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120"/>
        <w:ind w:left="0" w:right="0" w:hanging="0"/>
        <w:jc w:val="right"/>
        <w:rPr/>
      </w:pPr>
      <w:r>
        <w:rPr>
          <w:b/>
        </w:rPr>
        <w:t>С. ХАРТМАН</w:t>
      </w:r>
    </w:p>
    <w:p>
      <w:pPr>
        <w:pStyle w:val="Normal"/>
        <w:widowControl w:val="false"/>
        <w:bidi w:val="0"/>
        <w:spacing w:before="0" w:after="120"/>
        <w:ind w:left="0" w:right="0" w:hanging="0"/>
        <w:jc w:val="center"/>
        <w:rPr/>
      </w:pPr>
      <w:r>
        <w:rPr>
          <w:b/>
        </w:rPr>
        <w:t>В СЕТЯХ ШПИОНАЖА</w:t>
      </w:r>
    </w:p>
    <w:p>
      <w:pPr>
        <w:pStyle w:val="Normal"/>
        <w:widowControl w:val="false"/>
        <w:bidi w:val="0"/>
        <w:spacing w:before="0" w:after="120"/>
        <w:ind w:left="0" w:right="0" w:hanging="0"/>
        <w:jc w:val="right"/>
        <w:rPr/>
      </w:pPr>
      <w:r>
        <w:rPr/>
        <w:t>Перевод с норвежского</w:t>
      </w:r>
    </w:p>
    <w:p>
      <w:pPr>
        <w:pStyle w:val="Normal"/>
        <w:widowControl w:val="false"/>
        <w:bidi w:val="0"/>
        <w:spacing w:before="0" w:after="120"/>
        <w:ind w:left="0" w:right="0" w:hanging="0"/>
        <w:jc w:val="right"/>
        <w:rPr/>
      </w:pPr>
      <w:r>
        <w:rPr/>
        <w:t>М. Воениздат, 1965</w:t>
      </w:r>
    </w:p>
    <w:p>
      <w:pPr>
        <w:pStyle w:val="TextBody"/>
        <w:bidi w:val="0"/>
        <w:ind w:left="0" w:right="0" w:hanging="0"/>
        <w:rPr/>
      </w:pPr>
      <w:r>
        <w:rPr/>
        <w:t>Повесть С. Хартмака «В сетях шпионажа» посвящена проник</w:t>
        <w:softHyphen/>
        <w:t>новению абвера в страны Скандинавии, Автор широко использовал архивные материалы и записи своих бесед с бывшими руководите</w:t>
        <w:softHyphen/>
        <w:t>лями гитлеровской военной разведки в послевоенные годы.</w:t>
      </w:r>
    </w:p>
    <w:p>
      <w:pPr>
        <w:pStyle w:val="Heading1"/>
        <w:numPr>
          <w:ilvl w:val="0"/>
          <w:numId w:val="0"/>
        </w:numPr>
        <w:bidi w:val="0"/>
        <w:ind w:left="0" w:right="0" w:hanging="0"/>
        <w:outlineLvl w:val="0"/>
        <w:rPr/>
      </w:pPr>
      <w:r>
        <w:rPr/>
        <w:t>ВСТУПЛЕНИЕ</w:t>
      </w:r>
    </w:p>
    <w:p>
      <w:pPr>
        <w:pStyle w:val="BodyText2"/>
        <w:bidi w:val="0"/>
        <w:spacing w:before="0" w:after="240"/>
        <w:ind w:left="567" w:right="0" w:hanging="0"/>
        <w:rPr/>
      </w:pPr>
      <w:r>
        <w:rPr/>
        <w:t>«...Но еще более ошеломляющее впечатление на норвежцев произвел тот неопровержимый факт, что их «немецкие друзья на протяжении многих лет вынашивали планы нападения на Нор</w:t>
        <w:softHyphen/>
        <w:t>вегию и превращения норвежцев в рабов. Немец</w:t>
        <w:softHyphen/>
        <w:t>кие туристы и их дети, которым добродушное на</w:t>
        <w:softHyphen/>
        <w:t>селение нашей страны оказывало самое теплое гостеприимство, являлись агентами разведки и вы</w:t>
        <w:softHyphen/>
        <w:t>полняли секретные задания. Пользуясь нашим доверием, они изучали норвежский язык, проби</w:t>
        <w:softHyphen/>
        <w:t>рались в норвежские учреждения и предприятия, преследуя при этом единственную цель: подгото</w:t>
        <w:softHyphen/>
        <w:t>вить почву для захвата Норвегии и установления в ней своего господства...»</w:t>
      </w:r>
    </w:p>
    <w:p>
      <w:pPr>
        <w:pStyle w:val="Normal"/>
        <w:widowControl w:val="false"/>
        <w:bidi w:val="0"/>
        <w:ind w:left="0" w:right="0" w:firstLine="709"/>
        <w:jc w:val="both"/>
        <w:rPr>
          <w:lang w:val="en-US"/>
        </w:rPr>
      </w:pPr>
      <w:r>
        <w:rPr>
          <w:lang w:val="en-US"/>
        </w:rPr>
        <w:t>C</w:t>
      </w:r>
      <w:r>
        <w:rPr/>
        <w:t>уществовало и по сей день существует широко распространенное мнение, будто немецко-фашистские шпионы и агенты на протяжении многих лет собирали различные сведения о Норвегии, уточняли географические карты, со</w:t>
        <w:softHyphen/>
        <w:t>ставляли схемы военных сооружений, превра</w:t>
        <w:softHyphen/>
        <w:t>щая нашу страну в некий видовой альбом для тех, кто готовил вторжение. Эту точку зрения разделяют не только рядовые люди, но и руководящие деятели на</w:t>
        <w:softHyphen/>
        <w:t>шей страны. И в этом нет ничего удивительного. Ведь нападение на Норвегию было проведено настолько вне</w:t>
        <w:softHyphen/>
        <w:t>запно и умело, что подействовало как гром среди ясного неба. Разумеется, такому удару должны были предше</w:t>
        <w:softHyphen/>
        <w:t>ствовать длительные  приготовления.</w:t>
      </w:r>
    </w:p>
    <w:p>
      <w:pPr>
        <w:pStyle w:val="Normal"/>
        <w:widowControl w:val="false"/>
        <w:bidi w:val="0"/>
        <w:ind w:left="0" w:right="0" w:firstLine="709"/>
        <w:jc w:val="both"/>
        <w:rPr/>
      </w:pPr>
      <w:r>
        <w:rPr/>
        <w:t>Цитированные выше строки взяты из книги бывшего президента  стортинга</w:t>
      </w:r>
      <w:r>
        <w:rPr>
          <w:rStyle w:val="FootnoteAnchor"/>
          <w:lang w:val="ru-RU" w:eastAsia="ru-RU"/>
        </w:rPr>
        <w:footnoteReference w:id="2"/>
      </w:r>
      <w:r>
        <w:rPr/>
        <w:t xml:space="preserve">   К.   Хамюро    «Первые    месяцы». Книга была написана летом 1940 года и предназнача</w:t>
        <w:softHyphen/>
        <w:t>лась прежде всего для американских читателей военно</w:t>
        <w:softHyphen/>
        <w:t>го времени. В 1945 году она была впервые издана в Нор</w:t>
        <w:softHyphen/>
        <w:t>вегии. Однако картина, нарисованная Хамбро, более соответствует нынешней международной обстановке, чем условиям 1939 года. Шпионаж в настоящее время ве</w:t>
        <w:softHyphen/>
        <w:t>дется куда более интенсивно, утонченно и уж, конечно, в более широких масштабах, чем в те времена.</w:t>
      </w:r>
    </w:p>
    <w:p>
      <w:pPr>
        <w:pStyle w:val="Normal"/>
        <w:widowControl w:val="false"/>
        <w:bidi w:val="0"/>
        <w:ind w:left="0" w:right="0" w:firstLine="709"/>
        <w:jc w:val="both"/>
        <w:rPr/>
      </w:pPr>
      <w:r>
        <w:rPr/>
        <w:t>Германия перед второй мировой войной действитель</w:t>
        <w:softHyphen/>
        <w:t>но вела широкую разведывательную деятельность во многих странах. В некоторых из них нацисты создали «пятую колонну». Однако, учитывая военный опыт прош</w:t>
        <w:softHyphen/>
        <w:t>лого, Германия по крайней мере до середины 30-х годов не считала Норвегию страной вероятных военных дейст</w:t>
        <w:softHyphen/>
        <w:t>вий. Поэтому деятельность германской военной развед</w:t>
        <w:softHyphen/>
        <w:t>ки в Норвегии носила довольно ограниченный характер. Наша страна, так же как Швейцария, Португалия и Швеция, находилась в большой финансовой зависимо</w:t>
        <w:softHyphen/>
        <w:t>сти от крупных держав и использовалась в качестве арены для ведения разведки и контрразведки против других стран.</w:t>
      </w:r>
    </w:p>
    <w:p>
      <w:pPr>
        <w:pStyle w:val="Normal"/>
        <w:widowControl w:val="false"/>
        <w:bidi w:val="0"/>
        <w:ind w:left="0" w:right="0" w:firstLine="709"/>
        <w:jc w:val="both"/>
        <w:rPr/>
      </w:pPr>
      <w:r>
        <w:rPr/>
        <w:t>Германская миссия в Осло постоянно держала свое министерство иностранных дел и другие заинтересован</w:t>
        <w:softHyphen/>
        <w:t>ные учреждения в Берлине в курсе всех текущих собы</w:t>
        <w:softHyphen/>
        <w:t>тий, происходивших в Норвегии, используя в качестве источника информации легальные каналы, и прежде все</w:t>
        <w:softHyphen/>
        <w:t>го норвежскую прессу. И хотя нельзя сказать, что велась какая-то более или менее всесторонняя и систематиче</w:t>
        <w:softHyphen/>
        <w:t>ская работа по составлению досье, картотек и т. п., тем не менее документы германского министерства иностран</w:t>
        <w:softHyphen/>
        <w:t>ных дел показывают, что Германия имела отличное представление о положении в стране на основании со</w:t>
        <w:softHyphen/>
        <w:t>общений норвежской печати. Газеты зачастую были крайне откровенны. Поэтому в целом ряде областей бы</w:t>
        <w:softHyphen/>
        <w:t>ло совершенно незачем прибегать к какой-то особой раз</w:t>
        <w:softHyphen/>
        <w:t>ведывательной деятельности. Тот, кто имел хоть немного логики и был достаточно терпелив, мог из газет черпать различные интересующие его сведения. Немцам не нуж</w:t>
        <w:softHyphen/>
        <w:t>но было затрачивать много усилий на то, чтобы полу</w:t>
        <w:softHyphen/>
        <w:t>чить хорошую информацию (впрочем, также и дезин</w:t>
        <w:softHyphen/>
        <w:t>формацию!) как о политическом, так и о военном поло</w:t>
        <w:softHyphen/>
        <w:t>жении страны.</w:t>
      </w:r>
    </w:p>
    <w:p>
      <w:pPr>
        <w:pStyle w:val="Normal"/>
        <w:widowControl w:val="false"/>
        <w:bidi w:val="0"/>
        <w:ind w:left="0" w:right="0" w:firstLine="709"/>
        <w:jc w:val="both"/>
        <w:rPr/>
      </w:pPr>
      <w:r>
        <w:rPr/>
        <w:t>Генеральные штабы всех великих держав разрабатывают свои оборонительные и наступательные планы с учетом различных политических и военных факторов. Однако Норвегия ни разу вплоть до 1940 года не явля</w:t>
        <w:softHyphen/>
        <w:t>лась объектом конкретного планирования какого-либо генерального штаба. В октябре 1939 года некоторые ша</w:t>
        <w:softHyphen/>
        <w:t>ги в этом направлении предприняло командование гер</w:t>
        <w:softHyphen/>
        <w:t>манских военно-морских сил. И это было все. Захват Норвегии фактически явился чистейшей импровизацией. В другой раз, если что-либо подобное произойдет, под</w:t>
        <w:softHyphen/>
        <w:t>готовка, конечно, будет проводиться совершенно иначе. Она будет более основательной, систематической и за</w:t>
        <w:softHyphen/>
        <w:t>благовременной. Ведь в 1940 году нападение на Норве</w:t>
        <w:softHyphen/>
        <w:t>гию было успешным только потому, что страна оказа</w:t>
        <w:softHyphen/>
        <w:t>лась очень слабой в военном  отношении.</w:t>
      </w:r>
    </w:p>
    <w:p>
      <w:pPr>
        <w:pStyle w:val="Normal"/>
        <w:widowControl w:val="false"/>
        <w:bidi w:val="0"/>
        <w:ind w:left="0" w:right="0" w:firstLine="709"/>
        <w:jc w:val="both"/>
        <w:rPr/>
      </w:pPr>
      <w:r>
        <w:rPr/>
        <w:t>Вполне естественно, что подчас бывает весьма труд</w:t>
        <w:softHyphen/>
        <w:t>но, а может быть, и вообще невозможно добыть досто</w:t>
        <w:softHyphen/>
        <w:t>верные и сколько-нибудь исчерпывающие материалы о шпионаже великих держав в Норвегии на определенном историческом этапе развития. Однако некоторые счаст</w:t>
        <w:softHyphen/>
        <w:t>ливые обстоятельства, и в первую очередь поражение Германии, а также солидная сумма случайностей дали нам возможность составить довольно полную картину деятельности германской военной разведки в Норвегии перед вторжением немцев в страну в апреле 1940 года, в период военных действий после капитуляции норвеж</w:t>
        <w:softHyphen/>
        <w:t>ских войск 10 июня 1940 года.</w:t>
      </w:r>
    </w:p>
    <w:p>
      <w:pPr>
        <w:pStyle w:val="Normal"/>
        <w:widowControl w:val="false"/>
        <w:bidi w:val="0"/>
        <w:ind w:left="0" w:right="0" w:firstLine="709"/>
        <w:jc w:val="both"/>
        <w:rPr/>
      </w:pPr>
      <w:r>
        <w:rPr/>
        <w:t>При расследовании многочисленных причин, которые привели к тому, что Дания и Норвегия оказались втя</w:t>
        <w:softHyphen/>
        <w:t>нутыми во вторую мировую войну, нам удалось собрать большой материал о военных приготовлениях в герман</w:t>
        <w:softHyphen/>
        <w:t>ских штабах, о мерах, которые были приняты в целях сохранения этих планов в глубокой тайне, в целях об</w:t>
        <w:softHyphen/>
        <w:t>мана руководителей нейтральных и враждебных госу</w:t>
        <w:softHyphen/>
        <w:t>дарств. Кроме того, автору в немалой степени помогли откровенные и подробные беседы с некоторыми влия</w:t>
        <w:softHyphen/>
        <w:t>тельными в то время лицами вроде генерала Эриха Бушенхагена, который был начальником штаба группи</w:t>
        <w:softHyphen/>
        <w:t>ровки фон Фалькенхорста</w:t>
      </w:r>
      <w:r>
        <w:rPr>
          <w:rStyle w:val="FootnoteAnchor"/>
          <w:lang w:val="ru-RU" w:eastAsia="ru-RU"/>
        </w:rPr>
        <w:footnoteReference w:id="3"/>
      </w:r>
      <w:r>
        <w:rPr/>
        <w:t>, подполковника Эриха Прука, бывшего начальника группы  абвера в Норвегии, и подполковника Бертольда Бенеке, являвшегося тогда руководителем «ВО-Норвеген»</w:t>
      </w:r>
      <w:r>
        <w:rPr>
          <w:rStyle w:val="FootnoteAnchor"/>
          <w:lang w:val="ru-RU" w:eastAsia="ru-RU"/>
        </w:rPr>
        <w:footnoteReference w:id="4"/>
      </w:r>
      <w:r>
        <w:rPr/>
        <w:t>, а позднее ставшего на</w:t>
        <w:softHyphen/>
        <w:t>чальником отделения разведки при группе абвера в Норвегии.</w:t>
      </w:r>
    </w:p>
    <w:p>
      <w:pPr>
        <w:pStyle w:val="Normal"/>
        <w:widowControl w:val="false"/>
        <w:bidi w:val="0"/>
        <w:ind w:left="0" w:right="0" w:firstLine="709"/>
        <w:jc w:val="both"/>
        <w:rPr/>
      </w:pPr>
      <w:r>
        <w:rPr/>
        <w:t>Устные высказывания многих лиц частично подтвер</w:t>
        <w:softHyphen/>
        <w:t>ждены собранными документальными материалами, до</w:t>
        <w:softHyphen/>
        <w:t>несениями, военными дневниками, записками агентов разведки и другими материалами.</w:t>
      </w:r>
    </w:p>
    <w:p>
      <w:pPr>
        <w:pStyle w:val="Normal"/>
        <w:widowControl w:val="false"/>
        <w:bidi w:val="0"/>
        <w:ind w:left="0" w:right="0" w:firstLine="709"/>
        <w:jc w:val="both"/>
        <w:rPr/>
      </w:pPr>
      <w:r>
        <w:rPr/>
        <w:t>К рассказу о том, каким образом отдельным офице</w:t>
        <w:softHyphen/>
        <w:t>рам германской разведки обеспечивался статус диплома</w:t>
        <w:softHyphen/>
        <w:t>тической неприкосновенности, следовало бы добавить, что большинство западных держав всегда прикрывало своих разведчиков дипломатическими паспортами и зва</w:t>
        <w:softHyphen/>
        <w:t>ниями советников посольств и  миссий.</w:t>
      </w:r>
    </w:p>
    <w:p>
      <w:pPr>
        <w:pStyle w:val="Heading1"/>
        <w:numPr>
          <w:ilvl w:val="0"/>
          <w:numId w:val="0"/>
        </w:numPr>
        <w:bidi w:val="0"/>
        <w:ind w:left="0" w:right="0" w:hanging="0"/>
        <w:outlineLvl w:val="0"/>
        <w:rPr/>
      </w:pPr>
      <w:r>
        <w:rPr/>
        <w:t>Глава  первая. НОЧЬ НА 9 АПРЕЛЯ</w:t>
      </w:r>
    </w:p>
    <w:p>
      <w:pPr>
        <w:pStyle w:val="Normal"/>
        <w:widowControl w:val="false"/>
        <w:bidi w:val="0"/>
        <w:ind w:left="0" w:right="0" w:firstLine="709"/>
        <w:jc w:val="both"/>
        <w:rPr/>
      </w:pPr>
      <w:r>
        <w:rPr/>
        <w:t>Под утро 6 апреля 1940 года майор Бенеке, началь</w:t>
        <w:softHyphen/>
        <w:t>ник немецкой шпионской организации в Норвегии, полу</w:t>
        <w:softHyphen/>
        <w:t>чил из Берлина важную шифровку следующего содер</w:t>
        <w:softHyphen/>
        <w:t>жания: «Два господина прибудут в 10 часов на аэро</w:t>
        <w:softHyphen/>
        <w:t>дром Форнебу</w:t>
      </w:r>
      <w:r>
        <w:rPr>
          <w:rStyle w:val="FootnoteAnchor"/>
          <w:lang w:val="ru-RU" w:eastAsia="ru-RU"/>
        </w:rPr>
        <w:footnoteReference w:id="5"/>
      </w:r>
      <w:r>
        <w:rPr/>
        <w:t>. Встречайте».</w:t>
      </w:r>
    </w:p>
    <w:p>
      <w:pPr>
        <w:pStyle w:val="Normal"/>
        <w:widowControl w:val="false"/>
        <w:bidi w:val="0"/>
        <w:ind w:left="0" w:right="0" w:firstLine="709"/>
        <w:jc w:val="both"/>
        <w:rPr/>
      </w:pPr>
      <w:r>
        <w:rPr/>
        <w:t>Господа прибыли точно в указанный срок и были тотчас доставлены майором Бенеке в дипломатической автомашине под номером «КД-А-66» в торговое предста</w:t>
        <w:softHyphen/>
        <w:t>вительство германской миссии по адресу Клингенберггатен, 7. Всю дорогу оба хранили глубокое молчание, и, только когда переступили порог торгпредства, один из прибывших господ отрекомендовался подполковни</w:t>
        <w:softHyphen/>
        <w:t xml:space="preserve">ком </w:t>
      </w:r>
      <w:r>
        <w:rPr>
          <w:lang w:val="en-US"/>
        </w:rPr>
        <w:t>X</w:t>
      </w:r>
      <w:r>
        <w:rPr/>
        <w:t>., представителем ставки верховного главнокоман</w:t>
        <w:softHyphen/>
        <w:t>дования в Берлине. Он передал майору устную инструк</w:t>
        <w:softHyphen/>
        <w:t>цию начальника центрального управления германской военной разведки адмирала Канариса: «Встречайте нас во вторник, 9 апреля, в 4.30 утра в порту Пипервикен</w:t>
      </w:r>
      <w:r>
        <w:rPr>
          <w:rStyle w:val="FootnoteAnchor"/>
          <w:lang w:val="ru-RU" w:eastAsia="ru-RU"/>
        </w:rPr>
        <w:footnoteReference w:id="6"/>
      </w:r>
      <w:r>
        <w:rPr/>
        <w:t>. Явитесь к генералу Энгельбрехту</w:t>
      </w:r>
      <w:r>
        <w:rPr>
          <w:rStyle w:val="FootnoteAnchor"/>
          <w:lang w:val="ru-RU" w:eastAsia="ru-RU"/>
        </w:rPr>
        <w:footnoteReference w:id="7"/>
      </w:r>
      <w:r>
        <w:rPr/>
        <w:t xml:space="preserve"> на крейсер «Блюхер». Подготовьте подходящий дом для командующего и его штаба. В остальном действуйте по своему усмотрению».</w:t>
      </w:r>
    </w:p>
    <w:p>
      <w:pPr>
        <w:pStyle w:val="Normal"/>
        <w:widowControl w:val="false"/>
        <w:bidi w:val="0"/>
        <w:ind w:left="0" w:right="0" w:firstLine="709"/>
        <w:jc w:val="both"/>
        <w:rPr/>
      </w:pPr>
      <w:r>
        <w:rPr/>
        <w:t>Собственно говоря, никаких инструкций и не требо</w:t>
        <w:softHyphen/>
        <w:t>валось, потому что адмирал совсем недавно совершил инспекционную поездку в Осло и еще тогда предоставил Бенеке полную свободу действий. Уже за четыре недели до этого помощник торгового атташе снял несколько комнат в доме по улице Клингенберггатен, 7, для рас</w:t>
        <w:softHyphen/>
        <w:t>ширения торгового представительства. Из окон этого симпатичного здания, несколько возвышавшегося над другими, открывался красивый вид на крепость Акерсхюс.</w:t>
      </w:r>
    </w:p>
    <w:p>
      <w:pPr>
        <w:pStyle w:val="Normal"/>
        <w:widowControl w:val="false"/>
        <w:bidi w:val="0"/>
        <w:ind w:left="0" w:right="0" w:firstLine="709"/>
        <w:jc w:val="both"/>
        <w:rPr/>
      </w:pPr>
      <w:r>
        <w:rPr/>
        <w:t>Бенеке тут же собрал своих главных агентов и пору</w:t>
        <w:softHyphen/>
        <w:t>чил им точно выяснить, что за немцы находятся проез</w:t>
        <w:softHyphen/>
        <w:t>дом в Осло, их фамилии и возраст, а также узнать, в ка</w:t>
        <w:softHyphen/>
        <w:t>ких гостиницах города они остановились. Во второй половине дня 8 апреля помощник торгового атташе сооб</w:t>
        <w:softHyphen/>
        <w:t>щил четырем немецким коммерсантам о том, что они должны явиться в торговое представительство герман</w:t>
        <w:softHyphen/>
        <w:t>ской миссии до 18 часов того же дня.</w:t>
      </w:r>
    </w:p>
    <w:p>
      <w:pPr>
        <w:pStyle w:val="Normal"/>
        <w:widowControl w:val="false"/>
        <w:bidi w:val="0"/>
        <w:ind w:left="0" w:right="0" w:firstLine="709"/>
        <w:jc w:val="both"/>
        <w:rPr/>
      </w:pPr>
      <w:r>
        <w:rPr/>
        <w:t>Три коммерсанта явились в назначенное время, и на сей раз Бенеке представился им как майор - представи</w:t>
        <w:softHyphen/>
        <w:t>тель верховного главнокомандования.</w:t>
      </w:r>
    </w:p>
    <w:p>
      <w:pPr>
        <w:pStyle w:val="Normal"/>
        <w:widowControl w:val="false"/>
        <w:bidi w:val="0"/>
        <w:ind w:left="0" w:right="0" w:firstLine="709"/>
        <w:jc w:val="both"/>
        <w:rPr/>
      </w:pPr>
      <w:r>
        <w:rPr/>
        <w:t>- Положение радикально меняется, - заявил май</w:t>
        <w:softHyphen/>
        <w:t>ор. - Господа считаются мобилизованными и с полуно</w:t>
        <w:softHyphen/>
        <w:t>чи должны быть готовы к активным действиям. Никто не имеет права покидать канцелярию торгового предста</w:t>
        <w:softHyphen/>
        <w:t>вительства. Все немецкие граждане рискуют быть рас</w:t>
        <w:softHyphen/>
        <w:t>стрелянными, если попадут в руки врага. Всем, кто находится здесь, будут повышены воинские звания.</w:t>
      </w:r>
    </w:p>
    <w:p>
      <w:pPr>
        <w:pStyle w:val="Normal"/>
        <w:widowControl w:val="false"/>
        <w:bidi w:val="0"/>
        <w:ind w:left="0" w:right="0" w:firstLine="709"/>
        <w:jc w:val="both"/>
        <w:rPr/>
      </w:pPr>
      <w:r>
        <w:rPr/>
        <w:t>Главные агенты позаботились о питании, воде и си</w:t>
        <w:softHyphen/>
        <w:t>гаретах. Было приведено в готовность все личное оружие. Бенеке подробно ознакомил вновь прибывших с обстановкой. Он обратил их внимание на то, что англи</w:t>
        <w:softHyphen/>
        <w:t>чане в течение ночи, возможно, попытаются напасть на представительство. Поэтому нужно было подготовиться к обороне, особенно надежно обеспечив охрану подъез</w:t>
        <w:softHyphen/>
        <w:t>дов на улице Клингенберггатен, 7.</w:t>
      </w:r>
    </w:p>
    <w:p>
      <w:pPr>
        <w:pStyle w:val="Normal"/>
        <w:widowControl w:val="false"/>
        <w:bidi w:val="0"/>
        <w:ind w:left="0" w:right="0" w:firstLine="709"/>
        <w:jc w:val="both"/>
        <w:rPr/>
      </w:pPr>
      <w:r>
        <w:rPr/>
        <w:t>Три коммерсанта, вначале ошеломленные свалившейся на них новостью, быстро пришли в себя. Один из них, Вериер Биркхольц из Берлина, оказался чрезвычайно энергичным человеком; он взял на себя обязанности личного адъютанта и шофера майора Бенеке.</w:t>
      </w:r>
    </w:p>
    <w:p>
      <w:pPr>
        <w:pStyle w:val="Normal"/>
        <w:widowControl w:val="false"/>
        <w:bidi w:val="0"/>
        <w:ind w:left="0" w:right="0" w:firstLine="709"/>
        <w:jc w:val="both"/>
        <w:rPr/>
      </w:pPr>
      <w:r>
        <w:rPr/>
        <w:t>Вечером в доме 7 по улице Клингенберггатен собра</w:t>
        <w:softHyphen/>
        <w:t>лось несколько офицеров абвера. Среди других здесь были майор Эрнст Поль, вернувшийся 6 апреля из поезд</w:t>
        <w:softHyphen/>
        <w:t>ки в Берлин, и «доктор Дитрих», покинувший здание представительства через несколько часов, чтобы выпол</w:t>
        <w:softHyphen/>
        <w:t>нить специальное задание в порту Осло. Здесь же оказался и начальник контрразведки абвера, старший пра</w:t>
        <w:softHyphen/>
        <w:t>вительственный советник Берг, который обычно оста</w:t>
        <w:softHyphen/>
        <w:t>навливался в гостинице «Гранд-отель». Рядом с майо</w:t>
        <w:softHyphen/>
        <w:t>ром Бенеке сидел его телеграфист, некто Опитц, следо</w:t>
        <w:softHyphen/>
        <w:t>вавший за своим начальником как тень.</w:t>
      </w:r>
    </w:p>
    <w:p>
      <w:pPr>
        <w:pStyle w:val="Normal"/>
        <w:widowControl w:val="false"/>
        <w:bidi w:val="0"/>
        <w:ind w:left="0" w:right="0" w:firstLine="709"/>
        <w:jc w:val="both"/>
        <w:rPr/>
      </w:pPr>
      <w:r>
        <w:rPr/>
        <w:t>Семь немцев готовили канцелярию торгового пред</w:t>
        <w:softHyphen/>
        <w:t>ставительства к обороне, в то время как их норвежские помощники находились в засаде недалеко от здания. Им было поручено  наблюдать за подступами к дому.</w:t>
      </w:r>
    </w:p>
    <w:p>
      <w:pPr>
        <w:pStyle w:val="Normal"/>
        <w:widowControl w:val="false"/>
        <w:bidi w:val="0"/>
        <w:ind w:left="0" w:right="0" w:firstLine="709"/>
        <w:jc w:val="both"/>
        <w:rPr/>
      </w:pPr>
      <w:r>
        <w:rPr/>
        <w:t>В подъездах через определенные промежутки вре</w:t>
        <w:softHyphen/>
        <w:t>мени менялись двойные посты. Но на площади Фритьофа Нансена и на улице Клингенберггатен все было тихо и спокойно. Жизнь в ночных ресторанах шла своим чере</w:t>
        <w:softHyphen/>
        <w:t>дом. В «Военном обществе» адвокат Бреггер читал веселую лекцию «Застольные радости в историческом освещении», на которой присутствовали норвежский ко</w:t>
        <w:softHyphen/>
        <w:t>роль, сотрудники генерального штаба и другие высшие военачальники. В сообщениях, регулярно поступавших в германский шпионский центр, указывалось, что нор</w:t>
        <w:softHyphen/>
        <w:t>вежские войска, расквартированные в городе Осло и его окрестностях, не проявляют ни малейших признаков бес</w:t>
        <w:softHyphen/>
        <w:t>покойства. Это обстоятельство больше всего удивляло собравшихся на Клингенберггатене офицеров абвера. Хотя норвежские газеты на протяжении многих месяцев непрерывно писали о немецких военных приготовлениях, а в последние дни даже перепечатывали слухи о кон</w:t>
        <w:softHyphen/>
        <w:t>центрации в Северной Германии и погрузке на суда большого количества войск и военных материалов, нор</w:t>
        <w:softHyphen/>
        <w:t>вежцы, казалось, не думали об опасности. Тревожные сообщения вызвали в них совершенно противоположную реакцию. Судя по всему, именно эти многочисленные, действующие на психику газетные сообщения сделали норвежцев безучастными и равнодушными ко всему.</w:t>
      </w:r>
    </w:p>
    <w:p>
      <w:pPr>
        <w:pStyle w:val="Normal"/>
        <w:widowControl w:val="false"/>
        <w:bidi w:val="0"/>
        <w:ind w:left="0" w:right="0" w:firstLine="709"/>
        <w:jc w:val="both"/>
        <w:rPr/>
      </w:pPr>
      <w:r>
        <w:rPr/>
        <w:t>...Майор Бенеке стоит у приоткрытого окна, которое выходит на площадь Фритьофа Нансена. Свет в ком</w:t>
        <w:softHyphen/>
        <w:t>нате погашен. Никому и в голову не может прийти, что в этом тихом и спокойном доме притаились люди, гото</w:t>
        <w:softHyphen/>
        <w:t>вые ежеминутно к решительной схватке. Прохладный ночной ветер доносит приглушенный звон колокола. Полночь...</w:t>
      </w:r>
    </w:p>
    <w:p>
      <w:pPr>
        <w:pStyle w:val="Normal"/>
        <w:widowControl w:val="false"/>
        <w:bidi w:val="0"/>
        <w:ind w:left="0" w:right="0" w:firstLine="709"/>
        <w:jc w:val="both"/>
        <w:rPr/>
      </w:pPr>
      <w:r>
        <w:rPr/>
        <w:t>Пока все идет хорошо. Бенеке закрывает окно и дик</w:t>
        <w:softHyphen/>
        <w:t>тует телеграмму: «Никаких оборонительных мер не об</w:t>
        <w:softHyphen/>
        <w:t>наружено. Все спокойно. Д-р Альтфатер».</w:t>
      </w:r>
    </w:p>
    <w:p>
      <w:pPr>
        <w:pStyle w:val="Normal"/>
        <w:widowControl w:val="false"/>
        <w:bidi w:val="0"/>
        <w:ind w:left="0" w:right="0" w:firstLine="709"/>
        <w:jc w:val="both"/>
        <w:rPr/>
      </w:pPr>
      <w:r>
        <w:rPr/>
        <w:t>Аппарат Морзе стучит почти бесшумно. После того как Берлин подтверждает, что сообщение принято, в комнате воцаряется гнетущая тишина. Томительно мед</w:t>
        <w:softHyphen/>
        <w:t>ленно тянется время. Каждая минута кажется вечно</w:t>
        <w:softHyphen/>
        <w:t>стью. Даже сам воздух в этом помещении словно про</w:t>
        <w:softHyphen/>
        <w:t>низан напряженностью момента. Немцы чувствуют себя сидящими на вулкане. Неизвестность угнетает, изма</w:t>
        <w:softHyphen/>
        <w:t>тывает нервы.</w:t>
      </w:r>
    </w:p>
    <w:p>
      <w:pPr>
        <w:pStyle w:val="Normal"/>
        <w:widowControl w:val="false"/>
        <w:bidi w:val="0"/>
        <w:ind w:left="0" w:right="0" w:firstLine="709"/>
        <w:jc w:val="both"/>
        <w:rPr/>
      </w:pPr>
      <w:r>
        <w:rPr/>
        <w:t>Вот, прикрывая огонь шляпой, осторожно закуривает один из офицеров. Спичка идет по рукам. Все ищут успокоения и  отдыха в кольцах табачного дыма.</w:t>
      </w:r>
    </w:p>
    <w:p>
      <w:pPr>
        <w:pStyle w:val="Normal"/>
        <w:widowControl w:val="false"/>
        <w:bidi w:val="0"/>
        <w:ind w:left="0" w:right="0" w:firstLine="709"/>
        <w:jc w:val="both"/>
        <w:rPr/>
      </w:pPr>
      <w:r>
        <w:rPr/>
        <w:t>Полночь. В подъездах сменяются часовые. Наступает 9 апреля - день, который подведет итог утомительным неделям и месяцам беспокойной работы Бенеке. Стано</w:t>
        <w:softHyphen/>
        <w:t>вится немного грустно. Еще несколько часов - и он, Бенеке, сбросит с себя эту маскировку. Дипломат, тор</w:t>
        <w:softHyphen/>
        <w:t>говый атташе, руководитель военной организации - все эти титулы останутся в архивах...</w:t>
      </w:r>
    </w:p>
    <w:p>
      <w:pPr>
        <w:pStyle w:val="Normal"/>
        <w:widowControl w:val="false"/>
        <w:bidi w:val="0"/>
        <w:ind w:left="0" w:right="0" w:firstLine="709"/>
        <w:jc w:val="both"/>
        <w:rPr/>
      </w:pPr>
      <w:r>
        <w:rPr/>
        <w:t>Около половины первого ночи. Встревоженно завы</w:t>
        <w:softHyphen/>
        <w:t>вают сирены воздушной тревоги. Они заставляют людей, задержавшихся на улице, спешить домой. Чуть позднее слышатся глухие удары взрывов где-то у входа в Осло-фиорд, и снова воцаряется   мертвая   тишина.</w:t>
      </w:r>
    </w:p>
    <w:p>
      <w:pPr>
        <w:pStyle w:val="Normal"/>
        <w:widowControl w:val="false"/>
        <w:bidi w:val="0"/>
        <w:ind w:left="0" w:right="0" w:firstLine="709"/>
        <w:jc w:val="both"/>
        <w:rPr/>
      </w:pPr>
      <w:r>
        <w:rPr/>
        <w:t>Проходит еще два-три часа. Район порта по-преж</w:t>
        <w:softHyphen/>
        <w:t>нему погружен в непроницаемую тьму. В передовом штабе оперативной группы еще ничего не знают о скла</w:t>
        <w:softHyphen/>
        <w:t>дывающейся обстановке. Медленно приближается мо</w:t>
        <w:softHyphen/>
        <w:t>мент встречи майора Бенеке с генералом Энгельбрехтом.</w:t>
      </w:r>
    </w:p>
    <w:p>
      <w:pPr>
        <w:pStyle w:val="Heading2"/>
        <w:bidi w:val="0"/>
        <w:ind w:left="0" w:right="0" w:hanging="0"/>
        <w:rPr/>
      </w:pPr>
      <w:r>
        <w:rPr/>
        <w:t>Дипломатическая переписка</w:t>
      </w:r>
    </w:p>
    <w:p>
      <w:pPr>
        <w:pStyle w:val="Normal"/>
        <w:widowControl w:val="false"/>
        <w:bidi w:val="0"/>
        <w:ind w:left="0" w:right="0" w:firstLine="709"/>
        <w:jc w:val="both"/>
        <w:rPr/>
      </w:pPr>
      <w:r>
        <w:rPr/>
        <w:t>Каждый из офицеров-шпионов, находившихся в ту ночь в германском торговом представительстве, с напряжением ожидал этого утра. В предшествующие дни и недели каждый пережил много сложных, полных дра</w:t>
        <w:softHyphen/>
        <w:t>матизма событий.</w:t>
      </w:r>
    </w:p>
    <w:p>
      <w:pPr>
        <w:pStyle w:val="Normal"/>
        <w:widowControl w:val="false"/>
        <w:bidi w:val="0"/>
        <w:ind w:left="0" w:right="0" w:firstLine="709"/>
        <w:jc w:val="both"/>
        <w:rPr/>
      </w:pPr>
      <w:r>
        <w:rPr/>
        <w:t>В один из мартовских дней норвежец Улав, один из лучших и наиболее преданных агентов майора Бенеке, сообщил ему сенсационную новость.</w:t>
      </w:r>
    </w:p>
    <w:p>
      <w:pPr>
        <w:pStyle w:val="Normal"/>
        <w:widowControl w:val="false"/>
        <w:bidi w:val="0"/>
        <w:ind w:left="0" w:right="0" w:firstLine="709"/>
        <w:jc w:val="both"/>
        <w:rPr/>
      </w:pPr>
      <w:r>
        <w:rPr/>
        <w:t>-  Начальник управления полиции по делам иност</w:t>
        <w:softHyphen/>
        <w:t>ранцев,- сказал он, - сегодня утром занимался  вашим делом. Судя по его  телефонному разговору, можно рас</w:t>
        <w:softHyphen/>
        <w:t>считывать, что германской миссии завтра будет вручена нота королевского   министерства иностранных дел. Оче</w:t>
        <w:softHyphen/>
        <w:t>видно,   они  объявят,   что  помощник   торгового   атташе Бенеке больше не является «персоной грата».  Норвеж</w:t>
        <w:softHyphen/>
        <w:t>ское правительство  потребует вашего  отзыва в  течение двадцати четырех часов.</w:t>
      </w:r>
    </w:p>
    <w:p>
      <w:pPr>
        <w:pStyle w:val="Normal"/>
        <w:widowControl w:val="false"/>
        <w:bidi w:val="0"/>
        <w:ind w:left="0" w:right="0" w:firstLine="709"/>
        <w:jc w:val="both"/>
        <w:rPr/>
      </w:pPr>
      <w:r>
        <w:rPr/>
        <w:t>Майор Бенеке немедленно отправился к германскому посланнику, чтобы информировать его о полученных сведениях.</w:t>
      </w:r>
    </w:p>
    <w:p>
      <w:pPr>
        <w:pStyle w:val="Normal"/>
        <w:widowControl w:val="false"/>
        <w:bidi w:val="0"/>
        <w:ind w:left="0" w:right="0" w:firstLine="709"/>
        <w:jc w:val="both"/>
        <w:rPr/>
      </w:pPr>
      <w:r>
        <w:rPr/>
        <w:t>-  Что будем делать? - спросил доктор Брэйер.</w:t>
      </w:r>
    </w:p>
    <w:p>
      <w:pPr>
        <w:pStyle w:val="Normal"/>
        <w:widowControl w:val="false"/>
        <w:bidi w:val="0"/>
        <w:ind w:left="0" w:right="0" w:firstLine="709"/>
        <w:jc w:val="both"/>
        <w:rPr/>
      </w:pPr>
      <w:r>
        <w:rPr/>
        <w:t>-  Господин посланник! Мой отъезд из Норвегии со</w:t>
        <w:softHyphen/>
        <w:t>вершенно   исключен. Отношения Норвегии с Германией обостряются. Я должен сообщить вам, разумеется строго доверительно, что в самом ближайшем будущем должно произойти нечто решающее. Что? Я не могу  и  не смею говорить об этом. Но сейчас необходимо  выиграть хотя бы  несколько дней.  Окажите любезность,  предоставьте мне свободу действий. Не могли бы вы также дать мне на  время  посольскую  автомашину? Думаю,  что  я уже нашел решение...</w:t>
      </w:r>
    </w:p>
    <w:p>
      <w:pPr>
        <w:pStyle w:val="Normal"/>
        <w:widowControl w:val="false"/>
        <w:bidi w:val="0"/>
        <w:ind w:left="0" w:right="0" w:firstLine="709"/>
        <w:jc w:val="both"/>
        <w:rPr/>
      </w:pPr>
      <w:r>
        <w:rPr/>
        <w:t>Автомашина БМВ под номером «СД-66», принадле</w:t>
        <w:softHyphen/>
        <w:t>жавшая Бенеке, была хорошо известна в Осло. Исполь</w:t>
        <w:softHyphen/>
        <w:t>зуя автомобиль посла с одетым в ливрею шофером, Бе</w:t>
        <w:softHyphen/>
        <w:t>неке решил показать, что выполняет официальное пору</w:t>
        <w:softHyphen/>
        <w:t>чение своего начальства. Поэтому он немедленно поехал к себе на квартиру, облачился в костюм для визи</w:t>
        <w:softHyphen/>
        <w:t>тов и тут же отправился в «логово льва» - к началь</w:t>
        <w:softHyphen/>
        <w:t>нику  центрального  паспортного   управления   Норвегии.</w:t>
      </w:r>
    </w:p>
    <w:p>
      <w:pPr>
        <w:pStyle w:val="Normal"/>
        <w:widowControl w:val="false"/>
        <w:bidi w:val="0"/>
        <w:ind w:left="0" w:right="0" w:firstLine="709"/>
        <w:jc w:val="both"/>
        <w:rPr/>
      </w:pPr>
      <w:r>
        <w:rPr/>
        <w:t>Войдя в приемную, помощник торгового атташе пе</w:t>
        <w:softHyphen/>
        <w:t>редал свою визитную карточку. Служащий поднял на него удивленный взгляд:</w:t>
      </w:r>
    </w:p>
    <w:p>
      <w:pPr>
        <w:pStyle w:val="Normal"/>
        <w:widowControl w:val="false"/>
        <w:bidi w:val="0"/>
        <w:ind w:left="0" w:right="0" w:firstLine="709"/>
        <w:jc w:val="both"/>
        <w:rPr/>
      </w:pPr>
      <w:r>
        <w:rPr/>
        <w:t>- Разрешите доложить о вас?</w:t>
      </w:r>
    </w:p>
    <w:p>
      <w:pPr>
        <w:pStyle w:val="Normal"/>
        <w:widowControl w:val="false"/>
        <w:bidi w:val="0"/>
        <w:ind w:left="0" w:right="0" w:firstLine="709"/>
        <w:jc w:val="both"/>
        <w:rPr/>
      </w:pPr>
      <w:r>
        <w:rPr/>
        <w:t>Служащий повертелся немного в приемной и нере</w:t>
        <w:softHyphen/>
        <w:t>шительно направился к двери кабинета начальника. Бенеке бесшумно следовал за ним по пятам. Не успел чи</w:t>
        <w:softHyphen/>
        <w:t>новник закрыть за собой дверь, как Бенеке быстро пере</w:t>
        <w:softHyphen/>
        <w:t>шагнул порог и стрелой прошмыгнул мимо удивленного секретаря. Начальник паспортного управления был явно ошеломлен. Воспользовавшись возникшим замешатель</w:t>
        <w:softHyphen/>
        <w:t>ством,  Бенеке  решительно  захватил   инициативу.</w:t>
      </w:r>
    </w:p>
    <w:p>
      <w:pPr>
        <w:pStyle w:val="Normal"/>
        <w:widowControl w:val="false"/>
        <w:bidi w:val="0"/>
        <w:ind w:left="0" w:right="0" w:firstLine="709"/>
        <w:jc w:val="both"/>
        <w:rPr/>
      </w:pPr>
      <w:r>
        <w:rPr/>
        <w:t>- Прошу извинить меня за то, что я вошел к вам так бесцеремонно. Я уже давно собирался к вам. Но вы, конечно, знаете, какую огромную и напряженную работу я выполняю. У меня, если можно так выразиться, по</w:t>
        <w:softHyphen/>
        <w:t>стоянный цейтнот. А сегодня мой шеф, то есть господин посланник, заявил мне, что я должен вызвать сюда мою супругу. У нас еще совсем маленький сын, меньше года. Поэтому приехать раньше она не могла. Сейчас она вполне могла бы выехать, но ей не удается получить норвежскую визу. А здесь такая замечательная холменколленская</w:t>
      </w:r>
      <w:r>
        <w:rPr>
          <w:rStyle w:val="FootnoteAnchor"/>
          <w:lang w:val="ru-RU" w:eastAsia="ru-RU"/>
        </w:rPr>
        <w:footnoteReference w:id="8"/>
      </w:r>
      <w:r>
        <w:rPr/>
        <w:t xml:space="preserve"> погода. Вы знаете, я снял для семьи пре</w:t>
        <w:softHyphen/>
        <w:t>красную виллу в Блумменхольме. Но она до сих пор пуста, без хозяйки. Будьте любезны, замолвите за меня словечко вашей миссии в Берлине. Пусть они поскорее выдадут моей жене визу. Вот здесь все данные на мою жену, ее девичья фамилия, сведения о дате рождения и анкетка на малыша. В общем, очень прошу вас: по</w:t>
        <w:softHyphen/>
        <w:t>могите моей семье переехать   сюда.</w:t>
      </w:r>
    </w:p>
    <w:p>
      <w:pPr>
        <w:pStyle w:val="Normal"/>
        <w:widowControl w:val="false"/>
        <w:bidi w:val="0"/>
        <w:ind w:left="0" w:right="0" w:firstLine="709"/>
        <w:jc w:val="both"/>
        <w:rPr/>
      </w:pPr>
      <w:r>
        <w:rPr/>
        <w:t>Начальник центрального паспортного управления от</w:t>
        <w:softHyphen/>
        <w:t>ветил не сразу. Бенеке показалось, что своим маневром он поставил своего собеседника в затруднительное по</w:t>
        <w:softHyphen/>
        <w:t>ложение. Видно было, что его обуревают самые проти</w:t>
        <w:softHyphen/>
        <w:t>воречивые чувства и мысли. Он знал, что в доме герман</w:t>
        <w:softHyphen/>
        <w:t>ского торгового представительства находится шпион</w:t>
        <w:softHyphen/>
        <w:t>ский центр с радиопередатчиком и радиоприемником. В то же время он никак не мог понять, почему сам шпион приходит и просит разрешения на въезд в Нор</w:t>
        <w:softHyphen/>
        <w:t>вегию его семьи, и в том числе грудного ребенка. Нет, здесь что-то не так. И, задав Бенеке для приличия пару вопросов, начальник центрального паспортного управ</w:t>
        <w:softHyphen/>
        <w:t>ления обещал телеграфно дать указание в Берлин.</w:t>
      </w:r>
    </w:p>
    <w:p>
      <w:pPr>
        <w:pStyle w:val="Normal"/>
        <w:widowControl w:val="false"/>
        <w:bidi w:val="0"/>
        <w:ind w:left="0" w:right="0" w:firstLine="709"/>
        <w:jc w:val="both"/>
        <w:rPr/>
      </w:pPr>
      <w:r>
        <w:rPr/>
        <w:t>А через три дня после этого разговора жена помощ</w:t>
        <w:softHyphen/>
        <w:t>ника торгового атташе с ребенком и прислугой празд</w:t>
        <w:softHyphen/>
        <w:t>новала новоселье на одинокой   вилле в Блумменхольме.</w:t>
      </w:r>
    </w:p>
    <w:p>
      <w:pPr>
        <w:pStyle w:val="Normal"/>
        <w:widowControl w:val="false"/>
        <w:bidi w:val="0"/>
        <w:ind w:left="0" w:right="0" w:firstLine="709"/>
        <w:jc w:val="both"/>
        <w:rPr/>
      </w:pPr>
      <w:r>
        <w:rPr/>
        <w:t>В связи с приездом семьи Бенеке в Норвегию поли</w:t>
        <w:softHyphen/>
        <w:t>ция по делам иностранцев вынуждена была еще раз за</w:t>
        <w:softHyphen/>
        <w:t>няться изучением дела Бенеке. В конце концов нужно было разобраться, имеются ли основания для его вы</w:t>
        <w:softHyphen/>
        <w:t>сылки. А недели шли. И Бенеке и абвер выиграли дра</w:t>
        <w:softHyphen/>
        <w:t>гоценное время.</w:t>
      </w:r>
    </w:p>
    <w:p>
      <w:pPr>
        <w:pStyle w:val="Normal"/>
        <w:widowControl w:val="false"/>
        <w:bidi w:val="0"/>
        <w:ind w:left="0" w:right="0" w:firstLine="709"/>
        <w:jc w:val="both"/>
        <w:rPr/>
      </w:pPr>
      <w:r>
        <w:rPr/>
        <w:t>1 апреля германская миссия в Осло получила послание королевского министерства иностранных дел Нор</w:t>
        <w:softHyphen/>
        <w:t>вегии. В нем указывалось, что министерство предлагает германской миссии направить своего представителя к 11 часам 2 апреля для переговоров с начальником прото</w:t>
        <w:softHyphen/>
        <w:t>кольного отдела. К назначенному времени в министер</w:t>
        <w:softHyphen/>
        <w:t>ство прибыл советник германской миссии барон фон Нейгауз.</w:t>
      </w:r>
    </w:p>
    <w:p>
      <w:pPr>
        <w:pStyle w:val="Normal"/>
        <w:widowControl w:val="false"/>
        <w:bidi w:val="0"/>
        <w:ind w:left="0" w:right="0" w:firstLine="709"/>
        <w:jc w:val="both"/>
        <w:rPr/>
      </w:pPr>
      <w:r>
        <w:rPr/>
        <w:t>-  Министерство иностранных дел, - заявил ему на</w:t>
        <w:softHyphen/>
        <w:t>чальник   протокольного   отдела, - просило   бы   герман</w:t>
        <w:softHyphen/>
        <w:t>скую миссию позаботиться о том, чтобы господа Бенеке и Опитц покинули Норвегию,   поскольку они являются «персонами ион грата». Норвежским властям   известно, что эти господа тайно пользовались радиопередатчиком для   незаконных   переговоров.   Кроме   того,   некоторые лица, работающие вместе с Бенеке, подозреваются нор</w:t>
        <w:softHyphen/>
        <w:t>вежской полицией в шпионаже.</w:t>
      </w:r>
    </w:p>
    <w:p>
      <w:pPr>
        <w:pStyle w:val="Normal"/>
        <w:widowControl w:val="false"/>
        <w:bidi w:val="0"/>
        <w:ind w:left="0" w:right="0" w:firstLine="709"/>
        <w:jc w:val="both"/>
        <w:rPr/>
      </w:pPr>
      <w:r>
        <w:rPr/>
        <w:t>Министерство иностранных дел Норвегии решило со</w:t>
        <w:softHyphen/>
        <w:t>общить об этом миссии неофициально, не предавая глас</w:t>
        <w:softHyphen/>
        <w:t>ности известные обстоятельства. Начальник протоколь</w:t>
        <w:softHyphen/>
        <w:t>ного отдела не настаивал на строгом выполнении ука</w:t>
        <w:softHyphen/>
        <w:t>зания о сроке отъезда названных господ. Он полагал, что они могут покинуть Норвегию в течение недели.</w:t>
      </w:r>
    </w:p>
    <w:p>
      <w:pPr>
        <w:pStyle w:val="Normal"/>
        <w:widowControl w:val="false"/>
        <w:bidi w:val="0"/>
        <w:ind w:left="0" w:right="0" w:firstLine="709"/>
        <w:jc w:val="both"/>
        <w:rPr/>
      </w:pPr>
      <w:r>
        <w:rPr/>
        <w:t>Барон фон Нейгауз слушал норвежца и делал вид, будто ошеломлен услышанным.</w:t>
      </w:r>
    </w:p>
    <w:p>
      <w:pPr>
        <w:pStyle w:val="Normal"/>
        <w:widowControl w:val="false"/>
        <w:bidi w:val="0"/>
        <w:ind w:left="0" w:right="0" w:firstLine="709"/>
        <w:jc w:val="both"/>
        <w:rPr/>
      </w:pPr>
      <w:r>
        <w:rPr/>
        <w:t>-  Полагаю,  что  это достойное сожаления   недоразумение, - произнес он. - Если в ваших утверждениях есть хоть небольшая доля правды, то я, безусловно, при</w:t>
        <w:softHyphen/>
        <w:t>му меры. Вы знаете, я сам  часто встречался с  помощ</w:t>
        <w:softHyphen/>
        <w:t>ником   торгового   атташе   Бенеке,   в  том   числе   и   вне службы. Это очень приятный и любезный собеседник.</w:t>
      </w:r>
    </w:p>
    <w:p>
      <w:pPr>
        <w:pStyle w:val="Normal"/>
        <w:widowControl w:val="false"/>
        <w:bidi w:val="0"/>
        <w:ind w:left="0" w:right="0" w:firstLine="709"/>
        <w:jc w:val="both"/>
        <w:rPr/>
      </w:pPr>
      <w:r>
        <w:rPr/>
        <w:t>-  Да, - неопределенно   подтвердил начальник про</w:t>
        <w:softHyphen/>
        <w:t>токольного   отдела, - приятный    и   любезный   собесед</w:t>
        <w:softHyphen/>
        <w:t>ник, но...</w:t>
      </w:r>
    </w:p>
    <w:p>
      <w:pPr>
        <w:pStyle w:val="Normal"/>
        <w:widowControl w:val="false"/>
        <w:bidi w:val="0"/>
        <w:ind w:left="0" w:right="0" w:firstLine="709"/>
        <w:jc w:val="both"/>
        <w:rPr/>
      </w:pPr>
      <w:r>
        <w:rPr/>
        <w:t>-  Господии начальник протокольного отдела, - пре</w:t>
        <w:softHyphen/>
        <w:t>рвал  его барон, - я обещаю  подробно  информировать об этом деле посланника, и мы попытаемся все это про</w:t>
        <w:softHyphen/>
        <w:t>верить.</w:t>
      </w:r>
    </w:p>
    <w:p>
      <w:pPr>
        <w:pStyle w:val="Normal"/>
        <w:widowControl w:val="false"/>
        <w:bidi w:val="0"/>
        <w:ind w:left="0" w:right="0" w:firstLine="709"/>
        <w:jc w:val="both"/>
        <w:rPr/>
      </w:pPr>
      <w:r>
        <w:rPr/>
        <w:t>С этими словами фон Нейгауз простился и вышел из кабинета.</w:t>
      </w:r>
    </w:p>
    <w:p>
      <w:pPr>
        <w:pStyle w:val="Normal"/>
        <w:widowControl w:val="false"/>
        <w:bidi w:val="0"/>
        <w:ind w:left="0" w:right="0" w:firstLine="709"/>
        <w:jc w:val="both"/>
        <w:rPr/>
      </w:pPr>
      <w:r>
        <w:rPr/>
        <w:t>Сообщение фон Нейгауза вызвало в миссии большой переполох. Посол доктор Брэйер решил безотлагательно побеседовать с майором Бенеке. В первой половине дня состоялось совещание высших чинов миссии, на котором присутствовал и фон Нейгауз. Он дольше всех работал в германской миссии в Норвегии и поэтому лучше дру</w:t>
        <w:softHyphen/>
        <w:t>гих знал положение дел. Совещавшиеся пришли к еди</w:t>
        <w:softHyphen/>
        <w:t>нодушному мнению о том, что нужно постараться выиг</w:t>
        <w:softHyphen/>
        <w:t>рать время. Для этого было решено проделать сле</w:t>
        <w:softHyphen/>
        <w:t>дующее.</w:t>
      </w:r>
    </w:p>
    <w:p>
      <w:pPr>
        <w:pStyle w:val="Normal"/>
        <w:widowControl w:val="false"/>
        <w:bidi w:val="0"/>
        <w:ind w:left="0" w:right="0" w:firstLine="709"/>
        <w:jc w:val="both"/>
        <w:rPr/>
      </w:pPr>
      <w:r>
        <w:rPr/>
        <w:t>Миссия должна была направить министерству иност</w:t>
        <w:softHyphen/>
        <w:t>ранных дел Норвегии ноту, в которой указывалось, что выдвинутые против помощника торгового атташе Бенеке обвинения являются настолько серьезными, что послан</w:t>
        <w:softHyphen/>
        <w:t>ник счел необходимым немедленно лично расследовать дело. О результатах расследования норвежское прави</w:t>
        <w:softHyphen/>
        <w:t>тельство будет проинформировано в самое ближайшее время.</w:t>
      </w:r>
    </w:p>
    <w:p>
      <w:pPr>
        <w:pStyle w:val="Normal"/>
        <w:widowControl w:val="false"/>
        <w:bidi w:val="0"/>
        <w:ind w:left="0" w:right="0" w:firstLine="709"/>
        <w:jc w:val="both"/>
        <w:rPr/>
      </w:pPr>
      <w:r>
        <w:rPr/>
        <w:t>В тот же вечер доктор Брэйер отправил срочную шифровку начальнику военного отдела при министер</w:t>
        <w:softHyphen/>
        <w:t>стве иностранных дел в Берлине - человеку, который знал самые строгие тайны и который был постоянно осве</w:t>
        <w:softHyphen/>
        <w:t>домлен о планах верховного главнокомандования и его военной разведки, Упомянув о случившемся, доктор Брэйер подчеркнул, что не видит возможности догово</w:t>
        <w:softHyphen/>
        <w:t>риться с норвежцами о том, чтобы господа Бенеке и Опитц остались в Норвегии. Норвежские власти распо</w:t>
        <w:softHyphen/>
        <w:t>лагают весьма точными данными об их деятельности. Правда, Бенеке очень сомневается в обоснованности до</w:t>
        <w:softHyphen/>
        <w:t>казательств, имеющихся в руках норвежского прави</w:t>
        <w:softHyphen/>
        <w:t>тельства. В связи с этим посланник предлагал следую</w:t>
        <w:softHyphen/>
        <w:t>щий вариант действий.</w:t>
      </w:r>
    </w:p>
    <w:p>
      <w:pPr>
        <w:pStyle w:val="Normal"/>
        <w:widowControl w:val="false"/>
        <w:bidi w:val="0"/>
        <w:ind w:left="0" w:right="0" w:firstLine="709"/>
        <w:jc w:val="both"/>
        <w:rPr/>
      </w:pPr>
      <w:r>
        <w:rPr/>
        <w:t>Он брался доказать начальнику протокольного отде</w:t>
        <w:softHyphen/>
        <w:t>ла министерства иностранных дел Норвегии, что ему не удалось «обнаружить каких-либо фактов, подтверждаю</w:t>
        <w:softHyphen/>
        <w:t>щих подозрения норвежских властей. Однако в связи с серьезностью обвинений, выдвинутых против Бенеке и Опитца, он считает необходимым прекратить их дея</w:t>
        <w:softHyphen/>
        <w:t>тельность   в   Норвегии.   Несмотря   на   то   что   эти   утверждения основаны на весьма сомнительных источни</w:t>
        <w:softHyphen/>
        <w:t>ках, продолжение дискуссии по этому вопросу едва ли приведет к тому, что подозрения будут сняты. Даже если это и случится, указанные лица все равно покинут Нор</w:t>
        <w:softHyphen/>
        <w:t>вегию. Однако посланник должен сохранить за собой право вернуться к этому вопросу и потребовать от нор</w:t>
        <w:softHyphen/>
        <w:t>вежских властей дополнительных доказательств. Далее посланник решил просить о том, чтобы ему было пре</w:t>
        <w:softHyphen/>
        <w:t>доставлено право самому определить время отъезда Бенеке и Опитца в течение последующих восьми дней. Дело в том, что Бенеке должен был передать дела старшему правительственному советнику Полю. Чтобы обезопасить деятельность последнего, посланник пред</w:t>
        <w:softHyphen/>
        <w:t>лагал объявить Поля сотрудником миссии. Вот полный текст этой телеграммы.</w:t>
      </w:r>
    </w:p>
    <w:p>
      <w:pPr>
        <w:pStyle w:val="Normal"/>
        <w:widowControl w:val="false"/>
        <w:bidi w:val="0"/>
        <w:spacing w:before="240" w:after="120"/>
        <w:ind w:left="0" w:right="0" w:firstLine="709"/>
        <w:jc w:val="right"/>
        <w:rPr/>
      </w:pPr>
      <w:r>
        <w:rPr/>
        <w:t xml:space="preserve">№ </w:t>
      </w:r>
      <w:r>
        <w:rPr/>
        <w:t>436</w:t>
      </w:r>
    </w:p>
    <w:p>
      <w:pPr>
        <w:pStyle w:val="Normal"/>
        <w:widowControl w:val="false"/>
        <w:bidi w:val="0"/>
        <w:spacing w:before="0" w:after="120"/>
        <w:ind w:left="0" w:right="0" w:firstLine="709"/>
        <w:jc w:val="right"/>
        <w:rPr/>
      </w:pPr>
      <w:r>
        <w:rPr/>
        <w:t>Срочно! Совершенно секретно!</w:t>
      </w:r>
    </w:p>
    <w:p>
      <w:pPr>
        <w:pStyle w:val="Normal"/>
        <w:widowControl w:val="false"/>
        <w:bidi w:val="0"/>
        <w:spacing w:before="0" w:after="120"/>
        <w:ind w:left="0" w:right="0" w:firstLine="709"/>
        <w:jc w:val="right"/>
        <w:rPr/>
      </w:pPr>
      <w:r>
        <w:rPr/>
        <w:t>2 апреля  1940 года,  18 час. 55 мин.</w:t>
      </w:r>
    </w:p>
    <w:p>
      <w:pPr>
        <w:pStyle w:val="Normal"/>
        <w:widowControl w:val="false"/>
        <w:bidi w:val="0"/>
        <w:ind w:left="0" w:right="0" w:firstLine="709"/>
        <w:jc w:val="right"/>
        <w:rPr/>
      </w:pPr>
      <w:r>
        <w:rPr/>
        <w:t xml:space="preserve">Берлин, министерство иностранных дел, </w:t>
      </w:r>
    </w:p>
    <w:p>
      <w:pPr>
        <w:pStyle w:val="Normal"/>
        <w:widowControl w:val="false"/>
        <w:bidi w:val="0"/>
        <w:spacing w:before="0" w:after="120"/>
        <w:ind w:left="0" w:right="0" w:firstLine="709"/>
        <w:jc w:val="right"/>
        <w:rPr/>
      </w:pPr>
      <w:r>
        <w:rPr/>
        <w:t>советнику фон  Гейден-Риншу  (лично)</w:t>
      </w:r>
    </w:p>
    <w:p>
      <w:pPr>
        <w:pStyle w:val="Normal"/>
        <w:widowControl w:val="false"/>
        <w:bidi w:val="0"/>
        <w:ind w:left="0" w:right="0" w:firstLine="709"/>
        <w:jc w:val="both"/>
        <w:rPr/>
      </w:pPr>
      <w:r>
        <w:rPr/>
        <w:t>2 апреля в 11 часов дня начальник протокольного отдела норвежского министерства иностранных дел г-н Юханнессен пригласил г-на Нейгауза к себе и передал ему просьбу пра</w:t>
        <w:softHyphen/>
        <w:t>вительства Норвегии выслать из пределов страны гг. Бенеке и Опитца, поскольку они объявлены «персонами нон грата». Причиной тому является обнаружение у Бенеке и Опитца тайного радиопередатчика, который они используют для неза</w:t>
        <w:softHyphen/>
        <w:t>конных целей. Помимо этого, окружающие г-на Бенеке лица находятся на подозрении у норвежской полиции как вероят</w:t>
        <w:softHyphen/>
        <w:t>ные шпионы. Министерство иностранных дел Норвегии желает уладить дело неофициальным путем, поэтому г-н Юханнессен, первоначально настаивавший на немедленном выезде г-на Бе-. неке, готов предоставить ему на это недельный срок. Учиты</w:t>
        <w:softHyphen/>
        <w:t>вая точность сведений, собранных норвежцами о гг. Бенеке и Опитце, я, к сожалению, не могу даже пытаться продлить их пребывание здесь. На мой вопрос относительно источников информации, которыми пользуется норвежское правительство, г-н Бенеке ответил, что у него есть кое-какие подозрения, од</w:t>
        <w:softHyphen/>
        <w:t>нако он не может сказать точно, какими обвинительными материалами располагает правительство Норвегии.</w:t>
      </w:r>
    </w:p>
    <w:p>
      <w:pPr>
        <w:pStyle w:val="Normal"/>
        <w:widowControl w:val="false"/>
        <w:bidi w:val="0"/>
        <w:ind w:left="0" w:right="0" w:firstLine="709"/>
        <w:jc w:val="both"/>
        <w:rPr/>
      </w:pPr>
      <w:r>
        <w:rPr/>
        <w:t>Предлагаю следующий план действий. Я буду пытаться убедить начальника протокольного отдела МИД Норвегии, что после тщательного расследования дела я не смог найти под</w:t>
        <w:softHyphen/>
        <w:t>тверждений предъявленному обвинению, но что я, принимая во внимание серьезность подозрений и не желая обострять отно</w:t>
        <w:softHyphen/>
        <w:t>шения с норвежцами, предпочитаю прекратить деятельность указанных господ в Осло. Одновременно я оставляю за собой право  позднее  пересмотреть  это дело  и  потребовать  более веских доказательств их вины. Срок отъезда гг. Бенеке и Опитца я попытаюсь установить сам. Вероятно, удастся оття</w:t>
        <w:softHyphen/>
        <w:t>нуть его на восемь дней.</w:t>
      </w:r>
    </w:p>
    <w:p>
      <w:pPr>
        <w:pStyle w:val="Normal"/>
        <w:widowControl w:val="false"/>
        <w:bidi w:val="0"/>
        <w:ind w:left="0" w:right="0" w:firstLine="709"/>
        <w:jc w:val="both"/>
        <w:rPr/>
      </w:pPr>
      <w:r>
        <w:rPr/>
        <w:t>Для продолжения работы, начатой Бенеке, вполне подошел бы старший правительственный советник Поль, которого для большей легализации можно включить в состав миссии. Ра</w:t>
        <w:softHyphen/>
        <w:t>зумеется, в ближайшее время работать придется еще более осторожно.</w:t>
      </w:r>
    </w:p>
    <w:p>
      <w:pPr>
        <w:pStyle w:val="Normal"/>
        <w:widowControl w:val="false"/>
        <w:bidi w:val="0"/>
        <w:ind w:left="0" w:right="0" w:firstLine="709"/>
        <w:jc w:val="both"/>
        <w:rPr/>
      </w:pPr>
      <w:r>
        <w:rPr/>
        <w:t>Я хотел бы получить дальнейшие указания не позднее вечера 3 апреля,</w:t>
      </w:r>
    </w:p>
    <w:p>
      <w:pPr>
        <w:pStyle w:val="Normal"/>
        <w:widowControl w:val="false"/>
        <w:bidi w:val="0"/>
        <w:spacing w:before="120" w:after="240"/>
        <w:ind w:left="0" w:right="0" w:firstLine="709"/>
        <w:jc w:val="right"/>
        <w:rPr/>
      </w:pPr>
      <w:r>
        <w:rPr/>
        <w:t>Брэйер</w:t>
      </w:r>
    </w:p>
    <w:p>
      <w:pPr>
        <w:pStyle w:val="Normal"/>
        <w:widowControl w:val="false"/>
        <w:bidi w:val="0"/>
        <w:ind w:left="0" w:right="0" w:firstLine="709"/>
        <w:jc w:val="both"/>
        <w:rPr/>
      </w:pPr>
      <w:r>
        <w:rPr/>
        <w:t>На следующий день, поздно вечером, доктор Брэйер получил сообщение о том, что верховное главнокомандо</w:t>
        <w:softHyphen/>
        <w:t>вание одобрило предложенный им план действий. Пос</w:t>
        <w:softHyphen/>
        <w:t>ланник получил, кроме того, полномочия предпринимать любые шаги в Осло без предварительного согласования с Берлином каждого «шахматного хода». Майор Бенеке телеграфировал адмиралу Канарису, что требование о его отъезде будет отсрочено еще на несколько дней.</w:t>
      </w:r>
    </w:p>
    <w:p>
      <w:pPr>
        <w:pStyle w:val="Normal"/>
        <w:widowControl w:val="false"/>
        <w:bidi w:val="0"/>
        <w:ind w:left="0" w:right="0" w:firstLine="709"/>
        <w:jc w:val="both"/>
        <w:rPr/>
      </w:pPr>
      <w:r>
        <w:rPr/>
        <w:t>Ранним утром 4 апреля фон Нейгауз позвонил на</w:t>
        <w:softHyphen/>
        <w:t>чальнику протокольного отдела министерства иностран</w:t>
        <w:softHyphen/>
        <w:t>ных дел Норвегии и попросил аудиенцию на 11 часов того же дня. При встрече советник германской миссии точно изложил полученные им от посланника Брэйера инструкции.</w:t>
      </w:r>
    </w:p>
    <w:p>
      <w:pPr>
        <w:pStyle w:val="Normal"/>
        <w:widowControl w:val="false"/>
        <w:bidi w:val="0"/>
        <w:ind w:left="0" w:right="0" w:firstLine="709"/>
        <w:jc w:val="both"/>
        <w:rPr/>
      </w:pPr>
      <w:r>
        <w:rPr/>
        <w:t>- Тщательные расследования, - заявил он, - пока</w:t>
        <w:softHyphen/>
        <w:t>зали, что обвинения против помощника торгового атта</w:t>
        <w:softHyphen/>
        <w:t>ше Бенеке и господина Опитца совершенно несостоятель</w:t>
        <w:softHyphen/>
        <w:t>ны. Но после всего случившегося миссия решила не на</w:t>
        <w:softHyphen/>
        <w:t>стаивать на дальнейшем пребывании этих лиц в Норвегии. Они покинут страну в кратчайший срок. Миссия оставляет за собой право установить дату отъезда, о чем министерство иностранных дел Норвегии будет поставлено в известность.</w:t>
      </w:r>
    </w:p>
    <w:p>
      <w:pPr>
        <w:pStyle w:val="Normal"/>
        <w:widowControl w:val="false"/>
        <w:bidi w:val="0"/>
        <w:ind w:left="0" w:right="0" w:firstLine="709"/>
        <w:jc w:val="both"/>
        <w:rPr/>
      </w:pPr>
      <w:r>
        <w:rPr/>
        <w:t>Начальник протокольного отдела Юханнессен  напомнил в ответ Нейгаузу об их разговоре два дня тому назад.</w:t>
      </w:r>
    </w:p>
    <w:p>
      <w:pPr>
        <w:pStyle w:val="Normal"/>
        <w:widowControl w:val="false"/>
        <w:bidi w:val="0"/>
        <w:ind w:left="0" w:right="0" w:firstLine="709"/>
        <w:jc w:val="both"/>
        <w:rPr/>
      </w:pPr>
      <w:r>
        <w:rPr/>
        <w:t>- Очень, очень странно, - с сомнением проговорил он, - что германская миссия не смогла найти подтверждение  выдвинутым нами подозрениям.</w:t>
      </w:r>
    </w:p>
    <w:p>
      <w:pPr>
        <w:pStyle w:val="Normal"/>
        <w:widowControl w:val="false"/>
        <w:bidi w:val="0"/>
        <w:ind w:left="0" w:right="0" w:firstLine="709"/>
        <w:jc w:val="both"/>
        <w:rPr/>
      </w:pPr>
      <w:r>
        <w:rPr/>
        <w:t>После того как начальник протокольного отдела пообещал выяснить, сможет ли норвежское правительство принять предложение германской миссии об отсрочке отъезда Бенеке и Оптца на восемь дней, фон Нейгауз заявил, что министерству иностранных дел Норвегии, не</w:t>
        <w:softHyphen/>
        <w:t>сомненно, известно о совсем недавнем, всего две недели назад, прибытии в Норвегию супруги помощника тор</w:t>
        <w:softHyphen/>
        <w:t>гового атташе с девятимесячным  ребенком.</w:t>
      </w:r>
    </w:p>
    <w:p>
      <w:pPr>
        <w:pStyle w:val="Normal"/>
        <w:widowControl w:val="false"/>
        <w:bidi w:val="0"/>
        <w:ind w:left="0" w:right="0" w:firstLine="709"/>
        <w:jc w:val="both"/>
        <w:rPr/>
      </w:pPr>
      <w:r>
        <w:rPr/>
        <w:t>- Поездка была для них весьма утомительной. Они не смогут уехать из Норвегии, пока господин Бенеке не подготовит для них в Берлине место, где они смогли бы остановиться.</w:t>
      </w:r>
    </w:p>
    <w:p>
      <w:pPr>
        <w:pStyle w:val="Normal"/>
        <w:widowControl w:val="false"/>
        <w:bidi w:val="0"/>
        <w:ind w:left="0" w:right="0" w:firstLine="709"/>
        <w:jc w:val="both"/>
        <w:rPr/>
      </w:pPr>
      <w:r>
        <w:rPr/>
        <w:t>Поэтому советник германской миссии позволил себе просить министерство иностранных дел Норвегии раз</w:t>
        <w:softHyphen/>
        <w:t>решить супруге г-на Бенеке и ее ребенку временно остаться в стране.</w:t>
      </w:r>
    </w:p>
    <w:p>
      <w:pPr>
        <w:pStyle w:val="Normal"/>
        <w:widowControl w:val="false"/>
        <w:bidi w:val="0"/>
        <w:ind w:left="0" w:right="0" w:firstLine="709"/>
        <w:jc w:val="both"/>
        <w:rPr/>
      </w:pPr>
      <w:r>
        <w:rPr/>
        <w:t>Министерство иностранных дел ответило немедленно: господа Бенеке и Опитц должны покинуть Норвегию в течение восьми дней после 4 апреля. (По воле судьбы вид на жительство Бенеке в Норвегии, согласно отметке в его паспорте, определялся сроком ровно в два года начиная с 11 апреля 1938 года.) «Тем не менее, - гово</w:t>
        <w:softHyphen/>
        <w:t>рилось в ответе министерства, - госпожа супруга по</w:t>
        <w:softHyphen/>
        <w:t>мощника торгового атташе окажет большую честь, если останется с ребенком в Норвегии еще на один месяц. Разумеется, госпожа Бенеке может продолжать жить в вилле на Блумменхольме, где она будет пользоваться дипломатической неприкосновенностью». Советник гер</w:t>
        <w:softHyphen/>
        <w:t>манской миссии фон Нейгауз поблагодарил норвежцев за такую доброжелательность и обещал сообщить мини</w:t>
        <w:softHyphen/>
        <w:t>стерству иностранных дел Норвегии письменно о точной дате выезда упомянутых господ. Со своей стороны гер</w:t>
        <w:softHyphen/>
        <w:t>манская миссия просила Юханнессена сообщить об отъ</w:t>
        <w:softHyphen/>
        <w:t>езде этих немецких граждан шведским властям, потому что Бенеке хотел бы уехать через Швецию на автома</w:t>
        <w:softHyphen/>
        <w:t>шине или поездом. Вернувшись в миссию, фон Нейгауз доложил обстоятельства дела посланнику Брэйеру, и тот немедленно направил в Берлин новую срочную де</w:t>
        <w:softHyphen/>
        <w:t>пешу:</w:t>
      </w:r>
    </w:p>
    <w:p>
      <w:pPr>
        <w:pStyle w:val="Normal"/>
        <w:widowControl w:val="false"/>
        <w:bidi w:val="0"/>
        <w:spacing w:before="240" w:after="120"/>
        <w:ind w:left="0" w:right="0" w:firstLine="709"/>
        <w:jc w:val="right"/>
        <w:rPr/>
      </w:pPr>
      <w:r>
        <w:rPr/>
        <w:t xml:space="preserve">№ </w:t>
      </w:r>
      <w:r>
        <w:rPr/>
        <w:t xml:space="preserve">458 </w:t>
      </w:r>
    </w:p>
    <w:p>
      <w:pPr>
        <w:pStyle w:val="Normal"/>
        <w:widowControl w:val="false"/>
        <w:bidi w:val="0"/>
        <w:spacing w:before="0" w:after="120"/>
        <w:ind w:left="0" w:right="0" w:firstLine="709"/>
        <w:jc w:val="right"/>
        <w:rPr/>
      </w:pPr>
      <w:r>
        <w:rPr/>
        <w:t>Совершенно  секретно</w:t>
      </w:r>
    </w:p>
    <w:p>
      <w:pPr>
        <w:pStyle w:val="Normal"/>
        <w:widowControl w:val="false"/>
        <w:bidi w:val="0"/>
        <w:spacing w:before="0" w:after="120"/>
        <w:ind w:left="0" w:right="0" w:firstLine="709"/>
        <w:jc w:val="right"/>
        <w:rPr/>
      </w:pPr>
      <w:r>
        <w:rPr/>
        <w:t>5 апреля 1940 года, 17 час. 05 мин.</w:t>
      </w:r>
    </w:p>
    <w:p>
      <w:pPr>
        <w:pStyle w:val="Normal"/>
        <w:widowControl w:val="false"/>
        <w:bidi w:val="0"/>
        <w:ind w:left="0" w:right="0" w:firstLine="709"/>
        <w:jc w:val="right"/>
        <w:rPr/>
      </w:pPr>
      <w:r>
        <w:rPr/>
        <w:t>Берлин, министерство иностранных дел,</w:t>
      </w:r>
    </w:p>
    <w:p>
      <w:pPr>
        <w:pStyle w:val="Normal"/>
        <w:widowControl w:val="false"/>
        <w:bidi w:val="0"/>
        <w:spacing w:before="0" w:after="120"/>
        <w:ind w:left="0" w:right="0" w:firstLine="709"/>
        <w:jc w:val="right"/>
        <w:rPr/>
      </w:pPr>
      <w:r>
        <w:rPr/>
        <w:t>советнику фон  Гейден-Риншу   (лично)</w:t>
      </w:r>
    </w:p>
    <w:p>
      <w:pPr>
        <w:pStyle w:val="Normal"/>
        <w:widowControl w:val="false"/>
        <w:bidi w:val="0"/>
        <w:spacing w:before="0" w:after="120"/>
        <w:ind w:left="0" w:right="0" w:firstLine="709"/>
        <w:jc w:val="both"/>
        <w:rPr/>
      </w:pPr>
      <w:r>
        <w:rPr/>
        <w:t>Норвежское министерство иностранных дел согласно с тем, чтобы Бенеке и Опитц... покинули страну в течение восьми дней начиная с 4 апреля. По просьбе Бенеке, его жене с ре</w:t>
        <w:softHyphen/>
        <w:t>бенком разрешено остаться в Норвегии еще на месяц.</w:t>
      </w:r>
    </w:p>
    <w:p>
      <w:pPr>
        <w:pStyle w:val="Normal"/>
        <w:widowControl w:val="false"/>
        <w:bidi w:val="0"/>
        <w:spacing w:before="0" w:after="120"/>
        <w:ind w:left="0" w:right="0" w:firstLine="709"/>
        <w:jc w:val="right"/>
        <w:rPr/>
      </w:pPr>
      <w:r>
        <w:rPr/>
        <w:t>Брэйер</w:t>
      </w:r>
    </w:p>
    <w:p>
      <w:pPr>
        <w:pStyle w:val="Normal"/>
        <w:widowControl w:val="false"/>
        <w:bidi w:val="0"/>
        <w:ind w:left="0" w:right="0" w:firstLine="709"/>
        <w:jc w:val="both"/>
        <w:rPr/>
      </w:pPr>
      <w:r>
        <w:rPr/>
        <w:t>Пока развертывались эти события, радиопередатчик, находившийся в доме на улице Сульвиквейен, работал с полной нагрузкой. Опитцу даже некогда было спокой</w:t>
        <w:softHyphen/>
        <w:t>но перекусить. Наспех проглатывая пищу, он не сни</w:t>
        <w:softHyphen/>
        <w:t>мал наушники, чтобы быть уверенным, что из Берлина не поступило новых запросов, на которые требовалось отвечать немедленно и точно. Непрерывно шла шиф</w:t>
        <w:softHyphen/>
        <w:t>ровка и расшифровка сообщений, ни на минуту не пре</w:t>
        <w:softHyphen/>
        <w:t>кращался монотонный писк аппарата Морзе. И днем и ночью кипела напряженная работа. Автомобиль Бенеке носился от здания миссии к Блумменхольму и обратно. Между Осло и Берлином велся непрерывный радиораз</w:t>
        <w:softHyphen/>
        <w:t>говор. Вконец измученный, майор расшифровал при све</w:t>
        <w:softHyphen/>
        <w:t>те утренней зари 6 апреля последнюю телеграмму из центральной канцелярии абвера, где говорилось о при</w:t>
        <w:softHyphen/>
        <w:t>езде двух господ на аэродром Форнебу в 10 часов утра.</w:t>
      </w:r>
    </w:p>
    <w:p>
      <w:pPr>
        <w:pStyle w:val="Normal"/>
        <w:widowControl w:val="false"/>
        <w:bidi w:val="0"/>
        <w:ind w:left="0" w:right="0" w:firstLine="709"/>
        <w:jc w:val="both"/>
        <w:rPr/>
      </w:pPr>
      <w:r>
        <w:rPr/>
        <w:t>В первой половине того же дня Бенеке посетил док</w:t>
        <w:softHyphen/>
        <w:t>тора Брэйера и с глазу на глаз сообщил ему, что 9 ап</w:t>
        <w:softHyphen/>
        <w:t>реля Норвегия будет оккупирована германскими вой</w:t>
        <w:softHyphen/>
        <w:t>сками. При этом Бенеке заметил, что он не имел пра</w:t>
        <w:softHyphen/>
        <w:t>ва извещать посланника об этом, но, учитывая происхо</w:t>
        <w:softHyphen/>
        <w:t>дящий обмен нотами между миссией и норвежским министерством иностранных дел, он не мог больше мол</w:t>
        <w:softHyphen/>
        <w:t>чать.</w:t>
      </w:r>
    </w:p>
    <w:p>
      <w:pPr>
        <w:pStyle w:val="Normal"/>
        <w:widowControl w:val="false"/>
        <w:bidi w:val="0"/>
        <w:ind w:left="0" w:right="0" w:firstLine="709"/>
        <w:jc w:val="both"/>
        <w:rPr/>
      </w:pPr>
      <w:r>
        <w:rPr/>
        <w:t>Для доктора Брэйера это известие было подобно гро</w:t>
        <w:softHyphen/>
        <w:t>му средь ясного неба. Берлин ни единым словом не на</w:t>
        <w:softHyphen/>
        <w:t>мекал ему о подобных вещах. Посланника держали вне игры. Разумеется, он был очень благодарен майору за такое сообщение.</w:t>
      </w:r>
    </w:p>
    <w:p>
      <w:pPr>
        <w:pStyle w:val="Normal"/>
        <w:widowControl w:val="false"/>
        <w:bidi w:val="0"/>
        <w:ind w:left="0" w:right="0" w:firstLine="709"/>
        <w:jc w:val="both"/>
        <w:rPr/>
      </w:pPr>
      <w:r>
        <w:rPr/>
        <w:t>К концу дня германская миссия направила норвеж</w:t>
        <w:softHyphen/>
        <w:t>скому министерству иностранных дел вторую ноту, в которой сообщало, что помощник торгового атташе Бе</w:t>
        <w:softHyphen/>
        <w:t>неке покинет Норвегию 11 апреля.</w:t>
      </w:r>
    </w:p>
    <w:p>
      <w:pPr>
        <w:pStyle w:val="Normal"/>
        <w:widowControl w:val="false"/>
        <w:bidi w:val="0"/>
        <w:ind w:left="0" w:right="0" w:firstLine="709"/>
        <w:jc w:val="both"/>
        <w:rPr/>
      </w:pPr>
      <w:r>
        <w:rPr/>
        <w:t>Итак, поединок был выигран. Чтобы не вызывать ненужных подозрений, Бенеке оставил свою жену с ре</w:t>
        <w:softHyphen/>
        <w:t>бенком в критическую ночь на 9 апреля в вилле на Блумменхольме. Дом пользовался правом экстеррито</w:t>
        <w:softHyphen/>
        <w:t>риальности и, следовательно, был надежно защищен от всяких случайностей. Кроме того, в доме помимо жены с ребенком и прислуги жили повариха и ее муж. Но Бе</w:t>
        <w:softHyphen/>
        <w:t>неке решил, что этого мало, и попросил свою секретар</w:t>
        <w:softHyphen/>
        <w:t>шу фрейлейн Хюллеман  переночевать эту ночь в его вилле. Эта девушка была прислана в Осло адмиралом Канарисом за несколько дней до указанных событий и жила в пансионате в районе парка Фрогнер, где оста</w:t>
        <w:softHyphen/>
        <w:t>навливались  главным  образом   британские   подданные.</w:t>
      </w:r>
    </w:p>
    <w:p>
      <w:pPr>
        <w:pStyle w:val="Heading2"/>
        <w:bidi w:val="0"/>
        <w:ind w:left="0" w:right="0" w:hanging="0"/>
        <w:rPr/>
      </w:pPr>
      <w:r>
        <w:rPr/>
        <w:t>В капкане, но поздно!</w:t>
      </w:r>
    </w:p>
    <w:p>
      <w:pPr>
        <w:pStyle w:val="Normal"/>
        <w:widowControl w:val="false"/>
        <w:bidi w:val="0"/>
        <w:ind w:left="0" w:right="0" w:firstLine="709"/>
        <w:jc w:val="both"/>
        <w:rPr/>
      </w:pPr>
      <w:r>
        <w:rPr/>
        <w:t>Новержская тайная полиция и полиция по делам иностранцев работали довольно энергично. Уже с кон</w:t>
        <w:softHyphen/>
        <w:t>ца 1937 года они не спускали глаз с германского под</w:t>
        <w:softHyphen/>
        <w:t>данного Бертольда Бенеке, называвшего себя инжене</w:t>
        <w:softHyphen/>
        <w:t>ром, директором и даже доктором. Этот подвижной гос</w:t>
        <w:softHyphen/>
        <w:t>подин, манипулировавший званиями, явно просчитался. Указывая в анкетах при посещении городов различные профессии, подозреваемый иностранец должен был вы</w:t>
        <w:softHyphen/>
        <w:t>звать подозрения полиции при просмотре анкет гости</w:t>
        <w:softHyphen/>
        <w:t>ниц и частной корреспонденции иностранцев.</w:t>
      </w:r>
    </w:p>
    <w:p>
      <w:pPr>
        <w:pStyle w:val="Normal"/>
        <w:widowControl w:val="false"/>
        <w:bidi w:val="0"/>
        <w:ind w:left="0" w:right="0" w:firstLine="709"/>
        <w:jc w:val="both"/>
        <w:rPr/>
      </w:pPr>
      <w:r>
        <w:rPr/>
        <w:t>Однако только после начала войны, в сентябре 1939 года, было признано необходимым установить си</w:t>
        <w:softHyphen/>
        <w:t>стематическое наблюдение за действиями и маршрутами движения этого таинственного человека. Не прошло и двух недель, после того как западные державы объявили Германии войну, как в германское торговое представи</w:t>
        <w:softHyphen/>
        <w:t>тельство в Осло, где господин Бенеке уже давно чис</w:t>
        <w:softHyphen/>
        <w:t>лился помощником атташе, прибыл новый сотрудник, некто господин Опитц. В течение весны и лета Бенеке слишком редко находил время для решения вопросов торгового сотрудничества между Норвегией и Герма</w:t>
        <w:softHyphen/>
        <w:t>нией. Он был страстным путешественником, ездил по стране, и у него просто не хватало времени для того, чтобы заниматься многочисленными и весьма запутан</w:t>
        <w:softHyphen/>
        <w:t>ными торгово-политическими делами.</w:t>
      </w:r>
    </w:p>
    <w:p>
      <w:pPr>
        <w:pStyle w:val="Normal"/>
        <w:widowControl w:val="false"/>
        <w:bidi w:val="0"/>
        <w:ind w:left="0" w:right="0" w:firstLine="709"/>
        <w:jc w:val="both"/>
        <w:rPr/>
      </w:pPr>
      <w:r>
        <w:rPr/>
        <w:t>Довольно скоро обнаружилось, что за помощником торгового атташе везде и всюду следует и новый со</w:t>
        <w:softHyphen/>
        <w:t>трудник - господин Опитц. Но по-прежнему никто не знал, каковы истинные цели деятельности «коммерсанта» Бенеке.</w:t>
      </w:r>
    </w:p>
    <w:p>
      <w:pPr>
        <w:pStyle w:val="Normal"/>
        <w:widowControl w:val="false"/>
        <w:bidi w:val="0"/>
        <w:ind w:left="0" w:right="0" w:firstLine="709"/>
        <w:jc w:val="both"/>
        <w:rPr/>
      </w:pPr>
      <w:r>
        <w:rPr/>
        <w:t>Некоторое время Бенеке и его правая рука Опитц жили в «Гранд-отеле», затем они переселились в рос</w:t>
        <w:softHyphen/>
        <w:t>кошную гостиницу поблизости от королевского дворца, но полиция никак не могла ничего  заподозрить.</w:t>
      </w:r>
    </w:p>
    <w:p>
      <w:pPr>
        <w:pStyle w:val="Normal"/>
        <w:widowControl w:val="false"/>
        <w:bidi w:val="0"/>
        <w:ind w:left="0" w:right="0" w:firstLine="709"/>
        <w:jc w:val="both"/>
        <w:rPr/>
      </w:pPr>
      <w:r>
        <w:rPr/>
        <w:t>В течение осени были арестованы несколько нор</w:t>
        <w:softHyphen/>
        <w:t>вежских немцев, которые действовали по заданиям Бе</w:t>
        <w:softHyphen/>
        <w:t>неке. В то время помощник торгового атташе вместе с Опитцем развили весьма бурную деятельность в доме по улице Конглевейен, используя для каких-то неясных целей коротковолновый   радиопередатчик.</w:t>
      </w:r>
    </w:p>
    <w:p>
      <w:pPr>
        <w:pStyle w:val="Normal"/>
        <w:widowControl w:val="false"/>
        <w:bidi w:val="0"/>
        <w:ind w:left="0" w:right="0" w:firstLine="709"/>
        <w:jc w:val="both"/>
        <w:rPr/>
      </w:pPr>
      <w:r>
        <w:rPr/>
        <w:t>Вероятно, они узнали, что норвежская тайная поли</w:t>
        <w:softHyphen/>
        <w:t>ция засекла работу радиопередатчика, так как вскоре их по этому адресу уже не оказалось. Но не прошло и нескольких дней, как полиция и спецслужба министер</w:t>
        <w:softHyphen/>
        <w:t>ства обороны Норвегии снова запеленговали их, на этот раз уже на Блумменхольме. Было установлено, что в обоих этих случаях радио передавало одни и те же кодовые сигналы и шифрованные позывные. И все же норвежцы не решались побеспокоить германских «ком</w:t>
        <w:softHyphen/>
        <w:t>мерсантов», потому что располагали пока еще недоста</w:t>
        <w:softHyphen/>
        <w:t>точным количеством фактов. Важно было не только покончить с незаконными действиями немцев на терри</w:t>
        <w:softHyphen/>
        <w:t>тории Норвегии, но, собрав веские и неопровержимые доказательства вины, поставить германскую миссию в такие условия, чтобы ей нечего было бы возразить. Дей</w:t>
        <w:softHyphen/>
        <w:t>ствовать более решительно руководители министерства иностранных дел Норвегии в то время не хотели, пы</w:t>
        <w:softHyphen/>
        <w:t>таясь балансировать между великими державами. На этом этапе норвежцам была очень выгодна политика нейтралитета, а она требовала, чтобы с сильными дер</w:t>
        <w:softHyphen/>
        <w:t>жавами игра велась осторожно.</w:t>
      </w:r>
    </w:p>
    <w:p>
      <w:pPr>
        <w:pStyle w:val="Normal"/>
        <w:widowControl w:val="false"/>
        <w:bidi w:val="0"/>
        <w:ind w:left="0" w:right="0" w:firstLine="709"/>
        <w:jc w:val="both"/>
        <w:rPr/>
      </w:pPr>
      <w:r>
        <w:rPr/>
        <w:t>Так  проходили  недели   и  месяцы.</w:t>
      </w:r>
    </w:p>
    <w:p>
      <w:pPr>
        <w:pStyle w:val="Normal"/>
        <w:widowControl w:val="false"/>
        <w:bidi w:val="0"/>
        <w:ind w:left="0" w:right="0" w:firstLine="709"/>
        <w:jc w:val="both"/>
        <w:rPr/>
      </w:pPr>
      <w:r>
        <w:rPr/>
        <w:t>Шведская полиция в этот период была тоже цели</w:t>
        <w:softHyphen/>
        <w:t>ком занята распутыванием подобных дел. Адмирал Вернер Штеффан, военно-воздушный и морской атташе Гер</w:t>
        <w:softHyphen/>
        <w:t>мании в Стокгольме, в течение осени 1939 года создал широко разветвленную шпионскую сеть во всех крупных скандинавских портах. Это давало Германии возмож</w:t>
        <w:softHyphen/>
        <w:t>ность следить за действиями Норвегии и Швеции в тор</w:t>
        <w:softHyphen/>
        <w:t>говой войне между крупными державами. Шведская полиция безопасности довольно рано напала на след предприимчивого военно-морского атташе и держала в поле зрения не только его самого, но и его агентов. И все же профессиональный опыт подсказывал норвеж</w:t>
        <w:softHyphen/>
        <w:t>ским и шведским руководителям, что нельзя переходить к решительным действиям раньше времени. Это, рассуж</w:t>
        <w:softHyphen/>
        <w:t>дали они, наверняка помешало  бы устранить зло вместе с его корнями; другими словами, преждевременные действия не дали бы возможности раскрыть всю шпи</w:t>
        <w:softHyphen/>
        <w:t>онскую организацию немцев в Скандинавии. Ведь как бы там ни было, а предоставление шпионам, после того как они уже засечены, возможности продолжать еще некоторое время свою деятельность помогает лучше и полнее узнать структуру и методы действий шпионской организации.</w:t>
      </w:r>
    </w:p>
    <w:p>
      <w:pPr>
        <w:pStyle w:val="Normal"/>
        <w:widowControl w:val="false"/>
        <w:bidi w:val="0"/>
        <w:ind w:left="0" w:right="0" w:firstLine="709"/>
        <w:jc w:val="both"/>
        <w:rPr/>
      </w:pPr>
      <w:r>
        <w:rPr/>
        <w:t>Через некоторое время в сети, расставленные швед</w:t>
        <w:softHyphen/>
        <w:t>ской полицией, попались две весьма крупные рыбы: ин</w:t>
        <w:softHyphen/>
        <w:t>женер Мюллер, который обосновался в одном из желе</w:t>
        <w:softHyphen/>
        <w:t>зорудных районов Швеции, и врач германского посоль</w:t>
        <w:softHyphen/>
        <w:t>ства в Стокгольме Михаэль. Оба шпиона были преданы суду. В процессе разбирательства удалось установить, что в сентябре 1939 года «специалист» германского по</w:t>
        <w:softHyphen/>
        <w:t>сольства по мореплаванию господин К. посетил Нарвик и передал инженеру Мюллеру симпатические чернила, а в марте 1940 года он же доставил германскому вице-консулу в Нарвике коротковолновый радиопередатчик. Все нити шпионажа, как сообщили шведы своим колле</w:t>
        <w:softHyphen/>
        <w:t>гам - норвежцам, явно вели к резиденции адмирала Штеффана  в  Стокгольме.</w:t>
      </w:r>
    </w:p>
    <w:p>
      <w:pPr>
        <w:pStyle w:val="Normal"/>
        <w:widowControl w:val="false"/>
        <w:bidi w:val="0"/>
        <w:ind w:left="0" w:right="0" w:firstLine="709"/>
        <w:jc w:val="both"/>
        <w:rPr/>
      </w:pPr>
      <w:r>
        <w:rPr/>
        <w:t>Но шведы считали, что им необходимо действовать очень осторожно. Положение Швеции и Норвегии в эту полную событий зиму было весьма критическим. Запад</w:t>
        <w:softHyphen/>
        <w:t>ные державы оказывали на них давление с целью до</w:t>
        <w:softHyphen/>
        <w:t>биться пропуска своих войск через их территорию. Эти войска предназначались для оказания помощи Финлян</w:t>
        <w:softHyphen/>
        <w:t>дии в ее вооруженном конфликте с Советским Союзом. В то же время министр иностранных дел Швеции по</w:t>
        <w:softHyphen/>
        <w:t>стоянно предпринимал шаги к тому, чтобы немцы ока</w:t>
        <w:softHyphen/>
        <w:t>зывали со своей стороны большее давление на Москву, стремясь таким образом помочь финнам. Поэтому разо</w:t>
        <w:softHyphen/>
        <w:t>блачение адмирала Штеффана все время откладывалось. Только 21 марта, спустя восемь дней после заключения Московского договора</w:t>
      </w:r>
      <w:r>
        <w:rPr>
          <w:rStyle w:val="FootnoteAnchor"/>
          <w:lang w:val="ru-RU" w:eastAsia="ru-RU"/>
        </w:rPr>
        <w:footnoteReference w:id="9"/>
      </w:r>
      <w:r>
        <w:rPr/>
        <w:t>, положившего конец зимней кам</w:t>
        <w:softHyphen/>
        <w:t>пании, министр иностранных дел Швеции Гюнтер вручил германскому послу в Стокгольме меморандум, в котором содержалась просьба о замене в ближайшем будущем военно-воздушного и морского атташе Германии в Швеции «К сожалению, - говорилось в меморандуме, - ока</w:t>
        <w:softHyphen/>
        <w:t>залось и это можно подтвердить многими достовер</w:t>
        <w:softHyphen/>
        <w:t>ными данными, имеющимися в распоряжении шведской полиции что все нити торгового шпионажа сходятся в канцелярии господина адмирала Штеффана. Министр иностранных дел Швеции желает уладить это дело ми</w:t>
        <w:softHyphen/>
        <w:t>ром не предавая его гласности. Однако он не реко</w:t>
        <w:softHyphen/>
        <w:t>мендовал бы германскому посольству задерживать ад</w:t>
        <w:softHyphen/>
        <w:t>мирала в Швеции слишком долго. Есть опасение, что об этом деле узнает общественность и назовет вещи своими именами».</w:t>
      </w:r>
    </w:p>
    <w:p>
      <w:pPr>
        <w:pStyle w:val="Normal"/>
        <w:widowControl w:val="false"/>
        <w:bidi w:val="0"/>
        <w:ind w:left="0" w:right="0" w:firstLine="709"/>
        <w:jc w:val="both"/>
        <w:rPr/>
      </w:pPr>
      <w:r>
        <w:rPr/>
        <w:t>Когда немцы 9 апреля начали вторжение в Данию и Норвегию, адмирал Штеффан все еще оставался на своем посту в Стокгольме. При таком коренном измене</w:t>
        <w:softHyphen/>
        <w:t>нии обстановки шведы не решились больше настаивать на высылке адмирала, хотя они имели в своих руках неопровержимые улики против него. Таким образом, наказаны были только   сообщники Штеффана.</w:t>
      </w:r>
    </w:p>
    <w:p>
      <w:pPr>
        <w:pStyle w:val="Normal"/>
        <w:widowControl w:val="false"/>
        <w:bidi w:val="0"/>
        <w:ind w:left="0" w:right="0" w:firstLine="709"/>
        <w:jc w:val="both"/>
        <w:rPr/>
      </w:pPr>
      <w:r>
        <w:rPr/>
        <w:t>Ни норвежским, ни шведским властям не удалось изгнать из своих стран главных резидентов германской разведки. Но нужно признать, что дело с выдворением майора Бенеке уже близилось к завершению, правда, с большим опозданием. Конечно, это нисколько не меняло положения: лису нужно было посадить в клетку значи</w:t>
        <w:softHyphen/>
        <w:t>тельно раньше. Слишком долгое выжидание в подобных делах никогда себя не оправдывало.</w:t>
      </w:r>
    </w:p>
    <w:p>
      <w:pPr>
        <w:pStyle w:val="Normal"/>
        <w:widowControl w:val="false"/>
        <w:bidi w:val="0"/>
        <w:ind w:left="0" w:right="0" w:firstLine="709"/>
        <w:jc w:val="both"/>
        <w:rPr/>
      </w:pPr>
      <w:r>
        <w:rPr/>
        <w:t>Норвежская тайная полиция, без сомнения, распола</w:t>
        <w:softHyphen/>
        <w:t>гала достаточными уликами, изобличавшими господина Бенеке и его секретаря Опитца. Последний, как скоро выяснилось, был весьма опытным и знающим свое дело радиотелеграфистом. Трудно сказать, отвечало ли вы</w:t>
        <w:softHyphen/>
        <w:t>полняемое Опитцем задание занимаемому им положе</w:t>
        <w:softHyphen/>
        <w:t>нию. Мы этого не знали, как не знали и смысла много</w:t>
        <w:softHyphen/>
        <w:t>численных шифрованных сообщений, ушедших в Берлин в те дни. Если бы мы сумели вовремя их разгадать, то не только имели бы ответы на многие интересовавшие нас тогда вопросы, но и само положение, естественно, могло быть другим.</w:t>
      </w:r>
    </w:p>
    <w:p>
      <w:pPr>
        <w:pStyle w:val="Normal"/>
        <w:widowControl w:val="false"/>
        <w:bidi w:val="0"/>
        <w:ind w:left="0" w:right="0" w:firstLine="709"/>
        <w:jc w:val="both"/>
        <w:rPr/>
      </w:pPr>
      <w:r>
        <w:rPr/>
        <w:t>Итак, кем же был в действительности помощник тор</w:t>
        <w:softHyphen/>
        <w:t>гового атташе Бенеке? С какими секретными поручения</w:t>
        <w:softHyphen/>
        <w:t>ми он прибыл в Норвегию? Чтобы получить ответ на эти вопросы, необходимо вернуться несколько назад к рубежу 1936-1937 годов.</w:t>
      </w:r>
    </w:p>
    <w:p>
      <w:pPr>
        <w:pStyle w:val="Heading2"/>
        <w:bidi w:val="0"/>
        <w:ind w:left="0" w:right="0" w:hanging="0"/>
        <w:rPr/>
      </w:pPr>
      <w:r>
        <w:rPr/>
        <w:t>Таинственные самолеты над Северной Норвегией</w:t>
      </w:r>
    </w:p>
    <w:p>
      <w:pPr>
        <w:pStyle w:val="Normal"/>
        <w:widowControl w:val="false"/>
        <w:bidi w:val="0"/>
        <w:ind w:left="0" w:right="0" w:firstLine="709"/>
        <w:jc w:val="both"/>
        <w:rPr/>
      </w:pPr>
      <w:r>
        <w:rPr/>
        <w:t>2 февраля 1937 года германский посланник в Осло Генрих Зам направил в министерство иностранных дел в Берлин обширный секретный доклад. Копия доклада была одновременно послана германским военным атта</w:t>
        <w:softHyphen/>
        <w:t>ше в Хельсинки и Стокгольме. А за месяц до этого гер</w:t>
        <w:softHyphen/>
        <w:t>манская миссия докладывала своему начальству о не</w:t>
        <w:softHyphen/>
        <w:t>обычайно резком изменении взглядов на оборону страны у руководства Норвежской рабочей партии</w:t>
      </w:r>
      <w:r>
        <w:rPr>
          <w:rStyle w:val="FootnoteAnchor"/>
          <w:lang w:val="ru-RU" w:eastAsia="ru-RU"/>
        </w:rPr>
        <w:footnoteReference w:id="10"/>
      </w:r>
      <w:r>
        <w:rPr/>
        <w:t>. Причины этого   поворота во взглядах   были вполне понятны.</w:t>
      </w:r>
    </w:p>
    <w:p>
      <w:pPr>
        <w:pStyle w:val="Normal"/>
        <w:widowControl w:val="false"/>
        <w:bidi w:val="0"/>
        <w:ind w:left="0" w:right="0" w:firstLine="709"/>
        <w:jc w:val="both"/>
        <w:rPr/>
      </w:pPr>
      <w:r>
        <w:rPr/>
        <w:t>Непрерывный поток сообщений о появлении таинст</w:t>
        <w:softHyphen/>
        <w:t>венных самолетов над Северной Норвегией и об уси</w:t>
        <w:softHyphen/>
        <w:t>лении активности великих держав в этих районах в кон</w:t>
        <w:softHyphen/>
        <w:t>це концов заставил норвежцев открыть глаза на дейст</w:t>
        <w:softHyphen/>
        <w:t>вительность и более трезво оценить обстановку, в которой для них была скрыта большая угроза. Настала пора подумать об укреплении обороны Норвегии. И на</w:t>
        <w:softHyphen/>
        <w:t>до сказать, что об этом беспокоились не только одни норвежцы. От представителей норвежских промышлен</w:t>
        <w:softHyphen/>
        <w:t>ных кругов посланник Зам узнал, что шведское пра</w:t>
        <w:softHyphen/>
        <w:t>вительство предприняло в Осло серьезные шаги с целью добиться от норвежского правительства увеличения чис</w:t>
        <w:softHyphen/>
        <w:t>ленности вооруженных сил Норвегии. Примеру шведов последовали англичане. Согласно сведениям, получен</w:t>
        <w:softHyphen/>
        <w:t>ным Замом из одного вполне достоверного источника, стоявшего близко к норвежскому генеральному штабу, британское правительство запрашивало, готовы ли нор</w:t>
        <w:softHyphen/>
        <w:t>вежцы усилить свою оборону какими-либо более эффек</w:t>
        <w:softHyphen/>
        <w:t>тивными средствами. Если нет, то британское прави</w:t>
        <w:softHyphen/>
        <w:t>тельство предупреждало, что оно оставляет за собой право «взять дело обороны Норвегии в свои руки» и го</w:t>
        <w:softHyphen/>
        <w:t>тово «принять необходимые для этого меры...».</w:t>
      </w:r>
    </w:p>
    <w:p>
      <w:pPr>
        <w:pStyle w:val="Normal"/>
        <w:widowControl w:val="false"/>
        <w:bidi w:val="0"/>
        <w:ind w:left="0" w:right="0" w:firstLine="709"/>
        <w:jc w:val="both"/>
        <w:rPr/>
      </w:pPr>
      <w:r>
        <w:rPr/>
        <w:t>Понятно, что после такого «запроса» даже наиболее яростные противники усиления обороноспособности стра</w:t>
        <w:softHyphen/>
        <w:t>ны должны были стать на новую   точку   зрения.  Наш медлительный Ула Нурманн</w:t>
      </w:r>
      <w:r>
        <w:rPr>
          <w:rStyle w:val="FootnoteAnchor"/>
          <w:lang w:val="ru-RU" w:eastAsia="ru-RU"/>
        </w:rPr>
        <w:footnoteReference w:id="11"/>
      </w:r>
      <w:r>
        <w:rPr/>
        <w:t xml:space="preserve"> стал более активным. Те военные руководители, которые до недавнего времени считали, что угроза Норвегии идет главным образом со стороны Финляндии и что опасность нависла только над областью Финмарк, вскоре убедились, что над Северной Норвегией летают не финские самолеты и что не фин</w:t>
        <w:softHyphen/>
        <w:t>ские суда нарушают территориальные воды Норвегии. Командир 6-й норвежской дивизии генерал Эриксен</w:t>
      </w:r>
      <w:r>
        <w:rPr>
          <w:rStyle w:val="FootnoteAnchor"/>
          <w:lang w:val="ru-RU" w:eastAsia="ru-RU"/>
        </w:rPr>
        <w:footnoteReference w:id="12"/>
      </w:r>
      <w:r>
        <w:rPr/>
        <w:t xml:space="preserve"> потребовал от правительства проведения экстренных ме</w:t>
        <w:softHyphen/>
        <w:t>роприятий по усилению обороны страны. Он настаивал на посылке на север торпедных катеров.</w:t>
      </w:r>
    </w:p>
    <w:p>
      <w:pPr>
        <w:pStyle w:val="BodyTextIndent2"/>
        <w:bidi w:val="0"/>
        <w:ind w:left="0" w:right="0" w:firstLine="709"/>
        <w:rPr/>
      </w:pPr>
      <w:r>
        <w:rPr/>
        <w:t>Доктор Зам нашел нужным обратить внимание на газету правой ориентации в Осло «Тиденс теин», в ко</w:t>
        <w:softHyphen/>
        <w:t>торой еще два-три года тому назад, а именно 28 де</w:t>
        <w:softHyphen/>
        <w:t>кабря 1934 года и 19 января 1935 года были опубликова</w:t>
        <w:softHyphen/>
        <w:t>ны две статьи под крупными заголовками. В первой статье «Загадка таинственных самолетов разгадана» га</w:t>
        <w:softHyphen/>
        <w:t>зета подробно рассказывала о службе подслушивания, которую несут опытные радиотелеграфисты и специа</w:t>
        <w:softHyphen/>
        <w:t>листы по радиопеленгации в Осло, Вардё и Анденсе. Были перехвачены одинаковые загадочные сигналы в северной части Вестеролена и на побережье Мере</w:t>
      </w:r>
      <w:r>
        <w:rPr>
          <w:rStyle w:val="FootnoteAnchor"/>
          <w:lang w:val="ru-RU" w:eastAsia="ru-RU"/>
        </w:rPr>
        <w:footnoteReference w:id="13"/>
      </w:r>
      <w:r>
        <w:rPr/>
        <w:t>. Ока</w:t>
        <w:softHyphen/>
        <w:t>залось, что эти сигналы очень походят на те, которые были засечены в дни появления «мистических» самоле</w:t>
        <w:softHyphen/>
        <w:t>тов над Норвегией. Пеленгация показала, что передат</w:t>
        <w:softHyphen/>
        <w:t>чики находятся где-то на востоке. Вторая статья под не менее броским заголовком уже определенно утверж</w:t>
        <w:softHyphen/>
        <w:t>дала, что самолеты, так же как и сигналы, посылаются русскими.</w:t>
      </w:r>
    </w:p>
    <w:p>
      <w:pPr>
        <w:pStyle w:val="Normal"/>
        <w:widowControl w:val="false"/>
        <w:bidi w:val="0"/>
        <w:ind w:left="0" w:right="0" w:firstLine="709"/>
        <w:jc w:val="both"/>
        <w:rPr/>
      </w:pPr>
      <w:r>
        <w:rPr/>
        <w:t>Министерство иностранных дел и военное министер</w:t>
        <w:softHyphen/>
        <w:t>ство в Берлине располагали аккуратно подшитыми вы</w:t>
        <w:softHyphen/>
        <w:t>резками из газет, присланными германской миссией из Осло  вместе  с текущими   отчетами. Все  эти  сведения были использованы послом в его новом отчете, поэтому фантастические утверждения и слухи, распространяв</w:t>
        <w:softHyphen/>
        <w:t>шиеся ранее, приобретали теперь вид реальных фактов. Еще раньше предполагалось, что мистические радиосигналы «</w:t>
      </w:r>
      <w:r>
        <w:rPr>
          <w:lang w:val="en-US"/>
        </w:rPr>
        <w:t>QUZ</w:t>
      </w:r>
      <w:r>
        <w:rPr/>
        <w:t>» и «</w:t>
      </w:r>
      <w:r>
        <w:rPr>
          <w:lang w:val="en-US"/>
        </w:rPr>
        <w:t>QVZ</w:t>
      </w:r>
      <w:r>
        <w:rPr/>
        <w:t>» посылаются из Германии и но</w:t>
        <w:softHyphen/>
        <w:t>сят легальный, открытый характер. Они были очень похожи на запросы самолетов о своем местонахождении. Такое толкование несколько ослабило интерес властей к этим сигналам. Но в конце концов кто-то предполо</w:t>
        <w:softHyphen/>
        <w:t>жил, что ночные полеты неизвестных самолетов над Се</w:t>
        <w:softHyphen/>
        <w:t>верной Норвегией являлись частью военных маневров русских, целью которых было выяснить масштабы воз</w:t>
        <w:softHyphen/>
        <w:t>можного конфликта на севере Европы</w:t>
      </w:r>
      <w:r>
        <w:rPr>
          <w:rStyle w:val="FootnoteAnchor"/>
          <w:lang w:val="ru-RU" w:eastAsia="ru-RU"/>
        </w:rPr>
        <w:footnoteReference w:id="14"/>
      </w:r>
      <w:r>
        <w:rPr/>
        <w:t>. Разумеется, ни</w:t>
        <w:softHyphen/>
        <w:t>кто не располагал такими доказательствами, как, на</w:t>
        <w:softHyphen/>
        <w:t>пример, сбитый самолет или задержанный летчик с ра</w:t>
        <w:softHyphen/>
        <w:t>зоблачающими документами, и потому даже тон этих статей был несколько ироническим. Но, несмотря на это, многие поверили в эту мистификацию. В предвидении конфликта между крупными державами перспективы скандинавских стран выглядели малоприятными: ведь в этом случае они оказывались между двух огней.</w:t>
      </w:r>
    </w:p>
    <w:p>
      <w:pPr>
        <w:pStyle w:val="Normal"/>
        <w:widowControl w:val="false"/>
        <w:bidi w:val="0"/>
        <w:ind w:left="0" w:right="0" w:firstLine="709"/>
        <w:jc w:val="both"/>
        <w:rPr/>
      </w:pPr>
      <w:r>
        <w:rPr/>
        <w:t>На эти сообщения и обращал внимание своего на</w:t>
        <w:softHyphen/>
        <w:t>чальства доктор Зам в объемистом докладе, посланном им в Берлин в 1937 году. Он указывал на тесную связь этих сведений с новыми сенсационными материалами, которыми располагала германская миссия.</w:t>
      </w:r>
    </w:p>
    <w:p>
      <w:pPr>
        <w:pStyle w:val="Normal"/>
        <w:widowControl w:val="false"/>
        <w:bidi w:val="0"/>
        <w:ind w:left="0" w:right="0" w:firstLine="709"/>
        <w:jc w:val="both"/>
        <w:rPr/>
      </w:pPr>
      <w:r>
        <w:rPr/>
        <w:t>Дело в том, что как раз в это время в норвежской прессе появилось несколько тревожных сообщений. Так, в середине ноября в Квал-фиорде (Северная Норвегия) ночью был слышен шум работающих двигателей; яркие световые сигналы замечались в этом районе и над городом Тромсё, иногда шум самолетов слышался даже над более южной областью - Сёр-Трённелаг. Были за</w:t>
        <w:softHyphen/>
        <w:t>мечены также неизвестные суда с самолетами на борту у Тромсё, самолеты над районом Южный Варангер и над Северной Швецией. В уже упоминавшейся газете «Тиденс тейп» 3 декабря 1937 года была опубликована статья некоего летчика, майора Трюгве Грана, в которой он рассказывал о маневрах иностранных подводных ло</w:t>
        <w:softHyphen/>
        <w:t>док и торпедных катеров в районе норвежских островов Андэй, Квалэй, Магерэй и в Баренцевом море. Герман</w:t>
        <w:softHyphen/>
        <w:t>ская миссия поспешила отправить эту статью в Берлин. А за день до этого тайные немецкие агенты сообщили из Тронхейма о том, что «норвежские и английские ры</w:t>
        <w:softHyphen/>
        <w:t>баки видели здесь чьи-то подводные лодки, эсминцы и самолеты». Майор Гран на основании собранных им сведений установил факт проведения крупных манев</w:t>
        <w:softHyphen/>
        <w:t>ров в северной части Норвежского и в Баренцевом мо</w:t>
        <w:softHyphen/>
        <w:t>рях. Он побывал после этого на острове Андэй и бесе</w:t>
        <w:softHyphen/>
        <w:t>довал с одним человеком, которому довелось встретиться с этими иностранными военными кораблями. Жители Северной Норвегии уже тогда понимали всю опасность, нависшую над той частью страны, которая находилась за Северным полярным кругом.</w:t>
      </w:r>
    </w:p>
    <w:p>
      <w:pPr>
        <w:pStyle w:val="Normal"/>
        <w:widowControl w:val="false"/>
        <w:bidi w:val="0"/>
        <w:ind w:left="0" w:right="0" w:firstLine="709"/>
        <w:jc w:val="both"/>
        <w:rPr/>
      </w:pPr>
      <w:r>
        <w:rPr/>
        <w:t>Германский посланник в своем отчете не мог не упо</w:t>
        <w:softHyphen/>
        <w:t>мянуть об информации, полученной им от акционерного общества «Сёр-Варангер», распоряжавшегося богатей</w:t>
        <w:softHyphen/>
        <w:t>шими залежами железной руды. В этой информации го</w:t>
        <w:softHyphen/>
        <w:t>ворилось о том, что «враги, насколько позволяет по</w:t>
        <w:softHyphen/>
        <w:t>года, непрерывно фотографируют производственные сооружения этих мест». Посланник далее нарисовал довольно неприглядную для норвежцев картину тех обо</w:t>
        <w:softHyphen/>
        <w:t>ронительных возможностей, которые имелись в Север</w:t>
        <w:softHyphen/>
        <w:t>ной Норвегии. Так, например, район расположения 6-й норвежской дивизии был удален от столицы Нор</w:t>
        <w:softHyphen/>
        <w:t>вегии почти на тысячу километров. В этих местах не имелось сколько-нибудь пригодных шоссейных дорог, не говоря уж о железных. Добраться до области Финмарк можно было лишь с большим трудом. Только в течение трех летних месяцев солдаты 6-й дивизии на</w:t>
        <w:softHyphen/>
        <w:t>ходились под ружьем. Остальную часть года действовал один только штаб, расположенный в Харстаде. Кроме того, Зам обращал внимание начальства на тот факт, что в Финмарке действует сухой закон и запрещена продажа вина и водки. Вот почему, писал посланник, очень вероятно, что население будет приветствовать любых иностранцев, которые доставят населению алкогольные напитки.</w:t>
      </w:r>
    </w:p>
    <w:p>
      <w:pPr>
        <w:pStyle w:val="Normal"/>
        <w:widowControl w:val="false"/>
        <w:bidi w:val="0"/>
        <w:ind w:left="0" w:right="0" w:firstLine="709"/>
        <w:jc w:val="both"/>
        <w:rPr/>
      </w:pPr>
      <w:r>
        <w:rPr/>
        <w:t>«В общем, - делал вывод посланник Зам, - эта окра</w:t>
        <w:softHyphen/>
        <w:t>инная, полузаброшенная область является лакомым куском для русских. Необходимо поэтому обратить самое пристальное внимание на создавшееся здесь поло</w:t>
        <w:softHyphen/>
        <w:t>жение, тем более что Северная Норвегия имеет огром</w:t>
        <w:softHyphen/>
        <w:t>ное стратегическое значение как возможная военно-морская и военно-воздушная база и как область, рас</w:t>
        <w:softHyphen/>
        <w:t>полагающая важнейшими полезными ископаемыми и другим сырьем».</w:t>
      </w:r>
    </w:p>
    <w:p>
      <w:pPr>
        <w:pStyle w:val="Normal"/>
        <w:widowControl w:val="false"/>
        <w:bidi w:val="0"/>
        <w:ind w:left="0" w:right="0" w:firstLine="709"/>
        <w:jc w:val="both"/>
        <w:rPr/>
      </w:pPr>
      <w:r>
        <w:rPr/>
        <w:t>Вместе с тем доктор Зам, будучи весьма осторожным дипломатом, предупреждал, что к сообщениям о «таин</w:t>
        <w:softHyphen/>
        <w:t>ственных самолетах» и к прочим слухам следует отно</w:t>
        <w:softHyphen/>
        <w:t>ситься с большой осторожностью и недоверием. Однако сам доктор Зам, очевидно, придавал этим сведениям го</w:t>
        <w:softHyphen/>
        <w:t>раздо большее значение, о чем свидетельствуют те осо</w:t>
        <w:softHyphen/>
        <w:t>бые меры, которые он принял по собственной инициа</w:t>
        <w:softHyphen/>
        <w:t>тиве.</w:t>
      </w:r>
    </w:p>
    <w:p>
      <w:pPr>
        <w:pStyle w:val="Normal"/>
        <w:widowControl w:val="false"/>
        <w:bidi w:val="0"/>
        <w:ind w:left="0" w:right="0" w:firstLine="709"/>
        <w:jc w:val="both"/>
        <w:rPr/>
      </w:pPr>
      <w:r>
        <w:rPr/>
        <w:t>Чтобы прозондировать почву и быть лучше осведом</w:t>
        <w:softHyphen/>
        <w:t>ленным о положении, а заодно и выявить лиц, на кото</w:t>
        <w:softHyphen/>
        <w:t>рых можно было бы опереться и использовать в случае военных действий, доктор Зам на свой страх и риск направил в Северную Норвегию доверенного человека. Берлину посланник только сообщил, что этот человек - бывший старший офицер норвежских вооруженных сил - имеет большие связи с офицерами штабов, воен</w:t>
        <w:softHyphen/>
        <w:t>ных округов и, как норвежский патриот и убежденный враг коммунизма, рассматривает растущую опасность с беспокойством и огорчением. В двух посланных в Берлин текущих отчетах доктор Зам вкратце рассказал началь</w:t>
        <w:softHyphen/>
        <w:t>ству о методах работы этого человека.</w:t>
      </w:r>
    </w:p>
    <w:p>
      <w:pPr>
        <w:pStyle w:val="Normal"/>
        <w:widowControl w:val="false"/>
        <w:bidi w:val="0"/>
        <w:ind w:left="0" w:right="0" w:firstLine="709"/>
        <w:jc w:val="both"/>
        <w:rPr/>
      </w:pPr>
      <w:r>
        <w:rPr/>
        <w:t>С 7 по 23 декабря 1937 года этот офицер разъезжал по всей стране. Он останавливался в городах Тронхейм, Будё, Харстад, Сволвэр, Нарвик, Тромсё, Вардё и Киркенес и исколесил Норвегию вдоль и поперек вплоть до финской границы. В одном из отчетов он изложил со</w:t>
        <w:softHyphen/>
        <w:t>держание конфиденциальных бесед с командиром диви</w:t>
        <w:softHyphen/>
        <w:t>зии в Харстаде генералом Эриксеном, сообщил сведе</w:t>
        <w:softHyphen/>
        <w:t>ния, добытые им на научно-исследовательском судне «Михаэль Саре», дал подробное описание характера разведывательной деятельности русских, работы норвеж</w:t>
        <w:softHyphen/>
        <w:t>ской службы связи в Северной Норвегии и методов ком</w:t>
        <w:softHyphen/>
        <w:t>мунистической агитации и пропаганды.</w:t>
      </w:r>
    </w:p>
    <w:p>
      <w:pPr>
        <w:pStyle w:val="Normal"/>
        <w:widowControl w:val="false"/>
        <w:bidi w:val="0"/>
        <w:ind w:left="0" w:right="0" w:firstLine="709"/>
        <w:jc w:val="both"/>
        <w:rPr/>
      </w:pPr>
      <w:r>
        <w:rPr/>
        <w:t>Второй отчет содержал характеристики нескольких лиц, с которыми этот агент установил контакт и на ко</w:t>
        <w:softHyphen/>
        <w:t>торых он опирался в своей поездке. Это были люди либо дружественно настроенные по отношению к Герма</w:t>
        <w:softHyphen/>
        <w:t>нии, либо явные нацисты. Особую группу в отчете составляли убежденные коммунисты. В докладе назы</w:t>
        <w:softHyphen/>
        <w:t>вались имена людей, многие из которых в настоящее время являются весьма уважаемыми и почитаемыми гражданами Норвегии. Поэтому нет никаких оснований называть здесь тех, кто неведомым образом попал в список этого таинственного человека. Даже если он и был прав в отношении кого-либо из них, все равно ве</w:t>
        <w:softHyphen/>
        <w:t>рить этим характеристикам было нельзя, так как они были слишком тенденциозны и субъективны, особенно когда речь шла о коммунистах.</w:t>
      </w:r>
    </w:p>
    <w:p>
      <w:pPr>
        <w:pStyle w:val="Normal"/>
        <w:widowControl w:val="false"/>
        <w:bidi w:val="0"/>
        <w:ind w:left="0" w:right="0" w:firstLine="709"/>
        <w:jc w:val="both"/>
        <w:rPr/>
      </w:pPr>
      <w:r>
        <w:rPr/>
        <w:t>Германский посланник при всех обстоятельствах же</w:t>
        <w:softHyphen/>
        <w:t>лал, чтобы его специальное доверенное лицо - этот гос</w:t>
        <w:softHyphen/>
        <w:t>подин Немо - продолжал свои поездки по Норвегии. Бо</w:t>
        <w:softHyphen/>
        <w:t>лее того, посланник счел нужным сообщить ему адрес представительств и агентств некоторых германских фирм. Это делало его агента более независимым в своих передвижениях по стране и позволяло вести сбор све</w:t>
        <w:softHyphen/>
        <w:t>дений, не вызывая  никаких  подозрений.</w:t>
      </w:r>
    </w:p>
    <w:p>
      <w:pPr>
        <w:pStyle w:val="Normal"/>
        <w:widowControl w:val="false"/>
        <w:bidi w:val="0"/>
        <w:ind w:left="0" w:right="0" w:firstLine="709"/>
        <w:jc w:val="both"/>
        <w:rPr/>
      </w:pPr>
      <w:r>
        <w:rPr/>
        <w:t>Первая поездка была весьма непродолжительной. Это пока что был пробный эксперимент, и посланник решил финансировать его средствами самой миссии. Доктор Зам просил министерство иностранных дел в Берлине переслать его предложение и оба отчета норвежского агента в военное министерство Германии с целью их изучения и возможного использования.</w:t>
      </w:r>
    </w:p>
    <w:p>
      <w:pPr>
        <w:pStyle w:val="Heading2"/>
        <w:bidi w:val="0"/>
        <w:ind w:left="0" w:right="0" w:hanging="0"/>
        <w:rPr/>
      </w:pPr>
      <w:r>
        <w:rPr/>
        <w:t>Газетная шумиха, поднятая «Тиденс тейн»</w:t>
      </w:r>
    </w:p>
    <w:p>
      <w:pPr>
        <w:pStyle w:val="Normal"/>
        <w:widowControl w:val="false"/>
        <w:bidi w:val="0"/>
        <w:ind w:left="0" w:right="0" w:firstLine="709"/>
        <w:jc w:val="both"/>
        <w:rPr/>
      </w:pPr>
      <w:r>
        <w:rPr/>
        <w:t>Через несколько дней после отправки доктором За</w:t>
        <w:softHyphen/>
        <w:t>мом в Берлин объемистого пакета пресса вновь с тре</w:t>
        <w:softHyphen/>
        <w:t>вогой сообщила об усилении таинственных маневров чьих-то кораблей и авиации. По словам газет, 4 фев</w:t>
        <w:softHyphen/>
        <w:t>раля у Нарвика была замечена иностранная  подводная лодка. В тот же вечер генерал Эриксен сделал доклад, в котором подчеркнул, что в море обнаружены дымовые сигнальные буи - неопровержимое доказательство того, что неизвестные самолеты летали с какими-то, вероятно военными, целями над Северной Норвегией. Порт Нар</w:t>
        <w:softHyphen/>
        <w:t>вик оказался в центре внимания всей мировой печати. Северная Норвегия имела огромное стратегическое зна</w:t>
        <w:softHyphen/>
        <w:t>чение и тем не менее в военном отношении была почти беззащитной.</w:t>
      </w:r>
    </w:p>
    <w:p>
      <w:pPr>
        <w:pStyle w:val="Normal"/>
        <w:widowControl w:val="false"/>
        <w:bidi w:val="0"/>
        <w:ind w:left="0" w:right="0" w:firstLine="709"/>
        <w:jc w:val="both"/>
        <w:rPr/>
      </w:pPr>
      <w:r>
        <w:rPr/>
        <w:t>В середине месяца по Норвегии прокатилась новая волна сенсационных сообщений. На севере страны по обвинению в военном шпионаже был арестован какой-то русский. Началось знаменитое «дело Белгонена». Поли</w:t>
        <w:softHyphen/>
        <w:t>ция арестовала этого молодого человека в местечке Тана. При обыске в его квартире был якобы обнаружен радиопередатчик русского производства. Белгонена под</w:t>
        <w:softHyphen/>
        <w:t>вергли длительному допросу, во время которого он утверждал, что будто бы в один сентябрьский вечер 1936 года он был подобран советским пароходом в без</w:t>
        <w:softHyphen/>
        <w:t>людном месте на берегу Тана-фиорда. Пароход ушел в Мурманск, а в январе следующего года Белгонен также тайно высадился в пустынном месте на берегу Варангер-фиорда. Командир норвежской дивизии, который докла</w:t>
        <w:softHyphen/>
        <w:t>дывал об этом деле генеральному штабу, заявил на пресс-конференции, что, без сомнения, против Норвегии затевается игра, которой нужно уделить большое вни</w:t>
        <w:softHyphen/>
        <w:t>мание и проявить бдительность.</w:t>
      </w:r>
    </w:p>
    <w:p>
      <w:pPr>
        <w:pStyle w:val="Normal"/>
        <w:widowControl w:val="false"/>
        <w:bidi w:val="0"/>
        <w:ind w:left="0" w:right="0" w:firstLine="709"/>
        <w:jc w:val="both"/>
        <w:rPr/>
      </w:pPr>
      <w:r>
        <w:rPr/>
        <w:t>На следующий день крупнейшая в Германии газета «Фолькишер беобахтер», центральный орган национал-социалистской партии, редактировавшаяся Розенбергом, опубликовала на первой странице под огромным заго</w:t>
        <w:softHyphen/>
        <w:t>ловком статью «Раскрыта шпионская  сеть Москвы в Норвегии; советский шпион выдает своих наставников и их методы». А еще через два дня газета «Тиденс тейн» перепечатала выдержки из немецкой газеты и добавила, что активизация действий русских самолетов и шпио</w:t>
        <w:softHyphen/>
        <w:t>нов в Северной Норвегии привлекла внимание Германии. «То, что сейчас происходит, - утверждала «Тиденс тейн», - заставляет нас сделать неприятный вывод о растущем интересе к Северной Норвегии со стороны великих держав».</w:t>
      </w:r>
    </w:p>
    <w:p>
      <w:pPr>
        <w:pStyle w:val="Normal"/>
        <w:widowControl w:val="false"/>
        <w:bidi w:val="0"/>
        <w:ind w:left="0" w:right="0" w:firstLine="709"/>
        <w:jc w:val="both"/>
        <w:rPr/>
      </w:pPr>
      <w:r>
        <w:rPr/>
        <w:t>Знаменательным, однако, было то, что, как выясни</w:t>
        <w:softHyphen/>
        <w:t>лось, «Тиденс тейн» выступала с подобными «разоблачениями» по указке заинтересованных лиц. Вслед за «Тиденс тейн» вызывавшие беспокойство сообщения о шпионаже и таинственных самолетах поместили на сво</w:t>
        <w:softHyphen/>
        <w:t>их страницах и другие газеты, но ни одна из них не делала это столь убежденно, как она. И в этом она явно переборщила, выступив с неприятным для западной об</w:t>
        <w:softHyphen/>
        <w:t>щественности разоблачением признаков английской и немецкой активности в тех же самых районах. Можно с уверенностью сказать, что именно это послужило при</w:t>
        <w:softHyphen/>
        <w:t>чиной того, что немцы несколько позднее решили во что бы то ни стало установить контроль над газетой «Ти</w:t>
        <w:softHyphen/>
        <w:t>денс тейн» и кинотеатром «Кинопалеег» в Осло с целью усиления антирусской и пронемецкой пропаганды</w:t>
      </w:r>
      <w:r>
        <w:rPr>
          <w:rStyle w:val="FootnoteAnchor"/>
          <w:lang w:val="ru-RU" w:eastAsia="ru-RU"/>
        </w:rPr>
        <w:footnoteReference w:id="15"/>
      </w:r>
      <w:r>
        <w:rPr/>
        <w:t>. В по</w:t>
        <w:softHyphen/>
        <w:t>казе фашистских кинофильмов был особенно заинтере</w:t>
        <w:softHyphen/>
        <w:t>сован Геббельс.</w:t>
      </w:r>
    </w:p>
    <w:p>
      <w:pPr>
        <w:pStyle w:val="Normal"/>
        <w:widowControl w:val="false"/>
        <w:bidi w:val="0"/>
        <w:ind w:left="0" w:right="0" w:firstLine="709"/>
        <w:jc w:val="both"/>
        <w:rPr/>
      </w:pPr>
      <w:r>
        <w:rPr/>
        <w:t>Вероятно, репортаж Трюгве Грана, опубликованный в «Тиденс тейн» от 2 декабря, вызвал у германского пос</w:t>
        <w:softHyphen/>
        <w:t>ланника особый интерес, потому что через несколько дней после появления статьи доктор Зам решил напра</w:t>
        <w:softHyphen/>
        <w:t>вить бывшего старшего норвежского офицера по клич</w:t>
        <w:softHyphen/>
        <w:t>ке Немо в Финмарк для сбора информации.</w:t>
      </w:r>
    </w:p>
    <w:p>
      <w:pPr>
        <w:pStyle w:val="Normal"/>
        <w:widowControl w:val="false"/>
        <w:bidi w:val="0"/>
        <w:ind w:left="0" w:right="0" w:firstLine="709"/>
        <w:jc w:val="both"/>
        <w:rPr/>
      </w:pPr>
      <w:r>
        <w:rPr/>
        <w:t>Многочисленные сообщения о «таинственных самоле</w:t>
        <w:softHyphen/>
        <w:t>тах» над норвежским побережьем, и прежде всего су</w:t>
        <w:softHyphen/>
        <w:t>дебный процесс над Белгоненом, послужили поводом к тому, чтобы в военном министерстве Германии стали более внимательно думать о мерах, которые можно было бы принять в то время. Дело в том, что начиная с лета 1936 года германский генеральный штаб и частично во</w:t>
        <w:softHyphen/>
        <w:t>енно-воздушные и военно-морские силы немцев были за</w:t>
        <w:softHyphen/>
        <w:t>няты гражданской войной в Испании на стороне Франко и не имели возможности предпринять что-либо в Скан</w:t>
        <w:softHyphen/>
        <w:t>динавии.</w:t>
      </w:r>
    </w:p>
    <w:p>
      <w:pPr>
        <w:pStyle w:val="Normal"/>
        <w:widowControl w:val="false"/>
        <w:bidi w:val="0"/>
        <w:ind w:left="0" w:right="0" w:firstLine="709"/>
        <w:jc w:val="both"/>
        <w:rPr/>
      </w:pPr>
      <w:r>
        <w:rPr/>
        <w:t>Ровно через два месяца после отправки в Берлин доклада доктора Зама и двух отчетов агента Немо военное министерство Германии прислало доверчивому и добродушному доктору Заму свой ответ. К его удив</w:t>
        <w:softHyphen/>
        <w:t>лению, там черным по белому значилось, что донесения агента Немо не представляют какой-либо ценности, и потому министерство считает нецелесообразным расходо</w:t>
        <w:softHyphen/>
        <w:t>вать деньги на подобные эксперименты. Военное мини</w:t>
        <w:softHyphen/>
        <w:t>стерство дало доктору Заму понять, что оно не заин</w:t>
        <w:softHyphen/>
        <w:t>тересовано в дальнейшем получать подобную инфор</w:t>
        <w:softHyphen/>
        <w:t>мацию.</w:t>
      </w:r>
    </w:p>
    <w:p>
      <w:pPr>
        <w:pStyle w:val="Normal"/>
        <w:widowControl w:val="false"/>
        <w:bidi w:val="0"/>
        <w:ind w:left="0" w:right="0" w:firstLine="709"/>
        <w:jc w:val="both"/>
        <w:rPr/>
      </w:pPr>
      <w:r>
        <w:rPr/>
        <w:t>В этом, естественно, не было ничего удивительного. Сообщения об угрожающей обстановке на севере Нор</w:t>
        <w:softHyphen/>
        <w:t>вегии требовали мер гораздо более серьезных и реши</w:t>
        <w:softHyphen/>
        <w:t>тельных, чем те, на которые немцы могли тогда решиться. Руководство в Берлине придерживалось мне</w:t>
        <w:softHyphen/>
        <w:t>ния, что нельзя поручать сбор сведений норвежцу, ка</w:t>
        <w:softHyphen/>
        <w:t>ких бы дружеских чувств к немцам он ни питал. К тому же собранные им сведения не считались квалифициро</w:t>
        <w:softHyphen/>
        <w:t>ванными. В ответ на это доктор Зам попросил напра</w:t>
        <w:softHyphen/>
        <w:t>вить  в  Северную   Норвегию   немецкого   «специалиста».</w:t>
      </w:r>
    </w:p>
    <w:p>
      <w:pPr>
        <w:pStyle w:val="Normal"/>
        <w:widowControl w:val="false"/>
        <w:bidi w:val="0"/>
        <w:ind w:left="0" w:right="0" w:firstLine="709"/>
        <w:jc w:val="both"/>
        <w:rPr/>
      </w:pPr>
      <w:r>
        <w:rPr/>
        <w:t>«Создавшееся положение, - подчеркивал доверчивый посланник, - делает настоятельно необходимым устано</w:t>
        <w:softHyphen/>
        <w:t>вить непрерывное наблюдение в этом чрезвычайно важ</w:t>
        <w:softHyphen/>
        <w:t>ном как для Германии, так и для других держав рай</w:t>
        <w:softHyphen/>
        <w:t>оне». Посланник рекомендовал направить на вакантную должность вице-консула в Нарвике, Тромсё или Хаммерфесте чиновника, имеющего военное образование. Эта идея заинтересовала германское верховное коман</w:t>
        <w:softHyphen/>
        <w:t>дование. Результаты не замедлили сказаться.</w:t>
      </w:r>
    </w:p>
    <w:p>
      <w:pPr>
        <w:pStyle w:val="Heading1"/>
        <w:numPr>
          <w:ilvl w:val="0"/>
          <w:numId w:val="0"/>
        </w:numPr>
        <w:bidi w:val="0"/>
        <w:ind w:left="0" w:right="0" w:hanging="0"/>
        <w:outlineLvl w:val="0"/>
        <w:rPr/>
      </w:pPr>
      <w:r>
        <w:rPr/>
        <w:t>Глава вторая. НЕОЖИДАННОЕ ЗАДАНИЕ</w:t>
      </w:r>
    </w:p>
    <w:p>
      <w:pPr>
        <w:pStyle w:val="Normal"/>
        <w:widowControl w:val="false"/>
        <w:bidi w:val="0"/>
        <w:ind w:left="0" w:right="0" w:firstLine="709"/>
        <w:jc w:val="both"/>
        <w:rPr/>
      </w:pPr>
      <w:r>
        <w:rPr/>
        <w:t>Ранним июльским утром в кабинете капитана Бе</w:t>
        <w:softHyphen/>
        <w:t>неке, начальника отдела контрразведки при штабе гар</w:t>
        <w:softHyphen/>
        <w:t>низона города Ганновера, раздался телефонный звонок. Звонил представитель ставки верховного главнокоман</w:t>
        <w:softHyphen/>
        <w:t>дования в Берлине подполковник Остер. Он передал ка</w:t>
        <w:softHyphen/>
        <w:t>питану распоряжение адмирала Канариса срочно при</w:t>
        <w:softHyphen/>
        <w:t>быть в Берлин на совещание.</w:t>
      </w:r>
    </w:p>
    <w:p>
      <w:pPr>
        <w:pStyle w:val="Normal"/>
        <w:widowControl w:val="false"/>
        <w:bidi w:val="0"/>
        <w:ind w:left="0" w:right="0" w:firstLine="709"/>
        <w:jc w:val="both"/>
        <w:rPr/>
      </w:pPr>
      <w:r>
        <w:rPr/>
        <w:t>Часом позже Бенеке уже сидел в самолете, который держал курс на Берлин. Ожидавшая в аэропорту Темпельхоф машина быстро доставила капитана прямо в военное министерство. Он вошел в это старинное зда</w:t>
        <w:softHyphen/>
        <w:t>ние; длинный, запутанный лабиринт коридоров мог стать настоящей ловушкой для того, кто посмел бы пробрать</w:t>
        <w:softHyphen/>
        <w:t>ся сюда незаконным путем и, наполнив свой портфель секретными документами, захотел бы выйти из этой пе</w:t>
        <w:softHyphen/>
        <w:t>щеры льва. Отсюда можно было ускользнуть разве только что с помощью нити Ариадны</w:t>
      </w:r>
      <w:r>
        <w:rPr>
          <w:rStyle w:val="FootnoteAnchor"/>
          <w:lang w:val="ru-RU" w:eastAsia="ru-RU"/>
        </w:rPr>
        <w:footnoteReference w:id="16"/>
      </w:r>
      <w:r>
        <w:rPr/>
        <w:t>. Не в этом ли крылась причина того, что адмирал Канарис решил обос</w:t>
        <w:softHyphen/>
        <w:t>новаться в столь, мягко выражаясь, несовременном и непрактичном здании? Очень может быть. Ведь не слу</w:t>
        <w:softHyphen/>
        <w:t>чайно эту главную квартиру абвера на Тирпитцуфер окрестили «лисьей норой».</w:t>
      </w:r>
    </w:p>
    <w:p>
      <w:pPr>
        <w:pStyle w:val="Normal"/>
        <w:widowControl w:val="false"/>
        <w:bidi w:val="0"/>
        <w:ind w:left="0" w:right="0" w:firstLine="709"/>
        <w:jc w:val="both"/>
        <w:rPr/>
      </w:pPr>
      <w:r>
        <w:rPr/>
        <w:t>Угрожающе скрипящий лифт медленно доставил Бе</w:t>
        <w:softHyphen/>
        <w:t>неке на пятый этаж. Капитан вошел в приемную, в ко</w:t>
        <w:softHyphen/>
        <w:t>торой сидели два секретаря Канариса. Верная секретар</w:t>
        <w:softHyphen/>
        <w:t>ша начальника контрразведки Вера Шварте, указав капитану на дверь шефа, попросила  войти.</w:t>
      </w:r>
    </w:p>
    <w:p>
      <w:pPr>
        <w:pStyle w:val="Normal"/>
        <w:widowControl w:val="false"/>
        <w:bidi w:val="0"/>
        <w:ind w:left="0" w:right="0" w:firstLine="709"/>
        <w:jc w:val="both"/>
        <w:rPr/>
      </w:pPr>
      <w:r>
        <w:rPr/>
        <w:t>Канарис был в синем адмиральском мундире с золо</w:t>
        <w:softHyphen/>
        <w:t>тыми эполетами: вероятно, он ожидал вызова в мини</w:t>
        <w:softHyphen/>
        <w:t>стерство или к Гитлеру на какое-нибудь важное сове</w:t>
        <w:softHyphen/>
        <w:t>щание. В иное время он всегда носил гражданский ко</w:t>
        <w:softHyphen/>
        <w:t>стюм. Низкорослый, несколько сутулый, он сидел за столом, вытянув перед собой худые, нервные руки. Све</w:t>
        <w:softHyphen/>
        <w:t>жее, немного красноватое лицо и светло-голубые глаза гармонировали с серебристыми волосами. Адмирал обычно разговаривал поразительно тихо и монотонно, не повышая голоса. Так было и сейчас. Он начал что-то невнятно бубнить, словно про себя, но вскоре его вы</w:t>
        <w:softHyphen/>
        <w:t>звали к фельдмаршалу фон Бломбергу. Попросив у капитана извинения и сказав, что скоро вернется, Канарис удалился.</w:t>
      </w:r>
    </w:p>
    <w:p>
      <w:pPr>
        <w:pStyle w:val="Normal"/>
        <w:widowControl w:val="false"/>
        <w:bidi w:val="0"/>
        <w:ind w:left="0" w:right="0" w:firstLine="709"/>
        <w:jc w:val="both"/>
        <w:rPr/>
      </w:pPr>
      <w:r>
        <w:rPr/>
        <w:t>Бенеке тем временем принялся спокойно рассматри</w:t>
        <w:softHyphen/>
        <w:t>вать комнату. Кабинет начальника был обставлен весь</w:t>
        <w:softHyphen/>
        <w:t>ма разношерстно и совершенно безвкусно. Тут были и дорогая старинная мебель, и канцелярский инвентарь, и много различных памятных безделушек. Все это боль</w:t>
        <w:softHyphen/>
        <w:t>ше напоминало музей, чем рабочий кабинет или жилую комнату. Однако стоявшая  в углу железная   походная кровать говорила о том, что начальник проводит боль</w:t>
        <w:softHyphen/>
        <w:t>шую часть времени здесь. На письменном столе покачи</w:t>
        <w:softHyphen/>
        <w:t>валась на шарнирах миниатюрная модель крейсера «Дрезден». На этом крейсере Канарис участвовал в первую мировую войну в боях у Коронеля и у Фолкленд</w:t>
        <w:softHyphen/>
        <w:t>ских островов. Рядом с моделью лежало массивное пресс-папье и высились три бронзовые обезьяньи фигур</w:t>
        <w:softHyphen/>
        <w:t>ки на общей мраморной подставке. Смелый и пронзи</w:t>
        <w:softHyphen/>
        <w:t>тельный взгляд одной обезьянки был устремлен куда-то вдаль; вторая, приложив лапу к уху, напряженно к чему-то прислушивалась, а третья прикрывала лапой рот. Это был своеобразный символ разведывательной службы, которая должна смотреть, слушать   и   молчать...</w:t>
      </w:r>
    </w:p>
    <w:p>
      <w:pPr>
        <w:pStyle w:val="Normal"/>
        <w:widowControl w:val="false"/>
        <w:bidi w:val="0"/>
        <w:ind w:left="0" w:right="0" w:firstLine="709"/>
        <w:jc w:val="both"/>
        <w:rPr/>
      </w:pPr>
      <w:r>
        <w:rPr/>
        <w:t>Сидя в кабинете Канариса, Бенеке вспомнил первое знакомство с адмиралом. Это было в конце августа 1936 года, то есть ровно год тому назад. Капитан при</w:t>
        <w:softHyphen/>
        <w:t>летел тогда в Берлин вместе с женой. На аэродроме они попали в большую неприятность, едва не стоив</w:t>
        <w:softHyphen/>
        <w:t>шую им жизни: при посадке одно колесо шасси закли</w:t>
        <w:softHyphen/>
        <w:t>нилось и самолет с треском упал набок. Кое-как вы</w:t>
        <w:softHyphen/>
        <w:t>бравшись из самолета, Бенеке тотчас попросил одеж</w:t>
        <w:softHyphen/>
        <w:t>ную щетку: ему не хотелось предстать в таком виде перед шефом абвера. Когда он вошел в кабинет, адми</w:t>
        <w:softHyphen/>
        <w:t>рал внимательно оглядел его и спросил, достал ли ка</w:t>
        <w:softHyphen/>
        <w:t>питан одежную щетку и хорошо ли чувствует себя его супруга после всего, что с ними случилось. Из этого Бе</w:t>
        <w:softHyphen/>
        <w:t>неке заключил, что Канарис знает о нем все до мель</w:t>
        <w:softHyphen/>
        <w:t>чайших подробностей. Впрочем, такая осведомленность ни для кого не была сюрпризом. Собственно, занимая этот пост, он и не мог быть другим. В свое время о Канарисе рассказывали массу самых интересных исто</w:t>
        <w:softHyphen/>
        <w:t>рий, но одно было бесспорно: он очень хорошо разби</w:t>
        <w:softHyphen/>
        <w:t>рался в людях. Чтобы быстро создать мнение о ком-либо из своих подчиненных, Канарис при первой же встрече имел привычку внезапно ставить собеседнику совершенно не имеющие отношения к делу и часто до</w:t>
        <w:softHyphen/>
        <w:t>вольно бессмысленные вопросы. Пока тот пребывал в состоянии недоумения и нерешительности, Каиарис вни</w:t>
        <w:softHyphen/>
        <w:t>мательно изучал реакции сидящего перед ним человека и тут же делал о нем соответствующий  вывод.</w:t>
      </w:r>
    </w:p>
    <w:p>
      <w:pPr>
        <w:pStyle w:val="Normal"/>
        <w:widowControl w:val="false"/>
        <w:bidi w:val="0"/>
        <w:ind w:left="0" w:right="0" w:firstLine="709"/>
        <w:jc w:val="both"/>
        <w:rPr/>
      </w:pPr>
      <w:r>
        <w:rPr/>
        <w:t xml:space="preserve">За год службы в абвере капитан Бенеке добился благосклонности Канариса и был с ним, можно сказать, в весьма неплохих отношениях. А ежемесячные совещания в Берлине, на которых обязательно присутствовали все начальники </w:t>
      </w:r>
      <w:r>
        <w:rPr>
          <w:lang w:val="en-US"/>
        </w:rPr>
        <w:t>III</w:t>
      </w:r>
      <w:r>
        <w:rPr/>
        <w:t xml:space="preserve"> отдела абвера и местных отделений контрразведки, помогли Бенеке еще лучше изучить сво</w:t>
        <w:softHyphen/>
        <w:t>его шефа. Канарис обладал редкой способностью не за</w:t>
        <w:softHyphen/>
        <w:t>мечать промахов у человека, который ему нравился. Больше того, иногда он просто прикрывал отдельные неудачи своих любимцев. Но в то же время он мог пой</w:t>
        <w:softHyphen/>
        <w:t>ти на что угодно, если хотел сделать существование не</w:t>
        <w:softHyphen/>
        <w:t>приятного ему лица невыносимым. Канарис вообще был человеком с ярко выраженными антипатиями и симпа</w:t>
        <w:softHyphen/>
        <w:t>тиями и при всем этом оставался крайне недоверчивым. Рассказывают, что, будучи еще начальником штаба ка</w:t>
        <w:softHyphen/>
        <w:t>кого-то соединения на флоте, он терпеть не мог, когда кто-нибудь из его подчиненных разговаривал с коман</w:t>
        <w:softHyphen/>
        <w:t>дующим в его отсутствие. Как только Канарис узнавал, что командующий хочет говорить с кем-либо из офице</w:t>
        <w:softHyphen/>
        <w:t>ров штаба, он подходил к его кабинету, как бы невзна</w:t>
        <w:softHyphen/>
        <w:t>чай приоткрывал дверь и, выразив свое удивление тем, что там были люди, извинялся, почтительно кланялся и непременно  входил в комнату.</w:t>
      </w:r>
    </w:p>
    <w:p>
      <w:pPr>
        <w:pStyle w:val="Normal"/>
        <w:widowControl w:val="false"/>
        <w:bidi w:val="0"/>
        <w:ind w:left="0" w:right="0" w:firstLine="709"/>
        <w:jc w:val="both"/>
        <w:rPr/>
      </w:pPr>
      <w:r>
        <w:rPr/>
        <w:t>Бенеке всегда старался точно соблюдать все непи</w:t>
        <w:softHyphen/>
        <w:t>саные «правила» шефа. А у Канариса было много таких причуд. В большой корзине в углу кабинета лежали две маленькие собачки - Сабина и Каспер, любимицы Канариса. И горе тому, кто не оказывал им должного внимания! Чтобы получить признание хозяина, нужно было прежде всего снискать расположение его собак. Адъютант Канариса, долговязый майор Енке, всегда воз</w:t>
        <w:softHyphen/>
        <w:t>мущался тем, что единственной его обязанностью, даже в заграничных поездках, была забота о собачках.</w:t>
      </w:r>
    </w:p>
    <w:p>
      <w:pPr>
        <w:pStyle w:val="Normal"/>
        <w:widowControl w:val="false"/>
        <w:bidi w:val="0"/>
        <w:ind w:left="0" w:right="0" w:firstLine="709"/>
        <w:jc w:val="both"/>
        <w:rPr/>
      </w:pPr>
      <w:r>
        <w:rPr/>
        <w:t>Когда Канарис вернулся из военного министерства, он нашел капитана Бенеке играющим на полу с болон</w:t>
        <w:softHyphen/>
        <w:t>ками. Видимо очень довольный таким поведением подчиненного, адмирал опустился на стул. Несколько ми</w:t>
        <w:softHyphen/>
        <w:t>нут он сидел молча, сосредоточенно думая о чем-то, ве</w:t>
        <w:softHyphen/>
        <w:t>роятно, принимал важное решение. Затем он прямо приступил к делу:</w:t>
      </w:r>
    </w:p>
    <w:p>
      <w:pPr>
        <w:pStyle w:val="Normal"/>
        <w:widowControl w:val="false"/>
        <w:bidi w:val="0"/>
        <w:ind w:left="0" w:right="0" w:firstLine="709"/>
        <w:jc w:val="both"/>
        <w:rPr/>
      </w:pPr>
      <w:r>
        <w:rPr/>
        <w:t>- У меня есть для вас специальное задание. Я со</w:t>
        <w:softHyphen/>
        <w:t xml:space="preserve">гласен с майором Пфульштейном. Вы должны получить более четкий район действий, чем остальные офицеры отдела </w:t>
      </w:r>
      <w:r>
        <w:rPr>
          <w:lang w:val="en-US"/>
        </w:rPr>
        <w:t>III</w:t>
      </w:r>
      <w:r>
        <w:rPr/>
        <w:t>-</w:t>
      </w:r>
      <w:r>
        <w:rPr>
          <w:lang w:val="en-US"/>
        </w:rPr>
        <w:t>F</w:t>
      </w:r>
      <w:r>
        <w:rPr/>
        <w:t>. Ганновер для вас слишком тесен. Поэтому я решил направить вас, Бенеке, за пределы Германии - в Норвегию. Международная обстановка сейчас настоятельно требует этого. Вы будете работать против Со</w:t>
        <w:softHyphen/>
        <w:t>ветского Союза и Великобритании. Явитесь ко мне через четырнадцать дней и расскажете, как вы намерены ре</w:t>
        <w:softHyphen/>
        <w:t>шить эту задачу...</w:t>
      </w:r>
    </w:p>
    <w:p>
      <w:pPr>
        <w:pStyle w:val="BodyTextIndent2"/>
        <w:bidi w:val="0"/>
        <w:ind w:left="0" w:right="0" w:firstLine="709"/>
        <w:rPr/>
      </w:pPr>
      <w:r>
        <w:rPr/>
        <w:t>Уже на следующий день в нескольких ганноверских газетах можно было прочитать объявление о том, что одна супружеская пара ищет преподавателя норвеж</w:t>
        <w:softHyphen/>
        <w:t>ского языка. А ровно через 24 часа уроженка норвеж</w:t>
        <w:softHyphen/>
        <w:t>ского города Берген дала семье Бенеке свой первый урок. Капитан вдруг начал восстанавливать связи с теми из своих друзей, которые занимались торговлей, судоходством и рыболовством. У многих он просил ре</w:t>
        <w:softHyphen/>
        <w:t>комендательные письма. Когда это было нужно, Бенеке разъезжал на автомашине по всей Германии, завязывая знакомства с нужными людьми. Многие говорили, что господин Бенеке едет в Норвегию на отдых и хочет од</w:t>
        <w:softHyphen/>
        <w:t>новременно изучить эту страну и ее народ. Разумеется, Бенеке выяснил, с какими деловыми кругами, видными семьями и влиятельными норвежскими лицами он смо</w:t>
        <w:softHyphen/>
        <w:t>жет общаться. Стремясь выполнить свою задачу как можно лучше, Бенеке не ограничился предварительным знакомством только со столицей Норвегии и такими крупными ее городами, как Берген и Тронхейм. Он раз</w:t>
        <w:softHyphen/>
        <w:t>добыл адреса видных людей и в мелких городах: Кри-стиансанне, Мандале и Лиллесанне на побережье Ска</w:t>
        <w:softHyphen/>
        <w:t>геррака и даже за 68-й параллелью в городах Вардё, Вадсё и Киркенесе. Ему удалось приобрести около 30 рекомендательных писем. При этом лишь несколько человек из числа его самых близких друзей знали о действительных намерениях Бенеке. Он был осторожен в выборе тех, кому можно довериться.</w:t>
      </w:r>
    </w:p>
    <w:p>
      <w:pPr>
        <w:pStyle w:val="Normal"/>
        <w:widowControl w:val="false"/>
        <w:bidi w:val="0"/>
        <w:ind w:left="0" w:right="0" w:firstLine="709"/>
        <w:jc w:val="both"/>
        <w:rPr/>
      </w:pPr>
      <w:r>
        <w:rPr/>
        <w:t>И друзья помогли. Особенно удивил Бенеке директор отделения фирмы Руршталь в провинции Рейн-Вестфалия А. Г. Виттен, подаривший капитану 100 визитных карточек, на которых Бенеке значился техническим кон</w:t>
        <w:softHyphen/>
        <w:t>сультантом одного из крупнейших сталелитейных заво</w:t>
        <w:softHyphen/>
        <w:t>дов Германии. Это была блестящая находка. Но чтобы выступать в качестве генерального агента той или иной крупной германской фирмы, ему нужно было хотя бы минимально ознакомиться с промышленно-торговым де</w:t>
        <w:softHyphen/>
        <w:t>лом и, кроме того, разыскать представителей соответствующих организаций в различных городах. И, надо при</w:t>
        <w:softHyphen/>
        <w:t>знать, Бенеке в этом  преуспел.</w:t>
      </w:r>
    </w:p>
    <w:p>
      <w:pPr>
        <w:pStyle w:val="Normal"/>
        <w:widowControl w:val="false"/>
        <w:bidi w:val="0"/>
        <w:ind w:left="0" w:right="0" w:firstLine="709"/>
        <w:jc w:val="both"/>
        <w:rPr/>
      </w:pPr>
      <w:r>
        <w:rPr/>
        <w:t>Когда четырнадцать дней истекло, капитан, как было условлено, снова отправился в Берлин. Он рассказал Канарису свой план и похвастался рекомендательными письмами, пачкой визитных карточек и теми сведениями о Норвегии, которые сумели дать ему друзья и зна</w:t>
        <w:softHyphen/>
        <w:t>комые.</w:t>
      </w:r>
    </w:p>
    <w:p>
      <w:pPr>
        <w:pStyle w:val="Normal"/>
        <w:widowControl w:val="false"/>
        <w:bidi w:val="0"/>
        <w:ind w:left="0" w:right="0" w:firstLine="709"/>
        <w:jc w:val="both"/>
        <w:rPr/>
      </w:pPr>
      <w:r>
        <w:rPr/>
        <w:t>Канарис с интересом выслушал доклад капитана. Бенеке просил не менее шести недель для детального ознакомления с Норвегией. Адмиралу это показалось многовато, однако он согласился с доводами   капитана.</w:t>
      </w:r>
    </w:p>
    <w:p>
      <w:pPr>
        <w:pStyle w:val="Normal"/>
        <w:widowControl w:val="false"/>
        <w:bidi w:val="0"/>
        <w:ind w:left="0" w:right="0" w:firstLine="709"/>
        <w:jc w:val="both"/>
        <w:rPr/>
      </w:pPr>
      <w:r>
        <w:rPr/>
        <w:t>-  Поездка потребует  большого  багажа, мой адми</w:t>
        <w:softHyphen/>
        <w:t>рал, - как бы невзначай заметил Бенеке. - Мне понадо</w:t>
        <w:softHyphen/>
        <w:t>бится много разной одежды, а также смокинги, рубашки и прочее. А все это стоит денег.</w:t>
      </w:r>
    </w:p>
    <w:p>
      <w:pPr>
        <w:pStyle w:val="Normal"/>
        <w:widowControl w:val="false"/>
        <w:bidi w:val="0"/>
        <w:ind w:left="0" w:right="0" w:firstLine="709"/>
        <w:jc w:val="both"/>
        <w:rPr/>
      </w:pPr>
      <w:r>
        <w:rPr/>
        <w:t>И он без дальнейших церемоний попросил адмирала разрешить ему использовать 1000 марок на личные рас</w:t>
        <w:softHyphen/>
        <w:t>ходы.</w:t>
      </w:r>
    </w:p>
    <w:p>
      <w:pPr>
        <w:pStyle w:val="Normal"/>
        <w:widowControl w:val="false"/>
        <w:bidi w:val="0"/>
        <w:ind w:left="0" w:right="0" w:firstLine="709"/>
        <w:jc w:val="both"/>
        <w:rPr/>
      </w:pPr>
      <w:r>
        <w:rPr/>
        <w:t>Канарис усмехнулся   и нажал кнопку.</w:t>
      </w:r>
    </w:p>
    <w:p>
      <w:pPr>
        <w:pStyle w:val="Normal"/>
        <w:widowControl w:val="false"/>
        <w:bidi w:val="0"/>
        <w:ind w:left="0" w:right="0" w:firstLine="709"/>
        <w:jc w:val="both"/>
        <w:rPr/>
      </w:pPr>
      <w:r>
        <w:rPr/>
        <w:t>-  Будьте  добры,   попросите   ко   мне   интенданта, - сказал он вошедшей секретарше.</w:t>
      </w:r>
    </w:p>
    <w:p>
      <w:pPr>
        <w:pStyle w:val="Normal"/>
        <w:widowControl w:val="false"/>
        <w:bidi w:val="0"/>
        <w:ind w:left="0" w:right="0" w:firstLine="709"/>
        <w:jc w:val="both"/>
        <w:rPr/>
      </w:pPr>
      <w:r>
        <w:rPr/>
        <w:t>Несколько минут прошло в молчании. Появился ин</w:t>
        <w:softHyphen/>
        <w:t>тендант.</w:t>
      </w:r>
    </w:p>
    <w:p>
      <w:pPr>
        <w:pStyle w:val="Normal"/>
        <w:widowControl w:val="false"/>
        <w:bidi w:val="0"/>
        <w:ind w:left="0" w:right="0" w:firstLine="709"/>
        <w:jc w:val="both"/>
        <w:rPr/>
      </w:pPr>
      <w:r>
        <w:rPr/>
        <w:t>-  Дорогой Теппеп, вы, конечно, уже   слышали,   что наш капитан Бенеке едет в Норвегию. Он будет в отъ</w:t>
        <w:softHyphen/>
        <w:t>езде шесть недель. Сейчас он зайдет к вам, чтобы полу</w:t>
        <w:softHyphen/>
        <w:t>чить необходимую валюту. Ему будут нужны не только норвежские, шведские и датские кроны, но и английские фунты  ь даже американские доллары. А когда  верне</w:t>
        <w:softHyphen/>
        <w:t>тесь,- продолжал адмирал, уже обращаясь к Бенеке, - назовете общую сумму израсходованных денег.</w:t>
      </w:r>
    </w:p>
    <w:p>
      <w:pPr>
        <w:pStyle w:val="Normal"/>
        <w:widowControl w:val="false"/>
        <w:bidi w:val="0"/>
        <w:ind w:left="0" w:right="0" w:firstLine="709"/>
        <w:jc w:val="both"/>
        <w:rPr/>
      </w:pPr>
      <w:r>
        <w:rPr/>
        <w:t>И он снова повернулся к интенданту:</w:t>
      </w:r>
    </w:p>
    <w:p>
      <w:pPr>
        <w:pStyle w:val="Normal"/>
        <w:widowControl w:val="false"/>
        <w:bidi w:val="0"/>
        <w:ind w:left="0" w:right="0" w:firstLine="709"/>
        <w:jc w:val="both"/>
        <w:rPr/>
      </w:pPr>
      <w:r>
        <w:rPr/>
        <w:t>-  Денежные отчеты капитана Бенеке я буду  подпи</w:t>
        <w:softHyphen/>
        <w:t>сывать сам. Об ответственности можете не беспокоиться.</w:t>
      </w:r>
    </w:p>
    <w:p>
      <w:pPr>
        <w:pStyle w:val="Normal"/>
        <w:widowControl w:val="false"/>
        <w:bidi w:val="0"/>
        <w:ind w:left="0" w:right="0" w:firstLine="709"/>
        <w:jc w:val="both"/>
        <w:rPr/>
      </w:pPr>
      <w:r>
        <w:rPr/>
        <w:t>Интендант не смог скрыть своего удивления; его ужаснуло такое легкомыслие адмирала и откровенное пренебрежение святыми для него бухгалтерскими закона</w:t>
        <w:softHyphen/>
        <w:t>ми. Но, сделав недовольную мину, он не проронил ни слова. Отвесив подчеркнуто вежливый поклон, интен</w:t>
        <w:softHyphen/>
        <w:t>дант покинул кабинет...</w:t>
      </w:r>
    </w:p>
    <w:p>
      <w:pPr>
        <w:pStyle w:val="Normal"/>
        <w:widowControl w:val="false"/>
        <w:bidi w:val="0"/>
        <w:ind w:left="0" w:right="0" w:firstLine="709"/>
        <w:jc w:val="both"/>
        <w:rPr/>
      </w:pPr>
      <w:r>
        <w:rPr/>
        <w:t>Итак, Бенеке отправился в Норвегию. Теперь это был уже не капитан  германской армии, а зажиточный   турист, обладатель солидного багажа, ушедший на пен</w:t>
        <w:softHyphen/>
        <w:t>сию крупный промышленник, который в качестве акцио</w:t>
        <w:softHyphen/>
        <w:t>нера поддерживает связи со сталелитейными предприя</w:t>
        <w:softHyphen/>
        <w:t>тиями Европы. Именно поэтому его сильно интересует шведская железная руда и порт Нарвик, через который ведется ее транспортировка...</w:t>
      </w:r>
    </w:p>
    <w:p>
      <w:pPr>
        <w:pStyle w:val="Heading2"/>
        <w:bidi w:val="0"/>
        <w:ind w:left="0" w:right="0" w:hanging="0"/>
        <w:rPr/>
      </w:pPr>
      <w:r>
        <w:rPr/>
        <w:t>«Промышленник»</w:t>
      </w:r>
    </w:p>
    <w:p>
      <w:pPr>
        <w:pStyle w:val="Normal"/>
        <w:widowControl w:val="false"/>
        <w:bidi w:val="0"/>
        <w:ind w:left="0" w:right="0" w:firstLine="709"/>
        <w:jc w:val="both"/>
        <w:rPr/>
      </w:pPr>
      <w:r>
        <w:rPr/>
        <w:t>«Германия изучает район Балтийского моря и Скан</w:t>
        <w:softHyphen/>
        <w:t>динавию, имея в виду использовать эти районы в то</w:t>
        <w:softHyphen/>
        <w:t>тальной войне», - писала «Правда» 7 августа 1937 го</w:t>
        <w:softHyphen/>
        <w:t>да</w:t>
      </w:r>
      <w:r>
        <w:rPr>
          <w:rStyle w:val="FootnoteAnchor"/>
          <w:lang w:val="ru-RU" w:eastAsia="ru-RU"/>
        </w:rPr>
        <w:footnoteReference w:id="17"/>
      </w:r>
      <w:r>
        <w:rPr/>
        <w:t>, то есть как раз в те дни, когда офицер абвера Бертольд Бенеке начал разъезжать по Норвегии в качестве представителя германской сталелитейной промышленно</w:t>
        <w:softHyphen/>
        <w:t>сти. В то время немецкие самолеты и военные корабли наносили частые визиты в города и порты норвежского побережья. Даже сам военный министр фон Бломберг посетил с непонятными целями город Нарвик и совер</w:t>
        <w:softHyphen/>
        <w:t>шил «инспекционную поездку» по Уфутенской железной дороге.</w:t>
      </w:r>
    </w:p>
    <w:p>
      <w:pPr>
        <w:pStyle w:val="Normal"/>
        <w:widowControl w:val="false"/>
        <w:bidi w:val="0"/>
        <w:ind w:left="0" w:right="0" w:firstLine="709"/>
        <w:jc w:val="both"/>
        <w:rPr/>
      </w:pPr>
      <w:r>
        <w:rPr/>
        <w:t>Норвегия рано или поздно должна была стать ябло</w:t>
        <w:softHyphen/>
        <w:t>ком раздора. Учитывая эти обстоятельства, германское верховное главнокомандование вынуждено было срочно послать в Норвегию специального человека, чтобы сле</w:t>
        <w:softHyphen/>
        <w:t>дить за развитием событий непосредственно на месте и чтобы при необходимости заблаговременно подать сиг</w:t>
        <w:softHyphen/>
        <w:t>нал тревоги.</w:t>
      </w:r>
    </w:p>
    <w:p>
      <w:pPr>
        <w:pStyle w:val="Normal"/>
        <w:widowControl w:val="false"/>
        <w:bidi w:val="0"/>
        <w:ind w:left="0" w:right="0" w:firstLine="709"/>
        <w:jc w:val="both"/>
        <w:rPr/>
      </w:pPr>
      <w:r>
        <w:rPr/>
        <w:t>Еще 3 августа 1937 года из полицейского управле</w:t>
        <w:softHyphen/>
        <w:t>ния города Кристиансанна в министерство юстиции и полиции пришло секретное письмо. В конце его рукой начальника городской полиции Руннинг-Тэннесена было приписано:</w:t>
      </w:r>
    </w:p>
    <w:p>
      <w:pPr>
        <w:pStyle w:val="Normal"/>
        <w:widowControl w:val="false"/>
        <w:bidi w:val="0"/>
        <w:ind w:left="0" w:right="0" w:firstLine="709"/>
        <w:jc w:val="both"/>
        <w:rPr/>
      </w:pPr>
      <w:r>
        <w:rPr/>
        <w:t>«Хотя до настоящего времени нет каких-либо веских доказательств незаконности действий человека, взятого нами под наблюдение, однако я считаю, что его пове</w:t>
        <w:softHyphen/>
        <w:t>дение здесь довольно подозрительно и дает серьезную пищу для размышлений. Я имею в виду его, по-види</w:t>
        <w:softHyphen/>
        <w:t>мому, незаконное снабжение валютой, а также произ</w:t>
        <w:softHyphen/>
        <w:t>водимые им зарисовки, непрерывные поездки по  стране неоправданно частую переписку с матерью в Герма</w:t>
        <w:softHyphen/>
        <w:t>нии. Я не вижу никаких оснований для того, чтобы этот человек оставался и дальше в пределах нашей страны. Время, когда мы были доверчивы и наивны, давно про</w:t>
        <w:softHyphen/>
        <w:t>шло. Я советую выслать фон С.  из  Норвегии».</w:t>
      </w:r>
    </w:p>
    <w:p>
      <w:pPr>
        <w:pStyle w:val="BodyTextIndent2"/>
        <w:bidi w:val="0"/>
        <w:ind w:left="0" w:right="0" w:firstLine="709"/>
        <w:rPr/>
      </w:pPr>
      <w:r>
        <w:rPr/>
        <w:t>Несмотря на то что в письме не было достаточно убе</w:t>
        <w:softHyphen/>
        <w:t>дительных доказательств, за исключением нескольких, пусть и обоснованных, подозрений, оно было переслано в центральное паспортное управление со следующей при</w:t>
        <w:softHyphen/>
        <w:t>пиской министра юстиции: «Министерство находит, что не следует давать разрешение Генриху фон С. на даль</w:t>
        <w:softHyphen/>
        <w:t>нейшее пребывание в Норвегии».</w:t>
      </w:r>
    </w:p>
    <w:p>
      <w:pPr>
        <w:pStyle w:val="Normal"/>
        <w:widowControl w:val="false"/>
        <w:bidi w:val="0"/>
        <w:ind w:left="0" w:right="0" w:firstLine="709"/>
        <w:jc w:val="both"/>
        <w:rPr/>
      </w:pPr>
      <w:r>
        <w:rPr/>
        <w:t>Да, норвежцам действительно было над чем заду</w:t>
        <w:softHyphen/>
        <w:t>маться. В одну из воскресных прогулок ранним летом того же года государственный архивариус Якоб Фриис встретил в окрестностях Кристиансанна одного немца, который, как выяснилось из разговора, проявлял осо</w:t>
        <w:softHyphen/>
        <w:t>бый интерес к животному миру и жизни населения в доисторическую эпоху. Словоохотливый немец поведал Фриису, что он якобы работает сейчас над большим романом на эту тему. Завязалось знакомство, и Генрих фон С.- так звали немца - признался, что был бы счастлив показать архивариусу свою рукопись. Однако после более глубоких размышлений доверчивый чинов</w:t>
        <w:softHyphen/>
        <w:t>ник пришел к выводу, что незнакомец, с которым он столкнулся, мог быть шпионом. По крайней мере, имен</w:t>
        <w:softHyphen/>
        <w:t>но об этом писал Фриис спустя много лет в газете «Дагбладет» (3 марта 1954 года). Ему показалось слиш</w:t>
        <w:softHyphen/>
        <w:t>ком подозрительным то обстоятельство, что человек удо</w:t>
        <w:softHyphen/>
        <w:t>влетворял свои исторические интересы с помощью впол</w:t>
        <w:softHyphen/>
        <w:t>не современной топографической карты и внушительного бинокля. Генрих фон С. обозревал окрестности с высо</w:t>
        <w:softHyphen/>
        <w:t>кого плато, откуда открывался прекрасный вид на фиорд и вход в гавань. Об этом Фриис еще тогда сообщил в личном письме своему партийному товарищу и другу Трюгве Ли, занимавшему в то время пост министра юстиции. Через несколько дней Фриис получил неглас</w:t>
        <w:softHyphen/>
        <w:t>ное поручение. Управление полиции города получило приказ внимательнее следить за немцем и контролиро</w:t>
        <w:softHyphen/>
        <w:t>вать его почту. Переписка Генриха фон С. с матерью в Германии носила, казалось, чисто личный характер. Но неоднократное повторение одних и тех же фраз и предложений в разных письмах вызвало подозрение. И 3 августа полиция решила выдворить слишком любопытного «палеонтолога» из пределов страны. Приблизительно в это же время адмирал Канарис направил в Норвегию нового «туриста».</w:t>
      </w:r>
    </w:p>
    <w:p>
      <w:pPr>
        <w:pStyle w:val="Normal"/>
        <w:widowControl w:val="false"/>
        <w:bidi w:val="0"/>
        <w:ind w:left="0" w:right="0" w:firstLine="709"/>
        <w:jc w:val="both"/>
        <w:rPr/>
      </w:pPr>
      <w:r>
        <w:rPr/>
        <w:t>Капитан Бенеке приехал в Норвегию в мирное время и, естественно, намеревался пробыть здесь столько вре</w:t>
        <w:softHyphen/>
        <w:t>мени, сколько требовалось для того, чтобы ближе по</w:t>
        <w:softHyphen/>
        <w:t>знакомиться с жизнью страны и почувствовать себя бо</w:t>
        <w:softHyphen/>
        <w:t>лее свободным в общении с населением. Только при этом условии он, в случае большой войны и предположитель</w:t>
        <w:softHyphen/>
        <w:t>ного нейтралитета Норвегии, смог бы использовать все важнейшие каналы нейтральной страны для сбора воен</w:t>
        <w:softHyphen/>
        <w:t>ной информации. Его вторая задача состояла в том, чтобы установить «деловые контакты» с постоянно дей</w:t>
        <w:softHyphen/>
        <w:t>ствующей в Норвегии разведывательной сетью потенци</w:t>
        <w:softHyphen/>
        <w:t>альных противников Германии и, по возможности, за</w:t>
        <w:softHyphen/>
        <w:t>вербовать их агентов на службу абверу. В дальнейшем таких агентов-двойников предполагалось снабжать све</w:t>
        <w:softHyphen/>
        <w:t>дениями, которые в глазах их хозяев выглядели бы вполне достоверно, но в действительности были бы фальшивыми. Немецкие специалисты в этой области де</w:t>
        <w:softHyphen/>
        <w:t>лали это превосходно. В подобной практике нередко ' случалось, что первое время агент-двойник передавал своим хозяевам абсолютно точные материалы и сведения. Это делалось для того, чтобы военные и политические руководители противной стороны, проверив сведения и убедившись в их достоверности, признали своих агентов преданными людьми, а источники информации - перво</w:t>
        <w:softHyphen/>
        <w:t>классными. Разумеется, успех оказывался еще большим, если доверие начальства к своим агентам, завербован</w:t>
        <w:softHyphen/>
        <w:t>ным разведкой противника, не подрывалось в течение долгого времени. Тогда удавалось эффективно дезин</w:t>
        <w:softHyphen/>
        <w:t>формировать противника всякими фальшивыми и уводя</w:t>
        <w:softHyphen/>
        <w:t>щими в сторону  сообщениями.</w:t>
      </w:r>
    </w:p>
    <w:p>
      <w:pPr>
        <w:pStyle w:val="Normal"/>
        <w:widowControl w:val="false"/>
        <w:bidi w:val="0"/>
        <w:ind w:left="0" w:right="0" w:firstLine="709"/>
        <w:jc w:val="both"/>
        <w:rPr/>
      </w:pPr>
      <w:r>
        <w:rPr/>
        <w:t>В немецкой военной терминологии эта работа обо</w:t>
        <w:softHyphen/>
        <w:t xml:space="preserve">значалась как «деятельность </w:t>
      </w:r>
      <w:r>
        <w:rPr>
          <w:lang w:val="en-US"/>
        </w:rPr>
        <w:t>III</w:t>
      </w:r>
      <w:r>
        <w:rPr/>
        <w:t>-</w:t>
      </w:r>
      <w:r>
        <w:rPr>
          <w:lang w:val="en-US"/>
        </w:rPr>
        <w:t>D</w:t>
      </w:r>
      <w:r>
        <w:rPr>
          <w:rStyle w:val="FootnoteAnchor"/>
          <w:lang w:val="en-US" w:eastAsia="ru-RU"/>
        </w:rPr>
        <w:footnoteReference w:id="18"/>
      </w:r>
      <w:r>
        <w:rPr/>
        <w:t>. В германском ге</w:t>
        <w:softHyphen/>
        <w:t>неральном штабе еще во время первой мировой войны для этого было  создано специальное управление. Тогда немцам посчастливилось завербовать к себе на службу одного сотрудника русского посольства в Копенгагене. Прибалтиец немецкого происхождения, он поставлял ге</w:t>
        <w:softHyphen/>
        <w:t>неральному штабу русских такие «информации и секрет</w:t>
        <w:softHyphen/>
        <w:t>ные данные», которые фабриковались офицерами гер</w:t>
        <w:softHyphen/>
        <w:t>манского генерального штаба с единственной целью: сбить русских с толку.</w:t>
      </w:r>
    </w:p>
    <w:p>
      <w:pPr>
        <w:pStyle w:val="Normal"/>
        <w:widowControl w:val="false"/>
        <w:bidi w:val="0"/>
        <w:ind w:left="0" w:right="0" w:firstLine="709"/>
        <w:jc w:val="both"/>
        <w:rPr/>
      </w:pPr>
      <w:r>
        <w:rPr/>
        <w:t>За три года до отъезда Бенеке в Норвегию его буду</w:t>
        <w:softHyphen/>
        <w:t>щий шеф Рихард Протце, или Дядюшка Рихард, как его часто называли сослуживцы, вместе со своей   теткой - фрау Леной, известной в абвере под кличкой «Мадмуазель Доктор», раскрыл очень опасную польскую шпион</w:t>
        <w:softHyphen/>
        <w:t>скую организацию, возглавлявшуюся неким ротмистром Юреком фон Сосновским. Пробыв почти 10 лет в Бер</w:t>
        <w:softHyphen/>
        <w:t>лине, Сосновский сумел войти в близкие отношения   с представителями многих влиятельных   немецких кругов. Благодаря исключительному умению угадывать  победи</w:t>
        <w:softHyphen/>
        <w:t>теля на   скачках   и   своей   привлекательной   внешности Сосновский попытался глубоко проникнуть в тайные де</w:t>
        <w:softHyphen/>
        <w:t>ла рейхсвера. Соблазнив двух молоденьких генеральских дочек, служивших секретаршами в германском военном министерстве, и сфотографировав своих любовниц в поло</w:t>
        <w:softHyphen/>
        <w:t>жениях, мало подходящих для опубликования, этот поль</w:t>
        <w:softHyphen/>
        <w:t>ский купидон обеспечил себе   отличных агентов. Летом 1934  года   ему  удалось  добыть  копию   плана   военной операции Германии против Польши   и переправить   его курьером в Швейцарию. Вскоре после этого Сосновский и его знатные дамы были арестованы при весьма   тро</w:t>
        <w:softHyphen/>
        <w:t>гательных  обстоятельствах - поздней  ночью   в   салоне ротмистра, а 16 февраля следующего года топор палача прервал жизнь Ренаты фон Натцмер и Бениты фон Фалькенхейн. Сам ротмистр был приговорен к пожизненному заключению, но вскоре передан Польше в обмен на тро</w:t>
        <w:softHyphen/>
        <w:t xml:space="preserve">их немецких агентов. Это было первое дело, раскрытое Канарисом на посту начальника абвера. Отдел </w:t>
      </w:r>
      <w:r>
        <w:rPr>
          <w:lang w:val="en-US"/>
        </w:rPr>
        <w:t>III</w:t>
      </w:r>
      <w:r>
        <w:rPr/>
        <w:t>-</w:t>
      </w:r>
      <w:r>
        <w:rPr>
          <w:lang w:val="en-US"/>
        </w:rPr>
        <w:t>D</w:t>
      </w:r>
      <w:r>
        <w:rPr/>
        <w:t xml:space="preserve">   в соответствии со специальными требованиями германско</w:t>
        <w:softHyphen/>
        <w:t>го генерального штаба быстро   сфабриковал тогда   но</w:t>
        <w:softHyphen/>
        <w:t>вый план военной операции против Польши.</w:t>
      </w:r>
    </w:p>
    <w:p>
      <w:pPr>
        <w:pStyle w:val="Normal"/>
        <w:widowControl w:val="false"/>
        <w:bidi w:val="0"/>
        <w:ind w:left="0" w:right="0" w:firstLine="709"/>
        <w:jc w:val="both"/>
        <w:rPr/>
      </w:pPr>
      <w:r>
        <w:rPr/>
        <w:t>И снова, но теперь уже через другого польского шпиона, работавшего одновременно на немцев, эти све</w:t>
        <w:softHyphen/>
        <w:t>дения и схемы были переданы в руки командования Войска Польского. Между тем поляки направили в Швейцарию двух своих экспертов для определения подлинности и ценности плана операции, добытого Сосновским. Этот план, судя по его основным стратегическим направлениям, как полагали специалисты, не мог быть разработан германским генеральным штабом. Зато план, сфабрикованный немцами, был признан поляками под</w:t>
        <w:softHyphen/>
        <w:t>линным и положен в основу всей оборонной подготовки и строительства укреплений в Польше. Когда германские танки и пехота, поддержанные крупными соединениями авиации, перешли в сентябре 1939 года границы Поль</w:t>
        <w:softHyphen/>
        <w:t>ши, они точно, без отступлений, следовали плану, раз</w:t>
        <w:softHyphen/>
        <w:t>работанному германским генеральным штабом и попав</w:t>
        <w:softHyphen/>
        <w:t>шему в руки Сосновскому. А тот в это время за свою «плохую работу» уже четвертый год томился в тюрьме!</w:t>
      </w:r>
    </w:p>
    <w:p>
      <w:pPr>
        <w:pStyle w:val="Normal"/>
        <w:widowControl w:val="false"/>
        <w:bidi w:val="0"/>
        <w:ind w:left="0" w:right="0" w:firstLine="709"/>
        <w:jc w:val="both"/>
        <w:rPr/>
      </w:pPr>
      <w:r>
        <w:rPr/>
        <w:t>Именно эта форма контршпионажа была излюблен</w:t>
        <w:softHyphen/>
        <w:t>ным приемом адмирала Канариса. Поэтому, принимая решение направить капитана Бенеке в Норвегию, на</w:t>
        <w:softHyphen/>
        <w:t>чальник абвера предполагал, помимо всего прочего, ис</w:t>
        <w:softHyphen/>
        <w:t>пользовать и такую возможность, разумеется, если по</w:t>
        <w:softHyphen/>
        <w:t>зволит ситуация. Вполне понятен поэтому и выбор Канарисом человека такого типа, как Бенеке, обладавшего незаурядными артистическими способностями, умением приспосабливаться к обстановке и спокойно ожидать момент, когда он сам и его связи могут оказаться по</w:t>
        <w:softHyphen/>
        <w:t>лезными.</w:t>
      </w:r>
    </w:p>
    <w:p>
      <w:pPr>
        <w:pStyle w:val="Normal"/>
        <w:widowControl w:val="false"/>
        <w:bidi w:val="0"/>
        <w:ind w:left="0" w:right="0" w:firstLine="709"/>
        <w:jc w:val="both"/>
        <w:rPr/>
      </w:pPr>
      <w:r>
        <w:rPr/>
        <w:t>Бенеке являл собой человека весьма оригинального во всех отношениях. Темные, резко выделяющиеся на бледном лице усы подчеркивали насмешливый прищур его веселых карих глаз. Он не был похож на немца и поражал всех горячим, почти южным темпераментом. Часто в беседах он удивлял окружающих своими неожи</w:t>
        <w:softHyphen/>
        <w:t>данно странными идеями, которые, словно вихрь, на</w:t>
        <w:softHyphen/>
        <w:t>летали на него и так же быстро уносились прочь. Бенеке очень любил поддразнивать и даже злить собеседников. Как ярко выраженный индивидуалист, он презирал схе</w:t>
        <w:softHyphen/>
        <w:t>мы и ограничения. Происходя из богатой купеческой семьи в Бремене, он был типичным представителем сво</w:t>
        <w:softHyphen/>
        <w:t>его сословия. Его изысканные манеры делали его по</w:t>
        <w:softHyphen/>
        <w:t>хожим на англичанина, и в абвере об этом знали.</w:t>
      </w:r>
    </w:p>
    <w:p>
      <w:pPr>
        <w:pStyle w:val="Normal"/>
        <w:widowControl w:val="false"/>
        <w:bidi w:val="0"/>
        <w:ind w:left="0" w:right="0" w:firstLine="709"/>
        <w:jc w:val="both"/>
        <w:rPr/>
      </w:pPr>
      <w:r>
        <w:rPr/>
        <w:t>С малых лет, и особенно с тех пор, как он побывал за границей, Бенеке привык вращаться в обществе. Гне</w:t>
        <w:softHyphen/>
        <w:t>тущей работе информатора, выискивающего сведения из газет и журналов, он предпочитал приятные беседы, хороший коньяк и гаванские сигары. Он никогда не проявлял обычную для немцев скрупулезность и система</w:t>
        <w:softHyphen/>
        <w:t>тичность в подготовке к очередному заданию, но часто прибегал к интуиции, а иногда и к невинной выдумке. Однако, если его знания, навыки и способности подвер</w:t>
        <w:softHyphen/>
        <w:t>гались настоящему испытанию, он неплохо импровизи</w:t>
        <w:softHyphen/>
        <w:t>ровал, давая волю своей богатой и даже несколько не</w:t>
        <w:softHyphen/>
        <w:t>сдержанной фантазии. И при всем этом он мог сохра</w:t>
        <w:softHyphen/>
        <w:t>нять человечность. Бенеке никогда не боялся отстаивать свои взгляды, хотя это часто приводило его к стычкам с власть имущими. Так, его выступление против Квис</w:t>
        <w:softHyphen/>
        <w:t>линга летом 1940 года было подобно ушату холодной воды на голову некоторых высокопоставленных особ. Но Бенеке всегда удавалось выпутываться из самых риско</w:t>
        <w:softHyphen/>
        <w:t>ванных положений. Он походил на кошку, которая, па</w:t>
        <w:softHyphen/>
        <w:t>дая, всегда встает на все  четыре лапы.</w:t>
      </w:r>
    </w:p>
    <w:p>
      <w:pPr>
        <w:pStyle w:val="Normal"/>
        <w:widowControl w:val="false"/>
        <w:bidi w:val="0"/>
        <w:ind w:left="0" w:right="0" w:firstLine="709"/>
        <w:jc w:val="both"/>
        <w:rPr/>
      </w:pPr>
      <w:r>
        <w:rPr/>
        <w:t>Бенеке обладал на редкость изворотливым умом. В одно мгновение он мог сделаться по-детски наивным, чтобы в следующий миг осуществить ловкую аферу, ко</w:t>
        <w:softHyphen/>
        <w:t>торая в одно и то же время могла показаться и под</w:t>
        <w:softHyphen/>
        <w:t>лостью и рыцарским подвигом. Очень часто собесед</w:t>
        <w:softHyphen/>
        <w:t>ники Бенеке сами шли в его сети, веря утверждениям, будто во всем, что он делает, им руководит человеч</w:t>
        <w:softHyphen/>
        <w:t>ность. Он умел убедить людей, что в его действиях нет ничего плохого, даже если они и носят шпионский ха</w:t>
        <w:softHyphen/>
        <w:t>рактер. Возможно, сила его доводов в том и состояла, что он имел индивидуальный, необычный для нас под</w:t>
        <w:softHyphen/>
        <w:t>ход к решению проблем. Разумеется, он вряд ли до</w:t>
        <w:softHyphen/>
        <w:t>стоин того, чтобы о нем слагать легенды, но весь склад его характера, исключительная хитрость и необычное для немца пренебрежение к властям и прусским поряд</w:t>
        <w:softHyphen/>
        <w:t>кам делали его, пожалуй, самой оригинальной и коло</w:t>
        <w:softHyphen/>
        <w:t>ритной фигурой из всех главных действующих лиц не</w:t>
        <w:softHyphen/>
        <w:t>мецкой разведки в Норвегии до и после вторжения.</w:t>
      </w:r>
    </w:p>
    <w:p>
      <w:pPr>
        <w:pStyle w:val="Normal"/>
        <w:widowControl w:val="false"/>
        <w:bidi w:val="0"/>
        <w:ind w:left="0" w:right="0" w:firstLine="709"/>
        <w:jc w:val="both"/>
        <w:rPr/>
      </w:pPr>
      <w:r>
        <w:rPr/>
        <w:t>Итак, первая поездка Бенеке по Норвегии продол</w:t>
        <w:softHyphen/>
        <w:t>жалась около шести недель. Все это время он разъезд жал по стране, постоянно завязывая новые знакомства, вел важные наблюдения, и во всем этом ему помогали полученные от немецких друзей-промышленников реко</w:t>
        <w:softHyphen/>
        <w:t>мендации, доверительные письма и визитные карточки, которые действовали, как волшебное слово «сезам». Из</w:t>
        <w:softHyphen/>
        <w:t>редка он посылал письма жене, в которых восторженно делился впечатлениями о своем путешествии; иногда отправлял открытки друзьям и знакомым, как это делают все туристы и общительные люди. Но срок турне истек, и однажды капитан снова появился в своем кабинете, в штабе гарнизона Ганновера. О прибытии он доло</w:t>
        <w:softHyphen/>
        <w:t>жил майору Пфульштейну.</w:t>
      </w:r>
    </w:p>
    <w:p>
      <w:pPr>
        <w:pStyle w:val="Normal"/>
        <w:widowControl w:val="false"/>
        <w:bidi w:val="0"/>
        <w:ind w:left="0" w:right="0" w:firstLine="709"/>
        <w:jc w:val="both"/>
        <w:rPr/>
      </w:pPr>
      <w:r>
        <w:rPr/>
        <w:t>-  Ну, как поездка? - спросил его начальник штаба.</w:t>
      </w:r>
    </w:p>
    <w:p>
      <w:pPr>
        <w:pStyle w:val="Normal"/>
        <w:widowControl w:val="false"/>
        <w:bidi w:val="0"/>
        <w:ind w:left="0" w:right="0" w:firstLine="709"/>
        <w:jc w:val="both"/>
        <w:rPr/>
      </w:pPr>
      <w:r>
        <w:rPr/>
        <w:t>-  Очень много интересного. Но для доклада о   са</w:t>
        <w:softHyphen/>
        <w:t xml:space="preserve">мой работе и моих впечатлениях как сотрудника </w:t>
      </w:r>
      <w:r>
        <w:rPr>
          <w:lang w:val="en-US"/>
        </w:rPr>
        <w:t>III</w:t>
      </w:r>
      <w:r>
        <w:rPr/>
        <w:t>-</w:t>
      </w:r>
      <w:r>
        <w:rPr>
          <w:lang w:val="en-US"/>
        </w:rPr>
        <w:t>D</w:t>
      </w:r>
      <w:r>
        <w:rPr/>
        <w:t xml:space="preserve"> мне хватит и трех-четырех страниц.</w:t>
      </w:r>
    </w:p>
    <w:p>
      <w:pPr>
        <w:pStyle w:val="Normal"/>
        <w:widowControl w:val="false"/>
        <w:bidi w:val="0"/>
        <w:ind w:left="0" w:right="0" w:firstLine="709"/>
        <w:jc w:val="both"/>
        <w:rPr/>
      </w:pPr>
      <w:r>
        <w:rPr/>
        <w:t>В письменном докладе Бенеке сообщал, что порто</w:t>
        <w:softHyphen/>
        <w:t>вые города Норвегии кишат англичанами, что их специ</w:t>
        <w:softHyphen/>
        <w:t>ально засылают туда под видом разных консулов, вице-консулов и просто служащих и что они устанавливают там связи с издателями, редакторами, журналистами и даже с офицерами и высшими чиновниками полицейско</w:t>
        <w:softHyphen/>
        <w:t>го аппарата. Он отмечал также, что в Осло сфера дея</w:t>
        <w:softHyphen/>
        <w:t>тельности и круг знакомств англичан гораздо обширнее, чем у немцев. Эти английские консулы, вице-консулы и еще бог знает какие «должностные лица» работают на английскую разведку - Интеллидженс Сервис. «Ка</w:t>
        <w:softHyphen/>
        <w:t>жется, мне удалось напасть на следы их влияния на норвежскую прессу, - писал Бенеке. - Это подтверж</w:t>
        <w:softHyphen/>
        <w:t>дается тем фактом, что газеты Норвегии стали теперь все чаще и чаще распространяться о немецких шпио</w:t>
        <w:softHyphen/>
        <w:t>нах».</w:t>
      </w:r>
    </w:p>
    <w:p>
      <w:pPr>
        <w:pStyle w:val="Normal"/>
        <w:widowControl w:val="false"/>
        <w:bidi w:val="0"/>
        <w:ind w:left="0" w:right="0" w:firstLine="709"/>
        <w:jc w:val="both"/>
        <w:rPr/>
      </w:pPr>
      <w:r>
        <w:rPr/>
        <w:t>«Нужно помнить,- продолжал капитан, - что в Нор</w:t>
        <w:softHyphen/>
        <w:t>вегии издается бесчисленное множество газет. Даже не</w:t>
        <w:softHyphen/>
        <w:t>большие города с населением всего 1500-2000 жителей имеют не менее двух газет, выражающих мнение правя</w:t>
        <w:softHyphen/>
        <w:t>щих политических партий. А в хорошем обществе каж</w:t>
        <w:softHyphen/>
        <w:t>дого такого города или порта, как правило, есть две семьи, которые группируют вокруг себя настоящие поли</w:t>
        <w:softHyphen/>
        <w:t>тические фракции. Это серьезно облегчало мою работу, так как рекомендательные письма нередко открывали мне доступ в оба враждующих лагеря.</w:t>
      </w:r>
    </w:p>
    <w:p>
      <w:pPr>
        <w:pStyle w:val="Normal"/>
        <w:widowControl w:val="false"/>
        <w:bidi w:val="0"/>
        <w:ind w:left="0" w:right="0" w:firstLine="709"/>
        <w:jc w:val="both"/>
        <w:rPr/>
      </w:pPr>
      <w:r>
        <w:rPr/>
        <w:t>Уже на десятый день моего пребывания в Норвегии я заметил, что определенные лица начали усиленно ин</w:t>
        <w:softHyphen/>
        <w:t>тересоваться моей персоной. Очевидно, была установле</w:t>
        <w:softHyphen/>
        <w:t>на и слежка. Две женщины пытались выудить у меня легкомысленные высказывания, но я был с ними лишь подчеркнуто вежлив и любезен...</w:t>
      </w:r>
    </w:p>
    <w:p>
      <w:pPr>
        <w:pStyle w:val="Normal"/>
        <w:widowControl w:val="false"/>
        <w:bidi w:val="0"/>
        <w:ind w:left="0" w:right="0" w:firstLine="709"/>
        <w:jc w:val="both"/>
        <w:rPr/>
      </w:pPr>
      <w:r>
        <w:rPr/>
        <w:t>...За мной следила и норвежская полиция по делам иностранцев. Она проявила исключительный  интерес  к содержимому моих чемоданов. Работа выполнялась кор</w:t>
        <w:softHyphen/>
        <w:t>ректно и со знанием дела...»</w:t>
      </w:r>
    </w:p>
    <w:p>
      <w:pPr>
        <w:pStyle w:val="Normal"/>
        <w:widowControl w:val="false"/>
        <w:bidi w:val="0"/>
        <w:ind w:left="0" w:right="0" w:firstLine="709"/>
        <w:jc w:val="both"/>
        <w:rPr/>
      </w:pPr>
      <w:r>
        <w:rPr/>
        <w:t>Свой доклад Бенеке закончил следующими словами: «Я установил связи как с англичанами, так и с некото</w:t>
        <w:softHyphen/>
        <w:t>рыми норвежцами. В Осло я, между прочим, познако</w:t>
        <w:softHyphen/>
        <w:t>мился с весьма симпатичным английским пресс-атташе. В дальнейшем постараюсь использовать его в своих ин</w:t>
        <w:softHyphen/>
        <w:t>тересах».</w:t>
      </w:r>
    </w:p>
    <w:p>
      <w:pPr>
        <w:pStyle w:val="Normal"/>
        <w:widowControl w:val="false"/>
        <w:bidi w:val="0"/>
        <w:ind w:left="0" w:right="0" w:firstLine="709"/>
        <w:jc w:val="both"/>
        <w:rPr/>
      </w:pPr>
      <w:r>
        <w:rPr/>
        <w:t>Прочитав доклад, майор Пфульштейн удивился его краткости и немедленно   вызвал   капитана к себе.</w:t>
      </w:r>
    </w:p>
    <w:p>
      <w:pPr>
        <w:pStyle w:val="Normal"/>
        <w:widowControl w:val="false"/>
        <w:bidi w:val="0"/>
        <w:ind w:left="0" w:right="0" w:firstLine="709"/>
        <w:jc w:val="both"/>
        <w:rPr/>
      </w:pPr>
      <w:r>
        <w:rPr/>
        <w:t>-  Послушайте, Бенеке,- обратился к нему майор, - а вам не кажется, что доклад о шестинедельном пребы</w:t>
        <w:softHyphen/>
        <w:t>вании   и   всего   на   четырех   страницах - это   слишком мало?</w:t>
      </w:r>
    </w:p>
    <w:p>
      <w:pPr>
        <w:pStyle w:val="Normal"/>
        <w:widowControl w:val="false"/>
        <w:bidi w:val="0"/>
        <w:ind w:left="0" w:right="0" w:firstLine="709"/>
        <w:jc w:val="both"/>
        <w:rPr/>
      </w:pPr>
      <w:r>
        <w:rPr/>
        <w:t>-  Хорошо, - спокойно ответил Бенеке. - Я  напишу еще один отчет, обычный доклад, где изложу все детали и особые наблюдения.</w:t>
      </w:r>
    </w:p>
    <w:p>
      <w:pPr>
        <w:pStyle w:val="Normal"/>
        <w:widowControl w:val="false"/>
        <w:bidi w:val="0"/>
        <w:ind w:left="0" w:right="0" w:firstLine="709"/>
        <w:jc w:val="both"/>
        <w:rPr/>
      </w:pPr>
      <w:r>
        <w:rPr/>
        <w:t>Майор остался очень доволен, когда спустя два дня он ознакомился с новым докладом Бенеке. Этот доклад произвел большое впечатление и в Берлине. Адмирал Канарис выразил капитану свою благодарность в пись</w:t>
        <w:softHyphen/>
        <w:t>менном виде, а копию доклада разослал для ознаком</w:t>
        <w:softHyphen/>
        <w:t>ления в различные службы абвера. Одновременно капитан получил приказ прибыть в Берлин и поделиться своими впечатлениями на совещании высших офицеров ставки верховного главнокомандования.</w:t>
      </w:r>
    </w:p>
    <w:p>
      <w:pPr>
        <w:pStyle w:val="Normal"/>
        <w:widowControl w:val="false"/>
        <w:bidi w:val="0"/>
        <w:ind w:left="0" w:right="0" w:firstLine="709"/>
        <w:jc w:val="both"/>
        <w:rPr/>
      </w:pPr>
      <w:r>
        <w:rPr/>
        <w:t>В столице Бенеке пробыл недолго. Сразу же после совещания он получил другое задание - совершить но</w:t>
        <w:softHyphen/>
        <w:t>вую, более длительную поездку по Норвегии. Теперь ему разрешили взять с собой и жену, что было до сих пор неслыханно в абвере. Многие открыто высказывали свое недовольство, у других это событие вызвало лишь улыб</w:t>
        <w:softHyphen/>
        <w:t>ку. Но Канарис понимал, что этот шаг Бенеке был объ</w:t>
        <w:softHyphen/>
        <w:t>ективно оправдан, и немедленно пресек всякие криво</w:t>
        <w:softHyphen/>
        <w:t>толки и козни.</w:t>
      </w:r>
    </w:p>
    <w:p>
      <w:pPr>
        <w:pStyle w:val="Normal"/>
        <w:widowControl w:val="false"/>
        <w:bidi w:val="0"/>
        <w:ind w:left="0" w:right="0" w:firstLine="709"/>
        <w:jc w:val="both"/>
        <w:rPr/>
      </w:pPr>
      <w:r>
        <w:rPr/>
        <w:t>Супруги Бенеке сняли меблированную виллу в пред</w:t>
        <w:softHyphen/>
        <w:t>местье Бергена, откуда Бенеке совершал свои частые вылазки. Для отвода глаз и по некоторым другим при</w:t>
        <w:softHyphen/>
        <w:t>чинам он иногда брал в поездки н свою жену. Это было тем более необходимо, что его супруга обладала бле</w:t>
        <w:softHyphen/>
        <w:t>стящей памятью, прекрасной способностью регистриро</w:t>
        <w:softHyphen/>
        <w:t>вать в уме все виденное и особенно четко, как и пола</w:t>
        <w:softHyphen/>
        <w:t>гается всякой чувствительной  женщине, отмечать детали. Во время второго путешествия Бенеке удалось наконец осуществить и свою заветную мечту: ему было разрешено тратить 1000 марок ежемесячно на личные нужды. Это давало ему возможность без всяких угры</w:t>
        <w:softHyphen/>
        <w:t>зений совести сочетать полезное с приятным.</w:t>
      </w:r>
    </w:p>
    <w:p>
      <w:pPr>
        <w:pStyle w:val="Heading2"/>
        <w:bidi w:val="0"/>
        <w:ind w:left="0" w:right="0" w:hanging="0"/>
        <w:rPr/>
      </w:pPr>
      <w:r>
        <w:rPr/>
        <w:t>Секретное совещание в Берлине</w:t>
      </w:r>
    </w:p>
    <w:p>
      <w:pPr>
        <w:pStyle w:val="Normal"/>
        <w:widowControl w:val="false"/>
        <w:bidi w:val="0"/>
        <w:ind w:left="0" w:right="0" w:firstLine="709"/>
        <w:jc w:val="both"/>
        <w:rPr/>
      </w:pPr>
      <w:r>
        <w:rPr/>
        <w:t>Едва ли стоит входить во все детали деятельности Бенеке в Норвегии. Многие люди, встречавшиеся на его пути и плененные обходительностью капитана, охотно отвечали на его вопросы и тем самым оказывали ему косвенную помощь. Даже германский посланник в Нор</w:t>
        <w:softHyphen/>
        <w:t>вегии доктор Зам, вначале не догадывавшийся о настоя</w:t>
        <w:softHyphen/>
        <w:t>щей миссии «инженера» Бенеке, немало ему помогал. А тот очень хорошо играл свою роль технического кон</w:t>
        <w:softHyphen/>
        <w:t>сультанта крупного сталелитейного треста и акционера различных концернов. Он производил видимость состоятельного человека, использующего свой отпуск для де</w:t>
        <w:softHyphen/>
        <w:t>ловых поездок то па юг, то на север до Нарвика и еще дальше - в Страну полночного солнца.</w:t>
      </w:r>
    </w:p>
    <w:p>
      <w:pPr>
        <w:pStyle w:val="Normal"/>
        <w:widowControl w:val="false"/>
        <w:bidi w:val="0"/>
        <w:ind w:left="0" w:right="0" w:firstLine="709"/>
        <w:jc w:val="both"/>
        <w:rPr/>
      </w:pPr>
      <w:r>
        <w:rPr/>
        <w:t>Однажды вечером - это было поздней осенью 1938 го</w:t>
        <w:softHyphen/>
        <w:t>да - «инженер» вместе с секретарем миссии бароном Нейгаузом был приглашен на квартиру к германскому посланнику. Многие недели до этого Бенеке скитался по стране и потому искренне обрадовался предоставившей</w:t>
        <w:softHyphen/>
        <w:t>ся возможности побыть среди соотечественников, с ко</w:t>
        <w:softHyphen/>
        <w:t>торыми можно говорить более или менее открыто. Да, там он отдохнет от мыслей о задании, от маскировки, от постоянного напряжения нервов, необходимого разведи чику, чтобы не проронить неосторожного слова или за</w:t>
        <w:softHyphen/>
        <w:t>мечания, забудет на время опасность быть разобла</w:t>
        <w:softHyphen/>
        <w:t>ченным.</w:t>
      </w:r>
    </w:p>
    <w:p>
      <w:pPr>
        <w:pStyle w:val="Normal"/>
        <w:widowControl w:val="false"/>
        <w:bidi w:val="0"/>
        <w:ind w:left="0" w:right="0" w:firstLine="709"/>
        <w:jc w:val="both"/>
        <w:rPr/>
      </w:pPr>
      <w:r>
        <w:rPr/>
        <w:t>Сильный снегопад задержал Бенеке на пути из Лил-лехаммера. Приехав в Осло, он только на минуту за</w:t>
        <w:softHyphen/>
        <w:t>бежал в «Гранд-отель», чтобы переодеться. Ртуть в тер</w:t>
        <w:softHyphen/>
        <w:t>мометре опустилась намного ниже нуля. С Осло-фиорда дул резкий ветер, бросавший в лицо колючую снежную крупу. Тем более приятным показалось капитану тепло уютной квартиры посланника, когда он через несколько минут вошел в здание германской миссии на улице Драмменсвейен. Посланник Зам, или, как его называли друзья в Германии, длинный Зам, радушно приветствовал Бенеке. Вскоре гостей позвали к столу, и пони</w:t>
        <w:softHyphen/>
        <w:t>мающий толк в этих делах Бенеке убедился, что слухи об особенной кухне Зама вполне справедливы.</w:t>
      </w:r>
    </w:p>
    <w:p>
      <w:pPr>
        <w:pStyle w:val="Normal"/>
        <w:widowControl w:val="false"/>
        <w:bidi w:val="0"/>
        <w:ind w:left="0" w:right="0" w:firstLine="709"/>
        <w:jc w:val="both"/>
        <w:rPr/>
      </w:pPr>
      <w:r>
        <w:rPr/>
        <w:t>После ужина завязалась оживленная беседа. Раз</w:t>
        <w:softHyphen/>
        <w:t>говор шел главным образом о различных экономических вопросах. Дипломатов интересовало, какое впечатление произвела Норвегия на их компетентного соотечествен</w:t>
        <w:softHyphen/>
        <w:t>ника. Бенеке охотно делился своими   наблюдениями.</w:t>
      </w:r>
    </w:p>
    <w:p>
      <w:pPr>
        <w:pStyle w:val="Normal"/>
        <w:widowControl w:val="false"/>
        <w:bidi w:val="0"/>
        <w:ind w:left="0" w:right="0" w:firstLine="709"/>
        <w:jc w:val="both"/>
        <w:rPr/>
      </w:pPr>
      <w:r>
        <w:rPr/>
        <w:t>После кофе госпожа Зам и секретарь посольства по</w:t>
        <w:softHyphen/>
        <w:t>кинули компанию, а посланник и Бенеке уютно распо</w:t>
        <w:softHyphen/>
        <w:t>ложились у камина, в котором весело потрескивали дро</w:t>
        <w:softHyphen/>
        <w:t>ва. Капитан испытывал истинное наслаждение: здесь он сможет наконец спокойно отдохнуть, здесь не нужно прятать лицо от резких порывов колючего ветра с моря, заставляющего тревожно дрожать кроны деревьев и вызывающего своими унылыми злобными завываниями настороженность и страх. Такая обстановка сближает людей. Момент несомненно подходящий для маленького сюрприза. Но может ли он, Бенеке, поведать посланнику хотя бы часть своих секретов? Собственно говоря, он не должен ничего ему говорить. Таков закон его служ</w:t>
        <w:softHyphen/>
        <w:t>бы. Но Бенеке знал, что адмирал Канарис, когда речь шла о деле, не был педантом и всегда поощрял тех подчиненных, которые в нужный момент действовали не по шаблону.</w:t>
      </w:r>
    </w:p>
    <w:p>
      <w:pPr>
        <w:pStyle w:val="Normal"/>
        <w:widowControl w:val="false"/>
        <w:bidi w:val="0"/>
        <w:ind w:left="0" w:right="0" w:firstLine="709"/>
        <w:jc w:val="both"/>
        <w:rPr/>
      </w:pPr>
      <w:r>
        <w:rPr/>
        <w:t>В течение вечера Бенеке хорошо изучил посланника. Он чувствовал, что доктор Зам, выражаясь осторожным языком дипломатов, довольно критически относился к Гитлеру. Секретом полишинеля было то, что антинацист</w:t>
        <w:softHyphen/>
        <w:t>ские настроения доктора Зама явились поводом для пе</w:t>
        <w:softHyphen/>
        <w:t>ревода бывшего президента сената города Данцига с должности бургомистра Берлина на политически безо</w:t>
        <w:softHyphen/>
        <w:t>пасный пост посланника в Осло.</w:t>
      </w:r>
    </w:p>
    <w:p>
      <w:pPr>
        <w:pStyle w:val="Normal"/>
        <w:widowControl w:val="false"/>
        <w:bidi w:val="0"/>
        <w:ind w:left="0" w:right="0" w:firstLine="709"/>
        <w:jc w:val="both"/>
        <w:rPr/>
      </w:pPr>
      <w:r>
        <w:rPr/>
        <w:t>Бенеке наконец решился и в ярких выражениях рас</w:t>
        <w:softHyphen/>
        <w:t>сказал посланнику о своей настоящей работе. Посланник оживился. Было видно, что рассказ разведчика удивил и в высшей степени заинтересовал его. Отбросив всякие церемонии, посланник тут же задал Бенеке очевидно крайне волновавший его вопрос. Ему хотелось знать, какие выводы сделал Бенеке из своих наблюдений. Бе</w:t>
        <w:softHyphen/>
        <w:t>неке удачно сымпровизировал что-то, и разговор принял еще более откровенный характер. Доктор Зам стал выяснять, что может сделать миссия для облегчения работы Бенеке и как это выполнить. Ведь, собственно го</w:t>
        <w:softHyphen/>
        <w:t>воря, дипломат и разведчик делали одно общее дело. А Бенеке сумел убедить посланника, что задание, кото</w:t>
        <w:softHyphen/>
        <w:t>рое он выполняет, не связано с непосредственным ущер</w:t>
        <w:softHyphen/>
        <w:t>бом для Норвегии.</w:t>
      </w:r>
    </w:p>
    <w:p>
      <w:pPr>
        <w:pStyle w:val="Normal"/>
        <w:widowControl w:val="false"/>
        <w:bidi w:val="0"/>
        <w:ind w:left="0" w:right="0" w:firstLine="709"/>
        <w:jc w:val="both"/>
        <w:rPr/>
      </w:pPr>
      <w:r>
        <w:rPr/>
        <w:t>-  Нельзя ли устроить вас где-нибудь консулом или генеральным консулом? - предложил посланник.</w:t>
      </w:r>
    </w:p>
    <w:p>
      <w:pPr>
        <w:pStyle w:val="Normal"/>
        <w:widowControl w:val="false"/>
        <w:bidi w:val="0"/>
        <w:ind w:left="0" w:right="0" w:firstLine="709"/>
        <w:jc w:val="both"/>
        <w:rPr/>
      </w:pPr>
      <w:r>
        <w:rPr/>
        <w:t>-  Нет, - подумав, ответил Бенеке. - Это было   бы нецелесообразно. В этом случае я был бы привязан   к одному месту. А это не входит в мои  планы.</w:t>
      </w:r>
    </w:p>
    <w:p>
      <w:pPr>
        <w:pStyle w:val="Normal"/>
        <w:widowControl w:val="false"/>
        <w:bidi w:val="0"/>
        <w:ind w:left="0" w:right="0" w:firstLine="709"/>
        <w:jc w:val="both"/>
        <w:rPr/>
      </w:pPr>
      <w:r>
        <w:rPr/>
        <w:t>И действительно, будучи, например, генеральным консулом в Бергене, Бенеке не смог бы внезапно появ</w:t>
        <w:softHyphen/>
        <w:t>ляться то в Нарвике, то в Тронхейме или в Ставангере. Это могло показаться подозрительным, и полиция по делам иностранцев навострила бы уши. Таким образом, речь могла идти только о той или иной должности в аппарате самой миссии. Может быть, в качестве пресс-атташе? Впрочем, нет. Это - сфера деятельности пар</w:t>
        <w:softHyphen/>
        <w:t>тийных функционеров и прежде всего представителей внешнеполитических организаций.</w:t>
      </w:r>
    </w:p>
    <w:p>
      <w:pPr>
        <w:pStyle w:val="Normal"/>
        <w:widowControl w:val="false"/>
        <w:bidi w:val="0"/>
        <w:ind w:left="0" w:right="0" w:firstLine="709"/>
        <w:jc w:val="both"/>
        <w:rPr/>
      </w:pPr>
      <w:r>
        <w:rPr/>
        <w:t>«Как же быть?» - думал посланник, и вдруг его лицо осветилось улыбкой.</w:t>
      </w:r>
    </w:p>
    <w:p>
      <w:pPr>
        <w:pStyle w:val="Normal"/>
        <w:widowControl w:val="false"/>
        <w:bidi w:val="0"/>
        <w:ind w:left="0" w:right="0" w:firstLine="709"/>
        <w:jc w:val="both"/>
        <w:rPr/>
      </w:pPr>
      <w:r>
        <w:rPr/>
        <w:t>-  Постойте, - сказал он, - Бенеке,  ведь у вас   же коммерческое образование, а официально вы   значитесь консультантом  сталелитейного треста.  Ничего  не будет странного,  если  дипломированный  инженер  станет  по</w:t>
        <w:softHyphen/>
        <w:t>мощником торгового атташе.</w:t>
      </w:r>
    </w:p>
    <w:p>
      <w:pPr>
        <w:pStyle w:val="Normal"/>
        <w:widowControl w:val="false"/>
        <w:bidi w:val="0"/>
        <w:ind w:left="0" w:right="0" w:firstLine="709"/>
        <w:jc w:val="both"/>
        <w:rPr/>
      </w:pPr>
      <w:r>
        <w:rPr/>
        <w:t>Да, это было наиболее подходящее прикрытие. Тем более что несколько дней тому назад миссия получила сообщение из Берлина о том, что доктор Мангельсдорф будет переведен из Стокгольма в Осло в качестве торго</w:t>
        <w:softHyphen/>
        <w:t>вого атташе. И это было как нельзя кстати, потому что такой крупный специалист мог один справиться с дела</w:t>
        <w:softHyphen/>
        <w:t>ми, а Бенеке получал необходимую ему свободу пере</w:t>
        <w:softHyphen/>
        <w:t>движения и действий.</w:t>
      </w:r>
    </w:p>
    <w:p>
      <w:pPr>
        <w:pStyle w:val="Normal"/>
        <w:widowControl w:val="false"/>
        <w:bidi w:val="0"/>
        <w:ind w:left="0" w:right="0" w:firstLine="709"/>
        <w:jc w:val="both"/>
        <w:rPr/>
      </w:pPr>
      <w:r>
        <w:rPr/>
        <w:t>Так провидение в лице доброжелательного шефа миссии дало в руки капитана крупную козырную карту, сыгравшую несколько позднее, на одном важном сове</w:t>
        <w:softHyphen/>
        <w:t>щании, решающую роль.</w:t>
      </w:r>
    </w:p>
    <w:p>
      <w:pPr>
        <w:pStyle w:val="Normal"/>
        <w:widowControl w:val="false"/>
        <w:bidi w:val="0"/>
        <w:ind w:left="0" w:right="0" w:firstLine="709"/>
        <w:jc w:val="both"/>
        <w:rPr/>
      </w:pPr>
      <w:r>
        <w:rPr/>
        <w:t xml:space="preserve">Спустя две недели Бенеке вернулся в Ганновер. Там он узнал, что его уже перевели в Берлин, так как новое задание выходило за пределы функций местного офицера отдела </w:t>
      </w:r>
      <w:r>
        <w:rPr>
          <w:lang w:val="en-US"/>
        </w:rPr>
        <w:t>III</w:t>
      </w:r>
      <w:r>
        <w:rPr/>
        <w:t>-</w:t>
      </w:r>
      <w:r>
        <w:rPr>
          <w:lang w:val="en-US"/>
        </w:rPr>
        <w:t>D</w:t>
      </w:r>
      <w:r>
        <w:rPr/>
        <w:t>. А еще через некоторое время  адмирал Канарис созвал у себя секретное совещание. При</w:t>
        <w:softHyphen/>
        <w:t>сутствовали майор Енке - личный адъютант Канариса, он же начальник отдела кадров абвера, подполковник Остер - начальник организационного отдела, полковник Ганс Пикенброк - начальник разведывательного отдела, подполковник Рудольф Бамлер - начальник отдела контрразведки и майор Иоахим Роледер - бывший непо</w:t>
        <w:softHyphen/>
        <w:t>средственный начальник капитана Бенеке. Роледер за</w:t>
        <w:softHyphen/>
        <w:t>менил Рихарда Протце, который вместе со своей теткой был направлен в Голландию для руководства деятель</w:t>
        <w:softHyphen/>
        <w:t>ностью немецкой разведки против Франции. В совеща</w:t>
        <w:softHyphen/>
        <w:t xml:space="preserve">нии принимали участие и офицеры - порученцы Гитлера и фон Риббентропа, а также три офицера отдела </w:t>
      </w:r>
      <w:r>
        <w:rPr>
          <w:lang w:val="en-US"/>
        </w:rPr>
        <w:t>III</w:t>
      </w:r>
      <w:r>
        <w:rPr/>
        <w:t>-</w:t>
      </w:r>
      <w:r>
        <w:rPr>
          <w:lang w:val="en-US"/>
        </w:rPr>
        <w:t>D</w:t>
      </w:r>
      <w:r>
        <w:rPr/>
        <w:t>, не считая Бенеке.</w:t>
      </w:r>
    </w:p>
    <w:p>
      <w:pPr>
        <w:pStyle w:val="Normal"/>
        <w:widowControl w:val="false"/>
        <w:bidi w:val="0"/>
        <w:ind w:left="0" w:right="0" w:firstLine="709"/>
        <w:jc w:val="both"/>
        <w:rPr/>
      </w:pPr>
      <w:r>
        <w:rPr/>
        <w:t>- Господа, - обратился Канарис к последним четы</w:t>
        <w:softHyphen/>
        <w:t>рем офицерам, - я должен   сообщить вам нечто совер</w:t>
        <w:softHyphen/>
        <w:t>шенно новое  и  важное.  Вам   надлежит  отправиться  в те страны, в которых вы время от времени работали до сих пор, а именно - в Египет, Грецию, Румынию и Нор</w:t>
        <w:softHyphen/>
        <w:t>вегию. Каждый из вас назначается руководителем разведывательной организации в соответствующей   стране. Думаю,  что   не  стоит  объяснять  вам,  что  это  значит. Офицер, который поедет в Египет, будет работать   под видом коммерсанта и создаст в Каире торговую фирму. Руководитель разведки в Румынии назначается помощ</w:t>
        <w:softHyphen/>
        <w:t>ником  военного  атташе  в Бухаресте,  а  офицеры,   на</w:t>
        <w:softHyphen/>
        <w:t>правляющиеся в Грецию и Норвегию, будут   работать консулами. Имеются ли у вас какие-нибудь замечания?</w:t>
      </w:r>
    </w:p>
    <w:p>
      <w:pPr>
        <w:pStyle w:val="Normal"/>
        <w:widowControl w:val="false"/>
        <w:bidi w:val="0"/>
        <w:ind w:left="0" w:right="0" w:firstLine="709"/>
        <w:jc w:val="both"/>
        <w:rPr/>
      </w:pPr>
      <w:r>
        <w:rPr/>
        <w:t>Слово попросил капитан Бенеке.</w:t>
      </w:r>
    </w:p>
    <w:p>
      <w:pPr>
        <w:pStyle w:val="Normal"/>
        <w:widowControl w:val="false"/>
        <w:bidi w:val="0"/>
        <w:ind w:left="0" w:right="0" w:firstLine="709"/>
        <w:jc w:val="both"/>
        <w:rPr/>
      </w:pPr>
      <w:r>
        <w:rPr/>
        <w:t>-  Господин адмирал,- сказал он.- Подробные све</w:t>
        <w:softHyphen/>
        <w:t>дения, которые я накопил о положении в Норвегии, дают мне  право   утверждать,  что  в  качестве   консула  я   не смогу   пользоваться   необходимой   свободой   передвижения.  Я  прошу  поэтому  разрешить  мне   отправиться   в Норвегию по дипломатической линии в качестве помощ</w:t>
        <w:softHyphen/>
        <w:t>ника торгового атташе при нашей миссии в Осло. Для этого   мне,   разумеется,   нужен   дипломатический   пас</w:t>
        <w:softHyphen/>
        <w:t>порт.</w:t>
      </w:r>
    </w:p>
    <w:p>
      <w:pPr>
        <w:pStyle w:val="Normal"/>
        <w:widowControl w:val="false"/>
        <w:bidi w:val="0"/>
        <w:ind w:left="0" w:right="0" w:firstLine="709"/>
        <w:jc w:val="both"/>
        <w:rPr/>
      </w:pPr>
      <w:r>
        <w:rPr/>
        <w:t>Офицер -порученец Риббентропа вскочил и назвал это предложение неприемлемым и даже откровенно фан</w:t>
        <w:softHyphen/>
        <w:t>тастическим.</w:t>
      </w:r>
    </w:p>
    <w:p>
      <w:pPr>
        <w:pStyle w:val="Normal"/>
        <w:widowControl w:val="false"/>
        <w:bidi w:val="0"/>
        <w:ind w:left="0" w:right="0" w:firstLine="709"/>
        <w:jc w:val="both"/>
        <w:rPr/>
      </w:pPr>
      <w:r>
        <w:rPr/>
        <w:t>-  Нельзя  злоупотреблять   дипломатическим   стату</w:t>
        <w:softHyphen/>
        <w:t>том, - заявил он, - и позволять офицерам абвера действовать под маской торговых атташе. Если начальник разведывательной организации будет разоблачен, это может привести к серьезным осложнениям.</w:t>
      </w:r>
    </w:p>
    <w:p>
      <w:pPr>
        <w:pStyle w:val="Normal"/>
        <w:widowControl w:val="false"/>
        <w:bidi w:val="0"/>
        <w:ind w:left="0" w:right="0" w:firstLine="709"/>
        <w:jc w:val="both"/>
        <w:rPr/>
      </w:pPr>
      <w:r>
        <w:rPr/>
        <w:t>Вот тут-то Бенеке и пустил в ход свой главный козырь.</w:t>
      </w:r>
    </w:p>
    <w:p>
      <w:pPr>
        <w:pStyle w:val="Normal"/>
        <w:widowControl w:val="false"/>
        <w:bidi w:val="0"/>
        <w:ind w:left="0" w:right="0" w:firstLine="709"/>
        <w:jc w:val="both"/>
        <w:rPr/>
      </w:pPr>
      <w:r>
        <w:rPr/>
        <w:t>-  Две недели   тому   назад, - невозмутимо   ответил он     представителю   министерства   иностранных   дел, - я беседовал по этому   поводу с нашим посланником   в Норвегии доктором Замом. Он согласен   с моим пред</w:t>
        <w:softHyphen/>
        <w:t>ложением!</w:t>
      </w:r>
    </w:p>
    <w:p>
      <w:pPr>
        <w:pStyle w:val="Normal"/>
        <w:widowControl w:val="false"/>
        <w:bidi w:val="0"/>
        <w:ind w:left="0" w:right="0" w:firstLine="709"/>
        <w:jc w:val="both"/>
        <w:rPr/>
      </w:pPr>
      <w:r>
        <w:rPr/>
        <w:t>Канарис улыбнулся и, обернувшись в сторону застиг</w:t>
        <w:softHyphen/>
        <w:t>нутого  врасплох  порученца  от  Риббентропа,   произнес:</w:t>
      </w:r>
    </w:p>
    <w:p>
      <w:pPr>
        <w:pStyle w:val="Normal"/>
        <w:widowControl w:val="false"/>
        <w:bidi w:val="0"/>
        <w:ind w:left="0" w:right="0" w:firstLine="709"/>
        <w:jc w:val="both"/>
        <w:rPr/>
      </w:pPr>
      <w:r>
        <w:rPr/>
        <w:t>-  Все возражения со стороны вашего  министерства вы должны уладить сами. Возможно, было   бы лучше, если  бы  вы отправились туда  немедленно.   Сошлитесь на  беседу капитана   Бенеке с посланником.  Я   думаю, будущему помощнику торгового   атташе достаточно бу</w:t>
        <w:softHyphen/>
        <w:t>дет четырехнедельных курсов в Берлине.  Ведь у капи</w:t>
        <w:softHyphen/>
        <w:t>тана  многолетний опыт торговой   и экономической дея</w:t>
        <w:softHyphen/>
        <w:t>тельности...</w:t>
      </w:r>
    </w:p>
    <w:p>
      <w:pPr>
        <w:pStyle w:val="Normal"/>
        <w:widowControl w:val="false"/>
        <w:bidi w:val="0"/>
        <w:ind w:left="0" w:right="0" w:firstLine="709"/>
        <w:jc w:val="both"/>
        <w:rPr/>
      </w:pPr>
      <w:r>
        <w:rPr/>
        <w:t>И, повернувшись с довольным видом к Бенеке, Ка</w:t>
        <w:softHyphen/>
        <w:t>нарис добавил:</w:t>
      </w:r>
    </w:p>
    <w:p>
      <w:pPr>
        <w:pStyle w:val="Normal"/>
        <w:widowControl w:val="false"/>
        <w:bidi w:val="0"/>
        <w:ind w:left="0" w:right="0" w:firstLine="709"/>
        <w:jc w:val="both"/>
        <w:rPr/>
      </w:pPr>
      <w:r>
        <w:rPr/>
        <w:t>-  Сообщите посланнику, что вы прибудете в Норве</w:t>
        <w:softHyphen/>
        <w:t>гию   в   качестве   помощника   торгового атташе ровно через пять недель.</w:t>
      </w:r>
    </w:p>
    <w:p>
      <w:pPr>
        <w:pStyle w:val="Normal"/>
        <w:widowControl w:val="false"/>
        <w:bidi w:val="0"/>
        <w:ind w:left="0" w:right="0" w:firstLine="709"/>
        <w:jc w:val="both"/>
        <w:rPr/>
      </w:pPr>
      <w:r>
        <w:rPr/>
        <w:t>Бенеке пришлось немало потрудиться в министерстве иностранных дел, чтобы усвоить весь круг обязанностей торгового атташе. Затем ему было присвоено звание майора, и с кличкой «доктор Альтфатер» («Старик»), которой он должен был подписывать донесения.абверу, Бенеке взял курс на Норвегию.</w:t>
      </w:r>
    </w:p>
    <w:p>
      <w:pPr>
        <w:pStyle w:val="Normal"/>
        <w:widowControl w:val="false"/>
        <w:bidi w:val="0"/>
        <w:ind w:left="0" w:right="0" w:firstLine="709"/>
        <w:jc w:val="both"/>
        <w:rPr/>
      </w:pPr>
      <w:r>
        <w:rPr/>
        <w:t>1 декабря германская миссия в Осло объявила о прибытии в Норвегию нового помощника торгового атташе. Весьма скоро состоялась аудиенция в королев</w:t>
        <w:softHyphen/>
        <w:t>ском дворце. Так руководитель германской разведыва</w:t>
        <w:softHyphen/>
        <w:t>тельной организации в Норвегии стал дипломатом.</w:t>
      </w:r>
    </w:p>
    <w:p>
      <w:pPr>
        <w:pStyle w:val="Heading2"/>
        <w:bidi w:val="0"/>
        <w:ind w:left="0" w:right="0" w:hanging="0"/>
        <w:rPr/>
      </w:pPr>
      <w:r>
        <w:rPr/>
        <w:t>«Организация» Бенеке</w:t>
      </w:r>
    </w:p>
    <w:p>
      <w:pPr>
        <w:pStyle w:val="Normal"/>
        <w:widowControl w:val="false"/>
        <w:bidi w:val="0"/>
        <w:ind w:left="0" w:right="0" w:firstLine="709"/>
        <w:jc w:val="both"/>
        <w:rPr/>
      </w:pPr>
      <w:r>
        <w:rPr/>
        <w:t>После прихода к власти Гитлера в 1933 году абверу не разрешалось вести шпионаж в Великобритании. Только в 1936 году, то есть почти одновременно со вступлением Германии в демилитаризованную Рейнскую область, ограничения в этом вопросе подверглись пере</w:t>
        <w:softHyphen/>
        <w:t>смотру. Абвер мог теперь использовать легальные кана</w:t>
        <w:softHyphen/>
        <w:t>лы, по засылка тайных агентов через Ла-Манш по-преж</w:t>
        <w:softHyphen/>
        <w:t>нему исключалась. Это необычное явление можно было объяснить только предвзятым отношением Гитлера к Великобритании, его уверенностью в том, что ему удаст</w:t>
        <w:softHyphen/>
        <w:t>ся прийти к полюбовному соглашению с англичанами о разделе сфер влияния. Однако к осени 1937 года, а другими словами, к тому времени, когда капитан Бенеке уже выполнял в Норвегии свое первое «контрольное» задание, этот запрет начал терять силу.</w:t>
      </w:r>
    </w:p>
    <w:p>
      <w:pPr>
        <w:pStyle w:val="Normal"/>
        <w:widowControl w:val="false"/>
        <w:bidi w:val="0"/>
        <w:ind w:left="0" w:right="0" w:firstLine="709"/>
        <w:jc w:val="both"/>
        <w:rPr/>
      </w:pPr>
      <w:r>
        <w:rPr/>
        <w:t>В своей книге о германской военной разведыватель</w:t>
        <w:softHyphen/>
        <w:t>ной службе бывший руководитель разведки в Стамбуле гамбургский адвокат Пауль Леверкюн писал, что засыл</w:t>
        <w:softHyphen/>
        <w:t>ка агентов в Великобританию была чрезвычайно труд</w:t>
        <w:softHyphen/>
        <w:t>ным делом. Во-первых, следить за подступами к острову было значительно легче, чем обеспечивать непроходи</w:t>
        <w:softHyphen/>
        <w:t>мость сухопутных границ. Во-вторых, каждый англича</w:t>
        <w:softHyphen/>
        <w:t>нин, независимо от того, из каких слоев населения он происходит, испытывает врожденную страсть к детек</w:t>
        <w:softHyphen/>
        <w:t>тивным историям и сам может быть неплохим детек</w:t>
        <w:softHyphen/>
        <w:t>тивом.</w:t>
      </w:r>
    </w:p>
    <w:p>
      <w:pPr>
        <w:pStyle w:val="Normal"/>
        <w:widowControl w:val="false"/>
        <w:bidi w:val="0"/>
        <w:ind w:left="0" w:right="0" w:firstLine="709"/>
        <w:jc w:val="both"/>
        <w:rPr/>
      </w:pPr>
      <w:r>
        <w:rPr/>
        <w:t>И не случайно, что Конан Дойль, отец современной детективной литературы, и Эдгар Уоллес - оба были англичанами. Средний англичанин, как бы вежлив он ни был в обращении с людьми, встречает всех иностран</w:t>
        <w:softHyphen/>
        <w:t>цев с недоверием.</w:t>
      </w:r>
    </w:p>
    <w:p>
      <w:pPr>
        <w:pStyle w:val="Normal"/>
        <w:widowControl w:val="false"/>
        <w:bidi w:val="0"/>
        <w:ind w:left="0" w:right="0" w:firstLine="709"/>
        <w:jc w:val="both"/>
        <w:rPr/>
      </w:pPr>
      <w:r>
        <w:rPr/>
        <w:t>Адмнрал Канарнс прилагал все усилия к тому, чтобы найти решение, которое позволяло бы даже в напряжен</w:t>
        <w:softHyphen/>
        <w:t>ное время, при мобилизации, и в случае начала войны продолжать сбор информации в прежних масштабах. Поэтому было очень важно создать плацдармы в ней</w:t>
        <w:softHyphen/>
        <w:t>тральных странах, в особенности в странах, находив</w:t>
        <w:softHyphen/>
        <w:t>шихся в близких экономических и других связях с госу</w:t>
        <w:softHyphen/>
        <w:t>дарствами, которые больше всего интересовали герман</w:t>
        <w:softHyphen/>
        <w:t>скую разведку, но сами, вероятно, остал-ись бы вне конфликтов между великими державами.</w:t>
      </w:r>
    </w:p>
    <w:p>
      <w:pPr>
        <w:pStyle w:val="Normal"/>
        <w:widowControl w:val="false"/>
        <w:bidi w:val="0"/>
        <w:ind w:left="0" w:right="0" w:firstLine="709"/>
        <w:jc w:val="both"/>
        <w:rPr/>
      </w:pPr>
      <w:r>
        <w:rPr/>
        <w:t>В частной беседе, состоявшейся 14 октября 1953 года, ныне покойный генерал Курт фон Типпельскирх, кото</w:t>
        <w:softHyphen/>
        <w:t>рый перед войной был в генеральном штабе начальни</w:t>
        <w:softHyphen/>
        <w:t>ком отдела, занимавшегося изучением армий западных государств,  заявил  автору  этих  строк следующее:</w:t>
      </w:r>
    </w:p>
    <w:p>
      <w:pPr>
        <w:pStyle w:val="Normal"/>
        <w:widowControl w:val="false"/>
        <w:bidi w:val="0"/>
        <w:ind w:left="0" w:right="0" w:firstLine="709"/>
        <w:jc w:val="both"/>
        <w:rPr/>
      </w:pPr>
      <w:r>
        <w:rPr/>
        <w:t>- В августе - сентябре 1938 года можно было, исхо</w:t>
        <w:softHyphen/>
        <w:t>дя из технических и организационных соображений, ожидать сравнительно близкого начала войны. Имея в виду эту возможность, адмирал Канарис и создал в странах Европы свои разветвленные организации.</w:t>
      </w:r>
    </w:p>
    <w:p>
      <w:pPr>
        <w:pStyle w:val="Normal"/>
        <w:widowControl w:val="false"/>
        <w:bidi w:val="0"/>
        <w:ind w:left="0" w:right="0" w:firstLine="709"/>
        <w:jc w:val="both"/>
        <w:rPr/>
      </w:pPr>
      <w:r>
        <w:rPr/>
        <w:t>В политическом отношении Норвегия принадлежала к странам западной ориентации. Но для германского абвера она представляла собой прежде всего трамплин на Восток. Именно отсюда открывались возможности для  проникновения  в  глубь  «русского сфинкса»</w:t>
      </w:r>
      <w:r>
        <w:rPr>
          <w:rStyle w:val="FootnoteAnchor"/>
          <w:lang w:val="ru-RU" w:eastAsia="ru-RU"/>
        </w:rPr>
        <w:footnoteReference w:id="19"/>
      </w:r>
      <w:r>
        <w:rPr/>
        <w:t>.</w:t>
      </w:r>
    </w:p>
    <w:p>
      <w:pPr>
        <w:pStyle w:val="Normal"/>
        <w:widowControl w:val="false"/>
        <w:bidi w:val="0"/>
        <w:ind w:left="0" w:right="0" w:firstLine="709"/>
        <w:jc w:val="both"/>
        <w:rPr/>
      </w:pPr>
      <w:r>
        <w:rPr/>
        <w:t>Подполковник Эрих Прук, бывший вто время началь</w:t>
        <w:softHyphen/>
        <w:t>ником группы «Восток» в управлении абвера, рассказы</w:t>
        <w:softHyphen/>
        <w:t>вает, что именно он предложил адмиралу Канарису соз</w:t>
        <w:softHyphen/>
        <w:t>дать разведывательную организацию в Норвегии. Ха</w:t>
        <w:softHyphen/>
        <w:t>рактерно, что для подобных «организаций» вовсе не нужно было использовать офицеров-профессионалов. Для этой цели вполне годились лица, занимавшиеся тор</w:t>
        <w:softHyphen/>
        <w:t>говыми и другими делами; в общем, любые проверенные люди, которые, будучи офицерами резерва, имели бы подходящую гражданскую профессию. Это было необ</w:t>
        <w:softHyphen/>
        <w:t>ходимо для того, чтобы они могли обосноваться в чужой стране на более или менее продолжительный срок. Раз</w:t>
        <w:softHyphen/>
        <w:t>ведывательные организации являлись административны</w:t>
        <w:softHyphen/>
        <w:t>ми базами абвера в нейтральных странах и создавались там, как правило, еще в мирное время. Если в случае войны Германия оказалась бы отрезанной от некоторых стран, с которыми она поддерживала связи, базы абве</w:t>
        <w:softHyphen/>
        <w:t>ра стали бы ее опорными пунктами.</w:t>
      </w:r>
    </w:p>
    <w:p>
      <w:pPr>
        <w:pStyle w:val="Normal"/>
        <w:widowControl w:val="false"/>
        <w:bidi w:val="0"/>
        <w:ind w:left="0" w:right="0" w:firstLine="709"/>
        <w:jc w:val="both"/>
        <w:rPr/>
      </w:pPr>
      <w:r>
        <w:rPr/>
        <w:t>Генерал-лейтенант фон Бентивегни, бывший началь</w:t>
        <w:softHyphen/>
        <w:t>ник отдела контрразведки у адмирала Канариса, рас</w:t>
        <w:softHyphen/>
        <w:t>сказывает, что организация такой «базы» в Норвегии диктовалась целым рядом практических соображений. Так, например, возникла необходимость иметь специаль</w:t>
        <w:softHyphen/>
        <w:t>ные «административные центры» для упорядочения во</w:t>
        <w:softHyphen/>
        <w:t>просов    вознаграждения    и    общего   руководства   теми офицерами, которые уже работали в стране или прибы</w:t>
        <w:softHyphen/>
        <w:t>вали сюда впервые. Разведывательные организации обычно создавались при наличии двух и более офице</w:t>
        <w:softHyphen/>
        <w:t>ров, особенно когда в одном районе действовали офицер разведки и офицер контрразведки. Но никто из офице</w:t>
        <w:softHyphen/>
        <w:t>ров, связанных с «организацией», не мог работать про</w:t>
        <w:softHyphen/>
        <w:t>тив страны, в которой он находился. Это была одна из заповедей Канариса.</w:t>
      </w:r>
    </w:p>
    <w:p>
      <w:pPr>
        <w:pStyle w:val="Normal"/>
        <w:widowControl w:val="false"/>
        <w:bidi w:val="0"/>
        <w:ind w:left="0" w:right="0" w:firstLine="709"/>
        <w:jc w:val="both"/>
        <w:rPr/>
      </w:pPr>
      <w:r>
        <w:rPr/>
        <w:t>Бенеке был направлен в Норвегию еще при предше</w:t>
        <w:softHyphen/>
        <w:t>ственнике фон Бентивегни - подполковнике Бамлере, пробывшем на этом посту до 1 марта 1939 года. По мне</w:t>
        <w:softHyphen/>
        <w:t>нию Бентивегни, не было необходимости придавать мис</w:t>
        <w:softHyphen/>
        <w:t>сии Бенеке политический характер. Очень возможно, что абвер установил, что разведка других стран, и в первую очередь Великобритании, использует Норвегию в каче</w:t>
        <w:softHyphen/>
        <w:t>стве арены для ведения военной разведки против Герма</w:t>
        <w:softHyphen/>
        <w:t>нии и что эти страны забрасывают своих агентов в Гер</w:t>
        <w:softHyphen/>
        <w:t>манию через Норвегию или вербуют норвежцев и ино</w:t>
        <w:softHyphen/>
        <w:t>странцев, проживающих в Норвегии, для своей разведы</w:t>
        <w:softHyphen/>
        <w:t>вательной службы.</w:t>
      </w:r>
    </w:p>
    <w:p>
      <w:pPr>
        <w:pStyle w:val="Normal"/>
        <w:widowControl w:val="false"/>
        <w:bidi w:val="0"/>
        <w:ind w:left="0" w:right="0" w:firstLine="709"/>
        <w:jc w:val="both"/>
        <w:rPr/>
      </w:pPr>
      <w:r>
        <w:rPr/>
        <w:t>Деятельность Бенеке ни при каких обстоятельствах не могла быть направлена против Норвегии; он должен был работать только против обосновавшихся в Норвегии разведывательных организаций третьих стран. Таким образом, как неоднократно подчеркивал Бентивегни, сама Норвегия являлась только «районом операций». Другими словами, разведгруппа в Норвегии была созда</w:t>
        <w:softHyphen/>
        <w:t>на в расчете на предстоящие события и в какой-то мере под давлением обстоятельств. С одной стороны, было гораздо лучше и проще держать здесь одного человека в течение длительного времени. Пребывание в стране без твердо определенного задания облегчает возмож</w:t>
        <w:softHyphen/>
        <w:t>ность изучения народа и условий его жизни. Правда, результаты часто бывают обратно пропорциональны рас</w:t>
        <w:softHyphen/>
        <w:t>ходам, но зато шансы быть раскрытым остаются мини</w:t>
        <w:softHyphen/>
        <w:t>мальными. А в задачу всякого разведчика как раз и входит сохранение себя до тех пор, пока не разразится война. Кроме того, содержание в любой стране одного человека обходится недорого. Но с другой стороны, и это, пожалуй, главное, создание в стране разведыва</w:t>
        <w:softHyphen/>
        <w:t>тельной организации серьезно облегчает деятельность офицеров-разведчиков, позволяет подготовить «базу», которую всегда можно расширить.</w:t>
      </w:r>
    </w:p>
    <w:p>
      <w:pPr>
        <w:pStyle w:val="Heading2"/>
        <w:bidi w:val="0"/>
        <w:ind w:left="0" w:right="0" w:hanging="0"/>
        <w:rPr/>
      </w:pPr>
      <w:r>
        <w:rPr/>
        <w:t>Двуликий Янус</w:t>
      </w:r>
    </w:p>
    <w:p>
      <w:pPr>
        <w:pStyle w:val="Normal"/>
        <w:widowControl w:val="false"/>
        <w:bidi w:val="0"/>
        <w:ind w:left="0" w:right="0" w:firstLine="709"/>
        <w:jc w:val="both"/>
        <w:rPr/>
      </w:pPr>
      <w:r>
        <w:rPr/>
        <w:t>Ясно, что первое время после аудиенции у короля Бенеке пришлось заниматься делами торгового предста</w:t>
        <w:softHyphen/>
        <w:t>вительства, но при этом он не забывал и своих обязан</w:t>
        <w:softHyphen/>
        <w:t>ностей как руководителя разведгруппы. Такое положе</w:t>
        <w:softHyphen/>
        <w:t>ние требовало, чтобы он надел маску двуликого Януса</w:t>
      </w:r>
      <w:r>
        <w:rPr>
          <w:rStyle w:val="FootnoteAnchor"/>
          <w:lang w:val="ru-RU" w:eastAsia="ru-RU"/>
        </w:rPr>
        <w:footnoteReference w:id="20"/>
      </w:r>
      <w:r>
        <w:rPr/>
        <w:t>. Подлинные цели пребывания Бенеке в Норвегии дол</w:t>
        <w:softHyphen/>
        <w:t>жны были сохраняться в абсолютной тайне в узком кру</w:t>
        <w:softHyphen/>
        <w:t>гу сотрудников германской миссии в Осло. Помимо док</w:t>
        <w:softHyphen/>
        <w:t>тора Зама в тайну были посвящены только секретарь миссии фон Нейгауз и торговый атташе доктор Мангельсдорф. Это было необходимо, так как в противном случае нельзя было бы избежать различных столкнове</w:t>
        <w:softHyphen/>
        <w:t>ний и даже ссор. Бенеке мог уделять доктору Мангельсдорфу и делам торгового представительства лишь очень немного времени. Он был целиком поглощен орга</w:t>
        <w:softHyphen/>
        <w:t>низацией поездок по стране, заводил нужные ему зна</w:t>
        <w:softHyphen/>
        <w:t>комства и т. п.</w:t>
      </w:r>
    </w:p>
    <w:p>
      <w:pPr>
        <w:pStyle w:val="Normal"/>
        <w:widowControl w:val="false"/>
        <w:bidi w:val="0"/>
        <w:ind w:left="0" w:right="0" w:firstLine="709"/>
        <w:jc w:val="both"/>
        <w:rPr/>
      </w:pPr>
      <w:r>
        <w:rPr/>
        <w:t>Когда Бенеке возвращался из своих многочисленных поездок, он охотно, с глазу на глаз делился впечатле</w:t>
        <w:softHyphen/>
        <w:t>ниями с доктором Замом. Именно это обстоятельство посланник ценил больше всего, и, само собой разумеет</w:t>
        <w:softHyphen/>
        <w:t>ся, отношения между ними с каждым днем становились все более тесными. Руководство абвера вряд ли одобри</w:t>
        <w:softHyphen/>
        <w:t>ло бы действия майора, посвящавшего в свои дела по</w:t>
        <w:softHyphen/>
        <w:t>стороннего свидетеля. Но Бенеке считал себя ответствен</w:t>
        <w:softHyphen/>
        <w:t>ным только лично перед Канарисом и спокойно продол</w:t>
        <w:softHyphen/>
        <w:t>жал работать так, как хотел. И надо сказать, что, дове</w:t>
        <w:softHyphen/>
        <w:t>рившись посланнику, Бенеке не проиграл: доктор Зам, как правило, давал ему очень полезные советы, касав</w:t>
        <w:softHyphen/>
        <w:t>шиеся отдельных деталей выполняемых майором задач, и указывал ему лиц, которыми стоило заняться.</w:t>
      </w:r>
    </w:p>
    <w:p>
      <w:pPr>
        <w:pStyle w:val="Normal"/>
        <w:widowControl w:val="false"/>
        <w:bidi w:val="0"/>
        <w:ind w:left="0" w:right="0" w:firstLine="709"/>
        <w:jc w:val="both"/>
        <w:rPr/>
      </w:pPr>
      <w:r>
        <w:rPr/>
        <w:t>Устраивая прием, посланник очень часто спрашивал Бенеке, кого тот хотел бы пригласить к столу. Правда, во время больших официальных торжеств особые инте</w:t>
        <w:softHyphen/>
        <w:t>ресы руководителя нелегальной разведки, естественно, не могли учитываться, и согласно дипломатическому та</w:t>
        <w:softHyphen/>
        <w:t>белю рангов помощник торгового  атташе должен  был сидеть за столом довольно далеко. Но это не имело зна</w:t>
        <w:softHyphen/>
        <w:t>чения, потому что, если нужно было свести Бенеке с кем-нибудь из гостей, доктор Зам исключительно ловко делал так, чтобы после официальной части приема нуж</w:t>
        <w:softHyphen/>
        <w:t>ное лицо оказывалось около столика или стула помощ</w:t>
        <w:softHyphen/>
        <w:t>ника атташе. А уж что может быть лучше беседы за чашкой кофе с хорошим коньяком, когда тебя не стес</w:t>
        <w:softHyphen/>
        <w:t>няют чересчур разговорчивые соседи.</w:t>
      </w:r>
    </w:p>
    <w:p>
      <w:pPr>
        <w:pStyle w:val="Normal"/>
        <w:widowControl w:val="false"/>
        <w:bidi w:val="0"/>
        <w:ind w:left="0" w:right="0" w:firstLine="709"/>
        <w:jc w:val="both"/>
        <w:rPr/>
      </w:pPr>
      <w:r>
        <w:rPr/>
        <w:t>Много интересных знакомств завязал Бенеке на этих приемах. Среди лиц, с которыми он встречался, бывали и иностранцы, находившиеся в Норвегии по торговым делам, и сотрудники итальянского и финского посольств. Но особенно высоко ценил Бенеке знакомство с британ</w:t>
        <w:softHyphen/>
        <w:t>ским пресс-атташе. Это был не только приятный собе</w:t>
        <w:softHyphen/>
        <w:t>седник; майор знал, что англичанина волнуют те же во</w:t>
        <w:softHyphen/>
        <w:t>просы, которыми интересуется и он сам. В свою очередь и пресс-атташе догадывался, какими «торговыми дела</w:t>
        <w:softHyphen/>
        <w:t>ми» занят Бенеке. Но, боясь собственного разоблачения, англичанин не посмел разоблачить офицера управления Канариса. Тем более он не мог представить норвежским властям изобличающие Бенеке доказательства. Ведь майору не составляло особого труда помешать против</w:t>
        <w:softHyphen/>
        <w:t>нику в этом, а в случае необходимости он мог прикрыть</w:t>
        <w:softHyphen/>
        <w:t>ся своей дипломатической неприкосновенностью. Это значительно облегчало положение Бенеке. Кроме того, Бенеке отлично усвоил заповедь разведчика, гласящую, что, чем наглее и самоувереннее держит он себя во вра</w:t>
        <w:softHyphen/>
        <w:t>жеском окружении, тем меньше улик оказывается у его противников.</w:t>
      </w:r>
    </w:p>
    <w:p>
      <w:pPr>
        <w:pStyle w:val="Heading2"/>
        <w:bidi w:val="0"/>
        <w:ind w:left="0" w:right="0" w:hanging="0"/>
        <w:rPr/>
      </w:pPr>
      <w:r>
        <w:rPr/>
        <w:t>Марина</w:t>
      </w:r>
    </w:p>
    <w:p>
      <w:pPr>
        <w:pStyle w:val="Normal"/>
        <w:widowControl w:val="false"/>
        <w:bidi w:val="0"/>
        <w:ind w:left="0" w:right="0" w:firstLine="709"/>
        <w:jc w:val="both"/>
        <w:rPr/>
      </w:pPr>
      <w:r>
        <w:rPr/>
        <w:t>В пансионате г-жи Бертельсен по улице Бюгдэй-алле жила одна бывшая балерина, державшая напротив, в Автомобильном пассаже, танц-класс. Марина Ли, так звали эту женщину, была хорошо знакома со многими влиятельными людьми, и ее танц-класс всегда был по</w:t>
        <w:softHyphen/>
        <w:t>лон учеников. С помощью искусных женских чар и уме</w:t>
        <w:softHyphen/>
        <w:t>ния нравиться мужчинам ей удавалось скрывать недо</w:t>
        <w:softHyphen/>
        <w:t>статки техники и отсутствие таланта. Большое обаяние Марины позволяло ей располагать к себе не только уче</w:t>
        <w:softHyphen/>
        <w:t>ников, но и многих коллег. Даже завзятые знатоки ис</w:t>
        <w:softHyphen/>
        <w:t>кусства Терпсихоры, поддаваясь очарованию, невольно переоценивали ее способности. В сущности, Марина Ли была настоящим хамелеоном. Она могла меняться в за</w:t>
        <w:softHyphen/>
        <w:t>висимости от окружающей обстановки, показывая все новые и новые стороны своей удивительной личности, но никогда не раскрывая своего настоящего лица.</w:t>
      </w:r>
    </w:p>
    <w:p>
      <w:pPr>
        <w:pStyle w:val="Normal"/>
        <w:widowControl w:val="false"/>
        <w:bidi w:val="0"/>
        <w:ind w:left="0" w:right="0" w:firstLine="709"/>
        <w:jc w:val="both"/>
        <w:rPr/>
      </w:pPr>
      <w:r>
        <w:rPr/>
        <w:t>Бертольд Бенеке познакомился с ней в Бергене еще в апреле 1939 года. Марина обучала там нескольких учеников танцам, и Бенеке, воспользовавшись свобод</w:t>
        <w:softHyphen/>
        <w:t>ным вечером, как-то решил ближе познакомиться с этим видом искусства. Старая хозяйка дома, где остановился Бенеке, еще накануне рассказала ему, что Марина пи</w:t>
        <w:softHyphen/>
        <w:t>шет небольшие скетчи и водевили для театров и кон</w:t>
        <w:softHyphen/>
        <w:t>цертных групп и разъезжает с ними по всей Норвегии. По просьбе капитана хозяйка пригласила Марину после спектакля к себе домой и познакомила их. А через день Бенеке уже сам пригласил Марину на концерт.</w:t>
      </w:r>
    </w:p>
    <w:p>
      <w:pPr>
        <w:pStyle w:val="Normal"/>
        <w:widowControl w:val="false"/>
        <w:bidi w:val="0"/>
        <w:ind w:left="0" w:right="0" w:firstLine="709"/>
        <w:jc w:val="both"/>
        <w:rPr/>
      </w:pPr>
      <w:r>
        <w:rPr/>
        <w:t>Возвратившись с концерта, они просидели вдвоем до глубокой ночи. Марина стала ближайшим другом и со</w:t>
        <w:softHyphen/>
        <w:t>трудницей Бенеке, его лучшим агентом.</w:t>
      </w:r>
    </w:p>
    <w:p>
      <w:pPr>
        <w:pStyle w:val="Normal"/>
        <w:widowControl w:val="false"/>
        <w:bidi w:val="0"/>
        <w:ind w:left="0" w:right="0" w:firstLine="709"/>
        <w:jc w:val="both"/>
        <w:rPr/>
      </w:pPr>
      <w:r>
        <w:rPr/>
        <w:t>Так постепенно Бенеке увеличивал круг завербован</w:t>
        <w:softHyphen/>
        <w:t>ных им агентов. У него был свой особый подход к каж</w:t>
        <w:softHyphen/>
        <w:t>дому из них, и это позволяло ему довольно удачно вести игру. Вплоть до начала войны в сентябре 1939 года он не прибегал к помощи немецких агентов, и это, несом</w:t>
        <w:softHyphen/>
        <w:t>ненно, способствовало тому, что норвежской тайной по</w:t>
        <w:softHyphen/>
        <w:t>лиции и полиции по делам иностранцев было трудно найти то звено, которое замыкало бы круг деятельности «помощника торгового атташе».</w:t>
      </w:r>
    </w:p>
    <w:p>
      <w:pPr>
        <w:pStyle w:val="Normal"/>
        <w:widowControl w:val="false"/>
        <w:bidi w:val="0"/>
        <w:ind w:left="0" w:right="0" w:firstLine="709"/>
        <w:jc w:val="both"/>
        <w:rPr/>
      </w:pPr>
      <w:r>
        <w:rPr/>
        <w:t>Наиболее ценными помощниками Бенеке стали Ма</w:t>
        <w:softHyphen/>
        <w:t>рина и один молодой австриец Эммерих Неймейер, с ко</w:t>
        <w:softHyphen/>
        <w:t>торым Бенеке познакомился еще в 1938 году. В начале 1935 года Неймейер вместе со своим братом приехал в Норвегию из Голландии. По всей вероятности, братья бежали из Штирии после убийства Дольфуса</w:t>
      </w:r>
      <w:r>
        <w:rPr>
          <w:rStyle w:val="FootnoteAnchor"/>
          <w:lang w:val="ru-RU" w:eastAsia="ru-RU"/>
        </w:rPr>
        <w:footnoteReference w:id="21"/>
      </w:r>
      <w:r>
        <w:rPr/>
        <w:t xml:space="preserve"> и неудав</w:t>
        <w:softHyphen/>
        <w:t>шегося государственного переворота. Через Швейцарию и Францию они добрались до Голландии, намереваясь отсюда просить политического убежища у русских. По</w:t>
        <w:softHyphen/>
        <w:t>пав затем в Норвегию, Эммерих Неймейер почему-то никуда больше не поехал, а получил здесь постоянный вид на жительство и стал работать на одном из круп</w:t>
        <w:softHyphen/>
        <w:t>нейших   предприятий   страны.   В    феврале   1938   года, то есть в то время, когда Германия объявила об аншлюсе Австрии, включив ее в гитлеровский рейх, бывший социал-демократ и пацифист Неймейер позна</w:t>
        <w:softHyphen/>
        <w:t>комился с Бенеке.</w:t>
      </w:r>
    </w:p>
    <w:p>
      <w:pPr>
        <w:pStyle w:val="Heading2"/>
        <w:bidi w:val="0"/>
        <w:ind w:left="0" w:right="0" w:hanging="0"/>
        <w:rPr/>
      </w:pPr>
      <w:r>
        <w:rPr/>
        <w:t>Неймейер</w:t>
      </w:r>
    </w:p>
    <w:p>
      <w:pPr>
        <w:pStyle w:val="Normal"/>
        <w:widowControl w:val="false"/>
        <w:bidi w:val="0"/>
        <w:ind w:left="0" w:right="0" w:firstLine="709"/>
        <w:jc w:val="both"/>
        <w:rPr/>
      </w:pPr>
      <w:r>
        <w:rPr/>
        <w:t>Бенеке умел собирать плоды, когда они уже созрели. Люди, подобные Неймейеру, были самым ценным мате</w:t>
        <w:softHyphen/>
        <w:t>риалом для вербовки агентов: ведь они почти всегда были известны в стране, приютившей их, как признан</w:t>
        <w:softHyphen/>
        <w:t>ные пацифисты и антинацисты.</w:t>
      </w:r>
    </w:p>
    <w:p>
      <w:pPr>
        <w:pStyle w:val="Normal"/>
        <w:widowControl w:val="false"/>
        <w:bidi w:val="0"/>
        <w:ind w:left="0" w:right="0" w:firstLine="709"/>
        <w:jc w:val="both"/>
        <w:rPr/>
      </w:pPr>
      <w:r>
        <w:rPr/>
        <w:t>Казалось бы, что именно поэтому Неймейер и не подходил для роли агента. Но Бенеке все рассчитал. После долгих скитаний у Неймейера появилась сильная тоска по родине. Австрия существовала теперь только как часть Германии. В Норвегию Неймейера привели революционный темперамент и желание бороться против диктатуры. На этом длинном пути он изведал судьбу эмигранта, человека без родины, почувствовал себя де</w:t>
        <w:softHyphen/>
        <w:t>ревом с подрубленными корнями, увидел, что отстает от жизни. Его все глубже засасывала скука провинциаль</w:t>
        <w:softHyphen/>
        <w:t>ного города. Знакомство же с Бенеке открывало перед мим возможность снова начать жить в напряженной борь</w:t>
        <w:softHyphen/>
        <w:t>бе. Все, за что он до сих пор боролся, стало иллюзией. Но Бенеке сумел внушить ему, что его существование может снова получить конкретное содержание в службе новой «великой родине», в борьбе с «империализмом западных держав»</w:t>
      </w:r>
      <w:r>
        <w:rPr>
          <w:rStyle w:val="FootnoteAnchor"/>
          <w:lang w:val="ru-RU" w:eastAsia="ru-RU"/>
        </w:rPr>
        <w:footnoteReference w:id="22"/>
      </w:r>
      <w:r>
        <w:rPr/>
        <w:t>.</w:t>
      </w:r>
    </w:p>
    <w:p>
      <w:pPr>
        <w:pStyle w:val="Normal"/>
        <w:widowControl w:val="false"/>
        <w:bidi w:val="0"/>
        <w:ind w:left="0" w:right="0" w:firstLine="709"/>
        <w:jc w:val="both"/>
        <w:rPr/>
      </w:pPr>
      <w:r>
        <w:rPr/>
        <w:t>У Бенеке не было своих людей среди членов НС</w:t>
      </w:r>
      <w:r>
        <w:rPr>
          <w:rStyle w:val="FootnoteAnchor"/>
          <w:lang w:val="ru-RU" w:eastAsia="ru-RU"/>
        </w:rPr>
        <w:footnoteReference w:id="23"/>
      </w:r>
      <w:r>
        <w:rPr/>
        <w:t>, или норвежских нацистов. Адмирал Канарис не желал использовать иностранных нацистов на службе в абве</w:t>
        <w:softHyphen/>
        <w:t>ре. Об этом он на ухо говорил своим ближайшим сотруд</w:t>
        <w:softHyphen/>
        <w:t>никам, и его аппарат вел себя в этом вопросе весьма последовательно. Кроме того, использовать членов НС в интересах Германии было довольно опасно, так как в случае провала (а норвежским властям ничего не стоило раскрыть подобные связи) германские наставни</w:t>
        <w:softHyphen/>
        <w:t>ки неизбежно оказались бы в тюрьме. Поэтому Бенеке мог вести вербовку агентов главным образом среди антибритански настроенных кругов или же среди ан</w:t>
        <w:softHyphen/>
        <w:t>тикоммунистов. Таким образом ему было, бесспорно, легче скрывать свое истинное лицо.</w:t>
      </w:r>
    </w:p>
    <w:p>
      <w:pPr>
        <w:pStyle w:val="Normal"/>
        <w:widowControl w:val="false"/>
        <w:bidi w:val="0"/>
        <w:ind w:left="0" w:right="0" w:firstLine="709"/>
        <w:jc w:val="both"/>
        <w:rPr/>
      </w:pPr>
      <w:r>
        <w:rPr/>
        <w:t>Первоначально планировалось, что деятельность Бе</w:t>
        <w:softHyphen/>
        <w:t>неке не должна направляться против Норвегии. Этой стране отводилась роль промежуточной станции для проникновения в Великобританию и Советский Союз. Первое время важнейшим направлением был Восток. Поэтому Бенеке придавал большое значение своему зна</w:t>
        <w:softHyphen/>
        <w:t>комству с Мариной Ли, которая благодаря своей дея</w:t>
        <w:softHyphen/>
        <w:t>тельности имела связи со многими русскими.</w:t>
      </w:r>
    </w:p>
    <w:p>
      <w:pPr>
        <w:pStyle w:val="Normal"/>
        <w:widowControl w:val="false"/>
        <w:bidi w:val="0"/>
        <w:ind w:left="0" w:right="0" w:firstLine="709"/>
        <w:jc w:val="both"/>
        <w:rPr/>
      </w:pPr>
      <w:r>
        <w:rPr/>
        <w:t>Почти всегда опасно использовать женщину в каче</w:t>
        <w:softHyphen/>
        <w:t>стве разведчицы, потому что женщина, бессознательно или боясь признаться в этом самой себе, действует, по</w:t>
        <w:softHyphen/>
        <w:t>буждаемая чувствами. Одна лишь Мата Хари</w:t>
      </w:r>
      <w:r>
        <w:rPr>
          <w:rStyle w:val="FootnoteAnchor"/>
          <w:lang w:val="ru-RU" w:eastAsia="ru-RU"/>
        </w:rPr>
        <w:footnoteReference w:id="24"/>
      </w:r>
      <w:r>
        <w:rPr/>
        <w:t xml:space="preserve"> была в этом смысле приятным исключением. Марина, обладая экзотической внешностью и очаровательными манерами, также выгодно отличалась от других разведчиц. Она умела нравиться всем мужчинам. Многие артисты и художники в Осло просто восхищались ею. Но она уме</w:t>
        <w:softHyphen/>
        <w:t>ла и владеть собой. У нее чувство никогда не брало верх над разумом. Она, как никто, была способна дразнить мужчин своим безразличием, и это сражало многих. Ей нравилось завлекать мужчин в свои сети, подчинять их своей воле. Флирт был ее могучим оружием.</w:t>
      </w:r>
    </w:p>
    <w:p>
      <w:pPr>
        <w:pStyle w:val="Normal"/>
        <w:widowControl w:val="false"/>
        <w:bidi w:val="0"/>
        <w:ind w:left="0" w:right="0" w:firstLine="709"/>
        <w:jc w:val="both"/>
        <w:rPr/>
      </w:pPr>
      <w:r>
        <w:rPr/>
        <w:t>Но у нее была одна большая слабость: она страстно любила роскошь и часто позволяла себе довольно стран</w:t>
        <w:softHyphen/>
        <w:t>ные капризы. Особое удовольствие она получала оттого, что заставляла подолгу ожидать у своего дома по улице Хафрс-фиорд такси, вызванное прислугой по ее приказу. Расположившись поудобнее в глубоком кресле перед окном, она с истинным восторгом наслаждалась беспо</w:t>
        <w:softHyphen/>
        <w:t>койством шофера такси, с недоумением поглядывавшего на дом и на включенный счетчик. Затем, сев в машину, она через 300-400 метров вдруг приказывала остановиться, выходила и шествовала по тротуару, постукивая острыми каблучками своих модных туфелек. Это была ее манера демонстрировать свою зажиточность. Пре</w:t>
        <w:softHyphen/>
        <w:t>красным для нее было только то, что стоило много де</w:t>
        <w:softHyphen/>
        <w:t>нег. Все, что было дешево, не вызывало у нее никаких эмоций. Таков был  идеал ее жизни, ее существования.</w:t>
      </w:r>
    </w:p>
    <w:p>
      <w:pPr>
        <w:pStyle w:val="Normal"/>
        <w:widowControl w:val="false"/>
        <w:bidi w:val="0"/>
        <w:ind w:left="0" w:right="0" w:firstLine="709"/>
        <w:jc w:val="both"/>
        <w:rPr/>
      </w:pPr>
      <w:r>
        <w:rPr/>
        <w:t>Вполне понятно, почему Бенеке заинтересовался этой балериной. Он должен был готовить связи на Восток. И нельзя не признать, что связи с Мариной были ему весьма и весьма приятны. Майор стал питать к Марине еще большие симпатии после того, как она рассказала ему о своей довольно трагической судьбе, о том, что ее родители - русские дворяне - были убиты в России во время революции 1917 года, когда ей было только 15 лет. Затем, выйдя замуж за норвежского коммерсан</w:t>
        <w:softHyphen/>
        <w:t>та, она уехала в Норвегию.</w:t>
      </w:r>
    </w:p>
    <w:p>
      <w:pPr>
        <w:pStyle w:val="Normal"/>
        <w:widowControl w:val="false"/>
        <w:bidi w:val="0"/>
        <w:ind w:left="0" w:right="0" w:firstLine="709"/>
        <w:jc w:val="both"/>
        <w:rPr/>
      </w:pPr>
      <w:r>
        <w:rPr/>
        <w:t>Именно это и заставило Бенеке установить деловые отношения с Мариной. Она охотно согласилась помогать Бенеке и тем самым связала себя с германской раз</w:t>
        <w:softHyphen/>
        <w:t>ведкой.</w:t>
      </w:r>
    </w:p>
    <w:p>
      <w:pPr>
        <w:pStyle w:val="Normal"/>
        <w:widowControl w:val="false"/>
        <w:bidi w:val="0"/>
        <w:ind w:left="0" w:right="0" w:firstLine="709"/>
        <w:jc w:val="both"/>
        <w:rPr/>
      </w:pPr>
      <w:r>
        <w:rPr/>
        <w:t>Между тем в течение лета и осени 1939 года между</w:t>
        <w:softHyphen/>
        <w:t>народная обстановка еще больше обострилась. Майор Бенеке постоянно находился в разъездах. Он появлялся то в Западной, то в Южной Норвегии, чтобы наладить агентурную сеть  против Советского Союза.</w:t>
      </w:r>
    </w:p>
    <w:p>
      <w:pPr>
        <w:pStyle w:val="Normal"/>
        <w:widowControl w:val="false"/>
        <w:bidi w:val="0"/>
        <w:ind w:left="0" w:right="0" w:firstLine="709"/>
        <w:jc w:val="both"/>
        <w:rPr/>
      </w:pPr>
      <w:r>
        <w:rPr/>
        <w:t>23 августа Германия и Советский Союз заключили пакт о ненападении. Одним из последствий этого акта было обещание немцев прекратить свой шпионаж против СССР, в которое никто не верил.</w:t>
      </w:r>
    </w:p>
    <w:p>
      <w:pPr>
        <w:pStyle w:val="Heading1"/>
        <w:numPr>
          <w:ilvl w:val="0"/>
          <w:numId w:val="0"/>
        </w:numPr>
        <w:bidi w:val="0"/>
        <w:ind w:left="0" w:right="0" w:hanging="0"/>
        <w:outlineLvl w:val="0"/>
        <w:rPr/>
      </w:pPr>
      <w:r>
        <w:rPr/>
        <w:t>Глава  третья. ГЕРМЕТИЧЕСКИ ЗАКУПОРЕННАЯ СТРАНА</w:t>
      </w:r>
    </w:p>
    <w:p>
      <w:pPr>
        <w:pStyle w:val="Normal"/>
        <w:widowControl w:val="false"/>
        <w:bidi w:val="0"/>
        <w:ind w:left="0" w:right="0" w:firstLine="709"/>
        <w:jc w:val="both"/>
        <w:rPr/>
      </w:pPr>
      <w:r>
        <w:rPr/>
        <w:t>31 августа, за день до начала второй мировой войны, норвежские газеты опубликовали интервью с начальни</w:t>
        <w:softHyphen/>
        <w:t>ком центрального паспортного управления Констадом. Проверка отъезжающих за границу и прибывающих в страну лиц стала, по заявлению Констада, более стро</w:t>
        <w:softHyphen/>
        <w:t>гой, чем когда бы то ни было раньше. Правда, было всегда нелегко пробраться в Норвегию нелегально. Сей</w:t>
        <w:softHyphen/>
        <w:t>час, как никогда, требовалось, чтобы все документы были в идеальном порядке. В случае войны контроль должен был стать еще более строгим. Констад несколько само</w:t>
        <w:softHyphen/>
        <w:t>уверенно полагал, что Норвегия превратится в некую герметически закупоренную страну для всех, кроме нор</w:t>
        <w:softHyphen/>
        <w:t>вежских граждан и тех, кто прибывает в страну закон</w:t>
        <w:softHyphen/>
        <w:t>ным путем.</w:t>
      </w:r>
    </w:p>
    <w:p>
      <w:pPr>
        <w:pStyle w:val="Normal"/>
        <w:widowControl w:val="false"/>
        <w:bidi w:val="0"/>
        <w:ind w:left="0" w:right="0" w:firstLine="709"/>
        <w:jc w:val="both"/>
        <w:rPr/>
      </w:pPr>
      <w:r>
        <w:rPr/>
        <w:t>- Впрочем, - сказал Констад, - именно сейчас большое число иностранцев просит разрешения на въезд в Норвегию.</w:t>
      </w:r>
    </w:p>
    <w:p>
      <w:pPr>
        <w:pStyle w:val="Normal"/>
        <w:widowControl w:val="false"/>
        <w:bidi w:val="0"/>
        <w:ind w:left="0" w:right="0" w:firstLine="709"/>
        <w:jc w:val="both"/>
        <w:rPr/>
      </w:pPr>
      <w:r>
        <w:rPr/>
        <w:t>Начальник паспортного управления всего лишь за несколько дней до этого имел телефонный разговор с норвежским посольством в одной из стран, которое было буквально завалено просьбами о визах. Констад ке сказал, какую страну он имел в виду, однако нор</w:t>
        <w:softHyphen/>
        <w:t>вежцы, без сомнения, догадывались, что речь идет о Германии. Норвежские власти согласились тогда на по</w:t>
        <w:softHyphen/>
        <w:t>рядок оформления виз, предложенный немцами и за</w:t>
        <w:softHyphen/>
        <w:t>ключавшийся в том, чтобы не требовать от каждого лица отдельной визы, а ограничиваться лишь ходатай</w:t>
        <w:softHyphen/>
        <w:t>ством германского министерства иностранных дел о ли</w:t>
        <w:softHyphen/>
        <w:t>цах, занесенных в общие списки. Это был® началом вторжения немцев в Норвегию.</w:t>
      </w:r>
    </w:p>
    <w:p>
      <w:pPr>
        <w:pStyle w:val="Normal"/>
        <w:widowControl w:val="false"/>
        <w:bidi w:val="0"/>
        <w:ind w:left="0" w:right="0" w:firstLine="709"/>
        <w:jc w:val="both"/>
        <w:rPr/>
      </w:pPr>
      <w:r>
        <w:rPr/>
        <w:t>Для полиции по делам иностранцев настала горячая пора. Сомнительные иностранцы, по мнению Констада, не имели никакой возможности надолго задерживаться в Осло, не рискуя «попасть на крючок». Контроль осу</w:t>
        <w:softHyphen/>
        <w:t>ществлялся систематически.</w:t>
      </w:r>
    </w:p>
    <w:p>
      <w:pPr>
        <w:pStyle w:val="Normal"/>
        <w:widowControl w:val="false"/>
        <w:bidi w:val="0"/>
        <w:ind w:left="0" w:right="0" w:firstLine="709"/>
        <w:jc w:val="both"/>
        <w:rPr/>
      </w:pPr>
      <w:r>
        <w:rPr/>
        <w:t>Обострение международной обстановки перед нача</w:t>
        <w:softHyphen/>
        <w:t>лом второй мировой войны побудило отделение абвера в Гамбурге ускорить создание германской агентурной сети в странах Скандинавии для наблюдения за движе</w:t>
        <w:softHyphen/>
        <w:t>нием судов в Северном, Балтийском и Норвежском мо</w:t>
        <w:softHyphen/>
        <w:t>рях. В важнейшие портовые города Скандинавии - Бер</w:t>
        <w:softHyphen/>
        <w:t>ген, Кристиансани, Осло, Гётеборг и Скаген были засла</w:t>
        <w:softHyphen/>
        <w:t>ны новые агенты или привлечены к разведывательной деятельности сотрудники германских консульств. Эти «официальные представители» поддерживали еже</w:t>
        <w:softHyphen/>
        <w:t>дневную неофициальную связь с разведывательными центрами в Германии. Как следует из высказываний Герберта Вихмана, бывшего в то время начальником отделения абвера в Гамбурге, в Скандинавии удалось создать довольно плотную сеть наблюдательных постов, которые позволяли следить за движением почти всех судов. Особо важное значение придавалось оперативным донесениям о конвоях судов, следующих в Великобри</w:t>
        <w:softHyphen/>
        <w:t>танию, об их составе и времени выхода из портов. Эти донесения были настолько точны, что 10-й воздушный корпус генерала Гейслера, если позволяла погода, вел весьма эффективную борьбу с конвоями. В течение зимы было потоплено судов общим водоизмещением свыше 150 тыс. тонн.</w:t>
      </w:r>
    </w:p>
    <w:p>
      <w:pPr>
        <w:pStyle w:val="Normal"/>
        <w:widowControl w:val="false"/>
        <w:bidi w:val="0"/>
        <w:ind w:left="0" w:right="0" w:firstLine="709"/>
        <w:jc w:val="both"/>
        <w:rPr/>
      </w:pPr>
      <w:r>
        <w:rPr/>
        <w:t>В начале войны Германия имела очень небольшое число подводных лодок, с помощью которых нельзя бы</w:t>
        <w:softHyphen/>
        <w:t>ло контролировать все важные порты. Тем большее зна</w:t>
        <w:softHyphen/>
        <w:t>чение приобретали бомбардировщики и самолеты-торпе</w:t>
        <w:softHyphen/>
        <w:t>доносцы. Решение этой важной задачи было возложено прежде всего на 10-й воздушный корпус, базировавший</w:t>
        <w:softHyphen/>
        <w:t>ся на аэродромы в районе Гамбурга.</w:t>
      </w:r>
    </w:p>
    <w:p>
      <w:pPr>
        <w:pStyle w:val="Normal"/>
        <w:widowControl w:val="false"/>
        <w:bidi w:val="0"/>
        <w:ind w:left="0" w:right="0" w:firstLine="709"/>
        <w:jc w:val="both"/>
        <w:rPr/>
      </w:pPr>
      <w:r>
        <w:rPr/>
        <w:t>В Берлине пристально следили за развитием собы</w:t>
        <w:softHyphen/>
        <w:t>тий на Севере с самого начала войны. За два дня до нападения на Польшу германский посланник в Осло доктор Зам направил министерству иностранных дел Германии в высшей степени тревожную шифровку. По</w:t>
        <w:softHyphen/>
        <w:t>сланник недвусмысленно предупреждал, что Норвегия и Швеция в любое время могут оказаться между жерно</w:t>
        <w:softHyphen/>
        <w:t>вами великих держав, хотя в данный момент и Лулео и Нарвик, через которые идет железная руда, пока нахо</w:t>
        <w:softHyphen/>
        <w:t>дятся вне опасности.</w:t>
      </w:r>
    </w:p>
    <w:p>
      <w:pPr>
        <w:pStyle w:val="Normal"/>
        <w:widowControl w:val="false"/>
        <w:bidi w:val="0"/>
        <w:ind w:left="0" w:right="0" w:firstLine="709"/>
        <w:jc w:val="both"/>
        <w:rPr/>
      </w:pPr>
      <w:r>
        <w:rPr/>
        <w:t>В середине дня 30 августа 1939 года из Норвегии в Берлин пришла еще одна телеграмма, которая была немедленно разослана соответствующим военным шта</w:t>
        <w:softHyphen/>
        <w:t>бам. В ней значилось следующее:</w:t>
      </w:r>
    </w:p>
    <w:p>
      <w:pPr>
        <w:pStyle w:val="BodyTextIndent2"/>
        <w:bidi w:val="0"/>
        <w:spacing w:before="120" w:after="0"/>
        <w:ind w:left="0" w:right="0" w:firstLine="709"/>
        <w:rPr/>
      </w:pPr>
      <w:r>
        <w:rPr/>
        <w:t>«Наше доверенное лицо, близко стоящее к штабу военно-морских сил Норвегии, сообщило, что в случае войны англи</w:t>
        <w:softHyphen/>
        <w:t>чане немедленно займут Кристиансанн, с тем чтобы держать подступы к Осло-фиорду в своих руках и оказывать давление на Швецию. Великобритания откажется от планов овладения Нарвиком, если будет заключен договор с  русскими.</w:t>
      </w:r>
    </w:p>
    <w:p>
      <w:pPr>
        <w:pStyle w:val="BodyTextIndent2"/>
        <w:bidi w:val="0"/>
        <w:spacing w:before="0" w:after="120"/>
        <w:ind w:left="0" w:right="0" w:firstLine="709"/>
        <w:rPr/>
      </w:pPr>
      <w:r>
        <w:rPr/>
        <w:t>Норвежское правительство, узнав об этих слухах от ка</w:t>
        <w:softHyphen/>
        <w:t>питана английского судна, послало соответствующий запрос в Лондон. Однако британское правительство до сих пор не дало вразумительного ответа. В норвежских кругах считают, что  Кристиансанн  действительно   может  быть  оккупирован».</w:t>
      </w:r>
    </w:p>
    <w:p>
      <w:pPr>
        <w:pStyle w:val="Normal"/>
        <w:widowControl w:val="false"/>
        <w:bidi w:val="0"/>
        <w:ind w:left="0" w:right="0" w:firstLine="709"/>
        <w:jc w:val="both"/>
        <w:rPr/>
      </w:pPr>
      <w:r>
        <w:rPr/>
        <w:t>Эти слухи вполне могли быть правдоподобными, по</w:t>
        <w:softHyphen/>
        <w:t>тому что англичане уже прибегали к подобным мерам в годы первой мировой войны. В Германии об этом хоро</w:t>
        <w:softHyphen/>
        <w:t>шо знали, да  и сами англичане никогда этого не отрицали. Вероятно, это и послужило поводом для активиза</w:t>
        <w:softHyphen/>
        <w:t>ции действий абвера в сентябре 1939 года. При этом агентам была поставлена задача подтвердить сообще</w:t>
        <w:softHyphen/>
        <w:t>ния, полученные гросс-адмиралом Редером. 10 октября 1939 года, основываясь на дополнительных данных раз</w:t>
        <w:softHyphen/>
        <w:t>ведки, Редер поставил скандинавский вопрос перед Гит</w:t>
        <w:softHyphen/>
        <w:t>лером. Норвегия стала военной мишенью Германии. Это случилось всего за несколько недель до начала зимней кампании между Финляндией и Советским Союзом. Из</w:t>
        <w:softHyphen/>
        <w:t>вестно, что эта война явилась для западных держав не только решающим предлогом к вмешательству в дела скандинавских стран, в том числе и в советско-финлянд</w:t>
        <w:softHyphen/>
        <w:t>ские отношения, но и предоставила Западу желанную возможность запустить свои руки в железорудные рай</w:t>
        <w:softHyphen/>
        <w:t>оны Швеции. Боязнь того, что Англия и Франция еще больше укрепят свои позиции на севере Европы, заста</w:t>
        <w:softHyphen/>
        <w:t>вила Германию изменить свои планы в отношении Скан</w:t>
        <w:softHyphen/>
        <w:t>динавии.</w:t>
      </w:r>
    </w:p>
    <w:p>
      <w:pPr>
        <w:pStyle w:val="BodyTextIndent2"/>
        <w:bidi w:val="0"/>
        <w:ind w:left="0" w:right="0" w:firstLine="709"/>
        <w:rPr/>
      </w:pPr>
      <w:r>
        <w:rPr/>
        <w:t>Спустя неделю после начала войны майор Бенеке направил одного молодого человека в Южную и Запад</w:t>
        <w:softHyphen/>
        <w:t>ную Норвегию. Ему было поручено уточнить имевшиеся у абвера сведения о том, что некоторые норвежские граждане негласно состоят на службе у англичан. Это особенно касалось редактора газеты «Федрелаисвеннен» («Друг отечества») и одного инженера, проживавшего на окраине Ставангера. Этим инженером абвер интере</w:t>
        <w:softHyphen/>
        <w:t>совался больше всего. Агент выполнил поручение. По</w:t>
        <w:softHyphen/>
        <w:t>дозрения абвера подтвердились. Требовались самые энергичные меры, чтобы нейтрализовать английских агентов в наиболее важных портовых городах на юге и западе Норвегии.</w:t>
      </w:r>
    </w:p>
    <w:p>
      <w:pPr>
        <w:pStyle w:val="Normal"/>
        <w:widowControl w:val="false"/>
        <w:bidi w:val="0"/>
        <w:ind w:left="0" w:right="0" w:firstLine="709"/>
        <w:jc w:val="both"/>
        <w:rPr/>
      </w:pPr>
      <w:r>
        <w:rPr/>
        <w:t>Через несколько дней  в торговое представительство германской  миссии   в  Осло   прибыл   новый  сотрудник. Разведывательная группа Бенеке получила первокласс</w:t>
        <w:softHyphen/>
        <w:t>ного радиста, без которого не может существовать ника</w:t>
        <w:softHyphen/>
        <w:t>кая  шпионская  организация.  Звали   нового  сотрудника Эрих Опитц. Его тайная радиостанция в небольшом чемоданчике была доставлена в германскую миссию вме</w:t>
        <w:softHyphen/>
        <w:t>сте с дипломатическим багажом.</w:t>
      </w:r>
    </w:p>
    <w:p>
      <w:pPr>
        <w:pStyle w:val="Normal"/>
        <w:widowControl w:val="false"/>
        <w:bidi w:val="0"/>
        <w:ind w:left="0" w:right="0" w:firstLine="709"/>
        <w:jc w:val="both"/>
        <w:rPr/>
      </w:pPr>
      <w:r>
        <w:rPr/>
        <w:t>В последний свой приезд в Норвегию Бенеке и его секретарь поселились в «Гранд-отеле», заняв ряд ком</w:t>
        <w:softHyphen/>
        <w:t>нат на верхнем этаже с окнами на площадь Эйдсволла.</w:t>
      </w:r>
    </w:p>
    <w:p>
      <w:pPr>
        <w:pStyle w:val="Normal"/>
        <w:widowControl w:val="false"/>
        <w:bidi w:val="0"/>
        <w:ind w:left="0" w:right="0" w:firstLine="709"/>
        <w:jc w:val="both"/>
        <w:rPr/>
      </w:pPr>
      <w:r>
        <w:rPr/>
        <w:t>В условленное время Опитц устанавливал на балконе антенну, так, чтобы она не была заметна с улицы или с соседних балконов. И здесь, в самом сердце норвежской столицы, два раза в сутки Опитц связывался по радио с главной квартирой абвера в Берлине. Правда, вначале его попытки не были успешными: связь затрудняли ат</w:t>
        <w:softHyphen/>
        <w:t>мосферные помехи, и прежде всего северные сияния. Эти неудачи вконец измотали нервы Опитцу и Бенеке, который вынужден был играть роль пассивного наблю</w:t>
        <w:softHyphen/>
        <w:t>дателя. Поэтому когда однажды Опитц, вбежав в его кабинет, радостно объявил, что связь наконец налажена, у майора словно гора свалилась с плеч. Их напряжен</w:t>
        <w:softHyphen/>
        <w:t>ный труд был вознагражден. Ежедневное рискованное развешивание антенны почти на виду у всех, да еще в постоянно переполненной гостинице, оказалось не на</w:t>
        <w:softHyphen/>
        <w:t>прасным. Разведчики убедились, что передатчик ис</w:t>
        <w:softHyphen/>
        <w:t>правен.</w:t>
      </w:r>
    </w:p>
    <w:p>
      <w:pPr>
        <w:pStyle w:val="Normal"/>
        <w:widowControl w:val="false"/>
        <w:bidi w:val="0"/>
        <w:ind w:left="0" w:right="0" w:firstLine="709"/>
        <w:jc w:val="both"/>
        <w:rPr/>
      </w:pPr>
      <w:r>
        <w:rPr/>
        <w:t>При передаче сведений Опитц пользовался очень своеобразным и в то же время простым кодом. Ключом служили несколько книг из дорожной библиотеки секре</w:t>
        <w:softHyphen/>
        <w:t>таря: веселый роман, сборник рассказов и приключен</w:t>
        <w:softHyphen/>
        <w:t>ческая повесть. Зашифровка сообщений производилась следующим образом. В книгах были выбраны опреде</w:t>
        <w:softHyphen/>
        <w:t>ленные словосочетания и фразы. Если Опитц передавал, например, группу цифр: 1-34-13, это означало, что нужно взять «первую» книгу, раскрыть ее на 34-й стра</w:t>
        <w:softHyphen/>
        <w:t>нице и прочесть подчеркнутое в строчке 13. Разумеется, такой шифр предохранял шпионов от всех неожиданно</w:t>
        <w:softHyphen/>
        <w:t>стей, и вместе с тем его не нужно было прятать в по</w:t>
        <w:softHyphen/>
        <w:t>дошве или в каблуке.</w:t>
      </w:r>
    </w:p>
    <w:p>
      <w:pPr>
        <w:pStyle w:val="Normal"/>
        <w:widowControl w:val="false"/>
        <w:bidi w:val="0"/>
        <w:ind w:left="0" w:right="0" w:firstLine="709"/>
        <w:jc w:val="both"/>
        <w:rPr/>
      </w:pPr>
      <w:r>
        <w:rPr/>
        <w:t>В октябре стало ясно, что конфликт между материковым исполином и маленькой Финляндией неизбежен. Бенеке, придумав какой-то подходящий предлог, сел на поезд и уехал через Лапландию в Рованиеми, где рас</w:t>
        <w:softHyphen/>
        <w:t>полагался штаб командующего финской северной груп</w:t>
        <w:softHyphen/>
        <w:t>пировкой. Несмотря на то что Бенеке предварительно договорился по телефону о встрече, командующего в штабе не оказалось: он выехал в Салла</w:t>
      </w:r>
      <w:r>
        <w:rPr>
          <w:rStyle w:val="FootnoteAnchor"/>
          <w:lang w:val="ru-RU" w:eastAsia="ru-RU"/>
        </w:rPr>
        <w:footnoteReference w:id="25"/>
      </w:r>
      <w:r>
        <w:rPr/>
        <w:t>. Это говорило о том, что приближаются серьезные события. Помощник торгового атташе направился вслед за командующим и вскоре разыскал его. Они знали друг друга уже давно, и полковник в тот же вечер пригласил Бенеке в офицер</w:t>
        <w:softHyphen/>
        <w:t>ское казино. Настроение было подавленным, разговор - серьезным. Он касался только одной темы - обострений в отношениях с Советским Союзом. Немцы совершенно не представляют себе, насколько сильны русские, утверждали финские офицеры, какими мощными вооруженными силами и снаряжением они располагают. Очень серьезного внимания заслуживают и их военно-воздушные силы. В случае войны Советский Союз спо</w:t>
        <w:softHyphen/>
        <w:t>собен выставить до 35 тысяч самолетов, заявляли офи</w:t>
        <w:softHyphen/>
        <w:t>церы. Постепенно беседа сделалась более оживленной, и офицеры, не стесняясь Бенеке, открыто заговорили о сугубо специальных вещах.</w:t>
      </w:r>
    </w:p>
    <w:p>
      <w:pPr>
        <w:pStyle w:val="Normal"/>
        <w:widowControl w:val="false"/>
        <w:bidi w:val="0"/>
        <w:ind w:left="0" w:right="0" w:firstLine="709"/>
        <w:jc w:val="both"/>
        <w:rPr/>
      </w:pPr>
      <w:r>
        <w:rPr/>
        <w:t>-  Странно, - заметил один из офицеров, - что  вы, господин Бенеке, так интересуетесь этими вопросами и так хорошо осведомлены о всех делах.</w:t>
      </w:r>
    </w:p>
    <w:p>
      <w:pPr>
        <w:pStyle w:val="Normal"/>
        <w:widowControl w:val="false"/>
        <w:bidi w:val="0"/>
        <w:ind w:left="0" w:right="0" w:firstLine="709"/>
        <w:jc w:val="both"/>
        <w:rPr/>
      </w:pPr>
      <w:r>
        <w:rPr/>
        <w:t>И он с улыбкой посмотрел на немца, который понял, к чему тот клонит.</w:t>
      </w:r>
    </w:p>
    <w:p>
      <w:pPr>
        <w:pStyle w:val="Normal"/>
        <w:widowControl w:val="false"/>
        <w:bidi w:val="0"/>
        <w:ind w:left="0" w:right="0" w:firstLine="709"/>
        <w:jc w:val="both"/>
        <w:rPr/>
      </w:pPr>
      <w:r>
        <w:rPr/>
        <w:t>-  Ничего    странного, - невозмутимо    сказал   Бене</w:t>
        <w:softHyphen/>
        <w:t>ке, - наоборот, все очень просто. Хотя я сейчас и служу помощником германского торгового атташе в Осло, но, как вы, вероятно, знаете, я старый военный, майор за</w:t>
        <w:softHyphen/>
        <w:t>паса. Так что нет ничего удивительного, если меня инте</w:t>
        <w:softHyphen/>
        <w:t>ресуют военные вопросы.</w:t>
      </w:r>
    </w:p>
    <w:p>
      <w:pPr>
        <w:pStyle w:val="Normal"/>
        <w:widowControl w:val="false"/>
        <w:bidi w:val="0"/>
        <w:ind w:left="0" w:right="0" w:firstLine="709"/>
        <w:jc w:val="both"/>
        <w:rPr/>
      </w:pPr>
      <w:r>
        <w:rPr/>
        <w:t>Финны оценили откровенность Бенеке. Всякие подо</w:t>
        <w:softHyphen/>
        <w:t>зрения рассеялись, и разговор принял дружеский харак</w:t>
        <w:softHyphen/>
        <w:t>тер. Было уже далеко за полночь, когда Бенеке простился с хозяевами. Беседа заставила его глубоко задумать</w:t>
        <w:softHyphen/>
        <w:t>ся. Он сидел в автомашине и пытался собраться с мыс</w:t>
        <w:softHyphen/>
        <w:t>лями, но не мог: мешали мириады комаров. Было почти безнадежно защищаться от этих безжалостных насеко</w:t>
        <w:softHyphen/>
        <w:t>мых. Они действовали вслепую. Едва Бенеке успевал раздавить одного, как в следующее мгновение на его месте оказывались два других.</w:t>
      </w:r>
    </w:p>
    <w:p>
      <w:pPr>
        <w:pStyle w:val="Normal"/>
        <w:widowControl w:val="false"/>
        <w:bidi w:val="0"/>
        <w:ind w:left="0" w:right="0" w:firstLine="709"/>
        <w:jc w:val="both"/>
        <w:rPr/>
      </w:pPr>
      <w:r>
        <w:rPr/>
        <w:t>Бенеке еще раз до мельчайших подробностей восста</w:t>
        <w:softHyphen/>
        <w:t>новил в памяти весь разговор с финнами и стал набра</w:t>
        <w:softHyphen/>
        <w:t>сывать в уме примерную схему подробного доклада в Берлин. Разумеется, центральным пунктом доклада будут 35 тысяч русских самолетов, готовых подняться в воздух в любое время. В конце он отметит, что хотя в его задачу не входит предпринимать поездки в Финлян</w:t>
        <w:softHyphen/>
        <w:t>дию, но эта импровизация оказалась весьма полезной, В этом было главное.</w:t>
      </w:r>
    </w:p>
    <w:p>
      <w:pPr>
        <w:pStyle w:val="Normal"/>
        <w:widowControl w:val="false"/>
        <w:bidi w:val="0"/>
        <w:ind w:left="0" w:right="0" w:firstLine="709"/>
        <w:jc w:val="both"/>
        <w:rPr/>
      </w:pPr>
      <w:r>
        <w:rPr/>
        <w:t>Однако позднее выяснилось, что не все придержива</w:t>
        <w:softHyphen/>
        <w:t>ются того же мнения. Бенеке послал в Берлин свой до</w:t>
        <w:softHyphen/>
        <w:t>клад, а ровно через неделю из главной квартиры абвера пришло сообщение о том, что германский военный атта</w:t>
        <w:softHyphen/>
        <w:t>ше в Хельсинки направил в Берлин официальную жало</w:t>
        <w:softHyphen/>
        <w:t>бу на помощника торгового атташе. «Во-первых, - гово</w:t>
        <w:softHyphen/>
        <w:t>рилось    в    жалобе, - совершенно    недопустимо,   когда торговый   представитель,  не   понимая   всей   сложности международной  обстановки,  позволяет  себе  вести  раз</w:t>
        <w:softHyphen/>
        <w:t>говоры на военные темы, да еще в другой стране. Во-вторых, «доклад», представленный Бенеке абверу, осно</w:t>
        <w:softHyphen/>
        <w:t>ван,  мягко выражаясь, на  пустых слухах  и изобилует домыслами. Что же касается сведений о русских военно-воздушных силах, то добродушный коммерсант проявил чрезмерный либерализм  в  отношении  нулей...»</w:t>
      </w:r>
    </w:p>
    <w:p>
      <w:pPr>
        <w:pStyle w:val="Normal"/>
        <w:widowControl w:val="false"/>
        <w:bidi w:val="0"/>
        <w:ind w:left="0" w:right="0" w:firstLine="709"/>
        <w:jc w:val="both"/>
        <w:rPr/>
      </w:pPr>
      <w:r>
        <w:rPr/>
        <w:t>В разгар спора, разгоревшегося вокруг последнего поступка Бенеке, в Осло для проведения важной конфе</w:t>
        <w:softHyphen/>
        <w:t>ренции прибыл сам Канарис. Таким образом он мог более подробно ознакомиться с мотивами и результа</w:t>
        <w:softHyphen/>
        <w:t>тами поездки своего сотрудника в Финляндию.</w:t>
      </w:r>
    </w:p>
    <w:p>
      <w:pPr>
        <w:pStyle w:val="Normal"/>
        <w:widowControl w:val="false"/>
        <w:bidi w:val="0"/>
        <w:ind w:left="0" w:right="0" w:firstLine="709"/>
        <w:jc w:val="both"/>
        <w:rPr/>
      </w:pPr>
      <w:r>
        <w:rPr/>
        <w:t>Бенеке, со своей стороны, воспользовался случаем, для того чтобы еще раз попросить адмирала прислать ему двух новых сотрудников. Он особенно настаивал на присылке военно-морского офицера, который мог бы взять на себя вопросы, связанные с навигацией. Но у Канариса еще не было подходящей кандидатуры. Затем Канарис, Бенеке и прибывший с адмиралом старший офицер разведки направились в «Мавританский холл» гостиницы «Бристоль». По дороге Бенеке сообщил высо</w:t>
        <w:softHyphen/>
        <w:t>ким гостям, что эта гостиница известна как центр бри</w:t>
        <w:softHyphen/>
        <w:t>танских разведчиков из Интеллидженс Сервиса. Такое сообщение не могло не вызвать у адмирала страстного желания провести там приятный вечер.</w:t>
      </w:r>
    </w:p>
    <w:p>
      <w:pPr>
        <w:pStyle w:val="Heading1"/>
        <w:numPr>
          <w:ilvl w:val="0"/>
          <w:numId w:val="0"/>
        </w:numPr>
        <w:bidi w:val="0"/>
        <w:ind w:left="0" w:right="0" w:hanging="0"/>
        <w:outlineLvl w:val="0"/>
        <w:rPr/>
      </w:pPr>
      <w:r>
        <w:rPr/>
        <w:t>Глава четвертая. МИССИЯ  РАСШИРЯЕТСЯ</w:t>
      </w:r>
    </w:p>
    <w:p>
      <w:pPr>
        <w:pStyle w:val="Normal"/>
        <w:widowControl w:val="false"/>
        <w:bidi w:val="0"/>
        <w:ind w:left="0" w:right="0" w:firstLine="709"/>
        <w:jc w:val="both"/>
        <w:rPr/>
      </w:pPr>
      <w:r>
        <w:rPr/>
        <w:t>В конце сентября доктор Генрих Зам внезапно забо</w:t>
        <w:softHyphen/>
        <w:t>лел. Застарелый хронический аппендицит дал вспышку. Последовала операция, которая вызвала осложнения, и 3 октября сотрудники миссии узнали печальную новость: доктор Зам скончался. Опубликованный в газетах бюл</w:t>
        <w:softHyphen/>
        <w:t>летень о болезни наводил на мысль, что здесь не все чи</w:t>
        <w:softHyphen/>
        <w:t>сто и что доктор Зам стал первой «дипломатической» жертвой Гитлера во второй мировой войне. Германский посланник в Осло отнюдь не питал симпатий к той поли</w:t>
        <w:softHyphen/>
        <w:t>тической системе, которая вовлекла Германию и боль</w:t>
        <w:softHyphen/>
        <w:t>шую часть мира в новую, тяжелую войну. Может быть именно это и сделало его неугодным лицом для руко</w:t>
        <w:softHyphen/>
        <w:t>водства Третьего рейха или для фон Риббентропа и его тайного штаба. Пожалуй, даже сам Бенеке не смог бы этого опровергнуть.</w:t>
      </w:r>
    </w:p>
    <w:p>
      <w:pPr>
        <w:pStyle w:val="Normal"/>
        <w:widowControl w:val="false"/>
        <w:bidi w:val="0"/>
        <w:ind w:left="0" w:right="0" w:firstLine="709"/>
        <w:jc w:val="both"/>
        <w:rPr/>
      </w:pPr>
      <w:r>
        <w:rPr/>
        <w:t>В качестве преемника доктора Зама в Осло прибыл доктор Курт Брэйер, бывший советник германского по</w:t>
        <w:softHyphen/>
        <w:t>сольства в Париже. Майор, естественно, вначале беспо</w:t>
        <w:softHyphen/>
        <w:t>коился, как будет реагировать новый посланник на его тайную разведывательную деятельность. Но тревожился он напрасно. К большому счастью для Бенеке, Брэйер оказался таким человеком, который заменил доктора Зама во всех отношениях. Бенеке почти не составило труда убедить нового посланника и в том, что можно избежать дипломатических осложнений путем разумных и осторожных действий. В результате все формы сотруд</w:t>
        <w:softHyphen/>
        <w:t>ничества Бенеке с посланником остались прежними. Доктор Брэйер был информирован о поездках майора и его тайной миссии. И, как утверждал Бенеке, между ним и посланником очень скоро установилось полное взаимопонимание и доверие.</w:t>
      </w:r>
    </w:p>
    <w:p>
      <w:pPr>
        <w:pStyle w:val="Normal"/>
        <w:widowControl w:val="false"/>
        <w:bidi w:val="0"/>
        <w:ind w:left="0" w:right="0" w:firstLine="709"/>
        <w:jc w:val="both"/>
        <w:rPr/>
      </w:pPr>
      <w:r>
        <w:rPr/>
        <w:t>Помимо смены посланников в германской миссии в Осло на улице Драмменсвейен в течение осени и зимы произошли и другие события, немало потревожившие обычное спокойствие дипломатов. Увеличился персонал миссии, были арендованы новые помещения. В конце августа в Осло прибыл новый атташе «по вопросам культуры», приезд которого изрядно увеличил количе</w:t>
        <w:softHyphen/>
        <w:t>ство седых волос на голове посланника. В первых чис</w:t>
        <w:softHyphen/>
        <w:t>лах ноября в Норвегии появился некто капитан Шпиллер, новый военно-воздушный атташе. Во второй поло</w:t>
        <w:softHyphen/>
        <w:t>вине ноября в помощь адмиралу Стеффану был прислан капитан 3 ранга Шрейбер, который уже через несколько недель стал самостоятельным германским военно-мор</w:t>
        <w:softHyphen/>
        <w:t>ским атташе в Норвегии. Без сомнения, он имел особые полномочия от самого гросс-адмирала Редера. Бенеке рассказывал,  что  перед  приездом   Шрейбера   в  Норвегию  миссия   получила   необычайно  много  телеграмм   и директив,  где  сообщалось  о   предстоящей  ему  работе. По словам Бенеке, Шрейбер был позером и гордецом. Майор  не скрывал, что этот  моряк сильно раздражал его,  и  очень скоро  между  ними   вспыхнула   открытая вражда. Вероятно, в известной мере это было обуслов</w:t>
        <w:softHyphen/>
        <w:t>лено и  вечной  неприязнью армейцев к морякам, суще</w:t>
        <w:softHyphen/>
        <w:t>ствующей почти во всех странах мира. Кроме всего про</w:t>
        <w:softHyphen/>
        <w:t>чего, Шрейбер был женат на дочери адмирала Шеера, прославленного   немецкого   флотоводца   времен   первой мировой войны. Гросс-адмирал Редер и адмирал Шеер вместе учились в морском кадетском корпусе, были хо</w:t>
        <w:softHyphen/>
        <w:t>рошими  друзьями  и  не удивительно,  что  дети   Шеера называли Редера дядей. Разумеется, женившись на до</w:t>
        <w:softHyphen/>
        <w:t>чери  Шеера,  Шрейбер   стал   для  Редера   чем-то  вроде племянника. Капитан всегда пользовался именем «дяди» как рекламой или парадной вывеской, и это раздражало майора Бенеке до крайности. С величайшей неохотой и нежеланием он «содействовал» военно-морскому атташе в его работе. Как только темпераментный майор начи</w:t>
        <w:softHyphen/>
        <w:t>нал подозревать, что военно-морской атташе направляет начальству в Берлин добытые им сведения, выдавая их за   свои,   его   охватывал   приступ   дикого   бешенства. И однажды он не выдержал.</w:t>
      </w:r>
    </w:p>
    <w:p>
      <w:pPr>
        <w:pStyle w:val="Normal"/>
        <w:widowControl w:val="false"/>
        <w:bidi w:val="0"/>
        <w:ind w:left="0" w:right="0" w:firstLine="709"/>
        <w:jc w:val="both"/>
        <w:rPr/>
      </w:pPr>
      <w:r>
        <w:rPr/>
        <w:t>Руководство абвера запросило по телеграфу более подробные сведения об одном деле, краткое сообщение о котором военно-морской атташе направил незадолго до того в Берлин. Надо отдать ему должное: Шрейбер был проворнее Бенеке в передаче сведений, так как ко</w:t>
        <w:softHyphen/>
        <w:t>ротковолновый радиопередатчик абвера был всегда перегружен. Иногда майору подолгу не удавалось отпра</w:t>
        <w:softHyphen/>
        <w:t>вить шифровку. Однажды между ними произошла по этому поводу стычка, и с тех пор майор предпочитал не сталкиваться более с военно-морским атташе. Как рассказывал сам Бенеке, все попытки Шрейбера к сбли</w:t>
        <w:softHyphen/>
        <w:t>жению он отражал стереотипными и довольно резкими ответами: «К сожалению, мне некогда!» или: «Об этом мы поговорим позже!»</w:t>
      </w:r>
    </w:p>
    <w:p>
      <w:pPr>
        <w:pStyle w:val="Normal"/>
        <w:widowControl w:val="false"/>
        <w:bidi w:val="0"/>
        <w:ind w:left="0" w:right="0" w:firstLine="709"/>
        <w:jc w:val="both"/>
        <w:rPr/>
      </w:pPr>
      <w:r>
        <w:rPr/>
        <w:t>Такое упорное сопротивление майора постепенно на^ чало действовать Шрейберу на нервы. В конце концов он не нашел другого выхода и подал адмиралу Редеру жалобу на торгового атташе. Последствия не заставили себя ждать. Редер связался с Канарисом.  И хотя  начальник абвера не зависел по службе от командующего военно-морскими силами, Канарису не удалось избе</w:t>
        <w:softHyphen/>
        <w:t>жать крупного разговора с гросс-адмиралом, который у Гитлера был на очень высоком счету. Поскольку Ка</w:t>
        <w:softHyphen/>
        <w:t>нарису все равно нужно было обсудить с майором Бенеке некоторые важные вопросы, он сам спустя несколь</w:t>
        <w:softHyphen/>
        <w:t>ко дней после встречи с Редером вылетел в Осло. Здесь Канарис нанес визит Брэйеру и узнал от него, что отно</w:t>
        <w:softHyphen/>
        <w:t>шения посланника с Бенеке по-прежнему оставались хо</w:t>
        <w:softHyphen/>
        <w:t>рошими, как и при его предшественнике докторе Заме.</w:t>
      </w:r>
    </w:p>
    <w:p>
      <w:pPr>
        <w:pStyle w:val="Normal"/>
        <w:widowControl w:val="false"/>
        <w:bidi w:val="0"/>
        <w:ind w:left="0" w:right="0" w:firstLine="709"/>
        <w:jc w:val="both"/>
        <w:rPr/>
      </w:pPr>
      <w:r>
        <w:rPr/>
        <w:t>Затем Канарис имел беседу со Шрейбером, в ходе которой капитан всячески изворачивался и вилял, пытаясь свалить вину на Бенеке.</w:t>
      </w:r>
    </w:p>
    <w:p>
      <w:pPr>
        <w:pStyle w:val="Normal"/>
        <w:widowControl w:val="false"/>
        <w:bidi w:val="0"/>
        <w:ind w:left="0" w:right="0" w:firstLine="709"/>
        <w:jc w:val="both"/>
        <w:rPr/>
      </w:pPr>
      <w:r>
        <w:rPr/>
        <w:t>- Разумеется, все это мелочи, - сказал ему на про</w:t>
        <w:softHyphen/>
        <w:t>щание Канарис. - Нужно прежде всего думать о деле. Вы должны сотрудничать!</w:t>
      </w:r>
    </w:p>
    <w:p>
      <w:pPr>
        <w:pStyle w:val="Normal"/>
        <w:widowControl w:val="false"/>
        <w:bidi w:val="0"/>
        <w:ind w:left="0" w:right="0" w:firstLine="709"/>
        <w:jc w:val="both"/>
        <w:rPr/>
      </w:pPr>
      <w:r>
        <w:rPr/>
        <w:t>Таким образом, Канарис как будто наладил отноше</w:t>
        <w:softHyphen/>
        <w:t>ния Бенеке с военно-морским атташе, но это было толь</w:t>
        <w:softHyphen/>
        <w:t>ко внешне, потому что вражда между ними не только не исчезла, но приняла еще более острый характер.</w:t>
      </w:r>
    </w:p>
    <w:p>
      <w:pPr>
        <w:pStyle w:val="Heading2"/>
        <w:bidi w:val="0"/>
        <w:ind w:left="0" w:right="0" w:hanging="0"/>
        <w:rPr/>
      </w:pPr>
      <w:r>
        <w:rPr/>
        <w:t>Шпион под маской скупщика рыбы</w:t>
      </w:r>
    </w:p>
    <w:p>
      <w:pPr>
        <w:pStyle w:val="Normal"/>
        <w:widowControl w:val="false"/>
        <w:bidi w:val="0"/>
        <w:ind w:left="0" w:right="0" w:firstLine="709"/>
        <w:jc w:val="both"/>
        <w:rPr/>
      </w:pPr>
      <w:r>
        <w:rPr/>
        <w:t>Еще в первой половине октября 1939 года адмирал Канарис заслал в Норвегию одного особо секретного агента. Поводом для его засылки послужило следующее событие.</w:t>
      </w:r>
    </w:p>
    <w:p>
      <w:pPr>
        <w:pStyle w:val="Normal"/>
        <w:widowControl w:val="false"/>
        <w:bidi w:val="0"/>
        <w:ind w:left="0" w:right="0" w:firstLine="709"/>
        <w:jc w:val="both"/>
        <w:rPr/>
      </w:pPr>
      <w:r>
        <w:rPr/>
        <w:t>Однажды в сентябре 1939 года генерал-полковник Кейтель, начальник штаба ОКБ, получил от директора известного в рыбной промышленности акционерного об</w:t>
        <w:softHyphen/>
        <w:t>щества «Дейче Хохзеефишерей» в Свинемюнде секрет</w:t>
        <w:softHyphen/>
        <w:t>ное послание. В нем говорилось, что фирма в течение некоторого времени вела письменные переговоры с нор</w:t>
        <w:softHyphen/>
        <w:t>вежскими рыботорговцами в Тронхейме и косвенно с норвежскими властями, имевшими отношение к рыбо</w:t>
        <w:softHyphen/>
        <w:t>ловству, об одном великолепном проекте. Речь шла об импорте в Германию свежемороженой рыбы. Перегово</w:t>
        <w:softHyphen/>
        <w:t>ры уже достигли той стадии, когда можно было посы</w:t>
        <w:softHyphen/>
        <w:t>лать специальную делегацию для завершения перегово</w:t>
        <w:softHyphen/>
        <w:t>ров. Директор «Дейче Хохзеефишерей» Ролофф намекал Кейтелю, что было бы неплохо включить в делегацию в качестве ее члена одного военного наблюдателя.</w:t>
      </w:r>
    </w:p>
    <w:p>
      <w:pPr>
        <w:pStyle w:val="Normal"/>
        <w:widowControl w:val="false"/>
        <w:bidi w:val="0"/>
        <w:ind w:left="0" w:right="0" w:firstLine="709"/>
        <w:jc w:val="both"/>
        <w:rPr/>
      </w:pPr>
      <w:r>
        <w:rPr/>
        <w:t>Естественно,   Кейтель  не  мог отказаться  от  такого выгодного случая. Он вызвал к себе адмирала Канари-са, которого это дело касалось непосредственно, и по</w:t>
        <w:softHyphen/>
        <w:t>ручил ему подготовить человека. В тот же день адмирал пригласил к себе коммодора Германа Боде. Этот моряк стал «безработным» с началом германского нашествия на Польшу. Сейчас ему представлялась возможность со</w:t>
        <w:softHyphen/>
        <w:t>вершить воздушную прогулку на север, в страну с до</w:t>
        <w:softHyphen/>
        <w:t>вольно прохладным климатом. Дело, которое ему пору</w:t>
        <w:softHyphen/>
        <w:t>чалось, было также весьма «прохладным»: он должен был стать специалистом по глубокому замораживанию рыбы и одновременно... шпионом.</w:t>
      </w:r>
    </w:p>
    <w:p>
      <w:pPr>
        <w:pStyle w:val="Normal"/>
        <w:widowControl w:val="false"/>
        <w:bidi w:val="0"/>
        <w:ind w:left="0" w:right="0" w:firstLine="709"/>
        <w:jc w:val="both"/>
        <w:rPr/>
      </w:pPr>
      <w:r>
        <w:rPr/>
        <w:t>Профессиональные навыки для этого Боде получил в Свинемюнде, а кстати там же прошел и полный курс рыбного дела. Предполагалось, что в первое время своего пребывания в Норвегии Боде будет заниматься преимущественно рыбным делом. Это было нужно для того, чтобы войти в курс событий, акклиматизироваться и установить связи. Когда Канарис давал инструкции, он не думал, что возникнет необходимость повременить с выполнением сразу двух функций.</w:t>
      </w:r>
    </w:p>
    <w:p>
      <w:pPr>
        <w:pStyle w:val="Normal"/>
        <w:widowControl w:val="false"/>
        <w:bidi w:val="0"/>
        <w:ind w:left="0" w:right="0" w:firstLine="709"/>
        <w:jc w:val="both"/>
        <w:rPr/>
      </w:pPr>
      <w:r>
        <w:rPr/>
        <w:t>Одновременно с началом работы «краткосрочных курсов», то есть примерно 20 сентября, директор Ро</w:t>
        <w:softHyphen/>
        <w:t>лофф запросил для себя и своего секретаря (так офици</w:t>
        <w:softHyphen/>
        <w:t>ально назывался теперь бывший моряк) визу на въезд в Норвегию. По странной иронии судьбы Центральное паспортное управление в Осло отказало директору Ро-лоффу в визе. Поэтому для ведения первой части пере</w:t>
        <w:softHyphen/>
        <w:t>говоров в качестве единственного представителя гер</w:t>
        <w:softHyphen/>
        <w:t>манского акционерного общества «Дейче Хохзеефише</w:t>
        <w:softHyphen/>
        <w:t>рей» пришлось выехать одному секретарю. Разумеется, это серьезно связывало свободу действий разведчика. Но возможности установления контактов от этого, ко</w:t>
        <w:softHyphen/>
        <w:t>нечно, не исчезли. Как бы то ни было, но первые недели, предназначенные для разведывательной деятельности, были буквально выброшены на съедение рыбам.</w:t>
      </w:r>
    </w:p>
    <w:p>
      <w:pPr>
        <w:pStyle w:val="Normal"/>
        <w:widowControl w:val="false"/>
        <w:bidi w:val="0"/>
        <w:ind w:left="0" w:right="0" w:firstLine="709"/>
        <w:jc w:val="both"/>
        <w:rPr/>
      </w:pPr>
      <w:r>
        <w:rPr/>
        <w:t>10 октября Боде прибыл в Норвегию и пробыл здесь в обшей сложности шесть недель. Один из высокопо</w:t>
        <w:softHyphen/>
        <w:t>ставленных норвежцев помог ему войти в жизнь дело</w:t>
        <w:softHyphen/>
        <w:t>вых кругов и познакомиться с представителями высшего общества норвежской столицы.</w:t>
      </w:r>
    </w:p>
    <w:p>
      <w:pPr>
        <w:pStyle w:val="Normal"/>
        <w:widowControl w:val="false"/>
        <w:bidi w:val="0"/>
        <w:ind w:left="0" w:right="0" w:firstLine="709"/>
        <w:jc w:val="both"/>
        <w:rPr/>
      </w:pPr>
      <w:r>
        <w:rPr/>
        <w:t>С помощью некоего директора N., имевшего обшир</w:t>
        <w:softHyphen/>
        <w:t>ный круг знакомых и очень гостеприимный дом, Боде установил неплохие связи и в Бергене. Чересчур разговорчивый норвежец в беседах с Боде о закупке рыбы часто касался и политических вопросов. Разумеется, Боде вел себя крайне осторожно, не давая собеседнику никакого повода для подозрений относительно своего истинного лица.</w:t>
      </w:r>
    </w:p>
    <w:p>
      <w:pPr>
        <w:pStyle w:val="Normal"/>
        <w:widowControl w:val="false"/>
        <w:bidi w:val="0"/>
        <w:ind w:left="0" w:right="0" w:firstLine="709"/>
        <w:jc w:val="both"/>
        <w:rPr/>
      </w:pPr>
      <w:r>
        <w:rPr/>
        <w:t>Когда Герман Боде направлялся в Норвегию, в Гер</w:t>
        <w:softHyphen/>
        <w:t>мании еще не было принято окончательное решение о военном нападении на эту страну. Но вопрос о создании германских баз в Норвегии уже обсуждался гросс-адмиралом Редером и его штабом, и заключения по нему были представлены Гитлеру. Боде, конечно, об этом не знал. В его задачу входило в первую очередь выяснить через норвежцев, нет ли у англичан каких-нибудь пла</w:t>
        <w:softHyphen/>
        <w:t>нов военного или политического нажима на Норвегию, с тем чтобы перетянуть ее на сторону союзников. Для этого Боде совершал многочисленные поездки вдоль побережья Норвегии, во время которых он и вел свои наблюдения.</w:t>
      </w:r>
    </w:p>
    <w:p>
      <w:pPr>
        <w:pStyle w:val="Normal"/>
        <w:widowControl w:val="false"/>
        <w:bidi w:val="0"/>
        <w:ind w:left="0" w:right="0" w:firstLine="709"/>
        <w:jc w:val="both"/>
        <w:rPr/>
      </w:pPr>
      <w:r>
        <w:rPr/>
        <w:t>Через несколько дней после прибытия Боде в Осло в норвежской прессе появились довольно прозрачные высказывания о состоянии береговой обороны и военно-морского флота Норвегии. Командующий военно-мор</w:t>
        <w:softHyphen/>
        <w:t>скими силами Норвегии адмирал Диесен провел инспек</w:t>
        <w:softHyphen/>
        <w:t>цию береговых укреплений Бергена, Кристиансанна и посетил 25 из 70 кораблей береговой охраны. «Положе</w:t>
        <w:softHyphen/>
        <w:t>ние далеко не блестящее, - писал адмирал в своем от</w:t>
        <w:softHyphen/>
        <w:t>чете. - Единственное светлое пятно - это личный состав батарей береговой обороны и экипажи кораблей. Одна</w:t>
        <w:softHyphen/>
        <w:t>ко не следует делать тайны из того, что наш флот оснащен устаревшими кораблями, которые не выходили в море, пожалуй, с 1918 года. Возраст наших кораблей составляет в среднем около 65 лет. Нельзя также отри</w:t>
        <w:softHyphen/>
        <w:t>цать, что сильно устарела и большая часть нашей воен</w:t>
        <w:softHyphen/>
        <w:t>ной техники».</w:t>
      </w:r>
    </w:p>
    <w:p>
      <w:pPr>
        <w:pStyle w:val="Normal"/>
        <w:widowControl w:val="false"/>
        <w:bidi w:val="0"/>
        <w:ind w:left="0" w:right="0" w:firstLine="709"/>
        <w:jc w:val="both"/>
        <w:rPr/>
      </w:pPr>
      <w:r>
        <w:rPr/>
        <w:t>Достаточно было прочесть эти строки, чтобы исчезли всякие сомнения в том, что оборона Норвегии находи</w:t>
        <w:softHyphen/>
        <w:t>лась в катастрофическом положении. Своим заявлением адмирал Диесен хотел, по-видимому, воздействовать на общественное мнение, чтобы тем самым побудить пра</w:t>
        <w:softHyphen/>
        <w:t>вительство принять меры по усилению обороны и уве</w:t>
        <w:softHyphen/>
        <w:t>личению военных ассигнований. Но офицеры германской военной разведки, заброшенные в Норвегию, почерпну</w:t>
        <w:softHyphen/>
        <w:t>ли из этого заявления ценный материал для своих донесений,   а   посольство   всех   стран - интересные   вырезки для досье.</w:t>
      </w:r>
    </w:p>
    <w:p>
      <w:pPr>
        <w:pStyle w:val="Normal"/>
        <w:widowControl w:val="false"/>
        <w:bidi w:val="0"/>
        <w:ind w:left="0" w:right="0" w:firstLine="709"/>
        <w:jc w:val="both"/>
        <w:rPr/>
      </w:pPr>
      <w:r>
        <w:rPr/>
        <w:t>Через некоторое время директор Ролофф получил наконец визу, а вместе с ней и возможность внести свой личный вклад в «переговоры о свежемороженой рыбе». Что же касается Боде, то это развязало ему руки для более тщательного выполнения своих разведывательных задач. Хорошо изучив положение в Норвегии, Боде вер</w:t>
        <w:softHyphen/>
        <w:t>нулся в Берлин за  дальнейшими инструкциями.</w:t>
      </w:r>
    </w:p>
    <w:p>
      <w:pPr>
        <w:pStyle w:val="Normal"/>
        <w:widowControl w:val="false"/>
        <w:bidi w:val="0"/>
        <w:ind w:left="0" w:right="0" w:firstLine="709"/>
        <w:jc w:val="both"/>
        <w:rPr/>
      </w:pPr>
      <w:r>
        <w:rPr/>
        <w:t>Как раз в эти дни началась русско-финская война, которая во многом повысила бдительность норвежцев. В последующие недели обстановка еще более обостри</w:t>
        <w:softHyphen/>
        <w:t>лась.</w:t>
      </w:r>
    </w:p>
    <w:p>
      <w:pPr>
        <w:pStyle w:val="Normal"/>
        <w:widowControl w:val="false"/>
        <w:bidi w:val="0"/>
        <w:ind w:left="0" w:right="0" w:firstLine="709"/>
        <w:jc w:val="both"/>
        <w:rPr/>
      </w:pPr>
      <w:r>
        <w:rPr/>
        <w:t>В одну из срочных поездок в Берлин, в первых чис</w:t>
        <w:softHyphen/>
        <w:t>лах наступившего 1940 года, Боде получил от Канариса новые инструкции. Боде ставились следующие задачи: 1) держать командование ВМС в Берлине в курсе дела о всех нарушениях норвежских территориальных вод англичанами; 2) уточнить пути движения английских морских конвоев и особенно места, где они остаются без прикрытия со стороны военных кораблей (оказалось, что это происходит у Флорэ</w:t>
      </w:r>
      <w:r>
        <w:rPr>
          <w:rStyle w:val="FootnoteAnchor"/>
          <w:lang w:val="ru-RU" w:eastAsia="ru-RU"/>
        </w:rPr>
        <w:footnoteReference w:id="26"/>
      </w:r>
      <w:r>
        <w:rPr/>
        <w:t>); 3) выяснить, как относятся к Германии и Англии норвежские судовладельцы и шки</w:t>
        <w:softHyphen/>
        <w:t>перы и будут ли они продолжать фрахтовые рейсы в Германию при усиливающемся давлении со стороны англичан; 4) установить, как намерены вести себя нор</w:t>
        <w:softHyphen/>
        <w:t>вежские военно-морские силы и коменданты норвежских береговых укреплений при нападении на них со стороны англичан или немцев; будут ли они стрелять и в тех и в других.</w:t>
      </w:r>
    </w:p>
    <w:p>
      <w:pPr>
        <w:pStyle w:val="Normal"/>
        <w:widowControl w:val="false"/>
        <w:bidi w:val="0"/>
        <w:ind w:left="0" w:right="0" w:firstLine="709"/>
        <w:jc w:val="both"/>
        <w:rPr/>
      </w:pPr>
      <w:r>
        <w:rPr/>
        <w:t>Последний вопрос коммодор Боде выяснил еще в пер</w:t>
        <w:softHyphen/>
        <w:t>вый период переговоров о закупке рыбы. Два норвежца, которые помогли германскому разведчику получить эти сведения, даже не подозревали о настоящей миссии г-на Боде. Надо сказать, и сам он не дал для этого ни малейшего повода. Он просто захотел вдруг уточнить в связи с переговорами о рыбе «некоторые общие политические вопросы». Для этого он был представлен одно</w:t>
        <w:softHyphen/>
        <w:t>му известному промышленнику в Бергене. В беседе Боде как-то случайно коснулся .норвежской политики нейтралитета. Дело происходило после инцидента с судом «Альтмарк»</w:t>
      </w:r>
      <w:r>
        <w:rPr>
          <w:rStyle w:val="FootnoteAnchor"/>
          <w:lang w:val="ru-RU" w:eastAsia="ru-RU"/>
        </w:rPr>
        <w:footnoteReference w:id="27"/>
      </w:r>
      <w:r>
        <w:rPr/>
        <w:t>, и норвежцы сочли вполне естествен</w:t>
        <w:softHyphen/>
        <w:t>ным желание торгующей с ними страны знать, как будет вести себя  Норвегия,  если  подобная  ситуация  возникнет вновь.</w:t>
      </w:r>
    </w:p>
    <w:p>
      <w:pPr>
        <w:pStyle w:val="Normal"/>
        <w:widowControl w:val="false"/>
        <w:bidi w:val="0"/>
        <w:ind w:left="0" w:right="0" w:firstLine="709"/>
        <w:jc w:val="both"/>
        <w:rPr/>
      </w:pPr>
      <w:r>
        <w:rPr/>
        <w:t>-  Вы полагаете, что норвежцы будут стрелять бое</w:t>
        <w:softHyphen/>
        <w:t>выми снарядами? - спросил секретарь Боде.</w:t>
      </w:r>
    </w:p>
    <w:p>
      <w:pPr>
        <w:pStyle w:val="Normal"/>
        <w:widowControl w:val="false"/>
        <w:bidi w:val="0"/>
        <w:ind w:left="0" w:right="0" w:firstLine="709"/>
        <w:jc w:val="both"/>
        <w:rPr/>
      </w:pPr>
      <w:r>
        <w:rPr/>
        <w:t>-  Не считайте мое мнение, - ответил ему высокопо</w:t>
        <w:softHyphen/>
        <w:t>ставленный норвежец, - ни авторитетным, ни тем более официальным. Однако я лично убежден, что норвежцы откроют  огонь  при   всех  обстоятельствах.   Вполне   воз</w:t>
        <w:softHyphen/>
        <w:t>можно, что по германским кораблям они будут стрелять боевыми снарядами, а по английским - холостыми.</w:t>
      </w:r>
    </w:p>
    <w:p>
      <w:pPr>
        <w:pStyle w:val="Normal"/>
        <w:widowControl w:val="false"/>
        <w:bidi w:val="0"/>
        <w:ind w:left="0" w:right="0" w:firstLine="709"/>
        <w:jc w:val="both"/>
        <w:rPr/>
      </w:pPr>
      <w:r>
        <w:rPr/>
        <w:t>Не удивительно, что коммодор Боде тотчас послал в Берлин донесение, в котором подробно изложил эту часть беседы. Именно это донесение и сыграло решаю</w:t>
        <w:softHyphen/>
        <w:t>щую роль в принятии командованием германских воен</w:t>
        <w:softHyphen/>
        <w:t>но-морских сил решения о том, что до открытия огня германские военные корабли будут входить в норвеж</w:t>
        <w:softHyphen/>
        <w:t>ские порты под британским флагом. Единственным исключением был порт Нарвик, где лучше всего было использовать свой собственный флаг. Это до некоторой степени оправдывалось дружественными отношениями к немцам со стороны коменданта района полковника Сюндло.</w:t>
      </w:r>
    </w:p>
    <w:p>
      <w:pPr>
        <w:pStyle w:val="Normal"/>
        <w:widowControl w:val="false"/>
        <w:bidi w:val="0"/>
        <w:ind w:left="0" w:right="0" w:firstLine="709"/>
        <w:jc w:val="both"/>
        <w:rPr/>
      </w:pPr>
      <w:r>
        <w:rPr/>
        <w:t>Серьезно заблуждаются те, кто думает, что иностран</w:t>
        <w:softHyphen/>
        <w:t>ные шпионы получают наиболее ценную информацию благодаря своей хитрости, ловким выдумкам и широко организованной агентурной сети. Вышеприведенная бе</w:t>
        <w:softHyphen/>
        <w:t>седа является одним из многих примеров того, что нет необходимости ходить за водой к реке через ручей...</w:t>
      </w:r>
    </w:p>
    <w:p>
      <w:pPr>
        <w:pStyle w:val="Normal"/>
        <w:widowControl w:val="false"/>
        <w:bidi w:val="0"/>
        <w:ind w:left="0" w:right="0" w:firstLine="709"/>
        <w:jc w:val="both"/>
        <w:rPr/>
      </w:pPr>
      <w:r>
        <w:rPr/>
        <w:t>К зиме 1939/40 года абвер уже прочно обосновался в германской миссии в Осло, создав там свою разведы</w:t>
        <w:softHyphen/>
        <w:t>вательную организацию. Во второй половине февраля во всех отделениях миссии имелись активные агентурные группы. В это же время все германские шпионы в Нор</w:t>
        <w:softHyphen/>
        <w:t>вегии получили распоряжение действовать независимо от постоянных представителей абвера в Норвегии и све</w:t>
        <w:softHyphen/>
        <w:t>сти к минимуму всякие связи с миссией  во избежание лишних подозрений. Это было вызвано тем, что, по имеющимся данным, постоянные сотрудники миссии дав</w:t>
        <w:softHyphen/>
        <w:t>но находились под наблюдением норвежской тайной полиции. Кроме того, нельзя было забывать и об англий</w:t>
        <w:softHyphen/>
        <w:t>ской разведывательной службе - Интеллидженс Сервис. В начале марта 1940 года Боде совершил поездку в Хортен</w:t>
      </w:r>
      <w:r>
        <w:rPr>
          <w:rStyle w:val="FootnoteAnchor"/>
          <w:lang w:val="ru-RU" w:eastAsia="ru-RU"/>
        </w:rPr>
        <w:footnoteReference w:id="28"/>
      </w:r>
      <w:r>
        <w:rPr/>
        <w:t>, чтобы уточнить на месте сведения о батареях береговой артиллерии. Ему удалось, как он сам расска</w:t>
        <w:softHyphen/>
        <w:t>зывал, получить доступ в интересовавшие его места и составить подробные схемы расположения позиций . бе</w:t>
        <w:softHyphen/>
        <w:t>реговых орудий и торпедных батарей. В своем донесе</w:t>
        <w:softHyphen/>
        <w:t>нии Боде предостерегал Берлин против недооценки опасности при форсировании пролива Дрёбак</w:t>
      </w:r>
      <w:r>
        <w:rPr>
          <w:rStyle w:val="FootnoteAnchor"/>
          <w:lang w:val="ru-RU" w:eastAsia="ru-RU"/>
        </w:rPr>
        <w:footnoteReference w:id="29"/>
      </w:r>
      <w:r>
        <w:rPr/>
        <w:t>. Можно представить себе его ужас, когда он впоследствии, то есть 9 апреля, узнал, что крейсер «Блюхер» был на</w:t>
        <w:softHyphen/>
        <w:t>правлен командованием именно в эту «львиную пасть».</w:t>
      </w:r>
    </w:p>
    <w:p>
      <w:pPr>
        <w:pStyle w:val="Heading1"/>
        <w:numPr>
          <w:ilvl w:val="0"/>
          <w:numId w:val="0"/>
        </w:numPr>
        <w:bidi w:val="0"/>
        <w:ind w:left="0" w:right="0" w:hanging="0"/>
        <w:outlineLvl w:val="0"/>
        <w:rPr/>
      </w:pPr>
      <w:r>
        <w:rPr/>
        <w:t>Глава   пятая. МАЙОР  ПРУК  ПРИЕЗЖАЕТ  В  НОРВЕГИЮ</w:t>
      </w:r>
    </w:p>
    <w:p>
      <w:pPr>
        <w:pStyle w:val="Normal"/>
        <w:widowControl w:val="false"/>
        <w:bidi w:val="0"/>
        <w:ind w:left="0" w:right="0" w:firstLine="709"/>
        <w:jc w:val="both"/>
        <w:rPr/>
      </w:pPr>
      <w:r>
        <w:rPr/>
        <w:t>29 января 1940 года секретарь майора Бенеке явил</w:t>
        <w:softHyphen/>
        <w:t>ся в контору своего шефа и коротко сообщил: «К нам едут гости. Берлин направляет в торговое представи</w:t>
        <w:softHyphen/>
        <w:t>тельство делегацию в составе двух человек. Нам не со</w:t>
        <w:softHyphen/>
        <w:t>ветуют встречать их в аэропорту, но просят ожидать их в миссии завтра в 13 часов».</w:t>
      </w:r>
    </w:p>
    <w:p>
      <w:pPr>
        <w:pStyle w:val="Normal"/>
        <w:widowControl w:val="false"/>
        <w:bidi w:val="0"/>
        <w:ind w:left="0" w:right="0" w:firstLine="709"/>
        <w:jc w:val="both"/>
        <w:rPr/>
      </w:pPr>
      <w:r>
        <w:rPr/>
        <w:t>Распоряжение было, несомненно, разумным, так как майор Бенеке все больше привлекал к себе внимание норвежских властей, которые подозревали, что на тер</w:t>
        <w:softHyphen/>
        <w:t>ритории германской миссии работает тайный коротко</w:t>
        <w:softHyphen/>
        <w:t>волновый радиопередатчик. Между прочим, и сам по</w:t>
        <w:softHyphen/>
        <w:t>сланник, боясь осложнений, уже не раз просил помощ</w:t>
        <w:softHyphen/>
        <w:t>ника торгового атташе вынести свою штаб-квартиру за пределы посольских владений. Поэтому Бенеке ничего не оставалось, как пуститься на поиски подходящей ре</w:t>
        <w:softHyphen/>
        <w:t>зиденции. Через некоторое время ему удалось снять красивую виллу с чудесным садом в районе Блуммен-холма, на улице Сульвиквейен. Бенеке с Опитцем тут же переселились из роскошного особняка миссии, где они жили последнее время, в эту виллу. Хозяйкой ее оказалась немка из Гамбурга, состоявшая в браке с норвежцем.</w:t>
      </w:r>
    </w:p>
    <w:p>
      <w:pPr>
        <w:pStyle w:val="Normal"/>
        <w:widowControl w:val="false"/>
        <w:bidi w:val="0"/>
        <w:ind w:left="0" w:right="0" w:firstLine="709"/>
        <w:jc w:val="both"/>
        <w:rPr/>
      </w:pPr>
      <w:r>
        <w:rPr/>
        <w:t>Сразу после переезда Бенеке приобрел огромный со</w:t>
        <w:softHyphen/>
        <w:t>временный радиоприемник, а секретарь установил на крыше прекрасную антенну, с тем чтобы многочислен</w:t>
        <w:softHyphen/>
        <w:t>ные гости дома могли поразвлечься музыкой в то вре</w:t>
        <w:softHyphen/>
        <w:t>мя, когда Опитц не поддерживал связь с Берлином.</w:t>
      </w:r>
    </w:p>
    <w:p>
      <w:pPr>
        <w:pStyle w:val="Normal"/>
        <w:widowControl w:val="false"/>
        <w:bidi w:val="0"/>
        <w:ind w:left="0" w:right="0" w:firstLine="709"/>
        <w:jc w:val="both"/>
        <w:rPr/>
      </w:pPr>
      <w:r>
        <w:rPr/>
        <w:t>30 января Бенеке встретился с прибывшим из Берлина   новым   сотрудником   торгового  представительства - правительственным  советником  Полем.   Под этим  именем  в  Норвегии  начал  работать  новый  агент  Канариса - майор  Прук. Задание,  которое   Прук   получил   в Берлине, было весьма ответственным. Дело в том, что верховное главнокомандование немцев получило сообще</w:t>
        <w:softHyphen/>
        <w:t>ние об усиливающейся  активности союзников в Норве</w:t>
        <w:softHyphen/>
        <w:t>гии. И в норвежской столице и в портовых городах юга и  запада  страны  появилось много  англичан в военной форме. Это, по всей вероятности, было связано с реше</w:t>
        <w:softHyphen/>
        <w:t>нием англичан прочно обосноваться в Норвегии. Поэто</w:t>
        <w:softHyphen/>
        <w:t>му Прук 27 января был вызван к начальнику разведот</w:t>
        <w:softHyphen/>
        <w:t>дела полковнику Пикенброку, который приказал ему вы</w:t>
        <w:softHyphen/>
        <w:t>ехать в Норвегию и установить, как далеко идут наме</w:t>
        <w:softHyphen/>
        <w:t>рения англичан в этой стране. Но прежде всего ему было поручено в наикратчайший срок добыть фактические сведения, которые требовались генеральному штабу для осуществления вторжения. Помочь ему решить эту зада</w:t>
        <w:softHyphen/>
        <w:t>чу должен был майор Бенеке, который, как никто дру</w:t>
        <w:softHyphen/>
        <w:t>гой, знал обстановку в стране.</w:t>
      </w:r>
    </w:p>
    <w:p>
      <w:pPr>
        <w:pStyle w:val="Heading2"/>
        <w:bidi w:val="0"/>
        <w:ind w:left="0" w:right="0" w:hanging="0"/>
        <w:rPr/>
      </w:pPr>
      <w:r>
        <w:rPr/>
        <w:t>«Специалист по Востоку»</w:t>
      </w:r>
    </w:p>
    <w:p>
      <w:pPr>
        <w:pStyle w:val="Normal"/>
        <w:widowControl w:val="false"/>
        <w:bidi w:val="0"/>
        <w:ind w:left="0" w:right="0" w:firstLine="709"/>
        <w:jc w:val="both"/>
        <w:rPr/>
      </w:pPr>
      <w:r>
        <w:rPr/>
        <w:t>Кто же был этот офицер, которому поручалось вы</w:t>
        <w:softHyphen/>
        <w:t>полнить важное шпионское задание в Норвегии?</w:t>
      </w:r>
    </w:p>
    <w:p>
      <w:pPr>
        <w:pStyle w:val="Normal"/>
        <w:widowControl w:val="false"/>
        <w:bidi w:val="0"/>
        <w:ind w:left="0" w:right="0" w:firstLine="709"/>
        <w:jc w:val="both"/>
        <w:rPr/>
      </w:pPr>
      <w:r>
        <w:rPr/>
        <w:t>Эрих Прук был давно связан с Канарисом. Еще в 1936 году он уже значился в списках абвера как специа</w:t>
        <w:softHyphen/>
        <w:t>лист по Востоку. В первую мировую войну он служил при штабе германских войск, оккупировавших район Бобруйска. После окончания войны он принялся за изу</w:t>
        <w:softHyphen/>
        <w:t>чение славянских языков в Берлинском университете. Больше всего Прука интересовал вопрос об освободи</w:t>
        <w:softHyphen/>
        <w:t>тельной борьбе украинского народа. И, как он сам рассказывал, первые два года, уже будучи сотрудником аб</w:t>
        <w:softHyphen/>
        <w:t>вера, он продолжал интересоваться этими проблемами, несмотря на то что они совершенно не относились к его сфере деятельности. Знания, которые он получил по на</w:t>
        <w:softHyphen/>
        <w:t>циональному вопросу в России, сыграли немалую роль при оценке положения в других странах.</w:t>
      </w:r>
    </w:p>
    <w:p>
      <w:pPr>
        <w:pStyle w:val="Normal"/>
        <w:widowControl w:val="false"/>
        <w:bidi w:val="0"/>
        <w:ind w:left="0" w:right="0" w:firstLine="709"/>
        <w:jc w:val="both"/>
        <w:rPr/>
      </w:pPr>
      <w:r>
        <w:rPr/>
        <w:t>Вначале Прук работал в так называемом юго-восточ</w:t>
        <w:softHyphen/>
        <w:t>ном секторе абвера. Как раз в тот период на повестке дня стояли проблемы Судетских земель и аншлюса Ав</w:t>
        <w:softHyphen/>
        <w:t>стрии. Именно в это время и выполнил Прук два своих первых разведывательных задания.</w:t>
      </w:r>
    </w:p>
    <w:p>
      <w:pPr>
        <w:pStyle w:val="Normal"/>
        <w:widowControl w:val="false"/>
        <w:bidi w:val="0"/>
        <w:ind w:left="0" w:right="0" w:firstLine="709"/>
        <w:jc w:val="both"/>
        <w:rPr/>
      </w:pPr>
      <w:r>
        <w:rPr/>
        <w:t>В 1938 году Прук уже возглавлял группу «Ост» в центральном управлении абвера в Берлине. В сферу его деятельности теперь вошли Финляндия, Советский Со</w:t>
        <w:softHyphen/>
        <w:t>юз, а также Турция, Иран, Афганистан, Китай и Япо</w:t>
        <w:softHyphen/>
        <w:t>ния. Остальная часть мира, где преобладали англосак</w:t>
        <w:softHyphen/>
        <w:t>сы, входила в группу абвера «Вест», которой руководил майор Маурер. В последнюю группу входила Дания и страны Скандинавского полуострова. Финляндия с точ</w:t>
        <w:softHyphen/>
        <w:t>ки зрения разведки не принадлежала к странам Скан</w:t>
        <w:softHyphen/>
        <w:t>динавии, а входила в одну группу с Советским Союзом.</w:t>
      </w:r>
    </w:p>
    <w:p>
      <w:pPr>
        <w:pStyle w:val="Normal"/>
        <w:widowControl w:val="false"/>
        <w:bidi w:val="0"/>
        <w:ind w:left="0" w:right="0" w:firstLine="709"/>
        <w:jc w:val="both"/>
        <w:rPr/>
      </w:pPr>
      <w:r>
        <w:rPr/>
        <w:t>Прук весьма скептически воспринял новость о том, что Германия через бывшего министра обороны Норве</w:t>
        <w:softHyphen/>
        <w:t>гии Квислинга намерена вмешаться во внутренние нор</w:t>
        <w:softHyphen/>
        <w:t>вежские дела. Он впервые услышал об этом сразу же после визита Квислинга в Берлин в декабре 1939 года. Однако в тот период Прук вообще не предполагал, что ему очень скоро придется непосредственно заниматься этим вопросом. Да и вряд ли можно было подумать, что он, специалист-восточник, будет переброшен в Нор</w:t>
        <w:softHyphen/>
        <w:t>вегию. Правда, разведывательная организация в Норве</w:t>
        <w:softHyphen/>
        <w:t>гии во главе с Бенеке, созданная по предложению Пру</w:t>
        <w:softHyphen/>
        <w:t>ка, подчинялась группе «Ост» в центральном управле</w:t>
        <w:softHyphen/>
        <w:t>нии абвера, и это свидетельствовало о том, что деятель</w:t>
        <w:softHyphen/>
        <w:t>ность организации Бенеке была направлена не против Запада, а против Востока.</w:t>
      </w:r>
    </w:p>
    <w:p>
      <w:pPr>
        <w:pStyle w:val="Normal"/>
        <w:widowControl w:val="false"/>
        <w:bidi w:val="0"/>
        <w:ind w:left="0" w:right="0" w:firstLine="709"/>
        <w:jc w:val="both"/>
        <w:rPr/>
      </w:pPr>
      <w:r>
        <w:rPr/>
        <w:t>Поэтому для Прука было большой неожиданностью, когда 27 января 1940 года его вызвали к начальнику, полковнику Пикенброку, и приказали срочно готовиться к поездке в Норвегию. Он не вполне понимал, почему руководство абвера посылало в Норвегию его, руководи</w:t>
        <w:softHyphen/>
        <w:t>теля группы «Ост». Ведь тем самым оно вырывало его, как говорится, с корнем  из этой группы. Однако этот выбор диктовался определенными причинами.</w:t>
      </w:r>
    </w:p>
    <w:p>
      <w:pPr>
        <w:pStyle w:val="Normal"/>
        <w:widowControl w:val="false"/>
        <w:bidi w:val="0"/>
        <w:ind w:left="0" w:right="0" w:firstLine="709"/>
        <w:jc w:val="both"/>
        <w:rPr/>
      </w:pPr>
      <w:r>
        <w:rPr/>
        <w:t>Во-первых, Прук как старший офицер разведки был на очень хорошем счету. Во-вторых, не нужно думать, что, выбирая его, абвер рисковал ослаблением разведы</w:t>
        <w:softHyphen/>
        <w:t>вательной службы на Востоке. Адмирал Канарис, по словам Прука, придерживался довольно распространен</w:t>
        <w:softHyphen/>
        <w:t>ного в то время мнения о том, что после заключения 23 августа 1939 года договора о ненападении с Совет</w:t>
        <w:softHyphen/>
        <w:t>ским Союзом и последовавшего затем раздела Польши опасность новой войны с русскими не только значитель</w:t>
        <w:softHyphen/>
        <w:t>но уменьшилась, но, возможно, и совсем исчезла. Об этом говорило и то, что Гитлер обещал прекратить шпионаж против Советского Союза. Немалую роль игра</w:t>
        <w:softHyphen/>
        <w:t>ли и установившиеся между Канарисом и японским во</w:t>
        <w:softHyphen/>
        <w:t>енным атташе генералом Осима (позднее он стал пос</w:t>
        <w:softHyphen/>
        <w:t>лом Японии в Берлине) дружественные отношения, бла</w:t>
        <w:softHyphen/>
        <w:t>годаря которым адмирал глубоко верил в солидарность японцев. Канарис полагал, что скрытое давление Япо</w:t>
        <w:softHyphen/>
        <w:t>нии на Советский Союз будет мешать русским принять должные меры обороны в Западной Европе. Что же ка</w:t>
        <w:softHyphen/>
        <w:t>сается симпатий адмирала Канариса, то они были на</w:t>
        <w:softHyphen/>
        <w:t>правлены исключительно на Запад. По словам Прука, шеф абвера не только мало интересовался восточными проблемами, но и почти не понимал их.</w:t>
      </w:r>
    </w:p>
    <w:p>
      <w:pPr>
        <w:pStyle w:val="Normal"/>
        <w:widowControl w:val="false"/>
        <w:bidi w:val="0"/>
        <w:ind w:left="0" w:right="0" w:firstLine="709"/>
        <w:jc w:val="both"/>
        <w:rPr/>
      </w:pPr>
      <w:r>
        <w:rPr/>
        <w:t>30 января майор Прук с документами на имя прави</w:t>
        <w:softHyphen/>
        <w:t>тельственного советника министерства торговли Поля вы</w:t>
        <w:softHyphen/>
        <w:t>летел из берлинского аэропорта Темпельхоф в Норвегию.</w:t>
      </w:r>
    </w:p>
    <w:p>
      <w:pPr>
        <w:pStyle w:val="Normal"/>
        <w:widowControl w:val="false"/>
        <w:bidi w:val="0"/>
        <w:ind w:left="0" w:right="0" w:firstLine="709"/>
        <w:jc w:val="both"/>
        <w:rPr/>
      </w:pPr>
      <w:r>
        <w:rPr/>
        <w:t>Много лет спустя в беседе с Пикенброком, состояв</w:t>
        <w:softHyphen/>
        <w:t>шейся 23 октября 1957 года, автор этих строк задал бывшему генералу следующий вопрос: «Почему запрос на визу для г-на Поля был направлен норвежским вла</w:t>
        <w:softHyphen/>
        <w:t>стям 5 января 1940 года, т. е. еще тогда, когда сам Поль ничего не знал о предстоящей ему поездке?» Пикенброк ответил, что еще в конце 1939 года он узнал, что Гитлер серьезно обдумывает планы подготовки вторжения в Норвегию. До тех пор Норвегия была, пожалуй, одной из немногих стран, которой уделялось меньше всего вни</w:t>
        <w:softHyphen/>
        <w:t>мания. И следовало ожидать, что вскоре будет отдан приказ о развертывании разведывательной деятельности в Норвегии. Нужно было подыскать подходящее лицо, заготовить ему новые документы, позаботиться о визе, выяснить возможности его легализации при посольстве или найти другие формы маскировки. И действительно, решение Гитлера стало известно за много дней до 27 ян</w:t>
        <w:softHyphen/>
        <w:t>варя 1940 года, когда Кейтелем была подписана соответ</w:t>
        <w:softHyphen/>
        <w:t>ствующая директива.</w:t>
      </w:r>
    </w:p>
    <w:p>
      <w:pPr>
        <w:pStyle w:val="Normal"/>
        <w:widowControl w:val="false"/>
        <w:bidi w:val="0"/>
        <w:ind w:left="0" w:right="0" w:firstLine="709"/>
        <w:jc w:val="both"/>
        <w:rPr/>
      </w:pPr>
      <w:r>
        <w:rPr/>
        <w:t>Одновременно с Пруком  в Норвегии появился  еще один   специальный    немецкий    агент,   старший    лейте</w:t>
        <w:softHyphen/>
        <w:t>нант К., морской летчик и навигатор, который должен был помогать Пруку, занимавшемуся в первую очередь сухопутными военными вопросами. Старший лейтенант прибыл в Норвегию под своим собственным именем, Гер</w:t>
        <w:softHyphen/>
        <w:t>ман К., но в абвере он носил кличку «доктор Дитрих». С этого момента все трое - Бенеке, Прук и старший лейтенант   К. - занялись    исключительно   выполнением задания, возложенного на них верховным главнокоман</w:t>
        <w:softHyphen/>
        <w:t>дованием.   Разумеется,  это  резко  изменило  разведыва</w:t>
        <w:softHyphen/>
        <w:t>тельные функции майора Бенеке. Его работа в качест</w:t>
        <w:softHyphen/>
        <w:t>ве руководителя разведгруппы сама по себе не была на</w:t>
        <w:softHyphen/>
        <w:t>правлена   против   Норвегии.   Эта   страна   служила   для него только промежуточной   базой   для    установления шпионских связей с Востоком и Западом. Отныне актив</w:t>
        <w:softHyphen/>
        <w:t>ный шпионаж против Норвегии становился его главной и единственной  задачей.  Совершенно  ясно,  что  накоп</w:t>
        <w:softHyphen/>
        <w:t>ленные Бенеке данные и установленные им связи при</w:t>
        <w:softHyphen/>
        <w:t>обретали   огромное   значение.   Не   меньшую   ценность представлял и собранный Бенеке архив вырезок из нор</w:t>
        <w:softHyphen/>
        <w:t>вежских   газет,  особенно   по  военным   вопросам.   Здесь были также интересные сведения об отдельных полити</w:t>
        <w:softHyphen/>
        <w:t>ческих   и   иных  деятелях   Норвегии.   Еще   в   1938   году было начато создание широкой агентурной сети абвера в Осло. В последние месяцы перед вторжением эта ра</w:t>
        <w:softHyphen/>
        <w:t>бота стала особенно активной. Пришлось немало потру</w:t>
        <w:softHyphen/>
        <w:t>диться, так как генеральный штаб в Берлине распола</w:t>
        <w:softHyphen/>
        <w:t>гал очень скудными данными о Норвегии.  Когда Прук незадолго  до  отъезда  в  Норвегию  посетил   12-й  отдел (по изучению иностранных армий Запада) генерального штаба, чтобы выяснить, какими материалами здесь рас</w:t>
        <w:softHyphen/>
        <w:t>полагают о Норвегии, начальник отдела после минутно</w:t>
        <w:softHyphen/>
        <w:t>го колебания   вытащил   из   ящика   тощую,   покрытую толстым слоем пыли папку под названием «Ориентиро</w:t>
        <w:softHyphen/>
        <w:t>вочные данные о Норвегии». Папка содержала в основ</w:t>
        <w:softHyphen/>
        <w:t>ном маловажные, довольно старые сведения. Не оста</w:t>
        <w:softHyphen/>
        <w:t>валось ничего иного, как импровизировать, хотя, по су</w:t>
        <w:softHyphen/>
        <w:t>ти дела, доступ к любой информации был свободен.</w:t>
      </w:r>
    </w:p>
    <w:p>
      <w:pPr>
        <w:pStyle w:val="Normal"/>
        <w:widowControl w:val="false"/>
        <w:bidi w:val="0"/>
        <w:ind w:left="0" w:right="0" w:firstLine="709"/>
        <w:jc w:val="both"/>
        <w:rPr/>
      </w:pPr>
      <w:r>
        <w:rPr/>
        <w:t>Согласно плану германские войска должны были вы</w:t>
        <w:softHyphen/>
        <w:t>садиться в нескольких портах Норвегии. В задачу Пру-ка входило добыть схемы, описания и фотографии этих портов, подходов к ним, расположенных поблизости фортов и крепостей, подъездных путей к портам, желез</w:t>
        <w:softHyphen/>
        <w:t>ных дорог, электростанций, а также данные о внутрен</w:t>
        <w:softHyphen/>
        <w:t>них водоемах, которые могли быть использованы для посадки гидросамолетов.</w:t>
      </w:r>
    </w:p>
    <w:p>
      <w:pPr>
        <w:pStyle w:val="Normal"/>
        <w:widowControl w:val="false"/>
        <w:bidi w:val="0"/>
        <w:ind w:left="0" w:right="0" w:firstLine="709"/>
        <w:jc w:val="both"/>
        <w:rPr/>
      </w:pPr>
      <w:r>
        <w:rPr/>
        <w:t>По прибытии в Осло Прук сразу же занялся иссле</w:t>
        <w:softHyphen/>
        <w:t>дованием окрестностей города. После этого он отпра</w:t>
        <w:softHyphen/>
        <w:t>вил донесение, в котором сообщал, что ему не представ</w:t>
        <w:softHyphen/>
        <w:t>ляется возможным выполнить последнюю часть зада</w:t>
        <w:softHyphen/>
        <w:t>ния,  и просил освободить его от этого.</w:t>
      </w:r>
    </w:p>
    <w:p>
      <w:pPr>
        <w:pStyle w:val="Normal"/>
        <w:widowControl w:val="false"/>
        <w:bidi w:val="0"/>
        <w:ind w:left="0" w:right="0" w:firstLine="709"/>
        <w:jc w:val="both"/>
        <w:rPr/>
      </w:pPr>
      <w:r>
        <w:rPr/>
        <w:t>Живя в гостинице «Мишунсхотеллет», он однажды воспользовался случаем и перелистал справочник теле</w:t>
        <w:softHyphen/>
        <w:t>фонных абонентов. В разделе «Телефоны военных лиц и организаций» он нашел довольно интересные сведе</w:t>
        <w:softHyphen/>
        <w:t>ния и адреса и сделал вывод, что аналогичное положе</w:t>
        <w:softHyphen/>
        <w:t>ние с телефонными справочниками должно существо</w:t>
        <w:softHyphen/>
        <w:t>вать не только в Осло, но и по всей Норвегии. Естест</w:t>
        <w:softHyphen/>
        <w:t>венно, он попросил Опитца раздобыть ему телефонные справочники важнейших норвежских городов и обла</w:t>
        <w:softHyphen/>
        <w:t>стей. Из них по приказанию майора были сделаны не</w:t>
        <w:softHyphen/>
        <w:t>обходимые выписки и данные о штабах дивизий, пол</w:t>
        <w:softHyphen/>
        <w:t>ков, подразделений снабжения, военных складах и т. д. Это давало возможность Пруку беречь время и внести определенную систему в свои наблюдения за объек</w:t>
        <w:softHyphen/>
        <w:t>тами.</w:t>
      </w:r>
    </w:p>
    <w:p>
      <w:pPr>
        <w:pStyle w:val="Normal"/>
        <w:widowControl w:val="false"/>
        <w:bidi w:val="0"/>
        <w:ind w:left="0" w:right="0" w:firstLine="709"/>
        <w:jc w:val="both"/>
        <w:rPr/>
      </w:pPr>
      <w:r>
        <w:rPr/>
        <w:t>Затем «правительственный советник» Поль, он же майор Прук, пустился в многочисленные поездки по стране. Он исколесил всю Норвегию вдоль и поперек, руководствуясь при этом «Бэдекером» - известным карманным справочником туристов.</w:t>
      </w:r>
    </w:p>
    <w:p>
      <w:pPr>
        <w:pStyle w:val="Normal"/>
        <w:widowControl w:val="false"/>
        <w:bidi w:val="0"/>
        <w:ind w:left="0" w:right="0" w:firstLine="709"/>
        <w:jc w:val="both"/>
        <w:rPr/>
      </w:pPr>
      <w:r>
        <w:rPr/>
        <w:t>Способы получения сведений так же многообразны, как сама жизнь, но любой способный офицер-разведчик придает особое значение тем сведениям, которые публи</w:t>
        <w:softHyphen/>
        <w:t>куются в открытых печатных изданиях. Не всякий, од</w:t>
        <w:softHyphen/>
        <w:t>нако, умеет правильно подобрать данные. Ведь нужно подать их так, чтобы убедить тех, кто будет осущест</w:t>
        <w:softHyphen/>
        <w:t>влять решающие оперативные мероприятия на основа</w:t>
        <w:softHyphen/>
        <w:t>нии этой информации.</w:t>
      </w:r>
    </w:p>
    <w:p>
      <w:pPr>
        <w:pStyle w:val="Normal"/>
        <w:widowControl w:val="false"/>
        <w:bidi w:val="0"/>
        <w:ind w:left="0" w:right="0" w:firstLine="709"/>
        <w:jc w:val="both"/>
        <w:rPr/>
      </w:pPr>
      <w:r>
        <w:rPr/>
        <w:t>Не сразу и не вдруг приходит к разведчику этот на</w:t>
        <w:softHyphen/>
        <w:t>вык. Большую помощь ему могут оказать в этом деле энциклопедические и другие справочники. Здесь иногда случаются удивительные курьезы, и то, на что развед</w:t>
        <w:softHyphen/>
        <w:t>чик тратит массу сил и времени, оказывается давно на</w:t>
        <w:softHyphen/>
        <w:t>печатанным в этих книгах и брошюрах. Так, например, расположение форта Муссен, охраняющего вход в порт Тромсё, было совершенно неверным в «Ориентировоч</w:t>
        <w:softHyphen/>
        <w:t>ных данных» генерального штаба и абсолютно правиль</w:t>
        <w:softHyphen/>
        <w:t>ным в брошюре для туристов, валявшейся в читальне одной из гостиниц города Тромсё.</w:t>
      </w:r>
    </w:p>
    <w:p>
      <w:pPr>
        <w:pStyle w:val="Normal"/>
        <w:widowControl w:val="false"/>
        <w:bidi w:val="0"/>
        <w:ind w:left="0" w:right="0" w:firstLine="709"/>
        <w:jc w:val="both"/>
        <w:rPr/>
      </w:pPr>
      <w:r>
        <w:rPr/>
        <w:t>В одну из своих поездок в Тронхейм майор Прук ре</w:t>
        <w:softHyphen/>
        <w:t>шил погулять на свежем воздухе, чтобы разогнать уста</w:t>
        <w:softHyphen/>
        <w:t>лость. Вдруг он услышал звуки горна и четкие шаги людей. Это очередной наряд караула покидал казарму. Майора вдруг охватило непреодолимое желание следо</w:t>
        <w:softHyphen/>
        <w:t>вать за строем солдат: так он делал не раз в далекие дни своего детства, но на сей раз им руководили не</w:t>
        <w:softHyphen/>
        <w:t>сколько иные мотивы. Идя за строем, он наблюдал, как в четырех местах был сменен караул. Так Прук без труда запомнил места расположения важнейших воен</w:t>
        <w:softHyphen/>
        <w:t>ных сооружений в Тронхейме.</w:t>
      </w:r>
    </w:p>
    <w:p>
      <w:pPr>
        <w:pStyle w:val="Normal"/>
        <w:widowControl w:val="false"/>
        <w:bidi w:val="0"/>
        <w:ind w:left="0" w:right="0" w:firstLine="709"/>
        <w:jc w:val="both"/>
        <w:rPr/>
      </w:pPr>
      <w:r>
        <w:rPr/>
        <w:t>Однажды вечером Прук сидел в маленьком кафе в городе Стейнхьере. За соседним столиком оживленно бе</w:t>
        <w:softHyphen/>
        <w:t>седовали. Молодая дама с грустью рассказывала о том, что ее любимый уехал далеко, далеко. «Куда же?» - спросил собеседник. «Охранять Финмарк</w:t>
      </w:r>
      <w:r>
        <w:rPr>
          <w:rStyle w:val="FootnoteAnchor"/>
          <w:lang w:val="ru-RU" w:eastAsia="ru-RU"/>
        </w:rPr>
        <w:footnoteReference w:id="30"/>
      </w:r>
      <w:r>
        <w:rPr/>
        <w:t>. С ним уеха</w:t>
        <w:softHyphen/>
        <w:t>ли и многие его товарищи». Пруку ничего не стоило сде</w:t>
        <w:softHyphen/>
        <w:t>лать вывод, что большая часть гарнизона Стейнхьера передислоцирована на север. Это говорило о том, что норвежцы готовятся к войне против Советского Союза и, вероятно, не думают, что Южная Норвегия подвер</w:t>
        <w:softHyphen/>
        <w:t>гается какой-либо опасности</w:t>
      </w:r>
      <w:r>
        <w:rPr>
          <w:rStyle w:val="FootnoteAnchor"/>
          <w:lang w:val="ru-RU" w:eastAsia="ru-RU"/>
        </w:rPr>
        <w:footnoteReference w:id="31"/>
      </w:r>
      <w:r>
        <w:rPr/>
        <w:t>.</w:t>
      </w:r>
    </w:p>
    <w:p>
      <w:pPr>
        <w:pStyle w:val="BodyTextIndent2"/>
        <w:bidi w:val="0"/>
        <w:spacing w:before="0" w:after="0"/>
        <w:ind w:left="0" w:right="0" w:firstLine="709"/>
        <w:rPr/>
      </w:pPr>
      <w:r>
        <w:rPr/>
        <w:t>Находясь в Нарвике, Прук вместе с одним из сотруд</w:t>
        <w:softHyphen/>
        <w:t>ников местного германского консульства совершил пе</w:t>
        <w:softHyphen/>
        <w:t>шую прогулку по окрестностям города. Они поднялись на вершину горы Фагернесфъеллет, откуда открывался прекрасный вид на город и фиорд. Осматривая мест</w:t>
        <w:softHyphen/>
        <w:t>ность, Прук как бы невзначай спросил своего попутчика:</w:t>
      </w:r>
    </w:p>
    <w:p>
      <w:pPr>
        <w:pStyle w:val="Normal"/>
        <w:widowControl w:val="false"/>
        <w:bidi w:val="0"/>
        <w:ind w:left="0" w:right="0" w:firstLine="709"/>
        <w:jc w:val="both"/>
        <w:rPr/>
      </w:pPr>
      <w:r>
        <w:rPr/>
        <w:t>-  Если бы вам приказали установить зенитную ба</w:t>
        <w:softHyphen/>
        <w:t>тарею, чтобы защищать город и порт, куда  бы вы ее поставили?</w:t>
      </w:r>
    </w:p>
    <w:p>
      <w:pPr>
        <w:pStyle w:val="Normal"/>
        <w:widowControl w:val="false"/>
        <w:bidi w:val="0"/>
        <w:ind w:left="0" w:right="0" w:firstLine="709"/>
        <w:jc w:val="both"/>
        <w:rPr/>
      </w:pPr>
      <w:r>
        <w:rPr/>
        <w:t>Попутчик не знал ни профессии, ни задания Прука; он был весьма удивлен и смущен этим вопросом. Но когда Прук превратил все это в шутку, его собеседник внимательно посмотрел вокруг и махнул рукой в ту сто</w:t>
        <w:softHyphen/>
        <w:t>рону, где кончалась пристань. В том месте высились большие кучи железной руды.</w:t>
      </w:r>
    </w:p>
    <w:p>
      <w:pPr>
        <w:pStyle w:val="Normal"/>
        <w:widowControl w:val="false"/>
        <w:bidi w:val="0"/>
        <w:ind w:left="0" w:right="0" w:firstLine="709"/>
        <w:jc w:val="both"/>
        <w:rPr/>
      </w:pPr>
      <w:r>
        <w:rPr/>
        <w:t>-  Давайте сходим  туда, - предложил  Прук.</w:t>
      </w:r>
    </w:p>
    <w:p>
      <w:pPr>
        <w:pStyle w:val="Normal"/>
        <w:widowControl w:val="false"/>
        <w:bidi w:val="0"/>
        <w:ind w:left="0" w:right="0" w:firstLine="709"/>
        <w:jc w:val="both"/>
        <w:rPr/>
      </w:pPr>
      <w:r>
        <w:rPr/>
        <w:t>Они спустились вниз и быстро прошли через весь город. Ровно через полчаса они вышли к указанному попутчиком Прука месту и, к большому удивлению по</w:t>
        <w:softHyphen/>
        <w:t>путчика, оказались прямо перед норвежской зенитной батареей. Ему было совершенно непонятно, каким обра</w:t>
        <w:softHyphen/>
        <w:t>зом Прук, шедший впереди, так уверенно нашел эту батарею. Попутчик просто не заметил, что Прук обна</w:t>
        <w:softHyphen/>
        <w:t>ружил среди других телефонных проводов на столбах один, отличающийся от других защитной окраской. Для Прука этот полевой кабель был лучше всякого дорож</w:t>
        <w:softHyphen/>
        <w:t>ного указателя.</w:t>
      </w:r>
    </w:p>
    <w:p>
      <w:pPr>
        <w:pStyle w:val="Normal"/>
        <w:widowControl w:val="false"/>
        <w:bidi w:val="0"/>
        <w:ind w:left="0" w:right="0" w:firstLine="709"/>
        <w:jc w:val="both"/>
        <w:rPr/>
      </w:pPr>
      <w:r>
        <w:rPr/>
        <w:t>Как правило, деятельность иностранных разведок всегда окружена ореолом таинственности. И действи</w:t>
        <w:softHyphen/>
        <w:t>тельно, простому смертному трудно пробраться сквозь стену, окружающую этот заманчивый и в то же время опасный мир. Разумеется, там часто происходят фанта</w:t>
        <w:softHyphen/>
        <w:t>стические вещи. Безусловно, там сидят хитрые головы, которые тщательно обдумывают, каким образом лучше всего добыть те или иные сведения, обмануть своего противника или застать его врасплох. Но и там люди часто обращаются к самым простым и обыденным сред</w:t>
        <w:softHyphen/>
        <w:t>ствам. День за днем они кропотливо подбирают камеш</w:t>
        <w:softHyphen/>
        <w:t>ки разрозненной мозаики, стремясь составить целую картину. Опыт показывает, что простейшие методы бы</w:t>
        <w:softHyphen/>
        <w:t>стрее приближают разведчика к цели. Порой самые сек</w:t>
        <w:softHyphen/>
        <w:t>ретные сведения лежат, как говорится, прямо под но</w:t>
        <w:softHyphen/>
        <w:t>сом. Их можно найти повсюду. Нужно только обладать способностью внимательно наблюдать за ходом событий и сопоставлять факты.</w:t>
      </w:r>
    </w:p>
    <w:p>
      <w:pPr>
        <w:pStyle w:val="Normal"/>
        <w:widowControl w:val="false"/>
        <w:bidi w:val="0"/>
        <w:ind w:left="0" w:right="0" w:firstLine="709"/>
        <w:jc w:val="both"/>
        <w:rPr/>
      </w:pPr>
      <w:r>
        <w:rPr/>
        <w:t>Особенно важно для немцев было составить хорошие схемы и карты портовых сооружений. В этом отношении Пруку невероятно повезло: значительную часть сведе</w:t>
        <w:softHyphen/>
        <w:t>ний, в которых он нуждался, он нашел отпечатанными типографским способом в виде недорогих книг и спра</w:t>
        <w:softHyphen/>
        <w:t>вочников. Однажды, покупая, как обычно, немецкие и норвежские газеты в киоске Нарвесена напротив зда</w:t>
        <w:softHyphen/>
        <w:t>ния стортинга, он увидел на прилавках справочник «Вем-ва-вур».</w:t>
      </w:r>
      <w:r>
        <w:rPr>
          <w:rStyle w:val="FootnoteAnchor"/>
          <w:lang w:val="ru-RU" w:eastAsia="ru-RU"/>
        </w:rPr>
        <w:footnoteReference w:id="32"/>
      </w:r>
      <w:r>
        <w:rPr/>
        <w:t xml:space="preserve"> Немного полистав его, Прук купил эту книгу. Она оказалась очень ценной. В ней подробно описывался каждый более или менее крупный норвеж</w:t>
        <w:softHyphen/>
        <w:t>ский город, приводились прекрасные схемы портовых со</w:t>
        <w:softHyphen/>
        <w:t>оружений и т. д.</w:t>
      </w:r>
    </w:p>
    <w:p>
      <w:pPr>
        <w:pStyle w:val="Normal"/>
        <w:widowControl w:val="false"/>
        <w:bidi w:val="0"/>
        <w:ind w:left="0" w:right="0" w:firstLine="709"/>
        <w:jc w:val="both"/>
        <w:rPr/>
      </w:pPr>
      <w:r>
        <w:rPr/>
        <w:t>Справочник «Вем-ва-вур» ушел прямо в Берлин. Вслед за справочником были приобретены отличные фо</w:t>
        <w:softHyphen/>
        <w:t>тооткрытки. Они продавались в писчебумажных магази</w:t>
        <w:softHyphen/>
        <w:t>нах и киосках буквально на каждом шагу. На этих от</w:t>
        <w:softHyphen/>
        <w:t>крытках были изображены и города, и их окрестности, а самое главное - порты и портовые сооружения. И, по</w:t>
        <w:softHyphen/>
        <w:t>жалуй, немцы даже зря направляли в Норвегию сво</w:t>
        <w:softHyphen/>
        <w:t>их специалистов по фотографированию с воздуха.</w:t>
      </w:r>
    </w:p>
    <w:p>
      <w:pPr>
        <w:pStyle w:val="Normal"/>
        <w:widowControl w:val="false"/>
        <w:bidi w:val="0"/>
        <w:ind w:left="0" w:right="0" w:firstLine="709"/>
        <w:jc w:val="both"/>
        <w:rPr/>
      </w:pPr>
      <w:r>
        <w:rPr/>
        <w:t>Примерно в середине февраля полковник Беппо Шмид, начальник разведотдела главного штаба гер</w:t>
        <w:softHyphen/>
        <w:t>манских ВВС, получил сообщение о том, что Гитлер планирует оккупацию Норвегии. К этому времени не</w:t>
        <w:softHyphen/>
        <w:t>обходимо было собрать многочисленные данные о нор</w:t>
        <w:softHyphen/>
        <w:t>вежских военно-воздушных силах, их организации и дислокации. Чтобы обеспечить себя сведениями и основ</w:t>
        <w:softHyphen/>
        <w:t>ными материалами для подготовки к действиям против Норвегии, Шмид осуществил ряд мероприятий.</w:t>
      </w:r>
    </w:p>
    <w:p>
      <w:pPr>
        <w:pStyle w:val="Normal"/>
        <w:widowControl w:val="false"/>
        <w:bidi w:val="0"/>
        <w:ind w:left="0" w:right="0" w:firstLine="709"/>
        <w:jc w:val="both"/>
        <w:rPr/>
      </w:pPr>
      <w:r>
        <w:rPr/>
        <w:t>Надо сказать, что немцы к тому времени уже имели значительный опыт в проведении аэрофотосъемки и, кроме того, располагали отборной группой летчиков и аэрофотографов, а также специальным научным отде</w:t>
        <w:softHyphen/>
        <w:t>лом, занимавшимся анализом и каталогизированием тысяч фотоснимков, которые поступали сюда непрерыв</w:t>
        <w:softHyphen/>
        <w:t>ным потоком.</w:t>
      </w:r>
    </w:p>
    <w:p>
      <w:pPr>
        <w:pStyle w:val="Normal"/>
        <w:widowControl w:val="false"/>
        <w:bidi w:val="0"/>
        <w:ind w:left="0" w:right="0" w:firstLine="709"/>
        <w:jc w:val="both"/>
        <w:rPr/>
      </w:pPr>
      <w:r>
        <w:rPr/>
        <w:t>В связи с планами оккупации Норвегии в Кенигсбер</w:t>
        <w:softHyphen/>
        <w:t>ге при штабе командующего ВВС был срочно создан от</w:t>
        <w:softHyphen/>
        <w:t xml:space="preserve">дел рекогносцировок. Четырехмоторные самолеты </w:t>
      </w:r>
      <w:r>
        <w:rPr>
          <w:lang w:val="en-US"/>
        </w:rPr>
        <w:t>FW</w:t>
      </w:r>
      <w:r>
        <w:rPr/>
        <w:t>-200, которые и так имели достаточно большой ради</w:t>
        <w:softHyphen/>
        <w:t>ус действия, были оборудованы дополнительными топ</w:t>
        <w:softHyphen/>
        <w:t>ливными баками. Отдел получил задание фотографиро</w:t>
        <w:softHyphen/>
        <w:t>вать особо важные районы и объекты Норвегии, в том числе аэродромы, береговые укрепления Осло и окрест</w:t>
        <w:softHyphen/>
        <w:t>ностей, все побережье от столицы до Бергена, подходы к порту Тронхейм, крепость и береговые укрепления у входа в порт Нарвик в Уфут-фиорде.</w:t>
      </w:r>
    </w:p>
    <w:p>
      <w:pPr>
        <w:pStyle w:val="Normal"/>
        <w:widowControl w:val="false"/>
        <w:bidi w:val="0"/>
        <w:ind w:left="0" w:right="0" w:firstLine="709"/>
        <w:jc w:val="both"/>
        <w:rPr/>
      </w:pPr>
      <w:r>
        <w:rPr/>
        <w:t>Плохая погода в феврале и в первой половине мар</w:t>
        <w:softHyphen/>
        <w:t>та не только затруднила, но и сделала невозможным выполнение поставленной задачи. Но с середины марта метеорологические условия улучшились, и в течение не</w:t>
        <w:softHyphen/>
        <w:t>скольких дней задание было выполнено. Полеты над Балтийским морем, Ботническим заливом, над Швецией и Норвегией проходили теперь точно по расписанию без каких-либо происшествий или потерь.</w:t>
      </w:r>
    </w:p>
    <w:p>
      <w:pPr>
        <w:pStyle w:val="Normal"/>
        <w:widowControl w:val="false"/>
        <w:bidi w:val="0"/>
        <w:ind w:left="0" w:right="0" w:firstLine="709"/>
        <w:jc w:val="both"/>
        <w:rPr/>
      </w:pPr>
      <w:r>
        <w:rPr/>
        <w:t>Затем последовали научные анализы, подготовка то</w:t>
        <w:softHyphen/>
        <w:t>пографических карт и схем. После вторжения выясни</w:t>
        <w:softHyphen/>
        <w:t>лось, что значительная часть важных материалов, со</w:t>
        <w:softHyphen/>
        <w:t>бранных абвером, не была известна военно-воздушным силам. Это случилось из-за того, что в своей преслову</w:t>
        <w:softHyphen/>
        <w:t>той директиве под № 1 Гитлер еще раньше запретил всем знать больше, чем это было необходимо для вы</w:t>
        <w:softHyphen/>
        <w:t>полнения непосредственной задачи. Следствием этого было то, что офицеры германской военной разведки в Норвегии посылали свои донесения полковнику Пикенброку, а тот, имея строгий приказ направлять сообще</w:t>
        <w:softHyphen/>
        <w:t>ния из Норвегии только в особый отдел, который впо</w:t>
        <w:softHyphen/>
        <w:t>следствии возглавил фон Фалькенхорст, больше никого не ставил о них в известность. Инструкции были на</w:t>
        <w:softHyphen/>
        <w:t>столько строги, что, например, помощник Пикенброка Менцель не имел права читать те донесения, которые поступали от непосредственно подчиненного ему стар</w:t>
        <w:softHyphen/>
        <w:t>шего лейтенанта К. («доктора Дитриха»). Запреща</w:t>
        <w:softHyphen/>
        <w:t>лось сообщать информацию даже тем исполнителям, ко</w:t>
        <w:softHyphen/>
        <w:t>торые по оперативным причинам особо нуждались в ней. Поэтому ни главный штаб ВВС, ни генеральный штаб сухопутных сил, ни главный штаб ВМС никогда не по</w:t>
        <w:softHyphen/>
        <w:t>свящались в те материалы, которые Пикенброк переда</w:t>
        <w:softHyphen/>
        <w:t>вал особому отделу. Такой порядок обеспечивал абсолютное сохранение тайны. А строжайшая тайна должна была явиться решающей предпосылкой для того, чтобы достичь внезапности при вторжении в Данию и Нор</w:t>
        <w:softHyphen/>
        <w:t>вегию.</w:t>
      </w:r>
    </w:p>
    <w:p>
      <w:pPr>
        <w:pStyle w:val="Normal"/>
        <w:widowControl w:val="false"/>
        <w:bidi w:val="0"/>
        <w:ind w:left="0" w:right="0" w:firstLine="709"/>
        <w:jc w:val="both"/>
        <w:rPr/>
      </w:pPr>
      <w:r>
        <w:rPr/>
        <w:t>Помимо уточнения географических карт отдельных районов страны и научного анализа аэрофотоснимков нужно было ликвидировать все «белые пятна» на кар</w:t>
        <w:softHyphen/>
        <w:t>те. Для этого нужно было провести разведывательные операции непосредственно в стране. Это удалось сде</w:t>
        <w:softHyphen/>
        <w:t>лать довольно быстро и без особых затруднений через капитана Эберхарда Шпиллера, который еще в октябре 1939 года был аккредитован в германской миссии в Осло в качестве военно-воздушного атташе. До этого, в 1938-1939 годах, Шпиллер являлся помощником во</w:t>
        <w:softHyphen/>
        <w:t>енно-воздушного атташе Германии в Лондоне и имел определенный опыт в деле сбора военной и иной инфор</w:t>
        <w:softHyphen/>
        <w:t>мации   «дипломатическим  путем».</w:t>
      </w:r>
    </w:p>
    <w:p>
      <w:pPr>
        <w:pStyle w:val="Normal"/>
        <w:widowControl w:val="false"/>
        <w:bidi w:val="0"/>
        <w:ind w:left="0" w:right="0" w:firstLine="709"/>
        <w:jc w:val="both"/>
        <w:rPr/>
      </w:pPr>
      <w:r>
        <w:rPr/>
        <w:t>Находясь в Англии, он часто  брал напрокат спор</w:t>
        <w:softHyphen/>
        <w:t>тивный самолет, прикреплял к нему снизу специальный фотоаппарат  и  подолгу летал  над страной.  Во  время своих «прогулок» на небольшой высоте он пользовался случаем,   чтобы  добыть  для   германского   генерального штаба подробные снимки участков побережья Ла-Ман</w:t>
        <w:softHyphen/>
        <w:t>ша и многих районов Уэлса. Так действовал не только Шпиллер.   Примерно  в то же время   помощник  фран</w:t>
        <w:softHyphen/>
        <w:t>цузского   военно-воздушного   атташе   в   Берлине  также брал напрокат небольшой спортивный самолет и систе</w:t>
        <w:softHyphen/>
        <w:t>матически, каждое воскресенье,  фотографировал  город и  его  окрестности   (конечно,   если   позволяла   погода). Фотопленка   заботливо  упаковывалась   и   отправлялась с дипкурьером в Париж. Но однажды атташе получил приказ немедленно вернуться во Францию. По случаю отъезда  руководство  главного  штаба  германских  ВВС устроило небольшой прием. Когда гости уже сидели за кофе и подходило время прощаться, начальник герман</w:t>
        <w:softHyphen/>
        <w:t>ской разведки отвел француза в сторону. Ему не хоте</w:t>
        <w:softHyphen/>
        <w:t>лось, чтобы  его французский коллега  вернулся в Па</w:t>
        <w:softHyphen/>
        <w:t>риж,  не будучи  в курсе событий.  Неписаные  правила солидарности   в   разведке  требовали,   чтобы   помощник военно-воздушного атташе Франции знал,  что  герман</w:t>
        <w:softHyphen/>
        <w:t>ской разведке очень хорошо известно о его необычной страсти к аэрофотосъемке. Каждый его шаг находился под  тщательным  наблюдением.   Когда   перед   взлетом проверялся самолет, то одновременно с поворотом про</w:t>
        <w:softHyphen/>
        <w:t>пеллера для запуска двигателя представитель Люфт</w:t>
        <w:softHyphen/>
        <w:t>ваффе заклеивал объектив фотоаппарата темным лос</w:t>
        <w:softHyphen/>
        <w:t>кутом. А приветствуя атташе с благополучным возвра</w:t>
        <w:softHyphen/>
        <w:t>щением и отвлекая его внимание, немцы удаляли этот лоскут. Господину атташе следовало бы приготовиться к тому, что его деятельность в Германии будет доволь</w:t>
        <w:softHyphen/>
        <w:t>но «темной главой» и что при возвращении во Францию ему придется отвечать на очень многие вопросы.</w:t>
      </w:r>
    </w:p>
    <w:p>
      <w:pPr>
        <w:pStyle w:val="Normal"/>
        <w:widowControl w:val="false"/>
        <w:bidi w:val="0"/>
        <w:ind w:left="0" w:right="0" w:firstLine="709"/>
        <w:jc w:val="both"/>
        <w:rPr/>
      </w:pPr>
      <w:r>
        <w:rPr/>
        <w:t>Капитан Шпиллер получил директиву во время бе</w:t>
        <w:softHyphen/>
        <w:t>седы в Берлине. В его задачу входило добывание по</w:t>
        <w:softHyphen/>
        <w:t>дробных сведений об аэродромах, личном составе во</w:t>
        <w:softHyphen/>
        <w:t>оруженных сил, вооружении и снаряжении, заводах, местах, пригодных для высадки десантов с моря и с воздуха. Результаты своих наблюдений он должен был сравнивать с фотоснимками германского генерального штаба. В дополнение к этому Шпиллеру поручалось вы</w:t>
        <w:softHyphen/>
        <w:t>яснить, насколько серьезным будет сопротивление нор</w:t>
        <w:softHyphen/>
        <w:t>вежцев германскому вторжению.</w:t>
      </w:r>
    </w:p>
    <w:p>
      <w:pPr>
        <w:pStyle w:val="Normal"/>
        <w:widowControl w:val="false"/>
        <w:bidi w:val="0"/>
        <w:ind w:left="0" w:right="0" w:firstLine="709"/>
        <w:jc w:val="both"/>
        <w:rPr/>
      </w:pPr>
      <w:r>
        <w:rPr/>
        <w:t>Шпиллеру повезло больше, чем его французскому коллеге. Да и пользоваться самолетом в Норвегии ему не пришлось. Несмотря на крайнюю нехватку времени, ему удалось, используя только автомашину и поезд, а также приятное общество разговорчивых норвежцев, вы</w:t>
        <w:softHyphen/>
        <w:t>полнить свое задание в районах Осло, Кристиансанна, Ставангера и Бергена. Сведения, которые он предста</w:t>
        <w:softHyphen/>
        <w:t>вил Берлину в письменной и в устной форме, оказались крайне полезными для подготовки вторжения. В проти</w:t>
        <w:softHyphen/>
        <w:t>воположность Ричарду Шрейберу, германскому военно-морскому атташе в Норвегии, Шпиллер обращал осо</w:t>
        <w:softHyphen/>
        <w:t>бое внимание на то, что норвежцы вполне способны ор</w:t>
        <w:softHyphen/>
        <w:t>ганизовать серьезное сопротивление немцам при их вторжении в страну.</w:t>
      </w:r>
    </w:p>
    <w:p>
      <w:pPr>
        <w:pStyle w:val="Normal"/>
        <w:widowControl w:val="false"/>
        <w:bidi w:val="0"/>
        <w:ind w:left="0" w:right="0" w:firstLine="709"/>
        <w:jc w:val="both"/>
        <w:rPr/>
      </w:pPr>
      <w:r>
        <w:rPr/>
        <w:t>Штаб военно-воздушных сил пытался добывать ин</w:t>
        <w:softHyphen/>
        <w:t>формацию и через аппарат Канариса. При этом пресле</w:t>
        <w:softHyphen/>
        <w:t>довались почти те же цели, которые были положены в основу директивы, данной Шпиллеру, хотя деятельность абвера была более широкой и охватывала всю Норве</w:t>
        <w:softHyphen/>
        <w:t>гию. Но для помощи своим коллегам у людей абвера, вероятно, не хватало времени. Во всяком случае, военно-воздушные силы получили от агентов абвера в Норвегии всего лишь несколько разрозненных све</w:t>
        <w:softHyphen/>
        <w:t>дений.</w:t>
      </w:r>
    </w:p>
    <w:p>
      <w:pPr>
        <w:pStyle w:val="Normal"/>
        <w:widowControl w:val="false"/>
        <w:bidi w:val="0"/>
        <w:ind w:left="0" w:right="0" w:firstLine="709"/>
        <w:jc w:val="both"/>
        <w:rPr/>
      </w:pPr>
      <w:r>
        <w:rPr/>
        <w:t>Важным источником информации для главного шта</w:t>
        <w:softHyphen/>
        <w:t>ба германских ВВС были географические общества и научные учреждения, располагавшие различными спе</w:t>
        <w:softHyphen/>
        <w:t>циальными материалами о Норвегии. Немалую роль в этом деле сыграл военно-воздушный атташе Германии в Стокгольме адмирал Стеффан. Он сумел получить ряд точных сведений о структуре норвежских военно-воз</w:t>
        <w:softHyphen/>
        <w:t>душных сил и их размещении. Результаты были, правда, весьма незначительны.</w:t>
      </w:r>
    </w:p>
    <w:p>
      <w:pPr>
        <w:pStyle w:val="Normal"/>
        <w:widowControl w:val="false"/>
        <w:bidi w:val="0"/>
        <w:ind w:left="0" w:right="0" w:firstLine="709"/>
        <w:jc w:val="both"/>
        <w:rPr/>
      </w:pPr>
      <w:r>
        <w:rPr/>
        <w:t>Штаб германских ВВС детально изучил всю имею</w:t>
        <w:softHyphen/>
        <w:t>щуюся в его распоряжении свою и иностранную специ</w:t>
        <w:softHyphen/>
        <w:t>альную литературу о норвежских военно-воздушных си</w:t>
        <w:softHyphen/>
        <w:t>лах, аэродромах и аэродромных сооружениях. Резуль</w:t>
        <w:softHyphen/>
        <w:t>таты оказались неплохими. Далее было приобретено большое количество фотографий и других материалов по авиации у Люфтганзы и у других гражданских авиа</w:t>
        <w:softHyphen/>
        <w:t>ционных компаний.</w:t>
      </w:r>
    </w:p>
    <w:p>
      <w:pPr>
        <w:pStyle w:val="Normal"/>
        <w:widowControl w:val="false"/>
        <w:bidi w:val="0"/>
        <w:ind w:left="0" w:right="0" w:firstLine="709"/>
        <w:jc w:val="both"/>
        <w:rPr/>
      </w:pPr>
      <w:r>
        <w:rPr/>
        <w:t>Когда после оккупации Норвегии штаб германских ВВС суммировал результаты разведывательной и ин</w:t>
        <w:softHyphen/>
        <w:t>формационной службы, то был сделан следующий вывод.</w:t>
      </w:r>
    </w:p>
    <w:p>
      <w:pPr>
        <w:pStyle w:val="Normal"/>
        <w:widowControl w:val="false"/>
        <w:bidi w:val="0"/>
        <w:ind w:left="0" w:right="0" w:firstLine="709"/>
        <w:jc w:val="both"/>
        <w:rPr/>
      </w:pPr>
      <w:r>
        <w:rPr/>
        <w:t>Сведения о вооруженных силах и их технической ос</w:t>
        <w:softHyphen/>
        <w:t>нащенности были в основном правильными. Аэрофото</w:t>
        <w:softHyphen/>
        <w:t>съемка дала блестящие результаты. Все сведения, обоб</w:t>
        <w:softHyphen/>
        <w:t>щенные в брошюре «Военно-воздушные силы Норвегии и ее зенитная артиллерия», были доведены до офицеров-летчиков и зенитчиков заблаговременно, до нападения на Норвегию.</w:t>
      </w:r>
    </w:p>
    <w:p>
      <w:pPr>
        <w:pStyle w:val="Heading2"/>
        <w:bidi w:val="0"/>
        <w:ind w:left="0" w:right="0" w:hanging="0"/>
        <w:rPr/>
      </w:pPr>
      <w:r>
        <w:rPr/>
        <w:t>История с симпатическими чернилами</w:t>
      </w:r>
    </w:p>
    <w:p>
      <w:pPr>
        <w:pStyle w:val="Normal"/>
        <w:widowControl w:val="false"/>
        <w:bidi w:val="0"/>
        <w:ind w:left="0" w:right="0" w:firstLine="709"/>
        <w:jc w:val="both"/>
        <w:rPr/>
      </w:pPr>
      <w:r>
        <w:rPr/>
        <w:t>Зимняя война между Финляндией и Советским Сою</w:t>
        <w:softHyphen/>
        <w:t>зом поставила Скандинавию в центр событий. На полу</w:t>
        <w:softHyphen/>
        <w:t>острове резко активизировали свою деятельность раз</w:t>
        <w:softHyphen/>
        <w:t>ведки великих держав. Немцы страшно боялись, что ан</w:t>
        <w:softHyphen/>
        <w:t>гличане и французы воспользуются случаем и захва</w:t>
        <w:softHyphen/>
        <w:t>тят шведские железные рудники под предлогом оказа</w:t>
        <w:softHyphen/>
        <w:t>ния помощи Финляндии. Однако уже в первой полови</w:t>
        <w:softHyphen/>
        <w:t>не марта появились признаки того, что скоро между Со</w:t>
        <w:softHyphen/>
        <w:t>ветским Союзом и Финляндией будет заключено пере</w:t>
        <w:softHyphen/>
        <w:t>мирие. Германское верховное командование опасалось, что западные державы воспользуются тем, что Финлян</w:t>
        <w:softHyphen/>
        <w:t>дия формально еще находится в состоянии войны, и проведут операцию по захвату Нарвика и шведских железо</w:t>
        <w:softHyphen/>
        <w:t>рудных районов. Поэтому капитан 1 ранга Боде, «секре</w:t>
        <w:softHyphen/>
        <w:t>тарь» немецкой делегации по закупке мороженой рыбы, получил задание выяснить, не наблюдается ли в райо</w:t>
        <w:softHyphen/>
        <w:t>не Уфут-фиорда передвижение британских кораблей и судов. Боде обратился к норвежским властям с прось</w:t>
        <w:softHyphen/>
        <w:t>бой разрешить ему посетить этот центр норвежской рыб</w:t>
        <w:softHyphen/>
        <w:t>ной промышленности. Просьбу его тотчас же удовлет</w:t>
        <w:softHyphen/>
        <w:t>ворили, и секретное задание было выполнено, но увы! - на норвежском судне и за счет норвежского государ</w:t>
        <w:softHyphen/>
        <w:t>ства.</w:t>
      </w:r>
    </w:p>
    <w:p>
      <w:pPr>
        <w:pStyle w:val="Normal"/>
        <w:widowControl w:val="false"/>
        <w:bidi w:val="0"/>
        <w:ind w:left="0" w:right="0" w:firstLine="709"/>
        <w:jc w:val="both"/>
        <w:rPr/>
      </w:pPr>
      <w:r>
        <w:rPr/>
        <w:t>Вскоре абвер получил сведения, что в высокогорной гостинице в Финсе «Хейфьельх-отель» (Юго-Западная Норвегия) проживает много англичан; они ходят там на лыжах, причем некоторые из них носят военную форму. Естественно, руководство абвера заинтересовалось этим и поспешило выяснить официальным путем причину пребывания английских военных на территории Норве</w:t>
        <w:softHyphen/>
        <w:t>гии. Министерство иностранных дел Норвегии ответило быстро. Ответ гласил: «Британские солдаты направля</w:t>
        <w:softHyphen/>
        <w:t>ются в Финляндию. В Норвегии они находятся в тече</w:t>
        <w:softHyphen/>
        <w:t>ние нескольких дней, чтобы привыкнуть к скандинав</w:t>
        <w:softHyphen/>
        <w:t>скому климату». Разумеется, такой ответ только усилил подозрения немцев о начавшемся скрытом проникнове</w:t>
        <w:softHyphen/>
        <w:t>нии англосаксов в Скандинавию.</w:t>
      </w:r>
    </w:p>
    <w:p>
      <w:pPr>
        <w:pStyle w:val="Normal"/>
        <w:widowControl w:val="false"/>
        <w:bidi w:val="0"/>
        <w:ind w:left="0" w:right="0" w:firstLine="709"/>
        <w:jc w:val="both"/>
        <w:rPr/>
      </w:pPr>
      <w:r>
        <w:rPr/>
        <w:t>Почти одновременно с этим стало известно, что бри</w:t>
        <w:softHyphen/>
        <w:t>танское представительство в Норвегии сильно увеличи</w:t>
        <w:softHyphen/>
        <w:t>ло свой штат. Об этом сообщали германские консуль</w:t>
        <w:softHyphen/>
        <w:t>ства в Кристиансанне, Ставангере, Бергене, Тронхейме, Нарвике и Тромсё. Во всех этих пунктах англичане уч</w:t>
        <w:softHyphen/>
        <w:t>редили так называемые пароходные агентства и сняли дополнительные помещения, откуда они могли следить за передвижениями судов на море. В большинстве слу</w:t>
        <w:softHyphen/>
        <w:t>чаев это были гостиницы, потому что они, как правило; располагались на берегу, поблизости от порта. Так, ан</w:t>
        <w:softHyphen/>
        <w:t>гличане абонировали «Виктория-отель» в Ставангере и «Мишунс-отель» у Немецкой пристани в Бергене. Это наводило на мысль о том, что англосаксы готовят вы</w:t>
        <w:softHyphen/>
        <w:t>садку десантов.</w:t>
      </w:r>
    </w:p>
    <w:p>
      <w:pPr>
        <w:pStyle w:val="Normal"/>
        <w:widowControl w:val="false"/>
        <w:bidi w:val="0"/>
        <w:ind w:left="0" w:right="0" w:firstLine="709"/>
        <w:jc w:val="both"/>
        <w:rPr/>
      </w:pPr>
      <w:r>
        <w:rPr/>
        <w:t>Но одних этих фактов было недостаточно для руко</w:t>
        <w:softHyphen/>
        <w:t>водства абвера, чтобы забить тревогу в Берлине. Соз</w:t>
        <w:softHyphen/>
        <w:t>дание пароходных агентств не обязательно было связано с   планами   вторжения.   Было   немало   безобидных  для Норвегии задач, которыми эти агентства могли зани</w:t>
        <w:softHyphen/>
        <w:t>маться. Так, например, агентства могли оказывать со</w:t>
        <w:softHyphen/>
        <w:t>действие конвойной службе англичан. Суда сосредото</w:t>
        <w:softHyphen/>
        <w:t>чивались в гаванях и принимались британскими кораб</w:t>
        <w:softHyphen/>
        <w:t>лями охранения за пределами трехмильной зоны. Кро</w:t>
        <w:softHyphen/>
        <w:t>ме того, агентства могли вести наблюдение за судами, перевозившими шведскую железную руду.</w:t>
      </w:r>
    </w:p>
    <w:p>
      <w:pPr>
        <w:pStyle w:val="Normal"/>
        <w:widowControl w:val="false"/>
        <w:bidi w:val="0"/>
        <w:ind w:left="0" w:right="0" w:firstLine="709"/>
        <w:jc w:val="both"/>
        <w:rPr/>
      </w:pPr>
      <w:r>
        <w:rPr/>
        <w:t>Беспокойство по поводу пароходных агентств появи</w:t>
        <w:softHyphen/>
        <w:t>лось у немцев еще в ноябре 1939 года, когда немецкая газета «Дейче альгемейне цейтунг» сообщила в коррес</w:t>
        <w:softHyphen/>
        <w:t>понденции из Осло, что состав английских консульских учреждений   непомерно возрос.  «Каждому  ясно, - под</w:t>
        <w:softHyphen/>
        <w:t>черкивал   корреспондент, - что   речь   в   данном   случае идет об английских морских офицерах. Во всех порто</w:t>
        <w:softHyphen/>
        <w:t>вых городах эти господа создали английские контроль</w:t>
        <w:softHyphen/>
        <w:t>ные  посты - так   называемые   пароходные    агентства. Конечно,    именно    здесь    сходятся    нити    английского шпионажа. Даже непосвященным мирным жителям за</w:t>
        <w:softHyphen/>
        <w:t>падного побережья Норвегии этот шпионаж резко бро</w:t>
        <w:softHyphen/>
        <w:t>сается  в глаза», - писал  корреспондент. Далее  в  ста</w:t>
        <w:softHyphen/>
        <w:t>тье  говорилось,  что шпионская  деятельность  англичан не ограничивается простым   наблюдением   за    судами. В Тронхейме, например, были замечены сотрудники па</w:t>
        <w:softHyphen/>
        <w:t>роходных   агентств,  которые  разъезжали   по  окрестно</w:t>
        <w:softHyphen/>
        <w:t>стям с записными книжками и карандашами. Они инте</w:t>
        <w:softHyphen/>
        <w:t>ресовались товарными  поездами  на  станциях, их  гру</w:t>
        <w:softHyphen/>
        <w:t>зом, местом назначения и т. п.</w:t>
      </w:r>
    </w:p>
    <w:p>
      <w:pPr>
        <w:pStyle w:val="Normal"/>
        <w:widowControl w:val="false"/>
        <w:bidi w:val="0"/>
        <w:ind w:left="0" w:right="0" w:firstLine="709"/>
        <w:jc w:val="both"/>
        <w:rPr/>
      </w:pPr>
      <w:r>
        <w:rPr/>
        <w:t>Главный редактор упомянутой немецкой газеты был одновременно и пресс-референтом адмирала Редера, поэтому все подобные сведения немедленно попадали в соответствующие военные инстанции. Норвежские газе</w:t>
        <w:softHyphen/>
        <w:t>ты, в свою очередь, неоднократно перепечатывали эти сообщения немецких газет. Пожалуй, Прук был прав, когда рассказывал, что такие сведения способство</w:t>
        <w:softHyphen/>
        <w:t>вали усилению тревоги у руководства в Берлине и что    именно они были причиной его отправки в Норвегию.</w:t>
      </w:r>
    </w:p>
    <w:p>
      <w:pPr>
        <w:pStyle w:val="Normal"/>
        <w:widowControl w:val="false"/>
        <w:bidi w:val="0"/>
        <w:ind w:left="0" w:right="0" w:firstLine="709"/>
        <w:jc w:val="both"/>
        <w:rPr/>
      </w:pPr>
      <w:r>
        <w:rPr/>
        <w:t>Вторая половина марта и первые дни апреля были, пожалуй, самыми напряженными для офицеров герман</w:t>
        <w:softHyphen/>
        <w:t>ской разведки, действовавших в Норвегии.</w:t>
      </w:r>
    </w:p>
    <w:p>
      <w:pPr>
        <w:pStyle w:val="Normal"/>
        <w:widowControl w:val="false"/>
        <w:bidi w:val="0"/>
        <w:ind w:left="0" w:right="0" w:firstLine="709"/>
        <w:jc w:val="both"/>
        <w:rPr/>
      </w:pPr>
      <w:r>
        <w:rPr/>
        <w:t>Спустя два дня после заключения мира между Фин</w:t>
        <w:softHyphen/>
        <w:t>ляндией и Советским Союзом, а именно 15 марта, гер</w:t>
        <w:softHyphen/>
        <w:t>манский посланник попросил «доктора Дитриха» тайно выехать в Нарвик и передать консулу Вуссову порта</w:t>
        <w:softHyphen/>
        <w:t>тивную коротковолновую радиостанцию для использо</w:t>
        <w:softHyphen/>
        <w:t>вания в случае необходимости. Передатчик был упако</w:t>
        <w:softHyphen/>
        <w:t>ван в чемодан, который оказался необычно тяжелым. В Нарвике какой-то человек в форме, обративший на это внимание, любезно предложил немцу свою помощь. «Доктор Дитрих» решил, что человек, несший его че</w:t>
        <w:softHyphen/>
        <w:t>модан, был полицейским, и искренне наслаждался мыслью о том, что его шпионскую рацию несет сам блю</w:t>
        <w:softHyphen/>
        <w:t>ститель закона. В действительности же это был кон</w:t>
        <w:softHyphen/>
        <w:t>дуктор поезда, который воспользовался случаем подра</w:t>
        <w:softHyphen/>
        <w:t>ботать. Красивая форма кондуктора сбила немецкого шпиона с толку. В то же время он не заметил, что к мо</w:t>
        <w:softHyphen/>
        <w:t>менту прибытия поезда на перроне уже был представи</w:t>
        <w:softHyphen/>
        <w:t>тель тайной полиции. Полицмейстер Нарвика получил сообщение о прибытии «доктора Дитриха» через своего коллегу в Стокгольме.</w:t>
      </w:r>
    </w:p>
    <w:p>
      <w:pPr>
        <w:pStyle w:val="Normal"/>
        <w:widowControl w:val="false"/>
        <w:bidi w:val="0"/>
        <w:ind w:left="0" w:right="0" w:firstLine="709"/>
        <w:jc w:val="both"/>
        <w:rPr/>
      </w:pPr>
      <w:r>
        <w:rPr/>
        <w:t>От консула Вуссова «доктор Дитрих» узнал, что нор</w:t>
        <w:softHyphen/>
        <w:t>вежская полиция накануне осведомлялась о нем. Инже</w:t>
        <w:softHyphen/>
        <w:t>нер Карл Мюллер, представлявший абвер на железо</w:t>
        <w:softHyphen/>
        <w:t>рудных разработках в Елливаре и в Нарвике, был аре</w:t>
        <w:softHyphen/>
        <w:t>стован за шпионаж и сидел в норвежской тюрьме. На допросах он показал, что еще в сентябре 1939 года не</w:t>
        <w:softHyphen/>
        <w:t>кий господин К. передал ему симпатические чернила и соответствующие инструкции. «Доктор Дитрих» понял, что за ним установлена особая слежка. Нельзя было те</w:t>
        <w:softHyphen/>
        <w:t>рять ни минуты. Передав рацию, он тут же выехал в Стокгольм, чтобы доложить обо всем адмиралу Стеффа-иу. Между тем за деятельностью адмирала уже внима</w:t>
        <w:softHyphen/>
        <w:t>тельно следила шведская полиция безопасности. Узнав, что Мюллер выдал его как поставщика симпатических чернил, «доктор Дитрих» по совету адмирала немедлен</w:t>
        <w:softHyphen/>
        <w:t>но вернулся в Берлин. О приеме, оказанном ему Кана-рисом, нетрудно догадаться. «Дитрих» получил длитель</w:t>
        <w:softHyphen/>
        <w:t>ный «отпуск» в Германии.</w:t>
      </w:r>
    </w:p>
    <w:p>
      <w:pPr>
        <w:pStyle w:val="Normal"/>
        <w:widowControl w:val="false"/>
        <w:bidi w:val="0"/>
        <w:ind w:left="0" w:right="0" w:firstLine="709"/>
        <w:jc w:val="both"/>
        <w:rPr/>
      </w:pPr>
      <w:r>
        <w:rPr/>
        <w:t>16 марта, то есть через три дня после того как Финляндия и Советский Союз заключили мир, немец</w:t>
        <w:softHyphen/>
        <w:t>кое генеральное консульство в Бергене направило миссии в Осло срочную шифровку следующего содер</w:t>
        <w:softHyphen/>
        <w:t>жания:</w:t>
      </w:r>
    </w:p>
    <w:p>
      <w:pPr>
        <w:pStyle w:val="Normal"/>
        <w:widowControl w:val="false"/>
        <w:bidi w:val="0"/>
        <w:ind w:left="0" w:right="0" w:firstLine="709"/>
        <w:jc w:val="both"/>
        <w:rPr/>
      </w:pPr>
      <w:r>
        <w:rPr/>
        <w:t>«Вчера пароход «Метеор» Бергенского пароходства доставил из Англии приблизительно 300 английских и французских солдат. По имеющимся слухам, «Метеор», якобы зафрахтованный Англией, возвращается для до</w:t>
        <w:softHyphen/>
        <w:t>ставки сюда  новых подразделений союзных войск.</w:t>
      </w:r>
    </w:p>
    <w:p>
      <w:pPr>
        <w:pStyle w:val="Normal"/>
        <w:widowControl w:val="false"/>
        <w:bidi w:val="0"/>
        <w:ind w:left="0" w:right="0" w:firstLine="709"/>
        <w:jc w:val="both"/>
        <w:rPr/>
      </w:pPr>
      <w:r>
        <w:rPr/>
        <w:t>После заключения перемирия в Финляндии эти дей</w:t>
        <w:softHyphen/>
        <w:t>ствия англо-французов выглядят весьма подозри</w:t>
        <w:softHyphen/>
        <w:t>тельно».</w:t>
      </w:r>
    </w:p>
    <w:p>
      <w:pPr>
        <w:pStyle w:val="Normal"/>
        <w:widowControl w:val="false"/>
        <w:bidi w:val="0"/>
        <w:ind w:left="0" w:right="0" w:firstLine="709"/>
        <w:jc w:val="both"/>
        <w:rPr/>
      </w:pPr>
      <w:r>
        <w:rPr/>
        <w:t>Это сообщение серьезно обеспокоило немецкого по</w:t>
        <w:softHyphen/>
        <w:t>сланника. Он дал его прочитать майору Пруку, который в это время случайно находился в здании миссии. Док</w:t>
        <w:softHyphen/>
        <w:t>тор Брэйер позвонил генеральному консулу и по его осторожным завуалированным фразам понял, что все в консульстве серьезно встревожены и совершенно не знают, что предпринять. Там опасаются, что прибытие «Метеора» - это начало вторжения союзников. Он узнал, что прибывшие на «Метеоре» французские сол</w:t>
        <w:softHyphen/>
        <w:t>даты, одетые в одинаковые синие лыжные костюмы, разместились в гостинице «Бристоль».</w:t>
      </w:r>
    </w:p>
    <w:p>
      <w:pPr>
        <w:pStyle w:val="Normal"/>
        <w:widowControl w:val="false"/>
        <w:bidi w:val="0"/>
        <w:ind w:left="0" w:right="0" w:firstLine="709"/>
        <w:jc w:val="both"/>
        <w:rPr/>
      </w:pPr>
      <w:r>
        <w:rPr/>
        <w:t>Майор Прук в этот же вечер сел в бергенский поезд и уже на следующее утро провел рекогносцировку на месте, и прежде всего, конечно, в гостинице «Бристоль». Правда, никто из сотрудников генерального консульст</w:t>
        <w:softHyphen/>
        <w:t>ва не хотел идти в гостиницу, и Прук вынужден был сделать это сам. В один из своих прошлых визитов в Берген он случайно познакомился со служащим адми</w:t>
        <w:softHyphen/>
        <w:t>нистрации гостиницы. На него именно он и рассчиты</w:t>
        <w:softHyphen/>
        <w:t>вал. Выяснилось, что в гостинице находятся около ста альпийских стрелков, в том числе - несколько офице</w:t>
        <w:softHyphen/>
        <w:t>ров. Они прибыли в Берген на пароходе под видом ин</w:t>
        <w:softHyphen/>
        <w:t>женеров и техников и направляются в Финляндию. Служащий гостиницы шутя добавил, что ребятам не повезло, так как не успели они сойти на берег, как им сообщили о заключении Московского мира. Вскоре, од</w:t>
        <w:softHyphen/>
        <w:t>нако, они получили телеграмму из Франции - ждать новых приказов. Все это походило на правду. Наблюда</w:t>
        <w:softHyphen/>
        <w:t>тельному разведчику было нетрудно догадаться, что это за «инженеры» и «техники». Зайдя в гардеробную ком</w:t>
        <w:softHyphen/>
        <w:t>нату, где аккуратными рядами висели их головные убо</w:t>
        <w:softHyphen/>
        <w:t>ры, Прук установил, что они сшиты в Тулузе по армей</w:t>
        <w:softHyphen/>
        <w:t>скому заказу. Ни одного англичанина в «Бристоле» не оказалось.</w:t>
      </w:r>
    </w:p>
    <w:p>
      <w:pPr>
        <w:pStyle w:val="Normal"/>
        <w:widowControl w:val="false"/>
        <w:bidi w:val="0"/>
        <w:ind w:left="0" w:right="0" w:firstLine="709"/>
        <w:jc w:val="both"/>
        <w:rPr/>
      </w:pPr>
      <w:r>
        <w:rPr/>
        <w:t>В этот же вечер Прук выехал обратно в Осло и сооб</w:t>
        <w:softHyphen/>
        <w:t>щил результаты своих наблюдений доктору Брэмеру. Посланник тут же отправил шифрованную телеграмму в Берлин, где сообщал об обстановке, сложившейся  в Бергене. 23 марта генеральный консул Кюхлер телегра</w:t>
        <w:softHyphen/>
        <w:t>фировал, что французы покинули гостиницу «Бристоль» в неизвестном направлении. Ранним утром того же дня нескольких французов видели садящимися в поезд Берген - Осло.</w:t>
      </w:r>
    </w:p>
    <w:p>
      <w:pPr>
        <w:pStyle w:val="Normal"/>
        <w:widowControl w:val="false"/>
        <w:bidi w:val="0"/>
        <w:ind w:left="0" w:right="0" w:firstLine="709"/>
        <w:jc w:val="both"/>
        <w:rPr/>
      </w:pPr>
      <w:r>
        <w:rPr/>
        <w:t>Во время беседы между Гитлером и гросс-адмиралом Редером, состоявшейся 26 марта, то есть в тот самый день, когда Гитлер окончательно решил предпринять вторжение в Данию и Норвегию и назначил срок - между 8 и 10 апреля, Редер заявил, что существует серьезная угроза оккупации Норвегии англичанами. Он указал также и на большую группу французских офице</w:t>
        <w:softHyphen/>
        <w:t>ров, прибывших 15 марта в Берген, что наряду с други</w:t>
        <w:softHyphen/>
        <w:t>ми сообщениями подтверждало намерения союзников провести операцию до заключения финско-русского ми</w:t>
        <w:softHyphen/>
        <w:t>ра. Однако Редер сомневался в возможности немедлен</w:t>
        <w:softHyphen/>
        <w:t>ной высадки британского десанта.</w:t>
      </w:r>
    </w:p>
    <w:p>
      <w:pPr>
        <w:pStyle w:val="Normal"/>
        <w:widowControl w:val="false"/>
        <w:bidi w:val="0"/>
        <w:ind w:left="0" w:right="0" w:firstLine="709"/>
        <w:jc w:val="both"/>
        <w:rPr/>
      </w:pPr>
      <w:r>
        <w:rPr/>
        <w:t>В связи с этим разговором Гитлера с Редером теле</w:t>
        <w:softHyphen/>
        <w:t>граммы об альпийских стрелках представляли особый интерес. 27 марта Кюхлер снова телеграфировал: «Французы покинули Берген несколько дней тому назад. Место их нахождения неизвестно. Новые французские или английские подразделения пока не замечены». 29 марта это сообщение было переслано верховному главнокомандованию и командованию военно-морскими силами.</w:t>
      </w:r>
    </w:p>
    <w:p>
      <w:pPr>
        <w:pStyle w:val="Normal"/>
        <w:widowControl w:val="false"/>
        <w:bidi w:val="0"/>
        <w:ind w:left="0" w:right="0" w:firstLine="709"/>
        <w:jc w:val="both"/>
        <w:rPr/>
      </w:pPr>
      <w:r>
        <w:rPr/>
        <w:t>Немало времени немцев пугала эта история с фран</w:t>
        <w:softHyphen/>
        <w:t>цузскими альпийскими стрелками, которых приняли за скрытый авангард союзных войск, подготовленных для вторжения.</w:t>
      </w:r>
    </w:p>
    <w:p>
      <w:pPr>
        <w:pStyle w:val="Normal"/>
        <w:widowControl w:val="false"/>
        <w:bidi w:val="0"/>
        <w:ind w:left="0" w:right="0" w:firstLine="709"/>
        <w:jc w:val="both"/>
        <w:rPr/>
      </w:pPr>
      <w:r>
        <w:rPr/>
        <w:t>Агенты абвера и раньше неоднократно обращали внимание на небольшие группы английских военнослу</w:t>
        <w:softHyphen/>
        <w:t>жащих, появившихся в некоторых городах Норвегии. Все эти люди носили повязки Красного Креста, но их военная выправка заставляла сомневаться в их принад</w:t>
        <w:softHyphen/>
        <w:t>лежности к медицинскому персоналу. В связи с этим германская миссия направила министерству иностран</w:t>
        <w:softHyphen/>
        <w:t>ных дел Норвегии официальный запрос. Ответ был до</w:t>
        <w:softHyphen/>
        <w:t>вольно туманным. В нем лишь утверждалось, что речь идет об английских солдатах медицинской службы, а также сообщалось, что они находятся в стране проез</w:t>
        <w:softHyphen/>
        <w:t>дом и направляются в Финляндию.</w:t>
      </w:r>
    </w:p>
    <w:p>
      <w:pPr>
        <w:pStyle w:val="Heading2"/>
        <w:bidi w:val="0"/>
        <w:ind w:left="0" w:right="0" w:hanging="0"/>
        <w:rPr/>
      </w:pPr>
      <w:r>
        <w:rPr/>
        <w:t>Закупщики рыбы и шпионы</w:t>
      </w:r>
    </w:p>
    <w:p>
      <w:pPr>
        <w:pStyle w:val="Normal"/>
        <w:widowControl w:val="false"/>
        <w:bidi w:val="0"/>
        <w:ind w:left="0" w:right="0" w:firstLine="709"/>
        <w:jc w:val="both"/>
        <w:rPr/>
      </w:pPr>
      <w:r>
        <w:rPr/>
        <w:t>Между тем в Бергене сложилась довольно своеоб</w:t>
        <w:softHyphen/>
        <w:t>разная обстановка. В городском суде в те дни слуша</w:t>
        <w:softHyphen/>
        <w:t>лось вызвавшее много шума шпионское дело. Дело в том, что один из командированных сюда немецких за</w:t>
        <w:softHyphen/>
        <w:t>купщиков рыбы, некто Хиллегард, был арестован по по</w:t>
        <w:softHyphen/>
        <w:t>дозрению в шпионаже. В связи с этим все немецкие закупщики рыбы не хотели иметь дела с бергенскими и молэйскими рыботорговцами.</w:t>
      </w:r>
    </w:p>
    <w:p>
      <w:pPr>
        <w:pStyle w:val="Normal"/>
        <w:widowControl w:val="false"/>
        <w:bidi w:val="0"/>
        <w:ind w:left="0" w:right="0" w:firstLine="709"/>
        <w:jc w:val="both"/>
        <w:rPr/>
      </w:pPr>
      <w:r>
        <w:rPr/>
        <w:t>25 марта Германия официально прекратила закупку рыбы в Бергене и Молэйе. Об этом открыто заявил при</w:t>
        <w:softHyphen/>
        <w:t>бывший в это время в Берген новый представитель. Условием возобновления коммерческих дел он поста</w:t>
        <w:softHyphen/>
        <w:t>вил освобождение своего коллеги, находившегося в предварительном заключении. Одновременно немцы уве</w:t>
        <w:softHyphen/>
        <w:t>личили закупку рыбы в других городах. Не удивитель</w:t>
        <w:softHyphen/>
        <w:t>но, что власти в Бергене и в Молэйе были серьезно уязвлены тем, что эта несправедливость касалась только их. На деле же это был точно рассчитанный тактический маневр немцев, результатом которого явилось обраще</w:t>
        <w:softHyphen/>
        <w:t>ние представителей деловых кругов Бергена в мини</w:t>
        <w:softHyphen/>
        <w:t>стерство торговли с требованием помочь в разрешении этого конфликта, из-за которого мог пострадать весь экспорт рыбы из этого района. Однако немец освобож</w:t>
        <w:softHyphen/>
        <w:t>ден не был, и вывоз рыбы из Бергена так и не возоб</w:t>
        <w:softHyphen/>
        <w:t>новился. 9 апреля жителям Бергена было уже не до рыбы. Интересно, что приговор по делу Хиллегара был вынесен тогда, когда немецкие войска уже занима</w:t>
        <w:softHyphen/>
        <w:t>ли Южную Норвегию.</w:t>
      </w:r>
    </w:p>
    <w:p>
      <w:pPr>
        <w:pStyle w:val="Heading2"/>
        <w:bidi w:val="0"/>
        <w:ind w:left="0" w:right="0" w:hanging="0"/>
        <w:rPr/>
      </w:pPr>
      <w:r>
        <w:rPr/>
        <w:t>Где «Эйдсвол» и «Норге»?</w:t>
      </w:r>
    </w:p>
    <w:p>
      <w:pPr>
        <w:pStyle w:val="Normal"/>
        <w:widowControl w:val="false"/>
        <w:bidi w:val="0"/>
        <w:ind w:left="0" w:right="0" w:firstLine="709"/>
        <w:jc w:val="both"/>
        <w:rPr/>
      </w:pPr>
      <w:r>
        <w:rPr/>
        <w:t>Ранним воскресным утром в конце марта невысокий человек с орлиным профилем не спеша прошел вдоль причалов порта Тромсё, вышел в город и, миновав цен</w:t>
        <w:softHyphen/>
        <w:t>тральные улицы, поднялся на холм. Он ждал экспресс на Тронхейм и, пользуясь хорошей погодой, очевидно, решил погулять на свежем воздухе. У иностранца было тяжело и неспокойно на душе, и потому царившая во</w:t>
        <w:softHyphen/>
        <w:t>круг тишина и слабый бриз, ласкавший его лоб и во</w:t>
        <w:softHyphen/>
        <w:t>лосы, были ему особенно приятны. Он взобрался на до</w:t>
        <w:softHyphen/>
        <w:t>вольно высокую плоскую гору, и перед его глазами открылась сказочная панорама с прекрасным видом на фиорд. Бросив свой взор направо, он увидел два воен</w:t>
        <w:softHyphen/>
        <w:t>ных корабля, уходивших на юг.</w:t>
      </w:r>
    </w:p>
    <w:p>
      <w:pPr>
        <w:pStyle w:val="Normal"/>
        <w:widowControl w:val="false"/>
        <w:bidi w:val="0"/>
        <w:ind w:left="0" w:right="0" w:firstLine="709"/>
        <w:jc w:val="both"/>
        <w:rPr/>
      </w:pPr>
      <w:r>
        <w:rPr/>
        <w:t>Он сразу вспомнил, что незадолго до этого расска</w:t>
        <w:softHyphen/>
        <w:t>зывал ему немецкий военно-морской атташе: два броне</w:t>
        <w:softHyphen/>
        <w:t>носца, составлявших основное ядро норвежских военно-морских сил, покинули военно-морскую базу Хортен и ушли в неизвестном направлении. Еще раз взглянув на корабли, незнакомец опознал их: это были броненосцы «Эйдсвол» и «Норге». Насколько он знал, каких-либо других крупных кораблей Норвегия не имела. Иностра</w:t>
        <w:softHyphen/>
        <w:t>нец выбрал лучшую позицию, чтобы точно определить, в каком направлении они идут. Да, сомнения не было: военные корабли действительно шли на юг.</w:t>
      </w:r>
    </w:p>
    <w:p>
      <w:pPr>
        <w:pStyle w:val="Normal"/>
        <w:widowControl w:val="false"/>
        <w:bidi w:val="0"/>
        <w:ind w:left="0" w:right="0" w:firstLine="709"/>
        <w:jc w:val="both"/>
        <w:rPr/>
      </w:pPr>
      <w:r>
        <w:rPr/>
        <w:t>Через два часа он уже сидел в вагоне экспресса, а через день увидел эти корабли, стоящими на рейде у Нарвика. Вряд ли это было апрельской шуткой. Нор</w:t>
        <w:softHyphen/>
        <w:t>вежцы явно готовились к худшему, выслав свои броне</w:t>
        <w:softHyphen/>
        <w:t>носцы для прикрытия главного порта страны, через ко</w:t>
        <w:softHyphen/>
        <w:t>торый шел вывоз руды.</w:t>
      </w:r>
    </w:p>
    <w:p>
      <w:pPr>
        <w:pStyle w:val="Normal"/>
        <w:widowControl w:val="false"/>
        <w:bidi w:val="0"/>
        <w:ind w:left="0" w:right="0" w:firstLine="709"/>
        <w:jc w:val="both"/>
        <w:rPr/>
      </w:pPr>
      <w:r>
        <w:rPr/>
        <w:t>Генеральный консул Вуссов передал иностранцу за</w:t>
        <w:softHyphen/>
        <w:t>шифрованную радиограмму, которую тот быстро рас</w:t>
        <w:softHyphen/>
        <w:t>шифровал. Консул видел, как изменилось лицо посети</w:t>
        <w:softHyphen/>
        <w:t>теля.</w:t>
      </w:r>
    </w:p>
    <w:p>
      <w:pPr>
        <w:pStyle w:val="Normal"/>
        <w:widowControl w:val="false"/>
        <w:bidi w:val="0"/>
        <w:ind w:left="0" w:right="0" w:firstLine="709"/>
        <w:jc w:val="both"/>
        <w:rPr/>
      </w:pPr>
      <w:r>
        <w:rPr/>
        <w:t>-  Случилось   что-нибудь,   господин   майор? - осто</w:t>
        <w:softHyphen/>
        <w:t>рожно спросил консул.</w:t>
      </w:r>
    </w:p>
    <w:p>
      <w:pPr>
        <w:pStyle w:val="Normal"/>
        <w:widowControl w:val="false"/>
        <w:bidi w:val="0"/>
        <w:ind w:left="0" w:right="0" w:firstLine="709"/>
        <w:jc w:val="both"/>
        <w:rPr/>
      </w:pPr>
      <w:r>
        <w:rPr/>
        <w:t>-  Слабо  сказано,   господин   консул, - ответил   ино</w:t>
        <w:softHyphen/>
        <w:t>странец. - Я немедленно должен быть в Осло. Прибыл адмирал Канарис. Он инспектирует нашу организацию. Сейчас он ждет меня с докладом.</w:t>
      </w:r>
    </w:p>
    <w:p>
      <w:pPr>
        <w:pStyle w:val="Normal"/>
        <w:widowControl w:val="false"/>
        <w:bidi w:val="0"/>
        <w:ind w:left="0" w:right="0" w:firstLine="709"/>
        <w:jc w:val="both"/>
        <w:rPr/>
      </w:pPr>
      <w:r>
        <w:rPr/>
        <w:t>Но что делать! Так быстро доставить Эрнста Поля, а точнее Эриха Прука, в Осло мог бы разве только само</w:t>
        <w:softHyphen/>
        <w:t>лет, а в то время постоянной воздушной связи здесь еще не существовало. Следовательно, Прук не мог прибыть на совещание к назначенному сроку. Поэтому он попро</w:t>
        <w:softHyphen/>
        <w:t>сил консула Вуссова сообщить в Осло о своей задерж</w:t>
        <w:softHyphen/>
        <w:t>ке шифровкой по радио.</w:t>
      </w:r>
    </w:p>
    <w:p>
      <w:pPr>
        <w:pStyle w:val="Normal"/>
        <w:widowControl w:val="false"/>
        <w:bidi w:val="0"/>
        <w:ind w:left="0" w:right="0" w:firstLine="709"/>
        <w:jc w:val="both"/>
        <w:rPr/>
      </w:pPr>
      <w:r>
        <w:rPr/>
        <w:t>Майор доехал экспрессом до Тронхейма, а там пере</w:t>
        <w:softHyphen/>
        <w:t>сел на поезд, идущий на Осло. Лишь 3 апреля вечером вернулся он в столицу. Здесь он узнал от Бенеке, что Канарис хотел лично выслушать доклад Прука о сло</w:t>
        <w:softHyphen/>
        <w:t>жившейся обстановке. Для какой цели адмирал совер</w:t>
        <w:softHyphen/>
        <w:t>шал эту поездку, Пруку стало ясно лишь  после того, как он на следующее утро прибыл рейсовым самолетом в Берлин. Там от самого Канариса он и узнал о причи</w:t>
        <w:softHyphen/>
        <w:t>нах этой поездки адмирала.</w:t>
      </w:r>
    </w:p>
    <w:p>
      <w:pPr>
        <w:pStyle w:val="Normal"/>
        <w:widowControl w:val="false"/>
        <w:bidi w:val="0"/>
        <w:ind w:left="0" w:right="0" w:firstLine="709"/>
        <w:jc w:val="both"/>
        <w:rPr/>
      </w:pPr>
      <w:r>
        <w:rPr/>
        <w:t>Надо сказать, что в Берлин майор Прук приехал по собственной инициативе. Для этого у него были свои основания. Еще в Осло, сразу же по возвращении из Нарвика, Прук имел серьезный разговор с военно-мор</w:t>
        <w:softHyphen/>
        <w:t>ским атташе Шрейбером, в ходе которого выяснилось, что за время отсутствия майора военно-морской атташе почувствовал себя хозяином положения. Он сделал так, что в случае немецкого вторжения в Норвегию Прук оказался бы в подчинении Шрейбера. Атташе, не таясь, рассказал об этом Пруку и в подтверждение своих слов сослался на устное распоряжение Канариса. Пруку это было не по душе. Мысль о том, что он в случае войны должен будет подчиняться военно-морскому атташе, буквально выводила его из себя. Это объяснялось во</w:t>
        <w:softHyphen/>
        <w:t>все не тем, что Шрейбер был очень молодым офицером, пришедшим из резерва. Главное состояло в том, что ат</w:t>
        <w:softHyphen/>
        <w:t>таше злоупотреблял своим положением, занимаясь пар</w:t>
        <w:softHyphen/>
        <w:t>тийно-политическими интригами и стремясь выведать для немцев норвежские внутриполитические секреты. Он был - и в этом мнения Бенеке и Прука совпадали - больше политиком, чем разведчиком, и, вероятно, поэто</w:t>
        <w:softHyphen/>
        <w:t>му сам посланник Брэйер испытывал к нему открытую неприязнь.</w:t>
      </w:r>
    </w:p>
    <w:p>
      <w:pPr>
        <w:pStyle w:val="Normal"/>
        <w:widowControl w:val="false"/>
        <w:bidi w:val="0"/>
        <w:ind w:left="0" w:right="0" w:firstLine="709"/>
        <w:jc w:val="both"/>
        <w:rPr/>
      </w:pPr>
      <w:r>
        <w:rPr/>
        <w:t>Окольными путями агенты абвера узнали также, что немалую роль в разведывательной деятельности нем</w:t>
        <w:softHyphen/>
        <w:t>цев в Норвегии играл некто Шейдт, собиравший сведе</w:t>
        <w:softHyphen/>
        <w:t>ния для организации Розенберга</w:t>
      </w:r>
      <w:r>
        <w:rPr>
          <w:rStyle w:val="FootnoteAnchor"/>
          <w:lang w:val="ru-RU" w:eastAsia="ru-RU"/>
        </w:rPr>
        <w:footnoteReference w:id="33"/>
      </w:r>
      <w:r>
        <w:rPr/>
        <w:t>.</w:t>
      </w:r>
    </w:p>
    <w:p>
      <w:pPr>
        <w:pStyle w:val="Normal"/>
        <w:widowControl w:val="false"/>
        <w:bidi w:val="0"/>
        <w:ind w:left="0" w:right="0" w:firstLine="709"/>
        <w:jc w:val="both"/>
        <w:rPr/>
      </w:pPr>
      <w:r>
        <w:rPr/>
        <w:t>Все это, вместе взятое, и заставило Прука спешно вылететь в Берлин. Там, на месте, ему удалось убедить Канариса в бессмысленности такого положения и до</w:t>
        <w:softHyphen/>
        <w:t>биться отмены приказа о его подчинении Шрейберу. Правда, первые минуты беседы с Канарисом были для Прука не из приятных. Неожиданный визит майора Пру</w:t>
        <w:softHyphen/>
        <w:t>ка возмутил адмирала. Но, выслушав Прука, Канарис смягчился и в конце беседы открыл ему большой секрет. Оказывается, вопрос о вторжении был уже решен: оно должно было начаться через каких-нибудь пять-шесть дней. Именно эта близость вторжения и волновала Канариса: он боялся, что Прук не сумеет вовремя вернуть</w:t>
        <w:softHyphen/>
        <w:t>ся в Осло. Хотя и были приняты все меры предосторож</w:t>
        <w:softHyphen/>
        <w:t>ности, но разве можно быть полностью уверенным в том, что об этом не узнают за границей? Тем более что уже началась погрузка войск и снаряжения, да и воз</w:t>
        <w:softHyphen/>
        <w:t>душное сообщение между Норвегией и Германией вот-вот прекратится. И надо же, чтобы в такое время май</w:t>
        <w:softHyphen/>
        <w:t>ор был здесь!</w:t>
      </w:r>
    </w:p>
    <w:p>
      <w:pPr>
        <w:pStyle w:val="Normal"/>
        <w:widowControl w:val="false"/>
        <w:bidi w:val="0"/>
        <w:ind w:left="0" w:right="0" w:firstLine="709"/>
        <w:jc w:val="both"/>
        <w:rPr/>
      </w:pPr>
      <w:r>
        <w:rPr/>
        <w:t>Однако неожиданный приезд Прука оказался весь</w:t>
        <w:softHyphen/>
        <w:t>ма полезным. Он получил указание посетить оператив</w:t>
        <w:softHyphen/>
        <w:t>ный штаб группы генерала фон Фалькенхорста и гене</w:t>
        <w:softHyphen/>
        <w:t>рала Дитля. Интересно, что до этого дня Прук совер</w:t>
        <w:softHyphen/>
        <w:t>шенно не знал о существовании какого-либо особого штаба, готовящего вторжение.</w:t>
      </w:r>
    </w:p>
    <w:p>
      <w:pPr>
        <w:pStyle w:val="Normal"/>
        <w:widowControl w:val="false"/>
        <w:bidi w:val="0"/>
        <w:ind w:left="0" w:right="0" w:firstLine="709"/>
        <w:jc w:val="both"/>
        <w:rPr/>
      </w:pPr>
      <w:r>
        <w:rPr/>
        <w:t>В этом штабе его ждала приятная неожиданность. Старший офицер штаба фон Фалькенхорста оказался его хорошим другом. Это был подполковник Гартвиг Польман, который не замедлил воспользоваться удобным слу</w:t>
        <w:softHyphen/>
        <w:t>чаем, чтобы получить от своего старого приятеля ряд более подробных справок о Норвегии.</w:t>
      </w:r>
    </w:p>
    <w:p>
      <w:pPr>
        <w:pStyle w:val="Normal"/>
        <w:widowControl w:val="false"/>
        <w:bidi w:val="0"/>
        <w:ind w:left="0" w:right="0" w:firstLine="709"/>
        <w:jc w:val="both"/>
        <w:rPr/>
      </w:pPr>
      <w:r>
        <w:rPr/>
        <w:t>-  Как, ты думаешь, отнесутся норвежцы к вторже</w:t>
        <w:softHyphen/>
        <w:t>нию? - без околичностей спросил он Прука.</w:t>
      </w:r>
    </w:p>
    <w:p>
      <w:pPr>
        <w:pStyle w:val="Normal"/>
        <w:widowControl w:val="false"/>
        <w:bidi w:val="0"/>
        <w:ind w:left="0" w:right="0" w:firstLine="709"/>
        <w:jc w:val="both"/>
        <w:rPr/>
      </w:pPr>
      <w:r>
        <w:rPr/>
        <w:t>-  Не знаю,- откровенно   признался   Прук. - Могу только сказать, что недавно в норвежских газетах по</w:t>
        <w:softHyphen/>
        <w:t>явилась статья одного  их полковника  об оборонитель</w:t>
        <w:softHyphen/>
        <w:t>ной   стратегии   норвежцев.   Он   сказал   приблизительно следующее:  «Мы  будем   вести  сдерживающие  бои  ма</w:t>
        <w:softHyphen/>
        <w:t>лыми силами на  побережье для выигрыша времени, с тем чтобы сосредоточить главные силы во  внутренней части страны и активно защищать горные районы Нор</w:t>
        <w:softHyphen/>
        <w:t>вегии».</w:t>
      </w:r>
    </w:p>
    <w:p>
      <w:pPr>
        <w:pStyle w:val="Normal"/>
        <w:widowControl w:val="false"/>
        <w:bidi w:val="0"/>
        <w:ind w:left="0" w:right="0" w:firstLine="709"/>
        <w:jc w:val="both"/>
        <w:rPr/>
      </w:pPr>
      <w:r>
        <w:rPr/>
        <w:t>Польман вовсе не ожидал такого ответа. Он был яв</w:t>
        <w:softHyphen/>
        <w:t>но обескуражен.</w:t>
      </w:r>
    </w:p>
    <w:p>
      <w:pPr>
        <w:pStyle w:val="Normal"/>
        <w:widowControl w:val="false"/>
        <w:bidi w:val="0"/>
        <w:ind w:left="0" w:right="0" w:firstLine="709"/>
        <w:jc w:val="both"/>
        <w:rPr/>
      </w:pPr>
      <w:r>
        <w:rPr/>
        <w:t>-  Слушай, - сказал  он серьезно, - а  ведь  это бу</w:t>
        <w:softHyphen/>
        <w:t>дет самое неприятное из того, что может с нами про</w:t>
        <w:softHyphen/>
        <w:t>изойти.</w:t>
      </w:r>
    </w:p>
    <w:p>
      <w:pPr>
        <w:pStyle w:val="Normal"/>
        <w:widowControl w:val="false"/>
        <w:bidi w:val="0"/>
        <w:ind w:left="0" w:right="0" w:firstLine="709"/>
        <w:jc w:val="both"/>
        <w:rPr/>
      </w:pPr>
      <w:r>
        <w:rPr/>
        <w:t>-  А что ж, разве ты не знаешь, что от противника всегда надо ожидать самого худшего? - в тон ему отве</w:t>
        <w:softHyphen/>
        <w:t>тил Прук.</w:t>
      </w:r>
    </w:p>
    <w:p>
      <w:pPr>
        <w:pStyle w:val="Normal"/>
        <w:widowControl w:val="false"/>
        <w:bidi w:val="0"/>
        <w:ind w:left="0" w:right="0" w:firstLine="709"/>
        <w:jc w:val="both"/>
        <w:rPr/>
      </w:pPr>
      <w:r>
        <w:rPr/>
        <w:t>-  Ну, а каковы вообще настроения у норвежцев? - переменил    разговор   Польман. - Склоняются   ли   они больше к англичанам или к нам?</w:t>
      </w:r>
    </w:p>
    <w:p>
      <w:pPr>
        <w:pStyle w:val="Normal"/>
        <w:widowControl w:val="false"/>
        <w:bidi w:val="0"/>
        <w:ind w:left="0" w:right="0" w:firstLine="709"/>
        <w:jc w:val="both"/>
        <w:rPr/>
      </w:pPr>
      <w:r>
        <w:rPr/>
        <w:t>-  Знаешь, - задумчиво произнес Прук, - я бы так вопрос не ставил. Здесь не в этом дело. Я, например, убежден, что норвежцы совершенно серьезно стремятся к  нейтралитету. Для  Норвегии главное - торговля,   и мы никогда не должны об этом забывать. Те, кто тор</w:t>
        <w:softHyphen/>
        <w:t>гует   с   Германией,   разумеется,   примут   нашу   сторону, если их заставят выбирать, кому из воюющих держав быть в Норвегии. Но те, кто связан с англичанами, пред</w:t>
        <w:softHyphen/>
        <w:t>почтут английскую оккупацию.</w:t>
      </w:r>
    </w:p>
    <w:p>
      <w:pPr>
        <w:pStyle w:val="Normal"/>
        <w:widowControl w:val="false"/>
        <w:bidi w:val="0"/>
        <w:ind w:left="0" w:right="0" w:firstLine="709"/>
        <w:jc w:val="both"/>
        <w:rPr/>
      </w:pPr>
      <w:r>
        <w:rPr/>
        <w:t>После этого Польман и начальник штаба, присут</w:t>
        <w:softHyphen/>
        <w:t>ствовавший при разговоре, одновременно заинтересова</w:t>
        <w:softHyphen/>
        <w:t>лись вопросом о том, под каким флагом немецкие во</w:t>
        <w:softHyphen/>
        <w:t>енные корабли должны войти в норвежские воды, и не лучше ли использовать британский флаг.</w:t>
      </w:r>
    </w:p>
    <w:p>
      <w:pPr>
        <w:pStyle w:val="Normal"/>
        <w:widowControl w:val="false"/>
        <w:bidi w:val="0"/>
        <w:ind w:left="0" w:right="0" w:firstLine="709"/>
        <w:jc w:val="both"/>
        <w:rPr/>
      </w:pPr>
      <w:r>
        <w:rPr/>
        <w:t>Сказав, что он полностью сознает, насколько важен правильный ответ на поставленный вопрос, майор Прук после недолгого размышления посоветовал, чтобы немцы использовали свой собственный флаг.</w:t>
      </w:r>
    </w:p>
    <w:p>
      <w:pPr>
        <w:pStyle w:val="Normal"/>
        <w:widowControl w:val="false"/>
        <w:bidi w:val="0"/>
        <w:ind w:left="0" w:right="0" w:firstLine="709"/>
        <w:jc w:val="both"/>
        <w:rPr/>
      </w:pPr>
      <w:r>
        <w:rPr/>
        <w:t>-  Высшее   руководство   Норвегии, - добавил   он, - при всех обстоятельствах отдаст приказ открыть огонь. Как и насколько этот приказ будет выполнен, зависит от того, кто его отдаст. Если это будет человек, который не хочет стрелять в  немцев,   он,   несомненно,    откроет огонь по англичанам. Но возможно и обратное. И по-моему, тут может быть только одно логическое решение: пусть наш флот входит в норвежские воды   под   своим флагом.</w:t>
      </w:r>
    </w:p>
    <w:p>
      <w:pPr>
        <w:pStyle w:val="Normal"/>
        <w:widowControl w:val="false"/>
        <w:bidi w:val="0"/>
        <w:ind w:left="0" w:right="0" w:firstLine="709"/>
        <w:jc w:val="both"/>
        <w:rPr/>
      </w:pPr>
      <w:r>
        <w:rPr/>
        <w:t>-  А что вы думаете о норвежских береговых укреп</w:t>
        <w:softHyphen/>
        <w:t>лениях? - спросил  Прука  начальник  штаба  полковник Бушенхаген. - Военно-морской    атташе    сообщал,    что они почти все   устарели.   Ведь   они   построены   еще    в 1905    году,    когда    норвежцы    опасались    нападения Швеции.</w:t>
      </w:r>
    </w:p>
    <w:p>
      <w:pPr>
        <w:pStyle w:val="Normal"/>
        <w:widowControl w:val="false"/>
        <w:bidi w:val="0"/>
        <w:ind w:left="0" w:right="0" w:firstLine="709"/>
        <w:jc w:val="both"/>
        <w:rPr/>
      </w:pPr>
      <w:r>
        <w:rPr/>
        <w:t>-  Я  никоим  образом  не разделяю  мнения  военно-морского атташе, - резко ответил майор. - Основу этих укреплений составляют хорошо укрытые в горах доты с большим сектором обстрела. О таких дотах можно толь</w:t>
        <w:softHyphen/>
        <w:t>ко мечтать. А если у них есть современные огневые сред</w:t>
        <w:softHyphen/>
        <w:t>ства, то вряд ли можно сказать, что норвежские бере</w:t>
        <w:softHyphen/>
        <w:t>говые укрепления устарели. Я не знаю, правда, какими орудиями они оснащены, но   думаю, что там установлены не только пушки образца 1905 года.</w:t>
      </w:r>
    </w:p>
    <w:p>
      <w:pPr>
        <w:pStyle w:val="Normal"/>
        <w:widowControl w:val="false"/>
        <w:bidi w:val="0"/>
        <w:ind w:left="0" w:right="0" w:firstLine="709"/>
        <w:jc w:val="both"/>
        <w:rPr/>
      </w:pPr>
      <w:r>
        <w:rPr/>
        <w:t>На это Бушенхаген и Польман возразили, что, на</w:t>
        <w:softHyphen/>
        <w:t>пример, подводная батарея у Дрёбака вооружена ста</w:t>
        <w:softHyphen/>
        <w:t>рыми,   малоподвижными  торпедными   установками.</w:t>
      </w:r>
    </w:p>
    <w:p>
      <w:pPr>
        <w:pStyle w:val="Normal"/>
        <w:widowControl w:val="false"/>
        <w:bidi w:val="0"/>
        <w:ind w:left="0" w:right="0" w:firstLine="709"/>
        <w:jc w:val="both"/>
        <w:rPr/>
      </w:pPr>
      <w:r>
        <w:rPr/>
        <w:t>Чувствуя, что эти данные идут от Шрейбера, Прук опроверг и это возражение. По его мнению, у Дрёбака наверняка будут использованы современные установки и торпеды. В любом случае даже старые торпеды будут представлять большую угрозу, так как ширина прохо</w:t>
        <w:softHyphen/>
        <w:t>да там не превышает 500 метров.</w:t>
      </w:r>
    </w:p>
    <w:p>
      <w:pPr>
        <w:pStyle w:val="Normal"/>
        <w:widowControl w:val="false"/>
        <w:bidi w:val="0"/>
        <w:ind w:left="0" w:right="0" w:firstLine="709"/>
        <w:jc w:val="both"/>
        <w:rPr/>
      </w:pPr>
      <w:r>
        <w:rPr/>
        <w:t>Заканчивая разговор, Польман заметил, что он очень хотел бы быть в Осло хотя бы за день до начала втор</w:t>
        <w:softHyphen/>
        <w:t>жения, и попросил Прука оказать ему помощь в изуче</w:t>
        <w:softHyphen/>
        <w:t>нии местных условий.</w:t>
      </w:r>
    </w:p>
    <w:p>
      <w:pPr>
        <w:pStyle w:val="Normal"/>
        <w:widowControl w:val="false"/>
        <w:bidi w:val="0"/>
        <w:ind w:left="0" w:right="0" w:firstLine="709"/>
        <w:jc w:val="both"/>
        <w:rPr/>
      </w:pPr>
      <w:r>
        <w:rPr/>
        <w:t>После этого Прук посетил генерала Дитля, который был рад услышать, что майор только что побывал в Нарвике. Указывая на большую карту на стеке, он по</w:t>
        <w:softHyphen/>
        <w:t>просил Прука подробнее описать ему местность и за</w:t>
        <w:softHyphen/>
        <w:t>дал некоторые вопросы о рельефе, условиях высадки и других особенностях района Нарвика. Потом он стал расспрашивать майора о военном коменданте Нарвика полковнике Сюндло. Прук не был знаком с полковни</w:t>
        <w:softHyphen/>
        <w:t>ком лично, но знал, что майор Бенеке высоко ценил коменданта как военного специалиста и считал его офи</w:t>
        <w:softHyphen/>
        <w:t>цером исключительно корректным и дружески настроен</w:t>
        <w:softHyphen/>
        <w:t>ным по отношению к немцам. Но как он будет вести себя во время немецкого вторжения, Прук, естествен</w:t>
        <w:softHyphen/>
        <w:t>но, не знал.</w:t>
      </w:r>
    </w:p>
    <w:p>
      <w:pPr>
        <w:pStyle w:val="Normal"/>
        <w:widowControl w:val="false"/>
        <w:bidi w:val="0"/>
        <w:ind w:left="0" w:right="0" w:firstLine="709"/>
        <w:jc w:val="both"/>
        <w:rPr/>
      </w:pPr>
      <w:r>
        <w:rPr/>
        <w:t>Сведения о броненосцах «Эйдсвол» и «Норге» оказа</w:t>
        <w:softHyphen/>
        <w:t>лись исключительно важными для генерала Дитля, так как его войска должны были захватить Нарвик и обес</w:t>
        <w:softHyphen/>
        <w:t>печить удержание железной дороги, по которой шел вы</w:t>
        <w:softHyphen/>
        <w:t>воз шведской железной руды. Он немедленно передал эти сведения капитану 1 ранга Бонте, который через че</w:t>
        <w:softHyphen/>
        <w:t>тыре дня должен был взять на себя командование крупным отрядом эскадренных миноносцев и на виду у британского флота прорваться к Нарвику.</w:t>
      </w:r>
    </w:p>
    <w:p>
      <w:pPr>
        <w:pStyle w:val="Normal"/>
        <w:widowControl w:val="false"/>
        <w:bidi w:val="0"/>
        <w:ind w:left="0" w:right="0" w:firstLine="709"/>
        <w:jc w:val="both"/>
        <w:rPr/>
      </w:pPr>
      <w:r>
        <w:rPr/>
        <w:t>Собираясь уходить, Прук рассказал Дитлю о том, как разгневался Канарис из-за столь неожиданного при</w:t>
        <w:softHyphen/>
        <w:t>езда майора в Берлин. Генерал сразу же понял, чего хочет от него Прук, и немедленно позвонил Каиарису.</w:t>
      </w:r>
    </w:p>
    <w:p>
      <w:pPr>
        <w:pStyle w:val="Normal"/>
        <w:widowControl w:val="false"/>
        <w:bidi w:val="0"/>
        <w:ind w:left="0" w:right="0" w:firstLine="709"/>
        <w:jc w:val="both"/>
        <w:rPr/>
      </w:pPr>
      <w:r>
        <w:rPr/>
        <w:t>На своем австрийском диалекте он принялся всячески расхваливать майора Прука за то, что тот дал ему ис</w:t>
        <w:softHyphen/>
        <w:t>ключительно важную и свежую информацию. Это, ко</w:t>
        <w:softHyphen/>
        <w:t>нечно, смягчило гнев Канариса.</w:t>
      </w:r>
    </w:p>
    <w:p>
      <w:pPr>
        <w:pStyle w:val="Normal"/>
        <w:widowControl w:val="false"/>
        <w:bidi w:val="0"/>
        <w:ind w:left="0" w:right="0" w:firstLine="709"/>
        <w:jc w:val="both"/>
        <w:rPr/>
      </w:pPr>
      <w:r>
        <w:rPr/>
        <w:t>Вопрос о возможном использовании  немецкими ко</w:t>
        <w:softHyphen/>
        <w:t>раблями британского флага  был  поднят  незадолго до встречи офицеров штаба фон Фалькенхорста с майором Пруком. Бушенхаген впоследствии рассказывал, что ког</w:t>
        <w:softHyphen/>
        <w:t>да генерал Титтель, который должен был командовать немецкими  войсками, оккупирующими  Западную  Нор</w:t>
        <w:softHyphen/>
        <w:t>вегию, узнал от адмирала Шмидта, что немецкие кораб</w:t>
        <w:softHyphen/>
        <w:t>ли должны идти к  берегам   Норвегии  под  британским флагом,    он    был    потрясен   и    возмущен  до  глубины души. Это противоречило его понятиям чести. В  свою очередь  и  Бушенхаген  был   немало удивлен, услышав такую новость. Он в общем разделял мнение генерала Титтеля и обещал доложить об этом фон Фалькенхорту. Последний, узнав об этом, попросил своего началь</w:t>
        <w:softHyphen/>
        <w:t>ника штаба выяснить этот вопрос у генерала Йодля в имперской канцелярии. Но не успел Бушенхаген заик</w:t>
        <w:softHyphen/>
        <w:t>нуться об этом, как йодль резко оборвал его.</w:t>
      </w:r>
    </w:p>
    <w:p>
      <w:pPr>
        <w:pStyle w:val="Normal"/>
        <w:widowControl w:val="false"/>
        <w:bidi w:val="0"/>
        <w:ind w:left="0" w:right="0" w:firstLine="709"/>
        <w:jc w:val="both"/>
        <w:rPr/>
      </w:pPr>
      <w:r>
        <w:rPr/>
        <w:t>- Мне об этом известно. Но вопрос может быть ре</w:t>
        <w:softHyphen/>
        <w:t>шен только верховным главнокомандованием, - заявил Йодль. - Подобные меры осуществлялись и раньше, например при форсировании пролива во время первой мировой войны. Что касается предстоящих военных дей</w:t>
        <w:softHyphen/>
        <w:t>ствий, то генералу фон Фалькенхорсту и его штабу не</w:t>
        <w:softHyphen/>
        <w:t>чего беспокоиться о соблюдении международного пра</w:t>
        <w:softHyphen/>
        <w:t>ва. В настоящее время ведется тотальная война, и глав</w:t>
        <w:softHyphen/>
        <w:t>ное в ней - победа.</w:t>
      </w:r>
    </w:p>
    <w:p>
      <w:pPr>
        <w:pStyle w:val="Normal"/>
        <w:widowControl w:val="false"/>
        <w:bidi w:val="0"/>
        <w:ind w:left="0" w:right="0" w:firstLine="709"/>
        <w:jc w:val="both"/>
        <w:rPr/>
      </w:pPr>
      <w:r>
        <w:rPr/>
        <w:t>Пример, на который сослался Йодль, совершенно  не мог служить прецедентом. Как сказал в личной беседе с автором этих строк генерал Бушенхаген, обстановка была абсолютно иной. Будучи нейтральной страной, Гол</w:t>
        <w:softHyphen/>
        <w:t>ландия информировала тогда Великобританию о прохо</w:t>
        <w:softHyphen/>
        <w:t>де через пролив немецких судов, стремившихся прорвать блокаду. Она сделала это в расчете на то, что британ</w:t>
        <w:softHyphen/>
        <w:t>ские подводные лодки потопят немецкие суда. Налицо было действие, несовместимое с положением нейтраль</w:t>
        <w:softHyphen/>
        <w:t>ной страны. При таких обстоятельствах использование национального флага чужого, да еще нейтрального го</w:t>
        <w:softHyphen/>
        <w:t>сударства не могло считаться нарушением международ</w:t>
        <w:softHyphen/>
        <w:t>ного права.</w:t>
      </w:r>
    </w:p>
    <w:p>
      <w:pPr>
        <w:pStyle w:val="Normal"/>
        <w:widowControl w:val="false"/>
        <w:bidi w:val="0"/>
        <w:ind w:left="0" w:right="0" w:firstLine="709"/>
        <w:jc w:val="both"/>
        <w:rPr/>
      </w:pPr>
      <w:r>
        <w:rPr/>
        <w:t>Как бы то ни было, заявление Прука привело к то</w:t>
        <w:softHyphen/>
        <w:t>му, что в самый последний момент вопрос был пере</w:t>
        <w:softHyphen/>
        <w:t>смотрен. Германское командование отказалось от своего плана, и было принято решение, что все суда пойдут под немецким флагом.</w:t>
      </w:r>
    </w:p>
    <w:p>
      <w:pPr>
        <w:pStyle w:val="Heading2"/>
        <w:bidi w:val="0"/>
        <w:ind w:left="0" w:right="0" w:hanging="0"/>
        <w:rPr/>
      </w:pPr>
      <w:r>
        <w:rPr/>
        <w:t>Шпионаж в Дании</w:t>
      </w:r>
    </w:p>
    <w:p>
      <w:pPr>
        <w:pStyle w:val="Normal"/>
        <w:widowControl w:val="false"/>
        <w:bidi w:val="0"/>
        <w:ind w:left="0" w:right="0" w:firstLine="709"/>
        <w:jc w:val="both"/>
        <w:rPr/>
      </w:pPr>
      <w:r>
        <w:rPr/>
        <w:t>В 1954 году в Англии вышла в свет чрезвычайно ин</w:t>
        <w:softHyphen/>
        <w:t>тересная книга под названием «Германская военная разведка». Она была написана одним из руководителей абвера, в прошлом - гамбургским адвокатом Паулем Леверкюном. В свое время этот сотрудник Канариса ру</w:t>
        <w:softHyphen/>
        <w:t>ководил резидентурой абвера в Стамбуле. Наряду с дру</w:t>
        <w:softHyphen/>
        <w:t>гими интересными сведениями в его книге содержатся важные подробности о немецком шпионаже в Дании. Здесь раскрывается потрясающая картина того, как лег</w:t>
        <w:softHyphen/>
        <w:t>ко было шпиону в Дании получить секретные сведения военного характера. Это тем более странно, что датская контрразведка накануне второй мировой войны заслу</w:t>
        <w:softHyphen/>
        <w:t>женно пользовалась хорошей репутацией.</w:t>
      </w:r>
    </w:p>
    <w:p>
      <w:pPr>
        <w:pStyle w:val="Normal"/>
        <w:widowControl w:val="false"/>
        <w:bidi w:val="0"/>
        <w:ind w:left="0" w:right="0" w:firstLine="709"/>
        <w:jc w:val="both"/>
        <w:rPr/>
      </w:pPr>
      <w:r>
        <w:rPr/>
        <w:t>Во второй половине января 1940 года разведыватель</w:t>
        <w:softHyphen/>
        <w:t>ным центром в Гамбурге было получено донесение о том, что с французского фронта в районе Меца отводят</w:t>
        <w:softHyphen/>
        <w:t>ся части альпийских стрелков. По слухам, их направля</w:t>
        <w:softHyphen/>
        <w:t>ли в Великобританию для последующего ведения боевых действий где-то в Северной Европе. Важность этого до</w:t>
        <w:softHyphen/>
        <w:t>несения подчеркивалась тем, что оно было получено от агента, который уже не раз доставлял немцам надеж</w:t>
        <w:softHyphen/>
        <w:t>ный материал. Несмотря на то что по франко-герман</w:t>
        <w:softHyphen/>
        <w:t>ской границе тогда проходил фронт, а агент не имел ра</w:t>
        <w:softHyphen/>
        <w:t>диопередатчика, это донесение было получено в Гам</w:t>
        <w:softHyphen/>
        <w:t>бурге через четыре дня после его отправки.</w:t>
      </w:r>
    </w:p>
    <w:p>
      <w:pPr>
        <w:pStyle w:val="Normal"/>
        <w:widowControl w:val="false"/>
        <w:bidi w:val="0"/>
        <w:ind w:left="0" w:right="0" w:firstLine="709"/>
        <w:jc w:val="both"/>
        <w:rPr/>
      </w:pPr>
      <w:r>
        <w:rPr/>
        <w:t>Примерно в то же время один из старших офицеров разведки гамбургского центра составил интересный ра</w:t>
        <w:softHyphen/>
        <w:t>порт о выполненном им задании. Он писал, что в конце февраля 1940 года ему неожиданно передали приказ срочно прибыть в Берлин для установления связи с уч</w:t>
        <w:softHyphen/>
        <w:t>реждением, зашифрованным как «группа особого назна</w:t>
        <w:softHyphen/>
        <w:t>чения 31». Это был только что созданный «рабочий штаб», о котором он до сих пор ничего не знал, так как при его организации были приняты самые строгие меры предосторожности.</w:t>
      </w:r>
    </w:p>
    <w:p>
      <w:pPr>
        <w:pStyle w:val="Normal"/>
        <w:widowControl w:val="false"/>
        <w:bidi w:val="0"/>
        <w:ind w:left="0" w:right="0" w:firstLine="709"/>
        <w:jc w:val="both"/>
        <w:rPr/>
      </w:pPr>
      <w:r>
        <w:rPr/>
        <w:t>В ходе строго конфиденциальной беседы с офицером генштаба разведчику, о котором идет речь, было пору</w:t>
        <w:softHyphen/>
        <w:t>чено в течение месяца подготовить точный разведыва</w:t>
        <w:softHyphen/>
        <w:t>тельный доклад о Дании. До этого момента какой-либо военный шпионаж в Дании не велся. Несмотря на то что офицер из Гамбурга не получил на этот счет каких-либо подтверждений, у него сложилось впечатление, что донесение о переброске альпийских стрелков в Вели</w:t>
        <w:softHyphen/>
        <w:t>кобританию имело связь с полученным им заданием.</w:t>
      </w:r>
    </w:p>
    <w:p>
      <w:pPr>
        <w:pStyle w:val="Normal"/>
        <w:widowControl w:val="false"/>
        <w:bidi w:val="0"/>
        <w:ind w:left="0" w:right="0" w:firstLine="709"/>
        <w:jc w:val="both"/>
        <w:rPr/>
      </w:pPr>
      <w:r>
        <w:rPr/>
        <w:t>Он вернулся в Гамбург и сразу же приступил к вы</w:t>
        <w:softHyphen/>
        <w:t>полнению своего задания. Первое, что надо было сде</w:t>
        <w:softHyphen/>
        <w:t>лать, это заполучить боевой устав датской армии. Для этого следовало использовать так называемых за</w:t>
        <w:softHyphen/>
        <w:t>консервированных агентов, которых немцы держали на</w:t>
        <w:softHyphen/>
        <w:t>готове для связи с нейтральными странами и возмож</w:t>
        <w:softHyphen/>
        <w:t>ными враждебными странами на случай войны и закры</w:t>
        <w:softHyphen/>
        <w:t>тия границ. Такие агенты были своевременно засланы и в Данию. Гамбургский разведывательный центр немед</w:t>
        <w:softHyphen/>
        <w:t>ленно связался с этими агентами и приказал им собрать сведения о вооруженных силах страны, узнать все воз</w:t>
        <w:softHyphen/>
        <w:t>можное об их вооружении и тактике. Кроме того, необ</w:t>
        <w:softHyphen/>
        <w:t>ходимо было выяснить, в какой степени датчане зами</w:t>
        <w:softHyphen/>
        <w:t>нировали важнейшие коммуникации, идущие от грани</w:t>
        <w:softHyphen/>
        <w:t>цы на север, и приняты ли другие специальные меры безопасности на случай возможного нападения Герма</w:t>
        <w:softHyphen/>
        <w:t>нии. Впоследствии, в беседе с автором этой книги, упо</w:t>
        <w:softHyphen/>
        <w:t>мянутый офицер упорно доказывал, что датская контр</w:t>
        <w:softHyphen/>
        <w:t>разведка и полиция наблюдения ничего не знали о дея</w:t>
        <w:softHyphen/>
        <w:t>тельности абвера вплоть до самого нападения. По его мнению, это доказывалось тем, что все немецкие аген</w:t>
        <w:softHyphen/>
        <w:t>ты, выполнив задание, в полной сохранности вернулись в Германию.</w:t>
      </w:r>
    </w:p>
    <w:p>
      <w:pPr>
        <w:pStyle w:val="Normal"/>
        <w:widowControl w:val="false"/>
        <w:bidi w:val="0"/>
        <w:ind w:left="0" w:right="0" w:firstLine="709"/>
        <w:jc w:val="both"/>
        <w:rPr/>
      </w:pPr>
      <w:r>
        <w:rPr/>
        <w:t>В результате беспрерывной работы, которая велась в течение целого месяца, немцам удалось составить пол</w:t>
        <w:softHyphen/>
        <w:t>ное представление о дислокации датских вооруженных сил.</w:t>
      </w:r>
    </w:p>
    <w:p>
      <w:pPr>
        <w:pStyle w:val="Normal"/>
        <w:widowControl w:val="false"/>
        <w:bidi w:val="0"/>
        <w:ind w:left="0" w:right="0" w:firstLine="709"/>
        <w:jc w:val="both"/>
        <w:rPr/>
      </w:pPr>
      <w:r>
        <w:rPr/>
        <w:t>В целях более оперативного использования разведы</w:t>
        <w:softHyphen/>
        <w:t>вательных данных войсками, предназначенными для за</w:t>
        <w:softHyphen/>
        <w:t>хвата Дании, этот офицер принял на свой риск решение направить офицеров разведки из датской секции гам</w:t>
        <w:softHyphen/>
        <w:t>бургского центра прямо в действующую армию. Это был первый случай, когда люди абвера приняли непосредст</w:t>
        <w:softHyphen/>
        <w:t>венное участие в боевых действиях. Позднее такой порядок был принят во всех немецких группах армий. Это было тем более удобно, что разведывательная дея</w:t>
        <w:softHyphen/>
        <w:t>тельность касалась страны, расположенной по сосед</w:t>
        <w:softHyphen/>
        <w:t>ству.</w:t>
      </w:r>
    </w:p>
    <w:p>
      <w:pPr>
        <w:pStyle w:val="Heading1"/>
        <w:numPr>
          <w:ilvl w:val="0"/>
          <w:numId w:val="0"/>
        </w:numPr>
        <w:bidi w:val="0"/>
        <w:ind w:left="0" w:right="0" w:hanging="0"/>
        <w:outlineLvl w:val="0"/>
        <w:rPr/>
      </w:pPr>
      <w:r>
        <w:rPr/>
        <w:t>Глава шестая. ТУМАН РАССЕИВАЕТСЯ</w:t>
      </w:r>
    </w:p>
    <w:p>
      <w:pPr>
        <w:pStyle w:val="Normal"/>
        <w:widowControl w:val="false"/>
        <w:bidi w:val="0"/>
        <w:ind w:left="0" w:right="0" w:firstLine="709"/>
        <w:jc w:val="both"/>
        <w:rPr/>
      </w:pPr>
      <w:r>
        <w:rPr/>
        <w:t>В начале ноября 1939 года штаб 21-го немецкого армейского корпуса размещался в гостинице «Гербрехт» в небольшом прирейнском городишке Бахарахе. Корпус до этого участвовал в польской кампании, а теперь дол</w:t>
        <w:softHyphen/>
        <w:t>жен был действовать во втором эшелоне ударной груп</w:t>
        <w:softHyphen/>
        <w:t>пировки Рундштедта, готовившейся к наступлению на Седан. Этой операции немцы отводили важное место в своих планах войны на Западе. Задача группы армий состояла в том, чтобы прорвать линию Мажино - мощ</w:t>
        <w:softHyphen/>
        <w:t>нейший оборонительный вал, созданный Францией в предвидении войны с Германией. Для того чтобы луч</w:t>
        <w:softHyphen/>
        <w:t>ше подготовиться к этой операции, немцы провели на полигоне Графенвер, расположенном юго-восточнее Байрёйта, показательные корпусные учения. Здесь бы</w:t>
        <w:softHyphen/>
        <w:t>ли возведены сооружения, копировавшие участок линии Мажино. Главное внимание во время этих учений уде</w:t>
        <w:softHyphen/>
        <w:t>лялось использованию искусственного тумана для неза</w:t>
        <w:softHyphen/>
        <w:t>метного нападения на французские укрепления. Надо было выяснить, не явится ли искусственный туман серь</w:t>
        <w:softHyphen/>
        <w:t>езным препятствием и для наступающей стороны.</w:t>
      </w:r>
    </w:p>
    <w:p>
      <w:pPr>
        <w:pStyle w:val="Normal"/>
        <w:widowControl w:val="false"/>
        <w:bidi w:val="0"/>
        <w:ind w:left="0" w:right="0" w:firstLine="709"/>
        <w:jc w:val="both"/>
        <w:rPr/>
      </w:pPr>
      <w:r>
        <w:rPr/>
        <w:t>Этими учениями руководил командующий армией генерал фон Фалькенхорст. Здесь были и его ближайшие помощники: начальник штаба армии полковник Эрих Бушенхаген, старший офицер штаба подполковник Гартвиг Польман и другие офицеры. Остальная часть штаба в составе приблизительно 25 офицеров остава</w:t>
        <w:softHyphen/>
        <w:t>лась в Бахарахе.</w:t>
      </w:r>
    </w:p>
    <w:p>
      <w:pPr>
        <w:pStyle w:val="Normal"/>
        <w:widowControl w:val="false"/>
        <w:bidi w:val="0"/>
        <w:ind w:left="0" w:right="0" w:firstLine="709"/>
        <w:jc w:val="both"/>
        <w:rPr/>
      </w:pPr>
      <w:r>
        <w:rPr/>
        <w:t>В полдень 20 февраля фон Фалькенхорст с двумя офицерами, пробившись через глубокие сугробы, вышли к самым железобетонным укреплениям учебной линии Мажиио. Генерал был недоволен медленными темпами «наступления». Ввиду предстоящего наступления на Западе это нужно было делать быстрее. Вдруг где-то поблизости затарахтел мотоцикл. Ехавший на нем посыльный лихо спрыгнул с него и, подойдя прямо к ге</w:t>
        <w:softHyphen/>
        <w:t>нералу, вручил ему донесение. Это был срочный приказ из Берлина, в котором фон Фалькенхорсту предписыва</w:t>
        <w:softHyphen/>
        <w:t>лось немедленно прибыть в ставку Гитлера. Удивлению Фалькенхорста не было предела. Но, поразмыслив, он решил, что Гитлер, вероятно, пожелал узнать, как про</w:t>
        <w:softHyphen/>
        <w:t>ходят учения. В спешке полковник Бушенхаген и под</w:t>
        <w:softHyphen/>
        <w:t>полковник Польман подготовили генералу все данные о результатах учений. А во второй половине дня фон Фалькенхорст, захватив с собой документы, уже мчался на автомобиле в Берлин. Между тем уче</w:t>
        <w:softHyphen/>
        <w:t>ния в Графенвере продолжались как ни в чем не бы</w:t>
        <w:softHyphen/>
        <w:t>вало.</w:t>
      </w:r>
    </w:p>
    <w:p>
      <w:pPr>
        <w:pStyle w:val="Normal"/>
        <w:widowControl w:val="false"/>
        <w:bidi w:val="0"/>
        <w:ind w:left="0" w:right="0" w:firstLine="709"/>
        <w:jc w:val="both"/>
        <w:rPr/>
      </w:pPr>
      <w:r>
        <w:rPr/>
        <w:t>На следующий день в Графенвер на имя полковни</w:t>
        <w:softHyphen/>
        <w:t>ка Бушенхагена пришла телеграмма следующего со</w:t>
        <w:softHyphen/>
        <w:t>держания: «Обстановка изменилась. Выезжайте не</w:t>
        <w:softHyphen/>
        <w:t>медленно Бахарах. Подробности на месте. Фаль</w:t>
        <w:softHyphen/>
        <w:t>кенхорст».</w:t>
      </w:r>
    </w:p>
    <w:p>
      <w:pPr>
        <w:pStyle w:val="Normal"/>
        <w:widowControl w:val="false"/>
        <w:bidi w:val="0"/>
        <w:ind w:left="0" w:right="0" w:firstLine="709"/>
        <w:jc w:val="both"/>
        <w:rPr/>
      </w:pPr>
      <w:r>
        <w:rPr/>
        <w:t>Обескураженный Бушенхаген передал руководство учениями подполковнику Польману, а сам ранним ут</w:t>
        <w:softHyphen/>
        <w:t>ром следующего дня выехал на автомашине в Бахарах, К вечеру он уже был в гостинице, где расположился штаб корпуса. Не успел он выйти из машины, как ря</w:t>
        <w:softHyphen/>
        <w:t>дом резко затормозила еще одна. К удивлению Бушен</w:t>
        <w:softHyphen/>
        <w:t>хагена, из нее вышел фон Фалькенхорст.</w:t>
      </w:r>
    </w:p>
    <w:p>
      <w:pPr>
        <w:pStyle w:val="Normal"/>
        <w:widowControl w:val="false"/>
        <w:bidi w:val="0"/>
        <w:ind w:left="0" w:right="0" w:firstLine="709"/>
        <w:jc w:val="both"/>
        <w:rPr/>
      </w:pPr>
      <w:r>
        <w:rPr/>
        <w:t>Генерал отдал приказ выставить усиленные посты вокруг гостиницы: никто не должен был подслушать их беседу. Пройдя к себе в комнату в сопровождении Бу</w:t>
        <w:softHyphen/>
        <w:t>шенхагена, генерал плотно прикрыл за собой дверь, многозначительно посмотрел на начальника штаба и сказал:</w:t>
      </w:r>
    </w:p>
    <w:p>
      <w:pPr>
        <w:pStyle w:val="Normal"/>
        <w:widowControl w:val="false"/>
        <w:bidi w:val="0"/>
        <w:ind w:left="0" w:right="0" w:firstLine="709"/>
        <w:jc w:val="both"/>
        <w:rPr/>
      </w:pPr>
      <w:r>
        <w:rPr/>
        <w:t>- Дорогой Бушенхаген, держитесь крепче за стул. Мы оккупируем Норвегию!</w:t>
      </w:r>
    </w:p>
    <w:p>
      <w:pPr>
        <w:pStyle w:val="Normal"/>
        <w:widowControl w:val="false"/>
        <w:bidi w:val="0"/>
        <w:ind w:left="0" w:right="0" w:firstLine="709"/>
        <w:jc w:val="both"/>
        <w:rPr/>
      </w:pPr>
      <w:r>
        <w:rPr/>
        <w:t>Вот что рассказывает сам фон Фалькенхорст о собы</w:t>
        <w:softHyphen/>
        <w:t>тиях тех дней. Когда он по вызову прибыл в имперскую канцелярию, там уже находились генерал-полковник Мильх и совершенно неизвестный ему майор артилле</w:t>
        <w:softHyphen/>
        <w:t>рии. Фон Фалькенхорст был принят первым и пред</w:t>
        <w:softHyphen/>
        <w:t>ставлен Гитлеру в его большом рабочем кабинете. Кро</w:t>
        <w:softHyphen/>
        <w:t>ме него здесь были генералы Кёйтель и Йодль.</w:t>
      </w:r>
    </w:p>
    <w:p>
      <w:pPr>
        <w:pStyle w:val="Normal"/>
        <w:widowControl w:val="false"/>
        <w:bidi w:val="0"/>
        <w:ind w:left="0" w:right="0" w:firstLine="709"/>
        <w:jc w:val="both"/>
        <w:rPr/>
      </w:pPr>
      <w:r>
        <w:rPr/>
        <w:t>Кейтель рассказал Гитлеру, что фон Фалькенхорст в 1918 году занимал пост начальника штаба у генерала фон дер Гольца во время похода в Финляндию</w:t>
      </w:r>
      <w:r>
        <w:rPr>
          <w:rStyle w:val="FootnoteAnchor"/>
          <w:lang w:val="ru-RU" w:eastAsia="ru-RU"/>
        </w:rPr>
        <w:footnoteReference w:id="34"/>
      </w:r>
      <w:r>
        <w:rPr/>
        <w:t xml:space="preserve"> и при</w:t>
        <w:softHyphen/>
        <w:t>нимал участие в разработке плана операции. Гитлер попросил фон Фалькенхорста рассказать о военных дей</w:t>
        <w:softHyphen/>
        <w:t>ствиях в Финляндии в 1918 году, о системе обеспечения войск и действиях флота. После этого Гитлер подвел его к большому столу, на котором были разложены карты.</w:t>
      </w:r>
    </w:p>
    <w:p>
      <w:pPr>
        <w:pStyle w:val="Normal"/>
        <w:widowControl w:val="false"/>
        <w:bidi w:val="0"/>
        <w:ind w:left="0" w:right="0" w:firstLine="709"/>
        <w:jc w:val="both"/>
        <w:rPr/>
      </w:pPr>
      <w:r>
        <w:rPr/>
        <w:t>- Сейчас, - сказал он, - нужно решить примерно такую же задачу. Вам предстоит оккупировать Нор</w:t>
        <w:softHyphen/>
        <w:t>вегию.</w:t>
      </w:r>
    </w:p>
    <w:p>
      <w:pPr>
        <w:pStyle w:val="Normal"/>
        <w:widowControl w:val="false"/>
        <w:bidi w:val="0"/>
        <w:ind w:left="0" w:right="0" w:firstLine="709"/>
        <w:jc w:val="both"/>
        <w:rPr/>
      </w:pPr>
      <w:r>
        <w:rPr/>
        <w:t>Здесь же фон Фалькенхорст узнал, что англичане также намереваются закрепиться в Норвегии. Для этого они уже заключили с норвежским правительством соот</w:t>
        <w:softHyphen/>
        <w:t>ветствующие договоры. События в Йёссинг-фиорде, ког</w:t>
        <w:softHyphen/>
        <w:t>да англичане взяли на абордаж немецкое судно «Альтмарк», устранили всякие сомнения относительно англий</w:t>
        <w:softHyphen/>
        <w:t>ских планов. Надо было спешить, чтобы опередить ан</w:t>
        <w:softHyphen/>
        <w:t>гличан. Таким образом, вопрос об оккупации Норвегии становился  наиболее актуальным для  немцев.</w:t>
      </w:r>
    </w:p>
    <w:p>
      <w:pPr>
        <w:pStyle w:val="Normal"/>
        <w:widowControl w:val="false"/>
        <w:bidi w:val="0"/>
        <w:ind w:left="0" w:right="0" w:firstLine="709"/>
        <w:jc w:val="both"/>
        <w:rPr/>
      </w:pPr>
      <w:r>
        <w:rPr/>
        <w:t>На Европейском театре военных действий Сканди</w:t>
        <w:softHyphen/>
        <w:t>навия занимает фланговое положение. Если бы англи</w:t>
        <w:softHyphen/>
        <w:t>чане укрепились в Норвегии, то это дало бы им возмож</w:t>
        <w:softHyphen/>
        <w:t>ность контролировать Швецию и Балтийское море. А надо сказать, что Германия почти не имела средств для защиты побережья Балтийского моря. Здесь не бы</w:t>
        <w:softHyphen/>
        <w:t>ло ни тяжелой береговой артиллерии, ни каких-либо серьезных укреплений. Высадив десанты на побережье Балтийского моря, англичане могли без особого труда достичь Берлина - сердца Германии. Тогда оказались бы напрасными не только победа над Польшей, но и вся подготовка к походу на Запад. Для этого англичанам нужно было только нанести фланговый удар через Норвегию.</w:t>
      </w:r>
    </w:p>
    <w:p>
      <w:pPr>
        <w:pStyle w:val="Normal"/>
        <w:widowControl w:val="false"/>
        <w:bidi w:val="0"/>
        <w:ind w:left="0" w:right="0" w:firstLine="709"/>
        <w:jc w:val="both"/>
        <w:rPr/>
      </w:pPr>
      <w:r>
        <w:rPr/>
        <w:t>Кроме того, Германии была крайне необходима швед</w:t>
        <w:softHyphen/>
        <w:t>ская железная руда. Так как шведский торговый порт Лулео и северная часть Балтийского моря замерзали в зимние месяцы, то поставка руды целиком зависела от пропускной способности порта Нарвик. Если бы англи</w:t>
        <w:softHyphen/>
        <w:t>чане закрепились на норвежском побережье, то движе</w:t>
        <w:softHyphen/>
        <w:t>ние судов вдоль побережья и транспортировка руды бы</w:t>
        <w:softHyphen/>
        <w:t>ли бы нарушены. Англичане могли захватить и южные порты Норвегии; тем самым они блокировали бы выхо</w:t>
        <w:softHyphen/>
        <w:t>ды из немецких портов, а над немецким подводным фло</w:t>
        <w:softHyphen/>
        <w:t>том нависла бы смертельная опасность. Немцы в свою очередь понимали, что до тех пор, пока они не захватят Норвегию и Шотландию, свобода передвижения их су</w:t>
        <w:softHyphen/>
        <w:t>дов и кораблей будет ограничена.</w:t>
      </w:r>
    </w:p>
    <w:p>
      <w:pPr>
        <w:pStyle w:val="Normal"/>
        <w:widowControl w:val="false"/>
        <w:bidi w:val="0"/>
        <w:ind w:left="0" w:right="0" w:firstLine="709"/>
        <w:jc w:val="both"/>
        <w:rPr/>
      </w:pPr>
      <w:r>
        <w:rPr/>
        <w:t>Поэтому-то Гитлер и решил внезапным ударом овла</w:t>
        <w:softHyphen/>
        <w:t>деть главными портами в Норвегии. Ведь приближался срок начала наступления на Западе, а для этого преж</w:t>
        <w:softHyphen/>
        <w:t>де нужно было обеспечить свой северный фланг. Коман</w:t>
        <w:softHyphen/>
        <w:t>довать группой войск, оккупирующих Норвегию, Гитлер поручил генералу фон Фалькенхорсту, в распоряжение которого выделялось пять пехотных дивизий. Предвари</w:t>
        <w:softHyphen/>
        <w:t>тельные планы были уже подготовлены. Главное вни</w:t>
        <w:softHyphen/>
        <w:t>мание обращалось на крупные города и порты. Гитлер подчеркнул еще раз, что этот план должен держаться в абсолютной тайне. Это была основа удачи. Фон Фаль</w:t>
        <w:softHyphen/>
        <w:t>кенхорст поднял руку и поклялся, что не проронит ни слова из того, что он здесь услышал.</w:t>
      </w:r>
    </w:p>
    <w:p>
      <w:pPr>
        <w:pStyle w:val="Normal"/>
        <w:widowControl w:val="false"/>
        <w:bidi w:val="0"/>
        <w:ind w:left="0" w:right="0" w:firstLine="709"/>
        <w:jc w:val="both"/>
        <w:rPr/>
      </w:pPr>
      <w:r>
        <w:rPr/>
        <w:t>После того как совещание закончилось, фон Фаль</w:t>
        <w:softHyphen/>
        <w:t>кенхорсту сообщили, что к 17 часам того же дня он вновь должен быть в ставке. К этому времени он дол</w:t>
        <w:softHyphen/>
        <w:t>жен был продумать, как использовать свои пять диви</w:t>
        <w:softHyphen/>
        <w:t>зий, а также подготовить вчерне план действий. Гене</w:t>
        <w:softHyphen/>
        <w:t>рал-полковник Кейтель, провожая его, выразил свое удивление по поводу столь быстрого решения Гитлера. Ведь до беседы фюрер желал лишь поговорить с фон Фалькенхорстом  и просто составить мнение о  нем.</w:t>
      </w:r>
    </w:p>
    <w:p>
      <w:pPr>
        <w:pStyle w:val="Normal"/>
        <w:widowControl w:val="false"/>
        <w:bidi w:val="0"/>
        <w:ind w:left="0" w:right="0" w:firstLine="709"/>
        <w:jc w:val="both"/>
        <w:rPr/>
      </w:pPr>
      <w:r>
        <w:rPr/>
        <w:t>Так как фон Фалькеихорст никогда раньше не бы</w:t>
        <w:softHyphen/>
        <w:t>вал в Норвегии и мало знал об этой стране, он зашел в первый лучший книжный магазин и купил там отлич</w:t>
        <w:softHyphen/>
        <w:t>ный карманный путеводитель. Затем он поднялся в свой номер   в  гостинице,  быстро  просмотрел  основные  разделы путеводителя, изучил карты и в основных чертах продумал, каким образом следует выполнить поставлен</w:t>
        <w:softHyphen/>
        <w:t>ную задачу.</w:t>
      </w:r>
    </w:p>
    <w:p>
      <w:pPr>
        <w:pStyle w:val="Normal"/>
        <w:widowControl w:val="false"/>
        <w:bidi w:val="0"/>
        <w:ind w:left="0" w:right="0" w:firstLine="709"/>
        <w:jc w:val="both"/>
        <w:rPr/>
      </w:pPr>
      <w:r>
        <w:rPr/>
        <w:t>В 17 часов фон Фалькенхорст вновь прибыл на со</w:t>
        <w:softHyphen/>
        <w:t>вещание к Гитлеру. Там он в общих чертах изложил свой план. Оказалось, что в главных моментах его со</w:t>
        <w:softHyphen/>
        <w:t>ображения совпали с результатами, к которым пришел во время своей работы «рабочий штаб», разрабатывав</w:t>
        <w:softHyphen/>
        <w:t>ший операцию. Гитлер сразу же одобрил план фон Фалькенхорста и дал указание продолжать работу на его основе.</w:t>
      </w:r>
    </w:p>
    <w:p>
      <w:pPr>
        <w:pStyle w:val="Normal"/>
        <w:widowControl w:val="false"/>
        <w:bidi w:val="0"/>
        <w:ind w:left="0" w:right="0" w:firstLine="709"/>
        <w:jc w:val="both"/>
        <w:rPr/>
      </w:pPr>
      <w:r>
        <w:rPr/>
        <w:t>В заключение Гитлер спросил фон Фалькен</w:t>
        <w:softHyphen/>
        <w:t>хорста, нет ли у него каких-либо особых поже</w:t>
        <w:softHyphen/>
        <w:t>ланий. Единственное, что попросил фон Фалькенхорст,- это получить разрешение взять из своего штаба не</w:t>
        <w:softHyphen/>
        <w:t>скольких офицеров. Гитлер согласился, чтобы он взял с собой пять человек.</w:t>
      </w:r>
    </w:p>
    <w:p>
      <w:pPr>
        <w:pStyle w:val="Normal"/>
        <w:widowControl w:val="false"/>
        <w:bidi w:val="0"/>
        <w:ind w:left="0" w:right="0" w:firstLine="709"/>
        <w:jc w:val="both"/>
        <w:rPr/>
      </w:pPr>
      <w:r>
        <w:rPr/>
        <w:t>Учения в Графенвере были прекращены, и участво</w:t>
        <w:softHyphen/>
        <w:t>вавшие в них старшие офицеры получили приказ немед</w:t>
        <w:softHyphen/>
        <w:t>ленно явиться в Бахарах. Помимо своих четырех со</w:t>
        <w:softHyphen/>
        <w:t>трудников, работавших с ним во время учений с искус</w:t>
        <w:softHyphen/>
        <w:t>ственным туманом, фон Фалькенхорст привлек к выпол</w:t>
        <w:softHyphen/>
        <w:t>нению новой, секретной задачи капитана Эгельгафа, офицера разведотдела своего штаба. Через день вся группа на двух автомашинах прибыла в Берлин и оста</w:t>
        <w:softHyphen/>
        <w:t>новилась в гостинице «Эспланада».</w:t>
      </w:r>
    </w:p>
    <w:p>
      <w:pPr>
        <w:pStyle w:val="Normal"/>
        <w:widowControl w:val="false"/>
        <w:bidi w:val="0"/>
        <w:ind w:left="0" w:right="0" w:firstLine="709"/>
        <w:jc w:val="both"/>
        <w:rPr/>
      </w:pPr>
      <w:r>
        <w:rPr/>
        <w:t>Утром следующего дня, 24 февраля, фон Фалькен</w:t>
        <w:softHyphen/>
        <w:t>хорст и его начальник штаба явились к генерал-полков</w:t>
        <w:softHyphen/>
        <w:t>нику Кейтелю для получения более подробных сведений о предстоящей задаче и решения вопроса о месте рабо</w:t>
        <w:softHyphen/>
        <w:t>ты группы. Они узнали, что будут работать самостоя</w:t>
        <w:softHyphen/>
        <w:t>тельно как отдельный штаб, но в целях сохранения тай</w:t>
        <w:softHyphen/>
        <w:t>ны их прикомандируют к оперативному штабу на Бендлерштрассе</w:t>
      </w:r>
      <w:r>
        <w:rPr>
          <w:rStyle w:val="FootnoteAnchor"/>
          <w:lang w:val="ru-RU" w:eastAsia="ru-RU"/>
        </w:rPr>
        <w:footnoteReference w:id="35"/>
      </w:r>
      <w:r>
        <w:rPr/>
        <w:t>.</w:t>
      </w:r>
    </w:p>
    <w:p>
      <w:pPr>
        <w:pStyle w:val="Normal"/>
        <w:widowControl w:val="false"/>
        <w:bidi w:val="0"/>
        <w:ind w:left="0" w:right="0" w:firstLine="709"/>
        <w:jc w:val="both"/>
        <w:rPr/>
      </w:pPr>
      <w:r>
        <w:rPr/>
        <w:t>25 февраля офицеры не работали. Было воскресенье. В этот день все пятеро получили приглашение от немец</w:t>
        <w:softHyphen/>
        <w:t>кого пароходства «Гамбург - Америка» на киносеанс. Им показали старый туристский фильм о Норвегии. По</w:t>
        <w:softHyphen/>
        <w:t>скольку никто из них не бывал в Норвегии, кинокартина помогла им составить некоторое представление о стране, которой они в ближайшее время должны были уделить все свое внимание.</w:t>
      </w:r>
    </w:p>
    <w:p>
      <w:pPr>
        <w:pStyle w:val="Normal"/>
        <w:widowControl w:val="false"/>
        <w:bidi w:val="0"/>
        <w:ind w:left="0" w:right="0" w:firstLine="709"/>
        <w:jc w:val="both"/>
        <w:rPr/>
      </w:pPr>
      <w:r>
        <w:rPr/>
        <w:t>План вторжения совершенно непригоден</w:t>
      </w:r>
    </w:p>
    <w:p>
      <w:pPr>
        <w:pStyle w:val="Normal"/>
        <w:widowControl w:val="false"/>
        <w:bidi w:val="0"/>
        <w:ind w:left="0" w:right="0" w:firstLine="709"/>
        <w:jc w:val="both"/>
        <w:rPr/>
      </w:pPr>
      <w:r>
        <w:rPr/>
        <w:t>В понедельник фон Фалькенхорст и его сотрудники разместились в указанных им комнатах штаба на Бендлерштрассе, получив наименование «группа 21». Лишь одна из дверей выходила прямо в коридор, но и та бы</w:t>
        <w:softHyphen/>
        <w:t>ла анонимной - без всякой таблички. Остальные двери были заделаны. Генералу отвели самую дальнюю от двери внутреннюю комнату, где он целиком ушел в чте</w:t>
        <w:softHyphen/>
        <w:t>ние книг о Норвегии. В следующей комнате, соединяв</w:t>
        <w:softHyphen/>
        <w:t>шейся со всеми другими, расположился Бушенхаген, начальник штаба, а в первой от двери трое остальных офицеров. Всю работу - техническое исполнение проек</w:t>
        <w:softHyphen/>
        <w:t>тов, писем, приказов, составление списков, заклейку и опечатывание пакетов, списывание документов в ар</w:t>
        <w:softHyphen/>
        <w:t>хив - короче говоря, всю конторскую работу, вплоть до самой простой, делали сами офицеры. Все документы на отсылку в другие учреждения или в другие отделы штаба запечатывались в двойные конверты и скрепля</w:t>
        <w:softHyphen/>
        <w:t>лись семью печатями. Только сами офицеры этой груп</w:t>
        <w:softHyphen/>
        <w:t>пы могли быть посыльными и курьерами. Никаких сте</w:t>
        <w:softHyphen/>
        <w:t>нографов или машинисток здесь не было; неумелые офицерские руки заправляли в машинки ленты и копир</w:t>
        <w:softHyphen/>
        <w:t>ки и медленно выстукивали текст, в лучшем случае дву</w:t>
        <w:softHyphen/>
        <w:t>мя пальцами. Несмотря на это, подготовительные рабо</w:t>
        <w:softHyphen/>
        <w:t>ты шли необычно быстро. Начиная работу на Бендлер-штрассе, никто из этих офицеров не думал, что оконча</w:t>
        <w:softHyphen/>
        <w:t>тельный приказ Гитлера о нападении будет отдан через 36 дней, а вторжение начнется на 43-й день.</w:t>
      </w:r>
    </w:p>
    <w:p>
      <w:pPr>
        <w:pStyle w:val="Normal"/>
        <w:widowControl w:val="false"/>
        <w:bidi w:val="0"/>
        <w:ind w:left="0" w:right="0" w:firstLine="709"/>
        <w:jc w:val="both"/>
        <w:rPr/>
      </w:pPr>
      <w:r>
        <w:rPr/>
        <w:t>Когда генерал фон Фалькенхорст и его начальник штаба получили 24 февраля 1940 года директиву от на</w:t>
        <w:softHyphen/>
        <w:t>чальника главного штаба вооруженных сил (</w:t>
      </w:r>
      <w:r>
        <w:rPr>
          <w:lang w:val="en-US"/>
        </w:rPr>
        <w:t>OKW</w:t>
      </w:r>
      <w:r>
        <w:rPr/>
        <w:t>) ге</w:t>
        <w:softHyphen/>
        <w:t>нерал-полковника Кейтеля, оказалось, что ранее создан</w:t>
        <w:softHyphen/>
        <w:t>ный так называемый «рабочий штаб» уже в течение 14 дней занимается подготовкой оперативного плана за</w:t>
        <w:softHyphen/>
        <w:t>хвата Норвегии.</w:t>
      </w:r>
    </w:p>
    <w:p>
      <w:pPr>
        <w:pStyle w:val="Normal"/>
        <w:widowControl w:val="false"/>
        <w:bidi w:val="0"/>
        <w:ind w:left="0" w:right="0" w:firstLine="709"/>
        <w:jc w:val="both"/>
        <w:rPr/>
      </w:pPr>
      <w:r>
        <w:rPr/>
        <w:t>Этот «рабочий штаб» начал свою деятельность 5 фев</w:t>
        <w:softHyphen/>
        <w:t>раля и состоял из представителей всех видов вооружен</w:t>
        <w:softHyphen/>
        <w:t>ных сил во главе с капитаном 1 ранга Теодором Кранке. Военно-воздушные силы представлял полковник Ро</w:t>
        <w:softHyphen/>
        <w:t>берт Кнаусс, работавший ранее в дирекции Люфтганзы; группу офицеров сухопутных войск возглавлял майор Вернер фон Типпельскирх. Эти три офицера осуществля</w:t>
        <w:softHyphen/>
        <w:t>ли всю подготовительную работу. Самыми различными путями они обеспечивали себя необходимыми картами и определенным минимумом военных данных о Норвегии в ожидании материалов от направленного в Норвегию офицера разведки.</w:t>
      </w:r>
    </w:p>
    <w:p>
      <w:pPr>
        <w:pStyle w:val="Normal"/>
        <w:widowControl w:val="false"/>
        <w:bidi w:val="0"/>
        <w:ind w:left="0" w:right="0" w:firstLine="709"/>
        <w:jc w:val="both"/>
        <w:rPr/>
      </w:pPr>
      <w:r>
        <w:rPr/>
        <w:t>Наибольшие трудности вызывала добыча сведений о норвежских казармах и местах расположения войск. Од</w:t>
        <w:softHyphen/>
        <w:t>нажды майор Типпельскирх случайно узнал, что нор</w:t>
        <w:softHyphen/>
        <w:t>вежский стортинг опубликовал некоторые статьи военно</w:t>
        <w:softHyphen/>
        <w:t>го бюджета. Одно из лейпцигских издательств включило их в специальную подборку. Поэтому в Лейпциг срочно был направлен офицер группы. Это «открытие» оказа</w:t>
        <w:softHyphen/>
        <w:t>лось в высшей степени полезным. Из опубликованной статьи были выловлены многие недостающие сведения. Большую помощь оказал штабу один геолог из Ганно</w:t>
        <w:softHyphen/>
        <w:t>вера, который пробыл в Норвегии в общей сложности 3-4 года и знал многие ее районы. Его вызвали в Бер</w:t>
        <w:softHyphen/>
        <w:t>лин, попросив захватить свои дневники, чертежи и кар</w:t>
        <w:softHyphen/>
        <w:t>ты, и взяли с него присягу о неразглашении тайны. Ему предоставили отдельную комнату, где он занимался тщательным анализом имевшегося у него материала. Подобные импровизации помогли создать в какой-то степени приемлемую, но, естественно, в высшей степени примитивную основу для выработки планов на первом этапе подготовки операции.</w:t>
      </w:r>
    </w:p>
    <w:p>
      <w:pPr>
        <w:pStyle w:val="Normal"/>
        <w:widowControl w:val="false"/>
        <w:bidi w:val="0"/>
        <w:ind w:left="0" w:right="0" w:firstLine="709"/>
        <w:jc w:val="both"/>
        <w:rPr/>
      </w:pPr>
      <w:r>
        <w:rPr/>
        <w:t>Инцидент с «Альтмарком» заставил Гитлера форси</w:t>
        <w:softHyphen/>
        <w:t>ровать подготовку плана вторжения. Он запросил у «ра</w:t>
        <w:softHyphen/>
        <w:t>бочего штаба» данные о ходе разработки плана и по</w:t>
        <w:softHyphen/>
        <w:t>требовал закончить его побыстрее. Капитан 1 ранга Краике ответил, что план будет готов через несколько дней.</w:t>
      </w:r>
    </w:p>
    <w:p>
      <w:pPr>
        <w:pStyle w:val="Normal"/>
        <w:widowControl w:val="false"/>
        <w:bidi w:val="0"/>
        <w:ind w:left="0" w:right="0" w:firstLine="709"/>
        <w:jc w:val="both"/>
        <w:rPr/>
      </w:pPr>
      <w:r>
        <w:rPr/>
        <w:t>Когда фон Фалькенхорст принял командование и на</w:t>
        <w:softHyphen/>
        <w:t>правил такой же запрос своему «малому штабу», ему ответили, что проект оперативного плана будет пред</w:t>
        <w:softHyphen/>
        <w:t>ставлен в готовом виде ровно через час. Но как только генерал познакомился с проектом, у него сразу же по</w:t>
        <w:softHyphen/>
        <w:t>явились серьезные возражения. Как рассказывал впо</w:t>
        <w:softHyphen/>
        <w:t>следствии автору этих строк адмирал Кранке, генерал заявил, что не может утвердить этот план, так как он абсолютно непригоден. Кранке дал указание уничтожить план, но одну копию он оставил для архива.</w:t>
      </w:r>
    </w:p>
    <w:p>
      <w:pPr>
        <w:pStyle w:val="Normal"/>
        <w:widowControl w:val="false"/>
        <w:bidi w:val="0"/>
        <w:ind w:left="0" w:right="0" w:firstLine="709"/>
        <w:jc w:val="both"/>
        <w:rPr/>
      </w:pPr>
      <w:r>
        <w:rPr/>
        <w:t>Через несколько дней фон Фалькенхорст вновь обра</w:t>
        <w:softHyphen/>
        <w:t>тился к капитану 1 ранга Кранке. Он получил приказ явиться на доклад к Гитлеру и хотел еще раз просмот</w:t>
        <w:softHyphen/>
        <w:t>реть план.</w:t>
      </w:r>
    </w:p>
    <w:p>
      <w:pPr>
        <w:pStyle w:val="Normal"/>
        <w:widowControl w:val="false"/>
        <w:bidi w:val="0"/>
        <w:ind w:left="0" w:right="0" w:firstLine="709"/>
        <w:jc w:val="both"/>
        <w:rPr/>
      </w:pPr>
      <w:r>
        <w:rPr/>
        <w:t>- Какой же в этом смысл, господин генерал, - ска</w:t>
        <w:softHyphen/>
        <w:t>зал  Кранке. - Ведь план никуда не годится!</w:t>
      </w:r>
    </w:p>
    <w:p>
      <w:pPr>
        <w:pStyle w:val="Normal"/>
        <w:widowControl w:val="false"/>
        <w:bidi w:val="0"/>
        <w:ind w:left="0" w:right="0" w:firstLine="709"/>
        <w:jc w:val="both"/>
        <w:rPr/>
      </w:pPr>
      <w:r>
        <w:rPr/>
        <w:t>Но фон Фалькенхорст настоял на своем.</w:t>
      </w:r>
    </w:p>
    <w:p>
      <w:pPr>
        <w:pStyle w:val="Normal"/>
        <w:widowControl w:val="false"/>
        <w:bidi w:val="0"/>
        <w:ind w:left="0" w:right="0" w:firstLine="709"/>
        <w:jc w:val="both"/>
        <w:rPr/>
      </w:pPr>
      <w:r>
        <w:rPr/>
        <w:t>В 16 часов 29 февраля его вызвали к Гитлеру. В 18 часов он вернулся обратно и радостно сообщил, что фюрер согласился с планом. Отвечая на вопрос Кранке о том, как ему удалось составить новый план за такое короткое время, генерал улыбнулся и сказал, что речь шла не о новом плане, а о старом, в который следовало лишь внести предложения «рабочего штаба». Фактиче</w:t>
        <w:softHyphen/>
        <w:t>ски же оперативный план существенным изменениям не подвергся; были заменены и скорректированы лишь некоторые детали. Так, например, были усилены войска, предназначенные для захвата Осло и аэродрома Форнебу.</w:t>
      </w:r>
    </w:p>
    <w:p>
      <w:pPr>
        <w:pStyle w:val="Normal"/>
        <w:widowControl w:val="false"/>
        <w:bidi w:val="0"/>
        <w:ind w:left="0" w:right="0" w:firstLine="709"/>
        <w:jc w:val="both"/>
        <w:rPr/>
      </w:pPr>
      <w:r>
        <w:rPr/>
        <w:t>Утверждая план, Гитлер вновь подчеркнул необхо</w:t>
        <w:softHyphen/>
        <w:t>димость сохранения абсолютной тайны относительно предстоящей оккупации Норвегии. Гитлер намеревался в течение ближайших дней дать принципиальные указа</w:t>
        <w:softHyphen/>
        <w:t>ния в связи с готовящейся операцией.</w:t>
      </w:r>
    </w:p>
    <w:p>
      <w:pPr>
        <w:pStyle w:val="Normal"/>
        <w:widowControl w:val="false"/>
        <w:bidi w:val="0"/>
        <w:ind w:left="0" w:right="0" w:firstLine="709"/>
        <w:jc w:val="both"/>
        <w:rPr/>
      </w:pPr>
      <w:r>
        <w:rPr/>
        <w:t>План вторжения немецких войск в Норвегию отнюдь не носил на себе печать какой-то особой проницатель</w:t>
        <w:softHyphen/>
        <w:t>ности его составителей. Основные направления и рас</w:t>
        <w:softHyphen/>
        <w:t>пределение усилий диктовались самой географией Нор</w:t>
        <w:softHyphen/>
        <w:t>вегии, расположением ее городов, очертаниями фиордов и рельефом.</w:t>
      </w:r>
    </w:p>
    <w:p>
      <w:pPr>
        <w:pStyle w:val="Heading2"/>
        <w:bidi w:val="0"/>
        <w:ind w:left="0" w:right="0" w:hanging="0"/>
        <w:rPr/>
      </w:pPr>
      <w:r>
        <w:rPr/>
        <w:t>Самое главное - тайна</w:t>
      </w:r>
    </w:p>
    <w:p>
      <w:pPr>
        <w:pStyle w:val="Normal"/>
        <w:widowControl w:val="false"/>
        <w:bidi w:val="0"/>
        <w:ind w:left="0" w:right="0" w:firstLine="709"/>
        <w:jc w:val="both"/>
        <w:rPr/>
      </w:pPr>
      <w:r>
        <w:rPr/>
        <w:t>Генерал Гейслер вместе со штабом 10-го авиакорпу</w:t>
        <w:softHyphen/>
        <w:t>са размещался в верхних этажах гостиницы «Эсплана</w:t>
        <w:softHyphen/>
        <w:t>да», одной из самых фешенебельных в Гамбурге. В ниж</w:t>
        <w:softHyphen/>
        <w:t>них этажах текла своим чередом гостиничная жизнь; люди там спокойно отдыхали и веселились. Но вход на предпоследний этаж был закрыт, а все офицеры штаба пользовались входом через кухню. Это было одно из ос</w:t>
        <w:softHyphen/>
        <w:t>новных дополнений к общему камуфляжу.</w:t>
      </w:r>
    </w:p>
    <w:p>
      <w:pPr>
        <w:pStyle w:val="Normal"/>
        <w:widowControl w:val="false"/>
        <w:bidi w:val="0"/>
        <w:ind w:left="0" w:right="0" w:firstLine="709"/>
        <w:jc w:val="both"/>
        <w:rPr/>
      </w:pPr>
      <w:r>
        <w:rPr/>
        <w:t>В конце марта в один из вечеров случилось так, что в дверь, ведущую в штаб, постучал какой-то незнако</w:t>
        <w:softHyphen/>
        <w:t>мец. У него был солидный чемодан и сумка. Он сказал, что хотел бы переночевать, и сослался на предвари</w:t>
        <w:softHyphen/>
        <w:t>тельный заказ. Офицер, открывший дверь, молниеносно оценил сложившуюся обстановку. Он попросил неждан</w:t>
        <w:softHyphen/>
        <w:t>ного гостя войти, провел его в одну из маленьких ком</w:t>
        <w:softHyphen/>
        <w:t>нат, в которой никто не работал. Здесь имелась кровать и кое-какая обстановка. Пожелав незнакомцу спокой</w:t>
        <w:softHyphen/>
        <w:t>ной ночи, офицер ушел и немедленно сообщил своему начальнику о случившемся. Поскольку никто из посто</w:t>
        <w:softHyphen/>
        <w:t>ронних не должен был заподозрить, что в этой части гостиницы течет иная, отличная от обычной жизнь, было решено любыми средствами поддержать у незнакомца соответствующую иллюзию. Офицеры устроили так, что утром незнакомцу кофе был подан прямо в номер. Все получилось как нельзя лучше, и незнакомец покинул гостиницу в отличном настроении, очень довольный пре</w:t>
        <w:softHyphen/>
        <w:t>доставленными  ему удобствами и  обслуживанием.</w:t>
      </w:r>
    </w:p>
    <w:p>
      <w:pPr>
        <w:pStyle w:val="Normal"/>
        <w:widowControl w:val="false"/>
        <w:bidi w:val="0"/>
        <w:ind w:left="0" w:right="0" w:firstLine="709"/>
        <w:jc w:val="both"/>
        <w:rPr/>
      </w:pPr>
      <w:r>
        <w:rPr/>
        <w:t>Гитлер внимательно следил за тем, чтобы никто не смог узнать больше и раньше, чем это было нужно для выполнения поставленной задачи. Поэтому фон Фалькенхорст и сотрудники его штаба не знали всего, что делается в целях подготовки к нападению на Нор</w:t>
        <w:softHyphen/>
        <w:t>вегию.</w:t>
      </w:r>
    </w:p>
    <w:p>
      <w:pPr>
        <w:pStyle w:val="Normal"/>
        <w:widowControl w:val="false"/>
        <w:bidi w:val="0"/>
        <w:ind w:left="0" w:right="0" w:firstLine="709"/>
        <w:jc w:val="both"/>
        <w:rPr/>
      </w:pPr>
      <w:r>
        <w:rPr/>
        <w:t>В первых числах февраля 1940 года начальник шта</w:t>
        <w:softHyphen/>
        <w:t>ба Геринга полковник Ешоннек вызвал к себе бывше</w:t>
        <w:softHyphen/>
        <w:t>го морского летчика полковника Рота. Ему было при</w:t>
        <w:softHyphen/>
        <w:t>казано выяснить, сколько подготовлено специальных по</w:t>
        <w:softHyphen/>
        <w:t>плавков для возможного их монтажа на самолеты Ю-52 и В-32. Рот быстро получил необходимые сведения и уже на следующий день мог дать ответ. Однако на</w:t>
        <w:softHyphen/>
        <w:t>звать точную цифру было трудно, потому что большая часть этих поплавков еще не была вывезена с промыш</w:t>
        <w:softHyphen/>
        <w:t>ленных предприятий. В штабе Геринга полковник Рот узнал о возможной оккупации Норвегии. В связи с этим ему была поставлена задача: собрать все годные авиа</w:t>
        <w:softHyphen/>
        <w:t>морские средства для организации снабжения войск во время их вторжения в Норвегию. Для выполнения этой задачи в наикратчайший срок полковник попросил дать ему соответствующие полномочия. Но прежде чем полу</w:t>
        <w:softHyphen/>
        <w:t>чить их, он должен был дать письменное заверение в том, что он никому, даже своему непосредственному начальнику, ничего  не скажет о  готовящейся  оккупации Норвегии.</w:t>
      </w:r>
    </w:p>
    <w:p>
      <w:pPr>
        <w:pStyle w:val="Normal"/>
        <w:widowControl w:val="false"/>
        <w:bidi w:val="0"/>
        <w:ind w:left="0" w:right="0" w:firstLine="709"/>
        <w:jc w:val="both"/>
        <w:rPr/>
      </w:pPr>
      <w:r>
        <w:rPr/>
        <w:t>Роту пришлось принять некоторые чрезвычайные ме</w:t>
        <w:softHyphen/>
        <w:t>ры. Несколько десятков «Хейнкелей-50» были срочно пе</w:t>
        <w:softHyphen/>
        <w:t>реоборудованы для полетов над морем. Эти 85-90 са</w:t>
        <w:softHyphen/>
        <w:t>молетов были разделены на три группы и размещены со</w:t>
        <w:softHyphen/>
        <w:t>ответственно на острове Нордерней, в Киле и в Травемюнде, близ Любека. Все специальные поплавки, кото</w:t>
        <w:softHyphen/>
        <w:t>рые можно было найти, были конфискованы независимо от того, кому они принадлежали, - военным школам, во</w:t>
        <w:softHyphen/>
        <w:t>инским частям или промышленным предприятиям. Самолетами «Хейнкель-50», Бе-138 и Дорнье были произве</w:t>
        <w:softHyphen/>
        <w:t>дены эксперименты с целью их использования для пере</w:t>
        <w:softHyphen/>
        <w:t>броски войск через море.</w:t>
      </w:r>
    </w:p>
    <w:p>
      <w:pPr>
        <w:pStyle w:val="Normal"/>
        <w:widowControl w:val="false"/>
        <w:bidi w:val="0"/>
        <w:ind w:left="0" w:right="0" w:firstLine="709"/>
        <w:jc w:val="both"/>
        <w:rPr/>
      </w:pPr>
      <w:r>
        <w:rPr/>
        <w:t>Самолеты должны были быть полностью готовыми к вылету по получении приказа. В Травемюнде полковник Рот ночами просиживал в ангарах аэродрома, наблюдая за тем, как группа техников и столяров переоборудо</w:t>
        <w:softHyphen/>
        <w:t>вала кабины самолетов. Необходимые приспособления для кабин были заранее опробованы на всех самолетах. При этом большое внимание уделялось тому, чтобы к утру оставить машины в том же виде, в каком они были накануне вечером.</w:t>
      </w:r>
    </w:p>
    <w:p>
      <w:pPr>
        <w:pStyle w:val="Normal"/>
        <w:widowControl w:val="false"/>
        <w:bidi w:val="0"/>
        <w:ind w:left="0" w:right="0" w:firstLine="709"/>
        <w:jc w:val="both"/>
        <w:rPr/>
      </w:pPr>
      <w:r>
        <w:rPr/>
        <w:t>10 марта полковник Рот был направлен в качестве руководителя морских перевозок в штаб 10-го воздуш</w:t>
        <w:softHyphen/>
        <w:t>ного корпуса. Это были последние дни работы штаба. Люди не отдыхали ни днем ни ночью. Разрабатывались организационные вопросы, обсуждались мельчайшие де</w:t>
        <w:softHyphen/>
        <w:t>тали плана, теоретически обосновывались многие вопро</w:t>
        <w:softHyphen/>
        <w:t>сы, составлялись четкие инструкции о порядке подчи</w:t>
        <w:softHyphen/>
        <w:t>ненности в каждом районе, рассчитывалось время при</w:t>
        <w:softHyphen/>
        <w:t>бытия и высадки в опорных пунктах - в Ставангере, Бергене, Тронхейме и Нарвике в первые дни вторжения.</w:t>
      </w:r>
    </w:p>
    <w:p>
      <w:pPr>
        <w:pStyle w:val="Normal"/>
        <w:widowControl w:val="false"/>
        <w:bidi w:val="0"/>
        <w:ind w:left="0" w:right="0" w:firstLine="709"/>
        <w:jc w:val="both"/>
        <w:rPr/>
      </w:pPr>
      <w:r>
        <w:rPr/>
        <w:t>В один из последних дней февраля 1940 года началь</w:t>
        <w:softHyphen/>
        <w:t>ник радиотехнической разведки 1-й воздушной армии полковник Отто Кюне получил приказ прибыть на сове</w:t>
        <w:softHyphen/>
        <w:t>щание в штаб на Бендлерштрассе. Там он был принят генералом фон Фалькенхорстом и полковником Бушен-хагеном, которые в доверительной форме информирова</w:t>
        <w:softHyphen/>
        <w:t>ли его, генерала Дитля и еще нескольких офицеров о предстоящих действиях.</w:t>
      </w:r>
    </w:p>
    <w:p>
      <w:pPr>
        <w:pStyle w:val="Normal"/>
        <w:widowControl w:val="false"/>
        <w:bidi w:val="0"/>
        <w:ind w:left="0" w:right="0" w:firstLine="709"/>
        <w:jc w:val="both"/>
        <w:rPr/>
      </w:pPr>
      <w:r>
        <w:rPr/>
        <w:t>Вернувшись в штаб армии, Кюне зашел к своему начальнику генерал-полковнику Штумпфу, чтобы попрощаться. Генерал был страшно удивлен и возмущен тем, что его ближайший сотрудник покидает его без всяких объяснений. Генерал не мог понять, что происходит. Ви</w:t>
        <w:softHyphen/>
        <w:t>данное ли дело, чтобы подчиненный не мог сказать сво</w:t>
        <w:softHyphen/>
        <w:t>ему начальнику, куда он едет?! Но, к сожалению, пол</w:t>
        <w:softHyphen/>
        <w:t>ковник Кюне не имел права сообщать генералу что-либо, касающееся его нового назначения. Генерал пришел в ярость, изрыгнул поток ругательств по поводу такой наг</w:t>
        <w:softHyphen/>
        <w:t>лости и выгнал Кюне за дверь. Полковник чувствовал себя несправедливо обиженным, но ничего не мог поде</w:t>
        <w:softHyphen/>
        <w:t>лать: у него был строжайший приказ молчать обо всем, что он знает. Лишь через много недель, уже после того как Штумпф принял от генерал-полковника Мильха командование вновь созданной 5-й воздушной армией и прибыл в Гамбург, он снова столкнулся с полковником Кюне, и тот сообщил ему о причине разыгранной им «мистерии». Таким образом, генерал-полковник смог убедиться в том, что его бывший подчиненный обладал блестящей способностью не разглашать тайну. А знать это было тем более полезно, что пути их вновь сош</w:t>
        <w:softHyphen/>
        <w:t>лись.</w:t>
      </w:r>
    </w:p>
    <w:p>
      <w:pPr>
        <w:pStyle w:val="Normal"/>
        <w:widowControl w:val="false"/>
        <w:bidi w:val="0"/>
        <w:ind w:left="0" w:right="0" w:firstLine="709"/>
        <w:jc w:val="both"/>
        <w:rPr/>
      </w:pPr>
      <w:r>
        <w:rPr/>
        <w:t>Этот факт - лишь один из многочисленных примеров того, насколько тщательно оберегалась немцами воен</w:t>
        <w:softHyphen/>
        <w:t>ная тайна. Больше того, если бы, например, генерал-полковник Штумпф после прощания с Кюне обратился для проверки фактов к Герингу, его вопрос вызвал бы глубочайшее изумление, на лице генерал-фельдмаршала, ибо в конце февраля - начале марта сам главнокоман</w:t>
        <w:softHyphen/>
        <w:t>дующий Люфтваффе и министр авиации не имели ни малейшего представления о том, какая планомерная и широкая подготовка ведется к нападению на Данию и Норвегию. Правда, начальник штаба Геринга был по</w:t>
        <w:softHyphen/>
        <w:t>священ в оперативный план «Везерюбунг»</w:t>
      </w:r>
      <w:r>
        <w:rPr>
          <w:rStyle w:val="FootnoteAnchor"/>
          <w:lang w:val="ru-RU" w:eastAsia="ru-RU"/>
        </w:rPr>
        <w:footnoteReference w:id="36"/>
      </w:r>
      <w:r>
        <w:rPr/>
        <w:t>, но Гитлер потребовал, чтобы тот ни слова не говорил об этом сво</w:t>
        <w:softHyphen/>
        <w:t>ему могущественному шефу. Секретность соблюдалась строжайшим образом, и это было вполне оправданно, но, конечно, не обходилось и без недоразумений.</w:t>
      </w:r>
    </w:p>
    <w:p>
      <w:pPr>
        <w:pStyle w:val="Normal"/>
        <w:widowControl w:val="false"/>
        <w:bidi w:val="0"/>
        <w:ind w:left="0" w:right="0" w:firstLine="709"/>
        <w:jc w:val="both"/>
        <w:rPr/>
      </w:pPr>
      <w:r>
        <w:rPr/>
        <w:t>Для выполнения поставленных задач полковнику Кюне нужен был довольно солидный аппарат. Без него никакие планы не имели значения. Нужно было срочно начать обучение офицеров и солдат, отработать методы прокладки кабельных телефонных линий на большие расстояния по суше и по морю. Для сохранения секрет</w:t>
        <w:softHyphen/>
        <w:t>ности Кюне направил специальную комиссию на Бал</w:t>
        <w:softHyphen/>
        <w:t>каны, поручив ей важную задачу - проложить связь через Дарданеллы. Для техников это явилось перво</w:t>
        <w:softHyphen/>
        <w:t>классной тренировкой, а когда связисты возвратились с Балкан - это было уже в начале апреля, - всех их совершенно неожиданно направили в Данциг и прика</w:t>
        <w:softHyphen/>
        <w:t>зали погрузиться на судно, идущее в Норвегию.</w:t>
      </w:r>
    </w:p>
    <w:p>
      <w:pPr>
        <w:pStyle w:val="Normal"/>
        <w:widowControl w:val="false"/>
        <w:bidi w:val="0"/>
        <w:ind w:left="0" w:right="0" w:firstLine="709"/>
        <w:jc w:val="both"/>
        <w:rPr/>
      </w:pPr>
      <w:r>
        <w:rPr/>
        <w:t>Все эти мероприятия координировал штаб генерала фон Фалькенхорста. Первую скрипку здесь играл пол</w:t>
        <w:softHyphen/>
        <w:t>ковник Бушенхаген. Он должен был позаботиться не только о том, чтобы не позволить нижестоящим чинам штаба и армии разузнать что-либо о готовящемся плане. Самым важным во всем этом камуфляже было стремле</w:t>
        <w:softHyphen/>
        <w:t>ние сохранить подготовку в тайне от противника.</w:t>
      </w:r>
    </w:p>
    <w:p>
      <w:pPr>
        <w:pStyle w:val="Normal"/>
        <w:widowControl w:val="false"/>
        <w:bidi w:val="0"/>
        <w:ind w:left="0" w:right="0" w:firstLine="709"/>
        <w:jc w:val="both"/>
        <w:rPr/>
      </w:pPr>
      <w:r>
        <w:rPr/>
        <w:t>Чем меньше времени оставалось до нападения, тем труднее было скрываться и таиться. Поэтому решено было начать крупную отвлекающую кампанию, которая нарастала бы по мере усиления подготовки к операции «Везерюбунг».</w:t>
      </w:r>
    </w:p>
    <w:p>
      <w:pPr>
        <w:pStyle w:val="Normal"/>
        <w:widowControl w:val="false"/>
        <w:bidi w:val="0"/>
        <w:ind w:left="0" w:right="0" w:firstLine="709"/>
        <w:jc w:val="both"/>
        <w:rPr/>
      </w:pPr>
      <w:r>
        <w:rPr/>
        <w:t>В первые недели работы штаб должен был тщатель</w:t>
        <w:softHyphen/>
        <w:t>но замаскировать все свои действия с помощью некото</w:t>
        <w:softHyphen/>
        <w:t>рых пассивных отвлекающих мер. Даже закупка карт и справочников была продумана и распределена между несколькими магазинами Берлина. Немало их было при</w:t>
        <w:softHyphen/>
        <w:t>обретено и в провинции.</w:t>
      </w:r>
    </w:p>
    <w:p>
      <w:pPr>
        <w:pStyle w:val="Normal"/>
        <w:widowControl w:val="false"/>
        <w:bidi w:val="0"/>
        <w:ind w:left="0" w:right="0" w:firstLine="709"/>
        <w:jc w:val="both"/>
        <w:rPr/>
      </w:pPr>
      <w:r>
        <w:rPr/>
        <w:t>Куда труднее было найти соответствующее число переводчиков с норвежского и датского языков. Но хотя это был сложный вопрос, о средствах его решения бес</w:t>
        <w:softHyphen/>
        <w:t>покоиться не приходилось. В военных газетах были опубликованы сообщения о приеме на курсы усовершен</w:t>
        <w:softHyphen/>
        <w:t>ствования чешских, хорватских, венгерских, датских, норвежских, шведских, финских, русских, испанских и английских переводчиков. Все подавшие заявления были срочно вызваны в Берлин и после проверки зачислены слушателями. Естественно, брали лишь тех лиц, кто уже владел соответствующим языком и кому оставалось лишь подучить военную терминологию. Нужно сказать, что эта попытка немцам не совсем удалась. Так, есть документы, говорящие о том, что незадолго до 9 апреля датский военно-морской атташе сообщал в Копенгаген, что в Берлине начали работу краткосрочные курсы переводчиков со скандинавских языков. Но странно, когда военные атташе северных стран узнали об этом, они не придали этому никакого значения. Ведь одновремен</w:t>
        <w:softHyphen/>
        <w:t>но немцы готовили и переводчиков с арабского и турец</w:t>
        <w:softHyphen/>
        <w:t>кого языков!</w:t>
      </w:r>
    </w:p>
    <w:p>
      <w:pPr>
        <w:pStyle w:val="Normal"/>
        <w:widowControl w:val="false"/>
        <w:bidi w:val="0"/>
        <w:ind w:left="0" w:right="0" w:firstLine="709"/>
        <w:jc w:val="both"/>
        <w:rPr/>
      </w:pPr>
      <w:r>
        <w:rPr/>
        <w:t>В тех случаях, когда кое-кто из высокопоставленных офицеров, не знавших истинных целей ведущейся подго</w:t>
        <w:softHyphen/>
        <w:t>товки, проявлял чрезмерное любопытство и спрашивал полковника Бушенхагена, что все это может означать, он отводил такого человека в сторону и на ухо, осто</w:t>
        <w:softHyphen/>
        <w:t>рожно произносил: «Строго доверительно и между на</w:t>
        <w:softHyphen/>
        <w:t>ми. Готовимся против Болгарии!» И, как правило, этот человек свято хранил «тайну».</w:t>
      </w:r>
    </w:p>
    <w:p>
      <w:pPr>
        <w:pStyle w:val="Normal"/>
        <w:widowControl w:val="false"/>
        <w:bidi w:val="0"/>
        <w:ind w:left="0" w:right="0" w:firstLine="709"/>
        <w:jc w:val="both"/>
        <w:rPr/>
      </w:pPr>
      <w:r>
        <w:rPr/>
        <w:t>Но как бы ни были продуманы меры предосторож</w:t>
        <w:softHyphen/>
        <w:t>ности и отвлекающие действия, они не всегда давали положительный результат. Это очень хорошо показывает один небольшой эпизод.</w:t>
      </w:r>
    </w:p>
    <w:p>
      <w:pPr>
        <w:pStyle w:val="Normal"/>
        <w:widowControl w:val="false"/>
        <w:bidi w:val="0"/>
        <w:ind w:left="0" w:right="0" w:firstLine="709"/>
        <w:jc w:val="both"/>
        <w:rPr/>
      </w:pPr>
      <w:r>
        <w:rPr/>
        <w:t>7 апреля штаб фон Фалькенхорста перекочевал из Берлина в Гамбург, собираясь разместиться в той же самой гостинице «Эспланада», где штабная группа 10-го авиакорпуса находилась уже с рождества. Разу</w:t>
        <w:softHyphen/>
        <w:t>меется, все офицеры были в штатском, на машинах кра</w:t>
        <w:softHyphen/>
        <w:t>совались гражданские номерные знаки, да и сами машины были подобраны так, чтобы придать им макси</w:t>
        <w:softHyphen/>
        <w:t>мально «гражданский» вид. И вот, въехав в центр Гам</w:t>
        <w:softHyphen/>
        <w:t>бурга, Фалькенхорст и Бушенхаген услышали вдруг че</w:t>
        <w:softHyphen/>
        <w:t>канный шаг марширующих солдат. Их удивлению не было границ, когда мимо них с развевающимися знаме</w:t>
        <w:softHyphen/>
        <w:t>нами, с оркестром впереди, стройными рядами прошли подразделения эсэсовского полка «Герман Геринг». Пол</w:t>
        <w:softHyphen/>
        <w:t>ковник Бушенхаген вежливо подозвал одного полицей</w:t>
        <w:softHyphen/>
        <w:t>ского к машине и попросил его объяснить, ради чего сегодня такой парад.</w:t>
      </w:r>
    </w:p>
    <w:p>
      <w:pPr>
        <w:pStyle w:val="Normal"/>
        <w:widowControl w:val="false"/>
        <w:bidi w:val="0"/>
        <w:ind w:left="0" w:right="0" w:firstLine="709"/>
        <w:jc w:val="both"/>
        <w:rPr/>
      </w:pPr>
      <w:r>
        <w:rPr/>
        <w:t>- Это солдаты полка «Герман Геринг», - ответил полицейский, - они только что прибыли в город.</w:t>
      </w:r>
    </w:p>
    <w:p>
      <w:pPr>
        <w:pStyle w:val="Normal"/>
        <w:widowControl w:val="false"/>
        <w:bidi w:val="0"/>
        <w:ind w:left="0" w:right="0" w:firstLine="709"/>
        <w:jc w:val="both"/>
        <w:rPr/>
      </w:pPr>
      <w:r>
        <w:rPr/>
        <w:t>«Черт побери, - выругался про себя Бушенхаген.- Ведь этот полк будет участвовать в операции против Норвегии!» Бушенхаген знал, что этот полк получил строжайшее предписание проходить город маленькими группами, не привлекая к себе внимания. И разместить</w:t>
        <w:softHyphen/>
        <w:t>ся он должен был в пригороде Гамбурга. Вместо этого командование полка решило покрасоваться перед насе</w:t>
        <w:softHyphen/>
        <w:t>лением Гамбурга.</w:t>
      </w:r>
    </w:p>
    <w:p>
      <w:pPr>
        <w:pStyle w:val="Normal"/>
        <w:widowControl w:val="false"/>
        <w:bidi w:val="0"/>
        <w:ind w:left="0" w:right="0" w:firstLine="709"/>
        <w:jc w:val="both"/>
        <w:rPr/>
      </w:pPr>
      <w:r>
        <w:rPr/>
        <w:t>В штабе уже готовились к самому худшему. Но все волнения оказались напрасными. До самого Гамбурга полк следовал, соблюдая скрытность. А то, что солдаты вошли в город так открыто, пожалуй, только еще боль</w:t>
        <w:softHyphen/>
        <w:t>ше запутывало противника. Иногда и откровенность мо</w:t>
        <w:softHyphen/>
        <w:t>жет стать хорошим камуфляжем и ввести в заблужде</w:t>
        <w:softHyphen/>
        <w:t>ние того, кто к этому не готов.</w:t>
      </w:r>
    </w:p>
    <w:p>
      <w:pPr>
        <w:pStyle w:val="Normal"/>
        <w:widowControl w:val="false"/>
        <w:bidi w:val="0"/>
        <w:ind w:left="0" w:right="0" w:firstLine="709"/>
        <w:jc w:val="both"/>
        <w:rPr/>
      </w:pPr>
      <w:r>
        <w:rPr/>
        <w:t>Большая часть альпийских горных стрелков генера</w:t>
        <w:softHyphen/>
        <w:t>ла Дитля была переброшена в Берлин из Южной Гер</w:t>
        <w:softHyphen/>
        <w:t>мании в самые последние дни марта. Но появление их здесь сразу же вызвало разные слухи. Для чего понадо</w:t>
        <w:softHyphen/>
        <w:t>бились эти альпийские стрелки в предместьях Берлина, где отнюдь не было гор? И всякий толковал это по-сво</w:t>
        <w:softHyphen/>
        <w:t>ему, внося много вздора и кривотолков и это, конечно, не способствовало сохранению в тайне планов немец</w:t>
        <w:softHyphen/>
        <w:t>кого командования. Но еще хуже было то, что любве</w:t>
        <w:softHyphen/>
        <w:t>обильные горные стрелки не сдавали письма, адресован</w:t>
        <w:softHyphen/>
        <w:t>ные своим подругам, в ротную канцелярию, а опускали их в обычные почтовые ящики. Таким образом, письма ускользали от военной цензуры. Это заставило Бушен</w:t>
        <w:softHyphen/>
        <w:t>хагена действовать быстро и решительно. Он связался с начальником берлинской почтовой службы и под ка</w:t>
        <w:softHyphen/>
        <w:t>ким-то благовидным предлогом задержал отсылку всей почты на три самых критических дня.</w:t>
      </w:r>
    </w:p>
    <w:p>
      <w:pPr>
        <w:pStyle w:val="Heading2"/>
        <w:bidi w:val="0"/>
        <w:ind w:left="0" w:right="0" w:hanging="0"/>
        <w:rPr/>
      </w:pPr>
      <w:r>
        <w:rPr/>
        <w:t>«Восстание» генералов</w:t>
      </w:r>
    </w:p>
    <w:p>
      <w:pPr>
        <w:pStyle w:val="Normal"/>
        <w:widowControl w:val="false"/>
        <w:bidi w:val="0"/>
        <w:ind w:left="0" w:right="0" w:firstLine="709"/>
        <w:jc w:val="both"/>
        <w:rPr/>
      </w:pPr>
      <w:r>
        <w:rPr/>
        <w:t>Когда полковник Рот прибыл в штаб 10-го авиакор</w:t>
        <w:softHyphen/>
        <w:t>пуса, разместившегося в гамбургской «Эспланаде», он обнаружил, что подготовка к нападению на Данию и Норвегию идет полным ходом. 5 марта генерал Гейслер и его начальник штаба были вызваны на совещание в Берлин. Здесь Геринг и его начальник штаба предло</w:t>
        <w:softHyphen/>
        <w:t>жили 10-му корпусу совместно со штабом фон Фалькен</w:t>
        <w:softHyphen/>
        <w:t>хорста и руководством военно-морской группы «Север» адмирала Карльса в кратчайший срок подготовить окку</w:t>
        <w:softHyphen/>
        <w:t>пацию Дании и Норвегии. Срок был указан жесткий - 2-3 недели, не больше. По мнению генерала Ешоннека, имелась вполне реальная угроза того, что англичане вскоре высадятся в Норвегии, поэтому немцы должны были поторопиться и начать Операцию сразу же, как только порты Балтийского  моря, и особенно Штеттин, освободятся ото льда. Окончательную дату высадки кор</w:t>
        <w:softHyphen/>
        <w:t>пус должен был получить за 7 дней до ее начала.</w:t>
      </w:r>
    </w:p>
    <w:p>
      <w:pPr>
        <w:pStyle w:val="Normal"/>
        <w:widowControl w:val="false"/>
        <w:bidi w:val="0"/>
        <w:ind w:left="0" w:right="0" w:firstLine="709"/>
        <w:jc w:val="both"/>
        <w:rPr/>
      </w:pPr>
      <w:r>
        <w:rPr/>
        <w:t>Генерал Гейслер, возглавивший воздушную часть операции против Норвегии, как и полковник Рот, был когда-то морским летчиком, но в 1934 году был переве</w:t>
        <w:softHyphen/>
        <w:t>ден в военно-воздушные силы. С 31 августа 1939 года он командовал 10-й авиационной дивизией, сформирован</w:t>
        <w:softHyphen/>
        <w:t>ной им в Северной Германии. В конце 1939 - начале 1940 года 10-я авиационная дивизия была преобразова</w:t>
        <w:softHyphen/>
        <w:t>на в 10-й авиакорпус. Это преобразование фактически свелось к тому, что старший офицер штаба был назна</w:t>
        <w:softHyphen/>
        <w:t>чен начальником штаба, а некоторые подразделения не</w:t>
        <w:softHyphen/>
        <w:t>сколько пополнены людьми. С военной точки зрения эти изменения не имели никакого значения, просто преобра</w:t>
        <w:softHyphen/>
        <w:t>зование дивизии в корпус импонировало тщеславию Ге</w:t>
        <w:softHyphen/>
        <w:t>ринга. Теперь у него в распоряжении было несколько корпусов. Это придавало ему больший вес как главно</w:t>
        <w:softHyphen/>
        <w:t>командующему германскими военно-воздушными си</w:t>
        <w:softHyphen/>
        <w:t>лами.</w:t>
      </w:r>
    </w:p>
    <w:p>
      <w:pPr>
        <w:pStyle w:val="Normal"/>
        <w:widowControl w:val="false"/>
        <w:bidi w:val="0"/>
        <w:ind w:left="0" w:right="0" w:firstLine="709"/>
        <w:jc w:val="both"/>
        <w:rPr/>
      </w:pPr>
      <w:r>
        <w:rPr/>
        <w:t>Во время подготовки к Норвежской операции Геринг снова показал, сколь неприязненно он относится к воен</w:t>
        <w:softHyphen/>
        <w:t>но-морскому флоту, и прежде всего к его главнокоман</w:t>
        <w:softHyphen/>
        <w:t>дующему адмиралу Редеру. И сейчас Гейслеру вспомни</w:t>
        <w:softHyphen/>
        <w:t>лась одна забавная история, случившаяся задолго до начала войны. Он сам был ее очевидцем. Гитлер инспек</w:t>
        <w:softHyphen/>
        <w:t>тировал флоты в Киле. Геринг сопровождал его. Они оба стояли на ходовом мостике «Шлезвиг-Гольштейна». По случаю визита фюрера производилась стрельба из крупнокалиберных корабельных орудий по управляемо</w:t>
        <w:softHyphen/>
        <w:t>му по радио старому военному судну, которое для боль</w:t>
        <w:softHyphen/>
        <w:t>шей плавучести было наполнено пробкой.</w:t>
      </w:r>
    </w:p>
    <w:p>
      <w:pPr>
        <w:pStyle w:val="Normal"/>
        <w:widowControl w:val="false"/>
        <w:bidi w:val="0"/>
        <w:ind w:left="0" w:right="0" w:firstLine="709"/>
        <w:jc w:val="both"/>
        <w:rPr/>
      </w:pPr>
      <w:r>
        <w:rPr/>
        <w:t>Гитлер догадался, что не следует прикладывать би</w:t>
        <w:softHyphen/>
        <w:t>нокль к глазам до залпа. Он спокойно ждал, пока не увидел взрыв снарядов, и только тогда поднял бинокль. Увидев результаты стрельбы, он в восторге, как маль</w:t>
        <w:softHyphen/>
        <w:t>чишка, захлопал себя по ляжкам. Бинокль был ему больше не нужен. Геринг же поднес бинокль к глазам еще до залпа, и, когда громыхнули орудия, вздрогнув</w:t>
        <w:softHyphen/>
        <w:t>ший в его руках бинокль оставил у него на лбу неболь</w:t>
        <w:softHyphen/>
        <w:t>шую ссадину. Пока он успел оправиться от испуга, смот</w:t>
        <w:softHyphen/>
        <w:t>реть было уже не на что. В бешенстве Геринг закричал: «Задрипанный флот! Неумехи!» Он снова попытался было  что-то   рассмотреть,   но   безрезультатно. Так и остался он стоять с биноклем в руках, удивленно взирал на то, как его фюрер в безудержном восторге хохочет и бьет себя по ляжкам. Геринг, по-видимому, так и не по</w:t>
        <w:softHyphen/>
        <w:t>нял, чем вызван этот восторг.</w:t>
      </w:r>
    </w:p>
    <w:p>
      <w:pPr>
        <w:pStyle w:val="Normal"/>
        <w:widowControl w:val="false"/>
        <w:bidi w:val="0"/>
        <w:ind w:left="0" w:right="0" w:firstLine="709"/>
        <w:jc w:val="both"/>
        <w:rPr/>
      </w:pPr>
      <w:r>
        <w:rPr/>
        <w:t>Этот случай больно задел самолюбие Геринга, и он старался отыграться на моряках и армейцах. После того как Фалькенхорст 29 февраля 1940 года добился одоб</w:t>
        <w:softHyphen/>
        <w:t>рения Гитлером плана, подготовленного его «рабочим штабом», началось то, чего он, конечно, не ожидал. Невероятно, но именно теперь, когда фюрер согласился со всеми планами, вокруг них началась непонятная, но очень бурная возня. Уже 1 марта возникли неприятно</w:t>
        <w:softHyphen/>
        <w:t>сти. Главнокомандующий сухопутными войсками Браухич не соглашался отдать войска, намеченные для уча</w:t>
        <w:softHyphen/>
        <w:t>стия в операции. Ни Браухич, ни начальник генераль</w:t>
        <w:softHyphen/>
        <w:t>ного штаба Гальдер не имели ни малейшего желания впутываться в «авантюру на Севере». Только после дол</w:t>
        <w:softHyphen/>
        <w:t>гих разговоров йодлю, которого поддержал Кейтель, удалось убедить Браухича в необходимости выделения войск. Правда, генерал Фалькенхорст получил далеко не те дивизии, о которых он мечтал. Но и то, что было передано в его распоряжение, оказалось довольно сносным.</w:t>
      </w:r>
    </w:p>
    <w:p>
      <w:pPr>
        <w:pStyle w:val="Normal"/>
        <w:widowControl w:val="false"/>
        <w:bidi w:val="0"/>
        <w:ind w:left="0" w:right="0" w:firstLine="709"/>
        <w:jc w:val="both"/>
        <w:rPr/>
      </w:pPr>
      <w:r>
        <w:rPr/>
        <w:t>За протестами со стороны сухопутных войск последо</w:t>
        <w:softHyphen/>
        <w:t>вали возражения командования ВВС. Генерал Ешоннек был против ослабления авиации, действующей на Запа</w:t>
        <w:softHyphen/>
        <w:t>де, так как решающие события, по его мнению, должны были произойти именно там. В результате штабу Фаль-кенхорста пришлось довольствоваться меньшим количе</w:t>
        <w:softHyphen/>
        <w:t>ством авиации. Узнав о том, что Ешоннек выделил Фалькенхорсту авиационные части, Геринг пришел в бешенство. Он пошел прямо к Гитлеру и выразил воз</w:t>
        <w:softHyphen/>
        <w:t>мущение тем, что кто-то позволяет себе распоряжаться соединениями его Люфтваффе. Он наговорил много кол</w:t>
        <w:softHyphen/>
        <w:t>костей в адрес генерал-полковника Кейтеля и потребо</w:t>
        <w:softHyphen/>
        <w:t>вал сократить участие военно-воздушных сил в Норвеж</w:t>
        <w:softHyphen/>
        <w:t>ской операции.</w:t>
      </w:r>
    </w:p>
    <w:p>
      <w:pPr>
        <w:pStyle w:val="Normal"/>
        <w:widowControl w:val="false"/>
        <w:bidi w:val="0"/>
        <w:ind w:left="0" w:right="0" w:firstLine="709"/>
        <w:jc w:val="both"/>
        <w:rPr/>
      </w:pPr>
      <w:r>
        <w:rPr/>
        <w:t>На следующий день, 3 марта, новости с Севера сно</w:t>
        <w:softHyphen/>
        <w:t>ва привели Гитлера в раздражение. Разведка доносила, что опасность высадки англичан в районе Нарвика и железорудных районах резко увеличилась. Наряду с этим, как сообщал советник германской миссии в Осло фон Нейгауз, появились слухи о возможном изменении состава норвежского правительства. Предполагалось, что новое правительство возглавит лидер правой партии «Хейре» Хамбро и председатель левой либеральной пар</w:t>
        <w:softHyphen/>
        <w:t>тии «Венстре» Мовинкель. Эти деятели, по мнению Нейгауза, не будут препятствовать высадке англичан. Гит</w:t>
        <w:softHyphen/>
        <w:t>лер решил действовать быстро, чтобы опередить англичан.</w:t>
      </w:r>
    </w:p>
    <w:p>
      <w:pPr>
        <w:pStyle w:val="Normal"/>
        <w:widowControl w:val="false"/>
        <w:bidi w:val="0"/>
        <w:ind w:left="0" w:right="0" w:firstLine="709"/>
        <w:jc w:val="both"/>
        <w:rPr/>
      </w:pPr>
      <w:r>
        <w:rPr/>
        <w:t>Но Геринг еще больше заупрямился и ни в какую не соглашался передавать своих людей и технику в под</w:t>
        <w:softHyphen/>
        <w:t>чинение армейскому генералу Фалькенхорсту. В конце концов пришлось принять компромиссное решение. Со</w:t>
        <w:softHyphen/>
        <w:t>единения авиации, предназначенные для действий в Норвегии, останутся в распоряжении 10-го авиакорпуса, а Фалькенхорст и его штаб будут всякий раз обращать</w:t>
        <w:softHyphen/>
        <w:t>ся к командованию корпуса с заявками на их исполь</w:t>
        <w:softHyphen/>
        <w:t>зование.</w:t>
      </w:r>
    </w:p>
    <w:p>
      <w:pPr>
        <w:pStyle w:val="Normal"/>
        <w:widowControl w:val="false"/>
        <w:bidi w:val="0"/>
        <w:ind w:left="0" w:right="0" w:firstLine="709"/>
        <w:jc w:val="both"/>
        <w:rPr/>
      </w:pPr>
      <w:r>
        <w:rPr/>
        <w:t>Гросс-адмирал Редер, узнав о спорах между Фалькенхорстом и Герингом и о принятом компромиссном решении, пришел к выводу не передавать военно-мор</w:t>
        <w:softHyphen/>
        <w:t>ские силы в ведение армейского командования. И здесь все дело свелось к установлению порядка запросов на использование сил флота. 4 марта Гитлер в дополнение к основной директиве от 1 марта об операции «Везерюбунг» отдал ряд распоряжений и приказов о порядке ее проведения.</w:t>
      </w:r>
    </w:p>
    <w:p>
      <w:pPr>
        <w:pStyle w:val="Normal"/>
        <w:widowControl w:val="false"/>
        <w:bidi w:val="0"/>
        <w:ind w:left="0" w:right="0" w:firstLine="709"/>
        <w:jc w:val="both"/>
        <w:rPr/>
      </w:pPr>
      <w:r>
        <w:rPr/>
        <w:t>3 марта Фалькенхорст и Бушенхаген были снова на докладе у Гитлера. Фюрер весьма раздраженно потре</w:t>
        <w:softHyphen/>
        <w:t>бовал ускорить планирование операции, чтобы она мог</w:t>
        <w:softHyphen/>
        <w:t>ла начаться уже 15 марта. Англичане ни в коем случае не должны высадиться раньше немцев. Как Фалькен</w:t>
        <w:softHyphen/>
        <w:t>хорсту, так и Бушенхагену было ясно, что требования Гитлера были нереальны. Нельзя было подготовиться к крупномасштабным действиям за столь короткий про</w:t>
        <w:softHyphen/>
        <w:t>межуток времени. К тому же западная часть Балтики еще не очистилась ото льда. Командование флота попы</w:t>
        <w:softHyphen/>
        <w:t>талось было перевести три из 12 эскадренных минонос</w:t>
        <w:softHyphen/>
        <w:t>цев из Данцига в Киль, но вынуждено было отказаться от этой идеи. Короче говоря, если бы англичане несколь</w:t>
        <w:softHyphen/>
        <w:t>ко поторопились с высадкой десантов в Норвегии, план операции «Везерюбунг» не дал бы ни малейшего шанса на успех.</w:t>
      </w:r>
    </w:p>
    <w:p>
      <w:pPr>
        <w:pStyle w:val="Normal"/>
        <w:widowControl w:val="false"/>
        <w:bidi w:val="0"/>
        <w:ind w:left="0" w:right="0" w:firstLine="709"/>
        <w:jc w:val="both"/>
        <w:rPr/>
      </w:pPr>
      <w:r>
        <w:rPr/>
        <w:t>Гитлер чрезвычайно боялся этого, и он потребовал от штаба Фалькенхорста разработать минимальный вариант плана, который мог бы быть осуществлен в крат</w:t>
        <w:softHyphen/>
        <w:t>чайший срок, если англичане все-таки высадятся на за</w:t>
        <w:softHyphen/>
        <w:t>падном побережье Норвегии в течение ближайших 2-3 недель. Этот экстренный вариант плана подготав</w:t>
        <w:softHyphen/>
        <w:t>ливался не столь тщательно, как основной план: на это не было времени. План-минимум предусматривал вы</w:t>
        <w:softHyphen/>
        <w:t>садку десантов лишь в Южной Норвегии с последую</w:t>
        <w:softHyphen/>
        <w:t>щим продвижением высаженных войск на север по хо</w:t>
        <w:softHyphen/>
        <w:t>рошо налаженным коммуникациям. Весь расчет строил</w:t>
        <w:softHyphen/>
        <w:t>ся на том, что англичане не будут продвигаться в глубь страны.</w:t>
      </w:r>
    </w:p>
    <w:p>
      <w:pPr>
        <w:pStyle w:val="Heading2"/>
        <w:bidi w:val="0"/>
        <w:ind w:left="0" w:right="0" w:hanging="0"/>
        <w:rPr/>
      </w:pPr>
      <w:r>
        <w:rPr/>
        <w:t>В бой, но не с китами</w:t>
      </w:r>
    </w:p>
    <w:p>
      <w:pPr>
        <w:pStyle w:val="Normal"/>
        <w:widowControl w:val="false"/>
        <w:bidi w:val="0"/>
        <w:ind w:left="0" w:right="0" w:firstLine="709"/>
        <w:jc w:val="both"/>
        <w:rPr/>
      </w:pPr>
      <w:r>
        <w:rPr/>
        <w:t>Перед командованием ВМС возник целый ряд слож</w:t>
        <w:softHyphen/>
        <w:t>ных проблем, которые были решены при содействии военно-морского офицера связи в оперативной группе 21, возглавляемой Фалькенхорстом. Самыми важными за</w:t>
        <w:softHyphen/>
        <w:t>дачами флота считались захват Нарвика и Осло.</w:t>
      </w:r>
    </w:p>
    <w:p>
      <w:pPr>
        <w:pStyle w:val="Normal"/>
        <w:widowControl w:val="false"/>
        <w:bidi w:val="0"/>
        <w:ind w:left="0" w:right="0" w:firstLine="709"/>
        <w:jc w:val="both"/>
        <w:rPr/>
      </w:pPr>
      <w:r>
        <w:rPr/>
        <w:t>Зимой 1939/40 года крейсер «Лютцов» ремонтировал</w:t>
        <w:softHyphen/>
        <w:t>ся на верфи в Данциге. Командование флота хотело использовать его в морских операциях весной 1940 года. Его командир, капитан 1 ранга Тиле, прилагал все силы к тому, чтобы быстрее вернуть корабль в строй. Предпо</w:t>
        <w:softHyphen/>
        <w:t>лагалось, что уже в феврале крейсер Прорвется в Север</w:t>
        <w:softHyphen/>
        <w:t>ную Атлантику. Тиле ставил перед собой цель - захва</w:t>
        <w:softHyphen/>
        <w:t>тить одну или несколько китобойных флотилий запад</w:t>
        <w:softHyphen/>
        <w:t>ных держав, которые вели промысел в Антарктике. Он рассчитывал одновременно получить и топливо с тан</w:t>
        <w:softHyphen/>
        <w:t>кера, который должен был подойти из Арубы. Но выпол</w:t>
        <w:softHyphen/>
        <w:t>нить этот план Тиле не удалось. Ему была поставлена другая задача: ближайшей целью «Лютцова» стали бе</w:t>
        <w:softHyphen/>
        <w:t>рега Норвегии. Акцию же против английского китобой</w:t>
        <w:softHyphen/>
        <w:t>ного флота Тиле пришлось уступить капитану 1 ранга Людеру. Немцы захватили танкер и несколько кито</w:t>
        <w:softHyphen/>
        <w:t>бойцев. Это позволило обеспечить потребности Герма</w:t>
        <w:softHyphen/>
        <w:t>нии в китовом  жире  в течение  нескольких месяцев.</w:t>
      </w:r>
    </w:p>
    <w:p>
      <w:pPr>
        <w:pStyle w:val="Normal"/>
        <w:widowControl w:val="false"/>
        <w:bidi w:val="0"/>
        <w:ind w:left="0" w:right="0" w:firstLine="709"/>
        <w:jc w:val="both"/>
        <w:rPr/>
      </w:pPr>
      <w:r>
        <w:rPr/>
        <w:t>Крейсер «Лютцов» не пошел в 1940 году в рейдерское плавание по Атлантике. Вместо этого его командиру ка</w:t>
        <w:softHyphen/>
        <w:t>питану 1 ранга Тиле было поручено возглавить часть морской операции против Норвегии - проникновение в Осло-фиорд и захват порта Осло. Эта часть операции наряду с ударами с моря по Нарвику и Тронхейму была наиболее важной, поскольку здесь военные цели смы</w:t>
        <w:softHyphen/>
        <w:t>кались с политическими.</w:t>
      </w:r>
    </w:p>
    <w:p>
      <w:pPr>
        <w:pStyle w:val="Normal"/>
        <w:widowControl w:val="false"/>
        <w:bidi w:val="0"/>
        <w:ind w:left="0" w:right="0" w:firstLine="709"/>
        <w:jc w:val="both"/>
        <w:rPr/>
      </w:pPr>
      <w:r>
        <w:rPr/>
        <w:t>Капитан 1 ранга Август Тиле был назначен коман</w:t>
        <w:softHyphen/>
        <w:t>диром крейсера «Лютцов» 30 ноября 1930 года. В то время крейсер назывался «Дейчланд» и в списках гер</w:t>
        <w:softHyphen/>
        <w:t>манского флота числился «карманным линкором». По</w:t>
        <w:softHyphen/>
        <w:t>скольку риск потери корабля в Норвежской операции был весьма велик, а Гитлер никак не хотел, чтобы ко</w:t>
        <w:softHyphen/>
        <w:t>рабль под названием «Дейчланд» потонул, «карманный линкор» был превращен  в крейсер и переименован.</w:t>
      </w:r>
    </w:p>
    <w:p>
      <w:pPr>
        <w:pStyle w:val="Normal"/>
        <w:widowControl w:val="false"/>
        <w:bidi w:val="0"/>
        <w:ind w:left="0" w:right="0" w:firstLine="709"/>
        <w:jc w:val="both"/>
        <w:rPr/>
      </w:pPr>
      <w:r>
        <w:rPr/>
        <w:t>Боевая группа, предназначавшаяся для захвата Осло, включала кроме «Лютцова» легкий крейсер «Эмден», не</w:t>
        <w:softHyphen/>
        <w:t>большое число торпедных катеров, минных тральщиков и сторожевых судов.</w:t>
      </w:r>
    </w:p>
    <w:p>
      <w:pPr>
        <w:pStyle w:val="Normal"/>
        <w:widowControl w:val="false"/>
        <w:bidi w:val="0"/>
        <w:ind w:left="0" w:right="0" w:firstLine="709"/>
        <w:jc w:val="both"/>
        <w:rPr/>
      </w:pPr>
      <w:r>
        <w:rPr/>
        <w:t>В конце марта, как только улучшились навигацион</w:t>
        <w:softHyphen/>
        <w:t>ные условия, «Лютцов» был переведен в Киль. Почти за неделю до начала наступления Тиле получил приказ немедленно перейти в Внльгельмсхафен для усиления группы ВМС, которой предстояло захватить Тронхейм. «Лютцов» должен был доставить в Тронхейм 400 сол</w:t>
        <w:softHyphen/>
        <w:t>дат и офицеров из состава десанта. В дальнейшем Тиле разрешалось взять курс на Ян-Майен и выйти в рейд по Атлантике. В операции же против Осло вместо «Лют</w:t>
        <w:softHyphen/>
        <w:t>цова» командование флотом решило использовать тя</w:t>
        <w:softHyphen/>
        <w:t xml:space="preserve">желый крейсер «Блюхер», который еще не вполне был готов к боевым действиям. Корабль был спущен на воду летом 1937 года и 20 сентября 1939 года включен в состав ВМС. 3 апреля командир «Блюхера» капитан </w:t>
      </w:r>
      <w:r>
        <w:rPr>
          <w:lang w:val="en-US"/>
        </w:rPr>
        <w:t>I</w:t>
      </w:r>
      <w:r>
        <w:rPr/>
        <w:t xml:space="preserve"> ранга Вольдаг доложил командованию, что корабль готов к выполнению  боевых  заданий.</w:t>
      </w:r>
    </w:p>
    <w:p>
      <w:pPr>
        <w:pStyle w:val="Normal"/>
        <w:widowControl w:val="false"/>
        <w:bidi w:val="0"/>
        <w:ind w:left="0" w:right="0" w:firstLine="709"/>
        <w:jc w:val="both"/>
        <w:rPr/>
      </w:pPr>
      <w:r>
        <w:rPr/>
        <w:t>Между тем 30 марта контр-адмиралу Оскару Кум-метцу было приказано возглавить часть морской опе</w:t>
        <w:softHyphen/>
        <w:t>рации в Осло-фиорде.</w:t>
      </w:r>
    </w:p>
    <w:p>
      <w:pPr>
        <w:pStyle w:val="Normal"/>
        <w:widowControl w:val="false"/>
        <w:bidi w:val="0"/>
        <w:ind w:left="0" w:right="0" w:firstLine="709"/>
        <w:jc w:val="both"/>
        <w:rPr/>
      </w:pPr>
      <w:r>
        <w:rPr/>
        <w:t>Вечером 4 апреля адмирал Кумметц поднялся на борт «Блюхера», выходившего в море «на маневры». Ут</w:t>
        <w:softHyphen/>
        <w:t>ром 6 апреля крейсер вошел в Свинемюнде.</w:t>
      </w:r>
    </w:p>
    <w:p>
      <w:pPr>
        <w:pStyle w:val="Normal"/>
        <w:widowControl w:val="false"/>
        <w:bidi w:val="0"/>
        <w:ind w:left="0" w:right="0" w:firstLine="709"/>
        <w:jc w:val="both"/>
        <w:rPr/>
      </w:pPr>
      <w:r>
        <w:rPr/>
        <w:t>А в это время на «Лютцове» произошло следующее. При осмотре крейсера в порту Вильгельмсхафен в фун</w:t>
        <w:softHyphen/>
        <w:t>даменте одного из двигателей неожиданно обнаружи</w:t>
        <w:softHyphen/>
        <w:t>лись трещины. Конечно, заделать эти трещины ничего не стоило, но верфь не могла гарантировать, что вре</w:t>
        <w:softHyphen/>
        <w:t>менные швы продержатся больше 14 дней. Сделав пе</w:t>
        <w:softHyphen/>
        <w:t>реход к Тронхейму со скоростью не более 18-19 узлов, «Лютцов» должен был вернуться в Киль или Виль</w:t>
        <w:softHyphen/>
        <w:t>гельмсхафен для ремонта в доке. При этом крейсер рисковал встретиться у Шотландских островов с много</w:t>
        <w:softHyphen/>
        <w:t>численными английскими кораблями.</w:t>
      </w:r>
    </w:p>
    <w:p>
      <w:pPr>
        <w:pStyle w:val="Normal"/>
        <w:widowControl w:val="false"/>
        <w:bidi w:val="0"/>
        <w:ind w:left="0" w:right="0" w:firstLine="709"/>
        <w:jc w:val="both"/>
        <w:rPr/>
      </w:pPr>
      <w:r>
        <w:rPr/>
        <w:t>Капитан 1 ранга Тиле попросил командование флота вновь пересмотреть вопрос о «Лютцове». Это было в 17.00 6 апреля. Ответ пришел немедленно и был крат</w:t>
        <w:softHyphen/>
        <w:t>ким: «Вернуть «Лютцов» в группу «Осло»!» После на</w:t>
        <w:softHyphen/>
        <w:t>ступления темноты крейсер принял на борт альпийских стрелков генерала Дитля и, выйдя в море, за одну ночь прошел мимо устья Эльбы и прибыл в Киль. Это объясняет, откуда в Осло появились альпийские стрелки.</w:t>
      </w:r>
    </w:p>
    <w:p>
      <w:pPr>
        <w:pStyle w:val="Normal"/>
        <w:widowControl w:val="false"/>
        <w:bidi w:val="0"/>
        <w:ind w:left="0" w:right="0" w:firstLine="709"/>
        <w:jc w:val="both"/>
        <w:rPr/>
      </w:pPr>
      <w:r>
        <w:rPr/>
        <w:t>Перестройка плана повлекла за собой ряд изменений оперативно-тактического характера. Так, планом преду</w:t>
        <w:softHyphen/>
        <w:t>сматривалось выделение двух эскадренных миноносцев для захвата порта Ондальснес. В этом важном пункте следовало высадить 500 человек, которые овладели бы портом и конечной станцией железной дороги через Домбос. В связи с передислокацией «Лютцова» под</w:t>
        <w:softHyphen/>
        <w:t>разделения, предназначенные для захвата Тронхейма, были сокращены на 400 альпийских стрелков. Военно-морское командование должно было поэтому отказать</w:t>
        <w:softHyphen/>
        <w:t>ся от использования двух эскадренных миноносцев про</w:t>
        <w:softHyphen/>
        <w:t>тив Ондальснеса и включить их в тронхеймскую группу.</w:t>
      </w:r>
    </w:p>
    <w:p>
      <w:pPr>
        <w:pStyle w:val="Heading2"/>
        <w:bidi w:val="0"/>
        <w:ind w:left="0" w:right="0" w:hanging="0"/>
        <w:rPr/>
      </w:pPr>
      <w:r>
        <w:rPr/>
        <w:t>«Экспорт в  Советский  Союз»</w:t>
      </w:r>
    </w:p>
    <w:p>
      <w:pPr>
        <w:pStyle w:val="Normal"/>
        <w:widowControl w:val="false"/>
        <w:bidi w:val="0"/>
        <w:ind w:left="0" w:right="0" w:firstLine="709"/>
        <w:jc w:val="both"/>
        <w:rPr/>
      </w:pPr>
      <w:r>
        <w:rPr/>
        <w:t>Первый крупный прыжок в Норвегию должен был произойти на военных судах и самолетах. Это, естествен</w:t>
        <w:softHyphen/>
        <w:t>но, не позволяло взять с собой тяжелое оружие и сна</w:t>
        <w:softHyphen/>
        <w:t>ряжение. Поэтому для решения этой части задачи было необходимо использовать торговые суда. Эти суда сле</w:t>
        <w:softHyphen/>
        <w:t>довало заранее направить в соответствующие порты, с тем чтобы в решающий момент их можно было исполь</w:t>
        <w:softHyphen/>
        <w:t>зовать в нужном   месте.</w:t>
      </w:r>
    </w:p>
    <w:p>
      <w:pPr>
        <w:pStyle w:val="Normal"/>
        <w:widowControl w:val="false"/>
        <w:bidi w:val="0"/>
        <w:ind w:left="0" w:right="0" w:firstLine="709"/>
        <w:jc w:val="both"/>
        <w:rPr/>
      </w:pPr>
      <w:r>
        <w:rPr/>
        <w:t>Суда, предназначавшиеся для снабжения войск в Южной Норвегии, были распределены по различным портам Балтийского моря. Официально же было объ</w:t>
        <w:softHyphen/>
        <w:t>явлено, что эти суда следуют в Восточную Пруссию, поскольку требовалось «разгрузить железнодорожный транспорт». Это выглядело вполне достоверно, тем бо</w:t>
        <w:softHyphen/>
        <w:t>лее что из-за непогоды в Померании близ Кестлина вышел из строя важный железнодорожный мост.  Шведский консул в Штеттине официально осведомился у не</w:t>
        <w:softHyphen/>
        <w:t>мецких портовых властей о том, что мог означать этот массовый заход торговых судов в порт. Он тревожился за безопасность своей страны. Ему была представлена официальная версия о разрушенном мосте у Кестлин'а.</w:t>
      </w:r>
    </w:p>
    <w:p>
      <w:pPr>
        <w:pStyle w:val="Normal"/>
        <w:widowControl w:val="false"/>
        <w:bidi w:val="0"/>
        <w:ind w:left="0" w:right="0" w:firstLine="709"/>
        <w:jc w:val="both"/>
        <w:rPr/>
      </w:pPr>
      <w:r>
        <w:rPr/>
        <w:t>На самом же деле все суда направлялись в сторону Борнхольма. На каждом судне находился представитель верховного командования, которому было дано право изменить курс, когда судно будет вблизи Борнхольма. При прохождении судном определенного района пред</w:t>
        <w:softHyphen/>
        <w:t>ставитель верховного командования должен был рас</w:t>
        <w:softHyphen/>
        <w:t>печатать переданный ему в ставке конверт. Когда это было сделано, все удивились, увидев внутри на записке только одно слово: «Ирландия».</w:t>
      </w:r>
    </w:p>
    <w:p>
      <w:pPr>
        <w:pStyle w:val="Normal"/>
        <w:widowControl w:val="false"/>
        <w:bidi w:val="0"/>
        <w:ind w:left="0" w:right="0" w:firstLine="709"/>
        <w:jc w:val="both"/>
        <w:rPr/>
      </w:pPr>
      <w:r>
        <w:rPr/>
        <w:t>Это сообщение было немедленно доведено и до све</w:t>
        <w:softHyphen/>
        <w:t>дения солдат. Итак, все решили, что им предстоит нане</w:t>
        <w:softHyphen/>
        <w:t>сти фланговый удар по Англии.</w:t>
      </w:r>
    </w:p>
    <w:p>
      <w:pPr>
        <w:pStyle w:val="Normal"/>
        <w:widowControl w:val="false"/>
        <w:bidi w:val="0"/>
        <w:ind w:left="0" w:right="0" w:firstLine="709"/>
        <w:jc w:val="both"/>
        <w:rPr/>
      </w:pPr>
      <w:r>
        <w:rPr/>
        <w:t>Более сложной проблемой являлось обеспечение пе</w:t>
        <w:softHyphen/>
        <w:t>реброски тяжелой артиллерии и снаряжения на запад</w:t>
        <w:softHyphen/>
        <w:t>ное побережье Норвегии, а точнее, в Берген, Тронхейм и Нарвик. Выполнить эту задачу должны были суда, вышедшие в море еще 3 апреля. Они находились там в течение уже нескольких дней, рискуя быть задержан</w:t>
        <w:softHyphen/>
        <w:t>ными англичанами. Если бы оружие, транспортные сред</w:t>
        <w:softHyphen/>
        <w:t>ства и другое снаряжение было обнаружено, провал был бы стопроцентным. Тогда-то и возникла идея об «экспор</w:t>
        <w:softHyphen/>
        <w:t>те в Советский Союз». Прикрываясь договором между Германией и Советским Союзом, немцы официально со</w:t>
        <w:softHyphen/>
        <w:t>слались на то, что вышедшие в море суда везут «това</w:t>
        <w:softHyphen/>
        <w:t>ры, купленные Россией по контракту». Разумеется, нем</w:t>
        <w:softHyphen/>
        <w:t>цы не поставили русских в известность об этих «по</w:t>
        <w:softHyphen/>
        <w:t>ставках», поскольку они и не думали их выполнять.</w:t>
      </w:r>
    </w:p>
    <w:p>
      <w:pPr>
        <w:pStyle w:val="Normal"/>
        <w:widowControl w:val="false"/>
        <w:bidi w:val="0"/>
        <w:ind w:left="0" w:right="0" w:firstLine="709"/>
        <w:jc w:val="both"/>
        <w:rPr/>
      </w:pPr>
      <w:r>
        <w:rPr/>
        <w:t>Технические трудности в этом весьма щекотливом деле помогла преодолеть одна гамбургская фирма, уже изрядно набившая себе руку на подобных «торгово-по-литических операциях» во время гражданской войны в Испании. Это была известная фирма Фельтен и Ашпор-вис. Часть территории гамбургского порта была совер</w:t>
        <w:softHyphen/>
        <w:t>шенно изолирована, и здесь сосредоточивались грузовые суда, которые должны были якобы порожняком идти обратно в Нарвик за рудой. В начале апреля пушки и другое военное снаряжение было тайно погружено в трюмы.  Сверху  пришлось насыпать слой  кокса.  Было объявлено, что груз кокса пойдет в Советский Союз че</w:t>
        <w:softHyphen/>
        <w:t>рез Мурманск. На упаковке были тщательно сделаны русские надписи, а на пушках для пущей важности зна</w:t>
        <w:softHyphen/>
        <w:t>чилось, что их получателем является Красная Армия. Но капитанам не пригодились эти «русские наклейки». Суда, за исключением той части, которая была потоп</w:t>
        <w:softHyphen/>
        <w:t>лена,  благополучно   прибыли  в  порты  назначения,</w:t>
      </w:r>
    </w:p>
    <w:p>
      <w:pPr>
        <w:pStyle w:val="Heading1"/>
        <w:numPr>
          <w:ilvl w:val="0"/>
          <w:numId w:val="0"/>
        </w:numPr>
        <w:bidi w:val="0"/>
        <w:ind w:left="0" w:right="0" w:hanging="0"/>
        <w:outlineLvl w:val="0"/>
        <w:rPr/>
      </w:pPr>
      <w:r>
        <w:rPr/>
        <w:t>Глава  седьмая. ПРЯМО В ЦЕЛЬ!</w:t>
      </w:r>
    </w:p>
    <w:p>
      <w:pPr>
        <w:pStyle w:val="Normal"/>
        <w:widowControl w:val="false"/>
        <w:bidi w:val="0"/>
        <w:ind w:left="0" w:right="0" w:firstLine="709"/>
        <w:jc w:val="both"/>
        <w:rPr/>
      </w:pPr>
      <w:r>
        <w:rPr/>
        <w:t>Несмотря на то что штаб Фалькенхорста и верховное командование приняли все меры к тому, чтобы никто не узнал о предстоящем захвате Дании и Норвегии, пол</w:t>
        <w:softHyphen/>
        <w:t>ностью предотвратить утечку информации не удалось. Особенно опасной была непроизвольная болтливость самих немецких военных руководителей, которые, оста</w:t>
        <w:softHyphen/>
        <w:t>ваясь глубоко лояльными, не могли не похвастаться своей осведомленностью среди своих сослуживцев и друзей.</w:t>
      </w:r>
    </w:p>
    <w:p>
      <w:pPr>
        <w:pStyle w:val="Normal"/>
        <w:widowControl w:val="false"/>
        <w:bidi w:val="0"/>
        <w:ind w:left="0" w:right="0" w:firstLine="709"/>
        <w:jc w:val="both"/>
        <w:rPr/>
      </w:pPr>
      <w:r>
        <w:rPr/>
        <w:t>Однажды в конце марта старший офицер секретного отдела оперативного управления ВМС капитан-лейте</w:t>
        <w:softHyphen/>
        <w:t>нант Паппе, проживавший в районе Фронау в Берлине, пришел на работу в крайнем раздражении. Альпийские стрелки, предназначенные для действий в Северной Нор</w:t>
        <w:softHyphen/>
        <w:t>вегии и временно расквартированные в том же районе, буквально штурмовали книжные магазины, скупая все карты и карманные справочники по Норвегии. Когда подумаешь о том, как тщательно «рабочий штаб» Фаль</w:t>
        <w:softHyphen/>
        <w:t>кенхорста избегал того, чтобы покупать более одного экземпляра путеводителя Бедекера в одном и том же районе города или в одном и том же городе, становится понятным, что это подействовало на Паппе, как взрыв бомбы. Примерно так же восприняли эту новость и шта</w:t>
        <w:softHyphen/>
        <w:t>бы, ответственные за планирование операции.</w:t>
      </w:r>
    </w:p>
    <w:p>
      <w:pPr>
        <w:pStyle w:val="Normal"/>
        <w:widowControl w:val="false"/>
        <w:bidi w:val="0"/>
        <w:ind w:left="0" w:right="0" w:firstLine="709"/>
        <w:jc w:val="both"/>
        <w:rPr/>
      </w:pPr>
      <w:r>
        <w:rPr/>
        <w:t>Из высших кругов сразу же последовало указание о тщательном, но, естественно, секретном расследовании обстоятельств дела. Вскоре выяснилось следующее: один командир батальона альпийских стрелков, полностью убежденный в том, что целью предстоящей операции является Шотландия - а это было сказано ему в целях дезориентации, - решил в свою очередь «отвлечь вни</w:t>
        <w:softHyphen/>
        <w:t>мание» своих не в меру любопытных подчиненных от «истинных намерений» командования. Поэтому он и на</w:t>
        <w:softHyphen/>
        <w:t>звал солдатам такой объект нападения, который, по его мнению, был абсолютно невероятным. Но, как видите, сам того не желая, он попал точно в цель!</w:t>
      </w:r>
    </w:p>
    <w:p>
      <w:pPr>
        <w:pStyle w:val="Normal"/>
        <w:widowControl w:val="false"/>
        <w:bidi w:val="0"/>
        <w:ind w:left="0" w:right="0" w:firstLine="709"/>
        <w:jc w:val="both"/>
        <w:rPr/>
      </w:pPr>
      <w:r>
        <w:rPr/>
        <w:t>О том, что эти события не ускользнули от внимания нейтральных государств, свидетельствуют донесения мис</w:t>
        <w:softHyphen/>
        <w:t>сий северных стран в Германии своим правительствам, в которых упоминается о пребывании альпийских стрелков во Фронау. Но опыт показывает, что противник и ней</w:t>
        <w:softHyphen/>
        <w:t>тральные государства начинают бить тревогу лишь тогда, когда информация становится более солидной.</w:t>
      </w:r>
    </w:p>
    <w:p>
      <w:pPr>
        <w:pStyle w:val="Normal"/>
        <w:widowControl w:val="false"/>
        <w:bidi w:val="0"/>
        <w:ind w:left="0" w:right="0" w:firstLine="709"/>
        <w:jc w:val="both"/>
        <w:rPr/>
      </w:pPr>
      <w:r>
        <w:rPr/>
        <w:t>В один из последних дней марта на аэродроме Фюлсбюттель под Гамбургом был обнаружен целый ряд ящи</w:t>
        <w:softHyphen/>
        <w:t>ков, на которых крупными черными буквами было четко выведено: «Люфтваффе - для Тронхейма». В ящиках оказались карты, которые предназначались для штабов военно-воздушных частей, разместившихся в Тренделаге. Это была явная небрежность и преступная в таких делах беззаботность.</w:t>
      </w:r>
    </w:p>
    <w:p>
      <w:pPr>
        <w:pStyle w:val="Normal"/>
        <w:widowControl w:val="false"/>
        <w:bidi w:val="0"/>
        <w:ind w:left="0" w:right="0" w:firstLine="709"/>
        <w:jc w:val="both"/>
        <w:rPr/>
      </w:pPr>
      <w:r>
        <w:rPr/>
        <w:t>За несколько недель до этого в штабе ВВС узнали об одном очень неприятном событии. Один из новых са</w:t>
        <w:softHyphen/>
        <w:t>молетов Ю-88, принимавший участие в нападении на английскую военно-морскую базу Скапа-Флоу, на обрат</w:t>
        <w:softHyphen/>
        <w:t>ном пути совершил вынужденную посадку в Дании, в Лолланде. Экипаж самолета пытался поджечь машину и бежать, но это не удалось, и теперь немцы страшно боялись, что через датчан в руки врага попадут какие-либо секретные сведения.</w:t>
      </w:r>
    </w:p>
    <w:p>
      <w:pPr>
        <w:pStyle w:val="Normal"/>
        <w:widowControl w:val="false"/>
        <w:bidi w:val="0"/>
        <w:ind w:left="0" w:right="0" w:firstLine="709"/>
        <w:jc w:val="both"/>
        <w:rPr/>
      </w:pPr>
      <w:r>
        <w:rPr/>
        <w:t>17 марта в полдень начальник отдела саботажа абве</w:t>
        <w:softHyphen/>
        <w:t>ра получил приказ уничтожить самолет любой ценой. В тот же вечер пять специалистов-разведчиков выехали поездом в Киль. Троим из них было поручено выбросить</w:t>
        <w:softHyphen/>
        <w:t>ся с парашютом в районе посадки самолета, а двое дру</w:t>
        <w:softHyphen/>
        <w:t>гих должны были подойти к Лолланду на небольшом моторном боте и высадиться там под прикрытием темно</w:t>
        <w:softHyphen/>
        <w:t>ты. Но этот план сорвался. Командующий военно-мор</w:t>
        <w:softHyphen/>
        <w:t>скими силами в Киле генерал-адмирал Карльс, сыграв</w:t>
        <w:softHyphen/>
        <w:t>ший центральную роль в подготовке плана вторжения, боялся серьезных политических последствий высадки ди</w:t>
        <w:softHyphen/>
        <w:t>версантов на датской территории и не разрешил мото</w:t>
        <w:softHyphen/>
        <w:t>боту выйти в море. Тогда отдел саботажа предложил направить туда небольшую группу диверсантов легаль</w:t>
        <w:softHyphen/>
        <w:t>ным путем. Но на это ушло бы много времени, а между тем день начала вторжения приближался. В этих усло</w:t>
        <w:softHyphen/>
        <w:t>виях было принято решение «не тревожить спящих собак».</w:t>
      </w:r>
    </w:p>
    <w:p>
      <w:pPr>
        <w:pStyle w:val="Normal"/>
        <w:widowControl w:val="false"/>
        <w:bidi w:val="0"/>
        <w:ind w:left="0" w:right="0" w:firstLine="709"/>
        <w:jc w:val="both"/>
        <w:rPr/>
      </w:pPr>
      <w:r>
        <w:rPr/>
        <w:t>Через несколько дней пришел рапорт, в котором го</w:t>
        <w:softHyphen/>
        <w:t>ворилось, что шведский консул в Штеттине обратился к немецким властям с запросом, не предвещающим ничего хорошего. Он заметил, что одно немецкое частное судно производило погрузку на борт больших брикетов сена. На судне был поднят флаг государственной службы, что и явилось поводом для подозрений. Капитан судна был тотчас же вызван для объяснений к начальнику порта. Когда его спросили, на каком основании он считает воз</w:t>
        <w:softHyphen/>
        <w:t>можным поднимать на частновладельческом судне флаг государственной службы, капитан признался, что сделал это ради того, чтобы не привлекать внимания таможни. Таким образом, рокировка на одном фланге поставила под удар другой.</w:t>
      </w:r>
    </w:p>
    <w:p>
      <w:pPr>
        <w:pStyle w:val="Normal"/>
        <w:widowControl w:val="false"/>
        <w:bidi w:val="0"/>
        <w:ind w:left="0" w:right="0" w:firstLine="709"/>
        <w:jc w:val="both"/>
        <w:rPr/>
      </w:pPr>
      <w:r>
        <w:rPr/>
        <w:t>Штаб генерала Фалькенхорста, который должен был обеспечить координацию действий сухопутных, военно-морских и военно-воздушных сил, почти ничего не знал о тех сведениях, которые поступали к высшим кругам. Особенно слабо штаб был ориентирован в вопросах об</w:t>
        <w:softHyphen/>
        <w:t>щей и военной политики Германии.</w:t>
      </w:r>
    </w:p>
    <w:p>
      <w:pPr>
        <w:pStyle w:val="Normal"/>
        <w:widowControl w:val="false"/>
        <w:bidi w:val="0"/>
        <w:ind w:left="0" w:right="0" w:firstLine="709"/>
        <w:jc w:val="both"/>
        <w:rPr/>
      </w:pPr>
      <w:r>
        <w:rPr/>
        <w:t>О важнейших политических решениях были осведом</w:t>
        <w:softHyphen/>
        <w:t>лены лишь некоторые работники оперативного отдела штаба. Так, 26 марта представитель ВМС в штабе Фаль</w:t>
        <w:softHyphen/>
        <w:t>кенхорста капитан-лейтенант Юнге получил очень тре</w:t>
        <w:softHyphen/>
        <w:t>вожное сообщение. Из одной английской шифровки стало известно, что английские войска уже погружены на суда для проведения операции под кодовым наименованием «Стрейтфорс». Эти суда направлены в один из шотланд</w:t>
        <w:softHyphen/>
        <w:t>ских портов и ожидают там выхода в море. Это было первое четкое сообщение о подготовке англичан к вы</w:t>
        <w:softHyphen/>
        <w:t>садке в Норвегии.</w:t>
      </w:r>
    </w:p>
    <w:p>
      <w:pPr>
        <w:pStyle w:val="Normal"/>
        <w:widowControl w:val="false"/>
        <w:bidi w:val="0"/>
        <w:ind w:left="0" w:right="0" w:firstLine="709"/>
        <w:jc w:val="both"/>
        <w:rPr/>
      </w:pPr>
      <w:r>
        <w:rPr/>
        <w:t>Юнге поспешил к генералу Йодлю, которого он с тру</w:t>
        <w:softHyphen/>
        <w:t>дом разыскал в берлинском ресторане «Траубе», и со</w:t>
        <w:softHyphen/>
        <w:t>общил ему о содержании телеграммы. Оба были обеску</w:t>
        <w:softHyphen/>
        <w:t>ражены этой новостью и тем, что ничего не могли пред</w:t>
        <w:softHyphen/>
        <w:t>принять в данный момент. Западная Балтика еше не очи</w:t>
        <w:softHyphen/>
        <w:t>стилась ото льда: выходы из немецких портов были пока блокированы.</w:t>
      </w:r>
    </w:p>
    <w:p>
      <w:pPr>
        <w:pStyle w:val="Normal"/>
        <w:widowControl w:val="false"/>
        <w:bidi w:val="0"/>
        <w:ind w:left="0" w:right="0" w:firstLine="709"/>
        <w:jc w:val="both"/>
        <w:rPr/>
      </w:pPr>
      <w:r>
        <w:rPr/>
        <w:t>28 марта штаб Фалькенхорста донес наконец руко</w:t>
        <w:softHyphen/>
        <w:t>водству, что подготовка к операции закончена и лед в западной части Балтики не препятствует движению ко</w:t>
        <w:softHyphen/>
        <w:t>раблей. Можно было начинать вторжение. Но никаких приказов от Гитлера не поступило, и некоторые из офи</w:t>
        <w:softHyphen/>
        <w:t>церов штаба почувствовали, что англичане опередят нем</w:t>
        <w:softHyphen/>
        <w:t>цев и высадятся на западном побережье Норвегии.</w:t>
      </w:r>
    </w:p>
    <w:p>
      <w:pPr>
        <w:pStyle w:val="Normal"/>
        <w:widowControl w:val="false"/>
        <w:bidi w:val="0"/>
        <w:ind w:left="0" w:right="0" w:firstLine="709"/>
        <w:jc w:val="both"/>
        <w:rPr/>
      </w:pPr>
      <w:r>
        <w:rPr/>
        <w:t>Последние сообщения вызвали настоящую тревогу. Лишь в воскресенье, 31 марта, капитан-лейтенант Юнге узнал, что Гитлер назначил на 1 апреля совещание командиров соединений и частей, участвующих в опера</w:t>
        <w:softHyphen/>
        <w:t>ции. А между тем среди офицеров ВМС появились при</w:t>
        <w:softHyphen/>
        <w:t>знаки полного безразличия к предстоящей операции. В разговоре с Бушенхагеном капитан 1 ранга Кранке заявил, что, например, адмирал Шмундт, который дол</w:t>
        <w:softHyphen/>
        <w:t>жен был возглавить военно-морские соединения в опе</w:t>
        <w:softHyphen/>
        <w:t>рации против Бергена, относится к своей задаче отри</w:t>
        <w:softHyphen/>
        <w:t>цательно. Некоторые военно-морские офицеры считали, что немецкий флот обязательно понесет большие потери в этой авантюре. А это, в свою очередь, приведет к тому, что немецкий флот может быть нейтрализован и не при</w:t>
        <w:softHyphen/>
        <w:t>мет участия в борьбе с великими державами.</w:t>
      </w:r>
    </w:p>
    <w:p>
      <w:pPr>
        <w:pStyle w:val="Normal"/>
        <w:widowControl w:val="false"/>
        <w:bidi w:val="0"/>
        <w:ind w:left="0" w:right="0" w:firstLine="709"/>
        <w:jc w:val="both"/>
        <w:rPr/>
      </w:pPr>
      <w:r>
        <w:rPr/>
        <w:t>Было ясно, что кое-кому из офицеров придется сде</w:t>
        <w:softHyphen/>
        <w:t>лать внушение для поднятия настроения. Для этого ру</w:t>
        <w:softHyphen/>
        <w:t>ководство обратилось к фюреру. Гитлер немедленно вы</w:t>
        <w:softHyphen/>
        <w:t>звал к себе на совещание 1 апреля почти всех старших офицеров всех трех видов вооруженных сил. Он позволил каждому высказаться о том, как он намерен решать по</w:t>
        <w:softHyphen/>
        <w:t>ставленную перед ним задачу. Время от времени Гитлер задавал вопросы, а затем произнес большую речь, в которой он подчеркнул необходимость проявлять край</w:t>
        <w:softHyphen/>
        <w:t>нюю решимость, а в случае сопротивления уничтожать врага без сожаления. Поход на Норвегию, заявил он, мо</w:t>
        <w:softHyphen/>
        <w:t>жет стать решающим для исхода всей войны.</w:t>
      </w:r>
    </w:p>
    <w:p>
      <w:pPr>
        <w:pStyle w:val="Normal"/>
        <w:widowControl w:val="false"/>
        <w:bidi w:val="0"/>
        <w:ind w:left="0" w:right="0" w:firstLine="709"/>
        <w:jc w:val="both"/>
        <w:rPr/>
      </w:pPr>
      <w:r>
        <w:rPr/>
        <w:t>На следующий день, во вторник 2 апреля, Гитлер собрал у себя в имперской канцелярии командующих флотом и авиацией, а также Фалькенхорста в качестве руководителя оперативной группы 21 и начальника его штаба полковника Бушенхагена, с тем чтобы принять окончательное решение относительно времени начала операции.</w:t>
      </w:r>
    </w:p>
    <w:p>
      <w:pPr>
        <w:pStyle w:val="Normal"/>
        <w:widowControl w:val="false"/>
        <w:bidi w:val="0"/>
        <w:ind w:left="0" w:right="0" w:firstLine="709"/>
        <w:jc w:val="both"/>
        <w:rPr/>
      </w:pPr>
      <w:r>
        <w:rPr/>
        <w:t>Гитлер потребовал, чтобы начальник штаба сделал общий обзор предстоящей операции. Когда полковник Бушенхаген закончил свое сообщение, Гитлер неожидан</w:t>
        <w:softHyphen/>
        <w:t>но спросил его:</w:t>
      </w:r>
    </w:p>
    <w:p>
      <w:pPr>
        <w:pStyle w:val="Normal"/>
        <w:widowControl w:val="false"/>
        <w:bidi w:val="0"/>
        <w:ind w:left="0" w:right="0" w:firstLine="709"/>
        <w:jc w:val="both"/>
        <w:rPr/>
      </w:pPr>
      <w:r>
        <w:rPr/>
        <w:t>-  Как вы думаете, полковник, когда самое позднее можно отменить операцию?</w:t>
      </w:r>
    </w:p>
    <w:p>
      <w:pPr>
        <w:pStyle w:val="Normal"/>
        <w:widowControl w:val="false"/>
        <w:bidi w:val="0"/>
        <w:ind w:left="0" w:right="0" w:firstLine="709"/>
        <w:jc w:val="both"/>
        <w:rPr/>
      </w:pPr>
      <w:r>
        <w:rPr/>
        <w:t>Начальник штаба не был подготовлен к подобному вопросу. Он полистал свой оперативный план и, помед</w:t>
        <w:softHyphen/>
        <w:t>лив, ответил:</w:t>
      </w:r>
    </w:p>
    <w:p>
      <w:pPr>
        <w:pStyle w:val="Normal"/>
        <w:widowControl w:val="false"/>
        <w:bidi w:val="0"/>
        <w:ind w:left="0" w:right="0" w:firstLine="709"/>
        <w:jc w:val="both"/>
        <w:rPr/>
      </w:pPr>
      <w:r>
        <w:rPr/>
        <w:t>-  Самое позднее - за пять дней.</w:t>
      </w:r>
    </w:p>
    <w:p>
      <w:pPr>
        <w:pStyle w:val="Normal"/>
        <w:widowControl w:val="false"/>
        <w:bidi w:val="0"/>
        <w:ind w:left="0" w:right="0" w:firstLine="709"/>
        <w:jc w:val="both"/>
        <w:rPr/>
      </w:pPr>
      <w:r>
        <w:rPr/>
        <w:t>Гитлер подумал и через несколько минут отрывисто произнес:</w:t>
      </w:r>
    </w:p>
    <w:p>
      <w:pPr>
        <w:pStyle w:val="Normal"/>
        <w:widowControl w:val="false"/>
        <w:bidi w:val="0"/>
        <w:ind w:left="0" w:right="0" w:firstLine="709"/>
        <w:jc w:val="both"/>
        <w:rPr/>
      </w:pPr>
      <w:r>
        <w:rPr/>
        <w:t>-  Назначаю 9 апреля днем начала вторжения.</w:t>
      </w:r>
    </w:p>
    <w:p>
      <w:pPr>
        <w:pStyle w:val="Normal"/>
        <w:widowControl w:val="false"/>
        <w:bidi w:val="0"/>
        <w:ind w:left="0" w:right="0" w:firstLine="709"/>
        <w:jc w:val="both"/>
        <w:rPr/>
      </w:pPr>
      <w:r>
        <w:rPr/>
        <w:t>Штаб генерала Фалькенхорста предлагал начать опе</w:t>
        <w:softHyphen/>
        <w:t>рацию 8, 9 или 10 апреля. Гитлер выбрал среднее. По</w:t>
        <w:softHyphen/>
        <w:t>следующие события показали, что этот выбор оказался чрезвычайно удачным. Некоторые называют это интуи</w:t>
        <w:softHyphen/>
        <w:t>цией. Однако следует отметить, что еще 2 апреля у Гит</w:t>
        <w:softHyphen/>
        <w:t>лера была мысль отказаться от этой операции. Самоуве</w:t>
        <w:softHyphen/>
        <w:t>ренность Гитлера в день совещания не говорит ни о на</w:t>
        <w:softHyphen/>
        <w:t>личии интуиции, ни о большой решимости фюрера. Для него было свойственно колебаться до последней минуты. Об этом свидетельствует, например, и такой факт. Когда в 1936 году немцы готовились оккупировать Рейнскую демилитаризованную зону, Гитлер позаботился и о контрприказе об отводе немецких войск в случае малей</w:t>
        <w:softHyphen/>
        <w:t>шего сопротивления французов. А в ходе военных дейст</w:t>
        <w:softHyphen/>
        <w:t>вий в Норвегии, особенно во время кризиса у Нарвика 14-15 апреля, Гитлер совершенно растерялся, показав многим свое внутреннее убожество.</w:t>
      </w:r>
    </w:p>
    <w:p>
      <w:pPr>
        <w:pStyle w:val="Normal"/>
        <w:widowControl w:val="false"/>
        <w:bidi w:val="0"/>
        <w:ind w:left="0" w:right="0" w:firstLine="709"/>
        <w:jc w:val="both"/>
        <w:rPr/>
      </w:pPr>
      <w:r>
        <w:rPr/>
        <w:t>9 апреля в 04.00 по норвежскому времени все гер</w:t>
        <w:softHyphen/>
        <w:t>манские силы должны были выйти на исходные позиции. Военная машина заработала. Следовало решить тысячи малых и больших вопросов, увязать звенья в единую цепь событий и претворить в жизнь намеченный план. Нужно было втайне перевезти войска из внутренних районов страны к исходным портам, погрузить их на суда, заранее направить в порты Западной Норвегии военные транспорты, замаскированные под торговые пароходы.</w:t>
      </w:r>
    </w:p>
    <w:p>
      <w:pPr>
        <w:pStyle w:val="Normal"/>
        <w:widowControl w:val="false"/>
        <w:bidi w:val="0"/>
        <w:ind w:left="0" w:right="0" w:firstLine="709"/>
        <w:jc w:val="both"/>
        <w:rPr/>
      </w:pPr>
      <w:r>
        <w:rPr/>
        <w:t>С математической точностью было рассчитано, когда различные соединения должны были выйти из Германии и прибыть на исходные позиции в море у Нарвика, Тронхейма, Бергена, Ставангера, Кристиансанна и Осло.</w:t>
      </w:r>
    </w:p>
    <w:p>
      <w:pPr>
        <w:pStyle w:val="Normal"/>
        <w:widowControl w:val="false"/>
        <w:bidi w:val="0"/>
        <w:ind w:left="0" w:right="0" w:firstLine="709"/>
        <w:jc w:val="both"/>
        <w:rPr/>
      </w:pPr>
      <w:r>
        <w:rPr/>
        <w:t>Упомянутые выше «экспортные группы» вышли в мо</w:t>
        <w:softHyphen/>
        <w:t>ре еще 3 апреля. Это  были торговые суда  с  военной техникой и снаряжением, предназначенным для войск, которые должны были овладеть Стаиангером, Тронхей</w:t>
        <w:softHyphen/>
        <w:t>мом и Нарвиком.</w:t>
      </w:r>
    </w:p>
    <w:p>
      <w:pPr>
        <w:pStyle w:val="Normal"/>
        <w:widowControl w:val="false"/>
        <w:bidi w:val="0"/>
        <w:ind w:left="0" w:right="0" w:firstLine="709"/>
        <w:jc w:val="both"/>
        <w:rPr/>
      </w:pPr>
      <w:r>
        <w:rPr/>
        <w:t>Через четыре дня, 7 апреля, в 05.10 утра линейные корабли «Шарнхорст» и «Гнейзенау», крейсер «Хиппер» вместе с 12 эскадренными Миноносцами взяли курс на север. На борту эскадренных миноносцев находились войска, которым предстояло захватить артиллерийские позиции при входе в Нарвик, овладеть городом и уста</w:t>
        <w:softHyphen/>
        <w:t>новить контроль над районом вывоза шведской руды.</w:t>
      </w:r>
    </w:p>
    <w:p>
      <w:pPr>
        <w:pStyle w:val="Normal"/>
        <w:widowControl w:val="false"/>
        <w:bidi w:val="0"/>
        <w:ind w:left="0" w:right="0" w:firstLine="709"/>
        <w:jc w:val="both"/>
        <w:rPr/>
      </w:pPr>
      <w:r>
        <w:rPr/>
        <w:t>Крейсеру «Хиппер» совместно с рядом более мелких соединений предстояло войти в тронхеймский фиорд и захватить этот стратегически важный район.</w:t>
      </w:r>
    </w:p>
    <w:p>
      <w:pPr>
        <w:pStyle w:val="Normal"/>
        <w:widowControl w:val="false"/>
        <w:bidi w:val="0"/>
        <w:ind w:left="0" w:right="0" w:firstLine="709"/>
        <w:jc w:val="both"/>
        <w:rPr/>
      </w:pPr>
      <w:r>
        <w:rPr/>
        <w:t>8 апреля в 00.40 крейсеры «Кёльн» и «Кенигсберг» в сопровождении нескольких более мелких единиц вышли из Вилыельмсхафена и взяли курс на Берген. А крейсер «Карлсруэ» с группой других кораблей направился к южному побережью Норвегии, в район Крисгиансанна.</w:t>
      </w:r>
    </w:p>
    <w:p>
      <w:pPr>
        <w:pStyle w:val="Normal"/>
        <w:widowControl w:val="false"/>
        <w:bidi w:val="0"/>
        <w:ind w:left="0" w:right="0" w:firstLine="709"/>
        <w:jc w:val="both"/>
        <w:rPr/>
      </w:pPr>
      <w:r>
        <w:rPr/>
        <w:t>В этот же день, утром 8 апреля, объединенная эскад</w:t>
        <w:softHyphen/>
        <w:t xml:space="preserve">ра, именуемая группой </w:t>
      </w:r>
      <w:r>
        <w:rPr>
          <w:lang w:val="en-US"/>
        </w:rPr>
        <w:t>V</w:t>
      </w:r>
      <w:r>
        <w:rPr/>
        <w:t xml:space="preserve">, вышла на север. Первым в группе </w:t>
      </w:r>
      <w:r>
        <w:rPr>
          <w:lang w:val="en-US"/>
        </w:rPr>
        <w:t>V</w:t>
      </w:r>
      <w:r>
        <w:rPr/>
        <w:t>, направлявшейся к Осло-фиорду, шел тяжелый крейсер «Блюхер», за ним следовали крейсер «Лютцов», легкий крейсер «Эмден», три торпедных катера, несколь</w:t>
        <w:softHyphen/>
        <w:t>ко минных заградителей и другие легкие корабли.</w:t>
      </w:r>
    </w:p>
    <w:p>
      <w:pPr>
        <w:pStyle w:val="Heading2"/>
        <w:bidi w:val="0"/>
        <w:ind w:left="0" w:right="0" w:hanging="0"/>
        <w:rPr/>
      </w:pPr>
      <w:r>
        <w:rPr/>
        <w:t>«Топ сикрет»</w:t>
      </w:r>
      <w:r>
        <w:rPr>
          <w:rStyle w:val="FootnoteAnchor"/>
          <w:lang w:val="ru-RU" w:eastAsia="ru-RU"/>
        </w:rPr>
        <w:footnoteReference w:id="37"/>
      </w:r>
    </w:p>
    <w:p>
      <w:pPr>
        <w:pStyle w:val="Normal"/>
        <w:widowControl w:val="false"/>
        <w:bidi w:val="0"/>
        <w:ind w:left="0" w:right="0" w:firstLine="709"/>
        <w:jc w:val="both"/>
        <w:rPr/>
      </w:pPr>
      <w:r>
        <w:rPr/>
        <w:t>В один из последних дней марта 1940 года майор Ханс Шлеебрюгге, командир 1-го батальона 139-го пе</w:t>
        <w:softHyphen/>
        <w:t>хотного полка, был вызван в ставку верховного коман</w:t>
        <w:softHyphen/>
        <w:t>дования на Бендлерштрассе в Берлине. Полковник Бушенхаген принял его и попросил торжественно поклясть</w:t>
        <w:softHyphen/>
        <w:t>ся нигде ни единым словом не упоминать о том, что он сейчас узнает. Ему доверялась исключительно важная тайна и поручалось ответственнейшее задание. Майор узнал, что через несколько дней военно-воздушные, воен</w:t>
        <w:softHyphen/>
        <w:t>но-морские и сухопутные силы Германии начнут опера</w:t>
        <w:softHyphen/>
        <w:t>цию, имеющую целью установить контроль над Норве</w:t>
        <w:softHyphen/>
        <w:t>гией, прежде чем там высадятся войска западных дер</w:t>
        <w:softHyphen/>
        <w:t>жав. Наиболее важным и, к сожалению, одновременно наиболее трудным объектом операции был Нарвик.</w:t>
      </w:r>
    </w:p>
    <w:p>
      <w:pPr>
        <w:pStyle w:val="Normal"/>
        <w:widowControl w:val="false"/>
        <w:bidi w:val="0"/>
        <w:ind w:left="0" w:right="0" w:firstLine="709"/>
        <w:jc w:val="both"/>
        <w:rPr/>
      </w:pPr>
      <w:r>
        <w:rPr/>
        <w:t>Этому району больше, чем какому-либо другому, угрожали англичане. Превосходящие силы английского флота могли свободно контролировать все северное по</w:t>
        <w:softHyphen/>
        <w:t>бережье Норвегии. Не исключалась и возможность того, что, овладев Нарвиком и заняв дорогу Елливаре - Килруна, англичане были способны приостановить жизненно важные для Германии поставки железной руды. Задача заключалась в том, чтобы пройти через боевые порядки англичан и любой ценой задержать английские военно-морские силы на подступах к Уфут-фиорду или в самом фиорде. Очевидно, что 10 эскадренных миноносцев с двумя линейными кораблями было недостаточно для до</w:t>
        <w:softHyphen/>
        <w:t>стижения этой цели. Линейные корабли могли прикрыть эсминцы только на переходе к Уфут-фиорду, но, войдя в него, они попали бы в ловушку и стали бы превосход</w:t>
        <w:softHyphen/>
        <w:t>ной мишенью для английской авиации.</w:t>
      </w:r>
    </w:p>
    <w:p>
      <w:pPr>
        <w:pStyle w:val="Normal"/>
        <w:widowControl w:val="false"/>
        <w:bidi w:val="0"/>
        <w:ind w:left="0" w:right="0" w:firstLine="709"/>
        <w:jc w:val="both"/>
        <w:rPr/>
      </w:pPr>
      <w:r>
        <w:rPr/>
        <w:t>Благодаря морским путеводителям и донесениям агентов, которые следили за рудовозами, стало известно, что на обоих берегах Уфут-фиорда расположены тяже</w:t>
        <w:softHyphen/>
        <w:t>лые артиллерийские батареи. И Фалькенхорсту пришла на ум смелая идея: обеспечить контроль над ними. Если бы это удалось, немцы с самого начала получили бы воз</w:t>
        <w:softHyphen/>
        <w:t>можность держать английский флот на безопасном рас</w:t>
        <w:softHyphen/>
        <w:t>стоянии от Нарвика, так как расположенные на побе</w:t>
        <w:softHyphen/>
        <w:t>режье и скрытые в горах, ущельях и мощных дотах тя</w:t>
        <w:softHyphen/>
        <w:t>желые береговые орудия норвежцев были сильнее кора</w:t>
        <w:softHyphen/>
        <w:t>бельной артиллерии.</w:t>
      </w:r>
    </w:p>
    <w:p>
      <w:pPr>
        <w:pStyle w:val="Normal"/>
        <w:widowControl w:val="false"/>
        <w:bidi w:val="0"/>
        <w:ind w:left="0" w:right="0" w:firstLine="709"/>
        <w:jc w:val="both"/>
        <w:rPr/>
      </w:pPr>
      <w:r>
        <w:rPr/>
        <w:t>Майору Шлеебрюгге разрешалось отобрать на свой выбор наиболее пригодных для выполнения этой задачи альпийских стрелков - не более 200 человек. Кроме того, в его распоряжение поступала группа морских артилле</w:t>
        <w:softHyphen/>
        <w:t>ристов, которые уже были выделены. За два дня до на</w:t>
        <w:softHyphen/>
        <w:t>чала операции «ударная группа» Шлеебрюгге должна была погрузиться на эскадренный миноносец «Ганс Людеман» и, высадившись на берег, овладеть батареями у Рамсунна на южном берегу Уфут-фиорда. Район был обозначен на карте, которая была ему тут же вру</w:t>
        <w:softHyphen/>
        <w:t>чена.</w:t>
      </w:r>
    </w:p>
    <w:p>
      <w:pPr>
        <w:pStyle w:val="Normal"/>
        <w:widowControl w:val="false"/>
        <w:bidi w:val="0"/>
        <w:ind w:left="0" w:right="0" w:firstLine="709"/>
        <w:jc w:val="both"/>
        <w:rPr/>
      </w:pPr>
      <w:r>
        <w:rPr/>
        <w:t>Выполнение параллельной задачи выпало на долю второй «ударной группы старшего лейтенанта Оберштейнера. Ему и его солдатам' предстояло захватить и обеспечить контроль над несколькими батареями на се</w:t>
        <w:softHyphen/>
        <w:t>верном  берегу Уфут-фиорда.  Оперативно Оберштейнер подчинялся при выполнении этой задачи майору Шлеебрюгге.</w:t>
      </w:r>
    </w:p>
    <w:p>
      <w:pPr>
        <w:pStyle w:val="Normal"/>
        <w:widowControl w:val="false"/>
        <w:bidi w:val="0"/>
        <w:ind w:left="0" w:right="0" w:firstLine="709"/>
        <w:jc w:val="both"/>
        <w:rPr/>
      </w:pPr>
      <w:r>
        <w:rPr/>
        <w:t>Батареи нужно было взять с ходу и сразу же пе</w:t>
        <w:softHyphen/>
        <w:t>редать их морским артиллеристам, для того чтобы по</w:t>
        <w:softHyphen/>
        <w:t>следние могли открыть заградительный огонь на подхо</w:t>
        <w:softHyphen/>
        <w:t>дах к Нарвику. В случае непредвиденных затруднений группе следовало прибегнуть к военной хитрости и использовать английский флаг. Бушенхаген добавил, что нельзя допустить уничтожения или вывода орудий из строя противником. Это означало бы провал не только местной операции. Это могло бы оказаться роковым для всего похода на север.</w:t>
      </w:r>
    </w:p>
    <w:p>
      <w:pPr>
        <w:pStyle w:val="Normal"/>
        <w:widowControl w:val="false"/>
        <w:bidi w:val="0"/>
        <w:ind w:left="0" w:right="0" w:firstLine="709"/>
        <w:jc w:val="both"/>
        <w:rPr/>
      </w:pPr>
      <w:r>
        <w:rPr/>
        <w:t>Изучение морских карт показало, что высадить сол</w:t>
        <w:softHyphen/>
        <w:t>дат прямо с эскадренных миноносцев на берег невоз</w:t>
        <w:softHyphen/>
        <w:t>можно, не рискуя попасть под прицельный огонь батарей. И все же в случае сопротивления норвежцев лучше всего было направить эсминцы прямо к берегу и жертвовать кораблями, с тем чтобы избежать потери момента внезапности.</w:t>
      </w:r>
    </w:p>
    <w:p>
      <w:pPr>
        <w:pStyle w:val="Normal"/>
        <w:widowControl w:val="false"/>
        <w:bidi w:val="0"/>
        <w:ind w:left="0" w:right="0" w:firstLine="709"/>
        <w:jc w:val="both"/>
        <w:rPr/>
      </w:pPr>
      <w:r>
        <w:rPr/>
        <w:t>С этого момента началась форсированная подготовка. В условиях соблюдения строжайшей секретности солдат обучали действиям в самых различных условиях. Преж</w:t>
        <w:softHyphen/>
        <w:t>де всего была разработана специальная инструкция, в которой объяснялось, каким образом быстро и легко обезвредить противника, как высадиться с эсминца прямо на гладкие скалы, а может быть, прямо на снег или лед. Альпийские стрелки тщательно проверили свое зимнее снаряжение. Однако они не знали точно, будет ли опе</w:t>
        <w:softHyphen/>
        <w:t>рация проводиться в условиях севера. Поэтому одновре</w:t>
        <w:softHyphen/>
        <w:t>менно были проведены учения в естественных условиях. И здоровяки-альпийцы, не имевшие ни малейшего пред</w:t>
        <w:softHyphen/>
        <w:t>ставления, к чему их готовят, сменяли упражнения на обычной местности и упражнениями на искусственном снегу и льду с головокружительной быстротой. Постепенно они достигли такого совершенства, что молниеносно меняли зимнее снаряжение на летнее и обратно. Интенданты на эскадренных миноносцах полу</w:t>
        <w:softHyphen/>
        <w:t>чили приказ взять на борт как зимнее, так и летнее снаряжение для альпийских стрелков и артиллеристов.</w:t>
      </w:r>
    </w:p>
    <w:p>
      <w:pPr>
        <w:pStyle w:val="Normal"/>
        <w:widowControl w:val="false"/>
        <w:bidi w:val="0"/>
        <w:ind w:left="0" w:right="0" w:firstLine="709"/>
        <w:jc w:val="both"/>
        <w:rPr/>
      </w:pPr>
      <w:r>
        <w:rPr/>
        <w:t>Шлеебрюгге и Оберштейнер были единственными из альпийских стрелков, кто знал, что им предстоит. Есте</w:t>
        <w:softHyphen/>
        <w:t>ственно, им приходилось туго, когда любопытные солда</w:t>
        <w:softHyphen/>
        <w:t>ты, удивленные разнообразием учений, задавали им назойливые вопросы. Подготовкой этих «ударных» интере</w:t>
        <w:softHyphen/>
        <w:t>совался лично Гитлер. Для него составляло особую ра</w:t>
        <w:softHyphen/>
        <w:t>дость давать указания по частным вопросам в таких разбойничьих акциях; это создавало атмосферу, сход</w:t>
        <w:softHyphen/>
        <w:t>ную с периодом борьбы партии за власть, разжигало его гангстерскую фантазию.</w:t>
      </w:r>
    </w:p>
    <w:p>
      <w:pPr>
        <w:pStyle w:val="Normal"/>
        <w:widowControl w:val="false"/>
        <w:bidi w:val="0"/>
        <w:ind w:left="0" w:right="0" w:firstLine="709"/>
        <w:jc w:val="both"/>
        <w:rPr/>
      </w:pPr>
      <w:r>
        <w:rPr/>
        <w:t>Однако применить «тактику ночного вора» в данном случае, у Нарвика, было не так легко. Помимо громад</w:t>
        <w:softHyphen/>
        <w:t>ных расстояний операция была сложна уже потому, что у ее участников не было ясного представления о харак</w:t>
        <w:softHyphen/>
        <w:t>тере местности, а также ввиду полного незнания усло</w:t>
        <w:softHyphen/>
        <w:t>вий, в которых придется действовать.</w:t>
      </w:r>
    </w:p>
    <w:p>
      <w:pPr>
        <w:pStyle w:val="Heading2"/>
        <w:bidi w:val="0"/>
        <w:ind w:left="0" w:right="0" w:hanging="0"/>
        <w:rPr/>
      </w:pPr>
      <w:r>
        <w:rPr/>
        <w:t>Военная «фата-моргана»</w:t>
      </w:r>
    </w:p>
    <w:p>
      <w:pPr>
        <w:pStyle w:val="Normal"/>
        <w:widowControl w:val="false"/>
        <w:bidi w:val="0"/>
        <w:ind w:left="0" w:right="0" w:firstLine="709"/>
        <w:jc w:val="both"/>
        <w:rPr/>
      </w:pPr>
      <w:r>
        <w:rPr/>
        <w:t>В  03.00  7   апреля   командующий  флотом   свел   оба линейных корабля и 12 эскадренных миноносцев в одну эскадру. Через два часа эскадра взяла курс на север. Первые сутки переход не был осложнен ничем. Но у нор</w:t>
        <w:softHyphen/>
        <w:t>вежского побережья суда попали в полосу шторма. Кач</w:t>
        <w:softHyphen/>
        <w:t>ка была   настолько   сильной,   что   бравые   альпийские стрелки, никогда не знавшие головокружения, почувст</w:t>
        <w:softHyphen/>
        <w:t>вовали   себя   плохо.  Мучения,   вызванные  морской   бо</w:t>
        <w:softHyphen/>
        <w:t>лезнью, заставили их забыть о том, какие трудные за</w:t>
        <w:softHyphen/>
        <w:t>дачи им предстоит выполнить. О том, что их ожидает, они узнали только на вторые сутки пребывания в море. В ночь на 9 апреля, когда корабли начали прибли</w:t>
        <w:softHyphen/>
        <w:t>жаться к берегу, шторм утих и море стало более снос</w:t>
        <w:softHyphen/>
        <w:t>ным. Альпийские стрелки начали  понемногу приходить в себя. Когда эскадренные миноносцы были уже у входа в Уфут-фиорд, руки людей потянулись к биноклям. Ли</w:t>
        <w:softHyphen/>
        <w:t>нейные   корабли  уже  давно  отделились  от  группы,   и эсминцы продолжали двигаться самостоятельно. Сейчас нужно было определить место для  высадки десанта  с двух  эскадренных   миноносцев.   Нигде   не  было   видно никаких признаков жизни, никаких батарей, даже оди</w:t>
        <w:softHyphen/>
        <w:t>ночной пушки. Конечно, норвежцы здорово замаскиро</w:t>
        <w:softHyphen/>
        <w:t>вали свои позиции, да на такой местности это и не было трудно. Вряд ли можно было надеяться обнаружить про</w:t>
        <w:softHyphen/>
        <w:t>тивника до подхода вплотную к берегу.</w:t>
      </w:r>
    </w:p>
    <w:p>
      <w:pPr>
        <w:pStyle w:val="Normal"/>
        <w:widowControl w:val="false"/>
        <w:bidi w:val="0"/>
        <w:ind w:left="0" w:right="0" w:firstLine="709"/>
        <w:jc w:val="both"/>
        <w:rPr/>
      </w:pPr>
      <w:r>
        <w:rPr/>
        <w:t>В то время как остальные 10 эсминцев на полном ходу продолжали идти в глубь фиорда, «Ганс Людеман» и другой корабль отклонились соответственно вправо и влево и стали осторожно подходить к берегу. В соответ</w:t>
        <w:softHyphen/>
        <w:t>ствии с пометками на картах они как раз находились в районе расположения батарей. Был отдан приказ под</w:t>
        <w:softHyphen/>
        <w:t>готовиться к высадке и штурму. Десантники надели кас</w:t>
        <w:softHyphen/>
        <w:t>ки, примкнули штыки к карабинам, каждый положил в сапог по ручной гранате. Использовать их инструкция запрещала, но нужно было быть готовыми ко всему. Часть солдат была вооружена автоматами.</w:t>
      </w:r>
    </w:p>
    <w:p>
      <w:pPr>
        <w:pStyle w:val="Normal"/>
        <w:widowControl w:val="false"/>
        <w:bidi w:val="0"/>
        <w:ind w:left="0" w:right="0" w:firstLine="709"/>
        <w:jc w:val="both"/>
        <w:rPr/>
      </w:pPr>
      <w:r>
        <w:rPr/>
        <w:t>«Ганс Людеман» осторожно шел вдоль скал. Было нелегко найти естественную площадку для высадки де</w:t>
        <w:softHyphen/>
        <w:t>санта. Наконец корабль подошел к берегу. На животах поползли солдаты к указанной цели. Время шло, но нор</w:t>
        <w:softHyphen/>
        <w:t>вежцы по-прежнему не подавали никаких признаков жизни. Может быть, тут и нет никаких батарей? Может быть, высадка произошла не там? Может быть, из-за тумана неправильно определен район высадки?</w:t>
      </w:r>
    </w:p>
    <w:p>
      <w:pPr>
        <w:pStyle w:val="Normal"/>
        <w:widowControl w:val="false"/>
        <w:bidi w:val="0"/>
        <w:ind w:left="0" w:right="0" w:firstLine="709"/>
        <w:jc w:val="both"/>
        <w:rPr/>
      </w:pPr>
      <w:r>
        <w:rPr/>
        <w:t>Один за другим были прощупаны разные направле</w:t>
        <w:softHyphen/>
        <w:t>ния. Солдаты с трудом шли в глубоком снегу; тяжело давался каждый шаг. Громоздкое снаряжение застав</w:t>
        <w:softHyphen/>
        <w:t>ляло людей часто ползти на четвереньках. Все дальше и дальше в глубь полуострова прокладывался этот труд</w:t>
        <w:softHyphen/>
        <w:t>ный путь. Пустынная равнина угнетала своим однооб</w:t>
        <w:softHyphen/>
        <w:t>разием. Отсутствие всякой жизни особенно подчеркивал легкий туман, низко стлавшийся над землей. Несмотря на многочасовой переход, не было обнаружено ничего живого. Единственным живым существом, с которым столкнулись солдаты, была дряхлая старуха.</w:t>
      </w:r>
    </w:p>
    <w:p>
      <w:pPr>
        <w:pStyle w:val="Normal"/>
        <w:widowControl w:val="false"/>
        <w:bidi w:val="0"/>
        <w:ind w:left="0" w:right="0" w:firstLine="709"/>
        <w:jc w:val="both"/>
        <w:rPr/>
      </w:pPr>
      <w:r>
        <w:rPr/>
        <w:t>Сконфуженно возвращались альпийские стрелки па эскадренный миноносец. Никаких результатов. Что ска</w:t>
        <w:softHyphen/>
        <w:t>жет Берлин, если узнает, что задание не выполнено, что операция потерпела фиаско? Еще и еще раз Шлеебрюгге высылал подвижные группы на поиски батарей. Прошло еще несколько томительных часов. Наконец пришло со</w:t>
        <w:softHyphen/>
        <w:t>общение от командования из Нарвика: всем погрузиться на корабль и идти в город. Такой же приказ был отдан и людям Оберштейнера. Этой группе повезло больше, чем людям Шлеебрюгге: им по крайней мере удалось найти фундамент для берегового артиллерийского ору</w:t>
        <w:softHyphen/>
        <w:t>дия. Возникло подозрение, что немцев одурачили. А спу</w:t>
        <w:softHyphen/>
        <w:t>стя несколько дней через норвежские круги удалось установить, что ни к югу, ни к северу от входа в Уфут-фиорд вообще не было никаких батарей.</w:t>
      </w:r>
    </w:p>
    <w:p>
      <w:pPr>
        <w:pStyle w:val="Normal"/>
        <w:widowControl w:val="false"/>
        <w:bidi w:val="0"/>
        <w:ind w:left="0" w:right="0" w:firstLine="709"/>
        <w:jc w:val="both"/>
        <w:rPr/>
      </w:pPr>
      <w:r>
        <w:rPr/>
        <w:t>Решение этой загадки оказалось простым. Еще в 1912 году в норвежский парламент было внесено пред</w:t>
        <w:softHyphen/>
        <w:t>ложение разместить артиллерийские батареи по обе сто</w:t>
        <w:softHyphen/>
        <w:t>роны от входа в Уфут-фиорд, хотя и не совсем там, где было отмечено на немецких картах. Во время первой мировой войны были предприняты некоторые попытки обеспечить артиллерийское прикрытие Уфут-фиорда. Бы</w:t>
        <w:softHyphen/>
        <w:t>ло даже установлено несколько орудий. Но дальше этого дело не пошло, и остальные орудия пролежали годы у причалов в Рамсунне, ибо ассигнования на оборону Нор</w:t>
        <w:softHyphen/>
        <w:t>вегии в междувоенные годы не позволили даже доста</w:t>
        <w:softHyphen/>
        <w:t>вить орудия к месту назначения, а тем более соорудить позиции. Это была, по существу, настоящая трагикоме</w:t>
        <w:softHyphen/>
        <w:t>дия, особенно если учесть, что пушки, пролежав в Рам</w:t>
        <w:softHyphen/>
        <w:t>сунне с начала первой мировой войны, в феврале 1940 го</w:t>
        <w:softHyphen/>
        <w:t>да были отправлены на юг для установки в крепости Бергена. Очевидно, там оказались более настойчивые люди.</w:t>
      </w:r>
    </w:p>
    <w:p>
      <w:pPr>
        <w:pStyle w:val="Normal"/>
        <w:widowControl w:val="false"/>
        <w:bidi w:val="0"/>
        <w:ind w:left="0" w:right="0" w:firstLine="709"/>
        <w:jc w:val="both"/>
        <w:rPr/>
      </w:pPr>
      <w:r>
        <w:rPr/>
        <w:t>В данном случае немецкий шпионаж оказался слиш</w:t>
        <w:softHyphen/>
        <w:t>ком эффективным, а немецкая основательность чересчур солидной. Прежде всего немцы не учли в достаточной степени норвежский характер и не подумали о том, что в Норвегии между решением правительства и претво</w:t>
        <w:softHyphen/>
        <w:t>рением его решения в жизнь дистанция огромного раз</w:t>
        <w:softHyphen/>
        <w:t>мера.</w:t>
      </w:r>
    </w:p>
    <w:p>
      <w:pPr>
        <w:pStyle w:val="Normal"/>
        <w:widowControl w:val="false"/>
        <w:bidi w:val="0"/>
        <w:ind w:left="0" w:right="0" w:firstLine="709"/>
        <w:jc w:val="both"/>
        <w:rPr/>
      </w:pPr>
      <w:r>
        <w:rPr/>
        <w:t>Перед нами своеобразный пример военного парадок</w:t>
        <w:softHyphen/>
        <w:t>са, когда отсутствие укреплений может стать плюсом, хотя этот печальный случай и не стоит возводить в нор</w:t>
        <w:softHyphen/>
        <w:t>му. То, что не были обнаружены артиллерийские укреп</w:t>
        <w:softHyphen/>
        <w:t>ления, на которые так уверенно рассчитывали немцы, явилось для немецкого командования неприятным эпизо</w:t>
        <w:softHyphen/>
        <w:t>дом. Это было тем более неприятно, что немцы не знали теперь, как остановить военно-морские силы англичан на подходах к Нарвику.</w:t>
      </w:r>
    </w:p>
    <w:p>
      <w:pPr>
        <w:pStyle w:val="Normal"/>
        <w:widowControl w:val="false"/>
        <w:bidi w:val="0"/>
        <w:ind w:left="0" w:right="0" w:firstLine="709"/>
        <w:jc w:val="both"/>
        <w:rPr/>
      </w:pPr>
      <w:r>
        <w:rPr/>
        <w:t>Через несколько дней, 13 апреля, англичане одержали крупную победу в Уфут-фиорде и в море у Нарвика, что в дальнейшем позволило им высадить десант и прижать войска генерала Дитля к шведской границе.</w:t>
      </w:r>
    </w:p>
    <w:p>
      <w:pPr>
        <w:pStyle w:val="Normal"/>
        <w:widowControl w:val="false"/>
        <w:bidi w:val="0"/>
        <w:ind w:left="0" w:right="0" w:firstLine="709"/>
        <w:jc w:val="both"/>
        <w:rPr/>
      </w:pPr>
      <w:r>
        <w:rPr/>
        <w:t>Несуществующие норвежские батареи, обнаруженные немецкими шпионами, оказались для этой операции на</w:t>
        <w:softHyphen/>
        <w:t>стоящей «фатой-морганой».</w:t>
      </w:r>
    </w:p>
    <w:p>
      <w:pPr>
        <w:pStyle w:val="Heading2"/>
        <w:bidi w:val="0"/>
        <w:ind w:left="0" w:right="0" w:hanging="0"/>
        <w:rPr/>
      </w:pPr>
      <w:r>
        <w:rPr/>
        <w:t>Хлороформ и военная  хитрость</w:t>
      </w:r>
    </w:p>
    <w:p>
      <w:pPr>
        <w:pStyle w:val="Normal"/>
        <w:widowControl w:val="false"/>
        <w:bidi w:val="0"/>
        <w:ind w:left="0" w:right="0" w:firstLine="709"/>
        <w:jc w:val="both"/>
        <w:rPr/>
      </w:pPr>
      <w:r>
        <w:rPr/>
        <w:t>Если было важно проследить за каждой малейшей деталью штабной подготовки похода на Данию и Нор</w:t>
        <w:softHyphen/>
        <w:t>вегию, то после 2 апреля не менее важно было и мак</w:t>
        <w:softHyphen/>
        <w:t>симально замаскировать следы подготовки самой опера</w:t>
        <w:softHyphen/>
        <w:t>ции в Германии. Переброска войск к портам и погрузка на суда в поздние вечерние часы и по ночам вызывали большие трудности. А представьте себе трудности пере</w:t>
        <w:softHyphen/>
        <w:t>броски немецких войск к датской границе! Ведь к началу молниеносной операции, рано утром 9 апреля, они долж</w:t>
        <w:softHyphen/>
        <w:t>ны были находиться у самого Юлланда</w:t>
      </w:r>
      <w:r>
        <w:rPr>
          <w:rStyle w:val="FootnoteAnchor"/>
          <w:lang w:val="ru-RU" w:eastAsia="ru-RU"/>
        </w:rPr>
        <w:footnoteReference w:id="38"/>
      </w:r>
      <w:r>
        <w:rPr/>
        <w:t>.</w:t>
      </w:r>
    </w:p>
    <w:p>
      <w:pPr>
        <w:pStyle w:val="Normal"/>
        <w:widowControl w:val="false"/>
        <w:bidi w:val="0"/>
        <w:ind w:left="0" w:right="0" w:firstLine="709"/>
        <w:jc w:val="both"/>
        <w:rPr/>
      </w:pPr>
      <w:r>
        <w:rPr/>
        <w:t>Чтобы скрыть то, что происходит в действительности, все передвижения войск осуществлялись под видом ма</w:t>
        <w:softHyphen/>
        <w:t>невров. Войсковые подразделения были одеты в выход</w:t>
        <w:softHyphen/>
        <w:t>ную форму; повсюду бросались в глаза посредники с белыми повязками на рукаве. Учения проводились так, чтобы никто не подумал, будто северному соседу что-то угрожает. Даже самый наблюдательный вражеский глаз не приметил бы ничего необычного на датско-германской границе. Строжайшим образом проверялась и военная корреспонденция. Каждое нарушение установленных правил пользования полевой почтой рассматривалось как государственная измена. При переездах на поездах и в автобусах никому из военнослужащих не разреша</w:t>
        <w:softHyphen/>
        <w:t>лось высовываться из окна в головном уборе. Запреща</w:t>
        <w:softHyphen/>
        <w:t>лось ставить на вагонах какие-либо знаки или надписи Офицеры контрразведки самым тщательным образом следили за тем, чтобы правила секретности скрупулезно соблюдались.</w:t>
      </w:r>
    </w:p>
    <w:p>
      <w:pPr>
        <w:pStyle w:val="Normal"/>
        <w:widowControl w:val="false"/>
        <w:bidi w:val="0"/>
        <w:ind w:left="0" w:right="0" w:firstLine="709"/>
        <w:jc w:val="both"/>
        <w:rPr/>
      </w:pPr>
      <w:r>
        <w:rPr/>
        <w:t>Командиры частей и подразделений томились в ожи</w:t>
        <w:softHyphen/>
        <w:t>дании конца «учений», не зная, когда их наконец погру</w:t>
        <w:softHyphen/>
        <w:t>зят в эшелоны и подтянут к самой датской границе. Железнодорожные машинисты вели поезда, не имея ни</w:t>
        <w:softHyphen/>
        <w:t>какого представления о том, куда идет данный состав. Им назывались лишь такие пункты, которые ничего не говорили о конечной цели. Обычно на самых заброшен</w:t>
        <w:softHyphen/>
        <w:t>ных станциях поезд останавливал представитель штаба группы 21. Он предъявлял свой документ, передавал старшим офицерам по поезду приказы и карты с обозначением дальнейшего маршрута. И будьте добры, выпол</w:t>
        <w:softHyphen/>
        <w:t>няйте...</w:t>
      </w:r>
    </w:p>
    <w:p>
      <w:pPr>
        <w:pStyle w:val="Normal"/>
        <w:widowControl w:val="false"/>
        <w:bidi w:val="0"/>
        <w:ind w:left="0" w:right="0" w:firstLine="709"/>
        <w:jc w:val="both"/>
        <w:rPr/>
      </w:pPr>
      <w:r>
        <w:rPr/>
        <w:t>Незадолго до того, как немецкие войска пересекли границу и вторглись в пределы Дании, на основные военные объекты и узловые станции проникли диверсан</w:t>
        <w:softHyphen/>
        <w:t>ты из полка «Бранденбург». Прибегнув к военной хит</w:t>
        <w:softHyphen/>
        <w:t>рости, с помошью хлороформа они ликвидировали дат</w:t>
        <w:softHyphen/>
        <w:t>ских часовых. И когда к этим объектам подошли основ</w:t>
        <w:softHyphen/>
        <w:t>ные немецкие силы, они не встретили никакого сопро</w:t>
        <w:softHyphen/>
        <w:t>тивления. Немцы позаботились и о том, чтобы датчане не взорвали важный железнодорожный мост у Вординг-борга. В 03.00 9 апреля группа немецких парашютистов выбросилась здесь и, перебив часовых, захватила мост.</w:t>
      </w:r>
    </w:p>
    <w:p>
      <w:pPr>
        <w:pStyle w:val="Normal"/>
        <w:widowControl w:val="false"/>
        <w:bidi w:val="0"/>
        <w:ind w:left="0" w:right="0" w:firstLine="709"/>
        <w:jc w:val="both"/>
        <w:rPr/>
      </w:pPr>
      <w:r>
        <w:rPr/>
        <w:t>В самый разгар сосредоточения сил, 8 апреля, слу</w:t>
        <w:softHyphen/>
        <w:t>чилось нечто совершенно непредвиденное. Пароход «Рио-де-Жанейро», на котором в Норвегию направлялись не</w:t>
        <w:softHyphen/>
        <w:t>мецкие войска, был торпедирован у южного побережья Норвегии. Солдат и военное имущество удалось выгру</w:t>
        <w:softHyphen/>
        <w:t>зить на берег. Берлин был в смятении. Теперь норвежцы обязательно узнают, в чем дело, тем более что всего лишь за несколько дней до этого норвежские власти ин</w:t>
        <w:softHyphen/>
        <w:t>тернировали немецкую подводную лодку 1Л-21, севшую на мель у Линдеснеса. Если бы норвежцы прислушались к заявлениям некоторых спасенных немецких солдат, они поняли бы, что их ожидает. Ведь солдаты говорили, что направлялись к Бергену для защиты норвежцев от «опасных англичан».</w:t>
      </w:r>
    </w:p>
    <w:p>
      <w:pPr>
        <w:pStyle w:val="Normal"/>
        <w:widowControl w:val="false"/>
        <w:bidi w:val="0"/>
        <w:ind w:left="0" w:right="0" w:firstLine="709"/>
        <w:jc w:val="both"/>
        <w:rPr/>
      </w:pPr>
      <w:r>
        <w:rPr/>
        <w:t>Разумеется, предательством тут и не пахло. Просто экипаж и все находившиеся на судне солдаты были специально дезориентированы. Сначала «Рио-де-Жаней</w:t>
        <w:softHyphen/>
        <w:t>ро» держал курс на Борнхольм, а когда судно вошло в датские проливы, представитель командования сообщил любознательной команде, что они идут в Ирландию. Эта иллюзия должна была поддерживаться у людей до утра 9 апреля. Но произошло неожиданное. Пароход был торпедирован польской подводной лодкой.</w:t>
      </w:r>
    </w:p>
    <w:p>
      <w:pPr>
        <w:pStyle w:val="Normal"/>
        <w:widowControl w:val="false"/>
        <w:bidi w:val="0"/>
        <w:ind w:left="0" w:right="0" w:firstLine="709"/>
        <w:jc w:val="both"/>
        <w:rPr/>
      </w:pPr>
      <w:r>
        <w:rPr/>
        <w:t>Прибывший к месту высадки полицейский инспектор попытался узнать, куда эти господа военные держали путь. Среди спасенных оказалось много таких людей, которые понимали, что интересы родины окажутся в ве</w:t>
        <w:softHyphen/>
        <w:t>личайшей опасности, если в нейтральном государстве узнают, что немцы готовят удар в спину англичанам че</w:t>
        <w:softHyphen/>
        <w:t>рез Ирландию. И поэтому кто-то решил выдумать историю, которая звучала  бы убедительно и  вместе с тем направляла бы норвежцев на ложный путь.</w:t>
      </w:r>
    </w:p>
    <w:p>
      <w:pPr>
        <w:pStyle w:val="Normal"/>
        <w:widowControl w:val="false"/>
        <w:bidi w:val="0"/>
        <w:ind w:left="0" w:right="0" w:firstLine="709"/>
        <w:jc w:val="both"/>
        <w:rPr/>
      </w:pPr>
      <w:r>
        <w:rPr/>
        <w:t>-  Так куда же вы направлялись? -задал свой во</w:t>
        <w:softHyphen/>
        <w:t>прос полицейский инспектор.</w:t>
      </w:r>
    </w:p>
    <w:p>
      <w:pPr>
        <w:pStyle w:val="Normal"/>
        <w:widowControl w:val="false"/>
        <w:bidi w:val="0"/>
        <w:ind w:left="0" w:right="0" w:firstLine="709"/>
        <w:jc w:val="both"/>
        <w:rPr/>
      </w:pPr>
      <w:r>
        <w:rPr/>
        <w:t>-  В  Берген, в  Берген, защитить Норвегию от ан</w:t>
        <w:softHyphen/>
        <w:t>гличан, - послышалось в ответ.</w:t>
      </w:r>
    </w:p>
    <w:p>
      <w:pPr>
        <w:pStyle w:val="Normal"/>
        <w:widowControl w:val="false"/>
        <w:bidi w:val="0"/>
        <w:ind w:left="0" w:right="0" w:firstLine="709"/>
        <w:jc w:val="both"/>
        <w:rPr/>
      </w:pPr>
      <w:r>
        <w:rPr/>
        <w:t>Почему норвежцы ничего не предприняли ни в Берге</w:t>
        <w:softHyphen/>
        <w:t>не, ни в других местах, неизвестно, но, во всяком случае, немецкое командование зря проклинало моряков с «Рио-де-Жанейро» за то, что они не могли держать язык за зубами.</w:t>
      </w:r>
    </w:p>
    <w:p>
      <w:pPr>
        <w:pStyle w:val="Normal"/>
        <w:widowControl w:val="false"/>
        <w:bidi w:val="0"/>
        <w:ind w:left="0" w:right="0" w:firstLine="709"/>
        <w:jc w:val="both"/>
        <w:rPr/>
      </w:pPr>
      <w:r>
        <w:rPr/>
        <w:t>В общем, операция развивалась плохо. У Оскарс-борга немцы потеряли крейсер «Блюхер», и был момент, когда казалось, что вторжение близко к провалу не только на море, но и в воздухе. В то время, когда не</w:t>
        <w:softHyphen/>
        <w:t>мецкие самолеты уже летели на Ольберг и Ставангер, как предусматривалось программой, в главную штаб-квартиру в Гамбурге из Норвегии пришла шифровка, адресованная парашютным войскам, уже находившимся на пути к Осло: «Возвращайтесь из-за погоды». И командование 10-го авиакорпуса, засевшее в «Эспла</w:t>
        <w:softHyphen/>
        <w:t>наде», не сумело придумать ничего лучшего, как теле</w:t>
        <w:softHyphen/>
        <w:t>графировать уже вылетевшей эскадре: «Всем возвра</w:t>
        <w:softHyphen/>
        <w:t>титься». Это было сделано по приказу Геринга. Он не хотел зря рисковать специальными войсками, которые должны были понадобиться во время предстоящего по</w:t>
        <w:softHyphen/>
        <w:t>хода на Запад.</w:t>
      </w:r>
    </w:p>
    <w:p>
      <w:pPr>
        <w:pStyle w:val="Normal"/>
        <w:widowControl w:val="false"/>
        <w:bidi w:val="0"/>
        <w:ind w:left="0" w:right="0" w:firstLine="709"/>
        <w:jc w:val="both"/>
        <w:rPr/>
      </w:pPr>
      <w:r>
        <w:rPr/>
        <w:t>Таким образом, важнейшая часть операции «Везерюбунг» оказалась на грани полного провала. Заплани</w:t>
        <w:softHyphen/>
        <w:t>рованный десантный удар с воздуха по Осло запазды</w:t>
        <w:softHyphen/>
        <w:t>вал на целых 50 минут. А когда командиры самолетов получили приказ о возвращении, вообще стало непонят</w:t>
        <w:softHyphen/>
        <w:t>но, что делать дальше. Тем большим было удивление в главной штаб-квартире, когда через час пришло сооб</w:t>
        <w:softHyphen/>
        <w:t>щение о том, что три самолета все же приземлились на аэродроме Форнебу. Приказ о возвращении был отме</w:t>
        <w:softHyphen/>
        <w:t>нен. Парашютисты, которые уже вернулись в Ольберг, получили приказ вылететь вновь.</w:t>
      </w:r>
    </w:p>
    <w:p>
      <w:pPr>
        <w:pStyle w:val="Normal"/>
        <w:widowControl w:val="false"/>
        <w:bidi w:val="0"/>
        <w:ind w:left="0" w:right="0" w:firstLine="709"/>
        <w:jc w:val="both"/>
        <w:rPr/>
      </w:pPr>
      <w:r>
        <w:rPr/>
        <w:t>Оказывается, транспортная группа 103, стартовавшая на 20 минут позже самолетов с парашютистами, не вы</w:t>
        <w:softHyphen/>
        <w:t>полнила приказа Геринга. Группа подчинялась не гене</w:t>
        <w:softHyphen/>
        <w:t>ралу Гейслеру, а начальнику «воздушного транспорта» подполковнику Габленцу из штаба Фалькенхорста. Поэтому вторая волна самолетов продолжала свой полет к Осло и захватила аэродром Форнебу. Командир этой группы - капитан Вагнер - погиб в бою.</w:t>
      </w:r>
    </w:p>
    <w:p>
      <w:pPr>
        <w:pStyle w:val="Normal"/>
        <w:widowControl w:val="false"/>
        <w:bidi w:val="0"/>
        <w:ind w:left="0" w:right="0" w:firstLine="709"/>
        <w:jc w:val="both"/>
        <w:rPr/>
      </w:pPr>
      <w:r>
        <w:rPr/>
        <w:t>То, что у немецких военно-воздушных сил в этой операции не было единого командования, объяснялось просто. Еще в начале марта Геринг категорически отка</w:t>
        <w:softHyphen/>
        <w:t>зался подчинить свои части общеармейскому командо</w:t>
        <w:softHyphen/>
        <w:t>ванию. В результате боевые авиационные части оста</w:t>
        <w:softHyphen/>
        <w:t>лись в подчинении генерала Гейслера, а все воздушно-транспортные части, действия которых были скоордини</w:t>
        <w:softHyphen/>
        <w:t>рованы с операциями флота, перешли в ведение группы генерала Фалькенхорста. Морской транспорт подчинял</w:t>
        <w:softHyphen/>
        <w:t>ся полковнику Роту, а сухопутный, включая и авиа</w:t>
        <w:softHyphen/>
        <w:t>цию, - подполковнику Габленцу.</w:t>
      </w:r>
    </w:p>
    <w:p>
      <w:pPr>
        <w:pStyle w:val="Normal"/>
        <w:widowControl w:val="false"/>
        <w:bidi w:val="0"/>
        <w:ind w:left="0" w:right="0" w:firstLine="709"/>
        <w:jc w:val="both"/>
        <w:rPr/>
      </w:pPr>
      <w:r>
        <w:rPr/>
        <w:t>Когда готовились планы операции, предполагалось, что парашютные войска обеспечат захват Форнебу, с тем чтобы последующие транспортные самолеты могли свободно приземляться на нем. Теперь же этот график полетел к чертям. Штабы частей оказались далеко поза</w:t>
        <w:softHyphen/>
        <w:t>ди, а высадившиеся нуждались в едином руководстве. Поэтому в Осло срочно перебросили 3-й батальон 324-го пехотного полка вместе с полковым штабом.</w:t>
      </w:r>
    </w:p>
    <w:p>
      <w:pPr>
        <w:pStyle w:val="Normal"/>
        <w:widowControl w:val="false"/>
        <w:bidi w:val="0"/>
        <w:ind w:left="0" w:right="0" w:firstLine="709"/>
        <w:jc w:val="both"/>
        <w:rPr/>
      </w:pPr>
      <w:r>
        <w:rPr/>
        <w:t>Этот эпизод красноречиво свидетельствует о том зна</w:t>
        <w:softHyphen/>
        <w:t>чении, которое могут иметь случайности. Из-за тумана вся техника могла оказаться совершенно неиспользован</w:t>
        <w:softHyphen/>
        <w:t>ной. Если бы транспортные группы вернулись, как это предписывалось в телеграмме, то это могло бы повлечь за собой с самого начала серьезные последствия и мог</w:t>
        <w:softHyphen/>
        <w:t>ло бы значительно затормозить использование района Осло немецкими боевыми и транспортными самолетами для действий  в Центральной и Северной  Норвегии.</w:t>
      </w:r>
    </w:p>
    <w:p>
      <w:pPr>
        <w:pStyle w:val="Heading2"/>
        <w:bidi w:val="0"/>
        <w:ind w:left="0" w:right="0" w:hanging="0"/>
        <w:rPr/>
      </w:pPr>
      <w:r>
        <w:rPr/>
        <w:t>Военный мундир в багаже дипломата</w:t>
      </w:r>
    </w:p>
    <w:p>
      <w:pPr>
        <w:pStyle w:val="Normal"/>
        <w:widowControl w:val="false"/>
        <w:bidi w:val="0"/>
        <w:ind w:left="0" w:right="0" w:firstLine="709"/>
        <w:jc w:val="both"/>
        <w:rPr/>
      </w:pPr>
      <w:r>
        <w:rPr/>
        <w:t>Старшего офицера штаба генерала Фалькенхорста подполковника Хартвига Польмана предполагалось по</w:t>
        <w:softHyphen/>
        <w:t>слать в Осло вместе с частью штаба на крейсере «Блюхер». Но незадолго до начала операции у Бушенхагена на этот счет возникли некоторые сомнения. Ведь в данном случае успех его миссии полностью зависел бы от случайностей войны. Куда надежнее заранее по</w:t>
        <w:softHyphen/>
        <w:t>слать в Осло офицера, знавшего весь план действий. А задача Польмана состояла в том, чтобы сориентировать посланника и установить связи с военными властя</w:t>
        <w:softHyphen/>
        <w:t>ми Норвегии после оккупации. Если же норвежцы про</w:t>
        <w:softHyphen/>
        <w:t>должат борьбу, Польман обязан будет создать нечто вроде первого эшелона штаба для получения сообщений и передачи дальнейших приказов.</w:t>
      </w:r>
    </w:p>
    <w:p>
      <w:pPr>
        <w:pStyle w:val="Normal"/>
        <w:widowControl w:val="false"/>
        <w:bidi w:val="0"/>
        <w:ind w:left="0" w:right="0" w:firstLine="709"/>
        <w:jc w:val="both"/>
        <w:rPr/>
      </w:pPr>
      <w:r>
        <w:rPr/>
        <w:t>Абвер предлагал заслать подполковника Польмана в Норвегию с фальшивым паспортом и под чужим име</w:t>
        <w:softHyphen/>
        <w:t>нем. Но Польман предпочел обычный паспорт, в кото</w:t>
        <w:softHyphen/>
        <w:t>ром были бы даны правильные сведения, за исключе</w:t>
        <w:softHyphen/>
        <w:t>нием военного звания. Вместо этого ему был «присвоен» титул его брата - советник министерства внутренних дел.</w:t>
      </w:r>
    </w:p>
    <w:p>
      <w:pPr>
        <w:pStyle w:val="Normal"/>
        <w:widowControl w:val="false"/>
        <w:bidi w:val="0"/>
        <w:ind w:left="0" w:right="0" w:firstLine="709"/>
        <w:jc w:val="both"/>
        <w:rPr/>
      </w:pPr>
      <w:r>
        <w:rPr/>
        <w:t>Люди Канариса работали исправно. За несколько дней до 9 апреля настоящего министерского советника Польмана посетил представитель верховного командова</w:t>
        <w:softHyphen/>
        <w:t>ния, от которого Польман получил настоятельный совет «исчезнуть» на несколько дней как из своей конторы, так и из дома. Начальству он должен был сказать, что неожиданно выезжает в служебную поездку, но не сооб</w:t>
        <w:softHyphen/>
        <w:t>щать ни цель поездки, ни ее продолжительность. Ука</w:t>
        <w:softHyphen/>
        <w:t>зание было выполнено безупречно. Тем самым удалось обезопасить миссию подполковника на случай возмож</w:t>
        <w:softHyphen/>
        <w:t>ных контрольных запросов со стороны консульских и дипломатических органов северных стран.</w:t>
      </w:r>
    </w:p>
    <w:p>
      <w:pPr>
        <w:pStyle w:val="Normal"/>
        <w:widowControl w:val="false"/>
        <w:bidi w:val="0"/>
        <w:ind w:left="0" w:right="0" w:firstLine="709"/>
        <w:jc w:val="both"/>
        <w:rPr/>
      </w:pPr>
      <w:r>
        <w:rPr/>
        <w:t>Подполковник Польман выехал из Берлина 7 апреля утром вместе с генералом Химером, имевшим точно та</w:t>
        <w:softHyphen/>
        <w:t>кое же задание в столице Дании. Вместе с ними выеха</w:t>
        <w:softHyphen/>
        <w:t>ли три секретаря миссий, которые в своем дипломати</w:t>
        <w:softHyphen/>
        <w:t>ческом багаже везли военные мундиры офицеров, инструкции посланникам и карты главных районов операции.</w:t>
      </w:r>
    </w:p>
    <w:p>
      <w:pPr>
        <w:pStyle w:val="Normal"/>
        <w:widowControl w:val="false"/>
        <w:bidi w:val="0"/>
        <w:ind w:left="0" w:right="0" w:firstLine="709"/>
        <w:jc w:val="both"/>
        <w:rPr/>
      </w:pPr>
      <w:r>
        <w:rPr/>
        <w:t>Поездка оказалась весьма приятной. Для Польмана и Химера было заказано отдельное купе в вагоне пер</w:t>
        <w:softHyphen/>
        <w:t>вого класса. Около полудня господа офицеры пересели на паром в Варнемюнде, направлявшийся в Гессер. В это время подполковник, вероятно, вспоминал поезд</w:t>
        <w:softHyphen/>
        <w:t>ку на этом же судне четыре года назад, когда он со своей женой праздновал присвоение ему звания майора. Проезжая мимо важных военных объектов, Химер и Польман внимательно следили за тем, не появилось ли каких-нибудь признаков того, что датчане знают о пред</w:t>
        <w:softHyphen/>
        <w:t>стоящих событиях. Но все было спокойно. Даже у боль</w:t>
        <w:softHyphen/>
        <w:t>шого моста у Вордингборга, который   вскоре   должен был попасть в руки немецких парашютистов, не было видно ни одного охранника.</w:t>
      </w:r>
    </w:p>
    <w:p>
      <w:pPr>
        <w:pStyle w:val="Normal"/>
        <w:widowControl w:val="false"/>
        <w:bidi w:val="0"/>
        <w:ind w:left="0" w:right="0" w:firstLine="709"/>
        <w:jc w:val="both"/>
        <w:rPr/>
      </w:pPr>
      <w:r>
        <w:rPr/>
        <w:t>В Копенгагене компания разделилась. Польману оставалось еще несколько часов до отхода поезда, и он решил совершить прогулку по тихим воскресным ули</w:t>
        <w:softHyphen/>
        <w:t>цам датской столицы. Секретарь миссии Шумбург остался охранять дипломатический багаж. Польман шел и думал о том, что через 36 часов эти спокойно идущие мимо него люди станут свидетелями ужасных событий.</w:t>
      </w:r>
    </w:p>
    <w:p>
      <w:pPr>
        <w:pStyle w:val="Normal"/>
        <w:widowControl w:val="false"/>
        <w:bidi w:val="0"/>
        <w:ind w:left="0" w:right="0" w:firstLine="709"/>
        <w:jc w:val="both"/>
        <w:rPr/>
      </w:pPr>
      <w:r>
        <w:rPr/>
        <w:t>Поздно вечером Польман и Шумбург сели в поезд и через час уже были на пароме, курсирующем между Хельсингёром и Хельсингборгом. Было интересно смот</w:t>
        <w:softHyphen/>
        <w:t>реть на освещенные дома по обе стороны пролива под чистым звездным небом и представлять себе, как все это будет выглядеть через день. В Балтийском и в Се</w:t>
        <w:softHyphen/>
        <w:t>верном морях к Норвегии уже шли немецкие корабли. Самолеты и солдаты в Северной Германии ожидали бое</w:t>
        <w:softHyphen/>
        <w:t>вого приказа.</w:t>
      </w:r>
    </w:p>
    <w:p>
      <w:pPr>
        <w:pStyle w:val="Normal"/>
        <w:widowControl w:val="false"/>
        <w:bidi w:val="0"/>
        <w:ind w:left="0" w:right="0" w:firstLine="709"/>
        <w:jc w:val="both"/>
        <w:rPr/>
      </w:pPr>
      <w:r>
        <w:rPr/>
        <w:t>В дипломатическом портфеле Шумбурга лежала кар</w:t>
        <w:softHyphen/>
        <w:t>та, на которой были обозначены все важные здания Осло. В нем была и справка на трех машинописных страницах, содержащая основные сведения и характери</w:t>
        <w:softHyphen/>
        <w:t>стики, которые штаб получил от абвера о норвежских военных и политических деятелях, а также о членах королевской семьи. Это был подручный материал, с по</w:t>
        <w:softHyphen/>
        <w:t>мощью которого Польман собирался выполнять свое особое задание в первые часы вторжения.</w:t>
      </w:r>
    </w:p>
    <w:p>
      <w:pPr>
        <w:pStyle w:val="Normal"/>
        <w:widowControl w:val="false"/>
        <w:bidi w:val="0"/>
        <w:ind w:left="0" w:right="0" w:firstLine="709"/>
        <w:jc w:val="both"/>
        <w:rPr/>
      </w:pPr>
      <w:r>
        <w:rPr/>
        <w:t>Наконец подполковник и секретарь миссии пересек</w:t>
        <w:softHyphen/>
        <w:t>ли границу Норвегии. Они были единственными пасса</w:t>
        <w:softHyphen/>
        <w:t>жирами, которые знали, что мирная жизнь этой страны продлится не больше 24 часов.</w:t>
      </w:r>
    </w:p>
    <w:p>
      <w:pPr>
        <w:pStyle w:val="Heading2"/>
        <w:bidi w:val="0"/>
        <w:ind w:left="0" w:right="0" w:hanging="0"/>
        <w:rPr/>
      </w:pPr>
      <w:r>
        <w:rPr/>
        <w:t>«Забытый» шпион</w:t>
      </w:r>
    </w:p>
    <w:p>
      <w:pPr>
        <w:pStyle w:val="Normal"/>
        <w:widowControl w:val="false"/>
        <w:bidi w:val="0"/>
        <w:ind w:left="0" w:right="0" w:firstLine="709"/>
        <w:jc w:val="both"/>
        <w:rPr/>
      </w:pPr>
      <w:r>
        <w:rPr/>
        <w:t>Вечером 6 апреля «секретарь делегации по закупке рыбы» Боде был приглашен на веселую пирушку к од</w:t>
        <w:softHyphen/>
        <w:t>ному зубному врачу в Тронхейме. Он танцевал с моло</w:t>
        <w:softHyphen/>
        <w:t>дой симпатичной норвежкой, когда его внезапно вызва</w:t>
        <w:softHyphen/>
        <w:t>ли к телефону. На проводе был консул Нольде. Он вы</w:t>
        <w:softHyphen/>
        <w:t>разил сожаление, что вынужден побеспокоить Боде. Сказав, что у него есть некоторые вопросы в связи с выполнением  договора  об   импорте  мороженой   рыбы, консул дал понять, что им необходимо срочно встре</w:t>
        <w:softHyphen/>
        <w:t>титься для беседы.</w:t>
      </w:r>
    </w:p>
    <w:p>
      <w:pPr>
        <w:pStyle w:val="Normal"/>
        <w:widowControl w:val="false"/>
        <w:bidi w:val="0"/>
        <w:ind w:left="0" w:right="0" w:firstLine="709"/>
        <w:jc w:val="both"/>
        <w:rPr/>
      </w:pPr>
      <w:r>
        <w:rPr/>
        <w:t>Было уже 11 часов вечера, и Боде с досадой поду</w:t>
        <w:softHyphen/>
        <w:t>мал, что консул выбрал крайне неудачное время для беседы. Однако он покинул общество, извинившись и сказав, что служба обязывает. Через полчаса он уже был у Нольде. Консул получил шифрованную телеграм</w:t>
        <w:softHyphen/>
        <w:t>му из министерства иностранных дел в Берлине, в кото</w:t>
        <w:softHyphen/>
        <w:t>рой говорилось, что Боде должен явиться к генераль</w:t>
        <w:softHyphen/>
        <w:t>ному консулу Кюхлеру в Бергене ровно в 11.00 9 апре</w:t>
        <w:softHyphen/>
        <w:t>ля. Боде понял, что предстоит что-то очень серьезное. Но догадаться о масштабах предстоящего он, конечно, еще не мог.</w:t>
      </w:r>
    </w:p>
    <w:p>
      <w:pPr>
        <w:pStyle w:val="Normal"/>
        <w:widowControl w:val="false"/>
        <w:bidi w:val="0"/>
        <w:ind w:left="0" w:right="0" w:firstLine="709"/>
        <w:jc w:val="both"/>
        <w:rPr/>
      </w:pPr>
      <w:r>
        <w:rPr/>
        <w:t>В тревоге Боде позвонил в порт, но ему сказали, что из-за тумана рейсовый пароход вряд ли сможет выйти в Берген, поэтому Боде сел на поезд и 8 апреля утром прибыл в Осло. Бреясь в номере «Гранд-отеля», он про</w:t>
        <w:softHyphen/>
        <w:t>читал первые газетные сообщения о том, что большая рруппа немецких транспортных судов прошла через дат</w:t>
        <w:softHyphen/>
        <w:t>ские проливы. С этого момента Боде уже не сомневался в том, что предстояло. Он поспешил в миссию. Обста</w:t>
        <w:softHyphen/>
        <w:t>новка там была исключительно напряженной. Генераль</w:t>
        <w:softHyphen/>
        <w:t>ный консул Кюхлер как раз совещался с посланником Брэйером. Боде сообщил Кюхлеру, что он получил ука</w:t>
        <w:softHyphen/>
        <w:t>зание прибыть к нему в Берген до полудня следующе</w:t>
        <w:softHyphen/>
        <w:t>го дня.</w:t>
      </w:r>
    </w:p>
    <w:p>
      <w:pPr>
        <w:pStyle w:val="Normal"/>
        <w:widowControl w:val="false"/>
        <w:bidi w:val="0"/>
        <w:ind w:left="0" w:right="0" w:firstLine="709"/>
        <w:jc w:val="both"/>
        <w:rPr/>
      </w:pPr>
      <w:r>
        <w:rPr/>
        <w:t>- Прекрасно,- обрадовался Кюхлер, - мы поедем туда вместе сегодня вечером.</w:t>
      </w:r>
    </w:p>
    <w:p>
      <w:pPr>
        <w:pStyle w:val="Normal"/>
        <w:widowControl w:val="false"/>
        <w:bidi w:val="0"/>
        <w:ind w:left="0" w:right="0" w:firstLine="709"/>
        <w:jc w:val="both"/>
        <w:rPr/>
      </w:pPr>
      <w:r>
        <w:rPr/>
        <w:t>В 5 часов утра 9 апреля поезд прибыл на станцию Воссеванген. Там произошла какая-то задержка. Поезд долго не отправляли. Через некоторое время на станцию прибыл штаб норвежской дивизии из Бергена с дивизи</w:t>
        <w:softHyphen/>
        <w:t>онной кассой. Немцы догадались, что произошло, и бы</w:t>
        <w:softHyphen/>
        <w:t>ли уверены, что сейчас их арестуют. Но ничего подобно</w:t>
        <w:softHyphen/>
        <w:t>го не произошло, и Боде успел даже связаться по теле</w:t>
        <w:softHyphen/>
        <w:t>фону со станции с одним из своих агентов в Бергене. Естественно, Боде был страшно взволнован и хотел все знать точно. Может быть, англичане подошли первыми? Ответ агента его успокоил. Через некоторое время было объявлено, что поезд может следовать дальше, и вскоре Боде и Кюхлер благополучно прибыли в Берген.</w:t>
      </w:r>
    </w:p>
    <w:p>
      <w:pPr>
        <w:pStyle w:val="Normal"/>
        <w:widowControl w:val="false"/>
        <w:bidi w:val="0"/>
        <w:ind w:left="0" w:right="0" w:firstLine="709"/>
        <w:jc w:val="both"/>
        <w:rPr/>
      </w:pPr>
      <w:r>
        <w:rPr/>
        <w:t>Однако здесь разведчика ждало разочарование. Из Берлина не было никаких инструкций. Ровно в 11 часов он представился адмиралу Шрадеру, командующему группой немецких военных кораблей, вошедших в Бер</w:t>
        <w:softHyphen/>
        <w:t>ген. Но и тот не имел никаких указаний для офицера разведки. Боде был явно «забыт» руководством в Бер</w:t>
        <w:softHyphen/>
        <w:t>лине.</w:t>
      </w:r>
    </w:p>
    <w:p>
      <w:pPr>
        <w:pStyle w:val="Normal"/>
        <w:widowControl w:val="false"/>
        <w:bidi w:val="0"/>
        <w:ind w:left="0" w:right="0" w:firstLine="709"/>
        <w:jc w:val="both"/>
        <w:rPr/>
      </w:pPr>
      <w:r>
        <w:rPr/>
        <w:t>Но это не смутило бывалого немецкого шпиона. Он тут же начал организовывать резидентуру абвера и позаботился о том, чтобы арестовать представителей Интеллидженс Сервис. Их имена и адреса он узнал еще давно. В отеле «Терминус», где находились англичане, была конфискована большая картотека, которая, по сло</w:t>
        <w:softHyphen/>
        <w:t>вам Боде, свидетельствовала о том, что норвежские по</w:t>
        <w:softHyphen/>
        <w:t>лицейские власти постоянно информировали англичан о немцах, разъезжавших по Норвегии, сообщали им время их прибытия, отъезда и т. п.</w:t>
      </w:r>
    </w:p>
    <w:p>
      <w:pPr>
        <w:pStyle w:val="Heading1"/>
        <w:numPr>
          <w:ilvl w:val="0"/>
          <w:numId w:val="0"/>
        </w:numPr>
        <w:bidi w:val="0"/>
        <w:ind w:left="0" w:right="0" w:hanging="0"/>
        <w:outlineLvl w:val="0"/>
        <w:rPr/>
      </w:pPr>
      <w:r>
        <w:rPr/>
        <w:t>Глава  восьмая. «БЛЮХЕР» НЕ ПРИШЕЛ</w:t>
      </w:r>
    </w:p>
    <w:p>
      <w:pPr>
        <w:pStyle w:val="Normal"/>
        <w:widowControl w:val="false"/>
        <w:bidi w:val="0"/>
        <w:ind w:left="0" w:right="0" w:firstLine="709"/>
        <w:jc w:val="both"/>
        <w:rPr/>
      </w:pPr>
      <w:r>
        <w:rPr/>
        <w:t>В том, что Канарис был раздражен самовольным «визитом» майора Прука в Берлин, не было ничего уди</w:t>
        <w:softHyphen/>
        <w:t>вительного. Дело осложнялось тем, что во второй поло</w:t>
        <w:softHyphen/>
        <w:t>вине марта в Берлине внезапно появился и «доктор Дитрих», он же капитан К., офицер военно-морской раз</w:t>
        <w:softHyphen/>
        <w:t>ведки, срочно выехавший из Норвегии через Нарвик и Стокгольм. Норвежская полиция установила за ним слежку, и ему грозил арест. Некоторое время капитан К. провел в своей семье в Кенигсберге, а 4 апреля полу</w:t>
        <w:softHyphen/>
        <w:t>чил приказ выехать в Осло, хотя и не был информиро</w:t>
        <w:softHyphen/>
        <w:t>ван о том, что в самом ближайшем будущем предстоит вторжение в Норвегию. Канарис предвидел возможность его ареста норвежцами и поэтому счел нужным ни о чем не информировать его. Тот факт, что оба самых нуж</w:t>
        <w:softHyphen/>
        <w:t>ных ему офицера покинули Норвегию, никак не устраи</w:t>
        <w:softHyphen/>
        <w:t>вал шефа абвера, тем более что в Германии им сейчас абсолютно не следовало быть.</w:t>
      </w:r>
    </w:p>
    <w:p>
      <w:pPr>
        <w:pStyle w:val="Normal"/>
        <w:widowControl w:val="false"/>
        <w:bidi w:val="0"/>
        <w:ind w:left="0" w:right="0" w:firstLine="709"/>
        <w:jc w:val="both"/>
        <w:rPr/>
      </w:pPr>
      <w:r>
        <w:rPr/>
        <w:t>Утром 6 апреля Прук также вылетел в Осло. Его с нетерпением принял посланник, буквально закидавший его вопросами о том, что слышно в Берлине о вторже</w:t>
        <w:softHyphen/>
        <w:t>нии, назначен ли день высадки и т. д. Но строгая дирек</w:t>
        <w:softHyphen/>
        <w:t>тива, данная Пруку начальством, запрещала ему информировать доктора Брэйера. Это было поистине забавно. Офицер германской разведки ничего не мог рассказать официальному представителю немецкого государства в Норвегии о предстоящих событиях. В этой обстановке майор должен был мобилизовать всю силу своих сдер</w:t>
        <w:softHyphen/>
        <w:t>живающих центров, чтобы устоять перед атаками по</w:t>
        <w:softHyphen/>
        <w:t>сланника, пытавшегося выудить из него важные све</w:t>
        <w:softHyphen/>
        <w:t>дения.</w:t>
      </w:r>
    </w:p>
    <w:p>
      <w:pPr>
        <w:pStyle w:val="Normal"/>
        <w:widowControl w:val="false"/>
        <w:bidi w:val="0"/>
        <w:ind w:left="0" w:right="0" w:firstLine="709"/>
        <w:jc w:val="both"/>
        <w:rPr/>
      </w:pPr>
      <w:r>
        <w:rPr/>
        <w:t>Из разговора Прук понял, что посланник уже что-то знает, и был этим немало удивлен. А удивляться было нечему: в тот же самый день, но чуть пораньше, майор Бенеке, попавший в трудное положение, «неофициально» намекнул Брэйеру о готовящихся событиях. Зная, что норвежцы готовы выдворить его из своей страны, Бе</w:t>
        <w:softHyphen/>
        <w:t>неке решил посоветоваться об этом с посланником.</w:t>
      </w:r>
    </w:p>
    <w:p>
      <w:pPr>
        <w:pStyle w:val="Normal"/>
        <w:widowControl w:val="false"/>
        <w:bidi w:val="0"/>
        <w:ind w:left="0" w:right="0" w:firstLine="709"/>
        <w:jc w:val="both"/>
        <w:rPr/>
      </w:pPr>
      <w:r>
        <w:rPr/>
        <w:t>Хотя Прук должен был держать посланника в неве</w:t>
        <w:softHyphen/>
        <w:t>дении, он имел право сообщить точное время начала операции некоторым ответственным офицерам абвера и, в частности, представителю контрразведки старшему правительственному советнику Бергу, офицеру разведки ВМС «доктору Дитриху», а также своему коллеге май</w:t>
        <w:softHyphen/>
        <w:t>ору Бенеке, который, кстати, в это же утро получил указания по радио непосредственно из Берлина.</w:t>
      </w:r>
    </w:p>
    <w:p>
      <w:pPr>
        <w:pStyle w:val="Normal"/>
        <w:widowControl w:val="false"/>
        <w:bidi w:val="0"/>
        <w:ind w:left="0" w:right="0" w:firstLine="709"/>
        <w:jc w:val="both"/>
        <w:rPr/>
      </w:pPr>
      <w:r>
        <w:rPr/>
        <w:t>Руководство абвера не дало никаких директив о дей</w:t>
        <w:softHyphen/>
        <w:t>ствиях своего нового органа в Норвегии после начала операции, но майору Пруку было поручено возглавить его, обосновавшись в конторе торгового представитель</w:t>
        <w:softHyphen/>
        <w:t>ства на улице Клингенберггатен, 7. Ему также было сказано, что вместе с воинскими частями туда прибудут лица, предназначенные для развертывания Бергенского и Тронхеймского отделов организации абвера в Норве</w:t>
        <w:softHyphen/>
        <w:t>гии. Эти отделы должны были подчиняться централь</w:t>
        <w:softHyphen/>
        <w:t>ному аппарату в Осло.</w:t>
      </w:r>
    </w:p>
    <w:p>
      <w:pPr>
        <w:pStyle w:val="Normal"/>
        <w:widowControl w:val="false"/>
        <w:bidi w:val="0"/>
        <w:ind w:left="0" w:right="0" w:firstLine="709"/>
        <w:jc w:val="both"/>
        <w:rPr/>
      </w:pPr>
      <w:r>
        <w:rPr/>
        <w:t>8 апреля утром Прук должен был встретить своего друга подполковника Польмана на Восточном вокзале и оказать ему помощь в изучении местной обстановки. А в это время «доктора Дитриха» срочно вызвали к во</w:t>
        <w:softHyphen/>
        <w:t>енно-морскому атташе. На «Дитриха» возлагалась от</w:t>
        <w:softHyphen/>
        <w:t>ветственная задача обеспечить проводку крейсера «Блюхер» в порт до самой крепости Акерхюс. Расска</w:t>
        <w:softHyphen/>
        <w:t>зывая «Дитриху» о его задании, капитан Шрейбер очень живо нарисовал картину того, как будет происходить захват города.</w:t>
      </w:r>
    </w:p>
    <w:p>
      <w:pPr>
        <w:pStyle w:val="Normal"/>
        <w:widowControl w:val="false"/>
        <w:bidi w:val="0"/>
        <w:ind w:left="0" w:right="0" w:firstLine="709"/>
        <w:jc w:val="both"/>
        <w:rPr/>
      </w:pPr>
      <w:r>
        <w:rPr/>
        <w:t>- Я уверен, - сказал он, - это будет нечто вроде демонстрации флага, ну примерно то же самое, что было в прошлом году при взятии Праги.</w:t>
      </w:r>
    </w:p>
    <w:p>
      <w:pPr>
        <w:pStyle w:val="Normal"/>
        <w:widowControl w:val="false"/>
        <w:bidi w:val="0"/>
        <w:ind w:left="0" w:right="0" w:firstLine="709"/>
        <w:jc w:val="both"/>
        <w:rPr/>
      </w:pPr>
      <w:r>
        <w:rPr/>
        <w:t>Когда подполковник Польман в сопровождении со</w:t>
        <w:softHyphen/>
        <w:t>трудника министерства иностранных дел Шумбурга прибыл в Осло, его, как было условлено, встретил на Восточном вокзале сам Прук. В течение дня оба знако</w:t>
        <w:softHyphen/>
        <w:t>мились с городом и окрестностями, и Прук рассказал вновь прибывшему о важнейших военных объектах, коммуникациях и местах высадки. Они поднялись на гору Экеберг, к самым воротам расположенного здесь мореходного училища, откуда открывался хороший вид на гавань и фиорд.</w:t>
      </w:r>
    </w:p>
    <w:p>
      <w:pPr>
        <w:pStyle w:val="Normal"/>
        <w:widowControl w:val="false"/>
        <w:bidi w:val="0"/>
        <w:ind w:left="0" w:right="0" w:firstLine="709"/>
        <w:jc w:val="both"/>
        <w:rPr/>
      </w:pPr>
      <w:r>
        <w:rPr/>
        <w:t>По пути Польман сообщил, что он находится в очень затруднительном положении. Он - гость посланника, и доктор Брэйер явно связывает его прибытие с предстоя</w:t>
        <w:softHyphen/>
        <w:t>щим немецким вторжением, поэтому он будет всячески пытаться выведать у него подробности. Но у Польмана есть строгая инструкция - молчать и передать послан</w:t>
        <w:softHyphen/>
        <w:t>нику секретный пакет не раньше 23.00 8 апреля.</w:t>
      </w:r>
    </w:p>
    <w:p>
      <w:pPr>
        <w:pStyle w:val="Normal"/>
        <w:widowControl w:val="false"/>
        <w:bidi w:val="0"/>
        <w:ind w:left="0" w:right="0" w:firstLine="709"/>
        <w:jc w:val="both"/>
        <w:rPr/>
      </w:pPr>
      <w:r>
        <w:rPr/>
        <w:t>«Доктор Дитрих», получив задание, спросил военно-морского атташе, как ему действовать. Ответ был в духе капитана Шрейбера:</w:t>
      </w:r>
    </w:p>
    <w:p>
      <w:pPr>
        <w:pStyle w:val="Normal"/>
        <w:widowControl w:val="false"/>
        <w:bidi w:val="0"/>
        <w:ind w:left="0" w:right="0" w:firstLine="709"/>
        <w:jc w:val="both"/>
        <w:rPr/>
      </w:pPr>
      <w:r>
        <w:rPr/>
        <w:t>- О, это вы решайте сами!</w:t>
      </w:r>
    </w:p>
    <w:p>
      <w:pPr>
        <w:pStyle w:val="Normal"/>
        <w:widowControl w:val="false"/>
        <w:bidi w:val="0"/>
        <w:ind w:left="0" w:right="0" w:firstLine="709"/>
        <w:jc w:val="both"/>
        <w:rPr/>
      </w:pPr>
      <w:r>
        <w:rPr/>
        <w:t>Когда-то «доктор Дитрих» был морским летчиком. Теперь ему предстояло испытать роль шкипера. Он по</w:t>
        <w:softHyphen/>
        <w:t>ехал в гавань. Из сообщений гамбургского отдела абве</w:t>
        <w:softHyphen/>
        <w:t>ра он знал, что высадка десанта готовится самым тща</w:t>
        <w:softHyphen/>
        <w:t>тельным образом. Работавший там капитан 1 ранга Вих-ман заблаговременно выяснил, какие немецкие торговые суда должны выйти в порты Южной Норвегии в течение второй недели апреля. В случае войны можно было ожи</w:t>
        <w:softHyphen/>
        <w:t>дать, что норвежские портовые власти опечатают и возь</w:t>
        <w:softHyphen/>
        <w:t>мут под контроль все радиотелеграфные станции на этих немецких судах. Поэтому было необходимо снабдить их особыми, секретными приемопередатчиками. Для этой цели был выбран портативный передатчик«</w:t>
      </w:r>
      <w:r>
        <w:rPr>
          <w:lang w:val="en-US"/>
        </w:rPr>
        <w:t>AFU</w:t>
      </w:r>
      <w:r>
        <w:rPr/>
        <w:t>», ка</w:t>
        <w:softHyphen/>
        <w:t>ким обычно снабжались немецкие тайные агенты. Его можно было упаковать в небольшой чемодан и исполь</w:t>
        <w:softHyphen/>
        <w:t>зовать независимо от судового радиотелеграфа.</w:t>
      </w:r>
    </w:p>
    <w:p>
      <w:pPr>
        <w:pStyle w:val="Normal"/>
        <w:widowControl w:val="false"/>
        <w:bidi w:val="0"/>
        <w:ind w:left="0" w:right="0" w:firstLine="709"/>
        <w:jc w:val="both"/>
        <w:rPr/>
      </w:pPr>
      <w:r>
        <w:rPr/>
        <w:t>«Доктору Дитриху» было нетрудно сориентироваться среди небольшого числа немецких судов, которые нахо</w:t>
        <w:softHyphen/>
        <w:t>дились во второй половине дня в порту. Он имел документы судоходного инспектора и мог вести переговоры с капитанами судов. Одним из крайних у причала стоял пароход «Виддер». «Доктор» быстро договорился с ка</w:t>
        <w:softHyphen/>
        <w:t>питаном, чтобы его доставили на судно на моторном катере. Поднявшись на борт, он сразу прошел в радио</w:t>
        <w:softHyphen/>
        <w:t>рубку.</w:t>
      </w:r>
    </w:p>
    <w:p>
      <w:pPr>
        <w:pStyle w:val="Normal"/>
        <w:widowControl w:val="false"/>
        <w:bidi w:val="0"/>
        <w:ind w:left="0" w:right="0" w:firstLine="709"/>
        <w:jc w:val="both"/>
        <w:rPr/>
      </w:pPr>
      <w:r>
        <w:rPr/>
        <w:t>-  Ну что, получили вы передатчик «</w:t>
      </w:r>
      <w:r>
        <w:rPr>
          <w:lang w:val="en-US"/>
        </w:rPr>
        <w:t>AFU</w:t>
      </w:r>
      <w:r>
        <w:rPr/>
        <w:t>?» - обра</w:t>
        <w:softHyphen/>
        <w:t>тился он к радисту.</w:t>
      </w:r>
    </w:p>
    <w:p>
      <w:pPr>
        <w:pStyle w:val="Normal"/>
        <w:widowControl w:val="false"/>
        <w:bidi w:val="0"/>
        <w:ind w:left="0" w:right="0" w:firstLine="709"/>
        <w:jc w:val="both"/>
        <w:rPr/>
      </w:pPr>
      <w:r>
        <w:rPr/>
        <w:t>-  Так точно, - отрапортовал  радист,   который  был послан на пароход из резидентуры в Гамбурге.</w:t>
      </w:r>
    </w:p>
    <w:p>
      <w:pPr>
        <w:pStyle w:val="Normal"/>
        <w:widowControl w:val="false"/>
        <w:bidi w:val="0"/>
        <w:ind w:left="0" w:right="0" w:firstLine="709"/>
        <w:jc w:val="both"/>
        <w:rPr/>
      </w:pPr>
      <w:r>
        <w:rPr/>
        <w:t>«Доктор» попросил его связаться с Гамбургом и про</w:t>
        <w:softHyphen/>
        <w:t>верить надежность связи. После этого он договорился с капитаном, что прибудет на судно сразу после полуночи. Цели своего визита он ему, конечно, не сообщил. Та</w:t>
        <w:softHyphen/>
        <w:t>ким образом, к приему «Блюхера» все было готово.</w:t>
      </w:r>
    </w:p>
    <w:p>
      <w:pPr>
        <w:pStyle w:val="Normal"/>
        <w:widowControl w:val="false"/>
        <w:bidi w:val="0"/>
        <w:ind w:left="0" w:right="0" w:firstLine="709"/>
        <w:jc w:val="both"/>
        <w:rPr/>
      </w:pPr>
      <w:r>
        <w:rPr/>
        <w:t>Выйдя из порта, «доктор Дитрих» направился на улицу Клингенберггатен, 7, где у него в полночь было назначено свидание с тремя другими «коммивояжерами» из числа завербованных майором Бенеке. Окна дома выходили в ту сторону, где был расположен аэродром Форнебу. Чуть правее, на крышах соседних домов, были видны автоматические зенитные установки норвежцев, а дальше, за ними - часть крепости Акерхюс и портовые сооружения. Немцы решили оставаться в рабочих каби</w:t>
        <w:softHyphen/>
        <w:t>нетах всю ночь, до утра. В 5.00 утра, одновременно с началом вторжения, должна была заработать и новая «военная организация» абвера.</w:t>
      </w:r>
    </w:p>
    <w:p>
      <w:pPr>
        <w:pStyle w:val="Normal"/>
        <w:widowControl w:val="false"/>
        <w:bidi w:val="0"/>
        <w:ind w:left="0" w:right="0" w:firstLine="709"/>
        <w:jc w:val="both"/>
        <w:rPr/>
      </w:pPr>
      <w:r>
        <w:rPr/>
        <w:t>Задолго до рассвета со стороны моря послышалась отдаленная канонада. Все сразу же подумали, что не</w:t>
        <w:softHyphen/>
        <w:t>мецкие корабли попали под огонь норвежских кораблей или береговых батарей. Но точно никто ничего не знал. Напряжение росло.</w:t>
      </w:r>
    </w:p>
    <w:p>
      <w:pPr>
        <w:pStyle w:val="Normal"/>
        <w:widowControl w:val="false"/>
        <w:bidi w:val="0"/>
        <w:ind w:left="0" w:right="0" w:firstLine="709"/>
        <w:jc w:val="both"/>
        <w:rPr/>
      </w:pPr>
      <w:r>
        <w:rPr/>
        <w:t>Перед рассветом «доктор Дитрих» покинул своих коллег, проник в порт и поднялся на борт «Виддера». Когда появился «Блюхер», он установил связь с Гамбур</w:t>
        <w:softHyphen/>
        <w:t>гом и начал сообщать начальству о происходящем. Со</w:t>
        <w:softHyphen/>
        <w:t>общения посылались с паузами в несколько минут, сна</w:t>
        <w:softHyphen/>
        <w:t>чала зашифрованные, а затем и клером. «Дитрих» тща</w:t>
        <w:softHyphen/>
        <w:t>тельно прокомментировал посадку самолетов ВВС и сообщил о контрмерах, принятых норвежцами. С борта парохода он имел прекрасный обзор всей припортовой части Осло, аэродрома и его окрестностей. С момента появления над Осло первого немецкого самолета до исхода дня 3 апреля Гамбург получил примерно 250 доне</w:t>
        <w:softHyphen/>
        <w:t>сений, которые были тут же препровождены в управле</w:t>
        <w:softHyphen/>
        <w:t>ние абвера в Берлине, а оттуда - в ставку верховного главнокомандования.</w:t>
      </w:r>
    </w:p>
    <w:p>
      <w:pPr>
        <w:pStyle w:val="Normal"/>
        <w:widowControl w:val="false"/>
        <w:bidi w:val="0"/>
        <w:ind w:left="0" w:right="0" w:firstLine="709"/>
        <w:jc w:val="both"/>
        <w:rPr/>
      </w:pPr>
      <w:r>
        <w:rPr/>
        <w:t>Приблизительно через час после поступления первых донесений ставка запросила Гамбург о том, кто дает эти «замечательные» сообщения. Отвечая на телеграфный запрос, «доктор Дитрих» отстучал: «Старший лейтенант К...ф».</w:t>
      </w:r>
    </w:p>
    <w:p>
      <w:pPr>
        <w:pStyle w:val="Normal"/>
        <w:widowControl w:val="false"/>
        <w:bidi w:val="0"/>
        <w:ind w:left="0" w:right="0" w:firstLine="709"/>
        <w:jc w:val="both"/>
        <w:rPr/>
      </w:pPr>
      <w:r>
        <w:rPr/>
        <w:t>Это были первые сведения об обстановке в Норве</w:t>
        <w:softHyphen/>
        <w:t>гии, полученные ставкой после начала наступления, и они были куда более исчерпывающими, чем донесения оперативного штаба Фалькенхорста. Можно смело ска</w:t>
        <w:softHyphen/>
        <w:t>зать, что если бы не импровизированная информацион</w:t>
        <w:softHyphen/>
        <w:t>ная деятельность «доктора Дитриха», то гибель «Блюхе</w:t>
        <w:softHyphen/>
        <w:t>ра» и срыв графика высадки воздушного десанта соз</w:t>
        <w:softHyphen/>
        <w:t>дали бы для ставки верховного командования в Берлине и штаба фон Фалькенхорста в гамбургской «Эсплана</w:t>
        <w:softHyphen/>
        <w:t>де» исключительно большие трудности.</w:t>
      </w:r>
    </w:p>
    <w:p>
      <w:pPr>
        <w:pStyle w:val="Normal"/>
        <w:widowControl w:val="false"/>
        <w:bidi w:val="0"/>
        <w:ind w:left="0" w:right="0" w:firstLine="709"/>
        <w:jc w:val="both"/>
        <w:rPr/>
      </w:pPr>
      <w:r>
        <w:rPr/>
        <w:t>Было уже около половины седьмого, когда офицеры абвера, сидевшие на Клингенберггатен и ничего не знав</w:t>
        <w:softHyphen/>
        <w:t>шие об обстановке, увидели несколько транспортных са</w:t>
        <w:softHyphen/>
        <w:t>молетов, заходящих на посадку на аэродром Форнебу. Спустя несколько минут низко над городом прошли но</w:t>
        <w:softHyphen/>
        <w:t>вые самолеты.</w:t>
      </w:r>
    </w:p>
    <w:p>
      <w:pPr>
        <w:pStyle w:val="Normal"/>
        <w:widowControl w:val="false"/>
        <w:bidi w:val="0"/>
        <w:ind w:left="0" w:right="0" w:firstLine="709"/>
        <w:jc w:val="both"/>
        <w:rPr/>
      </w:pPr>
      <w:r>
        <w:rPr/>
        <w:t>На улице перед домом и на площади Фритьофа Нан</w:t>
        <w:softHyphen/>
        <w:t>сена собралось много людей. Но они мгновенно разбе</w:t>
        <w:softHyphen/>
        <w:t>жались, едва увидели немецкие бомбардировщики. Они спикировали на крепость Акерхюс. Две бомбы взорва</w:t>
        <w:softHyphen/>
        <w:t>лись на крепостной площади, другие - где-то в стороне. Затем на какое-то время в городе воцарилась жуткая тишина. Никто из абверовцев на Клингенберггатен не знал, что Осло уже в руках победителей, а выйти на улицу они не решались. Лишь в 17.00 руководители во</w:t>
        <w:softHyphen/>
        <w:t>енной организации абвера в Норвегии покинули свое закамуфлированное убежище и направились в герман</w:t>
        <w:softHyphen/>
        <w:t>скую миссию.</w:t>
      </w:r>
    </w:p>
    <w:p>
      <w:pPr>
        <w:pStyle w:val="Heading2"/>
        <w:bidi w:val="0"/>
        <w:ind w:left="0" w:right="0" w:hanging="0"/>
        <w:rPr/>
      </w:pPr>
      <w:r>
        <w:rPr/>
        <w:t>Квислинг - английский агент</w:t>
      </w:r>
    </w:p>
    <w:p>
      <w:pPr>
        <w:pStyle w:val="Normal"/>
        <w:widowControl w:val="false"/>
        <w:bidi w:val="0"/>
        <w:ind w:left="0" w:right="0" w:firstLine="709"/>
        <w:jc w:val="both"/>
        <w:rPr/>
      </w:pPr>
      <w:r>
        <w:rPr/>
        <w:t>Жители Осло еще долго не могли прийти в себя. Им казалось, что все это - сон. Почти молниеносно щупаль</w:t>
        <w:softHyphen/>
        <w:t>ца Гитлера опутали норвежскую столицу. Первые серо-зеленые шинели появились на центральной улице Осло уже в 12 часов дня. Это были трое солдат с легким пу</w:t>
        <w:softHyphen/>
        <w:t>леметом на треноге. Вокруг них тут же столпился народ. Одни глазели, другие отчаянно ругались, более осторож</w:t>
        <w:softHyphen/>
        <w:t>ные проходили мимо. Обстановка была действительно невероятной и вместе с тем почти гротескной. Одного немецкого подполковника по пятам преследовали не</w:t>
        <w:softHyphen/>
        <w:t>сколько падких до сенсаций американских репортеров. Им повезло: они наткнулись на представителя командо</w:t>
        <w:softHyphen/>
        <w:t>вания, а точнее, на самого подполковника Польмана, который милостиво разрешил американцам пользоваться кинокамерой. Так возник фильм, в котором были запе</w:t>
        <w:softHyphen/>
        <w:t>чатлены и посадка самолетов на аэродроме Форнебу, и поднятие флага на здании германской миссии. Некото</w:t>
        <w:softHyphen/>
        <w:t>рые события происходили так быстро, что журналисты несколько раз просили подполковника «повторить сце</w:t>
        <w:softHyphen/>
        <w:t>ны», с тем чтобы можно было запечатлеть все.</w:t>
      </w:r>
    </w:p>
    <w:p>
      <w:pPr>
        <w:pStyle w:val="Normal"/>
        <w:widowControl w:val="false"/>
        <w:bidi w:val="0"/>
        <w:ind w:left="0" w:right="0" w:firstLine="709"/>
        <w:jc w:val="both"/>
        <w:rPr/>
      </w:pPr>
      <w:r>
        <w:rPr/>
        <w:t>Едва уразумев смысл происшедшего, жители Осло услышали в 19 часов 32 минуты по радио голос Квис</w:t>
        <w:softHyphen/>
        <w:t>линга. Он сообщил, что взял власть в свои руки, и по</w:t>
        <w:softHyphen/>
        <w:t>требовал прекращения борьбы. Выступление Квислинга оказалось неожиданным сюрпризом не только для самих норвежцев, но и для немцев. Майор Бенеке лучше дру</w:t>
        <w:softHyphen/>
        <w:t>гих был осведомлен о Квислинге и сразу же понял, ка</w:t>
        <w:softHyphen/>
        <w:t>кой губительный вред может причинить норвежский майор немецким интересам. Именно Бенеке подготовил и передал главному командованию точные характери</w:t>
        <w:softHyphen/>
        <w:t>стики и свои предварительные соображения в отношении руководящих норвежских политиков и военных. Между прочим, против фамилии Квислинга там стояло букваль</w:t>
        <w:softHyphen/>
        <w:t>но следующее: «Известен как фанатик, не играет ника</w:t>
        <w:softHyphen/>
        <w:t>кой роли».</w:t>
      </w:r>
    </w:p>
    <w:p>
      <w:pPr>
        <w:pStyle w:val="Normal"/>
        <w:widowControl w:val="false"/>
        <w:bidi w:val="0"/>
        <w:ind w:left="0" w:right="0" w:firstLine="709"/>
        <w:jc w:val="both"/>
        <w:rPr/>
      </w:pPr>
      <w:r>
        <w:rPr/>
        <w:t>В это время Бенеке был целиком занят решением военных задач. Нужно было срочно расширять агентур</w:t>
        <w:softHyphen/>
        <w:t>ную сеть, посылать своих людей с разведывательными целями по всей стране, и прежде всего в Конгсвингеру и к шведской границе, с тем чтобы как можно больше узнать о дислокации и передвижениях норвежских войск, о настроениях шведов и о соотношении сил.</w:t>
      </w:r>
    </w:p>
    <w:p>
      <w:pPr>
        <w:pStyle w:val="Normal"/>
        <w:widowControl w:val="false"/>
        <w:bidi w:val="0"/>
        <w:ind w:left="0" w:right="0" w:firstLine="709"/>
        <w:jc w:val="both"/>
        <w:rPr/>
      </w:pPr>
      <w:r>
        <w:rPr/>
        <w:t>11 и 12 апреля немцы были готовы покончить с Квис</w:t>
        <w:softHyphen/>
        <w:t>лингом. Бенеке использовал малейший повод для того, чтобы втиснуть в свои донесения любые доводы о том, какую опасность для немцев представляет деятельность Квислинга. 13 апреля он собственноручно подготовил рапорт о новом «главе правительства». В этом рапорте о Квислинге не было сказано ни одного положительного слова.</w:t>
      </w:r>
    </w:p>
    <w:p>
      <w:pPr>
        <w:pStyle w:val="Normal"/>
        <w:widowControl w:val="false"/>
        <w:bidi w:val="0"/>
        <w:ind w:left="0" w:right="0" w:firstLine="709"/>
        <w:jc w:val="both"/>
        <w:rPr/>
      </w:pPr>
      <w:r>
        <w:rPr/>
        <w:t>Бенеке знал, что его сведения будут использованы на самом высшем уровне, и прежде всего для информации фон Фалькенхорста и его штаба, а также германского уполномоченного на переговорах со специальными пред</w:t>
        <w:softHyphen/>
        <w:t>ставителями из Берлина. И Бенеке не мог не использо</w:t>
        <w:softHyphen/>
        <w:t>вать этот шанс.</w:t>
      </w:r>
    </w:p>
    <w:p>
      <w:pPr>
        <w:pStyle w:val="Normal"/>
        <w:widowControl w:val="false"/>
        <w:bidi w:val="0"/>
        <w:ind w:left="0" w:right="0" w:firstLine="709"/>
        <w:jc w:val="both"/>
        <w:rPr/>
      </w:pPr>
      <w:r>
        <w:rPr/>
        <w:t>Сведения о том, что Квислинг до того, как вошел в состав правительства от крестьянской партии, предла</w:t>
        <w:softHyphen/>
        <w:t>гал коммунистам, а позднее и социалистам, свои услуги в качестве «военного организатора», должны были, по мнению Бенеке, резко снизить интерес к нему со сторо</w:t>
        <w:softHyphen/>
        <w:t>ны германского генерального штаба. Обе партии отка</w:t>
        <w:softHyphen/>
        <w:t>зались в свое время от его «услуг» и считали его за</w:t>
        <w:softHyphen/>
        <w:t>камуфлированным английским шпионом. Уже одно это начисто  лишало  его  всякого  доверия   немцев.</w:t>
      </w:r>
    </w:p>
    <w:p>
      <w:pPr>
        <w:pStyle w:val="Normal"/>
        <w:widowControl w:val="false"/>
        <w:bidi w:val="0"/>
        <w:ind w:left="0" w:right="0" w:firstLine="709"/>
        <w:jc w:val="both"/>
        <w:rPr/>
      </w:pPr>
      <w:r>
        <w:rPr/>
        <w:t>Майор Бенеке не удовольствовался только этими «разоблачениями». Как следовало из его рапорта, Квис</w:t>
        <w:softHyphen/>
        <w:t>линг в свое время являлся центральным объектом очень крупных газетных скандалов. И майор тщательно пере</w:t>
        <w:softHyphen/>
        <w:t>числил их все.</w:t>
      </w:r>
    </w:p>
    <w:p>
      <w:pPr>
        <w:pStyle w:val="Normal"/>
        <w:widowControl w:val="false"/>
        <w:bidi w:val="0"/>
        <w:ind w:left="0" w:right="0" w:firstLine="709"/>
        <w:jc w:val="both"/>
        <w:rPr/>
      </w:pPr>
      <w:r>
        <w:rPr/>
        <w:t>В соответствии с выводами Бенеке правительство Квислинга создавало для Германии исключительно боль</w:t>
        <w:softHyphen/>
        <w:t>шие трудности. Такого рода мнения он слышал от пред</w:t>
        <w:softHyphen/>
        <w:t>ставителей всех слоев населения. Настоящие друзья Германии, писал он, глубоко потрясены приходом Квис</w:t>
        <w:softHyphen/>
        <w:t>линга к власти. «Мы так верили в Германию, - заяв</w:t>
        <w:softHyphen/>
        <w:t>ляют они, - в ее величие и силу. Но тот, кто посовето</w:t>
        <w:softHyphen/>
        <w:t>вал Германии иметь дело с Квислингом, очевидно, яв</w:t>
        <w:softHyphen/>
        <w:t>ляется агентом Британии».</w:t>
      </w:r>
    </w:p>
    <w:p>
      <w:pPr>
        <w:pStyle w:val="Normal"/>
        <w:widowControl w:val="false"/>
        <w:bidi w:val="0"/>
        <w:ind w:left="0" w:right="0" w:firstLine="709"/>
        <w:jc w:val="both"/>
        <w:rPr/>
      </w:pPr>
      <w:r>
        <w:rPr/>
        <w:t>В день вторжения Бенеке случайно разговорился с одним норвежцем, и тот поведал ему, что сотни моло</w:t>
        <w:softHyphen/>
        <w:t>дых норвежцев отправились из Осло на север, чтобы продолжать борьбу. Один «вполне заслуживающий дове</w:t>
        <w:softHyphen/>
        <w:t>рия и рассудительный человек» сказал Бенеке, что нор</w:t>
        <w:softHyphen/>
        <w:t>вежский народ отнюдь не желает воевать с Германией, но он пойдет на борьбу с Квислингом.</w:t>
      </w:r>
    </w:p>
    <w:p>
      <w:pPr>
        <w:pStyle w:val="Normal"/>
        <w:widowControl w:val="false"/>
        <w:bidi w:val="0"/>
        <w:ind w:left="0" w:right="0" w:firstLine="709"/>
        <w:jc w:val="both"/>
        <w:rPr/>
      </w:pPr>
      <w:r>
        <w:rPr/>
        <w:t>14 апреля в 15.30 майор Бенеке закончил подготовку очень важного рапорта, который был немедленно пере</w:t>
        <w:softHyphen/>
        <w:t>дан фон Фалькенхорсту и доктору Брэйеру.</w:t>
      </w:r>
    </w:p>
    <w:p>
      <w:pPr>
        <w:pStyle w:val="Normal"/>
        <w:widowControl w:val="false"/>
        <w:bidi w:val="0"/>
        <w:ind w:left="0" w:right="0" w:firstLine="709"/>
        <w:jc w:val="both"/>
        <w:rPr/>
      </w:pPr>
      <w:r>
        <w:rPr/>
        <w:t>В рапорте, между прочим, говорилось, что часть во</w:t>
        <w:softHyphen/>
        <w:t>енных и гражданских лиц, покинувших Осло в первые дни после вторжения, вновь вернулась в столицу. Это касалось прежде всего молодежи, выехавшей в Нордмарк и в направлении Хенефоса. По мнению Бенеке, главной причиной их возвращения являлись слухи о сме</w:t>
        <w:softHyphen/>
        <w:t>щении правительства Квислинга. Для доктора Брэйера, только что начавшего переговоры с приехавшим из Бер</w:t>
        <w:softHyphen/>
        <w:t>лина вице-статс-секретарем Хабичем, это был прекрас</w:t>
        <w:softHyphen/>
        <w:t>ный аргумент в пользу отставки Квислинга.</w:t>
      </w:r>
    </w:p>
    <w:p>
      <w:pPr>
        <w:pStyle w:val="Normal"/>
        <w:widowControl w:val="false"/>
        <w:bidi w:val="0"/>
        <w:ind w:left="0" w:right="0" w:firstLine="709"/>
        <w:jc w:val="both"/>
        <w:rPr/>
      </w:pPr>
      <w:r>
        <w:rPr/>
        <w:t>Через день после этого Квислинг был вынужден уйти с политической сцены, и был создан администра</w:t>
        <w:softHyphen/>
        <w:t>тивный совет.</w:t>
      </w:r>
    </w:p>
    <w:p>
      <w:pPr>
        <w:pStyle w:val="Normal"/>
        <w:widowControl w:val="false"/>
        <w:bidi w:val="0"/>
        <w:ind w:left="0" w:right="0" w:firstLine="709"/>
        <w:jc w:val="both"/>
        <w:rPr/>
      </w:pPr>
      <w:r>
        <w:rPr/>
        <w:t>16 апреля Бенеке подготовил новый рапорт, в кото</w:t>
        <w:softHyphen/>
        <w:t>ром он опять коснулся своей излюбленной темы о Кви</w:t>
        <w:softHyphen/>
        <w:t>слинге, хотя тот уже ушел в отставку. В этом рапорте Бенеке сообщал, что в течение своего многолетнего пре</w:t>
        <w:softHyphen/>
        <w:t>бывания в Норвегии он не встретил ни одного офицера, который питал хотя бы малейшее уважение к Квислингу. Более того, норвежские офицеры считали оскорбитель</w:t>
        <w:softHyphen/>
        <w:t>ным выполнять приказы, подписанные Квислингом. Бе</w:t>
        <w:softHyphen/>
        <w:t>неке полагал, что именно из-за Квислинга, выступившего в новом, административном совете с планом демобили</w:t>
        <w:softHyphen/>
        <w:t>зации, смена правительства не оказала никакого поло</w:t>
        <w:softHyphen/>
        <w:t>жительного влияния на норвежскую армию. За день до этого кронпринц Улаф вновь выступил с призывом к со</w:t>
        <w:softHyphen/>
        <w:t>противлению. И в этой речи не было недостатка в ссыл</w:t>
        <w:softHyphen/>
        <w:t>ках на предателя норвежского народа Квислинга.</w:t>
      </w:r>
    </w:p>
    <w:p>
      <w:pPr>
        <w:pStyle w:val="Heading2"/>
        <w:bidi w:val="0"/>
        <w:ind w:left="0" w:right="0" w:hanging="0"/>
        <w:rPr/>
      </w:pPr>
      <w:r>
        <w:rPr/>
        <w:t>Бенеке и Прук</w:t>
      </w:r>
    </w:p>
    <w:p>
      <w:pPr>
        <w:pStyle w:val="Normal"/>
        <w:widowControl w:val="false"/>
        <w:bidi w:val="0"/>
        <w:ind w:left="0" w:right="0" w:firstLine="709"/>
        <w:jc w:val="both"/>
        <w:rPr/>
      </w:pPr>
      <w:r>
        <w:rPr/>
        <w:t>Еще до 9 апреля Бенеке как-то сказал майору Пруку, что Гитлер в случае оккупации Норвегии будет рассмат</w:t>
        <w:softHyphen/>
        <w:t>ривать Квислинга в качестве «своего человека». Хорошо зная норвежские условия и отношения норвежцев .к Квислингу и его партии «Национальное единение», Бе</w:t>
        <w:softHyphen/>
        <w:t>неке сильно сомневался в том, что этому человеку мо</w:t>
        <w:softHyphen/>
        <w:t>жет быть предоставлена верховная власть в побежден</w:t>
        <w:softHyphen/>
        <w:t>ной стране. Он говорил, что уже собрал кое-какой мате</w:t>
        <w:softHyphen/>
        <w:t>риал и будет продолжать собирать его, с тем чтобы в благоприятный момент убедить Гитлера в абсолютной непригодности Квислинга к этой роли.</w:t>
      </w:r>
    </w:p>
    <w:p>
      <w:pPr>
        <w:pStyle w:val="Normal"/>
        <w:widowControl w:val="false"/>
        <w:bidi w:val="0"/>
        <w:ind w:left="0" w:right="0" w:firstLine="709"/>
        <w:jc w:val="both"/>
        <w:rPr/>
      </w:pPr>
      <w:r>
        <w:rPr/>
        <w:t>Доклады о Квислинге поступали в Берлин от агентов абвера еще задолго до вторжения; Немало постарал</w:t>
        <w:softHyphen/>
        <w:t>ся в этом отношении и Бенеке. Видимо, Берлин серьезно интересовался этим человеком, надеясь его использо</w:t>
        <w:softHyphen/>
        <w:t>вать.</w:t>
      </w:r>
    </w:p>
    <w:p>
      <w:pPr>
        <w:pStyle w:val="Normal"/>
        <w:widowControl w:val="false"/>
        <w:bidi w:val="0"/>
        <w:ind w:left="0" w:right="0" w:firstLine="709"/>
        <w:jc w:val="both"/>
        <w:rPr/>
      </w:pPr>
      <w:r>
        <w:rPr/>
        <w:t>Сфера деятельности абвера в то время была вообще-то чисто военной. Но весьма специфические условия, возникшие в связи с выступлением Квислинга 9 апреля, привели к тому, что офицерам Канариса довольно осно</w:t>
        <w:softHyphen/>
        <w:t>вательно пришлось заняться политическими вопросами. Это было необходимо еще и потому, что немецкому ге</w:t>
        <w:softHyphen/>
        <w:t>неральному штабу нужно было рассматривать некото</w:t>
        <w:softHyphen/>
        <w:t>рые политические вопросы в качестве звена военного анализа обстановки.</w:t>
      </w:r>
    </w:p>
    <w:p>
      <w:pPr>
        <w:pStyle w:val="Normal"/>
        <w:widowControl w:val="false"/>
        <w:bidi w:val="0"/>
        <w:ind w:left="0" w:right="0" w:firstLine="709"/>
        <w:jc w:val="both"/>
        <w:rPr/>
      </w:pPr>
      <w:r>
        <w:rPr/>
        <w:t>С 9 апреля майор Бенеке стал руководить отделом разведки новой организации абвера в Норвегии. Его не</w:t>
        <w:softHyphen/>
        <w:t>посредственный начальник майор Прук в первое время целиком посвятил себя административным вопросам и почти не вмешивался в сферу деятельности Бенеке, осо</w:t>
        <w:softHyphen/>
        <w:t>бенно когда дело касалось Квислинга. Но подходили они к этому вопросу по-разному. Хотя Прук и разделял мне</w:t>
        <w:softHyphen/>
        <w:t>ние своего коллеги в отношении Квислинга, он строга придерживался правил своей службы: регулярно отправ</w:t>
        <w:softHyphen/>
        <w:t>лял сведения и доклады через официальные каналы и был всегда формально корректен. Бенеке, напротив, отли</w:t>
        <w:softHyphen/>
        <w:t>чала крайняя темпераментность. Он в основном следовал собственным соображениям и в борьбе против Квислин</w:t>
        <w:softHyphen/>
        <w:t>га не стеснялся прибегать даже к иезуитским методам, считая, что цель оправдывает средства. Поэтому докла</w:t>
        <w:softHyphen/>
        <w:t>ды, которые получал фон Фалькенхорст и его штаб от отделения абвера в Норвегии, в ряде случаев были инспирированы человеком, руководствовавшимся собст</w:t>
        <w:softHyphen/>
        <w:t>венной политической интуицией, не останавливавшимся ни перед чем, чтобы довести свою точку зрения до ло</w:t>
        <w:softHyphen/>
        <w:t>гического конца. Это свидетельствует о том, что отдель</w:t>
        <w:softHyphen/>
        <w:t>ные лица очень часто представляют собой важнейший ключ к пониманию борьбы за власть и обострению про</w:t>
        <w:softHyphen/>
        <w:t>тиворечий в вопросе о формах политического правления.</w:t>
      </w:r>
    </w:p>
    <w:p>
      <w:pPr>
        <w:pStyle w:val="Heading2"/>
        <w:bidi w:val="0"/>
        <w:ind w:left="0" w:right="0" w:hanging="0"/>
        <w:rPr/>
      </w:pPr>
      <w:r>
        <w:rPr/>
        <w:t>В гостинице «Д'Англетер»</w:t>
      </w:r>
    </w:p>
    <w:p>
      <w:pPr>
        <w:pStyle w:val="Normal"/>
        <w:widowControl w:val="false"/>
        <w:bidi w:val="0"/>
        <w:ind w:left="0" w:right="0" w:firstLine="709"/>
        <w:jc w:val="both"/>
        <w:rPr/>
      </w:pPr>
      <w:r>
        <w:rPr/>
        <w:t>Может показаться странным, что Бенеке так долго мог вести свою в высшей степени личную игру, используя для этого маску абвера. Частично это объяснялось тем, что Бенеке, может быть, несколько утрированно, выра</w:t>
        <w:softHyphen/>
        <w:t>жал мнение большинства немецких военных о Квислинге. Не менее важной в этом отношении была и позиция, за</w:t>
        <w:softHyphen/>
        <w:t>нятая адмиралом Канарисом. Как Канарис, так и Пи-кенброк, начальник отдела разведки абвера, располага</w:t>
        <w:softHyphen/>
        <w:t>ли весьма серьезными разоблачительными сведениями о бывшем норвежском министре обороны. Разумеется, они не могли разглашать эти данные: служба обязывала сохранять все в тайне, но эти сведения дали им возмож</w:t>
        <w:softHyphen/>
        <w:t>ность составить определенную точку зрения о Квислинге. Вот, например, что рассказывает генерал-лейтенант Пи-кенброк о своей секретной встрече с Квислингом в го</w:t>
        <w:softHyphen/>
        <w:t>стинице «Д'Англетер» в Копенгагене за несколько дней до вторжения.</w:t>
      </w:r>
    </w:p>
    <w:p>
      <w:pPr>
        <w:pStyle w:val="Normal"/>
        <w:widowControl w:val="false"/>
        <w:bidi w:val="0"/>
        <w:ind w:left="0" w:right="0" w:firstLine="709"/>
        <w:jc w:val="both"/>
        <w:rPr/>
      </w:pPr>
      <w:r>
        <w:rPr/>
        <w:t>«В воскресенье 31 марта 1940 года Гитлер пригласил меня в рейхсканцелярию и поручил через три дня встре</w:t>
        <w:softHyphen/>
        <w:t>титься с Квислингом в гостинице «Д'Англетер» в Ко</w:t>
        <w:softHyphen/>
        <w:t>пенгагене. Встреча была назначена на 15.00. Гитлер ска</w:t>
        <w:softHyphen/>
        <w:t>зал мне, что Квислинг желает дать сведения о дислока</w:t>
        <w:softHyphen/>
        <w:t>ции и составе вооруженных сил Норвегии, о крепостях и артиллерийских позициях у входа в порты и фиорды. О результатах встречи с Квислингом я должен был по возвращении доложить адмиралу Редеру. На беседе у Гитлера присутствовал только его адъютант, генерал Шмундт.</w:t>
      </w:r>
    </w:p>
    <w:p>
      <w:pPr>
        <w:pStyle w:val="Normal"/>
        <w:widowControl w:val="false"/>
        <w:bidi w:val="0"/>
        <w:ind w:left="0" w:right="0" w:firstLine="709"/>
        <w:jc w:val="both"/>
        <w:rPr/>
      </w:pPr>
      <w:r>
        <w:rPr/>
        <w:t>В условленное время в вестибюле гостиницы я встре</w:t>
        <w:softHyphen/>
        <w:t>тился с Квислингом, которого я узнал по фотографии. Мы вместе поднялись в его номер. Кроме нас, в комнате не было никого.</w:t>
      </w:r>
    </w:p>
    <w:p>
      <w:pPr>
        <w:pStyle w:val="Normal"/>
        <w:widowControl w:val="false"/>
        <w:bidi w:val="0"/>
        <w:ind w:left="0" w:right="0" w:firstLine="709"/>
        <w:jc w:val="both"/>
        <w:rPr/>
      </w:pPr>
      <w:r>
        <w:rPr/>
        <w:t>Квислинг начал беседу с резких выпадов против ан</w:t>
        <w:softHyphen/>
        <w:t>гличан, которые своей экономической политикой хотели бы поставить Норвегию в зависимое положение, унизи</w:t>
        <w:softHyphen/>
        <w:t>тельное для норвежской нации. Он высказал мнение, что в ближайшее время нужно ожидать высадки англий</w:t>
        <w:softHyphen/>
        <w:t>ских десантов в Норвегии и что в интересах Норвегии было бы лучше, если бы немцы опередили англичан. За</w:t>
        <w:softHyphen/>
        <w:t>тем Квислинг заявил, что немцам лучше всего высажи</w:t>
        <w:softHyphen/>
        <w:t>ваться не только в Южной Норвегии (Осло - Берген), но и в Северной (Нарвик). Вопрос об артиллерийских батареях при входе в Уфут-фиорд не затрагивался. Квислинг высказал мнение, что для Германии высадка и закрепление в Нарвике имели бы решающее значение. Но германский военно-морской флот, очевидно, не в состоянии осуществить это: у него едва ли найдется доста</w:t>
        <w:softHyphen/>
        <w:t>точное количество сил. Я подумал, что в этом вопросе он, по-видимому, прав, но счел себя неправомочным раз</w:t>
        <w:softHyphen/>
        <w:t>говаривать с Квислингом о планах, выработанных вер</w:t>
        <w:softHyphen/>
        <w:t>ховным главнокомандованием, и тем более разглашать их главную идею.</w:t>
      </w:r>
    </w:p>
    <w:p>
      <w:pPr>
        <w:pStyle w:val="Normal"/>
        <w:widowControl w:val="false"/>
        <w:bidi w:val="0"/>
        <w:ind w:left="0" w:right="0" w:firstLine="709"/>
        <w:jc w:val="both"/>
        <w:rPr/>
      </w:pPr>
      <w:r>
        <w:rPr/>
        <w:t>На вопрос об эффективности сил норвежской оборо</w:t>
        <w:softHyphen/>
        <w:t>ны Квислинг ответил лишь тем, что указал на их сла</w:t>
        <w:softHyphen/>
        <w:t>бую готовность, объяснив это нехваткой людей для ве</w:t>
        <w:softHyphen/>
        <w:t>сенних полевых работ. Затем он дал мне сведения о фортах на подступах к Осло и к Бергену. Если герман</w:t>
        <w:softHyphen/>
        <w:t>ские корабли появятся неожиданно, то, по мнению Квислинга, береговые батареи не успеют открыть огонь. Он предполагал, что коменданты крепостей сначала по</w:t>
        <w:softHyphen/>
        <w:t>пытаются получить одобрение таких действий со стороны верховных властей. Рассказывая об Осло-фиорде, Квислинг заявил, что он не может быть заминирован на большом протяжении. Суда должны проходить сво</w:t>
        <w:softHyphen/>
        <w:t>бодно.</w:t>
      </w:r>
    </w:p>
    <w:p>
      <w:pPr>
        <w:pStyle w:val="Normal"/>
        <w:widowControl w:val="false"/>
        <w:bidi w:val="0"/>
        <w:ind w:left="0" w:right="0" w:firstLine="709"/>
        <w:jc w:val="both"/>
        <w:rPr/>
      </w:pPr>
      <w:r>
        <w:rPr/>
        <w:t>Он дал также неплохие сведения о норвежских аэро</w:t>
        <w:softHyphen/>
        <w:t>дромах. И, кроме того, усиленно подчеркивал, что в различных воинских частях имеется большой процент военных, принадлежащих к его партии, которые не ока</w:t>
        <w:softHyphen/>
        <w:t>жут немцам серьезного сопротивления.</w:t>
      </w:r>
    </w:p>
    <w:p>
      <w:pPr>
        <w:pStyle w:val="Normal"/>
        <w:widowControl w:val="false"/>
        <w:bidi w:val="0"/>
        <w:ind w:left="0" w:right="0" w:firstLine="709"/>
        <w:jc w:val="both"/>
        <w:rPr/>
      </w:pPr>
      <w:r>
        <w:rPr/>
        <w:t>Мне кажется, что результаты этой беседы, продол</w:t>
        <w:softHyphen/>
        <w:t>жавшейся полтора часа, были весьма незначительны. У меня создалось впечатление, что Квислинг не был го</w:t>
        <w:softHyphen/>
        <w:t>тов отвечать на чисто военные вопросы, но он охотно сообщил о том, что знал. Возможно, он ждал, что мы сообщим ему некоторые детали наших планов».</w:t>
      </w:r>
    </w:p>
    <w:p>
      <w:pPr>
        <w:pStyle w:val="BodyTextIndent2"/>
        <w:bidi w:val="0"/>
        <w:ind w:left="0" w:right="0" w:firstLine="709"/>
        <w:rPr/>
      </w:pPr>
      <w:r>
        <w:rPr/>
        <w:t>В тот же день, когда Пикенброк был вызван к Гит</w:t>
        <w:softHyphen/>
        <w:t>леру в рейхсканцелярию, адмирал Канарис лично при</w:t>
        <w:softHyphen/>
        <w:t>был в Осло, чтобы провести «последнюю инспекцию» пе</w:t>
        <w:softHyphen/>
        <w:t>ред вторжением. Его попытки встретиться с майором Пруком и получить от него последние данные о положе</w:t>
        <w:softHyphen/>
        <w:t>нии в стране не удались, потому что Прук находился в Северной Норвегии.</w:t>
      </w:r>
    </w:p>
    <w:p>
      <w:pPr>
        <w:pStyle w:val="Normal"/>
        <w:widowControl w:val="false"/>
        <w:bidi w:val="0"/>
        <w:ind w:left="0" w:right="0" w:firstLine="709"/>
        <w:jc w:val="both"/>
        <w:rPr/>
      </w:pPr>
      <w:r>
        <w:rPr/>
        <w:t>Канарис, проживавший в «Гранд-отеле» под именем старшего правительственного советника Фукса из Бер</w:t>
        <w:softHyphen/>
        <w:t>лина, имел три важные встречи с военно-морским атта</w:t>
        <w:softHyphen/>
        <w:t>ше Шрейбером, который охарактеризовал майора Бенеке как «пустого человека». Шрейбер заручился обеща</w:t>
        <w:softHyphen/>
        <w:t>нием адмирала о том, что с началом операции он, Шрейбер, будет возглавлять весь военный аппарат абве</w:t>
        <w:softHyphen/>
        <w:t>ра в Осло. Это привело к тому, что Прук 4 апреля сломя голову вылетел в Берлин за указаниями.</w:t>
      </w:r>
    </w:p>
    <w:p>
      <w:pPr>
        <w:pStyle w:val="Normal"/>
        <w:widowControl w:val="false"/>
        <w:bidi w:val="0"/>
        <w:ind w:left="0" w:right="0" w:firstLine="709"/>
        <w:jc w:val="both"/>
        <w:rPr/>
      </w:pPr>
      <w:r>
        <w:rPr/>
        <w:t>1 апреля Бенеке, получивший точные сведения о по</w:t>
        <w:softHyphen/>
        <w:t>пытках норвежского министерства иностранных дел вы</w:t>
        <w:softHyphen/>
        <w:t>слать его из страны, обсудил с Канарисом наиболее приемлемые контрмеры. Вместе с командором Мейснером, представителем контрразведки, Канарис направил</w:t>
        <w:softHyphen/>
        <w:t>ся позавтракать в ресторан «Спейлен». Во время завтра</w:t>
        <w:softHyphen/>
        <w:t>ка он незаметно наклонился к Мейснеру и почти с сожалением сказал:</w:t>
      </w:r>
    </w:p>
    <w:p>
      <w:pPr>
        <w:pStyle w:val="Normal"/>
        <w:widowControl w:val="false"/>
        <w:bidi w:val="0"/>
        <w:ind w:left="0" w:right="0" w:firstLine="709"/>
        <w:jc w:val="both"/>
        <w:rPr/>
      </w:pPr>
      <w:r>
        <w:rPr/>
        <w:t>- Дело зашло слишком далеко. Акцию, к сожале</w:t>
        <w:softHyphen/>
        <w:t>нию, остановить нельзя.</w:t>
      </w:r>
    </w:p>
    <w:p>
      <w:pPr>
        <w:pStyle w:val="Normal"/>
        <w:widowControl w:val="false"/>
        <w:bidi w:val="0"/>
        <w:ind w:left="0" w:right="0" w:firstLine="709"/>
        <w:jc w:val="both"/>
        <w:rPr/>
      </w:pPr>
      <w:r>
        <w:rPr/>
        <w:t>Затем он съязвил по поводу глупости дипломатов (вероятно, имея в виду и военно-морского атташе), счи</w:t>
        <w:softHyphen/>
        <w:t>тавших, что норвежцы не окажут сопротивления. Хотя Канарис был противником нападения на Норвегию, он безоговорочно выполнял свои обязанности. Своими ра</w:t>
        <w:softHyphen/>
        <w:t>портами он попытался было воздействовать на руковод</w:t>
        <w:softHyphen/>
        <w:t>ство и уговорить его отказаться от намеченной акции, но его настойчивые указания на то, что английский флот готов к выходу в море, не подействовали. Они лишь укрепили Гитлера в его решении нанести удар.</w:t>
      </w:r>
    </w:p>
    <w:p>
      <w:pPr>
        <w:pStyle w:val="Normal"/>
        <w:widowControl w:val="false"/>
        <w:bidi w:val="0"/>
        <w:ind w:left="0" w:right="0" w:firstLine="709"/>
        <w:jc w:val="both"/>
        <w:rPr/>
      </w:pPr>
      <w:r>
        <w:rPr/>
        <w:t>3 апреля, в тот самый вечер, когда Пикенброк встре</w:t>
        <w:softHyphen/>
        <w:t>чался с Квислингом в Копенгагене, полковник Остер, начальник оперативного отдела абвера, посетил гол</w:t>
        <w:softHyphen/>
        <w:t>ландского военного атташе в Берлине майора Саса и обронил в беседе с ним первое, правда не совсем ясное, предупреждение о предстоящем нападении немцев на Данию и Бельгию. Двумя часами раньше бывший нор</w:t>
        <w:softHyphen/>
        <w:t>вежский военный министр, майор Квислинг, просил не</w:t>
        <w:softHyphen/>
        <w:t>мецкий генеральный штаб начать вторжение в Норвегию, чтобы опередить англичан. Предупреждение полковника Остера не было ходом в борьбе за Норвегию, это, ско</w:t>
        <w:softHyphen/>
        <w:t>рее, был шаг в направлении свержения нацистского ре</w:t>
        <w:softHyphen/>
        <w:t>жима.</w:t>
      </w:r>
    </w:p>
    <w:p>
      <w:pPr>
        <w:pStyle w:val="Heading2"/>
        <w:bidi w:val="0"/>
        <w:ind w:left="0" w:right="0" w:hanging="0"/>
        <w:rPr/>
      </w:pPr>
      <w:r>
        <w:rPr/>
        <w:t>НС - прорастающее семя нацизма</w:t>
      </w:r>
    </w:p>
    <w:p>
      <w:pPr>
        <w:pStyle w:val="Normal"/>
        <w:widowControl w:val="false"/>
        <w:bidi w:val="0"/>
        <w:ind w:left="0" w:right="0" w:firstLine="709"/>
        <w:jc w:val="both"/>
        <w:rPr/>
      </w:pPr>
      <w:r>
        <w:rPr/>
        <w:t>Сразу же после ухода Квислинга с поста премьер-ми</w:t>
        <w:softHyphen/>
        <w:t>нистра и создания административного совета доктор Брэйер  был  отозван  в  Берлин в  распоряжение   министерства иностранных дел. Фон Фалькенхорст считал, что германская администрация в Норвегии должна быть организована так же, как в Бельгии в 1914-1918 годах, то есть во главе с гражданским чиновником, но под на</w:t>
        <w:softHyphen/>
        <w:t>блюдением главнокомандующего. Боясь влияния каких-либо партий на военное сопротивление норвежцев, Фаль</w:t>
        <w:softHyphen/>
        <w:t>кенхорст послал по телеграфу настоятельную просьбу в Берлин - не лишать его возможности мирного урегули</w:t>
        <w:softHyphen/>
        <w:t>рования конфликта путем введения гражданской админи</w:t>
        <w:softHyphen/>
        <w:t>страции.</w:t>
      </w:r>
    </w:p>
    <w:p>
      <w:pPr>
        <w:pStyle w:val="Normal"/>
        <w:widowControl w:val="false"/>
        <w:bidi w:val="0"/>
        <w:ind w:left="0" w:right="0" w:firstLine="709"/>
        <w:jc w:val="both"/>
        <w:rPr/>
      </w:pPr>
      <w:r>
        <w:rPr/>
        <w:t>Единственным ответом была телеграмма от 21 апре</w:t>
        <w:softHyphen/>
        <w:t>ля: «Рейхскомиссар Тербовен с сопровождающими ли</w:t>
        <w:softHyphen/>
        <w:t>цами прибудет сегодня на аэродром Форнебу в 10.00. Полицейские отряды высадятся в норвежских портах се</w:t>
        <w:softHyphen/>
        <w:t>годня на рассвете».</w:t>
      </w:r>
    </w:p>
    <w:p>
      <w:pPr>
        <w:pStyle w:val="Normal"/>
        <w:widowControl w:val="false"/>
        <w:bidi w:val="0"/>
        <w:ind w:left="0" w:right="0" w:firstLine="709"/>
        <w:jc w:val="both"/>
        <w:rPr/>
      </w:pPr>
      <w:r>
        <w:rPr/>
        <w:t>Эти последние слова телеграммы из штаб-квартиры Гитлера вызвали в штабе Фалькенхорста большое недо</w:t>
        <w:softHyphen/>
        <w:t>вольство и возмущение. До сих пор из портовых горо</w:t>
        <w:softHyphen/>
        <w:t>дов Норвегии не поступало никаких сообщений. Вскоре выяснилось, как рассказывал Прук, случайно присут</w:t>
        <w:softHyphen/>
        <w:t>ствовавший в штабе при получении неприятной теле</w:t>
        <w:softHyphen/>
        <w:t>граммы и поэтому с особым интересом следивший за развитием событий, что гестаповцы и штурмовики дей</w:t>
        <w:softHyphen/>
        <w:t>ствительно высаживаются в небольших рыбачьих по</w:t>
        <w:softHyphen/>
        <w:t>селках, не ожидая подхода немецких войск. Фалькенхорсту не оставалось ничего иного, как примириться со свершившимся фактом.</w:t>
      </w:r>
    </w:p>
    <w:p>
      <w:pPr>
        <w:pStyle w:val="Normal"/>
        <w:widowControl w:val="false"/>
        <w:bidi w:val="0"/>
        <w:ind w:left="0" w:right="0" w:firstLine="709"/>
        <w:jc w:val="both"/>
        <w:rPr/>
      </w:pPr>
      <w:r>
        <w:rPr/>
        <w:t>После прибытия в Норвегию гестапо и СД перед абвером встала задача найти новые формы работы и сотрудничества между исполнительным аппаратом Тербовена и военным командованием. На долю Прука выпало установление связи с оберштурмбанфюрером Штальэкером. Они договорились строго разграничить сферы деятельности. Всеми военными вопросами дол</w:t>
        <w:softHyphen/>
        <w:t>жен был заниматься абвер, всеми гражданскими - гес</w:t>
        <w:softHyphen/>
        <w:t>тапо.</w:t>
      </w:r>
    </w:p>
    <w:p>
      <w:pPr>
        <w:pStyle w:val="Normal"/>
        <w:widowControl w:val="false"/>
        <w:bidi w:val="0"/>
        <w:ind w:left="0" w:right="0" w:firstLine="709"/>
        <w:jc w:val="both"/>
        <w:rPr/>
      </w:pPr>
      <w:r>
        <w:rPr/>
        <w:t>Размещение в Норвегии органов нацистской партии привело, как и предвидели руководители абвера, к це</w:t>
        <w:softHyphen/>
        <w:t>лому ряду осложнений. Вот .что рассказывает в этой связи сам Прук:</w:t>
      </w:r>
    </w:p>
    <w:p>
      <w:pPr>
        <w:pStyle w:val="Normal"/>
        <w:widowControl w:val="false"/>
        <w:bidi w:val="0"/>
        <w:ind w:left="0" w:right="0" w:firstLine="709"/>
        <w:jc w:val="both"/>
        <w:rPr/>
      </w:pPr>
      <w:r>
        <w:rPr/>
        <w:t>«Однажды вечером вместе с несколькими офицера</w:t>
        <w:softHyphen/>
        <w:t>ми из моего управления я сидел в ресторане отеля «Бристоль». Я обратил внимание на столик, неподалеку от нашего, где сидела весьма сомнительная компания безусых юнцов и совсем молоденьких девиц. Они явно не гармонировали со строгой обстановкой «Бристоля».</w:t>
      </w:r>
    </w:p>
    <w:p>
      <w:pPr>
        <w:pStyle w:val="Normal"/>
        <w:widowControl w:val="false"/>
        <w:bidi w:val="0"/>
        <w:ind w:left="0" w:right="0" w:firstLine="709"/>
        <w:jc w:val="both"/>
        <w:rPr/>
      </w:pPr>
      <w:r>
        <w:rPr/>
        <w:t>С удивлением я обнаружил, что эти наглые и шум</w:t>
        <w:softHyphen/>
        <w:t>ливые юнцы  говорят  по-немецки.</w:t>
      </w:r>
    </w:p>
    <w:p>
      <w:pPr>
        <w:pStyle w:val="Normal"/>
        <w:widowControl w:val="false"/>
        <w:bidi w:val="0"/>
        <w:ind w:left="0" w:right="0" w:firstLine="709"/>
        <w:jc w:val="both"/>
        <w:rPr/>
      </w:pPr>
      <w:r>
        <w:rPr/>
        <w:t>-  Вы, видимо, не знаете, что это за люди? - спро</w:t>
        <w:softHyphen/>
        <w:t>сил меня один из офицеров, капитан контрразведки, за</w:t>
        <w:softHyphen/>
        <w:t>метив  мой озадаченный взгляд.</w:t>
      </w:r>
    </w:p>
    <w:p>
      <w:pPr>
        <w:pStyle w:val="Normal"/>
        <w:widowControl w:val="false"/>
        <w:bidi w:val="0"/>
        <w:ind w:left="0" w:right="0" w:firstLine="709"/>
        <w:jc w:val="both"/>
        <w:rPr/>
      </w:pPr>
      <w:r>
        <w:rPr/>
        <w:t>-  Нет, - ответил я.</w:t>
      </w:r>
    </w:p>
    <w:p>
      <w:pPr>
        <w:pStyle w:val="Normal"/>
        <w:widowControl w:val="false"/>
        <w:bidi w:val="0"/>
        <w:ind w:left="0" w:right="0" w:firstLine="709"/>
        <w:jc w:val="both"/>
        <w:rPr/>
      </w:pPr>
      <w:r>
        <w:rPr/>
        <w:t>-  Это арьергард СД - провокаторы и потаскушки. Они повсюду следуют за  СД и всегда готовы выпол</w:t>
        <w:softHyphen/>
        <w:t>нить свое особое задание».</w:t>
      </w:r>
    </w:p>
    <w:p>
      <w:pPr>
        <w:pStyle w:val="Normal"/>
        <w:widowControl w:val="false"/>
        <w:bidi w:val="0"/>
        <w:ind w:left="0" w:right="0" w:firstLine="709"/>
        <w:jc w:val="both"/>
        <w:rPr/>
      </w:pPr>
      <w:r>
        <w:rPr/>
        <w:t>Через несколько дней после прибытия Тербовена в Осло он пожелал лично встретиться с Пруком. С со</w:t>
        <w:softHyphen/>
        <w:t>гласия Фалькенхорста доктор Штальэкер представил Прука Тербовену в его кабинете в здании стортинга. К удивлению Прука, Тербовен попросил Штальэкера оставить их наедине, и у них состоялась почти полуто</w:t>
        <w:softHyphen/>
        <w:t>рачасовая беседа.</w:t>
      </w:r>
    </w:p>
    <w:p>
      <w:pPr>
        <w:pStyle w:val="Normal"/>
        <w:widowControl w:val="false"/>
        <w:bidi w:val="0"/>
        <w:ind w:left="0" w:right="0" w:firstLine="709"/>
        <w:jc w:val="both"/>
        <w:rPr/>
      </w:pPr>
      <w:r>
        <w:rPr/>
        <w:t>Тербовен вначале попросил рассказать ему о преды</w:t>
        <w:softHyphen/>
        <w:t>стории оккупации Норвегии. Затем он заинтересовался настроениями, царящими среди норвежцев. Прук отве</w:t>
        <w:softHyphen/>
        <w:t>чал откровенно. Норвежцы чувствовали себя лучше при вермахте, чем при гражданской власти. Об этом свиде</w:t>
        <w:softHyphen/>
        <w:t>тельствуют первые донесения о настроениях в народе. Норвежцы - свободолюбивый народ. Это доказано ис</w:t>
        <w:softHyphen/>
        <w:t>торией. Прук хотел бы предупредить против всякого вмешательства во внутренние политические дела Нор</w:t>
        <w:softHyphen/>
        <w:t>вегии.</w:t>
      </w:r>
    </w:p>
    <w:p>
      <w:pPr>
        <w:pStyle w:val="Normal"/>
        <w:widowControl w:val="false"/>
        <w:bidi w:val="0"/>
        <w:ind w:left="0" w:right="0" w:firstLine="709"/>
        <w:jc w:val="both"/>
        <w:rPr/>
      </w:pPr>
      <w:r>
        <w:rPr/>
        <w:t>На совет не вмешиваться в норвежские дела Тербо</w:t>
        <w:softHyphen/>
        <w:t>вен ответил, что другие офицеры, также хорошо знаю</w:t>
        <w:softHyphen/>
        <w:t>щие Норвегию, придерживаются иного мнения. Затем разговор перешел  на  Квислинга.</w:t>
      </w:r>
    </w:p>
    <w:p>
      <w:pPr>
        <w:pStyle w:val="Normal"/>
        <w:widowControl w:val="false"/>
        <w:bidi w:val="0"/>
        <w:ind w:left="0" w:right="0" w:firstLine="709"/>
        <w:jc w:val="both"/>
        <w:rPr/>
      </w:pPr>
      <w:r>
        <w:rPr/>
        <w:t>Говоря о сторонниках «иного мнения», рейхскомиссар, видимо, имел в виду военно-морского атташе Ри</w:t>
        <w:softHyphen/>
        <w:t>харда Шрейбера. Прук так прямо и спросил у него. Тербовен кивнул, соглашаясь, и в свою очередь спросил Прука, знает ли он имперского уполномоченного Шейдта, личного представителя Розенберга в Норвегии.</w:t>
      </w:r>
    </w:p>
    <w:p>
      <w:pPr>
        <w:pStyle w:val="Normal"/>
        <w:widowControl w:val="false"/>
        <w:bidi w:val="0"/>
        <w:ind w:left="0" w:right="0" w:firstLine="709"/>
        <w:jc w:val="both"/>
        <w:rPr/>
      </w:pPr>
      <w:r>
        <w:rPr/>
        <w:t>-  Пока что удалось избежать встречи с ним, - от</w:t>
        <w:softHyphen/>
        <w:t>ветил Прук.</w:t>
      </w:r>
    </w:p>
    <w:p>
      <w:pPr>
        <w:pStyle w:val="Normal"/>
        <w:widowControl w:val="false"/>
        <w:bidi w:val="0"/>
        <w:ind w:left="0" w:right="0" w:firstLine="709"/>
        <w:jc w:val="both"/>
        <w:rPr/>
      </w:pPr>
      <w:r>
        <w:rPr/>
        <w:t>После такого искреннего ответа Тербовен стал бо</w:t>
        <w:softHyphen/>
        <w:t>лее откровенен и дал понять Пруку, что он не в восторге, как он выразился, от этой пары. Потом Тербовен попросил Прука высказаться о политической атмосфере в стране.</w:t>
      </w:r>
    </w:p>
    <w:p>
      <w:pPr>
        <w:pStyle w:val="Normal"/>
        <w:widowControl w:val="false"/>
        <w:bidi w:val="0"/>
        <w:ind w:left="0" w:right="0" w:firstLine="709"/>
        <w:jc w:val="both"/>
        <w:rPr/>
      </w:pPr>
      <w:r>
        <w:rPr/>
        <w:t>-  Расскажите мне об этом подробнее. Ведь вы уже здесь давно.</w:t>
      </w:r>
    </w:p>
    <w:p>
      <w:pPr>
        <w:pStyle w:val="Normal"/>
        <w:widowControl w:val="false"/>
        <w:bidi w:val="0"/>
        <w:ind w:left="0" w:right="0" w:firstLine="709"/>
        <w:jc w:val="both"/>
        <w:rPr/>
      </w:pPr>
      <w:r>
        <w:rPr/>
        <w:t>-  Мне кажется, - начал  Прук, - что   если   немец</w:t>
        <w:softHyphen/>
        <w:t>кое командование придает значение установлению хоро</w:t>
        <w:softHyphen/>
        <w:t>ших отношений с норвежцами, то лучше всего было бы отказаться от Квислинга как от главы правительства. Это вызовет у большей части норвежцев самый реши</w:t>
        <w:softHyphen/>
        <w:t>тельный протест и даже может иметь роковые послед</w:t>
        <w:softHyphen/>
        <w:t>ствия для военной обстановки. Я располагаю многочис</w:t>
        <w:softHyphen/>
        <w:t>ленными данными на этот счет. Их собрал мой сотруд</w:t>
        <w:softHyphen/>
        <w:t>ник, некто майор Бенеке. Он много лет провел в стране и имеет широкие и надежные связи.</w:t>
      </w:r>
    </w:p>
    <w:p>
      <w:pPr>
        <w:pStyle w:val="Normal"/>
        <w:widowControl w:val="false"/>
        <w:bidi w:val="0"/>
        <w:ind w:left="0" w:right="0" w:firstLine="709"/>
        <w:jc w:val="both"/>
        <w:rPr/>
      </w:pPr>
      <w:r>
        <w:rPr/>
        <w:t>Тербовен спокойно слушал его, не перебивая. Из</w:t>
        <w:softHyphen/>
        <w:t>редка задаваемые вопросы свидетельствовали о том, что он готов поддержать ход мыслей разведчика. И ко</w:t>
        <w:softHyphen/>
        <w:t>гда Прук кончил, рейхскомиссар сказал:</w:t>
      </w:r>
    </w:p>
    <w:p>
      <w:pPr>
        <w:pStyle w:val="Normal"/>
        <w:widowControl w:val="false"/>
        <w:bidi w:val="0"/>
        <w:ind w:left="0" w:right="0" w:firstLine="709"/>
        <w:jc w:val="both"/>
        <w:rPr/>
      </w:pPr>
      <w:r>
        <w:rPr/>
        <w:t>-  В противоположность капитану 3 ранга Шрейберу  я  согласен,  что  было  бы   наиболее  целесообразно изолировать Квислинга и поставить во главе «Нашунал самлинг» другого лидера. Я буду этому содействовать. Но я не думаю, что фюрер нас поддержит. Имейте в ви</w:t>
        <w:softHyphen/>
        <w:t>ду, фюрер дал ему обещание. Да и отказаться от «На</w:t>
        <w:softHyphen/>
        <w:t>шунал  самлинг»  мы  не  можем  ни при  каких  обстоя</w:t>
        <w:softHyphen/>
        <w:t>тельствах: ведь   это   прорастающее   семя   национал-со</w:t>
        <w:softHyphen/>
        <w:t>циализма в Норвегии.</w:t>
      </w:r>
    </w:p>
    <w:p>
      <w:pPr>
        <w:pStyle w:val="Normal"/>
        <w:widowControl w:val="false"/>
        <w:bidi w:val="0"/>
        <w:ind w:left="0" w:right="0" w:firstLine="709"/>
        <w:jc w:val="both"/>
        <w:rPr/>
      </w:pPr>
      <w:r>
        <w:rPr/>
        <w:t>В последних словах Тербовена выразилось главное в политической линии немцев летом и осенью 1940 года. Нет сомнений, однако, что высказываниям Прука он придавал большое значение, тем более что они подчеркивали общее мнение сотрудников германской миссии о Квислинге.</w:t>
      </w:r>
    </w:p>
    <w:p>
      <w:pPr>
        <w:pStyle w:val="Heading2"/>
        <w:bidi w:val="0"/>
        <w:ind w:left="0" w:right="0" w:hanging="0"/>
        <w:rPr/>
      </w:pPr>
      <w:r>
        <w:rPr/>
        <w:t>«Карл Юхан» в опасности</w:t>
      </w:r>
    </w:p>
    <w:p>
      <w:pPr>
        <w:pStyle w:val="Normal"/>
        <w:widowControl w:val="false"/>
        <w:bidi w:val="0"/>
        <w:ind w:left="0" w:right="0" w:firstLine="709"/>
        <w:jc w:val="both"/>
        <w:rPr/>
      </w:pPr>
      <w:r>
        <w:rPr/>
        <w:t>По старому военному правилу главнокомандующий и его начальник штаба не должны одновременно выез</w:t>
        <w:softHyphen/>
        <w:t>жать на новый командный пункт. Это делается для того, чтобы в случае опасности они не могли оба выйти из игры. Генерал Фалькенхорст должен был выехать в Осло уже в первой половине дня 9 апреля. Но случилось так, что крейсер «Блюхер» был потоплен. Высадка десантов с воздуха шла не так, как намечалось в плане, поэтому отъезд Фалькенхорста пришлось отложить на целые сутки.</w:t>
      </w:r>
    </w:p>
    <w:p>
      <w:pPr>
        <w:pStyle w:val="Normal"/>
        <w:widowControl w:val="false"/>
        <w:bidi w:val="0"/>
        <w:ind w:left="0" w:right="0" w:firstLine="709"/>
        <w:jc w:val="both"/>
        <w:rPr/>
      </w:pPr>
      <w:r>
        <w:rPr/>
        <w:t>К вечеру 10 апреля обстановка еще более осложни</w:t>
        <w:softHyphen/>
        <w:t>лась. В штабе беспокоились, что организовать руковод</w:t>
        <w:softHyphen/>
        <w:t>ство операциями из Осло не удастся, и Фалькенхорст решил выехать один, без штаба. Он вылетел на север вместе с генерал-адмиралом Бёмом, командующим не</w:t>
        <w:softHyphen/>
        <w:t>мецкой эскадрой в Норвегии.</w:t>
      </w:r>
    </w:p>
    <w:p>
      <w:pPr>
        <w:pStyle w:val="Normal"/>
        <w:widowControl w:val="false"/>
        <w:bidi w:val="0"/>
        <w:ind w:left="0" w:right="0" w:firstLine="709"/>
        <w:jc w:val="both"/>
        <w:rPr/>
      </w:pPr>
      <w:r>
        <w:rPr/>
        <w:t>Вместе с «Блюхером» погибли основные директивы и важнейшие оперативные документы. Технические средства связи также оказались на дне Осло-фиорда. Сама столица Норвегии была отрезана от внутренних районов страны. Осуществить в этих условиях центра</w:t>
        <w:softHyphen/>
        <w:t>лизованное управление войсками вторжения из Осло не было никакой возможности.</w:t>
      </w:r>
    </w:p>
    <w:p>
      <w:pPr>
        <w:pStyle w:val="Normal"/>
        <w:widowControl w:val="false"/>
        <w:bidi w:val="0"/>
        <w:ind w:left="0" w:right="0" w:firstLine="709"/>
        <w:jc w:val="both"/>
        <w:rPr/>
      </w:pPr>
      <w:r>
        <w:rPr/>
        <w:t>Полковник Бушенхаген вместе со штабом остался в Гамбурге. Пришлось прибегнуть к импровизации. По телефону Бушенхаген связался со .ставкой в Берлине и получил от генерал-полковника Кейтеля разрешение остаться в Гамбурге вместе со всеми сотрудниками штаба. В городе имелась отличная система связи, по</w:t>
        <w:softHyphen/>
        <w:t>зволявшая поддерживать относительно постоянный кон</w:t>
        <w:softHyphen/>
        <w:t>такт с действующими войсками.</w:t>
      </w:r>
    </w:p>
    <w:p>
      <w:pPr>
        <w:pStyle w:val="Normal"/>
        <w:widowControl w:val="false"/>
        <w:bidi w:val="0"/>
        <w:ind w:left="0" w:right="0" w:firstLine="709"/>
        <w:jc w:val="both"/>
        <w:rPr/>
      </w:pPr>
      <w:r>
        <w:rPr/>
        <w:t>Потеряв в течение первых суток вторжения много военных кораблей и транспортов, немцы решили реор</w:t>
        <w:softHyphen/>
        <w:t>ганизовать всю систему транспортировки войск. Чтобы свести до минимума людские потери, пришлось сни</w:t>
        <w:softHyphen/>
        <w:t>мать людей с судов, перевозить их по железной дороге к пунктам сбора в Дании (Фредриксхавен и Скаен), а оттуда перебрасывать их в Южную Норвегию и Эстланнет</w:t>
      </w:r>
      <w:r>
        <w:rPr>
          <w:rStyle w:val="FootnoteAnchor"/>
          <w:lang w:val="ru-RU" w:eastAsia="ru-RU"/>
        </w:rPr>
        <w:footnoteReference w:id="39"/>
      </w:r>
      <w:r>
        <w:rPr/>
        <w:t xml:space="preserve"> на небольших быстроходных судах, имевших до</w:t>
        <w:softHyphen/>
        <w:t>статочную скорость, чтобы не стать добычей вражеских подводных лодок. Так возникло регулярное «маятнико</w:t>
        <w:softHyphen/>
        <w:t>вое» сообщение между Данией и Норвегией, дополняе</w:t>
        <w:softHyphen/>
        <w:t>мое напряженной работой военно-транспортной авиации.</w:t>
      </w:r>
    </w:p>
    <w:p>
      <w:pPr>
        <w:pStyle w:val="Normal"/>
        <w:widowControl w:val="false"/>
        <w:bidi w:val="0"/>
        <w:ind w:left="0" w:right="0" w:firstLine="709"/>
        <w:jc w:val="both"/>
        <w:rPr/>
      </w:pPr>
      <w:r>
        <w:rPr/>
        <w:t>Эта реорганизация затронула и повседневную жизнь в Гамбурге. Все гражданское движение по городской железной дороге было прекращено, чтобы обеспечить непрерывную доставку войск к вокзалам и аэродрому Фюльсбюттель. Теперь командование воочию убедилось, насколько необходимой была Дания как перевалочный пункт.</w:t>
      </w:r>
    </w:p>
    <w:p>
      <w:pPr>
        <w:pStyle w:val="Normal"/>
        <w:widowControl w:val="false"/>
        <w:bidi w:val="0"/>
        <w:ind w:left="0" w:right="0" w:firstLine="709"/>
        <w:jc w:val="both"/>
        <w:rPr/>
      </w:pPr>
      <w:r>
        <w:rPr/>
        <w:t>12 апреля стало известно, что руководство операци</w:t>
        <w:softHyphen/>
        <w:t>ями перемещается в Осло. В связи с этим полковник Бушенхаген приказал подполковнику Габленцу подго</w:t>
        <w:softHyphen/>
        <w:t>товить к следующему утру транспортный самолет с не</w:t>
        <w:softHyphen/>
        <w:t>обходимым истребительным прикрытием.</w:t>
      </w:r>
    </w:p>
    <w:p>
      <w:pPr>
        <w:pStyle w:val="Normal"/>
        <w:widowControl w:val="false"/>
        <w:bidi w:val="0"/>
        <w:ind w:left="0" w:right="0" w:firstLine="709"/>
        <w:jc w:val="both"/>
        <w:rPr/>
      </w:pPr>
      <w:r>
        <w:rPr/>
        <w:t>Ранним утром 13 апреля весь штаб собрался на аэродроме Фюльсбюттель в трех километрах от Гам</w:t>
        <w:softHyphen/>
        <w:t>бурга. На бетонированную дорожку вырулил Ю-90, крупнейший в ту пору немецкий транспортный самолет, поднимавший 36 пассажиров.</w:t>
      </w:r>
    </w:p>
    <w:p>
      <w:pPr>
        <w:pStyle w:val="Normal"/>
        <w:widowControl w:val="false"/>
        <w:bidi w:val="0"/>
        <w:ind w:left="0" w:right="0" w:firstLine="709"/>
        <w:jc w:val="both"/>
        <w:rPr/>
      </w:pPr>
      <w:r>
        <w:rPr/>
        <w:t>Вначале машина должна была совершить пробный взлет. Взревели моторы. Самолет поднялся и через не</w:t>
        <w:softHyphen/>
        <w:t>сколько секунд на глазах у ошеломленного начальника штаба врезался в землю. Не оставалось ничего иного, как подготовить новый Ю-90. Через час на площадке уже стоял новый гигант. Но в самый последний момент пилот заявил Бушенхагену, что пеленговый прибор сдан  на  проверку,  а  без  него  полет немыслим.</w:t>
      </w:r>
    </w:p>
    <w:p>
      <w:pPr>
        <w:pStyle w:val="Normal"/>
        <w:widowControl w:val="false"/>
        <w:bidi w:val="0"/>
        <w:ind w:left="0" w:right="0" w:firstLine="709"/>
        <w:jc w:val="both"/>
        <w:rPr/>
      </w:pPr>
      <w:r>
        <w:rPr/>
        <w:t>Бушенхаген не на шутку рассердился и поспешил к центральному зданию аэропорта. Ему навстречу вышел подполковник Габленц. Он тоже был вне себя.</w:t>
      </w:r>
    </w:p>
    <w:p>
      <w:pPr>
        <w:pStyle w:val="Normal"/>
        <w:widowControl w:val="false"/>
        <w:bidi w:val="0"/>
        <w:ind w:left="0" w:right="0" w:firstLine="709"/>
        <w:jc w:val="both"/>
        <w:rPr/>
      </w:pPr>
      <w:r>
        <w:rPr/>
        <w:t>Через час был подготовлен знаменитый «Гинденбург»</w:t>
      </w:r>
      <w:r>
        <w:rPr>
          <w:rStyle w:val="FootnoteAnchor"/>
          <w:lang w:val="ru-RU" w:eastAsia="ru-RU"/>
        </w:rPr>
        <w:footnoteReference w:id="40"/>
      </w:r>
      <w:r>
        <w:rPr/>
        <w:t>. Офицеры группы 21, морской офицер связи, командор Кранке, офицер разведки капитан Эгельгаф поднялись на борт. Было ровно 9 часов утра. Самолет вырулил на взлетную полосу. В этот момент сидящие в самолете заметили, что бетонная полоса под самоле</w:t>
        <w:softHyphen/>
        <w:t>том стала какой-то чересчур неровной. Самолет не</w:t>
        <w:softHyphen/>
        <w:t>сколько раз подпрыгнул и грузно опустился на левое колесо. Крыло задело о землю и с треском развали</w:t>
        <w:softHyphen/>
        <w:t>лось.</w:t>
      </w:r>
    </w:p>
    <w:p>
      <w:pPr>
        <w:pStyle w:val="Normal"/>
        <w:widowControl w:val="false"/>
        <w:bidi w:val="0"/>
        <w:ind w:left="0" w:right="0" w:firstLine="709"/>
        <w:jc w:val="both"/>
        <w:rPr/>
      </w:pPr>
      <w:r>
        <w:rPr/>
        <w:t>Тогда Бушенхаген принял смелое решение. Он за</w:t>
        <w:softHyphen/>
        <w:t>казал машины и вместе со всеми сотрудниками штаба возвратился в гамбургскую «Эспланаду». Вновь уста</w:t>
        <w:softHyphen/>
        <w:t>навливаются антенны и радиопередатчики. Начиная с 10 часов руководство операциями в Норвегии возобновляется  из  Гамбурга.</w:t>
      </w:r>
    </w:p>
    <w:p>
      <w:pPr>
        <w:pStyle w:val="Normal"/>
        <w:widowControl w:val="false"/>
        <w:bidi w:val="0"/>
        <w:ind w:left="0" w:right="0" w:firstLine="709"/>
        <w:jc w:val="both"/>
        <w:rPr/>
      </w:pPr>
      <w:r>
        <w:rPr/>
        <w:t>Тем временем подполковник Габленц получил при</w:t>
        <w:softHyphen/>
        <w:t>каз обеспечить новый самолет (уже четвертый) и сооб</w:t>
        <w:softHyphen/>
        <w:t>щить, когда все будет готово. Около 13 часов он доло</w:t>
        <w:softHyphen/>
        <w:t>жил Бушенхагену по телефону:</w:t>
      </w:r>
    </w:p>
    <w:p>
      <w:pPr>
        <w:pStyle w:val="Normal"/>
        <w:widowControl w:val="false"/>
        <w:bidi w:val="0"/>
        <w:ind w:left="0" w:right="0" w:firstLine="709"/>
        <w:jc w:val="both"/>
        <w:rPr/>
      </w:pPr>
      <w:r>
        <w:rPr/>
        <w:t>-  Все в полном порядке, если на этой земле вооб</w:t>
        <w:softHyphen/>
        <w:t>ще можно что-либо предусмотреть заранее.</w:t>
      </w:r>
    </w:p>
    <w:p>
      <w:pPr>
        <w:pStyle w:val="Normal"/>
        <w:widowControl w:val="false"/>
        <w:bidi w:val="0"/>
        <w:ind w:left="0" w:right="0" w:firstLine="709"/>
        <w:jc w:val="both"/>
        <w:rPr/>
      </w:pPr>
      <w:r>
        <w:rPr/>
        <w:t>Все вновь тщательно упаковывается. В бешеном тем</w:t>
        <w:softHyphen/>
        <w:t>пе автомашины вновь мчатся к Фюльсбюттелю.</w:t>
      </w:r>
    </w:p>
    <w:p>
      <w:pPr>
        <w:pStyle w:val="Normal"/>
        <w:widowControl w:val="false"/>
        <w:bidi w:val="0"/>
        <w:ind w:left="0" w:right="0" w:firstLine="709"/>
        <w:jc w:val="both"/>
        <w:rPr/>
      </w:pPr>
      <w:r>
        <w:rPr/>
        <w:t>Но начальник штаба не хочет больше рисковать. Во</w:t>
        <w:softHyphen/>
        <w:t>дители машин получают приказ ждать до тех пор, пока самолет не поднимется и не исчезнет в облаках. Нако</w:t>
        <w:softHyphen/>
        <w:t>нец Ю-90 благополучно взлетает. Никакие истребители его не сопровождают.</w:t>
      </w:r>
    </w:p>
    <w:p>
      <w:pPr>
        <w:pStyle w:val="Normal"/>
        <w:widowControl w:val="false"/>
        <w:bidi w:val="0"/>
        <w:ind w:left="0" w:right="0" w:firstLine="709"/>
        <w:jc w:val="both"/>
        <w:rPr/>
      </w:pPr>
      <w:r>
        <w:rPr/>
        <w:t>Полет до Осло занимает два часа. Но, как говорят, уж если кому-то не везет, то не везет до конца! Само</w:t>
        <w:softHyphen/>
        <w:t>лет идет на снижение на аэродром Форнебу, выписывая замысловатые петли. С максимальной осторожностью летчик пытается найти свободный просвет между беспо</w:t>
        <w:softHyphen/>
        <w:t>рядочно разбросанными на аэродроме самолетами. Ма</w:t>
        <w:softHyphen/>
        <w:t>шина приземляется. Но вовремя затормозить не удает</w:t>
        <w:softHyphen/>
        <w:t>ся: у самолета еще слишком большая скорость. С гро</w:t>
        <w:softHyphen/>
        <w:t>хотом Ю-90 врезается в скалу у границы аэродрома. Офицеры в беспорядке валятся друг на друга. К сча</w:t>
        <w:softHyphen/>
        <w:t>стью, все обходится синяками и царапинами. Подоспев</w:t>
        <w:softHyphen/>
        <w:t>шие автомашины забирают людей и мчатся к центру Осло, где в одном из отелей разместился генерал Фалькенхорст.</w:t>
      </w:r>
    </w:p>
    <w:p>
      <w:pPr>
        <w:pStyle w:val="Normal"/>
        <w:widowControl w:val="false"/>
        <w:bidi w:val="0"/>
        <w:ind w:left="0" w:right="0" w:firstLine="709"/>
        <w:jc w:val="both"/>
        <w:rPr/>
      </w:pPr>
      <w:r>
        <w:rPr/>
        <w:t>Через 12 часов после этого драматического прибы</w:t>
        <w:softHyphen/>
        <w:t>тия штаба в Осло Бушенхаген получает срочное сооб</w:t>
        <w:softHyphen/>
        <w:t>щение о взрыве Люсакерского моста. Речь идет о мосте на дороге, по которой в Осло перебрасываются свежие части с аэродрома Форнебу. Диверсанты сделали удач</w:t>
        <w:softHyphen/>
        <w:t>ный выбор. Но полностью ли разрушен мост? Согласно телеграмме он поврежден лишь частично. Слава богу! Иначе это грозит серьезной задержкой в развертыва</w:t>
        <w:softHyphen/>
        <w:t>нии войск.</w:t>
      </w:r>
    </w:p>
    <w:p>
      <w:pPr>
        <w:pStyle w:val="Normal"/>
        <w:widowControl w:val="false"/>
        <w:bidi w:val="0"/>
        <w:ind w:left="0" w:right="0" w:firstLine="709"/>
        <w:jc w:val="both"/>
        <w:rPr/>
      </w:pPr>
      <w:r>
        <w:rPr/>
        <w:t>Рано утром полковник Бушенхаген докладывает о случившемся шефу. Генерал Фалькенхорст в бешен</w:t>
        <w:softHyphen/>
        <w:t>стве:</w:t>
      </w:r>
    </w:p>
    <w:p>
      <w:pPr>
        <w:pStyle w:val="Normal"/>
        <w:widowControl w:val="false"/>
        <w:bidi w:val="0"/>
        <w:ind w:left="0" w:right="0" w:firstLine="709"/>
        <w:jc w:val="both"/>
        <w:rPr/>
      </w:pPr>
      <w:r>
        <w:rPr/>
        <w:t>-  Черт возьми! - кричит он. - Нужно что-то немед</w:t>
        <w:softHyphen/>
        <w:t>ленно предпринять. Надо задушить сопротивление в за</w:t>
        <w:softHyphen/>
        <w:t>родыше!</w:t>
      </w:r>
    </w:p>
    <w:p>
      <w:pPr>
        <w:pStyle w:val="Normal"/>
        <w:widowControl w:val="false"/>
        <w:bidi w:val="0"/>
        <w:ind w:left="0" w:right="0" w:firstLine="709"/>
        <w:jc w:val="both"/>
        <w:rPr/>
      </w:pPr>
      <w:r>
        <w:rPr/>
        <w:t>Капитан Эгельгаф получает задание срочно соста</w:t>
        <w:softHyphen/>
        <w:t>вить проект обращения к населению с предупрежде</w:t>
        <w:softHyphen/>
        <w:t>нием против всяких попыток саботажа и диверсий в ок</w:t>
        <w:softHyphen/>
        <w:t>купированных районах. Через некоторое время проект готов. Штаб понимает, что речь идет о довольно солид</w:t>
        <w:softHyphen/>
        <w:t>ном блефе, но какие-то меры принять нужно, иначе со</w:t>
        <w:softHyphen/>
        <w:t>противление будет расти, а это грозит проигрышем всей операции.</w:t>
      </w:r>
    </w:p>
    <w:p>
      <w:pPr>
        <w:pStyle w:val="Normal"/>
        <w:widowControl w:val="false"/>
        <w:bidi w:val="0"/>
        <w:ind w:left="0" w:right="0" w:firstLine="709"/>
        <w:jc w:val="both"/>
        <w:rPr/>
      </w:pPr>
      <w:r>
        <w:rPr/>
        <w:t>Телеграфное донесение летит в Берлин. Вскоре при</w:t>
        <w:softHyphen/>
        <w:t>ходит указание согласовать текст обращения со штаб</w:t>
        <w:softHyphen/>
        <w:t>ным юристом. Текст срочно отдается в печать, и уже на следующее утро весь город пестрит угрожающими плакатами:  «Будут  расстреляны  те,  кто...»</w:t>
      </w:r>
    </w:p>
    <w:p>
      <w:pPr>
        <w:pStyle w:val="Normal"/>
        <w:widowControl w:val="false"/>
        <w:bidi w:val="0"/>
        <w:ind w:left="0" w:right="0" w:firstLine="709"/>
        <w:jc w:val="both"/>
        <w:rPr/>
      </w:pPr>
      <w:r>
        <w:rPr/>
        <w:t>Тем временем штаб Фалькенхорста разработал и другие меры. Необходимо было составить список вид</w:t>
        <w:softHyphen/>
        <w:t>ных норвежских граждан-жителей Осло, чтобы исполь</w:t>
        <w:softHyphen/>
        <w:t>зовать их для пресечения саботажа. Угроза о заложни</w:t>
        <w:softHyphen/>
        <w:t>ках повисла над головами жителей норвежской сто</w:t>
        <w:softHyphen/>
        <w:t>лицы.</w:t>
      </w:r>
    </w:p>
    <w:p>
      <w:pPr>
        <w:pStyle w:val="Normal"/>
        <w:widowControl w:val="false"/>
        <w:bidi w:val="0"/>
        <w:ind w:left="0" w:right="0" w:firstLine="709"/>
        <w:jc w:val="both"/>
        <w:rPr/>
      </w:pPr>
      <w:r>
        <w:rPr/>
        <w:t>Можно было предположить, что норвежское насе</w:t>
        <w:softHyphen/>
        <w:t>ление поймет, что за угрозой репрессий и расстрела заложников скрывалась слабость оккупантов. Но этого не случилось. Угроза была расценена как свидетельство жестокости и беспощадности немцев. Эта реакция на</w:t>
        <w:softHyphen/>
        <w:t>селения помешала сделать правильный вывод из того, о чем говорилось в плакатах, а именно, что немцы в Норвегии стояли на очень слабых ногах. Только сейчас, много лет спустя, можно понять, как близко немцы бы</w:t>
        <w:softHyphen/>
        <w:t>ли к военному поражению в Норвегии. От агентов абвера продолжали поступать тревожные донесения о растущем сопротивлении, о том, что мобилизация в Норвегии продолжается. Одновременно пришло и сооб</w:t>
        <w:softHyphen/>
        <w:t>щение о высадке англичан в Ондальснесе. Наступил са</w:t>
        <w:softHyphen/>
        <w:t>мый критический момент.</w:t>
      </w:r>
    </w:p>
    <w:p>
      <w:pPr>
        <w:pStyle w:val="Heading1"/>
        <w:numPr>
          <w:ilvl w:val="0"/>
          <w:numId w:val="0"/>
        </w:numPr>
        <w:bidi w:val="0"/>
        <w:ind w:left="0" w:right="0" w:hanging="0"/>
        <w:outlineLvl w:val="0"/>
        <w:rPr/>
      </w:pPr>
      <w:r>
        <w:rPr/>
        <w:t>Глава девятая. «ЗОНТИКИ» С НЕБА</w:t>
      </w:r>
    </w:p>
    <w:p>
      <w:pPr>
        <w:pStyle w:val="Normal"/>
        <w:widowControl w:val="false"/>
        <w:bidi w:val="0"/>
        <w:ind w:left="0" w:right="0" w:firstLine="709"/>
        <w:jc w:val="both"/>
        <w:rPr/>
      </w:pPr>
      <w:r>
        <w:rPr/>
        <w:t>После взрыва Люсакерского моста в ночь на 14 ап</w:t>
        <w:softHyphen/>
        <w:t>реля сотрудники немецкого штаба в Осло были весьма возбуждены. Этому немало способствовали и сообщения о положении в других районах Норвегии. Правда, нем</w:t>
        <w:softHyphen/>
        <w:t>цам удалось закрепиться в городах, захват которых предусматривался планами командования. Однако эти далеко выдвинутые вперед группировки были разрозне</w:t>
        <w:softHyphen/>
        <w:t>ны и не имели взаимной связи. Фалькенхорст понимал, что это были в лучшем случае «ласточкины гнезда», при</w:t>
        <w:softHyphen/>
        <w:t>лепившиеся к скалам Норвегии. Обращаясь к своим вой</w:t>
        <w:softHyphen/>
        <w:t>скам, норвежский генерал Рюге писал тогда в одном из приказов: «Помните, что немцам также нелегко. Они разбросаны по всей стране изолированными группками. Связь между ними поддерживается только воздушным путем. Все дороги перекрыты норвежскими подразделе</w:t>
        <w:softHyphen/>
        <w:t>ниями».</w:t>
      </w:r>
    </w:p>
    <w:p>
      <w:pPr>
        <w:pStyle w:val="Normal"/>
        <w:widowControl w:val="false"/>
        <w:bidi w:val="0"/>
        <w:ind w:left="0" w:right="0" w:firstLine="709"/>
        <w:jc w:val="both"/>
        <w:rPr/>
      </w:pPr>
      <w:r>
        <w:rPr/>
        <w:t>Ухудшению обстановки способствовало и английское радио, умело использовавшееся для ведения психологи</w:t>
        <w:softHyphen/>
        <w:t>ческой войны и дававшее дезориентирующие сведения. В результате возник типичный оперативный кризис дей</w:t>
        <w:softHyphen/>
        <w:t>ствующей армии, какие нередко случаются на опреде</w:t>
        <w:softHyphen/>
        <w:t>ленных стадиях крупных операций: заранее подготовлен</w:t>
        <w:softHyphen/>
        <w:t>ные прекрасные планы не выдержали встречи с жизнью, и все перепуталось.</w:t>
      </w:r>
    </w:p>
    <w:p>
      <w:pPr>
        <w:pStyle w:val="Normal"/>
        <w:widowControl w:val="false"/>
        <w:bidi w:val="0"/>
        <w:ind w:left="0" w:right="0" w:firstLine="709"/>
        <w:jc w:val="both"/>
        <w:rPr/>
      </w:pPr>
      <w:r>
        <w:rPr/>
        <w:t>Воздушная рекогносцировка помогла штабу Фалькенхорста оценить опасность, которая грозила немец</w:t>
        <w:softHyphen/>
        <w:t>ким войскам на западном побережье Норвегии. Продви</w:t>
        <w:softHyphen/>
        <w:t>гающиеся на юг немецкие части могли остаться без снабжения, а высадившиеся в Ондальснесе англо-фран</w:t>
        <w:softHyphen/>
        <w:t>цузские войска могли прорваться к Тронхейму. Только сейчас Бушенхагеи понял неправильность отказа от операции против Ондальснеса.</w:t>
      </w:r>
    </w:p>
    <w:p>
      <w:pPr>
        <w:pStyle w:val="Normal"/>
        <w:widowControl w:val="false"/>
        <w:bidi w:val="0"/>
        <w:ind w:left="0" w:right="0" w:firstLine="709"/>
        <w:jc w:val="both"/>
        <w:rPr/>
      </w:pPr>
      <w:r>
        <w:rPr/>
        <w:t>Это понимал и майор Прук. Он считал Ондальснес воротами, открывающими путь на Домбос. Еще в фев</w:t>
        <w:softHyphen/>
        <w:t>рале он направил обстоятельный рапорт в Берлин, в ко</w:t>
        <w:softHyphen/>
        <w:t>тором подчеркивал важность захвата порта и города в случае вторжения. В дальнейшем удержать Ондальснес было бы нетрудно даже силами небольших подразде</w:t>
        <w:softHyphen/>
        <w:t>лений.</w:t>
      </w:r>
    </w:p>
    <w:p>
      <w:pPr>
        <w:pStyle w:val="Normal"/>
        <w:widowControl w:val="false"/>
        <w:bidi w:val="0"/>
        <w:ind w:left="0" w:right="0" w:firstLine="709"/>
        <w:jc w:val="both"/>
        <w:rPr/>
      </w:pPr>
      <w:r>
        <w:rPr/>
        <w:t>В беседах с полковником Бушенхагеном и подпол</w:t>
        <w:softHyphen/>
        <w:t>ковником Польманом 5 апреля вопрос об Ондальснесе подвергся тщательному обсуждению. Штаб поддержал мнение Прука. Однако уже 6 апреля возникло непред</w:t>
        <w:softHyphen/>
        <w:t>виденное осложнение. Крейсер «Лютцов», включенный в состав группировки, предназначенной для нападения на Тронхейм, вышел из строя из-за неисправности машины. Времени для организации высадки альпийских стрелков уже не оставалось, поэтому солдаты генерала Дитля были направлены в Осло. Оставшуюся часть су</w:t>
        <w:softHyphen/>
        <w:t>дов и войск пришлось сосредоточить только для захвата Тронхейма и Тренделага. Брешь, возникшую в планах после выхода «Лютцова» из строя, заполнить было не</w:t>
        <w:softHyphen/>
        <w:t>чем, а потому захват Ондальснеса пришлось отложить до лучших времен.</w:t>
      </w:r>
    </w:p>
    <w:p>
      <w:pPr>
        <w:pStyle w:val="Normal"/>
        <w:widowControl w:val="false"/>
        <w:bidi w:val="0"/>
        <w:ind w:left="0" w:right="0" w:firstLine="709"/>
        <w:jc w:val="both"/>
        <w:rPr/>
      </w:pPr>
      <w:r>
        <w:rPr/>
        <w:t>13 апреля Гитлер получил сообщение о том, что в на</w:t>
        <w:softHyphen/>
        <w:t>правлении Ондальснеса движутся крупные английские военно-морские силы. Это известие пришло одновремен</w:t>
        <w:softHyphen/>
        <w:t>но с сообщением о том бедственном положении, в кото</w:t>
        <w:softHyphen/>
        <w:t>ром оказались под Нарвиком альпийские стрелки гене</w:t>
        <w:softHyphen/>
        <w:t>рала Дитля. Фюрер растерялся. Однако на сей раз анг</w:t>
        <w:softHyphen/>
        <w:t>лийские корабли прошли мимо Ондальснеса. Они подо</w:t>
        <w:softHyphen/>
        <w:t>шли к нему только через пять дней.</w:t>
      </w:r>
    </w:p>
    <w:p>
      <w:pPr>
        <w:pStyle w:val="Normal"/>
        <w:widowControl w:val="false"/>
        <w:bidi w:val="0"/>
        <w:ind w:left="0" w:right="0" w:firstLine="709"/>
        <w:jc w:val="both"/>
        <w:rPr/>
      </w:pPr>
      <w:r>
        <w:rPr/>
        <w:t>Между тем все внимание командования в Берлине и Осло привлек Домбос - крупный железнодорожный узел в Южной Норвегии. Постепенно он стал центром всех военных планов. Если бы союзникам удалось про</w:t>
        <w:softHyphen/>
        <w:t>рваться к Домбосу из Ондальснеса, немцы потерпели бы полное поражение. Это лишило бы их возможности установить связь между Тронхеймом и Осло, а также между Бергеном и Осло. Эти магистрали нужно было захватить во что бы то ни стало. Все понимали, что если Домбос будет под контролем немцев, это оградит Осло и Тронхейм от угрозы нападения англичан и фран</w:t>
        <w:softHyphen/>
        <w:t>цузов с суши.</w:t>
      </w:r>
    </w:p>
    <w:p>
      <w:pPr>
        <w:pStyle w:val="Normal"/>
        <w:widowControl w:val="false"/>
        <w:bidi w:val="0"/>
        <w:ind w:left="0" w:right="0" w:firstLine="709"/>
        <w:jc w:val="both"/>
        <w:rPr/>
      </w:pPr>
      <w:r>
        <w:rPr/>
        <w:t>В 11.00 14 апреля штаб Фалькеихорста получил по радио приказ фюрера: немедленно начать выброску воз</w:t>
        <w:softHyphen/>
        <w:t>душных десантов в районе железнодорожного узла Дом</w:t>
        <w:softHyphen/>
        <w:t>бос и разрушить железнодорожное полотно, чтобы поме</w:t>
        <w:softHyphen/>
        <w:t>шать продвижению англичан, высадившихся 13 апреля в Ондальснесе.</w:t>
      </w:r>
    </w:p>
    <w:p>
      <w:pPr>
        <w:pStyle w:val="Normal"/>
        <w:widowControl w:val="false"/>
        <w:bidi w:val="0"/>
        <w:ind w:left="0" w:right="0" w:firstLine="709"/>
        <w:jc w:val="both"/>
        <w:rPr/>
      </w:pPr>
      <w:r>
        <w:rPr/>
        <w:t>Для выполнения этой задачи Фалькенхорст распола</w:t>
        <w:softHyphen/>
        <w:t>гал немногим: двумя воздушнодесантными ротами в со</w:t>
        <w:softHyphen/>
        <w:t>ставе трех офицеров и 165 рядовых, транспортной груп</w:t>
        <w:softHyphen/>
        <w:t>пой из 15 самолетов и одним звеном самолетов-штурмо</w:t>
        <w:softHyphen/>
        <w:t>виков.</w:t>
      </w:r>
    </w:p>
    <w:p>
      <w:pPr>
        <w:pStyle w:val="Normal"/>
        <w:widowControl w:val="false"/>
        <w:bidi w:val="0"/>
        <w:ind w:left="0" w:right="0" w:firstLine="709"/>
        <w:jc w:val="both"/>
        <w:rPr/>
      </w:pPr>
      <w:r>
        <w:rPr/>
        <w:t>Домбос находился далеко за передним краем против</w:t>
        <w:softHyphen/>
        <w:t>ника, в 230 километрах по прямой от передовых отрядов немецких войск у озера Мьоса. Потребовалось бы не</w:t>
        <w:softHyphen/>
        <w:t>сколько педель, чтобы прийти по  суше на помощь  десанту. Почти идеальное место для выброски десанта было найдено у Оматы, на довольно высоком плато, ограниченном с трех сторон отвесными скалами. С него можно было держать под контролем и железную дорогу и   шоссе.</w:t>
      </w:r>
    </w:p>
    <w:p>
      <w:pPr>
        <w:pStyle w:val="Normal"/>
        <w:widowControl w:val="false"/>
        <w:bidi w:val="0"/>
        <w:ind w:left="0" w:right="0" w:firstLine="709"/>
        <w:jc w:val="both"/>
        <w:rPr/>
      </w:pPr>
      <w:r>
        <w:rPr/>
        <w:t>В 14 часов из района Домбоса возвратился послан</w:t>
        <w:softHyphen/>
        <w:t>ный туда самолет-разведчик. Сводка была плохой: над долиной   Гудбраннсдален   нет   видимости.</w:t>
      </w:r>
    </w:p>
    <w:p>
      <w:pPr>
        <w:pStyle w:val="Normal"/>
        <w:widowControl w:val="false"/>
        <w:bidi w:val="0"/>
        <w:ind w:left="0" w:right="0" w:firstLine="709"/>
        <w:jc w:val="both"/>
        <w:rPr/>
      </w:pPr>
      <w:r>
        <w:rPr/>
        <w:t>В 17.15 первый Ю-52 все же поднялся с десантом на борту с аэродрома Форнебу и исчез в облаках. Звену самолетов-штурмовиков была поставлена задача бом</w:t>
        <w:softHyphen/>
        <w:t>бардировать Домбос вслепую. Вслед за первым транс</w:t>
        <w:softHyphen/>
        <w:t>портным самолетом ушли и другие.</w:t>
      </w:r>
    </w:p>
    <w:p>
      <w:pPr>
        <w:pStyle w:val="Normal"/>
        <w:widowControl w:val="false"/>
        <w:bidi w:val="0"/>
        <w:ind w:left="0" w:right="0" w:firstLine="709"/>
        <w:jc w:val="both"/>
        <w:rPr/>
      </w:pPr>
      <w:r>
        <w:rPr/>
        <w:t>Вечером они возвратились и сообщили, что после долгого полета вслепую им удалось пробиться сквозь облачность. Часть самолетов не смогла найти Домбос и сбросила десант наугад. В результате многие солдаты попали в плен. Те же самолеты, которые, несмотря на низкую облачность и плохую видимость, нашли цель, попали под сильный зенитный огонь. Один «юнкере» сгорел, прежде чем десантники успели воспользоваться парашютами. Только небольшой отряд в составе двух офицеров и 61 солдата смог собраться в восьми кило</w:t>
        <w:softHyphen/>
        <w:t>метрах к югу от Домбоса. Там он и занял временную оборону. О выполнении основной тактической задачи - перерезать железнодорожную линию - не могло быть и речи. Правда, отряд выслал несколько ударных групп и взорвал в нескольких местах полотно, что причинило немалые трудности противнику. Но подкреплений отряд не получил, плохая погода помешала подбросить сол</w:t>
        <w:softHyphen/>
        <w:t>датам боеприпасы и продовольствие по воздуху из Осло. Через пять дней этот отряд вынужден был сдаться.</w:t>
      </w:r>
    </w:p>
    <w:p>
      <w:pPr>
        <w:pStyle w:val="Normal"/>
        <w:widowControl w:val="false"/>
        <w:bidi w:val="0"/>
        <w:ind w:left="0" w:right="0" w:firstLine="709"/>
        <w:jc w:val="both"/>
        <w:rPr/>
      </w:pPr>
      <w:r>
        <w:rPr/>
        <w:t>Из 15 транспортных самолетов восемь были сбиты или погибли при вынужденной посадке, а один призем</w:t>
        <w:softHyphen/>
        <w:t>лился даже в Швеции, где  и был   интернирован.</w:t>
      </w:r>
    </w:p>
    <w:p>
      <w:pPr>
        <w:pStyle w:val="Normal"/>
        <w:widowControl w:val="false"/>
        <w:bidi w:val="0"/>
        <w:ind w:left="0" w:right="0" w:firstLine="709"/>
        <w:jc w:val="both"/>
        <w:rPr/>
      </w:pPr>
      <w:r>
        <w:rPr/>
        <w:t>Человек, в руках которого сходились все нити, - начальник штаба Бушенхаген - рассказывает, что по</w:t>
        <w:softHyphen/>
        <w:t>тери, понесенные немцами под Домбосом, были неболь</w:t>
        <w:softHyphen/>
        <w:t>шими по сравнению с тем, что было поставлено на кар</w:t>
        <w:softHyphen/>
        <w:t>ту. Немцы должны были овладеть позицией, которая являлась ключом, открывающим ворота в Центральную Норвегию.   Нужно  было   действовать  незамедлительно.</w:t>
      </w:r>
    </w:p>
    <w:p>
      <w:pPr>
        <w:pStyle w:val="Normal"/>
        <w:widowControl w:val="false"/>
        <w:bidi w:val="0"/>
        <w:ind w:left="0" w:right="0" w:firstLine="709"/>
        <w:jc w:val="both"/>
        <w:rPr/>
      </w:pPr>
      <w:r>
        <w:rPr/>
        <w:t>В  личных  мемуарах  главнокомандующего   норвежской армией генерала Рюге полковник Бушенхаген спу</w:t>
        <w:softHyphen/>
        <w:t>стя много лет прочитал исключительно интересное опи</w:t>
        <w:softHyphen/>
        <w:t>сание событий, относящихся к норвежской стороне в тот напряженный день 14 апреля. Король Хокон со своей свитой и в сопровождении генерала Рюге находился тогда на пути к Ондальснесу. В это время несколько детей подбежали к генералу Рюге и рассказали, что видели какие-то «зонтики», падающие с неба. Всем сра</w:t>
        <w:softHyphen/>
        <w:t>зу стало ясно, что речь идет о немецких парашюти</w:t>
        <w:softHyphen/>
        <w:t>стах. Маршрут следования короля был немедленно из</w:t>
        <w:softHyphen/>
        <w:t>менен.</w:t>
      </w:r>
    </w:p>
    <w:p>
      <w:pPr>
        <w:pStyle w:val="Heading2"/>
        <w:bidi w:val="0"/>
        <w:ind w:left="0" w:right="0" w:hanging="0"/>
        <w:rPr/>
      </w:pPr>
      <w:r>
        <w:rPr/>
        <w:t>Самое главное - лед</w:t>
      </w:r>
    </w:p>
    <w:p>
      <w:pPr>
        <w:pStyle w:val="Normal"/>
        <w:widowControl w:val="false"/>
        <w:bidi w:val="0"/>
        <w:ind w:left="0" w:right="0" w:firstLine="709"/>
        <w:jc w:val="both"/>
        <w:rPr/>
      </w:pPr>
      <w:r>
        <w:rPr/>
        <w:t>Установление контакта между группировками в Юж</w:t>
        <w:softHyphen/>
        <w:t>ной Норвегии и в области Тронделаг было предпо</w:t>
        <w:softHyphen/>
        <w:t>сылкой начала похода Гитлера на Бельгию, Голландию и Францию. Первоначально предполагалось начать кам</w:t>
        <w:softHyphen/>
        <w:t>панию на Западе через 4-5 дней после нападения на Данию и Норвегию, но события   развертывались иначе.</w:t>
      </w:r>
    </w:p>
    <w:p>
      <w:pPr>
        <w:pStyle w:val="Normal"/>
        <w:widowControl w:val="false"/>
        <w:bidi w:val="0"/>
        <w:ind w:left="0" w:right="0" w:firstLine="709"/>
        <w:jc w:val="both"/>
        <w:rPr/>
      </w:pPr>
      <w:r>
        <w:rPr/>
        <w:t>В течение 14 и 15 апреля у Домбоса были сброшены две роты парашютистов. Они сражались отчаянно, но не смогли оказать сопротивление превосходящим силам норвежцев.</w:t>
      </w:r>
    </w:p>
    <w:p>
      <w:pPr>
        <w:pStyle w:val="Normal"/>
        <w:widowControl w:val="false"/>
        <w:bidi w:val="0"/>
        <w:ind w:left="0" w:right="0" w:firstLine="709"/>
        <w:jc w:val="both"/>
        <w:rPr/>
      </w:pPr>
      <w:r>
        <w:rPr/>
        <w:t>Фалькенхорст энергично пытался подбросить туда подкрепления. Но Геринг был против этого. Тогда штаб в Осло решил форсировать наступление вдоль озера Мьоса, захватить Лиллехаммер и затем рывком про</w:t>
        <w:softHyphen/>
        <w:t>двинуться вдоль железной дороги до Винстры и таким образом помочь немецким солдатам у  Домбоса.</w:t>
      </w:r>
    </w:p>
    <w:p>
      <w:pPr>
        <w:pStyle w:val="Normal"/>
        <w:widowControl w:val="false"/>
        <w:bidi w:val="0"/>
        <w:ind w:left="0" w:right="0" w:firstLine="709"/>
        <w:jc w:val="both"/>
        <w:rPr/>
      </w:pPr>
      <w:r>
        <w:rPr/>
        <w:t>Наступление по обоим берегам Мьоса развивалось медленно. 3-й батальон 340-го мотопехотного полка за</w:t>
        <w:softHyphen/>
        <w:t>стрял у Страндлекка. Узкие берега Мьосы, зажатого горами, почти лишали немцев мобильности. В этих условиях оперативный отдел штаба Фалькенхорста пред</w:t>
        <w:softHyphen/>
        <w:t>ложил разрубить одним махом этот узел и произвести высадку десанта прямо у Лиллехаммера, в тылу у нор</w:t>
        <w:softHyphen/>
        <w:t>вежских войск. В случае удачи немцы получили бы ре</w:t>
        <w:softHyphen/>
        <w:t>шающий исходный пункт для прямого наступления на Домбос. Предполагалось, что парашютисты внезапным ударом должны были с ходу занять Лиллехаммер. Фаль</w:t>
        <w:softHyphen/>
        <w:t>кенхорст запросил поддержки у командования ВВС и послал телеграмму в Берлин. Ему нужна была всего одна воздушнодесантная рота.</w:t>
      </w:r>
    </w:p>
    <w:p>
      <w:pPr>
        <w:pStyle w:val="Normal"/>
        <w:widowControl w:val="false"/>
        <w:bidi w:val="0"/>
        <w:ind w:left="0" w:right="0" w:firstLine="709"/>
        <w:jc w:val="both"/>
        <w:rPr/>
      </w:pPr>
      <w:r>
        <w:rPr/>
        <w:t>Одновременно штаб отдал приказ о приведении в боевую готовность к 18.00 16 апреля батальона у Фор-небу, с тем чтобы по первому сигналу солдаты могли погрузиться на транспортные самолеты. Они должны были приземлиться на озере Мьоса сразу же после за</w:t>
        <w:softHyphen/>
        <w:t>нятия парашютистами Лиллехаммера, а затем вместе с ними подавить сопротивление противника и быстро про</w:t>
        <w:softHyphen/>
        <w:t>двинуться вдоль железной дороги к Домбосу.</w:t>
      </w:r>
    </w:p>
    <w:p>
      <w:pPr>
        <w:pStyle w:val="Normal"/>
        <w:widowControl w:val="false"/>
        <w:bidi w:val="0"/>
        <w:ind w:left="0" w:right="0" w:firstLine="709"/>
        <w:jc w:val="both"/>
        <w:rPr/>
      </w:pPr>
      <w:r>
        <w:rPr/>
        <w:t>Майор Бенеке узнал об этих планах, когда приказ был уже подписан и приготовления к новой операции шли полным ходом. Майор, конечно, понимал, как не</w:t>
        <w:softHyphen/>
        <w:t>обходима помощь десанту у Домбоса. В любое время можно было ожидать высадки союзников в Троиделаге, стратегическом центре Норвегии. Кроме того, ходили упорные слухи о том, что англичане закрепляются в Оидальснесе (на самом деле они высадились только 18 апреля). Но несмотря на все это, Бенеке пришел в ужас, услышав о планах генерального штаба. Он-то хорошо знал условия на Мьосе. В центре озера прохо</w:t>
        <w:softHyphen/>
        <w:t>дит сильное течение. Зимой при метровом льде оно не</w:t>
        <w:softHyphen/>
        <w:t>опасно. По воскресеньям крестьяне ездят через озеро на санях в церковь в Лиллехаммере или Хамре. Но ведь сейчас середина апреля, лед начинает подтаивать, ручьи в долинах вздуваются. В первой половине мая они сольются в бурные реки.</w:t>
      </w:r>
    </w:p>
    <w:p>
      <w:pPr>
        <w:pStyle w:val="Normal"/>
        <w:widowControl w:val="false"/>
        <w:bidi w:val="0"/>
        <w:ind w:left="0" w:right="0" w:firstLine="709"/>
        <w:jc w:val="both"/>
        <w:rPr/>
      </w:pPr>
      <w:r>
        <w:rPr/>
        <w:t>Бенеке обратился к начальнику штаба. Посадка тя</w:t>
        <w:softHyphen/>
        <w:t>желых самолетов на Мьосе - величайший риск. Лед не выдержит. Было бы безумием подвергать самолеты такой опасности. У самых берегов лед еще, может быть, и выдержит, а отдельные лыжные патрули смогут пе</w:t>
        <w:softHyphen/>
        <w:t>рейти через озеро. Но каждый «юнкере», который при</w:t>
        <w:softHyphen/>
        <w:t>землится не у самого берега, обречен на гибель. А о том, чтобы переправить через озеро крупную технику, не говоря уже о танках, не может быть и речи. Лед в центре озера уже разрушен течением и не выдержит нагрузки.</w:t>
      </w:r>
    </w:p>
    <w:p>
      <w:pPr>
        <w:pStyle w:val="Normal"/>
        <w:widowControl w:val="false"/>
        <w:bidi w:val="0"/>
        <w:ind w:left="0" w:right="0" w:firstLine="709"/>
        <w:jc w:val="both"/>
        <w:rPr/>
      </w:pPr>
      <w:r>
        <w:rPr/>
        <w:t>Полковник Бушенхаген вызвал к себе двух офице</w:t>
        <w:softHyphen/>
        <w:t>ров, в том числе разведчика капитана Эгельгафа. По их мнению, опасения Бенеке были беспочвенными. Это под</w:t>
        <w:softHyphen/>
        <w:t>тверждали все фото воздушной разведки. На ледяном покрове не было замечено ни одного темного пятна. Командир дивизии генерал Пелленгар также произвел разведку и с тем же результатом.</w:t>
      </w:r>
    </w:p>
    <w:p>
      <w:pPr>
        <w:pStyle w:val="Normal"/>
        <w:widowControl w:val="false"/>
        <w:bidi w:val="0"/>
        <w:ind w:left="0" w:right="0" w:firstLine="709"/>
        <w:jc w:val="both"/>
        <w:rPr/>
      </w:pPr>
      <w:r>
        <w:rPr/>
        <w:t>Но майор Бенеке упорно стоял на своем. Он просил, чтобы наступление было отложено на сутки. Тем вре</w:t>
        <w:softHyphen/>
        <w:t>менем он документально подтвердит свои опасения. Но Бушенхаген не мог ждать. Нужно было действовать как можно быстрее. Был дорог каждый час, ибо поло</w:t>
        <w:softHyphen/>
        <w:t>жение у Домбоса становилось все  отчаяннее.</w:t>
      </w:r>
    </w:p>
    <w:p>
      <w:pPr>
        <w:pStyle w:val="Normal"/>
        <w:widowControl w:val="false"/>
        <w:bidi w:val="0"/>
        <w:ind w:left="0" w:right="0" w:firstLine="709"/>
        <w:jc w:val="both"/>
        <w:rPr/>
      </w:pPr>
      <w:r>
        <w:rPr/>
        <w:t>- Хорошо! - сказал Бенеке. - Я представлю вам доказательства. На какое время я могу   рассчитывать?</w:t>
      </w:r>
    </w:p>
    <w:p>
      <w:pPr>
        <w:pStyle w:val="Normal"/>
        <w:widowControl w:val="false"/>
        <w:bidi w:val="0"/>
        <w:ind w:left="0" w:right="0" w:firstLine="709"/>
        <w:jc w:val="both"/>
        <w:rPr/>
      </w:pPr>
      <w:r>
        <w:rPr/>
        <w:t>Бенеке тут же собрал своих лучших сотрудников, объяснил им суть дела и поставил задачу - к вечеру выяснить, возможно ли перебросить по мьосскому льду танки и бронетранспортеры.</w:t>
      </w:r>
    </w:p>
    <w:p>
      <w:pPr>
        <w:pStyle w:val="Normal"/>
        <w:widowControl w:val="false"/>
        <w:bidi w:val="0"/>
        <w:ind w:left="0" w:right="0" w:firstLine="709"/>
        <w:jc w:val="both"/>
        <w:rPr/>
      </w:pPr>
      <w:r>
        <w:rPr/>
        <w:t>Задача оказалась весьма трудной и опасной. Дороги к северу от Осло были забиты войсками, медленно пе</w:t>
        <w:softHyphen/>
        <w:t>редвигавшимися в снегу и грязи. Агенты Бенеке долж</w:t>
        <w:softHyphen/>
        <w:t>ны были пройти немецкий передний край под видом беженцев, для чего он выдал всем соответствующие до</w:t>
        <w:softHyphen/>
        <w:t>кументы.</w:t>
      </w:r>
    </w:p>
    <w:p>
      <w:pPr>
        <w:pStyle w:val="Normal"/>
        <w:widowControl w:val="false"/>
        <w:bidi w:val="0"/>
        <w:ind w:left="0" w:right="0" w:firstLine="709"/>
        <w:jc w:val="both"/>
        <w:rPr/>
      </w:pPr>
      <w:r>
        <w:rPr/>
        <w:t>Среди семи агентов, получивших эту задачу от Бе</w:t>
        <w:softHyphen/>
        <w:t>неке, была одна женщина. Это была Марина Ли, спустя несколько недель сыгравшая решающую роль в послед</w:t>
        <w:softHyphen/>
        <w:t>ней фазе боя за Нарвик. Она обнаружила поразитель</w:t>
        <w:softHyphen/>
        <w:t>ную способность трезво оценивать обстановку даже там, где это не всегда удавалось опытным мужчинам-развед</w:t>
        <w:softHyphen/>
        <w:t>чикам.</w:t>
      </w:r>
    </w:p>
    <w:p>
      <w:pPr>
        <w:pStyle w:val="Normal"/>
        <w:widowControl w:val="false"/>
        <w:bidi w:val="0"/>
        <w:ind w:left="0" w:right="0" w:firstLine="709"/>
        <w:jc w:val="both"/>
        <w:rPr/>
      </w:pPr>
      <w:r>
        <w:rPr/>
        <w:t>...Три автомашины с шестью мужчинами и одной женщиной покидают Осло. Медленно тянется время. Успеют ли? Уже давно стемнело. Бенеке с нетерпением ожидает возвращения агентов. Через полтора часа исте</w:t>
        <w:softHyphen/>
        <w:t>кает срок. Проходят еще томительные полчаса. Опасе</w:t>
        <w:softHyphen/>
        <w:t>ния майора усиливаются с каждой минутой. Он мечет</w:t>
        <w:softHyphen/>
        <w:t>ся по комнате, курит одну сигару за другой. Еще сорок минут, еще тридцать пять. Ожидание невыносимо...</w:t>
      </w:r>
    </w:p>
    <w:p>
      <w:pPr>
        <w:pStyle w:val="Normal"/>
        <w:widowControl w:val="false"/>
        <w:bidi w:val="0"/>
        <w:ind w:left="0" w:right="0" w:firstLine="709"/>
        <w:jc w:val="both"/>
        <w:rPr/>
      </w:pPr>
      <w:r>
        <w:rPr/>
        <w:t>Вдруг за окном взвизгивают тормоза. У подъезда две машины. Из них выходят  пятеро, в том числе Марина.</w:t>
      </w:r>
    </w:p>
    <w:p>
      <w:pPr>
        <w:pStyle w:val="Normal"/>
        <w:widowControl w:val="false"/>
        <w:bidi w:val="0"/>
        <w:ind w:left="0" w:right="0" w:firstLine="709"/>
        <w:jc w:val="both"/>
        <w:rPr/>
      </w:pPr>
      <w:r>
        <w:rPr/>
        <w:t>Обессиленные, они бросаются в кресла и, тяжело дыша, начинают рассказ о своем драматическом путеше</w:t>
        <w:softHyphen/>
        <w:t>ствии. Оказывается, подъезжая к немецким линиям, они подверглись обстрелу. Еле-еле .удалось заставить сол</w:t>
        <w:softHyphen/>
        <w:t>дат прекратить огонь.</w:t>
      </w:r>
    </w:p>
    <w:p>
      <w:pPr>
        <w:pStyle w:val="Normal"/>
        <w:widowControl w:val="false"/>
        <w:bidi w:val="0"/>
        <w:ind w:left="0" w:right="0" w:firstLine="709"/>
        <w:jc w:val="both"/>
        <w:rPr/>
      </w:pPr>
      <w:r>
        <w:rPr/>
        <w:t>Только один человек из пяти остается спокойным и сдержанным. Это Марина. Она подтверждает рассказ своих спутников и дополняет его:</w:t>
      </w:r>
    </w:p>
    <w:p>
      <w:pPr>
        <w:pStyle w:val="Normal"/>
        <w:widowControl w:val="false"/>
        <w:bidi w:val="0"/>
        <w:ind w:left="0" w:right="0" w:firstLine="709"/>
        <w:jc w:val="both"/>
        <w:rPr/>
      </w:pPr>
      <w:r>
        <w:rPr/>
        <w:t>-  Крестьяне прямо умоляли  нас отказаться от нашего плана - проехать по льду. В прошлое воскресенье, говорили  они  нам,  соседи  с  западного   берега   побоя</w:t>
        <w:softHyphen/>
        <w:t>лись  ехать  на  санях  в  церковь   в Лиллехаммере.  Им пришлось идти в обход за много километров и перепра</w:t>
        <w:softHyphen/>
        <w:t>виться  через  озеро  в  северной   части.   Говорят,  что   в следующее воскресенье и этот   путь станет непроходи</w:t>
        <w:softHyphen/>
        <w:t>мым.  В общем, до чистой воды в церковь никто не пойдет!</w:t>
      </w:r>
    </w:p>
    <w:p>
      <w:pPr>
        <w:pStyle w:val="Normal"/>
        <w:widowControl w:val="false"/>
        <w:bidi w:val="0"/>
        <w:ind w:left="0" w:right="0" w:firstLine="709"/>
        <w:jc w:val="both"/>
        <w:rPr/>
      </w:pPr>
      <w:r>
        <w:rPr/>
        <w:t>Бенеке благодарит своих измученных сотрудников, но просит их быть наготове, если начальник штаба поже</w:t>
        <w:softHyphen/>
        <w:t>лает лично с ними побеседовать. Затем он мчится в штаб. Ровно в 17.00 он уже у полковника Бушенхагена. Полковник внимательно  выслушивает его   рапорт.</w:t>
      </w:r>
    </w:p>
    <w:p>
      <w:pPr>
        <w:pStyle w:val="Normal"/>
        <w:widowControl w:val="false"/>
        <w:bidi w:val="0"/>
        <w:ind w:left="0" w:right="0" w:firstLine="709"/>
        <w:jc w:val="both"/>
        <w:rPr/>
      </w:pPr>
      <w:r>
        <w:rPr/>
        <w:t>-  Как я и предвидел, господин полковник, - докла</w:t>
        <w:softHyphen/>
        <w:t>дывает Бенеке, - лед на всем озере, от Эйдсволла   на юге до Лиллехаммера на севере, тонкий и ноздреватый. Снег на  середине озера - влажный, талый.  В  заливах и вдоль берега толщина льда  не более 30-40 санти</w:t>
        <w:softHyphen/>
        <w:t>метров. Местные жители предупреждали агентов, выда</w:t>
        <w:softHyphen/>
        <w:t>вавших себя за беженцев, ни в коем случае не ходить через лед.</w:t>
      </w:r>
    </w:p>
    <w:p>
      <w:pPr>
        <w:pStyle w:val="Normal"/>
        <w:widowControl w:val="false"/>
        <w:bidi w:val="0"/>
        <w:ind w:left="0" w:right="0" w:firstLine="709"/>
        <w:jc w:val="both"/>
        <w:rPr/>
      </w:pPr>
      <w:r>
        <w:rPr/>
        <w:t>Выслушав майора, полковник подходит к двери и просит дежурного офицера вызвать капитана Эгельгафа. В комнате воцаряется тишина. Бушенхаген склоняется над картой, делает пометки. Появляется Эгельгаф. Не поднимая головы от карты, Бушенхаген просит майора повторить свое сообщение. Затем он крепко жмет ему руку.</w:t>
      </w:r>
    </w:p>
    <w:p>
      <w:pPr>
        <w:pStyle w:val="Normal"/>
        <w:widowControl w:val="false"/>
        <w:bidi w:val="0"/>
        <w:ind w:left="0" w:right="0" w:firstLine="709"/>
        <w:jc w:val="both"/>
        <w:rPr/>
      </w:pPr>
      <w:r>
        <w:rPr/>
        <w:t>В 17.50 Бенеке получает дополнительное сообщение от своего агента в Эйдсволле: «Состояние льда на Мьосе исключает форсирование озера. Это подтверждают мест</w:t>
        <w:softHyphen/>
        <w:t>ные жители. У Эйдсволла уже чистая вода».</w:t>
      </w:r>
    </w:p>
    <w:p>
      <w:pPr>
        <w:pStyle w:val="Normal"/>
        <w:widowControl w:val="false"/>
        <w:bidi w:val="0"/>
        <w:ind w:left="0" w:right="0" w:firstLine="709"/>
        <w:jc w:val="both"/>
        <w:rPr/>
      </w:pPr>
      <w:r>
        <w:rPr/>
        <w:t>Вслед за этим начальник оперативного отдела штаба подписывает приказ: «Операция «Лиллехаммер» отме</w:t>
        <w:softHyphen/>
        <w:t>няется по техническим трудностям. 1-й батальон 349-го мотопехотного полка возвращается в пункт 153».</w:t>
      </w:r>
    </w:p>
    <w:p>
      <w:pPr>
        <w:pStyle w:val="Normal"/>
        <w:widowControl w:val="false"/>
        <w:bidi w:val="0"/>
        <w:ind w:left="0" w:right="0" w:firstLine="709"/>
        <w:jc w:val="both"/>
        <w:rPr/>
      </w:pPr>
      <w:r>
        <w:rPr/>
        <w:t>Этим коротким приказом и завершилась, пожалуй, самая опасная глава в истории оккупации Норвегии не</w:t>
        <w:softHyphen/>
        <w:t>мецкими войсками. Разрозненные их группировки у Тронхейма и Осло не наладили связи друг с другом вплоть до ночи на 30 апреля. Зато штаб избежал фа</w:t>
        <w:softHyphen/>
        <w:t>тальной ошибки, больших потерь людского состава и техники, а также потери престижа.</w:t>
      </w:r>
    </w:p>
    <w:p>
      <w:pPr>
        <w:pStyle w:val="Heading2"/>
        <w:bidi w:val="0"/>
        <w:ind w:left="0" w:right="0" w:hanging="0"/>
        <w:rPr/>
      </w:pPr>
      <w:r>
        <w:rPr/>
        <w:t>Под мантией священника</w:t>
      </w:r>
    </w:p>
    <w:p>
      <w:pPr>
        <w:pStyle w:val="Normal"/>
        <w:widowControl w:val="false"/>
        <w:bidi w:val="0"/>
        <w:ind w:left="0" w:right="0" w:firstLine="709"/>
        <w:jc w:val="both"/>
        <w:rPr/>
      </w:pPr>
      <w:r>
        <w:rPr/>
        <w:t>Ранним утром 16 апреля Бенеке узнал, что штаб Фалькенхорста намеревается решительными действиями сломить сопротивление противника в Телемарке путем наступления на Рюкан. Это ставило под угрозу разрушения наиболее современные объекты норвежской про</w:t>
        <w:softHyphen/>
        <w:t>мышленности, и в первую очередь исключительно важ</w:t>
        <w:softHyphen/>
        <w:t>ные заводы по производству тяжелой воды, а также создавало опасность больших потерь для немецкой армии.</w:t>
      </w:r>
    </w:p>
    <w:p>
      <w:pPr>
        <w:pStyle w:val="Normal"/>
        <w:widowControl w:val="false"/>
        <w:bidi w:val="0"/>
        <w:ind w:left="0" w:right="0" w:firstLine="709"/>
        <w:jc w:val="both"/>
        <w:rPr/>
      </w:pPr>
      <w:r>
        <w:rPr/>
        <w:t>Бенеке с помощью своих агентов выяснил обстановку и настроение норвежских войск и населения. Он узнал, что новости туда попадали только по радио, причем в основном от эмигрировавшего в Лондон правительства. В результате этого у населения и солдат в Рюкане сложилось впечатление, что дела немцев в Норвегии ис</w:t>
        <w:softHyphen/>
        <w:t>ключительно плохи и что англичане уже пришли нор</w:t>
        <w:softHyphen/>
        <w:t>вежцам на помощь. Все здесь считали, что буквально через несколько дней, а может быть, и часов англичане сбросят немцев в море, и там их добьет военный флот союзников.</w:t>
      </w:r>
    </w:p>
    <w:p>
      <w:pPr>
        <w:pStyle w:val="Normal"/>
        <w:widowControl w:val="false"/>
        <w:bidi w:val="0"/>
        <w:ind w:left="0" w:right="0" w:firstLine="709"/>
        <w:jc w:val="both"/>
        <w:rPr/>
      </w:pPr>
      <w:r>
        <w:rPr/>
        <w:t>По данным абвера, причина сильного сопротивления норвежцев в Телемарке заключалась еще в том, что они не знали политической и общей обстановки в Осло и других оккупированных районах. Не знали, в част</w:t>
        <w:softHyphen/>
        <w:t>ности, что в Осло уже создан административный совет, взявший на себя функции правительства, поэтому Бе</w:t>
        <w:softHyphen/>
        <w:t>неке предложил не посылать в Рюкан самолеты с бом</w:t>
        <w:softHyphen/>
        <w:t>бами, что могло лишь усилить сопротивление, а напра</w:t>
        <w:softHyphen/>
        <w:t>вить туда самолеты со свежими газетами из Осло, чтобы способствовать пораженческим настроениям на</w:t>
        <w:softHyphen/>
        <w:t>селения.</w:t>
      </w:r>
    </w:p>
    <w:p>
      <w:pPr>
        <w:pStyle w:val="Normal"/>
        <w:widowControl w:val="false"/>
        <w:bidi w:val="0"/>
        <w:ind w:left="0" w:right="0" w:firstLine="709"/>
        <w:jc w:val="both"/>
        <w:rPr/>
      </w:pPr>
      <w:r>
        <w:rPr/>
        <w:t>Это было тем более необходимо, что солдаты и жи</w:t>
        <w:softHyphen/>
        <w:t>тели Рюкана не могли слушать радио Осло, которое находилось под немецким контролем. Руководство дви</w:t>
        <w:softHyphen/>
        <w:t>жением Сопротивления, державшее в своих руках все электростанции района, прекращало подачу электро</w:t>
        <w:softHyphen/>
        <w:t>энергии каждый раз, когда радио из Осло начинало передавать новости.</w:t>
      </w:r>
    </w:p>
    <w:p>
      <w:pPr>
        <w:pStyle w:val="Normal"/>
        <w:widowControl w:val="false"/>
        <w:bidi w:val="0"/>
        <w:ind w:left="0" w:right="0" w:firstLine="709"/>
        <w:jc w:val="both"/>
        <w:rPr/>
      </w:pPr>
      <w:r>
        <w:rPr/>
        <w:t>Штаб Фалькенхорста согласился в течение нескольких дней посылать в район Рюкана самолеты со све</w:t>
        <w:softHyphen/>
        <w:t>жими газетами из Осло вместо бомб. 50000 экземпляров различных газет было доставлено туда по воздуху. Ни</w:t>
        <w:softHyphen/>
        <w:t>когда раньше столичные газеты не попадали в Теле--марк столь быстро. Кроме того, немцы сбросили на Рюкан более 3 миллионов листовок. Одновременно Бенеке направил в Телемарк своих лучших агентов для «про</w:t>
        <w:softHyphen/>
        <w:t>светительской деятельности».</w:t>
      </w:r>
    </w:p>
    <w:p>
      <w:pPr>
        <w:pStyle w:val="Normal"/>
        <w:widowControl w:val="false"/>
        <w:bidi w:val="0"/>
        <w:ind w:left="0" w:right="0" w:firstLine="709"/>
        <w:jc w:val="both"/>
        <w:rPr/>
      </w:pPr>
      <w:r>
        <w:rPr/>
        <w:t>Через две недели эта «кампания» была выиграна. Немцы спокойно подошли к Рюкану, а 4 мая овладели городом. Потери составили всего 50 человек. Промыш</w:t>
        <w:softHyphen/>
        <w:t>ленные объекты в районе города были сохранены. Зна</w:t>
        <w:softHyphen/>
        <w:t>чение этого успеха подтвердилось позднее, когда боль</w:t>
        <w:softHyphen/>
        <w:t>шая часть тяжелой воды была отправлена в Германию для опытов по производству атомной энергии и атом</w:t>
        <w:softHyphen/>
        <w:t>ных бомб.</w:t>
      </w:r>
    </w:p>
    <w:p>
      <w:pPr>
        <w:pStyle w:val="Normal"/>
        <w:widowControl w:val="false"/>
        <w:bidi w:val="0"/>
        <w:ind w:left="0" w:right="0" w:firstLine="709"/>
        <w:jc w:val="both"/>
        <w:rPr/>
      </w:pPr>
      <w:r>
        <w:rPr/>
        <w:t>Такова немецкая версия захвата Рюкана. Норвеж</w:t>
        <w:softHyphen/>
        <w:t>ская же история включает в себя рассказ о некоем ка</w:t>
        <w:softHyphen/>
        <w:t>питане Финне Нагеле, которому удалось заставить ленсманна</w:t>
      </w:r>
      <w:r>
        <w:rPr>
          <w:rStyle w:val="FootnoteAnchor"/>
          <w:lang w:val="ru-RU" w:eastAsia="ru-RU"/>
        </w:rPr>
        <w:footnoteReference w:id="41"/>
      </w:r>
      <w:r>
        <w:rPr/>
        <w:t xml:space="preserve"> района Тинносет сообщить немцам, что до</w:t>
        <w:softHyphen/>
        <w:t>роги на Рюкан непроходимы. В результате этого немцы стали дожидаться прибытия самоходного парома. Этот ход дал норвежцам возможность выиграть более суток и организовать эвакуацию...</w:t>
      </w:r>
    </w:p>
    <w:p>
      <w:pPr>
        <w:pStyle w:val="Normal"/>
        <w:widowControl w:val="false"/>
        <w:bidi w:val="0"/>
        <w:ind w:left="0" w:right="0" w:firstLine="709"/>
        <w:jc w:val="both"/>
        <w:rPr/>
      </w:pPr>
      <w:r>
        <w:rPr/>
        <w:t>Примерно в это время группировка Дитля у Нар</w:t>
        <w:softHyphen/>
        <w:t>вика оказалась в затруднительном положении. Почти не</w:t>
        <w:softHyphen/>
        <w:t>возможно было направить туда подкрепление и снабже</w:t>
        <w:softHyphen/>
        <w:t>ние. В связи с этим Бенеке выработал программу из трех пунктов: 1) обеспечить прибытие в Нарвик людей, которые своим присутствием подняли бы боевой дух солдат; 2) парализовать боеспособность норвежских войск ложными сообщениями о положении в остальной части Норвегии; 3) попытаться раздобыть точные дан</w:t>
        <w:softHyphen/>
        <w:t>ные о планах и намерениях противника через норвеж</w:t>
        <w:softHyphen/>
        <w:t>скую и английскую миссии в Стокгольме. По мнению Бенеке, именно там находилась главная квартира, орга</w:t>
        <w:softHyphen/>
        <w:t>низовывавшая сопротивление в районе Нарвика.</w:t>
      </w:r>
    </w:p>
    <w:p>
      <w:pPr>
        <w:pStyle w:val="Normal"/>
        <w:widowControl w:val="false"/>
        <w:bidi w:val="0"/>
        <w:ind w:left="0" w:right="0" w:firstLine="709"/>
        <w:jc w:val="both"/>
        <w:rPr/>
      </w:pPr>
      <w:r>
        <w:rPr/>
        <w:t>...Бенеке сидит в казино для немецких офицеров. За столом идет оживленный разговор о том, что было бы крайне желательно направить в Нарвик через Шве</w:t>
        <w:softHyphen/>
        <w:t>цию санитарный поезд и одного или двух полевых свя</w:t>
        <w:softHyphen/>
        <w:t>щенников. Генерал Дитль настоятельно просит прислать одного евангелического и одного католического священ</w:t>
        <w:softHyphen/>
        <w:t>ника. Санитарный поезд уже стоит наготове в Герма</w:t>
        <w:softHyphen/>
        <w:t>нии. Но шведы тянут и ставят свои условия: никто из немцев не должен следовать с поездом Красного Кре</w:t>
        <w:softHyphen/>
        <w:t>ста. Немцы возражают, ссылаются на международные конвенции, но шведы непоколебимы. Они могут предо</w:t>
        <w:softHyphen/>
        <w:t>ставить собственный санитарный поезд от парома в Треллеборге.</w:t>
      </w:r>
    </w:p>
    <w:p>
      <w:pPr>
        <w:pStyle w:val="Normal"/>
        <w:widowControl w:val="false"/>
        <w:bidi w:val="0"/>
        <w:ind w:left="0" w:right="0" w:firstLine="709"/>
        <w:jc w:val="both"/>
        <w:rPr/>
      </w:pPr>
      <w:r>
        <w:rPr/>
        <w:t>Тем временем католический полевой священник по</w:t>
        <w:softHyphen/>
        <w:t>лучает приказ направиться в Осло, чтобы попытаться получить там разрешение на выезд. Но шведское кон</w:t>
        <w:softHyphen/>
        <w:t>сульство отклоняет просьбу. Если шведское и герман</w:t>
        <w:softHyphen/>
        <w:t>ское правительства договорятся, то священник, может быть, получит разрешение следовать с поездом Крас</w:t>
        <w:softHyphen/>
        <w:t>ного Креста в качестве единственного немца-пассажира. «Может быть, - подчеркивают шведы, - ибо в Швеции есть свои католические полевые священники».</w:t>
      </w:r>
    </w:p>
    <w:p>
      <w:pPr>
        <w:pStyle w:val="Normal"/>
        <w:widowControl w:val="false"/>
        <w:bidi w:val="0"/>
        <w:ind w:left="0" w:right="0" w:firstLine="709"/>
        <w:jc w:val="both"/>
        <w:rPr/>
      </w:pPr>
      <w:r>
        <w:rPr/>
        <w:t>В Германии возмущены поведением шведов. Не меньше возбуждены и офицеры в штабном казино в Осло, где присутствует и полевой священник. Беиеке беседует с ним. Вдруг майора осеняет идея.</w:t>
      </w:r>
    </w:p>
    <w:p>
      <w:pPr>
        <w:pStyle w:val="Normal"/>
        <w:widowControl w:val="false"/>
        <w:bidi w:val="0"/>
        <w:ind w:left="0" w:right="0" w:firstLine="709"/>
        <w:jc w:val="both"/>
        <w:rPr/>
      </w:pPr>
      <w:r>
        <w:rPr/>
        <w:t>- Вот что, патер, - говорит он священнику, - го</w:t>
        <w:softHyphen/>
        <w:t>товьтесь к отъезду послезавтра. Моя машина доставит вас в Халден. Оттуда рукой подать до шведской гра</w:t>
        <w:softHyphen/>
        <w:t>ницы, а там вы можете садиться в санитарный поезд. Однако вам нужен министрант</w:t>
      </w:r>
      <w:r>
        <w:rPr>
          <w:rStyle w:val="FootnoteAnchor"/>
          <w:lang w:val="ru-RU" w:eastAsia="ru-RU"/>
        </w:rPr>
        <w:footnoteReference w:id="42"/>
      </w:r>
      <w:r>
        <w:rPr/>
        <w:t>. Завтра утром он сам найдет вас.</w:t>
      </w:r>
    </w:p>
    <w:p>
      <w:pPr>
        <w:pStyle w:val="Normal"/>
        <w:widowControl w:val="false"/>
        <w:bidi w:val="0"/>
        <w:ind w:left="0" w:right="0" w:firstLine="709"/>
        <w:jc w:val="both"/>
        <w:rPr/>
      </w:pPr>
      <w:r>
        <w:rPr/>
        <w:t>Священник с сомнением смотрит на разведчика. Все сидящие за столом также удивлены. Но прежде чем кто-нибудь успевает задать вопрос, Бенеке покидает казино.</w:t>
      </w:r>
    </w:p>
    <w:p>
      <w:pPr>
        <w:pStyle w:val="Normal"/>
        <w:widowControl w:val="false"/>
        <w:bidi w:val="0"/>
        <w:ind w:left="0" w:right="0" w:firstLine="709"/>
        <w:jc w:val="both"/>
        <w:rPr/>
      </w:pPr>
      <w:r>
        <w:rPr/>
        <w:t>У майора есть один агент. До войны он был корреспондентом многих видных газет, в том числе и некото</w:t>
        <w:softHyphen/>
        <w:t>рых шведских. Он работал несколько лет в Стокгольме, там у него есть влиятельные друзья. Он имеет связи даже в шведском генеральном консульстве в Осло.</w:t>
      </w:r>
    </w:p>
    <w:p>
      <w:pPr>
        <w:pStyle w:val="Normal"/>
        <w:widowControl w:val="false"/>
        <w:bidi w:val="0"/>
        <w:ind w:left="0" w:right="0" w:firstLine="709"/>
        <w:jc w:val="both"/>
        <w:rPr/>
      </w:pPr>
      <w:r>
        <w:rPr/>
        <w:t>После беседы с Бенеке корреспондент пишет статью. В трогательных выражениях описывается положение под Нарвиком, где молодые, полные сил австрийские гор</w:t>
        <w:softHyphen/>
        <w:t>ные стрелки мучаются от ужасных ран без медицинской помощи и священника. Положение требует, чтобы так называемый нейтралитет уступил место человечности. В течение недели германское правительство пыталось получить разрешение на транзит через Швецию поезда Красного Креста и одного католического священника, но безуспешно.</w:t>
      </w:r>
    </w:p>
    <w:p>
      <w:pPr>
        <w:pStyle w:val="Normal"/>
        <w:widowControl w:val="false"/>
        <w:bidi w:val="0"/>
        <w:ind w:left="0" w:right="0" w:firstLine="709"/>
        <w:jc w:val="both"/>
        <w:rPr/>
      </w:pPr>
      <w:r>
        <w:rPr/>
        <w:t>На следующее утро агент Бенеке появился с этой корреспонденцией-просьбой в шведском генеральном консульстве. Если в течение второй половины дня не будет выдана шведская транзитная виза и обещание свободного проезда для католического полевого священ</w:t>
        <w:softHyphen/>
        <w:t>ника и его помощника, то эта статья будет сегодня же разослана во все крупные газеты мира.</w:t>
      </w:r>
    </w:p>
    <w:p>
      <w:pPr>
        <w:pStyle w:val="Normal"/>
        <w:widowControl w:val="false"/>
        <w:bidi w:val="0"/>
        <w:ind w:left="0" w:right="0" w:firstLine="709"/>
        <w:jc w:val="both"/>
        <w:rPr/>
      </w:pPr>
      <w:r>
        <w:rPr/>
        <w:t>В тот же день священник и его спутники получают визу. Через три дня немецкий поезд Красного Креста направляется в Швецию. К немецкому персоналу при</w:t>
        <w:softHyphen/>
        <w:t>соединяются   и несколько шведских медсестер.</w:t>
      </w:r>
    </w:p>
    <w:p>
      <w:pPr>
        <w:pStyle w:val="Normal"/>
        <w:widowControl w:val="false"/>
        <w:bidi w:val="0"/>
        <w:ind w:left="0" w:right="0" w:firstLine="709"/>
        <w:jc w:val="both"/>
        <w:rPr/>
      </w:pPr>
      <w:r>
        <w:rPr/>
        <w:t>А между тем у Бенеке еще одна удачная находка. Один из лучших его агентов - австриец и к тому же когда-то в Штирии имел дело с церковью. И Бенеке превращает его в служку. Пятилетнее пребывание в Норвегии, конечно, не стерло его австрийский диалект, и он усердно им пользуется, чтобы не возбудить подо</w:t>
        <w:softHyphen/>
        <w:t>зрений. Ни у кого из шведов не возникает и мысли, что «служка»   бегло   говорит  по-норвежски   и   по-шведски.</w:t>
      </w:r>
    </w:p>
    <w:p>
      <w:pPr>
        <w:pStyle w:val="Normal"/>
        <w:widowControl w:val="false"/>
        <w:bidi w:val="0"/>
        <w:ind w:left="0" w:right="0" w:firstLine="709"/>
        <w:jc w:val="both"/>
        <w:rPr/>
      </w:pPr>
      <w:r>
        <w:rPr/>
        <w:t>Поездка через Швецию до норвежской границы про</w:t>
        <w:softHyphen/>
        <w:t>должалась 36 часов. А через несколько дней майор Бе</w:t>
        <w:softHyphen/>
        <w:t>неке доложил полковнику Бушенхагену, что получил от священника сообщение о благополучном прибытии в Нарвик вместе со своим помощником.</w:t>
      </w:r>
    </w:p>
    <w:p>
      <w:pPr>
        <w:pStyle w:val="Normal"/>
        <w:widowControl w:val="false"/>
        <w:bidi w:val="0"/>
        <w:ind w:left="0" w:right="0" w:firstLine="709"/>
        <w:jc w:val="both"/>
        <w:rPr/>
      </w:pPr>
      <w:r>
        <w:rPr/>
        <w:t>-  Но, - добавил   майор, - ему,   пожалуй,    придется подыскать себе нового.</w:t>
      </w:r>
    </w:p>
    <w:p>
      <w:pPr>
        <w:pStyle w:val="Normal"/>
        <w:widowControl w:val="false"/>
        <w:bidi w:val="0"/>
        <w:ind w:left="0" w:right="0" w:firstLine="709"/>
        <w:jc w:val="both"/>
        <w:rPr/>
      </w:pPr>
      <w:r>
        <w:rPr/>
        <w:t>Заметив удивленный взгляд полковника, Бенеке объ</w:t>
        <w:softHyphen/>
        <w:t>яснил:</w:t>
      </w:r>
    </w:p>
    <w:p>
      <w:pPr>
        <w:pStyle w:val="Normal"/>
        <w:widowControl w:val="false"/>
        <w:bidi w:val="0"/>
        <w:ind w:left="0" w:right="0" w:firstLine="709"/>
        <w:jc w:val="both"/>
        <w:rPr/>
      </w:pPr>
      <w:r>
        <w:rPr/>
        <w:t>-  Мой человек чувствовал себя неважно еще  перед отъездом. Если я не ошибаюсь, то, кажется, он жаловал</w:t>
        <w:softHyphen/>
        <w:t>ся на недомогание и во время путешествия в санитарном поезде. Так что шведы не особо  удивятся, если он   по</w:t>
        <w:softHyphen/>
        <w:t>просит разрешение  вернуться.</w:t>
      </w:r>
    </w:p>
    <w:p>
      <w:pPr>
        <w:pStyle w:val="Normal"/>
        <w:widowControl w:val="false"/>
        <w:bidi w:val="0"/>
        <w:ind w:left="0" w:right="0" w:firstLine="709"/>
        <w:jc w:val="both"/>
        <w:rPr/>
      </w:pPr>
      <w:r>
        <w:rPr/>
        <w:t>Несколько дней спустя «служка» вернулся из Нар</w:t>
        <w:softHyphen/>
        <w:t>вика под охраной шведских часовых. Его две поездки через Швецию дали ему возможность сделать многие важные наблюдения и имели большое значение для немецкой разведки и штаба в Осло. Но, конечно, не ме</w:t>
        <w:softHyphen/>
        <w:t>нее важно было установить и прямой контакт со штабом генерала Дитля.</w:t>
      </w:r>
    </w:p>
    <w:p>
      <w:pPr>
        <w:pStyle w:val="Heading2"/>
        <w:bidi w:val="0"/>
        <w:ind w:left="0" w:right="0" w:hanging="0"/>
        <w:rPr/>
      </w:pPr>
      <w:r>
        <w:rPr/>
        <w:t>Величайший риск</w:t>
      </w:r>
    </w:p>
    <w:p>
      <w:pPr>
        <w:pStyle w:val="Normal"/>
        <w:widowControl w:val="false"/>
        <w:bidi w:val="0"/>
        <w:ind w:left="0" w:right="0" w:firstLine="709"/>
        <w:jc w:val="both"/>
        <w:rPr/>
      </w:pPr>
      <w:r>
        <w:rPr/>
        <w:t>Когда Гитлер решился оккупировать Данию и Нор</w:t>
        <w:softHyphen/>
        <w:t>вегию, то предполагалось, что решающее наступление на Западе начнется 4-5 дней спустя. Но крейсер «Блюхер» был потоплен у Оскарсборга, а королю и правительству Норвегии удалось ускользнуть из петли, которая готовилась для политического руководства стра</w:t>
        <w:softHyphen/>
        <w:t>ны. В довершение всего на арене появился Квислинг, который еще больше увеличил гнев и сопротивление норвежцев. Разделаться с Норвегией оказалось значи</w:t>
        <w:softHyphen/>
        <w:t>тельно труднее,  чем думалось.</w:t>
      </w:r>
    </w:p>
    <w:p>
      <w:pPr>
        <w:pStyle w:val="Normal"/>
        <w:widowControl w:val="false"/>
        <w:bidi w:val="0"/>
        <w:ind w:left="0" w:right="0" w:firstLine="709"/>
        <w:jc w:val="both"/>
        <w:rPr/>
      </w:pPr>
      <w:r>
        <w:rPr/>
        <w:t>Уже в первые дни операции Гитлер был почти готов отказаться от Нарвика и Северной Норвегии. Когда он через две недели после вторжения посылал в Норвегию рейхскомиссара Тербовена, то серьезно опасался, что старое правительство, то есть правительство Нюгордсволла, объявит генеральную забастовку и парализует транспортную сеть, а союзники осуществят высадку во многих пунктах норвежского побережья под прикрытием своего мощного флота.</w:t>
      </w:r>
    </w:p>
    <w:p>
      <w:pPr>
        <w:pStyle w:val="Normal"/>
        <w:widowControl w:val="false"/>
        <w:bidi w:val="0"/>
        <w:ind w:left="0" w:right="0" w:firstLine="709"/>
        <w:jc w:val="both"/>
        <w:rPr/>
      </w:pPr>
      <w:r>
        <w:rPr/>
        <w:t>В это время, к 20 апреля, в Норвегии действовали сравнительно малочисленные и изолированные друг от друга горстки немецких войск. Эта изолированность была предметом постоянных тревог командования. Нуж</w:t>
        <w:softHyphen/>
        <w:t>но было во что бы то ни стало обеспечить связь Осло - Тронхейм и Осло - Берген. До этого Гитлер не хотел отдавать приказа о наступлении на Западе.</w:t>
      </w:r>
    </w:p>
    <w:p>
      <w:pPr>
        <w:pStyle w:val="Normal"/>
        <w:widowControl w:val="false"/>
        <w:bidi w:val="0"/>
        <w:ind w:left="0" w:right="0" w:firstLine="709"/>
        <w:jc w:val="both"/>
        <w:rPr/>
      </w:pPr>
      <w:r>
        <w:rPr/>
        <w:t>Одним из ключевых пунктов в немецкой стратегии был Тронхейм. Город представлял собой заманчивые ворота для нападения британского флота, и немецкая ставка была весьма озабочена развитием событий в Тронделаге. Высказывались, в частности, опасения, что студенты Высшей технической школы в Тронхейме нач</w:t>
        <w:softHyphen/>
        <w:t>нут забастовку, которая вызовет цепную реакцию во всей стране. Этого боялся и штаб в Осло, когда на не</w:t>
        <w:softHyphen/>
        <w:t>мецкое командование свалилась новость о взрыве Люсакерского моста. Но опасения были напрасными. В то время никто не думал о пассивности как оружии. Лишь теперь, много лет после того как окончилась война и стали доступными архивы немецкого генерального шта</w:t>
        <w:softHyphen/>
        <w:t>ба, понятно, какие возможности имела тогда беззащит</w:t>
        <w:softHyphen/>
        <w:t>ная Норвегия, чтобы вставлять палки в колеса агрес</w:t>
        <w:softHyphen/>
        <w:t>сору. Только сейчас становится понятно, насколько агрессор зависел от коммуникаций, насколько опасной была бы генеральная забастовка на транспорте. Автор пишет эти строки не для того, чтобы критиковать пози</w:t>
        <w:softHyphen/>
        <w:t>цию и действия норвежских патриотов в 1940 году. Но поучительно знать, что даже великой державе нелегко добиться военной победы в нашей растянутой вдоль побережья и бедной  коммуникациями  стране.</w:t>
      </w:r>
    </w:p>
    <w:p>
      <w:pPr>
        <w:pStyle w:val="Normal"/>
        <w:widowControl w:val="false"/>
        <w:bidi w:val="0"/>
        <w:ind w:left="0" w:right="0" w:firstLine="709"/>
        <w:jc w:val="both"/>
        <w:rPr/>
      </w:pPr>
      <w:r>
        <w:rPr/>
        <w:t>7 августа 1940 года, то есть через два месяца после того, как король и правительство направились в Анг</w:t>
        <w:softHyphen/>
        <w:t>лию, командующий наземной службой германских ВВС генерал Китцингер выступил перед начальствую</w:t>
        <w:softHyphen/>
        <w:t>щим составом ВВС и представителями из Берлина с докладом об опыте Норвежской операции. В этом док</w:t>
        <w:softHyphen/>
        <w:t>ладе хорошо отражено то, с какими трудностями встре</w:t>
        <w:softHyphen/>
        <w:t>тилась немецкая авиация, насколько вся армия зави</w:t>
        <w:softHyphen/>
        <w:t>села от работы транспорта и промышленности Норве</w:t>
        <w:softHyphen/>
        <w:t>гии, сколь уязвимой была вся германская военная машина для саботажа и забастовок. Китцингер даже ут</w:t>
        <w:softHyphen/>
        <w:t>верждал, что генеральная забастовка могла бы пара</w:t>
        <w:softHyphen/>
        <w:t>лизовать всю операцию в течение первых же 24 часов.</w:t>
      </w:r>
    </w:p>
    <w:p>
      <w:pPr>
        <w:pStyle w:val="Normal"/>
        <w:widowControl w:val="false"/>
        <w:bidi w:val="0"/>
        <w:ind w:left="0" w:right="0" w:firstLine="709"/>
        <w:jc w:val="both"/>
        <w:rPr/>
      </w:pPr>
      <w:r>
        <w:rPr/>
        <w:t>- Норвежская операция, - сказал генерал, - была величайшим военным риском в истории войн. Со сто</w:t>
        <w:softHyphen/>
        <w:t>роны ВВС она была подготовлена за восемь недель. Площадь Норвегии больше площади Италии, но насе</w:t>
        <w:softHyphen/>
        <w:t>ление менее 3 миллионов. Непосвященным трудно по</w:t>
        <w:softHyphen/>
        <w:t>пять, какие колоссальные расстояния нужно преодоле</w:t>
        <w:softHyphen/>
        <w:t>вать в этой стране. Береговая линия составляет 3000 километров, расстояние от Осло до Киркенеса по пря</w:t>
        <w:softHyphen/>
        <w:t>мой более 1500 километров. Метеорологические усло</w:t>
        <w:softHyphen/>
        <w:t>вия - хуже не придумаешь: погода постоянно меняется, большая часть гористых районов в течение многих месяцев покрыта снегом. Лед на озерах держится до мая. Шоссейная и железнодорожная сеть развита сла</w:t>
        <w:softHyphen/>
        <w:t>бо. Перевозки осуществляются по побережью, а главным образом - по морю.</w:t>
      </w:r>
    </w:p>
    <w:p>
      <w:pPr>
        <w:pStyle w:val="Normal"/>
        <w:widowControl w:val="false"/>
        <w:bidi w:val="0"/>
        <w:ind w:left="0" w:right="0" w:firstLine="709"/>
        <w:jc w:val="both"/>
        <w:rPr/>
      </w:pPr>
      <w:r>
        <w:rPr/>
        <w:t>Во время перехода в Норвегию многие немецкие суда были торпедированы. Боевые части не попали в наме</w:t>
        <w:softHyphen/>
        <w:t>ченные районы. Штаб ВВС, следовавший на «Блюхере», стал жертвой торпед в Осло-фиорде. Потребовалось не</w:t>
        <w:softHyphen/>
        <w:t>сколько дней, чтобы вновь создать штаб в Осло.</w:t>
      </w:r>
    </w:p>
    <w:p>
      <w:pPr>
        <w:pStyle w:val="Normal"/>
        <w:widowControl w:val="false"/>
        <w:bidi w:val="0"/>
        <w:ind w:left="0" w:right="0" w:firstLine="709"/>
        <w:jc w:val="both"/>
        <w:rPr/>
      </w:pPr>
      <w:r>
        <w:rPr/>
        <w:t>Такова была обстановка, когда генерал Китцингер принял командование в Осло, четыре дня спустя после того, как первые немецкие солдаты вступили на нор</w:t>
        <w:softHyphen/>
        <w:t>вежскую землю.</w:t>
      </w:r>
    </w:p>
    <w:p>
      <w:pPr>
        <w:pStyle w:val="Normal"/>
        <w:widowControl w:val="false"/>
        <w:bidi w:val="0"/>
        <w:ind w:left="0" w:right="0" w:firstLine="709"/>
        <w:jc w:val="both"/>
        <w:rPr/>
      </w:pPr>
      <w:r>
        <w:rPr/>
        <w:t>Войска генерала Фалькенхорста вели бои в окрест</w:t>
        <w:softHyphen/>
        <w:t>ностях Осло. В ночь на 14 апреля был взорван мост вблизи Осло. Позиции немецких войск расширялись очень медленно. Норвежцы собрались с силами и про</w:t>
        <w:softHyphen/>
        <w:t>должали борьбу. Главный штаб в Гамбурге не имел контакта с частями, действовавшими в Норвегии. Пло</w:t>
        <w:softHyphen/>
        <w:t>хая связь не позволяла руководить операциями из став</w:t>
        <w:softHyphen/>
        <w:t>ки в Берлине.</w:t>
      </w:r>
    </w:p>
    <w:p>
      <w:pPr>
        <w:pStyle w:val="Normal"/>
        <w:widowControl w:val="false"/>
        <w:bidi w:val="0"/>
        <w:ind w:left="0" w:right="0" w:firstLine="709"/>
        <w:jc w:val="both"/>
        <w:rPr/>
      </w:pPr>
      <w:r>
        <w:rPr/>
        <w:t>В докладе генерала Китцингера прямо указывалось, какое большое значение в самый разгар операций при</w:t>
        <w:softHyphen/>
        <w:t>давали немцы расширению норвежских аэродромов и строительству новых. Но даже это не помогло бы нем</w:t>
        <w:softHyphen/>
        <w:t>цам удержаться на севере, если бы союзники столь не</w:t>
        <w:softHyphen/>
        <w:t>ожиданно не отвели свои войска на западный фронт. Строительство немцами аэродромов на севере Норвегии было необходимой предпосылкой для их успеха. Без них операция была бы проиграна еще до отхода англичан. Две записи из дневника, приведенные ниже, весьма на</w:t>
        <w:softHyphen/>
        <w:t>глядно свидетельствуют о настроениях немцев на двух критических стадиях битвы за Нарвик. 30 апреля гене</w:t>
        <w:softHyphen/>
        <w:t>рал Йодль писал, что, когда Гитлер получил сообще</w:t>
        <w:softHyphen/>
        <w:t>ние об установлении связи между войсками в Нарвике и Осло, он был буквально вне себя от радости.</w:t>
      </w:r>
    </w:p>
    <w:p>
      <w:pPr>
        <w:pStyle w:val="Heading2"/>
        <w:bidi w:val="0"/>
        <w:ind w:left="0" w:right="0" w:hanging="0"/>
        <w:rPr/>
      </w:pPr>
      <w:r>
        <w:rPr/>
        <w:t>Ловкий обманный маневр</w:t>
      </w:r>
    </w:p>
    <w:p>
      <w:pPr>
        <w:pStyle w:val="Normal"/>
        <w:widowControl w:val="false"/>
        <w:bidi w:val="0"/>
        <w:ind w:left="0" w:right="0" w:firstLine="709"/>
        <w:jc w:val="both"/>
        <w:rPr/>
      </w:pPr>
      <w:r>
        <w:rPr/>
        <w:t>После того как немцам удалось установить связь между своими войсками в Осло и Тронхейме, были приняты необходимые меры, чтобы бросить все силы на Нарвик. Три дня спустя штаб Фалькенхорста получил сообщение о том, что войска союзников оставили Нам-сос. Это позволило направить подкрепления на север Норвегии наземным путем. Штаб пришлось перенести из Осло в Тронхейм, ближе к фронту. В середине ме</w:t>
        <w:softHyphen/>
        <w:t>сяца Фалькенхорст со своим штабом перебрался в Трон</w:t>
        <w:softHyphen/>
        <w:t>хейм  и разместился  в отеле «Британия».</w:t>
      </w:r>
    </w:p>
    <w:p>
      <w:pPr>
        <w:pStyle w:val="Normal"/>
        <w:widowControl w:val="false"/>
        <w:bidi w:val="0"/>
        <w:ind w:left="0" w:right="0" w:firstLine="709"/>
        <w:jc w:val="both"/>
        <w:rPr/>
      </w:pPr>
      <w:r>
        <w:rPr/>
        <w:t>Хотя положение в Южной Норвегии прояснилось, си</w:t>
        <w:softHyphen/>
        <w:t>туация на севере все еще вызывала тревогу. Вечером 4 мая шифровка характеризовала положение у Нарвика как напряженное. Через два дня оно стало критиче</w:t>
        <w:softHyphen/>
        <w:t>ским. На следующий день Фалькенхорст направил в Берлин пространный отчет о предполагаемой числен</w:t>
        <w:softHyphen/>
        <w:t>ности норвежских и союзных войск на этом участке фронта. Он писал, что командир 6-й норвежской диви</w:t>
        <w:softHyphen/>
        <w:t>зии генерал Флейшер - офицер с большим организатор</w:t>
        <w:softHyphen/>
        <w:t>ским талантом, а его дивизию в норвежских военных кругах называют отборной. Далее он сообщал, что объединенные норвежские, французские и польские вой</w:t>
        <w:softHyphen/>
        <w:t>ска могут в любой момент начать наступление на груп</w:t>
        <w:softHyphen/>
        <w:t>пировку Дитля  и оттеснить ее в Швецию.</w:t>
      </w:r>
    </w:p>
    <w:p>
      <w:pPr>
        <w:pStyle w:val="Normal"/>
        <w:widowControl w:val="false"/>
        <w:bidi w:val="0"/>
        <w:ind w:left="0" w:right="0" w:firstLine="709"/>
        <w:jc w:val="both"/>
        <w:rPr/>
      </w:pPr>
      <w:r>
        <w:rPr/>
        <w:t>В ответ на это донесение Фалькенхорст получил из Берлина 8 мая новую пилюлю. Оказывается, фюрер решил отправиться в Норвегию с визитом, чтобы лично ознакомиться с положением дел. Фалькенхорсту прика</w:t>
        <w:softHyphen/>
        <w:t>зывалось немедленно связаться с рейхскомиссаром Тербовеном и обеспечить достойный прием фюрера в Фор-небу.</w:t>
      </w:r>
    </w:p>
    <w:p>
      <w:pPr>
        <w:pStyle w:val="Normal"/>
        <w:widowControl w:val="false"/>
        <w:bidi w:val="0"/>
        <w:ind w:left="0" w:right="0" w:firstLine="709"/>
        <w:jc w:val="both"/>
        <w:rPr/>
      </w:pPr>
      <w:r>
        <w:rPr/>
        <w:t>Это известие потрясло всех и привело генерала Фалькенхорста в полное отчаяние. Поездка Гитлера в Осло в разгар самых сложных военных операций была бессмысленной. Правда, несколько дней назад была установлена связь между Осло и Тронхеймом. Англи</w:t>
        <w:softHyphen/>
        <w:t>чане оставили Намсос. Но еще шли бои в Северной Норвегии, да и воздушное сообщение между Норвегией и Германией было далеко не безопасным. Штаб не мог ручаться за жизнь фюрера. Ведь даже значительно ме</w:t>
        <w:softHyphen/>
        <w:t>нее важным персонам не советовали пользоваться са</w:t>
        <w:softHyphen/>
        <w:t>молетом для поездок в Норвегию, если это не вызыва</w:t>
        <w:softHyphen/>
        <w:t>лось крайней необходимостью. А поездка Гитлера вряд ли диктовалась необходимостью.</w:t>
      </w:r>
    </w:p>
    <w:p>
      <w:pPr>
        <w:pStyle w:val="Normal"/>
        <w:widowControl w:val="false"/>
        <w:bidi w:val="0"/>
        <w:ind w:left="0" w:right="0" w:firstLine="709"/>
        <w:jc w:val="both"/>
        <w:rPr/>
      </w:pPr>
      <w:r>
        <w:rPr/>
        <w:t>Рейхскомиссар Тербовен совсем не был заинтересо</w:t>
        <w:softHyphen/>
        <w:t>ван в приезде Гитлера. До сих пор ему как-то удава</w:t>
        <w:softHyphen/>
        <w:t>лось держать Квислинга в вожжах. А четыре дня назад в Осло прибыл «для инспекционной поездки» начальник штаба Альфреда Розенберга, чтобы поддержать Квислинга и выяснить возможность его возвращения к поли</w:t>
        <w:softHyphen/>
        <w:t>тической жизни. Рейхскомиссара бесили все эти попыт</w:t>
        <w:softHyphen/>
        <w:t>ки руководства сорвать его собственный план. План этот заключался в том, чтобы «навести порядок» в Норвегии, найти какую-то приемлемую систему и возможно быстрее вернуться в Рур и Рейнскую область, где его ожидали большие задачи, связанные с предстоящим походом немцев на Запад. И вдруг ни с того ни с сего Гитлер собирается в Осло! И конечно, во время встречи с Квислингом он позволит норвежскому фюреру снова стать у руля. Норвежцы наверняка взбунтуются, и тогда у него, Тербовена, не будет шансов на возвращение в родной Рур.</w:t>
      </w:r>
    </w:p>
    <w:p>
      <w:pPr>
        <w:pStyle w:val="Normal"/>
        <w:widowControl w:val="false"/>
        <w:bidi w:val="0"/>
        <w:ind w:left="0" w:right="0" w:firstLine="709"/>
        <w:jc w:val="both"/>
        <w:rPr/>
      </w:pPr>
      <w:r>
        <w:rPr/>
        <w:t>Военное командование придавало не меньшее значе</w:t>
        <w:softHyphen/>
        <w:t>ние тому, чтобы бывший норвежский военный министр вновь не появился на политической арене. На норвеж</w:t>
        <w:softHyphen/>
        <w:t>цев Квислинг действовал, как красная тряпка на быка. Ничто и никто, пожалуй, не мог так усилить движение Сопротивления, как Квислинг. А кто знает, чем кон</w:t>
        <w:softHyphen/>
        <w:t>чится визит Гитлера? Фюрер чувствовал себя в долгу перед Квислингом за те предупреждения и советы, ко</w:t>
        <w:softHyphen/>
        <w:t>торые он получил в канун   рождества  1939 года.</w:t>
      </w:r>
    </w:p>
    <w:p>
      <w:pPr>
        <w:pStyle w:val="Normal"/>
        <w:widowControl w:val="false"/>
        <w:bidi w:val="0"/>
        <w:ind w:left="0" w:right="0" w:firstLine="709"/>
        <w:jc w:val="both"/>
        <w:rPr/>
      </w:pPr>
      <w:r>
        <w:rPr/>
        <w:t>Рейхскомиссар и его заместитель Вегенер совето</w:t>
        <w:softHyphen/>
        <w:t>вали сделать все возможное, чтобы Гитлер не приехал. Фалькенхорст и Бушенхаген со своей стороны также предприняли все, чтобы этот «государственный визит» не состоялся. Но начальник штаба Гитлера отверг все возражения. Визит должен был состояться. Кроме того, йодль попросил не вмешиваться в планы верховного командования.</w:t>
      </w:r>
    </w:p>
    <w:p>
      <w:pPr>
        <w:pStyle w:val="Normal"/>
        <w:widowControl w:val="false"/>
        <w:bidi w:val="0"/>
        <w:ind w:left="0" w:right="0" w:firstLine="709"/>
        <w:jc w:val="both"/>
        <w:rPr/>
      </w:pPr>
      <w:r>
        <w:rPr/>
        <w:t>Тербовену ничего не оставалось, как приняться за выработку подробной программы посещения Гитлером столицы Норвегии. Опыт у него по этой части был нема</w:t>
        <w:softHyphen/>
        <w:t>лый. Ведь в Руре и в Нюрнберге ему не раз приходи</w:t>
        <w:softHyphen/>
        <w:t>лось организовывать «партийные праздники». В 1934 го</w:t>
        <w:softHyphen/>
        <w:t>ду фюрер был даже гостем Тербовена во время его свадьбы. Поэтому он очень хорошо знал привычки и прихоти Гитлера.</w:t>
      </w:r>
    </w:p>
    <w:p>
      <w:pPr>
        <w:pStyle w:val="Normal"/>
        <w:widowControl w:val="false"/>
        <w:bidi w:val="0"/>
        <w:ind w:left="0" w:right="0" w:firstLine="709"/>
        <w:jc w:val="both"/>
        <w:rPr/>
      </w:pPr>
      <w:r>
        <w:rPr/>
        <w:t>Итак, программа расписана по минутам. Полиции в Осло дано указание держать наготове достаточные силы и поставить заграждения на указанных улицах и подъ</w:t>
        <w:softHyphen/>
        <w:t>ездных магистралях. За два дня до визита Гитлер по</w:t>
        <w:softHyphen/>
        <w:t>сылает своего шеф-летчика, полковника Баура, в Гам</w:t>
        <w:softHyphen/>
        <w:t>бург, чтобы лично проконтролировать подготовку к полету.</w:t>
      </w:r>
    </w:p>
    <w:p>
      <w:pPr>
        <w:pStyle w:val="Normal"/>
        <w:widowControl w:val="false"/>
        <w:bidi w:val="0"/>
        <w:ind w:left="0" w:right="0" w:firstLine="709"/>
        <w:jc w:val="both"/>
        <w:rPr/>
      </w:pPr>
      <w:r>
        <w:rPr/>
        <w:t>Баур прибывает на аэродром Фюльсбюттель и, не называя  имен, ставит в  известность о  своем  задании только одного человека - начальника аэродрома. По</w:t>
        <w:softHyphen/>
        <w:t>следний видит, как затем разворачивается бурная дея</w:t>
        <w:softHyphen/>
        <w:t>тельность - принимаются широкие меры безопасности, закупается большое количество спасательных надувных костюмов и прочего оборудования. Начальник аэродро</w:t>
        <w:softHyphen/>
        <w:t>ма начинает понимать, с кем связаны эти необычные приготовления, тем более что метеорологам дается за</w:t>
        <w:softHyphen/>
        <w:t>дание составить самые надежные прогнозы на утро 10   мая.</w:t>
      </w:r>
    </w:p>
    <w:p>
      <w:pPr>
        <w:pStyle w:val="Normal"/>
        <w:widowControl w:val="false"/>
        <w:bidi w:val="0"/>
        <w:ind w:left="0" w:right="0" w:firstLine="709"/>
        <w:jc w:val="both"/>
        <w:rPr/>
      </w:pPr>
      <w:r>
        <w:rPr/>
        <w:t>Поздней ночью 9 мая полковник Баур, усталый, воз</w:t>
        <w:softHyphen/>
        <w:t>вращается в свою скромную гостиницу на аэродроме Фюльсбюттель. Кажется, все готово. Важное задание продумано до мелочей. Три самолета стоят наготове в ангарах. Баки заправлены.</w:t>
      </w:r>
    </w:p>
    <w:p>
      <w:pPr>
        <w:pStyle w:val="Normal"/>
        <w:widowControl w:val="false"/>
        <w:bidi w:val="0"/>
        <w:ind w:left="0" w:right="0" w:firstLine="709"/>
        <w:jc w:val="both"/>
        <w:rPr/>
      </w:pPr>
      <w:r>
        <w:rPr/>
        <w:t>В пять часов утра на его ночном столике звонит телефон. Заспанный полковник берет трубку. Слышен голос  адъютанта   Гитлера  подполковника  фон   Белова:</w:t>
      </w:r>
    </w:p>
    <w:p>
      <w:pPr>
        <w:pStyle w:val="Normal"/>
        <w:widowControl w:val="false"/>
        <w:bidi w:val="0"/>
        <w:ind w:left="0" w:right="0" w:firstLine="709"/>
        <w:jc w:val="both"/>
        <w:rPr/>
      </w:pPr>
      <w:r>
        <w:rPr/>
        <w:t>-  Минуту.  С  полковником  будет говорить   фюрер.</w:t>
      </w:r>
    </w:p>
    <w:p>
      <w:pPr>
        <w:pStyle w:val="Normal"/>
        <w:widowControl w:val="false"/>
        <w:bidi w:val="0"/>
        <w:ind w:left="0" w:right="0" w:firstLine="709"/>
        <w:jc w:val="both"/>
        <w:rPr/>
      </w:pPr>
      <w:r>
        <w:rPr/>
        <w:t>-  Все   ли    подготовлено   к    старту? - спрашивает Гитлер.</w:t>
      </w:r>
    </w:p>
    <w:p>
      <w:pPr>
        <w:pStyle w:val="Normal"/>
        <w:widowControl w:val="false"/>
        <w:bidi w:val="0"/>
        <w:ind w:left="0" w:right="0" w:firstLine="709"/>
        <w:jc w:val="both"/>
        <w:rPr/>
      </w:pPr>
      <w:r>
        <w:rPr/>
        <w:t>-  Так точно, мой фюрер!</w:t>
      </w:r>
    </w:p>
    <w:p>
      <w:pPr>
        <w:pStyle w:val="Normal"/>
        <w:widowControl w:val="false"/>
        <w:bidi w:val="0"/>
        <w:ind w:left="0" w:right="0" w:firstLine="709"/>
        <w:jc w:val="both"/>
        <w:rPr/>
      </w:pPr>
      <w:r>
        <w:rPr/>
        <w:t>-  Отлично. А теперь, дорогой   Баур, слушайте   вот что...</w:t>
      </w:r>
    </w:p>
    <w:p>
      <w:pPr>
        <w:pStyle w:val="Normal"/>
        <w:widowControl w:val="false"/>
        <w:bidi w:val="0"/>
        <w:ind w:left="0" w:right="0" w:firstLine="709"/>
        <w:jc w:val="both"/>
        <w:rPr/>
      </w:pPr>
      <w:r>
        <w:rPr/>
        <w:t>И полковник узнает, что в эти минуты немецкие танки и самолеты пересекают границы Голландии и Бельгии. Наступление на Запад началось. Его, Баура, послали в Гамбург, чтобы отвлечь внимание противника от подлинных планов Гитлера. Сейчас полковнику над</w:t>
        <w:softHyphen/>
        <w:t>лежит немедленно прибыть в ставку. Он понадобится фюреру как летчик.</w:t>
      </w:r>
    </w:p>
    <w:p>
      <w:pPr>
        <w:pStyle w:val="Normal"/>
        <w:widowControl w:val="false"/>
        <w:bidi w:val="0"/>
        <w:ind w:left="0" w:right="0" w:firstLine="709"/>
        <w:jc w:val="both"/>
        <w:rPr/>
      </w:pPr>
      <w:r>
        <w:rPr/>
        <w:t>В тот же час генерал Йодль сообщает по телеграфу штабу Фалькенхорста, что, к сожалению, визит Гитлера не состоится. Наступление на Западе успешно разви</w:t>
        <w:softHyphen/>
        <w:t>вается.</w:t>
      </w:r>
    </w:p>
    <w:p>
      <w:pPr>
        <w:pStyle w:val="Normal"/>
        <w:widowControl w:val="false"/>
        <w:bidi w:val="0"/>
        <w:ind w:left="0" w:right="0" w:firstLine="709"/>
        <w:jc w:val="both"/>
        <w:rPr/>
      </w:pPr>
      <w:r>
        <w:rPr/>
        <w:t>Этот широко задуманный трюк с детальной подго</w:t>
        <w:softHyphen/>
        <w:t>товкой визита фюрера в Осло имел только одну цель - сбить с толку западные державы относительно сроков нападения на Голландию, Бельгию и Францию. Гитлер пережил уже немало сюрпризов при подготовке боль</w:t>
        <w:softHyphen/>
        <w:t>шого и, как он полагал, решающего похода на Запад и потому счел нужным принять особые меры, чтобы замаскировать свои планы. Особое место отводилось поездке Баура в Гамбург. Разведка противника, без сомнения, следила за каждым шагом личного пилота Гитлера. И, судя по всему, в Осло не было недостатка в любопытных, которые всевозможными путями могли узнать такую сенсационную  новость.</w:t>
      </w:r>
    </w:p>
    <w:p>
      <w:pPr>
        <w:pStyle w:val="Normal"/>
        <w:widowControl w:val="false"/>
        <w:bidi w:val="0"/>
        <w:ind w:left="0" w:right="0" w:firstLine="709"/>
        <w:jc w:val="both"/>
        <w:rPr/>
      </w:pPr>
      <w:r>
        <w:rPr/>
        <w:t>Нужно сказать, что все удалось как нельзя лучше. Гаулейтер Вегенер, заместитель Тербовена и специаль</w:t>
        <w:softHyphen/>
        <w:t>ный представитель партийной канцелярии в Норвегии, до сих пор пребывает в уверенности, что визит действи</w:t>
        <w:softHyphen/>
        <w:t>тельно намечался.</w:t>
      </w:r>
    </w:p>
    <w:p>
      <w:pPr>
        <w:pStyle w:val="Normal"/>
        <w:widowControl w:val="false"/>
        <w:bidi w:val="0"/>
        <w:ind w:left="0" w:right="0" w:firstLine="709"/>
        <w:jc w:val="both"/>
        <w:rPr/>
      </w:pPr>
      <w:r>
        <w:rPr/>
        <w:t>В эту напряженную игру и была втянута Норвегия - четыре недели спустя после того, как мы подверглись нападению и были «оккупированы» под покровом тем</w:t>
        <w:softHyphen/>
        <w:t>ноты. Отныне нам отводилась роль пешки в большой шахматной игре.</w:t>
      </w:r>
    </w:p>
    <w:p>
      <w:pPr>
        <w:pStyle w:val="Heading1"/>
        <w:numPr>
          <w:ilvl w:val="0"/>
          <w:numId w:val="0"/>
        </w:numPr>
        <w:bidi w:val="0"/>
        <w:ind w:left="0" w:right="0" w:hanging="0"/>
        <w:outlineLvl w:val="0"/>
        <w:rPr/>
      </w:pPr>
      <w:r>
        <w:rPr/>
        <w:t>Глава  десятая. БЕЛЫЙ САМОЛЕТ В СЕВЕРНУЮ НОРВЕГИЮ</w:t>
      </w:r>
    </w:p>
    <w:p>
      <w:pPr>
        <w:pStyle w:val="Normal"/>
        <w:widowControl w:val="false"/>
        <w:bidi w:val="0"/>
        <w:ind w:left="0" w:right="0" w:firstLine="709"/>
        <w:jc w:val="both"/>
        <w:rPr/>
      </w:pPr>
      <w:r>
        <w:rPr/>
        <w:t>В один из первых дней мая 1940 года бывшая актри</w:t>
        <w:softHyphen/>
        <w:t>са, а теперь энергичная владелица магазина в Осло узнала весьма тревожные новости. В тот же вечер она пригласила 2-3 своих молодых друзей и по секрету сообщила им об услышанном. Здесь пахло опасностью. Но конкретных данных было маловато. Говорили, что в небольшом ресторанчике в Вестканте</w:t>
      </w:r>
      <w:r>
        <w:rPr>
          <w:rStyle w:val="FootnoteAnchor"/>
          <w:lang w:val="ru-RU" w:eastAsia="ru-RU"/>
        </w:rPr>
        <w:footnoteReference w:id="43"/>
      </w:r>
      <w:r>
        <w:rPr/>
        <w:t xml:space="preserve"> проходят важ</w:t>
        <w:softHyphen/>
        <w:t>ные совещания. Речь идет об установлении тайных свя</w:t>
        <w:softHyphen/>
        <w:t>зей с королем   и о еще  более  широких планах.</w:t>
      </w:r>
    </w:p>
    <w:p>
      <w:pPr>
        <w:pStyle w:val="Normal"/>
        <w:widowControl w:val="false"/>
        <w:bidi w:val="0"/>
        <w:ind w:left="0" w:right="0" w:firstLine="709"/>
        <w:jc w:val="both"/>
        <w:rPr/>
      </w:pPr>
      <w:r>
        <w:rPr/>
        <w:t>В последующие дни два приятеля энергичной дамы подолгу обедают в этом ресторанчике. Сама же она проводит часы за ширмой, чтобы не упустить шанса получить какую-либо информацию.</w:t>
      </w:r>
    </w:p>
    <w:p>
      <w:pPr>
        <w:pStyle w:val="Normal"/>
        <w:widowControl w:val="false"/>
        <w:bidi w:val="0"/>
        <w:ind w:left="0" w:right="0" w:firstLine="709"/>
        <w:jc w:val="both"/>
        <w:rPr/>
      </w:pPr>
      <w:r>
        <w:rPr/>
        <w:t>7 мая в газете «Афтенпостен» появляется заметка о том, что немецкое командование предоставляет сани</w:t>
        <w:softHyphen/>
        <w:t>тарный самолет в распоряжение норвежского Крас</w:t>
        <w:softHyphen/>
        <w:t>ного Креста для использования его на севере. Слухи и предположения начинают обретать реальность. И когда друзья начинают взвешивать все «за» и «против», вспо</w:t>
        <w:softHyphen/>
        <w:t>минают все попытки ликвидировать короля во время налетов на Нюбергсунд и Эльвёрсум 11 апреля, им становится ясно, что немцы готовят новое покушение. Одну из главных фигур в подозреваемом заговоре неоднократ</w:t>
        <w:softHyphen/>
        <w:t>но видели в одном из домов для престарелых, беседую</w:t>
        <w:softHyphen/>
        <w:t>щей с какими-то иностранцами.</w:t>
      </w:r>
    </w:p>
    <w:p>
      <w:pPr>
        <w:pStyle w:val="Normal"/>
        <w:widowControl w:val="false"/>
        <w:bidi w:val="0"/>
        <w:ind w:left="0" w:right="0" w:firstLine="709"/>
        <w:jc w:val="both"/>
        <w:rPr/>
      </w:pPr>
      <w:r>
        <w:rPr/>
        <w:t>Маленькая группа встречается все чаще и чаще, чтобы обменяться новостями и сопоставить наблюдения. Последняя новость получена от сотрудника норвежского Красного Креста. «Подозрительная фигура» встречалась с руководством Красного Креста. Сотрудник Красного Креста опознал в «подозрительном» немецкого майора Бенеке, резиденция которого находится на Клингенберггатен, 7, где расположена и штаб-квартира немецких шпионов.</w:t>
      </w:r>
    </w:p>
    <w:p>
      <w:pPr>
        <w:pStyle w:val="Normal"/>
        <w:widowControl w:val="false"/>
        <w:bidi w:val="0"/>
        <w:ind w:left="0" w:right="0" w:firstLine="709"/>
        <w:jc w:val="both"/>
        <w:rPr/>
      </w:pPr>
      <w:r>
        <w:rPr/>
        <w:t>Майские дни 1940 года были полны тревог   и пора</w:t>
        <w:softHyphen/>
        <w:t>жений. Все центральные пункты в Южной Норвегии на</w:t>
        <w:softHyphen/>
        <w:t>ходились в руках захватчиков.  Войска оккупантов вы</w:t>
        <w:softHyphen/>
        <w:t>теснили   союзников   из   Ондальснеса.   2   мая   англичане оставили Намсос. На следующий день столичные газеты сообщили о том, что войска   союзников покинули Юж</w:t>
        <w:softHyphen/>
        <w:t>ную Норвегию. Затем   появились  сообщения о том, что премьер-министр, министр  иностранных  дел   и министр обороны бывшего правительства выехали в Лондон. Ге</w:t>
        <w:softHyphen/>
        <w:t>нерал Рюге был взят на борт английского судна и фак</w:t>
        <w:softHyphen/>
        <w:t>тически является чуть ли не пленником  англичан. Мно</w:t>
        <w:softHyphen/>
        <w:t>гие  начали уже верить в скорый   мир.   Ходили   слухи о   том,   что   делегация   стортинга   должна   выехать   в Тромсё, чтобы начать переговоры с королем.</w:t>
      </w:r>
    </w:p>
    <w:p>
      <w:pPr>
        <w:pStyle w:val="Normal"/>
        <w:widowControl w:val="false"/>
        <w:bidi w:val="0"/>
        <w:ind w:left="0" w:right="0" w:firstLine="709"/>
        <w:jc w:val="both"/>
        <w:rPr/>
      </w:pPr>
      <w:r>
        <w:rPr/>
        <w:t>Но на самом деле бои в Северной Норвегии, и осо</w:t>
        <w:softHyphen/>
        <w:t>бенно у Нарвика, продолжались. И только сами немцы знали, сколь малы у них  здесь шансы на победу.</w:t>
      </w:r>
    </w:p>
    <w:p>
      <w:pPr>
        <w:pStyle w:val="Normal"/>
        <w:widowControl w:val="false"/>
        <w:bidi w:val="0"/>
        <w:ind w:left="0" w:right="0" w:firstLine="709"/>
        <w:jc w:val="both"/>
        <w:rPr/>
      </w:pPr>
      <w:r>
        <w:rPr/>
        <w:t>7 мая в газетах Осло появилась сенсационная но</w:t>
        <w:softHyphen/>
        <w:t>вость. «Немецкое командование, - говорилось в одной из статей, предоставило самолет «Вако» в распоряжение норвежского Красного Креста для санитарных полетов в Северную Норвегию. Он доставит ценные ме</w:t>
        <w:softHyphen/>
        <w:t>дикаменты норвежцам, находящимся в зоне военных действий. Самолет может вылететь в ближайшие дни с норвежским пилотом и механиком».</w:t>
      </w:r>
    </w:p>
    <w:p>
      <w:pPr>
        <w:pStyle w:val="Normal"/>
        <w:widowControl w:val="false"/>
        <w:bidi w:val="0"/>
        <w:ind w:left="0" w:right="0" w:firstLine="709"/>
        <w:jc w:val="both"/>
        <w:rPr/>
      </w:pPr>
      <w:r>
        <w:rPr/>
        <w:t>Что скрывается за этим новым ходом немцев? Чем объяснить, что вермахт, который ведет упорные бои с норвежскими и союзными войсками в Северной Норве</w:t>
        <w:softHyphen/>
        <w:t>гии, вдруг согласился послать в стан противника само</w:t>
        <w:softHyphen/>
        <w:t>лет Красного Креста с медикаментами и перевязочным материалом? Не может быть, чтобы немцы так «подо</w:t>
        <w:softHyphen/>
        <w:t>брели». И еще одна новость - немецкое командование разрешает норвежцам в Южной Норвегии, ничего не знающим о судьбе своих сыновей и дочерей, отцов и матерей на севере, послать с этим самолетом письма. Но сделать это нужно быстро, письма должны быть достав</w:t>
        <w:softHyphen/>
        <w:t>лены в канцелярию Красного Креста в течение 48 ча</w:t>
        <w:softHyphen/>
        <w:t>сов. И письма посыпались: их было около двух тысяч. А объяснялось все довольно просто. За несколько ча</w:t>
        <w:softHyphen/>
        <w:t>сов до опубликования газетами сообщения о самолете майор Бенеке посетил штаб Фалькенхорста. Он попро</w:t>
        <w:softHyphen/>
        <w:t>сил капитана Эгельгафа доложить о его приходе на</w:t>
        <w:softHyphen/>
        <w:t>чальнику штаба.</w:t>
      </w:r>
    </w:p>
    <w:p>
      <w:pPr>
        <w:pStyle w:val="Normal"/>
        <w:widowControl w:val="false"/>
        <w:bidi w:val="0"/>
        <w:ind w:left="0" w:right="0" w:firstLine="709"/>
        <w:jc w:val="both"/>
        <w:rPr/>
      </w:pPr>
      <w:r>
        <w:rPr/>
        <w:t>-  Як вам с одним предложением, господин полков</w:t>
        <w:softHyphen/>
        <w:t>ник,- деловито начал Бенеке. - Вы, наверное, помните, что  четыре  моих самолета  конфискованы  в  ангарах   в Хортене.  Так  вот,  я  поручил  норвежцам   отремонтиро</w:t>
        <w:softHyphen/>
        <w:t>вать самый   крупный из них - «Вако». Сейчас он стоит примерно  в  60  километрах  отсюда  как  новенький.  Он выкрашен  в белый цвет,  а  на фюзеляже и   крыльях у него намалеваны красные кресты. Давайте сделаем так. Генерал  Фалькенхорст подарит этот самолет с   грузом медикаментов   и   перевязочных   материалов   президенту норвежского Красного Креста, с тем чтобы самолет воз</w:t>
        <w:softHyphen/>
        <w:t>можно быстрее вылетел в Тромсё.</w:t>
      </w:r>
    </w:p>
    <w:p>
      <w:pPr>
        <w:pStyle w:val="Normal"/>
        <w:widowControl w:val="false"/>
        <w:bidi w:val="0"/>
        <w:ind w:left="0" w:right="0" w:firstLine="709"/>
        <w:jc w:val="both"/>
        <w:rPr/>
      </w:pPr>
      <w:r>
        <w:rPr/>
        <w:t>Полковник   не   понимает,   куда   клонит   Бенеке.   Но майор невозмутимо продолжает:</w:t>
      </w:r>
    </w:p>
    <w:p>
      <w:pPr>
        <w:pStyle w:val="Normal"/>
        <w:widowControl w:val="false"/>
        <w:bidi w:val="0"/>
        <w:ind w:left="0" w:right="0" w:firstLine="709"/>
        <w:jc w:val="both"/>
        <w:rPr/>
      </w:pPr>
      <w:r>
        <w:rPr/>
        <w:t>-  Два норвежских летчика согласны полететь на этом самолете. Остается получить разрешение и преду</w:t>
        <w:softHyphen/>
        <w:t>предить нашу авиацию. Наиболее целесообразно, пожа</w:t>
        <w:softHyphen/>
        <w:t>луй,  было бы дать самолету немецкий  эскорт до Мушэена или Будё. Противника следует предупредить   об этом заблаговременно через прессу, по телефону и радио. Нужно обеспечить, чтобы   сообщения   повторялись   несколько раз.  Нейтральный статус самолета не должен быть нарушен.</w:t>
      </w:r>
    </w:p>
    <w:p>
      <w:pPr>
        <w:pStyle w:val="Normal"/>
        <w:widowControl w:val="false"/>
        <w:bidi w:val="0"/>
        <w:ind w:left="0" w:right="0" w:firstLine="709"/>
        <w:jc w:val="both"/>
        <w:rPr/>
      </w:pPr>
      <w:r>
        <w:rPr/>
        <w:t>Бушенхаген, кажется,  начинает понимать.</w:t>
      </w:r>
    </w:p>
    <w:p>
      <w:pPr>
        <w:pStyle w:val="Normal"/>
        <w:widowControl w:val="false"/>
        <w:bidi w:val="0"/>
        <w:ind w:left="0" w:right="0" w:firstLine="709"/>
        <w:jc w:val="both"/>
        <w:rPr/>
      </w:pPr>
      <w:r>
        <w:rPr/>
        <w:t>-  Остается еще одно дело. Одновременно   с   этим родственникам норвежских солдат в Северной Норвегии будет  предложено  послать  письма  своим   близким   на севере - для этого будет создана  специальная  контора. Нам, конечно, нужно   исходить из того, что в письмах не будет нападок на оккупационные власти,  и оставить за собой право цензуры. Я очень много жду от этой меры, господин полковник. Это подействует. И может быть, сопротивляющиеся норвежцы быстрее согласятся заключить мир.</w:t>
      </w:r>
    </w:p>
    <w:p>
      <w:pPr>
        <w:pStyle w:val="Normal"/>
        <w:widowControl w:val="false"/>
        <w:bidi w:val="0"/>
        <w:ind w:left="0" w:right="0" w:firstLine="709"/>
        <w:jc w:val="both"/>
        <w:rPr/>
      </w:pPr>
      <w:r>
        <w:rPr/>
        <w:t>Полковник Бушенхаген обещает доложить генералу о предложении Бенеке.</w:t>
      </w:r>
    </w:p>
    <w:p>
      <w:pPr>
        <w:pStyle w:val="Normal"/>
        <w:widowControl w:val="false"/>
        <w:bidi w:val="0"/>
        <w:ind w:left="0" w:right="0" w:firstLine="709"/>
        <w:jc w:val="both"/>
        <w:rPr/>
      </w:pPr>
      <w:r>
        <w:rPr/>
        <w:t>-  Но когда же можно  будет это  осуществить?</w:t>
      </w:r>
    </w:p>
    <w:p>
      <w:pPr>
        <w:pStyle w:val="Normal"/>
        <w:widowControl w:val="false"/>
        <w:bidi w:val="0"/>
        <w:ind w:left="0" w:right="0" w:firstLine="709"/>
        <w:jc w:val="both"/>
        <w:rPr/>
      </w:pPr>
      <w:r>
        <w:rPr/>
        <w:t>-  Если я получу сегодня же письмо генерала к пре</w:t>
        <w:softHyphen/>
        <w:t>зиденту Красного Креста, то завтра утром газеты уже смогут поместить соответствующие сообщения. Я поза</w:t>
        <w:softHyphen/>
        <w:t>бочусь, чтобы самолет был доставлен  сюда  и ошварто</w:t>
        <w:softHyphen/>
        <w:t>ван в порту.</w:t>
      </w:r>
    </w:p>
    <w:p>
      <w:pPr>
        <w:pStyle w:val="Normal"/>
        <w:widowControl w:val="false"/>
        <w:bidi w:val="0"/>
        <w:ind w:left="0" w:right="0" w:firstLine="709"/>
        <w:jc w:val="both"/>
        <w:rPr/>
      </w:pPr>
      <w:r>
        <w:rPr/>
        <w:t>Через час Бенеке получает письмо за подписью гене</w:t>
        <w:softHyphen/>
        <w:t>рала. Сообщение для прессы он подготовил заранее, размножил и развез по редакциям вечерних газет.</w:t>
      </w:r>
    </w:p>
    <w:p>
      <w:pPr>
        <w:pStyle w:val="Normal"/>
        <w:widowControl w:val="false"/>
        <w:bidi w:val="0"/>
        <w:ind w:left="0" w:right="0" w:firstLine="709"/>
        <w:jc w:val="both"/>
        <w:rPr/>
      </w:pPr>
      <w:r>
        <w:rPr/>
        <w:t>Тем самым майор поставил норвежский Красный Крест перед свершившимся фактом. Заседание правле</w:t>
        <w:softHyphen/>
        <w:t>ния Красного Креста было назначено на следующее утро. Майор переоделся в темный штатский костюм, который должен  был сыграть роль овечьей  шкуры.</w:t>
      </w:r>
    </w:p>
    <w:p>
      <w:pPr>
        <w:pStyle w:val="Normal"/>
        <w:widowControl w:val="false"/>
        <w:bidi w:val="0"/>
        <w:ind w:left="0" w:right="0" w:firstLine="709"/>
        <w:jc w:val="both"/>
        <w:rPr/>
      </w:pPr>
      <w:r>
        <w:rPr/>
        <w:t>На заседании царила ледяная атмосфера. Многие удивились, увидя Бенеке в штатском. Майор подчерк</w:t>
        <w:softHyphen/>
        <w:t>нул, что он намеренно пришел в штатском, чтобы не соз</w:t>
        <w:softHyphen/>
        <w:t>далось впечатления диктата и чтобы руководство Крас</w:t>
        <w:softHyphen/>
        <w:t>ного Креста не подумало, будто речь идет о приказе. Немецкое командование руководствовалось исключи</w:t>
        <w:softHyphen/>
        <w:t>тельно соображениями гуманности! Говоря все это, Бе</w:t>
        <w:softHyphen/>
        <w:t>неке в душе отнюдь не был уверен в положительном результате заседания. Он заметил, как сдержанны при</w:t>
        <w:softHyphen/>
        <w:t>сутствовавшие. Он боялся, что президент может отка</w:t>
        <w:softHyphen/>
        <w:t>заться. Это было бы нежелательной потерей престижа и времени.</w:t>
      </w:r>
    </w:p>
    <w:p>
      <w:pPr>
        <w:pStyle w:val="Normal"/>
        <w:widowControl w:val="false"/>
        <w:bidi w:val="0"/>
        <w:ind w:left="0" w:right="0" w:firstLine="709"/>
        <w:jc w:val="both"/>
        <w:rPr/>
      </w:pPr>
      <w:r>
        <w:rPr/>
        <w:t>В конце концов Красный Крест с благодарностью принимает предложение. Как гуманистическая организа</w:t>
        <w:softHyphen/>
        <w:t>ция, Красный Крест не может предположить обман и не принять самолет с такими дорогими медикаментами, как инсулин.</w:t>
      </w:r>
    </w:p>
    <w:p>
      <w:pPr>
        <w:pStyle w:val="Normal"/>
        <w:widowControl w:val="false"/>
        <w:bidi w:val="0"/>
        <w:ind w:left="0" w:right="0" w:firstLine="709"/>
        <w:jc w:val="both"/>
        <w:rPr/>
      </w:pPr>
      <w:r>
        <w:rPr/>
        <w:t>Через три дня газеты сообщают, что санитарный гид</w:t>
        <w:softHyphen/>
        <w:t>росамолет готов к вылету в Тромсё. Он совершит пере</w:t>
        <w:softHyphen/>
        <w:t>лет над горами в Тронхейм, где пополнит запас горю</w:t>
        <w:softHyphen/>
        <w:t>чего. Оттуда самолет полетит вдоль побережья к Будё, а затем в Тромсё - конечному  пункту.</w:t>
      </w:r>
    </w:p>
    <w:p>
      <w:pPr>
        <w:pStyle w:val="Normal"/>
        <w:widowControl w:val="false"/>
        <w:bidi w:val="0"/>
        <w:ind w:left="0" w:right="0" w:firstLine="709"/>
        <w:jc w:val="both"/>
        <w:rPr/>
      </w:pPr>
      <w:r>
        <w:rPr/>
        <w:t>Для Бенеке наступают напряженные дни. Нужно проинструктировать людей, подготовить самолет и про</w:t>
        <w:softHyphen/>
        <w:t>контролировать письма. Майор, конечно, понимает, что возможен только выборочный контроль. Он предупреж</w:t>
        <w:softHyphen/>
        <w:t>дает своего норвежского помощника, что должны по</w:t>
        <w:softHyphen/>
        <w:t>сылаться письма, содержащие только правдивые сведе</w:t>
        <w:softHyphen/>
        <w:t>ния о положении в Южной Норвегии. Всякое отклонение будет рассматриваться как саботаж. В результате кон</w:t>
        <w:softHyphen/>
        <w:t>фискуется только одна открытка. В самом ее начале крупными корявыми буквами написано: «Эти свиньи разрешили нам  писать, так послушай   правду...»</w:t>
      </w:r>
    </w:p>
    <w:p>
      <w:pPr>
        <w:pStyle w:val="Normal"/>
        <w:widowControl w:val="false"/>
        <w:bidi w:val="0"/>
        <w:ind w:left="0" w:right="0" w:firstLine="709"/>
        <w:jc w:val="both"/>
        <w:rPr/>
      </w:pPr>
      <w:r>
        <w:rPr/>
        <w:t>При подготовке этой «экспедиции» возникло непред</w:t>
        <w:softHyphen/>
        <w:t>виденное осложнение: началась борьба за место пасса</w:t>
        <w:softHyphen/>
        <w:t>жира. Полярный исследователь Хельге Ингстад выразил пожелание лететь на север с поручением от администра</w:t>
        <w:softHyphen/>
        <w:t>тивного совета. Но один из норвежцев, принимавший усердное участие в отправке самолета, возразил, и на</w:t>
        <w:softHyphen/>
        <w:t>шему знаменитому путешественнику пришлось отказать</w:t>
        <w:softHyphen/>
        <w:t>ся от самолета и выехать машиной в Тронхейм, откуда, как предполагалось, самолет должен был забрать его вторым рейсом. Но второго рейса не получилось...</w:t>
      </w:r>
    </w:p>
    <w:p>
      <w:pPr>
        <w:pStyle w:val="Normal"/>
        <w:widowControl w:val="false"/>
        <w:bidi w:val="0"/>
        <w:ind w:left="0" w:right="0" w:firstLine="709"/>
        <w:jc w:val="both"/>
        <w:rPr/>
      </w:pPr>
      <w:r>
        <w:rPr/>
        <w:t>Тем временем Бенеке через своих многочисленных норвежских друзей узнал, что в Осло есть влиятельные люди, пытающиеся установить контакт с королем и пре</w:t>
        <w:softHyphen/>
        <w:t>кратить сопротивление. Целая делегация стортинга си</w:t>
        <w:softHyphen/>
        <w:t>дела, так сказать, на чемоданах. Но Берлин еще не давал разрешения на поездку. И вообще не было ясно, сможет ли она когда-нибудь выехать.</w:t>
      </w:r>
    </w:p>
    <w:p>
      <w:pPr>
        <w:pStyle w:val="Normal"/>
        <w:widowControl w:val="false"/>
        <w:bidi w:val="0"/>
        <w:ind w:left="0" w:right="0" w:firstLine="709"/>
        <w:jc w:val="both"/>
        <w:rPr/>
      </w:pPr>
      <w:r>
        <w:rPr/>
        <w:t>Нужно было действовать решительно и смело. Об</w:t>
        <w:softHyphen/>
        <w:t>становка для этого вполне созрела. Среди норвежского офицерства усилилось пораженчество, особенно после поспешной эвакуации союзников из Ондальснеса и Намсоса. Вся Южная Норвегия выбыла из игры. Боевые действия теперь продолжались только у Нарвика и Бьернефьеля.</w:t>
      </w:r>
    </w:p>
    <w:p>
      <w:pPr>
        <w:pStyle w:val="Normal"/>
        <w:widowControl w:val="false"/>
        <w:bidi w:val="0"/>
        <w:ind w:left="0" w:right="0" w:firstLine="709"/>
        <w:jc w:val="both"/>
        <w:rPr/>
      </w:pPr>
      <w:r>
        <w:rPr/>
        <w:t>Бенеке понимал, насколько важно установить связь с королем. Только король и никто иной мог признать новое правительство, утверждал советник миссии фон Нейгауз, с которым майор поддерживал тесный контакт. Административный совет выполнял чисто управленче</w:t>
        <w:softHyphen/>
        <w:t>ские функции. Он не имел под собой никакой основы и не был способен найти такое политическое решение, ко</w:t>
        <w:softHyphen/>
        <w:t>торое было угодно немцам и которое могло положить конец военным действиям.</w:t>
      </w:r>
    </w:p>
    <w:p>
      <w:pPr>
        <w:pStyle w:val="Normal"/>
        <w:widowControl w:val="false"/>
        <w:bidi w:val="0"/>
        <w:ind w:left="0" w:right="0" w:firstLine="709"/>
        <w:jc w:val="both"/>
        <w:rPr/>
      </w:pPr>
      <w:r>
        <w:rPr/>
        <w:t>Следовательно, все дело было в короле. Гитлер в своей директиве от 2 апреля - за неделю до нападе</w:t>
        <w:softHyphen/>
        <w:t>ния дал строгое указание военному командованию ни при каких обстоятельствах не упускать норвежского ко</w:t>
        <w:softHyphen/>
        <w:t>роля. Поэтому военно-воздушный атташе капитан Шпиллер еще 9 апреля присоединился к роте парашютистов, в задачу которой входил захват короля и доставка его в Осло, захочет он этого или нет. Однако норвежцам удалось организовать оборону у Мидтскуга, где Шпиллер был смертельно ранен во время подноски боепри</w:t>
        <w:softHyphen/>
        <w:t xml:space="preserve">пасов. Попытка захватить короля сорвалась, и Хокон </w:t>
      </w:r>
      <w:r>
        <w:rPr>
          <w:lang w:val="en-US"/>
        </w:rPr>
        <w:t>VII</w:t>
      </w:r>
      <w:r>
        <w:rPr/>
        <w:t xml:space="preserve"> выехал на север.</w:t>
      </w:r>
    </w:p>
    <w:p>
      <w:pPr>
        <w:pStyle w:val="Normal"/>
        <w:widowControl w:val="false"/>
        <w:bidi w:val="0"/>
        <w:ind w:left="0" w:right="0" w:firstLine="709"/>
        <w:jc w:val="both"/>
        <w:rPr/>
      </w:pPr>
      <w:r>
        <w:rPr/>
        <w:t>Куда же девался Хокон? Этот вопрос командование непрерывно ставило перед Бенеке в первые дни втор</w:t>
        <w:softHyphen/>
        <w:t>жения. Майор каждый день сообщал о передвижениях беглого монарха и его семьи. Но вот уже несколько дней даже Бенеке не мог с уверенностью сказать, где находится король. 4 мая миссия получила телеграмму о том, что слухи о переходе короля и правительства в Швецию необоснованны. Шведский министр иностран</w:t>
        <w:softHyphen/>
        <w:t>ных дел категорически опроверг эти слухи. Но где же все-таки был король? 6 мая фон Нейгауз сообщил, что король якобы серьезно болен, но место его пребывания неизвестно. На следующий день появились слухи о том, что правительство Норвегии покинуло страну и выеха</w:t>
        <w:softHyphen/>
        <w:t>ло в Лондон.</w:t>
      </w:r>
    </w:p>
    <w:p>
      <w:pPr>
        <w:pStyle w:val="Normal"/>
        <w:widowControl w:val="false"/>
        <w:bidi w:val="0"/>
        <w:ind w:left="0" w:right="0" w:firstLine="709"/>
        <w:jc w:val="both"/>
        <w:rPr/>
      </w:pPr>
      <w:r>
        <w:rPr/>
        <w:t>Дни, когда Бенеке работал над своим планом по</w:t>
        <w:softHyphen/>
        <w:t>сылки самолета Красного Креста на север, были, пожа</w:t>
        <w:softHyphen/>
        <w:t>луй, самыми напряженными после первых дней вторже</w:t>
        <w:softHyphen/>
        <w:t>ния. Немцы пребывали в неведении относительно того, какую позицию заняли норвежские политические и военные руководители после эвакуации союзников из Южной Норвегии. Было ясно, что наступил кризис. Ак</w:t>
        <w:softHyphen/>
        <w:t>тивность различных кругов в Осло говорила о том, что настроения норвежцев скоро резко изменятся. Нужно было ковать железо, пока оно горячо.</w:t>
      </w:r>
    </w:p>
    <w:p>
      <w:pPr>
        <w:pStyle w:val="Normal"/>
        <w:widowControl w:val="false"/>
        <w:bidi w:val="0"/>
        <w:ind w:left="0" w:right="0" w:firstLine="709"/>
        <w:jc w:val="both"/>
        <w:rPr/>
      </w:pPr>
      <w:r>
        <w:rPr/>
        <w:t>Вначале Бенеке решил установить контакт с крон</w:t>
        <w:softHyphen/>
        <w:t>принцем Улафом, ведя одновременно «психологическую войну», то есть направляя на север страны медикаменты, и особенно   так  нужный там  инсулин</w:t>
      </w:r>
      <w:r>
        <w:rPr>
          <w:rStyle w:val="FootnoteAnchor"/>
          <w:lang w:val="ru-RU" w:eastAsia="ru-RU"/>
        </w:rPr>
        <w:footnoteReference w:id="44"/>
      </w:r>
      <w:r>
        <w:rPr/>
        <w:t>.  Бенеке внимательно следил за норвежской прессой. Еще до нападения немцев на Норвегию в газетах оживленно дебатировал</w:t>
        <w:softHyphen/>
        <w:t>ся вопрос о необходимости санитарного самолета для обслуживания населения Северной Норвегии. Инициато</w:t>
        <w:softHyphen/>
        <w:t>ром этого дела был генеральный консул Эллеф Рингнес, который через отделение Красного Креста в Вестре собрал для этого значительные средства. Однако пол</w:t>
        <w:softHyphen/>
        <w:t>ковник Гулликсен, инспектор норвежских ВВС, откло</w:t>
        <w:softHyphen/>
        <w:t>нил предложение авиакомпании «Видере» о таком само</w:t>
        <w:softHyphen/>
        <w:t>лете. Гулликсен не хотел, чтобы частные средства вкла</w:t>
        <w:softHyphen/>
        <w:t>дывались в проект, который был лишь первой попыткой.</w:t>
      </w:r>
    </w:p>
    <w:p>
      <w:pPr>
        <w:pStyle w:val="Normal"/>
        <w:widowControl w:val="false"/>
        <w:bidi w:val="0"/>
        <w:ind w:left="0" w:right="0" w:firstLine="709"/>
        <w:jc w:val="both"/>
        <w:rPr/>
      </w:pPr>
      <w:r>
        <w:rPr/>
        <w:t>Бенеке понял, что здесь были богатые возможности для игры на чувствах. Ему удалось даже втянуть в игру генерального консула Рингнеса. Но 8 мая ситуа</w:t>
        <w:softHyphen/>
        <w:t>ция несколько изменилась. В телеграмме, отправленной в тот день в Берлин, барон фон Нейгауз сообщил, что от епископа Бергграва он узнал, что больной король нахо</w:t>
        <w:softHyphen/>
        <w:t>дится в Тромсё. Все другие слухи были неверными. Та</w:t>
        <w:softHyphen/>
        <w:t>ким образом, немцы узнали, что король еще в Норвегии, хотя и неизвестно где. Вероятно, заявление епископа следовало рассматривать как опровержение слухов о том, что король смертельно болен и уже покинул Нор</w:t>
        <w:softHyphen/>
        <w:t>вегию.</w:t>
      </w:r>
    </w:p>
    <w:p>
      <w:pPr>
        <w:pStyle w:val="Normal"/>
        <w:widowControl w:val="false"/>
        <w:bidi w:val="0"/>
        <w:ind w:left="0" w:right="0" w:firstLine="709"/>
        <w:jc w:val="both"/>
        <w:rPr/>
      </w:pPr>
      <w:r>
        <w:rPr/>
        <w:t>В той же телеграмме от 8 мая фон Нейгауз сообщил, что четыре депутата стортинга, остававшиеся в Осло в качестве членов комиссии по переговорам, собираются выехать в Тромсё, чтобы уговорить короля начать мир</w:t>
        <w:softHyphen/>
        <w:t>ные переговоры с Германией.</w:t>
      </w:r>
    </w:p>
    <w:p>
      <w:pPr>
        <w:pStyle w:val="Normal"/>
        <w:widowControl w:val="false"/>
        <w:bidi w:val="0"/>
        <w:ind w:left="0" w:right="0" w:firstLine="709"/>
        <w:jc w:val="both"/>
        <w:rPr/>
      </w:pPr>
      <w:r>
        <w:rPr/>
        <w:t>От Бенеке Нейгауз узнал, что с помощью санитарного самолета, а также пилота и бортмеханика, которых ему удалось найти, майор рассчитывал возобновить прерван</w:t>
        <w:softHyphen/>
        <w:t>ные переговоры с королем, убедить его в том, что норвеж</w:t>
        <w:softHyphen/>
        <w:t>цам лучше будет вступить в переговоры с немцами в Южной Норвегии, чем сражаться вместе с англичанами в Северной Норвегии. Короче говоря, Бенеке попытался сделать то, что не удалось военно-воздушному атташе Шпиллеру.</w:t>
      </w:r>
    </w:p>
    <w:p>
      <w:pPr>
        <w:pStyle w:val="Normal"/>
        <w:widowControl w:val="false"/>
        <w:bidi w:val="0"/>
        <w:ind w:left="0" w:right="0" w:firstLine="709"/>
        <w:jc w:val="both"/>
        <w:rPr/>
      </w:pPr>
      <w:r>
        <w:rPr/>
        <w:t>В течение 9 и 10 мая оказалось, что план о посылке делегации стортинга на самолете в Северную Норвегию не реализуется. Бенеке начал обдумывать другие вари</w:t>
        <w:softHyphen/>
        <w:t>анты. Удастся ли ему найти собственного «парламенте</w:t>
        <w:softHyphen/>
        <w:t>ра», который сможет «уговорить» короля прибыть на этом же самолете в Осло? Таков ведь был смысл указаний Гитлера. Но как осуществить такой план? Бенеке решил не открывать карт норвежцам, с которыми он сотрудничал до последнего   момента.</w:t>
      </w:r>
    </w:p>
    <w:p>
      <w:pPr>
        <w:pStyle w:val="Normal"/>
        <w:widowControl w:val="false"/>
        <w:bidi w:val="0"/>
        <w:ind w:left="0" w:right="0" w:firstLine="709"/>
        <w:jc w:val="both"/>
        <w:rPr/>
      </w:pPr>
      <w:r>
        <w:rPr/>
        <w:t>События 10 мая заставляют немецкого разведчика действовать еще быстрее и решительнее. Утром этого дня немецкие войска в сопровождении завывающих са</w:t>
        <w:softHyphen/>
        <w:t>молетов-штурмовиков переходят границы Голландии и Бельгии. Сейчас немцам вдвойне важно вывести из войны Норвегию. Бенеке отдает приказ немедленно до</w:t>
        <w:softHyphen/>
        <w:t>ставить гидроплан «Вако» в Осло. Утром 11 мая само</w:t>
        <w:softHyphen/>
        <w:t>лет уже отшвартован на базе у Грессхолмера - белая птица с яркими знаками Красного Креста.</w:t>
      </w:r>
    </w:p>
    <w:p>
      <w:pPr>
        <w:pStyle w:val="Normal"/>
        <w:widowControl w:val="false"/>
        <w:bidi w:val="0"/>
        <w:ind w:left="0" w:right="0" w:firstLine="709"/>
        <w:jc w:val="both"/>
        <w:rPr/>
      </w:pPr>
      <w:r>
        <w:rPr/>
        <w:t>Майор мобилизует всех своих агентов, чтобы уста</w:t>
        <w:softHyphen/>
        <w:t>новить точное место пребывания короля и кронпринца. Ему известно только, что они были в Тромсё. Но гово</w:t>
        <w:softHyphen/>
        <w:t>рят, что в самом городе их нет.</w:t>
      </w:r>
    </w:p>
    <w:p>
      <w:pPr>
        <w:pStyle w:val="Normal"/>
        <w:widowControl w:val="false"/>
        <w:bidi w:val="0"/>
        <w:ind w:left="0" w:right="0" w:firstLine="709"/>
        <w:jc w:val="both"/>
        <w:rPr/>
      </w:pPr>
      <w:r>
        <w:rPr/>
        <w:t>Когда на королевский дворец упали первые немецкие бомбы, король со свитой выехал в Мольде, а оттуда на военном корабле в Тромсё. Начиная со 2 мая он вме</w:t>
        <w:softHyphen/>
        <w:t>сте с кронпринцем жил в маленьком загородном домике губернского врача Дюбвада Холмбу в долине Молсэльв-дал. Были приняты соответствующие меры маскировки, и даже самый внимательный глаз не смог бы опреде</w:t>
        <w:softHyphen/>
        <w:t>лить, какие знатные гости здесь живут.</w:t>
      </w:r>
    </w:p>
    <w:p>
      <w:pPr>
        <w:pStyle w:val="Normal"/>
        <w:widowControl w:val="false"/>
        <w:bidi w:val="0"/>
        <w:ind w:left="0" w:right="0" w:firstLine="709"/>
        <w:jc w:val="both"/>
        <w:rPr/>
      </w:pPr>
      <w:r>
        <w:rPr/>
        <w:t>Майор Бенеке считал, что все в полном порядке, и отнюдь не подозревал о бурной активности одной не</w:t>
        <w:softHyphen/>
        <w:t>большой «частной» разведывательной группы, которой даже удалось кое в чем нарушить планы майора. В суб</w:t>
        <w:softHyphen/>
        <w:t>боту 11 мая в газетах «Афтенпостеп» и «Нашунен» появились настораживающие заметки: «Санитарный са</w:t>
        <w:softHyphen/>
        <w:t>молет готов к вылету. Он может стартовать в любое время».</w:t>
      </w:r>
    </w:p>
    <w:p>
      <w:pPr>
        <w:pStyle w:val="Normal"/>
        <w:widowControl w:val="false"/>
        <w:bidi w:val="0"/>
        <w:ind w:left="0" w:right="0" w:firstLine="709"/>
        <w:jc w:val="both"/>
        <w:rPr/>
      </w:pPr>
      <w:r>
        <w:rPr/>
        <w:t>Упомянутая группа разведчиков-любителей решает: «Нужно что-то предпринять!» Необходимо прежде всего помешать тому, чтобы самолет повели летчик и борт</w:t>
        <w:softHyphen/>
        <w:t>механик, специально отобранные Бенеке и его аген</w:t>
        <w:softHyphen/>
        <w:t>тами. Нужно раскрыть глаза руководству Красного Креста. Напряжение растет. В конце концов бывшая актриса и ее приятель, тоже актер, разными путями направляются в город, чтобы предупредить кого нужно. Приятель актрисы спешит в больницу Красного Креста, чтобы рассказать обо всем главному врачу Холсту. Но оказывается, Холст только что вернулся  из Ондальснеса и делает сложную операцию. Она займет час, а то и два. А здесь дорога каждая минута. Завтра - воскре</w:t>
        <w:softHyphen/>
        <w:t>сенье, и найти нужных людей будет еще труднее. Го</w:t>
        <w:softHyphen/>
        <w:t>ворят, что вылет самолета назначен на воскресенье ут</w:t>
        <w:softHyphen/>
        <w:t>ром. Нужно во что бы то ни стало предотвратить ка</w:t>
        <w:softHyphen/>
        <w:t>тастрофу.</w:t>
      </w:r>
    </w:p>
    <w:p>
      <w:pPr>
        <w:pStyle w:val="Normal"/>
        <w:widowControl w:val="false"/>
        <w:bidi w:val="0"/>
        <w:ind w:left="0" w:right="0" w:firstLine="709"/>
        <w:jc w:val="both"/>
        <w:rPr/>
      </w:pPr>
      <w:r>
        <w:rPr/>
        <w:t>Президента Красного Креста найти не удалось. Тог</w:t>
        <w:softHyphen/>
        <w:t>да актер подумал о Хельге Ингстаде - человеке твер</w:t>
        <w:softHyphen/>
        <w:t>дого и решительного характера. К счастью, тот в это время сидел в дирекции Красного Креста. Актер вложил в свой рассказ о готовящейся махинации весь свой драматический талант.</w:t>
      </w:r>
    </w:p>
    <w:p>
      <w:pPr>
        <w:pStyle w:val="Normal"/>
        <w:widowControl w:val="false"/>
        <w:bidi w:val="0"/>
        <w:ind w:left="0" w:right="0" w:firstLine="709"/>
        <w:jc w:val="both"/>
        <w:rPr/>
      </w:pPr>
      <w:r>
        <w:rPr/>
        <w:t>-  Нужно что-то делать. Помогите! - закончил   он.</w:t>
      </w:r>
    </w:p>
    <w:p>
      <w:pPr>
        <w:pStyle w:val="Normal"/>
        <w:widowControl w:val="false"/>
        <w:bidi w:val="0"/>
        <w:ind w:left="0" w:right="0" w:firstLine="709"/>
        <w:jc w:val="both"/>
        <w:rPr/>
      </w:pPr>
      <w:r>
        <w:rPr/>
        <w:t>Молчаливый и рассудительный полярник не преры</w:t>
        <w:softHyphen/>
        <w:t>вал собеседника, пока тот не кончил. А потом коротко сказал:</w:t>
      </w:r>
    </w:p>
    <w:p>
      <w:pPr>
        <w:pStyle w:val="Normal"/>
        <w:widowControl w:val="false"/>
        <w:bidi w:val="0"/>
        <w:ind w:left="0" w:right="0" w:firstLine="709"/>
        <w:jc w:val="both"/>
        <w:rPr/>
      </w:pPr>
      <w:r>
        <w:rPr/>
        <w:t>-  Ладно. Я позабочусь об этом. Ни пилот, ни борт</w:t>
        <w:softHyphen/>
        <w:t>механик, подобранные немцами, не полетят...</w:t>
      </w:r>
    </w:p>
    <w:p>
      <w:pPr>
        <w:pStyle w:val="Normal"/>
        <w:widowControl w:val="false"/>
        <w:bidi w:val="0"/>
        <w:ind w:left="0" w:right="0" w:firstLine="709"/>
        <w:jc w:val="both"/>
        <w:rPr/>
      </w:pPr>
      <w:r>
        <w:rPr/>
        <w:t>В воскресенье с самого утра летчик возится у само</w:t>
        <w:softHyphen/>
        <w:t>лета, готовя его к вылету. Наконец все сделано. Тяже</w:t>
        <w:softHyphen/>
        <w:t>лый груз и бензин распределены равномерно. У гидро</w:t>
        <w:softHyphen/>
        <w:t>плана хорошая остойчивость. В это время на пирсе у пришвартованного самолета появляется высокий худой норвежец. Спокойно осматривает самолет, удовлетворен</w:t>
        <w:softHyphen/>
        <w:t>но похлопывает его   по   крылу.</w:t>
      </w:r>
    </w:p>
    <w:p>
      <w:pPr>
        <w:pStyle w:val="Normal"/>
        <w:widowControl w:val="false"/>
        <w:bidi w:val="0"/>
        <w:ind w:left="0" w:right="0" w:firstLine="709"/>
        <w:jc w:val="both"/>
        <w:rPr/>
      </w:pPr>
      <w:r>
        <w:rPr/>
        <w:t>-  Ну что ж, - невозмутимо бросает он изумленному летчику, - все  превосходно.  Моя  фамилия  Лунд, Ханс Лунд. Бывший лейтенант. Сейчас я сяду в кабину  и по</w:t>
        <w:softHyphen/>
        <w:t>лечу на север.</w:t>
      </w:r>
    </w:p>
    <w:p>
      <w:pPr>
        <w:pStyle w:val="Normal"/>
        <w:widowControl w:val="false"/>
        <w:bidi w:val="0"/>
        <w:ind w:left="0" w:right="0" w:firstLine="709"/>
        <w:jc w:val="both"/>
        <w:rPr/>
      </w:pPr>
      <w:r>
        <w:rPr/>
        <w:t>Удивленный и сбитый с толку, летчик не верит сво</w:t>
        <w:softHyphen/>
        <w:t>им ушам. Но ему ничего не остается делать, как подчи</w:t>
        <w:softHyphen/>
        <w:t>ниться. Документы Лунда в порядке. Агент майора усту</w:t>
        <w:softHyphen/>
        <w:t>пает место в кабине лейтенанту. Он не знает, какие превратности ему уготованы, иначе он бы не ругался, а благодарил судьбу за то, что она помешала ему совер</w:t>
        <w:softHyphen/>
        <w:t>шить эту поездку в Тромсё.</w:t>
      </w:r>
    </w:p>
    <w:p>
      <w:pPr>
        <w:pStyle w:val="Normal"/>
        <w:widowControl w:val="false"/>
        <w:bidi w:val="0"/>
        <w:ind w:left="0" w:right="0" w:firstLine="709"/>
        <w:jc w:val="both"/>
        <w:rPr/>
      </w:pPr>
      <w:r>
        <w:rPr/>
        <w:t>И самолет поднимается с Грессхолмена с бывшим лейтенантом Хансом Г. Лундом за штурвалом и Финном Карлсеном в качестве бортмеханика. Стоило видеть сце</w:t>
        <w:softHyphen/>
        <w:t>ну прощания, когда немецкий резидент, натянуто улы</w:t>
        <w:softHyphen/>
        <w:t>баясь, прощально машет своим норвежским «друзьям», скрывая в душе ярость и разочарование. Ведь в самую последнюю минуту люди Бенеке заменены новым экипажем. Бенеке не знает, что Хельге Ингстад накануне рас</w:t>
        <w:softHyphen/>
        <w:t>сказал обо всем руководству Красного Креста, и оно попросило компанию «Видере» найти  нового пилота   и бортмеханика.</w:t>
      </w:r>
    </w:p>
    <w:p>
      <w:pPr>
        <w:pStyle w:val="Normal"/>
        <w:widowControl w:val="false"/>
        <w:bidi w:val="0"/>
        <w:ind w:left="0" w:right="0" w:firstLine="709"/>
        <w:jc w:val="both"/>
        <w:rPr/>
      </w:pPr>
      <w:r>
        <w:rPr/>
        <w:t>Два дня спустя в газете «Тиденс тейн» появилась за</w:t>
        <w:softHyphen/>
        <w:t>метка о том, что самолет, несмотря на непогоду, благо</w:t>
        <w:softHyphen/>
        <w:t>получно прибыл в Тронхейм. Оставался предпоследний этап на пути в Тромсё. И тут самолет словно канул в воду. Проходили дни, недели, но о самолете не было никаких сообщений. Бенеке тревожился. Может быть, самолет разбился или был сбит по ошибке, несмотря на непрерывные сообщения, посылаемые немецким командованием и Красным Крестом норвежским воен</w:t>
        <w:softHyphen/>
        <w:t>ным и гражданским властям в неоккупированной части Северной Норвегии?</w:t>
      </w:r>
    </w:p>
    <w:p>
      <w:pPr>
        <w:pStyle w:val="Normal"/>
        <w:widowControl w:val="false"/>
        <w:bidi w:val="0"/>
        <w:ind w:left="0" w:right="0" w:firstLine="709"/>
        <w:jc w:val="both"/>
        <w:rPr/>
      </w:pPr>
      <w:r>
        <w:rPr/>
        <w:t>Начальник разведки организовал розыски самолета по радио, рассчитывая одновременно и на пропагандист</w:t>
        <w:softHyphen/>
        <w:t>ский эффект. Было послано прямое обращение к нор</w:t>
        <w:softHyphen/>
        <w:t>вежскому правительству в Тромсё. Но конечно, оно осталось без ответа. Лишь через четыре недели - после ухода союзников из Северной Норвегии и капитуляции остатков норвежских войск 9 и 10 июня - Бенеке уда</w:t>
        <w:softHyphen/>
        <w:t>лось узнать кое-что о судьбе самолета. Вот что писал он в донесении командованию: «Как только самолет достиг территории, контролируемой норвежско-англий</w:t>
        <w:softHyphen/>
        <w:t>скими войсками, его перехватили два норвежских воен</w:t>
        <w:softHyphen/>
        <w:t>ных самолета, которые, угрожая ему пулеметами, эскор</w:t>
        <w:softHyphen/>
        <w:t>тировали его до Тромсё, где он сразу же был задержан. Экипаж (пилот и бортмеханик) были взяты под стра</w:t>
        <w:softHyphen/>
        <w:t>жу. Им было строго приказано не покидать дома, где их разместили. Между членами норвежского прави</w:t>
        <w:softHyphen/>
        <w:t>тельства и главнокомандующим норвежскими войсками генералом Рюге возник спор, в результате чего летчики через две недели были освобождены, а 1500 писем роз</w:t>
        <w:softHyphen/>
        <w:t>даны адресатам. Конфликт между норвежскими властя</w:t>
        <w:softHyphen/>
        <w:t>ми и присланные письма подействовали в задуманном нами направлении».</w:t>
      </w:r>
    </w:p>
    <w:p>
      <w:pPr>
        <w:pStyle w:val="Normal"/>
        <w:widowControl w:val="false"/>
        <w:bidi w:val="0"/>
        <w:ind w:left="0" w:right="0" w:firstLine="709"/>
        <w:jc w:val="both"/>
        <w:rPr/>
      </w:pPr>
      <w:r>
        <w:rPr/>
        <w:t>Первым, кто заподозрил, что дело нечисто, был ми</w:t>
        <w:softHyphen/>
        <w:t>нистр юстиции Терье Волд. Он быстрым решением пере</w:t>
        <w:softHyphen/>
        <w:t>черкнул планы немецкой разведки. Операция отнюдь не была столь удачной, как утверждал Бенеке. Норвеж</w:t>
        <w:softHyphen/>
        <w:t>ские власти в свободной Северной Норвегии не могли не знать, что в Тромсё направляется санитарный самолет из оккупированной южной части страны. О самолете много говорили и писали. Этой «экспедиции» придава</w:t>
        <w:softHyphen/>
        <w:t>лось огромное значение, и правительство, судя по все</w:t>
        <w:softHyphen/>
        <w:t>му, рассматривало этот вопрос. Было решено, что прилет самолета нежелателен. Это распоряжение было переда</w:t>
        <w:softHyphen/>
        <w:t>но главнокомандующему генералу Рюге, который отдал приказ не пропускать самолет через границу без эскорта.</w:t>
      </w:r>
    </w:p>
    <w:p>
      <w:pPr>
        <w:pStyle w:val="Normal"/>
        <w:widowControl w:val="false"/>
        <w:bidi w:val="0"/>
        <w:ind w:left="0" w:right="0" w:firstLine="709"/>
        <w:jc w:val="both"/>
        <w:rPr/>
      </w:pPr>
      <w:r>
        <w:rPr/>
        <w:t>Лейтенант Лунд и бортмеханик Карлсен были поса</w:t>
        <w:softHyphen/>
        <w:t>жены в тюрьму в городе Будё. У них отобрали принад</w:t>
        <w:softHyphen/>
        <w:t>лежащие им вещи, а также важное письмо президента норвежского Красного Креста к властям Северной Нор</w:t>
        <w:softHyphen/>
        <w:t>вегии. Но Лунд имел одно устное сообщение, которое его друзья просили передать лично генерал-лейтенанту Рюге.</w:t>
      </w:r>
    </w:p>
    <w:p>
      <w:pPr>
        <w:pStyle w:val="Normal"/>
        <w:widowControl w:val="false"/>
        <w:bidi w:val="0"/>
        <w:ind w:left="0" w:right="0" w:firstLine="709"/>
        <w:jc w:val="both"/>
        <w:rPr/>
      </w:pPr>
      <w:r>
        <w:rPr/>
        <w:t>После того как пленные более точно объяснили цель своего полета, было решено, что они полетят в Тромсё в сопровождении военного гидросамолета, который встретит их у южной границы. Ханс Г. Лунд, ныне под</w:t>
        <w:softHyphen/>
        <w:t>полковник, рассказывает: «Эскортирование было нелег</w:t>
        <w:softHyphen/>
        <w:t>ким делом. У военного гидроплана была столь малая скорость, что мы должны были много потрудиться, что</w:t>
        <w:softHyphen/>
        <w:t>бы не улететь. Летчик умолял нас не увеличивать ско</w:t>
        <w:softHyphen/>
        <w:t>рость».</w:t>
      </w:r>
    </w:p>
    <w:p>
      <w:pPr>
        <w:pStyle w:val="Normal"/>
        <w:widowControl w:val="false"/>
        <w:bidi w:val="0"/>
        <w:ind w:left="0" w:right="0" w:firstLine="709"/>
        <w:jc w:val="both"/>
        <w:rPr/>
      </w:pPr>
      <w:r>
        <w:rPr/>
        <w:t>В Тромсё Лунд и Карлсен были вызваны к генерал-лейтенанту Рюге. Генерал присутствовал в качестве зри</w:t>
        <w:softHyphen/>
        <w:t>теля, а допрашивали задержанных его начальник штаба и адъютант. Когда допрос был закончен, генерал задал несколько дополнительных вопросов и, наконец, обра</w:t>
        <w:softHyphen/>
        <w:t>тился к Лунду с вопросом, которого тот ждал уже давно:</w:t>
      </w:r>
    </w:p>
    <w:p>
      <w:pPr>
        <w:pStyle w:val="Normal"/>
        <w:widowControl w:val="false"/>
        <w:bidi w:val="0"/>
        <w:ind w:left="0" w:right="0" w:firstLine="709"/>
        <w:jc w:val="both"/>
        <w:rPr/>
      </w:pPr>
      <w:r>
        <w:rPr/>
        <w:t>-  Кто дал вам секретное поручение и в чем оно со</w:t>
        <w:softHyphen/>
        <w:t>стоит?</w:t>
      </w:r>
    </w:p>
    <w:p>
      <w:pPr>
        <w:pStyle w:val="Normal"/>
        <w:widowControl w:val="false"/>
        <w:bidi w:val="0"/>
        <w:ind w:left="0" w:right="0" w:firstLine="709"/>
        <w:jc w:val="both"/>
        <w:rPr/>
      </w:pPr>
      <w:r>
        <w:rPr/>
        <w:t>- Сообщение адресовано вам, господин генерал, и я хотел бы передать его немедленно. Его дали  мне  немецкие власти.</w:t>
      </w:r>
    </w:p>
    <w:p>
      <w:pPr>
        <w:pStyle w:val="Normal"/>
        <w:widowControl w:val="false"/>
        <w:bidi w:val="0"/>
        <w:ind w:left="0" w:right="0" w:firstLine="709"/>
        <w:jc w:val="both"/>
        <w:rPr/>
      </w:pPr>
      <w:r>
        <w:rPr/>
        <w:t>-  Прошу вас.</w:t>
      </w:r>
    </w:p>
    <w:p>
      <w:pPr>
        <w:pStyle w:val="Normal"/>
        <w:widowControl w:val="false"/>
        <w:bidi w:val="0"/>
        <w:ind w:left="0" w:right="0" w:firstLine="709"/>
        <w:jc w:val="both"/>
        <w:rPr/>
      </w:pPr>
      <w:r>
        <w:rPr/>
        <w:t>-  У немецкого командования в Норвегии имеются превосходящие силы. Чтобы  избежать ненужного   кро</w:t>
        <w:softHyphen/>
        <w:t>вопролития, немецкое командование хотело бы устано</w:t>
        <w:softHyphen/>
        <w:t>вить контакт с верховным норвежским командованием.</w:t>
      </w:r>
    </w:p>
    <w:p>
      <w:pPr>
        <w:pStyle w:val="Normal"/>
        <w:widowControl w:val="false"/>
        <w:bidi w:val="0"/>
        <w:ind w:left="0" w:right="0" w:firstLine="709"/>
        <w:jc w:val="both"/>
        <w:rPr/>
      </w:pPr>
      <w:r>
        <w:rPr/>
        <w:t>Генерал задумался, но ничего не ответил. 1 июня местные органы Красного Креста в Северной Норвегии получили лекарства для распределения. Но к этому времени союзники уже решили покинуть Норве</w:t>
        <w:softHyphen/>
        <w:t>гию, чтобы защищать свои интересы на других фронтах. Они прежде всего боялись нападения немцев на Анг</w:t>
        <w:softHyphen/>
        <w:t>лию.</w:t>
      </w:r>
    </w:p>
    <w:p>
      <w:pPr>
        <w:pStyle w:val="Heading2"/>
        <w:bidi w:val="0"/>
        <w:ind w:left="0" w:right="0" w:hanging="0"/>
        <w:rPr/>
      </w:pPr>
      <w:r>
        <w:rPr/>
        <w:t>Налет на американских дипкурьеров</w:t>
      </w:r>
    </w:p>
    <w:p>
      <w:pPr>
        <w:pStyle w:val="Normal"/>
        <w:widowControl w:val="false"/>
        <w:bidi w:val="0"/>
        <w:ind w:left="0" w:right="0" w:firstLine="709"/>
        <w:jc w:val="both"/>
        <w:rPr/>
      </w:pPr>
      <w:r>
        <w:rPr/>
        <w:t>20 мая 1940 года капитан 1 ранга Пушбах, неглас</w:t>
        <w:softHyphen/>
        <w:t>ный сотрудник отделения абвера в Осло, получил за</w:t>
        <w:softHyphen/>
        <w:t>дание, достойное морского волка и пирата. Майор Бенеке придумал новый, очень хитрый план, для осуществления которого ему были нужны решительные и сме</w:t>
        <w:softHyphen/>
        <w:t>лые люди. Это было весьма и весьма деликатное дело, но решать его следовало дерзко. Судя по всему, Пуш</w:t>
        <w:softHyphen/>
        <w:t>бах был вполне подходящим для этого человеком и имел в подобных операциях немалый опыт. В октябре 1939 года, командуя броненосцем «Дейчланд», он за</w:t>
        <w:softHyphen/>
        <w:t>хватил в Атлантике американское торговое судно «Сити оф Флинт» и пытался доставить его в Германию, поль</w:t>
        <w:softHyphen/>
        <w:t>зуясь норвежскими нейтральными водами. Однако 3 но</w:t>
        <w:softHyphen/>
        <w:t>ября, когда немцы довольно легкомысленно бросили якорь в Хаугесуне, норвежские власти конфисковали судно. «Сити оф Флинт» был возвращен владельцу, а капитан Пушбах и экипаж его броненосца интерниро</w:t>
        <w:softHyphen/>
        <w:t>ваны и посажены в крепость Конгсвингер.</w:t>
      </w:r>
    </w:p>
    <w:p>
      <w:pPr>
        <w:pStyle w:val="Normal"/>
        <w:widowControl w:val="false"/>
        <w:bidi w:val="0"/>
        <w:ind w:left="0" w:right="0" w:firstLine="709"/>
        <w:jc w:val="both"/>
        <w:rPr/>
      </w:pPr>
      <w:r>
        <w:rPr/>
        <w:t>В крепости капитан просидел, томясь от безделья, целых пять месяцев, пока комендант не разрешил ему и его офицерам совершить 5 апреля небольшую прогул</w:t>
        <w:softHyphen/>
        <w:t>ку в Осло, взяв с них честное слово, что они вернутся обратно. Пушбах рассказывает, что ни он, ни его спут</w:t>
        <w:softHyphen/>
        <w:t>ники не представляли себе, что произойдет с ними в ближайшие дни. Вечером 8 апреля немецкие моряки заметили за собой слежку. Поняв, что полиция ходит за ними по пятам, они решили оторваться от преследо</w:t>
        <w:softHyphen/>
        <w:t>вателей. Незаметно нырнув в метро, немцы сели на холменколленский поезд. Доехав до конечной останов</w:t>
        <w:softHyphen/>
        <w:t>ки, они сломя голову помчались обратно в центр и явились в германскую миссию на Драмменсвейен, где их приветливо   встретил военно-морской  атташе.</w:t>
      </w:r>
    </w:p>
    <w:p>
      <w:pPr>
        <w:pStyle w:val="Normal"/>
        <w:widowControl w:val="false"/>
        <w:bidi w:val="0"/>
        <w:ind w:left="0" w:right="0" w:firstLine="709"/>
        <w:jc w:val="both"/>
        <w:rPr/>
      </w:pPr>
      <w:r>
        <w:rPr/>
        <w:t>Они пришли туда весьма кстати. Атташе сказал, что в самое ближайшее время они смогут принести пользу фатерланду. Так капитан Пушбах очутился в самой гуще событий.</w:t>
      </w:r>
    </w:p>
    <w:p>
      <w:pPr>
        <w:pStyle w:val="Normal"/>
        <w:widowControl w:val="false"/>
        <w:bidi w:val="0"/>
        <w:ind w:left="0" w:right="0" w:firstLine="709"/>
        <w:jc w:val="both"/>
        <w:rPr/>
      </w:pPr>
      <w:r>
        <w:rPr/>
        <w:t>Вместе с офицерами броненосца «Дейчланд» здесь оказались также командир и половина экипажа подвод</w:t>
        <w:softHyphen/>
        <w:t>ной лодки «</w:t>
      </w:r>
      <w:r>
        <w:rPr>
          <w:lang w:val="en-US"/>
        </w:rPr>
        <w:t>U</w:t>
      </w:r>
      <w:r>
        <w:rPr/>
        <w:t>-21», затонувшей у Линдеснеса 27 марта 1940 года. Подводников разместили в отеле «Слемдал», где они и провели последние две недели перед вторже</w:t>
        <w:softHyphen/>
        <w:t>нием. С разрешения норвежских властей и с помощью германской миссии моряки экипировались у «Гунериуса Петерсена»</w:t>
      </w:r>
      <w:r>
        <w:rPr>
          <w:rStyle w:val="FootnoteAnchor"/>
          <w:lang w:val="ru-RU" w:eastAsia="ru-RU"/>
        </w:rPr>
        <w:footnoteReference w:id="45"/>
      </w:r>
      <w:r>
        <w:rPr/>
        <w:t xml:space="preserve"> и, таким образом, встретили 9 апреля в штатском платье.</w:t>
      </w:r>
    </w:p>
    <w:p>
      <w:pPr>
        <w:pStyle w:val="Normal"/>
        <w:widowControl w:val="false"/>
        <w:bidi w:val="0"/>
        <w:ind w:left="0" w:right="0" w:firstLine="709"/>
        <w:jc w:val="both"/>
        <w:rPr/>
      </w:pPr>
      <w:r>
        <w:rPr/>
        <w:t>В последующие дни Пушбаха использовали для вы</w:t>
        <w:softHyphen/>
        <w:t>полнения многих заданий. Но только план, о котором майор Бенеке в один из майских дней поведал капитану, дал ему возможность во всей полноте показать свои гангстерские способности. От того, что рассказал ему Бенеке, у Пушбаха зачесались руки: теперь-то он не упустит американскую добычу, после того как с первой пришлось без сопротивления расстаться в Хаугесунском порту.</w:t>
      </w:r>
    </w:p>
    <w:p>
      <w:pPr>
        <w:pStyle w:val="Normal"/>
        <w:widowControl w:val="false"/>
        <w:bidi w:val="0"/>
        <w:ind w:left="0" w:right="0" w:firstLine="709"/>
        <w:jc w:val="both"/>
        <w:rPr/>
      </w:pPr>
      <w:r>
        <w:rPr/>
        <w:t>В план Бенеке был посвящен и капитан Дембах, представитель ВВС в контрразведке. Эта тройка обсу</w:t>
        <w:softHyphen/>
        <w:t>дила все детали плана.</w:t>
      </w:r>
    </w:p>
    <w:p>
      <w:pPr>
        <w:pStyle w:val="Normal"/>
        <w:widowControl w:val="false"/>
        <w:bidi w:val="0"/>
        <w:ind w:left="0" w:right="0" w:firstLine="709"/>
        <w:jc w:val="both"/>
        <w:rPr/>
      </w:pPr>
      <w:r>
        <w:rPr/>
        <w:t>На следующий день Пушбах и Дембах выехали поез</w:t>
        <w:softHyphen/>
        <w:t>дом в Кристиансанн в сопровождении двух норвежцев - агентов абвера и одного моряка с «</w:t>
      </w:r>
      <w:r>
        <w:rPr>
          <w:lang w:val="en-US"/>
        </w:rPr>
        <w:t>U</w:t>
      </w:r>
      <w:r>
        <w:rPr/>
        <w:t>-21».</w:t>
      </w:r>
    </w:p>
    <w:p>
      <w:pPr>
        <w:pStyle w:val="Normal"/>
        <w:widowControl w:val="false"/>
        <w:bidi w:val="0"/>
        <w:ind w:left="0" w:right="0" w:firstLine="709"/>
        <w:jc w:val="both"/>
        <w:rPr/>
      </w:pPr>
      <w:r>
        <w:rPr/>
        <w:t>Тем временем командор Кранке, начальник штаба германских ВМС в Осло, дал указание военно-морским властям в Вестланнет</w:t>
      </w:r>
      <w:r>
        <w:rPr>
          <w:rStyle w:val="FootnoteAnchor"/>
          <w:lang w:val="ru-RU" w:eastAsia="ru-RU"/>
        </w:rPr>
        <w:footnoteReference w:id="46"/>
      </w:r>
      <w:r>
        <w:rPr/>
        <w:t xml:space="preserve"> разрешить американским дип</w:t>
        <w:softHyphen/>
        <w:t>курьерам отправить 18 мешков почты, прибывших на пароходе «Мостун», в Стокгольм, Хельсинки и Москву. Американский пароход был задержан в Кристиансанне после того, как норвежское правительство конфисковало его груз как контрабанду. Немцы не решились конфи</w:t>
        <w:softHyphen/>
        <w:t>сковать судно, но задерживали груз как норвежскую собственность. Груз был столь ценным, что Гитлер оставил за собой право самому  решить его судьбу.</w:t>
      </w:r>
    </w:p>
    <w:p>
      <w:pPr>
        <w:pStyle w:val="BodyTextIndent2"/>
        <w:bidi w:val="0"/>
        <w:spacing w:before="0" w:after="0"/>
        <w:ind w:left="0" w:right="0" w:firstLine="709"/>
        <w:rPr/>
      </w:pPr>
      <w:r>
        <w:rPr/>
        <w:t>Американские курьеры, посланные из Осло за поч</w:t>
        <w:softHyphen/>
        <w:t>той, целую неделю просидели в Бергене со своими меш</w:t>
        <w:softHyphen/>
        <w:t>ками, ожидая, когда закончатся военные действия и они смогут покинуть вынужденный карантин. Наконец   они получили радостную весть о том, что все в порядке и они могут ехать. Правда, железнодорожное сообщение с Осло еще не было восстановлено, но военно-морское командование обещало доставить их по воздуху на аэродром Хьевик у Кристиансанна уже на следующий день. Курьерам предложили поэтому переночевать в го</w:t>
        <w:softHyphen/>
        <w:t>роде.</w:t>
      </w:r>
    </w:p>
    <w:p>
      <w:pPr>
        <w:pStyle w:val="Normal"/>
        <w:widowControl w:val="false"/>
        <w:bidi w:val="0"/>
        <w:ind w:left="0" w:right="0" w:firstLine="709"/>
        <w:jc w:val="both"/>
        <w:rPr/>
      </w:pPr>
      <w:r>
        <w:rPr/>
        <w:t>На аэродроме Хьевик прибывший туда капитан Дембах нашел неожиданную помощь в лице... самого обер-группенфюрера Гейдриха - заместителя рейхсфюрера СС Гиммлера! Гейдрих нашел идею абвера блестящей и сразу же понял, что в случае удачи операции адмирал Канарис пожнет лавры. А Канарис - его большой про</w:t>
        <w:softHyphen/>
        <w:t>тивник, и ему бы этого очень не хотелось. Поэтому Гейдрих, не говоря ни слова представителю абвера, по</w:t>
        <w:softHyphen/>
        <w:t>слал в Осло телеграмму криминалрату Фемеру, преду</w:t>
        <w:softHyphen/>
        <w:t>преждая его, что нужно  быть наготове.</w:t>
      </w:r>
    </w:p>
    <w:p>
      <w:pPr>
        <w:pStyle w:val="Normal"/>
        <w:widowControl w:val="false"/>
        <w:bidi w:val="0"/>
        <w:ind w:left="0" w:right="0" w:firstLine="709"/>
        <w:jc w:val="both"/>
        <w:rPr/>
      </w:pPr>
      <w:r>
        <w:rPr/>
        <w:t>В тот же вечер самолет с американскими дипкурье</w:t>
        <w:softHyphen/>
        <w:t>рами приземляется на аэродроме Хьевик. К сожалению, сейчас на аэродроме нет машин, которые доставили бы курьеров в город. Но после утомительного полета не</w:t>
        <w:softHyphen/>
        <w:t>плохо было бы выпить, и двух американцев окружают величайшим вниманием. Гейдрих - радушный хозяин. Он обильно угощает гостей отличными винами.</w:t>
      </w:r>
    </w:p>
    <w:p>
      <w:pPr>
        <w:pStyle w:val="Normal"/>
        <w:widowControl w:val="false"/>
        <w:bidi w:val="0"/>
        <w:ind w:left="0" w:right="0" w:firstLine="709"/>
        <w:jc w:val="both"/>
        <w:rPr/>
      </w:pPr>
      <w:r>
        <w:rPr/>
        <w:t>Никто из американцев не подозревает, в каком об</w:t>
        <w:softHyphen/>
        <w:t>ществе они находятся. У США нет никаких конфликтов с Германией, и поэтому можно спокойно выпить пару-тройку рюмок в приятной компании.</w:t>
      </w:r>
    </w:p>
    <w:p>
      <w:pPr>
        <w:pStyle w:val="Normal"/>
        <w:widowControl w:val="false"/>
        <w:bidi w:val="0"/>
        <w:ind w:left="0" w:right="0" w:firstLine="709"/>
        <w:jc w:val="both"/>
        <w:rPr/>
      </w:pPr>
      <w:r>
        <w:rPr/>
        <w:t>Наконец приходит автомобиль. Проверив, надежно ли уложены в багажник и на заднее сиденье все 18 меш</w:t>
        <w:softHyphen/>
        <w:t>ков, повеселевшие американцы прощаются с не менее веселыми хозяевами.</w:t>
      </w:r>
    </w:p>
    <w:p>
      <w:pPr>
        <w:pStyle w:val="Normal"/>
        <w:widowControl w:val="false"/>
        <w:bidi w:val="0"/>
        <w:ind w:left="0" w:right="0" w:firstLine="709"/>
        <w:jc w:val="both"/>
        <w:rPr/>
      </w:pPr>
      <w:r>
        <w:rPr/>
        <w:t>Идиллическая, но пустынная дорога ведет к городу. Машина мчится через молчаливый вечерний лес. Ничто не напоминает о войне. И вдруг после крутого пово</w:t>
        <w:softHyphen/>
        <w:t>рота раздается грозное: «Стой!» Приходится подчи</w:t>
        <w:softHyphen/>
        <w:t>ниться. Завалы из деревьев поперек дороги не остав</w:t>
        <w:softHyphen/>
        <w:t>ляют никаких шансов. Нападающие в масках рвут двер</w:t>
        <w:softHyphen/>
        <w:t>цы, выволакивают насмерть перепуганных американцев из машины, толкают их в канаву. Начинается драка. Но положение курьеров безнадежно. Воздух оглашается проклятиями и ругательствами. Чей-то кулак бьет в лицо одному из американцев. Курьеров скручивают, завязывают глаза, суют в рот кляп и отводят в лес. При</w:t>
        <w:softHyphen/>
        <w:t>вязанные к деревьям, американцы слышат, как бандиты разбирают завал. Слышен звук заводимого мотора. Еще минута - и автомобиль с ценным грузом  исчезает...</w:t>
      </w:r>
    </w:p>
    <w:p>
      <w:pPr>
        <w:pStyle w:val="Normal"/>
        <w:widowControl w:val="false"/>
        <w:bidi w:val="0"/>
        <w:ind w:left="0" w:right="0" w:firstLine="709"/>
        <w:jc w:val="both"/>
        <w:rPr/>
      </w:pPr>
      <w:r>
        <w:rPr/>
        <w:t>Только на рассвете немецкий полицейский патруль, который «случайно» проходит мимо, натыкается на из</w:t>
        <w:softHyphen/>
        <w:t>мученных американцев и доставляет их вначале в гос</w:t>
        <w:softHyphen/>
        <w:t>питаль в Кристиансанне, а затем к начальнику мест</w:t>
        <w:softHyphen/>
        <w:t>ной контрразведки. А утром 23 мая молодцеватый ка</w:t>
        <w:softHyphen/>
        <w:t>питан Пушбах возвращается в канцелярию абвера на Клингенберггатен, 7, и докладывает майору Бенеке об успешном выполнении задания. Бенеке ожидает воз« вращения командора Мейснера из Берлина, чтобы об</w:t>
        <w:softHyphen/>
        <w:t>радовать его сюрпризом, - такие вопросы входят в компетенцию Мейснера как начальника   контрразведки.</w:t>
      </w:r>
    </w:p>
    <w:p>
      <w:pPr>
        <w:pStyle w:val="Normal"/>
        <w:widowControl w:val="false"/>
        <w:bidi w:val="0"/>
        <w:ind w:left="0" w:right="0" w:firstLine="709"/>
        <w:jc w:val="both"/>
        <w:rPr/>
      </w:pPr>
      <w:r>
        <w:rPr/>
        <w:t>Вечером Мейснер возвращается после трехдневной поездки в Берлин несколько раньше, чем ожидалось. На Форнебу его встречает Пушбах. Морской волк чуть не лопается от восторга.</w:t>
      </w:r>
    </w:p>
    <w:p>
      <w:pPr>
        <w:pStyle w:val="Normal"/>
        <w:widowControl w:val="false"/>
        <w:bidi w:val="0"/>
        <w:ind w:left="0" w:right="0" w:firstLine="709"/>
        <w:jc w:val="both"/>
        <w:rPr/>
      </w:pPr>
      <w:r>
        <w:rPr/>
        <w:t>-  Майор Бенеке приказал нам захватить американ</w:t>
        <w:softHyphen/>
        <w:t>скую транзитную диппочту. Мы отлично  провели опера</w:t>
        <w:softHyphen/>
        <w:t>цию. Захвачено 18 мешков. Превосходно, не  правда ли?</w:t>
      </w:r>
    </w:p>
    <w:p>
      <w:pPr>
        <w:pStyle w:val="Normal"/>
        <w:widowControl w:val="false"/>
        <w:bidi w:val="0"/>
        <w:ind w:left="0" w:right="0" w:firstLine="709"/>
        <w:jc w:val="both"/>
        <w:rPr/>
      </w:pPr>
      <w:r>
        <w:rPr/>
        <w:t>-  Превосходно?!  Да   вы   что, с ума  сошли? - ряв</w:t>
        <w:softHyphen/>
        <w:t>кает на него Мейснер.</w:t>
      </w:r>
    </w:p>
    <w:p>
      <w:pPr>
        <w:pStyle w:val="Normal"/>
        <w:widowControl w:val="false"/>
        <w:bidi w:val="0"/>
        <w:ind w:left="0" w:right="0" w:firstLine="709"/>
        <w:jc w:val="both"/>
        <w:rPr/>
      </w:pPr>
      <w:r>
        <w:rPr/>
        <w:t>У Мейснера волосы встают дыбом. То, что Бенеке вторгся в его компетенцию, почти не играет роли по сравнению с тем, что может произойти из-за всего этого. Это же международный скандал! На карту поставлены крупнейшие политические интересы. Сомнительно, удаст</w:t>
        <w:softHyphen/>
        <w:t>ся ли выпутаться из этой истории. Однако нужно что-то предпринять,  и как можно быстрее. Время не  терпит...</w:t>
      </w:r>
    </w:p>
    <w:p>
      <w:pPr>
        <w:pStyle w:val="Normal"/>
        <w:widowControl w:val="false"/>
        <w:bidi w:val="0"/>
        <w:ind w:left="0" w:right="0" w:firstLine="709"/>
        <w:jc w:val="both"/>
        <w:rPr/>
      </w:pPr>
      <w:r>
        <w:rPr/>
        <w:t>Мейснер мчится в Осло. По дороге Пушбах рассказывает ему некоторые подробности налета. Бенеке при</w:t>
        <w:softHyphen/>
        <w:t>казал захватить диппочту и направить ее в Берлин. Майор говорил, что эти мешки для Германии дороже золота. Выполнение задания будет большой заслугой перед фатерландом. Вместе с Пушбахом в нападении принимали участие три норвежца; своими дикими кри</w:t>
        <w:softHyphen/>
        <w:t>ками и норвежскими ругательствами они насмерть пере</w:t>
        <w:softHyphen/>
        <w:t>пугали бедных дипломатов. Это сбило американцев с толку и относительно национальности нападавших. 18 мешков диппочты хранятся сейчас на окраине Осло, в одной из вилл на Слемдале,</w:t>
      </w:r>
    </w:p>
    <w:p>
      <w:pPr>
        <w:pStyle w:val="Normal"/>
        <w:widowControl w:val="false"/>
        <w:bidi w:val="0"/>
        <w:ind w:left="0" w:right="0" w:firstLine="709"/>
        <w:jc w:val="both"/>
        <w:rPr/>
      </w:pPr>
      <w:r>
        <w:rPr/>
        <w:t>Мейснер заехал за майором Бенеке в канцелярию аб</w:t>
        <w:softHyphen/>
        <w:t>вера на Клипгенберггатен и приказал ехать прямо к вилле. Гордый как петух, Бенеке первым вошел в дом. Он еще не понял, что так взволновало  Менснера.</w:t>
      </w:r>
    </w:p>
    <w:p>
      <w:pPr>
        <w:pStyle w:val="Normal"/>
        <w:widowControl w:val="false"/>
        <w:bidi w:val="0"/>
        <w:ind w:left="0" w:right="0" w:firstLine="709"/>
        <w:jc w:val="both"/>
        <w:rPr/>
      </w:pPr>
      <w:r>
        <w:rPr/>
        <w:t>-  Эти  мешки - чистое золото, - торжественно про</w:t>
        <w:softHyphen/>
        <w:t>изнес Бенеке.</w:t>
      </w:r>
    </w:p>
    <w:p>
      <w:pPr>
        <w:pStyle w:val="Normal"/>
        <w:widowControl w:val="false"/>
        <w:bidi w:val="0"/>
        <w:ind w:left="0" w:right="0" w:firstLine="709"/>
        <w:jc w:val="both"/>
        <w:rPr/>
      </w:pPr>
      <w:r>
        <w:rPr/>
        <w:t>-  Нет, - возразил Мейснер, - золото это то, что вы мне рассказываете. А это нужно немедленно   все   воз</w:t>
        <w:softHyphen/>
        <w:t>вратить!</w:t>
      </w:r>
    </w:p>
    <w:p>
      <w:pPr>
        <w:pStyle w:val="Normal"/>
        <w:widowControl w:val="false"/>
        <w:bidi w:val="0"/>
        <w:ind w:left="0" w:right="0" w:firstLine="709"/>
        <w:jc w:val="both"/>
        <w:rPr/>
      </w:pPr>
      <w:r>
        <w:rPr/>
        <w:t>Мейснер тут же позвонил группенфюреру Мюлле</w:t>
        <w:softHyphen/>
        <w:t>ру- начальнику гестапо в Осло, который, как понял Мейснер, был заинтересован в этом деле.</w:t>
      </w:r>
    </w:p>
    <w:p>
      <w:pPr>
        <w:pStyle w:val="Normal"/>
        <w:widowControl w:val="false"/>
        <w:bidi w:val="0"/>
        <w:ind w:left="0" w:right="0" w:firstLine="709"/>
        <w:jc w:val="both"/>
        <w:rPr/>
      </w:pPr>
      <w:r>
        <w:rPr/>
        <w:t>-  Майор  Бенеке украл   американскую  диппочту   и собирается отослать ее в Берлин, - срывающимся голосом сказал он в трубку.</w:t>
      </w:r>
    </w:p>
    <w:p>
      <w:pPr>
        <w:pStyle w:val="Normal"/>
        <w:widowControl w:val="false"/>
        <w:bidi w:val="0"/>
        <w:ind w:left="0" w:right="0" w:firstLine="709"/>
        <w:jc w:val="both"/>
        <w:rPr/>
      </w:pPr>
      <w:r>
        <w:rPr/>
        <w:t>-  Но, капитан, это же чудесно! Мы направим в Бер</w:t>
        <w:softHyphen/>
        <w:t>лин специальный самолет. Вы станете популярны. Фю</w:t>
        <w:softHyphen/>
        <w:t>рер оценит это.</w:t>
      </w:r>
    </w:p>
    <w:p>
      <w:pPr>
        <w:pStyle w:val="Normal"/>
        <w:widowControl w:val="false"/>
        <w:bidi w:val="0"/>
        <w:ind w:left="0" w:right="0" w:firstLine="709"/>
        <w:jc w:val="both"/>
        <w:rPr/>
      </w:pPr>
      <w:r>
        <w:rPr/>
        <w:t>-  У меня совсем другое мнение, господин группенфюрер. В лучшем случае к нам попадут союзные   коды. Но какая в них польза? Их сразу же заменят  новыми. Зато дело может иметь плохие последствия, в том числе и для нас с вами.</w:t>
      </w:r>
    </w:p>
    <w:p>
      <w:pPr>
        <w:pStyle w:val="Normal"/>
        <w:widowControl w:val="false"/>
        <w:bidi w:val="0"/>
        <w:ind w:left="0" w:right="0" w:firstLine="709"/>
        <w:jc w:val="both"/>
        <w:rPr/>
      </w:pPr>
      <w:r>
        <w:rPr/>
        <w:t>А тем временем начальник СД в Осло, получив со</w:t>
        <w:softHyphen/>
        <w:t>общение Гейдриха о том, что нападение увенчалось успехом, приказал криминалрату Фемеру немедленно от</w:t>
        <w:softHyphen/>
        <w:t>правиться в канцелярию абвера, сломать печати на мешках и ознакомиться с их содержимым. Логично было ожидать, что в диппочте будут найдены интерес</w:t>
        <w:softHyphen/>
        <w:t>ные отчеты и важная политическая информация. Чрез</w:t>
        <w:softHyphen/>
        <w:t>мерно честолюбивый Гейдрих горел желанием лично доставить Гитлеру столь деликатный материал.</w:t>
      </w:r>
    </w:p>
    <w:p>
      <w:pPr>
        <w:pStyle w:val="Normal"/>
        <w:widowControl w:val="false"/>
        <w:bidi w:val="0"/>
        <w:ind w:left="0" w:right="0" w:firstLine="709"/>
        <w:jc w:val="both"/>
        <w:rPr/>
      </w:pPr>
      <w:r>
        <w:rPr/>
        <w:t>Однако и Фемер не был убежден, что Гейдрих дейст</w:t>
        <w:softHyphen/>
        <w:t>вует правильно. Диппочта была отправлена из Вашинг</w:t>
        <w:softHyphen/>
        <w:t>тона много недель назад, и информация вряд ли могла быть свежей.</w:t>
      </w:r>
    </w:p>
    <w:p>
      <w:pPr>
        <w:pStyle w:val="Normal"/>
        <w:widowControl w:val="false"/>
        <w:bidi w:val="0"/>
        <w:ind w:left="0" w:right="0" w:firstLine="709"/>
        <w:jc w:val="both"/>
        <w:rPr/>
      </w:pPr>
      <w:r>
        <w:rPr/>
        <w:t>Фемер поспешил к Мейснеру, и оба направились к начальнику СД в Осло, чтобы протестовать против вскрытия почты. Им удалось убедить начальника СД, однако тот счел естественным доложить об этом груп</w:t>
        <w:softHyphen/>
        <w:t>пенфюреру СС Мюллеру. Тот также согласился, что это дело весьма рискованное, но со своей стороны он не хо</w:t>
        <w:softHyphen/>
        <w:t>тел мешать Гейдриху.</w:t>
      </w:r>
    </w:p>
    <w:p>
      <w:pPr>
        <w:pStyle w:val="Normal"/>
        <w:widowControl w:val="false"/>
        <w:bidi w:val="0"/>
        <w:ind w:left="0" w:right="0" w:firstLine="709"/>
        <w:jc w:val="both"/>
        <w:rPr/>
      </w:pPr>
      <w:r>
        <w:rPr/>
        <w:t>Сотрудники абвера в Осло немедленно установили связь с адмиралом Канарисом, и, к удивлению Бенеке, он дал строгое телеграфное указание немедленно вер</w:t>
        <w:softHyphen/>
        <w:t>нуть американцам диппочту и постараться, по возмож</w:t>
        <w:softHyphen/>
        <w:t>ности, загладить эту печальную главу в истории аб</w:t>
        <w:softHyphen/>
        <w:t>вера.</w:t>
      </w:r>
    </w:p>
    <w:p>
      <w:pPr>
        <w:pStyle w:val="Normal"/>
        <w:widowControl w:val="false"/>
        <w:bidi w:val="0"/>
        <w:ind w:left="0" w:right="0" w:firstLine="709"/>
        <w:jc w:val="both"/>
        <w:rPr/>
      </w:pPr>
      <w:r>
        <w:rPr/>
        <w:t>Совершенно понятно, что в таком деликатном и свое</w:t>
        <w:softHyphen/>
        <w:t>образном деле всегда существует много версий. Естест</w:t>
        <w:softHyphen/>
        <w:t>венно, что каждый из действующих лиц - в зависимо</w:t>
        <w:softHyphen/>
        <w:t>сти от своей роли и взглядов - пытается приписать себе честь организации того или иного разведывательного спектакля. Так, командор Мейснер утверждает, что он единолично распутал это дело. Но как бы то ни было, после встречи Мейснера и Фемера, которые знали друг друга по прежней работе в Свинемюнде и Берлине, где они выполняли разведывательные задачи - соответст</w:t>
        <w:softHyphen/>
        <w:t>венно для абвера и СД, - почту пришлось возвратить владельцам.</w:t>
      </w:r>
    </w:p>
    <w:p>
      <w:pPr>
        <w:pStyle w:val="Normal"/>
        <w:widowControl w:val="false"/>
        <w:bidi w:val="0"/>
        <w:ind w:left="0" w:right="0" w:firstLine="709"/>
        <w:jc w:val="both"/>
        <w:rPr/>
      </w:pPr>
      <w:r>
        <w:rPr/>
        <w:t>Поздно ночью Мейснер без предупреждения едет к американскому временному поверенному в делах. Слуга будит Кокса, который с восторгом узнает, что диппочта в полной сохранности. Он может заверить командора, что если все печати нетронуты, то дело не приведет ни к каким дипломатическим осложнениям.</w:t>
      </w:r>
    </w:p>
    <w:p>
      <w:pPr>
        <w:pStyle w:val="Normal"/>
        <w:widowControl w:val="false"/>
        <w:bidi w:val="0"/>
        <w:ind w:left="0" w:right="0" w:firstLine="709"/>
        <w:jc w:val="both"/>
        <w:rPr/>
      </w:pPr>
      <w:r>
        <w:rPr/>
        <w:t>Мейснер рассказывает Коксу, что чудовищное напа</w:t>
        <w:softHyphen/>
        <w:t>дение на американских дипломатов совершили беглые норвежские солдаты. Несмотря на то что большие силы прочесали всю местность между Хьевиком и Кристиансанном, схватить виновных, к сожалению, не удалось. Но самое главное - диппочта в полной  сохранности.</w:t>
      </w:r>
    </w:p>
    <w:p>
      <w:pPr>
        <w:pStyle w:val="Normal"/>
        <w:widowControl w:val="false"/>
        <w:bidi w:val="0"/>
        <w:ind w:left="0" w:right="0" w:firstLine="709"/>
        <w:jc w:val="both"/>
        <w:rPr/>
      </w:pPr>
      <w:r>
        <w:rPr/>
        <w:t>Из машины приносят мешки. Мистер Кокс тщатель</w:t>
        <w:softHyphen/>
        <w:t>но проверяет все печати. Все они целы - судя по всему, никто даже не пытался  их сломать.</w:t>
      </w:r>
    </w:p>
    <w:p>
      <w:pPr>
        <w:pStyle w:val="Normal"/>
        <w:widowControl w:val="false"/>
        <w:bidi w:val="0"/>
        <w:ind w:left="0" w:right="0" w:firstLine="709"/>
        <w:jc w:val="both"/>
        <w:rPr/>
      </w:pPr>
      <w:r>
        <w:rPr/>
        <w:t>Осмотр каждого мешка - тяжкое испытание для нервов командора Мейснера. Каждый раз, когда Кокс говорит, что печати целы, у немца отлегает от сердца. Вот уже внесены все мешки. Слава богу! Немец взды</w:t>
        <w:softHyphen/>
        <w:t>хает облегченно. Но рано, слишком рано! Оказывается, принесено всего 16 мешков, не хватает еще двух. Мейс</w:t>
        <w:softHyphen/>
        <w:t>нер бросается к машине, но там пусто. Немец вновь и вновь лихорадочно пересчитывает мешки - справа налево и наоборот, но результат тот же: нет двух мешков!</w:t>
      </w:r>
    </w:p>
    <w:p>
      <w:pPr>
        <w:pStyle w:val="Normal"/>
        <w:widowControl w:val="false"/>
        <w:bidi w:val="0"/>
        <w:ind w:left="0" w:right="0" w:firstLine="709"/>
        <w:jc w:val="both"/>
        <w:rPr/>
      </w:pPr>
      <w:r>
        <w:rPr/>
        <w:t>Хуже не придумаешь. Это наглядное опровержение его выдумки о норвежских солдатах.</w:t>
      </w:r>
    </w:p>
    <w:p>
      <w:pPr>
        <w:pStyle w:val="Normal"/>
        <w:widowControl w:val="false"/>
        <w:bidi w:val="0"/>
        <w:ind w:left="0" w:right="0" w:firstLine="709"/>
        <w:jc w:val="both"/>
        <w:rPr/>
      </w:pPr>
      <w:r>
        <w:rPr/>
        <w:t>- Но, может быть, было шестнадцать мешков? - осторожно спрашивает Мейснер.</w:t>
      </w:r>
    </w:p>
    <w:p>
      <w:pPr>
        <w:pStyle w:val="Normal"/>
        <w:widowControl w:val="false"/>
        <w:bidi w:val="0"/>
        <w:ind w:left="0" w:right="0" w:firstLine="709"/>
        <w:jc w:val="both"/>
        <w:rPr/>
      </w:pPr>
      <w:r>
        <w:rPr/>
        <w:t>Но Кокс уверен, что их было восемнадцать.</w:t>
      </w:r>
    </w:p>
    <w:p>
      <w:pPr>
        <w:pStyle w:val="Normal"/>
        <w:widowControl w:val="false"/>
        <w:bidi w:val="0"/>
        <w:ind w:left="0" w:right="0" w:firstLine="709"/>
        <w:jc w:val="both"/>
        <w:rPr/>
      </w:pPr>
      <w:r>
        <w:rPr/>
        <w:t>Секунды кажутся вечностью. Мейснера покидает по</w:t>
        <w:softHyphen/>
        <w:t>следняя надежда. Офицер отсутствующим взглядом смотрит на свой автомобиль на улице. Вдруг что-то словно подталкивает его. В глазах зажигается надежда.</w:t>
      </w:r>
    </w:p>
    <w:p>
      <w:pPr>
        <w:pStyle w:val="Normal"/>
        <w:widowControl w:val="false"/>
        <w:bidi w:val="0"/>
        <w:ind w:left="0" w:right="0" w:firstLine="709"/>
        <w:jc w:val="both"/>
        <w:rPr/>
      </w:pPr>
      <w:r>
        <w:rPr/>
        <w:t>Грузный немец вихрем спускается вниз, бежит по са</w:t>
        <w:softHyphen/>
        <w:t>довой дорожке, достает ключ и открывает багажник. И там... лежат два мешка и, как кажется Мейснеру, са</w:t>
        <w:softHyphen/>
        <w:t>модовольно улыбаются. Запыхавшийся, но счастливый, командор сам вносит этот ценный груз в здание мис</w:t>
        <w:softHyphen/>
        <w:t>сии - два мешка, содержимое которых могло легко пре</w:t>
        <w:softHyphen/>
        <w:t>вратиться в динамит, если бы  их не нашли.</w:t>
      </w:r>
    </w:p>
    <w:p>
      <w:pPr>
        <w:pStyle w:val="Normal"/>
        <w:widowControl w:val="false"/>
        <w:bidi w:val="0"/>
        <w:ind w:left="0" w:right="0" w:firstLine="709"/>
        <w:jc w:val="both"/>
        <w:rPr/>
      </w:pPr>
      <w:r>
        <w:rPr/>
        <w:t>Но злоключения Мейснера на этом не кончаются. Мистер Кокс должен с сожалением констатировать, что обе печати сломаны. Итак, все напрасно! Минуты тянут</w:t>
        <w:softHyphen/>
        <w:t>ся как часы. Но к счастью, содержимое мешков не тро</w:t>
        <w:softHyphen/>
        <w:t>нуто.</w:t>
      </w:r>
    </w:p>
    <w:p>
      <w:pPr>
        <w:pStyle w:val="Normal"/>
        <w:widowControl w:val="false"/>
        <w:bidi w:val="0"/>
        <w:ind w:left="0" w:right="0" w:firstLine="709"/>
        <w:jc w:val="both"/>
        <w:rPr/>
      </w:pPr>
      <w:r>
        <w:rPr/>
        <w:t>Драматизм ситуации подействовал и на американ</w:t>
        <w:softHyphen/>
        <w:t>ца. Счастливый исход дела создает приподнятое наст</w:t>
        <w:softHyphen/>
        <w:t>роение. Мистер Кокс, в пижаме и халате, предлагает как следует выпить за успешное завершение дела. И вот руководитель немецкой контрразведки и американский временный поверенный в делах еще добрых полчаса си</w:t>
        <w:softHyphen/>
        <w:t>дят в гостиной  и наслаждаются виски.</w:t>
      </w:r>
    </w:p>
    <w:p>
      <w:pPr>
        <w:pStyle w:val="Normal"/>
        <w:widowControl w:val="false"/>
        <w:bidi w:val="0"/>
        <w:ind w:left="0" w:right="0" w:firstLine="709"/>
        <w:jc w:val="both"/>
        <w:rPr/>
      </w:pPr>
      <w:r>
        <w:rPr/>
        <w:t>И все же инцидент не остался без дипломатических последствий. То обстоятельство, что два мешка оказа</w:t>
        <w:softHyphen/>
        <w:t>лись открытыми, привело к обмену нотами между США и Германией. 3 июня американский временный поверен</w:t>
        <w:softHyphen/>
        <w:t>ный в Берлине поднял этот вопрос перед немецкими властями. Тактика немцев заключалась в том, чтобы за</w:t>
        <w:softHyphen/>
        <w:t>тянуть дело и создать видимость тщательного рассле</w:t>
        <w:softHyphen/>
        <w:t>дования. В действительности министерству иностранных дел пришлось немало поломать голову, чтобы свести концы с концами, после того как Мейснер очень точно и без промедления вернул мешки, но не позаботился придумать приемлемой «легенды». Американцы недоуме</w:t>
        <w:softHyphen/>
        <w:t>вали. Каким образом удалось немцам так быстро найти мешки? Это пахло мистикой...</w:t>
      </w:r>
    </w:p>
    <w:p>
      <w:pPr>
        <w:pStyle w:val="Normal"/>
        <w:widowControl w:val="false"/>
        <w:bidi w:val="0"/>
        <w:ind w:left="0" w:right="0" w:firstLine="709"/>
        <w:jc w:val="both"/>
        <w:rPr/>
      </w:pPr>
      <w:r>
        <w:rPr/>
        <w:t>Риббентроп ждал две недели. 16 июня он дал ука</w:t>
        <w:softHyphen/>
        <w:t>зание своему министерству направить американской мис</w:t>
        <w:softHyphen/>
        <w:t>сии следующий ответ:</w:t>
      </w:r>
    </w:p>
    <w:p>
      <w:pPr>
        <w:pStyle w:val="Normal"/>
        <w:widowControl w:val="false"/>
        <w:bidi w:val="0"/>
        <w:ind w:left="0" w:right="0" w:firstLine="709"/>
        <w:jc w:val="both"/>
        <w:rPr/>
      </w:pPr>
      <w:r>
        <w:rPr/>
        <w:t>«В связи с инцидентом (у Кристиансанна) местные оккупационные власти начали расследование. Это рас</w:t>
        <w:softHyphen/>
        <w:t>следование привело к тому, что виновные найдены и уже привлечены к ответственности. Немецкие оккупа</w:t>
        <w:softHyphen/>
        <w:t>ционные власти позаботились о том, чтобы мешки с диппочтой были возвращены полностью и в целости. Курье</w:t>
        <w:softHyphen/>
        <w:t>рам были возвращены отобранные у них документы и другое имущество.</w:t>
      </w:r>
    </w:p>
    <w:p>
      <w:pPr>
        <w:pStyle w:val="Normal"/>
        <w:widowControl w:val="false"/>
        <w:bidi w:val="0"/>
        <w:ind w:left="0" w:right="0" w:firstLine="709"/>
        <w:jc w:val="both"/>
        <w:rPr/>
      </w:pPr>
      <w:r>
        <w:rPr/>
        <w:t>Бандитское нападение вызвано, очевидно, тем, что деятельность полиции на оккупированной норвежской территории еще не вошла в нормальное русло».</w:t>
      </w:r>
    </w:p>
    <w:p>
      <w:pPr>
        <w:pStyle w:val="Normal"/>
        <w:widowControl w:val="false"/>
        <w:bidi w:val="0"/>
        <w:ind w:left="0" w:right="0" w:firstLine="709"/>
        <w:jc w:val="both"/>
        <w:rPr/>
      </w:pPr>
      <w:r>
        <w:rPr/>
        <w:t>Так закончилась афера, организованная Бенеке. Но она могла вызвать бурю, если бы Мейснер не вернулся раньше времени в Осло и мешки были бы переправлены в Берлин.</w:t>
      </w:r>
    </w:p>
    <w:p>
      <w:pPr>
        <w:pStyle w:val="Heading2"/>
        <w:bidi w:val="0"/>
        <w:ind w:left="0" w:right="0" w:hanging="0"/>
        <w:rPr/>
      </w:pPr>
      <w:r>
        <w:rPr/>
        <w:t>В Нарвик через Осло</w:t>
      </w:r>
    </w:p>
    <w:p>
      <w:pPr>
        <w:pStyle w:val="Normal"/>
        <w:widowControl w:val="false"/>
        <w:bidi w:val="0"/>
        <w:ind w:left="0" w:right="0" w:firstLine="709"/>
        <w:jc w:val="both"/>
        <w:rPr/>
      </w:pPr>
      <w:r>
        <w:rPr/>
        <w:t>Шла вторая неделя мая. Как обычно, в вилле Бе</w:t>
        <w:softHyphen/>
        <w:t>неке на Сульвиквейен, 13, по вечерам собиралось много гостей. После ужина Бенеке любил посидеть у камина. Однажды он пригласил на ужин Марину Ли. Майор, всегда веселый и любящий пошутить, был в этот вечер очень серьезен. Они сидели в углу гостиной.</w:t>
      </w:r>
    </w:p>
    <w:p>
      <w:pPr>
        <w:pStyle w:val="Normal"/>
        <w:widowControl w:val="false"/>
        <w:bidi w:val="0"/>
        <w:ind w:left="0" w:right="0" w:firstLine="709"/>
        <w:jc w:val="both"/>
        <w:rPr/>
      </w:pPr>
      <w:r>
        <w:rPr/>
        <w:t>-  Марина, - сказал   вдруг   Бенеке    очень   тихо, - перед нами стоит чрезвычайно сложная задача,   может быть, самая сложная   из всех. Мы обязательно  должны проникнуть в определенные круги Стокгольма. Когда я говорю «мы», я имею в виду себя и вас,  Марина.   Мы должны выполнить одно крайне  трудное  задание.</w:t>
      </w:r>
    </w:p>
    <w:p>
      <w:pPr>
        <w:pStyle w:val="Normal"/>
        <w:widowControl w:val="false"/>
        <w:bidi w:val="0"/>
        <w:ind w:left="0" w:right="0" w:firstLine="709"/>
        <w:jc w:val="both"/>
        <w:rPr/>
      </w:pPr>
      <w:r>
        <w:rPr/>
        <w:t>-   Я слушаю вас, майор.</w:t>
      </w:r>
    </w:p>
    <w:p>
      <w:pPr>
        <w:pStyle w:val="Normal"/>
        <w:widowControl w:val="false"/>
        <w:bidi w:val="0"/>
        <w:ind w:left="0" w:right="0" w:firstLine="709"/>
        <w:jc w:val="both"/>
        <w:rPr/>
      </w:pPr>
      <w:r>
        <w:rPr/>
        <w:t>- Вы сами слышали, насколько оживилась сейчас агентурная  деятельность  в  Швеции и Норвегии. Два дня назад наши специалисты запеленговали  тайный ра</w:t>
        <w:softHyphen/>
        <w:t>диопередатчик   в   Стокгольме.   Нам   удалось   раскрыть код, и нам  многое стало известно. Однако разоблаче</w:t>
        <w:softHyphen/>
        <w:t>ние агентурной сети противника - не самое главное. Сейчас важнее другое - всеми   средствами   выправить тяжелое положение Дитля у Нарвика. Он не имеет свя</w:t>
        <w:softHyphen/>
        <w:t>зи с нашим командованием и ничего не знает о  планах союзников. У абвера есть веские доказательства, что в Швеции находится группа высокопоставленных англий</w:t>
        <w:softHyphen/>
        <w:t>ских и французских офицеров. Хотя шведы и сохраняют видимость нейтралитета, угрозы Гитлера могут заста</w:t>
        <w:softHyphen/>
        <w:t>вить их занять позицию, враждебную нам. Тогда при всех обстоятельствах Франция и Англия окажут Шве</w:t>
        <w:softHyphen/>
        <w:t>ции вооруженную помощь, особенно из-за руды. Сейчас очень важно установить контакт с этой группой, кото</w:t>
        <w:softHyphen/>
        <w:t>рую можно назвать главным командованием союзников в Стокгольме.</w:t>
      </w:r>
    </w:p>
    <w:p>
      <w:pPr>
        <w:pStyle w:val="Normal"/>
        <w:widowControl w:val="false"/>
        <w:bidi w:val="0"/>
        <w:ind w:left="0" w:right="0" w:firstLine="709"/>
        <w:jc w:val="both"/>
        <w:rPr/>
      </w:pPr>
      <w:r>
        <w:rPr/>
        <w:t>Марина, не произнося ни слова, с напряжением слу</w:t>
        <w:softHyphen/>
        <w:t>шала Бенеке.</w:t>
      </w:r>
    </w:p>
    <w:p>
      <w:pPr>
        <w:pStyle w:val="Normal"/>
        <w:widowControl w:val="false"/>
        <w:bidi w:val="0"/>
        <w:ind w:left="0" w:right="0" w:firstLine="709"/>
        <w:jc w:val="both"/>
        <w:rPr/>
      </w:pPr>
      <w:r>
        <w:rPr/>
        <w:t>-  Выполнение   этой   задачи, - продолжал майор, - связано с большим риском для вас. Успех зависит   от того, удастся ли вам  установить связь с  кем-либо   из ваших влиятельных знакомых  в Стокгольме.</w:t>
      </w:r>
    </w:p>
    <w:p>
      <w:pPr>
        <w:pStyle w:val="Normal"/>
        <w:widowControl w:val="false"/>
        <w:bidi w:val="0"/>
        <w:ind w:left="0" w:right="0" w:firstLine="709"/>
        <w:jc w:val="both"/>
        <w:rPr/>
      </w:pPr>
      <w:r>
        <w:rPr/>
        <w:t>Прошло несколько минут, прежде чем Марина под</w:t>
        <w:softHyphen/>
        <w:t>няла  на майора свои большие зеленоватые глаза.</w:t>
      </w:r>
    </w:p>
    <w:p>
      <w:pPr>
        <w:pStyle w:val="Normal"/>
        <w:widowControl w:val="false"/>
        <w:bidi w:val="0"/>
        <w:ind w:left="0" w:right="0" w:firstLine="709"/>
        <w:jc w:val="both"/>
        <w:rPr/>
      </w:pPr>
      <w:r>
        <w:rPr/>
        <w:t>-  Я поеду, майор, и попытаюсь помочь, но при од</w:t>
        <w:softHyphen/>
        <w:t>ном условии. Вернее, это просьба. Если я вернусь и все сойдет хорошо, я хотела бы покинуть Норвегию и пере</w:t>
        <w:softHyphen/>
        <w:t>ехать в ту страну, которую я  выберу.</w:t>
      </w:r>
    </w:p>
    <w:p>
      <w:pPr>
        <w:pStyle w:val="Normal"/>
        <w:widowControl w:val="false"/>
        <w:bidi w:val="0"/>
        <w:ind w:left="0" w:right="0" w:firstLine="709"/>
        <w:jc w:val="both"/>
        <w:rPr/>
      </w:pPr>
      <w:r>
        <w:rPr/>
        <w:t>Бенеке кивнул и обещал немедленно переговорить по этому поводу с Канарисом. А на следующий день Ма</w:t>
        <w:softHyphen/>
        <w:t>рина исчезла из Осло.</w:t>
      </w:r>
    </w:p>
    <w:p>
      <w:pPr>
        <w:pStyle w:val="BodyTextIndent2"/>
        <w:bidi w:val="0"/>
        <w:ind w:left="0" w:right="0" w:firstLine="709"/>
        <w:rPr/>
      </w:pPr>
      <w:r>
        <w:rPr/>
        <w:t>...Аэродром Форнебу украшен флагами. Кругом свер</w:t>
        <w:softHyphen/>
        <w:t>кают золотые и серебряные погоны, блестят пуговицы, кокарды. В Осло возвращается генерал Дитль - герой Нарвика, вошедший в него лишь после того, как союз</w:t>
        <w:softHyphen/>
        <w:t>ники неожиданно отступили и тем самым вынудили нор</w:t>
        <w:softHyphen/>
        <w:t>вежцев сложить оружие.</w:t>
      </w:r>
    </w:p>
    <w:p>
      <w:pPr>
        <w:pStyle w:val="Normal"/>
        <w:widowControl w:val="false"/>
        <w:bidi w:val="0"/>
        <w:ind w:left="0" w:right="0" w:firstLine="709"/>
        <w:jc w:val="both"/>
        <w:rPr/>
      </w:pPr>
      <w:r>
        <w:rPr/>
        <w:t>Он подходит к генерал-полковнику Фалькенхорсту. Генералы обмениваются рукопожатиями. Вдруг Дитль вытягивает шею и, глядя поверх голов, ищет кого-то по сторонам. Дважды обводит он взглядом присутст</w:t>
        <w:softHyphen/>
        <w:t>вующих.</w:t>
      </w:r>
    </w:p>
    <w:p>
      <w:pPr>
        <w:pStyle w:val="Normal"/>
        <w:widowControl w:val="false"/>
        <w:bidi w:val="0"/>
        <w:ind w:left="0" w:right="0" w:firstLine="709"/>
        <w:jc w:val="both"/>
        <w:rPr/>
      </w:pPr>
      <w:r>
        <w:rPr/>
        <w:t>- Но где же мадам Марина? - спрашивает он у Фалькенхорста.</w:t>
      </w:r>
    </w:p>
    <w:p>
      <w:pPr>
        <w:pStyle w:val="Normal"/>
        <w:widowControl w:val="false"/>
        <w:bidi w:val="0"/>
        <w:ind w:left="0" w:right="0" w:firstLine="709"/>
        <w:jc w:val="both"/>
        <w:rPr/>
      </w:pPr>
      <w:r>
        <w:rPr/>
        <w:t>Тот растерян. Он вопросительно смотрит на своего начальника штаба. Полковник Бушенхаген подходит к нему и шепчет на ухо:</w:t>
      </w:r>
    </w:p>
    <w:p>
      <w:pPr>
        <w:pStyle w:val="Normal"/>
        <w:widowControl w:val="false"/>
        <w:bidi w:val="0"/>
        <w:ind w:left="0" w:right="0" w:firstLine="709"/>
        <w:jc w:val="both"/>
        <w:rPr/>
      </w:pPr>
      <w:r>
        <w:rPr/>
        <w:t>- Это сотрудница майора Бенеке.</w:t>
      </w:r>
    </w:p>
    <w:p>
      <w:pPr>
        <w:pStyle w:val="Normal"/>
        <w:widowControl w:val="false"/>
        <w:bidi w:val="0"/>
        <w:ind w:left="0" w:right="0" w:firstLine="709"/>
        <w:jc w:val="both"/>
        <w:rPr/>
      </w:pPr>
      <w:r>
        <w:rPr/>
        <w:t>- О, господа, - растроганно говорит Дитль, - если бы, не она, я не был бы сейчас с вами.</w:t>
      </w:r>
    </w:p>
    <w:p>
      <w:pPr>
        <w:pStyle w:val="Normal"/>
        <w:widowControl w:val="false"/>
        <w:bidi w:val="0"/>
        <w:ind w:left="0" w:right="0" w:firstLine="709"/>
        <w:jc w:val="both"/>
        <w:rPr/>
      </w:pPr>
      <w:r>
        <w:rPr/>
        <w:t>Этими несколькими словами сказано все о значении секретной миссии Марины Ли в Стокгольме. Благодаря ей генерал Дитль и его группировка спаслись из, каза</w:t>
        <w:softHyphen/>
        <w:t>лось, безвыходного положения. Канарис выполнил свое обещание. Еще до прибытия Дитля в Осло Марина Ли была отправлена самолетом через Берлин в Барселону.</w:t>
      </w:r>
    </w:p>
    <w:p>
      <w:pPr>
        <w:pStyle w:val="Normal"/>
        <w:widowControl w:val="false"/>
        <w:bidi w:val="0"/>
        <w:ind w:left="0" w:right="0" w:firstLine="709"/>
        <w:jc w:val="both"/>
        <w:rPr/>
      </w:pPr>
      <w:r>
        <w:rPr/>
        <w:t>Несколько месяцев спустя, 28 февраля 1941 года, майор Бенеке, уже будучи в Берлине, написал письмо генералу Фалькенхорсту и предложил представить к на</w:t>
        <w:softHyphen/>
        <w:t>граде ряд его бывших норвежских сотрудников. В их числе он  назвал   и Марину.</w:t>
      </w:r>
    </w:p>
    <w:p>
      <w:pPr>
        <w:pStyle w:val="Normal"/>
        <w:widowControl w:val="false"/>
        <w:bidi w:val="0"/>
        <w:ind w:left="0" w:right="0" w:firstLine="709"/>
        <w:jc w:val="both"/>
        <w:rPr/>
      </w:pPr>
      <w:r>
        <w:rPr/>
        <w:t>Последний раз Бенеке встретил Марину в Берлине 22 июня 1941 года - в день нападения Гермгнии на Со</w:t>
        <w:softHyphen/>
        <w:t>ветский Союз. Они вдвоем сидели у радио, когда была передана эта новость.</w:t>
      </w:r>
    </w:p>
    <w:p>
      <w:pPr>
        <w:pStyle w:val="Normal"/>
        <w:widowControl w:val="false"/>
        <w:bidi w:val="0"/>
        <w:ind w:left="0" w:right="0" w:firstLine="709"/>
        <w:jc w:val="both"/>
        <w:rPr/>
      </w:pPr>
      <w:r>
        <w:rPr/>
        <w:t>-  Боже мой, - тихо сказала Марина. - Неужели   у нас так  и не поняли, что такое Россия? Ведь это - ко</w:t>
        <w:softHyphen/>
        <w:t>нец Германии!</w:t>
      </w:r>
    </w:p>
    <w:p>
      <w:pPr>
        <w:pStyle w:val="Heading1"/>
        <w:numPr>
          <w:ilvl w:val="0"/>
          <w:numId w:val="0"/>
        </w:numPr>
        <w:bidi w:val="0"/>
        <w:ind w:left="0" w:right="0" w:hanging="0"/>
        <w:outlineLvl w:val="0"/>
        <w:rPr/>
      </w:pPr>
      <w:r>
        <w:rPr/>
        <w:t>Глава  одиннадцатая. СОМНИТЕЛЬНЫЕ   ИСТОЧНИКИ</w:t>
      </w:r>
    </w:p>
    <w:p>
      <w:pPr>
        <w:pStyle w:val="Normal"/>
        <w:widowControl w:val="false"/>
        <w:bidi w:val="0"/>
        <w:ind w:left="0" w:right="0" w:firstLine="709"/>
        <w:jc w:val="both"/>
        <w:rPr/>
      </w:pPr>
      <w:r>
        <w:rPr/>
        <w:t>В первых числах июля бывший германский военно-морской атташе в Норвегии капитан 3 ранга Шрейбер, ставший к этому времени руководителем «политической канцелярии» при генерал-адмирале Бёме, получил ано</w:t>
        <w:softHyphen/>
        <w:t>нимный доклад о Квислинге.</w:t>
      </w:r>
    </w:p>
    <w:p>
      <w:pPr>
        <w:pStyle w:val="Normal"/>
        <w:widowControl w:val="false"/>
        <w:bidi w:val="0"/>
        <w:ind w:left="0" w:right="0" w:firstLine="709"/>
        <w:jc w:val="both"/>
        <w:rPr/>
      </w:pPr>
      <w:r>
        <w:rPr/>
        <w:t>Прочитав его, он был потрясен. Он никогда не слы</w:t>
        <w:softHyphen/>
        <w:t>хал подобных обвинений. А поскольку они были направлены против человека, которого поддерживал и он сам и командование германских ВМС, то немудрено, что ка</w:t>
        <w:softHyphen/>
        <w:t>питан пришел в ярость.</w:t>
      </w:r>
    </w:p>
    <w:p>
      <w:pPr>
        <w:pStyle w:val="Normal"/>
        <w:widowControl w:val="false"/>
        <w:bidi w:val="0"/>
        <w:ind w:left="0" w:right="0" w:firstLine="709"/>
        <w:jc w:val="both"/>
        <w:rPr/>
      </w:pPr>
      <w:r>
        <w:rPr/>
        <w:t>Хотя доклад и не был подписан, капитан ни на ми</w:t>
        <w:softHyphen/>
        <w:t>нуту не сомневался в том, кто является его сочините</w:t>
        <w:softHyphen/>
        <w:t>лем: майор Бенеке, начальник разведывательного отде</w:t>
        <w:softHyphen/>
        <w:t>ла абвера. Шрейбер прекрасно понимал, что доклад преследовал цель - подорвать авторитет Квислинга как политического лидера и возможного премьер-министра Норвегии.</w:t>
      </w:r>
    </w:p>
    <w:p>
      <w:pPr>
        <w:pStyle w:val="Normal"/>
        <w:widowControl w:val="false"/>
        <w:bidi w:val="0"/>
        <w:ind w:left="0" w:right="0" w:firstLine="709"/>
        <w:jc w:val="both"/>
        <w:rPr/>
      </w:pPr>
      <w:r>
        <w:rPr/>
        <w:t>Шрейбер тут же позвонил майору Бенеке в его кан</w:t>
        <w:softHyphen/>
        <w:t>целярию и попросил объяснить, на чем основаны утверж</w:t>
        <w:softHyphen/>
        <w:t>дения его доклада. Майор не пожелал раскрывать источ</w:t>
        <w:softHyphen/>
        <w:t>ники и сказал лишь, что сведения он получает от впол</w:t>
        <w:softHyphen/>
        <w:t>не солидных доверенных людей. Но военно-морской атташе не удовлетворился этим неопределенным ответом и потребовал назвать фамилии. На это Бенеке, отличав</w:t>
        <w:softHyphen/>
        <w:t>шийся не меньшим упрямством, чем его морской колле</w:t>
        <w:softHyphen/>
        <w:t>га, заявил, что он вообще не обязан раскрывать своих агентов и просил бы не вмешиваться в сферу его дей</w:t>
        <w:softHyphen/>
        <w:t>ствий.</w:t>
      </w:r>
    </w:p>
    <w:p>
      <w:pPr>
        <w:pStyle w:val="Normal"/>
        <w:widowControl w:val="false"/>
        <w:bidi w:val="0"/>
        <w:ind w:left="0" w:right="0" w:firstLine="709"/>
        <w:jc w:val="both"/>
        <w:rPr/>
      </w:pPr>
      <w:r>
        <w:rPr/>
        <w:t>Это  окончательно  взбесило   морского  атташе.</w:t>
      </w:r>
    </w:p>
    <w:p>
      <w:pPr>
        <w:pStyle w:val="Normal"/>
        <w:widowControl w:val="false"/>
        <w:bidi w:val="0"/>
        <w:ind w:left="0" w:right="0" w:firstLine="709"/>
        <w:jc w:val="both"/>
        <w:rPr/>
      </w:pPr>
      <w:r>
        <w:rPr/>
        <w:t>-  Я буду ждать ответа в своей канцелярии ровно один  час, - закричал он  в трубку. - Потрудитесь сооб</w:t>
        <w:softHyphen/>
        <w:t>щить мне за это время имена и фамилии этих ваших до</w:t>
        <w:softHyphen/>
        <w:t>веренных лиц. Чтобы все знали, из каких сомнительных источников черпает абвер свои сведения.</w:t>
      </w:r>
    </w:p>
    <w:p>
      <w:pPr>
        <w:pStyle w:val="Normal"/>
        <w:widowControl w:val="false"/>
        <w:bidi w:val="0"/>
        <w:ind w:left="0" w:right="0" w:firstLine="709"/>
        <w:jc w:val="both"/>
        <w:rPr/>
      </w:pPr>
      <w:r>
        <w:rPr/>
        <w:t>Но майор и не подумал явиться или позвонить в кан</w:t>
        <w:softHyphen/>
        <w:t>целярию морского атташе. Зато через 10 минут Шрейберу позвонил начальник штаба генерала Фалькенхорста. По ошибке доклад о Квислинге был послан адми</w:t>
        <w:softHyphen/>
        <w:t>ралу Бёму, и штаб просил военно-морского атташе содействовать возвращению доклада. Шрейбер заупря</w:t>
        <w:softHyphen/>
        <w:t>мился, поэтому полковник Бушенхаген, начавший раз</w:t>
        <w:softHyphen/>
        <w:t>говор в довольно резком томе, перешел к уговорам. Он предлагал замять это дело. Шрейбер не соглашался. Он хотел выяснить, какой источник лег в основу доклада. Об этом следовало доложить в Берлин. Военному и политическому руководству будет небезынтересно узнать, из каких каналов идет информация генералу Фалькенхорсту и его штабу.</w:t>
      </w:r>
    </w:p>
    <w:p>
      <w:pPr>
        <w:pStyle w:val="Normal"/>
        <w:widowControl w:val="false"/>
        <w:bidi w:val="0"/>
        <w:ind w:left="0" w:right="0" w:firstLine="709"/>
        <w:jc w:val="both"/>
        <w:rPr/>
      </w:pPr>
      <w:r>
        <w:rPr/>
        <w:t>А в это время в канцелярии штаба военно-морских сил появился один посетитель, некий норвежский чинов</w:t>
        <w:softHyphen/>
        <w:t>ник. Шрейбер попросил его по-дружески узнать, кто представил данные для доклада.</w:t>
      </w:r>
    </w:p>
    <w:p>
      <w:pPr>
        <w:pStyle w:val="Normal"/>
        <w:widowControl w:val="false"/>
        <w:bidi w:val="0"/>
        <w:ind w:left="0" w:right="0" w:firstLine="709"/>
        <w:jc w:val="both"/>
        <w:rPr/>
      </w:pPr>
      <w:r>
        <w:rPr/>
        <w:t>-  Но только не выпускайте из рук этот доклад и постарайтесь по возможности вернуться через час, - до</w:t>
        <w:softHyphen/>
        <w:t>бавил он удивленному норвежцу.</w:t>
      </w:r>
    </w:p>
    <w:p>
      <w:pPr>
        <w:pStyle w:val="Normal"/>
        <w:widowControl w:val="false"/>
        <w:bidi w:val="0"/>
        <w:ind w:left="0" w:right="0" w:firstLine="709"/>
        <w:jc w:val="both"/>
        <w:rPr/>
      </w:pPr>
      <w:r>
        <w:rPr/>
        <w:t>Услужливый норвежец не нашел ничего лучшего, как обратиться непосредственно к Квислингу, который сразу определил источник. Доклад был составлен на основа</w:t>
        <w:softHyphen/>
        <w:t>нии одной из книг писателя Нурдаля Грига.</w:t>
      </w:r>
    </w:p>
    <w:p>
      <w:pPr>
        <w:pStyle w:val="Normal"/>
        <w:widowControl w:val="false"/>
        <w:bidi w:val="0"/>
        <w:ind w:left="0" w:right="0" w:firstLine="709"/>
        <w:jc w:val="both"/>
        <w:rPr/>
      </w:pPr>
      <w:r>
        <w:rPr/>
        <w:t>Как только военно-морской атташе получил это интересное разъяснение, он направил посыльного в ближай</w:t>
        <w:softHyphen/>
        <w:t>ший книжный магазин, приказав купить эту книгу. Че</w:t>
        <w:softHyphen/>
        <w:t>рез некоторое время посыльный вернулся с пустыми ру</w:t>
        <w:softHyphen/>
        <w:t>ками. Книга была распродана. Посыльный пытался най~ ти ее в других магазинах, но везде получал один и тот же ответ: «Продано!» Шрейбер усмотрел в этом заговор и правильно решил, что майор Бенеке позаботился о том, чтобы злополучная книга была скуплена или изъята из продажи. Нужно было положить конец таким дейст</w:t>
        <w:softHyphen/>
        <w:t>виям абвера. Германия ведет войну, и нужно занимать</w:t>
        <w:softHyphen/>
        <w:t>ся делом, а не охотиться за литературой. Посыльный был направлен в один из крупнейших книжных магази</w:t>
        <w:softHyphen/>
        <w:t>нов, причем Шрейбер одновременно позвонил владельцу магазина и пригрозил, что если книга не будет у него через 15 минут, магазин будет закрыт. Это подейство</w:t>
        <w:softHyphen/>
        <w:t>вало.</w:t>
      </w:r>
    </w:p>
    <w:p>
      <w:pPr>
        <w:pStyle w:val="Normal"/>
        <w:widowControl w:val="false"/>
        <w:bidi w:val="0"/>
        <w:ind w:left="0" w:right="0" w:firstLine="709"/>
        <w:jc w:val="both"/>
        <w:rPr/>
      </w:pPr>
      <w:r>
        <w:rPr/>
        <w:t>Целых два часа Шрейбер составлял злобный доклад гросс-адмиралу Редеру. На одну сторону страницы он выписывал выдержки из книги Нурдаля Грига, а на другую - «доклад» майора Бенеке. Обе части повторяли друг друга слово в слово. «Бенеке, - писал морской атташе, - опустил только те места, которые могли бы создать выгодный образ Квислинга. В то же время он подчеркнул наиболее грубые обвинения, приведенные в книге Нурдаля Грига».</w:t>
      </w:r>
    </w:p>
    <w:p>
      <w:pPr>
        <w:pStyle w:val="Normal"/>
        <w:widowControl w:val="false"/>
        <w:bidi w:val="0"/>
        <w:ind w:left="0" w:right="0" w:firstLine="709"/>
        <w:jc w:val="both"/>
        <w:rPr/>
      </w:pPr>
      <w:r>
        <w:rPr/>
        <w:t>Это сочинение с комментариями Шрейбера было передано командующему германскими ВМС в Норвегии адмиралу Бёму, которого все это ужаснуло не меньше, чем его подчиненного. Он в свою очередь направил доклад прямо гросс-адмиралу в Берлин.</w:t>
      </w:r>
    </w:p>
    <w:p>
      <w:pPr>
        <w:pStyle w:val="Normal"/>
        <w:widowControl w:val="false"/>
        <w:bidi w:val="0"/>
        <w:ind w:left="0" w:right="0" w:firstLine="709"/>
        <w:jc w:val="both"/>
        <w:rPr/>
      </w:pPr>
      <w:r>
        <w:rPr/>
        <w:t>Вскоре грянул гром. 7 июля Бенеке получил от Ка-нариса телеграмму, в которой сообщалось, что он от</w:t>
        <w:softHyphen/>
        <w:t>страняется от работы в отделении абвера в Норвегии, а 16 июля гросс-адмирал Редер писал адмиралу Бёму в Осло следующее: «Дело майора Бенеке закончилось его переводом в Германию. Нужно принять его отстав</w:t>
        <w:softHyphen/>
        <w:t>ку. Я потребовал от адмирала Канариса установить, что послужило причиной подобного поведения Бенеке и кто поставлял ему эти материалы».</w:t>
      </w:r>
    </w:p>
    <w:p>
      <w:pPr>
        <w:pStyle w:val="Normal"/>
        <w:widowControl w:val="false"/>
        <w:bidi w:val="0"/>
        <w:ind w:left="0" w:right="0" w:firstLine="709"/>
        <w:jc w:val="both"/>
        <w:rPr/>
      </w:pPr>
      <w:r>
        <w:rPr/>
        <w:t>Двумя днями позднее Хагелин, замещавший Квислинга во время пребывания последнего в Берлине, доло</w:t>
        <w:softHyphen/>
        <w:t>жил Альфреду Розенбергу и Редеру: «Сегодня мы полу</w:t>
        <w:softHyphen/>
        <w:t>чили сообщение, что в Осло действует некий майор Бенеке. Он якобы является сотрудником 1-го отдела абве</w:t>
        <w:softHyphen/>
        <w:t>ра в Осло. По имеющимся данным, Бенеке в течение пяти лет выступал в роли торгового атташе в Норвегии и по-прежнему занимается норвежскими торговыми во</w:t>
        <w:softHyphen/>
        <w:t>просами. Этот майор Бенеке сам называл себя «душой оппозиции Квислингу». Несколько дней назад Бенеке заявил одному из моих людей, что, если Квислинг когда-либо придет к власти, он покинет страну в знак протеста».</w:t>
      </w:r>
    </w:p>
    <w:p>
      <w:pPr>
        <w:pStyle w:val="Normal"/>
        <w:widowControl w:val="false"/>
        <w:bidi w:val="0"/>
        <w:ind w:left="0" w:right="0" w:firstLine="709"/>
        <w:jc w:val="both"/>
        <w:rPr/>
      </w:pPr>
      <w:r>
        <w:rPr/>
        <w:t>Учитывая традиционные противоречия между армией и флотом, которые в данном случае в результате горя</w:t>
        <w:softHyphen/>
        <w:t>чих столкновений и диаметрально противоположных взглядов на Квислинга еще более усилились, лучше все</w:t>
        <w:softHyphen/>
        <w:t>го рассмотреть версию каждой стороны.</w:t>
      </w:r>
    </w:p>
    <w:p>
      <w:pPr>
        <w:pStyle w:val="Normal"/>
        <w:widowControl w:val="false"/>
        <w:bidi w:val="0"/>
        <w:ind w:left="0" w:right="0" w:firstLine="709"/>
        <w:jc w:val="both"/>
        <w:rPr/>
      </w:pPr>
      <w:r>
        <w:rPr/>
        <w:t>После 10 июня, когда все союзные войска эвакуиро</w:t>
        <w:softHyphen/>
        <w:t>вались из Норвегии, а норвежская армия подписала акт о капитуляции и сложила оружие, спешка в работе гер</w:t>
        <w:softHyphen/>
        <w:t>манской военной разведки прекратилась. У майора Бе</w:t>
        <w:softHyphen/>
        <w:t>неке появилось время и возможности для более близкого ознакомления с политическим положением в стране и внимательного наблюдения за поведением Видкуна Квислинга.</w:t>
      </w:r>
    </w:p>
    <w:p>
      <w:pPr>
        <w:pStyle w:val="Normal"/>
        <w:widowControl w:val="false"/>
        <w:bidi w:val="0"/>
        <w:ind w:left="0" w:right="0" w:firstLine="709"/>
        <w:jc w:val="both"/>
        <w:rPr/>
      </w:pPr>
      <w:r>
        <w:rPr/>
        <w:t>И вот через некоторое время Бенеке обнаружил, что норвежский майор снова мутит воду. В самом деле, после капитуляции Норвегии рейхскомиссар Тербовен хотел только одного - поскорее создать с помощью стортинга приемлемое для обеих сторон правительство и вернуться в Германию. Но камнем преткновения для норвежцев, ведущих переговоры, продолжал оставаться Квислинг. Раздоры зашли так далеко, что 30 июня Тербовену удалось выманить Квислинга в Германию. Через многочисленные каналы абвера и, между прочим, через доктора Штальэккера, ярого сторонника замены Квис</w:t>
        <w:softHyphen/>
        <w:t>линга Ионасом Ли на посту председателя «Нашунал самлинг», Бенеке узнал, что акции Квислинга стоят весьма высоко, несмотря на его «высылку» из Норвегии. Он никак не хотел отказаться от права руководить на</w:t>
        <w:softHyphen/>
        <w:t>цистской партией и подчеркнул это в своем письме Штальэккеру от 1 июля.</w:t>
      </w:r>
    </w:p>
    <w:p>
      <w:pPr>
        <w:pStyle w:val="Normal"/>
        <w:widowControl w:val="false"/>
        <w:bidi w:val="0"/>
        <w:ind w:left="0" w:right="0" w:firstLine="709"/>
        <w:jc w:val="both"/>
        <w:rPr/>
      </w:pPr>
      <w:r>
        <w:rPr/>
        <w:t>В начале июля Бенеке получил от Фалькенхорста указание подготовить подробный секретный доклад о Квислинге для высшего руководства в Берлине. Майор хорошо знал отношение норвежского народа к Квислингу. Ненависть к нему дошла до того, что однажды, когда •пронеслись слухи о том, что Квислинг станет главой правительства и что его поддерживает в этом гросс-адмирал Редер, по всему городу появились плакаты. На них крупными буквами стояло: «Редер - за Квислинга, Квислинг - за Редера»</w:t>
      </w:r>
      <w:r>
        <w:rPr>
          <w:rStyle w:val="FootnoteAnchor"/>
          <w:lang w:val="ru-RU" w:eastAsia="ru-RU"/>
        </w:rPr>
        <w:footnoteReference w:id="47"/>
      </w:r>
      <w:r>
        <w:rPr/>
        <w:t>.</w:t>
      </w:r>
    </w:p>
    <w:p>
      <w:pPr>
        <w:pStyle w:val="Normal"/>
        <w:widowControl w:val="false"/>
        <w:bidi w:val="0"/>
        <w:ind w:left="0" w:right="0" w:firstLine="709"/>
        <w:jc w:val="both"/>
        <w:rPr/>
      </w:pPr>
      <w:r>
        <w:rPr/>
        <w:t>Бенеке попросил своего секретаря заложить в ма</w:t>
        <w:softHyphen/>
        <w:t>шинку пять экземпляров и одним залпом продиктовал доклад. Не проверяя, он тут же подписал оригинал.</w:t>
      </w:r>
    </w:p>
    <w:p>
      <w:pPr>
        <w:pStyle w:val="Normal"/>
        <w:widowControl w:val="false"/>
        <w:bidi w:val="0"/>
        <w:ind w:left="0" w:right="0" w:firstLine="709"/>
        <w:jc w:val="both"/>
        <w:rPr/>
      </w:pPr>
      <w:r>
        <w:rPr/>
        <w:t>-  Четыре    копии    пусть    остаются    здесь.   Письмо немедленно отнесите в штаб главнокомандующего и вру</w:t>
        <w:softHyphen/>
        <w:t>чите лично капитану Эгельгафу. Он ждет.</w:t>
      </w:r>
    </w:p>
    <w:p>
      <w:pPr>
        <w:pStyle w:val="Normal"/>
        <w:widowControl w:val="false"/>
        <w:bidi w:val="0"/>
        <w:ind w:left="0" w:right="0" w:firstLine="709"/>
        <w:jc w:val="both"/>
        <w:rPr/>
      </w:pPr>
      <w:r>
        <w:rPr/>
        <w:t>Оставшись один, майор положил одну копию доклада в бронированный сейф и запер его. Затем сам сел к пишущей машинке и на трех конвертах напечатал ад</w:t>
        <w:softHyphen/>
        <w:t>реса.</w:t>
      </w:r>
    </w:p>
    <w:p>
      <w:pPr>
        <w:pStyle w:val="Normal"/>
        <w:widowControl w:val="false"/>
        <w:bidi w:val="0"/>
        <w:ind w:left="0" w:right="0" w:firstLine="709"/>
        <w:jc w:val="both"/>
        <w:rPr/>
      </w:pPr>
      <w:r>
        <w:rPr/>
        <w:t>Вечером Бенеке отправился в офицерское казино. Там были генерал Фалькенхорст и почти все работники его штаба. Майор сел рядом с капитаном Эгельгафом. Тот сразу же обратил внимание на необычную молчали</w:t>
        <w:softHyphen/>
        <w:t>вость Бенеке.</w:t>
      </w:r>
    </w:p>
    <w:p>
      <w:pPr>
        <w:pStyle w:val="Normal"/>
        <w:widowControl w:val="false"/>
        <w:bidi w:val="0"/>
        <w:ind w:left="0" w:right="0" w:firstLine="709"/>
        <w:jc w:val="both"/>
        <w:rPr/>
      </w:pPr>
      <w:r>
        <w:rPr/>
        <w:t>-  Что-нибудь случилось, майор?-спросил он участ</w:t>
        <w:softHyphen/>
        <w:t>ливо.</w:t>
      </w:r>
    </w:p>
    <w:p>
      <w:pPr>
        <w:pStyle w:val="Normal"/>
        <w:widowControl w:val="false"/>
        <w:bidi w:val="0"/>
        <w:ind w:left="0" w:right="0" w:firstLine="709"/>
        <w:jc w:val="both"/>
        <w:rPr/>
      </w:pPr>
      <w:r>
        <w:rPr/>
        <w:t>-  Можно   сказать,   да,    мой  дорогой  Эгельгаф,- грустно ответил Бенеке. - Знаете, что я сделал? Не упадите со стула.  Три  копии   секретного   доклада,   кото</w:t>
        <w:softHyphen/>
        <w:t>рый   вы   получили  сегодня  во  второй   половине  дня,   я отправил  на  свой  риск  заказной  почтой:  один - адми</w:t>
        <w:softHyphen/>
        <w:t>ралу  Бёму, остальные - двум  генералам  ВВС без ука</w:t>
        <w:softHyphen/>
        <w:t>зания отправителя. Я чувствую, что за этот доклад мне попадет. Но я должен был что-то сделать. Все должны узнать, что такое этот Квислинг.</w:t>
      </w:r>
    </w:p>
    <w:p>
      <w:pPr>
        <w:pStyle w:val="Normal"/>
        <w:widowControl w:val="false"/>
        <w:bidi w:val="0"/>
        <w:ind w:left="0" w:right="0" w:firstLine="709"/>
        <w:jc w:val="both"/>
        <w:rPr/>
      </w:pPr>
      <w:r>
        <w:rPr/>
        <w:t>Молодой офицер генерального штаба заметно встре</w:t>
        <w:softHyphen/>
        <w:t>вожился и попросил разрешения сообщить об этом своему шефу. Полковник Бушенхаген вместе с генера</w:t>
        <w:softHyphen/>
        <w:t>лом Фалькенхорстом сидели в дальнем углу казино. Эгельгаф отвел полковника в сторону и стал ему что-то говорить. Бенеке заметил, что полковник слушал с боль</w:t>
        <w:softHyphen/>
        <w:t>шим интересом и все время поглядывал в сторону майора. Увидев, что Эгельгаф кончил, Бенеке встал и сам подошел к ним.</w:t>
      </w:r>
    </w:p>
    <w:p>
      <w:pPr>
        <w:pStyle w:val="Normal"/>
        <w:widowControl w:val="false"/>
        <w:bidi w:val="0"/>
        <w:ind w:left="0" w:right="0" w:firstLine="709"/>
        <w:jc w:val="both"/>
        <w:rPr/>
      </w:pPr>
      <w:r>
        <w:rPr/>
        <w:t>-   Вы  отправили  только  три   экземпляра? - прямо спросил майора Бушенхаген.</w:t>
      </w:r>
    </w:p>
    <w:p>
      <w:pPr>
        <w:pStyle w:val="Normal"/>
        <w:widowControl w:val="false"/>
        <w:bidi w:val="0"/>
        <w:ind w:left="0" w:right="0" w:firstLine="709"/>
        <w:jc w:val="both"/>
        <w:rPr/>
      </w:pPr>
      <w:r>
        <w:rPr/>
        <w:t>-  Да.</w:t>
      </w:r>
    </w:p>
    <w:p>
      <w:pPr>
        <w:pStyle w:val="Normal"/>
        <w:widowControl w:val="false"/>
        <w:bidi w:val="0"/>
        <w:ind w:left="0" w:right="0" w:firstLine="709"/>
        <w:jc w:val="both"/>
        <w:rPr/>
      </w:pPr>
      <w:r>
        <w:rPr/>
        <w:t>-  Ну что ж, господа генералы, конечно, не вернут почты, не прочитав ее. Пусть так. Это будет им полезно.</w:t>
      </w:r>
    </w:p>
    <w:p>
      <w:pPr>
        <w:pStyle w:val="Normal"/>
        <w:widowControl w:val="false"/>
        <w:bidi w:val="0"/>
        <w:ind w:left="0" w:right="0" w:firstLine="709"/>
        <w:jc w:val="both"/>
        <w:rPr/>
      </w:pPr>
      <w:r>
        <w:rPr/>
        <w:t>В первой половине следующего дня генералы ВВС, не возражая и не задавая вопросов, вернули письма по просьбе Бушенхагена. Но до адмирала Бёма заказной пакет, судя по всему, еще не дошел. Капитан Эгельгаф был у адъютанта адмирала Бёма и у его начальника штаба. Он даже сделал запрос на полевой почте. Но о заказном письме никто ничего не слышал. Тогда Бенеке попросил Эгельгафа позвонить Шрейберу, племяннику гросс-адмирала. Тот согласился. При разговоре присут</w:t>
        <w:softHyphen/>
        <w:t>ствовали многие офицеры штаба.</w:t>
      </w:r>
    </w:p>
    <w:p>
      <w:pPr>
        <w:pStyle w:val="Normal"/>
        <w:widowControl w:val="false"/>
        <w:bidi w:val="0"/>
        <w:ind w:left="0" w:right="0" w:firstLine="709"/>
        <w:jc w:val="both"/>
        <w:rPr/>
      </w:pPr>
      <w:r>
        <w:rPr/>
        <w:t>-   Господин   капитан! - начал  Эгельгаф. - Я   звоню от  имени  начальника  штаба,  полковника  Бушенхагена. Адмиралу   Бёму   ошибочно   послано   заказное    письмо. Полковник просит его вернуть.</w:t>
      </w:r>
    </w:p>
    <w:p>
      <w:pPr>
        <w:pStyle w:val="Normal"/>
        <w:widowControl w:val="false"/>
        <w:bidi w:val="0"/>
        <w:ind w:left="0" w:right="0" w:firstLine="709"/>
        <w:jc w:val="both"/>
        <w:rPr/>
      </w:pPr>
      <w:r>
        <w:rPr/>
        <w:t>Все видели, каким громадным усилием воли Эгель</w:t>
        <w:softHyphen/>
        <w:t>гаф сдерживает себя. Но вот он не выдержал и закри</w:t>
        <w:softHyphen/>
        <w:t>чал в трубку:</w:t>
      </w:r>
    </w:p>
    <w:p>
      <w:pPr>
        <w:pStyle w:val="Normal"/>
        <w:widowControl w:val="false"/>
        <w:bidi w:val="0"/>
        <w:ind w:left="0" w:right="0" w:firstLine="709"/>
        <w:jc w:val="both"/>
        <w:rPr/>
      </w:pPr>
      <w:r>
        <w:rPr/>
        <w:t>-   Господин  капитан!  Я дословно повторяю сказан</w:t>
        <w:softHyphen/>
        <w:t>ное вами: «Секретный пакет лежит у меня. Наконец-то я  могу сломать шею вашему   дружку   Бенеке!»   Это - ваши слова. Я прекращаю разговор и немедленно докла</w:t>
        <w:softHyphen/>
        <w:t>дываю обо всем полковнику Бушенхагену.</w:t>
      </w:r>
    </w:p>
    <w:p>
      <w:pPr>
        <w:pStyle w:val="Normal"/>
        <w:widowControl w:val="false"/>
        <w:bidi w:val="0"/>
        <w:ind w:left="0" w:right="0" w:firstLine="709"/>
        <w:jc w:val="both"/>
        <w:rPr/>
      </w:pPr>
      <w:r>
        <w:rPr/>
        <w:t>Трубка с треском падает. Капитан покидает каби</w:t>
        <w:softHyphen/>
        <w:t>нет. На лестнице слышны голоса. Кто-то открывает дверь. Капитан Шрейбер сталкивается с капитаном Эгельгафом, только что вышедшим из кабинета пол</w:t>
        <w:softHyphen/>
        <w:t>ковника.</w:t>
      </w:r>
    </w:p>
    <w:p>
      <w:pPr>
        <w:pStyle w:val="Normal"/>
        <w:widowControl w:val="false"/>
        <w:bidi w:val="0"/>
        <w:ind w:left="0" w:right="0" w:firstLine="709"/>
        <w:jc w:val="both"/>
        <w:rPr/>
      </w:pPr>
      <w:r>
        <w:rPr/>
        <w:t>- Дорогой Эгельгаф, - пытается остановить его Шрейбер, - вы меня неправильно поняли. Я хотел...</w:t>
      </w:r>
    </w:p>
    <w:p>
      <w:pPr>
        <w:pStyle w:val="Normal"/>
        <w:widowControl w:val="false"/>
        <w:bidi w:val="0"/>
        <w:ind w:left="0" w:right="0" w:firstLine="709"/>
        <w:jc w:val="both"/>
        <w:rPr/>
      </w:pPr>
      <w:r>
        <w:rPr/>
        <w:t>Эгельгаф, хотя он гораздо моложе Шрейбера и за</w:t>
        <w:softHyphen/>
        <w:t>нимает более низкую должность, холодно обрывает Шрейбера:</w:t>
      </w:r>
    </w:p>
    <w:p>
      <w:pPr>
        <w:pStyle w:val="Normal"/>
        <w:widowControl w:val="false"/>
        <w:bidi w:val="0"/>
        <w:ind w:left="0" w:right="0" w:firstLine="709"/>
        <w:jc w:val="both"/>
        <w:rPr/>
      </w:pPr>
      <w:r>
        <w:rPr/>
        <w:t>-  Я отлично понял вас, господин капитан. Бенеке вызывают к полковнику. Бушенхаген обещает сделать  все  возможное,  чтобы   помочь  разведчику.   Но не следует недооценивать связей этих господ!</w:t>
      </w:r>
    </w:p>
    <w:p>
      <w:pPr>
        <w:pStyle w:val="Normal"/>
        <w:widowControl w:val="false"/>
        <w:bidi w:val="0"/>
        <w:ind w:left="0" w:right="0" w:firstLine="709"/>
        <w:jc w:val="both"/>
        <w:rPr/>
      </w:pPr>
      <w:r>
        <w:rPr/>
        <w:t>-  Вы    понимаете, - сокрушенно   вздыхает   полков</w:t>
        <w:softHyphen/>
        <w:t>ник,- рапорт  уже   отослан   гросс-адмиралу.   Учитывая ваше  крайне  отрицательное   отношение   к   Квислингу, нужно ожидать, что он доложит об этом деле Гитлеру...</w:t>
      </w:r>
    </w:p>
    <w:p>
      <w:pPr>
        <w:pStyle w:val="Normal"/>
        <w:widowControl w:val="false"/>
        <w:bidi w:val="0"/>
        <w:ind w:left="0" w:right="0" w:firstLine="709"/>
        <w:jc w:val="both"/>
        <w:rPr/>
      </w:pPr>
      <w:r>
        <w:rPr/>
        <w:t>Становится ясно, что весьма влиятельные круги разворачивают активную деятельность, пытаясь свалить ре</w:t>
        <w:softHyphen/>
        <w:t>зидента. Все чаще и чаще возникают слухи о военном трибунале. Гитлеру якобы уже доложили, что майор Бенеке сочинил убийственный пасквиль на Квислинга, чтобы парализовать его как политического лидера в Норвегии. А ничто не возмущает фюрера так, как под</w:t>
        <w:softHyphen/>
        <w:t>коп военных под политиков. Этого он совершенно не вы</w:t>
        <w:softHyphen/>
        <w:t>носит.</w:t>
      </w:r>
    </w:p>
    <w:p>
      <w:pPr>
        <w:pStyle w:val="Normal"/>
        <w:widowControl w:val="false"/>
        <w:bidi w:val="0"/>
        <w:ind w:left="0" w:right="0" w:firstLine="709"/>
        <w:jc w:val="both"/>
        <w:rPr/>
      </w:pPr>
      <w:r>
        <w:rPr/>
        <w:t>Сам майор не принимал особо близко к сердцу эти тревожные слухи. Он уже привык, как кошка, сброшен</w:t>
        <w:softHyphen/>
        <w:t>ная вниз, всегда становиться на ноги. Но однажды в его кабинете раздался звонок. Капитан Эгельгаф про</w:t>
        <w:softHyphen/>
        <w:t>сит майора спуститься в офицерское казино.</w:t>
      </w:r>
    </w:p>
    <w:p>
      <w:pPr>
        <w:pStyle w:val="Normal"/>
        <w:widowControl w:val="false"/>
        <w:bidi w:val="0"/>
        <w:ind w:left="0" w:right="0" w:firstLine="709"/>
        <w:jc w:val="both"/>
        <w:rPr/>
      </w:pPr>
      <w:r>
        <w:rPr/>
        <w:t>Бенеке чувствует, что дело принимает серьезный оборот.</w:t>
      </w:r>
    </w:p>
    <w:p>
      <w:pPr>
        <w:pStyle w:val="Normal"/>
        <w:widowControl w:val="false"/>
        <w:bidi w:val="0"/>
        <w:ind w:left="0" w:right="0" w:firstLine="709"/>
        <w:jc w:val="both"/>
        <w:rPr/>
      </w:pPr>
      <w:r>
        <w:rPr/>
        <w:t>-  Дорогой Эгельгаф,  я  готов  ко  всему. Что у  вас нового?</w:t>
      </w:r>
    </w:p>
    <w:p>
      <w:pPr>
        <w:pStyle w:val="Normal"/>
        <w:widowControl w:val="false"/>
        <w:bidi w:val="0"/>
        <w:ind w:left="0" w:right="0" w:firstLine="709"/>
        <w:jc w:val="both"/>
        <w:rPr/>
      </w:pPr>
      <w:r>
        <w:rPr/>
        <w:t>-  Завтра,   ровно   в  десять  утра,   вылетает  курьер</w:t>
        <w:softHyphen/>
        <w:t>ский самолет. Вы летите с ним. Курс на Берлин, аэро</w:t>
        <w:softHyphen/>
        <w:t>дром Штаакен.</w:t>
      </w:r>
    </w:p>
    <w:p>
      <w:pPr>
        <w:pStyle w:val="Normal"/>
        <w:widowControl w:val="false"/>
        <w:bidi w:val="0"/>
        <w:ind w:left="0" w:right="0" w:firstLine="709"/>
        <w:jc w:val="both"/>
        <w:rPr/>
      </w:pPr>
      <w:r>
        <w:rPr/>
        <w:t>-  Ну, а дальше?</w:t>
      </w:r>
    </w:p>
    <w:p>
      <w:pPr>
        <w:pStyle w:val="Normal"/>
        <w:widowControl w:val="false"/>
        <w:bidi w:val="0"/>
        <w:ind w:left="0" w:right="0" w:firstLine="709"/>
        <w:jc w:val="both"/>
        <w:rPr/>
      </w:pPr>
      <w:r>
        <w:rPr/>
        <w:t>-  Майора встретят на аэродроме... Бенеке испуганно переводит дыхание.</w:t>
      </w:r>
    </w:p>
    <w:p>
      <w:pPr>
        <w:pStyle w:val="Normal"/>
        <w:widowControl w:val="false"/>
        <w:bidi w:val="0"/>
        <w:ind w:left="0" w:right="0" w:firstLine="709"/>
        <w:jc w:val="both"/>
        <w:rPr/>
      </w:pPr>
      <w:r>
        <w:rPr/>
        <w:t>-  Да, положение, оказывается хуже, нежели я ду« мал.  Кто же встретит? Почетный караул? Или, может быть, эсэсовцы?</w:t>
      </w:r>
    </w:p>
    <w:p>
      <w:pPr>
        <w:pStyle w:val="Normal"/>
        <w:widowControl w:val="false"/>
        <w:bidi w:val="0"/>
        <w:ind w:left="0" w:right="0" w:firstLine="709"/>
        <w:jc w:val="both"/>
        <w:rPr/>
      </w:pPr>
      <w:r>
        <w:rPr/>
        <w:t>-  Нет, майор. Вас встретит подполковник.</w:t>
      </w:r>
    </w:p>
    <w:p>
      <w:pPr>
        <w:pStyle w:val="Normal"/>
        <w:widowControl w:val="false"/>
        <w:bidi w:val="0"/>
        <w:ind w:left="0" w:right="0" w:firstLine="709"/>
        <w:jc w:val="both"/>
        <w:rPr/>
      </w:pPr>
      <w:r>
        <w:rPr/>
        <w:t>-  Вот как? Значит, трибунал? Сразу по прибытии? Странно. Послушайте,   Эгельгаф,   не   уходите,   пока   не придет полковник.</w:t>
      </w:r>
    </w:p>
    <w:p>
      <w:pPr>
        <w:pStyle w:val="Normal"/>
        <w:widowControl w:val="false"/>
        <w:bidi w:val="0"/>
        <w:ind w:left="0" w:right="0" w:firstLine="709"/>
        <w:jc w:val="both"/>
        <w:rPr/>
      </w:pPr>
      <w:r>
        <w:rPr/>
        <w:t>Капитан Эгельгаф меряет шагами пустой зал казино с непокрытыми столиками и -перевернутыми стульями, Видно, что он хочет что-то сказать, но не решается. Вдруг он резко останавливается и подходит вплотную к майору:</w:t>
      </w:r>
    </w:p>
    <w:p>
      <w:pPr>
        <w:pStyle w:val="Normal"/>
        <w:widowControl w:val="false"/>
        <w:bidi w:val="0"/>
        <w:ind w:left="0" w:right="0" w:firstLine="709"/>
        <w:jc w:val="both"/>
        <w:rPr/>
      </w:pPr>
      <w:r>
        <w:rPr/>
        <w:t>-  Собственно, я не имею права говорить вам этого, но думаю, что шеф не будет против, если я сообщу вам строго доверительно. Полковник сегодня говорил с Берлином, с адмиралом Канарисом. Оба они предприни</w:t>
        <w:softHyphen/>
        <w:t>мают все, чтобы избавить вас от трибунала. Но есть приказ командования, и он пока остается в силе. Итак, завтра вам придется вылететь.</w:t>
      </w:r>
    </w:p>
    <w:p>
      <w:pPr>
        <w:pStyle w:val="Normal"/>
        <w:widowControl w:val="false"/>
        <w:bidi w:val="0"/>
        <w:ind w:left="0" w:right="0" w:firstLine="709"/>
        <w:jc w:val="both"/>
        <w:rPr/>
      </w:pPr>
      <w:r>
        <w:rPr/>
        <w:t>-  Ну что ж. Я буду на аэродроме за десять минут. Будьте любезны, после моего вылета сообщите об этом моей жене на Бломменхолмене...</w:t>
      </w:r>
    </w:p>
    <w:p>
      <w:pPr>
        <w:pStyle w:val="Normal"/>
        <w:widowControl w:val="false"/>
        <w:bidi w:val="0"/>
        <w:ind w:left="0" w:right="0" w:firstLine="709"/>
        <w:jc w:val="both"/>
        <w:rPr/>
      </w:pPr>
      <w:r>
        <w:rPr/>
        <w:t>В 9.55 большой автомобиль полковника Бушенхаге-на подъезжает к Форнебу. Начальник штаба, капитан Эгельгаф и фон Добински, военный юрист штаба, выхо</w:t>
        <w:softHyphen/>
        <w:t>дят из машины. Бушенхаген внимательно смотрит на майора. Затем медленно говорит:</w:t>
      </w:r>
    </w:p>
    <w:p>
      <w:pPr>
        <w:pStyle w:val="Normal"/>
        <w:widowControl w:val="false"/>
        <w:bidi w:val="0"/>
        <w:ind w:left="0" w:right="0" w:firstLine="709"/>
        <w:jc w:val="both"/>
        <w:rPr/>
      </w:pPr>
      <w:r>
        <w:rPr/>
        <w:t>-  Майор Бенеке!  Внимательно выслушайте то, что я сейчас зачитаю. От этого многое зависит. К сожале</w:t>
        <w:softHyphen/>
        <w:t>нию, я не могу дать вам копию...</w:t>
      </w:r>
    </w:p>
    <w:p>
      <w:pPr>
        <w:pStyle w:val="Normal"/>
        <w:widowControl w:val="false"/>
        <w:bidi w:val="0"/>
        <w:ind w:left="0" w:right="0" w:firstLine="709"/>
        <w:jc w:val="both"/>
        <w:rPr/>
      </w:pPr>
      <w:r>
        <w:rPr/>
        <w:t>В пространном документе, где суть дела разбита на параграфы и полна оговорок, говорится о проступке майора. Исходя из обстоятельств дела, сочтено целесо</w:t>
        <w:softHyphen/>
        <w:t>образным наложить на него 10 суток домашнего ареста.</w:t>
      </w:r>
    </w:p>
    <w:p>
      <w:pPr>
        <w:pStyle w:val="Normal"/>
        <w:widowControl w:val="false"/>
        <w:bidi w:val="0"/>
        <w:ind w:left="0" w:right="0" w:firstLine="709"/>
        <w:jc w:val="both"/>
        <w:rPr/>
      </w:pPr>
      <w:r>
        <w:rPr/>
        <w:t>Бенеке понимает: его хотят спасти от военного три</w:t>
        <w:softHyphen/>
        <w:t>бунала. Полковник Бушенхаген засовывает папку в портфель:</w:t>
      </w:r>
    </w:p>
    <w:p>
      <w:pPr>
        <w:pStyle w:val="Normal"/>
        <w:widowControl w:val="false"/>
        <w:bidi w:val="0"/>
        <w:ind w:left="0" w:right="0" w:firstLine="709"/>
        <w:jc w:val="both"/>
        <w:rPr/>
      </w:pPr>
      <w:r>
        <w:rPr/>
        <w:t>-  Берлин настаивает, чтобы вы летели на этом са</w:t>
        <w:softHyphen/>
        <w:t>молете. Однако генерал Фалькенхорст считает, что это дело относится к его юрисдикции. Вы сами понимаете. А пока - сердечное спасибо от имени генерала.</w:t>
      </w:r>
    </w:p>
    <w:p>
      <w:pPr>
        <w:pStyle w:val="Normal"/>
        <w:widowControl w:val="false"/>
        <w:bidi w:val="0"/>
        <w:ind w:left="0" w:right="0" w:firstLine="709"/>
        <w:jc w:val="both"/>
        <w:rPr/>
      </w:pPr>
      <w:r>
        <w:rPr/>
        <w:t>Фон Добински также произносит несколько слов:</w:t>
      </w:r>
    </w:p>
    <w:p>
      <w:pPr>
        <w:pStyle w:val="Normal"/>
        <w:widowControl w:val="false"/>
        <w:bidi w:val="0"/>
        <w:ind w:left="0" w:right="0" w:firstLine="709"/>
        <w:jc w:val="both"/>
        <w:rPr/>
      </w:pPr>
      <w:r>
        <w:rPr/>
        <w:t>-  Мы испробовали  все возможности.  Был  заявлен резкий протест против допроса вас в Берлине. Но, к со</w:t>
        <w:softHyphen/>
        <w:t>жалению, приказ остается в силе. Вы должны лететь...</w:t>
      </w:r>
    </w:p>
    <w:p>
      <w:pPr>
        <w:pStyle w:val="Normal"/>
        <w:widowControl w:val="false"/>
        <w:bidi w:val="0"/>
        <w:ind w:left="0" w:right="0" w:firstLine="709"/>
        <w:jc w:val="both"/>
        <w:rPr/>
      </w:pPr>
      <w:r>
        <w:rPr/>
        <w:t>Бенеке поднимается по трапу, поудобнее усаживается в кресло. Самолет отрывается от земли, делает два кру</w:t>
        <w:softHyphen/>
        <w:t>га над Форнебу, словно прощаясь, и берет курс на юг.</w:t>
      </w:r>
    </w:p>
    <w:p>
      <w:pPr>
        <w:pStyle w:val="Normal"/>
        <w:widowControl w:val="false"/>
        <w:bidi w:val="0"/>
        <w:ind w:left="0" w:right="0" w:firstLine="709"/>
        <w:jc w:val="both"/>
        <w:rPr/>
      </w:pPr>
      <w:r>
        <w:rPr/>
        <w:t>Разведчик откидывается в кресле, мысли возвра</w:t>
        <w:softHyphen/>
        <w:t>щаются ко многим опасным, но уже выполненным зада</w:t>
        <w:softHyphen/>
        <w:t>ниям и эпизодам, приятным часам в вилле на Бломмен</w:t>
        <w:softHyphen/>
        <w:t>холмене. Бенеке вспоминает Марину. Он никогда не за</w:t>
        <w:softHyphen/>
        <w:t>будет последнюю поездку вместе с ней в Олесунд в со</w:t>
        <w:softHyphen/>
        <w:t>провождении агентов Улафа, Неймайера и Биркхольца.</w:t>
      </w:r>
    </w:p>
    <w:p>
      <w:pPr>
        <w:pStyle w:val="Normal"/>
        <w:widowControl w:val="false"/>
        <w:bidi w:val="0"/>
        <w:ind w:left="0" w:right="0" w:firstLine="709"/>
        <w:jc w:val="both"/>
        <w:rPr/>
      </w:pPr>
      <w:r>
        <w:rPr/>
        <w:t>В Олесунде они предполагали организовать «экспе</w:t>
        <w:softHyphen/>
        <w:t>дицию» в Исландию, чтобы выяснить, что намереваются предпринять англичане после оккупации острова.</w:t>
      </w:r>
    </w:p>
    <w:p>
      <w:pPr>
        <w:pStyle w:val="Normal"/>
        <w:widowControl w:val="false"/>
        <w:bidi w:val="0"/>
        <w:ind w:left="0" w:right="0" w:firstLine="709"/>
        <w:jc w:val="both"/>
        <w:rPr/>
      </w:pPr>
      <w:r>
        <w:rPr/>
        <w:t>И Бенеке восстанавливает в памяти весь этот эпизод.</w:t>
      </w:r>
    </w:p>
    <w:p>
      <w:pPr>
        <w:pStyle w:val="Heading2"/>
        <w:bidi w:val="0"/>
        <w:ind w:left="0" w:right="0" w:hanging="0"/>
        <w:rPr/>
      </w:pPr>
      <w:r>
        <w:rPr/>
        <w:t>«Рыбацкое счастье»</w:t>
      </w:r>
    </w:p>
    <w:p>
      <w:pPr>
        <w:pStyle w:val="Normal"/>
        <w:widowControl w:val="false"/>
        <w:bidi w:val="0"/>
        <w:ind w:left="0" w:right="0" w:firstLine="709"/>
        <w:jc w:val="both"/>
        <w:rPr/>
      </w:pPr>
      <w:r>
        <w:rPr/>
        <w:t>Чтобы никто не помешал Бенеке и его спутникам, они выехали на рыбалку и даже нашли время забросить сеть и полюбоваться отливающей серебром пойманной рыбой. Это был настоящий отдых для измотанных нервов.</w:t>
      </w:r>
    </w:p>
    <w:p>
      <w:pPr>
        <w:pStyle w:val="Normal"/>
        <w:widowControl w:val="false"/>
        <w:bidi w:val="0"/>
        <w:ind w:left="0" w:right="0" w:firstLine="709"/>
        <w:jc w:val="both"/>
        <w:rPr/>
      </w:pPr>
      <w:r>
        <w:rPr/>
        <w:t>Но не прошло и часа после их возвращения, как в квартиру к майору ворвалась Марина и сообщила, что жизнь его висит на волоске. Брат рыбака, возвращав</w:t>
        <w:softHyphen/>
        <w:t>шийся с рыбалки немного позднее всей группы, был за</w:t>
        <w:softHyphen/>
        <w:t>хвачен английской подводной лодкой. На борт его шху</w:t>
        <w:softHyphen/>
        <w:t>ны поднялись офицер и пять матросов. Они искали не</w:t>
        <w:softHyphen/>
        <w:t>мецкого офицера-разведчика, который, по их сведениям, должен был находиться на этой шхуне. Рыбак отрицал это, и англичане обыскали всю шхуну. Когда же тща</w:t>
        <w:softHyphen/>
        <w:t>тельные поиски не привели к результату, они выбросили весь улов за борт, чтобы убедиться, что легендарный майор не прячется под рыбой. Англичане весьма наивно полагали, что под полутонной сельди кто-нибудь сможет выжить, даже такой крепкий человек, как Бенеке.</w:t>
      </w:r>
    </w:p>
    <w:p>
      <w:pPr>
        <w:pStyle w:val="Normal"/>
        <w:widowControl w:val="false"/>
        <w:bidi w:val="0"/>
        <w:ind w:left="0" w:right="0" w:firstLine="709"/>
        <w:jc w:val="both"/>
        <w:rPr/>
      </w:pPr>
      <w:r>
        <w:rPr/>
        <w:t>Короче говоря, несмотря на все старания, Интеллидженс Сервис так и не смогла ликвидировать немецкого шпиона. А теперь он попал в лапы к своим. Даже са</w:t>
        <w:softHyphen/>
        <w:t>мые смелые попытки штаба Фалькенхорста вряд ли спа</w:t>
        <w:softHyphen/>
        <w:t>сут его. Трибунал. Разжалование. Сорвут погоны и вы</w:t>
        <w:softHyphen/>
        <w:t>гонят со службы. Майор живо представил себе, как это произойдет.</w:t>
      </w:r>
    </w:p>
    <w:p>
      <w:pPr>
        <w:pStyle w:val="Normal"/>
        <w:widowControl w:val="false"/>
        <w:bidi w:val="0"/>
        <w:ind w:left="0" w:right="0" w:firstLine="709"/>
        <w:jc w:val="both"/>
        <w:rPr/>
      </w:pPr>
      <w:r>
        <w:rPr/>
        <w:t>На аэродроме Штаакен Бенеке встретил пожилой подполковник. Он представился майору и пригласил его в свою машину. В дороге они не обменялись ни еди</w:t>
        <w:softHyphen/>
        <w:t>ным словом. Машина остановилась у знакомых ворот штаб-квартиры абвера. Неужели так бесславно кончит</w:t>
        <w:softHyphen/>
        <w:t>ся его служба у Канариса? А через несколько минут адмирал пригласил удрученного Бенеке к себе.</w:t>
      </w:r>
    </w:p>
    <w:p>
      <w:pPr>
        <w:pStyle w:val="Normal"/>
        <w:widowControl w:val="false"/>
        <w:bidi w:val="0"/>
        <w:ind w:left="0" w:right="0" w:firstLine="709"/>
        <w:jc w:val="both"/>
        <w:rPr/>
      </w:pPr>
      <w:r>
        <w:rPr/>
        <w:t>Вялое пожатие руки, взгляд ясных голубых глаз. В кабинете еще несколько начальников отделов и пол</w:t>
        <w:softHyphen/>
        <w:t>ковник Пикенброк. Канарис приступает к делу. Он кратко повторяет обстоятельства бандитского налета на американских курьеров у Кристиансанна. Бенеке следо</w:t>
        <w:softHyphen/>
        <w:t>вало бы знать, что адмирал категорически не одобряет подобные действия. Но в общем Бенеке понимает, что адмирал настроен миролюбиво и что сильной грозы не будет. Адмирал хочет теперь знать, что еще произошло. Он подтверждает, что желание Марины исполнено. После блестящей поездки к Дитлю через Швецию ей разрешено поселиться в Испании, в Барселоне.</w:t>
      </w:r>
    </w:p>
    <w:p>
      <w:pPr>
        <w:pStyle w:val="Normal"/>
        <w:widowControl w:val="false"/>
        <w:bidi w:val="0"/>
        <w:ind w:left="0" w:right="0" w:firstLine="709"/>
        <w:jc w:val="both"/>
        <w:rPr/>
      </w:pPr>
      <w:r>
        <w:rPr/>
        <w:t>Бенеке с нетерпением ожидает услышать о деле, ко</w:t>
        <w:softHyphen/>
        <w:t>торое, собственно, и является причиной его срочного вы</w:t>
        <w:softHyphen/>
        <w:t>зова в Берлин. Кажется, адмирал собирается менять тему. Но в это время входит ординарец:</w:t>
      </w:r>
    </w:p>
    <w:p>
      <w:pPr>
        <w:pStyle w:val="Normal"/>
        <w:widowControl w:val="false"/>
        <w:bidi w:val="0"/>
        <w:ind w:left="0" w:right="0" w:firstLine="709"/>
        <w:jc w:val="both"/>
        <w:rPr/>
      </w:pPr>
      <w:r>
        <w:rPr/>
        <w:t>-  Господин   адмирал,   самолет   в    Румынию   готоз. Автомобиль ждет вас.</w:t>
      </w:r>
    </w:p>
    <w:p>
      <w:pPr>
        <w:pStyle w:val="Normal"/>
        <w:widowControl w:val="false"/>
        <w:bidi w:val="0"/>
        <w:ind w:left="0" w:right="0" w:firstLine="709"/>
        <w:jc w:val="both"/>
        <w:rPr/>
      </w:pPr>
      <w:r>
        <w:rPr/>
        <w:t>Канарис  встает  и обращается  к Пикенброку:</w:t>
      </w:r>
    </w:p>
    <w:p>
      <w:pPr>
        <w:pStyle w:val="Normal"/>
        <w:widowControl w:val="false"/>
        <w:bidi w:val="0"/>
        <w:ind w:left="0" w:right="0" w:firstLine="709"/>
        <w:jc w:val="both"/>
        <w:rPr/>
      </w:pPr>
      <w:r>
        <w:rPr/>
        <w:t>-  Пикки, по остальным  вопросам поговорите с Бе</w:t>
        <w:softHyphen/>
        <w:t>неке сами. - И,  повернувшись  к   майору,  добавляет: - Есть вопросы?</w:t>
      </w:r>
    </w:p>
    <w:p>
      <w:pPr>
        <w:pStyle w:val="Normal"/>
        <w:widowControl w:val="false"/>
        <w:bidi w:val="0"/>
        <w:ind w:left="0" w:right="0" w:firstLine="709"/>
        <w:jc w:val="both"/>
        <w:rPr/>
      </w:pPr>
      <w:r>
        <w:rPr/>
        <w:t>-  Да, мой адмирал, - отвечает Бенеке. - Разреши</w:t>
        <w:softHyphen/>
        <w:t>те спросить,  где  мне   надлежит   отбыть   десять   суток домашнего ареста? В моей квартире в Берлине ни души. Может быть, мне остановиться в гостинице?</w:t>
      </w:r>
    </w:p>
    <w:p>
      <w:pPr>
        <w:pStyle w:val="Normal"/>
        <w:widowControl w:val="false"/>
        <w:bidi w:val="0"/>
        <w:ind w:left="0" w:right="0" w:firstLine="709"/>
        <w:jc w:val="both"/>
        <w:rPr/>
      </w:pPr>
      <w:r>
        <w:rPr/>
        <w:t>-  Нахал, - добродушно бросает Канарис. - Все эти годы  вы  мучили  меня   просьбами   об   отпуске.   Сейчас можете получить этот отпуск и даже провести его на ва</w:t>
        <w:softHyphen/>
        <w:t>шей вилле в Осло, с женой и ребенком. Но даже во вре</w:t>
        <w:softHyphen/>
        <w:t>мя отпуска не забывайте, что в Осло у вас есть такие друзья, которые с удовольствием сломали бы вам шею.</w:t>
      </w:r>
    </w:p>
    <w:p>
      <w:pPr>
        <w:pStyle w:val="Normal"/>
        <w:widowControl w:val="false"/>
        <w:bidi w:val="0"/>
        <w:ind w:left="0" w:right="0" w:firstLine="709"/>
        <w:jc w:val="both"/>
        <w:rPr/>
      </w:pPr>
      <w:r>
        <w:rPr/>
        <w:t>Это были прощальные слова адмирала. Полковник   Пикенброк   приглашает   Бенеке   в   свой кабинет, расспрашивает его о работе в Норвегия.</w:t>
      </w:r>
    </w:p>
    <w:p>
      <w:pPr>
        <w:pStyle w:val="Normal"/>
        <w:widowControl w:val="false"/>
        <w:bidi w:val="0"/>
        <w:ind w:left="0" w:right="0" w:firstLine="709"/>
        <w:jc w:val="both"/>
        <w:rPr/>
      </w:pPr>
      <w:r>
        <w:rPr/>
        <w:t>- Послушайте, Бенеке, а вы вообще-то знаете, кто эти ваши влиятельные враги в Осло?</w:t>
      </w:r>
    </w:p>
    <w:p>
      <w:pPr>
        <w:pStyle w:val="Normal"/>
        <w:widowControl w:val="false"/>
        <w:bidi w:val="0"/>
        <w:ind w:left="0" w:right="0" w:firstLine="709"/>
        <w:jc w:val="both"/>
        <w:rPr/>
      </w:pPr>
      <w:r>
        <w:rPr/>
        <w:t>Бенеке  вопросительно смотрит  на  полковника.</w:t>
      </w:r>
    </w:p>
    <w:p>
      <w:pPr>
        <w:pStyle w:val="Normal"/>
        <w:widowControl w:val="false"/>
        <w:bidi w:val="0"/>
        <w:ind w:left="0" w:right="0" w:firstLine="709"/>
        <w:jc w:val="both"/>
        <w:rPr/>
      </w:pPr>
      <w:r>
        <w:rPr/>
        <w:t>-  Ну, ладно. Выкурите сигаретку, а я пока продик</w:t>
        <w:softHyphen/>
        <w:t>тую срочное письмо.</w:t>
      </w:r>
    </w:p>
    <w:p>
      <w:pPr>
        <w:pStyle w:val="Normal"/>
        <w:widowControl w:val="false"/>
        <w:bidi w:val="0"/>
        <w:ind w:left="0" w:right="0" w:firstLine="709"/>
        <w:jc w:val="both"/>
        <w:rPr/>
      </w:pPr>
      <w:r>
        <w:rPr/>
        <w:t>С этими словами полковник пододвигает майору портсигар. На столе остается кипа бумаг.</w:t>
      </w:r>
    </w:p>
    <w:p>
      <w:pPr>
        <w:pStyle w:val="Normal"/>
        <w:widowControl w:val="false"/>
        <w:bidi w:val="0"/>
        <w:ind w:left="0" w:right="0" w:firstLine="709"/>
        <w:jc w:val="both"/>
        <w:rPr/>
      </w:pPr>
      <w:r>
        <w:rPr/>
        <w:t>В соседней комнате Пикенброк что-то диктует своему секретарю. Бенеке слышит его шаги и голос. Его взгляд падает на документы. На первой странице он видит свое имя, обведенное синей рамкой и жирно под</w:t>
        <w:softHyphen/>
        <w:t>черкнутое красным карандашом. Ага, вот в чем дело. Бенеке берет документы и читает. Это письмо капитана 3 ранга Шрейбера гросс-адмиралу Редеру, донесения агентов, письмо самого Редера, пометки о том, что пись</w:t>
        <w:softHyphen/>
        <w:t>ма докладывались Гитлеру. И еще один документ, который заканчивается энергичными словами: «Все это дока</w:t>
        <w:softHyphen/>
        <w:t>зывает, что майор Бенеке руководил заговором против Видкуна Квислинга».</w:t>
      </w:r>
    </w:p>
    <w:p>
      <w:pPr>
        <w:pStyle w:val="Normal"/>
        <w:widowControl w:val="false"/>
        <w:bidi w:val="0"/>
        <w:ind w:left="0" w:right="0" w:firstLine="709"/>
        <w:jc w:val="both"/>
        <w:rPr/>
      </w:pPr>
      <w:r>
        <w:rPr/>
        <w:t>Полковник Пикенброк возвращается. Он ни о чем не спрашивает, только говорит, что его ждут дела и он, к сожалению, должен  распрощаться с  майором.</w:t>
      </w:r>
    </w:p>
    <w:p>
      <w:pPr>
        <w:pStyle w:val="Heading2"/>
        <w:bidi w:val="0"/>
        <w:ind w:left="0" w:right="0" w:hanging="0"/>
        <w:rPr/>
      </w:pPr>
      <w:r>
        <w:rPr/>
        <w:t>Генерал-фельдмаршал и 900 марок</w:t>
      </w:r>
    </w:p>
    <w:p>
      <w:pPr>
        <w:pStyle w:val="Normal"/>
        <w:widowControl w:val="false"/>
        <w:bidi w:val="0"/>
        <w:ind w:left="0" w:right="0" w:firstLine="709"/>
        <w:jc w:val="both"/>
        <w:rPr/>
      </w:pPr>
      <w:r>
        <w:rPr/>
        <w:t>Майор Бенеке отсидел положенные 10 суток домашнего ареста. Это время он использовал, в частности, для того, чтобы бомбардировать начальника хозяйствен</w:t>
        <w:softHyphen/>
        <w:t>ного управления абвера письмами и добиться покрытия его расходов по перевозке жены, ребенка и няни в Осло в марте для «лучшей конспирации».</w:t>
      </w:r>
    </w:p>
    <w:p>
      <w:pPr>
        <w:pStyle w:val="Normal"/>
        <w:widowControl w:val="false"/>
        <w:bidi w:val="0"/>
        <w:ind w:left="0" w:right="0" w:firstLine="709"/>
        <w:jc w:val="both"/>
        <w:rPr/>
      </w:pPr>
      <w:r>
        <w:rPr/>
        <w:t>Война в Норвегии закончилась, начались будни, и от бухгалтерии стали поступать сухие и неприятные счета. Майор пробовал спорить, но начальник бухгалтерии оказался не поддающимся ни на какие уговоры и ничего не хотел слушать. В конце концов Бенеке решил пойти выше и послал обстоятельное письмо генерал-фельдмаршалу Кейтелю с тремя подробными приложе</w:t>
        <w:softHyphen/>
        <w:t>ниями, где в деталях описал подвиги своих агентов под его руководством. В конце письма он изложил просьбу о выплате ему 900 марок «для компенсации больших служебных расходов в Норвегии».</w:t>
      </w:r>
    </w:p>
    <w:p>
      <w:pPr>
        <w:pStyle w:val="Normal"/>
        <w:widowControl w:val="false"/>
        <w:bidi w:val="0"/>
        <w:ind w:left="0" w:right="0" w:firstLine="709"/>
        <w:jc w:val="both"/>
        <w:rPr/>
      </w:pPr>
      <w:r>
        <w:rPr/>
        <w:t>Благодаря этому делу о 900 марках, которые, кста</w:t>
        <w:softHyphen/>
        <w:t>ти, так и не были ему выплачены, майору представилась отличная возможность описать свои подвиги. Именно это письмо и послужило основой для настоящей книги.</w:t>
      </w:r>
    </w:p>
    <w:p>
      <w:pPr>
        <w:pStyle w:val="Normal"/>
        <w:widowControl w:val="false"/>
        <w:bidi w:val="0"/>
        <w:ind w:left="0" w:right="0" w:firstLine="709"/>
        <w:jc w:val="both"/>
        <w:rPr/>
      </w:pPr>
      <w:r>
        <w:rPr/>
        <w:t>Когда американцы в 1945 году вошли в Западную Германию, то в сейфе ганноверского отделения абвера была найдена копия длинного рапорта майора Бенеке о Квислинге, того самого рапорта, который он аноним</w:t>
        <w:softHyphen/>
        <w:t>но послал командованию и который чуть не подвел его под военный трибунал.</w:t>
      </w:r>
    </w:p>
    <w:p>
      <w:pPr>
        <w:pStyle w:val="Normal"/>
        <w:widowControl w:val="false"/>
        <w:bidi w:val="0"/>
        <w:ind w:left="0" w:right="0" w:firstLine="709"/>
        <w:jc w:val="both"/>
        <w:rPr/>
      </w:pPr>
      <w:r>
        <w:rPr/>
        <w:t>Однажды, уже в годы оккупации, майора попросили явиться к соответствующим союзным властям. Он от</w:t>
        <w:softHyphen/>
        <w:t>правился туда в тревоге, но встретил там столь радуш</w:t>
        <w:softHyphen/>
        <w:t>ный прием, на какой в те дни вряд ли мог рассчиты</w:t>
        <w:softHyphen/>
        <w:t>вать бывший офицер абвера.</w:t>
      </w:r>
    </w:p>
    <w:sectPr>
      <w:headerReference w:type="default" r:id="rId2"/>
      <w:footnotePr>
        <w:numFmt w:val="decimal"/>
      </w:footnotePr>
      <w:type w:val="nextPage"/>
      <w:pgSz w:w="11906" w:h="16838"/>
      <w:pgMar w:left="1418" w:right="851" w:gutter="0" w:header="720" w:top="1134"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both"/>
        <w:rPr/>
      </w:pPr>
      <w:r>
        <w:rPr>
          <w:rStyle w:val="FootnoteCharacters"/>
        </w:rPr>
        <w:footnoteRef/>
      </w:r>
      <w:r>
        <w:rPr/>
        <w:t>Стортинг - норвежский парламент. - Прим. ред.</w:t>
      </w:r>
    </w:p>
  </w:footnote>
  <w:footnote w:id="3">
    <w:p>
      <w:pPr>
        <w:pStyle w:val="Footnote"/>
        <w:bidi w:val="0"/>
        <w:jc w:val="both"/>
        <w:rPr/>
      </w:pPr>
      <w:r>
        <w:rPr>
          <w:rStyle w:val="FootnoteCharacters"/>
        </w:rPr>
        <w:footnoteRef/>
      </w:r>
      <w:r>
        <w:rPr/>
        <w:t>Фон Фалькенхорст - немецко-фашистский генерал, командующий специальной группой 21, на которую была возложена задача  ведения операции  против Дании  и  Норвегии. - Прим.  ред.</w:t>
      </w:r>
    </w:p>
  </w:footnote>
  <w:footnote w:id="4">
    <w:p>
      <w:pPr>
        <w:pStyle w:val="Footnote"/>
        <w:bidi w:val="0"/>
        <w:jc w:val="both"/>
        <w:rPr/>
      </w:pPr>
      <w:r>
        <w:rPr>
          <w:rStyle w:val="FootnoteCharacters"/>
        </w:rPr>
        <w:footnoteRef/>
      </w:r>
      <w:r>
        <w:rPr/>
        <w:t>«ВО-Норвеген» - отделение военной разведки абвера (разве</w:t>
        <w:softHyphen/>
        <w:t>дывательное управление гитлеровского вермахта) в Норвегии до оккупации страны. - Прим. ред.</w:t>
      </w:r>
    </w:p>
  </w:footnote>
  <w:footnote w:id="5">
    <w:p>
      <w:pPr>
        <w:pStyle w:val="Footnote"/>
        <w:bidi w:val="0"/>
        <w:jc w:val="both"/>
        <w:rPr/>
      </w:pPr>
      <w:r>
        <w:rPr>
          <w:rStyle w:val="FootnoteCharacters"/>
        </w:rPr>
        <w:footnoteRef/>
      </w:r>
      <w:r>
        <w:rPr/>
        <w:t>Центральный аэропорт, близ Осло.</w:t>
      </w:r>
    </w:p>
  </w:footnote>
  <w:footnote w:id="6">
    <w:p>
      <w:pPr>
        <w:pStyle w:val="Footnote"/>
        <w:bidi w:val="0"/>
        <w:jc w:val="both"/>
        <w:rPr/>
      </w:pPr>
      <w:r>
        <w:rPr>
          <w:rStyle w:val="FootnoteCharacters"/>
        </w:rPr>
        <w:footnoteRef/>
      </w:r>
      <w:r>
        <w:rPr/>
        <w:t>Пассажирский морской порт в Осло.</w:t>
      </w:r>
    </w:p>
  </w:footnote>
  <w:footnote w:id="7">
    <w:p>
      <w:pPr>
        <w:pStyle w:val="Footnote"/>
        <w:bidi w:val="0"/>
        <w:jc w:val="both"/>
        <w:rPr/>
      </w:pPr>
      <w:r>
        <w:rPr>
          <w:rStyle w:val="FootnoteCharacters"/>
        </w:rPr>
        <w:footnoteRef/>
      </w:r>
      <w:r>
        <w:rPr/>
        <w:t>Командир десантной группы в составе 163-й пехотной диви</w:t>
        <w:softHyphen/>
        <w:t>зии, которая высаживалась с военных кораблей в Осло и Осло-фиорде с целью захвата столицы Норвегии. - Прим. ред.</w:t>
      </w:r>
    </w:p>
  </w:footnote>
  <w:footnote w:id="8">
    <w:p>
      <w:pPr>
        <w:pStyle w:val="Footnote"/>
        <w:bidi w:val="0"/>
        <w:jc w:val="both"/>
        <w:rPr/>
      </w:pPr>
      <w:r>
        <w:rPr>
          <w:rStyle w:val="FootnoteCharacters"/>
        </w:rPr>
        <w:footnoteRef/>
      </w:r>
      <w:r>
        <w:rPr/>
        <w:t>Холменколлен - крупнейший в Норвегии лыжный трамплин, расположенный в окрестностях Осло. Любимое место отдыха нор</w:t>
        <w:softHyphen/>
        <w:t>вежцев в летнее и зимнее время. - Прим. ред.</w:t>
      </w:r>
    </w:p>
  </w:footnote>
  <w:footnote w:id="9">
    <w:p>
      <w:pPr>
        <w:pStyle w:val="Footnote"/>
        <w:bidi w:val="0"/>
        <w:jc w:val="both"/>
        <w:rPr/>
      </w:pPr>
      <w:r>
        <w:rPr>
          <w:rStyle w:val="FootnoteCharacters"/>
        </w:rPr>
        <w:footnoteRef/>
      </w:r>
      <w:r>
        <w:rPr/>
        <w:t>Договор о мире между Советским  Союзом и Финляндией. - Прим. ред.</w:t>
      </w:r>
    </w:p>
  </w:footnote>
  <w:footnote w:id="10">
    <w:p>
      <w:pPr>
        <w:pStyle w:val="Footnote"/>
        <w:bidi w:val="0"/>
        <w:jc w:val="both"/>
        <w:rPr/>
      </w:pPr>
      <w:r>
        <w:rPr>
          <w:rStyle w:val="FootnoteCharacters"/>
        </w:rPr>
        <w:footnoteRef/>
      </w:r>
      <w:r>
        <w:rPr/>
        <w:t>Правящая право-социалистская партия, выражающая ин</w:t>
        <w:softHyphen/>
        <w:t xml:space="preserve">тересы мелкой и средней буржуазии. Основанная в 1887 году, НРП вначале выражала интересы трудящихся и была членом </w:t>
      </w:r>
      <w:r>
        <w:rPr>
          <w:lang w:val="en-US"/>
        </w:rPr>
        <w:t>II</w:t>
      </w:r>
      <w:r>
        <w:rPr/>
        <w:t xml:space="preserve"> и </w:t>
      </w:r>
      <w:r>
        <w:rPr>
          <w:lang w:val="en-US"/>
        </w:rPr>
        <w:t>III</w:t>
      </w:r>
      <w:r>
        <w:rPr/>
        <w:t xml:space="preserve"> Ин</w:t>
        <w:softHyphen/>
        <w:t>тернационалов, но с 1922 года руководство в НРП захватили центристские элементы, подготовившие к концу 1923 года полный разрыв с Коминтерном. У власти находится с 1935 года. - Прим. ред.</w:t>
      </w:r>
    </w:p>
  </w:footnote>
  <w:footnote w:id="11">
    <w:p>
      <w:pPr>
        <w:pStyle w:val="Footnote"/>
        <w:bidi w:val="0"/>
        <w:jc w:val="both"/>
        <w:rPr/>
      </w:pPr>
      <w:r>
        <w:rPr>
          <w:rStyle w:val="FootnoteCharacters"/>
        </w:rPr>
        <w:footnoteRef/>
      </w:r>
      <w:r>
        <w:rPr/>
        <w:t>Собирательное название  среднего норвежца.</w:t>
      </w:r>
    </w:p>
  </w:footnote>
  <w:footnote w:id="12">
    <w:p>
      <w:pPr>
        <w:pStyle w:val="Footnote"/>
        <w:bidi w:val="0"/>
        <w:jc w:val="both"/>
        <w:rPr/>
      </w:pPr>
      <w:r>
        <w:rPr>
          <w:rStyle w:val="FootnoteCharacters"/>
        </w:rPr>
        <w:footnoteRef/>
      </w:r>
      <w:r>
        <w:rPr/>
        <w:t>Сухопутная  армия  Норвегии  до войны  носила  милиционный характер и состояла из шести территориальных формирований, ча</w:t>
        <w:softHyphen/>
        <w:t>сто называемых дивизиями, общей численностью до  15-20 тысяч человек.  Норвежские дивизии располагались соответственно их но</w:t>
        <w:softHyphen/>
        <w:t>мерам   в   Халлене,   Осло,   Кристиансанне,   Бергене,   Тронхейме   и ларстаде. - Прим. ред.</w:t>
      </w:r>
    </w:p>
  </w:footnote>
  <w:footnote w:id="13">
    <w:p>
      <w:pPr>
        <w:pStyle w:val="Footnote"/>
        <w:bidi w:val="0"/>
        <w:jc w:val="both"/>
        <w:rPr/>
      </w:pPr>
      <w:r>
        <w:rPr>
          <w:rStyle w:val="FootnoteCharacters"/>
        </w:rPr>
        <w:footnoteRef/>
      </w:r>
      <w:r>
        <w:rPr/>
        <w:t>Общее  название  нескольких   прибрежных   районов  Западной Норвегии.</w:t>
      </w:r>
    </w:p>
  </w:footnote>
  <w:footnote w:id="14">
    <w:p>
      <w:pPr>
        <w:pStyle w:val="Footnote"/>
        <w:bidi w:val="0"/>
        <w:jc w:val="both"/>
        <w:rPr/>
      </w:pPr>
      <w:r>
        <w:rPr>
          <w:rStyle w:val="FootnoteCharacters"/>
        </w:rPr>
        <w:footnoteRef/>
      </w:r>
      <w:r>
        <w:rPr/>
        <w:t>Возможность военного конфликта между Германией и Англи</w:t>
        <w:softHyphen/>
        <w:t>ей из-за Северной Норвегии была очевидной еще задолго до начала второй мировой войны, поскольку этот район имел для обеих держав стратегическое значение. Ежегодно через порты Северной Норве</w:t>
        <w:softHyphen/>
        <w:t>гии- Нарвик и Киркенес - Англия вывозила до 2,5 млн. тонн, а Германия - свыше 10 млн. тонн жизненно необходимой им швед</w:t>
        <w:softHyphen/>
        <w:t>ской железной руды. В силу этого уже в указываемый автором период отношения между этими крупнейшими империалистическими хищниками в этом районе носили характер ярко выраженной торго</w:t>
        <w:softHyphen/>
        <w:t>вой войны, в которой флоты и авиация Германии и Англии прини</w:t>
        <w:softHyphen/>
        <w:t>мали символическое участие, проводя в Норвежском и Баренце</w:t>
        <w:softHyphen/>
        <w:t>вом морях, т. е. в непосредственной близости от границ Советского Союза, крупные маневры, учения и т. п. - Прим.. ред.</w:t>
      </w:r>
    </w:p>
  </w:footnote>
  <w:footnote w:id="15">
    <w:p>
      <w:pPr>
        <w:pStyle w:val="Footnote"/>
        <w:bidi w:val="0"/>
        <w:jc w:val="both"/>
        <w:rPr/>
      </w:pPr>
      <w:r>
        <w:rPr>
          <w:rStyle w:val="FootnoteCharacters"/>
        </w:rPr>
        <w:footnoteRef/>
      </w:r>
      <w:r>
        <w:rPr/>
        <w:t>Этот и многие другие факты, о которых в свое время сооб</w:t>
        <w:softHyphen/>
        <w:t>щала норвежская и западноевропейская пресса, убедительнейшим образом говорят о том, что лихорадочная антисоветская кампания, поднятая пронемецкими кругами в Норвегии, была целиком инспи</w:t>
        <w:softHyphen/>
        <w:t>рирована абвером, задачей которого было найти оправдательные мотивы для установления военного контроля над Норвегией, - Прим. ред.</w:t>
      </w:r>
    </w:p>
  </w:footnote>
  <w:footnote w:id="16">
    <w:p>
      <w:pPr>
        <w:pStyle w:val="Footnote"/>
        <w:bidi w:val="0"/>
        <w:jc w:val="both"/>
        <w:rPr/>
      </w:pPr>
      <w:r>
        <w:rPr>
          <w:rStyle w:val="FootnoteCharacters"/>
        </w:rPr>
        <w:footnoteRef/>
      </w:r>
      <w:r>
        <w:rPr/>
        <w:t>Ариадна - в древнегреческой мифология дочь критского царя Миноса, которая помогла афинскому герою Тезею выйти из лаби</w:t>
        <w:softHyphen/>
        <w:t>ринта, где обитало страшное чудовище, при помощи клубка ниток.</w:t>
      </w:r>
    </w:p>
  </w:footnote>
  <w:footnote w:id="17">
    <w:p>
      <w:pPr>
        <w:pStyle w:val="Footnote"/>
        <w:bidi w:val="0"/>
        <w:jc w:val="both"/>
        <w:rPr/>
      </w:pPr>
      <w:r>
        <w:rPr>
          <w:rStyle w:val="FootnoteCharacters"/>
        </w:rPr>
        <w:footnoteRef/>
      </w:r>
      <w:r>
        <w:rPr/>
        <w:t>В номере  «Правды» от 7 августа 1937 года   подобных   слов нет. - Прим. ред.</w:t>
      </w:r>
    </w:p>
  </w:footnote>
  <w:footnote w:id="18">
    <w:p>
      <w:pPr>
        <w:pStyle w:val="Footnote"/>
        <w:bidi w:val="0"/>
        <w:jc w:val="both"/>
        <w:rPr/>
      </w:pPr>
      <w:r>
        <w:rPr>
          <w:rStyle w:val="FootnoteCharacters"/>
        </w:rPr>
        <w:footnoteRef/>
      </w:r>
      <w:r>
        <w:rPr/>
        <w:t xml:space="preserve">Отдел абвера, обозначавшийся  </w:t>
      </w:r>
      <w:r>
        <w:rPr>
          <w:lang w:val="en-US"/>
        </w:rPr>
        <w:t>III</w:t>
      </w:r>
      <w:r>
        <w:rPr/>
        <w:t>-</w:t>
      </w:r>
      <w:r>
        <w:rPr>
          <w:lang w:val="en-US"/>
        </w:rPr>
        <w:t>D</w:t>
      </w:r>
      <w:r>
        <w:rPr/>
        <w:t>,   занимался дезориента</w:t>
        <w:softHyphen/>
        <w:t>цией противника. - Прим, ред.</w:t>
      </w:r>
    </w:p>
  </w:footnote>
  <w:footnote w:id="19">
    <w:p>
      <w:pPr>
        <w:pStyle w:val="Footnote"/>
        <w:bidi w:val="0"/>
        <w:jc w:val="both"/>
        <w:rPr/>
      </w:pPr>
      <w:r>
        <w:rPr>
          <w:rStyle w:val="FootnoteCharacters"/>
        </w:rPr>
        <w:footnoteRef/>
      </w:r>
      <w:r>
        <w:rPr/>
        <w:t>Это откровенное признание бывшего гитлеровского генерала показывает истинные цели, преследовавшиеся фашистами при под</w:t>
        <w:softHyphen/>
        <w:t>готовке и проведении оккупации Норвегии. Овладение Норвегией, занимающей по отношению к Советскому Союзу положение стра</w:t>
        <w:softHyphen/>
        <w:t>тегического форпоста, давало гитлеровцам возможность блокиро</w:t>
        <w:softHyphen/>
        <w:t>вать важнейший советский порт Мурманск и Северный морской путь, а также позволяло выйти глубоко в тыл советско-германского фронта. В не меньшей степени Норвегия была нужна Гитлеру и для оказания давления на Финляндию. - Прим. ред.</w:t>
      </w:r>
    </w:p>
  </w:footnote>
  <w:footnote w:id="20">
    <w:p>
      <w:pPr>
        <w:pStyle w:val="Footnote"/>
        <w:bidi w:val="0"/>
        <w:jc w:val="both"/>
        <w:rPr/>
      </w:pPr>
      <w:r>
        <w:rPr>
          <w:rStyle w:val="FootnoteCharacters"/>
        </w:rPr>
        <w:footnoteRef/>
      </w:r>
      <w:r>
        <w:rPr/>
        <w:t>Древнеримское божество дверей и начала любого действия, изображавшееся с двумя лицами, обращенными в противоположные стороны; в переносном смысле означает - двуличный человек.- Прим. ред.</w:t>
      </w:r>
    </w:p>
  </w:footnote>
  <w:footnote w:id="21">
    <w:p>
      <w:pPr>
        <w:pStyle w:val="Footnote"/>
        <w:bidi w:val="0"/>
        <w:jc w:val="both"/>
        <w:rPr/>
      </w:pPr>
      <w:r>
        <w:rPr>
          <w:rStyle w:val="FootnoteCharacters"/>
        </w:rPr>
        <w:footnoteRef/>
      </w:r>
      <w:r>
        <w:rPr/>
        <w:t>Дольфус -австрийский канцлер,  убит  нацистами в   1934 го</w:t>
        <w:softHyphen/>
        <w:t>ду. - Прим. ред.</w:t>
      </w:r>
    </w:p>
  </w:footnote>
  <w:footnote w:id="22">
    <w:p>
      <w:pPr>
        <w:pStyle w:val="Footnote"/>
        <w:bidi w:val="0"/>
        <w:jc w:val="both"/>
        <w:rPr/>
      </w:pPr>
      <w:r>
        <w:rPr>
          <w:rStyle w:val="FootnoteCharacters"/>
        </w:rPr>
        <w:footnoteRef/>
      </w:r>
      <w:r>
        <w:rPr/>
        <w:t>Лживый лозунг «борьбы с империализмом», выдвинутый иде</w:t>
        <w:softHyphen/>
        <w:t>ологами национал-социализма в годы фашистской реакции, служил единственной цели - одурачивать и привлекать на свою сторону обманным путем трудящихся Германии, Австрии и других стран, оккупированных гитлеровцами. - Прим. ред.</w:t>
      </w:r>
    </w:p>
  </w:footnote>
  <w:footnote w:id="23">
    <w:p>
      <w:pPr>
        <w:pStyle w:val="Footnote"/>
        <w:bidi w:val="0"/>
        <w:jc w:val="both"/>
        <w:rPr/>
      </w:pPr>
      <w:r>
        <w:rPr>
          <w:rStyle w:val="FootnoteCharacters"/>
        </w:rPr>
        <w:footnoteRef/>
      </w:r>
      <w:r>
        <w:rPr/>
        <w:t>НС - сокращение от «Нашунал самлинг (Национальное единение). Так называлась фашистская партия предателя норвежского народа  Квислинга. - Прим. ред.</w:t>
      </w:r>
    </w:p>
  </w:footnote>
  <w:footnote w:id="24">
    <w:p>
      <w:pPr>
        <w:pStyle w:val="Footnote"/>
        <w:bidi w:val="0"/>
        <w:jc w:val="both"/>
        <w:rPr/>
      </w:pPr>
      <w:r>
        <w:rPr>
          <w:rStyle w:val="FootnoteCharacters"/>
        </w:rPr>
        <w:footnoteRef/>
      </w:r>
      <w:r>
        <w:rPr/>
        <w:t>Известная немецкая шпионка-авантюристка времен первой ми</w:t>
        <w:softHyphen/>
        <w:t>ровой войны, работавшая сразу на несколько государств. - Прим. ред.</w:t>
      </w:r>
    </w:p>
  </w:footnote>
  <w:footnote w:id="25">
    <w:p>
      <w:pPr>
        <w:pStyle w:val="Footnote"/>
        <w:bidi w:val="0"/>
        <w:jc w:val="both"/>
        <w:rPr/>
      </w:pPr>
      <w:r>
        <w:rPr>
          <w:rStyle w:val="FootnoteCharacters"/>
        </w:rPr>
        <w:footnoteRef/>
      </w:r>
      <w:r>
        <w:rPr/>
        <w:t>Пограничный с СССР  пункт у 67-й  параллели. - Прим. ред.</w:t>
      </w:r>
    </w:p>
  </w:footnote>
  <w:footnote w:id="26">
    <w:p>
      <w:pPr>
        <w:pStyle w:val="Footnote"/>
        <w:bidi w:val="0"/>
        <w:jc w:val="both"/>
        <w:rPr/>
      </w:pPr>
      <w:r>
        <w:rPr>
          <w:rStyle w:val="FootnoteCharacters"/>
        </w:rPr>
        <w:footnoteRef/>
      </w:r>
      <w:r>
        <w:rPr/>
        <w:t>Пункт на западном  побережье Норвегии. - Прим.  ред.</w:t>
      </w:r>
    </w:p>
  </w:footnote>
  <w:footnote w:id="27">
    <w:p>
      <w:pPr>
        <w:pStyle w:val="Footnote"/>
        <w:bidi w:val="0"/>
        <w:jc w:val="both"/>
        <w:rPr/>
      </w:pPr>
      <w:r>
        <w:rPr>
          <w:rStyle w:val="FootnoteCharacters"/>
        </w:rPr>
        <w:footnoteRef/>
      </w:r>
      <w:r>
        <w:rPr/>
        <w:t>Речь идет о нападении англичан на немецкое судно «Альт</w:t>
        <w:softHyphen/>
        <w:t>марк», на борту которого находились английские военнопленные. Инцидент произошел в норвежских территориальных водах, что да</w:t>
        <w:softHyphen/>
        <w:t>ло повод к обмену дипломатическими нотами между правительст</w:t>
        <w:softHyphen/>
        <w:t>вами Англии и Норвегии. - Прим. ред.</w:t>
      </w:r>
    </w:p>
  </w:footnote>
  <w:footnote w:id="28">
    <w:p>
      <w:pPr>
        <w:pStyle w:val="Footnote"/>
        <w:bidi w:val="0"/>
        <w:jc w:val="both"/>
        <w:rPr/>
      </w:pPr>
      <w:r>
        <w:rPr>
          <w:rStyle w:val="FootnoteCharacters"/>
        </w:rPr>
        <w:footnoteRef/>
      </w:r>
      <w:r>
        <w:rPr/>
        <w:t>Укрепленный район в устье Осло-фиорда. - Прим. ред.</w:t>
      </w:r>
    </w:p>
  </w:footnote>
  <w:footnote w:id="29">
    <w:p>
      <w:pPr>
        <w:pStyle w:val="Footnote"/>
        <w:bidi w:val="0"/>
        <w:jc w:val="both"/>
        <w:rPr/>
      </w:pPr>
      <w:r>
        <w:rPr>
          <w:rStyle w:val="FootnoteCharacters"/>
        </w:rPr>
        <w:footnoteRef/>
      </w:r>
      <w:r>
        <w:rPr/>
        <w:t>Узкая часть Осло-фиорда, на правом берегу которого распо</w:t>
        <w:softHyphen/>
        <w:t>ложен форт того же названия. - Прим. ред.</w:t>
      </w:r>
    </w:p>
  </w:footnote>
  <w:footnote w:id="30">
    <w:p>
      <w:pPr>
        <w:pStyle w:val="Footnote"/>
        <w:bidi w:val="0"/>
        <w:jc w:val="both"/>
        <w:rPr/>
      </w:pPr>
      <w:r>
        <w:rPr>
          <w:rStyle w:val="FootnoteCharacters"/>
        </w:rPr>
        <w:footnoteRef/>
      </w:r>
      <w:r>
        <w:rPr/>
        <w:t>Финмарк - северная область Норвегии, граничащая в настоя</w:t>
        <w:softHyphen/>
        <w:t>щее время с СССР. - Прим. ред.</w:t>
      </w:r>
    </w:p>
  </w:footnote>
  <w:footnote w:id="31">
    <w:p>
      <w:pPr>
        <w:pStyle w:val="Footnote"/>
        <w:bidi w:val="0"/>
        <w:jc w:val="both"/>
        <w:rPr/>
      </w:pPr>
      <w:r>
        <w:rPr>
          <w:rStyle w:val="FootnoteCharacters"/>
        </w:rPr>
        <w:footnoteRef/>
      </w:r>
      <w:r>
        <w:rPr/>
        <w:t>В том, что норвежцы перебросили большую часть своих войск на север, к границам  Финляндии, и, оголив наиболее угрожаемые южные  районы,   облегчили   немецко-фашистским   войскам   быструю оккупацию страны, решающую роль сыграло давление, которое пра</w:t>
        <w:softHyphen/>
        <w:t>вительства  Англии  и  Франции   оказали   на   Норвегию.    Преследуя мюнхенскую политику сделки с агрессором, англичане и  французы надеялись превратить Норвегию в базу для последующего нападения на СССР с Севера. Именно поэтому, в расчете на  то, что Гитлер использует Норвегию как трамплин для войны с СССР, англосаксы и не предприняли решительных   мер,   чтобы   помешать   оккупации Норвегии. - Прим. ред.</w:t>
      </w:r>
    </w:p>
  </w:footnote>
  <w:footnote w:id="32">
    <w:p>
      <w:pPr>
        <w:pStyle w:val="Footnote"/>
        <w:bidi w:val="0"/>
        <w:jc w:val="both"/>
        <w:rPr/>
      </w:pPr>
      <w:r>
        <w:rPr>
          <w:rStyle w:val="FootnoteCharacters"/>
        </w:rPr>
        <w:footnoteRef/>
      </w:r>
      <w:r>
        <w:rPr/>
        <w:t>«</w:t>
      </w:r>
      <w:r>
        <w:rPr>
          <w:lang w:val="en-US"/>
        </w:rPr>
        <w:t>Hvem</w:t>
      </w:r>
      <w:r>
        <w:rPr/>
        <w:t>-</w:t>
      </w:r>
      <w:r>
        <w:rPr>
          <w:lang w:val="en-US"/>
        </w:rPr>
        <w:t>Hvad</w:t>
      </w:r>
      <w:r>
        <w:rPr/>
        <w:t>-</w:t>
      </w:r>
      <w:r>
        <w:rPr>
          <w:lang w:val="en-US"/>
        </w:rPr>
        <w:t>Hvor</w:t>
      </w:r>
      <w:r>
        <w:rPr/>
        <w:t>» - официальный норвежский периодический справочник, куда заносятся самые разнообразные сведения о стране, экономике, людях и т. д. - Прим, ред.</w:t>
      </w:r>
    </w:p>
  </w:footnote>
  <w:footnote w:id="33">
    <w:p>
      <w:pPr>
        <w:pStyle w:val="Footnote"/>
        <w:bidi w:val="0"/>
        <w:jc w:val="both"/>
        <w:rPr/>
      </w:pPr>
      <w:r>
        <w:rPr>
          <w:rStyle w:val="FootnoteCharacters"/>
        </w:rPr>
        <w:footnoteRef/>
      </w:r>
      <w:r>
        <w:rPr/>
        <w:t>Так называемое внешнеполитическое бюро Розенберга - фа</w:t>
        <w:softHyphen/>
        <w:t>шистская организация Третьего рейха, являвшаяся центром шпиона</w:t>
        <w:softHyphen/>
        <w:t>жа и диверсий. Оно работало в контакте с министерством иностран</w:t>
        <w:softHyphen/>
        <w:t>ных дел фашистской Германии и вело подрывную деятельность во всех странах Европы, а также на Среднем и Ближнем Востоке. - Прим. ред.</w:t>
      </w:r>
    </w:p>
  </w:footnote>
  <w:footnote w:id="34">
    <w:p>
      <w:pPr>
        <w:pStyle w:val="Footnote"/>
        <w:bidi w:val="0"/>
        <w:jc w:val="both"/>
        <w:rPr/>
      </w:pPr>
      <w:r>
        <w:rPr>
          <w:rStyle w:val="FootnoteCharacters"/>
        </w:rPr>
        <w:footnoteRef/>
      </w:r>
      <w:r>
        <w:rPr/>
        <w:t>Под влиянием Великой Октябрьской социалистической револю</w:t>
        <w:softHyphen/>
        <w:t>ции в Финляндии в конце 1917 года сложилась революционная си</w:t>
        <w:softHyphen/>
        <w:t>туация. Рабочий класс стал вооружаться, создавая отряды Красной гвардии для борьбы с белогвардейцами и буржуазией. 28 января 1918 года в стране началась гражданская война. За короткое время сопротивление белогвардейцев во многих городах было сломлено. Было сформировано революционное правительство во главе с Куу</w:t>
        <w:softHyphen/>
        <w:t>синеном, Сирола, Тайми и др. Тогда контрреволюционная буржуа</w:t>
        <w:softHyphen/>
        <w:t>зия Финляндии призвала на помощь германских империалистов. В начале апреля в Финляндию прибыли германские экспедиционные войска под командованием генерала Гольца, которые к маю 1918 го</w:t>
        <w:softHyphen/>
        <w:t>да оккупировали всю страну, жестоко расправившись с революци</w:t>
        <w:softHyphen/>
        <w:t>онным пролетариатом. Рабочая революция в Финляндии потерпела поражение. - Прим. ред.</w:t>
      </w:r>
    </w:p>
  </w:footnote>
  <w:footnote w:id="35">
    <w:p>
      <w:pPr>
        <w:pStyle w:val="Footnote"/>
        <w:bidi w:val="0"/>
        <w:jc w:val="both"/>
        <w:rPr/>
      </w:pPr>
      <w:r>
        <w:rPr>
          <w:rStyle w:val="FootnoteCharacters"/>
        </w:rPr>
        <w:footnoteRef/>
      </w:r>
      <w:r>
        <w:rPr/>
        <w:t>Так называемый малый штаб Гитлера, где с 27 февраля 1940 года началась разработка планов оккупации Дании и Норве</w:t>
        <w:softHyphen/>
        <w:t>гии. - Прим, ред.</w:t>
      </w:r>
    </w:p>
  </w:footnote>
  <w:footnote w:id="36">
    <w:p>
      <w:pPr>
        <w:pStyle w:val="Footnote"/>
        <w:bidi w:val="0"/>
        <w:jc w:val="both"/>
        <w:rPr/>
      </w:pPr>
      <w:r>
        <w:rPr>
          <w:rStyle w:val="FootnoteCharacters"/>
        </w:rPr>
        <w:footnoteRef/>
      </w:r>
      <w:r>
        <w:rPr/>
        <w:t>План нападения на Данию и Норвегию. - Прим. ред.</w:t>
      </w:r>
    </w:p>
  </w:footnote>
  <w:footnote w:id="37">
    <w:p>
      <w:pPr>
        <w:pStyle w:val="Footnote"/>
        <w:bidi w:val="0"/>
        <w:jc w:val="both"/>
        <w:rPr/>
      </w:pPr>
      <w:r>
        <w:rPr>
          <w:rStyle w:val="FootnoteCharacters"/>
        </w:rPr>
        <w:footnoteRef/>
      </w:r>
      <w:r>
        <w:rPr/>
        <w:t>«Совершенно секретно» (англ.).</w:t>
      </w:r>
    </w:p>
  </w:footnote>
  <w:footnote w:id="38">
    <w:p>
      <w:pPr>
        <w:pStyle w:val="Footnote"/>
        <w:bidi w:val="0"/>
        <w:jc w:val="both"/>
        <w:rPr/>
      </w:pPr>
      <w:r>
        <w:rPr>
          <w:rStyle w:val="FootnoteCharacters"/>
        </w:rPr>
        <w:footnoteRef/>
      </w:r>
      <w:r>
        <w:rPr/>
        <w:t>Провинция  в Дании, граничащая с  Германией. - Прим.  ред.</w:t>
      </w:r>
    </w:p>
  </w:footnote>
  <w:footnote w:id="39">
    <w:p>
      <w:pPr>
        <w:pStyle w:val="Footnote"/>
        <w:bidi w:val="0"/>
        <w:jc w:val="both"/>
        <w:rPr/>
      </w:pPr>
      <w:r>
        <w:rPr>
          <w:rStyle w:val="FootnoteCharacters"/>
        </w:rPr>
        <w:footnoteRef/>
      </w:r>
      <w:r>
        <w:rPr/>
        <w:t>Общее название восточных  районов  Норвегии. - Прим.   ред.</w:t>
      </w:r>
    </w:p>
  </w:footnote>
  <w:footnote w:id="40">
    <w:p>
      <w:pPr>
        <w:pStyle w:val="Footnote"/>
        <w:bidi w:val="0"/>
        <w:jc w:val="both"/>
        <w:rPr/>
      </w:pPr>
      <w:r>
        <w:rPr>
          <w:rStyle w:val="FootnoteCharacters"/>
        </w:rPr>
        <w:footnoteRef/>
      </w:r>
      <w:r>
        <w:rPr/>
        <w:t>Один из  крупнейших транспортных  самолетов того  времени, выпускавшихся несерийно. - Прим. ред.</w:t>
      </w:r>
    </w:p>
  </w:footnote>
  <w:footnote w:id="41">
    <w:p>
      <w:pPr>
        <w:pStyle w:val="Footnote"/>
        <w:bidi w:val="0"/>
        <w:jc w:val="both"/>
        <w:rPr/>
      </w:pPr>
      <w:r>
        <w:rPr>
          <w:rStyle w:val="FootnoteCharacters"/>
        </w:rPr>
        <w:footnoteRef/>
      </w:r>
      <w:r>
        <w:rPr/>
        <w:t>Председатель совета сельской коммуны области. Глава испол</w:t>
        <w:softHyphen/>
        <w:t>нительных органов  местного самоуправления. - Прим.  ред.</w:t>
      </w:r>
    </w:p>
  </w:footnote>
  <w:footnote w:id="42">
    <w:p>
      <w:pPr>
        <w:pStyle w:val="Footnote"/>
        <w:bidi w:val="0"/>
        <w:jc w:val="both"/>
        <w:rPr/>
      </w:pPr>
      <w:r>
        <w:rPr>
          <w:rStyle w:val="FootnoteCharacters"/>
        </w:rPr>
        <w:footnoteRef/>
      </w:r>
      <w:r>
        <w:rPr/>
        <w:t>Католический церковный служка. - Прим. ред.</w:t>
      </w:r>
    </w:p>
  </w:footnote>
  <w:footnote w:id="43">
    <w:p>
      <w:pPr>
        <w:pStyle w:val="Footnote"/>
        <w:bidi w:val="0"/>
        <w:jc w:val="both"/>
        <w:rPr/>
      </w:pPr>
      <w:r>
        <w:rPr>
          <w:rStyle w:val="FootnoteCharacters"/>
        </w:rPr>
        <w:footnoteRef/>
      </w:r>
      <w:r>
        <w:rPr/>
        <w:t>Западный .аристократический  район Осло. - Прим.  ред.</w:t>
      </w:r>
    </w:p>
  </w:footnote>
  <w:footnote w:id="44">
    <w:p>
      <w:pPr>
        <w:pStyle w:val="Footnote"/>
        <w:bidi w:val="0"/>
        <w:jc w:val="both"/>
        <w:rPr/>
      </w:pPr>
      <w:r>
        <w:rPr>
          <w:rStyle w:val="FootnoteCharacters"/>
        </w:rPr>
        <w:footnoteRef/>
      </w:r>
      <w:r>
        <w:rPr/>
        <w:t>Большой процент населения Северной Норвегии страдает са</w:t>
        <w:softHyphen/>
        <w:t>харной болезнью, основным средством борьбы с которой является инсулин. - Прим. ред.</w:t>
      </w:r>
    </w:p>
  </w:footnote>
  <w:footnote w:id="45">
    <w:p>
      <w:pPr>
        <w:pStyle w:val="Footnote"/>
        <w:bidi w:val="0"/>
        <w:jc w:val="both"/>
        <w:rPr/>
      </w:pPr>
      <w:r>
        <w:rPr>
          <w:rStyle w:val="FootnoteCharacters"/>
        </w:rPr>
        <w:footnoteRef/>
      </w:r>
      <w:r>
        <w:rPr/>
        <w:t>Один из лучших магазинов готового платья в Осло. - Прим. ред.</w:t>
      </w:r>
    </w:p>
  </w:footnote>
  <w:footnote w:id="46">
    <w:p>
      <w:pPr>
        <w:pStyle w:val="Footnote"/>
        <w:bidi w:val="0"/>
        <w:jc w:val="both"/>
        <w:rPr/>
      </w:pPr>
      <w:r>
        <w:rPr>
          <w:rStyle w:val="FootnoteCharacters"/>
        </w:rPr>
        <w:footnoteRef/>
      </w:r>
      <w:r>
        <w:rPr/>
        <w:t>Западное побережье Южной Норвегии. - Прим. ред.</w:t>
      </w:r>
    </w:p>
  </w:footnote>
  <w:footnote w:id="47">
    <w:p>
      <w:pPr>
        <w:pStyle w:val="Footnote"/>
        <w:bidi w:val="0"/>
        <w:jc w:val="both"/>
        <w:rPr/>
      </w:pPr>
      <w:r>
        <w:rPr>
          <w:rStyle w:val="FootnoteCharacters"/>
        </w:rPr>
        <w:footnoteRef/>
      </w:r>
      <w:r>
        <w:rPr>
          <w:sz w:val="22"/>
          <w:lang w:val="en-US"/>
        </w:rPr>
        <w:t>Raeder</w:t>
      </w:r>
      <w:r>
        <w:rPr>
          <w:sz w:val="22"/>
        </w:rPr>
        <w:t xml:space="preserve"> </w:t>
      </w:r>
      <w:r>
        <w:rPr>
          <w:sz w:val="22"/>
          <w:lang w:val="en-US"/>
        </w:rPr>
        <w:t>er</w:t>
      </w:r>
      <w:r>
        <w:rPr>
          <w:sz w:val="22"/>
        </w:rPr>
        <w:t xml:space="preserve"> </w:t>
      </w:r>
      <w:r>
        <w:rPr>
          <w:sz w:val="22"/>
          <w:lang w:val="en-US"/>
        </w:rPr>
        <w:t>for</w:t>
      </w:r>
      <w:r>
        <w:rPr>
          <w:sz w:val="22"/>
        </w:rPr>
        <w:t xml:space="preserve"> </w:t>
      </w:r>
      <w:r>
        <w:rPr>
          <w:sz w:val="22"/>
          <w:lang w:val="en-US"/>
        </w:rPr>
        <w:t>Quisling</w:t>
      </w:r>
      <w:r>
        <w:rPr>
          <w:sz w:val="22"/>
        </w:rPr>
        <w:t xml:space="preserve">, </w:t>
      </w:r>
      <w:r>
        <w:rPr>
          <w:sz w:val="22"/>
          <w:lang w:val="en-US"/>
        </w:rPr>
        <w:t>Quisling</w:t>
      </w:r>
      <w:r>
        <w:rPr>
          <w:sz w:val="22"/>
        </w:rPr>
        <w:t xml:space="preserve"> </w:t>
      </w:r>
      <w:r>
        <w:rPr>
          <w:sz w:val="22"/>
          <w:lang w:val="en-US"/>
        </w:rPr>
        <w:t>er</w:t>
      </w:r>
      <w:r>
        <w:rPr>
          <w:sz w:val="22"/>
        </w:rPr>
        <w:t xml:space="preserve"> </w:t>
      </w:r>
      <w:r>
        <w:rPr>
          <w:sz w:val="22"/>
          <w:lang w:val="en-US"/>
        </w:rPr>
        <w:t>Forraeder</w:t>
      </w:r>
      <w:r>
        <w:rPr>
          <w:sz w:val="22"/>
        </w:rPr>
        <w:t xml:space="preserve"> (норв.) - игра слов: сочетание "за Редера" (фор Редер) звучит как "предатель" - 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31.9pt;mso-position-horizontal:center;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4</w:t>
                    </w:r>
                    <w:r>
                      <w:rPr>
                        <w:rStyle w:val="Pagenumber"/>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49"/>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paragraph" w:styleId="Heading1">
    <w:name w:val="Heading 1"/>
    <w:basedOn w:val="Normal"/>
    <w:next w:val="Normal"/>
    <w:qFormat/>
    <w:pPr>
      <w:keepNext w:val="true"/>
      <w:spacing w:before="240" w:after="120"/>
      <w:jc w:val="center"/>
    </w:pPr>
    <w:rPr>
      <w:b/>
      <w:kern w:val="2"/>
    </w:rPr>
  </w:style>
  <w:style w:type="paragraph" w:styleId="Heading2">
    <w:name w:val="Heading 2"/>
    <w:basedOn w:val="Normal"/>
    <w:next w:val="Normal"/>
    <w:qFormat/>
    <w:pPr>
      <w:keepNext w:val="true"/>
      <w:spacing w:before="120" w:after="120"/>
      <w:jc w:val="center"/>
      <w:outlineLvl w:val="1"/>
    </w:pPr>
    <w:rPr>
      <w:b/>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left="567" w:hanging="0"/>
      <w:jc w:val="both"/>
    </w:pPr>
    <w:rPr/>
  </w:style>
  <w:style w:type="paragraph" w:styleId="Footnote">
    <w:name w:val="Footnote Text"/>
    <w:basedOn w:val="Normal"/>
    <w:pPr>
      <w:jc w:val="both"/>
    </w:pPr>
    <w:rPr>
      <w:sz w:val="22"/>
    </w:rPr>
  </w:style>
  <w:style w:type="paragraph" w:styleId="BodyTextIndent2">
    <w:name w:val="Body Text Indent 2"/>
    <w:basedOn w:val="Normal"/>
    <w:qFormat/>
    <w:pPr>
      <w:widowControl w:val="false"/>
      <w:spacing w:before="240" w:after="0"/>
      <w:ind w:firstLine="709"/>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8045</Words>
  <Characters>406319</Characters>
  <CharactersWithSpaces>330860</CharactersWithSpaces>
  <Company>11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5:49:00Z</dcterms:created>
  <dc:creator>itara</dc:creator>
  <dc:description/>
  <dc:language>en-US</dc:language>
  <cp:lastModifiedBy/>
  <dcterms:modified xsi:type="dcterms:W3CDTF">2009-08-13T11:20: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tara</vt:lpwstr>
  </property>
</Properties>
</file>