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01"/>
        <w:shd w:fill="auto" w:val="clear"/>
        <w:spacing w:lineRule="auto" w:line="240"/>
        <w:ind w:firstLine="284"/>
        <w:jc w:val="center"/>
        <w:rPr>
          <w:rFonts w:ascii="Times New Roman" w:hAnsi="Times New Roman" w:cs="Times New Roman"/>
          <w:b/>
          <w:b/>
          <w:sz w:val="28"/>
          <w:szCs w:val="28"/>
        </w:rPr>
      </w:pPr>
      <w:bookmarkStart w:id="0" w:name="bookmark0"/>
      <w:r>
        <w:rPr>
          <w:rFonts w:cs="Times New Roman" w:ascii="Times New Roman" w:hAnsi="Times New Roman"/>
          <w:b/>
          <w:sz w:val="28"/>
          <w:szCs w:val="28"/>
        </w:rPr>
        <w:t>Спаркли Хейтер</w:t>
      </w:r>
      <w:bookmarkEnd w:id="0"/>
    </w:p>
    <w:p>
      <w:pPr>
        <w:pStyle w:val="Heading1611"/>
        <w:shd w:fill="auto" w:val="clear"/>
        <w:spacing w:lineRule="auto" w:line="240"/>
        <w:ind w:firstLine="284"/>
        <w:jc w:val="center"/>
        <w:rPr>
          <w:rFonts w:ascii="Times New Roman" w:hAnsi="Times New Roman" w:cs="Times New Roman"/>
          <w:b/>
          <w:b/>
          <w:sz w:val="28"/>
          <w:szCs w:val="28"/>
        </w:rPr>
      </w:pPr>
      <w:bookmarkStart w:id="1" w:name="bookmark1"/>
      <w:r>
        <w:rPr>
          <w:rStyle w:val="Heading161"/>
          <w:rFonts w:cs="Times New Roman" w:ascii="Times New Roman" w:hAnsi="Times New Roman"/>
          <w:b/>
          <w:sz w:val="28"/>
          <w:szCs w:val="28"/>
        </w:rPr>
        <w:t>Танец маленьких разбойниц</w:t>
      </w:r>
      <w:bookmarkEnd w:id="1"/>
    </w:p>
    <w:p>
      <w:pPr>
        <w:pStyle w:val="Heading1611"/>
        <w:shd w:fill="auto" w:val="clear"/>
        <w:spacing w:lineRule="auto" w:line="240"/>
        <w:ind w:firstLine="284"/>
        <w:rPr>
          <w:rStyle w:val="Heading161"/>
          <w:rFonts w:ascii="Times New Roman" w:hAnsi="Times New Roman" w:cs="Times New Roman"/>
          <w:sz w:val="24"/>
        </w:rPr>
      </w:pPr>
      <w:r>
        <w:rPr>
          <w:rFonts w:cs="Times New Roman" w:ascii="Times New Roman" w:hAnsi="Times New Roman"/>
          <w:b/>
          <w:sz w:val="28"/>
          <w:szCs w:val="28"/>
        </w:rPr>
      </w:r>
      <w:bookmarkStart w:id="2" w:name="bookmark2"/>
      <w:bookmarkStart w:id="3" w:name="bookmark2"/>
    </w:p>
    <w:p>
      <w:pPr>
        <w:pStyle w:val="Heading1611"/>
        <w:shd w:fill="auto" w:val="clear"/>
        <w:spacing w:lineRule="auto" w:line="240"/>
        <w:ind w:firstLine="284"/>
        <w:jc w:val="right"/>
        <w:rPr/>
      </w:pPr>
      <w:r>
        <w:rPr>
          <w:rStyle w:val="Heading161"/>
          <w:rFonts w:cs="Times New Roman" w:ascii="Times New Roman" w:hAnsi="Times New Roman"/>
          <w:sz w:val="20"/>
          <w:szCs w:val="20"/>
        </w:rPr>
        <w:t>OCR &amp; Spell Check vanilla</w:t>
      </w:r>
    </w:p>
    <w:p>
      <w:pPr>
        <w:pStyle w:val="Heading1611"/>
        <w:shd w:fill="auto" w:val="clear"/>
        <w:spacing w:lineRule="auto" w:line="240"/>
        <w:ind w:firstLine="284"/>
        <w:jc w:val="right"/>
        <w:rPr>
          <w:rStyle w:val="Heading161"/>
          <w:rFonts w:ascii="Times New Roman" w:hAnsi="Times New Roman" w:cs="Times New Roman"/>
          <w:sz w:val="20"/>
          <w:szCs w:val="20"/>
          <w:lang w:val="ru-RU"/>
        </w:rPr>
      </w:pPr>
      <w:r>
        <w:rPr>
          <w:rStyle w:val="Heading161"/>
          <w:rFonts w:cs="Times New Roman" w:ascii="Times New Roman" w:hAnsi="Times New Roman"/>
          <w:sz w:val="20"/>
          <w:szCs w:val="20"/>
          <w:lang w:val="ru-RU"/>
        </w:rPr>
        <w:t xml:space="preserve">Пер. с англ. Ю. Ильиной. – СПб.: Амфора. ТИД Амфора, </w:t>
      </w:r>
    </w:p>
    <w:p>
      <w:pPr>
        <w:pStyle w:val="Heading1611"/>
        <w:shd w:fill="auto" w:val="clear"/>
        <w:spacing w:lineRule="auto" w:line="240"/>
        <w:ind w:firstLine="284"/>
        <w:jc w:val="right"/>
        <w:rPr>
          <w:rFonts w:ascii="Times New Roman" w:hAnsi="Times New Roman" w:cs="Times New Roman"/>
          <w:sz w:val="20"/>
          <w:szCs w:val="20"/>
          <w:lang w:val="ru-RU"/>
        </w:rPr>
      </w:pPr>
      <w:r>
        <w:rPr>
          <w:rStyle w:val="Heading161"/>
          <w:rFonts w:cs="Times New Roman" w:ascii="Times New Roman" w:hAnsi="Times New Roman"/>
          <w:sz w:val="20"/>
          <w:szCs w:val="20"/>
          <w:lang w:val="ru-RU"/>
        </w:rPr>
        <w:t>2006. – 415 с. – (Серия «</w:t>
      </w:r>
      <w:r>
        <w:rPr>
          <w:rStyle w:val="Heading161"/>
          <w:rFonts w:cs="Times New Roman" w:ascii="Times New Roman" w:hAnsi="Times New Roman"/>
          <w:sz w:val="20"/>
          <w:szCs w:val="20"/>
        </w:rPr>
        <w:t>Extra</w:t>
      </w:r>
      <w:r>
        <w:rPr>
          <w:rStyle w:val="Heading161"/>
          <w:rFonts w:cs="Times New Roman" w:ascii="Times New Roman" w:hAnsi="Times New Roman"/>
          <w:sz w:val="20"/>
          <w:szCs w:val="20"/>
          <w:lang w:val="ru-RU"/>
        </w:rPr>
        <w:t>»)</w:t>
      </w:r>
      <w:bookmarkEnd w:id="3"/>
    </w:p>
    <w:p>
      <w:pPr>
        <w:pStyle w:val="Heading1411"/>
        <w:shd w:fill="auto" w:val="clear"/>
        <w:spacing w:lineRule="auto" w:line="240"/>
        <w:ind w:firstLine="284"/>
        <w:jc w:val="right"/>
        <w:rPr/>
      </w:pPr>
      <w:bookmarkStart w:id="4" w:name="bookmark3"/>
      <w:r>
        <w:rPr>
          <w:rFonts w:cs="Times New Roman" w:ascii="Times New Roman" w:hAnsi="Times New Roman"/>
          <w:sz w:val="20"/>
          <w:szCs w:val="20"/>
        </w:rPr>
        <w:t>ISBN</w:t>
      </w:r>
      <w:r>
        <w:rPr>
          <w:rFonts w:cs="Times New Roman" w:ascii="Times New Roman" w:hAnsi="Times New Roman"/>
          <w:sz w:val="20"/>
          <w:szCs w:val="20"/>
          <w:lang w:val="ru-RU"/>
        </w:rPr>
        <w:t xml:space="preserve"> 5-367-00113-0 </w:t>
      </w:r>
      <w:bookmarkEnd w:id="4"/>
      <w:r>
        <w:rPr>
          <w:rFonts w:cs="Times New Roman" w:ascii="Times New Roman" w:hAnsi="Times New Roman"/>
          <w:sz w:val="20"/>
          <w:szCs w:val="20"/>
          <w:lang w:val="ru-RU"/>
        </w:rPr>
        <w:t xml:space="preserve"> </w:t>
      </w:r>
    </w:p>
    <w:p>
      <w:pPr>
        <w:pStyle w:val="Bodytext16"/>
        <w:shd w:fill="auto" w:val="clear"/>
        <w:spacing w:lineRule="auto" w:line="240"/>
        <w:ind w:firstLine="284"/>
        <w:jc w:val="both"/>
        <w:rPr>
          <w:rFonts w:ascii="Times New Roman" w:hAnsi="Times New Roman" w:cs="Times New Roman"/>
          <w:i/>
          <w:i/>
          <w:sz w:val="20"/>
          <w:szCs w:val="20"/>
          <w:lang w:val="ru-RU"/>
        </w:rPr>
      </w:pPr>
      <w:r>
        <w:rPr>
          <w:rFonts w:cs="Times New Roman" w:ascii="Times New Roman" w:hAnsi="Times New Roman"/>
          <w:i/>
          <w:sz w:val="20"/>
          <w:szCs w:val="20"/>
          <w:lang w:val="ru-RU"/>
        </w:rPr>
        <w:t>Блэки и Хлоя, две</w:t>
      </w:r>
      <w:r>
        <w:rPr>
          <w:rStyle w:val="Bodytext1"/>
          <w:rFonts w:cs="Times New Roman" w:ascii="Times New Roman" w:hAnsi="Times New Roman"/>
          <w:i/>
          <w:sz w:val="20"/>
          <w:szCs w:val="20"/>
          <w:lang w:val="ru-RU"/>
        </w:rPr>
        <w:t xml:space="preserve"> закадычные</w:t>
      </w:r>
      <w:r>
        <w:rPr>
          <w:rFonts w:cs="Times New Roman" w:ascii="Times New Roman" w:hAnsi="Times New Roman"/>
          <w:i/>
          <w:sz w:val="20"/>
          <w:szCs w:val="20"/>
          <w:lang w:val="ru-RU"/>
        </w:rPr>
        <w:t xml:space="preserve"> подружки ил маленького американского городка, после окончания колледжа отправляются в романтическое путешествие по Европе. Де</w:t>
        <w:softHyphen/>
        <w:t>вушки невероятно</w:t>
      </w:r>
      <w:r>
        <w:rPr>
          <w:rStyle w:val="Bodytext1"/>
          <w:rFonts w:cs="Times New Roman" w:ascii="Times New Roman" w:hAnsi="Times New Roman"/>
          <w:i/>
          <w:sz w:val="20"/>
          <w:szCs w:val="20"/>
          <w:lang w:val="ru-RU"/>
        </w:rPr>
        <w:t xml:space="preserve"> хороши</w:t>
      </w:r>
      <w:r>
        <w:rPr>
          <w:rFonts w:cs="Times New Roman" w:ascii="Times New Roman" w:hAnsi="Times New Roman"/>
          <w:i/>
          <w:sz w:val="20"/>
          <w:szCs w:val="20"/>
          <w:lang w:val="ru-RU"/>
        </w:rPr>
        <w:t xml:space="preserve"> собой, и мужчины как подкошенные падают к их ногам... Вот только им почему-то постоянно попадаются</w:t>
      </w:r>
      <w:r>
        <w:rPr>
          <w:rStyle w:val="Bodytext1"/>
          <w:rFonts w:cs="Times New Roman" w:ascii="Times New Roman" w:hAnsi="Times New Roman"/>
          <w:i/>
          <w:sz w:val="20"/>
          <w:szCs w:val="20"/>
          <w:lang w:val="ru-RU"/>
        </w:rPr>
        <w:t xml:space="preserve"> женатые</w:t>
      </w:r>
      <w:r>
        <w:rPr>
          <w:rFonts w:cs="Times New Roman" w:ascii="Times New Roman" w:hAnsi="Times New Roman"/>
          <w:i/>
          <w:sz w:val="20"/>
          <w:szCs w:val="20"/>
          <w:lang w:val="ru-RU"/>
        </w:rPr>
        <w:t xml:space="preserve"> кавалеры, которые не прочь поразвлечься на стороне. Подруги решают восста</w:t>
        <w:softHyphen/>
        <w:t xml:space="preserve">новить справедливость... </w:t>
      </w:r>
    </w:p>
    <w:p>
      <w:pPr>
        <w:pStyle w:val="Heading211"/>
        <w:shd w:fill="auto" w:val="clear"/>
        <w:spacing w:lineRule="auto" w:line="240" w:before="0" w:after="0"/>
        <w:ind w:firstLine="284"/>
        <w:jc w:val="both"/>
        <w:rPr>
          <w:rFonts w:ascii="Times New Roman" w:hAnsi="Times New Roman" w:cs="Times New Roman"/>
          <w:b w:val="false"/>
          <w:b w:val="false"/>
          <w:i/>
          <w:i/>
          <w:sz w:val="24"/>
          <w:szCs w:val="20"/>
          <w:lang w:val="ru-RU"/>
        </w:rPr>
      </w:pPr>
      <w:r>
        <w:rPr>
          <w:rFonts w:cs="Times New Roman" w:ascii="Times New Roman" w:hAnsi="Times New Roman"/>
          <w:b w:val="false"/>
          <w:i/>
          <w:sz w:val="24"/>
          <w:szCs w:val="20"/>
          <w:lang w:val="ru-RU"/>
        </w:rPr>
      </w:r>
      <w:bookmarkStart w:id="5" w:name="bookmark4"/>
      <w:bookmarkStart w:id="6" w:name="bookmark4"/>
    </w:p>
    <w:p>
      <w:pPr>
        <w:pStyle w:val="Heading211"/>
        <w:shd w:fill="auto" w:val="clear"/>
        <w:spacing w:lineRule="auto" w:line="240" w:before="0" w:after="0"/>
        <w:ind w:firstLine="284"/>
        <w:rPr>
          <w:rStyle w:val="Heading210"/>
          <w:rFonts w:ascii="Times New Roman" w:hAnsi="Times New Roman" w:cs="Times New Roman"/>
          <w:sz w:val="24"/>
          <w:lang w:val="ru-RU"/>
        </w:rPr>
      </w:pPr>
      <w:r>
        <w:rPr>
          <w:rFonts w:cs="Times New Roman" w:ascii="Times New Roman" w:hAnsi="Times New Roman"/>
          <w:sz w:val="24"/>
          <w:lang w:val="ru-RU"/>
        </w:rPr>
        <w:t>Часть</w:t>
      </w:r>
      <w:r>
        <w:rPr>
          <w:rStyle w:val="Heading210"/>
          <w:rFonts w:cs="Times New Roman" w:ascii="Times New Roman" w:hAnsi="Times New Roman"/>
          <w:sz w:val="24"/>
          <w:lang w:val="ru-RU"/>
        </w:rPr>
        <w:t xml:space="preserve"> первая</w:t>
      </w:r>
    </w:p>
    <w:p>
      <w:pPr>
        <w:pStyle w:val="Heading211"/>
        <w:shd w:fill="auto" w:val="clear"/>
        <w:spacing w:lineRule="auto" w:line="240" w:before="0" w:after="0"/>
        <w:ind w:firstLine="284"/>
        <w:rPr>
          <w:rFonts w:ascii="Times New Roman" w:hAnsi="Times New Roman" w:cs="Times New Roman"/>
          <w:sz w:val="24"/>
          <w:lang w:val="ru-RU"/>
        </w:rPr>
      </w:pPr>
      <w:bookmarkStart w:id="7" w:name="bookmark4"/>
      <w:r>
        <w:rPr>
          <w:rFonts w:cs="Times New Roman" w:ascii="Times New Roman" w:hAnsi="Times New Roman"/>
          <w:sz w:val="24"/>
          <w:lang w:val="ru-RU"/>
        </w:rPr>
        <w:t>«СМОТРИ В ОБА!»</w:t>
      </w:r>
      <w:bookmarkEnd w:id="7"/>
    </w:p>
    <w:p>
      <w:pPr>
        <w:pStyle w:val="Heading211"/>
        <w:shd w:fill="auto" w:val="clear"/>
        <w:spacing w:lineRule="auto" w:line="240" w:before="0" w:after="0"/>
        <w:ind w:firstLine="284"/>
        <w:rPr>
          <w:rFonts w:ascii="Times New Roman" w:hAnsi="Times New Roman" w:cs="Times New Roman"/>
          <w:sz w:val="24"/>
          <w:lang w:val="ru-RU"/>
        </w:rPr>
      </w:pPr>
      <w:r>
        <w:rPr>
          <w:rFonts w:cs="Times New Roman" w:ascii="Times New Roman" w:hAnsi="Times New Roman"/>
          <w:sz w:val="24"/>
          <w:lang w:val="ru-RU"/>
        </w:rPr>
      </w:r>
    </w:p>
    <w:p>
      <w:pPr>
        <w:pStyle w:val="Heading4211"/>
        <w:shd w:fill="auto" w:val="clear"/>
        <w:spacing w:lineRule="auto" w:line="240" w:before="0" w:after="0"/>
        <w:ind w:firstLine="284"/>
        <w:rPr>
          <w:rFonts w:ascii="Times New Roman" w:hAnsi="Times New Roman" w:cs="Times New Roman"/>
          <w:sz w:val="24"/>
          <w:lang w:val="ru-RU"/>
        </w:rPr>
      </w:pPr>
      <w:bookmarkStart w:id="8" w:name="bookmark5"/>
      <w:r>
        <w:rPr>
          <w:rFonts w:cs="Times New Roman" w:ascii="Times New Roman" w:hAnsi="Times New Roman"/>
          <w:sz w:val="24"/>
          <w:lang w:val="ru-RU"/>
        </w:rPr>
        <w:t>ГЛАВА 1</w:t>
      </w:r>
      <w:bookmarkEnd w:id="8"/>
    </w:p>
    <w:p>
      <w:pPr>
        <w:pStyle w:val="Heading4211"/>
        <w:shd w:fill="auto" w:val="clear"/>
        <w:spacing w:lineRule="auto" w:line="240" w:before="0" w:after="0"/>
        <w:ind w:firstLine="284"/>
        <w:rPr>
          <w:rFonts w:ascii="Times New Roman" w:hAnsi="Times New Roman" w:cs="Times New Roman"/>
          <w:sz w:val="24"/>
          <w:lang w:val="ru-RU"/>
        </w:rPr>
      </w:pPr>
      <w:r>
        <w:rPr>
          <w:rFonts w:cs="Times New Roman" w:ascii="Times New Roman" w:hAnsi="Times New Roman"/>
          <w:sz w:val="24"/>
          <w:lang w:val="ru-RU"/>
        </w:rPr>
      </w:r>
    </w:p>
    <w:p>
      <w:pPr>
        <w:pStyle w:val="Bodytext3111"/>
        <w:shd w:fill="auto" w:val="clear"/>
        <w:spacing w:lineRule="auto" w:line="240" w:before="0" w:after="0"/>
        <w:ind w:firstLine="284"/>
        <w:jc w:val="both"/>
        <w:rPr/>
      </w:pPr>
      <w:r>
        <w:rPr>
          <w:rFonts w:cs="Times New Roman" w:ascii="Times New Roman" w:hAnsi="Times New Roman"/>
          <w:b w:val="false"/>
          <w:sz w:val="24"/>
          <w:lang w:val="ru-RU"/>
        </w:rPr>
        <w:t>Хлоя Бауэр и Мишель Майер по прозвищу Блэки дружили вот уже целых девять лет, но за все это время ни одна из них даже не догадывалась, что ее лучшая подруга – прирожденная воровка. Возможно, они так никогда и не узнали бы о скрытых в них талантах, если бы не поездка в Европу: в тот год обе окончили колледж и реши</w:t>
        <w:softHyphen/>
        <w:t>ли отправиться в большое заокеанское турне, а во время этого путешествия, по случайному сте</w:t>
        <w:softHyphen/>
        <w:t>чению обстоятельств, девушки стали настоящи</w:t>
        <w:softHyphen/>
        <w:t>ми преступницами. Хотя, если бы Хлое вдруг при</w:t>
        <w:softHyphen/>
        <w:t>шло в голову задуматься на подобную тему, она наверняка сказала бы, что Блэки скорее подой</w:t>
        <w:softHyphen/>
        <w:t>дет на роль злоумышленницы. В тех случаях, ко</w:t>
        <w:softHyphen/>
        <w:t>гда подруги вместе ужинали в каком-нибудь кафе и дело доходило до оплаты счета. Блэки всегда но</w:t>
        <w:softHyphen/>
        <w:t>ровила заплатить чуть меньше, чем Хлоя: Блэки вечно занимала деньги и редко отдавала долги, аморальность ее поступков носила всеобъемлю</w:t>
        <w:softHyphen/>
        <w:t>щий, однако в большинстве случаев безобидный характер: кроме того. Блэки с необычайной лег</w:t>
        <w:softHyphen/>
        <w:t>костью, которую вполне можно было назвать изя</w:t>
        <w:softHyphen/>
        <w:t xml:space="preserve">ществом, умела объяснить каждую свою подлость. Она любила цитировать собственного отца. «Это великий грех, </w:t>
      </w:r>
      <w:r>
        <w:rPr>
          <w:rFonts w:cs="Times New Roman" w:ascii="Times New Roman" w:hAnsi="Times New Roman"/>
          <w:sz w:val="24"/>
          <w:lang w:val="ru-RU"/>
        </w:rPr>
        <w:t>–</w:t>
      </w:r>
      <w:r>
        <w:rPr>
          <w:rFonts w:cs="Times New Roman" w:ascii="Times New Roman" w:hAnsi="Times New Roman"/>
          <w:b w:val="false"/>
          <w:sz w:val="24"/>
          <w:lang w:val="ru-RU"/>
        </w:rPr>
        <w:t xml:space="preserve"> сказал он однажды своей двенадцатилетней дочери, когда они, обливаясь потом, пытались затолкать в</w:t>
      </w:r>
      <w:r>
        <w:rPr>
          <w:rStyle w:val="BodytextItalic"/>
          <w:rFonts w:cs="Times New Roman" w:ascii="Times New Roman" w:hAnsi="Times New Roman"/>
          <w:b/>
          <w:i w:val="false"/>
          <w:sz w:val="24"/>
          <w:lang w:val="ru-RU"/>
        </w:rPr>
        <w:t xml:space="preserve"> багажник</w:t>
      </w:r>
      <w:r>
        <w:rPr>
          <w:rFonts w:cs="Times New Roman" w:ascii="Times New Roman" w:hAnsi="Times New Roman"/>
          <w:b w:val="false"/>
          <w:sz w:val="24"/>
          <w:lang w:val="ru-RU"/>
        </w:rPr>
        <w:t xml:space="preserve"> машины </w:t>
      </w:r>
      <w:r>
        <w:rPr>
          <w:rStyle w:val="BodytextItalic"/>
          <w:rFonts w:cs="Times New Roman" w:ascii="Times New Roman" w:hAnsi="Times New Roman"/>
          <w:b/>
          <w:i w:val="false"/>
          <w:sz w:val="24"/>
          <w:lang w:val="ru-RU"/>
        </w:rPr>
        <w:t>половину телячьей</w:t>
      </w:r>
      <w:r>
        <w:rPr>
          <w:rFonts w:cs="Times New Roman" w:ascii="Times New Roman" w:hAnsi="Times New Roman"/>
          <w:b w:val="false"/>
          <w:sz w:val="24"/>
          <w:lang w:val="ru-RU"/>
        </w:rPr>
        <w:t xml:space="preserve"> туши, которую папа стащил в мясной лавке, </w:t>
      </w:r>
      <w:r>
        <w:rPr>
          <w:rFonts w:cs="Times New Roman" w:ascii="Times New Roman" w:hAnsi="Times New Roman"/>
          <w:sz w:val="24"/>
          <w:lang w:val="ru-RU"/>
        </w:rPr>
        <w:t>–</w:t>
      </w:r>
      <w:r>
        <w:rPr>
          <w:rFonts w:cs="Times New Roman" w:ascii="Times New Roman" w:hAnsi="Times New Roman"/>
          <w:b w:val="false"/>
          <w:sz w:val="24"/>
          <w:lang w:val="ru-RU"/>
        </w:rPr>
        <w:t xml:space="preserve"> проявлять щедрость по отно</w:t>
        <w:softHyphen/>
        <w:t>шению к скупцам». В свое время мясник забыл рассчитаться с отцом Блэки за ремонт прохудив</w:t>
        <w:softHyphen/>
        <w:t>шейся крыши.</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Многие люди были бы крайне удивлены, узнав, что именно связывало Хлою и Блэки. Окружаю</w:t>
        <w:softHyphen/>
        <w:t>щие вообще не понимали, как между этими столь разными девочками могла возникнуть дружба. «Вы полные антиподы», – заметил как-то один из приятелей Хлои.</w:t>
      </w:r>
    </w:p>
    <w:p>
      <w:pPr>
        <w:pStyle w:val="Bodytext511"/>
        <w:shd w:fill="auto" w:val="clear"/>
        <w:spacing w:lineRule="auto" w:line="240"/>
        <w:ind w:firstLine="284"/>
        <w:rPr>
          <w:rFonts w:ascii="Times New Roman" w:hAnsi="Times New Roman" w:cs="Times New Roman"/>
          <w:sz w:val="24"/>
          <w:lang w:val="ru-RU"/>
        </w:rPr>
      </w:pPr>
      <w:r>
        <w:rPr>
          <w:rFonts w:cs="Times New Roman" w:ascii="Times New Roman" w:hAnsi="Times New Roman"/>
          <w:sz w:val="24"/>
          <w:lang w:val="ru-RU"/>
        </w:rPr>
        <w:t>На самом деле склонность к противозаконным действиям изначально лежала в основе их друж</w:t>
        <w:softHyphen/>
        <w:t>бы. Они познакомились в реабилитационном цен</w:t>
        <w:softHyphen/>
        <w:t>тре городской клиники на занятиях для заядлых курильщиков, желающих бросить курить. Девоч</w:t>
        <w:softHyphen/>
        <w:t>кам тогда было по пятнадцать, их обеих застука</w:t>
        <w:softHyphen/>
        <w:t>ли в туалете школы, где они яростно дымили си</w:t>
        <w:softHyphen/>
        <w:t>гаретами, выпуская густые клубы дыма в приот</w:t>
        <w:softHyphen/>
        <w:t>крытую форточку. Они оказались самыми юными участницами программы по спасению заблудших грешников. На первом занятии каждый из при</w:t>
        <w:softHyphen/>
        <w:t>сутствующих должен был рассказать о себе и о том, почему он вдруг решил бороться со своей па</w:t>
        <w:softHyphen/>
        <w:t>губной привычкой. Когда настал черед Блэки, она заявила, что ей нечего сказать. «Здесь сидят три</w:t>
        <w:softHyphen/>
        <w:t>дцать симпатичных людей, каждый из которых не прочь выкурить сигаретку и поболтать о разных пустяках. Представляете, как весело мы могли бы провести время».</w:t>
      </w:r>
    </w:p>
    <w:p>
      <w:pPr>
        <w:pStyle w:val="Bodytext511"/>
        <w:shd w:fill="auto" w:val="clear"/>
        <w:spacing w:lineRule="auto" w:line="240"/>
        <w:ind w:firstLine="284"/>
        <w:rPr/>
      </w:pPr>
      <w:r>
        <w:rPr>
          <w:rFonts w:cs="Times New Roman" w:ascii="Times New Roman" w:hAnsi="Times New Roman"/>
          <w:sz w:val="24"/>
          <w:lang w:val="ru-RU"/>
        </w:rPr>
        <w:t>Когда каждому велели выбрать себе напарни</w:t>
        <w:softHyphen/>
        <w:t>ка, с которым они вместе пойдут к намеченной цели, Хлоя выбрала Блэки. После занятий они вме</w:t>
        <w:softHyphen/>
        <w:t>сте отправлялись в парк, покупали по дороге пач</w:t>
        <w:softHyphen/>
        <w:t>ку «Мальборо» для Блэки и пачку ментоловых си</w:t>
        <w:softHyphen/>
        <w:t>гарет «Бенсон-энд-Хеджез» для Хлои и, устроив</w:t>
        <w:softHyphen/>
        <w:t>шись в каком-нибудь укромном уголке, болтали о разных пустяках. Они вместе заполняли выдан</w:t>
        <w:softHyphen/>
        <w:t>ные им «Дневники курильщика», сочиняя вдохно</w:t>
        <w:softHyphen/>
        <w:t>венные истории о том, каких потрясающих резуль</w:t>
        <w:softHyphen/>
        <w:t>татов достиг их «напарник». Через две недели Хлою и Блэки отчислили как безнадежных.</w:t>
      </w:r>
    </w:p>
    <w:p>
      <w:pPr>
        <w:pStyle w:val="Bodytext511"/>
        <w:shd w:fill="auto" w:val="clear"/>
        <w:spacing w:lineRule="auto" w:line="240"/>
        <w:ind w:firstLine="284"/>
        <w:rPr/>
      </w:pPr>
      <w:r>
        <w:rPr>
          <w:rFonts w:cs="Times New Roman" w:ascii="Times New Roman" w:hAnsi="Times New Roman"/>
          <w:sz w:val="24"/>
          <w:lang w:val="ru-RU"/>
        </w:rPr>
        <w:t>Девушки купили большую бутылку колы и от</w:t>
        <w:softHyphen/>
        <w:t>правились праздновать свое освобождение. Блэ</w:t>
        <w:softHyphen/>
        <w:t>ки показала Хлое, как курят французы: стиль назывался «дракон» и заключался в умении вы</w:t>
        <w:softHyphen/>
        <w:t>дыхать носом две длинные струи дыма. Хлоя по</w:t>
        <w:softHyphen/>
        <w:t>казала Блэки, как надо вытягивать губы, чтобы изо рта вылетали идеально ровные серебристо-серые колечки. За вечер обе выкурили по пачке сигарет и выяснили, что им нравятся одни и те же фильмы, песни и телевизионные программы. Но самое главное, новоиспеченные подруги поня</w:t>
        <w:softHyphen/>
        <w:t>ли, что им</w:t>
      </w:r>
      <w:r>
        <w:rPr>
          <w:rStyle w:val="Bodytext5Consolas"/>
          <w:rFonts w:cs="Times New Roman" w:ascii="Times New Roman" w:hAnsi="Times New Roman"/>
          <w:i w:val="false"/>
          <w:spacing w:val="0"/>
          <w:sz w:val="24"/>
          <w:lang w:val="ru-RU"/>
        </w:rPr>
        <w:t xml:space="preserve"> не</w:t>
      </w:r>
      <w:r>
        <w:rPr>
          <w:rFonts w:cs="Times New Roman" w:ascii="Times New Roman" w:hAnsi="Times New Roman"/>
          <w:sz w:val="24"/>
          <w:lang w:val="ru-RU"/>
        </w:rPr>
        <w:t xml:space="preserve"> нравятся одни и те же люди: особен</w:t>
        <w:softHyphen/>
        <w:t>но их раздражала компания примерных учениц, которые как-то пригласили Хлою на девичник и буквально на следующий же день объявили, причем сделали это в присутствии всего класса, что не желают видеть ее на своей вечеринке.</w:t>
      </w:r>
    </w:p>
    <w:p>
      <w:pPr>
        <w:pStyle w:val="Bodytext511"/>
        <w:shd w:fill="auto" w:val="clear"/>
        <w:tabs>
          <w:tab w:val="clear" w:pos="720"/>
          <w:tab w:val="left" w:pos="590"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Я все равно не собиралась идти, – сказала Хлоя. – Да я бы померла там со скуки.</w:t>
      </w:r>
    </w:p>
    <w:p>
      <w:pPr>
        <w:pStyle w:val="Bodytext511"/>
        <w:shd w:fill="auto" w:val="clear"/>
        <w:tabs>
          <w:tab w:val="clear" w:pos="720"/>
          <w:tab w:val="left" w:pos="579" w:leader="none"/>
        </w:tabs>
        <w:spacing w:lineRule="auto" w:line="240"/>
        <w:ind w:firstLine="284"/>
        <w:rPr/>
      </w:pPr>
      <w:r>
        <w:rPr>
          <w:rFonts w:cs="Times New Roman" w:ascii="Times New Roman" w:hAnsi="Times New Roman"/>
          <w:sz w:val="24"/>
          <w:lang w:val="ru-RU"/>
        </w:rPr>
        <w:t xml:space="preserve">– </w:t>
      </w:r>
      <w:r>
        <w:rPr>
          <w:rFonts w:cs="Times New Roman" w:ascii="Times New Roman" w:hAnsi="Times New Roman"/>
          <w:sz w:val="24"/>
          <w:lang w:val="ru-RU"/>
        </w:rPr>
        <w:t>Правильно, – подхватила Блэки. – Девич</w:t>
        <w:softHyphen/>
        <w:t>ник! Фу-у, от одного слова мороз по коже.</w:t>
      </w:r>
    </w:p>
    <w:p>
      <w:pPr>
        <w:pStyle w:val="Heading411"/>
        <w:shd w:fill="auto" w:val="clear"/>
        <w:spacing w:lineRule="auto" w:line="240"/>
        <w:ind w:firstLine="284"/>
        <w:rPr/>
      </w:pPr>
      <w:bookmarkStart w:id="9" w:name="bookmark6"/>
      <w:r>
        <w:rPr>
          <w:rFonts w:cs="Times New Roman" w:ascii="Times New Roman" w:hAnsi="Times New Roman"/>
          <w:sz w:val="24"/>
          <w:lang w:val="ru-RU"/>
        </w:rPr>
        <w:t>Однако удивление окружающих не шло ни в ка</w:t>
        <w:softHyphen/>
        <w:t>кое сравнение с тем потрясением, которое испы</w:t>
        <w:softHyphen/>
      </w:r>
      <w:bookmarkEnd w:id="9"/>
      <w:r>
        <w:rPr>
          <w:rFonts w:cs="Times New Roman" w:ascii="Times New Roman" w:hAnsi="Times New Roman"/>
          <w:sz w:val="24"/>
          <w:lang w:val="ru-RU"/>
        </w:rPr>
        <w:t>тали сами девочки; Блэки и Хлоя, естественно, не раз видели друг друга в школе, но им всегда ка</w:t>
        <w:softHyphen/>
        <w:t>залось, что они существуют где-то в параллельных галактиках. Хлоя – высокая стройная блондинка, молчаливая, даже слегка замкнутая, со спокой</w:t>
        <w:softHyphen/>
        <w:t>ным характером и серьезным выражением лица. Она считалась девочкой из приличной семьи. Ее отец владел известной фотостудией, занимавшей</w:t>
        <w:softHyphen/>
        <w:t>ся крупными рекламными проектами. Они жили в красивом двухэтажном доме, расположенном в фешенебельном районе города, у них даже име</w:t>
        <w:softHyphen/>
        <w:t>лось небольшое поле для гольфа в одном из заго</w:t>
        <w:softHyphen/>
        <w:t>родных клубов (не очень дорогом), а гостиную украшал великолепный сервиз на двадцать персон из китайского фарфора, так что все члены семьи пили чай из одинаковых чашек; сервиз передавал</w:t>
        <w:softHyphen/>
        <w:t>ся из поколения в поколение и дошел до наших дней в целости и сохранности, если не считать со</w:t>
        <w:softHyphen/>
        <w:t>усника с отколотой ручкой.</w:t>
      </w:r>
    </w:p>
    <w:p>
      <w:pPr>
        <w:pStyle w:val="Bodytext511"/>
        <w:shd w:fill="auto" w:val="clear"/>
        <w:spacing w:lineRule="auto" w:line="240"/>
        <w:ind w:firstLine="284"/>
        <w:rPr/>
      </w:pPr>
      <w:r>
        <w:rPr>
          <w:rFonts w:cs="Times New Roman" w:ascii="Times New Roman" w:hAnsi="Times New Roman"/>
          <w:sz w:val="24"/>
          <w:lang w:val="ru-RU"/>
        </w:rPr>
        <w:t>У Блэки были темные глаза, густые черные во</w:t>
        <w:softHyphen/>
        <w:t>лосы, придававшие ей немного диковатый вид, и маленькая татуировка возле пупка. Всегда ве</w:t>
        <w:softHyphen/>
        <w:t>селая и общительная, она обожала шумные вече</w:t>
        <w:softHyphen/>
        <w:t>ринки. Девочка прилично училась, но никогда не делала больше, чем требовала школьная програм</w:t>
        <w:softHyphen/>
        <w:t>ма. Ее отец был плотником и держал собственную мастерскую, приносившую неплохой доход, а ма</w:t>
        <w:softHyphen/>
        <w:t>ма Блэки работала торговым агентом в космети</w:t>
        <w:softHyphen/>
        <w:t>ческой фирме «Эйвон». Они жили в гораздо более скромном доме, находившемся в пригороде, и пи</w:t>
        <w:softHyphen/>
        <w:t>ли чай из разномастных чашек, две из которых бабушка Блэки выиграла в лотерею лет тридцать назад. Блэки в шутку называла их «семейной ре</w:t>
        <w:softHyphen/>
        <w:t>ликвией».</w:t>
      </w:r>
    </w:p>
    <w:p>
      <w:pPr>
        <w:pStyle w:val="Bodytext103"/>
        <w:shd w:fill="auto" w:val="clear"/>
        <w:spacing w:lineRule="auto" w:line="240"/>
        <w:ind w:firstLine="284"/>
        <w:rPr>
          <w:rFonts w:ascii="Times New Roman" w:hAnsi="Times New Roman" w:cs="Times New Roman"/>
          <w:b w:val="false"/>
          <w:b w:val="false"/>
          <w:sz w:val="24"/>
          <w:lang w:val="ru-RU"/>
        </w:rPr>
      </w:pPr>
      <w:r>
        <w:rPr>
          <w:rFonts w:cs="Times New Roman" w:ascii="Times New Roman" w:hAnsi="Times New Roman"/>
          <w:b w:val="false"/>
          <w:sz w:val="24"/>
          <w:lang w:val="ru-RU"/>
        </w:rPr>
        <w:t>Несхожесть вкусов и характеров также способ</w:t>
        <w:softHyphen/>
        <w:t>ствовала укреплению столь неожиданно зародившейся дружбы. Благодаря этой разнице, меж</w:t>
        <w:softHyphen/>
        <w:t>ду подругами никогда не существовало конкуренции, особенно в том, что касалось романтических увлечений. Им всегда нравились разные мальчи</w:t>
        <w:softHyphen/>
        <w:t>ки и редко нравились поклонники друг друга. Но именно поэтому, когда одна из них расстава</w:t>
        <w:softHyphen/>
        <w:t>лась со своим приятелем, а вторая произносила обычную в такой ситуации фразу: «Тебе без него будет гораздо лучше» или «Он никогда не найдет такой классной девчонки, как ты», утешение вы</w:t>
        <w:softHyphen/>
        <w:t>глядело вполне искренним.</w:t>
      </w:r>
    </w:p>
    <w:p>
      <w:pPr>
        <w:pStyle w:val="Bodytext103"/>
        <w:shd w:fill="auto" w:val="clear"/>
        <w:spacing w:lineRule="auto" w:line="240"/>
        <w:ind w:firstLine="284"/>
        <w:rPr/>
      </w:pPr>
      <w:r>
        <w:rPr>
          <w:rFonts w:cs="Times New Roman" w:ascii="Times New Roman" w:hAnsi="Times New Roman"/>
          <w:b w:val="false"/>
          <w:sz w:val="24"/>
          <w:lang w:val="ru-RU"/>
        </w:rPr>
        <w:t>Или, как сказала Блэки после того, как Джон Кэрри бросил Хлою: «Это лучшее, что с тобой мог</w:t>
        <w:softHyphen/>
        <w:t>ло случиться. Одевайся. Мы идем праздновать твое освобождение».</w:t>
      </w:r>
    </w:p>
    <w:p>
      <w:pPr>
        <w:pStyle w:val="Bodytext103"/>
        <w:shd w:fill="auto" w:val="clear"/>
        <w:spacing w:lineRule="auto" w:line="240"/>
        <w:ind w:firstLine="284"/>
        <w:rPr/>
      </w:pPr>
      <w:r>
        <w:rPr>
          <w:rFonts w:cs="Times New Roman" w:ascii="Times New Roman" w:hAnsi="Times New Roman"/>
          <w:b w:val="false"/>
          <w:sz w:val="24"/>
          <w:lang w:val="ru-RU"/>
        </w:rPr>
        <w:t>Известие о катастрофе ничуть не удивило Блэ</w:t>
        <w:softHyphen/>
        <w:t>ки. Джон был не в себе с самого Рождества: свадь</w:t>
        <w:softHyphen/>
        <w:t>ба его лучшего друга (Саймон женился на одно</w:t>
        <w:softHyphen/>
        <w:t>курснице, которая ждала от него ребенка) произ</w:t>
        <w:softHyphen/>
        <w:t>вела на Джона тягостное впечатление. Хлоя же, напротив, заразилась матримониальными наст</w:t>
        <w:softHyphen/>
        <w:t>роениями. В результате у Джона случилось нечто ироде депрессии: он то становился холодным и раздражительным и без всякой видимой причины по нескольку дней злился на Хлою, то вдруг, словно почувствовав свою вину, превращался в нежного и заботливого любовника. Хлоя, совершенно сби</w:t>
        <w:softHyphen/>
        <w:t>тая с толку странным поведением Джона, сама на</w:t>
        <w:softHyphen/>
        <w:t>ходилась на грани нервного срыва. Блэки остава</w:t>
        <w:softHyphen/>
        <w:t>лось лишь удрученно вздыхать, наблюдая за стра</w:t>
        <w:softHyphen/>
        <w:t>даниями подруги.</w:t>
      </w:r>
    </w:p>
    <w:p>
      <w:pPr>
        <w:pStyle w:val="Heading11"/>
        <w:shd w:fill="auto" w:val="clear"/>
        <w:spacing w:lineRule="auto" w:line="240"/>
        <w:ind w:firstLine="284"/>
        <w:rPr/>
      </w:pPr>
      <w:bookmarkStart w:id="10" w:name="bookmark7"/>
      <w:r>
        <w:rPr>
          <w:rFonts w:cs="Times New Roman" w:ascii="Times New Roman" w:hAnsi="Times New Roman"/>
          <w:b w:val="false"/>
          <w:sz w:val="24"/>
          <w:lang w:val="ru-RU"/>
        </w:rPr>
        <w:t>Пару месяцев спустя, когда на торжественном банкете по случаю «голубой» свадьбы – один из</w:t>
      </w:r>
      <w:bookmarkEnd w:id="10"/>
      <w:r>
        <w:rPr>
          <w:rFonts w:cs="Times New Roman" w:ascii="Times New Roman" w:hAnsi="Times New Roman"/>
          <w:b w:val="false"/>
          <w:sz w:val="24"/>
          <w:lang w:val="ru-RU"/>
        </w:rPr>
        <w:t xml:space="preserve"> преподавателей их колледжа женился на бывшем студенте – Хлоя поймала букет «невесты»,</w:t>
      </w:r>
      <w:r>
        <w:rPr>
          <w:rStyle w:val="BodytextItalic19"/>
          <w:rFonts w:cs="Times New Roman" w:ascii="Times New Roman" w:hAnsi="Times New Roman"/>
          <w:b/>
          <w:i w:val="false"/>
          <w:sz w:val="24"/>
          <w:lang w:val="ru-RU"/>
        </w:rPr>
        <w:t xml:space="preserve"> холодность Джона превратилась в</w:t>
      </w:r>
      <w:r>
        <w:rPr>
          <w:rFonts w:cs="Times New Roman" w:ascii="Times New Roman" w:hAnsi="Times New Roman"/>
          <w:b w:val="false"/>
          <w:sz w:val="24"/>
          <w:lang w:val="ru-RU"/>
        </w:rPr>
        <w:t xml:space="preserve"> откровенную враж</w:t>
        <w:softHyphen/>
        <w:t>дебность. Это заметили все, кроме Хлои. Блэки уверяла</w:t>
      </w:r>
      <w:r>
        <w:rPr>
          <w:rStyle w:val="BodytextItalic19"/>
          <w:rFonts w:cs="Times New Roman" w:ascii="Times New Roman" w:hAnsi="Times New Roman"/>
          <w:b/>
          <w:i w:val="false"/>
          <w:sz w:val="24"/>
          <w:lang w:val="ru-RU"/>
        </w:rPr>
        <w:t xml:space="preserve"> подругу, что</w:t>
      </w:r>
      <w:r>
        <w:rPr>
          <w:rFonts w:cs="Times New Roman" w:ascii="Times New Roman" w:hAnsi="Times New Roman"/>
          <w:b w:val="false"/>
          <w:sz w:val="24"/>
          <w:lang w:val="ru-RU"/>
        </w:rPr>
        <w:t xml:space="preserve"> Джона просто трясло от не</w:t>
        <w:softHyphen/>
        <w:t>нависти.</w:t>
      </w:r>
    </w:p>
    <w:p>
      <w:pPr>
        <w:pStyle w:val="Bodytext16"/>
        <w:shd w:fill="auto" w:val="clear"/>
        <w:tabs>
          <w:tab w:val="clear" w:pos="720"/>
          <w:tab w:val="left" w:pos="783" w:leader="none"/>
        </w:tabs>
        <w:spacing w:lineRule="auto" w:line="240"/>
        <w:ind w:firstLine="284"/>
        <w:jc w:val="both"/>
        <w:rPr/>
      </w:pPr>
      <w:r>
        <w:rPr>
          <w:rFonts w:cs="Times New Roman" w:ascii="Times New Roman" w:hAnsi="Times New Roman"/>
          <w:bCs/>
          <w:sz w:val="24"/>
          <w:lang w:val="ru-RU"/>
        </w:rPr>
        <w:t xml:space="preserve">– </w:t>
      </w:r>
      <w:r>
        <w:rPr>
          <w:rStyle w:val="BodytextItalic19"/>
          <w:rFonts w:cs="Times New Roman" w:ascii="Times New Roman" w:hAnsi="Times New Roman"/>
          <w:i w:val="false"/>
          <w:sz w:val="24"/>
          <w:lang w:val="ru-RU"/>
        </w:rPr>
        <w:t>Но он хотя бы объяснил,</w:t>
      </w:r>
      <w:r>
        <w:rPr>
          <w:rFonts w:cs="Times New Roman" w:ascii="Times New Roman" w:hAnsi="Times New Roman"/>
          <w:sz w:val="24"/>
          <w:lang w:val="ru-RU"/>
        </w:rPr>
        <w:t xml:space="preserve"> почему решил рас</w:t>
        <w:softHyphen/>
        <w:t>статься с тобой?</w:t>
      </w:r>
    </w:p>
    <w:p>
      <w:pPr>
        <w:pStyle w:val="Bodytext16"/>
        <w:shd w:fill="auto" w:val="clear"/>
        <w:tabs>
          <w:tab w:val="clear" w:pos="720"/>
          <w:tab w:val="left" w:pos="713" w:leader="none"/>
        </w:tabs>
        <w:spacing w:lineRule="auto" w:line="240"/>
        <w:ind w:firstLine="284"/>
        <w:jc w:val="both"/>
        <w:rPr/>
      </w:pPr>
      <w:r>
        <w:rPr>
          <w:rFonts w:cs="Times New Roman" w:ascii="Times New Roman" w:hAnsi="Times New Roman"/>
          <w:bCs/>
          <w:sz w:val="24"/>
          <w:lang w:val="ru-RU"/>
        </w:rPr>
        <w:t xml:space="preserve">– </w:t>
      </w:r>
      <w:r>
        <w:rPr>
          <w:rFonts w:cs="Times New Roman" w:ascii="Times New Roman" w:hAnsi="Times New Roman"/>
          <w:sz w:val="24"/>
          <w:lang w:val="ru-RU"/>
        </w:rPr>
        <w:t>Конечно.</w:t>
      </w:r>
      <w:r>
        <w:rPr>
          <w:rStyle w:val="BodytextItalic19"/>
          <w:rFonts w:cs="Times New Roman" w:ascii="Times New Roman" w:hAnsi="Times New Roman"/>
          <w:i w:val="false"/>
          <w:sz w:val="24"/>
          <w:lang w:val="ru-RU"/>
        </w:rPr>
        <w:t xml:space="preserve"> Он</w:t>
      </w:r>
      <w:r>
        <w:rPr>
          <w:rFonts w:cs="Times New Roman" w:ascii="Times New Roman" w:hAnsi="Times New Roman"/>
          <w:sz w:val="24"/>
          <w:lang w:val="ru-RU"/>
        </w:rPr>
        <w:t xml:space="preserve"> сказал, что великому писателю требуется смена впечатлений. Ему нужно посто</w:t>
        <w:softHyphen/>
        <w:t>янно расширять круг общения, поэтому он должен встречаться со многими женщинами, а не замы</w:t>
        <w:softHyphen/>
        <w:t>каться в узких рамках традиционных семейных отношений. Вспомни Керуака, Байрона, Хемин</w:t>
        <w:softHyphen/>
        <w:t>гуэя, Генри Миллера, Тода Хьюза, – Хлоя закати</w:t>
        <w:softHyphen/>
        <w:t>ла глаза, изобразив напыщенную манеру Джона произносить звучные писательские имена. – Такую творческую натуру, видите ли, нельзя держать на коротком поводке... Жизнь с ним все равно не принесла бы мне ничего, кроме разочарования. Так что для меня же будет лучше, если мы расста</w:t>
        <w:softHyphen/>
        <w:t>немся прямо сейчас.</w:t>
      </w:r>
    </w:p>
    <w:p>
      <w:pPr>
        <w:pStyle w:val="Bodytext16"/>
        <w:shd w:fill="auto" w:val="clear"/>
        <w:tabs>
          <w:tab w:val="clear" w:pos="720"/>
          <w:tab w:val="left" w:pos="584" w:leader="none"/>
        </w:tabs>
        <w:spacing w:lineRule="auto" w:line="240"/>
        <w:ind w:firstLine="284"/>
        <w:jc w:val="both"/>
        <w:rPr/>
      </w:pPr>
      <w:r>
        <w:rPr>
          <w:rFonts w:cs="Times New Roman" w:ascii="Times New Roman" w:hAnsi="Times New Roman"/>
          <w:bCs/>
          <w:sz w:val="24"/>
          <w:lang w:val="ru-RU"/>
        </w:rPr>
        <w:t xml:space="preserve">– </w:t>
      </w:r>
      <w:r>
        <w:rPr>
          <w:rFonts w:cs="Times New Roman" w:ascii="Times New Roman" w:hAnsi="Times New Roman"/>
          <w:sz w:val="24"/>
          <w:lang w:val="ru-RU"/>
        </w:rPr>
        <w:t>Ублюдок! Но что касается последнего утверждения – он абсолютно прав.</w:t>
      </w:r>
    </w:p>
    <w:p>
      <w:pPr>
        <w:pStyle w:val="Bodytext16"/>
        <w:shd w:fill="auto" w:val="clear"/>
        <w:tabs>
          <w:tab w:val="clear" w:pos="720"/>
          <w:tab w:val="left" w:pos="563" w:leader="none"/>
        </w:tabs>
        <w:spacing w:lineRule="auto" w:line="240"/>
        <w:ind w:firstLine="284"/>
        <w:jc w:val="both"/>
        <w:rPr/>
      </w:pPr>
      <w:r>
        <w:rPr>
          <w:rFonts w:cs="Times New Roman" w:ascii="Times New Roman" w:hAnsi="Times New Roman"/>
          <w:bCs/>
          <w:sz w:val="24"/>
          <w:lang w:val="ru-RU"/>
        </w:rPr>
        <w:t xml:space="preserve">– </w:t>
      </w:r>
      <w:r>
        <w:rPr>
          <w:rFonts w:cs="Times New Roman" w:ascii="Times New Roman" w:hAnsi="Times New Roman"/>
          <w:sz w:val="24"/>
          <w:lang w:val="ru-RU"/>
        </w:rPr>
        <w:t>А я привела ему целый список известных лю</w:t>
        <w:softHyphen/>
        <w:t>дей, которые были женаты, однако это не помеша</w:t>
        <w:softHyphen/>
        <w:t>ло им стать великими. Густав Малер, например.</w:t>
      </w:r>
    </w:p>
    <w:p>
      <w:pPr>
        <w:pStyle w:val="Bodytext16"/>
        <w:shd w:fill="auto" w:val="clear"/>
        <w:tabs>
          <w:tab w:val="clear" w:pos="720"/>
          <w:tab w:val="left" w:pos="574" w:leader="none"/>
        </w:tabs>
        <w:spacing w:lineRule="auto" w:line="240"/>
        <w:ind w:firstLine="284"/>
        <w:jc w:val="both"/>
        <w:rPr/>
      </w:pPr>
      <w:r>
        <w:rPr>
          <w:rFonts w:cs="Times New Roman" w:ascii="Times New Roman" w:hAnsi="Times New Roman"/>
          <w:bCs/>
          <w:sz w:val="24"/>
          <w:lang w:val="ru-RU"/>
        </w:rPr>
        <w:t xml:space="preserve">– </w:t>
      </w:r>
      <w:r>
        <w:rPr>
          <w:rFonts w:cs="Times New Roman" w:ascii="Times New Roman" w:hAnsi="Times New Roman"/>
          <w:sz w:val="24"/>
          <w:lang w:val="ru-RU"/>
        </w:rPr>
        <w:t>Хлоя, надеюсь, ты не думаешь, что Джону Кэрри светит слава Джека Керуака или Теда Хьюза?</w:t>
      </w:r>
    </w:p>
    <w:p>
      <w:pPr>
        <w:pStyle w:val="Bodytext16"/>
        <w:shd w:fill="auto" w:val="clear"/>
        <w:tabs>
          <w:tab w:val="clear" w:pos="720"/>
          <w:tab w:val="left" w:pos="552" w:leader="none"/>
        </w:tabs>
        <w:spacing w:lineRule="auto" w:line="240"/>
        <w:ind w:firstLine="284"/>
        <w:jc w:val="both"/>
        <w:rPr/>
      </w:pPr>
      <w:r>
        <w:rPr>
          <w:rFonts w:cs="Times New Roman" w:ascii="Times New Roman" w:hAnsi="Times New Roman"/>
          <w:bCs/>
          <w:sz w:val="24"/>
          <w:lang w:val="ru-RU"/>
        </w:rPr>
        <w:t xml:space="preserve">– </w:t>
      </w:r>
      <w:r>
        <w:rPr>
          <w:rFonts w:cs="Times New Roman" w:ascii="Times New Roman" w:hAnsi="Times New Roman"/>
          <w:sz w:val="24"/>
          <w:lang w:val="ru-RU"/>
        </w:rPr>
        <w:t>Он талантлив, – сказала Хлоя.</w:t>
      </w:r>
    </w:p>
    <w:p>
      <w:pPr>
        <w:pStyle w:val="Bodytext16"/>
        <w:shd w:fill="auto" w:val="clear"/>
        <w:tabs>
          <w:tab w:val="clear" w:pos="720"/>
          <w:tab w:val="left" w:pos="569" w:leader="none"/>
        </w:tabs>
        <w:spacing w:lineRule="auto" w:line="240"/>
        <w:ind w:firstLine="284"/>
        <w:jc w:val="both"/>
        <w:rPr/>
      </w:pPr>
      <w:r>
        <w:rPr>
          <w:rFonts w:cs="Times New Roman" w:ascii="Times New Roman" w:hAnsi="Times New Roman"/>
          <w:bCs/>
          <w:sz w:val="24"/>
          <w:lang w:val="ru-RU"/>
        </w:rPr>
        <w:t xml:space="preserve">– </w:t>
      </w:r>
      <w:r>
        <w:rPr>
          <w:rFonts w:cs="Times New Roman" w:ascii="Times New Roman" w:hAnsi="Times New Roman"/>
          <w:sz w:val="24"/>
          <w:lang w:val="ru-RU"/>
        </w:rPr>
        <w:t>Джон не глупый, но легкомысленный и к то</w:t>
        <w:softHyphen/>
        <w:t>му же страшно самоуверенный тип. Могу поспо</w:t>
        <w:softHyphen/>
        <w:t>рить, что все творческие начинания нашего гения закончатся службой в банке его отца.</w:t>
      </w:r>
    </w:p>
    <w:p>
      <w:pPr>
        <w:pStyle w:val="Bodytext3111"/>
        <w:shd w:fill="auto" w:val="clear"/>
        <w:tabs>
          <w:tab w:val="clear" w:pos="720"/>
          <w:tab w:val="left" w:pos="542"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 </w:t>
      </w:r>
      <w:r>
        <w:rPr>
          <w:rFonts w:cs="Times New Roman" w:ascii="Times New Roman" w:hAnsi="Times New Roman"/>
          <w:b w:val="false"/>
          <w:sz w:val="24"/>
          <w:lang w:val="ru-RU"/>
        </w:rPr>
        <w:t>Думаешь, он вернется ко мне?</w:t>
      </w:r>
    </w:p>
    <w:p>
      <w:pPr>
        <w:pStyle w:val="Bodytext3111"/>
        <w:shd w:fill="auto" w:val="clear"/>
        <w:tabs>
          <w:tab w:val="clear" w:pos="720"/>
          <w:tab w:val="left" w:pos="545"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 </w:t>
      </w:r>
      <w:r>
        <w:rPr>
          <w:rFonts w:cs="Times New Roman" w:ascii="Times New Roman" w:hAnsi="Times New Roman"/>
          <w:b w:val="false"/>
          <w:sz w:val="24"/>
          <w:lang w:val="ru-RU"/>
        </w:rPr>
        <w:t>Если у него есть хотя бы капля ума, вкуса и здравого смысла, то да. То есть нет. Боже, наде</w:t>
        <w:softHyphen/>
        <w:t>юсь, что нет.</w:t>
      </w:r>
    </w:p>
    <w:p>
      <w:pPr>
        <w:pStyle w:val="Bodytext3111"/>
        <w:shd w:fill="auto" w:val="clear"/>
        <w:tabs>
          <w:tab w:val="clear" w:pos="720"/>
          <w:tab w:val="left" w:pos="553"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 </w:t>
      </w:r>
      <w:r>
        <w:rPr>
          <w:rFonts w:cs="Times New Roman" w:ascii="Times New Roman" w:hAnsi="Times New Roman"/>
          <w:b w:val="false"/>
          <w:sz w:val="24"/>
          <w:lang w:val="ru-RU"/>
        </w:rPr>
        <w:t>О, Блэки, не говори так. Я люблю его.</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Остаток вечера подруги провели в баре сту</w:t>
        <w:softHyphen/>
        <w:t>денческого городка, где Хлоя усиленно поглоща</w:t>
        <w:softHyphen/>
        <w:t>ла текилу, закусывала ее солеными фисташками и, горько рыдая, то и дело задавала один и тот же вопрос: «Что мне делать с моей никчемной жи</w:t>
        <w:softHyphen/>
        <w:t>знью?» Осенью они вместе с Джоном собирались поступать в Колумбийский университет. Но те</w:t>
        <w:softHyphen/>
        <w:t>перь, после их разрыва, она ни за что не поедет в Нью-Йорк. Не хватало еще учиться с ним на од</w:t>
        <w:softHyphen/>
        <w:t>ном курсе и видеть, как возле Джона вьются тол</w:t>
        <w:softHyphen/>
        <w:t>пы девушек.</w:t>
      </w:r>
    </w:p>
    <w:p>
      <w:pPr>
        <w:pStyle w:val="Bodytext3111"/>
        <w:shd w:fill="auto" w:val="clear"/>
        <w:tabs>
          <w:tab w:val="clear" w:pos="720"/>
          <w:tab w:val="left" w:pos="534"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 </w:t>
      </w:r>
      <w:r>
        <w:rPr>
          <w:rFonts w:cs="Times New Roman" w:ascii="Times New Roman" w:hAnsi="Times New Roman"/>
          <w:b w:val="false"/>
          <w:sz w:val="24"/>
          <w:lang w:val="ru-RU"/>
        </w:rPr>
        <w:t>А летом, – застонала Хлоя, – мы хотели от</w:t>
        <w:softHyphen/>
        <w:t>правиться в Европу, мы мечтали, как будем гу</w:t>
        <w:softHyphen/>
        <w:t>лять... О-о, и этой мечте не суждено сбыться...</w:t>
      </w:r>
    </w:p>
    <w:p>
      <w:pPr>
        <w:pStyle w:val="Bodytext3111"/>
        <w:shd w:fill="auto" w:val="clear"/>
        <w:tabs>
          <w:tab w:val="clear" w:pos="720"/>
          <w:tab w:val="left" w:pos="539" w:leader="none"/>
        </w:tabs>
        <w:spacing w:lineRule="auto" w:line="240" w:before="0" w:after="0"/>
        <w:ind w:firstLine="284"/>
        <w:jc w:val="both"/>
        <w:rPr/>
      </w:pPr>
      <w:r>
        <w:rPr>
          <w:rFonts w:cs="Times New Roman" w:ascii="Times New Roman" w:hAnsi="Times New Roman"/>
          <w:b w:val="false"/>
          <w:sz w:val="24"/>
          <w:lang w:val="ru-RU"/>
        </w:rPr>
        <w:t xml:space="preserve">– </w:t>
      </w:r>
      <w:r>
        <w:rPr>
          <w:rFonts w:cs="Times New Roman" w:ascii="Times New Roman" w:hAnsi="Times New Roman"/>
          <w:b w:val="false"/>
          <w:sz w:val="24"/>
          <w:lang w:val="ru-RU"/>
        </w:rPr>
        <w:t>Да с какой стати, – возмутилась Блэки, – почему ты должна отказываться от поездки в Ев</w:t>
        <w:softHyphen/>
        <w:t>ропу, а уж тем более от учебы в университете?!</w:t>
      </w:r>
    </w:p>
    <w:p>
      <w:pPr>
        <w:pStyle w:val="Bodytext3111"/>
        <w:shd w:fill="auto" w:val="clear"/>
        <w:tabs>
          <w:tab w:val="clear" w:pos="720"/>
          <w:tab w:val="left" w:pos="555" w:leader="none"/>
        </w:tabs>
        <w:spacing w:lineRule="auto" w:line="240" w:before="0" w:after="0"/>
        <w:ind w:firstLine="284"/>
        <w:jc w:val="both"/>
        <w:rPr/>
      </w:pPr>
      <w:r>
        <w:rPr>
          <w:rFonts w:cs="Times New Roman" w:ascii="Times New Roman" w:hAnsi="Times New Roman"/>
          <w:b w:val="false"/>
          <w:sz w:val="24"/>
          <w:lang w:val="ru-RU"/>
        </w:rPr>
        <w:t xml:space="preserve">– </w:t>
      </w:r>
      <w:r>
        <w:rPr>
          <w:rFonts w:cs="Times New Roman" w:ascii="Times New Roman" w:hAnsi="Times New Roman"/>
          <w:b w:val="false"/>
          <w:sz w:val="24"/>
          <w:lang w:val="ru-RU"/>
        </w:rPr>
        <w:t>И... ик!.. и то верно, – всхлипнула Хлоя. – Я все равно поеду в Европу.</w:t>
      </w:r>
    </w:p>
    <w:p>
      <w:pPr>
        <w:pStyle w:val="Bodytext3111"/>
        <w:shd w:fill="auto" w:val="clear"/>
        <w:tabs>
          <w:tab w:val="clear" w:pos="720"/>
          <w:tab w:val="left" w:pos="539"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 </w:t>
      </w:r>
      <w:r>
        <w:rPr>
          <w:rFonts w:cs="Times New Roman" w:ascii="Times New Roman" w:hAnsi="Times New Roman"/>
          <w:b w:val="false"/>
          <w:sz w:val="24"/>
          <w:lang w:val="ru-RU"/>
        </w:rPr>
        <w:t>Конечно поедешь, – воскликнула Блэки. Ей в голову вдруг пришла замечательная идея. – И я поеду, за компанию.</w:t>
      </w:r>
    </w:p>
    <w:p>
      <w:pPr>
        <w:pStyle w:val="Bodytext3111"/>
        <w:shd w:fill="auto" w:val="clear"/>
        <w:tabs>
          <w:tab w:val="clear" w:pos="720"/>
          <w:tab w:val="left" w:pos="555"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 </w:t>
      </w:r>
      <w:r>
        <w:rPr>
          <w:rFonts w:cs="Times New Roman" w:ascii="Times New Roman" w:hAnsi="Times New Roman"/>
          <w:b w:val="false"/>
          <w:sz w:val="24"/>
          <w:lang w:val="ru-RU"/>
        </w:rPr>
        <w:t>О да, – Хлоя вскинула заплаканные гла</w:t>
        <w:softHyphen/>
        <w:t>за, – пожалуйста.</w:t>
      </w:r>
    </w:p>
    <w:p>
      <w:pPr>
        <w:pStyle w:val="Bodytext3111"/>
        <w:shd w:fill="auto" w:val="clear"/>
        <w:tabs>
          <w:tab w:val="clear" w:pos="720"/>
          <w:tab w:val="left" w:pos="534"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 </w:t>
      </w:r>
      <w:r>
        <w:rPr>
          <w:rFonts w:cs="Times New Roman" w:ascii="Times New Roman" w:hAnsi="Times New Roman"/>
          <w:b w:val="false"/>
          <w:sz w:val="24"/>
          <w:lang w:val="ru-RU"/>
        </w:rPr>
        <w:t>Точно, поедем вместе. Немного Италии, чуть-чуть Франции и какое-нибудь маленькое романтическое приключение.</w:t>
      </w:r>
    </w:p>
    <w:p>
      <w:pPr>
        <w:pStyle w:val="Heading51"/>
        <w:shd w:fill="auto" w:val="clear"/>
        <w:spacing w:lineRule="auto" w:line="240"/>
        <w:ind w:firstLine="284"/>
        <w:rPr/>
      </w:pPr>
      <w:bookmarkStart w:id="11" w:name="bookmark8"/>
      <w:r>
        <w:rPr>
          <w:rFonts w:cs="Times New Roman" w:ascii="Times New Roman" w:hAnsi="Times New Roman"/>
          <w:b w:val="false"/>
          <w:sz w:val="24"/>
          <w:lang w:val="ru-RU"/>
        </w:rPr>
        <w:t>Договор был скреплен рукопожатием, и подго</w:t>
        <w:softHyphen/>
        <w:t>товка к поездке началась. Однако первой пробле</w:t>
      </w:r>
      <w:bookmarkEnd w:id="11"/>
      <w:r>
        <w:rPr>
          <w:rFonts w:cs="Times New Roman" w:ascii="Times New Roman" w:hAnsi="Times New Roman"/>
          <w:b w:val="false"/>
          <w:sz w:val="24"/>
          <w:lang w:val="ru-RU"/>
        </w:rPr>
        <w:t>мой, своего рода предзнаменованием, означав</w:t>
        <w:softHyphen/>
        <w:t>шим, что в дальнейшем у</w:t>
      </w:r>
      <w:r>
        <w:rPr>
          <w:rStyle w:val="BodytextItalic18"/>
          <w:rFonts w:cs="Times New Roman" w:ascii="Times New Roman" w:hAnsi="Times New Roman"/>
          <w:b/>
          <w:i w:val="false"/>
          <w:sz w:val="24"/>
          <w:lang w:val="ru-RU"/>
        </w:rPr>
        <w:t xml:space="preserve"> подруг</w:t>
      </w:r>
      <w:r>
        <w:rPr>
          <w:rFonts w:cs="Times New Roman" w:ascii="Times New Roman" w:hAnsi="Times New Roman"/>
          <w:b w:val="false"/>
          <w:sz w:val="24"/>
          <w:lang w:val="ru-RU"/>
        </w:rPr>
        <w:t xml:space="preserve"> могут возник</w:t>
        <w:softHyphen/>
        <w:t>нуть кое-какие серьезные разногласия, стал вы</w:t>
        <w:softHyphen/>
        <w:t>бор</w:t>
      </w:r>
      <w:r>
        <w:rPr>
          <w:rStyle w:val="BodytextItalic18"/>
          <w:rFonts w:cs="Times New Roman" w:ascii="Times New Roman" w:hAnsi="Times New Roman"/>
          <w:b/>
          <w:i w:val="false"/>
          <w:sz w:val="24"/>
          <w:lang w:val="ru-RU"/>
        </w:rPr>
        <w:t xml:space="preserve"> путеводителей.</w:t>
      </w:r>
      <w:r>
        <w:rPr>
          <w:rFonts w:cs="Times New Roman" w:ascii="Times New Roman" w:hAnsi="Times New Roman"/>
          <w:b w:val="false"/>
          <w:sz w:val="24"/>
          <w:lang w:val="ru-RU"/>
        </w:rPr>
        <w:t xml:space="preserve"> Хлоя купила</w:t>
      </w:r>
      <w:r>
        <w:rPr>
          <w:rStyle w:val="BodytextItalic18"/>
          <w:rFonts w:cs="Times New Roman" w:ascii="Times New Roman" w:hAnsi="Times New Roman"/>
          <w:b/>
          <w:i w:val="false"/>
          <w:sz w:val="24"/>
          <w:lang w:val="ru-RU"/>
        </w:rPr>
        <w:t xml:space="preserve"> популярный</w:t>
      </w:r>
      <w:r>
        <w:rPr>
          <w:rFonts w:cs="Times New Roman" w:ascii="Times New Roman" w:hAnsi="Times New Roman"/>
          <w:b w:val="false"/>
          <w:sz w:val="24"/>
          <w:lang w:val="ru-RU"/>
        </w:rPr>
        <w:t xml:space="preserve"> мишленовский путеводитель – благопристойную книгу в</w:t>
      </w:r>
      <w:r>
        <w:rPr>
          <w:rStyle w:val="BodytextItalic18"/>
          <w:rFonts w:cs="Times New Roman" w:ascii="Times New Roman" w:hAnsi="Times New Roman"/>
          <w:b/>
          <w:i w:val="false"/>
          <w:sz w:val="24"/>
          <w:lang w:val="ru-RU"/>
        </w:rPr>
        <w:t xml:space="preserve"> красивой глянцевой обложке нежно-голу</w:t>
        <w:softHyphen/>
        <w:t>бого цвета,</w:t>
      </w:r>
      <w:r>
        <w:rPr>
          <w:rFonts w:cs="Times New Roman" w:ascii="Times New Roman" w:hAnsi="Times New Roman"/>
          <w:b w:val="false"/>
          <w:sz w:val="24"/>
          <w:lang w:val="ru-RU"/>
        </w:rPr>
        <w:t xml:space="preserve"> где внятно и четко излагались основ</w:t>
        <w:softHyphen/>
        <w:t>ные факты, которые необходимо знать любому уважающему себя туристу.</w:t>
      </w:r>
    </w:p>
    <w:p>
      <w:pPr>
        <w:pStyle w:val="Bodytext511"/>
        <w:shd w:fill="auto" w:val="clear"/>
        <w:spacing w:lineRule="auto" w:line="240"/>
        <w:ind w:firstLine="284"/>
        <w:rPr>
          <w:rFonts w:ascii="Times New Roman" w:hAnsi="Times New Roman" w:cs="Times New Roman"/>
          <w:sz w:val="24"/>
          <w:lang w:val="ru-RU"/>
        </w:rPr>
      </w:pPr>
      <w:r>
        <w:rPr>
          <w:rFonts w:cs="Times New Roman" w:ascii="Times New Roman" w:hAnsi="Times New Roman"/>
          <w:sz w:val="24"/>
          <w:lang w:val="ru-RU"/>
        </w:rPr>
        <w:t>Блэки приобрела не менее известное издание под названием «Лоунсэм роудз гайд» – нечто вро</w:t>
        <w:softHyphen/>
        <w:t>де Священного Писания для любителей ярких впе</w:t>
        <w:softHyphen/>
        <w:t>чатлений и рискованных приключений. Книга была написана живым языком, автор пересыпал текст разными забавными историями из жизни путешественников и по ходу дела давал массу по</w:t>
        <w:softHyphen/>
        <w:t>лезных рекомендаций, например, как найти де</w:t>
        <w:softHyphen/>
        <w:t>шевый блошиный рынок или в каких мотелях вы рискуете нахватать блох.</w:t>
      </w:r>
    </w:p>
    <w:p>
      <w:pPr>
        <w:pStyle w:val="Bodytext511"/>
        <w:shd w:fill="auto" w:val="clear"/>
        <w:spacing w:lineRule="auto" w:line="240"/>
        <w:ind w:firstLine="284"/>
        <w:rPr/>
      </w:pPr>
      <w:r>
        <w:rPr>
          <w:rFonts w:cs="Times New Roman" w:ascii="Times New Roman" w:hAnsi="Times New Roman"/>
          <w:sz w:val="24"/>
          <w:lang w:val="ru-RU"/>
        </w:rPr>
        <w:t>Девушки не обратили особого внимания на столь очевидную разницу во взглядах на предсто</w:t>
        <w:softHyphen/>
        <w:t>ящую поездку. Они вместе изучали карты, интер</w:t>
        <w:softHyphen/>
        <w:t>нетовские сайты и смотрели старые фильмы, дей</w:t>
        <w:softHyphen/>
        <w:t>ствие которых разворачивалось на Ривьере. По</w:t>
        <w:softHyphen/>
        <w:t>чти во всех фильмах главные роли исполняли либо Одри Хепберн, либо Грэйс Келли, ну и, конечно же, Гари Грант, относительно последнего мнение по</w:t>
        <w:softHyphen/>
        <w:t>друг было единогласным: Гари – настоящий мачо. Хлоя по-прежнему убивалась из-за разлуки с Джо</w:t>
        <w:softHyphen/>
        <w:t>ном, однако подготовка к путешествию несколько развеяла ее мрачное настроение.</w:t>
      </w:r>
    </w:p>
    <w:p>
      <w:pPr>
        <w:pStyle w:val="Bodytext511"/>
        <w:shd w:fill="auto" w:val="clear"/>
        <w:spacing w:lineRule="auto" w:line="240"/>
        <w:ind w:firstLine="284"/>
        <w:rPr>
          <w:rFonts w:ascii="Times New Roman" w:hAnsi="Times New Roman" w:cs="Times New Roman"/>
          <w:sz w:val="24"/>
          <w:lang w:val="ru-RU"/>
        </w:rPr>
      </w:pPr>
      <w:r>
        <w:rPr>
          <w:rFonts w:cs="Times New Roman" w:ascii="Times New Roman" w:hAnsi="Times New Roman"/>
          <w:sz w:val="24"/>
          <w:lang w:val="ru-RU"/>
        </w:rPr>
        <w:t>Единственным человеком, у которого возникли недобрые предчувствия, был отец Блэки. Понача</w:t>
        <w:softHyphen/>
        <w:t>лу он вообще не хотел отпускать дочь, заявив, что она нужна ему в офисе. На самом деле суеверные соображения и боязнь накликать беду мешали от</w:t>
        <w:softHyphen/>
        <w:t>цу Блэки назвать истинную причину своих сомне</w:t>
        <w:softHyphen/>
        <w:t>ний: ему казалось, что, как только дочь пересечет границу Соединенных Штатов, она мгновенно превратится в живую мишень. За Блэки тут же нач</w:t>
        <w:softHyphen/>
        <w:t>нут охотиться террористы, бандиты и разные прохиндеи – а все потому, что она американка.</w:t>
      </w:r>
    </w:p>
    <w:p>
      <w:pPr>
        <w:pStyle w:val="Bodytext511"/>
        <w:shd w:fill="auto" w:val="clear"/>
        <w:spacing w:lineRule="auto" w:line="240"/>
        <w:ind w:firstLine="284"/>
        <w:rPr/>
      </w:pPr>
      <w:r>
        <w:rPr>
          <w:rFonts w:cs="Times New Roman" w:ascii="Times New Roman" w:hAnsi="Times New Roman"/>
          <w:sz w:val="24"/>
          <w:lang w:val="ru-RU"/>
        </w:rPr>
        <w:t>В конце концов он дал свое согласие, однако предпринял необходимые меры предосторожнос</w:t>
        <w:softHyphen/>
        <w:t>ти: мистер Майер отправился в магазин и купил для Блэки рюкзак, залепленный наклейками с изображением канадского флага, два значка в виде кленовых листьев (на тот случай если она потеря</w:t>
        <w:softHyphen/>
        <w:t>ет тот, который папа лично приколол к воротнику ее куртки) и несколько футболок, также украшен</w:t>
        <w:softHyphen/>
        <w:t>ных огромными красными листьями, на одной из них помимо растительного узора и надписи: «Кана</w:t>
        <w:softHyphen/>
        <w:t>да» имелось небольшое уточнение: «Мы не амери</w:t>
        <w:softHyphen/>
        <w:t>канцы». Очевидно, шутка должна была звучать как намек на якобы отсутствующее у американцев и канадцев чувство национальной принадлежно</w:t>
        <w:softHyphen/>
        <w:t>сти. Для отца Блэки, который сам был родом из Ка</w:t>
        <w:softHyphen/>
        <w:t>нады, эти слова казались чем-то вроде магическо</w:t>
        <w:softHyphen/>
        <w:t>го заклинания.</w:t>
      </w:r>
    </w:p>
    <w:p>
      <w:pPr>
        <w:pStyle w:val="Bodytext511"/>
        <w:shd w:fill="auto" w:val="clear"/>
        <w:spacing w:lineRule="auto" w:line="240"/>
        <w:ind w:firstLine="284"/>
        <w:rPr>
          <w:rFonts w:ascii="Times New Roman" w:hAnsi="Times New Roman" w:cs="Times New Roman"/>
          <w:sz w:val="24"/>
          <w:lang w:val="ru-RU"/>
        </w:rPr>
      </w:pPr>
      <w:r>
        <w:rPr>
          <w:rFonts w:cs="Times New Roman" w:ascii="Times New Roman" w:hAnsi="Times New Roman"/>
          <w:sz w:val="24"/>
          <w:lang w:val="ru-RU"/>
        </w:rPr>
        <w:t>В аэропорту, куда мистер Майер приехал со сво</w:t>
        <w:softHyphen/>
        <w:t>ей подругой, а мама Блэки – со своим другом, па</w:t>
        <w:softHyphen/>
        <w:t>па сказал: «Осторожно, дочка, смотри в оба: кру</w:t>
        <w:softHyphen/>
        <w:t>гом полно прохиндеев».</w:t>
      </w:r>
    </w:p>
    <w:p>
      <w:pPr>
        <w:pStyle w:val="Bodytext511"/>
        <w:shd w:fill="auto" w:val="clear"/>
        <w:spacing w:lineRule="auto" w:line="240"/>
        <w:ind w:firstLine="284"/>
        <w:rPr/>
      </w:pPr>
      <w:r>
        <w:rPr>
          <w:rFonts w:cs="Times New Roman" w:ascii="Times New Roman" w:hAnsi="Times New Roman"/>
          <w:sz w:val="24"/>
          <w:lang w:val="ru-RU"/>
        </w:rPr>
        <w:t>В понимании мистера Майера, употреблявше</w:t>
        <w:softHyphen/>
        <w:t>го столь старомодный термин, прохиндеями были художники, актеры, музыканты и прочая богема, а также сутенеры и престарелые ловеласы. Эту фразу Блэки слышала всякий раз, когда отправ</w:t>
        <w:softHyphen/>
        <w:t>лялась на первое свидание.</w:t>
      </w:r>
    </w:p>
    <w:p>
      <w:pPr>
        <w:pStyle w:val="Bodytext511"/>
        <w:shd w:fill="auto" w:val="clear"/>
        <w:spacing w:lineRule="auto" w:line="240"/>
        <w:ind w:firstLine="284"/>
        <w:rPr>
          <w:rFonts w:ascii="Times New Roman" w:hAnsi="Times New Roman" w:cs="Times New Roman"/>
          <w:sz w:val="24"/>
          <w:lang w:val="ru-RU"/>
        </w:rPr>
      </w:pPr>
      <w:r>
        <w:rPr>
          <w:rFonts w:cs="Times New Roman" w:ascii="Times New Roman" w:hAnsi="Times New Roman"/>
          <w:sz w:val="24"/>
          <w:lang w:val="ru-RU"/>
        </w:rPr>
        <w:t>Блэки ответила так, как обычно отвечала на предостережение отца: «Пускай прохиндеи сами держатся от меня подальше».</w:t>
      </w:r>
    </w:p>
    <w:p>
      <w:pPr>
        <w:pStyle w:val="Heading3211"/>
        <w:shd w:fill="auto" w:val="clear"/>
        <w:spacing w:lineRule="auto" w:line="240" w:before="0" w:after="0"/>
        <w:ind w:firstLine="284"/>
        <w:jc w:val="both"/>
        <w:rPr>
          <w:rFonts w:ascii="Times New Roman" w:hAnsi="Times New Roman" w:cs="Times New Roman"/>
          <w:b w:val="false"/>
          <w:b w:val="false"/>
          <w:spacing w:val="0"/>
          <w:sz w:val="24"/>
          <w:lang w:val="ru-RU"/>
        </w:rPr>
      </w:pPr>
      <w:r>
        <w:rPr>
          <w:rFonts w:cs="Times New Roman" w:ascii="Times New Roman" w:hAnsi="Times New Roman"/>
          <w:b w:val="false"/>
          <w:spacing w:val="0"/>
          <w:sz w:val="24"/>
          <w:lang w:val="ru-RU"/>
        </w:rPr>
      </w:r>
      <w:bookmarkStart w:id="12" w:name="bookmark9"/>
      <w:bookmarkStart w:id="13" w:name="bookmark9"/>
    </w:p>
    <w:p>
      <w:pPr>
        <w:pStyle w:val="Heading3211"/>
        <w:shd w:fill="auto" w:val="clear"/>
        <w:spacing w:lineRule="auto" w:line="240" w:before="0" w:after="0"/>
        <w:ind w:firstLine="284"/>
        <w:jc w:val="center"/>
        <w:rPr>
          <w:rFonts w:ascii="Times New Roman" w:hAnsi="Times New Roman" w:cs="Times New Roman"/>
          <w:spacing w:val="0"/>
          <w:sz w:val="24"/>
          <w:lang w:val="ru-RU"/>
        </w:rPr>
      </w:pPr>
      <w:bookmarkStart w:id="14" w:name="bookmark9"/>
      <w:r>
        <w:rPr>
          <w:rFonts w:cs="Times New Roman" w:ascii="Times New Roman" w:hAnsi="Times New Roman"/>
          <w:spacing w:val="0"/>
          <w:sz w:val="24"/>
          <w:lang w:val="ru-RU"/>
        </w:rPr>
        <w:t>ГЛАВА 2</w:t>
      </w:r>
      <w:bookmarkEnd w:id="14"/>
    </w:p>
    <w:p>
      <w:pPr>
        <w:pStyle w:val="Bodytext511"/>
        <w:shd w:fill="auto" w:val="clear"/>
        <w:spacing w:lineRule="auto" w:line="240"/>
        <w:ind w:firstLine="284"/>
        <w:rPr>
          <w:rFonts w:ascii="Times New Roman" w:hAnsi="Times New Roman" w:cs="Times New Roman"/>
          <w:spacing w:val="0"/>
          <w:sz w:val="24"/>
          <w:lang w:val="ru-RU"/>
        </w:rPr>
      </w:pPr>
      <w:r>
        <w:rPr>
          <w:rFonts w:cs="Times New Roman" w:ascii="Times New Roman" w:hAnsi="Times New Roman"/>
          <w:spacing w:val="0"/>
          <w:sz w:val="24"/>
          <w:lang w:val="ru-RU"/>
        </w:rPr>
      </w:r>
    </w:p>
    <w:p>
      <w:pPr>
        <w:pStyle w:val="Bodytext511"/>
        <w:shd w:fill="auto" w:val="clear"/>
        <w:spacing w:lineRule="auto" w:line="240"/>
        <w:ind w:firstLine="284"/>
        <w:rPr>
          <w:rFonts w:ascii="Times New Roman" w:hAnsi="Times New Roman" w:cs="Times New Roman"/>
          <w:sz w:val="24"/>
          <w:lang w:val="ru-RU"/>
        </w:rPr>
      </w:pPr>
      <w:r>
        <w:rPr>
          <w:rFonts w:cs="Times New Roman" w:ascii="Times New Roman" w:hAnsi="Times New Roman"/>
          <w:sz w:val="24"/>
          <w:lang w:val="ru-RU"/>
        </w:rPr>
        <w:t>Восторженное настроение, охватившее Хлою после просмотра старых фильмов, вскоре смени</w:t>
        <w:softHyphen/>
        <w:t>лось угрюмым равнодушием. Первая видеозапись под названием «Дольче вита – сладкая жизнь: Хлоя и Блэки путешествуют по Италии» открыва</w:t>
        <w:softHyphen/>
        <w:t>ется панорамными видами Колизея, затем каме</w:t>
        <w:softHyphen/>
        <w:t>ра перемещается чуть вправо, и мы видим Хлою, она сидит на камне и сосредоточенно читает ка</w:t>
        <w:softHyphen/>
        <w:t>кую-то толстую книгу, не обращая внимания на величественные руины у нее за спиной. На другом кадре Хлоя стоит на фоне древних развалин одно</w:t>
        <w:softHyphen/>
        <w:t>го из многочисленных публичных домов Помпеи, заложив палец между страницами книги: она с не</w:t>
        <w:softHyphen/>
        <w:t>терпением ждет, когда Блэки закончит снимать и можно будет вернуться к прерванному чтению.</w:t>
      </w:r>
    </w:p>
    <w:p>
      <w:pPr>
        <w:pStyle w:val="Bodytext511"/>
        <w:shd w:fill="auto" w:val="clear"/>
        <w:spacing w:lineRule="auto" w:line="240"/>
        <w:ind w:firstLine="284"/>
        <w:rPr>
          <w:rFonts w:ascii="Times New Roman" w:hAnsi="Times New Roman" w:cs="Times New Roman"/>
          <w:sz w:val="24"/>
          <w:lang w:val="ru-RU"/>
        </w:rPr>
      </w:pPr>
      <w:r>
        <w:rPr>
          <w:rFonts w:cs="Times New Roman" w:ascii="Times New Roman" w:hAnsi="Times New Roman"/>
          <w:sz w:val="24"/>
          <w:lang w:val="ru-RU"/>
        </w:rPr>
        <w:t>Затем на пленке мелькают неясные тени, и за</w:t>
        <w:softHyphen/>
        <w:t>пись обрывается. На следующем кадре мы вновь видим Хлою с толстым фолиантом под мышкой. Она мрачно слушает режиссерские команды Блэ</w:t>
        <w:softHyphen/>
        <w:t>ки, на заднем плане проступают очертания Пизанской башни. Башня находится настолько далеко, что у зрителя создается впечатление, будто накре</w:t>
        <w:softHyphen/>
        <w:t>нившаяся конструкция опирается на плечо Хлои.</w:t>
      </w:r>
    </w:p>
    <w:p>
      <w:pPr>
        <w:pStyle w:val="Bodytext511"/>
        <w:shd w:fill="auto" w:val="clear"/>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у же, давай, – слышится голос Блэки, – отойди немного в сторону и наклонись. Тогда бу</w:t>
        <w:softHyphen/>
        <w:t>дет казаться, что башня прямая, а тебя малость перекосило.</w:t>
      </w:r>
    </w:p>
    <w:p>
      <w:pPr>
        <w:pStyle w:val="Bodytext511"/>
        <w:shd w:fill="auto" w:val="clear"/>
        <w:spacing w:lineRule="auto" w:line="240"/>
        <w:ind w:firstLine="284"/>
        <w:rPr/>
      </w:pPr>
      <w:r>
        <w:rPr>
          <w:rFonts w:cs="Times New Roman" w:ascii="Times New Roman" w:hAnsi="Times New Roman"/>
          <w:sz w:val="24"/>
          <w:lang w:val="ru-RU"/>
        </w:rPr>
        <w:t>Хлоя упрямо мотает головой и предлагает Блэ</w:t>
        <w:softHyphen/>
        <w:t>ки самой выполнить этот грандиозный режис</w:t>
        <w:softHyphen/>
        <w:t>серский замысел. Блэки передает камеру Хлое, встает на ее место и, вскинув руки, делает вид, что поддерживает падающую башню. Но тут Хлоя за</w:t>
        <w:softHyphen/>
        <w:t>мечает идущую вдалеке парочку, и все внимание оператора переключается на них.</w:t>
      </w:r>
    </w:p>
    <w:p>
      <w:pPr>
        <w:pStyle w:val="Bodytext511"/>
        <w:shd w:fill="auto" w:val="clear"/>
        <w:tabs>
          <w:tab w:val="clear" w:pos="720"/>
          <w:tab w:val="left" w:pos="602"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 боже, это ОН, и с ним какая-то женщина! Как, как он мог приехать в Италию, зная, что я то</w:t>
        <w:softHyphen/>
        <w:t>же буду здесь? А потом они наверняка отправятся во Флоренцию. Блэки, я ни за что не поеду во Флоренцию!</w:t>
      </w:r>
    </w:p>
    <w:p>
      <w:pPr>
        <w:pStyle w:val="Bodytext511"/>
        <w:shd w:fill="auto" w:val="clear"/>
        <w:spacing w:lineRule="auto" w:line="240"/>
        <w:ind w:firstLine="284"/>
        <w:rPr>
          <w:rFonts w:ascii="Times New Roman" w:hAnsi="Times New Roman" w:cs="Times New Roman"/>
          <w:sz w:val="24"/>
          <w:lang w:val="ru-RU"/>
        </w:rPr>
      </w:pPr>
      <w:r>
        <w:rPr>
          <w:rFonts w:cs="Times New Roman" w:ascii="Times New Roman" w:hAnsi="Times New Roman"/>
          <w:sz w:val="24"/>
          <w:lang w:val="ru-RU"/>
        </w:rPr>
        <w:t>Блэки тяжело вздыхает:</w:t>
      </w:r>
    </w:p>
    <w:p>
      <w:pPr>
        <w:pStyle w:val="Bodytext511"/>
        <w:shd w:fill="auto" w:val="clear"/>
        <w:tabs>
          <w:tab w:val="clear" w:pos="720"/>
          <w:tab w:val="left" w:pos="590"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Ладно, мы не едем во Флоренцию, мы идем на пляж. Устраивает?</w:t>
      </w:r>
    </w:p>
    <w:p>
      <w:pPr>
        <w:pStyle w:val="Bodytext511"/>
        <w:shd w:fill="auto" w:val="clear"/>
        <w:spacing w:lineRule="auto" w:line="240"/>
        <w:ind w:firstLine="284"/>
        <w:rPr>
          <w:rFonts w:ascii="Times New Roman" w:hAnsi="Times New Roman" w:cs="Times New Roman"/>
          <w:sz w:val="24"/>
          <w:lang w:val="ru-RU"/>
        </w:rPr>
      </w:pPr>
      <w:r>
        <w:rPr>
          <w:rFonts w:cs="Times New Roman" w:ascii="Times New Roman" w:hAnsi="Times New Roman"/>
          <w:sz w:val="24"/>
          <w:lang w:val="ru-RU"/>
        </w:rPr>
        <w:t>Хлоя выключила камеру и начала плакать.</w:t>
      </w:r>
    </w:p>
    <w:p>
      <w:pPr>
        <w:pStyle w:val="Bodytext511"/>
        <w:shd w:fill="auto" w:val="clear"/>
        <w:tabs>
          <w:tab w:val="clear" w:pos="720"/>
          <w:tab w:val="left" w:pos="596"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лэ-эки, он едет во Флоренцию, ты представ</w:t>
        <w:softHyphen/>
        <w:t>ляешь, во Флоренцию с другой девушкой!</w:t>
      </w:r>
    </w:p>
    <w:p>
      <w:pPr>
        <w:pStyle w:val="Bodytext511"/>
        <w:shd w:fill="auto" w:val="clear"/>
        <w:tabs>
          <w:tab w:val="clear" w:pos="720"/>
          <w:tab w:val="left" w:pos="596"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чему же с другой? Это та же девушка, с ко</w:t>
        <w:softHyphen/>
        <w:t>торой он был на выпускном вечере?</w:t>
      </w:r>
    </w:p>
    <w:p>
      <w:pPr>
        <w:pStyle w:val="Bodytext511"/>
        <w:shd w:fill="auto" w:val="clear"/>
        <w:tabs>
          <w:tab w:val="clear" w:pos="720"/>
          <w:tab w:val="left" w:pos="599"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т, это другая девушка!</w:t>
      </w:r>
    </w:p>
    <w:p>
      <w:pPr>
        <w:pStyle w:val="Bodytext511"/>
        <w:shd w:fill="auto" w:val="clear"/>
        <w:tabs>
          <w:tab w:val="clear" w:pos="720"/>
          <w:tab w:val="left" w:pos="618" w:leader="none"/>
        </w:tabs>
        <w:spacing w:lineRule="auto" w:line="240"/>
        <w:ind w:firstLine="284"/>
        <w:rPr/>
      </w:pPr>
      <w:r>
        <w:rPr>
          <w:rFonts w:cs="Times New Roman" w:ascii="Times New Roman" w:hAnsi="Times New Roman"/>
          <w:sz w:val="24"/>
          <w:lang w:val="ru-RU"/>
        </w:rPr>
        <w:t xml:space="preserve">– </w:t>
      </w:r>
      <w:r>
        <w:rPr>
          <w:rFonts w:cs="Times New Roman" w:ascii="Times New Roman" w:hAnsi="Times New Roman"/>
          <w:sz w:val="24"/>
          <w:lang w:val="ru-RU"/>
        </w:rPr>
        <w:t>Брось, Хлоя, Джон не стоит твоих слез. На ком</w:t>
      </w:r>
      <w:r>
        <w:rPr>
          <w:rStyle w:val="Bodytext59pt"/>
          <w:rFonts w:cs="Times New Roman" w:ascii="Times New Roman" w:hAnsi="Times New Roman"/>
          <w:b w:val="false"/>
          <w:sz w:val="24"/>
          <w:lang w:val="ru-RU"/>
        </w:rPr>
        <w:t xml:space="preserve"> бы</w:t>
      </w:r>
      <w:r>
        <w:rPr>
          <w:rFonts w:cs="Times New Roman" w:ascii="Times New Roman" w:hAnsi="Times New Roman"/>
          <w:sz w:val="24"/>
          <w:lang w:val="ru-RU"/>
        </w:rPr>
        <w:t xml:space="preserve"> он в конце концов ни женился, его несча</w:t>
        <w:softHyphen/>
        <w:t>стная женушка уже через две недели после свадь</w:t>
        <w:softHyphen/>
      </w:r>
      <w:r>
        <w:rPr>
          <w:rStyle w:val="Bodytext59pt"/>
          <w:rFonts w:cs="Times New Roman" w:ascii="Times New Roman" w:hAnsi="Times New Roman"/>
          <w:b w:val="false"/>
          <w:sz w:val="24"/>
          <w:lang w:val="ru-RU"/>
        </w:rPr>
        <w:t>бы</w:t>
      </w:r>
      <w:r>
        <w:rPr>
          <w:rFonts w:cs="Times New Roman" w:ascii="Times New Roman" w:hAnsi="Times New Roman"/>
          <w:sz w:val="24"/>
          <w:lang w:val="ru-RU"/>
        </w:rPr>
        <w:t xml:space="preserve"> застукает своего благоверного в кладовке сре</w:t>
        <w:softHyphen/>
      </w:r>
      <w:r>
        <w:rPr>
          <w:rStyle w:val="Bodytext59pt"/>
          <w:rFonts w:cs="Times New Roman" w:ascii="Times New Roman" w:hAnsi="Times New Roman"/>
          <w:b w:val="false"/>
          <w:sz w:val="24"/>
          <w:lang w:val="ru-RU"/>
        </w:rPr>
        <w:t>ди</w:t>
      </w:r>
      <w:r>
        <w:rPr>
          <w:rFonts w:cs="Times New Roman" w:ascii="Times New Roman" w:hAnsi="Times New Roman"/>
          <w:sz w:val="24"/>
          <w:lang w:val="ru-RU"/>
        </w:rPr>
        <w:t xml:space="preserve"> метелок</w:t>
      </w:r>
      <w:r>
        <w:rPr>
          <w:rStyle w:val="Bodytext59pt"/>
          <w:rFonts w:cs="Times New Roman" w:ascii="Times New Roman" w:hAnsi="Times New Roman"/>
          <w:b w:val="false"/>
          <w:sz w:val="24"/>
          <w:lang w:val="ru-RU"/>
        </w:rPr>
        <w:t xml:space="preserve"> и</w:t>
      </w:r>
      <w:r>
        <w:rPr>
          <w:rFonts w:cs="Times New Roman" w:ascii="Times New Roman" w:hAnsi="Times New Roman"/>
          <w:sz w:val="24"/>
          <w:lang w:val="ru-RU"/>
        </w:rPr>
        <w:t xml:space="preserve"> тряпок в обнимку с горничной.</w:t>
      </w:r>
    </w:p>
    <w:p>
      <w:pPr>
        <w:pStyle w:val="Bodytext511"/>
        <w:shd w:fill="auto" w:val="clear"/>
        <w:tabs>
          <w:tab w:val="clear" w:pos="720"/>
          <w:tab w:val="left" w:pos="582"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умаешь, он на ней женится?</w:t>
      </w:r>
    </w:p>
    <w:p>
      <w:pPr>
        <w:pStyle w:val="Bodytext511"/>
        <w:shd w:fill="auto" w:val="clear"/>
        <w:tabs>
          <w:tab w:val="clear" w:pos="720"/>
          <w:tab w:val="left" w:pos="596"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 знаю. Да и какая разница? Если Джон на</w:t>
        <w:softHyphen/>
        <w:t>мерен бегать за каждой юбкой, то почему бы тебе не заглянуть в штаны к горячему итальянскому парню? Давай найдем себе парочку местных кра</w:t>
        <w:softHyphen/>
        <w:t>савчиков и...</w:t>
      </w:r>
    </w:p>
    <w:p>
      <w:pPr>
        <w:pStyle w:val="Bodytext511"/>
        <w:shd w:fill="auto" w:val="clear"/>
        <w:tabs>
          <w:tab w:val="clear" w:pos="720"/>
          <w:tab w:val="left" w:pos="962" w:leader="none"/>
        </w:tabs>
        <w:spacing w:lineRule="auto" w:line="240"/>
        <w:ind w:firstLine="284"/>
        <w:rPr/>
      </w:pPr>
      <w:r>
        <w:rPr>
          <w:rFonts w:cs="Times New Roman" w:ascii="Times New Roman" w:hAnsi="Times New Roman"/>
          <w:sz w:val="24"/>
          <w:lang w:val="ru-RU"/>
        </w:rPr>
        <w:t xml:space="preserve">– </w:t>
      </w:r>
      <w:r>
        <w:rPr>
          <w:rFonts w:cs="Times New Roman" w:ascii="Times New Roman" w:hAnsi="Times New Roman"/>
          <w:sz w:val="24"/>
          <w:lang w:val="ru-RU"/>
        </w:rPr>
        <w:t>В данный момент меня меньше всего инте</w:t>
        <w:softHyphen/>
        <w:t>ресуют горячие итальянские парни, – отрезала Хлоя.</w:t>
      </w:r>
    </w:p>
    <w:p>
      <w:pPr>
        <w:pStyle w:val="Bodytext511"/>
        <w:shd w:fill="auto" w:val="clear"/>
        <w:tabs>
          <w:tab w:val="clear" w:pos="720"/>
          <w:tab w:val="left" w:pos="992" w:leader="none"/>
        </w:tabs>
        <w:spacing w:lineRule="auto" w:line="240"/>
        <w:ind w:firstLine="284"/>
        <w:rPr/>
      </w:pPr>
      <w:r>
        <w:rPr>
          <w:rFonts w:cs="Times New Roman" w:ascii="Times New Roman" w:hAnsi="Times New Roman"/>
          <w:sz w:val="24"/>
          <w:lang w:val="ru-RU"/>
        </w:rPr>
        <w:t xml:space="preserve">– </w:t>
      </w:r>
      <w:r>
        <w:rPr>
          <w:rFonts w:cs="Times New Roman" w:ascii="Times New Roman" w:hAnsi="Times New Roman"/>
          <w:sz w:val="24"/>
          <w:lang w:val="ru-RU"/>
        </w:rPr>
        <w:t>Напротив, это именно то, что тебе нужно: не</w:t>
        <w:softHyphen/>
        <w:t>большая гормональная инъекция. Твоему орга</w:t>
        <w:softHyphen/>
        <w:t>низму явно не хватает витаминов, – тоном опыт</w:t>
        <w:softHyphen/>
        <w:t>ного врача добавила Блэки и расплылась в многозначительной улыбке.</w:t>
      </w:r>
    </w:p>
    <w:p>
      <w:pPr>
        <w:pStyle w:val="Bodytext511"/>
        <w:shd w:fill="auto" w:val="clear"/>
        <w:tabs>
          <w:tab w:val="clear" w:pos="720"/>
          <w:tab w:val="left" w:pos="938"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Я пока не готова к новым отношениям. Мне нужно время, чтобы прийти в себя.</w:t>
      </w:r>
    </w:p>
    <w:p>
      <w:pPr>
        <w:pStyle w:val="Bodytext511"/>
        <w:shd w:fill="auto" w:val="clear"/>
        <w:tabs>
          <w:tab w:val="clear" w:pos="720"/>
          <w:tab w:val="left" w:pos="882"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 сколько же тебе потребуется, лет двести?</w:t>
      </w:r>
    </w:p>
    <w:p>
      <w:pPr>
        <w:pStyle w:val="Bodytext511"/>
        <w:shd w:fill="auto" w:val="clear"/>
        <w:tabs>
          <w:tab w:val="clear" w:pos="720"/>
          <w:tab w:val="left" w:pos="888"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то пятьдесят будет вполне достаточно.</w:t>
      </w:r>
    </w:p>
    <w:p>
      <w:pPr>
        <w:pStyle w:val="Bodytext511"/>
        <w:shd w:fill="auto" w:val="clear"/>
        <w:tabs>
          <w:tab w:val="clear" w:pos="720"/>
          <w:tab w:val="left" w:pos="676" w:leader="none"/>
        </w:tabs>
        <w:spacing w:lineRule="auto" w:line="240"/>
        <w:ind w:firstLine="284"/>
        <w:rPr/>
      </w:pPr>
      <w:r>
        <w:rPr>
          <w:rFonts w:cs="Times New Roman" w:ascii="Times New Roman" w:hAnsi="Times New Roman"/>
          <w:sz w:val="24"/>
          <w:lang w:val="ru-RU"/>
        </w:rPr>
        <w:t xml:space="preserve">– </w:t>
      </w:r>
      <w:r>
        <w:rPr>
          <w:rFonts w:cs="Times New Roman" w:ascii="Times New Roman" w:hAnsi="Times New Roman"/>
          <w:sz w:val="24"/>
          <w:lang w:val="ru-RU"/>
        </w:rPr>
        <w:t>Понятно. Ну, тогда мы успеем пообедать. А завтра можем съездить в Ливорно.</w:t>
      </w:r>
    </w:p>
    <w:p>
      <w:pPr>
        <w:pStyle w:val="Bodytext511"/>
        <w:shd w:fill="auto" w:val="clear"/>
        <w:spacing w:lineRule="auto" w:line="240"/>
        <w:ind w:firstLine="284"/>
        <w:rPr>
          <w:rFonts w:ascii="Times New Roman" w:hAnsi="Times New Roman" w:cs="Times New Roman"/>
          <w:sz w:val="24"/>
          <w:lang w:val="ru-RU"/>
        </w:rPr>
      </w:pPr>
      <w:r>
        <w:rPr>
          <w:rFonts w:cs="Times New Roman" w:ascii="Times New Roman" w:hAnsi="Times New Roman"/>
          <w:sz w:val="24"/>
          <w:lang w:val="ru-RU"/>
        </w:rPr>
        <w:t>Но Хлоя не могла есть. Встреча с Джоном окон</w:t>
        <w:softHyphen/>
        <w:t>чательно выбила ее из колеи. Блэки только кача</w:t>
        <w:softHyphen/>
        <w:t>ла головой и в недоумении пожимала плечами: безутешное горе подруги казалось ей по меньшей мере странным. Ну да, она тоже переживала лю</w:t>
        <w:softHyphen/>
        <w:t>бовные трагедии и тоже чувствовала себя несча</w:t>
        <w:softHyphen/>
        <w:t>стной и одинокой, это состояние продолжалось дня три-четыре, от силы неделю, но чтобы стра</w:t>
        <w:softHyphen/>
        <w:t>дать так долго, и главное – из-за кого? Хлоя считала Джона харизматичной личностью и верила, что в будущем он станет блестящим писателем. Блэ</w:t>
        <w:softHyphen/>
        <w:t>ки находила его претенциозным, эгоистичным и слабохарактерным, а к тому же крайне несимпа</w:t>
        <w:softHyphen/>
        <w:t>тичным. «Похож на лягушку с выпученными гла</w:t>
        <w:softHyphen/>
        <w:t>зами», – сказала она подруге, когда та познакоми</w:t>
        <w:softHyphen/>
        <w:t>ла ее со своим новым приятелем. Джон Кэрри мог в течение пяти минут пялиться на собеседника и при этом ни разу не моргнуть. Когда же он на</w:t>
        <w:softHyphen/>
        <w:t>конец моргал, движение это получалось каким-то неуклюжим, словно вы разговаривали с пришель</w:t>
        <w:softHyphen/>
      </w:r>
      <w:r>
        <w:rPr>
          <w:rStyle w:val="Bodytext10Georgia"/>
          <w:rFonts w:cs="Times New Roman" w:ascii="Times New Roman" w:hAnsi="Times New Roman"/>
          <w:b w:val="false"/>
          <w:lang w:val="ru-RU"/>
        </w:rPr>
        <w:t>цем,</w:t>
      </w:r>
      <w:r>
        <w:rPr>
          <w:rStyle w:val="Bodytext10"/>
          <w:rFonts w:cs="Times New Roman" w:ascii="Times New Roman" w:hAnsi="Times New Roman"/>
          <w:sz w:val="24"/>
          <w:lang w:val="ru-RU"/>
        </w:rPr>
        <w:t xml:space="preserve"> пытающимся выдать себя за землянина. Блэ</w:t>
        <w:softHyphen/>
        <w:t>ки была убеждена: Джон Кэрри станет менедже</w:t>
        <w:softHyphen/>
        <w:t>ром в банке отца, потом совершит какое-нибудь финансовое преступление, сядет в тюрьму, где и осознает, что на самом деле предпочитает гомо</w:t>
        <w:softHyphen/>
        <w:t>сексуальные отношения. Там же, за тюремной ре</w:t>
        <w:softHyphen/>
        <w:t>шеткой, он напишет свой омерзительный роман.</w:t>
      </w:r>
    </w:p>
    <w:p>
      <w:pPr>
        <w:pStyle w:val="Bodytext103"/>
        <w:shd w:fill="auto" w:val="clear"/>
        <w:spacing w:lineRule="auto" w:line="240"/>
        <w:ind w:firstLine="284"/>
        <w:rPr/>
      </w:pPr>
      <w:r>
        <w:rPr>
          <w:rFonts w:cs="Times New Roman" w:ascii="Times New Roman" w:hAnsi="Times New Roman"/>
          <w:b w:val="false"/>
          <w:sz w:val="24"/>
          <w:lang w:val="ru-RU"/>
        </w:rPr>
        <w:t>Хлоя ни на секунду не забывала, что путеше</w:t>
        <w:softHyphen/>
        <w:t>ствует</w:t>
      </w:r>
      <w:r>
        <w:rPr>
          <w:rStyle w:val="Bodytext1011pt"/>
          <w:rFonts w:cs="Times New Roman" w:ascii="Times New Roman" w:hAnsi="Times New Roman"/>
          <w:b/>
          <w:i w:val="false"/>
          <w:sz w:val="24"/>
          <w:lang w:val="ru-RU"/>
        </w:rPr>
        <w:t xml:space="preserve"> без</w:t>
      </w:r>
      <w:r>
        <w:rPr>
          <w:rFonts w:cs="Times New Roman" w:ascii="Times New Roman" w:hAnsi="Times New Roman"/>
          <w:b w:val="false"/>
          <w:sz w:val="24"/>
          <w:lang w:val="ru-RU"/>
        </w:rPr>
        <w:t xml:space="preserve"> Джона. Мысль об итальянских канику</w:t>
        <w:softHyphen/>
        <w:t>лах, которые она могла бы провести вместе с Джо</w:t>
        <w:softHyphen/>
        <w:t>ном, постоянно преследовала ее. Любой мелочи оказывалось достаточно, чтобы расстроиться: у нее начинали трястись губы, на глаза наворачи</w:t>
        <w:softHyphen/>
        <w:t>вались слезы, затем следовали трагический вздох и горькие рыдания. Теперь же, после того как Хлоя увидела Джона в Пизе, ситуация стала прос</w:t>
        <w:softHyphen/>
        <w:t>то невыносимой. Блэки поняла, что ее надежды на маленькое романтическое приключение рухнули окончательно. Даже если бы к ним за столик под</w:t>
        <w:softHyphen/>
        <w:t>сел сам Колин Фаррелл, то Хлоя либо разразилась бы потоками слез, либо, смерив его убийственным взглядом, просто потому, что Колин – это не Джон, удалилась бы с гордо поднятой головой.</w:t>
      </w:r>
    </w:p>
    <w:p>
      <w:pPr>
        <w:pStyle w:val="Bodytext103"/>
        <w:shd w:fill="auto" w:val="clear"/>
        <w:spacing w:lineRule="auto" w:line="240"/>
        <w:ind w:firstLine="284"/>
        <w:rPr/>
      </w:pPr>
      <w:r>
        <w:rPr>
          <w:rFonts w:cs="Times New Roman" w:ascii="Times New Roman" w:hAnsi="Times New Roman"/>
          <w:b w:val="false"/>
          <w:sz w:val="24"/>
          <w:lang w:val="ru-RU"/>
        </w:rPr>
        <w:t>Вот</w:t>
      </w:r>
      <w:r>
        <w:rPr>
          <w:rStyle w:val="Bodytext10Georgia1"/>
          <w:rFonts w:cs="Times New Roman" w:ascii="Times New Roman" w:hAnsi="Times New Roman"/>
          <w:b/>
          <w:lang w:val="ru-RU"/>
        </w:rPr>
        <w:t xml:space="preserve"> уже</w:t>
      </w:r>
      <w:r>
        <w:rPr>
          <w:rFonts w:cs="Times New Roman" w:ascii="Times New Roman" w:hAnsi="Times New Roman"/>
          <w:b w:val="false"/>
          <w:sz w:val="24"/>
          <w:lang w:val="ru-RU"/>
        </w:rPr>
        <w:t xml:space="preserve"> три месяца как она рассталась со сво</w:t>
        <w:softHyphen/>
        <w:t>им дорогим Джонни, но, похоже, поговорка «Вре</w:t>
        <w:softHyphen/>
        <w:t>мя лечит» не имеет к Хлое никакого отношения. Однако Блэки приехала в Европу вовсе не для то</w:t>
        <w:softHyphen/>
        <w:t>го, чтобы еще два месяца нянчиться с убитой го</w:t>
        <w:softHyphen/>
        <w:t>рем подругой. Она хотела развлекаться, встре</w:t>
        <w:softHyphen/>
        <w:t>чаться с парнями и вообще радоваться жизни.</w:t>
      </w:r>
    </w:p>
    <w:p>
      <w:pPr>
        <w:pStyle w:val="Bodytext103"/>
        <w:shd w:fill="auto" w:val="clear"/>
        <w:spacing w:lineRule="auto" w:line="240"/>
        <w:ind w:firstLine="284"/>
        <w:rPr/>
      </w:pPr>
      <w:r>
        <w:rPr>
          <w:rFonts w:cs="Times New Roman" w:ascii="Times New Roman" w:hAnsi="Times New Roman"/>
          <w:b w:val="false"/>
          <w:sz w:val="24"/>
          <w:lang w:val="ru-RU"/>
        </w:rPr>
        <w:t>Увы, Хлоя не проявляла ни малейшего желания радоваться жизни, не говоря уж о встречах с парнями. Мрачная физиономия подруги отпугивала всех более-менее приемлемых, с точки зрения Блэки, кавалеров. Единственными мужчинами, которых притягивал трагически-отрешенный взгляд Хлои, были прохиндеи среднего возраста, желающие «снять» двух девочек для занятий груп</w:t>
        <w:softHyphen/>
        <w:t>повым сексом; эти с невероятной настойчиво</w:t>
        <w:softHyphen/>
        <w:t>стью осаждали подруг, стоило им появиться на пляже или</w:t>
      </w:r>
      <w:r>
        <w:rPr>
          <w:rStyle w:val="Bodytext2Italic"/>
          <w:rFonts w:cs="Times New Roman" w:ascii="Times New Roman" w:hAnsi="Times New Roman"/>
          <w:b/>
          <w:i w:val="false"/>
          <w:sz w:val="24"/>
          <w:lang w:val="ru-RU"/>
        </w:rPr>
        <w:t xml:space="preserve"> устроиться</w:t>
      </w:r>
      <w:r>
        <w:rPr>
          <w:rFonts w:cs="Times New Roman" w:ascii="Times New Roman" w:hAnsi="Times New Roman"/>
          <w:b w:val="false"/>
          <w:sz w:val="24"/>
          <w:lang w:val="ru-RU"/>
        </w:rPr>
        <w:t xml:space="preserve"> где-нибудь на террасе улич</w:t>
        <w:softHyphen/>
        <w:t>ного кафе.</w:t>
      </w:r>
    </w:p>
    <w:p>
      <w:pPr>
        <w:pStyle w:val="Bodytext16"/>
        <w:shd w:fill="auto" w:val="clear"/>
        <w:spacing w:lineRule="auto" w:line="240"/>
        <w:ind w:firstLine="284"/>
        <w:jc w:val="both"/>
        <w:rPr/>
      </w:pPr>
      <w:r>
        <w:rPr>
          <w:rFonts w:cs="Times New Roman" w:ascii="Times New Roman" w:hAnsi="Times New Roman"/>
          <w:sz w:val="24"/>
          <w:lang w:val="ru-RU"/>
        </w:rPr>
        <w:t>В лучшие времена Блэки и</w:t>
      </w:r>
      <w:r>
        <w:rPr>
          <w:rStyle w:val="BodytextItalic17"/>
          <w:rFonts w:cs="Times New Roman" w:ascii="Times New Roman" w:hAnsi="Times New Roman"/>
          <w:i w:val="false"/>
          <w:sz w:val="24"/>
          <w:lang w:val="ru-RU"/>
        </w:rPr>
        <w:t xml:space="preserve"> Хлоя</w:t>
      </w:r>
      <w:r>
        <w:rPr>
          <w:rFonts w:cs="Times New Roman" w:ascii="Times New Roman" w:hAnsi="Times New Roman"/>
          <w:sz w:val="24"/>
          <w:lang w:val="ru-RU"/>
        </w:rPr>
        <w:t xml:space="preserve"> без труда зна</w:t>
        <w:softHyphen/>
        <w:t>комились с парнями, каждая из них пользовалась успехом у мужчин, а когда они были вместе, по</w:t>
        <w:softHyphen/>
        <w:t>клонники вообще как подкошенные падали к их ногам. Хлоя производила впечатление женщины холодной и неприступной, Блэки казалась слиш</w:t>
        <w:softHyphen/>
        <w:t>ком резкой и жесткой, в комбинации же они со</w:t>
        <w:softHyphen/>
        <w:t>ставляли неотразимую пару: благодаря присутст</w:t>
        <w:softHyphen/>
        <w:t>вию Блэки мужчин не так сильно пугал внеземной облик Хлои, в свою очередь на фоне подруги Блэки выглядела более дружелюбной и мягкой.</w:t>
      </w:r>
    </w:p>
    <w:p>
      <w:pPr>
        <w:pStyle w:val="Bodytext16"/>
        <w:shd w:fill="auto" w:val="clear"/>
        <w:spacing w:lineRule="auto" w:line="240"/>
        <w:ind w:firstLine="284"/>
        <w:jc w:val="both"/>
        <w:rPr/>
      </w:pPr>
      <w:r>
        <w:rPr>
          <w:rFonts w:cs="Times New Roman" w:ascii="Times New Roman" w:hAnsi="Times New Roman"/>
          <w:sz w:val="24"/>
          <w:lang w:val="ru-RU"/>
        </w:rPr>
        <w:t>Хотя иногда их принимали за лесбиянок, прав</w:t>
        <w:softHyphen/>
        <w:t>да лишь в тех случаях, когда речь шла о мужчи</w:t>
        <w:softHyphen/>
        <w:t>нах, измученных сексуальными фантазиями. В восьмом классе Хлоя и Блэки действительно пробовали пощупать грудь и ягодицы друг друга, просто для того чтобы понять, какие у них при этом возникнут ощущения. Также на одной рож</w:t>
        <w:softHyphen/>
        <w:t>дественской вечеринке Блэки целовалась с девоч</w:t>
        <w:softHyphen/>
        <w:t>кой из параллельного класса, однако помимо этих невинных экспериментов ни Блэки, ни Хлоя ни</w:t>
        <w:softHyphen/>
        <w:t>когда не чувствовали склонности к однополой люб</w:t>
        <w:softHyphen/>
        <w:t>ви, так что предложения некоторых мужчин, одер</w:t>
        <w:softHyphen/>
        <w:t>жимых лесбийско-порнографическими идеями, оставались без ответа. Подруги дали им прозвище «жертвы "Плейбоя"». В Европе таких страдальцев было полно.</w:t>
      </w:r>
    </w:p>
    <w:p>
      <w:pPr>
        <w:pStyle w:val="Bodytext2110"/>
        <w:shd w:fill="auto" w:val="clear"/>
        <w:spacing w:lineRule="auto" w:line="240"/>
        <w:ind w:firstLine="284"/>
        <w:jc w:val="both"/>
        <w:rPr/>
      </w:pPr>
      <w:r>
        <w:rPr>
          <w:rFonts w:cs="Times New Roman" w:ascii="Times New Roman" w:hAnsi="Times New Roman"/>
          <w:sz w:val="24"/>
          <w:lang w:val="ru-RU"/>
        </w:rPr>
        <w:t>Блэки в одиночестве спустилась в ресторан гос</w:t>
        <w:softHyphen/>
        <w:t>тиницы и, выйдя на террасу, уселась за столик. С террасы открывался вид на реку и небольшой причал, возле которого покачивались рыбацкие лодки и старые, поскрипывающие рассохшейся древесиной баркасы. Гостиница выглядела такой же старой, обшарпанной и живописной, как сто</w:t>
        <w:softHyphen/>
        <w:t>ящие возле причала ветхие суденышки. Блэки осторожно положила руки на выцветшую скатерть, заляпанную бурыми кофейными пятнами с крас</w:t>
        <w:softHyphen/>
        <w:t>новатыми вкраплениями кетчупа: стол угрожаю</w:t>
        <w:softHyphen/>
        <w:t>ще качнулся, несмотря на подложенную под нож</w:t>
        <w:softHyphen/>
        <w:t>ку замусоленную газету. Наступающий вечер и мягкий свет от разноцветной карнавальной гир</w:t>
        <w:softHyphen/>
        <w:t>лянды, натянутой между деревянными балками, скрывал убогость интерьера и придавал террасе романтичный вид. «Как было бы приятно оказать</w:t>
        <w:softHyphen/>
        <w:t>ся здесь вместе с каким-нибудь симпатичным парнем», – подумала Блэки.</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И желание ее моментально исполнилось: на террасу поднялся молодой мужчина и сел за со</w:t>
        <w:softHyphen/>
        <w:t>седний столик. На вид ему было лет тридцать, при</w:t>
        <w:softHyphen/>
        <w:t>ятное открытое лицо, голубые глаза, темные корот</w:t>
        <w:softHyphen/>
        <w:t>ко стриженные волосы. Мужчина скинул с плеча рюкзак и положил на стол большой альбом для рисования. Заказав бокал красного вина, он достал из наружного кармана рюкзака угольный карандаш, открыл альбом и погрузился в работу. Блэки украдкой покосилась на соседа, художник изобра</w:t>
        <w:softHyphen/>
        <w:t>жал причал и рыбацкие лодки.</w:t>
      </w:r>
    </w:p>
    <w:p>
      <w:pPr>
        <w:pStyle w:val="Bodytext16"/>
        <w:shd w:fill="auto" w:val="clear"/>
        <w:tabs>
          <w:tab w:val="clear" w:pos="720"/>
          <w:tab w:val="left" w:pos="54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ас вдохновляет этот пейзаж? – спросила Блэки.</w:t>
      </w:r>
    </w:p>
    <w:p>
      <w:pPr>
        <w:pStyle w:val="Heading5211"/>
        <w:shd w:fill="auto" w:val="clear"/>
        <w:spacing w:lineRule="auto" w:line="240"/>
        <w:ind w:firstLine="284"/>
        <w:rPr>
          <w:rFonts w:ascii="Times New Roman" w:hAnsi="Times New Roman" w:cs="Times New Roman"/>
          <w:sz w:val="24"/>
          <w:lang w:val="ru-RU"/>
        </w:rPr>
      </w:pPr>
      <w:bookmarkStart w:id="15" w:name="bookmark10"/>
      <w:r>
        <w:rPr>
          <w:rFonts w:cs="Times New Roman" w:ascii="Times New Roman" w:hAnsi="Times New Roman"/>
          <w:sz w:val="24"/>
          <w:lang w:val="ru-RU"/>
        </w:rPr>
        <w:t>Мужчина удивленно вскинул глаза.</w:t>
      </w:r>
      <w:bookmarkEnd w:id="15"/>
    </w:p>
    <w:p>
      <w:pPr>
        <w:pStyle w:val="Heading5211"/>
        <w:shd w:fill="auto" w:val="clear"/>
        <w:tabs>
          <w:tab w:val="clear" w:pos="720"/>
          <w:tab w:val="left" w:pos="532" w:leader="none"/>
        </w:tabs>
        <w:spacing w:lineRule="auto" w:line="240"/>
        <w:ind w:firstLine="284"/>
        <w:rPr>
          <w:rFonts w:ascii="Times New Roman" w:hAnsi="Times New Roman" w:cs="Times New Roman"/>
          <w:sz w:val="24"/>
          <w:lang w:val="ru-RU"/>
        </w:rPr>
      </w:pPr>
      <w:bookmarkStart w:id="16" w:name="bookmark11"/>
      <w:r>
        <w:rPr>
          <w:rFonts w:cs="Times New Roman" w:ascii="Times New Roman" w:hAnsi="Times New Roman"/>
          <w:sz w:val="24"/>
          <w:lang w:val="ru-RU"/>
        </w:rPr>
        <w:t xml:space="preserve">– </w:t>
      </w:r>
      <w:r>
        <w:rPr>
          <w:rFonts w:cs="Times New Roman" w:ascii="Times New Roman" w:hAnsi="Times New Roman"/>
          <w:sz w:val="24"/>
          <w:lang w:val="ru-RU"/>
        </w:rPr>
        <w:t>Да, – сказал он после секундной паузы. – В нем есть что-то настоящее.</w:t>
      </w:r>
      <w:bookmarkEnd w:id="16"/>
    </w:p>
    <w:p>
      <w:pPr>
        <w:pStyle w:val="Bodytext16"/>
        <w:shd w:fill="auto" w:val="clear"/>
        <w:tabs>
          <w:tab w:val="clear" w:pos="720"/>
          <w:tab w:val="left" w:pos="93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еня зовут Мишель. Друзья называют ме</w:t>
        <w:softHyphen/>
        <w:t>ня Блэки.</w:t>
      </w:r>
    </w:p>
    <w:p>
      <w:pPr>
        <w:pStyle w:val="Bodytext16"/>
        <w:shd w:fill="auto" w:val="clear"/>
        <w:tabs>
          <w:tab w:val="clear" w:pos="720"/>
          <w:tab w:val="left" w:pos="88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Эдди.</w:t>
      </w:r>
    </w:p>
    <w:p>
      <w:pPr>
        <w:pStyle w:val="Bodytext16"/>
        <w:shd w:fill="auto" w:val="clear"/>
        <w:tabs>
          <w:tab w:val="clear" w:pos="720"/>
          <w:tab w:val="left" w:pos="89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ткуда ты приехал?</w:t>
      </w:r>
    </w:p>
    <w:p>
      <w:pPr>
        <w:pStyle w:val="Bodytext16"/>
        <w:shd w:fill="auto" w:val="clear"/>
        <w:tabs>
          <w:tab w:val="clear" w:pos="720"/>
          <w:tab w:val="left" w:pos="89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з Канады.</w:t>
      </w:r>
    </w:p>
    <w:p>
      <w:pPr>
        <w:pStyle w:val="Bodytext16"/>
        <w:shd w:fill="auto" w:val="clear"/>
        <w:tabs>
          <w:tab w:val="clear" w:pos="720"/>
          <w:tab w:val="left" w:pos="897"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О, черт. Правда?</w:t>
      </w:r>
    </w:p>
    <w:p>
      <w:pPr>
        <w:pStyle w:val="Bodytext1113"/>
        <w:shd w:fill="auto" w:val="clear"/>
        <w:tabs>
          <w:tab w:val="clear" w:pos="720"/>
          <w:tab w:val="left" w:pos="691" w:leader="none"/>
        </w:tabs>
        <w:spacing w:lineRule="auto" w:line="240"/>
        <w:ind w:firstLine="284"/>
        <w:rPr/>
      </w:pPr>
      <w:r>
        <w:rPr>
          <w:rFonts w:cs="Times New Roman" w:ascii="Times New Roman" w:hAnsi="Times New Roman"/>
          <w:i w:val="false"/>
          <w:iCs w:val="false"/>
          <w:sz w:val="24"/>
          <w:lang w:val="ru-RU"/>
        </w:rPr>
        <w:t xml:space="preserve">– </w:t>
      </w:r>
      <w:r>
        <w:rPr>
          <w:rFonts w:cs="Times New Roman" w:ascii="Times New Roman" w:hAnsi="Times New Roman"/>
          <w:i w:val="false"/>
          <w:sz w:val="24"/>
          <w:lang w:val="ru-RU"/>
        </w:rPr>
        <w:t>Правда.</w:t>
      </w:r>
    </w:p>
    <w:p>
      <w:pPr>
        <w:pStyle w:val="Bodytext3111"/>
        <w:shd w:fill="auto" w:val="clear"/>
        <w:tabs>
          <w:tab w:val="clear" w:pos="720"/>
          <w:tab w:val="left" w:pos="681"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А</w:t>
      </w:r>
      <w:r>
        <w:rPr>
          <w:rStyle w:val="Bodytext3NotBold"/>
          <w:rFonts w:cs="Times New Roman" w:ascii="Times New Roman" w:hAnsi="Times New Roman"/>
          <w:b/>
          <w:i w:val="false"/>
          <w:sz w:val="24"/>
          <w:lang w:val="ru-RU"/>
        </w:rPr>
        <w:t xml:space="preserve"> город</w:t>
      </w:r>
      <w:r>
        <w:rPr>
          <w:rFonts w:cs="Times New Roman" w:ascii="Times New Roman" w:hAnsi="Times New Roman"/>
          <w:b w:val="false"/>
          <w:sz w:val="24"/>
          <w:lang w:val="ru-RU"/>
        </w:rPr>
        <w:t xml:space="preserve"> какой?</w:t>
      </w:r>
    </w:p>
    <w:p>
      <w:pPr>
        <w:pStyle w:val="Bodytext3111"/>
        <w:shd w:fill="auto" w:val="clear"/>
        <w:tabs>
          <w:tab w:val="clear" w:pos="720"/>
          <w:tab w:val="left" w:pos="691"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Садбери.</w:t>
      </w:r>
    </w:p>
    <w:p>
      <w:pPr>
        <w:pStyle w:val="Bodytext3111"/>
        <w:shd w:fill="auto" w:val="clear"/>
        <w:tabs>
          <w:tab w:val="clear" w:pos="720"/>
          <w:tab w:val="left" w:pos="594"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Улицы Садбери тонут во</w:t>
      </w:r>
      <w:r>
        <w:rPr>
          <w:rStyle w:val="Bodytext3NotBold11"/>
          <w:rFonts w:cs="Times New Roman" w:ascii="Times New Roman" w:hAnsi="Times New Roman"/>
          <w:b/>
          <w:sz w:val="24"/>
          <w:lang w:val="ru-RU"/>
        </w:rPr>
        <w:t xml:space="preserve"> мгле».</w:t>
      </w:r>
      <w:r>
        <w:rPr>
          <w:rFonts w:cs="Times New Roman" w:ascii="Times New Roman" w:hAnsi="Times New Roman"/>
          <w:b w:val="false"/>
          <w:sz w:val="24"/>
          <w:lang w:val="ru-RU"/>
        </w:rPr>
        <w:t xml:space="preserve"> Чья это песня?</w:t>
      </w:r>
    </w:p>
    <w:p>
      <w:pPr>
        <w:pStyle w:val="Bodytext3111"/>
        <w:shd w:fill="auto" w:val="clear"/>
        <w:tabs>
          <w:tab w:val="clear" w:pos="720"/>
          <w:tab w:val="left" w:pos="604"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Том Коннорс, – сказал Эдди, не отрывая взгляда от бумаги. Он рисовал очень быстро и</w:t>
      </w:r>
      <w:r>
        <w:rPr>
          <w:rStyle w:val="Bodytext3NotBold11"/>
          <w:rFonts w:cs="Times New Roman" w:ascii="Times New Roman" w:hAnsi="Times New Roman"/>
          <w:b/>
          <w:sz w:val="24"/>
          <w:lang w:val="ru-RU"/>
        </w:rPr>
        <w:t xml:space="preserve"> уве</w:t>
        <w:softHyphen/>
      </w:r>
      <w:r>
        <w:rPr>
          <w:rFonts w:cs="Times New Roman" w:ascii="Times New Roman" w:hAnsi="Times New Roman"/>
          <w:b w:val="false"/>
          <w:sz w:val="24"/>
          <w:lang w:val="ru-RU"/>
        </w:rPr>
        <w:t>ренно. Блэки обратила внимание на его размаши</w:t>
        <w:softHyphen/>
        <w:t>стые, свободные движения. – А ты откуда?</w:t>
      </w:r>
    </w:p>
    <w:p>
      <w:pPr>
        <w:pStyle w:val="Bodytext3111"/>
        <w:shd w:fill="auto" w:val="clear"/>
        <w:tabs>
          <w:tab w:val="clear" w:pos="720"/>
          <w:tab w:val="left" w:pos="697"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Из Америки.</w:t>
      </w:r>
    </w:p>
    <w:p>
      <w:pPr>
        <w:pStyle w:val="Bodytext3111"/>
        <w:shd w:fill="auto" w:val="clear"/>
        <w:tabs>
          <w:tab w:val="clear" w:pos="720"/>
          <w:tab w:val="left" w:pos="573"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Гм, из Америки. И ты знаешь песни</w:t>
      </w:r>
      <w:r>
        <w:rPr>
          <w:rStyle w:val="Bodytext3NotBold11"/>
          <w:rFonts w:cs="Times New Roman" w:ascii="Times New Roman" w:hAnsi="Times New Roman"/>
          <w:b/>
          <w:sz w:val="24"/>
          <w:lang w:val="ru-RU"/>
        </w:rPr>
        <w:t xml:space="preserve"> Тома</w:t>
      </w:r>
      <w:r>
        <w:rPr>
          <w:rFonts w:cs="Times New Roman" w:ascii="Times New Roman" w:hAnsi="Times New Roman"/>
          <w:b w:val="false"/>
          <w:sz w:val="24"/>
          <w:lang w:val="ru-RU"/>
        </w:rPr>
        <w:t xml:space="preserve"> Коннорса?</w:t>
      </w:r>
    </w:p>
    <w:p>
      <w:pPr>
        <w:pStyle w:val="Bodytext3111"/>
        <w:shd w:fill="auto" w:val="clear"/>
        <w:tabs>
          <w:tab w:val="clear" w:pos="720"/>
          <w:tab w:val="left" w:pos="594"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Мой отец родом из Канады. Он хотел, что</w:t>
        <w:softHyphen/>
        <w:t>бы, путешествуя по Европе, я выдавала себя за канадку.</w:t>
      </w:r>
    </w:p>
    <w:p>
      <w:pPr>
        <w:pStyle w:val="Bodytext3111"/>
        <w:shd w:fill="auto" w:val="clear"/>
        <w:tabs>
          <w:tab w:val="clear" w:pos="720"/>
          <w:tab w:val="left" w:pos="702"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Ну и как, получается?</w:t>
      </w:r>
    </w:p>
    <w:p>
      <w:pPr>
        <w:pStyle w:val="Bodytext3111"/>
        <w:shd w:fill="auto" w:val="clear"/>
        <w:tabs>
          <w:tab w:val="clear" w:pos="720"/>
          <w:tab w:val="left" w:pos="609"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Не знаю. То есть я никому не говорю, что я из Канады, но люди все равно так думают. Потому что у меня на рюкзаке кленовые листья, а на футболке написано: «Канада». Извини, я с большим уважением отношусь к твоей стране, просто... – Блэки замялась.</w:t>
      </w:r>
    </w:p>
    <w:p>
      <w:pPr>
        <w:pStyle w:val="Bodytext3111"/>
        <w:shd w:fill="auto" w:val="clear"/>
        <w:tabs>
          <w:tab w:val="clear" w:pos="720"/>
          <w:tab w:val="left" w:pos="604"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Да, я так и понял. – Эдди прищурил глаз и посмотрел на рисунок. – Я уже два года путе</w:t>
        <w:softHyphen/>
        <w:t>шествую и встречал немало канадцев, которые оказываются жителями Буффало или штата Вир</w:t>
        <w:softHyphen/>
        <w:t>гиния.</w:t>
      </w:r>
    </w:p>
    <w:p>
      <w:pPr>
        <w:pStyle w:val="Bodytext511"/>
        <w:shd w:fill="auto" w:val="clear"/>
        <w:spacing w:lineRule="auto" w:line="240"/>
        <w:ind w:firstLine="284"/>
        <w:rPr>
          <w:rFonts w:ascii="Times New Roman" w:hAnsi="Times New Roman" w:cs="Times New Roman"/>
          <w:sz w:val="24"/>
          <w:lang w:val="ru-RU"/>
        </w:rPr>
      </w:pPr>
      <w:r>
        <w:rPr>
          <w:rFonts w:cs="Times New Roman" w:ascii="Times New Roman" w:hAnsi="Times New Roman"/>
          <w:sz w:val="24"/>
          <w:lang w:val="ru-RU"/>
        </w:rPr>
        <w:t>Он повернул альбом и показал рисунок Блэки. Девушка затруднилась бы сказать, есть ли у Эдди талант художника.</w:t>
      </w:r>
    </w:p>
    <w:p>
      <w:pPr>
        <w:pStyle w:val="Bodytext511"/>
        <w:shd w:fill="auto" w:val="clear"/>
        <w:tabs>
          <w:tab w:val="clear" w:pos="720"/>
          <w:tab w:val="left" w:pos="610"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Как, по-твоему, выглядит Бог? – спросил Эдди.</w:t>
      </w:r>
    </w:p>
    <w:p>
      <w:pPr>
        <w:pStyle w:val="Bodytext511"/>
        <w:shd w:fill="auto" w:val="clear"/>
        <w:tabs>
          <w:tab w:val="clear" w:pos="720"/>
          <w:tab w:val="left" w:pos="595"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Вопрос не по адресу, – усмехнулась Блэки. – Я агностик.</w:t>
      </w:r>
    </w:p>
    <w:p>
      <w:pPr>
        <w:pStyle w:val="Bodytext511"/>
        <w:shd w:fill="auto" w:val="clear"/>
        <w:tabs>
          <w:tab w:val="clear" w:pos="720"/>
          <w:tab w:val="left" w:pos="590"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Ну и что. Даже у атеистов имеется свое пред</w:t>
        <w:softHyphen/>
        <w:t>ставление о Боге. Расскажи, как ты его видишь, а я нарисую портрет Бога.</w:t>
      </w:r>
    </w:p>
    <w:p>
      <w:pPr>
        <w:pStyle w:val="Bodytext511"/>
        <w:shd w:fill="auto" w:val="clear"/>
        <w:tabs>
          <w:tab w:val="clear" w:pos="720"/>
          <w:tab w:val="left" w:pos="623"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М-м, дай подумать.</w:t>
      </w:r>
    </w:p>
    <w:p>
      <w:pPr>
        <w:pStyle w:val="Bodytext511"/>
        <w:shd w:fill="auto" w:val="clear"/>
        <w:tabs>
          <w:tab w:val="clear" w:pos="720"/>
          <w:tab w:val="left" w:pos="600"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Не надо, просто расскажи, как если бы ты описывала полицейскому внешний вид преступ</w:t>
        <w:softHyphen/>
        <w:t>ника. Мужчина или женщина?</w:t>
      </w:r>
    </w:p>
    <w:p>
      <w:pPr>
        <w:pStyle w:val="Bodytext511"/>
        <w:shd w:fill="auto" w:val="clear"/>
        <w:tabs>
          <w:tab w:val="clear" w:pos="720"/>
          <w:tab w:val="left" w:pos="595"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Мужчина. Я хотела сказать – женщина или гермафродит, смахивает на Уорхола или Боуи</w:t>
      </w:r>
      <w:r>
        <w:rPr>
          <w:rStyle w:val="FootnoteAnchor"/>
          <w:rFonts w:cs="Times New Roman" w:ascii="Times New Roman" w:hAnsi="Times New Roman"/>
          <w:sz w:val="24"/>
          <w:vertAlign w:val="superscript"/>
        </w:rPr>
        <w:footnoteReference w:id="2"/>
      </w:r>
      <w:r>
        <w:rPr>
          <w:rFonts w:cs="Times New Roman" w:ascii="Times New Roman" w:hAnsi="Times New Roman"/>
          <w:sz w:val="24"/>
          <w:lang w:val="ru-RU"/>
        </w:rPr>
        <w:t xml:space="preserve"> семидесятых, но вообще-то я представляю его муж</w:t>
        <w:softHyphen/>
        <w:t>чиной. Я жертва патриархата.</w:t>
      </w:r>
    </w:p>
    <w:p>
      <w:pPr>
        <w:pStyle w:val="Bodytext511"/>
        <w:shd w:fill="auto" w:val="clear"/>
        <w:tabs>
          <w:tab w:val="clear" w:pos="720"/>
          <w:tab w:val="left" w:pos="623"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Форма и размер головы?</w:t>
      </w:r>
    </w:p>
    <w:p>
      <w:pPr>
        <w:pStyle w:val="Bodytext511"/>
        <w:shd w:fill="auto" w:val="clear"/>
        <w:tabs>
          <w:tab w:val="clear" w:pos="720"/>
          <w:tab w:val="left" w:pos="618"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Маленькая и круглая.</w:t>
      </w:r>
    </w:p>
    <w:p>
      <w:pPr>
        <w:pStyle w:val="Bodytext511"/>
        <w:shd w:fill="auto" w:val="clear"/>
        <w:tabs>
          <w:tab w:val="clear" w:pos="720"/>
          <w:tab w:val="left" w:pos="618"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Волосы?</w:t>
      </w:r>
    </w:p>
    <w:p>
      <w:pPr>
        <w:pStyle w:val="Bodytext511"/>
        <w:shd w:fill="auto" w:val="clear"/>
        <w:tabs>
          <w:tab w:val="clear" w:pos="720"/>
          <w:tab w:val="left" w:pos="607"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Лысый.</w:t>
      </w:r>
    </w:p>
    <w:p>
      <w:pPr>
        <w:pStyle w:val="Bodytext511"/>
        <w:shd w:fill="auto" w:val="clear"/>
        <w:tabs>
          <w:tab w:val="clear" w:pos="720"/>
          <w:tab w:val="left" w:pos="607"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Усы, борода?</w:t>
      </w:r>
    </w:p>
    <w:p>
      <w:pPr>
        <w:pStyle w:val="Bodytext511"/>
        <w:shd w:fill="auto" w:val="clear"/>
        <w:tabs>
          <w:tab w:val="clear" w:pos="720"/>
          <w:tab w:val="left" w:pos="613"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Нет.</w:t>
      </w:r>
    </w:p>
    <w:p>
      <w:pPr>
        <w:pStyle w:val="Bodytext511"/>
        <w:shd w:fill="auto" w:val="clear"/>
        <w:tabs>
          <w:tab w:val="clear" w:pos="720"/>
          <w:tab w:val="left" w:pos="613" w:leader="none"/>
        </w:tabs>
        <w:spacing w:lineRule="auto" w:line="240"/>
        <w:ind w:firstLine="284"/>
        <w:rPr/>
      </w:pPr>
      <w:r>
        <w:rPr>
          <w:rFonts w:cs="Times New Roman" w:ascii="Times New Roman" w:hAnsi="Times New Roman"/>
          <w:sz w:val="24"/>
          <w:szCs w:val="18"/>
          <w:lang w:val="ru-RU"/>
        </w:rPr>
        <w:t xml:space="preserve">– </w:t>
      </w:r>
      <w:r>
        <w:rPr>
          <w:rStyle w:val="Bodytext59pt4"/>
          <w:rFonts w:cs="Times New Roman" w:ascii="Times New Roman" w:hAnsi="Times New Roman"/>
          <w:b w:val="false"/>
          <w:sz w:val="24"/>
          <w:lang w:val="ru-RU"/>
        </w:rPr>
        <w:t>Глаза:</w:t>
      </w:r>
      <w:r>
        <w:rPr>
          <w:rFonts w:cs="Times New Roman" w:ascii="Times New Roman" w:hAnsi="Times New Roman"/>
          <w:sz w:val="24"/>
          <w:lang w:val="ru-RU"/>
        </w:rPr>
        <w:t xml:space="preserve"> форма, размер, цвет?</w:t>
      </w:r>
    </w:p>
    <w:p>
      <w:pPr>
        <w:pStyle w:val="Bodytext511"/>
        <w:shd w:fill="auto" w:val="clear"/>
        <w:tabs>
          <w:tab w:val="clear" w:pos="720"/>
          <w:tab w:val="left" w:pos="613"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Овальные, не очень большие, черные.</w:t>
      </w:r>
    </w:p>
    <w:p>
      <w:pPr>
        <w:pStyle w:val="Bodytext511"/>
        <w:shd w:fill="auto" w:val="clear"/>
        <w:tabs>
          <w:tab w:val="clear" w:pos="720"/>
          <w:tab w:val="left" w:pos="585"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Выражение лица: улыбается, хмурится, пла</w:t>
        <w:softHyphen/>
        <w:t>чет, унылый, сердитый?..</w:t>
      </w:r>
    </w:p>
    <w:p>
      <w:pPr>
        <w:pStyle w:val="Bodytext511"/>
        <w:shd w:fill="auto" w:val="clear"/>
        <w:tabs>
          <w:tab w:val="clear" w:pos="720"/>
          <w:tab w:val="left" w:pos="600"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Улыбается, – сказала Блэки. – Насмеш</w:t>
        <w:softHyphen/>
        <w:t>ливо.</w:t>
      </w:r>
    </w:p>
    <w:p>
      <w:pPr>
        <w:pStyle w:val="Bodytext511"/>
        <w:shd w:fill="auto" w:val="clear"/>
        <w:spacing w:lineRule="auto" w:line="240"/>
        <w:ind w:firstLine="284"/>
        <w:rPr>
          <w:rFonts w:ascii="Times New Roman" w:hAnsi="Times New Roman" w:cs="Times New Roman"/>
          <w:sz w:val="24"/>
          <w:lang w:val="ru-RU"/>
        </w:rPr>
      </w:pPr>
      <w:r>
        <w:rPr>
          <w:rFonts w:cs="Times New Roman" w:ascii="Times New Roman" w:hAnsi="Times New Roman"/>
          <w:sz w:val="24"/>
          <w:lang w:val="ru-RU"/>
        </w:rPr>
        <w:t>Эдди показал набросок.</w:t>
      </w:r>
    </w:p>
    <w:p>
      <w:pPr>
        <w:pStyle w:val="Bodytext16"/>
        <w:shd w:fill="auto" w:val="clear"/>
        <w:tabs>
          <w:tab w:val="clear" w:pos="720"/>
          <w:tab w:val="left" w:pos="565"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Нет, нет, нет. Этот тип похож на Билли Боба Торнтона</w:t>
      </w:r>
      <w:r>
        <w:rPr>
          <w:rStyle w:val="FootnoteAnchor"/>
          <w:rFonts w:cs="Times New Roman" w:ascii="Times New Roman" w:hAnsi="Times New Roman"/>
          <w:sz w:val="24"/>
          <w:vertAlign w:val="superscript"/>
        </w:rPr>
        <w:footnoteReference w:id="3"/>
      </w:r>
      <w:r>
        <w:rPr>
          <w:rFonts w:cs="Times New Roman" w:ascii="Times New Roman" w:hAnsi="Times New Roman"/>
          <w:sz w:val="24"/>
          <w:lang w:val="ru-RU"/>
        </w:rPr>
        <w:t>. Глаза слишком психованные. И нос надо сделать побольше, и уши – у него должны быть очень большие уши.</w:t>
      </w:r>
    </w:p>
    <w:p>
      <w:pPr>
        <w:pStyle w:val="Bodytext16"/>
        <w:shd w:fill="auto" w:val="clear"/>
        <w:tabs>
          <w:tab w:val="clear" w:pos="720"/>
          <w:tab w:val="left" w:pos="54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о что он одет?</w:t>
      </w:r>
    </w:p>
    <w:p>
      <w:pPr>
        <w:pStyle w:val="Bodytext16"/>
        <w:shd w:fill="auto" w:val="clear"/>
        <w:tabs>
          <w:tab w:val="clear" w:pos="720"/>
          <w:tab w:val="left" w:pos="545"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Длинные летящие одежды, голубого цвета, и шляпа, похожа на тиару папы римского, но голу</w:t>
        <w:softHyphen/>
        <w:t>бая и конической формы. Ты путешествуешь уже два года?</w:t>
      </w:r>
    </w:p>
    <w:p>
      <w:pPr>
        <w:pStyle w:val="Bodytext16"/>
        <w:shd w:fill="auto" w:val="clear"/>
        <w:tabs>
          <w:tab w:val="clear" w:pos="720"/>
          <w:tab w:val="left" w:pos="550"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чти. Я полгода работал в Токио, препода</w:t>
        <w:softHyphen/>
        <w:t>вал английский, заработал кучу денег и двинулся на запад, картами не пользовался, и главное – ни</w:t>
        <w:softHyphen/>
        <w:t>куда не торопился. А ты давно путешествуешь?</w:t>
      </w:r>
    </w:p>
    <w:p>
      <w:pPr>
        <w:pStyle w:val="Bodytext16"/>
        <w:shd w:fill="auto" w:val="clear"/>
        <w:tabs>
          <w:tab w:val="clear" w:pos="720"/>
          <w:tab w:val="left" w:pos="55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чти две недели. И где ты побывал?</w:t>
      </w:r>
    </w:p>
    <w:p>
      <w:pPr>
        <w:pStyle w:val="Bodytext16"/>
        <w:shd w:fill="auto" w:val="clear"/>
        <w:tabs>
          <w:tab w:val="clear" w:pos="720"/>
          <w:tab w:val="left" w:pos="54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Азии, в России, в Восточной Европе...</w:t>
      </w:r>
    </w:p>
    <w:p>
      <w:pPr>
        <w:pStyle w:val="Bodytext16"/>
        <w:shd w:fill="auto" w:val="clear"/>
        <w:spacing w:lineRule="auto" w:line="240"/>
        <w:ind w:firstLine="284"/>
        <w:jc w:val="both"/>
        <w:rPr/>
      </w:pPr>
      <w:r>
        <w:rPr>
          <w:rFonts w:cs="Times New Roman" w:ascii="Times New Roman" w:hAnsi="Times New Roman"/>
          <w:sz w:val="24"/>
          <w:lang w:val="ru-RU"/>
        </w:rPr>
        <w:t>В Праге у Эдди кончились деньги, и он два дня ночевал на вокзале. Чтобы как-то заработать, па</w:t>
        <w:softHyphen/>
        <w:t>рень начал рисовать на улицах портреты турис</w:t>
        <w:softHyphen/>
        <w:t>тов. Он старался экономить, останавливаясь в са</w:t>
        <w:softHyphen/>
        <w:t>мых дешевых гостиницах, если погода была до</w:t>
        <w:softHyphen/>
        <w:t>статочно теплой, спал на пляжах или на скамейке в парке. Иногда ему попадались сквоты</w:t>
      </w:r>
      <w:r>
        <w:rPr>
          <w:rStyle w:val="FootnoteCharacters"/>
          <w:rStyle w:val="FootnoteAnchor"/>
          <w:rFonts w:cs="Bookman Old Style" w:ascii="Times New Roman" w:hAnsi="Times New Roman"/>
          <w:sz w:val="24"/>
        </w:rPr>
        <w:footnoteReference w:id="4"/>
      </w:r>
      <w:r>
        <w:rPr>
          <w:rFonts w:cs="Times New Roman" w:ascii="Times New Roman" w:hAnsi="Times New Roman"/>
          <w:sz w:val="24"/>
          <w:lang w:val="ru-RU"/>
        </w:rPr>
        <w:t>, где Эд</w:t>
        <w:softHyphen/>
        <w:t>ди отдыхал неделю-другую, а затем вновь отправ</w:t>
        <w:softHyphen/>
        <w:t>лялся в дорогу.</w:t>
      </w:r>
    </w:p>
    <w:p>
      <w:pPr>
        <w:pStyle w:val="Bodytext16"/>
        <w:shd w:fill="auto" w:val="clear"/>
        <w:tabs>
          <w:tab w:val="clear" w:pos="720"/>
          <w:tab w:val="left" w:pos="5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 как тебе пришла в голову идея рисовать портреты Бога?</w:t>
      </w:r>
    </w:p>
    <w:p>
      <w:pPr>
        <w:pStyle w:val="Bodytext16"/>
        <w:shd w:fill="auto" w:val="clear"/>
        <w:tabs>
          <w:tab w:val="clear" w:pos="720"/>
          <w:tab w:val="left" w:pos="54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Я начал рисовать Бога с четырнадцати лет.</w:t>
      </w:r>
    </w:p>
    <w:p>
      <w:pPr>
        <w:pStyle w:val="Bodytext16"/>
        <w:shd w:fill="auto" w:val="clear"/>
        <w:tabs>
          <w:tab w:val="clear" w:pos="720"/>
          <w:tab w:val="left" w:pos="53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трясающе, – раздался голос Хлои. Она подошла к столику и, прежде чем усесться напро</w:t>
        <w:softHyphen/>
      </w:r>
      <w:r>
        <w:rPr>
          <w:rStyle w:val="Bodytext3"/>
          <w:rFonts w:cs="Times New Roman" w:ascii="Times New Roman" w:hAnsi="Times New Roman"/>
          <w:sz w:val="24"/>
          <w:lang w:val="ru-RU"/>
        </w:rPr>
        <w:t>тив Блэки, смерила Эдди таким ледяным взгля</w:t>
        <w:softHyphen/>
        <w:t>дом, что тот умолк на полуслове. – Я все же реши</w:t>
        <w:softHyphen/>
        <w:t>ла перекусить.</w:t>
      </w:r>
    </w:p>
    <w:p>
      <w:pPr>
        <w:pStyle w:val="Bodytext3111"/>
        <w:shd w:fill="auto" w:val="clear"/>
        <w:tabs>
          <w:tab w:val="clear" w:pos="720"/>
          <w:tab w:val="left" w:pos="498"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Отлично. Хлоя, познакомься, это Эдди. Пред</w:t>
        <w:softHyphen/>
        <w:t>ставляешь, он из Канады.</w:t>
      </w:r>
    </w:p>
    <w:p>
      <w:pPr>
        <w:pStyle w:val="Bodytext3111"/>
        <w:shd w:fill="auto" w:val="clear"/>
        <w:tabs>
          <w:tab w:val="clear" w:pos="720"/>
          <w:tab w:val="left" w:pos="503"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Привет, Эдди, – Хлоя слегка повернула голо</w:t>
        <w:softHyphen/>
        <w:t>ву и, одарив молодого человека еще одним убийственным взглядом, отвернулась.</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Блэки вытянула шею, чтобы разглядеть парня поверх плеча подруги.</w:t>
      </w:r>
    </w:p>
    <w:p>
      <w:pPr>
        <w:pStyle w:val="Bodytext3111"/>
        <w:shd w:fill="auto" w:val="clear"/>
        <w:tabs>
          <w:tab w:val="clear" w:pos="720"/>
          <w:tab w:val="left" w:pos="537"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Эдди, не хочешь присоединиться?</w:t>
      </w:r>
    </w:p>
    <w:p>
      <w:pPr>
        <w:pStyle w:val="Bodytext3111"/>
        <w:shd w:fill="auto" w:val="clear"/>
        <w:tabs>
          <w:tab w:val="clear" w:pos="720"/>
          <w:tab w:val="left" w:pos="509"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Я бы с удовольствием, но, – он бросил взгляд на часы, – мы с приятелем договорились встре</w:t>
        <w:softHyphen/>
        <w:t>титься на набережной. Я и так опаздываю. Хотите, пойдем вместе? Потом можно будет прогуляться.</w:t>
      </w:r>
    </w:p>
    <w:p>
      <w:pPr>
        <w:pStyle w:val="Bodytext3111"/>
        <w:shd w:fill="auto" w:val="clear"/>
        <w:spacing w:lineRule="auto" w:line="240" w:before="0" w:after="0"/>
        <w:ind w:firstLine="284"/>
        <w:jc w:val="both"/>
        <w:rPr/>
      </w:pPr>
      <w:r>
        <w:rPr>
          <w:rFonts w:cs="Times New Roman" w:ascii="Times New Roman" w:hAnsi="Times New Roman"/>
          <w:b w:val="false"/>
          <w:sz w:val="24"/>
          <w:lang w:val="ru-RU"/>
        </w:rPr>
        <w:t>Хлоя отрицательно качнула головой и, скроив несчастную физиономию, уставилась на Блэки.</w:t>
      </w:r>
    </w:p>
    <w:p>
      <w:pPr>
        <w:pStyle w:val="Bodytext3111"/>
        <w:shd w:fill="auto" w:val="clear"/>
        <w:tabs>
          <w:tab w:val="clear" w:pos="720"/>
          <w:tab w:val="left" w:pos="534"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Боюсь, сегодня не получится. Хлоя страда</w:t>
        <w:softHyphen/>
        <w:t>ет от неразделенной любви, а я, как верный друг, должна напоить ее до потери сознания.</w:t>
      </w:r>
    </w:p>
    <w:p>
      <w:pPr>
        <w:pStyle w:val="Bodytext3111"/>
        <w:shd w:fill="auto" w:val="clear"/>
        <w:tabs>
          <w:tab w:val="clear" w:pos="720"/>
          <w:tab w:val="left" w:pos="524"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О, мне очень жаль. Бедняжка Хлоя. А как на</w:t>
        <w:softHyphen/>
        <w:t>счет завтра?</w:t>
      </w:r>
    </w:p>
    <w:p>
      <w:pPr>
        <w:pStyle w:val="Bodytext3111"/>
        <w:shd w:fill="auto" w:val="clear"/>
        <w:tabs>
          <w:tab w:val="clear" w:pos="720"/>
          <w:tab w:val="left" w:pos="542"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Завтра мы уезжаем в Ливорно.</w:t>
      </w:r>
    </w:p>
    <w:p>
      <w:pPr>
        <w:pStyle w:val="Bodytext3111"/>
        <w:shd w:fill="auto" w:val="clear"/>
        <w:tabs>
          <w:tab w:val="clear" w:pos="720"/>
          <w:tab w:val="left" w:pos="519"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Я тоже собираюсь в Ливорно, дня через два. Где вы остановитесь?</w:t>
      </w:r>
    </w:p>
    <w:p>
      <w:pPr>
        <w:pStyle w:val="Bodytext3111"/>
        <w:shd w:fill="auto" w:val="clear"/>
        <w:tabs>
          <w:tab w:val="clear" w:pos="720"/>
          <w:tab w:val="left" w:pos="547"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В отеле «Парадиз».</w:t>
      </w:r>
    </w:p>
    <w:p>
      <w:pPr>
        <w:pStyle w:val="Bodytext3111"/>
        <w:shd w:fill="auto" w:val="clear"/>
        <w:tabs>
          <w:tab w:val="clear" w:pos="720"/>
          <w:tab w:val="left" w:pos="539"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Я заскочу к вам. – Эдди поднял руку с аль</w:t>
        <w:softHyphen/>
        <w:t>бомом и показал Блэки готовый рисунок. – Вот так выглядит твой Бог. Немного смахивает на вол</w:t>
        <w:softHyphen/>
        <w:t>шебника Мерлина из легенд про короля Артура.</w:t>
      </w:r>
    </w:p>
    <w:p>
      <w:pPr>
        <w:pStyle w:val="Heading51"/>
        <w:shd w:fill="auto" w:val="clear"/>
        <w:tabs>
          <w:tab w:val="clear" w:pos="720"/>
          <w:tab w:val="left" w:pos="527" w:leader="none"/>
        </w:tabs>
        <w:spacing w:lineRule="auto" w:line="240"/>
        <w:ind w:firstLine="284"/>
        <w:rPr/>
      </w:pPr>
      <w:bookmarkStart w:id="17" w:name="bookmark12"/>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Ага, я вечно путаю этих двух чудотворцев.</w:t>
      </w:r>
      <w:bookmarkEnd w:id="17"/>
    </w:p>
    <w:p>
      <w:pPr>
        <w:pStyle w:val="Heading51"/>
        <w:shd w:fill="auto" w:val="clear"/>
        <w:spacing w:lineRule="auto" w:line="240"/>
        <w:ind w:firstLine="284"/>
        <w:rPr>
          <w:rFonts w:ascii="Times New Roman" w:hAnsi="Times New Roman" w:cs="Times New Roman"/>
          <w:b w:val="false"/>
          <w:b w:val="false"/>
          <w:sz w:val="24"/>
          <w:lang w:val="ru-RU"/>
        </w:rPr>
      </w:pPr>
      <w:bookmarkStart w:id="18" w:name="bookmark13"/>
      <w:r>
        <w:rPr>
          <w:rFonts w:cs="Times New Roman" w:ascii="Times New Roman" w:hAnsi="Times New Roman"/>
          <w:b w:val="false"/>
          <w:sz w:val="24"/>
          <w:lang w:val="ru-RU"/>
        </w:rPr>
        <w:t>Они улыбнулись друг другу. Эдди поднялся</w:t>
      </w:r>
      <w:bookmarkEnd w:id="18"/>
      <w:r>
        <w:rPr>
          <w:rFonts w:cs="Times New Roman" w:ascii="Times New Roman" w:hAnsi="Times New Roman"/>
          <w:b w:val="false"/>
          <w:sz w:val="24"/>
          <w:lang w:val="ru-RU"/>
        </w:rPr>
        <w:t>,</w:t>
      </w:r>
      <w:bookmarkStart w:id="19" w:name="bookmark14"/>
      <w:r>
        <w:rPr>
          <w:rFonts w:cs="Times New Roman" w:ascii="Times New Roman" w:hAnsi="Times New Roman"/>
          <w:b w:val="false"/>
          <w:sz w:val="24"/>
          <w:lang w:val="ru-RU"/>
        </w:rPr>
        <w:t xml:space="preserve"> вскинул на плечо рюкзак и начал спускаться по ступеням террасы.</w:t>
      </w:r>
      <w:bookmarkEnd w:id="19"/>
    </w:p>
    <w:p>
      <w:pPr>
        <w:pStyle w:val="Bodytext3111"/>
        <w:shd w:fill="auto" w:val="clear"/>
        <w:tabs>
          <w:tab w:val="clear" w:pos="720"/>
          <w:tab w:val="left" w:pos="803"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Он рисует Бога с четырнадцати лет, – про</w:t>
        <w:softHyphen/>
        <w:t>цедила Хлоя, как только Эдди скрылся из виду. – Очень оригинальный способ познакомиться с де</w:t>
        <w:softHyphen/>
        <w:t>вушкой.</w:t>
      </w:r>
    </w:p>
    <w:p>
      <w:pPr>
        <w:pStyle w:val="Bodytext3111"/>
        <w:shd w:fill="auto" w:val="clear"/>
        <w:tabs>
          <w:tab w:val="clear" w:pos="720"/>
          <w:tab w:val="left" w:pos="781"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Я первая завела с ним разговор, – призна</w:t>
        <w:softHyphen/>
        <w:t>лась Блэки. – Он мне понравился.</w:t>
      </w:r>
    </w:p>
    <w:p>
      <w:pPr>
        <w:pStyle w:val="Bodytext3111"/>
        <w:shd w:fill="auto" w:val="clear"/>
        <w:tabs>
          <w:tab w:val="clear" w:pos="720"/>
          <w:tab w:val="left" w:pos="729"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Тебе нравятся религиозные фанатики?</w:t>
      </w:r>
    </w:p>
    <w:p>
      <w:pPr>
        <w:pStyle w:val="Bodytext3111"/>
        <w:shd w:fill="auto" w:val="clear"/>
        <w:tabs>
          <w:tab w:val="clear" w:pos="720"/>
          <w:tab w:val="left" w:pos="786"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Никакой он не фанатик. По-моему, нормаль</w:t>
        <w:softHyphen/>
        <w:t>ный парень, честный и искренний.</w:t>
      </w:r>
    </w:p>
    <w:p>
      <w:pPr>
        <w:pStyle w:val="Bodytext3111"/>
        <w:shd w:fill="auto" w:val="clear"/>
        <w:tabs>
          <w:tab w:val="clear" w:pos="720"/>
          <w:tab w:val="left" w:pos="797"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Все они сначала кажутся честными и ис</w:t>
        <w:softHyphen/>
        <w:t>кренними, – отрезала Хлоя. – Господи, Блэки, что мне делать? Джон...</w:t>
      </w:r>
    </w:p>
    <w:p>
      <w:pPr>
        <w:pStyle w:val="Bodytext3111"/>
        <w:shd w:fill="auto" w:val="clear"/>
        <w:tabs>
          <w:tab w:val="clear" w:pos="720"/>
          <w:tab w:val="left" w:pos="729"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Твой Джон – урод и мерзавец.</w:t>
      </w:r>
    </w:p>
    <w:p>
      <w:pPr>
        <w:pStyle w:val="Bodytext3111"/>
        <w:shd w:fill="auto" w:val="clear"/>
        <w:tabs>
          <w:tab w:val="clear" w:pos="720"/>
          <w:tab w:val="left" w:pos="775"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Что ж, приступим, – сказала Хлоя, пододви</w:t>
        <w:softHyphen/>
        <w:t>гая к себе бутылку вина.</w:t>
      </w:r>
    </w:p>
    <w:p>
      <w:pPr>
        <w:pStyle w:val="Bodytext1211"/>
        <w:shd w:fill="auto" w:val="clear"/>
        <w:spacing w:lineRule="auto" w:line="240" w:before="0" w:after="0"/>
        <w:ind w:firstLine="284"/>
        <w:jc w:val="both"/>
        <w:rPr>
          <w:rFonts w:ascii="Times New Roman" w:hAnsi="Times New Roman" w:cs="Times New Roman"/>
          <w:b w:val="false"/>
          <w:b w:val="false"/>
          <w:spacing w:val="0"/>
          <w:sz w:val="24"/>
          <w:lang w:val="ru-RU"/>
        </w:rPr>
      </w:pPr>
      <w:r>
        <w:rPr>
          <w:rFonts w:cs="Times New Roman" w:ascii="Times New Roman" w:hAnsi="Times New Roman"/>
          <w:b w:val="false"/>
          <w:spacing w:val="0"/>
          <w:sz w:val="24"/>
          <w:lang w:val="ru-RU"/>
        </w:rPr>
      </w:r>
    </w:p>
    <w:p>
      <w:pPr>
        <w:pStyle w:val="Bodytext1211"/>
        <w:shd w:fill="auto" w:val="clear"/>
        <w:spacing w:lineRule="auto" w:line="240" w:before="0" w:after="0"/>
        <w:ind w:firstLine="284"/>
        <w:jc w:val="center"/>
        <w:rPr>
          <w:rFonts w:ascii="Times New Roman" w:hAnsi="Times New Roman" w:cs="Times New Roman"/>
          <w:spacing w:val="0"/>
          <w:sz w:val="24"/>
          <w:lang w:val="ru-RU"/>
        </w:rPr>
      </w:pPr>
      <w:r>
        <w:rPr>
          <w:rFonts w:cs="Times New Roman" w:ascii="Times New Roman" w:hAnsi="Times New Roman"/>
          <w:spacing w:val="0"/>
          <w:sz w:val="24"/>
          <w:lang w:val="ru-RU"/>
        </w:rPr>
        <w:t>ГЛАВА 3</w:t>
      </w:r>
    </w:p>
    <w:p>
      <w:pPr>
        <w:pStyle w:val="Bodytext3111"/>
        <w:shd w:fill="auto" w:val="clear"/>
        <w:spacing w:lineRule="auto" w:line="240" w:before="0" w:after="0"/>
        <w:ind w:firstLine="284"/>
        <w:jc w:val="both"/>
        <w:rPr>
          <w:rFonts w:ascii="Times New Roman" w:hAnsi="Times New Roman" w:cs="Times New Roman"/>
          <w:b w:val="false"/>
          <w:b w:val="false"/>
          <w:spacing w:val="0"/>
          <w:sz w:val="24"/>
          <w:lang w:val="ru-RU"/>
        </w:rPr>
      </w:pPr>
      <w:r>
        <w:rPr>
          <w:rFonts w:cs="Times New Roman" w:ascii="Times New Roman" w:hAnsi="Times New Roman"/>
          <w:b w:val="false"/>
          <w:spacing w:val="0"/>
          <w:sz w:val="24"/>
          <w:lang w:val="ru-RU"/>
        </w:rPr>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Отель «Парадиз» был похож на все остальные дешевые отели, в которых девушки уже останавливались. На первом этаже находился крохотный вестибюль, где за узенькой стойкой сидел человек, выдававший ключи от номеров; возле стойки ви</w:t>
        <w:softHyphen/>
        <w:t>сел телефон-автомат, под ним на журнальном сто</w:t>
        <w:softHyphen/>
        <w:t>лике стоял дряхлый ксерокс: заплатив несколько монеток, вы могли сделать копию какого-нибудь важного документа; рядом с ксероксом лежали рекламные проспекты, рассказывающие о достопримечательностях Ливорно. Лифта в отеле не было; чтобы попасть на второй этаж, вам приходи</w:t>
        <w:softHyphen/>
        <w:t>лось карабкаться по узкой лестнице, застеленной выцветшим красным ковром, по которому ступа</w:t>
        <w:softHyphen/>
        <w:t>ло не одно поколение путешественников. В ма</w:t>
        <w:softHyphen/>
      </w:r>
      <w:r>
        <w:rPr>
          <w:rStyle w:val="Bodytext101"/>
          <w:rFonts w:cs="Times New Roman" w:ascii="Times New Roman" w:hAnsi="Times New Roman"/>
          <w:b/>
          <w:bCs/>
          <w:sz w:val="24"/>
          <w:lang w:val="ru-RU"/>
        </w:rPr>
        <w:t>леньких чистых</w:t>
      </w:r>
      <w:r>
        <w:rPr>
          <w:rStyle w:val="Bodytext"/>
          <w:rFonts w:cs="Times New Roman" w:ascii="Times New Roman" w:hAnsi="Times New Roman"/>
          <w:b/>
          <w:bCs/>
          <w:sz w:val="24"/>
          <w:lang w:val="ru-RU"/>
        </w:rPr>
        <w:t xml:space="preserve"> комнатках обычно стояли две од</w:t>
        <w:softHyphen/>
      </w:r>
      <w:r>
        <w:rPr>
          <w:rStyle w:val="Bodytext101"/>
          <w:rFonts w:cs="Times New Roman" w:ascii="Times New Roman" w:hAnsi="Times New Roman"/>
          <w:b/>
          <w:bCs/>
          <w:sz w:val="24"/>
          <w:lang w:val="ru-RU"/>
        </w:rPr>
        <w:t>носпальные кровати</w:t>
      </w:r>
      <w:r>
        <w:rPr>
          <w:rStyle w:val="Bodytext"/>
          <w:rFonts w:cs="Times New Roman" w:ascii="Times New Roman" w:hAnsi="Times New Roman"/>
          <w:b/>
          <w:bCs/>
          <w:sz w:val="24"/>
          <w:lang w:val="ru-RU"/>
        </w:rPr>
        <w:t xml:space="preserve"> и тумбочка, на стенах висе</w:t>
        <w:softHyphen/>
      </w:r>
      <w:r>
        <w:rPr>
          <w:rStyle w:val="Bodytext101"/>
          <w:rFonts w:cs="Times New Roman" w:ascii="Times New Roman" w:hAnsi="Times New Roman"/>
          <w:b/>
          <w:bCs/>
          <w:sz w:val="24"/>
          <w:lang w:val="ru-RU"/>
        </w:rPr>
        <w:t>ли картинки в деревянных</w:t>
      </w:r>
      <w:r>
        <w:rPr>
          <w:rStyle w:val="Bodytext"/>
          <w:rFonts w:cs="Times New Roman" w:ascii="Times New Roman" w:hAnsi="Times New Roman"/>
          <w:b/>
          <w:bCs/>
          <w:sz w:val="24"/>
          <w:lang w:val="ru-RU"/>
        </w:rPr>
        <w:t xml:space="preserve"> рамках, как правило, </w:t>
      </w:r>
      <w:r>
        <w:rPr>
          <w:rStyle w:val="Bodytext101"/>
          <w:rFonts w:cs="Times New Roman" w:ascii="Times New Roman" w:hAnsi="Times New Roman"/>
          <w:b/>
          <w:bCs/>
          <w:sz w:val="24"/>
          <w:lang w:val="ru-RU"/>
        </w:rPr>
        <w:t>это были пасторальные</w:t>
      </w:r>
      <w:r>
        <w:rPr>
          <w:rStyle w:val="Bodytext"/>
          <w:rFonts w:cs="Times New Roman" w:ascii="Times New Roman" w:hAnsi="Times New Roman"/>
          <w:b/>
          <w:bCs/>
          <w:sz w:val="24"/>
          <w:lang w:val="ru-RU"/>
        </w:rPr>
        <w:t xml:space="preserve"> пейзажи и импрессио</w:t>
        <w:softHyphen/>
      </w:r>
      <w:r>
        <w:rPr>
          <w:rStyle w:val="Bodytext101"/>
          <w:rFonts w:cs="Times New Roman" w:ascii="Times New Roman" w:hAnsi="Times New Roman"/>
          <w:b/>
          <w:bCs/>
          <w:sz w:val="24"/>
          <w:lang w:val="ru-RU"/>
        </w:rPr>
        <w:t>нистские натюрморты с</w:t>
      </w:r>
      <w:r>
        <w:rPr>
          <w:rStyle w:val="Bodytext"/>
          <w:rFonts w:cs="Times New Roman" w:ascii="Times New Roman" w:hAnsi="Times New Roman"/>
          <w:b/>
          <w:bCs/>
          <w:sz w:val="24"/>
          <w:lang w:val="ru-RU"/>
        </w:rPr>
        <w:t xml:space="preserve"> цветами и фруктами.</w:t>
      </w:r>
    </w:p>
    <w:p>
      <w:pPr>
        <w:pStyle w:val="Bodytext511"/>
        <w:shd w:fill="auto" w:val="clear"/>
        <w:spacing w:lineRule="auto" w:line="240"/>
        <w:ind w:firstLine="284"/>
        <w:rPr/>
      </w:pPr>
      <w:r>
        <w:rPr>
          <w:rFonts w:cs="Times New Roman" w:ascii="Times New Roman" w:hAnsi="Times New Roman"/>
          <w:sz w:val="24"/>
          <w:lang w:val="ru-RU"/>
        </w:rPr>
        <w:t>В комнате отеля «Парадиз»</w:t>
      </w:r>
      <w:r>
        <w:rPr>
          <w:rStyle w:val="Bodytext59pt3"/>
          <w:rFonts w:cs="Times New Roman" w:ascii="Times New Roman" w:hAnsi="Times New Roman"/>
          <w:sz w:val="24"/>
          <w:lang w:val="ru-RU"/>
        </w:rPr>
        <w:t xml:space="preserve"> висела картина, </w:t>
      </w:r>
      <w:r>
        <w:rPr>
          <w:rFonts w:cs="Times New Roman" w:ascii="Times New Roman" w:hAnsi="Times New Roman"/>
          <w:sz w:val="24"/>
          <w:lang w:val="ru-RU"/>
        </w:rPr>
        <w:t>на которой была изображена</w:t>
      </w:r>
      <w:r>
        <w:rPr>
          <w:rStyle w:val="Bodytext59pt3"/>
          <w:rFonts w:cs="Times New Roman" w:ascii="Times New Roman" w:hAnsi="Times New Roman"/>
          <w:sz w:val="24"/>
          <w:lang w:val="ru-RU"/>
        </w:rPr>
        <w:t xml:space="preserve"> мебель: круглый стол </w:t>
      </w:r>
      <w:r>
        <w:rPr>
          <w:rFonts w:cs="Times New Roman" w:ascii="Times New Roman" w:hAnsi="Times New Roman"/>
          <w:sz w:val="24"/>
          <w:lang w:val="ru-RU"/>
        </w:rPr>
        <w:t>и деревянный стул, на столе</w:t>
      </w:r>
      <w:r>
        <w:rPr>
          <w:rStyle w:val="Bodytext59pt3"/>
          <w:rFonts w:cs="Times New Roman" w:ascii="Times New Roman" w:hAnsi="Times New Roman"/>
          <w:sz w:val="24"/>
          <w:lang w:val="ru-RU"/>
        </w:rPr>
        <w:t xml:space="preserve"> – телефон и стеклян</w:t>
        <w:softHyphen/>
      </w:r>
      <w:r>
        <w:rPr>
          <w:rFonts w:cs="Times New Roman" w:ascii="Times New Roman" w:hAnsi="Times New Roman"/>
          <w:sz w:val="24"/>
          <w:lang w:val="ru-RU"/>
        </w:rPr>
        <w:t>ная пепельница.</w:t>
      </w:r>
    </w:p>
    <w:p>
      <w:pPr>
        <w:pStyle w:val="Bodytext511"/>
        <w:shd w:fill="auto" w:val="clear"/>
        <w:spacing w:lineRule="auto" w:line="240"/>
        <w:ind w:firstLine="284"/>
        <w:rPr/>
      </w:pPr>
      <w:r>
        <w:rPr>
          <w:rFonts w:cs="Times New Roman" w:ascii="Times New Roman" w:hAnsi="Times New Roman"/>
          <w:sz w:val="24"/>
          <w:lang w:val="ru-RU"/>
        </w:rPr>
        <w:t>Из окна открывался живописный вид, типич</w:t>
        <w:softHyphen/>
        <w:t>ный для городов Тосканы: красные черепичные крыши, неровными рядами спускающиеся к голу</w:t>
        <w:softHyphen/>
        <w:t>бой полоске моря, и покачивающиеся на волнах мачты рыбацких лодок. На небе сияло яркое солн</w:t>
        <w:softHyphen/>
        <w:t>це. Отель находился в полутора милях от пляжа. Но у Хлои не было никакого желания идти туда. Она заявила, что останется в комнате, задернет занавески и, завалившись на кровать, будет смот</w:t>
        <w:softHyphen/>
        <w:t>реть на картину с мебелью.</w:t>
      </w:r>
    </w:p>
    <w:p>
      <w:pPr>
        <w:pStyle w:val="Bodytext511"/>
        <w:shd w:fill="auto" w:val="clear"/>
        <w:tabs>
          <w:tab w:val="clear" w:pos="720"/>
          <w:tab w:val="left" w:pos="646"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Я бы назвала эту комнату «Зал ожидания», – задумчивым голосом произнесла Хлоя.</w:t>
      </w:r>
    </w:p>
    <w:p>
      <w:pPr>
        <w:pStyle w:val="Bodytext511"/>
        <w:shd w:fill="auto" w:val="clear"/>
        <w:tabs>
          <w:tab w:val="clear" w:pos="720"/>
          <w:tab w:val="left" w:pos="697"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Почему? Номер как номер.</w:t>
      </w:r>
    </w:p>
    <w:p>
      <w:pPr>
        <w:pStyle w:val="Bodytext511"/>
        <w:shd w:fill="auto" w:val="clear"/>
        <w:tabs>
          <w:tab w:val="clear" w:pos="720"/>
          <w:tab w:val="left" w:pos="657"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Я имею в виду комнату на картине. В ней чувствуется атмосфера ожидания. Интересно, че</w:t>
        <w:softHyphen/>
        <w:t>го она ждет?</w:t>
      </w:r>
    </w:p>
    <w:p>
      <w:pPr>
        <w:pStyle w:val="Bodytext511"/>
        <w:shd w:fill="auto" w:val="clear"/>
        <w:tabs>
          <w:tab w:val="clear" w:pos="720"/>
          <w:tab w:val="left" w:pos="657"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Лучше спроси – кого. Двух заводных амери</w:t>
        <w:softHyphen/>
        <w:t>канских девчонок, которые возвращаются с пляжа – веселые, счастливые, довольные жизнью</w:t>
      </w:r>
    </w:p>
    <w:p>
      <w:pPr>
        <w:pStyle w:val="Bodytext511"/>
        <w:shd w:fill="auto" w:val="clear"/>
        <w:tabs>
          <w:tab w:val="clear" w:pos="720"/>
          <w:tab w:val="left" w:pos="714"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Иди без меня, – сказала Хлоя.</w:t>
      </w:r>
    </w:p>
    <w:p>
      <w:pPr>
        <w:pStyle w:val="Bodytext511"/>
        <w:shd w:fill="auto" w:val="clear"/>
        <w:tabs>
          <w:tab w:val="clear" w:pos="720"/>
          <w:tab w:val="left" w:pos="674"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Нет. Ты пойдешь со мной. Давай поднимайся, посмотри какой чудесный день.</w:t>
      </w:r>
    </w:p>
    <w:p>
      <w:pPr>
        <w:pStyle w:val="Bodytext511"/>
        <w:shd w:fill="auto" w:val="clear"/>
        <w:tabs>
          <w:tab w:val="clear" w:pos="720"/>
          <w:tab w:val="left" w:pos="697"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Я не пойду с тобой.</w:t>
      </w:r>
    </w:p>
    <w:p>
      <w:pPr>
        <w:pStyle w:val="Heading411"/>
        <w:shd w:fill="auto" w:val="clear"/>
        <w:tabs>
          <w:tab w:val="clear" w:pos="720"/>
          <w:tab w:val="left" w:pos="663" w:leader="none"/>
        </w:tabs>
        <w:spacing w:lineRule="auto" w:line="240"/>
        <w:ind w:firstLine="284"/>
        <w:rPr/>
      </w:pPr>
      <w:bookmarkStart w:id="20" w:name="bookmark15"/>
      <w:r>
        <w:rPr>
          <w:rFonts w:cs="Times New Roman" w:ascii="Times New Roman" w:hAnsi="Times New Roman"/>
          <w:sz w:val="24"/>
          <w:szCs w:val="18"/>
          <w:lang w:val="ru-RU"/>
        </w:rPr>
        <w:t xml:space="preserve">– </w:t>
      </w:r>
      <w:r>
        <w:rPr>
          <w:rFonts w:cs="Times New Roman" w:ascii="Times New Roman" w:hAnsi="Times New Roman"/>
          <w:sz w:val="24"/>
          <w:lang w:val="ru-RU"/>
        </w:rPr>
        <w:t>Ладно, оставайся в своем «зале ожидания». Посмотрим, чего ты дождешься.</w:t>
      </w:r>
      <w:bookmarkEnd w:id="20"/>
    </w:p>
    <w:p>
      <w:pPr>
        <w:pStyle w:val="Bodytext2110"/>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Блэки прошла примерно половину пути, когда Хлоя нагнала подругу и молча зашагала рядом. Они спускались к морю по узкой улочке, вымо</w:t>
        <w:softHyphen/>
        <w:t>щенной стершимися от времени камнями, по обе</w:t>
        <w:softHyphen/>
        <w:t>им сторонам улицы тянулись цветущие сады. На</w:t>
        <w:softHyphen/>
        <w:t>конец Блэки решилась прервать молчание.</w:t>
      </w:r>
    </w:p>
    <w:p>
      <w:pPr>
        <w:pStyle w:val="Bodytext2110"/>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смотри, какая красота: солнышко светит, птички поют, а воздух, чувствуешь, морем пахнет? Ну разве не здорово?</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Это было крайне опрометчивое замечание: Хлоя в очередной раз вспомнила о Джоне Кэрри. Ах, если бы она могла держать его сейчас за руку и, закатывая глаза, восхищаться итальянскими красотами.</w:t>
      </w:r>
    </w:p>
    <w:p>
      <w:pPr>
        <w:pStyle w:val="Bodytext16"/>
        <w:shd w:fill="auto" w:val="clear"/>
        <w:tabs>
          <w:tab w:val="clear" w:pos="720"/>
          <w:tab w:val="left" w:pos="623"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Да, здорово, – голос Хлои дрогнул.</w:t>
      </w:r>
    </w:p>
    <w:p>
      <w:pPr>
        <w:pStyle w:val="Bodytext16"/>
        <w:shd w:fill="auto" w:val="clear"/>
        <w:spacing w:lineRule="auto" w:line="240"/>
        <w:ind w:firstLine="284"/>
        <w:jc w:val="both"/>
        <w:rPr/>
      </w:pPr>
      <w:r>
        <w:rPr>
          <w:rFonts w:cs="Times New Roman" w:ascii="Times New Roman" w:hAnsi="Times New Roman"/>
          <w:sz w:val="24"/>
          <w:lang w:val="ru-RU"/>
        </w:rPr>
        <w:t>Остаток пути подруги молчали, если не считать трагических вздохов и тихих всхлипываний Хлои.</w:t>
      </w:r>
    </w:p>
    <w:p>
      <w:pPr>
        <w:pStyle w:val="Bodytext16"/>
        <w:shd w:fill="auto" w:val="clear"/>
        <w:tabs>
          <w:tab w:val="clear" w:pos="720"/>
          <w:tab w:val="left" w:pos="64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то будешь читать, «Хелло» или «О'кей»? – спросила Блэки, когда они, намазавшись кремом для загара, устроились в шезлонгах и достали из сумок журналы, книги и плееры.</w:t>
      </w:r>
    </w:p>
    <w:p>
      <w:pPr>
        <w:pStyle w:val="Bodytext16"/>
        <w:shd w:fill="auto" w:val="clear"/>
        <w:tabs>
          <w:tab w:val="clear" w:pos="720"/>
          <w:tab w:val="left" w:pos="647"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Сама читай эту чушь, – буркнула Хлоя и, за</w:t>
        <w:softHyphen/>
        <w:t>курив сигарету, откинулась на спинку шезлон</w:t>
        <w:softHyphen/>
        <w:t>га. – Блэки, неужели тебе нравится читать вся</w:t>
        <w:softHyphen/>
        <w:t>кие сплетни? Тем более про людей, большинство которых ты даже не знаешь.</w:t>
      </w:r>
    </w:p>
    <w:p>
      <w:pPr>
        <w:pStyle w:val="Bodytext16"/>
        <w:shd w:fill="auto" w:val="clear"/>
        <w:tabs>
          <w:tab w:val="clear" w:pos="720"/>
          <w:tab w:val="left" w:pos="57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от именно поэтому мне и нравится читать про них всякие сплетни. Про знаменитых людей я и так все знаю. Вот, к примеру, эта девушка, что она такого совершила? Ага, сделала себе огром</w:t>
        <w:softHyphen/>
        <w:t>ные силиконовые сиськи и родила ребенка от ка</w:t>
        <w:softHyphen/>
        <w:t>кого-то английского футболиста. Или еще: дочку миллионера арестовали за мелкое хулиганство и непристойное поведение в общественном мес</w:t>
        <w:softHyphen/>
      </w:r>
      <w:r>
        <w:rPr>
          <w:rStyle w:val="Bodytext3"/>
          <w:rFonts w:cs="Times New Roman" w:ascii="Times New Roman" w:hAnsi="Times New Roman"/>
          <w:sz w:val="24"/>
          <w:lang w:val="ru-RU"/>
        </w:rPr>
        <w:t>те. Посмотри, какая хорошенькая... Ой, нет, нет, не смотри, к нам приближается очередной ста</w:t>
        <w:softHyphen/>
        <w:t>рый прохиндей.</w:t>
      </w:r>
    </w:p>
    <w:p>
      <w:pPr>
        <w:pStyle w:val="Bodytext3111"/>
        <w:shd w:fill="auto" w:val="clear"/>
        <w:spacing w:lineRule="auto" w:line="240" w:before="0" w:after="0"/>
        <w:ind w:firstLine="284"/>
        <w:jc w:val="both"/>
        <w:rPr/>
      </w:pPr>
      <w:r>
        <w:rPr>
          <w:rFonts w:cs="Times New Roman" w:ascii="Times New Roman" w:hAnsi="Times New Roman"/>
          <w:b w:val="false"/>
          <w:sz w:val="24"/>
          <w:lang w:val="ru-RU"/>
        </w:rPr>
        <w:t>Хлоя скосила глаза и увидела мужчину лет со</w:t>
        <w:softHyphen/>
        <w:t>рока, он двигался осторожной походкой человека, который боится прилипнуть к свежему асфальту: мужчина то и дело останавливался и принимался яростно вытряхивать песок из сандалий.</w:t>
      </w:r>
    </w:p>
    <w:p>
      <w:pPr>
        <w:pStyle w:val="Bodytext3111"/>
        <w:shd w:fill="auto" w:val="clear"/>
        <w:tabs>
          <w:tab w:val="clear" w:pos="720"/>
          <w:tab w:val="left" w:pos="612"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И чего они к нам вяжутся? – зашипела Хлоя. – Мы что, медом намазаны?</w:t>
      </w:r>
    </w:p>
    <w:p>
      <w:pPr>
        <w:pStyle w:val="Bodytext3111"/>
        <w:shd w:fill="auto" w:val="clear"/>
        <w:tabs>
          <w:tab w:val="clear" w:pos="720"/>
          <w:tab w:val="left" w:pos="643"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Просто мы хорошенькие.</w:t>
      </w:r>
    </w:p>
    <w:p>
      <w:pPr>
        <w:pStyle w:val="Bodytext3111"/>
        <w:shd w:fill="auto" w:val="clear"/>
        <w:tabs>
          <w:tab w:val="clear" w:pos="720"/>
          <w:tab w:val="left" w:pos="628"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Ты считаешь, я хорошенькая?</w:t>
      </w:r>
    </w:p>
    <w:p>
      <w:pPr>
        <w:pStyle w:val="Bodytext3111"/>
        <w:shd w:fill="auto" w:val="clear"/>
        <w:tabs>
          <w:tab w:val="clear" w:pos="720"/>
          <w:tab w:val="left" w:pos="597"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Да. Но в то же время мы не похожи на над</w:t>
        <w:softHyphen/>
        <w:t>менных красавиц, поэтому они не боятся к нам подходить. Но нас ведь не волнует, как мы выгля</w:t>
        <w:softHyphen/>
        <w:t>дим со стороны, верно?</w:t>
      </w:r>
    </w:p>
    <w:p>
      <w:pPr>
        <w:pStyle w:val="Bodytext3111"/>
        <w:shd w:fill="auto" w:val="clear"/>
        <w:tabs>
          <w:tab w:val="clear" w:pos="720"/>
          <w:tab w:val="left" w:pos="612"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Думаешь, та девушка... ну, которая была с Джоном, она тоже хорошенькая?</w:t>
      </w:r>
    </w:p>
    <w:p>
      <w:pPr>
        <w:pStyle w:val="Bodytext3111"/>
        <w:shd w:fill="auto" w:val="clear"/>
        <w:tabs>
          <w:tab w:val="clear" w:pos="720"/>
          <w:tab w:val="left" w:pos="622"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Это место не занято? – спросил мужчина, кивнув на пустой шезлонг рядом с Хлоей.</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Блэки вздохнула с облегчением, появление не</w:t>
        <w:softHyphen/>
        <w:t>знакомца избавило ее от необходимости отвечать на вопрос подруги. Хлоя попыталась отогнать мужчину. Сдвинув на кончик носа солнечные оч</w:t>
        <w:softHyphen/>
        <w:t>ки, она вперилась в него суровым взглядом. Когда проверенная тактика не сработала, девушка демонстративно отвернулась.</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Мужчина не стал дожидаться ответа и опустил</w:t>
        <w:softHyphen/>
        <w:t>ся в шезлонг.</w:t>
      </w:r>
    </w:p>
    <w:p>
      <w:pPr>
        <w:pStyle w:val="Bodytext3111"/>
        <w:shd w:fill="auto" w:val="clear"/>
        <w:tabs>
          <w:tab w:val="clear" w:pos="720"/>
          <w:tab w:val="left" w:pos="653"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Вы говорите по-английски? – спросил он.</w:t>
      </w:r>
    </w:p>
    <w:p>
      <w:pPr>
        <w:pStyle w:val="Bodytext3111"/>
        <w:shd w:fill="auto" w:val="clear"/>
        <w:tabs>
          <w:tab w:val="clear" w:pos="720"/>
          <w:tab w:val="left" w:pos="612"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Да, – ответила Блэки, не успев вовремя сре</w:t>
        <w:softHyphen/>
        <w:t>агировать на грозный взгляд Хлои.</w:t>
      </w:r>
    </w:p>
    <w:p>
      <w:pPr>
        <w:pStyle w:val="Heading51"/>
        <w:shd w:fill="auto" w:val="clear"/>
        <w:tabs>
          <w:tab w:val="clear" w:pos="720"/>
          <w:tab w:val="left" w:pos="663" w:leader="none"/>
        </w:tabs>
        <w:spacing w:lineRule="auto" w:line="240"/>
        <w:ind w:firstLine="284"/>
        <w:rPr/>
      </w:pPr>
      <w:bookmarkStart w:id="21" w:name="bookmark16"/>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О, замечательно. Меня зовут Боб Паркер.</w:t>
      </w:r>
      <w:bookmarkEnd w:id="21"/>
    </w:p>
    <w:p>
      <w:pPr>
        <w:pStyle w:val="Heading51"/>
        <w:shd w:fill="auto" w:val="clear"/>
        <w:tabs>
          <w:tab w:val="clear" w:pos="720"/>
          <w:tab w:val="left" w:pos="637" w:leader="none"/>
        </w:tabs>
        <w:spacing w:lineRule="auto" w:line="240"/>
        <w:ind w:firstLine="284"/>
        <w:rPr>
          <w:rFonts w:ascii="Times New Roman" w:hAnsi="Times New Roman" w:cs="Times New Roman"/>
          <w:b w:val="false"/>
          <w:b w:val="false"/>
          <w:sz w:val="24"/>
          <w:lang w:val="ru-RU"/>
        </w:rPr>
      </w:pPr>
      <w:bookmarkStart w:id="22" w:name="bookmark17"/>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 xml:space="preserve">Я Одри, – представилась Блэки. – А это </w:t>
      </w:r>
      <w:r>
        <w:rPr>
          <w:rStyle w:val="Heading510"/>
          <w:rFonts w:cs="Times New Roman" w:ascii="Times New Roman" w:hAnsi="Times New Roman"/>
          <w:b/>
          <w:sz w:val="24"/>
          <w:lang w:val="ru-RU"/>
        </w:rPr>
        <w:t>Грэйс.</w:t>
      </w:r>
      <w:bookmarkEnd w:id="22"/>
    </w:p>
    <w:p>
      <w:pPr>
        <w:pStyle w:val="Bodytext16"/>
        <w:shd w:fill="auto" w:val="clear"/>
        <w:tabs>
          <w:tab w:val="clear" w:pos="720"/>
          <w:tab w:val="left" w:pos="65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евчонки, вы откуда?</w:t>
      </w:r>
    </w:p>
    <w:p>
      <w:pPr>
        <w:pStyle w:val="Bodytext16"/>
        <w:shd w:fill="auto" w:val="clear"/>
        <w:tabs>
          <w:tab w:val="clear" w:pos="720"/>
          <w:tab w:val="left" w:pos="66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з Америки.</w:t>
      </w:r>
    </w:p>
    <w:p>
      <w:pPr>
        <w:pStyle w:val="Bodytext16"/>
        <w:shd w:fill="auto" w:val="clear"/>
        <w:tabs>
          <w:tab w:val="clear" w:pos="720"/>
          <w:tab w:val="left" w:pos="614"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Я тоже. Фресно, штат Калифорния. В Евро</w:t>
        <w:softHyphen/>
        <w:t>пе по делам, у меня тут кое-какой бизнес, – доба</w:t>
        <w:softHyphen/>
        <w:t>вил их новый знакомый.</w:t>
      </w:r>
    </w:p>
    <w:p>
      <w:pPr>
        <w:pStyle w:val="Bodytext16"/>
        <w:shd w:fill="auto" w:val="clear"/>
        <w:tabs>
          <w:tab w:val="clear" w:pos="720"/>
          <w:tab w:val="left" w:pos="65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акой? – вежливо поинтересовалась Блэки.</w:t>
      </w:r>
    </w:p>
    <w:p>
      <w:pPr>
        <w:pStyle w:val="Bodytext16"/>
        <w:shd w:fill="auto" w:val="clear"/>
        <w:tabs>
          <w:tab w:val="clear" w:pos="720"/>
          <w:tab w:val="left" w:pos="65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Я занимаюсь рекламой.</w:t>
      </w:r>
    </w:p>
    <w:p>
      <w:pPr>
        <w:pStyle w:val="Bodytext16"/>
        <w:shd w:fill="auto" w:val="clear"/>
        <w:tabs>
          <w:tab w:val="clear" w:pos="720"/>
          <w:tab w:val="left" w:pos="61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то рекламируем? – продолжила расспросы девушка, направляя на него видеокамеру.</w:t>
      </w:r>
    </w:p>
    <w:p>
      <w:pPr>
        <w:pStyle w:val="Bodytext16"/>
        <w:shd w:fill="auto" w:val="clear"/>
        <w:tabs>
          <w:tab w:val="clear" w:pos="720"/>
          <w:tab w:val="left" w:pos="66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 нет, пожалуйста, не надо меня снимать.</w:t>
      </w:r>
    </w:p>
    <w:p>
      <w:pPr>
        <w:pStyle w:val="Bodytext16"/>
        <w:shd w:fill="auto" w:val="clear"/>
        <w:tabs>
          <w:tab w:val="clear" w:pos="720"/>
          <w:tab w:val="left" w:pos="63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чему? Я делаю документальный фильм о нашем европейском турне. Вы разве не хотите сняться в кино? – Блэки опустила камеру. – Итак, какого рода рекламой вы занимаетесь?</w:t>
      </w:r>
    </w:p>
    <w:p>
      <w:pPr>
        <w:pStyle w:val="Bodytext16"/>
        <w:shd w:fill="auto" w:val="clear"/>
        <w:tabs>
          <w:tab w:val="clear" w:pos="720"/>
          <w:tab w:val="left" w:pos="62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нтернет-рекламой. – Ответ прозвучал слишком быстро, словно мужчина боялся, что ему не поверят. – Я в этом деле первопроходец.</w:t>
      </w:r>
    </w:p>
    <w:p>
      <w:pPr>
        <w:pStyle w:val="Bodytext16"/>
        <w:shd w:fill="auto" w:val="clear"/>
        <w:tabs>
          <w:tab w:val="clear" w:pos="720"/>
          <w:tab w:val="left" w:pos="6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ак интересно. У вас есть визитка?</w:t>
      </w:r>
    </w:p>
    <w:p>
      <w:pPr>
        <w:pStyle w:val="Bodytext16"/>
        <w:shd w:fill="auto" w:val="clear"/>
        <w:tabs>
          <w:tab w:val="clear" w:pos="720"/>
          <w:tab w:val="left" w:pos="61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нечно. – Боб выудил из нагрудного кар</w:t>
        <w:softHyphen/>
        <w:t>мана рубашки визитку.</w:t>
      </w:r>
    </w:p>
    <w:p>
      <w:pPr>
        <w:pStyle w:val="Bodytext16"/>
        <w:shd w:fill="auto" w:val="clear"/>
        <w:spacing w:lineRule="auto" w:line="240"/>
        <w:ind w:firstLine="284"/>
        <w:jc w:val="both"/>
        <w:rPr/>
      </w:pPr>
      <w:r>
        <w:rPr>
          <w:rFonts w:cs="Times New Roman" w:ascii="Times New Roman" w:hAnsi="Times New Roman"/>
          <w:sz w:val="24"/>
          <w:lang w:val="ru-RU"/>
        </w:rPr>
        <w:t>Принимая визитку, девушка заметила, что на безымянном пальце мужчины видна светлая по</w:t>
        <w:softHyphen/>
        <w:t>лоска кожи. След от обручального кольца, мгно</w:t>
        <w:softHyphen/>
        <w:t>венно определила Блэки. Отпечаток был блеклым и почти не выделялся на загорелой коже, вероят</w:t>
        <w:softHyphen/>
        <w:t>но, Боб Паркер уже довольно давно снял кольцо и специально держал руку на солнце, чтобы изба</w:t>
        <w:softHyphen/>
        <w:t>виться от следа, или еще хуже – мазал палец тем</w:t>
        <w:softHyphen/>
        <w:t>ной крем-пудрой.</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Это был очень предусмотрительный прохиндей.</w:t>
      </w:r>
    </w:p>
    <w:p>
      <w:pPr>
        <w:pStyle w:val="Bodytext16"/>
        <w:shd w:fill="auto" w:val="clear"/>
        <w:tabs>
          <w:tab w:val="clear" w:pos="720"/>
          <w:tab w:val="left" w:pos="60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 вы чем занимаетесь? – спросил Паркер. – Учитесь, работаете?</w:t>
      </w:r>
    </w:p>
    <w:p>
      <w:pPr>
        <w:pStyle w:val="Bodytext16"/>
        <w:shd w:fill="auto" w:val="clear"/>
        <w:spacing w:lineRule="auto" w:line="240"/>
        <w:ind w:firstLine="284"/>
        <w:jc w:val="both"/>
        <w:rPr>
          <w:rFonts w:ascii="Times New Roman" w:hAnsi="Times New Roman" w:cs="Times New Roman"/>
          <w:sz w:val="24"/>
          <w:lang w:val="ru-RU"/>
        </w:rPr>
      </w:pPr>
      <w:bookmarkStart w:id="23" w:name="bookmark18"/>
      <w:r>
        <w:rPr>
          <w:rFonts w:cs="Times New Roman" w:ascii="Times New Roman" w:hAnsi="Times New Roman"/>
          <w:sz w:val="24"/>
          <w:lang w:val="ru-RU"/>
        </w:rPr>
        <w:t>Хлоя упорно пыталась избавиться от бесцере</w:t>
        <w:softHyphen/>
        <w:t>монного кавалера, она поглядывала на него по</w:t>
        <w:softHyphen/>
      </w:r>
      <w:bookmarkEnd w:id="23"/>
      <w:r>
        <w:rPr>
          <w:rStyle w:val="Bodytext3"/>
          <w:rFonts w:cs="Times New Roman" w:ascii="Times New Roman" w:hAnsi="Times New Roman"/>
          <w:sz w:val="24"/>
          <w:lang w:val="ru-RU"/>
        </w:rPr>
        <w:t>верх очков с таким выражением, словно мужчина только что продемонстрировал какой-то отврати</w:t>
        <w:softHyphen/>
        <w:t>тельный трюк, например, высунул язык и поймал им пролетающую мимо муху. Однако Блэки, про</w:t>
        <w:softHyphen/>
        <w:t>являя свое обычное дружелюбие, вежливо слуша</w:t>
        <w:softHyphen/>
        <w:t>ла собеседника и время от времени задавала безо</w:t>
        <w:softHyphen/>
        <w:t>бидные вопросы.</w:t>
      </w:r>
    </w:p>
    <w:p>
      <w:pPr>
        <w:pStyle w:val="Bodytext3111"/>
        <w:shd w:fill="auto" w:val="clear"/>
        <w:tabs>
          <w:tab w:val="clear" w:pos="720"/>
          <w:tab w:val="left" w:pos="534"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Мы учимся, на курсах стюардесс, – сообщи</w:t>
        <w:softHyphen/>
        <w:t>ла Блэки.</w:t>
      </w:r>
    </w:p>
    <w:p>
      <w:pPr>
        <w:pStyle w:val="Bodytext3111"/>
        <w:shd w:fill="auto" w:val="clear"/>
        <w:tabs>
          <w:tab w:val="clear" w:pos="720"/>
          <w:tab w:val="left" w:pos="549"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Замужем? – продолжал допытываться Паркер.</w:t>
      </w:r>
    </w:p>
    <w:p>
      <w:pPr>
        <w:pStyle w:val="Bodytext3111"/>
        <w:shd w:fill="auto" w:val="clear"/>
        <w:tabs>
          <w:tab w:val="clear" w:pos="720"/>
          <w:tab w:val="left" w:pos="552"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Нет. А вы женаты?</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И тут прохиндей совершил непоправимую ошибку. Он мог бы сказать, что разведен; веро</w:t>
        <w:softHyphen/>
        <w:t>ятно, девушки даже поверили бы ему, во всяком случае, подобная версия объяснила бы полоску светлой кожи на пальце мужчины и его попытки скрыть след от кольца: Бобу якобы хотелось поско</w:t>
        <w:softHyphen/>
        <w:t>рее забыть о неудачном браке, поэтому он и мазал палец жидкой пудрой.</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Но вместо этого Боб Паркер предложил совер</w:t>
        <w:softHyphen/>
        <w:t>шенно иной вариант.</w:t>
      </w:r>
    </w:p>
    <w:p>
      <w:pPr>
        <w:pStyle w:val="Bodytext3111"/>
        <w:shd w:fill="auto" w:val="clear"/>
        <w:tabs>
          <w:tab w:val="clear" w:pos="720"/>
          <w:tab w:val="left" w:pos="557"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Я вдовец. Моя жена умерла.</w:t>
      </w:r>
    </w:p>
    <w:p>
      <w:pPr>
        <w:pStyle w:val="Bodytext3111"/>
        <w:shd w:fill="auto" w:val="clear"/>
        <w:tabs>
          <w:tab w:val="clear" w:pos="720"/>
          <w:tab w:val="left" w:pos="567"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О, извините, нам очень жаль.</w:t>
      </w:r>
    </w:p>
    <w:p>
      <w:pPr>
        <w:pStyle w:val="Bodytext3111"/>
        <w:shd w:fill="auto" w:val="clear"/>
        <w:tabs>
          <w:tab w:val="clear" w:pos="720"/>
          <w:tab w:val="left" w:pos="549"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М-м, да, да. – Его глаза затуманились, а бро</w:t>
        <w:softHyphen/>
        <w:t>ви скорбно сошлись на переносице. Затем Боб тряхнул головой, словно отгоняя печальные мыс</w:t>
        <w:softHyphen/>
        <w:t>ли. – Девчонки, вы одни... э-э... в смысле, путе</w:t>
        <w:softHyphen/>
        <w:t>шествуете только вдвоем?</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Хлоя кинула на Блэки выразительный взгляд.</w:t>
      </w:r>
    </w:p>
    <w:p>
      <w:pPr>
        <w:pStyle w:val="Bodytext3111"/>
        <w:shd w:fill="auto" w:val="clear"/>
        <w:tabs>
          <w:tab w:val="clear" w:pos="720"/>
          <w:tab w:val="left" w:pos="554"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Пойду искупаюсь! – Блэки вскочила, швыр</w:t>
        <w:softHyphen/>
        <w:t>нула в кресло журнал и со всех ног помчалась к морю, оставив Хлою один на один с Бобом Пар</w:t>
        <w:softHyphen/>
        <w:t>кером. Так ей и надо. Может быть, побыв в ком</w:t>
      </w:r>
      <w:r>
        <w:rPr>
          <w:rStyle w:val="Bodytext3"/>
          <w:rFonts w:cs="Times New Roman" w:ascii="Times New Roman" w:hAnsi="Times New Roman"/>
          <w:b/>
          <w:sz w:val="24"/>
          <w:lang w:val="ru-RU"/>
        </w:rPr>
        <w:t>пании такого мерзкого типа, Хлоя начнет нако</w:t>
        <w:softHyphen/>
        <w:t>нец ценить общество Блэки.</w:t>
      </w:r>
    </w:p>
    <w:p>
      <w:pPr>
        <w:pStyle w:val="Bodytext3111"/>
        <w:shd w:fill="auto" w:val="clear"/>
        <w:tabs>
          <w:tab w:val="clear" w:pos="720"/>
          <w:tab w:val="left" w:pos="565"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Мне понравилась татуировка вашей подру</w:t>
        <w:softHyphen/>
        <w:t>ги, – сказал Боб. – Что это за цветок, роза?</w:t>
      </w:r>
    </w:p>
    <w:p>
      <w:pPr>
        <w:pStyle w:val="Bodytext3111"/>
        <w:shd w:fill="auto" w:val="clear"/>
        <w:tabs>
          <w:tab w:val="clear" w:pos="720"/>
          <w:tab w:val="left" w:pos="547"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Нет. Все что угодно, только не роза.</w:t>
      </w:r>
    </w:p>
    <w:p>
      <w:pPr>
        <w:pStyle w:val="Bodytext3111"/>
        <w:shd w:fill="auto" w:val="clear"/>
        <w:tabs>
          <w:tab w:val="clear" w:pos="720"/>
          <w:tab w:val="left" w:pos="537"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А что?</w:t>
      </w:r>
    </w:p>
    <w:p>
      <w:pPr>
        <w:pStyle w:val="Bodytext3111"/>
        <w:shd w:fill="auto" w:val="clear"/>
        <w:tabs>
          <w:tab w:val="clear" w:pos="720"/>
          <w:tab w:val="left" w:pos="547"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Понятия не имею.</w:t>
      </w:r>
    </w:p>
    <w:p>
      <w:pPr>
        <w:pStyle w:val="Bodytext3111"/>
        <w:shd w:fill="auto" w:val="clear"/>
        <w:tabs>
          <w:tab w:val="clear" w:pos="720"/>
          <w:tab w:val="left" w:pos="554"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О, извините, я не хотел... просто мне понра</w:t>
        <w:softHyphen/>
        <w:t>вился оригинальный дизайн: лепестки распола</w:t>
        <w:softHyphen/>
        <w:t>гаются вокруг пупка, очень похоже на... гм, розу. Что вы пишете?</w:t>
      </w:r>
    </w:p>
    <w:p>
      <w:pPr>
        <w:pStyle w:val="Bodytext3111"/>
        <w:shd w:fill="auto" w:val="clear"/>
        <w:tabs>
          <w:tab w:val="clear" w:pos="720"/>
          <w:tab w:val="left" w:pos="547"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Открытку.</w:t>
      </w:r>
    </w:p>
    <w:p>
      <w:pPr>
        <w:pStyle w:val="Bodytext3111"/>
        <w:shd w:fill="auto" w:val="clear"/>
        <w:tabs>
          <w:tab w:val="clear" w:pos="720"/>
          <w:tab w:val="left" w:pos="554"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Неужели люди все еще пользуются открыт</w:t>
        <w:softHyphen/>
        <w:t>ками? Лично я общаюсь с друзьями по электрон</w:t>
        <w:softHyphen/>
        <w:t>ной почте, обычно посылаю им свои собственные фотографии.</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Хлоя ничего не сказала. Она положила открыт</w:t>
        <w:softHyphen/>
        <w:t>ку на колени и потянулась к сумочке за сигарета</w:t>
        <w:softHyphen/>
        <w:t>ми. Боб тут же схватил открытку.</w:t>
      </w:r>
    </w:p>
    <w:p>
      <w:pPr>
        <w:pStyle w:val="Bodytext3111"/>
        <w:shd w:fill="auto" w:val="clear"/>
        <w:tabs>
          <w:tab w:val="clear" w:pos="720"/>
          <w:tab w:val="left" w:pos="542"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Не вздумайте читать.</w:t>
      </w:r>
    </w:p>
    <w:p>
      <w:pPr>
        <w:pStyle w:val="Bodytext3111"/>
        <w:shd w:fill="auto" w:val="clear"/>
        <w:tabs>
          <w:tab w:val="clear" w:pos="720"/>
          <w:tab w:val="left" w:pos="542"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О, я просто хотел взглянуть на картинку.</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Боб вернул открытку. Внезапно налетевший ве</w:t>
        <w:softHyphen/>
        <w:t>тер подхватил ее, открытка улетела футов на де</w:t>
        <w:softHyphen/>
        <w:t>сять и опустилась на сиденье пустого шезлонга. Девушка поднялась и направилась к шезлонгу. Ко</w:t>
        <w:softHyphen/>
        <w:t>гда она протянула руку, новый порыв ветра унес картонку еще футов на десять. Хлоя бросилась в погоню, лишь с третьей попытки ей удалось пой</w:t>
        <w:softHyphen/>
        <w:t>мать злосчастную открытку, и она сердито насту</w:t>
        <w:softHyphen/>
        <w:t>пила на нее ногой.</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Хлоя не торопилась возвращаться. Она постоя</w:t>
        <w:softHyphen/>
        <w:t>ла, наблюдая за плещущейся в воде Блэки. Девуш</w:t>
        <w:softHyphen/>
        <w:t>ка чувствовала себя ужасно несчастной; если бы не Паркер, она, наверное, разрыдалась бы. Блэки помахала подруге рукой, пару раз нырнула и по</w:t>
        <w:softHyphen/>
        <w:t>плыла к берегу. Хлоя медленно побрела назад.</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Боб Паркер спокойно дожидался возвращения подруг, в полной уверенности, что ему удалось завоевать симпатию брюнетки. Оставалось лишь приручить надменную блондинку, и дело сделано.</w:t>
      </w:r>
    </w:p>
    <w:p>
      <w:pPr>
        <w:pStyle w:val="Bodytext3111"/>
        <w:shd w:fill="auto" w:val="clear"/>
        <w:spacing w:lineRule="auto" w:line="240" w:before="0" w:after="0"/>
        <w:ind w:firstLine="284"/>
        <w:jc w:val="both"/>
        <w:rPr/>
      </w:pPr>
      <w:r>
        <w:rPr>
          <w:rFonts w:cs="Times New Roman" w:ascii="Times New Roman" w:hAnsi="Times New Roman"/>
          <w:b w:val="false"/>
          <w:sz w:val="24"/>
          <w:lang w:val="ru-RU"/>
        </w:rPr>
        <w:t>Девушки вернулись почти одновременно. Блэ</w:t>
        <w:softHyphen/>
        <w:t>ки вежливо улыбнулась новому знакомому. Хлоя молча плюхнулась в шезлонг и, схватив сумочку, принялась рыться там в поисках сигарет. Но Пар</w:t>
        <w:softHyphen/>
        <w:t>кер не унимался, он снова начал выспрашивать, большая ли у них компания или девушки путеше</w:t>
        <w:softHyphen/>
        <w:t>ствуют вдвоем. Блэки открыла рот, собираясь вы</w:t>
        <w:softHyphen/>
        <w:t>дать историю о двух парнях, которые задержались в гостинице, но с минуты на минуту должны по</w:t>
        <w:softHyphen/>
        <w:t>явиться на пляже. Но Хлоя опередила ее.</w:t>
      </w:r>
    </w:p>
    <w:p>
      <w:pPr>
        <w:pStyle w:val="Bodytext3111"/>
        <w:shd w:fill="auto" w:val="clear"/>
        <w:tabs>
          <w:tab w:val="clear" w:pos="720"/>
          <w:tab w:val="left" w:pos="565"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Деньги пропали, – сказала она мрачным тоном.</w:t>
      </w:r>
    </w:p>
    <w:p>
      <w:pPr>
        <w:pStyle w:val="Bodytext3111"/>
        <w:shd w:fill="auto" w:val="clear"/>
        <w:tabs>
          <w:tab w:val="clear" w:pos="720"/>
          <w:tab w:val="left" w:pos="573"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Какие деньги? – не поняла Блэки.</w:t>
      </w:r>
    </w:p>
    <w:p>
      <w:pPr>
        <w:pStyle w:val="Bodytext3111"/>
        <w:shd w:fill="auto" w:val="clear"/>
        <w:tabs>
          <w:tab w:val="clear" w:pos="720"/>
          <w:tab w:val="left" w:pos="559"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Наши. Все наши деньги: наличные, кредит</w:t>
        <w:softHyphen/>
        <w:t>ки, дорожные чеки – все исчезло.</w:t>
      </w:r>
    </w:p>
    <w:p>
      <w:pPr>
        <w:pStyle w:val="Bodytext3111"/>
        <w:shd w:fill="auto" w:val="clear"/>
        <w:tabs>
          <w:tab w:val="clear" w:pos="720"/>
          <w:tab w:val="left" w:pos="554"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Какого черта ты притащила на пляж столь</w:t>
        <w:softHyphen/>
        <w:t>ко денег?</w:t>
      </w:r>
    </w:p>
    <w:p>
      <w:pPr>
        <w:pStyle w:val="Bodytext3111"/>
        <w:shd w:fill="auto" w:val="clear"/>
        <w:tabs>
          <w:tab w:val="clear" w:pos="720"/>
          <w:tab w:val="left" w:pos="557"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Я побоялась оставить их в отеле.</w:t>
      </w:r>
    </w:p>
    <w:p>
      <w:pPr>
        <w:pStyle w:val="Bodytext3111"/>
        <w:shd w:fill="auto" w:val="clear"/>
        <w:tabs>
          <w:tab w:val="clear" w:pos="720"/>
          <w:tab w:val="left" w:pos="549"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А ты уверена, что принесла их? Вспомни, мо</w:t>
        <w:softHyphen/>
        <w:t>жет быть...</w:t>
      </w:r>
    </w:p>
    <w:p>
      <w:pPr>
        <w:pStyle w:val="Bodytext3111"/>
        <w:shd w:fill="auto" w:val="clear"/>
        <w:tabs>
          <w:tab w:val="clear" w:pos="720"/>
          <w:tab w:val="left" w:pos="565"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Уверена, – перебила ее Хлоя. – Я четко помню, как положила их в сумочку.</w:t>
      </w:r>
    </w:p>
    <w:p>
      <w:pPr>
        <w:pStyle w:val="Bodytext3111"/>
        <w:shd w:fill="auto" w:val="clear"/>
        <w:tabs>
          <w:tab w:val="clear" w:pos="720"/>
          <w:tab w:val="left" w:pos="549"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Ни фига себе! Все деньги. И кредитки... И что нам теперь делать?</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Хлоя пожала плечами и уставилась на Боба.</w:t>
      </w:r>
    </w:p>
    <w:p>
      <w:pPr>
        <w:pStyle w:val="Heading51"/>
        <w:shd w:fill="auto" w:val="clear"/>
        <w:tabs>
          <w:tab w:val="clear" w:pos="720"/>
          <w:tab w:val="left" w:pos="559" w:leader="none"/>
        </w:tabs>
        <w:spacing w:lineRule="auto" w:line="240"/>
        <w:ind w:firstLine="284"/>
        <w:rPr/>
      </w:pPr>
      <w:bookmarkStart w:id="24" w:name="bookmark19"/>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Сумочка все время лежала рядом, – произ</w:t>
        <w:softHyphen/>
        <w:t>несла она, не переставая сверлить Боба свире</w:t>
        <w:softHyphen/>
        <w:t>пым взглядом. – Правда, был один момент, когда</w:t>
      </w:r>
      <w:bookmarkEnd w:id="24"/>
      <w:r>
        <w:rPr>
          <w:rFonts w:cs="Times New Roman" w:ascii="Times New Roman" w:hAnsi="Times New Roman"/>
          <w:b w:val="false"/>
          <w:sz w:val="24"/>
          <w:lang w:val="ru-RU"/>
        </w:rPr>
        <w:t xml:space="preserve"> вещичка осталась без присмотра: ты ушла ку</w:t>
        <w:softHyphen/>
        <w:t>паться, а я побежала ловить открытку.</w:t>
      </w:r>
    </w:p>
    <w:p>
      <w:pPr>
        <w:pStyle w:val="Bodytext2110"/>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Боб неловко заерзал в своем шезлонге и с вино</w:t>
        <w:softHyphen/>
        <w:t>ватым видом отвел глаза.</w:t>
      </w:r>
    </w:p>
    <w:p>
      <w:pPr>
        <w:pStyle w:val="Bodytext2110"/>
        <w:shd w:fill="auto" w:val="clear"/>
        <w:tabs>
          <w:tab w:val="clear" w:pos="720"/>
          <w:tab w:val="left" w:pos="700"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колько там было денег? – спросил он.</w:t>
      </w:r>
    </w:p>
    <w:p>
      <w:pPr>
        <w:pStyle w:val="Bodytext16"/>
        <w:shd w:fill="auto" w:val="clear"/>
        <w:tabs>
          <w:tab w:val="clear" w:pos="720"/>
          <w:tab w:val="left" w:pos="79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ве тысячи долларов, – отчеканила Хлоя та</w:t>
        <w:softHyphen/>
        <w:t>ким тоном, словно просто уточняла информацию, которая и так была ему хорошо известна.</w:t>
      </w:r>
    </w:p>
    <w:p>
      <w:pPr>
        <w:pStyle w:val="Bodytext16"/>
        <w:shd w:fill="auto" w:val="clear"/>
        <w:tabs>
          <w:tab w:val="clear" w:pos="720"/>
          <w:tab w:val="left" w:pos="70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го, приличная сумма, – заметил Боб.</w:t>
      </w:r>
    </w:p>
    <w:p>
      <w:pPr>
        <w:pStyle w:val="Bodytext16"/>
        <w:shd w:fill="auto" w:val="clear"/>
        <w:tabs>
          <w:tab w:val="clear" w:pos="720"/>
          <w:tab w:val="left" w:pos="632"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Это все наши деньги, – добавила</w:t>
      </w:r>
      <w:r>
        <w:rPr>
          <w:rStyle w:val="BodytextItalic16"/>
          <w:rFonts w:cs="Times New Roman" w:ascii="Times New Roman" w:hAnsi="Times New Roman"/>
          <w:i w:val="false"/>
          <w:sz w:val="24"/>
          <w:lang w:val="ru-RU"/>
        </w:rPr>
        <w:t xml:space="preserve"> Хлоя.</w:t>
      </w:r>
      <w:r>
        <w:rPr>
          <w:rFonts w:cs="Times New Roman" w:ascii="Times New Roman" w:hAnsi="Times New Roman"/>
          <w:sz w:val="24"/>
          <w:lang w:val="ru-RU"/>
        </w:rPr>
        <w:t xml:space="preserve"> Те</w:t>
        <w:softHyphen/>
        <w:t>перь в ее голосе звучали обвиняющие нотки.</w:t>
      </w:r>
    </w:p>
    <w:p>
      <w:pPr>
        <w:pStyle w:val="Bodytext16"/>
        <w:shd w:fill="auto" w:val="clear"/>
        <w:tabs>
          <w:tab w:val="clear" w:pos="720"/>
          <w:tab w:val="left" w:pos="65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а, не повезло, – протянул Боб. – Послу</w:t>
        <w:softHyphen/>
        <w:t>шайте, девчонки, пойдемте ко мне в отель. Если позволите, я угощу вас обедом, и мы подумаем, что делать дальше. Возможно, я смогу вам помочь, ну там, одолжить немного денег.</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Боб Паркер остановился в шикарном пяти</w:t>
        <w:softHyphen/>
        <w:t>звездочном отеле. К сожалению, в ресторан их не пустили, поскольку Хлоя и Блэки были без чулок. «Никаких проблем, – бодро заявил Паркер. – Мы пообедаем у меня в номере». С точки зрения Блэ</w:t>
        <w:softHyphen/>
        <w:t>ки, предложение выглядело более чем сомнитель</w:t>
        <w:softHyphen/>
        <w:t>но, однако Хлоя была настроена решительно: она точно знала, что Боб Паркер прикарманил их день</w:t>
        <w:softHyphen/>
        <w:t>ги, и не собиралась отступать.</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Когда они поднялись наверх. Боб извинился за беспорядок в номере, налил им по бокалу вина и, сказав, что ему надо освежиться, исчез в ванной.</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Девушки уселись в мягкие кресла и, потягивая вино, стали дожидаться возвращения хозяина.</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расивая комната, – сказала Блэки, обводя взглядом стены, обитые розовым шелком. Она обратила внимание на большую напольную вазу из китайского фарфора и стоящие на камине мас</w:t>
      </w:r>
      <w:r>
        <w:rPr>
          <w:rStyle w:val="Bodytext3"/>
          <w:rFonts w:cs="Times New Roman" w:ascii="Times New Roman" w:hAnsi="Times New Roman"/>
          <w:sz w:val="24"/>
          <w:lang w:val="ru-RU"/>
        </w:rPr>
        <w:t>сивные золотые канделябры. Насколько Блэки могла судить, антикварные вещи были подлинными. – Похоже, рекламный бизнес мистера Парке</w:t>
        <w:softHyphen/>
        <w:t>ра процветает. Во всяком случае, денежки у него водятся.</w:t>
      </w:r>
    </w:p>
    <w:p>
      <w:pPr>
        <w:pStyle w:val="Bodytext3111"/>
        <w:shd w:fill="auto" w:val="clear"/>
        <w:tabs>
          <w:tab w:val="clear" w:pos="720"/>
          <w:tab w:val="left" w:pos="580"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Ага, денежки, которые он ворует у туристов.</w:t>
      </w:r>
    </w:p>
    <w:p>
      <w:pPr>
        <w:pStyle w:val="Bodytext3111"/>
        <w:shd w:fill="auto" w:val="clear"/>
        <w:tabs>
          <w:tab w:val="clear" w:pos="720"/>
          <w:tab w:val="left" w:pos="597"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Довольно рискованный способ зарабаты</w:t>
        <w:softHyphen/>
        <w:t>вать на жизнь.</w:t>
      </w:r>
    </w:p>
    <w:p>
      <w:pPr>
        <w:pStyle w:val="Bodytext3111"/>
        <w:shd w:fill="auto" w:val="clear"/>
        <w:tabs>
          <w:tab w:val="clear" w:pos="720"/>
          <w:tab w:val="left" w:pos="581"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А может быть, он таким способом заманива</w:t>
        <w:softHyphen/>
        <w:t>ет к себе в номер доверчивых девушек?</w:t>
      </w:r>
    </w:p>
    <w:p>
      <w:pPr>
        <w:pStyle w:val="Bodytext3111"/>
        <w:shd w:fill="auto" w:val="clear"/>
        <w:tabs>
          <w:tab w:val="clear" w:pos="720"/>
          <w:tab w:val="left" w:pos="592"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Знаешь, а я не виню женатых парней за то, что они позволяют себе маленькие развлечения на стороне. Надо еще посмотреть на его жену. Мо</w:t>
        <w:softHyphen/>
        <w:t>жет, она стерва или ужасная зануда или сама кру</w:t>
        <w:softHyphen/>
        <w:t>тит роман с соседом. Однако это не повод...</w:t>
      </w:r>
    </w:p>
    <w:p>
      <w:pPr>
        <w:pStyle w:val="Bodytext3111"/>
        <w:shd w:fill="auto" w:val="clear"/>
        <w:tabs>
          <w:tab w:val="clear" w:pos="720"/>
          <w:tab w:val="left" w:pos="581"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Для того, чтобы грабить честных девушек, – отрезала Хлоя.</w:t>
      </w:r>
    </w:p>
    <w:p>
      <w:pPr>
        <w:pStyle w:val="Bodytext3111"/>
        <w:shd w:fill="auto" w:val="clear"/>
        <w:tabs>
          <w:tab w:val="clear" w:pos="720"/>
          <w:tab w:val="left" w:pos="586"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Смотри-ка, – сказала Блэки, подходя к жур</w:t>
        <w:softHyphen/>
        <w:t>нальному столику, на котором рядом с пустой бан</w:t>
        <w:softHyphen/>
        <w:t>кой из-под пива лежала брошюра в яркой облож</w:t>
        <w:softHyphen/>
        <w:t>ке. – «Как завоевать доверие аудитории», автор Боб Паркер. – Она протянула брошюру Хлое.</w:t>
      </w:r>
    </w:p>
    <w:p>
      <w:pPr>
        <w:pStyle w:val="Bodytext3111"/>
        <w:shd w:fill="auto" w:val="clear"/>
        <w:tabs>
          <w:tab w:val="clear" w:pos="720"/>
          <w:tab w:val="left" w:pos="570"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Хм, да этот парень делится своим бизнесменским опытом, нечто вроде автобиографии. И что же он советует? Ага, массовая рассылка рекламы и широкое использование программ-шпионов, для изучения потребительских вкусов, – прочла Хлоя. – Надо же, в прошлом году мистер Паркер удостоился профессиональной премии А</w:t>
      </w:r>
      <w:r>
        <w:rPr>
          <w:rFonts w:cs="Times New Roman" w:ascii="Times New Roman" w:hAnsi="Times New Roman"/>
          <w:b w:val="false"/>
          <w:sz w:val="24"/>
        </w:rPr>
        <w:t>I</w:t>
      </w:r>
      <w:r>
        <w:rPr>
          <w:rFonts w:cs="Times New Roman" w:ascii="Times New Roman" w:hAnsi="Times New Roman"/>
          <w:b w:val="false"/>
          <w:sz w:val="24"/>
          <w:lang w:val="ru-RU"/>
        </w:rPr>
        <w:t>М. Что это означает?</w:t>
      </w:r>
    </w:p>
    <w:p>
      <w:pPr>
        <w:pStyle w:val="Bodytext3111"/>
        <w:shd w:fill="auto" w:val="clear"/>
        <w:tabs>
          <w:tab w:val="clear" w:pos="720"/>
          <w:tab w:val="left" w:pos="603"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Ассоциация интернет-мудаков», – расши</w:t>
        <w:softHyphen/>
        <w:t>фровала Блэки.</w:t>
      </w:r>
    </w:p>
    <w:p>
      <w:pPr>
        <w:pStyle w:val="Bodytext3111"/>
        <w:shd w:fill="auto" w:val="clear"/>
        <w:tabs>
          <w:tab w:val="clear" w:pos="720"/>
          <w:tab w:val="left" w:pos="592"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Так, сведения об авторе: Боб Паркер про</w:t>
        <w:softHyphen/>
        <w:t>живает во Фресно, штат Калифорния, женат, имеет дочь.</w:t>
      </w:r>
    </w:p>
    <w:p>
      <w:pPr>
        <w:pStyle w:val="Bodytext16"/>
        <w:shd w:fill="auto" w:val="clear"/>
        <w:tabs>
          <w:tab w:val="clear" w:pos="720"/>
          <w:tab w:val="left" w:pos="51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умаю, брошюра была издана до смерти его жены.</w:t>
      </w:r>
    </w:p>
    <w:p>
      <w:pPr>
        <w:pStyle w:val="Bodytext16"/>
        <w:shd w:fill="auto" w:val="clear"/>
        <w:tabs>
          <w:tab w:val="clear" w:pos="720"/>
          <w:tab w:val="left" w:pos="529"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Но у него есть дочь, возможно наша ровесни</w:t>
        <w:softHyphen/>
        <w:t>ца. Фу-у, какой же все-таки мерзавец.</w:t>
      </w:r>
    </w:p>
    <w:p>
      <w:pPr>
        <w:pStyle w:val="Bodytext16"/>
        <w:shd w:fill="auto" w:val="clear"/>
        <w:tabs>
          <w:tab w:val="clear" w:pos="720"/>
          <w:tab w:val="left" w:pos="55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 суди человека слишком строго. А вдруг его дочь тоже умерла? Они обе погибли в автомобильной катастрофе. Может быть, мы напомнили Бо</w:t>
        <w:softHyphen/>
        <w:t>бу его умершую дочь? И он спер наши деньги, а потом пригласил пообедать, просто потому что хо</w:t>
        <w:softHyphen/>
        <w:t>тел поговорить с нами. Бедняга чувствует себя ужасно одиноким.</w:t>
      </w:r>
    </w:p>
    <w:p>
      <w:pPr>
        <w:pStyle w:val="Bodytext16"/>
        <w:shd w:fill="auto" w:val="clear"/>
        <w:tabs>
          <w:tab w:val="clear" w:pos="720"/>
          <w:tab w:val="left" w:pos="51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х, Блэки, ты абсолютно права. И как я мог</w:t>
        <w:softHyphen/>
        <w:t>ла подозревать такого милого парня?</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Боб Паркер вернулся в гостиную. Он налил де</w:t>
        <w:softHyphen/>
        <w:t>вушкам еще по бокалу вина, сказав, что им надо снять стресс и расслабиться.</w:t>
      </w:r>
    </w:p>
    <w:p>
      <w:pPr>
        <w:pStyle w:val="Bodytext16"/>
        <w:shd w:fill="auto" w:val="clear"/>
        <w:tabs>
          <w:tab w:val="clear" w:pos="720"/>
          <w:tab w:val="left" w:pos="54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Я сегодня уже расслабилась, – буркнула Хлоя. – И вот результат – наши денежки испа</w:t>
        <w:softHyphen/>
        <w:t>рились.</w:t>
      </w:r>
    </w:p>
    <w:p>
      <w:pPr>
        <w:pStyle w:val="Bodytext16"/>
        <w:shd w:fill="auto" w:val="clear"/>
        <w:tabs>
          <w:tab w:val="clear" w:pos="720"/>
          <w:tab w:val="left" w:pos="514"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Тем более, тебе надо выпить, – уверенно за</w:t>
        <w:softHyphen/>
        <w:t>явил Боб.</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Он уже собрался наполнить бокал Хлои, когда раздался телефонный звонок.</w:t>
      </w:r>
    </w:p>
    <w:p>
      <w:pPr>
        <w:pStyle w:val="Bodytext16"/>
        <w:shd w:fill="auto" w:val="clear"/>
        <w:tabs>
          <w:tab w:val="clear" w:pos="720"/>
          <w:tab w:val="left" w:pos="53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изнес есть бизнес, – вздохнул Паркер. Он отошел к окну и заговорил тихим голосом, стара</w:t>
        <w:softHyphen/>
        <w:t>тельно прикрывая микрофон ладонью.</w:t>
      </w:r>
    </w:p>
    <w:p>
      <w:pPr>
        <w:pStyle w:val="Bodytext16"/>
        <w:shd w:fill="auto" w:val="clear"/>
        <w:tabs>
          <w:tab w:val="clear" w:pos="720"/>
          <w:tab w:val="left" w:pos="5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лышала? – прошептала Хлоя.</w:t>
      </w:r>
    </w:p>
    <w:p>
      <w:pPr>
        <w:pStyle w:val="Bodytext16"/>
        <w:shd w:fill="auto" w:val="clear"/>
        <w:tabs>
          <w:tab w:val="clear" w:pos="720"/>
          <w:tab w:val="left" w:pos="5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то?</w:t>
      </w:r>
    </w:p>
    <w:p>
      <w:pPr>
        <w:pStyle w:val="Bodytext16"/>
        <w:shd w:fill="auto" w:val="clear"/>
        <w:tabs>
          <w:tab w:val="clear" w:pos="720"/>
          <w:tab w:val="left" w:pos="529"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Он сказал:</w:t>
      </w:r>
      <w:r>
        <w:rPr>
          <w:rStyle w:val="BodytextBold"/>
          <w:rFonts w:cs="Times New Roman" w:ascii="Times New Roman" w:hAnsi="Times New Roman"/>
          <w:b w:val="false"/>
          <w:sz w:val="24"/>
          <w:lang w:val="ru-RU"/>
        </w:rPr>
        <w:t xml:space="preserve"> «Я</w:t>
      </w:r>
      <w:r>
        <w:rPr>
          <w:rFonts w:cs="Times New Roman" w:ascii="Times New Roman" w:hAnsi="Times New Roman"/>
          <w:sz w:val="24"/>
          <w:lang w:val="ru-RU"/>
        </w:rPr>
        <w:t xml:space="preserve"> тоже очень соскучился, доро</w:t>
        <w:softHyphen/>
        <w:t>гая». Если человек разговаривает со своим дело</w:t>
        <w:softHyphen/>
        <w:t>вым партнером, вряд ли он станет шептать:</w:t>
      </w:r>
      <w:r>
        <w:rPr>
          <w:rStyle w:val="BodytextBold"/>
          <w:rFonts w:cs="Times New Roman" w:ascii="Times New Roman" w:hAnsi="Times New Roman"/>
          <w:b w:val="false"/>
          <w:sz w:val="24"/>
          <w:lang w:val="ru-RU"/>
        </w:rPr>
        <w:t xml:space="preserve"> «Я</w:t>
      </w:r>
      <w:r>
        <w:rPr>
          <w:rFonts w:cs="Times New Roman" w:ascii="Times New Roman" w:hAnsi="Times New Roman"/>
          <w:sz w:val="24"/>
          <w:lang w:val="ru-RU"/>
        </w:rPr>
        <w:t xml:space="preserve"> со</w:t>
        <w:softHyphen/>
        <w:t>скучился, дорогая». Уверена, Паркеру звонит его умершая жена.</w:t>
      </w:r>
    </w:p>
    <w:p>
      <w:pPr>
        <w:pStyle w:val="Bodytext16"/>
        <w:shd w:fill="auto" w:val="clear"/>
        <w:tabs>
          <w:tab w:val="clear" w:pos="720"/>
          <w:tab w:val="left" w:pos="519" w:leader="none"/>
        </w:tabs>
        <w:spacing w:lineRule="auto" w:line="240"/>
        <w:ind w:firstLine="284"/>
        <w:jc w:val="both"/>
        <w:rPr>
          <w:rFonts w:ascii="Times New Roman" w:hAnsi="Times New Roman" w:cs="Times New Roman"/>
          <w:sz w:val="24"/>
          <w:lang w:val="ru-RU"/>
        </w:rPr>
      </w:pPr>
      <w:bookmarkStart w:id="25" w:name="bookmark20"/>
      <w:r>
        <w:rPr>
          <w:rFonts w:cs="Times New Roman" w:ascii="Times New Roman" w:hAnsi="Times New Roman"/>
          <w:sz w:val="24"/>
          <w:lang w:val="ru-RU"/>
        </w:rPr>
        <w:t xml:space="preserve">– </w:t>
      </w:r>
      <w:r>
        <w:rPr>
          <w:rFonts w:cs="Times New Roman" w:ascii="Times New Roman" w:hAnsi="Times New Roman"/>
          <w:sz w:val="24"/>
          <w:lang w:val="ru-RU"/>
        </w:rPr>
        <w:t>Понятно, – Блэки стиснула кулаки. – Не со</w:t>
        <w:softHyphen/>
        <w:t>мневайся, мы вернем наши деньги.</w:t>
      </w:r>
      <w:bookmarkEnd w:id="25"/>
    </w:p>
    <w:p>
      <w:pPr>
        <w:pStyle w:val="Bodytext16"/>
        <w:shd w:fill="auto" w:val="clear"/>
        <w:tabs>
          <w:tab w:val="clear" w:pos="720"/>
          <w:tab w:val="left" w:pos="54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аким образом?</w:t>
      </w:r>
    </w:p>
    <w:p>
      <w:pPr>
        <w:pStyle w:val="Bodytext16"/>
        <w:shd w:fill="auto" w:val="clear"/>
        <w:tabs>
          <w:tab w:val="clear" w:pos="720"/>
          <w:tab w:val="left" w:pos="53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ежде всего, Паркера нужно раздеть. Ду</w:t>
        <w:softHyphen/>
        <w:t>маю, это не составит труда. – Блэки придвину</w:t>
        <w:softHyphen/>
        <w:t>лась вплотную к Хлое и изложила дальнейший план действий.</w:t>
      </w:r>
    </w:p>
    <w:p>
      <w:pPr>
        <w:pStyle w:val="Bodytext16"/>
        <w:shd w:fill="auto" w:val="clear"/>
        <w:tabs>
          <w:tab w:val="clear" w:pos="720"/>
          <w:tab w:val="left" w:pos="52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Ужас, дел по горло: клиенты, заказы, – Боб развел руками. – Эй, девчонки, вам надо еще вы</w:t>
        <w:softHyphen/>
        <w:t>пить.</w:t>
      </w:r>
    </w:p>
    <w:p>
      <w:pPr>
        <w:pStyle w:val="Bodytext16"/>
        <w:shd w:fill="auto" w:val="clear"/>
        <w:tabs>
          <w:tab w:val="clear" w:pos="720"/>
          <w:tab w:val="left" w:pos="54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м нужно выпить и потанцевать. – Блэки кокетливо улыбнулась и, подскочив к радиопри</w:t>
        <w:softHyphen/>
        <w:t>емнику, принялась крутить ручку настройки. Она выбрала зажигательную мелодию и двинулась на Паркера, вызывающе покачивая бедрами. – По</w:t>
        <w:softHyphen/>
        <w:t>танцуй со мной, – томным голосом произнесла девушка.</w:t>
      </w:r>
    </w:p>
    <w:p>
      <w:pPr>
        <w:pStyle w:val="Bodytext16"/>
        <w:shd w:fill="auto" w:val="clear"/>
        <w:tabs>
          <w:tab w:val="clear" w:pos="720"/>
          <w:tab w:val="left" w:pos="5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тличная идея, – Боб поднялся с кресла.</w:t>
      </w:r>
    </w:p>
    <w:p>
      <w:pPr>
        <w:pStyle w:val="Bodytext16"/>
        <w:shd w:fill="auto" w:val="clear"/>
        <w:spacing w:lineRule="auto" w:line="240"/>
        <w:ind w:firstLine="284"/>
        <w:jc w:val="both"/>
        <w:rPr/>
      </w:pPr>
      <w:r>
        <w:rPr>
          <w:rFonts w:cs="Times New Roman" w:ascii="Times New Roman" w:hAnsi="Times New Roman"/>
          <w:sz w:val="24"/>
          <w:lang w:val="ru-RU"/>
        </w:rPr>
        <w:t>Блэки увернулась, взмахнула руками и быстрым движением скинула платье, оставшись в одном ку</w:t>
        <w:softHyphen/>
        <w:t>пальнике.</w:t>
      </w:r>
    </w:p>
    <w:p>
      <w:pPr>
        <w:pStyle w:val="Bodytext16"/>
        <w:shd w:fill="auto" w:val="clear"/>
        <w:tabs>
          <w:tab w:val="clear" w:pos="720"/>
          <w:tab w:val="left" w:pos="55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о. – Боб задохнулся от счастья. – Очень, очень мило. Классная татуировка. Розочка вокруг пупка, это так соблазнительно.</w:t>
      </w:r>
    </w:p>
    <w:p>
      <w:pPr>
        <w:pStyle w:val="Bodytext16"/>
        <w:shd w:fill="auto" w:val="clear"/>
        <w:tabs>
          <w:tab w:val="clear" w:pos="720"/>
          <w:tab w:val="left" w:pos="56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обби, а не принять ли нам ванну? – про</w:t>
        <w:softHyphen/>
        <w:t>мурлыкала Блэки. – Я с удовольствием потру те</w:t>
        <w:softHyphen/>
        <w:t>бе спинку.</w:t>
      </w:r>
    </w:p>
    <w:p>
      <w:pPr>
        <w:pStyle w:val="Bodytext16"/>
        <w:shd w:fill="auto" w:val="clear"/>
        <w:tabs>
          <w:tab w:val="clear" w:pos="720"/>
          <w:tab w:val="left" w:pos="55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трешь спинку?</w:t>
      </w:r>
    </w:p>
    <w:p>
      <w:pPr>
        <w:pStyle w:val="Bodytext16"/>
        <w:shd w:fill="auto" w:val="clear"/>
        <w:tabs>
          <w:tab w:val="clear" w:pos="720"/>
          <w:tab w:val="left" w:pos="54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Угу. Надеюсь, у тебя большая ванна?</w:t>
      </w:r>
    </w:p>
    <w:p>
      <w:pPr>
        <w:pStyle w:val="Bodytext16"/>
        <w:shd w:fill="auto" w:val="clear"/>
        <w:tabs>
          <w:tab w:val="clear" w:pos="720"/>
          <w:tab w:val="left" w:pos="574"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О-о, у меня очень большая ванна. Джакузи. Места всем хватит.</w:t>
      </w:r>
    </w:p>
    <w:p>
      <w:pPr>
        <w:pStyle w:val="Bodytext16"/>
        <w:shd w:fill="auto" w:val="clear"/>
        <w:tabs>
          <w:tab w:val="clear" w:pos="720"/>
          <w:tab w:val="left" w:pos="5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амечательно.</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Блэки двинулась в сторону ванной комнаты, увлекая за собой Боба. Он послушно шел следом, скидывая на ходу одежду. Хлоя замыкала процес</w:t>
        <w:softHyphen/>
        <w:t>сию. Она аккуратно собрала вещи Паркера, вы</w:t>
        <w:softHyphen/>
        <w:t>тащила из заднего кармана брюк большой кожа</w:t>
        <w:softHyphen/>
        <w:t>ный бумажник и заодно прихватила лежащие на каминной полке часы «ролекс».</w:t>
      </w:r>
    </w:p>
    <w:p>
      <w:pPr>
        <w:pStyle w:val="Bodytext16"/>
        <w:shd w:fill="auto" w:val="clear"/>
        <w:tabs>
          <w:tab w:val="clear" w:pos="720"/>
          <w:tab w:val="left" w:pos="55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абирайся в ванну, – сказал Паркер.</w:t>
      </w:r>
    </w:p>
    <w:p>
      <w:pPr>
        <w:pStyle w:val="Bodytext16"/>
        <w:shd w:fill="auto" w:val="clear"/>
        <w:tabs>
          <w:tab w:val="clear" w:pos="720"/>
          <w:tab w:val="left" w:pos="54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ет, – протянула Блэки, снимая с крюч</w:t>
        <w:softHyphen/>
        <w:t>ка мочалку, – сначала я помою тебя, противный мальчишка. Грязный, грязный, очень грязный Бобби.</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Пока Блэки старательно терла Паркеру спину, Хлоя не менее старательно обшарила чемодан бизнесмена. Из ванны доносилось воркование Блэки и довольное урчание Паркера: «О, да, хоро</w:t>
        <w:softHyphen/>
        <w:t>шо, немного пониже, нет, чуть правее».</w:t>
      </w:r>
    </w:p>
    <w:p>
      <w:pPr>
        <w:pStyle w:val="Bodytext16"/>
        <w:shd w:fill="auto" w:val="clear"/>
        <w:tabs>
          <w:tab w:val="clear" w:pos="720"/>
          <w:tab w:val="left" w:pos="5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Я спущусь в бар за сигаретами! – крикнула Хлоя.</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Она выволокла чемодан в коридор, отнесла его к служебному лифту и отправила всю одежду Паркера на первый этаж, прямо в прачечную. Затем вернулась в комнату, взяла видеокамеру Блэки, включила ее и проскользнула в ванну. Прикрыв камеру полотенцем, Хлоя сняла сидящего в джа</w:t>
        <w:softHyphen/>
        <w:t>кузи Паркера. Блэки повернулась так, чтобы в ка</w:t>
        <w:softHyphen/>
        <w:t>дре была видна только ее обнаженная спина.</w:t>
      </w:r>
    </w:p>
    <w:p>
      <w:pPr>
        <w:pStyle w:val="Bodytext16"/>
        <w:shd w:fill="auto" w:val="clear"/>
        <w:tabs>
          <w:tab w:val="clear" w:pos="720"/>
          <w:tab w:val="left" w:pos="52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у вот, Бобби, теперь ты совсем чистый. Что будем делать дальше? – спросила Блэки.</w:t>
      </w:r>
    </w:p>
    <w:p>
      <w:pPr>
        <w:pStyle w:val="Bodytext16"/>
        <w:shd w:fill="auto" w:val="clear"/>
        <w:tabs>
          <w:tab w:val="clear" w:pos="720"/>
          <w:tab w:val="left" w:pos="5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ы все втроем заберемся в джакузи, и я по</w:t>
        <w:softHyphen/>
        <w:t>тру вам спинки, – предложил Бобби.</w:t>
      </w:r>
    </w:p>
    <w:p>
      <w:pPr>
        <w:pStyle w:val="Bodytext16"/>
        <w:shd w:fill="auto" w:val="clear"/>
        <w:tabs>
          <w:tab w:val="clear" w:pos="720"/>
          <w:tab w:val="left" w:pos="5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удесная идея. Ты часто купаешься в ванне с симпатичными девочками?</w:t>
      </w:r>
    </w:p>
    <w:p>
      <w:pPr>
        <w:pStyle w:val="Bodytext16"/>
        <w:shd w:fill="auto" w:val="clear"/>
        <w:tabs>
          <w:tab w:val="clear" w:pos="720"/>
          <w:tab w:val="left" w:pos="54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а, случается... иногда.</w:t>
      </w:r>
    </w:p>
    <w:p>
      <w:pPr>
        <w:pStyle w:val="Bodytext16"/>
        <w:shd w:fill="auto" w:val="clear"/>
        <w:tabs>
          <w:tab w:val="clear" w:pos="720"/>
          <w:tab w:val="left" w:pos="839"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Наверное, ужасно скучаешь по своей умер</w:t>
        <w:softHyphen/>
        <w:t>шей жене. Расскажи нам о ней.</w:t>
      </w:r>
    </w:p>
    <w:p>
      <w:pPr>
        <w:pStyle w:val="Bodytext16"/>
        <w:shd w:fill="auto" w:val="clear"/>
        <w:tabs>
          <w:tab w:val="clear" w:pos="720"/>
          <w:tab w:val="left" w:pos="54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росьте, девчонки, это не интересно.</w:t>
      </w:r>
    </w:p>
    <w:p>
      <w:pPr>
        <w:pStyle w:val="Bodytext16"/>
        <w:shd w:fill="auto" w:val="clear"/>
        <w:tabs>
          <w:tab w:val="clear" w:pos="720"/>
          <w:tab w:val="left" w:pos="53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 все же расскажи. Знаешь, мне как-то не</w:t>
        <w:softHyphen/>
        <w:t>ловко развлекаться с мужчиной, который недав</w:t>
        <w:softHyphen/>
        <w:t>но овдовел.</w:t>
      </w:r>
    </w:p>
    <w:p>
      <w:pPr>
        <w:pStyle w:val="Bodytext3111"/>
        <w:shd w:fill="auto" w:val="clear"/>
        <w:tabs>
          <w:tab w:val="clear" w:pos="720"/>
          <w:tab w:val="left" w:pos="487"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Ну, честно говоря, когда она умерла, мы уже были в разводе.</w:t>
      </w:r>
    </w:p>
    <w:p>
      <w:pPr>
        <w:pStyle w:val="Bodytext3111"/>
        <w:shd w:fill="auto" w:val="clear"/>
        <w:tabs>
          <w:tab w:val="clear" w:pos="720"/>
          <w:tab w:val="left" w:pos="498"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А что с ней случилось?</w:t>
      </w:r>
    </w:p>
    <w:p>
      <w:pPr>
        <w:pStyle w:val="Bodytext3111"/>
        <w:shd w:fill="auto" w:val="clear"/>
        <w:tabs>
          <w:tab w:val="clear" w:pos="720"/>
          <w:tab w:val="left" w:pos="508"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Погибла в автокатастрофе.</w:t>
      </w:r>
    </w:p>
    <w:p>
      <w:pPr>
        <w:pStyle w:val="Bodytext3111"/>
        <w:shd w:fill="auto" w:val="clear"/>
        <w:tabs>
          <w:tab w:val="clear" w:pos="720"/>
          <w:tab w:val="left" w:pos="492"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Боже, какой кошмар. Она сразу умерла, без мучений?</w:t>
      </w:r>
    </w:p>
    <w:p>
      <w:pPr>
        <w:pStyle w:val="Bodytext3111"/>
        <w:shd w:fill="auto" w:val="clear"/>
        <w:tabs>
          <w:tab w:val="clear" w:pos="720"/>
          <w:tab w:val="left" w:pos="503"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Послушай, давай сменим тему.</w:t>
      </w:r>
    </w:p>
    <w:p>
      <w:pPr>
        <w:pStyle w:val="Bodytext3111"/>
        <w:shd w:fill="auto" w:val="clear"/>
        <w:tabs>
          <w:tab w:val="clear" w:pos="720"/>
          <w:tab w:val="left" w:pos="503"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Хорошо. Хлоя, включи музыку погромче.</w:t>
      </w:r>
    </w:p>
    <w:p>
      <w:pPr>
        <w:pStyle w:val="Bodytext3111"/>
        <w:shd w:fill="auto" w:val="clear"/>
        <w:tabs>
          <w:tab w:val="clear" w:pos="720"/>
          <w:tab w:val="left" w:pos="508"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Сейчас сделаем.</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Хлоя вышла из ванной, оставив дверь приот</w:t>
        <w:softHyphen/>
        <w:t>крытой. Затем настал черед Блэки.</w:t>
      </w:r>
    </w:p>
    <w:p>
      <w:pPr>
        <w:pStyle w:val="Bodytext3111"/>
        <w:shd w:fill="auto" w:val="clear"/>
        <w:tabs>
          <w:tab w:val="clear" w:pos="720"/>
          <w:tab w:val="left" w:pos="512"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Бобби, я, пожалуй, принесу нам по бокалу вина и позвоню в ресторан, закажу чего-нибудь пожевать.</w:t>
      </w:r>
    </w:p>
    <w:p>
      <w:pPr>
        <w:pStyle w:val="Bodytext3111"/>
        <w:shd w:fill="auto" w:val="clear"/>
        <w:tabs>
          <w:tab w:val="clear" w:pos="720"/>
          <w:tab w:val="left" w:pos="503" w:leader="none"/>
        </w:tabs>
        <w:spacing w:lineRule="auto" w:line="240" w:before="0" w:after="0"/>
        <w:ind w:firstLine="284"/>
        <w:jc w:val="both"/>
        <w:rPr/>
      </w:pPr>
      <w:r>
        <w:rPr>
          <w:rFonts w:cs="Times New Roman" w:ascii="Times New Roman" w:hAnsi="Times New Roman"/>
          <w:b w:val="false"/>
          <w:bCs w:val="false"/>
          <w:sz w:val="24"/>
          <w:lang w:val="ru-RU"/>
        </w:rPr>
        <w:t xml:space="preserve">– </w:t>
      </w:r>
      <w:r>
        <w:rPr>
          <w:rFonts w:cs="Times New Roman" w:ascii="Times New Roman" w:hAnsi="Times New Roman"/>
          <w:b w:val="false"/>
          <w:sz w:val="24"/>
          <w:lang w:val="ru-RU"/>
        </w:rPr>
        <w:t>Я сам позвоню. Дай мне телефон.</w:t>
      </w:r>
    </w:p>
    <w:p>
      <w:pPr>
        <w:pStyle w:val="Bodytext3111"/>
        <w:shd w:fill="auto" w:val="clear"/>
        <w:spacing w:lineRule="auto" w:line="240" w:before="0" w:after="0"/>
        <w:ind w:firstLine="284"/>
        <w:jc w:val="both"/>
        <w:rPr/>
      </w:pPr>
      <w:r>
        <w:rPr>
          <w:rFonts w:cs="Times New Roman" w:ascii="Times New Roman" w:hAnsi="Times New Roman"/>
          <w:b w:val="false"/>
          <w:sz w:val="24"/>
          <w:lang w:val="ru-RU"/>
        </w:rPr>
        <w:t>Блэки улыбнулась и протянула ему мобильник. Выбравшись из ванной, она быстро натянула платье, а Хлоя тем временем написала записку и положила ее на стол, придавив уголком брошюр</w:t>
        <w:softHyphen/>
        <w:t>ки, рассказывающей о том, как завоевать доверие аудитории. Девушки не стали дожидаться, пока Бобби, которому приходилось орать во все горло, чтобы перекричать грохочущую музыку, закончит говорить по телефону.</w:t>
      </w:r>
    </w:p>
    <w:p>
      <w:pPr>
        <w:pStyle w:val="Bodytext3111"/>
        <w:shd w:fill="auto" w:val="clear"/>
        <w:spacing w:lineRule="auto" w:line="240" w:before="0" w:after="0"/>
        <w:ind w:firstLine="284"/>
        <w:jc w:val="both"/>
        <w:rPr/>
      </w:pPr>
      <w:r>
        <w:rPr>
          <w:rFonts w:cs="Times New Roman" w:ascii="Times New Roman" w:hAnsi="Times New Roman"/>
          <w:b w:val="false"/>
          <w:sz w:val="24"/>
          <w:lang w:val="ru-RU"/>
        </w:rPr>
        <w:t>Сделав заказ, Боб Паркер подождал немного, однако Хлоя и Блэки почему-то не возвращались. Он позвал девушек. Молчание. Тогда он вылез из джакузи, босиком прошлепал в гостиную и обна</w:t>
        <w:softHyphen/>
        <w:t>ружил на столе записку, лежащую радом с его кни</w:t>
        <w:softHyphen/>
        <w:t>гой, паспортом и кредитками.</w:t>
      </w:r>
    </w:p>
    <w:p>
      <w:pPr>
        <w:pStyle w:val="Bodytext411"/>
        <w:shd w:fill="auto" w:val="clear"/>
        <w:spacing w:lineRule="auto" w:line="240" w:before="0" w:after="0"/>
        <w:ind w:firstLine="284"/>
        <w:jc w:val="both"/>
        <w:rPr/>
      </w:pPr>
      <w:r>
        <w:rPr>
          <w:rStyle w:val="Bodytext4Bold"/>
          <w:rFonts w:cs="Times New Roman" w:ascii="Times New Roman" w:hAnsi="Times New Roman"/>
          <w:b w:val="false"/>
          <w:sz w:val="24"/>
          <w:lang w:val="ru-RU"/>
        </w:rPr>
        <w:t>Мы</w:t>
      </w:r>
      <w:r>
        <w:rPr>
          <w:rFonts w:cs="Times New Roman" w:ascii="Times New Roman" w:hAnsi="Times New Roman"/>
          <w:i w:val="false"/>
          <w:sz w:val="24"/>
          <w:lang w:val="ru-RU"/>
        </w:rPr>
        <w:t xml:space="preserve"> знаем имя, адрес и телефон твоей жены, также у нас есть потрясающая видеозапись под названием«Бобби Паркер принимает ванну». Так что, пожалуйста, не надо обращаться в полицию. Если ты будешь хорошим мальчиком, мы отправим бумажник твоей жене, и при этом мы ничего не скажем ей о твоих проделках. Кстати, для покойницы она выглядит вполне прилично. Но тогда непонятно, кто такая Ма</w:t>
        <w:softHyphen/>
        <w:t>рия из Рима?</w:t>
      </w:r>
    </w:p>
    <w:p>
      <w:pPr>
        <w:pStyle w:val="Bodytext16"/>
        <w:shd w:fill="auto" w:val="clear"/>
        <w:spacing w:lineRule="auto" w:line="240"/>
        <w:ind w:firstLine="284"/>
        <w:jc w:val="both"/>
        <w:rPr/>
      </w:pPr>
      <w:r>
        <w:rPr>
          <w:rFonts w:cs="Times New Roman" w:ascii="Times New Roman" w:hAnsi="Times New Roman"/>
          <w:sz w:val="24"/>
          <w:lang w:val="ru-RU"/>
        </w:rPr>
        <w:t>По дороге в отель</w:t>
      </w:r>
      <w:r>
        <w:rPr>
          <w:rStyle w:val="BodytextItalic15"/>
          <w:rFonts w:cs="Times New Roman" w:ascii="Times New Roman" w:hAnsi="Times New Roman"/>
          <w:i w:val="false"/>
          <w:sz w:val="24"/>
          <w:lang w:val="ru-RU"/>
        </w:rPr>
        <w:t xml:space="preserve"> Хлоя</w:t>
      </w:r>
      <w:r>
        <w:rPr>
          <w:rFonts w:cs="Times New Roman" w:ascii="Times New Roman" w:hAnsi="Times New Roman"/>
          <w:sz w:val="24"/>
          <w:lang w:val="ru-RU"/>
        </w:rPr>
        <w:t xml:space="preserve"> показала подруге свою добычу.</w:t>
      </w:r>
    </w:p>
    <w:p>
      <w:pPr>
        <w:pStyle w:val="Bodytext16"/>
        <w:shd w:fill="auto" w:val="clear"/>
        <w:tabs>
          <w:tab w:val="clear" w:pos="720"/>
          <w:tab w:val="left" w:pos="67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торая из них жена Боба? – спросила Блэ</w:t>
        <w:softHyphen/>
        <w:t>ки, разглядывая лежащие в бумажнике фотогра</w:t>
        <w:softHyphen/>
        <w:t>фии. – Обнаженная блондинка с пьяной физио</w:t>
        <w:softHyphen/>
        <w:t>номией или эта милая женщина в блузке с кру</w:t>
        <w:softHyphen/>
        <w:t>жевным воротником?</w:t>
      </w:r>
    </w:p>
    <w:p>
      <w:pPr>
        <w:pStyle w:val="Bodytext16"/>
        <w:shd w:fill="auto" w:val="clear"/>
        <w:tabs>
          <w:tab w:val="clear" w:pos="720"/>
          <w:tab w:val="left" w:pos="60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лондинка, – уверенно заявила Хлоя.</w:t>
      </w:r>
    </w:p>
    <w:p>
      <w:pPr>
        <w:pStyle w:val="Bodytext16"/>
        <w:shd w:fill="auto" w:val="clear"/>
        <w:tabs>
          <w:tab w:val="clear" w:pos="720"/>
          <w:tab w:val="left" w:pos="643"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Похоже на то, – согласилась Блэки. – А день</w:t>
        <w:softHyphen/>
        <w:t>ги? Сколько там?</w:t>
      </w:r>
    </w:p>
    <w:p>
      <w:pPr>
        <w:pStyle w:val="Bodytext16"/>
        <w:shd w:fill="auto" w:val="clear"/>
        <w:tabs>
          <w:tab w:val="clear" w:pos="720"/>
          <w:tab w:val="left" w:pos="66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сего пятьсот евро. Думаю, наши денежки Бобби спрятал, когда ходил в туалет. Но зато я прихватила его часы.</w:t>
      </w:r>
    </w:p>
    <w:p>
      <w:pPr>
        <w:pStyle w:val="Bodytext16"/>
        <w:shd w:fill="auto" w:val="clear"/>
        <w:tabs>
          <w:tab w:val="clear" w:pos="720"/>
          <w:tab w:val="left" w:pos="61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олотые?</w:t>
      </w:r>
    </w:p>
    <w:p>
      <w:pPr>
        <w:pStyle w:val="Bodytext16"/>
        <w:shd w:fill="auto" w:val="clear"/>
        <w:tabs>
          <w:tab w:val="clear" w:pos="720"/>
          <w:tab w:val="left" w:pos="65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еребряные, но все лучше, чем ничего. Если «ролекс» фирменный, то за часики можно выру</w:t>
        <w:softHyphen/>
        <w:t>чить кругленькую</w:t>
      </w:r>
      <w:r>
        <w:rPr>
          <w:rStyle w:val="BodytextItalic14"/>
          <w:rFonts w:cs="Times New Roman" w:ascii="Times New Roman" w:hAnsi="Times New Roman"/>
          <w:i w:val="false"/>
          <w:sz w:val="24"/>
          <w:lang w:val="ru-RU"/>
        </w:rPr>
        <w:t xml:space="preserve"> сумму.</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Неожиданное приключение развеяло мрачное настроение Хлои. Вечером, сидя в ресторане, она улыбалась загадочной улыбкой Моны Лизы и да</w:t>
        <w:softHyphen/>
        <w:t>же заказала на десерт гигантскую порцию мороженого. Такого с ней не случалось с тех пор, как произошел разрыв с Джоном Кэрри.</w:t>
      </w:r>
    </w:p>
    <w:p>
      <w:pPr>
        <w:pStyle w:val="Bodytext16"/>
        <w:shd w:fill="auto" w:val="clear"/>
        <w:spacing w:lineRule="auto" w:line="240"/>
        <w:ind w:firstLine="284"/>
        <w:jc w:val="both"/>
        <w:rPr/>
      </w:pPr>
      <w:r>
        <w:rPr>
          <w:rFonts w:cs="Times New Roman" w:ascii="Times New Roman" w:hAnsi="Times New Roman"/>
          <w:sz w:val="24"/>
          <w:lang w:val="ru-RU"/>
        </w:rPr>
        <w:t>Однако снизошедшее на Хлою благодушие превратилось в настоящее ликование, когда, со</w:t>
        <w:softHyphen/>
        <w:t>бираясь немного почитать перед сном, она откры</w:t>
        <w:softHyphen/>
        <w:t>ла книгу и обнаружила лежащие между страниц деньги – две тысячи долларов – в целости и со</w:t>
        <w:softHyphen/>
        <w:t>хранности. Перед уходом на пляж она положила их в книгу, но потом решила, что вместо чтения займется письмами и открытками.</w:t>
      </w:r>
    </w:p>
    <w:p>
      <w:pPr>
        <w:pStyle w:val="Bodytext16"/>
        <w:shd w:fill="auto" w:val="clear"/>
        <w:tabs>
          <w:tab w:val="clear" w:pos="720"/>
          <w:tab w:val="left" w:pos="593"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О боже. Паркер ни в чем не виноват, – за</w:t>
        <w:softHyphen/>
        <w:t>стонала Хлоя. – Мы совершили ужасную ошибку.</w:t>
      </w:r>
    </w:p>
    <w:p>
      <w:pPr>
        <w:pStyle w:val="Bodytext16"/>
        <w:shd w:fill="auto" w:val="clear"/>
        <w:tabs>
          <w:tab w:val="clear" w:pos="720"/>
          <w:tab w:val="left" w:pos="583"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Мы провернули потрясающую операцию, – расхохоталась Блэки. – И получили неплохую прибыль.</w:t>
      </w:r>
    </w:p>
    <w:p>
      <w:pPr>
        <w:pStyle w:val="Bodytext16"/>
        <w:shd w:fill="auto" w:val="clear"/>
        <w:tabs>
          <w:tab w:val="clear" w:pos="720"/>
          <w:tab w:val="left" w:pos="58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а, но только в том случае, если он не сдаст нас полиции.</w:t>
      </w:r>
    </w:p>
    <w:p>
      <w:pPr>
        <w:pStyle w:val="Bodytext16"/>
        <w:shd w:fill="auto" w:val="clear"/>
        <w:tabs>
          <w:tab w:val="clear" w:pos="720"/>
          <w:tab w:val="left" w:pos="593"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Не сдаст. Бобби же понимает, что у нас есть видеозапись. Если он заложит нас, мы зало</w:t>
        <w:softHyphen/>
        <w:t>жим его.</w:t>
      </w:r>
    </w:p>
    <w:p>
      <w:pPr>
        <w:pStyle w:val="Bodytext16"/>
        <w:shd w:fill="auto" w:val="clear"/>
        <w:tabs>
          <w:tab w:val="clear" w:pos="720"/>
          <w:tab w:val="left" w:pos="60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ерно! – Хлоя подскочила на кровати. – А кроме того, за ним водятся еще кое-какие греш</w:t>
        <w:softHyphen/>
        <w:t>ки: например, незаконное распространение рек</w:t>
        <w:softHyphen/>
        <w:t>ламы! Но нам больше нельзя оставаться в Ливор</w:t>
        <w:softHyphen/>
        <w:t>но. Завтра же уезжаем в Портофино.</w:t>
      </w:r>
    </w:p>
    <w:p>
      <w:pPr>
        <w:pStyle w:val="Bodytext16"/>
        <w:shd w:fill="auto" w:val="clear"/>
        <w:tabs>
          <w:tab w:val="clear" w:pos="720"/>
          <w:tab w:val="left" w:pos="60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а, только... завтра должен приехать Эдди.</w:t>
      </w:r>
    </w:p>
    <w:p>
      <w:pPr>
        <w:pStyle w:val="Bodytext16"/>
        <w:shd w:fill="auto" w:val="clear"/>
        <w:tabs>
          <w:tab w:val="clear" w:pos="720"/>
          <w:tab w:val="left" w:pos="61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ставь ему записку.</w:t>
      </w:r>
    </w:p>
    <w:p>
      <w:pPr>
        <w:pStyle w:val="Bodytext16"/>
        <w:shd w:fill="auto" w:val="clear"/>
        <w:tabs>
          <w:tab w:val="clear" w:pos="720"/>
          <w:tab w:val="left" w:pos="60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Ладно.</w:t>
      </w:r>
    </w:p>
    <w:p>
      <w:pPr>
        <w:pStyle w:val="Bodytext16"/>
        <w:shd w:fill="auto" w:val="clear"/>
        <w:tabs>
          <w:tab w:val="clear" w:pos="720"/>
          <w:tab w:val="left" w:pos="59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Уф, классно. – Хлоя откинулась на подушку.</w:t>
      </w:r>
    </w:p>
    <w:p>
      <w:pPr>
        <w:pStyle w:val="Bodytext16"/>
        <w:shd w:fill="auto" w:val="clear"/>
        <w:tabs>
          <w:tab w:val="clear" w:pos="720"/>
          <w:tab w:val="left" w:pos="60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Что ты имеешь в виду?</w:t>
      </w:r>
    </w:p>
    <w:p>
      <w:pPr>
        <w:pStyle w:val="Bodytext16"/>
        <w:shd w:fill="auto" w:val="clear"/>
        <w:tabs>
          <w:tab w:val="clear" w:pos="720"/>
          <w:tab w:val="left" w:pos="61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грабление. Давненько я так не развлека</w:t>
        <w:softHyphen/>
        <w:t>лась. Супер! Блэки, ты представляешь, мы совер</w:t>
        <w:softHyphen/>
        <w:t>шили преступление. Нет, еще круче – мы совер</w:t>
        <w:softHyphen/>
        <w:t>шили гениальное преступление!</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r>
    </w:p>
    <w:p>
      <w:pPr>
        <w:pStyle w:val="Bodytext16"/>
        <w:shd w:fill="auto" w:val="clear"/>
        <w:spacing w:lineRule="auto" w:line="240"/>
        <w:ind w:firstLine="284"/>
        <w:jc w:val="center"/>
        <w:rPr>
          <w:rFonts w:ascii="Times New Roman" w:hAnsi="Times New Roman" w:cs="Times New Roman"/>
          <w:b/>
          <w:b/>
          <w:sz w:val="24"/>
          <w:lang w:val="ru-RU"/>
        </w:rPr>
      </w:pPr>
      <w:r>
        <w:rPr>
          <w:rFonts w:cs="Times New Roman" w:ascii="Times New Roman" w:hAnsi="Times New Roman"/>
          <w:b/>
          <w:sz w:val="24"/>
          <w:lang w:val="ru-RU"/>
        </w:rPr>
        <w:t>ГЛАВА 4</w:t>
      </w:r>
    </w:p>
    <w:p>
      <w:pPr>
        <w:pStyle w:val="Bodytext3111"/>
        <w:shd w:fill="auto" w:val="clear"/>
        <w:spacing w:lineRule="auto" w:line="240" w:before="0" w:after="0"/>
        <w:ind w:firstLine="284"/>
        <w:rPr>
          <w:rStyle w:val="Bodytext3Consolas"/>
          <w:rFonts w:ascii="Times New Roman" w:hAnsi="Times New Roman" w:cs="Times New Roman"/>
          <w:b w:val="false"/>
          <w:b w:val="false"/>
          <w:i w:val="false"/>
          <w:i w:val="false"/>
          <w:spacing w:val="0"/>
          <w:sz w:val="24"/>
          <w:lang w:val="ru-RU"/>
        </w:rPr>
      </w:pPr>
      <w:r>
        <w:rPr>
          <w:rFonts w:cs="Times New Roman" w:ascii="Times New Roman" w:hAnsi="Times New Roman"/>
          <w:b w:val="false"/>
          <w:sz w:val="24"/>
          <w:lang w:val="ru-RU"/>
        </w:rPr>
      </w:r>
    </w:p>
    <w:p>
      <w:pPr>
        <w:pStyle w:val="Bodytext3111"/>
        <w:shd w:fill="auto" w:val="clear"/>
        <w:spacing w:lineRule="auto" w:line="240" w:before="0" w:after="0"/>
        <w:ind w:firstLine="284"/>
        <w:rPr>
          <w:rStyle w:val="Bodytext3Spacing1pt"/>
          <w:rFonts w:ascii="Times New Roman" w:hAnsi="Times New Roman" w:cs="Times New Roman"/>
          <w:b/>
          <w:b/>
          <w:spacing w:val="0"/>
          <w:sz w:val="24"/>
          <w:lang w:val="ru-RU"/>
        </w:rPr>
      </w:pPr>
      <w:r>
        <w:rPr>
          <w:rStyle w:val="Bodytext3Consolas"/>
          <w:rFonts w:cs="Times New Roman" w:ascii="Times New Roman" w:hAnsi="Times New Roman"/>
          <w:b w:val="false"/>
          <w:i w:val="false"/>
          <w:spacing w:val="0"/>
          <w:sz w:val="24"/>
          <w:lang w:val="ru-RU"/>
        </w:rPr>
        <w:t>Диана</w:t>
      </w:r>
      <w:r>
        <w:rPr>
          <w:rStyle w:val="Bodytext3Spacing1pt"/>
          <w:rFonts w:cs="Times New Roman" w:ascii="Times New Roman" w:hAnsi="Times New Roman"/>
          <w:b/>
          <w:spacing w:val="0"/>
          <w:sz w:val="24"/>
          <w:lang w:val="ru-RU"/>
        </w:rPr>
        <w:t xml:space="preserve"> </w:t>
      </w:r>
      <w:r>
        <w:rPr>
          <w:rStyle w:val="Bodytext3Spacing1pt"/>
          <w:rFonts w:cs="Times New Roman" w:ascii="Times New Roman" w:hAnsi="Times New Roman"/>
          <w:spacing w:val="0"/>
          <w:sz w:val="24"/>
          <w:lang w:val="ru-RU"/>
        </w:rPr>
        <w:t>Бенхам</w:t>
      </w:r>
    </w:p>
    <w:p>
      <w:pPr>
        <w:pStyle w:val="Bodytext3111"/>
        <w:shd w:fill="auto" w:val="clear"/>
        <w:spacing w:lineRule="auto" w:line="240" w:before="0" w:after="0"/>
        <w:ind w:firstLine="284"/>
        <w:jc w:val="both"/>
        <w:rPr>
          <w:rStyle w:val="Bodytext3Spacing1pt"/>
          <w:rFonts w:ascii="Times New Roman" w:hAnsi="Times New Roman" w:cs="Times New Roman"/>
          <w:b w:val="false"/>
          <w:b w:val="false"/>
          <w:spacing w:val="0"/>
          <w:sz w:val="24"/>
          <w:lang w:val="ru-RU"/>
        </w:rPr>
      </w:pPr>
      <w:r>
        <w:rPr/>
      </w:r>
    </w:p>
    <w:p>
      <w:pPr>
        <w:pStyle w:val="Bodytext16"/>
        <w:shd w:fill="auto" w:val="clear"/>
        <w:spacing w:lineRule="auto" w:line="240"/>
        <w:ind w:firstLine="284"/>
        <w:jc w:val="both"/>
        <w:rPr/>
      </w:pPr>
      <w:r>
        <w:rPr>
          <w:rFonts w:cs="Times New Roman" w:ascii="Times New Roman" w:hAnsi="Times New Roman"/>
          <w:sz w:val="24"/>
          <w:lang w:val="ru-RU"/>
        </w:rPr>
        <w:t>Тысячи молодых женщин, живущих в разных уголках мира, точно так же как Хлоя Бауэр и Ми</w:t>
        <w:softHyphen/>
        <w:t>шель Майер по прозвищу Блэки, собирались в то лето посетить старушку-Европу. Внимательно изучая карты и составляя длинные списки досто</w:t>
        <w:softHyphen/>
        <w:t>примечательностей, стараясь все предусмотреть и ничего не забыть, они мечтали о необыкновен</w:t>
        <w:softHyphen/>
        <w:t>ных приключениях и романтических увлечени</w:t>
        <w:softHyphen/>
        <w:t>ях, которые сулила им поездка и о которых ниче</w:t>
        <w:softHyphen/>
        <w:t>го не говорилось в красочных путеводителях, куп</w:t>
        <w:softHyphen/>
        <w:t>ленных в книжных магазинах Токио и Москвы, Сиднея и Нью-Йорка.</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Возьмем, к примеру, Вэнди Капп из Никлсберга, штат Арканзас, студентку второго курса христианского колледжа, активистку молодежной ор</w:t>
        <w:softHyphen/>
        <w:t>ганизации под названием «Божественное прикос</w:t>
        <w:softHyphen/>
        <w:t>новение» и спецкора христианской радиостанции Арканзаса. В течение целого года Вэнди готови</w:t>
        <w:softHyphen/>
        <w:t>лась к поездке, штудировала книги по истории Франции, занималась на курсах французского языка, внимательно изучала положение дел в хри</w:t>
        <w:softHyphen/>
        <w:t>стианских организациях страны и даже сочинила несколько историй, где рассказывалось о конгрес</w:t>
        <w:softHyphen/>
        <w:t>се «Божественного прикосновения», открывающемся этим летом в Каннах. Репортажи с боль</w:t>
        <w:softHyphen/>
        <w:t>шим успехом прошли по радио и вызвали востор</w:t>
        <w:softHyphen/>
        <w:t>женные отклики слушателей. По расчетам Вэнди полученных гонораров должно было хватить на то, чтобы оплатить дорогу и проживание в при</w:t>
        <w:softHyphen/>
        <w:t>личном отеле.</w:t>
      </w:r>
    </w:p>
    <w:p>
      <w:pPr>
        <w:pStyle w:val="Bodytext16"/>
        <w:shd w:fill="auto" w:val="clear"/>
        <w:spacing w:lineRule="auto" w:line="240"/>
        <w:ind w:firstLine="284"/>
        <w:jc w:val="both"/>
        <w:rPr/>
      </w:pPr>
      <w:r>
        <w:rPr>
          <w:rFonts w:cs="Times New Roman" w:ascii="Times New Roman" w:hAnsi="Times New Roman"/>
          <w:sz w:val="24"/>
          <w:lang w:val="ru-RU"/>
        </w:rPr>
        <w:t>Главным источником вдохновения для Вэнди послужил путеводитель «Путешествие христианина», написанный пастором Джорджем Филипсом. Заметки пастора натолкнули девушку на мысль создать свой собственный путеводитель – совре</w:t>
        <w:softHyphen/>
        <w:t>менную книгу, предназначенную для молодых лю</w:t>
        <w:softHyphen/>
        <w:t>дей, таких же примерных путешественников, как она сама. «Возможно, – подумала Вэнди. – это издание положит начало целой серии путеводите</w:t>
        <w:softHyphen/>
        <w:t>лей, которые использует "Божественное прикосновение"».</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Ограбление банка не входило в планы Вэнди. </w:t>
      </w:r>
    </w:p>
    <w:p>
      <w:pPr>
        <w:pStyle w:val="Bodytext16"/>
        <w:shd w:fill="auto" w:val="clear"/>
        <w:spacing w:lineRule="auto" w:line="240"/>
        <w:ind w:firstLine="284"/>
        <w:jc w:val="both"/>
        <w:rPr/>
      </w:pPr>
      <w:r>
        <w:rPr>
          <w:rFonts w:cs="Times New Roman" w:ascii="Times New Roman" w:hAnsi="Times New Roman"/>
          <w:sz w:val="24"/>
          <w:lang w:val="ru-RU"/>
        </w:rPr>
        <w:t>Диана Бенхам, единственная наследница огромного состояния, дочь английского лорда, ко</w:t>
        <w:softHyphen/>
        <w:t>торой в то лето суждено было попасть на страни</w:t>
        <w:softHyphen/>
        <w:t>цы желтой прессы, отправилась в Европу не по своей воле. Ее поездка стала результатом судеб</w:t>
        <w:softHyphen/>
        <w:t>ного решения: Диане предстояло пройти курс ле</w:t>
        <w:softHyphen/>
        <w:t>чения в швейцарской клинике для наркоманов. Вместо путеводителя в чемодане Дианы лежали портативный компьютер, записная книжка с ад</w:t>
        <w:softHyphen/>
        <w:t>ресами и телефонами друзей, а также дорожные карты Швейцарии, Италии и Франции. Само со</w:t>
        <w:softHyphen/>
        <w:t>бой, план, разработанный девушкой, предусма</w:t>
        <w:softHyphen/>
        <w:t>тривал кое-какие мелкие правонарушения и одно бескровное преступление.</w:t>
      </w:r>
    </w:p>
    <w:p>
      <w:pPr>
        <w:pStyle w:val="Bodytext16"/>
        <w:shd w:fill="auto" w:val="clear"/>
        <w:spacing w:lineRule="auto" w:line="240"/>
        <w:ind w:firstLine="284"/>
        <w:jc w:val="both"/>
        <w:rPr/>
      </w:pPr>
      <w:r>
        <w:rPr>
          <w:rFonts w:cs="Times New Roman" w:ascii="Times New Roman" w:hAnsi="Times New Roman"/>
          <w:sz w:val="24"/>
          <w:lang w:val="ru-RU"/>
        </w:rPr>
        <w:t>Накануне отъезда в Швейцарию Диана устро</w:t>
        <w:softHyphen/>
        <w:t>ила у себя в квартире грандиозную вечеринку. Несколько десятков самых близких друзей (из тех, которые на этой неделе считались таковыми) пи</w:t>
        <w:softHyphen/>
        <w:t>ли шампанское, нюхали кокаин, глотали амфетомин, танцевали, совокуплялись и просто балдели, слушая вопли диджея по кличке Инверсия. Вече</w:t>
        <w:softHyphen/>
        <w:t>ринка закончилась около восьми утра, через три часа после того, как черный лимузин умчал хозяй</w:t>
        <w:softHyphen/>
        <w:t>ку квартиры в аэропорт Хитроу.</w:t>
      </w:r>
    </w:p>
    <w:p>
      <w:pPr>
        <w:pStyle w:val="Bodytext16"/>
        <w:shd w:fill="auto" w:val="clear"/>
        <w:spacing w:lineRule="auto" w:line="240"/>
        <w:ind w:firstLine="284"/>
        <w:jc w:val="both"/>
        <w:rPr/>
      </w:pPr>
      <w:r>
        <w:rPr>
          <w:rFonts w:cs="Times New Roman" w:ascii="Times New Roman" w:hAnsi="Times New Roman"/>
          <w:sz w:val="24"/>
          <w:lang w:val="ru-RU"/>
        </w:rPr>
        <w:t>В женевском аэропорту Диану встретили мед</w:t>
        <w:softHyphen/>
        <w:t>сестра из клиники «Петит Шату» и секретарь лор</w:t>
        <w:softHyphen/>
        <w:t>да Бенхама. Они усадили ее в другой лимузин и по</w:t>
        <w:softHyphen/>
        <w:t>везли в клинику. Секретарь молчал, поскольку всю дорогу читал электронную почту и отправлял факсы, зато сестра болтала без умолку. Пожилая женщина ласково улыбалась новой пациентке, говорила, что Диана непременно полюбит «Пе</w:t>
        <w:softHyphen/>
        <w:t>тит» и что именно здесь она сможет начать но</w:t>
        <w:softHyphen/>
        <w:t>вую жизнь.</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Заключение Дианы было вынужденным, хотя постановление британского королевского суда гласило, что мисс Бенхам выразила добровольное согласие пройти курс лечения, за которым последует двенадцатимесячный испытательный срок.</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Поскольку Диане было всего семнадцать, она могла бы отделаться гораздо менее суровым приговором, но во время ареста, последовавшего за дракой в ночном клубе «Индалдженс», у нее в су</w:t>
        <w:softHyphen/>
        <w:t>мочке обнаружили пять граммов кокаина. Подо</w:t>
        <w:softHyphen/>
        <w:t>спевшие репортеры успели сделать прекрасные снимки: дочь лорда, выкрикивая проклятия в ад</w:t>
        <w:softHyphen/>
        <w:t>рес стражей порядка, пытается разбить стекло полицейского автомобиля.</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Петит Шату» напоминала пасторальную кар</w:t>
        <w:softHyphen/>
        <w:t>тинку: уютное швейцарское шале, расположенное на живописных берегах бухты Гуантанамо: конеч</w:t>
        <w:softHyphen/>
        <w:t>но, клиника для наркоманов – довольно непри</w:t>
        <w:softHyphen/>
        <w:t>ятное место, но это все же лучше, чем тюрьма для несовершеннолетних преступников. Пациенты «Петит» жили в просторных комнатах, спали на мягких кроватях, укрывались шелковыми просты</w:t>
        <w:softHyphen/>
        <w:t>нями, любовались антикварными вазами и пили чай из тончайших фарфоровых чашек. Диане раз</w:t>
        <w:softHyphen/>
        <w:t xml:space="preserve">решали свободно пользоваться Интернетом и смотреть спутниковое телевидение, также в ее комнате имелись </w:t>
      </w:r>
      <w:r>
        <w:rPr>
          <w:rFonts w:cs="Times New Roman" w:ascii="Times New Roman" w:hAnsi="Times New Roman"/>
          <w:b w:val="false"/>
          <w:sz w:val="24"/>
        </w:rPr>
        <w:t>DVD</w:t>
      </w:r>
      <w:r>
        <w:rPr>
          <w:rFonts w:cs="Times New Roman" w:ascii="Times New Roman" w:hAnsi="Times New Roman"/>
          <w:b w:val="false"/>
          <w:sz w:val="24"/>
          <w:lang w:val="ru-RU"/>
        </w:rPr>
        <w:t>-плеер, видеомагнитофон и богатая коллекция кассет со старыми и новыми фильмами. Каждый день, ровно в три часа, оби</w:t>
        <w:softHyphen/>
      </w:r>
      <w:r>
        <w:rPr>
          <w:rStyle w:val="Bodytext"/>
          <w:rFonts w:cs="Times New Roman" w:ascii="Times New Roman" w:hAnsi="Times New Roman"/>
          <w:b/>
          <w:bCs/>
          <w:sz w:val="24"/>
          <w:lang w:val="ru-RU"/>
        </w:rPr>
        <w:t>тателей клиники приглашали на церемонию под названием «шоколадный чай», где подавали пят</w:t>
        <w:softHyphen/>
        <w:t>надцать сортов чая и шоколадные пирожные. Шо</w:t>
        <w:softHyphen/>
        <w:t>колад и сигареты были единственной роскошью, которую позволяли Диане. Однако девушке не нравилось находиться под постоянным наблюде</w:t>
        <w:softHyphen/>
        <w:t>нием, ее раздражали другие пациенты, она нена</w:t>
        <w:softHyphen/>
        <w:t>видела шоколадный мусс и мечтала выпить что-нибудь покрепче травяного чая. На занятиях по групповой психотерапии приходилось ежедневно выслушивать рассказы товарищей по несчастью об их загубленном детстве и неудачных браках. Эти бесконечные истории нагоняли на нее тоску, кроме того, у Дианы не было ни малейшего жела</w:t>
        <w:softHyphen/>
        <w:t>ния делиться воспоминаниями детства с кучкой малознакомых людей. За свою короткую бесша</w:t>
        <w:softHyphen/>
        <w:t>башную жизнь Диана Бенхам научилась не дове</w:t>
        <w:softHyphen/>
        <w:t>рять людям. Слишком часто она рассказывала о своих самых сокровенных чувствах и пережива</w:t>
        <w:softHyphen/>
        <w:t>ниях, считая, что таким образом можно достичь взаимопонимания с близким тебе человеком, но на самом деле получалось обратное: скидывая за</w:t>
        <w:softHyphen/>
        <w:t>щитную броню, девушка становилась уязвимой, и человек, пользуясь ее откровенностью, рано или поздно наносил сокрушительный удар.</w:t>
      </w:r>
    </w:p>
    <w:p>
      <w:pPr>
        <w:pStyle w:val="Bodytext16"/>
        <w:shd w:fill="auto" w:val="clear"/>
        <w:spacing w:lineRule="auto" w:line="240"/>
        <w:ind w:firstLine="284"/>
        <w:jc w:val="both"/>
        <w:rPr/>
      </w:pPr>
      <w:r>
        <w:rPr>
          <w:rFonts w:cs="Times New Roman" w:ascii="Times New Roman" w:hAnsi="Times New Roman"/>
          <w:sz w:val="24"/>
          <w:lang w:val="ru-RU"/>
        </w:rPr>
        <w:t>Диана была убеждена, что все люди, которых она первая оттолкнула, или оскорбила, или еще как-то задела (например, заехала в глаз острым каблуком своей изящной туфельки), сами точили на нее зуб. Однако употребление наркотиков не имеет к этому никакого отношения. Да при же</w:t>
        <w:softHyphen/>
        <w:t>лании она могла бы скупить половину кокаино</w:t>
        <w:softHyphen/>
        <w:t>вых запасов всей колумбийской наркомафии! Она богата и абсолютно свободна. Так почему</w:t>
      </w:r>
      <w:r>
        <w:rPr>
          <w:rStyle w:val="BodytextBold3"/>
          <w:rFonts w:cs="Times New Roman" w:ascii="Times New Roman" w:hAnsi="Times New Roman"/>
          <w:b w:val="false"/>
          <w:sz w:val="24"/>
          <w:lang w:val="ru-RU"/>
        </w:rPr>
        <w:t xml:space="preserve"> бы</w:t>
      </w:r>
      <w:r>
        <w:rPr>
          <w:rFonts w:cs="Times New Roman" w:ascii="Times New Roman" w:hAnsi="Times New Roman"/>
          <w:sz w:val="24"/>
          <w:lang w:val="ru-RU"/>
        </w:rPr>
        <w:t xml:space="preserve"> </w:t>
      </w:r>
      <w:r>
        <w:rPr>
          <w:rStyle w:val="Bodytext6"/>
          <w:rFonts w:cs="Times New Roman" w:ascii="Times New Roman" w:hAnsi="Times New Roman"/>
          <w:sz w:val="24"/>
          <w:lang w:val="ru-RU"/>
        </w:rPr>
        <w:t>не поразвлечься?</w:t>
      </w:r>
      <w:r>
        <w:rPr>
          <w:rFonts w:cs="Times New Roman" w:ascii="Times New Roman" w:hAnsi="Times New Roman"/>
          <w:sz w:val="24"/>
          <w:lang w:val="ru-RU"/>
        </w:rPr>
        <w:t xml:space="preserve"> Она же не хирург, которому нуж</w:t>
        <w:softHyphen/>
        <w:t>но быть в форме, и не машинист электрички, от</w:t>
        <w:softHyphen/>
        <w:t>вечающий за жизнь и здоровье сотен пассажиров.</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Проведя в заточении неделю, Диана решила, что пора сматываться. Но клиника «Петит Шату» знала, как удержать своих пациентов. Вооружен</w:t>
        <w:softHyphen/>
        <w:t>ные охранники с собаками регулярно патрулиро</w:t>
        <w:softHyphen/>
        <w:t>вали территорию, высокая стена вокруг клиники была опутана проволокой, проволока находилась под напряжением. Девушка тщательно осмотре</w:t>
        <w:softHyphen/>
        <w:t>ла весь парк, но ей так и не удалось обнаружить ни одного более-менее подходящего дерева, взо</w:t>
        <w:softHyphen/>
        <w:t>бравшись на которое можно было бы перепрыг</w:t>
        <w:softHyphen/>
        <w:t>нуть через стену, так что данный способ побега, изобретенный Дианой еще во время учебы в мо</w:t>
        <w:softHyphen/>
        <w:t>настырской школе, отпадал. Оставался единст</w:t>
        <w:softHyphen/>
        <w:t>венный выход – через центральные ворота, но они открывались только для того, чтобы пропус</w:t>
        <w:softHyphen/>
        <w:t>тить въезжающие и выезжающие машины, за ис</w:t>
        <w:softHyphen/>
        <w:t>ключением одного дня – воскресенья, когда па</w:t>
        <w:softHyphen/>
        <w:t>циентов навещали друзья и родственники.</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В первое воскресенье никто из родственников и уже тем более друзей не приехал навестить Ди</w:t>
        <w:softHyphen/>
        <w:t>ану, однако пленница все равно вышла к воротам. Она внимательно наблюдала за тем, что происхо</w:t>
        <w:softHyphen/>
        <w:t>дит во дворе. Большую часть дня ворота остава</w:t>
        <w:softHyphen/>
        <w:t>лись открытыми, но возле них постоянно дежу</w:t>
        <w:softHyphen/>
        <w:t>рили охранники. До сих пор никому из пациентов не удавалось сбежать из клиники «Петит Шату». Но ведь героям боевиков – Диана обожала бое</w:t>
        <w:softHyphen/>
        <w:t>вики – тоже случалось попадать в тюремные за</w:t>
        <w:softHyphen/>
        <w:t>стенки, и все же они ухитрялись вырваться на во</w:t>
        <w:softHyphen/>
        <w:t>лю, надо только проявить чуточку смекалки и, главное, вовремя отвлечь внимание охранников.</w:t>
      </w:r>
    </w:p>
    <w:p>
      <w:pPr>
        <w:pStyle w:val="Bodytext2110"/>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Диана позвонила отцу и попросила его при</w:t>
        <w:softHyphen/>
        <w:t>ехать в следующее воскресенье. Она сказала, что в одиннадцать утра выйдет встречать его к воро</w:t>
        <w:softHyphen/>
        <w:t>там клиники. Зная, что папа отличается неверо</w:t>
        <w:softHyphen/>
        <w:t>ятной пунктуальностью, Диана не сомневалась: он появится точно в назначенный час.</w:t>
      </w:r>
    </w:p>
    <w:p>
      <w:pPr>
        <w:pStyle w:val="Bodytext2110"/>
        <w:shd w:fill="auto" w:val="clear"/>
        <w:tabs>
          <w:tab w:val="clear" w:pos="720"/>
          <w:tab w:val="left" w:pos="56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 с мамой ты уже разговаривала? – спросил лорд Бенхам. – Она тоже приедет?</w:t>
      </w:r>
    </w:p>
    <w:p>
      <w:pPr>
        <w:pStyle w:val="Bodytext2110"/>
        <w:shd w:fill="auto" w:val="clear"/>
        <w:tabs>
          <w:tab w:val="clear" w:pos="720"/>
          <w:tab w:val="left" w:pos="58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 боже, нет, конечно. Думаю, мама будет приходить в себя после операции, чтобы набрать</w:t>
        <w:softHyphen/>
        <w:t>ся сил для следующей. Возможно, она сумеет за</w:t>
        <w:softHyphen/>
        <w:t>скочить ко мне через недельку.</w:t>
      </w:r>
    </w:p>
    <w:p>
      <w:pPr>
        <w:pStyle w:val="Bodytext2110"/>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Мать Дианы постоянно приходила в себя после очередной косметической операции и вечно опаздывала – ровно на полчаса. Поэтому Диана на</w:t>
        <w:softHyphen/>
        <w:t>значила ей свидание на десять тридцать.</w:t>
      </w:r>
    </w:p>
    <w:p>
      <w:pPr>
        <w:pStyle w:val="Bodytext2110"/>
        <w:shd w:fill="auto" w:val="clear"/>
        <w:tabs>
          <w:tab w:val="clear" w:pos="720"/>
          <w:tab w:val="left" w:pos="582"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Твой отец тоже приедет? – спросила мама.</w:t>
      </w:r>
    </w:p>
    <w:p>
      <w:pPr>
        <w:pStyle w:val="Bodytext2110"/>
        <w:shd w:fill="auto" w:val="clear"/>
        <w:tabs>
          <w:tab w:val="clear" w:pos="720"/>
          <w:tab w:val="left" w:pos="58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т, в эти выходные они с Лили Сью идут на какой-то банкет.</w:t>
      </w:r>
    </w:p>
    <w:p>
      <w:pPr>
        <w:pStyle w:val="Bodytext2110"/>
        <w:shd w:fill="auto" w:val="clear"/>
        <w:tabs>
          <w:tab w:val="clear" w:pos="720"/>
          <w:tab w:val="left" w:pos="59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н должен мне приличную сумму.</w:t>
      </w:r>
    </w:p>
    <w:p>
      <w:pPr>
        <w:pStyle w:val="Bodytext2110"/>
        <w:shd w:fill="auto" w:val="clear"/>
        <w:tabs>
          <w:tab w:val="clear" w:pos="720"/>
          <w:tab w:val="left" w:pos="59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Я дам тебе денег, если ты приедешь ко мне в воскресенье. Смотри не опаздывай.</w:t>
      </w:r>
    </w:p>
    <w:p>
      <w:pPr>
        <w:pStyle w:val="Bodytext2110"/>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Ровно в одиннадцать лорд Лоуренс Бенхам и его вторая жена Лили Сью появились в воротах клиники. Лорд – сама невозмутимость и спокой</w:t>
        <w:softHyphen/>
        <w:t>ствие. Лили Сью, пытаясь скрыть неприязнь, ко</w:t>
        <w:softHyphen/>
        <w:t>торую у нее вызывал сам вид Дианы, растянула гу</w:t>
        <w:softHyphen/>
        <w:t>бы в дружелюбной улыбке, отчего ее миловидная мордашка стала похожа на лицо человека, пере</w:t>
        <w:softHyphen/>
        <w:t>несшего тяжелейший инсульт.</w:t>
      </w:r>
    </w:p>
    <w:p>
      <w:pPr>
        <w:pStyle w:val="Bodytext2110"/>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Прежде чем они успели поздороваться, появи</w:t>
        <w:softHyphen/>
        <w:t xml:space="preserve">лась мать Дианы. Пруденс распахнула дверцу автомобиля, с трудом выбралась наружу и сделала пару неуверенных шагов. Вероятно, «приходя </w:t>
      </w:r>
      <w:r>
        <w:rPr>
          <w:rStyle w:val="Bodytext"/>
          <w:rFonts w:cs="Times New Roman" w:ascii="Times New Roman" w:hAnsi="Times New Roman"/>
          <w:sz w:val="24"/>
          <w:lang w:val="ru-RU"/>
        </w:rPr>
        <w:t>в себя», она принимала какие-то болеутоляющие препараты – вполне легальные и крайне эффек</w:t>
        <w:softHyphen/>
        <w:t>тивные. Увидев бывшего мужа и Лили, она в не</w:t>
        <w:softHyphen/>
        <w:t>доумении уставилась на них, хотя после операции по подтяжке кожи на лбу испуганно-удивленное выражение вообще не сходило с лица Пруденс.</w:t>
      </w:r>
    </w:p>
    <w:p>
      <w:pPr>
        <w:pStyle w:val="Bodytext16"/>
        <w:shd w:fill="auto" w:val="clear"/>
        <w:tabs>
          <w:tab w:val="clear" w:pos="720"/>
          <w:tab w:val="left" w:pos="51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у?! – воскликнул лорд Бенхам.</w:t>
      </w:r>
    </w:p>
    <w:p>
      <w:pPr>
        <w:pStyle w:val="Bodytext16"/>
        <w:shd w:fill="auto" w:val="clear"/>
        <w:tabs>
          <w:tab w:val="clear" w:pos="720"/>
          <w:tab w:val="left" w:pos="50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Ларри, НЕ ПРИКАСАЙСЯ КО МНЕ! – взвизг</w:t>
        <w:softHyphen/>
        <w:t>нула бывшая супруга.</w:t>
      </w:r>
    </w:p>
    <w:p>
      <w:pPr>
        <w:pStyle w:val="Bodytext16"/>
        <w:shd w:fill="auto" w:val="clear"/>
        <w:tabs>
          <w:tab w:val="clear" w:pos="720"/>
          <w:tab w:val="left" w:pos="51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а не собираюсь я к тебе прикасаться. Что ты здесь делаешь?</w:t>
      </w:r>
    </w:p>
    <w:p>
      <w:pPr>
        <w:pStyle w:val="Bodytext16"/>
        <w:shd w:fill="auto" w:val="clear"/>
        <w:tabs>
          <w:tab w:val="clear" w:pos="720"/>
          <w:tab w:val="left" w:pos="513"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Заехала навестить Диану. Где мой чек?</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Вокруг живописной группы начали собирать</w:t>
        <w:softHyphen/>
        <w:t>ся любопытные.</w:t>
      </w:r>
    </w:p>
    <w:p>
      <w:pPr>
        <w:pStyle w:val="Bodytext16"/>
        <w:shd w:fill="auto" w:val="clear"/>
        <w:tabs>
          <w:tab w:val="clear" w:pos="720"/>
          <w:tab w:val="left" w:pos="50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ы получила свой чек неделю назад. Но сей</w:t>
        <w:softHyphen/>
        <w:t>час не самый подходящий момент...</w:t>
      </w:r>
    </w:p>
    <w:p>
      <w:pPr>
        <w:pStyle w:val="Bodytext16"/>
        <w:shd w:fill="auto" w:val="clear"/>
        <w:tabs>
          <w:tab w:val="clear" w:pos="720"/>
          <w:tab w:val="left" w:pos="49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Лжец! Как ты смел явиться сюда с этой... Она все еще трахается с тем итальянским жокеем?</w:t>
      </w:r>
    </w:p>
    <w:p>
      <w:pPr>
        <w:pStyle w:val="Bodytext16"/>
        <w:shd w:fill="auto" w:val="clear"/>
        <w:tabs>
          <w:tab w:val="clear" w:pos="720"/>
          <w:tab w:val="left" w:pos="502" w:leader="none"/>
        </w:tabs>
        <w:spacing w:lineRule="auto" w:line="240"/>
        <w:ind w:firstLine="284"/>
        <w:jc w:val="both"/>
        <w:rPr/>
      </w:pPr>
      <w:r>
        <w:rPr>
          <w:rFonts w:cs="Times New Roman" w:ascii="Times New Roman" w:hAnsi="Times New Roman"/>
          <w:sz w:val="24"/>
          <w:lang w:val="ru-RU"/>
        </w:rPr>
        <w:t xml:space="preserve">– </w:t>
      </w:r>
      <w:r>
        <w:rPr>
          <w:rStyle w:val="BodytextItalic13"/>
          <w:rFonts w:cs="Times New Roman" w:ascii="Times New Roman" w:hAnsi="Times New Roman"/>
          <w:i w:val="false"/>
          <w:sz w:val="24"/>
          <w:lang w:val="ru-RU"/>
        </w:rPr>
        <w:t>Ты</w:t>
      </w:r>
      <w:r>
        <w:rPr>
          <w:rFonts w:cs="Times New Roman" w:ascii="Times New Roman" w:hAnsi="Times New Roman"/>
          <w:sz w:val="24"/>
          <w:lang w:val="ru-RU"/>
        </w:rPr>
        <w:t xml:space="preserve"> омерзительна, – Лили брезгливо скри</w:t>
        <w:softHyphen/>
        <w:t>вила губы.</w:t>
      </w:r>
    </w:p>
    <w:p>
      <w:pPr>
        <w:pStyle w:val="Bodytext16"/>
        <w:shd w:fill="auto" w:val="clear"/>
        <w:tabs>
          <w:tab w:val="clear" w:pos="720"/>
          <w:tab w:val="left" w:pos="51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 ПРИКАСАЙСЯ КО МНЕ! – завопила Пруденс.</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Никто к ней не прикасался. Мать Дианы угро</w:t>
        <w:softHyphen/>
        <w:t>жающе покачивалась на своих каблуках. Препа</w:t>
        <w:softHyphen/>
        <w:t>раты, которыми ее накачали, не подействовали на буйный темперамент Пруденс, но с координа</w:t>
        <w:softHyphen/>
        <w:t>цией движений у нее явно были проблемы. Одна</w:t>
        <w:softHyphen/>
        <w:t>ко разъяренная фурия все же умудрилась поднять руку и залепить Лили звонкую пощечину. Лили инстинктивно ответила на удар, ее рука взвилась в воздух, словно подвешенная на пружине боксер</w:t>
        <w:softHyphen/>
        <w:t>ская груша.</w:t>
      </w:r>
    </w:p>
    <w:p>
      <w:pPr>
        <w:pStyle w:val="Bodytext16"/>
        <w:shd w:fill="auto" w:val="clear"/>
        <w:spacing w:lineRule="auto" w:line="240"/>
        <w:ind w:firstLine="284"/>
        <w:jc w:val="both"/>
        <w:rPr>
          <w:rFonts w:ascii="Times New Roman" w:hAnsi="Times New Roman" w:cs="Times New Roman"/>
          <w:sz w:val="24"/>
          <w:lang w:val="ru-RU"/>
        </w:rPr>
      </w:pPr>
      <w:bookmarkStart w:id="26" w:name="bookmark21"/>
      <w:r>
        <w:rPr>
          <w:rFonts w:cs="Times New Roman" w:ascii="Times New Roman" w:hAnsi="Times New Roman"/>
          <w:sz w:val="24"/>
          <w:lang w:val="ru-RU"/>
        </w:rPr>
        <w:t>Лорд Бенхам, мысленно проклиная тот день, когда восемнадцать лет назад, поддавшись гормо</w:t>
      </w:r>
      <w:bookmarkEnd w:id="26"/>
      <w:r>
        <w:rPr>
          <w:rStyle w:val="Bodytext2"/>
          <w:rFonts w:cs="Times New Roman" w:ascii="Times New Roman" w:hAnsi="Times New Roman"/>
          <w:sz w:val="24"/>
          <w:lang w:val="ru-RU"/>
        </w:rPr>
        <w:t>нальному безумию, женился на Пруденс, попытал</w:t>
        <w:softHyphen/>
        <w:t>ся протиснуться между разъяренными женщина</w:t>
        <w:softHyphen/>
        <w:t>ми. Он не успел понять, которая из жен вонзила ему в правую ноздрю острый, как кинжал, ноготь. На белой рубашке лорда расползлось кровавое пятно. Он отпрянул в сторону. Лили и Пруденс, на</w:t>
        <w:softHyphen/>
        <w:t>против, ринулись вперед и вцепились друг другу в волосы. После небольшой борьбы охранникам удалось разнять воюющие стороны.</w:t>
      </w:r>
    </w:p>
    <w:p>
      <w:pPr>
        <w:pStyle w:val="Bodytext2110"/>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НЕ ПРИКАСАЙТЕСЬ КО МНЕ!» – визжала Пру</w:t>
        <w:softHyphen/>
        <w:t>денс, отчаянно отбиваясь от двух крепких парней, которые с трудом удерживали взбешенную даму. Никто, кроме хирурга, не имел права прикасаться к Пруденс. Лили как-то заметила, что этому отваж</w:t>
        <w:softHyphen/>
        <w:t>ному мужчине следует поставить памятник, хотя и он решался приблизиться к своей пациентке только после того, как той давали общий наркоз.</w:t>
      </w:r>
    </w:p>
    <w:p>
      <w:pPr>
        <w:pStyle w:val="Bodytext2110"/>
        <w:shd w:fill="auto" w:val="clear"/>
        <w:tabs>
          <w:tab w:val="clear" w:pos="720"/>
          <w:tab w:val="left" w:pos="502"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Диана сказала, что тебя здесь не будет, – мрачно заметил лорд Бенхам.</w:t>
      </w:r>
    </w:p>
    <w:p>
      <w:pPr>
        <w:pStyle w:val="Bodytext2110"/>
        <w:shd w:fill="auto" w:val="clear"/>
        <w:tabs>
          <w:tab w:val="clear" w:pos="720"/>
          <w:tab w:val="left" w:pos="507"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Диана сказала, что это</w:t>
      </w:r>
      <w:r>
        <w:rPr>
          <w:rStyle w:val="Bodytext2Italic6"/>
          <w:rFonts w:cs="Times New Roman" w:ascii="Times New Roman" w:hAnsi="Times New Roman"/>
          <w:i w:val="false"/>
          <w:sz w:val="24"/>
          <w:lang w:val="ru-RU"/>
        </w:rPr>
        <w:t xml:space="preserve"> тебя</w:t>
      </w:r>
      <w:r>
        <w:rPr>
          <w:rFonts w:cs="Times New Roman" w:ascii="Times New Roman" w:hAnsi="Times New Roman"/>
          <w:sz w:val="24"/>
          <w:lang w:val="ru-RU"/>
        </w:rPr>
        <w:t xml:space="preserve"> здесь не бу</w:t>
        <w:softHyphen/>
        <w:t>дет, – прошипела Пруденс.</w:t>
      </w:r>
    </w:p>
    <w:p>
      <w:pPr>
        <w:pStyle w:val="Bodytext2110"/>
        <w:shd w:fill="auto" w:val="clear"/>
        <w:spacing w:lineRule="auto" w:line="240"/>
        <w:ind w:firstLine="284"/>
        <w:jc w:val="both"/>
        <w:rPr/>
      </w:pPr>
      <w:r>
        <w:rPr>
          <w:rFonts w:cs="Times New Roman" w:ascii="Times New Roman" w:hAnsi="Times New Roman"/>
          <w:sz w:val="24"/>
          <w:lang w:val="ru-RU"/>
        </w:rPr>
        <w:t>Они оба оглянулись по сторонам в поисках до</w:t>
        <w:softHyphen/>
        <w:t>чери. Но их чадо исчезло. Пока шло кровопролит</w:t>
        <w:softHyphen/>
        <w:t>ное сражение, дочь незаметно проскользнула ми</w:t>
        <w:softHyphen/>
        <w:t>мо охранников и юркнула в поджидавшую у ворот машину. Отправляясь на встречу с родителями, Диана заказала такси и не забыла прихватить свой портативный компьютер. На подъезде к Женеве девушка попросила водителя остановиться возле банкомата. Она сняла все деньги, лежавшие на пяти разных счетах, значительно пополнив запас наличных, которые были надежно спрятаны под стельками ее кроссовок. Все остальные сбереже</w:t>
        <w:softHyphen/>
        <w:t>ния Диана давным-давно перевела на имя Вилли.</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Потом, когда все неприятности закончатся, влюб</w:t>
        <w:softHyphen/>
        <w:t>ленные встретятся в назначенном месте, спокой</w:t>
        <w:softHyphen/>
        <w:t>но получат свои денежки и отправятся в настоя</w:t>
        <w:softHyphen/>
        <w:t>щее романтическое путешествие.</w:t>
      </w:r>
    </w:p>
    <w:p>
      <w:pPr>
        <w:pStyle w:val="Bodytext3111"/>
        <w:shd w:fill="auto" w:val="clear"/>
        <w:spacing w:lineRule="auto" w:line="240" w:before="0" w:after="0"/>
        <w:ind w:firstLine="284"/>
        <w:jc w:val="both"/>
        <w:rPr/>
      </w:pPr>
      <w:r>
        <w:rPr>
          <w:rFonts w:cs="Times New Roman" w:ascii="Times New Roman" w:hAnsi="Times New Roman"/>
          <w:b w:val="false"/>
          <w:sz w:val="24"/>
          <w:lang w:val="ru-RU"/>
        </w:rPr>
        <w:t>В Женеве Диана еще раз попросила водителя остановиться. Купив краску для волос, она села в машину и назвала таксисту адрес квартиры, ключ от которой лежал у нее в кармане. Квартира принадлежала ее школьной подруге. Правда, Диана не была уверена, можно ли Кейт до сих пор считать подругой, однако это не имело никакого зна</w:t>
        <w:softHyphen/>
        <w:t>чения, поскольку бывшая одноклассница уехала в Нью-Йорк то ли на свадьбу, то ли на похороны, так что квартира осталась в полном распоряже</w:t>
        <w:softHyphen/>
        <w:t>нии Дианы. Она приняла душ, отыскала ключи от машины Кейт, где в глубине бардачка хранил</w:t>
        <w:softHyphen/>
        <w:t>ся пакетик с кокаином – целых десять граммов, особый запас на экстренный случай. Насыпав длинную полоску белого порошка на полирован</w:t>
        <w:softHyphen/>
        <w:t>ную поверхность стола, Диана вдохнула кокаин и расплылась в счастливой улыбке. Затем, воору</w:t>
        <w:softHyphen/>
        <w:t>жившись ножницами, она безжалостно обрезала волосы и смело перекрасилась из блондинки в жгу</w:t>
        <w:softHyphen/>
        <w:t>чую брюнетку. Прическа получилась забавной. «Стиль "злая фея"», – решила Диана. Цвет глаз то</w:t>
        <w:softHyphen/>
        <w:t>же лучше изменить. Она вставила голубые кон</w:t>
        <w:softHyphen/>
        <w:t>тактные линзы, переоделась в джинсы и футбол</w:t>
        <w:softHyphen/>
        <w:t>ку Кейт, положила в задний карман пакетик с ко</w:t>
        <w:softHyphen/>
        <w:t>каином, побросала в чемодан кое-что из одежды и со спокойной совестью покинула гостеприим</w:t>
        <w:softHyphen/>
        <w:t>ный дом.</w:t>
      </w:r>
    </w:p>
    <w:p>
      <w:pPr>
        <w:pStyle w:val="Bodytext3111"/>
        <w:shd w:fill="auto" w:val="clear"/>
        <w:spacing w:lineRule="auto" w:line="240" w:before="0" w:after="0"/>
        <w:ind w:firstLine="284"/>
        <w:jc w:val="both"/>
        <w:rPr/>
      </w:pPr>
      <w:bookmarkStart w:id="27" w:name="bookmark22"/>
      <w:r>
        <w:rPr>
          <w:rFonts w:cs="Times New Roman" w:ascii="Times New Roman" w:hAnsi="Times New Roman"/>
          <w:b w:val="false"/>
          <w:sz w:val="24"/>
          <w:lang w:val="ru-RU"/>
        </w:rPr>
        <w:t>Перед отъездом Кейт заправила машину. «Мне тоже не мешает подзаправиться», – подумала Ди</w:t>
        <w:softHyphen/>
        <w:t>ана, вдыхая новую порцию кокаина. Она катила по</w:t>
      </w:r>
      <w:bookmarkEnd w:id="27"/>
      <w:r>
        <w:rPr>
          <w:rFonts w:cs="Times New Roman" w:ascii="Times New Roman" w:hAnsi="Times New Roman"/>
          <w:b w:val="false"/>
          <w:sz w:val="24"/>
          <w:lang w:val="ru-RU"/>
        </w:rPr>
        <w:t xml:space="preserve"> женевским улицам, от кокаинового кайфа в душе появилась необычайная легкость, сердце в груди радостно билось. Вырвавшись из города, Диана до отказа вдавила в пол педаль газа. Ее путь лежал на восток.</w:t>
      </w:r>
    </w:p>
    <w:p>
      <w:pPr>
        <w:pStyle w:val="Bodytext3111"/>
        <w:shd w:fill="auto" w:val="clear"/>
        <w:spacing w:lineRule="auto" w:line="240" w:before="0" w:after="0"/>
        <w:ind w:firstLine="284"/>
        <w:jc w:val="both"/>
        <w:rPr/>
      </w:pPr>
      <w:r>
        <w:rPr>
          <w:rFonts w:cs="Times New Roman" w:ascii="Times New Roman" w:hAnsi="Times New Roman"/>
          <w:b w:val="false"/>
          <w:sz w:val="24"/>
          <w:lang w:val="ru-RU"/>
        </w:rPr>
        <w:t>Вот так, жизнь прекрасна! Она снова свободна, и черт с ними со всеми: родители, суд, приговор – все осталось в прошлом. Теперь начинается насто</w:t>
        <w:softHyphen/>
        <w:t>ящее путешествие Дианы Бенхам. Она может свободно перемещаться из страны в страну, правда, лучше выбирать окружные дороги и постараться не привлекать к себе внимания. А в остальном – полный порядок... ну, по крайней мере, до тех пор, пока у нее не кончатся деньги. И кокаин.</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Через несколько недель она будет в Париже, где у них с Вилли назначена встреча. Незадолго до отъезда Дианы в Швейцарию они разыграли на</w:t>
        <w:softHyphen/>
        <w:t>стоящий спектакль с криками и ссорами. Все по</w:t>
        <w:softHyphen/>
        <w:t>верили, что влюбленные разругались насмерть. Вилли потихоньку уехал из Англии и залег на дно. Никто не знает, где он сейчас находится. Это так романтично.</w:t>
      </w:r>
    </w:p>
    <w:p>
      <w:pPr>
        <w:pStyle w:val="Bodytext3111"/>
        <w:shd w:fill="auto" w:val="clear"/>
        <w:tabs>
          <w:tab w:val="clear" w:pos="720"/>
          <w:tab w:val="left" w:pos="2786"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А пока Диана неслась вперед, наслаждаясь ско</w:t>
        <w:softHyphen/>
        <w:t>ростью и движением; ей казалось, что освещенное солнцем шоссе залито расплавленным золотом. Вскоре день сменился ночью, и шоссе преврати</w:t>
        <w:softHyphen/>
        <w:t>лось в серебристую лунную дорожку. На самых темных участках пути лес и безлюдные поля по бо</w:t>
        <w:softHyphen/>
        <w:t>кам дороги вовсе исчезали. Диана представляла, что летит в пустоте, а под колесами ее машины расстилается узкая лента, скроенная из света и звездной пыли.</w:t>
        <w:tab/>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Bodytext3111"/>
        <w:shd w:fill="auto" w:val="clear"/>
        <w:spacing w:lineRule="auto" w:line="240" w:before="0" w:after="0"/>
        <w:ind w:firstLine="284"/>
        <w:rPr>
          <w:rStyle w:val="Bodytext11Spacing2pt"/>
          <w:rFonts w:ascii="Times New Roman" w:hAnsi="Times New Roman" w:cs="Times New Roman"/>
          <w:spacing w:val="0"/>
          <w:sz w:val="24"/>
          <w:lang w:val="ru-RU"/>
        </w:rPr>
      </w:pPr>
      <w:r>
        <w:rPr>
          <w:rFonts w:cs="Times New Roman" w:ascii="Times New Roman" w:hAnsi="Times New Roman"/>
          <w:sz w:val="24"/>
          <w:lang w:val="ru-RU"/>
        </w:rPr>
        <w:t>ГЛАВА 5</w:t>
      </w:r>
    </w:p>
    <w:p>
      <w:pPr>
        <w:pStyle w:val="Bodytext1113"/>
        <w:shd w:fill="auto" w:val="clear"/>
        <w:spacing w:lineRule="auto" w:line="240"/>
        <w:ind w:firstLine="284"/>
        <w:jc w:val="center"/>
        <w:rPr>
          <w:rFonts w:ascii="Times New Roman" w:hAnsi="Times New Roman" w:cs="Times New Roman"/>
          <w:b/>
          <w:b/>
          <w:i w:val="false"/>
          <w:i w:val="false"/>
          <w:sz w:val="24"/>
          <w:lang w:val="ru-RU"/>
        </w:rPr>
      </w:pPr>
      <w:r>
        <w:rPr>
          <w:rStyle w:val="Bodytext11Spacing2pt"/>
          <w:rFonts w:cs="Times New Roman" w:ascii="Times New Roman" w:hAnsi="Times New Roman"/>
          <w:b/>
          <w:i/>
          <w:spacing w:val="0"/>
          <w:sz w:val="24"/>
          <w:lang w:val="ru-RU"/>
        </w:rPr>
        <w:t>Индия. Мумбаи (бывший Бомбей)</w:t>
      </w:r>
    </w:p>
    <w:p>
      <w:pPr>
        <w:pStyle w:val="Bodytext16"/>
        <w:shd w:fill="auto" w:val="clear"/>
        <w:spacing w:lineRule="auto" w:line="240"/>
        <w:ind w:firstLine="284"/>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Bodytext16"/>
        <w:shd w:fill="auto" w:val="clear"/>
        <w:spacing w:lineRule="auto" w:line="240"/>
        <w:ind w:firstLine="284"/>
        <w:jc w:val="both"/>
        <w:rPr/>
      </w:pPr>
      <w:r>
        <w:rPr>
          <w:rFonts w:cs="Times New Roman" w:ascii="Times New Roman" w:hAnsi="Times New Roman"/>
          <w:sz w:val="24"/>
          <w:lang w:val="ru-RU"/>
        </w:rPr>
        <w:t>Город плавился на солнце. Сухая пыль непо</w:t>
        <w:softHyphen/>
        <w:t>движным облаком висела в воздухе, другое тяже</w:t>
        <w:softHyphen/>
        <w:t>лое влажное облако пришло с моря; смешавшись, они накрыли Мумбаи душной грязно-серой пеле</w:t>
        <w:softHyphen/>
        <w:t>ной. Люди обливались потом, все были угрюмы и раздражены. Те, у кого в домах имелся водопро</w:t>
        <w:softHyphen/>
        <w:t>вод, каждые полчаса лезли под душ. Остальные с надеждой поглядывали на небо; в ожидании мус</w:t>
        <w:softHyphen/>
        <w:t>сона люди носили в кармане кусок мыла, чтобы в любой момент прямо на улице принять душ.</w:t>
      </w:r>
    </w:p>
    <w:p>
      <w:pPr>
        <w:pStyle w:val="Bodytext16"/>
        <w:shd w:fill="auto" w:val="clear"/>
        <w:spacing w:lineRule="auto" w:line="240"/>
        <w:ind w:firstLine="284"/>
        <w:jc w:val="both"/>
        <w:rPr/>
      </w:pPr>
      <w:r>
        <w:rPr>
          <w:rFonts w:cs="Times New Roman" w:ascii="Times New Roman" w:hAnsi="Times New Roman"/>
          <w:sz w:val="24"/>
          <w:lang w:val="ru-RU"/>
        </w:rPr>
        <w:t>Газеты и телевидение выражали беспокойство по поводу убытков, которые грозят сельскому хозяйству, и с тревогой говорили о том, что затянув</w:t>
        <w:softHyphen/>
        <w:t>шаяся жара может отпугнуть многочисленных туристов. Тысячи богатых арабов из стран Пер</w:t>
        <w:softHyphen/>
        <w:t>сидского залива съезжались в Мумбаи, чтобы насладиться прохладой, которая приходит в Индию вместе с началом сезона дождей. В то время как местные жители, спасаясь от обрушившегося на город ливня, разбегались по домам, арабы смело распахивали окна и выходили на улицу.</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Ганеш Меджит, также известный под кличкой Папа, сидел на веранде своего особняка в тени высокой плетеной ширмы. Он хмуро поглядывал в безоблачное небо, однако вовсе не потому, что на</w:t>
        <w:softHyphen/>
        <w:t>деялся увидеть там первые признаки приближаю</w:t>
        <w:softHyphen/>
        <w:t>щегося муссона. Мысли Папы были сосредоточе</w:t>
        <w:softHyphen/>
        <w:t>ны на другом: он молил небеса, чтобы его внук по</w:t>
        <w:softHyphen/>
        <w:t>скорее пришел в этот мир. Ожидание становилось невыносимым: чтобы снять напряжение, одна из наложниц массировала Папе гениталии.</w:t>
      </w:r>
    </w:p>
    <w:p>
      <w:pPr>
        <w:pStyle w:val="Bodytext16"/>
        <w:shd w:fill="auto" w:val="clear"/>
        <w:spacing w:lineRule="auto" w:line="240"/>
        <w:ind w:firstLine="284"/>
        <w:jc w:val="both"/>
        <w:rPr/>
      </w:pPr>
      <w:r>
        <w:rPr>
          <w:rFonts w:cs="Times New Roman" w:ascii="Times New Roman" w:hAnsi="Times New Roman"/>
          <w:sz w:val="24"/>
          <w:lang w:val="ru-RU"/>
        </w:rPr>
        <w:t>Как и долгожданный муссон, внук Папы.</w:t>
      </w:r>
      <w:r>
        <w:rPr>
          <w:rStyle w:val="Bodytext102"/>
          <w:rFonts w:cs="Times New Roman" w:ascii="Times New Roman" w:hAnsi="Times New Roman"/>
          <w:sz w:val="24"/>
          <w:lang w:val="ru-RU"/>
        </w:rPr>
        <w:t xml:space="preserve"> Ганеш </w:t>
      </w:r>
      <w:r>
        <w:rPr>
          <w:rFonts w:cs="Times New Roman" w:ascii="Times New Roman" w:hAnsi="Times New Roman"/>
          <w:sz w:val="24"/>
          <w:lang w:val="ru-RU"/>
        </w:rPr>
        <w:t>Меджит Второй, запаздывал с рождением.</w:t>
      </w:r>
      <w:r>
        <w:rPr>
          <w:rStyle w:val="Bodytext102"/>
          <w:rFonts w:cs="Times New Roman" w:ascii="Times New Roman" w:hAnsi="Times New Roman"/>
          <w:sz w:val="24"/>
          <w:lang w:val="ru-RU"/>
        </w:rPr>
        <w:t xml:space="preserve"> К</w:t>
      </w:r>
      <w:r>
        <w:rPr>
          <w:rFonts w:cs="Times New Roman" w:ascii="Times New Roman" w:hAnsi="Times New Roman"/>
          <w:sz w:val="24"/>
          <w:lang w:val="ru-RU"/>
        </w:rPr>
        <w:t xml:space="preserve"> счастью, Папе не пришлось долго томиться в догадках: благодаря достижениям современной медицины вся семья давно знала, что должен родиться маль</w:t>
        <w:softHyphen/>
        <w:t>чик. Врачи назвали примерную дату рождения. Ас</w:t>
        <w:softHyphen/>
        <w:t>тролог сказал, что в наступающем году это будет самый благоприятный день. Казалось, все склады</w:t>
        <w:softHyphen/>
        <w:t>валось как нельзя лучше.</w:t>
      </w:r>
    </w:p>
    <w:p>
      <w:pPr>
        <w:pStyle w:val="Bodytext16"/>
        <w:shd w:fill="auto" w:val="clear"/>
        <w:spacing w:lineRule="auto" w:line="240"/>
        <w:ind w:firstLine="284"/>
        <w:jc w:val="both"/>
        <w:rPr/>
      </w:pPr>
      <w:r>
        <w:rPr>
          <w:rFonts w:cs="Times New Roman" w:ascii="Times New Roman" w:hAnsi="Times New Roman"/>
          <w:sz w:val="24"/>
          <w:lang w:val="ru-RU"/>
        </w:rPr>
        <w:t>Шампанское лежало в серебряном ведерке со льдом, евнухи выстроились полукругом у входа на веранду, готовые в любой момент исполнить тор</w:t>
        <w:softHyphen/>
        <w:t>жественную песню и пуститься в пляс – счита</w:t>
        <w:softHyphen/>
        <w:t>лось, что ритуальные песни и танцы охраняют младенца от злых духов и приносят ему счастье, – обычай, казавшийся дочерям Папы невероятно старомодным.</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Однако в назначенный день ничего не произо</w:t>
        <w:softHyphen/>
        <w:t>шло. Шампанское так и осталось лежать в ведер</w:t>
        <w:softHyphen/>
        <w:t>ке, евнухи разошлись по домам. Прошел еще день, два, неделя. Великое событие откладывалось. Па</w:t>
        <w:softHyphen/>
        <w:t>ру раз начинались схватки, но они оказывались ложными. Врачи предлагали прибегнуть к искус</w:t>
        <w:softHyphen/>
        <w:t>ственной стимуляции, но астролог предостерег Папу: младенец должен появиться на свет естест</w:t>
        <w:softHyphen/>
        <w:t>венным путем, иначе мы никогда не узнаем истин</w:t>
        <w:softHyphen/>
        <w:t>ной даты его рождения, а значит, не сможем соста</w:t>
        <w:softHyphen/>
        <w:t>вить точный гороскоп и предсказать судьбу.</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Когда Папа ждал рождения своего первого сы</w:t>
        <w:softHyphen/>
        <w:t>на, у него было слишком много дел, которые отвлекали от беспокойных мыслей. Бизнес требовал постоянного внимания. Но сейчас он не мог думать ни о чем другом, кроме предстоящего рожде</w:t>
        <w:softHyphen/>
        <w:t>ния внука.</w:t>
      </w:r>
    </w:p>
    <w:p>
      <w:pPr>
        <w:pStyle w:val="Bodytext16"/>
        <w:shd w:fill="auto" w:val="clear"/>
        <w:spacing w:lineRule="auto" w:line="240"/>
        <w:ind w:firstLine="284"/>
        <w:jc w:val="both"/>
        <w:rPr/>
      </w:pPr>
      <w:r>
        <w:rPr>
          <w:rFonts w:cs="Times New Roman" w:ascii="Times New Roman" w:hAnsi="Times New Roman"/>
          <w:sz w:val="24"/>
          <w:lang w:val="ru-RU"/>
        </w:rPr>
        <w:t>Сам Ганеш Меджит был единственным мальчи</w:t>
        <w:softHyphen/>
        <w:t>ком в семье, все его братья умерли в раннем дет</w:t>
        <w:softHyphen/>
        <w:t>стве, а сестры, выйдя замуж, нарожали других де</w:t>
        <w:softHyphen/>
        <w:t>вочек. Папа тоже был отцом семерых дочерей (пять девочек родились от его жены и две – от налож</w:t>
        <w:softHyphen/>
        <w:t>ниц) и дедушкой шестерых внучек.</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Никто из сыновей Папы не выжил. Все, что ему оставалось сделать, – найти дочерям подходящих мужей, которым со временем можно было бы пе</w:t>
        <w:softHyphen/>
        <w:t>редать дела. На первый взгляд, задача не представ</w:t>
        <w:softHyphen/>
        <w:t>ляла особой сложности: Папа богат, так что, же</w:t>
        <w:softHyphen/>
        <w:t>нившись на его дочери, молодой человек может рассчитывать на обеспеченную жизнь и хорошую карьеру. Вот только бизнес Папы носил криминальный характер – обстоятельство, заставляв</w:t>
        <w:softHyphen/>
        <w:t>шее приличных молодых людей держаться подальше от семьи Меджит. Кроме того, кастовую иерархию тоже нельзя сбрасывать со счетов.</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Несмотря на возраст и строгое патриархальное воспитание, Папу вполне можно было назвать цивилизованным индусом, приверженцем передо</w:t>
        <w:softHyphen/>
        <w:t>вых западных взглядов. Однако он предпочел бы, чтобы его дочери вели себя, как подобает индий</w:t>
        <w:softHyphen/>
        <w:t>ским женщинам, и хотя бы для видимости соблю</w:t>
        <w:softHyphen/>
        <w:t>дали национальные традиции.</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Девочки принесли ему немало волнений и ра</w:t>
        <w:softHyphen/>
        <w:t>зочарований. Своевольные, капризные, выросшие на западных мелодрамах и современной поп-му</w:t>
        <w:softHyphen/>
        <w:t>зыке, избалованные роскошью и привычкой поку</w:t>
        <w:softHyphen/>
        <w:t>пать одежду в дорогих бутиках Парижа и Лондона, они не желали выходить замуж за тех мужчин, ко</w:t>
        <w:softHyphen/>
        <w:t>торых для них находил Папа. Девицы разносили в пух и прах любого потенциального жениха, сто</w:t>
        <w:softHyphen/>
        <w:t xml:space="preserve">ило тому переступить порог дома. В конце концов </w:t>
      </w:r>
      <w:r>
        <w:rPr>
          <w:rStyle w:val="Bodytext3"/>
          <w:rFonts w:cs="Times New Roman" w:ascii="Times New Roman" w:hAnsi="Times New Roman"/>
          <w:sz w:val="24"/>
          <w:lang w:val="ru-RU"/>
        </w:rPr>
        <w:t>отец позволил непокорным дочерям самостоятель</w:t>
        <w:softHyphen/>
        <w:t>но выбирать себе мужей, поскольку у Папы появи</w:t>
        <w:softHyphen/>
        <w:t>лись серьезные опасения, что густой эстрогеновый туман, витающий в спальнях его незамужних до</w:t>
        <w:softHyphen/>
        <w:t>черей, скоро заполнит весь дом.</w:t>
      </w:r>
    </w:p>
    <w:p>
      <w:pPr>
        <w:pStyle w:val="Bodytext3111"/>
        <w:shd w:fill="auto" w:val="clear"/>
        <w:spacing w:lineRule="auto" w:line="240" w:before="0" w:after="0"/>
        <w:ind w:firstLine="284"/>
        <w:jc w:val="both"/>
        <w:rPr/>
      </w:pPr>
      <w:r>
        <w:rPr>
          <w:rFonts w:cs="Times New Roman" w:ascii="Times New Roman" w:hAnsi="Times New Roman"/>
          <w:b w:val="false"/>
          <w:sz w:val="24"/>
          <w:lang w:val="ru-RU"/>
        </w:rPr>
        <w:t>Зятья оказались способными бизнесменами, но, увы, ни один из них не был похож на того духовного наследника, о котором мечтал Папа. Кро</w:t>
        <w:softHyphen/>
        <w:t>ме того, эти мужчины не оправдали главного ожи</w:t>
        <w:softHyphen/>
        <w:t>дания Папы: они так и не смогли подарить ему внука. В семьях дочерей рождались исключитель</w:t>
        <w:softHyphen/>
        <w:t>но девочки, хотя и не в таком количестве, как в семье самого Папы. Дочери не желали ни постоян</w:t>
        <w:softHyphen/>
        <w:t>но вынашивать и кормить детей, ни делать аборт за абортом до тех пор, пока им не удастся зачать мальчика.</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В конце концов Амит и Фарха все же справи</w:t>
        <w:softHyphen/>
        <w:t>лись с поставленной задачей. Конечно, это была заслуга Амита. Папе всегда нравился муж младшей дочери: толковый, энергичный молодой человек. Он с большим уважением относился к Папе, но ни</w:t>
        <w:softHyphen/>
        <w:t>когда не скатывался до откровенной лести или подобострастия. Амит был полон творческих идей, он не раз предлагал расширить семейный бизнес и начать вкладывать деньги в различные прибыль</w:t>
        <w:softHyphen/>
        <w:t>ные проекты, вроде спекуляции земельными участками, рэкета и создания порносайтов. Папа при</w:t>
        <w:softHyphen/>
        <w:t>держивался консервативных взглядов, он отверг риэлтерско-бандитские предложения зятя, но, ко</w:t>
        <w:softHyphen/>
        <w:t>гда Амит сообщил, что Фарха ждет мальчика. Папа на радостях позволил ему заняться интернет-пор</w:t>
        <w:softHyphen/>
        <w:t>нографией.</w:t>
      </w:r>
    </w:p>
    <w:p>
      <w:pPr>
        <w:pStyle w:val="Heading51"/>
        <w:shd w:fill="auto" w:val="clear"/>
        <w:spacing w:lineRule="auto" w:line="240"/>
        <w:ind w:firstLine="284"/>
        <w:rPr/>
      </w:pPr>
      <w:bookmarkStart w:id="28" w:name="bookmark23"/>
      <w:r>
        <w:rPr>
          <w:rFonts w:cs="Times New Roman" w:ascii="Times New Roman" w:hAnsi="Times New Roman"/>
          <w:b w:val="false"/>
          <w:sz w:val="24"/>
          <w:lang w:val="ru-RU"/>
        </w:rPr>
        <w:t>К трем часам дня жара стала невыносимой, за</w:t>
        <w:softHyphen/>
        <w:t>пах гниющих отходов и плавящегося на солнце</w:t>
      </w:r>
      <w:bookmarkEnd w:id="28"/>
      <w:r>
        <w:rPr>
          <w:rFonts w:cs="Times New Roman" w:ascii="Times New Roman" w:hAnsi="Times New Roman"/>
          <w:b w:val="false"/>
          <w:sz w:val="24"/>
          <w:lang w:val="ru-RU"/>
        </w:rPr>
        <w:t xml:space="preserve"> асфальта проникал в сад. Наложнице хотелось уйти в свою комнату, где работал кондиционер, а плотно закрытые ставни не пропускали удуш</w:t>
        <w:softHyphen/>
        <w:t>ливого запаха. Но Папа любил запах улицы. Он сидел, откинувшись на спинку кресла, и смотрел в высокое голубое небо.</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Наложница устало вздохнула и переменила ру</w:t>
        <w:softHyphen/>
        <w:t>ки. Правая рука, ублажающая Папу, затекла. Нетерпеливо качнув головой, женщина вновь приня</w:t>
        <w:softHyphen/>
        <w:t xml:space="preserve">лась за дело, она дергала и тянула, как будто пыталась вытащить вкопанный в землю кол. </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е так сильно, – сказал Папа. </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Наложница ослабила хватку и сбавила темп. Те</w:t>
        <w:softHyphen/>
        <w:t>перь ее движения напоминали движения челове</w:t>
        <w:softHyphen/>
        <w:t>ка, который выдергивает сорняки с очень больши</w:t>
        <w:softHyphen/>
        <w:t>ми и крепкими корнями.</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Когда Папа вновь выказал неудовольствие, жен</w:t>
        <w:softHyphen/>
        <w:t>щина наконец снизошла к его просьбам и, с помощью языка, быстро закончила свою работу. Па</w:t>
        <w:softHyphen/>
        <w:t>па вздохнул, не чувствуя особого удовлетворения.</w:t>
      </w:r>
    </w:p>
    <w:p>
      <w:pPr>
        <w:pStyle w:val="Bodytext16"/>
        <w:shd w:fill="auto" w:val="clear"/>
        <w:spacing w:lineRule="auto" w:line="240"/>
        <w:ind w:firstLine="284"/>
        <w:jc w:val="both"/>
        <w:rPr/>
      </w:pPr>
      <w:r>
        <w:rPr>
          <w:rFonts w:cs="Times New Roman" w:ascii="Times New Roman" w:hAnsi="Times New Roman"/>
          <w:sz w:val="24"/>
          <w:lang w:val="ru-RU"/>
        </w:rPr>
        <w:t>Эта женщина, Ракха, была сиделкой его жены, но как наложница никуда не годилась. Другое де</w:t>
        <w:softHyphen/>
        <w:t>ло Виана, но сегодня она занята. И не только се</w:t>
        <w:softHyphen/>
        <w:t>годня, Виана давно перестала исполнять обязан</w:t>
        <w:softHyphen/>
        <w:t>ности наложницы, с тех пор как начала снимать</w:t>
        <w:softHyphen/>
        <w:t>ся в кино. Пожалуй, пора напомнить Виане, кто помог ей начать карьеру киноактрисы и кто может запросто устроить так, чтобы эта карьера закон</w:t>
        <w:softHyphen/>
        <w:t>чилась. Папа сделал пометку в электронной за</w:t>
        <w:softHyphen/>
        <w:t>писной книжке: «В. Напомнить». Затем, немного подумав, добавил: «АККУРАТНО». Надо будет по</w:t>
        <w:softHyphen/>
        <w:t>слать надежного человека. Папе хотелось немно</w:t>
        <w:softHyphen/>
        <w:t>го встряхнуть Виану, но без грубости. Не стоит обижать девушку, все, что от нее требуется, – это уважение к Папе и готовность исполнять его ма</w:t>
        <w:softHyphen/>
        <w:t>ленькие прихоти. Папа решил послать Санджая, самого симпатичного из всех своих зятьев, он луч</w:t>
        <w:softHyphen/>
        <w:t>ше других справится с поставленной задачей.</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Ракха извинилась и попросила разрешения уйти в дом, сказав, что ей надо освежиться – по</w:t>
        <w:softHyphen/>
        <w:t>чистить зубы, помыть руки. И пошарить в шкафу у хозяйки или стянуть какую-нибудь симпатич</w:t>
        <w:softHyphen/>
        <w:t>ную безделушку из шкатулки с драгоценностями. Мама Меджит была парализована, после двух ин</w:t>
        <w:softHyphen/>
        <w:t>сультов она полностью лишилась речи и не могла двигаться. Ей оставалось лишь молча наблюдать за наглой служанкой и сердито моргать глазами. Это был единственный доступный Маме способ общения с внешним миром, нечто вроде азбуки Морзе, которую никто не понимал. Вернее, был один человек, умевший расшифровывать Мами</w:t>
        <w:softHyphen/>
        <w:t>ны безмолвные послания, – ее сиделка, но Папа уволил девушку за то, что та задавала слишком много вопросов.</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Папа остался на веранде. Он пристально смот</w:t>
        <w:softHyphen/>
        <w:t>рел на небо, до тех пор, пока на горизонте не появилось темное облако, похожее на маленькое грязное пятно, – долгожданный муссон прибли</w:t>
        <w:softHyphen/>
        <w:t>жался. Зародившись над водами Аравийского мо</w:t>
        <w:softHyphen/>
        <w:t>ря, он быстро двигался в сторону Мумбаи.</w:t>
      </w:r>
    </w:p>
    <w:p>
      <w:pPr>
        <w:pStyle w:val="Bodytext16"/>
        <w:shd w:fill="auto" w:val="clear"/>
        <w:spacing w:lineRule="auto" w:line="240"/>
        <w:ind w:firstLine="284"/>
        <w:jc w:val="both"/>
        <w:rPr/>
      </w:pPr>
      <w:r>
        <w:rPr>
          <w:rFonts w:cs="Times New Roman" w:ascii="Times New Roman" w:hAnsi="Times New Roman"/>
          <w:sz w:val="24"/>
          <w:lang w:val="ru-RU"/>
        </w:rPr>
        <w:t>Папа не зря все утро смотрел на небо, как он и ожидал, с первыми каплями дождя раздался телефонный звонок. Звонил Амит. Он сообщил, что Ганеш Второй родился. Мальчик здоров, на руках и на ногах у младенца положенное количество пальцев; едва появившись на свет, он издал гром</w:t>
        <w:softHyphen/>
        <w:t>кий сердитый вопль. Сейчас Фарха и ребенок на</w:t>
        <w:softHyphen/>
        <w:t>ходятся в послеродовой палате. Оба чувствуют себя превосходно.</w:t>
      </w:r>
    </w:p>
    <w:p>
      <w:pPr>
        <w:pStyle w:val="Bodytext2110"/>
        <w:shd w:fill="auto" w:val="clear"/>
        <w:spacing w:lineRule="auto" w:line="240"/>
        <w:ind w:firstLine="284"/>
        <w:jc w:val="both"/>
        <w:rPr/>
      </w:pPr>
      <w:r>
        <w:rPr>
          <w:rFonts w:cs="Times New Roman" w:ascii="Times New Roman" w:hAnsi="Times New Roman"/>
          <w:sz w:val="24"/>
          <w:lang w:val="ru-RU"/>
        </w:rPr>
        <w:t>На самом деле к тому моменту, когда Папе сооб</w:t>
        <w:softHyphen/>
        <w:t xml:space="preserve">щили радостную весть, дождь уже минут сорок молотил по крыше веранды, однако для семейной </w:t>
      </w:r>
      <w:r>
        <w:rPr>
          <w:rStyle w:val="Bodytext2Italic5"/>
          <w:rFonts w:cs="Times New Roman" w:ascii="Times New Roman" w:hAnsi="Times New Roman"/>
          <w:i w:val="false"/>
          <w:sz w:val="24"/>
          <w:lang w:val="ru-RU"/>
        </w:rPr>
        <w:t>легенды,</w:t>
      </w:r>
      <w:r>
        <w:rPr>
          <w:rFonts w:cs="Times New Roman" w:ascii="Times New Roman" w:hAnsi="Times New Roman"/>
          <w:sz w:val="24"/>
          <w:lang w:val="ru-RU"/>
        </w:rPr>
        <w:t xml:space="preserve"> которая позже будет передаваться из поколения в поколения, это не имеет особого значе</w:t>
        <w:softHyphen/>
        <w:t>ния. Легенда утверждает, что Ганеш Капур родил</w:t>
        <w:softHyphen/>
        <w:t>ся именно в тот момент, когда начался муссон. Возможно, в другое время и в другой стране подоб</w:t>
        <w:softHyphen/>
        <w:t>ное совпадение показалось бы дурным предзна</w:t>
        <w:softHyphen/>
        <w:t>менованием, но только не в Индии.</w:t>
      </w:r>
    </w:p>
    <w:p>
      <w:pPr>
        <w:pStyle w:val="Bodytext3111"/>
        <w:shd w:fill="auto" w:val="clear"/>
        <w:spacing w:lineRule="auto" w:line="240" w:before="0" w:after="0"/>
        <w:ind w:firstLine="284"/>
        <w:jc w:val="both"/>
        <w:rPr/>
      </w:pPr>
      <w:r>
        <w:rPr>
          <w:rFonts w:cs="Times New Roman" w:ascii="Times New Roman" w:hAnsi="Times New Roman"/>
          <w:b w:val="false"/>
          <w:sz w:val="24"/>
          <w:lang w:val="ru-RU"/>
        </w:rPr>
        <w:t>Прежде чем отправиться в больницу. Папа за</w:t>
        <w:softHyphen/>
        <w:t>шел в домашний алтарь, посвященный богу Ганешу, чье имя носил он сам и в честь которого назовут его новорожденного внука. Папа вознес благодарственную молитву, зажег палочку с бла</w:t>
        <w:softHyphen/>
        <w:t>говониями и рассыпал цветочные лепестки перед статуей Ганеша – мудрого бога с головой слона, бога успеха и здоровья, покровителя наук, грозно</w:t>
        <w:softHyphen/>
        <w:t>го разрушителя злых чар и иных препятствий, ко</w:t>
        <w:softHyphen/>
        <w:t>торые могут возникнуть на пути человека.</w:t>
      </w:r>
    </w:p>
    <w:p>
      <w:pPr>
        <w:pStyle w:val="Bodytext3111"/>
        <w:shd w:fill="auto" w:val="clear"/>
        <w:spacing w:lineRule="auto" w:line="240" w:before="0" w:after="0"/>
        <w:ind w:firstLine="284"/>
        <w:jc w:val="both"/>
        <w:rPr/>
      </w:pPr>
      <w:r>
        <w:rPr>
          <w:rFonts w:cs="Times New Roman" w:ascii="Times New Roman" w:hAnsi="Times New Roman"/>
          <w:b w:val="false"/>
          <w:sz w:val="24"/>
          <w:lang w:val="ru-RU"/>
        </w:rPr>
        <w:t>Папа закрыл ведущую в святилище толстую стальную дверь с кодовым замком и спустился вниз, где его поджидала целая толпа телохраните</w:t>
        <w:softHyphen/>
        <w:t>лей. Всех их когда-то привезли из трущоб Бандры, двенадцатилетних мальчишек с черными, покры</w:t>
        <w:softHyphen/>
        <w:t>тыми засохшей грязью ступнями, гнилыми зуба</w:t>
        <w:softHyphen/>
        <w:t>ми и полными головами вшей. В то время никто из них не умел ни читать, ни писать. Конечно же, возможность попасть на работу в богатый дом ка</w:t>
        <w:softHyphen/>
        <w:t>залась ребятишкам настоящим счастьем. Их хорошенько мыли, кормили, одевали и учили. Тело</w:t>
        <w:softHyphen/>
        <w:t>хранители Папы прекрасно говорили по-английски, жили в чистых комнатах, носили красивые костюмы и даже получали зарплату, довольно скромную, но для мальчишки, выросшего в тру</w:t>
        <w:softHyphen/>
        <w:t>щобах, это были приличные деньги.</w:t>
      </w:r>
    </w:p>
    <w:p>
      <w:pPr>
        <w:pStyle w:val="Bodytext16"/>
        <w:shd w:fill="auto" w:val="clear"/>
        <w:spacing w:lineRule="auto" w:line="240"/>
        <w:ind w:firstLine="284"/>
        <w:jc w:val="both"/>
        <w:rPr/>
      </w:pPr>
      <w:r>
        <w:rPr>
          <w:rFonts w:cs="Times New Roman" w:ascii="Times New Roman" w:hAnsi="Times New Roman"/>
          <w:sz w:val="24"/>
          <w:lang w:val="ru-RU"/>
        </w:rPr>
        <w:t>Почти никто из них не доживал до тридцати, некоторым, особо удачливым, удавалось дожить до тридцати пяти. Они честно исполняли свою ра</w:t>
        <w:softHyphen/>
        <w:t>боту, овеянную ореолом романтизма и мужествен</w:t>
        <w:softHyphen/>
        <w:t>ности, хотя все, что от них требовалось, – это вни</w:t>
        <w:softHyphen/>
        <w:t>мательно смотреть по сторонам и в случае напа</w:t>
        <w:softHyphen/>
        <w:t>дения закрыть хозяина собственным телом. Да еще они должны были пробовать еду, которую по</w:t>
        <w:softHyphen/>
        <w:t>давали Папе.</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В окружении телохранителей Папа дошел до ворот и уселся в бронированный лимузин с пуленепробиваемыми стеклами.</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Из машины Папа позвонил Санджаю и Доу. Он велел им захватить Тару, свою старшую дочь, которая недавно овдовела, и всем вместе ехать в больницу.</w:t>
      </w:r>
    </w:p>
    <w:p>
      <w:pPr>
        <w:pStyle w:val="Bodytext16"/>
        <w:shd w:fill="auto" w:val="clear"/>
        <w:tabs>
          <w:tab w:val="clear" w:pos="720"/>
          <w:tab w:val="left" w:pos="573"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Фарха родила, – сказал Доу, опуская трубку.</w:t>
      </w:r>
    </w:p>
    <w:p>
      <w:pPr>
        <w:pStyle w:val="Bodytext16"/>
        <w:shd w:fill="auto" w:val="clear"/>
        <w:tabs>
          <w:tab w:val="clear" w:pos="720"/>
          <w:tab w:val="left" w:pos="57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алыш Ганеш родился! – воскликнул Санджай. – Замечательно, теперь у нас есть пле</w:t>
        <w:softHyphen/>
        <w:t>мянник.</w:t>
      </w:r>
    </w:p>
    <w:p>
      <w:pPr>
        <w:pStyle w:val="Bodytext16"/>
        <w:shd w:fill="auto" w:val="clear"/>
        <w:spacing w:lineRule="auto" w:line="240"/>
        <w:ind w:firstLine="284"/>
        <w:jc w:val="both"/>
        <w:rPr/>
      </w:pPr>
      <w:r>
        <w:rPr>
          <w:rFonts w:cs="Times New Roman" w:ascii="Times New Roman" w:hAnsi="Times New Roman"/>
          <w:sz w:val="24"/>
          <w:lang w:val="ru-RU"/>
        </w:rPr>
        <w:t>Санджай искренне радовался, что в семье нако</w:t>
        <w:softHyphen/>
        <w:t>нец появился мальчик. Доу тоже радовался, но отнюдь не по поводу рождения ребенка. Вот если бы отцом долгожданного наследника был он сам, то радость не знала бы предела; но Доу больше не мог спать с женщинами, вернее, для совершения полового акта ему требовались очень специфические условия. Кроме того, после рождения четырех до</w:t>
        <w:softHyphen/>
        <w:t>черей жена Доу сама отказалась спать с мужем, за</w:t>
        <w:softHyphen/>
        <w:t>явив, что больше не желает иметь детей.</w:t>
      </w:r>
    </w:p>
    <w:p>
      <w:pPr>
        <w:pStyle w:val="Heading4311"/>
        <w:shd w:fill="auto" w:val="clear"/>
        <w:spacing w:lineRule="auto" w:line="240"/>
        <w:ind w:firstLine="284"/>
        <w:rPr>
          <w:rFonts w:ascii="Times New Roman" w:hAnsi="Times New Roman" w:cs="Times New Roman"/>
          <w:sz w:val="24"/>
          <w:lang w:val="ru-RU"/>
        </w:rPr>
      </w:pPr>
      <w:bookmarkStart w:id="29" w:name="bookmark24"/>
      <w:r>
        <w:rPr>
          <w:rFonts w:cs="Times New Roman" w:ascii="Times New Roman" w:hAnsi="Times New Roman"/>
          <w:sz w:val="24"/>
          <w:lang w:val="ru-RU"/>
        </w:rPr>
        <w:t>Итак, теперь любимцем Папы станет Амит. Карьеру Доу можно считать законченной, о «повы</w:t>
      </w:r>
      <w:bookmarkEnd w:id="29"/>
      <w:r>
        <w:rPr>
          <w:rStyle w:val="Bodytext2"/>
          <w:rFonts w:cs="Times New Roman" w:ascii="Times New Roman" w:hAnsi="Times New Roman"/>
          <w:sz w:val="24"/>
          <w:lang w:val="ru-RU"/>
        </w:rPr>
        <w:t>шении» по службе не стоит даже и мечтать. Отец четырех дочерей и к тому же иностранец, он до конца дней своих останется рядовым исполните</w:t>
        <w:softHyphen/>
        <w:t>лем, которого рано или поздно пристрелят либо полицейские, либо бандиты из конкурирующей группировки, – с ним случится то же самое, что и с сотнями других Папиных головорезов, как, на</w:t>
        <w:softHyphen/>
        <w:t>пример, с Моханом, мужем Тары. Или он сам мо</w:t>
        <w:softHyphen/>
        <w:t>жет «подать в отставку».</w:t>
      </w:r>
    </w:p>
    <w:p>
      <w:pPr>
        <w:pStyle w:val="Bodytext2110"/>
        <w:shd w:fill="auto" w:val="clear"/>
        <w:spacing w:lineRule="auto" w:line="240"/>
        <w:ind w:firstLine="284"/>
        <w:jc w:val="both"/>
        <w:rPr/>
      </w:pPr>
      <w:r>
        <w:rPr>
          <w:rFonts w:cs="Times New Roman" w:ascii="Times New Roman" w:hAnsi="Times New Roman"/>
          <w:sz w:val="24"/>
          <w:lang w:val="ru-RU"/>
        </w:rPr>
        <w:t>Доу выбрал последнее. Месяц назад он взялся за претворение своего плана в жизнь. Папа волновался по поводу одной вещи, которую называл «семейной реликвией». Он всегда находил повод для беспокойства, но в этот раз он переживал осо</w:t>
        <w:softHyphen/>
        <w:t>бенно сильно. Вещь предназначалась для малы</w:t>
        <w:softHyphen/>
        <w:t>ша Ганеша и последующих поколений Меджит-Капуров. Папа с мистическим трепетом относил</w:t>
        <w:softHyphen/>
        <w:t>ся к реликвии и не хотел, чтобы кому-нибудь из его жадных дочерей стало известно, каким сокро</w:t>
        <w:softHyphen/>
        <w:t>вищем он обладает. Но Доу всегда знал о сущест</w:t>
        <w:softHyphen/>
        <w:t>вовании реликвии, хотя в разговорах Папа не на</w:t>
        <w:softHyphen/>
        <w:t>зывал ее иначе как «вещью». И умница Доу подки</w:t>
        <w:softHyphen/>
        <w:t>нул тестю замечательную идею: поскольку в честь рождения внука он собирается заказать еще од</w:t>
        <w:softHyphen/>
        <w:t>ну золотую статуэтку Ганеша, то почему бы не до</w:t>
        <w:softHyphen/>
        <w:t>верить охрану реликвии самому богу?</w:t>
      </w:r>
    </w:p>
    <w:p>
      <w:pPr>
        <w:pStyle w:val="Bodytext2110"/>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В день отливки статуэтки Папа лично положил внутрь фигурки маленький, аккуратно упакован</w:t>
        <w:softHyphen/>
        <w:t>ный пакетик и внимательно наблюдал за тем, как полость запаяли и опустили статуэтку в расплав</w:t>
        <w:softHyphen/>
        <w:t>ленное золото. После отъезда Папы Санджай и Доу остались дожидаться окончания работ: когда первый слой металла затвердел, статуэтку еще два раза опускали в расплавленное золото, затем ли</w:t>
        <w:softHyphen/>
      </w:r>
      <w:r>
        <w:rPr>
          <w:rStyle w:val="Bodytext3"/>
          <w:rFonts w:cs="Times New Roman" w:ascii="Times New Roman" w:hAnsi="Times New Roman"/>
          <w:sz w:val="24"/>
          <w:lang w:val="ru-RU"/>
        </w:rPr>
        <w:t>тейную форму разбили, и Савджай повез статуэт</w:t>
        <w:softHyphen/>
        <w:t>ку в дом тестя.</w:t>
      </w:r>
    </w:p>
    <w:p>
      <w:pPr>
        <w:pStyle w:val="Bodytext3111"/>
        <w:shd w:fill="auto" w:val="clear"/>
        <w:spacing w:lineRule="auto" w:line="240" w:before="0" w:after="0"/>
        <w:ind w:firstLine="284"/>
        <w:jc w:val="both"/>
        <w:rPr/>
      </w:pPr>
      <w:r>
        <w:rPr>
          <w:rFonts w:cs="Times New Roman" w:ascii="Times New Roman" w:hAnsi="Times New Roman"/>
          <w:b w:val="false"/>
          <w:sz w:val="24"/>
          <w:lang w:val="ru-RU"/>
        </w:rPr>
        <w:t>Однако тот факт, что форму разбили на глазах Санджая и Доу, еще ничего не значил. Накануне литейщик изготовил точно такую же статуэтку. Доу заплатил ему пятьдесят тысяч американских долларов. В отличие от подлинника копия была покрыта всего одним слоем позолоты, внутри вме</w:t>
        <w:softHyphen/>
        <w:t>сто реликвии лежала скомканная бумага – не</w:t>
        <w:softHyphen/>
        <w:t>сколько страниц с брачными объявлениями из га</w:t>
        <w:softHyphen/>
        <w:t>зеты «Хиндустан таймс».</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Эту искусную подделку Санджай торжествен</w:t>
        <w:softHyphen/>
        <w:t>но привез Папе.</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Доу оставалось лишь ждать. Целый месяц он честно исполнял роль веселого бесшабашного пар</w:t>
        <w:softHyphen/>
        <w:t>ня, который всегда так нравился Папе, и отчаянно смелого австралийского ковбоя, на которого Амит, Санджай и Чанки всегда могли положиться, а за</w:t>
        <w:softHyphen/>
        <w:t>одно и примерного мужа, старающегося не попа</w:t>
        <w:softHyphen/>
        <w:t>даться на глаза жене – в свое время Мадхури бо</w:t>
        <w:softHyphen/>
        <w:t>лее чем доходчиво объяснила, как должен вести себя примерный муж. На самом деле Дону не был ни весельчаком, ни сорвиголовой. Он даже не был австралийцем по имени Дональд Макгаррул. Но он умел ждать и готов был исполнять все три роли столько, сколько потребуется.</w:t>
      </w:r>
    </w:p>
    <w:p>
      <w:pPr>
        <w:pStyle w:val="Bodytext3111"/>
        <w:shd w:fill="auto" w:val="clear"/>
        <w:spacing w:lineRule="auto" w:line="240" w:before="0" w:after="0"/>
        <w:ind w:firstLine="284"/>
        <w:jc w:val="both"/>
        <w:rPr>
          <w:rFonts w:ascii="Times New Roman" w:hAnsi="Times New Roman" w:cs="Times New Roman"/>
          <w:sz w:val="24"/>
          <w:lang w:val="ru-RU"/>
        </w:rPr>
      </w:pPr>
      <w:r>
        <w:rPr>
          <w:rFonts w:cs="Times New Roman" w:ascii="Times New Roman" w:hAnsi="Times New Roman"/>
          <w:b w:val="false"/>
          <w:sz w:val="24"/>
          <w:lang w:val="ru-RU"/>
        </w:rPr>
        <w:t>Однако он не просто ждал. Доу связался со сво</w:t>
        <w:softHyphen/>
        <w:t>им бывшим деловым партнером: много лет назад они занимались инвестиционными проектами – во времена правления генерала Франко подоб</w:t>
        <w:softHyphen/>
        <w:t>ный бизнес приносил неплохой доход. Потом Доу переключился на контрабандную поставку това</w:t>
        <w:softHyphen/>
        <w:t>ров из Европы в Центральную Азию и отошел от финансовых дел. Пока семья Меджит с нетерпением ждала появления на свет малютки Ганеша, Доу скупал на черном рынке доллары и евро, там же он приобрел фальшивый паспорт на имя авст</w:t>
        <w:softHyphen/>
        <w:t>ралийца Гарольда Карпентера – надо же, какое совпадение: когда-то Доу был знаком с человеком, носившем точно такое же имя.</w:t>
      </w:r>
    </w:p>
    <w:p>
      <w:pPr>
        <w:pStyle w:val="Bodytext511"/>
        <w:shd w:fill="auto" w:val="clear"/>
        <w:spacing w:lineRule="auto" w:line="240"/>
        <w:ind w:firstLine="284"/>
        <w:rPr/>
      </w:pPr>
      <w:r>
        <w:rPr>
          <w:rFonts w:cs="Times New Roman" w:ascii="Times New Roman" w:hAnsi="Times New Roman"/>
          <w:sz w:val="24"/>
          <w:lang w:val="ru-RU"/>
        </w:rPr>
        <w:t>Теперь, когда семья в течение нескольких не</w:t>
        <w:softHyphen/>
        <w:t>дель будет праздновать рождение наследника, Доу может начать действовать. Он выяснил, что бли</w:t>
        <w:softHyphen/>
        <w:t>жайший самолет на Дубай улетает через три ча</w:t>
        <w:softHyphen/>
        <w:t>са. Чтобы успеть на рейс, ему надо постараться пораньше уйти из больницы, примчаться в аэро</w:t>
        <w:softHyphen/>
        <w:t>порт, забрать из багажника машины чемодан, где на самом дне под бельем лежала золотая статуэт</w:t>
        <w:softHyphen/>
        <w:t>ка, и, взбежав по трапу самолета, оставить в про</w:t>
        <w:softHyphen/>
        <w:t>шлом Индию, семью Меджит и веселого парня по имени Доу Макгаррул.</w:t>
      </w:r>
    </w:p>
    <w:p>
      <w:pPr>
        <w:pStyle w:val="Bodytext511"/>
        <w:shd w:fill="auto" w:val="clear"/>
        <w:spacing w:lineRule="auto" w:line="240"/>
        <w:ind w:firstLine="284"/>
        <w:rPr/>
      </w:pPr>
      <w:r>
        <w:rPr>
          <w:rFonts w:cs="Times New Roman" w:ascii="Times New Roman" w:hAnsi="Times New Roman"/>
          <w:sz w:val="24"/>
          <w:lang w:val="ru-RU"/>
        </w:rPr>
        <w:t>Но сначала они должны заехать за Тарой, кото</w:t>
        <w:softHyphen/>
        <w:t>рая уже полгода изображала безутешную Офелию. МужаТары, Мохана, полицейские пристрелили на одном из городских пляжей.</w:t>
      </w:r>
    </w:p>
    <w:p>
      <w:pPr>
        <w:pStyle w:val="Bodytext511"/>
        <w:shd w:fill="auto" w:val="clear"/>
        <w:spacing w:lineRule="auto" w:line="240"/>
        <w:ind w:firstLine="284"/>
        <w:rPr>
          <w:rFonts w:ascii="Times New Roman" w:hAnsi="Times New Roman" w:cs="Times New Roman"/>
          <w:sz w:val="24"/>
          <w:lang w:val="ru-RU"/>
        </w:rPr>
      </w:pPr>
      <w:r>
        <w:rPr>
          <w:rFonts w:cs="Times New Roman" w:ascii="Times New Roman" w:hAnsi="Times New Roman"/>
          <w:sz w:val="24"/>
          <w:lang w:val="ru-RU"/>
        </w:rPr>
        <w:t>Из-за обрушившегося на город ливня движение на улице почти остановилось. Санджай и Доу застряли в пробке. Прямо перед ними оказался че</w:t>
        <w:softHyphen/>
        <w:t>ловек с деревянной тележкой, на которой стояло несколько корзин со сладкой ватой. Под потоками воды карамель таяла на глазах, торговец старался двигаться как можно быстрее, пока весь его товар не превратился в сироп и не исчез в сточной кана</w:t>
        <w:softHyphen/>
        <w:t>ве. Но то, что для человека с тележкой считалось быстро, для Доу было мучительно медленно.</w:t>
      </w:r>
    </w:p>
    <w:p>
      <w:pPr>
        <w:pStyle w:val="Bodytext511"/>
        <w:shd w:fill="auto" w:val="clear"/>
        <w:spacing w:lineRule="auto" w:line="240"/>
        <w:ind w:firstLine="284"/>
        <w:rPr/>
      </w:pPr>
      <w:r>
        <w:rPr>
          <w:rFonts w:cs="Times New Roman" w:ascii="Times New Roman" w:hAnsi="Times New Roman"/>
          <w:sz w:val="24"/>
          <w:lang w:val="ru-RU"/>
        </w:rPr>
        <w:t>Когда они приехали к Таре, та все еще расхажи</w:t>
        <w:softHyphen/>
        <w:t>вала по квартире в пижаме, хотя Санджай два ра</w:t>
        <w:softHyphen/>
        <w:t>за звонил из машины и предупреждал, чтобы к их приезду она была готова.</w:t>
      </w:r>
    </w:p>
    <w:p>
      <w:pPr>
        <w:pStyle w:val="Bodytext511"/>
        <w:shd w:fill="auto" w:val="clear"/>
        <w:tabs>
          <w:tab w:val="clear" w:pos="720"/>
          <w:tab w:val="left" w:pos="490" w:leader="underscore"/>
        </w:tabs>
        <w:spacing w:lineRule="auto" w:line="240"/>
        <w:ind w:firstLine="284"/>
        <w:rPr/>
      </w:pPr>
      <w:r>
        <w:rPr>
          <w:rFonts w:cs="Times New Roman" w:ascii="Times New Roman" w:hAnsi="Times New Roman"/>
          <w:sz w:val="24"/>
          <w:lang w:val="ru-RU"/>
        </w:rPr>
        <w:t xml:space="preserve">–  </w:t>
      </w:r>
      <w:r>
        <w:rPr>
          <w:rFonts w:cs="Times New Roman" w:ascii="Times New Roman" w:hAnsi="Times New Roman"/>
          <w:sz w:val="24"/>
          <w:lang w:val="ru-RU"/>
        </w:rPr>
        <w:t>У тебя есть сигарета? – спросила Тара.</w:t>
      </w:r>
    </w:p>
    <w:p>
      <w:pPr>
        <w:pStyle w:val="Bodytext511"/>
        <w:shd w:fill="auto" w:val="clear"/>
        <w:tabs>
          <w:tab w:val="clear" w:pos="720"/>
          <w:tab w:val="left" w:pos="496" w:leader="underscore"/>
        </w:tabs>
        <w:spacing w:lineRule="auto" w:line="240"/>
        <w:ind w:firstLine="284"/>
        <w:rPr/>
      </w:pPr>
      <w:r>
        <w:rPr>
          <w:rFonts w:cs="Times New Roman" w:ascii="Times New Roman" w:hAnsi="Times New Roman"/>
          <w:sz w:val="24"/>
          <w:lang w:val="ru-RU"/>
        </w:rPr>
        <w:t xml:space="preserve">– </w:t>
      </w:r>
      <w:r>
        <w:rPr>
          <w:rFonts w:cs="Times New Roman" w:ascii="Times New Roman" w:hAnsi="Times New Roman"/>
          <w:sz w:val="24"/>
          <w:lang w:val="ru-RU"/>
        </w:rPr>
        <w:t>Нет.</w:t>
      </w:r>
      <w:r>
        <w:rPr>
          <w:rStyle w:val="Bodytext59pt2"/>
          <w:rFonts w:cs="Times New Roman" w:ascii="Times New Roman" w:hAnsi="Times New Roman"/>
          <w:b w:val="false"/>
          <w:sz w:val="24"/>
          <w:lang w:val="ru-RU"/>
        </w:rPr>
        <w:t xml:space="preserve"> Ты</w:t>
      </w:r>
      <w:r>
        <w:rPr>
          <w:rFonts w:cs="Times New Roman" w:ascii="Times New Roman" w:hAnsi="Times New Roman"/>
          <w:sz w:val="24"/>
          <w:lang w:val="ru-RU"/>
        </w:rPr>
        <w:t xml:space="preserve"> разве забыла: Папа хочет, чтобы ты бросила курить. Одевайся.</w:t>
      </w:r>
    </w:p>
    <w:p>
      <w:pPr>
        <w:pStyle w:val="Bodytext511"/>
        <w:shd w:fill="auto" w:val="clear"/>
        <w:tabs>
          <w:tab w:val="clear" w:pos="720"/>
          <w:tab w:val="left" w:pos="557"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Я, наверное, не поеду, – ленивым голосом произнесла Тара и расслабленно опустилась в кресло, словно все ее кости вдруг растаяли, как сладкая вата под потоками дождя, и она была боль</w:t>
        <w:softHyphen/>
        <w:t>ше не в силах держаться на ногах.</w:t>
      </w:r>
    </w:p>
    <w:p>
      <w:pPr>
        <w:pStyle w:val="Bodytext511"/>
        <w:shd w:fill="auto" w:val="clear"/>
        <w:tabs>
          <w:tab w:val="clear" w:pos="720"/>
          <w:tab w:val="left" w:pos="546"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авай пошевеливайся, – Санджай нетерпе</w:t>
        <w:softHyphen/>
        <w:t>ливо взмахнул рукой. – Надень какое-нибудь симпатичное платье, мы сначала заскочим в больни</w:t>
        <w:softHyphen/>
        <w:t>цу, потом все вместе поедем в «Оберой». Папа устраивает большое семейное торжество. Там будет очень много шампанского и пирожных. Ты ведь любишь шампанское и пирожные?</w:t>
      </w:r>
    </w:p>
    <w:p>
      <w:pPr>
        <w:pStyle w:val="Bodytext511"/>
        <w:shd w:fill="auto" w:val="clear"/>
        <w:tabs>
          <w:tab w:val="clear" w:pos="720"/>
          <w:tab w:val="left" w:pos="557"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т. Я не могу. И не хочу. Я не хочу быть чле</w:t>
        <w:softHyphen/>
        <w:t>ном этой семьи.</w:t>
      </w:r>
    </w:p>
    <w:p>
      <w:pPr>
        <w:pStyle w:val="Bodytext511"/>
        <w:shd w:fill="auto" w:val="clear"/>
        <w:tabs>
          <w:tab w:val="clear" w:pos="720"/>
          <w:tab w:val="left" w:pos="546"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о Папа велел привезти тебя.</w:t>
      </w:r>
    </w:p>
    <w:p>
      <w:pPr>
        <w:pStyle w:val="Bodytext511"/>
        <w:shd w:fill="auto" w:val="clear"/>
        <w:tabs>
          <w:tab w:val="clear" w:pos="720"/>
          <w:tab w:val="left" w:pos="568"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апа велел мне соблюдать траур. Вдовам не положено ходить по ресторанам. Кого еще надо убить, чтобы меня оставили в покое?</w:t>
      </w:r>
    </w:p>
    <w:p>
      <w:pPr>
        <w:pStyle w:val="Bodytext511"/>
        <w:shd w:fill="auto" w:val="clear"/>
        <w:tabs>
          <w:tab w:val="clear" w:pos="720"/>
          <w:tab w:val="left" w:pos="568"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 шути так. И хватит болтать, одевайся.</w:t>
      </w:r>
    </w:p>
    <w:p>
      <w:pPr>
        <w:pStyle w:val="Bodytext511"/>
        <w:shd w:fill="auto" w:val="clear"/>
        <w:tabs>
          <w:tab w:val="clear" w:pos="720"/>
          <w:tab w:val="left" w:pos="557"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о в ресторане может быть опасно.</w:t>
      </w:r>
    </w:p>
    <w:p>
      <w:pPr>
        <w:pStyle w:val="Bodytext511"/>
        <w:shd w:fill="auto" w:val="clear"/>
        <w:tabs>
          <w:tab w:val="clear" w:pos="720"/>
          <w:tab w:val="left" w:pos="557" w:leader="none"/>
        </w:tabs>
        <w:spacing w:lineRule="auto" w:line="240"/>
        <w:ind w:firstLine="284"/>
        <w:rPr/>
      </w:pPr>
      <w:r>
        <w:rPr>
          <w:rFonts w:cs="Times New Roman" w:ascii="Times New Roman" w:hAnsi="Times New Roman"/>
          <w:sz w:val="24"/>
          <w:lang w:val="ru-RU"/>
        </w:rPr>
        <w:t xml:space="preserve">– </w:t>
      </w:r>
      <w:r>
        <w:rPr>
          <w:rFonts w:cs="Times New Roman" w:ascii="Times New Roman" w:hAnsi="Times New Roman"/>
          <w:sz w:val="24"/>
          <w:lang w:val="ru-RU"/>
        </w:rPr>
        <w:t>Глупости, там полно охраны. Попробуй най</w:t>
        <w:softHyphen/>
        <w:t>ти в этой вечеринке свои плюсы. Считай, что нас всех оставили в покое, теперь Папа перестанет тре</w:t>
        <w:softHyphen/>
        <w:t>бовать, чтобы мы родили ему наследника.</w:t>
      </w:r>
    </w:p>
    <w:p>
      <w:pPr>
        <w:pStyle w:val="Bodytext511"/>
        <w:shd w:fill="auto" w:val="clear"/>
        <w:tabs>
          <w:tab w:val="clear" w:pos="720"/>
          <w:tab w:val="left" w:pos="546"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о, нет. Все равно не поеду. Скажите ему, что я заболела: у меня холера, атипичная пневмония и... и хламидиоз.</w:t>
      </w:r>
    </w:p>
    <w:p>
      <w:pPr>
        <w:pStyle w:val="Bodytext511"/>
        <w:shd w:fill="auto" w:val="clear"/>
        <w:spacing w:lineRule="auto" w:line="240"/>
        <w:ind w:firstLine="284"/>
        <w:rPr>
          <w:rFonts w:ascii="Times New Roman" w:hAnsi="Times New Roman" w:cs="Times New Roman"/>
          <w:sz w:val="24"/>
          <w:lang w:val="ru-RU"/>
        </w:rPr>
      </w:pPr>
      <w:r>
        <w:rPr>
          <w:rFonts w:cs="Times New Roman" w:ascii="Times New Roman" w:hAnsi="Times New Roman"/>
          <w:sz w:val="24"/>
          <w:lang w:val="ru-RU"/>
        </w:rPr>
        <w:t>Терпение Доу лопнуло. До рейса оставалось меньше трех часов, от больницы до аэропорта путь неблизкий, а если учесть еще дождь и беско</w:t>
        <w:softHyphen/>
        <w:t>нечные пробки на дорогах...</w:t>
      </w:r>
    </w:p>
    <w:p>
      <w:pPr>
        <w:pStyle w:val="Bodytext16"/>
        <w:shd w:fill="auto" w:val="clear"/>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Тара. – он сделал шаг вперед и угрожающе сдвинул брови, – ты же не хочешь огорчить сво</w:t>
        <w:softHyphen/>
        <w:t>его отца в такой день? Давай собирайся. Или, мо</w:t>
        <w:softHyphen/>
        <w:t>жет быть, мне позвонить Мадхари? Она с удо</w:t>
        <w:softHyphen/>
        <w:t>вольствием приедет и поможет тебе одеться, – ласково добавил Доу, зная, что Тара побаивалась старшей сестры.</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т, не надо звонить. Пожалуйста. Я сейчас соберусь.</w:t>
      </w:r>
    </w:p>
    <w:p>
      <w:pPr>
        <w:pStyle w:val="Bodytext16"/>
        <w:shd w:fill="auto" w:val="clear"/>
        <w:spacing w:lineRule="auto" w:line="240"/>
        <w:ind w:firstLine="284"/>
        <w:jc w:val="both"/>
        <w:rPr/>
      </w:pPr>
      <w:r>
        <w:rPr>
          <w:rFonts w:cs="Times New Roman" w:ascii="Times New Roman" w:hAnsi="Times New Roman"/>
          <w:sz w:val="24"/>
          <w:lang w:val="ru-RU"/>
        </w:rPr>
        <w:t>Тара сдалась. Она поднялась с кресла и напра</w:t>
        <w:softHyphen/>
        <w:t>вилась в спальню. Но ее медлительность выводи</w:t>
        <w:softHyphen/>
        <w:t>ла Доу из себя. Тара едва переставляла ноги, точ</w:t>
        <w:softHyphen/>
        <w:t>но брела по колено в воде. Прошло минут двадцать, прежде чем женщина вновь появилась на пороге спальни. Тара надела розовые атласные шарова</w:t>
        <w:softHyphen/>
        <w:t>ры, черную блузку, украсила лоб рубиновым бинди</w:t>
      </w:r>
      <w:r>
        <w:rPr>
          <w:rStyle w:val="FootnoteAnchor"/>
          <w:rFonts w:cs="Times New Roman" w:ascii="Times New Roman" w:hAnsi="Times New Roman"/>
          <w:sz w:val="24"/>
          <w:vertAlign w:val="superscript"/>
        </w:rPr>
        <w:footnoteReference w:id="5"/>
      </w:r>
      <w:r>
        <w:rPr>
          <w:rFonts w:cs="Times New Roman" w:ascii="Times New Roman" w:hAnsi="Times New Roman"/>
          <w:sz w:val="24"/>
          <w:lang w:val="ru-RU"/>
        </w:rPr>
        <w:t xml:space="preserve"> и нацепила солнечные очки.</w:t>
      </w:r>
    </w:p>
    <w:p>
      <w:pPr>
        <w:pStyle w:val="Bodytext16"/>
        <w:shd w:fill="auto" w:val="clear"/>
        <w:tabs>
          <w:tab w:val="clear" w:pos="720"/>
          <w:tab w:val="left" w:pos="652" w:leader="none"/>
        </w:tabs>
        <w:spacing w:lineRule="auto" w:line="240"/>
        <w:ind w:firstLine="284"/>
        <w:jc w:val="both"/>
        <w:rPr/>
      </w:pPr>
      <w:r>
        <w:rPr>
          <w:rFonts w:cs="Times New Roman" w:ascii="Times New Roman" w:hAnsi="Times New Roman"/>
          <w:sz w:val="24"/>
          <w:szCs w:val="21"/>
          <w:lang w:val="ru-RU"/>
        </w:rPr>
        <w:t xml:space="preserve">– </w:t>
      </w:r>
      <w:r>
        <w:rPr>
          <w:rFonts w:cs="Times New Roman" w:ascii="Times New Roman" w:hAnsi="Times New Roman"/>
          <w:sz w:val="24"/>
          <w:lang w:val="ru-RU"/>
        </w:rPr>
        <w:t>Макияжем займешься в машине, – сказал Доу. Резкость его тона удивила даже Санджая.</w:t>
      </w:r>
    </w:p>
    <w:p>
      <w:pPr>
        <w:pStyle w:val="Bodytext16"/>
        <w:shd w:fill="auto" w:val="clear"/>
        <w:tabs>
          <w:tab w:val="clear" w:pos="720"/>
          <w:tab w:val="left" w:pos="635" w:leader="none"/>
        </w:tabs>
        <w:spacing w:lineRule="auto" w:line="240"/>
        <w:ind w:firstLine="284"/>
        <w:jc w:val="both"/>
        <w:rPr/>
      </w:pPr>
      <w:r>
        <w:rPr>
          <w:rFonts w:cs="Times New Roman" w:ascii="Times New Roman" w:hAnsi="Times New Roman"/>
          <w:sz w:val="24"/>
          <w:szCs w:val="21"/>
          <w:lang w:val="ru-RU"/>
        </w:rPr>
        <w:t xml:space="preserve">– </w:t>
      </w:r>
      <w:r>
        <w:rPr>
          <w:rFonts w:cs="Times New Roman" w:ascii="Times New Roman" w:hAnsi="Times New Roman"/>
          <w:sz w:val="24"/>
          <w:lang w:val="ru-RU"/>
        </w:rPr>
        <w:t>Да не спеши ты так, – он улыбнулся. – Па</w:t>
        <w:softHyphen/>
        <w:t>па даже не заметит, что мы опаздываем, – старик слишком счастлив.</w:t>
      </w:r>
    </w:p>
    <w:p>
      <w:pPr>
        <w:pStyle w:val="Bodytext16"/>
        <w:shd w:fill="auto" w:val="clear"/>
        <w:spacing w:lineRule="auto" w:line="240"/>
        <w:ind w:firstLine="284"/>
        <w:jc w:val="both"/>
        <w:rPr/>
      </w:pPr>
      <w:r>
        <w:rPr>
          <w:rFonts w:cs="Times New Roman" w:ascii="Times New Roman" w:hAnsi="Times New Roman"/>
          <w:sz w:val="24"/>
          <w:lang w:val="ru-RU"/>
        </w:rPr>
        <w:t>Провозившись еще минут десять, Тара нако</w:t>
        <w:softHyphen/>
        <w:t>нец собралась. Позвякивая многочисленными браслетами, она не спеша спустилась по лестни</w:t>
        <w:softHyphen/>
        <w:t>це. Все трое уселись в машину и помчались в больницу. Клан Меджит был в полном сборе. Скло</w:t>
        <w:softHyphen/>
        <w:t>нившись над колыбелью, все с восхищением разглядывали красное сморщенное личико новорож</w:t>
        <w:softHyphen/>
        <w:t>денного.</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После того как Доу и Санджай поклонились и в знак уважения коснулись ступней Папы и Ма</w:t>
        <w:softHyphen/>
      </w:r>
      <w:r>
        <w:rPr>
          <w:rStyle w:val="Bodytext5"/>
          <w:rFonts w:cs="Times New Roman" w:ascii="Times New Roman" w:hAnsi="Times New Roman"/>
          <w:sz w:val="24"/>
          <w:lang w:val="ru-RU"/>
        </w:rPr>
        <w:t>мы, Доу сказал правильные слова, которые необ</w:t>
        <w:softHyphen/>
        <w:t>ходимо было сказать. Он заметил, что Фарха ста</w:t>
        <w:softHyphen/>
        <w:t>ла еще прекраснее, а затем отвел в сторону Амита и, позволив себе грубоватую мужскую шутку, ти</w:t>
        <w:softHyphen/>
        <w:t>хонько шепнул:</w:t>
      </w:r>
    </w:p>
    <w:p>
      <w:pPr>
        <w:pStyle w:val="Bodytext511"/>
        <w:shd w:fill="auto" w:val="clear"/>
        <w:tabs>
          <w:tab w:val="clear" w:pos="720"/>
          <w:tab w:val="left" w:pos="571"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тличная работа, приятель.</w:t>
      </w:r>
    </w:p>
    <w:p>
      <w:pPr>
        <w:pStyle w:val="Bodytext511"/>
        <w:shd w:fill="auto" w:val="clear"/>
        <w:spacing w:lineRule="auto" w:line="240"/>
        <w:ind w:firstLine="284"/>
        <w:rPr>
          <w:rFonts w:ascii="Times New Roman" w:hAnsi="Times New Roman" w:cs="Times New Roman"/>
          <w:sz w:val="24"/>
          <w:lang w:val="ru-RU"/>
        </w:rPr>
      </w:pPr>
      <w:r>
        <w:rPr>
          <w:rFonts w:cs="Times New Roman" w:ascii="Times New Roman" w:hAnsi="Times New Roman"/>
          <w:sz w:val="24"/>
          <w:lang w:val="ru-RU"/>
        </w:rPr>
        <w:t>Доу поздравил Папу, обнял его и сказал, что се</w:t>
        <w:softHyphen/>
        <w:t>годняшний день знаменует начало новой эпохи:</w:t>
      </w:r>
    </w:p>
    <w:p>
      <w:pPr>
        <w:pStyle w:val="Bodytext511"/>
        <w:shd w:fill="auto" w:val="clear"/>
        <w:tabs>
          <w:tab w:val="clear" w:pos="720"/>
          <w:tab w:val="left" w:pos="615"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истине, для великого клана Меджит на</w:t>
        <w:softHyphen/>
        <w:t>ступает золотая эра.</w:t>
      </w:r>
    </w:p>
    <w:p>
      <w:pPr>
        <w:pStyle w:val="Bodytext511"/>
        <w:shd w:fill="auto" w:val="clear"/>
        <w:spacing w:lineRule="auto" w:line="240"/>
        <w:ind w:firstLine="284"/>
        <w:rPr>
          <w:rFonts w:ascii="Times New Roman" w:hAnsi="Times New Roman" w:cs="Times New Roman"/>
          <w:sz w:val="24"/>
          <w:lang w:val="ru-RU"/>
        </w:rPr>
      </w:pPr>
      <w:r>
        <w:rPr>
          <w:rFonts w:cs="Times New Roman" w:ascii="Times New Roman" w:hAnsi="Times New Roman"/>
          <w:sz w:val="24"/>
          <w:lang w:val="ru-RU"/>
        </w:rPr>
        <w:t>Он говорил таким проникновенным голосом, что у Папы на глаза навернулись слезы.</w:t>
      </w:r>
    </w:p>
    <w:p>
      <w:pPr>
        <w:pStyle w:val="Bodytext511"/>
        <w:shd w:fill="auto" w:val="clear"/>
        <w:spacing w:lineRule="auto" w:line="240"/>
        <w:ind w:firstLine="284"/>
        <w:rPr>
          <w:rFonts w:ascii="Times New Roman" w:hAnsi="Times New Roman" w:cs="Times New Roman"/>
          <w:sz w:val="24"/>
          <w:lang w:val="ru-RU"/>
        </w:rPr>
      </w:pPr>
      <w:r>
        <w:rPr>
          <w:rFonts w:cs="Times New Roman" w:ascii="Times New Roman" w:hAnsi="Times New Roman"/>
          <w:sz w:val="24"/>
          <w:lang w:val="ru-RU"/>
        </w:rPr>
        <w:t>Старый идиот. Если бы он только знал, что Доу на самом деле о нем думает, если бы они все зна</w:t>
        <w:softHyphen/>
        <w:t>ли. Амит – этот занудный педант и напыщен</w:t>
        <w:softHyphen/>
        <w:t>ный сноб, Санджай – жалкий подхалим, Чанки – тупая волосатая горилла. А жена Доу, Мадхури, просто богатая избалованная шлюха, считающая, будто все эти паршивые актеришки, с которыми она спит, действительно находят ее умной, тонкой и невероятно привлекательной женщиной.</w:t>
      </w:r>
    </w:p>
    <w:p>
      <w:pPr>
        <w:pStyle w:val="Bodytext511"/>
        <w:shd w:fill="auto" w:val="clear"/>
        <w:spacing w:lineRule="auto" w:line="240"/>
        <w:ind w:firstLine="284"/>
        <w:rPr>
          <w:rFonts w:ascii="Times New Roman" w:hAnsi="Times New Roman" w:cs="Times New Roman"/>
          <w:sz w:val="24"/>
          <w:lang w:val="ru-RU"/>
        </w:rPr>
      </w:pPr>
      <w:r>
        <w:rPr>
          <w:rFonts w:cs="Times New Roman" w:ascii="Times New Roman" w:hAnsi="Times New Roman"/>
          <w:sz w:val="24"/>
          <w:lang w:val="ru-RU"/>
        </w:rPr>
        <w:t>Если бы Мадхури знала, как они насмехаются над ней. Однажды Доу случайно услышал разго</w:t>
        <w:softHyphen/>
        <w:t>вор двух богемных красавчиков, сидевших в рес</w:t>
        <w:softHyphen/>
        <w:t>торане за соседним столиком. Чего только они не наговорили о Мадхури Меджит и ее сексуальных талантах.</w:t>
      </w:r>
    </w:p>
    <w:p>
      <w:pPr>
        <w:pStyle w:val="Bodytext511"/>
        <w:shd w:fill="auto" w:val="clear"/>
        <w:spacing w:lineRule="auto" w:line="240"/>
        <w:ind w:firstLine="284"/>
        <w:rPr>
          <w:rFonts w:ascii="Times New Roman" w:hAnsi="Times New Roman" w:cs="Times New Roman"/>
          <w:sz w:val="24"/>
          <w:lang w:val="ru-RU"/>
        </w:rPr>
      </w:pPr>
      <w:r>
        <w:rPr>
          <w:rFonts w:cs="Times New Roman" w:ascii="Times New Roman" w:hAnsi="Times New Roman"/>
          <w:sz w:val="24"/>
          <w:lang w:val="ru-RU"/>
        </w:rPr>
        <w:t>Один из них, Чота Пандит, часто играл гангсте</w:t>
        <w:softHyphen/>
        <w:t>ров и любил проводить время в компании Папи</w:t>
        <w:softHyphen/>
        <w:t>ных «мальчиков», сам Чота называл дружбу с бан</w:t>
        <w:softHyphen/>
        <w:t>дитами «изучением типажей». Доу всегда считал его надменным болваном, но, услышав рассказ о собственной жене, в котором ее сравнивали с бе</w:t>
        <w:softHyphen/>
        <w:t xml:space="preserve">шеной ослицей, вдруг проникся к актеру теплыми </w:t>
      </w:r>
      <w:r>
        <w:rPr>
          <w:rStyle w:val="Bodytext51"/>
          <w:rFonts w:cs="Times New Roman" w:ascii="Times New Roman" w:hAnsi="Times New Roman"/>
          <w:sz w:val="24"/>
          <w:lang w:val="ru-RU"/>
        </w:rPr>
        <w:t>чувствами. Мадхури, валяющаяся поперек кро</w:t>
        <w:softHyphen/>
        <w:t>вати кверху животом и дергающаяся в оргазме, похожем на предсмертные судороги, – описание было настолько точным, что Доу не мог сдержать улыбк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у и, конечно, сам Папа – разбойник с боль</w:t>
        <w:softHyphen/>
        <w:t>шой дороги, считающий себя защитником просто</w:t>
        <w:softHyphen/>
        <w:t>го народа, этакий индийский дон Карлеоне, кото</w:t>
        <w:softHyphen/>
        <w:t>рый восстанавливает справедливость, отбирая деньги у богатых и раздавая их беднякам. Себя Папа также причислял к простому народу и поэто</w:t>
        <w:softHyphen/>
        <w:t>му большую часть денег оставлял себе. А то, что его гориллы вытряхивают последнее из бедняков, вроде рикшей и проституток, даже не приходило старику в голову. Разбой Папа называл красивым словом «протекционизм», то есть защитой от дру</w:t>
        <w:softHyphen/>
        <w:t>гих бандитов вроде него самог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оу удалось незаметно выскользнуть из боль</w:t>
        <w:softHyphen/>
        <w:t>ничной палаты. Он примчался в аэропорт Саха</w:t>
        <w:softHyphen/>
        <w:t>ра как раз вовремя: посадка на самолет, летящий по маршруту Мумбаи – Бахрейн, уже началась. Там он пересядет на другой рейс, доберется в Монте-Карло, встретится с бывшим приятелем, получит свой чемодан с деньгами и начнет новую жизн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оу смотрел в иллюминатор на далекие огни го</w:t>
        <w:softHyphen/>
        <w:t>рода, постепенно исчезающие за пеленой дождя и тумана, на темные воды раскинувшегося внизу Аравийского моря и думал о празднике, который должен начаться с минуты на минуту. Если они и заметят его отсутствие, то, подождав минут десять-пятнадцать – на большее Папы все равно не хватит, – сядут за стол без него. Папа произнесет длинную речь: он непременно вспомнит о своем</w:t>
      </w:r>
      <w:r>
        <w:rPr>
          <w:rFonts w:cs="Times New Roman" w:ascii="Times New Roman" w:hAnsi="Times New Roman"/>
          <w:sz w:val="24"/>
          <w:lang w:val="ru-RU"/>
        </w:rPr>
        <w:t xml:space="preserve"> </w:t>
      </w:r>
      <w:r>
        <w:rPr>
          <w:rStyle w:val="Bodytext51"/>
          <w:rFonts w:cs="Times New Roman" w:ascii="Times New Roman" w:hAnsi="Times New Roman"/>
          <w:sz w:val="24"/>
          <w:lang w:val="ru-RU"/>
        </w:rPr>
        <w:t>отце, который был простым дхоби – Меджит - старший держал маленькую прачечную и всю жизнь стирал грязное белье состоятельных людей, а также всю жизнь мечтал ограбить самую бога</w:t>
        <w:softHyphen/>
        <w:t>тую семью города. Но бедняга умер, так и не осу</w:t>
        <w:softHyphen/>
        <w:t>ществив свою заветную мечту. Далее последует рассказ о том, как сам Папа ограбил-таки самую богатую семью города, заложив тем самым осно</w:t>
        <w:softHyphen/>
        <w:t>ву будущей империи Меджит.</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Я родился в нищете и взлетел до небес», – ска</w:t>
        <w:softHyphen/>
        <w:t>жет он. Этой фразой Папа заканчивал все свои торжественные реч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Затем Санджай возьмет слово и, сияя подха</w:t>
        <w:softHyphen/>
        <w:t>лимской улыбкой, предложит тост за здоровье и процветание дорогого Папы. Потом Амит станет долго благодарить Папу и всех остальных родственников. Тара будет каждые полчаса выскаки</w:t>
        <w:softHyphen/>
        <w:t>вать в туалет, чтобы украдкой выкурить сигарету. Мадхури и Чанки разругаются из-за какого-нибудь дурацкого фильма. «Вот тут-то, – подумал Доу, – они и заметят, что его нет за столом». Сначала все очень удивятся, через час начнут волноваться и попытаются связаться с ним по мобильник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следующий день они обзвонят все принад</w:t>
        <w:softHyphen/>
        <w:t>лежащие им бордели, полагая, что подгулявший Доу до сих пор спит на груди какой-нибудь красот</w:t>
        <w:softHyphen/>
        <w:t>ки. Не найдя его в притонах, они решат, что родственничек угодил в лапы полиции или его, как Мохана, пристрелили прямо на улице. Все затаятся и станут ждать, когда новость просочится в газет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Через два-три дня бесплодных ожиданий до них наконец дойдет что случилось на самом деле.</w:t>
      </w:r>
    </w:p>
    <w:p>
      <w:pPr>
        <w:pStyle w:val="Bodytext1211"/>
        <w:shd w:fill="auto" w:val="clear"/>
        <w:spacing w:lineRule="auto" w:line="240" w:before="0" w:after="0"/>
        <w:ind w:firstLine="284"/>
        <w:jc w:val="both"/>
        <w:rPr>
          <w:rStyle w:val="Bodytext12Spacing0pt"/>
          <w:rFonts w:ascii="Times New Roman" w:hAnsi="Times New Roman" w:cs="Times New Roman"/>
          <w:b/>
          <w:b/>
          <w:sz w:val="24"/>
          <w:lang w:val="ru-RU"/>
        </w:rPr>
      </w:pPr>
      <w:r>
        <w:rPr>
          <w:rFonts w:cs="Times New Roman" w:ascii="Times New Roman" w:hAnsi="Times New Roman"/>
          <w:sz w:val="24"/>
          <w:lang w:val="ru-RU"/>
        </w:rPr>
      </w:r>
    </w:p>
    <w:p>
      <w:pPr>
        <w:pStyle w:val="Bodytext1211"/>
        <w:shd w:fill="auto" w:val="clear"/>
        <w:spacing w:lineRule="auto" w:line="240" w:before="0" w:after="0"/>
        <w:ind w:firstLine="284"/>
        <w:jc w:val="center"/>
        <w:rPr>
          <w:rStyle w:val="Bodytext12Spacing0pt"/>
          <w:rFonts w:ascii="Times New Roman" w:hAnsi="Times New Roman" w:cs="Times New Roman"/>
          <w:sz w:val="24"/>
          <w:lang w:val="ru-RU"/>
        </w:rPr>
      </w:pPr>
      <w:r>
        <w:rPr>
          <w:rStyle w:val="Bodytext12Spacing0pt"/>
          <w:rFonts w:cs="Times New Roman" w:ascii="Times New Roman" w:hAnsi="Times New Roman"/>
          <w:sz w:val="24"/>
          <w:lang w:val="ru-RU"/>
        </w:rPr>
        <w:t>Часть вторая</w:t>
      </w:r>
    </w:p>
    <w:p>
      <w:pPr>
        <w:pStyle w:val="Bodytext1211"/>
        <w:shd w:fill="auto" w:val="clear"/>
        <w:spacing w:lineRule="auto" w:line="240" w:before="0" w:after="0"/>
        <w:ind w:firstLine="284"/>
        <w:jc w:val="center"/>
        <w:rPr>
          <w:rFonts w:ascii="Times New Roman" w:hAnsi="Times New Roman" w:cs="Times New Roman"/>
          <w:spacing w:val="0"/>
          <w:sz w:val="24"/>
          <w:lang w:val="ru-RU"/>
        </w:rPr>
      </w:pPr>
      <w:r>
        <w:rPr>
          <w:rStyle w:val="Bodytext12Spacing0pt"/>
          <w:rFonts w:cs="Times New Roman" w:ascii="Times New Roman" w:hAnsi="Times New Roman"/>
          <w:sz w:val="24"/>
          <w:lang w:val="ru-RU"/>
        </w:rPr>
        <w:t>ШОКОЛАДНЫЕ СЕРДЕЧКИ</w:t>
      </w:r>
    </w:p>
    <w:p>
      <w:pPr>
        <w:pStyle w:val="Bodytext3111"/>
        <w:shd w:fill="auto" w:val="clear"/>
        <w:spacing w:lineRule="auto" w:line="240" w:before="0" w:after="0"/>
        <w:ind w:firstLine="284"/>
        <w:rPr>
          <w:rStyle w:val="Bodytext31"/>
          <w:rFonts w:ascii="Times New Roman" w:hAnsi="Times New Roman" w:cs="Times New Roman"/>
          <w:sz w:val="24"/>
          <w:lang w:val="ru-RU"/>
        </w:rPr>
      </w:pPr>
      <w:r>
        <w:rPr>
          <w:rFonts w:cs="Times New Roman" w:ascii="Times New Roman" w:hAnsi="Times New Roman"/>
          <w:spacing w:val="0"/>
          <w:sz w:val="24"/>
          <w:lang w:val="ru-RU"/>
        </w:rPr>
      </w:r>
    </w:p>
    <w:p>
      <w:pPr>
        <w:pStyle w:val="Bodytext3111"/>
        <w:shd w:fill="auto" w:val="clear"/>
        <w:spacing w:lineRule="auto" w:line="240" w:before="0" w:after="0"/>
        <w:ind w:firstLine="284"/>
        <w:rPr>
          <w:rFonts w:ascii="Times New Roman" w:hAnsi="Times New Roman" w:cs="Times New Roman"/>
          <w:sz w:val="24"/>
          <w:lang w:val="ru-RU"/>
        </w:rPr>
      </w:pPr>
      <w:r>
        <w:rPr>
          <w:rStyle w:val="Bodytext31"/>
          <w:rFonts w:cs="Times New Roman" w:ascii="Times New Roman" w:hAnsi="Times New Roman"/>
          <w:sz w:val="24"/>
          <w:lang w:val="ru-RU"/>
        </w:rPr>
        <w:t>ГЛАВА 6</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бчистив Боба Паркера, Хлоя и Блэки собира</w:t>
        <w:softHyphen/>
        <w:t>лись навсегда завязать с преступным ремеслом. Они совершили гениальное, но совершенно не</w:t>
        <w:softHyphen/>
        <w:t>преднамеренное преступлени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днако в Европе не было недостатка в мужчи</w:t>
        <w:softHyphen/>
        <w:t>нах, которые хотели соблазнить молодых жен</w:t>
        <w:softHyphen/>
        <w:t>щин. Особенно в женатых мужчинах, и особенно летом, хотя, возможно, осенью и зимой их тоже было ничуть не меньше. Тем более, когда им вдруг попадались такие милые девушки, как Хлоя и Блэ</w:t>
        <w:softHyphen/>
        <w:t>ки. Не успели подруги приехать в Портофино, как буквально через пару часов оказались лицом к ли</w:t>
        <w:softHyphen/>
        <w:t>цу со своей новой жертвой. Хотели они того или нет, но гениальное преступление само плыло им в руки. Жертва предстала в образе некоего мисте</w:t>
        <w:softHyphen/>
        <w:t>ра Бартоша Словенски. Его славянское имя, про</w:t>
        <w:softHyphen/>
        <w:t>изнесенное с ударением на второй слог, напомина</w:t>
        <w:softHyphen/>
        <w:t>ло подругам слово «картошка». Внешность госпо</w:t>
        <w:softHyphen/>
        <w:t>дина вполне соответствовала имен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Девушки приметили его в кафе возле пляжа, где Бартош обедал вместе с женой, сыном и дочерью. Все четверо с такой жадностью поглощали блюдо за блюдом, словно голодали уже несколько дней, </w:t>
      </w:r>
      <w:r>
        <w:rPr>
          <w:rStyle w:val="Bodytext21"/>
          <w:rFonts w:cs="Times New Roman" w:ascii="Times New Roman" w:hAnsi="Times New Roman"/>
          <w:sz w:val="24"/>
          <w:lang w:val="ru-RU"/>
        </w:rPr>
        <w:t>хотя, судя по круглым физиономиям, семейство Словенски сидело за столом как минимум неделю; дети и родители были похожи на лоснящихся жи</w:t>
        <w:softHyphen/>
        <w:t>ром тюленей. Блэки предположила, что семья приехала из какой-то восточноевропейской страны, где совсем недавно рухнул коммунистический ре</w:t>
        <w:softHyphen/>
        <w:t>жим. Бедняги всю жизнь так плохо питались, что теперь отъедались, наверстывая упущенное, и накапливали жир на тот случай, если плохие време</w:t>
        <w:softHyphen/>
        <w:t>на снова вернутс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торая встреча произошла на пляже. На этот раз мужчина был один. Блэки узнала толстяка и в ужасе засмотрелась на его студенистое тело. Мужчина решил, что с ним заигрывают, вылез из шезлонга и направился к девушкам.</w:t>
      </w:r>
    </w:p>
    <w:p>
      <w:pPr>
        <w:pStyle w:val="Bodytext16"/>
        <w:shd w:fill="auto" w:val="clear"/>
        <w:tabs>
          <w:tab w:val="clear" w:pos="720"/>
          <w:tab w:val="left" w:pos="55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 господи, это тот мужик из кафе, – тихонь</w:t>
        <w:softHyphen/>
        <w:t>ко застонала Блэки. – Идет сюда.</w:t>
      </w:r>
    </w:p>
    <w:p>
      <w:pPr>
        <w:pStyle w:val="Bodytext16"/>
        <w:shd w:fill="auto" w:val="clear"/>
        <w:tabs>
          <w:tab w:val="clear" w:pos="720"/>
          <w:tab w:val="left" w:pos="54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Бонжормом, – сказал мужчина на каком-то непонятном языке.</w:t>
      </w:r>
    </w:p>
    <w:p>
      <w:pPr>
        <w:pStyle w:val="Bodytext16"/>
        <w:shd w:fill="auto" w:val="clear"/>
        <w:tabs>
          <w:tab w:val="clear" w:pos="720"/>
          <w:tab w:val="left" w:pos="60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ривет, – ответила Блэки по-английски.</w:t>
      </w:r>
    </w:p>
    <w:p>
      <w:pPr>
        <w:pStyle w:val="Bodytext16"/>
        <w:shd w:fill="auto" w:val="clear"/>
        <w:tabs>
          <w:tab w:val="clear" w:pos="720"/>
          <w:tab w:val="left" w:pos="59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ы говорите по-английски?</w:t>
      </w:r>
    </w:p>
    <w:p>
      <w:pPr>
        <w:pStyle w:val="Bodytext16"/>
        <w:shd w:fill="auto" w:val="clear"/>
        <w:tabs>
          <w:tab w:val="clear" w:pos="720"/>
          <w:tab w:val="left" w:pos="56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Говорим, и довольно неплохо. Вы, как я по</w:t>
        <w:softHyphen/>
        <w:t>гляжу, тож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е дожидаясь приглашения, толстяк плюхнул</w:t>
        <w:softHyphen/>
        <w:t>ся в соседний шезлонг и радостно представился:</w:t>
      </w:r>
    </w:p>
    <w:p>
      <w:pPr>
        <w:pStyle w:val="Bodytext16"/>
        <w:shd w:fill="auto" w:val="clear"/>
        <w:tabs>
          <w:tab w:val="clear" w:pos="720"/>
          <w:tab w:val="left" w:pos="59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Бартош Словенски.</w:t>
      </w:r>
    </w:p>
    <w:p>
      <w:pPr>
        <w:pStyle w:val="Bodytext16"/>
        <w:shd w:fill="auto" w:val="clear"/>
        <w:tabs>
          <w:tab w:val="clear" w:pos="720"/>
          <w:tab w:val="left" w:pos="58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дри, – сообщила в ответ Блэки, – я при</w:t>
        <w:softHyphen/>
        <w:t>ехала из Канады. Мою подругу зовут Грэйс, она из Америки. Вы отдыхаете в одиночестве?</w:t>
      </w:r>
    </w:p>
    <w:p>
      <w:pPr>
        <w:pStyle w:val="Heading1211"/>
        <w:shd w:fill="auto" w:val="clear"/>
        <w:spacing w:lineRule="auto" w:line="240"/>
        <w:ind w:firstLine="284"/>
        <w:rPr>
          <w:rFonts w:ascii="Times New Roman" w:hAnsi="Times New Roman" w:cs="Times New Roman"/>
          <w:lang w:val="ru-RU"/>
        </w:rPr>
      </w:pPr>
      <w:bookmarkStart w:id="30" w:name="bookmark25"/>
      <w:r>
        <w:rPr>
          <w:rFonts w:cs="Times New Roman" w:ascii="Times New Roman" w:hAnsi="Times New Roman"/>
          <w:lang w:val="ru-RU"/>
        </w:rPr>
        <w:t xml:space="preserve">– </w:t>
      </w:r>
      <w:r>
        <w:rPr>
          <w:rStyle w:val="Heading121"/>
          <w:rFonts w:cs="Times New Roman" w:ascii="Times New Roman" w:hAnsi="Times New Roman"/>
          <w:lang w:val="ru-RU"/>
        </w:rPr>
        <w:t>Да.</w:t>
      </w:r>
      <w:bookmarkEnd w:id="30"/>
    </w:p>
    <w:p>
      <w:pPr>
        <w:pStyle w:val="Bodytext16"/>
        <w:shd w:fill="auto" w:val="clear"/>
        <w:tabs>
          <w:tab w:val="clear" w:pos="720"/>
          <w:tab w:val="left" w:pos="56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мне показалось, в кафе вы были вместе с женой и детьми, – вставила Хлоя.</w:t>
      </w:r>
    </w:p>
    <w:p>
      <w:pPr>
        <w:pStyle w:val="Bodytext16"/>
        <w:shd w:fill="auto" w:val="clear"/>
        <w:tabs>
          <w:tab w:val="clear" w:pos="720"/>
          <w:tab w:val="left" w:pos="56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 женой? – повторил он, пытаясь выиграть время, чтобы придумать какое-нибудь правдоподобное объяснение. – Нет-нет, что вы, это моя се</w:t>
        <w:softHyphen/>
        <w:t>стра и племянники.</w:t>
      </w:r>
    </w:p>
    <w:p>
      <w:pPr>
        <w:pStyle w:val="Bodytext16"/>
        <w:shd w:fill="auto" w:val="clear"/>
        <w:tabs>
          <w:tab w:val="clear" w:pos="720"/>
          <w:tab w:val="left" w:pos="78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лемянники называют вас папой? – Хлоя сделала удивленное лицо.</w:t>
      </w:r>
    </w:p>
    <w:p>
      <w:pPr>
        <w:pStyle w:val="Bodytext16"/>
        <w:shd w:fill="auto" w:val="clear"/>
        <w:tabs>
          <w:tab w:val="clear" w:pos="720"/>
          <w:tab w:val="left" w:pos="77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у-у да. Они относятся ко мне как... к отцу, их родной отец умер.</w:t>
      </w:r>
    </w:p>
    <w:p>
      <w:pPr>
        <w:pStyle w:val="Bodytext16"/>
        <w:shd w:fill="auto" w:val="clear"/>
        <w:tabs>
          <w:tab w:val="clear" w:pos="720"/>
          <w:tab w:val="left" w:pos="79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то ж с ним случилось? – Хлоя сделала вид, что смягчилась, и немного приоткрыла дверцу ловушки.</w:t>
      </w:r>
    </w:p>
    <w:p>
      <w:pPr>
        <w:pStyle w:val="Bodytext3111"/>
        <w:shd w:fill="auto" w:val="clear"/>
        <w:tabs>
          <w:tab w:val="clear" w:pos="720"/>
          <w:tab w:val="left" w:pos="766"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31"/>
          <w:rFonts w:cs="Times New Roman" w:ascii="Times New Roman" w:hAnsi="Times New Roman"/>
          <w:b/>
          <w:sz w:val="24"/>
          <w:lang w:val="ru-RU"/>
        </w:rPr>
        <w:t>Он... э-э... упал с крыши.</w:t>
      </w:r>
    </w:p>
    <w:p>
      <w:pPr>
        <w:pStyle w:val="Bodytext3111"/>
        <w:shd w:fill="auto" w:val="clear"/>
        <w:tabs>
          <w:tab w:val="clear" w:pos="720"/>
          <w:tab w:val="left" w:pos="781"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31"/>
          <w:rFonts w:cs="Times New Roman" w:ascii="Times New Roman" w:hAnsi="Times New Roman"/>
          <w:b/>
          <w:sz w:val="24"/>
          <w:lang w:val="ru-RU"/>
        </w:rPr>
        <w:t>С какой крыши? – Хлоя снова подозритель</w:t>
        <w:softHyphen/>
        <w:t>но прищурила глаза.</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31"/>
          <w:rFonts w:cs="Times New Roman" w:ascii="Times New Roman" w:hAnsi="Times New Roman"/>
          <w:b/>
          <w:sz w:val="24"/>
          <w:lang w:val="ru-RU"/>
        </w:rPr>
        <w:t>Блэки поняла, что настал ее черед: в игре «Злой полицейский, добрый полицейский» она исполня</w:t>
        <w:softHyphen/>
        <w:t>ла роль последнего.</w:t>
      </w:r>
    </w:p>
    <w:p>
      <w:pPr>
        <w:pStyle w:val="Bodytext3111"/>
        <w:shd w:fill="auto" w:val="clear"/>
        <w:tabs>
          <w:tab w:val="clear" w:pos="720"/>
          <w:tab w:val="left" w:pos="797"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31"/>
          <w:rFonts w:cs="Times New Roman" w:ascii="Times New Roman" w:hAnsi="Times New Roman"/>
          <w:b/>
          <w:sz w:val="24"/>
          <w:lang w:val="ru-RU"/>
        </w:rPr>
        <w:t>О, как благородно с вашей стороны! – она всплеснула руками. – Вы взяли на себя заботу об осиротевших детях?</w:t>
      </w:r>
    </w:p>
    <w:p>
      <w:pPr>
        <w:pStyle w:val="Bodytext3111"/>
        <w:shd w:fill="auto" w:val="clear"/>
        <w:tabs>
          <w:tab w:val="clear" w:pos="720"/>
          <w:tab w:val="left" w:pos="520"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31"/>
          <w:rFonts w:cs="Times New Roman" w:ascii="Times New Roman" w:hAnsi="Times New Roman"/>
          <w:b/>
          <w:sz w:val="24"/>
          <w:lang w:val="ru-RU"/>
        </w:rPr>
        <w:t>Да, – толстяк энергично закивал головой.</w:t>
      </w:r>
    </w:p>
    <w:p>
      <w:pPr>
        <w:pStyle w:val="Bodytext3111"/>
        <w:shd w:fill="auto" w:val="clear"/>
        <w:tabs>
          <w:tab w:val="clear" w:pos="720"/>
          <w:tab w:val="left" w:pos="526"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31"/>
          <w:rFonts w:cs="Times New Roman" w:ascii="Times New Roman" w:hAnsi="Times New Roman"/>
          <w:b/>
          <w:sz w:val="24"/>
          <w:lang w:val="ru-RU"/>
        </w:rPr>
        <w:t>Какая самоотверженность! Правда, Грэйс?</w:t>
      </w:r>
    </w:p>
    <w:p>
      <w:pPr>
        <w:pStyle w:val="Bodytext3111"/>
        <w:shd w:fill="auto" w:val="clear"/>
        <w:tabs>
          <w:tab w:val="clear" w:pos="720"/>
          <w:tab w:val="left" w:pos="803"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31"/>
          <w:rFonts w:cs="Times New Roman" w:ascii="Times New Roman" w:hAnsi="Times New Roman"/>
          <w:b/>
          <w:sz w:val="24"/>
          <w:lang w:val="ru-RU"/>
        </w:rPr>
        <w:t>Пошли купаться. – Хлоя поднялась на но</w:t>
        <w:softHyphen/>
        <w:t>ги. – Картош... Бартош, мы быстренько, а вы пока присмотрите за нашими вещами.</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31"/>
          <w:rFonts w:cs="Times New Roman" w:ascii="Times New Roman" w:hAnsi="Times New Roman"/>
          <w:b/>
          <w:sz w:val="24"/>
          <w:lang w:val="ru-RU"/>
        </w:rPr>
        <w:t>Вернувшись, Хлоя полезла в сумочку за сигаре</w:t>
        <w:softHyphen/>
        <w:t>тами и заявила, что все их деньги пропали. Трюк сработал мгновенно: чтобы снять с себя подозре</w:t>
        <w:softHyphen/>
        <w:t>ния, Бартош тут же предложил свою помощь.</w:t>
      </w:r>
    </w:p>
    <w:p>
      <w:pPr>
        <w:pStyle w:val="Bodytext3111"/>
        <w:shd w:fill="auto" w:val="clear"/>
        <w:tabs>
          <w:tab w:val="clear" w:pos="720"/>
          <w:tab w:val="left" w:pos="546"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31"/>
          <w:rFonts w:cs="Times New Roman" w:ascii="Times New Roman" w:hAnsi="Times New Roman"/>
          <w:b/>
          <w:sz w:val="24"/>
          <w:lang w:val="ru-RU"/>
        </w:rPr>
        <w:t>Я очень богат, – заверил девушек мистер Словенски. – И могу одолжить вам денег.</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31"/>
          <w:rFonts w:cs="Times New Roman" w:ascii="Times New Roman" w:hAnsi="Times New Roman"/>
          <w:b/>
          <w:sz w:val="24"/>
          <w:lang w:val="ru-RU"/>
        </w:rPr>
        <w:t>Но сначала ему пришлось немного «поискать» свой отель. «Черт, забыл, где живу!» – рассмеялся Бартош. Конечно, не мог же мистер Словенски привести их в ту красивую гостиницу на берегу моря, где он остановился с женой и детьми. Навер</w:t>
        <w:softHyphen/>
        <w:t>ное, как раз сейчас, пока глава</w:t>
      </w:r>
      <w:r>
        <w:rPr>
          <w:rStyle w:val="Bodytext3NotBold10"/>
          <w:rFonts w:cs="Times New Roman" w:ascii="Times New Roman" w:hAnsi="Times New Roman"/>
          <w:b/>
          <w:sz w:val="24"/>
          <w:lang w:val="ru-RU"/>
        </w:rPr>
        <w:t xml:space="preserve"> семейства отдыхал </w:t>
      </w:r>
      <w:r>
        <w:rPr>
          <w:rStyle w:val="Bodytext330"/>
          <w:rFonts w:cs="Times New Roman" w:ascii="Times New Roman" w:hAnsi="Times New Roman"/>
          <w:b/>
          <w:sz w:val="24"/>
          <w:lang w:val="ru-RU"/>
        </w:rPr>
        <w:t>на пляже, они уплетали пудинг</w:t>
      </w:r>
      <w:r>
        <w:rPr>
          <w:rStyle w:val="Bodytext3NotBold10"/>
          <w:rFonts w:cs="Times New Roman" w:ascii="Times New Roman" w:hAnsi="Times New Roman"/>
          <w:b/>
          <w:sz w:val="24"/>
          <w:lang w:val="ru-RU"/>
        </w:rPr>
        <w:t xml:space="preserve"> и жареную индей</w:t>
        <w:softHyphen/>
      </w:r>
      <w:r>
        <w:rPr>
          <w:rStyle w:val="Bodytext330"/>
          <w:rFonts w:cs="Times New Roman" w:ascii="Times New Roman" w:hAnsi="Times New Roman"/>
          <w:b/>
          <w:sz w:val="24"/>
          <w:lang w:val="ru-RU"/>
        </w:rPr>
        <w:t>ку – легкий полдник, который</w:t>
      </w:r>
      <w:r>
        <w:rPr>
          <w:rStyle w:val="Bodytext3NotBold10"/>
          <w:rFonts w:cs="Times New Roman" w:ascii="Times New Roman" w:hAnsi="Times New Roman"/>
          <w:b/>
          <w:sz w:val="24"/>
          <w:lang w:val="ru-RU"/>
        </w:rPr>
        <w:t xml:space="preserve"> поможет им про</w:t>
      </w:r>
      <w:r>
        <w:rPr>
          <w:rStyle w:val="Bodytext330"/>
          <w:rFonts w:cs="Times New Roman" w:ascii="Times New Roman" w:hAnsi="Times New Roman"/>
          <w:b/>
          <w:sz w:val="24"/>
          <w:lang w:val="ru-RU"/>
        </w:rPr>
        <w:t>держаться до ужина.</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30"/>
          <w:rFonts w:cs="Times New Roman" w:ascii="Times New Roman" w:hAnsi="Times New Roman"/>
          <w:b/>
          <w:sz w:val="24"/>
          <w:lang w:val="ru-RU"/>
        </w:rPr>
        <w:t>Когда все трое поднялись в номер. Бартош от</w:t>
        <w:softHyphen/>
        <w:t>правился в ванную – готовить коктейли.</w:t>
      </w:r>
    </w:p>
    <w:p>
      <w:pPr>
        <w:pStyle w:val="Bodytext3111"/>
        <w:shd w:fill="auto" w:val="clear"/>
        <w:tabs>
          <w:tab w:val="clear" w:pos="720"/>
          <w:tab w:val="left" w:pos="604"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30"/>
          <w:rFonts w:cs="Times New Roman" w:ascii="Times New Roman" w:hAnsi="Times New Roman"/>
          <w:b/>
          <w:sz w:val="24"/>
          <w:lang w:val="ru-RU"/>
        </w:rPr>
        <w:t>Девчонки, – пообещал он. – такого вы еще не пробовали.</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30"/>
          <w:rFonts w:cs="Times New Roman" w:ascii="Times New Roman" w:hAnsi="Times New Roman"/>
          <w:b/>
          <w:sz w:val="24"/>
          <w:lang w:val="ru-RU"/>
        </w:rPr>
        <w:t>Как только хозяин вернулся в гостиную, Хлоя пошла помыть руки и обнаружила, что единст</w:t>
        <w:softHyphen/>
        <w:t>венной вещью, которую Бартош хранил в своем холостяцком номере, был дорожный нессесер. Внутри лежал пузырек с неизвестными таблетка</w:t>
        <w:softHyphen/>
        <w:t>ми. Но главное, Хлоя заметила на краю раковины крупинки белого порошка – обычно такие следы остаются, когда толкут таблетки.</w:t>
      </w:r>
    </w:p>
    <w:p>
      <w:pPr>
        <w:pStyle w:val="Bodytext3111"/>
        <w:shd w:fill="auto" w:val="clear"/>
        <w:tabs>
          <w:tab w:val="clear" w:pos="720"/>
          <w:tab w:val="left" w:pos="632"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30"/>
          <w:rFonts w:cs="Times New Roman" w:ascii="Times New Roman" w:hAnsi="Times New Roman"/>
          <w:b/>
          <w:sz w:val="24"/>
          <w:lang w:val="ru-RU"/>
        </w:rPr>
        <w:t>Блэки, ничего не пей! – прошипела Хлоя. – Где Бартош?</w:t>
      </w:r>
    </w:p>
    <w:p>
      <w:pPr>
        <w:pStyle w:val="Bodytext3111"/>
        <w:shd w:fill="auto" w:val="clear"/>
        <w:tabs>
          <w:tab w:val="clear" w:pos="720"/>
          <w:tab w:val="left" w:pos="648"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30"/>
          <w:rFonts w:cs="Times New Roman" w:ascii="Times New Roman" w:hAnsi="Times New Roman"/>
          <w:b/>
          <w:sz w:val="24"/>
          <w:lang w:val="ru-RU"/>
        </w:rPr>
        <w:t>В спальне. Звонит в ресторан. Обещал за</w:t>
        <w:softHyphen/>
        <w:t>казать шампанское и фрукты.</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30"/>
          <w:rFonts w:cs="Times New Roman" w:ascii="Times New Roman" w:hAnsi="Times New Roman"/>
          <w:b/>
          <w:sz w:val="24"/>
          <w:lang w:val="ru-RU"/>
        </w:rPr>
        <w:t>Хлоя выплеснула содержимое своего бокала в стоящий на подоконнике горшок с геранью и быстро поменяла местами два других. Тот бокал, который предназначался Блэки, теперь оказался перед Бартошем.</w:t>
      </w:r>
    </w:p>
    <w:p>
      <w:pPr>
        <w:pStyle w:val="Bodytext3111"/>
        <w:shd w:fill="auto" w:val="clear"/>
        <w:tabs>
          <w:tab w:val="clear" w:pos="720"/>
          <w:tab w:val="left" w:pos="657"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30"/>
          <w:rFonts w:cs="Times New Roman" w:ascii="Times New Roman" w:hAnsi="Times New Roman"/>
          <w:b/>
          <w:sz w:val="24"/>
          <w:lang w:val="ru-RU"/>
        </w:rPr>
        <w:t>Что происходит? – удивилась Блэки.</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30"/>
          <w:rFonts w:cs="Times New Roman" w:ascii="Times New Roman" w:hAnsi="Times New Roman"/>
          <w:b/>
          <w:sz w:val="24"/>
          <w:lang w:val="ru-RU"/>
        </w:rPr>
        <w:t>Хлоя разжала кулак и показала ей маленькую</w:t>
      </w:r>
      <w:r>
        <w:rPr>
          <w:rFonts w:cs="Times New Roman" w:ascii="Times New Roman" w:hAnsi="Times New Roman"/>
          <w:b w:val="false"/>
          <w:sz w:val="24"/>
          <w:lang w:val="ru-RU"/>
        </w:rPr>
        <w:t xml:space="preserve"> </w:t>
      </w:r>
      <w:r>
        <w:rPr>
          <w:rStyle w:val="Bodytext330"/>
          <w:rFonts w:cs="Times New Roman" w:ascii="Times New Roman" w:hAnsi="Times New Roman"/>
          <w:b/>
          <w:sz w:val="24"/>
          <w:lang w:val="ru-RU"/>
        </w:rPr>
        <w:t>белую таблетку.</w:t>
      </w:r>
    </w:p>
    <w:p>
      <w:pPr>
        <w:pStyle w:val="Bodytext3111"/>
        <w:shd w:fill="auto" w:val="clear"/>
        <w:tabs>
          <w:tab w:val="clear" w:pos="720"/>
          <w:tab w:val="left" w:pos="648"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30"/>
          <w:rFonts w:cs="Times New Roman" w:ascii="Times New Roman" w:hAnsi="Times New Roman"/>
          <w:b/>
          <w:sz w:val="24"/>
          <w:lang w:val="ru-RU"/>
        </w:rPr>
        <w:t>Что это? Виагра? Или кое-что похуже – на</w:t>
        <w:softHyphen/>
        <w:t>сильники обожают пользоваться «веревками»</w:t>
      </w:r>
      <w:r>
        <w:rPr>
          <w:rStyle w:val="Bodytext330"/>
          <w:rStyle w:val="FootnoteAnchor"/>
          <w:rFonts w:cs="Times New Roman" w:ascii="Times New Roman" w:hAnsi="Times New Roman"/>
          <w:b/>
          <w:sz w:val="24"/>
          <w:vertAlign w:val="superscript"/>
        </w:rPr>
        <w:footnoteReference w:id="6"/>
      </w:r>
      <w:r>
        <w:rPr>
          <w:rStyle w:val="Bodytext330"/>
          <w:rFonts w:cs="Times New Roman" w:ascii="Times New Roman" w:hAnsi="Times New Roman"/>
          <w:b/>
          <w:sz w:val="24"/>
          <w:lang w:val="ru-RU"/>
        </w:rPr>
        <w:t>.</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Не знаю. – Хлоя спрятала таблетку в кар</w:t>
        <w:softHyphen/>
        <w:t>ман. – Сейчас выясним. Думаю, он выпьет с на</w:t>
        <w:softHyphen/>
        <w:t>ми за компанию.</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9"/>
          <w:rFonts w:cs="Times New Roman" w:ascii="Times New Roman" w:hAnsi="Times New Roman"/>
          <w:b/>
          <w:sz w:val="24"/>
          <w:lang w:val="ru-RU"/>
        </w:rPr>
        <w:t>Вернувшись из спальни, Бартош провозгласил тост за приятное знакомство, поднял бокал и сде</w:t>
        <w:softHyphen/>
        <w:t xml:space="preserve">лал несколько больших глотков. Потом он долго </w:t>
      </w:r>
      <w:r>
        <w:rPr>
          <w:rStyle w:val="Bodytext3NotBold9"/>
          <w:rFonts w:cs="Times New Roman" w:ascii="Times New Roman" w:hAnsi="Times New Roman"/>
          <w:b/>
          <w:i w:val="false"/>
          <w:sz w:val="24"/>
          <w:lang w:val="ru-RU"/>
        </w:rPr>
        <w:t>рассказывал о</w:t>
      </w:r>
      <w:r>
        <w:rPr>
          <w:rStyle w:val="Bodytext329"/>
          <w:rFonts w:cs="Times New Roman" w:ascii="Times New Roman" w:hAnsi="Times New Roman"/>
          <w:b/>
          <w:sz w:val="24"/>
          <w:lang w:val="ru-RU"/>
        </w:rPr>
        <w:t xml:space="preserve"> своем бизнесе и о том, сколько у не</w:t>
        <w:softHyphen/>
        <w:t>го земельных участков по всей Словакии, плюс еще дома в Братиславе, и какие красивые женщи</w:t>
        <w:softHyphen/>
        <w:t>ны сходят по нему с ума, словно боялся, что Хлоя и Блэки не поверят в его истории, если в них не бу</w:t>
        <w:softHyphen/>
        <w:t>дет столь пикантных подробностей. Когда девуш</w:t>
        <w:softHyphen/>
        <w:t>ки допили коктейль, приготовленный по особому рецепту мистера Словенски, хозяин сказал, что надо пропустить еще по стаканчику, и снова отправился в ванную.</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9"/>
          <w:rFonts w:cs="Times New Roman" w:ascii="Times New Roman" w:hAnsi="Times New Roman"/>
          <w:b/>
          <w:sz w:val="24"/>
          <w:lang w:val="ru-RU"/>
        </w:rPr>
        <w:t>На обратном пути таинственное средство нача</w:t>
        <w:softHyphen/>
        <w:t>ло действовать: Бартош покачнулся и свалился на пол, словно мешок картошки. Бокалы соскользну</w:t>
        <w:softHyphen/>
        <w:t>ли с подноса, непонятная жидкость растеклась по ковру.</w:t>
      </w:r>
    </w:p>
    <w:p>
      <w:pPr>
        <w:pStyle w:val="Bodytext3111"/>
        <w:shd w:fill="auto" w:val="clear"/>
        <w:tabs>
          <w:tab w:val="clear" w:pos="720"/>
          <w:tab w:val="left" w:pos="624"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9"/>
          <w:rFonts w:cs="Times New Roman" w:ascii="Times New Roman" w:hAnsi="Times New Roman"/>
          <w:b/>
          <w:sz w:val="24"/>
          <w:lang w:val="ru-RU"/>
        </w:rPr>
        <w:t>Фу, какой мерзавец, – скривилась Хлоя. – Надо позвонить в полицию. Возможно, он и рань</w:t>
        <w:softHyphen/>
        <w:t>ше проделывал такие штуки.</w:t>
      </w:r>
    </w:p>
    <w:p>
      <w:pPr>
        <w:pStyle w:val="Bodytext3111"/>
        <w:shd w:fill="auto" w:val="clear"/>
        <w:tabs>
          <w:tab w:val="clear" w:pos="720"/>
          <w:tab w:val="left" w:pos="665"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9"/>
          <w:rFonts w:cs="Times New Roman" w:ascii="Times New Roman" w:hAnsi="Times New Roman"/>
          <w:b/>
          <w:sz w:val="24"/>
          <w:lang w:val="ru-RU"/>
        </w:rPr>
        <w:t>Давай позвоним. Но только анонимно.</w:t>
      </w:r>
    </w:p>
    <w:p>
      <w:pPr>
        <w:pStyle w:val="Bodytext3111"/>
        <w:shd w:fill="auto" w:val="clear"/>
        <w:tabs>
          <w:tab w:val="clear" w:pos="720"/>
          <w:tab w:val="left" w:pos="619"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9"/>
          <w:rFonts w:cs="Times New Roman" w:ascii="Times New Roman" w:hAnsi="Times New Roman"/>
          <w:b/>
          <w:sz w:val="24"/>
          <w:lang w:val="ru-RU"/>
        </w:rPr>
        <w:t>Точно. А в доказательство сделаем видеоза</w:t>
        <w:softHyphen/>
        <w:t>пись: положим около мистера Словенски пузырек с таблетками, а ты будешь снимать и рассказы</w:t>
        <w:softHyphen/>
        <w:t>вать. А я пока приберу тут – не стоит оставлять наши отпечатки пальцев.</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9"/>
          <w:rFonts w:cs="Times New Roman" w:ascii="Times New Roman" w:hAnsi="Times New Roman"/>
          <w:b/>
          <w:sz w:val="24"/>
          <w:lang w:val="ru-RU"/>
        </w:rPr>
        <w:t>Блэки включила камеру, направила объектив на Бартоша и, оставаясь за кадром, вкратце изло</w:t>
        <w:softHyphen/>
        <w:t>жила всю историю.</w:t>
      </w:r>
    </w:p>
    <w:p>
      <w:pPr>
        <w:pStyle w:val="Heading3311"/>
        <w:shd w:fill="auto" w:val="clear"/>
        <w:tabs>
          <w:tab w:val="clear" w:pos="720"/>
          <w:tab w:val="left" w:pos="619" w:leader="none"/>
        </w:tabs>
        <w:spacing w:lineRule="auto" w:line="240"/>
        <w:ind w:firstLine="284"/>
        <w:rPr>
          <w:rFonts w:ascii="Times New Roman" w:hAnsi="Times New Roman" w:cs="Times New Roman"/>
          <w:b w:val="false"/>
          <w:b w:val="false"/>
          <w:sz w:val="24"/>
          <w:lang w:val="ru-RU"/>
        </w:rPr>
      </w:pPr>
      <w:bookmarkStart w:id="31" w:name="bookmark26"/>
      <w:r>
        <w:rPr>
          <w:rFonts w:cs="Times New Roman" w:ascii="Times New Roman" w:hAnsi="Times New Roman"/>
          <w:b w:val="false"/>
          <w:bCs w:val="false"/>
          <w:sz w:val="24"/>
          <w:lang w:val="ru-RU"/>
        </w:rPr>
        <w:t xml:space="preserve">– </w:t>
      </w:r>
      <w:r>
        <w:rPr>
          <w:rStyle w:val="Heading331"/>
          <w:rFonts w:cs="Times New Roman" w:ascii="Times New Roman" w:hAnsi="Times New Roman"/>
          <w:b/>
          <w:sz w:val="24"/>
          <w:lang w:val="ru-RU"/>
        </w:rPr>
        <w:t>Этот человек пытался накачать меня нарко</w:t>
        <w:softHyphen/>
        <w:t>тиками и изнасиловать. – Воспользовавшись</w:t>
      </w:r>
      <w:bookmarkEnd w:id="31"/>
      <w:r>
        <w:rPr>
          <w:rStyle w:val="Heading331"/>
          <w:rFonts w:cs="Times New Roman" w:ascii="Times New Roman" w:hAnsi="Times New Roman"/>
          <w:b/>
          <w:sz w:val="24"/>
          <w:lang w:val="ru-RU"/>
        </w:rPr>
        <w:t xml:space="preserve"> </w:t>
      </w:r>
      <w:r>
        <w:rPr>
          <w:rStyle w:val="Bodytext51"/>
          <w:rFonts w:cs="Times New Roman" w:ascii="Times New Roman" w:hAnsi="Times New Roman"/>
          <w:b/>
          <w:sz w:val="24"/>
          <w:lang w:val="ru-RU"/>
        </w:rPr>
        <w:t>своим театральным опытом (в школьном спектак</w:t>
        <w:softHyphen/>
        <w:t>ле по пьесе Уильямса «Трамвай "Желание"» Блэки с большим успехом исполняла роль Бланш Дю</w:t>
        <w:softHyphen/>
        <w:t>буа), она вполне правдоподобно имитировала юж</w:t>
        <w:softHyphen/>
        <w:t>ный акцент. – Но мне удалось подменить бокалы, и он отключился. Уверена, этот тип и раньше на</w:t>
        <w:softHyphen/>
        <w:t>силовал девушек. Мистер Словенски отдыхает в Портофино вместе с женой и детьми, они живут в другом отеле.</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8"/>
          <w:rFonts w:cs="Times New Roman" w:ascii="Times New Roman" w:hAnsi="Times New Roman"/>
          <w:b/>
          <w:sz w:val="24"/>
          <w:lang w:val="ru-RU"/>
        </w:rPr>
        <w:t>Подруги оставили кассету на столе. Не желая омрачать благородный поступок примитивной кражей, они не стали грабить Бартоша, если не считать двух таблеток, которые Хлоя положила в свою сумочку. Выбравшись из отеля, путешест</w:t>
        <w:softHyphen/>
        <w:t>венницы позвонили в полицию из телефона-ав</w:t>
        <w:softHyphen/>
        <w:t>томата и пошли к себе в гостиницу – собирать чемоданы.</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8"/>
          <w:rFonts w:cs="Times New Roman" w:ascii="Times New Roman" w:hAnsi="Times New Roman"/>
          <w:b/>
          <w:sz w:val="24"/>
          <w:lang w:val="ru-RU"/>
        </w:rPr>
        <w:t>В лифте отеля в красивом итальянском городке Спезиа Хлоя открыла в себе еще один «талант» – воровки-карманницы. Когда пожилой немец, кото</w:t>
        <w:softHyphen/>
        <w:t>рому вдруг захотелось заглянуть за вырез кофточ</w:t>
        <w:softHyphen/>
        <w:t>ки Блэки, немного наклонился вперед. Хлоя обра</w:t>
        <w:softHyphen/>
      </w:r>
      <w:r>
        <w:rPr>
          <w:rStyle w:val="Bodytext310"/>
          <w:rFonts w:cs="Times New Roman" w:ascii="Times New Roman" w:hAnsi="Times New Roman"/>
          <w:b/>
          <w:sz w:val="24"/>
          <w:lang w:val="ru-RU"/>
        </w:rPr>
        <w:t>тила</w:t>
      </w:r>
      <w:r>
        <w:rPr>
          <w:rStyle w:val="Bodytext328"/>
          <w:rFonts w:cs="Times New Roman" w:ascii="Times New Roman" w:hAnsi="Times New Roman"/>
          <w:b/>
          <w:sz w:val="24"/>
          <w:lang w:val="ru-RU"/>
        </w:rPr>
        <w:t xml:space="preserve"> внимание, что этот игривый господин крайне опрометчиво хранит бумажник в заднем кармане брюк. Она сделала вид, что неожиданно споткну</w:t>
        <w:softHyphen/>
      </w:r>
      <w:r>
        <w:rPr>
          <w:rStyle w:val="Bodytext310"/>
          <w:rFonts w:cs="Times New Roman" w:ascii="Times New Roman" w:hAnsi="Times New Roman"/>
          <w:b/>
          <w:sz w:val="24"/>
          <w:lang w:val="ru-RU"/>
        </w:rPr>
        <w:t>лась,</w:t>
      </w:r>
      <w:r>
        <w:rPr>
          <w:rStyle w:val="Bodytext328"/>
          <w:rFonts w:cs="Times New Roman" w:ascii="Times New Roman" w:hAnsi="Times New Roman"/>
          <w:b/>
          <w:sz w:val="24"/>
          <w:lang w:val="ru-RU"/>
        </w:rPr>
        <w:t xml:space="preserve"> толкнула немца, тот радостно навалился на Блэки, и бумажник перекочевал в сумочку Хлои. Подруги доехали до первого этажа, мило улыбну</w:t>
        <w:softHyphen/>
        <w:t>лись пожилому господину и отправились на вок</w:t>
        <w:softHyphen/>
        <w:t>зал. Через час они уже были на пути в Геную.</w:t>
      </w:r>
    </w:p>
    <w:p>
      <w:pPr>
        <w:pStyle w:val="Heading3311"/>
        <w:shd w:fill="auto" w:val="clear"/>
        <w:spacing w:lineRule="auto" w:line="240"/>
        <w:ind w:firstLine="284"/>
        <w:rPr>
          <w:rFonts w:ascii="Times New Roman" w:hAnsi="Times New Roman" w:cs="Times New Roman"/>
          <w:b w:val="false"/>
          <w:b w:val="false"/>
          <w:sz w:val="24"/>
          <w:lang w:val="ru-RU"/>
        </w:rPr>
      </w:pPr>
      <w:bookmarkStart w:id="32" w:name="bookmark27"/>
      <w:r>
        <w:rPr>
          <w:rStyle w:val="Heading336"/>
          <w:rFonts w:cs="Times New Roman" w:ascii="Times New Roman" w:hAnsi="Times New Roman"/>
          <w:b/>
          <w:sz w:val="24"/>
          <w:lang w:val="ru-RU"/>
        </w:rPr>
        <w:t>Гуляя по старинным улицам Генуи, авантюри</w:t>
        <w:softHyphen/>
        <w:t>стки зашли в небольшой канцелярский магазин</w:t>
      </w:r>
      <w:bookmarkEnd w:id="32"/>
      <w:r>
        <w:rPr>
          <w:rStyle w:val="Bodytext51"/>
          <w:rFonts w:cs="Times New Roman" w:ascii="Times New Roman" w:hAnsi="Times New Roman"/>
          <w:b/>
          <w:sz w:val="24"/>
          <w:lang w:val="ru-RU"/>
        </w:rPr>
        <w:t>чик, где их внимание привлекла целая коллекция симпатичных пузырьков, похожих на хрусталь</w:t>
        <w:softHyphen/>
        <w:t xml:space="preserve">ные флакончики с духами. Вместо духов в них </w:t>
      </w:r>
      <w:r>
        <w:rPr>
          <w:rStyle w:val="BodytextItalic12"/>
          <w:rFonts w:cs="Times New Roman" w:ascii="Times New Roman" w:hAnsi="Times New Roman"/>
          <w:b/>
          <w:i w:val="false"/>
          <w:sz w:val="24"/>
          <w:lang w:val="ru-RU"/>
        </w:rPr>
        <w:t>были налиты</w:t>
      </w:r>
      <w:r>
        <w:rPr>
          <w:rStyle w:val="Bodytext51"/>
          <w:rFonts w:cs="Times New Roman" w:ascii="Times New Roman" w:hAnsi="Times New Roman"/>
          <w:b/>
          <w:sz w:val="24"/>
          <w:lang w:val="ru-RU"/>
        </w:rPr>
        <w:t xml:space="preserve"> цветные ароматизированные чер</w:t>
        <w:softHyphen/>
        <w:t>нила. Хлоя и Блэки пришли в восторг от этих без</w:t>
        <w:softHyphen/>
        <w:t>делушек, однако фантазии девушек несколько от</w:t>
        <w:softHyphen/>
        <w:t>личались друг от друга.</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7"/>
          <w:rFonts w:cs="Times New Roman" w:ascii="Times New Roman" w:hAnsi="Times New Roman"/>
          <w:b/>
          <w:sz w:val="24"/>
          <w:lang w:val="ru-RU"/>
        </w:rPr>
        <w:t xml:space="preserve">– </w:t>
      </w:r>
      <w:r>
        <w:rPr>
          <w:rStyle w:val="Bodytext327"/>
          <w:rFonts w:cs="Times New Roman" w:ascii="Times New Roman" w:hAnsi="Times New Roman"/>
          <w:b/>
          <w:sz w:val="24"/>
          <w:lang w:val="ru-RU"/>
        </w:rPr>
        <w:t>От одного взгляда на такую вещицу, – про</w:t>
        <w:softHyphen/>
        <w:t>изнесла Хлоя мечтательным голосом, – возника</w:t>
        <w:softHyphen/>
        <w:t>ет желание писать длинные любовные письма. Представляешь, ты сидишь в прозрачной ночной рубашке перед окном, из которого открывается ве</w:t>
        <w:softHyphen/>
        <w:t>ликолепный вид на море, и выводишь тонким гу</w:t>
        <w:softHyphen/>
        <w:t>синым пером изящные, дышащие страстью фра</w:t>
        <w:softHyphen/>
        <w:t>зы. – Хлоя тяжело вздохнула. – Интересно, где сейчас Джон?..</w:t>
      </w:r>
    </w:p>
    <w:p>
      <w:pPr>
        <w:pStyle w:val="Bodytext3111"/>
        <w:shd w:fill="auto" w:val="clear"/>
        <w:tabs>
          <w:tab w:val="clear" w:pos="720"/>
          <w:tab w:val="left" w:pos="581"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7"/>
          <w:rFonts w:cs="Times New Roman" w:ascii="Times New Roman" w:hAnsi="Times New Roman"/>
          <w:b/>
          <w:sz w:val="24"/>
          <w:lang w:val="ru-RU"/>
        </w:rPr>
        <w:t>Химические чернила! – воскликнула Блэ</w:t>
        <w:softHyphen/>
        <w:t>ки, ткнув пальцем в этикетку на пузырьке.</w:t>
      </w:r>
    </w:p>
    <w:p>
      <w:pPr>
        <w:pStyle w:val="Bodytext3111"/>
        <w:shd w:fill="auto" w:val="clear"/>
        <w:tabs>
          <w:tab w:val="clear" w:pos="720"/>
          <w:tab w:val="left" w:pos="726"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7"/>
          <w:rFonts w:cs="Times New Roman" w:ascii="Times New Roman" w:hAnsi="Times New Roman"/>
          <w:b/>
          <w:sz w:val="24"/>
          <w:lang w:val="ru-RU"/>
        </w:rPr>
        <w:t>Что?!</w:t>
      </w:r>
    </w:p>
    <w:p>
      <w:pPr>
        <w:pStyle w:val="Bodytext3111"/>
        <w:shd w:fill="auto" w:val="clear"/>
        <w:tabs>
          <w:tab w:val="clear" w:pos="720"/>
          <w:tab w:val="left" w:pos="630"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7"/>
          <w:rFonts w:cs="Times New Roman" w:ascii="Times New Roman" w:hAnsi="Times New Roman"/>
          <w:b/>
          <w:sz w:val="24"/>
          <w:lang w:val="ru-RU"/>
        </w:rPr>
        <w:t>Красные несмываемые чернила. В следую</w:t>
        <w:softHyphen/>
        <w:t>щий раз, когда парень попытается подсыпать нам в стакан какую-нибудь дрянь, мы не будем сни</w:t>
        <w:softHyphen/>
        <w:t>мать кино, а просто напишем записку у него на лбу. Текст примерно такой: «Я охочусь за молоды</w:t>
        <w:softHyphen/>
        <w:t>ми женщинами» – коротко и ясно.</w:t>
      </w:r>
    </w:p>
    <w:p>
      <w:pPr>
        <w:pStyle w:val="Bodytext3111"/>
        <w:shd w:fill="auto" w:val="clear"/>
        <w:tabs>
          <w:tab w:val="clear" w:pos="720"/>
          <w:tab w:val="left" w:pos="614"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7"/>
          <w:rFonts w:cs="Times New Roman" w:ascii="Times New Roman" w:hAnsi="Times New Roman"/>
          <w:b/>
          <w:sz w:val="24"/>
          <w:lang w:val="ru-RU"/>
        </w:rPr>
        <w:t>А вот это мы прибережем для честного пар</w:t>
        <w:softHyphen/>
        <w:t>ня, который не станет подсыпать нам в стаканы разную дрянь, – сказала Хлоя, снимая с полки пу</w:t>
        <w:softHyphen/>
        <w:t>зырек с зеленоватой жидкостью. – Чернила с аро</w:t>
        <w:softHyphen/>
        <w:t>матом мяты. Мы скажем, что это возбуждающий лосьон, и покрасим ему член.</w:t>
      </w:r>
    </w:p>
    <w:p>
      <w:pPr>
        <w:pStyle w:val="Heading3311"/>
        <w:shd w:fill="auto" w:val="clear"/>
        <w:tabs>
          <w:tab w:val="clear" w:pos="720"/>
          <w:tab w:val="left" w:pos="575" w:leader="none"/>
        </w:tabs>
        <w:spacing w:lineRule="auto" w:line="240"/>
        <w:ind w:firstLine="284"/>
        <w:rPr>
          <w:rFonts w:ascii="Times New Roman" w:hAnsi="Times New Roman" w:cs="Times New Roman"/>
          <w:b w:val="false"/>
          <w:b w:val="false"/>
          <w:sz w:val="24"/>
          <w:lang w:val="ru-RU"/>
        </w:rPr>
      </w:pPr>
      <w:bookmarkStart w:id="33" w:name="bookmark28"/>
      <w:r>
        <w:rPr>
          <w:rFonts w:cs="Times New Roman" w:ascii="Times New Roman" w:hAnsi="Times New Roman"/>
          <w:b w:val="false"/>
          <w:bCs w:val="false"/>
          <w:sz w:val="24"/>
          <w:lang w:val="ru-RU"/>
        </w:rPr>
        <w:t xml:space="preserve">– </w:t>
      </w:r>
      <w:r>
        <w:rPr>
          <w:rStyle w:val="Heading335"/>
          <w:rFonts w:cs="Times New Roman" w:ascii="Times New Roman" w:hAnsi="Times New Roman"/>
          <w:b/>
          <w:sz w:val="24"/>
          <w:lang w:val="ru-RU"/>
        </w:rPr>
        <w:t>Ага, и пускай потом попробует объяснить же</w:t>
        <w:softHyphen/>
        <w:t>не, где он так перепачкался.</w:t>
      </w:r>
      <w:bookmarkEnd w:id="33"/>
    </w:p>
    <w:p>
      <w:pPr>
        <w:pStyle w:val="Heading3311"/>
        <w:shd w:fill="auto" w:val="clear"/>
        <w:tabs>
          <w:tab w:val="clear" w:pos="720"/>
          <w:tab w:val="left" w:pos="540" w:leader="none"/>
        </w:tabs>
        <w:spacing w:lineRule="auto" w:line="240"/>
        <w:ind w:firstLine="284"/>
        <w:rPr>
          <w:rFonts w:ascii="Times New Roman" w:hAnsi="Times New Roman" w:cs="Times New Roman"/>
          <w:b w:val="false"/>
          <w:b w:val="false"/>
          <w:sz w:val="24"/>
          <w:lang w:val="ru-RU"/>
        </w:rPr>
      </w:pPr>
      <w:bookmarkStart w:id="34" w:name="bookmark29"/>
      <w:r>
        <w:rPr>
          <w:rFonts w:cs="Times New Roman" w:ascii="Times New Roman" w:hAnsi="Times New Roman"/>
          <w:b w:val="false"/>
          <w:bCs w:val="false"/>
          <w:sz w:val="24"/>
          <w:lang w:val="ru-RU"/>
        </w:rPr>
        <w:t xml:space="preserve">– </w:t>
      </w:r>
      <w:r>
        <w:rPr>
          <w:rStyle w:val="Heading335"/>
          <w:rFonts w:cs="Times New Roman" w:ascii="Times New Roman" w:hAnsi="Times New Roman"/>
          <w:b/>
          <w:sz w:val="24"/>
          <w:lang w:val="ru-RU"/>
        </w:rPr>
        <w:t>Ха, парню придется поднапрячь мозги.</w:t>
      </w:r>
      <w:bookmarkEnd w:id="34"/>
    </w:p>
    <w:p>
      <w:pPr>
        <w:pStyle w:val="Bodytext3111"/>
        <w:shd w:fill="auto" w:val="clear"/>
        <w:tabs>
          <w:tab w:val="clear" w:pos="720"/>
          <w:tab w:val="left" w:pos="630"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6"/>
          <w:rFonts w:cs="Times New Roman" w:ascii="Times New Roman" w:hAnsi="Times New Roman"/>
          <w:b/>
          <w:sz w:val="24"/>
          <w:lang w:val="ru-RU"/>
        </w:rPr>
        <w:t>«О, дорогая, я случайно опрокинул на себя пузырек зеленки!»</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6"/>
          <w:rFonts w:cs="Times New Roman" w:ascii="Times New Roman" w:hAnsi="Times New Roman"/>
          <w:b/>
          <w:sz w:val="24"/>
          <w:lang w:val="ru-RU"/>
        </w:rPr>
        <w:t>Купив чернила и пару кисточек, подруги не могли дождаться случая, чтобы воспользоваться своим приобретением. Но Хлоя и Блэки строго со</w:t>
        <w:softHyphen/>
        <w:t>блюдали правила игры: они не выискивают жерт</w:t>
        <w:softHyphen/>
        <w:t>ву, жертва сама должна найти их.</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6"/>
          <w:rFonts w:cs="Times New Roman" w:ascii="Times New Roman" w:hAnsi="Times New Roman"/>
          <w:b/>
          <w:sz w:val="24"/>
          <w:lang w:val="ru-RU"/>
        </w:rPr>
        <w:t>К их разочарованию, несмотря на обилие муж</w:t>
        <w:softHyphen/>
        <w:t>чин, желающих поближе познакомиться с двумя очаровательными девушками, подходящие кли</w:t>
        <w:softHyphen/>
        <w:t>енты пока не попадались. В Савоне подруги мило</w:t>
        <w:softHyphen/>
        <w:t>стиво отпустили одного парня, чья жена уже не</w:t>
        <w:softHyphen/>
        <w:t>сколько месяцев отказывалась исполнять супру</w:t>
        <w:softHyphen/>
        <w:t>жеские обязанности. Горемыка с самого начала выложил историю своих страданий. Хлоя и Блэки поверили ему. Девушкам было очень жаль и этого одинокого парнишку, и его жену, но не настолько, чтобы спать с ним.</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6"/>
          <w:rFonts w:cs="Times New Roman" w:ascii="Times New Roman" w:hAnsi="Times New Roman"/>
          <w:b/>
          <w:sz w:val="24"/>
          <w:lang w:val="ru-RU"/>
        </w:rPr>
        <w:t>Другой женатый мужчина, который поначалу показался подружкам идеальным кандидатом на роль жертвы, вовсе не пытался соблазнить их. Как выяснилось, они с женой были свингерами и иска</w:t>
        <w:softHyphen/>
        <w:t>ли двух девушек, чтобы вместе отправиться в Кап-д'Агд. Там, по словам мужчины, находился насто</w:t>
        <w:softHyphen/>
        <w:t>ящий нудистский рай. Городок был разделен на две части: в одной обитали счастливые и свободные люди, в другой влачили жалкое существование ханжи и зануды. Летом население нудистской час</w:t>
        <w:softHyphen/>
        <w:t>ти увеличивалось до сорока тысяч. В городе суще</w:t>
        <w:softHyphen/>
        <w:t>ствовали специальные пляжи, рестораны, магази</w:t>
        <w:softHyphen/>
        <w:t>ны и даже банки, куда людей в одежде не пускали.</w:t>
      </w:r>
    </w:p>
    <w:p>
      <w:pPr>
        <w:pStyle w:val="Heading3311"/>
        <w:shd w:fill="auto" w:val="clear"/>
        <w:tabs>
          <w:tab w:val="clear" w:pos="720"/>
          <w:tab w:val="left" w:pos="625" w:leader="none"/>
        </w:tabs>
        <w:spacing w:lineRule="auto" w:line="240"/>
        <w:ind w:firstLine="284"/>
        <w:rPr>
          <w:rFonts w:ascii="Times New Roman" w:hAnsi="Times New Roman" w:cs="Times New Roman"/>
          <w:b w:val="false"/>
          <w:b w:val="false"/>
          <w:sz w:val="24"/>
          <w:lang w:val="ru-RU"/>
        </w:rPr>
      </w:pPr>
      <w:bookmarkStart w:id="35" w:name="bookmark30"/>
      <w:r>
        <w:rPr>
          <w:rFonts w:cs="Times New Roman" w:ascii="Times New Roman" w:hAnsi="Times New Roman"/>
          <w:b w:val="false"/>
          <w:bCs w:val="false"/>
          <w:sz w:val="24"/>
          <w:lang w:val="ru-RU"/>
        </w:rPr>
        <w:t xml:space="preserve">– </w:t>
      </w:r>
      <w:r>
        <w:rPr>
          <w:rStyle w:val="Heading334"/>
          <w:rFonts w:cs="Times New Roman" w:ascii="Times New Roman" w:hAnsi="Times New Roman"/>
          <w:b/>
          <w:sz w:val="24"/>
          <w:lang w:val="ru-RU"/>
        </w:rPr>
        <w:t>Сорок тысяч нудистов! А какова статисти</w:t>
        <w:softHyphen/>
        <w:t>ка несчастных случаев, связанных с попадани</w:t>
        <w:softHyphen/>
        <w:t>ем различных частей тела в крутящиеся двери</w:t>
      </w:r>
      <w:bookmarkEnd w:id="35"/>
      <w:r>
        <w:rPr>
          <w:rStyle w:val="Heading334"/>
          <w:rFonts w:cs="Times New Roman" w:ascii="Times New Roman" w:hAnsi="Times New Roman"/>
          <w:b/>
          <w:sz w:val="24"/>
          <w:lang w:val="ru-RU"/>
        </w:rPr>
        <w:t xml:space="preserve"> </w:t>
      </w:r>
      <w:r>
        <w:rPr>
          <w:rStyle w:val="Bodytext51"/>
          <w:rFonts w:cs="Times New Roman" w:ascii="Times New Roman" w:hAnsi="Times New Roman"/>
          <w:b/>
          <w:bCs/>
          <w:sz w:val="24"/>
          <w:lang w:val="ru-RU"/>
        </w:rPr>
        <w:t>банков и супермаркетов? – вежливо осведоми</w:t>
        <w:softHyphen/>
        <w:t>лась Блэк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ужчина то ли не понял шутки, то ли так увлекся рассказом, что просто не расслышал во</w:t>
        <w:softHyphen/>
        <w:t>проса. Он сообщил, что нудистский рай, в свою оче</w:t>
        <w:softHyphen/>
        <w:t>редь, делится на два района: для семейных пар и для свингеров. Блэки и Хлоя отклонили пригла</w:t>
        <w:softHyphen/>
        <w:t>шение мужчины. Потом девушки долго смеялись: ну надо же, единственный честный человек, ко</w:t>
        <w:softHyphen/>
        <w:t>торого они встретили за все время пребывания в Европе, оказался менял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Сан-Ремо им наконец повезло. Жертву зва</w:t>
        <w:softHyphen/>
        <w:t>ли Али: бизнесмен из Саудовской Аравии, высо</w:t>
        <w:softHyphen/>
        <w:t>кий красивый мужчина лет сорока, получивший блестящее образование в Оксфордском универси</w:t>
        <w:softHyphen/>
        <w:t>тете. Несмотря на отсутствие каких-либо явных следов обручального кольца, девушки решили, что хотя бы одна жена у Али все же имеется. Как и в предыдущих случаях, знакомство произошло на пляже, Хлоя и Блэки разыграли привычный спек</w:t>
        <w:softHyphen/>
        <w:t>такль с пропажей денег, и жертва тут же угодила в расставленную ловушку. Все шло как по нотам, пока девушки не поднялись в гостиничный номер, где Али поджидал его друг – Аб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лэки и Хлоя переглянулись. До сих пор им не приходилось иметь дело сразу с двумя парнями. Они понимали, что сильно рискуют, но у арабов наверняка имелись денежки, и Хлоя не могла от</w:t>
        <w:softHyphen/>
        <w:t>казать себе в удовольствии поживиться богатой добычей, Блэки же не терпелось пустить в ход не</w:t>
        <w:softHyphen/>
        <w:t>смываемые чернил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Как обычно, Блэки задавала массу вопросов, изображая «доброго полицейского», но сегодня она была настроена особенно дружелюбно. От Хлои, </w:t>
      </w:r>
      <w:r>
        <w:rPr>
          <w:rStyle w:val="Bodytext325"/>
          <w:rFonts w:cs="Times New Roman" w:ascii="Times New Roman" w:hAnsi="Times New Roman"/>
          <w:sz w:val="24"/>
          <w:lang w:val="ru-RU"/>
        </w:rPr>
        <w:t>напротив, веяло арктическим холодом. Сурово поджав губы, она выслушивала хвастливые рас</w:t>
        <w:softHyphen/>
        <w:t>сказы Али о его несметных богатствах и мрачно поглядывала на Абу, который жадно пожирал ее глазами и растягивал губы в обворожительной улыбке. Хлою раздражал надменный тон обоих мужчин, похоже, они считали себя чуть ли не небожителями: все, что их окружало, было самым лучшим, исключительным, уникальным и эксклюзивным.</w:t>
      </w:r>
    </w:p>
    <w:p>
      <w:pPr>
        <w:pStyle w:val="Bodytext3111"/>
        <w:shd w:fill="auto" w:val="clear"/>
        <w:tabs>
          <w:tab w:val="clear" w:pos="720"/>
          <w:tab w:val="left" w:pos="595"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5"/>
          <w:rFonts w:cs="Times New Roman" w:ascii="Times New Roman" w:hAnsi="Times New Roman"/>
          <w:b/>
          <w:sz w:val="24"/>
          <w:lang w:val="ru-RU"/>
        </w:rPr>
        <w:t>Это самый дорогой отель Сан-Ремо, он нахо</w:t>
        <w:softHyphen/>
        <w:t>дится в историческом здании. А мы живем в са</w:t>
        <w:softHyphen/>
        <w:t>мом красивом номере, – сообщил Абу. – И кухня здесь самая лучшая.</w:t>
      </w:r>
    </w:p>
    <w:p>
      <w:pPr>
        <w:pStyle w:val="Bodytext3111"/>
        <w:shd w:fill="auto" w:val="clear"/>
        <w:tabs>
          <w:tab w:val="clear" w:pos="720"/>
          <w:tab w:val="left" w:pos="595"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5"/>
          <w:rFonts w:cs="Times New Roman" w:ascii="Times New Roman" w:hAnsi="Times New Roman"/>
          <w:b/>
          <w:sz w:val="24"/>
          <w:lang w:val="ru-RU"/>
        </w:rPr>
        <w:t>Потрясающе, – Блэки восторженно закати</w:t>
        <w:softHyphen/>
        <w:t>ла глаза.</w:t>
      </w:r>
    </w:p>
    <w:p>
      <w:pPr>
        <w:pStyle w:val="Bodytext3111"/>
        <w:shd w:fill="auto" w:val="clear"/>
        <w:tabs>
          <w:tab w:val="clear" w:pos="720"/>
          <w:tab w:val="left" w:pos="595"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5"/>
          <w:rFonts w:cs="Times New Roman" w:ascii="Times New Roman" w:hAnsi="Times New Roman"/>
          <w:b/>
          <w:sz w:val="24"/>
          <w:lang w:val="ru-RU"/>
        </w:rPr>
        <w:t>Вы впервые в Европе? – спросил Али. – И как вам, нравится? Вы считаете, что в Европе живут более цивилизованные люди, чем в Амери</w:t>
        <w:softHyphen/>
        <w:t>ке и Канаде?</w:t>
      </w:r>
    </w:p>
    <w:p>
      <w:pPr>
        <w:pStyle w:val="Bodytext3111"/>
        <w:shd w:fill="auto" w:val="clear"/>
        <w:tabs>
          <w:tab w:val="clear" w:pos="720"/>
          <w:tab w:val="left" w:pos="585"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5"/>
          <w:rFonts w:cs="Times New Roman" w:ascii="Times New Roman" w:hAnsi="Times New Roman"/>
          <w:b/>
          <w:sz w:val="24"/>
          <w:lang w:val="ru-RU"/>
        </w:rPr>
        <w:t>А вы считаете, что в Америке и Канаде жи</w:t>
        <w:softHyphen/>
        <w:t>вут дикари? – фыркнула Хлоя. – Менее цивилизованные, чем ну, скажем, жители Саудовской Аравии?</w:t>
      </w:r>
    </w:p>
    <w:p>
      <w:pPr>
        <w:pStyle w:val="Bodytext3111"/>
        <w:shd w:fill="auto" w:val="clear"/>
        <w:tabs>
          <w:tab w:val="clear" w:pos="720"/>
          <w:tab w:val="left" w:pos="574"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5"/>
          <w:rFonts w:cs="Times New Roman" w:ascii="Times New Roman" w:hAnsi="Times New Roman"/>
          <w:b/>
          <w:sz w:val="24"/>
          <w:lang w:val="ru-RU"/>
        </w:rPr>
        <w:t>У нас очень древняя страна, мы потомки ве</w:t>
        <w:softHyphen/>
        <w:t>ликой цивилизации, – возразил Али.</w:t>
      </w:r>
    </w:p>
    <w:p>
      <w:pPr>
        <w:pStyle w:val="Bodytext3111"/>
        <w:shd w:fill="auto" w:val="clear"/>
        <w:tabs>
          <w:tab w:val="clear" w:pos="720"/>
          <w:tab w:val="left" w:pos="590"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5"/>
          <w:rFonts w:cs="Times New Roman" w:ascii="Times New Roman" w:hAnsi="Times New Roman"/>
          <w:b/>
          <w:sz w:val="24"/>
          <w:lang w:val="ru-RU"/>
        </w:rPr>
        <w:t>Мы тоже, – заявила Хлоя. – Мы все – по</w:t>
        <w:softHyphen/>
        <w:t>томки великих цивилизаций. Американцы же не с неба свалились. Или вы полагаете, что триста лет назад мы там случайно завелись, вроде как плесень – от сырости?</w:t>
      </w:r>
    </w:p>
    <w:p>
      <w:pPr>
        <w:pStyle w:val="Heading3311"/>
        <w:shd w:fill="auto" w:val="clear"/>
        <w:spacing w:lineRule="auto" w:line="240"/>
        <w:ind w:firstLine="284"/>
        <w:rPr>
          <w:rFonts w:ascii="Times New Roman" w:hAnsi="Times New Roman" w:cs="Times New Roman"/>
          <w:b w:val="false"/>
          <w:b w:val="false"/>
          <w:sz w:val="24"/>
          <w:lang w:val="ru-RU"/>
        </w:rPr>
      </w:pPr>
      <w:bookmarkStart w:id="36" w:name="bookmark31"/>
      <w:r>
        <w:rPr>
          <w:rStyle w:val="Heading333"/>
          <w:rFonts w:cs="Times New Roman" w:ascii="Times New Roman" w:hAnsi="Times New Roman"/>
          <w:b/>
          <w:sz w:val="24"/>
          <w:lang w:val="ru-RU"/>
        </w:rPr>
        <w:t>Разговор принял странный оборот. Абу вообще не нравилось, как повели себя Хлоя и Блэки. Они с Али надеялись, что им не составит труда соблаз</w:t>
        <w:softHyphen/>
      </w:r>
      <w:bookmarkEnd w:id="36"/>
      <w:r>
        <w:rPr>
          <w:rStyle w:val="Heading333"/>
          <w:rFonts w:cs="Times New Roman" w:ascii="Times New Roman" w:hAnsi="Times New Roman"/>
          <w:b/>
          <w:sz w:val="24"/>
          <w:lang w:val="ru-RU"/>
        </w:rPr>
        <w:t>нить</w:t>
      </w:r>
      <w:r>
        <w:rPr>
          <w:rStyle w:val="Bodytext218"/>
          <w:rFonts w:cs="Times New Roman" w:ascii="Times New Roman" w:hAnsi="Times New Roman"/>
          <w:b/>
          <w:bCs/>
          <w:sz w:val="24"/>
          <w:lang w:val="ru-RU"/>
        </w:rPr>
        <w:t xml:space="preserve"> двух наивных американских девчонок, но разгоревшийся спор может все испортить. Тогда придется пользоваться таблетками, но такая по</w:t>
        <w:softHyphen/>
        <w:t>беда не доставит удовольствия.</w:t>
      </w:r>
    </w:p>
    <w:p>
      <w:pPr>
        <w:pStyle w:val="Bodytext2110"/>
        <w:shd w:fill="auto" w:val="clear"/>
        <w:tabs>
          <w:tab w:val="clear" w:pos="720"/>
          <w:tab w:val="left" w:pos="69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18"/>
          <w:rFonts w:cs="Times New Roman" w:ascii="Times New Roman" w:hAnsi="Times New Roman"/>
          <w:sz w:val="24"/>
          <w:lang w:val="ru-RU"/>
        </w:rPr>
        <w:t>Али не хотел вас обидеть, – примиритель</w:t>
        <w:softHyphen/>
        <w:t>ным тоном сказал Абу.</w:t>
      </w:r>
    </w:p>
    <w:p>
      <w:pPr>
        <w:pStyle w:val="Bodytext2110"/>
        <w:shd w:fill="auto" w:val="clear"/>
        <w:tabs>
          <w:tab w:val="clear" w:pos="720"/>
          <w:tab w:val="left" w:pos="73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18"/>
          <w:rFonts w:cs="Times New Roman" w:ascii="Times New Roman" w:hAnsi="Times New Roman"/>
          <w:sz w:val="24"/>
          <w:lang w:val="ru-RU"/>
        </w:rPr>
        <w:t>О нет, что вы. Я просто хотел сказать, что в Европе больше памятников культуры, здесь все дышит историей...</w:t>
      </w:r>
    </w:p>
    <w:p>
      <w:pPr>
        <w:pStyle w:val="Bodytext16"/>
        <w:shd w:fill="auto" w:val="clear"/>
        <w:tabs>
          <w:tab w:val="clear" w:pos="720"/>
          <w:tab w:val="left" w:pos="68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 что дальше? – с вызовом спросила Хлоя.</w:t>
      </w:r>
    </w:p>
    <w:p>
      <w:pPr>
        <w:pStyle w:val="Bodytext16"/>
        <w:shd w:fill="auto" w:val="clear"/>
        <w:tabs>
          <w:tab w:val="clear" w:pos="720"/>
          <w:tab w:val="left" w:pos="71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у, здесь очень красиво, потрясающая ар</w:t>
        <w:softHyphen/>
        <w:t>хитектура!</w:t>
      </w:r>
    </w:p>
    <w:p>
      <w:pPr>
        <w:pStyle w:val="Bodytext16"/>
        <w:shd w:fill="auto" w:val="clear"/>
        <w:tabs>
          <w:tab w:val="clear" w:pos="720"/>
          <w:tab w:val="left" w:pos="69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У нас в Америке тоже полно красивых мест. И архитектура ничуть не хуже!</w:t>
      </w:r>
    </w:p>
    <w:p>
      <w:pPr>
        <w:pStyle w:val="Bodytext16"/>
        <w:shd w:fill="auto" w:val="clear"/>
        <w:tabs>
          <w:tab w:val="clear" w:pos="720"/>
          <w:tab w:val="left" w:pos="55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 Европе полно всякого искусства! – жиз</w:t>
        <w:softHyphen/>
        <w:t>нерадостно воскликнула Блэки. – Мне здесь очень нравитс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дверь постучали. Появление официанта спас</w:t>
        <w:softHyphen/>
        <w:t>ло несчастного Али. Прежде чем уйти, официант откупорил одну из бутылок и наполнил бокалы. Эта бутылка не представляла опасности. Хлоя и Блэки смело пили вино. Разговор приобрел более мирный характер, и подруги уже начали сомне</w:t>
        <w:softHyphen/>
        <w:t>ваться в коварных намерениях арабов: возможно, два бизнесмена просто собирались немного по</w:t>
        <w:softHyphen/>
        <w:t>флиртовать с молоденькими девушками, и вмес</w:t>
        <w:softHyphen/>
        <w:t>то идеального преступления их ждет скучная бол</w:t>
        <w:softHyphen/>
        <w:t>товня. Девчонки расстроились, что напрасно по</w:t>
        <w:softHyphen/>
        <w:t>тратили врем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когда настал черед второй бутылки, Абу под</w:t>
        <w:softHyphen/>
        <w:t>нялся из-за стола, сказал, что, прежде чем нали</w:t>
        <w:softHyphen/>
        <w:t>вать новое вино, надо сполоснуть стаканы, иначе они не почувствуют букет, и унес бутылку в сосед</w:t>
        <w:softHyphen/>
        <w:t>нюю комнату.</w:t>
      </w:r>
    </w:p>
    <w:p>
      <w:pPr>
        <w:pStyle w:val="Bodytext2110"/>
        <w:shd w:fill="auto" w:val="clear"/>
        <w:spacing w:lineRule="auto" w:line="240"/>
        <w:ind w:firstLine="284"/>
        <w:jc w:val="both"/>
        <w:rPr>
          <w:rFonts w:ascii="Times New Roman" w:hAnsi="Times New Roman" w:cs="Times New Roman"/>
          <w:sz w:val="24"/>
          <w:lang w:val="ru-RU"/>
        </w:rPr>
      </w:pPr>
      <w:r>
        <w:rPr>
          <w:rStyle w:val="Bodytext217"/>
          <w:rFonts w:cs="Times New Roman" w:ascii="Times New Roman" w:hAnsi="Times New Roman"/>
          <w:sz w:val="24"/>
          <w:lang w:val="ru-RU"/>
        </w:rPr>
        <w:t>Али остался в гостиной. Когда он начал что-то рассказывать, Блэки приложила палец к губам.</w:t>
      </w:r>
    </w:p>
    <w:p>
      <w:pPr>
        <w:pStyle w:val="Bodytext2110"/>
        <w:shd w:fill="auto" w:val="clear"/>
        <w:spacing w:lineRule="auto" w:line="240"/>
        <w:ind w:firstLine="284"/>
        <w:jc w:val="both"/>
        <w:rPr>
          <w:rFonts w:ascii="Times New Roman" w:hAnsi="Times New Roman" w:cs="Times New Roman"/>
          <w:sz w:val="24"/>
          <w:lang w:val="ru-RU"/>
        </w:rPr>
      </w:pPr>
      <w:r>
        <w:rPr>
          <w:rStyle w:val="Bodytext217"/>
          <w:rFonts w:cs="Times New Roman" w:ascii="Times New Roman" w:hAnsi="Times New Roman"/>
          <w:sz w:val="24"/>
          <w:lang w:val="ru-RU"/>
        </w:rPr>
        <w:t xml:space="preserve">– </w:t>
      </w:r>
      <w:r>
        <w:rPr>
          <w:rStyle w:val="Bodytext217"/>
          <w:rFonts w:cs="Times New Roman" w:ascii="Times New Roman" w:hAnsi="Times New Roman"/>
          <w:sz w:val="24"/>
          <w:lang w:val="ru-RU"/>
        </w:rPr>
        <w:t>Тихо, – зашипела она. – Слышишь шепот? Это голос моря.</w:t>
      </w:r>
    </w:p>
    <w:p>
      <w:pPr>
        <w:pStyle w:val="Bodytext2110"/>
        <w:shd w:fill="auto" w:val="clear"/>
        <w:spacing w:lineRule="auto" w:line="240"/>
        <w:ind w:firstLine="284"/>
        <w:jc w:val="both"/>
        <w:rPr>
          <w:rFonts w:ascii="Times New Roman" w:hAnsi="Times New Roman" w:cs="Times New Roman"/>
          <w:sz w:val="24"/>
          <w:lang w:val="ru-RU"/>
        </w:rPr>
      </w:pPr>
      <w:r>
        <w:rPr>
          <w:rStyle w:val="Bodytext217"/>
          <w:rFonts w:cs="Times New Roman" w:ascii="Times New Roman" w:hAnsi="Times New Roman"/>
          <w:sz w:val="24"/>
          <w:lang w:val="ru-RU"/>
        </w:rPr>
        <w:t>Блэки вытянула шею</w:t>
      </w:r>
      <w:r>
        <w:rPr>
          <w:rStyle w:val="Bodytext216"/>
          <w:rFonts w:cs="Times New Roman" w:ascii="Times New Roman" w:hAnsi="Times New Roman"/>
          <w:sz w:val="24"/>
          <w:lang w:val="ru-RU"/>
        </w:rPr>
        <w:t xml:space="preserve"> и стала прислушиваться </w:t>
      </w:r>
      <w:r>
        <w:rPr>
          <w:rStyle w:val="Bodytext217"/>
          <w:rFonts w:cs="Times New Roman" w:ascii="Times New Roman" w:hAnsi="Times New Roman"/>
          <w:sz w:val="24"/>
          <w:lang w:val="ru-RU"/>
        </w:rPr>
        <w:t>к другому звуку, идущему</w:t>
      </w:r>
      <w:r>
        <w:rPr>
          <w:rStyle w:val="Bodytext216"/>
          <w:rFonts w:cs="Times New Roman" w:ascii="Times New Roman" w:hAnsi="Times New Roman"/>
          <w:sz w:val="24"/>
          <w:lang w:val="ru-RU"/>
        </w:rPr>
        <w:t xml:space="preserve"> из спальни: тихое по</w:t>
      </w:r>
      <w:r>
        <w:rPr>
          <w:rStyle w:val="Bodytext217"/>
          <w:rFonts w:cs="Times New Roman" w:ascii="Times New Roman" w:hAnsi="Times New Roman"/>
          <w:sz w:val="24"/>
          <w:lang w:val="ru-RU"/>
        </w:rPr>
        <w:t>звякивание – похоже, Абу</w:t>
      </w:r>
      <w:r>
        <w:rPr>
          <w:rStyle w:val="Bodytext216"/>
          <w:rFonts w:cs="Times New Roman" w:ascii="Times New Roman" w:hAnsi="Times New Roman"/>
          <w:sz w:val="24"/>
          <w:lang w:val="ru-RU"/>
        </w:rPr>
        <w:t xml:space="preserve"> помешивал металли</w:t>
        <w:softHyphen/>
      </w:r>
      <w:r>
        <w:rPr>
          <w:rStyle w:val="Bodytext217"/>
          <w:rFonts w:cs="Times New Roman" w:ascii="Times New Roman" w:hAnsi="Times New Roman"/>
          <w:sz w:val="24"/>
          <w:lang w:val="ru-RU"/>
        </w:rPr>
        <w:t>ческой ложкой</w:t>
      </w:r>
      <w:r>
        <w:rPr>
          <w:rStyle w:val="Bodytext216"/>
          <w:rFonts w:cs="Times New Roman" w:ascii="Times New Roman" w:hAnsi="Times New Roman"/>
          <w:sz w:val="24"/>
          <w:lang w:val="ru-RU"/>
        </w:rPr>
        <w:t xml:space="preserve"> в</w:t>
      </w:r>
      <w:r>
        <w:rPr>
          <w:rStyle w:val="Bodytext217"/>
          <w:rFonts w:cs="Times New Roman" w:ascii="Times New Roman" w:hAnsi="Times New Roman"/>
          <w:sz w:val="24"/>
          <w:lang w:val="ru-RU"/>
        </w:rPr>
        <w:t xml:space="preserve"> бокале с</w:t>
      </w:r>
      <w:r>
        <w:rPr>
          <w:rStyle w:val="Bodytext216"/>
          <w:rFonts w:cs="Times New Roman" w:ascii="Times New Roman" w:hAnsi="Times New Roman"/>
          <w:sz w:val="24"/>
          <w:lang w:val="ru-RU"/>
        </w:rPr>
        <w:t xml:space="preserve"> вином.</w:t>
      </w:r>
    </w:p>
    <w:p>
      <w:pPr>
        <w:pStyle w:val="Bodytext16"/>
        <w:shd w:fill="auto" w:val="clear"/>
        <w:spacing w:lineRule="auto" w:line="240"/>
        <w:ind w:firstLine="284"/>
        <w:jc w:val="both"/>
        <w:rPr>
          <w:rFonts w:ascii="Times New Roman" w:hAnsi="Times New Roman" w:cs="Times New Roman"/>
          <w:sz w:val="24"/>
          <w:lang w:val="ru-RU"/>
        </w:rPr>
      </w:pPr>
      <w:r>
        <w:rPr>
          <w:rStyle w:val="Bodytext41"/>
          <w:rFonts w:cs="Times New Roman" w:ascii="Times New Roman" w:hAnsi="Times New Roman"/>
          <w:sz w:val="24"/>
          <w:lang w:val="ru-RU"/>
        </w:rPr>
        <w:t>Теперь перед</w:t>
      </w:r>
      <w:r>
        <w:rPr>
          <w:rStyle w:val="Bodytext51"/>
          <w:rFonts w:cs="Times New Roman" w:ascii="Times New Roman" w:hAnsi="Times New Roman"/>
          <w:sz w:val="24"/>
          <w:lang w:val="ru-RU"/>
        </w:rPr>
        <w:t xml:space="preserve"> Блэки и Хлоей стояла задача – </w:t>
      </w:r>
      <w:r>
        <w:rPr>
          <w:rStyle w:val="Bodytext41"/>
          <w:rFonts w:cs="Times New Roman" w:ascii="Times New Roman" w:hAnsi="Times New Roman"/>
          <w:sz w:val="24"/>
          <w:lang w:val="ru-RU"/>
        </w:rPr>
        <w:t>отвлечь внимание</w:t>
      </w:r>
      <w:r>
        <w:rPr>
          <w:rStyle w:val="Bodytext51"/>
          <w:rFonts w:cs="Times New Roman" w:ascii="Times New Roman" w:hAnsi="Times New Roman"/>
          <w:sz w:val="24"/>
          <w:lang w:val="ru-RU"/>
        </w:rPr>
        <w:t xml:space="preserve"> мужчин и подменить бокалы. </w:t>
      </w:r>
      <w:r>
        <w:rPr>
          <w:rStyle w:val="Bodytext41"/>
          <w:rFonts w:cs="Times New Roman" w:ascii="Times New Roman" w:hAnsi="Times New Roman"/>
          <w:sz w:val="24"/>
          <w:lang w:val="ru-RU"/>
        </w:rPr>
        <w:t>Действовать нужно</w:t>
      </w:r>
      <w:r>
        <w:rPr>
          <w:rStyle w:val="Bodytext51"/>
          <w:rFonts w:cs="Times New Roman" w:ascii="Times New Roman" w:hAnsi="Times New Roman"/>
          <w:sz w:val="24"/>
          <w:lang w:val="ru-RU"/>
        </w:rPr>
        <w:t xml:space="preserve"> быстро и слаженно, но у них не</w:t>
      </w:r>
      <w:r>
        <w:rPr>
          <w:rStyle w:val="Bodytext41"/>
          <w:rFonts w:cs="Times New Roman" w:ascii="Times New Roman" w:hAnsi="Times New Roman"/>
          <w:sz w:val="24"/>
          <w:lang w:val="ru-RU"/>
        </w:rPr>
        <w:t xml:space="preserve"> было возможности</w:t>
      </w:r>
      <w:r>
        <w:rPr>
          <w:rStyle w:val="Bodytext51"/>
          <w:rFonts w:cs="Times New Roman" w:ascii="Times New Roman" w:hAnsi="Times New Roman"/>
          <w:sz w:val="24"/>
          <w:lang w:val="ru-RU"/>
        </w:rPr>
        <w:t xml:space="preserve"> обсудить план.</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взглянула на Блэки и едва заметно кивну</w:t>
        <w:softHyphen/>
        <w:t>ла. Она знала, что надо делат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огда Абу вернулся с четырьмя бокалами и опу</w:t>
        <w:softHyphen/>
        <w:t>стил поднос на стол, Хлоя покопалась в сумочке и удрученно покачала головой.</w:t>
      </w:r>
    </w:p>
    <w:p>
      <w:pPr>
        <w:pStyle w:val="Bodytext16"/>
        <w:shd w:fill="auto" w:val="clear"/>
        <w:tabs>
          <w:tab w:val="clear" w:pos="720"/>
          <w:tab w:val="left" w:pos="55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ерт, сигареты кончились. Я сбегаю вниз, куплю в бар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лэки встрепенулась.</w:t>
      </w:r>
    </w:p>
    <w:p>
      <w:pPr>
        <w:pStyle w:val="Bodytext16"/>
        <w:shd w:fill="auto" w:val="clear"/>
        <w:tabs>
          <w:tab w:val="clear" w:pos="720"/>
          <w:tab w:val="left" w:pos="55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с тобой!</w:t>
      </w:r>
    </w:p>
    <w:p>
      <w:pPr>
        <w:pStyle w:val="Bodytext16"/>
        <w:shd w:fill="auto" w:val="clear"/>
        <w:tabs>
          <w:tab w:val="clear" w:pos="720"/>
          <w:tab w:val="left" w:pos="55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то за глупости! – воскликнул Абу. – Я сей</w:t>
        <w:softHyphen/>
        <w:t>час позвоню и попрошу принести. «Данхилл» подойдет?</w:t>
      </w:r>
    </w:p>
    <w:p>
      <w:pPr>
        <w:pStyle w:val="Bodytext16"/>
        <w:shd w:fill="auto" w:val="clear"/>
        <w:tabs>
          <w:tab w:val="clear" w:pos="720"/>
          <w:tab w:val="left" w:pos="5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полн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Абу отправился в спальню, где стоял телефон. Как только он скрылся за дверью. Блэки вдруг ужасно заинтересовалась картиной, висевшей в дальнем углу гостиной.</w:t>
      </w:r>
    </w:p>
    <w:p>
      <w:pPr>
        <w:pStyle w:val="Bodytext16"/>
        <w:shd w:fill="auto" w:val="clear"/>
        <w:tabs>
          <w:tab w:val="clear" w:pos="720"/>
          <w:tab w:val="left" w:pos="55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ли, это подлинник? Кажется, Ренуар?</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Араб расхохотался.</w:t>
      </w:r>
    </w:p>
    <w:p>
      <w:pPr>
        <w:pStyle w:val="Bodytext16"/>
        <w:shd w:fill="auto" w:val="clear"/>
        <w:tabs>
          <w:tab w:val="clear" w:pos="720"/>
          <w:tab w:val="left" w:pos="559" w:leader="none"/>
        </w:tabs>
        <w:spacing w:lineRule="auto" w:line="240"/>
        <w:ind w:firstLine="284"/>
        <w:jc w:val="both"/>
        <w:rPr>
          <w:rFonts w:ascii="Times New Roman" w:hAnsi="Times New Roman" w:cs="Times New Roman"/>
          <w:sz w:val="24"/>
          <w:lang w:val="ru-RU"/>
        </w:rPr>
      </w:pPr>
      <w:bookmarkStart w:id="37" w:name="bookmark32"/>
      <w:r>
        <w:rPr>
          <w:rFonts w:cs="Times New Roman" w:ascii="Times New Roman" w:hAnsi="Times New Roman"/>
          <w:sz w:val="24"/>
          <w:lang w:val="ru-RU"/>
        </w:rPr>
        <w:t xml:space="preserve">– </w:t>
      </w:r>
      <w:r>
        <w:rPr>
          <w:rStyle w:val="Bodytext51"/>
          <w:rFonts w:cs="Times New Roman" w:ascii="Times New Roman" w:hAnsi="Times New Roman"/>
          <w:sz w:val="24"/>
          <w:lang w:val="ru-RU"/>
        </w:rPr>
        <w:t>Нет-нет, что вы. Это Рафаэль, копия. Рафаэль и Ренуар принадлежат к совершенно разным художественным школам.</w:t>
      </w:r>
      <w:bookmarkEnd w:id="37"/>
    </w:p>
    <w:p>
      <w:pPr>
        <w:pStyle w:val="Bodytext2110"/>
        <w:shd w:fill="auto" w:val="clear"/>
        <w:spacing w:lineRule="auto" w:line="240"/>
        <w:ind w:firstLine="284"/>
        <w:jc w:val="both"/>
        <w:rPr>
          <w:rFonts w:ascii="Times New Roman" w:hAnsi="Times New Roman" w:cs="Times New Roman"/>
          <w:sz w:val="24"/>
          <w:lang w:val="ru-RU"/>
        </w:rPr>
      </w:pPr>
      <w:r>
        <w:rPr>
          <w:rStyle w:val="Bodytext215"/>
          <w:rFonts w:cs="Times New Roman" w:ascii="Times New Roman" w:hAnsi="Times New Roman"/>
          <w:sz w:val="24"/>
          <w:lang w:val="ru-RU"/>
        </w:rPr>
        <w:t>Блэки поднялась с кресла и отправилась смо</w:t>
        <w:softHyphen/>
        <w:t>треть картину. Али последовал за ней.</w:t>
      </w:r>
    </w:p>
    <w:p>
      <w:pPr>
        <w:pStyle w:val="Bodytext2110"/>
        <w:shd w:fill="auto" w:val="clear"/>
        <w:spacing w:lineRule="auto" w:line="240"/>
        <w:ind w:firstLine="284"/>
        <w:jc w:val="both"/>
        <w:rPr>
          <w:rFonts w:ascii="Times New Roman" w:hAnsi="Times New Roman" w:cs="Times New Roman"/>
          <w:sz w:val="24"/>
          <w:lang w:val="ru-RU"/>
        </w:rPr>
      </w:pPr>
      <w:r>
        <w:rPr>
          <w:rStyle w:val="Bodytext215"/>
          <w:rFonts w:cs="Times New Roman" w:ascii="Times New Roman" w:hAnsi="Times New Roman"/>
          <w:sz w:val="24"/>
          <w:lang w:val="ru-RU"/>
        </w:rPr>
        <w:t xml:space="preserve">– </w:t>
      </w:r>
      <w:r>
        <w:rPr>
          <w:rStyle w:val="Bodytext215"/>
          <w:rFonts w:cs="Times New Roman" w:ascii="Times New Roman" w:hAnsi="Times New Roman"/>
          <w:sz w:val="24"/>
          <w:lang w:val="ru-RU"/>
        </w:rPr>
        <w:t>Очень, очень экспрессивное полотно, вы не находите? – спросила она тоном глубокого зна</w:t>
        <w:softHyphen/>
        <w:t>тока и ценителя живопис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ка они разглядывали картину, Хлоя быстро поменяла местами бокалы Али и Блэки. Прежде чем она успела проделать ту же манипуляцию с вином Абу, тот вернулся в комнату. Хлоя подхва</w:t>
        <w:softHyphen/>
        <w:t>тила свой бокал и бокал Абу, сделала глоток вина и небрежным жестом передала Абу бокал, из ко</w:t>
        <w:softHyphen/>
        <w:t>торого никто не пил.</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Извини, мы тут начали без тебя, – сказала она слегка заплетающимся языком. – Обалден</w:t>
        <w:softHyphen/>
        <w:t>ное вино. Ударяет прямо в голов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се четверо подняли бокалы и выпили за пре</w:t>
        <w:softHyphen/>
        <w:t>красных женщин и луну, ослепительно сияющую в небе Сан-Ремо. Хлоя опустилась в кресло и при</w:t>
        <w:softHyphen/>
        <w:t>нялась лениво отщипывать ягодки винограда. Блэ</w:t>
        <w:softHyphen/>
        <w:t>ки занялась большим желтым бананом. Вскоре речь обоих мужчин стала сбивчивой, еще минут через пять они отключились. Али свалился пер</w:t>
        <w:softHyphen/>
        <w:t>вым. Абу продержался секунд на тридцать дольше.</w:t>
      </w:r>
    </w:p>
    <w:p>
      <w:pPr>
        <w:pStyle w:val="Bodytext16"/>
        <w:shd w:fill="auto" w:val="clear"/>
        <w:tabs>
          <w:tab w:val="clear" w:pos="720"/>
          <w:tab w:val="left" w:pos="58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то бы ты сделала, если бы нам не удалось подменить бокалы? – спросила Блэки, стягивая с Абу штаны и пиджак.</w:t>
      </w:r>
    </w:p>
    <w:p>
      <w:pPr>
        <w:pStyle w:val="Bodytext16"/>
        <w:shd w:fill="auto" w:val="clear"/>
        <w:tabs>
          <w:tab w:val="clear" w:pos="720"/>
          <w:tab w:val="left" w:pos="50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лучайно опрокинула бы свой бокал. А ты?</w:t>
      </w:r>
    </w:p>
    <w:p>
      <w:pPr>
        <w:pStyle w:val="Bodytext16"/>
        <w:shd w:fill="auto" w:val="clear"/>
        <w:tabs>
          <w:tab w:val="clear" w:pos="720"/>
          <w:tab w:val="left" w:pos="58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еня бы вырвало прямо на колени одному из них. Я бы сказала, что это желудочный грипп, а ты, как верная подруга, повезла бы меня в боль</w:t>
        <w:softHyphen/>
        <w:t>ницу.</w:t>
      </w:r>
    </w:p>
    <w:p>
      <w:pPr>
        <w:pStyle w:val="Bodytext16"/>
        <w:shd w:fill="auto" w:val="clear"/>
        <w:tabs>
          <w:tab w:val="clear" w:pos="720"/>
          <w:tab w:val="left" w:pos="50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ы можешь вызвать рвоту усилием воли?</w:t>
      </w:r>
    </w:p>
    <w:p>
      <w:pPr>
        <w:pStyle w:val="Bodytext16"/>
        <w:shd w:fill="auto" w:val="clear"/>
        <w:tabs>
          <w:tab w:val="clear" w:pos="720"/>
          <w:tab w:val="left" w:pos="58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Bold2"/>
          <w:rFonts w:cs="Times New Roman" w:ascii="Times New Roman" w:hAnsi="Times New Roman"/>
          <w:b w:val="false"/>
          <w:sz w:val="24"/>
          <w:lang w:val="ru-RU"/>
        </w:rPr>
        <w:t>Я</w:t>
      </w:r>
      <w:r>
        <w:rPr>
          <w:rStyle w:val="Bodytext51"/>
          <w:rFonts w:cs="Times New Roman" w:ascii="Times New Roman" w:hAnsi="Times New Roman"/>
          <w:sz w:val="24"/>
          <w:lang w:val="ru-RU"/>
        </w:rPr>
        <w:t xml:space="preserve"> могу сделать вид.,что меня вот-вот вы</w:t>
        <w:softHyphen/>
        <w:t>рвет, – сказала Блэки. По ее телу пробежала му</w:t>
        <w:softHyphen/>
        <w:t>чительная судорога, лицо покраснело, щеки раз</w:t>
        <w:softHyphen/>
        <w:t>дулись, она зажала рот ладонями и согнулась по</w:t>
        <w:softHyphen/>
        <w:t>полам.</w:t>
      </w:r>
    </w:p>
    <w:p>
      <w:pPr>
        <w:pStyle w:val="Bodytext16"/>
        <w:shd w:fill="auto" w:val="clear"/>
        <w:tabs>
          <w:tab w:val="clear" w:pos="720"/>
          <w:tab w:val="left" w:pos="5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Здорово. Почему я до сих пор не знала, что ты такая гениальная актриса?</w:t>
      </w:r>
    </w:p>
    <w:p>
      <w:pPr>
        <w:pStyle w:val="Bodytext16"/>
        <w:shd w:fill="auto" w:val="clear"/>
        <w:tabs>
          <w:tab w:val="clear" w:pos="720"/>
          <w:tab w:val="left" w:pos="5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росто не было повода продемонстрировать свои способности. Кстати, у меня идея!</w:t>
      </w:r>
    </w:p>
    <w:p>
      <w:pPr>
        <w:pStyle w:val="Bodytext16"/>
        <w:shd w:fill="auto" w:val="clear"/>
        <w:tabs>
          <w:tab w:val="clear" w:pos="720"/>
          <w:tab w:val="left" w:pos="52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акая еще идея?</w:t>
      </w:r>
    </w:p>
    <w:p>
      <w:pPr>
        <w:pStyle w:val="Bodytext16"/>
        <w:shd w:fill="auto" w:val="clear"/>
        <w:tabs>
          <w:tab w:val="clear" w:pos="720"/>
          <w:tab w:val="left" w:pos="5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Режиссерская. Давай выстроим мизансце</w:t>
        <w:softHyphen/>
        <w:t>ну, будто они занимались оральным сексом.</w:t>
      </w:r>
    </w:p>
    <w:p>
      <w:pPr>
        <w:pStyle w:val="Bodytext16"/>
        <w:shd w:fill="auto" w:val="clear"/>
        <w:tabs>
          <w:tab w:val="clear" w:pos="720"/>
          <w:tab w:val="left" w:pos="51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очно! Давай.</w:t>
      </w:r>
    </w:p>
    <w:p>
      <w:pPr>
        <w:pStyle w:val="Bodytext16"/>
        <w:shd w:fill="auto" w:val="clear"/>
        <w:tabs>
          <w:tab w:val="clear" w:pos="720"/>
          <w:tab w:val="left" w:pos="53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о сначала покрасим им губы и пенисы не</w:t>
        <w:softHyphen/>
        <w:t>смываемыми чернилами. Думаю, Али подойдут зеленые с ароматом мяты, а для Абу сгодятся крас</w:t>
        <w:softHyphen/>
        <w:t>ные. Мало того, что им несколько дней придет</w:t>
        <w:softHyphen/>
        <w:t>ся ходить с разрисованными физиономиями, так еще каждый раз, глядя друг на друга, мальчики бу</w:t>
        <w:softHyphen/>
        <w:t>дут вспоминать о ночи страстной любви, которую они провели в лучшем отеле Сан-Рем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евушки оставили полицейским записку и по</w:t>
        <w:softHyphen/>
        <w:t>ложили на видное место пузырек с таблетками, найденный в спальне Абу. Несколько «веревочек» для старых прохиндеев, которые еще встретятся на их пути, подружки прихватили с собой. Две с по</w:t>
        <w:softHyphen/>
        <w:t>ловиной тысячи евро также перекочевали в кар</w:t>
        <w:softHyphen/>
        <w:t>маны Блэки и Хло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сле столь успешно проведенной операции на</w:t>
        <w:softHyphen/>
        <w:t>стал период затишья, длившийся целых три дн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В Вентимильи, небольшом городке неподалеку от французской границы, Хлоя едва не ограбила богатую восточную даму. Подруги зашли в кафе, они сидели за соседним столиком и хорошо слышали, как женщина громогласно распекает свою филиппинскую горничную или компаньонку, кто </w:t>
      </w:r>
      <w:r>
        <w:rPr>
          <w:rStyle w:val="Bodytext324"/>
          <w:rFonts w:cs="Times New Roman" w:ascii="Times New Roman" w:hAnsi="Times New Roman"/>
          <w:sz w:val="24"/>
          <w:lang w:val="ru-RU"/>
        </w:rPr>
        <w:t>их там разберет. Свирепо поглядывая на девушку, дама сжимала кулаки, словно с трудом удерживалась, чтобы не залепить ей пощечину. Девушка втягивала голову в плечи и кусала дрожащие гу</w:t>
        <w:softHyphen/>
        <w:t>бы. Пока дама на ломаном английском читала нотации перепуганной горничной, ее кошелек, изящная кожаная вещица от Гуччи, оставался без присмотра.</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4"/>
          <w:rFonts w:cs="Times New Roman" w:ascii="Times New Roman" w:hAnsi="Times New Roman"/>
          <w:b/>
          <w:sz w:val="24"/>
          <w:lang w:val="ru-RU"/>
        </w:rPr>
        <w:t>Хлоя подалась вперед и уже протянула было ру</w:t>
        <w:softHyphen/>
        <w:t>ку, собираясь стянуть лежавший на столе коше</w:t>
        <w:softHyphen/>
        <w:t>лек, но Блэки вовремя заметила движение подру</w:t>
        <w:softHyphen/>
        <w:t>ги и схватила ее за запястье.</w:t>
      </w:r>
    </w:p>
    <w:p>
      <w:pPr>
        <w:pStyle w:val="Bodytext3111"/>
        <w:shd w:fill="auto" w:val="clear"/>
        <w:tabs>
          <w:tab w:val="clear" w:pos="720"/>
          <w:tab w:val="left" w:pos="549"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4"/>
          <w:rFonts w:cs="Times New Roman" w:ascii="Times New Roman" w:hAnsi="Times New Roman"/>
          <w:b/>
          <w:sz w:val="24"/>
          <w:lang w:val="ru-RU"/>
        </w:rPr>
        <w:t>Соблюдай правила игры, – напомнила Блэ</w:t>
        <w:softHyphen/>
        <w:t>ки. Сердитая дама не была женатым мужчиной, который пытался соблазнить их, а значит, не при</w:t>
        <w:softHyphen/>
        <w:t>надлежала к числу потенциальных жертв.</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4"/>
          <w:rFonts w:cs="Times New Roman" w:ascii="Times New Roman" w:hAnsi="Times New Roman"/>
          <w:b/>
          <w:sz w:val="24"/>
          <w:lang w:val="ru-RU"/>
        </w:rPr>
        <w:t>Девушка придумала иной способ наказать гру</w:t>
        <w:softHyphen/>
        <w:t>биянку, которая, задыхаясь от собственного визга, то и дело подскакивала на стуле. Выждав удобный момент, Блэки плеснула на сиденье немного воды.</w:t>
      </w:r>
    </w:p>
    <w:p>
      <w:pPr>
        <w:pStyle w:val="Bodytext3111"/>
        <w:shd w:fill="auto" w:val="clear"/>
        <w:tabs>
          <w:tab w:val="clear" w:pos="720"/>
          <w:tab w:val="left" w:pos="554"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4"/>
          <w:rFonts w:cs="Times New Roman" w:ascii="Times New Roman" w:hAnsi="Times New Roman"/>
          <w:b/>
          <w:sz w:val="24"/>
          <w:lang w:val="ru-RU"/>
        </w:rPr>
        <w:t>Ничего удивительного, – заметила Блэки, когда дама в очередной раз поднялась со стула, – если так орать, недолго и описаться.</w:t>
      </w:r>
    </w:p>
    <w:p>
      <w:pPr>
        <w:pStyle w:val="Bodytext3111"/>
        <w:shd w:fill="auto" w:val="clear"/>
        <w:tabs>
          <w:tab w:val="clear" w:pos="720"/>
          <w:tab w:val="left" w:pos="554"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4"/>
          <w:rFonts w:cs="Times New Roman" w:ascii="Times New Roman" w:hAnsi="Times New Roman"/>
          <w:b/>
          <w:sz w:val="24"/>
          <w:lang w:val="ru-RU"/>
        </w:rPr>
        <w:t>И все же надо было ее обчистить, – мрачно буркнула Хлоя. – Старая ведьма это вполне за</w:t>
        <w:softHyphen/>
        <w:t>служила.</w:t>
      </w:r>
    </w:p>
    <w:p>
      <w:pPr>
        <w:pStyle w:val="Bodytext3111"/>
        <w:shd w:fill="auto" w:val="clear"/>
        <w:tabs>
          <w:tab w:val="clear" w:pos="720"/>
          <w:tab w:val="left" w:pos="539"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4"/>
          <w:rFonts w:cs="Times New Roman" w:ascii="Times New Roman" w:hAnsi="Times New Roman"/>
          <w:b/>
          <w:sz w:val="24"/>
          <w:lang w:val="ru-RU"/>
        </w:rPr>
        <w:t>Ну и чего бы ты добилась? Девушке этим все равно не поможешь, кроме того, старуха могла ее обвинить в краже.</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4"/>
          <w:rFonts w:cs="Times New Roman" w:ascii="Times New Roman" w:hAnsi="Times New Roman"/>
          <w:b/>
          <w:sz w:val="24"/>
          <w:lang w:val="ru-RU"/>
        </w:rPr>
        <w:t>Мелкое воровство и постоянный поиск жертв начали утомлять Блэки. Да, их проделки были забавным развлечением. Они также оказались до</w:t>
        <w:softHyphen/>
        <w:t>вольно прибыльным делом, теперь подруги останавливались не в дешевых гостиницах, а в про</w:t>
        <w:softHyphen/>
      </w:r>
      <w:r>
        <w:rPr>
          <w:rStyle w:val="Bodytext214"/>
          <w:rFonts w:cs="Times New Roman" w:ascii="Times New Roman" w:hAnsi="Times New Roman"/>
          <w:b/>
          <w:bCs/>
          <w:sz w:val="24"/>
          <w:lang w:val="ru-RU"/>
        </w:rPr>
        <w:t>сторных номерах трехзвездочных отелей с видом на море.</w:t>
      </w:r>
    </w:p>
    <w:p>
      <w:pPr>
        <w:pStyle w:val="Bodytext2110"/>
        <w:shd w:fill="auto" w:val="clear"/>
        <w:spacing w:lineRule="auto" w:line="240"/>
        <w:ind w:firstLine="284"/>
        <w:jc w:val="both"/>
        <w:rPr>
          <w:rFonts w:ascii="Times New Roman" w:hAnsi="Times New Roman" w:cs="Times New Roman"/>
          <w:sz w:val="24"/>
          <w:lang w:val="ru-RU"/>
        </w:rPr>
      </w:pPr>
      <w:r>
        <w:rPr>
          <w:rStyle w:val="Bodytext214"/>
          <w:rFonts w:cs="Times New Roman" w:ascii="Times New Roman" w:hAnsi="Times New Roman"/>
          <w:sz w:val="24"/>
          <w:lang w:val="ru-RU"/>
        </w:rPr>
        <w:t>Блэки считала, что этого вполне достаточно. Вот оно – лазурное море, изумрудно-зеленые хол</w:t>
        <w:softHyphen/>
        <w:t>мы, пышные виноградники, оливковые рощи и красивые белые домики, увитые плющом и роза</w:t>
        <w:softHyphen/>
        <w:t>ми, которые наполняли вечерний воздух сладким благоуханием. Самая подходящая обстановка для романтических знакомств, ну, или, по крайней ме</w:t>
        <w:softHyphen/>
        <w:t>ре, для хорошего секса. Однако шансы на малень</w:t>
        <w:softHyphen/>
        <w:t>кое любовное приключение равны нулю, если они и дальше будут общаться с похотливыми извращенцам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Хлоя пока не собиралась возвращаться к мирной жизни. Каждое новое преступление на</w:t>
        <w:softHyphen/>
        <w:t>полняло ее странной энергией. С тех пор как де</w:t>
        <w:softHyphen/>
        <w:t>вушки занялись столь опасным ремеслом, Хлоя ни разу не вспоминала о своем дорогом Джонни. Хо</w:t>
        <w:softHyphen/>
        <w:t>тя иногда она выходила на балкон и, глядя в ноч</w:t>
        <w:softHyphen/>
        <w:t>ное небо, утирала набегающие на глаза слез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А потом случилась новая неприятность: когда подруги садились в поезд, идущий во Францию, Хлое показалось, что в соседнем вагоне мелькнул Джон Кэрри. Правда, позже выяснилось, что это был швед по имени Улаф – веселый, разговор</w:t>
        <w:softHyphen/>
        <w:t>чивый парень, который ехал в Ментон к своему лю</w:t>
        <w:softHyphen/>
        <w:t>бовнику. Но тем не менее досадная ошибка при</w:t>
        <w:softHyphen/>
        <w:t>вела к тому, что Хлоя опять впала в меланхолию и вновь начала задавать вялые вопросы: «Где сей</w:t>
        <w:softHyphen/>
        <w:t>час находится Джон, в какой стране, в каком горо</w:t>
        <w:softHyphen/>
        <w:t>де и, главное, с кем?» И не считает ли Блэки, что Джонни может жениться на какой-нибудь смазли</w:t>
        <w:softHyphen/>
        <w:t>вой девице?</w:t>
      </w:r>
    </w:p>
    <w:p>
      <w:pPr>
        <w:pStyle w:val="Bodytext2110"/>
        <w:shd w:fill="auto" w:val="clear"/>
        <w:spacing w:lineRule="auto" w:line="240"/>
        <w:ind w:firstLine="284"/>
        <w:jc w:val="both"/>
        <w:rPr>
          <w:rFonts w:ascii="Times New Roman" w:hAnsi="Times New Roman" w:cs="Times New Roman"/>
          <w:sz w:val="24"/>
          <w:lang w:val="ru-RU"/>
        </w:rPr>
      </w:pPr>
      <w:r>
        <w:rPr>
          <w:rStyle w:val="Bodytext213"/>
          <w:rFonts w:cs="Times New Roman" w:ascii="Times New Roman" w:hAnsi="Times New Roman"/>
          <w:sz w:val="24"/>
          <w:lang w:val="ru-RU"/>
        </w:rPr>
        <w:t xml:space="preserve">– </w:t>
      </w:r>
      <w:r>
        <w:rPr>
          <w:rStyle w:val="Bodytext213"/>
          <w:rFonts w:cs="Times New Roman" w:ascii="Times New Roman" w:hAnsi="Times New Roman"/>
          <w:sz w:val="24"/>
          <w:lang w:val="ru-RU"/>
        </w:rPr>
        <w:t>Непременно, но сначала он долго будет пу</w:t>
        <w:softHyphen/>
        <w:t>таться с разными смазливыми девицами, а потом найдет какую-нибудь богатую дурочку и женится на ней, чтобы поправить свои финансовые дела, после того, как просадит на бирже все состояние папаши.</w:t>
      </w:r>
    </w:p>
    <w:p>
      <w:pPr>
        <w:pStyle w:val="Bodytext16"/>
        <w:shd w:fill="auto" w:val="clear"/>
        <w:tabs>
          <w:tab w:val="clear" w:pos="720"/>
          <w:tab w:val="left" w:pos="63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Блэки, пожалуйста, прекрати.</w:t>
      </w:r>
    </w:p>
    <w:p>
      <w:pPr>
        <w:pStyle w:val="Bodytext16"/>
        <w:shd w:fill="auto" w:val="clear"/>
        <w:tabs>
          <w:tab w:val="clear" w:pos="720"/>
          <w:tab w:val="left" w:pos="63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рекратить что?</w:t>
      </w:r>
    </w:p>
    <w:p>
      <w:pPr>
        <w:pStyle w:val="Bodytext2110"/>
        <w:shd w:fill="auto" w:val="clear"/>
        <w:tabs>
          <w:tab w:val="clear" w:pos="720"/>
          <w:tab w:val="left" w:pos="5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13"/>
          <w:rFonts w:cs="Times New Roman" w:ascii="Times New Roman" w:hAnsi="Times New Roman"/>
          <w:sz w:val="24"/>
          <w:lang w:val="ru-RU"/>
        </w:rPr>
        <w:t>Говоритъ гадости о Джоне. Поверь, мне от это</w:t>
        <w:softHyphen/>
        <w:t>го не становится легч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ичто не могло облегчить страдания Хлои – ничто, кроме нового преступления. В Ментоне, маленьком сонном городке, расположенном непода</w:t>
        <w:softHyphen/>
        <w:t>леку от французской границы, она решила попрактиковаться в карманных кражах. Местом практики был выбран музей Жана Конто. Хлоя веселилась от души: вытащив кошелек, она тут же обращалась к своей жертве с вежливым вопросом: «Извините, сэр, это не вы обронили бумажник»? Иногда она устраивала проверку и обращалась с тем же вопросом к другому человеку. Если муж</w:t>
        <w:softHyphen/>
        <w:t>чина говорил, что бумажник его, Хлоя совершала двойное ограбление: вытаскивала у обманщика чужой кошелек, а также забирала его собствен</w:t>
        <w:softHyphen/>
        <w:t>ный. Эти рискованные трюки помогали ей забыть о терзающих душу страданиях, но лишь на время. Блэки с большим неодобрением относилась к про</w:t>
        <w:softHyphen/>
        <w:t>делкам подруг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 улицам Ментона бродили толпы туристов, среди них было немало пожилых джентльменов – милых и невероятно любезных, но ни один из них не годился на роль жертвы. Два дня прошло впустую, и наконец появился он – Дуглас Мейсон, пен</w:t>
        <w:softHyphen/>
        <w:t>сионер-путешественник из штата Огайо. Стари</w:t>
      </w:r>
      <w:r>
        <w:rPr>
          <w:rStyle w:val="Bodytext212"/>
          <w:rFonts w:cs="Times New Roman" w:ascii="Times New Roman" w:hAnsi="Times New Roman"/>
          <w:sz w:val="24"/>
          <w:lang w:val="ru-RU"/>
        </w:rPr>
        <w:t>чок выглядел так, словно только</w:t>
      </w:r>
      <w:r>
        <w:rPr>
          <w:rStyle w:val="Bodytext211"/>
          <w:rFonts w:cs="Times New Roman" w:ascii="Times New Roman" w:hAnsi="Times New Roman"/>
          <w:sz w:val="24"/>
          <w:lang w:val="ru-RU"/>
        </w:rPr>
        <w:t xml:space="preserve"> что сошел с по</w:t>
        <w:softHyphen/>
      </w:r>
      <w:r>
        <w:rPr>
          <w:rStyle w:val="Bodytext212"/>
          <w:rFonts w:cs="Times New Roman" w:ascii="Times New Roman" w:hAnsi="Times New Roman"/>
          <w:sz w:val="24"/>
          <w:lang w:val="ru-RU"/>
        </w:rPr>
        <w:t>лотна Дианы Хансон: пестрые</w:t>
      </w:r>
      <w:r>
        <w:rPr>
          <w:rStyle w:val="Bodytext211"/>
          <w:rFonts w:cs="Times New Roman" w:ascii="Times New Roman" w:hAnsi="Times New Roman"/>
          <w:sz w:val="24"/>
          <w:lang w:val="ru-RU"/>
        </w:rPr>
        <w:t xml:space="preserve"> шорты-бермуды, </w:t>
      </w:r>
      <w:r>
        <w:rPr>
          <w:rStyle w:val="Bodytext212"/>
          <w:rFonts w:cs="Times New Roman" w:ascii="Times New Roman" w:hAnsi="Times New Roman"/>
          <w:sz w:val="24"/>
          <w:lang w:val="ru-RU"/>
        </w:rPr>
        <w:t>белые спортивные носки, плетеные</w:t>
      </w:r>
      <w:r>
        <w:rPr>
          <w:rStyle w:val="Bodytext211"/>
          <w:rFonts w:cs="Times New Roman" w:ascii="Times New Roman" w:hAnsi="Times New Roman"/>
          <w:sz w:val="24"/>
          <w:lang w:val="ru-RU"/>
        </w:rPr>
        <w:t xml:space="preserve"> сандалии и се</w:t>
        <w:softHyphen/>
      </w:r>
      <w:r>
        <w:rPr>
          <w:rStyle w:val="Bodytext212"/>
          <w:rFonts w:cs="Times New Roman" w:ascii="Times New Roman" w:hAnsi="Times New Roman"/>
          <w:sz w:val="24"/>
          <w:lang w:val="ru-RU"/>
        </w:rPr>
        <w:t>рая футболка с хвастливой надписью:</w:t>
      </w:r>
      <w:r>
        <w:rPr>
          <w:rStyle w:val="Bodytext211"/>
          <w:rFonts w:cs="Times New Roman" w:ascii="Times New Roman" w:hAnsi="Times New Roman"/>
          <w:sz w:val="24"/>
          <w:lang w:val="ru-RU"/>
        </w:rPr>
        <w:t xml:space="preserve"> «Супердед». </w:t>
      </w:r>
      <w:r>
        <w:rPr>
          <w:rStyle w:val="Bodytext212"/>
          <w:rFonts w:cs="Times New Roman" w:ascii="Times New Roman" w:hAnsi="Times New Roman"/>
          <w:sz w:val="24"/>
          <w:lang w:val="ru-RU"/>
        </w:rPr>
        <w:t>Дедушка ковылял по песку, зажав под</w:t>
      </w:r>
      <w:r>
        <w:rPr>
          <w:rStyle w:val="Bodytext211"/>
          <w:rFonts w:cs="Times New Roman" w:ascii="Times New Roman" w:hAnsi="Times New Roman"/>
          <w:sz w:val="24"/>
          <w:lang w:val="ru-RU"/>
        </w:rPr>
        <w:t xml:space="preserve"> мышкой по</w:t>
        <w:softHyphen/>
      </w:r>
      <w:r>
        <w:rPr>
          <w:rStyle w:val="Bodytext212"/>
          <w:rFonts w:cs="Times New Roman" w:ascii="Times New Roman" w:hAnsi="Times New Roman"/>
          <w:sz w:val="24"/>
          <w:lang w:val="ru-RU"/>
        </w:rPr>
        <w:t>лиэтиленовый пакет с эмблемой</w:t>
      </w:r>
      <w:r>
        <w:rPr>
          <w:rStyle w:val="Bodytext211"/>
          <w:rFonts w:cs="Times New Roman" w:ascii="Times New Roman" w:hAnsi="Times New Roman"/>
          <w:sz w:val="24"/>
          <w:lang w:val="ru-RU"/>
        </w:rPr>
        <w:t xml:space="preserve"> «Макдоналдс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первая заметила приближающегося джентльмена.</w:t>
      </w:r>
    </w:p>
    <w:p>
      <w:pPr>
        <w:pStyle w:val="Bodytext3111"/>
        <w:shd w:fill="auto" w:val="clear"/>
        <w:tabs>
          <w:tab w:val="clear" w:pos="720"/>
          <w:tab w:val="left" w:pos="637"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3"/>
          <w:rFonts w:cs="Times New Roman" w:ascii="Times New Roman" w:hAnsi="Times New Roman"/>
          <w:b/>
          <w:sz w:val="24"/>
          <w:lang w:val="ru-RU"/>
        </w:rPr>
        <w:t>Вот он, идет, – выпалила она,</w:t>
      </w:r>
      <w:r>
        <w:rPr>
          <w:rStyle w:val="Bodytext3NotBold8"/>
          <w:rFonts w:cs="Times New Roman" w:ascii="Times New Roman" w:hAnsi="Times New Roman"/>
          <w:b/>
          <w:sz w:val="24"/>
          <w:lang w:val="ru-RU"/>
        </w:rPr>
        <w:t xml:space="preserve"> мгновенно оч</w:t>
        <w:softHyphen/>
      </w:r>
      <w:r>
        <w:rPr>
          <w:rStyle w:val="Bodytext323"/>
          <w:rFonts w:cs="Times New Roman" w:ascii="Times New Roman" w:hAnsi="Times New Roman"/>
          <w:b/>
          <w:sz w:val="24"/>
          <w:lang w:val="ru-RU"/>
        </w:rPr>
        <w:t>нувшись от летаргии. – Наша</w:t>
      </w:r>
      <w:r>
        <w:rPr>
          <w:rStyle w:val="Bodytext3NotBold8"/>
          <w:rFonts w:cs="Times New Roman" w:ascii="Times New Roman" w:hAnsi="Times New Roman"/>
          <w:b/>
          <w:sz w:val="24"/>
          <w:lang w:val="ru-RU"/>
        </w:rPr>
        <w:t xml:space="preserve"> новая жертва. Ла</w:t>
        <w:softHyphen/>
      </w:r>
      <w:r>
        <w:rPr>
          <w:rStyle w:val="Bodytext323"/>
          <w:rFonts w:cs="Times New Roman" w:ascii="Times New Roman" w:hAnsi="Times New Roman"/>
          <w:b/>
          <w:sz w:val="24"/>
          <w:lang w:val="ru-RU"/>
        </w:rPr>
        <w:t>почка, именно таким я тебя и</w:t>
      </w:r>
      <w:r>
        <w:rPr>
          <w:rStyle w:val="Bodytext3NotBold8"/>
          <w:rFonts w:cs="Times New Roman" w:ascii="Times New Roman" w:hAnsi="Times New Roman"/>
          <w:b/>
          <w:sz w:val="24"/>
          <w:lang w:val="ru-RU"/>
        </w:rPr>
        <w:t xml:space="preserve"> представляла: лы</w:t>
        <w:softHyphen/>
      </w:r>
      <w:r>
        <w:rPr>
          <w:rStyle w:val="Bodytext323"/>
          <w:rFonts w:cs="Times New Roman" w:ascii="Times New Roman" w:hAnsi="Times New Roman"/>
          <w:b/>
          <w:sz w:val="24"/>
          <w:lang w:val="ru-RU"/>
        </w:rPr>
        <w:t>сый, толстенький с розовыми</w:t>
      </w:r>
      <w:r>
        <w:rPr>
          <w:rStyle w:val="Bodytext3NotBold8"/>
          <w:rFonts w:cs="Times New Roman" w:ascii="Times New Roman" w:hAnsi="Times New Roman"/>
          <w:b/>
          <w:sz w:val="24"/>
          <w:lang w:val="ru-RU"/>
        </w:rPr>
        <w:t xml:space="preserve"> щечками и голубы</w:t>
        <w:softHyphen/>
      </w:r>
      <w:r>
        <w:rPr>
          <w:rStyle w:val="Bodytext323"/>
          <w:rFonts w:cs="Times New Roman" w:ascii="Times New Roman" w:hAnsi="Times New Roman"/>
          <w:b/>
          <w:sz w:val="24"/>
          <w:lang w:val="ru-RU"/>
        </w:rPr>
        <w:t>ми глазками.</w:t>
      </w:r>
    </w:p>
    <w:p>
      <w:pPr>
        <w:pStyle w:val="Bodytext3111"/>
        <w:shd w:fill="auto" w:val="clear"/>
        <w:tabs>
          <w:tab w:val="clear" w:pos="720"/>
          <w:tab w:val="left" w:pos="428"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3"/>
          <w:rFonts w:cs="Times New Roman" w:ascii="Times New Roman" w:hAnsi="Times New Roman"/>
          <w:b/>
          <w:sz w:val="24"/>
          <w:lang w:val="ru-RU"/>
        </w:rPr>
        <w:t>Здравствуйте. Вы говорите</w:t>
      </w:r>
      <w:r>
        <w:rPr>
          <w:rStyle w:val="Bodytext3NotBold8"/>
          <w:rFonts w:cs="Times New Roman" w:ascii="Times New Roman" w:hAnsi="Times New Roman"/>
          <w:b/>
          <w:sz w:val="24"/>
          <w:lang w:val="ru-RU"/>
        </w:rPr>
        <w:t xml:space="preserve"> по-английски?</w:t>
      </w:r>
    </w:p>
    <w:p>
      <w:pPr>
        <w:pStyle w:val="Bodytext3111"/>
        <w:shd w:fill="auto" w:val="clear"/>
        <w:tabs>
          <w:tab w:val="clear" w:pos="720"/>
          <w:tab w:val="left" w:pos="423"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3"/>
          <w:rFonts w:cs="Times New Roman" w:ascii="Times New Roman" w:hAnsi="Times New Roman"/>
          <w:b/>
          <w:sz w:val="24"/>
          <w:lang w:val="ru-RU"/>
        </w:rPr>
        <w:t>Говорим, – ответила Блэки.</w:t>
      </w:r>
    </w:p>
    <w:p>
      <w:pPr>
        <w:pStyle w:val="Bodytext3111"/>
        <w:shd w:fill="auto" w:val="clear"/>
        <w:tabs>
          <w:tab w:val="clear" w:pos="720"/>
          <w:tab w:val="left" w:pos="423"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3"/>
          <w:rFonts w:cs="Times New Roman" w:ascii="Times New Roman" w:hAnsi="Times New Roman"/>
          <w:b/>
          <w:sz w:val="24"/>
          <w:lang w:val="ru-RU"/>
        </w:rPr>
        <w:t>Разрешите присесть?</w:t>
      </w:r>
    </w:p>
    <w:p>
      <w:pPr>
        <w:pStyle w:val="Bodytext3111"/>
        <w:shd w:fill="auto" w:val="clear"/>
        <w:tabs>
          <w:tab w:val="clear" w:pos="720"/>
          <w:tab w:val="left" w:pos="637"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3"/>
          <w:rFonts w:cs="Times New Roman" w:ascii="Times New Roman" w:hAnsi="Times New Roman"/>
          <w:b/>
          <w:sz w:val="24"/>
          <w:lang w:val="ru-RU"/>
        </w:rPr>
        <w:t>Да-да, конечно, разве можно отказать</w:t>
      </w:r>
      <w:r>
        <w:rPr>
          <w:rStyle w:val="Bodytext3NotBold8"/>
          <w:rFonts w:cs="Times New Roman" w:ascii="Times New Roman" w:hAnsi="Times New Roman"/>
          <w:b/>
          <w:sz w:val="24"/>
          <w:lang w:val="ru-RU"/>
        </w:rPr>
        <w:t xml:space="preserve"> Супер</w:t>
        <w:softHyphen/>
      </w:r>
      <w:r>
        <w:rPr>
          <w:rStyle w:val="Bodytext323"/>
          <w:rFonts w:cs="Times New Roman" w:ascii="Times New Roman" w:hAnsi="Times New Roman"/>
          <w:b/>
          <w:sz w:val="24"/>
          <w:lang w:val="ru-RU"/>
        </w:rPr>
        <w:t>деду! – Блэки расплылась в улыбке.</w:t>
      </w:r>
      <w:r>
        <w:rPr>
          <w:rStyle w:val="Bodytext3NotBold8"/>
          <w:rFonts w:cs="Times New Roman" w:ascii="Times New Roman" w:hAnsi="Times New Roman"/>
          <w:b/>
          <w:sz w:val="24"/>
          <w:lang w:val="ru-RU"/>
        </w:rPr>
        <w:t xml:space="preserve"> Хлоя молча </w:t>
      </w:r>
      <w:r>
        <w:rPr>
          <w:rStyle w:val="Bodytext323"/>
          <w:rFonts w:cs="Times New Roman" w:ascii="Times New Roman" w:hAnsi="Times New Roman"/>
          <w:b/>
          <w:sz w:val="24"/>
          <w:lang w:val="ru-RU"/>
        </w:rPr>
        <w:t>смотрела в морскую даль.</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3"/>
          <w:rFonts w:cs="Times New Roman" w:ascii="Times New Roman" w:hAnsi="Times New Roman"/>
          <w:b/>
          <w:sz w:val="24"/>
          <w:lang w:val="ru-RU"/>
        </w:rPr>
        <w:t>Старичок плюхнулся в шезлонг.</w:t>
      </w:r>
    </w:p>
    <w:p>
      <w:pPr>
        <w:pStyle w:val="Bodytext3111"/>
        <w:shd w:fill="auto" w:val="clear"/>
        <w:tabs>
          <w:tab w:val="clear" w:pos="720"/>
          <w:tab w:val="left" w:pos="433"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3"/>
          <w:rFonts w:cs="Times New Roman" w:ascii="Times New Roman" w:hAnsi="Times New Roman"/>
          <w:b/>
          <w:sz w:val="24"/>
          <w:lang w:val="ru-RU"/>
        </w:rPr>
        <w:t>Спасибо. Меня зовут Дуглас Мейсон.</w:t>
      </w:r>
    </w:p>
    <w:p>
      <w:pPr>
        <w:pStyle w:val="Bodytext3111"/>
        <w:shd w:fill="auto" w:val="clear"/>
        <w:tabs>
          <w:tab w:val="clear" w:pos="720"/>
          <w:tab w:val="left" w:pos="428"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3"/>
          <w:rFonts w:cs="Times New Roman" w:ascii="Times New Roman" w:hAnsi="Times New Roman"/>
          <w:b/>
          <w:sz w:val="24"/>
          <w:lang w:val="ru-RU"/>
        </w:rPr>
        <w:t>Очень приятно. Одри и Грэйс.</w:t>
      </w:r>
    </w:p>
    <w:p>
      <w:pPr>
        <w:pStyle w:val="Bodytext3111"/>
        <w:shd w:fill="auto" w:val="clear"/>
        <w:tabs>
          <w:tab w:val="clear" w:pos="720"/>
          <w:tab w:val="left" w:pos="428"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3"/>
          <w:rFonts w:cs="Times New Roman" w:ascii="Times New Roman" w:hAnsi="Times New Roman"/>
          <w:b/>
          <w:sz w:val="24"/>
          <w:lang w:val="ru-RU"/>
        </w:rPr>
        <w:t>Одри и Грэйс, вы любите поэзию?</w:t>
      </w:r>
    </w:p>
    <w:p>
      <w:pPr>
        <w:pStyle w:val="Bodytext3111"/>
        <w:shd w:fill="auto" w:val="clear"/>
        <w:tabs>
          <w:tab w:val="clear" w:pos="720"/>
          <w:tab w:val="left" w:pos="433"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3"/>
          <w:rFonts w:cs="Times New Roman" w:ascii="Times New Roman" w:hAnsi="Times New Roman"/>
          <w:b/>
          <w:sz w:val="24"/>
          <w:lang w:val="ru-RU"/>
        </w:rPr>
        <w:t>Обожаем.</w:t>
      </w:r>
    </w:p>
    <w:p>
      <w:pPr>
        <w:pStyle w:val="Bodytext3111"/>
        <w:shd w:fill="auto" w:val="clear"/>
        <w:tabs>
          <w:tab w:val="clear" w:pos="720"/>
          <w:tab w:val="left" w:pos="433"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3"/>
          <w:rFonts w:cs="Times New Roman" w:ascii="Times New Roman" w:hAnsi="Times New Roman"/>
          <w:b/>
          <w:sz w:val="24"/>
          <w:lang w:val="ru-RU"/>
        </w:rPr>
        <w:t>Не желаете приобрести поэму? Недорого.</w:t>
      </w:r>
    </w:p>
    <w:p>
      <w:pPr>
        <w:pStyle w:val="Bodytext3111"/>
        <w:shd w:fill="auto" w:val="clear"/>
        <w:tabs>
          <w:tab w:val="clear" w:pos="720"/>
          <w:tab w:val="left" w:pos="428"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3"/>
          <w:rFonts w:cs="Times New Roman" w:ascii="Times New Roman" w:hAnsi="Times New Roman"/>
          <w:b/>
          <w:sz w:val="24"/>
          <w:lang w:val="ru-RU"/>
        </w:rPr>
        <w:t>Ну-у.. – неуверенно протянула Блэки.</w:t>
      </w:r>
    </w:p>
    <w:p>
      <w:pPr>
        <w:pStyle w:val="Bodytext3111"/>
        <w:shd w:fill="auto" w:val="clear"/>
        <w:tabs>
          <w:tab w:val="clear" w:pos="720"/>
          <w:tab w:val="left" w:pos="667"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3"/>
          <w:rFonts w:cs="Times New Roman" w:ascii="Times New Roman" w:hAnsi="Times New Roman"/>
          <w:b/>
          <w:sz w:val="24"/>
          <w:lang w:val="ru-RU"/>
        </w:rPr>
        <w:t>Прежде чем покупать поэму, вы можете ее прочесть, а потом, если она вам понравится, за</w:t>
        <w:softHyphen/>
        <w:t>платите деньги.</w:t>
      </w:r>
    </w:p>
    <w:p>
      <w:pPr>
        <w:pStyle w:val="Bodytext3111"/>
        <w:shd w:fill="auto" w:val="clear"/>
        <w:tabs>
          <w:tab w:val="clear" w:pos="720"/>
          <w:tab w:val="left" w:pos="428"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3"/>
          <w:rFonts w:cs="Times New Roman" w:ascii="Times New Roman" w:hAnsi="Times New Roman"/>
          <w:b/>
          <w:sz w:val="24"/>
          <w:lang w:val="ru-RU"/>
        </w:rPr>
        <w:t>Сколько?</w:t>
      </w:r>
    </w:p>
    <w:p>
      <w:pPr>
        <w:pStyle w:val="Bodytext3111"/>
        <w:shd w:fill="auto" w:val="clear"/>
        <w:tabs>
          <w:tab w:val="clear" w:pos="720"/>
          <w:tab w:val="left" w:pos="423"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3"/>
          <w:rFonts w:cs="Times New Roman" w:ascii="Times New Roman" w:hAnsi="Times New Roman"/>
          <w:b/>
          <w:sz w:val="24"/>
          <w:lang w:val="ru-RU"/>
        </w:rPr>
        <w:t>Два евро.</w:t>
      </w:r>
    </w:p>
    <w:p>
      <w:pPr>
        <w:pStyle w:val="Bodytext3111"/>
        <w:shd w:fill="auto" w:val="clear"/>
        <w:tabs>
          <w:tab w:val="clear" w:pos="720"/>
          <w:tab w:val="left" w:pos="672"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3"/>
          <w:rFonts w:cs="Times New Roman" w:ascii="Times New Roman" w:hAnsi="Times New Roman"/>
          <w:b/>
          <w:sz w:val="24"/>
          <w:lang w:val="ru-RU"/>
        </w:rPr>
        <w:t>Серьезно? Вы на самом деле торгуете по</w:t>
        <w:softHyphen/>
        <w:t>эзией?</w:t>
      </w:r>
    </w:p>
    <w:p>
      <w:pPr>
        <w:pStyle w:val="Bodytext3111"/>
        <w:shd w:fill="auto" w:val="clear"/>
        <w:tabs>
          <w:tab w:val="clear" w:pos="720"/>
          <w:tab w:val="left" w:pos="657"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23"/>
          <w:rFonts w:cs="Times New Roman" w:ascii="Times New Roman" w:hAnsi="Times New Roman"/>
          <w:b/>
          <w:sz w:val="24"/>
          <w:lang w:val="ru-RU"/>
        </w:rPr>
        <w:t xml:space="preserve">Почему бы и нет. Я абсолютно убежден, что, если произведение искусства имеет определенную </w:t>
      </w:r>
      <w:r>
        <w:rPr>
          <w:rStyle w:val="Bodytext210"/>
          <w:rFonts w:cs="Times New Roman" w:ascii="Times New Roman" w:hAnsi="Times New Roman"/>
          <w:b/>
          <w:sz w:val="24"/>
          <w:lang w:val="ru-RU"/>
        </w:rPr>
        <w:t>ценность, его можно продать за определенную сумму. Более того, я успешно доказал это.</w:t>
      </w:r>
    </w:p>
    <w:p>
      <w:pPr>
        <w:pStyle w:val="Bodytext2110"/>
        <w:shd w:fill="auto" w:val="clear"/>
        <w:spacing w:lineRule="auto" w:line="240"/>
        <w:ind w:firstLine="284"/>
        <w:jc w:val="both"/>
        <w:rPr>
          <w:rFonts w:ascii="Times New Roman" w:hAnsi="Times New Roman" w:cs="Times New Roman"/>
          <w:sz w:val="24"/>
          <w:lang w:val="ru-RU"/>
        </w:rPr>
      </w:pPr>
      <w:r>
        <w:rPr>
          <w:rStyle w:val="Bodytext210"/>
          <w:rFonts w:cs="Times New Roman" w:ascii="Times New Roman" w:hAnsi="Times New Roman"/>
          <w:sz w:val="24"/>
          <w:lang w:val="ru-RU"/>
        </w:rPr>
        <w:t>Хлоя оторвалась от созерцания морских про</w:t>
        <w:softHyphen/>
        <w:t>сторов, сдвинула на нос солнечные очки и выразительно посмотрела на подругу. Ей не терпелось приступить к дел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лэки купила поэму, не читая, и принялась за</w:t>
        <w:softHyphen/>
        <w:t>давать мистеру Мейсону обычные вежливые во</w:t>
        <w:softHyphen/>
        <w:t>просы: что он делает в Европе, откуда приехал, женат ли, есть ли у него дети?</w:t>
      </w:r>
    </w:p>
    <w:p>
      <w:pPr>
        <w:pStyle w:val="Bodytext16"/>
        <w:shd w:fill="auto" w:val="clear"/>
        <w:tabs>
          <w:tab w:val="clear" w:pos="720"/>
          <w:tab w:val="left" w:pos="55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из Чагрин-Фолсс, штат Огайо. Вдовец. У меня двое сыновей и пять внуков. Сыновья ку</w:t>
        <w:softHyphen/>
        <w:t>пили мне тур во Францию – нечто вроде подарка.</w:t>
      </w:r>
    </w:p>
    <w:p>
      <w:pPr>
        <w:pStyle w:val="Bodytext16"/>
        <w:shd w:fill="auto" w:val="clear"/>
        <w:tabs>
          <w:tab w:val="clear" w:pos="720"/>
          <w:tab w:val="left" w:pos="54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ужели? – вставила Хлоя. – Просто удиви</w:t>
        <w:softHyphen/>
        <w:t>тельно, такое впечатление, что в этом году на Ривьере отдыхают все вдовцы мира.</w:t>
      </w:r>
    </w:p>
    <w:p>
      <w:pPr>
        <w:pStyle w:val="Bodytext16"/>
        <w:shd w:fill="auto" w:val="clear"/>
        <w:tabs>
          <w:tab w:val="clear" w:pos="720"/>
          <w:tab w:val="left" w:pos="5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равда? А вдовы там есть? – воскликнул Мейсон. – Может быть, мне тоже повезет и я познакомлюсь с кем-нибудь из них.</w:t>
      </w:r>
    </w:p>
    <w:p>
      <w:pPr>
        <w:pStyle w:val="Bodytext16"/>
        <w:shd w:fill="auto" w:val="clear"/>
        <w:tabs>
          <w:tab w:val="clear" w:pos="720"/>
          <w:tab w:val="left" w:pos="5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ваша жена давно умерла? – осведомилась Блэки.</w:t>
      </w:r>
    </w:p>
    <w:p>
      <w:pPr>
        <w:pStyle w:val="Bodytext16"/>
        <w:shd w:fill="auto" w:val="clear"/>
        <w:tabs>
          <w:tab w:val="clear" w:pos="720"/>
          <w:tab w:val="left" w:pos="55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лтора года назад.</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лэки кивнула, ей вдруг показалось, что Дуглас Мейсон говорит правду. Однако Хлоя не собиралась отступать. Она буквально силой утащила подругу купаться, попросив старичка присмотреть за вещами. Когда девушки вернулись, Хлоя заяви</w:t>
        <w:softHyphen/>
        <w:t>ла, что все их деньги пропали. Дальнейшие собы</w:t>
        <w:softHyphen/>
        <w:t>тия развивались по обычному сценарию: «добрый полицейский» удивленно всплескивал руками, «злой полицейский» подозрительно косился на мистера Мейсона. Старичок угодил в расставлен</w:t>
        <w:softHyphen/>
        <w:t>ную ловушку и тут же предложил девушкам свою помощь.</w:t>
      </w:r>
    </w:p>
    <w:p>
      <w:pPr>
        <w:pStyle w:val="Bodytext2110"/>
        <w:shd w:fill="auto" w:val="clear"/>
        <w:tabs>
          <w:tab w:val="clear" w:pos="720"/>
          <w:tab w:val="left" w:pos="50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9"/>
          <w:rFonts w:cs="Times New Roman" w:ascii="Times New Roman" w:hAnsi="Times New Roman"/>
          <w:sz w:val="24"/>
          <w:lang w:val="ru-RU"/>
        </w:rPr>
        <w:t>Я</w:t>
      </w:r>
      <w:r>
        <w:rPr>
          <w:rStyle w:val="Bodytext28"/>
          <w:rFonts w:cs="Times New Roman" w:ascii="Times New Roman" w:hAnsi="Times New Roman"/>
          <w:sz w:val="24"/>
          <w:lang w:val="ru-RU"/>
        </w:rPr>
        <w:t xml:space="preserve"> пенсионер и</w:t>
      </w:r>
      <w:r>
        <w:rPr>
          <w:rStyle w:val="Bodytext29"/>
          <w:rFonts w:cs="Times New Roman" w:ascii="Times New Roman" w:hAnsi="Times New Roman"/>
          <w:sz w:val="24"/>
          <w:lang w:val="ru-RU"/>
        </w:rPr>
        <w:t xml:space="preserve"> не нуждаюсь в</w:t>
      </w:r>
      <w:r>
        <w:rPr>
          <w:rStyle w:val="Bodytext28"/>
          <w:rFonts w:cs="Times New Roman" w:ascii="Times New Roman" w:hAnsi="Times New Roman"/>
          <w:sz w:val="24"/>
          <w:lang w:val="ru-RU"/>
        </w:rPr>
        <w:t xml:space="preserve"> деньгах, – ска</w:t>
        <w:softHyphen/>
        <w:t>зал он.</w:t>
      </w:r>
      <w:r>
        <w:rPr>
          <w:rStyle w:val="Bodytext29"/>
          <w:rFonts w:cs="Times New Roman" w:ascii="Times New Roman" w:hAnsi="Times New Roman"/>
          <w:sz w:val="24"/>
          <w:lang w:val="ru-RU"/>
        </w:rPr>
        <w:t xml:space="preserve"> – Да</w:t>
      </w:r>
      <w:r>
        <w:rPr>
          <w:rStyle w:val="Bodytext28"/>
          <w:rFonts w:cs="Times New Roman" w:ascii="Times New Roman" w:hAnsi="Times New Roman"/>
          <w:sz w:val="24"/>
          <w:lang w:val="ru-RU"/>
        </w:rPr>
        <w:t xml:space="preserve"> и поэмы</w:t>
      </w:r>
      <w:r>
        <w:rPr>
          <w:rStyle w:val="Bodytext29"/>
          <w:rFonts w:cs="Times New Roman" w:ascii="Times New Roman" w:hAnsi="Times New Roman"/>
          <w:sz w:val="24"/>
          <w:lang w:val="ru-RU"/>
        </w:rPr>
        <w:t xml:space="preserve"> неплохо продаются,</w:t>
      </w:r>
      <w:r>
        <w:rPr>
          <w:rStyle w:val="Bodytext28"/>
          <w:rFonts w:cs="Times New Roman" w:ascii="Times New Roman" w:hAnsi="Times New Roman"/>
          <w:sz w:val="24"/>
          <w:lang w:val="ru-RU"/>
        </w:rPr>
        <w:t xml:space="preserve"> так что я вполне могу одолжить</w:t>
      </w:r>
      <w:r>
        <w:rPr>
          <w:rStyle w:val="Bodytext29"/>
          <w:rFonts w:cs="Times New Roman" w:ascii="Times New Roman" w:hAnsi="Times New Roman"/>
          <w:sz w:val="24"/>
          <w:lang w:val="ru-RU"/>
        </w:rPr>
        <w:t xml:space="preserve"> вам некоторую сумму. </w:t>
      </w:r>
      <w:r>
        <w:rPr>
          <w:rStyle w:val="Bodytext28"/>
          <w:rFonts w:cs="Times New Roman" w:ascii="Times New Roman" w:hAnsi="Times New Roman"/>
          <w:sz w:val="24"/>
          <w:lang w:val="ru-RU"/>
        </w:rPr>
        <w:t>Сколько вам нужно,</w:t>
      </w:r>
      <w:r>
        <w:rPr>
          <w:rStyle w:val="Bodytext29"/>
          <w:rFonts w:cs="Times New Roman" w:ascii="Times New Roman" w:hAnsi="Times New Roman"/>
          <w:sz w:val="24"/>
          <w:lang w:val="ru-RU"/>
        </w:rPr>
        <w:t xml:space="preserve"> баксов ст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лэки решила прекратить игру.</w:t>
      </w:r>
    </w:p>
    <w:p>
      <w:pPr>
        <w:pStyle w:val="Bodytext16"/>
        <w:shd w:fill="auto" w:val="clear"/>
        <w:tabs>
          <w:tab w:val="clear" w:pos="720"/>
          <w:tab w:val="left" w:pos="52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Грэйс, я вспомнила, –</w:t>
      </w:r>
      <w:r>
        <w:rPr>
          <w:rStyle w:val="Bodytext41"/>
          <w:rFonts w:cs="Times New Roman" w:ascii="Times New Roman" w:hAnsi="Times New Roman"/>
          <w:sz w:val="24"/>
          <w:lang w:val="ru-RU"/>
        </w:rPr>
        <w:t xml:space="preserve"> она</w:t>
      </w:r>
      <w:r>
        <w:rPr>
          <w:rStyle w:val="Bodytext51"/>
          <w:rFonts w:cs="Times New Roman" w:ascii="Times New Roman" w:hAnsi="Times New Roman"/>
          <w:sz w:val="24"/>
          <w:lang w:val="ru-RU"/>
        </w:rPr>
        <w:t xml:space="preserve"> открыла свою су</w:t>
        <w:softHyphen/>
        <w:t>мочку. – Деньги лежат у</w:t>
      </w:r>
      <w:r>
        <w:rPr>
          <w:rStyle w:val="Bodytext41"/>
          <w:rFonts w:cs="Times New Roman" w:ascii="Times New Roman" w:hAnsi="Times New Roman"/>
          <w:sz w:val="24"/>
          <w:lang w:val="ru-RU"/>
        </w:rPr>
        <w:t xml:space="preserve"> меня</w:t>
      </w:r>
      <w:r>
        <w:rPr>
          <w:rStyle w:val="Bodytext51"/>
          <w:rFonts w:cs="Times New Roman" w:ascii="Times New Roman" w:hAnsi="Times New Roman"/>
          <w:sz w:val="24"/>
          <w:lang w:val="ru-RU"/>
        </w:rPr>
        <w:t xml:space="preserve"> в косметичке.</w:t>
      </w:r>
    </w:p>
    <w:p>
      <w:pPr>
        <w:pStyle w:val="Bodytext16"/>
        <w:shd w:fill="auto" w:val="clear"/>
        <w:tabs>
          <w:tab w:val="clear" w:pos="720"/>
          <w:tab w:val="left" w:pos="54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омневаюсь.</w:t>
      </w:r>
    </w:p>
    <w:p>
      <w:pPr>
        <w:pStyle w:val="Bodytext16"/>
        <w:shd w:fill="auto" w:val="clear"/>
        <w:tabs>
          <w:tab w:val="clear" w:pos="720"/>
          <w:tab w:val="left" w:pos="52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очно. Я же их сама и переложила. Вот ды</w:t>
        <w:softHyphen/>
        <w:t>рявая голова.</w:t>
      </w:r>
    </w:p>
    <w:p>
      <w:pPr>
        <w:pStyle w:val="Bodytext16"/>
        <w:shd w:fill="auto" w:val="clear"/>
        <w:tabs>
          <w:tab w:val="clear" w:pos="720"/>
          <w:tab w:val="left" w:pos="54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у и отлично, – обрадовался старичок. – Все равно, девчонки, разрешить угостить вас обедо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лэки приняла предложение, не дожидаясь реакции подруг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и сидели в кафе неподалеку от пляжа. Хлоя заказала салат с мясом утки. Дуглас Мейсон встрепенулся и с гордостью сообщил, что был чемпио</w:t>
        <w:softHyphen/>
        <w:t>ном по уткам.</w:t>
      </w:r>
    </w:p>
    <w:p>
      <w:pPr>
        <w:pStyle w:val="Bodytext16"/>
        <w:shd w:fill="auto" w:val="clear"/>
        <w:tabs>
          <w:tab w:val="clear" w:pos="720"/>
          <w:tab w:val="left" w:pos="54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вырезал деревянные фигурки уток, – уточ</w:t>
        <w:softHyphen/>
        <w:t>нил он.</w:t>
      </w:r>
    </w:p>
    <w:p>
      <w:pPr>
        <w:pStyle w:val="Bodytext16"/>
        <w:shd w:fill="auto" w:val="clear"/>
        <w:tabs>
          <w:tab w:val="clear" w:pos="720"/>
          <w:tab w:val="left" w:pos="5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анки для охотников? – Хлоя смерила хва</w:t>
        <w:softHyphen/>
        <w:t>стливого старичка презрительным взглядом. – Деревянные чучела?</w:t>
      </w:r>
    </w:p>
    <w:p>
      <w:pPr>
        <w:pStyle w:val="Bodytext16"/>
        <w:shd w:fill="auto" w:val="clear"/>
        <w:tabs>
          <w:tab w:val="clear" w:pos="720"/>
          <w:tab w:val="left" w:pos="57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ои утки были настоящим произведением искусства. Я делал их из особой породы дерева – тьюпело. Для резьбы самый подходящий матери</w:t>
        <w:softHyphen/>
        <w:t>ал, но с ним очень сложно работать.</w:t>
      </w:r>
    </w:p>
    <w:p>
      <w:pPr>
        <w:pStyle w:val="Bodytext16"/>
        <w:shd w:fill="auto" w:val="clear"/>
        <w:tabs>
          <w:tab w:val="clear" w:pos="720"/>
          <w:tab w:val="left" w:pos="55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чему? – спросила Блэки.</w:t>
      </w:r>
    </w:p>
    <w:p>
      <w:pPr>
        <w:pStyle w:val="Bodytext16"/>
        <w:shd w:fill="auto" w:val="clear"/>
        <w:tabs>
          <w:tab w:val="clear" w:pos="720"/>
          <w:tab w:val="left" w:pos="58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Это очень хитрое дерево, снаружи твердое, как орех, а в середине мягкое и пористое, как лиственница. Его надо хорошо знать, вернее – чув</w:t>
        <w:softHyphen/>
        <w:t>ствовать.</w:t>
      </w:r>
    </w:p>
    <w:p>
      <w:pPr>
        <w:pStyle w:val="Bodytext2110"/>
        <w:shd w:fill="auto" w:val="clear"/>
        <w:tabs>
          <w:tab w:val="clear" w:pos="720"/>
          <w:tab w:val="left" w:pos="78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7"/>
          <w:rFonts w:cs="Times New Roman" w:ascii="Times New Roman" w:hAnsi="Times New Roman"/>
          <w:sz w:val="24"/>
          <w:lang w:val="ru-RU"/>
        </w:rPr>
        <w:t>А что стало потом? – Хлоя скроила ехидную физиономию. – Какой-нибудь молодой и наглый выскочка лишил вас чемпионского титула?</w:t>
      </w:r>
    </w:p>
    <w:p>
      <w:pPr>
        <w:pStyle w:val="Bodytext2110"/>
        <w:shd w:fill="auto" w:val="clear"/>
        <w:tabs>
          <w:tab w:val="clear" w:pos="720"/>
          <w:tab w:val="left" w:pos="71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7"/>
          <w:rFonts w:cs="Times New Roman" w:ascii="Times New Roman" w:hAnsi="Times New Roman"/>
          <w:sz w:val="24"/>
          <w:lang w:val="ru-RU"/>
        </w:rPr>
        <w:t>Нет. Я сам бросил это занятие.</w:t>
      </w:r>
    </w:p>
    <w:p>
      <w:pPr>
        <w:pStyle w:val="Bodytext2110"/>
        <w:shd w:fill="auto" w:val="clear"/>
        <w:tabs>
          <w:tab w:val="clear" w:pos="720"/>
          <w:tab w:val="left" w:pos="72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7"/>
          <w:rFonts w:cs="Times New Roman" w:ascii="Times New Roman" w:hAnsi="Times New Roman"/>
          <w:sz w:val="24"/>
          <w:lang w:val="ru-RU"/>
        </w:rPr>
        <w:t>Что так?</w:t>
      </w:r>
    </w:p>
    <w:p>
      <w:pPr>
        <w:pStyle w:val="Bodytext2110"/>
        <w:shd w:fill="auto" w:val="clear"/>
        <w:tabs>
          <w:tab w:val="clear" w:pos="720"/>
          <w:tab w:val="left" w:pos="71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7"/>
          <w:rFonts w:cs="Times New Roman" w:ascii="Times New Roman" w:hAnsi="Times New Roman"/>
          <w:sz w:val="24"/>
          <w:lang w:val="ru-RU"/>
        </w:rPr>
        <w:t>На утках много не заработаеш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многозначительно посмотрела на Блэки, словно ответ старичка подтвердил ее подозрения.</w:t>
      </w:r>
    </w:p>
    <w:p>
      <w:pPr>
        <w:pStyle w:val="Bodytext16"/>
        <w:shd w:fill="auto" w:val="clear"/>
        <w:tabs>
          <w:tab w:val="clear" w:pos="720"/>
          <w:tab w:val="left" w:pos="60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 переключились на поэзию? – спросила Блэки. – Вы хотите сказать, что за поэмы платят больше, чем за уток?</w:t>
      </w:r>
    </w:p>
    <w:p>
      <w:pPr>
        <w:pStyle w:val="Bodytext16"/>
        <w:shd w:fill="auto" w:val="clear"/>
        <w:tabs>
          <w:tab w:val="clear" w:pos="720"/>
          <w:tab w:val="left" w:pos="63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Я продал больше тысячи поэм, по два ев</w:t>
        <w:softHyphen/>
        <w:t>ро за штуку. А еще у меня есть сборник стихов. То</w:t>
        <w:softHyphen/>
        <w:t>же неплохо идет. Там внизу, на листочке, указан ад</w:t>
        <w:softHyphen/>
        <w:t>рес моего сайта, если вам понравится поэма, мо</w:t>
        <w:softHyphen/>
        <w:t>жете заказать книгу. Всего десять баксов. Кстати, деньги-то вы заплатили, а поэму так и не прочл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Мне сначала хотелось поговорить с авто</w:t>
        <w:softHyphen/>
        <w:t>ром. Я обязательно прочту… э-э... прямо сейчас.</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Шедевр Дугласа Мейсона был написан белым стихом и скорее напоминал прозаическое эссе. Поэма посвящалась Топо Джиджио, мышонку из популярного мультфильма. История была почти трагической: Брайан, брат Дугласа, страдал эпи</w:t>
        <w:softHyphen/>
        <w:t>лепсией: однажды во время обеда с ним случил</w:t>
        <w:softHyphen/>
        <w:t>ся припадок, и Брайан едва не погиб, захлебнув</w:t>
        <w:softHyphen/>
        <w:t>шись супом. К счастью, его жена, которая в этот момент находилась на кухне, услышала голос Эда Салливана – ведущий произнес имя знаменито</w:t>
        <w:softHyphen/>
        <w:t>го мышонка – и прибежала в гостиную. Ей очень нравился Топо Джиджио. Таким образом мультяшный мышонок спас жизнь человека. Блэки уважительно кивнула и протянула листок Хло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Расскажите о вашей семье, – попросила Блэки.</w:t>
      </w:r>
    </w:p>
    <w:p>
      <w:pPr>
        <w:pStyle w:val="Bodytext2110"/>
        <w:shd w:fill="auto" w:val="clear"/>
        <w:spacing w:lineRule="auto" w:line="240"/>
        <w:ind w:firstLine="284"/>
        <w:jc w:val="both"/>
        <w:rPr>
          <w:rFonts w:ascii="Times New Roman" w:hAnsi="Times New Roman" w:cs="Times New Roman"/>
          <w:sz w:val="24"/>
          <w:lang w:val="ru-RU"/>
        </w:rPr>
      </w:pPr>
      <w:r>
        <w:rPr>
          <w:rStyle w:val="Bodytext26"/>
          <w:rFonts w:cs="Times New Roman" w:ascii="Times New Roman" w:hAnsi="Times New Roman"/>
          <w:sz w:val="24"/>
          <w:lang w:val="ru-RU"/>
        </w:rPr>
        <w:t>Жена Дугласа, Мона, умерла от рака мочевого пузыря.</w:t>
      </w:r>
    </w:p>
    <w:p>
      <w:pPr>
        <w:pStyle w:val="Bodytext2110"/>
        <w:shd w:fill="auto" w:val="clear"/>
        <w:spacing w:lineRule="auto" w:line="240"/>
        <w:ind w:firstLine="284"/>
        <w:jc w:val="both"/>
        <w:rPr>
          <w:rFonts w:ascii="Times New Roman" w:hAnsi="Times New Roman" w:cs="Times New Roman"/>
          <w:sz w:val="24"/>
          <w:lang w:val="ru-RU"/>
        </w:rPr>
      </w:pPr>
      <w:r>
        <w:rPr>
          <w:rStyle w:val="Bodytext26"/>
          <w:rFonts w:cs="Times New Roman" w:ascii="Times New Roman" w:hAnsi="Times New Roman"/>
          <w:sz w:val="24"/>
          <w:lang w:val="ru-RU"/>
        </w:rPr>
        <w:t xml:space="preserve">– </w:t>
      </w:r>
      <w:r>
        <w:rPr>
          <w:rStyle w:val="Bodytext26"/>
          <w:rFonts w:cs="Times New Roman" w:ascii="Times New Roman" w:hAnsi="Times New Roman"/>
          <w:sz w:val="24"/>
          <w:lang w:val="ru-RU"/>
        </w:rPr>
        <w:t>И врагу не пожелаю такой смерти, – сказал он. – Я долго не мог прийти в себя. Но сыновья, невестки, внуки – все меня очень поддерживали.</w:t>
      </w:r>
    </w:p>
    <w:p>
      <w:pPr>
        <w:pStyle w:val="Bodytext2110"/>
        <w:shd w:fill="auto" w:val="clear"/>
        <w:spacing w:lineRule="auto" w:line="240"/>
        <w:ind w:firstLine="284"/>
        <w:jc w:val="both"/>
        <w:rPr>
          <w:rFonts w:ascii="Times New Roman" w:hAnsi="Times New Roman" w:cs="Times New Roman"/>
          <w:sz w:val="24"/>
          <w:lang w:val="ru-RU"/>
        </w:rPr>
      </w:pPr>
      <w:r>
        <w:rPr>
          <w:rStyle w:val="Bodytext26"/>
          <w:rFonts w:cs="Times New Roman" w:ascii="Times New Roman" w:hAnsi="Times New Roman"/>
          <w:sz w:val="24"/>
          <w:lang w:val="ru-RU"/>
        </w:rPr>
        <w:t>Старший сын Мейсона, Джефф, занимался про</w:t>
        <w:softHyphen/>
        <w:t>дажей недвижимости, младший, Джон, работал в аптеке фармацевтом. Дуглас начал уже рассказы</w:t>
        <w:softHyphen/>
        <w:t>вать, как сорок лет назад познакомился с Моной, но тут в кафе вошли еще трое розовощеких старич</w:t>
        <w:softHyphen/>
        <w:t>ков, оказавшихся его попутчиками. Старички ска</w:t>
        <w:softHyphen/>
        <w:t>зали, что их группа собралась ехать на экскурсию в замок, автобус давно стоит возле гостиницы, и все сбились с ног в поисках Мейсона.</w:t>
      </w:r>
    </w:p>
    <w:p>
      <w:pPr>
        <w:pStyle w:val="Bodytext16"/>
        <w:shd w:fill="auto" w:val="clear"/>
        <w:tabs>
          <w:tab w:val="clear" w:pos="720"/>
          <w:tab w:val="left" w:pos="54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у вот, я же говорила, – воскликнула Блэки, глядя вслед поэту, – у супердедушки не было дур</w:t>
        <w:softHyphen/>
        <w:t>ных намерений.</w:t>
      </w:r>
    </w:p>
    <w:p>
      <w:pPr>
        <w:pStyle w:val="Bodytext16"/>
        <w:shd w:fill="auto" w:val="clear"/>
        <w:tabs>
          <w:tab w:val="clear" w:pos="720"/>
          <w:tab w:val="left" w:pos="54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Ладно, согласна, – Хлоя разочарованно вздохнула. – Ментон – ужасно скучный городиш</w:t>
        <w:softHyphen/>
        <w:t>ко, настоящее болото. Дорогая Одри, ты не счита</w:t>
        <w:softHyphen/>
        <w:t>ешь, что нам пора сваливать?</w:t>
      </w:r>
    </w:p>
    <w:p>
      <w:pPr>
        <w:pStyle w:val="Bodytext16"/>
        <w:shd w:fill="auto" w:val="clear"/>
        <w:tabs>
          <w:tab w:val="clear" w:pos="720"/>
          <w:tab w:val="left" w:pos="562" w:leader="none"/>
        </w:tabs>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уда подадимся, дорогая Грэйс? В Монте-Карло?</w:t>
      </w:r>
    </w:p>
    <w:p>
      <w:pPr>
        <w:pStyle w:val="Bodytext16"/>
        <w:shd w:fill="auto" w:val="clear"/>
        <w:tabs>
          <w:tab w:val="clear" w:pos="720"/>
          <w:tab w:val="left" w:pos="562" w:leader="none"/>
        </w:tabs>
        <w:spacing w:lineRule="auto" w:line="240"/>
        <w:ind w:firstLine="284"/>
        <w:jc w:val="both"/>
        <w:rPr>
          <w:rStyle w:val="Bodytext51"/>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анджай и Чанки приехали на остров Элефанта, где шли съемки нового фильма. Сегодня Ви</w:t>
        <w:softHyphen/>
        <w:t>ана Ната, любимая наложница Папы, снималась в эпизоде с самим Панаритом Кришнано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апа просил передать, что, если у тебя слиш</w:t>
        <w:softHyphen/>
        <w:t>ком напряженное расписание съемок, он дого</w:t>
        <w:softHyphen/>
        <w:t>ворится, чтобы тебя не так сильно загружали работой», – Санджаю было поручено произнес</w:t>
        <w:softHyphen/>
        <w:t xml:space="preserve">ти эти слова самым ласковым тоном. Однако </w:t>
      </w:r>
      <w:r>
        <w:rPr>
          <w:rStyle w:val="Bodytext322"/>
          <w:rFonts w:cs="Times New Roman" w:ascii="Times New Roman" w:hAnsi="Times New Roman"/>
          <w:sz w:val="24"/>
          <w:lang w:val="ru-RU"/>
        </w:rPr>
        <w:t>прежде чем у него появилась возможность лич</w:t>
        <w:softHyphen/>
        <w:t>но встретиться с Вианой, пришло срочное сооб</w:t>
        <w:softHyphen/>
        <w:t>щение от Папы: «НЕМЕДЛЕННО ВОЗВРАЩАЙ</w:t>
        <w:softHyphen/>
        <w:t>ТЕСЬ ДОМОЙ».</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2"/>
          <w:rFonts w:cs="Times New Roman" w:ascii="Times New Roman" w:hAnsi="Times New Roman"/>
          <w:b/>
          <w:sz w:val="24"/>
          <w:lang w:val="ru-RU"/>
        </w:rPr>
        <w:t>«Они нашли тело Доу», – мрачно подумал Сан</w:t>
        <w:softHyphen/>
        <w:t>джай. И ошибся.</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2"/>
          <w:rFonts w:cs="Times New Roman" w:ascii="Times New Roman" w:hAnsi="Times New Roman"/>
          <w:b/>
          <w:sz w:val="24"/>
          <w:lang w:val="ru-RU"/>
        </w:rPr>
        <w:t>Прошло уже два дня после исчезновения Доу. Все полагали, что его убили. Все, кроме Папы. С самого начала он подозревал неладное. Интуиция не подвела старика. Он велел Санджаю и Чанки выяснить, чем в последнее время занимался Доу. Разговор с литейщиком занял всего пять минут – через пять минут после того, как Чанки приставил нож к горлу перепуганного мастера, он рассказал о второй статуэтке, которую изготовил по заказу Доу. Санджай отвернулся, он не любил насилия. Когда литейщик ответил на интересующие их во</w:t>
        <w:softHyphen/>
        <w:t>просы и Чанки убрал нож, Санджай вздохнул с облегчением. Узнав о существовании двух статуэток. Папа принес ту, которая стояла у него в алтаре, и велел Чанки взять кувалду.</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2"/>
          <w:rFonts w:cs="Times New Roman" w:ascii="Times New Roman" w:hAnsi="Times New Roman"/>
          <w:b/>
          <w:sz w:val="24"/>
          <w:lang w:val="ru-RU"/>
        </w:rPr>
        <w:t xml:space="preserve">– </w:t>
      </w:r>
      <w:r>
        <w:rPr>
          <w:rStyle w:val="Bodytext322"/>
          <w:rFonts w:cs="Times New Roman" w:ascii="Times New Roman" w:hAnsi="Times New Roman"/>
          <w:b/>
          <w:sz w:val="24"/>
          <w:lang w:val="ru-RU"/>
        </w:rPr>
        <w:t>Это подделка! – завопил Папа, вытаскивая из искореженного тела Ганеша скомканные стра</w:t>
        <w:softHyphen/>
        <w:t>ницы «Хиндустан таймс». – Срочно поезжайте в Бахрейн, выясните, где он сейчас находится, найдите его, убейте и верните мою статуэтку.</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2"/>
          <w:rFonts w:cs="Times New Roman" w:ascii="Times New Roman" w:hAnsi="Times New Roman"/>
          <w:b/>
          <w:sz w:val="24"/>
          <w:lang w:val="ru-RU"/>
        </w:rPr>
        <w:t>Папе очень не хотелось посылать эту парочку на такое ответственное задание. Он бы предпочел отправить Амита. Но Амит не мог оставить жену и новорожденного сына, кроме того, организация нового семейного бизнеса требовала его постоян</w:t>
        <w:softHyphen/>
        <w:t>ного присутствия. Мохана, мужа Тары, убили. Следующим из его зятьев, которому Папа всегда дове</w:t>
        <w:softHyphen/>
        <w:t>рял разного рода деликатные поручения, был До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Увы, в данной ситуации его кандидатура</w:t>
      </w:r>
      <w:r>
        <w:rPr>
          <w:rStyle w:val="Bodytext41"/>
          <w:rFonts w:cs="Times New Roman" w:ascii="Times New Roman" w:hAnsi="Times New Roman"/>
          <w:sz w:val="24"/>
          <w:lang w:val="ru-RU"/>
        </w:rPr>
        <w:t xml:space="preserve"> тоже от</w:t>
        <w:softHyphen/>
      </w:r>
      <w:r>
        <w:rPr>
          <w:rStyle w:val="Bodytext51"/>
          <w:rFonts w:cs="Times New Roman" w:ascii="Times New Roman" w:hAnsi="Times New Roman"/>
          <w:sz w:val="24"/>
          <w:lang w:val="ru-RU"/>
        </w:rPr>
        <w:t>падала. Так что оставались только Санджай</w:t>
      </w:r>
      <w:r>
        <w:rPr>
          <w:rStyle w:val="Bodytext41"/>
          <w:rFonts w:cs="Times New Roman" w:ascii="Times New Roman" w:hAnsi="Times New Roman"/>
          <w:sz w:val="24"/>
          <w:lang w:val="ru-RU"/>
        </w:rPr>
        <w:t xml:space="preserve"> и Чан</w:t>
      </w:r>
      <w:r>
        <w:rPr>
          <w:rStyle w:val="Bodytext51"/>
          <w:rFonts w:cs="Times New Roman" w:ascii="Times New Roman" w:hAnsi="Times New Roman"/>
          <w:sz w:val="24"/>
          <w:lang w:val="ru-RU"/>
        </w:rPr>
        <w:t>ки. Папа любил Санджая: забавный парень, прав</w:t>
        <w:softHyphen/>
        <w:t>да, слегка туповатый. Но по сравнению с</w:t>
      </w:r>
      <w:r>
        <w:rPr>
          <w:rStyle w:val="Bodytext41"/>
          <w:rFonts w:cs="Times New Roman" w:ascii="Times New Roman" w:hAnsi="Times New Roman"/>
          <w:sz w:val="24"/>
          <w:lang w:val="ru-RU"/>
        </w:rPr>
        <w:t xml:space="preserve"> Чанки </w:t>
      </w:r>
      <w:r>
        <w:rPr>
          <w:rStyle w:val="Bodytext51"/>
          <w:rFonts w:cs="Times New Roman" w:ascii="Times New Roman" w:hAnsi="Times New Roman"/>
          <w:sz w:val="24"/>
          <w:lang w:val="ru-RU"/>
        </w:rPr>
        <w:t>Санджай был Эйнштейном.</w:t>
      </w:r>
    </w:p>
    <w:p>
      <w:pPr>
        <w:pStyle w:val="Bodytext16"/>
        <w:shd w:fill="auto" w:val="clear"/>
        <w:spacing w:lineRule="auto" w:line="240"/>
        <w:ind w:firstLine="284"/>
        <w:jc w:val="both"/>
        <w:rPr>
          <w:rStyle w:val="Bodytext51"/>
          <w:rFonts w:ascii="Times New Roman" w:hAnsi="Times New Roman" w:cs="Times New Roman"/>
          <w:sz w:val="24"/>
          <w:lang w:val="ru-RU"/>
        </w:rPr>
      </w:pPr>
      <w:r>
        <w:rPr>
          <w:rStyle w:val="Bodytext51"/>
          <w:rFonts w:cs="Times New Roman" w:ascii="Times New Roman" w:hAnsi="Times New Roman"/>
          <w:sz w:val="24"/>
          <w:lang w:val="ru-RU"/>
        </w:rPr>
        <w:t>Начало операции по розыску предателя</w:t>
      </w:r>
      <w:r>
        <w:rPr>
          <w:rStyle w:val="Bodytext41"/>
          <w:rFonts w:cs="Times New Roman" w:ascii="Times New Roman" w:hAnsi="Times New Roman"/>
          <w:sz w:val="24"/>
          <w:lang w:val="ru-RU"/>
        </w:rPr>
        <w:t xml:space="preserve"> оказа</w:t>
        <w:softHyphen/>
      </w:r>
      <w:r>
        <w:rPr>
          <w:rStyle w:val="Bodytext51"/>
          <w:rFonts w:cs="Times New Roman" w:ascii="Times New Roman" w:hAnsi="Times New Roman"/>
          <w:sz w:val="24"/>
          <w:lang w:val="ru-RU"/>
        </w:rPr>
        <w:t>лось удачным: они выяснили, что Доу путешест</w:t>
        <w:softHyphen/>
        <w:t>вует под именем Гарри Карпентера</w:t>
      </w:r>
      <w:r>
        <w:rPr>
          <w:rStyle w:val="Bodytext41"/>
          <w:rFonts w:cs="Times New Roman" w:ascii="Times New Roman" w:hAnsi="Times New Roman"/>
          <w:sz w:val="24"/>
          <w:lang w:val="ru-RU"/>
        </w:rPr>
        <w:t xml:space="preserve"> и</w:t>
      </w:r>
      <w:r>
        <w:rPr>
          <w:rStyle w:val="Bodytext51"/>
          <w:rFonts w:cs="Times New Roman" w:ascii="Times New Roman" w:hAnsi="Times New Roman"/>
          <w:sz w:val="24"/>
          <w:lang w:val="ru-RU"/>
        </w:rPr>
        <w:t xml:space="preserve"> что</w:t>
      </w:r>
      <w:r>
        <w:rPr>
          <w:rStyle w:val="Bodytext41"/>
          <w:rFonts w:cs="Times New Roman" w:ascii="Times New Roman" w:hAnsi="Times New Roman"/>
          <w:sz w:val="24"/>
          <w:lang w:val="ru-RU"/>
        </w:rPr>
        <w:t xml:space="preserve"> из Бах</w:t>
        <w:softHyphen/>
      </w:r>
      <w:r>
        <w:rPr>
          <w:rStyle w:val="Bodytext51"/>
          <w:rFonts w:cs="Times New Roman" w:ascii="Times New Roman" w:hAnsi="Times New Roman"/>
          <w:sz w:val="24"/>
          <w:lang w:val="ru-RU"/>
        </w:rPr>
        <w:t>рейна он улетел в Монте-Карло. Санджай</w:t>
      </w:r>
      <w:r>
        <w:rPr>
          <w:rStyle w:val="Bodytext41"/>
          <w:rFonts w:cs="Times New Roman" w:ascii="Times New Roman" w:hAnsi="Times New Roman"/>
          <w:sz w:val="24"/>
          <w:lang w:val="ru-RU"/>
        </w:rPr>
        <w:t xml:space="preserve"> и Чан</w:t>
        <w:softHyphen/>
      </w:r>
      <w:r>
        <w:rPr>
          <w:rStyle w:val="Bodytext51"/>
          <w:rFonts w:cs="Times New Roman" w:ascii="Times New Roman" w:hAnsi="Times New Roman"/>
          <w:sz w:val="24"/>
          <w:lang w:val="ru-RU"/>
        </w:rPr>
        <w:t>ки отправились вслед за ним.</w:t>
      </w:r>
    </w:p>
    <w:p>
      <w:pPr>
        <w:pStyle w:val="Bodytext16"/>
        <w:shd w:fill="auto" w:val="clear"/>
        <w:spacing w:lineRule="auto" w:line="240"/>
        <w:ind w:firstLine="284"/>
        <w:jc w:val="both"/>
        <w:rPr>
          <w:rStyle w:val="Bodytext51"/>
          <w:rFonts w:ascii="Times New Roman" w:hAnsi="Times New Roman" w:cs="Times New Roman"/>
          <w:sz w:val="24"/>
          <w:lang w:val="ru-RU"/>
        </w:rPr>
      </w:pPr>
      <w:r>
        <w:rPr/>
      </w:r>
    </w:p>
    <w:p>
      <w:pPr>
        <w:pStyle w:val="Bodytext1113"/>
        <w:shd w:fill="auto" w:val="clear"/>
        <w:spacing w:lineRule="auto" w:line="240"/>
        <w:ind w:firstLine="284"/>
        <w:rPr>
          <w:rFonts w:ascii="Times New Roman" w:hAnsi="Times New Roman" w:cs="Times New Roman"/>
          <w:sz w:val="24"/>
          <w:lang w:val="ru-RU"/>
        </w:rPr>
      </w:pPr>
      <w:r>
        <w:rPr>
          <w:rStyle w:val="Bodytext111"/>
          <w:rFonts w:cs="Times New Roman" w:ascii="Times New Roman" w:hAnsi="Times New Roman"/>
          <w:sz w:val="24"/>
          <w:lang w:val="ru-RU"/>
        </w:rPr>
        <w:t>«Ментон</w:t>
      </w:r>
      <w:r>
        <w:rPr>
          <w:rStyle w:val="Bodytext114pt"/>
          <w:rFonts w:cs="Times New Roman" w:ascii="Times New Roman" w:hAnsi="Times New Roman"/>
          <w:i w:val="false"/>
          <w:sz w:val="24"/>
          <w:lang w:val="ru-RU"/>
        </w:rPr>
        <w:t xml:space="preserve"> –</w:t>
      </w:r>
      <w:r>
        <w:rPr>
          <w:rStyle w:val="Bodytext111"/>
          <w:rFonts w:cs="Times New Roman" w:ascii="Times New Roman" w:hAnsi="Times New Roman"/>
          <w:sz w:val="24"/>
          <w:lang w:val="ru-RU"/>
        </w:rPr>
        <w:t xml:space="preserve"> красивый, процветающий город, но он выглядит убогой деревней по сравнению с расположенным по соседству Монте-Карло – настоящим раем для богачей. Там перед вашим взором откроется прозрачно-голубое море с по</w:t>
        <w:softHyphen/>
        <w:t>качивающимися на волнах огромными белоснеж</w:t>
        <w:softHyphen/>
        <w:t>ными яхтами. Вместо разбросанных по холмам деревенских домиков с красными черепичными крышами вы увидите встающие на горизонте небоскребы и шикарные виллы, длинной верени</w:t>
        <w:softHyphen/>
        <w:t>цей тянущиеся вдоль побережья Монако, а соле</w:t>
        <w:softHyphen/>
        <w:t>ный морской ветер донесет до вас головокружи</w:t>
        <w:softHyphen/>
        <w:t>тельный запах денег, витающий над столицей игорного бизнеса.</w:t>
      </w:r>
    </w:p>
    <w:p>
      <w:pPr>
        <w:pStyle w:val="Bodytext1113"/>
        <w:shd w:fill="auto" w:val="clear"/>
        <w:spacing w:lineRule="auto" w:line="240"/>
        <w:ind w:firstLine="284"/>
        <w:rPr>
          <w:rFonts w:ascii="Times New Roman" w:hAnsi="Times New Roman" w:cs="Times New Roman"/>
          <w:sz w:val="24"/>
          <w:lang w:val="ru-RU"/>
        </w:rPr>
      </w:pPr>
      <w:r>
        <w:rPr>
          <w:rStyle w:val="Bodytext111"/>
          <w:rFonts w:cs="Times New Roman" w:ascii="Times New Roman" w:hAnsi="Times New Roman"/>
          <w:sz w:val="24"/>
          <w:lang w:val="ru-RU"/>
        </w:rPr>
        <w:t>Территория страны составляет всего несколь</w:t>
        <w:softHyphen/>
        <w:t>ко</w:t>
      </w:r>
      <w:r>
        <w:rPr>
          <w:rStyle w:val="Bodytext11NotItalic"/>
          <w:rFonts w:cs="Times New Roman" w:ascii="Times New Roman" w:hAnsi="Times New Roman"/>
          <w:i w:val="false"/>
          <w:sz w:val="24"/>
          <w:lang w:val="ru-RU"/>
        </w:rPr>
        <w:t xml:space="preserve"> акров, но</w:t>
      </w:r>
      <w:r>
        <w:rPr>
          <w:rStyle w:val="Bodytext111"/>
          <w:rFonts w:cs="Times New Roman" w:ascii="Times New Roman" w:hAnsi="Times New Roman"/>
          <w:sz w:val="24"/>
          <w:lang w:val="ru-RU"/>
        </w:rPr>
        <w:t xml:space="preserve"> Монако гордо называет себя государ</w:t>
        <w:softHyphen/>
        <w:t>ством (ха-ха-ха). Страной управляет его свет</w:t>
        <w:softHyphen/>
        <w:t>лость князь Монако, живущий в прекрасном двор</w:t>
        <w:softHyphen/>
        <w:t>це розового цвета. «</w:t>
      </w:r>
      <w:r>
        <w:rPr>
          <w:rStyle w:val="Bodytext111"/>
          <w:rFonts w:cs="Times New Roman" w:ascii="Times New Roman" w:hAnsi="Times New Roman"/>
          <w:sz w:val="24"/>
        </w:rPr>
        <w:t>Deo</w:t>
      </w:r>
      <w:r>
        <w:rPr>
          <w:rStyle w:val="Bodytext111"/>
          <w:rFonts w:cs="Times New Roman" w:ascii="Times New Roman" w:hAnsi="Times New Roman"/>
          <w:sz w:val="24"/>
          <w:lang w:val="ru-RU"/>
        </w:rPr>
        <w:t xml:space="preserve"> </w:t>
      </w:r>
      <w:r>
        <w:rPr>
          <w:rStyle w:val="Bodytext111"/>
          <w:rFonts w:cs="Times New Roman" w:ascii="Times New Roman" w:hAnsi="Times New Roman"/>
          <w:sz w:val="24"/>
        </w:rPr>
        <w:t>Juvante</w:t>
      </w:r>
      <w:r>
        <w:rPr>
          <w:rStyle w:val="Bodytext25"/>
          <w:rFonts w:cs="Times New Roman" w:ascii="Times New Roman" w:hAnsi="Times New Roman"/>
          <w:sz w:val="24"/>
          <w:lang w:val="ru-RU"/>
        </w:rPr>
        <w:t>»</w:t>
      </w:r>
      <w:r>
        <w:rPr>
          <w:rStyle w:val="Bodytext111"/>
          <w:rStyle w:val="FootnoteAnchor"/>
          <w:rFonts w:cs="Times New Roman" w:ascii="Times New Roman" w:hAnsi="Times New Roman"/>
          <w:sz w:val="24"/>
          <w:vertAlign w:val="superscript"/>
        </w:rPr>
        <w:footnoteReference w:id="7"/>
      </w:r>
      <w:r>
        <w:rPr>
          <w:rStyle w:val="Bodytext111"/>
          <w:rFonts w:cs="Times New Roman" w:ascii="Times New Roman" w:hAnsi="Times New Roman"/>
          <w:sz w:val="24"/>
          <w:vertAlign w:val="superscript"/>
          <w:lang w:val="ru-RU"/>
        </w:rPr>
        <w:t xml:space="preserve"> </w:t>
      </w:r>
      <w:r>
        <w:rPr>
          <w:rStyle w:val="Bodytext111"/>
          <w:rFonts w:cs="Times New Roman" w:ascii="Times New Roman" w:hAnsi="Times New Roman"/>
          <w:sz w:val="24"/>
          <w:lang w:val="ru-RU"/>
        </w:rPr>
        <w:t xml:space="preserve">– этот девиз </w:t>
      </w:r>
      <w:r>
        <w:rPr>
          <w:rStyle w:val="Bodytext4Spacing0pt"/>
          <w:rFonts w:cs="Times New Roman" w:ascii="Times New Roman" w:hAnsi="Times New Roman"/>
          <w:spacing w:val="0"/>
          <w:sz w:val="24"/>
          <w:lang w:val="ru-RU"/>
        </w:rPr>
        <w:t>государства вы не раз прочтете на фасадах до</w:t>
        <w:softHyphen/>
        <w:t>мов Монте-Карло».</w:t>
      </w:r>
    </w:p>
    <w:p>
      <w:pPr>
        <w:pStyle w:val="Bodytext2110"/>
        <w:shd w:fill="auto" w:val="clear"/>
        <w:spacing w:lineRule="auto" w:line="240"/>
        <w:ind w:firstLine="284"/>
        <w:jc w:val="right"/>
        <w:rPr>
          <w:rStyle w:val="Bodytext25"/>
          <w:rFonts w:ascii="Times New Roman" w:hAnsi="Times New Roman" w:cs="Times New Roman"/>
          <w:sz w:val="24"/>
          <w:lang w:val="ru-RU"/>
        </w:rPr>
      </w:pPr>
      <w:r>
        <w:rPr>
          <w:rStyle w:val="Bodytext25"/>
          <w:rFonts w:cs="Times New Roman" w:ascii="Times New Roman" w:hAnsi="Times New Roman"/>
          <w:sz w:val="24"/>
          <w:lang w:val="ru-RU"/>
        </w:rPr>
        <w:t>Из путеводителя «Лоунсэм роудз гайд»</w:t>
      </w:r>
    </w:p>
    <w:p>
      <w:pPr>
        <w:pStyle w:val="Bodytext2110"/>
        <w:shd w:fill="auto" w:val="clear"/>
        <w:spacing w:lineRule="auto" w:line="240"/>
        <w:ind w:firstLine="284"/>
        <w:jc w:val="both"/>
        <w:rPr>
          <w:rStyle w:val="Bodytext25"/>
          <w:rFonts w:ascii="Times New Roman" w:hAnsi="Times New Roman" w:cs="Times New Roman"/>
          <w:sz w:val="24"/>
          <w:lang w:val="ru-RU"/>
        </w:rPr>
      </w:pPr>
      <w:r>
        <w:rPr/>
      </w:r>
    </w:p>
    <w:p>
      <w:pPr>
        <w:pStyle w:val="Bodytext16"/>
        <w:shd w:fill="auto" w:val="clear"/>
        <w:tabs>
          <w:tab w:val="clear" w:pos="720"/>
          <w:tab w:val="left" w:pos="5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111"/>
          <w:rFonts w:cs="Times New Roman" w:ascii="Times New Roman" w:hAnsi="Times New Roman"/>
          <w:sz w:val="24"/>
        </w:rPr>
        <w:t>Deo</w:t>
      </w:r>
      <w:r>
        <w:rPr>
          <w:rStyle w:val="Bodytext111"/>
          <w:rFonts w:cs="Times New Roman" w:ascii="Times New Roman" w:hAnsi="Times New Roman"/>
          <w:sz w:val="24"/>
          <w:lang w:val="ru-RU"/>
        </w:rPr>
        <w:t xml:space="preserve"> </w:t>
      </w:r>
      <w:r>
        <w:rPr>
          <w:rStyle w:val="Bodytext111"/>
          <w:rFonts w:cs="Times New Roman" w:ascii="Times New Roman" w:hAnsi="Times New Roman"/>
          <w:sz w:val="24"/>
        </w:rPr>
        <w:t>Juvante</w:t>
      </w:r>
      <w:r>
        <w:rPr>
          <w:rStyle w:val="Bodytext51"/>
          <w:rFonts w:cs="Times New Roman" w:ascii="Times New Roman" w:hAnsi="Times New Roman"/>
          <w:sz w:val="24"/>
          <w:lang w:val="ru-RU"/>
        </w:rPr>
        <w:t>, – повторила Блэки. – Что это значит?</w:t>
      </w:r>
    </w:p>
    <w:p>
      <w:pPr>
        <w:pStyle w:val="Bodytext16"/>
        <w:shd w:fill="auto" w:val="clear"/>
        <w:tabs>
          <w:tab w:val="clear" w:pos="720"/>
          <w:tab w:val="left" w:pos="54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импатичная страна, занимающая мало ме</w:t>
        <w:softHyphen/>
        <w:t>ста», – высказала предположение Хлоя.</w:t>
      </w:r>
    </w:p>
    <w:p>
      <w:pPr>
        <w:pStyle w:val="Bodytext16"/>
        <w:shd w:fill="auto" w:val="clear"/>
        <w:tabs>
          <w:tab w:val="clear" w:pos="720"/>
          <w:tab w:val="left" w:pos="5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ы можете сожрать нас в один присест. Но смотрите, как бы вас потом не стошнило».</w:t>
      </w:r>
    </w:p>
    <w:p>
      <w:pPr>
        <w:pStyle w:val="Bodytext16"/>
        <w:shd w:fill="auto" w:val="clear"/>
        <w:tabs>
          <w:tab w:val="clear" w:pos="720"/>
          <w:tab w:val="left" w:pos="57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У вас завелись лишние денежки? Тащите их к нам...»</w:t>
      </w:r>
    </w:p>
    <w:p>
      <w:pPr>
        <w:pStyle w:val="Bodytext16"/>
        <w:shd w:fill="auto" w:val="clear"/>
        <w:tabs>
          <w:tab w:val="clear" w:pos="720"/>
          <w:tab w:val="left" w:pos="55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шли лучше в магазин! – Блэки решитель</w:t>
        <w:softHyphen/>
        <w:t>но захлопнула книгу и спрыгнула с кроват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Если вы собрались в казино «Монте-Карло», то прежде всего позаботьтесь о своем наряде. Чтобы попасть в этот замок цвета ванильного мороже</w:t>
        <w:softHyphen/>
        <w:t>ного, с причудливыми башенками, пышной позо</w:t>
        <w:softHyphen/>
        <w:t>лотой, расписными потолками и зеркальными сте</w:t>
        <w:softHyphen/>
        <w:t>нами, где охранники, крупье и официанты в барах выглядят, как джентльмены из высшего общества, вы должны соответствовать имиджу заведения. Вы не можете явиться в шикарный игорный дом, ко</w:t>
        <w:softHyphen/>
        <w:t>торый удостоили своим вниманием такие знаменитости, как Мата Хари и даже сама Элизабет Тей</w:t>
        <w:softHyphen/>
        <w:t>лор, в купальном халате, бигудях и шлепанцах, чтобы немного покидать монетки в щель автома</w:t>
        <w:softHyphen/>
        <w:t>та, – тут вам не Лас-Вегас. Казино «Монте-Карло» предъявляет самые строгие требования к внешне</w:t>
        <w:softHyphen/>
        <w:t>му виду своих посетителей, берет десять евро за вход, что значительно сокращает число зевак, бес</w:t>
        <w:softHyphen/>
        <w:t>цельно слоняющихся по залам, и оставляет за со</w:t>
        <w:softHyphen/>
        <w:t>бой право не пустить внутрь любого, кто по тем или иным причинам вызывает подозрение.</w:t>
      </w:r>
    </w:p>
    <w:p>
      <w:pPr>
        <w:pStyle w:val="Bodytext3111"/>
        <w:shd w:fill="auto" w:val="clear"/>
        <w:tabs>
          <w:tab w:val="clear" w:pos="720"/>
          <w:tab w:val="left" w:pos="477" w:leader="underscore"/>
        </w:tabs>
        <w:spacing w:lineRule="auto" w:line="240" w:before="0" w:after="0"/>
        <w:ind w:firstLine="284"/>
        <w:jc w:val="both"/>
        <w:rPr>
          <w:rFonts w:ascii="Times New Roman" w:hAnsi="Times New Roman" w:cs="Times New Roman"/>
          <w:b w:val="false"/>
          <w:b w:val="false"/>
          <w:sz w:val="24"/>
          <w:lang w:val="ru-RU"/>
        </w:rPr>
      </w:pPr>
      <w:r>
        <w:rPr>
          <w:rStyle w:val="Bodytext3NotBold7"/>
          <w:rFonts w:cs="Times New Roman" w:ascii="Times New Roman" w:hAnsi="Times New Roman"/>
          <w:b/>
          <w:sz w:val="24"/>
          <w:lang w:val="ru-RU"/>
        </w:rPr>
        <w:t>Само</w:t>
      </w:r>
      <w:r>
        <w:rPr>
          <w:rStyle w:val="Bodytext321"/>
          <w:rFonts w:cs="Times New Roman" w:ascii="Times New Roman" w:hAnsi="Times New Roman"/>
          <w:b/>
          <w:sz w:val="24"/>
          <w:lang w:val="ru-RU"/>
        </w:rPr>
        <w:t xml:space="preserve"> собой, обычный наряд путешественни</w:t>
        <w:softHyphen/>
      </w:r>
      <w:r>
        <w:rPr>
          <w:rStyle w:val="Bodytext3NotBold7"/>
          <w:rFonts w:cs="Times New Roman" w:ascii="Times New Roman" w:hAnsi="Times New Roman"/>
          <w:b/>
          <w:sz w:val="24"/>
          <w:lang w:val="ru-RU"/>
        </w:rPr>
        <w:t>ка сандалии на</w:t>
      </w:r>
      <w:r>
        <w:rPr>
          <w:rStyle w:val="Bodytext321"/>
          <w:rFonts w:cs="Times New Roman" w:ascii="Times New Roman" w:hAnsi="Times New Roman"/>
          <w:b/>
          <w:sz w:val="24"/>
          <w:lang w:val="ru-RU"/>
        </w:rPr>
        <w:t xml:space="preserve"> босу ногу, простенькое ситцевое</w:t>
      </w:r>
      <w:r>
        <w:rPr>
          <w:rFonts w:cs="Times New Roman" w:ascii="Times New Roman" w:hAnsi="Times New Roman"/>
          <w:b w:val="false"/>
          <w:sz w:val="24"/>
          <w:lang w:val="ru-RU"/>
        </w:rPr>
        <w:t xml:space="preserve"> </w:t>
      </w:r>
      <w:r>
        <w:rPr>
          <w:rStyle w:val="Bodytext321"/>
          <w:rFonts w:cs="Times New Roman" w:ascii="Times New Roman" w:hAnsi="Times New Roman"/>
          <w:b/>
          <w:sz w:val="24"/>
          <w:lang w:val="ru-RU"/>
        </w:rPr>
        <w:t>платье или белые трикотажные шорты – не годит</w:t>
        <w:softHyphen/>
        <w:t>ся для посещения казино. К счастью, Хлоя и Блэ</w:t>
        <w:softHyphen/>
        <w:t>ки, которые благодаря доверчивости некоторых похотливых извращенцев значительно пополни</w:t>
        <w:softHyphen/>
        <w:t>ли запасы наличных денег, могли позволить себе купить новые платья и туфли. Хлоя выбрала шел</w:t>
        <w:softHyphen/>
        <w:t>ковое платье бледно-голубого цвета, облегающее тело, словно лайковая перчатка, – скромный клас</w:t>
        <w:softHyphen/>
        <w:t>сический силуэт. Ее светлая кожа и русые волосы почти не выделялись на холодном голубом фоне, но общий эффект получился сногсшибательным.</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1"/>
          <w:rFonts w:cs="Times New Roman" w:ascii="Times New Roman" w:hAnsi="Times New Roman"/>
          <w:b/>
          <w:sz w:val="24"/>
          <w:lang w:val="ru-RU"/>
        </w:rPr>
        <w:t>Блэки купила ярко-красное платье с коротки</w:t>
        <w:softHyphen/>
        <w:t>ми рукавами. Образ получился не столь изыскан</w:t>
        <w:softHyphen/>
        <w:t>ным, но девушка считала, что в нем она не так сильно смахивает на Лару Крофт и немного напо</w:t>
        <w:softHyphen/>
        <w:t>минает Лиз Тейлор.</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1"/>
          <w:rFonts w:cs="Times New Roman" w:ascii="Times New Roman" w:hAnsi="Times New Roman"/>
          <w:b/>
          <w:sz w:val="24"/>
          <w:lang w:val="ru-RU"/>
        </w:rPr>
        <w:t>Подруги нарядились в новые платья, сложили свои джинсы и футболки в бумажные пакеты, на которых красовалась эмблема дорогого бути</w:t>
        <w:softHyphen/>
        <w:t>ка, немного погуляли по городу и зашли переку</w:t>
        <w:softHyphen/>
        <w:t>сить в маленькое уютное кафе на набережной. За обедом Блэки кокетничала с официантом. Мо</w:t>
        <w:softHyphen/>
        <w:t>лодого человека звали Франциск Альберт, он ска</w:t>
        <w:softHyphen/>
        <w:t>зал, что собирается ехать в Париж поступать в ак</w:t>
        <w:softHyphen/>
        <w:t>терскую школу и работает в кафе, чтобы скопить денег на дорогу. Мысль о внезапном и бурном ро</w:t>
        <w:softHyphen/>
        <w:t>мане показалась Блэки очень заманчивой. Если бы не Хлоя, она бы с удовольствием еще поболта</w:t>
        <w:softHyphen/>
        <w:t>ла с Франциском. Но той не терпелось поскорее попасть в казино.</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1"/>
          <w:rFonts w:cs="Times New Roman" w:ascii="Times New Roman" w:hAnsi="Times New Roman"/>
          <w:b/>
          <w:sz w:val="24"/>
          <w:lang w:val="ru-RU"/>
        </w:rPr>
        <w:t>Если вы, подражая Джеймсу Бонду, заехали в Монте-Карло всего на один день, то единствен</w:t>
        <w:softHyphen/>
        <w:t>ная игра, в которую вам стоит играть, это рулет</w:t>
        <w:softHyphen/>
        <w:t>ка. Слева от Блэки сидел крупный рыжеволосый мужчина. Он напряженно следил за шариком и нервно барабанил пальцами по краю стола. От со</w:t>
        <w:softHyphen/>
        <w:t>седки справа, пышногрудой женщины лет сорока, увешанной жемчугом и брильянтами, исходил гу</w:t>
        <w:softHyphen/>
        <w:t>стой аромат дорогих французских духов. Химиче</w:t>
        <w:softHyphen/>
        <w:t>ское оружие. Блэки решила, что даму следовало бы отправить в зону боевых действий – она одна могла бы уничтожить пару иракских батальонов. Хлоя решила сесть между двумя мужчинами. Ко</w:t>
        <w:softHyphen/>
        <w:t>гда она подошла к столу, оба джентльмена одно</w:t>
        <w:softHyphen/>
        <w:t>временно повернули головы. Казалось, при появ</w:t>
        <w:softHyphen/>
        <w:t>лении Хлои весь стол на секунду замер; первым очнулся крупье: он объявил, что ставок больше нет, и запустил круг.</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0"/>
          <w:rFonts w:cs="Times New Roman" w:ascii="Times New Roman" w:hAnsi="Times New Roman"/>
          <w:b/>
          <w:sz w:val="24"/>
          <w:lang w:val="ru-RU"/>
        </w:rPr>
        <w:t>Женщина-бомба, начиненная смертоносным запахом «Шанель № 5» выигрывала, нервный рыжеволосый мужчина терпел неудачу. Вскоре ситу</w:t>
        <w:softHyphen/>
        <w:t>ация изменилась: счастье отвернулось от женщи</w:t>
        <w:softHyphen/>
        <w:t>ны, мужчина начал выигрывать.</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0"/>
          <w:rFonts w:cs="Times New Roman" w:ascii="Times New Roman" w:hAnsi="Times New Roman"/>
          <w:b/>
          <w:sz w:val="24"/>
          <w:lang w:val="ru-RU"/>
        </w:rPr>
        <w:t>Блэки и Хлоя безнадежно проигрывали. После очередной неудачной ставки Блэки поднялась из-за стола. Нервный мужчина положил перед ней несколько фишек.</w:t>
      </w:r>
    </w:p>
    <w:p>
      <w:pPr>
        <w:pStyle w:val="Bodytext3111"/>
        <w:shd w:fill="auto" w:val="clear"/>
        <w:spacing w:lineRule="auto" w:line="240" w:before="0" w:after="0"/>
        <w:ind w:firstLine="284"/>
        <w:jc w:val="both"/>
        <w:rPr>
          <w:rStyle w:val="Bodytext320"/>
          <w:rFonts w:ascii="Times New Roman" w:hAnsi="Times New Roman" w:cs="Times New Roman"/>
          <w:b/>
          <w:b/>
          <w:sz w:val="24"/>
          <w:lang w:val="ru-RU"/>
        </w:rPr>
      </w:pPr>
      <w:r>
        <w:rPr>
          <w:rStyle w:val="Bodytext320"/>
          <w:rFonts w:cs="Times New Roman" w:ascii="Times New Roman" w:hAnsi="Times New Roman"/>
          <w:b/>
          <w:sz w:val="24"/>
          <w:lang w:val="ru-RU"/>
        </w:rPr>
        <w:t xml:space="preserve">– </w:t>
      </w:r>
      <w:r>
        <w:rPr>
          <w:rStyle w:val="Bodytext320"/>
          <w:rFonts w:cs="Times New Roman" w:ascii="Times New Roman" w:hAnsi="Times New Roman"/>
          <w:b/>
          <w:sz w:val="24"/>
          <w:lang w:val="ru-RU"/>
        </w:rPr>
        <w:t xml:space="preserve">Пожалуйста, останьтесь, – произнес он по-английски. </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0"/>
          <w:rFonts w:cs="Times New Roman" w:ascii="Times New Roman" w:hAnsi="Times New Roman"/>
          <w:b/>
          <w:sz w:val="24"/>
          <w:lang w:val="ru-RU"/>
        </w:rPr>
        <w:t>Блэки уловила странный акцент.</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0"/>
          <w:rFonts w:cs="Times New Roman" w:ascii="Times New Roman" w:hAnsi="Times New Roman"/>
          <w:b/>
          <w:sz w:val="24"/>
          <w:lang w:val="ru-RU"/>
        </w:rPr>
        <w:t>Сидевшая напротив Хлоя смерила подругу</w:t>
      </w:r>
      <w:r>
        <w:rPr>
          <w:rStyle w:val="Bodytext3NotBold6"/>
          <w:rFonts w:cs="Times New Roman" w:ascii="Times New Roman" w:hAnsi="Times New Roman"/>
          <w:b/>
          <w:i w:val="false"/>
          <w:sz w:val="24"/>
          <w:lang w:val="ru-RU"/>
        </w:rPr>
        <w:t xml:space="preserve"> ле</w:t>
        <w:softHyphen/>
        <w:t>дяным</w:t>
      </w:r>
      <w:r>
        <w:rPr>
          <w:rStyle w:val="Bodytext320"/>
          <w:rFonts w:cs="Times New Roman" w:ascii="Times New Roman" w:hAnsi="Times New Roman"/>
          <w:b/>
          <w:sz w:val="24"/>
          <w:lang w:val="ru-RU"/>
        </w:rPr>
        <w:t xml:space="preserve"> взглядом. У Блэки перехватило дыхание, она покорно опустилась на место.</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0"/>
          <w:rFonts w:cs="Times New Roman" w:ascii="Times New Roman" w:hAnsi="Times New Roman"/>
          <w:b/>
          <w:sz w:val="24"/>
          <w:lang w:val="ru-RU"/>
        </w:rPr>
        <w:t>После трех бокалов мартини и целой серии вы</w:t>
        <w:softHyphen/>
        <w:t>игрышных ставок нервный мужчина уже не вы</w:t>
        <w:softHyphen/>
        <w:t>глядел таким нервным. Он продолжал снабжать Блэки фишками до тех пор, пока ее терпение не ис</w:t>
        <w:softHyphen/>
      </w:r>
      <w:r>
        <w:rPr>
          <w:rStyle w:val="Bodytext3NotBold5"/>
          <w:rFonts w:cs="Times New Roman" w:ascii="Times New Roman" w:hAnsi="Times New Roman"/>
          <w:b/>
          <w:sz w:val="24"/>
          <w:lang w:val="ru-RU"/>
        </w:rPr>
        <w:t>сякло. Несмотря на</w:t>
      </w:r>
      <w:r>
        <w:rPr>
          <w:rStyle w:val="Bodytext319"/>
          <w:rFonts w:cs="Times New Roman" w:ascii="Times New Roman" w:hAnsi="Times New Roman"/>
          <w:b/>
          <w:sz w:val="24"/>
          <w:lang w:val="ru-RU"/>
        </w:rPr>
        <w:t xml:space="preserve"> убийственный взгляд подру</w:t>
        <w:softHyphen/>
      </w:r>
      <w:r>
        <w:rPr>
          <w:rStyle w:val="Bodytext3NotBold5"/>
          <w:rFonts w:cs="Times New Roman" w:ascii="Times New Roman" w:hAnsi="Times New Roman"/>
          <w:b/>
          <w:sz w:val="24"/>
          <w:lang w:val="ru-RU"/>
        </w:rPr>
        <w:t>ги. Блэки решительно</w:t>
      </w:r>
      <w:r>
        <w:rPr>
          <w:rStyle w:val="Bodytext319"/>
          <w:rFonts w:cs="Times New Roman" w:ascii="Times New Roman" w:hAnsi="Times New Roman"/>
          <w:b/>
          <w:sz w:val="24"/>
          <w:lang w:val="ru-RU"/>
        </w:rPr>
        <w:t xml:space="preserve"> поднялась из-за стола. Она </w:t>
      </w:r>
      <w:r>
        <w:rPr>
          <w:rStyle w:val="Bodytext3NotBold5"/>
          <w:rFonts w:cs="Times New Roman" w:ascii="Times New Roman" w:hAnsi="Times New Roman"/>
          <w:b/>
          <w:sz w:val="24"/>
          <w:lang w:val="ru-RU"/>
        </w:rPr>
        <w:t>понимала: Хлоя выбрала</w:t>
      </w:r>
      <w:r>
        <w:rPr>
          <w:rStyle w:val="Bodytext319"/>
          <w:rFonts w:cs="Times New Roman" w:ascii="Times New Roman" w:hAnsi="Times New Roman"/>
          <w:b/>
          <w:sz w:val="24"/>
          <w:lang w:val="ru-RU"/>
        </w:rPr>
        <w:t xml:space="preserve"> рыжеволосого в качестве </w:t>
      </w:r>
      <w:r>
        <w:rPr>
          <w:rStyle w:val="Bodytext3NotBold5"/>
          <w:rFonts w:cs="Times New Roman" w:ascii="Times New Roman" w:hAnsi="Times New Roman"/>
          <w:b/>
          <w:sz w:val="24"/>
          <w:lang w:val="ru-RU"/>
        </w:rPr>
        <w:t>жертвы и теперь не</w:t>
      </w:r>
      <w:r>
        <w:rPr>
          <w:rStyle w:val="Bodytext319"/>
          <w:rFonts w:cs="Times New Roman" w:ascii="Times New Roman" w:hAnsi="Times New Roman"/>
          <w:b/>
          <w:sz w:val="24"/>
          <w:lang w:val="ru-RU"/>
        </w:rPr>
        <w:t xml:space="preserve"> отступит</w:t>
      </w:r>
    </w:p>
    <w:p>
      <w:pPr>
        <w:pStyle w:val="Bodytext16"/>
        <w:shd w:fill="auto" w:val="clear"/>
        <w:tabs>
          <w:tab w:val="clear" w:pos="720"/>
          <w:tab w:val="left" w:pos="514" w:leader="underscore"/>
        </w:tabs>
        <w:spacing w:lineRule="auto" w:line="240"/>
        <w:ind w:firstLine="284"/>
        <w:jc w:val="both"/>
        <w:rPr>
          <w:rFonts w:ascii="Times New Roman" w:hAnsi="Times New Roman" w:cs="Times New Roman"/>
          <w:sz w:val="24"/>
          <w:lang w:val="ru-RU"/>
        </w:rPr>
      </w:pPr>
      <w:r>
        <w:rPr>
          <w:rFonts w:cs="Times New Roman" w:ascii="Times New Roman" w:hAnsi="Times New Roman"/>
          <w:b/>
          <w:bCs/>
          <w:sz w:val="24"/>
          <w:lang w:val="ru-RU"/>
        </w:rPr>
        <w:t xml:space="preserve">– </w:t>
      </w:r>
      <w:r>
        <w:rPr>
          <w:rStyle w:val="Bodytext51"/>
          <w:rFonts w:cs="Times New Roman" w:ascii="Times New Roman" w:hAnsi="Times New Roman"/>
          <w:sz w:val="24"/>
          <w:lang w:val="ru-RU"/>
        </w:rPr>
        <w:t>Останься, – сказал</w:t>
      </w:r>
      <w:r>
        <w:rPr>
          <w:rStyle w:val="BodytextBold2"/>
          <w:rFonts w:cs="Times New Roman" w:ascii="Times New Roman" w:hAnsi="Times New Roman"/>
          <w:b w:val="false"/>
          <w:sz w:val="24"/>
          <w:lang w:val="ru-RU"/>
        </w:rPr>
        <w:t xml:space="preserve"> мужчина.</w:t>
      </w:r>
    </w:p>
    <w:p>
      <w:pPr>
        <w:pStyle w:val="Bodytext3111"/>
        <w:shd w:fill="auto" w:val="clear"/>
        <w:tabs>
          <w:tab w:val="clear" w:pos="720"/>
          <w:tab w:val="left" w:pos="573"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9"/>
          <w:rFonts w:cs="Times New Roman" w:ascii="Times New Roman" w:hAnsi="Times New Roman"/>
          <w:b/>
          <w:sz w:val="24"/>
          <w:lang w:val="ru-RU"/>
        </w:rPr>
        <w:t>Я умираю с голоду, – бросила Блэки.</w:t>
      </w:r>
    </w:p>
    <w:p>
      <w:pPr>
        <w:pStyle w:val="Bodytext3111"/>
        <w:shd w:fill="auto" w:val="clear"/>
        <w:tabs>
          <w:tab w:val="clear" w:pos="720"/>
          <w:tab w:val="left" w:pos="568"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9"/>
          <w:rFonts w:cs="Times New Roman" w:ascii="Times New Roman" w:hAnsi="Times New Roman"/>
          <w:b/>
          <w:sz w:val="24"/>
          <w:lang w:val="ru-RU"/>
        </w:rPr>
        <w:t>Я угощу тебя обедом.</w:t>
      </w:r>
    </w:p>
    <w:p>
      <w:pPr>
        <w:pStyle w:val="Bodytext3111"/>
        <w:shd w:fill="auto" w:val="clear"/>
        <w:tabs>
          <w:tab w:val="clear" w:pos="720"/>
          <w:tab w:val="left" w:pos="592"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9"/>
          <w:rFonts w:cs="Times New Roman" w:ascii="Times New Roman" w:hAnsi="Times New Roman"/>
          <w:b/>
          <w:sz w:val="24"/>
          <w:lang w:val="ru-RU"/>
        </w:rPr>
        <w:t>Мы пришли вдвоем с подругой, – Блэки кивнула в сторону Хлои.</w:t>
      </w:r>
    </w:p>
    <w:p>
      <w:pPr>
        <w:pStyle w:val="Bodytext3111"/>
        <w:shd w:fill="auto" w:val="clear"/>
        <w:tabs>
          <w:tab w:val="clear" w:pos="720"/>
          <w:tab w:val="left" w:pos="572"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9"/>
          <w:rFonts w:cs="Times New Roman" w:ascii="Times New Roman" w:hAnsi="Times New Roman"/>
          <w:b/>
          <w:sz w:val="24"/>
          <w:lang w:val="ru-RU"/>
        </w:rPr>
        <w:t>Я угощу вас обоих. Гарри Карпентер, – пред</w:t>
        <w:softHyphen/>
        <w:t>ставился мужчина.</w:t>
      </w:r>
    </w:p>
    <w:p>
      <w:pPr>
        <w:pStyle w:val="Bodytext3111"/>
        <w:shd w:fill="auto" w:val="clear"/>
        <w:tabs>
          <w:tab w:val="clear" w:pos="720"/>
          <w:tab w:val="left" w:pos="578"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9"/>
          <w:rFonts w:cs="Times New Roman" w:ascii="Times New Roman" w:hAnsi="Times New Roman"/>
          <w:b/>
          <w:sz w:val="24"/>
          <w:lang w:val="ru-RU"/>
        </w:rPr>
        <w:t>Одри и Грэйс.</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9"/>
          <w:rFonts w:cs="Times New Roman" w:ascii="Times New Roman" w:hAnsi="Times New Roman"/>
          <w:b/>
          <w:sz w:val="24"/>
          <w:lang w:val="ru-RU"/>
        </w:rPr>
        <w:t>Новый знакомый привел Блэки и Хлою в рес</w:t>
        <w:softHyphen/>
        <w:t>торан своего отеля. Все столики были заняты. Гарри это было на руку, он предложил поужинать у него в комнате, так как все равно собирался при</w:t>
        <w:softHyphen/>
        <w:t>гласить девушек к себе в номер – «полюбоваться потрясающим видом на море».</w:t>
      </w:r>
    </w:p>
    <w:p>
      <w:pPr>
        <w:pStyle w:val="Bodytext3111"/>
        <w:shd w:fill="auto" w:val="clear"/>
        <w:tabs>
          <w:tab w:val="clear" w:pos="720"/>
          <w:tab w:val="left" w:pos="582"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9"/>
          <w:rFonts w:cs="Times New Roman" w:ascii="Times New Roman" w:hAnsi="Times New Roman"/>
          <w:b/>
          <w:sz w:val="24"/>
          <w:lang w:val="ru-RU"/>
        </w:rPr>
        <w:t>Он хотел сказать, полюбоваться на его обна</w:t>
        <w:softHyphen/>
        <w:t>женное тело и зажатый в кулаке пенис, – прошеп</w:t>
        <w:softHyphen/>
        <w:t>тала Блэки.</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9"/>
          <w:rFonts w:cs="Times New Roman" w:ascii="Times New Roman" w:hAnsi="Times New Roman"/>
          <w:b/>
          <w:sz w:val="24"/>
          <w:lang w:val="ru-RU"/>
        </w:rPr>
        <w:t>Что-то в этом человеке настораживало Блэки. Ей совсем не хотелось идти к нему в номер. Гарри Карпентер вел себя слишком настойчиво. К тому же у них не было возможности разыграть обычный спектакль с потерянными деньгами, чтобы уви</w:t>
        <w:softHyphen/>
        <w:t>деть его реакцию и оценить серьезность намере</w:t>
        <w:softHyphen/>
        <w:t>ний. Гарри сказал, что не женат, и Блэки повери</w:t>
        <w:softHyphen/>
        <w:t>ла ему. В большинстве случаев женатого мужчину видно за версту, от него даже пахнет не так, как от холостяка.</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9"/>
          <w:rFonts w:cs="Times New Roman" w:ascii="Times New Roman" w:hAnsi="Times New Roman"/>
          <w:b/>
          <w:sz w:val="24"/>
          <w:lang w:val="ru-RU"/>
        </w:rPr>
        <w:t>Ей не нравился Гарри Карпентер.</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9"/>
          <w:rFonts w:cs="Times New Roman" w:ascii="Times New Roman" w:hAnsi="Times New Roman"/>
          <w:b/>
          <w:sz w:val="24"/>
          <w:lang w:val="ru-RU"/>
        </w:rPr>
        <w:t xml:space="preserve">– </w:t>
      </w:r>
      <w:r>
        <w:rPr>
          <w:rStyle w:val="Bodytext319"/>
          <w:rFonts w:cs="Times New Roman" w:ascii="Times New Roman" w:hAnsi="Times New Roman"/>
          <w:b/>
          <w:sz w:val="24"/>
          <w:lang w:val="ru-RU"/>
        </w:rPr>
        <w:t>Почему бы нам не пойти в какой-нибудь ре</w:t>
        <w:softHyphen/>
        <w:t>сторан на набережной? – предложила она.</w:t>
      </w:r>
    </w:p>
    <w:p>
      <w:pPr>
        <w:pStyle w:val="Bodytext3111"/>
        <w:shd w:fill="auto" w:val="clear"/>
        <w:tabs>
          <w:tab w:val="clear" w:pos="720"/>
          <w:tab w:val="left" w:pos="555"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8"/>
          <w:rFonts w:cs="Times New Roman" w:ascii="Times New Roman" w:hAnsi="Times New Roman"/>
          <w:b/>
          <w:sz w:val="24"/>
          <w:lang w:val="ru-RU"/>
        </w:rPr>
        <w:t>Бесполезно, вечером все рестораны заби</w:t>
        <w:softHyphen/>
        <w:t>ты, – отрезала Хлоя и направилась к лифту.</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8"/>
          <w:rFonts w:cs="Times New Roman" w:ascii="Times New Roman" w:hAnsi="Times New Roman"/>
          <w:b/>
          <w:sz w:val="24"/>
          <w:lang w:val="ru-RU"/>
        </w:rPr>
        <w:t>Блэки не собиралась отпускать Хлою одну, она вздохнула и поплелась вслед за подругой.</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8"/>
          <w:rFonts w:cs="Times New Roman" w:ascii="Times New Roman" w:hAnsi="Times New Roman"/>
          <w:b/>
          <w:sz w:val="24"/>
          <w:lang w:val="ru-RU"/>
        </w:rPr>
        <w:t>Они сидели в крохотном номере, ели салат из креветок и сами наливали вино из бутылки, кото</w:t>
        <w:softHyphen/>
        <w:t>рую мужчина открыл у них на глазах. Гарри побы</w:t>
        <w:softHyphen/>
        <w:t>вал во многих странах, он рассказывал девушкам о своих приключениях, некоторые из его историй были правдивыми, кое-что он придумал, что-то позаимствовал из рассказов других путешествен</w:t>
        <w:softHyphen/>
        <w:t>ников.</w:t>
      </w:r>
    </w:p>
    <w:p>
      <w:pPr>
        <w:pStyle w:val="Bodytext3111"/>
        <w:shd w:fill="auto" w:val="clear"/>
        <w:tabs>
          <w:tab w:val="clear" w:pos="720"/>
          <w:tab w:val="left" w:pos="550"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8"/>
          <w:rFonts w:cs="Times New Roman" w:ascii="Times New Roman" w:hAnsi="Times New Roman"/>
          <w:b/>
          <w:sz w:val="24"/>
          <w:lang w:val="ru-RU"/>
        </w:rPr>
        <w:t>Я вырос в Австралии. – Мужчина говорил с акцентом, который был не похож на акающий говор австралийцев. – В Молливуте, это непода</w:t>
        <w:softHyphen/>
        <w:t>леку от Аделаиды. Мой отец держал автомастер</w:t>
        <w:softHyphen/>
        <w:t>скую, он хотел, чтобы я стал механиком, но папа умер, когда мне еще не исполнилось семнадцати, и нам пришлось продать мастерскую. Моя тетушка Алиса сказала, что теперь я напоминаю корабль, сорвавшийся с якоря, который только и ждет по</w:t>
        <w:softHyphen/>
        <w:t>путного ветра, чтобы умчаться в неизвестном направлении.</w:t>
      </w:r>
    </w:p>
    <w:p>
      <w:pPr>
        <w:pStyle w:val="Bodytext3111"/>
        <w:shd w:fill="auto" w:val="clear"/>
        <w:tabs>
          <w:tab w:val="clear" w:pos="720"/>
          <w:tab w:val="left" w:pos="524"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8"/>
          <w:rFonts w:cs="Times New Roman" w:ascii="Times New Roman" w:hAnsi="Times New Roman"/>
          <w:b/>
          <w:sz w:val="24"/>
          <w:lang w:val="ru-RU"/>
        </w:rPr>
        <w:t>Что это у вас за акцент? – недоверчиво спро</w:t>
        <w:softHyphen/>
        <w:t>сила Блэки. Она даже не пыталась скрывать свою неприязнь. – Звучит как-то странно.</w:t>
      </w:r>
    </w:p>
    <w:p>
      <w:pPr>
        <w:pStyle w:val="Bodytext3111"/>
        <w:shd w:fill="auto" w:val="clear"/>
        <w:tabs>
          <w:tab w:val="clear" w:pos="720"/>
          <w:tab w:val="left" w:pos="529"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8"/>
          <w:rFonts w:cs="Times New Roman" w:ascii="Times New Roman" w:hAnsi="Times New Roman"/>
          <w:b/>
          <w:sz w:val="24"/>
          <w:lang w:val="ru-RU"/>
        </w:rPr>
        <w:t>Я уже много лет не был на родине и забыл, как говорят люди в Австралии. А мой акцент – в нем смешалось слишком много языков и на</w:t>
        <w:softHyphen/>
        <w:t>речий.</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8"/>
          <w:rFonts w:cs="Times New Roman" w:ascii="Times New Roman" w:hAnsi="Times New Roman"/>
          <w:b/>
          <w:sz w:val="24"/>
          <w:lang w:val="ru-RU"/>
        </w:rPr>
        <w:t>Хлоя понимающе закивала головой. Не сгова</w:t>
        <w:softHyphen/>
        <w:t>риваясь, они с Блэки поменялись ролями.</w:t>
      </w:r>
    </w:p>
    <w:p>
      <w:pPr>
        <w:pStyle w:val="Bodytext3111"/>
        <w:shd w:fill="auto" w:val="clear"/>
        <w:tabs>
          <w:tab w:val="clear" w:pos="720"/>
          <w:tab w:val="left" w:pos="529" w:leader="none"/>
        </w:tabs>
        <w:spacing w:lineRule="auto" w:line="240" w:before="0" w:after="0"/>
        <w:ind w:firstLine="284"/>
        <w:jc w:val="both"/>
        <w:rPr>
          <w:rFonts w:ascii="Times New Roman" w:hAnsi="Times New Roman" w:cs="Times New Roman"/>
          <w:b w:val="false"/>
          <w:b w:val="false"/>
          <w:sz w:val="24"/>
          <w:lang w:val="ru-RU"/>
        </w:rPr>
      </w:pPr>
      <w:bookmarkStart w:id="38" w:name="bookmark33"/>
      <w:r>
        <w:rPr>
          <w:rFonts w:cs="Times New Roman" w:ascii="Times New Roman" w:hAnsi="Times New Roman"/>
          <w:b w:val="false"/>
          <w:bCs w:val="false"/>
          <w:sz w:val="24"/>
          <w:lang w:val="ru-RU"/>
        </w:rPr>
        <w:t xml:space="preserve">– </w:t>
      </w:r>
      <w:r>
        <w:rPr>
          <w:rStyle w:val="Bodytext318"/>
          <w:rFonts w:cs="Times New Roman" w:ascii="Times New Roman" w:hAnsi="Times New Roman"/>
          <w:b/>
          <w:sz w:val="24"/>
          <w:lang w:val="ru-RU"/>
        </w:rPr>
        <w:t>Да-да, вы говорили, что занимались инвес</w:t>
        <w:softHyphen/>
        <w:t>тиционным бизнесом в Испании и...</w:t>
      </w:r>
      <w:bookmarkEnd w:id="38"/>
    </w:p>
    <w:p>
      <w:pPr>
        <w:pStyle w:val="Bodytext16"/>
        <w:shd w:fill="auto" w:val="clear"/>
        <w:tabs>
          <w:tab w:val="clear" w:pos="720"/>
          <w:tab w:val="left" w:pos="54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ерно, но мне надоело возиться с бумагами. Я подкопил деньжат и поехал в Южную Африку, там занимался добычей алмазов, сколотил состо</w:t>
        <w:softHyphen/>
        <w:t>яние и отправился в Пакистан.</w:t>
      </w:r>
    </w:p>
    <w:p>
      <w:pPr>
        <w:pStyle w:val="Bodytext16"/>
        <w:shd w:fill="auto" w:val="clear"/>
        <w:tabs>
          <w:tab w:val="clear" w:pos="720"/>
          <w:tab w:val="left" w:pos="57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Зачем? – спросила Блэки.</w:t>
      </w:r>
    </w:p>
    <w:p>
      <w:pPr>
        <w:pStyle w:val="Bodytext16"/>
        <w:shd w:fill="auto" w:val="clear"/>
        <w:tabs>
          <w:tab w:val="clear" w:pos="720"/>
          <w:tab w:val="left" w:pos="53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Работал на ЦРУ, – просто ответил Гарри Кар</w:t>
        <w:softHyphen/>
        <w:t>пентер. – Восьмидесятые годы, советское втор</w:t>
        <w:softHyphen/>
        <w:t>жение в Афганистан... Кстати, в Пакистане, в ла</w:t>
        <w:softHyphen/>
        <w:t>гере для беженцев, я освоил одну экзотическую игру – базкаши. Я вам еще не рассказывал?</w:t>
      </w:r>
    </w:p>
    <w:p>
      <w:pPr>
        <w:pStyle w:val="Bodytext16"/>
        <w:shd w:fill="auto" w:val="clear"/>
        <w:tabs>
          <w:tab w:val="clear" w:pos="720"/>
          <w:tab w:val="left" w:pos="55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 Хлоя радостно заерзала в кресле. – Как интересно, расскажите!</w:t>
      </w:r>
    </w:p>
    <w:p>
      <w:pPr>
        <w:pStyle w:val="Bodytext16"/>
        <w:shd w:fill="auto" w:val="clear"/>
        <w:tabs>
          <w:tab w:val="clear" w:pos="720"/>
          <w:tab w:val="left" w:pos="55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 это игра для настоящих мужчин. Напоми</w:t>
        <w:softHyphen/>
        <w:t>нает поло, вы сидите верхом на лошади, но вместо мяча гоняете обезглавленный труп козла. Жесто</w:t>
        <w:softHyphen/>
        <w:t>кая игра. Если к концу матча вы не покрыты кровью и грязью, считайте, что вообще в нем не участвовали. Афганцы сказали, что я играю не хуже самого Шер Али, это их национальный ге</w:t>
        <w:softHyphen/>
        <w:t>рой: Шер Али в базкаши – все равно, что Пеле в футбол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Затем Карпентер поднялся, сказав, что хочет угостить девушек особым десертным вином, и ушел в спальню.</w:t>
      </w:r>
    </w:p>
    <w:p>
      <w:pPr>
        <w:pStyle w:val="Bodytext16"/>
        <w:shd w:fill="auto" w:val="clear"/>
        <w:tabs>
          <w:tab w:val="clear" w:pos="720"/>
          <w:tab w:val="left" w:pos="56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акой обаятельный человек, – фыркнула Блэки.</w:t>
      </w:r>
    </w:p>
    <w:p>
      <w:pPr>
        <w:pStyle w:val="Bodytext16"/>
        <w:shd w:fill="auto" w:val="clear"/>
        <w:tabs>
          <w:tab w:val="clear" w:pos="720"/>
          <w:tab w:val="left" w:pos="54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баятельный человек с тугим кошельком, – заметила Хлоя.</w:t>
      </w:r>
    </w:p>
    <w:p>
      <w:pPr>
        <w:pStyle w:val="Bodytext16"/>
        <w:shd w:fill="auto" w:val="clear"/>
        <w:tabs>
          <w:tab w:val="clear" w:pos="720"/>
          <w:tab w:val="left" w:pos="57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шли отсюда, пока не поздно.</w:t>
      </w:r>
    </w:p>
    <w:p>
      <w:pPr>
        <w:pStyle w:val="Bodytext16"/>
        <w:shd w:fill="auto" w:val="clear"/>
        <w:tabs>
          <w:tab w:val="clear" w:pos="720"/>
          <w:tab w:val="left" w:pos="57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Он рассказывает интересные истории.</w:t>
      </w:r>
    </w:p>
    <w:p>
      <w:pPr>
        <w:pStyle w:val="Bodytext16"/>
        <w:shd w:fill="auto" w:val="clear"/>
        <w:tabs>
          <w:tab w:val="clear" w:pos="720"/>
          <w:tab w:val="left" w:pos="564" w:leader="none"/>
        </w:tabs>
        <w:spacing w:lineRule="auto" w:line="240"/>
        <w:ind w:firstLine="284"/>
        <w:jc w:val="both"/>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сама могу рассказать все его истории. Из Пакистана он отправился в Таиланд, где на</w:t>
        <w:softHyphen/>
        <w:t>учился играть в местный бейсбол, вместо мяча они швыряют отрубленную голову малолетней проститутки, затем в Тайвань, где участвовал</w:t>
      </w:r>
      <w:r>
        <w:rPr>
          <w:rFonts w:cs="Times New Roman" w:ascii="Times New Roman" w:hAnsi="Times New Roman"/>
          <w:sz w:val="24"/>
          <w:lang w:val="ru-RU"/>
        </w:rPr>
        <w:t xml:space="preserve"> в гуманитарной миссии – помощь жертвам ати</w:t>
        <w:softHyphen/>
        <w:t>пичной пневмонии, там Гарри сколотил прилич</w:t>
        <w:softHyphen/>
        <w:t>ное состояние на спекуляции медикаментами...</w:t>
      </w:r>
    </w:p>
    <w:p>
      <w:pPr>
        <w:pStyle w:val="Bodytext16"/>
        <w:shd w:fill="auto" w:val="clear"/>
        <w:tabs>
          <w:tab w:val="clear" w:pos="720"/>
          <w:tab w:val="left" w:pos="78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тлично. Значит, он заслуживает наказа</w:t>
        <w:softHyphen/>
        <w:t>ния. Мы остаемся.</w:t>
      </w:r>
    </w:p>
    <w:p>
      <w:pPr>
        <w:pStyle w:val="Bodytext16"/>
        <w:shd w:fill="auto" w:val="clear"/>
        <w:tabs>
          <w:tab w:val="clear" w:pos="720"/>
          <w:tab w:val="left" w:pos="76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Хлоя, не нравится он мне. Давай уйдем.</w:t>
      </w:r>
    </w:p>
    <w:p>
      <w:pPr>
        <w:pStyle w:val="Bodytext16"/>
        <w:shd w:fill="auto" w:val="clear"/>
        <w:tabs>
          <w:tab w:val="clear" w:pos="720"/>
          <w:tab w:val="left" w:pos="777"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Пожалуйста, иди, тебя никто не держит. Я са</w:t>
        <w:softHyphen/>
        <w:t>ма справлюсь. – Глаза Хлои горели азартом. Она кровожадно потерла руки.</w:t>
      </w:r>
    </w:p>
    <w:p>
      <w:pPr>
        <w:pStyle w:val="Bodytext16"/>
        <w:shd w:fill="auto" w:val="clear"/>
        <w:tabs>
          <w:tab w:val="clear" w:pos="720"/>
          <w:tab w:val="left" w:pos="79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у уж нет. Я тебя одну с ним не оставлю.</w:t>
      </w:r>
    </w:p>
    <w:p>
      <w:pPr>
        <w:pStyle w:val="Bodytext16"/>
        <w:shd w:fill="auto" w:val="clear"/>
        <w:tabs>
          <w:tab w:val="clear" w:pos="720"/>
          <w:tab w:val="left" w:pos="750"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а перестань ты дергаться. Сегодня что, пол</w:t>
        <w:softHyphen/>
        <w:t>нолуние? Вампиры и оборотни выходят на охоту?</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Из соседней комнаты донесся знакомый звук: тихое позвякивание металлической ложки о стен</w:t>
        <w:softHyphen/>
        <w:t>ку бокала.</w:t>
      </w:r>
    </w:p>
    <w:p>
      <w:pPr>
        <w:pStyle w:val="Bodytext16"/>
        <w:shd w:fill="auto" w:val="clear"/>
        <w:tabs>
          <w:tab w:val="clear" w:pos="720"/>
          <w:tab w:val="left" w:pos="799"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Слышишь? – Блэки вскинула указатель</w:t>
        <w:softHyphen/>
        <w:t>ный палец. – Милашка Гарри готовит свой фир</w:t>
        <w:softHyphen/>
        <w:t>менный коктейль.</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Он вернулся в гостиную с подносом в руках, на подносе стояла бутылка белого вина, такая же золотистая жидкость плескалась в трех высоких бокалах.</w:t>
      </w:r>
    </w:p>
    <w:p>
      <w:pPr>
        <w:pStyle w:val="Bodytext16"/>
        <w:shd w:fill="auto" w:val="clear"/>
        <w:spacing w:lineRule="auto" w:line="240"/>
        <w:ind w:firstLine="284"/>
        <w:jc w:val="both"/>
        <w:rPr/>
      </w:pPr>
      <w:r>
        <w:rPr>
          <w:rFonts w:cs="Times New Roman" w:ascii="Times New Roman" w:hAnsi="Times New Roman"/>
          <w:sz w:val="24"/>
          <w:lang w:val="ru-RU"/>
        </w:rPr>
        <w:t>Хлоя уже приготовилась исполнить маленькую пантомиму: нетрезвая девушка споткнулась о край ковра и расплескала вино. Гарри отвлечется, а Блэ</w:t>
        <w:softHyphen/>
        <w:t>ки тем временем подсунет ему свой бокал. Но тут раздался телефонный звонок. Карпентер взял труб</w:t>
        <w:softHyphen/>
        <w:t>ку и ушел разговаривать в ванную комнату.</w:t>
      </w:r>
    </w:p>
    <w:p>
      <w:pPr>
        <w:pStyle w:val="Bodytext16"/>
        <w:shd w:fill="auto" w:val="clear"/>
        <w:spacing w:lineRule="auto" w:line="240"/>
        <w:ind w:firstLine="284"/>
        <w:jc w:val="both"/>
        <w:rPr/>
      </w:pPr>
      <w:r>
        <w:rPr>
          <w:rFonts w:cs="Times New Roman" w:ascii="Times New Roman" w:hAnsi="Times New Roman"/>
          <w:sz w:val="24"/>
          <w:lang w:val="ru-RU"/>
        </w:rPr>
        <w:t>Пока Хлоя поливала вином цветок на подокон</w:t>
        <w:softHyphen/>
        <w:t>нике, Блэки быстро подменила бокалы. Гарри задерживался. Хлоя решила подстраховаться и ки</w:t>
        <w:softHyphen/>
        <w:t>нула в бокал еще одну таблетку из своих собственных запасов.</w:t>
      </w:r>
    </w:p>
    <w:p>
      <w:pPr>
        <w:pStyle w:val="Heading2511"/>
        <w:shd w:fill="auto" w:val="clear"/>
        <w:spacing w:lineRule="auto" w:line="240"/>
        <w:ind w:firstLine="284"/>
        <w:rPr>
          <w:rFonts w:ascii="Times New Roman" w:hAnsi="Times New Roman" w:cs="Times New Roman"/>
          <w:sz w:val="24"/>
          <w:lang w:val="ru-RU"/>
        </w:rPr>
      </w:pPr>
      <w:bookmarkStart w:id="39" w:name="bookmark34"/>
      <w:r>
        <w:rPr>
          <w:rFonts w:cs="Times New Roman" w:ascii="Times New Roman" w:hAnsi="Times New Roman"/>
          <w:sz w:val="24"/>
          <w:lang w:val="ru-RU"/>
        </w:rPr>
        <w:t>Из-за двери ванной донесся раздраженный го</w:t>
        <w:softHyphen/>
        <w:t>лос Карпентера:</w:t>
      </w:r>
      <w:bookmarkEnd w:id="39"/>
    </w:p>
    <w:p>
      <w:pPr>
        <w:pStyle w:val="Bodytext16"/>
        <w:shd w:fill="auto" w:val="clear"/>
        <w:tabs>
          <w:tab w:val="clear" w:pos="720"/>
          <w:tab w:val="left" w:pos="53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огда я продам ее кому-нибудь другому. Не волнуйся, покупатели найдутся. Пауза. – Нет, – он снова повысил голос. – Все и сразу. Я ждал до</w:t>
        <w:softHyphen/>
        <w:t>статочно долго. Завтра, или считай, что наша сделка не состоялась.</w:t>
      </w:r>
    </w:p>
    <w:p>
      <w:pPr>
        <w:pStyle w:val="Bodytext16"/>
        <w:shd w:fill="auto" w:val="clear"/>
        <w:tabs>
          <w:tab w:val="clear" w:pos="720"/>
          <w:tab w:val="left" w:pos="54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йдем отсюда, – прошипела Блэки.</w:t>
      </w:r>
    </w:p>
    <w:p>
      <w:pPr>
        <w:pStyle w:val="Bodytext16"/>
        <w:shd w:fill="auto" w:val="clear"/>
        <w:tabs>
          <w:tab w:val="clear" w:pos="720"/>
          <w:tab w:val="left" w:pos="54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ет. Я хочу посмотреть, что с ним будет по</w:t>
        <w:softHyphen/>
        <w:t>сле такой лошадиной доз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Гарри вернулся в комнату. Он успел переодеть</w:t>
        <w:softHyphen/>
        <w:t>ся в махровый халат с эмблемой отеля. Мистер Карпентер поднял свой бокал, улыбнулся девуш</w:t>
        <w:softHyphen/>
        <w:t>кам и залпом выпил вино.</w:t>
      </w:r>
    </w:p>
    <w:p>
      <w:pPr>
        <w:pStyle w:val="Bodytext16"/>
        <w:shd w:fill="auto" w:val="clear"/>
        <w:tabs>
          <w:tab w:val="clear" w:pos="720"/>
          <w:tab w:val="left" w:pos="55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Хочу танцевать. – Хлоя грациозно повела плечом, легкая газовая шаль соскользнула на пол. Скинув туфли, она закружилась по комнате. – Хо</w:t>
        <w:softHyphen/>
        <w:t>чу танцевать в нижнем белье. Гарри, не поможешь расстегнуть плать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Гарри начал пить еще в казино, за обедом они втроем прикончили бутылку вина, так что после бокала, который подсунули ему девушки, он дол</w:t>
        <w:softHyphen/>
        <w:t>жен был свалиться замертво, однако мистер Карпентер оказался крепким парнем. «Просто Распу</w:t>
        <w:softHyphen/>
        <w:t>тин какой-то», – подумала Блэки, наблюдая за кружащейся по комнате подругой. Стриптиз, ко</w:t>
        <w:softHyphen/>
        <w:t>торый устроила Хлоя, только раззадорил Гарри. Он начал рассказывать истории о своих сексуаль</w:t>
        <w:softHyphen/>
        <w:t>ных подвигах. И, поощряемый воркованием Хлои, выкладывал все более и более пикантные подроб</w:t>
        <w:softHyphen/>
        <w:t>ности:</w:t>
      </w:r>
    </w:p>
    <w:p>
      <w:pPr>
        <w:pStyle w:val="Bodytext16"/>
        <w:shd w:fill="auto" w:val="clear"/>
        <w:tabs>
          <w:tab w:val="clear" w:pos="720"/>
          <w:tab w:val="left" w:pos="58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 да, мне приходилось заниматься любовью сразу с несколькими девушками – с двумя, даже с тремя. С мужчинами? Нет, никогда. А вот как женщина трахается с бараном – ха-ха, видел. Но в Макао у меня был самый потрясающий опыт: любовь и русская рулетк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Говорят, разные садистские штучки усилива</w:t>
        <w:softHyphen/>
        <w:t>ют наслаждение. Ерунда. Вот когда ты кончаешь и одновременно нажимаешь на курок – вот это да! Я вам го... говорю, девчонки... можете поверит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лбу у Гарри выступила испарина, речь ста</w:t>
        <w:softHyphen/>
        <w:t>ла сбивчивой. Он поднялся и, покачиваясь, на</w:t>
        <w:softHyphen/>
        <w:t>правился в туалет. Блэки с ужасом и отвращени</w:t>
        <w:softHyphen/>
        <w:t>ем смотрела ему вслед.</w:t>
      </w:r>
    </w:p>
    <w:p>
      <w:pPr>
        <w:pStyle w:val="Bodytext16"/>
        <w:shd w:fill="auto" w:val="clear"/>
        <w:tabs>
          <w:tab w:val="clear" w:pos="720"/>
          <w:tab w:val="left" w:pos="760"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Бежим отсюда, – прошептала она.</w:t>
      </w:r>
    </w:p>
    <w:p>
      <w:pPr>
        <w:pStyle w:val="Bodytext16"/>
        <w:shd w:fill="auto" w:val="clear"/>
        <w:tabs>
          <w:tab w:val="clear" w:pos="720"/>
          <w:tab w:val="left" w:pos="76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Расслабься. Он скоро отключится.</w:t>
      </w:r>
    </w:p>
    <w:p>
      <w:pPr>
        <w:pStyle w:val="Bodytext16"/>
        <w:shd w:fill="auto" w:val="clear"/>
        <w:tabs>
          <w:tab w:val="clear" w:pos="720"/>
          <w:tab w:val="left" w:pos="78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жалуйста, – взмолилась Блэки. – Ты же слышала: он занимается сексом, приставив к ви</w:t>
        <w:softHyphen/>
        <w:t>ску пистолет. Хорошо, если к своему. Господи, на</w:t>
        <w:softHyphen/>
        <w:t>стоящий психопат.</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7"/>
          <w:rFonts w:cs="Times New Roman" w:ascii="Times New Roman" w:hAnsi="Times New Roman"/>
          <w:b/>
          <w:sz w:val="24"/>
          <w:lang w:val="ru-RU"/>
        </w:rPr>
        <w:t>Гарри показался на пороге ванной: в одной ру</w:t>
        <w:softHyphen/>
        <w:t>ке он сжимал пистолет, другой развязывал пояс халата. Распахнув халат, он нацелил на девушек свой возбужденный член и ствол пистолета одновременно.</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7"/>
          <w:rFonts w:cs="Times New Roman" w:ascii="Times New Roman" w:hAnsi="Times New Roman"/>
          <w:b/>
          <w:sz w:val="24"/>
          <w:lang w:val="ru-RU"/>
        </w:rPr>
        <w:t xml:space="preserve">– </w:t>
      </w:r>
      <w:r>
        <w:rPr>
          <w:rStyle w:val="Bodytext317"/>
          <w:rFonts w:cs="Times New Roman" w:ascii="Times New Roman" w:hAnsi="Times New Roman"/>
          <w:b/>
          <w:sz w:val="24"/>
          <w:lang w:val="ru-RU"/>
        </w:rPr>
        <w:t>Идите сюда, красотки, – заплетающимся языком пробормотал Гарри.</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7"/>
          <w:rFonts w:cs="Times New Roman" w:ascii="Times New Roman" w:hAnsi="Times New Roman"/>
          <w:b/>
          <w:sz w:val="24"/>
          <w:lang w:val="ru-RU"/>
        </w:rPr>
        <w:t>Хлоя готова была завизжать в полный голос, когда волосатое страшилище двинулось в ее сто</w:t>
        <w:softHyphen/>
        <w:t>рону. К счастью, он покачнулся, сдавленно кряк</w:t>
        <w:softHyphen/>
        <w:t>нул и рухнул на пол.</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7"/>
          <w:rFonts w:cs="Times New Roman" w:ascii="Times New Roman" w:hAnsi="Times New Roman"/>
          <w:b/>
          <w:sz w:val="24"/>
          <w:lang w:val="ru-RU"/>
        </w:rPr>
        <w:t>Девушкам пришлось немало повозиться, чтобы дотащить обмякшее тело Гарри до спальни и взвалить на кровать. Они вложили ему в руку пистолет и сняли на видеокамеру обычный сюжет с распла</w:t>
        <w:softHyphen/>
        <w:t>станным на постели мужчиной, сопроводив запись подробным рассказом о том, как мистер Карпен</w:t>
        <w:softHyphen/>
        <w:t>тер собирался накачать их наркотиками и зверски изнасиловать.</w:t>
      </w:r>
    </w:p>
    <w:p>
      <w:pPr>
        <w:pStyle w:val="Heading3311"/>
        <w:shd w:fill="auto" w:val="clear"/>
        <w:spacing w:lineRule="auto" w:line="240"/>
        <w:ind w:firstLine="284"/>
        <w:rPr>
          <w:rFonts w:ascii="Times New Roman" w:hAnsi="Times New Roman" w:cs="Times New Roman"/>
          <w:b w:val="false"/>
          <w:b w:val="false"/>
          <w:sz w:val="24"/>
          <w:lang w:val="ru-RU"/>
        </w:rPr>
      </w:pPr>
      <w:bookmarkStart w:id="40" w:name="bookmark35"/>
      <w:r>
        <w:rPr>
          <w:rStyle w:val="Heading332"/>
          <w:rFonts w:cs="Times New Roman" w:ascii="Times New Roman" w:hAnsi="Times New Roman"/>
          <w:b/>
          <w:sz w:val="24"/>
          <w:lang w:val="ru-RU"/>
        </w:rPr>
        <w:t>Хлоя переложила в свою сумочку деньги из бу</w:t>
        <w:softHyphen/>
        <w:t>мажника Гарри – полторы тысячи евро – и мас</w:t>
        <w:softHyphen/>
      </w:r>
      <w:bookmarkEnd w:id="40"/>
      <w:r>
        <w:rPr>
          <w:rStyle w:val="Heading332"/>
          <w:rFonts w:cs="Times New Roman" w:ascii="Times New Roman" w:hAnsi="Times New Roman"/>
          <w:b/>
          <w:sz w:val="24"/>
          <w:lang w:val="ru-RU"/>
        </w:rPr>
        <w:t>сивное золотое кольцо, которое нашла в верхнем ящике тумбочки.</w:t>
      </w:r>
    </w:p>
    <w:p>
      <w:pPr>
        <w:pStyle w:val="Bodytext3111"/>
        <w:shd w:fill="auto" w:val="clear"/>
        <w:tabs>
          <w:tab w:val="clear" w:pos="720"/>
          <w:tab w:val="left" w:pos="550"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6"/>
          <w:rFonts w:cs="Times New Roman" w:ascii="Times New Roman" w:hAnsi="Times New Roman"/>
          <w:b/>
          <w:sz w:val="24"/>
          <w:lang w:val="ru-RU"/>
        </w:rPr>
        <w:t>Обручальное кольцо. – Хлоя аккуратно за</w:t>
        <w:softHyphen/>
        <w:t>стегнула сумочку. – Я же говорила: он женат.</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6"/>
          <w:rFonts w:cs="Times New Roman" w:ascii="Times New Roman" w:hAnsi="Times New Roman"/>
          <w:b/>
          <w:sz w:val="24"/>
          <w:lang w:val="ru-RU"/>
        </w:rPr>
        <w:t>Им так и не удалось отыскать пузырек с таблет</w:t>
        <w:softHyphen/>
        <w:t>ками или какие-либо иные доказательства преступных намерений мистера Карпентера. В чемо</w:t>
        <w:softHyphen/>
        <w:t>дане Гарри тоже не нашлось ничего ценного, чем можно было бы поживиться. Но одна вещь заин</w:t>
        <w:softHyphen/>
        <w:t>тересовала девушек: в стенном шкафу, в коробке из-под обуви, они обнаружили золотую статуэтку: небольшая фигурка около фута высотой – какой-то индийский бог с головой слона.</w:t>
      </w:r>
    </w:p>
    <w:p>
      <w:pPr>
        <w:pStyle w:val="Bodytext3111"/>
        <w:shd w:fill="auto" w:val="clear"/>
        <w:tabs>
          <w:tab w:val="clear" w:pos="720"/>
          <w:tab w:val="left" w:pos="566"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6"/>
          <w:rFonts w:cs="Times New Roman" w:ascii="Times New Roman" w:hAnsi="Times New Roman"/>
          <w:b/>
          <w:sz w:val="24"/>
          <w:lang w:val="ru-RU"/>
        </w:rPr>
        <w:t>Думаешь, она представляет ценность? – спросила Хлоя.</w:t>
      </w:r>
    </w:p>
    <w:p>
      <w:pPr>
        <w:pStyle w:val="Bodytext3111"/>
        <w:shd w:fill="auto" w:val="clear"/>
        <w:tabs>
          <w:tab w:val="clear" w:pos="720"/>
          <w:tab w:val="left" w:pos="566"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6"/>
          <w:rFonts w:cs="Times New Roman" w:ascii="Times New Roman" w:hAnsi="Times New Roman"/>
          <w:b/>
          <w:sz w:val="24"/>
          <w:lang w:val="ru-RU"/>
        </w:rPr>
        <w:t>Понятия не имею. – Блэки повертела стату</w:t>
        <w:softHyphen/>
        <w:t>этку в руках. – Но она мне нравится. Забавная.</w:t>
      </w:r>
    </w:p>
    <w:p>
      <w:pPr>
        <w:pStyle w:val="Bodytext3111"/>
        <w:shd w:fill="auto" w:val="clear"/>
        <w:tabs>
          <w:tab w:val="clear" w:pos="720"/>
          <w:tab w:val="left" w:pos="577"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6"/>
          <w:rFonts w:cs="Times New Roman" w:ascii="Times New Roman" w:hAnsi="Times New Roman"/>
          <w:b/>
          <w:sz w:val="24"/>
          <w:lang w:val="ru-RU"/>
        </w:rPr>
        <w:t>Ну, тогда возьми ее себе.</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6"/>
          <w:rFonts w:cs="Times New Roman" w:ascii="Times New Roman" w:hAnsi="Times New Roman"/>
          <w:b/>
          <w:sz w:val="24"/>
          <w:lang w:val="ru-RU"/>
        </w:rPr>
        <w:t>Блэки запихала статуэтку в бумажный пакет, где лежали джинсы и скомканная футболка. По</w:t>
        <w:softHyphen/>
        <w:t>други осторожно выскользнули из номера. Когда они подходили к лифту, им навстречу попались двое мужчин: один маленький и смуглый, второй высокий и толстый, с копной черных кудрявых во</w:t>
        <w:softHyphen/>
        <w:t>лос. Оба выглядели ужасно озабоченными. Они мельком взглянули на Хлою и Блэки и быстро по</w:t>
        <w:softHyphen/>
        <w:t>шли по коридору, вероятно, мужчины спешили по каким-то очень важным делам и у них не было вре</w:t>
        <w:softHyphen/>
        <w:t>мени флиртовать с хорошенькими девушками.</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6"/>
          <w:rFonts w:cs="Times New Roman" w:ascii="Times New Roman" w:hAnsi="Times New Roman"/>
          <w:b/>
          <w:sz w:val="24"/>
          <w:lang w:val="ru-RU"/>
        </w:rPr>
        <w:t>Хлоя и Блэки праздновали победу: всю ночь они играли в казино и пили шампанское, а под утро, с трудом добравшись до своего отеля, тут же завалились спать. Так что анонимный телефон</w:t>
        <w:softHyphen/>
        <w:t>ный звонок, в котором сообщалось, что</w:t>
      </w:r>
      <w:r>
        <w:rPr>
          <w:rStyle w:val="Bodytext311pt"/>
          <w:rFonts w:cs="Times New Roman" w:ascii="Times New Roman" w:hAnsi="Times New Roman"/>
          <w:b/>
          <w:sz w:val="24"/>
          <w:lang w:val="ru-RU"/>
        </w:rPr>
        <w:t xml:space="preserve"> в</w:t>
      </w:r>
      <w:r>
        <w:rPr>
          <w:rStyle w:val="Bodytext316"/>
          <w:rFonts w:cs="Times New Roman" w:ascii="Times New Roman" w:hAnsi="Times New Roman"/>
          <w:b/>
          <w:sz w:val="24"/>
          <w:lang w:val="ru-RU"/>
        </w:rPr>
        <w:t xml:space="preserve"> отеле </w:t>
      </w:r>
      <w:r>
        <w:rPr>
          <w:rStyle w:val="Bodytext51"/>
          <w:rFonts w:cs="Times New Roman" w:ascii="Times New Roman" w:hAnsi="Times New Roman"/>
          <w:b/>
          <w:sz w:val="24"/>
          <w:lang w:val="ru-RU"/>
        </w:rPr>
        <w:t>«Бланка», в номере 1211 лежит бездыханное тело сексуального маньяка, поступил в отделение по</w:t>
        <w:softHyphen/>
        <w:t>лиции только на следующий день. Затем подру</w:t>
        <w:softHyphen/>
        <w:t>ги позавтракали, упаковали вещи и поспешили на вокзал. Путешественницы решили посетить Ниццу, где, как утверждал один из интернетовских сайтов, полно ломбардов, охотно принимающих ювелирные украшения.</w:t>
      </w:r>
    </w:p>
    <w:p>
      <w:pPr>
        <w:pStyle w:val="Bodytext3111"/>
        <w:shd w:fill="auto" w:val="clear"/>
        <w:spacing w:lineRule="auto" w:line="240" w:before="0" w:after="0"/>
        <w:ind w:firstLine="284"/>
        <w:jc w:val="both"/>
        <w:rPr>
          <w:rStyle w:val="Bodytext315"/>
          <w:rFonts w:ascii="Times New Roman" w:hAnsi="Times New Roman" w:cs="Times New Roman"/>
          <w:b/>
          <w:b/>
          <w:sz w:val="24"/>
          <w:lang w:val="ru-RU"/>
        </w:rPr>
      </w:pPr>
      <w:r>
        <w:rPr>
          <w:rFonts w:cs="Times New Roman" w:ascii="Times New Roman" w:hAnsi="Times New Roman"/>
          <w:b w:val="false"/>
          <w:sz w:val="24"/>
          <w:lang w:val="ru-RU"/>
        </w:rPr>
      </w:r>
    </w:p>
    <w:p>
      <w:pPr>
        <w:pStyle w:val="Bodytext3111"/>
        <w:shd w:fill="auto" w:val="clear"/>
        <w:spacing w:lineRule="auto" w:line="240" w:before="0" w:after="0"/>
        <w:ind w:firstLine="284"/>
        <w:rPr>
          <w:rFonts w:ascii="Times New Roman" w:hAnsi="Times New Roman" w:cs="Times New Roman"/>
          <w:sz w:val="24"/>
          <w:lang w:val="ru-RU"/>
        </w:rPr>
      </w:pPr>
      <w:r>
        <w:rPr>
          <w:rStyle w:val="Bodytext315"/>
          <w:rFonts w:cs="Times New Roman" w:ascii="Times New Roman" w:hAnsi="Times New Roman"/>
          <w:sz w:val="24"/>
          <w:lang w:val="ru-RU"/>
        </w:rPr>
        <w:t>ГЛАВА 7</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Чтобы разыскать Доу, Санджаю и Чанки потре</w:t>
        <w:softHyphen/>
        <w:t>бовались всего сутки. Они просто пришли в кази</w:t>
        <w:softHyphen/>
        <w:t>но «Монте-Карло» и задали кое-кому из обслужива</w:t>
        <w:softHyphen/>
        <w:t>ющего персонала несколько наводящих вопросов.</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пределенно, преследователям сопутствовала удача: им даже не пришлось применять силу. Ко</w:t>
        <w:softHyphen/>
        <w:t>гда они вломились в комнату под номером 1211, Доу уже лежал без сознания, зажав в кулаке соб</w:t>
        <w:softHyphen/>
        <w:t>ственный пистолет. Чанки остался охранять спя</w:t>
        <w:softHyphen/>
        <w:t>щего, а Санджай принялся методично обыски</w:t>
        <w:softHyphen/>
        <w:t>вать комнату.</w:t>
      </w:r>
    </w:p>
    <w:p>
      <w:pPr>
        <w:pStyle w:val="Bodytext16"/>
        <w:shd w:fill="auto" w:val="clear"/>
        <w:tabs>
          <w:tab w:val="clear" w:pos="720"/>
          <w:tab w:val="left" w:pos="56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ерт, – он сердито захлопнул дверцу стен</w:t>
        <w:softHyphen/>
        <w:t>ного шкафа, – нигде нет.</w:t>
      </w:r>
    </w:p>
    <w:p>
      <w:pPr>
        <w:pStyle w:val="Bodytext16"/>
        <w:shd w:fill="auto" w:val="clear"/>
        <w:tabs>
          <w:tab w:val="clear" w:pos="720"/>
          <w:tab w:val="left" w:pos="48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ы ищешь статуэтку?</w:t>
      </w:r>
    </w:p>
    <w:p>
      <w:pPr>
        <w:pStyle w:val="Bodytext16"/>
        <w:shd w:fill="auto" w:val="clear"/>
        <w:tabs>
          <w:tab w:val="clear" w:pos="720"/>
          <w:tab w:val="left" w:pos="55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Тадж-Махал! Конечно, статуэтку. Навер</w:t>
        <w:softHyphen/>
        <w:t>ное, он ее уже продал.</w:t>
      </w:r>
    </w:p>
    <w:p>
      <w:pPr>
        <w:pStyle w:val="Bodytext16"/>
        <w:shd w:fill="auto" w:val="clear"/>
        <w:tabs>
          <w:tab w:val="clear" w:pos="720"/>
          <w:tab w:val="left" w:pos="56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 что же нам теперь делать? Я имею в виду, когда он проснется?</w:t>
      </w:r>
    </w:p>
    <w:p>
      <w:pPr>
        <w:pStyle w:val="Bodytext16"/>
        <w:shd w:fill="auto" w:val="clear"/>
        <w:tabs>
          <w:tab w:val="clear" w:pos="720"/>
          <w:tab w:val="left" w:pos="564" w:leader="none"/>
        </w:tabs>
        <w:spacing w:lineRule="auto" w:line="240"/>
        <w:ind w:firstLine="284"/>
        <w:jc w:val="both"/>
        <w:rPr>
          <w:rFonts w:ascii="Times New Roman" w:hAnsi="Times New Roman" w:cs="Times New Roman"/>
          <w:sz w:val="24"/>
          <w:lang w:val="ru-RU"/>
        </w:rPr>
      </w:pPr>
      <w:bookmarkStart w:id="41" w:name="bookmark36"/>
      <w:r>
        <w:rPr>
          <w:rFonts w:cs="Times New Roman" w:ascii="Times New Roman" w:hAnsi="Times New Roman"/>
          <w:sz w:val="24"/>
          <w:lang w:val="ru-RU"/>
        </w:rPr>
        <w:t xml:space="preserve">– </w:t>
      </w:r>
      <w:r>
        <w:rPr>
          <w:rStyle w:val="Bodytext51"/>
          <w:rFonts w:cs="Times New Roman" w:ascii="Times New Roman" w:hAnsi="Times New Roman"/>
          <w:sz w:val="24"/>
          <w:lang w:val="ru-RU"/>
        </w:rPr>
        <w:t>Не знаю. – Санджай опустился на край кро</w:t>
        <w:softHyphen/>
        <w:t>вати. – Дай-ка сюда его мобильник, – сказал он после недолгих раздумий.</w:t>
      </w:r>
      <w:bookmarkEnd w:id="41"/>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За последние три дня Доу дважды звонил по од</w:t>
        <w:softHyphen/>
        <w:t>ному и тому же номеру. Санджай нажал кнопку автонабора. На дисплее появилось имя абонента: «Экстремальные наслаждения». На другом конце провода трубку сняла женщина. Вероятно, она хо</w:t>
        <w:softHyphen/>
        <w:t>рошо знала номер телефона Доу, потому что даже не стала дожидаться, пока Санджай заговорит.</w:t>
      </w:r>
    </w:p>
    <w:p>
      <w:pPr>
        <w:pStyle w:val="Bodytext16"/>
        <w:shd w:fill="auto" w:val="clear"/>
        <w:tabs>
          <w:tab w:val="clear" w:pos="720"/>
          <w:tab w:val="left" w:pos="5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ведь, кажется, ясно сказала, чтобы ты не смел сюда звонить! – гаркнула женщина. – По</w:t>
        <w:softHyphen/>
        <w:t>звонишь еще раз, и я вызову полицию. – Дальше последовало витиеватое французское ругательст</w:t>
        <w:softHyphen/>
        <w:t>во, и собеседница Санджая отключилас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Им оставалось лишь ждать, пока Доу придет в себя. Чтобы скоротать время, Чанки решил обследовать бар.</w:t>
      </w:r>
    </w:p>
    <w:p>
      <w:pPr>
        <w:pStyle w:val="Bodytext16"/>
        <w:shd w:fill="auto" w:val="clear"/>
        <w:tabs>
          <w:tab w:val="clear" w:pos="720"/>
          <w:tab w:val="left" w:pos="53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Эй, что там есть? Тащи сюда! – крикнул Санджа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Чанки вкатил в спальню сервировочный столик.</w:t>
      </w:r>
    </w:p>
    <w:p>
      <w:pPr>
        <w:pStyle w:val="Bodytext16"/>
        <w:shd w:fill="auto" w:val="clear"/>
        <w:tabs>
          <w:tab w:val="clear" w:pos="720"/>
          <w:tab w:val="left" w:pos="55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божаю «Тоблерон»</w:t>
      </w:r>
      <w:r>
        <w:rPr>
          <w:rStyle w:val="Bodytext51"/>
          <w:rStyle w:val="FootnoteAnchor"/>
          <w:rFonts w:cs="Times New Roman" w:ascii="Times New Roman" w:hAnsi="Times New Roman"/>
          <w:sz w:val="24"/>
          <w:vertAlign w:val="superscript"/>
        </w:rPr>
        <w:footnoteReference w:id="8"/>
      </w:r>
      <w:r>
        <w:rPr>
          <w:rStyle w:val="Bodytext51"/>
          <w:rFonts w:cs="Times New Roman" w:ascii="Times New Roman" w:hAnsi="Times New Roman"/>
          <w:sz w:val="24"/>
          <w:lang w:val="ru-RU"/>
        </w:rPr>
        <w:t>, – сказал Санджай, устраиваясь в кресле перед телевизоро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рузья в очередной раз посмотрели «Джильи» – любимую комедию о жизни американской мафии, умяли коробку шоколадных сердечек, закусили солеными орешками, чипсами и сырными бисквитами. За окном уже стемнело, когда Доу начал подавать признаки жизн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страдавший медленно приходил в себя. Чан</w:t>
        <w:softHyphen/>
        <w:t>ки решил ускорить процесс и выплеснул на него ведро холодной воды.</w:t>
      </w:r>
    </w:p>
    <w:p>
      <w:pPr>
        <w:pStyle w:val="Bodytext16"/>
        <w:shd w:fill="auto" w:val="clear"/>
        <w:tabs>
          <w:tab w:val="clear" w:pos="720"/>
          <w:tab w:val="left" w:pos="53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о-о, – застонал Доу.</w:t>
      </w:r>
    </w:p>
    <w:p>
      <w:pPr>
        <w:pStyle w:val="Bodytext16"/>
        <w:shd w:fill="auto" w:val="clear"/>
        <w:tabs>
          <w:tab w:val="clear" w:pos="720"/>
          <w:tab w:val="left" w:pos="5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Где статуэтка? – рявкнул Чанк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оу с трудом разлепил глаза.</w:t>
      </w:r>
    </w:p>
    <w:p>
      <w:pPr>
        <w:pStyle w:val="Bodytext16"/>
        <w:shd w:fill="auto" w:val="clear"/>
        <w:tabs>
          <w:tab w:val="clear" w:pos="720"/>
          <w:tab w:val="left" w:pos="53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 не-ет, – голос Доу напоминал сиплое кар</w:t>
        <w:softHyphen/>
        <w:t>канье дряхлого старика. Он провел языком по су</w:t>
        <w:softHyphen/>
        <w:t>хим губам и снова закрыл глаза.</w:t>
      </w:r>
    </w:p>
    <w:p>
      <w:pPr>
        <w:pStyle w:val="Bodytext16"/>
        <w:shd w:fill="auto" w:val="clear"/>
        <w:tabs>
          <w:tab w:val="clear" w:pos="720"/>
          <w:tab w:val="left" w:pos="5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Где статуэтка? – повторил Чанки, приложив к виску Доу его собственный пистолет.</w:t>
      </w:r>
    </w:p>
    <w:p>
      <w:pPr>
        <w:pStyle w:val="Bodytext16"/>
        <w:shd w:fill="auto" w:val="clear"/>
        <w:tabs>
          <w:tab w:val="clear" w:pos="720"/>
          <w:tab w:val="left" w:pos="54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 шка... в шкафу.</w:t>
      </w:r>
    </w:p>
    <w:p>
      <w:pPr>
        <w:pStyle w:val="Bodytext16"/>
        <w:shd w:fill="auto" w:val="clear"/>
        <w:tabs>
          <w:tab w:val="clear" w:pos="720"/>
          <w:tab w:val="left" w:pos="54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Ее там нет, – прорычал Чанки.</w:t>
      </w:r>
    </w:p>
    <w:p>
      <w:pPr>
        <w:pStyle w:val="Bodytext16"/>
        <w:shd w:fill="auto" w:val="clear"/>
        <w:tabs>
          <w:tab w:val="clear" w:pos="720"/>
          <w:tab w:val="left" w:pos="53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а... де... девицы...</w:t>
      </w:r>
    </w:p>
    <w:p>
      <w:pPr>
        <w:pStyle w:val="Bodytext16"/>
        <w:shd w:fill="auto" w:val="clear"/>
        <w:tabs>
          <w:tab w:val="clear" w:pos="720"/>
          <w:tab w:val="left" w:pos="5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акие еще девицы? – спросил Санджай.</w:t>
      </w:r>
    </w:p>
    <w:p>
      <w:pPr>
        <w:pStyle w:val="Bodytext16"/>
        <w:shd w:fill="auto" w:val="clear"/>
        <w:tabs>
          <w:tab w:val="clear" w:pos="720"/>
          <w:tab w:val="left" w:pos="55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Грэйс и... Одри. Блондинка и брюнетка...</w:t>
      </w:r>
    </w:p>
    <w:p>
      <w:pPr>
        <w:pStyle w:val="Bodytext16"/>
        <w:shd w:fill="auto" w:val="clear"/>
        <w:tabs>
          <w:tab w:val="clear" w:pos="720"/>
          <w:tab w:val="left" w:pos="54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 где они сейчас?</w:t>
      </w:r>
    </w:p>
    <w:p>
      <w:pPr>
        <w:pStyle w:val="Bodytext16"/>
        <w:shd w:fill="auto" w:val="clear"/>
        <w:tabs>
          <w:tab w:val="clear" w:pos="720"/>
          <w:tab w:val="left" w:pos="54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знаю. О боже. Папа...</w:t>
      </w:r>
    </w:p>
    <w:p>
      <w:pPr>
        <w:pStyle w:val="Bodytext16"/>
        <w:shd w:fill="auto" w:val="clear"/>
        <w:tabs>
          <w:tab w:val="clear" w:pos="720"/>
          <w:tab w:val="left" w:pos="53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Папа очень сердится. – Чанки поднес пистолет к глазам Доу. – Быстро говори: куда ты дел статуэтку?</w:t>
      </w:r>
    </w:p>
    <w:p>
      <w:pPr>
        <w:pStyle w:val="Bodytext16"/>
        <w:shd w:fill="auto" w:val="clear"/>
        <w:tabs>
          <w:tab w:val="clear" w:pos="720"/>
          <w:tab w:val="left" w:pos="5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естное слово, я больше ничего не знаю. По</w:t>
        <w:softHyphen/>
        <w:t>жалуйста, не надо... мы же родственники...</w:t>
      </w:r>
    </w:p>
    <w:p>
      <w:pPr>
        <w:pStyle w:val="Bodytext16"/>
        <w:shd w:fill="auto" w:val="clear"/>
        <w:tabs>
          <w:tab w:val="clear" w:pos="720"/>
          <w:tab w:val="left" w:pos="53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дну минутку. – Санджай переключил те</w:t>
        <w:softHyphen/>
        <w:t>левизор на музыкальный канал и врубил звук на полную мощность – необходимая мера предосто</w:t>
        <w:softHyphen/>
        <w:t>рожности, поскольку распространенное среди обывателей мнение, что пистолет с глушителем стреляет совершенно беззвучно, не соответству</w:t>
        <w:softHyphen/>
        <w:t>ет истин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Чанки вложил пистолет в руку Доу и направил ствол ему в рот. Дождавшись, когда рок-компози</w:t>
        <w:softHyphen/>
        <w:t>ция достигнет своей кульминации и к душераз</w:t>
        <w:softHyphen/>
        <w:t>дирающим воплям исполнителя присоединятся ударные, он нажал на курок.</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Уборка комнаты заняла много времени. Санд</w:t>
        <w:softHyphen/>
        <w:t>жай тщательно протер мебель и даже прошелся тряпкой по мертвому телу Доу, чтобы удалить воз</w:t>
        <w:softHyphen/>
        <w:t>можные отпечатки пальцев, нитки от одежды и прочие микроскопические частицы, которые мог</w:t>
        <w:softHyphen/>
        <w:t>ли бы навести полицию на их след. Он не стал вытирать стену и спинку кровати возле головы Доу, забрызганные кровью и заляпанные ошметками мозга. Затем он пропылесосил ковер и разбросал по комнате волосы, которые они с Чанки насоби</w:t>
        <w:softHyphen/>
        <w:t>рали с подголовников кресел, пока летели в само</w:t>
        <w:softHyphen/>
        <w:t>лете, и с обивки мебели в холле своего отеля. Ле</w:t>
        <w:softHyphen/>
        <w:t>жавшую на столе видеокассету Санджай запихнул в карман.</w:t>
      </w:r>
    </w:p>
    <w:p>
      <w:pPr>
        <w:pStyle w:val="Bodytext16"/>
        <w:shd w:fill="auto" w:val="clear"/>
        <w:spacing w:lineRule="auto" w:line="240"/>
        <w:ind w:firstLine="284"/>
        <w:jc w:val="both"/>
        <w:rPr>
          <w:rStyle w:val="Bodytext51"/>
          <w:rFonts w:ascii="Times New Roman" w:hAnsi="Times New Roman" w:cs="Times New Roman"/>
          <w:sz w:val="24"/>
          <w:lang w:val="ru-RU"/>
        </w:rPr>
      </w:pPr>
      <w:r>
        <w:rPr>
          <w:rStyle w:val="Bodytext51"/>
          <w:rFonts w:cs="Times New Roman" w:ascii="Times New Roman" w:hAnsi="Times New Roman"/>
          <w:sz w:val="24"/>
          <w:lang w:val="ru-RU"/>
        </w:rPr>
        <w:t>Уходя, они повесили с наружной стороны две</w:t>
        <w:softHyphen/>
        <w:t>ри табличку: «Не беспокоить».</w:t>
      </w:r>
    </w:p>
    <w:p>
      <w:pPr>
        <w:pStyle w:val="Bodytext16"/>
        <w:shd w:fill="auto" w:val="clear"/>
        <w:spacing w:lineRule="auto" w:line="240"/>
        <w:ind w:firstLine="284"/>
        <w:jc w:val="both"/>
        <w:rPr>
          <w:rStyle w:val="Bodytext51"/>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 утра у Папы было отвратительное настрое</w:t>
        <w:softHyphen/>
        <w:t>ние. За завтраком, листая журнал «Муви Маджик», он наткнулся на статью:</w:t>
      </w:r>
    </w:p>
    <w:p>
      <w:pPr>
        <w:pStyle w:val="Bodytext141"/>
        <w:shd w:fill="auto" w:val="clear"/>
        <w:spacing w:lineRule="auto" w:line="240" w:before="0" w:after="0"/>
        <w:ind w:firstLine="284"/>
        <w:rPr>
          <w:rStyle w:val="Bodytext14BookmanOldStyle"/>
          <w:rFonts w:ascii="Times New Roman" w:hAnsi="Times New Roman" w:cs="Times New Roman"/>
          <w:sz w:val="24"/>
          <w:lang w:val="ru-RU"/>
        </w:rPr>
      </w:pPr>
      <w:r>
        <w:rPr>
          <w:rFonts w:cs="Times New Roman" w:ascii="Times New Roman" w:hAnsi="Times New Roman"/>
          <w:sz w:val="24"/>
          <w:lang w:val="ru-RU"/>
        </w:rPr>
      </w:r>
    </w:p>
    <w:p>
      <w:pPr>
        <w:pStyle w:val="Bodytext141"/>
        <w:shd w:fill="auto" w:val="clear"/>
        <w:spacing w:lineRule="auto" w:line="240" w:before="0" w:after="0"/>
        <w:ind w:firstLine="284"/>
        <w:rPr>
          <w:rFonts w:ascii="Times New Roman" w:hAnsi="Times New Roman" w:cs="Times New Roman"/>
          <w:spacing w:val="0"/>
          <w:sz w:val="24"/>
          <w:lang w:val="ru-RU"/>
        </w:rPr>
      </w:pPr>
      <w:r>
        <w:rPr>
          <w:rStyle w:val="Bodytext14BookmanOldStyle"/>
          <w:rFonts w:cs="Times New Roman" w:ascii="Times New Roman" w:hAnsi="Times New Roman"/>
          <w:i w:val="false"/>
          <w:sz w:val="24"/>
          <w:lang w:val="ru-RU"/>
        </w:rPr>
        <w:t>Слава,</w:t>
      </w:r>
      <w:r>
        <w:rPr>
          <w:rStyle w:val="Bodytext14Spacing0pt"/>
          <w:rFonts w:cs="Times New Roman" w:ascii="Times New Roman" w:hAnsi="Times New Roman"/>
          <w:spacing w:val="0"/>
          <w:sz w:val="24"/>
          <w:lang w:val="ru-RU"/>
        </w:rPr>
        <w:t xml:space="preserve"> успех</w:t>
      </w:r>
      <w:r>
        <w:rPr>
          <w:rStyle w:val="Bodytext14BookmanOldStyle"/>
          <w:rFonts w:cs="Times New Roman" w:ascii="Times New Roman" w:hAnsi="Times New Roman"/>
          <w:i w:val="false"/>
          <w:sz w:val="24"/>
          <w:lang w:val="ru-RU"/>
        </w:rPr>
        <w:t>, богатство</w:t>
      </w:r>
      <w:r>
        <w:rPr>
          <w:rStyle w:val="Bodytext14Spacing0pt"/>
          <w:rFonts w:cs="Times New Roman" w:ascii="Times New Roman" w:hAnsi="Times New Roman"/>
          <w:spacing w:val="0"/>
          <w:sz w:val="24"/>
          <w:lang w:val="ru-RU"/>
        </w:rPr>
        <w:t xml:space="preserve"> ничуть не измени</w:t>
        <w:softHyphen/>
        <w:t>ли нашу Виану Ната, она по-прежнему оста</w:t>
        <w:softHyphen/>
        <w:t>ется простой скромной девушкой, которая ко</w:t>
        <w:softHyphen/>
        <w:t>гда-то продавала цветы на ступенях храма Сидхивинаиак.</w:t>
      </w:r>
    </w:p>
    <w:p>
      <w:pPr>
        <w:pStyle w:val="Bodytext141"/>
        <w:shd w:fill="auto" w:val="clear"/>
        <w:spacing w:lineRule="auto" w:line="240" w:before="0" w:after="0"/>
        <w:ind w:firstLine="284"/>
        <w:rPr>
          <w:rFonts w:ascii="Times New Roman" w:hAnsi="Times New Roman" w:cs="Times New Roman"/>
          <w:spacing w:val="0"/>
          <w:sz w:val="24"/>
          <w:lang w:val="ru-RU"/>
        </w:rPr>
      </w:pPr>
      <w:r>
        <w:rPr>
          <w:rStyle w:val="Bodytext14Spacing0pt"/>
          <w:rFonts w:cs="Times New Roman" w:ascii="Times New Roman" w:hAnsi="Times New Roman"/>
          <w:spacing w:val="0"/>
          <w:sz w:val="24"/>
          <w:lang w:val="ru-RU"/>
        </w:rPr>
        <w:t>Мы встретились с Вианой</w:t>
      </w:r>
      <w:r>
        <w:rPr>
          <w:rStyle w:val="Bodytext14BookmanOldStyle"/>
          <w:rFonts w:cs="Times New Roman" w:ascii="Times New Roman" w:hAnsi="Times New Roman"/>
          <w:i w:val="false"/>
          <w:sz w:val="24"/>
          <w:lang w:val="ru-RU"/>
        </w:rPr>
        <w:t xml:space="preserve"> в</w:t>
      </w:r>
      <w:r>
        <w:rPr>
          <w:rStyle w:val="Bodytext14Spacing0pt"/>
          <w:rFonts w:cs="Times New Roman" w:ascii="Times New Roman" w:hAnsi="Times New Roman"/>
          <w:spacing w:val="0"/>
          <w:sz w:val="24"/>
          <w:lang w:val="ru-RU"/>
        </w:rPr>
        <w:t xml:space="preserve"> клубе «Интернейшнл» на приеме по случаю премьеры нового фильма «Алмаз любви</w:t>
      </w:r>
      <w:r>
        <w:rPr>
          <w:rStyle w:val="Bodytext14BookmanOldStyle"/>
          <w:rFonts w:cs="Times New Roman" w:ascii="Times New Roman" w:hAnsi="Times New Roman"/>
          <w:i w:val="false"/>
          <w:sz w:val="24"/>
          <w:lang w:val="ru-RU"/>
        </w:rPr>
        <w:t>» с</w:t>
      </w:r>
      <w:r>
        <w:rPr>
          <w:rStyle w:val="Bodytext14Spacing0pt"/>
          <w:rFonts w:cs="Times New Roman" w:ascii="Times New Roman" w:hAnsi="Times New Roman"/>
          <w:spacing w:val="0"/>
          <w:sz w:val="24"/>
          <w:lang w:val="ru-RU"/>
        </w:rPr>
        <w:t xml:space="preserve"> участием восходящей звез</w:t>
        <w:softHyphen/>
        <w:t>ды индийского кино Прити Пайджит. В этом на</w:t>
        <w:softHyphen/>
        <w:t>шумевшем фильме есть несколько откровенных сцен, вызвавших противоречивые мнения крити</w:t>
        <w:softHyphen/>
        <w:t>ки и оживленную дискуссию в средствах массовой информации. Естественно</w:t>
      </w:r>
      <w:r>
        <w:rPr>
          <w:rStyle w:val="Bodytext14BookmanOldStyle"/>
          <w:rFonts w:cs="Times New Roman" w:ascii="Times New Roman" w:hAnsi="Times New Roman"/>
          <w:i w:val="false"/>
          <w:sz w:val="24"/>
          <w:lang w:val="ru-RU"/>
        </w:rPr>
        <w:t>, в</w:t>
      </w:r>
      <w:r>
        <w:rPr>
          <w:rStyle w:val="Bodytext14Spacing0pt"/>
          <w:rFonts w:cs="Times New Roman" w:ascii="Times New Roman" w:hAnsi="Times New Roman"/>
          <w:spacing w:val="0"/>
          <w:sz w:val="24"/>
          <w:lang w:val="ru-RU"/>
        </w:rPr>
        <w:t xml:space="preserve"> нашей беседе с Виа</w:t>
        <w:softHyphen/>
        <w:t>ной мы не могли не коснуться этой темы.</w:t>
      </w:r>
    </w:p>
    <w:p>
      <w:pPr>
        <w:pStyle w:val="Bodytext141"/>
        <w:shd w:fill="auto" w:val="clear"/>
        <w:spacing w:lineRule="auto" w:line="240" w:before="0" w:after="0"/>
        <w:ind w:firstLine="284"/>
        <w:rPr>
          <w:rFonts w:ascii="Times New Roman" w:hAnsi="Times New Roman" w:cs="Times New Roman"/>
          <w:spacing w:val="0"/>
          <w:sz w:val="24"/>
          <w:lang w:val="ru-RU"/>
        </w:rPr>
      </w:pPr>
      <w:r>
        <w:rPr>
          <w:rStyle w:val="Bodytext14Spacing0pt"/>
          <w:rFonts w:cs="Times New Roman" w:ascii="Times New Roman" w:hAnsi="Times New Roman"/>
          <w:spacing w:val="0"/>
          <w:sz w:val="24"/>
          <w:lang w:val="ru-RU"/>
        </w:rPr>
        <w:t>«Мне подобные сцены не нравятся, – сказала Виана. – Однако это не означает, что я полно</w:t>
        <w:softHyphen/>
        <w:t>стью отвергаю возможность их появления на эк</w:t>
        <w:softHyphen/>
      </w:r>
      <w:r>
        <w:rPr>
          <w:rStyle w:val="Bodytext4Spacing0pt1"/>
          <w:rFonts w:cs="Times New Roman" w:ascii="Times New Roman" w:hAnsi="Times New Roman"/>
          <w:iCs/>
          <w:spacing w:val="0"/>
          <w:sz w:val="24"/>
          <w:lang w:val="ru-RU"/>
        </w:rPr>
        <w:t>ране. Что касается меня лично, то я согласилась бы сняться в эротической сцене только в том слу</w:t>
        <w:softHyphen/>
        <w:t>чае, если она необходима для более полного раскры</w:t>
        <w:softHyphen/>
        <w:t>тия образа моей героини, если же речь идет о де</w:t>
        <w:softHyphen/>
        <w:t>шевом желании пощекотать нервы публики – нет пускай подобными трюками занимаются дру</w:t>
        <w:softHyphen/>
        <w:t>гие молодые актрисы, вроде Прити и Сарасвати.</w:t>
      </w:r>
    </w:p>
    <w:p>
      <w:pPr>
        <w:pStyle w:val="Bodytext1113"/>
        <w:shd w:fill="auto" w:val="clear"/>
        <w:spacing w:lineRule="auto" w:line="240"/>
        <w:ind w:firstLine="284"/>
        <w:rPr>
          <w:rStyle w:val="Bodytext1112"/>
          <w:rFonts w:ascii="Times New Roman" w:hAnsi="Times New Roman" w:cs="Times New Roman"/>
          <w:sz w:val="24"/>
          <w:lang w:val="ru-RU"/>
        </w:rPr>
      </w:pPr>
      <w:r>
        <w:rPr>
          <w:rStyle w:val="Bodytext1112"/>
          <w:rFonts w:cs="Times New Roman" w:ascii="Times New Roman" w:hAnsi="Times New Roman"/>
          <w:sz w:val="24"/>
          <w:lang w:val="ru-RU"/>
        </w:rPr>
        <w:t>Недавно я познакомилась с одним американским режиссером который предложил мне сниматься в его следующем фильме. Он сказал, что в сценарии есть несколько эротических сцен. Я твердо заяви</w:t>
        <w:softHyphen/>
        <w:t>ла, что приму его предложение только при условии, если они будут сняты на высокохудожественном уровне. Я скорее соглашусь потерять хорошую роль, нежели поступиться своими моральными принципами. Поверьте, я не гонюсь за дешевой по</w:t>
        <w:softHyphen/>
        <w:t>пулярностью. В конце концов, я всегда могу вернуться к своей прежней профессии – продавать цветы, по-моему, это чудесное занятие».</w:t>
      </w:r>
    </w:p>
    <w:p>
      <w:pPr>
        <w:pStyle w:val="Bodytext1113"/>
        <w:shd w:fill="auto" w:val="clear"/>
        <w:spacing w:lineRule="auto" w:line="240"/>
        <w:ind w:firstLine="284"/>
        <w:rPr>
          <w:rFonts w:ascii="Times New Roman" w:hAnsi="Times New Roman" w:cs="Times New Roman"/>
          <w:sz w:val="24"/>
          <w:lang w:val="ru-RU"/>
        </w:rPr>
      </w:pPr>
      <w:r>
        <w:rPr>
          <w:rStyle w:val="Bodytext1112"/>
          <w:rFonts w:cs="Times New Roman" w:ascii="Times New Roman" w:hAnsi="Times New Roman"/>
          <w:sz w:val="24"/>
          <w:lang w:val="ru-RU"/>
        </w:rPr>
        <w:t>Ах, она настоящее чудо, наша несравненная Ви</w:t>
        <w:softHyphen/>
        <w:t>ана. Но что это за намеки: «американский режис</w:t>
        <w:softHyphen/>
        <w:t>сер, новый фильм»? Уж не собирается ли Виана На</w:t>
        <w:softHyphen/>
        <w:t>та стать звездой Голливуда?</w:t>
      </w:r>
    </w:p>
    <w:p>
      <w:pPr>
        <w:pStyle w:val="Bodytext1113"/>
        <w:shd w:fill="auto" w:val="clear"/>
        <w:spacing w:lineRule="auto" w:line="240"/>
        <w:ind w:firstLine="284"/>
        <w:rPr>
          <w:rStyle w:val="Bodytext1112"/>
          <w:rFonts w:ascii="Times New Roman" w:hAnsi="Times New Roman" w:cs="Times New Roman"/>
          <w:sz w:val="24"/>
          <w:lang w:val="ru-RU"/>
        </w:rPr>
      </w:pPr>
      <w:r>
        <w:rPr>
          <w:rStyle w:val="Bodytext1112"/>
          <w:rFonts w:cs="Times New Roman" w:ascii="Times New Roman" w:hAnsi="Times New Roman"/>
          <w:sz w:val="24"/>
          <w:lang w:val="ru-RU"/>
        </w:rPr>
        <w:t>«Нет-нет что вы, – смеется Виана – Это все</w:t>
        <w:softHyphen/>
        <w:t>го лишь одна роль в одном из голливудских филь</w:t>
        <w:softHyphen/>
        <w:t>мов, к тому же я пока не приняла окончательного решения. Я бы никогда не уехала из Индии навсе</w:t>
        <w:softHyphen/>
        <w:t>гда. Здесь моя родина, здесь мой дом».</w:t>
      </w:r>
    </w:p>
    <w:p>
      <w:pPr>
        <w:pStyle w:val="Bodytext1113"/>
        <w:shd w:fill="auto" w:val="clear"/>
        <w:spacing w:lineRule="auto" w:line="240"/>
        <w:ind w:firstLine="284"/>
        <w:rPr>
          <w:rStyle w:val="Bodytext1112"/>
          <w:rFonts w:ascii="Times New Roman" w:hAnsi="Times New Roman" w:cs="Times New Roman"/>
          <w:i w:val="false"/>
          <w:i w:val="false"/>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ерно, она бы никогда</w:t>
      </w:r>
      <w:r>
        <w:rPr>
          <w:rStyle w:val="BodytextItalic12"/>
          <w:rFonts w:cs="Times New Roman" w:ascii="Times New Roman" w:hAnsi="Times New Roman"/>
          <w:i w:val="false"/>
          <w:sz w:val="24"/>
          <w:lang w:val="ru-RU"/>
        </w:rPr>
        <w:t xml:space="preserve"> не смогла</w:t>
      </w:r>
      <w:r>
        <w:rPr>
          <w:rStyle w:val="Bodytext51"/>
          <w:rFonts w:cs="Times New Roman" w:ascii="Times New Roman" w:hAnsi="Times New Roman"/>
          <w:sz w:val="24"/>
          <w:lang w:val="ru-RU"/>
        </w:rPr>
        <w:t xml:space="preserve"> уехать из Ин</w:t>
        <w:softHyphen/>
        <w:t>дии. И почему Виана вообще обсуждает вопрос о съемках за пределами страны, даже не посовето</w:t>
        <w:softHyphen/>
        <w:t>вавшись с Папой? Последние дни он был настоль</w:t>
        <w:softHyphen/>
        <w:t>ко занят делами – торжества по поводу рождения внука, затем подлое предательство Доу, – что</w:t>
      </w:r>
      <w:r>
        <w:rPr>
          <w:rStyle w:val="Bodytext41"/>
          <w:rFonts w:cs="Times New Roman" w:ascii="Times New Roman" w:hAnsi="Times New Roman"/>
          <w:sz w:val="24"/>
          <w:lang w:val="ru-RU"/>
        </w:rPr>
        <w:t xml:space="preserve"> по</w:t>
        <w:softHyphen/>
      </w:r>
      <w:r>
        <w:rPr>
          <w:rStyle w:val="Bodytext51"/>
          <w:rFonts w:cs="Times New Roman" w:ascii="Times New Roman" w:hAnsi="Times New Roman"/>
          <w:sz w:val="24"/>
          <w:lang w:val="ru-RU"/>
        </w:rPr>
        <w:t>сле отъезда Санджая и Чанки так и не нашел вре</w:t>
        <w:softHyphen/>
        <w:t>мени, чтобы послать к Виане кого-нибудь другого. Она прислала теплое письмо с поздравлениями и прелестный подарок для малютки Ганеша. Виана писала, что надеется на скорую встречу, но каж</w:t>
        <w:softHyphen/>
        <w:t>дый раз, когда Папа звонил ей, трубку снимала горничная. И каждый раз он получал один и тот же ответ: хозяйки нет, она уехала на съемки или толь</w:t>
        <w:softHyphen/>
        <w:t>ко что вернулась со съемок, но так устала, что не может ни с кем разговариват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именно сейчас, когда на Папу свалилось столько проблем, Виана должна быть рядом. Он хотел держать ее в своих объятиях и чувствовать, как нежные пальцы этой женщины ласкают его тело. Он хотел спать с ней. Странно: когда они за</w:t>
        <w:softHyphen/>
        <w:t>нимались любовью. Папе казалось, что это не он отдает ей свою мужскую силу, но сам получает от Вианы какую-то необыкновенную энергию. После секса с другими женщинами он сразу же отво</w:t>
        <w:softHyphen/>
        <w:t>рачивался к стене и засыпал. А после свиданий с Вианой вставал с постели бодрый, свежий, отдох</w:t>
        <w:softHyphen/>
        <w:t>нувший. В такие моменты его всегда обуревало же</w:t>
        <w:softHyphen/>
        <w:t>лание построить что-нибудь грандиозное, вроде гигантской башни, и тут же разрушить, разбить, разметать на куски свое творени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ка Папа решал, кого из головорезов послать к Виане, пришло сообщение от Санджая: «Нашел. Пропала».</w:t>
      </w:r>
    </w:p>
    <w:p>
      <w:pPr>
        <w:pStyle w:val="Heading3411"/>
        <w:shd w:fill="auto" w:val="clear"/>
        <w:spacing w:lineRule="auto" w:line="240"/>
        <w:ind w:firstLine="284"/>
        <w:jc w:val="both"/>
        <w:rPr>
          <w:rFonts w:ascii="Times New Roman" w:hAnsi="Times New Roman" w:cs="Times New Roman"/>
          <w:sz w:val="24"/>
          <w:lang w:val="ru-RU"/>
        </w:rPr>
      </w:pPr>
      <w:bookmarkStart w:id="42" w:name="bookmark37"/>
      <w:r>
        <w:rPr>
          <w:rStyle w:val="Heading341"/>
          <w:rFonts w:cs="Times New Roman" w:ascii="Times New Roman" w:hAnsi="Times New Roman"/>
          <w:sz w:val="24"/>
          <w:lang w:val="ru-RU"/>
        </w:rPr>
        <w:t>Папа уставился на дисплей мобильника: «На</w:t>
        <w:softHyphen/>
        <w:t>шел» – означало, что они нашли Доу. «Пропала» – что пропало? Статуэтка пропала?!</w:t>
      </w:r>
      <w:bookmarkEnd w:id="42"/>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4"/>
          <w:rFonts w:cs="Times New Roman" w:ascii="Times New Roman" w:hAnsi="Times New Roman"/>
          <w:b/>
          <w:sz w:val="24"/>
          <w:lang w:val="ru-RU"/>
        </w:rPr>
        <w:t>«КУДА ПРОПАЛА? НАЙТИ!» – Папа быстро на</w:t>
        <w:softHyphen/>
        <w:t>брал текст и отправил сообщение.</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4"/>
          <w:rFonts w:cs="Times New Roman" w:ascii="Times New Roman" w:hAnsi="Times New Roman"/>
          <w:b/>
          <w:sz w:val="24"/>
          <w:lang w:val="ru-RU"/>
        </w:rPr>
        <w:t>Стемнело. Он поднялся с кресла – настало вре</w:t>
        <w:softHyphen/>
        <w:t>мя ежевечернего визита к жене. Парализованная супруга неподвижно лежала на кровати в своей комнате, она все видела и слышала, но не могла говорить и лишь безмолвно моргала глазами – азбука Морзе, с помощью которой больная пыта</w:t>
        <w:softHyphen/>
        <w:t>лась общаться с внешним миром.</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4"/>
          <w:rFonts w:cs="Times New Roman" w:ascii="Times New Roman" w:hAnsi="Times New Roman"/>
          <w:b/>
          <w:sz w:val="24"/>
          <w:lang w:val="ru-RU"/>
        </w:rPr>
        <w:t>Лишившись речи, Мама Меджит больше не могла устроить разнос слугам, не могла наорать на них или, тихонько подкравшись сзади, ухватить двумя пальцами за ухо и хорошенько встряхнуть. Она не могла читать нотации своим дочерям, не могла сказать, как безвкусно они одеты и какие у них отвратительные мужья и капризные, изба</w:t>
        <w:softHyphen/>
        <w:t>лованные дети, она больше не могла сплетничать, рассказывая одной дочери о недостойном пове</w:t>
        <w:softHyphen/>
        <w:t>дении другой, и не могла пожаловаться на плохую погоду и на скучные шоу, идущие по каналу «Дордаршан» – единственному каналу, который она смотрела целыми днями, потому что не могла по</w:t>
        <w:softHyphen/>
        <w:t>просить окружающих переключить телевизор на другую программу.</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4"/>
          <w:rFonts w:cs="Times New Roman" w:ascii="Times New Roman" w:hAnsi="Times New Roman"/>
          <w:b/>
          <w:sz w:val="24"/>
          <w:lang w:val="ru-RU"/>
        </w:rPr>
        <w:t>Она не могла сказать им... Нет, не правда – Ма</w:t>
        <w:softHyphen/>
        <w:t>ма Меджит могла говорить, просто никто не пони</w:t>
        <w:softHyphen/>
        <w:t>мал ее безмолвных посланий.</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4"/>
          <w:rFonts w:cs="Times New Roman" w:ascii="Times New Roman" w:hAnsi="Times New Roman"/>
          <w:b/>
          <w:sz w:val="24"/>
          <w:lang w:val="ru-RU"/>
        </w:rPr>
        <w:t>Папа только делал вид, что умеет читать азбу</w:t>
        <w:softHyphen/>
        <w:t>ку Морзе, но на самом деле он всегда неверно истолковывал слова жены. Если Мама усиленно мор</w:t>
        <w:softHyphen/>
        <w:t>гала глазами, что означало: «У тебя некрасивая прическа», он переводил стоящей рядом дочери: «Она хочет сказать, что счастлива тебя видет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есмотря на все старания. Мама Меджит так и не смогла объяснить мужу, что его молодая наложница, которая днем исполняет роль сиделки, бесстыдно ворует у нее из шкафа вещи и драгоценности, а другая женщина, работающая ночной сиделкой, постоянно обзывает ее разными непо</w:t>
        <w:softHyphen/>
        <w:t>требными словами.</w:t>
      </w:r>
    </w:p>
    <w:p>
      <w:pPr>
        <w:pStyle w:val="Bodytext16"/>
        <w:shd w:fill="auto" w:val="clear"/>
        <w:tabs>
          <w:tab w:val="clear" w:pos="720"/>
          <w:tab w:val="left" w:pos="54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 Доу все кончено, – сказал Папа. – Но ста</w:t>
        <w:softHyphen/>
        <w:t>туэтка пропал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И хотя Мама Меджит в очередной раз попыта</w:t>
        <w:softHyphen/>
        <w:t>лась сказать ему, что маленькое предательство Доу – ничто по сравнению с тем заговором, кото</w:t>
        <w:softHyphen/>
        <w:t>рый замышляется в доме, он как обычно ничего не понял.</w:t>
      </w:r>
    </w:p>
    <w:p>
      <w:pPr>
        <w:pStyle w:val="Bodytext16"/>
        <w:shd w:fill="auto" w:val="clear"/>
        <w:tabs>
          <w:tab w:val="clear" w:pos="720"/>
          <w:tab w:val="left" w:pos="535" w:leader="none"/>
        </w:tabs>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да, – нетерпеливым тоном произнес Па</w:t>
        <w:softHyphen/>
        <w:t>па, – я тоже очень тебя люблю.</w:t>
      </w:r>
    </w:p>
    <w:p>
      <w:pPr>
        <w:pStyle w:val="Bodytext16"/>
        <w:shd w:fill="auto" w:val="clear"/>
        <w:tabs>
          <w:tab w:val="clear" w:pos="720"/>
          <w:tab w:val="left" w:pos="535" w:leader="none"/>
        </w:tabs>
        <w:spacing w:lineRule="auto" w:line="240"/>
        <w:ind w:firstLine="284"/>
        <w:jc w:val="both"/>
        <w:rPr>
          <w:rStyle w:val="Bodytext51"/>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купатель статуэтки явился на встречу с Доу в точно назначенный час. Морис Солт вошел в вестибюль отеля и, подойдя к лифту, опустил на пол один из двух чемоданов, в которых лежали акку</w:t>
        <w:softHyphen/>
        <w:t>ратные пачки долларов; он уже собрался нажать на кнопку, когда в дверях показались люди в форме. Менеджер отеля назвал полицейским номер комнаты. По странному стечению обстоятельств это оказалась та же комната, куда направлялся Морис Солт. – 1211.</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жилая дама, которая с интересом наблюдала за всем происходящим, охотно рассказала Мори</w:t>
        <w:softHyphen/>
        <w:t>су о причине визита полицейских.</w:t>
      </w:r>
    </w:p>
    <w:p>
      <w:pPr>
        <w:pStyle w:val="Heading3411"/>
        <w:shd w:fill="auto" w:val="clear"/>
        <w:tabs>
          <w:tab w:val="clear" w:pos="720"/>
          <w:tab w:val="left" w:pos="552" w:leader="none"/>
        </w:tabs>
        <w:spacing w:lineRule="auto" w:line="240"/>
        <w:ind w:firstLine="284"/>
        <w:jc w:val="both"/>
        <w:rPr>
          <w:rFonts w:ascii="Times New Roman" w:hAnsi="Times New Roman" w:cs="Times New Roman"/>
          <w:sz w:val="24"/>
          <w:lang w:val="ru-RU"/>
        </w:rPr>
      </w:pPr>
      <w:bookmarkStart w:id="43" w:name="bookmark38"/>
      <w:r>
        <w:rPr>
          <w:rFonts w:cs="Times New Roman" w:ascii="Times New Roman" w:hAnsi="Times New Roman"/>
          <w:sz w:val="24"/>
          <w:lang w:val="ru-RU"/>
        </w:rPr>
        <w:t xml:space="preserve">– </w:t>
      </w:r>
      <w:r>
        <w:rPr>
          <w:rStyle w:val="Heading344"/>
          <w:rFonts w:cs="Times New Roman" w:ascii="Times New Roman" w:hAnsi="Times New Roman"/>
          <w:sz w:val="24"/>
          <w:lang w:val="ru-RU"/>
        </w:rPr>
        <w:t>Убийство. Вчера на нашем этаже застрели</w:t>
        <w:softHyphen/>
        <w:t>ли мужчину. Кошмарная история.</w:t>
      </w:r>
      <w:bookmarkEnd w:id="43"/>
    </w:p>
    <w:p>
      <w:pPr>
        <w:pStyle w:val="Bodytext2110"/>
        <w:shd w:fill="auto" w:val="clear"/>
        <w:tabs>
          <w:tab w:val="clear" w:pos="720"/>
          <w:tab w:val="left" w:pos="5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4"/>
          <w:rFonts w:cs="Times New Roman" w:ascii="Times New Roman" w:hAnsi="Times New Roman"/>
          <w:sz w:val="24"/>
          <w:lang w:val="ru-RU"/>
        </w:rPr>
        <w:t>Ужас, – поддакнул Морис. – Вы были с ним знакомы?</w:t>
      </w:r>
    </w:p>
    <w:p>
      <w:pPr>
        <w:pStyle w:val="Bodytext2110"/>
        <w:shd w:fill="auto" w:val="clear"/>
        <w:tabs>
          <w:tab w:val="clear" w:pos="720"/>
          <w:tab w:val="left" w:pos="63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4"/>
          <w:rFonts w:cs="Times New Roman" w:ascii="Times New Roman" w:hAnsi="Times New Roman"/>
          <w:sz w:val="24"/>
          <w:lang w:val="ru-RU"/>
        </w:rPr>
        <w:t>Да. То есть нет. Видела один раз в лифте.</w:t>
      </w:r>
    </w:p>
    <w:p>
      <w:pPr>
        <w:pStyle w:val="Bodytext2110"/>
        <w:shd w:fill="auto" w:val="clear"/>
        <w:tabs>
          <w:tab w:val="clear" w:pos="720"/>
          <w:tab w:val="left" w:pos="65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4"/>
          <w:rFonts w:cs="Times New Roman" w:ascii="Times New Roman" w:hAnsi="Times New Roman"/>
          <w:sz w:val="24"/>
          <w:lang w:val="ru-RU"/>
        </w:rPr>
        <w:t>Как он выглядел?</w:t>
      </w:r>
    </w:p>
    <w:p>
      <w:pPr>
        <w:pStyle w:val="Bodytext2110"/>
        <w:shd w:fill="auto" w:val="clear"/>
        <w:tabs>
          <w:tab w:val="clear" w:pos="720"/>
          <w:tab w:val="left" w:pos="65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4"/>
          <w:rFonts w:cs="Times New Roman" w:ascii="Times New Roman" w:hAnsi="Times New Roman"/>
          <w:sz w:val="24"/>
          <w:lang w:val="ru-RU"/>
        </w:rPr>
        <w:t>Высокий, плотный, рыжие волосы...</w:t>
      </w:r>
    </w:p>
    <w:p>
      <w:pPr>
        <w:pStyle w:val="Bodytext16"/>
        <w:shd w:fill="auto" w:val="clear"/>
        <w:tabs>
          <w:tab w:val="clear" w:pos="720"/>
          <w:tab w:val="left" w:pos="65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 кто же его застрелил?</w:t>
      </w:r>
    </w:p>
    <w:p>
      <w:pPr>
        <w:pStyle w:val="Bodytext16"/>
        <w:shd w:fill="auto" w:val="clear"/>
        <w:tabs>
          <w:tab w:val="clear" w:pos="720"/>
          <w:tab w:val="left" w:pos="65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знаю.</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ольше Морис вопросов не задавал. Он под</w:t>
        <w:softHyphen/>
        <w:t>хватил чемоданы и поспешил к выход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днях, когда он услышал в трубке голос сво</w:t>
        <w:softHyphen/>
        <w:t>его бывшего курьера по особым поручениям, утверждавшего, что одна очень ценная вещь, на поиски которой Доу отправился много лет на</w:t>
        <w:softHyphen/>
        <w:t>зад, находится у него, Морис сразу почувствовал неладное. Поэтому, собираясь на встречу со своим блудным другом, он прихватил пистолет – на тот случай, если тот снова попытается надуть ег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 всей видимости, на этот раз Доу попытался надуть кого-то другого, и этот кто-то пристрелил его. Действительно ли он привез с собой золотую статуэтку, в которой было спрятано сокровище? Или Доу вернулся с пустыми руками и намеревал</w:t>
        <w:softHyphen/>
        <w:t>ся просто ограбить</w:t>
      </w:r>
      <w:r>
        <w:rPr>
          <w:rStyle w:val="BodytextConsolas"/>
          <w:rFonts w:cs="Times New Roman" w:ascii="Times New Roman" w:hAnsi="Times New Roman"/>
          <w:i w:val="false"/>
          <w:spacing w:val="0"/>
          <w:sz w:val="24"/>
          <w:lang w:val="ru-RU"/>
        </w:rPr>
        <w:t xml:space="preserve"> бывшего</w:t>
      </w:r>
      <w:r>
        <w:rPr>
          <w:rStyle w:val="Bodytext51"/>
          <w:rFonts w:cs="Times New Roman" w:ascii="Times New Roman" w:hAnsi="Times New Roman"/>
          <w:sz w:val="24"/>
          <w:lang w:val="ru-RU"/>
        </w:rPr>
        <w:t xml:space="preserve"> работодател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Теперь это не имеет значения. Доу мертв, в оте</w:t>
        <w:softHyphen/>
        <w:t>ле полно полицейских, а Морис Солт не любил связываться с полицией.</w:t>
      </w:r>
    </w:p>
    <w:p>
      <w:pPr>
        <w:sectPr>
          <w:headerReference w:type="even" r:id="rId2"/>
          <w:headerReference w:type="default" r:id="rId3"/>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pPr>
    </w:p>
    <w:p>
      <w:pPr>
        <w:pStyle w:val="Heading211"/>
        <w:shd w:fill="auto" w:val="clear"/>
        <w:spacing w:lineRule="auto" w:line="240" w:before="0" w:after="0"/>
        <w:ind w:firstLine="284"/>
        <w:rPr>
          <w:rStyle w:val="Heading21"/>
          <w:rFonts w:ascii="Times New Roman" w:hAnsi="Times New Roman" w:cs="Times New Roman"/>
          <w:sz w:val="24"/>
          <w:lang w:val="ru-RU"/>
        </w:rPr>
      </w:pPr>
      <w:bookmarkStart w:id="44" w:name="bookmark39"/>
      <w:r>
        <w:rPr>
          <w:rStyle w:val="Heading21"/>
          <w:rFonts w:cs="Times New Roman" w:ascii="Times New Roman" w:hAnsi="Times New Roman"/>
          <w:sz w:val="24"/>
          <w:lang w:val="ru-RU"/>
        </w:rPr>
        <w:t>Часть третья</w:t>
      </w:r>
    </w:p>
    <w:p>
      <w:pPr>
        <w:pStyle w:val="Heading211"/>
        <w:shd w:fill="auto" w:val="clear"/>
        <w:spacing w:lineRule="auto" w:line="240" w:before="0" w:after="0"/>
        <w:ind w:firstLine="284"/>
        <w:rPr>
          <w:rFonts w:ascii="Times New Roman" w:hAnsi="Times New Roman" w:cs="Times New Roman"/>
          <w:sz w:val="24"/>
          <w:lang w:val="ru-RU"/>
        </w:rPr>
      </w:pPr>
      <w:bookmarkStart w:id="45" w:name="bookmark39"/>
      <w:r>
        <w:rPr>
          <w:rStyle w:val="Heading21"/>
          <w:rFonts w:cs="Times New Roman" w:ascii="Times New Roman" w:hAnsi="Times New Roman"/>
          <w:sz w:val="24"/>
          <w:lang w:val="ru-RU"/>
        </w:rPr>
        <w:t>«МЫ ВЫВЕДЕМ ИХ НА ЧИСТУЮ ВОДУ»</w:t>
      </w:r>
      <w:bookmarkEnd w:id="45"/>
    </w:p>
    <w:p>
      <w:pPr>
        <w:pStyle w:val="Bodytext3111"/>
        <w:shd w:fill="auto" w:val="clear"/>
        <w:spacing w:lineRule="auto" w:line="240" w:before="0" w:after="0"/>
        <w:ind w:firstLine="284"/>
        <w:rPr>
          <w:rStyle w:val="Bodytext313"/>
          <w:rFonts w:ascii="Times New Roman" w:hAnsi="Times New Roman" w:cs="Times New Roman"/>
          <w:sz w:val="24"/>
          <w:lang w:val="ru-RU"/>
        </w:rPr>
      </w:pPr>
      <w:r>
        <w:rPr>
          <w:rFonts w:cs="Times New Roman" w:ascii="Times New Roman" w:hAnsi="Times New Roman"/>
          <w:sz w:val="24"/>
          <w:lang w:val="ru-RU"/>
        </w:rPr>
      </w:r>
    </w:p>
    <w:p>
      <w:pPr>
        <w:pStyle w:val="Bodytext3111"/>
        <w:shd w:fill="auto" w:val="clear"/>
        <w:spacing w:lineRule="auto" w:line="240" w:before="0" w:after="0"/>
        <w:ind w:firstLine="284"/>
        <w:rPr>
          <w:rFonts w:ascii="Times New Roman" w:hAnsi="Times New Roman" w:cs="Times New Roman"/>
          <w:sz w:val="24"/>
          <w:lang w:val="ru-RU"/>
        </w:rPr>
      </w:pPr>
      <w:r>
        <w:rPr>
          <w:rStyle w:val="Bodytext313"/>
          <w:rFonts w:cs="Times New Roman" w:ascii="Times New Roman" w:hAnsi="Times New Roman"/>
          <w:sz w:val="24"/>
          <w:lang w:val="ru-RU"/>
        </w:rPr>
        <w:t>ГЛАВА 8</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ервый день в Ницце не принес ничего, кроме разочарования. Подруги приехали в город уже под вечер, в результате Блэки пришлось нарушить строгий распорядок дня и вместо пляжа идти ис</w:t>
        <w:softHyphen/>
        <w:t>кать ломбард. Девушки решили сбывать награб</w:t>
        <w:softHyphen/>
        <w:t>ленное по частям. Они разделили добычу. Блэки досталась золотая статуэтка. Однако приемщик в ломбарде сказал, что она всего-навсего позоло</w:t>
        <w:softHyphen/>
        <w:t>ченная и не имеет особой ценности, зато браслет Али оказался из чистого золота, и Блэки выручи</w:t>
        <w:softHyphen/>
        <w:t>ла за него целых сто евр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следующий день настала очередь Хлои. Пе</w:t>
        <w:softHyphen/>
        <w:t>ред ней стояла задача – сбыть «ролекс» и золотое кольцо. Хлоя была убеждена, что Боб Паркер но</w:t>
        <w:softHyphen/>
        <w:t>сил серебряные часы. Но ее поджидало неожидан</w:t>
        <w:softHyphen/>
        <w:t>ное открыти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Ого, – сказал человек за прилавком, – пла</w:t>
        <w:softHyphen/>
        <w:t>тина, эксклюзивный экземпляр, арт-дизайн, сде</w:t>
        <w:softHyphen/>
        <w:t>лан по индивидуальному заказу, циферблат ин</w:t>
        <w:softHyphen/>
        <w:t>крустирован черным перламутром. Могу предло</w:t>
        <w:softHyphen/>
        <w:t>жить двадцать тысяч евр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егающий взгляд и поспешность, с которой он произнес эту фразу, подсказали Хлое, что на са</w:t>
        <w:softHyphen/>
        <w:t>мом деле часы стоят намного больше.</w:t>
      </w:r>
    </w:p>
    <w:p>
      <w:pPr>
        <w:pStyle w:val="Bodytext16"/>
        <w:shd w:fill="auto" w:val="clear"/>
        <w:tabs>
          <w:tab w:val="clear" w:pos="720"/>
          <w:tab w:val="left" w:pos="550"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Это часы моего отца, – ответила девушка. – И они находятся в отличном состоянии. Я надея</w:t>
        <w:softHyphen/>
        <w:t>лась получить за них тысяч пятьдесят.</w:t>
      </w:r>
    </w:p>
    <w:p>
      <w:pPr>
        <w:pStyle w:val="Bodytext16"/>
        <w:shd w:fill="auto" w:val="clear"/>
        <w:tabs>
          <w:tab w:val="clear" w:pos="720"/>
          <w:tab w:val="left" w:pos="5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у, хорошо, двадцать пять.</w:t>
      </w:r>
    </w:p>
    <w:p>
      <w:pPr>
        <w:pStyle w:val="Bodytext16"/>
        <w:shd w:fill="auto" w:val="clear"/>
        <w:tabs>
          <w:tab w:val="clear" w:pos="720"/>
          <w:tab w:val="left" w:pos="5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орок.</w:t>
      </w:r>
    </w:p>
    <w:p>
      <w:pPr>
        <w:pStyle w:val="Bodytext16"/>
        <w:shd w:fill="auto" w:val="clear"/>
        <w:tabs>
          <w:tab w:val="clear" w:pos="720"/>
          <w:tab w:val="left" w:pos="52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 мужчина качнул головой.</w:t>
      </w:r>
    </w:p>
    <w:p>
      <w:pPr>
        <w:pStyle w:val="Bodytext16"/>
        <w:shd w:fill="auto" w:val="clear"/>
        <w:tabs>
          <w:tab w:val="clear" w:pos="720"/>
          <w:tab w:val="left" w:pos="51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ы же понимаете: они стоят гораздо больше.</w:t>
      </w:r>
    </w:p>
    <w:p>
      <w:pPr>
        <w:pStyle w:val="Bodytext16"/>
        <w:shd w:fill="auto" w:val="clear"/>
        <w:tabs>
          <w:tab w:val="clear" w:pos="720"/>
          <w:tab w:val="left" w:pos="51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ридцать.</w:t>
      </w:r>
    </w:p>
    <w:p>
      <w:pPr>
        <w:pStyle w:val="Bodytext16"/>
        <w:shd w:fill="auto" w:val="clear"/>
        <w:tabs>
          <w:tab w:val="clear" w:pos="720"/>
          <w:tab w:val="left" w:pos="51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ридцать пять.</w:t>
      </w:r>
    </w:p>
    <w:p>
      <w:pPr>
        <w:pStyle w:val="Bodytext16"/>
        <w:shd w:fill="auto" w:val="clear"/>
        <w:tabs>
          <w:tab w:val="clear" w:pos="720"/>
          <w:tab w:val="left" w:pos="51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Ладно. Договорилис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ужчина хотел выписать чек, но Хлоя потребо</w:t>
        <w:softHyphen/>
        <w:t>вала наличные. Хозяин ломбарда попросил подождать, пока его помощник снимет со счета «такую огромную сумму». Девушке пришлось пережить несколько неприятных минут: что, если он пошел не за деньгами, а за полицией? И что она скажет, если сейчас сюда ввалится толпа вооруженных стражей порядка? Остается только надеяться, что история о незнакомце, который пригласил девуш</w:t>
        <w:softHyphen/>
        <w:t>ку в ресторан и в качестве благодарности за при</w:t>
        <w:softHyphen/>
        <w:t>ятно проведенный вечер преподнес ей эти часы, покажется полиции достаточно правдоподобн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Хлоя благополучно получила свои тридцать пять с половиной тысяч (золотое кольцо Гарри Карпентера потянуло всего на пятьсот евро), сложила деньги в сумочку и беспрепятственно покинула ломбард. Она понятия не имела, сколько на самом деле стоят платиновые часы и не продешевила ли она, слишком быстро согласившись на предложе</w:t>
        <w:softHyphen/>
        <w:t>ние торговца. Судя по тому, как загорелись глаза мужчины, так оно и был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Неважно. В конце концов, часы ворованные, она собиралась выручить за них тысячу-другую, и то при условии, если «ролекс» – не китайская </w:t>
      </w:r>
      <w:r>
        <w:rPr>
          <w:rStyle w:val="Bodytext312"/>
          <w:rFonts w:cs="Times New Roman" w:ascii="Times New Roman" w:hAnsi="Times New Roman"/>
          <w:sz w:val="24"/>
          <w:lang w:val="ru-RU"/>
        </w:rPr>
        <w:t>подделка, и вдруг такие огромные деньги, целое состояние.</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2"/>
          <w:rFonts w:cs="Times New Roman" w:ascii="Times New Roman" w:hAnsi="Times New Roman"/>
          <w:b/>
          <w:sz w:val="24"/>
          <w:lang w:val="ru-RU"/>
        </w:rPr>
        <w:t>Но почему-то на душе у Хлои остался неприят</w:t>
        <w:softHyphen/>
        <w:t>ный осадок. На обратном пути девушка останови</w:t>
        <w:softHyphen/>
        <w:t>лась перед зданием церкви. Подумав секунду. Хлоя поднялась по выщербленным ступеням и вошла внутрь. Вытащив из сумочки несколько банкнот по пятьсот евро, она свернула их трубочкой и затолкала в щель деревянного ящика для сбора по</w:t>
        <w:softHyphen/>
        <w:t>жертвований.</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2"/>
          <w:rFonts w:cs="Times New Roman" w:ascii="Times New Roman" w:hAnsi="Times New Roman"/>
          <w:b/>
          <w:sz w:val="24"/>
          <w:lang w:val="ru-RU"/>
        </w:rPr>
        <w:t>Сама Хлоя не была католичкой, но ее успокаи</w:t>
        <w:softHyphen/>
        <w:t>вала мысль, что деньги пойдут на помощь бедным. Однако с другой стороны, пожертвование, отдан</w:t>
        <w:softHyphen/>
        <w:t>ное церкви, означает поддержку религии в прин</w:t>
        <w:softHyphen/>
        <w:t>ципе. Получается, что как атеистка она отступи</w:t>
        <w:softHyphen/>
        <w:t>ла от своих убеждений?</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2"/>
          <w:rFonts w:cs="Times New Roman" w:ascii="Times New Roman" w:hAnsi="Times New Roman"/>
          <w:b/>
          <w:sz w:val="24"/>
          <w:lang w:val="ru-RU"/>
        </w:rPr>
        <w:t>Измученная сомнениями, Хлоя вернулась в отель мрачнее тучи.</w:t>
      </w:r>
    </w:p>
    <w:p>
      <w:pPr>
        <w:pStyle w:val="Bodytext3111"/>
        <w:shd w:fill="auto" w:val="clear"/>
        <w:tabs>
          <w:tab w:val="clear" w:pos="720"/>
          <w:tab w:val="left" w:pos="549"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2"/>
          <w:rFonts w:cs="Times New Roman" w:ascii="Times New Roman" w:hAnsi="Times New Roman"/>
          <w:b/>
          <w:sz w:val="24"/>
          <w:lang w:val="ru-RU"/>
        </w:rPr>
        <w:t>Сколько ты получила за часы? – спросила Блэки.</w:t>
      </w:r>
    </w:p>
    <w:p>
      <w:pPr>
        <w:pStyle w:val="Bodytext3111"/>
        <w:shd w:fill="auto" w:val="clear"/>
        <w:tabs>
          <w:tab w:val="clear" w:pos="720"/>
          <w:tab w:val="left" w:pos="559"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2"/>
          <w:rFonts w:cs="Times New Roman" w:ascii="Times New Roman" w:hAnsi="Times New Roman"/>
          <w:b/>
          <w:sz w:val="24"/>
          <w:lang w:val="ru-RU"/>
        </w:rPr>
        <w:t>Двадцать пять «косых», – пробормотала Хлоя.</w:t>
      </w:r>
    </w:p>
    <w:p>
      <w:pPr>
        <w:pStyle w:val="Bodytext3111"/>
        <w:shd w:fill="auto" w:val="clear"/>
        <w:tabs>
          <w:tab w:val="clear" w:pos="720"/>
          <w:tab w:val="left" w:pos="572"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2"/>
          <w:rFonts w:cs="Times New Roman" w:ascii="Times New Roman" w:hAnsi="Times New Roman"/>
          <w:b/>
          <w:sz w:val="24"/>
          <w:lang w:val="ru-RU"/>
        </w:rPr>
        <w:t>Шутишь?</w:t>
      </w:r>
    </w:p>
    <w:p>
      <w:pPr>
        <w:pStyle w:val="Bodytext3111"/>
        <w:shd w:fill="auto" w:val="clear"/>
        <w:tabs>
          <w:tab w:val="clear" w:pos="720"/>
          <w:tab w:val="left" w:pos="572"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2"/>
          <w:rFonts w:cs="Times New Roman" w:ascii="Times New Roman" w:hAnsi="Times New Roman"/>
          <w:b/>
          <w:sz w:val="24"/>
          <w:lang w:val="ru-RU"/>
        </w:rPr>
        <w:t>Нет.</w:t>
      </w:r>
    </w:p>
    <w:p>
      <w:pPr>
        <w:pStyle w:val="Bodytext3111"/>
        <w:shd w:fill="auto" w:val="clear"/>
        <w:tabs>
          <w:tab w:val="clear" w:pos="720"/>
          <w:tab w:val="left" w:pos="554"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2"/>
          <w:rFonts w:cs="Times New Roman" w:ascii="Times New Roman" w:hAnsi="Times New Roman"/>
          <w:b/>
          <w:sz w:val="24"/>
          <w:lang w:val="ru-RU"/>
        </w:rPr>
        <w:t>Черт! Потрясающе. Хлоя, ты должна радо</w:t>
        <w:softHyphen/>
        <w:t>ваться. На нас пролился золотой дождь.</w:t>
      </w:r>
    </w:p>
    <w:p>
      <w:pPr>
        <w:pStyle w:val="Bodytext3111"/>
        <w:shd w:fill="auto" w:val="clear"/>
        <w:tabs>
          <w:tab w:val="clear" w:pos="720"/>
          <w:tab w:val="left" w:pos="562"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2"/>
          <w:rFonts w:cs="Times New Roman" w:ascii="Times New Roman" w:hAnsi="Times New Roman"/>
          <w:b/>
          <w:sz w:val="24"/>
          <w:lang w:val="ru-RU"/>
        </w:rPr>
        <w:t>Угу. Я радуюсь.</w:t>
      </w:r>
    </w:p>
    <w:p>
      <w:pPr>
        <w:pStyle w:val="Bodytext3111"/>
        <w:shd w:fill="auto" w:val="clear"/>
        <w:tabs>
          <w:tab w:val="clear" w:pos="720"/>
          <w:tab w:val="left" w:pos="577"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2"/>
          <w:rFonts w:cs="Times New Roman" w:ascii="Times New Roman" w:hAnsi="Times New Roman"/>
          <w:b/>
          <w:sz w:val="24"/>
          <w:lang w:val="ru-RU"/>
        </w:rPr>
        <w:t>Как-то не заметно. Что с тобой?</w:t>
      </w:r>
    </w:p>
    <w:p>
      <w:pPr>
        <w:pStyle w:val="Bodytext3111"/>
        <w:shd w:fill="auto" w:val="clear"/>
        <w:tabs>
          <w:tab w:val="clear" w:pos="720"/>
          <w:tab w:val="left" w:pos="582"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2"/>
          <w:rFonts w:cs="Times New Roman" w:ascii="Times New Roman" w:hAnsi="Times New Roman"/>
          <w:b/>
          <w:sz w:val="24"/>
          <w:lang w:val="ru-RU"/>
        </w:rPr>
        <w:t>Не знаю.</w:t>
      </w:r>
    </w:p>
    <w:p>
      <w:pPr>
        <w:pStyle w:val="Bodytext3111"/>
        <w:shd w:fill="auto" w:val="clear"/>
        <w:tabs>
          <w:tab w:val="clear" w:pos="720"/>
          <w:tab w:val="left" w:pos="559"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2"/>
          <w:rFonts w:cs="Times New Roman" w:ascii="Times New Roman" w:hAnsi="Times New Roman"/>
          <w:b/>
          <w:sz w:val="24"/>
          <w:lang w:val="ru-RU"/>
        </w:rPr>
        <w:t>Послушай, давай кутнем как следует. Сни</w:t>
        <w:softHyphen/>
        <w:t>мем номер в каком-нибудь шикарном отеле. Позво</w:t>
        <w:softHyphen/>
        <w:t>ни в «Негреско». Представляешь, мы проведем на</w:t>
        <w:softHyphen/>
        <w:t>шу последнюю ночь в Ницце в старинном отеле, вечером поужинаем в ресторане, закажем самые изысканные блюда, а потом пойдем танцевать.</w:t>
      </w:r>
    </w:p>
    <w:p>
      <w:pPr>
        <w:pStyle w:val="Bodytext3111"/>
        <w:shd w:fill="auto" w:val="clear"/>
        <w:tabs>
          <w:tab w:val="clear" w:pos="720"/>
          <w:tab w:val="left" w:pos="795"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1"/>
          <w:rFonts w:cs="Times New Roman" w:ascii="Times New Roman" w:hAnsi="Times New Roman"/>
          <w:b/>
          <w:sz w:val="24"/>
          <w:lang w:val="ru-RU"/>
        </w:rPr>
        <w:t>Я устала.</w:t>
      </w:r>
    </w:p>
    <w:p>
      <w:pPr>
        <w:pStyle w:val="Bodytext3111"/>
        <w:shd w:fill="auto" w:val="clear"/>
        <w:tabs>
          <w:tab w:val="clear" w:pos="720"/>
          <w:tab w:val="left" w:pos="907"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1"/>
          <w:rFonts w:cs="Times New Roman" w:ascii="Times New Roman" w:hAnsi="Times New Roman"/>
          <w:b/>
          <w:sz w:val="24"/>
          <w:lang w:val="ru-RU"/>
        </w:rPr>
        <w:t>Черт подери, Хлоя, такой успех надо от</w:t>
        <w:softHyphen/>
        <w:t>метить. Может, завтра весь этот мир разлетится на куски, так давай сегодня оттянемся по полной программе. Обалдеть, за какие-то серебряные ча</w:t>
        <w:softHyphen/>
        <w:t>сы нам отвалили двадцать пять кусков. Просто не веритс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Ничего удивительного, – Хлоя пожала пле</w:t>
        <w:softHyphen/>
        <w:t>чами, – «ролекс» оказался эксклюзивным экземп</w:t>
        <w:softHyphen/>
        <w:t>ляром, сделанным по спецзаказу. – Но она не ска</w:t>
        <w:softHyphen/>
        <w:t>зала, что часы были платиновые и что на самом деле ей заплатили гораздо больше. Хлоя молчала и о пяти тысячах, оставшихся лежать в ящике для пожертвований, и о других пяти тысячах, которы</w:t>
        <w:softHyphen/>
        <w:t>ми она не стала делиться с подругой. Последнее получилось совершенно случайно. Сделав щедрое пожертвование, Хлоя решила сказать, что полу</w:t>
        <w:softHyphen/>
        <w:t>чила за часы тридцать тысяч. Но почему-то, отве</w:t>
        <w:softHyphen/>
        <w:t>чая на вопрос Блэки, произнесла: «Двадцать пять». Слова сами сорвались с языка, и Хлоя посчитала, что исправлять оговорку слишком поздн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Заказать комнату в отеле «Негреско» оказалось не так-то просто. Хлое предложили единственный свободным номер: двухместный люкс с видом на море стоимостью тысяча двести евро за ночь. Хлоя согласилась не раздумывая. Она полностью оплатит все расходы, и неприятный инцидент с «лишними» деньгами можно будет считать ис</w:t>
        <w:softHyphen/>
        <w:t>черпанным.</w:t>
      </w:r>
    </w:p>
    <w:p>
      <w:pPr>
        <w:pStyle w:val="Bodytext16"/>
        <w:shd w:fill="auto" w:val="clear"/>
        <w:tabs>
          <w:tab w:val="clear" w:pos="720"/>
          <w:tab w:val="left" w:pos="58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тличная новость, – сказала Хлоя. – Мы переезжаем в «Негреско». Двухместный люкс, все расходы за мой счет.</w:t>
      </w:r>
    </w:p>
    <w:p>
      <w:pPr>
        <w:pStyle w:val="Heading3411"/>
        <w:shd w:fill="auto" w:val="clear"/>
        <w:tabs>
          <w:tab w:val="clear" w:pos="720"/>
          <w:tab w:val="left" w:pos="563" w:leader="none"/>
        </w:tabs>
        <w:spacing w:lineRule="auto" w:line="240"/>
        <w:ind w:firstLine="284"/>
        <w:jc w:val="both"/>
        <w:rPr>
          <w:rFonts w:ascii="Times New Roman" w:hAnsi="Times New Roman" w:cs="Times New Roman"/>
          <w:sz w:val="24"/>
          <w:lang w:val="ru-RU"/>
        </w:rPr>
      </w:pPr>
      <w:bookmarkStart w:id="46" w:name="bookmark40"/>
      <w:r>
        <w:rPr>
          <w:rFonts w:cs="Times New Roman" w:ascii="Times New Roman" w:hAnsi="Times New Roman"/>
          <w:sz w:val="24"/>
          <w:lang w:val="ru-RU"/>
        </w:rPr>
        <w:t xml:space="preserve">– </w:t>
      </w:r>
      <w:r>
        <w:rPr>
          <w:rStyle w:val="Heading343"/>
          <w:rFonts w:cs="Times New Roman" w:ascii="Times New Roman" w:hAnsi="Times New Roman"/>
          <w:sz w:val="24"/>
          <w:lang w:val="ru-RU"/>
        </w:rPr>
        <w:t>Да брось ты, Хлоя. У нас уйма деньжищ. За</w:t>
        <w:softHyphen/>
        <w:t>платим пополам.</w:t>
      </w:r>
      <w:bookmarkEnd w:id="46"/>
    </w:p>
    <w:p>
      <w:pPr>
        <w:pStyle w:val="Bodytext3111"/>
        <w:shd w:fill="auto" w:val="clear"/>
        <w:tabs>
          <w:tab w:val="clear" w:pos="720"/>
          <w:tab w:val="left" w:pos="551"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01"/>
          <w:rFonts w:cs="Times New Roman" w:ascii="Times New Roman" w:hAnsi="Times New Roman"/>
          <w:b/>
          <w:sz w:val="24"/>
          <w:lang w:val="ru-RU"/>
        </w:rPr>
        <w:t>Знаю. Но мне хочется сделать тебе подарок.</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01"/>
          <w:rFonts w:cs="Times New Roman" w:ascii="Times New Roman" w:hAnsi="Times New Roman"/>
          <w:b/>
          <w:sz w:val="24"/>
          <w:lang w:val="ru-RU"/>
        </w:rPr>
        <w:t>Старинное здание отеля «Негреско» с высоким</w:t>
      </w:r>
      <w:r>
        <w:rPr>
          <w:rFonts w:cs="Times New Roman" w:ascii="Times New Roman" w:hAnsi="Times New Roman"/>
          <w:b w:val="false"/>
          <w:sz w:val="24"/>
          <w:lang w:val="ru-RU"/>
        </w:rPr>
        <w:t xml:space="preserve"> </w:t>
      </w:r>
      <w:r>
        <w:rPr>
          <w:rStyle w:val="Bodytext3101"/>
          <w:rFonts w:cs="Times New Roman" w:ascii="Times New Roman" w:hAnsi="Times New Roman"/>
          <w:b/>
          <w:sz w:val="24"/>
          <w:lang w:val="ru-RU"/>
        </w:rPr>
        <w:t>красным куполом и белоснежными стенами находилось на Английской набережной. Вход в отель украшал причудливый навес из стекла и кованого чугуна. Важный швейцар в униформе, расшитой золотым позументом, провел девушек в вестибюль, где на стенах были развешаны живописные полот</w:t>
        <w:softHyphen/>
        <w:t>на и роскошные гобелены ручной работы. Спуска</w:t>
        <w:softHyphen/>
        <w:t>ющаяся с потолка огромная хрустальная люстра заливала вестибюль ослепительным светом.</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01"/>
          <w:rFonts w:cs="Times New Roman" w:ascii="Times New Roman" w:hAnsi="Times New Roman"/>
          <w:b/>
          <w:sz w:val="24"/>
          <w:lang w:val="ru-RU"/>
        </w:rPr>
        <w:t>Как утверждал путеводитель Блэки, «отель был построен румынским эмигрантом Анри Негреско в 1912 году и сразу же стал необыкновенно по</w:t>
        <w:softHyphen/>
        <w:t>пулярным. Среди постояльцев отеля были Коко Шанель, Эрнест Хемингуэй, Марлен Дитрих, Фран</w:t>
        <w:softHyphen/>
        <w:t>суаза Саган и прочие мировые знаменитости, в том числе члены клана Рокфеллеров и дочери американского короля швейных машинок Иса</w:t>
        <w:softHyphen/>
        <w:t>ака Зингера».</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01"/>
          <w:rFonts w:cs="Times New Roman" w:ascii="Times New Roman" w:hAnsi="Times New Roman"/>
          <w:b/>
          <w:sz w:val="24"/>
          <w:lang w:val="ru-RU"/>
        </w:rPr>
        <w:t>Номер Блэки и Хлои состоял из гостиной и двух спален, с балкона открывался вид на набережную и великолепный песчаный пляж с длинными ря</w:t>
        <w:softHyphen/>
        <w:t>дами бело-голубых полосатых зонтиков, под кото</w:t>
        <w:softHyphen/>
        <w:t>рыми разрешалось загорать только постояльцам отеля. Дальше, насколько хватало глаз, простира</w:t>
        <w:softHyphen/>
        <w:t>лась лазурная синева знаменитой бухты Ангелов. Долетавший с моря легкий бриз нежно перебирал складки занавесок из тончайшего молочно-бело</w:t>
        <w:softHyphen/>
        <w:t>го шелка.</w:t>
      </w:r>
    </w:p>
    <w:p>
      <w:pPr>
        <w:pStyle w:val="Bodytext3111"/>
        <w:shd w:fill="auto" w:val="clear"/>
        <w:tabs>
          <w:tab w:val="clear" w:pos="720"/>
          <w:tab w:val="left" w:pos="541"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01"/>
          <w:rFonts w:cs="Times New Roman" w:ascii="Times New Roman" w:hAnsi="Times New Roman"/>
          <w:b/>
          <w:sz w:val="24"/>
          <w:lang w:val="ru-RU"/>
        </w:rPr>
        <w:t>Апартаменты в духе Грэйс и Одри. – заме</w:t>
        <w:softHyphen/>
        <w:t>тила Блэки. – Гари Грант в любой момент может вломиться через эту дверь и, закинув на плечо ко</w:t>
        <w:softHyphen/>
        <w:t>нец красного шарфа, попросить, чтобы мы спря</w:t>
        <w:softHyphen/>
        <w:t>тали его от полиции.</w:t>
      </w:r>
    </w:p>
    <w:p>
      <w:pPr>
        <w:pStyle w:val="Bodytext2110"/>
        <w:shd w:fill="auto" w:val="clear"/>
        <w:tabs>
          <w:tab w:val="clear" w:pos="720"/>
          <w:tab w:val="left" w:pos="72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3"/>
          <w:rFonts w:cs="Times New Roman" w:ascii="Times New Roman" w:hAnsi="Times New Roman"/>
          <w:sz w:val="24"/>
          <w:lang w:val="ru-RU"/>
        </w:rPr>
        <w:t>Пошли на пляж?</w:t>
      </w:r>
    </w:p>
    <w:p>
      <w:pPr>
        <w:pStyle w:val="Bodytext2110"/>
        <w:shd w:fill="auto" w:val="clear"/>
        <w:tabs>
          <w:tab w:val="clear" w:pos="720"/>
          <w:tab w:val="left" w:pos="73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3"/>
          <w:rFonts w:cs="Times New Roman" w:ascii="Times New Roman" w:hAnsi="Times New Roman"/>
          <w:sz w:val="24"/>
          <w:lang w:val="ru-RU"/>
        </w:rPr>
        <w:t>Ну, конечно, куда же ещ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У входа на пляж охранник проверил фирмен</w:t>
        <w:softHyphen/>
        <w:t>ные визитки отеля и,</w:t>
      </w:r>
      <w:r>
        <w:rPr>
          <w:rStyle w:val="Bodytext41"/>
          <w:rFonts w:cs="Times New Roman" w:ascii="Times New Roman" w:hAnsi="Times New Roman"/>
          <w:sz w:val="24"/>
          <w:lang w:val="ru-RU"/>
        </w:rPr>
        <w:t xml:space="preserve"> убедившись,</w:t>
      </w:r>
      <w:r>
        <w:rPr>
          <w:rStyle w:val="Bodytext51"/>
          <w:rFonts w:cs="Times New Roman" w:ascii="Times New Roman" w:hAnsi="Times New Roman"/>
          <w:sz w:val="24"/>
          <w:lang w:val="ru-RU"/>
        </w:rPr>
        <w:t xml:space="preserve"> что Хлоя и Блэ</w:t>
        <w:softHyphen/>
        <w:t>ки являются постояльцами «Негреско», указал им на свободные шезлонги. Официант в белой крахмаленой рубашке принес два высоких бокала с холодными апельсиновым соком. Подруги, как и подобает девушкам из высшего общества, не</w:t>
        <w:softHyphen/>
        <w:t>брежно расположились в шезлонгах и взялись за чтение: Хлоя молча изучала какой-то толстый фо</w:t>
        <w:softHyphen/>
        <w:t>лиант, Блэки шелестела страницами глянцевого журнала, вслух комментируя истории из жизни европейских знаменитостей.</w:t>
      </w:r>
    </w:p>
    <w:p>
      <w:pPr>
        <w:pStyle w:val="Bodytext16"/>
        <w:shd w:fill="auto" w:val="clear"/>
        <w:tabs>
          <w:tab w:val="clear" w:pos="720"/>
          <w:tab w:val="left" w:pos="67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то, по-твоему, король рок-н-ролла? – спро</w:t>
        <w:softHyphen/>
        <w:t>сила Блэки.</w:t>
      </w:r>
    </w:p>
    <w:p>
      <w:pPr>
        <w:pStyle w:val="Bodytext16"/>
        <w:shd w:fill="auto" w:val="clear"/>
        <w:tabs>
          <w:tab w:val="clear" w:pos="720"/>
          <w:tab w:val="left" w:pos="44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Элвис Пресли.</w:t>
      </w:r>
    </w:p>
    <w:p>
      <w:pPr>
        <w:pStyle w:val="Bodytext16"/>
        <w:shd w:fill="auto" w:val="clear"/>
        <w:tabs>
          <w:tab w:val="clear" w:pos="720"/>
          <w:tab w:val="left" w:pos="42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вот и нет. Джонни Холлидей.</w:t>
      </w:r>
    </w:p>
    <w:p>
      <w:pPr>
        <w:pStyle w:val="Bodytext16"/>
        <w:shd w:fill="auto" w:val="clear"/>
        <w:tabs>
          <w:tab w:val="clear" w:pos="720"/>
          <w:tab w:val="left" w:pos="43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то? – Хлоя подняла голову от книги.</w:t>
      </w:r>
    </w:p>
    <w:p>
      <w:pPr>
        <w:pStyle w:val="Bodytext16"/>
        <w:shd w:fill="auto" w:val="clear"/>
        <w:tabs>
          <w:tab w:val="clear" w:pos="720"/>
          <w:tab w:val="left" w:pos="67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Французская рок-звезда. – Блэки показала фотографию в журнале.</w:t>
      </w:r>
    </w:p>
    <w:p>
      <w:pPr>
        <w:pStyle w:val="Bodytext16"/>
        <w:shd w:fill="auto" w:val="clear"/>
        <w:tabs>
          <w:tab w:val="clear" w:pos="720"/>
          <w:tab w:val="left" w:pos="44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ерьезно?</w:t>
      </w:r>
    </w:p>
    <w:p>
      <w:pPr>
        <w:pStyle w:val="Bodytext16"/>
        <w:shd w:fill="auto" w:val="clear"/>
        <w:tabs>
          <w:tab w:val="clear" w:pos="720"/>
          <w:tab w:val="left" w:pos="69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м-м... да, судя по фотке, трудно поверить, но журнал утверждает, что титул принадлежит именно ему.</w:t>
      </w:r>
    </w:p>
    <w:p>
      <w:pPr>
        <w:pStyle w:val="Bodytext16"/>
        <w:shd w:fill="auto" w:val="clear"/>
        <w:tabs>
          <w:tab w:val="clear" w:pos="720"/>
          <w:tab w:val="left" w:pos="44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 как же называется этот журнал?</w:t>
      </w:r>
    </w:p>
    <w:p>
      <w:pPr>
        <w:pStyle w:val="Bodytext16"/>
        <w:shd w:fill="auto" w:val="clear"/>
        <w:tabs>
          <w:tab w:val="clear" w:pos="720"/>
          <w:tab w:val="left" w:pos="44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w:t>
      </w:r>
      <w:r>
        <w:rPr>
          <w:rStyle w:val="Bodytext51"/>
          <w:rFonts w:cs="Times New Roman" w:ascii="Times New Roman" w:hAnsi="Times New Roman"/>
          <w:sz w:val="24"/>
        </w:rPr>
        <w:t>Oh</w:t>
      </w:r>
      <w:r>
        <w:rPr>
          <w:rStyle w:val="Bodytext51"/>
          <w:rFonts w:cs="Times New Roman" w:ascii="Times New Roman" w:hAnsi="Times New Roman"/>
          <w:sz w:val="24"/>
          <w:lang w:val="ru-RU"/>
        </w:rPr>
        <w:t xml:space="preserve"> </w:t>
      </w:r>
      <w:r>
        <w:rPr>
          <w:rStyle w:val="Bodytext51"/>
          <w:rFonts w:cs="Times New Roman" w:ascii="Times New Roman" w:hAnsi="Times New Roman"/>
          <w:sz w:val="24"/>
        </w:rPr>
        <w:t>la</w:t>
      </w:r>
      <w:r>
        <w:rPr>
          <w:rStyle w:val="Bodytext51"/>
          <w:rFonts w:cs="Times New Roman" w:ascii="Times New Roman" w:hAnsi="Times New Roman"/>
          <w:sz w:val="24"/>
          <w:lang w:val="ru-RU"/>
        </w:rPr>
        <w:t>!»</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Ты перешла на французские журналы? А как же «Хелло»?</w:t>
      </w:r>
    </w:p>
    <w:p>
      <w:pPr>
        <w:pStyle w:val="Bodytext16"/>
        <w:shd w:fill="auto" w:val="clear"/>
        <w:tabs>
          <w:tab w:val="clear" w:pos="720"/>
          <w:tab w:val="left" w:pos="68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надоели мне их знаменитости. С ними и так все ясно. Я теперь занимаюсь европейцами: испанцы, французы... – Блэки потрясла перед но</w:t>
        <w:softHyphen/>
        <w:t>сом Хлои свежим номером «Привет, Париж!».</w:t>
      </w:r>
    </w:p>
    <w:p>
      <w:pPr>
        <w:pStyle w:val="Bodytext16"/>
        <w:shd w:fill="auto" w:val="clear"/>
        <w:tabs>
          <w:tab w:val="clear" w:pos="720"/>
          <w:tab w:val="left" w:pos="44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о ты же не читаешь по-французски.</w:t>
      </w:r>
    </w:p>
    <w:p>
      <w:pPr>
        <w:pStyle w:val="Bodytext3111"/>
        <w:shd w:fill="auto" w:val="clear"/>
        <w:tabs>
          <w:tab w:val="clear" w:pos="720"/>
          <w:tab w:val="left" w:pos="532"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9"/>
          <w:rFonts w:cs="Times New Roman" w:ascii="Times New Roman" w:hAnsi="Times New Roman"/>
          <w:b/>
          <w:sz w:val="24"/>
          <w:lang w:val="ru-RU"/>
        </w:rPr>
        <w:t>Для того чтобы понять суть сплетни, совер</w:t>
        <w:softHyphen/>
        <w:t>шенно не обязательно знать французский, там полно фотографий. Вот, к примеру, Момо Дриди или Массимо Гарджиа.</w:t>
      </w:r>
      <w:r>
        <w:rPr>
          <w:rStyle w:val="Bodytext3NotBold4"/>
          <w:rFonts w:cs="Times New Roman" w:ascii="Times New Roman" w:hAnsi="Times New Roman"/>
          <w:b/>
          <w:i w:val="false"/>
          <w:sz w:val="24"/>
          <w:lang w:val="ru-RU"/>
        </w:rPr>
        <w:t xml:space="preserve"> Ты</w:t>
      </w:r>
      <w:r>
        <w:rPr>
          <w:rStyle w:val="Bodytext39"/>
          <w:rFonts w:cs="Times New Roman" w:ascii="Times New Roman" w:hAnsi="Times New Roman"/>
          <w:b/>
          <w:sz w:val="24"/>
          <w:lang w:val="ru-RU"/>
        </w:rPr>
        <w:t xml:space="preserve"> когда-нибудь слышала о таких?</w:t>
      </w:r>
    </w:p>
    <w:p>
      <w:pPr>
        <w:pStyle w:val="Bodytext3111"/>
        <w:shd w:fill="auto" w:val="clear"/>
        <w:tabs>
          <w:tab w:val="clear" w:pos="720"/>
          <w:tab w:val="left" w:pos="553"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9"/>
          <w:rFonts w:cs="Times New Roman" w:ascii="Times New Roman" w:hAnsi="Times New Roman"/>
          <w:b/>
          <w:sz w:val="24"/>
          <w:lang w:val="ru-RU"/>
        </w:rPr>
        <w:t>Нет.</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9"/>
          <w:rFonts w:cs="Times New Roman" w:ascii="Times New Roman" w:hAnsi="Times New Roman"/>
          <w:b/>
          <w:sz w:val="24"/>
          <w:lang w:val="ru-RU"/>
        </w:rPr>
        <w:t>Хлоя отложила книгу и обвела взглядом пляж. «Интересно, – подумала она, – нет ли среди этой солидной публики кандидата на роль жертвы?» К сожалению, ей не удалось разглядеть ни одного праздно слоняющегося мужчины, все они были либо со спутниками, либо со спутницами. Хлоя решила написать домой. Она достала открытку с ви</w:t>
        <w:softHyphen/>
        <w:t>дом Ниццы, вывела на обороте: «Дорогие мама и папа» – и замерла. Промучившись минут пять, девушка сердито тряхнула головой и отложила незаконченное послание. Откинувшись на спинку шезлонга, она прикрыла глаза: странно, с одной стороны, ее не покидало чувство вины. Хлоя не могла забыть, что за той роскошной жизнью, ко</w:t>
        <w:softHyphen/>
        <w:t>торую они себе устроили, стоит преступление, и в то же время ей безумно хотелось совершить но</w:t>
        <w:softHyphen/>
        <w:t>вое дерзкое ограбление. Казалось, сознание того, что она может пойти на новое преступление, из</w:t>
        <w:softHyphen/>
        <w:t>бавляло Хлою от чувства вины. Она не хотела бро</w:t>
        <w:softHyphen/>
        <w:t>сать свой преступный промысел. «Кроме того, – рассуждала Хлоя, – наши жертвы сами нарыва</w:t>
        <w:softHyphen/>
        <w:t>лись на неприятности». Но ей очень хотелось из</w:t>
        <w:softHyphen/>
        <w:t>бавиться от угрызений совести.</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9"/>
          <w:rFonts w:cs="Times New Roman" w:ascii="Times New Roman" w:hAnsi="Times New Roman"/>
          <w:b/>
          <w:sz w:val="24"/>
          <w:lang w:val="ru-RU"/>
        </w:rPr>
        <w:t>Затем в голове само собой всплыло имя Джона. Где он сейчас? Мысль о том, что его сопровождает другая девушка, по-прежнему причиняла боль. Хлоя чувствовала себя отвергнутой и забытой.</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bookmarkStart w:id="47" w:name="bookmark41"/>
      <w:r>
        <w:rPr>
          <w:rStyle w:val="Bodytext39"/>
          <w:rFonts w:cs="Times New Roman" w:ascii="Times New Roman" w:hAnsi="Times New Roman"/>
          <w:b/>
          <w:sz w:val="24"/>
          <w:lang w:val="ru-RU"/>
        </w:rPr>
        <w:t>Блэки не сразу обратила внимание, с каким мрачным выражением лица подруга вглядывается</w:t>
      </w:r>
      <w:bookmarkEnd w:id="47"/>
      <w:r>
        <w:rPr>
          <w:rStyle w:val="Bodytext39"/>
          <w:rFonts w:cs="Times New Roman" w:ascii="Times New Roman" w:hAnsi="Times New Roman"/>
          <w:b/>
          <w:sz w:val="24"/>
          <w:lang w:val="ru-RU"/>
        </w:rPr>
        <w:t xml:space="preserve"> </w:t>
      </w:r>
      <w:r>
        <w:rPr>
          <w:rStyle w:val="Bodytext51"/>
          <w:rFonts w:cs="Times New Roman" w:ascii="Times New Roman" w:hAnsi="Times New Roman"/>
          <w:b/>
          <w:bCs/>
          <w:sz w:val="24"/>
          <w:lang w:val="ru-RU"/>
        </w:rPr>
        <w:t>в морские просторы. Заметив неладное, она пред</w:t>
        <w:softHyphen/>
        <w:t>почла отвернуться. Честное слово, Блэки с боль</w:t>
        <w:softHyphen/>
        <w:t>шим пониманием относилась к переживаниям Хлои, до сих пор она всеми силами пыталась под</w:t>
        <w:softHyphen/>
        <w:t>держать подругу, но та не желала расставаться со своей меланхолией. Видимо, страдания достав</w:t>
        <w:softHyphen/>
        <w:t>ляют мазохистское удовольствие. В конце концов Блэки надоела роль сиделки, она устала вытирать бесконечные слезы и сопл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днако довольно трудно делать вид, что ниче</w:t>
        <w:softHyphen/>
        <w:t>го не происходит, если сидящий рядом человек тяжело вздыхает и шмыгает носом. Уголком гла</w:t>
        <w:softHyphen/>
        <w:t>за Блэки заметила трагическую гримасу на лице Хлои – знакомые признаки, еще секунда – и Хлоя разрыдается на глазах удивленной публики.</w:t>
      </w:r>
    </w:p>
    <w:p>
      <w:pPr>
        <w:pStyle w:val="Bodytext16"/>
        <w:shd w:fill="auto" w:val="clear"/>
        <w:tabs>
          <w:tab w:val="clear" w:pos="720"/>
          <w:tab w:val="left" w:pos="54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 господи, Хлоя, что случилось?</w:t>
      </w:r>
    </w:p>
    <w:p>
      <w:pPr>
        <w:pStyle w:val="Bodytext16"/>
        <w:shd w:fill="auto" w:val="clear"/>
        <w:tabs>
          <w:tab w:val="clear" w:pos="720"/>
          <w:tab w:val="left" w:pos="5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жон...</w:t>
      </w:r>
    </w:p>
    <w:p>
      <w:pPr>
        <w:pStyle w:val="Bodytext16"/>
        <w:shd w:fill="auto" w:val="clear"/>
        <w:tabs>
          <w:tab w:val="clear" w:pos="720"/>
          <w:tab w:val="left" w:pos="53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тебя умоляю, не произноси при мне имени этого урода. Давай договоримся: до конца отпуска будем считать его лордом Волдемортом.</w:t>
      </w:r>
    </w:p>
    <w:p>
      <w:pPr>
        <w:pStyle w:val="Bodytext16"/>
        <w:shd w:fill="auto" w:val="clear"/>
        <w:tabs>
          <w:tab w:val="clear" w:pos="720"/>
          <w:tab w:val="left" w:pos="5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ем?</w:t>
      </w:r>
    </w:p>
    <w:p>
      <w:pPr>
        <w:pStyle w:val="Bodytext16"/>
        <w:shd w:fill="auto" w:val="clear"/>
        <w:tabs>
          <w:tab w:val="clear" w:pos="720"/>
          <w:tab w:val="left" w:pos="54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ем, Кого Нельзя Называть. Ты что, не чи</w:t>
        <w:softHyphen/>
        <w:t>тала «Гарри Потера?»</w:t>
      </w:r>
    </w:p>
    <w:p>
      <w:pPr>
        <w:pStyle w:val="Bodytext16"/>
        <w:shd w:fill="auto" w:val="clear"/>
        <w:tabs>
          <w:tab w:val="clear" w:pos="720"/>
          <w:tab w:val="left" w:pos="5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а, тебе легко говорить...</w:t>
      </w:r>
    </w:p>
    <w:p>
      <w:pPr>
        <w:pStyle w:val="Bodytext16"/>
        <w:shd w:fill="auto" w:val="clear"/>
        <w:tabs>
          <w:tab w:val="clear" w:pos="720"/>
          <w:tab w:val="left" w:pos="54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 взорвалась Блэки, – мне очень даже не легко! Вместо того чтобы наслаждаться отды</w:t>
        <w:softHyphen/>
        <w:t>хом в самом роскошном отеле Ниццы, я вынуж</w:t>
        <w:softHyphen/>
        <w:t>дена выслушивать твои причитания. Не могли бы мы на некоторое время оставить в покое при</w:t>
        <w:softHyphen/>
        <w:t>зрак Джона Кэрри? Кстати, ты, наверное, в кур</w:t>
        <w:softHyphen/>
        <w:t>се, что призраки часто оказываются гораздо ин</w:t>
        <w:softHyphen/>
        <w:t>тереснее оригинала? Меня уже тошнит от этой бесплотной тени, которая постоянно таскается за нами по пятам.</w:t>
      </w:r>
    </w:p>
    <w:p>
      <w:pPr>
        <w:pStyle w:val="Bodytext16"/>
        <w:shd w:fill="auto" w:val="clear"/>
        <w:tabs>
          <w:tab w:val="clear" w:pos="720"/>
          <w:tab w:val="left" w:pos="57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не могу объяснить почему, но... – Хлоя порывисто всхлипнула.</w:t>
      </w:r>
    </w:p>
    <w:p>
      <w:pPr>
        <w:pStyle w:val="Bodytext16"/>
        <w:shd w:fill="auto" w:val="clear"/>
        <w:tabs>
          <w:tab w:val="clear" w:pos="720"/>
          <w:tab w:val="left" w:pos="57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плачь. Господи, Хлоя, прекрати реветь! Знаешь, что тебе нужно? Хороший секс. Ты долж</w:t>
        <w:softHyphen/>
        <w:t>на срочно с кем-нибудь переспать. Отличная идея, почему бы нам не снять парочку аппетитных французиков, лучше всего портовых грузчиков с загорелыми лицами и мускулистыми руками. Вот только как объяснить этим простым ребятам, которые ни слова не понимают по-английски, что конкретно мы от них хотим? – Блэки подмигнула и растянула губы в хищной ухмылке.</w:t>
      </w:r>
    </w:p>
    <w:p>
      <w:pPr>
        <w:pStyle w:val="Bodytext16"/>
        <w:shd w:fill="auto" w:val="clear"/>
        <w:tabs>
          <w:tab w:val="clear" w:pos="720"/>
          <w:tab w:val="left" w:pos="58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ни и так все поймут, – фыркнула Хлоя. – Твой похотливый взгляд красноречивее всяких слов.</w:t>
      </w:r>
    </w:p>
    <w:p>
      <w:pPr>
        <w:pStyle w:val="Bodytext16"/>
        <w:shd w:fill="auto" w:val="clear"/>
        <w:tabs>
          <w:tab w:val="clear" w:pos="720"/>
          <w:tab w:val="left" w:pos="54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очно! Давай пошевеливайся, время не ждет.</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прежде чем идти в порт на поиски грузчи</w:t>
        <w:softHyphen/>
        <w:t>ков, Блэки и Хлоя решили выпить по коктейлю в «Ротонде», знаменитом баре, расположенном на первом этаже отеля «Негреско». Подруги переоделись в вечерние платья, в которых они так успеш</w:t>
        <w:softHyphen/>
        <w:t>но играли в казино «Монте-Карло», и спустились в бар. По сравнению с рестораном «Шантеклер» это было гораздо более демократичное заведение, оформленное в виде карусели с разноцветными деревянными лошадками, – казалось, что за</w:t>
        <w:softHyphen/>
        <w:t>стывшие в галопе фигурки животных то ли мчат</w:t>
        <w:softHyphen/>
        <w:t>ся куда-то, то ли собираются броситься на сидя</w:t>
        <w:softHyphen/>
        <w:t>щих за столиками посетителе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принципе Хлое понравилась идея Блэки. По</w:t>
        <w:softHyphen/>
        <w:t>чему бы не развлечься с красивым французским парнем? Но мысли о короткой и страстной любви длиною в одну ночь мгновенно улетучились, как только Хлоя увидела вошедшего в зал мужчин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 остановился на пороге и огляделся по сторо</w:t>
        <w:softHyphen/>
        <w:t>нам. Перехватив взгляд Хлои, мужчина замер и удивленно вскинул брови. «Идеальный кандидат на роль жертвы», – решила девушк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Жертва» что-то шепнул подошедшему метрдо</w:t>
        <w:softHyphen/>
        <w:t>телю. Тот кивнул и провел посетителя к свободно</w:t>
        <w:softHyphen/>
        <w:t>му столику, который находился рядом со столиком Хлои и Блэк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днако незнакомец не пытался сразу загово</w:t>
        <w:softHyphen/>
        <w:t>рить с девушками. Он дождался, пока Блэки вы</w:t>
        <w:softHyphen/>
        <w:t>шла в туалет, и, слегка подавшись вперед, произ</w:t>
        <w:softHyphen/>
        <w:t>нес тихим голосом:</w:t>
      </w:r>
    </w:p>
    <w:p>
      <w:pPr>
        <w:pStyle w:val="Bodytext16"/>
        <w:shd w:fill="auto" w:val="clear"/>
        <w:tabs>
          <w:tab w:val="clear" w:pos="720"/>
          <w:tab w:val="left" w:pos="5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у, здравству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уловила мягкий британский акцент.</w:t>
      </w:r>
    </w:p>
    <w:p>
      <w:pPr>
        <w:pStyle w:val="Bodytext16"/>
        <w:shd w:fill="auto" w:val="clear"/>
        <w:tabs>
          <w:tab w:val="clear" w:pos="720"/>
          <w:tab w:val="left" w:pos="5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ривет.</w:t>
      </w:r>
    </w:p>
    <w:p>
      <w:pPr>
        <w:pStyle w:val="Bodytext16"/>
        <w:shd w:fill="auto" w:val="clear"/>
        <w:tabs>
          <w:tab w:val="clear" w:pos="720"/>
          <w:tab w:val="left" w:pos="52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Это ты?</w:t>
      </w:r>
    </w:p>
    <w:p>
      <w:pPr>
        <w:pStyle w:val="Bodytext16"/>
        <w:shd w:fill="auto" w:val="clear"/>
        <w:tabs>
          <w:tab w:val="clear" w:pos="720"/>
          <w:tab w:val="left" w:pos="5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собственной персоной.</w:t>
      </w:r>
    </w:p>
    <w:p>
      <w:pPr>
        <w:pStyle w:val="Bodytext16"/>
        <w:shd w:fill="auto" w:val="clear"/>
        <w:tabs>
          <w:tab w:val="clear" w:pos="720"/>
          <w:tab w:val="left" w:pos="54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Гм, миленький акцент. – Мужчина много</w:t>
        <w:softHyphen/>
        <w:t>значительно подмигнул Хлое, очевидно считая, что она нарочно имитирует американское произ</w:t>
        <w:softHyphen/>
        <w:t>ношение. –</w:t>
      </w:r>
      <w:r>
        <w:rPr>
          <w:rStyle w:val="BodytextItalic12"/>
          <w:rFonts w:cs="Times New Roman" w:ascii="Times New Roman" w:hAnsi="Times New Roman"/>
          <w:i w:val="false"/>
          <w:sz w:val="24"/>
          <w:lang w:val="ru-RU"/>
        </w:rPr>
        <w:t xml:space="preserve"> Ты</w:t>
      </w:r>
      <w:r>
        <w:rPr>
          <w:rStyle w:val="Bodytext51"/>
          <w:rFonts w:cs="Times New Roman" w:ascii="Times New Roman" w:hAnsi="Times New Roman"/>
          <w:sz w:val="24"/>
          <w:lang w:val="ru-RU"/>
        </w:rPr>
        <w:t xml:space="preserve"> сильно изменилась.</w:t>
      </w:r>
    </w:p>
    <w:p>
      <w:pPr>
        <w:pStyle w:val="Bodytext16"/>
        <w:shd w:fill="auto" w:val="clear"/>
        <w:tabs>
          <w:tab w:val="clear" w:pos="720"/>
          <w:tab w:val="left" w:pos="5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ужели?</w:t>
      </w:r>
    </w:p>
    <w:p>
      <w:pPr>
        <w:pStyle w:val="Bodytext16"/>
        <w:shd w:fill="auto" w:val="clear"/>
        <w:tabs>
          <w:tab w:val="clear" w:pos="720"/>
          <w:tab w:val="left" w:pos="54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легка пополнела и немножко постарела. Не волнуйся, – незнакомец плотно сжал губы и повернул воображаемый ключик, – я умею хранить секрет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невольно поежилась, под пристальным взглядом незнакомца она чувствовала себя край</w:t>
        <w:softHyphen/>
        <w:t>не неуютно: мужчина разглядывал девушку с по</w:t>
        <w:softHyphen/>
        <w:t>хотливым интересом, и в то же время в его глазах сквозило презрение. Знакомый взгляд, все жерт</w:t>
        <w:softHyphen/>
        <w:t>вы Хлои и Блэки смотрели на них точно такими же маслянистыми глазами, но ни один из них не демонстрировал свои чувства столь явно.</w:t>
      </w:r>
    </w:p>
    <w:p>
      <w:pPr>
        <w:pStyle w:val="Bodytext16"/>
        <w:shd w:fill="auto" w:val="clear"/>
        <w:tabs>
          <w:tab w:val="clear" w:pos="720"/>
          <w:tab w:val="left" w:pos="48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ак поживает твоя жена? – спросила Хлоя, решив, что замечание мужчины следует рассма</w:t>
        <w:softHyphen/>
        <w:t>тривать как банальное вступление из серии «Мы с вами раньше где-то встречались» – обычный способ начать разговор с незнакомой девушкой.</w:t>
      </w:r>
    </w:p>
    <w:p>
      <w:pPr>
        <w:pStyle w:val="Bodytext16"/>
        <w:shd w:fill="auto" w:val="clear"/>
        <w:tabs>
          <w:tab w:val="clear" w:pos="720"/>
          <w:tab w:val="left" w:pos="49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се хорошо, спасибо. Бетти осталась в Лон</w:t>
        <w:softHyphen/>
        <w:t>доне. Ну, так что, Диана, ты вспомнила, где мы с тобой познакомились?</w:t>
      </w:r>
    </w:p>
    <w:p>
      <w:pPr>
        <w:pStyle w:val="Bodytext16"/>
        <w:shd w:fill="auto" w:val="clear"/>
        <w:tabs>
          <w:tab w:val="clear" w:pos="720"/>
          <w:tab w:val="left" w:pos="50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Извини.</w:t>
      </w:r>
    </w:p>
    <w:p>
      <w:pPr>
        <w:pStyle w:val="Bodytext16"/>
        <w:shd w:fill="auto" w:val="clear"/>
        <w:tabs>
          <w:tab w:val="clear" w:pos="720"/>
          <w:tab w:val="left" w:pos="49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У Брауна», вернее – на улице перед входом в ресторан. Ты орала на вышибалу за то, что он выкинул тебя из зала, а потом тебя вырвало.</w:t>
      </w:r>
    </w:p>
    <w:p>
      <w:pPr>
        <w:pStyle w:val="Bodytext16"/>
        <w:shd w:fill="auto" w:val="clear"/>
        <w:tabs>
          <w:tab w:val="clear" w:pos="720"/>
          <w:tab w:val="left" w:pos="50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рямо на него?</w:t>
      </w:r>
    </w:p>
    <w:p>
      <w:pPr>
        <w:pStyle w:val="Bodytext16"/>
        <w:shd w:fill="auto" w:val="clear"/>
        <w:tabs>
          <w:tab w:val="clear" w:pos="720"/>
          <w:tab w:val="left" w:pos="48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в сточную канаву. Я был тем мужчиной, который придерживал тебе волосы.</w:t>
      </w:r>
    </w:p>
    <w:p>
      <w:pPr>
        <w:pStyle w:val="Bodytext16"/>
        <w:shd w:fill="auto" w:val="clear"/>
        <w:tabs>
          <w:tab w:val="clear" w:pos="720"/>
          <w:tab w:val="left" w:pos="49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от как? Спасибо. А почему меня выкинули из ресторана?</w:t>
      </w:r>
    </w:p>
    <w:p>
      <w:pPr>
        <w:pStyle w:val="Bodytext16"/>
        <w:shd w:fill="auto" w:val="clear"/>
        <w:tabs>
          <w:tab w:val="clear" w:pos="720"/>
          <w:tab w:val="left" w:pos="50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тому что несовершеннолетних туда не пускают.</w:t>
      </w:r>
    </w:p>
    <w:p>
      <w:pPr>
        <w:pStyle w:val="Bodytext16"/>
        <w:shd w:fill="auto" w:val="clear"/>
        <w:tabs>
          <w:tab w:val="clear" w:pos="720"/>
          <w:tab w:val="left" w:pos="47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а, понятно. Ну, в заведениях попроще я вы</w:t>
        <w:softHyphen/>
        <w:t>гляжу постарше. Или наоборот?</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заметила Блэки. Когда подруга подошла к столику, она выразительно посмотрела на нее и произнесла одними губами: «Диана».</w:t>
      </w:r>
    </w:p>
    <w:p>
      <w:pPr>
        <w:pStyle w:val="Bodytext16"/>
        <w:shd w:fill="auto" w:val="clear"/>
        <w:tabs>
          <w:tab w:val="clear" w:pos="720"/>
          <w:tab w:val="left" w:pos="49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то круче, – продолжила свои рассуждения Хлоя, – Ницца или Лондон, «Ротонда» или «Браун»?</w:t>
      </w:r>
    </w:p>
    <w:p>
      <w:pPr>
        <w:pStyle w:val="Bodytext16"/>
        <w:shd w:fill="auto" w:val="clear"/>
        <w:tabs>
          <w:tab w:val="clear" w:pos="720"/>
          <w:tab w:val="left" w:pos="48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Хло... Диана, о чем, черт побери, ты тут бол</w:t>
        <w:softHyphen/>
        <w:t>таешь?</w:t>
      </w:r>
    </w:p>
    <w:p>
      <w:pPr>
        <w:pStyle w:val="Bodytext16"/>
        <w:shd w:fill="auto" w:val="clear"/>
        <w:tabs>
          <w:tab w:val="clear" w:pos="720"/>
          <w:tab w:val="left" w:pos="49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 субъективном восприятии окружающего мира...</w:t>
      </w:r>
    </w:p>
    <w:p>
      <w:pPr>
        <w:pStyle w:val="Bodytext16"/>
        <w:shd w:fill="auto" w:val="clear"/>
        <w:tabs>
          <w:tab w:val="clear" w:pos="720"/>
          <w:tab w:val="left" w:pos="50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звините, – Блэки улыбнулась мужчине, – моя подруга собирается поступать в университет, типичная жертва системы высшего образования. Меня зовут Одри. Я из Канады.</w:t>
      </w:r>
    </w:p>
    <w:p>
      <w:pPr>
        <w:pStyle w:val="Bodytext2110"/>
        <w:shd w:fill="auto" w:val="clear"/>
        <w:tabs>
          <w:tab w:val="clear" w:pos="720"/>
          <w:tab w:val="left" w:pos="64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2"/>
          <w:rFonts w:cs="Times New Roman" w:ascii="Times New Roman" w:hAnsi="Times New Roman"/>
          <w:sz w:val="24"/>
          <w:lang w:val="ru-RU"/>
        </w:rPr>
        <w:t>Ян. Лондон. Соединенное Королевство.</w:t>
      </w:r>
    </w:p>
    <w:p>
      <w:pPr>
        <w:pStyle w:val="Bodytext2110"/>
        <w:shd w:fill="auto" w:val="clear"/>
        <w:tabs>
          <w:tab w:val="clear" w:pos="720"/>
          <w:tab w:val="left" w:pos="65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2"/>
          <w:rFonts w:cs="Times New Roman" w:ascii="Times New Roman" w:hAnsi="Times New Roman"/>
          <w:sz w:val="24"/>
          <w:lang w:val="ru-RU"/>
        </w:rPr>
        <w:t>Вы остановились в «Негреско»?</w:t>
      </w:r>
    </w:p>
    <w:p>
      <w:pPr>
        <w:pStyle w:val="Bodytext2110"/>
        <w:shd w:fill="auto" w:val="clear"/>
        <w:tabs>
          <w:tab w:val="clear" w:pos="720"/>
          <w:tab w:val="left" w:pos="65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2"/>
          <w:rFonts w:cs="Times New Roman" w:ascii="Times New Roman" w:hAnsi="Times New Roman"/>
          <w:sz w:val="24"/>
          <w:lang w:val="ru-RU"/>
        </w:rPr>
        <w:t>Нет, в «Боганвилле».</w:t>
      </w:r>
    </w:p>
    <w:p>
      <w:pPr>
        <w:pStyle w:val="Bodytext2110"/>
        <w:shd w:fill="auto" w:val="clear"/>
        <w:spacing w:lineRule="auto" w:line="240"/>
        <w:ind w:firstLine="284"/>
        <w:jc w:val="both"/>
        <w:rPr>
          <w:rFonts w:ascii="Times New Roman" w:hAnsi="Times New Roman" w:cs="Times New Roman"/>
          <w:sz w:val="24"/>
          <w:lang w:val="ru-RU"/>
        </w:rPr>
      </w:pPr>
      <w:r>
        <w:rPr>
          <w:rStyle w:val="Bodytext22"/>
          <w:rFonts w:cs="Times New Roman" w:ascii="Times New Roman" w:hAnsi="Times New Roman"/>
          <w:sz w:val="24"/>
          <w:lang w:val="ru-RU"/>
        </w:rPr>
        <w:t>Блэки заметила обручальное кольцо на руке мужчины.</w:t>
      </w:r>
    </w:p>
    <w:p>
      <w:pPr>
        <w:pStyle w:val="Bodytext2110"/>
        <w:shd w:fill="auto" w:val="clear"/>
        <w:tabs>
          <w:tab w:val="clear" w:pos="720"/>
          <w:tab w:val="left" w:pos="66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2"/>
          <w:rFonts w:cs="Times New Roman" w:ascii="Times New Roman" w:hAnsi="Times New Roman"/>
          <w:sz w:val="24"/>
          <w:lang w:val="ru-RU"/>
        </w:rPr>
        <w:t>Вы женаты?</w:t>
      </w:r>
    </w:p>
    <w:p>
      <w:pPr>
        <w:pStyle w:val="Bodytext16"/>
        <w:shd w:fill="auto" w:val="clear"/>
        <w:tabs>
          <w:tab w:val="clear" w:pos="720"/>
          <w:tab w:val="left" w:pos="64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w:t>
      </w:r>
    </w:p>
    <w:p>
      <w:pPr>
        <w:pStyle w:val="Bodytext16"/>
        <w:shd w:fill="auto" w:val="clear"/>
        <w:tabs>
          <w:tab w:val="clear" w:pos="720"/>
          <w:tab w:val="left" w:pos="55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в вашем отеле приличная выпивка? – спро</w:t>
        <w:softHyphen/>
        <w:t>сила Хлоя.</w:t>
      </w:r>
    </w:p>
    <w:p>
      <w:pPr>
        <w:pStyle w:val="Bodytext16"/>
        <w:shd w:fill="auto" w:val="clear"/>
        <w:tabs>
          <w:tab w:val="clear" w:pos="720"/>
          <w:tab w:val="left" w:pos="56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Вроде бы. Во всяком случае, мини-бар в номере забит до отказа.</w:t>
      </w:r>
    </w:p>
    <w:p>
      <w:pPr>
        <w:pStyle w:val="Bodytext16"/>
        <w:shd w:fill="auto" w:val="clear"/>
        <w:tabs>
          <w:tab w:val="clear" w:pos="720"/>
          <w:tab w:val="left" w:pos="55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что если мы пойдем к вам в номер и прове</w:t>
        <w:softHyphen/>
        <w:t>рим, что там... – начала Хло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Блэки не дала ей договорить.</w:t>
      </w:r>
    </w:p>
    <w:p>
      <w:pPr>
        <w:pStyle w:val="Bodytext16"/>
        <w:shd w:fill="auto" w:val="clear"/>
        <w:tabs>
          <w:tab w:val="clear" w:pos="720"/>
          <w:tab w:val="left" w:pos="58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олько не сегодня. Надеюсь, ты не забыла, что мы собирались на экскурсию в Старый город? Говорят, во французских портах работают очень сговорчивые грузчики.</w:t>
      </w:r>
    </w:p>
    <w:p>
      <w:pPr>
        <w:pStyle w:val="Bodytext16"/>
        <w:shd w:fill="auto" w:val="clear"/>
        <w:tabs>
          <w:tab w:val="clear" w:pos="720"/>
          <w:tab w:val="left" w:pos="60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равда? – воскликнул Ян.. – А не могли бы вы отложить вашу экскурсию до завтра? – Он под</w:t>
        <w:softHyphen/>
        <w:t>нялся из-за стола. – Извините, мне нужно срочно позвонить. – Ян отошел к окну. Набирая номер, он не сводил с девушек глаз.</w:t>
      </w:r>
    </w:p>
    <w:p>
      <w:pPr>
        <w:pStyle w:val="Bodytext16"/>
        <w:shd w:fill="auto" w:val="clear"/>
        <w:tabs>
          <w:tab w:val="clear" w:pos="720"/>
          <w:tab w:val="left" w:pos="59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слушай, – зашипела Хлоя, – я хочу снять этого парня. Представляешь, он принимает меня за какую-то свою знакомую. Вариант – лучше не придумаешь. А потом займемся грузчиками. Идет?</w:t>
      </w:r>
    </w:p>
    <w:p>
      <w:pPr>
        <w:pStyle w:val="Bodytext16"/>
        <w:shd w:fill="auto" w:val="clear"/>
        <w:tabs>
          <w:tab w:val="clear" w:pos="720"/>
          <w:tab w:val="left" w:pos="62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Во-первых, он не скрывает, что женат. И главное, он не приглашал нас к себе в гостини</w:t>
        <w:softHyphen/>
        <w:t>цу. Ты сама напросилась. Смахивает на провока</w:t>
        <w:softHyphen/>
        <w:t>цию с насилием и грабежом, между прочим, уго</w:t>
        <w:softHyphen/>
        <w:t>ловно наказуемое преступление.</w:t>
      </w:r>
    </w:p>
    <w:p>
      <w:pPr>
        <w:pStyle w:val="Bodytext16"/>
        <w:shd w:fill="auto" w:val="clear"/>
        <w:tabs>
          <w:tab w:val="clear" w:pos="720"/>
          <w:tab w:val="left" w:pos="35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ерт, ты права.</w:t>
      </w:r>
    </w:p>
    <w:p>
      <w:pPr>
        <w:pStyle w:val="Bodytext16"/>
        <w:shd w:fill="auto" w:val="clear"/>
        <w:tabs>
          <w:tab w:val="clear" w:pos="720"/>
          <w:tab w:val="left" w:pos="38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Еще бы. Давай попроси счет, и смываемс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подписала счет, и девушки, помахав на</w:t>
      </w:r>
      <w:r>
        <w:rPr>
          <w:rFonts w:cs="Times New Roman" w:ascii="Times New Roman" w:hAnsi="Times New Roman"/>
          <w:sz w:val="24"/>
          <w:lang w:val="ru-RU"/>
        </w:rPr>
        <w:t xml:space="preserve"> </w:t>
      </w:r>
      <w:r>
        <w:rPr>
          <w:rStyle w:val="Bodytext51"/>
          <w:rFonts w:cs="Times New Roman" w:ascii="Times New Roman" w:hAnsi="Times New Roman"/>
          <w:sz w:val="24"/>
          <w:lang w:val="ru-RU"/>
        </w:rPr>
        <w:t>прощание Яну, направились к выходу.</w:t>
      </w:r>
    </w:p>
    <w:p>
      <w:pPr>
        <w:pStyle w:val="Bodytext16"/>
        <w:shd w:fill="auto" w:val="clear"/>
        <w:tabs>
          <w:tab w:val="clear" w:pos="720"/>
          <w:tab w:val="left" w:pos="58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иана, Диана, подожди! – Прижимая теле</w:t>
        <w:softHyphen/>
        <w:t>фон к уху, он бросился за ними.</w:t>
      </w:r>
    </w:p>
    <w:p>
      <w:pPr>
        <w:pStyle w:val="Bodytext16"/>
        <w:shd w:fill="auto" w:val="clear"/>
        <w:tabs>
          <w:tab w:val="clear" w:pos="720"/>
          <w:tab w:val="left" w:pos="60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той, Диана! – крикнул Ян вслед отъезжа</w:t>
        <w:softHyphen/>
        <w:t>ющему такс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 отчаянно замахал рукой, подзывая свобод</w:t>
        <w:softHyphen/>
        <w:t>ную машину. Таксист, стоявший на краю тротуа</w:t>
        <w:softHyphen/>
        <w:t>ра, сделал последнюю затяжку, выдохнул длинную струйку дыма, бросил на землю недокуренную сигарету и старательно раздавил ее каблуком. За</w:t>
        <w:softHyphen/>
        <w:t>тем, не спеша, открыл дверцу, уселся на водитель</w:t>
        <w:softHyphen/>
        <w:t>ское место и завел мотор. Ян уже бежал навстре</w:t>
        <w:softHyphen/>
        <w:t>чу машине.</w:t>
      </w:r>
    </w:p>
    <w:p>
      <w:pPr>
        <w:pStyle w:val="Bodytext16"/>
        <w:shd w:fill="auto" w:val="clear"/>
        <w:tabs>
          <w:tab w:val="clear" w:pos="720"/>
          <w:tab w:val="left" w:pos="61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rPr>
        <w:t>Suivez</w:t>
      </w:r>
      <w:r>
        <w:rPr>
          <w:rStyle w:val="Bodytext51"/>
          <w:rFonts w:cs="Times New Roman" w:ascii="Times New Roman" w:hAnsi="Times New Roman"/>
          <w:sz w:val="24"/>
          <w:lang w:val="ru-RU"/>
        </w:rPr>
        <w:t>-</w:t>
      </w:r>
      <w:r>
        <w:rPr>
          <w:rStyle w:val="Bodytext51"/>
          <w:rFonts w:cs="Times New Roman" w:ascii="Times New Roman" w:hAnsi="Times New Roman"/>
          <w:sz w:val="24"/>
        </w:rPr>
        <w:t>vous</w:t>
      </w:r>
      <w:r>
        <w:rPr>
          <w:rStyle w:val="Bodytext51"/>
          <w:rFonts w:cs="Times New Roman" w:ascii="Times New Roman" w:hAnsi="Times New Roman"/>
          <w:sz w:val="24"/>
          <w:lang w:val="ru-RU"/>
        </w:rPr>
        <w:t xml:space="preserve"> </w:t>
      </w:r>
      <w:r>
        <w:rPr>
          <w:rStyle w:val="Bodytext51"/>
          <w:rFonts w:cs="Times New Roman" w:ascii="Times New Roman" w:hAnsi="Times New Roman"/>
          <w:sz w:val="24"/>
        </w:rPr>
        <w:t>le</w:t>
      </w:r>
      <w:r>
        <w:rPr>
          <w:rStyle w:val="Bodytext51"/>
          <w:rFonts w:cs="Times New Roman" w:ascii="Times New Roman" w:hAnsi="Times New Roman"/>
          <w:sz w:val="24"/>
          <w:lang w:val="ru-RU"/>
        </w:rPr>
        <w:t xml:space="preserve"> </w:t>
      </w:r>
      <w:r>
        <w:rPr>
          <w:rStyle w:val="Bodytext51"/>
          <w:rFonts w:cs="Times New Roman" w:ascii="Times New Roman" w:hAnsi="Times New Roman"/>
          <w:sz w:val="24"/>
        </w:rPr>
        <w:t>taxi</w:t>
      </w:r>
      <w:r>
        <w:rPr>
          <w:rStyle w:val="Bodytext51"/>
          <w:rFonts w:cs="Times New Roman" w:ascii="Times New Roman" w:hAnsi="Times New Roman"/>
          <w:sz w:val="24"/>
          <w:lang w:val="ru-RU"/>
        </w:rPr>
        <w:t xml:space="preserve"> </w:t>
      </w:r>
      <w:r>
        <w:rPr>
          <w:rStyle w:val="Bodytext51"/>
          <w:rFonts w:cs="Times New Roman" w:ascii="Times New Roman" w:hAnsi="Times New Roman"/>
          <w:sz w:val="24"/>
        </w:rPr>
        <w:t>la</w:t>
      </w:r>
      <w:r>
        <w:rPr>
          <w:rStyle w:val="Bodytext51"/>
          <w:rStyle w:val="FootnoteAnchor"/>
          <w:rFonts w:cs="Times New Roman" w:ascii="Times New Roman" w:hAnsi="Times New Roman"/>
          <w:sz w:val="24"/>
          <w:vertAlign w:val="superscript"/>
        </w:rPr>
        <w:footnoteReference w:id="9"/>
      </w:r>
      <w:r>
        <w:rPr>
          <w:rStyle w:val="Bodytext51"/>
          <w:rFonts w:cs="Times New Roman" w:ascii="Times New Roman" w:hAnsi="Times New Roman"/>
          <w:sz w:val="24"/>
          <w:lang w:val="ru-RU"/>
        </w:rPr>
        <w:t>, – произнес он на ко</w:t>
        <w:softHyphen/>
        <w:t>рявом французско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одитель удивленно обернулся.</w:t>
      </w:r>
    </w:p>
    <w:p>
      <w:pPr>
        <w:pStyle w:val="Bodytext16"/>
        <w:shd w:fill="auto" w:val="clear"/>
        <w:tabs>
          <w:tab w:val="clear" w:pos="720"/>
          <w:tab w:val="left" w:pos="60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За каким такси, месь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шина, в которую вскочили Блэки и Хлоя, давно скрылась из виду.</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r>
    </w:p>
    <w:p>
      <w:pPr>
        <w:pStyle w:val="Bodytext16"/>
        <w:shd w:fill="auto" w:val="clear"/>
        <w:spacing w:lineRule="auto" w:line="240"/>
        <w:ind w:firstLine="284"/>
        <w:jc w:val="center"/>
        <w:rPr>
          <w:rFonts w:ascii="Times New Roman" w:hAnsi="Times New Roman" w:cs="Times New Roman"/>
          <w:b/>
          <w:b/>
          <w:sz w:val="24"/>
          <w:lang w:val="ru-RU"/>
        </w:rPr>
      </w:pPr>
      <w:r>
        <w:rPr>
          <w:rStyle w:val="Bodytext51"/>
          <w:rFonts w:cs="Times New Roman" w:ascii="Times New Roman" w:hAnsi="Times New Roman"/>
          <w:b/>
          <w:sz w:val="24"/>
          <w:lang w:val="ru-RU"/>
        </w:rPr>
        <w:t>ГЛАВА 9</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b/>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Монте-Карло Санджай и Чанки не обнару</w:t>
        <w:softHyphen/>
        <w:t>жили никаких следов исчезнувшей статуэтки. Два дня прошли в бесплодных поисках. Наконец, на третий день, им повезло. Друзья зашли пообе</w:t>
        <w:softHyphen/>
        <w:t>дать в индийский ресторан. Усевшись за столик, Санджай развернул местную англоязычную газе</w:t>
        <w:softHyphen/>
        <w:t>ту «Азур кост кроникал», оставленную предыдущим посетителем. На первой странице красова</w:t>
        <w:softHyphen/>
        <w:t>лась фотография Доу. Санджай показал газету Чанк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О, наш родственник прославился на всю Францию, – усмехнулся тот, разворачивая другую газету, которую обнаружил на сиденье своего сту</w:t>
        <w:softHyphen/>
        <w:t>ла, – забытый кем-то из соотечественников вче</w:t>
        <w:softHyphen/>
        <w:t>рашний номер «Махарпгган экспресс». – Ну, и что там пишут про старину Доу?</w:t>
      </w:r>
    </w:p>
    <w:p>
      <w:pPr>
        <w:pStyle w:val="Bodytext16"/>
        <w:shd w:fill="auto" w:val="clear"/>
        <w:tabs>
          <w:tab w:val="clear" w:pos="720"/>
          <w:tab w:val="left" w:pos="64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ейчас посмотрим.</w:t>
      </w:r>
    </w:p>
    <w:p>
      <w:pPr>
        <w:pStyle w:val="Bodytext16"/>
        <w:shd w:fill="auto" w:val="clear"/>
        <w:tabs>
          <w:tab w:val="clear" w:pos="720"/>
          <w:tab w:val="left" w:pos="65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 нет, – застонал Чанки. – Только не это!</w:t>
      </w:r>
    </w:p>
    <w:p>
      <w:pPr>
        <w:pStyle w:val="Bodytext16"/>
        <w:shd w:fill="auto" w:val="clear"/>
        <w:tabs>
          <w:tab w:val="clear" w:pos="720"/>
          <w:tab w:val="left" w:pos="64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то случилос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Чанки показал заголовок в индийской газете: «„МЫ ВЫВЕДЕМ ИХ НА ЧИСТУЮ ВОДУ. МАФИЯ В НАШЕЙ СТРАНЕ ДОЖИВАЕТ ПОСЛЕДНИЕ ДНИ". – ЗАЯВИЛ ПРЕМЬЕР-МИНИСТР ИНДИИ».</w:t>
      </w:r>
    </w:p>
    <w:p>
      <w:pPr>
        <w:pStyle w:val="Bodytext16"/>
        <w:shd w:fill="auto" w:val="clear"/>
        <w:tabs>
          <w:tab w:val="clear" w:pos="720"/>
          <w:tab w:val="left" w:pos="71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 Мумбаи арестован Виджай Гош, телохра</w:t>
        <w:softHyphen/>
        <w:t>нитель Гайрэнта Авли, – прочел Чанки. – Вид</w:t>
        <w:softHyphen/>
        <w:t>жай Гош явился в полицию и потребовал, чтобы его арестовали. Когда полицейские отказались вы</w:t>
        <w:softHyphen/>
        <w:t>полнить требование бандита, он обратился в суд и добился постановления о собственном аресте».</w:t>
      </w:r>
    </w:p>
    <w:p>
      <w:pPr>
        <w:pStyle w:val="Bodytext16"/>
        <w:shd w:fill="auto" w:val="clear"/>
        <w:tabs>
          <w:tab w:val="clear" w:pos="720"/>
          <w:tab w:val="left" w:pos="550"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й посмотреть. – Санджай протянул руку через стол. – Накануне в перестрелке с полицией погибли двое гангстеров из банды Авли. Виджай сказал, «что не хочет стать жертвой полицейско</w:t>
        <w:softHyphen/>
        <w:t>го произвола и предпочитает сидеть в тюрьме, по</w:t>
        <w:softHyphen/>
        <w:t>скольку за решеткой чувствует себя в большей безопасности».</w:t>
      </w:r>
    </w:p>
    <w:p>
      <w:pPr>
        <w:pStyle w:val="Bodytext16"/>
        <w:shd w:fill="auto" w:val="clear"/>
        <w:tabs>
          <w:tab w:val="clear" w:pos="720"/>
          <w:tab w:val="left" w:pos="53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ни убивают нас прямо на улицах, как бро</w:t>
        <w:softHyphen/>
        <w:t>дячих собак. Полный беспредел. К чему мы при</w:t>
        <w:softHyphen/>
        <w:t>дем, если единственным безопасным местом для нас станет тюрьма?</w:t>
      </w:r>
    </w:p>
    <w:p>
      <w:pPr>
        <w:pStyle w:val="Bodytext16"/>
        <w:shd w:fill="auto" w:val="clear"/>
        <w:tabs>
          <w:tab w:val="clear" w:pos="720"/>
          <w:tab w:val="left" w:pos="5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Радуйся, что мы с тобой в безопасности, французские полицейские не палят в людей пря</w:t>
        <w:softHyphen/>
        <w:t>мо на улиц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Замечательно, только нам от этого не легче.</w:t>
      </w:r>
      <w:r>
        <w:rPr>
          <w:rFonts w:cs="Times New Roman" w:ascii="Times New Roman" w:hAnsi="Times New Roman"/>
          <w:sz w:val="24"/>
          <w:lang w:val="ru-RU"/>
        </w:rPr>
        <w:t xml:space="preserve"> Ты </w:t>
      </w:r>
      <w:r>
        <w:rPr>
          <w:rStyle w:val="Bodytext51"/>
          <w:rFonts w:cs="Times New Roman" w:ascii="Times New Roman" w:hAnsi="Times New Roman"/>
          <w:sz w:val="24"/>
          <w:lang w:val="ru-RU"/>
        </w:rPr>
        <w:t>хотя бы знаешь, что находится внутри стату</w:t>
        <w:softHyphen/>
        <w:t>этки?</w:t>
      </w:r>
    </w:p>
    <w:p>
      <w:pPr>
        <w:pStyle w:val="Bodytext16"/>
        <w:shd w:fill="auto" w:val="clear"/>
        <w:tabs>
          <w:tab w:val="clear" w:pos="720"/>
          <w:tab w:val="left" w:pos="51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нятия не имею.</w:t>
      </w:r>
    </w:p>
    <w:p>
      <w:pPr>
        <w:pStyle w:val="Bodytext16"/>
        <w:shd w:fill="auto" w:val="clear"/>
        <w:tabs>
          <w:tab w:val="clear" w:pos="720"/>
          <w:tab w:val="left" w:pos="53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Доу знал. – Чанки уставился на спутни</w:t>
        <w:softHyphen/>
        <w:t>ка. – И ты должен знать.</w:t>
      </w:r>
    </w:p>
    <w:p>
      <w:pPr>
        <w:pStyle w:val="Bodytext16"/>
        <w:shd w:fill="auto" w:val="clear"/>
        <w:tabs>
          <w:tab w:val="clear" w:pos="720"/>
          <w:tab w:val="left" w:pos="54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знаю, и знать не хочу, – заявил Санд</w:t>
        <w:softHyphen/>
        <w:t>жай. – Ты же видишь, что бывает, когда человек слишком много знает. Доу все знал, и где он те</w:t>
        <w:softHyphen/>
        <w:t>перь?</w:t>
      </w:r>
    </w:p>
    <w:p>
      <w:pPr>
        <w:pStyle w:val="Bodytext16"/>
        <w:shd w:fill="auto" w:val="clear"/>
        <w:tabs>
          <w:tab w:val="clear" w:pos="720"/>
          <w:tab w:val="left" w:pos="51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Угу, мне он тоже не нравилс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анджай согласно закивал головой. Но оба они</w:t>
      </w:r>
      <w:r>
        <w:rPr>
          <w:rFonts w:cs="Times New Roman" w:ascii="Times New Roman" w:hAnsi="Times New Roman"/>
          <w:sz w:val="24"/>
          <w:lang w:val="ru-RU"/>
        </w:rPr>
        <w:t xml:space="preserve"> </w:t>
      </w:r>
      <w:r>
        <w:rPr>
          <w:rStyle w:val="Bodytext51"/>
          <w:rFonts w:cs="Times New Roman" w:ascii="Times New Roman" w:hAnsi="Times New Roman"/>
          <w:sz w:val="24"/>
          <w:lang w:val="ru-RU"/>
        </w:rPr>
        <w:t>знали, что говорят неправду. Доу всем нравился. Ну, может быть, за исключением Мадхури. Но в том, что жена Доу ополчилась на мужа, не было ничего удивительного – женщины семейства Меджит всегда отличались крутым нравом. Санд</w:t>
        <w:softHyphen/>
        <w:t>жай до самого последнего момента симпатизиро</w:t>
        <w:softHyphen/>
        <w:t>вал Доу. Хотя, узнав, что тот обвел его вокруг паль</w:t>
        <w:softHyphen/>
        <w:t>ца, Санджай все же немного рассердился.</w:t>
      </w:r>
    </w:p>
    <w:p>
      <w:pPr>
        <w:pStyle w:val="Bodytext16"/>
        <w:shd w:fill="auto" w:val="clear"/>
        <w:tabs>
          <w:tab w:val="clear" w:pos="720"/>
          <w:tab w:val="left" w:pos="56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редатель, – начал Чанки. – Я так разо</w:t>
        <w:softHyphen/>
        <w:t>злился, что готов был разорвать его на куски. Че</w:t>
        <w:softHyphen/>
        <w:t>стное слово, я бы с удовольствием убил парня еще раз. А помнишь, мы как-то поехали с ним...</w:t>
      </w:r>
    </w:p>
    <w:p>
      <w:pPr>
        <w:pStyle w:val="Bodytext16"/>
        <w:shd w:fill="auto" w:val="clear"/>
        <w:tabs>
          <w:tab w:val="clear" w:pos="720"/>
          <w:tab w:val="left" w:pos="55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годи, – Санджай ткнул пальцем в англий</w:t>
        <w:softHyphen/>
        <w:t>скую газету. – Тут пишут, что Доу видели в компа</w:t>
        <w:softHyphen/>
        <w:t>нии двух девушек, блондинки и брюнетки. А в па</w:t>
        <w:softHyphen/>
        <w:t>мяти телефона мы нашли номер какого-то бор</w:t>
        <w:softHyphen/>
        <w:t>деля. Вполне вероятно, что они его и ограбили. Или девицы могут знать... Ага, значит, мы звоним в «Экстремальные наслаждения», попросим при</w:t>
        <w:softHyphen/>
        <w:t>слать двух красоток и хорошенько их допра</w:t>
        <w:softHyphen/>
        <w:t>шиваем.</w:t>
      </w:r>
    </w:p>
    <w:p>
      <w:pPr>
        <w:pStyle w:val="Bodytext1211"/>
        <w:shd w:fill="auto" w:val="clear"/>
        <w:spacing w:lineRule="auto" w:line="240" w:before="0" w:after="0"/>
        <w:ind w:firstLine="284"/>
        <w:jc w:val="both"/>
        <w:rPr>
          <w:rStyle w:val="Bodytext12Spacing0pt2"/>
          <w:rFonts w:ascii="Times New Roman" w:hAnsi="Times New Roman" w:cs="Times New Roman"/>
          <w:b/>
          <w:b/>
          <w:sz w:val="24"/>
          <w:lang w:val="ru-RU"/>
        </w:rPr>
      </w:pPr>
      <w:r>
        <w:rPr>
          <w:rFonts w:cs="Times New Roman" w:ascii="Times New Roman" w:hAnsi="Times New Roman"/>
          <w:sz w:val="24"/>
          <w:lang w:val="ru-RU"/>
        </w:rPr>
      </w:r>
      <w:bookmarkStart w:id="48" w:name="bookmark42"/>
      <w:bookmarkStart w:id="49" w:name="bookmark42"/>
    </w:p>
    <w:p>
      <w:pPr>
        <w:pStyle w:val="Bodytext1211"/>
        <w:shd w:fill="auto" w:val="clear"/>
        <w:spacing w:lineRule="auto" w:line="240" w:before="0" w:after="0"/>
        <w:ind w:firstLine="284"/>
        <w:jc w:val="center"/>
        <w:rPr>
          <w:rFonts w:ascii="Times New Roman" w:hAnsi="Times New Roman" w:cs="Times New Roman"/>
          <w:spacing w:val="0"/>
          <w:sz w:val="24"/>
          <w:lang w:val="ru-RU"/>
        </w:rPr>
      </w:pPr>
      <w:bookmarkStart w:id="50" w:name="bookmark42"/>
      <w:r>
        <w:rPr>
          <w:rStyle w:val="Bodytext12Spacing0pt2"/>
          <w:rFonts w:cs="Times New Roman" w:ascii="Times New Roman" w:hAnsi="Times New Roman"/>
          <w:sz w:val="24"/>
          <w:lang w:val="ru-RU"/>
        </w:rPr>
        <w:t>ГЛАВА 10</w:t>
      </w:r>
      <w:bookmarkEnd w:id="50"/>
    </w:p>
    <w:p>
      <w:pPr>
        <w:pStyle w:val="Bodytext1113"/>
        <w:shd w:fill="auto" w:val="clear"/>
        <w:spacing w:lineRule="auto" w:line="240"/>
        <w:ind w:firstLine="284"/>
        <w:rPr>
          <w:rStyle w:val="Bodytext1111"/>
          <w:rFonts w:ascii="Times New Roman" w:hAnsi="Times New Roman" w:cs="Times New Roman"/>
          <w:i/>
          <w:i/>
          <w:sz w:val="24"/>
          <w:lang w:val="ru-RU"/>
        </w:rPr>
      </w:pPr>
      <w:r>
        <w:rPr>
          <w:rFonts w:cs="Times New Roman" w:ascii="Times New Roman" w:hAnsi="Times New Roman"/>
          <w:spacing w:val="0"/>
          <w:sz w:val="24"/>
          <w:lang w:val="ru-RU"/>
        </w:rPr>
      </w:r>
    </w:p>
    <w:p>
      <w:pPr>
        <w:pStyle w:val="Bodytext1113"/>
        <w:shd w:fill="auto" w:val="clear"/>
        <w:spacing w:lineRule="auto" w:line="240"/>
        <w:ind w:firstLine="284"/>
        <w:rPr>
          <w:rFonts w:ascii="Times New Roman" w:hAnsi="Times New Roman" w:cs="Times New Roman"/>
          <w:i w:val="false"/>
          <w:i w:val="false"/>
          <w:sz w:val="24"/>
          <w:lang w:val="ru-RU"/>
        </w:rPr>
      </w:pPr>
      <w:r>
        <w:rPr>
          <w:rStyle w:val="Bodytext1111"/>
          <w:rFonts w:cs="Times New Roman" w:ascii="Times New Roman" w:hAnsi="Times New Roman"/>
          <w:i/>
          <w:sz w:val="24"/>
          <w:lang w:val="ru-RU"/>
        </w:rPr>
        <w:t>Кому: Мишель Майер</w:t>
      </w:r>
    </w:p>
    <w:p>
      <w:pPr>
        <w:pStyle w:val="Bodytext1113"/>
        <w:shd w:fill="auto" w:val="clear"/>
        <w:spacing w:lineRule="auto" w:line="240"/>
        <w:ind w:firstLine="284"/>
        <w:rPr>
          <w:rFonts w:ascii="Times New Roman" w:hAnsi="Times New Roman" w:cs="Times New Roman"/>
          <w:i w:val="false"/>
          <w:i w:val="false"/>
          <w:sz w:val="24"/>
          <w:lang w:val="ru-RU"/>
        </w:rPr>
      </w:pPr>
      <w:r>
        <w:rPr>
          <w:rStyle w:val="Bodytext1111"/>
          <w:rFonts w:cs="Times New Roman" w:ascii="Times New Roman" w:hAnsi="Times New Roman"/>
          <w:i/>
          <w:sz w:val="24"/>
          <w:lang w:val="ru-RU"/>
        </w:rPr>
        <w:t>От: Джиллиан</w:t>
      </w:r>
    </w:p>
    <w:p>
      <w:pPr>
        <w:pStyle w:val="Bodytext1113"/>
        <w:shd w:fill="auto" w:val="clear"/>
        <w:spacing w:lineRule="auto" w:line="240"/>
        <w:ind w:firstLine="284"/>
        <w:rPr>
          <w:rFonts w:ascii="Times New Roman" w:hAnsi="Times New Roman" w:cs="Times New Roman"/>
          <w:i w:val="false"/>
          <w:i w:val="false"/>
          <w:sz w:val="24"/>
          <w:lang w:val="ru-RU"/>
        </w:rPr>
      </w:pPr>
      <w:r>
        <w:rPr>
          <w:rStyle w:val="Bodytext1111"/>
          <w:rFonts w:cs="Times New Roman" w:ascii="Times New Roman" w:hAnsi="Times New Roman"/>
          <w:i/>
          <w:sz w:val="24"/>
          <w:lang w:val="ru-RU"/>
        </w:rPr>
        <w:t>Тема: Привет, детка!</w:t>
      </w:r>
    </w:p>
    <w:p>
      <w:pPr>
        <w:pStyle w:val="Bodytext1113"/>
        <w:shd w:fill="auto" w:val="clear"/>
        <w:spacing w:lineRule="auto" w:line="240"/>
        <w:ind w:firstLine="284"/>
        <w:rPr>
          <w:rFonts w:ascii="Times New Roman" w:hAnsi="Times New Roman" w:cs="Times New Roman"/>
          <w:i w:val="false"/>
          <w:i w:val="false"/>
          <w:sz w:val="24"/>
          <w:lang w:val="ru-RU"/>
        </w:rPr>
      </w:pPr>
      <w:r>
        <w:rPr>
          <w:rStyle w:val="Bodytext1111"/>
          <w:rFonts w:cs="Times New Roman" w:ascii="Times New Roman" w:hAnsi="Times New Roman"/>
          <w:i/>
          <w:sz w:val="24"/>
          <w:lang w:val="ru-RU"/>
        </w:rPr>
        <w:t>Очень рада,</w:t>
      </w:r>
      <w:r>
        <w:rPr>
          <w:rStyle w:val="Bodytext11NotItalic2"/>
          <w:rFonts w:cs="Times New Roman" w:ascii="Times New Roman" w:hAnsi="Times New Roman"/>
          <w:sz w:val="24"/>
          <w:lang w:val="ru-RU"/>
        </w:rPr>
        <w:t xml:space="preserve"> что</w:t>
      </w:r>
      <w:r>
        <w:rPr>
          <w:rStyle w:val="Bodytext1111"/>
          <w:rFonts w:cs="Times New Roman" w:ascii="Times New Roman" w:hAnsi="Times New Roman"/>
          <w:i/>
          <w:sz w:val="24"/>
          <w:lang w:val="ru-RU"/>
        </w:rPr>
        <w:t xml:space="preserve"> Франция показалась тебе та</w:t>
        <w:softHyphen/>
        <w:t>кой же красивой, как Италия. Твой папа спраши</w:t>
        <w:softHyphen/>
        <w:t>вает, хорошо ли французы относятся к амери</w:t>
        <w:softHyphen/>
        <w:t>канцам? Он также советует держаться подаль</w:t>
        <w:softHyphen/>
        <w:t>ше от тех мест, где собираются американцы, англичане и австралийцы, это всякие клубы и дискотеки, потому что туристы в первую оче</w:t>
        <w:softHyphen/>
        <w:t>редь являются мишенью для террористов. Полез</w:t>
        <w:softHyphen/>
        <w:t>ная информация: моя сестра говорит, что если ты внимательно посмотришь в свою тарелку, то всегда сможешь определить, плюнули тебе в суп или нет (официанты в Европе часто плюют в суп американцам); пузырьки слюны заметно отличаются от пузырьков, которые образуют</w:t>
        <w:softHyphen/>
        <w:t>ся в бульоне, – они более светлые и пенятся.</w:t>
      </w:r>
    </w:p>
    <w:p>
      <w:pPr>
        <w:pStyle w:val="Bodytext1113"/>
        <w:shd w:fill="auto" w:val="clear"/>
        <w:spacing w:lineRule="auto" w:line="240"/>
        <w:ind w:firstLine="284"/>
        <w:rPr>
          <w:rFonts w:ascii="Times New Roman" w:hAnsi="Times New Roman" w:cs="Times New Roman"/>
          <w:i w:val="false"/>
          <w:i w:val="false"/>
          <w:sz w:val="24"/>
          <w:lang w:val="ru-RU"/>
        </w:rPr>
      </w:pPr>
      <w:r>
        <w:rPr>
          <w:rStyle w:val="Bodytext1111"/>
          <w:rFonts w:cs="Times New Roman" w:ascii="Times New Roman" w:hAnsi="Times New Roman"/>
          <w:i/>
          <w:sz w:val="24"/>
          <w:lang w:val="ru-RU"/>
        </w:rPr>
        <w:t>У нас все хорошо. В саду расцвел душистый го</w:t>
        <w:softHyphen/>
        <w:t>рошек. Твой папа просил передать, что у осла начался кризис среднего возраста, симптомы оче</w:t>
        <w:softHyphen/>
        <w:t>видны – он все время иГраст на кларнете. Папа имеет в виду осла, который живет в доме напро</w:t>
        <w:softHyphen/>
        <w:t>тив – Бретта Стедмана, дай Бог ему здоровья и долгих лет жизни, – он ведь мог запить, загу</w:t>
        <w:softHyphen/>
        <w:t>лять или купить мотоцикл. А так – всего-навсе</w:t>
        <w:softHyphen/>
        <w:t>го кларнет. Правда, Донна Стедман говорит, что лучше бы он запил и загулял, и большинство со</w:t>
        <w:softHyphen/>
        <w:t>седей разделяет ее мнение. Бретт оказался не очень способным музыкантом, он выучил всего од</w:t>
      </w:r>
      <w:r>
        <w:rPr>
          <w:rStyle w:val="Bodytext118pt"/>
          <w:rFonts w:cs="Times New Roman" w:ascii="Times New Roman" w:hAnsi="Times New Roman"/>
          <w:i/>
          <w:sz w:val="24"/>
          <w:lang w:val="ru-RU"/>
        </w:rPr>
        <w:t>ну</w:t>
      </w:r>
      <w:r>
        <w:rPr>
          <w:rStyle w:val="Bodytext1110"/>
          <w:rFonts w:cs="Times New Roman" w:ascii="Times New Roman" w:hAnsi="Times New Roman"/>
          <w:i/>
          <w:sz w:val="24"/>
          <w:lang w:val="ru-RU"/>
        </w:rPr>
        <w:t xml:space="preserve"> песню и иГраст ее с утра до вечера. Чтобы за</w:t>
        <w:softHyphen/>
      </w:r>
      <w:r>
        <w:rPr>
          <w:rStyle w:val="Bodytext118pt"/>
          <w:rFonts w:cs="Times New Roman" w:ascii="Times New Roman" w:hAnsi="Times New Roman"/>
          <w:i/>
          <w:sz w:val="24"/>
          <w:lang w:val="ru-RU"/>
        </w:rPr>
        <w:t>глушить</w:t>
      </w:r>
      <w:r>
        <w:rPr>
          <w:rStyle w:val="Bodytext1110"/>
          <w:rFonts w:cs="Times New Roman" w:ascii="Times New Roman" w:hAnsi="Times New Roman"/>
          <w:i/>
          <w:sz w:val="24"/>
          <w:lang w:val="ru-RU"/>
        </w:rPr>
        <w:t xml:space="preserve"> музыку Бретта, твой папа выставля</w:t>
        <w:softHyphen/>
        <w:t>ет на окно стереоколонки и врубает Арти Шоу. Думаю, он надеется этим пристыдить Бретта.</w:t>
      </w:r>
    </w:p>
    <w:p>
      <w:pPr>
        <w:pStyle w:val="Bodytext1113"/>
        <w:shd w:fill="auto" w:val="clear"/>
        <w:spacing w:lineRule="auto" w:line="240"/>
        <w:ind w:firstLine="284"/>
        <w:rPr>
          <w:rStyle w:val="Bodytext1110"/>
          <w:rFonts w:ascii="Times New Roman" w:hAnsi="Times New Roman" w:cs="Times New Roman"/>
          <w:i/>
          <w:i/>
          <w:sz w:val="24"/>
          <w:lang w:val="ru-RU"/>
        </w:rPr>
      </w:pPr>
      <w:r>
        <w:rPr>
          <w:rStyle w:val="Bodytext1110"/>
          <w:rFonts w:cs="Times New Roman" w:ascii="Times New Roman" w:hAnsi="Times New Roman"/>
          <w:i/>
          <w:sz w:val="24"/>
          <w:lang w:val="ru-RU"/>
        </w:rPr>
        <w:t>Как у тебя с деньгами, хватает? Если возник</w:t>
        <w:softHyphen/>
        <w:t xml:space="preserve">нут, финансовые проблемы, дай нам знать. Мы все очень скучаем. </w:t>
      </w:r>
    </w:p>
    <w:p>
      <w:pPr>
        <w:pStyle w:val="Bodytext1113"/>
        <w:shd w:fill="auto" w:val="clear"/>
        <w:spacing w:lineRule="auto" w:line="240"/>
        <w:ind w:firstLine="284"/>
        <w:rPr>
          <w:rFonts w:ascii="Times New Roman" w:hAnsi="Times New Roman" w:cs="Times New Roman"/>
          <w:i w:val="false"/>
          <w:i w:val="false"/>
          <w:sz w:val="24"/>
          <w:lang w:val="ru-RU"/>
        </w:rPr>
      </w:pPr>
      <w:r>
        <w:rPr>
          <w:rStyle w:val="Bodytext1110"/>
          <w:rFonts w:cs="Times New Roman" w:ascii="Times New Roman" w:hAnsi="Times New Roman"/>
          <w:i/>
          <w:sz w:val="24"/>
          <w:lang w:val="ru-RU"/>
        </w:rPr>
        <w:t>Твой друг Джиллиан</w:t>
      </w:r>
    </w:p>
    <w:p>
      <w:pPr>
        <w:pStyle w:val="Bodytext1113"/>
        <w:shd w:fill="auto" w:val="clear"/>
        <w:spacing w:lineRule="auto" w:line="240"/>
        <w:ind w:firstLine="284"/>
        <w:rPr>
          <w:rStyle w:val="Bodytext1110"/>
          <w:rFonts w:ascii="Times New Roman" w:hAnsi="Times New Roman" w:cs="Times New Roman"/>
          <w:i/>
          <w:i/>
          <w:sz w:val="24"/>
          <w:lang w:val="ru-RU"/>
        </w:rPr>
      </w:pPr>
      <w:r>
        <w:rPr>
          <w:rFonts w:cs="Times New Roman" w:ascii="Times New Roman" w:hAnsi="Times New Roman"/>
          <w:i w:val="false"/>
          <w:sz w:val="24"/>
          <w:lang w:val="ru-RU"/>
        </w:rPr>
      </w:r>
    </w:p>
    <w:p>
      <w:pPr>
        <w:pStyle w:val="Bodytext1113"/>
        <w:shd w:fill="auto" w:val="clear"/>
        <w:spacing w:lineRule="auto" w:line="240"/>
        <w:ind w:firstLine="284"/>
        <w:rPr>
          <w:rFonts w:ascii="Times New Roman" w:hAnsi="Times New Roman" w:cs="Times New Roman"/>
          <w:i w:val="false"/>
          <w:i w:val="false"/>
          <w:sz w:val="24"/>
          <w:lang w:val="ru-RU"/>
        </w:rPr>
      </w:pPr>
      <w:r>
        <w:rPr>
          <w:rStyle w:val="Bodytext1110"/>
          <w:rFonts w:cs="Times New Roman" w:ascii="Times New Roman" w:hAnsi="Times New Roman"/>
          <w:i/>
          <w:sz w:val="24"/>
          <w:lang w:val="ru-RU"/>
        </w:rPr>
        <w:t>Кому: Мишель Майер</w:t>
      </w:r>
    </w:p>
    <w:p>
      <w:pPr>
        <w:pStyle w:val="Bodytext1113"/>
        <w:shd w:fill="auto" w:val="clear"/>
        <w:spacing w:lineRule="auto" w:line="240"/>
        <w:ind w:firstLine="284"/>
        <w:rPr>
          <w:rFonts w:ascii="Times New Roman" w:hAnsi="Times New Roman" w:cs="Times New Roman"/>
          <w:i w:val="false"/>
          <w:i w:val="false"/>
          <w:sz w:val="24"/>
          <w:lang w:val="ru-RU"/>
        </w:rPr>
      </w:pPr>
      <w:r>
        <w:rPr>
          <w:rStyle w:val="Bodytext1110"/>
          <w:rFonts w:cs="Times New Roman" w:ascii="Times New Roman" w:hAnsi="Times New Roman"/>
          <w:i/>
          <w:sz w:val="24"/>
          <w:lang w:val="ru-RU"/>
        </w:rPr>
        <w:t>От: Мама</w:t>
      </w:r>
    </w:p>
    <w:p>
      <w:pPr>
        <w:pStyle w:val="Bodytext1113"/>
        <w:shd w:fill="auto" w:val="clear"/>
        <w:spacing w:lineRule="auto" w:line="240"/>
        <w:ind w:firstLine="284"/>
        <w:rPr>
          <w:rFonts w:ascii="Times New Roman" w:hAnsi="Times New Roman" w:cs="Times New Roman"/>
          <w:i w:val="false"/>
          <w:i w:val="false"/>
          <w:sz w:val="24"/>
          <w:lang w:val="ru-RU"/>
        </w:rPr>
      </w:pPr>
      <w:r>
        <w:rPr>
          <w:rStyle w:val="Bodytext1110"/>
          <w:rFonts w:cs="Times New Roman" w:ascii="Times New Roman" w:hAnsi="Times New Roman"/>
          <w:i/>
          <w:sz w:val="24"/>
          <w:lang w:val="ru-RU"/>
        </w:rPr>
        <w:t>Тема: Миленькое стихотворение</w:t>
      </w:r>
    </w:p>
    <w:p>
      <w:pPr>
        <w:pStyle w:val="Bodytext1113"/>
        <w:shd w:fill="auto" w:val="clear"/>
        <w:spacing w:lineRule="auto" w:line="240"/>
        <w:ind w:firstLine="284"/>
        <w:rPr>
          <w:rFonts w:ascii="Times New Roman" w:hAnsi="Times New Roman" w:cs="Times New Roman"/>
          <w:i w:val="false"/>
          <w:i w:val="false"/>
          <w:sz w:val="24"/>
          <w:lang w:val="ru-RU"/>
        </w:rPr>
      </w:pPr>
      <w:r>
        <w:rPr>
          <w:rStyle w:val="Bodytext1110"/>
          <w:rFonts w:cs="Times New Roman" w:ascii="Times New Roman" w:hAnsi="Times New Roman"/>
          <w:i/>
          <w:sz w:val="24"/>
          <w:lang w:val="ru-RU"/>
        </w:rPr>
        <w:t>Привет, Блэки. Ты уже в Антибе? Я повесила у себя в офисе карту и цветными кнопками от</w:t>
        <w:softHyphen/>
        <w:t>мечаю твой маршрут. Ты проделала большой путь. Похоже, твое европейское турне преврати</w:t>
        <w:softHyphen/>
        <w:t>лось в настоящее приключение.</w:t>
      </w:r>
    </w:p>
    <w:p>
      <w:pPr>
        <w:pStyle w:val="Bodytext1113"/>
        <w:shd w:fill="auto" w:val="clear"/>
        <w:spacing w:lineRule="auto" w:line="240"/>
        <w:ind w:firstLine="284"/>
        <w:rPr>
          <w:rFonts w:ascii="Times New Roman" w:hAnsi="Times New Roman" w:cs="Times New Roman"/>
          <w:i w:val="false"/>
          <w:i w:val="false"/>
          <w:sz w:val="24"/>
          <w:lang w:val="ru-RU"/>
        </w:rPr>
      </w:pPr>
      <w:r>
        <w:rPr>
          <w:rStyle w:val="Bodytext1110"/>
          <w:rFonts w:cs="Times New Roman" w:ascii="Times New Roman" w:hAnsi="Times New Roman"/>
          <w:i/>
          <w:sz w:val="24"/>
          <w:lang w:val="ru-RU"/>
        </w:rPr>
        <w:t>Это стихотворение (см. приложение) мне при</w:t>
        <w:softHyphen/>
        <w:t>слала одна из наших клиенток. Думаю, оно очень соответствует твоему теперешнему настрое</w:t>
        <w:softHyphen/>
        <w:t>нию. У нас все хорошо. Бизнес процветает. К сча</w:t>
        <w:softHyphen/>
        <w:t>стью, недавний экономический кризис, разразив</w:t>
        <w:softHyphen/>
        <w:t>шийся на рынке косметических товаров, не за</w:t>
        <w:softHyphen/>
        <w:t>тронул нашу фирму. Возможно, это связано с тем, что продукция «Эйвон»продается по отно</w:t>
        <w:softHyphen/>
        <w:t>сительно низким ценам. Если тебе не удастся найти работу, я всегда смогу устроить тебя к нам торговым агентом, но мне бы очень хоте</w:t>
        <w:softHyphen/>
        <w:t>лось, чтобы ты поступила на юридический фа</w:t>
        <w:softHyphen/>
        <w:t>культет. Подумай об этом. Мы с папой поможем тебе оплатить учебу в университете. Пиши. Целую. Мама</w:t>
      </w:r>
    </w:p>
    <w:p>
      <w:pPr>
        <w:pStyle w:val="Bodytext1113"/>
        <w:shd w:fill="auto" w:val="clear"/>
        <w:spacing w:lineRule="auto" w:line="240"/>
        <w:ind w:firstLine="284"/>
        <w:rPr>
          <w:rFonts w:ascii="Times New Roman" w:hAnsi="Times New Roman" w:cs="Times New Roman"/>
          <w:i w:val="false"/>
          <w:i w:val="false"/>
          <w:sz w:val="24"/>
          <w:lang w:val="ru-RU"/>
        </w:rPr>
      </w:pPr>
      <w:r>
        <w:rPr>
          <w:rStyle w:val="Bodytext119"/>
          <w:rFonts w:cs="Times New Roman" w:ascii="Times New Roman" w:hAnsi="Times New Roman"/>
          <w:i/>
          <w:sz w:val="24"/>
          <w:lang w:val="ru-RU"/>
        </w:rPr>
        <w:t>Приложение.</w:t>
      </w:r>
    </w:p>
    <w:p>
      <w:pPr>
        <w:pStyle w:val="Bodytext151"/>
        <w:shd w:fill="auto" w:val="clear"/>
        <w:spacing w:lineRule="auto" w:line="240" w:before="0" w:after="0"/>
        <w:ind w:firstLine="284"/>
        <w:jc w:val="both"/>
        <w:rPr>
          <w:rFonts w:ascii="Times New Roman" w:hAnsi="Times New Roman" w:cs="Times New Roman"/>
          <w:i w:val="false"/>
          <w:i w:val="false"/>
          <w:sz w:val="24"/>
          <w:lang w:val="ru-RU"/>
        </w:rPr>
      </w:pPr>
      <w:r>
        <w:rPr>
          <w:rFonts w:cs="Times New Roman" w:ascii="Times New Roman" w:hAnsi="Times New Roman"/>
          <w:i w:val="false"/>
          <w:sz w:val="24"/>
          <w:lang w:val="ru-RU"/>
        </w:rPr>
        <w:t xml:space="preserve">Но все, что я увидел и объял. </w:t>
      </w:r>
    </w:p>
    <w:p>
      <w:pPr>
        <w:pStyle w:val="Bodytext151"/>
        <w:shd w:fill="auto" w:val="clear"/>
        <w:spacing w:lineRule="auto" w:line="240" w:before="0" w:after="0"/>
        <w:ind w:firstLine="284"/>
        <w:jc w:val="both"/>
        <w:rPr>
          <w:rFonts w:ascii="Times New Roman" w:hAnsi="Times New Roman" w:cs="Times New Roman"/>
          <w:i w:val="false"/>
          <w:i w:val="false"/>
          <w:sz w:val="24"/>
          <w:lang w:val="ru-RU"/>
        </w:rPr>
      </w:pPr>
      <w:r>
        <w:rPr>
          <w:rFonts w:cs="Times New Roman" w:ascii="Times New Roman" w:hAnsi="Times New Roman"/>
          <w:i w:val="false"/>
          <w:sz w:val="24"/>
          <w:lang w:val="ru-RU"/>
        </w:rPr>
        <w:t xml:space="preserve">Лишь арка, за которой безграничный </w:t>
      </w:r>
    </w:p>
    <w:p>
      <w:pPr>
        <w:pStyle w:val="Bodytext151"/>
        <w:shd w:fill="auto" w:val="clear"/>
        <w:spacing w:lineRule="auto" w:line="240" w:before="0" w:after="0"/>
        <w:ind w:firstLine="284"/>
        <w:jc w:val="both"/>
        <w:rPr>
          <w:rFonts w:ascii="Times New Roman" w:hAnsi="Times New Roman" w:cs="Times New Roman"/>
          <w:i w:val="false"/>
          <w:i w:val="false"/>
          <w:sz w:val="24"/>
          <w:lang w:val="ru-RU"/>
        </w:rPr>
      </w:pPr>
      <w:r>
        <w:rPr>
          <w:rFonts w:cs="Times New Roman" w:ascii="Times New Roman" w:hAnsi="Times New Roman"/>
          <w:i w:val="false"/>
          <w:sz w:val="24"/>
          <w:lang w:val="ru-RU"/>
        </w:rPr>
        <w:t xml:space="preserve">Простор, даль, что все время отступает </w:t>
      </w:r>
    </w:p>
    <w:p>
      <w:pPr>
        <w:pStyle w:val="Bodytext151"/>
        <w:shd w:fill="auto" w:val="clear"/>
        <w:spacing w:lineRule="auto" w:line="240" w:before="0" w:after="0"/>
        <w:ind w:firstLine="284"/>
        <w:jc w:val="both"/>
        <w:rPr/>
      </w:pPr>
      <w:r>
        <w:rPr>
          <w:rFonts w:cs="Times New Roman" w:ascii="Times New Roman" w:hAnsi="Times New Roman"/>
          <w:i w:val="false"/>
          <w:sz w:val="24"/>
          <w:lang w:val="ru-RU"/>
        </w:rPr>
        <w:t>Перед взором странника</w:t>
      </w:r>
      <w:r>
        <w:rPr>
          <w:rStyle w:val="FootnoteAnchor"/>
          <w:rFonts w:cs="Times New Roman" w:ascii="Times New Roman" w:hAnsi="Times New Roman"/>
          <w:i w:val="false"/>
          <w:sz w:val="24"/>
          <w:vertAlign w:val="superscript"/>
        </w:rPr>
        <w:footnoteReference w:id="10"/>
      </w:r>
      <w:r>
        <w:rPr>
          <w:rFonts w:cs="Times New Roman" w:ascii="Times New Roman" w:hAnsi="Times New Roman"/>
          <w:i w:val="false"/>
          <w:sz w:val="24"/>
          <w:lang w:val="ru-RU"/>
        </w:rPr>
        <w:t>.</w:t>
      </w:r>
    </w:p>
    <w:p>
      <w:pPr>
        <w:pStyle w:val="Bodytext151"/>
        <w:shd w:fill="auto" w:val="clear"/>
        <w:spacing w:lineRule="auto" w:line="240" w:before="0" w:after="0"/>
        <w:ind w:firstLine="284"/>
        <w:jc w:val="both"/>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Bodytext171"/>
        <w:shd w:fill="auto" w:val="clear"/>
        <w:spacing w:lineRule="auto" w:line="240" w:before="0" w:after="0"/>
        <w:ind w:firstLine="284"/>
        <w:jc w:val="both"/>
        <w:rPr/>
      </w:pPr>
      <w:r>
        <w:rPr>
          <w:rFonts w:cs="Times New Roman" w:ascii="Times New Roman" w:hAnsi="Times New Roman"/>
          <w:i w:val="false"/>
          <w:sz w:val="24"/>
        </w:rPr>
        <w:t>www</w:t>
      </w:r>
      <w:r>
        <w:rPr>
          <w:rFonts w:cs="Times New Roman" w:ascii="Times New Roman" w:hAnsi="Times New Roman"/>
          <w:i w:val="false"/>
          <w:sz w:val="24"/>
          <w:lang w:val="ru-RU"/>
        </w:rPr>
        <w:t>.</w:t>
      </w:r>
      <w:r>
        <w:rPr>
          <w:rFonts w:cs="Times New Roman" w:ascii="Times New Roman" w:hAnsi="Times New Roman"/>
          <w:i w:val="false"/>
          <w:sz w:val="24"/>
        </w:rPr>
        <w:t>pinkthink</w:t>
      </w:r>
      <w:r>
        <w:rPr>
          <w:rFonts w:cs="Times New Roman" w:ascii="Times New Roman" w:hAnsi="Times New Roman"/>
          <w:i w:val="false"/>
          <w:sz w:val="24"/>
          <w:lang w:val="ru-RU"/>
        </w:rPr>
        <w:t>.</w:t>
      </w:r>
      <w:r>
        <w:rPr>
          <w:rFonts w:cs="Times New Roman" w:ascii="Times New Roman" w:hAnsi="Times New Roman"/>
          <w:i w:val="false"/>
          <w:sz w:val="24"/>
        </w:rPr>
        <w:t>com</w:t>
      </w:r>
      <w:r>
        <w:rPr>
          <w:rFonts w:cs="Times New Roman" w:ascii="Times New Roman" w:hAnsi="Times New Roman"/>
          <w:i w:val="false"/>
          <w:sz w:val="24"/>
          <w:lang w:val="ru-RU"/>
        </w:rPr>
        <w:t xml:space="preserve"> «ВЕЛИКОЛЕПНАЯ КОСМЕ</w:t>
        <w:softHyphen/>
        <w:t>ТИКА ПО ВЕЛИКОЛЕПНОЙ ЦЕНЕ»</w:t>
      </w:r>
    </w:p>
    <w:p>
      <w:pPr>
        <w:pStyle w:val="Bodytext171"/>
        <w:shd w:fill="auto" w:val="clear"/>
        <w:spacing w:lineRule="auto" w:line="240" w:before="0" w:after="0"/>
        <w:ind w:firstLine="284"/>
        <w:jc w:val="both"/>
        <w:rPr>
          <w:rFonts w:ascii="Times New Roman" w:hAnsi="Times New Roman" w:cs="Times New Roman"/>
          <w:i w:val="false"/>
          <w:i w:val="false"/>
          <w:sz w:val="24"/>
          <w:lang w:val="ru-RU"/>
        </w:rPr>
      </w:pPr>
      <w:r>
        <w:rPr>
          <w:rFonts w:cs="Times New Roman" w:ascii="Times New Roman" w:hAnsi="Times New Roman"/>
          <w:i w:val="false"/>
          <w:sz w:val="24"/>
          <w:lang w:val="ru-RU"/>
        </w:rPr>
      </w:r>
    </w:p>
    <w:p>
      <w:pPr>
        <w:pStyle w:val="Bodytext1113"/>
        <w:shd w:fill="auto" w:val="clear"/>
        <w:spacing w:lineRule="auto" w:line="240"/>
        <w:ind w:firstLine="284"/>
        <w:rPr/>
      </w:pPr>
      <w:r>
        <w:rPr>
          <w:rStyle w:val="Bodytext119"/>
          <w:rFonts w:cs="Times New Roman" w:ascii="Times New Roman" w:hAnsi="Times New Roman"/>
          <w:i/>
          <w:sz w:val="24"/>
          <w:lang w:val="ru-RU"/>
        </w:rPr>
        <w:t xml:space="preserve">Кому: Мишель Майер </w:t>
      </w:r>
    </w:p>
    <w:p>
      <w:pPr>
        <w:pStyle w:val="Bodytext1113"/>
        <w:shd w:fill="auto" w:val="clear"/>
        <w:spacing w:lineRule="auto" w:line="240"/>
        <w:ind w:firstLine="284"/>
        <w:rPr>
          <w:rStyle w:val="Bodytext119"/>
          <w:rFonts w:ascii="Times New Roman" w:hAnsi="Times New Roman" w:cs="Times New Roman"/>
          <w:i/>
          <w:i/>
          <w:sz w:val="24"/>
          <w:lang w:val="ru-RU"/>
        </w:rPr>
      </w:pPr>
      <w:r>
        <w:rPr>
          <w:rStyle w:val="Bodytext119"/>
          <w:rFonts w:cs="Times New Roman" w:ascii="Times New Roman" w:hAnsi="Times New Roman"/>
          <w:i/>
          <w:sz w:val="24"/>
          <w:lang w:val="ru-RU"/>
        </w:rPr>
        <w:t xml:space="preserve">От: Зеленый Человечек </w:t>
      </w:r>
    </w:p>
    <w:p>
      <w:pPr>
        <w:pStyle w:val="Bodytext1113"/>
        <w:shd w:fill="auto" w:val="clear"/>
        <w:spacing w:lineRule="auto" w:line="240"/>
        <w:ind w:firstLine="284"/>
        <w:rPr>
          <w:rFonts w:ascii="Times New Roman" w:hAnsi="Times New Roman" w:cs="Times New Roman"/>
          <w:i w:val="false"/>
          <w:i w:val="false"/>
          <w:sz w:val="24"/>
          <w:lang w:val="ru-RU"/>
        </w:rPr>
      </w:pPr>
      <w:r>
        <w:rPr>
          <w:rStyle w:val="Bodytext119"/>
          <w:rFonts w:cs="Times New Roman" w:ascii="Times New Roman" w:hAnsi="Times New Roman"/>
          <w:i/>
          <w:sz w:val="24"/>
          <w:lang w:val="ru-RU"/>
        </w:rPr>
        <w:t>Тема: (без темы)</w:t>
      </w:r>
    </w:p>
    <w:p>
      <w:pPr>
        <w:pStyle w:val="Bodytext1113"/>
        <w:shd w:fill="auto" w:val="clear"/>
        <w:spacing w:lineRule="auto" w:line="240"/>
        <w:ind w:firstLine="284"/>
        <w:rPr>
          <w:rStyle w:val="Bodytext119"/>
          <w:rFonts w:ascii="Times New Roman" w:hAnsi="Times New Roman" w:cs="Times New Roman"/>
          <w:i/>
          <w:i/>
          <w:sz w:val="24"/>
          <w:lang w:val="ru-RU"/>
        </w:rPr>
      </w:pPr>
      <w:r>
        <w:rPr>
          <w:rStyle w:val="Bodytext119"/>
          <w:rFonts w:cs="Times New Roman" w:ascii="Times New Roman" w:hAnsi="Times New Roman"/>
          <w:i/>
          <w:sz w:val="24"/>
          <w:lang w:val="ru-RU"/>
        </w:rPr>
        <w:t xml:space="preserve">Куда ты запихала мой </w:t>
      </w:r>
      <w:r>
        <w:rPr>
          <w:rStyle w:val="Bodytext119"/>
          <w:rFonts w:cs="Times New Roman" w:ascii="Times New Roman" w:hAnsi="Times New Roman"/>
          <w:i/>
          <w:sz w:val="24"/>
        </w:rPr>
        <w:t>CD</w:t>
      </w:r>
      <w:r>
        <w:rPr>
          <w:rStyle w:val="Bodytext119"/>
          <w:rFonts w:cs="Times New Roman" w:ascii="Times New Roman" w:hAnsi="Times New Roman"/>
          <w:i/>
          <w:sz w:val="24"/>
          <w:lang w:val="ru-RU"/>
        </w:rPr>
        <w:t xml:space="preserve"> «Ядовитые губы»? В те коробки, которые лежат у папы в подвале? Там их чертова уйма. В какой именно я должен рыться? Кафе «Масленка» закрылось, я потерял работу, приходится вкалывать у папы в конто</w:t>
        <w:softHyphen/>
        <w:t>ре – подыхаю от скуки. Как Франция? Не ешь ля</w:t>
        <w:softHyphen/>
        <w:t xml:space="preserve">гушек и не целуйся с жабами. Пока. </w:t>
      </w:r>
    </w:p>
    <w:p>
      <w:pPr>
        <w:pStyle w:val="Bodytext1113"/>
        <w:shd w:fill="auto" w:val="clear"/>
        <w:spacing w:lineRule="auto" w:line="240"/>
        <w:ind w:firstLine="284"/>
        <w:rPr>
          <w:rStyle w:val="Bodytext119"/>
          <w:rFonts w:ascii="Times New Roman" w:hAnsi="Times New Roman" w:cs="Times New Roman"/>
          <w:i/>
          <w:i/>
          <w:sz w:val="24"/>
          <w:lang w:val="ru-RU"/>
        </w:rPr>
      </w:pPr>
      <w:r>
        <w:rPr>
          <w:rStyle w:val="Bodytext119"/>
          <w:rFonts w:cs="Times New Roman" w:ascii="Times New Roman" w:hAnsi="Times New Roman"/>
          <w:i/>
          <w:sz w:val="24"/>
          <w:lang w:val="ru-RU"/>
        </w:rPr>
        <w:t>Твой любящий братан Кевин</w:t>
      </w:r>
    </w:p>
    <w:p>
      <w:pPr>
        <w:pStyle w:val="Bodytext1113"/>
        <w:shd w:fill="auto" w:val="clear"/>
        <w:spacing w:lineRule="auto" w:line="240"/>
        <w:ind w:firstLine="284"/>
        <w:rPr>
          <w:rStyle w:val="Bodytext119"/>
          <w:rFonts w:ascii="Times New Roman" w:hAnsi="Times New Roman" w:cs="Times New Roman"/>
          <w:i w:val="false"/>
          <w:i w:val="false"/>
          <w:sz w:val="24"/>
          <w:lang w:val="ru-RU"/>
        </w:rPr>
      </w:pPr>
      <w:r>
        <w:rPr/>
      </w:r>
    </w:p>
    <w:p>
      <w:pPr>
        <w:pStyle w:val="Bodytext1113"/>
        <w:shd w:fill="auto" w:val="clear"/>
        <w:spacing w:lineRule="auto" w:line="240"/>
        <w:ind w:firstLine="284"/>
        <w:rPr>
          <w:rStyle w:val="Bodytext119"/>
          <w:rFonts w:ascii="Times New Roman" w:hAnsi="Times New Roman" w:cs="Times New Roman"/>
          <w:i/>
          <w:i/>
          <w:sz w:val="24"/>
          <w:lang w:val="ru-RU"/>
        </w:rPr>
      </w:pPr>
      <w:r>
        <w:rPr>
          <w:rStyle w:val="Bodytext119"/>
          <w:rFonts w:cs="Times New Roman" w:ascii="Times New Roman" w:hAnsi="Times New Roman"/>
          <w:i/>
          <w:sz w:val="24"/>
          <w:lang w:val="ru-RU"/>
        </w:rPr>
        <w:t xml:space="preserve">Кому: Мишель Майер </w:t>
      </w:r>
    </w:p>
    <w:p>
      <w:pPr>
        <w:pStyle w:val="Bodytext1113"/>
        <w:shd w:fill="auto" w:val="clear"/>
        <w:spacing w:lineRule="auto" w:line="240"/>
        <w:ind w:firstLine="284"/>
        <w:rPr>
          <w:rStyle w:val="Bodytext119"/>
          <w:rFonts w:ascii="Times New Roman" w:hAnsi="Times New Roman" w:cs="Times New Roman"/>
          <w:i/>
          <w:i/>
          <w:sz w:val="24"/>
          <w:lang w:val="ru-RU"/>
        </w:rPr>
      </w:pPr>
      <w:r>
        <w:rPr>
          <w:rStyle w:val="Bodytext119"/>
          <w:rFonts w:cs="Times New Roman" w:ascii="Times New Roman" w:hAnsi="Times New Roman"/>
          <w:i/>
          <w:sz w:val="24"/>
          <w:lang w:val="ru-RU"/>
        </w:rPr>
        <w:t xml:space="preserve">От: Левая Рука Бога </w:t>
      </w:r>
    </w:p>
    <w:p>
      <w:pPr>
        <w:pStyle w:val="Bodytext1113"/>
        <w:shd w:fill="auto" w:val="clear"/>
        <w:spacing w:lineRule="auto" w:line="240"/>
        <w:ind w:firstLine="284"/>
        <w:rPr>
          <w:rFonts w:ascii="Times New Roman" w:hAnsi="Times New Roman" w:cs="Times New Roman"/>
          <w:i w:val="false"/>
          <w:i w:val="false"/>
          <w:sz w:val="24"/>
          <w:lang w:val="ru-RU"/>
        </w:rPr>
      </w:pPr>
      <w:r>
        <w:rPr>
          <w:rStyle w:val="Bodytext119"/>
          <w:rFonts w:cs="Times New Roman" w:ascii="Times New Roman" w:hAnsi="Times New Roman"/>
          <w:i/>
          <w:sz w:val="24"/>
          <w:lang w:val="ru-RU"/>
        </w:rPr>
        <w:t>Тема: Это я – Эдди</w:t>
      </w:r>
    </w:p>
    <w:p>
      <w:pPr>
        <w:pStyle w:val="Bodytext1113"/>
        <w:shd w:fill="auto" w:val="clear"/>
        <w:spacing w:lineRule="auto" w:line="240"/>
        <w:ind w:firstLine="284"/>
        <w:rPr>
          <w:rStyle w:val="Bodytext1191"/>
          <w:rFonts w:ascii="Times New Roman" w:hAnsi="Times New Roman" w:cs="Times New Roman"/>
          <w:spacing w:val="0"/>
          <w:sz w:val="24"/>
          <w:lang w:val="ru-RU"/>
        </w:rPr>
      </w:pPr>
      <w:r>
        <w:rPr>
          <w:rStyle w:val="Bodytext119"/>
          <w:rFonts w:cs="Times New Roman" w:ascii="Times New Roman" w:hAnsi="Times New Roman"/>
          <w:i/>
          <w:sz w:val="24"/>
          <w:lang w:val="ru-RU"/>
        </w:rPr>
        <w:t>Ты где? Я в Грасе. Пробуду здесь еще несколько дней, потом поеду в Авиньон. Надеюсь на</w:t>
      </w:r>
      <w:r>
        <w:rPr>
          <w:rStyle w:val="Bodytext1191"/>
          <w:rFonts w:cs="Times New Roman" w:ascii="Times New Roman" w:hAnsi="Times New Roman"/>
          <w:spacing w:val="0"/>
          <w:sz w:val="24"/>
          <w:lang w:val="ru-RU"/>
        </w:rPr>
        <w:t xml:space="preserve"> встречу.</w:t>
      </w:r>
    </w:p>
    <w:p>
      <w:pPr>
        <w:pStyle w:val="Bodytext1113"/>
        <w:shd w:fill="auto" w:val="clear"/>
        <w:spacing w:lineRule="auto" w:line="240"/>
        <w:ind w:firstLine="284"/>
        <w:rPr>
          <w:rStyle w:val="Bodytext1191"/>
          <w:rFonts w:ascii="Times New Roman" w:hAnsi="Times New Roman" w:cs="Times New Roman"/>
          <w:i w:val="false"/>
          <w:i w:val="false"/>
          <w:spacing w:val="0"/>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9"/>
          <w:rFonts w:cs="Times New Roman" w:ascii="Times New Roman" w:hAnsi="Times New Roman"/>
          <w:caps w:val="false"/>
          <w:smallCaps w:val="false"/>
          <w:sz w:val="24"/>
          <w:lang w:val="ru-RU"/>
        </w:rPr>
        <w:t xml:space="preserve">– </w:t>
      </w:r>
      <w:r>
        <w:rPr>
          <w:rStyle w:val="Bodytext9"/>
          <w:rFonts w:cs="Times New Roman" w:ascii="Times New Roman" w:hAnsi="Times New Roman"/>
          <w:caps w:val="false"/>
          <w:smallCaps w:val="false"/>
          <w:sz w:val="24"/>
          <w:lang w:val="ru-RU"/>
        </w:rPr>
        <w:t>От</w:t>
      </w:r>
      <w:r>
        <w:rPr>
          <w:rStyle w:val="Bodytext51"/>
          <w:rFonts w:cs="Times New Roman" w:ascii="Times New Roman" w:hAnsi="Times New Roman"/>
          <w:sz w:val="24"/>
          <w:lang w:val="ru-RU"/>
        </w:rPr>
        <w:t xml:space="preserve"> папы ничего, – пожаловалась Блэки. – Он ненавидит компьютеры. Джиллиан всегда пи</w:t>
        <w:softHyphen/>
        <w:t>шет за нег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Ну, по крайней мере, она при</w:t>
      </w:r>
      <w:r>
        <w:rPr>
          <w:rStyle w:val="Bodytext41"/>
          <w:rFonts w:cs="Times New Roman" w:ascii="Times New Roman" w:hAnsi="Times New Roman"/>
          <w:sz w:val="24"/>
          <w:lang w:val="ru-RU"/>
        </w:rPr>
        <w:t xml:space="preserve"> деле, – заме</w:t>
        <w:softHyphen/>
      </w:r>
      <w:r>
        <w:rPr>
          <w:rStyle w:val="Bodytext51"/>
          <w:rFonts w:cs="Times New Roman" w:ascii="Times New Roman" w:hAnsi="Times New Roman"/>
          <w:sz w:val="24"/>
          <w:lang w:val="ru-RU"/>
        </w:rPr>
        <w:t>тила Хло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а гораздо раньше Блэки расправилась</w:t>
      </w:r>
      <w:r>
        <w:rPr>
          <w:rStyle w:val="Bodytext41"/>
          <w:rFonts w:cs="Times New Roman" w:ascii="Times New Roman" w:hAnsi="Times New Roman"/>
          <w:sz w:val="24"/>
          <w:lang w:val="ru-RU"/>
        </w:rPr>
        <w:t xml:space="preserve"> со </w:t>
      </w:r>
      <w:r>
        <w:rPr>
          <w:rStyle w:val="Bodytext51"/>
          <w:rFonts w:cs="Times New Roman" w:ascii="Times New Roman" w:hAnsi="Times New Roman"/>
          <w:sz w:val="24"/>
          <w:lang w:val="ru-RU"/>
        </w:rPr>
        <w:t>своей корреспонденцией. В почтовом ящике Хлои оказалось всего одно письмо – от родителей. Ма</w:t>
        <w:softHyphen/>
        <w:t>ма и папа писали, что любят ее и очень скучают. К письму прилагался длинный список, состоящий из географических названий – места, которые Хлоя обязательно должна посетить, поскольку в свое время они тоже там побывали: «Медовый месяц в Европе, незабываемые впечатления. По</w:t>
        <w:softHyphen/>
        <w:t>сылаем тебе несколько фотографий». На всех фо</w:t>
        <w:softHyphen/>
        <w:t>тографиях, как утверждали родители, Хлоя при</w:t>
        <w:softHyphen/>
        <w:t>сутствовала в виде эмбриона – по расчетам ма</w:t>
        <w:softHyphen/>
        <w:t>мы, она была зачата в самом начале путешествия: во Франции, на живописном островке Сент-Маргарит. Кроме письма Хлоя получила коротенькую записочку от тети.</w:t>
      </w:r>
    </w:p>
    <w:p>
      <w:pPr>
        <w:pStyle w:val="Bodytext16"/>
        <w:shd w:fill="auto" w:val="clear"/>
        <w:tabs>
          <w:tab w:val="clear" w:pos="720"/>
          <w:tab w:val="left" w:pos="53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 согласилась Блэки. – Знаешь, а Джил</w:t>
        <w:softHyphen/>
        <w:t>лиан славная. Думаю, она станет последней пас</w:t>
        <w:softHyphen/>
        <w:t>сией отца. О боже, я очень на это надеюсь, потому что я не переживу еще одного развода.</w:t>
      </w:r>
    </w:p>
    <w:p>
      <w:pPr>
        <w:pStyle w:val="Bodytext16"/>
        <w:shd w:fill="auto" w:val="clear"/>
        <w:tabs>
          <w:tab w:val="clear" w:pos="720"/>
          <w:tab w:val="left" w:pos="55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ак ты считаешь, когда твои родители были женаты, отец изменял маме?</w:t>
      </w:r>
    </w:p>
    <w:p>
      <w:pPr>
        <w:pStyle w:val="Bodytext16"/>
        <w:shd w:fill="auto" w:val="clear"/>
        <w:tabs>
          <w:tab w:val="clear" w:pos="720"/>
          <w:tab w:val="left" w:pos="56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зменял, но делал это, как подобает жена</w:t>
        <w:softHyphen/>
        <w:t>тому человеку. Он изменил маме с одной молодой женщиной, чей муж нанял его на работу, – папа строил для них лодочный ангар.</w:t>
      </w:r>
    </w:p>
    <w:p>
      <w:pPr>
        <w:pStyle w:val="Bodytext16"/>
        <w:shd w:fill="auto" w:val="clear"/>
        <w:tabs>
          <w:tab w:val="clear" w:pos="720"/>
          <w:tab w:val="left" w:pos="56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как женатому человеку</w:t>
      </w:r>
      <w:r>
        <w:rPr>
          <w:rStyle w:val="BodytextItalic11"/>
          <w:rFonts w:cs="Times New Roman" w:ascii="Times New Roman" w:hAnsi="Times New Roman"/>
          <w:i w:val="false"/>
          <w:sz w:val="24"/>
          <w:lang w:val="ru-RU"/>
        </w:rPr>
        <w:t xml:space="preserve"> подобает</w:t>
      </w:r>
      <w:r>
        <w:rPr>
          <w:rStyle w:val="Bodytext51"/>
          <w:rFonts w:cs="Times New Roman" w:ascii="Times New Roman" w:hAnsi="Times New Roman"/>
          <w:sz w:val="24"/>
          <w:lang w:val="ru-RU"/>
        </w:rPr>
        <w:t xml:space="preserve"> изме</w:t>
        <w:softHyphen/>
        <w:t>нять жене?</w:t>
      </w:r>
    </w:p>
    <w:p>
      <w:pPr>
        <w:pStyle w:val="Bodytext16"/>
        <w:shd w:fill="auto" w:val="clear"/>
        <w:tabs>
          <w:tab w:val="clear" w:pos="720"/>
          <w:tab w:val="left" w:pos="56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н должен изменять только с замужней жен</w:t>
        <w:softHyphen/>
        <w:t>щиной.</w:t>
      </w:r>
    </w:p>
    <w:p>
      <w:pPr>
        <w:pStyle w:val="Bodytext16"/>
        <w:shd w:fill="auto" w:val="clear"/>
        <w:tabs>
          <w:tab w:val="clear" w:pos="720"/>
          <w:tab w:val="left" w:pos="57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о он все же ушел в конце концов от твоей мамы.</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 xml:space="preserve">– </w:t>
      </w:r>
      <w:r>
        <w:rPr>
          <w:rStyle w:val="Bodytext31"/>
          <w:rFonts w:cs="Times New Roman" w:ascii="Times New Roman" w:hAnsi="Times New Roman"/>
          <w:b/>
          <w:sz w:val="24"/>
          <w:lang w:val="ru-RU"/>
        </w:rPr>
        <w:t>Ну, вообще-то она первая изменила папе, а потом они решили, что больше не хотят жить вместе. Но ты не сравнивай моих родителей со своими. Они совсем другие. На самом деле боль</w:t>
        <w:softHyphen/>
        <w:t>шинство родителей не похожи на твоих маму и па</w:t>
        <w:softHyphen/>
        <w:t>пу. У тебя ископаемые предки, в смысле – такие сейчас большая редкость.</w:t>
      </w:r>
    </w:p>
    <w:p>
      <w:pPr>
        <w:pStyle w:val="Bodytext3111"/>
        <w:shd w:fill="auto" w:val="clear"/>
        <w:tabs>
          <w:tab w:val="clear" w:pos="720"/>
          <w:tab w:val="left" w:pos="741"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Да, – согласилась Хлоя. – Настоящие ди</w:t>
        <w:softHyphen/>
        <w:t>нозавры.</w:t>
      </w:r>
    </w:p>
    <w:p>
      <w:pPr>
        <w:pStyle w:val="Bodytext3111"/>
        <w:shd w:fill="auto" w:val="clear"/>
        <w:tabs>
          <w:tab w:val="left" w:pos="720"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Как они поживают?</w:t>
      </w:r>
    </w:p>
    <w:p>
      <w:pPr>
        <w:pStyle w:val="Bodytext3111"/>
        <w:shd w:fill="auto" w:val="clear"/>
        <w:tabs>
          <w:tab w:val="left" w:pos="720"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Как обычно.</w:t>
      </w:r>
    </w:p>
    <w:p>
      <w:pPr>
        <w:pStyle w:val="Bodytext3111"/>
        <w:shd w:fill="auto" w:val="clear"/>
        <w:tabs>
          <w:tab w:val="left" w:pos="720"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Здоровы, счастливы, влюблены?</w:t>
      </w:r>
    </w:p>
    <w:p>
      <w:pPr>
        <w:pStyle w:val="Bodytext3111"/>
        <w:shd w:fill="auto" w:val="clear"/>
        <w:tabs>
          <w:tab w:val="left" w:pos="720"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Угу.</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Любовь также входила в планы Блэки, но она не знала, как осуществить свой замысел, посколь</w:t>
        <w:softHyphen/>
        <w:t>ку действовать в открытую пока не решалась, из опасения нарушить хрупкое душевное равнове</w:t>
        <w:softHyphen/>
        <w:t>сие подруги. Знакомство с портовыми грузчиками пошло Хлое на пользу, за все утро она ни разу не упомянула имя Джона. Девушки подцепили фран</w:t>
        <w:softHyphen/>
        <w:t>цузов в кафе. История напоминала эпизод из знаменитой гангстерской киноэпопеи</w:t>
      </w:r>
      <w:r>
        <w:rPr>
          <w:rStyle w:val="Bodytext391"/>
          <w:rFonts w:cs="Times New Roman" w:ascii="Times New Roman" w:hAnsi="Times New Roman"/>
          <w:b/>
          <w:caps w:val="false"/>
          <w:smallCaps w:val="false"/>
          <w:sz w:val="24"/>
          <w:lang w:val="ru-RU"/>
        </w:rPr>
        <w:t xml:space="preserve"> «В</w:t>
      </w:r>
      <w:r>
        <w:rPr>
          <w:rStyle w:val="Bodytext31"/>
          <w:rFonts w:cs="Times New Roman" w:ascii="Times New Roman" w:hAnsi="Times New Roman"/>
          <w:b/>
          <w:sz w:val="24"/>
          <w:lang w:val="ru-RU"/>
        </w:rPr>
        <w:t xml:space="preserve"> порту»: два парня, Николас и Бруно, купили девушкам по букетику жасмина у какого-то потрепанного эмиг</w:t>
        <w:softHyphen/>
        <w:t>ранта, который бродил со своей корзинкой по террасе кафе, затем угостили их обедом и пригласили на танцы, после чего растроганные Хлоя и Блэки упали в объятия французов. Хлоя выбрала Бруно, который немного говорил по-английски, Блэки достался Николас, ее кавалер знал лишь две англий</w:t>
        <w:softHyphen/>
        <w:t>ские фразы: «Привет» и «Как тебя зовут?» Но, учитывая цель, которую преследовали обе стороны, этого оказалось вполне достаточно.</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Все же Блэки мечтала завести настоящий ро</w:t>
        <w:softHyphen/>
        <w:t>ман. Все последние дни она думала об Эдди. Он был в ее вкусе: симпатичный парень из породы «плохих» мальчишек. Плохой, потому что его образ жизни не соответствует общепринятым правилам и устоям: у Эдди нет определенных занятий, он просто путешествует по миру и рисует портреты Бога. А еще он курит. Но в то же время он казался ей милым и добрым. Подведем итог: Эдди понра</w:t>
        <w:softHyphen/>
        <w:t>вился ей с первого взгляда, Блэки не прочь позна</w:t>
        <w:softHyphen/>
        <w:t>комиться с ним поближе, а еще... а еще она хочет спать с ним.</w:t>
      </w:r>
    </w:p>
    <w:p>
      <w:pPr>
        <w:pStyle w:val="Bodytext3111"/>
        <w:shd w:fill="auto" w:val="clear"/>
        <w:tabs>
          <w:tab w:val="clear" w:pos="720"/>
          <w:tab w:val="left" w:pos="552"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Давай поедем в Грас, – предложила Блэки, стараясь придать голосу беззаботную интонацию.</w:t>
      </w:r>
    </w:p>
    <w:p>
      <w:pPr>
        <w:pStyle w:val="Bodytext3111"/>
        <w:shd w:fill="auto" w:val="clear"/>
        <w:tabs>
          <w:tab w:val="clear" w:pos="720"/>
          <w:tab w:val="left" w:pos="588"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Когда?</w:t>
      </w:r>
    </w:p>
    <w:p>
      <w:pPr>
        <w:pStyle w:val="Bodytext3111"/>
        <w:shd w:fill="auto" w:val="clear"/>
        <w:tabs>
          <w:tab w:val="clear" w:pos="720"/>
          <w:tab w:val="left" w:pos="546"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Да прямо сейчас. Здесь такая скукотища. Антиб – та же Флорида, только почти никто не гово</w:t>
        <w:softHyphen/>
        <w:t>рит по-английски.</w:t>
      </w:r>
    </w:p>
    <w:p>
      <w:pPr>
        <w:pStyle w:val="Bodytext3111"/>
        <w:shd w:fill="auto" w:val="clear"/>
        <w:tabs>
          <w:tab w:val="clear" w:pos="720"/>
          <w:tab w:val="left" w:pos="588"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Мы же собирались в Канны.</w:t>
      </w:r>
    </w:p>
    <w:p>
      <w:pPr>
        <w:pStyle w:val="Bodytext3111"/>
        <w:shd w:fill="auto" w:val="clear"/>
        <w:tabs>
          <w:tab w:val="clear" w:pos="720"/>
          <w:tab w:val="left" w:pos="568"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Да ну. Что там делать? Опять валяться на пляже.</w:t>
      </w:r>
    </w:p>
    <w:p>
      <w:pPr>
        <w:pStyle w:val="Bodytext3111"/>
        <w:shd w:fill="auto" w:val="clear"/>
        <w:tabs>
          <w:tab w:val="clear" w:pos="720"/>
          <w:tab w:val="left" w:pos="557"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А где еще можно найти похотливого негодяя? Только на пляже. Грас нам не подходит – слиш</w:t>
        <w:softHyphen/>
        <w:t>ком далеко от моря. – Хлоя пожала плечами. – Там и грабить-то некого.</w:t>
      </w:r>
    </w:p>
    <w:p>
      <w:pPr>
        <w:pStyle w:val="Bodytext3111"/>
        <w:shd w:fill="auto" w:val="clear"/>
        <w:tabs>
          <w:tab w:val="clear" w:pos="720"/>
          <w:tab w:val="left" w:pos="552"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Послушай, а мы не могли бы сделать неболь</w:t>
        <w:softHyphen/>
        <w:t>шой перерыв? Я не собираюсь все лето гоняться за похотливыми негодяями.</w:t>
      </w:r>
    </w:p>
    <w:p>
      <w:pPr>
        <w:pStyle w:val="Bodytext3111"/>
        <w:shd w:fill="auto" w:val="clear"/>
        <w:tabs>
          <w:tab w:val="clear" w:pos="720"/>
          <w:tab w:val="left" w:pos="546"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Ладно, – Хлоя благосклонно кивнула. – За</w:t>
        <w:softHyphen/>
        <w:t>скочим в Канны, а потом поедем в глубь страны.</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Блэки понимала: чтобы убедить Хлою изменить маршрут, она должна рассказать о письме Эдди. Но тогда Хлоя расстроится и снова начнет опла</w:t>
        <w:softHyphen/>
        <w:t>кивать Джона. С другой стороны, если они заст</w:t>
        <w:softHyphen/>
      </w:r>
      <w:r>
        <w:rPr>
          <w:rStyle w:val="Bodytext51"/>
          <w:rFonts w:cs="Times New Roman" w:ascii="Times New Roman" w:hAnsi="Times New Roman"/>
          <w:b/>
          <w:bCs/>
          <w:sz w:val="24"/>
          <w:lang w:val="ru-RU"/>
        </w:rPr>
        <w:t>рянут в Каннах, то Эдди может уехать в Авиньон. И Блэки решилась на маленькую хитрость.</w:t>
      </w:r>
    </w:p>
    <w:p>
      <w:pPr>
        <w:pStyle w:val="Bodytext16"/>
        <w:shd w:fill="auto" w:val="clear"/>
        <w:tabs>
          <w:tab w:val="clear" w:pos="720"/>
          <w:tab w:val="left" w:pos="76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лушай, а что если ты поедешь в Канны, а я – в Грас, – предложила она. Блэки была уве</w:t>
        <w:softHyphen/>
        <w:t>рена, что Хлоя не захочет ехать одна и в резуль</w:t>
        <w:softHyphen/>
        <w:t>тате они обе отправятся в Грас.</w:t>
      </w:r>
    </w:p>
    <w:p>
      <w:pPr>
        <w:pStyle w:val="Bodytext16"/>
        <w:shd w:fill="auto" w:val="clear"/>
        <w:tabs>
          <w:tab w:val="clear" w:pos="720"/>
          <w:tab w:val="left" w:pos="71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ы хочешь разделиться? – мрачным тоном спросила Хлоя.</w:t>
      </w:r>
    </w:p>
    <w:p>
      <w:pPr>
        <w:pStyle w:val="Bodytext16"/>
        <w:shd w:fill="auto" w:val="clear"/>
        <w:tabs>
          <w:tab w:val="clear" w:pos="720"/>
          <w:tab w:val="left" w:pos="74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сего на пару дней. А потом встретимся в Авиньоне. Честное слово, у меня нет ни малей</w:t>
        <w:softHyphen/>
        <w:t>шего желания ехать в Канны.</w:t>
      </w:r>
    </w:p>
    <w:p>
      <w:pPr>
        <w:pStyle w:val="Bodytext16"/>
        <w:shd w:fill="auto" w:val="clear"/>
        <w:tabs>
          <w:tab w:val="clear" w:pos="720"/>
          <w:tab w:val="left" w:pos="72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одна не поеду.</w:t>
      </w:r>
    </w:p>
    <w:p>
      <w:pPr>
        <w:pStyle w:val="Bodytext16"/>
        <w:shd w:fill="auto" w:val="clear"/>
        <w:tabs>
          <w:tab w:val="clear" w:pos="720"/>
          <w:tab w:val="left" w:pos="74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чему? Ты же хотела побывать в Каннах. Остановишься в каком-нибудь хорошем отеле, ну там со всякими саунами, массажными салонами. Отдохнешь, почитаешь, поваляешься на пляже.</w:t>
      </w:r>
    </w:p>
    <w:p>
      <w:pPr>
        <w:pStyle w:val="Bodytext16"/>
        <w:shd w:fill="auto" w:val="clear"/>
        <w:tabs>
          <w:tab w:val="clear" w:pos="720"/>
          <w:tab w:val="left" w:pos="73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Если ты едешь в Грас, я еду с тобой. Хо</w:t>
        <w:softHyphen/>
        <w:t>тя, не понимаю, почему мы не можем поехать туда позже...</w:t>
      </w:r>
    </w:p>
    <w:p>
      <w:pPr>
        <w:pStyle w:val="Bodytext16"/>
        <w:shd w:fill="auto" w:val="clear"/>
        <w:tabs>
          <w:tab w:val="clear" w:pos="720"/>
          <w:tab w:val="left" w:pos="73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Хлоя, не чувствуй себя обязанной. Я ведь знаю, как тебе хочется поехать в Канны.</w:t>
      </w:r>
    </w:p>
    <w:p>
      <w:pPr>
        <w:pStyle w:val="Bodytext16"/>
        <w:shd w:fill="auto" w:val="clear"/>
        <w:tabs>
          <w:tab w:val="clear" w:pos="720"/>
          <w:tab w:val="left" w:pos="48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ты хочешь отделаться от меня. Угадала?</w:t>
      </w:r>
    </w:p>
    <w:p>
      <w:pPr>
        <w:pStyle w:val="Bodytext16"/>
        <w:shd w:fill="auto" w:val="clear"/>
        <w:tabs>
          <w:tab w:val="clear" w:pos="720"/>
          <w:tab w:val="left" w:pos="53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угадала. – Блэки устало вздохнула. – Ладно. Я... э-э... получила письмо... тот парень, Эдди, он сейчас в Грасе.</w:t>
      </w:r>
    </w:p>
    <w:p>
      <w:pPr>
        <w:pStyle w:val="Bodytext16"/>
        <w:shd w:fill="auto" w:val="clear"/>
        <w:tabs>
          <w:tab w:val="clear" w:pos="720"/>
          <w:tab w:val="left" w:pos="51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ак вот в чем дело. Почему же ты прямо не сказала, что хочешь поехать в Грас из-за Эдди?</w:t>
      </w:r>
    </w:p>
    <w:p>
      <w:pPr>
        <w:pStyle w:val="Bodytext16"/>
        <w:shd w:fill="auto" w:val="clear"/>
        <w:tabs>
          <w:tab w:val="clear" w:pos="720"/>
          <w:tab w:val="left" w:pos="53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знаю. Мне показалось... я боялась... о черт, Хлоя, я не хотела тебя расстраивать.</w:t>
      </w:r>
    </w:p>
    <w:p>
      <w:pPr>
        <w:pStyle w:val="Bodytext16"/>
        <w:shd w:fill="auto" w:val="clear"/>
        <w:tabs>
          <w:tab w:val="clear" w:pos="720"/>
          <w:tab w:val="left" w:pos="52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читай, что тебе это удалось. Думаешь, твое вранье меня не расстраивает? Теперь я чувствую себя полной дурой. Со мной что, нельзя разгова</w:t>
        <w:softHyphen/>
        <w:t>ривать как с нормальным здравомыслящим чело</w:t>
        <w:softHyphen/>
      </w:r>
      <w:r>
        <w:rPr>
          <w:rStyle w:val="Bodytext31"/>
          <w:rFonts w:cs="Times New Roman" w:ascii="Times New Roman" w:hAnsi="Times New Roman"/>
          <w:sz w:val="24"/>
          <w:lang w:val="ru-RU"/>
        </w:rPr>
        <w:t>веком? Или я похожа на антикварную вазу, кото</w:t>
        <w:softHyphen/>
        <w:t>рая может рассыпаться на куски?</w:t>
      </w:r>
    </w:p>
    <w:p>
      <w:pPr>
        <w:pStyle w:val="Bodytext3111"/>
        <w:shd w:fill="auto" w:val="clear"/>
        <w:tabs>
          <w:tab w:val="clear" w:pos="720"/>
          <w:tab w:val="left" w:pos="582"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Очень меткое сравнение.</w:t>
      </w:r>
    </w:p>
    <w:p>
      <w:pPr>
        <w:pStyle w:val="Bodytext3111"/>
        <w:shd w:fill="auto" w:val="clear"/>
        <w:tabs>
          <w:tab w:val="clear" w:pos="720"/>
          <w:tab w:val="left" w:pos="589"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Да?! Ах, извини, пожалуйста, я испортила тебе отпуск.</w:t>
      </w:r>
    </w:p>
    <w:p>
      <w:pPr>
        <w:pStyle w:val="Bodytext3111"/>
        <w:shd w:fill="auto" w:val="clear"/>
        <w:tabs>
          <w:tab w:val="clear" w:pos="720"/>
          <w:tab w:val="left" w:pos="584"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Нет, Хлоя, ты не испортила мне отпуск, тебя просто заклинило на Джоне. И единственная вещь, которая может отвлечь тебя, – это преступление. Ты же постоянно думаешь, кого бы ограбить. Дорогая, передохни немного. Не бойся, на твой век проходимцев хватит. Я хочу встречаться с парнями, понимаешь, с нормальными парнями, нашими ровесниками, гулять по городу, ходить по музеям, ну и прочая там туристическая чепуха...</w:t>
      </w:r>
    </w:p>
    <w:p>
      <w:pPr>
        <w:pStyle w:val="Bodytext3111"/>
        <w:shd w:fill="auto" w:val="clear"/>
        <w:tabs>
          <w:tab w:val="clear" w:pos="720"/>
          <w:tab w:val="left" w:pos="584"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Ладно, решено, мы начинаем встречаться с парнями, гулять по городу, ходить по музеям и заниматься разной чепухой. Черт с тобой, мы едем в Грас. Собирайся.</w:t>
      </w:r>
    </w:p>
    <w:p>
      <w:pPr>
        <w:pStyle w:val="Bodytext3111"/>
        <w:shd w:fill="auto" w:val="clear"/>
        <w:tabs>
          <w:tab w:val="clear" w:pos="720"/>
          <w:tab w:val="left" w:pos="589"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В твоем рюкзаке найдется место для моего свитера? – спросила Блэки.</w:t>
      </w:r>
    </w:p>
    <w:p>
      <w:pPr>
        <w:pStyle w:val="Bodytext3111"/>
        <w:shd w:fill="auto" w:val="clear"/>
        <w:tabs>
          <w:tab w:val="clear" w:pos="720"/>
          <w:tab w:val="left" w:pos="584"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Найдется. Если бы ты не таскала с собой эту статуэтку, у тебя тоже было бы достаточно места. Зачем она тебе?</w:t>
      </w:r>
    </w:p>
    <w:p>
      <w:pPr>
        <w:pStyle w:val="Bodytext3111"/>
        <w:shd w:fill="auto" w:val="clear"/>
        <w:tabs>
          <w:tab w:val="clear" w:pos="720"/>
          <w:tab w:val="left" w:pos="579"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NotBold8"/>
          <w:rFonts w:cs="Times New Roman" w:ascii="Times New Roman" w:hAnsi="Times New Roman"/>
          <w:b/>
          <w:sz w:val="24"/>
          <w:lang w:val="ru-RU"/>
        </w:rPr>
        <w:t>Так,</w:t>
      </w:r>
      <w:r>
        <w:rPr>
          <w:rStyle w:val="Bodytext31"/>
          <w:rFonts w:cs="Times New Roman" w:ascii="Times New Roman" w:hAnsi="Times New Roman"/>
          <w:b/>
          <w:sz w:val="24"/>
          <w:lang w:val="ru-RU"/>
        </w:rPr>
        <w:t xml:space="preserve"> прикольная штучка. Хочу показать Эд</w:t>
        <w:softHyphen/>
        <w:t>ди. Художники любят такие вещи, особенно художники, которые рисуют портреты Бога...</w:t>
      </w:r>
    </w:p>
    <w:p>
      <w:pPr>
        <w:pStyle w:val="Bodytext3111"/>
        <w:shd w:fill="auto" w:val="clear"/>
        <w:tabs>
          <w:tab w:val="clear" w:pos="720"/>
          <w:tab w:val="left" w:pos="563"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NotBold8"/>
          <w:rFonts w:cs="Times New Roman" w:ascii="Times New Roman" w:hAnsi="Times New Roman"/>
          <w:b/>
          <w:sz w:val="24"/>
          <w:lang w:val="ru-RU"/>
        </w:rPr>
        <w:t>Тебе</w:t>
      </w:r>
      <w:r>
        <w:rPr>
          <w:rStyle w:val="Bodytext31"/>
          <w:rFonts w:cs="Times New Roman" w:ascii="Times New Roman" w:hAnsi="Times New Roman"/>
          <w:b/>
          <w:sz w:val="24"/>
          <w:lang w:val="ru-RU"/>
        </w:rPr>
        <w:t xml:space="preserve"> действительно так понравился этот па</w:t>
        <w:softHyphen/>
        <w:t>рень? – спросила Хлоя. Ее совершенно не инте</w:t>
        <w:softHyphen/>
        <w:t>ресовал Эдди, но она чувствовала, что Блэки хо</w:t>
        <w:softHyphen/>
        <w:t>чется поговорить о нем.</w:t>
      </w:r>
    </w:p>
    <w:p>
      <w:pPr>
        <w:pStyle w:val="Bodytext3111"/>
        <w:shd w:fill="auto" w:val="clear"/>
        <w:tabs>
          <w:tab w:val="clear" w:pos="720"/>
          <w:tab w:val="left" w:pos="589"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Мне понравилось, как он смотрел на меня. Я первая к нему обратилась, он поднял голову, и у него на лице появилось удивленное и немного смущенное выражение, как у маленького</w:t>
      </w:r>
      <w:r>
        <w:rPr>
          <w:rStyle w:val="Bodytext3NotBold8"/>
          <w:rFonts w:cs="Times New Roman" w:ascii="Times New Roman" w:hAnsi="Times New Roman"/>
          <w:b/>
          <w:sz w:val="24"/>
          <w:lang w:val="ru-RU"/>
        </w:rPr>
        <w:t xml:space="preserve"> маль</w:t>
      </w:r>
      <w:r>
        <w:rPr>
          <w:rStyle w:val="Bodytext21"/>
          <w:rFonts w:cs="Times New Roman" w:ascii="Times New Roman" w:hAnsi="Times New Roman"/>
          <w:b/>
          <w:bCs/>
          <w:sz w:val="24"/>
          <w:lang w:val="ru-RU"/>
        </w:rPr>
        <w:t>чика, которого застали за каким-то... не знаю, как сказать...</w:t>
      </w:r>
    </w:p>
    <w:p>
      <w:pPr>
        <w:pStyle w:val="Bodytext2110"/>
        <w:shd w:fill="auto" w:val="clear"/>
        <w:tabs>
          <w:tab w:val="clear" w:pos="720"/>
          <w:tab w:val="left" w:pos="71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1"/>
          <w:rFonts w:cs="Times New Roman" w:ascii="Times New Roman" w:hAnsi="Times New Roman"/>
          <w:sz w:val="24"/>
          <w:lang w:val="ru-RU"/>
        </w:rPr>
        <w:t>Неприличным занятием.</w:t>
      </w:r>
    </w:p>
    <w:p>
      <w:pPr>
        <w:pStyle w:val="Bodytext2110"/>
        <w:shd w:fill="auto" w:val="clear"/>
        <w:tabs>
          <w:tab w:val="clear" w:pos="720"/>
          <w:tab w:val="left" w:pos="78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1"/>
          <w:rFonts w:cs="Times New Roman" w:ascii="Times New Roman" w:hAnsi="Times New Roman"/>
          <w:sz w:val="24"/>
          <w:lang w:val="ru-RU"/>
        </w:rPr>
        <w:t>Нет, он был похож на «плохого» мальчишку, которого застали за каким-то очень хорошим занятием.</w:t>
      </w:r>
    </w:p>
    <w:p>
      <w:pPr>
        <w:pStyle w:val="Bodytext62"/>
        <w:shd w:fill="auto" w:val="clear"/>
        <w:spacing w:lineRule="auto" w:line="240"/>
        <w:ind w:firstLine="284"/>
        <w:jc w:val="both"/>
        <w:rPr>
          <w:rStyle w:val="Bodytext6Spacing0pt"/>
          <w:rFonts w:ascii="Times New Roman" w:hAnsi="Times New Roman" w:cs="Times New Roman"/>
          <w:sz w:val="24"/>
          <w:lang w:val="ru-RU"/>
        </w:rPr>
      </w:pPr>
      <w:r>
        <w:rPr>
          <w:rFonts w:cs="Times New Roman" w:ascii="Times New Roman" w:hAnsi="Times New Roman"/>
          <w:sz w:val="24"/>
          <w:lang w:val="ru-RU"/>
        </w:rPr>
      </w:r>
    </w:p>
    <w:p>
      <w:pPr>
        <w:pStyle w:val="Bodytext62"/>
        <w:shd w:fill="auto" w:val="clear"/>
        <w:spacing w:lineRule="auto" w:line="240"/>
        <w:ind w:firstLine="284"/>
        <w:rPr>
          <w:rFonts w:ascii="Times New Roman" w:hAnsi="Times New Roman" w:cs="Times New Roman"/>
          <w:b/>
          <w:b/>
          <w:spacing w:val="0"/>
          <w:sz w:val="24"/>
          <w:lang w:val="ru-RU"/>
        </w:rPr>
      </w:pPr>
      <w:r>
        <w:rPr>
          <w:rStyle w:val="Bodytext6Spacing0pt"/>
          <w:rFonts w:cs="Times New Roman" w:ascii="Times New Roman" w:hAnsi="Times New Roman"/>
          <w:b/>
          <w:sz w:val="24"/>
          <w:lang w:val="ru-RU"/>
        </w:rPr>
        <w:t>ГЛАВА 11</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b/>
          <w:spacing w:val="0"/>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Французская полиция терялась в догадках. Дело Гарри Карпентера стало для них настоящей головной болью. Во-первых, выяснилось, что Гарольд Карпентер никогда не был гражданином Австралии. Человека с таким именем там просто не существовало. Во-вторых, в крови убитого обнаружили сильнодействующий транквилизатор и большое количество алкоголя. По всей вероятности, в Карпентера стреляли, когда он уже был без сознания. Кроме того, в комнате явно что-то искали. Сопоставив все факты, полиция пришла к выводу, что это было преднамеренное убийство, возможно, с целью ограблени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йденные в номере отпечатки пальцев, фото</w:t>
        <w:softHyphen/>
        <w:t>графия из паспорта человека, выдававшего себя за Гарольда Карпентера, и составленное со слов свидетелей описание двух молодых женщин, ко</w:t>
        <w:softHyphen/>
        <w:t>торых видели с ним в день убийства, поступили во все полицейские участки страны и в центральное бюро Интерпола.</w:t>
      </w:r>
    </w:p>
    <w:p>
      <w:pPr>
        <w:pStyle w:val="Bodytext16"/>
        <w:shd w:fill="auto" w:val="clear"/>
        <w:spacing w:lineRule="auto" w:line="240"/>
        <w:ind w:firstLine="284"/>
        <w:jc w:val="both"/>
        <w:rPr>
          <w:rStyle w:val="Bodytext51"/>
          <w:rFonts w:ascii="Times New Roman" w:hAnsi="Times New Roman" w:cs="Times New Roman"/>
          <w:sz w:val="24"/>
          <w:lang w:val="ru-RU"/>
        </w:rPr>
      </w:pPr>
      <w:r>
        <w:rPr>
          <w:rStyle w:val="Bodytext51"/>
          <w:rFonts w:cs="Times New Roman" w:ascii="Times New Roman" w:hAnsi="Times New Roman"/>
          <w:sz w:val="24"/>
          <w:lang w:val="ru-RU"/>
        </w:rPr>
        <w:t>Вскоре пришел первый отклик. Индийский по</w:t>
        <w:softHyphen/>
        <w:t>лицейский увидел фотографию мужчины на интерполовском сайте и прислал французским кол</w:t>
        <w:softHyphen/>
        <w:t>легам срочное сообщение:</w:t>
      </w:r>
    </w:p>
    <w:p>
      <w:pPr>
        <w:pStyle w:val="Bodytext16"/>
        <w:shd w:fill="auto" w:val="clear"/>
        <w:spacing w:lineRule="auto" w:line="240"/>
        <w:ind w:firstLine="284"/>
        <w:jc w:val="both"/>
        <w:rPr>
          <w:rStyle w:val="Bodytext51"/>
          <w:rFonts w:ascii="Times New Roman" w:hAnsi="Times New Roman" w:cs="Times New Roman"/>
          <w:sz w:val="24"/>
          <w:lang w:val="ru-RU"/>
        </w:rPr>
      </w:pPr>
      <w:r>
        <w:rPr/>
      </w:r>
    </w:p>
    <w:p>
      <w:pPr>
        <w:pStyle w:val="Bodytext1113"/>
        <w:shd w:fill="auto" w:val="clear"/>
        <w:spacing w:lineRule="auto" w:line="240"/>
        <w:ind w:firstLine="284"/>
        <w:rPr/>
      </w:pPr>
      <w:r>
        <w:rPr>
          <w:rStyle w:val="Bodytext119"/>
          <w:rFonts w:cs="Times New Roman" w:ascii="Times New Roman" w:hAnsi="Times New Roman"/>
          <w:sz w:val="24"/>
          <w:lang w:val="ru-RU"/>
        </w:rPr>
        <w:t>Изображенный на фотографии человек изве</w:t>
        <w:softHyphen/>
        <w:t>стен нам под именем Дональда Макгаррула. Австралиец</w:t>
      </w:r>
      <w:r>
        <w:rPr>
          <w:rStyle w:val="Bodytext1115"/>
          <w:rFonts w:cs="Times New Roman" w:ascii="Times New Roman" w:hAnsi="Times New Roman"/>
          <w:sz w:val="24"/>
          <w:lang w:val="ru-RU"/>
        </w:rPr>
        <w:t>,</w:t>
      </w:r>
      <w:r>
        <w:rPr>
          <w:rStyle w:val="Bodytext119"/>
          <w:rFonts w:cs="Times New Roman" w:ascii="Times New Roman" w:hAnsi="Times New Roman"/>
          <w:sz w:val="24"/>
          <w:lang w:val="ru-RU"/>
        </w:rPr>
        <w:t xml:space="preserve"> проживал в Мумбаи, женат на одной из дочерей известного индийского мафиози Ганеша Меджита по кличке Папа. Контролировал принадлежащие клану Меджитов публичные дома, занимался вымогательством, выполнял различные поручения Папы. Пожалуйста, дер</w:t>
        <w:softHyphen/>
        <w:t xml:space="preserve">жите нас в курсе расследования. </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С уважением. Р. Дж. Шармит, младший инспектор</w:t>
      </w:r>
      <w:r>
        <w:rPr>
          <w:rStyle w:val="Bodytext1115"/>
          <w:rFonts w:cs="Times New Roman" w:ascii="Times New Roman" w:hAnsi="Times New Roman"/>
          <w:sz w:val="24"/>
          <w:lang w:val="ru-RU"/>
        </w:rPr>
        <w:t>,</w:t>
      </w:r>
      <w:r>
        <w:rPr>
          <w:rStyle w:val="Bodytext119"/>
          <w:rFonts w:cs="Times New Roman" w:ascii="Times New Roman" w:hAnsi="Times New Roman"/>
          <w:sz w:val="24"/>
          <w:lang w:val="ru-RU"/>
        </w:rPr>
        <w:t xml:space="preserve"> Плавное полицейское управление Мумбаи.</w:t>
      </w:r>
    </w:p>
    <w:p>
      <w:pPr>
        <w:pStyle w:val="Bodytext3111"/>
        <w:shd w:fill="auto" w:val="clear"/>
        <w:spacing w:lineRule="auto" w:line="240" w:before="0" w:after="0"/>
        <w:ind w:firstLine="284"/>
        <w:jc w:val="both"/>
        <w:rPr>
          <w:rStyle w:val="Bodytext31"/>
          <w:rFonts w:ascii="Times New Roman" w:hAnsi="Times New Roman" w:cs="Times New Roman"/>
          <w:b/>
          <w:b/>
          <w:sz w:val="24"/>
          <w:lang w:val="ru-RU"/>
        </w:rPr>
      </w:pPr>
      <w:r>
        <w:rPr>
          <w:rFonts w:cs="Times New Roman" w:ascii="Times New Roman" w:hAnsi="Times New Roman"/>
          <w:sz w:val="24"/>
          <w:lang w:val="ru-RU"/>
        </w:rPr>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Для начала неплохо. По крайней мере, личность убитого была установлена. Или нет?</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Австралийские родственники Дональда Макгар</w:t>
        <w:softHyphen/>
        <w:t>рула уже много лет ничего не знали о его судьбе. Он так и не вернулся из своего очередного путешест</w:t>
        <w:softHyphen/>
        <w:t>вия. По официальной версии Дональд считался пропавшим без вести. Теперь, получив известие о его смерти, потрясенные родственники наконец смогли по-настоящему отдаться своему горю. До</w:t>
        <w:softHyphen/>
        <w:t>нальд был веселым, дружелюбным парнем и большим любителем приключений, «не без некоторой коммерческой жилки», как утверждали все те же друзья и родственники. Он мечтал стать писате</w:t>
        <w:softHyphen/>
        <w:t>лем, однако кроме нескольких статей, опубликованных в «Лоунсэм роудз гайд», Дональду так ни</w:t>
        <w:softHyphen/>
        <w:t>чего и не удалось написать.</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Потрясение убитых горем родственников пре</w:t>
        <w:softHyphen/>
        <w:t>вратилось в искреннее удивление, когда они уви</w:t>
        <w:softHyphen/>
        <w:t>дели фотографию и прочитали полицейские отчеты.</w:t>
      </w:r>
    </w:p>
    <w:p>
      <w:pPr>
        <w:pStyle w:val="Heading3311"/>
        <w:shd w:fill="auto" w:val="clear"/>
        <w:spacing w:lineRule="auto" w:line="240"/>
        <w:ind w:firstLine="284"/>
        <w:rPr>
          <w:rFonts w:ascii="Times New Roman" w:hAnsi="Times New Roman" w:cs="Times New Roman"/>
          <w:b w:val="false"/>
          <w:b w:val="false"/>
          <w:sz w:val="24"/>
          <w:lang w:val="ru-RU"/>
        </w:rPr>
      </w:pPr>
      <w:bookmarkStart w:id="51" w:name="bookmark43"/>
      <w:r>
        <w:rPr>
          <w:rStyle w:val="Heading331"/>
          <w:rFonts w:cs="Times New Roman" w:ascii="Times New Roman" w:hAnsi="Times New Roman"/>
          <w:b/>
          <w:sz w:val="24"/>
          <w:lang w:val="ru-RU"/>
        </w:rPr>
        <w:t>Дональд Макгаррул был маленького роста, пол</w:t>
        <w:softHyphen/>
        <w:t>ный, круглолицый с темными волосами и карими</w:t>
      </w:r>
      <w:bookmarkEnd w:id="51"/>
      <w:r>
        <w:rPr>
          <w:rStyle w:val="Heading331"/>
          <w:rFonts w:cs="Times New Roman" w:ascii="Times New Roman" w:hAnsi="Times New Roman"/>
          <w:b/>
          <w:sz w:val="24"/>
          <w:lang w:val="ru-RU"/>
        </w:rPr>
        <w:t xml:space="preserve"> </w:t>
      </w:r>
      <w:r>
        <w:rPr>
          <w:rStyle w:val="Bodytext51"/>
          <w:rFonts w:cs="Times New Roman" w:ascii="Times New Roman" w:hAnsi="Times New Roman"/>
          <w:b/>
          <w:bCs/>
          <w:sz w:val="24"/>
          <w:lang w:val="ru-RU"/>
        </w:rPr>
        <w:t>глазами. Конечно, он мог похудеть, перекрасить волосы, вставить в глаза цветные линзы, но так сильно прибавить в росте – вряд ли такое возмож</w:t>
        <w:softHyphen/>
        <w:t>но. «Нет, – в один голос заявили родственники, – это не Доу». Но в таком случае, где настоящий Доу и как зовут человека, убитого в отел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результате расследование вернулось к исход</w:t>
        <w:softHyphen/>
        <w:t>ной точке: загадочный мужчина, которого видели в компании двух неизвестных женщин, найден мертвым в своем номере. Полиция располагала информацией о том, что убитый, выдававший себя за австралийца Дональда Макгаррула, долгое время жил в Индии и принадлежал к могущественному мафиозному клану – прямо скажем, не густ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Если бы им удалось найти тех двух молодых ан</w:t>
        <w:softHyphen/>
        <w:t>глоговорящих женщин... Но на Ривьере отдыхало слишком много молодых женщин, которые гово</w:t>
        <w:softHyphen/>
        <w:t>рили по-английски. Кроме того, свидетельские показания были крайне противоречивы, и портре</w:t>
        <w:softHyphen/>
        <w:t>ты девушек получались весьма расплывчатыми.</w:t>
      </w:r>
    </w:p>
    <w:p>
      <w:pPr>
        <w:pStyle w:val="Bodytext16"/>
        <w:shd w:fill="auto" w:val="clear"/>
        <w:spacing w:lineRule="auto" w:line="240"/>
        <w:ind w:firstLine="284"/>
        <w:jc w:val="both"/>
        <w:rPr>
          <w:rStyle w:val="Bodytext51"/>
          <w:rFonts w:ascii="Times New Roman" w:hAnsi="Times New Roman" w:cs="Times New Roman"/>
          <w:sz w:val="24"/>
          <w:lang w:val="ru-RU"/>
        </w:rPr>
      </w:pPr>
      <w:r>
        <w:rPr>
          <w:rStyle w:val="Bodytext51"/>
          <w:rFonts w:cs="Times New Roman" w:ascii="Times New Roman" w:hAnsi="Times New Roman"/>
          <w:sz w:val="24"/>
          <w:lang w:val="ru-RU"/>
        </w:rPr>
        <w:t>Неопознанное тело мужчины лежало в холо</w:t>
        <w:softHyphen/>
        <w:t>дильнике морга, туристический сезон был в пол</w:t>
        <w:softHyphen/>
        <w:t>ном разгаре, полиция сбилась с ног, расследуя дерзкое ограбление – в одном из самых дорогих отелей Монте-Карло обчистили депозитарий, где хранились деньги и драгоценности постояльцев, – и дело об убийстве неизвестного мафиози отошло на второй план.</w:t>
      </w:r>
    </w:p>
    <w:p>
      <w:pPr>
        <w:pStyle w:val="Bodytext16"/>
        <w:shd w:fill="auto" w:val="clear"/>
        <w:spacing w:lineRule="auto" w:line="240"/>
        <w:ind w:firstLine="284"/>
        <w:jc w:val="both"/>
        <w:rPr>
          <w:rStyle w:val="Bodytext51"/>
          <w:rFonts w:ascii="Times New Roman" w:hAnsi="Times New Roman" w:cs="Times New Roman"/>
          <w:sz w:val="24"/>
          <w:lang w:val="ru-RU"/>
        </w:rPr>
      </w:pPr>
      <w:r>
        <w:rPr/>
      </w:r>
    </w:p>
    <w:p>
      <w:pPr>
        <w:pStyle w:val="Bodytext1113"/>
        <w:shd w:fill="auto" w:val="clear"/>
        <w:spacing w:lineRule="auto" w:line="240"/>
        <w:ind w:firstLine="284"/>
        <w:jc w:val="center"/>
        <w:rPr/>
      </w:pPr>
      <w:r>
        <w:rPr>
          <w:rStyle w:val="Bodytext11Spacing1pt"/>
          <w:rFonts w:cs="Times New Roman" w:ascii="Times New Roman" w:hAnsi="Times New Roman"/>
          <w:b/>
          <w:i/>
          <w:spacing w:val="0"/>
          <w:sz w:val="24"/>
          <w:lang w:val="ru-RU"/>
        </w:rPr>
        <w:t>Майк Хэндл</w:t>
      </w:r>
    </w:p>
    <w:p>
      <w:pPr>
        <w:pStyle w:val="Bodytext1113"/>
        <w:shd w:fill="auto" w:val="clear"/>
        <w:spacing w:lineRule="auto" w:line="240"/>
        <w:ind w:firstLine="284"/>
        <w:rPr>
          <w:rStyle w:val="Bodytext11Spacing1pt"/>
          <w:rFonts w:ascii="Times New Roman" w:hAnsi="Times New Roman" w:cs="Times New Roman"/>
          <w:b/>
          <w:b/>
          <w:i w:val="false"/>
          <w:i w:val="false"/>
          <w:spacing w:val="0"/>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йк Хэндл дремал в кресле самолета, летяще</w:t>
        <w:softHyphen/>
        <w:t>го по маршруту Нью-Йорк – Ницца, и, конечно, даже не догадывался, что в то утро Бонни Насед</w:t>
        <w:softHyphen/>
        <w:t>ка снова вышла на охоту. Знаменитая налетчица, которая внешне выглядела как добропорядочная домохозяйка из провинциального городка, за что журналисты и окрестили ее Наседкой, ограби</w:t>
        <w:softHyphen/>
        <w:t xml:space="preserve">ла отделение «Чейз банка» в Ривервэйле, в штате </w:t>
      </w:r>
      <w:r>
        <w:rPr>
          <w:rStyle w:val="Bodytext8pt"/>
          <w:rFonts w:cs="Times New Roman" w:ascii="Times New Roman" w:hAnsi="Times New Roman"/>
          <w:sz w:val="24"/>
          <w:lang w:val="ru-RU"/>
        </w:rPr>
        <w:t>Нью</w:t>
      </w:r>
      <w:r>
        <w:rPr>
          <w:rStyle w:val="Bodytext51"/>
          <w:rFonts w:cs="Times New Roman" w:ascii="Times New Roman" w:hAnsi="Times New Roman"/>
          <w:sz w:val="24"/>
          <w:lang w:val="ru-RU"/>
        </w:rPr>
        <w:t>-Джерси. Майк узнал о случившемся лишь не</w:t>
        <w:softHyphen/>
        <w:t>сколько часов спустя, после того как его самолет приземлился во Франции. Майкл Хэндл, репортер криминальной хроники одной из нью-йоркских газет, собирался провести отпуск на вилле своего приятеля Жана Баззера. Жан прислал за ним ли</w:t>
        <w:softHyphen/>
        <w:t>музин. Удобно устроившись на заднем сиденье ав</w:t>
        <w:softHyphen/>
        <w:t>томобиля, Майк включил телевизор. По спутнико</w:t>
        <w:softHyphen/>
        <w:t xml:space="preserve">вому каналу </w:t>
      </w:r>
      <w:r>
        <w:rPr>
          <w:rStyle w:val="Bodytext51"/>
          <w:rFonts w:cs="Times New Roman" w:ascii="Times New Roman" w:hAnsi="Times New Roman"/>
          <w:sz w:val="24"/>
        </w:rPr>
        <w:t>CNN</w:t>
      </w:r>
      <w:r>
        <w:rPr>
          <w:rStyle w:val="Bodytext51"/>
          <w:rFonts w:cs="Times New Roman" w:ascii="Times New Roman" w:hAnsi="Times New Roman"/>
          <w:sz w:val="24"/>
          <w:lang w:val="ru-RU"/>
        </w:rPr>
        <w:t xml:space="preserve"> передавали новост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йк тут же схватился за телефон и набрал но</w:t>
        <w:softHyphen/>
        <w:t>мер главного редактора.</w:t>
      </w:r>
    </w:p>
    <w:p>
      <w:pPr>
        <w:pStyle w:val="Bodytext16"/>
        <w:shd w:fill="auto" w:val="clear"/>
        <w:tabs>
          <w:tab w:val="clear" w:pos="720"/>
          <w:tab w:val="left" w:pos="524" w:leader="none"/>
        </w:tabs>
        <w:spacing w:lineRule="auto" w:line="240"/>
        <w:ind w:firstLine="284"/>
        <w:jc w:val="both"/>
        <w:rPr>
          <w:rFonts w:ascii="Times New Roman" w:hAnsi="Times New Roman" w:cs="Times New Roman"/>
          <w:sz w:val="24"/>
          <w:lang w:val="ru-RU"/>
        </w:rPr>
      </w:pPr>
      <w:r>
        <w:rPr>
          <w:rFonts w:cs="Times New Roman" w:ascii="Times New Roman" w:hAnsi="Times New Roman"/>
          <w:bCs/>
          <w:sz w:val="24"/>
          <w:lang w:val="ru-RU"/>
        </w:rPr>
        <w:t xml:space="preserve">– </w:t>
      </w:r>
      <w:r>
        <w:rPr>
          <w:rStyle w:val="Bodytext51"/>
          <w:rFonts w:cs="Times New Roman" w:ascii="Times New Roman" w:hAnsi="Times New Roman"/>
          <w:sz w:val="24"/>
          <w:lang w:val="ru-RU"/>
        </w:rPr>
        <w:t>Шарп, – выпалил он, как только редактор снял трубку, – я возвращаюсь. Это моя история.</w:t>
      </w:r>
    </w:p>
    <w:p>
      <w:pPr>
        <w:pStyle w:val="Bodytext16"/>
        <w:shd w:fill="auto" w:val="clear"/>
        <w:tabs>
          <w:tab w:val="clear" w:pos="720"/>
          <w:tab w:val="left" w:pos="524" w:leader="none"/>
        </w:tabs>
        <w:spacing w:lineRule="auto" w:line="240"/>
        <w:ind w:firstLine="284"/>
        <w:jc w:val="both"/>
        <w:rPr>
          <w:rFonts w:ascii="Times New Roman" w:hAnsi="Times New Roman" w:cs="Times New Roman"/>
          <w:sz w:val="24"/>
          <w:lang w:val="ru-RU"/>
        </w:rPr>
      </w:pPr>
      <w:r>
        <w:rPr>
          <w:rFonts w:cs="Times New Roman" w:ascii="Times New Roman" w:hAnsi="Times New Roman"/>
          <w:bCs/>
          <w:sz w:val="24"/>
          <w:lang w:val="ru-RU"/>
        </w:rPr>
        <w:t xml:space="preserve">– </w:t>
      </w:r>
      <w:r>
        <w:rPr>
          <w:rStyle w:val="Bodytext51"/>
          <w:rFonts w:cs="Times New Roman" w:ascii="Times New Roman" w:hAnsi="Times New Roman"/>
          <w:sz w:val="24"/>
          <w:lang w:val="ru-RU"/>
        </w:rPr>
        <w:t>Майк, этой историей занимаются Смити и Маша. Они прекрасно справятся. А для тебя най</w:t>
        <w:softHyphen/>
        <w:t>дутся другие истории.</w:t>
      </w:r>
    </w:p>
    <w:p>
      <w:pPr>
        <w:pStyle w:val="Bodytext16"/>
        <w:shd w:fill="auto" w:val="clear"/>
        <w:tabs>
          <w:tab w:val="clear" w:pos="720"/>
          <w:tab w:val="left" w:pos="519" w:leader="none"/>
        </w:tabs>
        <w:spacing w:lineRule="auto" w:line="240"/>
        <w:ind w:firstLine="284"/>
        <w:jc w:val="both"/>
        <w:rPr>
          <w:rFonts w:ascii="Times New Roman" w:hAnsi="Times New Roman" w:cs="Times New Roman"/>
          <w:sz w:val="24"/>
          <w:lang w:val="ru-RU"/>
        </w:rPr>
      </w:pPr>
      <w:r>
        <w:rPr>
          <w:rFonts w:cs="Times New Roman" w:ascii="Times New Roman" w:hAnsi="Times New Roman"/>
          <w:bCs/>
          <w:sz w:val="24"/>
          <w:lang w:val="ru-RU"/>
        </w:rPr>
        <w:t xml:space="preserve">– </w:t>
      </w:r>
      <w:r>
        <w:rPr>
          <w:rStyle w:val="Bodytext51"/>
          <w:rFonts w:cs="Times New Roman" w:ascii="Times New Roman" w:hAnsi="Times New Roman"/>
          <w:sz w:val="24"/>
          <w:lang w:val="ru-RU"/>
        </w:rPr>
        <w:t>Послушай, я же раскручивал ее с самого на</w:t>
        <w:softHyphen/>
        <w:t>чала. Господи, да ведь именно я придумал ей про</w:t>
        <w:softHyphen/>
        <w:t>звище – Бонни Наседка.</w:t>
      </w:r>
    </w:p>
    <w:p>
      <w:pPr>
        <w:pStyle w:val="Bodytext16"/>
        <w:shd w:fill="auto" w:val="clear"/>
        <w:tabs>
          <w:tab w:val="clear" w:pos="720"/>
          <w:tab w:val="left" w:pos="509" w:leader="none"/>
        </w:tabs>
        <w:spacing w:lineRule="auto" w:line="240"/>
        <w:ind w:firstLine="284"/>
        <w:jc w:val="both"/>
        <w:rPr>
          <w:rFonts w:ascii="Times New Roman" w:hAnsi="Times New Roman" w:cs="Times New Roman"/>
          <w:sz w:val="24"/>
          <w:lang w:val="ru-RU"/>
        </w:rPr>
      </w:pPr>
      <w:r>
        <w:rPr>
          <w:rFonts w:cs="Times New Roman" w:ascii="Times New Roman" w:hAnsi="Times New Roman"/>
          <w:bCs/>
          <w:sz w:val="24"/>
          <w:lang w:val="ru-RU"/>
        </w:rPr>
        <w:t xml:space="preserve">– </w:t>
      </w:r>
      <w:r>
        <w:rPr>
          <w:rStyle w:val="Bodytext51"/>
          <w:rFonts w:cs="Times New Roman" w:ascii="Times New Roman" w:hAnsi="Times New Roman"/>
          <w:sz w:val="24"/>
          <w:lang w:val="ru-RU"/>
        </w:rPr>
        <w:t>Майк, давай начнем с того, что ты отстранен от работы. Так что отдыхай, набирайся сил, а че</w:t>
        <w:softHyphen/>
        <w:t>рез месяц вернешься, и будет тебе история. Не пе</w:t>
        <w:softHyphen/>
        <w:t>реживай, на твой век преступлений хватит.</w:t>
      </w:r>
    </w:p>
    <w:p>
      <w:pPr>
        <w:pStyle w:val="Bodytext16"/>
        <w:shd w:fill="auto" w:val="clear"/>
        <w:tabs>
          <w:tab w:val="clear" w:pos="720"/>
          <w:tab w:val="left" w:pos="557" w:leader="none"/>
        </w:tabs>
        <w:spacing w:lineRule="auto" w:line="240"/>
        <w:ind w:firstLine="284"/>
        <w:jc w:val="both"/>
        <w:rPr>
          <w:rFonts w:ascii="Times New Roman" w:hAnsi="Times New Roman" w:cs="Times New Roman"/>
          <w:sz w:val="24"/>
          <w:lang w:val="ru-RU"/>
        </w:rPr>
      </w:pPr>
      <w:r>
        <w:rPr>
          <w:rFonts w:cs="Times New Roman" w:ascii="Times New Roman" w:hAnsi="Times New Roman"/>
          <w:bCs/>
          <w:sz w:val="24"/>
          <w:lang w:val="ru-RU"/>
        </w:rPr>
        <w:t xml:space="preserve">– </w:t>
      </w:r>
      <w:r>
        <w:rPr>
          <w:rStyle w:val="Bodytext51"/>
          <w:rFonts w:cs="Times New Roman" w:ascii="Times New Roman" w:hAnsi="Times New Roman"/>
          <w:sz w:val="24"/>
          <w:lang w:val="ru-RU"/>
        </w:rPr>
        <w:t>Я возвращаюсь прямо сейчас.</w:t>
      </w:r>
    </w:p>
    <w:p>
      <w:pPr>
        <w:pStyle w:val="Bodytext16"/>
        <w:shd w:fill="auto" w:val="clear"/>
        <w:tabs>
          <w:tab w:val="clear" w:pos="720"/>
          <w:tab w:val="left" w:pos="514" w:leader="none"/>
        </w:tabs>
        <w:spacing w:lineRule="auto" w:line="240"/>
        <w:ind w:firstLine="284"/>
        <w:jc w:val="both"/>
        <w:rPr>
          <w:rFonts w:ascii="Times New Roman" w:hAnsi="Times New Roman" w:cs="Times New Roman"/>
          <w:sz w:val="24"/>
          <w:lang w:val="ru-RU"/>
        </w:rPr>
      </w:pPr>
      <w:r>
        <w:rPr>
          <w:rFonts w:cs="Times New Roman" w:ascii="Times New Roman" w:hAnsi="Times New Roman"/>
          <w:bCs/>
          <w:sz w:val="24"/>
          <w:lang w:val="ru-RU"/>
        </w:rPr>
        <w:t xml:space="preserve">– </w:t>
      </w:r>
      <w:r>
        <w:rPr>
          <w:rStyle w:val="Bodytext51"/>
          <w:rFonts w:cs="Times New Roman" w:ascii="Times New Roman" w:hAnsi="Times New Roman"/>
          <w:sz w:val="24"/>
          <w:lang w:val="ru-RU"/>
        </w:rPr>
        <w:t>Как хочешь, но я все равно не отдам тебе этот материал.</w:t>
      </w:r>
    </w:p>
    <w:p>
      <w:pPr>
        <w:pStyle w:val="Bodytext16"/>
        <w:shd w:fill="auto" w:val="clear"/>
        <w:tabs>
          <w:tab w:val="clear" w:pos="720"/>
          <w:tab w:val="left" w:pos="547" w:leader="none"/>
        </w:tabs>
        <w:spacing w:lineRule="auto" w:line="240"/>
        <w:ind w:firstLine="284"/>
        <w:jc w:val="both"/>
        <w:rPr>
          <w:rFonts w:ascii="Times New Roman" w:hAnsi="Times New Roman" w:cs="Times New Roman"/>
          <w:sz w:val="24"/>
          <w:lang w:val="ru-RU"/>
        </w:rPr>
      </w:pPr>
      <w:r>
        <w:rPr>
          <w:rFonts w:cs="Times New Roman" w:ascii="Times New Roman" w:hAnsi="Times New Roman"/>
          <w:bCs/>
          <w:sz w:val="24"/>
          <w:lang w:val="ru-RU"/>
        </w:rPr>
        <w:t xml:space="preserve">– </w:t>
      </w:r>
      <w:r>
        <w:rPr>
          <w:rStyle w:val="Bodytext51"/>
          <w:rFonts w:cs="Times New Roman" w:ascii="Times New Roman" w:hAnsi="Times New Roman"/>
          <w:sz w:val="24"/>
          <w:lang w:val="ru-RU"/>
        </w:rPr>
        <w:t>Тогда я напишу статью для другой газеты.</w:t>
      </w:r>
    </w:p>
    <w:p>
      <w:pPr>
        <w:pStyle w:val="Bodytext16"/>
        <w:shd w:fill="auto" w:val="clear"/>
        <w:tabs>
          <w:tab w:val="clear" w:pos="720"/>
          <w:tab w:val="left" w:pos="519" w:leader="none"/>
        </w:tabs>
        <w:spacing w:lineRule="auto" w:line="240"/>
        <w:ind w:firstLine="284"/>
        <w:jc w:val="both"/>
        <w:rPr>
          <w:rFonts w:ascii="Times New Roman" w:hAnsi="Times New Roman" w:cs="Times New Roman"/>
          <w:sz w:val="24"/>
          <w:lang w:val="ru-RU"/>
        </w:rPr>
      </w:pPr>
      <w:r>
        <w:rPr>
          <w:rFonts w:cs="Times New Roman" w:ascii="Times New Roman" w:hAnsi="Times New Roman"/>
          <w:bCs/>
          <w:sz w:val="24"/>
          <w:lang w:val="ru-RU"/>
        </w:rPr>
        <w:t xml:space="preserve">– </w:t>
      </w:r>
      <w:r>
        <w:rPr>
          <w:rStyle w:val="Bodytext51"/>
          <w:rFonts w:cs="Times New Roman" w:ascii="Times New Roman" w:hAnsi="Times New Roman"/>
          <w:sz w:val="24"/>
          <w:lang w:val="ru-RU"/>
        </w:rPr>
        <w:t>Без нашего письменного согласия ты не можешь это сделать, и уйти от нас ты тоже не мо</w:t>
        <w:softHyphen/>
      </w:r>
      <w:r>
        <w:rPr>
          <w:rStyle w:val="Bodytext31"/>
          <w:rFonts w:cs="Times New Roman" w:ascii="Times New Roman" w:hAnsi="Times New Roman"/>
          <w:sz w:val="24"/>
          <w:lang w:val="ru-RU"/>
        </w:rPr>
        <w:t>жешь – у тебя контракт. Попробуй нарушить хо</w:t>
        <w:softHyphen/>
        <w:t>тя бы один из пунктов, и мы подадим на тебя в суд. Так отделаем – мало не покажется.</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Шарп произнес свою тираду невозмутимым тоном, он не угрожал – главный редактор всего лишь отвечал на угрозу журналиста.</w:t>
      </w:r>
    </w:p>
    <w:p>
      <w:pPr>
        <w:pStyle w:val="Bodytext3111"/>
        <w:shd w:fill="auto" w:val="clear"/>
        <w:tabs>
          <w:tab w:val="clear" w:pos="720"/>
          <w:tab w:val="left" w:pos="532"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 </w:t>
      </w:r>
      <w:r>
        <w:rPr>
          <w:rStyle w:val="Bodytext31"/>
          <w:rFonts w:cs="Times New Roman" w:ascii="Times New Roman" w:hAnsi="Times New Roman"/>
          <w:b/>
          <w:sz w:val="24"/>
          <w:lang w:val="ru-RU"/>
        </w:rPr>
        <w:t>Тогда уволь меня, – предложил Майк.</w:t>
      </w:r>
    </w:p>
    <w:p>
      <w:pPr>
        <w:pStyle w:val="Bodytext3111"/>
        <w:shd w:fill="auto" w:val="clear"/>
        <w:tabs>
          <w:tab w:val="clear" w:pos="720"/>
          <w:tab w:val="left" w:pos="559"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 </w:t>
      </w:r>
      <w:r>
        <w:rPr>
          <w:rStyle w:val="Bodytext31"/>
          <w:rFonts w:cs="Times New Roman" w:ascii="Times New Roman" w:hAnsi="Times New Roman"/>
          <w:b/>
          <w:sz w:val="24"/>
          <w:lang w:val="ru-RU"/>
        </w:rPr>
        <w:t>Нет, не уволю. Я всего-навсего отстранил те</w:t>
        <w:softHyphen/>
        <w:t>бя от работы. А знаешь почему? Потому, что ты находился на грани нервного срыва. Майк, послу</w:t>
        <w:softHyphen/>
        <w:t>шай, тебе действительно надо отдохнуть... и хорошенько подумать. Иначе ты не выдержишь.</w:t>
      </w:r>
    </w:p>
    <w:p>
      <w:pPr>
        <w:pStyle w:val="Bodytext3111"/>
        <w:shd w:fill="auto" w:val="clear"/>
        <w:tabs>
          <w:tab w:val="clear" w:pos="720"/>
          <w:tab w:val="left" w:pos="532"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 </w:t>
      </w:r>
      <w:r>
        <w:rPr>
          <w:rStyle w:val="Bodytext31"/>
          <w:rFonts w:cs="Times New Roman" w:ascii="Times New Roman" w:hAnsi="Times New Roman"/>
          <w:b/>
          <w:sz w:val="24"/>
          <w:lang w:val="ru-RU"/>
        </w:rPr>
        <w:t>Шарп, я всегда</w:t>
      </w:r>
      <w:r>
        <w:rPr>
          <w:rStyle w:val="Bodytext3NotBold8"/>
          <w:rFonts w:cs="Times New Roman" w:ascii="Times New Roman" w:hAnsi="Times New Roman"/>
          <w:b/>
          <w:sz w:val="24"/>
          <w:lang w:val="ru-RU"/>
        </w:rPr>
        <w:t xml:space="preserve"> выдерживал. Ты</w:t>
      </w:r>
      <w:r>
        <w:rPr>
          <w:rStyle w:val="Bodytext31"/>
          <w:rFonts w:cs="Times New Roman" w:ascii="Times New Roman" w:hAnsi="Times New Roman"/>
          <w:b/>
          <w:sz w:val="24"/>
          <w:lang w:val="ru-RU"/>
        </w:rPr>
        <w:t xml:space="preserve"> же знаешь...</w:t>
      </w:r>
    </w:p>
    <w:p>
      <w:pPr>
        <w:pStyle w:val="Bodytext3111"/>
        <w:shd w:fill="auto" w:val="clear"/>
        <w:tabs>
          <w:tab w:val="clear" w:pos="720"/>
          <w:tab w:val="left" w:pos="559"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 </w:t>
      </w:r>
      <w:r>
        <w:rPr>
          <w:rStyle w:val="Bodytext31"/>
          <w:rFonts w:cs="Times New Roman" w:ascii="Times New Roman" w:hAnsi="Times New Roman"/>
          <w:b/>
          <w:sz w:val="24"/>
          <w:lang w:val="ru-RU"/>
        </w:rPr>
        <w:t>Знаю. Но в последнее время ты сам начал превращаться в новость номер один, про твои выходки можно написать целый детективный ро</w:t>
        <w:softHyphen/>
        <w:t>ман. Извини, Майк, у меня куча работы. Потом поговорим. Отдыхай. Франция – чудесная стра</w:t>
        <w:softHyphen/>
        <w:t>на. – И Шарп повесил трубку, забыв сказать «до свидания».</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Хэндл первым делом позвонил в аэропорт – узнать, когда улетает ближайший рейс на Нью-Йорк. Но оказалось, что на сегодня все билеты уже проданы. Майку предложили единственное сво</w:t>
        <w:softHyphen/>
        <w:t>бодное место в самолете, который улетал завтра утром, однако тогда ему пришлось бы добираться до Нью-Йорка через Торонто. Слишком долго. Кро</w:t>
        <w:softHyphen/>
        <w:t>ме того. Хэндл прекрасно понимал: Шарп говорил вполне серьезно, если он нарушит условия кон</w:t>
        <w:softHyphen/>
        <w:t>тракта, неприятностей не оберешься.</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И все же Майк считал, что это несправедливо. Он первый начал писать о женщине, которая меньше чем за два месяца обчистила пять банков. Грабительница напяливала на лицо резиновую ма</w:t>
        <w:softHyphen/>
        <w:t>ску Джорджа Буша, являлась в провинциальное отделение какого-нибудь крупного банка, забирала денежки и бесследно исчезала. Совершив целую серию налетов, преступница затаилась, почти ме</w:t>
        <w:softHyphen/>
        <w:t>сяц все было тихо, и вот теперь, когда Бонни На</w:t>
        <w:softHyphen/>
        <w:t>седка снова дала о себе знать, Майка отстраняют от работы, да еще отдают его историю Смити и Ма</w:t>
        <w:softHyphen/>
        <w:t>ше. Тоже мне – охотники за привидениями.</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Ницца – это ослепительно голубое небо и еще более голубое Средиземное море. Солнечные бли</w:t>
        <w:softHyphen/>
        <w:t>ки играли на поверхности воды, легкий бриз до</w:t>
        <w:softHyphen/>
        <w:t>носил соленый запах моря и аромат цветущего ви</w:t>
        <w:softHyphen/>
        <w:t>нограда. Настоящий рай, тишина и покой – иде</w:t>
        <w:softHyphen/>
        <w:t>альное место для отдыха.</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Но о каком отдыхе может идти речь, если тебя пожирают зависть, тревога и нетерпение? Зачем попусту тратить время, любуясь изумрудной зе</w:t>
        <w:softHyphen/>
        <w:t xml:space="preserve">ленью холмов и блеском волн, если можно с утра до ночи смотреть спутниковый канал </w:t>
      </w:r>
      <w:r>
        <w:rPr>
          <w:rStyle w:val="Bodytext31"/>
          <w:rFonts w:cs="Times New Roman" w:ascii="Times New Roman" w:hAnsi="Times New Roman"/>
          <w:b/>
          <w:sz w:val="24"/>
        </w:rPr>
        <w:t>CNN</w:t>
      </w:r>
      <w:r>
        <w:rPr>
          <w:rStyle w:val="Bodytext31"/>
          <w:rFonts w:cs="Times New Roman" w:ascii="Times New Roman" w:hAnsi="Times New Roman"/>
          <w:b/>
          <w:sz w:val="24"/>
          <w:lang w:val="ru-RU"/>
        </w:rPr>
        <w:t>, читать газеты и рыскать в дебрях Интернета? Зачем бесцельно проводить целые часы в ресторанах, на</w:t>
        <w:softHyphen/>
        <w:t>слаждаясь изысканной французской кухней, если можно торопливо проглотить какое-нибудь неза</w:t>
        <w:softHyphen/>
        <w:t>тейливое блюдо, приготовленное из заморожен</w:t>
        <w:softHyphen/>
        <w:t>ных полуфабрикатов, которые Майкл заказывал в соседнем супермаркете?</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Террористические акты, войны, эпидемии, экономические кризисы – в мире происходило немало событий, но Хэндл не замечал кричащие заголовки, которые мелькали на страницах газет, в телевизионных новостях и на интернетовских сайтах. С одержимостью маньяка он искал све</w:t>
        <w:softHyphen/>
        <w:t>жую информацию о деле Бонни Наседки. Майк внимательно следил за тем, как Смити и, особен</w:t>
        <w:softHyphen/>
        <w:t>но, Маша раскручивают эту историю.</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Если он все же отрывался от компьютера или переключался с новостей </w:t>
      </w:r>
      <w:r>
        <w:rPr>
          <w:rStyle w:val="Bodytext51"/>
          <w:rFonts w:cs="Times New Roman" w:ascii="Times New Roman" w:hAnsi="Times New Roman"/>
          <w:sz w:val="24"/>
        </w:rPr>
        <w:t>CNN</w:t>
      </w:r>
      <w:r>
        <w:rPr>
          <w:rStyle w:val="Bodytext51"/>
          <w:rFonts w:cs="Times New Roman" w:ascii="Times New Roman" w:hAnsi="Times New Roman"/>
          <w:sz w:val="24"/>
          <w:lang w:val="ru-RU"/>
        </w:rPr>
        <w:t xml:space="preserve"> на другой канал, то, пощелкав пультом, останавливался на каком-ни</w:t>
        <w:softHyphen/>
        <w:t>будь американском сериале, вроде «Полиции Нью-Йорка», или смотрел бесконечные повторы «Секса в большом городе». Майк скучал по родному горо</w:t>
        <w:softHyphen/>
        <w:t>ду, по женщинам, которые смотрят на тебя при</w:t>
        <w:softHyphen/>
        <w:t>зывно-голодным взглядом, и по той энергетике, о которой он писал в одной из своих статей: «Она похожа на холодный голубоватый ток, бегущий под мостовыми Манхэттена; напряжение города столь высоко, что вы чувствуете, как оно вспары</w:t>
        <w:softHyphen/>
        <w:t>вает подошвы ваших ботинок и насквозь пронза</w:t>
        <w:softHyphen/>
        <w:t>ет ваше тело».</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Пока он сидит в Ницце, бездарно растрачивая накопленную энергию, там, в Нью-Йорке, его конкуренты набирают силу.</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Мало того, что репортажи Смити и Маши как минимум дважды в неделю появляются на первой полосе газеты, так они еще выступают в разных ток-шоу с рассказами о знаменитой налетчице, а потом их слова нарасхват цитируют другие из</w:t>
        <w:softHyphen/>
        <w:t>дания. Вдобавок ко всему один из коллег-репортеров, специализирующийся на слухах и сплетнях, прислал Майку письмецо, в котором сообщалось, что Смити будто бы написал книгу, основанную на другой сенсационной истории о загадочном убий</w:t>
        <w:softHyphen/>
        <w:t>стве врача-ортодонта, известного под именем ми</w:t>
        <w:softHyphen/>
        <w:t>стер Улыбка, чьи рекламные плакаты пару лет на</w:t>
        <w:softHyphen/>
        <w:t>зад красовались во всех вагонах метро. Вроде бы Смити даже уже продал ее какому-то крупному издательству и одновременно заключил договор с какой-то киностудией на создание сценария; рабочее название сценария – «Улыбка мертвого че</w:t>
        <w:softHyphen/>
        <w:t>ловек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рочитав послание заботливого коллеги, Майк просто задохнулся и почувствовал, как внутренности в животе сворачиваются в тугой клубок. Не</w:t>
        <w:softHyphen/>
        <w:t>смотря на работающий в комнате кондиционер, все тело журналиста покрылось испарин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первое мгновение он замер, затем в ужасе от</w:t>
        <w:softHyphen/>
        <w:t>прянул от компьютера, который принес ему эту страшную новость. Когда Хэндл снова начал ды</w:t>
        <w:softHyphen/>
        <w:t>шать, он поднялся на ноги и, пошатываясь, по</w:t>
        <w:softHyphen/>
        <w:t>брел на кухню, чтобы достать из холодильника очередную банку пив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омработница Баззера, маленькая юркая ста</w:t>
        <w:softHyphen/>
        <w:t>рушка, приносила по утрам газеты и большую ко</w:t>
        <w:softHyphen/>
        <w:t>робку круассанов. Она проскальзывала на кухню, оставляла завтрак и свежую прессу и затем так же бесшумно исчезала. Майк жевал круассан, при</w:t>
        <w:softHyphen/>
        <w:t>хлебывал пиво и, лениво перелистывая страницы местной французской газеты, думал о том, что те</w:t>
        <w:softHyphen/>
        <w:t>перь Смити и Маше, вероятно, предложат напи</w:t>
        <w:softHyphen/>
        <w:t>сать еще один сценарий, основанный на истории Бонни Наседки. На его истории, с помощью кото</w:t>
        <w:softHyphen/>
        <w:t>рой Майк надеялся утереть нос своим недоброже</w:t>
        <w:softHyphen/>
        <w:t>лателям. Но как Майк мог тягаться с Шарпом, со Смити и даже с Машей? В сложившейся ситуации он был абсолютно бессилен. Да, они выиграли, а Майк проиграл.</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йкл Хэндл – неудачник.</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как такое могло случиться? Он умен, сооб</w:t>
        <w:softHyphen/>
        <w:t>разителен, у него есть журналистская хватка и безошибочное чутье, из любого, самого незначи</w:t>
        <w:softHyphen/>
        <w:t xml:space="preserve">тельного происшествия Майк способен сотворить сенсацию. Проблема заключалась в другом: он слишком талантлив, и окружающие, конечно же, воспринимают Хэндла как сильного конкурента </w:t>
      </w:r>
      <w:r>
        <w:rPr>
          <w:rStyle w:val="Bodytext21"/>
          <w:rFonts w:cs="Times New Roman" w:ascii="Times New Roman" w:hAnsi="Times New Roman"/>
          <w:sz w:val="24"/>
          <w:lang w:val="ru-RU"/>
        </w:rPr>
        <w:t>и из кожи вон лезут, лишь бы ему напакостить. Сначала они отстраняют его от работы, потом на</w:t>
        <w:softHyphen/>
        <w:t>гло крадут лучший сюжет, а теперь Шарп угрожа</w:t>
        <w:softHyphen/>
        <w:t>ет ему судебным иском и тычет в нос контрактом: все специально продумано, чтобы Майк вообще не мог работать. Сволоч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ткусив кусок сухого круассана, он отхлебнул пива – комбинация показалась Майку на ред</w:t>
        <w:softHyphen/>
        <w:t>кость удачной – и сердито грохнул бутылкой по лежащей на столе газете. «Азур кост кроникал», – прочел он. Газета издавалась на английском язы</w:t>
        <w:softHyphen/>
        <w:t>ке и выходила с мая по сентябрь специально для отдыхающей на Ривьере англоязычной публики. Из-под пивной бутылки выглядывала фотография какого-то парня по имени Гарри Карпентер, кото</w:t>
        <w:softHyphen/>
        <w:t>рого нашли мертвым в отеле Монте-Карло. Рядом со статьей об убийстве Майк заметил еще одну фо</w:t>
        <w:softHyphen/>
        <w:t>тографию: на ней была изображена молодая жен</w:t>
        <w:softHyphen/>
        <w:t>щина. Сдвинув бутылку, Майк прочел заголовок: «Неужели дочь английского лорда, сбежавшая из швейцарской клиники для наркоманов, находит</w:t>
        <w:softHyphen/>
        <w:t>ся во Франци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йк придвинул газету и углубился в статью, посвященную Диане Бенхам. Он вгляделся в фотографию: изображение было нечетким, но, как утверждала газета, благодаря своей бурной жиз</w:t>
        <w:softHyphen/>
        <w:t>ни, семнадцатилетняя Диана выглядит гораздо старше. Несколько дней назад ее видели в Ницце; по сообщению очевидца, Диана путешествует вме</w:t>
        <w:softHyphen/>
        <w:t>сте со своей канадской подругой – высокой де</w:t>
        <w:softHyphen/>
        <w:t>вушкой с длинными темными волосам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Ух ты, богатая взбалмошная девица, просла</w:t>
        <w:softHyphen/>
        <w:t>вившаяся своими дикими выходками! Диана Бен</w:t>
        <w:softHyphen/>
        <w:t>хам, которая на великосветских приемах танце</w:t>
        <w:softHyphen/>
        <w:t>вала с принцами Уильямом и Генри, та самая Ди</w:t>
        <w:softHyphen/>
        <w:t>анна, которая отбила бойфренда у топ-модели Три</w:t>
        <w:softHyphen/>
        <w:t>ши Коллингвуд, а затем бросила его ради Вилли Симпсона – солиста рок-группы «Бобовая культу</w:t>
        <w:softHyphen/>
        <w:t>ра». Их бурный роман закончился не менее гром</w:t>
        <w:softHyphen/>
        <w:t>ким разрывом незадолго до того, как Диану по приговору суда отправили на принудительное ле</w:t>
        <w:softHyphen/>
        <w:t>чение в швейцарскую клиник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йк затолкал в рот остатки круассана, схва</w:t>
        <w:softHyphen/>
        <w:t>тил пиво и, зажав под мышкой газету, помчался обратно в комнату. Со скоростью цифрового ска</w:t>
        <w:softHyphen/>
        <w:t>нирующего устройства он рыскал по Интернету в поисках сообщений, касающихся Дианы Бен</w:t>
        <w:softHyphen/>
        <w:t>хам. Прежде всего Майка интересовало, насколь</w:t>
        <w:softHyphen/>
        <w:t>ко широко эта история освещалась в британских средствах массовой информации. В Америке, где хватало своих звездных скандалистов, о Диане Бенхам вообще никто не слышал. Ничего, скоро все изменится, после того как сюжетом займется сам Майк Хэндл.</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настоящий момент единственным его серь</w:t>
        <w:softHyphen/>
        <w:t>езным конкурентом был некий Ян Дариус, репор</w:t>
        <w:softHyphen/>
        <w:t>тер британской «Дейли сплэш», который утверж</w:t>
        <w:softHyphen/>
        <w:t>дал, что встретил беглянку в Ницце, в баре отеля «Негреско», откуда Диана вместе со своей канад</w:t>
        <w:softHyphen/>
        <w:t>ской подругой отправилась в порт – знакомиться с французскими грузчикам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хоже, половина британских журналистов за</w:t>
        <w:softHyphen/>
        <w:t>нимается поисками пропавшей Дианы, но Майка это ничуть не смущало, в прошлом ему не раз при</w:t>
        <w:softHyphen/>
        <w:t>ходилось расчищать себе дорогу, направляя конкурентов по ложному следу.</w:t>
      </w:r>
    </w:p>
    <w:p>
      <w:pPr>
        <w:pStyle w:val="Heading3411"/>
        <w:shd w:fill="auto" w:val="clear"/>
        <w:spacing w:lineRule="auto" w:line="240"/>
        <w:ind w:firstLine="284"/>
        <w:jc w:val="both"/>
        <w:rPr>
          <w:rFonts w:ascii="Times New Roman" w:hAnsi="Times New Roman" w:cs="Times New Roman"/>
          <w:sz w:val="24"/>
          <w:lang w:val="ru-RU"/>
        </w:rPr>
      </w:pPr>
      <w:bookmarkStart w:id="52" w:name="bookmark44"/>
      <w:r>
        <w:rPr>
          <w:rStyle w:val="Heading342"/>
          <w:rFonts w:cs="Times New Roman" w:ascii="Times New Roman" w:hAnsi="Times New Roman"/>
          <w:sz w:val="24"/>
          <w:lang w:val="ru-RU"/>
        </w:rPr>
        <w:t>Майк обшарил массу интернетовских сайтов, выудив всю возможную информацию о</w:t>
      </w:r>
      <w:r>
        <w:rPr>
          <w:rStyle w:val="Heading34Bold"/>
          <w:rFonts w:cs="Times New Roman" w:ascii="Times New Roman" w:hAnsi="Times New Roman"/>
          <w:b w:val="false"/>
          <w:sz w:val="24"/>
          <w:lang w:val="ru-RU"/>
        </w:rPr>
        <w:t xml:space="preserve"> самой</w:t>
      </w:r>
      <w:bookmarkEnd w:id="52"/>
      <w:r>
        <w:rPr>
          <w:rStyle w:val="Heading34Bold"/>
          <w:rFonts w:cs="Times New Roman" w:ascii="Times New Roman" w:hAnsi="Times New Roman"/>
          <w:b w:val="false"/>
          <w:sz w:val="24"/>
          <w:lang w:val="ru-RU"/>
        </w:rPr>
        <w:t xml:space="preserve"> </w:t>
      </w:r>
      <w:r>
        <w:rPr>
          <w:rStyle w:val="Bodytext51"/>
          <w:rFonts w:cs="Times New Roman" w:ascii="Times New Roman" w:hAnsi="Times New Roman"/>
          <w:sz w:val="24"/>
          <w:lang w:val="ru-RU"/>
        </w:rPr>
        <w:t>Диане, ее семье, звездах шоу-бизнеса и прочих знаменитостях, с которыми она когда-либо встре</w:t>
        <w:softHyphen/>
        <w:t>чалась. Всего набралось около шестидесяти стра</w:t>
        <w:softHyphen/>
        <w:t>ниц текста. Затем журналист взялся за слухи и сплетни, появляющиеся на форумах газет и жур</w:t>
        <w:softHyphen/>
        <w:t>налов. Следующие два дня Майк читал статьи и анализировал собранный материал, делая помет</w:t>
        <w:softHyphen/>
        <w:t>ки в блокноте. Он скопировал все доступные фо</w:t>
        <w:softHyphen/>
        <w:t>тографии Дианы и еще два дня потратил на изу</w:t>
        <w:softHyphen/>
        <w:t>чение снимков. Хэндл внимательно вглядывался в каждую черточку ее лица. Он заметил, что де</w:t>
        <w:softHyphen/>
        <w:t>вушка не любит сниматься, почти на всех фото</w:t>
        <w:softHyphen/>
        <w:t>графиях она либо прикрывала лицо рукой, либо использовала разные ухищрения вроде широко</w:t>
        <w:softHyphen/>
        <w:t>полой шляпы, темных очков, слишком яркого ма</w:t>
        <w:softHyphen/>
        <w:t>кияжа или просто успевала скроить какую-нибудь страшную физиономию.</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Ей нравится, когда о ней говорят, – подумал Майкл, – но при этом она хочет оставаться невидимк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оставив список всех друзей мисс Бенхам, чьи имена попадались в статьях, и, самое главное, бывших друзей, как их называла сама Диана, Майк снова обратился к Интернету. Координаты большинства из них не значились ни в одном из веб-справочников, однако у друзей Дианы также были друзья, которые оказались гораздо менее осмо</w:t>
        <w:softHyphen/>
        <w:t>трительными, и Майку в конце концов удалось отыскать нужные телефон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Итак, он собрал достаточно информации, что</w:t>
        <w:softHyphen/>
        <w:t>бы запустить хорошую жирную «утку». Майк на</w:t>
        <w:softHyphen/>
        <w:t>чал с форума британского журнала, посвященно</w:t>
        <w:softHyphen/>
        <w:t>го сплетням вокруг шоу-бизнеса. В анонимном со</w:t>
        <w:softHyphen/>
        <w:t>общении говорилось, что, по слухам, на побережье</w:t>
      </w:r>
      <w:r>
        <w:rPr>
          <w:rFonts w:cs="Times New Roman" w:ascii="Times New Roman" w:hAnsi="Times New Roman"/>
          <w:sz w:val="24"/>
          <w:lang w:val="ru-RU"/>
        </w:rPr>
        <w:t xml:space="preserve"> </w:t>
      </w:r>
      <w:r>
        <w:rPr>
          <w:rStyle w:val="Bodytext51"/>
          <w:rFonts w:cs="Times New Roman" w:ascii="Times New Roman" w:hAnsi="Times New Roman"/>
          <w:sz w:val="24"/>
          <w:lang w:val="ru-RU"/>
        </w:rPr>
        <w:t>Корсики, где, как известно, обожают проводить время влюбленные парочки, совсем недавно была арендована вилла, человек, заплативший за арен</w:t>
        <w:softHyphen/>
        <w:t>ду баснословную сумму, назвался вымышленным именем, но кое-кто узнал в нем музыканта из од</w:t>
        <w:softHyphen/>
        <w:t>ной известной британской рок-группы; риэлтер</w:t>
        <w:softHyphen/>
        <w:t>ская фирма, с которой был подписан контракт, ждет гостей не раньше чем через месяц. Майк пре</w:t>
        <w:softHyphen/>
        <w:t>дусмотрительно заглянул на сайт «Бобовой куль</w:t>
        <w:softHyphen/>
        <w:t>туры» – ровно через месяц они собирались на га</w:t>
        <w:softHyphen/>
        <w:t>строли во Францию, так что проницательный чи</w:t>
        <w:softHyphen/>
        <w:t>татель легко догадается, на кого намекает автор сообщени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другом форуме Майк разместил статью из «Азур кост кроникал», где уже без всяких намеков прямо говорилось, что Диану Бенхам видели в Ницц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следующий день, сделав несколько звонков друзьям бывших друзей Дианы, он снова вернул</w:t>
        <w:softHyphen/>
        <w:t>ся на форум британского журнала и добавил еще одно сообщение «очевидца», видевшего беглянку на пароме, который направлялся к берегам Корсики. В этой истории Диана выдавала себя за англичан</w:t>
        <w:softHyphen/>
        <w:t>ку Терри Рэндолл из Эссекса. Диана (Терри) путе</w:t>
        <w:softHyphen/>
        <w:t>шествовала вместе с канадской подругой, высокой темноволосой девушкой. Подругу Майкл решил оставить безымянной. Вскоре начали поступать первые свидетельские показания: люди утвержда</w:t>
        <w:softHyphen/>
        <w:t>ли, что тоже видели Диану на Корсике и добавля</w:t>
        <w:softHyphen/>
        <w:t>ли все новые и новые подробности встреч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этот момент настоящая Диана Бенхам сиде</w:t>
        <w:softHyphen/>
        <w:t>ла в номере римского отеля. Она целыми днями смотрела телевизор, нюхала кокаин и шарила по</w:t>
      </w:r>
      <w:r>
        <w:rPr>
          <w:rFonts w:cs="Times New Roman" w:ascii="Times New Roman" w:hAnsi="Times New Roman"/>
          <w:sz w:val="24"/>
          <w:lang w:val="ru-RU"/>
        </w:rPr>
        <w:t xml:space="preserve"> </w:t>
      </w:r>
      <w:r>
        <w:rPr>
          <w:rStyle w:val="Bodytext51"/>
          <w:rFonts w:cs="Times New Roman" w:ascii="Times New Roman" w:hAnsi="Times New Roman"/>
          <w:sz w:val="24"/>
          <w:lang w:val="ru-RU"/>
        </w:rPr>
        <w:t>Интернету в поисках информации о самой себе. Небольшой трехзвездочный отель, в котором посе</w:t>
        <w:softHyphen/>
        <w:t>лилась Диана, принадлежал американской туристической компании, поэтому единственной при</w:t>
        <w:softHyphen/>
        <w:t>метой того, что отель находится в Италии, а не в Канзасе или Оклахоме, была табличка с над</w:t>
        <w:softHyphen/>
        <w:t>писью: «НЕ БЕСПОКОИТЬ», сделанной на англий</w:t>
        <w:softHyphen/>
        <w:t>ском и итальянском языках.</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Вряд ли кому-нибудь придет в голову мысль ис</w:t>
        <w:softHyphen/>
        <w:t>кать ее в таком месте. Это первая из причин, определивших выбор Дианы, вторая причина – отно</w:t>
        <w:softHyphen/>
        <w:t>сительно невысокие цены в отеле. Она пыталась экономить, задача не из легких, учитывая отсут</w:t>
        <w:softHyphen/>
        <w:t>ствие у Дианы подобных навыков. Но все ее кре</w:t>
        <w:softHyphen/>
        <w:t>дитные карточки давно заблокированы, а до Па</w:t>
        <w:softHyphen/>
        <w:t>рижа, где у них назначена встреча с Вилли, еще нужно добраться.</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Вообще-то в сложившихся обстоятельствах отель был вполне подходящим убежищем. Несмо</w:t>
        <w:softHyphen/>
        <w:t>тря на дешевизну, в номере имелись все необхо</w:t>
        <w:softHyphen/>
        <w:t>димые удобства: ванная комната, спутниковое те</w:t>
        <w:softHyphen/>
        <w:t>левидение и телефон с выходом в Интернет. Боль</w:t>
        <w:softHyphen/>
        <w:t>шего Диане и не требовалось, она могла смотреть свои любимые боевики и следить за тем, как ми</w:t>
        <w:softHyphen/>
        <w:t>ровая пресса освещает ее побег из клиники.</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Отель находился в центре города, неподалеку от Колизея, но Диану мало интересовали достопримечательности итальянской столицы, она практи</w:t>
        <w:softHyphen/>
        <w:t>чески не покидала свою комнату, если не считать коротких прогулок до ближайшего кафе, во время которых беглянка соблюдала строжайшую конспи</w:t>
        <w:softHyphen/>
        <w:t>рацию: прежде чем выйти на улицу, она надевала темные очки и повязывала голову косынкой. Од</w:t>
        <w:softHyphen/>
        <w:t>нажды сидевшая рядом американка обратилась к Диане с каким-то вопросом. Женщина с трудом подбирала итальянские слова. Диана ответила по-английски и, разоткровенничавшись, поведала американке ужасную историю своей жизни. По</w:t>
        <w:softHyphen/>
        <w:t>трясенная женщина узнала, что Диана больна ра</w:t>
        <w:softHyphen/>
        <w:t>ком, после курса химиотерапии у нее выпали все волосы, поэтому приходится носить косынку. Ее коллеги – Диана работает в приюте для бездом</w:t>
        <w:softHyphen/>
        <w:t>ных животных – собрали денег, чтобы она могла осуществить заветную мечту всей своей жизни – поехать в Италию. Диана надеется, что к ее возвра</w:t>
        <w:softHyphen/>
        <w:t>щению врачи подыщут донора. Операция по пере</w:t>
        <w:softHyphen/>
        <w:t>садке костного мозга – ее единственное спасение, если же врачам не удастся найти донора... словом, прогнозы неутешительны.</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Американка, утирая слезы, тут же предложила свою помощь: она путешествует вместе с сестрой, и если бы они подошли в качестве доноров... у них первая группа крови, резус положительный...</w:t>
      </w:r>
    </w:p>
    <w:p>
      <w:pPr>
        <w:pStyle w:val="Bodytext3111"/>
        <w:shd w:fill="auto" w:val="clear"/>
        <w:tabs>
          <w:tab w:val="clear" w:pos="720"/>
          <w:tab w:val="left" w:pos="639"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 </w:t>
      </w:r>
      <w:r>
        <w:rPr>
          <w:rStyle w:val="Bodytext31"/>
          <w:rFonts w:cs="Times New Roman" w:ascii="Times New Roman" w:hAnsi="Times New Roman"/>
          <w:b/>
          <w:sz w:val="24"/>
          <w:lang w:val="ru-RU"/>
        </w:rPr>
        <w:t>О нет, у меня очень редкая группа крови, – сказала Диана. – Но все равно, большое спасибо.</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Видя разочарование на лице американки, она попыталась утешить добрую женщину и пустилась в жизнеутверждающие рассуждения о вере в успех: больная ни секунды не сомневается, что эта вера обязательно поможет ей победить болезнь.</w:t>
      </w:r>
    </w:p>
    <w:p>
      <w:pPr>
        <w:pStyle w:val="Bodytext3111"/>
        <w:shd w:fill="auto" w:val="clear"/>
        <w:tabs>
          <w:tab w:val="clear" w:pos="720"/>
          <w:tab w:val="left" w:pos="623"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 </w:t>
      </w:r>
      <w:r>
        <w:rPr>
          <w:rStyle w:val="Bodytext31"/>
          <w:rFonts w:cs="Times New Roman" w:ascii="Times New Roman" w:hAnsi="Times New Roman"/>
          <w:b/>
          <w:sz w:val="24"/>
          <w:lang w:val="ru-RU"/>
        </w:rPr>
        <w:t>А пока, – вздохнула Диана, – я путешест</w:t>
        <w:softHyphen/>
        <w:t>вую по Италии, наслаждаясь каждым мгновени</w:t>
        <w:softHyphen/>
        <w:t>ем жизни.</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Женщина прониклась оптимистическим на</w:t>
        <w:softHyphen/>
        <w:t>строением Дианы и ушла из кафе, сияя безмятежно-счастливой</w:t>
      </w:r>
      <w:r>
        <w:rPr>
          <w:rStyle w:val="Bodytext3NotBold3"/>
          <w:rFonts w:cs="Times New Roman" w:ascii="Times New Roman" w:hAnsi="Times New Roman"/>
          <w:b/>
          <w:i w:val="false"/>
          <w:sz w:val="24"/>
          <w:lang w:val="ru-RU"/>
        </w:rPr>
        <w:t xml:space="preserve"> улыбкой.</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Я – гениальная врунья», – подумала девушка.</w:t>
      </w:r>
    </w:p>
    <w:p>
      <w:pPr>
        <w:pStyle w:val="Heading2211"/>
        <w:shd w:fill="auto" w:val="clear"/>
        <w:spacing w:lineRule="auto" w:line="240"/>
        <w:ind w:firstLine="284"/>
        <w:rPr>
          <w:rFonts w:ascii="Times New Roman" w:hAnsi="Times New Roman" w:cs="Times New Roman"/>
          <w:b w:val="false"/>
          <w:b w:val="false"/>
          <w:sz w:val="24"/>
          <w:lang w:val="ru-RU"/>
        </w:rPr>
      </w:pPr>
      <w:bookmarkStart w:id="53" w:name="bookmark45"/>
      <w:r>
        <w:rPr>
          <w:rStyle w:val="Heading221"/>
          <w:rFonts w:cs="Times New Roman" w:ascii="Times New Roman" w:hAnsi="Times New Roman"/>
          <w:b/>
          <w:sz w:val="24"/>
          <w:lang w:val="ru-RU"/>
        </w:rPr>
        <w:t>Из кафе она вновь возвращалась в свое убежи</w:t>
        <w:softHyphen/>
        <w:t>ще и запиралась в комнате. Вечерами на нее наваливалась гнетущая тоска. Диана смотрела вниз</w:t>
      </w:r>
      <w:bookmarkEnd w:id="53"/>
      <w:r>
        <w:rPr>
          <w:rStyle w:val="Heading221"/>
          <w:rFonts w:cs="Times New Roman" w:ascii="Times New Roman" w:hAnsi="Times New Roman"/>
          <w:b/>
          <w:sz w:val="24"/>
          <w:lang w:val="ru-RU"/>
        </w:rPr>
        <w:t xml:space="preserve">, </w:t>
      </w:r>
      <w:r>
        <w:rPr>
          <w:rStyle w:val="Bodytext51"/>
          <w:rFonts w:cs="Times New Roman" w:ascii="Times New Roman" w:hAnsi="Times New Roman"/>
          <w:b/>
          <w:sz w:val="24"/>
          <w:lang w:val="ru-RU"/>
        </w:rPr>
        <w:t>на огни ночного клуба, расположенного на противоположной стороне улицы, и прислушивалась к музыке. Она не только слышала музыку, но чув</w:t>
        <w:softHyphen/>
        <w:t>ствовала, как от грохота ударных инструментов вибрирует оконное стекло. Однако как ни велик был соблазн, Диана понимала: идти в клуб слиш</w:t>
        <w:softHyphen/>
        <w:t>ком опасно. Чтобы заглушить музыку, она вклю</w:t>
        <w:softHyphen/>
        <w:t xml:space="preserve">чала телевизор, настраивалась на канал </w:t>
      </w:r>
      <w:r>
        <w:rPr>
          <w:rStyle w:val="Bodytext51"/>
          <w:rFonts w:cs="Times New Roman" w:ascii="Times New Roman" w:hAnsi="Times New Roman"/>
          <w:b/>
          <w:sz w:val="24"/>
        </w:rPr>
        <w:t>MTV</w:t>
      </w:r>
      <w:r>
        <w:rPr>
          <w:rStyle w:val="Bodytext51"/>
          <w:rFonts w:cs="Times New Roman" w:ascii="Times New Roman" w:hAnsi="Times New Roman"/>
          <w:b/>
          <w:sz w:val="24"/>
          <w:lang w:val="ru-RU"/>
        </w:rPr>
        <w:t>, на</w:t>
        <w:softHyphen/>
        <w:t>девала наушники и на полную мощность врубала звук. Просидев пару часов перед телевизором в на</w:t>
        <w:softHyphen/>
        <w:t>дежде дождаться клипа с участием группы «Бобо</w:t>
        <w:softHyphen/>
        <w:t>вая культура» и увидеть на экране лицо Вилли, Ди</w:t>
        <w:softHyphen/>
        <w:t>ана доставала компьютер. Почтовый ящик был за</w:t>
        <w:softHyphen/>
        <w:t>бит корреспонденцией, но она боялась отвечать на письма, ей казалось, что загадочные буквы и цифры, появляющиеся в заголовке послания, мо</w:t>
        <w:softHyphen/>
        <w:t>гут навести всех на ее след. Но она все же отважи</w:t>
        <w:softHyphen/>
        <w:t>лась проверить свой суперсекретный почтовый ящик, адрес которого знал только Вилл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любленные договорились не выходить на связь до тех пор, пока не уляжется шумиха, но все же у Дианы теплилась надежда, что Вилли не удержался и послал коротенькую записочку: «Я бо</w:t>
        <w:softHyphen/>
        <w:t>готворю тебя, любимая». Но в суперсекретном поч</w:t>
        <w:softHyphen/>
        <w:t>товом ящике не было ничего, кроме рекламного мусора: «Как делать деньги, не выходя из дома», «Школа для дураков, или «Эй, приятель, твоя соба</w:t>
        <w:softHyphen/>
        <w:t>ка умнее тебя» и нескольких порнографических картинок.</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ританские газеты вовсю раскручивали исто</w:t>
        <w:softHyphen/>
        <w:t>рию о побеге Дианы. Журналисты не стеснялись в средствах, чтобы сделать сюжет более пикант</w:t>
        <w:softHyphen/>
        <w:t>ным: они превратили лорда Бенхама, старого и преданного консерватора, в подающего надежды прогрессивного политика. «Дочь будущего члена парламента сбежала из клиники для наркома</w:t>
        <w:softHyphen/>
        <w:t>нов» – вопили газетные заголовки. Очень смешн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одной из бульварных газетенок появилось ин</w:t>
        <w:softHyphen/>
        <w:t>тервью с каким-то знаменитым психотерапевтом. Ученая дама анализировала поведение Дианы. «Девочка, – заявила она безапелляционным то</w:t>
        <w:softHyphen/>
        <w:t>ном, – пытается привлечь к себе внимание, и са</w:t>
        <w:softHyphen/>
        <w:t>мое главное – это немедленно принять дисцип</w:t>
        <w:softHyphen/>
        <w:t>линарные меры. Диана не знает, что делать с соб</w:t>
        <w:softHyphen/>
        <w:t>ственной свободой и подсознательно стремится к руководству со стороны взрослых. Диана Бен</w:t>
        <w:softHyphen/>
        <w:t>хам – типичная жертва прогресса, она олицетво</w:t>
        <w:softHyphen/>
        <w:t>ряет всю нашу молодежь: молодые люди хотят, чтобы взрослые обуздали их безумные порывы и подсказали, в какую сторону им следует двигать</w:t>
        <w:softHyphen/>
        <w:t>ся». Уверенно разобравшись со всеми проблемами Дианы, дама перешла к рассуждениям о сексуаль</w:t>
        <w:softHyphen/>
        <w:t>но-матримониальных проблемах Рассела Кроу и Сэйди Фрост. Анализ занял всего пару абзацев.</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иана также наткнулась на два сообщения от очевидцев, якобы встретивших ее во Франции. Первое было подписано Яном Дариусом, знакомое имя – Диана хорошо помнила этого похотливого идиота, он утверждал, что встретил ее в Ницце. Из другого сообщения Диана узнала, что ее виде</w:t>
        <w:softHyphen/>
        <w:t>ли на борту парома, идущего к берегам Корсики. Источник информации был неизвестен, но вторая история выглядела более правдоподобн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обоих случаях свидетели говорили о какой-то канадской подруге, высокой девушке с длинными темными волосами. Странно. Диана нахмурила лоб, пытаясь вспомнить, были ли у нее подруги из Канад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а, была одна, еще в школе Диана переписыва</w:t>
        <w:softHyphen/>
        <w:t>лась со сверстницей из Торонт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сю ночь девушка просидела за компьютером, пока просочившиеся в комнату лучи утреннего солнца не заставили ее очнуться. Она сдернула с</w:t>
      </w:r>
      <w:r>
        <w:rPr>
          <w:rStyle w:val="BodytextItalic10"/>
          <w:rFonts w:cs="Times New Roman" w:ascii="Times New Roman" w:hAnsi="Times New Roman"/>
          <w:i w:val="false"/>
          <w:sz w:val="24"/>
          <w:lang w:val="ru-RU"/>
        </w:rPr>
        <w:t xml:space="preserve"> головы</w:t>
      </w:r>
      <w:r>
        <w:rPr>
          <w:rStyle w:val="Bodytext51"/>
          <w:rFonts w:cs="Times New Roman" w:ascii="Times New Roman" w:hAnsi="Times New Roman"/>
          <w:sz w:val="24"/>
          <w:lang w:val="ru-RU"/>
        </w:rPr>
        <w:t xml:space="preserve"> грохочущие музыкой наушники. В клубе напротив было тих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иана обожала ночную жизнь и ненавидела раннее утро. Ей не нравился пресный свет, кото</w:t>
        <w:softHyphen/>
        <w:t>рый приходил на смену ярким огням ночи. Он на</w:t>
        <w:softHyphen/>
        <w:t>гонял непонятное уныние. Беглянка задернула шторы, забралась под одеяло и попыталась уснуть. Но возбуждение пересилило физическую уста</w:t>
        <w:softHyphen/>
        <w:t>лость. Диана представила лицо Вилли: может быть, ей удастся установить с ним телепатичес</w:t>
        <w:softHyphen/>
        <w:t>кую связь? «Ты здесь?» – мысленно спросила она. «Да, я здесь, с тобой, – откликнулся вообра</w:t>
        <w:softHyphen/>
        <w:t>жаемый Вилли. – Я люблю тебя». Они немного по</w:t>
        <w:softHyphen/>
        <w:t>болтали, пока Диана не забылась тяжелым, бес</w:t>
        <w:softHyphen/>
        <w:t>покойным сном.</w:t>
      </w:r>
    </w:p>
    <w:p>
      <w:pPr>
        <w:sectPr>
          <w:footnotePr>
            <w:numFmt w:val="decimal"/>
          </w:footnotePr>
          <w:type w:val="continuous"/>
          <w:pgSz w:w="11906" w:h="16838"/>
          <w:pgMar w:left="720" w:right="720" w:gutter="0" w:header="0" w:top="720" w:footer="0" w:bottom="720"/>
          <w:formProt w:val="false"/>
          <w:textDirection w:val="lrTb"/>
          <w:docGrid w:type="default" w:linePitch="360" w:charSpace="0"/>
        </w:sectPr>
      </w:pPr>
    </w:p>
    <w:p>
      <w:pPr>
        <w:pStyle w:val="Heading1311"/>
        <w:shd w:fill="auto" w:val="clear"/>
        <w:spacing w:lineRule="auto" w:line="240" w:before="0" w:after="0"/>
        <w:ind w:firstLine="284"/>
        <w:jc w:val="both"/>
        <w:rPr>
          <w:rStyle w:val="Heading131"/>
          <w:rFonts w:ascii="Times New Roman" w:hAnsi="Times New Roman" w:cs="Times New Roman"/>
          <w:b/>
          <w:b/>
          <w:sz w:val="24"/>
          <w:lang w:val="ru-RU"/>
        </w:rPr>
      </w:pPr>
      <w:r>
        <w:rPr>
          <w:rFonts w:cs="Times New Roman" w:ascii="Times New Roman" w:hAnsi="Times New Roman"/>
          <w:sz w:val="24"/>
          <w:lang w:val="ru-RU"/>
        </w:rPr>
      </w:r>
      <w:bookmarkStart w:id="54" w:name="bookmark46"/>
      <w:bookmarkStart w:id="55" w:name="bookmark46"/>
    </w:p>
    <w:p>
      <w:pPr>
        <w:pStyle w:val="Heading1311"/>
        <w:shd w:fill="auto" w:val="clear"/>
        <w:spacing w:lineRule="auto" w:line="240" w:before="0" w:after="0"/>
        <w:ind w:firstLine="284"/>
        <w:jc w:val="center"/>
        <w:rPr/>
      </w:pPr>
      <w:r>
        <w:rPr>
          <w:rStyle w:val="Heading131"/>
          <w:rFonts w:cs="Times New Roman" w:ascii="Times New Roman" w:hAnsi="Times New Roman"/>
          <w:sz w:val="24"/>
          <w:lang w:val="ru-RU"/>
        </w:rPr>
        <w:t>Часть четвертая</w:t>
      </w:r>
    </w:p>
    <w:p>
      <w:pPr>
        <w:pStyle w:val="Heading1311"/>
        <w:shd w:fill="auto" w:val="clear"/>
        <w:spacing w:lineRule="auto" w:line="240" w:before="0" w:after="0"/>
        <w:ind w:firstLine="284"/>
        <w:jc w:val="center"/>
        <w:rPr>
          <w:rFonts w:ascii="Times New Roman" w:hAnsi="Times New Roman" w:cs="Times New Roman"/>
          <w:sz w:val="24"/>
          <w:lang w:val="ru-RU"/>
        </w:rPr>
      </w:pPr>
      <w:bookmarkStart w:id="56" w:name="bookmark46"/>
      <w:r>
        <w:rPr>
          <w:rStyle w:val="Heading131"/>
          <w:rFonts w:cs="Times New Roman" w:ascii="Times New Roman" w:hAnsi="Times New Roman"/>
          <w:sz w:val="24"/>
          <w:lang w:val="ru-RU"/>
        </w:rPr>
        <w:t>«ОН ПОПАЛ В ПЛОХУЮ КОМПАНИЮ»</w:t>
      </w:r>
      <w:bookmarkEnd w:id="56"/>
    </w:p>
    <w:p>
      <w:pPr>
        <w:pStyle w:val="Heading4211"/>
        <w:shd w:fill="auto" w:val="clear"/>
        <w:spacing w:lineRule="auto" w:line="240" w:before="0" w:after="0"/>
        <w:ind w:firstLine="284"/>
        <w:rPr>
          <w:rStyle w:val="Heading421"/>
          <w:rFonts w:ascii="Times New Roman" w:hAnsi="Times New Roman" w:cs="Times New Roman"/>
          <w:sz w:val="24"/>
          <w:lang w:val="ru-RU"/>
        </w:rPr>
      </w:pPr>
      <w:r>
        <w:rPr>
          <w:rFonts w:cs="Times New Roman" w:ascii="Times New Roman" w:hAnsi="Times New Roman"/>
          <w:sz w:val="24"/>
          <w:lang w:val="ru-RU"/>
        </w:rPr>
      </w:r>
      <w:bookmarkStart w:id="57" w:name="bookmark47"/>
      <w:bookmarkStart w:id="58" w:name="bookmark47"/>
    </w:p>
    <w:p>
      <w:pPr>
        <w:pStyle w:val="Heading4211"/>
        <w:shd w:fill="auto" w:val="clear"/>
        <w:spacing w:lineRule="auto" w:line="240" w:before="0" w:after="0"/>
        <w:ind w:firstLine="284"/>
        <w:rPr>
          <w:rFonts w:ascii="Times New Roman" w:hAnsi="Times New Roman" w:cs="Times New Roman"/>
          <w:sz w:val="24"/>
          <w:lang w:val="ru-RU"/>
        </w:rPr>
      </w:pPr>
      <w:bookmarkStart w:id="59" w:name="bookmark47"/>
      <w:r>
        <w:rPr>
          <w:rStyle w:val="Heading421"/>
          <w:rFonts w:cs="Times New Roman" w:ascii="Times New Roman" w:hAnsi="Times New Roman"/>
          <w:sz w:val="24"/>
          <w:lang w:val="ru-RU"/>
        </w:rPr>
        <w:t>ГЛАВА 12</w:t>
      </w:r>
      <w:bookmarkEnd w:id="59"/>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огда Хлоя и Блэки приехали в Грас и добра</w:t>
        <w:softHyphen/>
        <w:t>лись до отеля, адрес которого был указан в письме Эдди, выяснилось, что самого Эдди в отеле нет. Де</w:t>
        <w:softHyphen/>
        <w:t>вушка за стойкой сказала, что он ушел рисовать.</w:t>
      </w:r>
    </w:p>
    <w:p>
      <w:pPr>
        <w:pStyle w:val="Bodytext16"/>
        <w:shd w:fill="auto" w:val="clear"/>
        <w:tabs>
          <w:tab w:val="clear" w:pos="720"/>
          <w:tab w:val="left" w:pos="5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ы найдете его на площади Озэр, это в Ста</w:t>
        <w:softHyphen/>
        <w:t>ром городе, – объяснила он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други расписались в регистрационной кни</w:t>
        <w:softHyphen/>
        <w:t>ге, получили ключи от комнат и пошли наверх устраиваться. Когда Хлоя распаковывала вещи, в дверь постучал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пороге стоял тощий долговязый парень с песочно-желтыми волосами, длинные непокорные вихры топорщились в разные стороны. «Моцарт в период творческого кризиса», – невольно поду</w:t>
        <w:softHyphen/>
        <w:t>мала Хлоя. На вид парню было лет двадцать пять. На одном плече у него висел небольшой черный рюкзачок, на другом – видеокамера.</w:t>
      </w:r>
    </w:p>
    <w:p>
      <w:pPr>
        <w:pStyle w:val="Bodytext16"/>
        <w:shd w:fill="auto" w:val="clear"/>
        <w:tabs>
          <w:tab w:val="clear" w:pos="720"/>
          <w:tab w:val="left" w:pos="51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ривет. Это ты искала Эдди? – Он говорил, слегка растягивая слова. Австралийский акцент, определила Хлоя.</w:t>
      </w:r>
    </w:p>
    <w:p>
      <w:pPr>
        <w:pStyle w:val="Bodytext16"/>
        <w:shd w:fill="auto" w:val="clear"/>
        <w:tabs>
          <w:tab w:val="clear" w:pos="720"/>
          <w:tab w:val="left" w:pos="54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моя подруга. А ты кто такой?</w:t>
      </w:r>
    </w:p>
    <w:p>
      <w:pPr>
        <w:pStyle w:val="Heading4311"/>
        <w:shd w:fill="auto" w:val="clear"/>
        <w:tabs>
          <w:tab w:val="clear" w:pos="720"/>
          <w:tab w:val="left" w:pos="527" w:leader="none"/>
        </w:tabs>
        <w:spacing w:lineRule="auto" w:line="240"/>
        <w:ind w:firstLine="284"/>
        <w:rPr>
          <w:rFonts w:ascii="Times New Roman" w:hAnsi="Times New Roman" w:cs="Times New Roman"/>
          <w:sz w:val="24"/>
          <w:lang w:val="ru-RU"/>
        </w:rPr>
      </w:pPr>
      <w:bookmarkStart w:id="60" w:name="bookmark48"/>
      <w:r>
        <w:rPr>
          <w:rFonts w:cs="Times New Roman" w:ascii="Times New Roman" w:hAnsi="Times New Roman"/>
          <w:sz w:val="24"/>
          <w:lang w:val="ru-RU"/>
        </w:rPr>
        <w:t xml:space="preserve">– </w:t>
      </w:r>
      <w:r>
        <w:rPr>
          <w:rStyle w:val="Heading431"/>
          <w:rFonts w:cs="Times New Roman" w:ascii="Times New Roman" w:hAnsi="Times New Roman"/>
          <w:sz w:val="24"/>
          <w:lang w:val="ru-RU"/>
        </w:rPr>
        <w:t>Меня зовут Камерон, – представился па</w:t>
        <w:softHyphen/>
        <w:t>рень. – Я друг Эдди.</w:t>
      </w:r>
      <w:bookmarkEnd w:id="60"/>
    </w:p>
    <w:p>
      <w:pPr>
        <w:pStyle w:val="Bodytext3111"/>
        <w:shd w:fill="auto" w:val="clear"/>
        <w:tabs>
          <w:tab w:val="clear" w:pos="720"/>
          <w:tab w:val="left" w:pos="533"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Хлоя. Комната Блэки рядом.</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Парень улыбнулся. Не отрывая взгляда от Хлои, он постучал в дверь соседней комнаты.</w:t>
      </w:r>
    </w:p>
    <w:p>
      <w:pPr>
        <w:pStyle w:val="Bodytext3111"/>
        <w:shd w:fill="auto" w:val="clear"/>
        <w:tabs>
          <w:tab w:val="clear" w:pos="720"/>
          <w:tab w:val="left" w:pos="611"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Привет, – сказал Камерон, когда Блэки рас</w:t>
        <w:softHyphen/>
        <w:t>пахнула дверь. – Я друг Эдди. Мы с ним договори</w:t>
        <w:softHyphen/>
        <w:t>лись встретиться в кафе. Хочешь, пойдем вместе?</w:t>
      </w:r>
    </w:p>
    <w:p>
      <w:pPr>
        <w:pStyle w:val="Bodytext3111"/>
        <w:shd w:fill="auto" w:val="clear"/>
        <w:tabs>
          <w:tab w:val="clear" w:pos="720"/>
          <w:tab w:val="left" w:pos="543"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Конечно хочу! – воскликнула Блэки.</w:t>
      </w:r>
    </w:p>
    <w:p>
      <w:pPr>
        <w:pStyle w:val="Bodytext3111"/>
        <w:shd w:fill="auto" w:val="clear"/>
        <w:tabs>
          <w:tab w:val="clear" w:pos="720"/>
          <w:tab w:val="left" w:pos="611"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Ого, классный Ганеш. – Камерон кивнул ку</w:t>
        <w:softHyphen/>
        <w:t>да-то в глубь комнаты.</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Блэки обернулась. На кровати среди раски</w:t>
        <w:softHyphen/>
        <w:t>данных вещей лежала золотая статуэтка.</w:t>
      </w:r>
    </w:p>
    <w:p>
      <w:pPr>
        <w:pStyle w:val="Bodytext3111"/>
        <w:shd w:fill="auto" w:val="clear"/>
        <w:tabs>
          <w:tab w:val="clear" w:pos="720"/>
          <w:tab w:val="left" w:pos="538"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Нравится?</w:t>
      </w:r>
    </w:p>
    <w:p>
      <w:pPr>
        <w:pStyle w:val="Bodytext3111"/>
        <w:shd w:fill="auto" w:val="clear"/>
        <w:tabs>
          <w:tab w:val="clear" w:pos="720"/>
          <w:tab w:val="left" w:pos="538"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Очень. Давай возьмем его с собой.</w:t>
      </w:r>
    </w:p>
    <w:p>
      <w:pPr>
        <w:pStyle w:val="Bodytext3111"/>
        <w:shd w:fill="auto" w:val="clear"/>
        <w:tabs>
          <w:tab w:val="clear" w:pos="720"/>
          <w:tab w:val="left" w:pos="538"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Зачем? – удивилась Блэки.</w:t>
      </w:r>
    </w:p>
    <w:p>
      <w:pPr>
        <w:pStyle w:val="Bodytext3111"/>
        <w:shd w:fill="auto" w:val="clear"/>
        <w:tabs>
          <w:tab w:val="clear" w:pos="720"/>
          <w:tab w:val="left" w:pos="528"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Хочу угостить его обедом.</w:t>
      </w:r>
    </w:p>
    <w:p>
      <w:pPr>
        <w:pStyle w:val="Bodytext3111"/>
        <w:shd w:fill="auto" w:val="clear"/>
        <w:tabs>
          <w:tab w:val="clear" w:pos="720"/>
          <w:tab w:val="left" w:pos="587"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Хорошо, пускай идет с нами, но только если ты сам его потащишь.</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Хлоя ошиблась: Камерон оказался не австра</w:t>
        <w:softHyphen/>
        <w:t>лийцем, а уроженцем Новой Зеландии. На вопрос Блэки, чем он занимается, юноша сказал, что на</w:t>
        <w:softHyphen/>
        <w:t>ходится в творческом поиске. Этот поиск привел его в Грас, один из центров парфюмерной про</w:t>
        <w:softHyphen/>
        <w:t>мышленности Франции, прославившийся своей школой по подготовке профессиональных «ню</w:t>
        <w:softHyphen/>
        <w:t>хачей». Здесь Камерон собирался снимать худо</w:t>
        <w:softHyphen/>
        <w:t>жественный фильм, точнее – один из эпизодов, под рабочим названием «большой нос». Их новый знакомый уже успел попробовать себя в разных профессиях! В Индии Камерон пытался сделать карьеру киноактера, предлагая себя на роли ге</w:t>
        <w:softHyphen/>
        <w:t>роя-любовника, попытка не увенчалась успехом, но зато он приобрел бесценный опыт, поработав сборщиком чая и сапожником, а заодно освоив несколько престижных профессий вроде улично</w:t>
        <w:softHyphen/>
      </w:r>
      <w:r>
        <w:rPr>
          <w:rStyle w:val="Bodytext21"/>
          <w:rFonts w:cs="Times New Roman" w:ascii="Times New Roman" w:hAnsi="Times New Roman"/>
          <w:b/>
          <w:bCs/>
          <w:sz w:val="24"/>
          <w:lang w:val="ru-RU"/>
        </w:rPr>
        <w:t>го дантиста и чистильщика</w:t>
      </w:r>
      <w:r>
        <w:rPr>
          <w:rStyle w:val="Bodytext216"/>
          <w:rFonts w:cs="Times New Roman" w:ascii="Times New Roman" w:hAnsi="Times New Roman"/>
          <w:b/>
          <w:bCs/>
          <w:sz w:val="24"/>
          <w:lang w:val="ru-RU"/>
        </w:rPr>
        <w:t xml:space="preserve"> ушей. В Венеции Ка</w:t>
        <w:softHyphen/>
      </w:r>
      <w:r>
        <w:rPr>
          <w:rStyle w:val="Bodytext21"/>
          <w:rFonts w:cs="Times New Roman" w:ascii="Times New Roman" w:hAnsi="Times New Roman"/>
          <w:b/>
          <w:bCs/>
          <w:sz w:val="24"/>
          <w:lang w:val="ru-RU"/>
        </w:rPr>
        <w:t>мерон познакомился с</w:t>
      </w:r>
      <w:r>
        <w:rPr>
          <w:rStyle w:val="Bodytext216"/>
          <w:rFonts w:cs="Times New Roman" w:ascii="Times New Roman" w:hAnsi="Times New Roman"/>
          <w:b/>
          <w:bCs/>
          <w:sz w:val="24"/>
          <w:lang w:val="ru-RU"/>
        </w:rPr>
        <w:t xml:space="preserve"> профессией гондольера. </w:t>
      </w:r>
      <w:r>
        <w:rPr>
          <w:rStyle w:val="Bodytext21"/>
          <w:rFonts w:cs="Times New Roman" w:ascii="Times New Roman" w:hAnsi="Times New Roman"/>
          <w:b/>
          <w:bCs/>
          <w:sz w:val="24"/>
          <w:lang w:val="ru-RU"/>
        </w:rPr>
        <w:t>В Америке он вновь вплотную</w:t>
      </w:r>
      <w:r>
        <w:rPr>
          <w:rStyle w:val="Bodytext216"/>
          <w:rFonts w:cs="Times New Roman" w:ascii="Times New Roman" w:hAnsi="Times New Roman"/>
          <w:b/>
          <w:bCs/>
          <w:sz w:val="24"/>
          <w:lang w:val="ru-RU"/>
        </w:rPr>
        <w:t xml:space="preserve"> приблизился к ми</w:t>
        <w:softHyphen/>
      </w:r>
      <w:r>
        <w:rPr>
          <w:rStyle w:val="Bodytext21"/>
          <w:rFonts w:cs="Times New Roman" w:ascii="Times New Roman" w:hAnsi="Times New Roman"/>
          <w:b/>
          <w:bCs/>
          <w:sz w:val="24"/>
          <w:lang w:val="ru-RU"/>
        </w:rPr>
        <w:t>ру кино: юноше посчастливилось</w:t>
      </w:r>
      <w:r>
        <w:rPr>
          <w:rStyle w:val="Bodytext216"/>
          <w:rFonts w:cs="Times New Roman" w:ascii="Times New Roman" w:hAnsi="Times New Roman"/>
          <w:b/>
          <w:bCs/>
          <w:sz w:val="24"/>
          <w:lang w:val="ru-RU"/>
        </w:rPr>
        <w:t xml:space="preserve"> устроиться в рек</w:t>
        <w:softHyphen/>
      </w:r>
      <w:r>
        <w:rPr>
          <w:rStyle w:val="Bodytext21"/>
          <w:rFonts w:cs="Times New Roman" w:ascii="Times New Roman" w:hAnsi="Times New Roman"/>
          <w:b/>
          <w:bCs/>
          <w:sz w:val="24"/>
          <w:lang w:val="ru-RU"/>
        </w:rPr>
        <w:t>ламное агентство, и он целый</w:t>
      </w:r>
      <w:r>
        <w:rPr>
          <w:rStyle w:val="Bodytext216"/>
          <w:rFonts w:cs="Times New Roman" w:ascii="Times New Roman" w:hAnsi="Times New Roman"/>
          <w:b/>
          <w:bCs/>
          <w:sz w:val="24"/>
          <w:lang w:val="ru-RU"/>
        </w:rPr>
        <w:t xml:space="preserve"> месяц продавал на </w:t>
      </w:r>
      <w:r>
        <w:rPr>
          <w:rStyle w:val="Bodytext21"/>
          <w:rFonts w:cs="Times New Roman" w:ascii="Times New Roman" w:hAnsi="Times New Roman"/>
          <w:b/>
          <w:bCs/>
          <w:sz w:val="24"/>
          <w:lang w:val="ru-RU"/>
        </w:rPr>
        <w:t>улицах Лос-Анджелеса буклеты</w:t>
      </w:r>
      <w:r>
        <w:rPr>
          <w:rStyle w:val="Bodytext216"/>
          <w:rFonts w:cs="Times New Roman" w:ascii="Times New Roman" w:hAnsi="Times New Roman"/>
          <w:b/>
          <w:bCs/>
          <w:sz w:val="24"/>
          <w:lang w:val="ru-RU"/>
        </w:rPr>
        <w:t xml:space="preserve"> с описанием особ</w:t>
        <w:softHyphen/>
      </w:r>
      <w:r>
        <w:rPr>
          <w:rStyle w:val="Bodytext21"/>
          <w:rFonts w:cs="Times New Roman" w:ascii="Times New Roman" w:hAnsi="Times New Roman"/>
          <w:b/>
          <w:bCs/>
          <w:sz w:val="24"/>
          <w:lang w:val="ru-RU"/>
        </w:rPr>
        <w:t>няков голливудских звезд.</w:t>
      </w:r>
    </w:p>
    <w:p>
      <w:pPr>
        <w:pStyle w:val="Bodytext16"/>
        <w:shd w:fill="auto" w:val="clear"/>
        <w:spacing w:lineRule="auto" w:line="240"/>
        <w:ind w:firstLine="284"/>
        <w:jc w:val="both"/>
        <w:rPr>
          <w:rFonts w:ascii="Times New Roman" w:hAnsi="Times New Roman" w:cs="Times New Roman"/>
          <w:sz w:val="24"/>
          <w:lang w:val="ru-RU"/>
        </w:rPr>
      </w:pPr>
      <w:r>
        <w:rPr>
          <w:rStyle w:val="Bodytext41"/>
          <w:rFonts w:cs="Times New Roman" w:ascii="Times New Roman" w:hAnsi="Times New Roman"/>
          <w:sz w:val="24"/>
          <w:lang w:val="ru-RU"/>
        </w:rPr>
        <w:t>Камерон приехал</w:t>
      </w:r>
      <w:r>
        <w:rPr>
          <w:rStyle w:val="Bodytext51"/>
          <w:rFonts w:cs="Times New Roman" w:ascii="Times New Roman" w:hAnsi="Times New Roman"/>
          <w:sz w:val="24"/>
          <w:lang w:val="ru-RU"/>
        </w:rPr>
        <w:t xml:space="preserve"> в Грас специально для того, </w:t>
      </w:r>
      <w:r>
        <w:rPr>
          <w:rStyle w:val="Bodytext41"/>
          <w:rFonts w:cs="Times New Roman" w:ascii="Times New Roman" w:hAnsi="Times New Roman"/>
          <w:sz w:val="24"/>
          <w:lang w:val="ru-RU"/>
        </w:rPr>
        <w:t>чтобы пройти</w:t>
      </w:r>
      <w:r>
        <w:rPr>
          <w:rStyle w:val="Bodytext51"/>
          <w:rFonts w:cs="Times New Roman" w:ascii="Times New Roman" w:hAnsi="Times New Roman"/>
          <w:sz w:val="24"/>
          <w:lang w:val="ru-RU"/>
        </w:rPr>
        <w:t xml:space="preserve"> тестирование в школе «нюхачей». </w:t>
      </w:r>
      <w:r>
        <w:rPr>
          <w:rStyle w:val="Bodytext41"/>
          <w:rFonts w:cs="Times New Roman" w:ascii="Times New Roman" w:hAnsi="Times New Roman"/>
          <w:sz w:val="24"/>
          <w:lang w:val="ru-RU"/>
        </w:rPr>
        <w:t>Как утверждал</w:t>
      </w:r>
      <w:r>
        <w:rPr>
          <w:rStyle w:val="Bodytext51"/>
          <w:rFonts w:cs="Times New Roman" w:ascii="Times New Roman" w:hAnsi="Times New Roman"/>
          <w:sz w:val="24"/>
          <w:lang w:val="ru-RU"/>
        </w:rPr>
        <w:t xml:space="preserve"> путеводитель, школа работает с </w:t>
      </w:r>
      <w:r>
        <w:rPr>
          <w:rStyle w:val="Bodytext41"/>
          <w:rFonts w:cs="Times New Roman" w:ascii="Times New Roman" w:hAnsi="Times New Roman"/>
          <w:sz w:val="24"/>
          <w:lang w:val="ru-RU"/>
        </w:rPr>
        <w:t>понедельника по пятницу,</w:t>
      </w:r>
      <w:r>
        <w:rPr>
          <w:rStyle w:val="Bodytext51"/>
          <w:rFonts w:cs="Times New Roman" w:ascii="Times New Roman" w:hAnsi="Times New Roman"/>
          <w:sz w:val="24"/>
          <w:lang w:val="ru-RU"/>
        </w:rPr>
        <w:t xml:space="preserve"> абитуриентов принима</w:t>
        <w:softHyphen/>
      </w:r>
      <w:r>
        <w:rPr>
          <w:rStyle w:val="Bodytext41"/>
          <w:rFonts w:cs="Times New Roman" w:ascii="Times New Roman" w:hAnsi="Times New Roman"/>
          <w:sz w:val="24"/>
          <w:lang w:val="ru-RU"/>
        </w:rPr>
        <w:t>ют без каких-либо</w:t>
      </w:r>
      <w:r>
        <w:rPr>
          <w:rStyle w:val="Bodytext51"/>
          <w:rFonts w:cs="Times New Roman" w:ascii="Times New Roman" w:hAnsi="Times New Roman"/>
          <w:sz w:val="24"/>
          <w:lang w:val="ru-RU"/>
        </w:rPr>
        <w:t xml:space="preserve"> предварительных условий, же</w:t>
        <w:softHyphen/>
      </w:r>
      <w:r>
        <w:rPr>
          <w:rStyle w:val="Bodytext41"/>
          <w:rFonts w:cs="Times New Roman" w:ascii="Times New Roman" w:hAnsi="Times New Roman"/>
          <w:sz w:val="24"/>
          <w:lang w:val="ru-RU"/>
        </w:rPr>
        <w:t>лающие проверить силу</w:t>
      </w:r>
      <w:r>
        <w:rPr>
          <w:rStyle w:val="Bodytext51"/>
          <w:rFonts w:cs="Times New Roman" w:ascii="Times New Roman" w:hAnsi="Times New Roman"/>
          <w:sz w:val="24"/>
          <w:lang w:val="ru-RU"/>
        </w:rPr>
        <w:t xml:space="preserve"> своего обоняния могут </w:t>
      </w:r>
      <w:r>
        <w:rPr>
          <w:rStyle w:val="Bodytext41"/>
          <w:rFonts w:cs="Times New Roman" w:ascii="Times New Roman" w:hAnsi="Times New Roman"/>
          <w:sz w:val="24"/>
          <w:lang w:val="ru-RU"/>
        </w:rPr>
        <w:t>просто прийти и записаться</w:t>
      </w:r>
      <w:r>
        <w:rPr>
          <w:rStyle w:val="Bodytext51"/>
          <w:rFonts w:cs="Times New Roman" w:ascii="Times New Roman" w:hAnsi="Times New Roman"/>
          <w:sz w:val="24"/>
          <w:lang w:val="ru-RU"/>
        </w:rPr>
        <w:t xml:space="preserve"> на тестирование. Увы, </w:t>
      </w:r>
      <w:r>
        <w:rPr>
          <w:rStyle w:val="Bodytext41"/>
          <w:rFonts w:cs="Times New Roman" w:ascii="Times New Roman" w:hAnsi="Times New Roman"/>
          <w:sz w:val="24"/>
          <w:lang w:val="ru-RU"/>
        </w:rPr>
        <w:t>авторы путеводителя</w:t>
      </w:r>
      <w:r>
        <w:rPr>
          <w:rStyle w:val="Bodytext51"/>
          <w:rFonts w:cs="Times New Roman" w:ascii="Times New Roman" w:hAnsi="Times New Roman"/>
          <w:sz w:val="24"/>
          <w:lang w:val="ru-RU"/>
        </w:rPr>
        <w:t xml:space="preserve"> ошиблись: летом школа за</w:t>
        <w:softHyphen/>
      </w:r>
      <w:r>
        <w:rPr>
          <w:rStyle w:val="Bodytext41"/>
          <w:rFonts w:cs="Times New Roman" w:ascii="Times New Roman" w:hAnsi="Times New Roman"/>
          <w:sz w:val="24"/>
          <w:lang w:val="ru-RU"/>
        </w:rPr>
        <w:t>крывалась на каникулы.</w:t>
      </w:r>
      <w:r>
        <w:rPr>
          <w:rStyle w:val="Bodytext51"/>
          <w:rFonts w:cs="Times New Roman" w:ascii="Times New Roman" w:hAnsi="Times New Roman"/>
          <w:sz w:val="24"/>
          <w:lang w:val="ru-RU"/>
        </w:rPr>
        <w:t xml:space="preserve"> Но что касается самого </w:t>
      </w:r>
      <w:r>
        <w:rPr>
          <w:rStyle w:val="Bodytext41"/>
          <w:rFonts w:cs="Times New Roman" w:ascii="Times New Roman" w:hAnsi="Times New Roman"/>
          <w:sz w:val="24"/>
          <w:lang w:val="ru-RU"/>
        </w:rPr>
        <w:t>города, «привлекавшего</w:t>
      </w:r>
      <w:r>
        <w:rPr>
          <w:rStyle w:val="Bodytext51"/>
          <w:rFonts w:cs="Times New Roman" w:ascii="Times New Roman" w:hAnsi="Times New Roman"/>
          <w:sz w:val="24"/>
          <w:lang w:val="ru-RU"/>
        </w:rPr>
        <w:t xml:space="preserve"> парфюмерные фабрики </w:t>
      </w:r>
      <w:r>
        <w:rPr>
          <w:rStyle w:val="Bodytext41"/>
          <w:rFonts w:cs="Times New Roman" w:ascii="Times New Roman" w:hAnsi="Times New Roman"/>
          <w:sz w:val="24"/>
          <w:lang w:val="ru-RU"/>
        </w:rPr>
        <w:t>своим необыкновенно чистым</w:t>
      </w:r>
      <w:r>
        <w:rPr>
          <w:rStyle w:val="Bodytext51"/>
          <w:rFonts w:cs="Times New Roman" w:ascii="Times New Roman" w:hAnsi="Times New Roman"/>
          <w:sz w:val="24"/>
          <w:lang w:val="ru-RU"/>
        </w:rPr>
        <w:t xml:space="preserve"> воздухом и располо</w:t>
        <w:softHyphen/>
      </w:r>
      <w:r>
        <w:rPr>
          <w:rStyle w:val="Bodytext41"/>
          <w:rFonts w:cs="Times New Roman" w:ascii="Times New Roman" w:hAnsi="Times New Roman"/>
          <w:sz w:val="24"/>
          <w:lang w:val="ru-RU"/>
        </w:rPr>
        <w:t>женными вокруг полями,</w:t>
      </w:r>
      <w:r>
        <w:rPr>
          <w:rStyle w:val="Bodytext51"/>
          <w:rFonts w:cs="Times New Roman" w:ascii="Times New Roman" w:hAnsi="Times New Roman"/>
          <w:sz w:val="24"/>
          <w:lang w:val="ru-RU"/>
        </w:rPr>
        <w:t xml:space="preserve"> где благоухали тысячи </w:t>
      </w:r>
      <w:r>
        <w:rPr>
          <w:rStyle w:val="Bodytext41"/>
          <w:rFonts w:cs="Times New Roman" w:ascii="Times New Roman" w:hAnsi="Times New Roman"/>
          <w:sz w:val="24"/>
          <w:lang w:val="ru-RU"/>
        </w:rPr>
        <w:t>и тысячи цветов», тут</w:t>
      </w:r>
      <w:r>
        <w:rPr>
          <w:rStyle w:val="Bodytext51"/>
          <w:rFonts w:cs="Times New Roman" w:ascii="Times New Roman" w:hAnsi="Times New Roman"/>
          <w:sz w:val="24"/>
          <w:lang w:val="ru-RU"/>
        </w:rPr>
        <w:t xml:space="preserve"> путеводитель не соврал.</w:t>
      </w:r>
    </w:p>
    <w:p>
      <w:pPr>
        <w:pStyle w:val="Bodytext16"/>
        <w:shd w:fill="auto" w:val="clear"/>
        <w:tabs>
          <w:tab w:val="clear" w:pos="720"/>
          <w:tab w:val="left" w:pos="48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 мире полно парфюмеров, но меньше по</w:t>
        <w:softHyphen/>
        <w:t>ловины из них обладают сверхчувствительным обонянием. Чтобы стать профессиональным «ню</w:t>
        <w:softHyphen/>
        <w:t>хачом», надо иметь настоящий талант, – сказал Камерон.</w:t>
      </w:r>
    </w:p>
    <w:p>
      <w:pPr>
        <w:pStyle w:val="Bodytext16"/>
        <w:shd w:fill="auto" w:val="clear"/>
        <w:tabs>
          <w:tab w:val="clear" w:pos="720"/>
          <w:tab w:val="left" w:pos="47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у тебя есть... нюхательный талант? – спросила Блэки.</w:t>
      </w:r>
    </w:p>
    <w:p>
      <w:pPr>
        <w:pStyle w:val="Bodytext16"/>
        <w:shd w:fill="auto" w:val="clear"/>
        <w:tabs>
          <w:tab w:val="clear" w:pos="720"/>
          <w:tab w:val="left" w:pos="48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омневаюсь. Только для того, чтобы тебя просто приняли в школу, ты должен уметь раз</w:t>
        <w:softHyphen/>
        <w:t>личать не меньше пятисот различных запахов. Я просто хотел посмотреть, как проходит тестиро</w:t>
        <w:softHyphen/>
        <w:t>вание, ведь по сценарию главный герой моего фильма мечтает стать парфюмером.</w:t>
      </w:r>
    </w:p>
    <w:p>
      <w:pPr>
        <w:pStyle w:val="Bodytext3111"/>
        <w:shd w:fill="auto" w:val="clear"/>
        <w:tabs>
          <w:tab w:val="clear" w:pos="720"/>
          <w:tab w:val="left" w:pos="615"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ГМ, странный талант – умение нюхать окру</w:t>
        <w:softHyphen/>
        <w:t>жающий мир. – Блэки пожала плечами.</w:t>
      </w:r>
    </w:p>
    <w:p>
      <w:pPr>
        <w:pStyle w:val="Bodytext3111"/>
        <w:shd w:fill="auto" w:val="clear"/>
        <w:tabs>
          <w:tab w:val="clear" w:pos="720"/>
          <w:tab w:val="left" w:pos="625"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Знаешь, меня занимает другое. Очень не</w:t>
        <w:softHyphen/>
        <w:t>многие люди, окончившие школу, становятся профессиональными парфюмерами. Представь, ты обнаруживаешь в себе какие-то способности, мечтаешь воплотить их в жизнь, а потом выясняется, что твой талант – совершенно бесполезная штука. Ну и что ты будешь делать дальше?</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Камерон посмотрел на статуэтку, Ганеш лежал у него на руках, словно младенец. Остановившись, он опустил статуэтку на каменную мостовую и включил видеокамеру.</w:t>
      </w:r>
    </w:p>
    <w:p>
      <w:pPr>
        <w:pStyle w:val="Bodytext3111"/>
        <w:shd w:fill="auto" w:val="clear"/>
        <w:tabs>
          <w:tab w:val="clear" w:pos="720"/>
          <w:tab w:val="left" w:pos="605"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Эй, Блэки, хочешь поработать ассистентом режиссера? Возьми Ганеша и передвинь его вон туда. – Юноша показал на середину улицы, кото</w:t>
        <w:softHyphen/>
        <w:t>рая довольно круто поднималась вверх по холму.</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Блэки послушно исполнила указание режис</w:t>
        <w:softHyphen/>
        <w:t>сера.</w:t>
      </w:r>
    </w:p>
    <w:p>
      <w:pPr>
        <w:pStyle w:val="Bodytext3111"/>
        <w:shd w:fill="auto" w:val="clear"/>
        <w:tabs>
          <w:tab w:val="clear" w:pos="720"/>
          <w:tab w:val="left" w:pos="584"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Теперь еще на пару футов. Отлично. И еще разок. Я потом сделаю монтаж, получится, будто бы он сам карабкается на холм. Черт, у меня воз</w:t>
        <w:softHyphen/>
        <w:t>никла гениальная идея! – Камерон хлопнул се</w:t>
        <w:softHyphen/>
        <w:t>бя по лбу.</w:t>
      </w:r>
    </w:p>
    <w:p>
      <w:pPr>
        <w:pStyle w:val="Bodytext3111"/>
        <w:shd w:fill="auto" w:val="clear"/>
        <w:tabs>
          <w:tab w:val="clear" w:pos="720"/>
          <w:tab w:val="left" w:pos="627"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Поделись, если не секрет.</w:t>
      </w:r>
    </w:p>
    <w:p>
      <w:pPr>
        <w:pStyle w:val="Bodytext3111"/>
        <w:shd w:fill="auto" w:val="clear"/>
        <w:tabs>
          <w:tab w:val="clear" w:pos="720"/>
          <w:tab w:val="left" w:pos="729"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А ты посмотри на его нос. Что ты будешь де</w:t>
        <w:softHyphen/>
        <w:t>лать, если у тебя вместо носа хобот? Значит, сце</w:t>
        <w:softHyphen/>
        <w:t>нарий такой: Ганеш, индийское божество с голо</w:t>
        <w:softHyphen/>
        <w:t>вой слона, чистый и невинный, как дитя, приез</w:t>
        <w:softHyphen/>
        <w:t>жает в Грас, он всю жизнь мечтал выучиться на парфюмера, но...</w:t>
      </w:r>
    </w:p>
    <w:p>
      <w:pPr>
        <w:pStyle w:val="Heading4211"/>
        <w:shd w:fill="auto" w:val="clear"/>
        <w:tabs>
          <w:tab w:val="clear" w:pos="720"/>
          <w:tab w:val="left" w:pos="734" w:leader="none"/>
        </w:tabs>
        <w:spacing w:lineRule="auto" w:line="240" w:before="0" w:after="0"/>
        <w:ind w:firstLine="284"/>
        <w:jc w:val="both"/>
        <w:rPr>
          <w:rFonts w:ascii="Times New Roman" w:hAnsi="Times New Roman" w:cs="Times New Roman"/>
          <w:b w:val="false"/>
          <w:b w:val="false"/>
          <w:sz w:val="24"/>
          <w:lang w:val="ru-RU"/>
        </w:rPr>
      </w:pPr>
      <w:bookmarkStart w:id="61" w:name="bookmark49"/>
      <w:r>
        <w:rPr>
          <w:rFonts w:cs="Times New Roman" w:ascii="Times New Roman" w:hAnsi="Times New Roman"/>
          <w:b w:val="false"/>
          <w:bCs w:val="false"/>
          <w:sz w:val="24"/>
          <w:lang w:val="ru-RU"/>
        </w:rPr>
        <w:t xml:space="preserve">– </w:t>
      </w:r>
      <w:r>
        <w:rPr>
          <w:rStyle w:val="Heading423"/>
          <w:rFonts w:cs="Times New Roman" w:ascii="Times New Roman" w:hAnsi="Times New Roman"/>
          <w:b/>
          <w:sz w:val="24"/>
          <w:lang w:val="ru-RU"/>
        </w:rPr>
        <w:t>...Но здесь он попал в плохую компанию. Но</w:t>
        <w:softHyphen/>
        <w:t>вые друзья учат его разным пакостям – это будем мы. – Блэки скроила страшную физиономию. –</w:t>
      </w:r>
      <w:bookmarkEnd w:id="61"/>
      <w:r>
        <w:rPr>
          <w:rStyle w:val="Heading423"/>
          <w:rFonts w:cs="Times New Roman" w:ascii="Times New Roman" w:hAnsi="Times New Roman"/>
          <w:b/>
          <w:sz w:val="24"/>
          <w:lang w:val="ru-RU"/>
        </w:rPr>
        <w:t xml:space="preserve"> </w:t>
      </w:r>
      <w:r>
        <w:rPr>
          <w:rStyle w:val="Bodytext51"/>
          <w:rFonts w:cs="Times New Roman" w:ascii="Times New Roman" w:hAnsi="Times New Roman"/>
          <w:b/>
          <w:sz w:val="24"/>
          <w:lang w:val="ru-RU"/>
        </w:rPr>
        <w:t>Они толкают Ганеша на путь разврата и губят его невинную душу...</w:t>
      </w:r>
    </w:p>
    <w:p>
      <w:pPr>
        <w:pStyle w:val="Bodytext16"/>
        <w:shd w:fill="auto" w:val="clear"/>
        <w:tabs>
          <w:tab w:val="clear" w:pos="720"/>
          <w:tab w:val="left" w:pos="450" w:leader="underscore"/>
        </w:tabs>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Точно. А потом он влюбляется в девушку...</w:t>
      </w:r>
      <w:r>
        <w:rPr>
          <w:rFonts w:cs="Times New Roman" w:ascii="Times New Roman" w:hAnsi="Times New Roman"/>
          <w:sz w:val="24"/>
          <w:lang w:val="ru-RU"/>
        </w:rPr>
        <w:t xml:space="preserve"> </w:t>
      </w:r>
      <w:r>
        <w:rPr>
          <w:rStyle w:val="Bodytext51"/>
          <w:rFonts w:cs="Times New Roman" w:ascii="Times New Roman" w:hAnsi="Times New Roman"/>
          <w:sz w:val="24"/>
          <w:lang w:val="ru-RU"/>
        </w:rPr>
        <w:t>такая красавица, вроде Эсмеральд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Ага. Это тайная любовь. Ганеш стыдится сво</w:t>
        <w:softHyphen/>
        <w:t>его уродства и не решается даже приблизиться к ней, но надеется, что в один прекрасный день, когда он добьется успехов и станет известным пар</w:t>
        <w:softHyphen/>
        <w:t>фюмером, девушка поймет, что за безобразной внешностью скрывается великий Талант, и полю</w:t>
        <w:softHyphen/>
        <w:t>бит ег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молча брела позади Блэки и Камерона. Она с угрюмым видом поглядывала по сторонам, хотя сама не мота понять причину своего раздра</w:t>
        <w:softHyphen/>
        <w:t>жения. Может быть, Хлою злило, что Камерон и Блэки так легко нашли общий язык и, казалось, совершенно о ней забыли? Или, может быть, все дело в ярком солнце, высоком голубом небе, неров</w:t>
        <w:softHyphen/>
        <w:t>ной мостовой и выщербленных ступенях старой каменной лестницы, ведущей к центру города. По</w:t>
        <w:softHyphen/>
        <w:t>чему-то в воображении возникали средневековые сюжеты, и в голову лезли странные мысли о рас</w:t>
        <w:softHyphen/>
        <w:t>каявшихся грешниках, которые, подобно Христу, взваливают на плечи тяжелый крест и тащатся на вершину горы в надежде получить отпущение гре</w:t>
        <w:softHyphen/>
        <w:t>хов. Узкие извилистые улочки казались Хлое бес</w:t>
        <w:softHyphen/>
        <w:t>конечно длинными, точно серые призрачные ви</w:t>
        <w:softHyphen/>
        <w:t>дени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Главная площадь имела более жизнерадостный вид. Кафе с разноцветными вывесками, пестрые цветочные клумбы и большой трехъярусный фон</w:t>
        <w:softHyphen/>
        <w:t>тан несколько развеяли мрачное настроение Хлои. Эдди рисовал, сидя за столиком на террасе кафе.</w:t>
      </w:r>
    </w:p>
    <w:p>
      <w:pPr>
        <w:pStyle w:val="Bodytext2110"/>
        <w:shd w:fill="auto" w:val="clear"/>
        <w:tabs>
          <w:tab w:val="clear" w:pos="720"/>
          <w:tab w:val="left" w:pos="50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1"/>
          <w:rFonts w:cs="Times New Roman" w:ascii="Times New Roman" w:hAnsi="Times New Roman"/>
          <w:sz w:val="24"/>
          <w:lang w:val="ru-RU"/>
        </w:rPr>
        <w:t>О, привет! – воскликнул он, увидев Блэки. – Ты все же приехала!</w:t>
      </w:r>
    </w:p>
    <w:p>
      <w:pPr>
        <w:pStyle w:val="Bodytext2110"/>
        <w:shd w:fill="auto" w:val="clear"/>
        <w:tabs>
          <w:tab w:val="clear" w:pos="720"/>
          <w:tab w:val="left" w:pos="590"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1"/>
          <w:rFonts w:cs="Times New Roman" w:ascii="Times New Roman" w:hAnsi="Times New Roman"/>
          <w:sz w:val="24"/>
          <w:lang w:val="ru-RU"/>
        </w:rPr>
        <w:t>Приехала.</w:t>
      </w:r>
    </w:p>
    <w:p>
      <w:pPr>
        <w:pStyle w:val="Bodytext2110"/>
        <w:shd w:fill="auto" w:val="clear"/>
        <w:tabs>
          <w:tab w:val="clear" w:pos="720"/>
          <w:tab w:val="left" w:pos="58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1"/>
          <w:rFonts w:cs="Times New Roman" w:ascii="Times New Roman" w:hAnsi="Times New Roman"/>
          <w:sz w:val="24"/>
          <w:lang w:val="ru-RU"/>
        </w:rPr>
        <w:t>И уже успела познакомиться с Камероном?</w:t>
      </w:r>
    </w:p>
    <w:p>
      <w:pPr>
        <w:pStyle w:val="Bodytext2110"/>
        <w:shd w:fill="auto" w:val="clear"/>
        <w:tabs>
          <w:tab w:val="clear" w:pos="720"/>
          <w:tab w:val="left" w:pos="58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1"/>
          <w:rFonts w:cs="Times New Roman" w:ascii="Times New Roman" w:hAnsi="Times New Roman"/>
          <w:sz w:val="24"/>
          <w:lang w:val="ru-RU"/>
        </w:rPr>
        <w:t>Как бизнес? – спросил Камерон.</w:t>
      </w:r>
    </w:p>
    <w:p>
      <w:pPr>
        <w:pStyle w:val="Bodytext2110"/>
        <w:shd w:fill="auto" w:val="clear"/>
        <w:tabs>
          <w:tab w:val="clear" w:pos="720"/>
          <w:tab w:val="left" w:pos="50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1"/>
          <w:rFonts w:cs="Times New Roman" w:ascii="Times New Roman" w:hAnsi="Times New Roman"/>
          <w:sz w:val="24"/>
          <w:lang w:val="ru-RU"/>
        </w:rPr>
        <w:t>Так себе. – Эдди махнул рукой и захлопнул альбом.</w:t>
      </w:r>
    </w:p>
    <w:p>
      <w:pPr>
        <w:pStyle w:val="Bodytext2110"/>
        <w:shd w:fill="auto" w:val="clear"/>
        <w:spacing w:lineRule="auto" w:line="240"/>
        <w:ind w:firstLine="284"/>
        <w:jc w:val="both"/>
        <w:rPr>
          <w:rFonts w:ascii="Times New Roman" w:hAnsi="Times New Roman" w:cs="Times New Roman"/>
          <w:sz w:val="24"/>
          <w:lang w:val="ru-RU"/>
        </w:rPr>
      </w:pPr>
      <w:r>
        <w:rPr>
          <w:rStyle w:val="Bodytext21"/>
          <w:rFonts w:cs="Times New Roman" w:ascii="Times New Roman" w:hAnsi="Times New Roman"/>
          <w:sz w:val="24"/>
          <w:lang w:val="ru-RU"/>
        </w:rPr>
        <w:t>Они заказали пиво. Теперь настала очередь де</w:t>
        <w:softHyphen/>
        <w:t>вушек делиться подробностями своей биографии. Блэки сказала, что в этом году закончила колледж и пока не решила, чем хочет заниматься дальше. Вообще-то ее интересует кино, но родители сове</w:t>
        <w:softHyphen/>
        <w:t>туют поступать на юридический факультет. Хлоя осенью собирается в университет, она хочет изу</w:t>
        <w:softHyphen/>
        <w:t>чать английскую литературу, однако понятия не имеет, что будет делать, получив степень магист</w:t>
        <w:softHyphen/>
        <w:t>ра литературы.</w:t>
      </w:r>
    </w:p>
    <w:p>
      <w:pPr>
        <w:pStyle w:val="Bodytext2110"/>
        <w:shd w:fill="auto" w:val="clear"/>
        <w:spacing w:lineRule="auto" w:line="240"/>
        <w:ind w:firstLine="284"/>
        <w:jc w:val="both"/>
        <w:rPr>
          <w:rFonts w:ascii="Times New Roman" w:hAnsi="Times New Roman" w:cs="Times New Roman"/>
          <w:sz w:val="24"/>
          <w:lang w:val="ru-RU"/>
        </w:rPr>
      </w:pPr>
      <w:r>
        <w:rPr>
          <w:rStyle w:val="Bodytext21"/>
          <w:rFonts w:cs="Times New Roman" w:ascii="Times New Roman" w:hAnsi="Times New Roman"/>
          <w:sz w:val="24"/>
          <w:lang w:val="ru-RU"/>
        </w:rPr>
        <w:t>Эдди сказал, что у него уже есть ученая степень и диплом факультета прикладного искусства Технологического института Торонто. После оконча</w:t>
        <w:softHyphen/>
        <w:t>ния института он пробовал себя в разных областях: дизайн, реклама, фотография, даже немного поработал в газете в отделе криминальной хрони</w:t>
        <w:softHyphen/>
        <w:t>ки. Нет, художника, рисующего картинки в зале судебных заседаний вряд ли можно назвать жур</w:t>
        <w:softHyphen/>
        <w:t>налистом. Но ему всегда хотелось путешествовать. Эдди подцепил «дорожный вирус» еще в детстве, от сестричек Херш, они тоже много путешество</w:t>
        <w:softHyphen/>
        <w:t>вали. И только два года назад, после некоторых со</w:t>
        <w:softHyphen/>
        <w:t>бытий – Эдди не стал вдаваться в детали, каких именно, – он решился покинуть Канаду и отпра</w:t>
        <w:softHyphen/>
        <w:t xml:space="preserve">вился посмотреть мир. Он уже говорил Блэки, где </w:t>
      </w:r>
      <w:r>
        <w:rPr>
          <w:rStyle w:val="Bodytext216"/>
          <w:rFonts w:cs="Times New Roman" w:ascii="Times New Roman" w:hAnsi="Times New Roman"/>
          <w:sz w:val="24"/>
          <w:lang w:val="ru-RU"/>
        </w:rPr>
        <w:t>успел</w:t>
      </w:r>
      <w:r>
        <w:rPr>
          <w:rStyle w:val="Bodytext21"/>
          <w:rFonts w:cs="Times New Roman" w:ascii="Times New Roman" w:hAnsi="Times New Roman"/>
          <w:sz w:val="24"/>
          <w:lang w:val="ru-RU"/>
        </w:rPr>
        <w:t xml:space="preserve"> побывать. Что же касается Камерона, то они </w:t>
      </w:r>
      <w:r>
        <w:rPr>
          <w:rStyle w:val="Bodytext216"/>
          <w:rFonts w:cs="Times New Roman" w:ascii="Times New Roman" w:hAnsi="Times New Roman"/>
          <w:sz w:val="24"/>
          <w:lang w:val="ru-RU"/>
        </w:rPr>
        <w:t>познакомились в Инди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амерон покинул Новую Зеландию три года на</w:t>
        <w:softHyphen/>
        <w:t>зад. Он учился в колледже, ушел со второго курса, вернее, решил годик отдохнуть, а потом вернуться к учебе, но... О да, родители хотят, чтобы он закон</w:t>
        <w:softHyphen/>
        <w:t>чил колледж и получил какую-нибудь достойную профессию: «Все что угодно, только не киношник», – собственно, это их заклинание и вдохно</w:t>
        <w:softHyphen/>
        <w:t>вило Камерона на создание фильма, ради которо</w:t>
        <w:softHyphen/>
        <w:t>го он приехал во Францию. Парень использовал цифровую видеокамеру, а затем с помощью ком</w:t>
        <w:softHyphen/>
        <w:t>пьютерной программы под названием «Послед</w:t>
        <w:softHyphen/>
        <w:t>ний штрих» делал монтаж и размещал готовые произведения на своих сайтах «Камерон. Фабрика грез» и «Я – Некто Камерон». В данный момент он работал над двумя проектами: кроме мелодрамы о Ганеше также обдумывал сюжет комедийного псевдодокументального фильма о Митре. Натур</w:t>
        <w:softHyphen/>
        <w:t>ные съемки Камерон собирался провести на мес</w:t>
        <w:softHyphen/>
        <w:t>тах археологических раскопок, которых на юге Франции было предостаточно.</w:t>
      </w:r>
    </w:p>
    <w:p>
      <w:pPr>
        <w:pStyle w:val="Bodytext16"/>
        <w:shd w:fill="auto" w:val="clear"/>
        <w:tabs>
          <w:tab w:val="clear" w:pos="720"/>
          <w:tab w:val="left" w:pos="490"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 Митре?</w:t>
      </w:r>
    </w:p>
    <w:p>
      <w:pPr>
        <w:pStyle w:val="Bodytext16"/>
        <w:shd w:fill="auto" w:val="clear"/>
        <w:tabs>
          <w:tab w:val="clear" w:pos="720"/>
          <w:tab w:val="left" w:pos="48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В персидской мифологии – это бог Ог</w:t>
        <w:softHyphen/>
        <w:t>ня, – начал рассказывать Камерон.</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Хлоя перебила его:</w:t>
      </w:r>
    </w:p>
    <w:p>
      <w:pPr>
        <w:pStyle w:val="Bodytext16"/>
        <w:shd w:fill="auto" w:val="clear"/>
        <w:tabs>
          <w:tab w:val="clear" w:pos="720"/>
          <w:tab w:val="left" w:pos="50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нтересно, на что ты живешь? Переезды, отели, а ведь еще нужно финансировать твое кинопроизводство, – добавила она все тем же насмешливо-снисходительным тоном «злого полицейского», которым привыкла разговаривать со свои</w:t>
        <w:softHyphen/>
        <w:t>ми жертвами – неверными мужьями и старыми прохиндеями.</w:t>
      </w:r>
    </w:p>
    <w:p>
      <w:pPr>
        <w:pStyle w:val="Bodytext16"/>
        <w:shd w:fill="auto" w:val="clear"/>
        <w:tabs>
          <w:tab w:val="clear" w:pos="720"/>
          <w:tab w:val="left" w:pos="47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экономлю на еде, не останавливаюсь</w:t>
      </w:r>
      <w:r>
        <w:rPr>
          <w:rStyle w:val="Bodytext41"/>
          <w:rFonts w:cs="Times New Roman" w:ascii="Times New Roman" w:hAnsi="Times New Roman"/>
          <w:sz w:val="24"/>
          <w:lang w:val="ru-RU"/>
        </w:rPr>
        <w:t xml:space="preserve"> в</w:t>
      </w:r>
      <w:r>
        <w:rPr>
          <w:rStyle w:val="Bodytext51"/>
          <w:rFonts w:cs="Times New Roman" w:ascii="Times New Roman" w:hAnsi="Times New Roman"/>
          <w:sz w:val="24"/>
          <w:lang w:val="ru-RU"/>
        </w:rPr>
        <w:t xml:space="preserve"> до</w:t>
        <w:softHyphen/>
        <w:t>рогих отелях и потихоньку подрабатываю.</w:t>
      </w:r>
    </w:p>
    <w:p>
      <w:pPr>
        <w:pStyle w:val="Bodytext16"/>
        <w:shd w:fill="auto" w:val="clear"/>
        <w:tabs>
          <w:tab w:val="clear" w:pos="720"/>
          <w:tab w:val="left" w:pos="480"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аким образом?</w:t>
      </w:r>
    </w:p>
    <w:p>
      <w:pPr>
        <w:pStyle w:val="Bodytext16"/>
        <w:shd w:fill="auto" w:val="clear"/>
        <w:tabs>
          <w:tab w:val="clear" w:pos="720"/>
          <w:tab w:val="left" w:pos="8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граю на гитаре, пою, иногда приторговы</w:t>
        <w:softHyphen/>
        <w:t>ваю травкой, а еще я умею делать украшения из ракушек и немножко рисую.</w:t>
      </w:r>
    </w:p>
    <w:p>
      <w:pPr>
        <w:pStyle w:val="Bodytext3111"/>
        <w:shd w:fill="auto" w:val="clear"/>
        <w:tabs>
          <w:tab w:val="clear" w:pos="720"/>
          <w:tab w:val="left" w:pos="699"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Обязательно зайди на сайт Камерона, – вставил Эдди. – Посмотри его фильмы, не пожа</w:t>
        <w:softHyphen/>
        <w:t>леешь.</w:t>
      </w:r>
    </w:p>
    <w:p>
      <w:pPr>
        <w:pStyle w:val="Bodytext3111"/>
        <w:shd w:fill="auto" w:val="clear"/>
        <w:tabs>
          <w:tab w:val="clear" w:pos="720"/>
          <w:tab w:val="left" w:pos="699"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Кстати, по дороге сюда мы с Блэки приду</w:t>
        <w:softHyphen/>
        <w:t>мали сценарий нового фильма, – сказал Каме</w:t>
        <w:softHyphen/>
        <w:t>рон. – Что-то вроде диснеевской сказки с эле</w:t>
        <w:softHyphen/>
        <w:t>ментами неореализма.</w:t>
      </w:r>
    </w:p>
    <w:p>
      <w:pPr>
        <w:pStyle w:val="Bodytext3111"/>
        <w:shd w:fill="auto" w:val="clear"/>
        <w:tabs>
          <w:tab w:val="clear" w:pos="720"/>
          <w:tab w:val="left" w:pos="683"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Как если бы Дисней снял «Человека-сло</w:t>
        <w:softHyphen/>
        <w:t>на»</w:t>
      </w:r>
      <w:r>
        <w:rPr>
          <w:rStyle w:val="Bodytext31"/>
          <w:rStyle w:val="FootnoteAnchor"/>
          <w:rFonts w:cs="Times New Roman" w:ascii="Times New Roman" w:hAnsi="Times New Roman"/>
          <w:b/>
          <w:sz w:val="24"/>
          <w:vertAlign w:val="superscript"/>
        </w:rPr>
        <w:footnoteReference w:id="11"/>
      </w:r>
      <w:r>
        <w:rPr>
          <w:rStyle w:val="Bodytext31"/>
          <w:rFonts w:cs="Times New Roman" w:ascii="Times New Roman" w:hAnsi="Times New Roman"/>
          <w:b/>
          <w:sz w:val="24"/>
          <w:lang w:val="ru-RU"/>
        </w:rPr>
        <w:t>, – уточнила Блэки.</w:t>
      </w:r>
    </w:p>
    <w:p>
      <w:pPr>
        <w:pStyle w:val="Bodytext3111"/>
        <w:shd w:fill="auto" w:val="clear"/>
        <w:tabs>
          <w:tab w:val="clear" w:pos="720"/>
          <w:tab w:val="left" w:pos="683"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Или как если бы я сделал римейк диснеевско</w:t>
        <w:softHyphen/>
        <w:t>го фильма, – гордо заявил Камерон. Фраза пока</w:t>
        <w:softHyphen/>
        <w:t>залась Хлое невероятно наглой.</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Камерон и Блэки принялись наперебой пере</w:t>
        <w:softHyphen/>
        <w:t>сказывать Эдди сюжет нового фильма. Он тоже подкинул несколько идей.</w:t>
      </w:r>
    </w:p>
    <w:p>
      <w:pPr>
        <w:pStyle w:val="Bodytext3111"/>
        <w:shd w:fill="auto" w:val="clear"/>
        <w:tabs>
          <w:tab w:val="clear" w:pos="720"/>
          <w:tab w:val="left" w:pos="688"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Другие ученики школы завидуют таланту Ганеша. Они пытаются напакостить ему, прямо пе</w:t>
        <w:softHyphen/>
        <w:t>ред экзаменом ведут Ганеша в кабак, напаивают допьяна, потом тащат в бордель и всячески терроризируют, щиплют за нос, чтобы он потерял спо</w:t>
        <w:softHyphen/>
        <w:t>собность чувствовать запахи...</w:t>
      </w:r>
    </w:p>
    <w:p>
      <w:pPr>
        <w:pStyle w:val="Bodytext3111"/>
        <w:shd w:fill="auto" w:val="clear"/>
        <w:tabs>
          <w:tab w:val="clear" w:pos="720"/>
          <w:tab w:val="left" w:pos="579"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8"/>
          <w:rFonts w:cs="Times New Roman" w:ascii="Times New Roman" w:hAnsi="Times New Roman"/>
          <w:b/>
          <w:sz w:val="24"/>
          <w:lang w:val="ru-RU"/>
        </w:rPr>
        <w:t>...</w:t>
      </w:r>
      <w:r>
        <w:rPr>
          <w:rStyle w:val="Bodytext31"/>
          <w:rFonts w:cs="Times New Roman" w:ascii="Times New Roman" w:hAnsi="Times New Roman"/>
          <w:b/>
          <w:sz w:val="24"/>
          <w:lang w:val="ru-RU"/>
        </w:rPr>
        <w:t xml:space="preserve"> Ганеша выгоняют из школы, – подхвати</w:t>
        <w:softHyphen/>
        <w:t>ла Блэки, – он становится всеобщим посмеши</w:t>
        <w:softHyphen/>
        <w:t>щем, любимая девушка публично оскорбляет его...</w:t>
      </w:r>
    </w:p>
    <w:p>
      <w:pPr>
        <w:pStyle w:val="Bodytext3111"/>
        <w:shd w:fill="auto" w:val="clear"/>
        <w:tabs>
          <w:tab w:val="clear" w:pos="720"/>
          <w:tab w:val="left" w:pos="585"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О, настоящая драма, – Камерон трагичес</w:t>
        <w:softHyphen/>
        <w:t>ки закатил глаза, – но мне нравится. С первого взгляда она кажется простой девушкой – милой, умной, доброй, которая способна разглядеть ис</w:t>
        <w:softHyphen/>
        <w:t>тинную красоту, скрывающуюся за уродством Га</w:t>
      </w:r>
      <w:r>
        <w:rPr>
          <w:rStyle w:val="Bodytext52"/>
          <w:rFonts w:cs="Times New Roman" w:ascii="Times New Roman" w:hAnsi="Times New Roman"/>
          <w:b/>
          <w:bCs/>
          <w:sz w:val="24"/>
          <w:lang w:val="ru-RU"/>
        </w:rPr>
        <w:t>неша, – но на самом деле перед нами холодная красавица, злая, бездушная и жестокая. Понача</w:t>
        <w:softHyphen/>
        <w:t>лу он этого не замечал, потому что никогда не ре</w:t>
        <w:softHyphen/>
        <w:t>шался подойти к ней поближе...</w:t>
      </w:r>
    </w:p>
    <w:p>
      <w:pPr>
        <w:pStyle w:val="Bodytext511"/>
        <w:shd w:fill="auto" w:val="clear"/>
        <w:tabs>
          <w:tab w:val="clear" w:pos="720"/>
          <w:tab w:val="left" w:pos="610"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 Итак, Ганеша выгоняют из школы, дети бегут за ним по улице, обзывают, швыряют кам</w:t>
        <w:softHyphen/>
        <w:t>нями, его нос становится предметом непристой</w:t>
        <w:softHyphen/>
        <w:t>ных шуток с фаллическим уклоном...</w:t>
      </w:r>
    </w:p>
    <w:p>
      <w:pPr>
        <w:pStyle w:val="Bodytext511"/>
        <w:shd w:fill="auto" w:val="clear"/>
        <w:tabs>
          <w:tab w:val="clear" w:pos="720"/>
          <w:tab w:val="left" w:pos="616"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 Добропорядочные горожане относятся к нему с подозрением...</w:t>
      </w:r>
    </w:p>
    <w:p>
      <w:pPr>
        <w:pStyle w:val="Bodytext511"/>
        <w:shd w:fill="auto" w:val="clear"/>
        <w:tabs>
          <w:tab w:val="clear" w:pos="720"/>
          <w:tab w:val="left" w:pos="594"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 Он опускается, попадает в нехорошую ком</w:t>
        <w:softHyphen/>
        <w:t>панию, спит с проститутками – чур, мы с Хлоей играем проституток...</w:t>
      </w:r>
    </w:p>
    <w:p>
      <w:pPr>
        <w:pStyle w:val="Bodytext511"/>
        <w:shd w:fill="auto" w:val="clear"/>
        <w:tabs>
          <w:tab w:val="clear" w:pos="720"/>
          <w:tab w:val="left" w:pos="619"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И увлекается «Зеленой феей»</w:t>
      </w:r>
      <w:r>
        <w:rPr>
          <w:rStyle w:val="Bodytext52"/>
          <w:rStyle w:val="FootnoteAnchor"/>
          <w:rFonts w:cs="Times New Roman" w:ascii="Times New Roman" w:hAnsi="Times New Roman"/>
          <w:sz w:val="24"/>
          <w:vertAlign w:val="superscript"/>
        </w:rPr>
        <w:footnoteReference w:id="12"/>
      </w:r>
      <w:r>
        <w:rPr>
          <w:rStyle w:val="Bodytext52"/>
          <w:rFonts w:cs="Times New Roman" w:ascii="Times New Roman" w:hAnsi="Times New Roman"/>
          <w:sz w:val="24"/>
          <w:lang w:val="ru-RU"/>
        </w:rPr>
        <w:t>.</w:t>
      </w:r>
    </w:p>
    <w:p>
      <w:pPr>
        <w:pStyle w:val="Bodytext511"/>
        <w:shd w:fill="auto" w:val="clear"/>
        <w:tabs>
          <w:tab w:val="clear" w:pos="720"/>
          <w:tab w:val="left" w:pos="602"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Какой феей?</w:t>
      </w:r>
    </w:p>
    <w:p>
      <w:pPr>
        <w:pStyle w:val="Bodytext511"/>
        <w:shd w:fill="auto" w:val="clear"/>
        <w:tabs>
          <w:tab w:val="clear" w:pos="720"/>
          <w:tab w:val="left" w:pos="583"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Зеленой. Это такой напиток. Хлещет его с ут</w:t>
        <w:softHyphen/>
        <w:t>ра до ночи, и у него съезжает крыша.</w:t>
      </w:r>
    </w:p>
    <w:p>
      <w:pPr>
        <w:pStyle w:val="Bodytext511"/>
        <w:shd w:fill="auto" w:val="clear"/>
        <w:tabs>
          <w:tab w:val="clear" w:pos="720"/>
          <w:tab w:val="left" w:pos="577"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Послушайте, – Блэки хлопнула в ладоши, – а ведь у нас тоже есть камера.</w:t>
      </w:r>
    </w:p>
    <w:p>
      <w:pPr>
        <w:pStyle w:val="Bodytext511"/>
        <w:shd w:fill="auto" w:val="clear"/>
        <w:tabs>
          <w:tab w:val="clear" w:pos="720"/>
          <w:tab w:val="left" w:pos="602"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Отлично! Будем снимать сразу с двух камер.</w:t>
      </w:r>
    </w:p>
    <w:p>
      <w:pPr>
        <w:pStyle w:val="Bodytext511"/>
        <w:shd w:fill="auto" w:val="clear"/>
        <w:spacing w:lineRule="auto" w:line="240"/>
        <w:ind w:firstLine="284"/>
        <w:rPr>
          <w:rFonts w:ascii="Times New Roman" w:hAnsi="Times New Roman" w:cs="Times New Roman"/>
          <w:sz w:val="24"/>
          <w:lang w:val="ru-RU"/>
        </w:rPr>
      </w:pPr>
      <w:r>
        <w:rPr>
          <w:rStyle w:val="Bodytext52"/>
          <w:rFonts w:cs="Times New Roman" w:ascii="Times New Roman" w:hAnsi="Times New Roman"/>
          <w:sz w:val="24"/>
          <w:lang w:val="ru-RU"/>
        </w:rPr>
        <w:t>Хлоя молча наблюдала за происходящим. Она</w:t>
      </w:r>
      <w:r>
        <w:rPr>
          <w:rFonts w:cs="Times New Roman" w:ascii="Times New Roman" w:hAnsi="Times New Roman"/>
          <w:sz w:val="24"/>
          <w:lang w:val="ru-RU"/>
        </w:rPr>
        <w:t xml:space="preserve"> </w:t>
      </w:r>
      <w:r>
        <w:rPr>
          <w:rStyle w:val="Bodytext52"/>
          <w:rFonts w:cs="Times New Roman" w:ascii="Times New Roman" w:hAnsi="Times New Roman"/>
          <w:sz w:val="24"/>
          <w:lang w:val="ru-RU"/>
        </w:rPr>
        <w:t>не могла предложить ни одной идеи или, возмож</w:t>
        <w:softHyphen/>
        <w:t>но, просто не хотела включаться в игру. У девушки возникло странное чувство, как будто между ней и этой троицей выросла какая-то невидимая сте</w:t>
        <w:softHyphen/>
        <w:t>на. Они так увлеклись своими фантазиями, что совершенно забыли о Хлое.</w:t>
      </w:r>
    </w:p>
    <w:p>
      <w:pPr>
        <w:pStyle w:val="Bodytext511"/>
        <w:shd w:fill="auto" w:val="clear"/>
        <w:spacing w:lineRule="auto" w:line="240"/>
        <w:ind w:firstLine="284"/>
        <w:rPr>
          <w:rFonts w:ascii="Times New Roman" w:hAnsi="Times New Roman" w:cs="Times New Roman"/>
          <w:sz w:val="24"/>
          <w:lang w:val="ru-RU"/>
        </w:rPr>
      </w:pPr>
      <w:r>
        <w:rPr>
          <w:rStyle w:val="Bodytext52"/>
          <w:rFonts w:cs="Times New Roman" w:ascii="Times New Roman" w:hAnsi="Times New Roman"/>
          <w:sz w:val="24"/>
          <w:lang w:val="ru-RU"/>
        </w:rPr>
        <w:t>Камерон вскочил из-за стола, посадил на свое место Ганеша и включил камеру.</w:t>
      </w:r>
    </w:p>
    <w:p>
      <w:pPr>
        <w:pStyle w:val="Bodytext511"/>
        <w:shd w:fill="auto" w:val="clear"/>
        <w:tabs>
          <w:tab w:val="clear" w:pos="720"/>
          <w:tab w:val="left" w:pos="566"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Внимание! Мотор! Сцена первая: Ганеш при</w:t>
        <w:softHyphen/>
        <w:t xml:space="preserve">езжает в город и знакомится с учениками школы. </w:t>
      </w:r>
      <w:r>
        <w:rPr>
          <w:rStyle w:val="Bodytext51"/>
          <w:rFonts w:cs="Times New Roman" w:ascii="Times New Roman" w:hAnsi="Times New Roman"/>
          <w:sz w:val="24"/>
          <w:lang w:val="ru-RU"/>
        </w:rPr>
        <w:t>Изображайте учеников. Нюхайте что-нибудь. Легко, непринужденно, как настоящие эксперты-нюхач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Эдди и Блэки принялись усиленно нюхать ко</w:t>
        <w:softHyphen/>
        <w:t>фейные чашки, солонку, сахарницу и друг друга. Хлоя отвернулась и уставилась на площадь. До</w:t>
        <w:softHyphen/>
        <w:t>ждавшись, когда Камерон закончит съемку, она мрачно спросила:</w:t>
      </w:r>
    </w:p>
    <w:p>
      <w:pPr>
        <w:pStyle w:val="Bodytext16"/>
        <w:shd w:fill="auto" w:val="clear"/>
        <w:tabs>
          <w:tab w:val="clear" w:pos="720"/>
          <w:tab w:val="left" w:pos="63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ы обедать сегодня будем? Между прочим, уже почти шесть.</w:t>
      </w:r>
    </w:p>
    <w:p>
      <w:pPr>
        <w:pStyle w:val="Bodytext16"/>
        <w:shd w:fill="auto" w:val="clear"/>
        <w:tabs>
          <w:tab w:val="clear" w:pos="720"/>
          <w:tab w:val="left" w:pos="6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олько не здесь, – сказал Эдди. – Слишком дорого. Недалеко от отеля есть бистро – вкусно и дешево.</w:t>
      </w:r>
    </w:p>
    <w:p>
      <w:pPr>
        <w:pStyle w:val="Bodytext16"/>
        <w:shd w:fill="auto" w:val="clear"/>
        <w:tabs>
          <w:tab w:val="clear" w:pos="720"/>
          <w:tab w:val="left" w:pos="6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брось ты, считай, что мы угощаем, – сказала Блэки.</w:t>
      </w:r>
    </w:p>
    <w:p>
      <w:pPr>
        <w:pStyle w:val="Bodytext16"/>
        <w:shd w:fill="auto" w:val="clear"/>
        <w:tabs>
          <w:tab w:val="clear" w:pos="720"/>
          <w:tab w:val="left" w:pos="62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огласны. Но если мы пойдем туда, где поде</w:t>
        <w:softHyphen/>
        <w:t>шевле, вы сможете угостить нас вино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Эдди повел всю компанию в бистро. Камерон еще плохо знал город. Он приехал в Грас только накануне вечером.</w:t>
      </w:r>
    </w:p>
    <w:p>
      <w:pPr>
        <w:pStyle w:val="Bodytext16"/>
        <w:shd w:fill="auto" w:val="clear"/>
        <w:tabs>
          <w:tab w:val="clear" w:pos="720"/>
          <w:tab w:val="left" w:pos="64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редставляете, угораздило же меня ввязать</w:t>
        <w:softHyphen/>
        <w:t>ся в спор с Бешеным Бритом. Мы ехали автосто</w:t>
        <w:softHyphen/>
        <w:t>пом, и в Праге Брит предложил устроить соревно</w:t>
        <w:softHyphen/>
        <w:t>вание: кто быстрее доберется до Ниццы.</w:t>
      </w:r>
    </w:p>
    <w:p>
      <w:pPr>
        <w:pStyle w:val="Bodytext16"/>
        <w:shd w:fill="auto" w:val="clear"/>
        <w:tabs>
          <w:tab w:val="clear" w:pos="720"/>
          <w:tab w:val="left" w:pos="61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это не опасно?</w:t>
      </w:r>
    </w:p>
    <w:p>
      <w:pPr>
        <w:pStyle w:val="Bodytext16"/>
        <w:shd w:fill="auto" w:val="clear"/>
        <w:tabs>
          <w:tab w:val="clear" w:pos="720"/>
          <w:tab w:val="left" w:pos="65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в Европе не опасно. Но вдвоем труднее останавливать машину. Некоторые думают, что мы можем оказаться грабителями или сексуаль</w:t>
        <w:softHyphen/>
        <w:t>ными маньяками.</w:t>
      </w:r>
    </w:p>
    <w:p>
      <w:pPr>
        <w:pStyle w:val="Bodytext16"/>
        <w:shd w:fill="auto" w:val="clear"/>
        <w:tabs>
          <w:tab w:val="clear" w:pos="720"/>
          <w:tab w:val="left" w:pos="40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 сколько времени у тебя заняла дорога?</w:t>
      </w:r>
    </w:p>
    <w:p>
      <w:pPr>
        <w:pStyle w:val="Bodytext16"/>
        <w:shd w:fill="auto" w:val="clear"/>
        <w:tabs>
          <w:tab w:val="clear" w:pos="720"/>
          <w:tab w:val="left" w:pos="63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ве недели. А Брит добрался за пять дней. Но ему надоело ждать меня в Ницце, и он уехал в Марсел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За обедом Эдди и Камерон рассказывали де</w:t>
        <w:softHyphen/>
        <w:t xml:space="preserve">вушкам свои дорожные истории. У них было </w:t>
      </w:r>
      <w:r>
        <w:rPr>
          <w:rStyle w:val="Bodytext31"/>
          <w:rFonts w:cs="Times New Roman" w:ascii="Times New Roman" w:hAnsi="Times New Roman"/>
          <w:sz w:val="24"/>
          <w:lang w:val="ru-RU"/>
        </w:rPr>
        <w:t>много общих знакомых – люди, с которыми они встречались в сквотах, в лагерях антиглобалистов и в палаточных городках участников антивоен</w:t>
        <w:softHyphen/>
        <w:t>ных маршей протеста. В историях Эдди и Каме</w:t>
        <w:softHyphen/>
        <w:t>рона часто всплывало имя какого-то Миллмана по прозвищу Безумный Калифорнией. Ребята позна</w:t>
        <w:softHyphen/>
        <w:t>комились с ним в Индии и некоторое время путе</w:t>
        <w:softHyphen/>
        <w:t>шествовали вместе. Безумный Калифорнией уго</w:t>
        <w:softHyphen/>
        <w:t>ворил их попробовать популярный в Гималаях способ переправы через реку – на плоту, сделан</w:t>
        <w:softHyphen/>
        <w:t>ном из надутых козлиных желудков.</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Блэки находила эти истории очень забавными. Хлоя же считала их отвратительными. Попытки Камерона и Эдди втянуть ее в общий разговор ка</w:t>
        <w:softHyphen/>
        <w:t>зались девушке неискренними, она отделывалась короткими односложными ответами: «Да, мне нра</w:t>
        <w:softHyphen/>
        <w:t>вится Франция. Грас? Нет, не очень. Предпочитаю пляж и море».</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Эдди также не отличался болтливостью, но вни</w:t>
        <w:softHyphen/>
        <w:t>мательно слушал собеседников, иногда вставлял комментарии или высказывал собственное мне</w:t>
        <w:softHyphen/>
        <w:t>ние; если он начинал говорить, то почти всегда произносил что-нибудь серьезное и значительное. Хлоя никак не могла понять: что это, естественная манера вести разговор или примитивное позерст</w:t>
        <w:softHyphen/>
        <w:t>во чокнутого философа-самоучки? Некоторые из историй, которые рассказывали ребята, наводи</w:t>
        <w:softHyphen/>
        <w:t>ли на мысль о тихом помешательстве. Что касает</w:t>
        <w:softHyphen/>
        <w:t>ся Камерона, то он со своими взлохмаченными во</w:t>
        <w:softHyphen/>
        <w:t>лосами и бешеной жестикуляцией производил впечатление законченного психа.</w:t>
      </w:r>
    </w:p>
    <w:p>
      <w:pPr>
        <w:pStyle w:val="Bodytext3111"/>
        <w:shd w:fill="auto" w:val="clear"/>
        <w:spacing w:lineRule="auto" w:line="240" w:before="0" w:after="0"/>
        <w:ind w:firstLine="284"/>
        <w:jc w:val="both"/>
        <w:rPr/>
      </w:pPr>
      <w:r>
        <w:rPr>
          <w:rStyle w:val="Bodytext31"/>
          <w:rFonts w:cs="Times New Roman" w:ascii="Times New Roman" w:hAnsi="Times New Roman"/>
          <w:b/>
          <w:sz w:val="24"/>
          <w:lang w:val="ru-RU"/>
        </w:rPr>
        <w:t>Камерон, несомненно, был умным парнем с буй</w:t>
        <w:softHyphen/>
        <w:t>ной фантазией и массой творческих идей, но ему не хватало уверенности в себе, этим и объясня</w:t>
      </w:r>
      <w:r>
        <w:rPr>
          <w:rFonts w:cs="Times New Roman" w:ascii="Times New Roman" w:hAnsi="Times New Roman"/>
          <w:b w:val="false"/>
          <w:sz w:val="24"/>
          <w:lang w:val="ru-RU"/>
        </w:rPr>
        <w:t>лась его говорливость. «Он идеально подходит Хлое. – подумала Блэки, – она точно такая же, ну, за исключением излишней болтливости: раз</w:t>
        <w:softHyphen/>
        <w:t>ница, которая в данной ситуации лишь поспособ</w:t>
        <w:softHyphen/>
        <w:t>ствует гармоничным отношениям. Трудно найти более удачное сочетание: он умеет говорить, она – слушать, или, по крайней мере, умеет делать вид, что слушает». Блэки знала: Хлоя часто погружа</w:t>
        <w:softHyphen/>
        <w:t>лась в свои фантазии, не имевшие никакого отно</w:t>
        <w:softHyphen/>
        <w:t>шения к разговору.</w:t>
      </w:r>
    </w:p>
    <w:p>
      <w:pPr>
        <w:pStyle w:val="Bodytext16"/>
        <w:shd w:fill="auto" w:val="clear"/>
        <w:spacing w:lineRule="auto" w:line="240"/>
        <w:ind w:firstLine="284"/>
        <w:jc w:val="both"/>
        <w:rPr/>
      </w:pPr>
      <w:r>
        <w:rPr>
          <w:rFonts w:cs="Times New Roman" w:ascii="Times New Roman" w:hAnsi="Times New Roman"/>
          <w:sz w:val="24"/>
          <w:lang w:val="ru-RU"/>
        </w:rPr>
        <w:t>Однако Хлоя даже не смотрела в его сторону, похоже, мысль о духовной близости с Камероном не приходила ей в голову. Камерон, со своей сто</w:t>
        <w:softHyphen/>
        <w:t>роны, тоже не проявлял особого интереса к подру</w:t>
        <w:softHyphen/>
        <w:t>ге Блэки. Когда Хлоя вдруг поднялась и заявила, что устала и хочет вернуться в отель, парень равнодушно бросил:</w:t>
      </w:r>
    </w:p>
    <w:p>
      <w:pPr>
        <w:pStyle w:val="Bodytext16"/>
        <w:shd w:fill="auto" w:val="clear"/>
        <w:tabs>
          <w:tab w:val="clear" w:pos="720"/>
          <w:tab w:val="left" w:pos="746" w:leader="none"/>
        </w:tabs>
        <w:spacing w:lineRule="auto" w:line="240"/>
        <w:ind w:firstLine="284"/>
        <w:jc w:val="both"/>
        <w:rPr/>
      </w:pPr>
      <w:r>
        <w:rPr>
          <w:rFonts w:cs="Times New Roman" w:ascii="Times New Roman" w:hAnsi="Times New Roman"/>
          <w:iCs/>
          <w:sz w:val="24"/>
          <w:szCs w:val="20"/>
          <w:lang w:val="ru-RU"/>
        </w:rPr>
        <w:t xml:space="preserve">– </w:t>
      </w:r>
      <w:r>
        <w:rPr>
          <w:rFonts w:cs="Times New Roman" w:ascii="Times New Roman" w:hAnsi="Times New Roman"/>
          <w:sz w:val="24"/>
          <w:lang w:val="ru-RU"/>
        </w:rPr>
        <w:t>Пока. Спокойной ночи. – И остался сидеть за столом.</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Эдди заехал ему локтем в бок и мотнул головой в сторону удаляющейся Хлои.</w:t>
      </w:r>
    </w:p>
    <w:p>
      <w:pPr>
        <w:pStyle w:val="Bodytext16"/>
        <w:shd w:fill="auto" w:val="clear"/>
        <w:tabs>
          <w:tab w:val="clear" w:pos="720"/>
          <w:tab w:val="left" w:pos="572" w:leader="none"/>
        </w:tabs>
        <w:spacing w:lineRule="auto" w:line="240"/>
        <w:ind w:firstLine="284"/>
        <w:jc w:val="both"/>
        <w:rPr/>
      </w:pPr>
      <w:r>
        <w:rPr>
          <w:rFonts w:cs="Times New Roman" w:ascii="Times New Roman" w:hAnsi="Times New Roman"/>
          <w:iCs/>
          <w:sz w:val="24"/>
          <w:szCs w:val="20"/>
          <w:lang w:val="ru-RU"/>
        </w:rPr>
        <w:t xml:space="preserve">– </w:t>
      </w:r>
      <w:r>
        <w:rPr>
          <w:rFonts w:cs="Times New Roman" w:ascii="Times New Roman" w:hAnsi="Times New Roman"/>
          <w:sz w:val="24"/>
          <w:lang w:val="ru-RU"/>
        </w:rPr>
        <w:t>Уже поздно, – сказал он. – Не стоит отпус</w:t>
        <w:softHyphen/>
        <w:t>кать девушку одну.</w:t>
      </w:r>
    </w:p>
    <w:p>
      <w:pPr>
        <w:pStyle w:val="Bodytext16"/>
        <w:shd w:fill="auto" w:val="clear"/>
        <w:tabs>
          <w:tab w:val="clear" w:pos="720"/>
          <w:tab w:val="left" w:pos="588" w:leader="none"/>
        </w:tabs>
        <w:spacing w:lineRule="auto" w:line="240"/>
        <w:ind w:firstLine="284"/>
        <w:jc w:val="both"/>
        <w:rPr/>
      </w:pPr>
      <w:r>
        <w:rPr>
          <w:rFonts w:cs="Times New Roman" w:ascii="Times New Roman" w:hAnsi="Times New Roman"/>
          <w:iCs/>
          <w:sz w:val="24"/>
          <w:szCs w:val="20"/>
          <w:lang w:val="ru-RU"/>
        </w:rPr>
        <w:t xml:space="preserve">– </w:t>
      </w:r>
      <w:r>
        <w:rPr>
          <w:rFonts w:cs="Times New Roman" w:ascii="Times New Roman" w:hAnsi="Times New Roman"/>
          <w:sz w:val="24"/>
          <w:lang w:val="ru-RU"/>
        </w:rPr>
        <w:t>О, да-да, конечно. – Камерон вскочил и бро</w:t>
        <w:softHyphen/>
        <w:t>сился вслед за Хлоей. – Подожди! – крикнул он. – Я провожу тебя.</w:t>
      </w:r>
    </w:p>
    <w:p>
      <w:pPr>
        <w:pStyle w:val="Bodytext16"/>
        <w:shd w:fill="auto" w:val="clear"/>
        <w:tabs>
          <w:tab w:val="clear" w:pos="720"/>
          <w:tab w:val="left" w:pos="583" w:leader="none"/>
        </w:tabs>
        <w:spacing w:lineRule="auto" w:line="240"/>
        <w:ind w:firstLine="284"/>
        <w:jc w:val="both"/>
        <w:rPr/>
      </w:pPr>
      <w:r>
        <w:rPr>
          <w:rFonts w:cs="Times New Roman" w:ascii="Times New Roman" w:hAnsi="Times New Roman"/>
          <w:iCs/>
          <w:sz w:val="24"/>
          <w:szCs w:val="20"/>
          <w:lang w:val="ru-RU"/>
        </w:rPr>
        <w:t xml:space="preserve">– </w:t>
      </w:r>
      <w:r>
        <w:rPr>
          <w:rFonts w:cs="Times New Roman" w:ascii="Times New Roman" w:hAnsi="Times New Roman"/>
          <w:sz w:val="24"/>
          <w:lang w:val="ru-RU"/>
        </w:rPr>
        <w:t>Хлоя все еще сохнет по своему неверному возлюбленному? – спросил Эдди, доставая аль</w:t>
        <w:softHyphen/>
        <w:t>бом и карандаш.</w:t>
      </w:r>
    </w:p>
    <w:p>
      <w:pPr>
        <w:pStyle w:val="Bodytext16"/>
        <w:shd w:fill="auto" w:val="clear"/>
        <w:tabs>
          <w:tab w:val="clear" w:pos="720"/>
          <w:tab w:val="left" w:pos="486" w:leader="none"/>
        </w:tabs>
        <w:spacing w:lineRule="auto" w:line="240"/>
        <w:ind w:firstLine="284"/>
        <w:jc w:val="both"/>
        <w:rPr/>
      </w:pPr>
      <w:r>
        <w:rPr>
          <w:rFonts w:cs="Times New Roman" w:ascii="Times New Roman" w:hAnsi="Times New Roman"/>
          <w:iCs/>
          <w:sz w:val="24"/>
          <w:szCs w:val="20"/>
          <w:lang w:val="ru-RU"/>
        </w:rPr>
        <w:t xml:space="preserve">– </w:t>
      </w:r>
      <w:r>
        <w:rPr>
          <w:rFonts w:cs="Times New Roman" w:ascii="Times New Roman" w:hAnsi="Times New Roman"/>
          <w:sz w:val="24"/>
          <w:lang w:val="ru-RU"/>
        </w:rPr>
        <w:t>Да, извини. Она сегодня не в форме.</w:t>
      </w:r>
    </w:p>
    <w:p>
      <w:pPr>
        <w:pStyle w:val="Bodytext16"/>
        <w:shd w:fill="auto" w:val="clear"/>
        <w:tabs>
          <w:tab w:val="clear" w:pos="720"/>
          <w:tab w:val="left" w:pos="588" w:leader="none"/>
        </w:tabs>
        <w:spacing w:lineRule="auto" w:line="240"/>
        <w:ind w:firstLine="284"/>
        <w:jc w:val="both"/>
        <w:rPr/>
      </w:pPr>
      <w:r>
        <w:rPr>
          <w:rFonts w:cs="Times New Roman" w:ascii="Times New Roman" w:hAnsi="Times New Roman"/>
          <w:iCs/>
          <w:sz w:val="24"/>
          <w:szCs w:val="20"/>
          <w:lang w:val="ru-RU"/>
        </w:rPr>
        <w:t xml:space="preserve">– </w:t>
      </w:r>
      <w:r>
        <w:rPr>
          <w:rFonts w:cs="Times New Roman" w:ascii="Times New Roman" w:hAnsi="Times New Roman"/>
          <w:sz w:val="24"/>
          <w:lang w:val="ru-RU"/>
        </w:rPr>
        <w:t>И давно они расстались? – Эдди поставил Ганеша на стол и начал делать набросок.</w:t>
      </w:r>
    </w:p>
    <w:p>
      <w:pPr>
        <w:pStyle w:val="Bodytext16"/>
        <w:shd w:fill="auto" w:val="clear"/>
        <w:tabs>
          <w:tab w:val="clear" w:pos="720"/>
          <w:tab w:val="left" w:pos="583" w:leader="none"/>
        </w:tabs>
        <w:spacing w:lineRule="auto" w:line="240"/>
        <w:ind w:firstLine="284"/>
        <w:jc w:val="both"/>
        <w:rPr/>
      </w:pPr>
      <w:bookmarkStart w:id="62" w:name="bookmark50"/>
      <w:r>
        <w:rPr>
          <w:rFonts w:cs="Times New Roman" w:ascii="Times New Roman" w:hAnsi="Times New Roman"/>
          <w:iCs/>
          <w:sz w:val="24"/>
          <w:szCs w:val="20"/>
          <w:lang w:val="ru-RU"/>
        </w:rPr>
        <w:t xml:space="preserve">– </w:t>
      </w:r>
      <w:r>
        <w:rPr>
          <w:rStyle w:val="Bodytext10pt"/>
          <w:rFonts w:cs="Times New Roman" w:ascii="Times New Roman" w:hAnsi="Times New Roman"/>
          <w:i w:val="false"/>
          <w:sz w:val="24"/>
          <w:lang w:val="ru-RU"/>
        </w:rPr>
        <w:t>Три</w:t>
      </w:r>
      <w:r>
        <w:rPr>
          <w:rFonts w:cs="Times New Roman" w:ascii="Times New Roman" w:hAnsi="Times New Roman"/>
          <w:sz w:val="24"/>
          <w:lang w:val="ru-RU"/>
        </w:rPr>
        <w:t xml:space="preserve"> месяца назад. Знаешь, в чем ее главная проблема? В родителях, они...</w:t>
      </w:r>
      <w:bookmarkEnd w:id="62"/>
    </w:p>
    <w:p>
      <w:pPr>
        <w:pStyle w:val="Bodytext3111"/>
        <w:shd w:fill="auto" w:val="clear"/>
        <w:tabs>
          <w:tab w:val="clear" w:pos="720"/>
          <w:tab w:val="left" w:pos="526"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Развелись?</w:t>
      </w:r>
    </w:p>
    <w:p>
      <w:pPr>
        <w:pStyle w:val="Bodytext16"/>
        <w:shd w:fill="auto" w:val="clear"/>
        <w:tabs>
          <w:tab w:val="clear" w:pos="720"/>
          <w:tab w:val="left" w:pos="52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аоборот. Уже двадцать с лишним лет живут вместе и по-прежнему любят друг друга. Короче, идеальная пара. Они подают Хлое дурной пример, ну, то есть – нереалистичный. В результате доч</w:t>
        <w:softHyphen/>
        <w:t>ка ищет сказочного принца и все время обжигает</w:t>
        <w:softHyphen/>
        <w:t>ся. Но обычно ей требуется месяц, чтобы прийти в себя.</w:t>
      </w:r>
    </w:p>
    <w:p>
      <w:pPr>
        <w:pStyle w:val="Bodytext16"/>
        <w:shd w:fill="auto" w:val="clear"/>
        <w:tabs>
          <w:tab w:val="clear" w:pos="720"/>
          <w:tab w:val="left" w:pos="51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последний принц стоит таких страданий?</w:t>
      </w:r>
    </w:p>
    <w:p>
      <w:pPr>
        <w:pStyle w:val="Bodytext16"/>
        <w:shd w:fill="auto" w:val="clear"/>
        <w:tabs>
          <w:tab w:val="clear" w:pos="720"/>
          <w:tab w:val="left" w:pos="53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нет и еще раз нет!</w:t>
      </w:r>
    </w:p>
    <w:p>
      <w:pPr>
        <w:pStyle w:val="Bodytext16"/>
        <w:shd w:fill="auto" w:val="clear"/>
        <w:tabs>
          <w:tab w:val="clear" w:pos="720"/>
          <w:tab w:val="left" w:pos="51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Хм, любовь слепа.</w:t>
      </w:r>
    </w:p>
    <w:p>
      <w:pPr>
        <w:pStyle w:val="Bodytext16"/>
        <w:shd w:fill="auto" w:val="clear"/>
        <w:tabs>
          <w:tab w:val="clear" w:pos="720"/>
          <w:tab w:val="left" w:pos="53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овсем не обязательн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Теперь, когда они остались вдвоем. Эдди сде</w:t>
        <w:softHyphen/>
        <w:t>лался гораздо разговорчивее. Блэки спросила, как долго он намерен вести бродячую жизнь. Эдди сказал, что не знает. Ему нравится жить так, как он живет, а что будет дальше – он пока не задумы</w:t>
        <w:softHyphen/>
        <w:t>вался. Необходимость зарабатывать на хлеб опре</w:t>
        <w:softHyphen/>
        <w:t>деляет, куда он отправится и как долго останется в том или ином городе. У Эдди нет официального разрешения на работу, но существует масса заня</w:t>
        <w:softHyphen/>
        <w:t>тий, для которых никаких разрешений не требу</w:t>
        <w:softHyphen/>
        <w:t>ется. Например, мыть посуду в ресторане, давать частные уроки английского или помогать где-ни</w:t>
        <w:softHyphen/>
        <w:t>будь на ферме. В Мумбаи они с Камероном даже снимались в кино, изображали английских фут</w:t>
        <w:softHyphen/>
        <w:t>больных фанатов, им платили по двадцать баксов в час. Плюс Камерону удалось снять шикарный эпизод для собственного фильма «Поиск пути». Так что на данный момент Эдди не считает нужным что-то менять в своей жизни.</w:t>
      </w:r>
    </w:p>
    <w:p>
      <w:pPr>
        <w:pStyle w:val="Bodytext16"/>
        <w:shd w:fill="auto" w:val="clear"/>
        <w:tabs>
          <w:tab w:val="clear" w:pos="720"/>
          <w:tab w:val="left" w:pos="557" w:leader="none"/>
        </w:tabs>
        <w:spacing w:lineRule="auto" w:line="240"/>
        <w:ind w:firstLine="284"/>
        <w:jc w:val="both"/>
        <w:rPr>
          <w:rFonts w:ascii="Times New Roman" w:hAnsi="Times New Roman" w:cs="Times New Roman"/>
          <w:sz w:val="24"/>
          <w:lang w:val="ru-RU"/>
        </w:rPr>
      </w:pPr>
      <w:bookmarkStart w:id="63" w:name="bookmark51"/>
      <w:r>
        <w:rPr>
          <w:rFonts w:cs="Times New Roman" w:ascii="Times New Roman" w:hAnsi="Times New Roman"/>
          <w:sz w:val="24"/>
          <w:lang w:val="ru-RU"/>
        </w:rPr>
        <w:t xml:space="preserve">– </w:t>
      </w:r>
      <w:r>
        <w:rPr>
          <w:rStyle w:val="Bodytext51"/>
          <w:rFonts w:cs="Times New Roman" w:ascii="Times New Roman" w:hAnsi="Times New Roman"/>
          <w:sz w:val="24"/>
          <w:lang w:val="ru-RU"/>
        </w:rPr>
        <w:t>Но я прекрасно понимаю: мои планы на бу</w:t>
        <w:softHyphen/>
        <w:t>дущее и то, как на самом деле повернутся собы</w:t>
        <w:softHyphen/>
        <w:t>тия, – это, как говорится, две большие разницы.</w:t>
      </w:r>
      <w:bookmarkEnd w:id="63"/>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 своих планах на будущее Блэки не могла ска</w:t>
        <w:softHyphen/>
        <w:t>зать ничего вразумительного. Она вернется до</w:t>
        <w:softHyphen/>
        <w:t>мой, до начала учебного года поработает либо в конторе у отца, либо в маминой фирме. Конеч</w:t>
        <w:softHyphen/>
        <w:t>но, неплохо иметь в качестве начальника маму, но Блэки просто не могла представить себя торго</w:t>
        <w:softHyphen/>
        <w:t>вым агентом, который рекламирует помаду и пу</w:t>
        <w:softHyphen/>
        <w:t>дру. Потом университет, хотя она так и не реши</w:t>
        <w:softHyphen/>
        <w:t>ла, чем хочет заниматься... а может быть, еще не</w:t>
        <w:softHyphen/>
        <w:t>много попутешествовать? Может быть, это и есть рай – вечное движение и постоянно меняющие</w:t>
        <w:softHyphen/>
        <w:t>ся пейзажи...</w:t>
      </w:r>
    </w:p>
    <w:p>
      <w:pPr>
        <w:pStyle w:val="Bodytext16"/>
        <w:shd w:fill="auto" w:val="clear"/>
        <w:tabs>
          <w:tab w:val="clear" w:pos="720"/>
          <w:tab w:val="left" w:pos="66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для всех, – бросил Эдди.</w:t>
      </w:r>
    </w:p>
    <w:p>
      <w:pPr>
        <w:pStyle w:val="Bodytext16"/>
        <w:shd w:fill="auto" w:val="clear"/>
        <w:tabs>
          <w:tab w:val="clear" w:pos="720"/>
          <w:tab w:val="left" w:pos="67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то ты имеешь в виду?</w:t>
      </w:r>
    </w:p>
    <w:p>
      <w:pPr>
        <w:pStyle w:val="Bodytext16"/>
        <w:shd w:fill="auto" w:val="clear"/>
        <w:tabs>
          <w:tab w:val="clear" w:pos="720"/>
          <w:tab w:val="left" w:pos="74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Бродячая жизнь – довольно рискованное за</w:t>
        <w:softHyphen/>
        <w:t>нятие. Что ты будешь делать, если у тебя кончатся деньги, а работы не удастся найти?</w:t>
      </w:r>
    </w:p>
    <w:p>
      <w:pPr>
        <w:pStyle w:val="Bodytext16"/>
        <w:shd w:fill="auto" w:val="clear"/>
        <w:tabs>
          <w:tab w:val="clear" w:pos="720"/>
          <w:tab w:val="left" w:pos="65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ты что в таких случаях делаешь?</w:t>
      </w:r>
    </w:p>
    <w:p>
      <w:pPr>
        <w:pStyle w:val="Bodytext16"/>
        <w:shd w:fill="auto" w:val="clear"/>
        <w:tabs>
          <w:tab w:val="clear" w:pos="720"/>
          <w:tab w:val="left" w:pos="59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мужчина, мне проще. Я могу спать на пля</w:t>
        <w:softHyphen/>
        <w:t>же или на скамейке в парке, для девушки все го</w:t>
        <w:softHyphen/>
        <w:t>раздо труднее. – Последовала многозначительная пауза. – К тому же чем старше ты становишься, тем сложнее постоянно находиться в дорог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Эдди знал многих людей, которые думали, что будут путешествовать всю жизнь, а в результате застревали в чужой стране, обзаводились семь</w:t>
        <w:softHyphen/>
        <w:t>ей и кучей детей, или же у них просто кончались деньги и они оставались там, где удавалось найти хорошую работу, после чего у таких путешествен</w:t>
        <w:softHyphen/>
        <w:t>ников пропадало всякое желание снова сниматься с места. Вот, например, Микки. Эдди познакомил</w:t>
        <w:softHyphen/>
        <w:t>ся с ним в одном из баров Токио. Парень собирался путешествовать до конца своих дней, но на Шри-</w:t>
      </w:r>
      <w:r>
        <w:rPr>
          <w:rStyle w:val="Bodytext1011"/>
          <w:rFonts w:cs="Times New Roman" w:ascii="Times New Roman" w:hAnsi="Times New Roman"/>
          <w:sz w:val="24"/>
          <w:lang w:val="ru-RU"/>
        </w:rPr>
        <w:t>Ланке</w:t>
      </w:r>
      <w:r>
        <w:rPr>
          <w:rStyle w:val="Bodytext51"/>
          <w:rFonts w:cs="Times New Roman" w:ascii="Times New Roman" w:hAnsi="Times New Roman"/>
          <w:sz w:val="24"/>
          <w:lang w:val="ru-RU"/>
        </w:rPr>
        <w:t xml:space="preserve"> встретил девушку из Родезии, влюбился и вернулся вместе с ней в Лондон. Они счастливо прожили лет пять, пока Микки не встретил дру</w:t>
        <w:softHyphen/>
        <w:t>гую девушку, японку, безумно влюбился и переехал в Токио. У них родился ребенок, а еще через четы</w:t>
        <w:softHyphen/>
        <w:t>ре года парень увлекся англичанкой, которая жи</w:t>
        <w:softHyphen/>
        <w:t>ла в Японии. Он ушел к ней, потом англичанка бросила Микки, а японская жена не захотела при</w:t>
        <w:softHyphen/>
        <w:t>нять его обратно.</w:t>
      </w:r>
    </w:p>
    <w:p>
      <w:pPr>
        <w:pStyle w:val="Bodytext16"/>
        <w:shd w:fill="auto" w:val="clear"/>
        <w:tabs>
          <w:tab w:val="clear" w:pos="720"/>
          <w:tab w:val="left" w:pos="52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еперь Микки живет совершенно один, рабо</w:t>
        <w:softHyphen/>
        <w:t>тает как проклятый, чтобы помогать бывшей же</w:t>
        <w:softHyphen/>
        <w:t>не и ребенку. Бедняга всей душой ненавидит То</w:t>
        <w:softHyphen/>
        <w:t>кио, но не уезжает, потому что не может бросить сына. Он таскает в бумажнике визитку, на кото</w:t>
        <w:softHyphen/>
        <w:t>рой написано: «Мне очень жаль, что все так вы</w:t>
        <w:softHyphen/>
        <w:t>шло». Если ему задают вопрос: «Как жизнь?» – Микки достает карточку и показывает надпись.</w:t>
      </w:r>
    </w:p>
    <w:p>
      <w:pPr>
        <w:pStyle w:val="Bodytext16"/>
        <w:shd w:fill="auto" w:val="clear"/>
        <w:tabs>
          <w:tab w:val="clear" w:pos="720"/>
          <w:tab w:val="left" w:pos="55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rPr>
        <w:t>C</w:t>
      </w:r>
      <w:r>
        <w:rPr>
          <w:rStyle w:val="Bodytext51"/>
          <w:rFonts w:cs="Times New Roman" w:ascii="Times New Roman" w:hAnsi="Times New Roman"/>
          <w:sz w:val="24"/>
          <w:lang w:val="ru-RU"/>
        </w:rPr>
        <w:t>’</w:t>
      </w:r>
      <w:r>
        <w:rPr>
          <w:rStyle w:val="Bodytext51"/>
          <w:rFonts w:cs="Times New Roman" w:ascii="Times New Roman" w:hAnsi="Times New Roman"/>
          <w:sz w:val="24"/>
        </w:rPr>
        <w:t>est</w:t>
      </w:r>
      <w:r>
        <w:rPr>
          <w:rStyle w:val="Bodytext51"/>
          <w:rFonts w:cs="Times New Roman" w:ascii="Times New Roman" w:hAnsi="Times New Roman"/>
          <w:sz w:val="24"/>
          <w:lang w:val="ru-RU"/>
        </w:rPr>
        <w:t xml:space="preserve"> </w:t>
      </w:r>
      <w:r>
        <w:rPr>
          <w:rStyle w:val="Bodytext51"/>
          <w:rFonts w:cs="Times New Roman" w:ascii="Times New Roman" w:hAnsi="Times New Roman"/>
          <w:sz w:val="24"/>
        </w:rPr>
        <w:t>la</w:t>
      </w:r>
      <w:r>
        <w:rPr>
          <w:rStyle w:val="Bodytext51"/>
          <w:rFonts w:cs="Times New Roman" w:ascii="Times New Roman" w:hAnsi="Times New Roman"/>
          <w:sz w:val="24"/>
          <w:lang w:val="ru-RU"/>
        </w:rPr>
        <w:t xml:space="preserve"> </w:t>
      </w:r>
      <w:r>
        <w:rPr>
          <w:rStyle w:val="Bodytext51"/>
          <w:rFonts w:cs="Times New Roman" w:ascii="Times New Roman" w:hAnsi="Times New Roman"/>
          <w:sz w:val="24"/>
        </w:rPr>
        <w:t>vie</w:t>
      </w:r>
      <w:r>
        <w:rPr>
          <w:rStyle w:val="Bodytext51"/>
          <w:rFonts w:cs="Times New Roman" w:ascii="Times New Roman" w:hAnsi="Times New Roman"/>
          <w:sz w:val="24"/>
          <w:lang w:val="ru-RU"/>
        </w:rPr>
        <w:t xml:space="preserve"> – такова жизнь.</w:t>
      </w:r>
    </w:p>
    <w:p>
      <w:pPr>
        <w:pStyle w:val="Bodytext16"/>
        <w:shd w:fill="auto" w:val="clear"/>
        <w:tabs>
          <w:tab w:val="clear" w:pos="720"/>
          <w:tab w:val="left" w:pos="54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еще мне доводилось встречать людей, ко</w:t>
        <w:softHyphen/>
        <w:t>торые так долго жили за границей, что уже прос</w:t>
        <w:softHyphen/>
        <w:t>то не в состоянии вернуться на родину. Я позна</w:t>
        <w:softHyphen/>
        <w:t>комился в Пакистане с одним американцем, ко</w:t>
        <w:softHyphen/>
        <w:t>торый не был дома с восемьдесят девятого года. Он как-то приехал в Штаты, но на родине Джефф чувствовал себя иностранцем. Он уехал и больше никогда не возвращался, теперь только и делает, что кочует из одной чужой страны в другую.</w:t>
      </w:r>
    </w:p>
    <w:p>
      <w:pPr>
        <w:pStyle w:val="Bodytext16"/>
        <w:shd w:fill="auto" w:val="clear"/>
        <w:tabs>
          <w:tab w:val="clear" w:pos="720"/>
          <w:tab w:val="left" w:pos="55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н превратился в европейца?</w:t>
      </w:r>
    </w:p>
    <w:p>
      <w:pPr>
        <w:pStyle w:val="Bodytext16"/>
        <w:shd w:fill="auto" w:val="clear"/>
        <w:tabs>
          <w:tab w:val="clear" w:pos="720"/>
          <w:tab w:val="left" w:pos="54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Джефф – истинный мистер Америка. Куда бы его ни заносило, он устраивает вокруг се</w:t>
        <w:softHyphen/>
        <w:t>бя маленькую Америку. Джефф работает атташе по культуре при американском посольстве, но переезжает примерно каждые два-три года. Он жи</w:t>
        <w:softHyphen/>
        <w:t>вет в домах, которые выглядят как типичные американские коттеджи: лужайка, бассейн, жаровня</w:t>
      </w:r>
      <w:r>
        <w:rPr>
          <w:rFonts w:cs="Times New Roman" w:ascii="Times New Roman" w:hAnsi="Times New Roman"/>
          <w:sz w:val="24"/>
          <w:lang w:val="ru-RU"/>
        </w:rPr>
        <w:t xml:space="preserve"> </w:t>
      </w:r>
      <w:r>
        <w:rPr>
          <w:rStyle w:val="Bodytext51"/>
          <w:rFonts w:cs="Times New Roman" w:ascii="Times New Roman" w:hAnsi="Times New Roman"/>
          <w:sz w:val="24"/>
          <w:lang w:val="ru-RU"/>
        </w:rPr>
        <w:t>для барбекю; он ходит за покупками только в американские супермаркеты и большую часть вре</w:t>
        <w:softHyphen/>
        <w:t>мени проводит в американских клубах.</w:t>
      </w:r>
    </w:p>
    <w:p>
      <w:pPr>
        <w:pStyle w:val="Bodytext16"/>
        <w:shd w:fill="auto" w:val="clear"/>
        <w:tabs>
          <w:tab w:val="clear" w:pos="720"/>
          <w:tab w:val="left" w:pos="6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нятно, обитает в заповеднике для амери</w:t>
        <w:softHyphen/>
        <w:t>канцев.</w:t>
      </w:r>
    </w:p>
    <w:p>
      <w:pPr>
        <w:pStyle w:val="Bodytext16"/>
        <w:shd w:fill="auto" w:val="clear"/>
        <w:tabs>
          <w:tab w:val="clear" w:pos="720"/>
          <w:tab w:val="left" w:pos="64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то-то вроде этого. Джефф обожает встре</w:t>
        <w:softHyphen/>
        <w:t>чаться с соотечественниками, но при условии, что большая часть американцев все же остается в дру</w:t>
        <w:softHyphen/>
        <w:t>гом полушари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Эдди и Блэки болтали, сидя за столиком бист</w:t>
        <w:softHyphen/>
        <w:t>ро. Проходившие мимо люди с удивлением поглядывали на изящную золотую статуэтку малень</w:t>
        <w:softHyphen/>
        <w:t>кого бога с головой слона. Двое восторженных японских туристов попросили разрешения сфо</w:t>
        <w:softHyphen/>
        <w:t>тографировать Ганеша. Какая-то рыжеволосая женщина, говорившая с сильным шотландским акцентом, поинтересовалась у Блэки, где продают такие прелестные вещицы. Блэки откровенно при</w:t>
        <w:softHyphen/>
        <w:t>зналась, что выиграла ее на спор у одного парня в Монте-Карло. На самом деле это было не так уж далеко от истин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темнело. Они допили вино и пошли обратно в отель. Примерно на середине пути Эдди обнял Блэки и поцеловал. Они взялись за руки и стали спускаться по узкой улочке, останавливаясь через каждые десять метров, чтобы покрепче обнять друг друга. В одном особенно темном месте, когда они целовались, стоя под аркой старого каменно</w:t>
        <w:softHyphen/>
        <w:t>го моста. Блэки вдруг захотелось предложить за</w:t>
        <w:softHyphen/>
        <w:t>няться любовью прямо здесь – на теплых, покры</w:t>
        <w:softHyphen/>
        <w:t>тых сероватым мхом камнях. Но она еще не очень хорошо знала Эдди и побоялась, что столь по</w:t>
        <w:softHyphen/>
        <w:t>спешное предложение может шокировать его. По</w:t>
        <w:softHyphen/>
        <w:t>этому Блэки решила дождаться</w:t>
      </w:r>
      <w:r>
        <w:rPr>
          <w:rStyle w:val="Bodytext8pt"/>
          <w:rFonts w:cs="Times New Roman" w:ascii="Times New Roman" w:hAnsi="Times New Roman"/>
          <w:sz w:val="24"/>
          <w:lang w:val="ru-RU"/>
        </w:rPr>
        <w:t xml:space="preserve"> более благоприят</w:t>
        <w:softHyphen/>
      </w:r>
      <w:r>
        <w:rPr>
          <w:rStyle w:val="Bodytext51"/>
          <w:rFonts w:cs="Times New Roman" w:ascii="Times New Roman" w:hAnsi="Times New Roman"/>
          <w:sz w:val="24"/>
          <w:lang w:val="ru-RU"/>
        </w:rPr>
        <w:t>ного момента. Они вернулись в отель</w:t>
      </w:r>
      <w:r>
        <w:rPr>
          <w:rStyle w:val="Bodytext8pt"/>
          <w:rFonts w:cs="Times New Roman" w:ascii="Times New Roman" w:hAnsi="Times New Roman"/>
          <w:sz w:val="24"/>
          <w:lang w:val="ru-RU"/>
        </w:rPr>
        <w:t xml:space="preserve"> и поднялись </w:t>
      </w:r>
      <w:r>
        <w:rPr>
          <w:rStyle w:val="Bodytext51"/>
          <w:rFonts w:cs="Times New Roman" w:ascii="Times New Roman" w:hAnsi="Times New Roman"/>
          <w:sz w:val="24"/>
          <w:lang w:val="ru-RU"/>
        </w:rPr>
        <w:t>в комнату Эдд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 дороге в отель Хлое пришлось слушать бол</w:t>
        <w:softHyphen/>
        <w:t>товню Камерона и самой поддерживать светскую беседу. Молодой человек начал расспрашивать девушку о семье и о том, чем занимаются ее ро</w:t>
        <w:softHyphen/>
        <w:t>дители. Она отвечала коротко, не вдаваясь в по</w:t>
        <w:softHyphen/>
        <w:t>дробности. Есть ли братья и сестры? Нет, она единственный ребенок в семье, у родителей свой бизнес – рекламная фотостудия и типография. Затем Камерон завел разговор о Блэки. Что-то па</w:t>
        <w:softHyphen/>
        <w:t>рень задает слишком много вопросов.</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амерон все говорил и говорил, Хлое казалось, что его голос отдаляется, напоминая звуки доносящиеся из-под толщи воды. К тому моменту, ко</w:t>
        <w:softHyphen/>
        <w:t>гда они добрались до отеля, Хлоя настолько глубо</w:t>
        <w:softHyphen/>
        <w:t>ко ушла в себя, что вообще перестала замечать Ка</w:t>
        <w:softHyphen/>
        <w:t>мерон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е не нравились эти парни и не нравилось собственное настроение: ну почему она не может так же, как Блэки, легко и непринужденно, впи</w:t>
        <w:softHyphen/>
        <w:t>саться в их компанию, вскружить голову Камеро</w:t>
        <w:softHyphen/>
        <w:t>ну и самой влюбиться в него, – просто ради того, чтобы соблюсти баланс – две счастливые пары, веселая четверка беззаботных путешествен</w:t>
        <w:softHyphen/>
        <w:t>ников?!</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Узнаю Блэки, – с раздражением подумала Хлоя. – Ей всегда нравились маргиналы вроде Эд</w:t>
        <w:softHyphen/>
        <w:t>ди». Блэки вечно западала на парней, которые от</w:t>
        <w:softHyphen/>
        <w:t>казывались подчиняться системе и жить по обще</w:t>
        <w:softHyphen/>
        <w:t>принятым правилам, но взамен не могли предложить ничего, кроме своей дурацкой философии и пустых карманов. А затем Блэки без сожаления бросала их. Хлоя вспомнила слова Джона, однаж</w:t>
        <w:softHyphen/>
        <w:t>ды он дал очень меткую характеристику подоб</w:t>
        <w:softHyphen/>
        <w:t>ным типам: «Они не умеют идти по жизни прямо, эти парни, точно крабы, движутся зигзагами. Но они слишком чистые, слишком правильные и слишком большие мечтатели. О да, такой бун</w:t>
        <w:softHyphen/>
        <w:t>тарь кажется невероятно милым, пока молод, но посмотрим, во что он превратится годам к пяти</w:t>
        <w:softHyphen/>
        <w:t>десяти. Старый идиот с седым хвостом на макуш</w:t>
        <w:softHyphen/>
        <w:t>ке, одетый в грязные джинсы. Он шагает маршем протеста, потрясая плакатом: "Нет – войне", а сам ненавидит весь мир, вроде того парня, который работает у нас в студенческой столовой для веге</w:t>
        <w:softHyphen/>
        <w:t>тарианцев».</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и свет ни заря (в девять утра) Блэки уже сту</w:t>
        <w:softHyphen/>
        <w:t>чала в дверь Хлои.</w:t>
      </w:r>
    </w:p>
    <w:p>
      <w:pPr>
        <w:pStyle w:val="Bodytext16"/>
        <w:shd w:fill="auto" w:val="clear"/>
        <w:tabs>
          <w:tab w:val="clear" w:pos="720"/>
          <w:tab w:val="left" w:pos="57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ставай, пошли завтракать. Они обслужива</w:t>
        <w:softHyphen/>
        <w:t>ют постояльцев только до десяти часов, а завтрак включен в стоимость проживания.</w:t>
      </w:r>
    </w:p>
    <w:p>
      <w:pPr>
        <w:pStyle w:val="Bodytext16"/>
        <w:shd w:fill="auto" w:val="clear"/>
        <w:tabs>
          <w:tab w:val="clear" w:pos="720"/>
          <w:tab w:val="left" w:pos="63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ы можем позавтракать в кафе.</w:t>
      </w:r>
    </w:p>
    <w:p>
      <w:pPr>
        <w:pStyle w:val="Bodytext16"/>
        <w:shd w:fill="auto" w:val="clear"/>
        <w:tabs>
          <w:tab w:val="clear" w:pos="720"/>
          <w:tab w:val="left" w:pos="58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га, но у мальчиков не так много денег. Я сказала, что мы угощаем, но они не хотят, чтобы мы опять за них платили.</w:t>
      </w:r>
    </w:p>
    <w:p>
      <w:pPr>
        <w:pStyle w:val="Bodytext16"/>
        <w:shd w:fill="auto" w:val="clear"/>
        <w:tabs>
          <w:tab w:val="clear" w:pos="720"/>
          <w:tab w:val="left" w:pos="58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Ладно, иди, я сейчас спущусь. Ты с ним спала?</w:t>
      </w:r>
    </w:p>
    <w:p>
      <w:pPr>
        <w:pStyle w:val="Bodytext16"/>
        <w:shd w:fill="auto" w:val="clear"/>
        <w:tabs>
          <w:tab w:val="clear" w:pos="720"/>
          <w:tab w:val="left" w:pos="57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Давай пошевеливайся. У нас на сегодня большая культурная программа. Сначала экскур</w:t>
        <w:softHyphen/>
        <w:t>сия на парфюмерную фабрику «Фрагонард», потом съемки, ты нужна нам для фильма.</w:t>
      </w:r>
    </w:p>
    <w:p>
      <w:pPr>
        <w:pStyle w:val="Bodytext16"/>
        <w:shd w:fill="auto" w:val="clear"/>
        <w:tabs>
          <w:tab w:val="clear" w:pos="720"/>
          <w:tab w:val="left" w:pos="49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ври. Вы прекрасно обойдетесь без меня.</w:t>
      </w:r>
    </w:p>
    <w:p>
      <w:pPr>
        <w:pStyle w:val="Heading4311"/>
        <w:shd w:fill="auto" w:val="clear"/>
        <w:tabs>
          <w:tab w:val="clear" w:pos="720"/>
          <w:tab w:val="left" w:pos="588" w:leader="none"/>
        </w:tabs>
        <w:spacing w:lineRule="auto" w:line="240"/>
        <w:ind w:firstLine="284"/>
        <w:rPr>
          <w:rFonts w:ascii="Times New Roman" w:hAnsi="Times New Roman" w:cs="Times New Roman"/>
          <w:sz w:val="24"/>
          <w:lang w:val="ru-RU"/>
        </w:rPr>
      </w:pPr>
      <w:bookmarkStart w:id="64" w:name="bookmark52"/>
      <w:r>
        <w:rPr>
          <w:rFonts w:cs="Times New Roman" w:ascii="Times New Roman" w:hAnsi="Times New Roman"/>
          <w:sz w:val="24"/>
          <w:lang w:val="ru-RU"/>
        </w:rPr>
        <w:t xml:space="preserve">– </w:t>
      </w:r>
      <w:r>
        <w:rPr>
          <w:rStyle w:val="Heading433"/>
          <w:rFonts w:cs="Times New Roman" w:ascii="Times New Roman" w:hAnsi="Times New Roman"/>
          <w:sz w:val="24"/>
          <w:lang w:val="ru-RU"/>
        </w:rPr>
        <w:t>Не обойдемся. Не могу же я играть все жен</w:t>
        <w:softHyphen/>
        <w:t>ские роли.</w:t>
      </w:r>
      <w:bookmarkEnd w:id="64"/>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слишком устала, чтобы спорить с по</w:t>
        <w:softHyphen/>
        <w:t>другой. Она вылезла из постели и поплелась в ванную.</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огда она спустилась в ресторан, вся компания уже закончила завтракать. Пока Хлоя пила свой кофе, Блэки и Камерон обсуждали детали сцена</w:t>
        <w:softHyphen/>
        <w:t>рия и составляли план съемок.</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фабрике им показали, как делают духи. Один из лаборантов был настроен достаточно дружелюбно, уступив самодеятельным киношникам свое место, он позволил снять Ганеша на фоне длинной череды пузатых колб, пузырьков и про</w:t>
        <w:softHyphen/>
        <w:t>бирок. Камерон был в восторге: декорация напо</w:t>
        <w:softHyphen/>
        <w:t>минала лабораторию средневекового алхимик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сле экскурсии они сняли сцену под названи</w:t>
        <w:softHyphen/>
        <w:t>ем «Неприступная красавица». Красавицу играла Хлоя. Роль была без слов, от актрисы требовалось лишь сидеть, гордо вскинув голову, и смотреть на Ганеша надменно-холодным взглядом. Хлоя легко справилась с поставленной задачей, небольшая заминка вышла с эпизодом «Признание в любви»: услышав предложение Ганеша, красавица долж</w:t>
        <w:softHyphen/>
        <w:t>на была расхохотаться в полный голос. Блэки иг</w:t>
        <w:softHyphen/>
        <w:t>рала студента-очкарика, который терроризиро</w:t>
        <w:softHyphen/>
        <w:t>вал маленького бога и щипал его за нос. Затем Блэ</w:t>
        <w:softHyphen/>
        <w:t>ки собрала волосы в высокую прическу, сделала устрашающий макияж и перевоплотилась в про</w:t>
        <w:softHyphen/>
        <w:t>ститутк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кое-как вытерпела до вечера, но ни экс</w:t>
        <w:softHyphen/>
        <w:t>курсия, ни съемки не доставили ей никакого удовольствия. За ужином, когда Эдди, Камерон и Блэ</w:t>
        <w:softHyphen/>
        <w:t>ки говорили о намеченной на завтра поездке в Авиньон. Хлоя думала о том, как бы заставить</w:t>
      </w:r>
      <w:r>
        <w:rPr>
          <w:rFonts w:cs="Times New Roman" w:ascii="Times New Roman" w:hAnsi="Times New Roman"/>
          <w:sz w:val="24"/>
          <w:lang w:val="ru-RU"/>
        </w:rPr>
        <w:t xml:space="preserve"> </w:t>
      </w:r>
      <w:r>
        <w:rPr>
          <w:rStyle w:val="Bodytext51"/>
          <w:rFonts w:cs="Times New Roman" w:ascii="Times New Roman" w:hAnsi="Times New Roman"/>
          <w:sz w:val="24"/>
          <w:lang w:val="ru-RU"/>
        </w:rPr>
        <w:t>подругу вернуться на побережье, туда, где име</w:t>
        <w:softHyphen/>
        <w:t>лись пляжи, море и большой выбор старых про</w:t>
        <w:softHyphen/>
        <w:t>хиндеев.</w:t>
      </w:r>
    </w:p>
    <w:p>
      <w:pPr>
        <w:pStyle w:val="Bodytext62"/>
        <w:shd w:fill="auto" w:val="clear"/>
        <w:spacing w:lineRule="auto" w:line="240"/>
        <w:ind w:firstLine="284"/>
        <w:jc w:val="both"/>
        <w:rPr>
          <w:rStyle w:val="Bodytext6Spacing0pt12"/>
          <w:rFonts w:ascii="Times New Roman" w:hAnsi="Times New Roman" w:cs="Times New Roman"/>
          <w:sz w:val="24"/>
          <w:lang w:val="ru-RU"/>
        </w:rPr>
      </w:pPr>
      <w:r>
        <w:rPr>
          <w:rFonts w:cs="Times New Roman" w:ascii="Times New Roman" w:hAnsi="Times New Roman"/>
          <w:sz w:val="24"/>
          <w:lang w:val="ru-RU"/>
        </w:rPr>
      </w:r>
    </w:p>
    <w:p>
      <w:pPr>
        <w:pStyle w:val="Bodytext62"/>
        <w:shd w:fill="auto" w:val="clear"/>
        <w:spacing w:lineRule="auto" w:line="240"/>
        <w:ind w:firstLine="284"/>
        <w:rPr>
          <w:rFonts w:ascii="Times New Roman" w:hAnsi="Times New Roman" w:cs="Times New Roman"/>
          <w:b/>
          <w:b/>
          <w:spacing w:val="0"/>
          <w:sz w:val="24"/>
          <w:lang w:val="ru-RU"/>
        </w:rPr>
      </w:pPr>
      <w:r>
        <w:rPr>
          <w:rStyle w:val="Bodytext6Spacing0pt12"/>
          <w:rFonts w:cs="Times New Roman" w:ascii="Times New Roman" w:hAnsi="Times New Roman"/>
          <w:b/>
          <w:sz w:val="24"/>
          <w:lang w:val="ru-RU"/>
        </w:rPr>
        <w:t>ГЛАВА 13</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b/>
          <w:spacing w:val="0"/>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от уже четыре дня подряд Диана не выходила из своего номера. Она рыскала по Интернету в поисках новой информации о пропавшей дочери лор</w:t>
        <w:softHyphen/>
        <w:t>да Бенхама и иногда заглядывала в суперсекретный почтовый ящик в надежде увидеть записку от Вилли. Наконец, соскучившись по живому челове</w:t>
        <w:softHyphen/>
        <w:t>ческому общению, Диана решила поболтать еще с кем-нибудь, кроме официанта, который дважды в день приносил ей еду из ресторана отел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евушка заглянула на чат британского сайта любителей кино, здесь шла игра «Угадай название фильма». Для регистрации требовалось выбрать имя. Беглянка не стала мудрить и назвалась До</w:t>
        <w:softHyphen/>
        <w:t>черью Лорда.</w:t>
      </w:r>
    </w:p>
    <w:p>
      <w:pPr>
        <w:pStyle w:val="Bodytext1113"/>
        <w:shd w:fill="auto" w:val="clear"/>
        <w:spacing w:lineRule="auto" w:line="240"/>
        <w:ind w:firstLine="284"/>
        <w:rPr/>
      </w:pPr>
      <w:r>
        <w:rPr>
          <w:rStyle w:val="Bodytext119"/>
          <w:rFonts w:cs="Times New Roman" w:ascii="Times New Roman" w:hAnsi="Times New Roman"/>
          <w:sz w:val="24"/>
          <w:lang w:val="ru-RU"/>
        </w:rPr>
        <w:t xml:space="preserve">(В комнату заходит Дочь Лорда) </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Дочь Лорда. Привет.</w:t>
      </w:r>
    </w:p>
    <w:p>
      <w:pPr>
        <w:pStyle w:val="Bodytext1113"/>
        <w:shd w:fill="auto" w:val="clear"/>
        <w:spacing w:lineRule="auto" w:line="240"/>
        <w:ind w:firstLine="284"/>
        <w:rPr>
          <w:rStyle w:val="Bodytext119"/>
          <w:rFonts w:ascii="Times New Roman" w:hAnsi="Times New Roman" w:cs="Times New Roman"/>
          <w:sz w:val="24"/>
          <w:lang w:val="ru-RU"/>
        </w:rPr>
      </w:pPr>
      <w:r>
        <w:rPr>
          <w:rStyle w:val="Bodytext119"/>
          <w:rFonts w:cs="Times New Roman" w:ascii="Times New Roman" w:hAnsi="Times New Roman"/>
          <w:sz w:val="24"/>
          <w:lang w:val="ru-RU"/>
        </w:rPr>
        <w:t xml:space="preserve">Джек-потрошитель. Привет и пока. Завтра у меня переэкзаменовка. Черт бы их всех побрал Мэрилин Монро. Тони Кертис. </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Джеймс Бонд. "Спартак». Бритни Спирс. Привет, Дочка. Спокойной ночи. Потрошитель.</w:t>
      </w:r>
    </w:p>
    <w:p>
      <w:pPr>
        <w:pStyle w:val="Bodytext1113"/>
        <w:shd w:fill="auto" w:val="clear"/>
        <w:spacing w:lineRule="auto" w:line="240"/>
        <w:ind w:firstLine="284"/>
        <w:rPr>
          <w:rStyle w:val="Bodytext119"/>
          <w:rFonts w:ascii="Times New Roman" w:hAnsi="Times New Roman" w:cs="Times New Roman"/>
          <w:sz w:val="24"/>
          <w:lang w:val="ru-RU"/>
        </w:rPr>
      </w:pPr>
      <w:r>
        <w:rPr>
          <w:rStyle w:val="Bodytext119"/>
          <w:rFonts w:cs="Times New Roman" w:ascii="Times New Roman" w:hAnsi="Times New Roman"/>
          <w:sz w:val="24"/>
          <w:lang w:val="ru-RU"/>
        </w:rPr>
        <w:t xml:space="preserve">Мэрилин Монро. Берт Ланкастер. </w:t>
      </w:r>
    </w:p>
    <w:p>
      <w:pPr>
        <w:pStyle w:val="Bodytext1113"/>
        <w:shd w:fill="auto" w:val="clear"/>
        <w:spacing w:lineRule="auto" w:line="240"/>
        <w:ind w:firstLine="284"/>
        <w:rPr>
          <w:rStyle w:val="Bodytext119"/>
          <w:rFonts w:ascii="Times New Roman" w:hAnsi="Times New Roman" w:cs="Times New Roman"/>
          <w:sz w:val="24"/>
          <w:lang w:val="ru-RU"/>
        </w:rPr>
      </w:pPr>
      <w:r>
        <w:rPr>
          <w:rStyle w:val="Bodytext119"/>
          <w:rFonts w:cs="Times New Roman" w:ascii="Times New Roman" w:hAnsi="Times New Roman"/>
          <w:sz w:val="24"/>
          <w:lang w:val="ru-RU"/>
        </w:rPr>
        <w:t xml:space="preserve">Дочь Лорда.«Сладкий запах успеха». </w:t>
      </w:r>
    </w:p>
    <w:p>
      <w:pPr>
        <w:pStyle w:val="Bodytext1113"/>
        <w:shd w:fill="auto" w:val="clear"/>
        <w:spacing w:lineRule="auto" w:line="240"/>
        <w:ind w:firstLine="284"/>
        <w:rPr>
          <w:rStyle w:val="Bodytext119"/>
          <w:rFonts w:ascii="Times New Roman" w:hAnsi="Times New Roman" w:cs="Times New Roman"/>
          <w:sz w:val="24"/>
          <w:lang w:val="ru-RU"/>
        </w:rPr>
      </w:pPr>
      <w:r>
        <w:rPr>
          <w:rStyle w:val="Bodytext119"/>
          <w:rFonts w:cs="Times New Roman" w:ascii="Times New Roman" w:hAnsi="Times New Roman"/>
          <w:sz w:val="24"/>
          <w:lang w:val="ru-RU"/>
        </w:rPr>
        <w:t xml:space="preserve">Мэрилин Монро. Верно. Твой ход. Дочь Лорда. </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Бритни Спирс. Дочь Лорда? Это из какого кино?</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Джеймс Бонд. Отличный псевдоним, доченька.</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Дочь Лорда. Хамфри Богарт.</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Мэрилин Монро. «Тупик». 1937.</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Дочь Лорда. Мимо.</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Мэрилин Монро. Тогда не знаю.</w:t>
      </w:r>
      <w:r>
        <w:rPr>
          <w:rStyle w:val="Bodytext11Consolas"/>
          <w:rFonts w:cs="Times New Roman" w:ascii="Times New Roman" w:hAnsi="Times New Roman"/>
          <w:spacing w:val="0"/>
          <w:sz w:val="24"/>
          <w:lang w:val="ru-RU"/>
        </w:rPr>
        <w:t xml:space="preserve"> Называй следу</w:t>
        <w:softHyphen/>
      </w:r>
      <w:r>
        <w:rPr>
          <w:rStyle w:val="Bodytext119"/>
          <w:rFonts w:cs="Times New Roman" w:ascii="Times New Roman" w:hAnsi="Times New Roman"/>
          <w:sz w:val="24"/>
          <w:lang w:val="ru-RU"/>
        </w:rPr>
        <w:t>ющего актера.</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Дочь Лорда. Карл Райнер...</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Джеймс Бонд. Кстати, о дочери лорда,</w:t>
      </w:r>
      <w:r>
        <w:rPr>
          <w:rStyle w:val="Bodytext11Bold"/>
          <w:rFonts w:cs="Times New Roman" w:ascii="Times New Roman" w:hAnsi="Times New Roman"/>
          <w:b w:val="false"/>
          <w:i w:val="false"/>
          <w:sz w:val="24"/>
          <w:lang w:val="ru-RU"/>
        </w:rPr>
        <w:t xml:space="preserve"> слыша</w:t>
        <w:softHyphen/>
      </w:r>
      <w:r>
        <w:rPr>
          <w:rStyle w:val="Bodytext11NotItalic2"/>
          <w:rFonts w:cs="Times New Roman" w:ascii="Times New Roman" w:hAnsi="Times New Roman"/>
          <w:i w:val="false"/>
          <w:sz w:val="24"/>
          <w:lang w:val="ru-RU"/>
        </w:rPr>
        <w:t>ла</w:t>
      </w:r>
      <w:r>
        <w:rPr>
          <w:rStyle w:val="Bodytext119"/>
          <w:rFonts w:cs="Times New Roman" w:ascii="Times New Roman" w:hAnsi="Times New Roman"/>
          <w:sz w:val="24"/>
          <w:lang w:val="ru-RU"/>
        </w:rPr>
        <w:t xml:space="preserve"> последние новости?</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Мэрилин Монро. Что, они все играют в</w:t>
      </w:r>
      <w:r>
        <w:rPr>
          <w:rStyle w:val="Bodytext11NotItalic"/>
          <w:rFonts w:cs="Times New Roman" w:ascii="Times New Roman" w:hAnsi="Times New Roman"/>
          <w:i w:val="false"/>
          <w:sz w:val="24"/>
          <w:lang w:val="ru-RU"/>
        </w:rPr>
        <w:t xml:space="preserve"> одном </w:t>
      </w:r>
      <w:r>
        <w:rPr>
          <w:rStyle w:val="Bodytext119"/>
          <w:rFonts w:cs="Times New Roman" w:ascii="Times New Roman" w:hAnsi="Times New Roman"/>
          <w:sz w:val="24"/>
          <w:lang w:val="ru-RU"/>
        </w:rPr>
        <w:t>фильме?</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Бритни Спирс. Ты про кого говоришь?</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Джеймс Бонд. Про Диану Бенхам. Богатая по</w:t>
        <w:softHyphen/>
        <w:t>таскуха. Говорят, она сбежала из швейцарской клиники для наркоманов. Помчалась догонять своего любовника, солиста группы "Бобовая куль</w:t>
        <w:softHyphen/>
        <w:t>тура», который послал ее куда подальше...</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Дочь Лорда. Стив Мартин...</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Мэрилин Монро.</w:t>
      </w:r>
      <w:r>
        <w:rPr>
          <w:rStyle w:val="Bodytext1191"/>
          <w:rFonts w:cs="Times New Roman" w:ascii="Times New Roman" w:hAnsi="Times New Roman"/>
          <w:i w:val="false"/>
          <w:spacing w:val="0"/>
          <w:sz w:val="24"/>
          <w:lang w:val="ru-RU"/>
        </w:rPr>
        <w:t xml:space="preserve"> «Мертвецы не</w:t>
      </w:r>
      <w:r>
        <w:rPr>
          <w:rStyle w:val="Bodytext119"/>
          <w:rFonts w:cs="Times New Roman" w:ascii="Times New Roman" w:hAnsi="Times New Roman"/>
          <w:sz w:val="24"/>
          <w:lang w:val="ru-RU"/>
        </w:rPr>
        <w:t xml:space="preserve"> носят шотланд</w:t>
        <w:softHyphen/>
        <w:t>ку», 1982.</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Джеймс Бонд. «Мертвецы не носят шот</w:t>
        <w:softHyphen/>
        <w:t>ландку».</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Дочь Лорда. Верно. Твой ход. Монро.</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Мэрилин Монро. А по-моему. Хамфри Богарт там не снимался.</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Бритни Спирс. Кто это?</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 xml:space="preserve">Дочь Лорда. Джеймс Бонд, я где-то читала, </w:t>
      </w:r>
      <w:r>
        <w:rPr>
          <w:rStyle w:val="Bodytext1191"/>
          <w:rFonts w:cs="Times New Roman" w:ascii="Times New Roman" w:hAnsi="Times New Roman"/>
          <w:i w:val="false"/>
          <w:spacing w:val="0"/>
          <w:sz w:val="24"/>
          <w:lang w:val="ru-RU"/>
        </w:rPr>
        <w:t>что</w:t>
      </w:r>
      <w:r>
        <w:rPr>
          <w:rStyle w:val="Bodytext119"/>
          <w:rFonts w:cs="Times New Roman" w:ascii="Times New Roman" w:hAnsi="Times New Roman"/>
          <w:sz w:val="24"/>
          <w:lang w:val="ru-RU"/>
        </w:rPr>
        <w:t xml:space="preserve"> эта Диана сейчас на Корсике.</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Джеймс Бонд. Враки, ее там и близко не было.</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 xml:space="preserve">Мэрилин Монро. </w:t>
      </w:r>
      <w:r>
        <w:rPr>
          <w:rStyle w:val="Bodytext118"/>
          <w:rFonts w:cs="Times New Roman" w:ascii="Times New Roman" w:hAnsi="Times New Roman"/>
          <w:sz w:val="24"/>
          <w:lang w:val="ru-RU"/>
        </w:rPr>
        <w:t>Брук</w:t>
      </w:r>
      <w:r>
        <w:rPr>
          <w:rStyle w:val="Bodytext119"/>
          <w:rFonts w:cs="Times New Roman" w:ascii="Times New Roman" w:hAnsi="Times New Roman"/>
          <w:sz w:val="24"/>
          <w:lang w:val="ru-RU"/>
        </w:rPr>
        <w:t xml:space="preserve"> Шилдс.</w:t>
      </w:r>
    </w:p>
    <w:p>
      <w:pPr>
        <w:pStyle w:val="Bodytext1113"/>
        <w:shd w:fill="auto" w:val="clear"/>
        <w:spacing w:lineRule="auto" w:line="240"/>
        <w:ind w:firstLine="284"/>
        <w:rPr>
          <w:rFonts w:ascii="Times New Roman" w:hAnsi="Times New Roman" w:cs="Times New Roman"/>
          <w:sz w:val="24"/>
          <w:lang w:val="ru-RU"/>
        </w:rPr>
      </w:pPr>
      <w:r>
        <w:rPr>
          <w:rStyle w:val="Bodytext11NotItalic2"/>
          <w:rFonts w:cs="Times New Roman" w:ascii="Times New Roman" w:hAnsi="Times New Roman"/>
          <w:i w:val="false"/>
          <w:sz w:val="24"/>
          <w:lang w:val="ru-RU"/>
        </w:rPr>
        <w:t>Дочь</w:t>
      </w:r>
      <w:r>
        <w:rPr>
          <w:rStyle w:val="Bodytext119"/>
          <w:rFonts w:cs="Times New Roman" w:ascii="Times New Roman" w:hAnsi="Times New Roman"/>
          <w:sz w:val="24"/>
          <w:lang w:val="ru-RU"/>
        </w:rPr>
        <w:t xml:space="preserve"> Лорда. Где же она тогда?</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Мэрилин Монро. Бриттани Мерфи.</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Джеймс Бонд. «Шоссе», в главной роли Риз Уизерспун и Кифер Сазерленд.</w:t>
      </w:r>
    </w:p>
    <w:p>
      <w:pPr>
        <w:pStyle w:val="Bodytext141"/>
        <w:shd w:fill="auto" w:val="clear"/>
        <w:spacing w:lineRule="auto" w:line="240" w:before="0" w:after="0"/>
        <w:ind w:firstLine="284"/>
        <w:rPr>
          <w:rFonts w:ascii="Times New Roman" w:hAnsi="Times New Roman" w:cs="Times New Roman"/>
          <w:spacing w:val="0"/>
          <w:sz w:val="24"/>
          <w:lang w:val="ru-RU"/>
        </w:rPr>
      </w:pPr>
      <w:r>
        <w:rPr>
          <w:rStyle w:val="Bodytext14BookmanOldStyle3"/>
          <w:rFonts w:cs="Times New Roman" w:ascii="Times New Roman" w:hAnsi="Times New Roman"/>
          <w:sz w:val="24"/>
          <w:lang w:val="ru-RU"/>
        </w:rPr>
        <w:t>Мэрилин Монро. Верно.</w:t>
      </w:r>
      <w:r>
        <w:rPr>
          <w:rStyle w:val="Bodytext14Spacing0pt3"/>
          <w:rFonts w:cs="Times New Roman" w:ascii="Times New Roman" w:hAnsi="Times New Roman"/>
          <w:spacing w:val="0"/>
          <w:sz w:val="24"/>
          <w:lang w:val="ru-RU"/>
        </w:rPr>
        <w:t xml:space="preserve"> Твой ход, Джеймс Бонд.</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Бритни Спирс. Уизерспун? Кто это?</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Джеймс Бонд. Я слышал, Диана в Париже. Пря</w:t>
        <w:softHyphen/>
        <w:t>чется в каком-то дешевом отеле.</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 xml:space="preserve">Мэрилин Монро. </w:t>
      </w:r>
      <w:r>
        <w:rPr>
          <w:rStyle w:val="Bodytext117"/>
          <w:rFonts w:cs="Times New Roman" w:ascii="Times New Roman" w:hAnsi="Times New Roman"/>
          <w:sz w:val="24"/>
          <w:lang w:val="ru-RU"/>
        </w:rPr>
        <w:t>Ну,</w:t>
      </w:r>
      <w:r>
        <w:rPr>
          <w:rStyle w:val="Bodytext119"/>
          <w:rFonts w:cs="Times New Roman" w:ascii="Times New Roman" w:hAnsi="Times New Roman"/>
          <w:sz w:val="24"/>
          <w:lang w:val="ru-RU"/>
        </w:rPr>
        <w:t xml:space="preserve"> так мы будем играть? Джеймс Бонд, называй актеров.</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Джеймс Бонд. Ладно, ладно. ЭрлХоллимэн, Кэ</w:t>
        <w:softHyphen/>
        <w:t>трин Хепберн.</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Бритни Спирс. Снова из старого фильма? Я никогда не догадаюсь...</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Мэрилин Монро. «Продавец дождя», 1956.</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Джеймс Бонд. Верно. Твой ход, Монро.</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Бритни Спирс. Первый раз слышу.</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Дочь Лорда. Бонд, где</w:t>
      </w:r>
      <w:r>
        <w:rPr>
          <w:rStyle w:val="Bodytext1191"/>
          <w:rFonts w:cs="Times New Roman" w:ascii="Times New Roman" w:hAnsi="Times New Roman"/>
          <w:i w:val="false"/>
          <w:spacing w:val="0"/>
          <w:sz w:val="24"/>
          <w:lang w:val="ru-RU"/>
        </w:rPr>
        <w:t xml:space="preserve"> ты про</w:t>
      </w:r>
      <w:r>
        <w:rPr>
          <w:rStyle w:val="Bodytext119"/>
          <w:rFonts w:cs="Times New Roman" w:ascii="Times New Roman" w:hAnsi="Times New Roman"/>
          <w:sz w:val="24"/>
          <w:lang w:val="ru-RU"/>
        </w:rPr>
        <w:t xml:space="preserve"> это узнал?</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 xml:space="preserve">Джеймс Бонд. На сайте </w:t>
      </w:r>
      <w:r>
        <w:rPr>
          <w:rStyle w:val="Bodytext119"/>
          <w:rFonts w:cs="Times New Roman" w:ascii="Times New Roman" w:hAnsi="Times New Roman"/>
          <w:sz w:val="24"/>
        </w:rPr>
        <w:t>vomiting</w:t>
      </w:r>
      <w:r>
        <w:rPr>
          <w:rStyle w:val="Bodytext119"/>
          <w:rFonts w:cs="Times New Roman" w:ascii="Times New Roman" w:hAnsi="Times New Roman"/>
          <w:sz w:val="24"/>
          <w:lang w:val="ru-RU"/>
        </w:rPr>
        <w:t>.</w:t>
      </w:r>
      <w:r>
        <w:rPr>
          <w:rStyle w:val="Bodytext119"/>
          <w:rFonts w:cs="Times New Roman" w:ascii="Times New Roman" w:hAnsi="Times New Roman"/>
          <w:sz w:val="24"/>
        </w:rPr>
        <w:t>com</w:t>
      </w:r>
      <w:r>
        <w:rPr>
          <w:rStyle w:val="Bodytext119"/>
          <w:rFonts w:cs="Times New Roman" w:ascii="Times New Roman" w:hAnsi="Times New Roman"/>
          <w:sz w:val="24"/>
          <w:lang w:val="ru-RU"/>
        </w:rPr>
        <w:t>.</w:t>
      </w:r>
      <w:r>
        <w:rPr>
          <w:rStyle w:val="Bodytext119"/>
          <w:rFonts w:cs="Times New Roman" w:ascii="Times New Roman" w:hAnsi="Times New Roman"/>
          <w:sz w:val="24"/>
        </w:rPr>
        <w:t>uk</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Мэрилин Монро. Фред Руинн...</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иана немедленно ушла из чата и кинулась искать «Тошниловку»</w:t>
      </w:r>
      <w:r>
        <w:rPr>
          <w:rStyle w:val="Bodytext51"/>
          <w:rStyle w:val="FootnoteAnchor"/>
          <w:rFonts w:cs="Times New Roman" w:ascii="Times New Roman" w:hAnsi="Times New Roman"/>
          <w:sz w:val="24"/>
          <w:vertAlign w:val="superscript"/>
        </w:rPr>
        <w:footnoteReference w:id="13"/>
      </w:r>
      <w:r>
        <w:rPr>
          <w:rStyle w:val="Bodytext51"/>
          <w:rFonts w:cs="Times New Roman" w:ascii="Times New Roman" w:hAnsi="Times New Roman"/>
          <w:sz w:val="24"/>
          <w:lang w:val="ru-RU"/>
        </w:rPr>
        <w:t>, сайт, название которого никогда раньше не слышала. Сайт был посвящен светской жизни, любви, скандалам и сплетням, связанным с президентами, крупными полити</w:t>
        <w:softHyphen/>
        <w:t>ками, отпрысками королевских фамилий и про</w:t>
        <w:softHyphen/>
        <w:t>чими представителями высшего общества; также внимания «Тошниловки» удостоились известные актеры и топ-модели. На главной странице была размещена целая коллекция фотографий: переко</w:t>
        <w:softHyphen/>
        <w:t>шенные физиономии богатых скандалистов – пьяных, орущих, визжащих. Диана вгляделась в свою фотографию: злобное выражение лица, растрепанные светлые волосы, потекший маки</w:t>
        <w:softHyphen/>
        <w:t>яж. «Отвратительный снимок, – подумала она, – и совсем на меня не похоже».</w:t>
      </w:r>
    </w:p>
    <w:p>
      <w:pPr>
        <w:pStyle w:val="Bodytext2110"/>
        <w:shd w:fill="auto" w:val="clear"/>
        <w:spacing w:lineRule="auto" w:line="240"/>
        <w:ind w:firstLine="284"/>
        <w:jc w:val="both"/>
        <w:rPr>
          <w:rFonts w:ascii="Times New Roman" w:hAnsi="Times New Roman" w:cs="Times New Roman"/>
          <w:sz w:val="24"/>
          <w:lang w:val="ru-RU"/>
        </w:rPr>
      </w:pPr>
      <w:r>
        <w:rPr>
          <w:rStyle w:val="Bodytext28pt"/>
          <w:rFonts w:cs="Times New Roman" w:ascii="Times New Roman" w:hAnsi="Times New Roman"/>
          <w:sz w:val="24"/>
          <w:lang w:val="ru-RU"/>
        </w:rPr>
        <w:t>Подпись под</w:t>
      </w:r>
      <w:r>
        <w:rPr>
          <w:rStyle w:val="Bodytext21"/>
          <w:rFonts w:cs="Times New Roman" w:ascii="Times New Roman" w:hAnsi="Times New Roman"/>
          <w:sz w:val="24"/>
          <w:lang w:val="ru-RU"/>
        </w:rPr>
        <w:t xml:space="preserve"> фотографиями гласила: «Испор</w:t>
        <w:softHyphen/>
      </w:r>
      <w:r>
        <w:rPr>
          <w:rStyle w:val="Bodytext28pt"/>
          <w:rFonts w:cs="Times New Roman" w:ascii="Times New Roman" w:hAnsi="Times New Roman"/>
          <w:sz w:val="24"/>
          <w:lang w:val="ru-RU"/>
        </w:rPr>
        <w:t>ченные дети</w:t>
      </w:r>
      <w:r>
        <w:rPr>
          <w:rStyle w:val="Bodytext21"/>
          <w:rFonts w:cs="Times New Roman" w:ascii="Times New Roman" w:hAnsi="Times New Roman"/>
          <w:sz w:val="24"/>
          <w:lang w:val="ru-RU"/>
        </w:rPr>
        <w:t xml:space="preserve"> богатых родителей, у которых слиш</w:t>
        <w:softHyphen/>
      </w:r>
      <w:r>
        <w:rPr>
          <w:rStyle w:val="Bodytext28pt"/>
          <w:rFonts w:cs="Times New Roman" w:ascii="Times New Roman" w:hAnsi="Times New Roman"/>
          <w:sz w:val="24"/>
          <w:lang w:val="ru-RU"/>
        </w:rPr>
        <w:t>ком много денег,</w:t>
      </w:r>
      <w:r>
        <w:rPr>
          <w:rStyle w:val="Bodytext21"/>
          <w:rFonts w:cs="Times New Roman" w:ascii="Times New Roman" w:hAnsi="Times New Roman"/>
          <w:sz w:val="24"/>
          <w:lang w:val="ru-RU"/>
        </w:rPr>
        <w:t xml:space="preserve"> слишком мало вкуса и полностью </w:t>
      </w:r>
      <w:r>
        <w:rPr>
          <w:rStyle w:val="Bodytext28pt"/>
          <w:rFonts w:cs="Times New Roman" w:ascii="Times New Roman" w:hAnsi="Times New Roman"/>
          <w:sz w:val="24"/>
          <w:lang w:val="ru-RU"/>
        </w:rPr>
        <w:t>отсутствует понятие</w:t>
      </w:r>
      <w:r>
        <w:rPr>
          <w:rStyle w:val="Bodytext21"/>
          <w:rFonts w:cs="Times New Roman" w:ascii="Times New Roman" w:hAnsi="Times New Roman"/>
          <w:sz w:val="24"/>
          <w:lang w:val="ru-RU"/>
        </w:rPr>
        <w:t xml:space="preserve"> о морали и нравственности». </w:t>
      </w:r>
      <w:r>
        <w:rPr>
          <w:rStyle w:val="Bodytext28pt"/>
          <w:rFonts w:cs="Times New Roman" w:ascii="Times New Roman" w:hAnsi="Times New Roman"/>
          <w:sz w:val="24"/>
          <w:lang w:val="ru-RU"/>
        </w:rPr>
        <w:t>Далее шел список тем:</w:t>
      </w:r>
    </w:p>
    <w:p>
      <w:pPr>
        <w:pStyle w:val="Bodytext62"/>
        <w:shd w:fill="auto" w:val="clear"/>
        <w:spacing w:lineRule="auto" w:line="240"/>
        <w:ind w:firstLine="284"/>
        <w:jc w:val="both"/>
        <w:rPr>
          <w:rStyle w:val="Bodytext6Spacing0pt11"/>
          <w:rFonts w:ascii="Times New Roman" w:hAnsi="Times New Roman" w:cs="Times New Roman"/>
          <w:sz w:val="24"/>
          <w:lang w:val="ru-RU"/>
        </w:rPr>
      </w:pPr>
      <w:r>
        <w:rPr>
          <w:rStyle w:val="Bodytext6Spacing0pt11"/>
          <w:rFonts w:cs="Times New Roman" w:ascii="Times New Roman" w:hAnsi="Times New Roman"/>
          <w:sz w:val="24"/>
          <w:lang w:val="ru-RU"/>
        </w:rPr>
        <w:t xml:space="preserve">ВЕЛИКОСВЕТСКИЕ ПРОСТИТУТКИ </w:t>
      </w:r>
    </w:p>
    <w:p>
      <w:pPr>
        <w:pStyle w:val="Bodytext62"/>
        <w:shd w:fill="auto" w:val="clear"/>
        <w:spacing w:lineRule="auto" w:line="240"/>
        <w:ind w:firstLine="284"/>
        <w:jc w:val="both"/>
        <w:rPr>
          <w:rStyle w:val="Bodytext6Spacing0pt11"/>
          <w:rFonts w:ascii="Times New Roman" w:hAnsi="Times New Roman" w:cs="Times New Roman"/>
          <w:sz w:val="24"/>
          <w:lang w:val="ru-RU"/>
        </w:rPr>
      </w:pPr>
      <w:r>
        <w:rPr>
          <w:rStyle w:val="Bodytext6Spacing0pt11"/>
          <w:rFonts w:cs="Times New Roman" w:ascii="Times New Roman" w:hAnsi="Times New Roman"/>
          <w:sz w:val="24"/>
          <w:lang w:val="ru-RU"/>
        </w:rPr>
        <w:t xml:space="preserve">КАК ПОТРАТИТЬ ПАПОЧКИНЫ МИЛЛИОНЫ </w:t>
      </w:r>
    </w:p>
    <w:p>
      <w:pPr>
        <w:pStyle w:val="Bodytext62"/>
        <w:shd w:fill="auto" w:val="clear"/>
        <w:spacing w:lineRule="auto" w:line="240"/>
        <w:ind w:firstLine="284"/>
        <w:jc w:val="both"/>
        <w:rPr>
          <w:rFonts w:ascii="Times New Roman" w:hAnsi="Times New Roman" w:cs="Times New Roman"/>
          <w:spacing w:val="0"/>
          <w:sz w:val="24"/>
          <w:lang w:val="ru-RU"/>
        </w:rPr>
      </w:pPr>
      <w:r>
        <w:rPr>
          <w:rStyle w:val="Bodytext6Spacing0pt11"/>
          <w:rFonts w:cs="Times New Roman" w:ascii="Times New Roman" w:hAnsi="Times New Roman"/>
          <w:sz w:val="24"/>
          <w:lang w:val="ru-RU"/>
        </w:rPr>
        <w:t>КАК ПЬЮТ И ШИРЯЮТСЯ БОГАТЫЕ И ЗНАМЕ</w:t>
        <w:softHyphen/>
        <w:t>НИТЫЕ</w:t>
      </w:r>
    </w:p>
    <w:p>
      <w:pPr>
        <w:pStyle w:val="Bodytext62"/>
        <w:shd w:fill="auto" w:val="clear"/>
        <w:spacing w:lineRule="auto" w:line="240"/>
        <w:ind w:firstLine="284"/>
        <w:jc w:val="both"/>
        <w:rPr>
          <w:rFonts w:ascii="Times New Roman" w:hAnsi="Times New Roman" w:cs="Times New Roman"/>
          <w:spacing w:val="0"/>
          <w:sz w:val="24"/>
          <w:lang w:val="ru-RU"/>
        </w:rPr>
      </w:pPr>
      <w:r>
        <w:rPr>
          <w:rStyle w:val="Bodytext6Spacing0pt11"/>
          <w:rFonts w:cs="Times New Roman" w:ascii="Times New Roman" w:hAnsi="Times New Roman"/>
          <w:sz w:val="24"/>
          <w:lang w:val="ru-RU"/>
        </w:rPr>
        <w:t>ГРЯЗНЫЕ ТАНЦЫ С КРАСАВЦЕМ ТЕЛОХРАНИ</w:t>
        <w:softHyphen/>
        <w:t>ТЕЛЕМ</w:t>
      </w:r>
    </w:p>
    <w:p>
      <w:pPr>
        <w:pStyle w:val="Bodytext62"/>
        <w:shd w:fill="auto" w:val="clear"/>
        <w:spacing w:lineRule="auto" w:line="240"/>
        <w:ind w:firstLine="284"/>
        <w:jc w:val="both"/>
        <w:rPr>
          <w:rFonts w:ascii="Times New Roman" w:hAnsi="Times New Roman" w:cs="Times New Roman"/>
          <w:spacing w:val="0"/>
          <w:sz w:val="24"/>
          <w:lang w:val="ru-RU"/>
        </w:rPr>
      </w:pPr>
      <w:r>
        <w:rPr>
          <w:rStyle w:val="Bodytext6Spacing0pt11"/>
          <w:rFonts w:cs="Times New Roman" w:ascii="Times New Roman" w:hAnsi="Times New Roman"/>
          <w:sz w:val="24"/>
          <w:lang w:val="ru-RU"/>
        </w:rPr>
        <w:t>ЭКСГИБИЦИОНИЗМ ПЕРЕД ТЕЛЕКАМЕРАМИ, ИЛИ ПОКАЖИ РЕПОРТЕРУ ЗАДНИЦУ</w:t>
      </w:r>
    </w:p>
    <w:p>
      <w:pPr>
        <w:pStyle w:val="Bodytext62"/>
        <w:shd w:fill="auto" w:val="clear"/>
        <w:spacing w:lineRule="auto" w:line="240"/>
        <w:ind w:firstLine="284"/>
        <w:jc w:val="both"/>
        <w:rPr>
          <w:rFonts w:ascii="Times New Roman" w:hAnsi="Times New Roman" w:cs="Times New Roman"/>
          <w:spacing w:val="0"/>
          <w:sz w:val="24"/>
          <w:lang w:val="ru-RU"/>
        </w:rPr>
      </w:pPr>
      <w:r>
        <w:rPr>
          <w:rStyle w:val="Bodytext6Spacing0pt11"/>
          <w:rFonts w:cs="Times New Roman" w:ascii="Times New Roman" w:hAnsi="Times New Roman"/>
          <w:sz w:val="24"/>
          <w:lang w:val="ru-RU"/>
        </w:rPr>
        <w:t>ДРАКИ С ПОЛИЦИЕЙ, ЛЮБОВНИКАМИ И СОПЕР</w:t>
        <w:softHyphen/>
        <w:t>НИКАМИ</w:t>
      </w:r>
    </w:p>
    <w:p>
      <w:pPr>
        <w:pStyle w:val="Bodytext62"/>
        <w:shd w:fill="auto" w:val="clear"/>
        <w:spacing w:lineRule="auto" w:line="240"/>
        <w:ind w:firstLine="284"/>
        <w:jc w:val="both"/>
        <w:rPr>
          <w:rFonts w:ascii="Times New Roman" w:hAnsi="Times New Roman" w:cs="Times New Roman"/>
          <w:spacing w:val="0"/>
          <w:sz w:val="24"/>
          <w:lang w:val="ru-RU"/>
        </w:rPr>
      </w:pPr>
      <w:r>
        <w:rPr>
          <w:rStyle w:val="Bodytext6Spacing0pt11"/>
          <w:rFonts w:cs="Times New Roman" w:ascii="Times New Roman" w:hAnsi="Times New Roman"/>
          <w:sz w:val="24"/>
          <w:lang w:val="ru-RU"/>
        </w:rPr>
        <w:t>ПОБЛЮЕМ ВМЕСТЕ С НИМ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иана с удовольствием отметила,</w:t>
      </w:r>
      <w:r>
        <w:rPr>
          <w:rStyle w:val="Bodytext41"/>
          <w:rFonts w:cs="Times New Roman" w:ascii="Times New Roman" w:hAnsi="Times New Roman"/>
          <w:sz w:val="24"/>
          <w:lang w:val="ru-RU"/>
        </w:rPr>
        <w:t xml:space="preserve"> что занима</w:t>
        <w:softHyphen/>
      </w:r>
      <w:r>
        <w:rPr>
          <w:rStyle w:val="Bodytext51"/>
          <w:rFonts w:cs="Times New Roman" w:ascii="Times New Roman" w:hAnsi="Times New Roman"/>
          <w:sz w:val="24"/>
          <w:lang w:val="ru-RU"/>
        </w:rPr>
        <w:t>ла ведущие позиции во всех</w:t>
      </w:r>
      <w:r>
        <w:rPr>
          <w:rStyle w:val="Bodytext41"/>
          <w:rFonts w:cs="Times New Roman" w:ascii="Times New Roman" w:hAnsi="Times New Roman"/>
          <w:sz w:val="24"/>
          <w:lang w:val="ru-RU"/>
        </w:rPr>
        <w:t xml:space="preserve"> категориях, за</w:t>
      </w:r>
      <w:r>
        <w:rPr>
          <w:rStyle w:val="Bodytext51"/>
          <w:rFonts w:cs="Times New Roman" w:ascii="Times New Roman" w:hAnsi="Times New Roman"/>
          <w:sz w:val="24"/>
          <w:lang w:val="ru-RU"/>
        </w:rPr>
        <w:t xml:space="preserve"> исключением танцев с красавцем</w:t>
      </w:r>
      <w:r>
        <w:rPr>
          <w:rStyle w:val="Bodytext41"/>
          <w:rFonts w:cs="Times New Roman" w:ascii="Times New Roman" w:hAnsi="Times New Roman"/>
          <w:sz w:val="24"/>
          <w:lang w:val="ru-RU"/>
        </w:rPr>
        <w:t xml:space="preserve"> телохранителем. </w:t>
      </w:r>
      <w:r>
        <w:rPr>
          <w:rStyle w:val="Bodytext51"/>
          <w:rFonts w:cs="Times New Roman" w:ascii="Times New Roman" w:hAnsi="Times New Roman"/>
          <w:sz w:val="24"/>
          <w:lang w:val="ru-RU"/>
        </w:rPr>
        <w:t>Под заголовком «Как пьют и ширяются</w:t>
      </w:r>
      <w:r>
        <w:rPr>
          <w:rStyle w:val="Bodytext41"/>
          <w:rFonts w:cs="Times New Roman" w:ascii="Times New Roman" w:hAnsi="Times New Roman"/>
          <w:sz w:val="24"/>
          <w:lang w:val="ru-RU"/>
        </w:rPr>
        <w:t xml:space="preserve"> богатые </w:t>
      </w:r>
      <w:r>
        <w:rPr>
          <w:rStyle w:val="Bodytext51"/>
          <w:rFonts w:cs="Times New Roman" w:ascii="Times New Roman" w:hAnsi="Times New Roman"/>
          <w:sz w:val="24"/>
          <w:lang w:val="ru-RU"/>
        </w:rPr>
        <w:t>и знаменитые» Диана обнаружила</w:t>
      </w:r>
      <w:r>
        <w:rPr>
          <w:rStyle w:val="Bodytext41"/>
          <w:rFonts w:cs="Times New Roman" w:ascii="Times New Roman" w:hAnsi="Times New Roman"/>
          <w:sz w:val="24"/>
          <w:lang w:val="ru-RU"/>
        </w:rPr>
        <w:t xml:space="preserve"> интересную </w:t>
      </w:r>
      <w:r>
        <w:rPr>
          <w:rStyle w:val="Bodytext51"/>
          <w:rFonts w:cs="Times New Roman" w:ascii="Times New Roman" w:hAnsi="Times New Roman"/>
          <w:sz w:val="24"/>
          <w:lang w:val="ru-RU"/>
        </w:rPr>
        <w:t>статью, в которой авторы сайта</w:t>
      </w:r>
      <w:r>
        <w:rPr>
          <w:rStyle w:val="Bodytext41"/>
          <w:rFonts w:cs="Times New Roman" w:ascii="Times New Roman" w:hAnsi="Times New Roman"/>
          <w:sz w:val="24"/>
          <w:lang w:val="ru-RU"/>
        </w:rPr>
        <w:t xml:space="preserve"> обращались не</w:t>
      </w:r>
      <w:r>
        <w:rPr>
          <w:rStyle w:val="Bodytext51"/>
          <w:rFonts w:cs="Times New Roman" w:ascii="Times New Roman" w:hAnsi="Times New Roman"/>
          <w:sz w:val="24"/>
          <w:lang w:val="ru-RU"/>
        </w:rPr>
        <w:t>посредственно</w:t>
      </w:r>
      <w:r>
        <w:rPr>
          <w:rStyle w:val="Bodytext8pt"/>
          <w:rFonts w:cs="Times New Roman" w:ascii="Times New Roman" w:hAnsi="Times New Roman"/>
          <w:sz w:val="24"/>
          <w:lang w:val="ru-RU"/>
        </w:rPr>
        <w:t xml:space="preserve"> к</w:t>
      </w:r>
      <w:r>
        <w:rPr>
          <w:rStyle w:val="Bodytext51"/>
          <w:rFonts w:cs="Times New Roman" w:ascii="Times New Roman" w:hAnsi="Times New Roman"/>
          <w:sz w:val="24"/>
          <w:lang w:val="ru-RU"/>
        </w:rPr>
        <w:t xml:space="preserve"> ней.</w:t>
      </w:r>
    </w:p>
    <w:p>
      <w:pPr>
        <w:pStyle w:val="Bodytext1113"/>
        <w:shd w:fill="auto" w:val="clear"/>
        <w:spacing w:lineRule="auto" w:line="240"/>
        <w:ind w:firstLine="284"/>
        <w:rPr>
          <w:rStyle w:val="Bodytext11NotItalic1"/>
          <w:rFonts w:ascii="Times New Roman" w:hAnsi="Times New Roman" w:cs="Times New Roman"/>
          <w:spacing w:val="0"/>
          <w:sz w:val="24"/>
          <w:lang w:val="ru-RU"/>
        </w:rPr>
      </w:pPr>
      <w:r>
        <w:rPr>
          <w:rFonts w:cs="Times New Roman" w:ascii="Times New Roman" w:hAnsi="Times New Roman"/>
          <w:sz w:val="24"/>
          <w:lang w:val="ru-RU"/>
        </w:rPr>
      </w:r>
    </w:p>
    <w:p>
      <w:pPr>
        <w:pStyle w:val="Bodytext1113"/>
        <w:shd w:fill="auto" w:val="clear"/>
        <w:spacing w:lineRule="auto" w:line="240"/>
        <w:ind w:firstLine="284"/>
        <w:jc w:val="center"/>
        <w:rPr>
          <w:rStyle w:val="Bodytext11Spacing1pt1"/>
          <w:rFonts w:ascii="Times New Roman" w:hAnsi="Times New Roman" w:cs="Times New Roman"/>
          <w:i/>
          <w:i/>
          <w:spacing w:val="0"/>
          <w:sz w:val="24"/>
          <w:lang w:val="ru-RU"/>
        </w:rPr>
      </w:pPr>
      <w:r>
        <w:rPr>
          <w:rStyle w:val="Bodytext11NotItalic1"/>
          <w:rFonts w:cs="Times New Roman" w:ascii="Times New Roman" w:hAnsi="Times New Roman"/>
          <w:i w:val="false"/>
          <w:spacing w:val="0"/>
          <w:sz w:val="24"/>
          <w:lang w:val="ru-RU"/>
        </w:rPr>
        <w:t>Стиль</w:t>
      </w:r>
      <w:r>
        <w:rPr>
          <w:rStyle w:val="Bodytext11Spacing1pt1"/>
          <w:rFonts w:cs="Times New Roman" w:ascii="Times New Roman" w:hAnsi="Times New Roman"/>
          <w:i/>
          <w:spacing w:val="0"/>
          <w:sz w:val="24"/>
          <w:lang w:val="ru-RU"/>
        </w:rPr>
        <w:t xml:space="preserve"> </w:t>
      </w:r>
      <w:r>
        <w:rPr>
          <w:rStyle w:val="Bodytext11Spacing1pt1"/>
          <w:rFonts w:cs="Times New Roman" w:ascii="Times New Roman" w:hAnsi="Times New Roman"/>
          <w:spacing w:val="0"/>
          <w:sz w:val="24"/>
          <w:lang w:val="ru-RU"/>
        </w:rPr>
        <w:t>ретро</w:t>
      </w:r>
    </w:p>
    <w:p>
      <w:pPr>
        <w:pStyle w:val="Bodytext1113"/>
        <w:shd w:fill="auto" w:val="clear"/>
        <w:spacing w:lineRule="auto" w:line="240"/>
        <w:ind w:firstLine="284"/>
        <w:rPr>
          <w:rStyle w:val="Bodytext11Spacing1pt1"/>
          <w:rFonts w:ascii="Times New Roman" w:hAnsi="Times New Roman" w:cs="Times New Roman"/>
          <w:i w:val="false"/>
          <w:i w:val="false"/>
          <w:spacing w:val="0"/>
          <w:sz w:val="24"/>
          <w:lang w:val="ru-RU"/>
        </w:rPr>
      </w:pPr>
      <w:r>
        <w:rPr/>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Слушайте вы, леди Тора Симпсон и Диана Бен</w:t>
        <w:softHyphen/>
        <w:t>хам,</w:t>
      </w:r>
      <w:r>
        <w:rPr>
          <w:rStyle w:val="Bodytext11NotItalic2"/>
          <w:rFonts w:cs="Times New Roman" w:ascii="Times New Roman" w:hAnsi="Times New Roman"/>
          <w:sz w:val="24"/>
          <w:lang w:val="ru-RU"/>
        </w:rPr>
        <w:t xml:space="preserve"> вы пользуетесь</w:t>
      </w:r>
      <w:r>
        <w:rPr>
          <w:rStyle w:val="Bodytext119"/>
          <w:rFonts w:cs="Times New Roman" w:ascii="Times New Roman" w:hAnsi="Times New Roman"/>
          <w:sz w:val="24"/>
          <w:lang w:val="ru-RU"/>
        </w:rPr>
        <w:t xml:space="preserve"> ужасно старомодными ме</w:t>
        <w:softHyphen/>
        <w:t>тодами ухода</w:t>
      </w:r>
      <w:r>
        <w:rPr>
          <w:rStyle w:val="Bodytext11NotItalic2"/>
          <w:rFonts w:cs="Times New Roman" w:ascii="Times New Roman" w:hAnsi="Times New Roman"/>
          <w:sz w:val="24"/>
          <w:lang w:val="ru-RU"/>
        </w:rPr>
        <w:t xml:space="preserve"> от</w:t>
      </w:r>
      <w:r>
        <w:rPr>
          <w:rStyle w:val="Bodytext119"/>
          <w:rFonts w:cs="Times New Roman" w:ascii="Times New Roman" w:hAnsi="Times New Roman"/>
          <w:sz w:val="24"/>
          <w:lang w:val="ru-RU"/>
        </w:rPr>
        <w:t xml:space="preserve"> действительности.</w:t>
      </w:r>
      <w:r>
        <w:rPr>
          <w:rStyle w:val="Bodytext11NotItalic2"/>
          <w:rFonts w:cs="Times New Roman" w:ascii="Times New Roman" w:hAnsi="Times New Roman"/>
          <w:sz w:val="24"/>
          <w:lang w:val="ru-RU"/>
        </w:rPr>
        <w:t xml:space="preserve"> Кокаин – </w:t>
      </w:r>
      <w:r>
        <w:rPr>
          <w:rStyle w:val="Bodytext119"/>
          <w:rFonts w:cs="Times New Roman" w:ascii="Times New Roman" w:hAnsi="Times New Roman"/>
          <w:sz w:val="24"/>
          <w:lang w:val="ru-RU"/>
        </w:rPr>
        <w:t>вульгарный пережиток двадцатого века. Истин</w:t>
        <w:softHyphen/>
        <w:t>ные декаденты века</w:t>
      </w:r>
      <w:r>
        <w:rPr>
          <w:rStyle w:val="Bodytext11NotItalic2"/>
          <w:rFonts w:cs="Times New Roman" w:ascii="Times New Roman" w:hAnsi="Times New Roman"/>
          <w:sz w:val="24"/>
          <w:lang w:val="ru-RU"/>
        </w:rPr>
        <w:t xml:space="preserve"> двадцать</w:t>
      </w:r>
      <w:r>
        <w:rPr>
          <w:rStyle w:val="Bodytext119"/>
          <w:rFonts w:cs="Times New Roman" w:ascii="Times New Roman" w:hAnsi="Times New Roman"/>
          <w:sz w:val="24"/>
          <w:lang w:val="ru-RU"/>
        </w:rPr>
        <w:t xml:space="preserve"> первого предпочи</w:t>
        <w:softHyphen/>
        <w:t>тают изящный стиль ретро</w:t>
      </w:r>
      <w:r>
        <w:rPr>
          <w:rStyle w:val="Bodytext11NotItalic2"/>
          <w:rFonts w:cs="Times New Roman" w:ascii="Times New Roman" w:hAnsi="Times New Roman"/>
          <w:sz w:val="24"/>
          <w:lang w:val="ru-RU"/>
        </w:rPr>
        <w:t xml:space="preserve"> – опиум и</w:t>
      </w:r>
      <w:r>
        <w:rPr>
          <w:rStyle w:val="Bodytext11Bold"/>
          <w:rFonts w:cs="Times New Roman" w:ascii="Times New Roman" w:hAnsi="Times New Roman"/>
          <w:b w:val="false"/>
          <w:sz w:val="24"/>
          <w:lang w:val="ru-RU"/>
        </w:rPr>
        <w:t xml:space="preserve"> старый </w:t>
      </w:r>
      <w:r>
        <w:rPr>
          <w:rStyle w:val="Bodytext119"/>
          <w:rFonts w:cs="Times New Roman" w:ascii="Times New Roman" w:hAnsi="Times New Roman"/>
          <w:sz w:val="24"/>
          <w:lang w:val="ru-RU"/>
        </w:rPr>
        <w:t>добрый абсент.</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Ваши предки курили опиум, лежа на обитых парчой турецких диванах, попыхивая длинными трубками, украшенными резьбой и драгоценны</w:t>
        <w:softHyphen/>
        <w:t>ми камнями. Современные приверженцы опиума используют технологию «горячего ножа»: раска</w:t>
        <w:softHyphen/>
        <w:t>ленное докрасна лезвие втыкают в шарик опиу</w:t>
        <w:softHyphen/>
        <w:t>ма и образующийся при этом белый дым вдыха</w:t>
        <w:softHyphen/>
        <w:t>ют через пластиковую или бумажную трубочку.</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 xml:space="preserve">Те, кто предпочитает </w:t>
      </w:r>
      <w:r>
        <w:rPr>
          <w:rStyle w:val="Bodytext119"/>
          <w:rFonts w:cs="Times New Roman" w:ascii="Times New Roman" w:hAnsi="Times New Roman"/>
          <w:sz w:val="24"/>
        </w:rPr>
        <w:t>de</w:t>
      </w:r>
      <w:r>
        <w:rPr>
          <w:rStyle w:val="Bodytext119"/>
          <w:rFonts w:cs="Times New Roman" w:ascii="Times New Roman" w:hAnsi="Times New Roman"/>
          <w:sz w:val="24"/>
          <w:lang w:val="ru-RU"/>
        </w:rPr>
        <w:t xml:space="preserve"> </w:t>
      </w:r>
      <w:r>
        <w:rPr>
          <w:rStyle w:val="Bodytext119"/>
          <w:rFonts w:cs="Times New Roman" w:ascii="Times New Roman" w:hAnsi="Times New Roman"/>
          <w:sz w:val="24"/>
        </w:rPr>
        <w:t>boire</w:t>
      </w:r>
      <w:r>
        <w:rPr>
          <w:rStyle w:val="Bodytext119"/>
          <w:rFonts w:cs="Times New Roman" w:ascii="Times New Roman" w:hAnsi="Times New Roman"/>
          <w:sz w:val="24"/>
          <w:lang w:val="ru-RU"/>
        </w:rPr>
        <w:t>*, выбирают аб</w:t>
        <w:softHyphen/>
        <w:t>сент, но не то жидкое пойло, которое произво</w:t>
        <w:softHyphen/>
        <w:t>дится во Франции, а настоящий абсент, приго</w:t>
        <w:softHyphen/>
        <w:t>товленный по старинным рецептам на основе горького масла полыни. Волшебный напиток, увлекавший Ван Гога в пучину безумия, из кото</w:t>
        <w:softHyphen/>
        <w:t>рой рождались его гениальные творения, а прочих любителей«Зеленой феи», добропорядочных ста</w:t>
        <w:softHyphen/>
        <w:t>рушек, опереточных красавиц и продавцов бака</w:t>
        <w:softHyphen/>
        <w:t>лейных лавок, – в зловонную сточную канаву. Настоящий абсент делают в странах Восточ</w:t>
        <w:softHyphen/>
        <w:t>ной Европы, везут контрабандой через Амстер</w:t>
        <w:softHyphen/>
        <w:t>дам и продают по всему миру.</w:t>
      </w:r>
    </w:p>
    <w:p>
      <w:pPr>
        <w:pStyle w:val="Bodytext1113"/>
        <w:shd w:fill="auto" w:val="clear"/>
        <w:spacing w:lineRule="auto" w:line="240"/>
        <w:ind w:firstLine="284"/>
        <w:rPr>
          <w:rStyle w:val="Bodytext119"/>
          <w:rFonts w:ascii="Times New Roman" w:hAnsi="Times New Roman" w:cs="Times New Roman"/>
          <w:sz w:val="24"/>
          <w:lang w:val="ru-RU"/>
        </w:rPr>
      </w:pPr>
      <w:r>
        <w:rPr>
          <w:rStyle w:val="Bodytext119"/>
          <w:rFonts w:cs="Times New Roman" w:ascii="Times New Roman" w:hAnsi="Times New Roman"/>
          <w:sz w:val="24"/>
          <w:lang w:val="ru-RU"/>
        </w:rPr>
        <w:t>Известно, что в лондонском особняке одной ти</w:t>
        <w:softHyphen/>
        <w:t>тулованной особы «Зеленую фею» подают на вечеринках в специальных бокалах, на дне которых изображено человеческое ухо. Образ, призванный напоминать гостям историю о кровавом жерт</w:t>
        <w:softHyphen/>
        <w:t>воприношении Ван Гога, отрезавшего себе в экста</w:t>
        <w:softHyphen/>
        <w:t>зе ухо, но гораздо чаще ассоциирующийся с именем Дамиана Херста</w:t>
      </w:r>
      <w:r>
        <w:rPr>
          <w:rStyle w:val="Bodytext119"/>
          <w:rStyle w:val="FootnoteAnchor"/>
          <w:rFonts w:cs="Times New Roman" w:ascii="Times New Roman" w:hAnsi="Times New Roman"/>
          <w:sz w:val="24"/>
          <w:vertAlign w:val="superscript"/>
        </w:rPr>
        <w:footnoteReference w:id="14"/>
      </w:r>
      <w:r>
        <w:rPr>
          <w:rStyle w:val="Bodytext119"/>
          <w:rFonts w:cs="Times New Roman" w:ascii="Times New Roman" w:hAnsi="Times New Roman"/>
          <w:sz w:val="24"/>
          <w:lang w:val="ru-RU"/>
        </w:rPr>
        <w:t>.</w:t>
      </w:r>
    </w:p>
    <w:p>
      <w:pPr>
        <w:pStyle w:val="Bodytext1113"/>
        <w:shd w:fill="auto" w:val="clear"/>
        <w:spacing w:lineRule="auto" w:line="240"/>
        <w:ind w:firstLine="284"/>
        <w:rPr>
          <w:rStyle w:val="Bodytext119"/>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иана вернулась на главную страницу. В разде</w:t>
        <w:softHyphen/>
        <w:t>ле «Слухи» она отыскала сообщение, о котором говорил Джеймс Бонд. Неизвестный источник утверждал, что находящаяся в бегах дочь англий</w:t>
        <w:softHyphen/>
        <w:t>ского лорда покинула Ниццу и в данный момент находится в Париж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ет, Диана не могла допустить, чтобы ее нача</w:t>
        <w:softHyphen/>
        <w:t>ли искать в Париже, потому что именно туда она и направлялас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евушка тут же взялась за дело и пополнила ко</w:t>
        <w:softHyphen/>
        <w:t>пилку «Слухов» очередной «достоверной» информацией, из которой следовало, что дочь англий</w:t>
        <w:softHyphen/>
        <w:t>ского лорда видели в Порто-Вечио, на Корсике, на террасе кафе, где она пила коктейль «Маргари</w:t>
        <w:softHyphen/>
        <w:t>та» – двойная текила без соли и никакого льда. Посетители кафе слышали, как Диана говорила по мобильному телефону и в разговоре не раз упоминала Танзанию.</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скоре поступил отклик от какого-то очень осве</w:t>
        <w:softHyphen/>
        <w:t>домленного человека. «Сообщение выглядит бо</w:t>
        <w:softHyphen/>
        <w:t>лее чем правдоподобно, – писал эксперт по слу</w:t>
        <w:softHyphen/>
        <w:t>хам и сплетням. – Мало кто знает, что любимый напиток Дианы Бенхам – коктейль «Маргари</w:t>
        <w:softHyphen/>
        <w:t>та» – двойная текила без соли и льд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иана ухмыльнулась: «Ха, мало кто знает». Да спросите любого уважающего себя бармена в любом кабаке Лондона, и он выложит вам ре</w:t>
        <w:softHyphen/>
        <w:t>цепт любимого напитка Дианы Бенхам. Кто-то просто выпендривается, намекая на свое близкое знакомство с ней. Ну, как бы там ни было, она не собиралась разоблачать хвастуна.</w:t>
      </w:r>
    </w:p>
    <w:p>
      <w:pPr>
        <w:pStyle w:val="Heading3411"/>
        <w:shd w:fill="auto" w:val="clear"/>
        <w:spacing w:lineRule="auto" w:line="240"/>
        <w:ind w:firstLine="284"/>
        <w:jc w:val="both"/>
        <w:rPr>
          <w:rFonts w:ascii="Times New Roman" w:hAnsi="Times New Roman" w:cs="Times New Roman"/>
          <w:sz w:val="24"/>
          <w:lang w:val="ru-RU"/>
        </w:rPr>
      </w:pPr>
      <w:bookmarkStart w:id="65" w:name="bookmark53"/>
      <w:r>
        <w:rPr>
          <w:rStyle w:val="Heading342"/>
          <w:rFonts w:cs="Times New Roman" w:ascii="Times New Roman" w:hAnsi="Times New Roman"/>
          <w:sz w:val="24"/>
          <w:lang w:val="ru-RU"/>
        </w:rPr>
        <w:t>Беглянка была уверена, что ее маленькая хит</w:t>
        <w:softHyphen/>
        <w:t>рость отвлечет преследователей. Теперь она мо</w:t>
        <w:softHyphen/>
        <w:t>жет покинуть Рим и двинуться во Францию. Диана</w:t>
      </w:r>
      <w:bookmarkEnd w:id="65"/>
      <w:r>
        <w:rPr>
          <w:rStyle w:val="Heading342"/>
          <w:rFonts w:cs="Times New Roman" w:ascii="Times New Roman" w:hAnsi="Times New Roman"/>
          <w:sz w:val="24"/>
          <w:lang w:val="ru-RU"/>
        </w:rPr>
        <w:t xml:space="preserve"> </w:t>
      </w:r>
      <w:r>
        <w:rPr>
          <w:rStyle w:val="Bodytext21"/>
          <w:rFonts w:cs="Times New Roman" w:ascii="Times New Roman" w:hAnsi="Times New Roman"/>
          <w:sz w:val="24"/>
          <w:lang w:val="ru-RU"/>
        </w:rPr>
        <w:t>решила сначала доехать до Милана, затем свер</w:t>
        <w:softHyphen/>
        <w:t>нуть на Турин, а уж оттуда до Франции рукой по</w:t>
        <w:softHyphen/>
        <w:t>дать; она пересечет французскую границу, мину</w:t>
        <w:softHyphen/>
        <w:t>ет Прованс и далее прямиком в Париж.</w:t>
      </w:r>
    </w:p>
    <w:p>
      <w:pPr>
        <w:pStyle w:val="Bodytext2110"/>
        <w:shd w:fill="auto" w:val="clear"/>
        <w:spacing w:lineRule="auto" w:line="240"/>
        <w:ind w:firstLine="284"/>
        <w:jc w:val="both"/>
        <w:rPr>
          <w:rFonts w:ascii="Times New Roman" w:hAnsi="Times New Roman" w:cs="Times New Roman"/>
          <w:sz w:val="24"/>
          <w:lang w:val="ru-RU"/>
        </w:rPr>
      </w:pPr>
      <w:r>
        <w:rPr>
          <w:rStyle w:val="Bodytext21"/>
          <w:rFonts w:cs="Times New Roman" w:ascii="Times New Roman" w:hAnsi="Times New Roman"/>
          <w:sz w:val="24"/>
          <w:lang w:val="ru-RU"/>
        </w:rPr>
        <w:t>Отличный план. Так чего же мы ждем? Диана насыпала на краешек стола горсточку белого порошка – перед дальней дорогой хорошая доза кокаина просто необходима, – быстро собрала вещи и, расплатившись по счету, со спокойным сердцем отправилась в путь.</w:t>
      </w:r>
    </w:p>
    <w:p>
      <w:pPr>
        <w:pStyle w:val="Bodytext62"/>
        <w:shd w:fill="auto" w:val="clear"/>
        <w:spacing w:lineRule="auto" w:line="240"/>
        <w:ind w:firstLine="284"/>
        <w:jc w:val="both"/>
        <w:rPr>
          <w:rStyle w:val="Bodytext6Spacing0pt10"/>
          <w:rFonts w:ascii="Times New Roman" w:hAnsi="Times New Roman" w:cs="Times New Roman"/>
          <w:sz w:val="24"/>
          <w:lang w:val="ru-RU"/>
        </w:rPr>
      </w:pPr>
      <w:r>
        <w:rPr>
          <w:rFonts w:cs="Times New Roman" w:ascii="Times New Roman" w:hAnsi="Times New Roman"/>
          <w:sz w:val="24"/>
          <w:lang w:val="ru-RU"/>
        </w:rPr>
      </w:r>
    </w:p>
    <w:p>
      <w:pPr>
        <w:pStyle w:val="Bodytext62"/>
        <w:shd w:fill="auto" w:val="clear"/>
        <w:spacing w:lineRule="auto" w:line="240"/>
        <w:ind w:firstLine="284"/>
        <w:rPr>
          <w:rFonts w:ascii="Times New Roman" w:hAnsi="Times New Roman" w:cs="Times New Roman"/>
          <w:b/>
          <w:b/>
          <w:spacing w:val="0"/>
          <w:sz w:val="24"/>
          <w:lang w:val="ru-RU"/>
        </w:rPr>
      </w:pPr>
      <w:r>
        <w:rPr>
          <w:rStyle w:val="Bodytext6Spacing0pt10"/>
          <w:rFonts w:cs="Times New Roman" w:ascii="Times New Roman" w:hAnsi="Times New Roman"/>
          <w:b/>
          <w:sz w:val="24"/>
          <w:lang w:val="ru-RU"/>
        </w:rPr>
        <w:t>ГЛАВА 14</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b/>
          <w:spacing w:val="0"/>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картотеке Интерпола все же нашелся человек по имени Гафольд Карпентер, который соответствовал описанию Гарольда Карпентера (Дональда Макгаррула), убитого в отеле в Монте-Карло, прав</w:t>
        <w:softHyphen/>
        <w:t>да, он не был австралийцем. Как говорилось в от</w:t>
        <w:softHyphen/>
        <w:t>чете, поступившем в полицейское управление Франции, Гарри Карпентер, гражданин Соединен</w:t>
        <w:softHyphen/>
        <w:t>ных Штатов, давно числился в списке умерших.</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1989 году его останки были обнаружены в го</w:t>
        <w:softHyphen/>
        <w:t>рах на северо-западе Пакистана, где Карпентер занимался контрабандой оружия и наркотиков, а также нелегально вывозил из Афганистана произведения античного искусства. Последний раз его видели в Пешаваре в марте 1988 года, хотя те</w:t>
        <w:softHyphen/>
        <w:t>ло нашли только летом следующего года. К тому моменту труп почти полностью разложился, одеж</w:t>
        <w:softHyphen/>
        <w:t>да истлела, лицо было исклевано грифами, на ру</w:t>
        <w:softHyphen/>
        <w:t>ках и на ногах не хватало пальцев, видимо, кости растащили волки или унесло весенним половодь</w:t>
        <w:softHyphen/>
        <w:t>ем. Однако бумажник с несколькими Пакистанскими рупиями и</w:t>
      </w:r>
      <w:r>
        <w:rPr>
          <w:rStyle w:val="Bodytext6Spacing0pt9"/>
          <w:rFonts w:cs="Times New Roman" w:ascii="Times New Roman" w:hAnsi="Times New Roman"/>
          <w:sz w:val="24"/>
          <w:lang w:val="ru-RU"/>
        </w:rPr>
        <w:t xml:space="preserve"> паспорт, лежавший в поясной </w:t>
      </w:r>
      <w:r>
        <w:rPr>
          <w:rStyle w:val="Bodytext69pt"/>
          <w:rFonts w:cs="Times New Roman" w:ascii="Times New Roman" w:hAnsi="Times New Roman"/>
          <w:sz w:val="24"/>
          <w:lang w:val="ru-RU"/>
        </w:rPr>
        <w:t>пластиковой сумке,</w:t>
      </w:r>
      <w:r>
        <w:rPr>
          <w:rStyle w:val="Bodytext6Spacing0pt9"/>
          <w:rFonts w:cs="Times New Roman" w:ascii="Times New Roman" w:hAnsi="Times New Roman"/>
          <w:sz w:val="24"/>
          <w:lang w:val="ru-RU"/>
        </w:rPr>
        <w:t xml:space="preserve"> сохранились. В паспорте зна</w:t>
        <w:softHyphen/>
      </w:r>
      <w:r>
        <w:rPr>
          <w:rStyle w:val="Bodytext69pt"/>
          <w:rFonts w:cs="Times New Roman" w:ascii="Times New Roman" w:hAnsi="Times New Roman"/>
          <w:sz w:val="24"/>
          <w:lang w:val="ru-RU"/>
        </w:rPr>
        <w:t>чилось имя Гарри</w:t>
      </w:r>
      <w:r>
        <w:rPr>
          <w:rStyle w:val="Bodytext6Spacing0pt9"/>
          <w:rFonts w:cs="Times New Roman" w:ascii="Times New Roman" w:hAnsi="Times New Roman"/>
          <w:sz w:val="24"/>
          <w:lang w:val="ru-RU"/>
        </w:rPr>
        <w:t xml:space="preserve"> Карпентер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естные власти не стали</w:t>
      </w:r>
      <w:r>
        <w:rPr>
          <w:rStyle w:val="Bodytext8pt"/>
          <w:rFonts w:cs="Times New Roman" w:ascii="Times New Roman" w:hAnsi="Times New Roman"/>
          <w:sz w:val="24"/>
          <w:lang w:val="ru-RU"/>
        </w:rPr>
        <w:t xml:space="preserve"> проводить официаль</w:t>
        <w:softHyphen/>
      </w:r>
      <w:r>
        <w:rPr>
          <w:rStyle w:val="Bodytext51"/>
          <w:rFonts w:cs="Times New Roman" w:ascii="Times New Roman" w:hAnsi="Times New Roman"/>
          <w:sz w:val="24"/>
          <w:lang w:val="ru-RU"/>
        </w:rPr>
        <w:t>ное опознание, посчитав</w:t>
      </w:r>
      <w:r>
        <w:rPr>
          <w:rStyle w:val="Bodytext8pt"/>
          <w:rFonts w:cs="Times New Roman" w:ascii="Times New Roman" w:hAnsi="Times New Roman"/>
          <w:sz w:val="24"/>
          <w:lang w:val="ru-RU"/>
        </w:rPr>
        <w:t xml:space="preserve"> паспорт вполне доста</w:t>
      </w:r>
      <w:r>
        <w:rPr>
          <w:rStyle w:val="Bodytext51"/>
          <w:rFonts w:cs="Times New Roman" w:ascii="Times New Roman" w:hAnsi="Times New Roman"/>
          <w:sz w:val="24"/>
          <w:lang w:val="ru-RU"/>
        </w:rPr>
        <w:t>точным доказательством</w:t>
      </w:r>
      <w:r>
        <w:rPr>
          <w:rStyle w:val="Bodytext8pt"/>
          <w:rFonts w:cs="Times New Roman" w:ascii="Times New Roman" w:hAnsi="Times New Roman"/>
          <w:sz w:val="24"/>
          <w:lang w:val="ru-RU"/>
        </w:rPr>
        <w:t xml:space="preserve"> того, что тело действи</w:t>
        <w:softHyphen/>
      </w:r>
      <w:r>
        <w:rPr>
          <w:rStyle w:val="Bodytext51"/>
          <w:rFonts w:cs="Times New Roman" w:ascii="Times New Roman" w:hAnsi="Times New Roman"/>
          <w:sz w:val="24"/>
          <w:lang w:val="ru-RU"/>
        </w:rPr>
        <w:t>тельно принадлежало Гарольду</w:t>
      </w:r>
      <w:r>
        <w:rPr>
          <w:rStyle w:val="Bodytext8pt"/>
          <w:rFonts w:cs="Times New Roman" w:ascii="Times New Roman" w:hAnsi="Times New Roman"/>
          <w:sz w:val="24"/>
          <w:lang w:val="ru-RU"/>
        </w:rPr>
        <w:t xml:space="preserve"> Карпентеру, к то</w:t>
      </w:r>
      <w:r>
        <w:rPr>
          <w:rStyle w:val="Bodytext51"/>
          <w:rFonts w:cs="Times New Roman" w:ascii="Times New Roman" w:hAnsi="Times New Roman"/>
          <w:sz w:val="24"/>
          <w:lang w:val="ru-RU"/>
        </w:rPr>
        <w:t>му же гибель Гарри никого</w:t>
      </w:r>
      <w:r>
        <w:rPr>
          <w:rStyle w:val="Bodytext8pt"/>
          <w:rFonts w:cs="Times New Roman" w:ascii="Times New Roman" w:hAnsi="Times New Roman"/>
          <w:sz w:val="24"/>
          <w:lang w:val="ru-RU"/>
        </w:rPr>
        <w:t xml:space="preserve"> особенно не удивила – </w:t>
      </w:r>
      <w:r>
        <w:rPr>
          <w:rStyle w:val="Bodytext51"/>
          <w:rFonts w:cs="Times New Roman" w:ascii="Times New Roman" w:hAnsi="Times New Roman"/>
          <w:sz w:val="24"/>
          <w:lang w:val="ru-RU"/>
        </w:rPr>
        <w:t>многие считали, что рано</w:t>
      </w:r>
      <w:r>
        <w:rPr>
          <w:rStyle w:val="Bodytext8pt"/>
          <w:rFonts w:cs="Times New Roman" w:ascii="Times New Roman" w:hAnsi="Times New Roman"/>
          <w:sz w:val="24"/>
          <w:lang w:val="ru-RU"/>
        </w:rPr>
        <w:t xml:space="preserve"> или поздно с ним долж</w:t>
      </w:r>
      <w:r>
        <w:rPr>
          <w:rStyle w:val="Bodytext51"/>
          <w:rFonts w:cs="Times New Roman" w:ascii="Times New Roman" w:hAnsi="Times New Roman"/>
          <w:sz w:val="24"/>
          <w:lang w:val="ru-RU"/>
        </w:rPr>
        <w:t>но случиться нечто подобное.</w:t>
      </w:r>
      <w:r>
        <w:rPr>
          <w:rStyle w:val="Bodytext8pt"/>
          <w:rFonts w:cs="Times New Roman" w:ascii="Times New Roman" w:hAnsi="Times New Roman"/>
          <w:sz w:val="24"/>
          <w:lang w:val="ru-RU"/>
        </w:rPr>
        <w:t xml:space="preserve"> Останки были от</w:t>
        <w:softHyphen/>
      </w:r>
      <w:r>
        <w:rPr>
          <w:rStyle w:val="Bodytext51"/>
          <w:rFonts w:cs="Times New Roman" w:ascii="Times New Roman" w:hAnsi="Times New Roman"/>
          <w:sz w:val="24"/>
          <w:lang w:val="ru-RU"/>
        </w:rPr>
        <w:t>правлены в США для</w:t>
      </w:r>
      <w:r>
        <w:rPr>
          <w:rStyle w:val="Bodytext8pt"/>
          <w:rFonts w:cs="Times New Roman" w:ascii="Times New Roman" w:hAnsi="Times New Roman"/>
          <w:sz w:val="24"/>
          <w:lang w:val="ru-RU"/>
        </w:rPr>
        <w:t xml:space="preserve"> кремации, а дело закрыт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самом деле труп принадлежал Дональду Макгаррулу. Бедняга Доу был открытым, дружелюбным парнем, он случайно познакомился с Карпентером в Пешаваре, в ресторане отеля «Грин», славившемся своей национальной кухней. Ресторан привлекал местную знать, богатых торговцев, а также контрабандистов, афганских шпи</w:t>
        <w:softHyphen/>
        <w:t>онов и западных туристов. Карпентер подошел к столику Макгаррула и попросил закурить. Завя</w:t>
        <w:softHyphen/>
        <w:t>зался разговор. Доу сказал, что хочет написать этнографический очерк о племенах, живущих в го</w:t>
        <w:softHyphen/>
        <w:t>рах Пакистана, и мечтает попасть на закрытые территории, куда иностранцев обычно не пуска</w:t>
        <w:softHyphen/>
        <w:t>ют, а затем двинуться дальше в Афганистан. «Это все равно, что отправиться покорять Дикий За</w:t>
        <w:softHyphen/>
        <w:t>пад», – восторженным голосом произнес До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Тебе повезло, парень, – сказал Гарри. – Я про</w:t>
        <w:softHyphen/>
        <w:t>веду тебя в глубь стран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ряд ли то, что случилось с Дональдом, можно назвать удачей, но кому действительно повезло, так это Гарри. Как раз сейчас, когда Гарольду Кар</w:t>
        <w:softHyphen/>
        <w:t>пентеру, которого преследовали многочисленные враги и обманутые компаньоны, срочно требова</w:t>
        <w:softHyphen/>
        <w:t>лись новые документы, ему подвернулся такой Дон-Кихот – одинокий, наивный и доверчивый искатель приключени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йк все еще «отдыхал» в Ницце, пытаясь сде</w:t>
        <w:softHyphen/>
        <w:t>лать сенсационный репортаж о богатой наркоман</w:t>
        <w:softHyphen/>
        <w:t>ке, сбежавшей из швейцарской клиники, когда ему на глаза попалась статья об убийстве амери</w:t>
        <w:softHyphen/>
        <w:t>канца, выдававшего себя за австралийца, причем не просто какого-то американца, а жителя Нью-Йорка, уроженца Куинса, пропавшего в 1989 году. Как выяснилось, родители Гарольда Карпентера до сих пор жили на Лонг-Айленд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Шарп позвонил Майку и предложил заняться этой историей. Правда, ему придется работать в паре с другим нью-йоркским репортером, тот по</w:t>
        <w:softHyphen/>
        <w:t>старается раскопать информацию о прошлом Карпентера, а Майк будет рассказывать о том, как идет расследование в Монте-Карл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Ага, сейчас, когда им понадобился человек, которого можно послать на место событий, они вспомнили о Майке и решили позволить ему не</w:t>
        <w:softHyphen/>
        <w:t>много поработать. И конечно же, Шарп говорил таким высокомерно-наглым тоном, словно делал ему огромное одолжение. Кроме того, редактор по</w:t>
        <w:softHyphen/>
        <w:t>ставил условие: ведущим репортером и автором статьи будет парень, занимающийся прошлым Карпентера, а Хэндлу отводится второстепенная роль спецкора на месте событи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Я в отпуске, – заявил Майк, – и не имею ни малейшего желания возвращаться к работе. Но даже если я и соглашусь прервать отдых, то только в том случае, если мое имя будет стоять</w:t>
      </w:r>
      <w:r>
        <w:rPr>
          <w:rFonts w:cs="Times New Roman" w:ascii="Times New Roman" w:hAnsi="Times New Roman"/>
          <w:sz w:val="24"/>
          <w:lang w:val="ru-RU"/>
        </w:rPr>
        <w:t xml:space="preserve"> </w:t>
      </w:r>
      <w:r>
        <w:rPr>
          <w:rStyle w:val="Bodytext51"/>
          <w:rFonts w:cs="Times New Roman" w:ascii="Times New Roman" w:hAnsi="Times New Roman"/>
          <w:sz w:val="24"/>
          <w:lang w:val="ru-RU"/>
        </w:rPr>
        <w:t>в начале статьи как имя автора и ведущего ре</w:t>
        <w:softHyphen/>
        <w:t>портера.</w:t>
      </w:r>
    </w:p>
    <w:p>
      <w:pPr>
        <w:pStyle w:val="Bodytext16"/>
        <w:shd w:fill="auto" w:val="clear"/>
        <w:tabs>
          <w:tab w:val="clear" w:pos="720"/>
          <w:tab w:val="left" w:pos="54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 да-да, конечно, нет никакой необходимо</w:t>
        <w:softHyphen/>
        <w:t>сти прерывать отдых. Просто мне показалось, что ты не откажешься прокатиться в Монте-Карло, а еще я подумал, что ты, возможно, захочешь про</w:t>
      </w:r>
      <w:r>
        <w:rPr>
          <w:rStyle w:val="Bodytext41"/>
          <w:rFonts w:cs="Times New Roman" w:ascii="Times New Roman" w:hAnsi="Times New Roman"/>
          <w:sz w:val="24"/>
          <w:lang w:val="ru-RU"/>
        </w:rPr>
        <w:t>демонстрировать</w:t>
      </w:r>
      <w:r>
        <w:rPr>
          <w:rStyle w:val="Bodytext51"/>
          <w:rFonts w:cs="Times New Roman" w:ascii="Times New Roman" w:hAnsi="Times New Roman"/>
          <w:sz w:val="24"/>
          <w:lang w:val="ru-RU"/>
        </w:rPr>
        <w:t xml:space="preserve"> свое желание к дальнейшему со</w:t>
        <w:softHyphen/>
        <w:t>трудничеству с нашей газетой. Но, если ты не в настроении... ничего страшного, мы воспользу</w:t>
        <w:softHyphen/>
        <w:t>емся информацией, которую дает Ассошиэйтед Пресс.</w:t>
      </w:r>
    </w:p>
    <w:p>
      <w:pPr>
        <w:pStyle w:val="Bodytext16"/>
        <w:shd w:fill="auto" w:val="clear"/>
        <w:tabs>
          <w:tab w:val="clear" w:pos="720"/>
          <w:tab w:val="left" w:pos="54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ерт с тобой. Согласен.</w:t>
      </w:r>
    </w:p>
    <w:p>
      <w:pPr>
        <w:pStyle w:val="Bodytext16"/>
        <w:shd w:fill="auto" w:val="clear"/>
        <w:tabs>
          <w:tab w:val="clear" w:pos="720"/>
          <w:tab w:val="left" w:pos="55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чень хорошо. Тем более что работа пустя</w:t>
        <w:softHyphen/>
        <w:t>ковая, ты за пару дней управишься. Сядешь в по</w:t>
        <w:softHyphen/>
        <w:t>езд, доедешь до Монте-Карло, на месте посмот</w:t>
        <w:softHyphen/>
        <w:t>ришь, что там и как. Отель заказывать или вер</w:t>
        <w:softHyphen/>
        <w:t>нешься ночевать в Ниццу?</w:t>
      </w:r>
    </w:p>
    <w:p>
      <w:pPr>
        <w:pStyle w:val="Bodytext16"/>
        <w:shd w:fill="auto" w:val="clear"/>
        <w:tabs>
          <w:tab w:val="clear" w:pos="720"/>
          <w:tab w:val="left" w:pos="55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Заказывать.</w:t>
      </w:r>
    </w:p>
    <w:p>
      <w:pPr>
        <w:pStyle w:val="Bodytext16"/>
        <w:shd w:fill="auto" w:val="clear"/>
        <w:tabs>
          <w:tab w:val="clear" w:pos="720"/>
          <w:tab w:val="left" w:pos="55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Ладно. Кэсси все сделает.</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ядешь в поезд». Проклятие, Хэндл ненавидел поезда. Он сказал шоферу Баззера, что ему надо съездить в Монте-Карло. Шофер молча кивнул. Майк до отказа забил лимузин пивом, и они тро</w:t>
        <w:softHyphen/>
        <w:t>нулись в пут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арпентер принадлежал к категории преступ</w:t>
        <w:softHyphen/>
        <w:t>ников-авантюристов. Он был членом одного из са</w:t>
        <w:softHyphen/>
        <w:t>мых могущественных мафиозных кланов Индии. Но крестным отцом индийской мафии его не на</w:t>
        <w:softHyphen/>
        <w:t>зовешь, рядовой исполнитель, не более того; к то</w:t>
        <w:softHyphen/>
        <w:t>му же американские читатели воспринимают Ин</w:t>
        <w:softHyphen/>
        <w:t>дию как слишком экзотическую страну, вряд ли их заинтересуют перипетии местной криминаль</w:t>
        <w:softHyphen/>
        <w:t>ной жизни. Вот если бы выяснилось, что мафиоз</w:t>
        <w:softHyphen/>
        <w:t>ная семья причастна к распространению писем</w:t>
      </w:r>
      <w:r>
        <w:rPr>
          <w:rFonts w:cs="Times New Roman" w:ascii="Times New Roman" w:hAnsi="Times New Roman"/>
          <w:sz w:val="24"/>
          <w:lang w:val="ru-RU"/>
        </w:rPr>
        <w:t xml:space="preserve"> </w:t>
      </w:r>
      <w:r>
        <w:rPr>
          <w:rStyle w:val="Bodytext51"/>
          <w:rFonts w:cs="Times New Roman" w:ascii="Times New Roman" w:hAnsi="Times New Roman"/>
          <w:sz w:val="24"/>
          <w:lang w:val="ru-RU"/>
        </w:rPr>
        <w:t>со спорами сибирской язвы, или занимается кон</w:t>
        <w:softHyphen/>
        <w:t>трабандой ядерных отходов, или торгует малолет</w:t>
        <w:softHyphen/>
        <w:t>ними проститутками, тогда бы история Майка имела оглушительный успех. А так – преступник имитировал собственную смерть, убив другого че</w:t>
        <w:softHyphen/>
        <w:t>ловека, завладел его документами и сбежал в Ин</w:t>
        <w:softHyphen/>
        <w:t>дию – неплохой сюжет, интерес к которому про</w:t>
        <w:softHyphen/>
        <w:t>держится дня три-четыре. В настоящий момент Майк видел в Карпентере лишь примитивного жу</w:t>
        <w:softHyphen/>
        <w:t>лика, отмывавшего криминальные деньги в кази</w:t>
        <w:softHyphen/>
        <w:t>но Монте-Карло, но парню не повезло – его заст</w:t>
        <w:softHyphen/>
        <w:t>релили и ограбили. История-однодневка, которая бесследно исчезнет, как только публике подкинут новый громкий скандал о разводе очередной поп-звезд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И все же Майк не собирался сдаваться: если он раскопает какую-нибудь интересную информа</w:t>
        <w:softHyphen/>
        <w:t>цию, тогда, возможно, ему даже удастся оттеснить нью-йоркского коллегу и занять место ведущего репортер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все встречи и интервью Хэндл брал с собой водителя. Альфонс послушно исполнял роль переводчика. Полиция не считала двух девушек, ко</w:t>
        <w:softHyphen/>
        <w:t>торых видели вместе с Карпентером в день убийства, причастными к преступлению. Пока что их разыскивали только как свидетельниц. Скорее всего Карпентер подцепил девиц в казино и пота</w:t>
        <w:softHyphen/>
        <w:t>щил к себе в номер, чтобы вместе отпраздновать довольно крупный выигрыш. Но поиски среди ме</w:t>
        <w:softHyphen/>
        <w:t>стных проституток результатов не дали. Не исключено, что они были гастролершами, кочующими с одного модного курорта на другой.</w:t>
      </w:r>
    </w:p>
    <w:p>
      <w:pPr>
        <w:pStyle w:val="Heading4311"/>
        <w:shd w:fill="auto" w:val="clear"/>
        <w:spacing w:lineRule="auto" w:line="240"/>
        <w:ind w:firstLine="284"/>
        <w:rPr>
          <w:rFonts w:ascii="Times New Roman" w:hAnsi="Times New Roman" w:cs="Times New Roman"/>
          <w:sz w:val="24"/>
          <w:lang w:val="ru-RU"/>
        </w:rPr>
      </w:pPr>
      <w:bookmarkStart w:id="66" w:name="bookmark54"/>
      <w:r>
        <w:rPr>
          <w:rStyle w:val="Heading432"/>
          <w:rFonts w:cs="Times New Roman" w:ascii="Times New Roman" w:hAnsi="Times New Roman"/>
          <w:sz w:val="24"/>
          <w:lang w:val="ru-RU"/>
        </w:rPr>
        <w:t xml:space="preserve">Правда, на следующий день после убийства </w:t>
      </w:r>
      <w:r>
        <w:rPr>
          <w:rStyle w:val="Heading43Bold"/>
          <w:rFonts w:cs="Times New Roman" w:ascii="Times New Roman" w:hAnsi="Times New Roman"/>
          <w:b w:val="false"/>
          <w:sz w:val="24"/>
          <w:lang w:val="ru-RU"/>
        </w:rPr>
        <w:t>в</w:t>
      </w:r>
      <w:r>
        <w:rPr>
          <w:rStyle w:val="Heading432"/>
          <w:rFonts w:cs="Times New Roman" w:ascii="Times New Roman" w:hAnsi="Times New Roman"/>
          <w:sz w:val="24"/>
          <w:lang w:val="ru-RU"/>
        </w:rPr>
        <w:t xml:space="preserve"> полицию поступил анонимный звонок: какая-то</w:t>
      </w:r>
      <w:bookmarkEnd w:id="66"/>
      <w:r>
        <w:rPr>
          <w:rStyle w:val="Heading432"/>
          <w:rFonts w:cs="Times New Roman" w:ascii="Times New Roman" w:hAnsi="Times New Roman"/>
          <w:sz w:val="24"/>
          <w:lang w:val="ru-RU"/>
        </w:rPr>
        <w:t xml:space="preserve"> девушка сообщила, что в отеле «Бланка», в номе</w:t>
        <w:softHyphen/>
        <w:t>ре 1211, лежит бездыханное тело сексуального маньяка. Однако звонили с улицы, из телефона-автомата, – увы, этот след тоже обрывался.</w:t>
      </w:r>
    </w:p>
    <w:p>
      <w:pPr>
        <w:pStyle w:val="Bodytext16"/>
        <w:shd w:fill="auto" w:val="clear"/>
        <w:tabs>
          <w:tab w:val="clear" w:pos="720"/>
          <w:tab w:val="left" w:pos="49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Его видели в «Монте-Карло», – сказал Майк. – А не завалиться ли и нам в казино? Аль</w:t>
        <w:softHyphen/>
        <w:t>фонс, ты как, не против?</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Альфонс улыбнулся и радостно закивал го</w:t>
        <w:softHyphen/>
        <w:t>лов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Швейцар, который смутно помнил двух деву</w:t>
        <w:softHyphen/>
        <w:t>шек, выходивших из казино вместе с Карпенте</w:t>
        <w:softHyphen/>
        <w:t>ром, сегодня не работал. Майк и Альфонс немно</w:t>
        <w:softHyphen/>
        <w:t>го поиграли в рулетку, после чего отправились в бар на набережной, где, как им сказали, швей</w:t>
        <w:softHyphen/>
        <w:t>цар обычно проводил свои выходные. Тот не мог описать блондинку, но вторую девушку он хорошо запомнил; больше того, швейцар уверял, что брю</w:t>
        <w:softHyphen/>
        <w:t>нетку звали Марсия. Судя по виду, они были аме</w:t>
        <w:softHyphen/>
        <w:t>риканками или дорогими проститутками. Возмож</w:t>
        <w:softHyphen/>
        <w:t>но, и то и друго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армен по имени Франциск Альберт, случайно услышавший разговор журналиста и швейцара, сказал, что видел этих девушек в своем заведении.</w:t>
      </w:r>
    </w:p>
    <w:p>
      <w:pPr>
        <w:pStyle w:val="Bodytext16"/>
        <w:shd w:fill="auto" w:val="clear"/>
        <w:tabs>
          <w:tab w:val="clear" w:pos="720"/>
          <w:tab w:val="left" w:pos="51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о, по-моему, темненькая была из Канады.</w:t>
      </w:r>
    </w:p>
    <w:p>
      <w:pPr>
        <w:pStyle w:val="Bodytext16"/>
        <w:shd w:fill="auto" w:val="clear"/>
        <w:tabs>
          <w:tab w:val="clear" w:pos="720"/>
          <w:tab w:val="left" w:pos="51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з Канады? – переспросил Майк.</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w:t>
      </w:r>
      <w:r>
        <w:rPr>
          <w:rStyle w:val="Bodytext51"/>
          <w:rFonts w:cs="Times New Roman" w:ascii="Times New Roman" w:hAnsi="Times New Roman"/>
          <w:sz w:val="24"/>
          <w:lang w:val="ru-RU"/>
        </w:rPr>
        <w:t>Да. Я еще заметил у нее на воротнике малень</w:t>
        <w:softHyphen/>
        <w:t>кий значок – какое-то красное растение. Сначала я решил, что это лист марихуаны, но несколько дней назад к нам зашла пожилая пара, и у них на сумках были изображены точно такие же красные листья. Тогда-то я и понял, что это клен – символ Канады.</w:t>
      </w:r>
    </w:p>
    <w:p>
      <w:pPr>
        <w:pStyle w:val="Heading3411"/>
        <w:shd w:fill="auto" w:val="clear"/>
        <w:spacing w:lineRule="auto" w:line="240"/>
        <w:ind w:firstLine="284"/>
        <w:jc w:val="both"/>
        <w:rPr>
          <w:rFonts w:ascii="Times New Roman" w:hAnsi="Times New Roman" w:cs="Times New Roman"/>
          <w:sz w:val="24"/>
          <w:lang w:val="ru-RU"/>
        </w:rPr>
      </w:pPr>
      <w:bookmarkStart w:id="67" w:name="bookmark55"/>
      <w:r>
        <w:rPr>
          <w:rStyle w:val="Heading342"/>
          <w:rFonts w:cs="Times New Roman" w:ascii="Times New Roman" w:hAnsi="Times New Roman"/>
          <w:sz w:val="24"/>
          <w:lang w:val="ru-RU"/>
        </w:rPr>
        <w:t>Франциск Альберт страшно переживал, что больше ничем не может помочь журналисту, но он помнил только то, что помнил.</w:t>
      </w:r>
      <w:bookmarkEnd w:id="67"/>
    </w:p>
    <w:p>
      <w:pPr>
        <w:pStyle w:val="Bodytext62"/>
        <w:shd w:fill="auto" w:val="clear"/>
        <w:tabs>
          <w:tab w:val="clear" w:pos="720"/>
          <w:tab w:val="left" w:pos="562" w:leader="none"/>
        </w:tabs>
        <w:spacing w:lineRule="auto" w:line="240"/>
        <w:ind w:firstLine="284"/>
        <w:jc w:val="both"/>
        <w:rPr>
          <w:rFonts w:ascii="Times New Roman" w:hAnsi="Times New Roman" w:cs="Times New Roman"/>
          <w:spacing w:val="0"/>
          <w:sz w:val="24"/>
          <w:lang w:val="ru-RU"/>
        </w:rPr>
      </w:pPr>
      <w:r>
        <w:rPr>
          <w:rFonts w:cs="Times New Roman" w:ascii="Times New Roman" w:hAnsi="Times New Roman"/>
          <w:spacing w:val="0"/>
          <w:sz w:val="24"/>
          <w:szCs w:val="18"/>
          <w:lang w:val="ru-RU"/>
        </w:rPr>
        <w:t xml:space="preserve">– </w:t>
      </w:r>
      <w:r>
        <w:rPr>
          <w:rStyle w:val="Bodytext6Spacing0pt8"/>
          <w:rFonts w:cs="Times New Roman" w:ascii="Times New Roman" w:hAnsi="Times New Roman"/>
          <w:sz w:val="24"/>
          <w:lang w:val="ru-RU"/>
        </w:rPr>
        <w:t>Не хочу ничего выдумывать, – сказал бар</w:t>
        <w:softHyphen/>
        <w:t>мен. – Вообще-то я бы и внимания на них не об</w:t>
        <w:softHyphen/>
        <w:t>ратил, но темненькая девушка показалась мне симпатичной.</w:t>
      </w:r>
    </w:p>
    <w:p>
      <w:pPr>
        <w:pStyle w:val="Bodytext16"/>
        <w:shd w:fill="auto" w:val="clear"/>
        <w:tabs>
          <w:tab w:val="clear" w:pos="720"/>
          <w:tab w:val="left" w:pos="57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пасибо, – Майк улыбнулся. – Большое спа</w:t>
        <w:softHyphen/>
        <w:t>сибо. Вы мне очень помогли. – Слова бармена звучали у него в ушах: высокая девушка с темны</w:t>
        <w:softHyphen/>
        <w:t>ми волосами, канадка, путешествует вдвоем с по</w:t>
        <w:softHyphen/>
        <w:t>другой – блондинкой, которую никто толком не помнит. Ну прямо невидимка, точь-в-точь Диана Бенха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Репортаж, над которым он работал по заданию газеты, переплетался с историей, из которой Майк намеревался сделать сенсацию. Шарп не заинте</w:t>
        <w:softHyphen/>
        <w:t>ресовался сюжетом о пропавшей дочери англий</w:t>
        <w:softHyphen/>
        <w:t>ского лорда, поскольку ни сама Диана Бенхам, ни ее любовник, солист рок-группы «Бобовая куль</w:t>
        <w:softHyphen/>
        <w:t>тура», не были известны американской публике. Однако если выяснится, что Диана причастна к убийству гражданина Соединенных Штатов...</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сначала надо все хорошенько обдумать. Если Майк прямо сейчас напишет в своем репор</w:t>
        <w:softHyphen/>
        <w:t>таже о предполагаемой связи между дочерью лор</w:t>
        <w:softHyphen/>
        <w:t>да и убийством мелкого мафиози, это привлечет внимание других журналистов, они толпами по</w:t>
        <w:softHyphen/>
        <w:t>валят в Монте-Карло, и тогда вся слава достанет</w:t>
        <w:softHyphen/>
        <w:t>ся не Хэндлу, а тому выскочке из Нью-Йорка, с которым он вынужден работать. Нет, пока рано делать какие-либо заявления. Наоборот, Майк дол</w:t>
        <w:softHyphen/>
        <w:t>жен постараться, чтобы никому из коллег даже в голову не пришло связать имя Дианы Бенхам с убийством Гарольда Карпентера. Надо продол</w:t>
        <w:softHyphen/>
        <w:t>жать игру с анонимными сообщениями лжесви</w:t>
        <w:softHyphen/>
        <w:t xml:space="preserve">детелей, якобы видевших беглянку на Корсике, </w:t>
      </w:r>
      <w:r>
        <w:rPr>
          <w:rStyle w:val="Bodytext8pt"/>
          <w:rFonts w:cs="Times New Roman" w:ascii="Times New Roman" w:hAnsi="Times New Roman"/>
          <w:sz w:val="24"/>
          <w:lang w:val="ru-RU"/>
        </w:rPr>
        <w:t>а тем временем</w:t>
      </w:r>
      <w:r>
        <w:rPr>
          <w:rStyle w:val="Bodytext51"/>
          <w:rFonts w:cs="Times New Roman" w:ascii="Times New Roman" w:hAnsi="Times New Roman"/>
          <w:sz w:val="24"/>
          <w:lang w:val="ru-RU"/>
        </w:rPr>
        <w:t xml:space="preserve"> Майк самостоятельно выйдет на</w:t>
      </w:r>
      <w:r>
        <w:rPr>
          <w:rFonts w:cs="Times New Roman" w:ascii="Times New Roman" w:hAnsi="Times New Roman"/>
          <w:sz w:val="24"/>
          <w:lang w:val="ru-RU"/>
        </w:rPr>
        <w:t xml:space="preserve"> </w:t>
      </w:r>
      <w:r>
        <w:rPr>
          <w:rStyle w:val="Bodytext51"/>
          <w:rFonts w:cs="Times New Roman" w:ascii="Times New Roman" w:hAnsi="Times New Roman"/>
          <w:sz w:val="24"/>
          <w:lang w:val="ru-RU"/>
        </w:rPr>
        <w:t>след Диан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тот же вечер он снова засел за компьютер. В британской газете «Дейли сплэш» журналист обнаружил интересную заметку: Диану видели в Грасе в компании все той же канадской подру</w:t>
        <w:softHyphen/>
        <w:t>ги и двух молодых светловолосых парне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сайте</w:t>
      </w:r>
      <w:r>
        <w:rPr>
          <w:rStyle w:val="BodytextItalic11"/>
          <w:rFonts w:cs="Times New Roman" w:ascii="Times New Roman" w:hAnsi="Times New Roman"/>
          <w:i w:val="false"/>
          <w:sz w:val="24"/>
          <w:lang w:val="ru-RU"/>
        </w:rPr>
        <w:t xml:space="preserve"> </w:t>
      </w:r>
      <w:r>
        <w:rPr>
          <w:rStyle w:val="BodytextItalic11"/>
          <w:rFonts w:cs="Times New Roman" w:ascii="Times New Roman" w:hAnsi="Times New Roman"/>
          <w:i w:val="false"/>
          <w:sz w:val="24"/>
        </w:rPr>
        <w:t>vomiting</w:t>
      </w:r>
      <w:r>
        <w:rPr>
          <w:rStyle w:val="BodytextItalic11"/>
          <w:rFonts w:cs="Times New Roman" w:ascii="Times New Roman" w:hAnsi="Times New Roman"/>
          <w:i w:val="false"/>
          <w:sz w:val="24"/>
          <w:lang w:val="ru-RU"/>
        </w:rPr>
        <w:t>.</w:t>
      </w:r>
      <w:r>
        <w:rPr>
          <w:rStyle w:val="BodytextItalic11"/>
          <w:rFonts w:cs="Times New Roman" w:ascii="Times New Roman" w:hAnsi="Times New Roman"/>
          <w:i w:val="false"/>
          <w:sz w:val="24"/>
        </w:rPr>
        <w:t>com</w:t>
      </w:r>
      <w:r>
        <w:rPr>
          <w:rStyle w:val="BodytextItalic11"/>
          <w:rFonts w:cs="Times New Roman" w:ascii="Times New Roman" w:hAnsi="Times New Roman"/>
          <w:i w:val="false"/>
          <w:sz w:val="24"/>
          <w:lang w:val="ru-RU"/>
        </w:rPr>
        <w:t>.</w:t>
      </w:r>
      <w:r>
        <w:rPr>
          <w:rStyle w:val="BodytextItalic11"/>
          <w:rFonts w:cs="Times New Roman" w:ascii="Times New Roman" w:hAnsi="Times New Roman"/>
          <w:i w:val="false"/>
          <w:sz w:val="24"/>
        </w:rPr>
        <w:t>uk</w:t>
      </w:r>
      <w:r>
        <w:rPr>
          <w:rStyle w:val="Bodytext51"/>
          <w:rFonts w:cs="Times New Roman" w:ascii="Times New Roman" w:hAnsi="Times New Roman"/>
          <w:sz w:val="24"/>
          <w:lang w:val="ru-RU"/>
        </w:rPr>
        <w:t xml:space="preserve"> ему попалось еще од</w:t>
        <w:softHyphen/>
        <w:t>но занятное сообщение. Некто, назвавшийся Вра</w:t>
        <w:softHyphen/>
        <w:t>гом Карлотты, писал:</w:t>
      </w:r>
    </w:p>
    <w:p>
      <w:pPr>
        <w:pStyle w:val="Bodytext141"/>
        <w:shd w:fill="auto" w:val="clear"/>
        <w:spacing w:lineRule="auto" w:line="240" w:before="0" w:after="0"/>
        <w:ind w:firstLine="284"/>
        <w:rPr>
          <w:rFonts w:ascii="Times New Roman" w:hAnsi="Times New Roman" w:cs="Times New Roman"/>
          <w:spacing w:val="0"/>
          <w:sz w:val="24"/>
          <w:lang w:val="ru-RU"/>
        </w:rPr>
      </w:pPr>
      <w:r>
        <w:rPr>
          <w:rStyle w:val="Bodytext14Spacing0pt2"/>
          <w:rFonts w:cs="Times New Roman" w:ascii="Times New Roman" w:hAnsi="Times New Roman"/>
          <w:spacing w:val="0"/>
          <w:sz w:val="24"/>
          <w:lang w:val="ru-RU"/>
        </w:rPr>
        <w:t>«Кое-кто из школьных друзей Дианы подтвер</w:t>
        <w:softHyphen/>
        <w:t>дил что она в течение нескольких лет переписы</w:t>
        <w:softHyphen/>
        <w:t>валась со своей сверстницей из Канады Мне не удалось выяснить имя девушки, но я абсолютно уверена, что они не могут быть</w:t>
      </w:r>
      <w:r>
        <w:rPr>
          <w:rStyle w:val="Bodytext14BookmanOldStyle2"/>
          <w:rFonts w:cs="Times New Roman" w:ascii="Times New Roman" w:hAnsi="Times New Roman"/>
          <w:sz w:val="24"/>
          <w:lang w:val="ru-RU"/>
        </w:rPr>
        <w:t xml:space="preserve"> в Трасе.</w:t>
      </w:r>
      <w:r>
        <w:rPr>
          <w:rStyle w:val="Bodytext14Spacing0pt2"/>
          <w:rFonts w:cs="Times New Roman" w:ascii="Times New Roman" w:hAnsi="Times New Roman"/>
          <w:spacing w:val="0"/>
          <w:sz w:val="24"/>
          <w:lang w:val="ru-RU"/>
        </w:rPr>
        <w:t xml:space="preserve"> Диана и ее подруга по-прежнему находятся на Корсике. Кроме того, ранее </w:t>
      </w:r>
      <w:r>
        <w:rPr>
          <w:rStyle w:val="Bodytext14Spacing0pt1"/>
          <w:rFonts w:cs="Times New Roman" w:ascii="Times New Roman" w:hAnsi="Times New Roman"/>
          <w:spacing w:val="0"/>
          <w:sz w:val="24"/>
          <w:lang w:val="ru-RU"/>
        </w:rPr>
        <w:t>уже</w:t>
      </w:r>
      <w:r>
        <w:rPr>
          <w:rStyle w:val="Bodytext14Spacing0pt2"/>
          <w:rFonts w:cs="Times New Roman" w:ascii="Times New Roman" w:hAnsi="Times New Roman"/>
          <w:spacing w:val="0"/>
          <w:sz w:val="24"/>
          <w:lang w:val="ru-RU"/>
        </w:rPr>
        <w:t xml:space="preserve"> появлялась информация о том, что другой друг Дианы,</w:t>
      </w:r>
      <w:r>
        <w:rPr>
          <w:rStyle w:val="Bodytext14BookmanOldStyle2"/>
          <w:rFonts w:cs="Times New Roman" w:ascii="Times New Roman" w:hAnsi="Times New Roman"/>
          <w:sz w:val="24"/>
          <w:lang w:val="ru-RU"/>
        </w:rPr>
        <w:t xml:space="preserve"> чье имя</w:t>
      </w:r>
      <w:r>
        <w:rPr>
          <w:rStyle w:val="Bodytext14Spacing0pt2"/>
          <w:rFonts w:cs="Times New Roman" w:ascii="Times New Roman" w:hAnsi="Times New Roman"/>
          <w:spacing w:val="0"/>
          <w:sz w:val="24"/>
          <w:lang w:val="ru-RU"/>
        </w:rPr>
        <w:t xml:space="preserve"> хорошо из</w:t>
        <w:softHyphen/>
        <w:t>вестно в мире шоу-бизнеса, снял виллу на побе</w:t>
        <w:softHyphen/>
        <w:t>режье Корсик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ообщение звучало столь убедительно, что в первый момент Майк поверил: Диана действи</w:t>
        <w:softHyphen/>
        <w:t>тельно находится на этом острове, пока не вспом</w:t>
        <w:softHyphen/>
        <w:t>нил, что сам же и запустил «утку» о корсиканской вилле и таинственном друге, чье имя хорошо из</w:t>
        <w:softHyphen/>
        <w:t>вестно в мире шоу-бизнес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иана, она же Враг Карлотты, поделилась с завсегдатаями «Тошниловки» воспоминаниями о канадской подруге просто потому, что других ка</w:t>
        <w:softHyphen/>
        <w:t>надцев она никогда не знала. В свое время учительница предложила классу грандиозный про</w:t>
        <w:softHyphen/>
        <w:t>ект под названием «Друг по переписке». Идея показалась Диане ужасно глупой и старомодной, но мисс Батлер объяснила, что переписка со сверстниками будет способствовать «преодолению культурной пропасти между народами». К огромному неудовольствию мисс Батлер, которая наде</w:t>
        <w:softHyphen/>
        <w:t>ялась, что ученики выберут себе в друзья сверст</w:t>
        <w:softHyphen/>
        <w:t>ников из Бангладеш или из стран бывшего со</w:t>
        <w:softHyphen/>
        <w:t>циалистического лагеря, одноклассники Дианы вступили в оживленную переписку с американца</w:t>
        <w:softHyphen/>
        <w:t>ми. Диана перещеголяла всех: она укрепляла дружеские связи между Великобританией и Канадой. Девушка писала под вымышленным именем, рас</w:t>
        <w:softHyphen/>
        <w:t>сказывая своей далекой подруге разные выдуман</w:t>
        <w:softHyphen/>
        <w:t>ные истори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икто никогда не сможет добраться до ее дру</w:t>
        <w:softHyphen/>
        <w:t>га по переписке, но если журналисты начнут проверять достоверность информации, однокласс</w:t>
        <w:softHyphen/>
        <w:t>ники подтвердят: «Да, Враг Карлотты говорит чистую правду». Сообщение о том, что ее видели в Грасе, встревожило Диану: городок Систерон, где она остановилась, находился в том же районе, что и Грас. Диана пересекла Альпы по так назы</w:t>
        <w:softHyphen/>
        <w:t>ваемой «дороге Наполеона» и решила немного пе</w:t>
        <w:softHyphen/>
        <w:t>редохнуть в Систероне: ей понравилось название, к тому же тихий провинциальный городок казал</w:t>
        <w:softHyphen/>
        <w:t>ся вполне безопасным убежищем. Дорога шла по пустынному каменистому плато северного Про</w:t>
        <w:softHyphen/>
        <w:t>ванса. Пейзаж навевал мысли о Тибете и о Луне с ее холмами, изрытыми глубокими кратерами. Диана остановила машину и вышла, чтобы раз</w:t>
        <w:softHyphen/>
        <w:t>мять затекшие ноги. Она насыпала горсточку ко</w:t>
        <w:softHyphen/>
        <w:t>каина на большой серый валун на обочине шос</w:t>
        <w:softHyphen/>
      </w:r>
      <w:r>
        <w:rPr>
          <w:rStyle w:val="Bodytext6Spacing0pt7"/>
          <w:rFonts w:cs="Times New Roman" w:ascii="Times New Roman" w:hAnsi="Times New Roman"/>
          <w:sz w:val="24"/>
          <w:lang w:val="ru-RU"/>
        </w:rPr>
        <w:t>се. Вдохнув порошок. Диана забралась на камень, закурила и представила себя космической путе</w:t>
        <w:softHyphen/>
        <w:t>шественницей, которая лет через этак триста воз</w:t>
        <w:softHyphen/>
        <w:t>вращается на обезлюдевшую планету под назва</w:t>
        <w:softHyphen/>
        <w:t>нием Земля. Здесь ей суждено встретить немно</w:t>
        <w:softHyphen/>
        <w:t>гих оставшихся в живых представителей рода человеческого и найти свою настоящую любовь. Земляне организуют маленькую дружную коло</w:t>
        <w:softHyphen/>
        <w:t>нию и начнут заново осваивать бескрайние про</w:t>
        <w:softHyphen/>
        <w:t>сторы некогда цветущей планеты. Канадская по</w:t>
        <w:softHyphen/>
        <w:t>друга тоже будет среди колонистов.</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Ей нравилось думать, что где-то далеко за оке</w:t>
        <w:softHyphen/>
        <w:t>аном, в Канаде, живет ее верный друг по перепис</w:t>
        <w:softHyphen/>
        <w:t>ке; сейчас, когда весь мир ополчился против Диа</w:t>
        <w:softHyphen/>
        <w:t>ны Бенхам, эта канадка единственная, кто пони</w:t>
        <w:softHyphen/>
        <w:t>мает и поддерживает свою английскую подругу. Загадочная девушка с темными волосами. Как только Диана приехала в Систерон и сняла номер в отеле, она первым делом подключила компью</w:t>
        <w:softHyphen/>
        <w:t>тер и, сочинив еще одну занимательную историю о канадской подруге, отправила ее на сайт «Тош</w:t>
        <w:softHyphen/>
        <w:t>ниловки». Затем Диана заказала пиццу в рестора</w:t>
        <w:softHyphen/>
        <w:t>не отеля и взялась за изучение газет, в поисках но</w:t>
        <w:softHyphen/>
        <w:t>востей о самой себ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пресс-конференции, которую мать Дианы устроила в своей лондонской квартире, Пруденс сказала репортерам, что вся вина за дурное пове</w:t>
        <w:softHyphen/>
        <w:t>дение дочери полностью лежит на лорде Бенхаме. После этого дама поднялась с дивана и, гордо вскинув голову, вышла из комнаты, заявив, что больше ей добавить нечего.</w:t>
      </w:r>
    </w:p>
    <w:p>
      <w:pPr>
        <w:pStyle w:val="Heading3411"/>
        <w:shd w:fill="auto" w:val="clear"/>
        <w:spacing w:lineRule="auto" w:line="240"/>
        <w:ind w:firstLine="284"/>
        <w:jc w:val="both"/>
        <w:rPr>
          <w:rFonts w:ascii="Times New Roman" w:hAnsi="Times New Roman" w:cs="Times New Roman"/>
          <w:sz w:val="24"/>
          <w:lang w:val="ru-RU"/>
        </w:rPr>
      </w:pPr>
      <w:bookmarkStart w:id="68" w:name="bookmark56"/>
      <w:r>
        <w:rPr>
          <w:rStyle w:val="Heading342"/>
          <w:rFonts w:cs="Times New Roman" w:ascii="Times New Roman" w:hAnsi="Times New Roman"/>
          <w:sz w:val="24"/>
          <w:lang w:val="ru-RU"/>
        </w:rPr>
        <w:t>Лили Сью Степмэн дала интервью журналу «Сплендер». Мачеха Дианы была более разговор</w:t>
        <w:softHyphen/>
        <w:t>чива. Она достойно ответила на наглый выпад</w:t>
      </w:r>
      <w:bookmarkEnd w:id="68"/>
      <w:r>
        <w:rPr>
          <w:rStyle w:val="Heading342"/>
          <w:rFonts w:cs="Times New Roman" w:ascii="Times New Roman" w:hAnsi="Times New Roman"/>
          <w:sz w:val="24"/>
          <w:lang w:val="ru-RU"/>
        </w:rPr>
        <w:t xml:space="preserve"> </w:t>
      </w:r>
      <w:r>
        <w:rPr>
          <w:rStyle w:val="Bodytext51"/>
          <w:rFonts w:cs="Times New Roman" w:ascii="Times New Roman" w:hAnsi="Times New Roman"/>
          <w:sz w:val="24"/>
          <w:lang w:val="ru-RU"/>
        </w:rPr>
        <w:t>Пруденс: «Как говорят французы, от голубей не родятся цыплята. Увы, дурная наследственность не поддается лечению. Всеми отрицательными чертами своего характера Диана обязана матери. У меня остается единственная надежда, что те по</w:t>
        <w:softHyphen/>
        <w:t>ложительные качества, которые девочка унасле</w:t>
        <w:softHyphen/>
        <w:t>довала от отца, возьмут верх, девушка одумается и вернется к нормальной жизни. Мы, лорд Бенхам и я, сделали все возможное, чтобы спасти Диан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Лили Сью принадлежала к тем людям, которые умеют произносить правильные речи самым искренним тоном, не говоря при этом ничего кон</w:t>
        <w:softHyphen/>
        <w:t>кретного. Они всегда готовы встать на защиту обиженных и угнетенных и во всеуслышание за</w:t>
        <w:softHyphen/>
        <w:t>явить о сострадании к голодающим африканским детишкам. Но на самом деле Лили Сью гораздо больше интересуют политические интриги мужа и его банковский счет.</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Ах, если бы у Дианы была скрытая камера в тот день, два года назад, когда Лили застала ее одну в доме отца и та, приблизившись к девушке, про</w:t>
        <w:softHyphen/>
        <w:t>шипела отнюдь не светским тоном:</w:t>
      </w:r>
      <w:r>
        <w:rPr>
          <w:rStyle w:val="Bodytext41"/>
          <w:rFonts w:cs="Times New Roman" w:ascii="Times New Roman" w:hAnsi="Times New Roman"/>
          <w:sz w:val="24"/>
          <w:lang w:val="ru-RU"/>
        </w:rPr>
        <w:t xml:space="preserve"> «Ты</w:t>
      </w:r>
      <w:r>
        <w:rPr>
          <w:rStyle w:val="Bodytext51"/>
          <w:rFonts w:cs="Times New Roman" w:ascii="Times New Roman" w:hAnsi="Times New Roman"/>
          <w:sz w:val="24"/>
          <w:lang w:val="ru-RU"/>
        </w:rPr>
        <w:t xml:space="preserve"> здесь ни</w:t>
        <w:softHyphen/>
        <w:t>кто. Поняла? Тебе никогда не удастся оттеснить ме</w:t>
        <w:softHyphen/>
        <w:t>ня, даже не пытайся. Если хочешь избежать круп</w:t>
        <w:softHyphen/>
        <w:t>ных неприятностей, лучше сразу отойди в сторон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началу Лили избрала тактику «давай дру</w:t>
        <w:softHyphen/>
        <w:t>жить», но ей было слишком трудно вести игру, учитывая, какую неприязнь, у нее вызывал один лишь вид Дианы. «Дружить» в понимании Лили, означа</w:t>
        <w:softHyphen/>
        <w:t>ло постоянно критиковать, наставлять и поучать. Она даже пыталась уговорить Диану подписать какую-то официальную бумагу, дающую Лили право контролировать финансовые дела падчери</w:t>
        <w:softHyphen/>
      </w:r>
      <w:r>
        <w:rPr>
          <w:rStyle w:val="BodytextBold2"/>
          <w:rFonts w:cs="Times New Roman" w:ascii="Times New Roman" w:hAnsi="Times New Roman"/>
          <w:b w:val="false"/>
          <w:sz w:val="24"/>
          <w:lang w:val="ru-RU"/>
        </w:rPr>
        <w:t>цы.</w:t>
      </w:r>
      <w:r>
        <w:rPr>
          <w:rStyle w:val="Bodytext51"/>
          <w:rFonts w:cs="Times New Roman" w:ascii="Times New Roman" w:hAnsi="Times New Roman"/>
          <w:sz w:val="24"/>
          <w:lang w:val="ru-RU"/>
        </w:rPr>
        <w:t xml:space="preserve"> Именно поэтому они с Вилли и перевели весь</w:t>
      </w:r>
      <w:r>
        <w:rPr>
          <w:rFonts w:cs="Times New Roman" w:ascii="Times New Roman" w:hAnsi="Times New Roman"/>
          <w:sz w:val="24"/>
          <w:lang w:val="ru-RU"/>
        </w:rPr>
        <w:t xml:space="preserve"> </w:t>
      </w:r>
      <w:r>
        <w:rPr>
          <w:rStyle w:val="Bodytext51"/>
          <w:rFonts w:cs="Times New Roman" w:ascii="Times New Roman" w:hAnsi="Times New Roman"/>
          <w:sz w:val="24"/>
          <w:lang w:val="ru-RU"/>
        </w:rPr>
        <w:t>капитал Дианы на его имя, чтобы Лили Сью и отец не могли обратиться в суд и, объявив дочь недее</w:t>
        <w:softHyphen/>
        <w:t>способной, прибрать к рукам ее денежки.</w:t>
      </w:r>
    </w:p>
    <w:p>
      <w:pPr>
        <w:pStyle w:val="Bodytext16"/>
        <w:shd w:fill="auto" w:val="clear"/>
        <w:spacing w:lineRule="auto" w:line="240"/>
        <w:ind w:firstLine="284"/>
        <w:jc w:val="both"/>
        <w:rPr>
          <w:rFonts w:ascii="Times New Roman" w:hAnsi="Times New Roman" w:cs="Times New Roman"/>
          <w:sz w:val="24"/>
          <w:lang w:val="ru-RU"/>
        </w:rPr>
      </w:pPr>
      <w:r>
        <w:rPr>
          <w:rStyle w:val="Bodytext8pt"/>
          <w:rFonts w:cs="Times New Roman" w:ascii="Times New Roman" w:hAnsi="Times New Roman"/>
          <w:sz w:val="24"/>
          <w:lang w:val="ru-RU"/>
        </w:rPr>
        <w:t>Когда период</w:t>
      </w:r>
      <w:r>
        <w:rPr>
          <w:rStyle w:val="Bodytext51"/>
          <w:rFonts w:cs="Times New Roman" w:ascii="Times New Roman" w:hAnsi="Times New Roman"/>
          <w:sz w:val="24"/>
          <w:lang w:val="ru-RU"/>
        </w:rPr>
        <w:t xml:space="preserve"> «дружбы» закончился. Лили Сью </w:t>
      </w:r>
      <w:r>
        <w:rPr>
          <w:rStyle w:val="Bodytext8pt"/>
          <w:rFonts w:cs="Times New Roman" w:ascii="Times New Roman" w:hAnsi="Times New Roman"/>
          <w:sz w:val="24"/>
          <w:lang w:val="ru-RU"/>
        </w:rPr>
        <w:t>попыталась сделать вид,</w:t>
      </w:r>
      <w:r>
        <w:rPr>
          <w:rStyle w:val="Bodytext51"/>
          <w:rFonts w:cs="Times New Roman" w:ascii="Times New Roman" w:hAnsi="Times New Roman"/>
          <w:sz w:val="24"/>
          <w:lang w:val="ru-RU"/>
        </w:rPr>
        <w:t xml:space="preserve"> что просто не замечает </w:t>
      </w:r>
      <w:r>
        <w:rPr>
          <w:rStyle w:val="Bodytext8pt"/>
          <w:rFonts w:cs="Times New Roman" w:ascii="Times New Roman" w:hAnsi="Times New Roman"/>
          <w:sz w:val="24"/>
          <w:lang w:val="ru-RU"/>
        </w:rPr>
        <w:t>Диану, сведя общение с</w:t>
      </w:r>
      <w:r>
        <w:rPr>
          <w:rStyle w:val="Bodytext51"/>
          <w:rFonts w:cs="Times New Roman" w:ascii="Times New Roman" w:hAnsi="Times New Roman"/>
          <w:sz w:val="24"/>
          <w:lang w:val="ru-RU"/>
        </w:rPr>
        <w:t xml:space="preserve"> падчерицей до минимум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вскоре «холодная война» превратилась в от</w:t>
        <w:softHyphen/>
        <w:t>крытое противостояни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Я могла бы сделать твою жизнь гораздо про</w:t>
        <w:softHyphen/>
        <w:t>ще, – сказала Лили. – Но ты должна прекратить хулиганить, пройти курс терапии у моего психо</w:t>
        <w:softHyphen/>
        <w:t>лога и начать работать в моем бизнес-центр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Я не собираюсь на тебя работать и не хочу, что</w:t>
        <w:softHyphen/>
        <w:t>бы твой психолог промывал мне мозги. Тебя волнует вовсе не моя жизнь, ты заботишься о том, как облегчить жизнь себ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Этот разговор произошел вскоре после того, как Диана сделала публичное заявление – да еще где, в интервью какому-то модному журналу! – она сказала, что лорд Бенхам и Лили Сью намерева</w:t>
        <w:softHyphen/>
        <w:t>ются захватить контроль над концерном «Флум Медиа групп», потому что жене лорда хочется сни</w:t>
        <w:softHyphen/>
        <w:t>маться в кино и выступать по телевизору (в статье также было дано подробное описание наряда, в котором Диана явилась на интервью: бледно-ро</w:t>
        <w:softHyphen/>
        <w:t>зовое платье в мелкий черный горошек с малень</w:t>
        <w:softHyphen/>
        <w:t>ким черным бантиком на корсаже. «Пикантный сексуальный костюмчик за сто девяносто девять фунтов от Харви Николс»). После откровений Ди</w:t>
        <w:softHyphen/>
        <w:t>аны акции концерна мгновенно взлетели до небес, и финансовая афера Лили с треском провалилас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Я в твоем возрасте, – сказала Лили, надвига</w:t>
        <w:softHyphen/>
        <w:t xml:space="preserve">ясь на Диану, – уже окончила школу, поступила в университет и начала играть на бирже, за одну </w:t>
      </w:r>
      <w:r>
        <w:rPr>
          <w:rStyle w:val="Bodytext6Spacing0pt6"/>
          <w:rFonts w:cs="Times New Roman" w:ascii="Times New Roman" w:hAnsi="Times New Roman"/>
          <w:sz w:val="24"/>
          <w:lang w:val="ru-RU"/>
        </w:rPr>
        <w:t>неделю зарабатывая по сорок тысяч фунтов. Про</w:t>
        <w:softHyphen/>
        <w:t>шло всего десять лет, и посмотри, чего я добилась. А все потому, что я умнее, намного умнее и хитрее тебя. И запомни хорошенько: я не привыкла про</w:t>
        <w:softHyphen/>
        <w:t>игрывать».</w:t>
      </w:r>
    </w:p>
    <w:p>
      <w:pPr>
        <w:pStyle w:val="Bodytext62"/>
        <w:shd w:fill="auto" w:val="clear"/>
        <w:spacing w:lineRule="auto" w:line="240"/>
        <w:ind w:firstLine="284"/>
        <w:jc w:val="both"/>
        <w:rPr>
          <w:rFonts w:ascii="Times New Roman" w:hAnsi="Times New Roman" w:cs="Times New Roman"/>
          <w:spacing w:val="0"/>
          <w:sz w:val="24"/>
          <w:lang w:val="ru-RU"/>
        </w:rPr>
      </w:pPr>
      <w:r>
        <w:rPr>
          <w:rStyle w:val="Bodytext6Spacing0pt6"/>
          <w:rFonts w:cs="Times New Roman" w:ascii="Times New Roman" w:hAnsi="Times New Roman"/>
          <w:sz w:val="24"/>
          <w:lang w:val="ru-RU"/>
        </w:rPr>
        <w:t>«Каждому рано или поздно приходится этому учитьс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не мне. Я не только умнее тебя, но еще и го</w:t>
        <w:softHyphen/>
        <w:t>раздо удачливее. Мне сопутствует успех, который тебе даже не снился. Взять, к примеру, тот факт, что я вышла замуж за твоего отца. Хотя ты прило</w:t>
        <w:softHyphen/>
        <w:t>жила немало усилий, чтобы опорочить меня в гла</w:t>
        <w:softHyphen/>
        <w:t>зах Ларри. Не так ли, детк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у, в тот день тебе просто повезло, – сказала Диана, цитируя известное заявление боевиков Ирландской республиканской армии, сделанное после неудачного покушения на Маргарет Тэт</w:t>
        <w:softHyphen/>
        <w:t>чер</w:t>
      </w:r>
      <w:r>
        <w:rPr>
          <w:rStyle w:val="Bodytext51"/>
          <w:rStyle w:val="FootnoteAnchor"/>
          <w:rFonts w:cs="Times New Roman" w:ascii="Times New Roman" w:hAnsi="Times New Roman"/>
          <w:sz w:val="24"/>
          <w:vertAlign w:val="superscript"/>
        </w:rPr>
        <w:footnoteReference w:id="15"/>
      </w:r>
      <w:r>
        <w:rPr>
          <w:rStyle w:val="Bodytext51"/>
          <w:rFonts w:cs="Times New Roman" w:ascii="Times New Roman" w:hAnsi="Times New Roman"/>
          <w:sz w:val="24"/>
          <w:lang w:val="ru-RU"/>
        </w:rPr>
        <w:t>. – Но для того чтобы покончить с тобой, мне должно повезти всего один раз, а тебе долж</w:t>
        <w:softHyphen/>
        <w:t>но везти всегда. Чувствуешь разницу, детк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а, напугала. Твой козырь под названием "единственный ребенок" против моего – "краси</w:t>
        <w:softHyphen/>
        <w:t>вая молодая жена". Интересный расклад, – с ви</w:t>
        <w:softHyphen/>
        <w:t>дом профессионального шулера рассуждала Ли</w:t>
        <w:softHyphen/>
        <w:t>ли. – Ничего, скоро твоему террору придет...»</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у что ты, главный козырь под названием "те</w:t>
        <w:softHyphen/>
        <w:t>перь я трахаю старичка" – у тебя. Папуля давным-давно со мной не спит». «Что?! Как...» «Шутка. Расслабьс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Лили в недоумении уставилась на падчериц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я сама иногда залезаю к нему в постель», – добавила Диан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решь!» – воскликнула Лили, однако на ее ли</w:t>
        <w:softHyphen/>
        <w:t>це появилось задумчивое выражение, словно красивая молодая жена лорда Бенхама прикидывала, насколько велика вероятность того, что девушка говорит правд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Фу, какая мерзость, – Диана скривилась от от</w:t>
        <w:softHyphen/>
        <w:t>вращения. – Хорошо же ты относишься к моему отцу, если хотя бы на мгновение могла допустить, что он...»</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ет, Диана, у меня и в мыслях не было ничего подобного. Думаешь, я не знаю, кто распростра</w:t>
        <w:softHyphen/>
        <w:t>нял сплетни про итальянского жокея и про то, как я избавилась от предыдущей любовницы Ларри? – Лили подбоченилась и надменно вскинула голову. – Да, кстати, единственная дочка лорда Бенхама, скоро тебе придется потесниться. Я бе</w:t>
        <w:softHyphen/>
        <w:t>ременн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еужели ты собралась стать матерью?!»</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Разумеется, в ее неожиданном желании раз</w:t>
        <w:softHyphen/>
        <w:t>множаться не было и намека на материнский ин</w:t>
        <w:softHyphen/>
        <w:t>стинкт, просто Лили сделала умный пиаровский ход. Да, эта женщина действительно отличалась сообразительностью: она значительно смягчила образ железной леди, которая, толкаясь локтями, идет к своей цели, и полностью обезопасила себя от нападок со стороны Дианы. Теперь любая ата</w:t>
        <w:softHyphen/>
        <w:t>ка на Лили будет выглядеть как нападение на бе</w:t>
        <w:softHyphen/>
        <w:t>ременную женщин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огда ребенок родился и Диана увидела в жур</w:t>
        <w:softHyphen/>
        <w:t>налах «Хелло» и «О'кей» фотографии – счастливая мать держит на руках пухленькую малышку, – ее едва не стошнило. Снимки были сделаны в нежно-розовых тонах. Лили напоминала Деву Марию, благодаря умелой подсветке, казалось, что ее го</w:t>
        <w:softHyphen/>
        <w:t>лову окружает сияющий нимб. Лили сидела в на</w:t>
        <w:softHyphen/>
        <w:t>пряженной позе, вытянув вперед шею, и склоня</w:t>
        <w:softHyphen/>
        <w:t>лась над ребенком так низко, что ее лицо почти касалось личика младенца. Она улыбалась. Но мо</w:t>
        <w:softHyphen/>
        <w:t>лодая жена лорда Бенхама была плохой актрисой, вместо мягкой улыбки матери, на лице ее засты</w:t>
        <w:softHyphen/>
        <w:t>ла хищная гримаса, больше похожая на оскал вол</w:t>
        <w:softHyphen/>
        <w:t>чицы, собирающейся сожрать своего новорожден</w:t>
        <w:softHyphen/>
        <w:t>ного отпрыск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 счастью, малышке это не грозило: Лили была вегетарианкой. К тому же рядом с девочкой посто</w:t>
        <w:softHyphen/>
        <w:t>янно находились три няни, днем и ночью охра</w:t>
        <w:softHyphen/>
        <w:t>нявшие покой малютки Лоренсии Кармишель Бенхам (что за тошнотворно слащавое им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Лили, естественно, продолжала работать. По</w:t>
        <w:softHyphen/>
        <w:t>ручив заботы о новорожденной дочери трем ня</w:t>
        <w:softHyphen/>
        <w:t>ням и еще целой толпе прислуги, она, как и преж</w:t>
        <w:softHyphen/>
        <w:t>де, руководила своим бизнес-центром. В интервью журналу «Сплендер» Лили, старательно изображая типичную молодую мать, взволнованным тоном рассказывала обо всех своих переживаниях: пы</w:t>
        <w:softHyphen/>
        <w:t>таясь совместить материнство и карьеру, она постоянно мучается угрызениями совести и разры</w:t>
        <w:softHyphen/>
        <w:t>вается между домом и офисом – обычные заботы, так хорошо знакомые женщинам, которым при</w:t>
        <w:softHyphen/>
        <w:t>ходится работать и о которых Лили, наверное, вычитала в каком-нибудь женском журнале. Ин</w:t>
        <w:softHyphen/>
        <w:t>тервью было снабжено фотографиями: Лили вты</w:t>
        <w:softHyphen/>
        <w:t>кает свечки в торт – вечеринка по случаю второго дня рождения Кармишель: Лили, лорд Ларри и Кармишель отдыхают на лоне природы – друж</w:t>
        <w:softHyphen/>
        <w:t xml:space="preserve">ная семья устроила воскресный пикник, вместо </w:t>
      </w:r>
      <w:r>
        <w:rPr>
          <w:rStyle w:val="Bodytext31"/>
          <w:rFonts w:cs="Times New Roman" w:ascii="Times New Roman" w:hAnsi="Times New Roman"/>
          <w:sz w:val="24"/>
          <w:lang w:val="ru-RU"/>
        </w:rPr>
        <w:t>привычного смокинга лорд одет в элегантный спортивный свитер; и еще один многообещающий снимок – малышка Лоренсия Кармишель Бенхам сидит на коленях матери за большим рабочим столом в офисе Лили.</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Эти пасторальные картинки были оскорблени</w:t>
        <w:softHyphen/>
        <w:t>ем как всех работающих матерей, так и всех тех матерей, которые отказались от карьеры и посвя</w:t>
        <w:softHyphen/>
        <w:t>тили себя воспитанию детей, – фальшивки, де</w:t>
        <w:softHyphen/>
        <w:t>лавшие честь разве что Джоан Кроуфорд.</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Да, мать Дианы была законченной психопат</w:t>
        <w:softHyphen/>
        <w:t>кой, у которой после тяжелых родов, продолжав</w:t>
        <w:softHyphen/>
        <w:t>шихся почти двое суток, появилось нечто вроде фобии – стоило вам приблизиться к Пруденс, как она начинала визжать: «Не прикасайтесь ко мне!» Но мать Дианы больна. А разве можно винить че</w:t>
        <w:softHyphen/>
        <w:t>ловека за то, что он сошел с ума? Психическое здо</w:t>
        <w:softHyphen/>
        <w:t>ровье Лили не вызывало сомнений, она отлича</w:t>
        <w:softHyphen/>
        <w:t>лась крепкими нервами, железной выдержкой и невероятным цинизмом, но именно поэтому Ли</w:t>
        <w:softHyphen/>
        <w:t>ли была в сто раз хуже полубезумной Пруденс и намного опаснее...</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Spacing1pt1"/>
          <w:rFonts w:cs="Times New Roman" w:ascii="Times New Roman" w:hAnsi="Times New Roman"/>
          <w:b/>
          <w:spacing w:val="0"/>
          <w:sz w:val="24"/>
          <w:lang w:val="ru-RU"/>
        </w:rPr>
        <w:t>И тут – о</w:t>
      </w:r>
      <w:r>
        <w:rPr>
          <w:rStyle w:val="Bodytext31"/>
          <w:rFonts w:cs="Times New Roman" w:ascii="Times New Roman" w:hAnsi="Times New Roman"/>
          <w:b/>
          <w:sz w:val="24"/>
          <w:lang w:val="ru-RU"/>
        </w:rPr>
        <w:t xml:space="preserve"> боже, какое счастье! – письмо от Вил</w:t>
        <w:softHyphen/>
        <w:t>ли: наконец-то он дал о себе знать. Диана взгляну</w:t>
        <w:softHyphen/>
        <w:t>ла на адрес электронной почты:</w:t>
      </w:r>
      <w:r>
        <w:rPr>
          <w:rStyle w:val="Bodytext3NotBold2"/>
          <w:rFonts w:cs="Times New Roman" w:ascii="Times New Roman" w:hAnsi="Times New Roman"/>
          <w:b/>
          <w:i w:val="false"/>
          <w:spacing w:val="0"/>
          <w:sz w:val="24"/>
          <w:lang w:val="ru-RU"/>
        </w:rPr>
        <w:t xml:space="preserve"> </w:t>
      </w:r>
      <w:r>
        <w:rPr>
          <w:rStyle w:val="Bodytext3NotBold2"/>
          <w:rFonts w:cs="Times New Roman" w:ascii="Times New Roman" w:hAnsi="Times New Roman"/>
          <w:b/>
          <w:i w:val="false"/>
          <w:spacing w:val="0"/>
          <w:sz w:val="24"/>
        </w:rPr>
        <w:t>redkiss</w:t>
      </w:r>
      <w:r>
        <w:rPr>
          <w:rStyle w:val="Bodytext3NotBold2"/>
          <w:rFonts w:cs="Times New Roman" w:ascii="Times New Roman" w:hAnsi="Times New Roman"/>
          <w:b/>
          <w:i w:val="false"/>
          <w:spacing w:val="0"/>
          <w:sz w:val="24"/>
          <w:lang w:val="ru-RU"/>
        </w:rPr>
        <w:t>@</w:t>
      </w:r>
      <w:r>
        <w:rPr>
          <w:rStyle w:val="Bodytext3NotBold2"/>
          <w:rFonts w:cs="Times New Roman" w:ascii="Times New Roman" w:hAnsi="Times New Roman"/>
          <w:b/>
          <w:i w:val="false"/>
          <w:spacing w:val="0"/>
          <w:sz w:val="24"/>
        </w:rPr>
        <w:t>yahoo</w:t>
      </w:r>
      <w:r>
        <w:rPr>
          <w:rStyle w:val="Bodytext3NotBold2"/>
          <w:rFonts w:cs="Times New Roman" w:ascii="Times New Roman" w:hAnsi="Times New Roman"/>
          <w:b/>
          <w:i w:val="false"/>
          <w:spacing w:val="0"/>
          <w:sz w:val="24"/>
          <w:lang w:val="ru-RU"/>
        </w:rPr>
        <w:t>.</w:t>
      </w:r>
      <w:r>
        <w:rPr>
          <w:rStyle w:val="Bodytext3NotBold2"/>
          <w:rFonts w:cs="Times New Roman" w:ascii="Times New Roman" w:hAnsi="Times New Roman"/>
          <w:b/>
          <w:i w:val="false"/>
          <w:spacing w:val="0"/>
          <w:sz w:val="24"/>
        </w:rPr>
        <w:t>com</w:t>
      </w:r>
      <w:r>
        <w:rPr>
          <w:rStyle w:val="Bodytext3NotBold2"/>
          <w:rFonts w:cs="Times New Roman" w:ascii="Times New Roman" w:hAnsi="Times New Roman"/>
          <w:b/>
          <w:i w:val="false"/>
          <w:spacing w:val="0"/>
          <w:sz w:val="24"/>
          <w:lang w:val="ru-RU"/>
        </w:rPr>
        <w:t xml:space="preserve">, </w:t>
      </w:r>
      <w:r>
        <w:rPr>
          <w:rStyle w:val="Bodytext31"/>
          <w:rFonts w:cs="Times New Roman" w:ascii="Times New Roman" w:hAnsi="Times New Roman"/>
          <w:b/>
          <w:sz w:val="24"/>
          <w:lang w:val="ru-RU"/>
        </w:rPr>
        <w:t>она сразу поняла скрытый намек. «Горячий поцелуй» – один из ее любимых французских фильмов.</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Скучаю. Держись. Скоро увидимся. Целую. Я.»</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Все по плану. Люблю. Целую. Я.», – ответила Диана.</w:t>
      </w:r>
    </w:p>
    <w:p>
      <w:pPr>
        <w:pStyle w:val="Bodytext3112"/>
        <w:shd w:fill="auto" w:val="clear"/>
        <w:spacing w:lineRule="auto" w:line="240" w:before="0" w:after="0"/>
        <w:ind w:firstLine="284"/>
        <w:rPr>
          <w:rFonts w:ascii="Times New Roman" w:hAnsi="Times New Roman" w:cs="Times New Roman"/>
          <w:b w:val="false"/>
          <w:b w:val="false"/>
          <w:sz w:val="24"/>
          <w:lang w:val="ru-RU"/>
        </w:rPr>
      </w:pPr>
      <w:r>
        <w:rPr>
          <w:rFonts w:cs="Times New Roman" w:ascii="Times New Roman" w:hAnsi="Times New Roman"/>
          <w:b w:val="false"/>
          <w:sz w:val="24"/>
          <w:lang w:val="ru-RU"/>
        </w:rPr>
      </w:r>
      <w:bookmarkStart w:id="69" w:name="bookmark57"/>
      <w:bookmarkStart w:id="70" w:name="bookmark57"/>
    </w:p>
    <w:p>
      <w:pPr>
        <w:pStyle w:val="Bodytext3112"/>
        <w:shd w:fill="auto" w:val="clear"/>
        <w:spacing w:lineRule="auto" w:line="240" w:before="0" w:after="0"/>
        <w:ind w:firstLine="284"/>
        <w:rPr>
          <w:rFonts w:ascii="Times New Roman" w:hAnsi="Times New Roman" w:cs="Times New Roman"/>
          <w:sz w:val="24"/>
          <w:lang w:val="ru-RU"/>
        </w:rPr>
      </w:pPr>
      <w:r>
        <w:rPr>
          <w:rFonts w:cs="Times New Roman" w:ascii="Times New Roman" w:hAnsi="Times New Roman"/>
          <w:sz w:val="24"/>
          <w:lang w:val="ru-RU"/>
        </w:rPr>
        <w:t>Часть пятая</w:t>
      </w:r>
    </w:p>
    <w:p>
      <w:pPr>
        <w:pStyle w:val="Bodytext3112"/>
        <w:shd w:fill="auto" w:val="clear"/>
        <w:spacing w:lineRule="auto" w:line="240" w:before="0" w:after="0"/>
        <w:ind w:firstLine="284"/>
        <w:rPr>
          <w:rFonts w:ascii="Times New Roman" w:hAnsi="Times New Roman" w:cs="Times New Roman"/>
          <w:sz w:val="24"/>
          <w:lang w:val="ru-RU"/>
        </w:rPr>
      </w:pPr>
      <w:bookmarkStart w:id="71" w:name="bookmark57"/>
      <w:r>
        <w:rPr>
          <w:rFonts w:cs="Times New Roman" w:ascii="Times New Roman" w:hAnsi="Times New Roman"/>
          <w:sz w:val="24"/>
          <w:lang w:val="ru-RU"/>
        </w:rPr>
        <w:t>ОКАЗЫВАЕТСЯ, БУДДИСТЫ – ОТЛИЧНЫЕ БИЗНЕСМЕНЫ</w:t>
      </w:r>
      <w:bookmarkEnd w:id="71"/>
    </w:p>
    <w:p>
      <w:pPr>
        <w:pStyle w:val="Heading2611"/>
        <w:shd w:fill="auto" w:val="clear"/>
        <w:spacing w:lineRule="auto" w:line="240" w:before="0" w:after="0"/>
        <w:ind w:firstLine="284"/>
        <w:rPr>
          <w:rStyle w:val="Heading261"/>
          <w:rFonts w:ascii="Times New Roman" w:hAnsi="Times New Roman" w:cs="Times New Roman"/>
          <w:spacing w:val="0"/>
          <w:sz w:val="24"/>
          <w:lang w:val="ru-RU"/>
        </w:rPr>
      </w:pPr>
      <w:r>
        <w:rPr>
          <w:rFonts w:cs="Times New Roman" w:ascii="Times New Roman" w:hAnsi="Times New Roman"/>
          <w:sz w:val="24"/>
          <w:lang w:val="ru-RU"/>
        </w:rPr>
      </w:r>
      <w:bookmarkStart w:id="72" w:name="bookmark58"/>
      <w:bookmarkStart w:id="73" w:name="bookmark58"/>
    </w:p>
    <w:p>
      <w:pPr>
        <w:pStyle w:val="Heading2611"/>
        <w:shd w:fill="auto" w:val="clear"/>
        <w:spacing w:lineRule="auto" w:line="240" w:before="0" w:after="0"/>
        <w:ind w:firstLine="284"/>
        <w:rPr>
          <w:rFonts w:ascii="Times New Roman" w:hAnsi="Times New Roman" w:cs="Times New Roman"/>
          <w:spacing w:val="0"/>
          <w:sz w:val="24"/>
          <w:lang w:val="ru-RU"/>
        </w:rPr>
      </w:pPr>
      <w:bookmarkStart w:id="74" w:name="bookmark58"/>
      <w:r>
        <w:rPr>
          <w:rStyle w:val="Heading261"/>
          <w:rFonts w:cs="Times New Roman" w:ascii="Times New Roman" w:hAnsi="Times New Roman"/>
          <w:spacing w:val="0"/>
          <w:sz w:val="24"/>
          <w:lang w:val="ru-RU"/>
        </w:rPr>
        <w:t>ГЛАВА 15</w:t>
      </w:r>
      <w:bookmarkEnd w:id="74"/>
    </w:p>
    <w:p>
      <w:pPr>
        <w:pStyle w:val="Bodytext16"/>
        <w:shd w:fill="auto" w:val="clear"/>
        <w:spacing w:lineRule="auto" w:line="240"/>
        <w:ind w:firstLine="284"/>
        <w:jc w:val="both"/>
        <w:rPr>
          <w:rFonts w:ascii="Times New Roman" w:hAnsi="Times New Roman" w:cs="Times New Roman"/>
          <w:spacing w:val="0"/>
          <w:sz w:val="24"/>
          <w:lang w:val="ru-RU"/>
        </w:rPr>
      </w:pPr>
      <w:r>
        <w:rPr>
          <w:rFonts w:cs="Times New Roman" w:ascii="Times New Roman" w:hAnsi="Times New Roman"/>
          <w:spacing w:val="0"/>
          <w:sz w:val="24"/>
          <w:lang w:val="ru-RU"/>
        </w:rPr>
      </w:r>
    </w:p>
    <w:p>
      <w:pPr>
        <w:pStyle w:val="Bodytext16"/>
        <w:shd w:fill="auto" w:val="clear"/>
        <w:spacing w:lineRule="auto" w:line="240"/>
        <w:ind w:firstLine="284"/>
        <w:jc w:val="both"/>
        <w:rPr/>
      </w:pPr>
      <w:r>
        <w:rPr>
          <w:rFonts w:cs="Times New Roman" w:ascii="Times New Roman" w:hAnsi="Times New Roman"/>
          <w:sz w:val="24"/>
          <w:lang w:val="ru-RU"/>
        </w:rPr>
        <w:t>Авиньон, средневековый городок, известный как место «пленения» римских пап</w:t>
      </w:r>
      <w:r>
        <w:rPr>
          <w:rStyle w:val="FootnoteAnchor"/>
          <w:rFonts w:cs="Times New Roman" w:ascii="Times New Roman" w:hAnsi="Times New Roman"/>
          <w:sz w:val="24"/>
          <w:vertAlign w:val="superscript"/>
        </w:rPr>
        <w:footnoteReference w:id="16"/>
      </w:r>
      <w:r>
        <w:rPr>
          <w:rFonts w:cs="Times New Roman" w:ascii="Times New Roman" w:hAnsi="Times New Roman"/>
          <w:sz w:val="24"/>
          <w:lang w:val="ru-RU"/>
        </w:rPr>
        <w:t>, заполонили толпы туристов, приехавших на традиционный фестиваль театрального искусства</w:t>
      </w:r>
      <w:r>
        <w:rPr>
          <w:rStyle w:val="FootnoteAnchor"/>
          <w:rFonts w:cs="Times New Roman" w:ascii="Times New Roman" w:hAnsi="Times New Roman"/>
          <w:sz w:val="24"/>
          <w:vertAlign w:val="superscript"/>
        </w:rPr>
        <w:footnoteReference w:id="17"/>
      </w:r>
      <w:r>
        <w:rPr>
          <w:rFonts w:cs="Times New Roman" w:ascii="Times New Roman" w:hAnsi="Times New Roman"/>
          <w:sz w:val="24"/>
          <w:lang w:val="ru-RU"/>
        </w:rPr>
        <w:t>. Все отели были переполнены, даже в маленьких частных гос</w:t>
        <w:softHyphen/>
        <w:t>тиницах, пансионах, мотелях и кемпинге, раски</w:t>
        <w:softHyphen/>
        <w:t>нувшемся на лужайке городского парка, не оста</w:t>
        <w:softHyphen/>
        <w:t>лось свободных мест. Но акробат из Уэльса сказал Эдди, что участники фестиваля устроили лагерь в небольшом леске на противоположном берегу Ро</w:t>
        <w:softHyphen/>
        <w:t>ны. Полиция смотрела на это стихийно возникшее поселение сквозь пальцы.</w:t>
      </w:r>
    </w:p>
    <w:p>
      <w:pPr>
        <w:pStyle w:val="Bodytext16"/>
        <w:shd w:fill="auto" w:val="clear"/>
        <w:tabs>
          <w:tab w:val="clear" w:pos="720"/>
          <w:tab w:val="left" w:pos="690"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ожете пожить в нашем лагере, – предло</w:t>
        <w:softHyphen/>
        <w:t>жил акробат.</w:t>
      </w:r>
    </w:p>
    <w:p>
      <w:pPr>
        <w:pStyle w:val="Bodytext16"/>
        <w:shd w:fill="auto" w:val="clear"/>
        <w:tabs>
          <w:tab w:val="clear" w:pos="720"/>
          <w:tab w:val="left" w:pos="66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о у нас нет палатки, – сказала Хлоя.</w:t>
      </w:r>
    </w:p>
    <w:p>
      <w:pPr>
        <w:pStyle w:val="Bodytext3111"/>
        <w:shd w:fill="auto" w:val="clear"/>
        <w:tabs>
          <w:tab w:val="clear" w:pos="720"/>
          <w:tab w:val="left" w:pos="604"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Мы будем спать на траве,</w:t>
      </w:r>
      <w:r>
        <w:rPr>
          <w:rStyle w:val="Bodytext3NotBold8"/>
          <w:rFonts w:cs="Times New Roman" w:ascii="Times New Roman" w:hAnsi="Times New Roman"/>
          <w:b/>
          <w:sz w:val="24"/>
          <w:lang w:val="ru-RU"/>
        </w:rPr>
        <w:t xml:space="preserve"> укрываясь звезд</w:t>
        <w:softHyphen/>
      </w:r>
      <w:r>
        <w:rPr>
          <w:rStyle w:val="Bodytext31"/>
          <w:rFonts w:cs="Times New Roman" w:ascii="Times New Roman" w:hAnsi="Times New Roman"/>
          <w:b/>
          <w:sz w:val="24"/>
          <w:lang w:val="ru-RU"/>
        </w:rPr>
        <w:t>ным небом, – нараспев произнесла</w:t>
      </w:r>
      <w:r>
        <w:rPr>
          <w:rStyle w:val="Bodytext3NotBold8"/>
          <w:rFonts w:cs="Times New Roman" w:ascii="Times New Roman" w:hAnsi="Times New Roman"/>
          <w:b/>
          <w:sz w:val="24"/>
          <w:lang w:val="ru-RU"/>
        </w:rPr>
        <w:t xml:space="preserve"> Блэки.</w:t>
      </w:r>
    </w:p>
    <w:p>
      <w:pPr>
        <w:pStyle w:val="Bodytext3111"/>
        <w:shd w:fill="auto" w:val="clear"/>
        <w:tabs>
          <w:tab w:val="clear" w:pos="720"/>
          <w:tab w:val="left" w:pos="585"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А если пойдет дождь?</w:t>
      </w:r>
    </w:p>
    <w:p>
      <w:pPr>
        <w:pStyle w:val="Bodytext3111"/>
        <w:shd w:fill="auto" w:val="clear"/>
        <w:tabs>
          <w:tab w:val="clear" w:pos="720"/>
          <w:tab w:val="left" w:pos="596"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Ерунда, что-нибудь придумаем.</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Лагерь напоминал нечто среднее между кон</w:t>
        <w:softHyphen/>
        <w:t>цертной площадкой под открытым небом и цыган</w:t>
        <w:softHyphen/>
        <w:t>ским стойбищем. Жонглеры, клоуны, фокусники и бродячие музыканты слонялись между разно</w:t>
        <w:softHyphen/>
        <w:t>цветными палатками. Предприимчивые коммер</w:t>
        <w:softHyphen/>
        <w:t>санты, расставив свои столики, передвижные ки</w:t>
        <w:softHyphen/>
        <w:t>оски и трейлеры, бойко торговали едой и напит</w:t>
        <w:softHyphen/>
        <w:t>ками.</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Застолбив территорию радом с палаткой, в ко</w:t>
        <w:softHyphen/>
        <w:t>торой жила «женщина-змея», Камерон и Эдди отправились сдавать вещи в импровизированную камеру хранения, устроенную буддийской общи</w:t>
        <w:softHyphen/>
        <w:t>ной в старом фургоне на окраине лагеря. Община называлась «Парижская артерия».</w:t>
      </w:r>
    </w:p>
    <w:p>
      <w:pPr>
        <w:pStyle w:val="Bodytext3111"/>
        <w:shd w:fill="auto" w:val="clear"/>
        <w:tabs>
          <w:tab w:val="clear" w:pos="720"/>
          <w:tab w:val="left" w:pos="616"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Мы что, собираемся доверить наши вещи не</w:t>
        <w:softHyphen/>
        <w:t>знакомым людям? – возмущенным голосом спро</w:t>
        <w:softHyphen/>
        <w:t>сила Хлоя.</w:t>
      </w:r>
    </w:p>
    <w:p>
      <w:pPr>
        <w:pStyle w:val="Bodytext3111"/>
        <w:shd w:fill="auto" w:val="clear"/>
        <w:tabs>
          <w:tab w:val="clear" w:pos="720"/>
          <w:tab w:val="left" w:pos="608"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Они же буддисты.</w:t>
      </w:r>
    </w:p>
    <w:p>
      <w:pPr>
        <w:pStyle w:val="Bodytext3111"/>
        <w:shd w:fill="auto" w:val="clear"/>
        <w:tabs>
          <w:tab w:val="clear" w:pos="720"/>
          <w:tab w:val="left" w:pos="621"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Ага, любой мошенник может назваться буд</w:t>
        <w:softHyphen/>
        <w:t>дистом. Блэки, надеюсь, ты не хранишь деньги в рюкзаке?</w:t>
      </w:r>
    </w:p>
    <w:p>
      <w:pPr>
        <w:pStyle w:val="Bodytext3111"/>
        <w:shd w:fill="auto" w:val="clear"/>
        <w:tabs>
          <w:tab w:val="clear" w:pos="720"/>
          <w:tab w:val="left" w:pos="627"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Нет, я храню их возле сердца, «Бюстгальтер-банк» – самое надежное место, – Блэки похло</w:t>
        <w:softHyphen/>
        <w:t>пала себя по левой груди.</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Часть своей добычи подруги положили на счет в настоящий банк, остальные капиталы рассортировали по потайным кармашкам, которые были вшиты в лямки и чашечки бюстгальтеров. По мет</w:t>
        <w:softHyphen/>
        <w:t>кому замечанию Хлои, можно не почувствовать, что кто-то лезет к тебе в карман, но трудно не за</w:t>
        <w:softHyphen/>
      </w:r>
      <w:r>
        <w:rPr>
          <w:rStyle w:val="Bodytext2"/>
          <w:rFonts w:cs="Times New Roman" w:ascii="Times New Roman" w:hAnsi="Times New Roman"/>
          <w:b/>
          <w:bCs/>
          <w:sz w:val="24"/>
          <w:lang w:val="ru-RU"/>
        </w:rPr>
        <w:t>метить, если этот кто-то пытается стащить с те</w:t>
        <w:softHyphen/>
        <w:t>бя лифчик.</w:t>
      </w:r>
    </w:p>
    <w:p>
      <w:pPr>
        <w:pStyle w:val="Bodytext2110"/>
        <w:shd w:fill="auto" w:val="clear"/>
        <w:tabs>
          <w:tab w:val="clear" w:pos="720"/>
          <w:tab w:val="left" w:pos="70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так, мы нашли пристанище в трущобах, среди бродяг и мошенников, – сказала Хлоя, мрачно озираясь по сторонам.</w:t>
      </w:r>
    </w:p>
    <w:p>
      <w:pPr>
        <w:pStyle w:val="Bodytext2110"/>
        <w:shd w:fill="auto" w:val="clear"/>
        <w:tabs>
          <w:tab w:val="clear" w:pos="720"/>
          <w:tab w:val="left" w:pos="68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 боже, Хлоя, прекрати ныть.</w:t>
      </w:r>
    </w:p>
    <w:p>
      <w:pPr>
        <w:pStyle w:val="Bodytext2110"/>
        <w:shd w:fill="auto" w:val="clear"/>
        <w:tabs>
          <w:tab w:val="clear" w:pos="720"/>
          <w:tab w:val="left" w:pos="709"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Блэки, еще неделю назад мы жили в «Негре</w:t>
        <w:softHyphen/>
        <w:t>ско» – лучшем отеле Ниццы, а теперь нам предсто</w:t>
        <w:softHyphen/>
        <w:t>ит спать на холодной земле, подложив под голову кулак. Вон какие тучи, того и гляди пойдет дождь.</w:t>
      </w:r>
    </w:p>
    <w:p>
      <w:pPr>
        <w:pStyle w:val="Bodytext2110"/>
        <w:shd w:fill="auto" w:val="clear"/>
        <w:tabs>
          <w:tab w:val="clear" w:pos="720"/>
          <w:tab w:val="left" w:pos="688"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Какие тучи?! Пара облаков. Хватит скулить, представь, что мы приехали в Вудсток</w:t>
      </w:r>
      <w:r>
        <w:rPr>
          <w:rStyle w:val="FootnoteAnchor"/>
          <w:rFonts w:cs="Times New Roman" w:ascii="Times New Roman" w:hAnsi="Times New Roman"/>
          <w:sz w:val="24"/>
          <w:vertAlign w:val="superscript"/>
        </w:rPr>
        <w:footnoteReference w:id="18"/>
      </w:r>
      <w:r>
        <w:rPr>
          <w:rFonts w:cs="Times New Roman" w:ascii="Times New Roman" w:hAnsi="Times New Roman"/>
          <w:sz w:val="24"/>
          <w:lang w:val="ru-RU"/>
        </w:rPr>
        <w:t>.</w:t>
      </w:r>
    </w:p>
    <w:p>
      <w:pPr>
        <w:pStyle w:val="Bodytext2110"/>
        <w:shd w:fill="auto" w:val="clear"/>
        <w:tabs>
          <w:tab w:val="clear" w:pos="720"/>
          <w:tab w:val="left" w:pos="71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Конечно, когда у тебя есть любовник, не трудно нафантазировать всякую чушь, вроде рая в шалаше, а для меня твоя романтика тоска смертная.</w:t>
      </w:r>
    </w:p>
    <w:p>
      <w:pPr>
        <w:pStyle w:val="Bodytext2110"/>
        <w:shd w:fill="auto" w:val="clear"/>
        <w:tabs>
          <w:tab w:val="clear" w:pos="720"/>
          <w:tab w:val="left" w:pos="70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аймись Камероном, и у тебя тоже будет любовник.</w:t>
      </w:r>
    </w:p>
    <w:p>
      <w:pPr>
        <w:pStyle w:val="Bodytext16"/>
        <w:shd w:fill="auto" w:val="clear"/>
        <w:tabs>
          <w:tab w:val="clear" w:pos="720"/>
          <w:tab w:val="left" w:pos="46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н меня не интересует, – отрезала Хлоя.</w:t>
      </w:r>
    </w:p>
    <w:p>
      <w:pPr>
        <w:pStyle w:val="Bodytext16"/>
        <w:shd w:fill="auto" w:val="clear"/>
        <w:tabs>
          <w:tab w:val="clear" w:pos="720"/>
          <w:tab w:val="left" w:pos="69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Ладно. Но может быть, ты здесь с кем-ни</w:t>
        <w:softHyphen/>
        <w:t>будь познакомишься.</w:t>
      </w:r>
    </w:p>
    <w:p>
      <w:pPr>
        <w:pStyle w:val="Bodytext16"/>
        <w:shd w:fill="auto" w:val="clear"/>
        <w:tabs>
          <w:tab w:val="clear" w:pos="720"/>
          <w:tab w:val="left" w:pos="70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омневаюсь. Я лучше пойду погуляю по го</w:t>
        <w:softHyphen/>
        <w:t>роду.</w:t>
      </w:r>
    </w:p>
    <w:p>
      <w:pPr>
        <w:pStyle w:val="Bodytext16"/>
        <w:shd w:fill="auto" w:val="clear"/>
        <w:tabs>
          <w:tab w:val="clear" w:pos="720"/>
          <w:tab w:val="left" w:pos="4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дожди, мы тоже пойдем, через час.</w:t>
      </w:r>
    </w:p>
    <w:p>
      <w:pPr>
        <w:pStyle w:val="Bodytext16"/>
        <w:shd w:fill="auto" w:val="clear"/>
        <w:tabs>
          <w:tab w:val="clear" w:pos="720"/>
          <w:tab w:val="left" w:pos="49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я пойду сейчас. Если не встретимся в горо</w:t>
        <w:softHyphen/>
        <w:t>де, вернусь сюд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поднялась с травы, отряхнула джинсы и, выйдя на дорогу, зашагала в сторону Авиньона. Вскоре она увидела такси и подняла руку. Усев</w:t>
        <w:softHyphen/>
        <w:t>шись в машину, девушка попросила водителя от</w:t>
        <w:softHyphen/>
        <w:t>везти ее во Дворец Пап – массивную каменную крепость четырнадцатого века с высокими баш</w:t>
        <w:softHyphen/>
        <w:t>нями и неприступными зубчатыми стенами, из</w:t>
        <w:softHyphen/>
        <w:t>резанными бойницами, «через которые, – как ут</w:t>
        <w:softHyphen/>
        <w:t>верждал путеводитель, – защитники крепости выливали на головы врагов кипящее масл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Улицы города были запружены народом. Хлое потребовался целый час, чтобы протиснуться во дворец и осмотреть все залы, еще час она потра</w:t>
        <w:softHyphen/>
        <w:t>тила на поиски свободного места в одном из близлежащих каф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ттуда открывался вид на большую площадь. Справа от Хлои человек в костюме Арлекина брен</w:t>
        <w:softHyphen/>
        <w:t>чал на мандолине, в левом углу площади выступа</w:t>
        <w:softHyphen/>
        <w:t>ли уличные артисты, судя по костюмам, они представляли сцену из какой-то шекспировской тра</w:t>
        <w:softHyphen/>
        <w:t>геди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ебо заволокло серыми тучами, и на площадь опустился полумрак. Каменная мостовая, люди в средневековых костюмах – глядя на эту живо</w:t>
        <w:softHyphen/>
        <w:t>писную картину, Хлоя представила, как когда-то здесь собирались толпы любопытных, чтобы по</w:t>
        <w:softHyphen/>
        <w:t>глазеть на публичную казнь или понаблюдать за травлей медведя. Зрители приносили с собой ви</w:t>
        <w:softHyphen/>
        <w:t>но, хлеб, фрукты и, удобно устроившись на теле</w:t>
        <w:softHyphen/>
        <w:t>гах с соломой, смотрели, как сжигают еретика или четвертуют шпиона. Для полноты антуража не хватало разве что позвякивающих колокольчика</w:t>
        <w:softHyphen/>
        <w:t>ми прокаженных, юродивых и нищих в грязных лохмотьях.</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пределенно, средневековая архитектура по</w:t>
        <w:softHyphen/>
        <w:t>теряла всякую привлекательност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евушка залпом допила вино и, мрачно погля</w:t>
        <w:softHyphen/>
        <w:t>дывая на тяжелые свинцовые тучи, подумала, что сегодняшнюю ночь ей предстоит провести под дождем или, в лучшем случае, они будут теснить</w:t>
        <w:softHyphen/>
        <w:t>ся в сырой, пропахшей марихуаной палатке како</w:t>
        <w:softHyphen/>
        <w:t>го-нибудь волосатого хиппи. И все эти неудобства Хлоя вынуждена терпеть только потому, что Блэ</w:t>
        <w:softHyphen/>
        <w:t>ки, видите ли, не хочет расставаться с приглянув</w:t>
        <w:softHyphen/>
        <w:t>шимся ей парне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 соседнему столику подошел местный пьян</w:t>
        <w:softHyphen/>
        <w:t>чужка. Он плюхнулся на стул, попросил у сидев</w:t>
        <w:softHyphen/>
        <w:t>шего за столом человека денег, потом обернулся к Хлое.</w:t>
      </w:r>
    </w:p>
    <w:p>
      <w:pPr>
        <w:pStyle w:val="Bodytext16"/>
        <w:shd w:fill="auto" w:val="clear"/>
        <w:tabs>
          <w:tab w:val="clear" w:pos="720"/>
          <w:tab w:val="left" w:pos="51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ожно? – спросил он по-французски, едва ворочая языком, и попытался показать пальцем на пачку сигарет, лежавшую на краю стола. Дви</w:t>
        <w:softHyphen/>
        <w:t>жение получилось слишком резким – пьяница ед</w:t>
        <w:softHyphen/>
        <w:t>ва не свалился со стул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не поняла его бормотания.</w:t>
      </w:r>
    </w:p>
    <w:p>
      <w:pPr>
        <w:pStyle w:val="Bodytext16"/>
        <w:shd w:fill="auto" w:val="clear"/>
        <w:tabs>
          <w:tab w:val="clear" w:pos="720"/>
          <w:tab w:val="left" w:pos="50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н спрашивает, не угостите ли вы его сигаре</w:t>
        <w:softHyphen/>
        <w:t>той, – сказал второй мужчина. Этот говорил по-английски. Мужчина смотрел на Хлою точно так же, как тот британец, который пристал к ним в баре отеля «Негреско»: с похотливым интересом, сме</w:t>
        <w:softHyphen/>
        <w:t>шанным с нескрываемым презрением. Глаза девушки загорелись охотничьим азарто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а улыбнулась незнакомцу и, продолжая по</w:t>
        <w:softHyphen/>
        <w:t>глядывать на него, протянула пьянице сигарет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не знала, что предпринять дальше. До сих пор она «работала» на пару с подругой, Блэки гораздо лучше умела вести беседу. Кроме того, без напарницы Хлоя не могла разыграть обычный спектакль с пропавшими деньгами. Сейчас ей при</w:t>
        <w:softHyphen/>
        <w:t>ходилось действовать самостоятельно. Она молча разглядывала мужчину, пытаясь сообразить, ка</w:t>
        <w:softHyphen/>
        <w:t>ким образом завлечь его в ловушк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 был одет с элегантной небрежностью, кото</w:t>
        <w:softHyphen/>
        <w:t>рая на самом деле была тщательно продумана. За свободным демократичным образом чувство</w:t>
        <w:softHyphen/>
        <w:t>валось утонченное пижонство: отутюженные брю</w:t>
        <w:softHyphen/>
        <w:t>ки с идеально ровными стрелками, белоснежный кашемировый свитер, темно-коричневые италь</w:t>
        <w:softHyphen/>
        <w:t>янские ботинки и аромат дорогого парфюма – ни</w:t>
        <w:softHyphen/>
        <w:t>чего навязчивого, лишь легкий горьковатый за</w:t>
        <w:softHyphen/>
        <w:t>пах лимон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ужчина напомнил Хлое кого-то очень знако</w:t>
        <w:softHyphen/>
        <w:t>мого, только она никак не могла вспомнить кого. И вдруг до нее дошло: Джон Кэрри! – вот на кого был похож сидевший перед ней пижон в белом сви</w:t>
        <w:softHyphen/>
        <w:t>тере. Воспоминания разбудили в душе Хлои бурю эмоций, ей пришлось на мгновение отвернуться, чтобы смахнуть навернувшиеся на глаза слезы.</w:t>
      </w:r>
    </w:p>
    <w:p>
      <w:pPr>
        <w:pStyle w:val="Bodytext16"/>
        <w:shd w:fill="auto" w:val="clear"/>
        <w:tabs>
          <w:tab w:val="clear" w:pos="720"/>
          <w:tab w:val="left" w:pos="5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ы отдыхаете в одиночестве? – спросил мужчина.</w:t>
      </w:r>
    </w:p>
    <w:p>
      <w:pPr>
        <w:pStyle w:val="Bodytext16"/>
        <w:shd w:fill="auto" w:val="clear"/>
        <w:tabs>
          <w:tab w:val="clear" w:pos="720"/>
          <w:tab w:val="left" w:pos="5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кругом полно народу, – сказала Хлоя, обводя взглядом площад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Его улыбка несколько поблекла.</w:t>
      </w:r>
    </w:p>
    <w:p>
      <w:pPr>
        <w:pStyle w:val="Bodytext16"/>
        <w:shd w:fill="auto" w:val="clear"/>
        <w:tabs>
          <w:tab w:val="clear" w:pos="720"/>
          <w:tab w:val="left" w:pos="55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ткуда вы приехали? – спросил он.</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удя по акценту, пижон был немцем или швей</w:t>
        <w:softHyphen/>
        <w:t>царцем. На безымянном пальце мужчины Хлоя не заметила никаких следов обручального кольца.</w:t>
      </w:r>
    </w:p>
    <w:p>
      <w:pPr>
        <w:pStyle w:val="Bodytext16"/>
        <w:shd w:fill="auto" w:val="clear"/>
        <w:tabs>
          <w:tab w:val="clear" w:pos="720"/>
          <w:tab w:val="left" w:pos="55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 Фарерских островов. А вы?</w:t>
      </w:r>
    </w:p>
    <w:p>
      <w:pPr>
        <w:pStyle w:val="Bodytext16"/>
        <w:shd w:fill="auto" w:val="clear"/>
        <w:tabs>
          <w:tab w:val="clear" w:pos="720"/>
          <w:tab w:val="left" w:pos="5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европеец, родился в Германии, учился в Швейцарии, – ответил мужчина, так и не ска</w:t>
        <w:softHyphen/>
        <w:t>зав, откуда же он сейчас приехал.</w:t>
      </w:r>
    </w:p>
    <w:p>
      <w:pPr>
        <w:pStyle w:val="Bodytext16"/>
        <w:shd w:fill="auto" w:val="clear"/>
        <w:tabs>
          <w:tab w:val="clear" w:pos="720"/>
          <w:tab w:val="left" w:pos="53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сейчас где живете? – напрямик спросила Хлоя.</w:t>
      </w:r>
    </w:p>
    <w:p>
      <w:pPr>
        <w:pStyle w:val="Bodytext16"/>
        <w:shd w:fill="auto" w:val="clear"/>
        <w:tabs>
          <w:tab w:val="clear" w:pos="720"/>
          <w:tab w:val="left" w:pos="54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 маленьком городке, немного севернее Авиньон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не стала уточнять, чтобы не спугнуть мужчину. Пижон</w:t>
      </w:r>
      <w:r>
        <w:rPr>
          <w:rStyle w:val="BodytextItalic9"/>
          <w:rFonts w:cs="Times New Roman" w:ascii="Times New Roman" w:hAnsi="Times New Roman"/>
          <w:i w:val="false"/>
          <w:sz w:val="24"/>
          <w:lang w:val="ru-RU"/>
        </w:rPr>
        <w:t xml:space="preserve"> казался</w:t>
      </w:r>
      <w:r>
        <w:rPr>
          <w:rStyle w:val="Bodytext51"/>
          <w:rFonts w:cs="Times New Roman" w:ascii="Times New Roman" w:hAnsi="Times New Roman"/>
          <w:sz w:val="24"/>
          <w:lang w:val="ru-RU"/>
        </w:rPr>
        <w:t xml:space="preserve"> ей вполне подходящей жертвой.</w:t>
      </w:r>
    </w:p>
    <w:p>
      <w:pPr>
        <w:pStyle w:val="Bodytext16"/>
        <w:shd w:fill="auto" w:val="clear"/>
        <w:tabs>
          <w:tab w:val="clear" w:pos="720"/>
          <w:tab w:val="left" w:pos="52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 Авиньон надолго приехали? – поинтере</w:t>
        <w:softHyphen/>
        <w:t>совалась она.</w:t>
      </w:r>
    </w:p>
    <w:p>
      <w:pPr>
        <w:pStyle w:val="Bodytext16"/>
        <w:shd w:fill="auto" w:val="clear"/>
        <w:tabs>
          <w:tab w:val="clear" w:pos="720"/>
          <w:tab w:val="left" w:pos="51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Сегодня вечером уезжаю в Марсель.</w:t>
      </w:r>
    </w:p>
    <w:p>
      <w:pPr>
        <w:pStyle w:val="Bodytext16"/>
        <w:shd w:fill="auto" w:val="clear"/>
        <w:tabs>
          <w:tab w:val="clear" w:pos="720"/>
          <w:tab w:val="left" w:pos="51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х, – Хлоя изобразила огорчение, – какая жалост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фициант принес счет. Незнакомец, предста</w:t>
        <w:softHyphen/>
        <w:t>вившийся европейцем, раскрыл бумажник и вы</w:t>
        <w:softHyphen/>
        <w:t>ложил на стол банкноту в десять евро. Доставая деньги, он нарочито небрежным жестом вытянул за уголок еще две банкноты достоинством по пять</w:t>
        <w:softHyphen/>
        <w:t>сот евро каждая. Пижон повел себя как галантный кавалер и настоял на том, чтобы оплатить счет Хлои. Затем, чрезвычайно довольный собой, муж</w:t>
        <w:softHyphen/>
        <w:t>чина захлопнул бумажник и запихнул его в задний карман брюк.</w:t>
      </w:r>
    </w:p>
    <w:p>
      <w:pPr>
        <w:pStyle w:val="Bodytext16"/>
        <w:shd w:fill="auto" w:val="clear"/>
        <w:tabs>
          <w:tab w:val="clear" w:pos="720"/>
          <w:tab w:val="left" w:pos="50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еще должен заскочить в отель, забрать кое-какие вещи, но мне очень хотелось бы продолжить наш разговор. Может быть, вы проводите меня до отеля? Это всего в двух кварталах отсюд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е потребовалось несколько секунд, чтобы со</w:t>
        <w:softHyphen/>
        <w:t>образить, что скрывается за этим невинным предложением такого милого, хорошо воспитанного ев</w:t>
        <w:softHyphen/>
        <w:t>ропейского джентльмена. Да, она не ослышалась, мужчина сам приглашает ее в отель. «Похоже, он решил, что я из тех девиц, которые в поисках бога</w:t>
        <w:softHyphen/>
        <w:t>тых клиентов специально разъезжают по курор</w:t>
        <w:softHyphen/>
        <w:t>там и фестивалям». Интересно, почему у него сло</w:t>
        <w:softHyphen/>
        <w:t>жилось такое впечатление? Потому что Хлоя сиде</w:t>
        <w:softHyphen/>
        <w:t>ла в одиночестве? Или она по ошибке зашла в кафе, где собирается определенная клиентура?</w:t>
      </w:r>
    </w:p>
    <w:p>
      <w:pPr>
        <w:pStyle w:val="Bodytext16"/>
        <w:shd w:fill="auto" w:val="clear"/>
        <w:tabs>
          <w:tab w:val="clear" w:pos="720"/>
          <w:tab w:val="left" w:pos="51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онечно, с удовольствием, – сказала девуш</w:t>
        <w:softHyphen/>
        <w:t>ка, поднимаясь из-за столика.</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Она видела уголок бумажника, торчавший из заднего кармана брюк своего нового знакомого. Хлоя знала, что в совершенстве владеет искусст</w:t>
        <w:softHyphen/>
        <w:t>вом карманных краж, но раньше ей не приходи</w:t>
        <w:softHyphen/>
        <w:t>лось действовать в одиночку, рядом всегда была Блэки, которая отвлекала жертву своей болтовней.</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Девушка отстала на полшага – ничего удиви</w:t>
        <w:softHyphen/>
        <w:t>тельного, узкая улочка запружена народом, прос</w:t>
        <w:softHyphen/>
        <w:t>то ступить некуда. Приметив двух дородных жен</w:t>
        <w:softHyphen/>
        <w:t>щин, идущих навстречу, Хлоя сделала шаг в сто</w:t>
        <w:softHyphen/>
        <w:t>рону, произошло неминуемое столкновение. Она споткнулась, толкнула своего спутника и совер</w:t>
        <w:softHyphen/>
        <w:t>шенно случайно уронила сумочку. Ее кавалер так быстро нагнулся, что Хлоя не успела затормозить и снова налетела на него. Молниеносным движе</w:t>
        <w:softHyphen/>
        <w:t>нием она выхватила торчащий из кармана брюк бумажник и спокойно переложила в задний кар</w:t>
        <w:softHyphen/>
        <w:t>ман своих джинсов.</w:t>
      </w:r>
    </w:p>
    <w:p>
      <w:pPr>
        <w:pStyle w:val="Bodytext3111"/>
        <w:shd w:fill="auto" w:val="clear"/>
        <w:tabs>
          <w:tab w:val="clear" w:pos="720"/>
          <w:tab w:val="left" w:pos="562"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Ваша сумочка, – сказал он.</w:t>
      </w:r>
    </w:p>
    <w:p>
      <w:pPr>
        <w:pStyle w:val="Bodytext3111"/>
        <w:shd w:fill="auto" w:val="clear"/>
        <w:tabs>
          <w:tab w:val="clear" w:pos="720"/>
          <w:tab w:val="left" w:pos="567"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1"/>
          <w:rFonts w:cs="Times New Roman" w:ascii="Times New Roman" w:hAnsi="Times New Roman"/>
          <w:b/>
          <w:sz w:val="24"/>
          <w:lang w:val="ru-RU"/>
        </w:rPr>
        <w:t>Спасибо.</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Они уже были в конце улицы, когда из-за угла появилась живописная группа участников фести</w:t>
        <w:softHyphen/>
        <w:t>валя – циркачи в пестрых одеждах катили на од</w:t>
        <w:softHyphen/>
        <w:t>ноколесных велосипедах. В возникшей сутолоке Хлоя незаметно ускользнула от своего спутника.</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Камерон пробрался сквозь толпу на площади Орлож возле оперного театра и, вскинув на плечо гитару, направился к Дворцу Пап. Парень, не же</w:t>
        <w:softHyphen/>
        <w:t>лая быть третьим лишним в компании Эдди и Блэ</w:t>
        <w:softHyphen/>
        <w:t>ки, ушел в город один. Он сомневался, что этот вне</w:t>
        <w:softHyphen/>
        <w:t>запно вспыхнувший роман продлится больше ме</w:t>
        <w:softHyphen/>
        <w:t xml:space="preserve">сяца, ну, в крайнем случае, может, продолжится </w:t>
      </w:r>
      <w:r>
        <w:rPr>
          <w:rStyle w:val="Bodytext51"/>
          <w:rFonts w:cs="Times New Roman" w:ascii="Times New Roman" w:hAnsi="Times New Roman"/>
          <w:b/>
          <w:bCs/>
          <w:sz w:val="24"/>
          <w:lang w:val="ru-RU"/>
        </w:rPr>
        <w:t>до конца лета. Камерон был слегка разочарован: они с Эдди давно планировали поездку в Авиньон и даже подготовили несколько песен, с которыми собирались выступать на улицах. Но Камерон ста</w:t>
        <w:softHyphen/>
        <w:t>рался вести себя тактично, Эдди был его старым товарищем, они давно путешествовали вместе и не раз выручали друг друга в разных переделках. К тому же ему нравилась Блэки. С ней было легко и прост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А вот Хлоя... Камерон никак не мог понять, что у нее на ум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Забавно: он только что думал о Хлое и вдруг увидел ее, стоящую возле толпы, которая плотным кольцом окружила глотателя огня. Она достала из сумочки черный кожаный бумажник и, подойдя поближе к зрителям, тронула за плечо какого-то мужчину. Когда тот обернулся, Хлоя показала ему бумажник. Мужчина взял его, заглянул внутрь, за</w:t>
        <w:softHyphen/>
        <w:t>тем кивнул и положил в задний карман джинсов.</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осталась стоять за спиной мужчины. Ка</w:t>
        <w:softHyphen/>
        <w:t>мерон уже собирался окликнуть ее, но в этот мо</w:t>
        <w:softHyphen/>
        <w:t>мент изо рта фокусника вырвалось яркое пламя, толпа отпрянула, и юноша увидел, как рука Хлои скользнула в карман мужчины. Она вытащила только что отданный бумажник и спрятала его к себе в сумочку. Фокусник снова дохнул на зри</w:t>
        <w:softHyphen/>
        <w:t>телей огнем, толпа отступила еще на шаг. Хлоя запустила руку в другой карман и выудила второй бумажник, уже точно принадлежащий мужчине. Затем выбралась из толпы и, смешавшись с груп</w:t>
        <w:softHyphen/>
        <w:t>пой туристов, покинула место своего странного преступления.</w:t>
      </w:r>
    </w:p>
    <w:p>
      <w:pPr>
        <w:pStyle w:val="Heading5211"/>
        <w:shd w:fill="auto" w:val="clear"/>
        <w:spacing w:lineRule="auto" w:line="240"/>
        <w:ind w:firstLine="284"/>
        <w:rPr>
          <w:rFonts w:ascii="Times New Roman" w:hAnsi="Times New Roman" w:cs="Times New Roman"/>
          <w:sz w:val="24"/>
          <w:lang w:val="ru-RU"/>
        </w:rPr>
      </w:pPr>
      <w:bookmarkStart w:id="75" w:name="bookmark59"/>
      <w:r>
        <w:rPr>
          <w:rStyle w:val="Heading521"/>
          <w:rFonts w:cs="Times New Roman" w:ascii="Times New Roman" w:hAnsi="Times New Roman"/>
          <w:sz w:val="24"/>
          <w:lang w:val="ru-RU"/>
        </w:rPr>
        <w:t>Камерон двинулся вслед за Хлоей. Она обошла площадь и пристроилась к другой толпе зрителей,</w:t>
      </w:r>
      <w:bookmarkEnd w:id="75"/>
      <w:r>
        <w:rPr>
          <w:rStyle w:val="Heading521"/>
          <w:rFonts w:cs="Times New Roman" w:ascii="Times New Roman" w:hAnsi="Times New Roman"/>
          <w:sz w:val="24"/>
          <w:lang w:val="ru-RU"/>
        </w:rPr>
        <w:t xml:space="preserve"> </w:t>
      </w:r>
      <w:r>
        <w:rPr>
          <w:rStyle w:val="Bodytext51"/>
          <w:rFonts w:cs="Times New Roman" w:ascii="Times New Roman" w:hAnsi="Times New Roman"/>
          <w:sz w:val="24"/>
          <w:lang w:val="ru-RU"/>
        </w:rPr>
        <w:t>наблюдавших за выступлением танцоров на ходу</w:t>
        <w:softHyphen/>
        <w:t>лях. Лица артистов были покрыты белой краской, длинные плащи такого же цвета спускались до са</w:t>
        <w:softHyphen/>
        <w:t>мой земли, закрывая ходули. Танцоры двигались на редкость плавно и изящно. «Даже не верится, что они стоят на ходулях, – подумал Камерон. – Скорее уж на роликовых коньках». Но развеваю</w:t>
        <w:softHyphen/>
        <w:t>щиеся на ветру плащи открывали обычные дере</w:t>
        <w:softHyphen/>
        <w:t>вянные ходул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тронула за плечо какого-то мужчину и по</w:t>
        <w:softHyphen/>
        <w:t>казала ему черный кожаный бумажник. Незнако</w:t>
        <w:softHyphen/>
        <w:t>мец похлопал себя по нагрудному карману пиджа</w:t>
        <w:softHyphen/>
        <w:t>ка, убедился, что его бумажник на месте, и отри</w:t>
        <w:softHyphen/>
        <w:t>цательно покачал головой. Как только мужчина отвернулся, Хлоя спрятала бумажник в сумочку, отошла в сторону и двинулась вниз по улиц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амерон с интересом посмотрел ей вслед. Ла</w:t>
        <w:softHyphen/>
        <w:t>вируя в нескончаемом потоке туристов, он еще некоторое время шел за Хлоей, затем прибавил шаг и нагнал девушку.</w:t>
      </w:r>
    </w:p>
    <w:p>
      <w:pPr>
        <w:pStyle w:val="Bodytext16"/>
        <w:shd w:fill="auto" w:val="clear"/>
        <w:tabs>
          <w:tab w:val="clear" w:pos="720"/>
          <w:tab w:val="left" w:pos="6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ривет, – Камерон тронул Хлою за плеч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а резко обернулась.</w:t>
      </w:r>
    </w:p>
    <w:p>
      <w:pPr>
        <w:pStyle w:val="Bodytext16"/>
        <w:shd w:fill="auto" w:val="clear"/>
        <w:tabs>
          <w:tab w:val="clear" w:pos="720"/>
          <w:tab w:val="left" w:pos="64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 Камерон, привет. Куда направляешься?</w:t>
      </w:r>
    </w:p>
    <w:p>
      <w:pPr>
        <w:pStyle w:val="Bodytext16"/>
        <w:shd w:fill="auto" w:val="clear"/>
        <w:tabs>
          <w:tab w:val="clear" w:pos="720"/>
          <w:tab w:val="left" w:pos="6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икуда. Так просто – гуляю. А ты?</w:t>
      </w:r>
    </w:p>
    <w:p>
      <w:pPr>
        <w:pStyle w:val="Bodytext16"/>
        <w:shd w:fill="auto" w:val="clear"/>
        <w:tabs>
          <w:tab w:val="clear" w:pos="720"/>
          <w:tab w:val="left" w:pos="57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знаю. Думала зайти в какой-нибудь му</w:t>
        <w:softHyphen/>
        <w:t>зей, пока дождь не началс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амерон покосился на ее сумочку. Взгляд полу</w:t>
        <w:softHyphen/>
        <w:t>чился настолько многозначительным, что Хлоя невольно прижала сумочку к себе.</w:t>
      </w:r>
    </w:p>
    <w:p>
      <w:pPr>
        <w:pStyle w:val="Bodytext16"/>
        <w:shd w:fill="auto" w:val="clear"/>
        <w:tabs>
          <w:tab w:val="clear" w:pos="720"/>
          <w:tab w:val="left" w:pos="56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провожу тебя, – сказал он. – А чем ты за</w:t>
        <w:softHyphen/>
        <w:t>нималась весь день?</w:t>
      </w:r>
    </w:p>
    <w:p>
      <w:pPr>
        <w:pStyle w:val="Bodytext16"/>
        <w:shd w:fill="auto" w:val="clear"/>
        <w:tabs>
          <w:tab w:val="clear" w:pos="720"/>
          <w:tab w:val="left" w:pos="64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Гулял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Гуляла и немножко развлекалась – играла в пра</w:t>
        <w:softHyphen/>
        <w:t>восудие. Цель игры: найди честного человека. Сначала Хлоя стянула бумажник у немца из кафе, за</w:t>
        <w:softHyphen/>
        <w:t>тем предложила его голландцу. Парень открыл бумажник, увидел лежащую внутри пухлую пачку денег и утвердительно закивал головой: «Да-да, я обронил, спасибо». Вот ведь мошенник, ни стыда ни совести. Хлоя отобрала у него чужой бумажник и в наказание прихватила его собственный. Вто</w:t>
        <w:softHyphen/>
        <w:t>рой мужчина, говоривший на непонятном языке, оказался честным человеком. Правосудие сочло возможным оставить парню его бумажник.</w:t>
      </w:r>
    </w:p>
    <w:p>
      <w:pPr>
        <w:pStyle w:val="Bodytext16"/>
        <w:shd w:fill="auto" w:val="clear"/>
        <w:tabs>
          <w:tab w:val="clear" w:pos="720"/>
          <w:tab w:val="left" w:pos="58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ты чем занимался? Кино снимал?</w:t>
      </w:r>
    </w:p>
    <w:p>
      <w:pPr>
        <w:pStyle w:val="Bodytext16"/>
        <w:shd w:fill="auto" w:val="clear"/>
        <w:tabs>
          <w:tab w:val="clear" w:pos="720"/>
          <w:tab w:val="left" w:pos="59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грал на гитаре и пел, заработал одинна</w:t>
        <w:softHyphen/>
        <w:t>дцать евро.</w:t>
      </w:r>
    </w:p>
    <w:p>
      <w:pPr>
        <w:pStyle w:val="Bodytext16"/>
        <w:shd w:fill="auto" w:val="clear"/>
        <w:tabs>
          <w:tab w:val="clear" w:pos="720"/>
          <w:tab w:val="left" w:pos="60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 что же ты пел?</w:t>
      </w:r>
    </w:p>
    <w:p>
      <w:pPr>
        <w:pStyle w:val="Bodytext16"/>
        <w:shd w:fill="auto" w:val="clear"/>
        <w:tabs>
          <w:tab w:val="clear" w:pos="720"/>
          <w:tab w:val="left" w:pos="56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Хорошие песни, которые написал один мой старый друг.</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 неба упали первые крупные капли дождя, они тяжело разбивались о камни мостовой. С каждым мгновением капли сыпали все быстрее и быстрее, пока не превратились в настоящий ливен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и Камерон юркнули в первое попавшееся кафе, вслед за ними вбежало еще несколько чело</w:t>
        <w:softHyphen/>
        <w:t>век – таких же мокрых и нахохленных. Кавалер оказался достаточно проворным и успел занять столик у окна.</w:t>
      </w:r>
    </w:p>
    <w:p>
      <w:pPr>
        <w:pStyle w:val="Bodytext16"/>
        <w:shd w:fill="auto" w:val="clear"/>
        <w:tabs>
          <w:tab w:val="clear" w:pos="720"/>
          <w:tab w:val="left" w:pos="59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ыпьешь что-нибудь? – спросил он.</w:t>
      </w:r>
    </w:p>
    <w:p>
      <w:pPr>
        <w:pStyle w:val="Bodytext16"/>
        <w:shd w:fill="auto" w:val="clear"/>
        <w:tabs>
          <w:tab w:val="clear" w:pos="720"/>
          <w:tab w:val="left" w:pos="58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только кофе. Смотри-ка, еще сильнее припустил. Неужели нам и вправду придется но</w:t>
        <w:softHyphen/>
        <w:t>чевать под открытым небом?</w:t>
      </w:r>
    </w:p>
    <w:p>
      <w:pPr>
        <w:pStyle w:val="Bodytext16"/>
        <w:shd w:fill="auto" w:val="clear"/>
        <w:tabs>
          <w:tab w:val="clear" w:pos="720"/>
          <w:tab w:val="left" w:pos="58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ридется. Других вариантов нет – все оте</w:t>
        <w:softHyphen/>
        <w:t>ли забиты. Не переживай, дождь скоро кончится.</w:t>
      </w:r>
    </w:p>
    <w:p>
      <w:pPr>
        <w:pStyle w:val="Bodytext16"/>
        <w:shd w:fill="auto" w:val="clear"/>
        <w:tabs>
          <w:tab w:val="clear" w:pos="720"/>
          <w:tab w:val="left" w:pos="57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га, кончится, и мы будем спать на сырой земле.</w:t>
      </w:r>
    </w:p>
    <w:p>
      <w:pPr>
        <w:pStyle w:val="Heading3411"/>
        <w:shd w:fill="auto" w:val="clear"/>
        <w:tabs>
          <w:tab w:val="clear" w:pos="720"/>
          <w:tab w:val="left" w:pos="583" w:leader="none"/>
        </w:tabs>
        <w:spacing w:lineRule="auto" w:line="240"/>
        <w:ind w:firstLine="284"/>
        <w:jc w:val="both"/>
        <w:rPr>
          <w:rFonts w:ascii="Times New Roman" w:hAnsi="Times New Roman" w:cs="Times New Roman"/>
          <w:sz w:val="24"/>
          <w:lang w:val="ru-RU"/>
        </w:rPr>
      </w:pPr>
      <w:bookmarkStart w:id="76" w:name="bookmark60"/>
      <w:r>
        <w:rPr>
          <w:rFonts w:cs="Times New Roman" w:ascii="Times New Roman" w:hAnsi="Times New Roman"/>
          <w:sz w:val="24"/>
          <w:lang w:val="ru-RU"/>
        </w:rPr>
        <w:t xml:space="preserve">– </w:t>
      </w:r>
      <w:r>
        <w:rPr>
          <w:rStyle w:val="Heading342"/>
          <w:rFonts w:cs="Times New Roman" w:ascii="Times New Roman" w:hAnsi="Times New Roman"/>
          <w:sz w:val="24"/>
          <w:lang w:val="ru-RU"/>
        </w:rPr>
        <w:t>Почему на земле, мы взяли у буддистов на</w:t>
        <w:softHyphen/>
        <w:t>кидки и четыре куска полиэтилена. Натянем меж</w:t>
        <w:softHyphen/>
      </w:r>
      <w:bookmarkEnd w:id="76"/>
      <w:r>
        <w:rPr>
          <w:rStyle w:val="BodytextConsolas3"/>
          <w:rFonts w:cs="Times New Roman" w:ascii="Times New Roman" w:hAnsi="Times New Roman"/>
          <w:sz w:val="24"/>
          <w:lang w:val="ru-RU"/>
        </w:rPr>
        <w:t>ду</w:t>
      </w:r>
      <w:r>
        <w:rPr>
          <w:rStyle w:val="Bodytext51"/>
          <w:rFonts w:cs="Times New Roman" w:ascii="Times New Roman" w:hAnsi="Times New Roman"/>
          <w:sz w:val="24"/>
          <w:lang w:val="ru-RU"/>
        </w:rPr>
        <w:t xml:space="preserve"> деревьями, получится нечто вроде палатки. </w:t>
      </w:r>
      <w:r>
        <w:rPr>
          <w:rStyle w:val="BodytextBold2"/>
          <w:rFonts w:cs="Times New Roman" w:ascii="Times New Roman" w:hAnsi="Times New Roman"/>
          <w:b w:val="false"/>
          <w:sz w:val="24"/>
          <w:lang w:val="ru-RU"/>
        </w:rPr>
        <w:t>Если</w:t>
      </w:r>
      <w:r>
        <w:rPr>
          <w:rStyle w:val="Bodytext51"/>
          <w:rFonts w:cs="Times New Roman" w:ascii="Times New Roman" w:hAnsi="Times New Roman"/>
          <w:sz w:val="24"/>
          <w:lang w:val="ru-RU"/>
        </w:rPr>
        <w:t xml:space="preserve"> дождь не прекратится, попросим разреше</w:t>
        <w:softHyphen/>
      </w:r>
      <w:r>
        <w:rPr>
          <w:rStyle w:val="BodytextBold2"/>
          <w:rFonts w:cs="Times New Roman" w:ascii="Times New Roman" w:hAnsi="Times New Roman"/>
          <w:b w:val="false"/>
          <w:sz w:val="24"/>
          <w:lang w:val="ru-RU"/>
        </w:rPr>
        <w:t>ния</w:t>
      </w:r>
      <w:r>
        <w:rPr>
          <w:rStyle w:val="Bodytext51"/>
          <w:rFonts w:cs="Times New Roman" w:ascii="Times New Roman" w:hAnsi="Times New Roman"/>
          <w:sz w:val="24"/>
          <w:lang w:val="ru-RU"/>
        </w:rPr>
        <w:t xml:space="preserve"> переночевать у них в столовой.</w:t>
      </w:r>
    </w:p>
    <w:p>
      <w:pPr>
        <w:pStyle w:val="Bodytext16"/>
        <w:shd w:fill="auto" w:val="clear"/>
        <w:tabs>
          <w:tab w:val="clear" w:pos="720"/>
          <w:tab w:val="left" w:pos="60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 столовой?</w:t>
      </w:r>
    </w:p>
    <w:p>
      <w:pPr>
        <w:pStyle w:val="Bodytext16"/>
        <w:shd w:fill="auto" w:val="clear"/>
        <w:tabs>
          <w:tab w:val="clear" w:pos="720"/>
          <w:tab w:val="left" w:pos="57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у да, они поставили большую палатку и ор</w:t>
        <w:softHyphen/>
        <w:t>ганизовали вегетарианскую столовую, а вечером еще и танцы там устраивают. Кстати, мы купили четыре талона на ужин, так что голодными не останемся.</w:t>
      </w:r>
    </w:p>
    <w:p>
      <w:pPr>
        <w:pStyle w:val="Bodytext16"/>
        <w:shd w:fill="auto" w:val="clear"/>
        <w:tabs>
          <w:tab w:val="clear" w:pos="720"/>
          <w:tab w:val="left" w:pos="58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го, оказывается, буддисты – отличные биз</w:t>
        <w:softHyphen/>
        <w:t>несмены: и вещи-то они на хранение принимают, и накидки напрокат выдают, да еще и людей кор</w:t>
        <w:softHyphen/>
        <w:t>мят. Оборотистые ребята, везде поспевают.</w:t>
      </w:r>
    </w:p>
    <w:p>
      <w:pPr>
        <w:pStyle w:val="Bodytext16"/>
        <w:shd w:fill="auto" w:val="clear"/>
        <w:tabs>
          <w:tab w:val="clear" w:pos="720"/>
          <w:tab w:val="left" w:pos="58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За свои услуги они берут чисто символичес</w:t>
        <w:softHyphen/>
        <w:t>кую плату, к тому же у них в вагончике есть видеоаппаратура и компьютер с выходом в Интернет. Я собираюсь сегодня вечером загрузить на сайт первую часть фильма о Ганеше. Завтра утром вы с Блэки проснетесь знаменитыми.</w:t>
      </w:r>
    </w:p>
    <w:p>
      <w:pPr>
        <w:pStyle w:val="Bodytext16"/>
        <w:shd w:fill="auto" w:val="clear"/>
        <w:tabs>
          <w:tab w:val="clear" w:pos="720"/>
          <w:tab w:val="left" w:pos="60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й, ты меня прямо напугал.</w:t>
      </w:r>
    </w:p>
    <w:p>
      <w:pPr>
        <w:pStyle w:val="Bodytext16"/>
        <w:shd w:fill="auto" w:val="clear"/>
        <w:tabs>
          <w:tab w:val="clear" w:pos="720"/>
          <w:tab w:val="left" w:pos="58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11pt"/>
          <w:rFonts w:cs="Times New Roman" w:ascii="Times New Roman" w:hAnsi="Times New Roman"/>
          <w:i w:val="false"/>
          <w:spacing w:val="0"/>
          <w:sz w:val="24"/>
          <w:lang w:val="ru-RU"/>
        </w:rPr>
        <w:t>Ты</w:t>
      </w:r>
      <w:r>
        <w:rPr>
          <w:rStyle w:val="Bodytext51"/>
          <w:rFonts w:cs="Times New Roman" w:ascii="Times New Roman" w:hAnsi="Times New Roman"/>
          <w:sz w:val="24"/>
          <w:lang w:val="ru-RU"/>
        </w:rPr>
        <w:t xml:space="preserve"> хотела сказать «обрадовал»?</w:t>
      </w:r>
    </w:p>
    <w:p>
      <w:pPr>
        <w:pStyle w:val="Bodytext16"/>
        <w:shd w:fill="auto" w:val="clear"/>
        <w:tabs>
          <w:tab w:val="clear" w:pos="720"/>
          <w:tab w:val="left" w:pos="59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сказала «напугал».</w:t>
      </w:r>
    </w:p>
    <w:p>
      <w:pPr>
        <w:pStyle w:val="Bodytext16"/>
        <w:shd w:fill="auto" w:val="clear"/>
        <w:tabs>
          <w:tab w:val="clear" w:pos="720"/>
          <w:tab w:val="left" w:pos="60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думаю, что тебя так легко напугать.</w:t>
      </w:r>
    </w:p>
    <w:p>
      <w:pPr>
        <w:pStyle w:val="Bodytext16"/>
        <w:shd w:fill="auto" w:val="clear"/>
        <w:tabs>
          <w:tab w:val="clear" w:pos="720"/>
          <w:tab w:val="left" w:pos="59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ы меня совсем не знаешь.</w:t>
      </w:r>
    </w:p>
    <w:p>
      <w:pPr>
        <w:pStyle w:val="Bodytext16"/>
        <w:shd w:fill="auto" w:val="clear"/>
        <w:tabs>
          <w:tab w:val="clear" w:pos="720"/>
          <w:tab w:val="left" w:pos="58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озможно. Но я видел тебя на площади, ко</w:t>
        <w:softHyphen/>
        <w:t>гда ты предлагала парню чужой бумажник.</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насторожилась: «Он видел меня со вторым мужчиной, слава богу, парень оказался честным и мне не пришлось вытаскивать у него бумажник».</w:t>
      </w:r>
    </w:p>
    <w:p>
      <w:pPr>
        <w:pStyle w:val="Bodytext16"/>
        <w:shd w:fill="auto" w:val="clear"/>
        <w:tabs>
          <w:tab w:val="clear" w:pos="720"/>
          <w:tab w:val="left" w:pos="58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нашла бумажник на земле и подумала, что это он обронил.</w:t>
      </w:r>
    </w:p>
    <w:p>
      <w:pPr>
        <w:pStyle w:val="Heading4311"/>
        <w:shd w:fill="auto" w:val="clear"/>
        <w:tabs>
          <w:tab w:val="clear" w:pos="720"/>
          <w:tab w:val="left" w:pos="566" w:leader="none"/>
        </w:tabs>
        <w:spacing w:lineRule="auto" w:line="240"/>
        <w:ind w:firstLine="284"/>
        <w:rPr>
          <w:rFonts w:ascii="Times New Roman" w:hAnsi="Times New Roman" w:cs="Times New Roman"/>
          <w:sz w:val="24"/>
          <w:lang w:val="ru-RU"/>
        </w:rPr>
      </w:pPr>
      <w:bookmarkStart w:id="77" w:name="bookmark61"/>
      <w:r>
        <w:rPr>
          <w:rFonts w:cs="Times New Roman" w:ascii="Times New Roman" w:hAnsi="Times New Roman"/>
          <w:sz w:val="24"/>
          <w:lang w:val="ru-RU"/>
        </w:rPr>
        <w:t xml:space="preserve">– </w:t>
      </w:r>
      <w:r>
        <w:rPr>
          <w:rStyle w:val="Heading431"/>
          <w:rFonts w:cs="Times New Roman" w:ascii="Times New Roman" w:hAnsi="Times New Roman"/>
          <w:sz w:val="24"/>
          <w:lang w:val="ru-RU"/>
        </w:rPr>
        <w:t>Да, но ты ошиблась, и парень прикарманил денежки. Тогда ты снова вытащила бумажник, а заодно прихватила и его собственный кошелек.</w:t>
      </w:r>
      <w:bookmarkEnd w:id="77"/>
    </w:p>
    <w:p>
      <w:pPr>
        <w:pStyle w:val="Bodytext16"/>
        <w:shd w:fill="auto" w:val="clear"/>
        <w:tabs>
          <w:tab w:val="clear" w:pos="720"/>
          <w:tab w:val="left" w:pos="84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ткуда ты знаешь?.. – Черт, он видел ее с голландцем, которого она ограбила, причем дважды.</w:t>
      </w:r>
    </w:p>
    <w:p>
      <w:pPr>
        <w:pStyle w:val="Bodytext16"/>
        <w:shd w:fill="auto" w:val="clear"/>
        <w:tabs>
          <w:tab w:val="clear" w:pos="720"/>
          <w:tab w:val="left" w:pos="810"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Успокойся. Вообще-то это было круто. Мне просто интересно – зачем?</w:t>
      </w:r>
    </w:p>
    <w:p>
      <w:pPr>
        <w:pStyle w:val="Bodytext16"/>
        <w:shd w:fill="auto" w:val="clear"/>
        <w:tabs>
          <w:tab w:val="clear" w:pos="720"/>
          <w:tab w:val="left" w:pos="76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6"/>
          <w:rFonts w:cs="Times New Roman" w:ascii="Times New Roman" w:hAnsi="Times New Roman"/>
          <w:sz w:val="24"/>
          <w:lang w:val="ru-RU"/>
        </w:rPr>
        <w:t>Ты</w:t>
      </w:r>
      <w:r>
        <w:rPr>
          <w:rStyle w:val="Bodytext51"/>
          <w:rFonts w:cs="Times New Roman" w:ascii="Times New Roman" w:hAnsi="Times New Roman"/>
          <w:sz w:val="24"/>
          <w:lang w:val="ru-RU"/>
        </w:rPr>
        <w:t xml:space="preserve"> только никому не рассказывай. Ладно?</w:t>
      </w:r>
    </w:p>
    <w:p>
      <w:pPr>
        <w:pStyle w:val="Bodytext16"/>
        <w:shd w:fill="auto" w:val="clear"/>
        <w:tabs>
          <w:tab w:val="clear" w:pos="720"/>
          <w:tab w:val="left" w:pos="76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Хорошо, договорились.</w:t>
      </w:r>
    </w:p>
    <w:p>
      <w:pPr>
        <w:pStyle w:val="Bodytext16"/>
        <w:shd w:fill="auto" w:val="clear"/>
        <w:tabs>
          <w:tab w:val="clear" w:pos="720"/>
          <w:tab w:val="left" w:pos="86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не было скучно. Я решила проверить, удастся ли мне найти хотя бы одного честного че</w:t>
        <w:softHyphen/>
        <w:t>ловека. Первый парень, голландец, оказался жу</w:t>
        <w:softHyphen/>
        <w:t>ликом.</w:t>
      </w:r>
    </w:p>
    <w:p>
      <w:pPr>
        <w:pStyle w:val="Bodytext16"/>
        <w:shd w:fill="auto" w:val="clear"/>
        <w:tabs>
          <w:tab w:val="clear" w:pos="720"/>
          <w:tab w:val="left" w:pos="8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Зато со вторым повезло, тебе попался на удивление честный человек.</w:t>
      </w:r>
    </w:p>
    <w:p>
      <w:pPr>
        <w:pStyle w:val="Bodytext16"/>
        <w:shd w:fill="auto" w:val="clear"/>
        <w:tabs>
          <w:tab w:val="clear" w:pos="720"/>
          <w:tab w:val="left" w:pos="76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Конец игры. Ты только никому…</w:t>
      </w:r>
    </w:p>
    <w:p>
      <w:pPr>
        <w:pStyle w:val="Bodytext16"/>
        <w:shd w:fill="auto" w:val="clear"/>
        <w:tabs>
          <w:tab w:val="clear" w:pos="720"/>
          <w:tab w:val="left" w:pos="77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же обещал.</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огда ливень закончился и Камерон с Хлоей вернулись в лагерь, обитатели его уже начали собираться на ужин. К палатке буддистов со всех сторон подтягивались люди, многие нарядились в свои лучшие костюмы – чистые джинсы и све</w:t>
        <w:softHyphen/>
        <w:t>жие футболки. Хлоя заметила Эдди и Блэки. Они шли, держась за руки, и о чем-то увлеченно бол</w:t>
        <w:softHyphen/>
        <w:t>тали. Еще издали Хлоя услышала веселый смех: влюбленная парочка хохотала над какой-то одним им понятной шуткой. Хлоя вспомнила о том заме</w:t>
        <w:softHyphen/>
        <w:t>чательном времени, когда их роман с Джоном толь</w:t>
        <w:softHyphen/>
        <w:t>ко начинался и они, поглощенные друг другом, то</w:t>
        <w:softHyphen/>
        <w:t>же вот так ходили, держась за руки, и не замечали никого вокруг.</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озле буддийской палатки под натянутым меж</w:t>
        <w:softHyphen/>
        <w:t>ду деревьями тентом прямо на земле был рассте</w:t>
        <w:softHyphen/>
        <w:t>лен брезент, заменявший столы, стулья и всю остальную мебель. Правда, так называемые «вир</w:t>
        <w:softHyphen/>
        <w:t>туальные столы» все же имелись:</w:t>
      </w:r>
      <w:r>
        <w:rPr>
          <w:rStyle w:val="Bodytext6"/>
          <w:rFonts w:cs="Times New Roman" w:ascii="Times New Roman" w:hAnsi="Times New Roman"/>
          <w:sz w:val="24"/>
          <w:lang w:val="ru-RU"/>
        </w:rPr>
        <w:t xml:space="preserve"> брезент был раз</w:t>
        <w:softHyphen/>
      </w:r>
      <w:r>
        <w:rPr>
          <w:rStyle w:val="Bodytext51"/>
          <w:rFonts w:cs="Times New Roman" w:ascii="Times New Roman" w:hAnsi="Times New Roman"/>
          <w:sz w:val="24"/>
          <w:lang w:val="ru-RU"/>
        </w:rPr>
        <w:t>делен на восемь воображаемых</w:t>
      </w:r>
      <w:r>
        <w:rPr>
          <w:rStyle w:val="Bodytext6"/>
          <w:rFonts w:cs="Times New Roman" w:ascii="Times New Roman" w:hAnsi="Times New Roman"/>
          <w:sz w:val="24"/>
          <w:lang w:val="ru-RU"/>
        </w:rPr>
        <w:t xml:space="preserve"> квадратов, в цент</w:t>
        <w:softHyphen/>
      </w:r>
      <w:r>
        <w:rPr>
          <w:rStyle w:val="Bodytext51"/>
          <w:rFonts w:cs="Times New Roman" w:ascii="Times New Roman" w:hAnsi="Times New Roman"/>
          <w:sz w:val="24"/>
          <w:lang w:val="ru-RU"/>
        </w:rPr>
        <w:t>ре каждого квадрата стояла</w:t>
      </w:r>
      <w:r>
        <w:rPr>
          <w:rStyle w:val="Bodytext6"/>
          <w:rFonts w:cs="Times New Roman" w:ascii="Times New Roman" w:hAnsi="Times New Roman"/>
          <w:sz w:val="24"/>
          <w:lang w:val="ru-RU"/>
        </w:rPr>
        <w:t xml:space="preserve"> жестянка с букетиком </w:t>
      </w:r>
      <w:r>
        <w:rPr>
          <w:rStyle w:val="Bodytext51"/>
          <w:rFonts w:cs="Times New Roman" w:ascii="Times New Roman" w:hAnsi="Times New Roman"/>
          <w:sz w:val="24"/>
          <w:lang w:val="ru-RU"/>
        </w:rPr>
        <w:t>полевых цветов.</w:t>
      </w:r>
    </w:p>
    <w:p>
      <w:pPr>
        <w:pStyle w:val="Bodytext16"/>
        <w:shd w:fill="auto" w:val="clear"/>
        <w:spacing w:lineRule="auto" w:line="240"/>
        <w:ind w:firstLine="284"/>
        <w:jc w:val="both"/>
        <w:rPr>
          <w:rStyle w:val="Bodytext51"/>
          <w:rFonts w:ascii="Times New Roman" w:hAnsi="Times New Roman" w:cs="Times New Roman"/>
          <w:sz w:val="24"/>
          <w:lang w:val="ru-RU"/>
        </w:rPr>
      </w:pPr>
      <w:r>
        <w:rPr>
          <w:rStyle w:val="Bodytext51"/>
          <w:rFonts w:cs="Times New Roman" w:ascii="Times New Roman" w:hAnsi="Times New Roman"/>
          <w:sz w:val="24"/>
          <w:lang w:val="ru-RU"/>
        </w:rPr>
        <w:t>Подходившая публика сдавала дежурному свои билеты и получала взамен пластмассовые тарел</w:t>
        <w:softHyphen/>
        <w:t>ки с нарисованными на дне красными цветками. Кувшины с вином, соками и козьим молоком были расставлены на отдельном столе. Желающие са</w:t>
        <w:softHyphen/>
        <w:t>ми наливали себе напитки. Бумажные чашки и пластмассовые стаканчики из-под йогурта ле</w:t>
        <w:softHyphen/>
        <w:t>жали рядом с кувшинами в большой картонной коробке. Не менее пестрая коллекция вилок и ло</w:t>
        <w:softHyphen/>
        <w:t>жек находилась в трех алюминиевых тазиках. Над тазиками висела сделанная от руки надпись:</w:t>
      </w:r>
    </w:p>
    <w:p>
      <w:pPr>
        <w:pStyle w:val="Bodytext16"/>
        <w:shd w:fill="auto" w:val="clear"/>
        <w:spacing w:lineRule="auto" w:line="240"/>
        <w:ind w:firstLine="284"/>
        <w:jc w:val="both"/>
        <w:rPr>
          <w:rStyle w:val="Bodytext51"/>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жалуйста, верните тарелки и приборы! Или, во избежание недоразумений, ешьте рука</w:t>
        <w:softHyphen/>
        <w:t>ми. Руки можно помыть в ведре. Ведра с дожде</w:t>
        <w:softHyphen/>
        <w:t>вой водой находятся в северном углу столовой. Тем, кто помогает мыть посуду, завтрак и ужин бесплатн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пасиб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ускай живущее в нас зло послужит добру (просто в виде исключения).</w:t>
      </w:r>
    </w:p>
    <w:p>
      <w:pPr>
        <w:pStyle w:val="Bodytext16"/>
        <w:shd w:fill="auto" w:val="clear"/>
        <w:spacing w:lineRule="auto" w:line="240"/>
        <w:ind w:firstLine="284"/>
        <w:jc w:val="both"/>
        <w:rPr>
          <w:rStyle w:val="Bodytext51"/>
          <w:rFonts w:ascii="Times New Roman" w:hAnsi="Times New Roman" w:cs="Times New Roman"/>
          <w:sz w:val="24"/>
          <w:lang w:val="ru-RU"/>
        </w:rPr>
      </w:pPr>
      <w:r>
        <w:rPr>
          <w:rStyle w:val="Bodytext51"/>
          <w:rFonts w:cs="Times New Roman" w:ascii="Times New Roman" w:hAnsi="Times New Roman"/>
          <w:sz w:val="24"/>
          <w:lang w:val="ru-RU"/>
        </w:rPr>
        <w:t>"Парижская артерия". Основана в 1998 году».</w:t>
      </w:r>
    </w:p>
    <w:p>
      <w:pPr>
        <w:pStyle w:val="Bodytext16"/>
        <w:shd w:fill="auto" w:val="clear"/>
        <w:spacing w:lineRule="auto" w:line="240"/>
        <w:ind w:firstLine="284"/>
        <w:jc w:val="both"/>
        <w:rPr>
          <w:rStyle w:val="Bodytext51"/>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Ешьте руками!» – в один голос воскликнули Эдди и Блэки.</w:t>
      </w:r>
    </w:p>
    <w:p>
      <w:pPr>
        <w:pStyle w:val="Bodytext16"/>
        <w:shd w:fill="auto" w:val="clear"/>
        <w:spacing w:lineRule="auto" w:line="240"/>
        <w:ind w:firstLine="284"/>
        <w:jc w:val="both"/>
        <w:rPr>
          <w:rStyle w:val="Bodytext2"/>
          <w:rFonts w:ascii="Times New Roman" w:hAnsi="Times New Roman" w:cs="Times New Roman"/>
          <w:sz w:val="24"/>
          <w:lang w:val="ru-RU"/>
        </w:rPr>
      </w:pPr>
      <w:r>
        <w:rPr>
          <w:rStyle w:val="Bodytext51"/>
          <w:rFonts w:cs="Times New Roman" w:ascii="Times New Roman" w:hAnsi="Times New Roman"/>
          <w:sz w:val="24"/>
          <w:lang w:val="ru-RU"/>
        </w:rPr>
        <w:t>Идея показалась им ужасно забавной. Они по</w:t>
        <w:softHyphen/>
        <w:t>бежали в северный угол столовой, где стояли ве</w:t>
        <w:softHyphen/>
        <w:t>дра для мытья рук; некоторые были до краев на</w:t>
        <w:softHyphen/>
        <w:t>полнены чистой водой, другие – пустые, а</w:t>
      </w:r>
      <w:r>
        <w:rPr>
          <w:rStyle w:val="BodytextBold2"/>
          <w:rFonts w:cs="Times New Roman" w:ascii="Times New Roman" w:hAnsi="Times New Roman"/>
          <w:b w:val="false"/>
          <w:sz w:val="24"/>
          <w:lang w:val="ru-RU"/>
        </w:rPr>
        <w:t xml:space="preserve"> кое-</w:t>
      </w:r>
      <w:r>
        <w:rPr>
          <w:rStyle w:val="Bodytext2"/>
          <w:rFonts w:cs="Times New Roman" w:ascii="Times New Roman" w:hAnsi="Times New Roman"/>
          <w:sz w:val="24"/>
          <w:lang w:val="ru-RU"/>
        </w:rPr>
        <w:t>где на самом дне плескалась какая-то мыльная жидкость. Над ведрами висела исчерпывающая инструкция по мытью рук:</w:t>
      </w:r>
    </w:p>
    <w:p>
      <w:pPr>
        <w:pStyle w:val="Bodytext16"/>
        <w:shd w:fill="auto" w:val="clear"/>
        <w:spacing w:lineRule="auto" w:line="240"/>
        <w:ind w:firstLine="284"/>
        <w:jc w:val="both"/>
        <w:rPr>
          <w:rStyle w:val="Bodytext2"/>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i/>
          <w:i/>
          <w:sz w:val="24"/>
          <w:lang w:val="ru-RU"/>
        </w:rPr>
      </w:pPr>
      <w:r>
        <w:rPr>
          <w:rStyle w:val="Bodytext51"/>
          <w:rFonts w:cs="Times New Roman" w:ascii="Times New Roman" w:hAnsi="Times New Roman"/>
          <w:i/>
          <w:sz w:val="24"/>
          <w:lang w:val="ru-RU"/>
        </w:rPr>
        <w:t>«Пожалуйста, пользуйтесь жидким мылом (до</w:t>
        <w:softHyphen/>
        <w:t>статочно одной чайной ложки). Зачерпните воду ковшом из ведра, на котором написано: "Чистая", и полейте на руки над ведром, на котором напи</w:t>
        <w:softHyphen/>
        <w:t>сано: "Использованная". Не опускайте руки в вед</w:t>
        <w:softHyphen/>
        <w:t>ро с чистой водой! Люди, пришедшие после вас, тоже захотят помыть руки. Рекомендуемая доза – два-три ковша.</w:t>
      </w:r>
    </w:p>
    <w:p>
      <w:pPr>
        <w:pStyle w:val="Bodytext16"/>
        <w:shd w:fill="auto" w:val="clear"/>
        <w:spacing w:lineRule="auto" w:line="240"/>
        <w:ind w:firstLine="284"/>
        <w:jc w:val="both"/>
        <w:rPr>
          <w:rFonts w:ascii="Times New Roman" w:hAnsi="Times New Roman" w:cs="Times New Roman"/>
          <w:i/>
          <w:i/>
          <w:sz w:val="24"/>
          <w:lang w:val="ru-RU"/>
        </w:rPr>
      </w:pPr>
      <w:r>
        <w:rPr>
          <w:rStyle w:val="Bodytext51"/>
          <w:rFonts w:cs="Times New Roman" w:ascii="Times New Roman" w:hAnsi="Times New Roman"/>
          <w:i/>
          <w:sz w:val="24"/>
          <w:lang w:val="ru-RU"/>
        </w:rPr>
        <w:t>Спасибо.</w:t>
      </w:r>
    </w:p>
    <w:p>
      <w:pPr>
        <w:pStyle w:val="Bodytext16"/>
        <w:shd w:fill="auto" w:val="clear"/>
        <w:spacing w:lineRule="auto" w:line="240"/>
        <w:ind w:firstLine="284"/>
        <w:jc w:val="both"/>
        <w:rPr/>
      </w:pPr>
      <w:r>
        <w:rPr>
          <w:rStyle w:val="Bodytext51"/>
          <w:rFonts w:cs="Times New Roman" w:ascii="Times New Roman" w:hAnsi="Times New Roman"/>
          <w:i/>
          <w:sz w:val="24"/>
          <w:lang w:val="ru-RU"/>
        </w:rPr>
        <w:t>Примечание. Мы сами делаем экологически чистое мыло из трав, обладающих антибактериальными свойствами, с добавлением расти</w:t>
        <w:softHyphen/>
        <w:t>тельного жира и органических спиртов, также нашего собственного производства. Если вам понравится наше мыло, вы можете купить лит</w:t>
        <w:softHyphen/>
        <w:t>ровую бутылку за один евро. Стоимость рецеп</w:t>
        <w:softHyphen/>
        <w:t>та – пять евро. Обращаться к Бруно и Тому (ка</w:t>
        <w:softHyphen/>
        <w:t>мера хранения)».</w:t>
      </w:r>
    </w:p>
    <w:p>
      <w:pPr>
        <w:pStyle w:val="Bodytext16"/>
        <w:shd w:fill="auto" w:val="clear"/>
        <w:spacing w:lineRule="auto" w:line="240"/>
        <w:ind w:firstLine="284"/>
        <w:jc w:val="both"/>
        <w:rPr>
          <w:rStyle w:val="Bodytext51"/>
          <w:rFonts w:ascii="Times New Roman" w:hAnsi="Times New Roman" w:cs="Times New Roman"/>
          <w:i/>
          <w:i/>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еню в буддийской столовой отличалось боль</w:t>
        <w:softHyphen/>
        <w:t>шим разнообразием: вегетарианская лазанья, вегетарианский кускус, овощной шашлык, карто</w:t>
        <w:softHyphen/>
        <w:t>фель под соусом карри, сырное суфле, жаркое из рыбы, плов, рисовый пудинг, фруктовый салат, шоколадный мусс и хлеб с отрубями. Развлека</w:t>
        <w:softHyphen/>
        <w:t>тельная программа была не столь насыщенной: в южном углу столовой сидел парень с длинными, похожими на свалявшийся войлок волосами и на протяжении всего ужина играл на скрипке.</w:t>
      </w:r>
    </w:p>
    <w:p>
      <w:pPr>
        <w:pStyle w:val="Heading5211"/>
        <w:shd w:fill="auto" w:val="clear"/>
        <w:spacing w:lineRule="auto" w:line="240"/>
        <w:ind w:firstLine="284"/>
        <w:rPr>
          <w:rFonts w:ascii="Times New Roman" w:hAnsi="Times New Roman" w:cs="Times New Roman"/>
          <w:sz w:val="24"/>
          <w:lang w:val="ru-RU"/>
        </w:rPr>
      </w:pPr>
      <w:bookmarkStart w:id="78" w:name="bookmark62"/>
      <w:r>
        <w:rPr>
          <w:rStyle w:val="Heading524"/>
          <w:rFonts w:cs="Times New Roman" w:ascii="Times New Roman" w:hAnsi="Times New Roman"/>
          <w:sz w:val="24"/>
          <w:lang w:val="ru-RU"/>
        </w:rPr>
        <w:t>Заведение пользовалась большим успехом, вскоре все места были заняты. За одним из вир</w:t>
        <w:softHyphen/>
      </w:r>
      <w:bookmarkEnd w:id="78"/>
      <w:r>
        <w:rPr>
          <w:rStyle w:val="Heading524"/>
          <w:rFonts w:cs="Times New Roman" w:ascii="Times New Roman" w:hAnsi="Times New Roman"/>
          <w:sz w:val="24"/>
          <w:lang w:val="ru-RU"/>
        </w:rPr>
        <w:t>туальных столиков Блэки заметила двух парней: Нигеля и Джо, буддистов, с которыми они успели познакомиться, когда ходили покупать билеты на ужин. Покончив с едой, они с Эдди перебрались за их столик. Камерон отправился в вагончик, кото</w:t>
        <w:softHyphen/>
        <w:t>рый буддисты окрестили «Интернет-кафе», монтировать первую часть своего шедевра под названи</w:t>
        <w:softHyphen/>
        <w:t>ем «Реквием», где рассказывалось о крушении на</w:t>
        <w:softHyphen/>
        <w:t>дежд маленького человека с длинным носо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осталась в одиночестве. Она украдкой по</w:t>
        <w:softHyphen/>
        <w:t>глядывала в сторону Блэки и Эдди, которые оживленно болтали с двумя буддистами. Блэки не</w:t>
        <w:softHyphen/>
        <w:t>сколько раз махнула рукой, приглашая подругу присоединиться к ним, но Хлоя упорно делала вид, что ничего не замечает. Наконец Блэки сама подошла к ней.</w:t>
      </w:r>
    </w:p>
    <w:p>
      <w:pPr>
        <w:pStyle w:val="Bodytext16"/>
        <w:shd w:fill="auto" w:val="clear"/>
        <w:tabs>
          <w:tab w:val="clear" w:pos="720"/>
          <w:tab w:val="left" w:pos="56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Эй, мы решили помочь ребятам помыть по</w:t>
        <w:softHyphen/>
        <w:t>суду. За это нас бесплатно накормят завтраком.</w:t>
      </w:r>
    </w:p>
    <w:p>
      <w:pPr>
        <w:pStyle w:val="Bodytext16"/>
        <w:shd w:fill="auto" w:val="clear"/>
        <w:tabs>
          <w:tab w:val="clear" w:pos="720"/>
          <w:tab w:val="left" w:pos="55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в состоянии заплатить за свой завтрак, – отрезала Хлоя.</w:t>
      </w:r>
    </w:p>
    <w:p>
      <w:pPr>
        <w:pStyle w:val="Bodytext16"/>
        <w:shd w:fill="auto" w:val="clear"/>
        <w:tabs>
          <w:tab w:val="clear" w:pos="720"/>
          <w:tab w:val="left" w:pos="55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у и что, просто поможем. А в девять начнет</w:t>
        <w:softHyphen/>
        <w:t>ся культурная программа: сначала цирковое представление, затем в полночь всех бесплатно угоща</w:t>
        <w:softHyphen/>
        <w:t>ют какао, а потом танцы – представляешь, у них есть свой диск-жокей.</w:t>
      </w:r>
    </w:p>
    <w:p>
      <w:pPr>
        <w:pStyle w:val="Bodytext16"/>
        <w:shd w:fill="auto" w:val="clear"/>
        <w:tabs>
          <w:tab w:val="clear" w:pos="720"/>
          <w:tab w:val="left" w:pos="55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спасибо, я лучше почитаю, пока не стем</w:t>
        <w:softHyphen/>
        <w:t>нело.</w:t>
      </w:r>
    </w:p>
    <w:p>
      <w:pPr>
        <w:pStyle w:val="Bodytext16"/>
        <w:shd w:fill="auto" w:val="clear"/>
        <w:tabs>
          <w:tab w:val="clear" w:pos="720"/>
          <w:tab w:val="left" w:pos="55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Ладно. Да, кстати, кое-кто из ребят собира</w:t>
        <w:softHyphen/>
        <w:t>ется вернуться в Париж, а еще несколько человек вместе с Джо поедут в Арль, так что освободится целая палатка. Нам разрешили занять ее. Правда, Эдди тоже хочет поехать в Арль...</w:t>
      </w:r>
    </w:p>
    <w:p>
      <w:pPr>
        <w:pStyle w:val="Heading4311"/>
        <w:shd w:fill="auto" w:val="clear"/>
        <w:spacing w:lineRule="auto" w:line="240"/>
        <w:ind w:firstLine="284"/>
        <w:rPr>
          <w:rFonts w:ascii="Times New Roman" w:hAnsi="Times New Roman" w:cs="Times New Roman"/>
          <w:sz w:val="24"/>
          <w:lang w:val="ru-RU"/>
        </w:rPr>
      </w:pPr>
      <w:bookmarkStart w:id="79" w:name="bookmark63"/>
      <w:r>
        <w:rPr>
          <w:rStyle w:val="Heading431"/>
          <w:rFonts w:cs="Times New Roman" w:ascii="Times New Roman" w:hAnsi="Times New Roman"/>
          <w:sz w:val="24"/>
          <w:lang w:val="ru-RU"/>
        </w:rPr>
        <w:t>Хлоя поднялась с земли, отряхнула джинсы и, не сказав ни слова, ушла по тропинке в глубь лаге</w:t>
        <w:softHyphen/>
      </w:r>
      <w:bookmarkEnd w:id="79"/>
      <w:r>
        <w:rPr>
          <w:rStyle w:val="Heading431"/>
          <w:rFonts w:cs="Times New Roman" w:ascii="Times New Roman" w:hAnsi="Times New Roman"/>
          <w:sz w:val="24"/>
          <w:lang w:val="ru-RU"/>
        </w:rPr>
        <w:t>ря. Блэки посмотрела вслед подруге и вернулась к компании буддистов.</w:t>
      </w:r>
    </w:p>
    <w:p>
      <w:pPr>
        <w:pStyle w:val="Bodytext16"/>
        <w:shd w:fill="auto" w:val="clear"/>
        <w:tabs>
          <w:tab w:val="clear" w:pos="720"/>
          <w:tab w:val="left" w:pos="67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 боже, с ней совершенно невозможно об</w:t>
        <w:softHyphen/>
        <w:t>щаться, – вздохнула Блэки, усаживаясь рядом с Эдди.</w:t>
      </w:r>
    </w:p>
    <w:p>
      <w:pPr>
        <w:pStyle w:val="Bodytext16"/>
        <w:shd w:fill="auto" w:val="clear"/>
        <w:tabs>
          <w:tab w:val="clear" w:pos="720"/>
          <w:tab w:val="left" w:pos="65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воя подруга всегда такая замкнутая? – спросил Джо.</w:t>
      </w:r>
    </w:p>
    <w:p>
      <w:pPr>
        <w:pStyle w:val="Bodytext16"/>
        <w:shd w:fill="auto" w:val="clear"/>
        <w:tabs>
          <w:tab w:val="clear" w:pos="720"/>
          <w:tab w:val="left" w:pos="68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нет. Вообще-то, она и раньше не была осо</w:t>
        <w:softHyphen/>
        <w:t>бенно разговорчивой, но сейчас это уже напоми</w:t>
        <w:softHyphen/>
        <w:t>нает тихое помешательство. – Блэки вспомнила, каким азартом загорались глаза Хлои, когда им подворачивалась новая жертва, и как легко она входила в роль «злого полицейского».</w:t>
      </w:r>
    </w:p>
    <w:p>
      <w:pPr>
        <w:pStyle w:val="Bodytext16"/>
        <w:shd w:fill="auto" w:val="clear"/>
        <w:tabs>
          <w:tab w:val="clear" w:pos="720"/>
          <w:tab w:val="left" w:pos="66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росто у нее в жизни черная полоса, – по</w:t>
        <w:softHyphen/>
        <w:t>яснил Эдди, обращаясь к буддистам. – Хлоя рас</w:t>
        <w:softHyphen/>
        <w:t>сталась со своим парнем.</w:t>
      </w:r>
    </w:p>
    <w:p>
      <w:pPr>
        <w:pStyle w:val="Bodytext16"/>
        <w:shd w:fill="auto" w:val="clear"/>
        <w:tabs>
          <w:tab w:val="clear" w:pos="720"/>
          <w:tab w:val="left" w:pos="6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а, – протянул Джо. – Тогда понятно.</w:t>
      </w:r>
    </w:p>
    <w:p>
      <w:pPr>
        <w:pStyle w:val="Bodytext16"/>
        <w:shd w:fill="auto" w:val="clear"/>
        <w:tabs>
          <w:tab w:val="clear" w:pos="720"/>
          <w:tab w:val="left" w:pos="65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умаю, ей нужна хорошая встряска. – Блэ</w:t>
        <w:softHyphen/>
        <w:t>ки рубанула кулаком воздух. – Или курс психоте</w:t>
        <w:softHyphen/>
        <w:t>рапии.</w:t>
      </w:r>
    </w:p>
    <w:p>
      <w:pPr>
        <w:pStyle w:val="Bodytext16"/>
        <w:shd w:fill="auto" w:val="clear"/>
        <w:tabs>
          <w:tab w:val="clear" w:pos="720"/>
          <w:tab w:val="left" w:pos="48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ы с ней слишком сурова, – сказал Эдди. – Бедняжка Хлоя. Это очень больно, когда тебя бро</w:t>
        <w:softHyphen/>
        <w:t>сает любимый человек.</w:t>
      </w:r>
    </w:p>
    <w:p>
      <w:pPr>
        <w:pStyle w:val="Bodytext16"/>
        <w:shd w:fill="auto" w:val="clear"/>
        <w:tabs>
          <w:tab w:val="clear" w:pos="720"/>
          <w:tab w:val="left" w:pos="53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уже говорила: родители Хлои до сих пор влюблены друг в друга. Ее дедушка и бабушка то</w:t>
        <w:softHyphen/>
        <w:t>же всю жизнь прожили душа в душу. У них в семье все однолюбы. И Хлоя такая же: она искала прин</w:t>
        <w:softHyphen/>
        <w:t>ца, а наткнулась черт знает на кого. Поэтому не</w:t>
        <w:softHyphen/>
        <w:t>удачный роман превратился для нее в настоящую трагедию.</w:t>
      </w:r>
    </w:p>
    <w:p>
      <w:pPr>
        <w:pStyle w:val="Bodytext16"/>
        <w:shd w:fill="auto" w:val="clear"/>
        <w:tabs>
          <w:tab w:val="clear" w:pos="720"/>
          <w:tab w:val="left" w:pos="48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озможно, ты и права. – Джо задумчиво по</w:t>
        <w:softHyphen/>
        <w:t>качал головой. – Но для такого светлого ангела твоя подруга выглядит слишком мрачной. Со сто</w:t>
        <w:softHyphen/>
        <w:t>роны кажется, будто она вырезана из куска льда, но меня не покидает ощущение, что под этой хо</w:t>
        <w:softHyphen/>
        <w:t>лодной оболочкой клокочет раскаленная лав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В детстве родители называли ее тяжело</w:t>
        <w:softHyphen/>
        <w:t>весо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Она была толстой?</w:t>
      </w:r>
    </w:p>
    <w:p>
      <w:pPr>
        <w:pStyle w:val="Bodytext16"/>
        <w:shd w:fill="auto" w:val="clear"/>
        <w:tabs>
          <w:tab w:val="clear" w:pos="720"/>
          <w:tab w:val="left" w:pos="5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Но я помню, мама Хлои как-то сказала: «Берешь ее на руки, вроде худенькая девочка, а кажется, что поднимаешь свинцовую гирю».</w:t>
      </w:r>
    </w:p>
    <w:p>
      <w:pPr>
        <w:pStyle w:val="Bodytext16"/>
        <w:shd w:fill="auto" w:val="clear"/>
        <w:tabs>
          <w:tab w:val="clear" w:pos="720"/>
          <w:tab w:val="left" w:pos="51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знал одну девушку, – сказал Нигель, – чьи родители безумно любили друг друга, при этом они были настолько сосредоточены на своей люб</w:t>
        <w:softHyphen/>
        <w:t>ви, что иногда просто не замечали дочь.</w:t>
      </w:r>
    </w:p>
    <w:p>
      <w:pPr>
        <w:pStyle w:val="Bodytext16"/>
        <w:shd w:fill="auto" w:val="clear"/>
        <w:tabs>
          <w:tab w:val="clear" w:pos="720"/>
          <w:tab w:val="left" w:pos="5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Блэки, у тебя возникали хоть раз проблемы из-за того, что ты американка? – спросил Джо.</w:t>
      </w:r>
    </w:p>
    <w:p>
      <w:pPr>
        <w:pStyle w:val="Bodytext16"/>
        <w:shd w:fill="auto" w:val="clear"/>
        <w:tabs>
          <w:tab w:val="clear" w:pos="720"/>
          <w:tab w:val="left" w:pos="53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у, вообще-то, люди думают, что я из Кана</w:t>
        <w:softHyphen/>
        <w:t>ды. А у тебя? Кто-нибудь плевал тебе в суп или пи</w:t>
        <w:softHyphen/>
        <w:t>сал в пиво?</w:t>
      </w:r>
    </w:p>
    <w:p>
      <w:pPr>
        <w:pStyle w:val="Bodytext16"/>
        <w:shd w:fill="auto" w:val="clear"/>
        <w:tabs>
          <w:tab w:val="clear" w:pos="720"/>
          <w:tab w:val="left" w:pos="5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вроде ничего такого не было. Вероятно, потому, что я черный. Знаешь, в Европе гораздо лучше относятся к афроамериканцам, чем прос</w:t>
        <w:softHyphen/>
        <w:t>то к американцам или к африканцам. Привет, Хейро. – воскликнул Джо, обращаясь к японцу, кото</w:t>
        <w:softHyphen/>
        <w:t>рый тащил стопку грязных тарелок. – Хейро – японский буддист. Мы подобрали его в Дижоне. Он не говорит по-английски, но немного знает фран</w:t>
        <w:softHyphen/>
        <w:t>цузский. Блэки, ты говоришь по-французски?</w:t>
      </w:r>
    </w:p>
    <w:p>
      <w:pPr>
        <w:pStyle w:val="Bodytext16"/>
        <w:shd w:fill="auto" w:val="clear"/>
        <w:tabs>
          <w:tab w:val="clear" w:pos="720"/>
          <w:tab w:val="left" w:pos="53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только по-испански, и то чуть-чуть. Вот Хлоя вполне сносно болтает по-французски.</w:t>
      </w:r>
    </w:p>
    <w:p>
      <w:pPr>
        <w:pStyle w:val="Bodytext16"/>
        <w:shd w:fill="auto" w:val="clear"/>
        <w:tabs>
          <w:tab w:val="clear" w:pos="720"/>
          <w:tab w:val="left" w:pos="52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знакомься, – сказал Джо подошедшему японцу, – это Блэки из Соединенных Штатов, а это Эдди, из Канад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жо, Эдди, Хейро и Нигель заговорили по-французски. С помощью Эдди и Джо, которые по очереди работали переводчиками, Блэки тоже смогла принять участие в разговоре.</w:t>
      </w:r>
    </w:p>
    <w:p>
      <w:pPr>
        <w:pStyle w:val="Bodytext2110"/>
        <w:shd w:fill="auto" w:val="clear"/>
        <w:spacing w:lineRule="auto" w:line="240"/>
        <w:ind w:firstLine="284"/>
        <w:jc w:val="both"/>
        <w:rPr/>
      </w:pPr>
      <w:r>
        <w:rPr>
          <w:rFonts w:cs="Times New Roman" w:ascii="Times New Roman" w:hAnsi="Times New Roman"/>
          <w:sz w:val="24"/>
          <w:lang w:val="ru-RU"/>
        </w:rPr>
        <w:t>Члены общины «Парижская артерия» не были буддистами в строгом смысле этого слова, большинство придерживалось вегетарианской диеты, некоторые предпочитали рыбу и морепродукты, но попадались и плотоядные буддисты. Буддизм был для них скорее философским стержнем, на котором держалась</w:t>
      </w:r>
      <w:r>
        <w:rPr>
          <w:rStyle w:val="Bodytext216"/>
          <w:rFonts w:cs="Times New Roman" w:ascii="Times New Roman" w:hAnsi="Times New Roman"/>
          <w:sz w:val="24"/>
          <w:lang w:val="ru-RU"/>
        </w:rPr>
        <w:t xml:space="preserve"> община.</w:t>
      </w:r>
      <w:r>
        <w:rPr>
          <w:rFonts w:cs="Times New Roman" w:ascii="Times New Roman" w:hAnsi="Times New Roman"/>
          <w:sz w:val="24"/>
          <w:lang w:val="ru-RU"/>
        </w:rPr>
        <w:t xml:space="preserve"> «Если бы Хлоя познако</w:t>
        <w:softHyphen/>
        <w:t>милась с ними поближе, – подумала Блэки, – возможно, она смогла бы более терпимо относить</w:t>
        <w:softHyphen/>
        <w:t>ся и ко всему остальному мир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зже, когда началось представление, Блэки заметила подругу в толпе зрителей. Та стояла под деревом и мрачно наблюдала за происходящим. «Неужели ей не нравится?» – недоумевала Блэки. В разноцветных огнях прожекторов танцоры на ходулях порхали, словно сказочные птицы, невз</w:t>
        <w:softHyphen/>
        <w:t>рачного вида женщина божественным голосом пе</w:t>
        <w:softHyphen/>
        <w:t>ла фламенко, жонглер в расшитом серебристыми блестками трико жонглировал целой россыпью зо</w:t>
        <w:softHyphen/>
        <w:t>лотистых мячиков, похожих на маленькие шаро</w:t>
        <w:softHyphen/>
        <w:t>вые молни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Позже Камерон присоединился к друзьям. Они с Хейро долго обсуждали разные компьютерные программы, затем японский буддист достал свой карманный компьютер и остаток ночи пытался записать бетховенскую «Оду радости» в стиле панк-рок. После представления всех пригласили в столовую пить какао. На этот раз вместо скрипача публику развлекал Камерон: он исполнил собственную композицию на тему знаменитого хита «Ресторан Эллис»! Версия Камерона занимала всего восемнадцать минут. Музыканта сменил диск-жокей, которого буддисты подобрали где-то </w:t>
      </w:r>
      <w:r>
        <w:rPr>
          <w:rFonts w:cs="Times New Roman" w:ascii="Times New Roman" w:hAnsi="Times New Roman"/>
          <w:sz w:val="24"/>
          <w:lang w:val="ru-RU"/>
        </w:rPr>
        <w:t>в районе Марселя.</w:t>
      </w:r>
      <w:r>
        <w:rPr>
          <w:rStyle w:val="Bodytext216"/>
          <w:rFonts w:cs="Times New Roman" w:ascii="Times New Roman" w:hAnsi="Times New Roman"/>
          <w:sz w:val="24"/>
          <w:lang w:val="ru-RU"/>
        </w:rPr>
        <w:t xml:space="preserve"> Когда начались танцы.</w:t>
      </w:r>
      <w:r>
        <w:rPr>
          <w:rFonts w:cs="Times New Roman" w:ascii="Times New Roman" w:hAnsi="Times New Roman"/>
          <w:sz w:val="24"/>
          <w:lang w:val="ru-RU"/>
        </w:rPr>
        <w:t xml:space="preserve"> Хлоя сказала, что хочет</w:t>
      </w:r>
      <w:r>
        <w:rPr>
          <w:rStyle w:val="Bodytext216"/>
          <w:rFonts w:cs="Times New Roman" w:ascii="Times New Roman" w:hAnsi="Times New Roman"/>
          <w:sz w:val="24"/>
          <w:lang w:val="ru-RU"/>
        </w:rPr>
        <w:t xml:space="preserve"> проверить почту, и ушла в ин</w:t>
      </w:r>
      <w:r>
        <w:rPr>
          <w:rFonts w:cs="Times New Roman" w:ascii="Times New Roman" w:hAnsi="Times New Roman"/>
          <w:sz w:val="24"/>
          <w:lang w:val="ru-RU"/>
        </w:rPr>
        <w:t>тернет-кафе.</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r>
    </w:p>
    <w:p>
      <w:pPr>
        <w:pStyle w:val="Bodytext141"/>
        <w:shd w:fill="auto" w:val="clear"/>
        <w:spacing w:lineRule="auto" w:line="240" w:before="0" w:after="0"/>
        <w:ind w:firstLine="284"/>
        <w:rPr>
          <w:rFonts w:ascii="Times New Roman" w:hAnsi="Times New Roman" w:cs="Times New Roman"/>
          <w:spacing w:val="0"/>
          <w:sz w:val="24"/>
          <w:lang w:val="ru-RU"/>
        </w:rPr>
      </w:pPr>
      <w:r>
        <w:rPr>
          <w:rStyle w:val="Bodytext14Spacing0pt3"/>
          <w:rFonts w:cs="Times New Roman" w:ascii="Times New Roman" w:hAnsi="Times New Roman"/>
          <w:spacing w:val="0"/>
          <w:sz w:val="24"/>
          <w:lang w:val="ru-RU"/>
        </w:rPr>
        <w:t>Кому: Хлое Бауэр</w:t>
      </w:r>
    </w:p>
    <w:p>
      <w:pPr>
        <w:pStyle w:val="Bodytext141"/>
        <w:shd w:fill="auto" w:val="clear"/>
        <w:spacing w:lineRule="auto" w:line="240" w:before="0" w:after="0"/>
        <w:ind w:firstLine="284"/>
        <w:rPr>
          <w:rFonts w:ascii="Times New Roman" w:hAnsi="Times New Roman" w:cs="Times New Roman"/>
          <w:spacing w:val="0"/>
          <w:sz w:val="24"/>
          <w:lang w:val="ru-RU"/>
        </w:rPr>
      </w:pPr>
      <w:r>
        <w:rPr>
          <w:rStyle w:val="Bodytext14Spacing0pt3"/>
          <w:rFonts w:cs="Times New Roman" w:ascii="Times New Roman" w:hAnsi="Times New Roman"/>
          <w:spacing w:val="0"/>
          <w:sz w:val="24"/>
          <w:lang w:val="ru-RU"/>
        </w:rPr>
        <w:t>От: Мамы и папы</w:t>
      </w:r>
    </w:p>
    <w:p>
      <w:pPr>
        <w:pStyle w:val="Bodytext141"/>
        <w:shd w:fill="auto" w:val="clear"/>
        <w:spacing w:lineRule="auto" w:line="240" w:before="0" w:after="0"/>
        <w:ind w:firstLine="284"/>
        <w:rPr>
          <w:rFonts w:ascii="Times New Roman" w:hAnsi="Times New Roman" w:cs="Times New Roman"/>
          <w:spacing w:val="0"/>
          <w:sz w:val="24"/>
          <w:lang w:val="ru-RU"/>
        </w:rPr>
      </w:pPr>
      <w:r>
        <w:rPr>
          <w:rStyle w:val="Bodytext14Spacing0pt3"/>
          <w:rFonts w:cs="Times New Roman" w:ascii="Times New Roman" w:hAnsi="Times New Roman"/>
          <w:spacing w:val="0"/>
          <w:sz w:val="24"/>
          <w:lang w:val="ru-RU"/>
        </w:rPr>
        <w:t>Тема: Дорогая Хлоя!</w:t>
      </w:r>
    </w:p>
    <w:p>
      <w:pPr>
        <w:pStyle w:val="Bodytext141"/>
        <w:shd w:fill="auto" w:val="clear"/>
        <w:spacing w:lineRule="auto" w:line="240" w:before="0" w:after="0"/>
        <w:ind w:firstLine="284"/>
        <w:rPr>
          <w:rFonts w:ascii="Times New Roman" w:hAnsi="Times New Roman" w:cs="Times New Roman"/>
          <w:spacing w:val="0"/>
          <w:sz w:val="24"/>
          <w:lang w:val="ru-RU"/>
        </w:rPr>
      </w:pPr>
      <w:r>
        <w:rPr>
          <w:rStyle w:val="Bodytext14Spacing0pt3"/>
          <w:rFonts w:cs="Times New Roman" w:ascii="Times New Roman" w:hAnsi="Times New Roman"/>
          <w:spacing w:val="0"/>
          <w:sz w:val="24"/>
          <w:lang w:val="ru-RU"/>
        </w:rPr>
        <w:t>Как дела? Ты уже посетила</w:t>
      </w:r>
      <w:r>
        <w:rPr>
          <w:rStyle w:val="Bodytext14BookmanOldStyle1"/>
          <w:rFonts w:cs="Times New Roman" w:ascii="Times New Roman" w:hAnsi="Times New Roman"/>
          <w:sz w:val="24"/>
          <w:lang w:val="ru-RU"/>
        </w:rPr>
        <w:t xml:space="preserve"> дворец Гримальди </w:t>
      </w:r>
      <w:r>
        <w:rPr>
          <w:rStyle w:val="Bodytext14Spacing0pt3"/>
          <w:rFonts w:cs="Times New Roman" w:ascii="Times New Roman" w:hAnsi="Times New Roman"/>
          <w:spacing w:val="0"/>
          <w:sz w:val="24"/>
          <w:lang w:val="ru-RU"/>
        </w:rPr>
        <w:t>вАнтибе?</w:t>
      </w:r>
    </w:p>
    <w:p>
      <w:pPr>
        <w:pStyle w:val="Bodytext141"/>
        <w:shd w:fill="auto" w:val="clear"/>
        <w:spacing w:lineRule="auto" w:line="240" w:before="0" w:after="0"/>
        <w:ind w:firstLine="284"/>
        <w:rPr>
          <w:rFonts w:ascii="Times New Roman" w:hAnsi="Times New Roman" w:cs="Times New Roman"/>
          <w:spacing w:val="0"/>
          <w:sz w:val="24"/>
          <w:lang w:val="ru-RU"/>
        </w:rPr>
      </w:pPr>
      <w:r>
        <w:rPr>
          <w:rStyle w:val="Bodytext14Spacing0pt3"/>
          <w:rFonts w:cs="Times New Roman" w:ascii="Times New Roman" w:hAnsi="Times New Roman"/>
          <w:spacing w:val="0"/>
          <w:sz w:val="24"/>
          <w:lang w:val="ru-RU"/>
        </w:rPr>
        <w:t>Вчера ездили в городок Гамильтон, снимали там встречу семьи Уилсон. Представляешь, из разных уголков мира съехалась целая толпа Уилсонов – 187 штук. Папа встретил своего друга, с которым он когда-то познакомился в скаут</w:t>
        <w:softHyphen/>
        <w:t>ском лагере. Они не виделись тридцать лет! Не</w:t>
        <w:softHyphen/>
        <w:t>вероятно!</w:t>
      </w:r>
    </w:p>
    <w:p>
      <w:pPr>
        <w:pStyle w:val="Bodytext141"/>
        <w:shd w:fill="auto" w:val="clear"/>
        <w:spacing w:lineRule="auto" w:line="240" w:before="0" w:after="0"/>
        <w:ind w:firstLine="284"/>
        <w:rPr>
          <w:rFonts w:ascii="Times New Roman" w:hAnsi="Times New Roman" w:cs="Times New Roman"/>
          <w:spacing w:val="0"/>
          <w:sz w:val="24"/>
          <w:lang w:val="ru-RU"/>
        </w:rPr>
      </w:pPr>
      <w:r>
        <w:rPr>
          <w:rStyle w:val="Bodytext14Spacing0pt3"/>
          <w:rFonts w:cs="Times New Roman" w:ascii="Times New Roman" w:hAnsi="Times New Roman"/>
          <w:spacing w:val="0"/>
          <w:sz w:val="24"/>
          <w:lang w:val="ru-RU"/>
        </w:rPr>
        <w:t>Вернулись из Гамильтона, переоделись и бегом на банкет дедушкин клуб устроил праздничный банкет на котором деду вручили почетный знак как старейшему члену клуба. Маму уговорили спеть. Всем очень понравилось. Целуем, любим, обнимаем. Пиши. Большой привет Блэки.</w:t>
      </w:r>
    </w:p>
    <w:p>
      <w:pPr>
        <w:pStyle w:val="Bodytext141"/>
        <w:shd w:fill="auto" w:val="clear"/>
        <w:spacing w:lineRule="auto" w:line="240" w:before="0" w:after="0"/>
        <w:ind w:firstLine="284"/>
        <w:rPr/>
      </w:pPr>
      <w:r>
        <w:rPr>
          <w:rStyle w:val="Bodytext14Spacing0pt3"/>
          <w:rFonts w:cs="Times New Roman" w:ascii="Times New Roman" w:hAnsi="Times New Roman"/>
          <w:spacing w:val="0"/>
          <w:sz w:val="24"/>
          <w:lang w:val="ru-RU"/>
        </w:rPr>
        <w:t>Мама и папа</w:t>
      </w:r>
    </w:p>
    <w:p>
      <w:pPr>
        <w:pStyle w:val="Bodytext141"/>
        <w:shd w:fill="auto" w:val="clear"/>
        <w:spacing w:lineRule="auto" w:line="240" w:before="0" w:after="0"/>
        <w:ind w:firstLine="284"/>
        <w:rPr>
          <w:rStyle w:val="Bodytext14Spacing0pt3"/>
          <w:rFonts w:ascii="Times New Roman" w:hAnsi="Times New Roman" w:cs="Times New Roman"/>
          <w:i w:val="false"/>
          <w:i w:val="false"/>
          <w:spacing w:val="0"/>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Родители всегда разговаривали с Хлоей так, словно они были единым целым. Хлоя никогда не могла понять, кто из них писал письмо, себя они называли «мама и папа» – в третьем лице, как будто к ней обращалось какое-то невидимое су</w:t>
        <w:softHyphen/>
        <w:t>щество под названием «родител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следующий день погода выдалась солнеч</w:t>
        <w:softHyphen/>
        <w:t>ная. Вся компания отправилась в город. Блэки, Эдди и Камерон пошли вместе, а Хлоя – сама по себе. Ганеша затолкали в рюкзак Блэки и остави</w:t>
        <w:softHyphen/>
        <w:t>ли у буддистов в камере хранени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Троица устроилась на тротуаре под большим раскидистым каштаном. Эдди сидел на расклад</w:t>
        <w:softHyphen/>
        <w:t>ном стульчике с альбомом и карандашом, в ожи</w:t>
        <w:softHyphen/>
        <w:t>дании клиентов он рисовал портрет Блэки. Каме</w:t>
        <w:softHyphen/>
        <w:t>рон играл на гитаре и пел. Раскрытый футляр от гитары лежал у его ног. После того как Камерон дважды исполнил весь свой репертуар – пять пе</w:t>
        <w:softHyphen/>
        <w:t>сен и три музыкальные композиции, – они собра</w:t>
        <w:softHyphen/>
        <w:t>ли рассыпанные по черному бархатному дну фут</w:t>
        <w:softHyphen/>
        <w:t>ляра блестящие монетки и пошли в соседнее кафе.</w:t>
      </w:r>
    </w:p>
    <w:p>
      <w:pPr>
        <w:pStyle w:val="Bodytext16"/>
        <w:shd w:fill="auto" w:val="clear"/>
        <w:tabs>
          <w:tab w:val="clear" w:pos="720"/>
          <w:tab w:val="left" w:pos="64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не бы тоже хотелось поучаствовать в ва</w:t>
        <w:softHyphen/>
        <w:t>шем... э-э... представлении, – сказала Блэки. – Но у меня нет никаких особенных талантов, с ко</w:t>
        <w:softHyphen/>
        <w:t>торыми я могла бы выступать на публике. Ну, мо</w:t>
        <w:softHyphen/>
        <w:t>жет быть, что-то вроде фокусов, например: «Дайте один евро, и я угадаю, сколько вы весите».</w:t>
      </w:r>
    </w:p>
    <w:p>
      <w:pPr>
        <w:pStyle w:val="Bodytext16"/>
        <w:shd w:fill="auto" w:val="clear"/>
        <w:tabs>
          <w:tab w:val="clear" w:pos="720"/>
          <w:tab w:val="left" w:pos="65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это не пойдет! – рассмеялся Эдди. – Люди не станут платить один евро за то, что ты правильно угадаешь их вес. Они скорее заплатят, если ты ошибешься. Так что твой фокус должен называться «Дешевый комплимент».</w:t>
      </w:r>
    </w:p>
    <w:p>
      <w:pPr>
        <w:pStyle w:val="Bodytext16"/>
        <w:shd w:fill="auto" w:val="clear"/>
        <w:tabs>
          <w:tab w:val="clear" w:pos="720"/>
          <w:tab w:val="left" w:pos="49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петь ты не умеешь? – спросил Камерон.</w:t>
      </w:r>
    </w:p>
    <w:p>
      <w:pPr>
        <w:pStyle w:val="Bodytext16"/>
        <w:shd w:fill="auto" w:val="clear"/>
        <w:tabs>
          <w:tab w:val="clear" w:pos="720"/>
          <w:tab w:val="left" w:pos="49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 нет, а вот Хлоя здорово поет.</w:t>
      </w:r>
    </w:p>
    <w:p>
      <w:pPr>
        <w:pStyle w:val="Bodytext16"/>
        <w:shd w:fill="auto" w:val="clear"/>
        <w:tabs>
          <w:tab w:val="clear" w:pos="720"/>
          <w:tab w:val="left" w:pos="49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равда?</w:t>
      </w:r>
    </w:p>
    <w:p>
      <w:pPr>
        <w:pStyle w:val="Bodytext16"/>
        <w:shd w:fill="auto" w:val="clear"/>
        <w:tabs>
          <w:tab w:val="clear" w:pos="720"/>
          <w:tab w:val="left" w:pos="48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га. Только она слишком стеснительная, чтобы петь на улице.</w:t>
      </w:r>
    </w:p>
    <w:p>
      <w:pPr>
        <w:pStyle w:val="Bodytext16"/>
        <w:shd w:fill="auto" w:val="clear"/>
        <w:tabs>
          <w:tab w:val="clear" w:pos="720"/>
          <w:tab w:val="left" w:pos="49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 согласился Камерон, – Хлоя очень робкая девушка, но у нее есть масса скрытых та</w:t>
        <w:softHyphen/>
        <w:t>лантов.</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противоположной стороне улице показались Нигель и его приятель Лаудон. Заметив сидящую в кафе троицу, они тоже решили немного отдох</w:t>
        <w:softHyphen/>
        <w:t>нуть. Разговор зашел о «Парижской артерии». Ре</w:t>
        <w:softHyphen/>
        <w:t>бята рассказали, что их буддийская община живет в сквоте, там же обитают еще четыре ар</w:t>
        <w:softHyphen/>
        <w:t>тистические общины и свободные художники-одиночки. Сквот находится в доме, принадлежа</w:t>
        <w:softHyphen/>
        <w:t>щем одному крупному банку. Конечно, банк не в восторге от таких жильцов, их бы с удовольстви</w:t>
        <w:softHyphen/>
        <w:t>ем всех выселили, но поскольку дом пустует уже девять лет, а у банка нет никаких официально утвержденных планов на использование этих по</w:t>
        <w:softHyphen/>
        <w:t>мещений, полиция пока не вмешивается.</w:t>
      </w:r>
    </w:p>
    <w:p>
      <w:pPr>
        <w:pStyle w:val="Bodytext16"/>
        <w:shd w:fill="auto" w:val="clear"/>
        <w:tabs>
          <w:tab w:val="clear" w:pos="720"/>
          <w:tab w:val="left" w:pos="52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лучается, что вы присвоили чужую собст</w:t>
        <w:softHyphen/>
        <w:t>венность. Эй, да вы ограбили банк! – воскликну</w:t>
        <w:softHyphen/>
        <w:t>ла Блэки. – Буддисты и художники, вы настоящие разбойники!</w:t>
      </w:r>
    </w:p>
    <w:p>
      <w:pPr>
        <w:pStyle w:val="Bodytext16"/>
        <w:shd w:fill="auto" w:val="clear"/>
        <w:tabs>
          <w:tab w:val="clear" w:pos="720"/>
          <w:tab w:val="left" w:pos="53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ичего подобного, – возразил Лаудон. – Мы же не сперли само здание. Мы его просто позаимствовали.</w:t>
      </w:r>
    </w:p>
    <w:p>
      <w:pPr>
        <w:pStyle w:val="Bodytext16"/>
        <w:shd w:fill="auto" w:val="clear"/>
        <w:tabs>
          <w:tab w:val="clear" w:pos="720"/>
          <w:tab w:val="left" w:pos="51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 никакие мы не разбойники, – добавил Ни</w:t>
        <w:softHyphen/>
        <w:t>гель, американец корейского происхождени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 уже несколько лет жил во Франции. Нигель был скульптором и по совместительству арт-директором общины: он отвечал за художественные интернет-проекты, которыми занималась «Арте</w:t>
        <w:softHyphen/>
        <w:t>рия». Камерон и Блэки живо заинтересовались его работой.</w:t>
      </w:r>
    </w:p>
    <w:p>
      <w:pPr>
        <w:pStyle w:val="Bodytext16"/>
        <w:shd w:fill="auto" w:val="clear"/>
        <w:tabs>
          <w:tab w:val="clear" w:pos="720"/>
          <w:tab w:val="left" w:pos="527" w:leader="none"/>
        </w:tabs>
        <w:spacing w:lineRule="auto" w:line="240"/>
        <w:ind w:firstLine="284"/>
        <w:jc w:val="both"/>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Большинство людей, – пояснил Нигель, – услышав слово «сквот», представляют себе тем</w:t>
        <w:softHyphen/>
        <w:t>ное сырое подземелье, где обитают наркоманы, пьяницы, грязные бродяги и гигантские крысы. Но наше поселение – это</w:t>
      </w:r>
      <w:r>
        <w:rPr>
          <w:rStyle w:val="BodytextConsolas2"/>
          <w:rFonts w:cs="Times New Roman" w:ascii="Times New Roman" w:hAnsi="Times New Roman"/>
          <w:i w:val="false"/>
          <w:spacing w:val="0"/>
          <w:sz w:val="24"/>
          <w:lang w:val="ru-RU"/>
        </w:rPr>
        <w:t xml:space="preserve"> творческий</w:t>
      </w:r>
      <w:r>
        <w:rPr>
          <w:rStyle w:val="Bodytext51"/>
          <w:rFonts w:cs="Times New Roman" w:ascii="Times New Roman" w:hAnsi="Times New Roman"/>
          <w:sz w:val="24"/>
          <w:lang w:val="ru-RU"/>
        </w:rPr>
        <w:t xml:space="preserve"> сквот,</w:t>
      </w:r>
      <w:r>
        <w:rPr>
          <w:rStyle w:val="Bodytext6"/>
          <w:rFonts w:cs="Times New Roman" w:ascii="Times New Roman" w:hAnsi="Times New Roman"/>
          <w:sz w:val="24"/>
          <w:lang w:val="ru-RU"/>
        </w:rPr>
        <w:t xml:space="preserve"> мы</w:t>
      </w:r>
      <w:r>
        <w:rPr>
          <w:rFonts w:cs="Times New Roman" w:ascii="Times New Roman" w:hAnsi="Times New Roman"/>
          <w:sz w:val="24"/>
          <w:lang w:val="ru-RU"/>
        </w:rPr>
        <w:t xml:space="preserve"> не употребляем тяжелые наркотики, регулярно моемся, и у нас нет крыс.</w:t>
      </w:r>
    </w:p>
    <w:p>
      <w:pPr>
        <w:pStyle w:val="Bodytext16"/>
        <w:shd w:fill="auto" w:val="clear"/>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Но зато водятся тараканы, – добавил Лау</w:t>
        <w:softHyphen/>
        <w:t>дон, английский актер, окончивший театральную школу в Лондоне. – Каждые три месяца мы уст</w:t>
        <w:softHyphen/>
        <w:t>раиваем массовые тараканьи бега. Дожидаемся, когда наши вегетарианцы, экологи и борцы за права животных уезжают из города, вооружаем</w:t>
        <w:softHyphen/>
        <w:t>ся паяльными лампами и выгоняем тараканов из всех щелей, а потом засасываем их пылесосом. Способ, конечно, варварский, но зато очень эф</w:t>
        <w:softHyphen/>
        <w:t>фективный.</w:t>
      </w:r>
    </w:p>
    <w:p>
      <w:pPr>
        <w:pStyle w:val="Bodytext16"/>
        <w:shd w:fill="auto" w:val="clear"/>
        <w:tabs>
          <w:tab w:val="clear" w:pos="720"/>
          <w:tab w:val="left" w:pos="830"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ода только холодная, – сообщил Нигель. – Но на шестом этаже сохранилась душевая. Каж</w:t>
        <w:softHyphen/>
        <w:t>дые два часа в течение двенадцати минут у нас бывает горячая вода. Правда, это технический во</w:t>
        <w:softHyphen/>
        <w:t xml:space="preserve">допровод. </w:t>
      </w:r>
    </w:p>
    <w:p>
      <w:pPr>
        <w:pStyle w:val="Bodytext16"/>
        <w:shd w:fill="auto" w:val="clear"/>
        <w:tabs>
          <w:tab w:val="clear" w:pos="720"/>
          <w:tab w:val="left" w:pos="80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 все же, душевая – это так по-домашне</w:t>
        <w:softHyphen/>
        <w:t>му, – подхватил Лаудон.</w:t>
      </w:r>
    </w:p>
    <w:p>
      <w:pPr>
        <w:pStyle w:val="Bodytext16"/>
        <w:shd w:fill="auto" w:val="clear"/>
        <w:tabs>
          <w:tab w:val="clear" w:pos="720"/>
          <w:tab w:val="left" w:pos="69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га, и вода сравнительно чистая...</w:t>
      </w:r>
    </w:p>
    <w:p>
      <w:pPr>
        <w:pStyle w:val="Bodytext16"/>
        <w:shd w:fill="auto" w:val="clear"/>
        <w:tabs>
          <w:tab w:val="clear" w:pos="720"/>
          <w:tab w:val="left" w:pos="71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 кругом столько интересных людей...</w:t>
      </w:r>
    </w:p>
    <w:p>
      <w:pPr>
        <w:pStyle w:val="Bodytext16"/>
        <w:shd w:fill="auto" w:val="clear"/>
        <w:tabs>
          <w:tab w:val="clear" w:pos="720"/>
          <w:tab w:val="left" w:pos="60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 масса впечатлений, – согласился Каме</w:t>
        <w:softHyphen/>
        <w:t>рон. – Я как-то останавливался в творческом сквоте в Амстердаме, на Рембрандтсплейн. Очень живописное место.</w:t>
      </w:r>
    </w:p>
    <w:p>
      <w:pPr>
        <w:pStyle w:val="Bodytext16"/>
        <w:shd w:fill="auto" w:val="clear"/>
        <w:tabs>
          <w:tab w:val="clear" w:pos="720"/>
          <w:tab w:val="left" w:pos="57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 вы давно живете в «Артерии»? – поинте</w:t>
        <w:softHyphen/>
        <w:t>ресовался Эдди.</w:t>
      </w:r>
    </w:p>
    <w:p>
      <w:pPr>
        <w:pStyle w:val="Bodytext16"/>
        <w:shd w:fill="auto" w:val="clear"/>
        <w:tabs>
          <w:tab w:val="clear" w:pos="720"/>
          <w:tab w:val="left" w:pos="526"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Три года.</w:t>
      </w:r>
    </w:p>
    <w:p>
      <w:pPr>
        <w:pStyle w:val="Bodytext16"/>
        <w:shd w:fill="auto" w:val="clear"/>
        <w:tabs>
          <w:tab w:val="clear" w:pos="720"/>
          <w:tab w:val="left" w:pos="59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го. И за три года никто никого не убил и не отравил? – со смехом спросил Камерон.</w:t>
      </w:r>
    </w:p>
    <w:p>
      <w:pPr>
        <w:pStyle w:val="Bodytext16"/>
        <w:shd w:fill="auto" w:val="clear"/>
        <w:tabs>
          <w:tab w:val="clear" w:pos="720"/>
          <w:tab w:val="left" w:pos="60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т, убийств пока не было. Но период адап</w:t>
        <w:softHyphen/>
        <w:t>тации проходил непросто. Поначалу мы договори</w:t>
        <w:softHyphen/>
        <w:t>лись жить одной семьей, никаких «твое – мое» – все общее. Через две недели мирный договор рух</w:t>
        <w:softHyphen/>
      </w:r>
      <w:r>
        <w:rPr>
          <w:rStyle w:val="Bodytext59pt1"/>
          <w:rFonts w:cs="Times New Roman" w:ascii="Times New Roman" w:hAnsi="Times New Roman"/>
          <w:sz w:val="24"/>
          <w:lang w:val="ru-RU"/>
        </w:rPr>
        <w:t>нул: конфликт</w:t>
      </w:r>
      <w:r>
        <w:rPr>
          <w:rStyle w:val="Bodytext52"/>
          <w:rFonts w:cs="Times New Roman" w:ascii="Times New Roman" w:hAnsi="Times New Roman"/>
          <w:sz w:val="24"/>
          <w:lang w:val="ru-RU"/>
        </w:rPr>
        <w:t xml:space="preserve"> разгорелся из-за упаковки сарде</w:t>
        <w:softHyphen/>
      </w:r>
      <w:r>
        <w:rPr>
          <w:rStyle w:val="Bodytext59pt1"/>
          <w:rFonts w:cs="Times New Roman" w:ascii="Times New Roman" w:hAnsi="Times New Roman"/>
          <w:sz w:val="24"/>
          <w:lang w:val="ru-RU"/>
        </w:rPr>
        <w:t>лек, пропавшей из</w:t>
      </w:r>
      <w:r>
        <w:rPr>
          <w:rStyle w:val="Bodytext52"/>
          <w:rFonts w:cs="Times New Roman" w:ascii="Times New Roman" w:hAnsi="Times New Roman"/>
          <w:sz w:val="24"/>
          <w:lang w:val="ru-RU"/>
        </w:rPr>
        <w:t xml:space="preserve"> общественного холодильника.</w:t>
      </w:r>
    </w:p>
    <w:p>
      <w:pPr>
        <w:pStyle w:val="Bodytext511"/>
        <w:shd w:fill="auto" w:val="clear"/>
        <w:tabs>
          <w:tab w:val="clear" w:pos="720"/>
          <w:tab w:val="left" w:pos="584"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9pt1"/>
          <w:rFonts w:cs="Times New Roman" w:ascii="Times New Roman" w:hAnsi="Times New Roman"/>
          <w:sz w:val="24"/>
          <w:lang w:val="ru-RU"/>
        </w:rPr>
        <w:t>А через</w:t>
      </w:r>
      <w:r>
        <w:rPr>
          <w:rStyle w:val="Bodytext52"/>
          <w:rFonts w:cs="Times New Roman" w:ascii="Times New Roman" w:hAnsi="Times New Roman"/>
          <w:sz w:val="24"/>
          <w:lang w:val="ru-RU"/>
        </w:rPr>
        <w:t xml:space="preserve"> полгода, – сказал Лаудон, – народ </w:t>
      </w:r>
      <w:r>
        <w:rPr>
          <w:rStyle w:val="Bodytext59pt1"/>
          <w:rFonts w:cs="Times New Roman" w:ascii="Times New Roman" w:hAnsi="Times New Roman"/>
          <w:sz w:val="24"/>
          <w:lang w:val="ru-RU"/>
        </w:rPr>
        <w:t>начал подписывать</w:t>
      </w:r>
      <w:r>
        <w:rPr>
          <w:rStyle w:val="Bodytext52"/>
          <w:rFonts w:cs="Times New Roman" w:ascii="Times New Roman" w:hAnsi="Times New Roman"/>
          <w:sz w:val="24"/>
          <w:lang w:val="ru-RU"/>
        </w:rPr>
        <w:t xml:space="preserve"> свои кульки с продуктами </w:t>
      </w:r>
      <w:r>
        <w:rPr>
          <w:rStyle w:val="Bodytext59pt1"/>
          <w:rFonts w:cs="Times New Roman" w:ascii="Times New Roman" w:hAnsi="Times New Roman"/>
          <w:sz w:val="24"/>
          <w:lang w:val="ru-RU"/>
        </w:rPr>
        <w:t>и отмечать уровень</w:t>
      </w:r>
      <w:r>
        <w:rPr>
          <w:rStyle w:val="Bodytext52"/>
          <w:rFonts w:cs="Times New Roman" w:ascii="Times New Roman" w:hAnsi="Times New Roman"/>
          <w:sz w:val="24"/>
          <w:lang w:val="ru-RU"/>
        </w:rPr>
        <w:t xml:space="preserve"> жидкости на коробках с соком </w:t>
      </w:r>
      <w:r>
        <w:rPr>
          <w:rStyle w:val="Bodytext59pt1"/>
          <w:rFonts w:cs="Times New Roman" w:ascii="Times New Roman" w:hAnsi="Times New Roman"/>
          <w:sz w:val="24"/>
          <w:lang w:val="ru-RU"/>
        </w:rPr>
        <w:t>и молоком.</w:t>
      </w:r>
    </w:p>
    <w:p>
      <w:pPr>
        <w:pStyle w:val="Bodytext511"/>
        <w:shd w:fill="auto" w:val="clear"/>
        <w:tabs>
          <w:tab w:val="clear" w:pos="720"/>
          <w:tab w:val="left" w:pos="590"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Ну, вообще-то, у нас была масса проблем, ко</w:t>
        <w:softHyphen/>
        <w:t>гда в общине жили одни парни, – возразил Ни</w:t>
        <w:softHyphen/>
        <w:t>гель. – А потом появились девчонки...</w:t>
      </w:r>
    </w:p>
    <w:p>
      <w:pPr>
        <w:pStyle w:val="Bodytext511"/>
        <w:shd w:fill="auto" w:val="clear"/>
        <w:tabs>
          <w:tab w:val="clear" w:pos="720"/>
          <w:tab w:val="left" w:pos="611"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И у нас появились новые проблемы.</w:t>
      </w:r>
    </w:p>
    <w:p>
      <w:pPr>
        <w:pStyle w:val="Bodytext511"/>
        <w:shd w:fill="auto" w:val="clear"/>
        <w:tabs>
          <w:tab w:val="clear" w:pos="720"/>
          <w:tab w:val="left" w:pos="612"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Раз в месяц нам приходится проводить ге</w:t>
        <w:softHyphen/>
        <w:t>неральную уборку.</w:t>
      </w:r>
    </w:p>
    <w:p>
      <w:pPr>
        <w:pStyle w:val="Bodytext511"/>
        <w:shd w:fill="auto" w:val="clear"/>
        <w:tabs>
          <w:tab w:val="clear" w:pos="720"/>
          <w:tab w:val="left" w:pos="595"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Обычно, когда напряжение достигает крити</w:t>
        <w:softHyphen/>
        <w:t>ческой точки, люди на время уезжают: развеют</w:t>
        <w:softHyphen/>
        <w:t>ся, остынут и снова возвращаются.</w:t>
      </w:r>
    </w:p>
    <w:p>
      <w:pPr>
        <w:pStyle w:val="Bodytext511"/>
        <w:shd w:fill="auto" w:val="clear"/>
        <w:tabs>
          <w:tab w:val="clear" w:pos="720"/>
          <w:tab w:val="left" w:pos="612"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Или не возвращаются, но на их место при</w:t>
        <w:softHyphen/>
        <w:t>ходят другие. Будете в Париже, заходите в гости, милости просим.</w:t>
      </w:r>
    </w:p>
    <w:p>
      <w:pPr>
        <w:pStyle w:val="Bodytext511"/>
        <w:shd w:fill="auto" w:val="clear"/>
        <w:tabs>
          <w:tab w:val="clear" w:pos="720"/>
          <w:tab w:val="left" w:pos="612"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А ты уверен, что нам не придется принимать участие в религиозных обрядах? – спросила Блэ</w:t>
        <w:softHyphen/>
        <w:t>ки. – Ну там, распевать мантры, плести гирлян</w:t>
        <w:softHyphen/>
        <w:t>ды из маргариток и носить белые одежды?</w:t>
      </w:r>
    </w:p>
    <w:p>
      <w:pPr>
        <w:pStyle w:val="Bodytext511"/>
        <w:shd w:fill="auto" w:val="clear"/>
        <w:tabs>
          <w:tab w:val="clear" w:pos="720"/>
          <w:tab w:val="left" w:pos="617"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Нет. Самое большее, о чем вас могут попро</w:t>
        <w:softHyphen/>
        <w:t>сить, – помыть посуду, но мы все дежурим по оче</w:t>
        <w:softHyphen/>
        <w:t>реди. Если вы остановитесь у нас надолго, вам придется вносить свою долю за питание – либо деньгами, либо в виде общественно полезного тру</w:t>
        <w:softHyphen/>
        <w:t>да: например, раздавать на улицах приглашения на наши выставки.</w:t>
      </w:r>
    </w:p>
    <w:p>
      <w:pPr>
        <w:pStyle w:val="Bodytext511"/>
        <w:shd w:fill="auto" w:val="clear"/>
        <w:tabs>
          <w:tab w:val="clear" w:pos="720"/>
          <w:tab w:val="left" w:pos="628"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Эй, Джо, привет! – крикнул Эдди, завидев приближающегося буддиста.</w:t>
      </w:r>
    </w:p>
    <w:p>
      <w:pPr>
        <w:pStyle w:val="Bodytext511"/>
        <w:shd w:fill="auto" w:val="clear"/>
        <w:tabs>
          <w:tab w:val="clear" w:pos="720"/>
          <w:tab w:val="left" w:pos="628"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Привет. Слушайте, я только что встретил ва</w:t>
        <w:softHyphen/>
        <w:t>шу подругу.</w:t>
      </w:r>
    </w:p>
    <w:p>
      <w:pPr>
        <w:pStyle w:val="Bodytext511"/>
        <w:shd w:fill="auto" w:val="clear"/>
        <w:tabs>
          <w:tab w:val="clear" w:pos="720"/>
          <w:tab w:val="left" w:pos="611"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Хлою?!</w:t>
      </w:r>
    </w:p>
    <w:p>
      <w:pPr>
        <w:pStyle w:val="Bodytext62"/>
        <w:shd w:fill="auto" w:val="clear"/>
        <w:tabs>
          <w:tab w:val="clear" w:pos="720"/>
          <w:tab w:val="left" w:pos="652" w:leader="none"/>
        </w:tabs>
        <w:spacing w:lineRule="auto" w:line="240"/>
        <w:ind w:firstLine="284"/>
        <w:jc w:val="both"/>
        <w:rPr>
          <w:rFonts w:ascii="Times New Roman" w:hAnsi="Times New Roman" w:cs="Times New Roman"/>
          <w:spacing w:val="0"/>
          <w:sz w:val="24"/>
          <w:lang w:val="ru-RU"/>
        </w:rPr>
      </w:pPr>
      <w:r>
        <w:rPr>
          <w:rFonts w:cs="Times New Roman" w:ascii="Times New Roman" w:hAnsi="Times New Roman"/>
          <w:spacing w:val="0"/>
          <w:sz w:val="24"/>
          <w:szCs w:val="18"/>
          <w:lang w:val="ru-RU"/>
        </w:rPr>
        <w:t xml:space="preserve">– </w:t>
      </w:r>
      <w:r>
        <w:rPr>
          <w:rStyle w:val="Bodytext6Spacing0pt5"/>
          <w:rFonts w:cs="Times New Roman" w:ascii="Times New Roman" w:hAnsi="Times New Roman"/>
          <w:sz w:val="24"/>
          <w:lang w:val="ru-RU"/>
        </w:rPr>
        <w:t>Ее самую. Она подошла ко мне и спросила, не я ли обронил бумажник.</w:t>
      </w:r>
    </w:p>
    <w:p>
      <w:pPr>
        <w:pStyle w:val="Bodytext62"/>
        <w:shd w:fill="auto" w:val="clear"/>
        <w:tabs>
          <w:tab w:val="clear" w:pos="720"/>
          <w:tab w:val="left" w:pos="652" w:leader="none"/>
        </w:tabs>
        <w:spacing w:lineRule="auto" w:line="240"/>
        <w:ind w:firstLine="284"/>
        <w:jc w:val="both"/>
        <w:rPr>
          <w:rFonts w:ascii="Times New Roman" w:hAnsi="Times New Roman" w:cs="Times New Roman"/>
          <w:spacing w:val="0"/>
          <w:sz w:val="24"/>
          <w:lang w:val="ru-RU"/>
        </w:rPr>
      </w:pPr>
      <w:r>
        <w:rPr>
          <w:rFonts w:cs="Times New Roman" w:ascii="Times New Roman" w:hAnsi="Times New Roman"/>
          <w:spacing w:val="0"/>
          <w:sz w:val="24"/>
          <w:szCs w:val="18"/>
          <w:lang w:val="ru-RU"/>
        </w:rPr>
        <w:t xml:space="preserve">– </w:t>
      </w:r>
      <w:r>
        <w:rPr>
          <w:rStyle w:val="Bodytext6Spacing0pt5"/>
          <w:rFonts w:cs="Times New Roman" w:ascii="Times New Roman" w:hAnsi="Times New Roman"/>
          <w:sz w:val="24"/>
          <w:lang w:val="ru-RU"/>
        </w:rPr>
        <w:t>Где ты ее встретил? – спросила встревожен</w:t>
        <w:softHyphen/>
        <w:t>ная Блэки.</w:t>
      </w:r>
    </w:p>
    <w:p>
      <w:pPr>
        <w:pStyle w:val="Bodytext62"/>
        <w:shd w:fill="auto" w:val="clear"/>
        <w:tabs>
          <w:tab w:val="clear" w:pos="720"/>
          <w:tab w:val="left" w:pos="647" w:leader="none"/>
        </w:tabs>
        <w:spacing w:lineRule="auto" w:line="240"/>
        <w:ind w:firstLine="284"/>
        <w:jc w:val="both"/>
        <w:rPr>
          <w:rFonts w:ascii="Times New Roman" w:hAnsi="Times New Roman" w:cs="Times New Roman"/>
          <w:spacing w:val="0"/>
          <w:sz w:val="24"/>
          <w:lang w:val="ru-RU"/>
        </w:rPr>
      </w:pPr>
      <w:r>
        <w:rPr>
          <w:rFonts w:cs="Times New Roman" w:ascii="Times New Roman" w:hAnsi="Times New Roman"/>
          <w:spacing w:val="0"/>
          <w:sz w:val="24"/>
          <w:szCs w:val="18"/>
          <w:lang w:val="ru-RU"/>
        </w:rPr>
        <w:t xml:space="preserve">– </w:t>
      </w:r>
      <w:r>
        <w:rPr>
          <w:rStyle w:val="Bodytext69pt2"/>
          <w:rFonts w:cs="Times New Roman" w:ascii="Times New Roman" w:hAnsi="Times New Roman"/>
          <w:sz w:val="24"/>
          <w:lang w:val="ru-RU"/>
        </w:rPr>
        <w:t>Там,</w:t>
      </w:r>
      <w:r>
        <w:rPr>
          <w:rStyle w:val="Bodytext6Spacing0pt5"/>
          <w:rFonts w:cs="Times New Roman" w:ascii="Times New Roman" w:hAnsi="Times New Roman"/>
          <w:sz w:val="24"/>
          <w:lang w:val="ru-RU"/>
        </w:rPr>
        <w:t xml:space="preserve"> на соседней улице, возле кондитерского магазина.</w:t>
      </w:r>
    </w:p>
    <w:p>
      <w:pPr>
        <w:pStyle w:val="Bodytext16"/>
        <w:shd w:fill="auto" w:val="clear"/>
        <w:tabs>
          <w:tab w:val="clear" w:pos="720"/>
          <w:tab w:val="left" w:pos="67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пасибо. – Блэки вскочила из-за столика. – Ладно, парни, пока. Увидимся в лагере, – броси</w:t>
        <w:softHyphen/>
        <w:t>ла она уже на ход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роклятие, вечно Хлоя все испортит. Однако это уже переходит всякие границы. Криминаль</w:t>
        <w:softHyphen/>
        <w:t>ный талант подруги превращается в настоящую проблем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лэки увидела ее в конце улицы. Хлоя шла по пятам за каким-то мужчиной. Блэки припустила вслед за подругой. Она почти догнала Хлою и уже собиралась схватить ее за рукав, но вдруг замети</w:t>
        <w:softHyphen/>
        <w:t>ла еще одного человека, который тоже наблюдал за Хлоей. Мужчина в шортах и цветной рубашке был похож на праздно слоняющегося турист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режде чем Хлоя успела протянуть руку и тро</w:t>
        <w:softHyphen/>
        <w:t>нуть за плечо свою жертву, турист расплылся в кровожадной улыбке и, вскинув камеру, несколь</w:t>
        <w:softHyphen/>
        <w:t>ко раз щелкнул затвором. Блэки расслышала одно-единственное слово: «Попалась». Затем незна</w:t>
        <w:softHyphen/>
        <w:t>комец развернулся и убежал.</w:t>
      </w:r>
    </w:p>
    <w:p>
      <w:pPr>
        <w:pStyle w:val="Bodytext16"/>
        <w:shd w:fill="auto" w:val="clear"/>
        <w:tabs>
          <w:tab w:val="clear" w:pos="720"/>
          <w:tab w:val="left" w:pos="42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Хлоя! – крикнула Блэки. Та обернулась.</w:t>
      </w:r>
    </w:p>
    <w:p>
      <w:pPr>
        <w:pStyle w:val="Bodytext16"/>
        <w:shd w:fill="auto" w:val="clear"/>
        <w:tabs>
          <w:tab w:val="clear" w:pos="720"/>
          <w:tab w:val="left" w:pos="42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то это был?</w:t>
      </w:r>
    </w:p>
    <w:p>
      <w:pPr>
        <w:pStyle w:val="Bodytext16"/>
        <w:shd w:fill="auto" w:val="clear"/>
        <w:tabs>
          <w:tab w:val="clear" w:pos="720"/>
          <w:tab w:val="left" w:pos="42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знаю.</w:t>
      </w:r>
    </w:p>
    <w:p>
      <w:pPr>
        <w:pStyle w:val="Bodytext16"/>
        <w:shd w:fill="auto" w:val="clear"/>
        <w:tabs>
          <w:tab w:val="clear" w:pos="720"/>
          <w:tab w:val="left" w:pos="4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ты что тут делаешь?</w:t>
      </w:r>
    </w:p>
    <w:p>
      <w:pPr>
        <w:pStyle w:val="Heading2211"/>
        <w:shd w:fill="auto" w:val="clear"/>
        <w:tabs>
          <w:tab w:val="clear" w:pos="720"/>
          <w:tab w:val="left" w:pos="428" w:leader="none"/>
        </w:tabs>
        <w:spacing w:lineRule="auto" w:line="240"/>
        <w:ind w:firstLine="284"/>
        <w:rPr>
          <w:rFonts w:ascii="Times New Roman" w:hAnsi="Times New Roman" w:cs="Times New Roman"/>
          <w:b w:val="false"/>
          <w:b w:val="false"/>
          <w:sz w:val="24"/>
          <w:lang w:val="ru-RU"/>
        </w:rPr>
      </w:pPr>
      <w:bookmarkStart w:id="80" w:name="bookmark64"/>
      <w:r>
        <w:rPr>
          <w:rFonts w:cs="Times New Roman" w:ascii="Times New Roman" w:hAnsi="Times New Roman"/>
          <w:b w:val="false"/>
          <w:bCs w:val="false"/>
          <w:sz w:val="24"/>
          <w:lang w:val="ru-RU"/>
        </w:rPr>
        <w:t xml:space="preserve">– </w:t>
      </w:r>
      <w:r>
        <w:rPr>
          <w:rStyle w:val="Heading221"/>
          <w:rFonts w:cs="Times New Roman" w:ascii="Times New Roman" w:hAnsi="Times New Roman"/>
          <w:b/>
          <w:sz w:val="24"/>
          <w:lang w:val="ru-RU"/>
        </w:rPr>
        <w:t>Гуляю...</w:t>
      </w:r>
      <w:bookmarkEnd w:id="80"/>
    </w:p>
    <w:p>
      <w:pPr>
        <w:pStyle w:val="Bodytext16"/>
        <w:shd w:fill="auto" w:val="clear"/>
        <w:tabs>
          <w:tab w:val="clear" w:pos="720"/>
          <w:tab w:val="left" w:pos="42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 шаришь по карманам прохожих.</w:t>
      </w:r>
    </w:p>
    <w:p>
      <w:pPr>
        <w:pStyle w:val="Bodytext511"/>
        <w:shd w:fill="auto" w:val="clear"/>
        <w:tabs>
          <w:tab w:val="clear" w:pos="720"/>
          <w:tab w:val="left" w:pos="428"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Что-о?</w:t>
      </w:r>
    </w:p>
    <w:p>
      <w:pPr>
        <w:pStyle w:val="Bodytext16"/>
        <w:shd w:fill="auto" w:val="clear"/>
        <w:tabs>
          <w:tab w:val="clear" w:pos="720"/>
          <w:tab w:val="left" w:pos="50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то слышала.</w:t>
      </w:r>
      <w:r>
        <w:rPr>
          <w:rStyle w:val="Bodytext8pt4"/>
          <w:rFonts w:cs="Times New Roman" w:ascii="Times New Roman" w:hAnsi="Times New Roman"/>
          <w:sz w:val="24"/>
          <w:lang w:val="ru-RU"/>
        </w:rPr>
        <w:t xml:space="preserve"> Я все знаю.</w:t>
      </w:r>
    </w:p>
    <w:p>
      <w:pPr>
        <w:pStyle w:val="Bodytext16"/>
        <w:shd w:fill="auto" w:val="clear"/>
        <w:tabs>
          <w:tab w:val="clear" w:pos="720"/>
          <w:tab w:val="left" w:pos="50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ткуда? – спросила Хлоя,</w:t>
      </w:r>
      <w:r>
        <w:rPr>
          <w:rStyle w:val="Bodytext8pt4"/>
          <w:rFonts w:cs="Times New Roman" w:ascii="Times New Roman" w:hAnsi="Times New Roman"/>
          <w:sz w:val="24"/>
          <w:lang w:val="ru-RU"/>
        </w:rPr>
        <w:t xml:space="preserve"> мысленно осыпая </w:t>
      </w:r>
      <w:r>
        <w:rPr>
          <w:rStyle w:val="Bodytext51"/>
          <w:rFonts w:cs="Times New Roman" w:ascii="Times New Roman" w:hAnsi="Times New Roman"/>
          <w:sz w:val="24"/>
          <w:lang w:val="ru-RU"/>
        </w:rPr>
        <w:t>проклятиями Камерона.</w:t>
      </w:r>
      <w:r>
        <w:rPr>
          <w:rStyle w:val="Bodytext8pt4"/>
          <w:rFonts w:cs="Times New Roman" w:ascii="Times New Roman" w:hAnsi="Times New Roman"/>
          <w:sz w:val="24"/>
          <w:lang w:val="ru-RU"/>
        </w:rPr>
        <w:t xml:space="preserve"> «Ябеда, предатель, под</w:t>
        <w:softHyphen/>
      </w:r>
      <w:r>
        <w:rPr>
          <w:rStyle w:val="Bodytext51"/>
          <w:rFonts w:cs="Times New Roman" w:ascii="Times New Roman" w:hAnsi="Times New Roman"/>
          <w:sz w:val="24"/>
          <w:lang w:val="ru-RU"/>
        </w:rPr>
        <w:t>лая крыса».</w:t>
      </w:r>
    </w:p>
    <w:p>
      <w:pPr>
        <w:pStyle w:val="Bodytext16"/>
        <w:shd w:fill="auto" w:val="clear"/>
        <w:tabs>
          <w:tab w:val="clear" w:pos="720"/>
          <w:tab w:val="left" w:pos="51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жо сказал. Буддист из «Артерии».</w:t>
      </w:r>
      <w:r>
        <w:rPr>
          <w:rStyle w:val="Bodytext8pt4"/>
          <w:rFonts w:cs="Times New Roman" w:ascii="Times New Roman" w:hAnsi="Times New Roman"/>
          <w:sz w:val="24"/>
          <w:lang w:val="ru-RU"/>
        </w:rPr>
        <w:t xml:space="preserve"> Ты при</w:t>
        <w:softHyphen/>
      </w:r>
      <w:r>
        <w:rPr>
          <w:rStyle w:val="Bodytext51"/>
          <w:rFonts w:cs="Times New Roman" w:ascii="Times New Roman" w:hAnsi="Times New Roman"/>
          <w:sz w:val="24"/>
          <w:lang w:val="ru-RU"/>
        </w:rPr>
        <w:t>стала к нему со своей дурацкой</w:t>
      </w:r>
      <w:r>
        <w:rPr>
          <w:rStyle w:val="Bodytext8pt4"/>
          <w:rFonts w:cs="Times New Roman" w:ascii="Times New Roman" w:hAnsi="Times New Roman"/>
          <w:sz w:val="24"/>
          <w:lang w:val="ru-RU"/>
        </w:rPr>
        <w:t xml:space="preserve"> проверкой на че</w:t>
      </w:r>
      <w:r>
        <w:rPr>
          <w:rStyle w:val="Bodytext51"/>
          <w:rFonts w:cs="Times New Roman" w:ascii="Times New Roman" w:hAnsi="Times New Roman"/>
          <w:sz w:val="24"/>
          <w:lang w:val="ru-RU"/>
        </w:rPr>
        <w:t>стность.</w:t>
      </w:r>
    </w:p>
    <w:p>
      <w:pPr>
        <w:pStyle w:val="Bodytext16"/>
        <w:shd w:fill="auto" w:val="clear"/>
        <w:tabs>
          <w:tab w:val="clear" w:pos="720"/>
          <w:tab w:val="left" w:pos="52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н взял бумажник?</w:t>
      </w:r>
    </w:p>
    <w:p>
      <w:pPr>
        <w:pStyle w:val="Bodytext16"/>
        <w:shd w:fill="auto" w:val="clear"/>
        <w:tabs>
          <w:tab w:val="clear" w:pos="720"/>
          <w:tab w:val="left" w:pos="5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w:t>
      </w:r>
    </w:p>
    <w:p>
      <w:pPr>
        <w:pStyle w:val="Bodytext16"/>
        <w:shd w:fill="auto" w:val="clear"/>
        <w:tabs>
          <w:tab w:val="clear" w:pos="720"/>
          <w:tab w:val="left" w:pos="5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его не узнала. Кругом шляется столько буддистов.</w:t>
      </w:r>
    </w:p>
    <w:p>
      <w:pPr>
        <w:pStyle w:val="Bodytext16"/>
        <w:shd w:fill="auto" w:val="clear"/>
        <w:tabs>
          <w:tab w:val="clear" w:pos="720"/>
          <w:tab w:val="left" w:pos="51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мне казалось, мы решили завязать с гра</w:t>
        <w:softHyphen/>
        <w:t>бежами.</w:t>
      </w:r>
    </w:p>
    <w:p>
      <w:pPr>
        <w:pStyle w:val="Bodytext16"/>
        <w:shd w:fill="auto" w:val="clear"/>
        <w:tabs>
          <w:tab w:val="clear" w:pos="720"/>
          <w:tab w:val="left" w:pos="54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ы решили немного отдохнуть. Я уже от</w:t>
        <w:softHyphen/>
        <w:t>дохнула, перерыв закончился.</w:t>
      </w:r>
    </w:p>
    <w:p>
      <w:pPr>
        <w:pStyle w:val="Bodytext16"/>
        <w:shd w:fill="auto" w:val="clear"/>
        <w:tabs>
          <w:tab w:val="clear" w:pos="720"/>
          <w:tab w:val="left" w:pos="51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Хлоя, ты совсем рехнулась. Это опасно. У те</w:t>
        <w:softHyphen/>
        <w:t>бя будут неприятности. Мало того, что ты сама попадешь в беду, ты еще и меня хочешь втянуть в свои дела? Шутки шутками, но надо знать меру. Ты совершаешь преступление, после чего впада</w:t>
        <w:softHyphen/>
        <w:t>ешь в депрессию, как наркоман, у которого после кайфа начинается ломка, а потом тебя тянет на новое преступление.</w:t>
      </w:r>
    </w:p>
    <w:p>
      <w:pPr>
        <w:pStyle w:val="Bodytext16"/>
        <w:shd w:fill="auto" w:val="clear"/>
        <w:tabs>
          <w:tab w:val="clear" w:pos="720"/>
          <w:tab w:val="left" w:pos="52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икуда меня не тянет...</w:t>
      </w:r>
    </w:p>
    <w:p>
      <w:pPr>
        <w:pStyle w:val="Bodytext16"/>
        <w:shd w:fill="auto" w:val="clear"/>
        <w:tabs>
          <w:tab w:val="clear" w:pos="720"/>
          <w:tab w:val="left" w:pos="54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слушай, ты же не хочешь попасть в тюрь</w:t>
        <w:softHyphen/>
        <w:t>му? И я не хочу все лето трястись от страха, шара</w:t>
        <w:softHyphen/>
        <w:t>хаясь от каждого встречного полицейского. Хлоя, посмотри на себя: ты же превращаешься в клеп</w:t>
        <w:softHyphen/>
        <w:t>томанку...</w:t>
      </w:r>
    </w:p>
    <w:p>
      <w:pPr>
        <w:pStyle w:val="Bodytext16"/>
        <w:shd w:fill="auto" w:val="clear"/>
        <w:tabs>
          <w:tab w:val="clear" w:pos="720"/>
          <w:tab w:val="left" w:pos="54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слушай, Блэки, обещаю: я больше никого не буду грабить, но давай вернемся на побережье. Я хочу загорать, купаться в море, я хочу поехать в Канны и в Сент-Маргарит...</w:t>
      </w:r>
    </w:p>
    <w:p>
      <w:pPr>
        <w:pStyle w:val="Bodytext16"/>
        <w:shd w:fill="auto" w:val="clear"/>
        <w:tabs>
          <w:tab w:val="clear" w:pos="720"/>
          <w:tab w:val="left" w:pos="52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я хочу остаться с Эдди.</w:t>
      </w:r>
    </w:p>
    <w:p>
      <w:pPr>
        <w:pStyle w:val="Bodytext511"/>
        <w:shd w:fill="auto" w:val="clear"/>
        <w:tabs>
          <w:tab w:val="clear" w:pos="720"/>
          <w:tab w:val="left" w:pos="539"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И что ты в нем нашла? Твой Эдди – бездом</w:t>
        <w:softHyphen/>
        <w:t>ный бродяга и жалкий попрошайка.</w:t>
      </w:r>
    </w:p>
    <w:p>
      <w:pPr>
        <w:pStyle w:val="Bodytext511"/>
        <w:shd w:fill="auto" w:val="clear"/>
        <w:tabs>
          <w:tab w:val="clear" w:pos="720"/>
          <w:tab w:val="left" w:pos="560"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Да пошла ты! Если у тебя съехала крыша и ты до конца жизни собираешься убиваться по своему Джону, это еще не означает, что я тоже должна уйти в монастырь.</w:t>
      </w:r>
    </w:p>
    <w:p>
      <w:pPr>
        <w:pStyle w:val="Bodytext511"/>
        <w:shd w:fill="auto" w:val="clear"/>
        <w:tabs>
          <w:tab w:val="clear" w:pos="720"/>
          <w:tab w:val="left" w:pos="529"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Ха-ха-ха! У меня съехала крыша?! Да ты по</w:t>
        <w:softHyphen/>
        <w:t>сле своего... как его звали, не помню... целых два месяца на мужиков смотреть не могла.</w:t>
      </w:r>
    </w:p>
    <w:p>
      <w:pPr>
        <w:pStyle w:val="Bodytext511"/>
        <w:shd w:fill="auto" w:val="clear"/>
        <w:tabs>
          <w:tab w:val="clear" w:pos="720"/>
          <w:tab w:val="left" w:pos="545"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Его звали Билл Сток. И я убивалась целых пять месяцев. Но когда у меня случаются любов</w:t>
        <w:softHyphen/>
        <w:t>ные трагедии, я не требую, чтобы мои друзья тоже ходили в трауре.</w:t>
      </w:r>
    </w:p>
    <w:p>
      <w:pPr>
        <w:pStyle w:val="Bodytext511"/>
        <w:shd w:fill="auto" w:val="clear"/>
        <w:tabs>
          <w:tab w:val="clear" w:pos="720"/>
          <w:tab w:val="left" w:pos="529"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Дорогая Блэки, у тебя просто не бывает лю</w:t>
        <w:softHyphen/>
        <w:t>бовных трагедий. Ты меняешь парней, как пер</w:t>
        <w:softHyphen/>
        <w:t>чатки. «Ах, этот свалил? Ладно, возьмем другого! С ним тоже не получилось? Не беда, найдем третьего! Вон их сколько вокруг, выбирай любого!»</w:t>
      </w:r>
    </w:p>
    <w:p>
      <w:pPr>
        <w:pStyle w:val="Bodytext511"/>
        <w:shd w:fill="auto" w:val="clear"/>
        <w:tabs>
          <w:tab w:val="clear" w:pos="720"/>
          <w:tab w:val="left" w:pos="534"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 xml:space="preserve">Чушь. Они мне все нравились, каждый по- своему. А в Билла я была влюблена по-настоящему. И когда мы расстались, страдала ничуть не меньше, чем ты сейчас. Но что мне было делать, застрелиться? </w:t>
      </w:r>
      <w:r>
        <w:rPr>
          <w:rStyle w:val="Bodytext52"/>
          <w:rFonts w:cs="Times New Roman" w:ascii="Times New Roman" w:hAnsi="Times New Roman"/>
          <w:sz w:val="24"/>
        </w:rPr>
        <w:t>C</w:t>
      </w:r>
      <w:r>
        <w:rPr>
          <w:rStyle w:val="Bodytext52"/>
          <w:rFonts w:cs="Times New Roman" w:ascii="Times New Roman" w:hAnsi="Times New Roman"/>
          <w:sz w:val="24"/>
          <w:lang w:val="ru-RU"/>
        </w:rPr>
        <w:t>’</w:t>
      </w:r>
      <w:r>
        <w:rPr>
          <w:rStyle w:val="Bodytext52"/>
          <w:rFonts w:cs="Times New Roman" w:ascii="Times New Roman" w:hAnsi="Times New Roman"/>
          <w:sz w:val="24"/>
        </w:rPr>
        <w:t>est</w:t>
      </w:r>
      <w:r>
        <w:rPr>
          <w:rStyle w:val="Bodytext52"/>
          <w:rFonts w:cs="Times New Roman" w:ascii="Times New Roman" w:hAnsi="Times New Roman"/>
          <w:sz w:val="24"/>
          <w:lang w:val="ru-RU"/>
        </w:rPr>
        <w:t xml:space="preserve"> </w:t>
      </w:r>
      <w:r>
        <w:rPr>
          <w:rStyle w:val="Bodytext52"/>
          <w:rFonts w:cs="Times New Roman" w:ascii="Times New Roman" w:hAnsi="Times New Roman"/>
          <w:sz w:val="24"/>
        </w:rPr>
        <w:t>la</w:t>
      </w:r>
      <w:r>
        <w:rPr>
          <w:rStyle w:val="Bodytext52"/>
          <w:rFonts w:cs="Times New Roman" w:ascii="Times New Roman" w:hAnsi="Times New Roman"/>
          <w:sz w:val="24"/>
          <w:lang w:val="ru-RU"/>
        </w:rPr>
        <w:t xml:space="preserve"> </w:t>
      </w:r>
      <w:r>
        <w:rPr>
          <w:rStyle w:val="Bodytext52"/>
          <w:rFonts w:cs="Times New Roman" w:ascii="Times New Roman" w:hAnsi="Times New Roman"/>
          <w:sz w:val="24"/>
        </w:rPr>
        <w:t>vie</w:t>
      </w:r>
      <w:r>
        <w:rPr>
          <w:rStyle w:val="Bodytext52"/>
          <w:rFonts w:cs="Times New Roman" w:ascii="Times New Roman" w:hAnsi="Times New Roman"/>
          <w:sz w:val="24"/>
          <w:lang w:val="ru-RU"/>
        </w:rPr>
        <w:t xml:space="preserve"> – такова жизнь. Попла</w:t>
        <w:softHyphen/>
        <w:t>чешь недельку-другую, но это же не конец света – надо двигаться дальше.</w:t>
      </w:r>
    </w:p>
    <w:p>
      <w:pPr>
        <w:pStyle w:val="Bodytext511"/>
        <w:shd w:fill="auto" w:val="clear"/>
        <w:tabs>
          <w:tab w:val="clear" w:pos="720"/>
          <w:tab w:val="left" w:pos="519"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Ага, понятно: недельку-другую. У тебя, навер</w:t>
        <w:softHyphen/>
        <w:t>ное, и в ежедневнике записано: «Первое-пятнадцатое число каждого месяца – убиваюсь по бывше</w:t>
        <w:softHyphen/>
        <w:t>му любовнику».</w:t>
      </w:r>
    </w:p>
    <w:p>
      <w:pPr>
        <w:pStyle w:val="Bodytext511"/>
        <w:shd w:fill="auto" w:val="clear"/>
        <w:tabs>
          <w:tab w:val="clear" w:pos="720"/>
          <w:tab w:val="left" w:pos="509"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Дорогая принцесса Хлоя, сроки, конечно, мо</w:t>
        <w:softHyphen/>
        <w:t>гут быть разными, но ты уже четыре месяца изображаешь слезливую героиню из какого-нибудь ро</w:t>
        <w:softHyphen/>
        <w:t>мана сестричек Бронте. Это в два раза дольше, чем ты страдала по Уиллу. А он был в сто раз луч</w:t>
        <w:softHyphen/>
        <w:t>ше твоего мерзавца Джонни.</w:t>
      </w:r>
    </w:p>
    <w:p>
      <w:pPr>
        <w:pStyle w:val="Bodytext16"/>
        <w:shd w:fill="auto" w:val="clear"/>
        <w:tabs>
          <w:tab w:val="clear" w:pos="720"/>
          <w:tab w:val="left" w:pos="522" w:leader="underscore"/>
        </w:tabs>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Насколько я помню, Уилл тебе тоже не нра</w:t>
        <w:softHyphen/>
        <w:t>вилс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 xml:space="preserve">Неправда, очень даже нравился. Просто я </w:t>
      </w:r>
      <w:r>
        <w:rPr>
          <w:rStyle w:val="BodytextBold2"/>
          <w:rFonts w:cs="Times New Roman" w:ascii="Times New Roman" w:hAnsi="Times New Roman"/>
          <w:b w:val="false"/>
          <w:sz w:val="24"/>
          <w:lang w:val="ru-RU"/>
        </w:rPr>
        <w:t>считала,</w:t>
      </w:r>
      <w:r>
        <w:rPr>
          <w:rStyle w:val="Bodytext51"/>
          <w:rFonts w:cs="Times New Roman" w:ascii="Times New Roman" w:hAnsi="Times New Roman"/>
          <w:sz w:val="24"/>
          <w:lang w:val="ru-RU"/>
        </w:rPr>
        <w:t xml:space="preserve"> что он тебе не подходит. Но по сравнению </w:t>
      </w:r>
      <w:r>
        <w:rPr>
          <w:rStyle w:val="BodytextBold2"/>
          <w:rFonts w:cs="Times New Roman" w:ascii="Times New Roman" w:hAnsi="Times New Roman"/>
          <w:b w:val="false"/>
          <w:sz w:val="24"/>
          <w:lang w:val="ru-RU"/>
        </w:rPr>
        <w:t>с</w:t>
      </w:r>
      <w:r>
        <w:rPr>
          <w:rStyle w:val="Bodytext51"/>
          <w:rFonts w:cs="Times New Roman" w:ascii="Times New Roman" w:hAnsi="Times New Roman"/>
          <w:sz w:val="24"/>
          <w:lang w:val="ru-RU"/>
        </w:rPr>
        <w:t xml:space="preserve"> Джоном Кэрри, Уилл – почти принц Уэльский. Короче, мы остаемся с Эдди и Камероно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еожиданно из-за угла выскочил все тот же любопытный турист и направил на девушек свою камеру.</w:t>
      </w:r>
    </w:p>
    <w:p>
      <w:pPr>
        <w:pStyle w:val="Bodytext16"/>
        <w:shd w:fill="auto" w:val="clear"/>
        <w:tabs>
          <w:tab w:val="clear" w:pos="720"/>
          <w:tab w:val="left" w:pos="57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шел вон, сволочь вонючая! – срывающим</w:t>
        <w:softHyphen/>
        <w:t>ся голосом завизжала Хлоя. – И ты тоже! – Блэки увидела перекошенное злобой лицо подруг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повернулась и убежала. Турист бросился вдогонку, но Блэки преградила ему дорогу.</w:t>
      </w:r>
    </w:p>
    <w:p>
      <w:pPr>
        <w:pStyle w:val="Bodytext16"/>
        <w:shd w:fill="auto" w:val="clear"/>
        <w:tabs>
          <w:tab w:val="clear" w:pos="720"/>
          <w:tab w:val="left" w:pos="5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шел вон! – гаркнула Блэк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ероятно, турист был британцем: он отступил</w:t>
      </w:r>
      <w:r>
        <w:rPr>
          <w:rFonts w:cs="Times New Roman" w:ascii="Times New Roman" w:hAnsi="Times New Roman"/>
          <w:sz w:val="24"/>
          <w:lang w:val="ru-RU"/>
        </w:rPr>
        <w:t xml:space="preserve"> </w:t>
      </w:r>
      <w:r>
        <w:rPr>
          <w:rStyle w:val="Bodytext51"/>
          <w:rFonts w:cs="Times New Roman" w:ascii="Times New Roman" w:hAnsi="Times New Roman"/>
          <w:sz w:val="24"/>
          <w:lang w:val="ru-RU"/>
        </w:rPr>
        <w:t>влево, девушка сделала шаг вправо, и они снова столкнулись нос к носу; после нескольких неудач</w:t>
        <w:softHyphen/>
        <w:t>ных попыток обойти мужчину, Блэки толкнула его кулаком в грудь и сердито затопала проч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Турист поискал глазами Хлою, но та давно скрылась в толпе. Когда он повернулся в ту сторо</w:t>
        <w:softHyphen/>
        <w:t>ну, куда ушла высокая темноволосая девушка в футболке с надписью «Канада», оказалось, что она тоже исчезл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понятия не имела, где находится. Выбрав</w:t>
        <w:softHyphen/>
        <w:t>шись на окраину города, подальше от эпицентра шумной фестивальной жизни, она бесцельно бре</w:t>
        <w:softHyphen/>
        <w:t>ла по улице: мимо ночного клуба, расположивше</w:t>
        <w:softHyphen/>
        <w:t>гося в каменном здании шестнадцатого века, в котором, как утверждал мишленовский путево</w:t>
        <w:softHyphen/>
        <w:t>дитель, гугеноты скрывались от приспешников инквизиции; мимо другого здания восемнадцато</w:t>
        <w:softHyphen/>
        <w:t>го века, украшенного большой вывеской</w:t>
      </w:r>
      <w:r>
        <w:rPr>
          <w:rStyle w:val="Bodytext1011"/>
          <w:rFonts w:cs="Times New Roman" w:ascii="Times New Roman" w:hAnsi="Times New Roman"/>
          <w:sz w:val="24"/>
          <w:lang w:val="ru-RU"/>
        </w:rPr>
        <w:t xml:space="preserve"> фирмен</w:t>
        <w:softHyphen/>
      </w:r>
      <w:r>
        <w:rPr>
          <w:rStyle w:val="Bodytext51"/>
          <w:rFonts w:cs="Times New Roman" w:ascii="Times New Roman" w:hAnsi="Times New Roman"/>
          <w:sz w:val="24"/>
          <w:lang w:val="ru-RU"/>
        </w:rPr>
        <w:t>ного магазина «Сони»; мимо современного здания «Макдоналдса», притулившегося возле особняка в стиле барокко. Наконец ей на глаза не попался бар. «У Макса», – прочла Хлоя надпись на стеклян</w:t>
        <w:softHyphen/>
        <w:t>ной двери. Она вошла внутрь, заказала порцию ви</w:t>
        <w:softHyphen/>
        <w:t>ски и уселась за столик возле окна. Девушка редко пила виски, тем более по утрам. Но сегодня у нее было отвратительное настроение, и к тому же она находилась во Франции – и то и другое распола</w:t>
        <w:softHyphen/>
        <w:t>гало к выпивк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ринцесса!» Блэки давненько не обзывала ее принцессой, но она всегда считала, что внешний вид и происхождение Хлои вполне оправдывают такое обращение. Сама Блэки выглядела, как де</w:t>
        <w:softHyphen/>
        <w:t>вочка из рабочей семьи, и она с удовольствием иг</w:t>
        <w:softHyphen/>
        <w:t>рала эту роль. Блэки нравилось всем рассказывать, что она дочь простого плотника и внучка батрака. «Мои предки были голодранцами, – добавляла она, – и всю жизнь вкалывали, как ломовые лоша</w:t>
        <w:softHyphen/>
        <w:t>ди. Чтобы вылезти из нищеты, им приходилось зу</w:t>
        <w:softHyphen/>
        <w:t>бами и локтями прокладывать себе дорог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лэки говорила чистую правду, но почему-то ни</w:t>
        <w:softHyphen/>
        <w:t>когда не вспоминала о том, что ее отец держал собственную мастерскую, приносившую гораздо боль</w:t>
        <w:softHyphen/>
        <w:t>ший доход, чем фотостудия отца Хлои. Пару лет папа был настоящим миллионером, но когда Блэ</w:t>
        <w:softHyphen/>
        <w:t>ки перешла в девятый класс, он потерял значи</w:t>
        <w:softHyphen/>
        <w:t>тельную часть своих капиталов, ввязавшись в ри</w:t>
        <w:softHyphen/>
        <w:t>скованную биржевую аферу. Затем, после развода с женой, ему пришлось заплатить маме Блэки при</w:t>
        <w:softHyphen/>
        <w:t>личную сумму, которую та удачно вложила в дело и организовала дилерскую фирму по продаже ко</w:t>
        <w:softHyphen/>
        <w:t>сметики. Но даже после всех несчастий, обрушив</w:t>
        <w:softHyphen/>
        <w:t>шихся на семью Блэки, Майеры были весьма со</w:t>
        <w:softHyphen/>
        <w:t>стоятельным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днако в отношениях с подругой Блэки всячес</w:t>
        <w:softHyphen/>
        <w:t>ки подчеркивала свое плебейское происхождение. «Вы всегда принадлежали к среднему классу, – го</w:t>
        <w:softHyphen/>
        <w:t>ворила она. –</w:t>
      </w:r>
      <w:r>
        <w:rPr>
          <w:rStyle w:val="BodytextItalic8"/>
          <w:rFonts w:cs="Times New Roman" w:ascii="Times New Roman" w:hAnsi="Times New Roman"/>
          <w:i w:val="false"/>
          <w:spacing w:val="0"/>
          <w:sz w:val="24"/>
          <w:lang w:val="ru-RU"/>
        </w:rPr>
        <w:t xml:space="preserve"> Твой,</w:t>
      </w:r>
      <w:r>
        <w:rPr>
          <w:rStyle w:val="Bodytext51"/>
          <w:rFonts w:cs="Times New Roman" w:ascii="Times New Roman" w:hAnsi="Times New Roman"/>
          <w:sz w:val="24"/>
          <w:lang w:val="ru-RU"/>
        </w:rPr>
        <w:t xml:space="preserve"> отец получил бизнес по наследству, ему не приходилось все начинать с нул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поддерживала игру. Если она получала на карманные расходы двадцать долларов, а Блэки – только десять, то пять долларов Хлоя отдавала по</w:t>
        <w:softHyphen/>
        <w:t>друге. «Теперь у нас поровну», – радовалась она. И даже сейчас Хлоя брала на себя большую часть расходов: когда в ресторане им приносили счет, Блэки сразу же предлагала поделить сумму попо</w:t>
        <w:softHyphen/>
        <w:t>лам, хотя обычно выбирала более дорогие блюда и никогда не отказывала себе в десерт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колледже, когда Блэки копила деньги на мо</w:t>
        <w:softHyphen/>
        <w:t>тоцикл, Хлоя полгода кормила ее обедами. Купив наконец заветную игрушку, Блэки выразила же</w:t>
        <w:softHyphen/>
        <w:t>лание отблагодарить подругу и пригласила ее в ка</w:t>
        <w:softHyphen/>
        <w:t>фе. Правда кредитка, которой Блэки попыталась расплатиться, оказалась просроченной, и Хлое снова пришлось раскошелиться. В следующий раз, когда компьютер, проглотив ту же самую кре</w:t>
        <w:softHyphen/>
        <w:t>дитку, возмущенно запищал и выдал надпись об отсутствии средств на счете, Хлоя списала недо</w:t>
        <w:softHyphen/>
        <w:t>разумение на рассеянность подруги: Блэки вооб</w:t>
        <w:softHyphen/>
        <w:t>ще отличалась страшной безалаберностью. И да</w:t>
        <w:softHyphen/>
        <w:t>же когда подобное случилось в третий раз, Хлоя снова оплатила угощение, но категорически отка</w:t>
        <w:softHyphen/>
        <w:t>залась от очередного приглашения на обед. Блэки страшно переживала: она была уверена, что у нее на счете оставались деньги. «Ума не приложу, как я успела все так быстро потратить?» Слова Блэки звучали настолько искренне, что Хлоя почти по</w:t>
        <w:softHyphen/>
        <w:t>верила. «В конце концов, она же моя подруга», – решила Хлоя.</w:t>
      </w:r>
    </w:p>
    <w:p>
      <w:pPr>
        <w:pStyle w:val="Bodytext16"/>
        <w:shd w:fill="auto" w:val="clear"/>
        <w:spacing w:lineRule="auto" w:line="240"/>
        <w:ind w:firstLine="284"/>
        <w:jc w:val="both"/>
        <w:rPr/>
      </w:pPr>
      <w:r>
        <w:rPr>
          <w:rFonts w:cs="Times New Roman" w:ascii="Times New Roman" w:hAnsi="Times New Roman"/>
          <w:sz w:val="24"/>
          <w:lang w:val="ru-RU"/>
        </w:rPr>
        <w:t>Но сейчас снисходительность девушки смени</w:t>
        <w:softHyphen/>
        <w:t>лась мрачным раздражением. «Блэки – прихлебательница, которая вечно живет за чужой счет, трепло, пустоголовая сплетница». Странно, как она так легко сходится с людьми? И как ей удает</w:t>
        <w:softHyphen/>
        <w:t>ся со всеми быть дружелюбной и приветливой? В этом чувствуются какая-то нечистоплотность и полное отсутствие элементарных понятий о при</w:t>
        <w:softHyphen/>
        <w:t>личии. Не может же человек, принадлежащий к определенному социальному слою, общаться со всяким сбродом.</w:t>
      </w:r>
    </w:p>
    <w:p>
      <w:pPr>
        <w:pStyle w:val="Bodytext16"/>
        <w:shd w:fill="auto" w:val="clear"/>
        <w:spacing w:lineRule="auto" w:line="240"/>
        <w:ind w:firstLine="284"/>
        <w:jc w:val="both"/>
        <w:rPr/>
      </w:pPr>
      <w:r>
        <w:rPr>
          <w:rFonts w:cs="Times New Roman" w:ascii="Times New Roman" w:hAnsi="Times New Roman"/>
          <w:sz w:val="24"/>
          <w:lang w:val="ru-RU"/>
        </w:rPr>
        <w:t>Хлоя потягивала виски, прислушиваясь к зву</w:t>
        <w:softHyphen/>
        <w:t>кам механического пианино. Инструмент был настроен на лирические мелодии вроде «Мулен</w:t>
      </w:r>
      <w:r>
        <w:rPr>
          <w:rStyle w:val="BodytextBold1"/>
          <w:rFonts w:cs="Times New Roman" w:ascii="Times New Roman" w:hAnsi="Times New Roman"/>
          <w:b w:val="false"/>
          <w:sz w:val="24"/>
          <w:lang w:val="ru-RU"/>
        </w:rPr>
        <w:t xml:space="preserve"> Руж» </w:t>
      </w:r>
      <w:r>
        <w:rPr>
          <w:rFonts w:cs="Times New Roman" w:ascii="Times New Roman" w:hAnsi="Times New Roman"/>
          <w:sz w:val="24"/>
          <w:lang w:val="ru-RU"/>
        </w:rPr>
        <w:t>Мантовани. Черные и белые клавиши сами под</w:t>
        <w:softHyphen/>
        <w:t>нимались и опускались, словно за пианино сидел невидимый музыкант.</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Джон тоже играл на пианино. Не часто, но ино</w:t>
        <w:softHyphen/>
        <w:t>гда, на вечеринках, если его просили...</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О черт. Хлоя понимала, что пора выкинуть его из головы.</w:t>
      </w:r>
    </w:p>
    <w:p>
      <w:pPr>
        <w:pStyle w:val="Bodytext16"/>
        <w:shd w:fill="auto" w:val="clear"/>
        <w:spacing w:lineRule="auto" w:line="240"/>
        <w:ind w:firstLine="284"/>
        <w:jc w:val="both"/>
        <w:rPr/>
      </w:pPr>
      <w:r>
        <w:rPr>
          <w:rFonts w:cs="Times New Roman" w:ascii="Times New Roman" w:hAnsi="Times New Roman"/>
          <w:sz w:val="24"/>
          <w:lang w:val="ru-RU"/>
        </w:rPr>
        <w:t>Да пошли вы все! Делайте что хотите, а она уезжает в Канны. Там, на Лазурном берегу, Хлоя познакомится с каким-нибудь хорошим парнем – не с ублюдком, вроде Джона, и не с доморощен</w:t>
        <w:softHyphen/>
        <w:t>ным философом-бродягой, вроде приятеля Блэки, а с настоящим мачо. Все, решено: Хлоя отправля</w:t>
        <w:softHyphen/>
        <w:t>ется в Канны, сегодня же, прямо сейчас.</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Она оставила записку в специальном информа</w:t>
        <w:softHyphen/>
        <w:t>ционном центре, организованном предприимчи</w:t>
        <w:softHyphen/>
        <w:t>выми буддистами: «Уехала в Канны. У тебя свои интересы, а у меня свои. Пока. Хлоя».</w:t>
      </w:r>
    </w:p>
    <w:p>
      <w:pPr>
        <w:pStyle w:val="Bodytext511"/>
        <w:shd w:fill="auto" w:val="clear"/>
        <w:tabs>
          <w:tab w:val="clear" w:pos="720"/>
          <w:tab w:val="left" w:pos="516" w:leader="underscore"/>
        </w:tabs>
        <w:spacing w:lineRule="auto" w:line="240"/>
        <w:ind w:firstLine="284"/>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2"/>
          <w:rFonts w:cs="Times New Roman" w:ascii="Times New Roman" w:hAnsi="Times New Roman"/>
          <w:sz w:val="24"/>
          <w:lang w:val="ru-RU"/>
        </w:rPr>
        <w:t>Ч-черт, – прошипела Блэки, засовывая за</w:t>
        <w:softHyphen/>
        <w:t>писку в карман джинсов.</w:t>
      </w:r>
    </w:p>
    <w:p>
      <w:pPr>
        <w:pStyle w:val="Bodytext511"/>
        <w:shd w:fill="auto" w:val="clear"/>
        <w:tabs>
          <w:tab w:val="clear" w:pos="720"/>
          <w:tab w:val="left" w:pos="599"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Если она хочет уехать, пускай едет. Это ее право.</w:t>
      </w:r>
    </w:p>
    <w:p>
      <w:pPr>
        <w:pStyle w:val="Bodytext511"/>
        <w:shd w:fill="auto" w:val="clear"/>
        <w:tabs>
          <w:tab w:val="clear" w:pos="720"/>
          <w:tab w:val="left" w:pos="583"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Хлоя сейчас не в том состоянии, чтобы пу</w:t>
        <w:softHyphen/>
        <w:t>тешествовать в одиночестве. Она попадет в беду.</w:t>
      </w:r>
    </w:p>
    <w:p>
      <w:pPr>
        <w:pStyle w:val="Bodytext511"/>
        <w:shd w:fill="auto" w:val="clear"/>
        <w:tabs>
          <w:tab w:val="clear" w:pos="720"/>
          <w:tab w:val="left" w:pos="583"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Думаешь, Хлоя не вернется? – спросил Ка</w:t>
        <w:softHyphen/>
        <w:t>мерон.</w:t>
      </w:r>
    </w:p>
    <w:p>
      <w:pPr>
        <w:pStyle w:val="Bodytext511"/>
        <w:shd w:fill="auto" w:val="clear"/>
        <w:tabs>
          <w:tab w:val="clear" w:pos="720"/>
          <w:tab w:val="left" w:pos="599"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Может быть, нам стоит поехать за ней, – предложил Эдди.</w:t>
      </w:r>
    </w:p>
    <w:p>
      <w:pPr>
        <w:pStyle w:val="Bodytext511"/>
        <w:shd w:fill="auto" w:val="clear"/>
        <w:tabs>
          <w:tab w:val="clear" w:pos="720"/>
          <w:tab w:val="left" w:pos="594"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Нет. Как раз этого она и добивается. Но мне надоело идти у нее на поводу. Папа всегда говорил: нельзя позволять людям слишком долго командо</w:t>
        <w:softHyphen/>
        <w:t>вать тобой, потому что, когда ты перестаешь подчиняться, они встают в позу и начинают вести се</w:t>
        <w:softHyphen/>
        <w:t>бя так, словно ты им чем-то обязан. Я не собираюсь бросаться за Хлоей вдогонку, – решительно заявила Блэки.</w:t>
      </w:r>
    </w:p>
    <w:p>
      <w:pPr>
        <w:pStyle w:val="Bodytext511"/>
        <w:shd w:fill="auto" w:val="clear"/>
        <w:tabs>
          <w:tab w:val="clear" w:pos="720"/>
          <w:tab w:val="left" w:pos="608"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Я поеду за ней, – сказал Камерон.</w:t>
      </w:r>
    </w:p>
    <w:p>
      <w:pPr>
        <w:pStyle w:val="Bodytext511"/>
        <w:shd w:fill="auto" w:val="clear"/>
        <w:tabs>
          <w:tab w:val="clear" w:pos="720"/>
          <w:tab w:val="left" w:pos="591"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Ты не в ее вкусе.</w:t>
      </w:r>
    </w:p>
    <w:p>
      <w:pPr>
        <w:pStyle w:val="Bodytext511"/>
        <w:shd w:fill="auto" w:val="clear"/>
        <w:tabs>
          <w:tab w:val="clear" w:pos="720"/>
          <w:tab w:val="left" w:pos="583"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Отлично, – Камерон потер руки, – чем слож</w:t>
        <w:softHyphen/>
        <w:t>нее задача, тем слаще победа. Я завоюю нашу неприступную принцессу и вернусь вместе с ней. По</w:t>
        <w:softHyphen/>
        <w:t>ка, ребята, встретимся в Арле.</w:t>
      </w:r>
    </w:p>
    <w:p>
      <w:pPr>
        <w:pStyle w:val="Bodytext511"/>
        <w:shd w:fill="auto" w:val="clear"/>
        <w:tabs>
          <w:tab w:val="clear" w:pos="720"/>
          <w:tab w:val="left" w:pos="616"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Прежде чем отправишься за принцессой, дай ей хотя бы сутки на размышление, может. Хлоя одумается и сама вернется. – Блэки опаса</w:t>
        <w:softHyphen/>
        <w:t>лась за жизнь Камерона: взбешенная Хлоя пред</w:t>
        <w:softHyphen/>
        <w:t>ставляет серьезную опасность для окружающих, а уж Камерона она точно сожрет с потрохами.</w:t>
      </w:r>
    </w:p>
    <w:p>
      <w:pPr>
        <w:pStyle w:val="Bodytext511"/>
        <w:shd w:fill="auto" w:val="clear"/>
        <w:tabs>
          <w:tab w:val="clear" w:pos="720"/>
          <w:tab w:val="left" w:pos="594"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2"/>
          <w:rFonts w:cs="Times New Roman" w:ascii="Times New Roman" w:hAnsi="Times New Roman"/>
          <w:sz w:val="24"/>
          <w:lang w:val="ru-RU"/>
        </w:rPr>
        <w:t>Надеюсь, за сутки она не успеет ничего на</w:t>
        <w:softHyphen/>
        <w:t>творить, – сказал Эдди.</w:t>
      </w:r>
    </w:p>
    <w:p>
      <w:pPr>
        <w:pStyle w:val="Bodytext1211"/>
        <w:shd w:fill="auto" w:val="clear"/>
        <w:spacing w:lineRule="auto" w:line="240" w:before="0" w:after="0"/>
        <w:ind w:firstLine="284"/>
        <w:jc w:val="both"/>
        <w:rPr>
          <w:rStyle w:val="Bodytext121"/>
          <w:rFonts w:ascii="Times New Roman" w:hAnsi="Times New Roman" w:cs="Times New Roman"/>
          <w:b/>
          <w:b/>
          <w:spacing w:val="0"/>
          <w:sz w:val="24"/>
          <w:lang w:val="ru-RU"/>
        </w:rPr>
      </w:pPr>
      <w:r>
        <w:rPr>
          <w:rFonts w:cs="Times New Roman" w:ascii="Times New Roman" w:hAnsi="Times New Roman"/>
          <w:sz w:val="24"/>
          <w:lang w:val="ru-RU"/>
        </w:rPr>
      </w:r>
    </w:p>
    <w:p>
      <w:pPr>
        <w:pStyle w:val="Bodytext1211"/>
        <w:shd w:fill="auto" w:val="clear"/>
        <w:spacing w:lineRule="auto" w:line="240" w:before="0" w:after="0"/>
        <w:ind w:firstLine="284"/>
        <w:jc w:val="center"/>
        <w:rPr>
          <w:rFonts w:ascii="Times New Roman" w:hAnsi="Times New Roman" w:cs="Times New Roman"/>
          <w:spacing w:val="0"/>
          <w:sz w:val="24"/>
          <w:lang w:val="ru-RU"/>
        </w:rPr>
      </w:pPr>
      <w:r>
        <w:rPr>
          <w:rStyle w:val="Bodytext121"/>
          <w:rFonts w:cs="Times New Roman" w:ascii="Times New Roman" w:hAnsi="Times New Roman"/>
          <w:spacing w:val="0"/>
          <w:sz w:val="24"/>
          <w:lang w:val="ru-RU"/>
        </w:rPr>
        <w:t>ГЛАВА 16</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pacing w:val="0"/>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конце концов Виана все же согласилась встре</w:t>
        <w:softHyphen/>
        <w:t>титься с Папой. Она пригласила его на съемоч</w:t>
        <w:softHyphen/>
        <w:t>ную площадку, сказав, что в перерыве они смогут вместе пообедать. Многообещающая фраза «Вме</w:t>
        <w:softHyphen/>
        <w:t>сте пообедать» ввела Папу в заблуждение: он ни</w:t>
        <w:softHyphen/>
        <w:t>как не ожидал, что пообедать в перерыве между съемками означает наскоро перекусить сэндвича</w:t>
        <w:softHyphen/>
        <w:t>ми, пока сидящая у ног Вианы педикюрша оруду</w:t>
        <w:softHyphen/>
        <w:t>ет своими пилочками, а топчущийся рядом парик</w:t>
        <w:softHyphen/>
        <w:t>махер щелкает ножницами. Но Виана объяснила, что теперь она постоянно окружена людьми. К ве</w:t>
        <w:softHyphen/>
        <w:t>личайшему сожалению, у нее нет ни минуты сво</w:t>
        <w:softHyphen/>
        <w:t>бодного времен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нем раньше ее навестил Амит. Виана обрадо</w:t>
        <w:softHyphen/>
        <w:t>валась его визиту и выразила огромную благодарность Папе. Он предлагает договориться с дирек</w:t>
        <w:softHyphen/>
        <w:t>тором студии, чтобы ее поменьше загружали рабо</w:t>
        <w:softHyphen/>
        <w:t>той? О, это так мило с его стороны, однако она вынуждена отклонить любезное предложение Па</w:t>
        <w:softHyphen/>
        <w:t>пы. Но как только три фильма, в которых она сей</w:t>
        <w:softHyphen/>
        <w:t>час снимается, будут закончены, Виана возьмет отпуск, и они с Папой обязательно поедут в Со</w:t>
        <w:softHyphen/>
        <w:t>мали, на ту красивую виллу, где когда-то провели вместе незабываемые дни. Да-да, они будут только вдвоем, словно в раю. О, как же она соскучилась по Папе. Всю свою нерастраченную страсть Виана вкладывает в новую роль. Это история любв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апа боится, что у него не хватит терпения дождаться завершения съемок?</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Ну что же, в таком случае нам следует найти какое-нибудь укромное место для свиданий. – Ви</w:t>
        <w:softHyphen/>
        <w:t>ана улыбнулась, одарив Папу игривым взглядом, от которого у него перехватило дыхание и сладко заныло внизу живота. – Мы должны быть вдвой</w:t>
        <w:softHyphen/>
        <w:t>не осторожны. Амит говорил мне, что у вас появи</w:t>
        <w:softHyphen/>
        <w:t>лись проблемы с полицией. Сейчас настали труд</w:t>
        <w:softHyphen/>
        <w:t>ные времена. Папа, я очень за тебя беспокоюсь.</w:t>
      </w:r>
    </w:p>
    <w:p>
      <w:pPr>
        <w:pStyle w:val="Bodytext16"/>
        <w:shd w:fill="auto" w:val="clear"/>
        <w:tabs>
          <w:tab w:val="clear" w:pos="720"/>
          <w:tab w:val="left" w:pos="49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что это за история с американским режис</w:t>
        <w:softHyphen/>
        <w:t>сером?</w:t>
      </w:r>
    </w:p>
    <w:p>
      <w:pPr>
        <w:pStyle w:val="Bodytext16"/>
        <w:shd w:fill="auto" w:val="clear"/>
        <w:tabs>
          <w:tab w:val="clear" w:pos="720"/>
          <w:tab w:val="left" w:pos="51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 мне предложили хорошую роль, совсем маленькую, но очень интересную. Съемки начнут</w:t>
        <w:softHyphen/>
        <w:t>ся в октябре. Но если ты возражаешь, я никуда не поеду.</w:t>
      </w:r>
    </w:p>
    <w:p>
      <w:pPr>
        <w:pStyle w:val="Bodytext16"/>
        <w:shd w:fill="auto" w:val="clear"/>
        <w:tabs>
          <w:tab w:val="clear" w:pos="720"/>
          <w:tab w:val="left" w:pos="49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я возражаю.</w:t>
      </w:r>
    </w:p>
    <w:p>
      <w:pPr>
        <w:pStyle w:val="Bodytext16"/>
        <w:shd w:fill="auto" w:val="clear"/>
        <w:tabs>
          <w:tab w:val="clear" w:pos="720"/>
          <w:tab w:val="left" w:pos="50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Хорошо, я откажусь, потому что моя предан</w:t>
        <w:softHyphen/>
        <w:t>ность тебе... – она не успела закончить фразу: к Виане подскочил гример и загородил ее от Папы. Когда Папа уходил, артистка послала ему воздуш</w:t>
        <w:softHyphen/>
        <w:t>ный поцелуй – самое большее, что она могла себе позволить, не рискуя повредить сложный макияж.</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апа вернулся домой в приподнятом настрое</w:t>
        <w:softHyphen/>
        <w:t>нии. Потрясающие идеи, одна лучше другой, ро</w:t>
        <w:softHyphen/>
        <w:t>ились у него в голове. Чтобы ничего не забыть. Папа прихватил с собой диктофон и отправился с ежевечерним визитом к больной жене. Сидя у по</w:t>
        <w:softHyphen/>
        <w:t>стели Мамы, он записывал на пленку свой грандиозный бизнес-план. Жена отчаянно моргала гла</w:t>
        <w:softHyphen/>
        <w:t>зами – знак, который Папа воспринял, как одоб</w:t>
        <w:softHyphen/>
        <w:t>рение, хотя на самом деле вопль Мамы означал совсем другое: «Эй, старый идиот, оглянись вокруг, неужели ты не замечаешь, что происходит в тво</w:t>
        <w:softHyphen/>
        <w:t>ем собственном дом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ма в совершенстве овладела азбукой Морзе. Но ее собственная абсолютная неподвижность и «глухота» окружающих сделали Маму еще раз</w:t>
        <w:softHyphen/>
        <w:t>дражительнее, чем она была раньше. В былые</w:t>
      </w:r>
      <w:r>
        <w:rPr>
          <w:rFonts w:cs="Times New Roman" w:ascii="Times New Roman" w:hAnsi="Times New Roman"/>
          <w:sz w:val="24"/>
          <w:lang w:val="ru-RU"/>
        </w:rPr>
        <w:t xml:space="preserve"> </w:t>
      </w:r>
      <w:r>
        <w:rPr>
          <w:rStyle w:val="Bodytext51"/>
          <w:rFonts w:cs="Times New Roman" w:ascii="Times New Roman" w:hAnsi="Times New Roman"/>
          <w:sz w:val="24"/>
          <w:lang w:val="ru-RU"/>
        </w:rPr>
        <w:t>времена, полная сил, властная женщина, она же</w:t>
        <w:softHyphen/>
        <w:t>лезной рукой управляла всеми домашними дела</w:t>
        <w:softHyphen/>
        <w:t>ми, как и подобает крестной маме большой мафи</w:t>
        <w:softHyphen/>
        <w:t>озной семь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отя немота давала ей своего рода свободу. Ма</w:t>
        <w:softHyphen/>
        <w:t>ме больше не нужно было скрывать свои истин</w:t>
        <w:softHyphen/>
        <w:t>ные чувства и постоянно притворяться, изобра</w:t>
        <w:softHyphen/>
        <w:t>жая преданную жену. Она могла ругаться, послед</w:t>
        <w:softHyphen/>
        <w:t>ними словами поносить мужа и, не боясь быть услышанной, говорить все, что думает.</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огда Папа пускался в воспоминания о том, как он, следуя завету отца, ограбит семью Гаджи, Мама, сердито моргая глазами, напоминала ему: «Хвастливый осел, а ты забыл, кто помог тебе обобрать их до нитк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огда же Папа принимался рассказывать, с ка</w:t>
        <w:softHyphen/>
        <w:t>кой любовью и терпением он занимался образо</w:t>
        <w:softHyphen/>
        <w:t>ванием своей молодой жены, которая работала горничной в доме Гаджи, сколько сил он потратил на то, чтобы, несмотря на ее упрямство и тупость, воспитать из деревенской девки достойную жен</w:t>
        <w:softHyphen/>
        <w:t>щину. Мама кричала ему прямо в лицо: «Ублюдок, каждый раз, лежа с тобой в постели, я мечтала о других, настоящих мужчинах».</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Фарха пришла навестить родителей. Она при</w:t>
        <w:softHyphen/>
        <w:t>несла малютку Ганеша, который туг же написал на Маму. В ответ Мама заморгала глазами: «Добрый знак. Удачи, малыш. Ты пока даже не представляешь, как она тебе понадобится». Папа взял младен</w:t>
        <w:softHyphen/>
        <w:t>ца на руки. Он долго ворковал над Ганешем. Слов</w:t>
        <w:softHyphen/>
        <w:t>но любуясь собственным отражением в зеркале. Папа называл внука: «Второй 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комнату вошел Амит. Мама послала в эфир злобное: «Предател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Папа, – сказал Амит. – Я нашел Ганеш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дин молодой индийский националист из го</w:t>
        <w:softHyphen/>
        <w:t>рода Алигар задумал открыть свой сайт. Рыская по Интернету в поисках изображения знаменито</w:t>
        <w:softHyphen/>
        <w:t>го бога Ганеша, который, как ему казалось, подой</w:t>
        <w:softHyphen/>
        <w:t>дет для заставки сайта, он наткнулся на фильм под названием «Реквием» и фотографии двух деву</w:t>
        <w:softHyphen/>
        <w:t>шек, помещенные в разделе «Наши звезд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акое кощунство, – подумал националист, – использовать священный образ Ганеша в отвратительной пародии на философскую драму о че</w:t>
        <w:softHyphen/>
        <w:t>ловеке-слоне. И кто скрывается за претенциозной подписью «Я – Некто Камерон44?» Никакой иной информации, кроме адреса электронной почты, этот Некто Камерон не оставил, но фильм был снят во Франции, а там, как известно, полно му</w:t>
        <w:softHyphen/>
        <w:t>сульман. Наверняка эта грязная провокация – дело рук исламского фанатик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Индийский националист записал адрес сайта и, сделав ссылку на возмутительный фильм, немедленно разослал его всем своим соратникам. Дру</w:t>
        <w:softHyphen/>
        <w:t>гой патриотично настроенный молодой человек из Варанаси отправил гневное послание этому Некто Камерону и оповестил своих товарищей о появле</w:t>
        <w:softHyphen/>
        <w:t>нии в Интернете идеологического террорист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надобилось всего несколько дней, чтобы но</w:t>
        <w:softHyphen/>
        <w:t>вость дошла до Амит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анджай и Чанки переспали со всеми дороги</w:t>
        <w:softHyphen/>
        <w:t>ми проститутками, работавшими в многочислен</w:t>
        <w:softHyphen/>
        <w:t>ных эскорт-агентствах Монте-Карло, но так ниче</w:t>
        <w:softHyphen/>
        <w:t>го и не узнали о двух девушках, которых видели вместе с Доу в день убийства. Для них он по-преж</w:t>
        <w:softHyphen/>
        <w:t>нему был Доу. У Санджая и Чанки никак не укла</w:t>
        <w:softHyphen/>
        <w:t>дывалось в голове, что их бывший родственник, веселый австралийский парень Дональд Макгаррул, на самом деле был никому не известным аме</w:t>
        <w:softHyphen/>
        <w:t>риканцем Гарри Карпентером. Они прекрасно помнили рассказы Доу об Австралии, о симпатич</w:t>
        <w:softHyphen/>
        <w:t>ном городке Молливут, где он родился и вырос, обо всех его братьях, сестрах, дядюшках и тетушках.</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Он, наверное, позаимствовал эти истории у настоящего Дональда Макгаррула, – сказал Санджай. Они сидели на освещенной утренним солнцем террасе кафе и, дожидаясь, пока офици</w:t>
        <w:softHyphen/>
        <w:t>антка принесет кофе и виски, лениво перелисты</w:t>
        <w:softHyphen/>
        <w:t>вали местные газеты в поисках новой информа</w:t>
        <w:softHyphen/>
        <w:t>ции о расследовании дела Макгаррула-Карпентера и обдумывали дальнейший план операции по поиску золотой статуэтки.</w:t>
      </w:r>
    </w:p>
    <w:p>
      <w:pPr>
        <w:pStyle w:val="Bodytext16"/>
        <w:shd w:fill="auto" w:val="clear"/>
        <w:tabs>
          <w:tab w:val="clear" w:pos="720"/>
          <w:tab w:val="left" w:pos="57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все, – возразил Чанки. – Думаю, афган</w:t>
        <w:softHyphen/>
        <w:t>ская история про игру в поло обезглавленным тру</w:t>
        <w:softHyphen/>
        <w:t>пом козла была его собственной. И про русскую ру</w:t>
        <w:softHyphen/>
        <w:t>летку скорее всего тоже.</w:t>
      </w:r>
    </w:p>
    <w:p>
      <w:pPr>
        <w:pStyle w:val="Bodytext16"/>
        <w:shd w:fill="auto" w:val="clear"/>
        <w:tabs>
          <w:tab w:val="clear" w:pos="720"/>
          <w:tab w:val="left" w:pos="58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ероятно, – согласился Санджай. – Но та история, про дядю, который сложил все свои день</w:t>
        <w:softHyphen/>
        <w:t>ги в жестянку из-под табака и закопал ее под кус</w:t>
        <w:softHyphen/>
        <w:t>том на заднем дворе, а потом началось наводнение и денежки уплыли – эту байку он точно спер у на</w:t>
        <w:softHyphen/>
        <w:t>стоящего австралийц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Чанки ничего не ответил. Уставившись на свой мобильник, он внимательно читал сообщение от жены.</w:t>
      </w:r>
    </w:p>
    <w:p>
      <w:pPr>
        <w:pStyle w:val="Bodytext16"/>
        <w:shd w:fill="auto" w:val="clear"/>
        <w:tabs>
          <w:tab w:val="clear" w:pos="720"/>
          <w:tab w:val="left" w:pos="577" w:leader="none"/>
        </w:tabs>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 нет, только не это! Полиция пристрелила Радж Гоши!</w:t>
      </w:r>
    </w:p>
    <w:p>
      <w:pPr>
        <w:pStyle w:val="Bodytext16"/>
        <w:shd w:fill="auto" w:val="clear"/>
        <w:tabs>
          <w:tab w:val="clear" w:pos="720"/>
          <w:tab w:val="left" w:pos="577" w:leader="none"/>
        </w:tabs>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Где?</w:t>
      </w:r>
    </w:p>
    <w:p>
      <w:pPr>
        <w:pStyle w:val="Bodytext16"/>
        <w:shd w:fill="auto" w:val="clear"/>
        <w:tabs>
          <w:tab w:val="clear" w:pos="720"/>
          <w:tab w:val="left" w:pos="58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 пригороде Мумбаи, неподалеку от ры</w:t>
        <w:softHyphen/>
        <w:t>бачьего поселка.</w:t>
      </w:r>
    </w:p>
    <w:p>
      <w:pPr>
        <w:pStyle w:val="Bodytext62"/>
        <w:shd w:fill="auto" w:val="clear"/>
        <w:tabs>
          <w:tab w:val="clear" w:pos="720"/>
          <w:tab w:val="left" w:pos="488" w:leader="none"/>
        </w:tabs>
        <w:spacing w:lineRule="auto" w:line="240"/>
        <w:ind w:firstLine="284"/>
        <w:jc w:val="both"/>
        <w:rPr>
          <w:rFonts w:ascii="Times New Roman" w:hAnsi="Times New Roman" w:cs="Times New Roman"/>
          <w:spacing w:val="0"/>
          <w:sz w:val="24"/>
          <w:lang w:val="ru-RU"/>
        </w:rPr>
      </w:pPr>
      <w:r>
        <w:rPr>
          <w:rFonts w:cs="Times New Roman" w:ascii="Times New Roman" w:hAnsi="Times New Roman"/>
          <w:spacing w:val="0"/>
          <w:sz w:val="24"/>
          <w:szCs w:val="18"/>
          <w:lang w:val="ru-RU"/>
        </w:rPr>
        <w:t xml:space="preserve">– </w:t>
      </w:r>
      <w:r>
        <w:rPr>
          <w:rStyle w:val="Bodytext69pt"/>
          <w:rFonts w:cs="Times New Roman" w:ascii="Times New Roman" w:hAnsi="Times New Roman"/>
          <w:sz w:val="24"/>
          <w:lang w:val="ru-RU"/>
        </w:rPr>
        <w:t>Гм, плохая новость.</w:t>
      </w:r>
      <w:r>
        <w:rPr>
          <w:rStyle w:val="Bodytext6Spacing0pt3"/>
          <w:rFonts w:cs="Times New Roman" w:ascii="Times New Roman" w:hAnsi="Times New Roman"/>
          <w:sz w:val="24"/>
          <w:lang w:val="ru-RU"/>
        </w:rPr>
        <w:t xml:space="preserve"> Чанки, если так пойдет...</w:t>
      </w:r>
    </w:p>
    <w:p>
      <w:pPr>
        <w:pStyle w:val="Bodytext16"/>
        <w:shd w:fill="auto" w:val="clear"/>
        <w:tabs>
          <w:tab w:val="clear" w:pos="720"/>
          <w:tab w:val="left" w:pos="512" w:leader="none"/>
        </w:tabs>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годи-ка, еще</w:t>
      </w:r>
      <w:r>
        <w:rPr>
          <w:rStyle w:val="Bodytext8pt4"/>
          <w:rFonts w:cs="Times New Roman" w:ascii="Times New Roman" w:hAnsi="Times New Roman"/>
          <w:sz w:val="24"/>
          <w:lang w:val="ru-RU"/>
        </w:rPr>
        <w:t xml:space="preserve"> одно сообщение, от Амита. </w:t>
      </w:r>
      <w:r>
        <w:rPr>
          <w:rStyle w:val="Bodytext51"/>
          <w:rFonts w:cs="Times New Roman" w:ascii="Times New Roman" w:hAnsi="Times New Roman"/>
          <w:sz w:val="24"/>
          <w:lang w:val="ru-RU"/>
        </w:rPr>
        <w:t>Он велел нам немедленно</w:t>
      </w:r>
      <w:r>
        <w:rPr>
          <w:rStyle w:val="Bodytext8pt4"/>
          <w:rFonts w:cs="Times New Roman" w:ascii="Times New Roman" w:hAnsi="Times New Roman"/>
          <w:sz w:val="24"/>
          <w:lang w:val="ru-RU"/>
        </w:rPr>
        <w:t xml:space="preserve"> связаться с ними. Папа </w:t>
      </w:r>
      <w:r>
        <w:rPr>
          <w:rStyle w:val="Bodytext51"/>
          <w:rFonts w:cs="Times New Roman" w:ascii="Times New Roman" w:hAnsi="Times New Roman"/>
          <w:sz w:val="24"/>
          <w:lang w:val="ru-RU"/>
        </w:rPr>
        <w:t>нашел Ганеша!</w:t>
      </w:r>
    </w:p>
    <w:p>
      <w:pPr>
        <w:pStyle w:val="Bodytext16"/>
        <w:shd w:fill="auto" w:val="clear"/>
        <w:tabs>
          <w:tab w:val="clear" w:pos="720"/>
          <w:tab w:val="left" w:pos="512" w:leader="none"/>
        </w:tabs>
        <w:spacing w:lineRule="auto" w:line="240"/>
        <w:ind w:firstLine="284"/>
        <w:jc w:val="both"/>
        <w:rPr>
          <w:rStyle w:val="Bodytext51"/>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а ни капельки на меня не похожа», – поду</w:t>
        <w:softHyphen/>
        <w:t>мала Диана, вглядываясь в фотографию девушки, помещенную на первой странице «Дейли сплэпг». Ее видели два дня назад в Авиньоне. Наблюдательный британский турист Декстер Миллс сде</w:t>
        <w:softHyphen/>
        <w:t>лал классический портрет Дианы: перекошенное от ненависти лицо, открытый в безмолвном кри</w:t>
        <w:softHyphen/>
        <w:t>ке рот. Рядом со статьей было еще несколько сним</w:t>
        <w:softHyphen/>
        <w:t>ков: на одном девушка со светлыми волосами дер</w:t>
        <w:softHyphen/>
        <w:t>жит в вытянутой руке бумажник, на другом она о чем-то спорит со своей канадской подругой, и целая серия сердитых кадров – Диана визжит в камеру, Диана размахивает кулакам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Тот же рост, такие же светлые волосы – вот и все их сходство с девушкой из Авиньон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ама Диана находилась в Гренобле. Она читала газету, сидя за столиком кафе. В первый момент у нее возникло желание вернуться в отель и отпра</w:t>
        <w:softHyphen/>
        <w:t>вить опровержение: злобная фурия на фотографии не имеет ничего общего с настоящей Дианой Бен</w:t>
        <w:softHyphen/>
        <w:t>хам. Но она не стала этого делать по двум причи</w:t>
        <w:softHyphen/>
        <w:t>нам: прежде всего, не стоит разубеждать журна</w:t>
        <w:softHyphen/>
        <w:t>листов – пускай идут по ложному следу; кроме то</w:t>
        <w:softHyphen/>
        <w:t>го, Диане казалось, что ее двойник выглядит лучше оригинала, если, конечно, такое возможно. Во вся</w:t>
        <w:softHyphen/>
        <w:t>ком случае, незнакомка более фотогенична. Так по</w:t>
        <w:softHyphen/>
        <w:t>чему бы не воспользоваться случаем и не добавить в архивы мировых информационных агентств несколько удачных снимков Дианы Бенха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газете сообщались еще кое-какие интересные подробности. Кейт, школьная подруга мисс Бен</w:t>
        <w:softHyphen/>
        <w:t>хам. обвиняла ее в краже машины и других цен</w:t>
        <w:softHyphen/>
        <w:t>ных вещей. «Кокаина», – усмехнулась Диана. Так</w:t>
        <w:softHyphen/>
        <w:t>же журналисты сочинили новую сплетню о семье Дианы. Оказывается, ее бабушка, мать Пруденс, была чуть ли не проституткой. Как утверждала газета, она родила троих детей от трех разных мужчин, причем тот уважаемый человек, за кото</w:t>
        <w:softHyphen/>
        <w:t>рым бабушка официально была замужем, не имел к этим детям никакого отношени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Тоже мне, новость. Бабушка Дианы принадле</w:t>
        <w:softHyphen/>
        <w:t>жала к тем леди-бродягам, в классическом смыс</w:t>
        <w:softHyphen/>
        <w:t>ле этого слова, о которых поется в песне старины Фрэнка Синатры. Да, бабуля спала со всеми под</w:t>
        <w:softHyphen/>
        <w:t>ряд – а что еще ей оставалось делать? – у дедуш</w:t>
        <w:softHyphen/>
        <w:t>ки были свои увлечения: он обожал розовый джин и молодых танцовщиков балета. Никто не знал имени отца Пруденс. Конечно, ходили разные ле</w:t>
        <w:softHyphen/>
        <w:t>генды. Люди поговаривали, что ее папашей был некий красивый араб, букмекер с ипподрома, дру</w:t>
        <w:softHyphen/>
        <w:t>гие вспоминали Большого Билли, торгового пред</w:t>
        <w:softHyphen/>
        <w:t>ставителя американской фирмы «Кодак», третьи утверждали, что тут не обошлось без Чарли Чем</w:t>
        <w:softHyphen/>
        <w:t>пиона, бармена из Вест-Энда. Однажды Чарли выиграл бой за звание чемпиона в легком весе, но потом ему пришлось оставить бокс: в результа</w:t>
        <w:softHyphen/>
        <w:t>те осложнения после инфекционного воспаления внутреннего уха он страдал нарушением вестибу</w:t>
        <w:softHyphen/>
        <w:t>лярного аппарат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иана склонялась к последней версии: скорее всего ее дедушкой был Чарли Чемпион, особенно если учесть склонность Пруденс к выпивке, драч</w:t>
        <w:softHyphen/>
        <w:t>ливость и проблемы с координацией движени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альше в статье перечислялись старые грехи Дианы: наркотики, драки, скандалы, покушение на убийство... Да, она врезала этой потаскухе Джи</w:t>
        <w:softHyphen/>
        <w:t>не, чья смазливая физиономия появляется на об</w:t>
        <w:softHyphen/>
        <w:t>ложках модных журналов; Диана ударила ее туф</w:t>
        <w:softHyphen/>
        <w:t>лей, но вовсе не каблуком, как утверждают газеты и свидетели (две подружки Джины). Дело было в ночном клубе. Диана тогда натерла пятку, она сняла туфлю и, стоя на одной ноге, держала ее за каблук.</w:t>
      </w:r>
      <w:r>
        <w:rPr>
          <w:rStyle w:val="BodytextItalic9"/>
          <w:rFonts w:cs="Times New Roman" w:ascii="Times New Roman" w:hAnsi="Times New Roman"/>
          <w:i w:val="false"/>
          <w:sz w:val="24"/>
          <w:lang w:val="ru-RU"/>
        </w:rPr>
        <w:t xml:space="preserve"> Тут</w:t>
      </w:r>
      <w:r>
        <w:rPr>
          <w:rStyle w:val="Bodytext51"/>
          <w:rFonts w:cs="Times New Roman" w:ascii="Times New Roman" w:hAnsi="Times New Roman"/>
          <w:sz w:val="24"/>
          <w:lang w:val="ru-RU"/>
        </w:rPr>
        <w:t xml:space="preserve"> появилась Джина. Проходя мимо Ди</w:t>
        <w:softHyphen/>
        <w:t>аны, она шепнула: «Прошлой ночью я трахалась с Вилли». Диана машинально взмахнула рукой и заехала Джине по лбу носком туфли, удар полу</w:t>
        <w:softHyphen/>
        <w:t>чился скользящим, даже следа не осталось, ну раз</w:t>
        <w:softHyphen/>
        <w:t>ве что небольшой синяк, хотя Диана метила в глаз и намеревалась ударить обидчицу гораздо сильне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жина подняла страшный крик, а ее подружки вызвали полицию. Легавые обыскали Диану и нашли кокаин.</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А что еще она могла сделать? Наверное, не сто</w:t>
        <w:softHyphen/>
        <w:t>ило бить Джину, тем более Диана знала, что та врет: всю прошлую ночь Вилли провел у нее. Надо было просто развернуться и уйти, тогда бы все обошлось и она не попала бы под суд, а потом ее не сослали бы на принудительное лечение в швей</w:t>
        <w:softHyphen/>
        <w:t>царскую клиник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все и так обошлось, успокаивала себя Диа</w:t>
        <w:softHyphen/>
        <w:t>на. Скоро они встретятся с Вилли, и у нее снова будут деньги. Куча денег, Диана купит Кейт новую машину и много-много кокаин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днако Авиньон находится слишком близко от Гренобля. Надо предпринять срочные меры, чтобы увести преследователей подальше от Па</w:t>
        <w:softHyphen/>
        <w:t>рижа. Почему бы журналистам не отдохнуть на юге Франции? Где именно? Диана раскрыла до</w:t>
        <w:softHyphen/>
        <w:t>рожную карту: вот, Арль или Ним, вполне годит</w:t>
        <w:softHyphen/>
        <w:t>ся. Она вернулась в отель, наскоро сочинила до</w:t>
        <w:softHyphen/>
        <w:t>несение от очередного свидетеля, отправила его на сайт «Тошниловки», упаковала вещи и покину</w:t>
        <w:softHyphen/>
        <w:t>ла отел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утешественница чувствовала себя в полной безопасности: она изменила внешность, подст</w:t>
        <w:softHyphen/>
        <w:t>ригла и перекрасила волосы, плюс косынка и тем</w:t>
        <w:softHyphen/>
        <w:t>ные очки, да еще ее незадачливый двойник в ли</w:t>
        <w:softHyphen/>
        <w:t>це вспыльчивой блондинки из Авиньона. Вот пу</w:t>
        <w:softHyphen/>
        <w:t>скай за ней и охотятся. Все складывалось как нельзя лучше, теперь можно смело ехать в Париж. Одно плохо – кокаин кончается. Диане приходи</w:t>
        <w:softHyphen/>
        <w:t>лось уменьшать дозы. Ну, ничего, только бы про</w:t>
        <w:softHyphen/>
        <w:t>держаться до Парижа, а там у нее есть надежный дилер по кличке Скарабе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евушка открыла бардачок и насыпала на крышку крошечную горстку кокаина. Вдохнув по</w:t>
        <w:softHyphen/>
        <w:t>рошок, она врубила магнитофон на полную гром</w:t>
        <w:softHyphen/>
        <w:t>кость и вырулила на шоссе. Если ехать весь день и всю ночь, то к утру она будет в Париже и сразу же позвонит Скарабею. Интересно, он не сдаст ее полиции? Нет, решила Диана. Скарабей слишком дорожит своим бизнесом, он прекрасно понимает, что если настучит на Диану, она тоже не станет молчат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Черт, опять кокаин. Диана стиснула зубы, надо постараться отвлечься и подумать о чем-нибудь хорошем. Вот, например, когда ей исполнилось шесть лет, на день рождения ей подарили щен</w:t>
        <w:softHyphen/>
        <w:t xml:space="preserve">ка. Блуми... она никогда не простит матери того, что случилось с Блуми... Или ее первая любовь. Джефф... она никогда не простит отцу того, что </w:t>
      </w:r>
      <w:r>
        <w:rPr>
          <w:rStyle w:val="Bodytext6Spacing0pt2"/>
          <w:rFonts w:cs="Times New Roman" w:ascii="Times New Roman" w:hAnsi="Times New Roman"/>
          <w:sz w:val="24"/>
          <w:lang w:val="ru-RU"/>
        </w:rPr>
        <w:t>случилось с</w:t>
      </w:r>
      <w:r>
        <w:rPr>
          <w:rStyle w:val="Bodytext69pt1"/>
          <w:rFonts w:cs="Times New Roman" w:ascii="Times New Roman" w:hAnsi="Times New Roman"/>
          <w:b w:val="false"/>
          <w:sz w:val="24"/>
          <w:lang w:val="ru-RU"/>
        </w:rPr>
        <w:t xml:space="preserve"> Джеффом... Или</w:t>
      </w:r>
      <w:r>
        <w:rPr>
          <w:rStyle w:val="Bodytext69pt"/>
          <w:rFonts w:cs="Times New Roman" w:ascii="Times New Roman" w:hAnsi="Times New Roman"/>
          <w:sz w:val="24"/>
          <w:lang w:val="ru-RU"/>
        </w:rPr>
        <w:t xml:space="preserve"> первый раз, когда </w:t>
      </w:r>
      <w:r>
        <w:rPr>
          <w:rStyle w:val="Bodytext6Spacing0pt2"/>
          <w:rFonts w:cs="Times New Roman" w:ascii="Times New Roman" w:hAnsi="Times New Roman"/>
          <w:sz w:val="24"/>
          <w:lang w:val="ru-RU"/>
        </w:rPr>
        <w:t>Вилли дал</w:t>
      </w:r>
      <w:r>
        <w:rPr>
          <w:rStyle w:val="Bodytext69pt1"/>
          <w:rFonts w:cs="Times New Roman" w:ascii="Times New Roman" w:hAnsi="Times New Roman"/>
          <w:b w:val="false"/>
          <w:sz w:val="24"/>
          <w:lang w:val="ru-RU"/>
        </w:rPr>
        <w:t xml:space="preserve"> ей</w:t>
      </w:r>
      <w:r>
        <w:rPr>
          <w:rStyle w:val="Bodytext6Spacing0pt2"/>
          <w:rFonts w:cs="Times New Roman" w:ascii="Times New Roman" w:hAnsi="Times New Roman"/>
          <w:sz w:val="24"/>
          <w:lang w:val="ru-RU"/>
        </w:rPr>
        <w:t xml:space="preserve"> попробовать</w:t>
      </w:r>
      <w:r>
        <w:rPr>
          <w:rStyle w:val="Bodytext69pt1"/>
          <w:rFonts w:cs="Times New Roman" w:ascii="Times New Roman" w:hAnsi="Times New Roman"/>
          <w:b w:val="false"/>
          <w:sz w:val="24"/>
          <w:lang w:val="ru-RU"/>
        </w:rPr>
        <w:t xml:space="preserve"> кокаин...</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Кокаин. Надо остановиться, там в пакетике осталось чуть-чуть... Нет, нельзя. Это на вечер, иначе она не дотянет до Парижа. Думай о чем-нибудь приятном. О Вилли.</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Как он выглядит... Диана стала вспоминать его тело: ноги, колени, член, узкие бедра, живот, мускулистая грудь, широкие плечи, губы, глаза...</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Усталость, мысли о кокаине, сексуальные фан</w:t>
        <w:softHyphen/>
        <w:t>тазии – она отвлеклась и пропустила поворот на Дижон. Пришлось резко затормозить, автомобиль занесло, он выскочил на обочину и, съехав под откос, запрыгал по вспаханному полю. Диане почти удалось справиться с машиной, когда она врезалась в стену заброшенного сарая. Автомобиль протаранил стену и уткнулся в деревянный столб, капот смялся в гармошку, сработавшая подушка безопасности спасла Диане жизнь, но от удара го</w:t>
        <w:softHyphen/>
        <w:t>лова резко откинулась назад. В первое мгновение девушке показалось, что у нее хрустнули шейные позвонки.</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1"/>
          <w:rFonts w:cs="Times New Roman" w:ascii="Times New Roman" w:hAnsi="Times New Roman"/>
          <w:b/>
          <w:sz w:val="24"/>
          <w:lang w:val="ru-RU"/>
        </w:rPr>
        <w:t>Она с трудом выбралась из машины. Из-под ка</w:t>
        <w:softHyphen/>
        <w:t>пота с шипением вырывались струйки пара. Диа</w:t>
        <w:softHyphen/>
        <w:t>на попыталась выдернуть чемодан, зажатый меж</w:t>
        <w:softHyphen/>
        <w:t>ду приборной доской и сиденьем, но он застрял намертво. Из-под капота уже повалил едкий дым. Девушка схватила сумочку, чемоданчик с компьютером, выскочила из сарая и, спотыкаясь, побре</w:t>
        <w:softHyphen/>
        <w:t>ла обратно к дороге. Она была уже на середине по</w:t>
        <w:softHyphen/>
        <w:t>ля, когда за спиной раздался взрыв, сарай вспых</w:t>
        <w:softHyphen/>
        <w:t>нул ярким пламенем. Диану обдало жаром, она почувствовала, как волосы на затылке встали ды</w:t>
        <w:softHyphen/>
        <w:t>бом. Диана завизжала и, прыгая по кочкам, со всех ног помчалась к шоссе.</w:t>
      </w:r>
    </w:p>
    <w:p>
      <w:pPr>
        <w:pStyle w:val="Bodytext511"/>
        <w:shd w:fill="auto" w:val="clear"/>
        <w:spacing w:lineRule="auto" w:line="240"/>
        <w:ind w:firstLine="284"/>
        <w:rPr>
          <w:rStyle w:val="Bodytext52"/>
          <w:rFonts w:ascii="Times New Roman" w:hAnsi="Times New Roman" w:cs="Times New Roman"/>
          <w:sz w:val="24"/>
          <w:lang w:val="ru-RU"/>
        </w:rPr>
      </w:pPr>
      <w:r>
        <w:rPr>
          <w:rStyle w:val="Bodytext52"/>
          <w:rFonts w:cs="Times New Roman" w:ascii="Times New Roman" w:hAnsi="Times New Roman"/>
          <w:sz w:val="24"/>
          <w:lang w:val="ru-RU"/>
        </w:rPr>
        <w:t>Это катастрофа! Как она теперь попадет в Па</w:t>
        <w:softHyphen/>
        <w:t>риж? Конечно, из Дижона можно доехать поездом, но девушка боялась, что при покупке билета ее по</w:t>
        <w:softHyphen/>
        <w:t>просят предъявить удостоверение личности. Вы</w:t>
        <w:softHyphen/>
        <w:t>бора нет придется добираться автостопом. Но сна</w:t>
        <w:softHyphen/>
        <w:t>чала нужно прийти в себя. После такого кошмара она заслужила хорошую дозу кокаина.</w:t>
      </w:r>
    </w:p>
    <w:p>
      <w:pPr>
        <w:pStyle w:val="Bodytext511"/>
        <w:shd w:fill="auto" w:val="clear"/>
        <w:spacing w:lineRule="auto" w:line="240"/>
        <w:ind w:firstLine="284"/>
        <w:rPr>
          <w:rStyle w:val="Bodytext52"/>
          <w:rFonts w:ascii="Times New Roman" w:hAnsi="Times New Roman" w:cs="Times New Roman"/>
          <w:sz w:val="24"/>
          <w:lang w:val="ru-RU"/>
        </w:rPr>
      </w:pPr>
      <w:r>
        <w:rPr/>
      </w:r>
    </w:p>
    <w:p>
      <w:pPr>
        <w:pStyle w:val="Bodytext511"/>
        <w:shd w:fill="auto" w:val="clear"/>
        <w:spacing w:lineRule="auto" w:line="240"/>
        <w:ind w:firstLine="284"/>
        <w:rPr>
          <w:rFonts w:ascii="Times New Roman" w:hAnsi="Times New Roman" w:cs="Times New Roman"/>
          <w:sz w:val="24"/>
          <w:lang w:val="ru-RU"/>
        </w:rPr>
      </w:pPr>
      <w:r>
        <w:rPr>
          <w:rStyle w:val="Bodytext52"/>
          <w:rFonts w:cs="Times New Roman" w:ascii="Times New Roman" w:hAnsi="Times New Roman"/>
          <w:sz w:val="24"/>
          <w:lang w:val="ru-RU"/>
        </w:rPr>
        <w:t>Неужели Авиньон? Майк вглядывался в фото</w:t>
        <w:softHyphen/>
        <w:t>графию на первой полосе «Дейли сплэш». Да, блондинка очень похожа на Диану, и с ней та за</w:t>
        <w:softHyphen/>
        <w:t>гадочная канадская подруга – высокая девушка с темными волосами. Пока никто, кроме Майка, не связал убийство американца в отеле в Монте-Кар</w:t>
        <w:softHyphen/>
        <w:t>ло с этой парочкой, но он понимал, что рано или поздно кто-нибудь додумается сопоставить фак</w:t>
        <w:softHyphen/>
        <w:t>ты и придет к аналогичному выводу. И тогда в Авиньон хлынут толпы британских репортеров. Майк должен успеть первым. Он закончил серию репортажей по убийству Макгаррула-Карпенте</w:t>
        <w:softHyphen/>
        <w:t>ра, во всяком случае, так считал главный редактор. Хэндлу было сказано, что он может возвращаться в Ниццу, наслаждаться морем и солнцем.</w:t>
      </w:r>
    </w:p>
    <w:p>
      <w:pPr>
        <w:pStyle w:val="Bodytext1211"/>
        <w:shd w:fill="auto" w:val="clear"/>
        <w:spacing w:lineRule="auto" w:line="240" w:before="0" w:after="0"/>
        <w:ind w:firstLine="284"/>
        <w:jc w:val="both"/>
        <w:rPr>
          <w:rStyle w:val="Bodytext125"/>
          <w:rFonts w:ascii="Times New Roman" w:hAnsi="Times New Roman" w:cs="Times New Roman"/>
          <w:b/>
          <w:b/>
          <w:spacing w:val="0"/>
          <w:sz w:val="24"/>
          <w:lang w:val="ru-RU"/>
        </w:rPr>
      </w:pPr>
      <w:r>
        <w:rPr>
          <w:rFonts w:cs="Times New Roman" w:ascii="Times New Roman" w:hAnsi="Times New Roman"/>
          <w:sz w:val="24"/>
          <w:lang w:val="ru-RU"/>
        </w:rPr>
      </w:r>
    </w:p>
    <w:p>
      <w:pPr>
        <w:pStyle w:val="Bodytext1211"/>
        <w:shd w:fill="auto" w:val="clear"/>
        <w:spacing w:lineRule="auto" w:line="240" w:before="0" w:after="0"/>
        <w:ind w:firstLine="284"/>
        <w:jc w:val="center"/>
        <w:rPr>
          <w:rFonts w:ascii="Times New Roman" w:hAnsi="Times New Roman" w:cs="Times New Roman"/>
          <w:spacing w:val="0"/>
          <w:sz w:val="24"/>
          <w:lang w:val="ru-RU"/>
        </w:rPr>
      </w:pPr>
      <w:r>
        <w:rPr>
          <w:rStyle w:val="Bodytext125"/>
          <w:rFonts w:cs="Times New Roman" w:ascii="Times New Roman" w:hAnsi="Times New Roman"/>
          <w:spacing w:val="0"/>
          <w:sz w:val="24"/>
          <w:lang w:val="ru-RU"/>
        </w:rPr>
        <w:t>ГЛАВА 17</w:t>
      </w:r>
    </w:p>
    <w:p>
      <w:pPr>
        <w:pStyle w:val="Bodytext511"/>
        <w:shd w:fill="auto" w:val="clear"/>
        <w:spacing w:lineRule="auto" w:line="240"/>
        <w:ind w:firstLine="284"/>
        <w:rPr>
          <w:rStyle w:val="Bodytext52"/>
          <w:rFonts w:ascii="Times New Roman" w:hAnsi="Times New Roman" w:cs="Times New Roman"/>
          <w:sz w:val="24"/>
          <w:lang w:val="ru-RU"/>
        </w:rPr>
      </w:pPr>
      <w:r>
        <w:rPr>
          <w:rFonts w:cs="Times New Roman" w:ascii="Times New Roman" w:hAnsi="Times New Roman"/>
          <w:spacing w:val="0"/>
          <w:sz w:val="24"/>
          <w:lang w:val="ru-RU"/>
        </w:rPr>
      </w:r>
    </w:p>
    <w:p>
      <w:pPr>
        <w:pStyle w:val="Bodytext511"/>
        <w:shd w:fill="auto" w:val="clear"/>
        <w:spacing w:lineRule="auto" w:line="240"/>
        <w:ind w:firstLine="284"/>
        <w:rPr>
          <w:rFonts w:ascii="Times New Roman" w:hAnsi="Times New Roman" w:cs="Times New Roman"/>
          <w:sz w:val="24"/>
          <w:lang w:val="ru-RU"/>
        </w:rPr>
      </w:pPr>
      <w:r>
        <w:rPr>
          <w:rStyle w:val="Bodytext52"/>
          <w:rFonts w:cs="Times New Roman" w:ascii="Times New Roman" w:hAnsi="Times New Roman"/>
          <w:sz w:val="24"/>
          <w:lang w:val="ru-RU"/>
        </w:rPr>
        <w:t>Приличный отель в Каннах, чистая мягкая по</w:t>
        <w:softHyphen/>
        <w:t>стель, сияющая кафелем ванная комната, горячая вода и прочие блага цивилизации – все напрас</w:t>
        <w:softHyphen/>
        <w:t>но, ничто не могло смягчить гнева Хлои. Она по-прежнему злилась на Блэки. Да если бы не Хлоя, ее вообще бы здесь не было. Блэки попала в Евро</w:t>
        <w:softHyphen/>
      </w:r>
      <w:r>
        <w:rPr>
          <w:rStyle w:val="Bodytext51"/>
          <w:rFonts w:cs="Times New Roman" w:ascii="Times New Roman" w:hAnsi="Times New Roman"/>
          <w:sz w:val="24"/>
          <w:lang w:val="ru-RU"/>
        </w:rPr>
        <w:t>пу только благодаря приглашению Хлои, которая пережила страшную любовную драму. Если бы не ее разбитое сердце, не видать бы Блэки никакой Европы. А сейчас у нее полные карманы денег, и опять все только потому, что страдалица Хлоя взялась мстить сильной половине человечества. И своего Эдди Блэки, между прочим, встретила только потому, что Хлоя взяла ее с соб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чень похоже на Блэки. Как сказал один из ее бывших любовников: «Она точно ребенок, кото</w:t>
        <w:softHyphen/>
        <w:t>рый, завидев новую яркую игрушку, тут же забы</w:t>
        <w:softHyphen/>
        <w:t>вает о старой». Если Блэки подворачивается какое-нибудь заманчивое приключение, она мгновенно меняет планы, руководствуясь исключительно личными интересам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лэки всегда была самоуверенной нахалкой, она готова идти к своей цели, расталкивая локтя</w:t>
        <w:softHyphen/>
        <w:t>ми окружающих, эгоистка и конформистка, да – это главная черта ее характера, хотя именно Блэ</w:t>
        <w:softHyphen/>
        <w:t>ки всегда обвиняла в конформизме Джона Кэрри и саму Хлою. Блэки принадлежит к тем людям, ко</w:t>
        <w:softHyphen/>
        <w:t>торые без труда могут вписаться в любую компа</w:t>
        <w:softHyphen/>
        <w:t>нию; ради того, чтобы угодить новым знакомым, она легко отказывается от старых ценностей и тут же превращается в ярую поклонницу совершенно противоположных взглядов. Вот, пожалуйста, све</w:t>
        <w:softHyphen/>
        <w:t>жий пример: с тех пор, как Блэки познакомилась со своим философом-примитивистом, она, заяд</w:t>
        <w:softHyphen/>
        <w:t>лая любительница светских сплетен, ни разу не открыла глянцевый журнал. Как же, теперь нашу Блэки волнуют экологические проблемы, отныне она исповедует иной принцип: «Назад к природе».</w:t>
      </w:r>
    </w:p>
    <w:p>
      <w:pPr>
        <w:pStyle w:val="Heading611"/>
        <w:shd w:fill="auto" w:val="clear"/>
        <w:spacing w:lineRule="auto" w:line="240"/>
        <w:ind w:firstLine="284"/>
        <w:rPr>
          <w:rFonts w:ascii="Times New Roman" w:hAnsi="Times New Roman" w:cs="Times New Roman"/>
          <w:sz w:val="24"/>
          <w:lang w:val="ru-RU"/>
        </w:rPr>
      </w:pPr>
      <w:bookmarkStart w:id="81" w:name="bookmark65"/>
      <w:r>
        <w:rPr>
          <w:rStyle w:val="Heading61"/>
          <w:rFonts w:cs="Times New Roman" w:ascii="Times New Roman" w:hAnsi="Times New Roman"/>
          <w:sz w:val="24"/>
          <w:lang w:val="ru-RU"/>
        </w:rPr>
        <w:t>Возможно, она даже не заметит отсутствия Хлои и, уж конечно, не станет скучать по своей</w:t>
      </w:r>
      <w:bookmarkEnd w:id="81"/>
      <w:r>
        <w:rPr>
          <w:rStyle w:val="Heading61"/>
          <w:rFonts w:cs="Times New Roman" w:ascii="Times New Roman" w:hAnsi="Times New Roman"/>
          <w:sz w:val="24"/>
          <w:lang w:val="ru-RU"/>
        </w:rPr>
        <w:t xml:space="preserve"> </w:t>
      </w:r>
      <w:r>
        <w:rPr>
          <w:rStyle w:val="Bodytext51"/>
          <w:rFonts w:cs="Times New Roman" w:ascii="Times New Roman" w:hAnsi="Times New Roman"/>
          <w:sz w:val="24"/>
          <w:lang w:val="ru-RU"/>
        </w:rPr>
        <w:t>старой подруге, так же сильно, как Хлоя скучает по не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заказала завтрак в номер. Официант вы</w:t>
        <w:softHyphen/>
        <w:t>катил столик на балкон, с которого открывался великолепный вид на набережную Круазетт. Нали</w:t>
        <w:softHyphen/>
        <w:t>вая кофе, молодой человек как-то странно поглядывал на Хлою.</w:t>
      </w:r>
    </w:p>
    <w:p>
      <w:pPr>
        <w:pStyle w:val="Bodytext16"/>
        <w:shd w:fill="auto" w:val="clear"/>
        <w:tabs>
          <w:tab w:val="clear" w:pos="720"/>
          <w:tab w:val="left" w:pos="69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ак вас зовут? – спросил он по-английски.</w:t>
      </w:r>
    </w:p>
    <w:p>
      <w:pPr>
        <w:pStyle w:val="Bodytext16"/>
        <w:shd w:fill="auto" w:val="clear"/>
        <w:tabs>
          <w:tab w:val="clear" w:pos="720"/>
          <w:tab w:val="left" w:pos="69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Хло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 развернул газету – «Азур кост кроникал», которую отель предлагал своим постояльцам в качестве бесплатного приложения к завтраку, – и показал фотографию на первой полосе.</w:t>
      </w:r>
    </w:p>
    <w:p>
      <w:pPr>
        <w:pStyle w:val="Bodytext16"/>
        <w:shd w:fill="auto" w:val="clear"/>
        <w:tabs>
          <w:tab w:val="clear" w:pos="720"/>
          <w:tab w:val="left" w:pos="70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Это в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схватила газету. На снимке была изобра</w:t>
        <w:softHyphen/>
        <w:t>жена ее перекошенная злобой физиономия; на другой фотографии, поменьше, они с Блэки ора</w:t>
        <w:softHyphen/>
        <w:t>ли друг на друга. Подпись под фотографией гла</w:t>
        <w:softHyphen/>
        <w:t>сила: «Диана Бенхам, дочь английского лорда, сбежавшая из клиники для наркоманов, находит</w:t>
        <w:softHyphen/>
        <w:t>ся во Франции».</w:t>
      </w:r>
    </w:p>
    <w:p>
      <w:pPr>
        <w:pStyle w:val="Bodytext16"/>
        <w:shd w:fill="auto" w:val="clear"/>
        <w:tabs>
          <w:tab w:val="clear" w:pos="720"/>
          <w:tab w:val="left" w:pos="71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ы дочь английского лорда? – спросил официант.</w:t>
      </w:r>
    </w:p>
    <w:p>
      <w:pPr>
        <w:pStyle w:val="Bodytext16"/>
        <w:shd w:fill="auto" w:val="clear"/>
        <w:tabs>
          <w:tab w:val="clear" w:pos="720"/>
          <w:tab w:val="left" w:pos="72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 боже, конечно нет! – Хлоя расхохота</w:t>
        <w:softHyphen/>
        <w:t>лась.</w:t>
      </w:r>
    </w:p>
    <w:p>
      <w:pPr>
        <w:pStyle w:val="Bodytext16"/>
        <w:shd w:fill="auto" w:val="clear"/>
        <w:tabs>
          <w:tab w:val="clear" w:pos="720"/>
          <w:tab w:val="left" w:pos="46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о вы на нее очень похожи.</w:t>
      </w:r>
    </w:p>
    <w:p>
      <w:pPr>
        <w:pStyle w:val="Bodytext16"/>
        <w:shd w:fill="auto" w:val="clear"/>
        <w:tabs>
          <w:tab w:val="clear" w:pos="720"/>
          <w:tab w:val="left" w:pos="51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ы так считаете? И все же я – не она. Вот, смотрите, мой паспорт.</w:t>
      </w:r>
    </w:p>
    <w:p>
      <w:pPr>
        <w:pStyle w:val="Bodytext16"/>
        <w:shd w:fill="auto" w:val="clear"/>
        <w:tabs>
          <w:tab w:val="clear" w:pos="720"/>
          <w:tab w:val="left" w:pos="51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а, понятно, – разочарованным голосом протянул молодой человек.</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следнее время Хлоя полностью отдалась чтению печальных романов вроде «Здравствуй, грусть», «Три товарища» и «Анна Каренина» и пе</w:t>
        <w:softHyphen/>
        <w:t>рестала следить за новостями. Большинство ме</w:t>
        <w:softHyphen/>
      </w:r>
      <w:r>
        <w:rPr>
          <w:rStyle w:val="Bodytext6"/>
          <w:rFonts w:cs="Times New Roman" w:ascii="Times New Roman" w:hAnsi="Times New Roman"/>
          <w:sz w:val="24"/>
          <w:lang w:val="ru-RU"/>
        </w:rPr>
        <w:t>стных</w:t>
      </w:r>
      <w:r>
        <w:rPr>
          <w:rStyle w:val="Bodytext51"/>
          <w:rFonts w:cs="Times New Roman" w:ascii="Times New Roman" w:hAnsi="Times New Roman"/>
          <w:sz w:val="24"/>
          <w:lang w:val="ru-RU"/>
        </w:rPr>
        <w:t xml:space="preserve"> газет издавались либо на французском, ли</w:t>
        <w:softHyphen/>
        <w:t>бо на итальянском языке, в дешевых гостиницах, где подруги останавливались в начале путешест</w:t>
        <w:softHyphen/>
        <w:t>вия, телевизоров не было, а потом, когда они нео</w:t>
        <w:softHyphen/>
        <w:t>жиданно разбогатели и переселились в шикарные отели. Хлоя, увлеченная преступной деятельно</w:t>
        <w:softHyphen/>
        <w:t>стью, просто не включала телевизор. Раз в неде</w:t>
        <w:softHyphen/>
        <w:t>лю она просматривала «Геральд трибюн» или «Дунсбер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о сбежавшей дочери английского лорда Хлоя слышала впервы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фициант получил щедрые чаевые и удалился, довольный своей находчивостью. Хлоя отхлебну</w:t>
        <w:softHyphen/>
        <w:t>ла кофе и взялась за чтение стать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Фотографии и краткое изложение истории о по</w:t>
        <w:softHyphen/>
        <w:t>хождениях Дианы Бенхам были перепечатаны из британской газеты. После завтрака Хлоя спусти</w:t>
        <w:softHyphen/>
        <w:t>лась в бизнес-центр отеля, нашла сайт «Дейли сплэш» и углубилась в изучение подробносте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оже, как интересно! Хлоя криво ухмыльну</w:t>
        <w:softHyphen/>
        <w:t>лась: ей в голову пришла одна очень забавная мысл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евушка защелкала кнопками клавиатуры. Она отправила на форумы нескольких британских газет сообщение, в котором говорилось, что в на</w:t>
        <w:softHyphen/>
        <w:t>стоящее время беглянка скрывается в палаточном городке в Авиньоне. После окончания театрально</w:t>
        <w:softHyphen/>
        <w:t>го фестиваля Диана Бенхам вместе со своей ка</w:t>
        <w:softHyphen/>
        <w:t>надской подругой и еще двумя молодыми людьми планирует отправиться в Арль, возможно, они по</w:t>
        <w:softHyphen/>
        <w:t>едут вместе с членами буддийской общины. Диа</w:t>
        <w:softHyphen/>
        <w:t>на и ее подруга решили на время разделиться, чтобы не привлекать к себе внимание, но до Арля они скорее всего будут добираться либо в старом белом фургоне, либо в автобусе марки «фольксва</w:t>
        <w:softHyphen/>
        <w:t>ген», принадлежащем буддистам, на борту авто</w:t>
        <w:softHyphen/>
        <w:t>буса нарисованы красные сердечк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Теперь, когда она натравила на Блэки и ее спут</w:t>
        <w:softHyphen/>
        <w:t>ников толпу любопытных репортеров, которые наверняка будут донимать их расспросами, Хлоя по</w:t>
        <w:softHyphen/>
        <w:t>чувствовала себя намного лучш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лэки обозвала ее клептоманкой. Ну так вот те</w:t>
        <w:softHyphen/>
        <w:t>бе, подружка, получай! Она ей еще покажет. И никакая Хлоя не преступница. Она взяла на себя благородную миссию: грабить богатых и разда</w:t>
        <w:softHyphen/>
        <w:t>вать добро бедным. Блэки же сама вечно тверди</w:t>
        <w:softHyphen/>
        <w:t>ла... как там: «Это великий грех – проявлять ще</w:t>
        <w:softHyphen/>
        <w:t>дрость по отношению к скупца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отя... когда она в последний раз раздавала до</w:t>
        <w:softHyphen/>
        <w:t>бро беднякам? У Хлои снова испортилось настроение, в душе шевельнулось какое-то неприят</w:t>
        <w:softHyphen/>
        <w:t>ное чувство, похожее на чувство вины. Она зашла в музей и опустила несколько сотенных купюр в ящик для пожертвований. Широкий жест немно</w:t>
        <w:softHyphen/>
        <w:t>го успокоил совесть, но что делать дальше, Хлоя не знала. В Каннах не так-то просто найти бедных и нуждающихся. Напротив, по улицам ходили тол</w:t>
        <w:softHyphen/>
        <w:t>пы богачей с туго набитыми кошельками. Муки совести оказались настолько сильны, что у Хлои пропало всякое желание лезть к ним в карман, но лишь до тех пор, пока она не увидела афишу: «Завтра в Каннах открывается международный конгресс христианских союзов». Не иначе как сам дьявол привел Хлою к этой афиш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а остановилась. Конгресс, проходящий под эгидой молодежной христианской организации «Божественное прикосновение», посвящен пробле</w:t>
        <w:softHyphen/>
        <w:t>мам религиозных средств массовой информации. В Канны съедутся знаменитые телепроповедни</w:t>
        <w:softHyphen/>
        <w:t>ки, журналисты, работающие на христианских радиостанциях и в газетах, и масса влиятельных бизнесменов, спонсирующих мероприятие. «Жаль, что Блэки нет рядом, – подумала Хлоя. – Инте</w:t>
        <w:softHyphen/>
        <w:t>ресно было бы опробовать наш любимый трюк с бумажником на участниках конгресса». Правда, Хлоя подозревала, что среди этих парней вряд ли найдутся мошенники, готовые прикарманить чу</w:t>
        <w:softHyphen/>
        <w:t>жой бумажник. Содержимое – да, но только если вы отправите свои пожертвования на банковский счет №811-000-777.</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днако Хлоя не сомневалась, что эти же добро</w:t>
        <w:softHyphen/>
        <w:t>детельные парни не откажутся позабавиться с чу</w:t>
        <w:softHyphen/>
        <w:t>жой женой в каком-нибудь дешевом мотеле – ведь она видела, как они вместе со своими соратница</w:t>
        <w:softHyphen/>
        <w:t>ми целый день маршировали под окнами рестора</w:t>
        <w:softHyphen/>
        <w:t>на, где проходит «голубая» свадьб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вспомнила, как несколько месяцев назад преподаватель их колледжа, профессор Джой, женился на своем бывшем студенте. Коллеги и уче</w:t>
        <w:softHyphen/>
        <w:t>ники профессора устроили тогда пышный банкет в честь молодоженов. Борцы за нравственность также не обошли вниманием свадьбу профессора: на марш протеста съехались представители мно</w:t>
        <w:softHyphen/>
        <w:t>гих христианских организаций, в том числе и «Божественного прикосновения», но к чести послед</w:t>
        <w:softHyphen/>
        <w:t>них надо сказать, что они были не самыми шумными участниками демонстрации. Одна из групп скандировала: «Брак – это союз мужчины и женщины!», другая выступала с поэтическим лозун</w:t>
        <w:softHyphen/>
        <w:t>гом: «Ева и Адам, а не Адам и Авраам!».</w:t>
      </w:r>
      <w:r>
        <w:rPr>
          <w:rStyle w:val="BodytextItalic9"/>
          <w:rFonts w:cs="Times New Roman" w:ascii="Times New Roman" w:hAnsi="Times New Roman"/>
          <w:i w:val="false"/>
          <w:sz w:val="24"/>
          <w:lang w:val="ru-RU"/>
        </w:rPr>
        <w:t xml:space="preserve"> Кучка</w:t>
      </w:r>
      <w:r>
        <w:rPr>
          <w:rStyle w:val="Bodytext51"/>
          <w:rFonts w:cs="Times New Roman" w:ascii="Times New Roman" w:hAnsi="Times New Roman"/>
          <w:sz w:val="24"/>
          <w:lang w:val="ru-RU"/>
        </w:rPr>
        <w:t xml:space="preserve"> экс</w:t>
        <w:softHyphen/>
        <w:t>тремистов потрясала плакатом: «Бог ненавидит ПИДЕРАСТОВ».</w:t>
      </w:r>
    </w:p>
    <w:p>
      <w:pPr>
        <w:pStyle w:val="Heading5211"/>
        <w:shd w:fill="auto" w:val="clear"/>
        <w:spacing w:lineRule="auto" w:line="240"/>
        <w:ind w:firstLine="284"/>
        <w:rPr>
          <w:rFonts w:ascii="Times New Roman" w:hAnsi="Times New Roman" w:cs="Times New Roman"/>
          <w:sz w:val="24"/>
          <w:lang w:val="ru-RU"/>
        </w:rPr>
      </w:pPr>
      <w:bookmarkStart w:id="82" w:name="bookmark66"/>
      <w:r>
        <w:rPr>
          <w:rStyle w:val="Heading523"/>
          <w:rFonts w:cs="Times New Roman" w:ascii="Times New Roman" w:hAnsi="Times New Roman"/>
          <w:sz w:val="24"/>
          <w:lang w:val="ru-RU"/>
        </w:rPr>
        <w:t>«Боже, какой кошмар, – заметил тогда про</w:t>
        <w:softHyphen/>
        <w:t>фессор Джой, – они сделали ошибку в слове "педерасты"».</w:t>
      </w:r>
      <w:bookmarkEnd w:id="82"/>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Активисты «Божественного прикосновения», которых остальные радикалы обзывали мягкоте</w:t>
        <w:softHyphen/>
        <w:t>лыми демократами и считали, что они слишком лояльно относятся к гомосексуалистам, разверну</w:t>
        <w:softHyphen/>
        <w:t>ли свои знамена с надписью: «Мы ненавидим грех, но любим грешников» и просто молча молились за спасение заблудших душ. Рядом с надписью были нарисованы аккуратные крестики, голубки, цветочки и сердечки. Однако такой лицемерный про</w:t>
        <w:softHyphen/>
        <w:t>тест выглядел гораздо более оскорбительным, чем хамские плакаты с кривыми буквами, выведенны</w:t>
        <w:softHyphen/>
        <w:t>ми черным фломастеро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иджей, пытаясь заглушить вопли протестую</w:t>
        <w:softHyphen/>
        <w:t>щих, включил музыку на полную громкость, гос</w:t>
        <w:softHyphen/>
        <w:t>ти веселились что было сил, преподаватели и сту</w:t>
        <w:softHyphen/>
        <w:t>денты танцевали, потом в зал внесли многоярус</w:t>
        <w:softHyphen/>
        <w:t>ный свадебный торт, и все же торжественный день был омрачен идиотской выходкой религиозных фанатиков. Потом Хлоя поймала букет «невесты», молодоженов проводили до машины, гости осыпали их конфетти и просом, делая вид, что вооб</w:t>
        <w:softHyphen/>
        <w:t>ще не замечают беснующихся вокруг святош.</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А несколько часов спустя на окраине города возле мотеля «Голубая луна» произошел неприят</w:t>
        <w:softHyphen/>
        <w:t>ный инцидент: выезжая со стоянки, какой-то мужчина зацепил чужой автомобиль и попытал</w:t>
        <w:softHyphen/>
        <w:t>ся скрыться, полицейские задержали нарушите</w:t>
        <w:softHyphen/>
        <w:t>ля. Им оказался один из участников демонстра</w:t>
        <w:softHyphen/>
        <w:t>ции: мужчина средних лет, почтенный отец семей</w:t>
        <w:softHyphen/>
        <w:t>ства. Вместе с ним в машине сидела женщина, его соратница по борьбе, многодетная мать и пример</w:t>
        <w:softHyphen/>
        <w:t>ная прихожанка. После акции протеста они заско</w:t>
        <w:softHyphen/>
        <w:t>чили в мотель и всего на часок сняли двухместный номер. Профессор Джой сказал, что ему ужасно жаль эту пару. Они вопят истошными голосами</w:t>
      </w:r>
      <w:r>
        <w:rPr>
          <w:rFonts w:cs="Times New Roman" w:ascii="Times New Roman" w:hAnsi="Times New Roman"/>
          <w:sz w:val="24"/>
          <w:lang w:val="ru-RU"/>
        </w:rPr>
        <w:t xml:space="preserve"> </w:t>
      </w:r>
      <w:r>
        <w:rPr>
          <w:rStyle w:val="Bodytext51"/>
          <w:rFonts w:cs="Times New Roman" w:ascii="Times New Roman" w:hAnsi="Times New Roman"/>
          <w:sz w:val="24"/>
          <w:lang w:val="ru-RU"/>
        </w:rPr>
        <w:t>о чужих грехах, пытаясь отделаться от угрызений совести по поводу грехов собственных, но, вероят</w:t>
        <w:softHyphen/>
        <w:t>но, в тот день они так долго кричали о пагубных страстях, что сами стали жертвой соблазн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была настроена не столь миролюбиво, ее одолевал соблазн обчистить кого-нибудь из этих праведников, но она понимала, что в одиночку ей не справиться. Девушка даже подумала, не отправить ли Блэки письмо, но она не хотела делать первый шаг к примирению. Ничего, решила Хлоя, через день-другой Блэки сама ей напишет. Они по</w:t>
        <w:softHyphen/>
        <w:t>мирятся, и Хлоя расскажет о своей гениальной идее. А пока она возьмет себя в руки и попытает</w:t>
        <w:softHyphen/>
        <w:t>ся устоять перед соблазном. Просто чтобы пока</w:t>
        <w:softHyphen/>
        <w:t>зать Блэки, как жестоко та ошиблась, обозвав свою лучшую подругу клептоманк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если ей приходится сдерживать свои крими</w:t>
        <w:softHyphen/>
        <w:t>нальные порывы, то, по крайней мере, может же она немного поразвлечься, изображая дочь анг</w:t>
        <w:softHyphen/>
        <w:t>лийского лорда? Хлоя натянет маску «плохой» дев</w:t>
        <w:softHyphen/>
        <w:t>чонки – невинная шутка, своего рода игра, кото</w:t>
        <w:softHyphen/>
        <w:t>рая поможет ей забытьс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кафе, куда Хлоя зашла выпить стакан кока-колы, она старательно играла роль капризной аристократки. Но, увы, мир кишит соблазнами, на этот раз соблазнитель предстал в образе Пите</w:t>
        <w:softHyphen/>
        <w:t>ра Торогуда – известного американского телепро</w:t>
        <w:softHyphen/>
        <w:t>поведника и киноактера, снявшегося в десятках фильмов на религиозные темы, который в послед</w:t>
        <w:softHyphen/>
        <w:t>нее время прославился еще и как исполнитель христианских песнопений в стиле поп-рок. Хлоя сразу же узнала Торогуда: накануне она раз сорок видела его в рекламном ролике, где Питер, сверкая белозубой улыбкой, расхваливал свой новый компакт-диск. Он сидел в окружении стайки юных по</w:t>
        <w:softHyphen/>
        <w:t>клонниц. Девушки, одетые в одинаковые футбол</w:t>
        <w:softHyphen/>
        <w:t>ки с эмблемой «Божественного прикосновения» на спине и гордым девизом на груди: «Истинная любовь ждет», – смотрели на своего кумира вос</w:t>
        <w:softHyphen/>
        <w:t>торженными глазами и с трепетом ловили каждое его слов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нешне Торогуд выглядел вполне демократич</w:t>
        <w:softHyphen/>
        <w:t>но: джинсы, цветастая рубаха навыпуск, но, очевидно, борьба за души грешников отнимала у не</w:t>
        <w:softHyphen/>
        <w:t>го массу сил – под глазами проповедника лежали глубокие тени, и хотя сейчас было раннее утро, он казался утомленным и каким-то помятым. Поговаривали, что свой псевдоним Питер Торогуд взял в честь другого музыканта – Джорджа Торогуда, чья песня под названием «Я испорчен до мозга костей» вдохновила его на создание композиции в стиле рэп. Рефрен-заклинание «Я грешник, все мы грешники» Питер часто использовал для пере</w:t>
        <w:softHyphen/>
        <w:t>хода к собственной песне о спасении души и веч</w:t>
        <w:softHyphen/>
        <w:t>ном блаженстве под названием «Танец грешников».</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 их столику подошел официант. Вся компания заказала сок и мороженое. Питер Торогуд угощал своих поклонниц. Когда он расплачивался, Хлоя обратила внимание, что черный кожаный бумаж</w:t>
        <w:softHyphen/>
        <w:t>ник проповедника похож на тот, который она вы</w:t>
        <w:softHyphen/>
        <w:t>тащила у немца в Авиньоне. Бумажник до сих пор лежал у нее в сумочк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наклонилась к соседнему столику и мило улыбнулась.</w:t>
      </w:r>
    </w:p>
    <w:p>
      <w:pPr>
        <w:pStyle w:val="Bodytext16"/>
        <w:shd w:fill="auto" w:val="clear"/>
        <w:tabs>
          <w:tab w:val="clear" w:pos="720"/>
          <w:tab w:val="left" w:pos="51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моему, я вас знаю, – произнесла она слад</w:t>
        <w:softHyphen/>
        <w:t>ким голосом. – Вы часто появляетесь на экране. Кажется, в рекламе про зубную пасту? Или про стоматолога и жвачку?</w:t>
      </w:r>
    </w:p>
    <w:p>
      <w:pPr>
        <w:pStyle w:val="Bodytext16"/>
        <w:shd w:fill="auto" w:val="clear"/>
        <w:tabs>
          <w:tab w:val="clear" w:pos="720"/>
          <w:tab w:val="left" w:pos="5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 воскликнула одна из девушек, – это же Питер Торогуд!</w:t>
      </w:r>
    </w:p>
    <w:p>
      <w:pPr>
        <w:pStyle w:val="Heading611"/>
        <w:shd w:fill="auto" w:val="clear"/>
        <w:tabs>
          <w:tab w:val="clear" w:pos="720"/>
          <w:tab w:val="left" w:pos="629" w:leader="none"/>
        </w:tabs>
        <w:spacing w:lineRule="auto" w:line="240"/>
        <w:ind w:firstLine="284"/>
        <w:rPr>
          <w:rFonts w:ascii="Times New Roman" w:hAnsi="Times New Roman" w:cs="Times New Roman"/>
          <w:sz w:val="24"/>
          <w:lang w:val="ru-RU"/>
        </w:rPr>
      </w:pPr>
      <w:bookmarkStart w:id="83" w:name="bookmark67"/>
      <w:r>
        <w:rPr>
          <w:rFonts w:cs="Times New Roman" w:ascii="Times New Roman" w:hAnsi="Times New Roman"/>
          <w:sz w:val="24"/>
          <w:lang w:val="ru-RU"/>
        </w:rPr>
        <w:t xml:space="preserve">– </w:t>
      </w:r>
      <w:r>
        <w:rPr>
          <w:rStyle w:val="Heading62"/>
          <w:rFonts w:cs="Times New Roman" w:ascii="Times New Roman" w:hAnsi="Times New Roman"/>
          <w:sz w:val="24"/>
          <w:lang w:val="ru-RU"/>
        </w:rPr>
        <w:t>Извините, но мне это имя незнакомо, – ска</w:t>
        <w:softHyphen/>
        <w:t>зала Хлоя, делая вид, что вообще не замечает си</w:t>
        <w:softHyphen/>
        <w:t>дящих вокруг поклонниц в расписных футболках.</w:t>
      </w:r>
      <w:bookmarkEnd w:id="83"/>
    </w:p>
    <w:p>
      <w:pPr>
        <w:pStyle w:val="Heading611"/>
        <w:shd w:fill="auto" w:val="clear"/>
        <w:tabs>
          <w:tab w:val="clear" w:pos="720"/>
          <w:tab w:val="left" w:pos="634" w:leader="none"/>
        </w:tabs>
        <w:spacing w:lineRule="auto" w:line="240"/>
        <w:ind w:firstLine="284"/>
        <w:rPr>
          <w:rFonts w:ascii="Times New Roman" w:hAnsi="Times New Roman" w:cs="Times New Roman"/>
          <w:sz w:val="24"/>
          <w:lang w:val="ru-RU"/>
        </w:rPr>
      </w:pPr>
      <w:bookmarkStart w:id="84" w:name="bookmark68"/>
      <w:r>
        <w:rPr>
          <w:rFonts w:cs="Times New Roman" w:ascii="Times New Roman" w:hAnsi="Times New Roman"/>
          <w:sz w:val="24"/>
          <w:lang w:val="ru-RU"/>
        </w:rPr>
        <w:t xml:space="preserve">– </w:t>
      </w:r>
      <w:r>
        <w:rPr>
          <w:rStyle w:val="Heading62"/>
          <w:rFonts w:cs="Times New Roman" w:ascii="Times New Roman" w:hAnsi="Times New Roman"/>
          <w:sz w:val="24"/>
          <w:lang w:val="ru-RU"/>
        </w:rPr>
        <w:t>Я шоумен, – скромно представился Торогуд. – Веду христианские программы.</w:t>
      </w:r>
      <w:bookmarkEnd w:id="84"/>
    </w:p>
    <w:p>
      <w:pPr>
        <w:pStyle w:val="Bodytext16"/>
        <w:shd w:fill="auto" w:val="clear"/>
        <w:tabs>
          <w:tab w:val="clear" w:pos="720"/>
          <w:tab w:val="left" w:pos="6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а, тогда понятно, почему я вас не знаю, – протянула Хлоя. – Я воспитывалась не в христи</w:t>
        <w:softHyphen/>
        <w:t>анской среде.</w:t>
      </w:r>
    </w:p>
    <w:p>
      <w:pPr>
        <w:pStyle w:val="Bodytext16"/>
        <w:shd w:fill="auto" w:val="clear"/>
        <w:tabs>
          <w:tab w:val="clear" w:pos="720"/>
          <w:tab w:val="left" w:pos="39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ы исповедуете другую религию?</w:t>
      </w:r>
    </w:p>
    <w:p>
      <w:pPr>
        <w:pStyle w:val="Bodytext16"/>
        <w:shd w:fill="auto" w:val="clear"/>
        <w:tabs>
          <w:tab w:val="clear" w:pos="720"/>
          <w:tab w:val="left" w:pos="64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ожно и так сказать, – соврала Хлоя, – мои родители атеисты и вегетарианцы.</w:t>
      </w:r>
    </w:p>
    <w:p>
      <w:pPr>
        <w:pStyle w:val="Bodytext16"/>
        <w:shd w:fill="auto" w:val="clear"/>
        <w:tabs>
          <w:tab w:val="clear" w:pos="720"/>
          <w:tab w:val="left" w:pos="39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ак вас зовут?</w:t>
      </w:r>
    </w:p>
    <w:p>
      <w:pPr>
        <w:pStyle w:val="Bodytext16"/>
        <w:shd w:fill="auto" w:val="clear"/>
        <w:tabs>
          <w:tab w:val="clear" w:pos="720"/>
          <w:tab w:val="left" w:pos="38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иана Бенхам.</w:t>
      </w:r>
    </w:p>
    <w:p>
      <w:pPr>
        <w:pStyle w:val="Bodytext16"/>
        <w:shd w:fill="auto" w:val="clear"/>
        <w:tabs>
          <w:tab w:val="clear" w:pos="720"/>
          <w:tab w:val="left" w:pos="6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иана, вы верите в высшие силы? Например, в Создателя? – проникновенным голосом спросил Торогуд.</w:t>
      </w:r>
    </w:p>
    <w:p>
      <w:pPr>
        <w:pStyle w:val="Bodytext16"/>
        <w:shd w:fill="auto" w:val="clear"/>
        <w:tabs>
          <w:tab w:val="clear" w:pos="720"/>
          <w:tab w:val="left" w:pos="63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 детстве я верила, что у нас в саду живет фея, которая исполняет все мои желани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роповедник ласково улыбнулся.</w:t>
      </w:r>
    </w:p>
    <w:p>
      <w:pPr>
        <w:pStyle w:val="Bodytext16"/>
        <w:shd w:fill="auto" w:val="clear"/>
        <w:tabs>
          <w:tab w:val="clear" w:pos="720"/>
          <w:tab w:val="left" w:pos="38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Расскажите мне о Христе, – попросила Хлоя.</w:t>
      </w:r>
    </w:p>
    <w:p>
      <w:pPr>
        <w:pStyle w:val="Bodytext16"/>
        <w:shd w:fill="auto" w:val="clear"/>
        <w:tabs>
          <w:tab w:val="clear" w:pos="720"/>
          <w:tab w:val="left" w:pos="6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Лучше вы сами расскажите, что вам извест</w:t>
        <w:softHyphen/>
        <w:t>но об Иисусе Христе. А я потом попытаюсь запол</w:t>
        <w:softHyphen/>
        <w:t>нить пробелы в ваших знаниях или подкорректи</w:t>
        <w:softHyphen/>
        <w:t>ровать ошибочные воззрения.</w:t>
      </w:r>
    </w:p>
    <w:p>
      <w:pPr>
        <w:pStyle w:val="Bodytext16"/>
        <w:shd w:fill="auto" w:val="clear"/>
        <w:tabs>
          <w:tab w:val="clear" w:pos="720"/>
          <w:tab w:val="left" w:pos="63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не известны только общие биографические данные: Сын Божий, мать звали Дева Мария, отец работал плотником, ну там еще про двенадцать апостолов и знаменитую речь на горе...</w:t>
      </w:r>
    </w:p>
    <w:p>
      <w:pPr>
        <w:pStyle w:val="Bodytext16"/>
        <w:shd w:fill="auto" w:val="clear"/>
        <w:tabs>
          <w:tab w:val="clear" w:pos="720"/>
          <w:tab w:val="left" w:pos="63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роповедь, – вставила одна из поклонниц и покосилась на Питера, видимо ожидая похвалы за столь глубокие знания.</w:t>
      </w:r>
    </w:p>
    <w:p>
      <w:pPr>
        <w:pStyle w:val="Heading611"/>
        <w:shd w:fill="auto" w:val="clear"/>
        <w:tabs>
          <w:tab w:val="clear" w:pos="720"/>
          <w:tab w:val="left" w:pos="639" w:leader="none"/>
        </w:tabs>
        <w:spacing w:lineRule="auto" w:line="240"/>
        <w:ind w:firstLine="284"/>
        <w:rPr>
          <w:rFonts w:ascii="Times New Roman" w:hAnsi="Times New Roman" w:cs="Times New Roman"/>
          <w:sz w:val="24"/>
          <w:lang w:val="ru-RU"/>
        </w:rPr>
      </w:pPr>
      <w:bookmarkStart w:id="85" w:name="bookmark69"/>
      <w:r>
        <w:rPr>
          <w:rFonts w:cs="Times New Roman" w:ascii="Times New Roman" w:hAnsi="Times New Roman"/>
          <w:sz w:val="24"/>
          <w:lang w:val="ru-RU"/>
        </w:rPr>
        <w:t xml:space="preserve">– </w:t>
      </w:r>
      <w:r>
        <w:rPr>
          <w:rStyle w:val="Heading62"/>
          <w:rFonts w:cs="Times New Roman" w:ascii="Times New Roman" w:hAnsi="Times New Roman"/>
          <w:sz w:val="24"/>
          <w:lang w:val="ru-RU"/>
        </w:rPr>
        <w:t>Извините, что вы сказали? – переспроси</w:t>
        <w:softHyphen/>
        <w:t>ла Хлоя.</w:t>
      </w:r>
      <w:bookmarkEnd w:id="85"/>
    </w:p>
    <w:p>
      <w:pPr>
        <w:pStyle w:val="Heading611"/>
        <w:shd w:fill="auto" w:val="clear"/>
        <w:tabs>
          <w:tab w:val="clear" w:pos="720"/>
          <w:tab w:val="left" w:pos="639" w:leader="none"/>
        </w:tabs>
        <w:spacing w:lineRule="auto" w:line="240"/>
        <w:ind w:firstLine="284"/>
        <w:rPr>
          <w:rFonts w:ascii="Times New Roman" w:hAnsi="Times New Roman" w:cs="Times New Roman"/>
          <w:sz w:val="24"/>
          <w:lang w:val="ru-RU"/>
        </w:rPr>
      </w:pPr>
      <w:bookmarkStart w:id="86" w:name="bookmark70"/>
      <w:r>
        <w:rPr>
          <w:rFonts w:cs="Times New Roman" w:ascii="Times New Roman" w:hAnsi="Times New Roman"/>
          <w:sz w:val="24"/>
          <w:lang w:val="ru-RU"/>
        </w:rPr>
        <w:t xml:space="preserve">– </w:t>
      </w:r>
      <w:r>
        <w:rPr>
          <w:rStyle w:val="Heading62"/>
          <w:rFonts w:cs="Times New Roman" w:ascii="Times New Roman" w:hAnsi="Times New Roman"/>
          <w:sz w:val="24"/>
          <w:lang w:val="ru-RU"/>
        </w:rPr>
        <w:t>Не речь, а Нагорная проповедь, – поправил Торогуд.</w:t>
      </w:r>
      <w:bookmarkEnd w:id="86"/>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Хорошо, проповед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клонницы хмуро уплетали свое мороженое, явно недовольные вторжением посторонней де</w:t>
        <w:softHyphen/>
        <w:t>вицы, которая занимала их законное время, от</w:t>
        <w:softHyphen/>
        <w:t>веденное для общения с кумиром. Но все покорно молчали, не решаясь вмешиваться в процесс об</w:t>
        <w:softHyphen/>
        <w:t>ращения грешницы на путь истинны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ак выяснилось, все эти девушки принимали участие в викторине, проводимой одной из христианских радиостанций, и выиграли право по</w:t>
        <w:softHyphen/>
        <w:t>ехать на каннский конгресс в качестве свиты Пи</w:t>
        <w:softHyphen/>
        <w:t>тера Торогуда. Дома, глядя на развешанные по комнате плакаты с изображением кумира и слу</w:t>
        <w:softHyphen/>
        <w:t>шая его последний хит – рэп-балладу «Песня Со</w:t>
        <w:softHyphen/>
        <w:t>ломона», девушки позволяли себе разные фриволь</w:t>
        <w:softHyphen/>
        <w:t>ные мысли. Торогуд был для них своеобразной ико</w:t>
        <w:softHyphen/>
        <w:t>ной, они могли свободно делать его объектом своих сексуальных фантазий, не опасаясь, что новояв</w:t>
        <w:softHyphen/>
        <w:t>ленный святой совершит какое-нибудь неподоба</w:t>
        <w:softHyphen/>
        <w:t>ющее чудо, которое помешает им сохранить чис</w:t>
        <w:softHyphen/>
        <w:t>тоту и невинность до вступления в законный брак. Хлоя показала на футболки девушек.</w:t>
      </w:r>
    </w:p>
    <w:p>
      <w:pPr>
        <w:pStyle w:val="Bodytext16"/>
        <w:shd w:fill="auto" w:val="clear"/>
        <w:tabs>
          <w:tab w:val="clear" w:pos="720"/>
          <w:tab w:val="left" w:pos="5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стинная любовь ждет». И чего же она ждет?</w:t>
      </w:r>
    </w:p>
    <w:p>
      <w:pPr>
        <w:pStyle w:val="Bodytext16"/>
        <w:shd w:fill="auto" w:val="clear"/>
        <w:tabs>
          <w:tab w:val="clear" w:pos="720"/>
          <w:tab w:val="left" w:pos="56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Брачного союза.</w:t>
      </w:r>
    </w:p>
    <w:p>
      <w:pPr>
        <w:pStyle w:val="Bodytext16"/>
        <w:shd w:fill="auto" w:val="clear"/>
        <w:tabs>
          <w:tab w:val="clear" w:pos="720"/>
          <w:tab w:val="left" w:pos="54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ткажись от секса, сохрани девственность до первой брачной ночи? – Хлоя в ужасе закати</w:t>
        <w:softHyphen/>
        <w:t>ла глаза. – Я бы, наверное, сошла с ума. А вы же</w:t>
        <w:softHyphen/>
        <w:t>наты?</w:t>
      </w:r>
    </w:p>
    <w:p>
      <w:pPr>
        <w:pStyle w:val="Bodytext16"/>
        <w:shd w:fill="auto" w:val="clear"/>
        <w:tabs>
          <w:tab w:val="clear" w:pos="720"/>
          <w:tab w:val="left" w:pos="57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пока не женат.</w:t>
      </w:r>
    </w:p>
    <w:p>
      <w:pPr>
        <w:pStyle w:val="Bodytext16"/>
        <w:shd w:fill="auto" w:val="clear"/>
        <w:tabs>
          <w:tab w:val="clear" w:pos="720"/>
          <w:tab w:val="left" w:pos="57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ы девственник?</w:t>
      </w:r>
    </w:p>
    <w:p>
      <w:pPr>
        <w:pStyle w:val="Bodytext16"/>
        <w:shd w:fill="auto" w:val="clear"/>
        <w:tabs>
          <w:tab w:val="clear" w:pos="720"/>
          <w:tab w:val="left" w:pos="550"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у, я не всегда вел себя, как подобает хрис</w:t>
        <w:softHyphen/>
        <w:t>тианину. Некоторое время я находился в когтях дьявола. Спиртное, наркотики... боже, чего я толь</w:t>
        <w:softHyphen/>
        <w:t>ко ни вытворял, сейчас и не вспомню, это было как затмение. – Питер Торогуд махнул рукой и поспешил сменить тему. – Мы с девушками со</w:t>
        <w:softHyphen/>
        <w:t>бираемся совершить прогулку на пароме. Хоти</w:t>
        <w:softHyphen/>
        <w:t>те поехать с нами? – спросил он, придвигаясь поближе к Хлое. – Остров Сент-Маргарит. Очень живописное место.</w:t>
      </w:r>
    </w:p>
    <w:p>
      <w:pPr>
        <w:pStyle w:val="Bodytext16"/>
        <w:shd w:fill="auto" w:val="clear"/>
        <w:tabs>
          <w:tab w:val="clear" w:pos="720"/>
          <w:tab w:val="left" w:pos="52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вы мне расскажете о Христе?</w:t>
      </w:r>
    </w:p>
    <w:p>
      <w:pPr>
        <w:pStyle w:val="Bodytext16"/>
        <w:shd w:fill="auto" w:val="clear"/>
        <w:tabs>
          <w:tab w:val="clear" w:pos="720"/>
          <w:tab w:val="left" w:pos="53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бязательно.</w:t>
      </w:r>
    </w:p>
    <w:p>
      <w:pPr>
        <w:pStyle w:val="Bodytext16"/>
        <w:shd w:fill="auto" w:val="clear"/>
        <w:tabs>
          <w:tab w:val="clear" w:pos="720"/>
          <w:tab w:val="left" w:pos="53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Ладно, договорились. – Хлоя все равно со</w:t>
        <w:softHyphen/>
        <w:t>биралась посетить островок Сент-Маргарит.</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огда компания поднялась из-за стола, поклон</w:t>
        <w:softHyphen/>
        <w:t>ницы окружили Питера плотной стеной, пытаясь оттеснить Хлою подальше от своего кумира. Де</w:t>
        <w:softHyphen/>
        <w:t>вушки были возмущены, взволнованы и обижены. Как же так? Они – добропорядочные христиан</w:t>
        <w:softHyphen/>
        <w:t>ки, чистые и непорочные, а тут появляется какая-то испорченная девица, и Питер проявляет к ней интерес. Это несправедлив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се пешком дошли до морского вокзала и, по</w:t>
        <w:softHyphen/>
        <w:t>грузившись на паром, отправились осматривать острова Сент-Маргарит и Сент-Онора. На небе си</w:t>
        <w:softHyphen/>
        <w:t>яло яркое солнце, утро выдалось жарким, но лег</w:t>
        <w:softHyphen/>
        <w:t>кий морской бриз приятно холодил разгоряченное тело. К счастью, шум двигателей и щебет поклон</w:t>
        <w:softHyphen/>
        <w:t>ниц, которые ни на шаг не отставали от Питера, мешали вести душеспасительную беседу. Хлоя просто стояла рядом, слушая болтовню девушек.</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Улучив удобный момент, когда он, отвечая на вопрос одной из поклонниц, немного наклонился вперед, Хлоя сделала вид, что ее качнуло, и всем телом навалилась на Питера. Этого оказалось достаточно, чтобы вытащить из кармана проповед</w:t>
        <w:softHyphen/>
        <w:t>ника черный кожаный бумажник. Она спрятала его в сумочку, достала другой, пустой бумажник и, опустив руку, разжала пальцы. Бумажник упал на палубу, затем воровка незаметно подтолкнула его ногой поближе к перилам. Теперь бумажник лежал на самом краю палубы, возле ноги проповедника.</w:t>
      </w:r>
    </w:p>
    <w:p>
      <w:pPr>
        <w:pStyle w:val="Bodytext16"/>
        <w:shd w:fill="auto" w:val="clear"/>
        <w:tabs>
          <w:tab w:val="clear" w:pos="720"/>
          <w:tab w:val="left" w:pos="59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Эй, Питер, ваш бумажник! – вскрикнула Хлоя и резко дернула его за рукав.</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Торогуд обернулся, зацепил бумажник носком ботинка и точным ударом отправил его за борт.</w:t>
      </w:r>
    </w:p>
    <w:p>
      <w:pPr>
        <w:pStyle w:val="Bodytext16"/>
        <w:shd w:fill="auto" w:val="clear"/>
        <w:tabs>
          <w:tab w:val="clear" w:pos="720"/>
          <w:tab w:val="left" w:pos="57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 ч-черт! – прошипел проповедник, глядя вслед бумажнику, который исчез в кипящей белой пеной воде. – Проклять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 схватил мобильник, поискал в памяти теле</w:t>
        <w:softHyphen/>
        <w:t>фона нужный номер, нажал кнопку вызова и приложил трубку к уху. Другое ухо Питер заткнул пальцем, чтобы заглушить шум ветра и визг поклонниц.</w:t>
      </w:r>
    </w:p>
    <w:p>
      <w:pPr>
        <w:pStyle w:val="Bodytext16"/>
        <w:shd w:fill="auto" w:val="clear"/>
        <w:tabs>
          <w:tab w:val="clear" w:pos="720"/>
          <w:tab w:val="left" w:pos="5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мерикан экспресс»? – завопил Питер. – Я только что потерял платиновую кредитную карточку. Где? На дне Средиземного моря. Да, до</w:t>
        <w:softHyphen/>
        <w:t>ставьте новую карточку мне в отел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подняла лицо к солнцу и улыбнулась. Ко</w:t>
        <w:softHyphen/>
        <w:t>гда они прибыли на остров и сошли на берег, девушка вдруг объявила о своем желании родиться заново. Вся группа окружила ее, словно они были участниками какого-то дешевого мюзикла, и раз</w:t>
        <w:softHyphen/>
        <w:t>разилась песней, похожей на шаманское закли</w:t>
        <w:softHyphen/>
        <w:t>нание. Питер, естественно, вел первую партию: «Радуйся, радуйся – да-да-да! – радуйся, ра-дуй-ся-я». Оказывается, девушки из «Божественного прикосновения» исполняли эту песню всякий раз, когда очередная заблудшая душа находила путь к спасению.</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сле песни, молитвы и всеобщих объятий Хлоя ускользнула от ликующих христиан и отпра</w:t>
        <w:softHyphen/>
        <w:t>вилась в одиночестве побродить по острову, где, как уверяли ее родители, она и была зачата. Хлоя изо всех сил старалась проникнуться торжествен</w:t>
        <w:softHyphen/>
        <w:t>ностью момента, но не почувствовала никакой особенной духовной связи с маленьким островком под названием Сент-Маргарит.</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отя сейчас это не имело никакого значения. Хлою просто распирало от гордости: ей удалось только что ограбить христианского проповедни</w:t>
        <w:softHyphen/>
        <w:t>ка, известного рок-певца! Она была «плохим полицейским» и «хорошим полицейским» в одном лице. Ей больше не нужны помощники, и Блэки ей то</w:t>
        <w:softHyphen/>
        <w:t>же не нужна. Она одна заработала полторы тыся</w:t>
        <w:softHyphen/>
        <w:t>чи евр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ечером, когда Хлоя праздновала свой успех в ресторане отеля, она увидела знакомое лицо: ее первая жертва. Боб Паркер, король спама бесе</w:t>
        <w:softHyphen/>
        <w:t>довал с группой предпринимателей от религии, вероятно пытаясь продать им свою новую компью</w:t>
        <w:softHyphen/>
        <w:t>терную программу «Всемирный почтовый потоп» версия 8.1 или «Апокалипсис» под номером 2.1, с помощью которой они смогут наводнить Интер</w:t>
        <w:softHyphen/>
        <w:t>нет своими извещениями о скором конце свет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об Паркер не заметил Хлою.</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днако эта встреча заставила девушку насто</w:t>
        <w:softHyphen/>
        <w:t>рожиться. Пора смываться из города, решила она, тем более что Блэки, Эдди и Камерон наверняка будут ждать ее в Арл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сегодняшний день был полон соблазнов. Она уже подходила к стойке администратора, собираясь расплатиться за номер, когда мимо нее про</w:t>
        <w:softHyphen/>
        <w:t>шла та самая сердитая дама, которую Хлоя чуть не ограбила в кафе Вентимильи. Рядом с женщиной семенила ее филиппинская горничная.</w:t>
      </w:r>
    </w:p>
    <w:p>
      <w:pPr>
        <w:pStyle w:val="Bodytext2110"/>
        <w:shd w:fill="auto" w:val="clear"/>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Я заплачу тебе жалованье, когда ты начнешь должным образом выполнять свои обязаннос</w:t>
        <w:softHyphen/>
        <w:t>ти, – отрезала дама.</w:t>
      </w:r>
    </w:p>
    <w:p>
      <w:pPr>
        <w:pStyle w:val="Bodytext2110"/>
        <w:shd w:fill="auto" w:val="clear"/>
        <w:spacing w:lineRule="auto" w:line="240"/>
        <w:ind w:firstLine="284"/>
        <w:jc w:val="both"/>
        <w:rPr/>
      </w:pPr>
      <w:r>
        <w:rPr>
          <w:rFonts w:cs="Times New Roman" w:ascii="Times New Roman" w:hAnsi="Times New Roman"/>
          <w:sz w:val="24"/>
          <w:lang w:val="ru-RU"/>
        </w:rPr>
        <w:t>Хлоя увязалась за ними. Как ни хотелось ей обчистить грубиянку, это было невозможно: жен</w:t>
        <w:softHyphen/>
        <w:t>щина ни на секунду не расставалась со своей су</w:t>
        <w:softHyphen/>
        <w:t>мочкой. Хлоя проводила их до дверей номера. Че</w:t>
        <w:softHyphen/>
        <w:t>рез полчаса дама вышла из комнаты, села в лифт и укатила.</w:t>
      </w:r>
    </w:p>
    <w:p>
      <w:pPr>
        <w:pStyle w:val="Bodytext2110"/>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Увы, злая фурия останется при своих день</w:t>
        <w:softHyphen/>
        <w:t>гах, зато ничто не мешает Хлое похитить ее гор</w:t>
        <w:softHyphen/>
        <w:t>ничную.</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а совершит благородный поступок и разом избавится от чувства вины за все преступления дня сегодняшнего и за грехи будущего. Хлоя до</w:t>
        <w:softHyphen/>
        <w:t>стала полторы тысячи евро из бумажника Пите</w:t>
        <w:softHyphen/>
        <w:t>ра, добавила кое-что от себя и постучала в дверь номер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пороге появилась горничная. У девушки были красные, заплаканные глаза.</w:t>
      </w:r>
    </w:p>
    <w:p>
      <w:pPr>
        <w:pStyle w:val="Bodytext16"/>
        <w:shd w:fill="auto" w:val="clear"/>
        <w:tabs>
          <w:tab w:val="clear" w:pos="720"/>
          <w:tab w:val="left" w:pos="50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ак вас зовут? – спросила Хлоя.</w:t>
      </w:r>
    </w:p>
    <w:p>
      <w:pPr>
        <w:pStyle w:val="Bodytext16"/>
        <w:shd w:fill="auto" w:val="clear"/>
        <w:tabs>
          <w:tab w:val="clear" w:pos="720"/>
          <w:tab w:val="left" w:pos="50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ария.</w:t>
      </w:r>
    </w:p>
    <w:p>
      <w:pPr>
        <w:pStyle w:val="Bodytext16"/>
        <w:shd w:fill="auto" w:val="clear"/>
        <w:tabs>
          <w:tab w:val="clear" w:pos="720"/>
          <w:tab w:val="left" w:pos="74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я Диана Бенхам, дочь английского лорда. Вы хотите уехать дом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рия кивнула.</w:t>
      </w:r>
    </w:p>
    <w:p>
      <w:pPr>
        <w:pStyle w:val="Bodytext16"/>
        <w:shd w:fill="auto" w:val="clear"/>
        <w:tabs>
          <w:tab w:val="clear" w:pos="720"/>
          <w:tab w:val="left" w:pos="51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обирайтесь, – приказала Хло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и взяли такси и поехали в аэропорт. Хлоя ку</w:t>
        <w:softHyphen/>
        <w:t>пила девушке билет до Манилы и дала еще три тысячи евро.</w:t>
      </w:r>
    </w:p>
    <w:p>
      <w:pPr>
        <w:pStyle w:val="Bodytext16"/>
        <w:shd w:fill="auto" w:val="clear"/>
        <w:tabs>
          <w:tab w:val="clear" w:pos="720"/>
          <w:tab w:val="left" w:pos="53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огда вернетесь домой, – сказала Хлоя, – положите эти деньги в банк и потратьте их на уче</w:t>
        <w:softHyphen/>
        <w:t>бу в колледже. Хорошо?</w:t>
      </w:r>
    </w:p>
    <w:p>
      <w:pPr>
        <w:pStyle w:val="Heading5211"/>
        <w:shd w:fill="auto" w:val="clear"/>
        <w:tabs>
          <w:tab w:val="clear" w:pos="720"/>
          <w:tab w:val="left" w:pos="502" w:leader="none"/>
        </w:tabs>
        <w:spacing w:lineRule="auto" w:line="240"/>
        <w:ind w:firstLine="284"/>
        <w:rPr>
          <w:rFonts w:ascii="Times New Roman" w:hAnsi="Times New Roman" w:cs="Times New Roman"/>
          <w:sz w:val="24"/>
          <w:lang w:val="ru-RU"/>
        </w:rPr>
      </w:pPr>
      <w:bookmarkStart w:id="87" w:name="bookmark71"/>
      <w:r>
        <w:rPr>
          <w:rFonts w:cs="Times New Roman" w:ascii="Times New Roman" w:hAnsi="Times New Roman"/>
          <w:sz w:val="24"/>
          <w:lang w:val="ru-RU"/>
        </w:rPr>
        <w:t xml:space="preserve">– </w:t>
      </w:r>
      <w:r>
        <w:rPr>
          <w:rStyle w:val="Heading522"/>
          <w:rFonts w:cs="Times New Roman" w:ascii="Times New Roman" w:hAnsi="Times New Roman"/>
          <w:sz w:val="24"/>
          <w:lang w:val="ru-RU"/>
        </w:rPr>
        <w:t>Хорошо.</w:t>
      </w:r>
      <w:bookmarkEnd w:id="87"/>
    </w:p>
    <w:p>
      <w:pPr>
        <w:pStyle w:val="Heading5211"/>
        <w:shd w:fill="auto" w:val="clear"/>
        <w:tabs>
          <w:tab w:val="clear" w:pos="720"/>
          <w:tab w:val="left" w:pos="522" w:leader="none"/>
        </w:tabs>
        <w:spacing w:lineRule="auto" w:line="240"/>
        <w:ind w:firstLine="284"/>
        <w:rPr>
          <w:rFonts w:ascii="Times New Roman" w:hAnsi="Times New Roman" w:cs="Times New Roman"/>
          <w:sz w:val="24"/>
          <w:lang w:val="ru-RU"/>
        </w:rPr>
      </w:pPr>
      <w:bookmarkStart w:id="88" w:name="bookmark72"/>
      <w:r>
        <w:rPr>
          <w:rFonts w:cs="Times New Roman" w:ascii="Times New Roman" w:hAnsi="Times New Roman"/>
          <w:sz w:val="24"/>
          <w:lang w:val="ru-RU"/>
        </w:rPr>
        <w:t xml:space="preserve">– </w:t>
      </w:r>
      <w:r>
        <w:rPr>
          <w:rStyle w:val="Heading522"/>
          <w:rFonts w:cs="Times New Roman" w:ascii="Times New Roman" w:hAnsi="Times New Roman"/>
          <w:sz w:val="24"/>
          <w:lang w:val="ru-RU"/>
        </w:rPr>
        <w:t>Обещаете?</w:t>
      </w:r>
      <w:bookmarkEnd w:id="88"/>
    </w:p>
    <w:p>
      <w:pPr>
        <w:pStyle w:val="Heading5211"/>
        <w:shd w:fill="auto" w:val="clear"/>
        <w:tabs>
          <w:tab w:val="clear" w:pos="720"/>
          <w:tab w:val="left" w:pos="522" w:leader="none"/>
        </w:tabs>
        <w:spacing w:lineRule="auto" w:line="240"/>
        <w:ind w:firstLine="284"/>
        <w:rPr>
          <w:rFonts w:ascii="Times New Roman" w:hAnsi="Times New Roman" w:cs="Times New Roman"/>
          <w:sz w:val="24"/>
          <w:lang w:val="ru-RU"/>
        </w:rPr>
      </w:pPr>
      <w:bookmarkStart w:id="89" w:name="bookmark73"/>
      <w:r>
        <w:rPr>
          <w:rFonts w:cs="Times New Roman" w:ascii="Times New Roman" w:hAnsi="Times New Roman"/>
          <w:sz w:val="24"/>
          <w:lang w:val="ru-RU"/>
        </w:rPr>
        <w:t xml:space="preserve">– </w:t>
      </w:r>
      <w:r>
        <w:rPr>
          <w:rStyle w:val="Heading522"/>
          <w:rFonts w:cs="Times New Roman" w:ascii="Times New Roman" w:hAnsi="Times New Roman"/>
          <w:sz w:val="24"/>
          <w:lang w:val="ru-RU"/>
        </w:rPr>
        <w:t>Обещаю. Спасибо, Диана.</w:t>
      </w:r>
      <w:bookmarkEnd w:id="89"/>
    </w:p>
    <w:p>
      <w:pPr>
        <w:pStyle w:val="Bodytext2111"/>
        <w:shd w:fill="auto" w:val="clear"/>
        <w:spacing w:lineRule="auto" w:line="240"/>
        <w:ind w:firstLine="284"/>
        <w:rPr/>
      </w:pPr>
      <w:r>
        <w:rPr>
          <w:rFonts w:cs="Times New Roman" w:ascii="Times New Roman" w:hAnsi="Times New Roman"/>
          <w:sz w:val="24"/>
          <w:lang w:val="ru-RU"/>
        </w:rPr>
        <w:t>Хлоя попросила одного</w:t>
      </w:r>
      <w:r>
        <w:rPr>
          <w:rStyle w:val="Bodytext219pt"/>
          <w:rFonts w:cs="Times New Roman" w:ascii="Times New Roman" w:hAnsi="Times New Roman"/>
          <w:sz w:val="24"/>
          <w:lang w:val="ru-RU"/>
        </w:rPr>
        <w:t xml:space="preserve"> из стоявших в очере</w:t>
        <w:softHyphen/>
        <w:t>ди</w:t>
      </w:r>
      <w:r>
        <w:rPr>
          <w:rFonts w:cs="Times New Roman" w:ascii="Times New Roman" w:hAnsi="Times New Roman"/>
          <w:sz w:val="24"/>
          <w:lang w:val="ru-RU"/>
        </w:rPr>
        <w:t xml:space="preserve"> пассажиров сфотографировать</w:t>
      </w:r>
      <w:r>
        <w:rPr>
          <w:rStyle w:val="Bodytext219pt"/>
          <w:rFonts w:cs="Times New Roman" w:ascii="Times New Roman" w:hAnsi="Times New Roman"/>
          <w:sz w:val="24"/>
          <w:lang w:val="ru-RU"/>
        </w:rPr>
        <w:t xml:space="preserve"> ее в обнимку </w:t>
      </w:r>
      <w:r>
        <w:rPr>
          <w:rFonts w:cs="Times New Roman" w:ascii="Times New Roman" w:hAnsi="Times New Roman"/>
          <w:sz w:val="24"/>
          <w:lang w:val="ru-RU"/>
        </w:rPr>
        <w:t>с Марией.</w:t>
      </w:r>
    </w:p>
    <w:p>
      <w:pPr>
        <w:pStyle w:val="Bodytext16"/>
        <w:shd w:fill="auto" w:val="clear"/>
        <w:spacing w:lineRule="auto" w:line="240"/>
        <w:ind w:firstLine="284"/>
        <w:jc w:val="both"/>
        <w:rPr>
          <w:rFonts w:ascii="Times New Roman" w:hAnsi="Times New Roman" w:cs="Times New Roman"/>
          <w:sz w:val="24"/>
          <w:lang w:val="ru-RU"/>
        </w:rPr>
      </w:pPr>
      <w:r>
        <w:rPr>
          <w:rStyle w:val="Bodytext92"/>
          <w:rFonts w:cs="Times New Roman" w:ascii="Times New Roman" w:hAnsi="Times New Roman"/>
          <w:sz w:val="24"/>
          <w:lang w:val="ru-RU"/>
        </w:rPr>
        <w:t>Мария вернется</w:t>
      </w:r>
      <w:r>
        <w:rPr>
          <w:rStyle w:val="Bodytext51"/>
          <w:rFonts w:cs="Times New Roman" w:ascii="Times New Roman" w:hAnsi="Times New Roman"/>
          <w:sz w:val="24"/>
          <w:lang w:val="ru-RU"/>
        </w:rPr>
        <w:t xml:space="preserve"> домой, поступит в колледж и </w:t>
      </w:r>
      <w:r>
        <w:rPr>
          <w:rStyle w:val="Bodytext92"/>
          <w:rFonts w:cs="Times New Roman" w:ascii="Times New Roman" w:hAnsi="Times New Roman"/>
          <w:sz w:val="24"/>
          <w:lang w:val="ru-RU"/>
        </w:rPr>
        <w:t>начнет новую жизнь.</w:t>
      </w:r>
      <w:r>
        <w:rPr>
          <w:rStyle w:val="Bodytext51"/>
          <w:rFonts w:cs="Times New Roman" w:ascii="Times New Roman" w:hAnsi="Times New Roman"/>
          <w:sz w:val="24"/>
          <w:lang w:val="ru-RU"/>
        </w:rPr>
        <w:t xml:space="preserve"> А ее бывшая хозяйка вернет</w:t>
        <w:softHyphen/>
      </w:r>
      <w:r>
        <w:rPr>
          <w:rStyle w:val="Bodytext92"/>
          <w:rFonts w:cs="Times New Roman" w:ascii="Times New Roman" w:hAnsi="Times New Roman"/>
          <w:sz w:val="24"/>
          <w:lang w:val="ru-RU"/>
        </w:rPr>
        <w:t>ся в отель и обнаружит что</w:t>
      </w:r>
      <w:r>
        <w:rPr>
          <w:rStyle w:val="Bodytext51"/>
          <w:rFonts w:cs="Times New Roman" w:ascii="Times New Roman" w:hAnsi="Times New Roman"/>
          <w:sz w:val="24"/>
          <w:lang w:val="ru-RU"/>
        </w:rPr>
        <w:t xml:space="preserve"> пленница сбежала. </w:t>
      </w:r>
      <w:r>
        <w:rPr>
          <w:rStyle w:val="Bodytext92"/>
          <w:rFonts w:cs="Times New Roman" w:ascii="Times New Roman" w:hAnsi="Times New Roman"/>
          <w:sz w:val="24"/>
          <w:lang w:val="ru-RU"/>
        </w:rPr>
        <w:t>Злобная фурия захлебнется</w:t>
      </w:r>
      <w:r>
        <w:rPr>
          <w:rStyle w:val="Bodytext51"/>
          <w:rFonts w:cs="Times New Roman" w:ascii="Times New Roman" w:hAnsi="Times New Roman"/>
          <w:sz w:val="24"/>
          <w:lang w:val="ru-RU"/>
        </w:rPr>
        <w:t xml:space="preserve"> собственным ядом, ей </w:t>
      </w:r>
      <w:r>
        <w:rPr>
          <w:rStyle w:val="Bodytext92"/>
          <w:rFonts w:cs="Times New Roman" w:ascii="Times New Roman" w:hAnsi="Times New Roman"/>
          <w:sz w:val="24"/>
          <w:lang w:val="ru-RU"/>
        </w:rPr>
        <w:t>больше не на ком будет</w:t>
      </w:r>
      <w:r>
        <w:rPr>
          <w:rStyle w:val="Bodytext51"/>
          <w:rFonts w:cs="Times New Roman" w:ascii="Times New Roman" w:hAnsi="Times New Roman"/>
          <w:sz w:val="24"/>
          <w:lang w:val="ru-RU"/>
        </w:rPr>
        <w:t xml:space="preserve"> вымещать свой гнев, и к то</w:t>
        <w:softHyphen/>
      </w:r>
      <w:r>
        <w:rPr>
          <w:rStyle w:val="Bodytext92"/>
          <w:rFonts w:cs="Times New Roman" w:ascii="Times New Roman" w:hAnsi="Times New Roman"/>
          <w:sz w:val="24"/>
          <w:lang w:val="ru-RU"/>
        </w:rPr>
        <w:t>му же она останется без</w:t>
      </w:r>
      <w:r>
        <w:rPr>
          <w:rStyle w:val="Bodytext51"/>
          <w:rFonts w:cs="Times New Roman" w:ascii="Times New Roman" w:hAnsi="Times New Roman"/>
          <w:sz w:val="24"/>
          <w:lang w:val="ru-RU"/>
        </w:rPr>
        <w:t xml:space="preserve"> горничн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делав столь широкий жест Хлоя почувствовала себя почти счастливой: она спасла человека. Сомнения одолеют Хлою позже. Она вспомнит фра</w:t>
        <w:softHyphen/>
        <w:t>зу о добрых намерениях, которыми вымощена дорога в ад. «Будем надеяться, что Мария не прибе</w:t>
        <w:softHyphen/>
        <w:t>жит назад к своей хозяйке или, вернувшись домой, не потратит неожиданно свалившееся на нее бо</w:t>
        <w:softHyphen/>
        <w:t>гатство на то, чтобы открыть бордель, и не пристрастится к наркотикам...» Но сейчас Хлое каза</w:t>
        <w:softHyphen/>
        <w:t>лось, что она – щедрая, добрая, благородная и не</w:t>
        <w:softHyphen/>
        <w:t>вероятно сильная личность, имеющая к тому же некую таинственную власть над судьбами люде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 каннским улицам шатаются толпы христи</w:t>
        <w:softHyphen/>
        <w:t>ан – богатые лицемеры, которые заслуживают са</w:t>
        <w:softHyphen/>
        <w:t>мого сурового наказания. Но где-то в этой толпе ходит и Боб Паркер, а у Хлои не было ни малей</w:t>
        <w:softHyphen/>
        <w:t>шего желания снова встречаться с ним, ей также больше не хотелось выдавать себя за дочь англий</w:t>
        <w:softHyphen/>
        <w:t>ского лорда. Девушка решила, что разумнее всего покинуть город, причем как можно быстрее, пока на проповедника и его компанию не снизошло «бо</w:t>
        <w:softHyphen/>
        <w:t>жественное» озарение.</w:t>
      </w:r>
    </w:p>
    <w:p>
      <w:pPr>
        <w:pStyle w:val="Bodytext16"/>
        <w:shd w:fill="auto" w:val="clear"/>
        <w:spacing w:lineRule="auto" w:line="240"/>
        <w:ind w:firstLine="284"/>
        <w:jc w:val="both"/>
        <w:rPr/>
      </w:pPr>
      <w:r>
        <w:rPr>
          <w:rStyle w:val="Bodytext51"/>
          <w:rFonts w:cs="Times New Roman" w:ascii="Times New Roman" w:hAnsi="Times New Roman"/>
          <w:sz w:val="24"/>
          <w:lang w:val="ru-RU"/>
        </w:rPr>
        <w:t>Хлоя взяла билет до Тулона. Первое, что она со</w:t>
        <w:softHyphen/>
        <w:t xml:space="preserve">биралась сделать, как только устроится в отеле, – перекраситься в брюнетку, чтобы сыщики-добровольцы больше не бросались на нее на улицах со </w:t>
      </w:r>
      <w:r>
        <w:rPr>
          <w:rFonts w:cs="Times New Roman" w:ascii="Times New Roman" w:hAnsi="Times New Roman"/>
          <w:sz w:val="24"/>
          <w:lang w:val="ru-RU"/>
        </w:rPr>
        <w:t>своими дурацкими камерами. Затем Хлоя погуля</w:t>
        <w:softHyphen/>
        <w:t>ет по городу, проверит, много ли в Тулоне честных людей, которые способны устоять перед соблаз</w:t>
        <w:softHyphen/>
        <w:t>ном, а на следующее утро отправится в Арль – дожидаться Блэки и ее друзей-буддистов.</w:t>
      </w:r>
    </w:p>
    <w:p>
      <w:pPr>
        <w:pStyle w:val="Bodytext2110"/>
        <w:shd w:fill="auto" w:val="clear"/>
        <w:tabs>
          <w:tab w:val="clear" w:pos="720"/>
          <w:tab w:val="left" w:pos="717"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Ищи ее на центральной набережной и в са</w:t>
        <w:softHyphen/>
        <w:t>мых дорогих отелях. – Блэки давала последние наставления Камерону. – Послушай, а ты уверен, что</w:t>
      </w:r>
      <w:r>
        <w:rPr>
          <w:rStyle w:val="Bodytext2Italic4"/>
          <w:rFonts w:cs="Times New Roman" w:ascii="Times New Roman" w:hAnsi="Times New Roman"/>
          <w:i w:val="false"/>
          <w:sz w:val="24"/>
          <w:lang w:val="ru-RU"/>
        </w:rPr>
        <w:t xml:space="preserve"> действительно хочешь</w:t>
      </w:r>
      <w:r>
        <w:rPr>
          <w:rFonts w:cs="Times New Roman" w:ascii="Times New Roman" w:hAnsi="Times New Roman"/>
          <w:sz w:val="24"/>
          <w:lang w:val="ru-RU"/>
        </w:rPr>
        <w:t xml:space="preserve"> ввязываться в это де</w:t>
        <w:softHyphen/>
        <w:t>ло? – в очередной раз спросила девушка, в голо</w:t>
        <w:softHyphen/>
        <w:t>се ее</w:t>
      </w:r>
      <w:r>
        <w:rPr>
          <w:rStyle w:val="Bodytext2Italic4"/>
          <w:rFonts w:cs="Times New Roman" w:ascii="Times New Roman" w:hAnsi="Times New Roman"/>
          <w:i w:val="false"/>
          <w:sz w:val="24"/>
          <w:lang w:val="ru-RU"/>
        </w:rPr>
        <w:t xml:space="preserve"> слышалась</w:t>
      </w:r>
      <w:r>
        <w:rPr>
          <w:rFonts w:cs="Times New Roman" w:ascii="Times New Roman" w:hAnsi="Times New Roman"/>
          <w:sz w:val="24"/>
          <w:lang w:val="ru-RU"/>
        </w:rPr>
        <w:t xml:space="preserve"> неподдельная тревога.</w:t>
      </w:r>
    </w:p>
    <w:p>
      <w:pPr>
        <w:pStyle w:val="Bodytext2110"/>
        <w:shd w:fill="auto" w:val="clear"/>
        <w:tabs>
          <w:tab w:val="clear" w:pos="720"/>
          <w:tab w:val="left" w:pos="67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ы так говоришь, как будто отправляешь ме</w:t>
        <w:softHyphen/>
        <w:t>ня на бой с чудовищем, – рассмеялся Камерон.</w:t>
      </w:r>
    </w:p>
    <w:p>
      <w:pPr>
        <w:pStyle w:val="Bodytext2110"/>
        <w:shd w:fill="auto" w:val="clear"/>
        <w:tabs>
          <w:tab w:val="clear" w:pos="720"/>
          <w:tab w:val="left" w:pos="68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ак и есть! – Блэки уверенно закивала голо</w:t>
        <w:softHyphen/>
        <w:t>вой. – Спустись в подвал замка и возьми в сунду</w:t>
        <w:softHyphen/>
        <w:t>ке волшебный меч и шапку-невидимку.</w:t>
      </w:r>
    </w:p>
    <w:p>
      <w:pPr>
        <w:pStyle w:val="Bodytext16"/>
        <w:shd w:fill="auto" w:val="clear"/>
        <w:tabs>
          <w:tab w:val="clear" w:pos="720"/>
          <w:tab w:val="left" w:pos="6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преувеличивай, – сказал Эдди.</w:t>
      </w:r>
    </w:p>
    <w:p>
      <w:pPr>
        <w:pStyle w:val="Bodytext16"/>
        <w:shd w:fill="auto" w:val="clear"/>
        <w:tabs>
          <w:tab w:val="clear" w:pos="720"/>
          <w:tab w:val="left" w:pos="60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верь мне, я достаточно хорошо знаю Хлою.</w:t>
      </w:r>
    </w:p>
    <w:p>
      <w:pPr>
        <w:pStyle w:val="Bodytext16"/>
        <w:shd w:fill="auto" w:val="clear"/>
        <w:tabs>
          <w:tab w:val="clear" w:pos="720"/>
          <w:tab w:val="left" w:pos="53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рощайте, друзья. Если что, не поминайте лихом! – Камерон вскинул на плечо рюкзак. – Встретимся в Арл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арень оставил вещи в мотеле и, прихватив ги</w:t>
        <w:softHyphen/>
        <w:t>тару, отправился на набережную Круазетт – зарабатывать деньги и дожидаться Хлою. Он был уверен, что рано или поздно она пройдет мимо не</w:t>
        <w:softHyphen/>
        <w:t>го. Камерон пел часа полтора. Он почти ничего не заработал, хотя недостатка в публике не было: гуляющие по набережной туристы останавливались, мило улыбались и, немного послушав, шли даль</w:t>
        <w:softHyphen/>
        <w:t>ше. Правда, одна слушательница, молодая аме</w:t>
        <w:softHyphen/>
        <w:t>риканка, подошла поближе, присела рядом с Камероном и спросила, знает ли он песни об Иисусе Христе. Камерон отрицательно покачал голов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евушка, радуясь возможности помочь бедному му</w:t>
        <w:softHyphen/>
        <w:t>зыканту добрым советом, принялась горячо убеж</w:t>
        <w:softHyphen/>
        <w:t>дать Камерона в необходимости разучить несколь</w:t>
        <w:softHyphen/>
        <w:t>ко божественных песнопений, поскольку именно сегодня в Каннах открывается международный конгресс христианских союзов. С подобным репер</w:t>
        <w:softHyphen/>
        <w:t>туаром успех Камерону обеспечен.</w:t>
      </w:r>
    </w:p>
    <w:p>
      <w:pPr>
        <w:pStyle w:val="Bodytext16"/>
        <w:shd w:fill="auto" w:val="clear"/>
        <w:tabs>
          <w:tab w:val="clear" w:pos="720"/>
          <w:tab w:val="left" w:pos="50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Italic9"/>
          <w:rFonts w:cs="Times New Roman" w:ascii="Times New Roman" w:hAnsi="Times New Roman"/>
          <w:i w:val="false"/>
          <w:sz w:val="24"/>
          <w:lang w:val="ru-RU"/>
        </w:rPr>
        <w:t>Ты</w:t>
      </w:r>
      <w:r>
        <w:rPr>
          <w:rStyle w:val="Bodytext51"/>
          <w:rFonts w:cs="Times New Roman" w:ascii="Times New Roman" w:hAnsi="Times New Roman"/>
          <w:sz w:val="24"/>
          <w:lang w:val="ru-RU"/>
        </w:rPr>
        <w:t xml:space="preserve"> заработаешь кучу денег, – сказала де</w:t>
        <w:softHyphen/>
        <w:t>вушка. – Кстати, ты христианин?</w:t>
      </w:r>
    </w:p>
    <w:p>
      <w:pPr>
        <w:pStyle w:val="Bodytext16"/>
        <w:shd w:fill="auto" w:val="clear"/>
        <w:tabs>
          <w:tab w:val="clear" w:pos="720"/>
          <w:tab w:val="left" w:pos="52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Но я с большим уважением отношусь к тому парню, который родился двадцать пятого декабря. В конюшне, верно? – Камерон улыбнул</w:t>
        <w:softHyphen/>
        <w:t>ся. – Кажется, его мама была девственницей...</w:t>
      </w:r>
    </w:p>
    <w:p>
      <w:pPr>
        <w:pStyle w:val="Bodytext16"/>
        <w:shd w:fill="auto" w:val="clear"/>
        <w:tabs>
          <w:tab w:val="clear" w:pos="720"/>
          <w:tab w:val="left" w:pos="49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ну тебя! – Собеседница махнула рукой, – ты меня разыгрываешь. У тебя приятный акцент. Откуда ты приехал?</w:t>
      </w:r>
    </w:p>
    <w:p>
      <w:pPr>
        <w:pStyle w:val="Bodytext16"/>
        <w:shd w:fill="auto" w:val="clear"/>
        <w:tabs>
          <w:tab w:val="clear" w:pos="720"/>
          <w:tab w:val="left" w:pos="52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з Новой Зеланди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евушку звали Вэнди. Она приехала из Амери</w:t>
        <w:softHyphen/>
        <w:t>ки вместе с группой корреспондентов христиан</w:t>
        <w:softHyphen/>
        <w:t xml:space="preserve">ской радиостанции </w:t>
      </w:r>
      <w:r>
        <w:rPr>
          <w:rStyle w:val="Bodytext51"/>
          <w:rFonts w:cs="Times New Roman" w:ascii="Times New Roman" w:hAnsi="Times New Roman"/>
          <w:sz w:val="24"/>
        </w:rPr>
        <w:t>XGRRRL</w:t>
      </w:r>
      <w:r>
        <w:rPr>
          <w:rStyle w:val="Bodytext51"/>
          <w:rFonts w:cs="Times New Roman" w:ascii="Times New Roman" w:hAnsi="Times New Roman"/>
          <w:sz w:val="24"/>
          <w:lang w:val="ru-RU"/>
        </w:rPr>
        <w:t>.</w:t>
      </w:r>
    </w:p>
    <w:p>
      <w:pPr>
        <w:pStyle w:val="Bodytext16"/>
        <w:shd w:fill="auto" w:val="clear"/>
        <w:tabs>
          <w:tab w:val="clear" w:pos="720"/>
          <w:tab w:val="left" w:pos="51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олько не надо путать с «экс-герл», бывшие девушки тут не при чем, – поспешила добавить Вэнди, на тот случай если у Камерона вдруг воз</w:t>
        <w:softHyphen/>
        <w:t>никнут неуместные ассоциации с неприличным анекдотом про транссексуалов. – В данном кон</w:t>
        <w:softHyphen/>
        <w:t>тексте «</w:t>
      </w:r>
      <w:r>
        <w:rPr>
          <w:rStyle w:val="Bodytext51"/>
          <w:rFonts w:cs="Times New Roman" w:ascii="Times New Roman" w:hAnsi="Times New Roman"/>
          <w:sz w:val="24"/>
        </w:rPr>
        <w:t>X</w:t>
      </w:r>
      <w:r>
        <w:rPr>
          <w:rStyle w:val="Bodytext51"/>
          <w:rFonts w:cs="Times New Roman" w:ascii="Times New Roman" w:hAnsi="Times New Roman"/>
          <w:sz w:val="24"/>
          <w:lang w:val="ru-RU"/>
        </w:rPr>
        <w:t>» означает Христос, а вся сложная аббревиатура расшифровывается «Сестры во Христ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энди входила в организацию «Божественное прикосновение», бывшую главным спонсором каннского конгресса. Камерон честно сознался, что впервые слышит об этой организации. Вэнди протянула ему красочную брошюрку, где вкратце излагались основные взгляды, идеологические принципы и задачи, которые ставит перед собой «Божественное прикосновение». Они считают, что</w:t>
      </w:r>
      <w:r>
        <w:rPr>
          <w:rFonts w:cs="Times New Roman" w:ascii="Times New Roman" w:hAnsi="Times New Roman"/>
          <w:sz w:val="24"/>
          <w:lang w:val="ru-RU"/>
        </w:rPr>
        <w:t xml:space="preserve"> </w:t>
      </w:r>
      <w:r>
        <w:rPr>
          <w:rStyle w:val="Bodytext51"/>
          <w:rFonts w:cs="Times New Roman" w:ascii="Times New Roman" w:hAnsi="Times New Roman"/>
          <w:sz w:val="24"/>
          <w:lang w:val="ru-RU"/>
        </w:rPr>
        <w:t>Бог – это радость, общение с Ним должно прино</w:t>
        <w:softHyphen/>
        <w:t>сить человеку наслаждение. Но для них Наслаж</w:t>
        <w:softHyphen/>
        <w:t>дение – слово, которое они пишут с большой бук</w:t>
        <w:softHyphen/>
        <w:t>вы, – исключает такие понятия, как секс до бра</w:t>
        <w:softHyphen/>
        <w:t>ка, внебрачные связи, гомосексуализм, алкоголь, наркотики, употребление нецензурной брани, и разные другие греховные занятия (следовал длинный список). Далее шел коротенький пере</w:t>
        <w:softHyphen/>
        <w:t>чень богоугодных дел, довольно слабая компенса</w:t>
        <w:softHyphen/>
        <w:t>ция за отсутствие вышеперечисленных Наслаж</w:t>
        <w:softHyphen/>
        <w:t>дений: христианские рок-концерты, где исполня</w:t>
        <w:softHyphen/>
        <w:t>ются приносящие радость песнопения, групповая молитва и раз в неделю встречи с единомышлен</w:t>
        <w:softHyphen/>
        <w:t>никами противоположного пола. Встречи моло</w:t>
        <w:softHyphen/>
        <w:t>дых людей, целью которых считалось чистое ду</w:t>
        <w:softHyphen/>
        <w:t>ховное общение, происходили под присмотром местного пастора. Кроме того, «Божественное прикосновение» регулярно проводит массовые ак</w:t>
        <w:softHyphen/>
        <w:t>ции вроде христианских стихийных митингов, члены организации заранее извещают друг дру</w:t>
        <w:softHyphen/>
        <w:t>га о месте сбора по телефону или по электронной почте. Участники акции выкрикивают разные правильные лозунги, например: «Иисус – это спа</w:t>
        <w:softHyphen/>
        <w:t>сение» и «Аборт – это убийство».</w:t>
      </w:r>
    </w:p>
    <w:p>
      <w:pPr>
        <w:pStyle w:val="Bodytext16"/>
        <w:shd w:fill="auto" w:val="clear"/>
        <w:tabs>
          <w:tab w:val="clear" w:pos="720"/>
          <w:tab w:val="left" w:pos="50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ожно, я возьму у тебя интервью? – спроси</w:t>
        <w:softHyphen/>
        <w:t>ла Вэнди.</w:t>
      </w:r>
    </w:p>
    <w:p>
      <w:pPr>
        <w:pStyle w:val="Bodytext16"/>
        <w:shd w:fill="auto" w:val="clear"/>
        <w:tabs>
          <w:tab w:val="clear" w:pos="720"/>
          <w:tab w:val="left" w:pos="51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жалуйста, – сказал Камерон. – Только сначала я задам тебе несколько вопросов, хорошо?</w:t>
      </w:r>
    </w:p>
    <w:p>
      <w:pPr>
        <w:pStyle w:val="Bodytext16"/>
        <w:shd w:fill="auto" w:val="clear"/>
        <w:tabs>
          <w:tab w:val="clear" w:pos="720"/>
          <w:tab w:val="left" w:pos="53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Ладно, задавай. А о че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амерон включил камеру и направил объек</w:t>
        <w:softHyphen/>
        <w:t>тив на Вэнди.</w:t>
      </w:r>
    </w:p>
    <w:p>
      <w:pPr>
        <w:pStyle w:val="Bodytext16"/>
        <w:shd w:fill="auto" w:val="clear"/>
        <w:tabs>
          <w:tab w:val="clear" w:pos="720"/>
          <w:tab w:val="left" w:pos="52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 том парне, родившемся в конюшне два</w:t>
        <w:softHyphen/>
        <w:t>дцать пятого декабря, чья мать была невинной девственницей и имя которого славят каждое вос</w:t>
        <w:softHyphen/>
        <w:t>кресенье...</w:t>
      </w:r>
      <w:r>
        <w:rPr>
          <w:rStyle w:val="BodytextItalic7"/>
          <w:rFonts w:cs="Times New Roman" w:ascii="Times New Roman" w:hAnsi="Times New Roman"/>
          <w:i w:val="false"/>
          <w:sz w:val="24"/>
          <w:lang w:val="ru-RU"/>
        </w:rPr>
        <w:t xml:space="preserve"> Ты</w:t>
      </w:r>
      <w:r>
        <w:rPr>
          <w:rStyle w:val="Bodytext51"/>
          <w:rFonts w:cs="Times New Roman" w:ascii="Times New Roman" w:hAnsi="Times New Roman"/>
          <w:sz w:val="24"/>
          <w:lang w:val="ru-RU"/>
        </w:rPr>
        <w:t xml:space="preserve"> его любишь?</w:t>
      </w:r>
    </w:p>
    <w:p>
      <w:pPr>
        <w:pStyle w:val="Bodytext2110"/>
        <w:shd w:fill="auto" w:val="clear"/>
        <w:tabs>
          <w:tab w:val="clear" w:pos="720"/>
          <w:tab w:val="left" w:pos="358" w:leader="none"/>
        </w:tabs>
        <w:spacing w:lineRule="auto" w:line="240"/>
        <w:ind w:firstLine="284"/>
        <w:jc w:val="both"/>
        <w:rPr/>
      </w:pPr>
      <w:r>
        <w:rPr>
          <w:rFonts w:cs="Times New Roman" w:ascii="Times New Roman" w:hAnsi="Times New Roman"/>
          <w:sz w:val="24"/>
          <w:lang w:val="ru-RU"/>
        </w:rPr>
        <w:t xml:space="preserve">– </w:t>
      </w:r>
      <w:r>
        <w:rPr>
          <w:rStyle w:val="Bodytext28pt3"/>
          <w:rFonts w:cs="Times New Roman" w:ascii="Times New Roman" w:hAnsi="Times New Roman"/>
          <w:sz w:val="24"/>
          <w:lang w:val="ru-RU"/>
        </w:rPr>
        <w:t>Конечно, я люблю</w:t>
      </w:r>
      <w:r>
        <w:rPr>
          <w:rFonts w:cs="Times New Roman" w:ascii="Times New Roman" w:hAnsi="Times New Roman"/>
          <w:sz w:val="24"/>
          <w:lang w:val="ru-RU"/>
        </w:rPr>
        <w:t xml:space="preserve"> Его больше жизни.</w:t>
      </w:r>
    </w:p>
    <w:p>
      <w:pPr>
        <w:pStyle w:val="Bodytext2110"/>
        <w:shd w:fill="auto" w:val="clear"/>
        <w:tabs>
          <w:tab w:val="clear" w:pos="720"/>
          <w:tab w:val="left" w:pos="37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 что хорошего он принес в твою жизнь?</w:t>
      </w:r>
    </w:p>
    <w:p>
      <w:pPr>
        <w:pStyle w:val="Bodytext2110"/>
        <w:shd w:fill="auto" w:val="clear"/>
        <w:tabs>
          <w:tab w:val="clear" w:pos="720"/>
          <w:tab w:val="left" w:pos="577" w:leader="none"/>
        </w:tabs>
        <w:spacing w:lineRule="auto" w:line="240"/>
        <w:ind w:firstLine="284"/>
        <w:jc w:val="both"/>
        <w:rPr/>
      </w:pPr>
      <w:r>
        <w:rPr>
          <w:rFonts w:cs="Times New Roman" w:ascii="Times New Roman" w:hAnsi="Times New Roman"/>
          <w:sz w:val="24"/>
          <w:lang w:val="ru-RU"/>
        </w:rPr>
        <w:t xml:space="preserve">– </w:t>
      </w:r>
      <w:r>
        <w:rPr>
          <w:rFonts w:cs="Times New Roman" w:ascii="Times New Roman" w:hAnsi="Times New Roman"/>
          <w:sz w:val="24"/>
          <w:lang w:val="ru-RU"/>
        </w:rPr>
        <w:t>Он дал мне свет, мудрость, знания и, глав</w:t>
        <w:softHyphen/>
        <w:t>ное, он указал путь, по которому мне следует идти. Я считаю себя медиа-миссионером, цель моей мис</w:t>
        <w:softHyphen/>
        <w:t>сии – пропагандировать Христа.</w:t>
      </w:r>
    </w:p>
    <w:p>
      <w:pPr>
        <w:pStyle w:val="Bodytext16"/>
        <w:shd w:fill="auto" w:val="clear"/>
        <w:tabs>
          <w:tab w:val="clear" w:pos="720"/>
          <w:tab w:val="left" w:pos="37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пасибо.</w:t>
      </w:r>
    </w:p>
    <w:p>
      <w:pPr>
        <w:pStyle w:val="Bodytext2110"/>
        <w:shd w:fill="auto" w:val="clear"/>
        <w:tabs>
          <w:tab w:val="clear" w:pos="720"/>
          <w:tab w:val="left" w:pos="37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 это все?</w:t>
      </w:r>
    </w:p>
    <w:p>
      <w:pPr>
        <w:pStyle w:val="Bodytext16"/>
        <w:shd w:fill="auto" w:val="clear"/>
        <w:tabs>
          <w:tab w:val="clear" w:pos="720"/>
          <w:tab w:val="left" w:pos="37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ка все, – сказал Камерон.</w:t>
      </w:r>
    </w:p>
    <w:p>
      <w:pPr>
        <w:pStyle w:val="Bodytext16"/>
        <w:shd w:fill="auto" w:val="clear"/>
        <w:tabs>
          <w:tab w:val="clear" w:pos="720"/>
          <w:tab w:val="left" w:pos="56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Хорошо. Теперь моя очередь. – Вэнди вклю</w:t>
        <w:softHyphen/>
        <w:t>чила диктофон. – Как тебя зовут, откуда ты при</w:t>
        <w:softHyphen/>
        <w:t>ехал, чем занимаешься?</w:t>
      </w:r>
    </w:p>
    <w:p>
      <w:pPr>
        <w:pStyle w:val="Bodytext16"/>
        <w:shd w:fill="auto" w:val="clear"/>
        <w:tabs>
          <w:tab w:val="clear" w:pos="720"/>
          <w:tab w:val="left" w:pos="58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амерон Вэйверли. Я странствующий музы</w:t>
        <w:softHyphen/>
        <w:t>кант из Новой Зеландии.</w:t>
      </w:r>
    </w:p>
    <w:p>
      <w:pPr>
        <w:pStyle w:val="Bodytext16"/>
        <w:shd w:fill="auto" w:val="clear"/>
        <w:tabs>
          <w:tab w:val="clear" w:pos="720"/>
          <w:tab w:val="left" w:pos="59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так, ты говоришь, что уважаешь того пар</w:t>
        <w:softHyphen/>
        <w:t>ня, который родился двадцать пятого декабря...</w:t>
      </w:r>
    </w:p>
    <w:p>
      <w:pPr>
        <w:pStyle w:val="Bodytext16"/>
        <w:shd w:fill="auto" w:val="clear"/>
        <w:tabs>
          <w:tab w:val="clear" w:pos="720"/>
          <w:tab w:val="left" w:pos="38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овершенно верно. Его зовут Митра.</w:t>
      </w:r>
    </w:p>
    <w:p>
      <w:pPr>
        <w:pStyle w:val="Bodytext16"/>
        <w:shd w:fill="auto" w:val="clear"/>
        <w:tabs>
          <w:tab w:val="clear" w:pos="720"/>
          <w:tab w:val="left" w:pos="38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итра?</w:t>
      </w:r>
    </w:p>
    <w:p>
      <w:pPr>
        <w:pStyle w:val="Bodytext16"/>
        <w:shd w:fill="auto" w:val="clear"/>
        <w:tabs>
          <w:tab w:val="clear" w:pos="720"/>
          <w:tab w:val="left" w:pos="60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Бог Огня в персидской мифологии, говорят, он родился в конюшне двадцать пятого декабря, его мать была девственницей, а на день рождения волхвы принесли ему кучу подарков...</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энди выключила диктофон.</w:t>
      </w:r>
    </w:p>
    <w:p>
      <w:pPr>
        <w:pStyle w:val="Bodytext16"/>
        <w:shd w:fill="auto" w:val="clear"/>
        <w:tabs>
          <w:tab w:val="clear" w:pos="720"/>
          <w:tab w:val="left" w:pos="60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6"/>
          <w:rFonts w:cs="Times New Roman" w:ascii="Times New Roman" w:hAnsi="Times New Roman"/>
          <w:sz w:val="24"/>
          <w:lang w:val="ru-RU"/>
        </w:rPr>
        <w:t>Ты</w:t>
      </w:r>
      <w:r>
        <w:rPr>
          <w:rStyle w:val="Bodytext51"/>
          <w:rFonts w:cs="Times New Roman" w:ascii="Times New Roman" w:hAnsi="Times New Roman"/>
          <w:sz w:val="24"/>
          <w:lang w:val="ru-RU"/>
        </w:rPr>
        <w:t xml:space="preserve"> прекрасно знаешь, что я имела в виду Иисуса, – сказала девушка. – Послушай, если ты хочешь дать интервью для моей радиостанции, то, пожалуйста, веди себя прилично.</w:t>
      </w:r>
    </w:p>
    <w:p>
      <w:pPr>
        <w:pStyle w:val="Bodytext16"/>
        <w:shd w:fill="auto" w:val="clear"/>
        <w:tabs>
          <w:tab w:val="clear" w:pos="720"/>
          <w:tab w:val="left" w:pos="6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лянусь. – Камерон приложил руку к гру</w:t>
        <w:softHyphen/>
        <w:t>ди, – я буду вести себя прилично.</w:t>
      </w:r>
    </w:p>
    <w:p>
      <w:pPr>
        <w:pStyle w:val="Bodytext16"/>
        <w:shd w:fill="auto" w:val="clear"/>
        <w:tabs>
          <w:tab w:val="clear" w:pos="720"/>
          <w:tab w:val="left" w:pos="62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так, мы находимся в Каннах, красивейшем городе на Лазурном берегу Франции, где сегодня открывается международный конгресс христиан</w:t>
        <w:softHyphen/>
        <w:t>ских союзов. Мы беседуем с Камероном Вэйверли, музыкантом из Новой Зеландии, – бодрым голо</w:t>
        <w:softHyphen/>
        <w:t>сом объявила Вэнди. – Камерон, у тебя потрясаю</w:t>
        <w:softHyphen/>
        <w:t>щая прическа. Как называется этот стиль?</w:t>
      </w:r>
    </w:p>
    <w:p>
      <w:pPr>
        <w:pStyle w:val="Bodytext16"/>
        <w:shd w:fill="auto" w:val="clear"/>
        <w:tabs>
          <w:tab w:val="clear" w:pos="720"/>
          <w:tab w:val="left" w:pos="54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Забыл причесаться».</w:t>
      </w:r>
    </w:p>
    <w:p>
      <w:pPr>
        <w:pStyle w:val="Bodytext16"/>
        <w:shd w:fill="auto" w:val="clear"/>
        <w:tabs>
          <w:tab w:val="clear" w:pos="720"/>
          <w:tab w:val="left" w:pos="5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ы христианин?</w:t>
      </w:r>
    </w:p>
    <w:p>
      <w:pPr>
        <w:pStyle w:val="Bodytext16"/>
        <w:shd w:fill="auto" w:val="clear"/>
        <w:tabs>
          <w:tab w:val="clear" w:pos="720"/>
          <w:tab w:val="left" w:pos="5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умаю, меня можно назвать сомневающим</w:t>
        <w:softHyphen/>
        <w:t>ся деистом. Я считаю Христа блестящим филосо</w:t>
        <w:softHyphen/>
        <w:t>фом, обладавшим несомненным даром предвиде</w:t>
        <w:softHyphen/>
        <w:t>ния. Вэнди, объясни мне, пожалуйста, одну вещь. Насколько я понял из вашей брошюры, последо</w:t>
        <w:softHyphen/>
        <w:t>ватели «Божественного прикосновения» крайне отрицательно относятся к добрачным половым связям?</w:t>
      </w:r>
    </w:p>
    <w:p>
      <w:pPr>
        <w:pStyle w:val="Heading1211"/>
        <w:shd w:fill="auto" w:val="clear"/>
        <w:spacing w:lineRule="auto" w:line="240"/>
        <w:ind w:firstLine="284"/>
        <w:rPr>
          <w:rFonts w:ascii="Times New Roman" w:hAnsi="Times New Roman" w:cs="Times New Roman"/>
          <w:lang w:val="ru-RU"/>
        </w:rPr>
      </w:pPr>
      <w:bookmarkStart w:id="90" w:name="bookmark74"/>
      <w:r>
        <w:rPr>
          <w:rStyle w:val="Bodytext51"/>
          <w:rFonts w:cs="Times New Roman" w:ascii="Times New Roman" w:hAnsi="Times New Roman"/>
          <w:sz w:val="24"/>
          <w:lang w:val="ru-RU"/>
        </w:rPr>
        <w:t xml:space="preserve">– </w:t>
      </w:r>
      <w:r>
        <w:rPr>
          <w:rStyle w:val="Heading122"/>
          <w:rFonts w:cs="Times New Roman" w:ascii="Times New Roman" w:hAnsi="Times New Roman"/>
          <w:lang w:val="ru-RU"/>
        </w:rPr>
        <w:t>Да.</w:t>
      </w:r>
      <w:bookmarkEnd w:id="90"/>
    </w:p>
    <w:p>
      <w:pPr>
        <w:pStyle w:val="Bodytext16"/>
        <w:shd w:fill="auto" w:val="clear"/>
        <w:tabs>
          <w:tab w:val="clear" w:pos="720"/>
          <w:tab w:val="left" w:pos="51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ты знаешь анекдот про раввина и свя</w:t>
        <w:softHyphen/>
        <w:t>щенника?</w:t>
      </w:r>
    </w:p>
    <w:p>
      <w:pPr>
        <w:pStyle w:val="Bodytext16"/>
        <w:shd w:fill="auto" w:val="clear"/>
        <w:tabs>
          <w:tab w:val="clear" w:pos="720"/>
          <w:tab w:val="left" w:pos="5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от, где они приходят в бар?</w:t>
      </w:r>
    </w:p>
    <w:p>
      <w:pPr>
        <w:pStyle w:val="Bodytext16"/>
        <w:shd w:fill="auto" w:val="clear"/>
        <w:tabs>
          <w:tab w:val="clear" w:pos="720"/>
          <w:tab w:val="left" w:pos="51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Хотя, ладно, давай считать, что этот раз</w:t>
        <w:softHyphen/>
        <w:t>говор состоялся в баре. Итак, раввин и священник приходят в бар. Священник спрашивает: «Скажи</w:t>
        <w:softHyphen/>
        <w:t>те, равви Шумер, правда, что вам запрещено есть свинину?» «Да, отец Гордон, – отвечает раввин, – чистая правда». «Какая жалость, – говорит священник, – вам следует как-нибудь попробовать кусочек свинины. Поверьте, нет ничего вкуснее свежего бекона». Тогда раввин спр</w:t>
      </w:r>
      <w:r>
        <w:rPr>
          <w:rStyle w:val="Bodytext32"/>
          <w:rFonts w:cs="Times New Roman" w:ascii="Times New Roman" w:hAnsi="Times New Roman"/>
          <w:sz w:val="24"/>
          <w:u w:val="none"/>
          <w:lang w:val="ru-RU"/>
        </w:rPr>
        <w:t>аши</w:t>
      </w:r>
      <w:r>
        <w:rPr>
          <w:rStyle w:val="Bodytext51"/>
          <w:rFonts w:cs="Times New Roman" w:ascii="Times New Roman" w:hAnsi="Times New Roman"/>
          <w:sz w:val="24"/>
          <w:lang w:val="ru-RU"/>
        </w:rPr>
        <w:t>вает: «Свя</w:t>
        <w:softHyphen/>
        <w:t>той отец, правда, что вам запрещено заниматься любовью?» «Правда», – отвечает священник. «Какая жалость. Святой отец, вам следует как-ни</w:t>
        <w:softHyphen/>
        <w:t>будь попробовать. Поверьте, это намного лучше бекон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энди хихикнула и быстро выключила дик</w:t>
        <w:softHyphen/>
        <w:t>тофон.</w:t>
      </w:r>
    </w:p>
    <w:p>
      <w:pPr>
        <w:pStyle w:val="Heading3411"/>
        <w:shd w:fill="auto" w:val="clear"/>
        <w:tabs>
          <w:tab w:val="clear" w:pos="720"/>
          <w:tab w:val="left" w:pos="524" w:leader="none"/>
        </w:tabs>
        <w:spacing w:lineRule="auto" w:line="240"/>
        <w:ind w:firstLine="284"/>
        <w:jc w:val="both"/>
        <w:rPr>
          <w:rFonts w:ascii="Times New Roman" w:hAnsi="Times New Roman" w:cs="Times New Roman"/>
          <w:sz w:val="24"/>
          <w:lang w:val="ru-RU"/>
        </w:rPr>
      </w:pPr>
      <w:bookmarkStart w:id="91" w:name="bookmark75"/>
      <w:r>
        <w:rPr>
          <w:rFonts w:cs="Times New Roman" w:ascii="Times New Roman" w:hAnsi="Times New Roman"/>
          <w:sz w:val="24"/>
          <w:lang w:val="ru-RU"/>
        </w:rPr>
        <w:t xml:space="preserve">– </w:t>
      </w:r>
      <w:r>
        <w:rPr>
          <w:rStyle w:val="Heading342"/>
          <w:rFonts w:cs="Times New Roman" w:ascii="Times New Roman" w:hAnsi="Times New Roman"/>
          <w:sz w:val="24"/>
          <w:lang w:val="ru-RU"/>
        </w:rPr>
        <w:t>Очень остроумно. Камерон, какой же ты все-таки осел.</w:t>
      </w:r>
      <w:bookmarkEnd w:id="91"/>
    </w:p>
    <w:p>
      <w:pPr>
        <w:pStyle w:val="Bodytext16"/>
        <w:shd w:fill="auto" w:val="clear"/>
        <w:tabs>
          <w:tab w:val="clear" w:pos="720"/>
          <w:tab w:val="left" w:pos="52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w:t>
      </w:r>
      <w:r>
        <w:rPr>
          <w:rStyle w:val="Bodytext92"/>
          <w:rFonts w:cs="Times New Roman" w:ascii="Times New Roman" w:hAnsi="Times New Roman"/>
          <w:sz w:val="24"/>
          <w:lang w:val="ru-RU"/>
        </w:rPr>
        <w:t>сел?!</w:t>
      </w:r>
      <w:r>
        <w:rPr>
          <w:rStyle w:val="Bodytext51"/>
          <w:rFonts w:cs="Times New Roman" w:ascii="Times New Roman" w:hAnsi="Times New Roman"/>
          <w:sz w:val="24"/>
          <w:lang w:val="ru-RU"/>
        </w:rPr>
        <w:t xml:space="preserve"> – Парень сделал испуганное лицо. – </w:t>
      </w:r>
      <w:r>
        <w:rPr>
          <w:rStyle w:val="Bodytext92"/>
          <w:rFonts w:cs="Times New Roman" w:ascii="Times New Roman" w:hAnsi="Times New Roman"/>
          <w:sz w:val="24"/>
          <w:lang w:val="ru-RU"/>
        </w:rPr>
        <w:t>Кошмар, разве</w:t>
      </w:r>
      <w:r>
        <w:rPr>
          <w:rStyle w:val="Bodytext51"/>
          <w:rFonts w:cs="Times New Roman" w:ascii="Times New Roman" w:hAnsi="Times New Roman"/>
          <w:sz w:val="24"/>
          <w:lang w:val="ru-RU"/>
        </w:rPr>
        <w:t xml:space="preserve"> активистам «Божественного при</w:t>
      </w:r>
      <w:r>
        <w:rPr>
          <w:rStyle w:val="Bodytext92"/>
          <w:rFonts w:cs="Times New Roman" w:ascii="Times New Roman" w:hAnsi="Times New Roman"/>
          <w:sz w:val="24"/>
          <w:lang w:val="ru-RU"/>
        </w:rPr>
        <w:t>косновения» можно</w:t>
      </w:r>
      <w:r>
        <w:rPr>
          <w:rStyle w:val="Bodytext51"/>
          <w:rFonts w:cs="Times New Roman" w:ascii="Times New Roman" w:hAnsi="Times New Roman"/>
          <w:sz w:val="24"/>
          <w:lang w:val="ru-RU"/>
        </w:rPr>
        <w:t xml:space="preserve"> произносить такие ужасные </w:t>
      </w:r>
      <w:r>
        <w:rPr>
          <w:rStyle w:val="Bodytext92"/>
          <w:rFonts w:cs="Times New Roman" w:ascii="Times New Roman" w:hAnsi="Times New Roman"/>
          <w:sz w:val="24"/>
          <w:lang w:val="ru-RU"/>
        </w:rPr>
        <w:t>ругательства?</w:t>
      </w:r>
    </w:p>
    <w:p>
      <w:pPr>
        <w:pStyle w:val="Bodytext16"/>
        <w:shd w:fill="auto" w:val="clear"/>
        <w:tabs>
          <w:tab w:val="clear" w:pos="720"/>
          <w:tab w:val="left" w:pos="52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 xml:space="preserve">Конечно. Слово «осел» встречается в Библии. </w:t>
      </w:r>
      <w:r>
        <w:rPr>
          <w:rStyle w:val="Bodytext92"/>
          <w:rFonts w:cs="Times New Roman" w:ascii="Times New Roman" w:hAnsi="Times New Roman"/>
          <w:sz w:val="24"/>
          <w:lang w:val="ru-RU"/>
        </w:rPr>
        <w:t>Мария приехала</w:t>
      </w:r>
      <w:r>
        <w:rPr>
          <w:rStyle w:val="Bodytext51"/>
          <w:rFonts w:cs="Times New Roman" w:ascii="Times New Roman" w:hAnsi="Times New Roman"/>
          <w:sz w:val="24"/>
          <w:lang w:val="ru-RU"/>
        </w:rPr>
        <w:t xml:space="preserve"> в Назарет на осле.</w:t>
      </w:r>
    </w:p>
    <w:p>
      <w:pPr>
        <w:pStyle w:val="Bodytext16"/>
        <w:shd w:fill="auto" w:val="clear"/>
        <w:tabs>
          <w:tab w:val="clear" w:pos="720"/>
          <w:tab w:val="left" w:pos="51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а, так, значит, ты имела в виду длинноухо</w:t>
        <w:softHyphen/>
        <w:t>го ослика, а не мой длинный... э-э... язык.</w:t>
      </w:r>
    </w:p>
    <w:p>
      <w:pPr>
        <w:pStyle w:val="Bodytext16"/>
        <w:shd w:fill="auto" w:val="clear"/>
        <w:tabs>
          <w:tab w:val="clear" w:pos="720"/>
          <w:tab w:val="left" w:pos="53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слушай, – Вэнди очень серьезно посмо</w:t>
        <w:softHyphen/>
        <w:t>трела на Камерона своими прекрасными зеленовато-серыми глазами. – Ты же обещал вести себя прилично.</w:t>
      </w:r>
    </w:p>
    <w:p>
      <w:pPr>
        <w:pStyle w:val="Bodytext16"/>
        <w:shd w:fill="auto" w:val="clear"/>
        <w:tabs>
          <w:tab w:val="clear" w:pos="720"/>
          <w:tab w:val="left" w:pos="52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но мы же не обсуждали, что конкретно подразумевается под словом «прилично».</w:t>
      </w:r>
    </w:p>
    <w:p>
      <w:pPr>
        <w:pStyle w:val="Bodytext16"/>
        <w:shd w:fill="auto" w:val="clear"/>
        <w:tabs>
          <w:tab w:val="clear" w:pos="720"/>
          <w:tab w:val="left" w:pos="52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ну тебя! – Вэнди улыбнулась и кокетливо тряхнула волосами. – Все, мне надо бежать, хочу взять интервью у какой-нибудь знаменитости. Ты даже не представляешь, на наш конгресс съеха</w:t>
        <w:softHyphen/>
        <w:t>лось столько звезд. Но сегодня вечером на пляже состоится большой концерт христианских рок-групп, а потом мы устраиваем пикник. Если хо</w:t>
        <w:softHyphen/>
        <w:t>чешь, приходи.</w:t>
      </w:r>
    </w:p>
    <w:p>
      <w:pPr>
        <w:pStyle w:val="Bodytext16"/>
        <w:shd w:fill="auto" w:val="clear"/>
        <w:tabs>
          <w:tab w:val="clear" w:pos="720"/>
          <w:tab w:val="left" w:pos="5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ты расскажешь, как должен себя вести приличный христианин?</w:t>
      </w:r>
    </w:p>
    <w:p>
      <w:pPr>
        <w:pStyle w:val="Bodytext16"/>
        <w:shd w:fill="auto" w:val="clear"/>
        <w:tabs>
          <w:tab w:val="clear" w:pos="720"/>
          <w:tab w:val="left" w:pos="5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 удовольствием, – пообещала Вэнди. – Зайдешь за мной часов в семь? Отель «Мажестик», номер четыреста двадцать один.</w:t>
      </w:r>
    </w:p>
    <w:p>
      <w:pPr>
        <w:pStyle w:val="Bodytext16"/>
        <w:shd w:fill="auto" w:val="clear"/>
        <w:tabs>
          <w:tab w:val="clear" w:pos="720"/>
          <w:tab w:val="left" w:pos="51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оговорилис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евушка послала ему воздушный поцелуй и убежал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безоблачном небе сияло яркое солнце. Ка</w:t>
        <w:softHyphen/>
        <w:t>мерон вытер вспотевший лоб и облизнул пересох</w:t>
        <w:softHyphen/>
        <w:t>шие губы. Он подхватил гитару, повесил на плечо видеокамеру и отправился на поиски кафе, где</w:t>
      </w:r>
      <w:r>
        <w:rPr>
          <w:rFonts w:cs="Times New Roman" w:ascii="Times New Roman" w:hAnsi="Times New Roman"/>
          <w:sz w:val="24"/>
          <w:lang w:val="ru-RU"/>
        </w:rPr>
        <w:t xml:space="preserve"> </w:t>
      </w:r>
      <w:r>
        <w:rPr>
          <w:rStyle w:val="Bodytext51"/>
          <w:rFonts w:cs="Times New Roman" w:ascii="Times New Roman" w:hAnsi="Times New Roman"/>
          <w:sz w:val="24"/>
          <w:lang w:val="ru-RU"/>
        </w:rPr>
        <w:t>можно выпить стакан кока-колы. На набережной Круазетт было множество симпатичных кафе. Ка</w:t>
        <w:softHyphen/>
        <w:t>мерон не отказался бы посидеть в тени полотня</w:t>
        <w:softHyphen/>
        <w:t>ного тента и, потягивая холодную колу или пиво, лениво понаблюдать за плывущей мимо разоде</w:t>
        <w:softHyphen/>
        <w:t>той публикой. Но пять евро за стакан лимонада – это, пожалуй, слишком. Лучше найти место по</w:t>
        <w:softHyphen/>
        <w:t>скромнее: на окраине города, там, где нет богатых туристов, за пять баксов можно вполне прилично пообедать. Когда Камерон проходил мимо отеля «Мажестик», ему на глаза попалась группка деву</w:t>
        <w:softHyphen/>
        <w:t>шек, одетых в фирменные футболки «Божествен</w:t>
        <w:softHyphen/>
        <w:t>ного прикосновения».</w:t>
      </w:r>
      <w:r>
        <w:rPr>
          <w:rStyle w:val="BodytextItalic6"/>
          <w:rFonts w:cs="Times New Roman" w:ascii="Times New Roman" w:hAnsi="Times New Roman"/>
          <w:i w:val="false"/>
          <w:sz w:val="24"/>
          <w:lang w:val="ru-RU"/>
        </w:rPr>
        <w:t xml:space="preserve"> Возглавлял</w:t>
      </w:r>
      <w:r>
        <w:rPr>
          <w:rStyle w:val="Bodytext51"/>
          <w:rFonts w:cs="Times New Roman" w:ascii="Times New Roman" w:hAnsi="Times New Roman"/>
          <w:sz w:val="24"/>
          <w:lang w:val="ru-RU"/>
        </w:rPr>
        <w:t xml:space="preserve"> процессию сим</w:t>
        <w:softHyphen/>
        <w:t>патичный мужчина в цветастой рубахе. Среди се</w:t>
        <w:softHyphen/>
        <w:t>стер во Христе он заметил Хлою. Интересно, что она затеяла на этот раз?</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екоторое время парень шел за ними, но де</w:t>
        <w:softHyphen/>
        <w:t>вушки неожиданно свернули за угол и затерялись в толпе. Камерон не стал бросаться в погоню. Главное, Хлоя здесь, в Каннах, теперь-то он точно ее отыщет. Молодой человек был уверен, что его мис</w:t>
        <w:softHyphen/>
        <w:t>сия выполнена. Вернувшись в мотель, он отпра</w:t>
        <w:softHyphen/>
        <w:t>вил Блэки короткую записку: «Нашел Хлою. По</w:t>
        <w:softHyphen/>
        <w:t>дробности позж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Разобравшись с почтой и удалив гневное письмо индийского националиста, Камерон загрузил на свой сайт очередной эпизод фильма о Ганеше и до</w:t>
        <w:softHyphen/>
        <w:t>бавил в раздел «Наши звезды» пару фотографий Блэки</w:t>
      </w:r>
      <w:r>
        <w:rPr>
          <w:rStyle w:val="Bodytext91"/>
          <w:rFonts w:cs="Times New Roman" w:ascii="Times New Roman" w:hAnsi="Times New Roman"/>
          <w:caps w:val="false"/>
          <w:smallCaps w:val="false"/>
          <w:sz w:val="24"/>
          <w:lang w:val="ru-RU"/>
        </w:rPr>
        <w:t xml:space="preserve"> с золотой</w:t>
      </w:r>
      <w:r>
        <w:rPr>
          <w:rStyle w:val="Bodytext51"/>
          <w:rFonts w:cs="Times New Roman" w:ascii="Times New Roman" w:hAnsi="Times New Roman"/>
          <w:sz w:val="24"/>
          <w:lang w:val="ru-RU"/>
        </w:rPr>
        <w:t xml:space="preserve"> статуэткой, которые он сделал в Авиньоне.</w:t>
      </w:r>
    </w:p>
    <w:p>
      <w:pPr>
        <w:pStyle w:val="Bodytext2311"/>
        <w:shd w:fill="auto" w:val="clear"/>
        <w:spacing w:lineRule="auto" w:line="240" w:before="0" w:after="0"/>
        <w:ind w:firstLine="284"/>
        <w:jc w:val="both"/>
        <w:rPr>
          <w:rStyle w:val="Bodytext232"/>
          <w:rFonts w:ascii="Times New Roman" w:hAnsi="Times New Roman" w:cs="Times New Roman"/>
          <w:b/>
          <w:b/>
          <w:sz w:val="24"/>
          <w:lang w:val="ru-RU"/>
        </w:rPr>
      </w:pPr>
      <w:r>
        <w:rPr>
          <w:rFonts w:cs="Times New Roman" w:ascii="Times New Roman" w:hAnsi="Times New Roman"/>
          <w:sz w:val="24"/>
          <w:lang w:val="ru-RU"/>
        </w:rPr>
      </w:r>
    </w:p>
    <w:p>
      <w:pPr>
        <w:pStyle w:val="Bodytext2311"/>
        <w:shd w:fill="auto" w:val="clear"/>
        <w:spacing w:lineRule="auto" w:line="240" w:before="0" w:after="0"/>
        <w:ind w:firstLine="284"/>
        <w:jc w:val="both"/>
        <w:rPr>
          <w:rStyle w:val="Bodytext232"/>
          <w:rFonts w:ascii="Times New Roman" w:hAnsi="Times New Roman" w:cs="Times New Roman"/>
          <w:b/>
          <w:b/>
          <w:sz w:val="24"/>
          <w:lang w:val="ru-RU"/>
        </w:rPr>
      </w:pPr>
      <w:r>
        <w:rPr/>
      </w:r>
    </w:p>
    <w:p>
      <w:pPr>
        <w:pStyle w:val="Bodytext2311"/>
        <w:shd w:fill="auto" w:val="clear"/>
        <w:spacing w:lineRule="auto" w:line="240" w:before="0" w:after="0"/>
        <w:ind w:firstLine="284"/>
        <w:rPr/>
      </w:pPr>
      <w:r>
        <w:rPr>
          <w:rStyle w:val="Bodytext232"/>
          <w:rFonts w:cs="Times New Roman" w:ascii="Times New Roman" w:hAnsi="Times New Roman"/>
          <w:sz w:val="24"/>
          <w:lang w:val="ru-RU"/>
        </w:rPr>
        <w:t>Часть шестая</w:t>
      </w:r>
    </w:p>
    <w:p>
      <w:pPr>
        <w:pStyle w:val="Bodytext2311"/>
        <w:shd w:fill="auto" w:val="clear"/>
        <w:spacing w:lineRule="auto" w:line="240" w:before="0" w:after="0"/>
        <w:ind w:firstLine="284"/>
        <w:rPr>
          <w:rFonts w:ascii="Times New Roman" w:hAnsi="Times New Roman" w:cs="Times New Roman"/>
          <w:sz w:val="24"/>
          <w:lang w:val="ru-RU"/>
        </w:rPr>
      </w:pPr>
      <w:r>
        <w:rPr>
          <w:rStyle w:val="Bodytext232"/>
          <w:rFonts w:cs="Times New Roman" w:ascii="Times New Roman" w:hAnsi="Times New Roman"/>
          <w:sz w:val="24"/>
          <w:lang w:val="ru-RU"/>
        </w:rPr>
        <w:t>ИНОГДА РЕЛИГИОЗНЫЕ ФАНАТИКИ ВСТРЕЧАЮТСЯ В САМЫХ НЕОЖИДАННЫХ МЕСТАХ</w:t>
      </w:r>
    </w:p>
    <w:p>
      <w:pPr>
        <w:pStyle w:val="Bodytext1211"/>
        <w:shd w:fill="auto" w:val="clear"/>
        <w:spacing w:lineRule="auto" w:line="240" w:before="0" w:after="0"/>
        <w:ind w:firstLine="284"/>
        <w:jc w:val="center"/>
        <w:rPr>
          <w:rStyle w:val="Bodytext124"/>
          <w:rFonts w:ascii="Times New Roman" w:hAnsi="Times New Roman" w:cs="Times New Roman"/>
          <w:spacing w:val="0"/>
          <w:sz w:val="24"/>
          <w:lang w:val="ru-RU"/>
        </w:rPr>
      </w:pPr>
      <w:r>
        <w:rPr>
          <w:rFonts w:cs="Times New Roman" w:ascii="Times New Roman" w:hAnsi="Times New Roman"/>
          <w:sz w:val="24"/>
          <w:lang w:val="ru-RU"/>
        </w:rPr>
      </w:r>
      <w:bookmarkStart w:id="92" w:name="bookmark76"/>
      <w:bookmarkStart w:id="93" w:name="bookmark76"/>
    </w:p>
    <w:p>
      <w:pPr>
        <w:pStyle w:val="Bodytext1211"/>
        <w:shd w:fill="auto" w:val="clear"/>
        <w:spacing w:lineRule="auto" w:line="240" w:before="0" w:after="0"/>
        <w:ind w:firstLine="284"/>
        <w:jc w:val="center"/>
        <w:rPr>
          <w:rFonts w:ascii="Times New Roman" w:hAnsi="Times New Roman" w:cs="Times New Roman"/>
          <w:spacing w:val="0"/>
          <w:sz w:val="24"/>
          <w:lang w:val="ru-RU"/>
        </w:rPr>
      </w:pPr>
      <w:bookmarkStart w:id="94" w:name="bookmark76"/>
      <w:r>
        <w:rPr>
          <w:rStyle w:val="Bodytext124"/>
          <w:rFonts w:cs="Times New Roman" w:ascii="Times New Roman" w:hAnsi="Times New Roman"/>
          <w:spacing w:val="0"/>
          <w:sz w:val="24"/>
          <w:lang w:val="ru-RU"/>
        </w:rPr>
        <w:t>ГЛАВА 18</w:t>
      </w:r>
      <w:bookmarkEnd w:id="94"/>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pacing w:val="0"/>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иана была знакома с основными правилами автостопа: вытянуть руку, поднять вверх большой палец и ждать, когда остановится машина: если водитель мужчина и рядом с ним нет женщины, ни за что не садиться в такую машину, – но до сих пор Диане ни разу не приходилось применять их на практике. Иногда ее одноклассницы ездили на попутках до ближайшей деревни – девочки лю</w:t>
        <w:softHyphen/>
        <w:t>били пропустить по стаканчику в местном баре, – но они никогда не приглашали Диану, очевидно считая, что дочь лорда, за которой обычно присы</w:t>
        <w:softHyphen/>
        <w:t>лали машину с шофером, не захочет размахивать руками, стоя у обочины дорог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утешественницу подобрала пожилая супру</w:t>
        <w:softHyphen/>
        <w:t>жеская пара из Германии. Муж вел машину, жена сидела рядом и делала ему замечания. Критикуя водительские способности супруга, она одновременно болтала с Дианой по-английски, мужчина тоже был не прочь поговорить: немец то и дело по</w:t>
        <w:softHyphen/>
        <w:t>ворачивался к пассажирке, как будто они сидели не в машине, а в гостиной перед ярко пылающим камином. В какой-то момент женщина разверну</w:t>
        <w:softHyphen/>
        <w:t>ла большую дорожную карту и подсунула ее под нос муж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Смотри, – она ткнула пальцем в карту, – ты пропустил поворот.</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арта закрыла все лобовое стекло, и теперь ни сама женщина, ни ее муж, ни Диана не видели, ку</w:t>
        <w:softHyphen/>
        <w:t>да они едут.</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еглянка делала вид, что плохо говорит по-ан</w:t>
        <w:softHyphen/>
        <w:t>глийски, она отвечала немцам на смеси француз</w:t>
        <w:softHyphen/>
        <w:t>ского, английского и еще какого-то неизвестного языка, который, по утверждению самой Дианы, был мадагаскарским наречие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Я выросла на Мадагаскаре, – пояснила она, – мои родители были миссионерам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школе Диана писала доклад о природе Мада</w:t>
        <w:softHyphen/>
        <w:t>гаскара и могла в течение пятнадцати минут впол</w:t>
        <w:softHyphen/>
        <w:t>не уверенно рассказывать о живущих там птицах и бабочках. Увлекшись, она полностью перешла на язык островитян, и немцы перестали задавать вопрос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следующей машине, которая подобрала Диа</w:t>
        <w:softHyphen/>
        <w:t>ну, сидела молодая женщина с короткой мужской стрижкой и непроницаемым выражением лица. Девушка видела, что она не настроена вести дружескую беседу, и тоже молчала. За всю дорогу обе не проронили ни слова. Лишь один раз, когда по радио зазвучала какая-то французская песня, женщина бросила короткое «нет» и выключила приемник. У нее были влажные глаза и странный остановившийся взгляд, но совсем не потому, что женщина слишком внимательно смотрела на до</w:t>
        <w:softHyphen/>
        <w:t>рогу. Казалось, она вообще не видит ни шоссе, ни сидящей рядом Диан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окраине Оксера, километров за сто до Парижа, женщина высадила Диану и, рванув с места, скрылась за поворотом. Минут сорок мисс Бенхам безуспешно пыталась остановить машину, пока ее не подобрал какой-то мужчина, оказавшийся ин</w:t>
        <w:softHyphen/>
        <w:t>структором по вождению. За рулем сидела учени</w:t>
        <w:softHyphen/>
        <w:t>ца. Когда они наконец добрались до города, муж</w:t>
        <w:softHyphen/>
        <w:t>чина заблокировал все двери и открыл их только после того, как Диана заплатила ему сто евр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енег почти не осталось, а ведь ей еще надо было снять комнату в отеле и купить кокаин. Ди</w:t>
        <w:softHyphen/>
        <w:t>ана нашла телефон-автомат и позвонила дилеру. Скарабея дома не оказалось. «</w:t>
      </w:r>
      <w:r>
        <w:rPr>
          <w:rStyle w:val="Bodytext51"/>
          <w:rFonts w:cs="Times New Roman" w:ascii="Times New Roman" w:hAnsi="Times New Roman"/>
          <w:sz w:val="24"/>
        </w:rPr>
        <w:t>Messagerie</w:t>
      </w:r>
      <w:r>
        <w:rPr>
          <w:rStyle w:val="Bodytext51"/>
          <w:rFonts w:cs="Times New Roman" w:ascii="Times New Roman" w:hAnsi="Times New Roman"/>
          <w:sz w:val="24"/>
          <w:lang w:val="ru-RU"/>
        </w:rPr>
        <w:t>», так по-французски назывался автоответчик, сообщил, что Скарабей уехал в отпуск и что его «</w:t>
      </w:r>
      <w:r>
        <w:rPr>
          <w:rStyle w:val="Bodytext51"/>
          <w:rFonts w:cs="Times New Roman" w:ascii="Times New Roman" w:hAnsi="Times New Roman"/>
          <w:sz w:val="24"/>
        </w:rPr>
        <w:t>en</w:t>
      </w:r>
      <w:r>
        <w:rPr>
          <w:rStyle w:val="Bodytext51"/>
          <w:rFonts w:cs="Times New Roman" w:ascii="Times New Roman" w:hAnsi="Times New Roman"/>
          <w:sz w:val="24"/>
          <w:lang w:val="ru-RU"/>
        </w:rPr>
        <w:t xml:space="preserve"> </w:t>
      </w:r>
      <w:r>
        <w:rPr>
          <w:rStyle w:val="Bodytext51"/>
          <w:rFonts w:cs="Times New Roman" w:ascii="Times New Roman" w:hAnsi="Times New Roman"/>
          <w:sz w:val="24"/>
        </w:rPr>
        <w:t>vacances</w:t>
      </w:r>
      <w:r>
        <w:rPr>
          <w:rStyle w:val="Bodytext51"/>
          <w:rFonts w:cs="Times New Roman" w:ascii="Times New Roman" w:hAnsi="Times New Roman"/>
          <w:sz w:val="24"/>
          <w:lang w:val="ru-RU"/>
        </w:rPr>
        <w:t>»</w:t>
      </w:r>
      <w:r>
        <w:rPr>
          <w:rStyle w:val="Bodytext51"/>
          <w:rStyle w:val="FootnoteAnchor"/>
          <w:rFonts w:cs="Times New Roman" w:ascii="Times New Roman" w:hAnsi="Times New Roman"/>
          <w:sz w:val="24"/>
          <w:vertAlign w:val="superscript"/>
        </w:rPr>
        <w:footnoteReference w:id="19"/>
      </w:r>
      <w:r>
        <w:rPr>
          <w:rStyle w:val="Bodytext51"/>
          <w:rFonts w:cs="Times New Roman" w:ascii="Times New Roman" w:hAnsi="Times New Roman"/>
          <w:sz w:val="24"/>
          <w:vertAlign w:val="superscript"/>
          <w:lang w:val="ru-RU"/>
        </w:rPr>
        <w:t xml:space="preserve"> </w:t>
      </w:r>
      <w:r>
        <w:rPr>
          <w:rStyle w:val="Bodytext51"/>
          <w:rFonts w:cs="Times New Roman" w:ascii="Times New Roman" w:hAnsi="Times New Roman"/>
          <w:sz w:val="24"/>
          <w:lang w:val="ru-RU"/>
        </w:rPr>
        <w:t>продлится до конца августа. Но у Дианы был еще один запасной вариант: в прошлом году они с Кейт ездили в Париж, тогда подруга познакоми</w:t>
        <w:softHyphen/>
        <w:t>ла ее со своим дилером, кажется, он работает в ка</w:t>
        <w:softHyphen/>
        <w:t>ком-то баре в районе Барбес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ар назывался «Ночная фиалка». Заведение на</w:t>
        <w:softHyphen/>
        <w:t>ходилось на маленькой улочке между Барбесом и Шато-Руж. Не самый симпатичный район Па</w:t>
        <w:softHyphen/>
        <w:t>рижа, и при других обстоятельствах Диана вряд ли рискнула бы отправиться в такое жуткое мес</w:t>
        <w:softHyphen/>
        <w:t>то. Основными обитателями района были эмиг</w:t>
        <w:softHyphen/>
        <w:t>ранты, бедные художники и наркодилеры. Благо</w:t>
        <w:softHyphen/>
        <w:t>даря эмигрантам, которые открывали здесь свои лавчонки, на улицах было не очень грязно, но рай</w:t>
        <w:softHyphen/>
        <w:t>он кишел мелкими жуликами и наркоманами. В одном из переулков девушке попался магазин</w:t>
        <w:softHyphen/>
        <w:t>чик под громким названием «Модное женское белье»: в большой корзине, выставленной прямо на тротуар, лежали горы кружевных трусов. Корзи</w:t>
        <w:softHyphen/>
        <w:t>на стояла между картонной коробкой с разноцвет</w:t>
        <w:softHyphen/>
        <w:t>ными бюстгальтерами и пластмассовым баком для мусора, наполненным носками и колготкам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сле наступления темноты добропорядочные парижане предпочитали обходить эти места сторон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иана шла небрежной походкой, изображая че</w:t>
        <w:softHyphen/>
        <w:t>ловека, который просто гуляет по знакомым ули</w:t>
        <w:softHyphen/>
        <w:t>цам и от нечего делать глазеет по сторонам. Она толкнула стеклянную дверь бара и вошла внутрь. Зал был пуст, возле стойки сидели двое мужчин. Один из них, негр с кожей иссиня-черного цвета, окинул Диану оценивающим взглядом и расплыл</w:t>
        <w:softHyphen/>
        <w:t>ся в белозубой улыбке.</w:t>
      </w:r>
    </w:p>
    <w:p>
      <w:pPr>
        <w:pStyle w:val="Bodytext16"/>
        <w:shd w:fill="auto" w:val="clear"/>
        <w:tabs>
          <w:tab w:val="clear" w:pos="720"/>
          <w:tab w:val="left" w:pos="55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то желаете? – спросил бармен, задумчи</w:t>
        <w:softHyphen/>
        <w:t>во протирая салфеткой чистый бокал.</w:t>
      </w:r>
    </w:p>
    <w:p>
      <w:pPr>
        <w:pStyle w:val="Bodytext16"/>
        <w:shd w:fill="auto" w:val="clear"/>
        <w:tabs>
          <w:tab w:val="clear" w:pos="720"/>
          <w:tab w:val="left" w:pos="55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ищу Люка Леона, – сказала Диана. – Я подруга одной его хорошей английской зна</w:t>
        <w:softHyphen/>
        <w:t>комой.</w:t>
      </w:r>
    </w:p>
    <w:p>
      <w:pPr>
        <w:pStyle w:val="Bodytext16"/>
        <w:shd w:fill="auto" w:val="clear"/>
        <w:tabs>
          <w:tab w:val="clear" w:pos="720"/>
          <w:tab w:val="left" w:pos="54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Люка здесь нет.</w:t>
      </w:r>
    </w:p>
    <w:p>
      <w:pPr>
        <w:pStyle w:val="Bodytext16"/>
        <w:shd w:fill="auto" w:val="clear"/>
        <w:tabs>
          <w:tab w:val="clear" w:pos="720"/>
          <w:tab w:val="left" w:pos="540"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вы не знаете, где его можно найти?</w:t>
      </w:r>
    </w:p>
    <w:p>
      <w:pPr>
        <w:pStyle w:val="Bodytext16"/>
        <w:shd w:fill="auto" w:val="clear"/>
        <w:tabs>
          <w:tab w:val="clear" w:pos="720"/>
          <w:tab w:val="left" w:pos="55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знаю.</w:t>
      </w:r>
    </w:p>
    <w:p>
      <w:pPr>
        <w:pStyle w:val="Bodytext16"/>
        <w:shd w:fill="auto" w:val="clear"/>
        <w:tabs>
          <w:tab w:val="clear" w:pos="720"/>
          <w:tab w:val="left" w:pos="53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звините, а у вас случайно нет его телефона? Это очень срочно.</w:t>
      </w:r>
    </w:p>
    <w:p>
      <w:pPr>
        <w:pStyle w:val="Bodytext16"/>
        <w:shd w:fill="auto" w:val="clear"/>
        <w:tabs>
          <w:tab w:val="clear" w:pos="720"/>
          <w:tab w:val="left" w:pos="55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У нас тут все срочно. Нет у меня никакого телефона.</w:t>
      </w:r>
    </w:p>
    <w:p>
      <w:pPr>
        <w:pStyle w:val="Bodytext16"/>
        <w:shd w:fill="auto" w:val="clear"/>
        <w:tabs>
          <w:tab w:val="clear" w:pos="720"/>
          <w:tab w:val="left" w:pos="54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умаю, у меня есть то, что вы ищете, – ска</w:t>
        <w:softHyphen/>
        <w:t>зал второй мужчина, сидевший возле стойки бар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иана окинула его взглядом. Она не смогла определить национальность незнакомца. Он мог с равным успехом быть светлокожим выходцем из Северной Африки, или смуглым французом, или мулатом неизвестного происхождения. Его одежда состояла из линялых джинсов и светлой рубашки с потрепанным воротом, но выглядела чистой и опрятной. Незнакомец производил впе</w:t>
        <w:softHyphen/>
        <w:t>чатление человека, который знает где достать ко</w:t>
        <w:softHyphen/>
        <w:t>каин, но в то же время он не был похож на опус</w:t>
        <w:softHyphen/>
        <w:t>тившегося наркомана или на мелкого мошенни</w:t>
        <w:softHyphen/>
        <w:t>ка, способного взять деньги и не принести товар, словом – парень внушал доверие.</w:t>
      </w:r>
    </w:p>
    <w:p>
      <w:pPr>
        <w:pStyle w:val="Bodytext16"/>
        <w:shd w:fill="auto" w:val="clear"/>
        <w:tabs>
          <w:tab w:val="clear" w:pos="720"/>
          <w:tab w:val="left" w:pos="59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не нужна кока, – сказала Диана, так слов</w:t>
        <w:softHyphen/>
        <w:t>но речь шла не о кокаине, а о стакане кока-колы.</w:t>
      </w:r>
    </w:p>
    <w:p>
      <w:pPr>
        <w:pStyle w:val="Bodytext16"/>
        <w:shd w:fill="auto" w:val="clear"/>
        <w:tabs>
          <w:tab w:val="clear" w:pos="720"/>
          <w:tab w:val="left" w:pos="60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rPr>
        <w:t>En</w:t>
      </w:r>
      <w:r>
        <w:rPr>
          <w:rStyle w:val="Bodytext51"/>
          <w:rFonts w:cs="Times New Roman" w:ascii="Times New Roman" w:hAnsi="Times New Roman"/>
          <w:sz w:val="24"/>
          <w:lang w:val="ru-RU"/>
        </w:rPr>
        <w:t xml:space="preserve"> </w:t>
      </w:r>
      <w:r>
        <w:rPr>
          <w:rStyle w:val="Bodytext51"/>
          <w:rFonts w:cs="Times New Roman" w:ascii="Times New Roman" w:hAnsi="Times New Roman"/>
          <w:sz w:val="24"/>
        </w:rPr>
        <w:t>poudre</w:t>
      </w:r>
      <w:r>
        <w:rPr>
          <w:rStyle w:val="Bodytext51"/>
          <w:rFonts w:cs="Times New Roman" w:ascii="Times New Roman" w:hAnsi="Times New Roman"/>
          <w:sz w:val="24"/>
          <w:lang w:val="ru-RU"/>
        </w:rPr>
        <w:t>? Порошок, – мужчина утверди</w:t>
        <w:softHyphen/>
        <w:t>тельно кивнул.</w:t>
      </w:r>
    </w:p>
    <w:p>
      <w:pPr>
        <w:pStyle w:val="Bodytext16"/>
        <w:shd w:fill="auto" w:val="clear"/>
        <w:tabs>
          <w:tab w:val="clear" w:pos="720"/>
          <w:tab w:val="left" w:pos="602" w:leader="none"/>
        </w:tabs>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 xml:space="preserve">Сможете достать? </w:t>
      </w:r>
    </w:p>
    <w:p>
      <w:pPr>
        <w:pStyle w:val="Bodytext16"/>
        <w:shd w:fill="auto" w:val="clear"/>
        <w:tabs>
          <w:tab w:val="clear" w:pos="720"/>
          <w:tab w:val="left" w:pos="602" w:leader="none"/>
        </w:tabs>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Д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родавец назначил цену – триста евро.</w:t>
      </w:r>
    </w:p>
    <w:p>
      <w:pPr>
        <w:pStyle w:val="Bodytext16"/>
        <w:shd w:fill="auto" w:val="clear"/>
        <w:tabs>
          <w:tab w:val="clear" w:pos="720"/>
          <w:tab w:val="left" w:pos="57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Хорошо. Но мне нужны гарантии, – сказала Диана. – Какой-нибудь залог.</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ужчина достал бумажник и вытянул из на</w:t>
        <w:softHyphen/>
        <w:t>ружного кармашка фотографию женщины с дву</w:t>
        <w:softHyphen/>
        <w:t>мя светловолосыми детишками.</w:t>
      </w:r>
    </w:p>
    <w:p>
      <w:pPr>
        <w:pStyle w:val="Bodytext16"/>
        <w:shd w:fill="auto" w:val="clear"/>
        <w:tabs>
          <w:tab w:val="clear" w:pos="720"/>
          <w:tab w:val="left" w:pos="59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Жена, – пояснил он, – а это наши малы</w:t>
        <w:softHyphen/>
        <w:t>ши, сын и дочка. – Вы просили залог. Я остав</w:t>
        <w:softHyphen/>
        <w:t>ляю вам свое сердце, – произнес он таким про</w:t>
        <w:softHyphen/>
        <w:t>никновенным голосом, что Диане стало неловко требовать у него какую-то более ценную вещь. – Мой телефон, – сказал мужчина, протягивая Ди</w:t>
        <w:softHyphen/>
        <w:t>ане мобильник.</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иана отдала ему триста евро. Теперь у нее осталось всего сто пятьдесят. За комнату в отеле ей придется заплатить аванс от пятидесяти до се</w:t>
        <w:softHyphen/>
        <w:t>мидесяти пяти евро, остальные деньги она потра</w:t>
        <w:softHyphen/>
        <w:t>тит на еду и сигареты. Ничего, осталось продер</w:t>
        <w:softHyphen/>
        <w:t>жаться всего несколько дней до приезда Вилл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евушка одним глотком допила вино и заказа</w:t>
        <w:softHyphen/>
        <w:t>ла еще бокал, чтобы скоротать время, дожидаясь возвращения торговца наркотиками. Терпение, скоро она получит свой кокаин, хорошая доза сра</w:t>
        <w:softHyphen/>
        <w:t>зу поднимет ей настроение. Господи, почему так долго? Куда запропастился этот чертов парен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рошел час. Диана выпила еще два бокала ви</w:t>
        <w:softHyphen/>
        <w:t>на и съела сэндвич с ветчиной и сыром. Прикон</w:t>
        <w:softHyphen/>
        <w:t>чив четвертый бокал, она покосилась на фотогра</w:t>
        <w:softHyphen/>
        <w:t>фию так называемой жены и детей. Интересно, это действительно его жена и дети? Диана тяже</w:t>
        <w:softHyphen/>
        <w:t>ло вздохнула и сунула фотографию в кошелек.</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армен клялся, что видел парня впервые в жиз</w:t>
        <w:softHyphen/>
        <w:t>ни. Чернокожий мужчина также заверил Диану, что не знает ег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Наркоман, наверное, – он равнодушно по</w:t>
        <w:softHyphen/>
        <w:t>жал плечам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огда бармен объявил, что заведение закры</w:t>
        <w:softHyphen/>
        <w:t>вается, Диане пришлось смириться с очевидным фактом: ее благодетель не вернется. Она включи</w:t>
        <w:softHyphen/>
        <w:t>ла мобильник в надежде обнаружить какую-нибудь информацию, которая поможет отыскать парня. Телефон издал придушенный писк и, полыхнув зеленым дисплеем, погрузился в черное небытие. Скорее всего мобильник тоже был крадены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Таксист привез Диану на левый берег Сены, к маленькому отелю «Боткёр» неподалеку от Сен-Мишель. В прошлом году они с Вилли провели не</w:t>
        <w:softHyphen/>
        <w:t>забываемую неделю в Париже, тогда влюбленные останавливались в этом симпатичном отеле. Месье Боткёр был молчаливым человеком, который не задавал лишних вопросов. Кроме того, в здании имелся запасной выход, ведущий в узкий пере</w:t>
        <w:softHyphen/>
        <w:t>улок, освещенный одним-единственным тусклым фонарем – и то и другое делало «Боткёр» идеаль</w:t>
        <w:softHyphen/>
        <w:t>ным местом для романтических свиданий.</w:t>
      </w:r>
    </w:p>
    <w:p>
      <w:pPr>
        <w:pStyle w:val="Heading3411"/>
        <w:shd w:fill="auto" w:val="clear"/>
        <w:spacing w:lineRule="auto" w:line="240"/>
        <w:ind w:firstLine="284"/>
        <w:jc w:val="both"/>
        <w:rPr>
          <w:rFonts w:ascii="Times New Roman" w:hAnsi="Times New Roman" w:cs="Times New Roman"/>
          <w:sz w:val="24"/>
          <w:lang w:val="ru-RU"/>
        </w:rPr>
      </w:pPr>
      <w:bookmarkStart w:id="95" w:name="bookmark77"/>
      <w:r>
        <w:rPr>
          <w:rStyle w:val="Heading342"/>
          <w:rFonts w:cs="Times New Roman" w:ascii="Times New Roman" w:hAnsi="Times New Roman"/>
          <w:sz w:val="24"/>
          <w:lang w:val="ru-RU"/>
        </w:rPr>
        <w:t>Еще девять драгоценных евро – и таксист вы</w:t>
        <w:softHyphen/>
        <w:t>садил ее у входа</w:t>
      </w:r>
      <w:r>
        <w:rPr>
          <w:rStyle w:val="Heading34Bold1"/>
          <w:rFonts w:cs="Times New Roman" w:ascii="Times New Roman" w:hAnsi="Times New Roman"/>
          <w:b w:val="false"/>
          <w:sz w:val="24"/>
          <w:lang w:val="ru-RU"/>
        </w:rPr>
        <w:t xml:space="preserve"> в</w:t>
      </w:r>
      <w:r>
        <w:rPr>
          <w:rStyle w:val="Heading342"/>
          <w:rFonts w:cs="Times New Roman" w:ascii="Times New Roman" w:hAnsi="Times New Roman"/>
          <w:sz w:val="24"/>
          <w:lang w:val="ru-RU"/>
        </w:rPr>
        <w:t xml:space="preserve"> отель. Диана сняла маленькую</w:t>
      </w:r>
      <w:bookmarkEnd w:id="95"/>
      <w:r>
        <w:rPr>
          <w:rStyle w:val="Heading342"/>
          <w:rFonts w:cs="Times New Roman" w:ascii="Times New Roman" w:hAnsi="Times New Roman"/>
          <w:sz w:val="24"/>
          <w:lang w:val="ru-RU"/>
        </w:rPr>
        <w:t xml:space="preserve"> </w:t>
      </w:r>
      <w:r>
        <w:rPr>
          <w:rStyle w:val="Bodytext3"/>
          <w:rFonts w:cs="Times New Roman" w:ascii="Times New Roman" w:hAnsi="Times New Roman"/>
          <w:sz w:val="24"/>
          <w:lang w:val="ru-RU"/>
        </w:rPr>
        <w:t>угловую комнату на первом этаже, одно окно вы</w:t>
        <w:softHyphen/>
        <w:t>ходило на набережную Сены, второе – на узкую улочку Шару-Пеш, что в переводе означает «ули</w:t>
        <w:softHyphen/>
        <w:t>ца кошки, которая ловит рыбу». Войдя в комнату, она мгновенно повалилась на кровать и горько разрыдалась.</w:t>
      </w:r>
    </w:p>
    <w:p>
      <w:pPr>
        <w:pStyle w:val="Bodytext3111"/>
        <w:shd w:fill="auto" w:val="clear"/>
        <w:spacing w:lineRule="auto" w:line="240" w:before="0" w:after="0"/>
        <w:ind w:firstLine="284"/>
        <w:jc w:val="both"/>
        <w:rPr/>
      </w:pPr>
      <w:r>
        <w:rPr>
          <w:rFonts w:cs="Times New Roman" w:ascii="Times New Roman" w:hAnsi="Times New Roman"/>
          <w:b w:val="false"/>
          <w:sz w:val="24"/>
          <w:lang w:val="ru-RU"/>
        </w:rPr>
        <w:t>«Все хорошо, не переживай, – утешала себя Диана, – через несколько дней приедет Вилли. Мы получим деньги и купим целую тонну кокаи</w:t>
        <w:softHyphen/>
        <w:t>на, а потом уедем далеко-далеко, на какой-нибудь тропический остров, где нас никто не найдет. О, это будет так романтично. Там под пальмами на берегу океана Вилли напишет потрясающие песни для своего нового диска».</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Диана утерла слезы. Прежде чем лечь спать, она отправила Вилли письмо: «Приехала в наш город, жду на нашем месте. Считаю минуты до встречи с тобой. Дорога была ужасной. До скоро</w:t>
        <w:softHyphen/>
        <w:t>го. Люблю. Я».</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 </w:t>
      </w:r>
      <w:r>
        <w:rPr>
          <w:rFonts w:cs="Times New Roman" w:ascii="Times New Roman" w:hAnsi="Times New Roman"/>
          <w:b w:val="false"/>
          <w:sz w:val="24"/>
          <w:lang w:val="ru-RU"/>
        </w:rPr>
        <w:t>Кошмар! Просто богохульство какое-то! – воскликнул Санджай, уставившись на монитор компьютера.</w:t>
      </w:r>
    </w:p>
    <w:p>
      <w:pPr>
        <w:pStyle w:val="Bodytext3111"/>
        <w:shd w:fill="auto" w:val="clear"/>
        <w:spacing w:lineRule="auto" w:line="240" w:before="0" w:after="0"/>
        <w:ind w:firstLine="284"/>
        <w:jc w:val="both"/>
        <w:rPr/>
      </w:pPr>
      <w:r>
        <w:rPr>
          <w:rFonts w:cs="Times New Roman" w:ascii="Times New Roman" w:hAnsi="Times New Roman"/>
          <w:b w:val="false"/>
          <w:sz w:val="24"/>
          <w:lang w:val="ru-RU"/>
        </w:rPr>
        <w:t>Кинохроника приключений маленького бога с головой слона пополнилась новыми эпизодами под названием «Ганеш в Авиньоне». В уголке по</w:t>
        <w:softHyphen/>
        <w:t>следнего кадра Санджай заметил крошечную фо</w:t>
        <w:softHyphen/>
        <w:t>тографию темноволосой девушки с золотой ста</w:t>
        <w:softHyphen/>
        <w:t>туэткой. Мало того, что они нацепили на Ганеша солнечные очки, так еще и сама девушка была одета в обтягивающие джинсы и короткую фут</w:t>
        <w:softHyphen/>
        <w:t>болку, открывавшую голый живот. Возле пупка Санджай разглядел татуировку в виде цветк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д фотографией была сделана ссылка: «См. раз</w:t>
        <w:softHyphen/>
        <w:t>дел "Наши звезд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ткрыв эту рубрику, Санджай обнаружил мас</w:t>
        <w:softHyphen/>
        <w:t>су фотографий брюнетки. Автор возмутительно</w:t>
        <w:softHyphen/>
        <w:t>го сайта называл ее «звездой итальянского кино Франциской Туттимилти», а божественного Ганеша окрестил «легендой Болливуда». Франциска и Ганеш были сняты в кафе: звезда курит сигаре</w:t>
        <w:softHyphen/>
        <w:t>ту, а хобот Ганеша был опущен в бокал с вином: на другом снимке они ели мороженое и любова</w:t>
        <w:softHyphen/>
        <w:t>лись ювелирными украшениями в витрине фир</w:t>
        <w:softHyphen/>
        <w:t>менного магазина Гуччи. В конце шла многообе</w:t>
        <w:softHyphen/>
        <w:t>щающая надпись: «Продолжение следует. Ганеш и Франциска отправляются на корриду в город Арль».</w:t>
      </w:r>
    </w:p>
    <w:p>
      <w:pPr>
        <w:pStyle w:val="Bodytext16"/>
        <w:shd w:fill="auto" w:val="clear"/>
        <w:tabs>
          <w:tab w:val="clear" w:pos="720"/>
          <w:tab w:val="left" w:pos="647" w:leader="none"/>
        </w:tabs>
        <w:spacing w:lineRule="auto" w:line="240"/>
        <w:ind w:firstLine="284"/>
        <w:jc w:val="both"/>
        <w:rPr>
          <w:rFonts w:ascii="Times New Roman" w:hAnsi="Times New Roman" w:cs="Times New Roman"/>
          <w:sz w:val="24"/>
          <w:lang w:val="ru-RU"/>
        </w:rPr>
      </w:pPr>
      <w:r>
        <w:rPr>
          <w:rFonts w:cs="Times New Roman" w:ascii="Times New Roman" w:hAnsi="Times New Roman"/>
          <w:bCs/>
          <w:sz w:val="24"/>
          <w:lang w:val="ru-RU"/>
        </w:rPr>
        <w:t xml:space="preserve">– </w:t>
      </w:r>
      <w:r>
        <w:rPr>
          <w:rStyle w:val="Bodytext51"/>
          <w:rFonts w:cs="Times New Roman" w:ascii="Times New Roman" w:hAnsi="Times New Roman"/>
          <w:sz w:val="24"/>
          <w:lang w:val="ru-RU"/>
        </w:rPr>
        <w:t>Собирайся, – приказал Санджай. – Мы едем в Арл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Чанки гораздо больше волновали новости из Мумбаи.</w:t>
      </w:r>
    </w:p>
    <w:p>
      <w:pPr>
        <w:pStyle w:val="Bodytext16"/>
        <w:shd w:fill="auto" w:val="clear"/>
        <w:tabs>
          <w:tab w:val="clear" w:pos="720"/>
          <w:tab w:val="left" w:pos="652" w:leader="none"/>
        </w:tabs>
        <w:spacing w:lineRule="auto" w:line="240"/>
        <w:ind w:firstLine="284"/>
        <w:jc w:val="both"/>
        <w:rPr>
          <w:rFonts w:ascii="Times New Roman" w:hAnsi="Times New Roman" w:cs="Times New Roman"/>
          <w:sz w:val="24"/>
          <w:lang w:val="ru-RU"/>
        </w:rPr>
      </w:pPr>
      <w:r>
        <w:rPr>
          <w:rFonts w:cs="Times New Roman" w:ascii="Times New Roman" w:hAnsi="Times New Roman"/>
          <w:bCs/>
          <w:sz w:val="24"/>
          <w:lang w:val="ru-RU"/>
        </w:rPr>
        <w:t xml:space="preserve">– </w:t>
      </w:r>
      <w:r>
        <w:rPr>
          <w:rStyle w:val="Bodytext51"/>
          <w:rFonts w:cs="Times New Roman" w:ascii="Times New Roman" w:hAnsi="Times New Roman"/>
          <w:sz w:val="24"/>
          <w:lang w:val="ru-RU"/>
        </w:rPr>
        <w:t>Санджай, ты только подумай, за последние два дня они убили четверых наших ребят!</w:t>
      </w:r>
    </w:p>
    <w:p>
      <w:pPr>
        <w:pStyle w:val="Bodytext16"/>
        <w:shd w:fill="auto" w:val="clear"/>
        <w:tabs>
          <w:tab w:val="clear" w:pos="720"/>
          <w:tab w:val="left" w:pos="598" w:leader="none"/>
        </w:tabs>
        <w:spacing w:lineRule="auto" w:line="240"/>
        <w:ind w:firstLine="284"/>
        <w:jc w:val="both"/>
        <w:rPr>
          <w:rFonts w:ascii="Times New Roman" w:hAnsi="Times New Roman" w:cs="Times New Roman"/>
          <w:sz w:val="24"/>
          <w:lang w:val="ru-RU"/>
        </w:rPr>
      </w:pPr>
      <w:r>
        <w:rPr>
          <w:rFonts w:cs="Times New Roman" w:ascii="Times New Roman" w:hAnsi="Times New Roman"/>
          <w:bCs/>
          <w:sz w:val="24"/>
          <w:lang w:val="ru-RU"/>
        </w:rPr>
        <w:t xml:space="preserve">– </w:t>
      </w:r>
      <w:r>
        <w:rPr>
          <w:rStyle w:val="Bodytext51"/>
          <w:rFonts w:cs="Times New Roman" w:ascii="Times New Roman" w:hAnsi="Times New Roman"/>
          <w:sz w:val="24"/>
          <w:lang w:val="ru-RU"/>
        </w:rPr>
        <w:t>Четверых?!</w:t>
      </w:r>
    </w:p>
    <w:p>
      <w:pPr>
        <w:pStyle w:val="Bodytext16"/>
        <w:shd w:fill="auto" w:val="clear"/>
        <w:tabs>
          <w:tab w:val="clear" w:pos="720"/>
          <w:tab w:val="left" w:pos="472" w:leader="none"/>
        </w:tabs>
        <w:spacing w:lineRule="auto" w:line="240"/>
        <w:ind w:firstLine="284"/>
        <w:jc w:val="both"/>
        <w:rPr>
          <w:rFonts w:ascii="Times New Roman" w:hAnsi="Times New Roman" w:cs="Times New Roman"/>
          <w:sz w:val="24"/>
          <w:lang w:val="ru-RU"/>
        </w:rPr>
      </w:pPr>
      <w:r>
        <w:rPr>
          <w:rFonts w:cs="Times New Roman" w:ascii="Times New Roman" w:hAnsi="Times New Roman"/>
          <w:bCs/>
          <w:sz w:val="24"/>
          <w:lang w:val="ru-RU"/>
        </w:rPr>
        <w:t xml:space="preserve">– </w:t>
      </w:r>
      <w:r>
        <w:rPr>
          <w:rStyle w:val="Bodytext51"/>
          <w:rFonts w:cs="Times New Roman" w:ascii="Times New Roman" w:hAnsi="Times New Roman"/>
          <w:sz w:val="24"/>
          <w:lang w:val="ru-RU"/>
        </w:rPr>
        <w:t>Да. Они прикончили Аслана Кумара. А ведь тот был далеко не фраер. Покруче самого Мемона по кличке Тигр. И все же полиция пристрели</w:t>
        <w:softHyphen/>
        <w:t>ла его...</w:t>
      </w:r>
    </w:p>
    <w:p>
      <w:pPr>
        <w:pStyle w:val="Bodytext16"/>
        <w:shd w:fill="auto" w:val="clear"/>
        <w:tabs>
          <w:tab w:val="clear" w:pos="720"/>
          <w:tab w:val="left" w:pos="477" w:leader="none"/>
        </w:tabs>
        <w:spacing w:lineRule="auto" w:line="240"/>
        <w:ind w:firstLine="284"/>
        <w:jc w:val="both"/>
        <w:rPr>
          <w:rFonts w:ascii="Times New Roman" w:hAnsi="Times New Roman" w:cs="Times New Roman"/>
          <w:sz w:val="24"/>
          <w:lang w:val="ru-RU"/>
        </w:rPr>
      </w:pPr>
      <w:r>
        <w:rPr>
          <w:rFonts w:cs="Times New Roman" w:ascii="Times New Roman" w:hAnsi="Times New Roman"/>
          <w:bCs/>
          <w:sz w:val="24"/>
          <w:lang w:val="ru-RU"/>
        </w:rPr>
        <w:t xml:space="preserve">– </w:t>
      </w:r>
      <w:r>
        <w:rPr>
          <w:rStyle w:val="Bodytext51"/>
          <w:rFonts w:cs="Times New Roman" w:ascii="Times New Roman" w:hAnsi="Times New Roman"/>
          <w:sz w:val="24"/>
          <w:lang w:val="ru-RU"/>
        </w:rPr>
        <w:t>Ну, Аслан-то был законченным психом. Как говорил Доу, «с тараканами в голове».</w:t>
      </w:r>
    </w:p>
    <w:p>
      <w:pPr>
        <w:pStyle w:val="Bodytext16"/>
        <w:shd w:fill="auto" w:val="clear"/>
        <w:tabs>
          <w:tab w:val="clear" w:pos="720"/>
          <w:tab w:val="left" w:pos="477" w:leader="none"/>
        </w:tabs>
        <w:spacing w:lineRule="auto" w:line="240"/>
        <w:ind w:firstLine="284"/>
        <w:jc w:val="both"/>
        <w:rPr>
          <w:rFonts w:ascii="Times New Roman" w:hAnsi="Times New Roman" w:cs="Times New Roman"/>
          <w:sz w:val="24"/>
          <w:lang w:val="ru-RU"/>
        </w:rPr>
      </w:pPr>
      <w:r>
        <w:rPr>
          <w:rFonts w:cs="Times New Roman" w:ascii="Times New Roman" w:hAnsi="Times New Roman"/>
          <w:bCs/>
          <w:sz w:val="24"/>
          <w:lang w:val="ru-RU"/>
        </w:rPr>
        <w:t xml:space="preserve">– </w:t>
      </w:r>
      <w:r>
        <w:rPr>
          <w:rStyle w:val="Bodytext51"/>
          <w:rFonts w:cs="Times New Roman" w:ascii="Times New Roman" w:hAnsi="Times New Roman"/>
          <w:sz w:val="24"/>
          <w:lang w:val="ru-RU"/>
        </w:rPr>
        <w:t>Ха, смешно. – Чанки ухмыльнулся и снова углубился в газету – О нет, они грохнули Риши Рапша. Бедняга Риши.</w:t>
      </w:r>
    </w:p>
    <w:p>
      <w:pPr>
        <w:pStyle w:val="Bodytext16"/>
        <w:shd w:fill="auto" w:val="clear"/>
        <w:tabs>
          <w:tab w:val="clear" w:pos="720"/>
          <w:tab w:val="left" w:pos="388" w:leader="none"/>
        </w:tabs>
        <w:spacing w:lineRule="auto" w:line="240"/>
        <w:ind w:firstLine="284"/>
        <w:jc w:val="both"/>
        <w:rPr>
          <w:rFonts w:ascii="Times New Roman" w:hAnsi="Times New Roman" w:cs="Times New Roman"/>
          <w:sz w:val="24"/>
          <w:lang w:val="ru-RU"/>
        </w:rPr>
      </w:pPr>
      <w:r>
        <w:rPr>
          <w:rFonts w:cs="Times New Roman" w:ascii="Times New Roman" w:hAnsi="Times New Roman"/>
          <w:bCs/>
          <w:sz w:val="24"/>
          <w:lang w:val="ru-RU"/>
        </w:rPr>
        <w:t xml:space="preserve">– </w:t>
      </w:r>
      <w:r>
        <w:rPr>
          <w:rStyle w:val="Bodytext51"/>
          <w:rFonts w:cs="Times New Roman" w:ascii="Times New Roman" w:hAnsi="Times New Roman"/>
          <w:sz w:val="24"/>
          <w:lang w:val="ru-RU"/>
        </w:rPr>
        <w:t>Которого, Риши Толстяка или Риши Громилу?</w:t>
      </w:r>
    </w:p>
    <w:p>
      <w:pPr>
        <w:pStyle w:val="Bodytext16"/>
        <w:shd w:fill="auto" w:val="clear"/>
        <w:tabs>
          <w:tab w:val="clear" w:pos="720"/>
          <w:tab w:val="left" w:pos="398" w:leader="none"/>
        </w:tabs>
        <w:spacing w:lineRule="auto" w:line="240"/>
        <w:ind w:firstLine="284"/>
        <w:jc w:val="both"/>
        <w:rPr>
          <w:rFonts w:ascii="Times New Roman" w:hAnsi="Times New Roman" w:cs="Times New Roman"/>
          <w:sz w:val="24"/>
          <w:lang w:val="ru-RU"/>
        </w:rPr>
      </w:pPr>
      <w:r>
        <w:rPr>
          <w:rFonts w:cs="Times New Roman" w:ascii="Times New Roman" w:hAnsi="Times New Roman"/>
          <w:bCs/>
          <w:sz w:val="24"/>
          <w:lang w:val="ru-RU"/>
        </w:rPr>
        <w:t xml:space="preserve">– </w:t>
      </w:r>
      <w:r>
        <w:rPr>
          <w:rStyle w:val="Bodytext51"/>
          <w:rFonts w:cs="Times New Roman" w:ascii="Times New Roman" w:hAnsi="Times New Roman"/>
          <w:sz w:val="24"/>
          <w:lang w:val="ru-RU"/>
        </w:rPr>
        <w:t>Громил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Громила Риши был восемнадцатилетним юно</w:t>
        <w:softHyphen/>
        <w:t xml:space="preserve">шей, которого в свое время привезли в дом Папы </w:t>
      </w:r>
      <w:r>
        <w:rPr>
          <w:rStyle w:val="Bodytext3"/>
          <w:rFonts w:cs="Times New Roman" w:ascii="Times New Roman" w:hAnsi="Times New Roman"/>
          <w:sz w:val="24"/>
          <w:lang w:val="ru-RU"/>
        </w:rPr>
        <w:t>из бедняцкого квартала возле аэропорта. Он че</w:t>
        <w:softHyphen/>
        <w:t>стно служил хозяину, исполняя разные мелкие поручения. Риши был жизнерадостным парнем, которому казалось, что его жизнь похожа на ин</w:t>
        <w:softHyphen/>
        <w:t>дийский боевик. Чанки, занимавшему в империи Меджитов пост руководителя отдела кинематогра</w:t>
        <w:softHyphen/>
        <w:t>фии, часто приходилось ездить по болливудским студиям – собирать взносы с Папиных протеже и выдавать субсидии продюсерам. Иногда, чтобы доставить Риши удовольствие, он брал парниш</w:t>
        <w:softHyphen/>
        <w:t>ку с собой. В последний раз, когда они были на ве</w:t>
        <w:softHyphen/>
        <w:t>черинке, устроенной одним продюсером по слу</w:t>
        <w:softHyphen/>
        <w:t>чаю присуждения его фильму главной премии ин</w:t>
        <w:softHyphen/>
        <w:t>дийского кинофестиваля, Риши воочию увидел своего любимца – Туинкла Кханна. Представляя Чанки и Риши звезде индийского кино, продюсер назвал их молодыми, подающими надежды акте</w:t>
        <w:softHyphen/>
        <w:t>рами. Риши был на седьмом небе от счастья.</w:t>
      </w:r>
    </w:p>
    <w:p>
      <w:pPr>
        <w:pStyle w:val="Bodytext3111"/>
        <w:shd w:fill="auto" w:val="clear"/>
        <w:tabs>
          <w:tab w:val="clear" w:pos="720"/>
          <w:tab w:val="left" w:pos="586" w:leader="none"/>
        </w:tabs>
        <w:spacing w:lineRule="auto" w:line="240" w:before="0" w:after="0"/>
        <w:ind w:firstLine="284"/>
        <w:jc w:val="both"/>
        <w:rPr/>
      </w:pPr>
      <w:r>
        <w:rPr>
          <w:rFonts w:cs="Times New Roman" w:ascii="Times New Roman" w:hAnsi="Times New Roman"/>
          <w:b w:val="false"/>
          <w:sz w:val="24"/>
          <w:lang w:val="ru-RU"/>
        </w:rPr>
        <w:t xml:space="preserve">– </w:t>
      </w:r>
      <w:r>
        <w:rPr>
          <w:rFonts w:cs="Times New Roman" w:ascii="Times New Roman" w:hAnsi="Times New Roman"/>
          <w:b w:val="false"/>
          <w:sz w:val="24"/>
          <w:lang w:val="ru-RU"/>
        </w:rPr>
        <w:t>Забавный был парнишка, – Чанки тяжело вздохнул. – Он так здорово умел копировать Говинду, и Кадера Кхана, и Ашока Сарафа, и самого Туинкла. Думаю, Риши вполне мог бы стать вто</w:t>
        <w:softHyphen/>
        <w:t>рым Джонни Левером.</w:t>
      </w:r>
    </w:p>
    <w:p>
      <w:pPr>
        <w:pStyle w:val="Bodytext3111"/>
        <w:shd w:fill="auto" w:val="clear"/>
        <w:tabs>
          <w:tab w:val="clear" w:pos="720"/>
          <w:tab w:val="left" w:pos="572"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 </w:t>
      </w:r>
      <w:r>
        <w:rPr>
          <w:rFonts w:cs="Times New Roman" w:ascii="Times New Roman" w:hAnsi="Times New Roman"/>
          <w:b w:val="false"/>
          <w:sz w:val="24"/>
          <w:lang w:val="ru-RU"/>
        </w:rPr>
        <w:t>Поехали, – сказал Санджай, – помолишь</w:t>
        <w:softHyphen/>
        <w:t>ся за бедняжку Риши по дороге в Арль.</w:t>
      </w:r>
    </w:p>
    <w:p>
      <w:pPr>
        <w:pStyle w:val="Bodytext3111"/>
        <w:shd w:fill="auto" w:val="clear"/>
        <w:spacing w:lineRule="auto" w:line="240" w:before="0" w:after="0"/>
        <w:ind w:firstLine="284"/>
        <w:jc w:val="both"/>
        <w:rPr/>
      </w:pPr>
      <w:r>
        <w:rPr>
          <w:rFonts w:cs="Times New Roman" w:ascii="Times New Roman" w:hAnsi="Times New Roman"/>
          <w:b w:val="false"/>
          <w:sz w:val="24"/>
          <w:lang w:val="ru-RU"/>
        </w:rPr>
        <w:t>Гангстеры арендовали неприметный «рено» и отправились на юг Франции, на поиски золотой статуэтки. Они решили, что брюнетка рано или поздно обязательно должна появиться на корриде.</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sz w:val="24"/>
          <w:lang w:val="ru-RU"/>
        </w:rPr>
        <w:t>Представление проходило на арене старого римского колизея. Санджай и Чанки раздели</w:t>
        <w:softHyphen/>
        <w:t>лись: Санджай контролировал правую часть ам</w:t>
        <w:softHyphen/>
        <w:t>фитеатра, Чанки – левую. Они договорились, что как только один из них увидит девушку, то</w:t>
      </w:r>
      <w:r>
        <w:rPr>
          <w:rStyle w:val="Bodytext3NotBold1"/>
          <w:rFonts w:cs="Times New Roman" w:ascii="Times New Roman" w:hAnsi="Times New Roman"/>
          <w:b/>
          <w:sz w:val="24"/>
          <w:lang w:val="ru-RU"/>
        </w:rPr>
        <w:t xml:space="preserve"> немед</w:t>
        <w:softHyphen/>
        <w:t>ленно пошлет на мобильник товарищу срочное сообщение.</w:t>
      </w:r>
    </w:p>
    <w:p>
      <w:pPr>
        <w:pStyle w:val="Bodytext2110"/>
        <w:shd w:fill="auto" w:val="clear"/>
        <w:spacing w:lineRule="auto" w:line="240"/>
        <w:ind w:firstLine="284"/>
        <w:jc w:val="both"/>
        <w:rPr/>
      </w:pPr>
      <w:r>
        <w:rPr>
          <w:rFonts w:cs="Times New Roman" w:ascii="Times New Roman" w:hAnsi="Times New Roman"/>
          <w:sz w:val="24"/>
          <w:lang w:val="ru-RU"/>
        </w:rPr>
        <w:t>Два дня оба бесцельно блуждали в толпе зрите</w:t>
        <w:softHyphen/>
        <w:t>лей, и наконец Чанки повезло: он заметил девуш</w:t>
        <w:softHyphen/>
        <w:t>ку с темными волосами. «Вот она, звезда итальян</w:t>
        <w:softHyphen/>
        <w:t>ского кино, исполнявшая главную роль в возмути</w:t>
        <w:softHyphen/>
        <w:t>тельном фильме про Ганеша».</w:t>
      </w:r>
    </w:p>
    <w:p>
      <w:pPr>
        <w:pStyle w:val="Bodytext2111"/>
        <w:shd w:fill="auto" w:val="clear"/>
        <w:spacing w:lineRule="auto" w:line="240"/>
        <w:ind w:firstLine="284"/>
        <w:rPr>
          <w:rFonts w:ascii="Times New Roman" w:hAnsi="Times New Roman" w:cs="Times New Roman"/>
          <w:sz w:val="24"/>
          <w:lang w:val="ru-RU"/>
        </w:rPr>
      </w:pPr>
      <w:r>
        <w:rPr>
          <w:rFonts w:cs="Times New Roman" w:ascii="Times New Roman" w:hAnsi="Times New Roman"/>
          <w:sz w:val="24"/>
          <w:lang w:val="ru-RU"/>
        </w:rPr>
      </w:r>
    </w:p>
    <w:p>
      <w:pPr>
        <w:pStyle w:val="Bodytext2111"/>
        <w:shd w:fill="auto" w:val="clear"/>
        <w:spacing w:lineRule="auto" w:line="240"/>
        <w:ind w:firstLine="284"/>
        <w:jc w:val="center"/>
        <w:rPr>
          <w:rFonts w:ascii="Times New Roman" w:hAnsi="Times New Roman" w:cs="Times New Roman"/>
          <w:b/>
          <w:b/>
          <w:sz w:val="24"/>
          <w:lang w:val="ru-RU"/>
        </w:rPr>
      </w:pPr>
      <w:r>
        <w:rPr>
          <w:rFonts w:cs="Times New Roman" w:ascii="Times New Roman" w:hAnsi="Times New Roman"/>
          <w:b/>
          <w:sz w:val="24"/>
          <w:lang w:val="ru-RU"/>
        </w:rPr>
        <w:t>ГЛАВА 19</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b/>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риятель Эдди, легендарный Миллман по про</w:t>
        <w:softHyphen/>
        <w:t>звищу Безумный Калифорниец, рассказывал, как во время путешествия по Испании ему довелось поучаствовать в одной опасной игре – бег взапу</w:t>
        <w:softHyphen/>
        <w:t>ски с разъяренными быками, которых гонят по улицам города к месту проведения корриды. «Это настоящий дурдом, – сказал Безумный Калифор</w:t>
        <w:softHyphen/>
        <w:t>ниец, – они допускают туда всех желающих. Лю</w:t>
        <w:softHyphen/>
        <w:t>бой идиот может рискнуть своей задницей, даже такой полоумный, как я». Миллман бежал в ком</w:t>
        <w:softHyphen/>
        <w:t>пании фельдшера из Дербишира и литературно</w:t>
        <w:softHyphen/>
        <w:t>го агента из Нью-Йорка. Все трое предусмотри</w:t>
        <w:softHyphen/>
        <w:t>тельно повязали шеи красными шарфами и наде</w:t>
        <w:softHyphen/>
        <w:t>ли мягкие белые кроссовки. Англичанин отделался рваной раной на лодыжке: бык лишь слегка заце</w:t>
        <w:softHyphen/>
        <w:t>пил его рогом, когда фельдшер в ужасе карабкал</w:t>
        <w:softHyphen/>
        <w:t>ся на ограждение. Испанские коллеги заштопали его, наложив на ногу двадцать пять швов. Но это было сущим пустяком по сравнению с неприятно</w:t>
        <w:softHyphen/>
        <w:t>стью, случившейся с кондитером из Осло, которо</w:t>
        <w:softHyphen/>
        <w:t>му бык насквозь проткнул легко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ег быков по старинным улочкам Арля был ор</w:t>
        <w:softHyphen/>
        <w:t>ганизован по другим правилам. Во главе стада шел вожак – огромный кастрированный бык с коло</w:t>
        <w:softHyphen/>
        <w:t>кольчиком на шее. Животные были приучены бежать только вперед, не обращая внимания на сто</w:t>
        <w:softHyphen/>
        <w:t>ящих на тротуаре людей. Кроме того, быков со</w:t>
        <w:softHyphen/>
        <w:t>провождали всадники, камарге, в белоснежных шелковых рубашках и черных широкополых шля</w:t>
        <w:softHyphen/>
        <w:t>пах. Туристам не позволяли участвовать в беге, по</w:t>
        <w:softHyphen/>
        <w:t>скольку, с точки зрения манадье – так называли тех, кто устраивал корриду, – это не только опас</w:t>
        <w:softHyphen/>
        <w:t>ное, но и откровенно глупое занятие. Зрителей в свою очередь гнали по специально отведенным проходам, где заранее было выставлено огражде</w:t>
        <w:softHyphen/>
        <w:t>ние – высокие деревянные козлы для пилки дров. Когда публика и животные добирались до арены, быков загоняли в узкие стойла, где им предстояло дожидаться начала представления. Такую безо</w:t>
        <w:softHyphen/>
        <w:t>пасную для быков корриду Эдди хотел посмотрет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уддисты собирались посмотреть только бег быков. К сожалению, они не могли остаться на са</w:t>
        <w:softHyphen/>
        <w:t>му корриду, поскольку по пути в Кап д'Агд, где их ждали две девушки-буддистки, им нужно было заскочить в Эг-Морт и забрать еще одного единомы</w:t>
        <w:softHyphen/>
        <w:t>шленника, немецкого буддиста, чтобы потом всем вместе отправиться в Каркассон. Нигель и Лаудон намеревались вернуться в Париж.</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Зрители все прибывали и прибывали, толпа от</w:t>
        <w:softHyphen/>
        <w:t>теснила Эдди и Блэки в первый ряд, к самому ограждению. На небе сияло яркое солнце, день вы</w:t>
        <w:softHyphen/>
        <w:t>дался безветренный и жаркий. Блэки была в тем</w:t>
        <w:softHyphen/>
        <w:t>ных очках, в руках она сжимала статуэтку Ганеша. Эдди держал камеру, готовясь снимать бег быков. Джо стоял рядом, пытаясь сдержать напирающую толпу.</w:t>
      </w:r>
    </w:p>
    <w:p>
      <w:pPr>
        <w:pStyle w:val="Heading4311"/>
        <w:shd w:fill="auto" w:val="clear"/>
        <w:spacing w:lineRule="auto" w:line="240"/>
        <w:ind w:firstLine="284"/>
        <w:rPr>
          <w:rFonts w:ascii="Times New Roman" w:hAnsi="Times New Roman" w:cs="Times New Roman"/>
          <w:sz w:val="24"/>
          <w:lang w:val="ru-RU"/>
        </w:rPr>
      </w:pPr>
      <w:bookmarkStart w:id="96" w:name="bookmark78"/>
      <w:r>
        <w:rPr>
          <w:rStyle w:val="Heading431"/>
          <w:rFonts w:cs="Times New Roman" w:ascii="Times New Roman" w:hAnsi="Times New Roman"/>
          <w:sz w:val="24"/>
          <w:lang w:val="ru-RU"/>
        </w:rPr>
        <w:t xml:space="preserve">– </w:t>
      </w:r>
      <w:r>
        <w:rPr>
          <w:rStyle w:val="Heading431"/>
          <w:rFonts w:cs="Times New Roman" w:ascii="Times New Roman" w:hAnsi="Times New Roman"/>
          <w:sz w:val="24"/>
          <w:lang w:val="ru-RU"/>
        </w:rPr>
        <w:t>Миллман из Калифорнии – знакомое имя. – Джо задумчиво поскреб затылок.</w:t>
      </w:r>
      <w:bookmarkEnd w:id="96"/>
    </w:p>
    <w:p>
      <w:pPr>
        <w:pStyle w:val="Bodytext2110"/>
        <w:shd w:fill="auto" w:val="clear"/>
        <w:tabs>
          <w:tab w:val="clear" w:pos="720"/>
          <w:tab w:val="left" w:pos="62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Если бы ты с ним встречался, то наверняка запомнил, – сказал Эдди. – Хотя бы потому, что он ростом шесть с половиной футов.</w:t>
      </w:r>
    </w:p>
    <w:p>
      <w:pPr>
        <w:pStyle w:val="Bodytext2110"/>
        <w:shd w:fill="auto" w:val="clear"/>
        <w:tabs>
          <w:tab w:val="clear" w:pos="720"/>
          <w:tab w:val="left" w:pos="65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У него благородная цель, – вставила Блэ</w:t>
        <w:softHyphen/>
        <w:t>ки. – Миллман задумал совершить кругосветное путешествие, пользуясь самыми необычными ви</w:t>
        <w:softHyphen/>
        <w:t>дами транспорта.</w:t>
      </w:r>
    </w:p>
    <w:p>
      <w:pPr>
        <w:pStyle w:val="Bodytext16"/>
        <w:shd w:fill="auto" w:val="clear"/>
        <w:tabs>
          <w:tab w:val="clear" w:pos="720"/>
          <w:tab w:val="left" w:pos="61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ы его тоже знаешь?</w:t>
      </w:r>
    </w:p>
    <w:p>
      <w:pPr>
        <w:pStyle w:val="Bodytext16"/>
        <w:shd w:fill="auto" w:val="clear"/>
        <w:tabs>
          <w:tab w:val="clear" w:pos="720"/>
          <w:tab w:val="left" w:pos="64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Но Эдди и Камерон столько о нем рас</w:t>
        <w:softHyphen/>
        <w:t>сказывали. Мне уже начинает казаться, что я с ним лично знакома. Это была его затея – пере</w:t>
        <w:softHyphen/>
        <w:t>правиться через реку на плоту, сделанном из на</w:t>
        <w:softHyphen/>
        <w:t>дутых козлиных желудков.</w:t>
      </w:r>
    </w:p>
    <w:p>
      <w:pPr>
        <w:pStyle w:val="Bodytext16"/>
        <w:shd w:fill="auto" w:val="clear"/>
        <w:tabs>
          <w:tab w:val="clear" w:pos="720"/>
          <w:tab w:val="left" w:pos="61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да, мне Нигель что-то такое говорил. Он познакомился с ним в Амстердаме. Миллман собирался плыть в Африку на грузовом судне.</w:t>
      </w:r>
    </w:p>
    <w:p>
      <w:pPr>
        <w:pStyle w:val="Bodytext16"/>
        <w:shd w:fill="auto" w:val="clear"/>
        <w:tabs>
          <w:tab w:val="clear" w:pos="720"/>
          <w:tab w:val="left" w:pos="62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Italic7"/>
          <w:rFonts w:cs="Times New Roman" w:ascii="Times New Roman" w:hAnsi="Times New Roman"/>
          <w:i w:val="false"/>
          <w:sz w:val="24"/>
          <w:lang w:val="ru-RU"/>
        </w:rPr>
        <w:t>Очень</w:t>
      </w:r>
      <w:r>
        <w:rPr>
          <w:rStyle w:val="Bodytext51"/>
          <w:rFonts w:cs="Times New Roman" w:ascii="Times New Roman" w:hAnsi="Times New Roman"/>
          <w:sz w:val="24"/>
          <w:lang w:val="ru-RU"/>
        </w:rPr>
        <w:t xml:space="preserve"> на него похоже.</w:t>
      </w:r>
    </w:p>
    <w:p>
      <w:pPr>
        <w:pStyle w:val="Bodytext16"/>
        <w:shd w:fill="auto" w:val="clear"/>
        <w:tabs>
          <w:tab w:val="clear" w:pos="720"/>
          <w:tab w:val="left" w:pos="6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н сказал Нигелю, что сидит на мели и по</w:t>
        <w:softHyphen/>
        <w:t>этому нанялся на судно помощником кока. И все повторял: «Пора пришпорить моих лошадок».</w:t>
      </w:r>
    </w:p>
    <w:p>
      <w:pPr>
        <w:pStyle w:val="Bodytext16"/>
        <w:shd w:fill="auto" w:val="clear"/>
        <w:tabs>
          <w:tab w:val="clear" w:pos="720"/>
          <w:tab w:val="left" w:pos="6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Любимая поговорка Миллмана, – рассме</w:t>
        <w:softHyphen/>
        <w:t>ялся Эдди.</w:t>
      </w:r>
    </w:p>
    <w:p>
      <w:pPr>
        <w:pStyle w:val="Bodytext16"/>
        <w:shd w:fill="auto" w:val="clear"/>
        <w:tabs>
          <w:tab w:val="clear" w:pos="720"/>
          <w:tab w:val="left" w:pos="62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хоже, мир становится все меньше и мень</w:t>
        <w:softHyphen/>
        <w:t>ше, куда ни глянь – всюду знакомые лица.</w:t>
      </w:r>
    </w:p>
    <w:p>
      <w:pPr>
        <w:pStyle w:val="Bodytext16"/>
        <w:shd w:fill="auto" w:val="clear"/>
        <w:tabs>
          <w:tab w:val="clear" w:pos="720"/>
          <w:tab w:val="left" w:pos="65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ли безумных калифорнийцев развелось слишком много, – заметил Эдди, но Джо не услы</w:t>
        <w:softHyphen/>
        <w:t>шал его реплики. Толпа колыхнулась, Джо закру</w:t>
        <w:softHyphen/>
        <w:t>жило в людском водовороте и унесло в сторону. Эд</w:t>
        <w:softHyphen/>
        <w:t>ди и Блэки остались вдвое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Чанки продирался сквозь толпу, сжимая лежа</w:t>
        <w:softHyphen/>
        <w:t>щий в кармане пиджака пистолет. Для конспира</w:t>
        <w:softHyphen/>
        <w:t>ции он надел темные очки и надвинул на глаза соломенную шляпу-болеро – головной убор, поль</w:t>
        <w:softHyphen/>
        <w:t>зующийся бешеной популярностью среди люби</w:t>
        <w:softHyphen/>
        <w:t>телей корриды. Торговцы шныряли в толпе зри</w:t>
        <w:softHyphen/>
        <w:t>телей, держа на вытянутых руках высоченные пирамиды из болеро, которые исчезали за счи</w:t>
        <w:softHyphen/>
        <w:t>танные минуты. Чанки тоже приобрел шляпу за три евро и тут же напялил ее на голов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начала он хотел подобраться поближе, вы</w:t>
        <w:softHyphen/>
        <w:t>рвать из рук девушки статуэтку и убежать, однако сообразил, что в такой толчее ему вряд ли удастся быстро исчезнуть с места преступления. Другой вариант, который представлялся Чанки единст</w:t>
        <w:softHyphen/>
        <w:t>венно возможным, – похищение самой девушки. Он притащит ее на соседнюю улочку, Рю Вольтер, где Санджай поджидает его в машине, отнимет Ганеша и отпустит на все четыре сторон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йк увидел на противоположной стороне ули</w:t>
        <w:softHyphen/>
        <w:t>цы загадочную канадскую подругу Дианы. Она держала в руках какую-то странную статуэтку. Стоящий рядом с ней молодой человек включил камеру, девушка улыбнулась и, словно младенца, прижала статуэтку к груди. Майк тоже включил свою камеру. Через видоискатель он внимательно осмотрел толпу, но не нашел никого, похожего на Диан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Терпение! Журналист снова направил объектив на девушку. И вдруг вместо Дианы он увидел другого человека, чье лицо было ему хорошо знакомо: Ян Дариус, репортер из «Дейли сплэш», бесце</w:t>
        <w:softHyphen/>
        <w:t>ремонно расталкивая людей, продирался сквозь толпу. Между ним и девушкой оставалось</w:t>
      </w:r>
      <w:r>
        <w:rPr>
          <w:rStyle w:val="Bodytext92"/>
          <w:rFonts w:cs="Times New Roman" w:ascii="Times New Roman" w:hAnsi="Times New Roman"/>
          <w:sz w:val="24"/>
          <w:lang w:val="ru-RU"/>
        </w:rPr>
        <w:t xml:space="preserve"> футов </w:t>
      </w:r>
      <w:r>
        <w:rPr>
          <w:rStyle w:val="Bodytext51"/>
          <w:rFonts w:cs="Times New Roman" w:ascii="Times New Roman" w:hAnsi="Times New Roman"/>
          <w:sz w:val="24"/>
          <w:lang w:val="ru-RU"/>
        </w:rPr>
        <w:t>двадцать. Чтобы опередить Яна, Майку нужно было перепрыгнуть через ограждение и добежать до противоположного тротуара. Но он опоздал: в дальнем конце улицы уже показались бык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лэки увидела приближающихся быков. Она вытянула шею и вдруг почувствовала, как ей в бок уперся какой-то твердый предмет. Стоящий поза</w:t>
        <w:softHyphen/>
        <w:t>ди мужчина наклонился и, обдав ее жарким дыханием, зашептал прямо в ухо:</w:t>
      </w:r>
    </w:p>
    <w:p>
      <w:pPr>
        <w:pStyle w:val="Bodytext16"/>
        <w:shd w:fill="auto" w:val="clear"/>
        <w:tabs>
          <w:tab w:val="clear" w:pos="720"/>
          <w:tab w:val="left" w:pos="56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йдем со мной. Только тихо, иначе прист</w:t>
        <w:softHyphen/>
        <w:t>релю. И смотри, не потеряй Ганеш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лэки не успела среагировать на его угрозу: один из пробегавших мимо быков метнулся в сто</w:t>
        <w:softHyphen/>
        <w:t>рону и задел ограждение. Толпа охнула и подалась назад. Высокий толстый мужчина толкнул Чанки, сбил его с ног и сам упал на землю. Чанки плюх</w:t>
        <w:softHyphen/>
        <w:t>нулся ему на живот. Мужчина сердито отпихнул Чанки, тот беспомощно взмахнул руками, переле</w:t>
        <w:softHyphen/>
        <w:t>тел через ограждение и упал прямо под копыта бе</w:t>
        <w:softHyphen/>
        <w:t>гущих по мостовой животных.</w:t>
      </w:r>
    </w:p>
    <w:p>
      <w:pPr>
        <w:pStyle w:val="Bodytext16"/>
        <w:shd w:fill="auto" w:val="clear"/>
        <w:tabs>
          <w:tab w:val="clear" w:pos="720"/>
          <w:tab w:val="left" w:pos="55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Этот парень грозился пристрелить меня, – пожаловалась Блэки, показывая на распростер</w:t>
        <w:softHyphen/>
        <w:t>тое на земле тело.</w:t>
      </w:r>
    </w:p>
    <w:p>
      <w:pPr>
        <w:pStyle w:val="Bodytext16"/>
        <w:shd w:fill="auto" w:val="clear"/>
        <w:tabs>
          <w:tab w:val="clear" w:pos="720"/>
          <w:tab w:val="left" w:pos="55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вай-ка выбираться отсюда, – сказал Эдд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Эдди, Блэки и еще двое буддистов выскользну</w:t>
        <w:softHyphen/>
        <w:t>ли из толпы, свернули за угол и оказались на ти</w:t>
        <w:softHyphen/>
        <w:t>хой улочке. Ян Дариус кинулся в погоню, но увяз в плотной группе китайских туристов во главе с переводчицей-француженкой, которой показа</w:t>
        <w:softHyphen/>
        <w:t>лось, что симпатичный англичанин, пользуясь всеобщей толчеей, пытается прижаться к не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а понимающе улыбнулась и посмотрела на не</w:t>
        <w:softHyphen/>
        <w:t>го снизу вверх. Однако Ян не заметил кокетливо</w:t>
        <w:softHyphen/>
        <w:t>го взгляда женщин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Через видоискатель Майк наблюдал за всем, что происходило на противоположной стороне ули</w:t>
        <w:softHyphen/>
        <w:t>цы. Затем, растолкав окружающих, он выскочил из толпы и бросился в погоню. Журналист пресле</w:t>
        <w:softHyphen/>
        <w:t>довал девушку и ее друзей до городских ворот, где вся четверка вскочила в автобус: белый «фольксва</w:t>
        <w:softHyphen/>
        <w:t>ген», разрисованный красными сердечками. Авто</w:t>
        <w:softHyphen/>
        <w:t>бус полностью соответствовал описанию, которое Майк совсем недавно прочел в сообщении, появив</w:t>
        <w:softHyphen/>
        <w:t>шемся на форуме одной из британских газет</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эндл оставил машину на другом конце горо</w:t>
        <w:softHyphen/>
        <w:t>да, припарковав ее в неположенном месте. Моло</w:t>
        <w:softHyphen/>
        <w:t>дой полицейский выписал штраф и прикрепил квитанцию на лобовое стекло. Но у репортера не было времени возвращаться, он поймал такси и, запрыгнув на заднее сиденье, сказал на плохом французском:</w:t>
      </w:r>
    </w:p>
    <w:p>
      <w:pPr>
        <w:pStyle w:val="Bodytext16"/>
        <w:shd w:fill="auto" w:val="clear"/>
        <w:tabs>
          <w:tab w:val="clear" w:pos="720"/>
          <w:tab w:val="left" w:pos="54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ои друзья уехали в том автобусе. Следуйте за ними.</w:t>
      </w:r>
    </w:p>
    <w:p>
      <w:pPr>
        <w:pStyle w:val="Bodytext16"/>
        <w:shd w:fill="auto" w:val="clear"/>
        <w:tabs>
          <w:tab w:val="clear" w:pos="720"/>
          <w:tab w:val="left" w:pos="55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ак долго я должен за ними следовать? – спросил таксист.</w:t>
      </w:r>
    </w:p>
    <w:p>
      <w:pPr>
        <w:pStyle w:val="Bodytext16"/>
        <w:shd w:fill="auto" w:val="clear"/>
        <w:tabs>
          <w:tab w:val="clear" w:pos="720"/>
          <w:tab w:val="left" w:pos="5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о тех пор, пока они не остановятся. Плачу вдвойн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анджай видел, как из-за угла, футах в пятиде</w:t>
        <w:softHyphen/>
        <w:t>сяти от того места, где он припарковал машину, выскочили девушка и трое парней, в руках девуш</w:t>
        <w:softHyphen/>
        <w:t>ка сжимала статуэтку Ганеша. Санджай попытался догнать их, но он находился не в лучшей форме, к тому же его едва не сшиб с ног какой-то полоумный англичанин. Замахнувшись на Санд</w:t>
        <w:softHyphen/>
        <w:t>жая видеокамерой, парень завопил: «Прочь с до</w:t>
        <w:softHyphen/>
        <w:t>роги!» – и помчался вниз по улиц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Задыхаясь и обливаясь потом, Санджай все же добежал до городских ворот, где девушка и ее приятели вскочили в автобус. Привалившись к камен</w:t>
        <w:softHyphen/>
        <w:t>ному столбу, он проводил взглядом белый «фольк</w:t>
        <w:softHyphen/>
        <w:t>сваген».</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 тому моменту, когда Чанки прибежал к город</w:t>
        <w:softHyphen/>
        <w:t>ским воротам, автобус давным-давно скрылся из вид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зглянув на своего напарника, Санджай ужас</w:t>
        <w:softHyphen/>
        <w:t>нулся: на лбу у</w:t>
      </w:r>
      <w:r>
        <w:rPr>
          <w:rStyle w:val="BodytextItalic6"/>
          <w:rFonts w:cs="Times New Roman" w:ascii="Times New Roman" w:hAnsi="Times New Roman"/>
          <w:i w:val="false"/>
          <w:sz w:val="24"/>
          <w:lang w:val="ru-RU"/>
        </w:rPr>
        <w:t xml:space="preserve"> того</w:t>
      </w:r>
      <w:r>
        <w:rPr>
          <w:rStyle w:val="Bodytext51"/>
          <w:rFonts w:cs="Times New Roman" w:ascii="Times New Roman" w:hAnsi="Times New Roman"/>
          <w:sz w:val="24"/>
          <w:lang w:val="ru-RU"/>
        </w:rPr>
        <w:t xml:space="preserve"> вздулась огромная темно-ли</w:t>
        <w:softHyphen/>
        <w:t>ловая шишка, подбитый глаз заплыл, правая по</w:t>
        <w:softHyphen/>
        <w:t>ловина лица, покрытая красными царапинами, отекла и распухла. Чанки прихрамывал и как-то странно кренился набок.</w:t>
      </w:r>
    </w:p>
    <w:p>
      <w:pPr>
        <w:pStyle w:val="Bodytext16"/>
        <w:shd w:fill="auto" w:val="clear"/>
        <w:tabs>
          <w:tab w:val="clear" w:pos="720"/>
          <w:tab w:val="left" w:pos="5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Ужас, – застонал он, – меня вытолкнули на мостовую, я чуть не погиб под копытами бешеных быков.</w:t>
      </w:r>
    </w:p>
    <w:p>
      <w:pPr>
        <w:pStyle w:val="Bodytext16"/>
        <w:shd w:fill="auto" w:val="clear"/>
        <w:tabs>
          <w:tab w:val="clear" w:pos="720"/>
          <w:tab w:val="left" w:pos="48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у не погиб же. Хватит причитать, поехали.</w:t>
      </w:r>
    </w:p>
    <w:p>
      <w:pPr>
        <w:pStyle w:val="Bodytext16"/>
        <w:shd w:fill="auto" w:val="clear"/>
        <w:tabs>
          <w:tab w:val="clear" w:pos="720"/>
          <w:tab w:val="left" w:pos="48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уда?</w:t>
      </w:r>
    </w:p>
    <w:p>
      <w:pPr>
        <w:pStyle w:val="Bodytext16"/>
        <w:shd w:fill="auto" w:val="clear"/>
        <w:tabs>
          <w:tab w:val="clear" w:pos="720"/>
          <w:tab w:val="left" w:pos="51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уда, – Санджай неопределенно махнул ру</w:t>
        <w:softHyphen/>
        <w:t>кой. – Я запомнил их автобус: белый «фольксва</w:t>
        <w:softHyphen/>
        <w:t>ген» с красными сердечками.</w:t>
      </w:r>
    </w:p>
    <w:p>
      <w:pPr>
        <w:pStyle w:val="Bodytext16"/>
        <w:shd w:fill="auto" w:val="clear"/>
        <w:spacing w:lineRule="auto" w:line="240"/>
        <w:ind w:firstLine="284"/>
        <w:jc w:val="both"/>
        <w:rPr>
          <w:rStyle w:val="Bodytext51"/>
          <w:rFonts w:ascii="Times New Roman" w:hAnsi="Times New Roman" w:cs="Times New Roman"/>
          <w:sz w:val="24"/>
          <w:lang w:val="ru-RU"/>
        </w:rPr>
      </w:pPr>
      <w:r>
        <w:rPr>
          <w:rStyle w:val="Bodytext51"/>
          <w:rFonts w:cs="Times New Roman" w:ascii="Times New Roman" w:hAnsi="Times New Roman"/>
          <w:sz w:val="24"/>
          <w:lang w:val="ru-RU"/>
        </w:rPr>
        <w:t>Его товарищ чувствовал себя совершенно раз</w:t>
        <w:softHyphen/>
        <w:t>битым. Если бы не тот ковбой на лошади, который в последний момент отпихнул Чанки в сторону, его затоптали бы насмерть. Но Санджая, похоже, совершенно не волнует, что его напарник едва не лишился жизни. Помнится, Доу как-то назвал Санджая «компанейским парнем». В устах Доу это прозвучало тогда как комплимент, но сейчас Чан</w:t>
        <w:softHyphen/>
        <w:t>ки подумал, что, возможно, он имел в виду нечто совсем другое.</w:t>
      </w:r>
    </w:p>
    <w:p>
      <w:pPr>
        <w:pStyle w:val="Bodytext16"/>
        <w:shd w:fill="auto" w:val="clear"/>
        <w:spacing w:lineRule="auto" w:line="240"/>
        <w:ind w:firstLine="284"/>
        <w:jc w:val="both"/>
        <w:rPr>
          <w:rStyle w:val="Bodytext51"/>
          <w:rFonts w:ascii="Times New Roman" w:hAnsi="Times New Roman" w:cs="Times New Roman"/>
          <w:sz w:val="24"/>
          <w:lang w:val="ru-RU"/>
        </w:rPr>
      </w:pPr>
      <w:r>
        <w:rPr/>
      </w:r>
    </w:p>
    <w:p>
      <w:pPr>
        <w:pStyle w:val="Bodytext16"/>
        <w:shd w:fill="auto" w:val="clear"/>
        <w:tabs>
          <w:tab w:val="clear" w:pos="720"/>
          <w:tab w:val="left" w:pos="5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н хотел, чтобы я куда-то пошла с ним, а еще велел покрепче держать Ганеша. Сказал, что если я подниму шум, он пристрелит меня на месте.</w:t>
      </w:r>
    </w:p>
    <w:p>
      <w:pPr>
        <w:pStyle w:val="Bodytext16"/>
        <w:shd w:fill="auto" w:val="clear"/>
        <w:tabs>
          <w:tab w:val="clear" w:pos="720"/>
          <w:tab w:val="left" w:pos="53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ак чего он все-таки хотел: похитить тебя или ограбить? – спросил один из буддистов.</w:t>
      </w:r>
    </w:p>
    <w:p>
      <w:pPr>
        <w:pStyle w:val="Bodytext16"/>
        <w:shd w:fill="auto" w:val="clear"/>
        <w:tabs>
          <w:tab w:val="clear" w:pos="720"/>
          <w:tab w:val="left" w:pos="55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 то и другое, – уверенно заявила Блэки.</w:t>
      </w:r>
    </w:p>
    <w:p>
      <w:pPr>
        <w:pStyle w:val="Bodytext16"/>
        <w:shd w:fill="auto" w:val="clear"/>
        <w:tabs>
          <w:tab w:val="clear" w:pos="720"/>
          <w:tab w:val="left" w:pos="53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нтересно, зачем ему понадобился Ганеш? – Джо в недоумении пожал плечами.</w:t>
      </w:r>
    </w:p>
    <w:p>
      <w:pPr>
        <w:pStyle w:val="Bodytext16"/>
        <w:shd w:fill="auto" w:val="clear"/>
        <w:tabs>
          <w:tab w:val="clear" w:pos="720"/>
          <w:tab w:val="left" w:pos="53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амерону приходили письма с угрозами от индийских националистов, – сказал Эдди. – Им не понравилось, что он использует образ Ганеша в сатирическом фильме.</w:t>
      </w:r>
    </w:p>
    <w:p>
      <w:pPr>
        <w:pStyle w:val="Bodytext16"/>
        <w:shd w:fill="auto" w:val="clear"/>
        <w:tabs>
          <w:tab w:val="clear" w:pos="720"/>
          <w:tab w:val="left" w:pos="52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умаешь, они хотели отомстить Блэки за надругательство над их религиозными чувствами?</w:t>
      </w:r>
    </w:p>
    <w:p>
      <w:pPr>
        <w:pStyle w:val="Bodytext16"/>
        <w:shd w:fill="auto" w:val="clear"/>
        <w:tabs>
          <w:tab w:val="clear" w:pos="720"/>
          <w:tab w:val="left" w:pos="5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чему бы и нет? Вспомни хотя бы Рушди</w:t>
      </w:r>
      <w:r>
        <w:rPr>
          <w:rStyle w:val="Bodytext51"/>
          <w:rStyle w:val="FootnoteAnchor"/>
          <w:rFonts w:cs="Times New Roman" w:ascii="Times New Roman" w:hAnsi="Times New Roman"/>
          <w:sz w:val="24"/>
          <w:vertAlign w:val="superscript"/>
        </w:rPr>
        <w:footnoteReference w:id="20"/>
      </w:r>
      <w:r>
        <w:rPr>
          <w:rStyle w:val="Bodytext51"/>
          <w:rFonts w:cs="Times New Roman" w:ascii="Times New Roman" w:hAnsi="Times New Roman"/>
          <w:sz w:val="24"/>
          <w:lang w:val="ru-RU"/>
        </w:rPr>
        <w:t>, исламисты всего мира мечтают до него добраться.</w:t>
      </w:r>
    </w:p>
    <w:p>
      <w:pPr>
        <w:pStyle w:val="Bodytext16"/>
        <w:shd w:fill="auto" w:val="clear"/>
        <w:tabs>
          <w:tab w:val="clear" w:pos="720"/>
          <w:tab w:val="left" w:pos="53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ли Мохандаса Ганди, его убил индийский фундаменталист, – сказал сидевший за рулем буддист.</w:t>
      </w:r>
    </w:p>
    <w:p>
      <w:pPr>
        <w:pStyle w:val="Bodytext16"/>
        <w:shd w:fill="auto" w:val="clear"/>
        <w:tabs>
          <w:tab w:val="clear" w:pos="720"/>
          <w:tab w:val="left" w:pos="51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премьер-министр Израиля Ицхак Рабин? Он ведь погиб от рук ультраправых национали</w:t>
        <w:softHyphen/>
        <w:t>стов.</w:t>
      </w:r>
    </w:p>
    <w:p>
      <w:pPr>
        <w:pStyle w:val="Bodytext16"/>
        <w:shd w:fill="auto" w:val="clear"/>
        <w:tabs>
          <w:tab w:val="clear" w:pos="720"/>
          <w:tab w:val="left" w:pos="51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примеров масса: кровавые стычки меж</w:t>
        <w:softHyphen/>
        <w:t>ду индусами и мусульманами в Уттар-Прадеш, война между христианами и мусульманами в Чечне...</w:t>
      </w:r>
    </w:p>
    <w:p>
      <w:pPr>
        <w:pStyle w:val="Bodytext16"/>
        <w:shd w:fill="auto" w:val="clear"/>
        <w:tabs>
          <w:tab w:val="clear" w:pos="720"/>
          <w:tab w:val="left" w:pos="8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алибан, Северная Ирландия...</w:t>
      </w:r>
    </w:p>
    <w:p>
      <w:pPr>
        <w:pStyle w:val="Bodytext16"/>
        <w:shd w:fill="auto" w:val="clear"/>
        <w:tabs>
          <w:tab w:val="clear" w:pos="720"/>
          <w:tab w:val="left" w:pos="88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ушь какая-то, – Джо безнадежно махнул рукой. – Я совсем не то хотел сказать: на любом индийском базаре продаются статуэтки-зажигал</w:t>
        <w:softHyphen/>
        <w:t>ки в виде Ганеша, пепельницы, молочники – наклоняешь Ганеша, и у него из хобота течет моло</w:t>
        <w:softHyphen/>
        <w:t>ко. А ведь торговцы нагло пользуются верой лю</w:t>
        <w:softHyphen/>
        <w:t>дей в чудо: говорят, в девяносто пятом году во всех храмах Индии статуэтки Ганеша вдруг начали пить молоко</w:t>
      </w:r>
      <w:r>
        <w:rPr>
          <w:rStyle w:val="Bodytext51"/>
          <w:rStyle w:val="FootnoteAnchor"/>
          <w:rFonts w:cs="Times New Roman" w:ascii="Times New Roman" w:hAnsi="Times New Roman"/>
          <w:sz w:val="24"/>
          <w:vertAlign w:val="superscript"/>
        </w:rPr>
        <w:footnoteReference w:id="21"/>
      </w:r>
      <w:r>
        <w:rPr>
          <w:rStyle w:val="Bodytext51"/>
          <w:rFonts w:cs="Times New Roman" w:ascii="Times New Roman" w:hAnsi="Times New Roman"/>
          <w:sz w:val="24"/>
          <w:lang w:val="ru-RU"/>
        </w:rPr>
        <w:t>.</w:t>
      </w:r>
      <w:r>
        <w:rPr>
          <w:rStyle w:val="BodytextItalic5"/>
          <w:rFonts w:cs="Times New Roman" w:ascii="Times New Roman" w:hAnsi="Times New Roman"/>
          <w:i w:val="false"/>
          <w:sz w:val="24"/>
          <w:lang w:val="ru-RU"/>
        </w:rPr>
        <w:t xml:space="preserve"> Слышали эту</w:t>
      </w:r>
      <w:r>
        <w:rPr>
          <w:rStyle w:val="Bodytext51"/>
          <w:rFonts w:cs="Times New Roman" w:ascii="Times New Roman" w:hAnsi="Times New Roman"/>
          <w:sz w:val="24"/>
          <w:lang w:val="ru-RU"/>
        </w:rPr>
        <w:t xml:space="preserve"> историю? По-моему, такие вещи гораздо более оскорбительны для чувств верующих, однако торгашей почему-то ни</w:t>
        <w:softHyphen/>
        <w:t>кто не обвиняет в богохульстве.</w:t>
      </w:r>
    </w:p>
    <w:p>
      <w:pPr>
        <w:pStyle w:val="Bodytext16"/>
        <w:shd w:fill="auto" w:val="clear"/>
        <w:tabs>
          <w:tab w:val="clear" w:pos="720"/>
          <w:tab w:val="left" w:pos="75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ороче, – перебил его Эдди, – я считаю, мы должны пойти в полицию.</w:t>
      </w:r>
    </w:p>
    <w:p>
      <w:pPr>
        <w:pStyle w:val="Bodytext16"/>
        <w:shd w:fill="auto" w:val="clear"/>
        <w:tabs>
          <w:tab w:val="clear" w:pos="720"/>
          <w:tab w:val="left" w:pos="76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 Блэки упрямо замотала головой. – Я не пойду в полицию.</w:t>
      </w:r>
    </w:p>
    <w:p>
      <w:pPr>
        <w:pStyle w:val="Bodytext16"/>
        <w:shd w:fill="auto" w:val="clear"/>
        <w:tabs>
          <w:tab w:val="clear" w:pos="720"/>
          <w:tab w:val="left" w:pos="59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чему? Обычно в таких ситуациях от по</w:t>
        <w:softHyphen/>
        <w:t>лицейских бывает кое-какая польза.</w:t>
      </w:r>
    </w:p>
    <w:p>
      <w:pPr>
        <w:pStyle w:val="Bodytext16"/>
        <w:shd w:fill="auto" w:val="clear"/>
        <w:tabs>
          <w:tab w:val="clear" w:pos="720"/>
          <w:tab w:val="left" w:pos="63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я не могу... Послушай, если мы пойдем в полицию, эта история наверняка попадет в га</w:t>
        <w:softHyphen/>
        <w:t>зеты. А я не хочу, чтобы каждый дотошный жур</w:t>
        <w:softHyphen/>
        <w:t>налист совал нос в мои дела. Я лучше позвоню, анонимно, и сообщу полицейским его приметы. Кроме нас там была куча свидетелей. Возможно, этого парня уже задержали, если, конечно, его не затоптали быки.</w:t>
      </w:r>
    </w:p>
    <w:p>
      <w:pPr>
        <w:pStyle w:val="Heading2311"/>
        <w:shd w:fill="auto" w:val="clear"/>
        <w:tabs>
          <w:tab w:val="clear" w:pos="720"/>
          <w:tab w:val="left" w:pos="637" w:leader="none"/>
        </w:tabs>
        <w:spacing w:lineRule="auto" w:line="240"/>
        <w:ind w:firstLine="284"/>
        <w:rPr>
          <w:rFonts w:ascii="Times New Roman" w:hAnsi="Times New Roman" w:cs="Times New Roman"/>
          <w:sz w:val="24"/>
          <w:lang w:val="ru-RU"/>
        </w:rPr>
      </w:pPr>
      <w:bookmarkStart w:id="97" w:name="bookmark79"/>
      <w:r>
        <w:rPr>
          <w:rFonts w:cs="Times New Roman" w:ascii="Times New Roman" w:hAnsi="Times New Roman"/>
          <w:sz w:val="24"/>
          <w:szCs w:val="18"/>
          <w:lang w:val="ru-RU"/>
        </w:rPr>
        <w:t xml:space="preserve">– </w:t>
      </w:r>
      <w:r>
        <w:rPr>
          <w:rStyle w:val="Heading231"/>
          <w:rFonts w:cs="Times New Roman" w:ascii="Times New Roman" w:hAnsi="Times New Roman"/>
          <w:sz w:val="24"/>
          <w:lang w:val="ru-RU"/>
        </w:rPr>
        <w:t>Блэки?.. – Эдди удивленно посмотрел на нее.</w:t>
      </w:r>
      <w:bookmarkEnd w:id="97"/>
    </w:p>
    <w:p>
      <w:pPr>
        <w:pStyle w:val="Heading2311"/>
        <w:shd w:fill="auto" w:val="clear"/>
        <w:tabs>
          <w:tab w:val="clear" w:pos="720"/>
          <w:tab w:val="left" w:pos="577" w:leader="none"/>
        </w:tabs>
        <w:spacing w:lineRule="auto" w:line="240"/>
        <w:ind w:firstLine="284"/>
        <w:rPr>
          <w:rFonts w:ascii="Times New Roman" w:hAnsi="Times New Roman" w:cs="Times New Roman"/>
          <w:sz w:val="24"/>
          <w:lang w:val="ru-RU"/>
        </w:rPr>
      </w:pPr>
      <w:bookmarkStart w:id="98" w:name="bookmark80"/>
      <w:r>
        <w:rPr>
          <w:rFonts w:cs="Times New Roman" w:ascii="Times New Roman" w:hAnsi="Times New Roman"/>
          <w:sz w:val="24"/>
          <w:szCs w:val="18"/>
          <w:lang w:val="ru-RU"/>
        </w:rPr>
        <w:t xml:space="preserve">– </w:t>
      </w:r>
      <w:r>
        <w:rPr>
          <w:rStyle w:val="Heading231"/>
          <w:rFonts w:cs="Times New Roman" w:ascii="Times New Roman" w:hAnsi="Times New Roman"/>
          <w:sz w:val="24"/>
          <w:lang w:val="ru-RU"/>
        </w:rPr>
        <w:t>Нет, я не желаю иметь дело с полицией.</w:t>
      </w:r>
      <w:bookmarkEnd w:id="98"/>
    </w:p>
    <w:p>
      <w:pPr>
        <w:pStyle w:val="Bodytext511"/>
        <w:shd w:fill="auto" w:val="clear"/>
        <w:tabs>
          <w:tab w:val="clear" w:pos="720"/>
          <w:tab w:val="left" w:pos="637"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8"/>
          <w:rFonts w:cs="Times New Roman" w:ascii="Times New Roman" w:hAnsi="Times New Roman"/>
          <w:sz w:val="24"/>
          <w:lang w:val="ru-RU"/>
        </w:rPr>
        <w:t>Нам тоже лучше держаться от них подаль</w:t>
        <w:softHyphen/>
        <w:t>ше, – сказал Джо. – Учитывая, что мы находим</w:t>
        <w:softHyphen/>
        <w:t>ся во Франции нелегально, ну, и к тому же у меня под сиденьем лежит килограммовый пакет отбор</w:t>
        <w:softHyphen/>
        <w:t>ной марихуаны.</w:t>
      </w:r>
    </w:p>
    <w:p>
      <w:pPr>
        <w:pStyle w:val="Bodytext511"/>
        <w:shd w:fill="auto" w:val="clear"/>
        <w:spacing w:lineRule="auto" w:line="240"/>
        <w:ind w:firstLine="284"/>
        <w:rPr>
          <w:rFonts w:ascii="Times New Roman" w:hAnsi="Times New Roman" w:cs="Times New Roman"/>
          <w:sz w:val="24"/>
          <w:lang w:val="ru-RU"/>
        </w:rPr>
      </w:pPr>
      <w:r>
        <w:rPr>
          <w:rStyle w:val="Bodytext58"/>
          <w:rFonts w:cs="Times New Roman" w:ascii="Times New Roman" w:hAnsi="Times New Roman"/>
          <w:sz w:val="24"/>
          <w:lang w:val="ru-RU"/>
        </w:rPr>
        <w:t>Блэки благодарно улыбнулась Джо.</w:t>
      </w:r>
    </w:p>
    <w:p>
      <w:pPr>
        <w:pStyle w:val="Bodytext511"/>
        <w:shd w:fill="auto" w:val="clear"/>
        <w:tabs>
          <w:tab w:val="clear" w:pos="720"/>
          <w:tab w:val="left" w:pos="632"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8"/>
          <w:rFonts w:cs="Times New Roman" w:ascii="Times New Roman" w:hAnsi="Times New Roman"/>
          <w:sz w:val="24"/>
          <w:lang w:val="ru-RU"/>
        </w:rPr>
        <w:t>Ладно, – сказал Эдди. – Но мы не можем просто так взять и уехать, мы же договорились с Камероном, что будем ждать его и Хлою в Арле.</w:t>
      </w:r>
    </w:p>
    <w:p>
      <w:pPr>
        <w:pStyle w:val="Bodytext511"/>
        <w:shd w:fill="auto" w:val="clear"/>
        <w:tabs>
          <w:tab w:val="clear" w:pos="720"/>
          <w:tab w:val="left" w:pos="626"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8"/>
          <w:rFonts w:cs="Times New Roman" w:ascii="Times New Roman" w:hAnsi="Times New Roman"/>
          <w:sz w:val="24"/>
          <w:lang w:val="ru-RU"/>
        </w:rPr>
        <w:t>Пошли ему письмо. Скажи, где мы находим</w:t>
        <w:softHyphen/>
        <w:t>ся, и попроси, чтобы он убрал со своего сайта фильм и мои фотографии.</w:t>
      </w:r>
    </w:p>
    <w:p>
      <w:pPr>
        <w:pStyle w:val="Bodytext511"/>
        <w:shd w:fill="auto" w:val="clear"/>
        <w:spacing w:lineRule="auto" w:line="240"/>
        <w:ind w:firstLine="284"/>
        <w:rPr>
          <w:rFonts w:ascii="Times New Roman" w:hAnsi="Times New Roman" w:cs="Times New Roman"/>
          <w:sz w:val="24"/>
          <w:lang w:val="ru-RU"/>
        </w:rPr>
      </w:pPr>
      <w:r>
        <w:rPr>
          <w:rStyle w:val="Bodytext58"/>
          <w:rFonts w:cs="Times New Roman" w:ascii="Times New Roman" w:hAnsi="Times New Roman"/>
          <w:sz w:val="24"/>
          <w:lang w:val="ru-RU"/>
        </w:rPr>
        <w:t>Примерно на полпути к Эг-Морт Джо в очеред</w:t>
        <w:softHyphen/>
        <w:t>ной раз посмотрел в окно и сказал беззаботным тоном:</w:t>
      </w:r>
    </w:p>
    <w:p>
      <w:pPr>
        <w:pStyle w:val="Bodytext511"/>
        <w:shd w:fill="auto" w:val="clear"/>
        <w:tabs>
          <w:tab w:val="clear" w:pos="720"/>
          <w:tab w:val="left" w:pos="621"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8"/>
          <w:rFonts w:cs="Times New Roman" w:ascii="Times New Roman" w:hAnsi="Times New Roman"/>
          <w:sz w:val="24"/>
          <w:lang w:val="ru-RU"/>
        </w:rPr>
        <w:t>Не хочу показаться параноиком, но это так</w:t>
        <w:softHyphen/>
        <w:t>си едет за нами от самого Арля.</w:t>
      </w:r>
    </w:p>
    <w:p>
      <w:pPr>
        <w:pStyle w:val="Bodytext511"/>
        <w:shd w:fill="auto" w:val="clear"/>
        <w:tabs>
          <w:tab w:val="clear" w:pos="720"/>
          <w:tab w:val="left" w:pos="560"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8"/>
          <w:rFonts w:cs="Times New Roman" w:ascii="Times New Roman" w:hAnsi="Times New Roman"/>
          <w:sz w:val="24"/>
          <w:lang w:val="ru-RU"/>
        </w:rPr>
        <w:t>Ты уверен?</w:t>
      </w:r>
    </w:p>
    <w:p>
      <w:pPr>
        <w:pStyle w:val="Bodytext511"/>
        <w:shd w:fill="auto" w:val="clear"/>
        <w:tabs>
          <w:tab w:val="clear" w:pos="720"/>
          <w:tab w:val="left" w:pos="566"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8"/>
          <w:rFonts w:cs="Times New Roman" w:ascii="Times New Roman" w:hAnsi="Times New Roman"/>
          <w:sz w:val="24"/>
          <w:lang w:val="ru-RU"/>
        </w:rPr>
        <w:t>Угу.</w:t>
      </w:r>
    </w:p>
    <w:p>
      <w:pPr>
        <w:pStyle w:val="Bodytext511"/>
        <w:shd w:fill="auto" w:val="clear"/>
        <w:tabs>
          <w:tab w:val="clear" w:pos="720"/>
          <w:tab w:val="left" w:pos="610"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8"/>
          <w:rFonts w:cs="Times New Roman" w:ascii="Times New Roman" w:hAnsi="Times New Roman"/>
          <w:sz w:val="24"/>
          <w:lang w:val="ru-RU"/>
        </w:rPr>
        <w:t>Думаешь, нас преследуют безумные религи</w:t>
        <w:softHyphen/>
        <w:t>озные фанатики? – спросила Блэки.</w:t>
      </w:r>
    </w:p>
    <w:p>
      <w:pPr>
        <w:pStyle w:val="Bodytext511"/>
        <w:shd w:fill="auto" w:val="clear"/>
        <w:tabs>
          <w:tab w:val="clear" w:pos="720"/>
          <w:tab w:val="left" w:pos="566"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8"/>
          <w:rFonts w:cs="Times New Roman" w:ascii="Times New Roman" w:hAnsi="Times New Roman"/>
          <w:sz w:val="24"/>
          <w:lang w:val="ru-RU"/>
        </w:rPr>
        <w:t>Понятия не имею.</w:t>
      </w:r>
    </w:p>
    <w:p>
      <w:pPr>
        <w:pStyle w:val="Bodytext511"/>
        <w:shd w:fill="auto" w:val="clear"/>
        <w:tabs>
          <w:tab w:val="clear" w:pos="720"/>
          <w:tab w:val="left" w:pos="610"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8"/>
          <w:rFonts w:cs="Times New Roman" w:ascii="Times New Roman" w:hAnsi="Times New Roman"/>
          <w:sz w:val="24"/>
          <w:lang w:val="ru-RU"/>
        </w:rPr>
        <w:t>Давайте кинем им статуэтку, – предложил один из буддистов. – Может, тогда они отстанут.</w:t>
      </w:r>
    </w:p>
    <w:p>
      <w:pPr>
        <w:pStyle w:val="Bodytext511"/>
        <w:shd w:fill="auto" w:val="clear"/>
        <w:tabs>
          <w:tab w:val="clear" w:pos="720"/>
          <w:tab w:val="left" w:pos="615"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8"/>
          <w:rFonts w:cs="Times New Roman" w:ascii="Times New Roman" w:hAnsi="Times New Roman"/>
          <w:sz w:val="24"/>
          <w:lang w:val="ru-RU"/>
        </w:rPr>
        <w:t>Нет! – Блэки прижала Ганеша к груди. – Он мне нравится. И вообще, я честно заработала эту вещь.</w:t>
      </w:r>
    </w:p>
    <w:p>
      <w:pPr>
        <w:pStyle w:val="Bodytext511"/>
        <w:shd w:fill="auto" w:val="clear"/>
        <w:tabs>
          <w:tab w:val="clear" w:pos="720"/>
          <w:tab w:val="left" w:pos="621"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8"/>
          <w:rFonts w:cs="Times New Roman" w:ascii="Times New Roman" w:hAnsi="Times New Roman"/>
          <w:sz w:val="24"/>
          <w:lang w:val="ru-RU"/>
        </w:rPr>
        <w:t>Притормози-ка у обочины, – сказал Джо во</w:t>
        <w:softHyphen/>
        <w:t>дителю, – посмотрим, как они себя поведут.</w:t>
      </w:r>
    </w:p>
    <w:p>
      <w:pPr>
        <w:pStyle w:val="Heading2311"/>
        <w:shd w:fill="auto" w:val="clear"/>
        <w:spacing w:lineRule="auto" w:line="240"/>
        <w:ind w:firstLine="284"/>
        <w:rPr>
          <w:rFonts w:ascii="Times New Roman" w:hAnsi="Times New Roman" w:cs="Times New Roman"/>
          <w:sz w:val="24"/>
          <w:lang w:val="ru-RU"/>
        </w:rPr>
      </w:pPr>
      <w:bookmarkStart w:id="99" w:name="bookmark81"/>
      <w:r>
        <w:rPr>
          <w:rStyle w:val="Heading231"/>
          <w:rFonts w:cs="Times New Roman" w:ascii="Times New Roman" w:hAnsi="Times New Roman"/>
          <w:sz w:val="24"/>
          <w:lang w:val="ru-RU"/>
        </w:rPr>
        <w:t>Такси, не сбавляя скорости, пронеслось мимо и скрылось за поворотом.</w:t>
      </w:r>
      <w:bookmarkEnd w:id="99"/>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Хорошо, будем считать, что я параноик, – сказал Дж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режде чем отправиться дальше, они еще ми</w:t>
        <w:softHyphen/>
        <w:t>нут пятнадцать постояли на обочин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йк велел таксисту заехать на ближайшую заправку и ждать. Заметив белый «фольксваген», они снова вырулили на шоссе. Чтобы не вызывать подозрений, журналист попросил таксиста не</w:t>
        <w:softHyphen/>
        <w:t>много отстать, пропустив вперед голубой «рено» и зеленый фургон-рефрижератор. На окраине Эг-Морта фургон свернул на проселочную дорогу, «рено» тоже замедлил ход и съехал на обочину, ма</w:t>
        <w:softHyphen/>
        <w:t>шина Майка снова оказалась позади автобуса.</w:t>
      </w:r>
    </w:p>
    <w:p>
      <w:pPr>
        <w:pStyle w:val="Bodytext16"/>
        <w:shd w:fill="auto" w:val="clear"/>
        <w:spacing w:lineRule="auto" w:line="240"/>
        <w:ind w:firstLine="284"/>
        <w:jc w:val="both"/>
        <w:rPr>
          <w:rStyle w:val="Bodytext51"/>
          <w:rFonts w:ascii="Times New Roman" w:hAnsi="Times New Roman" w:cs="Times New Roman"/>
          <w:sz w:val="24"/>
          <w:lang w:val="ru-RU"/>
        </w:rPr>
      </w:pPr>
      <w:r>
        <w:rPr>
          <w:rStyle w:val="Bodytext51"/>
          <w:rFonts w:cs="Times New Roman" w:ascii="Times New Roman" w:hAnsi="Times New Roman"/>
          <w:sz w:val="24"/>
          <w:lang w:val="ru-RU"/>
        </w:rPr>
        <w:t>Вероятно, их заметили, потому что «фольксва</w:t>
        <w:softHyphen/>
        <w:t>ген» вдруг резко развернулся на сто восемьдесят градусов и поехал в обратную сторону. Майк дол</w:t>
        <w:softHyphen/>
        <w:t>го убеждал водителя сделать то же самое. Пока они с таксистом обсуждали финансовые вопросы, автобус скрылся из виду.</w:t>
      </w:r>
    </w:p>
    <w:p>
      <w:pPr>
        <w:pStyle w:val="Bodytext16"/>
        <w:shd w:fill="auto" w:val="clear"/>
        <w:spacing w:lineRule="auto" w:line="240"/>
        <w:ind w:firstLine="284"/>
        <w:jc w:val="both"/>
        <w:rPr>
          <w:rStyle w:val="Bodytext51"/>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анджай и Чанки проехали не один десяток миль, они уже начали терять надежду, когда впе</w:t>
        <w:softHyphen/>
        <w:t>реди показался белый автобус, разрисованный красными сердечками. «Фольксваген» как раз отъ</w:t>
        <w:softHyphen/>
        <w:t>ехал от обочины и влился в поток транспорта. Пристроившись позади автобуса, Санджай и Чан</w:t>
        <w:softHyphen/>
        <w:t>ки следовали за ним почти до самого Эг-Морта. На окраине города «рено» вдруг дернулся и заглох.</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Бензин кончился! – заорал Санджай. – Ты что, забыл заправить машину?!</w:t>
      </w:r>
    </w:p>
    <w:p>
      <w:pPr>
        <w:pStyle w:val="Bodytext16"/>
        <w:shd w:fill="auto" w:val="clear"/>
        <w:tabs>
          <w:tab w:val="clear" w:pos="720"/>
          <w:tab w:val="left" w:pos="50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же не думал, что нам придется так далеко ехать.</w:t>
      </w:r>
    </w:p>
    <w:p>
      <w:pPr>
        <w:pStyle w:val="Bodytext16"/>
        <w:shd w:fill="auto" w:val="clear"/>
        <w:tabs>
          <w:tab w:val="clear" w:pos="720"/>
          <w:tab w:val="left" w:pos="51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ог бы и пораскинуть мозгами, хотя бы ино</w:t>
        <w:softHyphen/>
        <w:t>гда! Пойми, Чанки, нам</w:t>
      </w:r>
      <w:r>
        <w:rPr>
          <w:rStyle w:val="BodytextItalic7"/>
          <w:rFonts w:cs="Times New Roman" w:ascii="Times New Roman" w:hAnsi="Times New Roman"/>
          <w:i w:val="false"/>
          <w:sz w:val="24"/>
          <w:lang w:val="ru-RU"/>
        </w:rPr>
        <w:t xml:space="preserve"> надо вернуть Ганеша, во что бы то ни стал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икогда прежде Чанки не видел Санджая в та</w:t>
        <w:softHyphen/>
        <w:t>ком бешенстве. Он был удивлен и испуган. Из них двоих Чанки всегда считался безжалостным голо</w:t>
        <w:softHyphen/>
        <w:t>ворезом, который нагоняет страх на окружающих и по любому поводу и без повода бросается в дра</w:t>
        <w:softHyphen/>
        <w:t>ку. Но сейчас Чанки сам ужаснулся, глядя в потемневшие, мутные, словно бутылочное стекло, гла</w:t>
        <w:softHyphen/>
        <w:t>за Санджая.</w:t>
      </w:r>
    </w:p>
    <w:p>
      <w:pPr>
        <w:pStyle w:val="Bodytext16"/>
        <w:shd w:fill="auto" w:val="clear"/>
        <w:tabs>
          <w:tab w:val="clear" w:pos="720"/>
          <w:tab w:val="left" w:pos="51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ы должны найти статуэтку. – Санджай так крепко сжал руль, что у него побелели костяшки пальцев. – Поразительно, Чанки, как тебе до сих пор удалось остаться в живых? Пойми, наконец, своей глупой башкой: если ты не начнешь думать, тебе ее быстро отвинтят. Ты же сам видишь, что сейчас творится в Мумба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Чанки нахмурился, у него в душе появилось смутное беспокойство. Впервые Чанки задал себе вопрос: а удастся ли ему избежать той же печаль</w:t>
        <w:softHyphen/>
        <w:t>ной участи, которая постигла До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уддисты заскочили в Эг-Морт, забрали свое</w:t>
        <w:softHyphen/>
        <w:t>го товарища и, убедившись, что за ними нет «хво</w:t>
        <w:softHyphen/>
        <w:t>ста», покинули город. План был таков: они едут в Кап д'Агд, где находится Пор д'Агд, квартал го</w:t>
        <w:softHyphen/>
        <w:t>лых людей, забирают своих подруг-буддисток, а Блэки и Эдди остаются в поселении нудистов. Блэки решила, что трудно найти более надежное убежище: вряд ли в городе, где люди принципи</w:t>
        <w:softHyphen/>
        <w:t>ально не носят одежду, путешественники риску</w:t>
        <w:softHyphen/>
        <w:t>ют наткнуться на религиозных фанатиков. Бег</w:t>
        <w:softHyphen/>
        <w:t>лецы смогут передохнуть и спокойно дождаться Камерона и Хлою. Эдди Пор д'Агд представлялся этаким нудистским раем: первозданная чистота, кругом добрые лица, озаренные светлыми улыб</w:t>
        <w:softHyphen/>
        <w:t>ками, море, песок и пальмы – идея показалась ему великолепн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Блэки город произвел неизгладимое впе</w:t>
        <w:softHyphen/>
        <w:t>чатление.</w:t>
      </w:r>
    </w:p>
    <w:p>
      <w:pPr>
        <w:pStyle w:val="Bodytext16"/>
        <w:shd w:fill="auto" w:val="clear"/>
        <w:tabs>
          <w:tab w:val="clear" w:pos="720"/>
          <w:tab w:val="left" w:pos="50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мотри, – воскликнула она, – нудистский супермаркет, нудистский ресторан, ого – НУДИСТ</w:t>
        <w:softHyphen/>
        <w:t>СКАЯ ПОЧТ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Эдди, напротив, был разочарован. Вместо пас</w:t>
        <w:softHyphen/>
        <w:t>торальных картинок с обнаженными людьми, которые плещутся в прозрачной воде и срывают с деревьев свежие плоды, он увидел современный город с многоэтажными домами, пестрыми рек</w:t>
        <w:softHyphen/>
        <w:t>ламными щитами, крупными торговыми центра</w:t>
        <w:softHyphen/>
        <w:t>ми и многочисленными кафе, где за пять евро вам нальют стакан кока-колы, – словом, обычный туристический муравейник.</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его счастье, американская художница и ин</w:t>
        <w:softHyphen/>
        <w:t>дийская поэтесса, члены «Парижской артерии», за которыми приехали буддисты, жили вдали от центра. Они остановились в кемпинге возле нудистского пляжа. Здесь все выглядело почти так, как и представлял себе Эдди: маленький вагон</w:t>
        <w:softHyphen/>
        <w:t>чик-трейлер, стоящий среди высоких тенистых деревьев, золотистый песок и море, но в то же вре</w:t>
        <w:softHyphen/>
        <w:t>мя при необходимости они смогут легко добраться до центра города.</w:t>
      </w:r>
    </w:p>
    <w:p>
      <w:pPr>
        <w:pStyle w:val="Heading3411"/>
        <w:shd w:fill="auto" w:val="clear"/>
        <w:tabs>
          <w:tab w:val="clear" w:pos="720"/>
          <w:tab w:val="left" w:pos="498" w:leader="none"/>
        </w:tabs>
        <w:spacing w:lineRule="auto" w:line="240"/>
        <w:ind w:firstLine="284"/>
        <w:jc w:val="both"/>
        <w:rPr>
          <w:rFonts w:ascii="Times New Roman" w:hAnsi="Times New Roman" w:cs="Times New Roman"/>
          <w:sz w:val="24"/>
          <w:lang w:val="ru-RU"/>
        </w:rPr>
      </w:pPr>
      <w:bookmarkStart w:id="100" w:name="bookmark82"/>
      <w:r>
        <w:rPr>
          <w:rFonts w:cs="Times New Roman" w:ascii="Times New Roman" w:hAnsi="Times New Roman"/>
          <w:sz w:val="24"/>
          <w:lang w:val="ru-RU"/>
        </w:rPr>
        <w:t xml:space="preserve">– </w:t>
      </w:r>
      <w:r>
        <w:rPr>
          <w:rStyle w:val="Heading342"/>
          <w:rFonts w:cs="Times New Roman" w:ascii="Times New Roman" w:hAnsi="Times New Roman"/>
          <w:sz w:val="24"/>
          <w:lang w:val="ru-RU"/>
        </w:rPr>
        <w:t>А кто сейчас живет в трейлере? – спросил Эдди.</w:t>
      </w:r>
      <w:bookmarkEnd w:id="100"/>
    </w:p>
    <w:p>
      <w:pPr>
        <w:pStyle w:val="Bodytext16"/>
        <w:shd w:fill="auto" w:val="clear"/>
        <w:tabs>
          <w:tab w:val="clear" w:pos="720"/>
          <w:tab w:val="left" w:pos="51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икто, – сказала поэтесса. – Мы вернемся через две недели.</w:t>
      </w:r>
    </w:p>
    <w:p>
      <w:pPr>
        <w:pStyle w:val="Bodytext16"/>
        <w:shd w:fill="auto" w:val="clear"/>
        <w:tabs>
          <w:tab w:val="clear" w:pos="720"/>
          <w:tab w:val="left" w:pos="52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ожно нам пока занять ег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этесса посмотрела на Джо. Он утвердитель</w:t>
        <w:softHyphen/>
        <w:t>но кивнул. Блэки и Эдди заслужили доверие буддистов.</w:t>
      </w:r>
    </w:p>
    <w:p>
      <w:pPr>
        <w:pStyle w:val="Bodytext16"/>
        <w:shd w:fill="auto" w:val="clear"/>
        <w:tabs>
          <w:tab w:val="clear" w:pos="720"/>
          <w:tab w:val="left" w:pos="50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Хорошо. Но мы живем скромно, без удобств. Кухня, плита, телевизор, телефон – ничего нет, только раковина и биотуалет. А готовить можно в кемпинге. У них есть специальное место для ко</w:t>
        <w:softHyphen/>
        <w:t>стра и жаровня.</w:t>
      </w:r>
    </w:p>
    <w:p>
      <w:pPr>
        <w:pStyle w:val="Bodytext16"/>
        <w:shd w:fill="auto" w:val="clear"/>
        <w:tabs>
          <w:tab w:val="clear" w:pos="720"/>
          <w:tab w:val="left" w:pos="53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тлично. Нам больше ничего и не нужно.</w:t>
      </w:r>
    </w:p>
    <w:p>
      <w:pPr>
        <w:pStyle w:val="Bodytext16"/>
        <w:shd w:fill="auto" w:val="clear"/>
        <w:tabs>
          <w:tab w:val="clear" w:pos="720"/>
          <w:tab w:val="left" w:pos="51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10pt1"/>
          <w:rFonts w:cs="Times New Roman" w:ascii="Times New Roman" w:hAnsi="Times New Roman"/>
          <w:sz w:val="24"/>
          <w:lang w:val="ru-RU"/>
        </w:rPr>
        <w:t>Если</w:t>
      </w:r>
      <w:r>
        <w:rPr>
          <w:rStyle w:val="Bodytext51"/>
          <w:rFonts w:cs="Times New Roman" w:ascii="Times New Roman" w:hAnsi="Times New Roman"/>
          <w:sz w:val="24"/>
          <w:lang w:val="ru-RU"/>
        </w:rPr>
        <w:t xml:space="preserve"> уедете до нашего возвращения, оставь</w:t>
        <w:softHyphen/>
        <w:t>те ключи у Оми, он работает барменом в «Морском прибое», в районе Пор-Натюр. Вам все равно надо будет к нему зайти, представиться. А-то он подумает, что вы самовольно вселились. Заодно Оми и присмотрит за вами.</w:t>
      </w:r>
    </w:p>
    <w:p>
      <w:pPr>
        <w:pStyle w:val="Bodytext16"/>
        <w:shd w:fill="auto" w:val="clear"/>
        <w:tabs>
          <w:tab w:val="clear" w:pos="720"/>
          <w:tab w:val="left" w:pos="5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ередайте Оми привет и скажите, что я за</w:t>
        <w:softHyphen/>
        <w:t>скочу к нему на обратном пути из Каркассона. А вы заезжайте к нам, в Париж. – Джо улыбнул</w:t>
        <w:softHyphen/>
        <w:t>ся. – Можете жить у нас в сквоте сколько захоти</w:t>
        <w:softHyphen/>
        <w:t>те. По крайней мере, до тех пор, пока в «Артерии» не начнется блокада.</w:t>
      </w:r>
    </w:p>
    <w:p>
      <w:pPr>
        <w:pStyle w:val="Bodytext16"/>
        <w:shd w:fill="auto" w:val="clear"/>
        <w:tabs>
          <w:tab w:val="clear" w:pos="720"/>
          <w:tab w:val="left" w:pos="51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Блокада?</w:t>
      </w:r>
    </w:p>
    <w:p>
      <w:pPr>
        <w:pStyle w:val="Bodytext16"/>
        <w:shd w:fill="auto" w:val="clear"/>
        <w:tabs>
          <w:tab w:val="clear" w:pos="720"/>
          <w:tab w:val="left" w:pos="51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га, строгая изоляция от внешнего мира. Каждую осень банкиры, владельцы здания, пыта</w:t>
        <w:softHyphen/>
        <w:t>ются выкинуть нас на улицу. Так что мы запираем все двери и занимаем круговую оборону. Никто, кроме постоянных жильцов не может войти в наш бастион, ну, за исключением экстренных случаев. В прошлом году военные действия начались в сен</w:t>
        <w:softHyphen/>
        <w:t>тябре и продолжались до пятнадцатого ноября. Потом начались холода, и враги отступил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уддисты, под чьей надежной охраной Эдди и Блэки чувствовали себя в полной безопасности, уехали. Затем все троекратно расцеловались, что в соответствии с французскими традициями считалось знаком особого расположения. Буддисты загрузились в автобус и укатили.</w:t>
      </w:r>
    </w:p>
    <w:p>
      <w:pPr>
        <w:pStyle w:val="Bodytext16"/>
        <w:shd w:fill="auto" w:val="clear"/>
        <w:tabs>
          <w:tab w:val="clear" w:pos="720"/>
          <w:tab w:val="left" w:pos="5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хоже на рай, – сказал Эдди, глядя на море и желтую полоску пляжа.</w:t>
      </w:r>
    </w:p>
    <w:p>
      <w:pPr>
        <w:pStyle w:val="Bodytext16"/>
        <w:shd w:fill="auto" w:val="clear"/>
        <w:tabs>
          <w:tab w:val="clear" w:pos="720"/>
          <w:tab w:val="left" w:pos="53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га, рай для комаров. – Блэки со всего раз</w:t>
        <w:softHyphen/>
        <w:t>маха шлепнула себя по ляжке.</w:t>
      </w:r>
    </w:p>
    <w:p>
      <w:pPr>
        <w:pStyle w:val="Bodytext16"/>
        <w:shd w:fill="auto" w:val="clear"/>
        <w:tabs>
          <w:tab w:val="clear" w:pos="720"/>
          <w:tab w:val="left" w:pos="55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Если бы рай был идеальным местом, правед</w:t>
        <w:softHyphen/>
        <w:t>ники сдохли бы от скуки и благодать Эдемского са</w:t>
        <w:softHyphen/>
        <w:t>да превратилась бы в кошмар ад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ереодевшись, вернее – сняв с себя все, кроме башмаков, Эдди и Блэки отправились знакомить</w:t>
        <w:softHyphen/>
        <w:t>ся с Оми. Бар «Морской прибой» был оборудован по последнему слову техники, но, по сути, ничем не отличался от обычных увеселительных заведений: маленькие столики, приглушенный свет, игровые автоматы, музыкальный автомат и телевизор.</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армен, высоченный широкоплечий сенега</w:t>
        <w:softHyphen/>
        <w:t>лец с длинными волосами, заплетенными в тугие косички, показывал чудеса профессионального искусства. Одной рукой парень неистово тряс блендер, ногой открывал дверцу холодильника и одновременно со скоростью пулемета сыпал французскими словами, обращаясь к обнаженной блондинке, сидевшей на высоком стуле возле стой</w:t>
        <w:softHyphen/>
        <w:t>ки бара. Однако сам Оми был одет в голубые шор</w:t>
        <w:softHyphen/>
        <w:t>ты и белую футболку с надписью: «ОМИстика – все тайное становится явным», выведенной зелеными, красными и черными буквами. Блондинка что-то горячо доказывала бармену, размахивая у него пе</w:t>
        <w:softHyphen/>
        <w:t>ред носом рукой с зажженной сигарет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О чем они говорят? – спросила Блэки.</w:t>
      </w:r>
    </w:p>
    <w:p>
      <w:pPr>
        <w:pStyle w:val="Bodytext16"/>
        <w:shd w:fill="auto" w:val="clear"/>
        <w:tabs>
          <w:tab w:val="clear" w:pos="720"/>
          <w:tab w:val="left" w:pos="53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н хочет переоборудовать бар в стиле «аф</w:t>
        <w:softHyphen/>
        <w:t>риканский минимализм», подобрать соответству</w:t>
        <w:softHyphen/>
        <w:t>ющую цветовую палитру, музыку и освещение. А блондинке, хозяйке бара, эта идея не нравитс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Француженка сердито пыхнула длинной мен</w:t>
        <w:softHyphen/>
        <w:t>толовой сигаретой, Оми исчез в густом облаке ды</w:t>
        <w:softHyphen/>
        <w:t>ма, что, по всей вероятности, означало конец дис</w:t>
        <w:softHyphen/>
        <w:t>куссии. Блондинка грациозно соскользнула со сту</w:t>
        <w:softHyphen/>
        <w:t>ла и направилась к выходу.</w:t>
      </w:r>
    </w:p>
    <w:p>
      <w:pPr>
        <w:pStyle w:val="Bodytext16"/>
        <w:shd w:fill="auto" w:val="clear"/>
        <w:tabs>
          <w:tab w:val="clear" w:pos="720"/>
          <w:tab w:val="left" w:pos="52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у, как знаешь, Ивона, – произнес Оми по-английски, – со временем сама убедишься, на</w:t>
        <w:softHyphen/>
        <w:t>сколько ты была недальновидной и глуп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Ивона ни слова не понимала по-английски, она обернулась и расплылась в улыбке, как будто только что услышала какой-то изысканный ком</w:t>
        <w:softHyphen/>
        <w:t>плимент.</w:t>
      </w:r>
    </w:p>
    <w:p>
      <w:pPr>
        <w:pStyle w:val="Bodytext16"/>
        <w:shd w:fill="auto" w:val="clear"/>
        <w:tabs>
          <w:tab w:val="clear" w:pos="720"/>
          <w:tab w:val="left" w:pos="52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диотка. – Бармен тоже заулыбался и по</w:t>
        <w:softHyphen/>
        <w:t>махал хозяйке рукой.</w:t>
      </w:r>
    </w:p>
    <w:p>
      <w:pPr>
        <w:pStyle w:val="Bodytext16"/>
        <w:shd w:fill="auto" w:val="clear"/>
        <w:tabs>
          <w:tab w:val="clear" w:pos="720"/>
          <w:tab w:val="left" w:pos="53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ми? – спросил Эдди, подходя к стойке бара.</w:t>
      </w:r>
    </w:p>
    <w:p>
      <w:pPr>
        <w:pStyle w:val="Heading1411"/>
        <w:shd w:fill="auto" w:val="clear"/>
        <w:spacing w:lineRule="auto" w:line="240"/>
        <w:ind w:firstLine="284"/>
        <w:rPr>
          <w:rFonts w:ascii="Times New Roman" w:hAnsi="Times New Roman" w:cs="Times New Roman"/>
          <w:sz w:val="24"/>
          <w:lang w:val="ru-RU"/>
        </w:rPr>
      </w:pPr>
      <w:bookmarkStart w:id="101" w:name="bookmark83"/>
      <w:r>
        <w:rPr>
          <w:rFonts w:cs="Times New Roman" w:ascii="Times New Roman" w:hAnsi="Times New Roman"/>
          <w:sz w:val="24"/>
          <w:lang w:val="ru-RU"/>
        </w:rPr>
        <w:t xml:space="preserve">– </w:t>
      </w:r>
      <w:r>
        <w:rPr>
          <w:rStyle w:val="Heading141"/>
          <w:rFonts w:cs="Times New Roman" w:ascii="Times New Roman" w:hAnsi="Times New Roman"/>
          <w:sz w:val="24"/>
          <w:lang w:val="ru-RU"/>
        </w:rPr>
        <w:t>Да.</w:t>
      </w:r>
      <w:bookmarkEnd w:id="101"/>
    </w:p>
    <w:p>
      <w:pPr>
        <w:pStyle w:val="Bodytext16"/>
        <w:shd w:fill="auto" w:val="clear"/>
        <w:tabs>
          <w:tab w:val="clear" w:pos="720"/>
          <w:tab w:val="left" w:pos="51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ы остановились в трейлере, около пляжа, нам сказали, что мы должны...</w:t>
      </w:r>
    </w:p>
    <w:p>
      <w:pPr>
        <w:pStyle w:val="Bodytext16"/>
        <w:shd w:fill="auto" w:val="clear"/>
        <w:tabs>
          <w:tab w:val="clear" w:pos="720"/>
          <w:tab w:val="left" w:pos="51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ы из «Парижской артерии»?</w:t>
      </w:r>
    </w:p>
    <w:p>
      <w:pPr>
        <w:pStyle w:val="Bodytext16"/>
        <w:shd w:fill="auto" w:val="clear"/>
        <w:tabs>
          <w:tab w:val="clear" w:pos="720"/>
          <w:tab w:val="left" w:pos="51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совсем, мы просто некоторое время пу</w:t>
        <w:softHyphen/>
        <w:t>тешествовали вместе с Джо...</w:t>
      </w:r>
    </w:p>
    <w:p>
      <w:pPr>
        <w:pStyle w:val="Bodytext16"/>
        <w:shd w:fill="auto" w:val="clear"/>
        <w:tabs>
          <w:tab w:val="clear" w:pos="720"/>
          <w:tab w:val="left" w:pos="50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жо! Он тоже здесь?</w:t>
      </w:r>
    </w:p>
    <w:p>
      <w:pPr>
        <w:pStyle w:val="Bodytext16"/>
        <w:shd w:fill="auto" w:val="clear"/>
        <w:tabs>
          <w:tab w:val="clear" w:pos="720"/>
          <w:tab w:val="left" w:pos="51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все торопились в Каркассон, но Джо просил передать, что обязательно заскочит к тебе на обратном пути. А еще те две девушки, буддист</w:t>
        <w:softHyphen/>
        <w:t>ки, сказали, что ты за нами присмотришь.</w:t>
      </w:r>
    </w:p>
    <w:p>
      <w:pPr>
        <w:pStyle w:val="Heading4311"/>
        <w:shd w:fill="auto" w:val="clear"/>
        <w:spacing w:lineRule="auto" w:line="240"/>
        <w:ind w:firstLine="284"/>
        <w:rPr/>
      </w:pPr>
      <w:bookmarkStart w:id="102" w:name="bookmark84"/>
      <w:r>
        <w:rPr>
          <w:rStyle w:val="Heading431"/>
          <w:rFonts w:cs="Times New Roman" w:ascii="Times New Roman" w:hAnsi="Times New Roman"/>
          <w:sz w:val="24"/>
          <w:lang w:val="ru-RU"/>
        </w:rPr>
        <w:t>«Присмотреть» в понимании Оми означало на</w:t>
        <w:softHyphen/>
        <w:t>лить гостям бесплатное пиво и насыпать целую</w:t>
      </w:r>
      <w:bookmarkEnd w:id="102"/>
      <w:r>
        <w:rPr>
          <w:rStyle w:val="Heading431"/>
          <w:rFonts w:cs="Times New Roman" w:ascii="Times New Roman" w:hAnsi="Times New Roman"/>
          <w:sz w:val="24"/>
          <w:lang w:val="ru-RU"/>
        </w:rPr>
        <w:t xml:space="preserve"> </w:t>
      </w:r>
      <w:r>
        <w:rPr>
          <w:rFonts w:cs="Times New Roman" w:ascii="Times New Roman" w:hAnsi="Times New Roman"/>
          <w:sz w:val="24"/>
          <w:lang w:val="ru-RU"/>
        </w:rPr>
        <w:t>вазочку соленых орешков, в том случае, конечно, если поблизости нет хозяйки бара, а также поработать «автоответчиком». Оми разрешил Эдди и Блэки оставить телефон бара своим друзьям, если поступит какое-то срочное сообщение, он ся</w:t>
        <w:softHyphen/>
        <w:t>дет на мотоцикл и буквально за пять минут до</w:t>
        <w:softHyphen/>
        <w:t>мчится до пляжа.</w:t>
      </w:r>
    </w:p>
    <w:p>
      <w:pPr>
        <w:pStyle w:val="Bodytext16"/>
        <w:shd w:fill="auto" w:val="clear"/>
        <w:tabs>
          <w:tab w:val="clear" w:pos="720"/>
          <w:tab w:val="left" w:pos="70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умаю, нам лучше залечь на дно, – сказал Эдди.</w:t>
      </w:r>
    </w:p>
    <w:p>
      <w:pPr>
        <w:pStyle w:val="Bodytext16"/>
        <w:shd w:fill="auto" w:val="clear"/>
        <w:tabs>
          <w:tab w:val="clear" w:pos="720"/>
          <w:tab w:val="left" w:pos="72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то ты имеешь в виду? – Блэки удивленно вскинула брови.</w:t>
      </w:r>
    </w:p>
    <w:p>
      <w:pPr>
        <w:pStyle w:val="Bodytext16"/>
        <w:shd w:fill="auto" w:val="clear"/>
        <w:tabs>
          <w:tab w:val="clear" w:pos="720"/>
          <w:tab w:val="left" w:pos="71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о минимума сократить наши выходы в го</w:t>
        <w:softHyphen/>
        <w:t>род. Будем загорать на пляже, купаться и наслаж</w:t>
        <w:softHyphen/>
        <w:t>даться жизнью.</w:t>
      </w:r>
    </w:p>
    <w:p>
      <w:pPr>
        <w:pStyle w:val="Bodytext16"/>
        <w:shd w:fill="auto" w:val="clear"/>
        <w:tabs>
          <w:tab w:val="clear" w:pos="720"/>
          <w:tab w:val="left" w:pos="61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как же Камерон и Хлоя?</w:t>
      </w:r>
    </w:p>
    <w:p>
      <w:pPr>
        <w:pStyle w:val="Bodytext16"/>
        <w:shd w:fill="auto" w:val="clear"/>
        <w:tabs>
          <w:tab w:val="clear" w:pos="720"/>
          <w:tab w:val="left" w:pos="54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ы оставим им телефон Оми. Если они за</w:t>
        <w:softHyphen/>
        <w:t>хотят с нами связаться, пускай звонят в бар.</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Эдди и Блэки зашли в интернет-кафе, отправи</w:t>
        <w:softHyphen/>
        <w:t>ли Камерону письмо и, заскочив в нудистский супермаркет, накупили целую сумку продуктов.</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лэки не стала писать Хлое. Она все еще зли</w:t>
        <w:softHyphen/>
        <w:t>лась на подругу. Но поскольку Эдди написал Камерону, а Камерон и Хлоя вместе, то, в конце концов, какая разница? Хлоя знает, где находится Блэки, и в тоже время сама Блэки хранит гордое молча</w:t>
        <w:softHyphen/>
        <w:t>ние, давая понять, что первый шаг к примирению должна сделать Хлоя.</w:t>
      </w:r>
    </w:p>
    <w:p>
      <w:pPr>
        <w:pStyle w:val="Bodytext1113"/>
        <w:shd w:fill="auto" w:val="clear"/>
        <w:spacing w:lineRule="auto" w:line="240"/>
        <w:ind w:firstLine="284"/>
        <w:rPr>
          <w:rStyle w:val="Bodytext118pt1"/>
          <w:rFonts w:ascii="Times New Roman" w:hAnsi="Times New Roman" w:cs="Times New Roman"/>
          <w:sz w:val="24"/>
          <w:lang w:val="ru-RU"/>
        </w:rPr>
      </w:pPr>
      <w:r>
        <w:rPr>
          <w:rFonts w:cs="Times New Roman" w:ascii="Times New Roman" w:hAnsi="Times New Roman"/>
          <w:sz w:val="24"/>
          <w:lang w:val="ru-RU"/>
        </w:rPr>
      </w:r>
    </w:p>
    <w:p>
      <w:pPr>
        <w:pStyle w:val="Bodytext1113"/>
        <w:shd w:fill="auto" w:val="clear"/>
        <w:spacing w:lineRule="auto" w:line="240"/>
        <w:ind w:firstLine="284"/>
        <w:rPr/>
      </w:pPr>
      <w:r>
        <w:rPr>
          <w:rStyle w:val="Bodytext118pt1"/>
          <w:rFonts w:cs="Times New Roman" w:ascii="Times New Roman" w:hAnsi="Times New Roman"/>
          <w:i w:val="false"/>
          <w:sz w:val="24"/>
          <w:lang w:val="ru-RU"/>
        </w:rPr>
        <w:t>От:</w:t>
      </w:r>
      <w:r>
        <w:rPr>
          <w:rStyle w:val="Bodytext116"/>
          <w:rFonts w:cs="Times New Roman" w:ascii="Times New Roman" w:hAnsi="Times New Roman"/>
          <w:i/>
          <w:sz w:val="24"/>
          <w:lang w:val="ru-RU"/>
        </w:rPr>
        <w:t xml:space="preserve"> </w:t>
      </w:r>
      <w:r>
        <w:rPr>
          <w:rStyle w:val="Bodytext116"/>
          <w:rFonts w:cs="Times New Roman" w:ascii="Times New Roman" w:hAnsi="Times New Roman"/>
          <w:sz w:val="24"/>
          <w:lang w:val="ru-RU"/>
        </w:rPr>
        <w:t>Левая Рука Бога</w:t>
      </w:r>
      <w:r>
        <w:rPr>
          <w:rStyle w:val="Bodytext116"/>
          <w:rFonts w:cs="Times New Roman" w:ascii="Times New Roman" w:hAnsi="Times New Roman"/>
          <w:i/>
          <w:sz w:val="24"/>
          <w:lang w:val="ru-RU"/>
        </w:rPr>
        <w:t xml:space="preserve"> </w:t>
      </w:r>
    </w:p>
    <w:p>
      <w:pPr>
        <w:pStyle w:val="Bodytext1113"/>
        <w:shd w:fill="auto" w:val="clear"/>
        <w:spacing w:lineRule="auto" w:line="240"/>
        <w:ind w:firstLine="284"/>
        <w:rPr/>
      </w:pPr>
      <w:r>
        <w:rPr>
          <w:rStyle w:val="Bodytext116"/>
          <w:rFonts w:cs="Times New Roman" w:ascii="Times New Roman" w:hAnsi="Times New Roman"/>
          <w:sz w:val="24"/>
          <w:lang w:val="ru-RU"/>
        </w:rPr>
        <w:t xml:space="preserve">Кому: Камерон. Фабрика грез </w:t>
      </w:r>
    </w:p>
    <w:p>
      <w:pPr>
        <w:pStyle w:val="Bodytext1113"/>
        <w:shd w:fill="auto" w:val="clear"/>
        <w:spacing w:lineRule="auto" w:line="240"/>
        <w:ind w:firstLine="284"/>
        <w:rPr>
          <w:rFonts w:ascii="Times New Roman" w:hAnsi="Times New Roman" w:cs="Times New Roman"/>
          <w:sz w:val="24"/>
          <w:lang w:val="ru-RU"/>
        </w:rPr>
      </w:pPr>
      <w:r>
        <w:rPr>
          <w:rStyle w:val="Bodytext116"/>
          <w:rFonts w:cs="Times New Roman" w:ascii="Times New Roman" w:hAnsi="Times New Roman"/>
          <w:sz w:val="24"/>
          <w:lang w:val="ru-RU"/>
        </w:rPr>
        <w:t>Тема: Срочно!</w:t>
      </w:r>
    </w:p>
    <w:p>
      <w:pPr>
        <w:pStyle w:val="Bodytext1113"/>
        <w:shd w:fill="auto" w:val="clear"/>
        <w:spacing w:lineRule="auto" w:line="240"/>
        <w:ind w:firstLine="284"/>
        <w:rPr>
          <w:rFonts w:ascii="Times New Roman" w:hAnsi="Times New Roman" w:cs="Times New Roman"/>
          <w:sz w:val="24"/>
          <w:lang w:val="ru-RU"/>
        </w:rPr>
      </w:pPr>
      <w:r>
        <w:rPr>
          <w:rStyle w:val="Bodytext116"/>
          <w:rFonts w:cs="Times New Roman" w:ascii="Times New Roman" w:hAnsi="Times New Roman"/>
          <w:sz w:val="24"/>
          <w:lang w:val="ru-RU"/>
        </w:rPr>
        <w:t>Камерон, срочно убери со своего сайта фильм о Ганеше и фотографии Блэки. Какой-то сумасшедший индийский националист пытался похи</w:t>
        <w:softHyphen/>
        <w:t>тить Блэки и отобрать у нее статуэтку. Мы были в Арле, смотрели бег быков, он подкрался к Блэки, сунул ей под ребра пистолет и грозился убить, если она поднимет шум. Они гнались за нами на такси почти до самого Эг-Морта, но мы от них улизнули. Буддисты довезли нас до Кап д'Агд, поселения нудистов, где живет почти два</w:t>
        <w:softHyphen/>
        <w:t>дцать тысяч человек. Все ходят нагишом, в горо</w:t>
        <w:softHyphen/>
        <w:t>де есть нудистские рестораны, магазины почта и т. д. Подробности смотри в Интернете. Мы ре</w:t>
        <w:softHyphen/>
        <w:t>шили залечь на дно, на связь пока выходить не бу</w:t>
        <w:softHyphen/>
        <w:t>дем. Живем в трейлере около пляжа, из окна от</w:t>
        <w:softHyphen/>
        <w:t>крывается великолепный вид на море.</w:t>
      </w:r>
    </w:p>
    <w:p>
      <w:pPr>
        <w:pStyle w:val="Bodytext1113"/>
        <w:shd w:fill="auto" w:val="clear"/>
        <w:spacing w:lineRule="auto" w:line="240"/>
        <w:ind w:firstLine="284"/>
        <w:rPr/>
      </w:pPr>
      <w:r>
        <w:rPr>
          <w:rStyle w:val="Bodytext115"/>
          <w:rFonts w:cs="Times New Roman" w:ascii="Times New Roman" w:hAnsi="Times New Roman"/>
          <w:sz w:val="24"/>
          <w:lang w:val="ru-RU"/>
        </w:rPr>
        <w:t>Если захочешь с нами связаться звони в бар «Морской прибой». Там работает Оми, доверенное лицо буддистов, он нам все передаст Никто, кро</w:t>
        <w:softHyphen/>
        <w:t>ме Оми, не знает, где мы сейчас находимся. Про</w:t>
        <w:softHyphen/>
        <w:t>будем в Кап д'Агд недели две, забирай Хлою и при</w:t>
        <w:softHyphen/>
        <w:t xml:space="preserve">езжай к нам. </w:t>
      </w:r>
    </w:p>
    <w:p>
      <w:pPr>
        <w:pStyle w:val="Bodytext1113"/>
        <w:shd w:fill="auto" w:val="clear"/>
        <w:spacing w:lineRule="auto" w:line="240"/>
        <w:ind w:firstLine="284"/>
        <w:rPr/>
      </w:pPr>
      <w:r>
        <w:rPr>
          <w:rStyle w:val="Bodytext115"/>
          <w:rFonts w:cs="Times New Roman" w:ascii="Times New Roman" w:hAnsi="Times New Roman"/>
          <w:sz w:val="24"/>
          <w:lang w:val="ru-RU"/>
        </w:rPr>
        <w:t>Пока. Эдди.</w:t>
      </w:r>
    </w:p>
    <w:p>
      <w:pPr>
        <w:pStyle w:val="Bodytext1113"/>
        <w:shd w:fill="auto" w:val="clear"/>
        <w:spacing w:lineRule="auto" w:line="240"/>
        <w:ind w:firstLine="284"/>
        <w:rPr>
          <w:rStyle w:val="Bodytext115"/>
          <w:rFonts w:ascii="Times New Roman" w:hAnsi="Times New Roman" w:cs="Times New Roman"/>
          <w:i w:val="false"/>
          <w:i w:val="false"/>
          <w:sz w:val="24"/>
          <w:lang w:val="ru-RU"/>
        </w:rPr>
      </w:pPr>
      <w:r>
        <w:rPr/>
      </w:r>
    </w:p>
    <w:p>
      <w:pPr>
        <w:pStyle w:val="Bodytext1211"/>
        <w:shd w:fill="auto" w:val="clear"/>
        <w:spacing w:lineRule="auto" w:line="240" w:before="0" w:after="0"/>
        <w:ind w:firstLine="284"/>
        <w:jc w:val="center"/>
        <w:rPr>
          <w:rFonts w:ascii="Times New Roman" w:hAnsi="Times New Roman" w:cs="Times New Roman"/>
          <w:spacing w:val="0"/>
          <w:sz w:val="24"/>
          <w:lang w:val="ru-RU"/>
        </w:rPr>
      </w:pPr>
      <w:r>
        <w:rPr>
          <w:rStyle w:val="Bodytext123"/>
          <w:rFonts w:cs="Times New Roman" w:ascii="Times New Roman" w:hAnsi="Times New Roman"/>
          <w:spacing w:val="0"/>
          <w:sz w:val="24"/>
          <w:lang w:val="ru-RU"/>
        </w:rPr>
        <w:t>ГЛАВА 20</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pacing w:val="0"/>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сле захватывающих приключений в Каннах и следующего, более спокойного дня в Тулоне Хлоя приехала в Арль – город, основанный Юлием Це</w:t>
        <w:softHyphen/>
        <w:t>зарем, где в свое время работали Ван Гог и Гоген. Она знала, что Эдди и Блэки собирались на фран</w:t>
        <w:softHyphen/>
        <w:t>цузскую корриду. Но Хлоя пришла слишком поздно и не видела ни бега быков, ни того, как Блэки и Эд</w:t>
        <w:softHyphen/>
        <w:t>ди удирали от сумасшедших индийских национа</w:t>
        <w:softHyphen/>
        <w:t>листов. Она влилась в людской поток и вместе с толпой туристов отправилась на представление.</w:t>
      </w:r>
    </w:p>
    <w:p>
      <w:pPr>
        <w:pStyle w:val="Bodytext16"/>
        <w:shd w:fill="auto" w:val="clear"/>
        <w:spacing w:lineRule="auto" w:line="240"/>
        <w:ind w:firstLine="284"/>
        <w:jc w:val="both"/>
        <w:rPr/>
      </w:pPr>
      <w:r>
        <w:rPr>
          <w:rStyle w:val="Bodytext51"/>
          <w:rFonts w:cs="Times New Roman" w:ascii="Times New Roman" w:hAnsi="Times New Roman"/>
          <w:sz w:val="24"/>
          <w:lang w:val="ru-RU"/>
        </w:rPr>
        <w:t xml:space="preserve">Хлоя решила, что роль беглой аристократки ей вполне удалась, однако надо знать меру. В Тулоне, </w:t>
      </w:r>
      <w:r>
        <w:rPr>
          <w:rFonts w:cs="Times New Roman" w:ascii="Times New Roman" w:hAnsi="Times New Roman"/>
          <w:sz w:val="24"/>
          <w:lang w:val="ru-RU"/>
        </w:rPr>
        <w:t>она первым делом перекрасилась в брюнетку. Хлоя надежно замаскировалась, правда, Блэки то</w:t>
        <w:softHyphen/>
        <w:t>же теперь вряд ли ее узнает, так что ей придется самой разыскивать подругу среди пятнадцатиты</w:t>
        <w:softHyphen/>
        <w:t>сячной толпы зрителей, большая часть из кото</w:t>
        <w:softHyphen/>
        <w:t>рых – французы с темными волосами и смуглы</w:t>
        <w:softHyphen/>
        <w:t>ми лицами.</w:t>
      </w:r>
    </w:p>
    <w:p>
      <w:pPr>
        <w:pStyle w:val="Bodytext2110"/>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Когда амфитеатр заполнился, Хлоя спустилась вниз, к самому ограждению, и три раза обошла арену, вглядываясь в лица людей, в надежде уви</w:t>
        <w:softHyphen/>
        <w:t>деть среди публики Блэки, Эдди или кого-нибудь из буддистов. Увы, ни одного знакомого лица. Она собралась сделать еще круг, но тут из динамиков хлынула зажигательная испанская музыка и на арену вышли десять красивых молодых мужчин в белоснежных накрахмаленных рубашках и бе</w:t>
        <w:softHyphen/>
        <w:t>лых брюках. Они выстроились в центре арены в два ряда, сделали несколько шагов вперед, за</w:t>
        <w:softHyphen/>
        <w:t>тем разделились и пошли по кругу, приветствуя зрителей.</w:t>
      </w:r>
    </w:p>
    <w:p>
      <w:pPr>
        <w:pStyle w:val="Bodytext2110"/>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Один из них привлек внимание Хлои: его отли</w:t>
        <w:softHyphen/>
        <w:t>чали большие черные глаза и удивительно краси</w:t>
        <w:softHyphen/>
        <w:t>вые губы, никогда в жизни Хлоя не видела мужчи</w:t>
        <w:softHyphen/>
        <w:t>ну с такими потрясающими губами. Она прочла имя, вышитое у него на рубашке: «Жиронд». Де</w:t>
        <w:softHyphen/>
        <w:t>вушке показалось, что Жиронд тоже обратил на нее внимание.</w:t>
      </w:r>
    </w:p>
    <w:p>
      <w:pPr>
        <w:pStyle w:val="Bodytext2110"/>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Все места в первом ряду были заняты. Хлоя остановилась в проходе. Мужчины обошли арену и скрылись за кулисами.</w:t>
      </w:r>
    </w:p>
    <w:p>
      <w:pPr>
        <w:pStyle w:val="Bodytext2110"/>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Хлоя развернула программку, которую ей дали при входе. Она с интересом прочла статью о правилах французской корриды: «курс камаргез», или камаргские бега, – особые игрища с быками, </w:t>
      </w:r>
      <w:r>
        <w:rPr>
          <w:rStyle w:val="Bodytext6Spacing0pt1"/>
          <w:rFonts w:cs="Times New Roman" w:ascii="Times New Roman" w:hAnsi="Times New Roman"/>
          <w:sz w:val="24"/>
          <w:lang w:val="ru-RU"/>
        </w:rPr>
        <w:t>родиной «бегов» считалась</w:t>
      </w:r>
      <w:r>
        <w:rPr>
          <w:rStyle w:val="Bodytext69pt"/>
          <w:rFonts w:cs="Times New Roman" w:ascii="Times New Roman" w:hAnsi="Times New Roman"/>
          <w:sz w:val="24"/>
          <w:lang w:val="ru-RU"/>
        </w:rPr>
        <w:t xml:space="preserve"> историческая область </w:t>
      </w:r>
      <w:r>
        <w:rPr>
          <w:rStyle w:val="Bodytext6Spacing0pt1"/>
          <w:rFonts w:cs="Times New Roman" w:ascii="Times New Roman" w:hAnsi="Times New Roman"/>
          <w:sz w:val="24"/>
          <w:lang w:val="ru-RU"/>
        </w:rPr>
        <w:t>Камарг, расположенная между</w:t>
      </w:r>
      <w:r>
        <w:rPr>
          <w:rStyle w:val="Bodytext69pt"/>
          <w:rFonts w:cs="Times New Roman" w:ascii="Times New Roman" w:hAnsi="Times New Roman"/>
          <w:sz w:val="24"/>
          <w:lang w:val="ru-RU"/>
        </w:rPr>
        <w:t xml:space="preserve"> Провансом и Лан</w:t>
      </w:r>
      <w:r>
        <w:rPr>
          <w:rStyle w:val="Bodytext6Spacing0pt1"/>
          <w:rFonts w:cs="Times New Roman" w:ascii="Times New Roman" w:hAnsi="Times New Roman"/>
          <w:sz w:val="24"/>
          <w:lang w:val="ru-RU"/>
        </w:rPr>
        <w:t>гедоко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олодые мужчины назывались «разетерами», их работа заключалась в том, чтобы с помощью «кроше», странного, похожего на гарпун приспо</w:t>
        <w:softHyphen/>
        <w:t>собления, сорвать с бычьих рогов атласные розет</w:t>
        <w:softHyphen/>
        <w:t>ки, ленточки и кокарды. Эти упражнения были со</w:t>
        <w:softHyphen/>
        <w:t>вершенно безопасны для быка, поскольку голову животного защищала топорщившаяся между ро</w:t>
        <w:softHyphen/>
        <w:t>гами густая лохматая челк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верь загона открылась, и первый бык выско</w:t>
        <w:softHyphen/>
        <w:t>чил на арену. Он трусцой выбежал в центр круга, окинул публику гордым взглядом, затем склонил голову и принялся сердито рыть копытом землю. Это был огромный черный бык с длинными, ост</w:t>
        <w:softHyphen/>
        <w:t>ро заточенными рогами. Молодые разетеры один за другим начали выходить на арену. Другой че</w:t>
        <w:softHyphen/>
        <w:t>ловек, постарше, в программке он был обозначен как «турнёр», издал гортанный звук, бык повернул</w:t>
        <w:softHyphen/>
        <w:t>ся и вскинул голову. Один из молодых людей бро</w:t>
        <w:softHyphen/>
        <w:t>сился навстречу быку, пробегая мимо, он взмахнул кроше и отскочил в сторону. Бык кинулся за ним в погоню. Разъяренное чудовище почти настигло юношу, но в последний момент разетер подпрыг</w:t>
        <w:softHyphen/>
        <w:t>нул, словно вместо ног у него были тугие пружины, и перелетел через окружавший арену каменный парапет. Зрители были отделены от парапета еще одним железным ограждением, так что разетер оказался в узком проходе между парапетом и ог</w:t>
        <w:softHyphen/>
        <w:t>раждение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ругие разетеры по очереди подбегали к быку и, взмахнув гарпуном, бросались наутек. Многие покидали арену с пустыми руками, демонстрируя</w:t>
      </w:r>
      <w:r>
        <w:rPr>
          <w:rFonts w:cs="Times New Roman" w:ascii="Times New Roman" w:hAnsi="Times New Roman"/>
          <w:sz w:val="24"/>
          <w:lang w:val="ru-RU"/>
        </w:rPr>
        <w:t xml:space="preserve"> </w:t>
      </w:r>
      <w:r>
        <w:rPr>
          <w:rStyle w:val="Bodytext51"/>
          <w:rFonts w:cs="Times New Roman" w:ascii="Times New Roman" w:hAnsi="Times New Roman"/>
          <w:sz w:val="24"/>
          <w:lang w:val="ru-RU"/>
        </w:rPr>
        <w:t>при этом поразительную ловкость, каким-то чу</w:t>
        <w:softHyphen/>
        <w:t>дом они уворачивались от смертоносных рогов и успевали перескочить через парапет. У них не было никакого оружия, кроме молниеносной ре</w:t>
        <w:softHyphen/>
        <w:t>акции и быстрых ног. Их грациозный танец, ко</w:t>
        <w:softHyphen/>
        <w:t>торый они исполняли перед мордой свирепого животного, заставлял трепетать сердца. Это бы</w:t>
        <w:softHyphen/>
        <w:t>ло поистине завораживающее зрелище. Один из юношей победоносно вскинул кроше, и толпа раз</w:t>
        <w:softHyphen/>
        <w:t>разилась одобрительными криками, видимо, ему удалось сорвать желанный трофе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Затем настала очередь Жиронда. Он прошмыг</w:t>
        <w:softHyphen/>
        <w:t>нул под носом у быка, вскочил на парапет и, по-балетному шаркнув ногой, спрыгнул вниз, затем сделал шаг к железному ограждению и оказался прямо перед Хлое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 заглянул ей в глаза. Девушка, не отрываясь, смотрела на него. Секунду они разглядывали друг друга. Затем разетер развернулся и перепрыгнул через парапет обратно на арен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смотрела ему вслед, не в силах отвести глаз. Он был таким красивым, таким храбрым, та</w:t>
        <w:softHyphen/>
        <w:t>ким... О, он был великолепен!</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Через пятнадцать минут после начала пред</w:t>
        <w:softHyphen/>
        <w:t>ставления игра с первым быком закончилась и его загнали обратно в стойло. На арену выскочил вто</w:t>
        <w:softHyphen/>
        <w:t>рой бык, и все повторилось вновь. Один из разетеров едва не получил удар рогом. Однако ему удалось вскарабкаться на парапет. Казалось, опасность миновала. Но рассвирепевший бык на полном ходу перемахнул через каменную стенку. Толпа ахнула. Юноша метнулся к железному ог</w:t>
        <w:softHyphen/>
        <w:t>раждению, юркнул в щель между прутьями и от</w:t>
        <w:softHyphen/>
        <w:t>теснил зрителей в сторону. К быку подскочил че</w:t>
        <w:softHyphen/>
        <w:t>ловек с длинным шестом, он прогнал быка вдоль прохода к открытым воротам и заставил вернуть</w:t>
        <w:softHyphen/>
        <w:t>ся на арену. Второй бык, огромное злобное чудо</w:t>
        <w:softHyphen/>
        <w:t>вище, показался теленком по сравнению с треть</w:t>
        <w:softHyphen/>
        <w:t>им великаном, который вырвался на арену, потря</w:t>
        <w:softHyphen/>
        <w:t>хивая тяжелой головой с широко расставленными рогами. На этот раз Жиронд едва не стал жертвой черного страшилища. Хлоя едва не лишилась чувств.</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казавшись в безопасности. Жиронд победо</w:t>
        <w:softHyphen/>
        <w:t>носно вскинул руки и, проходя мимо того места, где стояла девушка, одарил ее долгим взглядом. Хлоя растаяла. Несмотря на изящество, в нем чувствовались мощь и какая-то первобытная сила. Француз был неотразим: черные глаза, мужественный подбородок и удивительно красивые губ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Третий бык не желал уходить с арены. Отпу</w:t>
        <w:softHyphen/>
        <w:t>щенные ему пятнадцать минут истекли, разете</w:t>
        <w:softHyphen/>
        <w:t>ры, исполнив свой танец, удалились, а он все еще стоял посреди арены, поглядывал на публику на</w:t>
        <w:softHyphen/>
        <w:t>литыми кровью глазами, сердито фыркал и рыл копытом землю. Служащим пришлось повозить</w:t>
        <w:softHyphen/>
        <w:t>ся, прежде чем им удалось загнать быка в стойл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Затем объявили перерыв. Между рядами зри</w:t>
        <w:softHyphen/>
        <w:t>телей шныряли продавцы, предлагая воду, лимо</w:t>
        <w:softHyphen/>
        <w:t>над и пиво. Хлоя купила бутылку «Бадои». Отхлеб</w:t>
        <w:softHyphen/>
        <w:t>нув минеральной воды, она зажгла сигарету и глу</w:t>
        <w:softHyphen/>
        <w:t>боко затянулась, пытаясь успокоиться и привести мысли в порядок. Дожидаясь продолжения «бегов». Хлоя внимательно изучила статью, где рассказы</w:t>
        <w:softHyphen/>
        <w:t>валось об истории древней арены: колизей был по</w:t>
        <w:softHyphen/>
        <w:t>строен в 90 году нашей эры, когда Арль считался маленьким Римом. Арена вмещает двадцать ты</w:t>
        <w:softHyphen/>
        <w:t>сяч зрителей. Во времена Юлия Цезаря здесь проводились гладиаторские бои, возможно, арена ви</w:t>
        <w:softHyphen/>
        <w:t>дела, как кровожадные львы терзают тела первых христиан. А теперь на этом историческом месте Жиронд сражается с бешеными быкам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сражении с пятнадцатым быком Жиронду удалось сорвать с рогов атласную розетку. Толпа приветствовала героя восторженными аплодис</w:t>
        <w:softHyphen/>
        <w:t>ментами. Когда же он подошел к ограждению и протянул Хлое свой трофей, а она, вскинув руку, продемонстрировала подарок зрителям, аплодисменты превратились в настоящую овацию. Жи</w:t>
        <w:softHyphen/>
        <w:t>ронд что-то сказал девушке по-французски и ши</w:t>
        <w:softHyphen/>
        <w:t>роко улыбнулся. Хлоя не поняла ни слов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 пылающим лицом, разгоряченная солнцем и вниманием такого потрясающего красавца, Хлоя бессильно опустилась на скамейку. Она сжимала в руке атласную розетку, только что сорванную с рогов огромного быка. Невероятно, неужели все это происходит с ней? Просто чудо какое-то.</w:t>
      </w:r>
    </w:p>
    <w:p>
      <w:pPr>
        <w:sectPr>
          <w:footnotePr>
            <w:numFmt w:val="decimal"/>
          </w:footnotePr>
          <w:type w:val="continuous"/>
          <w:pgSz w:w="11906" w:h="16838"/>
          <w:pgMar w:left="720" w:right="720" w:gutter="0" w:header="0" w:top="720" w:footer="0" w:bottom="720"/>
          <w:formProt w:val="false"/>
          <w:textDirection w:val="lrTb"/>
          <w:docGrid w:type="default" w:linePitch="360" w:charSpace="0"/>
        </w:sectPr>
      </w:pPr>
    </w:p>
    <w:p>
      <w:pPr>
        <w:pStyle w:val="Heading2411"/>
        <w:shd w:fill="auto" w:val="clear"/>
        <w:spacing w:lineRule="auto" w:line="240" w:before="0" w:after="0"/>
        <w:ind w:firstLine="284"/>
        <w:jc w:val="both"/>
        <w:rPr>
          <w:rStyle w:val="Heading241"/>
          <w:rFonts w:ascii="Times New Roman" w:hAnsi="Times New Roman" w:cs="Times New Roman"/>
          <w:b/>
          <w:b/>
          <w:sz w:val="24"/>
          <w:lang w:val="ru-RU"/>
        </w:rPr>
      </w:pPr>
      <w:r>
        <w:rPr>
          <w:rFonts w:cs="Times New Roman" w:ascii="Times New Roman" w:hAnsi="Times New Roman"/>
          <w:sz w:val="24"/>
          <w:lang w:val="ru-RU"/>
        </w:rPr>
      </w:r>
      <w:bookmarkStart w:id="103" w:name="bookmark85"/>
      <w:bookmarkStart w:id="104" w:name="bookmark85"/>
    </w:p>
    <w:p>
      <w:pPr>
        <w:pStyle w:val="Heading2411"/>
        <w:shd w:fill="auto" w:val="clear"/>
        <w:spacing w:lineRule="auto" w:line="240" w:before="0" w:after="0"/>
        <w:ind w:firstLine="284"/>
        <w:rPr/>
      </w:pPr>
      <w:r>
        <w:rPr>
          <w:rStyle w:val="Heading241"/>
          <w:rFonts w:cs="Times New Roman" w:ascii="Times New Roman" w:hAnsi="Times New Roman"/>
          <w:sz w:val="24"/>
          <w:lang w:val="ru-RU"/>
        </w:rPr>
        <w:t>Часть седьмая</w:t>
      </w:r>
    </w:p>
    <w:p>
      <w:pPr>
        <w:pStyle w:val="Heading2411"/>
        <w:shd w:fill="auto" w:val="clear"/>
        <w:spacing w:lineRule="auto" w:line="240" w:before="0" w:after="0"/>
        <w:ind w:firstLine="284"/>
        <w:rPr>
          <w:rFonts w:ascii="Times New Roman" w:hAnsi="Times New Roman" w:cs="Times New Roman"/>
          <w:sz w:val="24"/>
          <w:lang w:val="ru-RU"/>
        </w:rPr>
      </w:pPr>
      <w:bookmarkStart w:id="105" w:name="bookmark85"/>
      <w:r>
        <w:rPr>
          <w:rStyle w:val="Heading241"/>
          <w:rFonts w:cs="Times New Roman" w:ascii="Times New Roman" w:hAnsi="Times New Roman"/>
          <w:sz w:val="24"/>
          <w:lang w:val="ru-RU"/>
        </w:rPr>
        <w:t>ЛОВУШКА ДЛЯ ДУРАКОВ</w:t>
      </w:r>
      <w:bookmarkEnd w:id="105"/>
    </w:p>
    <w:p>
      <w:pPr>
        <w:pStyle w:val="Bodytext1211"/>
        <w:shd w:fill="auto" w:val="clear"/>
        <w:spacing w:lineRule="auto" w:line="240" w:before="0" w:after="0"/>
        <w:ind w:firstLine="284"/>
        <w:jc w:val="center"/>
        <w:rPr>
          <w:rStyle w:val="Bodytext122"/>
          <w:rFonts w:ascii="Times New Roman" w:hAnsi="Times New Roman" w:cs="Times New Roman"/>
          <w:spacing w:val="0"/>
          <w:sz w:val="24"/>
          <w:lang w:val="ru-RU"/>
        </w:rPr>
      </w:pPr>
      <w:r>
        <w:rPr>
          <w:rFonts w:cs="Times New Roman" w:ascii="Times New Roman" w:hAnsi="Times New Roman"/>
          <w:sz w:val="24"/>
          <w:lang w:val="ru-RU"/>
        </w:rPr>
      </w:r>
    </w:p>
    <w:p>
      <w:pPr>
        <w:pStyle w:val="Bodytext1211"/>
        <w:shd w:fill="auto" w:val="clear"/>
        <w:spacing w:lineRule="auto" w:line="240" w:before="0" w:after="0"/>
        <w:ind w:firstLine="284"/>
        <w:jc w:val="center"/>
        <w:rPr>
          <w:rFonts w:ascii="Times New Roman" w:hAnsi="Times New Roman" w:cs="Times New Roman"/>
          <w:spacing w:val="0"/>
          <w:sz w:val="24"/>
          <w:lang w:val="ru-RU"/>
        </w:rPr>
      </w:pPr>
      <w:r>
        <w:rPr>
          <w:rStyle w:val="Bodytext122"/>
          <w:rFonts w:cs="Times New Roman" w:ascii="Times New Roman" w:hAnsi="Times New Roman"/>
          <w:spacing w:val="0"/>
          <w:sz w:val="24"/>
          <w:lang w:val="ru-RU"/>
        </w:rPr>
        <w:t>ГЛАВА 21</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pacing w:val="0"/>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йк сбился с ног, отыскивая Диану Бенхам в Авиньоне, Ниме и Арле. Все напрасно. Она слов</w:t>
        <w:softHyphen/>
        <w:t>но сквозь землю провалилась. В последнем сооб</w:t>
        <w:softHyphen/>
        <w:t>щении, которое он видел на одном из форумов, неизвестный свидетель утверждал, что Диана уеха</w:t>
        <w:softHyphen/>
        <w:t>ла в знаменитый Сен-Мари-де-ла-Мер, в белом автобусе, разрисованном красными сердечкам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йк решил довериться сообщению и отпра</w:t>
        <w:softHyphen/>
        <w:t>вился в городок Сен-Мари-де-ля-Мер, находящий</w:t>
        <w:softHyphen/>
        <w:t>ся в провинции Камарг, край диких лошадей, цы</w:t>
        <w:softHyphen/>
        <w:t>ган и смуглолицых мадонн.</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Фамилия Хэндла все же появилась на первой полосе газеты: под гигантским заголовком «Самоубийство, унесшее сорок три жизни» и фотогра</w:t>
        <w:softHyphen/>
        <w:t>фией, на которой был изображен развороченный автобус, в колонке «Сегодня в номере», помещен</w:t>
        <w:softHyphen/>
        <w:t>ной в нижнем правом углу страницы вниматель</w:t>
        <w:softHyphen/>
        <w:t>ный читатель мог разглядеть набранную мелким шрифтом ссылку на статью Майкла Хэндла «Двой</w:t>
        <w:softHyphen/>
        <w:t>ная жизнь мертвеца». Далее читатель встречал ту же ссылку на страницах два, три, четыр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История о пропавшей дочери английского лор</w:t>
        <w:softHyphen/>
        <w:t>да заняла почетное третье место в разделе светской хроники на странице под номером пять. Для того чтобы Майк мог пробиться на первую полосу, английская аристократка, сбежавшая из швей</w:t>
        <w:softHyphen/>
        <w:t>царской клиники для наркоманов, должна была совершить что-то из ряда вон выходящее. Луч</w:t>
        <w:softHyphen/>
        <w:t>ше всего – зверское убийство. Но сначала поли</w:t>
        <w:softHyphen/>
        <w:t>ция должна связать ее имя с убийством в отеле в Монте-Карло. Тогда наступит звездный час Майка и он сможет наконец обнародовать свою историю.</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Иных перспективных сюжетов у него не было. Хэндл читал электронные версии нью-йоркских газет, внимательно следил за тем, какие темы рас</w:t>
        <w:softHyphen/>
        <w:t>кручивают другие репортеры, на каких звездных банкетах и вечеринках они бывают. Список свет</w:t>
        <w:softHyphen/>
        <w:t>ских мероприятий, на которых сам Майк, нахо</w:t>
        <w:softHyphen/>
        <w:t>дясь в отпуске,</w:t>
      </w:r>
      <w:r>
        <w:rPr>
          <w:rStyle w:val="BodytextItalic7"/>
          <w:rFonts w:cs="Times New Roman" w:ascii="Times New Roman" w:hAnsi="Times New Roman"/>
          <w:i w:val="false"/>
          <w:sz w:val="24"/>
          <w:lang w:val="ru-RU"/>
        </w:rPr>
        <w:t xml:space="preserve"> не</w:t>
      </w:r>
      <w:r>
        <w:rPr>
          <w:rStyle w:val="Bodytext51"/>
          <w:rFonts w:cs="Times New Roman" w:ascii="Times New Roman" w:hAnsi="Times New Roman"/>
          <w:sz w:val="24"/>
          <w:lang w:val="ru-RU"/>
        </w:rPr>
        <w:t xml:space="preserve"> побывал, получился значитель</w:t>
        <w:softHyphen/>
        <w:t>ным. С особым интересом он изучал отчеты о про</w:t>
        <w:softHyphen/>
        <w:t>пущенных вечеринках, где упоминались разные успешные проекты коллег-журналистов.</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добное чтение вызывало в душе легкую за</w:t>
        <w:softHyphen/>
        <w:t>висть и порождало смутное беспокойство, одна</w:t>
        <w:softHyphen/>
        <w:t>ко успехи товарищей по работе не особенно пор</w:t>
        <w:softHyphen/>
        <w:t>тили ему настроение. Майк знал: история о Диа</w:t>
        <w:softHyphen/>
        <w:t>не Бенхам станет настоящей сенсацией, бомбой, которая разнесет в клочья всех его конкурентов. Надо только набраться терпения и довести дело до конца. Но когда Майк зашел на сайт</w:t>
      </w:r>
      <w:r>
        <w:rPr>
          <w:rStyle w:val="BodytextItalic7"/>
          <w:rFonts w:cs="Times New Roman" w:ascii="Times New Roman" w:hAnsi="Times New Roman"/>
          <w:i w:val="false"/>
          <w:sz w:val="24"/>
          <w:lang w:val="ru-RU"/>
        </w:rPr>
        <w:t xml:space="preserve"> </w:t>
      </w:r>
      <w:r>
        <w:rPr>
          <w:rStyle w:val="BodytextItalic7"/>
          <w:rFonts w:cs="Times New Roman" w:ascii="Times New Roman" w:hAnsi="Times New Roman"/>
          <w:i w:val="false"/>
          <w:sz w:val="24"/>
        </w:rPr>
        <w:t>MediAmtrica</w:t>
      </w:r>
      <w:r>
        <w:rPr>
          <w:rStyle w:val="BodytextItalic7"/>
          <w:rFonts w:cs="Times New Roman" w:ascii="Times New Roman" w:hAnsi="Times New Roman"/>
          <w:i w:val="false"/>
          <w:sz w:val="24"/>
          <w:lang w:val="ru-RU"/>
        </w:rPr>
        <w:t>.</w:t>
      </w:r>
      <w:r>
        <w:rPr>
          <w:rStyle w:val="BodytextItalic7"/>
          <w:rFonts w:cs="Times New Roman" w:ascii="Times New Roman" w:hAnsi="Times New Roman"/>
          <w:i w:val="false"/>
          <w:sz w:val="24"/>
        </w:rPr>
        <w:t>com</w:t>
      </w:r>
      <w:r>
        <w:rPr>
          <w:rStyle w:val="Bodytext51"/>
          <w:rFonts w:cs="Times New Roman" w:ascii="Times New Roman" w:hAnsi="Times New Roman"/>
          <w:sz w:val="24"/>
          <w:lang w:val="ru-RU"/>
        </w:rPr>
        <w:t xml:space="preserve"> и увидел на главной странице фото</w:t>
        <w:softHyphen/>
        <w:t>графию Маши и Смити, у него потемнело в глазах. Смити устроил грандиозную вечеринку по случаю дня рождения Маши. Торжество проходило в «Го</w:t>
        <w:softHyphen/>
        <w:t>лубятне», новом модном клубе, расположенном на верхнем этаже бывшего склада в одном из промы</w:t>
        <w:softHyphen/>
        <w:t>шленных районов Нью-Йорк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Эта вечеринка стоила тысячи звездных тусовок. Имена Смити и Маши были у всех на слуху: блестящая пара молодых журналистов – красивые, энергичные, невероятно талантливые: они работают сразу над несколькими крупными проекта</w:t>
        <w:softHyphen/>
        <w:t>ми, пишут книги, сценарии для фильмов, выступают в популярных ток-шоу. Публика с нетерпени</w:t>
        <w:softHyphen/>
        <w:t>ем ждет выхода в свет книги Смити под названием «Мистер Улыбка», роман о враче-садисте появится на прилавках магазинов через полтора месяца. В честь автора издатели устроят грандиозный при</w:t>
        <w:softHyphen/>
        <w:t>ем, а потом и еще один – после того, как Смити и Маша закончат книгу о Бонни Наседк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йк приник к монитору компьютера. На фото</w:t>
        <w:softHyphen/>
        <w:t>графии Маша выглядела потрясающе: копна гус</w:t>
        <w:softHyphen/>
        <w:t>тых рыжих волос, точеные черты лица, молочно-белая кожа, полные, красиво очерченные губы и огромные голубые глаза. «Защити меня – под</w:t>
        <w:softHyphen/>
        <w:t>держи меня – трахни меня», – Майк отлично пом</w:t>
        <w:softHyphen/>
        <w:t>нил эти глаза испуганной лани. Да, очарователь</w:t>
        <w:softHyphen/>
        <w:t>ная женщина, и репортер из «Медиа-Америка», ви</w:t>
        <w:softHyphen/>
        <w:t>димо, разделял мнение Хэндла: по его словам. Маша была чрезвычайно мила и дружелюбна.</w:t>
      </w:r>
    </w:p>
    <w:p>
      <w:pPr>
        <w:pStyle w:val="Bodytext16"/>
        <w:shd w:fill="auto" w:val="clear"/>
        <w:spacing w:lineRule="auto" w:line="240"/>
        <w:ind w:firstLine="284"/>
        <w:jc w:val="both"/>
        <w:rPr/>
      </w:pPr>
      <w:r>
        <w:rPr>
          <w:rStyle w:val="Bodytext51"/>
          <w:rFonts w:cs="Times New Roman" w:ascii="Times New Roman" w:hAnsi="Times New Roman"/>
          <w:sz w:val="24"/>
          <w:lang w:val="ru-RU"/>
        </w:rPr>
        <w:t>Совершенно верно, в свое время с Майком она тоже была мила и дружелюбна. Тогда этой</w:t>
      </w:r>
      <w:r>
        <w:rPr>
          <w:rStyle w:val="BodytextConsolas1"/>
          <w:rFonts w:cs="Times New Roman" w:ascii="Times New Roman" w:hAnsi="Times New Roman"/>
          <w:i w:val="false"/>
          <w:spacing w:val="0"/>
          <w:sz w:val="24"/>
          <w:lang w:val="ru-RU"/>
        </w:rPr>
        <w:t xml:space="preserve"> юной </w:t>
      </w:r>
      <w:r>
        <w:rPr>
          <w:rStyle w:val="Bodytext51"/>
          <w:rFonts w:cs="Times New Roman" w:ascii="Times New Roman" w:hAnsi="Times New Roman"/>
          <w:sz w:val="24"/>
          <w:lang w:val="ru-RU"/>
        </w:rPr>
        <w:t>девушке, начинающему репортеру, приходилось метаться в поисках стоящих сюжетов и отбивать</w:t>
        <w:softHyphen/>
        <w:t>ся от нападок завистливых коллег-неудачников, которые пытались напакостить ей просто потому, что она была слишком хорошенькой – качество, редко сочетающееся с умом и талантом. Однако у нее имелись и ум, и талант, и красота. Нет, «кра</w:t>
        <w:softHyphen/>
        <w:t>сота» – это, пожалуй, слишком слабо сказано. Ма</w:t>
        <w:softHyphen/>
        <w:t xml:space="preserve">ша была умопомрачительно красива. Или, скорее, </w:t>
      </w:r>
      <w:r>
        <w:rPr>
          <w:rStyle w:val="Bodytext28pt2"/>
          <w:rFonts w:cs="Times New Roman" w:ascii="Times New Roman" w:hAnsi="Times New Roman"/>
          <w:i w:val="false"/>
          <w:sz w:val="24"/>
          <w:lang w:val="ru-RU"/>
        </w:rPr>
        <w:t>безумно</w:t>
      </w:r>
      <w:r>
        <w:rPr>
          <w:rFonts w:cs="Times New Roman" w:ascii="Times New Roman" w:hAnsi="Times New Roman"/>
          <w:sz w:val="24"/>
          <w:lang w:val="ru-RU"/>
        </w:rPr>
        <w:t xml:space="preserve"> красива. Когда она входила в комнату, присутствующие замолкали, все взгляды устрем</w:t>
        <w:softHyphen/>
        <w:t>лялись на Машу. Та прекрасно знала, какое впечатление производит на окружающих, но никогда не подавала вид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тот период девушка нуждалась в поддержке, и Хэндл оказался тем человеком, который протя</w:t>
        <w:softHyphen/>
        <w:t>нул ей руку помощи. Он научил ее искусству вы</w:t>
        <w:softHyphen/>
        <w:t>живания, заключавшемуся в умении плести ин</w:t>
        <w:softHyphen/>
        <w:t>триги и поддерживать хорошие отношения с нуж</w:t>
        <w:softHyphen/>
        <w:t>ными людьми, подсказал ей, как и откуда берутся стоящие сюжеты, он защищал и утешал ее, когда Маша сидела на мели. Майк подкармливал девуш</w:t>
        <w:softHyphen/>
        <w:t>ку, приглашая в рестораны и на разные вечерин</w:t>
        <w:softHyphen/>
        <w:t>ки, он брал ее с собой на задания в качестве асси</w:t>
        <w:softHyphen/>
        <w:t>стентки, благодаря Майку имя Маши стало появ</w:t>
        <w:softHyphen/>
        <w:t>ляться в газетах. И главное, не кто иной, как он сам, рассказал ей, каким образом можно добить</w:t>
        <w:softHyphen/>
        <w:t>ся расположения шефа. В конце концов, именно Майку она обязана своей карьер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ше не пришлось прилагать особых усилий, чтобы добиться расположения самого Майка. Он с самого начала испытывал к ней теплые чувства. Поэтому когда девушка опустила руку под стол и расстегнула ему ширинку, – это случилось на второй день их знакомства, в ресторане, куда они зашли перекусить, длинная скатерть скрывала Машину невинную шалость и окружающие виде</w:t>
        <w:softHyphen/>
        <w:t>ли лишь ее шаловливую улыбку, – Майк подумал, что такая девушка, красивая, умная и чрезвычай</w:t>
        <w:softHyphen/>
        <w:t>но дружелюбная, не может притворяться. В этом лживом мире она казалась единственным искрен</w:t>
        <w:softHyphen/>
        <w:t>ним человеком, женщиной, которая предназначе</w:t>
        <w:softHyphen/>
        <w:t>на для него, Майкла Хэндл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А потом появился Смити – высокий, красивый, широкоплечий, талантливый, уверенный в себе, своего рода двойник Маши, Маша в мужском во</w:t>
        <w:softHyphen/>
        <w:t>площении. И в результате девушка, в чью искрен</w:t>
        <w:softHyphen/>
        <w:t>ность Майк так горячо верил, навсегда исчезла из его жизн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ейчас, глядя на фотографию. Хэндл понял, что больше не может ждать. Пора действовать. Он написал анонимное письмо в полицию, указав на не</w:t>
        <w:softHyphen/>
        <w:t>сомненное сходство между девушкой, которую видели с приятельницей в день убийства вместе с Га</w:t>
        <w:softHyphen/>
        <w:t>рольдом Карпентером, он же Дональд Макгаррул, и дочерью английского лорда, путешествующей в сопровождении канадской подруги. Ксерокопию письма он оставил себе. Соблюдая необходимые меры предосторожности, Майк работал в резино</w:t>
        <w:softHyphen/>
        <w:t>вых перчатках. По дороге на почту он позвонил из телефона-автомата в полицейское управление Ниццы. Старательно имитируя голос премьер-ми</w:t>
        <w:softHyphen/>
        <w:t>нистра Англии, журналист выложил свои сообра</w:t>
        <w:softHyphen/>
        <w:t>жения французским полицейским и быстро пове</w:t>
        <w:softHyphen/>
        <w:t>сил трубк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Теперь оставалось немного подождать, всего несколько часов. На обратном пути он зашел в ка</w:t>
        <w:softHyphen/>
        <w:t>фе, не спеша пообедал, прочел от корки до корки «Геральд трибюн» и, приложив титанические уси</w:t>
        <w:softHyphen/>
        <w:t>лия, изучил передовицу во французской «Прованс». Вернувшись в отель, Майк подождал до трех часов и набрал телефон полиции. Представившись, он сказал, что слышал о якобы поступившем к ним сообщении, где указывается на некую связь между Дианой Бенхам и убийством американца в отеле Монте-Карло. В ответ Майк получил короткое: «Без комментариев». Он аккуратно добавил к заранее</w:t>
      </w:r>
    </w:p>
    <w:p>
      <w:pPr>
        <w:pStyle w:val="Bodytext16"/>
        <w:shd w:fill="auto" w:val="clear"/>
        <w:spacing w:lineRule="auto" w:line="240"/>
        <w:jc w:val="both"/>
        <w:rPr>
          <w:rFonts w:ascii="Times New Roman" w:hAnsi="Times New Roman" w:cs="Times New Roman"/>
          <w:sz w:val="24"/>
          <w:lang w:val="ru-RU"/>
        </w:rPr>
      </w:pPr>
      <w:r>
        <w:rPr>
          <w:rStyle w:val="Bodytext51"/>
          <w:rFonts w:cs="Times New Roman" w:ascii="Times New Roman" w:hAnsi="Times New Roman"/>
          <w:sz w:val="24"/>
          <w:lang w:val="ru-RU"/>
        </w:rPr>
        <w:t>написанному репортажу ссылку на отказ фран</w:t>
        <w:softHyphen/>
        <w:t>цузской полиции комментировать данную инфор</w:t>
        <w:softHyphen/>
        <w:t>мацию и на следующее угрю, ровно в одиннадцать, отправил материал в «Нью-Йорк таймс».</w:t>
      </w:r>
    </w:p>
    <w:p>
      <w:pPr>
        <w:pStyle w:val="Bodytext16"/>
        <w:shd w:fill="auto" w:val="clear"/>
        <w:spacing w:lineRule="auto" w:line="240"/>
        <w:ind w:firstLine="284"/>
        <w:jc w:val="both"/>
        <w:rPr>
          <w:rStyle w:val="Bodytext51"/>
          <w:rFonts w:ascii="Times New Roman" w:hAnsi="Times New Roman" w:cs="Times New Roman"/>
          <w:sz w:val="24"/>
          <w:lang w:val="ru-RU"/>
        </w:rPr>
      </w:pPr>
      <w:r>
        <w:rPr>
          <w:rStyle w:val="Bodytext51"/>
          <w:rFonts w:cs="Times New Roman" w:ascii="Times New Roman" w:hAnsi="Times New Roman"/>
          <w:sz w:val="24"/>
          <w:lang w:val="ru-RU"/>
        </w:rPr>
        <w:t>Пребывание во Фра</w:t>
      </w:r>
      <w:r>
        <w:rPr>
          <w:rStyle w:val="Bodytext220"/>
          <w:rFonts w:cs="Times New Roman" w:ascii="Times New Roman" w:hAnsi="Times New Roman"/>
          <w:strike w:val="false"/>
          <w:dstrike w:val="false"/>
          <w:sz w:val="24"/>
          <w:lang w:val="ru-RU"/>
        </w:rPr>
        <w:t>нци</w:t>
      </w:r>
      <w:r>
        <w:rPr>
          <w:rStyle w:val="Bodytext51"/>
          <w:rFonts w:cs="Times New Roman" w:ascii="Times New Roman" w:hAnsi="Times New Roman"/>
          <w:sz w:val="24"/>
          <w:lang w:val="ru-RU"/>
        </w:rPr>
        <w:t>и нравилось Хэндлу все больше и больше, прежде всего потому, что здесь не было Шарпа. Главный редактор не сможет про</w:t>
        <w:softHyphen/>
        <w:t>верить информацию Майка и не сможет отстра</w:t>
        <w:softHyphen/>
        <w:t>нить его от работы, передав лучший сюжет Хэнд</w:t>
        <w:softHyphen/>
        <w:t>ла другому репортеру. Дочь английского лорда и самозванец из Монте-Карло – это его, и только его, тема.</w:t>
      </w:r>
    </w:p>
    <w:p>
      <w:pPr>
        <w:pStyle w:val="Bodytext16"/>
        <w:shd w:fill="auto" w:val="clear"/>
        <w:spacing w:lineRule="auto" w:line="240"/>
        <w:ind w:firstLine="284"/>
        <w:jc w:val="both"/>
        <w:rPr>
          <w:rStyle w:val="Bodytext51"/>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иана обнаружила, что ее история приобрела новый интересный поворот, когда на следующее утро, проснувшись в номере не самого шикарного отеля, расположенного в латинском квартале Парижа на левом берегу Сены – богемном районе, считавшемся местом обитания свободных художников, музыкантов и студентов, – включила ком</w:t>
        <w:softHyphen/>
        <w:t>пьютер и открыла сайт «Тошниловки», ставший для нее привычным источником информаци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го, на главной странице помещена фотогра</w:t>
        <w:softHyphen/>
        <w:t>фия ее двойника и таинственной канадской подру</w:t>
        <w:softHyphen/>
        <w:t>ги. Над фотографией – кричащий заголовок, на</w:t>
        <w:softHyphen/>
        <w:t>бранный красными буквам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РОЧНО! РАЗЫСКИВАЮТСЯ В СВЯЗИ С УБИЙСТВОМ!»</w:t>
      </w:r>
    </w:p>
    <w:p>
      <w:pPr>
        <w:pStyle w:val="Bodytext16"/>
        <w:shd w:fill="auto" w:val="clear"/>
        <w:spacing w:lineRule="auto" w:line="240"/>
        <w:ind w:firstLine="284"/>
        <w:jc w:val="both"/>
        <w:rPr>
          <w:rStyle w:val="Bodytext51"/>
          <w:rFonts w:ascii="Times New Roman" w:hAnsi="Times New Roman" w:cs="Times New Roman"/>
          <w:sz w:val="24"/>
          <w:lang w:val="ru-RU"/>
        </w:rPr>
      </w:pPr>
      <w:r>
        <w:rPr>
          <w:rStyle w:val="Bodytext51"/>
          <w:rFonts w:cs="Times New Roman" w:ascii="Times New Roman" w:hAnsi="Times New Roman"/>
          <w:sz w:val="24"/>
          <w:lang w:val="ru-RU"/>
        </w:rPr>
        <w:t>Диана щелкнула на ссылку «далее» и углубилась в чтение статьи: «Полиция Монако и Франции ра</w:t>
        <w:softHyphen/>
        <w:t>зыскивает Диану Бенхам и ее канадскую подругу в связи с расследованием убийства гражданина США Гарольда Карпентера, известного также под именем Дональда Макгаррула, который был най</w:t>
        <w:softHyphen/>
        <w:t>ден мертвым в номере отеля в Монте-Карло». Ис</w:t>
        <w:softHyphen/>
        <w:t>тория появилась на сайте всего час назад, у Дианы оборвалось сердце. Нет, это какое-то ужасное недоразумение. Она даже не была в Мон</w:t>
        <w:softHyphen/>
      </w:r>
      <w:r>
        <w:rPr>
          <w:rStyle w:val="Bodytext8"/>
          <w:rFonts w:cs="Times New Roman" w:ascii="Times New Roman" w:hAnsi="Times New Roman"/>
          <w:sz w:val="24"/>
          <w:lang w:val="ru-RU"/>
        </w:rPr>
        <w:t>те</w:t>
      </w:r>
      <w:r>
        <w:rPr>
          <w:rStyle w:val="Bodytext51"/>
          <w:rFonts w:cs="Times New Roman" w:ascii="Times New Roman" w:hAnsi="Times New Roman"/>
          <w:sz w:val="24"/>
          <w:lang w:val="ru-RU"/>
        </w:rPr>
        <w:t>-Карло. Но кто ей поверит, учитывая разные не</w:t>
        <w:softHyphen/>
        <w:t>вероятные слухи и... правдивые рассказы о ее прежних проделках?</w:t>
      </w:r>
    </w:p>
    <w:p>
      <w:pPr>
        <w:pStyle w:val="Bodytext16"/>
        <w:shd w:fill="auto" w:val="clear"/>
        <w:spacing w:lineRule="auto" w:line="240"/>
        <w:ind w:firstLine="284"/>
        <w:jc w:val="both"/>
        <w:rPr>
          <w:rStyle w:val="Bodytext51"/>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следующий день в городок Сен-Мари-де-ля-Мер примчались сразу четверо репортеров, все британцы. Пятый репортер приехал из Америк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Утром Майку позвонил Шарп.</w:t>
      </w:r>
    </w:p>
    <w:p>
      <w:pPr>
        <w:pStyle w:val="Bodytext16"/>
        <w:shd w:fill="auto" w:val="clear"/>
        <w:tabs>
          <w:tab w:val="clear" w:pos="720"/>
          <w:tab w:val="left" w:pos="50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посылаю тебе помощника.</w:t>
      </w:r>
    </w:p>
    <w:p>
      <w:pPr>
        <w:pStyle w:val="Bodytext16"/>
        <w:shd w:fill="auto" w:val="clear"/>
        <w:tabs>
          <w:tab w:val="clear" w:pos="720"/>
          <w:tab w:val="left" w:pos="50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мощника?</w:t>
      </w:r>
    </w:p>
    <w:p>
      <w:pPr>
        <w:pStyle w:val="Bodytext16"/>
        <w:shd w:fill="auto" w:val="clear"/>
        <w:tabs>
          <w:tab w:val="clear" w:pos="720"/>
          <w:tab w:val="left" w:pos="50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волнуйся, твое имя будет стоять первым, но тебе придется побывать во всех городах, где видели девиц, – слишком много работы, поэтому я посылаю второго репортера...</w:t>
      </w:r>
    </w:p>
    <w:p>
      <w:pPr>
        <w:pStyle w:val="Bodytext16"/>
        <w:shd w:fill="auto" w:val="clear"/>
        <w:tabs>
          <w:tab w:val="clear" w:pos="720"/>
          <w:tab w:val="left" w:pos="50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ого?</w:t>
      </w:r>
    </w:p>
    <w:p>
      <w:pPr>
        <w:pStyle w:val="Bodytext16"/>
        <w:shd w:fill="auto" w:val="clear"/>
        <w:tabs>
          <w:tab w:val="clear" w:pos="720"/>
          <w:tab w:val="left" w:pos="50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аш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Главный редактор не стал слушать возражения Майка, а пробормотав что-то вроде: «Извини, звонок на четвертой линии», – бросил трубк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ет, это похоже на издевательство: подослать к нему Машу, чтобы она помогала делать</w:t>
      </w:r>
      <w:r>
        <w:rPr>
          <w:rStyle w:val="BodytextItalic7"/>
          <w:rFonts w:cs="Times New Roman" w:ascii="Times New Roman" w:hAnsi="Times New Roman"/>
          <w:i w:val="false"/>
          <w:sz w:val="24"/>
          <w:lang w:val="ru-RU"/>
        </w:rPr>
        <w:t xml:space="preserve"> его</w:t>
      </w:r>
      <w:r>
        <w:rPr>
          <w:rStyle w:val="Bodytext51"/>
          <w:rFonts w:cs="Times New Roman" w:ascii="Times New Roman" w:hAnsi="Times New Roman"/>
          <w:sz w:val="24"/>
          <w:lang w:val="ru-RU"/>
        </w:rPr>
        <w:t>, Май</w:t>
        <w:softHyphen/>
        <w:t>ка, репортаж! Хотя они с Машей не афишировали свою связь, Шарп наверняка знает об их отноше</w:t>
        <w:softHyphen/>
        <w:t>ниях. А ведь именно из-за нее у Хэндла начались неприятности: сначала драка в ресторане, потом инцидент с двумя проститутками, после которого Майка отправили в так называемый отпуск.</w:t>
      </w:r>
      <w:r>
        <w:rPr>
          <w:rStyle w:val="Bodytext6"/>
          <w:rFonts w:cs="Times New Roman" w:ascii="Times New Roman" w:hAnsi="Times New Roman"/>
          <w:sz w:val="24"/>
          <w:lang w:val="ru-RU"/>
        </w:rPr>
        <w:t xml:space="preserve"> Он </w:t>
      </w:r>
      <w:r>
        <w:rPr>
          <w:rStyle w:val="Bodytext51"/>
          <w:rFonts w:cs="Times New Roman" w:ascii="Times New Roman" w:hAnsi="Times New Roman"/>
          <w:sz w:val="24"/>
          <w:lang w:val="ru-RU"/>
        </w:rPr>
        <w:t>сорвался, и все из-за предательства Маш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озможно, Шарп тоже был любовником Маши. Майк всегда подозревал, что она крутила роман с главным редакторо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тогда зачем Шарп посылает ее во Фран</w:t>
        <w:softHyphen/>
        <w:t>цию? Что это, изощренное наказание, которое он придумал для своего подчиненного? Или он хочет поссорить Машу и Смити, их отношения стано</w:t>
        <w:softHyphen/>
        <w:t>вятся слишком известными и выходят из-под его контроля. О, Шарп тот еще интриган, настоящий Макиавелл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Майку не нужны помощники. Все, что ему нужно, – контракт с каким-нибудь крупным издательством, он напишет книгу (или книгу и сцена</w:t>
        <w:softHyphen/>
        <w:t>рий для фильма) и больше никогда не будет зависеть от прихотей старого мерзавца Шарп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эндл ни с кем не собирается делиться славой и никому не отдаст свою историю. Правда, теперь ему придется немного поработать, чтобы расчи</w:t>
        <w:softHyphen/>
        <w:t>стить площадку и направить конкурентов по лож</w:t>
        <w:softHyphen/>
        <w:t>ному следу. Ну, это довольно просто. Майк взял несколько фотографий Дианы и ее подруги, с по</w:t>
        <w:softHyphen/>
        <w:t>мощью компьютерной программы с красивым названием «Метаморфозы» переодел обеих в дру</w:t>
        <w:softHyphen/>
        <w:t>гую одежду, чуть-чуть приподнял руку одной из девушек и поменял пейзаж у них за спиной, те</w:t>
        <w:softHyphen/>
        <w:t>перь подруги оказались на улице Марселя. И по</w:t>
        <w:softHyphen/>
        <w:t>следний штрих – немного размыть контуры фи</w:t>
        <w:softHyphen/>
        <w:t>гур, чтобы казалось, будто фотография сделана с помощью телеобъектив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эта хитрость не поможет самому Майку оты</w:t>
        <w:softHyphen/>
        <w:t>скать Диану Бенхам. Надо что-то придумать, маленькую провокацию, которая заставит ее дейст</w:t>
        <w:softHyphen/>
        <w:t>вовать. И тут Майка осенил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 встретил Машу в аэропорту и, как истин</w:t>
        <w:softHyphen/>
        <w:t>ный джентльмен, подхватил ее чемодан. Затем, как ведущий репортер, которому поручено руко</w:t>
        <w:softHyphen/>
        <w:t>водство расследованием, отправил Машу в Ним – проверять ложное сообщение от некоего свидете</w:t>
        <w:softHyphen/>
        <w:t>ля, якобы видевшего Диану на центральной пло</w:t>
        <w:softHyphen/>
        <w:t>щади города. Поскольку Маша уезжала всего на один день, ну, в крайнем случае, на два, большую часть багажа она оставила в отеле. Отличн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Изготовить предсмертную записку тоже не со</w:t>
        <w:softHyphen/>
        <w:t>ставило большого труда. В Интернете было опубликовано послание Дианы к ее бывшему любов</w:t>
        <w:softHyphen/>
        <w:t>нику Вилли Симпсону. Майк распечатал письмо, аккуратно вырезал буквы, сложил их в слова и на</w:t>
        <w:softHyphen/>
        <w:t>клеил на чистый лист бумаги, затем отсканиро</w:t>
        <w:softHyphen/>
        <w:t>вал текст и с помощью все той же замечательной компьютерной программы изготовил высококласс</w:t>
        <w:softHyphen/>
        <w:t>ную фальшивк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Затем снова распечатал записку и дотошно, миллиметр за миллиметром изучил получивший</w:t>
        <w:softHyphen/>
        <w:t>ся текст, кое-что подправил и, удовлетворенно кивнув, распечатал несколько копий. К этим лис</w:t>
        <w:softHyphen/>
        <w:t>точкам он прикасался только в резиновых перчат</w:t>
        <w:softHyphen/>
        <w:t>ках и даже старался не дышать на них, чтобы не оставить никаких следов, по которым можно было бы определить автора подделки. Майк вспрыснул листочки любимыми духами Дианы «Шалимар» и положил в заранее подготовленные конверты, на которых были напечатаны адреса крупных британских газет.</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ригинал» записки Майк оставил себе. Он по</w:t>
        <w:softHyphen/>
        <w:t>лучит его по почте, но немного позж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ша была примерно одного роста с Дианой Бенхам, стиль ее одежды также не особенно отличался от тех нарядов, которые носила английская аристократка. Коллега привезла с собой четыре чемодана: раз уж редакция посылает ее во Фран</w:t>
        <w:softHyphen/>
        <w:t>цию, то почему бы не совместить командировку с приятным отдыхом. Вдвоем со Смити, который должен подъехать чуть позже, они собирались провести пару недель на Лазурном берегу. Однако не успела Маша сойти с трапа самолета, как Майк туг же отправил ее в Ним, и все четыре чемодана остались у него в номер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йк выбрал легкое бежевое платье из тончай</w:t>
        <w:softHyphen/>
        <w:t>шего шелка – летняя коллекция прет-а-порте от Стеллы Маккартни, – романтический наряд, ко</w:t>
        <w:softHyphen/>
        <w:t>торый, как полагал Майк, сама Диана Бенхам вполне могла выбрать, для того чтобы утопиться в Средиземном мор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Так, теперь предсмертное послание. Майк свер</w:t>
        <w:softHyphen/>
        <w:t>нул в трубочку копию записки и опустил в бутыл</w:t>
        <w:softHyphen/>
        <w:t>ку из-под шампанского, он где-то читал, что Диа</w:t>
        <w:softHyphen/>
        <w:t>на Бенхам обожает «Краг». Противная шипучка – Майк без сожаления вылил вино в раковину. Ко</w:t>
        <w:softHyphen/>
        <w:t>гда бутылка высохла, он положил внутрь письмо и запечатал горлышко расплавленным воском. Подол бежевого платья Майк разодрал в клочь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Утром следующего дня он опустил в почтовый ящик подготовленные письма, а в полночь, прихватив бутылку и платье, отправился на берег мо</w:t>
        <w:softHyphen/>
        <w:t>ря. Майк смочил платье в воде, обвалял в песке, затем подцепил грязную шелковую тряпку палкой и зашвырнул в море – футов на десять от берег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оровато озираясь по сторонам. Хэндл про</w:t>
        <w:softHyphen/>
        <w:t>крался к прибрежным скалам. Он несколько раз провел бутылкой по шершавому камню, стекло по</w:t>
        <w:softHyphen/>
        <w:t>крылось царапинами. Вымазав бутылку глиной, пристроил ее между двумя валунами, футах в два</w:t>
        <w:softHyphen/>
        <w:t>дцати от небольшого пляжного каф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йк оказался самым проворным журналис</w:t>
        <w:softHyphen/>
        <w:t>том, который первым отправил репортаж в редак</w:t>
        <w:softHyphen/>
        <w:t>цию своей газеты: «На пляже в Сен-Мари-де-ля-Мер найдены обрывки платья Дианы Бенхам и бу</w:t>
        <w:softHyphen/>
        <w:t>тылка с ее предсмертной запиской». Новость была подана как несомненная сенсация, однако Майк выбрал сдержанный тон и даже позволил себе не</w:t>
        <w:softHyphen/>
        <w:t>которую долю скептицизма, усомнившись в досто</w:t>
        <w:softHyphen/>
        <w:t>верности выводов полиции. Он так и заявил фран</w:t>
        <w:softHyphen/>
        <w:t>цузским полицейским и людям из Интерпола: «Не</w:t>
        <w:softHyphen/>
        <w:t>ужели вы серьезно полагаете, что эта девочка могла покончить с собой? Я бы не торопился с вы</w:t>
        <w:softHyphen/>
        <w:t>водами. И в конце концов, где тел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днако, как и надеялся Майк, его конкуренты из разных бульварных газетенок начали активно раскручивать тему гибели Дианы Бенхам. В прес</w:t>
        <w:softHyphen/>
        <w:t>се появились фотографии ее канадской подруги, сделанные в Арле, но уже без Дианы, и масса ста</w:t>
        <w:softHyphen/>
        <w:t>тей, где подробнейшим образом рассказывалось о предыдущих попытках самоубийства мисс Бен</w:t>
        <w:softHyphen/>
        <w:t>хам. Они даже опубликовали истеричную запис</w:t>
        <w:softHyphen/>
        <w:t>ку, которую Диана нацарапала губной помадой на зеркале в номере отеля в Ибице. Тогда, полтора го</w:t>
        <w:softHyphen/>
        <w:t>да назад, у них с Вилли, солистом группы «Бобо</w:t>
        <w:softHyphen/>
        <w:t>вая культура», произошла первая крупная ссора и Диана пригрозила покончить с собой. Несчаст</w:t>
        <w:softHyphen/>
        <w:t>ная девушка выскочила во двор отеля и с разбегу бросилась в бассейн (не понятно только, на что она рассчитывала: охранники выловили утоплен</w:t>
        <w:softHyphen/>
        <w:t>ницу прежде, чем та успела опуститься на мра</w:t>
        <w:softHyphen/>
        <w:t>морное дно бассейн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амо собой, Майку все эти страшные истории, ранее появлявшиеся на интернетовских сайтах, были хорошо знаком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Родители Дианы, которые независимо друг от друга давали интервью разным британским изданиям, в один голос утверждали: да, их дочь всегда панически боялась воды, и в то же время ее всегда преследовало какое-то патологическое влечение к водной стихии. О, у Дианы был очень, очень не</w:t>
        <w:softHyphen/>
        <w:t>простой характер, она доставляла массу хлопот... конечно, хотелось бы надеяться, что это какая-то ужасная ошибка, но, увы, у мамы и папы есть все основания опасаться, что их бедная девочк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скоре сразу несколько британских газет полу</w:t>
        <w:softHyphen/>
        <w:t>чили занятные послания. Эксперты, изучавшие письма, сошлись во мнении: да, это почерк мисс Бенхам, хотя стиль несколько отличается от обыч</w:t>
        <w:softHyphen/>
        <w:t>ных записок Дианы, в нем столько драматизма и напряженности, так мог написать человек, дей</w:t>
        <w:softHyphen/>
        <w:t>ствительно решившийся на самоубийство.</w:t>
      </w:r>
    </w:p>
    <w:p>
      <w:pPr>
        <w:pStyle w:val="Bodytext16"/>
        <w:shd w:fill="auto" w:val="clear"/>
        <w:spacing w:lineRule="auto" w:line="240"/>
        <w:ind w:firstLine="284"/>
        <w:jc w:val="both"/>
        <w:rPr>
          <w:rStyle w:val="Bodytext51"/>
          <w:rFonts w:ascii="Times New Roman" w:hAnsi="Times New Roman" w:cs="Times New Roman"/>
          <w:sz w:val="24"/>
          <w:lang w:val="ru-RU"/>
        </w:rPr>
      </w:pPr>
      <w:r>
        <w:rPr>
          <w:rStyle w:val="Bodytext51"/>
          <w:rFonts w:cs="Times New Roman" w:ascii="Times New Roman" w:hAnsi="Times New Roman"/>
          <w:sz w:val="24"/>
          <w:lang w:val="ru-RU"/>
        </w:rPr>
        <w:t>Затем Майк отправил письмо самому себе: Майклу Хэндлу, Сен-Мари-де-ля-Мер, до востребования.</w:t>
      </w:r>
    </w:p>
    <w:p>
      <w:pPr>
        <w:pStyle w:val="Bodytext16"/>
        <w:shd w:fill="auto" w:val="clear"/>
        <w:spacing w:lineRule="auto" w:line="240"/>
        <w:ind w:firstLine="284"/>
        <w:jc w:val="both"/>
        <w:rPr>
          <w:rStyle w:val="Bodytext51"/>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не знала, что и думать: она впервые в жиз</w:t>
        <w:softHyphen/>
        <w:t>ни «принимала участие» в корриде и понятия не имела, как ей следует реагировать на выпады мо</w:t>
        <w:softHyphen/>
        <w:t>лодого разетера. Может быть, Жиронд каждый раз проделывает такие трюки с девушками из пуб</w:t>
        <w:softHyphen/>
        <w:t>лики и за этим не последует ничего, кроме мимо</w:t>
        <w:softHyphen/>
        <w:t>летного романа длиною в одну ночь. Ну что ж, Хлоя не возражает, она готова к такому повороту событий – небольшая гормональная инъекция, как говорит Блэки. Но Хлоя не хотела сидеть на опустевшей арене, словно умирающая от нетер</w:t>
        <w:softHyphen/>
        <w:t>пения девочка-подросток, которую поманил паль</w:t>
        <w:softHyphen/>
        <w:t>цем капитан школьной футбольной команды. Она направилась к выходу, поминутно останавлива</w:t>
        <w:softHyphen/>
        <w:t>ясь и делая вид, что с интересом рассматривает древнее сооружение. Выйдя на улицу, Хлоя пере</w:t>
        <w:softHyphen/>
        <w:t>шла дорогу и устроилась на террасе кафе прямо напротив колизея. Полчаса спустя Жиронд в со</w:t>
        <w:softHyphen/>
        <w:t>провождении двух приятелей поднялся по сту</w:t>
        <w:softHyphen/>
        <w:t>пенькам кафе. Он сразу же заметил Хлою. Юноша остановился на верхней ступеньке и посмотрел ей прямо в глаза. Он смотрел на Хлою, она смотрела на него, ни тот ни другой не решался сделать шаг навстреч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евушка не знала, как ей следует поступить. Пригласить Жиронда за свой столик? Но она си</w:t>
        <w:softHyphen/>
        <w:t>дела в дальнем углу террасы, а француз непо</w:t>
        <w:softHyphen/>
        <w:t>движно стоял на ступеньках у входа в кафе. Хлоя приподняла бокал с вином и едва заметно улыб</w:t>
        <w:softHyphen/>
        <w:t>нулась. Один из товарищей шутливо ткнул Жи</w:t>
        <w:softHyphen/>
        <w:t>ронда пальцем в бок. Тот повернулся, что-то ска</w:t>
        <w:softHyphen/>
        <w:t>зал другу и двинулся по проходу к тому месту, где сидела Хло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и сразу же поняли, что их разделяет непре</w:t>
        <w:softHyphen/>
        <w:t>одолимый языковой барьер, но сейчас это не име</w:t>
        <w:softHyphen/>
        <w:t>ло значения, глаза говорили красноречивее вся</w:t>
        <w:softHyphen/>
        <w:t>ких слов. Молодым людям казалось, что их окута</w:t>
        <w:softHyphen/>
        <w:t>ло жаркое облако. Жиронд проводил</w:t>
      </w:r>
      <w:r>
        <w:rPr>
          <w:rStyle w:val="BodytextConsolas1"/>
          <w:rFonts w:cs="Times New Roman" w:ascii="Times New Roman" w:hAnsi="Times New Roman"/>
          <w:i w:val="false"/>
          <w:spacing w:val="0"/>
          <w:sz w:val="24"/>
          <w:lang w:val="ru-RU"/>
        </w:rPr>
        <w:t xml:space="preserve"> девушку</w:t>
      </w:r>
      <w:r>
        <w:rPr>
          <w:rStyle w:val="Bodytext51"/>
          <w:rFonts w:cs="Times New Roman" w:ascii="Times New Roman" w:hAnsi="Times New Roman"/>
          <w:sz w:val="24"/>
          <w:lang w:val="ru-RU"/>
        </w:rPr>
        <w:t xml:space="preserve"> до отеля. Она пригласила его к себе в номер. Через два дня новый знакомый предложил Хлое пере</w:t>
        <w:softHyphen/>
        <w:t>ехать в его квартиру в Арле.</w:t>
      </w:r>
    </w:p>
    <w:p>
      <w:pPr>
        <w:pStyle w:val="Heading3211"/>
        <w:shd w:fill="auto" w:val="clear"/>
        <w:spacing w:lineRule="auto" w:line="240" w:before="0" w:after="0"/>
        <w:ind w:firstLine="284"/>
        <w:jc w:val="both"/>
        <w:rPr>
          <w:rStyle w:val="Heading321"/>
          <w:rFonts w:ascii="Times New Roman" w:hAnsi="Times New Roman" w:cs="Times New Roman"/>
          <w:b/>
          <w:b/>
          <w:spacing w:val="0"/>
          <w:sz w:val="24"/>
          <w:lang w:val="ru-RU"/>
        </w:rPr>
      </w:pPr>
      <w:r>
        <w:rPr>
          <w:rFonts w:cs="Times New Roman" w:ascii="Times New Roman" w:hAnsi="Times New Roman"/>
          <w:sz w:val="24"/>
          <w:lang w:val="ru-RU"/>
        </w:rPr>
      </w:r>
      <w:bookmarkStart w:id="106" w:name="bookmark86"/>
      <w:bookmarkStart w:id="107" w:name="bookmark86"/>
    </w:p>
    <w:p>
      <w:pPr>
        <w:pStyle w:val="Heading3211"/>
        <w:shd w:fill="auto" w:val="clear"/>
        <w:spacing w:lineRule="auto" w:line="240" w:before="0" w:after="0"/>
        <w:ind w:firstLine="284"/>
        <w:jc w:val="center"/>
        <w:rPr>
          <w:rFonts w:ascii="Times New Roman" w:hAnsi="Times New Roman" w:cs="Times New Roman"/>
          <w:spacing w:val="0"/>
          <w:sz w:val="24"/>
          <w:lang w:val="ru-RU"/>
        </w:rPr>
      </w:pPr>
      <w:bookmarkStart w:id="108" w:name="bookmark86"/>
      <w:r>
        <w:rPr>
          <w:rStyle w:val="Heading321"/>
          <w:rFonts w:cs="Times New Roman" w:ascii="Times New Roman" w:hAnsi="Times New Roman"/>
          <w:spacing w:val="0"/>
          <w:sz w:val="24"/>
          <w:lang w:val="ru-RU"/>
        </w:rPr>
        <w:t>ГЛАВА 22</w:t>
      </w:r>
      <w:bookmarkEnd w:id="108"/>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pacing w:val="0"/>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началу Диана ужасно расстроилась. Инте</w:t>
        <w:softHyphen/>
        <w:t>ресно, кому взбрело в голову инсценировать ее смерть? Девушка была расстроена по нескольким причинам: во-первых, из-за отсутствия кокаина ей пришлось перейти на более скромную диету – таблетки кофеина, старый добрый валиум и деше</w:t>
        <w:softHyphen/>
        <w:t>вое сухое вино. Коктейль действовал на Диану странным образом – вместо приятной меланхо</w:t>
        <w:softHyphen/>
        <w:t>лии или распирающей изнутри черной злобы, ко</w:t>
        <w:softHyphen/>
        <w:t>гда хочется уничтожить весь мир, она погрузилась в какую-то ленивую депрессию, похожую на влаж</w:t>
        <w:softHyphen/>
        <w:t>ный сероватый туман. Во-вторых, Диана чувство</w:t>
        <w:softHyphen/>
        <w:t>вала себя пленницей, запертой в номере малень</w:t>
        <w:softHyphen/>
        <w:t>кого симпатичного отеля «Боткёр»: у нее не было денег, чтобы расплатиться с хозяином, и в резуль</w:t>
        <w:softHyphen/>
        <w:t>тате Диана вообще перестала выходить из комна</w:t>
        <w:softHyphen/>
        <w:t>ты, боясь встретиться с месье Боткёром, который день ото дня становился все менее дружелюбным. И наконец, третье обстоятельство, ставшее при</w:t>
        <w:softHyphen/>
        <w:t>чиной тоскливого настроения Дианы, – порази</w:t>
        <w:softHyphen/>
        <w:t>тельная легкость, с которой близкие люди, знав</w:t>
        <w:softHyphen/>
        <w:t>шие ее характер, поверили, будто она покончила с соб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еужели папа и мама действительно считают, что их дочь могла убить себя? Сколько раз, пыта</w:t>
        <w:softHyphen/>
        <w:t>ясь привлечь внимание родителей, она имитиро</w:t>
        <w:softHyphen/>
        <w:t>вала попытки самоубийства. Как-то отец даже обозвал Диану шантажисткой, хотя она всячески отрицала эти несправедливые обвинения. Ее пси</w:t>
        <w:softHyphen/>
        <w:t>хотерапевт, милая женщина, искренне пытавша</w:t>
        <w:softHyphen/>
        <w:t>яся помочь Диане, также подтвердила диагноз: «склонность к суициду». Врач скрупулезно изуча</w:t>
        <w:softHyphen/>
        <w:t>ла поведение своей пациентки и собиралась напи</w:t>
        <w:softHyphen/>
        <w:t>сать большой научный трактат о «плохих» девочках вроде Дианы Бенхам. Психотерапевту не повезло: «плохая» девочка заглянула в записки доктора, и милая женщина лишилась работы. Но теперь-то она наверняка возьмется за перо, чтобы препари</w:t>
        <w:softHyphen/>
        <w:t>ровать короткую жизнь Дианы и выпустить кни</w:t>
        <w:softHyphen/>
        <w:t>гу, которая пойдет нарасхват.</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еглянка призадумалась: с одной стороны, ей было жалко родителей, хотя вряд ли они станут особенно переживать из-за смерти дочери, а если даже и станут – так им и надо: но с другой сторо</w:t>
        <w:softHyphen/>
        <w:t>ны, сейчас, когда ее подозревают в убийстве аме</w:t>
        <w:softHyphen/>
        <w:t>риканца в Монте-Карло, может быть, не стоит спе</w:t>
        <w:softHyphen/>
        <w:t>шить с разоблачениям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ообще-то, это даже интересно – читать тро</w:t>
        <w:softHyphen/>
        <w:t>гательные воспоминания о самой себе: немного смахивает на историю Тома Сойера, после его «ги</w:t>
        <w:softHyphen/>
        <w:t>бели» соседи тоже начали расхваливать против</w:t>
        <w:softHyphen/>
        <w:t>ного хулигана. В Каннах телепроповедник по име</w:t>
        <w:softHyphen/>
        <w:t>ни Питер Торогуд заявил журналистам, что, познакомившись с Дианой за несколько дней до ее смерти, сразу заметил печаль в глазах девушки и попытался обратить заблудшую грешницу на путь истинный. Диана приняла протянутую руку помощи и сказала, что хотела бы начать все сна</w:t>
        <w:softHyphen/>
        <w:t>чала, но, к сожалению, Питер потерял ее в толпе и не успел закончить свою благородную миссию. Он и его юные спутницы, члены христианского со</w:t>
        <w:softHyphen/>
        <w:t>юза «Божественное прикосновение»</w:t>
      </w:r>
      <w:r>
        <w:rPr>
          <w:rStyle w:val="BodytextConsolas1"/>
          <w:rFonts w:cs="Times New Roman" w:ascii="Times New Roman" w:hAnsi="Times New Roman"/>
          <w:i w:val="false"/>
          <w:spacing w:val="0"/>
          <w:sz w:val="24"/>
          <w:lang w:val="ru-RU"/>
        </w:rPr>
        <w:t xml:space="preserve"> молятся</w:t>
      </w:r>
      <w:r>
        <w:rPr>
          <w:rStyle w:val="Bodytext51"/>
          <w:rFonts w:cs="Times New Roman" w:ascii="Times New Roman" w:hAnsi="Times New Roman"/>
          <w:sz w:val="24"/>
          <w:lang w:val="ru-RU"/>
        </w:rPr>
        <w:t xml:space="preserve"> за спасение души несчастной Дианы Бенхам.</w:t>
      </w:r>
    </w:p>
    <w:p>
      <w:pPr>
        <w:pStyle w:val="Heading4311"/>
        <w:shd w:fill="auto" w:val="clear"/>
        <w:spacing w:lineRule="auto" w:line="240"/>
        <w:ind w:firstLine="284"/>
        <w:rPr>
          <w:rFonts w:ascii="Times New Roman" w:hAnsi="Times New Roman" w:cs="Times New Roman"/>
          <w:sz w:val="24"/>
          <w:lang w:val="ru-RU"/>
        </w:rPr>
      </w:pPr>
      <w:bookmarkStart w:id="109" w:name="bookmark87"/>
      <w:r>
        <w:rPr>
          <w:rStyle w:val="Heading431"/>
          <w:rFonts w:cs="Times New Roman" w:ascii="Times New Roman" w:hAnsi="Times New Roman"/>
          <w:sz w:val="24"/>
          <w:lang w:val="ru-RU"/>
        </w:rPr>
        <w:t>А вот еще один удивительный рассказ: бук</w:t>
        <w:softHyphen/>
        <w:t>вально накануне своей смерти мисс Бенхам, если верить словам одной филиппинской горничной</w:t>
      </w:r>
      <w:bookmarkEnd w:id="109"/>
      <w:r>
        <w:rPr>
          <w:rStyle w:val="Heading431"/>
          <w:rFonts w:cs="Times New Roman" w:ascii="Times New Roman" w:hAnsi="Times New Roman"/>
          <w:sz w:val="24"/>
          <w:lang w:val="ru-RU"/>
        </w:rPr>
        <w:t xml:space="preserve">, </w:t>
      </w:r>
      <w:r>
        <w:rPr>
          <w:rStyle w:val="Bodytext51"/>
          <w:rFonts w:cs="Times New Roman" w:ascii="Times New Roman" w:hAnsi="Times New Roman"/>
          <w:sz w:val="24"/>
          <w:lang w:val="ru-RU"/>
        </w:rPr>
        <w:t>спасла человека. Диана помогла горничной сбе</w:t>
        <w:softHyphen/>
        <w:t>жать от жестокой хозяйки, купила ей билет на ро</w:t>
        <w:softHyphen/>
        <w:t>дину и дала денег на учебу в колледже. «Что это, Великое Прозрение?» – задавала вопрос «Дейли сплэш», поместившая на своих страницах фото</w:t>
        <w:softHyphen/>
        <w:t>графию Дианы в обнимку с горничной, якобы сде</w:t>
        <w:softHyphen/>
        <w:t>ланную каким-то неведомым читателем в канн</w:t>
        <w:softHyphen/>
        <w:t>ском аэропорт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сле трагической кончины Дианы ее репута</w:t>
        <w:softHyphen/>
        <w:t>ция заметно улучшилась. Неожиданно люди ста</w:t>
        <w:softHyphen/>
        <w:t>ли отзываться о ней с необыкновенной теплотой. Парни, чьи лица казались ей смутно знакомыми, мужчины, знакомство с которыми представлялось Диане более чем сомнительным, и бывшие любовники, которых она вообще никогда не знала, утверждали, что им довелось переспать с мисс Бенхам. К подобным «сенсациям» она давно привык</w:t>
        <w:softHyphen/>
        <w:t>ла. Правда, раньше тон заявлений был несколько иной: тогда смельчаки хвастались своей близо</w:t>
        <w:softHyphen/>
        <w:t>стью с Дианой, словно совершили какой-то подвиг, на который отважится далеко не каждый мужчи</w:t>
        <w:softHyphen/>
        <w:t>на, например, поймали за хвост трехметрового аллигатора или разрядили бомбу с часовым меха</w:t>
        <w:softHyphen/>
        <w:t>низмо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Теперь же их высокопарные воспоминания изо</w:t>
        <w:softHyphen/>
        <w:t>биловали цветистыми фразами, от которых перехватывало дыхание. «Она всегда выглядела хруп</w:t>
        <w:softHyphen/>
        <w:t>кой и беззащитной, помню, как меня поразило отрешенно-трагическое выражение ее прекрасных глаз», – разливался некто по имени Тимоти Фархар. Диана тоже помнила его отрешенный взгляд. Они познакомились на грандиозной попойке у по</w:t>
        <w:softHyphen/>
        <w:t>други Дианы, леди Дафны Тротт. В тот вечер Диа</w:t>
        <w:softHyphen/>
        <w:t>на поцапалась с хозяйкой дома и ее выставили на улицу. На лужайке перед огромным особняком Дафны она заметила парня, который расстеги</w:t>
        <w:softHyphen/>
        <w:t>вал ширинку, собираясь пописать на куст гарде</w:t>
        <w:softHyphen/>
        <w:t>нии. Диана мгновенно сообразила, как можно ото</w:t>
        <w:softHyphen/>
        <w:t>мстить бывшей подруге: она заплатила Тимоти пятьдесят фунтов, чтобы он написал в новенький автомобиль Дафны – красный «ягуар»-кабриолет.</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арень был настолько пьян, что Диане при</w:t>
        <w:softHyphen/>
        <w:t>шлось помочь ему прицелиться и направить струю на переднее сиденье машины. Как уж Тимоти ухи</w:t>
        <w:softHyphen/>
        <w:t>трился рассмотреть ее трагические глаза, осталось для Дианы загадк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а, смерть – забавная штука. Они с Вилли от души посмеются над этими историями. Диана с мечтательной улыбкой смотрела на монитор компьютера, когда там появилась надпись: «Вни</w:t>
        <w:softHyphen/>
        <w:t>мание, новая информация о Диане Бенхам». Сайт «Тошниловка» обращался ко всем своим постоян</w:t>
        <w:softHyphen/>
        <w:t>ным читателям.</w:t>
      </w:r>
    </w:p>
    <w:p>
      <w:pPr>
        <w:pStyle w:val="Bodytext16"/>
        <w:shd w:fill="auto" w:val="clear"/>
        <w:spacing w:lineRule="auto" w:line="240"/>
        <w:ind w:firstLine="284"/>
        <w:jc w:val="both"/>
        <w:rPr>
          <w:rStyle w:val="Bodytext51"/>
          <w:rFonts w:ascii="Times New Roman" w:hAnsi="Times New Roman" w:cs="Times New Roman"/>
          <w:sz w:val="24"/>
          <w:lang w:val="ru-RU"/>
        </w:rPr>
      </w:pPr>
      <w:r>
        <w:rPr>
          <w:rStyle w:val="Bodytext51"/>
          <w:rFonts w:cs="Times New Roman" w:ascii="Times New Roman" w:hAnsi="Times New Roman"/>
          <w:sz w:val="24"/>
          <w:lang w:val="ru-RU"/>
        </w:rPr>
        <w:t>Диана направила курсор на слово «внимание» и нажала кнопку. На мониторе появилась фотография Вилли. Далее шел текст.</w:t>
      </w:r>
    </w:p>
    <w:p>
      <w:pPr>
        <w:pStyle w:val="Bodytext16"/>
        <w:shd w:fill="auto" w:val="clear"/>
        <w:spacing w:lineRule="auto" w:line="240"/>
        <w:ind w:firstLine="284"/>
        <w:jc w:val="both"/>
        <w:rPr>
          <w:rStyle w:val="Bodytext51"/>
          <w:rFonts w:ascii="Times New Roman" w:hAnsi="Times New Roman" w:cs="Times New Roman"/>
          <w:sz w:val="24"/>
          <w:lang w:val="ru-RU"/>
        </w:rPr>
      </w:pPr>
      <w:r>
        <w:rPr/>
      </w:r>
    </w:p>
    <w:p>
      <w:pPr>
        <w:pStyle w:val="Bodytext1113"/>
        <w:shd w:fill="auto" w:val="clear"/>
        <w:spacing w:lineRule="auto" w:line="240"/>
        <w:ind w:firstLine="284"/>
        <w:rPr>
          <w:rFonts w:ascii="Times New Roman" w:hAnsi="Times New Roman" w:cs="Times New Roman"/>
          <w:sz w:val="24"/>
          <w:lang w:val="ru-RU"/>
        </w:rPr>
      </w:pPr>
      <w:r>
        <w:rPr>
          <w:rStyle w:val="Bodytext114"/>
          <w:rFonts w:cs="Times New Roman" w:ascii="Times New Roman" w:hAnsi="Times New Roman"/>
          <w:sz w:val="24"/>
          <w:lang w:val="ru-RU"/>
        </w:rPr>
        <w:t>Вилли Симпсон, солист рок-группы «Бобовая культура», глубоко потрясен известием о предполагаемой смерти его бывшей подруги Дианы Бен</w:t>
        <w:softHyphen/>
        <w:t>хам. Также Вилли чрезвычайно удивило решение Дианы перевести на его имя огромную сумму де</w:t>
        <w:softHyphen/>
        <w:t>нег. Фактически она завещала ему все свои капи</w:t>
        <w:softHyphen/>
        <w:t>талы что является косвенным подтверждени</w:t>
        <w:softHyphen/>
        <w:t>ем версии о самоубийстве.</w:t>
      </w:r>
    </w:p>
    <w:p>
      <w:pPr>
        <w:pStyle w:val="Bodytext1113"/>
        <w:shd w:fill="auto" w:val="clear"/>
        <w:spacing w:lineRule="auto" w:line="240"/>
        <w:ind w:firstLine="284"/>
        <w:rPr>
          <w:rStyle w:val="Bodytext113"/>
          <w:rFonts w:ascii="Times New Roman" w:hAnsi="Times New Roman" w:cs="Times New Roman"/>
          <w:sz w:val="24"/>
          <w:lang w:val="ru-RU"/>
        </w:rPr>
      </w:pPr>
      <w:r>
        <w:rPr>
          <w:rStyle w:val="Bodytext114"/>
          <w:rFonts w:cs="Times New Roman" w:ascii="Times New Roman" w:hAnsi="Times New Roman"/>
          <w:sz w:val="24"/>
          <w:lang w:val="ru-RU"/>
        </w:rPr>
        <w:t>В интервью, которое музыкант дал нам по те</w:t>
        <w:softHyphen/>
        <w:t>лефону вчера вечером, Вилли сказал срывающим</w:t>
        <w:softHyphen/>
        <w:t xml:space="preserve">ся голосом, что после их разрыва Диана впала </w:t>
      </w:r>
      <w:r>
        <w:rPr>
          <w:rStyle w:val="Bodytext11NotItalic2"/>
          <w:rFonts w:cs="Times New Roman" w:ascii="Times New Roman" w:hAnsi="Times New Roman"/>
          <w:sz w:val="24"/>
          <w:lang w:val="ru-RU"/>
        </w:rPr>
        <w:t>в</w:t>
      </w:r>
      <w:r>
        <w:rPr>
          <w:rStyle w:val="Bodytext113"/>
          <w:rFonts w:cs="Times New Roman" w:ascii="Times New Roman" w:hAnsi="Times New Roman"/>
          <w:sz w:val="24"/>
          <w:lang w:val="ru-RU"/>
        </w:rPr>
        <w:t xml:space="preserve"> глубочайшую депрессию. Поэтому сейчас Симпсон чувствует себя виноватым, он должен был предвидеть, к чему это может привести, и попы</w:t>
        <w:softHyphen/>
        <w:t>таться предотвратить трагедию. «Но с другой стороны я не мог продолжать отношения с Диа</w:t>
        <w:softHyphen/>
        <w:t>ной Бенхам: она была слишком молода, слишком необузданна и, главное, не желала отказаться от своей пагубной привычки. «Я имею в виду кока</w:t>
        <w:softHyphen/>
        <w:t>ин, – пояснил Вилли. – После того как я сам про</w:t>
        <w:softHyphen/>
        <w:t>шел курс лечения, отношения с Дианой тянули меня назад, в ужасный мир наркотического дурмана». Конечно, ему было очень непросто рас</w:t>
        <w:softHyphen/>
        <w:t>статься с Дианой именно в тот момент, когда она попала под суд, но Симпсон полагал, что, воз</w:t>
        <w:softHyphen/>
        <w:t>можно, это самое подходящее время: Диана соби</w:t>
        <w:softHyphen/>
        <w:t>ралась отправиться в известную швейцарскую клинику, где чистый горный воздух, красота при</w:t>
        <w:softHyphen/>
        <w:t>роды и заботливые руки врачей должны были ис</w:t>
        <w:softHyphen/>
        <w:t>целить ее израненную душу.</w:t>
      </w:r>
    </w:p>
    <w:p>
      <w:pPr>
        <w:pStyle w:val="Bodytext1113"/>
        <w:shd w:fill="auto" w:val="clear"/>
        <w:spacing w:lineRule="auto" w:line="240"/>
        <w:ind w:firstLine="284"/>
        <w:rPr>
          <w:rStyle w:val="Bodytext113"/>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Что? Вилли прошел курс лечения? Избавился от пагубной привычки? Когда они в последний раз разговаривали по телефону, а это было за день до ее отъезда в Швейцарию, Вилли почти беспре</w:t>
        <w:softHyphen/>
        <w:t>рывно нюхал кокаин. Диана сама слышала, как он пыхтит в трубку. И вряд ли с тех пор что-то изме</w:t>
        <w:softHyphen/>
        <w:t>нилось. Когда они познакомились, Вилли уже по уши увяз в «наркотическом дурмане». В то время сама Диана практически не употребляла наркоти</w:t>
        <w:softHyphen/>
        <w:t>ков, ну разве что, следуя моде, изредка выкурива</w:t>
        <w:softHyphen/>
        <w:t>ла небольшой косячок. Вилли считал себя гениаль</w:t>
        <w:softHyphen/>
        <w:t>ным музыкантом, у него были непомерные амби</w:t>
        <w:softHyphen/>
        <w:t>ции и привычка нюхать кокаин. У Дианы имелись деньги и связи в мире шоу-бизнеса, а вскоре по</w:t>
        <w:softHyphen/>
      </w:r>
      <w:r>
        <w:rPr>
          <w:rStyle w:val="Bodytext2"/>
          <w:rFonts w:cs="Times New Roman" w:ascii="Times New Roman" w:hAnsi="Times New Roman"/>
          <w:sz w:val="24"/>
          <w:lang w:val="ru-RU"/>
        </w:rPr>
        <w:t>явилась и эта новая привычка. Но, откровенно го</w:t>
        <w:softHyphen/>
      </w:r>
      <w:r>
        <w:rPr>
          <w:rStyle w:val="Bodytext281"/>
          <w:rFonts w:cs="Times New Roman" w:ascii="Times New Roman" w:hAnsi="Times New Roman"/>
          <w:sz w:val="24"/>
          <w:lang w:val="ru-RU"/>
        </w:rPr>
        <w:t>воря,</w:t>
      </w:r>
      <w:r>
        <w:rPr>
          <w:rStyle w:val="Bodytext2"/>
          <w:rFonts w:cs="Times New Roman" w:ascii="Times New Roman" w:hAnsi="Times New Roman"/>
          <w:sz w:val="24"/>
          <w:lang w:val="ru-RU"/>
        </w:rPr>
        <w:t xml:space="preserve"> Вилли не пришлось прилагать особых уси</w:t>
        <w:softHyphen/>
        <w:t>лий, чтобы привить девушке любовь к кокаину. Он никогда не пытался с помощью наркотиков приру</w:t>
        <w:softHyphen/>
        <w:t>чить Диану. Вилли просто завоевал ее сердце, и она сама с радостью следовала за своим любовником. Случалось, они за одну ночь подчищали все кока</w:t>
        <w:softHyphen/>
        <w:t>иновые запасы, а потом бегали по темным улицам в поисках дилера. В такие моменты Диане каза</w:t>
        <w:softHyphen/>
        <w:t>лось, что Вилли предпочел бы иметь подругу, кото</w:t>
        <w:softHyphen/>
        <w:t>рая не разделяет его увлечений и, соответственно, не требует дополнительных расходов.</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ет, это был ее собственный выбор. Диана виде</w:t>
        <w:softHyphen/>
        <w:t>ла, что происходит с Вилли, стоит ему вдохнуть бе</w:t>
        <w:softHyphen/>
        <w:t>лый порошок. Она хотела идти вслед за любимым, шагать рядом с ним рука об руку, такая смелая, гордая и легкая, когда кажется, что ты не идешь, а паришь над землей, словно у тебя под ногами покачивается пушистое облако. Девушка почув</w:t>
        <w:softHyphen/>
        <w:t>ствовала подступающую к горлу тошноту: с людь</w:t>
        <w:softHyphen/>
        <w:t>ми иногда случаются приступы дурноты, когда они осознают горькую правду. А читая интервью с Вилли Симпсоном, Диана наконец все поняла.</w:t>
      </w:r>
    </w:p>
    <w:p>
      <w:pPr>
        <w:pStyle w:val="Bodytext1113"/>
        <w:shd w:fill="auto" w:val="clear"/>
        <w:spacing w:lineRule="auto" w:line="240"/>
        <w:ind w:firstLine="284"/>
        <w:rPr>
          <w:rFonts w:ascii="Times New Roman" w:hAnsi="Times New Roman" w:cs="Times New Roman"/>
          <w:sz w:val="24"/>
          <w:lang w:val="ru-RU"/>
        </w:rPr>
      </w:pPr>
      <w:r>
        <w:rPr>
          <w:rStyle w:val="Bodytext112"/>
          <w:rFonts w:cs="Times New Roman" w:ascii="Times New Roman" w:hAnsi="Times New Roman"/>
          <w:sz w:val="24"/>
          <w:lang w:val="ru-RU"/>
        </w:rPr>
        <w:t>Как же все эти трагические события повлия</w:t>
        <w:softHyphen/>
        <w:t>ют на Вилли? Хватит ли ему сил пережить тра</w:t>
        <w:softHyphen/>
        <w:t>гедию без помощи наркотиков? Вилли сознался что ему было очень трудно устоять на краю пропасти.</w:t>
      </w:r>
      <w:r>
        <w:rPr>
          <w:rStyle w:val="Bodytext11NotItalic2"/>
          <w:rFonts w:cs="Times New Roman" w:ascii="Times New Roman" w:hAnsi="Times New Roman"/>
          <w:sz w:val="24"/>
          <w:lang w:val="ru-RU"/>
        </w:rPr>
        <w:t xml:space="preserve"> «Я бы</w:t>
      </w:r>
      <w:r>
        <w:rPr>
          <w:rStyle w:val="Bodytext112"/>
          <w:rFonts w:cs="Times New Roman" w:ascii="Times New Roman" w:hAnsi="Times New Roman"/>
          <w:sz w:val="24"/>
          <w:lang w:val="ru-RU"/>
        </w:rPr>
        <w:t xml:space="preserve"> точно сорвался если бы не моя невеста Джина. Она невероятно сильный и рас</w:t>
        <w:softHyphen/>
        <w:t>судительный человек, умеющий искренне сочув</w:t>
        <w:softHyphen/>
        <w:t>ствовать горю других людей. Джина очень под</w:t>
        <w:softHyphen/>
        <w:t xml:space="preserve">держала меня. Сейчас я понимаю, что совершил </w:t>
      </w:r>
      <w:r>
        <w:rPr>
          <w:rStyle w:val="Bodytext42"/>
          <w:rFonts w:cs="Times New Roman" w:ascii="Times New Roman" w:hAnsi="Times New Roman"/>
          <w:sz w:val="24"/>
          <w:lang w:val="ru-RU"/>
        </w:rPr>
        <w:t>ужасную ошибку, когда, увлекшись Дианой, рас</w:t>
        <w:softHyphen/>
        <w:t>стался с ней. Но Джина простила и меня, и Диану. Она не меньше меня переживает случившееся».</w:t>
      </w:r>
    </w:p>
    <w:p>
      <w:pPr>
        <w:pStyle w:val="Bodytext411"/>
        <w:shd w:fill="auto" w:val="clear"/>
        <w:spacing w:lineRule="auto" w:line="240" w:before="0" w:after="0"/>
        <w:ind w:firstLine="284"/>
        <w:jc w:val="both"/>
        <w:rPr>
          <w:rFonts w:ascii="Times New Roman" w:hAnsi="Times New Roman" w:cs="Times New Roman"/>
          <w:sz w:val="24"/>
          <w:lang w:val="ru-RU"/>
        </w:rPr>
      </w:pPr>
      <w:r>
        <w:rPr>
          <w:rStyle w:val="Bodytext42"/>
          <w:rFonts w:cs="Times New Roman" w:ascii="Times New Roman" w:hAnsi="Times New Roman"/>
          <w:sz w:val="24"/>
          <w:lang w:val="ru-RU"/>
        </w:rPr>
        <w:t>Последнее время Вилли и Джина не появлялись на публике. Симпсон сказал, что они с невестой находятся в одном тихом уединенном месте (му</w:t>
        <w:softHyphen/>
        <w:t>зыкант не стал уточнять, где именно), оплаки</w:t>
        <w:softHyphen/>
        <w:t>вая погибшую Диану и пытаясь хоть как-то прий</w:t>
        <w:softHyphen/>
        <w:t>ти в себя Вилли пишет песню для своего нового диска посвященную памяти Дианы Бенхам, пес</w:t>
        <w:softHyphen/>
        <w:t>ня будет называться «Плохая девчонка». Вся при</w:t>
        <w:softHyphen/>
        <w:t>быль от продажи диска пойдет на финансирова</w:t>
        <w:softHyphen/>
        <w:t>ние школьной программы, направленной на борь</w:t>
        <w:softHyphen/>
        <w:t>бу с наркоманией среди подростков. В будущем Симпсон также планирует жертвовать (аноним</w:t>
        <w:softHyphen/>
        <w:t>но, естественно) большую часть денег, оставлен</w:t>
        <w:softHyphen/>
        <w:t>ных ему мисс Бенхам, на аналогичные программы. «Я считаю, – заявил музыкант, – что это луч</w:t>
        <w:softHyphen/>
        <w:t>ший способ увековечить память Дианы».</w:t>
      </w:r>
    </w:p>
    <w:p>
      <w:pPr>
        <w:pStyle w:val="Bodytext16"/>
        <w:shd w:fill="auto" w:val="clear"/>
        <w:spacing w:lineRule="auto" w:line="240"/>
        <w:ind w:firstLine="284"/>
        <w:jc w:val="both"/>
        <w:rPr>
          <w:rStyle w:val="BodytextItalic6"/>
          <w:rFonts w:ascii="Times New Roman" w:hAnsi="Times New Roman" w:cs="Times New Roman"/>
          <w:i w:val="false"/>
          <w:i w:val="false"/>
          <w:sz w:val="24"/>
          <w:lang w:val="ru-RU"/>
        </w:rPr>
      </w:pPr>
      <w:r>
        <w:rPr>
          <w:rFonts w:cs="Times New Roman" w:ascii="Times New Roman" w:hAnsi="Times New Roman"/>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Italic6"/>
          <w:rFonts w:cs="Times New Roman" w:ascii="Times New Roman" w:hAnsi="Times New Roman"/>
          <w:i w:val="false"/>
          <w:sz w:val="24"/>
          <w:lang w:val="ru-RU"/>
        </w:rPr>
        <w:t>Вилли</w:t>
      </w:r>
      <w:r>
        <w:rPr>
          <w:rStyle w:val="Bodytext7"/>
          <w:rFonts w:cs="Times New Roman" w:ascii="Times New Roman" w:hAnsi="Times New Roman"/>
          <w:b w:val="false"/>
          <w:i w:val="false"/>
          <w:caps w:val="false"/>
          <w:smallCaps w:val="false"/>
          <w:sz w:val="24"/>
          <w:lang w:val="ru-RU"/>
        </w:rPr>
        <w:t xml:space="preserve"> и</w:t>
      </w:r>
      <w:r>
        <w:rPr>
          <w:rStyle w:val="Bodytext51"/>
          <w:rFonts w:cs="Times New Roman" w:ascii="Times New Roman" w:hAnsi="Times New Roman"/>
          <w:sz w:val="24"/>
          <w:lang w:val="ru-RU"/>
        </w:rPr>
        <w:t xml:space="preserve"> Джина?! О боже, нет! Не веря своим глазам, Диана вновь и вновь перечитывала текст в тщетной надежде найти какой-нибудь скрытый намек, который опроверг бы ужасную истину. Гад, предатель, сволочь! Диана задохнулась от рыда</w:t>
        <w:softHyphen/>
        <w:t>ний. Прикидывается, будто не знал, что перед отъездом в Швейцарию она перевела все свои деньги на его им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а они же вместе разработали план побега: Вилли со своей «Бобовой культурой» приедет на гастроли в Париж, Диана придет к ним на концерт и потихоньку проберется за кулисы, потом любовники сядут в автомобиль, который Вилли зара</w:t>
        <w:softHyphen/>
        <w:t>нее припаркует в каком-нибудь темном переулке, и тайно покинут город, а затем улетят на Карибы, влюбленные поселятся на заброшенном ост</w:t>
        <w:softHyphen/>
        <w:t>ровке, похожем на маленький рай. Диана станет его музой-вдохновительницей. Вилли закончит работу над новым диском, они поженятся и вер</w:t>
        <w:softHyphen/>
        <w:t>нутся победителями. Когда люди услышат его пес</w:t>
        <w:softHyphen/>
        <w:t>ни о вечной любви, их сердца дрогнут, все будут восхищаться смелостью Дианы и Вилли, которые пронесли свое чувство через многочисленные ис</w:t>
        <w:softHyphen/>
        <w:t>пытания и выстояли перед цинизмом и равноду</w:t>
        <w:softHyphen/>
        <w:t>шием современного мир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о всяком случае, так говорил Вилл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И Диана ему верила. Когда она была рядом с ним, любое чудо казалось возможны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похоже, у Симпсона были совсем иные пла</w:t>
        <w:softHyphen/>
        <w:t>ны. Скорее всего Вилли хотел заманить ее в ло</w:t>
        <w:softHyphen/>
        <w:t>вушку и сдать полиции. Точно, Диана придет на концерт, и кто-нибудь из его сообщников – Джи</w:t>
        <w:softHyphen/>
        <w:t>на! Кто же еще? – позвонит копам. Диану хвата</w:t>
        <w:softHyphen/>
        <w:t>ют и в наручниках увозят в тюрьму – великолеп</w:t>
        <w:softHyphen/>
        <w:t>но, какая потрясающая реклама для Вилли и его «Бобовой культур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у, это ему так не пройдет», – девушка сжала кулаки. Хотя что она может сделать? Если объявиться прямо сейчас, ее могут обвинить в убий</w:t>
        <w:softHyphen/>
        <w:t>стве. Ладно, предположим, Диана докажет, что ни в каком Монте-Карло она не была, но пока поли</w:t>
        <w:softHyphen/>
        <w:t>ция разберется, ее наверняка посадят в тюрьму, станут допрашивать и все такое, а потом снова от</w:t>
        <w:softHyphen/>
        <w:t>правят в клинику для наркоманов. А если пока не объявляться... Но куда она может пойти? Где спря</w:t>
        <w:softHyphen/>
        <w:t>таться? Где достать денег? И как доказат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дверь постучали.</w:t>
      </w:r>
    </w:p>
    <w:p>
      <w:pPr>
        <w:pStyle w:val="Bodytext16"/>
        <w:shd w:fill="auto" w:val="clear"/>
        <w:tabs>
          <w:tab w:val="clear" w:pos="720"/>
          <w:tab w:val="left" w:pos="60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адемуазель? – послышался из-за двери мужской голос.</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иана прильнула к замочной скважине. В ко</w:t>
        <w:softHyphen/>
        <w:t>ридоре стоял месье Боткёр, в уголке рта у него тор</w:t>
        <w:softHyphen/>
        <w:t>чал окурок сигареты «Житан». Мерзкий старик смолил отвратительные желтые сигареты, похо</w:t>
        <w:softHyphen/>
        <w:t>жие на самокрутки, которые курили во время на</w:t>
        <w:softHyphen/>
        <w:t>цистской оккупации. С точки зрения Дианы, при</w:t>
        <w:softHyphen/>
        <w:t>страстие человека к таким жутким сигаретам мо</w:t>
        <w:softHyphen/>
        <w:t>жет означать только – он тоскует по прежнему режиму. Старый коллаборационист, предатель, фашист.</w:t>
      </w:r>
    </w:p>
    <w:p>
      <w:pPr>
        <w:pStyle w:val="Bodytext16"/>
        <w:shd w:fill="auto" w:val="clear"/>
        <w:tabs>
          <w:tab w:val="clear" w:pos="720"/>
          <w:tab w:val="left" w:pos="57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адемуазель, я знаю, что вы там. Боюсь, мы не можем больше ждать, вы задолжали за комна</w:t>
        <w:softHyphen/>
        <w:t>ту, пожалуйста, расплатитесь немедленно.</w:t>
      </w:r>
    </w:p>
    <w:p>
      <w:pPr>
        <w:pStyle w:val="Bodytext16"/>
        <w:shd w:fill="auto" w:val="clear"/>
        <w:tabs>
          <w:tab w:val="clear" w:pos="720"/>
          <w:tab w:val="left" w:pos="56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только что вышла из душа! – крикнула Ди</w:t>
        <w:softHyphen/>
        <w:t>ана. – Полчаса вы можете подождать? Я сама спу</w:t>
        <w:softHyphen/>
        <w:t>щусь вниз и принесу деньг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а прислушалась. Месье Боткёр еще немного потоптался под дверью и ушел, шаркая подошва</w:t>
        <w:softHyphen/>
        <w:t>ми. Диана вспомнила старые фильмы про тяже</w:t>
        <w:softHyphen/>
        <w:t>лую жизнь французских безработных в начале двадцатого века: ее вышвыривают на улицу, слов</w:t>
        <w:softHyphen/>
        <w:t>но жалкую певичку из монмартрского кабачка, и она сидит на тротуаре в окружении шляпных ко</w:t>
        <w:softHyphen/>
        <w:t>робок, кутаясь в драное боа из страусовых перьев. Нет, поскольку дело происходит в начале двадцать первого века, Диана останется сидеть на тротуаре в обнимку со своим портативным компьютеро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Черт, у меня же нет денег. И почему несчастья наваливаются все разом? И почему они происхо</w:t>
        <w:softHyphen/>
        <w:t>дят именно со мной?» – думала Диана, карабка</w:t>
        <w:softHyphen/>
        <w:t>ясь по пожарной лестниц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начала девушка хотела выпрыгнуть в окно, благо комната находилась на первом этаже, но потом Диана сообразила, что тогда ей придется пройти мимо входа в отель, рискуя попасться на глаза старому нацисту, и полезла по пожарной ле</w:t>
        <w:softHyphen/>
        <w:t>стнице на крышу. Там, перебравшись на крышу соседнего дома, Диана спустилась по другой по</w:t>
        <w:softHyphen/>
        <w:t>жарной лестнице, ведущей на улочку Ша-ру-Пеш, самую маленькую улицу Париж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Лестница заканчивалась в нескольких футах от земли. Диана спрыгнула вниз и неловко приземлилась на тротуар, однако осталась цела и невре</w:t>
        <w:softHyphen/>
        <w:t>дима, если не считать ссадины на ладон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уда тепер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лезы застилали глаза, она брела точно в ту</w:t>
        <w:softHyphen/>
        <w:t>мане, сгорбив плечи и печально повесив голову. Диана миновала набережную Кэ-де-Турнель и ма</w:t>
        <w:softHyphen/>
        <w:t>шинально прибавила шаг, со стороны казалось, что она очень спешит. Куда? Ей некуда идти. Впе</w:t>
        <w:softHyphen/>
        <w:t>реди показался мост Нёф. Диана остановилась, вскинула глаза и разрыдалась в голос. Здесь одной теплой летней ночью, почти год назад, они с Вил</w:t>
        <w:softHyphen/>
        <w:t>ли целовались, стоя у каменного парапета моста. Нёф означает «новый», хотя на самом деле это са</w:t>
        <w:softHyphen/>
        <w:t>мый старый мост Парижа. Тогда Диане казалось, что само название моста несет в себе какой-то осо</w:t>
        <w:softHyphen/>
        <w:t>бый тайный смысл. Она находилась под кайфом; в темно-синей, почти черной воде Сены подраги</w:t>
        <w:softHyphen/>
        <w:t>вал серебристый месяц; старинные фонари излу</w:t>
        <w:softHyphen/>
        <w:t>чали мягкий желтоватый свет; на берегу возвы</w:t>
        <w:softHyphen/>
        <w:t>шалась темная громада средневековой тюрьмы Консьержери; вдалеке, переливаясь золотисты</w:t>
        <w:softHyphen/>
        <w:t>ми огнями, сияла Эйфелева башня. Диана повер</w:t>
        <w:softHyphen/>
        <w:t>нулась к Вилли, его глаза тоже сияли, он был под кайфом, они оба до одури нанюхались кокаина, и прошептала: «Я люблю тебя. Я хочу выйти за те</w:t>
        <w:softHyphen/>
        <w:t>бя замуж». Вилли ничего не ответил, только взял ее лицо в свои ладони и закрыл ей рот поцелуем. Каждый раз, когда Диана порывалась что-то ска</w:t>
        <w:softHyphen/>
        <w:t>зать, он снова и снова целовал е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Тогда все происходящее казалось Диане ужасно романтичным, как в кино, – она вспомнила свой любимый французский фильм «Горячий поцелу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сейчас девушка поняла: все было неправдой, сплошная ложь и притворство! Симпсон никогда не говорил, что любит ее, кроме тех случаев, когда они занимались сексом, да и то только два раза, правда, иногда, прежде чем кончить, он успевал пробормотать: «Я тебя лю...» Но он не любил ее. Вилли любил собственное отражение, которое ви</w:t>
        <w:softHyphen/>
        <w:t>дел не столько в глазах Дианы, сколько в устремленных на него жадных взглядах публики, обожа</w:t>
        <w:softHyphen/>
        <w:t>ющей скандалы, слухи и сплетни. И конечно же, он любил ее деньги. Кем он был до знакомства с Дианой? Подающий надежды смазливый маль</w:t>
        <w:softHyphen/>
        <w:t>чик, мечтающий сделать карьеру рок-певца? В Лондоне полно таких смазливых мальчиков. Кто знал о нем и о его идиотской «Бобовой культуре»? Вилли подцепил Диану на вечеринке у Эммы Кендалл, наследницы консервной империи, чей па</w:t>
        <w:softHyphen/>
        <w:t>почка считался королем полуфабрикатов. До зна</w:t>
        <w:softHyphen/>
        <w:t>комства с Дианой его фотография всего три раза появлялась на страницах газет: два раза он попал в кадр вместе с Джиной, честолюбивой и бездар</w:t>
        <w:softHyphen/>
        <w:t>ной манекенщицей из второразрядного агентст</w:t>
        <w:softHyphen/>
        <w:t>ва, и один раз – в раздел спортивной хроники, как футбольный болельщик, который на спор вы</w:t>
        <w:softHyphen/>
        <w:t>пил двенадцать пинт пив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о знакомства с Дианой Симпсон жил в тес</w:t>
        <w:softHyphen/>
        <w:t>ной квартирке с родителями и младшим братом, играл на занюханных дискотеках, где его аудито</w:t>
        <w:softHyphen/>
        <w:t>рия составляла максимум человек двести. Когда он стал бойфрендом Дианы Бенхам, Вилли мигом начали приглашать в приличные ночные клубы, он выпустил свой первый компакт-диск, который был распродан за несколько дней, но только пото</w:t>
        <w:softHyphen/>
        <w:t>му, что Диана пустила слух, будто принц Уильям без ума от «Бобовой культур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Теперь он и Джина получили все, а у Дианы не осталось ни денег, ни любовника, ни крыши над голов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евушка опустилась на каменную скамью и по</w:t>
        <w:softHyphen/>
        <w:t>смотрела на кружащуюся под мостом воду. Слезы текли по щекам Дианы и, скатываясь с подбород</w:t>
        <w:softHyphen/>
        <w:t>ка, падали вниз, в холодную черную бездну. Вода притягивала, и Диана подумала, что, возможно, действительно будет лучше, если она бросится вниз головой в Сену и навсегда...</w:t>
      </w:r>
    </w:p>
    <w:p>
      <w:pPr>
        <w:pStyle w:val="Bodytext16"/>
        <w:shd w:fill="auto" w:val="clear"/>
        <w:tabs>
          <w:tab w:val="clear" w:pos="720"/>
          <w:tab w:val="left" w:pos="49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rPr>
        <w:t>Bonsoir</w:t>
      </w:r>
      <w:r>
        <w:rPr>
          <w:rStyle w:val="FootnoteCharacters"/>
          <w:rStyle w:val="FootnoteAnchor"/>
          <w:rFonts w:cs="Bookman Old Style" w:ascii="Times New Roman" w:hAnsi="Times New Roman"/>
          <w:sz w:val="24"/>
        </w:rPr>
        <w:footnoteReference w:id="22"/>
      </w:r>
      <w:r>
        <w:rPr>
          <w:rStyle w:val="Bodytext51"/>
          <w:rFonts w:cs="Times New Roman" w:ascii="Times New Roman" w:hAnsi="Times New Roman"/>
          <w:sz w:val="24"/>
          <w:lang w:val="ru-RU"/>
        </w:rPr>
        <w:t>, – произнес чей-то голос.</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еглянка подняла глаза: перед ней стоял моло</w:t>
        <w:softHyphen/>
        <w:t>дой человек с тонкими азиатскими чертами лица.</w:t>
      </w:r>
    </w:p>
    <w:p>
      <w:pPr>
        <w:pStyle w:val="Bodytext16"/>
        <w:shd w:fill="auto" w:val="clear"/>
        <w:tabs>
          <w:tab w:val="clear" w:pos="720"/>
          <w:tab w:val="left" w:pos="49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rPr>
        <w:t>Bonsoir</w:t>
      </w:r>
      <w:r>
        <w:rPr>
          <w:rStyle w:val="Bodytext51"/>
          <w:rFonts w:cs="Times New Roman" w:ascii="Times New Roman" w:hAnsi="Times New Roman"/>
          <w:sz w:val="24"/>
          <w:lang w:val="ru-RU"/>
        </w:rPr>
        <w:t>, – ответила Диана.</w:t>
      </w:r>
    </w:p>
    <w:p>
      <w:pPr>
        <w:pStyle w:val="Bodytext16"/>
        <w:shd w:fill="auto" w:val="clear"/>
        <w:tabs>
          <w:tab w:val="clear" w:pos="720"/>
          <w:tab w:val="left" w:pos="50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 вами все в порядке?</w:t>
      </w:r>
    </w:p>
    <w:p>
      <w:pPr>
        <w:pStyle w:val="Bodytext16"/>
        <w:shd w:fill="auto" w:val="clear"/>
        <w:tabs>
          <w:tab w:val="clear" w:pos="720"/>
          <w:tab w:val="left" w:pos="50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w:t>
      </w:r>
    </w:p>
    <w:p>
      <w:pPr>
        <w:pStyle w:val="Bodytext16"/>
        <w:shd w:fill="auto" w:val="clear"/>
        <w:tabs>
          <w:tab w:val="clear" w:pos="720"/>
          <w:tab w:val="left" w:pos="51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ы говорите с акцентом? Англичанка? – спросил молодой человек. Жесткое произношение выдавало в нем американца.</w:t>
      </w:r>
    </w:p>
    <w:p>
      <w:pPr>
        <w:pStyle w:val="Bodytext16"/>
        <w:shd w:fill="auto" w:val="clear"/>
        <w:tabs>
          <w:tab w:val="clear" w:pos="720"/>
          <w:tab w:val="left" w:pos="49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А ты кто?</w:t>
      </w:r>
    </w:p>
    <w:p>
      <w:pPr>
        <w:pStyle w:val="Bodytext16"/>
        <w:shd w:fill="auto" w:val="clear"/>
        <w:tabs>
          <w:tab w:val="clear" w:pos="720"/>
          <w:tab w:val="left" w:pos="50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еня зовут Сэм. Что случилось?</w:t>
      </w:r>
    </w:p>
    <w:p>
      <w:pPr>
        <w:pStyle w:val="Bodytext16"/>
        <w:shd w:fill="auto" w:val="clear"/>
        <w:tabs>
          <w:tab w:val="clear" w:pos="720"/>
          <w:tab w:val="left" w:pos="50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Мне негде жить. И у меня нет денег и...– Диана закрыла лицо руками и разрыдалась.</w:t>
      </w:r>
    </w:p>
    <w:p>
      <w:pPr>
        <w:pStyle w:val="Bodytext16"/>
        <w:shd w:fill="auto" w:val="clear"/>
        <w:tabs>
          <w:tab w:val="clear" w:pos="720"/>
          <w:tab w:val="left" w:pos="69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надо, не плачь.</w:t>
      </w:r>
    </w:p>
    <w:p>
      <w:pPr>
        <w:pStyle w:val="Bodytext16"/>
        <w:shd w:fill="auto" w:val="clear"/>
        <w:tabs>
          <w:tab w:val="clear" w:pos="720"/>
          <w:tab w:val="left" w:pos="70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то мне делать? – всхлипнула Диана.</w:t>
      </w:r>
    </w:p>
    <w:p>
      <w:pPr>
        <w:pStyle w:val="Bodytext16"/>
        <w:shd w:fill="auto" w:val="clear"/>
        <w:tabs>
          <w:tab w:val="clear" w:pos="720"/>
          <w:tab w:val="left" w:pos="57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Хочешь, пошли ко мне домой? Вернее, это не совсем дом, но кровать найдется.</w:t>
      </w:r>
    </w:p>
    <w:p>
      <w:pPr>
        <w:pStyle w:val="Bodytext16"/>
        <w:shd w:fill="auto" w:val="clear"/>
        <w:tabs>
          <w:tab w:val="clear" w:pos="720"/>
          <w:tab w:val="left" w:pos="68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ля чего?</w:t>
      </w:r>
    </w:p>
    <w:p>
      <w:pPr>
        <w:pStyle w:val="Bodytext16"/>
        <w:shd w:fill="auto" w:val="clear"/>
        <w:tabs>
          <w:tab w:val="clear" w:pos="720"/>
          <w:tab w:val="left" w:pos="59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ля того, чтобы спать. Не бойся, я не убийца и не насильник. Мы живем с друзьями, девочки, мальчики – все вместе.</w:t>
      </w:r>
    </w:p>
    <w:p>
      <w:pPr>
        <w:pStyle w:val="Bodytext16"/>
        <w:shd w:fill="auto" w:val="clear"/>
        <w:tabs>
          <w:tab w:val="clear" w:pos="720"/>
          <w:tab w:val="left" w:pos="69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У тебя есть кокаин?</w:t>
      </w:r>
    </w:p>
    <w:p>
      <w:pPr>
        <w:pStyle w:val="Bodytext16"/>
        <w:shd w:fill="auto" w:val="clear"/>
        <w:tabs>
          <w:tab w:val="clear" w:pos="720"/>
          <w:tab w:val="left" w:pos="59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мы не употребляем наркотики. Разве что травку, ну, и пивом тоже можем угостить.</w:t>
      </w:r>
    </w:p>
    <w:p>
      <w:pPr>
        <w:pStyle w:val="Bodytext16"/>
        <w:shd w:fill="auto" w:val="clear"/>
        <w:tabs>
          <w:tab w:val="clear" w:pos="720"/>
          <w:tab w:val="left" w:pos="70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 ты не сделаешь мне ничего плохого?</w:t>
      </w:r>
    </w:p>
    <w:p>
      <w:pPr>
        <w:pStyle w:val="Bodytext16"/>
        <w:shd w:fill="auto" w:val="clear"/>
        <w:tabs>
          <w:tab w:val="clear" w:pos="720"/>
          <w:tab w:val="left" w:pos="69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Обещаю.</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арень внушал довери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Раньше Диана слишком часто напрасно дове</w:t>
        <w:softHyphen/>
        <w:t>ряла людям. Но если хорошенько подумать, разве у нее был сейчас выбор?</w:t>
      </w:r>
    </w:p>
    <w:p>
      <w:pPr>
        <w:pStyle w:val="Bodytext3111"/>
        <w:shd w:fill="auto" w:val="clear"/>
        <w:spacing w:lineRule="auto" w:line="240" w:before="0" w:after="0"/>
        <w:ind w:firstLine="284"/>
        <w:jc w:val="both"/>
        <w:rPr>
          <w:rStyle w:val="Bodytext37"/>
          <w:rFonts w:ascii="Times New Roman" w:hAnsi="Times New Roman" w:cs="Times New Roman"/>
          <w:b/>
          <w:b/>
          <w:sz w:val="24"/>
          <w:lang w:val="ru-RU"/>
        </w:rPr>
      </w:pPr>
      <w:r>
        <w:rPr>
          <w:rFonts w:cs="Times New Roman" w:ascii="Times New Roman" w:hAnsi="Times New Roman"/>
          <w:sz w:val="24"/>
          <w:lang w:val="ru-RU"/>
        </w:rPr>
      </w:r>
    </w:p>
    <w:p>
      <w:pPr>
        <w:pStyle w:val="Bodytext3111"/>
        <w:shd w:fill="auto" w:val="clear"/>
        <w:spacing w:lineRule="auto" w:line="240" w:before="0" w:after="0"/>
        <w:ind w:firstLine="284"/>
        <w:rPr>
          <w:rFonts w:ascii="Times New Roman" w:hAnsi="Times New Roman" w:cs="Times New Roman"/>
          <w:sz w:val="24"/>
          <w:lang w:val="ru-RU"/>
        </w:rPr>
      </w:pPr>
      <w:r>
        <w:rPr>
          <w:rStyle w:val="Bodytext37"/>
          <w:rFonts w:cs="Times New Roman" w:ascii="Times New Roman" w:hAnsi="Times New Roman"/>
          <w:sz w:val="24"/>
          <w:lang w:val="ru-RU"/>
        </w:rPr>
        <w:t>ГЛАВА 23</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давно не проверяла почту. Девушка была слишком занята. Последние три ночи она занималась любовью с Жирондом, днем ходила на корри</w:t>
        <w:softHyphen/>
        <w:t>ду – смотреть, как ее новый друг бегает напере</w:t>
        <w:softHyphen/>
        <w:t>гонки с быкам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а едва не упустила свое счастье, и все из-за незнания языка. Тогда в первый раз, когда он подскочил к ней и что-то быстро произнес по-фран</w:t>
        <w:softHyphen/>
        <w:t>цузски, Хлоя не поняла ни слова. Что он сказал: «Подожди меня после представления», или «У тебя классные сиськи», или «Привет, красотка. У тебя случайно нет брат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плохо говорила по-французски, Жиронд совсем не говорил по-английски, они практичес</w:t>
        <w:softHyphen/>
        <w:t>ки не могли общаться и поэтому казались друг</w:t>
      </w:r>
      <w:r>
        <w:rPr>
          <w:rFonts w:cs="Times New Roman" w:ascii="Times New Roman" w:hAnsi="Times New Roman"/>
          <w:sz w:val="24"/>
          <w:lang w:val="ru-RU"/>
        </w:rPr>
        <w:t xml:space="preserve"> </w:t>
      </w:r>
      <w:r>
        <w:rPr>
          <w:rStyle w:val="Bodytext51"/>
          <w:rFonts w:cs="Times New Roman" w:ascii="Times New Roman" w:hAnsi="Times New Roman"/>
          <w:sz w:val="24"/>
          <w:lang w:val="ru-RU"/>
        </w:rPr>
        <w:t>другу гораздо интереснее, словно два экзотичес</w:t>
        <w:softHyphen/>
        <w:t xml:space="preserve">ких растения из разных полушарий, кроме того, </w:t>
      </w:r>
      <w:r>
        <w:rPr>
          <w:rStyle w:val="Bodytext8pt3"/>
          <w:rFonts w:cs="Times New Roman" w:ascii="Times New Roman" w:hAnsi="Times New Roman"/>
          <w:sz w:val="24"/>
          <w:lang w:val="ru-RU"/>
        </w:rPr>
        <w:t>таинственная</w:t>
      </w:r>
      <w:r>
        <w:rPr>
          <w:rStyle w:val="Bodytext51"/>
          <w:rFonts w:cs="Times New Roman" w:ascii="Times New Roman" w:hAnsi="Times New Roman"/>
          <w:sz w:val="24"/>
          <w:lang w:val="ru-RU"/>
        </w:rPr>
        <w:t xml:space="preserve"> недосказанность придавала особую остроту физической близости. Днем Жиронд был занят: тренировки и выступление на арене отни</w:t>
        <w:softHyphen/>
        <w:t>мали большую часть времени. Хлоя гуляла по го</w:t>
        <w:softHyphen/>
        <w:t>роду, читала книги. Она начала вести дневник. Вечером, после представления, Жиронд шел со своими друзьями в кафе. Хлоя инстинктивно чув</w:t>
        <w:softHyphen/>
        <w:t>ствовала, что ему надо побыть в мужской компа</w:t>
        <w:softHyphen/>
        <w:t>нии, и появлялась лишь час спустя. Они выпива</w:t>
        <w:softHyphen/>
        <w:t>ли по стаканчику, затем друзья Жиронда как-то незаметно исчезали, и молодые люди оставались вдвоем. Они ужинали в кафе или шли домой, и Жиронд сам готовил для Хлои, он оказался не только искусным разетером, но и непревзойден</w:t>
        <w:softHyphen/>
        <w:t>ным кулинаро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следующий день после корриды в городке Эмарг он познакомил Хлою со своими друзьями. Когда они поехали на корриду в Сен-Жиль, он представил Хлою своей семье. Они обедали за длинным столом, где сидели многочисленные род</w:t>
        <w:softHyphen/>
        <w:t>ственники и соседи, а под ногами у взрослых пол</w:t>
        <w:softHyphen/>
        <w:t>зали дети и шныряли собаки. Родственники с лю</w:t>
        <w:softHyphen/>
        <w:t>бопытством поглядывали на Хлою, соседские де</w:t>
        <w:softHyphen/>
        <w:t>вушки были настроены менее дружелюбно: она то и дело ловила на себе подозрительные взгляды. Жиронд продемонстрировал еще один из своих талантов: он неплохо играл на гитаре и пел. Для пожилых членов семьи парень исполнял мелодии Джанго Рейнхардта, для молодежи – современную французскую попсу. Когда родственники и соседи подхватывали понравившуюся песню,</w:t>
      </w:r>
      <w:r>
        <w:rPr>
          <w:rStyle w:val="BodytextItalic11"/>
          <w:rFonts w:cs="Times New Roman" w:ascii="Times New Roman" w:hAnsi="Times New Roman"/>
          <w:i w:val="false"/>
          <w:sz w:val="24"/>
          <w:lang w:val="ru-RU"/>
        </w:rPr>
        <w:t xml:space="preserve"> Хлоя</w:t>
      </w:r>
      <w:r>
        <w:rPr>
          <w:rStyle w:val="Bodytext51"/>
          <w:rFonts w:cs="Times New Roman" w:ascii="Times New Roman" w:hAnsi="Times New Roman"/>
          <w:sz w:val="24"/>
          <w:lang w:val="ru-RU"/>
        </w:rPr>
        <w:t xml:space="preserve"> пела вместе со всем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конце недели у Жиронда был выходной, и он повез Хлою за город, любоваться красотами провинции Камарг. Она увидела живописные болота, нескончаемые рисовые поля, табуны знаменитых белых лошадей и стада черных быков, бравых ков</w:t>
        <w:softHyphen/>
        <w:t>боев в белых рубашках и широкополых шляпах, соленые озера и стаи розовых фламинго. На фоне черных быков, белых лошадей и ковбоев птицы казались ярким радужным пятно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Здесь Хлоя впервые услышала о Санглие, леген</w:t>
        <w:softHyphen/>
        <w:t>дарном быке, прославившем своего хозяина Фернанда Гранона, и узнала историю его жизни: Сан</w:t>
        <w:softHyphen/>
        <w:t>глие родился в 1916 году, с успехом выступал на многих аренах и умер в 1933-м. Останки ветера</w:t>
        <w:softHyphen/>
        <w:t>на покоятся в его родном городке Кэлар, в память о благородном животном на его могиле был воз</w:t>
        <w:softHyphen/>
        <w:t>двигнут величественный монумент. Хлоя попро</w:t>
        <w:softHyphen/>
        <w:t>бовала «путарг» – камаргскую икру – и выучила несколько слов на оккитанском языке, местном наречии, на котором говорила бабушка Жиронд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несмотря на некоторое расширение словар</w:t>
        <w:softHyphen/>
        <w:t>ного запаса, общение Жиронда и Хлои по-преж</w:t>
        <w:softHyphen/>
        <w:t>нему напоминало разговор пятилетних детей: на односложные предложения девушки Жиронд от</w:t>
        <w:softHyphen/>
        <w:t>вечал такими же примитивными фразами, понят</w:t>
        <w:softHyphen/>
        <w:t>ными его англоязычной подруге. Сейчас их дет</w:t>
        <w:softHyphen/>
        <w:t>ский лепет казался очаровательным, но Хлоя по</w:t>
        <w:softHyphen/>
        <w:t>нимала, что вскоре невозможность полноценного общения скажется на их отношениях. Она знала и другое: у этих отношений нет будущего. Хлоя воспринимала свой французский роман как не</w:t>
        <w:softHyphen/>
        <w:t>большое летнее путешествие в экзотическую стра</w:t>
        <w:softHyphen/>
        <w:t xml:space="preserve">ну, когда в кармане лежит обратный билет и дата возвращения точно известна. Осенью Хлоя уедет в Америку и поступит в университет. Каникулы </w:t>
      </w:r>
      <w:r>
        <w:rPr>
          <w:rStyle w:val="Bodytext8pt3"/>
          <w:rFonts w:cs="Times New Roman" w:ascii="Times New Roman" w:hAnsi="Times New Roman"/>
          <w:sz w:val="24"/>
          <w:lang w:val="ru-RU"/>
        </w:rPr>
        <w:t>Жиронда</w:t>
      </w:r>
      <w:r>
        <w:rPr>
          <w:rStyle w:val="Bodytext51"/>
          <w:rFonts w:cs="Times New Roman" w:ascii="Times New Roman" w:hAnsi="Times New Roman"/>
          <w:sz w:val="24"/>
          <w:lang w:val="ru-RU"/>
        </w:rPr>
        <w:t xml:space="preserve"> закончатся, и он тоже вернется на юг Франции продолжать учебу в университете. А по</w:t>
        <w:softHyphen/>
        <w:t>ка Хлоя просто наслаждалась каждой минутой, проведенной вместе. Странным образом сознание недолговечности их романа делало отношения легкими и приятными. Ревность, мучавшая Хлою последние месяцы, исчезла, она поняла, что мо</w:t>
        <w:softHyphen/>
        <w:t>жет простить Джона Кэрри, и даже почувствова</w:t>
        <w:softHyphen/>
        <w:t>ла некоторую благодарность к бывшему любовни</w:t>
        <w:softHyphen/>
        <w:t>ку: если бы Джон не бросил ее. Хлоя не открыла бы в себе криминальный талант и не спасла бы бед</w:t>
        <w:softHyphen/>
        <w:t>ную филиппинскую горничную, не говоря уже про роман с красивым французским матадором.</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r>
    </w:p>
    <w:p>
      <w:pPr>
        <w:pStyle w:val="Bodytext16"/>
        <w:shd w:fill="auto" w:val="clear"/>
        <w:spacing w:lineRule="auto" w:line="240"/>
        <w:ind w:firstLine="284"/>
        <w:jc w:val="center"/>
        <w:rPr>
          <w:rFonts w:ascii="Times New Roman" w:hAnsi="Times New Roman" w:cs="Times New Roman"/>
          <w:b/>
          <w:b/>
          <w:sz w:val="24"/>
          <w:lang w:val="ru-RU"/>
        </w:rPr>
      </w:pPr>
      <w:r>
        <w:rPr>
          <w:rStyle w:val="Bodytext51"/>
          <w:rFonts w:cs="Times New Roman" w:ascii="Times New Roman" w:hAnsi="Times New Roman"/>
          <w:b/>
          <w:sz w:val="24"/>
          <w:lang w:val="ru-RU"/>
        </w:rPr>
        <w:t>ГЛАВА 24</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b/>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Теперь, когда весь мир поверил, что Диана Бен</w:t>
        <w:softHyphen/>
        <w:t>хам покончила с собой, Майк мог приступить ко второй части своего плана. Он с самого начала примкнул к тем немногим скептикам, у которых версия о самоубийстве вызывала серьезные со</w:t>
        <w:softHyphen/>
        <w:t>мнения, хотя в принципе допускал такую возмож</w:t>
        <w:softHyphen/>
        <w:t>ность, не переставая потихоньку задавать осто</w:t>
        <w:softHyphen/>
        <w:t>рожные вопросы, уточняя некоторые детали про</w:t>
        <w:softHyphen/>
        <w:t>исшествия. Полиция также сомневалась в том, что дочь английского лорда наложила на себя ру</w:t>
        <w:softHyphen/>
        <w:t>ки, и продолжала расследование. Тело Дианы до сих пор не было найдено, но, с другой стороны, те</w:t>
        <w:softHyphen/>
        <w:t>ло прекрасной графини Августы, которая в конце девяностых утопилась в Средиземном море, после того как ее имя всплыло в связи с разразившим</w:t>
        <w:softHyphen/>
        <w:t>ся в Италии крупным политическим скандалом, тоже нашли не сразу.</w:t>
      </w:r>
    </w:p>
    <w:p>
      <w:pPr>
        <w:pStyle w:val="Bodytext2110"/>
        <w:shd w:fill="auto" w:val="clear"/>
        <w:spacing w:lineRule="auto" w:line="240"/>
        <w:ind w:firstLine="284"/>
        <w:jc w:val="both"/>
        <w:rPr>
          <w:rFonts w:ascii="Times New Roman" w:hAnsi="Times New Roman" w:cs="Times New Roman"/>
          <w:sz w:val="24"/>
          <w:lang w:val="ru-RU"/>
        </w:rPr>
      </w:pPr>
      <w:r>
        <w:rPr>
          <w:rStyle w:val="Bodytext21"/>
          <w:rFonts w:cs="Times New Roman" w:ascii="Times New Roman" w:hAnsi="Times New Roman"/>
          <w:sz w:val="24"/>
          <w:lang w:val="ru-RU"/>
        </w:rPr>
        <w:t>Расследование могло зайти слишком далеко. Майк решил, что пора положить конец бесплод</w:t>
        <w:softHyphen/>
        <w:t>ным попыткам полиции установить истину и под</w:t>
        <w:softHyphen/>
        <w:t>готовить</w:t>
      </w:r>
      <w:r>
        <w:rPr>
          <w:rStyle w:val="Bodytext2Italic3"/>
          <w:rFonts w:cs="Times New Roman" w:ascii="Times New Roman" w:hAnsi="Times New Roman"/>
          <w:i w:val="false"/>
          <w:sz w:val="24"/>
          <w:lang w:val="ru-RU"/>
        </w:rPr>
        <w:t xml:space="preserve"> почву для новой</w:t>
      </w:r>
      <w:r>
        <w:rPr>
          <w:rStyle w:val="Bodytext21"/>
          <w:rFonts w:cs="Times New Roman" w:ascii="Times New Roman" w:hAnsi="Times New Roman"/>
          <w:sz w:val="24"/>
          <w:lang w:val="ru-RU"/>
        </w:rPr>
        <w:t xml:space="preserve"> сенсаци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ша, благодаря мудрому руководству бывше</w:t>
        <w:softHyphen/>
        <w:t>го друга, шла по ложному следу. Официально считалось, что они работают как одна команда, на са</w:t>
        <w:softHyphen/>
        <w:t>мом деле каждый надеялся раскопать как можно больше информации и всячески старался утаить ее от коллеги. Тут Майк, естественно, опережал Машу, хотя та прилагала титанические усилия, чтобы выудить из него дополнительные сведения. Она пустила в ход свое главное оружие – неотра</w:t>
        <w:softHyphen/>
        <w:t>зимые голубые глаза. Ее томный взгляд, подкреп</w:t>
        <w:softHyphen/>
        <w:t>ленный сладкими речами, обещал неземные на</w:t>
        <w:softHyphen/>
        <w:t>слаждения, – обычная тактика, с помощью кото</w:t>
        <w:softHyphen/>
        <w:t>рой Маша привыкла манипулировать людьми. На мужчин подобные уловки действовали без</w:t>
        <w:softHyphen/>
        <w:t>отказно, когда-то Майк тоже не устоял перед оча</w:t>
        <w:softHyphen/>
        <w:t>рованием девушки. Еще бы, надо быть полным ту</w:t>
        <w:softHyphen/>
        <w:t>пицей, чтобы не заметить красноречивого взгля</w:t>
        <w:softHyphen/>
        <w:t>да, устремленного на тебя из-под полуопущенных век, в котором ясно читалось: «Ты – мне, я – тебе», и уж тем более трудно остаться равнодушным, если под прикрытием скатерти рука девушки ло</w:t>
        <w:softHyphen/>
        <w:t>жится тебе на бедр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огда Маша вернулась из очередной команди</w:t>
        <w:softHyphen/>
        <w:t>ровки, Майк сказал, что они меняют место дислокации и переезжают в Арль, откуда гораздо удоб</w:t>
        <w:softHyphen/>
        <w:t>нее добираться до отдаленных уголков Франции, чем из крохотного городка Сен-Мари-де-ля-Мер, расположенного вдалеке от больших автомагис</w:t>
        <w:softHyphen/>
        <w:t>тралей и железнодорожных вокзалов. Но прежде чем покинуть городок, Майк заскочил на почту и забрал корреспонденцию из абонентского ящи</w:t>
        <w:softHyphen/>
        <w:t>ка. В ящике лежало одно-единственное письмо. Маша дожидалась коллегу в машине, ему при</w:t>
        <w:softHyphen/>
        <w:t>шлось взять автомобиль напрокат и самому сесть за руль, поскольку у Жана Баззера закончился от</w:t>
        <w:softHyphen/>
        <w:t>пуск и Альфонс вместе с лимузином вернулся в распоряжение хозяина. Майк попросил спутницу вскрыть письмо.</w:t>
      </w:r>
    </w:p>
    <w:p>
      <w:pPr>
        <w:pStyle w:val="Bodytext16"/>
        <w:shd w:fill="auto" w:val="clear"/>
        <w:tabs>
          <w:tab w:val="clear" w:pos="720"/>
          <w:tab w:val="left" w:pos="50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51"/>
          <w:rFonts w:cs="Times New Roman" w:ascii="Times New Roman" w:hAnsi="Times New Roman"/>
          <w:sz w:val="24"/>
          <w:lang w:val="ru-RU"/>
        </w:rPr>
        <w:t>Послание от Дианы Бенхам, – сказала Ма</w:t>
        <w:softHyphen/>
        <w:t>ша, – та же самая записка, которую получили другие репортеры.</w:t>
      </w:r>
    </w:p>
    <w:p>
      <w:pPr>
        <w:pStyle w:val="Bodytext16"/>
        <w:shd w:fill="auto" w:val="clear"/>
        <w:tabs>
          <w:tab w:val="clear" w:pos="720"/>
          <w:tab w:val="left" w:pos="50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51"/>
          <w:rFonts w:cs="Times New Roman" w:ascii="Times New Roman" w:hAnsi="Times New Roman"/>
          <w:sz w:val="24"/>
          <w:lang w:val="ru-RU"/>
        </w:rPr>
        <w:t>М-м, понятно. Пихни в бардачок.</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ша опустила конверт в карман пиджака Майка. Она на мгновение задержала руку и игри</w:t>
        <w:softHyphen/>
        <w:t>во покосилась в его сторон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есколько часов спустя в номере отеля «Юлий Цезарь» Майк сочинил новую интересную исто</w:t>
        <w:softHyphen/>
        <w:t>рию: «Скорее всего самоубийство мисс Бенхам было разыграно. Сегодня утром я получил по поч</w:t>
        <w:softHyphen/>
        <w:t>те прощальную записку Дианы, отправленную через два дня после ее предполагаемой смерти. Либо Диана сама отправила письмо, либо это сде</w:t>
        <w:softHyphen/>
        <w:t>лала ее канадская подруга». Загадочную подругу Дианы до сих пор разыскивали полиция и журна</w:t>
        <w:softHyphen/>
        <w:t>листы. «Дейли сплэш» даже пообещала вознаг</w:t>
        <w:softHyphen/>
        <w:t>раждение в пять тысяч фунтов любому, кто пре</w:t>
        <w:softHyphen/>
        <w:t>доставит достоверную информацию о местона</w:t>
        <w:softHyphen/>
        <w:t>хождении девушк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йк отсканировал конверт с почтовым штем</w:t>
        <w:softHyphen/>
        <w:t>пелем, на котором четко была видна дата отправления, и позвал Машу, чтобы сообщить ей потря</w:t>
        <w:softHyphen/>
        <w:t>сающую новость. Затем они позвонили в полицию.</w:t>
      </w:r>
    </w:p>
    <w:p>
      <w:pPr>
        <w:pStyle w:val="Heading4311"/>
        <w:shd w:fill="auto" w:val="clear"/>
        <w:spacing w:lineRule="auto" w:line="240"/>
        <w:ind w:firstLine="284"/>
        <w:rPr>
          <w:rStyle w:val="Bodytext51"/>
          <w:rFonts w:ascii="Times New Roman" w:hAnsi="Times New Roman" w:cs="Times New Roman"/>
          <w:sz w:val="24"/>
          <w:lang w:val="ru-RU"/>
        </w:rPr>
      </w:pPr>
      <w:bookmarkStart w:id="110" w:name="bookmark88"/>
      <w:r>
        <w:rPr>
          <w:rStyle w:val="Heading431"/>
          <w:rFonts w:cs="Times New Roman" w:ascii="Times New Roman" w:hAnsi="Times New Roman"/>
          <w:sz w:val="24"/>
          <w:lang w:val="ru-RU"/>
        </w:rPr>
        <w:t xml:space="preserve"> </w:t>
      </w:r>
      <w:r>
        <w:rPr>
          <w:rStyle w:val="Heading431"/>
          <w:rFonts w:cs="Times New Roman" w:ascii="Times New Roman" w:hAnsi="Times New Roman"/>
          <w:sz w:val="24"/>
          <w:lang w:val="ru-RU"/>
        </w:rPr>
        <w:t>«Я уверен, что Диана жива, – сказал Майк по</w:t>
        <w:softHyphen/>
        <w:t>лицейским. – Скорее всего она просто разыг</w:t>
      </w:r>
      <w:bookmarkEnd w:id="110"/>
      <w:r>
        <w:rPr>
          <w:rStyle w:val="Bodytext51"/>
          <w:rFonts w:cs="Times New Roman" w:ascii="Times New Roman" w:hAnsi="Times New Roman"/>
          <w:sz w:val="24"/>
          <w:lang w:val="ru-RU"/>
        </w:rPr>
        <w:t>рала самоубийство. У меня есть одно письмо, на которое вам стоит взглянуть...»</w:t>
      </w:r>
    </w:p>
    <w:p>
      <w:pPr>
        <w:pStyle w:val="Heading4311"/>
        <w:shd w:fill="auto" w:val="clear"/>
        <w:spacing w:lineRule="auto" w:line="240"/>
        <w:ind w:firstLine="284"/>
        <w:rPr>
          <w:rStyle w:val="Bodytext51"/>
          <w:rFonts w:ascii="Times New Roman" w:hAnsi="Times New Roman" w:cs="Times New Roman"/>
          <w:sz w:val="24"/>
          <w:lang w:val="ru-RU"/>
        </w:rPr>
      </w:pPr>
      <w:r>
        <w:rPr/>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Кому: Майкл Хэндл</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От: Враг Карлотты</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Тема: Где, черт подери, находится Диана Бенхам?</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Поздравляю. Ты догадливый парень: Диана жи</w:t>
        <w:softHyphen/>
        <w:t>ва. Но она не разыгрывала самоубийство. Это сделал кто-то другой.</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Диана жива и невредима. В данный момент она находится рядом со мной. Она хотела бы поговорить с тобой. Возможно, Диана даже даст тебе эксклюзивное интервью. Но у нее есть несколько условий.</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Не пытайся проследить путь этого письма. Оно было отправлено анонимно через Каймановы острова, Канаду и еще несколько почтовых ящи</w:t>
        <w:softHyphen/>
        <w:t>ков. Сообщи нам номер телефона, по которому мы свяжемся с тобой (завтра в 17.00) и дадим дальнейшие указания.</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Мы посылаем фотографию, на которой Диана держит сегодняшнюю газету и рукописную ко</w:t>
        <w:softHyphen/>
        <w:t>пию этого письма</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Никому не говори о том, что мы вышли на связь, иначе встреча не состоится.</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Враг Карлотты.</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Р.</w:t>
      </w:r>
      <w:r>
        <w:rPr>
          <w:rStyle w:val="Bodytext119"/>
          <w:rFonts w:cs="Times New Roman" w:ascii="Times New Roman" w:hAnsi="Times New Roman"/>
          <w:sz w:val="24"/>
        </w:rPr>
        <w:t>S</w:t>
      </w:r>
      <w:r>
        <w:rPr>
          <w:rStyle w:val="Bodytext119"/>
          <w:rFonts w:cs="Times New Roman" w:ascii="Times New Roman" w:hAnsi="Times New Roman"/>
          <w:sz w:val="24"/>
          <w:lang w:val="ru-RU"/>
        </w:rPr>
        <w:t>. Учти, мы опытные хакеры, в нашем рас</w:t>
        <w:softHyphen/>
        <w:t>поряжении имеется кое-какая неприятная для тебя информация, и если она станет достояни</w:t>
        <w:softHyphen/>
        <w:t>ем гласности, твоей журналистской карьере конец.</w:t>
      </w:r>
    </w:p>
    <w:p>
      <w:pPr>
        <w:pStyle w:val="Bodytext1113"/>
        <w:shd w:fill="auto" w:val="clear"/>
        <w:spacing w:lineRule="auto" w:line="240"/>
        <w:ind w:firstLine="284"/>
        <w:rPr>
          <w:rStyle w:val="Bodytext119"/>
          <w:rFonts w:ascii="Times New Roman" w:hAnsi="Times New Roman" w:cs="Times New Roman"/>
          <w:i/>
          <w:i/>
          <w:sz w:val="24"/>
          <w:lang w:val="ru-RU"/>
        </w:rPr>
      </w:pPr>
      <w:r>
        <w:rPr>
          <w:rFonts w:cs="Times New Roman" w:ascii="Times New Roman" w:hAnsi="Times New Roman"/>
          <w:sz w:val="24"/>
          <w:lang w:val="ru-RU"/>
        </w:rPr>
      </w:r>
    </w:p>
    <w:p>
      <w:pPr>
        <w:pStyle w:val="Bodytext1113"/>
        <w:shd w:fill="auto" w:val="clear"/>
        <w:spacing w:lineRule="auto" w:line="240"/>
        <w:ind w:firstLine="284"/>
        <w:rPr/>
      </w:pPr>
      <w:r>
        <w:rPr>
          <w:rStyle w:val="Bodytext119"/>
          <w:rFonts w:cs="Times New Roman" w:ascii="Times New Roman" w:hAnsi="Times New Roman"/>
          <w:sz w:val="24"/>
          <w:lang w:val="ru-RU"/>
        </w:rPr>
        <w:t xml:space="preserve">Кому: Враг Карлотты </w:t>
      </w:r>
    </w:p>
    <w:p>
      <w:pPr>
        <w:pStyle w:val="Bodytext1113"/>
        <w:shd w:fill="auto" w:val="clear"/>
        <w:spacing w:lineRule="auto" w:line="240"/>
        <w:ind w:firstLine="284"/>
        <w:rPr/>
      </w:pPr>
      <w:r>
        <w:rPr>
          <w:rStyle w:val="Bodytext119"/>
          <w:rFonts w:cs="Times New Roman" w:ascii="Times New Roman" w:hAnsi="Times New Roman"/>
          <w:sz w:val="24"/>
          <w:lang w:val="ru-RU"/>
        </w:rPr>
        <w:t xml:space="preserve">От: Майкл Хэндл </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Тема: Согласен</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2344832789. Это телефон кафе. Жду.</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афе, куда пришел Майк, считалось традици</w:t>
        <w:softHyphen/>
        <w:t>онным местом встреч любителей французской корриды, которых в Арле было немало. На стене возле стойки бара висела огромная голова черно</w:t>
        <w:softHyphen/>
        <w:t>го быка, под чучелом был укреплен телефон-авто</w:t>
        <w:softHyphen/>
        <w:t>мат. Ровно в 17.00 раздался звонок. Вот что сказа</w:t>
        <w:softHyphen/>
        <w:t>ли Хэндлу:</w:t>
      </w:r>
    </w:p>
    <w:p>
      <w:pPr>
        <w:pStyle w:val="Bodytext16"/>
        <w:shd w:fill="auto" w:val="clear"/>
        <w:tabs>
          <w:tab w:val="clear" w:pos="720"/>
          <w:tab w:val="left" w:pos="55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51"/>
          <w:rFonts w:cs="Times New Roman" w:ascii="Times New Roman" w:hAnsi="Times New Roman"/>
          <w:sz w:val="24"/>
          <w:lang w:val="ru-RU"/>
        </w:rPr>
        <w:t>Завтра приезжай в Дижон. В двадцать один тридцать приходи в бар «Боноба-бит». Подойдешь к бармену и скажешь: «Я друг Врага Карлотты». Тебя отвезут в нашу штаб-квартиру, где ты встретишься с Дианой. Фотоаппарат не бери. Мы сами сделаем фотографии, тебе придется заплатить только за проявку и печать. Чтобы ты потом ни</w:t>
        <w:softHyphen/>
        <w:t>чего не переврал, интервью будет записано на видеокамеру.</w:t>
      </w:r>
    </w:p>
    <w:p>
      <w:pPr>
        <w:pStyle w:val="Bodytext16"/>
        <w:shd w:fill="auto" w:val="clear"/>
        <w:tabs>
          <w:tab w:val="clear" w:pos="720"/>
          <w:tab w:val="left" w:pos="52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51"/>
          <w:rFonts w:cs="Times New Roman" w:ascii="Times New Roman" w:hAnsi="Times New Roman"/>
          <w:sz w:val="24"/>
          <w:lang w:val="ru-RU"/>
        </w:rPr>
        <w:t>Хорошо. Могу я поговорить с Дианой?</w:t>
      </w:r>
    </w:p>
    <w:p>
      <w:pPr>
        <w:pStyle w:val="Bodytext16"/>
        <w:shd w:fill="auto" w:val="clear"/>
        <w:tabs>
          <w:tab w:val="clear" w:pos="720"/>
          <w:tab w:val="left" w:pos="53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51"/>
          <w:rFonts w:cs="Times New Roman" w:ascii="Times New Roman" w:hAnsi="Times New Roman"/>
          <w:sz w:val="24"/>
          <w:lang w:val="ru-RU"/>
        </w:rPr>
        <w:t>Завтра поговоришь. Учти, если у нас появят</w:t>
        <w:softHyphen/>
        <w:t>ся хоть малейшие сомнения в твоей честности, во всяком случае в том, что касается дела Дианы Бенхам, встреча не состоится.</w:t>
      </w:r>
    </w:p>
    <w:p>
      <w:pPr>
        <w:pStyle w:val="Bodytext16"/>
        <w:shd w:fill="auto" w:val="clear"/>
        <w:tabs>
          <w:tab w:val="clear" w:pos="720"/>
          <w:tab w:val="left" w:pos="5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51"/>
          <w:rFonts w:cs="Times New Roman" w:ascii="Times New Roman" w:hAnsi="Times New Roman"/>
          <w:sz w:val="24"/>
          <w:lang w:val="ru-RU"/>
        </w:rPr>
        <w:t>Если бы я мог сейчас задать Диане пару во</w:t>
        <w:softHyphen/>
        <w:t>просов, просто чтобы убедиться...</w:t>
      </w:r>
    </w:p>
    <w:p>
      <w:pPr>
        <w:pStyle w:val="Bodytext16"/>
        <w:shd w:fill="auto" w:val="clear"/>
        <w:tabs>
          <w:tab w:val="clear" w:pos="720"/>
          <w:tab w:val="left" w:pos="54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51"/>
          <w:rFonts w:cs="Times New Roman" w:ascii="Times New Roman" w:hAnsi="Times New Roman"/>
          <w:sz w:val="24"/>
          <w:lang w:val="ru-RU"/>
        </w:rPr>
        <w:t>Майк, ты ведь игрок, не так ли? Кажется, полгода назад ты рискнул поставить на кон пять</w:t>
        <w:softHyphen/>
        <w:t>десят «косых»? Если не ошибаюсь, дело было в Атлантик-Сити? Сейчас риск гораздо меньше, а в</w:t>
      </w:r>
      <w:r>
        <w:rPr>
          <w:rFonts w:cs="Times New Roman" w:ascii="Times New Roman" w:hAnsi="Times New Roman"/>
          <w:sz w:val="24"/>
          <w:lang w:val="ru-RU"/>
        </w:rPr>
        <w:t xml:space="preserve"> </w:t>
      </w:r>
      <w:r>
        <w:rPr>
          <w:rStyle w:val="Bodytext51"/>
          <w:rFonts w:cs="Times New Roman" w:ascii="Times New Roman" w:hAnsi="Times New Roman"/>
          <w:sz w:val="24"/>
          <w:lang w:val="ru-RU"/>
        </w:rPr>
        <w:t>случае выигрыша прибыль будет намного больше. Пока. До встреч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обеседник Майка издал смешок и повесил трубк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Фотография, на которой Диана держала газету и листок с письмом, выглядела подлинной. Но предсмертная записка мисс Бенхам и фотогра</w:t>
        <w:softHyphen/>
        <w:t>фии, состряпанные Майком, тоже претендовали на подлинность. В наш век компьютерных техно</w:t>
        <w:softHyphen/>
        <w:t>логий увидеть – еще не значит поверит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И все же и фотография, и письмо, и разговор с Врагом Карлотты показались Майку достаточ</w:t>
        <w:softHyphen/>
        <w:t>но убедительными. Он поверил, потому что ему очень хотелось верить, – точно так же читатели Майка верили в подлинность его истори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армен в «Боноба-бит» выслушал пароль, мол</w:t>
        <w:softHyphen/>
        <w:t>ча кивнул и провел Майка через служебный вход на задний двор, где двое парней в черных масках скрутили ему руки, запихали в рот кляп и пово</w:t>
        <w:softHyphen/>
        <w:t>локли к машин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Репортера затолкали в кузов фургона. Похити</w:t>
        <w:softHyphen/>
        <w:t>тели связали ему ноги, обшарили карманы и ото</w:t>
        <w:softHyphen/>
        <w:t>брали мобильник, записную книжку и бумажник. Дверцы захлопнулись, машина рванула с мест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йк сидел на чем-то мягком и шершавом, по</w:t>
        <w:softHyphen/>
        <w:t>хожем на скатанный в трубочку ковер. В фургоне было достаточно места, он привалился к метал</w:t>
        <w:softHyphen/>
        <w:t>лической стенке кузова и вытянул ноги. Когда журналиста заталкивали в машину, он отчаянно мо</w:t>
        <w:softHyphen/>
        <w:t>тал головой, пытаясь спросить, что происходит, но кляп мешал говорить, вместо возмущенного во</w:t>
        <w:softHyphen/>
        <w:t>проса у него получилось лишь невнятное мычание.</w:t>
      </w:r>
    </w:p>
    <w:p>
      <w:pPr>
        <w:pStyle w:val="Heading4311"/>
        <w:shd w:fill="auto" w:val="clear"/>
        <w:spacing w:lineRule="auto" w:line="240"/>
        <w:ind w:firstLine="284"/>
        <w:rPr>
          <w:rFonts w:ascii="Times New Roman" w:hAnsi="Times New Roman" w:cs="Times New Roman"/>
          <w:sz w:val="24"/>
          <w:lang w:val="ru-RU"/>
        </w:rPr>
      </w:pPr>
      <w:bookmarkStart w:id="111" w:name="bookmark89"/>
      <w:r>
        <w:rPr>
          <w:rStyle w:val="Heading431"/>
          <w:rFonts w:cs="Times New Roman" w:ascii="Times New Roman" w:hAnsi="Times New Roman"/>
          <w:sz w:val="24"/>
          <w:lang w:val="ru-RU"/>
        </w:rPr>
        <w:t>Кто стоит за его похищением? Сама Диана Бен</w:t>
        <w:softHyphen/>
        <w:t>хам? Возможно, но интуиция подсказывала Май</w:t>
        <w:softHyphen/>
      </w:r>
      <w:bookmarkEnd w:id="111"/>
      <w:r>
        <w:rPr>
          <w:rStyle w:val="Bodytext57"/>
          <w:rFonts w:cs="Times New Roman" w:ascii="Times New Roman" w:hAnsi="Times New Roman"/>
          <w:sz w:val="24"/>
          <w:lang w:val="ru-RU"/>
        </w:rPr>
        <w:t>ку, что это дело рук Смити и Маши. Они решили убрать его с дороги. Смити не может допустить, чтобы Майк стал автором Большой Сенсации, и, конечно же, ему не нравится, что они с Машей снова работают в паре. А самой девушке не нра</w:t>
        <w:softHyphen/>
        <w:t>вится быть вторым репортером, она хочет отнять у Майка перспективный сюжет.</w:t>
      </w:r>
    </w:p>
    <w:p>
      <w:pPr>
        <w:pStyle w:val="Bodytext511"/>
        <w:shd w:fill="auto" w:val="clear"/>
        <w:tabs>
          <w:tab w:val="clear" w:pos="720"/>
          <w:tab w:val="left" w:pos="572"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57"/>
          <w:rFonts w:cs="Times New Roman" w:ascii="Times New Roman" w:hAnsi="Times New Roman"/>
          <w:sz w:val="24"/>
          <w:lang w:val="ru-RU"/>
        </w:rPr>
        <w:t>Может, вынуть ему кляп? – послышался го</w:t>
        <w:softHyphen/>
        <w:t>лос одного из похитителей. Судя по выговору, па</w:t>
        <w:softHyphen/>
        <w:t>рень был американцем.</w:t>
      </w:r>
    </w:p>
    <w:p>
      <w:pPr>
        <w:pStyle w:val="Bodytext511"/>
        <w:shd w:fill="auto" w:val="clear"/>
        <w:tabs>
          <w:tab w:val="clear" w:pos="720"/>
          <w:tab w:val="left" w:pos="572"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57"/>
          <w:rFonts w:cs="Times New Roman" w:ascii="Times New Roman" w:hAnsi="Times New Roman"/>
          <w:sz w:val="24"/>
          <w:lang w:val="ru-RU"/>
        </w:rPr>
        <w:t>Ничего, и так сойдет, – сказал второй. Майк уловил мягкий индийский акцент.</w:t>
      </w:r>
    </w:p>
    <w:p>
      <w:pPr>
        <w:pStyle w:val="Bodytext511"/>
        <w:shd w:fill="auto" w:val="clear"/>
        <w:tabs>
          <w:tab w:val="clear" w:pos="720"/>
          <w:tab w:val="left" w:pos="561"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57"/>
          <w:rFonts w:cs="Times New Roman" w:ascii="Times New Roman" w:hAnsi="Times New Roman"/>
          <w:sz w:val="24"/>
          <w:lang w:val="ru-RU"/>
        </w:rPr>
        <w:t>Дай-ка мне еще сэндвич, – попросил аме</w:t>
        <w:softHyphen/>
        <w:t>риканец.</w:t>
      </w:r>
    </w:p>
    <w:p>
      <w:pPr>
        <w:pStyle w:val="Bodytext511"/>
        <w:shd w:fill="auto" w:val="clear"/>
        <w:tabs>
          <w:tab w:val="clear" w:pos="720"/>
          <w:tab w:val="left" w:pos="555"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57"/>
          <w:rFonts w:cs="Times New Roman" w:ascii="Times New Roman" w:hAnsi="Times New Roman"/>
          <w:sz w:val="24"/>
          <w:lang w:val="ru-RU"/>
        </w:rPr>
        <w:t>Держи. Как думаешь, мы успеем к открытию выставки? Говорят, Бруно собирается показать кое-что из своих новых работ.</w:t>
      </w:r>
    </w:p>
    <w:p>
      <w:pPr>
        <w:pStyle w:val="Bodytext511"/>
        <w:shd w:fill="auto" w:val="clear"/>
        <w:tabs>
          <w:tab w:val="clear" w:pos="720"/>
          <w:tab w:val="left" w:pos="561"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57"/>
          <w:rFonts w:cs="Times New Roman" w:ascii="Times New Roman" w:hAnsi="Times New Roman"/>
          <w:sz w:val="24"/>
          <w:lang w:val="ru-RU"/>
        </w:rPr>
        <w:t>Должны успеть. Вообще-то, я видел его ра</w:t>
        <w:softHyphen/>
        <w:t>боты в мастерской. Не уверен, что они мне понравились.</w:t>
      </w:r>
    </w:p>
    <w:p>
      <w:pPr>
        <w:pStyle w:val="Bodytext511"/>
        <w:shd w:fill="auto" w:val="clear"/>
        <w:tabs>
          <w:tab w:val="clear" w:pos="720"/>
          <w:tab w:val="left" w:pos="577"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57"/>
          <w:rFonts w:cs="Times New Roman" w:ascii="Times New Roman" w:hAnsi="Times New Roman"/>
          <w:sz w:val="24"/>
          <w:lang w:val="ru-RU"/>
        </w:rPr>
        <w:t>Почему?</w:t>
      </w:r>
    </w:p>
    <w:p>
      <w:pPr>
        <w:pStyle w:val="Bodytext511"/>
        <w:shd w:fill="auto" w:val="clear"/>
        <w:tabs>
          <w:tab w:val="clear" w:pos="720"/>
          <w:tab w:val="left" w:pos="566"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57"/>
          <w:rFonts w:cs="Times New Roman" w:ascii="Times New Roman" w:hAnsi="Times New Roman"/>
          <w:sz w:val="24"/>
          <w:lang w:val="ru-RU"/>
        </w:rPr>
        <w:t>Ну, не то чтобы не понравились, но... Ты же знаешь его манеру.</w:t>
      </w:r>
    </w:p>
    <w:p>
      <w:pPr>
        <w:pStyle w:val="Bodytext511"/>
        <w:shd w:fill="auto" w:val="clear"/>
        <w:tabs>
          <w:tab w:val="clear" w:pos="720"/>
          <w:tab w:val="left" w:pos="577"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57"/>
          <w:rFonts w:cs="Times New Roman" w:ascii="Times New Roman" w:hAnsi="Times New Roman"/>
          <w:sz w:val="24"/>
          <w:lang w:val="ru-RU"/>
        </w:rPr>
        <w:t>Знаю. Бруно снимает обнаженную натуру.</w:t>
      </w:r>
    </w:p>
    <w:p>
      <w:pPr>
        <w:pStyle w:val="Bodytext511"/>
        <w:shd w:fill="auto" w:val="clear"/>
        <w:tabs>
          <w:tab w:val="clear" w:pos="720"/>
          <w:tab w:val="left" w:pos="561"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57"/>
          <w:rFonts w:cs="Times New Roman" w:ascii="Times New Roman" w:hAnsi="Times New Roman"/>
          <w:sz w:val="24"/>
          <w:lang w:val="ru-RU"/>
        </w:rPr>
        <w:t>Верно, но я бы не назвал их произведениями искусства. Модели – молоденькие девушки лет по восемнадцать, откровенно-вызывающие позы, вроде бы неплохо сделано, а выглядит пошло. К то</w:t>
        <w:softHyphen/>
        <w:t>му же свет, текстура – очень похоже на любитель</w:t>
        <w:softHyphen/>
        <w:t>ские снимки. Знаешь, бывают такие извращенцы: сфотографирует у себя в гостиной голую женщи</w:t>
        <w:softHyphen/>
        <w:t>ну, а потом посылает фотографию ее мужу, просто чтобы подразнить человека.</w:t>
      </w:r>
    </w:p>
    <w:p>
      <w:pPr>
        <w:pStyle w:val="Heading2311"/>
        <w:shd w:fill="auto" w:val="clear"/>
        <w:tabs>
          <w:tab w:val="clear" w:pos="720"/>
          <w:tab w:val="left" w:pos="555" w:leader="none"/>
        </w:tabs>
        <w:spacing w:lineRule="auto" w:line="240"/>
        <w:ind w:firstLine="284"/>
        <w:rPr>
          <w:rFonts w:ascii="Times New Roman" w:hAnsi="Times New Roman" w:cs="Times New Roman"/>
          <w:sz w:val="24"/>
          <w:lang w:val="ru-RU"/>
        </w:rPr>
      </w:pPr>
      <w:bookmarkStart w:id="112" w:name="bookmark90"/>
      <w:r>
        <w:rPr>
          <w:rFonts w:cs="Times New Roman" w:ascii="Times New Roman" w:hAnsi="Times New Roman"/>
          <w:sz w:val="24"/>
          <w:lang w:val="ru-RU"/>
        </w:rPr>
        <w:t xml:space="preserve">– </w:t>
      </w:r>
      <w:r>
        <w:rPr>
          <w:rStyle w:val="Heading232"/>
          <w:rFonts w:cs="Times New Roman" w:ascii="Times New Roman" w:hAnsi="Times New Roman"/>
          <w:sz w:val="24"/>
          <w:lang w:val="ru-RU"/>
        </w:rPr>
        <w:t>А может быть, это и есть фотографии-драз</w:t>
        <w:softHyphen/>
        <w:t>нилки. Вдруг Бруно специально сделал стилиза</w:t>
      </w:r>
      <w:bookmarkEnd w:id="112"/>
      <w:r>
        <w:rPr>
          <w:rStyle w:val="Bodytext51"/>
          <w:rFonts w:cs="Times New Roman" w:ascii="Times New Roman" w:hAnsi="Times New Roman"/>
          <w:sz w:val="24"/>
          <w:lang w:val="ru-RU"/>
        </w:rPr>
        <w:t>цию под любительские порнофотки? «Полароидная классика» – тоже своего рода искусство. Нет, мне очень хочется взглянуть. Тем более, что сего</w:t>
        <w:softHyphen/>
        <w:t>дня в баре работает Ванесс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йк внимательно прислушивался к разгово</w:t>
        <w:softHyphen/>
        <w:t>ру в кабине фургона, надеясь уловить какие-ни</w:t>
        <w:softHyphen/>
        <w:t>будь случайные фразы и понять, куда его везут. Но разговор перескакивал с одной темы на дру</w:t>
        <w:softHyphen/>
        <w:t>гую: парни говорили о фотографии, живописи, о том, какие замечательные сэндвичи приготови</w:t>
        <w:softHyphen/>
        <w:t>ла Джулия, а затем взялись перемывать кости ка</w:t>
        <w:softHyphen/>
        <w:t>кой-то Элли, которая на все лето уехала в Испа</w:t>
        <w:softHyphen/>
        <w:t>нию. Американец сказал, что однажды трахнул ее и не отказался бы сделать это еще раз.</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то его похитители – наемные бандиты? Бан</w:t>
        <w:softHyphen/>
        <w:t>диты, которые говорят об искусстве? Почему бы и нет, в конце концов, он находится во Франции, где любой водопроводчик или бездомный бродяга вполне может рассуждать о потоке сознания Пру</w:t>
        <w:softHyphen/>
        <w:t>ста или о мыслящей субстанции Декарт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уда его везут и зачем? Они же не собираются его убивать? Глупости, Майк всего-навсего скромный репортер. Если похищение организовали Сми</w:t>
        <w:softHyphen/>
        <w:t>ти и Маша, они тем более не решатся на такую крайность, убийство – слишком серьезное пре</w:t>
        <w:softHyphen/>
        <w:t>ступление. Да нет, совершенно ясно, парни прос</w:t>
        <w:softHyphen/>
        <w:t>то безработные художники. Их наняли, чтобы ра</w:t>
        <w:softHyphen/>
        <w:t>зыграть Майка. Конкуренты задумали сломить его морально, опозорить, унизить, выставить на все</w:t>
        <w:softHyphen/>
        <w:t>общее посмешищ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За что? Пленник с ужасом вспомнил мальчиш</w:t>
        <w:softHyphen/>
        <w:t>ник, который накануне свадьбы устроил один из его приятелей. Тогда Майк придумал отличный ро</w:t>
        <w:softHyphen/>
        <w:t>зыгрыш: они загрузили пьяного жениха в поезд, предварительно вытащив у него из кармана бу</w:t>
        <w:softHyphen/>
        <w:t>мажник, и отправили в Чикаго. Или еще был слу</w:t>
        <w:softHyphen/>
        <w:t>чай – Майка часто приглашали на мальчишни</w:t>
        <w:softHyphen/>
        <w:t>ки, – они раздели жениха догола и положили на пол в общественном туалете, самое смешное, что туалет был женским. А женихом был один из его коллег-репортеров. Возможно, он, Смити и Маша сговорилис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казаться нагишом во французском обществен</w:t>
        <w:softHyphen/>
        <w:t>ном туалете – это еще не самое страшное наказа</w:t>
        <w:softHyphen/>
        <w:t>ние, правда, объясниться с дамами будет трудно</w:t>
        <w:softHyphen/>
        <w:t>вато, в университете Майк всего полгода изучал французский. Ну, могло быть и хуже, вот если бы его раздели и пустили бегать по улицам Солт-Лейк-Сити, столице мормонского штата Юта, или, ска</w:t>
        <w:softHyphen/>
        <w:t>жжем, Багдад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Гораздо хуже другое: у Майка могут отобрать его сенсационную историю, его гениальный сю</w:t>
        <w:softHyphen/>
        <w:t>жжет, который он так долго искал и так виртуозно раскручивал... Нет, это несправедлив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даже если Маша и Смити не имеют к похи</w:t>
        <w:softHyphen/>
        <w:t>щению никакого отношения, они позаботятся о том, чтобы известие о позоре коллеги просочилось во все американские газеты, и он вновь станет ге</w:t>
        <w:softHyphen/>
        <w:t>роем шестой страницы «Обзервера», снова начнут трепать его честное имя. Если за похищением сто</w:t>
        <w:softHyphen/>
        <w:t>ит Диана Бенхам, то она наверняка преследует</w:t>
      </w:r>
      <w:r>
        <w:rPr>
          <w:rStyle w:val="BodytextItalic4"/>
          <w:rFonts w:cs="Times New Roman" w:ascii="Times New Roman" w:hAnsi="Times New Roman"/>
          <w:i w:val="false"/>
          <w:spacing w:val="0"/>
          <w:sz w:val="24"/>
          <w:lang w:val="ru-RU"/>
        </w:rPr>
        <w:t xml:space="preserve"> ту </w:t>
      </w:r>
      <w:r>
        <w:rPr>
          <w:rStyle w:val="Bodytext51"/>
          <w:rFonts w:cs="Times New Roman" w:ascii="Times New Roman" w:hAnsi="Times New Roman"/>
          <w:sz w:val="24"/>
          <w:lang w:val="ru-RU"/>
        </w:rPr>
        <w:t>же цель: унизить его и отдать на растерзание ни</w:t>
        <w:softHyphen/>
        <w:t>чуть не более доброжелательным британским аку</w:t>
        <w:softHyphen/>
        <w:t>лам, обитающим на Флит-стрит. А уж Смити и Ма</w:t>
        <w:softHyphen/>
        <w:t>ша постараются, чтобы новость из</w:t>
      </w:r>
      <w:r>
        <w:rPr>
          <w:rStyle w:val="BodytextItalic4"/>
          <w:rFonts w:cs="Times New Roman" w:ascii="Times New Roman" w:hAnsi="Times New Roman"/>
          <w:i w:val="false"/>
          <w:spacing w:val="0"/>
          <w:sz w:val="24"/>
          <w:lang w:val="ru-RU"/>
        </w:rPr>
        <w:t xml:space="preserve"> Лондона</w:t>
      </w:r>
      <w:r>
        <w:rPr>
          <w:rStyle w:val="Bodytext51"/>
          <w:rFonts w:cs="Times New Roman" w:ascii="Times New Roman" w:hAnsi="Times New Roman"/>
          <w:sz w:val="24"/>
          <w:lang w:val="ru-RU"/>
        </w:rPr>
        <w:t xml:space="preserve"> как можно скорее долетела до Нью-Йорк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азалось, они ехали целую вечность. Несколь</w:t>
        <w:softHyphen/>
        <w:t>ко часов. Наконец фургон остановился.</w:t>
      </w:r>
    </w:p>
    <w:p>
      <w:pPr>
        <w:pStyle w:val="Bodytext2011"/>
        <w:shd w:fill="auto" w:val="clear"/>
        <w:tabs>
          <w:tab w:val="clear" w:pos="720"/>
          <w:tab w:val="left" w:pos="628"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201"/>
          <w:rFonts w:cs="Times New Roman" w:ascii="Times New Roman" w:hAnsi="Times New Roman"/>
          <w:sz w:val="24"/>
          <w:lang w:val="ru-RU"/>
        </w:rPr>
        <w:t>Приехали, – сказал американец. – Давай, писатель, вылезай.</w:t>
      </w:r>
    </w:p>
    <w:p>
      <w:pPr>
        <w:pStyle w:val="Bodytext2011"/>
        <w:shd w:fill="auto" w:val="clear"/>
        <w:spacing w:lineRule="auto" w:line="240"/>
        <w:ind w:firstLine="284"/>
        <w:rPr>
          <w:rFonts w:ascii="Times New Roman" w:hAnsi="Times New Roman" w:cs="Times New Roman"/>
          <w:sz w:val="24"/>
          <w:lang w:val="ru-RU"/>
        </w:rPr>
      </w:pPr>
      <w:r>
        <w:rPr>
          <w:rStyle w:val="Bodytext201"/>
          <w:rFonts w:cs="Times New Roman" w:ascii="Times New Roman" w:hAnsi="Times New Roman"/>
          <w:sz w:val="24"/>
          <w:lang w:val="ru-RU"/>
        </w:rPr>
        <w:t>Парни помогли Майку выбраться из машины, подхватили под мышки и, не развязывая ноги, поволокли к дому. Со стороны было похоже, что они ведут своего подвыпившего товарища. Дверь со скрипом открылась, на пороге появился еще один парень.</w:t>
      </w:r>
    </w:p>
    <w:p>
      <w:pPr>
        <w:pStyle w:val="Bodytext2011"/>
        <w:shd w:fill="auto" w:val="clear"/>
        <w:tabs>
          <w:tab w:val="clear" w:pos="720"/>
          <w:tab w:val="left" w:pos="601"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201"/>
          <w:rFonts w:cs="Times New Roman" w:ascii="Times New Roman" w:hAnsi="Times New Roman"/>
          <w:sz w:val="24"/>
          <w:lang w:val="ru-RU"/>
        </w:rPr>
        <w:t>Добро пожаловать в ловушку для дураков! – он говорил с легким британским акцентом.</w:t>
      </w:r>
    </w:p>
    <w:p>
      <w:pPr>
        <w:pStyle w:val="Bodytext2011"/>
        <w:shd w:fill="auto" w:val="clear"/>
        <w:spacing w:lineRule="auto" w:line="240"/>
        <w:ind w:firstLine="284"/>
        <w:rPr>
          <w:rFonts w:ascii="Times New Roman" w:hAnsi="Times New Roman" w:cs="Times New Roman"/>
          <w:sz w:val="24"/>
          <w:lang w:val="ru-RU"/>
        </w:rPr>
      </w:pPr>
      <w:r>
        <w:rPr>
          <w:rStyle w:val="Bodytext201"/>
          <w:rFonts w:cs="Times New Roman" w:ascii="Times New Roman" w:hAnsi="Times New Roman"/>
          <w:sz w:val="24"/>
          <w:lang w:val="ru-RU"/>
        </w:rPr>
        <w:t>Майка перенесли через порог, поставили на но</w:t>
        <w:softHyphen/>
        <w:t>ги, завязали глаза шарфом и велели идти вперед, вернее, прыгать, ему пришлось проскакать ярдов двадцать. Миновали два поворота, он старался запомнить дорогу, но с завязанными глазами ориен</w:t>
        <w:softHyphen/>
        <w:t>тироваться было довольно сложно.</w:t>
      </w:r>
    </w:p>
    <w:p>
      <w:pPr>
        <w:pStyle w:val="Bodytext2011"/>
        <w:shd w:fill="auto" w:val="clear"/>
        <w:spacing w:lineRule="auto" w:line="240"/>
        <w:ind w:firstLine="284"/>
        <w:rPr>
          <w:rFonts w:ascii="Times New Roman" w:hAnsi="Times New Roman" w:cs="Times New Roman"/>
          <w:sz w:val="24"/>
          <w:lang w:val="ru-RU"/>
        </w:rPr>
      </w:pPr>
      <w:r>
        <w:rPr>
          <w:rStyle w:val="Bodytext201"/>
          <w:rFonts w:cs="Times New Roman" w:ascii="Times New Roman" w:hAnsi="Times New Roman"/>
          <w:sz w:val="24"/>
          <w:lang w:val="ru-RU"/>
        </w:rPr>
        <w:t>Затем его затолкали в какое-то помещение, парни окружили свою жертву со всех сторон и прижались к нему почти вплотную. Послышался металлический скрежет. Майк понял, что они во</w:t>
        <w:softHyphen/>
        <w:t>шли в лифт. Дряхлый лифт, поскрипывая и под</w:t>
        <w:softHyphen/>
        <w:t>рагивая, долго полз наверх, потом Майка завели в комнату, усадили на стул спиной к двери, развя</w:t>
        <w:softHyphen/>
        <w:t>зали глаза и велели ждать.</w:t>
      </w:r>
    </w:p>
    <w:p>
      <w:pPr>
        <w:pStyle w:val="Bodytext2011"/>
        <w:shd w:fill="auto" w:val="clear"/>
        <w:spacing w:lineRule="auto" w:line="240"/>
        <w:ind w:firstLine="284"/>
        <w:rPr>
          <w:rFonts w:ascii="Times New Roman" w:hAnsi="Times New Roman" w:cs="Times New Roman"/>
          <w:sz w:val="24"/>
          <w:lang w:val="ru-RU"/>
        </w:rPr>
      </w:pPr>
      <w:r>
        <w:rPr>
          <w:rStyle w:val="Bodytext201"/>
          <w:rFonts w:cs="Times New Roman" w:ascii="Times New Roman" w:hAnsi="Times New Roman"/>
          <w:sz w:val="24"/>
          <w:lang w:val="ru-RU"/>
        </w:rPr>
        <w:t>Парни ушли, громко хлопнув дверью. Наступи</w:t>
        <w:softHyphen/>
        <w:t>ла гробовая тишина. Он сидел на стуле в пустой комнате и тоскливо поглядывал на стену с обод</w:t>
        <w:softHyphen/>
        <w:t>ранными обоями.</w:t>
      </w:r>
    </w:p>
    <w:p>
      <w:pPr>
        <w:pStyle w:val="Bodytext2011"/>
        <w:shd w:fill="auto" w:val="clear"/>
        <w:spacing w:lineRule="auto" w:line="240"/>
        <w:ind w:firstLine="284"/>
        <w:rPr>
          <w:rFonts w:ascii="Times New Roman" w:hAnsi="Times New Roman" w:cs="Times New Roman"/>
          <w:sz w:val="24"/>
          <w:lang w:val="ru-RU"/>
        </w:rPr>
      </w:pPr>
      <w:r>
        <w:rPr>
          <w:rStyle w:val="Bodytext201"/>
          <w:rFonts w:cs="Times New Roman" w:ascii="Times New Roman" w:hAnsi="Times New Roman"/>
          <w:sz w:val="24"/>
          <w:lang w:val="ru-RU"/>
        </w:rPr>
        <w:t>Сзади послышался шорох. Дверь снова приот</w:t>
        <w:softHyphen/>
        <w:t>крылась. В комнату кто-то вошел, на этот раз ша</w:t>
        <w:softHyphen/>
        <w:t>ги были легкими, непохожими на тяжелую поход</w:t>
        <w:softHyphen/>
        <w:t>ку похитителей. Затем послышался женский голос:</w:t>
      </w:r>
    </w:p>
    <w:p>
      <w:pPr>
        <w:pStyle w:val="Bodytext2011"/>
        <w:shd w:fill="auto" w:val="clear"/>
        <w:spacing w:lineRule="auto" w:line="240"/>
        <w:ind w:firstLine="284"/>
        <w:rPr>
          <w:rFonts w:ascii="Times New Roman" w:hAnsi="Times New Roman" w:cs="Times New Roman"/>
          <w:sz w:val="24"/>
          <w:lang w:val="ru-RU"/>
        </w:rPr>
      </w:pPr>
      <w:r>
        <w:rPr>
          <w:rStyle w:val="Bodytext201"/>
          <w:rFonts w:cs="Times New Roman" w:ascii="Times New Roman" w:hAnsi="Times New Roman"/>
          <w:sz w:val="24"/>
          <w:lang w:val="ru-RU"/>
        </w:rPr>
        <w:t xml:space="preserve">– </w:t>
      </w:r>
      <w:r>
        <w:rPr>
          <w:rStyle w:val="Bodytext201"/>
          <w:rFonts w:cs="Times New Roman" w:ascii="Times New Roman" w:hAnsi="Times New Roman"/>
          <w:sz w:val="24"/>
          <w:lang w:val="ru-RU"/>
        </w:rPr>
        <w:t xml:space="preserve">Майк, зачем ты это сделал? Зачем ты убил меня, а потом воскресил и обвинил в том, что я </w:t>
      </w:r>
      <w:r>
        <w:rPr>
          <w:rStyle w:val="Bodytext56"/>
          <w:rFonts w:cs="Times New Roman" w:ascii="Times New Roman" w:hAnsi="Times New Roman"/>
          <w:sz w:val="24"/>
          <w:lang w:val="ru-RU"/>
        </w:rPr>
        <w:t>имитировала собственную смерть? Ах да, ты же не можешь говорить, бедняжка.</w:t>
      </w:r>
    </w:p>
    <w:p>
      <w:pPr>
        <w:pStyle w:val="Bodytext511"/>
        <w:shd w:fill="auto" w:val="clear"/>
        <w:spacing w:lineRule="auto" w:line="240"/>
        <w:ind w:firstLine="284"/>
        <w:rPr>
          <w:rFonts w:ascii="Times New Roman" w:hAnsi="Times New Roman" w:cs="Times New Roman"/>
          <w:sz w:val="24"/>
          <w:lang w:val="ru-RU"/>
        </w:rPr>
      </w:pPr>
      <w:r>
        <w:rPr>
          <w:rStyle w:val="Bodytext56"/>
          <w:rFonts w:cs="Times New Roman" w:ascii="Times New Roman" w:hAnsi="Times New Roman"/>
          <w:sz w:val="24"/>
          <w:lang w:val="ru-RU"/>
        </w:rPr>
        <w:t>Итак, ситуация прояснилась: его похитила Ди</w:t>
        <w:softHyphen/>
        <w:t>ана Бенхам.</w:t>
      </w:r>
    </w:p>
    <w:p>
      <w:pPr>
        <w:pStyle w:val="Bodytext511"/>
        <w:shd w:fill="auto" w:val="clear"/>
        <w:spacing w:lineRule="auto" w:line="240"/>
        <w:ind w:firstLine="284"/>
        <w:rPr>
          <w:rFonts w:ascii="Times New Roman" w:hAnsi="Times New Roman" w:cs="Times New Roman"/>
          <w:sz w:val="24"/>
          <w:lang w:val="ru-RU"/>
        </w:rPr>
      </w:pPr>
      <w:r>
        <w:rPr>
          <w:rStyle w:val="Bodytext56"/>
          <w:rFonts w:cs="Times New Roman" w:ascii="Times New Roman" w:hAnsi="Times New Roman"/>
          <w:sz w:val="24"/>
          <w:lang w:val="ru-RU"/>
        </w:rPr>
        <w:t>Девушка обошла Майка и остановилась прямо перед ним. Она не стала вытаскивать у него изо рта кляп. Помолчав секунду, Диана продолжила:</w:t>
      </w:r>
    </w:p>
    <w:p>
      <w:pPr>
        <w:pStyle w:val="Bodytext511"/>
        <w:shd w:fill="auto" w:val="clear"/>
        <w:spacing w:lineRule="auto" w:line="240"/>
        <w:ind w:firstLine="284"/>
        <w:rPr>
          <w:rFonts w:ascii="Times New Roman" w:hAnsi="Times New Roman" w:cs="Times New Roman"/>
          <w:sz w:val="24"/>
          <w:lang w:val="ru-RU"/>
        </w:rPr>
      </w:pPr>
      <w:r>
        <w:rPr>
          <w:rStyle w:val="Bodytext56"/>
          <w:rFonts w:cs="Times New Roman" w:ascii="Times New Roman" w:hAnsi="Times New Roman"/>
          <w:sz w:val="24"/>
          <w:lang w:val="ru-RU"/>
        </w:rPr>
        <w:t xml:space="preserve">– </w:t>
      </w:r>
      <w:r>
        <w:rPr>
          <w:rStyle w:val="Bodytext56"/>
          <w:rFonts w:cs="Times New Roman" w:ascii="Times New Roman" w:hAnsi="Times New Roman"/>
          <w:sz w:val="24"/>
          <w:lang w:val="ru-RU"/>
        </w:rPr>
        <w:t>Я дам тебе эксклюзивное интервью. Но при условии, что ты никому не скажешь, где я нахо</w:t>
        <w:softHyphen/>
        <w:t>жусь и как ты сюда попал. Правда, особого дове</w:t>
        <w:softHyphen/>
        <w:t>рия ты не вызываешь, – Диана презрительно скривила губу, – поэтому сделаем так: ты напи</w:t>
        <w:softHyphen/>
        <w:t>шешь статью и отправишь в газету, но мы тебя не отпустим. Посидишь здесь недельку-другую, у те</w:t>
        <w:softHyphen/>
        <w:t>бя будет надежная охрана, так что не надейся – сбежать не удастся. Потом напишешь еще одну статью. Какую, узнаешь позже. Но прежде чем мы приступим к работе, я хочу, чтобы ты ответил на очень простой вопрос: «Ради чего ты делаешь свои репортажи, в которых нет ни слова правды?»</w:t>
      </w:r>
    </w:p>
    <w:p>
      <w:pPr>
        <w:pStyle w:val="Bodytext511"/>
        <w:shd w:fill="auto" w:val="clear"/>
        <w:spacing w:lineRule="auto" w:line="240"/>
        <w:ind w:firstLine="284"/>
        <w:rPr>
          <w:rFonts w:ascii="Times New Roman" w:hAnsi="Times New Roman" w:cs="Times New Roman"/>
          <w:sz w:val="24"/>
          <w:lang w:val="ru-RU"/>
        </w:rPr>
      </w:pPr>
      <w:r>
        <w:rPr>
          <w:rStyle w:val="Bodytext56"/>
          <w:rFonts w:cs="Times New Roman" w:ascii="Times New Roman" w:hAnsi="Times New Roman"/>
          <w:sz w:val="24"/>
          <w:lang w:val="ru-RU"/>
        </w:rPr>
        <w:t>Диана улыбнулась и вышла из комнаты.</w:t>
      </w:r>
    </w:p>
    <w:p>
      <w:pPr>
        <w:pStyle w:val="Bodytext511"/>
        <w:shd w:fill="auto" w:val="clear"/>
        <w:spacing w:lineRule="auto" w:line="240"/>
        <w:ind w:firstLine="284"/>
        <w:rPr>
          <w:rFonts w:ascii="Times New Roman" w:hAnsi="Times New Roman" w:cs="Times New Roman"/>
          <w:sz w:val="24"/>
          <w:lang w:val="ru-RU"/>
        </w:rPr>
      </w:pPr>
      <w:r>
        <w:rPr>
          <w:rStyle w:val="Bodytext56"/>
          <w:rFonts w:cs="Times New Roman" w:ascii="Times New Roman" w:hAnsi="Times New Roman"/>
          <w:sz w:val="24"/>
          <w:lang w:val="ru-RU"/>
        </w:rPr>
        <w:t>Что он мог сказать? Что он журналист, что его мир существует по особым законам, что окружающие его люди похожи на голодных акул, и если ты не хочешь, чтобы тебя сожрали, ты сам должен превратиться в акулу. Но эта правда неведома его читателям. Для них, рабочих и мелких служащих, которые называют себя добропорядочными граж</w:t>
        <w:softHyphen/>
        <w:t>данами и пытаются жить по законам так называ</w:t>
        <w:softHyphen/>
        <w:t>емого цивилизованного общества, хотя втайне и подозревают, что их обманывают, репортерская кухня остается за кадром.</w:t>
      </w:r>
    </w:p>
    <w:p>
      <w:pPr>
        <w:pStyle w:val="Heading2311"/>
        <w:shd w:fill="auto" w:val="clear"/>
        <w:spacing w:lineRule="auto" w:line="240"/>
        <w:ind w:firstLine="284"/>
        <w:rPr>
          <w:rFonts w:ascii="Times New Roman" w:hAnsi="Times New Roman" w:cs="Times New Roman"/>
          <w:sz w:val="24"/>
          <w:lang w:val="ru-RU"/>
        </w:rPr>
      </w:pPr>
      <w:bookmarkStart w:id="113" w:name="bookmark91"/>
      <w:r>
        <w:rPr>
          <w:rStyle w:val="Heading232"/>
          <w:rFonts w:cs="Times New Roman" w:ascii="Times New Roman" w:hAnsi="Times New Roman"/>
          <w:sz w:val="24"/>
          <w:lang w:val="ru-RU"/>
        </w:rPr>
        <w:t>Да, таковы его читатели, а работа Майка заклю</w:t>
        <w:softHyphen/>
        <w:t>чается в том, чтобы высмеивать тех, кто наруша</w:t>
        <w:softHyphen/>
        <w:t>ет общепринятые правила. Он должен поста</w:t>
        <w:softHyphen/>
      </w:r>
      <w:bookmarkEnd w:id="113"/>
      <w:r>
        <w:rPr>
          <w:rStyle w:val="Bodytext51"/>
          <w:rFonts w:cs="Times New Roman" w:ascii="Times New Roman" w:hAnsi="Times New Roman"/>
          <w:sz w:val="24"/>
          <w:lang w:val="ru-RU"/>
        </w:rPr>
        <w:t>раться изобразить их в самом смешном и жалком виде, убедив своих читателей, что они не прога</w:t>
        <w:softHyphen/>
        <w:t>дали, когда выбрали так называемую правильную жизнь, что их истинные ценности – семья, дети и работа в конторе с девяти до пяти – действи</w:t>
        <w:softHyphen/>
        <w:t>тельно являются таковым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йк привык оправдывать собственную ложь благородными целями. Но ведь он тоже вырос в рабочей семье: отец Майка был токарем, мать всю жизнь проработала секретарем в нотариальной конторе, и он прекрасно знал, что простые люди тоже нарушают правила, только делают это чуть иначе, и выгода, которую они получают от своих преступлений, бывает гораздо меньше, а наказа</w:t>
        <w:softHyphen/>
        <w:t>ние – гораздо серьезнее. Когда мальчик учился в школе, мама снабжала его ручками, карандаша</w:t>
        <w:softHyphen/>
        <w:t>ми, фломастерами и прочей канцелярией, которую она целыми коробками таскала из офиса. И у отца, и у матери случались романы на стороне. Майк ви</w:t>
        <w:softHyphen/>
        <w:t>дел, что его родители плетут интриги, прикидыва</w:t>
        <w:softHyphen/>
        <w:t>ют, как бы сделать гадость коллегам по работе, на</w:t>
        <w:softHyphen/>
        <w:t>пакостить соседям и обмануть друг друг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 обвел глазами просторную, похожую на офис комнату с большим окном, выходящим на задний двор. На полу в дальнем углу комнаты лежали два матраса. Когда Диана вернулась и вытащила у не</w:t>
        <w:softHyphen/>
        <w:t>го изо рта кляп, Майк сказал правду:</w:t>
      </w:r>
    </w:p>
    <w:p>
      <w:pPr>
        <w:pStyle w:val="Bodytext16"/>
        <w:shd w:fill="auto" w:val="clear"/>
        <w:tabs>
          <w:tab w:val="clear" w:pos="720"/>
          <w:tab w:val="left" w:pos="49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 акула и живу среди таких же акул. Мы не знаем жалости.</w:t>
      </w:r>
    </w:p>
    <w:p>
      <w:pPr>
        <w:pStyle w:val="Bodytext16"/>
        <w:shd w:fill="auto" w:val="clear"/>
        <w:tabs>
          <w:tab w:val="clear" w:pos="720"/>
          <w:tab w:val="left" w:pos="52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у что ж, по крайней мере, твоя искренность заслуживает уважения. – Диана выглядела на удивление спокойной. – Майк, скажи, это прав</w:t>
        <w:softHyphen/>
        <w:t>да, что тебя застукали в машине на Пятой авеню, где ты резвился сразу с двумя проститутками? Я читала в «Обзервере».</w:t>
      </w:r>
    </w:p>
    <w:p>
      <w:pPr>
        <w:pStyle w:val="Bodytext16"/>
        <w:shd w:fill="auto" w:val="clear"/>
        <w:tabs>
          <w:tab w:val="clear" w:pos="720"/>
          <w:tab w:val="left" w:pos="50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м... да, у меня тогда был сложный период в жизни...</w:t>
      </w:r>
    </w:p>
    <w:p>
      <w:pPr>
        <w:pStyle w:val="Bodytext16"/>
        <w:shd w:fill="auto" w:val="clear"/>
        <w:tabs>
          <w:tab w:val="clear" w:pos="720"/>
          <w:tab w:val="left" w:pos="50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 про то, как ты пьяный уснул на скамейке в парке, а утром написал на клумбу прямо на гла</w:t>
        <w:softHyphen/>
        <w:t>зах нянь, гуляющих с маленькими детишками, – тоже правда?</w:t>
      </w:r>
    </w:p>
    <w:p>
      <w:pPr>
        <w:pStyle w:val="Bodytext16"/>
        <w:shd w:fill="auto" w:val="clear"/>
        <w:tabs>
          <w:tab w:val="clear" w:pos="720"/>
          <w:tab w:val="left" w:pos="51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у, вообще-то нянь и детишек было не так уж много, всего штук семь-восемь. Не знаю, со мной случилось что-то непонятное... и все из-за этой женщины, она...</w:t>
      </w:r>
    </w:p>
    <w:p>
      <w:pPr>
        <w:pStyle w:val="Bodytext16"/>
        <w:shd w:fill="auto" w:val="clear"/>
        <w:tabs>
          <w:tab w:val="clear" w:pos="720"/>
          <w:tab w:val="left" w:pos="50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Ладно, мы начнем интервью завтра утром. А пока Сэм поможет тебе устроиться. Спать будешь там. – Диана кивнула в сторону нежащих на полу матрасов. – Бедняжка Майк, ты пережил столько потрясений, так что постарайся вздремнуть.</w:t>
      </w:r>
    </w:p>
    <w:p>
      <w:pPr>
        <w:pStyle w:val="Bodytext3111"/>
        <w:shd w:fill="auto" w:val="clear"/>
        <w:spacing w:lineRule="auto" w:line="240" w:before="0" w:after="0"/>
        <w:ind w:firstLine="284"/>
        <w:jc w:val="both"/>
        <w:rPr>
          <w:rStyle w:val="Bodytext36"/>
          <w:rFonts w:ascii="Times New Roman" w:hAnsi="Times New Roman" w:cs="Times New Roman"/>
          <w:b/>
          <w:b/>
          <w:sz w:val="24"/>
          <w:lang w:val="ru-RU"/>
        </w:rPr>
      </w:pPr>
      <w:r>
        <w:rPr>
          <w:rFonts w:cs="Times New Roman" w:ascii="Times New Roman" w:hAnsi="Times New Roman"/>
          <w:sz w:val="24"/>
          <w:lang w:val="ru-RU"/>
        </w:rPr>
      </w:r>
    </w:p>
    <w:p>
      <w:pPr>
        <w:pStyle w:val="Bodytext3111"/>
        <w:shd w:fill="auto" w:val="clear"/>
        <w:spacing w:lineRule="auto" w:line="240" w:before="0" w:after="0"/>
        <w:ind w:firstLine="284"/>
        <w:rPr>
          <w:rFonts w:ascii="Times New Roman" w:hAnsi="Times New Roman" w:cs="Times New Roman"/>
          <w:sz w:val="24"/>
          <w:lang w:val="ru-RU"/>
        </w:rPr>
      </w:pPr>
      <w:r>
        <w:rPr>
          <w:rStyle w:val="Bodytext36"/>
          <w:rFonts w:cs="Times New Roman" w:ascii="Times New Roman" w:hAnsi="Times New Roman"/>
          <w:sz w:val="24"/>
          <w:lang w:val="ru-RU"/>
        </w:rPr>
        <w:t>ГЛАВА25</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ервые несколько дней пребывания в раю по</w:t>
        <w:softHyphen/>
        <w:t>казались Блэки довольно забавными. Едва проснувшись, они с Эдди бежали на пляж. «Утреннее купание заряжает бодростью на весь день, – го</w:t>
        <w:softHyphen/>
        <w:t>ворил Эдди, – лучше всякого кофе». Хотя после купания Блэки все же получала свою порцию кофеина. Они варили кофе в старом медном кофей</w:t>
        <w:softHyphen/>
        <w:t>нике на костре, словно какие-нибудь бездомные бродяги. Всю остальную еду тоже готовили на ко</w:t>
        <w:softHyphen/>
        <w:t>стре – для голого человека задача не из легких, поскольку приходится следить за тем, чтобы на тебя не попали искры. Вездесущие комары и солнечные ожоги тоже были серьезной проблемой. Блэки поняла, почему люди прикрывают одеждой некоторые части тела. Эдди лечил свою подругу, прикладывая к местам укусов листья алоэ.</w:t>
      </w:r>
    </w:p>
    <w:p>
      <w:pPr>
        <w:sectPr>
          <w:footnotePr>
            <w:numFmt w:val="decimal"/>
          </w:footnotePr>
          <w:type w:val="continuous"/>
          <w:pgSz w:w="11906" w:h="16838"/>
          <w:pgMar w:left="720" w:right="720" w:gutter="0" w:header="0" w:top="720" w:footer="0" w:bottom="720"/>
          <w:formProt w:val="false"/>
          <w:textDirection w:val="lrTb"/>
          <w:docGrid w:type="default" w:linePitch="360" w:charSpace="0"/>
        </w:sectPr>
      </w:pPr>
    </w:p>
    <w:p>
      <w:pPr>
        <w:pStyle w:val="Bodytext511"/>
        <w:shd w:fill="auto" w:val="clear"/>
        <w:tabs>
          <w:tab w:val="clear" w:pos="720"/>
          <w:tab w:val="left" w:pos="636"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5"/>
          <w:rFonts w:cs="Times New Roman" w:ascii="Times New Roman" w:hAnsi="Times New Roman"/>
          <w:sz w:val="24"/>
          <w:lang w:val="ru-RU"/>
        </w:rPr>
        <w:t>Тебе никогда не хотелось остаться в каком-нибудь красивом месте, поселиться там и больше никуда не уезжать? – спросила Блэки. Они лежа</w:t>
        <w:softHyphen/>
        <w:t>ли на теплом песке, курили и смотрели в ночное небо. В тот вечер Эдди и Блэки долго сидели воз</w:t>
        <w:softHyphen/>
        <w:t>ле костра, а потом купались в море и занимались любовью прямо на берегу.</w:t>
      </w:r>
    </w:p>
    <w:p>
      <w:pPr>
        <w:pStyle w:val="Bodytext511"/>
        <w:shd w:fill="auto" w:val="clear"/>
        <w:tabs>
          <w:tab w:val="clear" w:pos="720"/>
          <w:tab w:val="left" w:pos="592"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5"/>
          <w:rFonts w:cs="Times New Roman" w:ascii="Times New Roman" w:hAnsi="Times New Roman"/>
          <w:sz w:val="24"/>
          <w:lang w:val="ru-RU"/>
        </w:rPr>
        <w:t>Да, иногда попадались такие места. Мне ка</w:t>
        <w:softHyphen/>
        <w:t>залось, что я мог бы остаться там, открыть неболь</w:t>
        <w:softHyphen/>
        <w:t>шой отель или автозаправочную станцию, – Эд</w:t>
        <w:softHyphen/>
        <w:t>ди усмехнулся. – Я знаю одного парня, он живет на севере Пакистана, практически посреди пус</w:t>
        <w:softHyphen/>
        <w:t>тыни, держит крохотную гостиницу на восемь комнат и бензоколонку. Между прочим, очень при</w:t>
        <w:softHyphen/>
        <w:t>быльное дело, учитывая, что на пятьдесят миль вокруг нет ни одного отеля. Парень этот никогда не ездил дальше Стамбула, но у него есть мечта – попасть в Мекку. Это единственное путешествие, которое он хочет совершить, прежде чем покинет наш бренный мир. Постоянно слушает програм</w:t>
        <w:softHyphen/>
        <w:t>мы Всемирной службы новостей, всем интересу</w:t>
        <w:softHyphen/>
        <w:t>ется, задает массу вопросов, но не имеет ни ма</w:t>
        <w:softHyphen/>
        <w:t>лейшего желания таскаться по миру. «Мир сам приходит ко мне», – говорит он и показывает тол</w:t>
        <w:softHyphen/>
        <w:t>стый журнал регистрации постояльцев, где полно подписей путешественников из разных уголков планеты. Думаю, я мог бы жить так, как живет он.</w:t>
      </w:r>
    </w:p>
    <w:p>
      <w:pPr>
        <w:pStyle w:val="Bodytext511"/>
        <w:shd w:fill="auto" w:val="clear"/>
        <w:spacing w:lineRule="auto" w:line="240"/>
        <w:ind w:firstLine="284"/>
        <w:rPr>
          <w:rFonts w:ascii="Times New Roman" w:hAnsi="Times New Roman" w:cs="Times New Roman"/>
          <w:sz w:val="24"/>
          <w:lang w:val="ru-RU"/>
        </w:rPr>
      </w:pPr>
      <w:r>
        <w:rPr>
          <w:rStyle w:val="Bodytext55"/>
          <w:rFonts w:cs="Times New Roman" w:ascii="Times New Roman" w:hAnsi="Times New Roman"/>
          <w:sz w:val="24"/>
          <w:lang w:val="ru-RU"/>
        </w:rPr>
        <w:t>Блэки с удовольствием слушала дорожные ис</w:t>
        <w:softHyphen/>
        <w:t>тории Эдди, но иногда она чувствовала нечто вро</w:t>
        <w:softHyphen/>
        <w:t>де зависти: девушке хотелось самой отправиться в путь, побывать в разных странах и создать свои собственные истории. А Эдди станет одним из персонажей ее рассказов: «Безумный Канадец, с которым я познакомилась в Италии, он рисовал портреты Бога... Потом мы поехали во Францию и целых две недели жили в нудистском лагере на берегу Средиземного моря». В воображаемом дневнике путешественника, который начала вести Блэ</w:t>
        <w:softHyphen/>
        <w:t>ки, первая глава под названием «Эдди» была почти готова.</w:t>
      </w:r>
    </w:p>
    <w:p>
      <w:pPr>
        <w:pStyle w:val="Bodytext511"/>
        <w:shd w:fill="auto" w:val="clear"/>
        <w:tabs>
          <w:tab w:val="clear" w:pos="720"/>
          <w:tab w:val="left" w:pos="541"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4"/>
          <w:rFonts w:cs="Times New Roman" w:ascii="Times New Roman" w:hAnsi="Times New Roman"/>
          <w:sz w:val="24"/>
          <w:lang w:val="ru-RU"/>
        </w:rPr>
        <w:t>А чем ты занималась до нашей встречи? – спросил юноша. – Расскажи мне о своих евро</w:t>
        <w:softHyphen/>
        <w:t>пейских приключениях, или ты все время утеша</w:t>
        <w:softHyphen/>
        <w:t>ла Хлою?</w:t>
      </w:r>
    </w:p>
    <w:p>
      <w:pPr>
        <w:pStyle w:val="Bodytext511"/>
        <w:shd w:fill="auto" w:val="clear"/>
        <w:spacing w:lineRule="auto" w:line="240"/>
        <w:ind w:firstLine="284"/>
        <w:rPr>
          <w:rFonts w:ascii="Times New Roman" w:hAnsi="Times New Roman" w:cs="Times New Roman"/>
          <w:sz w:val="24"/>
          <w:lang w:val="ru-RU"/>
        </w:rPr>
      </w:pPr>
      <w:r>
        <w:rPr>
          <w:rStyle w:val="Bodytext54"/>
          <w:rFonts w:cs="Times New Roman" w:ascii="Times New Roman" w:hAnsi="Times New Roman"/>
          <w:sz w:val="24"/>
          <w:lang w:val="ru-RU"/>
        </w:rPr>
        <w:t>Блэки очень хотелось рассказать о своих евро</w:t>
        <w:softHyphen/>
        <w:t>пейских приключениях, но она побоялась, что Эд</w:t>
        <w:softHyphen/>
        <w:t>ди не понравятся ее криминальные истории.</w:t>
      </w:r>
    </w:p>
    <w:p>
      <w:pPr>
        <w:pStyle w:val="Bodytext511"/>
        <w:shd w:fill="auto" w:val="clear"/>
        <w:tabs>
          <w:tab w:val="clear" w:pos="720"/>
          <w:tab w:val="left" w:pos="546"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4"/>
          <w:rFonts w:cs="Times New Roman" w:ascii="Times New Roman" w:hAnsi="Times New Roman"/>
          <w:sz w:val="24"/>
          <w:lang w:val="ru-RU"/>
        </w:rPr>
        <w:t>Так, – она вяло махнула рукой, – ничего особенного.</w:t>
      </w:r>
    </w:p>
    <w:p>
      <w:pPr>
        <w:pStyle w:val="Bodytext511"/>
        <w:shd w:fill="auto" w:val="clear"/>
        <w:tabs>
          <w:tab w:val="clear" w:pos="720"/>
          <w:tab w:val="left" w:pos="551"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4"/>
          <w:rFonts w:cs="Times New Roman" w:ascii="Times New Roman" w:hAnsi="Times New Roman"/>
          <w:sz w:val="24"/>
          <w:lang w:val="ru-RU"/>
        </w:rPr>
        <w:t>Вы давно дружите с Хлоей?</w:t>
      </w:r>
    </w:p>
    <w:p>
      <w:pPr>
        <w:pStyle w:val="Bodytext511"/>
        <w:shd w:fill="auto" w:val="clear"/>
        <w:tabs>
          <w:tab w:val="clear" w:pos="720"/>
          <w:tab w:val="left" w:pos="557"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4"/>
          <w:rFonts w:cs="Times New Roman" w:ascii="Times New Roman" w:hAnsi="Times New Roman"/>
          <w:sz w:val="24"/>
          <w:lang w:val="ru-RU"/>
        </w:rPr>
        <w:t>Со школы. Мы познакомились в реабилита</w:t>
        <w:softHyphen/>
        <w:t>ционном центре городской клиники, где нас пы</w:t>
        <w:softHyphen/>
        <w:t>тались отучить от курения.</w:t>
      </w:r>
    </w:p>
    <w:p>
      <w:pPr>
        <w:pStyle w:val="Bodytext511"/>
        <w:shd w:fill="auto" w:val="clear"/>
        <w:tabs>
          <w:tab w:val="clear" w:pos="720"/>
          <w:tab w:val="left" w:pos="552"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4"/>
          <w:rFonts w:cs="Times New Roman" w:ascii="Times New Roman" w:hAnsi="Times New Roman"/>
          <w:sz w:val="24"/>
          <w:lang w:val="ru-RU"/>
        </w:rPr>
        <w:t>Понятно. А ее родители, они действительно идеальная пара?</w:t>
      </w:r>
    </w:p>
    <w:p>
      <w:pPr>
        <w:pStyle w:val="Bodytext511"/>
        <w:shd w:fill="auto" w:val="clear"/>
        <w:tabs>
          <w:tab w:val="clear" w:pos="720"/>
          <w:tab w:val="left" w:pos="568" w:leader="none"/>
        </w:tabs>
        <w:spacing w:lineRule="auto" w:line="240"/>
        <w:ind w:firstLine="284"/>
        <w:rPr>
          <w:rFonts w:ascii="Times New Roman" w:hAnsi="Times New Roman" w:cs="Times New Roman"/>
          <w:sz w:val="24"/>
          <w:lang w:val="ru-RU"/>
        </w:rPr>
      </w:pPr>
      <w:r>
        <w:rPr>
          <w:rFonts w:cs="Times New Roman" w:ascii="Times New Roman" w:hAnsi="Times New Roman"/>
          <w:sz w:val="24"/>
          <w:szCs w:val="18"/>
          <w:lang w:val="ru-RU"/>
        </w:rPr>
        <w:t xml:space="preserve">– </w:t>
      </w:r>
      <w:r>
        <w:rPr>
          <w:rStyle w:val="Bodytext54"/>
          <w:rFonts w:cs="Times New Roman" w:ascii="Times New Roman" w:hAnsi="Times New Roman"/>
          <w:sz w:val="24"/>
          <w:lang w:val="ru-RU"/>
        </w:rPr>
        <w:t>О да, такое бывает только в романах. Они женаты уже почти тридцать лет. Да что там роди</w:t>
        <w:softHyphen/>
        <w:t>тели, дедушка и бабушка Хлои прожили вместе пятьдесят пять лет, дедушка умер года три назад. До последнего дня они называли друг друга Боль</w:t>
        <w:softHyphen/>
        <w:t>шой Билли и Малышка Салли. Очень милая па</w:t>
        <w:softHyphen/>
        <w:t>ра. Я была у них на золотой свадьбе. Помню, как Большой Билли смотрел на свою Малышку Сал</w:t>
        <w:softHyphen/>
        <w:t>ли, с такой любовью и нежностью... Удивитель</w:t>
        <w:softHyphen/>
        <w:t>но. – Блэки расплылась в улыбке. Она вдруг по</w:t>
        <w:softHyphen/>
        <w:t>няла, что больше не сердится на подругу.</w:t>
      </w:r>
    </w:p>
    <w:p>
      <w:pPr>
        <w:pStyle w:val="Heading411"/>
        <w:shd w:fill="auto" w:val="clear"/>
        <w:tabs>
          <w:tab w:val="clear" w:pos="720"/>
          <w:tab w:val="left" w:pos="546" w:leader="none"/>
          <w:tab w:val="left" w:pos="3803" w:leader="none"/>
        </w:tabs>
        <w:spacing w:lineRule="auto" w:line="240"/>
        <w:ind w:firstLine="284"/>
        <w:rPr>
          <w:rFonts w:ascii="Times New Roman" w:hAnsi="Times New Roman" w:cs="Times New Roman"/>
          <w:sz w:val="24"/>
          <w:lang w:val="ru-RU"/>
        </w:rPr>
      </w:pPr>
      <w:bookmarkStart w:id="114" w:name="bookmark92"/>
      <w:r>
        <w:rPr>
          <w:rFonts w:cs="Times New Roman" w:ascii="Times New Roman" w:hAnsi="Times New Roman"/>
          <w:sz w:val="24"/>
          <w:szCs w:val="18"/>
          <w:lang w:val="ru-RU"/>
        </w:rPr>
        <w:t xml:space="preserve">– </w:t>
      </w:r>
      <w:r>
        <w:rPr>
          <w:rStyle w:val="Heading41"/>
          <w:rFonts w:cs="Times New Roman" w:ascii="Times New Roman" w:hAnsi="Times New Roman"/>
          <w:sz w:val="24"/>
          <w:lang w:val="ru-RU"/>
        </w:rPr>
        <w:t>Но бедняжка Хлоя стала печальным исклю</w:t>
        <w:softHyphen/>
        <w:t>чением из общего правила?</w:t>
      </w:r>
      <w:bookmarkEnd w:id="114"/>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Да,</w:t>
      </w:r>
      <w:r>
        <w:rPr>
          <w:rStyle w:val="BodytextItalic3"/>
          <w:rFonts w:cs="Times New Roman" w:ascii="Times New Roman" w:hAnsi="Times New Roman"/>
          <w:i w:val="false"/>
          <w:sz w:val="24"/>
          <w:lang w:val="ru-RU"/>
        </w:rPr>
        <w:t xml:space="preserve"> начисто разрушила</w:t>
      </w:r>
      <w:r>
        <w:rPr>
          <w:rStyle w:val="Bodytext51"/>
          <w:rFonts w:cs="Times New Roman" w:ascii="Times New Roman" w:hAnsi="Times New Roman"/>
          <w:sz w:val="24"/>
          <w:lang w:val="ru-RU"/>
        </w:rPr>
        <w:t xml:space="preserve"> семейную традицию. И не пошла в семейный бизнес. Все ее предки занимались фотографией. Большой Билли был тор</w:t>
        <w:softHyphen/>
        <w:t>говым представителем фирмы «Кодак», его часто посылали в Европу, думаю, от него Хлоя и унасле</w:t>
        <w:softHyphen/>
        <w:t>довала страсть к путешествиям. Родители тоже каждый год ездили отдыхать за границу. Как гла</w:t>
        <w:softHyphen/>
        <w:t>сит легенда, Хлою зачали на каком-то француз</w:t>
        <w:softHyphen/>
        <w:t>ском острове.</w:t>
      </w:r>
    </w:p>
    <w:p>
      <w:pPr>
        <w:pStyle w:val="Bodytext16"/>
        <w:shd w:fill="auto" w:val="clear"/>
        <w:tabs>
          <w:tab w:val="clear" w:pos="720"/>
          <w:tab w:val="left" w:pos="7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 конечно же, Хлоя – единственный ребе</w:t>
        <w:softHyphen/>
        <w:t>нок в семье?</w:t>
      </w:r>
    </w:p>
    <w:p>
      <w:pPr>
        <w:pStyle w:val="Bodytext16"/>
        <w:shd w:fill="auto" w:val="clear"/>
        <w:tabs>
          <w:tab w:val="clear" w:pos="720"/>
          <w:tab w:val="left" w:pos="7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Я ей вместо сестры. Боюсь, что «дорож</w:t>
        <w:softHyphen/>
        <w:t>ный вирус» я подцепила от Хлои. А ты говорил, что заразился им от сестричек Херш?</w:t>
      </w:r>
    </w:p>
    <w:p>
      <w:pPr>
        <w:pStyle w:val="Bodytext16"/>
        <w:shd w:fill="auto" w:val="clear"/>
        <w:tabs>
          <w:tab w:val="clear" w:pos="720"/>
          <w:tab w:val="left" w:pos="52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Угу.</w:t>
      </w:r>
    </w:p>
    <w:p>
      <w:pPr>
        <w:pStyle w:val="Bodytext16"/>
        <w:shd w:fill="auto" w:val="clear"/>
        <w:tabs>
          <w:tab w:val="clear" w:pos="720"/>
          <w:tab w:val="left" w:pos="53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то они такие?</w:t>
      </w:r>
    </w:p>
    <w:p>
      <w:pPr>
        <w:pStyle w:val="Bodytext16"/>
        <w:shd w:fill="auto" w:val="clear"/>
        <w:tabs>
          <w:tab w:val="clear" w:pos="720"/>
          <w:tab w:val="left" w:pos="54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 это длинная история. Она началась дав</w:t>
        <w:softHyphen/>
        <w:t>ным-давно, когда я еще был «плохим мальчиком». Ты уверена, что хочешь знать подробности?</w:t>
      </w:r>
    </w:p>
    <w:p>
      <w:pPr>
        <w:pStyle w:val="Bodytext16"/>
        <w:shd w:fill="auto" w:val="clear"/>
        <w:tabs>
          <w:tab w:val="clear" w:pos="720"/>
          <w:tab w:val="left" w:pos="53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гораю от нетерпени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Эдди поднес сигарету к губам, глубоко затя</w:t>
        <w:softHyphen/>
        <w:t>нулся и выдохнул в ночное небо длинную струй</w:t>
        <w:softHyphen/>
        <w:t>ку дыма.</w:t>
      </w:r>
    </w:p>
    <w:p>
      <w:pPr>
        <w:pStyle w:val="Bodytext16"/>
        <w:shd w:fill="auto" w:val="clear"/>
        <w:tabs>
          <w:tab w:val="clear" w:pos="720"/>
          <w:tab w:val="left" w:pos="5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совершил ужасное преступление. И не одно.</w:t>
      </w:r>
    </w:p>
    <w:p>
      <w:pPr>
        <w:pStyle w:val="Bodytext16"/>
        <w:shd w:fill="auto" w:val="clear"/>
        <w:tabs>
          <w:tab w:val="clear" w:pos="720"/>
          <w:tab w:val="left" w:pos="52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ужели? – встрепенулась Блэки. – Какое преступление? Тебя арестовали?</w:t>
      </w:r>
    </w:p>
    <w:p>
      <w:pPr>
        <w:pStyle w:val="Bodytext16"/>
        <w:shd w:fill="auto" w:val="clear"/>
        <w:tabs>
          <w:tab w:val="clear" w:pos="720"/>
          <w:tab w:val="left" w:pos="5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рестовали. И отправили в специальную школу для трудных подростков.</w:t>
      </w:r>
    </w:p>
    <w:p>
      <w:pPr>
        <w:pStyle w:val="Bodytext16"/>
        <w:shd w:fill="auto" w:val="clear"/>
        <w:tabs>
          <w:tab w:val="clear" w:pos="720"/>
          <w:tab w:val="left" w:pos="53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может быть! За что? Наркотики?</w:t>
      </w:r>
    </w:p>
    <w:p>
      <w:pPr>
        <w:pStyle w:val="Bodytext16"/>
        <w:shd w:fill="auto" w:val="clear"/>
        <w:tabs>
          <w:tab w:val="clear" w:pos="720"/>
          <w:tab w:val="left" w:pos="5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Взлом и незаконное проникновение в чужое жилище. Я занимался этим с двенадцати лет. В шестнадцать меня арестовали.</w:t>
      </w:r>
    </w:p>
    <w:p>
      <w:pPr>
        <w:pStyle w:val="Bodytext16"/>
        <w:shd w:fill="auto" w:val="clear"/>
        <w:tabs>
          <w:tab w:val="clear" w:pos="720"/>
          <w:tab w:val="left" w:pos="54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Значит, ты был вором?</w:t>
      </w:r>
    </w:p>
    <w:p>
      <w:pPr>
        <w:pStyle w:val="Bodytext16"/>
        <w:shd w:fill="auto" w:val="clear"/>
        <w:tabs>
          <w:tab w:val="clear" w:pos="720"/>
          <w:tab w:val="left" w:pos="51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ты что! – возмутился Эдди. – Я никогда в жизни не брал чужого, ну, если только пару ло</w:t>
        <w:softHyphen/>
        <w:t>жек растворимого кофе. У меня была совсем дру</w:t>
        <w:softHyphen/>
        <w:t>гая цель: когда люди уезжали в отпуск, я забирался к ним в дом и просто бродил по пустым комнатам, листал их семейные альбомы, смотрел телевизор.</w:t>
      </w:r>
    </w:p>
    <w:p>
      <w:pPr>
        <w:pStyle w:val="Bodytext16"/>
        <w:shd w:fill="auto" w:val="clear"/>
        <w:tabs>
          <w:tab w:val="clear" w:pos="720"/>
          <w:tab w:val="left" w:pos="52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Зачем?</w:t>
      </w:r>
    </w:p>
    <w:p>
      <w:pPr>
        <w:pStyle w:val="Bodytext16"/>
        <w:shd w:fill="auto" w:val="clear"/>
        <w:tabs>
          <w:tab w:val="clear" w:pos="720"/>
          <w:tab w:val="left" w:pos="52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нимаешь, у меня дома... родители посто</w:t>
        <w:softHyphen/>
        <w:t>янно ссорились, старшая сестра превратилась в злобного панка, она ненавидела весь мир и ора</w:t>
        <w:softHyphen/>
        <w:t>ла на родителей, а дедушка был убежден, что я гей. Он все время зудел, что мне надо пойти служить в армию, и заставлял выполнять разную мужскую работу.</w:t>
      </w:r>
    </w:p>
    <w:p>
      <w:pPr>
        <w:pStyle w:val="Bodytext16"/>
        <w:shd w:fill="auto" w:val="clear"/>
        <w:tabs>
          <w:tab w:val="clear" w:pos="720"/>
          <w:tab w:val="left" w:pos="5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акую же? Делать деньги и рубить дрова?</w:t>
      </w:r>
    </w:p>
    <w:p>
      <w:pPr>
        <w:pStyle w:val="Bodytext16"/>
        <w:shd w:fill="auto" w:val="clear"/>
        <w:tabs>
          <w:tab w:val="clear" w:pos="720"/>
          <w:tab w:val="left" w:pos="53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Рубить дрова? О, я вырубил целую рощу! – Эдди расхохотался. – Нет, дедушка хотел, чтобы я ходил на охоту. «Настоящий палень неплеменно должен охотиться в длемучем лесу», – дедушке было семьдесят восемь, и у него не хватало зубов.</w:t>
      </w:r>
    </w:p>
    <w:p>
      <w:pPr>
        <w:pStyle w:val="Bodytext16"/>
        <w:shd w:fill="auto" w:val="clear"/>
        <w:tabs>
          <w:tab w:val="clear" w:pos="720"/>
          <w:tab w:val="left" w:pos="52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 ты ходил на охоту?</w:t>
      </w:r>
    </w:p>
    <w:p>
      <w:pPr>
        <w:pStyle w:val="Bodytext16"/>
        <w:shd w:fill="auto" w:val="clear"/>
        <w:tabs>
          <w:tab w:val="clear" w:pos="720"/>
          <w:tab w:val="left" w:pos="52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уверен, что то, чем мы занимались, мож</w:t>
        <w:softHyphen/>
        <w:t>но назвать охотой. Дедушка сидел в инвалидном кресле и держал ружье, а я толкал кресло перед собой и одновременно пытался разглядеть на зем</w:t>
        <w:softHyphen/>
        <w:t>ле следы оленя. Дедушка громогласным голосом командовал: «Направо! Налево!» – он был глухо</w:t>
        <w:softHyphen/>
        <w:t>ват и поэтому орал во всю глотку, разгоняя всех окрестных олене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лэки хихикнула и зажала рот ладошкой.</w:t>
      </w:r>
    </w:p>
    <w:p>
      <w:pPr>
        <w:pStyle w:val="Bodytext16"/>
        <w:shd w:fill="auto" w:val="clear"/>
        <w:tabs>
          <w:tab w:val="clear" w:pos="720"/>
          <w:tab w:val="left" w:pos="50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 как долго продолжались твои экскурсии по чужим домам?</w:t>
      </w:r>
    </w:p>
    <w:p>
      <w:pPr>
        <w:pStyle w:val="Bodytext16"/>
        <w:shd w:fill="auto" w:val="clear"/>
        <w:tabs>
          <w:tab w:val="clear" w:pos="720"/>
          <w:tab w:val="left" w:pos="512" w:leader="none"/>
        </w:tabs>
        <w:spacing w:lineRule="auto" w:line="240"/>
        <w:ind w:firstLine="284"/>
        <w:jc w:val="both"/>
        <w:rPr>
          <w:rFonts w:ascii="Times New Roman" w:hAnsi="Times New Roman" w:cs="Times New Roman"/>
          <w:sz w:val="24"/>
          <w:lang w:val="ru-RU"/>
        </w:rPr>
      </w:pPr>
      <w:bookmarkStart w:id="115" w:name="bookmark93"/>
      <w:r>
        <w:rPr>
          <w:rFonts w:cs="Times New Roman" w:ascii="Times New Roman" w:hAnsi="Times New Roman"/>
          <w:sz w:val="24"/>
          <w:lang w:val="ru-RU"/>
        </w:rPr>
        <w:t xml:space="preserve">– </w:t>
      </w:r>
      <w:r>
        <w:rPr>
          <w:rStyle w:val="Bodytext51"/>
          <w:rFonts w:cs="Times New Roman" w:ascii="Times New Roman" w:hAnsi="Times New Roman"/>
          <w:sz w:val="24"/>
          <w:lang w:val="ru-RU"/>
        </w:rPr>
        <w:t>Часа два-три. Обычно это было поздно ве</w:t>
        <w:softHyphen/>
        <w:t>чером. Днем я подрабатывал в кондитерской</w:t>
      </w:r>
      <w:bookmarkEnd w:id="115"/>
      <w:r>
        <w:rPr>
          <w:rStyle w:val="Bodytext51"/>
          <w:rFonts w:cs="Times New Roman" w:ascii="Times New Roman" w:hAnsi="Times New Roman"/>
          <w:sz w:val="24"/>
          <w:lang w:val="ru-RU"/>
        </w:rPr>
        <w:t>, а по ночам «ходил в гости». Чаще всего я наведы</w:t>
        <w:softHyphen/>
        <w:t>вался к Хершам. Они работали в школе. Каждый год родители забирали дочерей и месяца на два уезжали в индейские резервации или за грани</w:t>
        <w:softHyphen/>
        <w:t>цу – учить детей. А я почти все лето проводил в их доме.</w:t>
      </w:r>
    </w:p>
    <w:p>
      <w:pPr>
        <w:pStyle w:val="Bodytext16"/>
        <w:shd w:fill="auto" w:val="clear"/>
        <w:tabs>
          <w:tab w:val="clear" w:pos="720"/>
          <w:tab w:val="left" w:pos="5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импатичный домик?</w:t>
      </w:r>
    </w:p>
    <w:p>
      <w:pPr>
        <w:pStyle w:val="Bodytext16"/>
        <w:shd w:fill="auto" w:val="clear"/>
        <w:tabs>
          <w:tab w:val="clear" w:pos="720"/>
          <w:tab w:val="left" w:pos="52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Не очень богатый, преподаватели, сама понимаешь. Но уютный. У них были замечатель</w:t>
        <w:softHyphen/>
        <w:t>ные альбомы. После каждого путешествия появ</w:t>
        <w:softHyphen/>
        <w:t>лялся новый. Сестрички Херш собирали фотогра</w:t>
        <w:softHyphen/>
        <w:t>фии, открытки и всякие памятные безделушки: ну, там, засушенные растения, корешки от билетов, счета из ресторанов. Помню, меня особенно пора</w:t>
        <w:softHyphen/>
        <w:t>зил индийский альбом: там был приклеен билет из кинотеатра «Джамуна» на Чаринджи-роуд и вы</w:t>
        <w:softHyphen/>
        <w:t>писанный от руки счет из винного погребка «Мохана» в Джасалмере. Я видел массу потрясающих снимков: сестрички верхом на слонах, на верблю</w:t>
        <w:softHyphen/>
        <w:t>дах, на лошадях, все семейство в окружении ту</w:t>
        <w:softHyphen/>
        <w:t>земцев, мама и папа играют в карты со старым китайцем, пьют чай с японцами, разговаривают со школьниками из Непала. Тогда-то во мне и про</w:t>
        <w:softHyphen/>
        <w:t>снулось желание путешествовать.</w:t>
      </w:r>
    </w:p>
    <w:p>
      <w:pPr>
        <w:pStyle w:val="Bodytext16"/>
        <w:shd w:fill="auto" w:val="clear"/>
        <w:tabs>
          <w:tab w:val="clear" w:pos="720"/>
          <w:tab w:val="left" w:pos="5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о семейство Херш сдало тебя полиции? – усмехнулась Блэки.</w:t>
      </w:r>
    </w:p>
    <w:p>
      <w:pPr>
        <w:pStyle w:val="Bodytext16"/>
        <w:shd w:fill="auto" w:val="clear"/>
        <w:tabs>
          <w:tab w:val="clear" w:pos="720"/>
          <w:tab w:val="left" w:pos="52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Меня заложили Миллеры. Предполага</w:t>
        <w:softHyphen/>
        <w:t>лось, что на Рождество они уедут в Квебек – ка</w:t>
        <w:softHyphen/>
        <w:t>таться на лыжах, но их сын остался дома со сво</w:t>
        <w:softHyphen/>
        <w:t>ей подружкой. Оказалось, что мы учились с ним в одной школе, парень застукал меня на месте преступления, узнал и сдал полиции. А что каса</w:t>
        <w:softHyphen/>
        <w:t>ется Хершей, думаю, они даже не догадывались о моем существовании. Одно время я представлял, как прихожу к ним, стучу в дверь, они открывают, мы знакомимся и вскоре становимся друзьями, потом я влюбляюсь в одну из сестер...</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Эдди горько рассмеялся.</w:t>
      </w:r>
    </w:p>
    <w:p>
      <w:pPr>
        <w:pStyle w:val="Bodytext16"/>
        <w:shd w:fill="auto" w:val="clear"/>
        <w:tabs>
          <w:tab w:val="clear" w:pos="720"/>
          <w:tab w:val="left" w:pos="54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у и что тебе помешало прийти к ним и по</w:t>
        <w:softHyphen/>
        <w:t>стучать в дверь?</w:t>
      </w:r>
    </w:p>
    <w:p>
      <w:pPr>
        <w:pStyle w:val="Bodytext16"/>
        <w:shd w:fill="auto" w:val="clear"/>
        <w:tabs>
          <w:tab w:val="clear" w:pos="720"/>
          <w:tab w:val="left" w:pos="56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Если бы я решился зайти к ним, мне при</w:t>
        <w:softHyphen/>
        <w:t>шлось бы во всем сознаться...</w:t>
      </w:r>
    </w:p>
    <w:p>
      <w:pPr>
        <w:pStyle w:val="Bodytext16"/>
        <w:shd w:fill="auto" w:val="clear"/>
        <w:tabs>
          <w:tab w:val="clear" w:pos="720"/>
          <w:tab w:val="left" w:pos="5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чему?</w:t>
      </w:r>
    </w:p>
    <w:p>
      <w:pPr>
        <w:pStyle w:val="Bodytext16"/>
        <w:shd w:fill="auto" w:val="clear"/>
        <w:tabs>
          <w:tab w:val="clear" w:pos="720"/>
          <w:tab w:val="left" w:pos="55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тому что иначе я не смог бы с ними об</w:t>
        <w:softHyphen/>
        <w:t>щаться, а если бы я рассказал правду, они сочли бы меня ненормальны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лэки неопределенно хмыкнула.</w:t>
      </w:r>
    </w:p>
    <w:p>
      <w:pPr>
        <w:pStyle w:val="Bodytext16"/>
        <w:shd w:fill="auto" w:val="clear"/>
        <w:tabs>
          <w:tab w:val="clear" w:pos="720"/>
          <w:tab w:val="left" w:pos="55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сколько ты пробыл в спецшколе?</w:t>
      </w:r>
    </w:p>
    <w:p>
      <w:pPr>
        <w:pStyle w:val="Bodytext16"/>
        <w:shd w:fill="auto" w:val="clear"/>
        <w:tabs>
          <w:tab w:val="clear" w:pos="720"/>
          <w:tab w:val="left" w:pos="57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Год, и еще год испытательного срока. Мож</w:t>
        <w:softHyphen/>
        <w:t>но было бы отделаться более легким наказанием, но сыграла роль плохая репутация: низкая успе</w:t>
        <w:softHyphen/>
        <w:t>ваемость, драки – словом, мальчик из неблагопо</w:t>
        <w:softHyphen/>
        <w:t>лучной семьи. И они решили перевоспитывать меня по полной программе. В спецшколе я тоже много дрался и не очень хорошо учился. Но все же кое-какая польза от их воспитания была. К нам приходил один старичок, бывший домушник, он вел у нас уроки рисования. Старичок сказал, что из меня может получиться неплохой художник. Летом я занимался на курсах в художественном училище, а после окончания школы поступил на факультет прикладного искусства...</w:t>
      </w:r>
    </w:p>
    <w:p>
      <w:pPr>
        <w:pStyle w:val="Bodytext16"/>
        <w:shd w:fill="auto" w:val="clear"/>
        <w:tabs>
          <w:tab w:val="clear" w:pos="720"/>
          <w:tab w:val="left" w:pos="54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потом все бросил и уехал из дома. Почему?</w:t>
      </w:r>
    </w:p>
    <w:p>
      <w:pPr>
        <w:pStyle w:val="Bodytext16"/>
        <w:shd w:fill="auto" w:val="clear"/>
        <w:tabs>
          <w:tab w:val="clear" w:pos="720"/>
          <w:tab w:val="left" w:pos="55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у-у, была причина... но это не интересно. Рано или поздно я все равно бы уехал. Альбомы Джессики и Сары Херш произвели на меня слиш</w:t>
        <w:softHyphen/>
        <w:t>ком сильное впечатление. Знаешь, «дорожный ви</w:t>
        <w:softHyphen/>
        <w:t>рус» не поддается лечению.</w:t>
      </w:r>
    </w:p>
    <w:p>
      <w:pPr>
        <w:pStyle w:val="Bodytext2110"/>
        <w:shd w:fill="auto" w:val="clear"/>
        <w:tabs>
          <w:tab w:val="clear" w:pos="720"/>
          <w:tab w:val="left" w:pos="88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1"/>
          <w:rFonts w:cs="Times New Roman" w:ascii="Times New Roman" w:hAnsi="Times New Roman"/>
          <w:sz w:val="24"/>
          <w:lang w:val="ru-RU"/>
        </w:rPr>
        <w:t>И ты у них ничего не брал? Кроме кофе, ра</w:t>
        <w:softHyphen/>
        <w:t>зумеется?</w:t>
      </w:r>
    </w:p>
    <w:p>
      <w:pPr>
        <w:pStyle w:val="Bodytext16"/>
        <w:shd w:fill="auto" w:val="clear"/>
        <w:tabs>
          <w:tab w:val="clear" w:pos="720"/>
          <w:tab w:val="left" w:pos="71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боже сохрани, я же не вор. Херши стали для меня чем-то вроде семьи. Я понимаю: это выглядит мерзко – залезть в дом, копаться в чужих вещах, все равно, что подглядывать за людьми. Но я не хотел ничего плохого. Они мне нравилис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а, выглядит мерзко, но Блэки беспокоило со</w:t>
        <w:softHyphen/>
        <w:t>всем другое, только она никак не могла понять, что именно. Это было неприятное чувство, похо</w:t>
        <w:softHyphen/>
        <w:t>жее на подступающую к горлу тошноту. Вначале девушка даже подумала, что отравилась или у нее начинаются месячны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рислушавшись к себе, Блэки вдруг поняла: то, что ее мучает, называется «чувством вины». Она не видела в поступке приятеля ничего предосуди</w:t>
        <w:softHyphen/>
        <w:t>тельного. По сравнению с преступлениями, кото</w:t>
        <w:softHyphen/>
        <w:t>рые были на ее совести, шпионские выходки Эд</w:t>
        <w:softHyphen/>
        <w:t>ди казались невинной шалостью. Грабить преста</w:t>
        <w:softHyphen/>
        <w:t>релых ловеласов и сбывать краденые часы – гораздо более мерзкое занятие. Но с другой сто</w:t>
        <w:softHyphen/>
        <w:t>роны, ловеласы получали по заслугам. И нечего их жалеть. Однако Блэки так и не решилась расска</w:t>
        <w:softHyphen/>
        <w:t>зать Эдди о своем криминальном прошлом, испу</w:t>
        <w:softHyphen/>
        <w:t>гавшись, что он придет в ужас и перестанет ува</w:t>
        <w:softHyphen/>
        <w:t>жать е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оже, как противно, все-таки угрызения сове</w:t>
        <w:softHyphen/>
        <w:t>сти – очень неприятная штук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еожиданно Блэки поняла, что ужасно соску</w:t>
        <w:softHyphen/>
        <w:t>чилась по Хлое. На фоне подруги с ее замашками закоренелой воровки Блэки выглядела почти ан</w:t>
        <w:softHyphen/>
        <w:t>гелом. Рядом с Эдди все было по-другому: несмо</w:t>
        <w:softHyphen/>
        <w:t>тря на его переживания по поводу грехов юности и нездорового пристрастия к подглядыванию, па</w:t>
        <w:softHyphen/>
        <w:t>рень представлял собой тип классического «доб</w:t>
        <w:softHyphen/>
        <w:t>рого полицейского». И почему-то от этого он нра</w:t>
        <w:softHyphen/>
        <w:t>вился ей чуть меньше. В присутствии Эдди Блэ</w:t>
        <w:softHyphen/>
        <w:t>ки чувствовала себя еще большим куском дерьм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нем, когда Эдди садился рисовать или при</w:t>
        <w:softHyphen/>
        <w:t>нимался что-то сосредоточенно писать в своем дневнике, Блэки уходила в «Морской прибой». Она смотрела телевизор и играла с Оми в пинбол. Когда хозяйки бара не было рядом, Оми разрешал пользоваться компьютером. Ей очень хотелось написать Хлое, но подруга по-прежнему хранила гордое молчание, а Блэки не могла заставить се</w:t>
        <w:softHyphen/>
        <w:t>бя заговорить первой. Заглянув в почтовый ящик, она обнаружила записку от Камерона: «У меня все отлично. Хлою не нашел. Познакомился со странной девчонкой, которая пытается вовлечь меня в миссионерскую деятельность. Надеюсь, скоро увидимся. Когда выберете место встречи, дайте знать – я подъеду. Мы с миссионершей находимся в городке Кассис, самом сердце Каланга. Это красивейшие места, их еще иногда называют французскими фьордам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лэки решила проверить, выполнил ли Каме</w:t>
        <w:softHyphen/>
        <w:t>рон просьбу Эдди. Открыв сайт с громким назва</w:t>
        <w:softHyphen/>
        <w:t>нием «Фабрика грез», она убедилась, что не вы</w:t>
        <w:softHyphen/>
        <w:t>полнил – фильм о Ганеше по-прежнему значил</w:t>
        <w:softHyphen/>
        <w:t>ся в списке его кинематографических шедевров. Блэки отправила срочное сообщение: «Камерон. ПОЖАЛУЙСТА, убери Ганеша и мои фотографии. Нас преследуют индийские религиозные фанати</w:t>
        <w:softHyphen/>
        <w:t>ки. Мы все еще живем в нудистском раю. Эдди оди</w:t>
        <w:softHyphen/>
        <w:t>чал, перестал пользоваться компьютером».</w:t>
      </w:r>
    </w:p>
    <w:p>
      <w:pPr>
        <w:pStyle w:val="Bodytext16"/>
        <w:shd w:fill="auto" w:val="clear"/>
        <w:spacing w:lineRule="auto" w:line="240"/>
        <w:ind w:firstLine="284"/>
        <w:jc w:val="both"/>
        <w:rPr>
          <w:rFonts w:ascii="Times New Roman" w:hAnsi="Times New Roman" w:cs="Times New Roman"/>
          <w:sz w:val="24"/>
          <w:lang w:val="ru-RU"/>
        </w:rPr>
      </w:pPr>
      <w:r>
        <w:rPr>
          <w:rStyle w:val="BodytextItalic3"/>
          <w:rFonts w:cs="Times New Roman" w:ascii="Times New Roman" w:hAnsi="Times New Roman"/>
          <w:i w:val="false"/>
          <w:sz w:val="24"/>
          <w:lang w:val="ru-RU"/>
        </w:rPr>
        <w:t>Блэки перечитала</w:t>
      </w:r>
      <w:r>
        <w:rPr>
          <w:rStyle w:val="Bodytext51"/>
          <w:rFonts w:cs="Times New Roman" w:ascii="Times New Roman" w:hAnsi="Times New Roman"/>
          <w:sz w:val="24"/>
          <w:lang w:val="ru-RU"/>
        </w:rPr>
        <w:t xml:space="preserve"> записку и собралась нажать кнопку «отправить», когда у нее за спиной раздал</w:t>
        <w:softHyphen/>
        <w:t>ся голос:</w:t>
      </w:r>
    </w:p>
    <w:p>
      <w:pPr>
        <w:pStyle w:val="Bodytext16"/>
        <w:shd w:fill="auto" w:val="clear"/>
        <w:spacing w:lineRule="auto" w:line="240"/>
        <w:ind w:firstLine="284"/>
        <w:jc w:val="both"/>
        <w:rPr>
          <w:rStyle w:val="Bodytext51"/>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 xml:space="preserve">Привет, кажется, мы знакомы. </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ак говорил Миллман по прозвищу Безумный Калифорниец, «это была одна из тех непредвиденных встреч, которые сводят</w:t>
      </w:r>
      <w:r>
        <w:rPr>
          <w:rStyle w:val="BodytextItalic3"/>
          <w:rFonts w:cs="Times New Roman" w:ascii="Times New Roman" w:hAnsi="Times New Roman"/>
          <w:i w:val="false"/>
          <w:sz w:val="24"/>
          <w:lang w:val="ru-RU"/>
        </w:rPr>
        <w:t xml:space="preserve"> людей на</w:t>
      </w:r>
      <w:r>
        <w:rPr>
          <w:rStyle w:val="Bodytext51"/>
          <w:rFonts w:cs="Times New Roman" w:ascii="Times New Roman" w:hAnsi="Times New Roman"/>
          <w:sz w:val="24"/>
          <w:lang w:val="ru-RU"/>
        </w:rPr>
        <w:t xml:space="preserve"> перекрест</w:t>
        <w:softHyphen/>
        <w:t>ках дорог, проложенных самой судьб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лэки подняла глаза. Она не сразу узнала сто</w:t>
        <w:softHyphen/>
        <w:t>ящего перед ней мужчину.</w:t>
      </w:r>
    </w:p>
    <w:p>
      <w:pPr>
        <w:pStyle w:val="Bodytext16"/>
        <w:shd w:fill="auto" w:val="clear"/>
        <w:tabs>
          <w:tab w:val="clear" w:pos="720"/>
          <w:tab w:val="left" w:pos="65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ерт подери, Дуглас Мейсон, поэт! Как пожи</w:t>
        <w:softHyphen/>
        <w:t>ваете?</w:t>
      </w:r>
    </w:p>
    <w:p>
      <w:pPr>
        <w:pStyle w:val="Bodytext16"/>
        <w:shd w:fill="auto" w:val="clear"/>
        <w:tabs>
          <w:tab w:val="clear" w:pos="720"/>
          <w:tab w:val="left" w:pos="72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тлично. А вы... извините, как ваше имя?</w:t>
      </w:r>
    </w:p>
    <w:p>
      <w:pPr>
        <w:pStyle w:val="Bodytext16"/>
        <w:shd w:fill="auto" w:val="clear"/>
        <w:tabs>
          <w:tab w:val="clear" w:pos="720"/>
          <w:tab w:val="left" w:pos="67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ишель, – неуверенно пробормотала Блэ</w:t>
        <w:softHyphen/>
        <w:t>ки, она не могла вспомнить, каким именем назва</w:t>
        <w:softHyphen/>
        <w:t>лась при первой встреч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это не имело значения: Дуглас и сам забыл, как звали Блэки и ее «симпатичную подружку». Старичок был без рубашки, однако свои пестрые шорты-бермуды снять не решился. Под мышкой он держал полиэтиленовый пакет, до отказа наби</w:t>
        <w:softHyphen/>
        <w:t>тый поэмами. По-видимому, мистер Мейсон еще не привык находиться среди обнаженных людей: разговаривая, он пристально смотрел Блэки пря</w:t>
        <w:softHyphen/>
        <w:t>мо в лицо, стараясь не опускать глаза ниже ее шеи. Когда же взгляд невольно скользил вниз, старичок быстро вскидывал глаза и разглядывал простран</w:t>
        <w:softHyphen/>
        <w:t>ство над головой девушки.</w:t>
      </w:r>
    </w:p>
    <w:p>
      <w:pPr>
        <w:pStyle w:val="Bodytext16"/>
        <w:shd w:fill="auto" w:val="clear"/>
        <w:tabs>
          <w:tab w:val="clear" w:pos="720"/>
          <w:tab w:val="left" w:pos="49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как продвигается ваш поэтический биз</w:t>
        <w:softHyphen/>
        <w:t>нес? – вежливо поинтересовалась Блэки.</w:t>
      </w:r>
    </w:p>
    <w:p>
      <w:pPr>
        <w:pStyle w:val="Bodytext16"/>
        <w:shd w:fill="auto" w:val="clear"/>
        <w:tabs>
          <w:tab w:val="clear" w:pos="720"/>
          <w:tab w:val="left" w:pos="52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тлично. За последнее время круг читателей значительно расширился. Я познакомился с од</w:t>
        <w:softHyphen/>
        <w:t>ним местным поэтом, он согласился перевести мои произведения на французский язык. Но за се</w:t>
      </w:r>
      <w:bookmarkStart w:id="116" w:name="bookmark94"/>
      <w:r>
        <w:rPr>
          <w:rStyle w:val="Heading429"/>
          <w:rFonts w:cs="Times New Roman" w:ascii="Times New Roman" w:hAnsi="Times New Roman"/>
          <w:b w:val="false"/>
          <w:sz w:val="24"/>
          <w:lang w:val="ru-RU"/>
        </w:rPr>
        <w:t>годняшний день я</w:t>
      </w:r>
      <w:r>
        <w:rPr>
          <w:rStyle w:val="Heading422"/>
          <w:rFonts w:cs="Times New Roman" w:ascii="Times New Roman" w:hAnsi="Times New Roman"/>
          <w:b/>
          <w:sz w:val="24"/>
          <w:lang w:val="ru-RU"/>
        </w:rPr>
        <w:t xml:space="preserve"> </w:t>
      </w:r>
      <w:r>
        <w:rPr>
          <w:rStyle w:val="Heading422"/>
          <w:rFonts w:cs="Times New Roman" w:ascii="Times New Roman" w:hAnsi="Times New Roman"/>
          <w:sz w:val="24"/>
          <w:lang w:val="ru-RU"/>
        </w:rPr>
        <w:t>продал всего одно стихотворе</w:t>
        <w:softHyphen/>
      </w:r>
      <w:r>
        <w:rPr>
          <w:rStyle w:val="Heading429"/>
          <w:rFonts w:cs="Times New Roman" w:ascii="Times New Roman" w:hAnsi="Times New Roman"/>
          <w:b w:val="false"/>
          <w:sz w:val="24"/>
          <w:lang w:val="ru-RU"/>
        </w:rPr>
        <w:t>ние. Почему-то у голых</w:t>
      </w:r>
      <w:r>
        <w:rPr>
          <w:rStyle w:val="Heading422"/>
          <w:rFonts w:cs="Times New Roman" w:ascii="Times New Roman" w:hAnsi="Times New Roman"/>
          <w:b/>
          <w:sz w:val="24"/>
          <w:lang w:val="ru-RU"/>
        </w:rPr>
        <w:t xml:space="preserve"> </w:t>
      </w:r>
      <w:r>
        <w:rPr>
          <w:rStyle w:val="Heading422"/>
          <w:rFonts w:cs="Times New Roman" w:ascii="Times New Roman" w:hAnsi="Times New Roman"/>
          <w:sz w:val="24"/>
          <w:lang w:val="ru-RU"/>
        </w:rPr>
        <w:t>людей поэзия не пользует</w:t>
        <w:softHyphen/>
        <w:t>ся</w:t>
      </w:r>
      <w:r>
        <w:rPr>
          <w:rStyle w:val="Heading429"/>
          <w:rFonts w:cs="Times New Roman" w:ascii="Times New Roman" w:hAnsi="Times New Roman"/>
          <w:b w:val="false"/>
          <w:sz w:val="24"/>
          <w:lang w:val="ru-RU"/>
        </w:rPr>
        <w:t xml:space="preserve"> большим спросом.</w:t>
      </w:r>
      <w:bookmarkEnd w:id="116"/>
    </w:p>
    <w:p>
      <w:pPr>
        <w:pStyle w:val="Heading4211"/>
        <w:shd w:fill="auto" w:val="clear"/>
        <w:tabs>
          <w:tab w:val="clear" w:pos="720"/>
          <w:tab w:val="left" w:pos="527" w:leader="none"/>
        </w:tabs>
        <w:spacing w:lineRule="auto" w:line="240" w:before="0" w:after="0"/>
        <w:ind w:firstLine="284"/>
        <w:jc w:val="both"/>
        <w:rPr>
          <w:rFonts w:ascii="Times New Roman" w:hAnsi="Times New Roman" w:cs="Times New Roman"/>
          <w:b w:val="false"/>
          <w:b w:val="false"/>
          <w:sz w:val="24"/>
          <w:lang w:val="ru-RU"/>
        </w:rPr>
      </w:pPr>
      <w:bookmarkStart w:id="117" w:name="bookmark95"/>
      <w:r>
        <w:rPr>
          <w:rFonts w:cs="Times New Roman" w:ascii="Times New Roman" w:hAnsi="Times New Roman"/>
          <w:b w:val="false"/>
          <w:bCs w:val="false"/>
          <w:sz w:val="24"/>
          <w:lang w:val="ru-RU"/>
        </w:rPr>
        <w:t xml:space="preserve">– </w:t>
      </w:r>
      <w:r>
        <w:rPr>
          <w:rStyle w:val="Heading422"/>
          <w:rFonts w:cs="Times New Roman" w:ascii="Times New Roman" w:hAnsi="Times New Roman"/>
          <w:b/>
          <w:sz w:val="24"/>
          <w:lang w:val="ru-RU"/>
        </w:rPr>
        <w:t>А сюда вы приехали вместе с группой?</w:t>
      </w:r>
      <w:bookmarkEnd w:id="117"/>
    </w:p>
    <w:p>
      <w:pPr>
        <w:pStyle w:val="Bodytext3111"/>
        <w:shd w:fill="auto" w:val="clear"/>
        <w:tabs>
          <w:tab w:val="clear" w:pos="720"/>
          <w:tab w:val="left" w:pos="527"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5"/>
          <w:rFonts w:cs="Times New Roman" w:ascii="Times New Roman" w:hAnsi="Times New Roman"/>
          <w:b/>
          <w:sz w:val="24"/>
          <w:lang w:val="ru-RU"/>
        </w:rPr>
        <w:t>Да, у нас</w:t>
      </w:r>
      <w:r>
        <w:rPr>
          <w:rStyle w:val="Bodytext3911"/>
          <w:rFonts w:cs="Times New Roman" w:ascii="Times New Roman" w:hAnsi="Times New Roman"/>
          <w:b/>
          <w:sz w:val="24"/>
          <w:lang w:val="ru-RU"/>
        </w:rPr>
        <w:t xml:space="preserve"> однодневная</w:t>
      </w:r>
      <w:r>
        <w:rPr>
          <w:rStyle w:val="Bodytext35"/>
          <w:rFonts w:cs="Times New Roman" w:ascii="Times New Roman" w:hAnsi="Times New Roman"/>
          <w:b/>
          <w:sz w:val="24"/>
          <w:lang w:val="ru-RU"/>
        </w:rPr>
        <w:t xml:space="preserve"> экскурсия.</w:t>
      </w:r>
    </w:p>
    <w:p>
      <w:pPr>
        <w:pStyle w:val="Bodytext2111"/>
        <w:shd w:fill="auto" w:val="clear"/>
        <w:tabs>
          <w:tab w:val="clear" w:pos="720"/>
          <w:tab w:val="left" w:pos="544" w:leader="none"/>
        </w:tabs>
        <w:spacing w:lineRule="auto" w:line="240"/>
        <w:ind w:firstLine="284"/>
        <w:rPr/>
      </w:pPr>
      <w:r>
        <w:rPr>
          <w:rFonts w:cs="Times New Roman" w:ascii="Times New Roman" w:hAnsi="Times New Roman"/>
          <w:sz w:val="24"/>
          <w:szCs w:val="18"/>
          <w:lang w:val="ru-RU"/>
        </w:rPr>
        <w:t xml:space="preserve">– </w:t>
      </w:r>
      <w:r>
        <w:rPr>
          <w:rFonts w:cs="Times New Roman" w:ascii="Times New Roman" w:hAnsi="Times New Roman"/>
          <w:sz w:val="24"/>
          <w:lang w:val="ru-RU"/>
        </w:rPr>
        <w:t>Кто-нибудь из ваших</w:t>
      </w:r>
      <w:r>
        <w:rPr>
          <w:rStyle w:val="Bodytext219pt1"/>
          <w:rFonts w:cs="Times New Roman" w:ascii="Times New Roman" w:hAnsi="Times New Roman"/>
          <w:b w:val="false"/>
          <w:sz w:val="24"/>
          <w:lang w:val="ru-RU"/>
        </w:rPr>
        <w:t xml:space="preserve"> товарищей решился </w:t>
      </w:r>
      <w:r>
        <w:rPr>
          <w:rFonts w:cs="Times New Roman" w:ascii="Times New Roman" w:hAnsi="Times New Roman"/>
          <w:sz w:val="24"/>
          <w:lang w:val="ru-RU"/>
        </w:rPr>
        <w:t>пройтись по городу нагишом?</w:t>
      </w:r>
    </w:p>
    <w:p>
      <w:pPr>
        <w:pStyle w:val="Bodytext3111"/>
        <w:shd w:fill="auto" w:val="clear"/>
        <w:tabs>
          <w:tab w:val="clear" w:pos="720"/>
          <w:tab w:val="left" w:pos="539"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5"/>
          <w:rFonts w:cs="Times New Roman" w:ascii="Times New Roman" w:hAnsi="Times New Roman"/>
          <w:b/>
          <w:sz w:val="24"/>
          <w:lang w:val="ru-RU"/>
        </w:rPr>
        <w:t>Мы все купались без одежды. Потрясающее ощущение! А одна из наших девчонок разделась и пошла на почту, просто потому что ей хотелось в обнаженном виде зайти на почту и отправить открытку. В открытке она написала единствен</w:t>
        <w:softHyphen/>
        <w:t>ную фразу: «Я пишу это, стоя на почте в обнажен</w:t>
        <w:softHyphen/>
        <w:t>ном виде!»</w:t>
      </w:r>
    </w:p>
    <w:p>
      <w:pPr>
        <w:pStyle w:val="Bodytext3111"/>
        <w:shd w:fill="auto" w:val="clear"/>
        <w:tabs>
          <w:tab w:val="clear" w:pos="720"/>
          <w:tab w:val="left" w:pos="542"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5"/>
          <w:rFonts w:cs="Times New Roman" w:ascii="Times New Roman" w:hAnsi="Times New Roman"/>
          <w:b/>
          <w:sz w:val="24"/>
          <w:lang w:val="ru-RU"/>
        </w:rPr>
        <w:t>Отличный текст, – одобрила Блэки.</w:t>
      </w:r>
    </w:p>
    <w:p>
      <w:pPr>
        <w:pStyle w:val="Bodytext3111"/>
        <w:shd w:fill="auto" w:val="clear"/>
        <w:tabs>
          <w:tab w:val="clear" w:pos="720"/>
          <w:tab w:val="left" w:pos="544"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5"/>
          <w:rFonts w:cs="Times New Roman" w:ascii="Times New Roman" w:hAnsi="Times New Roman"/>
          <w:b/>
          <w:sz w:val="24"/>
          <w:lang w:val="ru-RU"/>
        </w:rPr>
        <w:t>Да, но на открытке был изображен Париж с высоты птичьего полета. Они пошли вместе с се</w:t>
        <w:softHyphen/>
        <w:t>строй. Сестра была в купальнике, платье и солнеч</w:t>
        <w:softHyphen/>
        <w:t>ных очках, но для Лили это почти подвиг. В нача</w:t>
        <w:softHyphen/>
        <w:t>ле путешествия она даже из автобуса боялась вый</w:t>
        <w:softHyphen/>
        <w:t>ти, девчонка вообще всего боялась, у нее столько разных фобий – ужас. А больше всего она боится ступенек, особенно на эскалаторах. Слышали когда-нибудь о такой фобии?</w:t>
      </w:r>
    </w:p>
    <w:p>
      <w:pPr>
        <w:pStyle w:val="Bodytext3111"/>
        <w:shd w:fill="auto" w:val="clear"/>
        <w:tabs>
          <w:tab w:val="clear" w:pos="720"/>
          <w:tab w:val="left" w:pos="537"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5"/>
          <w:rFonts w:cs="Times New Roman" w:ascii="Times New Roman" w:hAnsi="Times New Roman"/>
          <w:b/>
          <w:sz w:val="24"/>
          <w:lang w:val="ru-RU"/>
        </w:rPr>
        <w:t>Никогда, – честно призналась Блэки.</w:t>
      </w:r>
    </w:p>
    <w:p>
      <w:pPr>
        <w:pStyle w:val="Bodytext3111"/>
        <w:shd w:fill="auto" w:val="clear"/>
        <w:tabs>
          <w:tab w:val="clear" w:pos="720"/>
          <w:tab w:val="left" w:pos="523"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5"/>
          <w:rFonts w:cs="Times New Roman" w:ascii="Times New Roman" w:hAnsi="Times New Roman"/>
          <w:b/>
          <w:sz w:val="24"/>
          <w:lang w:val="ru-RU"/>
        </w:rPr>
        <w:t>Лили всю жизнь поднималась только по пан</w:t>
        <w:softHyphen/>
        <w:t>дусам для инвалидов. А вы где остановились? – спросил Мейсон. – В нудистском отеле?</w:t>
      </w:r>
    </w:p>
    <w:p>
      <w:pPr>
        <w:pStyle w:val="Bodytext3111"/>
        <w:shd w:fill="auto" w:val="clear"/>
        <w:tabs>
          <w:tab w:val="clear" w:pos="720"/>
          <w:tab w:val="left" w:pos="544"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lang w:val="ru-RU"/>
        </w:rPr>
        <w:t xml:space="preserve">– </w:t>
      </w:r>
      <w:r>
        <w:rPr>
          <w:rStyle w:val="Bodytext35"/>
          <w:rFonts w:cs="Times New Roman" w:ascii="Times New Roman" w:hAnsi="Times New Roman"/>
          <w:b/>
          <w:sz w:val="24"/>
          <w:lang w:val="ru-RU"/>
        </w:rPr>
        <w:t>Нет, в нудистском лагере, недалеко от пля</w:t>
        <w:softHyphen/>
        <w:t>жа. Разрешите, я угощу вас пивом, – предложила Блэки.</w:t>
      </w:r>
    </w:p>
    <w:p>
      <w:pPr>
        <w:pStyle w:val="Heading4211"/>
        <w:shd w:fill="auto" w:val="clear"/>
        <w:tabs>
          <w:tab w:val="clear" w:pos="720"/>
          <w:tab w:val="left" w:pos="523" w:leader="none"/>
        </w:tabs>
        <w:spacing w:lineRule="auto" w:line="240" w:before="0" w:after="0"/>
        <w:ind w:firstLine="284"/>
        <w:jc w:val="both"/>
        <w:rPr>
          <w:rFonts w:ascii="Times New Roman" w:hAnsi="Times New Roman" w:cs="Times New Roman"/>
          <w:b w:val="false"/>
          <w:b w:val="false"/>
          <w:sz w:val="24"/>
          <w:lang w:val="ru-RU"/>
        </w:rPr>
      </w:pPr>
      <w:bookmarkStart w:id="118" w:name="bookmark96"/>
      <w:r>
        <w:rPr>
          <w:rFonts w:cs="Times New Roman" w:ascii="Times New Roman" w:hAnsi="Times New Roman"/>
          <w:b w:val="false"/>
          <w:bCs w:val="false"/>
          <w:sz w:val="24"/>
          <w:lang w:val="ru-RU"/>
        </w:rPr>
        <w:t xml:space="preserve">– </w:t>
      </w:r>
      <w:r>
        <w:rPr>
          <w:rStyle w:val="Heading422"/>
          <w:rFonts w:cs="Times New Roman" w:ascii="Times New Roman" w:hAnsi="Times New Roman"/>
          <w:b/>
          <w:sz w:val="24"/>
          <w:lang w:val="ru-RU"/>
        </w:rPr>
        <w:t>Да, спасибо. У меня как раз осталось полча</w:t>
        <w:softHyphen/>
        <w:t>са до отхода автобуса</w:t>
      </w:r>
      <w:bookmarkEnd w:id="118"/>
      <w:r>
        <w:rPr>
          <w:rStyle w:val="Heading422"/>
          <w:rFonts w:cs="Times New Roman" w:ascii="Times New Roman" w:hAnsi="Times New Roman"/>
          <w:b/>
          <w:sz w:val="24"/>
          <w:lang w:val="ru-RU"/>
        </w:rPr>
        <w:t>.</w:t>
      </w:r>
    </w:p>
    <w:p>
      <w:pPr>
        <w:pStyle w:val="Bodytext2110"/>
        <w:shd w:fill="auto" w:val="clear"/>
        <w:spacing w:lineRule="auto" w:line="240"/>
        <w:ind w:firstLine="284"/>
        <w:jc w:val="both"/>
        <w:rPr>
          <w:rFonts w:ascii="Times New Roman" w:hAnsi="Times New Roman" w:cs="Times New Roman"/>
          <w:sz w:val="24"/>
          <w:lang w:val="ru-RU"/>
        </w:rPr>
      </w:pPr>
      <w:r>
        <w:rPr>
          <w:rStyle w:val="Bodytext21"/>
          <w:rFonts w:cs="Times New Roman" w:ascii="Times New Roman" w:hAnsi="Times New Roman"/>
          <w:sz w:val="24"/>
          <w:lang w:val="ru-RU"/>
        </w:rPr>
        <w:t>Пока они сидели за стойкой бара, потягивая пиво, Блэки рассказала старичку о своем знаком</w:t>
        <w:softHyphen/>
        <w:t>стве с буддистами, о «Парижской артерии», об Эд</w:t>
        <w:softHyphen/>
        <w:t>ди и о том, что Хлоя уехала в Канны. Она благора</w:t>
        <w:softHyphen/>
        <w:t>зумно умолчала о неприятностях с индийскими националистами и о своей преступной деятельно</w:t>
        <w:softHyphen/>
        <w:t>сти. Потом Блэки помогла Мейсону продать поэму одной симпатичной шведке и ее другу, покрытому рыжеватой шерстью.</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Никогда бы не подумал, что на этом месте то</w:t>
        <w:softHyphen/>
        <w:t>же могут расти волосы, – сказал старичок, задум</w:t>
        <w:softHyphen/>
        <w:t>чиво глядя вслед удаляющейся паре. – Интерес</w:t>
        <w:softHyphen/>
        <w:t>но, когда он садится, ему не щекотн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ейсон залпом допил пиво и бросил взгляд на часы.</w:t>
      </w:r>
    </w:p>
    <w:p>
      <w:pPr>
        <w:pStyle w:val="Bodytext16"/>
        <w:shd w:fill="auto" w:val="clear"/>
        <w:tabs>
          <w:tab w:val="clear" w:pos="720"/>
          <w:tab w:val="left" w:pos="7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ра, как бы они не уехали без меня. Спаси</w:t>
        <w:softHyphen/>
        <w:t>бо, Мишель. Приятно было повидать вас.</w:t>
      </w:r>
    </w:p>
    <w:p>
      <w:pPr>
        <w:pStyle w:val="Bodytext16"/>
        <w:shd w:fill="auto" w:val="clear"/>
        <w:tabs>
          <w:tab w:val="clear" w:pos="720"/>
          <w:tab w:val="left" w:pos="54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не тоже. Но, честно говоря, никак не ожи</w:t>
        <w:softHyphen/>
        <w:t>дала встретить вас в нудистском баре.</w:t>
      </w:r>
    </w:p>
    <w:p>
      <w:pPr>
        <w:pStyle w:val="Bodytext16"/>
        <w:shd w:fill="auto" w:val="clear"/>
        <w:tabs>
          <w:tab w:val="clear" w:pos="720"/>
          <w:tab w:val="left" w:pos="54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 за время путешествия их было так мно</w:t>
        <w:softHyphen/>
        <w:t>го, я имею в виду неожиданных встреч.</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огда они выходили из бара, произошла еще одна встреча. Дениза де Марс, бухгалтер из французского городка Лилль, только сегодня утром приехала в Кап д'Агд и зашла в «Морской прибой» отпраздновать первый день отпуска. В поезде ей на глаза попался номер газеты «Прованс», и Дени</w:t>
        <w:softHyphen/>
        <w:t>за с интересом прочла статью об убийстве в Мон</w:t>
        <w:softHyphen/>
        <w:t>те-Карло, сбежавшей дочери английского лорда и ее канадской подруге. Полиция сообщала неко</w:t>
        <w:softHyphen/>
        <w:t>торые приметы подруги: высокая, темные волосы, возле пупка татуировка в виде роз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ениза сидела за столиком неподалеку от вхо</w:t>
        <w:softHyphen/>
        <w:t>да. Мимо нее прошла высокая девушка с темны</w:t>
        <w:softHyphen/>
        <w:t>ми волосами. Дениза сразу обратила внимание на татуировку возле пупка и маленький значок, приколотый к кошельку девушки: красный кле</w:t>
        <w:softHyphen/>
        <w:t>новый лист. Дениза де Марс достала из сумочки мобильник.</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а ничего не знала о вознаграждении в пять тысяч фунтов, которое «Дейли сплэш» пообещала за достоверную информацию о канадской подруге мисс Бенхам, иначе бухгалтер, как человек практичный, непременно позвонила бы в британскую газету Но она честно исполнила свой гражданский долг, сообщив французской полиции, что интере</w:t>
        <w:softHyphen/>
        <w:t>сующая их девушка находится в Кап д'Агд – горо</w:t>
        <w:softHyphen/>
        <w:t>де голых людей.</w:t>
      </w:r>
    </w:p>
    <w:p>
      <w:pPr>
        <w:sectPr>
          <w:footnotePr>
            <w:numFmt w:val="decimal"/>
          </w:footnotePr>
          <w:type w:val="continuous"/>
          <w:pgSz w:w="11906" w:h="16838"/>
          <w:pgMar w:left="720" w:right="720" w:gutter="0" w:header="0" w:top="720" w:footer="0" w:bottom="720"/>
          <w:formProt w:val="false"/>
          <w:textDirection w:val="lrTb"/>
          <w:docGrid w:type="default" w:linePitch="360" w:charSpace="0"/>
        </w:sectPr>
      </w:pPr>
    </w:p>
    <w:p>
      <w:pPr>
        <w:pStyle w:val="Bodytext1211"/>
        <w:shd w:fill="auto" w:val="clear"/>
        <w:spacing w:lineRule="auto" w:line="240" w:before="0" w:after="0"/>
        <w:ind w:firstLine="284"/>
        <w:jc w:val="both"/>
        <w:rPr>
          <w:rStyle w:val="Bodytext12Spacing0pt1"/>
          <w:rFonts w:ascii="Times New Roman" w:hAnsi="Times New Roman" w:cs="Times New Roman"/>
          <w:b/>
          <w:b/>
          <w:sz w:val="24"/>
          <w:lang w:val="ru-RU"/>
        </w:rPr>
      </w:pPr>
      <w:r>
        <w:rPr>
          <w:rFonts w:cs="Times New Roman" w:ascii="Times New Roman" w:hAnsi="Times New Roman"/>
          <w:sz w:val="24"/>
          <w:lang w:val="ru-RU"/>
        </w:rPr>
      </w:r>
    </w:p>
    <w:p>
      <w:pPr>
        <w:pStyle w:val="Bodytext1211"/>
        <w:shd w:fill="auto" w:val="clear"/>
        <w:spacing w:lineRule="auto" w:line="240" w:before="0" w:after="0"/>
        <w:ind w:firstLine="284"/>
        <w:jc w:val="center"/>
        <w:rPr/>
      </w:pPr>
      <w:r>
        <w:rPr>
          <w:rStyle w:val="Bodytext12Spacing0pt1"/>
          <w:rFonts w:cs="Times New Roman" w:ascii="Times New Roman" w:hAnsi="Times New Roman"/>
          <w:sz w:val="24"/>
          <w:lang w:val="ru-RU"/>
        </w:rPr>
        <w:t>Часть восьмая</w:t>
      </w:r>
    </w:p>
    <w:p>
      <w:pPr>
        <w:pStyle w:val="Bodytext1211"/>
        <w:shd w:fill="auto" w:val="clear"/>
        <w:spacing w:lineRule="auto" w:line="240" w:before="0" w:after="0"/>
        <w:ind w:firstLine="284"/>
        <w:jc w:val="center"/>
        <w:rPr>
          <w:rStyle w:val="Bodytext12Spacing0pt1"/>
          <w:rFonts w:ascii="Times New Roman" w:hAnsi="Times New Roman" w:cs="Times New Roman"/>
          <w:sz w:val="24"/>
          <w:lang w:val="ru-RU"/>
        </w:rPr>
      </w:pPr>
      <w:r>
        <w:rPr>
          <w:rStyle w:val="Bodytext12Spacing0pt1"/>
          <w:rFonts w:cs="Times New Roman" w:ascii="Times New Roman" w:hAnsi="Times New Roman"/>
          <w:sz w:val="24"/>
          <w:lang w:val="ru-RU"/>
        </w:rPr>
        <w:t xml:space="preserve">ПУСКАЙ ЖИВУЩЕЕ В НАС ЗЛО ПОСЛУЖИТ ДОБРУ </w:t>
      </w:r>
    </w:p>
    <w:p>
      <w:pPr>
        <w:pStyle w:val="Bodytext1211"/>
        <w:shd w:fill="auto" w:val="clear"/>
        <w:spacing w:lineRule="auto" w:line="240" w:before="0" w:after="0"/>
        <w:ind w:firstLine="284"/>
        <w:jc w:val="center"/>
        <w:rPr>
          <w:rFonts w:ascii="Times New Roman" w:hAnsi="Times New Roman" w:cs="Times New Roman"/>
          <w:spacing w:val="0"/>
          <w:sz w:val="24"/>
          <w:lang w:val="ru-RU"/>
        </w:rPr>
      </w:pPr>
      <w:r>
        <w:rPr>
          <w:rStyle w:val="Bodytext12Spacing0pt1"/>
          <w:rFonts w:cs="Times New Roman" w:ascii="Times New Roman" w:hAnsi="Times New Roman"/>
          <w:sz w:val="24"/>
          <w:lang w:val="ru-RU"/>
        </w:rPr>
        <w:t>(ПРОСТО В ВИДЕ ИСКЛЮЧЕНИЯ)</w:t>
      </w:r>
    </w:p>
    <w:p>
      <w:pPr>
        <w:pStyle w:val="Bodytext2111"/>
        <w:shd w:fill="auto" w:val="clear"/>
        <w:spacing w:lineRule="auto" w:line="240"/>
        <w:ind w:firstLine="284"/>
        <w:jc w:val="center"/>
        <w:rPr>
          <w:rFonts w:ascii="Times New Roman" w:hAnsi="Times New Roman" w:cs="Times New Roman"/>
          <w:b/>
          <w:b/>
          <w:spacing w:val="0"/>
          <w:sz w:val="24"/>
          <w:lang w:val="ru-RU"/>
        </w:rPr>
      </w:pPr>
      <w:r>
        <w:rPr>
          <w:rFonts w:cs="Times New Roman" w:ascii="Times New Roman" w:hAnsi="Times New Roman"/>
          <w:b/>
          <w:spacing w:val="0"/>
          <w:sz w:val="24"/>
          <w:lang w:val="ru-RU"/>
        </w:rPr>
      </w:r>
    </w:p>
    <w:p>
      <w:pPr>
        <w:pStyle w:val="Bodytext2111"/>
        <w:shd w:fill="auto" w:val="clear"/>
        <w:spacing w:lineRule="auto" w:line="240"/>
        <w:ind w:firstLine="284"/>
        <w:jc w:val="center"/>
        <w:rPr>
          <w:rFonts w:ascii="Times New Roman" w:hAnsi="Times New Roman" w:cs="Times New Roman"/>
          <w:b/>
          <w:b/>
          <w:sz w:val="24"/>
          <w:lang w:val="ru-RU"/>
        </w:rPr>
      </w:pPr>
      <w:r>
        <w:rPr>
          <w:rFonts w:cs="Times New Roman" w:ascii="Times New Roman" w:hAnsi="Times New Roman"/>
          <w:b/>
          <w:sz w:val="24"/>
          <w:lang w:val="ru-RU"/>
        </w:rPr>
        <w:t>ГЛАВА 26</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b/>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Атмосфера в доме Меджитов с каждым днем на</w:t>
        <w:softHyphen/>
        <w:t>калялась все больше и больше. Папа нервничал: Санджай и Чанки до сих пор не нашли статуэтку, а он так надеялся, что к началу праздника</w:t>
      </w:r>
      <w:r>
        <w:rPr>
          <w:rStyle w:val="Bodytext51"/>
          <w:rStyle w:val="FootnoteAnchor"/>
          <w:rFonts w:cs="Times New Roman" w:ascii="Times New Roman" w:hAnsi="Times New Roman"/>
          <w:sz w:val="24"/>
          <w:vertAlign w:val="superscript"/>
        </w:rPr>
        <w:footnoteReference w:id="23"/>
      </w:r>
      <w:r>
        <w:rPr>
          <w:rStyle w:val="Bodytext51"/>
          <w:rFonts w:cs="Times New Roman" w:ascii="Times New Roman" w:hAnsi="Times New Roman"/>
          <w:sz w:val="24"/>
          <w:lang w:val="ru-RU"/>
        </w:rPr>
        <w:t xml:space="preserve"> маленький бог с головой слона будет стоять в алтаре на своем законном мест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се утро Папа и Амит обсуждали дела, из-за за</w:t>
        <w:softHyphen/>
        <w:t>крытых дверей кабинета слышались их возбужденные голос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сле рождения наследника Амит все чаще позволяет себе повышать голос на Папу», – дума</w:t>
        <w:softHyphen/>
        <w:t>ла Мама Меджит, пока Ракха, дневная сиделка, расчесывала ей волосы и переодевала к обед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му посадили в кресло и вывезли в столовую. Сиделка кормила ее с ложки водянистым пюре, приготовленным из плодов окр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Ах, как хорошо было бы сейчас откусить кусо</w:t>
        <w:softHyphen/>
        <w:t>чек свежего хрустящего пирожка «самоса» с на</w:t>
      </w:r>
      <w:r>
        <w:rPr>
          <w:rStyle w:val="Bodytext34"/>
          <w:rFonts w:cs="Times New Roman" w:ascii="Times New Roman" w:hAnsi="Times New Roman"/>
          <w:sz w:val="24"/>
          <w:lang w:val="ru-RU"/>
        </w:rPr>
        <w:t>чинкой из овощей, щедро приправленного остры</w:t>
        <w:softHyphen/>
        <w:t>ми специями, или сделать глоток горячего чая с молоком. Мама обожала пить ароматный чай из высокой керамической кружки, такой чай подают в кафе на железнодорожной станции. Или ее лю</w:t>
        <w:softHyphen/>
        <w:t>бимое лакомство барфи – густая тягучая масса из расплавленного сахара, молока и толченых оре</w:t>
        <w:softHyphen/>
        <w:t>хов, похожая на сливочную помадку. Раньше Ма</w:t>
        <w:softHyphen/>
        <w:t>ма всегда покупала барфи у старика в кондитер</w:t>
        <w:softHyphen/>
        <w:t>ской лавке возле Чоупатти-бич. Мама и сейчас могла бы есть барфи, если его разломить на ма</w:t>
        <w:softHyphen/>
        <w:t>ленькие кусочки; она бы медленно рассасывала их, чувствуя на языке приятный сладковато-мо</w:t>
        <w:softHyphen/>
        <w:t>лочный вкус. Но никому не приходило в голову уго</w:t>
        <w:softHyphen/>
        <w:t>стить Маму кусочком барфи. Мадхури покупала сладости в дорогом магазине, расположенном на центральной улице рядом с отелем «Тадж-Махал». Там упаковывают свой товар в розовые коробочки и перевязывают серебряной ленточкой – очень изысканно, но их барфи слишком жидкий, в нем слишком много сахара и очень мало орехов.</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4"/>
          <w:rFonts w:cs="Times New Roman" w:ascii="Times New Roman" w:hAnsi="Times New Roman"/>
          <w:b/>
          <w:sz w:val="24"/>
          <w:lang w:val="ru-RU"/>
        </w:rPr>
        <w:t>Мама подумала, что Мадхури не выглядит рас</w:t>
        <w:softHyphen/>
        <w:t>строенной, быстро же она смирилась со своей участью молодой вдовы. Получив известие о ги</w:t>
        <w:softHyphen/>
        <w:t>бели Доу. Мадхури на следующий день отправи</w:t>
        <w:softHyphen/>
        <w:t>лась в парикмахерскую и перекрасила волосы, убрав из прически красные пряди, чтобы окружа</w:t>
        <w:softHyphen/>
        <w:t>ющие знали: отныне она не считается замужней женщиной.</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4"/>
          <w:rFonts w:cs="Times New Roman" w:ascii="Times New Roman" w:hAnsi="Times New Roman"/>
          <w:b/>
          <w:sz w:val="24"/>
          <w:lang w:val="ru-RU"/>
        </w:rPr>
        <w:t>Если бы Мадхури с самого начала послушалась совета Мамы...</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4"/>
          <w:rFonts w:cs="Times New Roman" w:ascii="Times New Roman" w:hAnsi="Times New Roman"/>
          <w:b/>
          <w:sz w:val="24"/>
          <w:lang w:val="ru-RU"/>
        </w:rPr>
        <w:t>Но даже когда Мама могла говорить, никто в доме не внимал ее советам.</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bookmarkStart w:id="119" w:name="bookmark97"/>
      <w:r>
        <w:rPr>
          <w:rStyle w:val="Bodytext34"/>
          <w:rFonts w:cs="Times New Roman" w:ascii="Times New Roman" w:hAnsi="Times New Roman"/>
          <w:b/>
          <w:sz w:val="24"/>
          <w:lang w:val="ru-RU"/>
        </w:rPr>
        <w:t>У Мамы были красивые платья, драгоценности и деньги, много денег, но что проку в богатстве,</w:t>
      </w:r>
      <w:bookmarkEnd w:id="119"/>
      <w:r>
        <w:rPr>
          <w:rStyle w:val="Bodytext34"/>
          <w:rFonts w:cs="Times New Roman" w:ascii="Times New Roman" w:hAnsi="Times New Roman"/>
          <w:b/>
          <w:sz w:val="24"/>
          <w:lang w:val="ru-RU"/>
        </w:rPr>
        <w:t xml:space="preserve"> </w:t>
      </w:r>
      <w:r>
        <w:rPr>
          <w:rStyle w:val="Bodytext51"/>
          <w:rFonts w:cs="Times New Roman" w:ascii="Times New Roman" w:hAnsi="Times New Roman"/>
          <w:b/>
          <w:sz w:val="24"/>
          <w:lang w:val="ru-RU"/>
        </w:rPr>
        <w:t>если она</w:t>
      </w:r>
      <w:r>
        <w:rPr>
          <w:rStyle w:val="BodytextItalic3"/>
          <w:rFonts w:cs="Times New Roman" w:ascii="Times New Roman" w:hAnsi="Times New Roman"/>
          <w:b/>
          <w:i w:val="false"/>
          <w:sz w:val="24"/>
          <w:lang w:val="ru-RU"/>
        </w:rPr>
        <w:t xml:space="preserve"> больше не</w:t>
      </w:r>
      <w:r>
        <w:rPr>
          <w:rStyle w:val="Bodytext51"/>
          <w:rFonts w:cs="Times New Roman" w:ascii="Times New Roman" w:hAnsi="Times New Roman"/>
          <w:b/>
          <w:sz w:val="24"/>
          <w:lang w:val="ru-RU"/>
        </w:rPr>
        <w:t xml:space="preserve"> может им пользоваться? Ма</w:t>
        <w:softHyphen/>
        <w:t>ма с радостью променяла бы всю эту роскошь на возможность свободно подняться с кресла и от</w:t>
        <w:softHyphen/>
        <w:t>правиться в кондитерскую лавку на Чоупатти-бич, где продают восхитительный барфи, или зай</w:t>
        <w:softHyphen/>
        <w:t>ти в кафе на железнодорожной станции и с на</w:t>
        <w:softHyphen/>
        <w:t>слаждением выпить горячего чаю из высокой керамической кружки. Поскольку Мама могла об</w:t>
        <w:softHyphen/>
        <w:t>жечься слишком горячим чаем, а сказать, что его надо</w:t>
      </w:r>
      <w:r>
        <w:rPr>
          <w:rStyle w:val="BodytextItalic3"/>
          <w:rFonts w:cs="Times New Roman" w:ascii="Times New Roman" w:hAnsi="Times New Roman"/>
          <w:b/>
          <w:i w:val="false"/>
          <w:sz w:val="24"/>
          <w:lang w:val="ru-RU"/>
        </w:rPr>
        <w:t xml:space="preserve"> остудить, она</w:t>
      </w:r>
      <w:r>
        <w:rPr>
          <w:rStyle w:val="Bodytext51"/>
          <w:rFonts w:cs="Times New Roman" w:ascii="Times New Roman" w:hAnsi="Times New Roman"/>
          <w:b/>
          <w:sz w:val="24"/>
          <w:lang w:val="ru-RU"/>
        </w:rPr>
        <w:t xml:space="preserve"> не могла, ее поили тепловатой жижей из белой пластмассовой чашки со специ</w:t>
        <w:softHyphen/>
        <w:t>альной</w:t>
      </w:r>
      <w:r>
        <w:rPr>
          <w:rStyle w:val="BodytextItalic3"/>
          <w:rFonts w:cs="Times New Roman" w:ascii="Times New Roman" w:hAnsi="Times New Roman"/>
          <w:b/>
          <w:i w:val="false"/>
          <w:sz w:val="24"/>
          <w:lang w:val="ru-RU"/>
        </w:rPr>
        <w:t xml:space="preserve"> крышкой</w:t>
      </w:r>
      <w:r>
        <w:rPr>
          <w:rStyle w:val="Bodytext51"/>
          <w:rFonts w:cs="Times New Roman" w:ascii="Times New Roman" w:hAnsi="Times New Roman"/>
          <w:b/>
          <w:sz w:val="24"/>
          <w:lang w:val="ru-RU"/>
        </w:rPr>
        <w:t xml:space="preserve"> и носиком, чтобы больная не рас</w:t>
        <w:softHyphen/>
        <w:t>плескала напиток.</w:t>
      </w:r>
    </w:p>
    <w:p>
      <w:pPr>
        <w:pStyle w:val="Bodytext16"/>
        <w:shd w:fill="auto" w:val="clear"/>
        <w:tabs>
          <w:tab w:val="clear" w:pos="720"/>
          <w:tab w:val="left" w:pos="76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мит, если в течение ближайшей недели они не найдут статуэтку, придется поехать тебе, – ска</w:t>
        <w:softHyphen/>
        <w:t>зал Папа.</w:t>
      </w:r>
    </w:p>
    <w:p>
      <w:pPr>
        <w:pStyle w:val="Bodytext16"/>
        <w:shd w:fill="auto" w:val="clear"/>
        <w:tabs>
          <w:tab w:val="clear" w:pos="720"/>
          <w:tab w:val="left" w:pos="57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н не может оставить меня и ребенка, – воз</w:t>
        <w:softHyphen/>
        <w:t>мущенным голосом произнесла Фарха, энергично покачивая коляску с младенцем, которая стояла возле ее стула. Малютка Ганеш зашелся истош</w:t>
        <w:softHyphen/>
        <w:t>ным плачем.</w:t>
      </w:r>
    </w:p>
    <w:p>
      <w:pPr>
        <w:pStyle w:val="Bodytext16"/>
        <w:shd w:fill="auto" w:val="clear"/>
        <w:tabs>
          <w:tab w:val="clear" w:pos="720"/>
          <w:tab w:val="left" w:pos="55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 бизнес я тоже не могу оставить, – сказал Амит, – сейчас, когда мы вложили большую часть наших капиталов...</w:t>
      </w:r>
    </w:p>
    <w:p>
      <w:pPr>
        <w:pStyle w:val="Bodytext16"/>
        <w:shd w:fill="auto" w:val="clear"/>
        <w:tabs>
          <w:tab w:val="clear" w:pos="720"/>
          <w:tab w:val="left" w:pos="54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не с самого начала следовало послать тебя. Все, разговор окончен, поедешь во Францию, – отрезал Папа. – Я так решил.</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Амит ничего не сказал. Он опустил голову и уставился в свою тарелку. Мама заметила промелькнувшую у него на лице улыбку. «Почему он улыбается?» – насторожилась Мама. Амит почув</w:t>
        <w:softHyphen/>
        <w:t>ствовал на себе пристальный взгляд тещи и под</w:t>
        <w:softHyphen/>
        <w:t xml:space="preserve">нял голову. Теперь он улыбался открыто. Это была улыбка победителя. Маме никогда не нравился </w:t>
      </w:r>
      <w:r>
        <w:rPr>
          <w:rStyle w:val="Bodytext3NotBold10"/>
          <w:rFonts w:cs="Times New Roman" w:ascii="Times New Roman" w:hAnsi="Times New Roman"/>
          <w:b w:val="false"/>
          <w:sz w:val="24"/>
          <w:lang w:val="ru-RU"/>
        </w:rPr>
        <w:t>Амит,</w:t>
      </w:r>
      <w:r>
        <w:rPr>
          <w:rStyle w:val="Bodytext33"/>
          <w:rFonts w:cs="Times New Roman" w:ascii="Times New Roman" w:hAnsi="Times New Roman"/>
          <w:sz w:val="24"/>
          <w:lang w:val="ru-RU"/>
        </w:rPr>
        <w:t xml:space="preserve"> он же со своей стороны старался доказать, что она ошибается. Зять всегда честно работал на Папу, именно он дал семье долгожданного наследника, а сейчас выбивается из сил, пытаясь легали</w:t>
        <w:softHyphen/>
        <w:t>зовать криминальный бизнес клана Меджитов.</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3"/>
          <w:rFonts w:cs="Times New Roman" w:ascii="Times New Roman" w:hAnsi="Times New Roman"/>
          <w:b/>
          <w:sz w:val="24"/>
          <w:lang w:val="ru-RU"/>
        </w:rPr>
        <w:t>Мама заморгала глазами: «И все же ты мне не нравишься».</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3"/>
          <w:rFonts w:cs="Times New Roman" w:ascii="Times New Roman" w:hAnsi="Times New Roman"/>
          <w:b/>
          <w:sz w:val="24"/>
          <w:lang w:val="ru-RU"/>
        </w:rPr>
        <w:t>Больше до конца обеда никто не проронил ни слова. Папа поднялся из-за стола и, сказав, что ему надо сделать какой-то важный звонок, ушел в холл. Когда Маму Меджит везли обратно в спаль</w:t>
        <w:softHyphen/>
        <w:t>ню, она услышала, как Папа говорил по телефону; нет, не говорил – умолял:</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3"/>
          <w:rFonts w:cs="Times New Roman" w:ascii="Times New Roman" w:hAnsi="Times New Roman"/>
          <w:b/>
          <w:sz w:val="24"/>
          <w:lang w:val="ru-RU"/>
        </w:rPr>
        <w:t xml:space="preserve">– </w:t>
      </w:r>
      <w:r>
        <w:rPr>
          <w:rStyle w:val="Bodytext33"/>
          <w:rFonts w:cs="Times New Roman" w:ascii="Times New Roman" w:hAnsi="Times New Roman"/>
          <w:b/>
          <w:sz w:val="24"/>
          <w:lang w:val="ru-RU"/>
        </w:rPr>
        <w:t>Пожалуйста, Виана, мне необходимо с тобой увидеться. Нет, ты должна выбрать время. Я пришлю Амита, он все устроит.</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3"/>
          <w:rFonts w:cs="Times New Roman" w:ascii="Times New Roman" w:hAnsi="Times New Roman"/>
          <w:b/>
          <w:sz w:val="24"/>
          <w:lang w:val="ru-RU"/>
        </w:rPr>
        <w:t>Семья разваливается на части, сказочное состо</w:t>
        <w:softHyphen/>
        <w:t>яние клана Меджитов, о котором когда-то ходили легенды, тает на глазах, их ребят чуть ли не каж</w:t>
        <w:softHyphen/>
        <w:t>дый день убивают на улицах, а он, вместо того что</w:t>
        <w:softHyphen/>
        <w:t>бы взяться за дело, сходит с ума по этой смазливой цветочнице. Идиот.</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3"/>
          <w:rFonts w:cs="Times New Roman" w:ascii="Times New Roman" w:hAnsi="Times New Roman"/>
          <w:b/>
          <w:sz w:val="24"/>
          <w:lang w:val="ru-RU"/>
        </w:rPr>
        <w:t>Мама была единственной, кто знал, что на са</w:t>
        <w:softHyphen/>
        <w:t>мом деле происходит у них в доме. По иронии судь</w:t>
        <w:softHyphen/>
        <w:t>бы она превратилась в умную жену, а он – в дура</w:t>
        <w:softHyphen/>
        <w:t>ка мужа. Когда-то все было наоборот. На их улице Папа считался самым образованным парнем: он умел читать и писать.</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3"/>
          <w:rFonts w:cs="Times New Roman" w:ascii="Times New Roman" w:hAnsi="Times New Roman"/>
          <w:b/>
          <w:sz w:val="24"/>
          <w:lang w:val="ru-RU"/>
        </w:rPr>
        <w:t>Неграмотная шестнадцатилетняя девчонка по</w:t>
        <w:softHyphen/>
        <w:t>лучила настоящий подарок судьбы, когда мать сказала, что Ганеш Меджит посватался к ней. Воору</w:t>
        <w:softHyphen/>
        <w:t xml:space="preserve">женный конфликт, последовавший за разделом Индии, унес жизнь ее жениха, отец и брат тоже не вернулись с войны, так что девушке пришлось </w:t>
      </w:r>
      <w:r>
        <w:rPr>
          <w:rStyle w:val="Bodytext51"/>
          <w:rFonts w:cs="Times New Roman" w:ascii="Times New Roman" w:hAnsi="Times New Roman"/>
          <w:b/>
          <w:sz w:val="24"/>
          <w:lang w:val="ru-RU"/>
        </w:rPr>
        <w:t>пойти работать в богатый дом,</w:t>
      </w:r>
      <w:r>
        <w:rPr>
          <w:rStyle w:val="Bodytext8pt2"/>
          <w:rFonts w:cs="Times New Roman" w:ascii="Times New Roman" w:hAnsi="Times New Roman"/>
          <w:b/>
          <w:i w:val="false"/>
          <w:sz w:val="24"/>
          <w:lang w:val="ru-RU"/>
        </w:rPr>
        <w:t xml:space="preserve"> чтобы</w:t>
      </w:r>
      <w:r>
        <w:rPr>
          <w:rStyle w:val="Bodytext51"/>
          <w:rFonts w:cs="Times New Roman" w:ascii="Times New Roman" w:hAnsi="Times New Roman"/>
          <w:b/>
          <w:sz w:val="24"/>
          <w:lang w:val="ru-RU"/>
        </w:rPr>
        <w:t xml:space="preserve"> помогать матери растить оставшихся в живых детей. Она не отличалась красотой, кроме того, ходили слу</w:t>
        <w:softHyphen/>
        <w:t>хи, что она не была девственницей. Но что оста</w:t>
        <w:softHyphen/>
        <w:t>ется делать бедной девушке, если ее работодатель проявляет настойчивост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И вот</w:t>
      </w:r>
      <w:r>
        <w:rPr>
          <w:rStyle w:val="BodytextItalic3"/>
          <w:rFonts w:cs="Times New Roman" w:ascii="Times New Roman" w:hAnsi="Times New Roman"/>
          <w:i w:val="false"/>
          <w:sz w:val="24"/>
          <w:lang w:val="ru-RU"/>
        </w:rPr>
        <w:t xml:space="preserve"> нашелся</w:t>
      </w:r>
      <w:r>
        <w:rPr>
          <w:rStyle w:val="Bodytext51"/>
          <w:rFonts w:cs="Times New Roman" w:ascii="Times New Roman" w:hAnsi="Times New Roman"/>
          <w:sz w:val="24"/>
          <w:lang w:val="ru-RU"/>
        </w:rPr>
        <w:t xml:space="preserve"> мужчина, который захотел же</w:t>
        <w:softHyphen/>
        <w:t>ниться на ней. Увидев Ганеша, она не могла пове</w:t>
        <w:softHyphen/>
        <w:t>рить своему счастью:</w:t>
      </w:r>
      <w:r>
        <w:rPr>
          <w:rStyle w:val="BodytextItalic3"/>
          <w:rFonts w:cs="Times New Roman" w:ascii="Times New Roman" w:hAnsi="Times New Roman"/>
          <w:i w:val="false"/>
          <w:sz w:val="24"/>
          <w:lang w:val="ru-RU"/>
        </w:rPr>
        <w:t xml:space="preserve"> он был</w:t>
      </w:r>
      <w:r>
        <w:rPr>
          <w:rStyle w:val="Bodytext51"/>
          <w:rFonts w:cs="Times New Roman" w:ascii="Times New Roman" w:hAnsi="Times New Roman"/>
          <w:sz w:val="24"/>
          <w:lang w:val="ru-RU"/>
        </w:rPr>
        <w:t xml:space="preserve"> такой красивый, та</w:t>
        <w:softHyphen/>
        <w:t>кой умны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ереехав в дом Папы, где жили его мать-вдова и пятеро сестер, она узнала о грандиозном замыс</w:t>
        <w:softHyphen/>
        <w:t>ле мужа: ограбить самую богатую семью города. Отец Ганеша много лет составлял план особняка, собирая по крупицам</w:t>
      </w:r>
      <w:r>
        <w:rPr>
          <w:rStyle w:val="BodytextItalic3"/>
          <w:rFonts w:cs="Times New Roman" w:ascii="Times New Roman" w:hAnsi="Times New Roman"/>
          <w:i w:val="false"/>
          <w:sz w:val="24"/>
          <w:lang w:val="ru-RU"/>
        </w:rPr>
        <w:t xml:space="preserve"> скудную</w:t>
      </w:r>
      <w:r>
        <w:rPr>
          <w:rStyle w:val="Bodytext51"/>
          <w:rFonts w:cs="Times New Roman" w:ascii="Times New Roman" w:hAnsi="Times New Roman"/>
          <w:sz w:val="24"/>
          <w:lang w:val="ru-RU"/>
        </w:rPr>
        <w:t xml:space="preserve"> информацию, ко</w:t>
        <w:softHyphen/>
        <w:t>торую ему удавалось раздобыть, когда он являлся в дом, чтобы сдать чистое белье и забрать грязное. Его не пускали дальше кухни, но другие слуги, например горничные, свободно перемещались по дому, и Меджит-старший, как человек любознательный, задавал массу невинных вопросов: «Мно</w:t>
        <w:softHyphen/>
        <w:t>го ли комнат им приходится убирать? Сколько на</w:t>
        <w:softHyphen/>
        <w:t>роду живет в особняке? Где располагаются хозяй</w:t>
        <w:softHyphen/>
        <w:t>ские комнаты? Надо же, как интересно. Просто не верится. У них так много красивых веще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степенно отец Ганеша составил подробный план особняка, а также до мелочей изучил образ жизни обитателей дома и точно знал, когда семей</w:t>
        <w:softHyphen/>
        <w:t>ство Гаджи уезжает отдыхать на модные европейские курорты. После смерти отца сын продолжил его дело, он добыл кое-какую дополнительную ин</w:t>
        <w:softHyphen/>
        <w:t>формацию: например, Ганеш выяснил, что в ка</w:t>
        <w:softHyphen/>
        <w:t>бинете хозяина стоит большой бронированный сейф. Возле кабинета находится ванная комната.</w:t>
      </w:r>
    </w:p>
    <w:p>
      <w:pPr>
        <w:pStyle w:val="Bodytext2111"/>
        <w:shd w:fill="auto" w:val="clear"/>
        <w:spacing w:lineRule="auto" w:line="240"/>
        <w:ind w:firstLine="284"/>
        <w:rPr/>
      </w:pPr>
      <w:r>
        <w:rPr>
          <w:rFonts w:cs="Times New Roman" w:ascii="Times New Roman" w:hAnsi="Times New Roman"/>
          <w:sz w:val="24"/>
          <w:lang w:val="ru-RU"/>
        </w:rPr>
        <w:t>В обязанности его молодой</w:t>
      </w:r>
      <w:r>
        <w:rPr>
          <w:rStyle w:val="Bodytext219pt"/>
          <w:rFonts w:cs="Times New Roman" w:ascii="Times New Roman" w:hAnsi="Times New Roman"/>
          <w:sz w:val="24"/>
          <w:lang w:val="ru-RU"/>
        </w:rPr>
        <w:t xml:space="preserve"> жены входило убирать </w:t>
      </w:r>
      <w:r>
        <w:rPr>
          <w:rFonts w:cs="Times New Roman" w:ascii="Times New Roman" w:hAnsi="Times New Roman"/>
          <w:sz w:val="24"/>
          <w:lang w:val="ru-RU"/>
        </w:rPr>
        <w:t>кабинет и чистить ванную.</w:t>
      </w:r>
    </w:p>
    <w:p>
      <w:pPr>
        <w:pStyle w:val="Bodytext2111"/>
        <w:shd w:fill="auto" w:val="clear"/>
        <w:spacing w:lineRule="auto" w:line="240"/>
        <w:ind w:firstLine="284"/>
        <w:rPr/>
      </w:pPr>
      <w:r>
        <w:rPr>
          <w:rFonts w:cs="Times New Roman" w:ascii="Times New Roman" w:hAnsi="Times New Roman"/>
          <w:sz w:val="24"/>
          <w:lang w:val="ru-RU"/>
        </w:rPr>
        <w:t>Лишь много лет</w:t>
      </w:r>
      <w:r>
        <w:rPr>
          <w:rStyle w:val="Bodytext219pt"/>
          <w:rFonts w:cs="Times New Roman" w:ascii="Times New Roman" w:hAnsi="Times New Roman"/>
          <w:sz w:val="24"/>
          <w:lang w:val="ru-RU"/>
        </w:rPr>
        <w:t xml:space="preserve"> спустя Мама поняла, что это </w:t>
      </w:r>
      <w:r>
        <w:rPr>
          <w:rFonts w:cs="Times New Roman" w:ascii="Times New Roman" w:hAnsi="Times New Roman"/>
          <w:sz w:val="24"/>
          <w:lang w:val="ru-RU"/>
        </w:rPr>
        <w:t>была единственная</w:t>
      </w:r>
      <w:r>
        <w:rPr>
          <w:rStyle w:val="Bodytext219pt"/>
          <w:rFonts w:cs="Times New Roman" w:ascii="Times New Roman" w:hAnsi="Times New Roman"/>
          <w:sz w:val="24"/>
          <w:lang w:val="ru-RU"/>
        </w:rPr>
        <w:t xml:space="preserve"> причина, по которой Ганеш </w:t>
      </w:r>
      <w:r>
        <w:rPr>
          <w:rFonts w:cs="Times New Roman" w:ascii="Times New Roman" w:hAnsi="Times New Roman"/>
          <w:sz w:val="24"/>
          <w:lang w:val="ru-RU"/>
        </w:rPr>
        <w:t>Меджит женился на ней.</w:t>
      </w:r>
      <w:r>
        <w:rPr>
          <w:rStyle w:val="Bodytext219pt"/>
          <w:rFonts w:cs="Times New Roman" w:ascii="Times New Roman" w:hAnsi="Times New Roman"/>
          <w:sz w:val="24"/>
          <w:lang w:val="ru-RU"/>
        </w:rPr>
        <w:t xml:space="preserve"> А</w:t>
      </w:r>
      <w:r>
        <w:rPr>
          <w:rFonts w:cs="Times New Roman" w:ascii="Times New Roman" w:hAnsi="Times New Roman"/>
          <w:sz w:val="24"/>
          <w:lang w:val="ru-RU"/>
        </w:rPr>
        <w:t xml:space="preserve"> тогда</w:t>
      </w:r>
      <w:r>
        <w:rPr>
          <w:rStyle w:val="Bodytext219pt"/>
          <w:rFonts w:cs="Times New Roman" w:ascii="Times New Roman" w:hAnsi="Times New Roman"/>
          <w:sz w:val="24"/>
          <w:lang w:val="ru-RU"/>
        </w:rPr>
        <w:t xml:space="preserve"> ее переполняли </w:t>
      </w:r>
      <w:r>
        <w:rPr>
          <w:rFonts w:cs="Times New Roman" w:ascii="Times New Roman" w:hAnsi="Times New Roman"/>
          <w:sz w:val="24"/>
          <w:lang w:val="ru-RU"/>
        </w:rPr>
        <w:t>счастье и надежды на</w:t>
      </w:r>
      <w:r>
        <w:rPr>
          <w:rStyle w:val="Bodytext219pt"/>
          <w:rFonts w:cs="Times New Roman" w:ascii="Times New Roman" w:hAnsi="Times New Roman"/>
          <w:sz w:val="24"/>
          <w:lang w:val="ru-RU"/>
        </w:rPr>
        <w:t xml:space="preserve"> будущее, она не могла на</w:t>
      </w:r>
      <w:r>
        <w:rPr>
          <w:rFonts w:cs="Times New Roman" w:ascii="Times New Roman" w:hAnsi="Times New Roman"/>
          <w:sz w:val="24"/>
          <w:lang w:val="ru-RU"/>
        </w:rPr>
        <w:t>любоваться на своего красавца</w:t>
      </w:r>
      <w:r>
        <w:rPr>
          <w:rStyle w:val="Bodytext219pt"/>
          <w:rFonts w:cs="Times New Roman" w:ascii="Times New Roman" w:hAnsi="Times New Roman"/>
          <w:sz w:val="24"/>
          <w:lang w:val="ru-RU"/>
        </w:rPr>
        <w:t xml:space="preserve"> мужа. Просмотрев </w:t>
      </w:r>
      <w:r>
        <w:rPr>
          <w:rFonts w:cs="Times New Roman" w:ascii="Times New Roman" w:hAnsi="Times New Roman"/>
          <w:sz w:val="24"/>
          <w:lang w:val="ru-RU"/>
        </w:rPr>
        <w:t>план дома, составленный</w:t>
      </w:r>
      <w:r>
        <w:rPr>
          <w:rStyle w:val="Bodytext219pt"/>
          <w:rFonts w:cs="Times New Roman" w:ascii="Times New Roman" w:hAnsi="Times New Roman"/>
          <w:sz w:val="24"/>
          <w:lang w:val="ru-RU"/>
        </w:rPr>
        <w:t xml:space="preserve"> тестем, девушка попра</w:t>
        <w:softHyphen/>
      </w:r>
      <w:r>
        <w:rPr>
          <w:rFonts w:cs="Times New Roman" w:ascii="Times New Roman" w:hAnsi="Times New Roman"/>
          <w:sz w:val="24"/>
          <w:lang w:val="ru-RU"/>
        </w:rPr>
        <w:t>вила кое-какие серьезные</w:t>
      </w:r>
      <w:r>
        <w:rPr>
          <w:rStyle w:val="Bodytext219pt"/>
          <w:rFonts w:cs="Times New Roman" w:ascii="Times New Roman" w:hAnsi="Times New Roman"/>
          <w:sz w:val="24"/>
          <w:lang w:val="ru-RU"/>
        </w:rPr>
        <w:t xml:space="preserve"> ошибки и дорисовала </w:t>
      </w:r>
      <w:r>
        <w:rPr>
          <w:rFonts w:cs="Times New Roman" w:ascii="Times New Roman" w:hAnsi="Times New Roman"/>
          <w:sz w:val="24"/>
          <w:lang w:val="ru-RU"/>
        </w:rPr>
        <w:t>недостающие детали.</w:t>
      </w:r>
    </w:p>
    <w:p>
      <w:pPr>
        <w:pStyle w:val="Bodytext16"/>
        <w:shd w:fill="auto" w:val="clear"/>
        <w:spacing w:lineRule="auto" w:line="240"/>
        <w:ind w:firstLine="284"/>
        <w:jc w:val="both"/>
        <w:rPr>
          <w:rStyle w:val="Bodytext51"/>
          <w:rFonts w:ascii="Times New Roman" w:hAnsi="Times New Roman" w:cs="Times New Roman"/>
          <w:sz w:val="24"/>
          <w:lang w:val="ru-RU"/>
        </w:rPr>
      </w:pPr>
      <w:r>
        <w:rPr>
          <w:rStyle w:val="Bodytext51"/>
          <w:rFonts w:cs="Times New Roman" w:ascii="Times New Roman" w:hAnsi="Times New Roman"/>
          <w:sz w:val="24"/>
          <w:lang w:val="ru-RU"/>
        </w:rPr>
        <w:t>Даже сейчас, вспоминая то время. Мама чувст</w:t>
        <w:softHyphen/>
        <w:t>вовала некоторую благодарность к мужу. Если бы не Ганеш, она бы никогда не ограбила самую бога</w:t>
        <w:softHyphen/>
        <w:t>тую семью города, заложив тем самым основу бу</w:t>
        <w:softHyphen/>
        <w:t>дущей империи Меджитов.</w:t>
      </w:r>
    </w:p>
    <w:p>
      <w:pPr>
        <w:pStyle w:val="Bodytext16"/>
        <w:shd w:fill="auto" w:val="clear"/>
        <w:spacing w:lineRule="auto" w:line="240"/>
        <w:ind w:firstLine="284"/>
        <w:jc w:val="both"/>
        <w:rPr>
          <w:rStyle w:val="Bodytext51"/>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анджаю и Чанки удалось на целые сутки опе</w:t>
        <w:softHyphen/>
        <w:t>редить журналистов, которые, точно свора гончих псов ринулись по следам загадочной канадской по</w:t>
        <w:softHyphen/>
        <w:t>други мисс Бенхам. А все потому, что умница Сан-джай каждое утро прилежно изучал «Азур кост кро</w:t>
        <w:softHyphen/>
        <w:t>никал». Местная англоязычная газета первая из</w:t>
        <w:softHyphen/>
        <w:t>вестила своих читателей: высокую темноволосую девушку с татуировкой возле пупка видели в нудистской колонии Кап д'Агд. В британских газетах новость появилась только на следующий ден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Чтобы проехать на автомобиле в нудистскую часть города, им пришлось заплатить девять ев</w:t>
        <w:softHyphen/>
        <w:t>ро. Оставив машину на парковке возле супермар</w:t>
        <w:softHyphen/>
        <w:t>кета, Санджай и Чанки вышли на центральную улицу, где находились крупные торговые центры и отели. Они настороженно озирались по сторонам:</w:t>
      </w:r>
      <w:r>
        <w:rPr>
          <w:rFonts w:cs="Times New Roman" w:ascii="Times New Roman" w:hAnsi="Times New Roman"/>
          <w:sz w:val="24"/>
          <w:lang w:val="ru-RU"/>
        </w:rPr>
        <w:t xml:space="preserve"> </w:t>
      </w:r>
      <w:r>
        <w:rPr>
          <w:rStyle w:val="Bodytext51"/>
          <w:rFonts w:cs="Times New Roman" w:ascii="Times New Roman" w:hAnsi="Times New Roman"/>
          <w:sz w:val="24"/>
          <w:lang w:val="ru-RU"/>
        </w:rPr>
        <w:t>кругом было полно голых людей. Многие ходили полностью обнаженными, а некоторые носили ко</w:t>
        <w:softHyphen/>
        <w:t>роткие цветастые шорты. Иногда среди нудистов попадались обладатели потрясающе красивых тел, при взгляде на них невольно вспоминались фотографии с обложек глянцевых журналов, но у большинства нудистов тела были далеки от со</w:t>
        <w:softHyphen/>
        <w:t>вершенства. У входа в супермаркет им повстре</w:t>
        <w:softHyphen/>
        <w:t>чался заплывший жиром мужчина с огромным бочкообразным животом и поражающим своими размерами членом, который точно маятник пока</w:t>
        <w:softHyphen/>
        <w:t>чивался у него между ног. Когда Санджай и Чанки свернули за угол, они столкнулись с молодой ма</w:t>
        <w:softHyphen/>
        <w:t>мой; тяжелая грудь женщины свисала до живота, на боку был виден большой шрам, на лобке, слов</w:t>
        <w:softHyphen/>
        <w:t>но лошадиная грива, топорщились жесткие чер</w:t>
        <w:softHyphen/>
        <w:t>ные волосы. Рядом с ней, весело помахивая жел</w:t>
        <w:softHyphen/>
        <w:t>тым пластмассовым ведерком, вышагивал голый трехлетний мальчик.</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началу Санджай и Чанки оставались в одеж</w:t>
        <w:softHyphen/>
        <w:t>де, но вскоре поняли, что среди нудистов одетые люди сразу бросаются в глаза. Чтобы не вызывать подозрений своим внешним видом, они сняли рубашки. Чанки изо всех сил старался не пялиться на женщин, но обнаженные женские тела были повсюду.</w:t>
      </w:r>
    </w:p>
    <w:p>
      <w:pPr>
        <w:pStyle w:val="Bodytext16"/>
        <w:shd w:fill="auto" w:val="clear"/>
        <w:tabs>
          <w:tab w:val="clear" w:pos="720"/>
          <w:tab w:val="left" w:pos="56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ы скучаешь по своей жене? – ни с того ни сего спросил он.</w:t>
      </w:r>
    </w:p>
    <w:p>
      <w:pPr>
        <w:pStyle w:val="Bodytext16"/>
        <w:shd w:fill="auto" w:val="clear"/>
        <w:tabs>
          <w:tab w:val="clear" w:pos="720"/>
          <w:tab w:val="left" w:pos="58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Еще бы, – усмехнулся Санджай, – мы столь</w:t>
        <w:softHyphen/>
        <w:t>ко лет женаты. Тоска по ней доставляет мне гораз</w:t>
        <w:softHyphen/>
        <w:t>до больше удовольствия, чем ее общество. Я ску</w:t>
        <w:softHyphen/>
        <w:t>чаю по детям. А ты?</w:t>
      </w:r>
    </w:p>
    <w:p>
      <w:pPr>
        <w:pStyle w:val="Bodytext16"/>
        <w:shd w:fill="auto" w:val="clear"/>
        <w:tabs>
          <w:tab w:val="clear" w:pos="720"/>
          <w:tab w:val="left" w:pos="594" w:leader="none"/>
        </w:tabs>
        <w:spacing w:lineRule="auto" w:line="240"/>
        <w:ind w:firstLine="284"/>
        <w:jc w:val="both"/>
        <w:rPr>
          <w:rFonts w:ascii="Times New Roman" w:hAnsi="Times New Roman" w:cs="Times New Roman"/>
          <w:sz w:val="24"/>
          <w:lang w:val="ru-RU"/>
        </w:rPr>
      </w:pPr>
      <w:bookmarkStart w:id="120" w:name="bookmark98"/>
      <w:r>
        <w:rPr>
          <w:rFonts w:cs="Times New Roman" w:ascii="Times New Roman" w:hAnsi="Times New Roman"/>
          <w:sz w:val="24"/>
          <w:lang w:val="ru-RU"/>
        </w:rPr>
        <w:t xml:space="preserve">– </w:t>
      </w:r>
      <w:r>
        <w:rPr>
          <w:rStyle w:val="Bodytext51"/>
          <w:rFonts w:cs="Times New Roman" w:ascii="Times New Roman" w:hAnsi="Times New Roman"/>
          <w:sz w:val="24"/>
          <w:lang w:val="ru-RU"/>
        </w:rPr>
        <w:t>Скучать по семье? – удивился Чанки. – Ха, вот еще не хватало.</w:t>
      </w:r>
      <w:bookmarkEnd w:id="120"/>
    </w:p>
    <w:p>
      <w:pPr>
        <w:pStyle w:val="Bodytext511"/>
        <w:shd w:fill="auto" w:val="clear"/>
        <w:spacing w:lineRule="auto" w:line="240"/>
        <w:ind w:firstLine="284"/>
        <w:rPr>
          <w:rFonts w:ascii="Times New Roman" w:hAnsi="Times New Roman" w:cs="Times New Roman"/>
          <w:sz w:val="24"/>
          <w:lang w:val="ru-RU"/>
        </w:rPr>
      </w:pPr>
      <w:r>
        <w:rPr>
          <w:rStyle w:val="Bodytext53"/>
          <w:rFonts w:cs="Times New Roman" w:ascii="Times New Roman" w:hAnsi="Times New Roman"/>
          <w:sz w:val="24"/>
          <w:lang w:val="ru-RU"/>
        </w:rPr>
        <w:t>Но в последнее время Чанки ходил мрачнее ту</w:t>
        <w:softHyphen/>
        <w:t>чи. Санджай знал: на самом деле он безумно ску</w:t>
        <w:softHyphen/>
        <w:t>чает по семье. Конечно, Чанки – непроходимый тупица, если бы не его глупость, они давно бы за</w:t>
        <w:softHyphen/>
        <w:t>получили статуэтку, однако, видя хмурое лицо сво</w:t>
        <w:softHyphen/>
        <w:t>его незадачливого родственника, Санджай почув</w:t>
        <w:softHyphen/>
        <w:t>ствовал некоторую жалость.</w:t>
      </w:r>
    </w:p>
    <w:p>
      <w:pPr>
        <w:pStyle w:val="Bodytext511"/>
        <w:shd w:fill="auto" w:val="clear"/>
        <w:spacing w:lineRule="auto" w:line="240"/>
        <w:ind w:firstLine="284"/>
        <w:rPr>
          <w:rFonts w:ascii="Times New Roman" w:hAnsi="Times New Roman" w:cs="Times New Roman"/>
          <w:sz w:val="24"/>
          <w:lang w:val="ru-RU"/>
        </w:rPr>
      </w:pPr>
      <w:r>
        <w:rPr>
          <w:rStyle w:val="Bodytext53"/>
          <w:rFonts w:cs="Times New Roman" w:ascii="Times New Roman" w:hAnsi="Times New Roman"/>
          <w:sz w:val="24"/>
          <w:lang w:val="ru-RU"/>
        </w:rPr>
        <w:t>Чтобы любить такую женщину, как жена Чан</w:t>
        <w:softHyphen/>
        <w:t>ки, надо обладать особым складом характера. И тем не менее Чанки до сих пор любил супругу: он по нескольку раз в день звонил домой или по</w:t>
        <w:softHyphen/>
        <w:t>сылал ей электронные сообщения. По меткому определению Доу, жена Чанки обладала темпера</w:t>
        <w:softHyphen/>
        <w:t>ментом бешеного тигра, внешностью черного буй</w:t>
        <w:softHyphen/>
        <w:t>вола и обаянием гремучей змеи. Ни одна из сестер Меджит не могла похвастаться привлекательной внешностью и покладистым характером, может быть, за исключением Тары, да и та после гибели мужа стала замкнутой и раздражительной. Но эти маленькие недостатки с лихвой компенсирова</w:t>
        <w:softHyphen/>
        <w:t>лись богатым приданым.</w:t>
      </w:r>
    </w:p>
    <w:p>
      <w:pPr>
        <w:pStyle w:val="Bodytext511"/>
        <w:shd w:fill="auto" w:val="clear"/>
        <w:spacing w:lineRule="auto" w:line="240"/>
        <w:ind w:firstLine="284"/>
        <w:rPr>
          <w:rFonts w:ascii="Times New Roman" w:hAnsi="Times New Roman" w:cs="Times New Roman"/>
          <w:sz w:val="24"/>
          <w:lang w:val="ru-RU"/>
        </w:rPr>
      </w:pPr>
      <w:r>
        <w:rPr>
          <w:rStyle w:val="Bodytext53"/>
          <w:rFonts w:cs="Times New Roman" w:ascii="Times New Roman" w:hAnsi="Times New Roman"/>
          <w:sz w:val="24"/>
          <w:lang w:val="ru-RU"/>
        </w:rPr>
        <w:t>Возможно, Санджай и справедливо считал его тупицей, но у Чанки имелся свой великолепный план: найти статуэтку раньше, чем до нее доберет</w:t>
        <w:softHyphen/>
        <w:t>ся Санджай, вскрыть Ганеша, достать сокровища, спрятанные в его божественном теле, продать и начать новую жизнь, здесь, на юге Франции – Чанки очень нравился Лазурный берег.</w:t>
      </w:r>
    </w:p>
    <w:p>
      <w:pPr>
        <w:pStyle w:val="Bodytext511"/>
        <w:shd w:fill="auto" w:val="clear"/>
        <w:spacing w:lineRule="auto" w:line="240"/>
        <w:ind w:firstLine="284"/>
        <w:rPr>
          <w:rStyle w:val="Bodytext53"/>
          <w:rFonts w:ascii="Times New Roman" w:hAnsi="Times New Roman" w:cs="Times New Roman"/>
          <w:sz w:val="24"/>
          <w:lang w:val="ru-RU"/>
        </w:rPr>
      </w:pPr>
      <w:r>
        <w:rPr>
          <w:rStyle w:val="Bodytext53"/>
          <w:rFonts w:cs="Times New Roman" w:ascii="Times New Roman" w:hAnsi="Times New Roman"/>
          <w:sz w:val="24"/>
          <w:lang w:val="ru-RU"/>
        </w:rPr>
        <w:t>В конце концов, Папа начинал точно так же, он столько раз рассказывал, как ограбил семью Гаджи.</w:t>
      </w:r>
    </w:p>
    <w:p>
      <w:pPr>
        <w:pStyle w:val="Bodytext511"/>
        <w:shd w:fill="auto" w:val="clear"/>
        <w:spacing w:lineRule="auto" w:line="240"/>
        <w:ind w:firstLine="284"/>
        <w:rPr>
          <w:rStyle w:val="Bodytext53"/>
          <w:rFonts w:ascii="Times New Roman" w:hAnsi="Times New Roman" w:cs="Times New Roman"/>
          <w:sz w:val="24"/>
          <w:lang w:val="ru-RU"/>
        </w:rPr>
      </w:pPr>
      <w:r>
        <w:rPr/>
      </w:r>
    </w:p>
    <w:p>
      <w:pPr>
        <w:pStyle w:val="Heading3511"/>
        <w:shd w:fill="auto" w:val="clear"/>
        <w:spacing w:lineRule="auto" w:line="240" w:before="0" w:after="0"/>
        <w:ind w:firstLine="284"/>
        <w:rPr>
          <w:rFonts w:ascii="Times New Roman" w:hAnsi="Times New Roman" w:cs="Times New Roman"/>
          <w:sz w:val="24"/>
          <w:lang w:val="ru-RU"/>
        </w:rPr>
      </w:pPr>
      <w:bookmarkStart w:id="121" w:name="bookmark99"/>
      <w:r>
        <w:rPr>
          <w:rStyle w:val="Heading351"/>
          <w:rFonts w:cs="Times New Roman" w:ascii="Times New Roman" w:hAnsi="Times New Roman"/>
          <w:sz w:val="24"/>
          <w:lang w:val="ru-RU"/>
        </w:rPr>
        <w:t>Французские полицейские тоже прибыли в ну</w:t>
        <w:softHyphen/>
        <w:t>дистский город. Они поселились в отеле «Хелио-полис» и отправились на поиски девушки с тату</w:t>
      </w:r>
      <w:bookmarkEnd w:id="121"/>
      <w:r>
        <w:rPr>
          <w:rStyle w:val="Bodytext51"/>
          <w:rFonts w:cs="Times New Roman" w:ascii="Times New Roman" w:hAnsi="Times New Roman"/>
          <w:sz w:val="24"/>
          <w:lang w:val="ru-RU"/>
        </w:rPr>
        <w:t>ировкой. Полицейские не стали раздеваться – они были европейцами, то есть цивилизованны</w:t>
        <w:softHyphen/>
        <w:t>ми людьми, которых не смущает общество нудис</w:t>
        <w:softHyphen/>
        <w:t>тов, но в настоящий момент полицейские находи</w:t>
        <w:softHyphen/>
        <w:t>лись на службе, а на службе полагается носить форму. Само собой, люди в форме, расхаживающие по нудистскому пляжу, сразу бросаются в глаз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Туристы, которые в обычной жизни не привык</w:t>
        <w:softHyphen/>
        <w:t>ли ходить нагишом, вздрагивали и стыдливо прикрывались полотенцами, когда к ним приближал</w:t>
        <w:softHyphen/>
        <w:t>ся полицейский и заявлял, что хочет задать несколько вопросов. Однако, поняв, что он вовсе не собирается допытываться, почему они появились в общественном месте в столь непотребном виде, люди расслаблялись и охотно отвечали на вопро</w:t>
        <w:softHyphen/>
        <w:t>сы полиции.</w:t>
      </w:r>
    </w:p>
    <w:p>
      <w:pPr>
        <w:pStyle w:val="Bodytext16"/>
        <w:shd w:fill="auto" w:val="clear"/>
        <w:spacing w:lineRule="auto" w:line="240"/>
        <w:ind w:firstLine="284"/>
        <w:jc w:val="both"/>
        <w:rPr>
          <w:rStyle w:val="Bodytext51"/>
          <w:rFonts w:ascii="Times New Roman" w:hAnsi="Times New Roman" w:cs="Times New Roman"/>
          <w:sz w:val="24"/>
          <w:lang w:val="ru-RU"/>
        </w:rPr>
      </w:pPr>
      <w:r>
        <w:rPr>
          <w:rStyle w:val="Bodytext51"/>
          <w:rFonts w:cs="Times New Roman" w:ascii="Times New Roman" w:hAnsi="Times New Roman"/>
          <w:sz w:val="24"/>
          <w:lang w:val="ru-RU"/>
        </w:rPr>
        <w:t>Многие утвердительно кивали головами: да, они видели девушку с татуировкой на животе, но никто не знал, где она остановилась. Странно, добавляли нудисты, сегодня к нам уже подходил какой-то мужчина, он тоже интересовался этой девушкой. Как он выглядел? В брюках, смуглоли</w:t>
        <w:softHyphen/>
        <w:t>цый, похож на индуса...</w:t>
      </w:r>
    </w:p>
    <w:p>
      <w:pPr>
        <w:pStyle w:val="Bodytext16"/>
        <w:shd w:fill="auto" w:val="clear"/>
        <w:spacing w:lineRule="auto" w:line="240"/>
        <w:ind w:firstLine="284"/>
        <w:jc w:val="both"/>
        <w:rPr>
          <w:rStyle w:val="Bodytext51"/>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 утрам Хлоя и Жиронд завтракали на терра</w:t>
        <w:softHyphen/>
        <w:t>се кафе. Они ели свежие круассаны и выпивали по большой чашке кофе – «кафе-о-ле»; когда-то в Париже тоже можно было заказать «кафе-о-ле», увы, со временем это понятие исчезло из меню столичных кафе. Жиронд и Хлоя молча читали га</w:t>
        <w:softHyphen/>
        <w:t>зеты. Хлоя часто думала, что они напоминают се</w:t>
        <w:softHyphen/>
        <w:t>мейную пару: люди давно живут вместе, каждое утро завтракают на кухне и мирно читают газет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если днем они были похожи на мужа и жену, которые без слов прекрасно понимают друг друга, то ночью Хлоя и Жиронд по-прежнему превраща</w:t>
        <w:softHyphen/>
        <w:t>лись в страстных любовников. Обычно юноша по утрам читал марсельские газеты, а девушка, за</w:t>
        <w:softHyphen/>
        <w:t>давшись целью усовершенствовать свой француз</w:t>
        <w:softHyphen/>
        <w:t>ский, внимательно изучала газету «Прованс».</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Так Хлоя узнала об убийстве Дональда Макгаррула (он же Гарольд Карпентер) и о том, что в свя</w:t>
        <w:softHyphen/>
        <w:t>зи с этим преступлением полиция разыскивает Диану Бенхам, которая таинственным образом исчезла, инсценировав самоубийство, а также ее канадскую подруг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 боже, – Хлоя выронила из рук газету, – Блэки!»</w:t>
      </w:r>
    </w:p>
    <w:p>
      <w:pPr>
        <w:pStyle w:val="Bodytext1113"/>
        <w:shd w:fill="auto" w:val="clear"/>
        <w:spacing w:lineRule="auto" w:line="240"/>
        <w:ind w:firstLine="284"/>
        <w:rPr>
          <w:rStyle w:val="Bodytext119"/>
          <w:rFonts w:ascii="Times New Roman" w:hAnsi="Times New Roman" w:cs="Times New Roman"/>
          <w:i/>
          <w:i/>
          <w:sz w:val="24"/>
          <w:lang w:val="ru-RU"/>
        </w:rPr>
      </w:pPr>
      <w:r>
        <w:rPr>
          <w:rFonts w:cs="Times New Roman" w:ascii="Times New Roman" w:hAnsi="Times New Roman"/>
          <w:sz w:val="24"/>
          <w:lang w:val="ru-RU"/>
        </w:rPr>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Кому: Мишель Майер</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От: Хлоя Бауэр</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Тема: Срочно!</w:t>
      </w:r>
    </w:p>
    <w:p>
      <w:pPr>
        <w:pStyle w:val="Bodytext1113"/>
        <w:shd w:fill="auto" w:val="clear"/>
        <w:spacing w:lineRule="auto" w:line="240"/>
        <w:ind w:firstLine="284"/>
        <w:rPr/>
      </w:pPr>
      <w:r>
        <w:rPr>
          <w:rStyle w:val="Bodytext119"/>
          <w:rFonts w:cs="Times New Roman" w:ascii="Times New Roman" w:hAnsi="Times New Roman"/>
          <w:sz w:val="24"/>
          <w:lang w:val="ru-RU"/>
        </w:rPr>
        <w:t>Блэки, ты где? Ты читала газеты? Того парня из Монте-Карло убили. Полиция разыскивает те</w:t>
        <w:softHyphen/>
        <w:t>бя. Я в Арле. Позвони мне, номер 06-23-84-79-25. Если ответит француз, не пугайся – это Жи</w:t>
        <w:softHyphen/>
        <w:t>ронд. Потом все объясню. Целую. Хлоя.</w:t>
      </w:r>
    </w:p>
    <w:p>
      <w:pPr>
        <w:pStyle w:val="Bodytext1113"/>
        <w:shd w:fill="auto" w:val="clear"/>
        <w:spacing w:lineRule="auto" w:line="240"/>
        <w:ind w:firstLine="284"/>
        <w:rPr>
          <w:rStyle w:val="Bodytext119"/>
          <w:rFonts w:ascii="Times New Roman" w:hAnsi="Times New Roman" w:cs="Times New Roman"/>
          <w:i w:val="false"/>
          <w:i w:val="false"/>
          <w:sz w:val="24"/>
          <w:lang w:val="ru-RU"/>
        </w:rPr>
      </w:pPr>
      <w:r>
        <w:rPr/>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Кому: Я – Некто Камерон</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От: Хлоя Бауэр</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Тема: Срочно!</w:t>
      </w:r>
    </w:p>
    <w:p>
      <w:pPr>
        <w:pStyle w:val="Bodytext1113"/>
        <w:shd w:fill="auto" w:val="clear"/>
        <w:spacing w:lineRule="auto" w:line="240"/>
        <w:ind w:firstLine="284"/>
        <w:rPr>
          <w:rFonts w:ascii="Times New Roman" w:hAnsi="Times New Roman" w:cs="Times New Roman"/>
          <w:sz w:val="24"/>
          <w:lang w:val="ru-RU"/>
        </w:rPr>
      </w:pPr>
      <w:r>
        <w:rPr>
          <w:rStyle w:val="Bodytext119"/>
          <w:rFonts w:cs="Times New Roman" w:ascii="Times New Roman" w:hAnsi="Times New Roman"/>
          <w:sz w:val="24"/>
          <w:lang w:val="ru-RU"/>
        </w:rPr>
        <w:t>Камерон, Блэки</w:t>
      </w:r>
      <w:r>
        <w:rPr>
          <w:rStyle w:val="Bodytext1110pt"/>
          <w:rFonts w:cs="Times New Roman" w:ascii="Times New Roman" w:hAnsi="Times New Roman"/>
          <w:sz w:val="24"/>
          <w:lang w:val="ru-RU"/>
        </w:rPr>
        <w:t xml:space="preserve"> угрожает серьезная</w:t>
      </w:r>
      <w:r>
        <w:rPr>
          <w:rStyle w:val="Bodytext119"/>
          <w:rFonts w:cs="Times New Roman" w:ascii="Times New Roman" w:hAnsi="Times New Roman"/>
          <w:sz w:val="24"/>
          <w:lang w:val="ru-RU"/>
        </w:rPr>
        <w:t xml:space="preserve"> опас</w:t>
        <w:softHyphen/>
        <w:t>ность. Боюсь, она</w:t>
      </w:r>
      <w:r>
        <w:rPr>
          <w:rStyle w:val="Bodytext1110pt"/>
          <w:rFonts w:cs="Times New Roman" w:ascii="Times New Roman" w:hAnsi="Times New Roman"/>
          <w:sz w:val="24"/>
          <w:lang w:val="ru-RU"/>
        </w:rPr>
        <w:t xml:space="preserve"> об этом даже</w:t>
      </w:r>
      <w:r>
        <w:rPr>
          <w:rStyle w:val="Bodytext119"/>
          <w:rFonts w:cs="Times New Roman" w:ascii="Times New Roman" w:hAnsi="Times New Roman"/>
          <w:sz w:val="24"/>
          <w:lang w:val="ru-RU"/>
        </w:rPr>
        <w:t xml:space="preserve"> не догадывает</w:t>
        <w:softHyphen/>
        <w:t>ся. Где сейчас</w:t>
      </w:r>
      <w:r>
        <w:rPr>
          <w:rStyle w:val="Bodytext1110pt"/>
          <w:rFonts w:cs="Times New Roman" w:ascii="Times New Roman" w:hAnsi="Times New Roman"/>
          <w:sz w:val="24"/>
          <w:lang w:val="ru-RU"/>
        </w:rPr>
        <w:t xml:space="preserve"> Блэки? Где</w:t>
      </w:r>
      <w:r>
        <w:rPr>
          <w:rStyle w:val="Bodytext119"/>
          <w:rFonts w:cs="Times New Roman" w:ascii="Times New Roman" w:hAnsi="Times New Roman"/>
          <w:sz w:val="24"/>
          <w:lang w:val="ru-RU"/>
        </w:rPr>
        <w:t xml:space="preserve"> Эдди? Позвони мне, но</w:t>
        <w:softHyphen/>
      </w:r>
      <w:r>
        <w:rPr>
          <w:rStyle w:val="Bodytext1110pt"/>
          <w:rFonts w:cs="Times New Roman" w:ascii="Times New Roman" w:hAnsi="Times New Roman"/>
          <w:sz w:val="24"/>
          <w:lang w:val="ru-RU"/>
        </w:rPr>
        <w:t>мер 06-23-84-79-25. Если</w:t>
      </w:r>
      <w:r>
        <w:rPr>
          <w:rStyle w:val="Bodytext119"/>
          <w:rFonts w:cs="Times New Roman" w:ascii="Times New Roman" w:hAnsi="Times New Roman"/>
          <w:sz w:val="24"/>
          <w:lang w:val="ru-RU"/>
        </w:rPr>
        <w:t xml:space="preserve"> ответит француз, </w:t>
      </w:r>
      <w:r>
        <w:rPr>
          <w:rStyle w:val="Bodytext1110pt"/>
          <w:rFonts w:cs="Times New Roman" w:ascii="Times New Roman" w:hAnsi="Times New Roman"/>
          <w:sz w:val="24"/>
          <w:lang w:val="ru-RU"/>
        </w:rPr>
        <w:t>не</w:t>
      </w:r>
      <w:r>
        <w:rPr>
          <w:rStyle w:val="Bodytext119"/>
          <w:rFonts w:cs="Times New Roman" w:ascii="Times New Roman" w:hAnsi="Times New Roman"/>
          <w:sz w:val="24"/>
          <w:lang w:val="ru-RU"/>
        </w:rPr>
        <w:t xml:space="preserve"> пугайся</w:t>
      </w:r>
      <w:r>
        <w:rPr>
          <w:rStyle w:val="Bodytext114pt"/>
          <w:rFonts w:cs="Times New Roman" w:ascii="Times New Roman" w:hAnsi="Times New Roman"/>
          <w:sz w:val="24"/>
          <w:lang w:val="ru-RU"/>
        </w:rPr>
        <w:t xml:space="preserve"> –</w:t>
      </w:r>
      <w:r>
        <w:rPr>
          <w:rStyle w:val="Bodytext1110pt"/>
          <w:rFonts w:cs="Times New Roman" w:ascii="Times New Roman" w:hAnsi="Times New Roman"/>
          <w:sz w:val="24"/>
          <w:lang w:val="ru-RU"/>
        </w:rPr>
        <w:t xml:space="preserve"> это</w:t>
      </w:r>
      <w:r>
        <w:rPr>
          <w:rStyle w:val="Bodytext119"/>
          <w:rFonts w:cs="Times New Roman" w:ascii="Times New Roman" w:hAnsi="Times New Roman"/>
          <w:sz w:val="24"/>
          <w:lang w:val="ru-RU"/>
        </w:rPr>
        <w:t xml:space="preserve"> Жиронд. Жду звонка. Хлоя</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Эдди и Блэки решили сходить в город – прове</w:t>
        <w:softHyphen/>
        <w:t>рить электронную почту и заодно купить продук</w:t>
        <w:softHyphen/>
        <w:t>ты, а на обратном пути заскочить в бар к Оми. По</w:t>
        <w:softHyphen/>
        <w:t>следние несколько дней Блэки стала какой-то за</w:t>
        <w:softHyphen/>
        <w:t>мкнутой. Эдди боялся, что рассказ о его бурном прошлом произвел на</w:t>
      </w:r>
      <w:r>
        <w:rPr>
          <w:rStyle w:val="BodytextItalic3"/>
          <w:rFonts w:cs="Times New Roman" w:ascii="Times New Roman" w:hAnsi="Times New Roman"/>
          <w:i w:val="false"/>
          <w:sz w:val="24"/>
          <w:lang w:val="ru-RU"/>
        </w:rPr>
        <w:t xml:space="preserve"> девушку</w:t>
      </w:r>
      <w:r>
        <w:rPr>
          <w:rStyle w:val="Bodytext51"/>
          <w:rFonts w:cs="Times New Roman" w:ascii="Times New Roman" w:hAnsi="Times New Roman"/>
          <w:sz w:val="24"/>
          <w:lang w:val="ru-RU"/>
        </w:rPr>
        <w:t xml:space="preserve"> неприятное впе</w:t>
        <w:softHyphen/>
        <w:t>чатление. Он напрямую спросил ее об этом. Блэ</w:t>
        <w:softHyphen/>
        <w:t>ки покачала голов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Нет, ты тут ни при чем. Просто я немного устала. Знаешь, столько разных мыслей... – И она неопределенно махнула рук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огда они завернули за угол и вышли на парков</w:t>
        <w:softHyphen/>
        <w:t>ку перед супермаркетом, Блэки увидела высокого смуглого мужчину. «Индус», – она замерла на мес</w:t>
        <w:softHyphen/>
        <w:t>те. Мужчина тоже заметил Блэки. Он не был похож на того бандита, который напал на нее в Арле. «У меня началась паранойя», – решила девушка. Но, поймав на себе напряженный взгляд мужчины, поняла: он из той же шайк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Смотри, – сказала Блэки, – злой индийский националист.</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ежду ними оставалось ярдов сто, когда Эдди и Блэки развернулись и бросились бежать. Они рванули обратно за угол. У служебного входа сто</w:t>
        <w:softHyphen/>
        <w:t>ял пикап, задняя дверца была открыта, внутри лежали прозрачные коробки с цветами и красивые венки. Эдди схватил Блэки за руку и поволок к ма</w:t>
        <w:softHyphen/>
        <w:t>шине. Они юркнули внутрь. Эдди спрятался под большим мрачноватым венком из красных и бе</w:t>
        <w:softHyphen/>
        <w:t>лых гвоздик, надпись на черной атласной ленте гласила: «Дорогой сестре. Вечная память». Блэки досталась более жизнерадостная композиция из ярко-желтых и фиолетовых цветов: «С днем рождения, мам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огда водитель опускал заднюю дверцу пикапа, к нему подскочил толстый индус и начал выкрикивать какие-то английские слова. Водитель не знал английског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Извините, ничем не могу помочь, – сказал он по-французски и, забравшись в кабину, на вся</w:t>
        <w:softHyphen/>
        <w:t>кий случай нажал кнопку автоматической блоки</w:t>
        <w:softHyphen/>
        <w:t>ровки двере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Шофер сверился с документами: следующая остановка – похоронная контора в городке Сет – в излюбленном месте отдыха туристов, во всех пу</w:t>
        <w:softHyphen/>
        <w:t>теводителях его называют городом каналов. Води</w:t>
        <w:softHyphen/>
        <w:t>тель завел мотор. Выбравшись на шоссе, он вклю</w:t>
        <w:softHyphen/>
        <w:t>чил магнитофон и всю дорогу распевал француз</w:t>
        <w:softHyphen/>
        <w:t>скую попс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Гле же Чанки? Они разделились: Санджай дол</w:t>
        <w:softHyphen/>
        <w:t>жен был патрулировать центральные улицы, а Чанки – пляж и набережную. У Санджая не бы</w:t>
        <w:softHyphen/>
        <w:t>ло времени дожидаться приятеля, да и какой от него прок? Безмозглый идиот, он обязательно со</w:t>
        <w:softHyphen/>
        <w:t>вершит какую-нибудь глупость и снова все испор</w:t>
        <w:softHyphen/>
        <w:t>тит. Санджай метнулся к припаркованному за уг</w:t>
        <w:softHyphen/>
        <w:t>лом «рено» и бросился догонять фургон. Он настиг его уже на выезде из город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Французские полицейские увидели индуса в пляжном кафе, когда тот расспрашивал официан</w:t>
        <w:softHyphen/>
        <w:t>та о девушке с татуировкой возле пупка. Чанки стоял к ним спиной и ничего не заметил до тех пор, пока один из полицейских не тронул его за плечо. Офицер показал свое удостоверение и сказал по-английск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Мы хотели бы задать вам</w:t>
      </w:r>
      <w:r>
        <w:rPr>
          <w:rStyle w:val="BodytextItalic3"/>
          <w:rFonts w:cs="Times New Roman" w:ascii="Times New Roman" w:hAnsi="Times New Roman"/>
          <w:i w:val="false"/>
          <w:sz w:val="24"/>
          <w:lang w:val="ru-RU"/>
        </w:rPr>
        <w:t xml:space="preserve"> несколько</w:t>
      </w:r>
      <w:r>
        <w:rPr>
          <w:rStyle w:val="Bodytext51"/>
          <w:rFonts w:cs="Times New Roman" w:ascii="Times New Roman" w:hAnsi="Times New Roman"/>
          <w:sz w:val="24"/>
          <w:lang w:val="ru-RU"/>
        </w:rPr>
        <w:t xml:space="preserve"> вопросов.</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И тут Чанки совершил ужасную глупость. Ин</w:t>
        <w:softHyphen/>
        <w:t>стинкт гангстера взял верх над здравым смыслом. Он перемахнул через ограждение террасы и бро</w:t>
        <w:softHyphen/>
        <w:t>сился бежать. Бежать по песку, лавируя среди распластанных на земле голых тел, оказалось очень непросто. Почему-то Чанки решил, что если он достанет из кармана пистолет, то бежать станет лег</w:t>
        <w:softHyphen/>
        <w:t>че. Люди истошно визжали, прикрываясь полотенцами, как будто тонкая ткань могла уберечь их от пул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Затем Чанки совершил еще один необдуман</w:t>
        <w:softHyphen/>
        <w:t>ный поступок, когда с разбегу наступил на внушительный зад пожилой итальянской синьоры. Синьора дернулась всем телом, Чанки потерял равновесие и упал, проехавшись животом по пес</w:t>
        <w:softHyphen/>
        <w:t>ку, он уткнулся носом в пышную грудь лежавшей неподалеку американской леди. Пистолет Чанки отлетел в сторону и увяз в песке.</w:t>
      </w:r>
    </w:p>
    <w:p>
      <w:pPr>
        <w:pStyle w:val="Bodytext16"/>
        <w:shd w:fill="auto" w:val="clear"/>
        <w:spacing w:lineRule="auto" w:line="240"/>
        <w:ind w:firstLine="284"/>
        <w:jc w:val="both"/>
        <w:rPr>
          <w:rStyle w:val="Bodytext51"/>
          <w:rFonts w:ascii="Times New Roman" w:hAnsi="Times New Roman" w:cs="Times New Roman"/>
          <w:sz w:val="24"/>
          <w:lang w:val="ru-RU"/>
        </w:rPr>
      </w:pPr>
      <w:r>
        <w:rPr>
          <w:rStyle w:val="Bodytext51"/>
          <w:rFonts w:cs="Times New Roman" w:ascii="Times New Roman" w:hAnsi="Times New Roman"/>
          <w:sz w:val="24"/>
          <w:lang w:val="ru-RU"/>
        </w:rPr>
        <w:t>Когда Чанки поднял голову, над ним уже стояли французские полицейские.</w:t>
      </w:r>
    </w:p>
    <w:p>
      <w:pPr>
        <w:pStyle w:val="Bodytext16"/>
        <w:shd w:fill="auto" w:val="clear"/>
        <w:spacing w:lineRule="auto" w:line="240"/>
        <w:ind w:firstLine="284"/>
        <w:jc w:val="both"/>
        <w:rPr>
          <w:rStyle w:val="Bodytext51"/>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икап въехал во двор и остановился возле слу</w:t>
        <w:softHyphen/>
        <w:t>жебного входа похоронной конторы «Братья Конгаль». Пока водитель обходил автомобиль и откры</w:t>
        <w:softHyphen/>
        <w:t>вал заднюю дверцу, Эдди и Блэки успели перелезть через спинку сиденья и спрятаться на полу каби</w:t>
        <w:softHyphen/>
        <w:t>ны. Водитель вытащил венок с надписью: «Вечная память», взял его под мышку и ушел в здание по</w:t>
        <w:softHyphen/>
        <w:t>хоронной контор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лагодаря мощному кондиционеру, установлен</w:t>
        <w:softHyphen/>
        <w:t>ному в кузове пикапа, цветы сохраняли свежий вид, зато Эдди и Блэки дрожали от холода.</w:t>
      </w:r>
    </w:p>
    <w:p>
      <w:pPr>
        <w:pStyle w:val="Bodytext16"/>
        <w:shd w:fill="auto" w:val="clear"/>
        <w:tabs>
          <w:tab w:val="clear" w:pos="720"/>
          <w:tab w:val="left" w:pos="51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ам надо найти какую-нибудь одежду и до</w:t>
        <w:softHyphen/>
        <w:t>браться до телефона, – сказал Эдди, осторожно приподнимая голову и выглядывая в окно со сто</w:t>
        <w:softHyphen/>
        <w:t>роны водительского места. – О нет! – В боковом зеркале он увидел голубой «рено». Автомобиль под</w:t>
        <w:softHyphen/>
        <w:t>катил сзади и встал вплотную к пикапу.</w:t>
      </w:r>
    </w:p>
    <w:p>
      <w:pPr>
        <w:pStyle w:val="Bodytext16"/>
        <w:shd w:fill="auto" w:val="clear"/>
        <w:tabs>
          <w:tab w:val="clear" w:pos="720"/>
          <w:tab w:val="left" w:pos="52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ерт, – прошипела Блэки. – Ладно, тащи сюда эту штуковину с запиской для мамы, прикро</w:t>
        <w:softHyphen/>
        <w:t>емся цветами и попробуем добраться до похорон</w:t>
        <w:softHyphen/>
        <w:t>ной конторы.</w:t>
      </w:r>
    </w:p>
    <w:p>
      <w:pPr>
        <w:pStyle w:val="Bodytext16"/>
        <w:shd w:fill="auto" w:val="clear"/>
        <w:tabs>
          <w:tab w:val="clear" w:pos="720"/>
          <w:tab w:val="left" w:pos="54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 что потом?</w:t>
      </w:r>
    </w:p>
    <w:p>
      <w:pPr>
        <w:pStyle w:val="Bodytext16"/>
        <w:shd w:fill="auto" w:val="clear"/>
        <w:tabs>
          <w:tab w:val="clear" w:pos="720"/>
          <w:tab w:val="left" w:pos="53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ам видно будет. Пошл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Эдди распахнул дверцу. Они побежали через двор, из-под желто-фиолетового цветочного щита были видны четыре босые ноги. Беглецы ворва</w:t>
        <w:softHyphen/>
        <w:t>лись в похоронную контору, Эдди захлопнул дверь и задвинул щеколд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и оказались в пустом холле. Снаружи кто-то подергал ручку двери. Затем раздались тяжелые удары: это Санджай пытался прорваться внутрь. В дальнем конце холла они заметили застеклен</w:t>
        <w:softHyphen/>
        <w:t>ную дверь с надписью: «Офис», прямо перед ними находился зал для прощаний, из-за черной пор</w:t>
        <w:softHyphen/>
        <w:t>тьеры доносилась печальная похоронная музык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Эдди открыл третью дверь, рядом с залом для прощаний. В центре комнаты на высоком столе ле</w:t>
        <w:softHyphen/>
        <w:t>жал покойник, обнаженное тело было прикрыто белой простыней. Возле его головы стоял металли</w:t>
        <w:softHyphen/>
        <w:t>ческий поднос, на котором громоздились баночки с пудрой, румянами и блеском для губ. Усопший ждал, когда ему сделают грим, чтобы в последний раз предстать перед родственниками.</w:t>
      </w:r>
    </w:p>
    <w:p>
      <w:pPr>
        <w:pStyle w:val="Bodytext16"/>
        <w:shd w:fill="auto" w:val="clear"/>
        <w:tabs>
          <w:tab w:val="clear" w:pos="720"/>
          <w:tab w:val="left" w:pos="5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лушай, по-моему, людей не кладут в гроб нагишом, – заметила Блэки, – обычно родствен</w:t>
        <w:softHyphen/>
        <w:t>ники приносят одежд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Там! – Эдди показал на стенной шкаф. Пять минут лихорадочных поисков – и они пре</w:t>
        <w:softHyphen/>
        <w:t>образились до неузнаваемости. На Эдди был луч</w:t>
        <w:softHyphen/>
        <w:t>ший костюм старика-кондитера, скончавшегося от обширного инфаркта, на Блэки – любимое го</w:t>
        <w:softHyphen/>
        <w:t>лубое платье пенсионерки из Фротиньяна, которая стала жертвой несчастного случая: бабушка, умер</w:t>
        <w:softHyphen/>
        <w:t>ла, подавившись лакричной пастилкой от кашля. Вид у обоих был нелепы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верь в комнату открылась. Гримерша верну</w:t>
        <w:softHyphen/>
        <w:t>лась к поджидавшему ее клиент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Мы ищем нашу мертвую сестру, – произнес Эдди, нарочно делая вид, что с трудом подбирает французские слова. – Извините, наверное, мы ошиблись дверью.</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Гримерша сказала, что их сестра находится в соседнем зале, но им следует поторопиться – церемония прощания уже заканчиваетс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Эдди и Блэки пристроились к выходящим из за</w:t>
        <w:softHyphen/>
        <w:t>ла людям в траурных одеждах, вместе со скорбной процессией выбрались на улицу и недолго думая, вскочили в одну из машин похоронного кортежа. Водитель удивленно обернулся.</w:t>
      </w:r>
    </w:p>
    <w:p>
      <w:pPr>
        <w:pStyle w:val="Bodytext16"/>
        <w:shd w:fill="auto" w:val="clear"/>
        <w:tabs>
          <w:tab w:val="clear" w:pos="720"/>
          <w:tab w:val="left" w:pos="6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ы друзья... э-э... усопшей. Можно нам по</w:t>
        <w:softHyphen/>
        <w:t>ехать с вами? – спросил Эдди.</w:t>
      </w:r>
    </w:p>
    <w:p>
      <w:pPr>
        <w:pStyle w:val="Bodytext16"/>
        <w:shd w:fill="auto" w:val="clear"/>
        <w:tabs>
          <w:tab w:val="clear" w:pos="720"/>
          <w:tab w:val="left" w:pos="59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так вы знали мою тетушку?</w:t>
      </w:r>
    </w:p>
    <w:p>
      <w:pPr>
        <w:pStyle w:val="Bodytext16"/>
        <w:shd w:fill="auto" w:val="clear"/>
        <w:tabs>
          <w:tab w:val="clear" w:pos="720"/>
          <w:tab w:val="left" w:pos="6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 да, она была очень милым и невероятно щедрым человеком.</w:t>
      </w:r>
    </w:p>
    <w:p>
      <w:pPr>
        <w:pStyle w:val="Bodytext16"/>
        <w:shd w:fill="auto" w:val="clear"/>
        <w:tabs>
          <w:tab w:val="clear" w:pos="720"/>
          <w:tab w:val="left" w:pos="49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х, как вы правы. Спасибо, большое спаси</w:t>
        <w:softHyphen/>
        <w:t>бо. Вот видишь, – водитель повернулся к сидящей рядом жене, – моя тетушка была невероятно ще</w:t>
        <w:softHyphen/>
        <w:t>дрым человеком.</w:t>
      </w:r>
    </w:p>
    <w:p>
      <w:pPr>
        <w:pStyle w:val="Bodytext16"/>
        <w:shd w:fill="auto" w:val="clear"/>
        <w:tabs>
          <w:tab w:val="clear" w:pos="720"/>
          <w:tab w:val="left" w:pos="48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где вы с ней познакомились? – спросила женщин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ортеж тронулся и медленно пополз к воротам.</w:t>
      </w:r>
    </w:p>
    <w:p>
      <w:pPr>
        <w:pStyle w:val="Bodytext16"/>
        <w:shd w:fill="auto" w:val="clear"/>
        <w:tabs>
          <w:tab w:val="clear" w:pos="720"/>
          <w:tab w:val="left" w:pos="44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а работе.</w:t>
      </w:r>
    </w:p>
    <w:p>
      <w:pPr>
        <w:pStyle w:val="Bodytext16"/>
        <w:shd w:fill="auto" w:val="clear"/>
        <w:tabs>
          <w:tab w:val="clear" w:pos="720"/>
          <w:tab w:val="left" w:pos="44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а работе? Но она никогда не работала.</w:t>
      </w:r>
    </w:p>
    <w:p>
      <w:pPr>
        <w:pStyle w:val="Bodytext16"/>
        <w:shd w:fill="auto" w:val="clear"/>
        <w:tabs>
          <w:tab w:val="clear" w:pos="720"/>
          <w:tab w:val="left" w:pos="68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звините, я плохо говорю по-французски. Я имел в виду у меня на работе.</w:t>
      </w:r>
    </w:p>
    <w:p>
      <w:pPr>
        <w:pStyle w:val="Bodytext16"/>
        <w:shd w:fill="auto" w:val="clear"/>
        <w:tabs>
          <w:tab w:val="clear" w:pos="720"/>
          <w:tab w:val="left" w:pos="67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транно, – женщина подозрительно прищу</w:t>
        <w:softHyphen/>
        <w:t>рила глаза, – по-моему, последние года три она вообще не выходила из дома. Интересно, кем вы работает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лэки ни слова не понимала по-французски, но она четко поняла, что пора сматываться.</w:t>
      </w:r>
    </w:p>
    <w:p>
      <w:pPr>
        <w:pStyle w:val="Bodytext16"/>
        <w:shd w:fill="auto" w:val="clear"/>
        <w:tabs>
          <w:tab w:val="clear" w:pos="720"/>
          <w:tab w:val="left" w:pos="4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х, я кое-что забыла.</w:t>
      </w:r>
    </w:p>
    <w:p>
      <w:pPr>
        <w:pStyle w:val="Bodytext16"/>
        <w:shd w:fill="auto" w:val="clear"/>
        <w:tabs>
          <w:tab w:val="clear" w:pos="720"/>
          <w:tab w:val="left" w:pos="44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на кое-что забыла, – перевел Эдди.</w:t>
      </w:r>
    </w:p>
    <w:p>
      <w:pPr>
        <w:pStyle w:val="Bodytext16"/>
        <w:shd w:fill="auto" w:val="clear"/>
        <w:tabs>
          <w:tab w:val="clear" w:pos="720"/>
          <w:tab w:val="left" w:pos="4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становите, пожалуйста, – добавила Блэки.</w:t>
      </w:r>
    </w:p>
    <w:p>
      <w:pPr>
        <w:pStyle w:val="Bodytext16"/>
        <w:shd w:fill="auto" w:val="clear"/>
        <w:tabs>
          <w:tab w:val="clear" w:pos="720"/>
          <w:tab w:val="left" w:pos="43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rPr>
        <w:t>Arretez</w:t>
      </w:r>
      <w:r>
        <w:rPr>
          <w:rStyle w:val="Bodytext51"/>
          <w:rFonts w:cs="Times New Roman" w:ascii="Times New Roman" w:hAnsi="Times New Roman"/>
          <w:sz w:val="24"/>
          <w:lang w:val="ru-RU"/>
        </w:rPr>
        <w:t xml:space="preserve">, </w:t>
      </w:r>
      <w:r>
        <w:rPr>
          <w:rStyle w:val="Bodytext51"/>
          <w:rFonts w:cs="Times New Roman" w:ascii="Times New Roman" w:hAnsi="Times New Roman"/>
          <w:sz w:val="24"/>
        </w:rPr>
        <w:t>s</w:t>
      </w:r>
      <w:r>
        <w:rPr>
          <w:rStyle w:val="Bodytext51"/>
          <w:rFonts w:cs="Times New Roman" w:ascii="Times New Roman" w:hAnsi="Times New Roman"/>
          <w:sz w:val="24"/>
          <w:lang w:val="ru-RU"/>
        </w:rPr>
        <w:t>’</w:t>
      </w:r>
      <w:r>
        <w:rPr>
          <w:rStyle w:val="Bodytext51"/>
          <w:rFonts w:cs="Times New Roman" w:ascii="Times New Roman" w:hAnsi="Times New Roman"/>
          <w:sz w:val="24"/>
        </w:rPr>
        <w:t>il</w:t>
      </w:r>
      <w:r>
        <w:rPr>
          <w:rStyle w:val="Bodytext51"/>
          <w:rFonts w:cs="Times New Roman" w:ascii="Times New Roman" w:hAnsi="Times New Roman"/>
          <w:sz w:val="24"/>
          <w:lang w:val="ru-RU"/>
        </w:rPr>
        <w:t xml:space="preserve"> </w:t>
      </w:r>
      <w:r>
        <w:rPr>
          <w:rStyle w:val="Bodytext51"/>
          <w:rFonts w:cs="Times New Roman" w:ascii="Times New Roman" w:hAnsi="Times New Roman"/>
          <w:sz w:val="24"/>
        </w:rPr>
        <w:t>vous</w:t>
      </w:r>
      <w:r>
        <w:rPr>
          <w:rStyle w:val="Bodytext51"/>
          <w:rFonts w:cs="Times New Roman" w:ascii="Times New Roman" w:hAnsi="Times New Roman"/>
          <w:sz w:val="24"/>
          <w:lang w:val="ru-RU"/>
        </w:rPr>
        <w:t xml:space="preserve"> </w:t>
      </w:r>
      <w:r>
        <w:rPr>
          <w:rStyle w:val="Bodytext51"/>
          <w:rFonts w:cs="Times New Roman" w:ascii="Times New Roman" w:hAnsi="Times New Roman"/>
          <w:sz w:val="24"/>
        </w:rPr>
        <w:t>plait</w:t>
      </w:r>
      <w:r>
        <w:rPr>
          <w:rStyle w:val="Bodytext51"/>
          <w:rStyle w:val="FootnoteAnchor"/>
          <w:rFonts w:cs="Times New Roman" w:ascii="Times New Roman" w:hAnsi="Times New Roman"/>
          <w:sz w:val="24"/>
          <w:vertAlign w:val="superscript"/>
        </w:rPr>
        <w:footnoteReference w:id="24"/>
      </w:r>
      <w:r>
        <w:rPr>
          <w:rStyle w:val="Bodytext51"/>
          <w:rFonts w:cs="Times New Roman" w:ascii="Times New Roman" w:hAnsi="Times New Roman"/>
          <w:sz w:val="24"/>
          <w:lang w:val="ru-RU"/>
        </w:rPr>
        <w:t>, – сказал Эдд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одитель ударил по тормозам. Ребята выскочи</w:t>
        <w:softHyphen/>
        <w:t>ли из машины и огляделись по сторонам: индуса нигде не было видно.</w:t>
      </w:r>
    </w:p>
    <w:p>
      <w:pPr>
        <w:pStyle w:val="Bodytext16"/>
        <w:shd w:fill="auto" w:val="clear"/>
        <w:tabs>
          <w:tab w:val="clear" w:pos="720"/>
          <w:tab w:val="left" w:pos="68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ерси, большое спасибо! – сказал Эдди, за</w:t>
        <w:softHyphen/>
        <w:t>хлопывая дверцу машины.</w:t>
      </w:r>
    </w:p>
    <w:p>
      <w:pPr>
        <w:pStyle w:val="Bodytext16"/>
        <w:shd w:fill="auto" w:val="clear"/>
        <w:tabs>
          <w:tab w:val="clear" w:pos="720"/>
          <w:tab w:val="left" w:pos="68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мотри, бар «Кот в сапогах»! – Блэки дерну</w:t>
        <w:softHyphen/>
        <w:t>ла его за рукав. – Пошли, в баре должен быть те</w:t>
        <w:softHyphen/>
        <w:t>лефон.</w:t>
      </w:r>
    </w:p>
    <w:p>
      <w:pPr>
        <w:pStyle w:val="Bodytext16"/>
        <w:shd w:fill="auto" w:val="clear"/>
        <w:tabs>
          <w:tab w:val="clear" w:pos="720"/>
          <w:tab w:val="left" w:pos="68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у вот, теперь я стал вором, – Эдди одернул лацканы пиджака, – я обокрал покойника.</w:t>
      </w:r>
    </w:p>
    <w:p>
      <w:pPr>
        <w:pStyle w:val="Bodytext16"/>
        <w:shd w:fill="auto" w:val="clear"/>
        <w:tabs>
          <w:tab w:val="clear" w:pos="720"/>
          <w:tab w:val="left" w:pos="67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переживай, – успокоила его Блэки, – по</w:t>
        <w:softHyphen/>
        <w:t>койнику этот костюм больше не нужен.</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обираясь за покупками, они взяли деньги, но все их вещи остались в трейлере, в том числе и золотая статуэтка Ганеша. Пока Эдди звонил в рес</w:t>
        <w:softHyphen/>
        <w:t>торанчик «Морской прибой». Блэки воспользовалась платным интернет-автомато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ми</w:t>
      </w:r>
      <w:r>
        <w:rPr>
          <w:rStyle w:val="BodytextItalic3"/>
          <w:rFonts w:cs="Times New Roman" w:ascii="Times New Roman" w:hAnsi="Times New Roman"/>
          <w:i w:val="false"/>
          <w:sz w:val="24"/>
          <w:lang w:val="ru-RU"/>
        </w:rPr>
        <w:t xml:space="preserve"> сказал,</w:t>
      </w:r>
      <w:r>
        <w:rPr>
          <w:rStyle w:val="Bodytext51"/>
          <w:rFonts w:cs="Times New Roman" w:ascii="Times New Roman" w:hAnsi="Times New Roman"/>
          <w:sz w:val="24"/>
          <w:lang w:val="ru-RU"/>
        </w:rPr>
        <w:t xml:space="preserve"> что все сделает: заберет из трейле</w:t>
        <w:softHyphen/>
        <w:t>ра рюкзаки Эдди и</w:t>
      </w:r>
      <w:r>
        <w:rPr>
          <w:rStyle w:val="BodytextItalic3"/>
          <w:rFonts w:cs="Times New Roman" w:ascii="Times New Roman" w:hAnsi="Times New Roman"/>
          <w:i w:val="false"/>
          <w:sz w:val="24"/>
          <w:lang w:val="ru-RU"/>
        </w:rPr>
        <w:t xml:space="preserve"> Блэки и</w:t>
      </w:r>
      <w:r>
        <w:rPr>
          <w:rStyle w:val="Bodytext51"/>
          <w:rFonts w:cs="Times New Roman" w:ascii="Times New Roman" w:hAnsi="Times New Roman"/>
          <w:sz w:val="24"/>
          <w:lang w:val="ru-RU"/>
        </w:rPr>
        <w:t xml:space="preserve"> привезет их в бар «Кот в сапогах».</w:t>
      </w:r>
    </w:p>
    <w:p>
      <w:pPr>
        <w:pStyle w:val="Bodytext16"/>
        <w:shd w:fill="auto" w:val="clear"/>
        <w:spacing w:lineRule="auto" w:line="240"/>
        <w:ind w:firstLine="284"/>
        <w:jc w:val="both"/>
        <w:rPr>
          <w:rStyle w:val="Bodytext51"/>
          <w:rFonts w:ascii="Times New Roman" w:hAnsi="Times New Roman" w:cs="Times New Roman"/>
          <w:sz w:val="24"/>
          <w:lang w:val="ru-RU"/>
        </w:rPr>
      </w:pPr>
      <w:r>
        <w:rPr>
          <w:rStyle w:val="Bodytext51"/>
          <w:rFonts w:cs="Times New Roman" w:ascii="Times New Roman" w:hAnsi="Times New Roman"/>
          <w:sz w:val="24"/>
          <w:lang w:val="ru-RU"/>
        </w:rPr>
        <w:t>Когда Эдди закончил говорить, Блэки в двух словах пересказала ему содержание письма Хлои, благоразумно опустив ту часть, где говорилось об убийстве в Монте-Карло, и набрала телефон подруги.</w:t>
      </w:r>
    </w:p>
    <w:p>
      <w:pPr>
        <w:pStyle w:val="Bodytext16"/>
        <w:shd w:fill="auto" w:val="clear"/>
        <w:spacing w:lineRule="auto" w:line="240"/>
        <w:ind w:firstLine="284"/>
        <w:jc w:val="both"/>
        <w:rPr>
          <w:rStyle w:val="Bodytext51"/>
          <w:rFonts w:ascii="Times New Roman" w:hAnsi="Times New Roman" w:cs="Times New Roman"/>
          <w:sz w:val="24"/>
          <w:lang w:val="ru-RU"/>
        </w:rPr>
      </w:pPr>
      <w:r>
        <w:rPr/>
      </w:r>
    </w:p>
    <w:p>
      <w:pPr>
        <w:pStyle w:val="Bodytext16"/>
        <w:shd w:fill="auto" w:val="clear"/>
        <w:tabs>
          <w:tab w:val="clear" w:pos="720"/>
          <w:tab w:val="left" w:pos="66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Залезай! – Хлоя открыла дверцу белого «ре</w:t>
        <w:softHyphen/>
        <w:t>но» и выглянула наружу.</w:t>
      </w:r>
    </w:p>
    <w:p>
      <w:pPr>
        <w:pStyle w:val="Bodytext16"/>
        <w:shd w:fill="auto" w:val="clear"/>
        <w:tabs>
          <w:tab w:val="clear" w:pos="720"/>
          <w:tab w:val="left" w:pos="66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то ты сделала со своими волосами? – уди</w:t>
        <w:softHyphen/>
        <w:t>вился Камерон.</w:t>
      </w:r>
    </w:p>
    <w:p>
      <w:pPr>
        <w:pStyle w:val="Bodytext16"/>
        <w:shd w:fill="auto" w:val="clear"/>
        <w:tabs>
          <w:tab w:val="clear" w:pos="720"/>
          <w:tab w:val="left" w:pos="67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ерекрасила. Не хочу, чтобы меня путали с дочерью английского лорда. А как зовут твою куколку?</w:t>
      </w:r>
    </w:p>
    <w:p>
      <w:pPr>
        <w:pStyle w:val="Bodytext16"/>
        <w:shd w:fill="auto" w:val="clear"/>
        <w:tabs>
          <w:tab w:val="clear" w:pos="720"/>
          <w:tab w:val="left" w:pos="43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энди, – ответила девушка.</w:t>
      </w:r>
    </w:p>
    <w:p>
      <w:pPr>
        <w:pStyle w:val="Bodytext16"/>
        <w:shd w:fill="auto" w:val="clear"/>
        <w:tabs>
          <w:tab w:val="clear" w:pos="720"/>
          <w:tab w:val="left" w:pos="4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 ты говоришь по-английски?</w:t>
      </w:r>
    </w:p>
    <w:p>
      <w:pPr>
        <w:pStyle w:val="Bodytext16"/>
        <w:shd w:fill="auto" w:val="clear"/>
        <w:tabs>
          <w:tab w:val="clear" w:pos="720"/>
          <w:tab w:val="left" w:pos="65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как зовут твоего красавца? – поинтересо</w:t>
        <w:softHyphen/>
        <w:t>вался Камерон, усаживаясь в машину.</w:t>
      </w:r>
    </w:p>
    <w:p>
      <w:pPr>
        <w:pStyle w:val="Bodytext16"/>
        <w:shd w:fill="auto" w:val="clear"/>
        <w:tabs>
          <w:tab w:val="clear" w:pos="720"/>
          <w:tab w:val="left" w:pos="69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Жиронд. Он ни слова не понимает по-анг</w:t>
        <w:softHyphen/>
        <w:t>лийски. На, почитай. – Хлоя протянула прияте</w:t>
        <w:softHyphen/>
        <w:t>лю номер «Дейли сплэш». – На третьей странице, рядом с фотографией девушки, которая забыла надеть лифчик.</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амерон пробежал глазами статью.</w:t>
      </w:r>
    </w:p>
    <w:p>
      <w:pPr>
        <w:pStyle w:val="Bodytext16"/>
        <w:shd w:fill="auto" w:val="clear"/>
        <w:tabs>
          <w:tab w:val="clear" w:pos="720"/>
          <w:tab w:val="left" w:pos="4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и так знаю, где они находятся.</w:t>
      </w:r>
    </w:p>
    <w:p>
      <w:pPr>
        <w:pStyle w:val="Bodytext16"/>
        <w:shd w:fill="auto" w:val="clear"/>
        <w:tabs>
          <w:tab w:val="clear" w:pos="720"/>
          <w:tab w:val="left" w:pos="44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ткуда?</w:t>
      </w:r>
    </w:p>
    <w:p>
      <w:pPr>
        <w:pStyle w:val="Bodytext16"/>
        <w:shd w:fill="auto" w:val="clear"/>
        <w:tabs>
          <w:tab w:val="clear" w:pos="720"/>
          <w:tab w:val="left" w:pos="69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вязался с Джо. Эдди и Блэки вместе с буд</w:t>
        <w:softHyphen/>
        <w:t>дистами уехали из Арля, те довезли их до Кап д'Агд и оставили в лагере натуристов.</w:t>
      </w:r>
    </w:p>
    <w:p>
      <w:pPr>
        <w:pStyle w:val="Bodytext16"/>
        <w:shd w:fill="auto" w:val="clear"/>
        <w:tabs>
          <w:tab w:val="clear" w:pos="720"/>
          <w:tab w:val="left" w:pos="68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нформация устарела. Мне только что зво</w:t>
        <w:softHyphen/>
        <w:t>нила Блэки, они ждут нас в Сете.</w:t>
      </w:r>
    </w:p>
    <w:p>
      <w:pPr>
        <w:pStyle w:val="Bodytext16"/>
        <w:shd w:fill="auto" w:val="clear"/>
        <w:tabs>
          <w:tab w:val="clear" w:pos="720"/>
          <w:tab w:val="left" w:pos="68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Лагерь натуристов? – оживилась Вэнди. – Это заповедник дикой природы?</w:t>
      </w:r>
    </w:p>
    <w:p>
      <w:pPr>
        <w:pStyle w:val="Bodytext16"/>
        <w:shd w:fill="auto" w:val="clear"/>
        <w:tabs>
          <w:tab w:val="clear" w:pos="720"/>
          <w:tab w:val="left" w:pos="55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ожно сказать и так, – согласилась Хлоя. – Это поселение нудистов.</w:t>
      </w:r>
    </w:p>
    <w:p>
      <w:pPr>
        <w:pStyle w:val="Bodytext16"/>
        <w:shd w:fill="auto" w:val="clear"/>
        <w:tabs>
          <w:tab w:val="clear" w:pos="720"/>
          <w:tab w:val="left" w:pos="56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 – Вэнди испуганно вытаращила глаза.</w:t>
      </w:r>
    </w:p>
    <w:p>
      <w:pPr>
        <w:pStyle w:val="Bodytext16"/>
        <w:shd w:fill="auto" w:val="clear"/>
        <w:tabs>
          <w:tab w:val="clear" w:pos="720"/>
          <w:tab w:val="left" w:pos="55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южет из Библии, – успокоил ее Камерон. – Вспомни, вначале Адам и Ева тоже ходили обнаженными. Ну, пока у них не начались разные не</w:t>
        <w:softHyphen/>
        <w:t>приятности со змеям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ри первой же возможности, когда они остано</w:t>
        <w:softHyphen/>
        <w:t>вились перекусить в придорожном кафе, Хлоя отозвала Камерона в сторону.</w:t>
      </w:r>
    </w:p>
    <w:p>
      <w:pPr>
        <w:pStyle w:val="Bodytext16"/>
        <w:shd w:fill="auto" w:val="clear"/>
        <w:tabs>
          <w:tab w:val="clear" w:pos="720"/>
          <w:tab w:val="left" w:pos="56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у, выкладывай, – зашептала она, – кто такая Вэнди?</w:t>
      </w:r>
    </w:p>
    <w:p>
      <w:pPr>
        <w:pStyle w:val="Bodytext16"/>
        <w:shd w:fill="auto" w:val="clear"/>
        <w:tabs>
          <w:tab w:val="clear" w:pos="720"/>
          <w:tab w:val="left" w:pos="56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ктивистка экстремистской организации. Ты когда-нибудь слышала о молодежном союзе «Божественное прикосновение»?</w:t>
      </w:r>
    </w:p>
    <w:p>
      <w:pPr>
        <w:pStyle w:val="Bodytext16"/>
        <w:shd w:fill="auto" w:val="clear"/>
        <w:tabs>
          <w:tab w:val="clear" w:pos="720"/>
          <w:tab w:val="left" w:pos="56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лышала.</w:t>
      </w:r>
    </w:p>
    <w:p>
      <w:pPr>
        <w:pStyle w:val="Bodytext16"/>
        <w:shd w:fill="auto" w:val="clear"/>
        <w:tabs>
          <w:tab w:val="clear" w:pos="720"/>
          <w:tab w:val="left" w:pos="56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ы познакомились в Каннах, и я сразу по</w:t>
        <w:softHyphen/>
        <w:t>нял: мой долг спасти бедную девушку. Она пыта</w:t>
        <w:softHyphen/>
        <w:t>ется обратить меня в христианство, а я пытаюсь ее совратить с пути истинного.</w:t>
      </w:r>
    </w:p>
    <w:p>
      <w:pPr>
        <w:pStyle w:val="Bodytext16"/>
        <w:shd w:fill="auto" w:val="clear"/>
        <w:tabs>
          <w:tab w:val="clear" w:pos="720"/>
          <w:tab w:val="left" w:pos="5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ак христианку?</w:t>
      </w:r>
    </w:p>
    <w:p>
      <w:pPr>
        <w:pStyle w:val="Bodytext16"/>
        <w:shd w:fill="auto" w:val="clear"/>
        <w:tabs>
          <w:tab w:val="clear" w:pos="720"/>
          <w:tab w:val="left" w:pos="55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ак экстремистку. Хочу предложить Вэнди более мирный путь... гм, духовного развития.</w:t>
      </w:r>
    </w:p>
    <w:p>
      <w:pPr>
        <w:pStyle w:val="Bodytext16"/>
        <w:shd w:fill="auto" w:val="clear"/>
        <w:tabs>
          <w:tab w:val="clear" w:pos="720"/>
          <w:tab w:val="left" w:pos="56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олько между нами. – Хлоя понизила го</w:t>
        <w:softHyphen/>
        <w:t>лос, – когда я была в Каннах, мне тоже удалось совратить одну невинную душу – христиан</w:t>
        <w:softHyphen/>
        <w:t>скую рок-звезду. Это обошлось ему в полторы тысячи евро.</w:t>
      </w:r>
    </w:p>
    <w:p>
      <w:pPr>
        <w:pStyle w:val="Bodytext16"/>
        <w:shd w:fill="auto" w:val="clear"/>
        <w:tabs>
          <w:tab w:val="clear" w:pos="720"/>
          <w:tab w:val="left" w:pos="55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итера Торогуда?</w:t>
      </w:r>
    </w:p>
    <w:p>
      <w:pPr>
        <w:pStyle w:val="Bodytext16"/>
        <w:shd w:fill="auto" w:val="clear"/>
        <w:tabs>
          <w:tab w:val="clear" w:pos="720"/>
          <w:tab w:val="left" w:pos="54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ы о нем слышал? – удивилась Хлоя.</w:t>
      </w:r>
    </w:p>
    <w:p>
      <w:pPr>
        <w:pStyle w:val="Bodytext16"/>
        <w:shd w:fill="auto" w:val="clear"/>
        <w:tabs>
          <w:tab w:val="clear" w:pos="720"/>
          <w:tab w:val="left" w:pos="54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его видел. Вэнди пригласила меня на пик</w:t>
        <w:softHyphen/>
        <w:t>ник, который устраивали фанаты «Божественно</w:t>
        <w:softHyphen/>
        <w:t>го прикосновения». Питер Торогуд ел жареные сосиски.</w:t>
      </w:r>
    </w:p>
    <w:p>
      <w:pPr>
        <w:pStyle w:val="Bodytext2110"/>
        <w:shd w:fill="auto" w:val="clear"/>
        <w:tabs>
          <w:tab w:val="clear" w:pos="720"/>
          <w:tab w:val="left" w:pos="64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1"/>
          <w:rFonts w:cs="Times New Roman" w:ascii="Times New Roman" w:hAnsi="Times New Roman"/>
          <w:sz w:val="24"/>
          <w:lang w:val="ru-RU"/>
        </w:rPr>
        <w:t>И пока пастырь был занят, овечка отбилась от стада.</w:t>
      </w:r>
    </w:p>
    <w:p>
      <w:pPr>
        <w:pStyle w:val="Bodytext2110"/>
        <w:shd w:fill="auto" w:val="clear"/>
        <w:tabs>
          <w:tab w:val="clear" w:pos="720"/>
          <w:tab w:val="left" w:pos="70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1"/>
          <w:rFonts w:cs="Times New Roman" w:ascii="Times New Roman" w:hAnsi="Times New Roman"/>
          <w:sz w:val="24"/>
          <w:lang w:val="ru-RU"/>
        </w:rPr>
        <w:t>Ага.</w:t>
      </w:r>
    </w:p>
    <w:p>
      <w:pPr>
        <w:pStyle w:val="Bodytext2110"/>
        <w:shd w:fill="auto" w:val="clear"/>
        <w:tabs>
          <w:tab w:val="clear" w:pos="720"/>
          <w:tab w:val="left" w:pos="63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1"/>
          <w:rFonts w:cs="Times New Roman" w:ascii="Times New Roman" w:hAnsi="Times New Roman"/>
          <w:sz w:val="24"/>
          <w:lang w:val="ru-RU"/>
        </w:rPr>
        <w:t>И как же тебе удалось заманить ее? Игрой на гитаре и сладкоголосым пением?</w:t>
      </w:r>
    </w:p>
    <w:p>
      <w:pPr>
        <w:pStyle w:val="Bodytext2110"/>
        <w:shd w:fill="auto" w:val="clear"/>
        <w:tabs>
          <w:tab w:val="clear" w:pos="720"/>
          <w:tab w:val="left" w:pos="71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1"/>
          <w:rFonts w:cs="Times New Roman" w:ascii="Times New Roman" w:hAnsi="Times New Roman"/>
          <w:sz w:val="24"/>
          <w:lang w:val="ru-RU"/>
        </w:rPr>
        <w:t>Ну, вроде того.</w:t>
      </w:r>
    </w:p>
    <w:p>
      <w:pPr>
        <w:pStyle w:val="Bodytext2110"/>
        <w:shd w:fill="auto" w:val="clear"/>
        <w:tabs>
          <w:tab w:val="clear" w:pos="720"/>
          <w:tab w:val="left" w:pos="70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1"/>
          <w:rFonts w:cs="Times New Roman" w:ascii="Times New Roman" w:hAnsi="Times New Roman"/>
          <w:sz w:val="24"/>
          <w:lang w:val="ru-RU"/>
        </w:rPr>
        <w:t>Так ты уже совратил ее?</w:t>
      </w:r>
    </w:p>
    <w:p>
      <w:pPr>
        <w:pStyle w:val="Bodytext16"/>
        <w:shd w:fill="auto" w:val="clear"/>
        <w:tabs>
          <w:tab w:val="clear" w:pos="720"/>
          <w:tab w:val="left" w:pos="66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Мы пока упражняемся в христианских объятиях, но она позволяет пощупать ее грудь, правда только через рубашку. А где ты откопала такого красавца?</w:t>
      </w:r>
    </w:p>
    <w:p>
      <w:pPr>
        <w:pStyle w:val="Bodytext16"/>
        <w:shd w:fill="auto" w:val="clear"/>
        <w:tabs>
          <w:tab w:val="clear" w:pos="720"/>
          <w:tab w:val="left" w:pos="66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 Арле, на корриде. Жиронд – матадор. Но он специализируется во французской корриде – для быков это совершенно безопасное заняти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Жиронд и Вэнди вернулись к машине. Оба оживленно болтали по-французски. Девушка вы</w:t>
        <w:softHyphen/>
        <w:t>глядела чрезвычайно довольной.</w:t>
      </w:r>
    </w:p>
    <w:p>
      <w:pPr>
        <w:pStyle w:val="Bodytext16"/>
        <w:shd w:fill="auto" w:val="clear"/>
        <w:tabs>
          <w:tab w:val="clear" w:pos="720"/>
          <w:tab w:val="left" w:pos="66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Жиронд – матадор, – сообщила она, заби</w:t>
        <w:softHyphen/>
        <w:t>раясь на заднее сиденье. – Но он не убивает бы</w:t>
        <w:softHyphen/>
        <w:t>ков. И верит в Бога, – с легким недоумением в го</w:t>
        <w:softHyphen/>
        <w:t>лосе добавила Вэнд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огда они приехали в Сет и подкатили к бару «Кот в сапогах». Жиронд вылез из м</w:t>
      </w:r>
      <w:r>
        <w:rPr>
          <w:rStyle w:val="Bodytext32"/>
          <w:rFonts w:cs="Times New Roman" w:ascii="Times New Roman" w:hAnsi="Times New Roman"/>
          <w:sz w:val="24"/>
          <w:u w:val="none"/>
          <w:lang w:val="ru-RU"/>
        </w:rPr>
        <w:t>аши</w:t>
      </w:r>
      <w:r>
        <w:rPr>
          <w:rStyle w:val="Bodytext51"/>
          <w:rFonts w:cs="Times New Roman" w:ascii="Times New Roman" w:hAnsi="Times New Roman"/>
          <w:sz w:val="24"/>
          <w:lang w:val="ru-RU"/>
        </w:rPr>
        <w:t>ны и отдал ключи Хлое – вшестером они никак не могли раз</w:t>
        <w:softHyphen/>
        <w:t>меститься в его крохотном «рено». Он сказал, что вернется в Арль поездо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прощание Жиронд и Хлоя обменялись стра</w:t>
        <w:softHyphen/>
        <w:t>стным поцелуем.</w:t>
      </w:r>
    </w:p>
    <w:p>
      <w:pPr>
        <w:pStyle w:val="Bodytext16"/>
        <w:shd w:fill="auto" w:val="clear"/>
        <w:tabs>
          <w:tab w:val="clear" w:pos="720"/>
          <w:tab w:val="left" w:pos="67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Боже мой, – Блэки закатила глаза, – кто этот красавец?</w:t>
      </w:r>
    </w:p>
    <w:p>
      <w:pPr>
        <w:pStyle w:val="Bodytext16"/>
        <w:shd w:fill="auto" w:val="clear"/>
        <w:tabs>
          <w:tab w:val="clear" w:pos="720"/>
          <w:tab w:val="left" w:pos="67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Жиронд. Матадор, – коротко пояснила Хлоя. – Слушайте, вы как-то странно одеты...</w:t>
      </w:r>
    </w:p>
    <w:p>
      <w:pPr>
        <w:pStyle w:val="Bodytext16"/>
        <w:shd w:fill="auto" w:val="clear"/>
        <w:tabs>
          <w:tab w:val="clear" w:pos="720"/>
          <w:tab w:val="left" w:pos="4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ы были на похоронах, – сказал Эдди.</w:t>
      </w:r>
    </w:p>
    <w:p>
      <w:pPr>
        <w:pStyle w:val="Bodytext16"/>
        <w:shd w:fill="auto" w:val="clear"/>
        <w:tabs>
          <w:tab w:val="clear" w:pos="720"/>
          <w:tab w:val="left" w:pos="67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твой Жиронд понимает, что здесь проис</w:t>
        <w:softHyphen/>
        <w:t>ходит? – спросила Блэки.</w:t>
      </w:r>
    </w:p>
    <w:p>
      <w:pPr>
        <w:pStyle w:val="Bodytext16"/>
        <w:shd w:fill="auto" w:val="clear"/>
        <w:tabs>
          <w:tab w:val="clear" w:pos="720"/>
          <w:tab w:val="left" w:pos="53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w:t>
      </w:r>
    </w:p>
    <w:p>
      <w:pPr>
        <w:pStyle w:val="Bodytext16"/>
        <w:shd w:fill="auto" w:val="clear"/>
        <w:tabs>
          <w:tab w:val="clear" w:pos="720"/>
          <w:tab w:val="left" w:pos="54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что здесь происходит? – подала голос Вэнди.</w:t>
      </w:r>
    </w:p>
    <w:p>
      <w:pPr>
        <w:pStyle w:val="Bodytext16"/>
        <w:shd w:fill="auto" w:val="clear"/>
        <w:tabs>
          <w:tab w:val="clear" w:pos="720"/>
          <w:tab w:val="left" w:pos="55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ерт знает что, – Камерон покачал голо</w:t>
        <w:softHyphen/>
        <w:t>вой. – Ну, я вам скажу, по сравнению с вашей историей приключения Безумного Миллмана – невинная прогулка по дорожке городского пар</w:t>
        <w:softHyphen/>
        <w:t>ка. Я имею в виду убийство.</w:t>
      </w:r>
    </w:p>
    <w:p>
      <w:pPr>
        <w:pStyle w:val="Bodytext16"/>
        <w:shd w:fill="auto" w:val="clear"/>
        <w:tabs>
          <w:tab w:val="clear" w:pos="720"/>
          <w:tab w:val="left" w:pos="55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Убийство? – переспросил Эдди. – Какое еще убийство?</w:t>
      </w:r>
    </w:p>
    <w:p>
      <w:pPr>
        <w:pStyle w:val="Bodytext16"/>
        <w:shd w:fill="auto" w:val="clear"/>
        <w:tabs>
          <w:tab w:val="clear" w:pos="720"/>
          <w:tab w:val="left" w:pos="543" w:leader="none"/>
        </w:tabs>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я как раз собиралась тебе рассказать... – начала Блэки. – Я сама только что узнала... Дело в том, что нас приняли за...</w:t>
      </w:r>
    </w:p>
    <w:p>
      <w:pPr>
        <w:pStyle w:val="Bodytext16"/>
        <w:shd w:fill="auto" w:val="clear"/>
        <w:tabs>
          <w:tab w:val="clear" w:pos="720"/>
          <w:tab w:val="left" w:pos="543" w:leader="none"/>
        </w:tabs>
        <w:spacing w:lineRule="auto" w:line="240"/>
        <w:ind w:firstLine="284"/>
        <w:jc w:val="both"/>
        <w:rPr>
          <w:rStyle w:val="Bodytext51"/>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чью Чанки приснился сон: он поил Ганеша молоком, пытаясь повторить чудо, произошедшее в 1995 году. Ганеш выпил молоко и заговорил.</w:t>
      </w:r>
    </w:p>
    <w:p>
      <w:pPr>
        <w:pStyle w:val="Bodytext16"/>
        <w:shd w:fill="auto" w:val="clear"/>
        <w:tabs>
          <w:tab w:val="clear" w:pos="720"/>
          <w:tab w:val="left" w:pos="54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анки, ты должен во всем сознаться, – ска</w:t>
        <w:softHyphen/>
        <w:t>зал ему бог с головой слон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андит вздрогнул и проснулся. Он с удивлени</w:t>
        <w:softHyphen/>
        <w:t>ем обнаружил, что находится в больничной пала</w:t>
        <w:softHyphen/>
        <w:t>те. Чанки обвел взглядом мрачную комнату, серые стены и низкий потолок. Постепенно сознание прояснилось. «Ха, я же во французской тюрьме, – сообразил Чанки. – Меня арестовали на нудист</w:t>
        <w:softHyphen/>
        <w:t>ском пляж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первое мгновение его охватила тоска, Чанки очень захотелось оказаться в Мумбаи, рядом с же</w:t>
        <w:softHyphen/>
        <w:t>ной и детьми. Он вспомнил знаменитые обеды в доме Папы: все члены дружной семьи Меджит, включая Мохана и Доу, собирались вместе и садились за длинный стол, заставленный все</w:t>
        <w:softHyphen/>
        <w:t>возможными яствами. Это было очень давно, еще до гибели Мохана и предательства Доу. Снача</w:t>
        <w:softHyphen/>
        <w:t>ла Папа скажет длинную речь о том, что золотые годы империи Меджитов еще впереди, и непремен</w:t>
        <w:softHyphen/>
        <w:t>но вспомнит о своем отце и о том, какой длинный путь прошел он сам от простого дхоби до главы мо</w:t>
        <w:softHyphen/>
        <w:t>гущественного мафиозного клан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том слово возьмет муж Тары. Мохан произ</w:t>
        <w:softHyphen/>
        <w:t>несет тост за здоровье Папы и расскажет какую-нибудь смешную историю из своего детства. Мо</w:t>
        <w:softHyphen/>
        <w:t>хан – веселый парень, он всегда нравился Чанки, и Доу – тоже хороший парень. Чанки будет ску</w:t>
        <w:softHyphen/>
        <w:t>чать по ним. Амит? Нет, по нему Чанки скучать не станет. Амит – напыщенный сноб, он всегда свы</w:t>
        <w:softHyphen/>
        <w:t>сока поглядывал на остальных родственников, по</w:t>
        <w:softHyphen/>
        <w:t>тому что сам</w:t>
      </w:r>
      <w:r>
        <w:rPr>
          <w:rStyle w:val="BodytextItalic3"/>
          <w:rFonts w:cs="Times New Roman" w:ascii="Times New Roman" w:hAnsi="Times New Roman"/>
          <w:i w:val="false"/>
          <w:sz w:val="24"/>
          <w:lang w:val="ru-RU"/>
        </w:rPr>
        <w:t xml:space="preserve"> учился в</w:t>
      </w:r>
      <w:r>
        <w:rPr>
          <w:rStyle w:val="Bodytext51"/>
          <w:rFonts w:cs="Times New Roman" w:ascii="Times New Roman" w:hAnsi="Times New Roman"/>
          <w:sz w:val="24"/>
          <w:lang w:val="ru-RU"/>
        </w:rPr>
        <w:t xml:space="preserve"> университете и принадле</w:t>
        <w:softHyphen/>
        <w:t>жал к более высокой касте. Если Чанки начинал восхищаться новым фильмом, Амит обязательно вставлял что-нибудь вроде: «Со времен "Пакизы" Болливуд не выпустил ни одного приличного филь</w:t>
        <w:softHyphen/>
        <w:t>ма». А если Чанки пытался возражать, Амит отмахивался от него, как от надоедливой мух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анджай? Чанки привык считать его другом. Но сейчас он уже не был так уверен в искреннос</w:t>
        <w:softHyphen/>
        <w:t>ти Санджая. Взять хотя бы их поездку во Фран</w:t>
        <w:softHyphen/>
        <w:t>цию: Санджай только и делал, что отдавал прика</w:t>
        <w:softHyphen/>
        <w:t>зания, из-за него Чанки едва не погиб под копы</w:t>
        <w:softHyphen/>
        <w:t>тами бешеных быков. Ну, не то чтобы напарник прятался за его спину, но он все время поручал Чанки самые опасные задани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Чанки больше не хотел возвращаться в Мум</w:t>
        <w:softHyphen/>
        <w:t>баи, и не хотел сидеть в индийской тюрьме. Хотя, с другой стороны, ему еще повезет, если он ока</w:t>
        <w:softHyphen/>
        <w:t xml:space="preserve">жется в тюрьме. Чанки вполне допускал, что его могут пристрелить, а потом сочинят историю про </w:t>
      </w:r>
      <w:r>
        <w:rPr>
          <w:rStyle w:val="Bodytext21"/>
          <w:rFonts w:cs="Times New Roman" w:ascii="Times New Roman" w:hAnsi="Times New Roman"/>
          <w:sz w:val="24"/>
          <w:lang w:val="ru-RU"/>
        </w:rPr>
        <w:t>то, как преступник пытался бежать и</w:t>
      </w:r>
      <w:r>
        <w:rPr>
          <w:rStyle w:val="Bodytext28pt1"/>
          <w:rFonts w:cs="Times New Roman" w:ascii="Times New Roman" w:hAnsi="Times New Roman"/>
          <w:sz w:val="24"/>
          <w:lang w:val="ru-RU"/>
        </w:rPr>
        <w:t xml:space="preserve"> полицей</w:t>
        <w:softHyphen/>
      </w:r>
      <w:r>
        <w:rPr>
          <w:rStyle w:val="Bodytext21"/>
          <w:rFonts w:cs="Times New Roman" w:ascii="Times New Roman" w:hAnsi="Times New Roman"/>
          <w:sz w:val="24"/>
          <w:lang w:val="ru-RU"/>
        </w:rPr>
        <w:t>ским пришлось открыть огонь.</w:t>
      </w:r>
    </w:p>
    <w:p>
      <w:pPr>
        <w:pStyle w:val="Bodytext2110"/>
        <w:shd w:fill="auto" w:val="clear"/>
        <w:spacing w:lineRule="auto" w:line="240"/>
        <w:ind w:firstLine="284"/>
        <w:jc w:val="both"/>
        <w:rPr>
          <w:rFonts w:ascii="Times New Roman" w:hAnsi="Times New Roman" w:cs="Times New Roman"/>
          <w:sz w:val="24"/>
          <w:lang w:val="ru-RU"/>
        </w:rPr>
      </w:pPr>
      <w:r>
        <w:rPr>
          <w:rStyle w:val="Bodytext21"/>
          <w:rFonts w:cs="Times New Roman" w:ascii="Times New Roman" w:hAnsi="Times New Roman"/>
          <w:sz w:val="24"/>
          <w:lang w:val="ru-RU"/>
        </w:rPr>
        <w:t>Но возможно, ему удастся</w:t>
      </w:r>
      <w:r>
        <w:rPr>
          <w:rStyle w:val="Bodytext28pt1"/>
          <w:rFonts w:cs="Times New Roman" w:ascii="Times New Roman" w:hAnsi="Times New Roman"/>
          <w:sz w:val="24"/>
          <w:lang w:val="ru-RU"/>
        </w:rPr>
        <w:t xml:space="preserve"> договориться с фран</w:t>
        <w:softHyphen/>
      </w:r>
      <w:r>
        <w:rPr>
          <w:rStyle w:val="Bodytext21"/>
          <w:rFonts w:cs="Times New Roman" w:ascii="Times New Roman" w:hAnsi="Times New Roman"/>
          <w:sz w:val="24"/>
          <w:lang w:val="ru-RU"/>
        </w:rPr>
        <w:t>цузскими властями?</w:t>
      </w:r>
    </w:p>
    <w:p>
      <w:pPr>
        <w:pStyle w:val="Bodytext16"/>
        <w:shd w:fill="auto" w:val="clear"/>
        <w:tabs>
          <w:tab w:val="clear" w:pos="720"/>
          <w:tab w:val="left" w:pos="58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ы хотите сделать признание? – спросил следователь.</w:t>
      </w:r>
    </w:p>
    <w:p>
      <w:pPr>
        <w:pStyle w:val="Bodytext16"/>
        <w:shd w:fill="auto" w:val="clear"/>
        <w:tabs>
          <w:tab w:val="clear" w:pos="720"/>
          <w:tab w:val="left" w:pos="57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ожет, да, а может, нет, – Чанки пожал пле</w:t>
        <w:softHyphen/>
        <w:t>чами. – Я хочу заключить сделку. Если вы пообе</w:t>
        <w:softHyphen/>
        <w:t>щаете, что нас, меня и Санджая, – конечно, когда вы его поймаете, – будут судить во Франции и по</w:t>
        <w:softHyphen/>
        <w:t>том оставят отбывать наказание во французской тюрьме, я дам показания. Потому что в Индии мы не доживем до суда, нас пристрелят, как бешеных собак.</w:t>
      </w:r>
    </w:p>
    <w:p>
      <w:pPr>
        <w:pStyle w:val="Bodytext16"/>
        <w:shd w:fill="auto" w:val="clear"/>
        <w:tabs>
          <w:tab w:val="clear" w:pos="720"/>
          <w:tab w:val="left" w:pos="57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о есть вы предпочитаете сидеть во француз</w:t>
        <w:softHyphen/>
        <w:t>ской тюрьме, нежели погибнуть на родине?</w:t>
      </w:r>
    </w:p>
    <w:p>
      <w:pPr>
        <w:pStyle w:val="Bodytext16"/>
        <w:shd w:fill="auto" w:val="clear"/>
        <w:tabs>
          <w:tab w:val="clear" w:pos="720"/>
          <w:tab w:val="left" w:pos="60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я не хочу стать жертвой произвола ин</w:t>
        <w:softHyphen/>
        <w:t>дийской полиции, – официальным тоном заявил Чанки.</w:t>
      </w:r>
    </w:p>
    <w:p>
      <w:pPr>
        <w:pStyle w:val="Bodytext16"/>
        <w:shd w:fill="auto" w:val="clear"/>
        <w:tabs>
          <w:tab w:val="clear" w:pos="720"/>
          <w:tab w:val="left" w:pos="6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Хорошо. Думаю, это можно устроить.</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r>
    </w:p>
    <w:p>
      <w:pPr>
        <w:pStyle w:val="Bodytext16"/>
        <w:shd w:fill="auto" w:val="clear"/>
        <w:spacing w:lineRule="auto" w:line="240"/>
        <w:ind w:firstLine="284"/>
        <w:jc w:val="center"/>
        <w:rPr>
          <w:rFonts w:ascii="Times New Roman" w:hAnsi="Times New Roman" w:cs="Times New Roman"/>
          <w:b/>
          <w:b/>
          <w:sz w:val="24"/>
          <w:lang w:val="ru-RU"/>
        </w:rPr>
      </w:pPr>
      <w:r>
        <w:rPr>
          <w:rStyle w:val="Bodytext51"/>
          <w:rFonts w:cs="Times New Roman" w:ascii="Times New Roman" w:hAnsi="Times New Roman"/>
          <w:b/>
          <w:sz w:val="24"/>
          <w:lang w:val="ru-RU"/>
        </w:rPr>
        <w:t>ГЛАВА 27</w:t>
      </w:r>
    </w:p>
    <w:p>
      <w:pPr>
        <w:pStyle w:val="Bodytext16"/>
        <w:shd w:fill="auto" w:val="clear"/>
        <w:tabs>
          <w:tab w:val="clear" w:pos="720"/>
          <w:tab w:val="left" w:pos="624" w:leader="none"/>
        </w:tabs>
        <w:spacing w:lineRule="auto" w:line="240"/>
        <w:ind w:firstLine="284"/>
        <w:jc w:val="both"/>
        <w:rPr>
          <w:rFonts w:ascii="Times New Roman" w:hAnsi="Times New Roman" w:cs="Times New Roman"/>
          <w:b/>
          <w:b/>
          <w:sz w:val="24"/>
          <w:lang w:val="ru-RU"/>
        </w:rPr>
      </w:pPr>
      <w:r>
        <w:rPr>
          <w:rFonts w:cs="Times New Roman" w:ascii="Times New Roman" w:hAnsi="Times New Roman"/>
          <w:b/>
          <w:sz w:val="24"/>
          <w:lang w:val="ru-RU"/>
        </w:rPr>
      </w:r>
    </w:p>
    <w:p>
      <w:pPr>
        <w:pStyle w:val="Bodytext16"/>
        <w:shd w:fill="auto" w:val="clear"/>
        <w:tabs>
          <w:tab w:val="clear" w:pos="720"/>
          <w:tab w:val="left" w:pos="62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возражаешь, если Сэм снимет наше ин</w:t>
        <w:softHyphen/>
        <w:t>тервью на пленку? – Диана кивнула в сторону парня с видеокамерой.</w:t>
      </w:r>
    </w:p>
    <w:p>
      <w:pPr>
        <w:pStyle w:val="Bodytext16"/>
        <w:shd w:fill="auto" w:val="clear"/>
        <w:tabs>
          <w:tab w:val="clear" w:pos="720"/>
          <w:tab w:val="left" w:pos="62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ривет, меня зовут Сэм Нигель. – У парня были тонкие азиатские черты лица и жесткий американский акцент.</w:t>
      </w:r>
    </w:p>
    <w:p>
      <w:pPr>
        <w:pStyle w:val="Bodytext16"/>
        <w:shd w:fill="auto" w:val="clear"/>
        <w:tabs>
          <w:tab w:val="clear" w:pos="720"/>
          <w:tab w:val="left" w:pos="6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Здесь условия ставишь ты, – ответил Майк.</w:t>
      </w:r>
    </w:p>
    <w:p>
      <w:pPr>
        <w:pStyle w:val="Bodytext16"/>
        <w:shd w:fill="auto" w:val="clear"/>
        <w:tabs>
          <w:tab w:val="clear" w:pos="720"/>
          <w:tab w:val="left" w:pos="62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тлично. Хочешь чего-нибудь выпить? Пиво?</w:t>
      </w:r>
    </w:p>
    <w:p>
      <w:pPr>
        <w:pStyle w:val="Bodytext16"/>
        <w:shd w:fill="auto" w:val="clear"/>
        <w:tabs>
          <w:tab w:val="clear" w:pos="720"/>
          <w:tab w:val="left" w:pos="63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с удовольствие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эм</w:t>
      </w:r>
      <w:r>
        <w:rPr>
          <w:rStyle w:val="BodytextItalic3"/>
          <w:rFonts w:cs="Times New Roman" w:ascii="Times New Roman" w:hAnsi="Times New Roman"/>
          <w:i w:val="false"/>
          <w:sz w:val="24"/>
          <w:lang w:val="ru-RU"/>
        </w:rPr>
        <w:t xml:space="preserve"> открыл</w:t>
      </w:r>
      <w:r>
        <w:rPr>
          <w:rStyle w:val="Bodytext51"/>
          <w:rFonts w:cs="Times New Roman" w:ascii="Times New Roman" w:hAnsi="Times New Roman"/>
          <w:sz w:val="24"/>
          <w:lang w:val="ru-RU"/>
        </w:rPr>
        <w:t xml:space="preserve"> холодильник и протянул Майку банку пива.</w:t>
      </w:r>
    </w:p>
    <w:p>
      <w:pPr>
        <w:pStyle w:val="Bodytext16"/>
        <w:shd w:fill="auto" w:val="clear"/>
        <w:tabs>
          <w:tab w:val="clear" w:pos="720"/>
          <w:tab w:val="left" w:pos="64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бед принесут чуть позже, – сказала Диана.</w:t>
      </w:r>
    </w:p>
    <w:p>
      <w:pPr>
        <w:pStyle w:val="Bodytext16"/>
        <w:shd w:fill="auto" w:val="clear"/>
        <w:tabs>
          <w:tab w:val="clear" w:pos="720"/>
          <w:tab w:val="left" w:pos="64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готов, – Сэм поднял камеру.</w:t>
      </w:r>
    </w:p>
    <w:p>
      <w:pPr>
        <w:pStyle w:val="Bodytext16"/>
        <w:shd w:fill="auto" w:val="clear"/>
        <w:tabs>
          <w:tab w:val="clear" w:pos="720"/>
          <w:tab w:val="left" w:pos="56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вай, Майк, вперед, – скомандовала де</w:t>
        <w:softHyphen/>
        <w:t>вушка.</w:t>
      </w:r>
    </w:p>
    <w:p>
      <w:pPr>
        <w:pStyle w:val="Bodytext16"/>
        <w:shd w:fill="auto" w:val="clear"/>
        <w:tabs>
          <w:tab w:val="clear" w:pos="720"/>
          <w:tab w:val="left" w:pos="56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у, начнем с главного: преступление в Монте-Карло. Диана, это ты убила Гарольда Карпентера?</w:t>
      </w:r>
    </w:p>
    <w:p>
      <w:pPr>
        <w:pStyle w:val="Bodytext16"/>
        <w:shd w:fill="auto" w:val="clear"/>
        <w:tabs>
          <w:tab w:val="clear" w:pos="720"/>
          <w:tab w:val="left" w:pos="58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я никого не убивала. Я была в Монте-Карло два года назад. Я назову отель, в котором останавливалась, уверена, что хозяин сможет под</w:t>
        <w:softHyphen/>
        <w:t>твердить мои слова.</w:t>
      </w:r>
    </w:p>
    <w:p>
      <w:pPr>
        <w:pStyle w:val="Bodytext16"/>
        <w:shd w:fill="auto" w:val="clear"/>
        <w:tabs>
          <w:tab w:val="clear" w:pos="720"/>
          <w:tab w:val="left" w:pos="64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что это за история с канадской подругой?</w:t>
      </w:r>
    </w:p>
    <w:p>
      <w:pPr>
        <w:pStyle w:val="Bodytext16"/>
        <w:shd w:fill="auto" w:val="clear"/>
        <w:tabs>
          <w:tab w:val="clear" w:pos="720"/>
          <w:tab w:val="left" w:pos="59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У меня нет никакой канадской подруги. В школе я переписывалась с девочкой из Канады, но мы никогда не встречались. Дело в том, что су</w:t>
        <w:softHyphen/>
        <w:t>ществует другая девушка, очень похожая на меня, вот у нее действительно есть канадская подруга, они сейчас вместе путешествуют по Франции.</w:t>
      </w:r>
    </w:p>
    <w:p>
      <w:pPr>
        <w:pStyle w:val="Bodytext16"/>
        <w:shd w:fill="auto" w:val="clear"/>
        <w:tabs>
          <w:tab w:val="clear" w:pos="720"/>
          <w:tab w:val="left" w:pos="56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чему ты перевела все свои деньги на имя Вилли Симпсона?</w:t>
      </w:r>
    </w:p>
    <w:p>
      <w:pPr>
        <w:pStyle w:val="Bodytext16"/>
        <w:shd w:fill="auto" w:val="clear"/>
        <w:tabs>
          <w:tab w:val="clear" w:pos="720"/>
          <w:tab w:val="left" w:pos="64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тому что мы с Вилли разработали план: я перевожу капитал на его имя, на тот случай если отец или мачеха попытаются объявить меня не</w:t>
        <w:softHyphen/>
        <w:t>дееспособной и прибрать к рукам то, что принад</w:t>
        <w:softHyphen/>
        <w:t>лежит мне по закону. Мы разыгрываем шумную ссору и делаем вид, что расстались, затем я сбе</w:t>
        <w:softHyphen/>
        <w:t>гаю из клиники, мы тайно встречаемся в Париже и уезжаем на Карибы. Там он напишет свой новый диск, который принесет ему всемирную славу, мы поженимся и вернемся в Англию под крики «бра</w:t>
        <w:softHyphen/>
        <w:t>во» и восторженные рукоплескания публики. Это была идея Вилли.</w:t>
      </w:r>
    </w:p>
    <w:p>
      <w:pPr>
        <w:pStyle w:val="Bodytext16"/>
        <w:shd w:fill="auto" w:val="clear"/>
        <w:tabs>
          <w:tab w:val="clear" w:pos="720"/>
          <w:tab w:val="left" w:pos="63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тличная идея. Значит, теперь у него имеют</w:t>
        <w:softHyphen/>
        <w:t>ся твои деньги, слава и другая девушка...</w:t>
      </w:r>
    </w:p>
    <w:p>
      <w:pPr>
        <w:pStyle w:val="Bodytext16"/>
        <w:shd w:fill="auto" w:val="clear"/>
        <w:tabs>
          <w:tab w:val="clear" w:pos="720"/>
          <w:tab w:val="left" w:pos="63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Это несправедливо. И я намерена полу</w:t>
        <w:softHyphen/>
        <w:t>чить назад свои деньги... пока не знаю как, но я их обязательно верну.</w:t>
      </w:r>
    </w:p>
    <w:p>
      <w:pPr>
        <w:pStyle w:val="Bodytext16"/>
        <w:shd w:fill="auto" w:val="clear"/>
        <w:tabs>
          <w:tab w:val="clear" w:pos="720"/>
          <w:tab w:val="left" w:pos="650"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правда, что ты «посадила» Симпсона на кокаин?</w:t>
      </w:r>
    </w:p>
    <w:p>
      <w:pPr>
        <w:pStyle w:val="Bodytext16"/>
        <w:shd w:fill="auto" w:val="clear"/>
        <w:tabs>
          <w:tab w:val="clear" w:pos="720"/>
          <w:tab w:val="left" w:pos="64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сама несу ответственность за свои идиот</w:t>
        <w:softHyphen/>
        <w:t>ские поступки, а этот слабоумный пускай отвеча</w:t>
        <w:softHyphen/>
        <w:t>ет за свои.</w:t>
      </w:r>
    </w:p>
    <w:p>
      <w:pPr>
        <w:pStyle w:val="Bodytext16"/>
        <w:shd w:fill="auto" w:val="clear"/>
        <w:tabs>
          <w:tab w:val="clear" w:pos="720"/>
          <w:tab w:val="left" w:pos="6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ейчас ты употребляешь наркотики?</w:t>
      </w:r>
    </w:p>
    <w:p>
      <w:pPr>
        <w:pStyle w:val="Bodytext16"/>
        <w:shd w:fill="auto" w:val="clear"/>
        <w:tabs>
          <w:tab w:val="clear" w:pos="720"/>
          <w:tab w:val="left" w:pos="64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После побега у меня не было денег, что</w:t>
        <w:softHyphen/>
        <w:t>бы купить кокаин, а потом я попала к этим доб</w:t>
        <w:softHyphen/>
        <w:t>рым людям, которые помогли мне справиться с проблемой. Иногда я курю травку, но в основном веду себя прилично. – Диана улыбнулась. – Я ста</w:t>
        <w:softHyphen/>
        <w:t>ла хорошей девочк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йк задавал вопрос за вопросом. Постепенно Диана рассказала о том, как сбежала из клини</w:t>
        <w:softHyphen/>
        <w:t>ки, и обо всех своих дальнейших злоключениях, и о том, как Сэм нашел ее на берегу Сены и при</w:t>
        <w:softHyphen/>
        <w:t>вел в «Парижскую артерию». Девушка с восторгом говорила о своей новой жизни в сквоте: оказыва</w:t>
        <w:softHyphen/>
        <w:t>ется, пить чай из пластмассовых стаканчиков из-под йогурта – ужасно забавная штука, ей нра</w:t>
        <w:softHyphen/>
        <w:t>вится мыть посуду, убирать комнаты, работать в баре на концертах и выставках, которые устра</w:t>
        <w:softHyphen/>
        <w:t>ивают обитатели «Артерии», она обожает спать на надувном матрасе и даже научилась мыться с ре</w:t>
        <w:softHyphen/>
        <w:t>кордной скоростью, за двенадцать минут – ров</w:t>
        <w:softHyphen/>
        <w:t>но столько у них из крана на шестом этаже течет горячая вода.</w:t>
      </w:r>
    </w:p>
    <w:p>
      <w:pPr>
        <w:pStyle w:val="Heading4311"/>
        <w:shd w:fill="auto" w:val="clear"/>
        <w:tabs>
          <w:tab w:val="clear" w:pos="720"/>
          <w:tab w:val="left" w:pos="639" w:leader="none"/>
        </w:tabs>
        <w:spacing w:lineRule="auto" w:line="240"/>
        <w:ind w:firstLine="284"/>
        <w:rPr>
          <w:rFonts w:ascii="Times New Roman" w:hAnsi="Times New Roman" w:cs="Times New Roman"/>
          <w:sz w:val="24"/>
          <w:lang w:val="ru-RU"/>
        </w:rPr>
      </w:pPr>
      <w:bookmarkStart w:id="122" w:name="bookmark100"/>
      <w:r>
        <w:rPr>
          <w:rFonts w:cs="Times New Roman" w:ascii="Times New Roman" w:hAnsi="Times New Roman"/>
          <w:sz w:val="24"/>
          <w:lang w:val="ru-RU"/>
        </w:rPr>
        <w:t xml:space="preserve">– </w:t>
      </w:r>
      <w:r>
        <w:rPr>
          <w:rStyle w:val="Heading431"/>
          <w:rFonts w:cs="Times New Roman" w:ascii="Times New Roman" w:hAnsi="Times New Roman"/>
          <w:sz w:val="24"/>
          <w:lang w:val="ru-RU"/>
        </w:rPr>
        <w:t>Сперва мне здесь очень не понравилось, – призналась Диана. – Кто эти люди? Почему они</w:t>
      </w:r>
      <w:bookmarkEnd w:id="122"/>
      <w:r>
        <w:rPr>
          <w:rStyle w:val="Heading431"/>
          <w:rFonts w:cs="Times New Roman" w:ascii="Times New Roman" w:hAnsi="Times New Roman"/>
          <w:sz w:val="24"/>
          <w:lang w:val="ru-RU"/>
        </w:rPr>
        <w:t xml:space="preserve"> </w:t>
      </w:r>
      <w:r>
        <w:rPr>
          <w:rStyle w:val="Bodytext51"/>
          <w:rFonts w:cs="Times New Roman" w:ascii="Times New Roman" w:hAnsi="Times New Roman"/>
          <w:sz w:val="24"/>
          <w:lang w:val="ru-RU"/>
        </w:rPr>
        <w:t>живут все вместе? Почему они такие добрые? И с какой стати заботятся обо мне? Или, может, они разыгрывают меня? Зачем? Кто их нанял? Как отсюда выбраться? Где найти денег? Где купить кокаин? Поначалу все эти вопросы мучали меня.</w:t>
      </w:r>
    </w:p>
    <w:p>
      <w:pPr>
        <w:pStyle w:val="Bodytext16"/>
        <w:shd w:fill="auto" w:val="clear"/>
        <w:tabs>
          <w:tab w:val="clear" w:pos="720"/>
          <w:tab w:val="left" w:pos="58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ы хотела сбежать?</w:t>
      </w:r>
    </w:p>
    <w:p>
      <w:pPr>
        <w:pStyle w:val="Bodytext16"/>
        <w:shd w:fill="auto" w:val="clear"/>
        <w:tabs>
          <w:tab w:val="clear" w:pos="720"/>
          <w:tab w:val="left" w:pos="58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я думала об этом. Но мне некуда было ид</w:t>
        <w:softHyphen/>
        <w:t>ти. И пришлось остаться. Я целыми днями лежа</w:t>
        <w:softHyphen/>
        <w:t>ла у себя в комнате и плакала. Мне казалось, что я умру без кокаина, а они поили меня травяным чаем и говорили, что все обойдется, а я орала на Сэма... Короче, все было ужасно, но однажды... только это не для печат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игель выключил камеру.</w:t>
      </w:r>
    </w:p>
    <w:p>
      <w:pPr>
        <w:pStyle w:val="Bodytext16"/>
        <w:shd w:fill="auto" w:val="clear"/>
        <w:tabs>
          <w:tab w:val="clear" w:pos="720"/>
          <w:tab w:val="left" w:pos="58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Хорошо, – кивнул Майк, – я понял.</w:t>
      </w:r>
    </w:p>
    <w:p>
      <w:pPr>
        <w:pStyle w:val="Bodytext16"/>
        <w:shd w:fill="auto" w:val="clear"/>
        <w:tabs>
          <w:tab w:val="clear" w:pos="720"/>
          <w:tab w:val="left" w:pos="66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игель заметил мою сумочку: это эксклюзив</w:t>
        <w:softHyphen/>
        <w:t>ная дизайнерская вещь, в Лондоне я купила ее за полторы тысячи евро. Он сказал, что в некоторых азиатских странах такие сумочки стоят в два ра</w:t>
        <w:softHyphen/>
        <w:t>за дороже. Там женщины записываются в оче</w:t>
        <w:softHyphen/>
        <w:t>редь, чтобы приобрести нечто подобное. У Нигеля есть приятель в Чайнатауне, если модель новая, сумочку можно продать ему, тысячи за две как ми</w:t>
        <w:softHyphen/>
        <w:t>нимум. Но, к сожалению, моя сумочка была куп</w:t>
        <w:softHyphen/>
        <w:t>лена в конце прошлого сезона, я собиралась поды</w:t>
        <w:softHyphen/>
        <w:t>скать что-нибудь поновее, но не успела – арест, ссылка в Швейцарию... Но идея нам понравилась, мы стали думать, как достать самые последние модели. Дело в том, что все известные дизайнеры сначала представляют свои коллекции в Париже и только потом выпускают их на рынок в других странах. Но все равно ты должен предварительно договориться с поставщиком, и если он решит, что ты достоин его товара, тебе продадут сумку, вер</w:t>
        <w:softHyphen/>
        <w:t>нее, заставят купить сразу две – они продают их только парами.</w:t>
      </w:r>
    </w:p>
    <w:p>
      <w:pPr>
        <w:pStyle w:val="Bodytext16"/>
        <w:shd w:fill="auto" w:val="clear"/>
        <w:tabs>
          <w:tab w:val="clear" w:pos="720"/>
          <w:tab w:val="left" w:pos="53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чень разумный коммерческий ход, – заме</w:t>
        <w:softHyphen/>
        <w:t>тил Майк, – таким образом производители увеличивают спрос. В Нью-Йорке некоторые женщи</w:t>
        <w:softHyphen/>
        <w:t>ны готовы пойти на все, за исключением разве что убийства, лишь бы стать обладательницами но</w:t>
        <w:softHyphen/>
        <w:t>вейшей модели сумки от Луи Вьютона.</w:t>
      </w:r>
    </w:p>
    <w:p>
      <w:pPr>
        <w:pStyle w:val="Bodytext16"/>
        <w:shd w:fill="auto" w:val="clear"/>
        <w:tabs>
          <w:tab w:val="clear" w:pos="720"/>
          <w:tab w:val="left" w:pos="54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еще производители стараются помешать спекулянтам, вроде нас. Если бы любой мог купить сумку в Париже и перепродать ее в Токио или Гон-конге, то фирма потеряла бы половину прибыли. Но у Нигеля – масса знакомых среди состоятель</w:t>
        <w:softHyphen/>
        <w:t>ных американцев, которые придерживаются демократических взглядов и живут во Франции. Он до</w:t>
        <w:softHyphen/>
        <w:t>говорился с демократами. Они купили нам десять сумок, но, к сожалению, на этом и пришлось оста</w:t>
        <w:softHyphen/>
        <w:t>новиться...</w:t>
      </w:r>
    </w:p>
    <w:p>
      <w:pPr>
        <w:pStyle w:val="Bodytext16"/>
        <w:shd w:fill="auto" w:val="clear"/>
        <w:tabs>
          <w:tab w:val="clear" w:pos="720"/>
          <w:tab w:val="left" w:pos="54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что случилось? – спросил Майк. – Кон</w:t>
        <w:softHyphen/>
        <w:t>чились сумки?</w:t>
      </w:r>
    </w:p>
    <w:p>
      <w:pPr>
        <w:pStyle w:val="Bodytext16"/>
        <w:shd w:fill="auto" w:val="clear"/>
        <w:tabs>
          <w:tab w:val="clear" w:pos="720"/>
          <w:tab w:val="left" w:pos="5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т, – усмехнулся Нигель, – демократы.</w:t>
      </w:r>
    </w:p>
    <w:p>
      <w:pPr>
        <w:pStyle w:val="Bodytext16"/>
        <w:shd w:fill="auto" w:val="clear"/>
        <w:tabs>
          <w:tab w:val="clear" w:pos="720"/>
          <w:tab w:val="left" w:pos="57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ы перепродали сумки и заработали пять тысяч евро, – похвасталась Диана. – Вся при</w:t>
        <w:softHyphen/>
        <w:t>быль пошла на поддержку творческих проектов «Артерии». А когда появятся новые модели, мы опять подключим наших друзей-демократов. Думаю, в следующий раз нам удастся выручить тысяч семь-восемь.</w:t>
      </w:r>
    </w:p>
    <w:p>
      <w:pPr>
        <w:pStyle w:val="Bodytext16"/>
        <w:shd w:fill="auto" w:val="clear"/>
        <w:tabs>
          <w:tab w:val="clear" w:pos="720"/>
          <w:tab w:val="left" w:pos="57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ы с ребятами подумали, не заняться ли нам защитой авторских прав некоторых европей</w:t>
        <w:softHyphen/>
        <w:t>ских дизайнеров, – сказал Нигель, – особенно тех дизайнеров, которые продали сумки нашим знакомым демократам: в странах третьего мира вещи с их логотипом можно купить на каждом</w:t>
      </w:r>
      <w:r>
        <w:rPr>
          <w:rFonts w:cs="Times New Roman" w:ascii="Times New Roman" w:hAnsi="Times New Roman"/>
          <w:sz w:val="24"/>
          <w:lang w:val="ru-RU"/>
        </w:rPr>
        <w:t xml:space="preserve"> </w:t>
      </w:r>
      <w:r>
        <w:rPr>
          <w:rStyle w:val="Bodytext51"/>
          <w:rFonts w:cs="Times New Roman" w:ascii="Times New Roman" w:hAnsi="Times New Roman"/>
          <w:sz w:val="24"/>
          <w:lang w:val="ru-RU"/>
        </w:rPr>
        <w:t>углу, но потом решили, что это расизм – разве азиатские демократы хуже американских? Мы не вправе лишать людей радости выложить круглень</w:t>
        <w:softHyphen/>
        <w:t>кую сумму за фирменную безделушку. К тому же все сошлись на том, что изъятие части прибыли у зажравшихся дизайнеров можно считать благо</w:t>
        <w:softHyphen/>
        <w:t>родным дело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Они тут все обсуждают на общем собрании и принимают коллективные решения, – восторженным голосом сказала Диана. – Я получила огромное удовольствие от самого процесса: мы разработали подробный план, нашли фирмы, до</w:t>
        <w:softHyphen/>
        <w:t>говорились с подставными лицами – здорово, настоящий заговор. А еще мне нравится участвовать в художественных проектах «Артерии» и занимать</w:t>
        <w:softHyphen/>
        <w:t>ся хозяйством. Я обожаю мыть посуду! Но глав</w:t>
        <w:softHyphen/>
        <w:t>ное – люди, мне очень, очень нравятся артерианцы. Они такие... э-э... озорные, в хорошем смыс</w:t>
        <w:softHyphen/>
        <w:t>ле слов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иана кивнула, и Нигель снова включил ка</w:t>
        <w:softHyphen/>
        <w:t>меру.</w:t>
      </w:r>
    </w:p>
    <w:p>
      <w:pPr>
        <w:pStyle w:val="Bodytext16"/>
        <w:shd w:fill="auto" w:val="clear"/>
        <w:tabs>
          <w:tab w:val="clear" w:pos="720"/>
          <w:tab w:val="left" w:pos="60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сколько недель в «Артерии», и тебя не узнать, – сказал Майк, – словно перед нами со</w:t>
        <w:softHyphen/>
        <w:t>вершенно другой человек.</w:t>
      </w:r>
    </w:p>
    <w:p>
      <w:pPr>
        <w:pStyle w:val="Bodytext16"/>
        <w:shd w:fill="auto" w:val="clear"/>
        <w:tabs>
          <w:tab w:val="clear" w:pos="720"/>
          <w:tab w:val="left" w:pos="59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со стороны кажется, что все произошло внезапно, в некотором смысле так оно и есть: у ме</w:t>
        <w:softHyphen/>
        <w:t>ня такое ощущение, будто я очнулась от кошмар</w:t>
        <w:softHyphen/>
        <w:t>ного сна. Мне снилось, что я барахтаюсь среди кровожадных акул и сама превращаюсь в акулу, но я открыла глаза и увидела, что попала в совершен</w:t>
        <w:softHyphen/>
        <w:t>но другой мир: вокруг меня плавают прекрасные тропические рыбы, и добрые дельфины, и множе</w:t>
        <w:softHyphen/>
        <w:t>ство других загадочных созданий, от которых ис</w:t>
        <w:softHyphen/>
        <w:t>ходит удивительное сияние. Но на самом деле это был долгий и мучительный путь. Я сбилась с доро</w:t>
        <w:softHyphen/>
        <w:t>ги и долго блуждала впотьмах, и вдруг происходит чудо: вместо того, чтобы угодить в лапы наркоди</w:t>
        <w:softHyphen/>
        <w:t>лера и окончательно увязнуть в трясине, я оказы</w:t>
        <w:softHyphen/>
        <w:t>ваюсь здес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иана замолчала. Она отвернулась и посмотре</w:t>
        <w:softHyphen/>
        <w:t>ла в окно, а затем продолжила.</w:t>
      </w:r>
    </w:p>
    <w:p>
      <w:pPr>
        <w:pStyle w:val="Bodytext16"/>
        <w:shd w:fill="auto" w:val="clear"/>
        <w:tabs>
          <w:tab w:val="clear" w:pos="720"/>
          <w:tab w:val="left" w:pos="53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аждую пятницу мы устраиваем концерты. На прошлой неделе у нас выступали русская рок-группа, пуэрториканский поэт, испанская испол</w:t>
        <w:softHyphen/>
        <w:t>нительница фламенко и французский повар, специализирующийся на приготовлении десертов...</w:t>
      </w:r>
    </w:p>
    <w:p>
      <w:pPr>
        <w:pStyle w:val="Bodytext16"/>
        <w:shd w:fill="auto" w:val="clear"/>
        <w:tabs>
          <w:tab w:val="clear" w:pos="720"/>
          <w:tab w:val="left" w:pos="54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вар тоже выступал? – удивился Майк.</w:t>
      </w:r>
    </w:p>
    <w:p>
      <w:pPr>
        <w:pStyle w:val="Bodytext16"/>
        <w:shd w:fill="auto" w:val="clear"/>
        <w:tabs>
          <w:tab w:val="clear" w:pos="720"/>
          <w:tab w:val="left" w:pos="56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он сам вызвался принять участие в кон</w:t>
        <w:softHyphen/>
        <w:t>церте, люди часто приходят в «Артерию» и пред</w:t>
        <w:softHyphen/>
        <w:t>лагают свою помощь, потому что им нравится быть частью наших художественных проектов. Кулинар приготовил шоколадный мусс с мятой, ничего вкуснее я не пробовала. Все зрители полу</w:t>
        <w:softHyphen/>
        <w:t>чили по одной чайной ложке мусса. Я ела свою порцию и слушала выступление испанской певи</w:t>
        <w:softHyphen/>
        <w:t>цы, она была великолепна: маленькая, как Пиаф, но голос потрясающей красоты и силы. У меня му</w:t>
        <w:softHyphen/>
        <w:t>рашки бежали по спине, и вдруг я почувствовала необыкновенную легкость. Во рту был</w:t>
      </w:r>
      <w:r>
        <w:rPr>
          <w:rStyle w:val="BodytextItalic4"/>
          <w:rFonts w:cs="Times New Roman" w:ascii="Times New Roman" w:hAnsi="Times New Roman"/>
          <w:i w:val="false"/>
          <w:spacing w:val="0"/>
          <w:sz w:val="24"/>
          <w:lang w:val="ru-RU"/>
        </w:rPr>
        <w:t xml:space="preserve"> сладкий </w:t>
      </w:r>
      <w:r>
        <w:rPr>
          <w:rStyle w:val="Bodytext51"/>
          <w:rFonts w:cs="Times New Roman" w:ascii="Times New Roman" w:hAnsi="Times New Roman"/>
          <w:sz w:val="24"/>
          <w:lang w:val="ru-RU"/>
        </w:rPr>
        <w:t>вкус шоколадной массы, а сердце сладко ныло от божественной музыки, которая разливалась по комнате... Всего этого было так много, что я за</w:t>
        <w:softHyphen/>
        <w:t>плакала. Я ревела и думала: наверное, в своей по</w:t>
        <w:softHyphen/>
        <w:t>ганой жизни я все же совершила что-то хорошее, если судьба позволила мне оказаться здесь и пе</w:t>
        <w:softHyphen/>
        <w:t>режить несколько мгновений настоящего счастья.</w:t>
      </w:r>
    </w:p>
    <w:p>
      <w:pPr>
        <w:pStyle w:val="Heading4311"/>
        <w:shd w:fill="auto" w:val="clear"/>
        <w:spacing w:lineRule="auto" w:line="240"/>
        <w:ind w:firstLine="284"/>
        <w:rPr>
          <w:rFonts w:ascii="Times New Roman" w:hAnsi="Times New Roman" w:cs="Times New Roman"/>
          <w:sz w:val="24"/>
          <w:lang w:val="ru-RU"/>
        </w:rPr>
      </w:pPr>
      <w:bookmarkStart w:id="123" w:name="bookmark101"/>
      <w:r>
        <w:rPr>
          <w:rStyle w:val="Heading431"/>
          <w:rFonts w:cs="Times New Roman" w:ascii="Times New Roman" w:hAnsi="Times New Roman"/>
          <w:sz w:val="24"/>
          <w:lang w:val="ru-RU"/>
        </w:rPr>
        <w:t>Майк взглянул на Диану и впервые в жизни почувствовал, как душа его наполняется необык</w:t>
      </w:r>
      <w:bookmarkEnd w:id="123"/>
      <w:r>
        <w:rPr>
          <w:rStyle w:val="Bodytext51"/>
          <w:rFonts w:cs="Times New Roman" w:ascii="Times New Roman" w:hAnsi="Times New Roman"/>
          <w:sz w:val="24"/>
          <w:lang w:val="ru-RU"/>
        </w:rPr>
        <w:t>но</w:t>
      </w:r>
      <w:r>
        <w:rPr>
          <w:rStyle w:val="Bodytext8pt1"/>
          <w:rFonts w:cs="Times New Roman" w:ascii="Times New Roman" w:hAnsi="Times New Roman"/>
          <w:i w:val="false"/>
          <w:sz w:val="24"/>
          <w:lang w:val="ru-RU"/>
        </w:rPr>
        <w:t>венной</w:t>
      </w:r>
      <w:r>
        <w:rPr>
          <w:rStyle w:val="Bodytext51"/>
          <w:rFonts w:cs="Times New Roman" w:ascii="Times New Roman" w:hAnsi="Times New Roman"/>
          <w:sz w:val="24"/>
          <w:lang w:val="ru-RU"/>
        </w:rPr>
        <w:t xml:space="preserve"> легкостью, а сердце сладко замирает в груд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После всего, что они сделали для меня, я уже не могла просто так уйти. Я чувствовала огромную благодарность ко всем обитателям «Артерии» и хо</w:t>
        <w:softHyphen/>
        <w:t>тела понять, каким образом они творят свои чуде</w:t>
        <w:softHyphen/>
        <w:t>са, и, может быть, самой научиться чему-нибудь хорошему. Только я боялась: вдруг они не захотят принять меня к себе, потому что я слишком испор</w:t>
        <w:softHyphen/>
        <w:t>чена прошлой жизнью.</w:t>
      </w:r>
    </w:p>
    <w:p>
      <w:pPr>
        <w:pStyle w:val="Bodytext16"/>
        <w:shd w:fill="auto" w:val="clear"/>
        <w:tabs>
          <w:tab w:val="clear" w:pos="720"/>
          <w:tab w:val="left" w:pos="58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ы все в той или иной мере испорчены, – сказал Нигель. – Но мы применяем японский спо</w:t>
        <w:softHyphen/>
        <w:t>соб реставрации испорченных предметов: если на красивой вазе появляются трещины, японцы за</w:t>
        <w:softHyphen/>
        <w:t>ливают их золотом, чтобы трещины стали замет</w:t>
        <w:softHyphen/>
        <w:t>нее, – они считают, что золотая паутина придает вазе еще большую красоту и ценность.</w:t>
      </w:r>
    </w:p>
    <w:p>
      <w:pPr>
        <w:pStyle w:val="Bodytext16"/>
        <w:shd w:fill="auto" w:val="clear"/>
        <w:tabs>
          <w:tab w:val="clear" w:pos="720"/>
          <w:tab w:val="left" w:pos="57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ы лечим поврежденные души любовью и искусством. Здесь говорят: «Пускай живущее в нас зло послужит добру», – добавила Диана. – Ино</w:t>
        <w:softHyphen/>
        <w:t>гда мне трудно следовать этому принципу, но я стараюсь... заставить живущее во мне зло слу</w:t>
        <w:softHyphen/>
        <w:t>жить добру.</w:t>
      </w:r>
    </w:p>
    <w:p>
      <w:pPr>
        <w:pStyle w:val="Bodytext16"/>
        <w:shd w:fill="auto" w:val="clear"/>
        <w:tabs>
          <w:tab w:val="clear" w:pos="720"/>
          <w:tab w:val="left" w:pos="57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Значит, ты навсегда останешься в «Арте</w:t>
        <w:softHyphen/>
        <w:t>рии»? – спросил Майк. – Потому что мир, в кото</w:t>
        <w:softHyphen/>
        <w:t>ром ты жила до сих пор, кишит акулами, они без</w:t>
        <w:softHyphen/>
        <w:t>жалостно пожирают красивых рыбок и добрых дельфинов. Если ты уйдешь отсюда...</w:t>
      </w:r>
    </w:p>
    <w:p>
      <w:pPr>
        <w:pStyle w:val="Bodytext16"/>
        <w:shd w:fill="auto" w:val="clear"/>
        <w:tabs>
          <w:tab w:val="clear" w:pos="720"/>
          <w:tab w:val="left" w:pos="57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не известно, как выглядит мир, в котором обитают акулы. И я знаю, что рано или поздно по</w:t>
        <w:softHyphen/>
        <w:t>кину «Артерию». Трудно отвыкнуть от удовольст</w:t>
        <w:softHyphen/>
        <w:t>вия мыться в горячей воде, есть из красивой посу</w:t>
        <w:softHyphen/>
        <w:t>ды и спать в чистой постели, – призналась Диа</w:t>
        <w:softHyphen/>
        <w:t>на. – Но я буду навещать своих друзей, а еще я стану официальным спонсором сквота. Как толь</w:t>
        <w:softHyphen/>
        <w:t>ко разберусь с Вилли и получу назад свои деньги, обязательно сделаю пожертвование – пятьсот фунтов, это даст мне право называться спонсором.</w:t>
      </w:r>
    </w:p>
    <w:p>
      <w:pPr>
        <w:pStyle w:val="Bodytext16"/>
        <w:shd w:fill="auto" w:val="clear"/>
        <w:tabs>
          <w:tab w:val="clear" w:pos="720"/>
          <w:tab w:val="left" w:pos="51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ятьсот фунтов за то, что они спасли твою жизнь? – усмехнулся Майк.</w:t>
      </w:r>
    </w:p>
    <w:p>
      <w:pPr>
        <w:pStyle w:val="Bodytext16"/>
        <w:shd w:fill="auto" w:val="clear"/>
        <w:tabs>
          <w:tab w:val="clear" w:pos="720"/>
          <w:tab w:val="left" w:pos="5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Это максимальная сумма, предусмотренная уставом сквота, больше они не примут. Но я могу начать свое дело, открыть что-то вроде филиала «Парижской артерии». Например, создать реабилитационный центр для несовершеннолетних про</w:t>
        <w:softHyphen/>
        <w:t>ституток, или гостиницу для влюбленных, или при</w:t>
        <w:softHyphen/>
        <w:t>ют для бездомных животных. Я еще не решила.</w:t>
      </w:r>
    </w:p>
    <w:p>
      <w:pPr>
        <w:pStyle w:val="Bodytext16"/>
        <w:shd w:fill="auto" w:val="clear"/>
        <w:tabs>
          <w:tab w:val="clear" w:pos="720"/>
          <w:tab w:val="left" w:pos="52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умаешь, твоя семья одобрит?..</w:t>
      </w:r>
    </w:p>
    <w:p>
      <w:pPr>
        <w:pStyle w:val="Bodytext16"/>
        <w:shd w:fill="auto" w:val="clear"/>
        <w:tabs>
          <w:tab w:val="clear" w:pos="720"/>
          <w:tab w:val="left" w:pos="5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знаю. Извини, Майк, но я не хочу гово</w:t>
        <w:softHyphen/>
        <w:t>рить о своей семье перед камерой.</w:t>
      </w:r>
    </w:p>
    <w:p>
      <w:pPr>
        <w:pStyle w:val="Bodytext16"/>
        <w:shd w:fill="auto" w:val="clear"/>
        <w:tabs>
          <w:tab w:val="clear" w:pos="720"/>
          <w:tab w:val="left" w:pos="5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чему?</w:t>
      </w:r>
    </w:p>
    <w:p>
      <w:pPr>
        <w:pStyle w:val="Bodytext16"/>
        <w:shd w:fill="auto" w:val="clear"/>
        <w:tabs>
          <w:tab w:val="clear" w:pos="720"/>
          <w:tab w:val="left" w:pos="5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хотела бы избавить родителей от публич</w:t>
        <w:softHyphen/>
        <w:t>ных скандалов. Но к тебе у меня будет одно предложение. Сэм, выключи камеру, – попросила Ди</w:t>
        <w:softHyphen/>
        <w:t>ана. – Майк, я предлагаю тебе работу: ты проведешь журналистское расследование по поводу финансовых махинаций Лили Сью.</w:t>
      </w:r>
    </w:p>
    <w:p>
      <w:pPr>
        <w:pStyle w:val="Bodytext16"/>
        <w:shd w:fill="auto" w:val="clear"/>
        <w:tabs>
          <w:tab w:val="clear" w:pos="720"/>
          <w:tab w:val="left" w:pos="51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оговорились.</w:t>
      </w:r>
    </w:p>
    <w:p>
      <w:pPr>
        <w:pStyle w:val="Bodytext16"/>
        <w:shd w:fill="auto" w:val="clear"/>
        <w:tabs>
          <w:tab w:val="clear" w:pos="720"/>
          <w:tab w:val="left" w:pos="51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у и, конечно, займешься Вилли Симпсоном.</w:t>
      </w:r>
    </w:p>
    <w:p>
      <w:pPr>
        <w:pStyle w:val="Bodytext16"/>
        <w:shd w:fill="auto" w:val="clear"/>
        <w:tabs>
          <w:tab w:val="clear" w:pos="720"/>
          <w:tab w:val="left" w:pos="518" w:leader="none"/>
        </w:tabs>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амо собой, – Майк энергично закивал голо</w:t>
        <w:softHyphen/>
        <w:t xml:space="preserve">вой. </w:t>
      </w:r>
    </w:p>
    <w:p>
      <w:pPr>
        <w:pStyle w:val="Bodytext16"/>
        <w:shd w:fill="auto" w:val="clear"/>
        <w:tabs>
          <w:tab w:val="clear" w:pos="720"/>
          <w:tab w:val="left" w:pos="518" w:leader="none"/>
        </w:tabs>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и переглянулись. Майкл Хэндл, репортер скандальной хроники, улыбнулся своей героине, скандально известной Диане Бенхам.</w:t>
      </w:r>
    </w:p>
    <w:p>
      <w:pPr>
        <w:pStyle w:val="Bodytext16"/>
        <w:shd w:fill="auto" w:val="clear"/>
        <w:tabs>
          <w:tab w:val="clear" w:pos="720"/>
          <w:tab w:val="left" w:pos="52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скажу, с чего лучше начать, и дам кое-ка</w:t>
        <w:softHyphen/>
        <w:t>кой компромат на обоих. Кроме того, тебе придет</w:t>
        <w:softHyphen/>
        <w:t>ся рассказать, что история с ложным самоубий</w:t>
        <w:softHyphen/>
        <w:t>ством была подстроена, но так, чтобы самому не попасть под подозрение.</w:t>
      </w:r>
    </w:p>
    <w:p>
      <w:pPr>
        <w:pStyle w:val="Bodytext16"/>
        <w:shd w:fill="auto" w:val="clear"/>
        <w:tabs>
          <w:tab w:val="clear" w:pos="720"/>
          <w:tab w:val="left" w:pos="50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нтересно, как?</w:t>
      </w:r>
    </w:p>
    <w:p>
      <w:pPr>
        <w:pStyle w:val="Bodytext16"/>
        <w:shd w:fill="auto" w:val="clear"/>
        <w:tabs>
          <w:tab w:val="clear" w:pos="720"/>
          <w:tab w:val="left" w:pos="51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ля такого талантливого журналиста, как ты, это не составит особого труда. Свали все на Яна Дариуса.</w:t>
      </w:r>
    </w:p>
    <w:p>
      <w:pPr>
        <w:pStyle w:val="Bodytext16"/>
        <w:shd w:fill="auto" w:val="clear"/>
        <w:tabs>
          <w:tab w:val="clear" w:pos="720"/>
          <w:tab w:val="left" w:pos="49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Italic11"/>
          <w:rFonts w:cs="Times New Roman" w:ascii="Times New Roman" w:hAnsi="Times New Roman"/>
          <w:i w:val="false"/>
          <w:sz w:val="24"/>
          <w:lang w:val="ru-RU"/>
        </w:rPr>
        <w:t>Ты</w:t>
      </w:r>
      <w:r>
        <w:rPr>
          <w:rStyle w:val="Bodytext51"/>
          <w:rFonts w:cs="Times New Roman" w:ascii="Times New Roman" w:hAnsi="Times New Roman"/>
          <w:sz w:val="24"/>
          <w:lang w:val="ru-RU"/>
        </w:rPr>
        <w:t xml:space="preserve"> имеешь в виду того репортера из «Дейли сплэш»?</w:t>
      </w:r>
    </w:p>
    <w:p>
      <w:pPr>
        <w:pStyle w:val="Bodytext16"/>
        <w:shd w:fill="auto" w:val="clear"/>
        <w:tabs>
          <w:tab w:val="clear" w:pos="720"/>
          <w:tab w:val="left" w:pos="50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очно. Этот самодовольный болван два года преследовал меня. Ты не представляешь, столько гадостей он понаписал в своей мерзкой газетенке.</w:t>
      </w:r>
    </w:p>
    <w:p>
      <w:pPr>
        <w:pStyle w:val="Bodytext16"/>
        <w:shd w:fill="auto" w:val="clear"/>
        <w:tabs>
          <w:tab w:val="clear" w:pos="720"/>
          <w:tab w:val="left" w:pos="51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айк, я тебе помогу, – подал голос Сэм. – У меня тоже есть талант – я суперхакер. Мы вле</w:t>
        <w:softHyphen/>
        <w:t>зем в его электронную почт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обильник Сэма запиликал «Все мы нуждаем</w:t>
        <w:softHyphen/>
        <w:t>ся в любви». Он прижал трубку к уху и отошел к окну. Сэм молча выслушал сообщение, затем пе</w:t>
        <w:softHyphen/>
        <w:t>резвонил шеф-повару сквота:</w:t>
      </w:r>
    </w:p>
    <w:p>
      <w:pPr>
        <w:pStyle w:val="Bodytext16"/>
        <w:shd w:fill="auto" w:val="clear"/>
        <w:tabs>
          <w:tab w:val="clear" w:pos="720"/>
          <w:tab w:val="left" w:pos="49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овые поступления. Пять истощенных тел. Будут к восьми часам вечера.</w:t>
      </w:r>
    </w:p>
    <w:p>
      <w:pPr>
        <w:pStyle w:val="Bodytext16"/>
        <w:shd w:fill="auto" w:val="clear"/>
        <w:tabs>
          <w:tab w:val="clear" w:pos="720"/>
          <w:tab w:val="left" w:pos="49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ять тел? – испуганным шепотом спросил Майк.</w:t>
      </w:r>
    </w:p>
    <w:p>
      <w:pPr>
        <w:pStyle w:val="Bodytext16"/>
        <w:shd w:fill="auto" w:val="clear"/>
        <w:tabs>
          <w:tab w:val="clear" w:pos="720"/>
          <w:tab w:val="left" w:pos="50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 нам приезжает пятеро новых постояль</w:t>
        <w:softHyphen/>
        <w:t>цев, – объяснила Диана.</w:t>
      </w:r>
    </w:p>
    <w:p>
      <w:pPr>
        <w:pStyle w:val="Bodytext16"/>
        <w:shd w:fill="auto" w:val="clear"/>
        <w:tabs>
          <w:tab w:val="clear" w:pos="720"/>
          <w:tab w:val="left" w:pos="48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а, понятно. Кхе... Диана, можно я задам еще один вопрос? – Майк поерзал на стуле. – Как насчет прав на экранизацию твоей истории?</w:t>
      </w:r>
    </w:p>
    <w:p>
      <w:pPr>
        <w:pStyle w:val="Bodytext16"/>
        <w:shd w:fill="auto" w:val="clear"/>
        <w:tabs>
          <w:tab w:val="clear" w:pos="720"/>
          <w:tab w:val="left" w:pos="482" w:leader="none"/>
        </w:tabs>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умаю, этим вопросом займутся наши ад</w:t>
        <w:softHyphen/>
        <w:t>вокаты, – сказала Диана, одарив Майка обворожительной улыбкой.</w:t>
      </w:r>
    </w:p>
    <w:p>
      <w:pPr>
        <w:pStyle w:val="Bodytext16"/>
        <w:shd w:fill="auto" w:val="clear"/>
        <w:tabs>
          <w:tab w:val="clear" w:pos="720"/>
          <w:tab w:val="left" w:pos="482" w:leader="none"/>
        </w:tabs>
        <w:spacing w:lineRule="auto" w:line="240"/>
        <w:ind w:firstLine="284"/>
        <w:jc w:val="both"/>
        <w:rPr>
          <w:rStyle w:val="Bodytext51"/>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до же, художественный сквот. Очень стран</w:t>
        <w:softHyphen/>
        <w:t>ная организация». Вэнди не могла поверить, что ее занесло в такое необычное место. Эти люди окку</w:t>
        <w:softHyphen/>
        <w:t>пировали здание, принадлежащее крупному бан</w:t>
        <w:softHyphen/>
      </w:r>
      <w:r>
        <w:rPr>
          <w:rStyle w:val="Bodytext3210"/>
          <w:rFonts w:cs="Times New Roman" w:ascii="Times New Roman" w:hAnsi="Times New Roman"/>
          <w:sz w:val="24"/>
          <w:lang w:val="ru-RU"/>
        </w:rPr>
        <w:t>ку. Конечно, дом давно пустует, но все же – «Па</w:t>
        <w:softHyphen/>
        <w:t>рижская артерия» захватила чужую собствен</w:t>
        <w:softHyphen/>
        <w:t>ность. Мало того, что Вэнди связалась с атеиста</w:t>
        <w:softHyphen/>
        <w:t>ми (по версии Камерона они называются «агности</w:t>
        <w:softHyphen/>
        <w:t>ками»), так она еще и живет в логове коммунистов. Боже, какая потрясающая тема для репортажа.</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10"/>
          <w:rFonts w:cs="Times New Roman" w:ascii="Times New Roman" w:hAnsi="Times New Roman"/>
          <w:b/>
          <w:sz w:val="24"/>
          <w:lang w:val="ru-RU"/>
        </w:rPr>
        <w:t>Вэнди нравился Камерон, нравились его мяг</w:t>
        <w:softHyphen/>
        <w:t>кий акцент, безумная прическа и любовь к приключениям. Она была потрясена, узнав, что па</w:t>
        <w:softHyphen/>
        <w:t>рень уже дважды обогнул земной шар. Камерон учил ее пользоваться камерой и даже позволил снять несколько эпизодов для нового фильма. Вэн</w:t>
        <w:softHyphen/>
        <w:t>ди обучала его разным пропагандистским трю</w:t>
        <w:softHyphen/>
        <w:t>кам: как рассказывать людям о Боге, как вербо</w:t>
        <w:softHyphen/>
        <w:t>вать новых членов христианского союза. И хотя Камерон сам не был верующим – пока не был, – он оказался очень талантливым прозелитом. Как раз о таком соратнике Вэнди и мечтала. Камерон идеально подходит на роль медиа-миссионера.</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10"/>
          <w:rFonts w:cs="Times New Roman" w:ascii="Times New Roman" w:hAnsi="Times New Roman"/>
          <w:b/>
          <w:sz w:val="24"/>
          <w:lang w:val="ru-RU"/>
        </w:rPr>
        <w:t>Но есть одна серьезная проблема: Камерон на</w:t>
        <w:softHyphen/>
        <w:t>ходится в когтях дьявола, его разум затуманен лживой софистикой – термин, который любил употреблять папа Вэнди. Он, например, считает, что христианство – это своего рода мифология, а христианские обряды были привнесены в культ Митры, древнеперсидского бога огня, одним рим</w:t>
        <w:softHyphen/>
        <w:t>ским императором, кажется, Константином, в третьем или четвертом веке.</w:t>
      </w:r>
    </w:p>
    <w:p>
      <w:pPr>
        <w:pStyle w:val="Bodytext3111"/>
        <w:shd w:fill="auto" w:val="clear"/>
        <w:spacing w:lineRule="auto" w:line="240" w:before="0" w:after="0"/>
        <w:ind w:firstLine="284"/>
        <w:jc w:val="both"/>
        <w:rPr>
          <w:rFonts w:ascii="Times New Roman" w:hAnsi="Times New Roman" w:cs="Times New Roman"/>
          <w:b w:val="false"/>
          <w:b w:val="false"/>
          <w:sz w:val="24"/>
          <w:lang w:val="ru-RU"/>
        </w:rPr>
      </w:pPr>
      <w:r>
        <w:rPr>
          <w:rStyle w:val="Bodytext3210"/>
          <w:rFonts w:cs="Times New Roman" w:ascii="Times New Roman" w:hAnsi="Times New Roman"/>
          <w:b/>
          <w:sz w:val="24"/>
          <w:lang w:val="ru-RU"/>
        </w:rPr>
        <w:t>Но, с другой стороны, откуда Камерон знает, что последователи Митры не привнесли свои обряды в христианство ну, скажем, в пятом веке? Возмож</w:t>
        <w:softHyphen/>
        <w:t>но, события происходили как раз в обратном по</w:t>
        <w:softHyphen/>
        <w:t>рядке. Неужели он действительно полагает, что Вселенная возникла по чистой случайности,</w:t>
      </w:r>
      <w:r>
        <w:rPr>
          <w:rStyle w:val="Bodytext3NotBold8"/>
          <w:rFonts w:cs="Times New Roman" w:ascii="Times New Roman" w:hAnsi="Times New Roman"/>
          <w:b/>
          <w:sz w:val="24"/>
          <w:lang w:val="ru-RU"/>
        </w:rPr>
        <w:t xml:space="preserve"> без </w:t>
      </w:r>
      <w:r>
        <w:rPr>
          <w:rStyle w:val="Bodytext51"/>
          <w:rFonts w:cs="Times New Roman" w:ascii="Times New Roman" w:hAnsi="Times New Roman"/>
          <w:b/>
          <w:sz w:val="24"/>
          <w:lang w:val="ru-RU"/>
        </w:rPr>
        <w:t>участия Бога? Для Вэнди эта идея была настоль</w:t>
        <w:softHyphen/>
        <w:t>ко же дикой, как для Камерона мысль о том, что Бог Отец мог отдать своего единственного Сына на муки ради того, чтобы искупить грехи рода че</w:t>
        <w:softHyphen/>
        <w:t>ловеческог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началу Вэнди казалось, что ей удастся обра</w:t>
        <w:softHyphen/>
        <w:t>тить Камерона на путь истинной веры. Но сейчас у нее появились сомнения. Вполне вероятно, Ка</w:t>
        <w:softHyphen/>
        <w:t>мерон принадлежит к тем людям, которые, по словам ее отца, не способны увидеть свет правды до тех пор, пока перед ними не разверзнется без</w:t>
        <w:softHyphen/>
        <w:t>дна ад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если человек три года путешествует по миру, разве это не означает, что он ищет ответы на извечные вопросы бытия? У Вэнди была приятель</w:t>
        <w:softHyphen/>
        <w:t>ница, которая мечтала завлечь в «Божественное прикосновение» самого отъявленного атеиста. Как там говорится? «И Я сделаю, что вы будете ловца</w:t>
        <w:softHyphen/>
        <w:t>ми человеков». Вот если бы Вэнди удалось завлечь Камерона, она гордилась бы (о нет, гордыня – это смертный грех), Вэнди была бы просто счастли</w:t>
        <w:softHyphen/>
        <w:t>ва. Она чувствовала бы себя рыбаком, который вытащил на берег гигантского налима, все вокруг с удивлением разглядывают его добычу, рыбину кладут на весы, обмеряют и фотографируют.</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амерон мог бы стать настоящей звездой хри</w:t>
        <w:softHyphen/>
        <w:t>стианской рок-музыки. Для начала Вэнди устро</w:t>
        <w:softHyphen/>
        <w:t>ила бы его на свою радиостанцию, а потом отец помог бы протолкнуть фильм ее друга на телеви</w:t>
        <w:softHyphen/>
        <w:t>дение, если, конечно, Камерон возьмется за ум и снимет «правильное кин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и приехали в «Парижскую артерию» во вто</w:t>
        <w:softHyphen/>
        <w:t>рой половине дня, как раз к обеду. Обитатели сквота собрались в большой столовой, где некогда раз</w:t>
        <w:softHyphen/>
        <w:t>мещалась приемная директора банка. Зданию было лет восемьдесят, причем последние девять лет оно стояло заброшенным, прежде чем здесь поселились свободные художники. Преклонный возраст дома сразу бросался в глаза. Обстановка также соответствовала характеру жильцов. Разно</w:t>
        <w:softHyphen/>
        <w:t>мастная мебель выглядела так, словно ее притащи</w:t>
        <w:softHyphen/>
        <w:t>ли с помойки. Все стены были расписаны абст</w:t>
        <w:softHyphen/>
        <w:t>рактными фресками, но иногда попадались и реа</w:t>
        <w:softHyphen/>
        <w:t>листические полотна. Художники пощадили лишь одну стену, где висели огромная карта мира и ми</w:t>
        <w:softHyphen/>
        <w:t>шень для игры в дартс.</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центре столовой стоял длинный, грубо сколо</w:t>
        <w:softHyphen/>
        <w:t>ченный стол, за которым могло разместиться человек пятнадцать. Стулья отличались разнообра</w:t>
        <w:softHyphen/>
        <w:t>зием стилей, форм и расцветок: пластмассовые садовые стулья, складные стулья для пикников, выцветшие шезлонги, медицинская кушетка с ободранной обивкой и деревянная церковная скамья. Зато столовый сервиз на двадцать персон был вы</w:t>
        <w:softHyphen/>
        <w:t>держан в строгом стиле: белые фарфоровые тарел</w:t>
        <w:softHyphen/>
        <w:t>ки – подарок владельца соседнего ресторана, который в прошлом году решил обзавестись более ве</w:t>
        <w:softHyphen/>
        <w:t>селой посудой. Ножи, ложки и вилки в основном были пластмассовые, что составляло удачную ком</w:t>
        <w:softHyphen/>
        <w:t>бинацию с так называемыми чашками – стаканчиками из-под йогурта и джем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битатели сквота представляли собой не менее пеструю компанию. Они напомнили Вэнди участников реалити-шоу под названием «Реальный мир», с той лишь разницей, что мир, в котором она очу</w:t>
        <w:softHyphen/>
        <w:t xml:space="preserve">тилась, действительно был реален. Да к тому же канал </w:t>
      </w:r>
      <w:r>
        <w:rPr>
          <w:rStyle w:val="Bodytext51"/>
          <w:rFonts w:cs="Times New Roman" w:ascii="Times New Roman" w:hAnsi="Times New Roman"/>
          <w:sz w:val="24"/>
          <w:lang w:val="et-EE"/>
        </w:rPr>
        <w:t>MTV</w:t>
      </w:r>
      <w:r>
        <w:rPr>
          <w:rStyle w:val="Bodytext51"/>
          <w:rFonts w:cs="Times New Roman" w:ascii="Times New Roman" w:hAnsi="Times New Roman"/>
          <w:sz w:val="24"/>
          <w:lang w:val="ru-RU"/>
        </w:rPr>
        <w:t xml:space="preserve"> никогда бы не решился запустить на свою съемочную площадку сорокапятилетнюю разведенную даму, которая смолит сигарету за сигаретой и говорит хриплым прокуренным басом. Дама эта была странствующей актрисой. Вэнди не запомнила имени курильщицы, как, впрочем, и имена остальных обитателей сквота – их было слишком много, человек двадцать. Напротив Вэн</w:t>
        <w:softHyphen/>
        <w:t>ди сидел франкоговорящий канадец, физик-ядер</w:t>
        <w:softHyphen/>
        <w:t>щик по образованию и художник по призванию. Он о чем-то оживленно беседовал с русским музы</w:t>
        <w:softHyphen/>
        <w:t>кантом, который помимо музыки занимался изу</w:t>
        <w:softHyphen/>
        <w:t>чением мировой экономики и в настоящее время усердно работал над докторской диссертацией. На кушетке рядом с музыкантом устроились пи</w:t>
        <w:softHyphen/>
        <w:t>сатель из штата Висконсин и еще один амери</w:t>
        <w:softHyphen/>
        <w:t>канец, из Калифорнии, высокий тощий парень, представившийся потомственным артистом – его родители были клоунами. На церковной скамье расположились японский буддист-священ</w:t>
        <w:softHyphen/>
        <w:t>ник и французский художник...</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режде чем приступить к трапезе, Вэнди про</w:t>
        <w:softHyphen/>
        <w:t>изнесла благодарственную молитву, остальные воздержались от каких-либо предисловий и без лишних слов взялись за еду. Пока дежурный по</w:t>
        <w:softHyphen/>
        <w:t>вар раскладывал по тарелкам рагу из баклажанов и спагетти с томатным соусом, молодой человек, сидевший в дальнем конце стола, прочел вслух надпись на футболке Вэнди:</w:t>
      </w:r>
    </w:p>
    <w:p>
      <w:pPr>
        <w:pStyle w:val="Bodytext16"/>
        <w:shd w:fill="auto" w:val="clear"/>
        <w:tabs>
          <w:tab w:val="clear" w:pos="720"/>
          <w:tab w:val="left" w:pos="62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стинная любовь ждет...» И чего же она ждет?</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режде чем Вэнди успела открыть рот, какая-то девушка, кажется ее звали Блэки, ответила за нее:</w:t>
      </w:r>
    </w:p>
    <w:p>
      <w:pPr>
        <w:pStyle w:val="Bodytext16"/>
        <w:shd w:fill="auto" w:val="clear"/>
        <w:tabs>
          <w:tab w:val="clear" w:pos="720"/>
          <w:tab w:val="left" w:pos="522" w:leader="none"/>
        </w:tabs>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 xml:space="preserve">Ждет, пока любовник натянет презерватив. </w:t>
      </w:r>
    </w:p>
    <w:p>
      <w:pPr>
        <w:pStyle w:val="Bodytext16"/>
        <w:shd w:fill="auto" w:val="clear"/>
        <w:tabs>
          <w:tab w:val="clear" w:pos="720"/>
          <w:tab w:val="left" w:pos="522" w:leader="none"/>
        </w:tabs>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се засмеялись, даже Камерон. Вэнди очень</w:t>
      </w:r>
      <w:r>
        <w:rPr>
          <w:rFonts w:cs="Times New Roman" w:ascii="Times New Roman" w:hAnsi="Times New Roman"/>
          <w:sz w:val="24"/>
          <w:lang w:val="ru-RU"/>
        </w:rPr>
        <w:t xml:space="preserve"> </w:t>
      </w:r>
      <w:r>
        <w:rPr>
          <w:rStyle w:val="Bodytext51"/>
          <w:rFonts w:cs="Times New Roman" w:ascii="Times New Roman" w:hAnsi="Times New Roman"/>
          <w:sz w:val="24"/>
          <w:lang w:val="ru-RU"/>
        </w:rPr>
        <w:t>огорчилась: она никак не ожидала от своего уче</w:t>
        <w:softHyphen/>
        <w:t>ника подобной реакции.</w:t>
      </w:r>
    </w:p>
    <w:p>
      <w:pPr>
        <w:pStyle w:val="Bodytext16"/>
        <w:shd w:fill="auto" w:val="clear"/>
        <w:tabs>
          <w:tab w:val="clear" w:pos="720"/>
          <w:tab w:val="left" w:pos="53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Брачного союза, – пояснила Вэнди.</w:t>
      </w:r>
    </w:p>
    <w:p>
      <w:pPr>
        <w:pStyle w:val="Bodytext16"/>
        <w:shd w:fill="auto" w:val="clear"/>
        <w:tabs>
          <w:tab w:val="clear" w:pos="720"/>
          <w:tab w:val="left" w:pos="52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ерьезно? – курильщица удивленно вски</w:t>
        <w:softHyphen/>
        <w:t>нула брови.</w:t>
      </w:r>
    </w:p>
    <w:p>
      <w:pPr>
        <w:pStyle w:val="Bodytext16"/>
        <w:shd w:fill="auto" w:val="clear"/>
        <w:tabs>
          <w:tab w:val="clear" w:pos="720"/>
          <w:tab w:val="left" w:pos="50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и это не просто церковная догма, – ска</w:t>
        <w:softHyphen/>
        <w:t>зала Вэнди. – Рассуждая с позиции здравого смысла, мы убеждаемся, что целомудрие способ</w:t>
        <w:softHyphen/>
        <w:t>ствует прочности семейных отношений. Если бы люди воздерживались от добрачных половых свя</w:t>
        <w:softHyphen/>
        <w:t>зей, а также не имели возможности развестись, им волей-неволей пришлось бы научиться решать свои проблемы и находить общий язык.</w:t>
      </w:r>
    </w:p>
    <w:p>
      <w:pPr>
        <w:pStyle w:val="Bodytext16"/>
        <w:shd w:fill="auto" w:val="clear"/>
        <w:tabs>
          <w:tab w:val="clear" w:pos="720"/>
          <w:tab w:val="left" w:pos="5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в каком веке были установлены эти прави</w:t>
        <w:softHyphen/>
        <w:t>ла? – спросила рыжеволосая девушка из Шотлан</w:t>
        <w:softHyphen/>
        <w:t>дии. – На заре христианства, когда продолжи</w:t>
        <w:softHyphen/>
        <w:t>тельность человеческой жизни составляла в сред</w:t>
        <w:softHyphen/>
        <w:t>нем лет тридцать пять – сорок?</w:t>
      </w:r>
    </w:p>
    <w:p>
      <w:pPr>
        <w:pStyle w:val="Bodytext16"/>
        <w:shd w:fill="auto" w:val="clear"/>
        <w:tabs>
          <w:tab w:val="clear" w:pos="720"/>
          <w:tab w:val="left" w:pos="5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Если бы я вышла замуж за парня, с которым переспала в восьмом классе, – сказала разведен</w:t>
        <w:softHyphen/>
        <w:t>ная актриса, закуривая очередную сигарету, – и вынуждена была бы прожить с ним до самой смерти, мне пришлось бы поторопить смерть... кхе, моего дорогого мужа.</w:t>
      </w:r>
    </w:p>
    <w:p>
      <w:pPr>
        <w:pStyle w:val="Bodytext16"/>
        <w:shd w:fill="auto" w:val="clear"/>
        <w:tabs>
          <w:tab w:val="clear" w:pos="720"/>
          <w:tab w:val="left" w:pos="53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и в прошлом от этих запретов было мало толку, разве что внешне все выглядело благопристойно, но люди точно так же обманывали друг друга, бросали жен и детей...</w:t>
      </w:r>
    </w:p>
    <w:p>
      <w:pPr>
        <w:pStyle w:val="Bodytext16"/>
        <w:shd w:fill="auto" w:val="clear"/>
        <w:tabs>
          <w:tab w:val="clear" w:pos="720"/>
          <w:tab w:val="left" w:pos="55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сорились, дрались, уходили на войну.</w:t>
      </w:r>
    </w:p>
    <w:p>
      <w:pPr>
        <w:pStyle w:val="Bodytext16"/>
        <w:shd w:fill="auto" w:val="clear"/>
        <w:tabs>
          <w:tab w:val="clear" w:pos="720"/>
          <w:tab w:val="left" w:pos="54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зменяли супругам, но продолжали жить вместе, просто потому, что законы о разводе были слишком строгими.</w:t>
      </w:r>
    </w:p>
    <w:p>
      <w:pPr>
        <w:pStyle w:val="Bodytext16"/>
        <w:shd w:fill="auto" w:val="clear"/>
        <w:tabs>
          <w:tab w:val="clear" w:pos="720"/>
          <w:tab w:val="left" w:pos="5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для самих ревнителей нравственности секс превращается во что-то постыдное, они всю жизнь страдают от сексуальной неудовлетворен</w:t>
        <w:softHyphen/>
        <w:t>ности или заключают ранние браки с такими же идеалистами с искореженной психикой и чах</w:t>
        <w:softHyphen/>
        <w:t>лым либидо.</w:t>
      </w:r>
    </w:p>
    <w:p>
      <w:pPr>
        <w:pStyle w:val="Bodytext16"/>
        <w:shd w:fill="auto" w:val="clear"/>
        <w:tabs>
          <w:tab w:val="clear" w:pos="720"/>
          <w:tab w:val="left" w:pos="55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ы что, все митраисты? – спросила Вэнди.</w:t>
      </w:r>
    </w:p>
    <w:p>
      <w:pPr>
        <w:pStyle w:val="Bodytext16"/>
        <w:shd w:fill="auto" w:val="clear"/>
        <w:tabs>
          <w:tab w:val="clear" w:pos="720"/>
          <w:tab w:val="left" w:pos="57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то? Нет, мы... ну, большинство из нас в той или иной степени придерживается буддийской философии, учения, к которому каждый из нас пришел своим путем.</w:t>
      </w:r>
    </w:p>
    <w:p>
      <w:pPr>
        <w:pStyle w:val="Bodytext16"/>
        <w:shd w:fill="auto" w:val="clear"/>
        <w:tabs>
          <w:tab w:val="clear" w:pos="720"/>
          <w:tab w:val="left" w:pos="54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я атеист, – сказал русский музыкант.</w:t>
      </w:r>
    </w:p>
    <w:p>
      <w:pPr>
        <w:pStyle w:val="Bodytext16"/>
        <w:shd w:fill="auto" w:val="clear"/>
        <w:tabs>
          <w:tab w:val="clear" w:pos="720"/>
          <w:tab w:val="left" w:pos="56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ы экуменические буддисты, наш основной принцип – верь, во что тебе хочется верить, но помни: никто не знает, где находится истина, даже атеисты, так что не надо навязывать свои взгляды окружающим.</w:t>
      </w:r>
    </w:p>
    <w:p>
      <w:pPr>
        <w:pStyle w:val="Bodytext16"/>
        <w:shd w:fill="auto" w:val="clear"/>
        <w:tabs>
          <w:tab w:val="clear" w:pos="720"/>
          <w:tab w:val="left" w:pos="55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ы с Вэнди снимали фильм о Митре, – роб</w:t>
        <w:softHyphen/>
        <w:t>ко вставил Камерон.</w:t>
      </w:r>
    </w:p>
    <w:p>
      <w:pPr>
        <w:pStyle w:val="Bodytext16"/>
        <w:shd w:fill="auto" w:val="clear"/>
        <w:tabs>
          <w:tab w:val="clear" w:pos="720"/>
          <w:tab w:val="left" w:pos="56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я брианистка, – сообщила рыжеволосая девушка из Шотландии. – О, точно, давайте в сре</w:t>
        <w:softHyphen/>
        <w:t>ду возьмем кассету с фильмом «Жизнь Бриана».</w:t>
      </w:r>
    </w:p>
    <w:p>
      <w:pPr>
        <w:pStyle w:val="Bodytext16"/>
        <w:shd w:fill="auto" w:val="clear"/>
        <w:tabs>
          <w:tab w:val="clear" w:pos="720"/>
          <w:tab w:val="left" w:pos="54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Эй, у нас сдвоенный сеанс, – напомнил Ни</w:t>
        <w:softHyphen/>
        <w:t>гель. – Что берем на закуску?</w:t>
      </w:r>
    </w:p>
    <w:p>
      <w:pPr>
        <w:pStyle w:val="Bodytext16"/>
        <w:shd w:fill="auto" w:val="clear"/>
        <w:tabs>
          <w:tab w:val="clear" w:pos="720"/>
          <w:tab w:val="left" w:pos="55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вященный Грааль»? Продолжим тему Пайтона</w:t>
      </w:r>
      <w:r>
        <w:rPr>
          <w:rStyle w:val="Bodytext51"/>
          <w:rStyle w:val="FootnoteAnchor"/>
          <w:rFonts w:cs="Times New Roman" w:ascii="Times New Roman" w:hAnsi="Times New Roman"/>
          <w:sz w:val="24"/>
          <w:vertAlign w:val="superscript"/>
        </w:rPr>
        <w:footnoteReference w:id="25"/>
      </w:r>
      <w:r>
        <w:rPr>
          <w:rStyle w:val="Bodytext51"/>
          <w:rFonts w:cs="Times New Roman" w:ascii="Times New Roman" w:hAnsi="Times New Roman"/>
          <w:sz w:val="24"/>
          <w:lang w:val="ru-RU"/>
        </w:rPr>
        <w:t>.</w:t>
      </w:r>
    </w:p>
    <w:p>
      <w:pPr>
        <w:pStyle w:val="Bodytext16"/>
        <w:shd w:fill="auto" w:val="clear"/>
        <w:tabs>
          <w:tab w:val="clear" w:pos="720"/>
          <w:tab w:val="left" w:pos="56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ли богохульный шедевр под названием «Догма»</w:t>
      </w:r>
      <w:r>
        <w:rPr>
          <w:rStyle w:val="Bodytext51"/>
          <w:rStyle w:val="FootnoteAnchor"/>
          <w:rFonts w:cs="Times New Roman" w:ascii="Times New Roman" w:hAnsi="Times New Roman"/>
          <w:sz w:val="24"/>
          <w:vertAlign w:val="superscript"/>
        </w:rPr>
        <w:footnoteReference w:id="26"/>
      </w:r>
      <w:r>
        <w:rPr>
          <w:rStyle w:val="Bodytext51"/>
          <w:rFonts w:cs="Times New Roman" w:ascii="Times New Roman" w:hAnsi="Times New Roman"/>
          <w:sz w:val="24"/>
          <w:lang w:val="ru-RU"/>
        </w:rPr>
        <w:t>.</w:t>
      </w:r>
    </w:p>
    <w:p>
      <w:pPr>
        <w:pStyle w:val="Bodytext16"/>
        <w:shd w:fill="auto" w:val="clear"/>
        <w:tabs>
          <w:tab w:val="clear" w:pos="720"/>
          <w:tab w:val="left" w:pos="57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вентину этот фильм понравился бы, – сказала курильщица, выпустив в потолок длин</w:t>
        <w:softHyphen/>
        <w:t>ную струйку дыма.</w:t>
      </w:r>
    </w:p>
    <w:p>
      <w:pPr>
        <w:pStyle w:val="Bodytext16"/>
        <w:shd w:fill="auto" w:val="clear"/>
        <w:tabs>
          <w:tab w:val="clear" w:pos="720"/>
          <w:tab w:val="left" w:pos="57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 средам мы берем напрокат кассеты и устраиваем общий просмотр, – пояснил русский музыкант гостям.</w:t>
      </w:r>
    </w:p>
    <w:p>
      <w:pPr>
        <w:pStyle w:val="Bodytext16"/>
        <w:shd w:fill="auto" w:val="clear"/>
        <w:tabs>
          <w:tab w:val="clear" w:pos="720"/>
          <w:tab w:val="left" w:pos="57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нтересно, где сейчас Квентин?</w:t>
      </w:r>
    </w:p>
    <w:p>
      <w:pPr>
        <w:pStyle w:val="Bodytext16"/>
        <w:shd w:fill="auto" w:val="clear"/>
        <w:tabs>
          <w:tab w:val="clear" w:pos="720"/>
          <w:tab w:val="left" w:pos="54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 пустыне Блэк-Рок, штат Невада, занима</w:t>
        <w:softHyphen/>
        <w:t>ется поджогами</w:t>
      </w:r>
      <w:r>
        <w:rPr>
          <w:rStyle w:val="Bodytext51"/>
          <w:rStyle w:val="FootnoteAnchor"/>
          <w:rFonts w:cs="Times New Roman" w:ascii="Times New Roman" w:hAnsi="Times New Roman"/>
          <w:sz w:val="24"/>
          <w:vertAlign w:val="superscript"/>
        </w:rPr>
        <w:footnoteReference w:id="27"/>
      </w:r>
      <w:r>
        <w:rPr>
          <w:rStyle w:val="Bodytext51"/>
          <w:rFonts w:cs="Times New Roman" w:ascii="Times New Roman" w:hAnsi="Times New Roman"/>
          <w:sz w:val="24"/>
          <w:lang w:val="ru-RU"/>
        </w:rPr>
        <w:t>.</w:t>
      </w:r>
    </w:p>
    <w:p>
      <w:pPr>
        <w:pStyle w:val="Bodytext16"/>
        <w:shd w:fill="auto" w:val="clear"/>
        <w:tabs>
          <w:tab w:val="clear" w:pos="720"/>
          <w:tab w:val="left" w:pos="5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Джереми?</w:t>
      </w:r>
    </w:p>
    <w:p>
      <w:pPr>
        <w:pStyle w:val="Bodytext16"/>
        <w:shd w:fill="auto" w:val="clear"/>
        <w:tabs>
          <w:tab w:val="clear" w:pos="720"/>
          <w:tab w:val="left" w:pos="54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 Марселе. Вместе с Джулией. Раньше октя</w:t>
        <w:softHyphen/>
        <w:t>бря не вернутся.</w:t>
      </w:r>
    </w:p>
    <w:p>
      <w:pPr>
        <w:pStyle w:val="Bodytext16"/>
        <w:shd w:fill="auto" w:val="clear"/>
        <w:tabs>
          <w:tab w:val="clear" w:pos="720"/>
          <w:tab w:val="left" w:pos="58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то будет готовить попкорн?..</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И обитатели сквота переключились на обсуж</w:t>
        <w:softHyphen/>
        <w:t>дение хозяйственных проблем. В разгар дискус</w:t>
        <w:softHyphen/>
        <w:t>сии дверь открылась. На пороге появился парень, под мышкой он держал большую пластмассовую букву «О».</w:t>
      </w:r>
    </w:p>
    <w:p>
      <w:pPr>
        <w:pStyle w:val="Bodytext16"/>
        <w:shd w:fill="auto" w:val="clear"/>
        <w:tabs>
          <w:tab w:val="clear" w:pos="720"/>
          <w:tab w:val="left" w:pos="56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от, нашел, – сказал парень. – Наверное, отвалилась от какой-нибудь неоновой надписи. Жаль, лампочек нет, но если украсить ее елочной гирляндой, получится симпатичная декорация. Можно использовать на концерте в качестве под</w:t>
        <w:softHyphen/>
        <w:t>светки.</w:t>
      </w:r>
    </w:p>
    <w:p>
      <w:pPr>
        <w:pStyle w:val="Bodytext16"/>
        <w:shd w:fill="auto" w:val="clear"/>
        <w:tabs>
          <w:tab w:val="clear" w:pos="720"/>
          <w:tab w:val="left" w:pos="54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Бастер, у тебя настоящий талант, – заметил Нигель. – Кажется, в прошлом месяце ты нашел целую россыпь симпатичных букв. Что это было, «Отель "Александр"»?</w:t>
      </w:r>
    </w:p>
    <w:p>
      <w:pPr>
        <w:pStyle w:val="Bodytext16"/>
        <w:shd w:fill="auto" w:val="clear"/>
        <w:tabs>
          <w:tab w:val="clear" w:pos="720"/>
          <w:tab w:val="left" w:pos="56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Четырнадцать позолоченных букв, по восемь дюймов каждая. – Бастер повернулся к нович</w:t>
        <w:softHyphen/>
        <w:t>кам. – Обязательно посмотрите, они выставлены в мансарде на верхнем этаже. Мы складываем из них разные слова и устанавливаем напротив ок</w:t>
        <w:softHyphen/>
        <w:t>на на рассвете. Когда первые лучи восходящего солнца падают на золотые буквы, они загораются ослепительным светом. Потрясающее зрелище.</w:t>
      </w:r>
    </w:p>
    <w:p>
      <w:pPr>
        <w:pStyle w:val="Bodytext16"/>
        <w:shd w:fill="auto" w:val="clear"/>
        <w:tabs>
          <w:tab w:val="clear" w:pos="720"/>
          <w:tab w:val="left" w:pos="6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Отель «Александр», – задумчиво произнес Камерон, – да, из такого набора букв можно со</w:t>
        <w:softHyphen/>
        <w:t>ставить очень много интересных слов.</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ежурный начал убирать со стола. Вэнди вы</w:t>
        <w:softHyphen/>
        <w:t>звалась помочь. Когда она складывала в мойку стопку грязных тарелок, на кухню вошла девушка.</w:t>
      </w:r>
    </w:p>
    <w:p>
      <w:pPr>
        <w:pStyle w:val="Bodytext16"/>
        <w:shd w:fill="auto" w:val="clear"/>
        <w:tabs>
          <w:tab w:val="clear" w:pos="720"/>
          <w:tab w:val="left" w:pos="61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ривет, Диана, – дежурный кивнул девушке.</w:t>
      </w:r>
    </w:p>
    <w:p>
      <w:pPr>
        <w:pStyle w:val="Bodytext16"/>
        <w:shd w:fill="auto" w:val="clear"/>
        <w:tabs>
          <w:tab w:val="clear" w:pos="720"/>
          <w:tab w:val="left" w:pos="62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ривет. Для нашего узника найдется порция спагетти? – спросила Диана. Вэнди решила, что это какая-то местная шутк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а вернулась в столовую. Камерон и Блэки сидели на подоконнике и о чем-то оживленно бол</w:t>
        <w:softHyphen/>
        <w:t>тал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еподалеку Вэнди заметила Хлою, она сидела на краешке церковной скамьи с мобильником в ру</w:t>
        <w:softHyphen/>
        <w:t>ке и сосредоточенно набирала номер.</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Бонсуар, Жиронд, – произнесла Хлоя лас</w:t>
        <w:softHyphen/>
        <w:t>ковым голосо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алее разговор шел на смеси примитивного французского с редкими вкраплениями англий</w:t>
        <w:softHyphen/>
        <w:t>ских слов.</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Жиронд – славный парень, – подумала Вэн</w:t>
        <w:softHyphen/>
        <w:t>ди. – Вот если бы удалось завлечь его в нашу организацию. Кажется, в "Божественном прикосно</w:t>
        <w:softHyphen/>
        <w:t>вении" еще не было ни одного матадор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евушка бесцельно бродила по столовой, потом подошла к висящей на стене карте мира. В ниж</w:t>
        <w:softHyphen/>
        <w:t>нем углу карты было приколото объявление: «Са</w:t>
        <w:softHyphen/>
        <w:t>нитарный день – первая суббота каждого месяца». Парень с тонкими азиатскими чертами лица и же</w:t>
        <w:softHyphen/>
        <w:t>стким американским акцентом объяснил Вэнди, что раз в месяц по субботам в Париже собирают крупный мусор: старую, выброшенную на улицу мебель и ненужные бытовые приборы.</w:t>
      </w:r>
    </w:p>
    <w:p>
      <w:pPr>
        <w:pStyle w:val="Bodytext16"/>
        <w:shd w:fill="auto" w:val="clear"/>
        <w:tabs>
          <w:tab w:val="clear" w:pos="720"/>
          <w:tab w:val="left" w:pos="51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 один из таких санитарных дней</w:t>
      </w:r>
      <w:r>
        <w:rPr>
          <w:rStyle w:val="Bodytext41"/>
          <w:rFonts w:cs="Times New Roman" w:ascii="Times New Roman" w:hAnsi="Times New Roman"/>
          <w:sz w:val="24"/>
          <w:lang w:val="ru-RU"/>
        </w:rPr>
        <w:t xml:space="preserve"> мы</w:t>
      </w:r>
      <w:r>
        <w:rPr>
          <w:rStyle w:val="Bodytext51"/>
          <w:rFonts w:cs="Times New Roman" w:ascii="Times New Roman" w:hAnsi="Times New Roman"/>
          <w:sz w:val="24"/>
          <w:lang w:val="ru-RU"/>
        </w:rPr>
        <w:t xml:space="preserve"> нашли холодильник, два торшера и телевизор. Теперь надеемся раздобыть микроволновк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арень ушел, сказав, что ему нужно закончить работу над скульптурой, и Вэнди снова осталась одна.</w:t>
      </w:r>
    </w:p>
    <w:p>
      <w:pPr>
        <w:pStyle w:val="Bodytext16"/>
        <w:shd w:fill="auto" w:val="clear"/>
        <w:tabs>
          <w:tab w:val="clear" w:pos="720"/>
          <w:tab w:val="left" w:pos="5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энди, привет. – Она обернулась. Эдди си</w:t>
        <w:softHyphen/>
        <w:t>дел в дальнем углу столовой, удобно устроив</w:t>
        <w:softHyphen/>
        <w:t>шись в продавленном шезлонге. – Иди сюда, – позвал он.</w:t>
      </w:r>
    </w:p>
    <w:p>
      <w:pPr>
        <w:pStyle w:val="Bodytext16"/>
        <w:shd w:fill="auto" w:val="clear"/>
        <w:tabs>
          <w:tab w:val="clear" w:pos="720"/>
          <w:tab w:val="left" w:pos="50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ривет.</w:t>
      </w:r>
    </w:p>
    <w:p>
      <w:pPr>
        <w:pStyle w:val="Bodytext16"/>
        <w:shd w:fill="auto" w:val="clear"/>
        <w:tabs>
          <w:tab w:val="clear" w:pos="720"/>
          <w:tab w:val="left" w:pos="50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Хочешь, я нарисую портрет Бога? Расскажи, как ты Его представляешь.</w:t>
      </w:r>
    </w:p>
    <w:p>
      <w:pPr>
        <w:pStyle w:val="Bodytext16"/>
        <w:shd w:fill="auto" w:val="clear"/>
        <w:tabs>
          <w:tab w:val="clear" w:pos="720"/>
          <w:tab w:val="left" w:pos="50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 удовольствие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импатичный парень, – подумала Вэнди, – такой внимательный».</w:t>
      </w:r>
    </w:p>
    <w:p>
      <w:pPr>
        <w:pStyle w:val="Bodytext16"/>
        <w:shd w:fill="auto" w:val="clear"/>
        <w:tabs>
          <w:tab w:val="clear" w:pos="720"/>
          <w:tab w:val="left" w:pos="51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ы тоже атеист? – спросила она, усажива</w:t>
        <w:softHyphen/>
        <w:t>ясь на стул рядом с Эдди.</w:t>
      </w:r>
    </w:p>
    <w:p>
      <w:pPr>
        <w:pStyle w:val="Bodytext16"/>
        <w:shd w:fill="auto" w:val="clear"/>
        <w:tabs>
          <w:tab w:val="clear" w:pos="720"/>
          <w:tab w:val="left" w:pos="52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этого не говорил. Трудно сказать наверня</w:t>
        <w:softHyphen/>
        <w:t>ка, но я вполне допускаю, что Бог существует, конечно, не в виде сверхъестественного существа, а как некая движущая сила или мировой разум или что-то подобное. Между прочим, даже Эйн</w:t>
        <w:softHyphen/>
        <w:t>штейн сказал, что, когда люди создадут единую теорию, которая объяснит все явления – от вза</w:t>
        <w:softHyphen/>
        <w:t>имодействия элементарных частиц до глобальной структуры Вселенной, они найдут Бога. А к Хрис</w:t>
        <w:softHyphen/>
        <w:t>ту я отношусь с большим уважением, он был очень неглупым философом.</w:t>
      </w:r>
    </w:p>
    <w:p>
      <w:pPr>
        <w:pStyle w:val="Bodytext16"/>
        <w:shd w:fill="auto" w:val="clear"/>
        <w:tabs>
          <w:tab w:val="clear" w:pos="720"/>
          <w:tab w:val="left" w:pos="51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у, для начала неплохо. – Вэнди благосклон</w:t>
        <w:softHyphen/>
        <w:t>но кивнула и заглянула в альбом Эдди. – Нет-нет, все не так. Во-первых, он чисто выбрит...</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иана отнесла узнику еду и вернулась на кух</w:t>
        <w:softHyphen/>
        <w:t>ню. Возле мойки стояла девушка, она старатель</w:t>
        <w:softHyphen/>
        <w:t>но вытирала чистые тарелки и складывала их на верхнюю полку буфета. Когда незнакомка подняла руку, то ее футболка немного задралась и Диана заметила татуировку возле пупка – маленькая красная роз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иана замерла на пороге. Она пристально смотрела на девушку. Блэки почувствовала на се</w:t>
        <w:softHyphen/>
        <w:t>бе чей-то взгляд и обернулась. Обе заговорили по</w:t>
        <w:softHyphen/>
        <w:t>чти одновременно.</w:t>
      </w:r>
    </w:p>
    <w:p>
      <w:pPr>
        <w:pStyle w:val="Bodytext16"/>
        <w:shd w:fill="auto" w:val="clear"/>
        <w:tabs>
          <w:tab w:val="clear" w:pos="720"/>
          <w:tab w:val="left" w:pos="56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ы!.. – воскликнула Диана.</w:t>
      </w:r>
    </w:p>
    <w:p>
      <w:pPr>
        <w:pStyle w:val="Bodytext16"/>
        <w:shd w:fill="auto" w:val="clear"/>
        <w:tabs>
          <w:tab w:val="clear" w:pos="720"/>
          <w:tab w:val="left" w:pos="5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Italic11"/>
          <w:rFonts w:cs="Times New Roman" w:ascii="Times New Roman" w:hAnsi="Times New Roman"/>
          <w:i w:val="false"/>
          <w:sz w:val="24"/>
          <w:lang w:val="ru-RU"/>
        </w:rPr>
        <w:t>Ты...</w:t>
      </w:r>
      <w:r>
        <w:rPr>
          <w:rStyle w:val="Bodytext51"/>
          <w:rFonts w:cs="Times New Roman" w:ascii="Times New Roman" w:hAnsi="Times New Roman"/>
          <w:sz w:val="24"/>
          <w:lang w:val="ru-RU"/>
        </w:rPr>
        <w:t xml:space="preserve"> – начала Блэки. – Дочь английского лорда?</w:t>
      </w:r>
    </w:p>
    <w:p>
      <w:pPr>
        <w:pStyle w:val="Bodytext16"/>
        <w:shd w:fill="auto" w:val="clear"/>
        <w:tabs>
          <w:tab w:val="clear" w:pos="720"/>
          <w:tab w:val="left" w:pos="57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Бездомная, опозоренная и ограбленная, – усмехнулась Диана. – А ты и есть моя таинствен</w:t>
        <w:softHyphen/>
        <w:t>ная канадская подруга?</w:t>
      </w:r>
    </w:p>
    <w:p>
      <w:pPr>
        <w:pStyle w:val="Bodytext16"/>
        <w:shd w:fill="auto" w:val="clear"/>
        <w:tabs>
          <w:tab w:val="clear" w:pos="720"/>
          <w:tab w:val="left" w:pos="55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вероятно. Мистика какая-то, – пробор</w:t>
        <w:softHyphen/>
        <w:t>мотала Блэки, вытирая мокрую ладонь о джинс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евушки обменялись рукопожатием.</w:t>
      </w:r>
    </w:p>
    <w:p>
      <w:pPr>
        <w:pStyle w:val="Bodytext16"/>
        <w:shd w:fill="auto" w:val="clear"/>
        <w:tabs>
          <w:tab w:val="clear" w:pos="720"/>
          <w:tab w:val="left" w:pos="543" w:leader="none"/>
        </w:tabs>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 xml:space="preserve">Черт подери. Хлоя. ХЛОЯ! – завопила Блэки. Хлоя мелкой рысцой прибежала на кухню. </w:t>
      </w:r>
    </w:p>
    <w:p>
      <w:pPr>
        <w:pStyle w:val="Bodytext16"/>
        <w:shd w:fill="auto" w:val="clear"/>
        <w:tabs>
          <w:tab w:val="clear" w:pos="720"/>
          <w:tab w:val="left" w:pos="543" w:leader="none"/>
        </w:tabs>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Ей</w:t>
      </w:r>
      <w:r>
        <w:rPr>
          <w:rFonts w:cs="Times New Roman" w:ascii="Times New Roman" w:hAnsi="Times New Roman"/>
          <w:sz w:val="24"/>
          <w:lang w:val="ru-RU"/>
        </w:rPr>
        <w:t xml:space="preserve"> </w:t>
      </w:r>
      <w:r>
        <w:rPr>
          <w:rStyle w:val="Bodytext51"/>
          <w:rFonts w:cs="Times New Roman" w:ascii="Times New Roman" w:hAnsi="Times New Roman"/>
          <w:sz w:val="24"/>
          <w:lang w:val="ru-RU"/>
        </w:rPr>
        <w:t>потребовалось гораздо больше времени, чтобы узнать стоящую перед ней девушку. И не только потому, что из блондинок они обе превратились в брюнеток; как и большинство людей, Хлоя име</w:t>
        <w:softHyphen/>
        <w:t>ла искаженное представление о собственном об</w:t>
        <w:softHyphen/>
        <w:t>лике. С первого взгляда она не заметила особого сходства.</w:t>
      </w:r>
    </w:p>
    <w:p>
      <w:pPr>
        <w:pStyle w:val="Bodytext16"/>
        <w:shd w:fill="auto" w:val="clear"/>
        <w:tabs>
          <w:tab w:val="clear" w:pos="720"/>
          <w:tab w:val="left" w:pos="57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Боже мой, – наконец произнесла Хлоя. – Диана Бенхам.</w:t>
      </w:r>
    </w:p>
    <w:p>
      <w:pPr>
        <w:pStyle w:val="Bodytext16"/>
        <w:shd w:fill="auto" w:val="clear"/>
        <w:tabs>
          <w:tab w:val="clear" w:pos="720"/>
          <w:tab w:val="left" w:pos="57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ы не убивали того мужика из Монте-Кар</w:t>
        <w:softHyphen/>
        <w:t>ло, – сказала Блэки.</w:t>
      </w:r>
    </w:p>
    <w:p>
      <w:pPr>
        <w:pStyle w:val="Bodytext2110"/>
        <w:shd w:fill="auto" w:val="clear"/>
        <w:tabs>
          <w:tab w:val="clear" w:pos="720"/>
          <w:tab w:val="left" w:pos="46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1"/>
          <w:rFonts w:cs="Times New Roman" w:ascii="Times New Roman" w:hAnsi="Times New Roman"/>
          <w:sz w:val="24"/>
          <w:lang w:val="ru-RU"/>
        </w:rPr>
        <w:t>Знаю,</w:t>
      </w:r>
      <w:r>
        <w:rPr>
          <w:rStyle w:val="Bodytext216"/>
          <w:rFonts w:cs="Times New Roman" w:ascii="Times New Roman" w:hAnsi="Times New Roman"/>
          <w:sz w:val="24"/>
          <w:lang w:val="ru-RU"/>
        </w:rPr>
        <w:t xml:space="preserve"> – Диана кивнула. –</w:t>
      </w:r>
      <w:r>
        <w:rPr>
          <w:rStyle w:val="Bodytext21"/>
          <w:rFonts w:cs="Times New Roman" w:ascii="Times New Roman" w:hAnsi="Times New Roman"/>
          <w:sz w:val="24"/>
          <w:lang w:val="ru-RU"/>
        </w:rPr>
        <w:t xml:space="preserve"> Его убил индус. Сегодня утром</w:t>
      </w:r>
      <w:r>
        <w:rPr>
          <w:rStyle w:val="Bodytext216"/>
          <w:rFonts w:cs="Times New Roman" w:ascii="Times New Roman" w:hAnsi="Times New Roman"/>
          <w:sz w:val="24"/>
          <w:lang w:val="ru-RU"/>
        </w:rPr>
        <w:t xml:space="preserve"> появилось сообщение</w:t>
      </w:r>
      <w:r>
        <w:rPr>
          <w:rStyle w:val="Bodytext21"/>
          <w:rFonts w:cs="Times New Roman" w:ascii="Times New Roman" w:hAnsi="Times New Roman"/>
          <w:sz w:val="24"/>
          <w:lang w:val="ru-RU"/>
        </w:rPr>
        <w:t xml:space="preserve"> в Интернете. Он сам сознался,</w:t>
      </w:r>
      <w:r>
        <w:rPr>
          <w:rStyle w:val="Bodytext216"/>
          <w:rFonts w:cs="Times New Roman" w:ascii="Times New Roman" w:hAnsi="Times New Roman"/>
          <w:sz w:val="24"/>
          <w:lang w:val="ru-RU"/>
        </w:rPr>
        <w:t xml:space="preserve"> сказал, что это</w:t>
      </w:r>
      <w:r>
        <w:rPr>
          <w:rStyle w:val="Bodytext21"/>
          <w:rFonts w:cs="Times New Roman" w:ascii="Times New Roman" w:hAnsi="Times New Roman"/>
          <w:sz w:val="24"/>
          <w:lang w:val="ru-RU"/>
        </w:rPr>
        <w:t xml:space="preserve"> была месть: па</w:t>
        <w:softHyphen/>
        <w:t>рень предал какого</w:t>
      </w:r>
      <w:r>
        <w:rPr>
          <w:rStyle w:val="Bodytext216"/>
          <w:rFonts w:cs="Times New Roman" w:ascii="Times New Roman" w:hAnsi="Times New Roman"/>
          <w:sz w:val="24"/>
          <w:lang w:val="ru-RU"/>
        </w:rPr>
        <w:t>-то крупного</w:t>
      </w:r>
      <w:r>
        <w:rPr>
          <w:rStyle w:val="Bodytext21"/>
          <w:rFonts w:cs="Times New Roman" w:ascii="Times New Roman" w:hAnsi="Times New Roman"/>
          <w:sz w:val="24"/>
          <w:lang w:val="ru-RU"/>
        </w:rPr>
        <w:t xml:space="preserve"> мафиози из Мумбаи. Обалденная</w:t>
      </w:r>
      <w:r>
        <w:rPr>
          <w:rStyle w:val="Bodytext216"/>
          <w:rFonts w:cs="Times New Roman" w:ascii="Times New Roman" w:hAnsi="Times New Roman"/>
          <w:sz w:val="24"/>
          <w:lang w:val="ru-RU"/>
        </w:rPr>
        <w:t xml:space="preserve"> история, прямо как в</w:t>
      </w:r>
      <w:r>
        <w:rPr>
          <w:rStyle w:val="Bodytext21"/>
          <w:rFonts w:cs="Times New Roman" w:ascii="Times New Roman" w:hAnsi="Times New Roman"/>
          <w:sz w:val="24"/>
          <w:lang w:val="ru-RU"/>
        </w:rPr>
        <w:t xml:space="preserve"> кино.</w:t>
      </w:r>
    </w:p>
    <w:p>
      <w:pPr>
        <w:pStyle w:val="Bodytext2110"/>
        <w:shd w:fill="auto" w:val="clear"/>
        <w:tabs>
          <w:tab w:val="clear" w:pos="720"/>
          <w:tab w:val="left" w:pos="49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21"/>
          <w:rFonts w:cs="Times New Roman" w:ascii="Times New Roman" w:hAnsi="Times New Roman"/>
          <w:sz w:val="24"/>
          <w:lang w:val="ru-RU"/>
        </w:rPr>
        <w:t>Черт, как я сразу не</w:t>
      </w:r>
      <w:r>
        <w:rPr>
          <w:rStyle w:val="Bodytext216"/>
          <w:rFonts w:cs="Times New Roman" w:ascii="Times New Roman" w:hAnsi="Times New Roman"/>
          <w:sz w:val="24"/>
          <w:lang w:val="ru-RU"/>
        </w:rPr>
        <w:t xml:space="preserve"> сообразила? – Блэки </w:t>
      </w:r>
      <w:r>
        <w:rPr>
          <w:rStyle w:val="Bodytext21"/>
          <w:rFonts w:cs="Times New Roman" w:ascii="Times New Roman" w:hAnsi="Times New Roman"/>
          <w:sz w:val="24"/>
          <w:lang w:val="ru-RU"/>
        </w:rPr>
        <w:t>хлопнула себя по лбу.</w:t>
      </w:r>
      <w:r>
        <w:rPr>
          <w:rStyle w:val="Bodytext216"/>
          <w:rFonts w:cs="Times New Roman" w:ascii="Times New Roman" w:hAnsi="Times New Roman"/>
          <w:sz w:val="24"/>
          <w:lang w:val="ru-RU"/>
        </w:rPr>
        <w:t xml:space="preserve"> – Тот злой индийский наци</w:t>
      </w:r>
      <w:r>
        <w:rPr>
          <w:rStyle w:val="Bodytext21"/>
          <w:rFonts w:cs="Times New Roman" w:ascii="Times New Roman" w:hAnsi="Times New Roman"/>
          <w:sz w:val="24"/>
          <w:lang w:val="ru-RU"/>
        </w:rPr>
        <w:t>оналист.</w:t>
      </w:r>
    </w:p>
    <w:p>
      <w:pPr>
        <w:pStyle w:val="Bodytext16"/>
        <w:shd w:fill="auto" w:val="clear"/>
        <w:tabs>
          <w:tab w:val="clear" w:pos="720"/>
          <w:tab w:val="left" w:pos="49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чему, интересно, нас перепутали? –</w:t>
      </w:r>
      <w:r>
        <w:rPr>
          <w:rStyle w:val="Bodytext41"/>
          <w:rFonts w:cs="Times New Roman" w:ascii="Times New Roman" w:hAnsi="Times New Roman"/>
          <w:sz w:val="24"/>
          <w:lang w:val="ru-RU"/>
        </w:rPr>
        <w:t xml:space="preserve"> Хлоя </w:t>
      </w:r>
      <w:r>
        <w:rPr>
          <w:rStyle w:val="Bodytext51"/>
          <w:rFonts w:cs="Times New Roman" w:ascii="Times New Roman" w:hAnsi="Times New Roman"/>
          <w:sz w:val="24"/>
          <w:lang w:val="ru-RU"/>
        </w:rPr>
        <w:t>окинула Диану внимательным взглядом. –</w:t>
      </w:r>
      <w:r>
        <w:rPr>
          <w:rStyle w:val="Bodytext41"/>
          <w:rFonts w:cs="Times New Roman" w:ascii="Times New Roman" w:hAnsi="Times New Roman"/>
          <w:sz w:val="24"/>
          <w:lang w:val="ru-RU"/>
        </w:rPr>
        <w:t xml:space="preserve"> Лич</w:t>
        <w:softHyphen/>
      </w:r>
      <w:r>
        <w:rPr>
          <w:rStyle w:val="Bodytext51"/>
          <w:rFonts w:cs="Times New Roman" w:ascii="Times New Roman" w:hAnsi="Times New Roman"/>
          <w:sz w:val="24"/>
          <w:lang w:val="ru-RU"/>
        </w:rPr>
        <w:t>но я не вижу особого сходства.</w:t>
      </w:r>
    </w:p>
    <w:p>
      <w:pPr>
        <w:pStyle w:val="Bodytext16"/>
        <w:shd w:fill="auto" w:val="clear"/>
        <w:tabs>
          <w:tab w:val="clear" w:pos="720"/>
          <w:tab w:val="left" w:pos="49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тоже, – согласилась та.</w:t>
      </w:r>
    </w:p>
    <w:p>
      <w:pPr>
        <w:pStyle w:val="Bodytext16"/>
        <w:shd w:fill="auto" w:val="clear"/>
        <w:tabs>
          <w:tab w:val="clear" w:pos="720"/>
          <w:tab w:val="left" w:pos="50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Зато я вижу, – сказала Блэки, – вы похо</w:t>
        <w:softHyphen/>
        <w:t>жи, как родные сестры.</w:t>
      </w:r>
    </w:p>
    <w:p>
      <w:pPr>
        <w:pStyle w:val="Bodytext16"/>
        <w:shd w:fill="auto" w:val="clear"/>
        <w:tabs>
          <w:tab w:val="clear" w:pos="720"/>
          <w:tab w:val="left" w:pos="49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Хотите пива или вина? – спросила Диана, открывая дверцу буфета.</w:t>
      </w:r>
    </w:p>
    <w:p>
      <w:pPr>
        <w:pStyle w:val="Bodytext16"/>
        <w:shd w:fill="auto" w:val="clear"/>
        <w:spacing w:lineRule="auto" w:line="240"/>
        <w:ind w:firstLine="284"/>
        <w:jc w:val="both"/>
        <w:rPr>
          <w:rStyle w:val="Bodytext51"/>
          <w:rFonts w:ascii="Times New Roman" w:hAnsi="Times New Roman" w:cs="Times New Roman"/>
          <w:sz w:val="24"/>
          <w:lang w:val="ru-RU"/>
        </w:rPr>
      </w:pPr>
      <w:r>
        <w:rPr>
          <w:rStyle w:val="Bodytext51"/>
          <w:rFonts w:cs="Times New Roman" w:ascii="Times New Roman" w:hAnsi="Times New Roman"/>
          <w:sz w:val="24"/>
          <w:lang w:val="ru-RU"/>
        </w:rPr>
        <w:t>Девушки прихватили бутылку сухого вина и поднялись в комнату мисс Бенхам, чтобы выпить по стаканчику и рассказать друг другу об удиви</w:t>
        <w:softHyphen/>
        <w:t>тельных приключениях, которые странным обра</w:t>
        <w:softHyphen/>
        <w:t>зом свели их под крышей «Парижской артерии».</w:t>
      </w:r>
    </w:p>
    <w:p>
      <w:pPr>
        <w:pStyle w:val="Bodytext16"/>
        <w:shd w:fill="auto" w:val="clear"/>
        <w:spacing w:lineRule="auto" w:line="240"/>
        <w:ind w:firstLine="284"/>
        <w:jc w:val="both"/>
        <w:rPr>
          <w:rStyle w:val="Bodytext51"/>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сле нескольких ночей, проведенных на зад</w:t>
        <w:softHyphen/>
        <w:t>нем сиденье «рено», Санджай чувствовал себя совершенно разбитым. Теперь, когда Чанки во всем сознался, Санджаю приходилось соблюдать конспирацию: он не расставался с темными очками и шляпой-болеро, столь популярной среди поклонников французской корриды. Санджай боялся за</w:t>
        <w:softHyphen/>
        <w:t>ходить в приличные кафе и покупал еду в ресто</w:t>
        <w:softHyphen/>
        <w:t>ранах быстрого питания. На ночь он съезжал на обочину и, припарковавшись в придорожных кустах, дремал в машине. К счастью, Чанки ни словом не обмолвился о статуэтке. Если верить га</w:t>
        <w:softHyphen/>
        <w:t>зетам, раскаявшийся преступник заявил, что До</w:t>
        <w:softHyphen/>
        <w:t>нальд Макгаррул (Гарольд Карпентер) предал семью Папы, и за это они с напарником убили ег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апа был в бешенстве. Он засыпал Санджая сообщениями. Требования Папы сводились к следующему: найти статуэтку и выкрасть Чанки из французской тюрьмы. «Он слишком много зна</w:t>
        <w:softHyphen/>
        <w:t>ет», – писал Папа. Затем Санджаю следовало при</w:t>
        <w:softHyphen/>
        <w:t>кончить Чанки и немедленно возвращаться в Мумбаи. За указаниями следовали предупреждения: без статуэтки Санджаю лучше не возвращаться в Индию, потому что тогда Папа задушит его соб</w:t>
        <w:softHyphen/>
        <w:t>ственными руками. Предупреждения сменялись угрозами: опасаясь, что второй зять тоже угодит в полицию и решит покаяться в своих преступле</w:t>
        <w:softHyphen/>
        <w:t>ниях, Папа подробно объяснил ему, что с ним сде</w:t>
        <w:softHyphen/>
        <w:t>лает Амит, когда приедет во Францию и доберется до них обоих.</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днако Амит поспешил успокоить Санджая: он писал, что не собирается ехать во Францию, его главное сокровище – малютка Ганеш, и ему на</w:t>
        <w:softHyphen/>
        <w:t>плевать, что там спрятано в статуэтке, пускай Санджай сам разыскивает Папину реликвию, и кроме того, в данный момент он не может оста</w:t>
        <w:softHyphen/>
        <w:t>вить семейный бизнес.</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Идиоты, – думал Санджай, – легко им там командовать». Франция – большая страна, как он найдет статуэтку? На сайте, где регулярно появля</w:t>
        <w:softHyphen/>
        <w:t>лись эпизоды из жизни Ганеша, до сих пор служив</w:t>
        <w:softHyphen/>
        <w:t>шие Санджаю надежным путеводителем, вместо фильма висела черная заставка с надписью: «В свя</w:t>
        <w:softHyphen/>
        <w:t>зи с религиозными предрассудками и недостатком чувства юмора у некоторых посетителей сайта производство "Реквиема" временно приостановлено». Далее Некто Камерон рекомендовал обратиться к новому фильму под названием «Митра и 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У Санджая почти не осталось денег, он не мыл</w:t>
        <w:softHyphen/>
        <w:t>ся и толком не ел уже несколько дней, да вдобавок его разыскивает полиция. Без статуэтки в Мумбаи лучше не возвращаться, но как долго он сможет оставаться во Франции? И главное, где найти эту чертову девицу, которая стащила Ганеш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Чтобы сэкономить на бензине, Санджай решил устроить засаду. Он припарковался на большой стоянке для грузовиков возле автозаправочной станции на Лангведокском шоссе № 113 между городом каналов Сетом и студенческим городком Монпелье. Среди грузовиков легко спрятать маленький «рено», и к тому же возле парковки рабо</w:t>
        <w:softHyphen/>
        <w:t>тал круглосуточный ресторан быстрого питания, где водителям подавали гамбургеры и жареную картошку прямо в окошко автомобил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анджай сидел в машине, жевал гамбургер с салатом, прихлебывал жидкий кофе из бумажно</w:t>
        <w:softHyphen/>
        <w:t>го стаканчика и думал, что делать дальше. Утром он получил сообщение от жены: в Мумбаи погиб</w:t>
        <w:softHyphen/>
        <w:t>ли еще двое гангстеров, полиция пристрелила их прямо на улице: один из них, Дилип Копур, рабо</w:t>
        <w:softHyphen/>
        <w:t>тал на семью Меджит.</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Если ему не удастся найти статуэтку, путь на родину заказан. И что тогда, остаться во Фран</w:t>
        <w:softHyphen/>
        <w:t>ции? Жить без документов, на положении нелега</w:t>
        <w:softHyphen/>
        <w:t>ла, как живут многие эмигранты в Европе? Летом бродить по террасам кафе, предлагая туристам свежие цветы, а зимой торговать жареными каш</w:t>
        <w:softHyphen/>
        <w:t>танами? Жаровню можно сделать из старой ба</w:t>
        <w:softHyphen/>
        <w:t>гажной тележки. Санджай читал в «Дордаршан</w:t>
      </w:r>
      <w:r>
        <w:rPr>
          <w:rFonts w:cs="Times New Roman" w:ascii="Times New Roman" w:hAnsi="Times New Roman"/>
          <w:sz w:val="24"/>
          <w:lang w:val="ru-RU"/>
        </w:rPr>
        <w:t xml:space="preserve"> </w:t>
      </w:r>
      <w:r>
        <w:rPr>
          <w:rStyle w:val="Bodytext51"/>
          <w:rFonts w:cs="Times New Roman" w:ascii="Times New Roman" w:hAnsi="Times New Roman"/>
          <w:sz w:val="24"/>
          <w:lang w:val="ru-RU"/>
        </w:rPr>
        <w:t>ньюс», что так поступают многие индусы в Евро</w:t>
        <w:softHyphen/>
        <w:t>пе и Америке, а еще в статье рассказывалось об ужасных лишениях, которые им приходится тер</w:t>
        <w:softHyphen/>
        <w:t>петь. Нет, это не для него. Санджай любит хорошо и регулярно питаться, спать в чистой постел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 какое счастье, боги услышали его мольбы!</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елый «фольксваген», разрисованный красны</w:t>
        <w:softHyphen/>
        <w:t>ми сердечками, свернул с шоссе и подъехал к заправке. Тот самый автобус, за которым они с Чан</w:t>
        <w:softHyphen/>
        <w:t>ки гнались из Арля и потеряли возле Эг-Морт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лагодарю тебя, мудрый Ганеш, устраняющий своим божественным хоботом препятствия на пу</w:t>
        <w:softHyphen/>
        <w:t>ти человека». Санджай завел мотор, вставил в маг</w:t>
        <w:softHyphen/>
        <w:t>нитофон кассету с песнями короля музыки бхангра Малкита Сингха и тронулся вслед за автобу</w:t>
        <w:softHyphen/>
        <w:t>сом, в котором сидели Джо и еще пятеро членов «Артерии». Вырулив на шоссе № 113, они напра</w:t>
        <w:softHyphen/>
        <w:t>вились в сторону Монпелье и дальше в Париж.</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r>
    </w:p>
    <w:p>
      <w:pPr>
        <w:pStyle w:val="Bodytext16"/>
        <w:shd w:fill="auto" w:val="clear"/>
        <w:spacing w:lineRule="auto" w:line="240"/>
        <w:ind w:firstLine="284"/>
        <w:jc w:val="center"/>
        <w:rPr>
          <w:rFonts w:ascii="Times New Roman" w:hAnsi="Times New Roman" w:cs="Times New Roman"/>
          <w:b/>
          <w:b/>
          <w:sz w:val="24"/>
          <w:lang w:val="ru-RU"/>
        </w:rPr>
      </w:pPr>
      <w:r>
        <w:rPr>
          <w:rStyle w:val="Bodytext51"/>
          <w:rFonts w:cs="Times New Roman" w:ascii="Times New Roman" w:hAnsi="Times New Roman"/>
          <w:b/>
          <w:sz w:val="24"/>
          <w:lang w:val="ru-RU"/>
        </w:rPr>
        <w:t>ГЛАВА 28</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b/>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энди и Камерон, Блэки и Эдди и еще несколь</w:t>
        <w:softHyphen/>
        <w:t>ко человек разместились в большой комнате. Од</w:t>
        <w:softHyphen/>
        <w:t>ни устроились на продавленных диванах, другие спали на полу на надувных матрасах. Это было по</w:t>
        <w:softHyphen/>
        <w:t>хоже на грандиозную вечеринку, после которой гости разбредаются по комнатам и спят вповалку. Накануне они засиделись допоздна. Актриса-ку</w:t>
        <w:softHyphen/>
        <w:t>рильщица взяла на себя роль радушной хозяйки: специально для новичков она приготовила какао и тосты, щедро присыпанные корицей. Тосты ока</w:t>
        <w:softHyphen/>
        <w:t>зались на удивление вкусными. Прихлебывая ка</w:t>
        <w:softHyphen/>
        <w:t>као из пластмассового стаканчика, Вэнди вспоми</w:t>
        <w:softHyphen/>
        <w:t>нала, как в детстве ездила отдыхать в летний хри</w:t>
        <w:softHyphen/>
        <w:t>стианский лагерь: после вечерней мессы они точ</w:t>
        <w:softHyphen/>
        <w:t>но так же собирались в общей комнате и, стара</w:t>
        <w:softHyphen/>
        <w:t>ясь согреться, пили какао с печеньем и играли в интеллектуальные настольные игры, вроде «Парчизи» и «Монополи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бидно, – думала Вэнди, – обитатели сквота такие милые люди, но на что они тратят свою жизнь? Ах, как было бы здорово, если бы артерианцы занялись чем-нибудь полезным». Они утверж</w:t>
        <w:softHyphen/>
        <w:t>дают, что девиз их организации: «Пускай живущее в нас зло послужит добру». Вероятно, это шутка. Вчера, когда они сидели за столом. Вэнди так и сказала:</w:t>
      </w:r>
    </w:p>
    <w:p>
      <w:pPr>
        <w:pStyle w:val="Bodytext16"/>
        <w:shd w:fill="auto" w:val="clear"/>
        <w:tabs>
          <w:tab w:val="clear" w:pos="720"/>
          <w:tab w:val="left" w:pos="58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ы не служите добру. Живущее в вас зло по</w:t>
        <w:softHyphen/>
        <w:t>рождает новое зло.</w:t>
      </w:r>
    </w:p>
    <w:p>
      <w:pPr>
        <w:pStyle w:val="Bodytext16"/>
        <w:shd w:fill="auto" w:val="clear"/>
        <w:tabs>
          <w:tab w:val="clear" w:pos="720"/>
          <w:tab w:val="left" w:pos="59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ы так не считаем, – возразил японский буддист.</w:t>
      </w:r>
    </w:p>
    <w:p>
      <w:pPr>
        <w:pStyle w:val="Bodytext16"/>
        <w:shd w:fill="auto" w:val="clear"/>
        <w:tabs>
          <w:tab w:val="clear" w:pos="720"/>
          <w:tab w:val="left" w:pos="57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ногие к месту и не к месту употребляют по</w:t>
        <w:softHyphen/>
        <w:t>нятие «зло», – сказал русский музыкант, – а меж</w:t>
        <w:softHyphen/>
        <w:t>ду тем оно слишком расплывчатое.</w:t>
      </w:r>
    </w:p>
    <w:p>
      <w:pPr>
        <w:pStyle w:val="Bodytext16"/>
        <w:shd w:fill="auto" w:val="clear"/>
        <w:tabs>
          <w:tab w:val="clear" w:pos="720"/>
          <w:tab w:val="left" w:pos="57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 слишком субъективное, – добавил фран</w:t>
        <w:softHyphen/>
        <w:t>цузский художник.</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се присутствующие углубились в философ</w:t>
        <w:softHyphen/>
        <w:t>скую дискуссию об истоках зла и природе добра. Вэнди пыталась следить за ходом обсуждения, пока у нее не закружилась голова. Девушка наде</w:t>
        <w:softHyphen/>
        <w:t>ялась, что ее головокружение вызвано обилием противоречащих друг другу идей, а не сладкова</w:t>
        <w:softHyphen/>
        <w:t>тым дымом, который плотным облаком окутывал комнату и самих спорщиков.</w:t>
      </w:r>
    </w:p>
    <w:p>
      <w:pPr>
        <w:pStyle w:val="Heading2511"/>
        <w:shd w:fill="auto" w:val="clear"/>
        <w:spacing w:lineRule="auto" w:line="240"/>
        <w:ind w:firstLine="284"/>
        <w:rPr>
          <w:rFonts w:ascii="Times New Roman" w:hAnsi="Times New Roman" w:cs="Times New Roman"/>
          <w:sz w:val="24"/>
          <w:lang w:val="ru-RU"/>
        </w:rPr>
      </w:pPr>
      <w:bookmarkStart w:id="124" w:name="bookmark102"/>
      <w:r>
        <w:rPr>
          <w:rStyle w:val="Heading251"/>
          <w:rFonts w:cs="Times New Roman" w:ascii="Times New Roman" w:hAnsi="Times New Roman"/>
          <w:sz w:val="24"/>
          <w:lang w:val="ru-RU"/>
        </w:rPr>
        <w:t>Большую часть дня в здании сквота грохота</w:t>
        <w:softHyphen/>
        <w:t>ла музыка, благодаря мощным динамикам она</w:t>
      </w:r>
      <w:bookmarkEnd w:id="124"/>
      <w:r>
        <w:rPr>
          <w:rStyle w:val="Heading251"/>
          <w:rFonts w:cs="Times New Roman" w:ascii="Times New Roman" w:hAnsi="Times New Roman"/>
          <w:sz w:val="24"/>
          <w:lang w:val="ru-RU"/>
        </w:rPr>
        <w:t xml:space="preserve"> </w:t>
      </w:r>
      <w:r>
        <w:rPr>
          <w:rStyle w:val="Bodytext51"/>
          <w:rFonts w:cs="Times New Roman" w:ascii="Times New Roman" w:hAnsi="Times New Roman"/>
          <w:sz w:val="24"/>
          <w:lang w:val="ru-RU"/>
        </w:rPr>
        <w:t>была слышна практически во всех комнатах. На общем собрании обитатели «Артерии» решали, на какую волну настроить приемник. Сегодняш</w:t>
        <w:softHyphen/>
        <w:t>ний день был посвящен року, радиостанция «Парадайз», штат Калифорния, крутила композиции Кэта Стивенса. Слушая песню «Биттер Блу», Вэн</w:t>
        <w:softHyphen/>
        <w:t>ди от всей души сожалела, что Стивенс перешел в мусульманство и, превратившись в Юсуфа, стал воинствующим исламистом. Улучив момент, ко</w:t>
        <w:softHyphen/>
        <w:t>гда рядом никого не было, она покрутила ручку настройки, нашла христианскую радиостанцию штата Арканзас, где выступали рок-звезды «Боже</w:t>
        <w:softHyphen/>
        <w:t>ственного прикосновения», и отправилась выпол</w:t>
        <w:softHyphen/>
        <w:t>нять задание буддиста, ответственного за вечер</w:t>
        <w:softHyphen/>
        <w:t>ний киносеанс, – ей поручили найти провод от видеомагнитофон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Большинство комнат в доме были отданы под мастерские художников, одновременно служили им спальнями и гостиными, помещения побольше считались выставочными залами, где обитатели сквота демонстрировали свои картины, скульпту</w:t>
        <w:softHyphen/>
        <w:t>ры и прочие композиции. Один из местных худож</w:t>
        <w:softHyphen/>
        <w:t>ников работал в жанре световых инсталляций, его творения расползлись по всему дому. Вэнди вскарабкалась по лестнице на пятый этаж и оказалась в длинном коридоре, в конце которого она замети</w:t>
        <w:softHyphen/>
        <w:t>ла голубоватый свет, пробивающийся из-под плот</w:t>
        <w:softHyphen/>
        <w:t>но закрытой двери. Привлеченная этим странным свечением, девушка прошла по коридору и осто</w:t>
        <w:softHyphen/>
        <w:t>рожно приоткрыла дверь. Перед ней был еще один темный коридор со сводчатым потолком, под по</w:t>
        <w:softHyphen/>
        <w:t>толком висели большие светящиеся кубы. При</w:t>
        <w:softHyphen/>
        <w:t>смотревшись, Вэнди поняла, что кубы сделаны из проволоки, обтянутой белой тканью, и прикреплены к обычным флуоресцентным лампам, выкра</w:t>
        <w:softHyphen/>
        <w:t>шенным голубой краской. Когда Вэнди дошла до конца светящегося коридора, она наступила на спрятанную в полу кнопку, старый динамик у нее над головой ожил:</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Поверни налево, – произнес низкий тягу</w:t>
        <w:softHyphen/>
        <w:t>чий голос.</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Слева находилась арка, закрытая черной пор</w:t>
        <w:softHyphen/>
        <w:t>тьерой. Вэнди отодвинула портьеру и вошла в комнату, заполненную шарами, которые были сде</w:t>
        <w:softHyphen/>
        <w:t>ланы по той же технологии, что и кубы. Подвешен</w:t>
        <w:softHyphen/>
        <w:t>ные на разной высоте, они слегка покачивались на тонкой проволоке, у зрителя создавалось впечат</w:t>
        <w:softHyphen/>
        <w:t>ление, что шары плывут по воздух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чему-то Вэнди стало не по себе, втянув голо</w:t>
        <w:softHyphen/>
        <w:t>ву в плечи, она быстро прошла дальше, выскочи</w:t>
        <w:softHyphen/>
        <w:t>ла на площадку и побежала вверх по лестнице на последний, шестой этаж.</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Здесь ей попалась еще одна художественная композиция. В пустой комнате на двух потрепан</w:t>
        <w:softHyphen/>
        <w:t>ных матрасах сидел человек в наручниках. Вэнди бросила взгляд на табличку, прикрепленную с на</w:t>
        <w:softHyphen/>
        <w:t>ружной стороны двер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Живая скульптура "ЭЙ, ВЫПУСТИТЕ МЕНЯ ОТСЮДА", автор Сэм Нигель».</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Увидев Вэнди, мужчина разразился истерич</w:t>
        <w:softHyphen/>
        <w:t>ным вопле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Эй, выпустите меня отсюда! Я вас не</w:t>
      </w:r>
      <w:r>
        <w:rPr>
          <w:rStyle w:val="BodytextItalic2"/>
          <w:rFonts w:cs="Times New Roman" w:ascii="Times New Roman" w:hAnsi="Times New Roman"/>
          <w:i w:val="false"/>
          <w:sz w:val="24"/>
          <w:lang w:val="ru-RU"/>
        </w:rPr>
        <w:t xml:space="preserve"> выдам, </w:t>
      </w:r>
      <w:r>
        <w:rPr>
          <w:rStyle w:val="Bodytext51"/>
          <w:rFonts w:cs="Times New Roman" w:ascii="Times New Roman" w:hAnsi="Times New Roman"/>
          <w:sz w:val="24"/>
          <w:lang w:val="ru-RU"/>
        </w:rPr>
        <w:t>обещаю. Пожалуйста! Мы же обо всем договори</w:t>
        <w:softHyphen/>
        <w:t>лись. Вы должны мне верить. Эй, выпустите ме</w:t>
        <w:softHyphen/>
        <w:t>ня отсюд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У человека был такой забавный вид, что Вэнди от</w:t>
      </w:r>
      <w:r>
        <w:rPr>
          <w:rStyle w:val="BodytextItalic1"/>
          <w:rFonts w:cs="Times New Roman" w:ascii="Times New Roman" w:hAnsi="Times New Roman"/>
          <w:i w:val="false"/>
          <w:spacing w:val="0"/>
          <w:sz w:val="24"/>
          <w:lang w:val="ru-RU"/>
        </w:rPr>
        <w:t xml:space="preserve"> души</w:t>
      </w:r>
      <w:r>
        <w:rPr>
          <w:rStyle w:val="Bodytext51"/>
          <w:rFonts w:cs="Times New Roman" w:ascii="Times New Roman" w:hAnsi="Times New Roman"/>
          <w:sz w:val="24"/>
          <w:lang w:val="ru-RU"/>
        </w:rPr>
        <w:t xml:space="preserve"> расхохоталась и, махнув на него рукой, пошла дальш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соседней комнате девушка увидела компози</w:t>
        <w:softHyphen/>
        <w:t>цию со стремянкой. Ступеньки стремянки были обклеены раскрашенной бумагой, рисунки ими</w:t>
        <w:softHyphen/>
        <w:t>тировали различные поверхности: полированное дерево, шкуру леопарда, клетчатую шотландку, на одной из ступенек были нарисованы зеленые стодолларовые купюры, на следующей – порногра</w:t>
        <w:softHyphen/>
        <w:t>фические картинки. Подойдя поближе, Вэнди поняла, что это фотографии, некоторые из них были просто ужасны – трое, четверо, даже шестеро тел, сплетенных в тугой клубок, – люди занимались групповым сексом. Вэнди и раньше приходилось видеть подобные снимки, но сейчас ей показалось, что они излучают нехорошую ауру, словно сам Са</w:t>
        <w:softHyphen/>
        <w:t>тана сидел на верхней ступеньке лестницы. Отлич</w:t>
        <w:softHyphen/>
        <w:t>ная тема для репортажа. Она уже достала диктофон, собираясь описать свои ощущения, когда на пороге появился парень с азиатскими чертами ли</w:t>
        <w:softHyphen/>
        <w:t>ца – Сэм Нигель, автор живой скульптуры под на</w:t>
        <w:softHyphen/>
        <w:t>званием «Эй, выпустите меня отсюда».</w:t>
      </w:r>
    </w:p>
    <w:p>
      <w:pPr>
        <w:pStyle w:val="Bodytext16"/>
        <w:shd w:fill="auto" w:val="clear"/>
        <w:tabs>
          <w:tab w:val="clear" w:pos="720"/>
          <w:tab w:val="left" w:pos="49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энди, ты не могла бы помочь нам прини</w:t>
        <w:softHyphen/>
        <w:t>мать посетителей?</w:t>
      </w:r>
    </w:p>
    <w:p>
      <w:pPr>
        <w:pStyle w:val="Bodytext16"/>
        <w:shd w:fill="auto" w:val="clear"/>
        <w:tabs>
          <w:tab w:val="clear" w:pos="720"/>
          <w:tab w:val="left" w:pos="49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онечно. – Она быстро спрятала диктофон в задний карман джинсов.</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энди и Нигель спустились на первый этаж. К ним подошла актриса-курильщица.</w:t>
      </w:r>
    </w:p>
    <w:p>
      <w:pPr>
        <w:pStyle w:val="Bodytext16"/>
        <w:shd w:fill="auto" w:val="clear"/>
        <w:tabs>
          <w:tab w:val="clear" w:pos="720"/>
          <w:tab w:val="left" w:pos="48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олько что звонил Джо, – сказала она, – к вечеру будет в Париж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ходная дверь, обычно закрытая на тяжелый засов, была распахнута настежь. В углу холла сто</w:t>
        <w:softHyphen/>
        <w:t>яли длинный деревянный стол и две вешалки. Вместо тусклых желтоватых лампочек горела од</w:t>
        <w:softHyphen/>
        <w:t>на мощная лампа, выкрашенная в розовый цвет.</w:t>
      </w:r>
    </w:p>
    <w:p>
      <w:pPr>
        <w:pStyle w:val="Bodytext16"/>
        <w:shd w:fill="auto" w:val="clear"/>
        <w:tabs>
          <w:tab w:val="clear" w:pos="720"/>
          <w:tab w:val="left" w:pos="52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Эдит Пиаф, розовый Париж, – прошептала Вэнди в диктофон, пока Нигель разговаривал с курильщице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следние два дня Вэнди почти не видела Ка</w:t>
        <w:softHyphen/>
        <w:t>мерона. Они с Блэки занимались монтажом его дурацкого фильма про персидского бога огня. Их по</w:t>
        <w:softHyphen/>
        <w:t>друга Диана работала на кухне, сегодня утром Вэн</w:t>
        <w:softHyphen/>
        <w:t>ди помогла ей приготовить вегетарианское суши, которое буддисты собирались продавать посетите</w:t>
        <w:softHyphen/>
        <w:t>лям кинотеатра – по одному евро за порцию.</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энди искренне обрадовалась, узнав, что ей предстоит работать в гардеробе вместе с Эдди. Она села за стол, дожидаясь своего напарника. Парень принес два стакана красного вина.</w:t>
      </w:r>
    </w:p>
    <w:p>
      <w:pPr>
        <w:pStyle w:val="Bodytext16"/>
        <w:shd w:fill="auto" w:val="clear"/>
        <w:tabs>
          <w:tab w:val="clear" w:pos="720"/>
          <w:tab w:val="left" w:pos="52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не пью, – сказала Вэнди.</w:t>
      </w:r>
    </w:p>
    <w:p>
      <w:pPr>
        <w:pStyle w:val="Bodytext16"/>
        <w:shd w:fill="auto" w:val="clear"/>
        <w:tabs>
          <w:tab w:val="clear" w:pos="720"/>
          <w:tab w:val="left" w:pos="550"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южет из Библии, – успокоил ее Эдди. – Вспомни, Христос и его ученики хлестали вино галлонам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энди согласилась попробовать. Она пила осторожно, маленькими глотками. Затем начала отхлебывать чуть смелее.</w:t>
      </w:r>
    </w:p>
    <w:p>
      <w:pPr>
        <w:pStyle w:val="Bodytext16"/>
        <w:shd w:fill="auto" w:val="clear"/>
        <w:tabs>
          <w:tab w:val="clear" w:pos="720"/>
          <w:tab w:val="left" w:pos="52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акой чудесный теплый вечер, – мечтатель</w:t>
        <w:softHyphen/>
        <w:t>ным голосом произнесла девушка. – Интересно, сколько народу придет в пальто.</w:t>
      </w:r>
    </w:p>
    <w:p>
      <w:pPr>
        <w:pStyle w:val="Bodytext16"/>
        <w:shd w:fill="auto" w:val="clear"/>
        <w:tabs>
          <w:tab w:val="clear" w:pos="720"/>
          <w:tab w:val="left" w:pos="54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онятия не имею, – Эдди пожал плечам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коло семи появились первые посетители. Они</w:t>
      </w:r>
      <w:r>
        <w:rPr>
          <w:rFonts w:cs="Times New Roman" w:ascii="Times New Roman" w:hAnsi="Times New Roman"/>
          <w:sz w:val="24"/>
          <w:lang w:val="ru-RU"/>
        </w:rPr>
        <w:t xml:space="preserve"> </w:t>
      </w:r>
      <w:r>
        <w:rPr>
          <w:rStyle w:val="Bodytext51"/>
          <w:rFonts w:cs="Times New Roman" w:ascii="Times New Roman" w:hAnsi="Times New Roman"/>
          <w:sz w:val="24"/>
          <w:lang w:val="ru-RU"/>
        </w:rPr>
        <w:t>приходили парами, тройками и даже целыми компаниями, человек по пять-шесть. Известие об оче</w:t>
        <w:softHyphen/>
        <w:t>редном сеансе в кинотеатре под названием «Парижская артерия» передавалось из уст в уста, ор</w:t>
        <w:softHyphen/>
        <w:t>ганизаторы не занимались рекламой – афиши, вывешенной на сайте сквота, было вполне доста</w:t>
        <w:softHyphen/>
        <w:t>точно. К половине восьмого поток посетителей заметно увеличился, к восьми часам Вэнди получи</w:t>
        <w:softHyphen/>
        <w:t>ла исчерпывающий ответ на свой вопрос, теперь она точно знала, что парижане сдают в гардероб кинотеатра теплым летним вечером: восемьдесят два мотоциклетных шлема, шестнадцать книг (половину из которых составляли пьесы Самуэля Беккета), трехкилограммовый пакет яблок «грэнни смит» и полголовки свежего сыра «Камамбер».</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Эдди сказал, что ему надо отлить, и ушел, оста</w:t>
        <w:softHyphen/>
        <w:t>вив Вэнди на капитанском мостике. У входа появился чернокожий парень, судя по акценту, аме</w:t>
        <w:softHyphen/>
        <w:t>риканец.</w:t>
      </w:r>
    </w:p>
    <w:p>
      <w:pPr>
        <w:pStyle w:val="Bodytext16"/>
        <w:shd w:fill="auto" w:val="clear"/>
        <w:tabs>
          <w:tab w:val="clear" w:pos="720"/>
          <w:tab w:val="left" w:pos="54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Привет. Ты кто? – спросил парень.</w:t>
      </w:r>
    </w:p>
    <w:p>
      <w:pPr>
        <w:pStyle w:val="Bodytext16"/>
        <w:shd w:fill="auto" w:val="clear"/>
        <w:tabs>
          <w:tab w:val="clear" w:pos="720"/>
          <w:tab w:val="left" w:pos="54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энди. С вас три евро.</w:t>
      </w:r>
    </w:p>
    <w:p>
      <w:pPr>
        <w:pStyle w:val="Bodytext16"/>
        <w:shd w:fill="auto" w:val="clear"/>
        <w:tabs>
          <w:tab w:val="clear" w:pos="720"/>
          <w:tab w:val="left" w:pos="55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овенькая?</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w:t>
      </w:r>
    </w:p>
    <w:p>
      <w:pPr>
        <w:pStyle w:val="Bodytext16"/>
        <w:shd w:fill="auto" w:val="clear"/>
        <w:tabs>
          <w:tab w:val="clear" w:pos="720"/>
          <w:tab w:val="left" w:pos="52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жо Уэлкем, – представился парень. – Я ме</w:t>
        <w:softHyphen/>
        <w:t>стный. Для постоянных жильцов вход бесплатны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ять минут спустя в дверь протиснулся тол</w:t>
        <w:softHyphen/>
        <w:t>стый смуглолицый парень в темных очках и соло</w:t>
        <w:softHyphen/>
        <w:t>менной шляпе-болеро.</w:t>
      </w:r>
    </w:p>
    <w:p>
      <w:pPr>
        <w:pStyle w:val="Bodytext16"/>
        <w:shd w:fill="auto" w:val="clear"/>
        <w:tabs>
          <w:tab w:val="clear" w:pos="720"/>
          <w:tab w:val="left" w:pos="55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С вас три евро, – сказала Вэнди. – И еще один евро за хранение шляпы. Вы ведь сдадите в гардероб вашу шляпу?</w:t>
      </w:r>
    </w:p>
    <w:p>
      <w:pPr>
        <w:pStyle w:val="Bodytext16"/>
        <w:shd w:fill="auto" w:val="clear"/>
        <w:tabs>
          <w:tab w:val="clear" w:pos="720"/>
          <w:tab w:val="left" w:pos="55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Не сдам, – отрезал парень.</w:t>
      </w:r>
    </w:p>
    <w:p>
      <w:pPr>
        <w:pStyle w:val="Bodytext16"/>
        <w:shd w:fill="auto" w:val="clear"/>
        <w:tabs>
          <w:tab w:val="clear" w:pos="720"/>
          <w:tab w:val="left" w:pos="530"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А очки? – не унималась Вэнди. – Вам будет очень неудобно смотреть кино в темных очках.</w:t>
      </w:r>
    </w:p>
    <w:p>
      <w:pPr>
        <w:pStyle w:val="Bodytext16"/>
        <w:shd w:fill="auto" w:val="clear"/>
        <w:tabs>
          <w:tab w:val="clear" w:pos="720"/>
          <w:tab w:val="left" w:pos="541"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не собираюсь смотреть кино. Я слепой, – добавил Санджай первое, что пришло в голов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Из кинозала вышел Нигель.</w:t>
      </w:r>
    </w:p>
    <w:p>
      <w:pPr>
        <w:pStyle w:val="Bodytext16"/>
        <w:shd w:fill="auto" w:val="clear"/>
        <w:tabs>
          <w:tab w:val="clear" w:pos="720"/>
          <w:tab w:val="left" w:pos="55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Все, полный комплект, – сказал он. – Я за</w:t>
        <w:softHyphen/>
        <w:t>крываю двери. Можешь идти в зал.</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Спасибо, я подожду Эдди. Он сейчас вер</w:t>
        <w:softHyphen/>
        <w:t>нетс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тот все еще стоял в длинной очереди перед туалетом, когда Вэнди, увидела, как слепой муж</w:t>
        <w:softHyphen/>
        <w:t>чина в шляпе-болеро выскользнул из зала. Он дви</w:t>
        <w:softHyphen/>
        <w:t>гался осторожной походкой, воровато озираясь по сторонам. У Вэнди закралось подозрение, что не</w:t>
        <w:softHyphen/>
        <w:t>зрячий посетитель прекрасно видит.</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ужчина свернул за угол, где находился кори</w:t>
        <w:softHyphen/>
        <w:t>дор, ведущий к центральной лестнице. Она насторожилась. Ей сразу не понравился этот человек и его противная шляпа. Вэнди поднялась из-за стола и так же осторожно, как незнакомец, кото</w:t>
        <w:softHyphen/>
        <w:t>рый только что скрылся за поворотом, пробра</w:t>
        <w:softHyphen/>
        <w:t>лась в зал.</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зале было темно, душно и шумно. Вытянув шею, Вэнди поискала глазами Нигеля – беспо</w:t>
        <w:softHyphen/>
        <w:t>лезно. Ладно, в конце концов, она же репортер, и сама во всем разберется. Она вышла в холл, свер</w:t>
        <w:softHyphen/>
        <w:t>нула за угол и решительно зашагала по коридо</w:t>
        <w:softHyphen/>
        <w:t>ру, прикидывая с какой целью мужчина проник в сквот. Кто он, грабитель? Или хуже – вражеский агент, засланный владельцами дома? Вэнди зна</w:t>
        <w:softHyphen/>
        <w:t>ла, что «Артерия» незаконно вселилась в здание, принадлежащее крупному банку. Частная собст</w:t>
        <w:softHyphen/>
        <w:t>венность охраняется законом, а Вэнди уважает за</w:t>
        <w:softHyphen/>
        <w:t>коны, но почему-то в данный момент ей не хоте</w:t>
        <w:softHyphen/>
        <w:t>лось думать о таких мелочах. Девушке нравились артерианцы, несмотря на их грубоватые шутки и дикие рассуждения по поводу религии и Бога, и очень не нравился мужчина в соломенной шля</w:t>
        <w:softHyphen/>
        <w:t>пе. Почему-то первым желанием Вэнди было за</w:t>
        <w:softHyphen/>
        <w:t>щитить буддистов от опасности.</w:t>
      </w:r>
    </w:p>
    <w:p>
      <w:pPr>
        <w:pStyle w:val="Bodytext2110"/>
        <w:shd w:fill="auto" w:val="clear"/>
        <w:spacing w:lineRule="auto" w:line="240"/>
        <w:ind w:firstLine="284"/>
        <w:jc w:val="both"/>
        <w:rPr>
          <w:rFonts w:ascii="Times New Roman" w:hAnsi="Times New Roman" w:cs="Times New Roman"/>
          <w:sz w:val="24"/>
          <w:lang w:val="ru-RU"/>
        </w:rPr>
      </w:pPr>
      <w:r>
        <w:rPr>
          <w:rStyle w:val="Bodytext21"/>
          <w:rFonts w:cs="Times New Roman" w:ascii="Times New Roman" w:hAnsi="Times New Roman"/>
          <w:sz w:val="24"/>
          <w:lang w:val="ru-RU"/>
        </w:rPr>
        <w:t>Она остановилась на площадке лестницы и прислушалась.</w:t>
      </w:r>
      <w:r>
        <w:rPr>
          <w:rStyle w:val="Bodytext2Italic2"/>
          <w:rFonts w:cs="Times New Roman" w:ascii="Times New Roman" w:hAnsi="Times New Roman"/>
          <w:i w:val="false"/>
          <w:sz w:val="24"/>
          <w:lang w:val="ru-RU"/>
        </w:rPr>
        <w:t xml:space="preserve"> Сверху</w:t>
      </w:r>
      <w:r>
        <w:rPr>
          <w:rStyle w:val="Bodytext21"/>
          <w:rFonts w:cs="Times New Roman" w:ascii="Times New Roman" w:hAnsi="Times New Roman"/>
          <w:sz w:val="24"/>
          <w:lang w:val="ru-RU"/>
        </w:rPr>
        <w:t xml:space="preserve"> донеслись приглушенные крики, похожие на стоны заблудившегося приви</w:t>
        <w:softHyphen/>
        <w:t>дения, – обычное явление для старого дома:</w:t>
      </w:r>
    </w:p>
    <w:p>
      <w:pPr>
        <w:pStyle w:val="Bodytext2110"/>
        <w:shd w:fill="auto" w:val="clear"/>
        <w:spacing w:lineRule="auto" w:line="240"/>
        <w:ind w:firstLine="284"/>
        <w:jc w:val="both"/>
        <w:rPr>
          <w:rFonts w:ascii="Times New Roman" w:hAnsi="Times New Roman" w:cs="Times New Roman"/>
          <w:sz w:val="24"/>
          <w:lang w:val="ru-RU"/>
        </w:rPr>
      </w:pPr>
      <w:r>
        <w:rPr>
          <w:rStyle w:val="Bodytext21"/>
          <w:rFonts w:cs="Times New Roman" w:ascii="Times New Roman" w:hAnsi="Times New Roman"/>
          <w:sz w:val="24"/>
          <w:lang w:val="ru-RU"/>
        </w:rPr>
        <w:t xml:space="preserve">– </w:t>
      </w:r>
      <w:r>
        <w:rPr>
          <w:rStyle w:val="Bodytext21"/>
          <w:rFonts w:cs="Times New Roman" w:ascii="Times New Roman" w:hAnsi="Times New Roman"/>
          <w:sz w:val="24"/>
          <w:lang w:val="ru-RU"/>
        </w:rPr>
        <w:t>Эй, выпустите меня отсюда! Я Майк Хэндл, репортер...</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энди осторожно сунула</w:t>
      </w:r>
      <w:r>
        <w:rPr>
          <w:rStyle w:val="BodytextItalic3"/>
          <w:rFonts w:cs="Times New Roman" w:ascii="Times New Roman" w:hAnsi="Times New Roman"/>
          <w:i w:val="false"/>
          <w:sz w:val="24"/>
          <w:lang w:val="ru-RU"/>
        </w:rPr>
        <w:t xml:space="preserve"> руку в</w:t>
      </w:r>
      <w:r>
        <w:rPr>
          <w:rStyle w:val="Bodytext51"/>
          <w:rFonts w:cs="Times New Roman" w:ascii="Times New Roman" w:hAnsi="Times New Roman"/>
          <w:sz w:val="24"/>
          <w:lang w:val="ru-RU"/>
        </w:rPr>
        <w:t xml:space="preserve"> задний карман джинсов. «Наверное, он пошел в столовую», – прошептала она в диктофон и, прижимаясь спиной к грязной облупившейся стене, начала медленно подниматься по лестнице. На противоположной стене мелькнула длинная черная тень. Вэнди за</w:t>
        <w:softHyphen/>
        <w:t>мерла.</w:t>
      </w:r>
      <w:r>
        <w:rPr>
          <w:rStyle w:val="BodytextItalic3"/>
          <w:rFonts w:cs="Times New Roman" w:ascii="Times New Roman" w:hAnsi="Times New Roman"/>
          <w:i w:val="false"/>
          <w:sz w:val="24"/>
          <w:lang w:val="ru-RU"/>
        </w:rPr>
        <w:t xml:space="preserve"> Слепой</w:t>
      </w:r>
      <w:r>
        <w:rPr>
          <w:rStyle w:val="Bodytext51"/>
          <w:rFonts w:cs="Times New Roman" w:ascii="Times New Roman" w:hAnsi="Times New Roman"/>
          <w:sz w:val="24"/>
          <w:lang w:val="ru-RU"/>
        </w:rPr>
        <w:t xml:space="preserve"> опередил ее на целый пролет. Она последовала за ни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w:t>
      </w:r>
      <w:r>
        <w:rPr>
          <w:rStyle w:val="BodytextItalic3"/>
          <w:rFonts w:cs="Times New Roman" w:ascii="Times New Roman" w:hAnsi="Times New Roman"/>
          <w:i w:val="false"/>
          <w:sz w:val="24"/>
          <w:lang w:val="ru-RU"/>
        </w:rPr>
        <w:t xml:space="preserve"> половине</w:t>
      </w:r>
      <w:r>
        <w:rPr>
          <w:rStyle w:val="Bodytext51"/>
          <w:rFonts w:cs="Times New Roman" w:ascii="Times New Roman" w:hAnsi="Times New Roman"/>
          <w:sz w:val="24"/>
          <w:lang w:val="ru-RU"/>
        </w:rPr>
        <w:t xml:space="preserve"> девятого Блэки и Камерон закончи</w:t>
        <w:softHyphen/>
        <w:t>ли монтировать фильм о Митре. Оставалось лишь сделать заставку и загрузить фильм на сайт. Ка</w:t>
        <w:softHyphen/>
        <w:t>мерон сказал, что с этим он справится сам, и Блэ</w:t>
        <w:softHyphen/>
        <w:t>ки отправилась на кухню помогать Диане и Хлое. Девушки разложили суши по картонным коробоч</w:t>
        <w:softHyphen/>
        <w:t>кам и поставили их на поднос. Диана взяла под</w:t>
        <w:softHyphen/>
        <w:t>нос, собираясь отнести его в бар кинотеатра, ко</w:t>
        <w:softHyphen/>
        <w:t>гда в коридоре вдруг послышались тяжелые шаги.</w:t>
      </w:r>
    </w:p>
    <w:p>
      <w:pPr>
        <w:pStyle w:val="Bodytext16"/>
        <w:shd w:fill="auto" w:val="clear"/>
        <w:spacing w:lineRule="auto" w:line="240"/>
        <w:ind w:firstLine="284"/>
        <w:jc w:val="both"/>
        <w:rPr>
          <w:rStyle w:val="Bodytext51"/>
          <w:rFonts w:ascii="Times New Roman" w:hAnsi="Times New Roman" w:cs="Times New Roman"/>
          <w:sz w:val="24"/>
          <w:lang w:val="ru-RU"/>
        </w:rPr>
      </w:pPr>
      <w:r>
        <w:rPr>
          <w:rStyle w:val="Bodytext51"/>
          <w:rFonts w:cs="Times New Roman" w:ascii="Times New Roman" w:hAnsi="Times New Roman"/>
          <w:sz w:val="24"/>
          <w:lang w:val="ru-RU"/>
        </w:rPr>
        <w:t>Дверь распахнулась. На кухню ворвался высо</w:t>
        <w:softHyphen/>
        <w:t>кий толстый мужчина в солнечных очках, соло</w:t>
        <w:softHyphen/>
        <w:t>менной шляпе и с пистолетом в руке. Увидев пи</w:t>
        <w:softHyphen/>
        <w:t xml:space="preserve">столет, Диана, Хлоя и Блэки дружно завизжали. </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Где статуэтка? – прорычал мужчина. Блэки мгновенно поняла, о какой статуэтке идет речь: злой индийский националист требует вернуть Ганеш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ша путешественница</w:t>
      </w:r>
      <w:r>
        <w:rPr>
          <w:rStyle w:val="Bodytext41"/>
          <w:rFonts w:cs="Times New Roman" w:ascii="Times New Roman" w:hAnsi="Times New Roman"/>
          <w:sz w:val="24"/>
          <w:lang w:val="ru-RU"/>
        </w:rPr>
        <w:t xml:space="preserve"> хотела честно во всем </w:t>
      </w:r>
      <w:r>
        <w:rPr>
          <w:rStyle w:val="Bodytext51"/>
          <w:rFonts w:cs="Times New Roman" w:ascii="Times New Roman" w:hAnsi="Times New Roman"/>
          <w:sz w:val="24"/>
          <w:lang w:val="ru-RU"/>
        </w:rPr>
        <w:t>сознаться: статуэтка лежит</w:t>
      </w:r>
      <w:r>
        <w:rPr>
          <w:rStyle w:val="Bodytext41"/>
          <w:rFonts w:cs="Times New Roman" w:ascii="Times New Roman" w:hAnsi="Times New Roman"/>
          <w:sz w:val="24"/>
          <w:lang w:val="ru-RU"/>
        </w:rPr>
        <w:t xml:space="preserve"> у нее на дне рюкзака, </w:t>
      </w:r>
      <w:r>
        <w:rPr>
          <w:rStyle w:val="Bodytext51"/>
          <w:rFonts w:cs="Times New Roman" w:ascii="Times New Roman" w:hAnsi="Times New Roman"/>
          <w:sz w:val="24"/>
          <w:lang w:val="ru-RU"/>
        </w:rPr>
        <w:t>который валяется</w:t>
      </w:r>
      <w:r>
        <w:rPr>
          <w:rStyle w:val="Bodytext41"/>
          <w:rFonts w:cs="Times New Roman" w:ascii="Times New Roman" w:hAnsi="Times New Roman"/>
          <w:sz w:val="24"/>
          <w:lang w:val="ru-RU"/>
        </w:rPr>
        <w:t xml:space="preserve"> под кроватью, придавленный </w:t>
      </w:r>
      <w:r>
        <w:rPr>
          <w:rStyle w:val="Bodytext51"/>
          <w:rFonts w:cs="Times New Roman" w:ascii="Times New Roman" w:hAnsi="Times New Roman"/>
          <w:sz w:val="24"/>
          <w:lang w:val="ru-RU"/>
        </w:rPr>
        <w:t>пятью или шестью другими</w:t>
      </w:r>
      <w:r>
        <w:rPr>
          <w:rStyle w:val="Bodytext41"/>
          <w:rFonts w:cs="Times New Roman" w:ascii="Times New Roman" w:hAnsi="Times New Roman"/>
          <w:sz w:val="24"/>
          <w:lang w:val="ru-RU"/>
        </w:rPr>
        <w:t xml:space="preserve"> рюкзаками, но она </w:t>
      </w:r>
      <w:r>
        <w:rPr>
          <w:rStyle w:val="Bodytext51"/>
          <w:rFonts w:cs="Times New Roman" w:ascii="Times New Roman" w:hAnsi="Times New Roman"/>
          <w:sz w:val="24"/>
          <w:lang w:val="ru-RU"/>
        </w:rPr>
        <w:t>так и не успела ничего</w:t>
      </w:r>
      <w:r>
        <w:rPr>
          <w:rStyle w:val="Bodytext41"/>
          <w:rFonts w:cs="Times New Roman" w:ascii="Times New Roman" w:hAnsi="Times New Roman"/>
          <w:sz w:val="24"/>
          <w:lang w:val="ru-RU"/>
        </w:rPr>
        <w:t xml:space="preserve"> сказать. Дверь снова рас</w:t>
        <w:softHyphen/>
      </w:r>
      <w:r>
        <w:rPr>
          <w:rStyle w:val="Bodytext51"/>
          <w:rFonts w:cs="Times New Roman" w:ascii="Times New Roman" w:hAnsi="Times New Roman"/>
          <w:sz w:val="24"/>
          <w:lang w:val="ru-RU"/>
        </w:rPr>
        <w:t>пахнулась. Удар был</w:t>
      </w:r>
      <w:r>
        <w:rPr>
          <w:rStyle w:val="Bodytext41"/>
          <w:rFonts w:cs="Times New Roman" w:ascii="Times New Roman" w:hAnsi="Times New Roman"/>
          <w:sz w:val="24"/>
          <w:lang w:val="ru-RU"/>
        </w:rPr>
        <w:t xml:space="preserve"> сокрушительной силы,</w:t>
      </w:r>
      <w:r>
        <w:rPr>
          <w:rStyle w:val="Bodytext51"/>
          <w:rFonts w:cs="Times New Roman" w:ascii="Times New Roman" w:hAnsi="Times New Roman"/>
          <w:sz w:val="24"/>
          <w:lang w:val="ru-RU"/>
        </w:rPr>
        <w:t xml:space="preserve"> индус не устоял на ногах, падая, он</w:t>
      </w:r>
      <w:r>
        <w:rPr>
          <w:rStyle w:val="Bodytext41"/>
          <w:rFonts w:cs="Times New Roman" w:ascii="Times New Roman" w:hAnsi="Times New Roman"/>
          <w:sz w:val="24"/>
          <w:lang w:val="ru-RU"/>
        </w:rPr>
        <w:t xml:space="preserve"> выбил из рук Дианы </w:t>
      </w:r>
      <w:r>
        <w:rPr>
          <w:rStyle w:val="Bodytext51"/>
          <w:rFonts w:cs="Times New Roman" w:ascii="Times New Roman" w:hAnsi="Times New Roman"/>
          <w:sz w:val="24"/>
          <w:lang w:val="ru-RU"/>
        </w:rPr>
        <w:t>поднос и выронил пистолет.</w:t>
      </w:r>
      <w:r>
        <w:rPr>
          <w:rStyle w:val="Bodytext41"/>
          <w:rFonts w:cs="Times New Roman" w:ascii="Times New Roman" w:hAnsi="Times New Roman"/>
          <w:sz w:val="24"/>
          <w:lang w:val="ru-RU"/>
        </w:rPr>
        <w:t xml:space="preserve"> Пистолет скользнул </w:t>
      </w:r>
      <w:r>
        <w:rPr>
          <w:rStyle w:val="Bodytext51"/>
          <w:rFonts w:cs="Times New Roman" w:ascii="Times New Roman" w:hAnsi="Times New Roman"/>
          <w:sz w:val="24"/>
          <w:lang w:val="ru-RU"/>
        </w:rPr>
        <w:t>по полу в дальний угол</w:t>
      </w:r>
      <w:r>
        <w:rPr>
          <w:rStyle w:val="Bodytext41"/>
          <w:rFonts w:cs="Times New Roman" w:ascii="Times New Roman" w:hAnsi="Times New Roman"/>
          <w:sz w:val="24"/>
          <w:lang w:val="ru-RU"/>
        </w:rPr>
        <w:t xml:space="preserve"> кухни. Блэки бросилась </w:t>
      </w:r>
      <w:r>
        <w:rPr>
          <w:rStyle w:val="Bodytext51"/>
          <w:rFonts w:cs="Times New Roman" w:ascii="Times New Roman" w:hAnsi="Times New Roman"/>
          <w:sz w:val="24"/>
          <w:lang w:val="ru-RU"/>
        </w:rPr>
        <w:t>поднимать его.</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а пороге стояла Вэнди.</w:t>
      </w:r>
    </w:p>
    <w:p>
      <w:pPr>
        <w:pStyle w:val="Bodytext16"/>
        <w:shd w:fill="auto" w:val="clear"/>
        <w:tabs>
          <w:tab w:val="clear" w:pos="720"/>
          <w:tab w:val="left" w:pos="56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51"/>
          <w:rFonts w:cs="Times New Roman" w:ascii="Times New Roman" w:hAnsi="Times New Roman"/>
          <w:sz w:val="24"/>
          <w:lang w:val="ru-RU"/>
        </w:rPr>
        <w:t>Отдайте мне статуэтку, – слабым голосом попросил лежащий на полу человек.</w:t>
      </w:r>
    </w:p>
    <w:p>
      <w:pPr>
        <w:pStyle w:val="Bodytext16"/>
        <w:shd w:fill="auto" w:val="clear"/>
        <w:tabs>
          <w:tab w:val="clear" w:pos="720"/>
          <w:tab w:val="left" w:pos="55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51"/>
          <w:rFonts w:cs="Times New Roman" w:ascii="Times New Roman" w:hAnsi="Times New Roman"/>
          <w:sz w:val="24"/>
          <w:lang w:val="ru-RU"/>
        </w:rPr>
        <w:t>У меня нет статуэтки, – соврала Блэки. – Я ее продала.</w:t>
      </w:r>
    </w:p>
    <w:p>
      <w:pPr>
        <w:pStyle w:val="Bodytext16"/>
        <w:shd w:fill="auto" w:val="clear"/>
        <w:tabs>
          <w:tab w:val="clear" w:pos="720"/>
          <w:tab w:val="left" w:pos="56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51"/>
          <w:rFonts w:cs="Times New Roman" w:ascii="Times New Roman" w:hAnsi="Times New Roman"/>
          <w:sz w:val="24"/>
          <w:lang w:val="ru-RU"/>
        </w:rPr>
        <w:t>Что здесь происходит? – Вэнди суровым взглядом обвела присутствующих. – Я звоню в по</w:t>
        <w:softHyphen/>
        <w:t>лицию.</w:t>
      </w:r>
    </w:p>
    <w:p>
      <w:pPr>
        <w:pStyle w:val="Bodytext16"/>
        <w:shd w:fill="auto" w:val="clear"/>
        <w:tabs>
          <w:tab w:val="clear" w:pos="720"/>
          <w:tab w:val="left" w:pos="55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51"/>
          <w:rFonts w:cs="Times New Roman" w:ascii="Times New Roman" w:hAnsi="Times New Roman"/>
          <w:sz w:val="24"/>
          <w:lang w:val="ru-RU"/>
        </w:rPr>
        <w:t>Мы репетируем сцену для нового фильма, – сказала Диана, поднимая с полу коробочку с су</w:t>
        <w:softHyphen/>
        <w:t>ши. – Вэнди, пожалуйста, отнеси это в бар.</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Та пожала плечами, взяла коробку и молча удалилась.</w:t>
      </w:r>
    </w:p>
    <w:p>
      <w:pPr>
        <w:pStyle w:val="Bodytext16"/>
        <w:shd w:fill="auto" w:val="clear"/>
        <w:tabs>
          <w:tab w:val="clear" w:pos="720"/>
          <w:tab w:val="left" w:pos="58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51"/>
          <w:rFonts w:cs="Times New Roman" w:ascii="Times New Roman" w:hAnsi="Times New Roman"/>
          <w:sz w:val="24"/>
          <w:lang w:val="ru-RU"/>
        </w:rPr>
        <w:t>Я не хочу встречаться с полицией, – сказа</w:t>
        <w:softHyphen/>
        <w:t>ла Диана, когда за Вэнди закрылась дверь. Мало того что она сбежала из клиники, так теперь к списку ее преступлений добавится обвинение в по</w:t>
        <w:softHyphen/>
        <w:t>хищении репортера плюс насильственное исполь</w:t>
        <w:softHyphen/>
        <w:t>зование человека в качестве выставочного экспо</w:t>
        <w:softHyphen/>
        <w:t>ната – пахнет пожизненным заключением.</w:t>
      </w:r>
    </w:p>
    <w:p>
      <w:pPr>
        <w:pStyle w:val="Bodytext16"/>
        <w:shd w:fill="auto" w:val="clear"/>
        <w:tabs>
          <w:tab w:val="clear" w:pos="720"/>
          <w:tab w:val="left" w:pos="594"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51"/>
          <w:rFonts w:cs="Times New Roman" w:ascii="Times New Roman" w:hAnsi="Times New Roman"/>
          <w:sz w:val="24"/>
          <w:lang w:val="ru-RU"/>
        </w:rPr>
        <w:t>Я тоже, – ответила Блэки. – А с этим что будем делать? – Она направила на Санджая пи</w:t>
        <w:softHyphen/>
        <w:t>столет. – Убьем?</w:t>
      </w:r>
    </w:p>
    <w:p>
      <w:pPr>
        <w:pStyle w:val="Bodytext2110"/>
        <w:shd w:fill="auto" w:val="clear"/>
        <w:tabs>
          <w:tab w:val="clear" w:pos="720"/>
          <w:tab w:val="left" w:pos="57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21"/>
          <w:rFonts w:cs="Times New Roman" w:ascii="Times New Roman" w:hAnsi="Times New Roman"/>
          <w:sz w:val="24"/>
          <w:lang w:val="ru-RU"/>
        </w:rPr>
        <w:t>Не надо меня убивать, – заскулил Санд</w:t>
        <w:softHyphen/>
        <w:t>жай, – пожалуйста.</w:t>
      </w:r>
    </w:p>
    <w:p>
      <w:pPr>
        <w:pStyle w:val="Bodytext2110"/>
        <w:shd w:fill="auto" w:val="clear"/>
        <w:tabs>
          <w:tab w:val="clear" w:pos="720"/>
          <w:tab w:val="left" w:pos="57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21"/>
          <w:rFonts w:cs="Times New Roman" w:ascii="Times New Roman" w:hAnsi="Times New Roman"/>
          <w:sz w:val="24"/>
          <w:lang w:val="ru-RU"/>
        </w:rPr>
        <w:t>Давайте свяжем злодея, – предложила Хлоя, – а завтра утром ребята отвезут его в город и оставят возле</w:t>
      </w:r>
      <w:r>
        <w:rPr>
          <w:rStyle w:val="Bodytext2Italic1"/>
          <w:rFonts w:cs="Times New Roman" w:ascii="Times New Roman" w:hAnsi="Times New Roman"/>
          <w:i w:val="false"/>
          <w:sz w:val="24"/>
          <w:lang w:val="ru-RU"/>
        </w:rPr>
        <w:t xml:space="preserve"> полицейского</w:t>
      </w:r>
      <w:r>
        <w:rPr>
          <w:rStyle w:val="Bodytext21"/>
          <w:rFonts w:cs="Times New Roman" w:ascii="Times New Roman" w:hAnsi="Times New Roman"/>
          <w:sz w:val="24"/>
          <w:lang w:val="ru-RU"/>
        </w:rPr>
        <w:t xml:space="preserve"> участка.</w:t>
      </w:r>
    </w:p>
    <w:p>
      <w:pPr>
        <w:pStyle w:val="Bodytext2110"/>
        <w:shd w:fill="auto" w:val="clear"/>
        <w:tabs>
          <w:tab w:val="clear" w:pos="720"/>
          <w:tab w:val="left" w:pos="5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21"/>
          <w:rFonts w:cs="Times New Roman" w:ascii="Times New Roman" w:hAnsi="Times New Roman"/>
          <w:sz w:val="24"/>
          <w:lang w:val="ru-RU"/>
        </w:rPr>
        <w:t>Великолепная идея, – согласилась Блэки. – И напишем сопроводительную записку.</w:t>
      </w:r>
    </w:p>
    <w:p>
      <w:pPr>
        <w:pStyle w:val="Bodytext2110"/>
        <w:shd w:fill="auto" w:val="clear"/>
        <w:tabs>
          <w:tab w:val="clear" w:pos="720"/>
          <w:tab w:val="left" w:pos="58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21"/>
          <w:rFonts w:cs="Times New Roman" w:ascii="Times New Roman" w:hAnsi="Times New Roman"/>
          <w:sz w:val="24"/>
          <w:lang w:val="ru-RU"/>
        </w:rPr>
        <w:t>И приколем к его замечательной шляпе, – добавила Диана.</w:t>
      </w:r>
    </w:p>
    <w:p>
      <w:pPr>
        <w:sectPr>
          <w:footnotePr>
            <w:numFmt w:val="decimal"/>
          </w:footnotePr>
          <w:type w:val="continuous"/>
          <w:pgSz w:w="11906" w:h="16838"/>
          <w:pgMar w:left="720" w:right="720" w:gutter="0" w:header="0" w:top="720" w:footer="0" w:bottom="720"/>
          <w:formProt w:val="false"/>
          <w:textDirection w:val="lrTb"/>
          <w:docGrid w:type="default" w:linePitch="360" w:charSpace="0"/>
        </w:sectPr>
      </w:pPr>
    </w:p>
    <w:p>
      <w:pPr>
        <w:pStyle w:val="Heading151"/>
        <w:shd w:fill="auto" w:val="clear"/>
        <w:spacing w:lineRule="auto" w:line="240" w:before="0" w:after="0"/>
        <w:ind w:firstLine="284"/>
        <w:jc w:val="both"/>
        <w:rPr>
          <w:rFonts w:ascii="Times New Roman" w:hAnsi="Times New Roman" w:cs="Times New Roman"/>
          <w:spacing w:val="0"/>
          <w:sz w:val="24"/>
          <w:lang w:val="ru-RU"/>
        </w:rPr>
      </w:pPr>
      <w:r>
        <w:rPr>
          <w:rFonts w:cs="Times New Roman" w:ascii="Times New Roman" w:hAnsi="Times New Roman"/>
          <w:spacing w:val="0"/>
          <w:sz w:val="24"/>
          <w:lang w:val="ru-RU"/>
        </w:rPr>
      </w:r>
      <w:bookmarkStart w:id="125" w:name="bookmark103"/>
      <w:bookmarkStart w:id="126" w:name="bookmark103"/>
      <w:bookmarkEnd w:id="126"/>
    </w:p>
    <w:p>
      <w:pPr>
        <w:pStyle w:val="Heading151"/>
        <w:shd w:fill="auto" w:val="clear"/>
        <w:spacing w:lineRule="auto" w:line="240" w:before="0" w:after="0"/>
        <w:ind w:firstLine="284"/>
        <w:jc w:val="both"/>
        <w:rPr>
          <w:rFonts w:ascii="Times New Roman" w:hAnsi="Times New Roman" w:cs="Times New Roman"/>
          <w:spacing w:val="0"/>
          <w:sz w:val="24"/>
          <w:lang w:val="ru-RU"/>
        </w:rPr>
      </w:pPr>
      <w:r>
        <w:rPr>
          <w:rFonts w:cs="Times New Roman" w:ascii="Times New Roman" w:hAnsi="Times New Roman"/>
          <w:spacing w:val="0"/>
          <w:sz w:val="24"/>
          <w:lang w:val="ru-RU"/>
        </w:rPr>
      </w:r>
    </w:p>
    <w:p>
      <w:pPr>
        <w:pStyle w:val="Heading151"/>
        <w:shd w:fill="auto" w:val="clear"/>
        <w:spacing w:lineRule="auto" w:line="240" w:before="0" w:after="0"/>
        <w:ind w:firstLine="284"/>
        <w:jc w:val="both"/>
        <w:rPr>
          <w:rFonts w:ascii="Times New Roman" w:hAnsi="Times New Roman" w:cs="Times New Roman"/>
          <w:spacing w:val="0"/>
          <w:sz w:val="24"/>
          <w:lang w:val="ru-RU"/>
        </w:rPr>
      </w:pPr>
      <w:r>
        <w:rPr>
          <w:rFonts w:cs="Times New Roman" w:ascii="Times New Roman" w:hAnsi="Times New Roman"/>
          <w:spacing w:val="0"/>
          <w:sz w:val="24"/>
          <w:lang w:val="ru-RU"/>
        </w:rPr>
      </w:r>
    </w:p>
    <w:p>
      <w:pPr>
        <w:pStyle w:val="Heading151"/>
        <w:shd w:fill="auto" w:val="clear"/>
        <w:spacing w:lineRule="auto" w:line="240" w:before="0" w:after="0"/>
        <w:ind w:firstLine="284"/>
        <w:jc w:val="center"/>
        <w:rPr>
          <w:rFonts w:ascii="Times New Roman" w:hAnsi="Times New Roman" w:cs="Times New Roman"/>
          <w:b/>
          <w:b/>
          <w:spacing w:val="0"/>
          <w:sz w:val="24"/>
          <w:lang w:val="ru-RU"/>
        </w:rPr>
      </w:pPr>
      <w:bookmarkStart w:id="127" w:name="bookmark103"/>
      <w:bookmarkEnd w:id="127"/>
      <w:r>
        <w:rPr>
          <w:rFonts w:cs="Times New Roman" w:ascii="Times New Roman" w:hAnsi="Times New Roman"/>
          <w:b/>
          <w:spacing w:val="0"/>
          <w:sz w:val="24"/>
          <w:lang w:val="ru-RU"/>
        </w:rPr>
        <w:t>ЭПИЛОГ</w:t>
      </w:r>
    </w:p>
    <w:p>
      <w:pPr>
        <w:pStyle w:val="Bodytext16"/>
        <w:shd w:fill="auto" w:val="clear"/>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b/>
          <w:spacing w:val="0"/>
          <w:sz w:val="24"/>
          <w:lang w:val="ru-RU"/>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Париже наступила осень. Мирная жизнь сквота текла своим чередом, после вторжения злого индийского националиста прошло две не</w:t>
        <w:softHyphen/>
        <w:t>дели. В «Артерии» каждый день случалось столь</w:t>
        <w:softHyphen/>
        <w:t>ко захватывающих событий, что эпизод с банди</w:t>
        <w:softHyphen/>
        <w:t>том в соломенной шляпе-болеро вскоре забылся. Это были удивительные две недели: выставки, концерты, уличные представления, пикник на крыше сквота и бесконечные вечеринки с новы</w:t>
        <w:softHyphen/>
        <w:t>ми интересными людьми, – но с каждым днем Блэки все сильнее чувствовала знакомое беспо</w:t>
        <w:softHyphen/>
        <w:t>койство: ей хотелось перевернуть страничку сво</w:t>
        <w:softHyphen/>
        <w:t>его воображаемого дневника и начать писать но</w:t>
        <w:softHyphen/>
        <w:t>вую дорожную историю. Девушка решила пого</w:t>
        <w:softHyphen/>
        <w:t>ворить с Эдди. В воскресенье утром, когда один из местных художников проводил мастер-класс под названием «Обнаженная натура», она отозва</w:t>
        <w:softHyphen/>
        <w:t>ла Эдди в сторону.</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Эдди, я хочу сказать тебе правду, – начала Блэки, – мне нравится Камерон. Знаю, с моей стороны это ужасная подлость, но я подумала, что еще большей подлостью будет обманывать тебя с твоим лучшим другом. Однажды я уже сделала нечто подобное со своим бывшим парнем... толь</w:t>
        <w:softHyphen/>
        <w:t>ко не говори Хлое, она про ту историю ничего не знает... – Блэки тяжело вздохнула. – Мерзость, даже вспоминать не хочется.</w:t>
      </w:r>
    </w:p>
    <w:p>
      <w:pPr>
        <w:pStyle w:val="Bodytext16"/>
        <w:shd w:fill="auto" w:val="clear"/>
        <w:tabs>
          <w:tab w:val="clear" w:pos="720"/>
          <w:tab w:val="left" w:pos="79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51"/>
          <w:rFonts w:cs="Times New Roman" w:ascii="Times New Roman" w:hAnsi="Times New Roman"/>
          <w:sz w:val="24"/>
          <w:lang w:val="ru-RU"/>
        </w:rPr>
        <w:t>Я тоже, – сказал Эдди.</w:t>
      </w:r>
    </w:p>
    <w:p>
      <w:pPr>
        <w:pStyle w:val="Bodytext16"/>
        <w:shd w:fill="auto" w:val="clear"/>
        <w:tabs>
          <w:tab w:val="clear" w:pos="720"/>
          <w:tab w:val="left" w:pos="110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Fonts w:cs="Times New Roman" w:ascii="Times New Roman" w:hAnsi="Times New Roman"/>
          <w:sz w:val="24"/>
          <w:szCs w:val="21"/>
          <w:lang w:val="ru-RU"/>
        </w:rPr>
        <w:t xml:space="preserve">Ты </w:t>
      </w:r>
      <w:r>
        <w:rPr>
          <w:rStyle w:val="Bodytext51"/>
          <w:rFonts w:cs="Times New Roman" w:ascii="Times New Roman" w:hAnsi="Times New Roman"/>
          <w:sz w:val="24"/>
          <w:lang w:val="ru-RU"/>
        </w:rPr>
        <w:t>о чем? – не</w:t>
      </w:r>
      <w:r>
        <w:rPr>
          <w:rStyle w:val="BodytextItalic4"/>
          <w:rFonts w:cs="Times New Roman" w:ascii="Times New Roman" w:hAnsi="Times New Roman"/>
          <w:i w:val="false"/>
          <w:spacing w:val="0"/>
          <w:sz w:val="24"/>
          <w:lang w:val="ru-RU"/>
        </w:rPr>
        <w:t xml:space="preserve"> поняла</w:t>
      </w:r>
      <w:r>
        <w:rPr>
          <w:rStyle w:val="Bodytext51"/>
          <w:rFonts w:cs="Times New Roman" w:ascii="Times New Roman" w:hAnsi="Times New Roman"/>
          <w:sz w:val="24"/>
          <w:lang w:val="ru-RU"/>
        </w:rPr>
        <w:t xml:space="preserve"> Блэки.</w:t>
      </w:r>
    </w:p>
    <w:p>
      <w:pPr>
        <w:pStyle w:val="Bodytext16"/>
        <w:shd w:fill="auto" w:val="clear"/>
        <w:tabs>
          <w:tab w:val="clear" w:pos="720"/>
          <w:tab w:val="left" w:pos="79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51"/>
          <w:rFonts w:cs="Times New Roman" w:ascii="Times New Roman" w:hAnsi="Times New Roman"/>
          <w:sz w:val="24"/>
          <w:lang w:val="ru-RU"/>
        </w:rPr>
        <w:t>Я переспал с сестрой своей бывшей невесты.</w:t>
      </w:r>
    </w:p>
    <w:p>
      <w:pPr>
        <w:pStyle w:val="Bodytext16"/>
        <w:shd w:fill="auto" w:val="clear"/>
        <w:tabs>
          <w:tab w:val="clear" w:pos="720"/>
          <w:tab w:val="left" w:pos="89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51"/>
          <w:rFonts w:cs="Times New Roman" w:ascii="Times New Roman" w:hAnsi="Times New Roman"/>
          <w:sz w:val="24"/>
          <w:lang w:val="ru-RU"/>
        </w:rPr>
        <w:t>Невероятно! – Девушка вытаращила гла</w:t>
        <w:softHyphen/>
        <w:t>за. – Ты поэтому и уехал из дома?</w:t>
      </w:r>
    </w:p>
    <w:p>
      <w:pPr>
        <w:pStyle w:val="Bodytext16"/>
        <w:shd w:fill="auto" w:val="clear"/>
        <w:tabs>
          <w:tab w:val="clear" w:pos="720"/>
          <w:tab w:val="left" w:pos="593"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51"/>
          <w:rFonts w:cs="Times New Roman" w:ascii="Times New Roman" w:hAnsi="Times New Roman"/>
          <w:sz w:val="24"/>
          <w:lang w:val="ru-RU"/>
        </w:rPr>
        <w:t>Да. И ее, и мои родители отвернулись от ме</w:t>
        <w:softHyphen/>
        <w:t>ня. Я был противен самому себе.</w:t>
      </w:r>
    </w:p>
    <w:p>
      <w:pPr>
        <w:pStyle w:val="Bodytext16"/>
        <w:shd w:fill="auto" w:val="clear"/>
        <w:tabs>
          <w:tab w:val="clear" w:pos="720"/>
          <w:tab w:val="left" w:pos="63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51"/>
          <w:rFonts w:cs="Times New Roman" w:ascii="Times New Roman" w:hAnsi="Times New Roman"/>
          <w:sz w:val="24"/>
          <w:lang w:val="ru-RU"/>
        </w:rPr>
        <w:t>Ну, я бы не сказала, что испытывала отвра</w:t>
        <w:softHyphen/>
        <w:t>щение к самой себе, но мне было ужасно стыдно. Мы, оказывается, люди с темным прошлым. Мо</w:t>
        <w:softHyphen/>
        <w:t>жет быть, нас свела нечистая совесть?</w:t>
      </w:r>
    </w:p>
    <w:p>
      <w:pPr>
        <w:pStyle w:val="Bodytext16"/>
        <w:shd w:fill="auto" w:val="clear"/>
        <w:tabs>
          <w:tab w:val="clear" w:pos="720"/>
          <w:tab w:val="left" w:pos="62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51"/>
          <w:rFonts w:cs="Times New Roman" w:ascii="Times New Roman" w:hAnsi="Times New Roman"/>
          <w:sz w:val="24"/>
          <w:lang w:val="ru-RU"/>
        </w:rPr>
        <w:t>Возможно. – Эдди улыбнулся, он не выгля</w:t>
        <w:softHyphen/>
        <w:t>дел особенно расстроенным. – Но я рад, что мы с тобой познакомились. Это было веселое путеше</w:t>
        <w:softHyphen/>
        <w:t>ствие.</w:t>
      </w:r>
    </w:p>
    <w:p>
      <w:pPr>
        <w:pStyle w:val="Bodytext16"/>
        <w:shd w:fill="auto" w:val="clear"/>
        <w:tabs>
          <w:tab w:val="clear" w:pos="720"/>
          <w:tab w:val="left" w:pos="665"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51"/>
          <w:rFonts w:cs="Times New Roman" w:ascii="Times New Roman" w:hAnsi="Times New Roman"/>
          <w:sz w:val="24"/>
          <w:lang w:val="ru-RU"/>
        </w:rPr>
        <w:t xml:space="preserve">Незабываемое. Я тоже очень рада нашему знакомству. Ни фига себе, с сестрой невесты... – </w:t>
      </w:r>
      <w:r>
        <w:rPr>
          <w:rStyle w:val="BodytextItalic4"/>
          <w:rFonts w:cs="Times New Roman" w:ascii="Times New Roman" w:hAnsi="Times New Roman"/>
          <w:i w:val="false"/>
          <w:spacing w:val="0"/>
          <w:sz w:val="24"/>
          <w:lang w:val="ru-RU"/>
        </w:rPr>
        <w:t>Блэки сдавленно</w:t>
      </w:r>
      <w:r>
        <w:rPr>
          <w:rStyle w:val="Bodytext51"/>
          <w:rFonts w:cs="Times New Roman" w:ascii="Times New Roman" w:hAnsi="Times New Roman"/>
          <w:sz w:val="24"/>
          <w:lang w:val="ru-RU"/>
        </w:rPr>
        <w:t xml:space="preserve"> хмыкнула. – Запомни, Эдди, ни</w:t>
        <w:softHyphen/>
        <w:t>когда не становись между сестрами... или брать</w:t>
        <w:softHyphen/>
        <w:t>ями, – добавила</w:t>
      </w:r>
      <w:r>
        <w:rPr>
          <w:rStyle w:val="BodytextItalic4"/>
          <w:rFonts w:cs="Times New Roman" w:ascii="Times New Roman" w:hAnsi="Times New Roman"/>
          <w:i w:val="false"/>
          <w:spacing w:val="0"/>
          <w:sz w:val="24"/>
          <w:lang w:val="ru-RU"/>
        </w:rPr>
        <w:t xml:space="preserve"> она</w:t>
      </w:r>
      <w:r>
        <w:rPr>
          <w:rStyle w:val="Bodytext51"/>
          <w:rFonts w:cs="Times New Roman" w:ascii="Times New Roman" w:hAnsi="Times New Roman"/>
          <w:sz w:val="24"/>
          <w:lang w:val="ru-RU"/>
        </w:rPr>
        <w:t xml:space="preserve"> чуть тише.</w:t>
      </w:r>
    </w:p>
    <w:p>
      <w:pPr>
        <w:pStyle w:val="Bodytext16"/>
        <w:shd w:fill="auto" w:val="clear"/>
        <w:tabs>
          <w:tab w:val="clear" w:pos="720"/>
          <w:tab w:val="left" w:pos="626"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51"/>
          <w:rFonts w:cs="Times New Roman" w:ascii="Times New Roman" w:hAnsi="Times New Roman"/>
          <w:sz w:val="24"/>
          <w:lang w:val="ru-RU"/>
        </w:rPr>
        <w:t>И куда ты теперь поедешь? – спросил па</w:t>
        <w:softHyphen/>
        <w:t>рень.</w:t>
      </w:r>
    </w:p>
    <w:p>
      <w:pPr>
        <w:pStyle w:val="Bodytext16"/>
        <w:shd w:fill="auto" w:val="clear"/>
        <w:tabs>
          <w:tab w:val="clear" w:pos="720"/>
          <w:tab w:val="left" w:pos="64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szCs w:val="21"/>
          <w:lang w:val="ru-RU"/>
        </w:rPr>
        <w:t xml:space="preserve">– </w:t>
      </w:r>
      <w:r>
        <w:rPr>
          <w:rStyle w:val="Bodytext51"/>
          <w:rFonts w:cs="Times New Roman" w:ascii="Times New Roman" w:hAnsi="Times New Roman"/>
          <w:sz w:val="24"/>
          <w:lang w:val="ru-RU"/>
        </w:rPr>
        <w:t>Камерон собирается в Арль. Он задумал снять фильм о школе матадоров, про то, как их там учат срывать с рогов ленточки и убегать от быка. Камерон будет самым престарелым мата</w:t>
        <w:softHyphen/>
        <w:t>дором в классе. Но Жиронд обещал помочь ему освоиться. Обучение начнется в младшей груп</w:t>
        <w:softHyphen/>
        <w:t>пе, где вместо живого быка используют бычью го</w:t>
        <w:softHyphen/>
      </w:r>
      <w:r>
        <w:rPr>
          <w:rStyle w:val="Bodytext521"/>
          <w:rFonts w:cs="Times New Roman" w:ascii="Times New Roman" w:hAnsi="Times New Roman"/>
          <w:sz w:val="24"/>
          <w:lang w:val="ru-RU"/>
        </w:rPr>
        <w:t>лову, укрепленную на специальной</w:t>
      </w:r>
      <w:r>
        <w:rPr>
          <w:rStyle w:val="Bodytext59pt1"/>
          <w:rFonts w:cs="Times New Roman" w:ascii="Times New Roman" w:hAnsi="Times New Roman"/>
          <w:sz w:val="24"/>
          <w:lang w:val="ru-RU"/>
        </w:rPr>
        <w:t xml:space="preserve"> тележке. Я на</w:t>
        <w:softHyphen/>
      </w:r>
      <w:r>
        <w:rPr>
          <w:rStyle w:val="Bodytext521"/>
          <w:rFonts w:cs="Times New Roman" w:ascii="Times New Roman" w:hAnsi="Times New Roman"/>
          <w:sz w:val="24"/>
          <w:lang w:val="ru-RU"/>
        </w:rPr>
        <w:t>просилась ехать вместе с ним. Хочу</w:t>
      </w:r>
      <w:r>
        <w:rPr>
          <w:rStyle w:val="Bodytext59pt1"/>
          <w:rFonts w:cs="Times New Roman" w:ascii="Times New Roman" w:hAnsi="Times New Roman"/>
          <w:sz w:val="24"/>
          <w:lang w:val="ru-RU"/>
        </w:rPr>
        <w:t xml:space="preserve"> снять собст</w:t>
        <w:softHyphen/>
      </w:r>
      <w:r>
        <w:rPr>
          <w:rStyle w:val="Bodytext521"/>
          <w:rFonts w:cs="Times New Roman" w:ascii="Times New Roman" w:hAnsi="Times New Roman"/>
          <w:sz w:val="24"/>
          <w:lang w:val="ru-RU"/>
        </w:rPr>
        <w:t>венный документальный фильм о</w:t>
      </w:r>
      <w:r>
        <w:rPr>
          <w:rStyle w:val="Bodytext59pt1"/>
          <w:rFonts w:cs="Times New Roman" w:ascii="Times New Roman" w:hAnsi="Times New Roman"/>
          <w:sz w:val="24"/>
          <w:lang w:val="ru-RU"/>
        </w:rPr>
        <w:t xml:space="preserve"> французской </w:t>
      </w:r>
      <w:r>
        <w:rPr>
          <w:rStyle w:val="Bodytext521"/>
          <w:rFonts w:cs="Times New Roman" w:ascii="Times New Roman" w:hAnsi="Times New Roman"/>
          <w:sz w:val="24"/>
          <w:lang w:val="ru-RU"/>
        </w:rPr>
        <w:t>корриде.</w:t>
      </w:r>
    </w:p>
    <w:p>
      <w:pPr>
        <w:pStyle w:val="Bodytext511"/>
        <w:shd w:fill="auto" w:val="clear"/>
        <w:tabs>
          <w:tab w:val="clear" w:pos="720"/>
          <w:tab w:val="left" w:pos="571"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521"/>
          <w:rFonts w:cs="Times New Roman" w:ascii="Times New Roman" w:hAnsi="Times New Roman"/>
          <w:sz w:val="24"/>
          <w:lang w:val="ru-RU"/>
        </w:rPr>
        <w:t>А как родители отнеслись к твоей идее?</w:t>
      </w:r>
    </w:p>
    <w:p>
      <w:pPr>
        <w:pStyle w:val="Bodytext511"/>
        <w:shd w:fill="auto" w:val="clear"/>
        <w:tabs>
          <w:tab w:val="clear" w:pos="720"/>
          <w:tab w:val="left" w:pos="577"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521"/>
          <w:rFonts w:cs="Times New Roman" w:ascii="Times New Roman" w:hAnsi="Times New Roman"/>
          <w:sz w:val="24"/>
          <w:lang w:val="ru-RU"/>
        </w:rPr>
        <w:t>Без особого восторга, но, по крайней мере, я не прошу у них денег – уже хорошо. По-моему, это обстоятельство их особенно порадовало.</w:t>
      </w:r>
      <w:r>
        <w:rPr>
          <w:rStyle w:val="Bodytext59pt1"/>
          <w:rFonts w:cs="Times New Roman" w:ascii="Times New Roman" w:hAnsi="Times New Roman"/>
          <w:sz w:val="24"/>
          <w:lang w:val="ru-RU"/>
        </w:rPr>
        <w:t xml:space="preserve"> Я</w:t>
      </w:r>
      <w:r>
        <w:rPr>
          <w:rStyle w:val="Bodytext521"/>
          <w:rFonts w:cs="Times New Roman" w:ascii="Times New Roman" w:hAnsi="Times New Roman"/>
          <w:sz w:val="24"/>
          <w:lang w:val="ru-RU"/>
        </w:rPr>
        <w:t xml:space="preserve"> сказа</w:t>
        <w:softHyphen/>
        <w:t>ла, что мне удалось немного заработать. Попутешествую еще несколько месяцев, пока деньги не кончатся, а там видно будет. Возможно, вернусь до</w:t>
        <w:softHyphen/>
        <w:t>мой и поступлю на юридический факультет. А у те</w:t>
        <w:softHyphen/>
        <w:t>бя планы не изменились? Поедешь в Лурдес?</w:t>
      </w:r>
    </w:p>
    <w:p>
      <w:pPr>
        <w:pStyle w:val="Bodytext511"/>
        <w:shd w:fill="auto" w:val="clear"/>
        <w:tabs>
          <w:tab w:val="clear" w:pos="720"/>
          <w:tab w:val="left" w:pos="571"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521"/>
          <w:rFonts w:cs="Times New Roman" w:ascii="Times New Roman" w:hAnsi="Times New Roman"/>
          <w:sz w:val="24"/>
          <w:lang w:val="ru-RU"/>
        </w:rPr>
        <w:t>Ага. И не один.</w:t>
      </w:r>
    </w:p>
    <w:p>
      <w:pPr>
        <w:pStyle w:val="Bodytext511"/>
        <w:shd w:fill="auto" w:val="clear"/>
        <w:tabs>
          <w:tab w:val="clear" w:pos="720"/>
          <w:tab w:val="left" w:pos="582"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521"/>
          <w:rFonts w:cs="Times New Roman" w:ascii="Times New Roman" w:hAnsi="Times New Roman"/>
          <w:sz w:val="24"/>
          <w:lang w:val="ru-RU"/>
        </w:rPr>
        <w:t>С кем, если не секрет?</w:t>
      </w:r>
    </w:p>
    <w:p>
      <w:pPr>
        <w:pStyle w:val="Bodytext511"/>
        <w:shd w:fill="auto" w:val="clear"/>
        <w:tabs>
          <w:tab w:val="clear" w:pos="720"/>
          <w:tab w:val="left" w:pos="577"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521"/>
          <w:rFonts w:cs="Times New Roman" w:ascii="Times New Roman" w:hAnsi="Times New Roman"/>
          <w:sz w:val="24"/>
          <w:lang w:val="ru-RU"/>
        </w:rPr>
        <w:t>С Вэнди. – Эдди пожал плечами. – Она са</w:t>
        <w:softHyphen/>
        <w:t>ма напросилась.</w:t>
      </w:r>
    </w:p>
    <w:p>
      <w:pPr>
        <w:pStyle w:val="Bodytext511"/>
        <w:shd w:fill="auto" w:val="clear"/>
        <w:tabs>
          <w:tab w:val="clear" w:pos="720"/>
          <w:tab w:val="left" w:pos="577" w:leader="none"/>
        </w:tabs>
        <w:spacing w:lineRule="auto" w:line="240"/>
        <w:ind w:firstLine="284"/>
        <w:rPr>
          <w:rStyle w:val="Bodytext521"/>
          <w:rFonts w:ascii="Times New Roman" w:hAnsi="Times New Roman" w:cs="Times New Roman"/>
          <w:sz w:val="24"/>
          <w:lang w:val="ru-RU"/>
        </w:rPr>
      </w:pPr>
      <w:r>
        <w:rPr>
          <w:rFonts w:cs="Times New Roman" w:ascii="Times New Roman" w:hAnsi="Times New Roman"/>
          <w:sz w:val="24"/>
          <w:lang w:val="ru-RU"/>
        </w:rPr>
        <w:t xml:space="preserve">– </w:t>
      </w:r>
      <w:r>
        <w:rPr>
          <w:rStyle w:val="Bodytext521"/>
          <w:rFonts w:cs="Times New Roman" w:ascii="Times New Roman" w:hAnsi="Times New Roman"/>
          <w:sz w:val="24"/>
          <w:lang w:val="ru-RU"/>
        </w:rPr>
        <w:t>Черт подери. Праведница Вэнди! Что ж, Лур</w:t>
        <w:softHyphen/>
        <w:t>дес</w:t>
      </w:r>
      <w:r>
        <w:rPr>
          <w:rStyle w:val="Bodytext521"/>
          <w:rStyle w:val="FootnoteAnchor"/>
          <w:rFonts w:cs="Times New Roman" w:ascii="Times New Roman" w:hAnsi="Times New Roman"/>
          <w:sz w:val="24"/>
          <w:vertAlign w:val="superscript"/>
        </w:rPr>
        <w:footnoteReference w:id="28"/>
      </w:r>
      <w:r>
        <w:rPr>
          <w:rStyle w:val="Bodytext521"/>
          <w:rFonts w:cs="Times New Roman" w:ascii="Times New Roman" w:hAnsi="Times New Roman"/>
          <w:sz w:val="24"/>
          <w:vertAlign w:val="superscript"/>
          <w:lang w:val="ru-RU"/>
        </w:rPr>
        <w:t xml:space="preserve"> </w:t>
      </w:r>
      <w:r>
        <w:rPr>
          <w:rStyle w:val="Bodytext521"/>
          <w:rFonts w:cs="Times New Roman" w:ascii="Times New Roman" w:hAnsi="Times New Roman"/>
          <w:sz w:val="24"/>
          <w:lang w:val="ru-RU"/>
        </w:rPr>
        <w:t>– самое подходящее для нее место. Повезло девчонке.</w:t>
      </w:r>
    </w:p>
    <w:p>
      <w:pPr>
        <w:pStyle w:val="Bodytext511"/>
        <w:shd w:fill="auto" w:val="clear"/>
        <w:tabs>
          <w:tab w:val="clear" w:pos="720"/>
          <w:tab w:val="left" w:pos="577" w:leader="none"/>
        </w:tabs>
        <w:spacing w:lineRule="auto" w:line="240"/>
        <w:ind w:firstLine="284"/>
        <w:rPr>
          <w:rStyle w:val="Bodytext521"/>
          <w:rFonts w:ascii="Times New Roman" w:hAnsi="Times New Roman" w:cs="Times New Roman"/>
          <w:sz w:val="24"/>
          <w:lang w:val="ru-RU"/>
        </w:rPr>
      </w:pPr>
      <w:r>
        <w:rPr/>
      </w:r>
    </w:p>
    <w:p>
      <w:pPr>
        <w:pStyle w:val="Bodytext511"/>
        <w:shd w:fill="auto" w:val="clear"/>
        <w:tabs>
          <w:tab w:val="clear" w:pos="720"/>
          <w:tab w:val="left" w:pos="588"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521"/>
          <w:rFonts w:cs="Times New Roman" w:ascii="Times New Roman" w:hAnsi="Times New Roman"/>
          <w:sz w:val="24"/>
          <w:lang w:val="ru-RU"/>
        </w:rPr>
        <w:t>Жиронд пригласил меня приехать к нему в Монпелье. Он будет учиться в университете и заниматься корридой, а я – изучать французский и писать. Последнее время я много пишу. – Хлоя смущенно потупилась. – Знаю, это похоже на бе</w:t>
        <w:softHyphen/>
        <w:t xml:space="preserve">зумие: я с ним едва знакома, и мы почти не можем </w:t>
      </w:r>
      <w:r>
        <w:rPr>
          <w:rStyle w:val="Bodytext292"/>
          <w:rFonts w:cs="Times New Roman" w:ascii="Times New Roman" w:hAnsi="Times New Roman"/>
          <w:bCs/>
          <w:sz w:val="24"/>
          <w:lang w:val="ru-RU"/>
        </w:rPr>
        <w:t>общаться... Что нас связывает, кроме физическо</w:t>
        <w:softHyphen/>
        <w:t>го влечения? Ничего.</w:t>
      </w:r>
    </w:p>
    <w:p>
      <w:pPr>
        <w:pStyle w:val="Bodytext2911"/>
        <w:shd w:fill="auto" w:val="clear"/>
        <w:tabs>
          <w:tab w:val="clear" w:pos="720"/>
          <w:tab w:val="left" w:pos="572"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292"/>
          <w:rFonts w:cs="Times New Roman" w:ascii="Times New Roman" w:hAnsi="Times New Roman"/>
          <w:sz w:val="24"/>
          <w:lang w:val="ru-RU"/>
        </w:rPr>
        <w:t>Неправда, – Блэки тряхнула головой, – на</w:t>
        <w:softHyphen/>
        <w:t>верняка есть еще что-то.</w:t>
      </w:r>
    </w:p>
    <w:p>
      <w:pPr>
        <w:pStyle w:val="Bodytext2911"/>
        <w:shd w:fill="auto" w:val="clear"/>
        <w:tabs>
          <w:tab w:val="clear" w:pos="720"/>
          <w:tab w:val="left" w:pos="574"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292"/>
          <w:rFonts w:cs="Times New Roman" w:ascii="Times New Roman" w:hAnsi="Times New Roman"/>
          <w:sz w:val="24"/>
          <w:lang w:val="ru-RU"/>
        </w:rPr>
        <w:t>Хотелось бы надеяться, но я не уверена.</w:t>
      </w:r>
    </w:p>
    <w:p>
      <w:pPr>
        <w:pStyle w:val="Bodytext2911"/>
        <w:shd w:fill="auto" w:val="clear"/>
        <w:tabs>
          <w:tab w:val="clear" w:pos="720"/>
          <w:tab w:val="left" w:pos="582"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292"/>
          <w:rFonts w:cs="Times New Roman" w:ascii="Times New Roman" w:hAnsi="Times New Roman"/>
          <w:sz w:val="24"/>
          <w:lang w:val="ru-RU"/>
        </w:rPr>
        <w:t>Ты можешь представить себя и Жиронда лет через двадцать, тридцать, пятьдесят – в окру</w:t>
        <w:softHyphen/>
        <w:t>жении детей и внуков? Симпатичный француз</w:t>
        <w:softHyphen/>
        <w:t>ский домик, увитая плющом веранда, благоухаю</w:t>
        <w:softHyphen/>
        <w:t>щий сад...</w:t>
      </w:r>
    </w:p>
    <w:p>
      <w:pPr>
        <w:pStyle w:val="Bodytext2911"/>
        <w:shd w:fill="auto" w:val="clear"/>
        <w:tabs>
          <w:tab w:val="clear" w:pos="720"/>
          <w:tab w:val="left" w:pos="596"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292"/>
          <w:rFonts w:cs="Times New Roman" w:ascii="Times New Roman" w:hAnsi="Times New Roman"/>
          <w:sz w:val="24"/>
          <w:lang w:val="ru-RU"/>
        </w:rPr>
        <w:t>Ну, таких четких видений у меня пока нет. Но однажды мы пошли с ним гулять на дамбу. В Камарге построена целая сеть дамб, они окру</w:t>
        <w:softHyphen/>
        <w:t>жают соляные копи и раскиданные по берегу моря рыбацкие деревушки. Мы стояли на вершине дам</w:t>
        <w:softHyphen/>
        <w:t>бы и смотрели на расстилающиеся перед нами соляные холмы. От холмов поднимался туман, лег</w:t>
        <w:softHyphen/>
        <w:t>кие белесые облачка, точно стайки привидений, и вдруг я почувствовала, вернее, увидела... что-то вроде дежавю, или, если хочешь, назови мое ви</w:t>
        <w:softHyphen/>
        <w:t>дение серавю – картинка из будущего, – я увиде</w:t>
        <w:softHyphen/>
        <w:t>ла саму себя на этом же месте через год, два, че</w:t>
        <w:softHyphen/>
        <w:t>рез пять лет...</w:t>
      </w:r>
    </w:p>
    <w:p>
      <w:pPr>
        <w:pStyle w:val="Bodytext2911"/>
        <w:shd w:fill="auto" w:val="clear"/>
        <w:tabs>
          <w:tab w:val="clear" w:pos="720"/>
          <w:tab w:val="left" w:pos="572"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292"/>
          <w:rFonts w:cs="Times New Roman" w:ascii="Times New Roman" w:hAnsi="Times New Roman"/>
          <w:sz w:val="24"/>
          <w:lang w:val="ru-RU"/>
        </w:rPr>
        <w:t>Ух ты, здорово. А если у вас ничего не полу</w:t>
        <w:softHyphen/>
        <w:t>чится, всегда можно сказать, что у тебя случилось затмение, или свалить неудачу на языковой барь</w:t>
        <w:softHyphen/>
        <w:t>ер – дескать, между нами нет взаимопонимания.</w:t>
      </w:r>
    </w:p>
    <w:p>
      <w:pPr>
        <w:pStyle w:val="Bodytext2911"/>
        <w:shd w:fill="auto" w:val="clear"/>
        <w:tabs>
          <w:tab w:val="clear" w:pos="720"/>
          <w:tab w:val="left" w:pos="586"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292"/>
          <w:rFonts w:cs="Times New Roman" w:ascii="Times New Roman" w:hAnsi="Times New Roman"/>
          <w:sz w:val="24"/>
          <w:lang w:val="ru-RU"/>
        </w:rPr>
        <w:t>Вот и я так подумала. Когда еще у меня по</w:t>
        <w:softHyphen/>
        <w:t>явится возможность приехать во Францию и влю</w:t>
        <w:softHyphen/>
        <w:t>биться в красивого матадора? А в университет я всегда успею поступить. Верно?</w:t>
      </w:r>
    </w:p>
    <w:p>
      <w:pPr>
        <w:pStyle w:val="Bodytext3111"/>
        <w:shd w:fill="auto" w:val="clear"/>
        <w:tabs>
          <w:tab w:val="clear" w:pos="720"/>
          <w:tab w:val="left" w:pos="572"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szCs w:val="16"/>
          <w:lang w:val="ru-RU"/>
        </w:rPr>
        <w:t xml:space="preserve">– </w:t>
      </w:r>
      <w:r>
        <w:rPr>
          <w:rStyle w:val="Bodytext292"/>
          <w:rFonts w:cs="Times New Roman" w:ascii="Times New Roman" w:hAnsi="Times New Roman"/>
          <w:b/>
          <w:bCs/>
          <w:sz w:val="24"/>
          <w:lang w:val="ru-RU"/>
        </w:rPr>
        <w:t>Конечно, какое может быть сравнение? Если ты сейчас променяешь Жиронда на университет, потом будешь сожалеть до конца жизни.</w:t>
      </w:r>
    </w:p>
    <w:p>
      <w:pPr>
        <w:pStyle w:val="Bodytext3111"/>
        <w:shd w:fill="auto" w:val="clear"/>
        <w:tabs>
          <w:tab w:val="clear" w:pos="720"/>
          <w:tab w:val="left" w:pos="572" w:leader="none"/>
        </w:tabs>
        <w:spacing w:lineRule="auto" w:line="240" w:before="0" w:after="0"/>
        <w:ind w:firstLine="284"/>
        <w:jc w:val="both"/>
        <w:rPr>
          <w:rFonts w:ascii="Times New Roman" w:hAnsi="Times New Roman" w:cs="Times New Roman"/>
          <w:b w:val="false"/>
          <w:b w:val="false"/>
          <w:sz w:val="24"/>
          <w:lang w:val="ru-RU"/>
        </w:rPr>
      </w:pPr>
      <w:r>
        <w:rPr>
          <w:rFonts w:cs="Times New Roman" w:ascii="Times New Roman" w:hAnsi="Times New Roman"/>
          <w:b w:val="false"/>
          <w:bCs w:val="false"/>
          <w:sz w:val="24"/>
          <w:szCs w:val="16"/>
          <w:lang w:val="ru-RU"/>
        </w:rPr>
        <w:t xml:space="preserve">– </w:t>
      </w:r>
      <w:r>
        <w:rPr>
          <w:rStyle w:val="Bodytext292"/>
          <w:rFonts w:cs="Times New Roman" w:ascii="Times New Roman" w:hAnsi="Times New Roman"/>
          <w:b/>
          <w:bCs/>
          <w:sz w:val="24"/>
          <w:lang w:val="ru-RU"/>
        </w:rPr>
        <w:t>Знаю. Думаю, я приняла решение еще до то</w:t>
        <w:softHyphen/>
        <w:t>го, как он предложил мне остаться. Когда мы ез</w:t>
        <w:softHyphen/>
        <w:t>дили к нему в деревню, бабушка Жиронда научи</w:t>
        <w:softHyphen/>
        <w:t>ла меня одной старой поговорке: «</w:t>
      </w:r>
      <w:r>
        <w:rPr>
          <w:rStyle w:val="Bodytext292"/>
          <w:rFonts w:cs="Times New Roman" w:ascii="Times New Roman" w:hAnsi="Times New Roman"/>
          <w:b/>
          <w:bCs/>
          <w:sz w:val="24"/>
        </w:rPr>
        <w:t>Vou</w:t>
      </w:r>
      <w:r>
        <w:rPr>
          <w:rStyle w:val="Bodytext292"/>
          <w:rFonts w:cs="Times New Roman" w:ascii="Times New Roman" w:hAnsi="Times New Roman"/>
          <w:b/>
          <w:bCs/>
          <w:sz w:val="24"/>
          <w:lang w:val="ru-RU"/>
        </w:rPr>
        <w:t xml:space="preserve"> </w:t>
      </w:r>
      <w:r>
        <w:rPr>
          <w:rStyle w:val="Bodytext292"/>
          <w:rFonts w:cs="Times New Roman" w:ascii="Times New Roman" w:hAnsi="Times New Roman"/>
          <w:b/>
          <w:bCs/>
          <w:sz w:val="24"/>
        </w:rPr>
        <w:t>mai</w:t>
      </w:r>
      <w:r>
        <w:rPr>
          <w:rStyle w:val="Bodytext292"/>
          <w:rFonts w:cs="Times New Roman" w:ascii="Times New Roman" w:hAnsi="Times New Roman"/>
          <w:b/>
          <w:bCs/>
          <w:sz w:val="24"/>
          <w:lang w:val="ru-RU"/>
        </w:rPr>
        <w:t xml:space="preserve"> </w:t>
      </w:r>
      <w:r>
        <w:rPr>
          <w:rStyle w:val="Bodytext292"/>
          <w:rFonts w:cs="Times New Roman" w:ascii="Times New Roman" w:hAnsi="Times New Roman"/>
          <w:b/>
          <w:bCs/>
          <w:sz w:val="24"/>
        </w:rPr>
        <w:t>pet</w:t>
      </w:r>
      <w:r>
        <w:rPr>
          <w:rStyle w:val="Bodytext292"/>
          <w:rFonts w:cs="Times New Roman" w:ascii="Times New Roman" w:hAnsi="Times New Roman"/>
          <w:b/>
          <w:bCs/>
          <w:sz w:val="24"/>
          <w:lang w:val="ru-RU"/>
        </w:rPr>
        <w:t xml:space="preserve"> </w:t>
      </w:r>
      <w:r>
        <w:rPr>
          <w:rStyle w:val="Bodytext292"/>
          <w:rFonts w:cs="Times New Roman" w:ascii="Times New Roman" w:hAnsi="Times New Roman"/>
          <w:b/>
          <w:bCs/>
          <w:sz w:val="24"/>
        </w:rPr>
        <w:t>en</w:t>
      </w:r>
      <w:r>
        <w:rPr>
          <w:rStyle w:val="Bodytext292"/>
          <w:rFonts w:cs="Times New Roman" w:ascii="Times New Roman" w:hAnsi="Times New Roman"/>
          <w:b/>
          <w:bCs/>
          <w:sz w:val="24"/>
          <w:lang w:val="ru-RU"/>
        </w:rPr>
        <w:t xml:space="preserve"> </w:t>
      </w:r>
      <w:r>
        <w:rPr>
          <w:rStyle w:val="Bodytext292"/>
          <w:rFonts w:cs="Times New Roman" w:ascii="Times New Roman" w:hAnsi="Times New Roman"/>
          <w:b/>
          <w:bCs/>
          <w:sz w:val="24"/>
        </w:rPr>
        <w:t>societe</w:t>
      </w:r>
      <w:r>
        <w:rPr>
          <w:rStyle w:val="Bodytext292"/>
          <w:rFonts w:cs="Times New Roman" w:ascii="Times New Roman" w:hAnsi="Times New Roman"/>
          <w:b/>
          <w:bCs/>
          <w:sz w:val="24"/>
          <w:lang w:val="ru-RU"/>
        </w:rPr>
        <w:t xml:space="preserve"> </w:t>
      </w:r>
      <w:r>
        <w:rPr>
          <w:rStyle w:val="Bodytext292"/>
          <w:rFonts w:cs="Times New Roman" w:ascii="Times New Roman" w:hAnsi="Times New Roman"/>
          <w:b/>
          <w:bCs/>
          <w:sz w:val="24"/>
        </w:rPr>
        <w:t>que</w:t>
      </w:r>
      <w:r>
        <w:rPr>
          <w:rStyle w:val="Bodytext292"/>
          <w:rFonts w:cs="Times New Roman" w:ascii="Times New Roman" w:hAnsi="Times New Roman"/>
          <w:b/>
          <w:bCs/>
          <w:sz w:val="24"/>
          <w:lang w:val="ru-RU"/>
        </w:rPr>
        <w:t xml:space="preserve"> </w:t>
      </w:r>
      <w:r>
        <w:rPr>
          <w:rStyle w:val="Bodytext292"/>
          <w:rFonts w:cs="Times New Roman" w:ascii="Times New Roman" w:hAnsi="Times New Roman"/>
          <w:b/>
          <w:bCs/>
          <w:sz w:val="24"/>
        </w:rPr>
        <w:t>de</w:t>
      </w:r>
      <w:r>
        <w:rPr>
          <w:rStyle w:val="Bodytext292"/>
          <w:rFonts w:cs="Times New Roman" w:ascii="Times New Roman" w:hAnsi="Times New Roman"/>
          <w:b/>
          <w:bCs/>
          <w:sz w:val="24"/>
          <w:lang w:val="ru-RU"/>
        </w:rPr>
        <w:t xml:space="preserve"> </w:t>
      </w:r>
      <w:r>
        <w:rPr>
          <w:rStyle w:val="Bodytext292"/>
          <w:rFonts w:cs="Times New Roman" w:ascii="Times New Roman" w:hAnsi="Times New Roman"/>
          <w:b/>
          <w:bCs/>
          <w:sz w:val="24"/>
        </w:rPr>
        <w:t>craba</w:t>
      </w:r>
      <w:r>
        <w:rPr>
          <w:rStyle w:val="Bodytext292"/>
          <w:rFonts w:cs="Times New Roman" w:ascii="Times New Roman" w:hAnsi="Times New Roman"/>
          <w:b/>
          <w:bCs/>
          <w:sz w:val="24"/>
          <w:lang w:val="ru-RU"/>
        </w:rPr>
        <w:t xml:space="preserve"> </w:t>
      </w:r>
      <w:r>
        <w:rPr>
          <w:rStyle w:val="Bodytext292"/>
          <w:rFonts w:cs="Times New Roman" w:ascii="Times New Roman" w:hAnsi="Times New Roman"/>
          <w:b/>
          <w:bCs/>
          <w:sz w:val="24"/>
        </w:rPr>
        <w:t>tou</w:t>
      </w:r>
      <w:r>
        <w:rPr>
          <w:rStyle w:val="Bodytext292"/>
          <w:rFonts w:cs="Times New Roman" w:ascii="Times New Roman" w:hAnsi="Times New Roman"/>
          <w:b/>
          <w:bCs/>
          <w:sz w:val="24"/>
          <w:lang w:val="ru-RU"/>
        </w:rPr>
        <w:t xml:space="preserve"> </w:t>
      </w:r>
      <w:r>
        <w:rPr>
          <w:rStyle w:val="Bodytext292"/>
          <w:rFonts w:cs="Times New Roman" w:ascii="Times New Roman" w:hAnsi="Times New Roman"/>
          <w:b/>
          <w:bCs/>
          <w:sz w:val="24"/>
        </w:rPr>
        <w:t>sour</w:t>
      </w:r>
      <w:r>
        <w:rPr>
          <w:rStyle w:val="Bodytext292"/>
          <w:rFonts w:cs="Times New Roman" w:ascii="Times New Roman" w:hAnsi="Times New Roman"/>
          <w:b/>
          <w:bCs/>
          <w:sz w:val="24"/>
          <w:lang w:val="ru-RU"/>
        </w:rPr>
        <w:t>» – это провансаль</w:t>
        <w:softHyphen/>
        <w:t>ское наречие, – пояснила Хлоя. – Немного гру</w:t>
        <w:softHyphen/>
        <w:t>бовато, но точно: «Лучше пернуть за компанию с соседом, чем сдохнуть в одиночестве». Ты только не смейся, но, когда я это услышала, мне захотелось родить от Жиронда ребеночка, чтобы у бабушки был правнук.</w:t>
      </w:r>
    </w:p>
    <w:p>
      <w:pPr>
        <w:pStyle w:val="Bodytext2911"/>
        <w:shd w:fill="auto" w:val="clear"/>
        <w:tabs>
          <w:tab w:val="clear" w:pos="720"/>
          <w:tab w:val="left" w:pos="606"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292"/>
          <w:rFonts w:cs="Times New Roman" w:ascii="Times New Roman" w:hAnsi="Times New Roman"/>
          <w:sz w:val="24"/>
          <w:lang w:val="ru-RU"/>
        </w:rPr>
        <w:t>Боже мой, какая прелесть! – Блэки закати</w:t>
        <w:softHyphen/>
        <w:t>ла глаза. – Хлоя, может быть, это и есть настоя</w:t>
        <w:softHyphen/>
        <w:t>щая любовь?</w:t>
      </w:r>
    </w:p>
    <w:p>
      <w:pPr>
        <w:pStyle w:val="Bodytext2911"/>
        <w:shd w:fill="auto" w:val="clear"/>
        <w:tabs>
          <w:tab w:val="clear" w:pos="720"/>
          <w:tab w:val="left" w:pos="608"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292"/>
          <w:rFonts w:cs="Times New Roman" w:ascii="Times New Roman" w:hAnsi="Times New Roman"/>
          <w:sz w:val="24"/>
          <w:lang w:val="ru-RU"/>
        </w:rPr>
        <w:t>Может быть. Ты читала «Фиесту»?</w:t>
      </w:r>
    </w:p>
    <w:p>
      <w:pPr>
        <w:pStyle w:val="Bodytext2911"/>
        <w:shd w:fill="auto" w:val="clear"/>
        <w:tabs>
          <w:tab w:val="clear" w:pos="720"/>
          <w:tab w:val="left" w:pos="587"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292"/>
          <w:rFonts w:cs="Times New Roman" w:ascii="Times New Roman" w:hAnsi="Times New Roman"/>
          <w:sz w:val="24"/>
          <w:lang w:val="ru-RU"/>
        </w:rPr>
        <w:t>Терпеть не могу Хемингуэя. Слишком много романтики и мало юмора.</w:t>
      </w:r>
    </w:p>
    <w:p>
      <w:pPr>
        <w:pStyle w:val="Bodytext2911"/>
        <w:shd w:fill="auto" w:val="clear"/>
        <w:tabs>
          <w:tab w:val="clear" w:pos="720"/>
          <w:tab w:val="left" w:pos="616"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292"/>
          <w:rFonts w:cs="Times New Roman" w:ascii="Times New Roman" w:hAnsi="Times New Roman"/>
          <w:sz w:val="24"/>
          <w:lang w:val="ru-RU"/>
        </w:rPr>
        <w:t>И все же он написал неплохую книгу. Она заканчивается такой фразой: «Этим можно уте</w:t>
        <w:softHyphen/>
        <w:t>шиться, правда?» У меня дурная наследствен</w:t>
        <w:softHyphen/>
        <w:t>ность и сумасшедшие предки, верящие в любовь с первого взгляда.</w:t>
      </w:r>
      <w:r>
        <w:rPr>
          <w:rFonts w:cs="Times New Roman" w:ascii="Times New Roman" w:hAnsi="Times New Roman"/>
          <w:sz w:val="24"/>
          <w:lang w:val="ru-RU"/>
        </w:rPr>
        <w:t xml:space="preserve"> </w:t>
      </w:r>
      <w:r>
        <w:rPr>
          <w:rStyle w:val="Bodytext292"/>
          <w:rFonts w:cs="Times New Roman" w:ascii="Times New Roman" w:hAnsi="Times New Roman"/>
          <w:sz w:val="24"/>
          <w:lang w:val="ru-RU"/>
        </w:rPr>
        <w:t>Я понимаю, что совершаю безумный посту</w:t>
        <w:softHyphen/>
        <w:t>пок, но...</w:t>
      </w:r>
    </w:p>
    <w:p>
      <w:pPr>
        <w:pStyle w:val="Bodytext2911"/>
        <w:shd w:fill="auto" w:val="clear"/>
        <w:tabs>
          <w:tab w:val="clear" w:pos="720"/>
          <w:tab w:val="left" w:pos="589"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292"/>
          <w:rFonts w:cs="Times New Roman" w:ascii="Times New Roman" w:hAnsi="Times New Roman"/>
          <w:sz w:val="24"/>
          <w:lang w:val="ru-RU"/>
        </w:rPr>
        <w:t>Хлоя, мне жаль, что мы с тобой ссорились.</w:t>
      </w:r>
    </w:p>
    <w:p>
      <w:pPr>
        <w:pStyle w:val="Bodytext2911"/>
        <w:shd w:fill="auto" w:val="clear"/>
        <w:tabs>
          <w:tab w:val="clear" w:pos="720"/>
          <w:tab w:val="left" w:pos="603"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292"/>
          <w:rFonts w:cs="Times New Roman" w:ascii="Times New Roman" w:hAnsi="Times New Roman"/>
          <w:sz w:val="24"/>
          <w:lang w:val="ru-RU"/>
        </w:rPr>
        <w:t>Мне тоже.</w:t>
      </w:r>
    </w:p>
    <w:p>
      <w:pPr>
        <w:pStyle w:val="Bodytext2911"/>
        <w:shd w:fill="auto" w:val="clear"/>
        <w:tabs>
          <w:tab w:val="clear" w:pos="720"/>
          <w:tab w:val="left" w:pos="602" w:leader="none"/>
        </w:tabs>
        <w:spacing w:lineRule="auto" w:line="240"/>
        <w:ind w:firstLine="284"/>
        <w:rPr>
          <w:rFonts w:ascii="Times New Roman" w:hAnsi="Times New Roman" w:cs="Times New Roman"/>
          <w:sz w:val="24"/>
          <w:lang w:val="ru-RU"/>
        </w:rPr>
      </w:pPr>
      <w:r>
        <w:rPr>
          <w:rFonts w:cs="Times New Roman" w:ascii="Times New Roman" w:hAnsi="Times New Roman"/>
          <w:sz w:val="24"/>
          <w:lang w:val="ru-RU"/>
        </w:rPr>
        <w:t xml:space="preserve">– </w:t>
      </w:r>
      <w:r>
        <w:rPr>
          <w:rStyle w:val="Bodytext292"/>
          <w:rFonts w:cs="Times New Roman" w:ascii="Times New Roman" w:hAnsi="Times New Roman"/>
          <w:sz w:val="24"/>
          <w:lang w:val="ru-RU"/>
        </w:rPr>
        <w:t>Извини, я тогда наговорила лишнего. Вообще-то грабить прохиндеев было весело. У нас не</w:t>
        <w:softHyphen/>
        <w:t>плохо получалось.</w:t>
      </w:r>
    </w:p>
    <w:p>
      <w:pPr>
        <w:pStyle w:val="Bodytext3111"/>
        <w:shd w:fill="auto" w:val="clear"/>
        <w:tabs>
          <w:tab w:val="clear" w:pos="720"/>
          <w:tab w:val="left" w:pos="587" w:leader="none"/>
        </w:tabs>
        <w:spacing w:lineRule="auto" w:line="240" w:before="0" w:after="0"/>
        <w:ind w:firstLine="284"/>
        <w:jc w:val="both"/>
        <w:rPr>
          <w:rFonts w:ascii="Times New Roman" w:hAnsi="Times New Roman" w:cs="Times New Roman"/>
          <w:sz w:val="24"/>
          <w:lang w:val="ru-RU"/>
        </w:rPr>
      </w:pPr>
      <w:r>
        <w:rPr>
          <w:rFonts w:cs="Times New Roman" w:ascii="Times New Roman" w:hAnsi="Times New Roman"/>
          <w:b w:val="false"/>
          <w:bCs w:val="false"/>
          <w:sz w:val="24"/>
          <w:szCs w:val="16"/>
          <w:lang w:val="ru-RU"/>
        </w:rPr>
        <w:t xml:space="preserve">– </w:t>
      </w:r>
      <w:r>
        <w:rPr>
          <w:rStyle w:val="Bodytext2921"/>
          <w:rFonts w:cs="Times New Roman" w:ascii="Times New Roman" w:hAnsi="Times New Roman"/>
          <w:b/>
          <w:bCs/>
          <w:sz w:val="24"/>
          <w:lang w:val="ru-RU"/>
        </w:rPr>
        <w:t>Угу.</w:t>
      </w:r>
      <w:r>
        <w:rPr>
          <w:rStyle w:val="Bodytext292"/>
          <w:rFonts w:cs="Times New Roman" w:ascii="Times New Roman" w:hAnsi="Times New Roman"/>
          <w:b/>
          <w:bCs/>
          <w:sz w:val="24"/>
          <w:lang w:val="ru-RU"/>
        </w:rPr>
        <w:t xml:space="preserve"> Как знать, вероятно, ты все же была пра</w:t>
        <w:softHyphen/>
        <w:t>ва, когда сказала, что я превратилась в клепто</w:t>
        <w:softHyphen/>
        <w:t>манку. Я попала в какой-то замкнутый круг: пре</w:t>
        <w:softHyphen/>
        <w:t>ступление, стыд, раскаяние и новое преступление</w:t>
      </w:r>
      <w:bookmarkStart w:id="128" w:name="bookmark105"/>
      <w:bookmarkStart w:id="129" w:name="bookmark104"/>
      <w:bookmarkEnd w:id="128"/>
      <w:bookmarkEnd w:id="129"/>
      <w:r>
        <w:rPr>
          <w:rStyle w:val="Bodytext292"/>
          <w:rFonts w:cs="Times New Roman" w:ascii="Times New Roman" w:hAnsi="Times New Roman"/>
          <w:b/>
          <w:bCs/>
          <w:sz w:val="24"/>
          <w:lang w:val="ru-RU"/>
        </w:rPr>
        <w:t>.</w:t>
      </w:r>
      <w:r>
        <w:rPr>
          <w:rStyle w:val="Bodytext51"/>
          <w:rFonts w:cs="Times New Roman" w:ascii="Times New Roman" w:hAnsi="Times New Roman"/>
          <w:b/>
          <w:sz w:val="24"/>
          <w:lang w:val="ru-RU"/>
        </w:rPr>
        <w:t>Но теперь со мной все в порядке. Я твердо встала на путь исправлени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Ну, зачем так категорично? Если с матадо</w:t>
        <w:softHyphen/>
        <w:t>ром ничего не получится, мы могли бы встретить</w:t>
        <w:softHyphen/>
        <w:t>ся следующим летом и совершить марш-бросок по европейским курортам, где отдыхают доверчивые прохиндеи, – просто чтобы не терять навык. – Блэки выразительно похлопала себя по карма</w:t>
        <w:softHyphen/>
        <w:t>нам. – Вполне возможно, что к тому времени у ме</w:t>
        <w:softHyphen/>
        <w:t>ня кончатся деньг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Хлоя кивнула и на мгновение отвела глаза: она вдруг вспомнила о платиновых часах Боба Пар</w:t>
        <w:softHyphen/>
        <w:t>кера и о тех пяти тысячах, которые утаила от Блэ</w:t>
        <w:softHyphen/>
        <w:t>ки. Ей даже пришла в голову мысль во всем со</w:t>
        <w:softHyphen/>
        <w:t>знатьс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Хлоя промолчал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а не ставила себе в заслугу спасение бедной филиппинской горничной, но и брать на себя ответственность за то, что обманула лучшую подру</w:t>
        <w:softHyphen/>
        <w:t>гу, Хлоя тоже не собиралась. В конце концов, Блэ</w:t>
        <w:softHyphen/>
        <w:t>ки должна ей немало денег. Если уж на то пошло, эта лучшая подруга столько лет пользовалась доб</w:t>
        <w:softHyphen/>
        <w:t>ротой Хлои. «Будем считать, что мы квиты». Реше</w:t>
        <w:softHyphen/>
        <w:t>ние казалось вполне справедливым.</w:t>
      </w:r>
    </w:p>
    <w:p>
      <w:pPr>
        <w:pStyle w:val="Bodytext16"/>
        <w:shd w:fill="auto" w:val="clear"/>
        <w:spacing w:lineRule="auto" w:line="240"/>
        <w:ind w:firstLine="284"/>
        <w:jc w:val="both"/>
        <w:rPr>
          <w:rStyle w:val="Bodytext51"/>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Если у тебя кончатся деньги, – сказала Хлоя, – напиши мне. Я вышлю, сколько смогу.</w:t>
      </w:r>
    </w:p>
    <w:p>
      <w:pPr>
        <w:pStyle w:val="Bodytext16"/>
        <w:shd w:fill="auto" w:val="clear"/>
        <w:spacing w:lineRule="auto" w:line="240"/>
        <w:ind w:firstLine="284"/>
        <w:jc w:val="both"/>
        <w:rPr>
          <w:rStyle w:val="Bodytext51"/>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Диане Бенхам предстояло решить немало про</w:t>
        <w:softHyphen/>
        <w:t>блем: предъявить судебный иск бывшему любов</w:t>
        <w:softHyphen/>
        <w:t>нику, а также уладить собственные отношения с правосудием и отбыть положенный срок заклю</w:t>
        <w:softHyphen/>
        <w:t>чения в швейцарской клинике для наркоманов. Но благодаря одной невинной шалости, в которой приняли участие друзья Дианы из «Парижской ар</w:t>
        <w:softHyphen/>
        <w:t>терии», все проблемы уладились довольно легко. Напрасно Ян Дариус клялся, что не имеет отно</w:t>
        <w:softHyphen/>
        <w:t>шения к позорной истории с инсценировкой са</w:t>
        <w:softHyphen/>
        <w:t>моубийства дочери английского лорда, поступок репортера из «Дейли сплэш» вызвал бурю негодо</w:t>
        <w:softHyphen/>
        <w:t>ваний. Однако Диана, проявив удивительную сни</w:t>
        <w:softHyphen/>
        <w:t>сходительность, обратилась к властям с просьбой простить Дариуса и не выдвигать против него ни</w:t>
        <w:softHyphen/>
        <w:t>каких обвинений.</w:t>
      </w:r>
    </w:p>
    <w:p>
      <w:pPr>
        <w:pStyle w:val="Bodytext16"/>
        <w:shd w:fill="auto" w:val="clear"/>
        <w:spacing w:lineRule="auto" w:line="240"/>
        <w:ind w:firstLine="284"/>
        <w:jc w:val="both"/>
        <w:rPr>
          <w:rStyle w:val="Bodytext51"/>
          <w:rFonts w:ascii="Times New Roman" w:hAnsi="Times New Roman" w:cs="Times New Roman"/>
          <w:sz w:val="24"/>
          <w:lang w:val="ru-RU"/>
        </w:rPr>
      </w:pPr>
      <w:r>
        <w:rPr>
          <w:rStyle w:val="Bodytext51"/>
          <w:rFonts w:cs="Times New Roman" w:ascii="Times New Roman" w:hAnsi="Times New Roman"/>
          <w:sz w:val="24"/>
          <w:lang w:val="ru-RU"/>
        </w:rPr>
        <w:t>После публикации эксклюзивного интервью с мисс Бенхам Майкл Хэндл превратился в героя дня. Читающая публика пришла к единодушному мнению: Майк, как и подобает честному журнали</w:t>
        <w:softHyphen/>
        <w:t>сту, с предельной откровенностью и неподдельной симпатией рассказал о своей героине, история трогает за душу и заставляет о многом задумать</w:t>
        <w:softHyphen/>
        <w:t>ся. В дальнейшем, когда мисс Бенхам вернется из Швейцарии, Майк собирался сделать целую се</w:t>
        <w:softHyphen/>
        <w:t>рию репортажей о ее новых благотворительных проектах, кроме того, они подписали контракт на создание книги. Все складывалось как нельзя лучше, похоже, в будущем их ждет долгая плодо</w:t>
        <w:softHyphen/>
        <w:t>творная работа. Майку нравилась Диана. Конеч</w:t>
        <w:softHyphen/>
        <w:t>но, она очень молода, через две недели ей только-только исполнится восемнадцать, но для своего возраста Диана очень неглупая девочка, – бед</w:t>
        <w:softHyphen/>
        <w:t>няжка, за такую короткую жизнь ей пришлось пройти через столько испытаний. «Может быть, – подумал Майк, – если он пригласит Диану в рес</w:t>
        <w:softHyphen/>
        <w:t>торан, она не откажется отметить свой день рож</w:t>
        <w:softHyphen/>
        <w:t>дения вместе с ним...»</w:t>
      </w:r>
    </w:p>
    <w:p>
      <w:pPr>
        <w:pStyle w:val="Bodytext16"/>
        <w:shd w:fill="auto" w:val="clear"/>
        <w:spacing w:lineRule="auto" w:line="240"/>
        <w:ind w:firstLine="284"/>
        <w:jc w:val="both"/>
        <w:rPr>
          <w:rStyle w:val="Bodytext51"/>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следний день своей жизни Папа Меджит провел в квартире любовницы, знаменитой болливудской актрисы Вианы Ната. Раньше он нико</w:t>
        <w:softHyphen/>
        <w:t>гда не приходил к ней домой. Но это было раньше, до того как из любовницы Папы она превратилась в знаменитую актрису и до того как полиция на</w:t>
        <w:softHyphen/>
        <w:t>чала методично отстреливать людей, работавших на семью Меджит, а собственные зятья Папы пре</w:t>
        <w:softHyphen/>
        <w:t>дали интересы клан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апе не суждено было узнать имя последнего предателя, сдавшего его полиции. О том, что в то утро он собирается к любовнице, знали только два человека – сама Виана и Амит, зять Папы и отец его единственного внук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лицейские открыли стрельбу в тот момент, когда Папа вышел из дома Вианы и направился к своему автомобилю. Вместе с главой мафиозно</w:t>
        <w:softHyphen/>
        <w:t>го клана были также убиты его охранники: Рамеш, Бумеш, Толстяк Риши и Чота Пандит. Папа умер, так и не узнав, что случилось с его любимым Ганешем и красивейшим алмазом размером в пять ка</w:t>
        <w:softHyphen/>
        <w:t>рат, спрятанным внутри статуэтки. Алмаз имел одну характерную особенность: в центре камня была маленькая трещина, напоминающая цветок лотоса, за что алмаз и получил название Лотос.</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ервое упоминание о Лотосе относится к сере</w:t>
        <w:softHyphen/>
        <w:t>дине семнадцатого века, его первым владельцем считался английский граф, позже он продал ал</w:t>
        <w:softHyphen/>
        <w:t>маз одному индийскому махарадже. В те времена Индия была раздроблена на отдельные княжест</w:t>
        <w:softHyphen/>
        <w:t>ва, махараджи занимались выяснением отноше</w:t>
        <w:softHyphen/>
        <w:t>ний, а британцы – торговлей, они строили не</w:t>
        <w:softHyphen/>
        <w:t>большие форты, экспортировали индийский чай, специи и не вмешивались в местную политику – не надо обращать на нас внимания, мы всего-навсего мирные коммерсанты, – ни о какой коло</w:t>
        <w:softHyphen/>
        <w:t>низации страны и речи не шло. Английский граф получил за алмаз три тысячи фунтов золотом и десяток наложниц из гарема махараджи. Вскоре произошли два знаменательных события: люби</w:t>
        <w:softHyphen/>
        <w:t>мая жена махараджи родила ему долгожданно</w:t>
        <w:softHyphen/>
        <w:t>го наследника, а сам махараджа совершил набег на владения соседнего принца, разгромил вра</w:t>
        <w:softHyphen/>
        <w:t>жескую армию и захватил в плен самого принца. Принца посадили в яму перед дворцом махарад</w:t>
        <w:softHyphen/>
        <w:t>жи и запустили туда голодных тигров, которые и растерзали пленника на радость собравшимся вокруг зрителям. Год выдался удачный, махарад</w:t>
        <w:softHyphen/>
        <w:t>жа приписал свалившееся на него счастье маги</w:t>
        <w:softHyphen/>
        <w:t>ческому действию драгоценного камн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равда, пять лет спустя брат принца собрал но</w:t>
        <w:softHyphen/>
        <w:t>вую армию, разгромил войска махараджи и захва</w:t>
        <w:softHyphen/>
        <w:t>тил его земли. Махараджа был убит, дворец раз</w:t>
        <w:softHyphen/>
        <w:t>граблен. С тех пор след Лотоса затерялся, но ле</w:t>
        <w:softHyphen/>
        <w:t>генда об удивительном камне передавалась из уст в уста. Ходили разные слухи, однако последние бо</w:t>
        <w:softHyphen/>
        <w:t>лее-менее достоверные сведения об алмазе появи</w:t>
        <w:softHyphen/>
        <w:t>лись в сороковых годах двадцатого века. Говорили, что в период хаоса, воцарившегося в стране после обретения независимости, алмаз некоторое время находился во владении клана Гаджи, одной из богатейших семей Индии, затем камень вновь пропал.</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н исчез в складках фартука молодой горнич</w:t>
        <w:softHyphen/>
        <w:t>ной Падмини Меджит, которая три ночи подряд пряталась в стенном шкафу, расположенном как раз напротив сейфа, где хозяин хранил свои сокровища. Горничная оказалась толковой девуш</w:t>
      </w:r>
      <w:r>
        <w:rPr>
          <w:rStyle w:val="Bodytext21"/>
          <w:rFonts w:cs="Times New Roman" w:ascii="Times New Roman" w:hAnsi="Times New Roman"/>
          <w:sz w:val="24"/>
          <w:lang w:val="ru-RU"/>
        </w:rPr>
        <w:t>кой: она наизусть выучила комбинацию кодово</w:t>
        <w:softHyphen/>
        <w:t>го замка, вскрыла сейф, сгребла драгоценности в узелок, сделанный из крахмального фартука, и потихоньку выбралась из дома. И поспешила по</w:t>
        <w:softHyphen/>
        <w:t>радовать мужа. Ганеш Меджит ахнул, когда жена развернула перед ним свой узелок – мечта Меджита-старшего сбылась, его невестка ограбила са</w:t>
        <w:softHyphen/>
        <w:t>мую богатую семью города.</w:t>
      </w:r>
    </w:p>
    <w:p>
      <w:pPr>
        <w:pStyle w:val="Bodytext16"/>
        <w:shd w:fill="auto" w:val="clear"/>
        <w:spacing w:lineRule="auto" w:line="240"/>
        <w:ind w:firstLine="284"/>
        <w:jc w:val="both"/>
        <w:rPr>
          <w:rStyle w:val="Bodytext51"/>
          <w:rFonts w:ascii="Times New Roman" w:hAnsi="Times New Roman" w:cs="Times New Roman"/>
          <w:sz w:val="24"/>
          <w:lang w:val="ru-RU"/>
        </w:rPr>
      </w:pPr>
      <w:r>
        <w:rPr>
          <w:rStyle w:val="Bodytext51"/>
          <w:rFonts w:cs="Times New Roman" w:ascii="Times New Roman" w:hAnsi="Times New Roman"/>
          <w:sz w:val="24"/>
          <w:lang w:val="ru-RU"/>
        </w:rPr>
        <w:t>Папа и Мама уехали в Мумбаи и начали собст</w:t>
        <w:softHyphen/>
        <w:t>венное дело. Сначала они продавали драгоцен</w:t>
        <w:softHyphen/>
        <w:t>ности, чтобы купить покровительство сильных мафиозных кланов, затем сами превратились в семью, за чье покровительство платят большие деньги. Постепенно Папа избавился от своей кол</w:t>
        <w:softHyphen/>
        <w:t xml:space="preserve">лекции драгоценностей. Лотос был единственным камнем, который он решил оставить. Папа считал этот магический алмаз даром богов. Лотос принес ему удачу. Папа сам, словно лотос, родился на дне </w:t>
      </w:r>
      <w:r>
        <w:rPr>
          <w:rStyle w:val="BodytextItalic4"/>
          <w:rFonts w:cs="Times New Roman" w:ascii="Times New Roman" w:hAnsi="Times New Roman"/>
          <w:i w:val="false"/>
          <w:spacing w:val="0"/>
          <w:sz w:val="24"/>
          <w:lang w:val="ru-RU"/>
        </w:rPr>
        <w:t>трясины</w:t>
      </w:r>
      <w:r>
        <w:rPr>
          <w:rStyle w:val="Bodytext51"/>
          <w:rFonts w:cs="Times New Roman" w:ascii="Times New Roman" w:hAnsi="Times New Roman"/>
          <w:sz w:val="24"/>
          <w:lang w:val="ru-RU"/>
        </w:rPr>
        <w:t>, поднялся из грязи и вознесся к самому солнцу.</w:t>
      </w:r>
    </w:p>
    <w:p>
      <w:pPr>
        <w:pStyle w:val="Bodytext16"/>
        <w:shd w:fill="auto" w:val="clear"/>
        <w:spacing w:lineRule="auto" w:line="240"/>
        <w:ind w:firstLine="284"/>
        <w:jc w:val="both"/>
        <w:rPr>
          <w:rStyle w:val="Bodytext51"/>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огда Маме Меджит сообщили о смерти Папы, она заплакала. За последние десять лет не было ни одного дня, чтобы она не желала ему смерти. Но сейчас, когда это случилось. Мама не могла сдержать слез.</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Поначалу ее дочери подумали, что Мама пода</w:t>
        <w:softHyphen/>
        <w:t>вилась, но Тара успокоила переполошившихся сестер:</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 xml:space="preserve">– </w:t>
      </w:r>
      <w:r>
        <w:rPr>
          <w:rStyle w:val="Bodytext51"/>
          <w:rFonts w:cs="Times New Roman" w:ascii="Times New Roman" w:hAnsi="Times New Roman"/>
          <w:sz w:val="24"/>
          <w:lang w:val="ru-RU"/>
        </w:rPr>
        <w:t>Нет, она плачет. Мама оплакивает Папу, Санджая, Мохана и Чанки...</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ма заморгала глазами, она пыталась назвать имя предателя. «Амит. Я слышала, как сегодня утром он звонил в полицию. Это сделал Амит».</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Но собравшимся вокруг детям казалось, что их парализованная мать моргает глазами прос</w:t>
        <w:softHyphen/>
        <w:t>то потому, что не может смахнуть слезы руко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Растроганные сестры бросились к Маме и об</w:t>
        <w:softHyphen/>
        <w:t>няли ее. Сентиментальная сцена длилась недол</w:t>
        <w:softHyphen/>
        <w:t>го, но на короткий миг они вновь почувствовали себя единой семьей.</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се утирали слезы. Все, кроме Амита. Он при</w:t>
        <w:softHyphen/>
        <w:t>стально смотрел на Маму и моргал в ответ.</w:t>
      </w:r>
    </w:p>
    <w:p>
      <w:pPr>
        <w:pStyle w:val="Bodytext16"/>
        <w:shd w:fill="auto" w:val="clear"/>
        <w:tabs>
          <w:tab w:val="clear" w:pos="720"/>
          <w:tab w:val="left" w:pos="69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Заткнись, старуха, или я заставлю тебя за</w:t>
        <w:softHyphen/>
        <w:t>молчать. Теперь это моя семья.</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Маме потребовалось несколько секунд, чтобы прийти в себя.</w:t>
      </w:r>
      <w:r>
        <w:rPr>
          <w:rStyle w:val="BodytextItalic11"/>
          <w:rFonts w:cs="Times New Roman" w:ascii="Times New Roman" w:hAnsi="Times New Roman"/>
          <w:i w:val="false"/>
          <w:sz w:val="24"/>
          <w:lang w:val="ru-RU"/>
        </w:rPr>
        <w:t xml:space="preserve"> Амит понимает ее!</w:t>
      </w:r>
    </w:p>
    <w:p>
      <w:pPr>
        <w:pStyle w:val="Bodytext16"/>
        <w:shd w:fill="auto" w:val="clear"/>
        <w:tabs>
          <w:tab w:val="clear" w:pos="720"/>
          <w:tab w:val="left" w:pos="688"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Тебе понадобится моя помощь. – Мама мед</w:t>
        <w:softHyphen/>
        <w:t>ленно открыла и закрыла глаза. – Ты многого не знаешь.</w:t>
      </w:r>
    </w:p>
    <w:p>
      <w:pPr>
        <w:pStyle w:val="Bodytext16"/>
        <w:shd w:fill="auto" w:val="clear"/>
        <w:tabs>
          <w:tab w:val="clear" w:pos="720"/>
          <w:tab w:val="left" w:pos="46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 Если ты поможешь мне, я помогу тебе.</w:t>
      </w:r>
    </w:p>
    <w:p>
      <w:pPr>
        <w:pStyle w:val="Bodytext16"/>
        <w:shd w:fill="auto" w:val="clear"/>
        <w:tabs>
          <w:tab w:val="clear" w:pos="720"/>
          <w:tab w:val="left" w:pos="709"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И ты купишь мне барфи у старика в конди</w:t>
        <w:softHyphen/>
        <w:t>терской лавке на Чоупатти-бич?</w:t>
      </w:r>
    </w:p>
    <w:p>
      <w:pPr>
        <w:pStyle w:val="Bodytext16"/>
        <w:shd w:fill="auto" w:val="clear"/>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Да.</w:t>
      </w:r>
    </w:p>
    <w:p>
      <w:pPr>
        <w:pStyle w:val="Bodytext16"/>
        <w:shd w:fill="auto" w:val="clear"/>
        <w:tabs>
          <w:tab w:val="clear" w:pos="720"/>
          <w:tab w:val="left" w:pos="47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Мне нужна новая служанка.</w:t>
      </w:r>
    </w:p>
    <w:p>
      <w:pPr>
        <w:pStyle w:val="Bodytext16"/>
        <w:shd w:fill="auto" w:val="clear"/>
        <w:tabs>
          <w:tab w:val="clear" w:pos="720"/>
          <w:tab w:val="left" w:pos="462"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Хорошо.</w:t>
      </w:r>
    </w:p>
    <w:p>
      <w:pPr>
        <w:pStyle w:val="Bodytext16"/>
        <w:shd w:fill="auto" w:val="clear"/>
        <w:tabs>
          <w:tab w:val="clear" w:pos="720"/>
          <w:tab w:val="left" w:pos="467" w:leader="none"/>
        </w:tabs>
        <w:spacing w:lineRule="auto" w:line="240"/>
        <w:ind w:firstLine="284"/>
        <w:jc w:val="both"/>
        <w:rPr>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Как давно ты научился читать азбуку Морзе?</w:t>
      </w:r>
    </w:p>
    <w:p>
      <w:pPr>
        <w:pStyle w:val="Bodytext16"/>
        <w:shd w:fill="auto" w:val="clear"/>
        <w:tabs>
          <w:tab w:val="clear" w:pos="720"/>
          <w:tab w:val="left" w:pos="472" w:leader="none"/>
        </w:tabs>
        <w:spacing w:lineRule="auto" w:line="240"/>
        <w:ind w:firstLine="284"/>
        <w:jc w:val="both"/>
        <w:rPr>
          <w:rStyle w:val="Bodytext51"/>
          <w:rFonts w:ascii="Times New Roman" w:hAnsi="Times New Roman" w:cs="Times New Roman"/>
          <w:sz w:val="24"/>
          <w:lang w:val="ru-RU"/>
        </w:rPr>
      </w:pPr>
      <w:r>
        <w:rPr>
          <w:rFonts w:cs="Times New Roman" w:ascii="Times New Roman" w:hAnsi="Times New Roman"/>
          <w:sz w:val="24"/>
          <w:lang w:val="ru-RU"/>
        </w:rPr>
        <w:t xml:space="preserve">– </w:t>
      </w:r>
      <w:r>
        <w:rPr>
          <w:rStyle w:val="Bodytext51"/>
          <w:rFonts w:cs="Times New Roman" w:ascii="Times New Roman" w:hAnsi="Times New Roman"/>
          <w:sz w:val="24"/>
          <w:lang w:val="ru-RU"/>
        </w:rPr>
        <w:t>Я всегда понимал тебя, – ответил Амит.</w:t>
      </w:r>
    </w:p>
    <w:p>
      <w:pPr>
        <w:pStyle w:val="Bodytext16"/>
        <w:shd w:fill="auto" w:val="clear"/>
        <w:tabs>
          <w:tab w:val="clear" w:pos="720"/>
          <w:tab w:val="left" w:pos="472" w:leader="none"/>
        </w:tabs>
        <w:spacing w:lineRule="auto" w:line="240"/>
        <w:ind w:firstLine="284"/>
        <w:jc w:val="both"/>
        <w:rPr>
          <w:rStyle w:val="Bodytext51"/>
          <w:rFonts w:ascii="Times New Roman" w:hAnsi="Times New Roman" w:cs="Times New Roman"/>
          <w:sz w:val="24"/>
          <w:lang w:val="ru-RU"/>
        </w:rPr>
      </w:pPr>
      <w:r>
        <w:rPr/>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В октябре на имя Кевина, брата Блэки, пришла посылка. Неделей раньше Кевин получил электронное послани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огда поедешь домой на каникулы, возьми па</w:t>
        <w:softHyphen/>
        <w:t>кет с собой, – писала сестра. – Спрячь его в ко</w:t>
        <w:softHyphen/>
        <w:t>робку с моими вещами, которая стоит у папы в подвале. Меня едва не убили из-за этой безде</w:t>
        <w:softHyphen/>
        <w:t>лушки, так что, дорогой братец, постарайся не по</w:t>
        <w:softHyphen/>
        <w:t>терять ее».</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Кевин не смог устоять перед искушением и вскрыл пакет. Внутри лежала позолоченная стату</w:t>
        <w:softHyphen/>
        <w:t>этка: смешной индийский бог с головой слона.</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ригинальная вещица. Кевину она очень по</w:t>
        <w:softHyphen/>
        <w:t>нравилась. Сестра подцепила «дорожный вирус», неизвестно, когда теперь Блэки вернется домой, а Кевину нужно чем-то подпирать учебники, кото</w:t>
        <w:softHyphen/>
        <w:t>рые громоздятся на полке над его рабочим столом. Чтобы книги не падали на пол, он ставил с одной стороны полки два кирпича, с другой – пухлый справочник по гидромеханике. Кевин подравнял учебники и пристроил Ганеша рядом со справоч</w:t>
        <w:softHyphen/>
        <w:t>ником. Вскоре смешной индийский бог, поселившийся в комнате студенческого общежития, стал не только подпоркой для книг, но и удобным поч</w:t>
        <w:softHyphen/>
        <w:t>товым ящиком; в данный момент на хоботе Гкнеша висела записка: «Кевин, звонила Сара. Девуш</w:t>
        <w:softHyphen/>
        <w:t>ка ОЧЕНЬ недовольна твоим поведением».</w:t>
      </w:r>
    </w:p>
    <w:p>
      <w:pPr>
        <w:pStyle w:val="Bodytext16"/>
        <w:shd w:fill="auto" w:val="clear"/>
        <w:spacing w:lineRule="auto" w:line="240"/>
        <w:ind w:firstLine="284"/>
        <w:jc w:val="both"/>
        <w:rPr>
          <w:rFonts w:ascii="Times New Roman" w:hAnsi="Times New Roman" w:cs="Times New Roman"/>
          <w:sz w:val="24"/>
          <w:lang w:val="ru-RU"/>
        </w:rPr>
      </w:pPr>
      <w:r>
        <w:rPr>
          <w:rStyle w:val="Bodytext51"/>
          <w:rFonts w:cs="Times New Roman" w:ascii="Times New Roman" w:hAnsi="Times New Roman"/>
          <w:sz w:val="24"/>
          <w:lang w:val="ru-RU"/>
        </w:rPr>
        <w:t>Отныне алмазу, миллионы лет пролежавшему в земле, пока человечество проходило длинный эволюционный путь развития от простейших од</w:t>
        <w:softHyphen/>
        <w:t>ноклеточных организмов до современного чело</w:t>
        <w:softHyphen/>
        <w:t>века разумного, пережившему катаклизмы ка</w:t>
        <w:softHyphen/>
        <w:t>менного и бронзового века, войны эпохи Римской империи, рождение Иисуса Христа, возведение древних индийских храмов, первых христиан</w:t>
        <w:softHyphen/>
        <w:t>ских церквей и мусульманских мечетей, великую Реформацию и открытие Нового Света, – этому камню, который в семнадцатом веке был найден людьми, огранен, отполирован и назван краси</w:t>
        <w:softHyphen/>
        <w:t>вым именем Лотос, а затем в течение последую</w:t>
        <w:softHyphen/>
        <w:t>щих столетий побывал в руках могущественных правителей и тщеславных красавиц, алмазу, за ко</w:t>
        <w:softHyphen/>
      </w:r>
      <w:r>
        <w:rPr>
          <w:rStyle w:val="Bodytext21"/>
          <w:rFonts w:cs="Times New Roman" w:ascii="Times New Roman" w:hAnsi="Times New Roman"/>
          <w:sz w:val="24"/>
          <w:lang w:val="ru-RU"/>
        </w:rPr>
        <w:t>торым охотились отчаянные смельчаки и отъяв</w:t>
        <w:softHyphen/>
        <w:t>ленные головорезы, становившиеся жертвой сво</w:t>
        <w:softHyphen/>
        <w:t>ей алчности, предстояло лежать в маленькой по</w:t>
        <w:softHyphen/>
        <w:t>золоченной статуэтке, стоящей среди учебников в комнате студенческого общежития. Здесь ему суждено было провести два семестра и стать сви</w:t>
        <w:softHyphen/>
        <w:t>детелем десяти буйных вечеринок, шести бессон</w:t>
        <w:softHyphen/>
        <w:t>ных ночей накануне экзаменов, трех любовных драм и нескольких случайных романов.</w:t>
      </w:r>
    </w:p>
    <w:p>
      <w:pPr>
        <w:sectPr>
          <w:footnotePr>
            <w:numFmt w:val="decimal"/>
          </w:footnotePr>
          <w:type w:val="continuous"/>
          <w:pgSz w:w="11906" w:h="16838"/>
          <w:pgMar w:left="720" w:right="720" w:gutter="0" w:header="0" w:top="720" w:footer="0" w:bottom="720"/>
          <w:formProt w:val="false"/>
          <w:textDirection w:val="lrTb"/>
          <w:docGrid w:type="default" w:linePitch="360" w:charSpace="0"/>
        </w:sectPr>
      </w:pPr>
    </w:p>
    <w:p>
      <w:pPr>
        <w:pStyle w:val="Normal"/>
        <w:ind w:firstLine="284"/>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284"/>
        <w:jc w:val="both"/>
        <w:rPr>
          <w:rFonts w:ascii="Calibri" w:hAnsi="Calibri" w:cs="Calibri"/>
          <w:b/>
          <w:b/>
          <w:sz w:val="20"/>
          <w:szCs w:val="20"/>
          <w:lang w:val="ru-RU"/>
        </w:rPr>
      </w:pPr>
      <w:r>
        <w:rPr>
          <w:rFonts w:cs="Calibri" w:ascii="Calibri" w:hAnsi="Calibri"/>
          <w:b/>
          <w:sz w:val="20"/>
          <w:szCs w:val="20"/>
          <w:lang w:val="ru-RU"/>
        </w:rPr>
        <w:t xml:space="preserve">Внимание! </w:t>
      </w:r>
    </w:p>
    <w:p>
      <w:pPr>
        <w:pStyle w:val="Normal"/>
        <w:ind w:firstLine="284"/>
        <w:jc w:val="both"/>
        <w:rPr>
          <w:rFonts w:ascii="Calibri" w:hAnsi="Calibri" w:cs="Calibri"/>
          <w:b/>
          <w:b/>
          <w:sz w:val="20"/>
          <w:szCs w:val="20"/>
          <w:lang w:val="ru-RU"/>
        </w:rPr>
      </w:pPr>
      <w:r>
        <w:rPr>
          <w:rFonts w:cs="Calibri" w:ascii="Calibri" w:hAnsi="Calibri"/>
          <w:b/>
          <w:sz w:val="20"/>
          <w:szCs w:val="20"/>
          <w:lang w:val="ru-RU"/>
        </w:rPr>
        <w:t xml:space="preserve">Текст предназначен только для предварительного ознакомительного чтения. </w:t>
      </w:r>
    </w:p>
    <w:p>
      <w:pPr>
        <w:pStyle w:val="Normal"/>
        <w:ind w:firstLine="284"/>
        <w:jc w:val="both"/>
        <w:rPr>
          <w:rFonts w:ascii="Calibri" w:hAnsi="Calibri" w:cs="Calibri"/>
          <w:b/>
          <w:b/>
          <w:sz w:val="20"/>
          <w:szCs w:val="20"/>
          <w:lang w:val="ru-RU"/>
        </w:rPr>
      </w:pPr>
      <w:r>
        <w:rPr>
          <w:rFonts w:cs="Calibri" w:ascii="Calibri" w:hAnsi="Calibri"/>
          <w:b/>
          <w:sz w:val="20"/>
          <w:szCs w:val="20"/>
          <w:lang w:val="ru-RU"/>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p>
    <w:p>
      <w:pPr>
        <w:pStyle w:val="Normal"/>
        <w:ind w:firstLine="284"/>
        <w:jc w:val="both"/>
        <w:rPr>
          <w:rFonts w:ascii="Calibri" w:hAnsi="Calibri" w:cs="Calibri"/>
          <w:b/>
          <w:b/>
          <w:sz w:val="20"/>
          <w:szCs w:val="20"/>
          <w:lang w:val="ru-RU"/>
        </w:rPr>
      </w:pPr>
      <w:r>
        <w:rPr>
          <w:rFonts w:cs="Calibri" w:ascii="Calibri" w:hAnsi="Calibri"/>
          <w:b/>
          <w:sz w:val="20"/>
          <w:szCs w:val="20"/>
          <w:lang w:val="ru-RU"/>
        </w:rPr>
        <w:t>Все права на исходные материалы принадлежат соответствующим организациям и частным лицам.</w:t>
      </w:r>
    </w:p>
    <w:p>
      <w:pPr>
        <w:pStyle w:val="Normal"/>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r>
    </w:p>
    <w:sectPr>
      <w:footnotePr>
        <w:numFmt w:val="decimal"/>
      </w:footnote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ookman Old Style">
    <w:charset w:val="cc"/>
    <w:family w:val="roman"/>
    <w:pitch w:val="variable"/>
  </w:font>
  <w:font w:name="Consolas">
    <w:charset w:val="cc"/>
    <w:family w:val="modern"/>
    <w:pitch w:val="default"/>
  </w:font>
  <w:font w:name="Georgia">
    <w:charset w:val="cc"/>
    <w:family w:val="roman"/>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1"/>
        <w:shd w:fill="auto" w:val="clear"/>
        <w:jc w:val="left"/>
        <w:rPr/>
      </w:pPr>
      <w:r>
        <w:rPr>
          <w:rStyle w:val="FootnoteCharacters"/>
        </w:rPr>
        <w:footnoteRef/>
      </w:r>
      <w:r>
        <w:rPr>
          <w:lang w:val="ru-RU"/>
        </w:rPr>
        <w:t xml:space="preserve"> </w:t>
      </w:r>
      <w:r>
        <w:rPr>
          <w:lang w:val="ru-RU"/>
        </w:rPr>
        <w:t>Энди Уорхол — американский художник (1928-1987); Дэвид Боуи (р. 1947) — американский певец и композитор.</w:t>
      </w:r>
    </w:p>
  </w:footnote>
  <w:footnote w:id="3">
    <w:p>
      <w:pPr>
        <w:pStyle w:val="Footnote11"/>
        <w:shd w:fill="auto" w:val="clear"/>
        <w:jc w:val="left"/>
        <w:rPr/>
      </w:pPr>
      <w:r>
        <w:rPr>
          <w:rStyle w:val="FootnoteCharacters"/>
        </w:rPr>
        <w:footnoteRef/>
      </w:r>
      <w:r>
        <w:rPr>
          <w:lang w:val="ru-RU"/>
        </w:rPr>
        <w:t xml:space="preserve"> </w:t>
      </w:r>
      <w:r>
        <w:rPr>
          <w:lang w:val="ru-RU"/>
        </w:rPr>
        <w:t>Американский актер, режиссер, сценарист (р. 1955).</w:t>
      </w:r>
    </w:p>
  </w:footnote>
  <w:footnote w:id="4">
    <w:p>
      <w:pPr>
        <w:pStyle w:val="Footnote6"/>
        <w:rPr/>
      </w:pPr>
      <w:r>
        <w:rPr>
          <w:rStyle w:val="FootnoteCharacters"/>
        </w:rPr>
        <w:footnoteRef/>
      </w:r>
      <w:r>
        <w:rPr>
          <w:lang w:val="ru-RU"/>
        </w:rPr>
        <w:t xml:space="preserve"> </w:t>
      </w:r>
      <w:r>
        <w:rPr>
          <w:rFonts w:cs="Bookman Old Style" w:ascii="Bookman Old Style" w:hAnsi="Bookman Old Style"/>
          <w:color w:val="000000"/>
          <w:sz w:val="18"/>
          <w:szCs w:val="18"/>
          <w:lang w:val="ru-RU"/>
        </w:rPr>
        <w:t xml:space="preserve">Англ. </w:t>
      </w:r>
      <w:r>
        <w:rPr>
          <w:rFonts w:cs="Bookman Old Style" w:ascii="Bookman Old Style" w:hAnsi="Bookman Old Style"/>
          <w:color w:val="000000"/>
          <w:sz w:val="18"/>
          <w:szCs w:val="18"/>
        </w:rPr>
        <w:t>squat</w:t>
      </w:r>
      <w:r>
        <w:rPr>
          <w:rFonts w:cs="Bookman Old Style" w:ascii="Bookman Old Style" w:hAnsi="Bookman Old Style"/>
          <w:color w:val="000000"/>
          <w:sz w:val="18"/>
          <w:szCs w:val="18"/>
          <w:lang w:val="ru-RU"/>
        </w:rPr>
        <w:t xml:space="preserve"> — пустующие дома, заселенные разной «бродячей» публикой, свободными художниками и музыкантами; иногда в сквотах возникают колонии хиппи, там так</w:t>
        <w:softHyphen/>
        <w:t>же любят останавливаться молодые люди, путешествующие автостопом.</w:t>
      </w:r>
    </w:p>
  </w:footnote>
  <w:footnote w:id="5">
    <w:p>
      <w:pPr>
        <w:pStyle w:val="Footnote11"/>
        <w:shd w:fill="auto" w:val="clear"/>
        <w:spacing w:lineRule="exact" w:line="205"/>
        <w:jc w:val="left"/>
        <w:rPr/>
      </w:pPr>
      <w:r>
        <w:rPr>
          <w:rStyle w:val="FootnoteCharacters"/>
        </w:rPr>
        <w:footnoteRef/>
      </w:r>
      <w:r>
        <w:rPr>
          <w:lang w:val="ru-RU"/>
        </w:rPr>
        <w:t xml:space="preserve"> </w:t>
      </w:r>
      <w:r>
        <w:rPr>
          <w:lang w:val="ru-RU"/>
        </w:rPr>
        <w:t>Традиционное украшение индийских женщин, симво</w:t>
        <w:softHyphen/>
        <w:t>лизирующее третий глаз.</w:t>
      </w:r>
    </w:p>
  </w:footnote>
  <w:footnote w:id="6">
    <w:p>
      <w:pPr>
        <w:pStyle w:val="Footnote11"/>
        <w:shd w:fill="auto" w:val="clear"/>
        <w:spacing w:lineRule="exact" w:line="194"/>
        <w:ind w:firstLine="360"/>
        <w:jc w:val="left"/>
        <w:rPr/>
      </w:pPr>
      <w:r>
        <w:rPr>
          <w:rStyle w:val="FootnoteCharacters"/>
        </w:rPr>
        <w:footnoteRef/>
      </w:r>
      <w:r>
        <w:rPr>
          <w:rStyle w:val="Footnote1"/>
          <w:lang w:val="ru-RU"/>
        </w:rPr>
        <w:t xml:space="preserve"> </w:t>
      </w:r>
      <w:r>
        <w:rPr>
          <w:rStyle w:val="Footnote1"/>
          <w:lang w:val="ru-RU"/>
        </w:rPr>
        <w:t>Амер. сленг: сильный</w:t>
      </w:r>
      <w:r>
        <w:rPr>
          <w:rStyle w:val="Footnote2"/>
          <w:lang w:val="ru-RU"/>
        </w:rPr>
        <w:t xml:space="preserve"> транквилизатор, вызывающий сон</w:t>
        <w:softHyphen/>
      </w:r>
      <w:r>
        <w:rPr>
          <w:rStyle w:val="Footnote1"/>
          <w:lang w:val="ru-RU"/>
        </w:rPr>
        <w:t>ливость и частичную амнезию,</w:t>
      </w:r>
      <w:r>
        <w:rPr>
          <w:rStyle w:val="Footnote2"/>
          <w:lang w:val="ru-RU"/>
        </w:rPr>
        <w:t xml:space="preserve"> после употребления которого </w:t>
      </w:r>
      <w:r>
        <w:rPr>
          <w:rStyle w:val="Footnote1"/>
          <w:lang w:val="ru-RU"/>
        </w:rPr>
        <w:t>жертва насилия</w:t>
      </w:r>
      <w:r>
        <w:rPr>
          <w:rStyle w:val="Footnote2"/>
          <w:lang w:val="ru-RU"/>
        </w:rPr>
        <w:t xml:space="preserve"> не может вспомнить, что с ней произошло.</w:t>
      </w:r>
    </w:p>
  </w:footnote>
  <w:footnote w:id="7">
    <w:p>
      <w:pPr>
        <w:pStyle w:val="Footnote211"/>
        <w:shd w:fill="auto" w:val="clear"/>
        <w:spacing w:lineRule="exact" w:line="180"/>
        <w:rPr/>
      </w:pPr>
      <w:r>
        <w:rPr>
          <w:rStyle w:val="FootnoteCharacters"/>
        </w:rPr>
        <w:footnoteRef/>
      </w:r>
      <w:r>
        <w:rPr>
          <w:lang w:val="ru-RU"/>
        </w:rPr>
        <w:t xml:space="preserve"> </w:t>
      </w:r>
      <w:r>
        <w:rPr>
          <w:lang w:val="ru-RU"/>
        </w:rPr>
        <w:t>С Божьей помощью</w:t>
      </w:r>
      <w:r>
        <w:rPr>
          <w:rStyle w:val="Footnote29pt"/>
          <w:lang w:val="ru-RU"/>
        </w:rPr>
        <w:t xml:space="preserve"> (лат.).</w:t>
      </w:r>
    </w:p>
  </w:footnote>
  <w:footnote w:id="8">
    <w:p>
      <w:pPr>
        <w:pStyle w:val="Footnote31"/>
        <w:shd w:fill="auto" w:val="clear"/>
        <w:ind w:firstLine="360"/>
        <w:jc w:val="left"/>
        <w:rPr/>
      </w:pPr>
      <w:r>
        <w:rPr>
          <w:rStyle w:val="FootnoteCharacters"/>
        </w:rPr>
        <w:footnoteRef/>
      </w:r>
      <w:r>
        <w:rPr>
          <w:rStyle w:val="Footnote3Spacing0pt"/>
          <w:lang w:val="ru-RU"/>
        </w:rPr>
        <w:t xml:space="preserve"> </w:t>
      </w:r>
      <w:r>
        <w:rPr>
          <w:rStyle w:val="Footnote3Spacing0pt"/>
          <w:lang w:val="ru-RU"/>
        </w:rPr>
        <w:t>Фирменное название конфет в форме шоколадных сер</w:t>
        <w:softHyphen/>
        <w:t>дечек.</w:t>
      </w:r>
    </w:p>
  </w:footnote>
  <w:footnote w:id="9">
    <w:p>
      <w:pPr>
        <w:pStyle w:val="Footnote31"/>
        <w:shd w:fill="auto" w:val="clear"/>
        <w:spacing w:lineRule="exact" w:line="160"/>
        <w:jc w:val="left"/>
        <w:rPr/>
      </w:pPr>
      <w:r>
        <w:rPr>
          <w:rStyle w:val="FootnoteCharacters"/>
        </w:rPr>
        <w:footnoteRef/>
      </w:r>
      <w:r>
        <w:rPr>
          <w:rStyle w:val="Footnote3Spacing0pt4"/>
          <w:lang w:val="ru-RU"/>
        </w:rPr>
        <w:t xml:space="preserve"> </w:t>
      </w:r>
      <w:r>
        <w:rPr>
          <w:rStyle w:val="Footnote3Spacing0pt4"/>
          <w:lang w:val="ru-RU"/>
        </w:rPr>
        <w:t>Следуйте за тем такси (фр.).</w:t>
      </w:r>
    </w:p>
  </w:footnote>
  <w:footnote w:id="10">
    <w:p>
      <w:pPr>
        <w:pStyle w:val="Footnote11"/>
        <w:shd w:fill="auto" w:val="clear"/>
        <w:jc w:val="left"/>
        <w:rPr/>
      </w:pPr>
      <w:r>
        <w:rPr>
          <w:rStyle w:val="FootnoteCharacters"/>
        </w:rPr>
        <w:footnoteRef/>
      </w:r>
      <w:r>
        <w:rPr>
          <w:rStyle w:val="Footnote2"/>
          <w:lang w:val="ru-RU"/>
        </w:rPr>
        <w:t xml:space="preserve"> </w:t>
      </w:r>
      <w:r>
        <w:rPr>
          <w:rStyle w:val="Footnote2"/>
          <w:lang w:val="ru-RU"/>
        </w:rPr>
        <w:t>АлфредТеннисон. «Улисс». Перевод Г. Кружкова.</w:t>
      </w:r>
    </w:p>
  </w:footnote>
  <w:footnote w:id="11">
    <w:p>
      <w:pPr>
        <w:pStyle w:val="Footnote11"/>
        <w:shd w:fill="auto" w:val="clear"/>
        <w:jc w:val="left"/>
        <w:rPr/>
      </w:pPr>
      <w:r>
        <w:rPr>
          <w:rStyle w:val="FootnoteCharacters"/>
        </w:rPr>
        <w:footnoteRef/>
      </w:r>
      <w:r>
        <w:rPr>
          <w:rStyle w:val="Footnote2"/>
          <w:lang w:val="ru-RU"/>
        </w:rPr>
        <w:t xml:space="preserve"> </w:t>
      </w:r>
      <w:r>
        <w:rPr>
          <w:rStyle w:val="Footnote2"/>
          <w:lang w:val="ru-RU"/>
        </w:rPr>
        <w:t>Знаменитый фильм Дэвида Линча (1980).</w:t>
      </w:r>
    </w:p>
  </w:footnote>
  <w:footnote w:id="12">
    <w:p>
      <w:pPr>
        <w:pStyle w:val="Footnote11"/>
        <w:shd w:fill="auto" w:val="clear"/>
        <w:spacing w:lineRule="exact" w:line="183"/>
        <w:ind w:firstLine="360"/>
        <w:jc w:val="left"/>
        <w:rPr/>
      </w:pPr>
      <w:r>
        <w:rPr>
          <w:rStyle w:val="FootnoteCharacters"/>
        </w:rPr>
        <w:footnoteRef/>
      </w:r>
      <w:r>
        <w:rPr>
          <w:rStyle w:val="Footnote2"/>
          <w:lang w:val="ru-RU"/>
        </w:rPr>
        <w:t xml:space="preserve"> </w:t>
      </w:r>
      <w:r>
        <w:rPr>
          <w:rStyle w:val="Footnote2"/>
          <w:lang w:val="ru-RU"/>
        </w:rPr>
        <w:t>Крепкий алкогольный</w:t>
      </w:r>
      <w:r>
        <w:rPr>
          <w:rStyle w:val="FootnoteBold"/>
          <w:lang w:val="ru-RU"/>
        </w:rPr>
        <w:t xml:space="preserve"> </w:t>
      </w:r>
      <w:r>
        <w:rPr>
          <w:rStyle w:val="FootnoteBold"/>
          <w:b w:val="false"/>
          <w:lang w:val="ru-RU"/>
        </w:rPr>
        <w:t>напиток, изготовляется</w:t>
      </w:r>
      <w:r>
        <w:rPr>
          <w:rStyle w:val="Footnote2"/>
          <w:lang w:val="ru-RU"/>
        </w:rPr>
        <w:t xml:space="preserve"> на осно</w:t>
        <w:softHyphen/>
        <w:t>ве полыни; в эфирных</w:t>
      </w:r>
      <w:r>
        <w:rPr>
          <w:rStyle w:val="FootnoteBold"/>
          <w:lang w:val="ru-RU"/>
        </w:rPr>
        <w:t xml:space="preserve"> </w:t>
      </w:r>
      <w:r>
        <w:rPr>
          <w:rStyle w:val="FootnoteBold"/>
          <w:b w:val="false"/>
          <w:lang w:val="ru-RU"/>
        </w:rPr>
        <w:t>маслах полыни содержится</w:t>
      </w:r>
      <w:r>
        <w:rPr>
          <w:rStyle w:val="Footnote2"/>
          <w:lang w:val="ru-RU"/>
        </w:rPr>
        <w:t xml:space="preserve"> туйон, благодаря которому</w:t>
      </w:r>
      <w:r>
        <w:rPr>
          <w:rStyle w:val="FootnoteBold"/>
          <w:lang w:val="ru-RU"/>
        </w:rPr>
        <w:t xml:space="preserve"> </w:t>
      </w:r>
      <w:r>
        <w:rPr>
          <w:rStyle w:val="FootnoteBold"/>
          <w:b w:val="false"/>
          <w:lang w:val="ru-RU"/>
        </w:rPr>
        <w:t>напиток славится своим</w:t>
      </w:r>
      <w:r>
        <w:rPr>
          <w:rStyle w:val="Footnote2"/>
          <w:lang w:val="ru-RU"/>
        </w:rPr>
        <w:t xml:space="preserve"> галлюциноген</w:t>
        <w:softHyphen/>
        <w:t>ным эффектом.</w:t>
      </w:r>
    </w:p>
  </w:footnote>
  <w:footnote w:id="13">
    <w:p>
      <w:pPr>
        <w:pStyle w:val="Footnote211"/>
        <w:shd w:fill="auto" w:val="clear"/>
        <w:spacing w:lineRule="exact" w:line="160"/>
        <w:rPr>
          <w:lang w:val="ru-RU"/>
        </w:rPr>
      </w:pPr>
      <w:r>
        <w:rPr>
          <w:rStyle w:val="FootnoteCharacters"/>
        </w:rPr>
        <w:footnoteRef/>
      </w:r>
      <w:r>
        <w:rPr>
          <w:rStyle w:val="Footnote2Spacing0pt"/>
          <w:lang w:val="ru-RU"/>
        </w:rPr>
        <w:t xml:space="preserve"> </w:t>
      </w:r>
      <w:r>
        <w:rPr>
          <w:rStyle w:val="Footnote2Spacing0pt"/>
          <w:lang w:val="ru-RU"/>
        </w:rPr>
        <w:t>От</w:t>
      </w:r>
      <w:r>
        <w:rPr>
          <w:rStyle w:val="Footnote28pt"/>
          <w:lang w:val="ru-RU"/>
        </w:rPr>
        <w:t xml:space="preserve"> англ.</w:t>
      </w:r>
      <w:r>
        <w:rPr>
          <w:rStyle w:val="Footnote2Spacing0pt"/>
          <w:lang w:val="ru-RU"/>
        </w:rPr>
        <w:t xml:space="preserve"> </w:t>
      </w:r>
      <w:r>
        <w:rPr>
          <w:rStyle w:val="Footnote2Spacing0pt"/>
        </w:rPr>
        <w:t>To</w:t>
      </w:r>
      <w:r>
        <w:rPr>
          <w:rStyle w:val="Footnote2Spacing0pt"/>
          <w:lang w:val="ru-RU"/>
        </w:rPr>
        <w:t xml:space="preserve"> </w:t>
      </w:r>
      <w:r>
        <w:rPr>
          <w:rStyle w:val="Footnote2Spacing0pt"/>
        </w:rPr>
        <w:t>vomit</w:t>
      </w:r>
      <w:r>
        <w:rPr>
          <w:rStyle w:val="Footnote2Spacing0pt"/>
          <w:lang w:val="ru-RU"/>
        </w:rPr>
        <w:t xml:space="preserve"> —</w:t>
      </w:r>
      <w:r>
        <w:rPr>
          <w:rStyle w:val="Footnote26"/>
          <w:lang w:val="ru-RU"/>
        </w:rPr>
        <w:t xml:space="preserve"> тошнить.</w:t>
      </w:r>
    </w:p>
    <w:p>
      <w:pPr>
        <w:pStyle w:val="Footnote51"/>
        <w:shd w:fill="auto" w:val="clear"/>
        <w:spacing w:lineRule="exact" w:line="160"/>
        <w:rPr/>
      </w:pPr>
      <w:r>
        <w:rPr>
          <w:rStyle w:val="Footnote5NotItalic"/>
        </w:rPr>
        <w:t>?</w:t>
      </w:r>
      <w:r>
        <w:rPr>
          <w:rStyle w:val="Footnote5NotItalic"/>
          <w:lang w:val="ru-RU"/>
        </w:rPr>
        <w:t xml:space="preserve"> Пить</w:t>
      </w:r>
      <w:r>
        <w:rPr>
          <w:lang w:val="ru-RU"/>
        </w:rPr>
        <w:t xml:space="preserve"> [фр.).</w:t>
      </w:r>
    </w:p>
  </w:footnote>
  <w:footnote w:id="14">
    <w:p>
      <w:pPr>
        <w:pStyle w:val="Footnote31"/>
        <w:shd w:fill="auto" w:val="clear"/>
        <w:ind w:firstLine="360"/>
        <w:jc w:val="left"/>
        <w:rPr/>
      </w:pPr>
      <w:r>
        <w:rPr>
          <w:rStyle w:val="FootnoteCharacters"/>
        </w:rPr>
        <w:footnoteRef/>
      </w:r>
      <w:r>
        <w:rPr>
          <w:rStyle w:val="Footnote3Spacing0pt3"/>
          <w:lang w:val="ru-RU"/>
        </w:rPr>
        <w:t xml:space="preserve"> </w:t>
      </w:r>
      <w:r>
        <w:rPr>
          <w:rStyle w:val="Footnote3Spacing0pt3"/>
          <w:lang w:val="ru-RU"/>
        </w:rPr>
        <w:t>Современный английский</w:t>
      </w:r>
      <w:r>
        <w:rPr>
          <w:rStyle w:val="Footnote39pt"/>
          <w:lang w:val="ru-RU"/>
        </w:rPr>
        <w:t xml:space="preserve"> художник-авангардист, </w:t>
      </w:r>
      <w:r>
        <w:rPr>
          <w:rStyle w:val="Footnote3Spacing0pt3"/>
          <w:lang w:val="ru-RU"/>
        </w:rPr>
        <w:t>прославился своими натуралистическими инсталляциями «Расчлененная акула» и</w:t>
      </w:r>
      <w:r>
        <w:rPr>
          <w:rStyle w:val="Footnote39pt"/>
          <w:lang w:val="ru-RU"/>
        </w:rPr>
        <w:t xml:space="preserve"> «Голова</w:t>
      </w:r>
      <w:r>
        <w:rPr>
          <w:rStyle w:val="Footnote3Spacing0pt3"/>
          <w:lang w:val="ru-RU"/>
        </w:rPr>
        <w:t xml:space="preserve"> теленка».</w:t>
      </w:r>
    </w:p>
  </w:footnote>
  <w:footnote w:id="15">
    <w:p>
      <w:pPr>
        <w:pStyle w:val="Footnote31"/>
        <w:shd w:fill="auto" w:val="clear"/>
        <w:spacing w:lineRule="exact" w:line="185"/>
        <w:jc w:val="left"/>
        <w:rPr/>
      </w:pPr>
      <w:r>
        <w:rPr>
          <w:rStyle w:val="FootnoteCharacters"/>
        </w:rPr>
        <w:footnoteRef/>
      </w:r>
      <w:r>
        <w:rPr>
          <w:rStyle w:val="Footnote3Spacing0pt2"/>
          <w:lang w:val="ru-RU"/>
        </w:rPr>
        <w:t xml:space="preserve"> </w:t>
      </w:r>
      <w:r>
        <w:rPr>
          <w:rStyle w:val="Footnote3Spacing0pt2"/>
          <w:lang w:val="ru-RU"/>
        </w:rPr>
        <w:t>В 1984 г. в городе Брайтоне террористы подложили бом</w:t>
        <w:softHyphen/>
        <w:t>бу в отель, где проходил съезд консервативной партии.</w:t>
      </w:r>
    </w:p>
  </w:footnote>
  <w:footnote w:id="16">
    <w:p>
      <w:pPr>
        <w:pStyle w:val="Footnote411"/>
        <w:shd w:fill="auto" w:val="clear"/>
        <w:spacing w:lineRule="exact" w:line="202" w:before="180" w:after="0"/>
        <w:ind w:firstLine="360"/>
        <w:rPr/>
      </w:pPr>
      <w:r>
        <w:rPr>
          <w:rStyle w:val="FootnoteCharacters"/>
        </w:rPr>
        <w:footnoteRef/>
      </w:r>
      <w:r>
        <w:rPr>
          <w:lang w:val="ru-RU"/>
        </w:rPr>
        <w:t xml:space="preserve"> </w:t>
      </w:r>
      <w:r>
        <w:rPr>
          <w:lang w:val="ru-RU"/>
        </w:rPr>
        <w:t>На конклаве 1305 г., не без вмешательства короля Фи</w:t>
        <w:softHyphen/>
        <w:t xml:space="preserve">липпа </w:t>
      </w:r>
      <w:r>
        <w:rPr/>
        <w:t>IV</w:t>
      </w:r>
      <w:r>
        <w:rPr>
          <w:lang w:val="ru-RU"/>
        </w:rPr>
        <w:t>, папой был избран француз Бертран де Го, приняв</w:t>
        <w:softHyphen/>
        <w:t xml:space="preserve">ший имя Клемента </w:t>
      </w:r>
      <w:r>
        <w:rPr/>
        <w:t>V</w:t>
      </w:r>
      <w:r>
        <w:rPr>
          <w:lang w:val="ru-RU"/>
        </w:rPr>
        <w:t>. Клемент, венчавшийся папской тиарой в Лионе, отказался переехать в Рим и перенес папскую столи</w:t>
        <w:softHyphen/>
        <w:t>цу в Авиньон, положив тем самым начало так называемому «авиньонскому пленению пап», продолжавшемуся до 1377 г.</w:t>
      </w:r>
    </w:p>
  </w:footnote>
  <w:footnote w:id="17">
    <w:p>
      <w:pPr>
        <w:pStyle w:val="Footnote411"/>
        <w:shd w:fill="auto" w:val="clear"/>
        <w:spacing w:lineRule="exact" w:line="202" w:before="180" w:after="0"/>
        <w:ind w:firstLine="360"/>
        <w:rPr/>
      </w:pPr>
      <w:r>
        <w:rPr>
          <w:rStyle w:val="FootnoteCharacters"/>
        </w:rPr>
        <w:footnoteRef/>
      </w:r>
      <w:r>
        <w:rPr>
          <w:lang w:val="ru-RU"/>
        </w:rPr>
        <w:t xml:space="preserve"> </w:t>
      </w:r>
      <w:r>
        <w:rPr>
          <w:lang w:val="ru-RU"/>
        </w:rPr>
        <w:t>Начиная с 1947 г. в Авиньоне ежегодно проводится крупнейший театральный фестиваль.</w:t>
      </w:r>
    </w:p>
  </w:footnote>
  <w:footnote w:id="18">
    <w:p>
      <w:pPr>
        <w:pStyle w:val="Footnote211"/>
        <w:shd w:fill="auto" w:val="clear"/>
        <w:spacing w:lineRule="exact" w:line="180"/>
        <w:ind w:firstLine="360"/>
        <w:rPr>
          <w:lang w:val="ru-RU"/>
        </w:rPr>
      </w:pPr>
      <w:r>
        <w:rPr>
          <w:rStyle w:val="FootnoteCharacters"/>
        </w:rPr>
        <w:footnoteRef/>
      </w:r>
      <w:r>
        <w:rPr>
          <w:rStyle w:val="Footnote22"/>
          <w:lang w:val="ru-RU"/>
        </w:rPr>
        <w:t xml:space="preserve"> </w:t>
      </w:r>
      <w:r>
        <w:rPr>
          <w:rStyle w:val="Footnote22"/>
          <w:lang w:val="ru-RU"/>
        </w:rPr>
        <w:t>Легендарный фестиваль рок-музыки под открытым не</w:t>
        <w:softHyphen/>
        <w:t>бом в городе Вудсток. штат Нью-Йорк, первый концерт со</w:t>
        <w:softHyphen/>
        <w:t>стоялся в 1969 г.</w:t>
      </w:r>
    </w:p>
    <w:p>
      <w:pPr>
        <w:pStyle w:val="Footnote31"/>
        <w:shd w:fill="auto" w:val="clear"/>
        <w:spacing w:lineRule="exact" w:line="164"/>
        <w:jc w:val="left"/>
        <w:rPr/>
      </w:pPr>
      <w:r>
        <w:rPr>
          <w:rStyle w:val="Footnote3Spacing0pt1"/>
        </w:rPr>
        <w:t>?</w:t>
      </w:r>
      <w:r>
        <w:rPr>
          <w:rStyle w:val="Footnote3Spacing0pt1"/>
          <w:lang w:val="ru-RU"/>
        </w:rPr>
        <w:t xml:space="preserve"> Несанкционированное распространение интернет-рек</w:t>
        <w:softHyphen/>
        <w:t>ламы.</w:t>
      </w:r>
    </w:p>
  </w:footnote>
  <w:footnote w:id="19">
    <w:p>
      <w:pPr>
        <w:pStyle w:val="Footnote211"/>
        <w:shd w:fill="auto" w:val="clear"/>
        <w:spacing w:lineRule="exact" w:line="160"/>
        <w:rPr/>
      </w:pPr>
      <w:r>
        <w:rPr>
          <w:rStyle w:val="FootnoteCharacters"/>
        </w:rPr>
        <w:footnoteRef/>
      </w:r>
      <w:r>
        <w:rPr>
          <w:rStyle w:val="Footnote24"/>
          <w:lang w:val="ru-RU"/>
        </w:rPr>
        <w:t xml:space="preserve"> </w:t>
      </w:r>
      <w:r>
        <w:rPr>
          <w:rStyle w:val="Footnote24"/>
          <w:lang w:val="ru-RU"/>
        </w:rPr>
        <w:t>Отпуск</w:t>
      </w:r>
      <w:r>
        <w:rPr>
          <w:rStyle w:val="Footnote28pt1"/>
          <w:lang w:val="ru-RU"/>
        </w:rPr>
        <w:t xml:space="preserve"> {фр).</w:t>
      </w:r>
    </w:p>
  </w:footnote>
  <w:footnote w:id="20">
    <w:p>
      <w:pPr>
        <w:pStyle w:val="Footnote11"/>
        <w:shd w:fill="auto" w:val="clear"/>
        <w:ind w:firstLine="360"/>
        <w:jc w:val="left"/>
        <w:rPr/>
      </w:pPr>
      <w:r>
        <w:rPr>
          <w:rStyle w:val="FootnoteCharacters"/>
        </w:rPr>
        <w:footnoteRef/>
      </w:r>
      <w:r>
        <w:rPr>
          <w:lang w:val="ru-RU"/>
        </w:rPr>
        <w:t xml:space="preserve"> </w:t>
      </w:r>
      <w:r>
        <w:rPr>
          <w:lang w:val="ru-RU"/>
        </w:rPr>
        <w:t>Салман Рушди, британский писатель индийского про</w:t>
        <w:softHyphen/>
        <w:t>исхождения. автор скандально известной книги «Сатанин</w:t>
        <w:softHyphen/>
        <w:t>ские стихи». 14 февраля 1989 г. имам Хомейни вынес фетву (религиозное постановление), в котором приговорил Рушди к смертной казни. Одновременно Иран назначил крупное де</w:t>
        <w:softHyphen/>
        <w:t>нежное вознаграждение любому, кто сможет убить писателя.</w:t>
      </w:r>
    </w:p>
  </w:footnote>
  <w:footnote w:id="21">
    <w:p>
      <w:pPr>
        <w:pStyle w:val="Footnote11"/>
        <w:shd w:fill="auto" w:val="clear"/>
        <w:spacing w:lineRule="exact" w:line="194"/>
        <w:ind w:firstLine="360"/>
        <w:jc w:val="left"/>
        <w:rPr/>
      </w:pPr>
      <w:r>
        <w:rPr>
          <w:rStyle w:val="FootnoteCharacters"/>
        </w:rPr>
        <w:footnoteRef/>
      </w:r>
      <w:r>
        <w:rPr>
          <w:lang w:val="ru-RU"/>
        </w:rPr>
        <w:t xml:space="preserve"> </w:t>
      </w:r>
      <w:r>
        <w:rPr>
          <w:lang w:val="ru-RU"/>
        </w:rPr>
        <w:t>21 сентября 1995 г. в один из храмов Индии позвонил человек и сказал: «Ганеш хочет молока, пожалуйста, напои</w:t>
        <w:softHyphen/>
        <w:t>те его». Жрец храма принес Ганешу молока и с удивлением обнаружил, что все оно было выпито. На следующий день тысячи людей повалили в различные храмы, они предлага</w:t>
        <w:softHyphen/>
        <w:t>ли изображениям божества молоко, и оно исчезало.</w:t>
      </w:r>
    </w:p>
    <w:p>
      <w:pPr>
        <w:pStyle w:val="Footnote11"/>
        <w:shd w:fill="auto" w:val="clear"/>
        <w:spacing w:lineRule="exact" w:line="194"/>
        <w:ind w:firstLine="360"/>
        <w:jc w:val="left"/>
        <w:rPr>
          <w:lang w:val="ru-RU"/>
        </w:rPr>
      </w:pPr>
      <w:r>
        <w:rPr>
          <w:lang w:val="ru-RU"/>
        </w:rPr>
      </w:r>
    </w:p>
  </w:footnote>
  <w:footnote w:id="22">
    <w:p>
      <w:pPr>
        <w:pStyle w:val="Footnote6"/>
        <w:rPr/>
      </w:pPr>
      <w:r>
        <w:rPr>
          <w:rStyle w:val="FootnoteCharacters"/>
        </w:rPr>
        <w:footnoteRef/>
      </w:r>
      <w:r>
        <w:rPr>
          <w:lang w:val="ru-RU"/>
        </w:rPr>
        <w:t xml:space="preserve"> </w:t>
      </w:r>
      <w:r>
        <w:rPr>
          <w:sz w:val="16"/>
          <w:szCs w:val="16"/>
          <w:lang w:val="ru-RU"/>
        </w:rPr>
        <w:t>Добрый</w:t>
      </w:r>
      <w:r>
        <w:rPr>
          <w:sz w:val="16"/>
          <w:szCs w:val="16"/>
          <w:lang w:val="ru-RU"/>
        </w:rPr>
        <w:t xml:space="preserve"> </w:t>
      </w:r>
      <w:r>
        <w:rPr>
          <w:sz w:val="16"/>
          <w:szCs w:val="16"/>
          <w:lang w:val="ru-RU"/>
        </w:rPr>
        <w:t>вечер</w:t>
      </w:r>
      <w:r>
        <w:rPr>
          <w:sz w:val="16"/>
          <w:szCs w:val="16"/>
          <w:lang w:val="ru-RU"/>
        </w:rPr>
        <w:t xml:space="preserve"> (</w:t>
      </w:r>
      <w:r>
        <w:rPr>
          <w:sz w:val="16"/>
          <w:szCs w:val="16"/>
          <w:lang w:val="ru-RU"/>
        </w:rPr>
        <w:t>фр</w:t>
      </w:r>
      <w:r>
        <w:rPr>
          <w:sz w:val="16"/>
          <w:szCs w:val="16"/>
          <w:lang w:val="ru-RU"/>
        </w:rPr>
        <w:t>.)</w:t>
      </w:r>
    </w:p>
  </w:footnote>
  <w:footnote w:id="23">
    <w:p>
      <w:pPr>
        <w:pStyle w:val="Footnote211"/>
        <w:shd w:fill="auto" w:val="clear"/>
        <w:spacing w:lineRule="exact" w:line="175"/>
        <w:ind w:firstLine="360"/>
        <w:rPr/>
      </w:pPr>
      <w:r>
        <w:rPr>
          <w:rStyle w:val="FootnoteCharacters"/>
        </w:rPr>
        <w:footnoteRef/>
      </w:r>
      <w:r>
        <w:rPr>
          <w:rStyle w:val="Footnote221"/>
          <w:lang w:val="ru-RU"/>
        </w:rPr>
        <w:t xml:space="preserve"> </w:t>
      </w:r>
      <w:r>
        <w:rPr>
          <w:rStyle w:val="Footnote221"/>
          <w:lang w:val="ru-RU"/>
        </w:rPr>
        <w:t>Имеется в виду день рождения Ганеша, праздник отме</w:t>
        <w:softHyphen/>
        <w:t>чается в конце августа. В этот день статуи бога возят по ули</w:t>
        <w:softHyphen/>
        <w:t>цам. распевая молитвы, после чего их опускают в священ</w:t>
        <w:softHyphen/>
        <w:t>ную реку Гонг. Считается, что так индусы помогают Гсшешу вернуться на небо, где он когда-то родился.</w:t>
      </w:r>
    </w:p>
  </w:footnote>
  <w:footnote w:id="24">
    <w:p>
      <w:pPr>
        <w:pStyle w:val="Footnote31"/>
        <w:shd w:fill="auto" w:val="clear"/>
        <w:spacing w:lineRule="exact" w:line="160"/>
        <w:jc w:val="left"/>
        <w:rPr/>
      </w:pPr>
      <w:r>
        <w:rPr>
          <w:rStyle w:val="FootnoteCharacters"/>
        </w:rPr>
        <w:footnoteRef/>
      </w:r>
      <w:r>
        <w:rPr>
          <w:rStyle w:val="Footnote3Spacing0pt"/>
          <w:lang w:val="ru-RU"/>
        </w:rPr>
        <w:t xml:space="preserve"> </w:t>
      </w:r>
      <w:r>
        <w:rPr>
          <w:rStyle w:val="Footnote3Spacing0pt"/>
          <w:lang w:val="ru-RU"/>
        </w:rPr>
        <w:t>Остановите, пожалуйста (фр.).</w:t>
      </w:r>
    </w:p>
  </w:footnote>
  <w:footnote w:id="25">
    <w:p>
      <w:pPr>
        <w:pStyle w:val="Footnote11"/>
        <w:shd w:fill="auto" w:val="clear"/>
        <w:spacing w:lineRule="exact" w:line="175"/>
        <w:ind w:firstLine="360"/>
        <w:jc w:val="left"/>
        <w:rPr/>
      </w:pPr>
      <w:r>
        <w:rPr>
          <w:rStyle w:val="FootnoteCharacters"/>
        </w:rPr>
        <w:footnoteRef/>
      </w:r>
      <w:r>
        <w:rPr>
          <w:rStyle w:val="Footnote8pt"/>
          <w:lang w:val="ru-RU"/>
        </w:rPr>
        <w:t xml:space="preserve"> </w:t>
      </w:r>
      <w:r>
        <w:rPr>
          <w:rStyle w:val="Footnote8pt"/>
          <w:lang w:val="ru-RU"/>
        </w:rPr>
        <w:t>«Жизнь</w:t>
      </w:r>
      <w:r>
        <w:rPr>
          <w:rStyle w:val="Footnote2"/>
          <w:lang w:val="ru-RU"/>
        </w:rPr>
        <w:t xml:space="preserve"> Бриана по Монти Пайтону» (1979) и «Монти </w:t>
      </w:r>
      <w:r>
        <w:rPr>
          <w:rStyle w:val="Footnote8pt"/>
          <w:lang w:val="ru-RU"/>
        </w:rPr>
        <w:t>Пайтон и священный Грааль»</w:t>
      </w:r>
      <w:r>
        <w:rPr>
          <w:rStyle w:val="Footnote7"/>
          <w:lang w:val="ru-RU"/>
        </w:rPr>
        <w:t xml:space="preserve"> (1975).</w:t>
      </w:r>
      <w:r>
        <w:rPr>
          <w:rStyle w:val="Footnote2"/>
          <w:lang w:val="ru-RU"/>
        </w:rPr>
        <w:t xml:space="preserve"> фильмы английского </w:t>
      </w:r>
      <w:r>
        <w:rPr>
          <w:rStyle w:val="Footnote8pt"/>
          <w:lang w:val="ru-RU"/>
        </w:rPr>
        <w:t>режиссера Терри Джоунса.</w:t>
      </w:r>
    </w:p>
  </w:footnote>
  <w:footnote w:id="26">
    <w:p>
      <w:pPr>
        <w:pStyle w:val="Footnote31"/>
        <w:shd w:fill="auto" w:val="clear"/>
        <w:ind w:firstLine="360"/>
        <w:jc w:val="left"/>
        <w:rPr/>
      </w:pPr>
      <w:r>
        <w:rPr>
          <w:rStyle w:val="FootnoteCharacters"/>
        </w:rPr>
        <w:footnoteRef/>
      </w:r>
      <w:r>
        <w:rPr>
          <w:rStyle w:val="Footnote3Spacing0pt"/>
          <w:lang w:val="ru-RU"/>
        </w:rPr>
        <w:t xml:space="preserve"> </w:t>
      </w:r>
      <w:r>
        <w:rPr>
          <w:rStyle w:val="Footnote3Spacing0pt"/>
          <w:lang w:val="ru-RU"/>
        </w:rPr>
        <w:t>В фильме американского</w:t>
      </w:r>
      <w:r>
        <w:rPr>
          <w:rStyle w:val="Footnote39pt"/>
          <w:lang w:val="ru-RU"/>
        </w:rPr>
        <w:t xml:space="preserve"> режиссера Кевина Смита </w:t>
      </w:r>
      <w:r>
        <w:rPr>
          <w:rStyle w:val="Footnote3Spacing0pt"/>
          <w:lang w:val="ru-RU"/>
        </w:rPr>
        <w:t>(1999) рассказывается о двух падших</w:t>
      </w:r>
      <w:r>
        <w:rPr>
          <w:rStyle w:val="Footnote39pt"/>
          <w:lang w:val="ru-RU"/>
        </w:rPr>
        <w:t xml:space="preserve"> ангелах и</w:t>
      </w:r>
      <w:r>
        <w:rPr>
          <w:rStyle w:val="Footnote3Spacing0pt"/>
          <w:lang w:val="ru-RU"/>
        </w:rPr>
        <w:t xml:space="preserve"> спасении человечества от гибели.</w:t>
      </w:r>
    </w:p>
  </w:footnote>
  <w:footnote w:id="27">
    <w:p>
      <w:pPr>
        <w:pStyle w:val="Footnote31"/>
        <w:shd w:fill="auto" w:val="clear"/>
        <w:spacing w:lineRule="exact" w:line="180"/>
        <w:ind w:firstLine="360"/>
        <w:jc w:val="left"/>
        <w:rPr>
          <w:lang w:val="ru-RU"/>
        </w:rPr>
      </w:pPr>
      <w:r>
        <w:rPr>
          <w:rStyle w:val="FootnoteCharacters"/>
        </w:rPr>
        <w:footnoteRef/>
      </w:r>
      <w:r>
        <w:rPr>
          <w:rStyle w:val="Footnote3Spacing0pt"/>
          <w:lang w:val="ru-RU"/>
        </w:rPr>
        <w:t xml:space="preserve"> </w:t>
      </w:r>
      <w:r>
        <w:rPr>
          <w:rStyle w:val="Footnote3Spacing0pt"/>
          <w:lang w:val="ru-RU"/>
        </w:rPr>
        <w:t>Имеется</w:t>
      </w:r>
      <w:r>
        <w:rPr>
          <w:rStyle w:val="Footnote39pt"/>
          <w:lang w:val="ru-RU"/>
        </w:rPr>
        <w:t xml:space="preserve"> в виду</w:t>
      </w:r>
      <w:r>
        <w:rPr>
          <w:rStyle w:val="Footnote3Spacing0pt"/>
          <w:lang w:val="ru-RU"/>
        </w:rPr>
        <w:t xml:space="preserve"> фестиваль огня</w:t>
      </w:r>
      <w:r>
        <w:rPr>
          <w:rStyle w:val="Footnote39pt"/>
          <w:lang w:val="ru-RU"/>
        </w:rPr>
        <w:t xml:space="preserve"> «Горящий человек», ко</w:t>
        <w:softHyphen/>
      </w:r>
      <w:r>
        <w:rPr>
          <w:rStyle w:val="Footnote3Spacing0pt"/>
          <w:lang w:val="ru-RU"/>
        </w:rPr>
        <w:t>торый завершается сожжением</w:t>
      </w:r>
      <w:r>
        <w:rPr>
          <w:rStyle w:val="Footnote39pt"/>
          <w:lang w:val="ru-RU"/>
        </w:rPr>
        <w:t xml:space="preserve"> огромного</w:t>
      </w:r>
      <w:r>
        <w:rPr>
          <w:rStyle w:val="Footnote3Spacing0pt"/>
          <w:lang w:val="ru-RU"/>
        </w:rPr>
        <w:t xml:space="preserve"> чучела. Традиция проведения фестиваля зародилась</w:t>
      </w:r>
      <w:r>
        <w:rPr>
          <w:rStyle w:val="Footnote39pt"/>
          <w:lang w:val="ru-RU"/>
        </w:rPr>
        <w:t xml:space="preserve"> в 1985 г., когда</w:t>
      </w:r>
      <w:r>
        <w:rPr>
          <w:rStyle w:val="Footnote3Spacing0pt"/>
          <w:lang w:val="ru-RU"/>
        </w:rPr>
        <w:t xml:space="preserve"> актеры уличного шоу из Сан-Франциско</w:t>
      </w:r>
      <w:r>
        <w:rPr>
          <w:rStyle w:val="Footnote39pt"/>
          <w:lang w:val="ru-RU"/>
        </w:rPr>
        <w:t xml:space="preserve"> сожгли на</w:t>
      </w:r>
      <w:r>
        <w:rPr>
          <w:rStyle w:val="Footnote3Spacing0pt"/>
          <w:lang w:val="ru-RU"/>
        </w:rPr>
        <w:t xml:space="preserve"> пляже деревян</w:t>
        <w:softHyphen/>
        <w:t>ного великана ростом около</w:t>
      </w:r>
      <w:r>
        <w:rPr>
          <w:rStyle w:val="Footnote39pt"/>
          <w:lang w:val="ru-RU"/>
        </w:rPr>
        <w:t xml:space="preserve"> трех метров.</w:t>
      </w:r>
    </w:p>
    <w:p>
      <w:pPr>
        <w:pStyle w:val="Footnote31"/>
        <w:shd w:fill="auto" w:val="clear"/>
        <w:spacing w:lineRule="exact" w:line="180"/>
        <w:ind w:firstLine="360"/>
        <w:jc w:val="left"/>
        <w:rPr>
          <w:lang w:val="ru-RU"/>
        </w:rPr>
      </w:pPr>
      <w:r>
        <w:rPr>
          <w:lang w:val="ru-RU"/>
        </w:rPr>
      </w:r>
    </w:p>
  </w:footnote>
  <w:footnote w:id="28">
    <w:p>
      <w:pPr>
        <w:pStyle w:val="Footnote31"/>
        <w:shd w:fill="auto" w:val="clear"/>
        <w:spacing w:lineRule="exact" w:line="194"/>
        <w:ind w:firstLine="360"/>
        <w:jc w:val="left"/>
        <w:rPr/>
      </w:pPr>
      <w:r>
        <w:rPr>
          <w:rStyle w:val="FootnoteCharacters"/>
        </w:rPr>
        <w:footnoteRef/>
      </w:r>
      <w:r>
        <w:rPr>
          <w:rStyle w:val="Footnote39pt"/>
          <w:lang w:val="ru-RU"/>
        </w:rPr>
        <w:t xml:space="preserve"> </w:t>
      </w:r>
      <w:r>
        <w:rPr>
          <w:rStyle w:val="Footnote39pt"/>
          <w:lang w:val="ru-RU"/>
        </w:rPr>
        <w:t>Городок на</w:t>
      </w:r>
      <w:r>
        <w:rPr>
          <w:rStyle w:val="Footnote3Spacing0pt"/>
          <w:lang w:val="ru-RU"/>
        </w:rPr>
        <w:t xml:space="preserve"> юго-западе Франции, где, по преданию, про</w:t>
        <w:softHyphen/>
        <w:t>изошло одно из явлений Богоматери. Здесь также находит</w:t>
        <w:softHyphen/>
        <w:t>ся грот с целительным источником, ежегодно в городок при</w:t>
        <w:softHyphen/>
        <w:t>езжает более четырех миллионов паломников: считается, что вода источника превращает ненависть в</w:t>
      </w:r>
      <w:r>
        <w:rPr>
          <w:rStyle w:val="Footnote39pt"/>
          <w:lang w:val="ru-RU"/>
        </w:rPr>
        <w:t xml:space="preserve"> любов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9</w:t>
    </w:r>
    <w:r>
      <w:rPr/>
      <w:fldChar w:fldCharType="end"/>
    </w:r>
  </w:p>
  <w:p>
    <w:pPr>
      <w:pStyle w:val="Header"/>
      <w:rPr/>
    </w:pPr>
    <w:r>
      <w:rPr/>
    </w:r>
  </w:p>
</w:hdr>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21"/>
      <w:sz w:val="21"/>
      <w:u w:val="none"/>
      <w:vertAlign w:val="baseline"/>
    </w:rPr>
  </w:style>
  <w:style w:type="character" w:styleId="WW8Num1z1">
    <w:name w:val="WW8Num1z1"/>
    <w:qFormat/>
    <w:rPr>
      <w:rFonts w:cs="Times New Roman"/>
    </w:rPr>
  </w:style>
  <w:style w:type="character" w:styleId="WW8Num2z0">
    <w:name w:val="WW8Num2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2z1">
    <w:name w:val="WW8Num2z1"/>
    <w:qFormat/>
    <w:rPr>
      <w:rFonts w:cs="Times New Roman"/>
    </w:rPr>
  </w:style>
  <w:style w:type="character" w:styleId="WW8Num3z0">
    <w:name w:val="WW8Num3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3z1">
    <w:name w:val="WW8Num3z1"/>
    <w:qFormat/>
    <w:rPr>
      <w:rFonts w:cs="Times New Roman"/>
    </w:rPr>
  </w:style>
  <w:style w:type="character" w:styleId="WW8Num4z0">
    <w:name w:val="WW8Num4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6"/>
      <w:sz w:val="16"/>
      <w:u w:val="none"/>
      <w:vertAlign w:val="baseline"/>
    </w:rPr>
  </w:style>
  <w:style w:type="character" w:styleId="WW8Num4z1">
    <w:name w:val="WW8Num4z1"/>
    <w:qFormat/>
    <w:rPr>
      <w:rFonts w:cs="Times New Roman"/>
    </w:rPr>
  </w:style>
  <w:style w:type="character" w:styleId="WW8Num5z0">
    <w:name w:val="WW8Num5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5z1">
    <w:name w:val="WW8Num5z1"/>
    <w:qFormat/>
    <w:rPr>
      <w:rFonts w:cs="Times New Roman"/>
    </w:rPr>
  </w:style>
  <w:style w:type="character" w:styleId="WW8Num6z0">
    <w:name w:val="WW8Num6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6z1">
    <w:name w:val="WW8Num6z1"/>
    <w:qFormat/>
    <w:rPr>
      <w:rFonts w:cs="Times New Roman"/>
    </w:rPr>
  </w:style>
  <w:style w:type="character" w:styleId="WW8Num7z0">
    <w:name w:val="WW8Num7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7z1">
    <w:name w:val="WW8Num7z1"/>
    <w:qFormat/>
    <w:rPr>
      <w:rFonts w:cs="Times New Roman"/>
    </w:rPr>
  </w:style>
  <w:style w:type="character" w:styleId="WW8Num8z0">
    <w:name w:val="WW8Num8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8z1">
    <w:name w:val="WW8Num8z1"/>
    <w:qFormat/>
    <w:rPr>
      <w:rFonts w:cs="Times New Roman"/>
    </w:rPr>
  </w:style>
  <w:style w:type="character" w:styleId="WW8Num9z0">
    <w:name w:val="WW8Num9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9z1">
    <w:name w:val="WW8Num9z1"/>
    <w:qFormat/>
    <w:rPr>
      <w:rFonts w:cs="Times New Roman"/>
    </w:rPr>
  </w:style>
  <w:style w:type="character" w:styleId="WW8Num10z0">
    <w:name w:val="WW8Num10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21"/>
      <w:sz w:val="21"/>
      <w:u w:val="none"/>
      <w:vertAlign w:val="baseline"/>
    </w:rPr>
  </w:style>
  <w:style w:type="character" w:styleId="WW8Num10z1">
    <w:name w:val="WW8Num10z1"/>
    <w:qFormat/>
    <w:rPr>
      <w:rFonts w:cs="Times New Roman"/>
    </w:rPr>
  </w:style>
  <w:style w:type="character" w:styleId="WW8Num11z0">
    <w:name w:val="WW8Num11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11z1">
    <w:name w:val="WW8Num11z1"/>
    <w:qFormat/>
    <w:rPr>
      <w:rFonts w:cs="Times New Roman"/>
    </w:rPr>
  </w:style>
  <w:style w:type="character" w:styleId="WW8Num12z0">
    <w:name w:val="WW8Num12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12z1">
    <w:name w:val="WW8Num12z1"/>
    <w:qFormat/>
    <w:rPr>
      <w:rFonts w:cs="Times New Roman"/>
    </w:rPr>
  </w:style>
  <w:style w:type="character" w:styleId="WW8Num13z0">
    <w:name w:val="WW8Num13z0"/>
    <w:qFormat/>
    <w:rPr>
      <w:rFonts w:ascii="Bookman Old Style" w:hAnsi="Bookman Old Style" w:eastAsia="Times New Roman" w:cs="Bookman Old Style"/>
      <w:b/>
      <w:i w:val="false"/>
      <w:caps w:val="false"/>
      <w:smallCaps w:val="false"/>
      <w:strike w:val="false"/>
      <w:dstrike w:val="false"/>
      <w:color w:val="000000"/>
      <w:spacing w:val="0"/>
      <w:w w:val="100"/>
      <w:position w:val="0"/>
      <w:sz w:val="18"/>
      <w:sz w:val="18"/>
      <w:u w:val="none"/>
      <w:vertAlign w:val="baseline"/>
    </w:rPr>
  </w:style>
  <w:style w:type="character" w:styleId="WW8Num13z1">
    <w:name w:val="WW8Num13z1"/>
    <w:qFormat/>
    <w:rPr>
      <w:rFonts w:cs="Times New Roman"/>
    </w:rPr>
  </w:style>
  <w:style w:type="character" w:styleId="WW8Num14z0">
    <w:name w:val="WW8Num14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14z1">
    <w:name w:val="WW8Num14z1"/>
    <w:qFormat/>
    <w:rPr>
      <w:rFonts w:cs="Times New Roman"/>
    </w:rPr>
  </w:style>
  <w:style w:type="character" w:styleId="WW8Num15z0">
    <w:name w:val="WW8Num15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15z1">
    <w:name w:val="WW8Num15z1"/>
    <w:qFormat/>
    <w:rPr>
      <w:rFonts w:cs="Times New Roman"/>
    </w:rPr>
  </w:style>
  <w:style w:type="character" w:styleId="WW8Num16z0">
    <w:name w:val="WW8Num16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16z1">
    <w:name w:val="WW8Num16z1"/>
    <w:qFormat/>
    <w:rPr>
      <w:rFonts w:cs="Times New Roman"/>
    </w:rPr>
  </w:style>
  <w:style w:type="character" w:styleId="WW8Num17z0">
    <w:name w:val="WW8Num17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17z1">
    <w:name w:val="WW8Num17z1"/>
    <w:qFormat/>
    <w:rPr>
      <w:rFonts w:cs="Times New Roman"/>
    </w:rPr>
  </w:style>
  <w:style w:type="character" w:styleId="WW8Num18z0">
    <w:name w:val="WW8Num18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21"/>
      <w:sz w:val="21"/>
      <w:u w:val="none"/>
      <w:vertAlign w:val="baseline"/>
    </w:rPr>
  </w:style>
  <w:style w:type="character" w:styleId="WW8Num18z1">
    <w:name w:val="WW8Num18z1"/>
    <w:qFormat/>
    <w:rPr>
      <w:rFonts w:cs="Times New Roman"/>
    </w:rPr>
  </w:style>
  <w:style w:type="character" w:styleId="WW8Num19z0">
    <w:name w:val="WW8Num19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19z1">
    <w:name w:val="WW8Num19z1"/>
    <w:qFormat/>
    <w:rPr>
      <w:rFonts w:cs="Times New Roman"/>
    </w:rPr>
  </w:style>
  <w:style w:type="character" w:styleId="WW8Num20z0">
    <w:name w:val="WW8Num20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20z1">
    <w:name w:val="WW8Num20z1"/>
    <w:qFormat/>
    <w:rPr>
      <w:rFonts w:cs="Times New Roman"/>
    </w:rPr>
  </w:style>
  <w:style w:type="character" w:styleId="WW8Num21z0">
    <w:name w:val="WW8Num21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21z1">
    <w:name w:val="WW8Num21z1"/>
    <w:qFormat/>
    <w:rPr>
      <w:rFonts w:cs="Times New Roman"/>
    </w:rPr>
  </w:style>
  <w:style w:type="character" w:styleId="WW8Num22z0">
    <w:name w:val="WW8Num22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22z1">
    <w:name w:val="WW8Num22z1"/>
    <w:qFormat/>
    <w:rPr>
      <w:rFonts w:cs="Times New Roman"/>
    </w:rPr>
  </w:style>
  <w:style w:type="character" w:styleId="WW8Num23z0">
    <w:name w:val="WW8Num23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23z1">
    <w:name w:val="WW8Num23z1"/>
    <w:qFormat/>
    <w:rPr>
      <w:rFonts w:cs="Times New Roman"/>
    </w:rPr>
  </w:style>
  <w:style w:type="character" w:styleId="WW8Num24z0">
    <w:name w:val="WW8Num24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24z1">
    <w:name w:val="WW8Num24z1"/>
    <w:qFormat/>
    <w:rPr>
      <w:rFonts w:cs="Times New Roman"/>
    </w:rPr>
  </w:style>
  <w:style w:type="character" w:styleId="WW8Num25z0">
    <w:name w:val="WW8Num25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25z1">
    <w:name w:val="WW8Num25z1"/>
    <w:qFormat/>
    <w:rPr>
      <w:rFonts w:cs="Times New Roman"/>
    </w:rPr>
  </w:style>
  <w:style w:type="character" w:styleId="WW8Num26z0">
    <w:name w:val="WW8Num26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21"/>
      <w:sz w:val="21"/>
      <w:u w:val="none"/>
      <w:vertAlign w:val="baseline"/>
    </w:rPr>
  </w:style>
  <w:style w:type="character" w:styleId="WW8Num26z1">
    <w:name w:val="WW8Num26z1"/>
    <w:qFormat/>
    <w:rPr>
      <w:rFonts w:cs="Times New Roman"/>
    </w:rPr>
  </w:style>
  <w:style w:type="character" w:styleId="WW8Num27z0">
    <w:name w:val="WW8Num27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27z1">
    <w:name w:val="WW8Num27z1"/>
    <w:qFormat/>
    <w:rPr>
      <w:rFonts w:cs="Times New Roman"/>
    </w:rPr>
  </w:style>
  <w:style w:type="character" w:styleId="WW8Num28z0">
    <w:name w:val="WW8Num28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28z1">
    <w:name w:val="WW8Num28z1"/>
    <w:qFormat/>
    <w:rPr>
      <w:rFonts w:cs="Times New Roman"/>
    </w:rPr>
  </w:style>
  <w:style w:type="character" w:styleId="WW8Num29z0">
    <w:name w:val="WW8Num29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29z1">
    <w:name w:val="WW8Num29z1"/>
    <w:qFormat/>
    <w:rPr>
      <w:rFonts w:cs="Times New Roman"/>
    </w:rPr>
  </w:style>
  <w:style w:type="character" w:styleId="WW8Num30z0">
    <w:name w:val="WW8Num30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21"/>
      <w:sz w:val="21"/>
      <w:u w:val="none"/>
      <w:vertAlign w:val="baseline"/>
    </w:rPr>
  </w:style>
  <w:style w:type="character" w:styleId="WW8Num30z1">
    <w:name w:val="WW8Num30z1"/>
    <w:qFormat/>
    <w:rPr>
      <w:rFonts w:cs="Times New Roman"/>
    </w:rPr>
  </w:style>
  <w:style w:type="character" w:styleId="WW8Num31z0">
    <w:name w:val="WW8Num31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31z1">
    <w:name w:val="WW8Num31z1"/>
    <w:qFormat/>
    <w:rPr>
      <w:rFonts w:cs="Times New Roman"/>
    </w:rPr>
  </w:style>
  <w:style w:type="character" w:styleId="WW8Num32z0">
    <w:name w:val="WW8Num32z0"/>
    <w:qFormat/>
    <w:rPr>
      <w:rFonts w:ascii="Bookman Old Style" w:hAnsi="Bookman Old Style" w:eastAsia="Times New Roman" w:cs="Bookman Old Style"/>
      <w:b w:val="false"/>
      <w:i/>
      <w:caps w:val="false"/>
      <w:smallCaps w:val="false"/>
      <w:strike w:val="false"/>
      <w:dstrike w:val="false"/>
      <w:color w:val="000000"/>
      <w:spacing w:val="0"/>
      <w:w w:val="100"/>
      <w:position w:val="0"/>
      <w:sz w:val="20"/>
      <w:sz w:val="20"/>
      <w:u w:val="none"/>
      <w:vertAlign w:val="baseline"/>
    </w:rPr>
  </w:style>
  <w:style w:type="character" w:styleId="WW8Num32z1">
    <w:name w:val="WW8Num32z1"/>
    <w:qFormat/>
    <w:rPr>
      <w:rFonts w:cs="Times New Roman"/>
    </w:rPr>
  </w:style>
  <w:style w:type="character" w:styleId="WW8Num33z0">
    <w:name w:val="WW8Num33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33z1">
    <w:name w:val="WW8Num33z1"/>
    <w:qFormat/>
    <w:rPr>
      <w:rFonts w:cs="Times New Roman"/>
    </w:rPr>
  </w:style>
  <w:style w:type="character" w:styleId="WW8Num34z0">
    <w:name w:val="WW8Num34z0"/>
    <w:qFormat/>
    <w:rPr>
      <w:rFonts w:ascii="Bookman Old Style" w:hAnsi="Bookman Old Style" w:eastAsia="Times New Roman" w:cs="Bookman Old Style"/>
      <w:b/>
      <w:i w:val="false"/>
      <w:caps w:val="false"/>
      <w:smallCaps w:val="false"/>
      <w:strike w:val="false"/>
      <w:dstrike w:val="false"/>
      <w:color w:val="000000"/>
      <w:spacing w:val="0"/>
      <w:w w:val="100"/>
      <w:position w:val="0"/>
      <w:sz w:val="18"/>
      <w:sz w:val="18"/>
      <w:u w:val="none"/>
      <w:vertAlign w:val="baseline"/>
    </w:rPr>
  </w:style>
  <w:style w:type="character" w:styleId="WW8Num34z1">
    <w:name w:val="WW8Num34z1"/>
    <w:qFormat/>
    <w:rPr>
      <w:rFonts w:cs="Times New Roman"/>
    </w:rPr>
  </w:style>
  <w:style w:type="character" w:styleId="WW8Num35z0">
    <w:name w:val="WW8Num35z0"/>
    <w:qFormat/>
    <w:rPr>
      <w:rFonts w:ascii="Bookman Old Style" w:hAnsi="Bookman Old Style" w:eastAsia="Times New Roman" w:cs="Bookman Old Style"/>
      <w:b/>
      <w:i w:val="false"/>
      <w:caps w:val="false"/>
      <w:smallCaps w:val="false"/>
      <w:strike w:val="false"/>
      <w:dstrike w:val="false"/>
      <w:color w:val="000000"/>
      <w:spacing w:val="0"/>
      <w:w w:val="100"/>
      <w:position w:val="0"/>
      <w:sz w:val="18"/>
      <w:sz w:val="18"/>
      <w:u w:val="none"/>
      <w:vertAlign w:val="baseline"/>
    </w:rPr>
  </w:style>
  <w:style w:type="character" w:styleId="WW8Num35z1">
    <w:name w:val="WW8Num35z1"/>
    <w:qFormat/>
    <w:rPr>
      <w:rFonts w:cs="Times New Roman"/>
    </w:rPr>
  </w:style>
  <w:style w:type="character" w:styleId="WW8Num36z0">
    <w:name w:val="WW8Num36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36z1">
    <w:name w:val="WW8Num36z1"/>
    <w:qFormat/>
    <w:rPr>
      <w:rFonts w:cs="Times New Roman"/>
    </w:rPr>
  </w:style>
  <w:style w:type="character" w:styleId="WW8Num37z0">
    <w:name w:val="WW8Num37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37z1">
    <w:name w:val="WW8Num37z1"/>
    <w:qFormat/>
    <w:rPr>
      <w:rFonts w:cs="Times New Roman"/>
    </w:rPr>
  </w:style>
  <w:style w:type="character" w:styleId="WW8Num38z0">
    <w:name w:val="WW8Num38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38z1">
    <w:name w:val="WW8Num38z1"/>
    <w:qFormat/>
    <w:rPr>
      <w:rFonts w:cs="Times New Roman"/>
    </w:rPr>
  </w:style>
  <w:style w:type="character" w:styleId="WW8Num39z0">
    <w:name w:val="WW8Num39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39z1">
    <w:name w:val="WW8Num39z1"/>
    <w:qFormat/>
    <w:rPr>
      <w:rFonts w:cs="Times New Roman"/>
    </w:rPr>
  </w:style>
  <w:style w:type="character" w:styleId="WW8Num40z0">
    <w:name w:val="WW8Num40z0"/>
    <w:qFormat/>
    <w:rPr>
      <w:rFonts w:ascii="Bookman Old Style" w:hAnsi="Bookman Old Style" w:eastAsia="Times New Roman" w:cs="Bookman Old Style"/>
      <w:b/>
      <w:i w:val="false"/>
      <w:caps w:val="false"/>
      <w:smallCaps w:val="false"/>
      <w:strike w:val="false"/>
      <w:dstrike w:val="false"/>
      <w:color w:val="000000"/>
      <w:spacing w:val="0"/>
      <w:w w:val="100"/>
      <w:position w:val="0"/>
      <w:sz w:val="18"/>
      <w:sz w:val="18"/>
      <w:u w:val="none"/>
      <w:vertAlign w:val="baseline"/>
    </w:rPr>
  </w:style>
  <w:style w:type="character" w:styleId="WW8Num40z1">
    <w:name w:val="WW8Num40z1"/>
    <w:qFormat/>
    <w:rPr>
      <w:rFonts w:cs="Times New Roman"/>
    </w:rPr>
  </w:style>
  <w:style w:type="character" w:styleId="WW8Num41z0">
    <w:name w:val="WW8Num41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41z1">
    <w:name w:val="WW8Num41z1"/>
    <w:qFormat/>
    <w:rPr>
      <w:rFonts w:cs="Times New Roman"/>
    </w:rPr>
  </w:style>
  <w:style w:type="character" w:styleId="WW8Num42z0">
    <w:name w:val="WW8Num42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42z1">
    <w:name w:val="WW8Num42z1"/>
    <w:qFormat/>
    <w:rPr>
      <w:rFonts w:cs="Times New Roman"/>
    </w:rPr>
  </w:style>
  <w:style w:type="character" w:styleId="WW8Num43z0">
    <w:name w:val="WW8Num43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43z1">
    <w:name w:val="WW8Num43z1"/>
    <w:qFormat/>
    <w:rPr>
      <w:rFonts w:cs="Times New Roman"/>
    </w:rPr>
  </w:style>
  <w:style w:type="character" w:styleId="WW8Num44z0">
    <w:name w:val="WW8Num44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44z1">
    <w:name w:val="WW8Num44z1"/>
    <w:qFormat/>
    <w:rPr>
      <w:rFonts w:cs="Times New Roman"/>
    </w:rPr>
  </w:style>
  <w:style w:type="character" w:styleId="WW8Num45z0">
    <w:name w:val="WW8Num45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45z1">
    <w:name w:val="WW8Num45z1"/>
    <w:qFormat/>
    <w:rPr>
      <w:rFonts w:cs="Times New Roman"/>
    </w:rPr>
  </w:style>
  <w:style w:type="character" w:styleId="WW8Num46z0">
    <w:name w:val="WW8Num46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8"/>
      <w:sz w:val="18"/>
      <w:u w:val="none"/>
      <w:vertAlign w:val="baseline"/>
    </w:rPr>
  </w:style>
  <w:style w:type="character" w:styleId="WW8Num46z1">
    <w:name w:val="WW8Num46z1"/>
    <w:qFormat/>
    <w:rPr>
      <w:rFonts w:cs="Times New Roman"/>
    </w:rPr>
  </w:style>
  <w:style w:type="character" w:styleId="DefaultParagraphFont">
    <w:name w:val="Default Paragraph Font"/>
    <w:qFormat/>
    <w:rPr/>
  </w:style>
  <w:style w:type="character" w:styleId="Footnote">
    <w:name w:val="Footnote_"/>
    <w:basedOn w:val="DefaultParagraphFont"/>
    <w:qFormat/>
    <w:rPr>
      <w:rFonts w:ascii="Bookman Old Style" w:hAnsi="Bookman Old Style" w:eastAsia="Times New Roman" w:cs="Bookman Old Style"/>
      <w:spacing w:val="0"/>
      <w:sz w:val="18"/>
      <w:szCs w:val="18"/>
    </w:rPr>
  </w:style>
  <w:style w:type="character" w:styleId="Footnote1">
    <w:name w:val="Footnote"/>
    <w:basedOn w:val="Footnote"/>
    <w:qFormat/>
    <w:rPr/>
  </w:style>
  <w:style w:type="character" w:styleId="Footnote2">
    <w:name w:val="Footnote2"/>
    <w:basedOn w:val="Footnote"/>
    <w:qFormat/>
    <w:rPr/>
  </w:style>
  <w:style w:type="character" w:styleId="Footnote21">
    <w:name w:val="Footnote (2)_"/>
    <w:basedOn w:val="DefaultParagraphFont"/>
    <w:qFormat/>
    <w:rPr>
      <w:rFonts w:ascii="Bookman Old Style" w:hAnsi="Bookman Old Style" w:eastAsia="Times New Roman" w:cs="Bookman Old Style"/>
      <w:spacing w:val="0"/>
      <w:sz w:val="15"/>
      <w:szCs w:val="15"/>
    </w:rPr>
  </w:style>
  <w:style w:type="character" w:styleId="Footnote29pt">
    <w:name w:val="Footnote (2) + 9 pt"/>
    <w:basedOn w:val="Footnote21"/>
    <w:qFormat/>
    <w:rPr>
      <w:i/>
      <w:iCs/>
      <w:sz w:val="18"/>
      <w:szCs w:val="18"/>
    </w:rPr>
  </w:style>
  <w:style w:type="character" w:styleId="Footnote3">
    <w:name w:val="Footnote (3)_"/>
    <w:basedOn w:val="DefaultParagraphFont"/>
    <w:qFormat/>
    <w:rPr>
      <w:rFonts w:ascii="Bookman Old Style" w:hAnsi="Bookman Old Style" w:eastAsia="Times New Roman" w:cs="Bookman Old Style"/>
      <w:spacing w:val="-10"/>
      <w:sz w:val="16"/>
      <w:szCs w:val="16"/>
    </w:rPr>
  </w:style>
  <w:style w:type="character" w:styleId="Footnote3Spacing0pt">
    <w:name w:val="Footnote (3) + Spacing 0 pt"/>
    <w:basedOn w:val="Footnote3"/>
    <w:qFormat/>
    <w:rPr>
      <w:spacing w:val="0"/>
    </w:rPr>
  </w:style>
  <w:style w:type="character" w:styleId="Footnote3Spacing0pt4">
    <w:name w:val="Footnote (3) + Spacing 0 pt4"/>
    <w:basedOn w:val="Footnote3"/>
    <w:qFormat/>
    <w:rPr>
      <w:spacing w:val="0"/>
    </w:rPr>
  </w:style>
  <w:style w:type="character" w:styleId="FootnoteBold">
    <w:name w:val="Footnote + Bold"/>
    <w:basedOn w:val="Footnote"/>
    <w:qFormat/>
    <w:rPr>
      <w:b/>
      <w:bCs/>
    </w:rPr>
  </w:style>
  <w:style w:type="character" w:styleId="Footnote4">
    <w:name w:val="Footnote (4)_"/>
    <w:basedOn w:val="DefaultParagraphFont"/>
    <w:qFormat/>
    <w:rPr>
      <w:rFonts w:ascii="Bookman Old Style" w:hAnsi="Bookman Old Style" w:eastAsia="Times New Roman" w:cs="Bookman Old Style"/>
      <w:spacing w:val="0"/>
      <w:sz w:val="18"/>
      <w:szCs w:val="18"/>
    </w:rPr>
  </w:style>
  <w:style w:type="character" w:styleId="Footnote41">
    <w:name w:val="Footnote (4)"/>
    <w:basedOn w:val="Footnote4"/>
    <w:qFormat/>
    <w:rPr/>
  </w:style>
  <w:style w:type="character" w:styleId="Footnote2Spacing0pt">
    <w:name w:val="Footnote (2) + Spacing 0 pt"/>
    <w:basedOn w:val="Footnote21"/>
    <w:qFormat/>
    <w:rPr>
      <w:spacing w:val="-10"/>
    </w:rPr>
  </w:style>
  <w:style w:type="character" w:styleId="Footnote28pt">
    <w:name w:val="Footnote (2) + 8 pt"/>
    <w:basedOn w:val="Footnote21"/>
    <w:qFormat/>
    <w:rPr>
      <w:i/>
      <w:iCs/>
      <w:sz w:val="16"/>
      <w:szCs w:val="16"/>
    </w:rPr>
  </w:style>
  <w:style w:type="character" w:styleId="Footnote26">
    <w:name w:val="Footnote (2) + 6"/>
    <w:basedOn w:val="Footnote21"/>
    <w:qFormat/>
    <w:rPr>
      <w:smallCaps/>
      <w:sz w:val="13"/>
      <w:szCs w:val="13"/>
    </w:rPr>
  </w:style>
  <w:style w:type="character" w:styleId="Footnote5">
    <w:name w:val="Footnote (5)_"/>
    <w:basedOn w:val="DefaultParagraphFont"/>
    <w:qFormat/>
    <w:rPr>
      <w:rFonts w:ascii="Bookman Old Style" w:hAnsi="Bookman Old Style" w:eastAsia="Times New Roman" w:cs="Bookman Old Style"/>
      <w:spacing w:val="0"/>
      <w:sz w:val="16"/>
      <w:szCs w:val="16"/>
    </w:rPr>
  </w:style>
  <w:style w:type="character" w:styleId="Footnote5NotItalic">
    <w:name w:val="Footnote (5) + Not Italic"/>
    <w:basedOn w:val="Footnote5"/>
    <w:qFormat/>
    <w:rPr>
      <w:i/>
      <w:iCs/>
    </w:rPr>
  </w:style>
  <w:style w:type="character" w:styleId="Footnote3Spacing0pt3">
    <w:name w:val="Footnote (3) + Spacing 0 pt3"/>
    <w:basedOn w:val="Footnote3"/>
    <w:qFormat/>
    <w:rPr>
      <w:spacing w:val="0"/>
    </w:rPr>
  </w:style>
  <w:style w:type="character" w:styleId="Footnote39pt">
    <w:name w:val="Footnote (3) + 9 pt"/>
    <w:basedOn w:val="Footnote3"/>
    <w:qFormat/>
    <w:rPr>
      <w:spacing w:val="0"/>
      <w:sz w:val="18"/>
      <w:szCs w:val="18"/>
    </w:rPr>
  </w:style>
  <w:style w:type="character" w:styleId="Footnote3Spacing0pt2">
    <w:name w:val="Footnote (3) + Spacing 0 pt2"/>
    <w:basedOn w:val="Footnote3"/>
    <w:qFormat/>
    <w:rPr>
      <w:spacing w:val="0"/>
    </w:rPr>
  </w:style>
  <w:style w:type="character" w:styleId="Footnote22">
    <w:name w:val="Footnote (2)"/>
    <w:basedOn w:val="Footnote21"/>
    <w:qFormat/>
    <w:rPr/>
  </w:style>
  <w:style w:type="character" w:styleId="Footnote3Spacing0pt1">
    <w:name w:val="Footnote (3) + Spacing 0 pt1"/>
    <w:basedOn w:val="Footnote3"/>
    <w:qFormat/>
    <w:rPr>
      <w:spacing w:val="0"/>
    </w:rPr>
  </w:style>
  <w:style w:type="character" w:styleId="Footnote24">
    <w:name w:val="Footnote (2)4"/>
    <w:basedOn w:val="Footnote21"/>
    <w:qFormat/>
    <w:rPr/>
  </w:style>
  <w:style w:type="character" w:styleId="Footnote28pt1">
    <w:name w:val="Footnote (2) + 8 pt1"/>
    <w:basedOn w:val="Footnote21"/>
    <w:qFormat/>
    <w:rPr>
      <w:i/>
      <w:iCs/>
      <w:spacing w:val="10"/>
      <w:sz w:val="16"/>
      <w:szCs w:val="16"/>
    </w:rPr>
  </w:style>
  <w:style w:type="character" w:styleId="Footnote23">
    <w:name w:val="Footnote (2)3"/>
    <w:basedOn w:val="Footnote21"/>
    <w:qFormat/>
    <w:rPr/>
  </w:style>
  <w:style w:type="character" w:styleId="Footnote29pt1">
    <w:name w:val="Footnote (2) + 9 pt1"/>
    <w:basedOn w:val="Footnote21"/>
    <w:qFormat/>
    <w:rPr>
      <w:i/>
      <w:iCs/>
      <w:sz w:val="18"/>
      <w:szCs w:val="18"/>
    </w:rPr>
  </w:style>
  <w:style w:type="character" w:styleId="Footnote221">
    <w:name w:val="Footnote (2)2"/>
    <w:basedOn w:val="Footnote21"/>
    <w:qFormat/>
    <w:rPr/>
  </w:style>
  <w:style w:type="character" w:styleId="Footnote8pt">
    <w:name w:val="Footnote + 8 pt"/>
    <w:basedOn w:val="Footnote"/>
    <w:qFormat/>
    <w:rPr>
      <w:sz w:val="16"/>
      <w:szCs w:val="16"/>
    </w:rPr>
  </w:style>
  <w:style w:type="character" w:styleId="Footnote7">
    <w:name w:val="Footnote + 7"/>
    <w:basedOn w:val="Footnote"/>
    <w:qFormat/>
    <w:rPr>
      <w:sz w:val="15"/>
      <w:szCs w:val="15"/>
    </w:rPr>
  </w:style>
  <w:style w:type="character" w:styleId="Bodytext">
    <w:name w:val="Body text_"/>
    <w:basedOn w:val="DefaultParagraphFont"/>
    <w:qFormat/>
    <w:rPr>
      <w:rFonts w:ascii="Bookman Old Style" w:hAnsi="Bookman Old Style" w:eastAsia="Times New Roman" w:cs="Bookman Old Style"/>
      <w:spacing w:val="0"/>
      <w:sz w:val="18"/>
      <w:szCs w:val="18"/>
    </w:rPr>
  </w:style>
  <w:style w:type="character" w:styleId="Bodytext30">
    <w:name w:val="Body text (30)_"/>
    <w:basedOn w:val="DefaultParagraphFont"/>
    <w:qFormat/>
    <w:rPr>
      <w:rFonts w:ascii="Bookman Old Style" w:hAnsi="Bookman Old Style" w:eastAsia="Times New Roman" w:cs="Bookman Old Style"/>
      <w:sz w:val="20"/>
      <w:szCs w:val="20"/>
    </w:rPr>
  </w:style>
  <w:style w:type="character" w:styleId="Heading16">
    <w:name w:val="Heading #1 (6)_"/>
    <w:basedOn w:val="DefaultParagraphFont"/>
    <w:qFormat/>
    <w:rPr>
      <w:rFonts w:ascii="Bookman Old Style" w:hAnsi="Bookman Old Style" w:eastAsia="Times New Roman" w:cs="Bookman Old Style"/>
      <w:spacing w:val="0"/>
      <w:sz w:val="21"/>
      <w:szCs w:val="21"/>
    </w:rPr>
  </w:style>
  <w:style w:type="character" w:styleId="Heading161">
    <w:name w:val="Heading #1 (6)"/>
    <w:basedOn w:val="Heading16"/>
    <w:qFormat/>
    <w:rPr/>
  </w:style>
  <w:style w:type="character" w:styleId="Heading14">
    <w:name w:val="Heading #1 (4)_"/>
    <w:basedOn w:val="DefaultParagraphFont"/>
    <w:qFormat/>
    <w:rPr>
      <w:rFonts w:ascii="Bookman Old Style" w:hAnsi="Bookman Old Style" w:eastAsia="Times New Roman" w:cs="Bookman Old Style"/>
      <w:spacing w:val="0"/>
      <w:sz w:val="18"/>
      <w:szCs w:val="18"/>
    </w:rPr>
  </w:style>
  <w:style w:type="character" w:styleId="Bodytext1">
    <w:name w:val="Body text"/>
    <w:basedOn w:val="Bodytext"/>
    <w:qFormat/>
    <w:rPr/>
  </w:style>
  <w:style w:type="character" w:styleId="Heading2">
    <w:name w:val="Heading #2_"/>
    <w:basedOn w:val="DefaultParagraphFont"/>
    <w:qFormat/>
    <w:rPr>
      <w:rFonts w:ascii="Bookman Old Style" w:hAnsi="Bookman Old Style" w:eastAsia="Times New Roman" w:cs="Bookman Old Style"/>
      <w:spacing w:val="0"/>
      <w:sz w:val="22"/>
      <w:szCs w:val="22"/>
    </w:rPr>
  </w:style>
  <w:style w:type="character" w:styleId="Heading210">
    <w:name w:val="Heading #2 + 10"/>
    <w:basedOn w:val="Heading2"/>
    <w:qFormat/>
    <w:rPr>
      <w:sz w:val="21"/>
      <w:szCs w:val="21"/>
    </w:rPr>
  </w:style>
  <w:style w:type="character" w:styleId="Heading42">
    <w:name w:val="Heading #4 (2)_"/>
    <w:basedOn w:val="DefaultParagraphFont"/>
    <w:qFormat/>
    <w:rPr>
      <w:rFonts w:ascii="Bookman Old Style" w:hAnsi="Bookman Old Style" w:eastAsia="Times New Roman" w:cs="Bookman Old Style"/>
      <w:spacing w:val="0"/>
      <w:sz w:val="18"/>
      <w:szCs w:val="18"/>
    </w:rPr>
  </w:style>
  <w:style w:type="character" w:styleId="Bodytext3">
    <w:name w:val="Body text (3)_"/>
    <w:basedOn w:val="DefaultParagraphFont"/>
    <w:qFormat/>
    <w:rPr>
      <w:rFonts w:ascii="Bookman Old Style" w:hAnsi="Bookman Old Style" w:eastAsia="Times New Roman" w:cs="Bookman Old Style"/>
      <w:spacing w:val="0"/>
      <w:sz w:val="18"/>
      <w:szCs w:val="18"/>
    </w:rPr>
  </w:style>
  <w:style w:type="character" w:styleId="BodytextItalic">
    <w:name w:val="Body text + Italic"/>
    <w:basedOn w:val="Bodytext"/>
    <w:qFormat/>
    <w:rPr>
      <w:i/>
      <w:iCs/>
    </w:rPr>
  </w:style>
  <w:style w:type="character" w:styleId="Bodytext5">
    <w:name w:val="Body text (5)_"/>
    <w:basedOn w:val="DefaultParagraphFont"/>
    <w:qFormat/>
    <w:rPr>
      <w:rFonts w:ascii="Bookman Old Style" w:hAnsi="Bookman Old Style" w:eastAsia="Times New Roman" w:cs="Bookman Old Style"/>
      <w:spacing w:val="0"/>
      <w:sz w:val="21"/>
      <w:szCs w:val="21"/>
    </w:rPr>
  </w:style>
  <w:style w:type="character" w:styleId="Bodytext5Consolas">
    <w:name w:val="Body text (5) + Consolas"/>
    <w:basedOn w:val="Bodytext5"/>
    <w:qFormat/>
    <w:rPr>
      <w:rFonts w:ascii="Consolas" w:hAnsi="Consolas" w:cs="Consolas"/>
      <w:i/>
      <w:iCs/>
      <w:spacing w:val="10"/>
    </w:rPr>
  </w:style>
  <w:style w:type="character" w:styleId="Heading4">
    <w:name w:val="Heading #4_"/>
    <w:basedOn w:val="DefaultParagraphFont"/>
    <w:qFormat/>
    <w:rPr>
      <w:rFonts w:ascii="Bookman Old Style" w:hAnsi="Bookman Old Style" w:eastAsia="Times New Roman" w:cs="Bookman Old Style"/>
      <w:spacing w:val="0"/>
      <w:sz w:val="21"/>
      <w:szCs w:val="21"/>
    </w:rPr>
  </w:style>
  <w:style w:type="character" w:styleId="Bodytext10">
    <w:name w:val="Body text (10)_"/>
    <w:basedOn w:val="DefaultParagraphFont"/>
    <w:qFormat/>
    <w:rPr>
      <w:rFonts w:ascii="Bookman Old Style" w:hAnsi="Bookman Old Style" w:eastAsia="Times New Roman" w:cs="Bookman Old Style"/>
      <w:spacing w:val="0"/>
      <w:sz w:val="21"/>
      <w:szCs w:val="21"/>
    </w:rPr>
  </w:style>
  <w:style w:type="character" w:styleId="Heading1">
    <w:name w:val="Heading #1_"/>
    <w:basedOn w:val="DefaultParagraphFont"/>
    <w:qFormat/>
    <w:rPr>
      <w:rFonts w:ascii="Bookman Old Style" w:hAnsi="Bookman Old Style" w:eastAsia="Times New Roman" w:cs="Bookman Old Style"/>
      <w:spacing w:val="0"/>
      <w:sz w:val="21"/>
      <w:szCs w:val="21"/>
    </w:rPr>
  </w:style>
  <w:style w:type="character" w:styleId="BodytextItalic19">
    <w:name w:val="Body text + Italic19"/>
    <w:basedOn w:val="Bodytext"/>
    <w:qFormat/>
    <w:rPr>
      <w:i/>
      <w:iCs/>
    </w:rPr>
  </w:style>
  <w:style w:type="character" w:styleId="Heading5">
    <w:name w:val="Heading #5_"/>
    <w:basedOn w:val="DefaultParagraphFont"/>
    <w:qFormat/>
    <w:rPr>
      <w:rFonts w:ascii="Bookman Old Style" w:hAnsi="Bookman Old Style" w:eastAsia="Times New Roman" w:cs="Bookman Old Style"/>
      <w:spacing w:val="0"/>
      <w:sz w:val="18"/>
      <w:szCs w:val="18"/>
    </w:rPr>
  </w:style>
  <w:style w:type="character" w:styleId="BodytextItalic18">
    <w:name w:val="Body text + Italic18"/>
    <w:basedOn w:val="Bodytext"/>
    <w:qFormat/>
    <w:rPr>
      <w:i/>
      <w:iCs/>
    </w:rPr>
  </w:style>
  <w:style w:type="character" w:styleId="Heading32">
    <w:name w:val="Heading #3 (2)_"/>
    <w:basedOn w:val="DefaultParagraphFont"/>
    <w:qFormat/>
    <w:rPr>
      <w:rFonts w:ascii="Bookman Old Style" w:hAnsi="Bookman Old Style" w:eastAsia="Times New Roman" w:cs="Bookman Old Style"/>
      <w:spacing w:val="-10"/>
      <w:sz w:val="21"/>
      <w:szCs w:val="21"/>
    </w:rPr>
  </w:style>
  <w:style w:type="character" w:styleId="Bodytext59pt">
    <w:name w:val="Body text (5) + 9 pt"/>
    <w:basedOn w:val="Bodytext5"/>
    <w:qFormat/>
    <w:rPr>
      <w:b/>
      <w:bCs/>
      <w:sz w:val="18"/>
      <w:szCs w:val="18"/>
    </w:rPr>
  </w:style>
  <w:style w:type="character" w:styleId="Bodytext10Georgia">
    <w:name w:val="Body text (10) + Georgia"/>
    <w:basedOn w:val="Bodytext10"/>
    <w:qFormat/>
    <w:rPr>
      <w:rFonts w:ascii="Georgia" w:hAnsi="Georgia" w:cs="Georgia"/>
      <w:b/>
      <w:bCs/>
      <w:sz w:val="24"/>
      <w:szCs w:val="24"/>
    </w:rPr>
  </w:style>
  <w:style w:type="character" w:styleId="Bodytext1011pt">
    <w:name w:val="Body text (10) + 11 pt"/>
    <w:basedOn w:val="Bodytext10"/>
    <w:qFormat/>
    <w:rPr>
      <w:b/>
      <w:bCs/>
      <w:i/>
      <w:iCs/>
      <w:sz w:val="22"/>
      <w:szCs w:val="22"/>
    </w:rPr>
  </w:style>
  <w:style w:type="character" w:styleId="Bodytext10Georgia1">
    <w:name w:val="Body text (10) + Georgia1"/>
    <w:basedOn w:val="Bodytext10"/>
    <w:qFormat/>
    <w:rPr>
      <w:rFonts w:ascii="Georgia" w:hAnsi="Georgia" w:cs="Georgia"/>
      <w:b/>
      <w:bCs/>
      <w:sz w:val="24"/>
      <w:szCs w:val="24"/>
    </w:rPr>
  </w:style>
  <w:style w:type="character" w:styleId="Bodytext2">
    <w:name w:val="Body text (2)_"/>
    <w:basedOn w:val="DefaultParagraphFont"/>
    <w:qFormat/>
    <w:rPr>
      <w:rFonts w:ascii="Bookman Old Style" w:hAnsi="Bookman Old Style" w:eastAsia="Times New Roman" w:cs="Bookman Old Style"/>
      <w:spacing w:val="0"/>
      <w:sz w:val="18"/>
      <w:szCs w:val="18"/>
    </w:rPr>
  </w:style>
  <w:style w:type="character" w:styleId="Bodytext2Italic">
    <w:name w:val="Body text (2) + Italic"/>
    <w:basedOn w:val="Bodytext2"/>
    <w:qFormat/>
    <w:rPr>
      <w:i/>
      <w:iCs/>
    </w:rPr>
  </w:style>
  <w:style w:type="character" w:styleId="BodytextItalic17">
    <w:name w:val="Body text + Italic17"/>
    <w:basedOn w:val="Bodytext"/>
    <w:qFormat/>
    <w:rPr>
      <w:i/>
      <w:iCs/>
    </w:rPr>
  </w:style>
  <w:style w:type="character" w:styleId="Heading52">
    <w:name w:val="Heading #5 (2)_"/>
    <w:basedOn w:val="DefaultParagraphFont"/>
    <w:qFormat/>
    <w:rPr>
      <w:rFonts w:ascii="Bookman Old Style" w:hAnsi="Bookman Old Style" w:eastAsia="Times New Roman" w:cs="Bookman Old Style"/>
      <w:spacing w:val="0"/>
      <w:sz w:val="18"/>
      <w:szCs w:val="18"/>
    </w:rPr>
  </w:style>
  <w:style w:type="character" w:styleId="Bodytext11">
    <w:name w:val="Body text (11)_"/>
    <w:basedOn w:val="DefaultParagraphFont"/>
    <w:qFormat/>
    <w:rPr>
      <w:rFonts w:ascii="Bookman Old Style" w:hAnsi="Bookman Old Style" w:eastAsia="Times New Roman" w:cs="Bookman Old Style"/>
      <w:spacing w:val="0"/>
      <w:sz w:val="18"/>
      <w:szCs w:val="18"/>
    </w:rPr>
  </w:style>
  <w:style w:type="character" w:styleId="Bodytext3NotBold">
    <w:name w:val="Body text (3) + Not Bold"/>
    <w:basedOn w:val="Bodytext3"/>
    <w:qFormat/>
    <w:rPr>
      <w:b/>
      <w:bCs/>
      <w:i/>
      <w:iCs/>
    </w:rPr>
  </w:style>
  <w:style w:type="character" w:styleId="Bodytext3NotBold11">
    <w:name w:val="Body text (3) + Not Bold11"/>
    <w:basedOn w:val="Bodytext3"/>
    <w:qFormat/>
    <w:rPr>
      <w:b/>
      <w:bCs/>
    </w:rPr>
  </w:style>
  <w:style w:type="character" w:styleId="Bodytext59pt4">
    <w:name w:val="Body text (5) + 9 pt4"/>
    <w:basedOn w:val="Bodytext5"/>
    <w:qFormat/>
    <w:rPr>
      <w:b/>
      <w:bCs/>
      <w:sz w:val="18"/>
      <w:szCs w:val="18"/>
    </w:rPr>
  </w:style>
  <w:style w:type="character" w:styleId="Bodytext12">
    <w:name w:val="Body text (12)_"/>
    <w:basedOn w:val="DefaultParagraphFont"/>
    <w:qFormat/>
    <w:rPr>
      <w:rFonts w:ascii="Bookman Old Style" w:hAnsi="Bookman Old Style" w:eastAsia="Times New Roman" w:cs="Bookman Old Style"/>
      <w:spacing w:val="-10"/>
      <w:sz w:val="21"/>
      <w:szCs w:val="21"/>
    </w:rPr>
  </w:style>
  <w:style w:type="character" w:styleId="Bodytext101">
    <w:name w:val="Body text + 10"/>
    <w:basedOn w:val="Bodytext"/>
    <w:qFormat/>
    <w:rPr>
      <w:sz w:val="21"/>
      <w:szCs w:val="21"/>
    </w:rPr>
  </w:style>
  <w:style w:type="character" w:styleId="Bodytext59pt3">
    <w:name w:val="Body text (5) + 9 pt3"/>
    <w:basedOn w:val="Bodytext5"/>
    <w:qFormat/>
    <w:rPr>
      <w:sz w:val="18"/>
      <w:szCs w:val="18"/>
    </w:rPr>
  </w:style>
  <w:style w:type="character" w:styleId="Heading510">
    <w:name w:val="Heading #5 + 10"/>
    <w:basedOn w:val="Heading5"/>
    <w:qFormat/>
    <w:rPr>
      <w:b/>
      <w:bCs/>
      <w:sz w:val="21"/>
      <w:szCs w:val="21"/>
    </w:rPr>
  </w:style>
  <w:style w:type="character" w:styleId="BodytextItalic16">
    <w:name w:val="Body text + Italic16"/>
    <w:basedOn w:val="Bodytext"/>
    <w:qFormat/>
    <w:rPr>
      <w:i/>
      <w:iCs/>
    </w:rPr>
  </w:style>
  <w:style w:type="character" w:styleId="BodytextBold">
    <w:name w:val="Body text + Bold"/>
    <w:basedOn w:val="Bodytext"/>
    <w:qFormat/>
    <w:rPr>
      <w:b/>
      <w:bCs/>
    </w:rPr>
  </w:style>
  <w:style w:type="character" w:styleId="Bodytext4">
    <w:name w:val="Body text (4)_"/>
    <w:basedOn w:val="DefaultParagraphFont"/>
    <w:qFormat/>
    <w:rPr>
      <w:rFonts w:ascii="Bookman Old Style" w:hAnsi="Bookman Old Style" w:eastAsia="Times New Roman" w:cs="Bookman Old Style"/>
      <w:spacing w:val="0"/>
      <w:sz w:val="18"/>
      <w:szCs w:val="18"/>
    </w:rPr>
  </w:style>
  <w:style w:type="character" w:styleId="Bodytext4Bold">
    <w:name w:val="Body text (4) + Bold"/>
    <w:basedOn w:val="Bodytext4"/>
    <w:qFormat/>
    <w:rPr>
      <w:b/>
      <w:bCs/>
      <w:i/>
      <w:iCs/>
    </w:rPr>
  </w:style>
  <w:style w:type="character" w:styleId="BodytextItalic15">
    <w:name w:val="Body text + Italic15"/>
    <w:basedOn w:val="Bodytext"/>
    <w:qFormat/>
    <w:rPr>
      <w:i/>
      <w:iCs/>
    </w:rPr>
  </w:style>
  <w:style w:type="character" w:styleId="BodytextItalic14">
    <w:name w:val="Body text + Italic14"/>
    <w:basedOn w:val="Bodytext"/>
    <w:qFormat/>
    <w:rPr>
      <w:i/>
      <w:iCs/>
    </w:rPr>
  </w:style>
  <w:style w:type="character" w:styleId="Bodytext3Consolas">
    <w:name w:val="Body text (3) + Consolas"/>
    <w:basedOn w:val="Bodytext3"/>
    <w:qFormat/>
    <w:rPr>
      <w:rFonts w:ascii="Consolas" w:hAnsi="Consolas" w:cs="Consolas"/>
      <w:b/>
      <w:bCs/>
      <w:i/>
      <w:iCs/>
      <w:spacing w:val="10"/>
      <w:sz w:val="21"/>
      <w:szCs w:val="21"/>
    </w:rPr>
  </w:style>
  <w:style w:type="character" w:styleId="Bodytext3Spacing1pt">
    <w:name w:val="Body text (3) + Spacing 1 pt"/>
    <w:basedOn w:val="Bodytext3"/>
    <w:qFormat/>
    <w:rPr>
      <w:spacing w:val="20"/>
    </w:rPr>
  </w:style>
  <w:style w:type="character" w:styleId="BodytextBold3">
    <w:name w:val="Body text + Bold3"/>
    <w:basedOn w:val="Bodytext"/>
    <w:qFormat/>
    <w:rPr>
      <w:b/>
      <w:bCs/>
    </w:rPr>
  </w:style>
  <w:style w:type="character" w:styleId="Bodytext6">
    <w:name w:val="Body text6"/>
    <w:basedOn w:val="Bodytext"/>
    <w:qFormat/>
    <w:rPr/>
  </w:style>
  <w:style w:type="character" w:styleId="BodytextItalic13">
    <w:name w:val="Body text + Italic13"/>
    <w:basedOn w:val="Bodytext"/>
    <w:qFormat/>
    <w:rPr>
      <w:i/>
      <w:iCs/>
    </w:rPr>
  </w:style>
  <w:style w:type="character" w:styleId="Bodytext2Italic6">
    <w:name w:val="Body text (2) + Italic6"/>
    <w:basedOn w:val="Bodytext2"/>
    <w:qFormat/>
    <w:rPr>
      <w:i/>
      <w:iCs/>
    </w:rPr>
  </w:style>
  <w:style w:type="character" w:styleId="Bodytext11Spacing2pt">
    <w:name w:val="Body text (11) + Spacing 2 pt"/>
    <w:basedOn w:val="Bodytext11"/>
    <w:qFormat/>
    <w:rPr>
      <w:spacing w:val="40"/>
    </w:rPr>
  </w:style>
  <w:style w:type="character" w:styleId="Bodytext102">
    <w:name w:val="Body text + 102"/>
    <w:basedOn w:val="Bodytext"/>
    <w:qFormat/>
    <w:rPr>
      <w:sz w:val="21"/>
      <w:szCs w:val="21"/>
    </w:rPr>
  </w:style>
  <w:style w:type="character" w:styleId="Bodytext2Italic5">
    <w:name w:val="Body text (2) + Italic5"/>
    <w:basedOn w:val="Bodytext2"/>
    <w:qFormat/>
    <w:rPr>
      <w:i/>
      <w:iCs/>
    </w:rPr>
  </w:style>
  <w:style w:type="character" w:styleId="Heading43">
    <w:name w:val="Heading #4 (3)_"/>
    <w:basedOn w:val="DefaultParagraphFont"/>
    <w:qFormat/>
    <w:rPr>
      <w:rFonts w:ascii="Bookman Old Style" w:hAnsi="Bookman Old Style" w:eastAsia="Times New Roman" w:cs="Bookman Old Style"/>
      <w:spacing w:val="0"/>
      <w:sz w:val="18"/>
      <w:szCs w:val="18"/>
    </w:rPr>
  </w:style>
  <w:style w:type="character" w:styleId="Bodytext51">
    <w:name w:val="Body text5"/>
    <w:basedOn w:val="Bodytext"/>
    <w:qFormat/>
    <w:rPr/>
  </w:style>
  <w:style w:type="character" w:styleId="Bodytext59pt2">
    <w:name w:val="Body text (5) + 9 pt2"/>
    <w:basedOn w:val="Bodytext5"/>
    <w:qFormat/>
    <w:rPr>
      <w:b/>
      <w:bCs/>
      <w:sz w:val="18"/>
      <w:szCs w:val="18"/>
    </w:rPr>
  </w:style>
  <w:style w:type="character" w:styleId="Bodytext12Spacing0pt">
    <w:name w:val="Body text (12) + Spacing 0 pt"/>
    <w:basedOn w:val="Bodytext12"/>
    <w:qFormat/>
    <w:rPr>
      <w:spacing w:val="0"/>
    </w:rPr>
  </w:style>
  <w:style w:type="character" w:styleId="Bodytext31">
    <w:name w:val="Body text (3)"/>
    <w:basedOn w:val="Bodytext3"/>
    <w:qFormat/>
    <w:rPr/>
  </w:style>
  <w:style w:type="character" w:styleId="Bodytext21">
    <w:name w:val="Body text (2)"/>
    <w:basedOn w:val="Bodytext2"/>
    <w:qFormat/>
    <w:rPr/>
  </w:style>
  <w:style w:type="character" w:styleId="Heading12">
    <w:name w:val="Heading #1 (2)_"/>
    <w:basedOn w:val="DefaultParagraphFont"/>
    <w:qFormat/>
    <w:rPr>
      <w:rFonts w:ascii="Georgia" w:hAnsi="Georgia" w:eastAsia="Times New Roman" w:cs="Georgia"/>
      <w:spacing w:val="0"/>
      <w:sz w:val="24"/>
      <w:szCs w:val="24"/>
    </w:rPr>
  </w:style>
  <w:style w:type="character" w:styleId="Heading121">
    <w:name w:val="Heading #1 (2)"/>
    <w:basedOn w:val="Heading12"/>
    <w:qFormat/>
    <w:rPr/>
  </w:style>
  <w:style w:type="character" w:styleId="Bodytext331">
    <w:name w:val="Body text (3)31"/>
    <w:basedOn w:val="Bodytext3"/>
    <w:qFormat/>
    <w:rPr/>
  </w:style>
  <w:style w:type="character" w:styleId="Bodytext330">
    <w:name w:val="Body text (3)30"/>
    <w:basedOn w:val="Bodytext3"/>
    <w:qFormat/>
    <w:rPr/>
  </w:style>
  <w:style w:type="character" w:styleId="Bodytext3NotBold10">
    <w:name w:val="Body text (3) + Not Bold10"/>
    <w:basedOn w:val="Bodytext3"/>
    <w:qFormat/>
    <w:rPr>
      <w:b/>
      <w:bCs/>
    </w:rPr>
  </w:style>
  <w:style w:type="character" w:styleId="Bodytext329">
    <w:name w:val="Body text (3)29"/>
    <w:basedOn w:val="Bodytext3"/>
    <w:qFormat/>
    <w:rPr/>
  </w:style>
  <w:style w:type="character" w:styleId="Bodytext3NotBold9">
    <w:name w:val="Body text (3) + Not Bold9"/>
    <w:basedOn w:val="Bodytext3"/>
    <w:qFormat/>
    <w:rPr>
      <w:b/>
      <w:bCs/>
      <w:i/>
      <w:iCs/>
    </w:rPr>
  </w:style>
  <w:style w:type="character" w:styleId="Heading33">
    <w:name w:val="Heading #3 (3)_"/>
    <w:basedOn w:val="DefaultParagraphFont"/>
    <w:qFormat/>
    <w:rPr>
      <w:rFonts w:ascii="Bookman Old Style" w:hAnsi="Bookman Old Style" w:eastAsia="Times New Roman" w:cs="Bookman Old Style"/>
      <w:spacing w:val="0"/>
      <w:sz w:val="18"/>
      <w:szCs w:val="18"/>
    </w:rPr>
  </w:style>
  <w:style w:type="character" w:styleId="Heading331">
    <w:name w:val="Heading #3 (3)"/>
    <w:basedOn w:val="Heading33"/>
    <w:qFormat/>
    <w:rPr/>
  </w:style>
  <w:style w:type="character" w:styleId="Bodytext328">
    <w:name w:val="Body text (3)28"/>
    <w:basedOn w:val="Bodytext3"/>
    <w:qFormat/>
    <w:rPr/>
  </w:style>
  <w:style w:type="character" w:styleId="Bodytext310">
    <w:name w:val="Body text (3) + 10"/>
    <w:basedOn w:val="Bodytext3"/>
    <w:qFormat/>
    <w:rPr>
      <w:b/>
      <w:bCs/>
      <w:sz w:val="21"/>
      <w:szCs w:val="21"/>
    </w:rPr>
  </w:style>
  <w:style w:type="character" w:styleId="Heading336">
    <w:name w:val="Heading #3 (3)6"/>
    <w:basedOn w:val="Heading33"/>
    <w:qFormat/>
    <w:rPr/>
  </w:style>
  <w:style w:type="character" w:styleId="BodytextItalic12">
    <w:name w:val="Body text + Italic12"/>
    <w:basedOn w:val="Bodytext"/>
    <w:qFormat/>
    <w:rPr>
      <w:i/>
      <w:iCs/>
    </w:rPr>
  </w:style>
  <w:style w:type="character" w:styleId="Bodytext327">
    <w:name w:val="Body text (3)27"/>
    <w:basedOn w:val="Bodytext3"/>
    <w:qFormat/>
    <w:rPr/>
  </w:style>
  <w:style w:type="character" w:styleId="Heading335">
    <w:name w:val="Heading #3 (3)5"/>
    <w:basedOn w:val="Heading33"/>
    <w:qFormat/>
    <w:rPr/>
  </w:style>
  <w:style w:type="character" w:styleId="Bodytext326">
    <w:name w:val="Body text (3)26"/>
    <w:basedOn w:val="Bodytext3"/>
    <w:qFormat/>
    <w:rPr/>
  </w:style>
  <w:style w:type="character" w:styleId="Heading334">
    <w:name w:val="Heading #3 (3)4"/>
    <w:basedOn w:val="Heading33"/>
    <w:qFormat/>
    <w:rPr/>
  </w:style>
  <w:style w:type="character" w:styleId="Bodytext325">
    <w:name w:val="Body text (3)25"/>
    <w:basedOn w:val="Bodytext3"/>
    <w:qFormat/>
    <w:rPr/>
  </w:style>
  <w:style w:type="character" w:styleId="Heading333">
    <w:name w:val="Heading #3 (3)3"/>
    <w:basedOn w:val="Heading33"/>
    <w:qFormat/>
    <w:rPr/>
  </w:style>
  <w:style w:type="character" w:styleId="Bodytext2Bold">
    <w:name w:val="Body text (2) + Bold"/>
    <w:basedOn w:val="Bodytext2"/>
    <w:qFormat/>
    <w:rPr>
      <w:b/>
      <w:bCs/>
    </w:rPr>
  </w:style>
  <w:style w:type="character" w:styleId="Bodytext218">
    <w:name w:val="Body text (2)18"/>
    <w:basedOn w:val="Bodytext2"/>
    <w:qFormat/>
    <w:rPr/>
  </w:style>
  <w:style w:type="character" w:styleId="Bodytext217">
    <w:name w:val="Body text (2)17"/>
    <w:basedOn w:val="Bodytext2"/>
    <w:qFormat/>
    <w:rPr/>
  </w:style>
  <w:style w:type="character" w:styleId="Bodytext216">
    <w:name w:val="Body text (2)16"/>
    <w:basedOn w:val="Bodytext2"/>
    <w:qFormat/>
    <w:rPr/>
  </w:style>
  <w:style w:type="character" w:styleId="Bodytext41">
    <w:name w:val="Body text4"/>
    <w:basedOn w:val="Bodytext"/>
    <w:qFormat/>
    <w:rPr/>
  </w:style>
  <w:style w:type="character" w:styleId="Bodytext215">
    <w:name w:val="Body text (2)15"/>
    <w:basedOn w:val="Bodytext2"/>
    <w:qFormat/>
    <w:rPr/>
  </w:style>
  <w:style w:type="character" w:styleId="BodytextBold2">
    <w:name w:val="Body text + Bold2"/>
    <w:basedOn w:val="Bodytext"/>
    <w:qFormat/>
    <w:rPr>
      <w:b/>
      <w:bCs/>
    </w:rPr>
  </w:style>
  <w:style w:type="character" w:styleId="Bodytext324">
    <w:name w:val="Body text (3)24"/>
    <w:basedOn w:val="Bodytext3"/>
    <w:qFormat/>
    <w:rPr/>
  </w:style>
  <w:style w:type="character" w:styleId="Bodytext214">
    <w:name w:val="Body text (2)14"/>
    <w:basedOn w:val="Bodytext2"/>
    <w:qFormat/>
    <w:rPr/>
  </w:style>
  <w:style w:type="character" w:styleId="Bodytext213">
    <w:name w:val="Body text (2)13"/>
    <w:basedOn w:val="Bodytext2"/>
    <w:qFormat/>
    <w:rPr/>
  </w:style>
  <w:style w:type="character" w:styleId="Bodytext212">
    <w:name w:val="Body text (2)12"/>
    <w:basedOn w:val="Bodytext2"/>
    <w:qFormat/>
    <w:rPr/>
  </w:style>
  <w:style w:type="character" w:styleId="Bodytext211">
    <w:name w:val="Body text (2)11"/>
    <w:basedOn w:val="Bodytext2"/>
    <w:qFormat/>
    <w:rPr/>
  </w:style>
  <w:style w:type="character" w:styleId="Bodytext323">
    <w:name w:val="Body text (3)23"/>
    <w:basedOn w:val="Bodytext3"/>
    <w:qFormat/>
    <w:rPr/>
  </w:style>
  <w:style w:type="character" w:styleId="Bodytext3NotBold8">
    <w:name w:val="Body text (3) + Not Bold8"/>
    <w:basedOn w:val="Bodytext3"/>
    <w:qFormat/>
    <w:rPr>
      <w:b/>
      <w:bCs/>
    </w:rPr>
  </w:style>
  <w:style w:type="character" w:styleId="Bodytext210">
    <w:name w:val="Body text (2)10"/>
    <w:basedOn w:val="Bodytext2"/>
    <w:qFormat/>
    <w:rPr/>
  </w:style>
  <w:style w:type="character" w:styleId="Bodytext29">
    <w:name w:val="Body text (2)9"/>
    <w:basedOn w:val="Bodytext2"/>
    <w:qFormat/>
    <w:rPr/>
  </w:style>
  <w:style w:type="character" w:styleId="Bodytext28">
    <w:name w:val="Body text (2)8"/>
    <w:basedOn w:val="Bodytext2"/>
    <w:qFormat/>
    <w:rPr/>
  </w:style>
  <w:style w:type="character" w:styleId="Bodytext27">
    <w:name w:val="Body text (2)7"/>
    <w:basedOn w:val="Bodytext2"/>
    <w:qFormat/>
    <w:rPr/>
  </w:style>
  <w:style w:type="character" w:styleId="Bodytext26">
    <w:name w:val="Body text (2)6"/>
    <w:basedOn w:val="Bodytext2"/>
    <w:qFormat/>
    <w:rPr/>
  </w:style>
  <w:style w:type="character" w:styleId="Bodytext322">
    <w:name w:val="Body text (3)22"/>
    <w:basedOn w:val="Bodytext3"/>
    <w:qFormat/>
    <w:rPr/>
  </w:style>
  <w:style w:type="character" w:styleId="Bodytext111">
    <w:name w:val="Body text (11)"/>
    <w:basedOn w:val="Bodytext11"/>
    <w:qFormat/>
    <w:rPr/>
  </w:style>
  <w:style w:type="character" w:styleId="Bodytext114pt">
    <w:name w:val="Body text (11) + 4 pt"/>
    <w:basedOn w:val="Bodytext11"/>
    <w:qFormat/>
    <w:rPr>
      <w:i/>
      <w:iCs/>
      <w:sz w:val="8"/>
      <w:szCs w:val="8"/>
    </w:rPr>
  </w:style>
  <w:style w:type="character" w:styleId="Bodytext11NotItalic">
    <w:name w:val="Body text (11) + Not Italic"/>
    <w:basedOn w:val="Bodytext11"/>
    <w:qFormat/>
    <w:rPr>
      <w:i/>
      <w:iCs/>
    </w:rPr>
  </w:style>
  <w:style w:type="character" w:styleId="Bodytext4Spacing0pt">
    <w:name w:val="Body text (4) + Spacing 0 pt"/>
    <w:basedOn w:val="Bodytext4"/>
    <w:qFormat/>
    <w:rPr>
      <w:spacing w:val="-10"/>
    </w:rPr>
  </w:style>
  <w:style w:type="character" w:styleId="Bodytext25">
    <w:name w:val="Body text (2)5"/>
    <w:basedOn w:val="Bodytext2"/>
    <w:qFormat/>
    <w:rPr/>
  </w:style>
  <w:style w:type="character" w:styleId="Bodytext3NotBold7">
    <w:name w:val="Body text (3) + Not Bold7"/>
    <w:basedOn w:val="Bodytext3"/>
    <w:qFormat/>
    <w:rPr>
      <w:b/>
      <w:bCs/>
    </w:rPr>
  </w:style>
  <w:style w:type="character" w:styleId="Bodytext321">
    <w:name w:val="Body text (3)21"/>
    <w:basedOn w:val="Bodytext3"/>
    <w:qFormat/>
    <w:rPr/>
  </w:style>
  <w:style w:type="character" w:styleId="Bodytext320">
    <w:name w:val="Body text (3)20"/>
    <w:basedOn w:val="Bodytext3"/>
    <w:qFormat/>
    <w:rPr/>
  </w:style>
  <w:style w:type="character" w:styleId="Bodytext3NotBold6">
    <w:name w:val="Body text (3) + Not Bold6"/>
    <w:basedOn w:val="Bodytext3"/>
    <w:qFormat/>
    <w:rPr>
      <w:b/>
      <w:bCs/>
      <w:i/>
      <w:iCs/>
    </w:rPr>
  </w:style>
  <w:style w:type="character" w:styleId="Bodytext3NotBold5">
    <w:name w:val="Body text (3) + Not Bold5"/>
    <w:basedOn w:val="Bodytext3"/>
    <w:qFormat/>
    <w:rPr>
      <w:b/>
      <w:bCs/>
    </w:rPr>
  </w:style>
  <w:style w:type="character" w:styleId="Bodytext319">
    <w:name w:val="Body text (3)19"/>
    <w:basedOn w:val="Bodytext3"/>
    <w:qFormat/>
    <w:rPr/>
  </w:style>
  <w:style w:type="character" w:styleId="Bodytext13">
    <w:name w:val="Body text (13)_"/>
    <w:basedOn w:val="DefaultParagraphFont"/>
    <w:qFormat/>
    <w:rPr>
      <w:rFonts w:ascii="Consolas" w:hAnsi="Consolas" w:eastAsia="Times New Roman" w:cs="Consolas"/>
      <w:spacing w:val="-10"/>
      <w:sz w:val="12"/>
      <w:szCs w:val="12"/>
    </w:rPr>
  </w:style>
  <w:style w:type="character" w:styleId="Bodytext131">
    <w:name w:val="Body text (13)"/>
    <w:basedOn w:val="Bodytext13"/>
    <w:qFormat/>
    <w:rPr/>
  </w:style>
  <w:style w:type="character" w:styleId="Bodytext318">
    <w:name w:val="Body text (3)18"/>
    <w:basedOn w:val="Bodytext3"/>
    <w:qFormat/>
    <w:rPr/>
  </w:style>
  <w:style w:type="character" w:styleId="Heading25">
    <w:name w:val="Heading #2 (5)_"/>
    <w:basedOn w:val="DefaultParagraphFont"/>
    <w:qFormat/>
    <w:rPr>
      <w:rFonts w:ascii="Bookman Old Style" w:hAnsi="Bookman Old Style" w:eastAsia="Times New Roman" w:cs="Bookman Old Style"/>
      <w:spacing w:val="0"/>
      <w:sz w:val="18"/>
      <w:szCs w:val="18"/>
    </w:rPr>
  </w:style>
  <w:style w:type="character" w:styleId="Bodytext317">
    <w:name w:val="Body text (3)17"/>
    <w:basedOn w:val="Bodytext3"/>
    <w:qFormat/>
    <w:rPr/>
  </w:style>
  <w:style w:type="character" w:styleId="Heading332">
    <w:name w:val="Heading #3 (3)2"/>
    <w:basedOn w:val="Heading33"/>
    <w:qFormat/>
    <w:rPr/>
  </w:style>
  <w:style w:type="character" w:styleId="Bodytext316">
    <w:name w:val="Body text (3)16"/>
    <w:basedOn w:val="Bodytext3"/>
    <w:qFormat/>
    <w:rPr/>
  </w:style>
  <w:style w:type="character" w:styleId="Bodytext311pt">
    <w:name w:val="Body text (3) + 11 pt"/>
    <w:basedOn w:val="Bodytext3"/>
    <w:qFormat/>
    <w:rPr>
      <w:sz w:val="22"/>
      <w:szCs w:val="22"/>
    </w:rPr>
  </w:style>
  <w:style w:type="character" w:styleId="Bodytext315">
    <w:name w:val="Body text (3)15"/>
    <w:basedOn w:val="Bodytext3"/>
    <w:qFormat/>
    <w:rPr/>
  </w:style>
  <w:style w:type="character" w:styleId="Bodytext14">
    <w:name w:val="Body text (14)_"/>
    <w:basedOn w:val="DefaultParagraphFont"/>
    <w:qFormat/>
    <w:rPr>
      <w:rFonts w:ascii="Consolas" w:hAnsi="Consolas" w:eastAsia="Times New Roman" w:cs="Consolas"/>
      <w:spacing w:val="10"/>
      <w:sz w:val="21"/>
      <w:szCs w:val="21"/>
    </w:rPr>
  </w:style>
  <w:style w:type="character" w:styleId="Bodytext14BookmanOldStyle">
    <w:name w:val="Body text (14) + Bookman Old Style"/>
    <w:basedOn w:val="Bodytext14"/>
    <w:qFormat/>
    <w:rPr>
      <w:rFonts w:ascii="Bookman Old Style" w:hAnsi="Bookman Old Style" w:cs="Bookman Old Style"/>
      <w:i/>
      <w:iCs/>
      <w:spacing w:val="0"/>
      <w:sz w:val="18"/>
      <w:szCs w:val="18"/>
    </w:rPr>
  </w:style>
  <w:style w:type="character" w:styleId="Bodytext14Spacing0pt">
    <w:name w:val="Body text (14) + Spacing 0 pt"/>
    <w:basedOn w:val="Bodytext14"/>
    <w:qFormat/>
    <w:rPr>
      <w:spacing w:val="-10"/>
    </w:rPr>
  </w:style>
  <w:style w:type="character" w:styleId="Bodytext4Spacing0pt1">
    <w:name w:val="Body text (4) + Spacing 0 pt1"/>
    <w:basedOn w:val="Bodytext4"/>
    <w:qFormat/>
    <w:rPr>
      <w:spacing w:val="-10"/>
    </w:rPr>
  </w:style>
  <w:style w:type="character" w:styleId="Bodytext1112">
    <w:name w:val="Body text (11)12"/>
    <w:basedOn w:val="Bodytext11"/>
    <w:qFormat/>
    <w:rPr/>
  </w:style>
  <w:style w:type="character" w:styleId="Heading34">
    <w:name w:val="Heading #3 (4)_"/>
    <w:basedOn w:val="DefaultParagraphFont"/>
    <w:qFormat/>
    <w:rPr>
      <w:rFonts w:ascii="Bookman Old Style" w:hAnsi="Bookman Old Style" w:eastAsia="Times New Roman" w:cs="Bookman Old Style"/>
      <w:spacing w:val="0"/>
      <w:sz w:val="18"/>
      <w:szCs w:val="18"/>
    </w:rPr>
  </w:style>
  <w:style w:type="character" w:styleId="Heading341">
    <w:name w:val="Heading #3 (4)"/>
    <w:basedOn w:val="Heading34"/>
    <w:qFormat/>
    <w:rPr/>
  </w:style>
  <w:style w:type="character" w:styleId="Bodytext314">
    <w:name w:val="Body text (3)14"/>
    <w:basedOn w:val="Bodytext3"/>
    <w:qFormat/>
    <w:rPr/>
  </w:style>
  <w:style w:type="character" w:styleId="Heading344">
    <w:name w:val="Heading #3 (4)4"/>
    <w:basedOn w:val="Heading34"/>
    <w:qFormat/>
    <w:rPr/>
  </w:style>
  <w:style w:type="character" w:styleId="Bodytext24">
    <w:name w:val="Body text (2)4"/>
    <w:basedOn w:val="Bodytext2"/>
    <w:qFormat/>
    <w:rPr/>
  </w:style>
  <w:style w:type="character" w:styleId="BodytextConsolas">
    <w:name w:val="Body text + Consolas"/>
    <w:basedOn w:val="Bodytext"/>
    <w:qFormat/>
    <w:rPr>
      <w:rFonts w:ascii="Consolas" w:hAnsi="Consolas" w:cs="Consolas"/>
      <w:i/>
      <w:iCs/>
      <w:spacing w:val="-10"/>
      <w:sz w:val="21"/>
      <w:szCs w:val="21"/>
    </w:rPr>
  </w:style>
  <w:style w:type="character" w:styleId="Heading21">
    <w:name w:val="Heading #2"/>
    <w:basedOn w:val="Heading2"/>
    <w:qFormat/>
    <w:rPr/>
  </w:style>
  <w:style w:type="character" w:styleId="Bodytext313">
    <w:name w:val="Body text (3)13"/>
    <w:basedOn w:val="Bodytext3"/>
    <w:qFormat/>
    <w:rPr/>
  </w:style>
  <w:style w:type="character" w:styleId="Bodytext312">
    <w:name w:val="Body text (3)12"/>
    <w:basedOn w:val="Bodytext3"/>
    <w:qFormat/>
    <w:rPr/>
  </w:style>
  <w:style w:type="character" w:styleId="Bodytext311">
    <w:name w:val="Body text (3)11"/>
    <w:basedOn w:val="Bodytext3"/>
    <w:qFormat/>
    <w:rPr/>
  </w:style>
  <w:style w:type="character" w:styleId="Heading343">
    <w:name w:val="Heading #3 (4)3"/>
    <w:basedOn w:val="Heading34"/>
    <w:qFormat/>
    <w:rPr/>
  </w:style>
  <w:style w:type="character" w:styleId="Bodytext3101">
    <w:name w:val="Body text (3)10"/>
    <w:basedOn w:val="Bodytext3"/>
    <w:qFormat/>
    <w:rPr/>
  </w:style>
  <w:style w:type="character" w:styleId="Bodytext23">
    <w:name w:val="Body text (2)3"/>
    <w:basedOn w:val="Bodytext2"/>
    <w:qFormat/>
    <w:rPr/>
  </w:style>
  <w:style w:type="character" w:styleId="Bodytext39">
    <w:name w:val="Body text (3)9"/>
    <w:basedOn w:val="Bodytext3"/>
    <w:qFormat/>
    <w:rPr/>
  </w:style>
  <w:style w:type="character" w:styleId="Bodytext3NotBold4">
    <w:name w:val="Body text (3) + Not Bold4"/>
    <w:basedOn w:val="Bodytext3"/>
    <w:qFormat/>
    <w:rPr>
      <w:b/>
      <w:bCs/>
      <w:i/>
      <w:iCs/>
    </w:rPr>
  </w:style>
  <w:style w:type="character" w:styleId="Bodytext22">
    <w:name w:val="Body text (2)2"/>
    <w:basedOn w:val="Bodytext2"/>
    <w:qFormat/>
    <w:rPr/>
  </w:style>
  <w:style w:type="character" w:styleId="Bodytext12Spacing0pt2">
    <w:name w:val="Body text (12) + Spacing 0 pt2"/>
    <w:basedOn w:val="Bodytext12"/>
    <w:qFormat/>
    <w:rPr>
      <w:spacing w:val="0"/>
    </w:rPr>
  </w:style>
  <w:style w:type="character" w:styleId="Bodytext1111">
    <w:name w:val="Body text (11)11"/>
    <w:basedOn w:val="Bodytext11"/>
    <w:qFormat/>
    <w:rPr/>
  </w:style>
  <w:style w:type="character" w:styleId="Bodytext11NotItalic2">
    <w:name w:val="Body text (11) + Not Italic2"/>
    <w:basedOn w:val="Bodytext11"/>
    <w:qFormat/>
    <w:rPr>
      <w:i/>
      <w:iCs/>
    </w:rPr>
  </w:style>
  <w:style w:type="character" w:styleId="Bodytext1110">
    <w:name w:val="Body text (11)10"/>
    <w:basedOn w:val="Bodytext11"/>
    <w:qFormat/>
    <w:rPr/>
  </w:style>
  <w:style w:type="character" w:styleId="Bodytext118pt">
    <w:name w:val="Body text (11) + 8 pt"/>
    <w:basedOn w:val="Bodytext11"/>
    <w:qFormat/>
    <w:rPr>
      <w:sz w:val="16"/>
      <w:szCs w:val="16"/>
    </w:rPr>
  </w:style>
  <w:style w:type="character" w:styleId="Bodytext132">
    <w:name w:val="Body text (13)2"/>
    <w:basedOn w:val="Bodytext13"/>
    <w:qFormat/>
    <w:rPr/>
  </w:style>
  <w:style w:type="character" w:styleId="Bodytext119">
    <w:name w:val="Body text (11)9"/>
    <w:basedOn w:val="Bodytext11"/>
    <w:qFormat/>
    <w:rPr/>
  </w:style>
  <w:style w:type="character" w:styleId="Bodytext15">
    <w:name w:val="Body text (15)_"/>
    <w:basedOn w:val="DefaultParagraphFont"/>
    <w:qFormat/>
    <w:rPr>
      <w:rFonts w:ascii="Bookman Old Style" w:hAnsi="Bookman Old Style" w:eastAsia="Times New Roman" w:cs="Bookman Old Style"/>
      <w:spacing w:val="0"/>
      <w:sz w:val="16"/>
      <w:szCs w:val="16"/>
    </w:rPr>
  </w:style>
  <w:style w:type="character" w:styleId="Bodytext17">
    <w:name w:val="Body text (17)_"/>
    <w:basedOn w:val="DefaultParagraphFont"/>
    <w:qFormat/>
    <w:rPr>
      <w:rFonts w:ascii="Bookman Old Style" w:hAnsi="Bookman Old Style" w:eastAsia="Times New Roman" w:cs="Bookman Old Style"/>
      <w:spacing w:val="0"/>
      <w:sz w:val="18"/>
      <w:szCs w:val="18"/>
    </w:rPr>
  </w:style>
  <w:style w:type="character" w:styleId="Bodytext1191">
    <w:name w:val="Body text (11) + 9"/>
    <w:basedOn w:val="Bodytext11"/>
    <w:qFormat/>
    <w:rPr>
      <w:i/>
      <w:iCs/>
      <w:spacing w:val="-10"/>
      <w:sz w:val="19"/>
      <w:szCs w:val="19"/>
    </w:rPr>
  </w:style>
  <w:style w:type="character" w:styleId="Bodytext9">
    <w:name w:val="Body text + 9"/>
    <w:basedOn w:val="Bodytext"/>
    <w:qFormat/>
    <w:rPr>
      <w:smallCaps/>
      <w:sz w:val="19"/>
      <w:szCs w:val="19"/>
    </w:rPr>
  </w:style>
  <w:style w:type="character" w:styleId="BodytextItalic11">
    <w:name w:val="Body text + Italic11"/>
    <w:basedOn w:val="Bodytext"/>
    <w:qFormat/>
    <w:rPr>
      <w:i/>
      <w:iCs/>
    </w:rPr>
  </w:style>
  <w:style w:type="character" w:styleId="Bodytext391">
    <w:name w:val="Body text (3) + 9"/>
    <w:basedOn w:val="Bodytext3"/>
    <w:qFormat/>
    <w:rPr>
      <w:b/>
      <w:bCs/>
      <w:smallCaps/>
      <w:sz w:val="19"/>
      <w:szCs w:val="19"/>
    </w:rPr>
  </w:style>
  <w:style w:type="character" w:styleId="Bodytext61">
    <w:name w:val="Body text (6)_"/>
    <w:basedOn w:val="DefaultParagraphFont"/>
    <w:qFormat/>
    <w:rPr>
      <w:rFonts w:ascii="Bookman Old Style" w:hAnsi="Bookman Old Style" w:eastAsia="Times New Roman" w:cs="Bookman Old Style"/>
      <w:spacing w:val="-10"/>
      <w:sz w:val="16"/>
      <w:szCs w:val="16"/>
    </w:rPr>
  </w:style>
  <w:style w:type="character" w:styleId="Bodytext6Spacing0pt">
    <w:name w:val="Body text (6) + Spacing 0 pt"/>
    <w:basedOn w:val="Bodytext61"/>
    <w:qFormat/>
    <w:rPr>
      <w:spacing w:val="0"/>
    </w:rPr>
  </w:style>
  <w:style w:type="character" w:styleId="Bodytext1115">
    <w:name w:val="Body text (11) + 15"/>
    <w:basedOn w:val="Bodytext11"/>
    <w:qFormat/>
    <w:rPr>
      <w:i/>
      <w:iCs/>
      <w:sz w:val="31"/>
      <w:szCs w:val="31"/>
    </w:rPr>
  </w:style>
  <w:style w:type="character" w:styleId="Bodytext11Spacing1pt">
    <w:name w:val="Body text (11) + Spacing 1 pt"/>
    <w:basedOn w:val="Bodytext11"/>
    <w:qFormat/>
    <w:rPr>
      <w:spacing w:val="30"/>
    </w:rPr>
  </w:style>
  <w:style w:type="character" w:styleId="Bodytext8pt">
    <w:name w:val="Body text + 8 pt"/>
    <w:basedOn w:val="Bodytext"/>
    <w:qFormat/>
    <w:rPr>
      <w:sz w:val="16"/>
      <w:szCs w:val="16"/>
    </w:rPr>
  </w:style>
  <w:style w:type="character" w:styleId="Heading342">
    <w:name w:val="Heading #3 (4)2"/>
    <w:basedOn w:val="Heading34"/>
    <w:qFormat/>
    <w:rPr/>
  </w:style>
  <w:style w:type="character" w:styleId="Heading34Bold">
    <w:name w:val="Heading #3 (4) + Bold"/>
    <w:basedOn w:val="Heading34"/>
    <w:qFormat/>
    <w:rPr>
      <w:b/>
      <w:bCs/>
    </w:rPr>
  </w:style>
  <w:style w:type="character" w:styleId="Bodytext3NotBold3">
    <w:name w:val="Body text (3) + Not Bold3"/>
    <w:basedOn w:val="Bodytext3"/>
    <w:qFormat/>
    <w:rPr>
      <w:b/>
      <w:bCs/>
      <w:i/>
      <w:iCs/>
    </w:rPr>
  </w:style>
  <w:style w:type="character" w:styleId="Heading22">
    <w:name w:val="Heading #2 (2)_"/>
    <w:basedOn w:val="DefaultParagraphFont"/>
    <w:qFormat/>
    <w:rPr>
      <w:rFonts w:ascii="Bookman Old Style" w:hAnsi="Bookman Old Style" w:eastAsia="Times New Roman" w:cs="Bookman Old Style"/>
      <w:spacing w:val="0"/>
      <w:sz w:val="18"/>
      <w:szCs w:val="18"/>
    </w:rPr>
  </w:style>
  <w:style w:type="character" w:styleId="Heading221">
    <w:name w:val="Heading #2 (2)"/>
    <w:basedOn w:val="Heading22"/>
    <w:qFormat/>
    <w:rPr/>
  </w:style>
  <w:style w:type="character" w:styleId="BodytextItalic10">
    <w:name w:val="Body text + Italic10"/>
    <w:basedOn w:val="Bodytext"/>
    <w:qFormat/>
    <w:rPr>
      <w:i/>
      <w:iCs/>
    </w:rPr>
  </w:style>
  <w:style w:type="character" w:styleId="Bodytext18">
    <w:name w:val="Body text (18)_"/>
    <w:basedOn w:val="DefaultParagraphFont"/>
    <w:qFormat/>
    <w:rPr>
      <w:rFonts w:ascii="Bookman Old Style" w:hAnsi="Bookman Old Style" w:eastAsia="Times New Roman" w:cs="Bookman Old Style"/>
      <w:spacing w:val="0"/>
      <w:sz w:val="17"/>
      <w:szCs w:val="17"/>
    </w:rPr>
  </w:style>
  <w:style w:type="character" w:styleId="Heading13">
    <w:name w:val="Heading #1 (3)_"/>
    <w:basedOn w:val="DefaultParagraphFont"/>
    <w:qFormat/>
    <w:rPr>
      <w:rFonts w:ascii="Bookman Old Style" w:hAnsi="Bookman Old Style" w:eastAsia="Times New Roman" w:cs="Bookman Old Style"/>
      <w:spacing w:val="0"/>
      <w:sz w:val="22"/>
      <w:szCs w:val="22"/>
    </w:rPr>
  </w:style>
  <w:style w:type="character" w:styleId="Heading131">
    <w:name w:val="Heading #1 (3)"/>
    <w:basedOn w:val="Heading13"/>
    <w:qFormat/>
    <w:rPr/>
  </w:style>
  <w:style w:type="character" w:styleId="Heading421">
    <w:name w:val="Heading #4 (2)"/>
    <w:basedOn w:val="Heading42"/>
    <w:qFormat/>
    <w:rPr/>
  </w:style>
  <w:style w:type="character" w:styleId="Heading431">
    <w:name w:val="Heading #4 (3)"/>
    <w:basedOn w:val="Heading43"/>
    <w:qFormat/>
    <w:rPr/>
  </w:style>
  <w:style w:type="character" w:styleId="Heading423">
    <w:name w:val="Heading #4 (2)3"/>
    <w:basedOn w:val="Heading42"/>
    <w:qFormat/>
    <w:rPr/>
  </w:style>
  <w:style w:type="character" w:styleId="Bodytext38">
    <w:name w:val="Body text (3)8"/>
    <w:basedOn w:val="Bodytext3"/>
    <w:qFormat/>
    <w:rPr/>
  </w:style>
  <w:style w:type="character" w:styleId="Bodytext52">
    <w:name w:val="Body text (5)"/>
    <w:basedOn w:val="Bodytext5"/>
    <w:qFormat/>
    <w:rPr/>
  </w:style>
  <w:style w:type="character" w:styleId="Bodytext10pt">
    <w:name w:val="Body text + 10 pt"/>
    <w:basedOn w:val="Bodytext"/>
    <w:qFormat/>
    <w:rPr>
      <w:i/>
      <w:iCs/>
      <w:sz w:val="20"/>
      <w:szCs w:val="20"/>
    </w:rPr>
  </w:style>
  <w:style w:type="character" w:styleId="Bodytext1011">
    <w:name w:val="Body text + 101"/>
    <w:basedOn w:val="Bodytext"/>
    <w:qFormat/>
    <w:rPr>
      <w:sz w:val="21"/>
      <w:szCs w:val="21"/>
    </w:rPr>
  </w:style>
  <w:style w:type="character" w:styleId="Heading433">
    <w:name w:val="Heading #4 (3)3"/>
    <w:basedOn w:val="Heading43"/>
    <w:qFormat/>
    <w:rPr/>
  </w:style>
  <w:style w:type="character" w:styleId="Bodytext6Spacing0pt12">
    <w:name w:val="Body text (6) + Spacing 0 pt12"/>
    <w:basedOn w:val="Bodytext61"/>
    <w:qFormat/>
    <w:rPr>
      <w:spacing w:val="0"/>
    </w:rPr>
  </w:style>
  <w:style w:type="character" w:styleId="Bodytext11Consolas">
    <w:name w:val="Body text (11) + Consolas"/>
    <w:basedOn w:val="Bodytext11"/>
    <w:qFormat/>
    <w:rPr>
      <w:rFonts w:ascii="Consolas" w:hAnsi="Consolas" w:cs="Consolas"/>
      <w:spacing w:val="-10"/>
      <w:sz w:val="21"/>
      <w:szCs w:val="21"/>
    </w:rPr>
  </w:style>
  <w:style w:type="character" w:styleId="Bodytext11Bold">
    <w:name w:val="Body text (11) + Bold"/>
    <w:basedOn w:val="Bodytext11"/>
    <w:qFormat/>
    <w:rPr>
      <w:b/>
      <w:bCs/>
      <w:i/>
      <w:iCs/>
    </w:rPr>
  </w:style>
  <w:style w:type="character" w:styleId="Bodytext118">
    <w:name w:val="Body text (11)8"/>
    <w:basedOn w:val="Bodytext11"/>
    <w:qFormat/>
    <w:rPr/>
  </w:style>
  <w:style w:type="character" w:styleId="Bodytext14BookmanOldStyle3">
    <w:name w:val="Body text (14) + Bookman Old Style3"/>
    <w:basedOn w:val="Bodytext14"/>
    <w:qFormat/>
    <w:rPr>
      <w:rFonts w:ascii="Bookman Old Style" w:hAnsi="Bookman Old Style" w:cs="Bookman Old Style"/>
      <w:spacing w:val="0"/>
      <w:sz w:val="18"/>
      <w:szCs w:val="18"/>
    </w:rPr>
  </w:style>
  <w:style w:type="character" w:styleId="Bodytext14Spacing0pt3">
    <w:name w:val="Body text (14) + Spacing 0 pt3"/>
    <w:basedOn w:val="Bodytext14"/>
    <w:qFormat/>
    <w:rPr>
      <w:spacing w:val="-10"/>
    </w:rPr>
  </w:style>
  <w:style w:type="character" w:styleId="Bodytext117">
    <w:name w:val="Body text (11)7"/>
    <w:basedOn w:val="Bodytext11"/>
    <w:qFormat/>
    <w:rPr/>
  </w:style>
  <w:style w:type="character" w:styleId="Bodytext28pt">
    <w:name w:val="Body text (2) + 8 pt"/>
    <w:basedOn w:val="Bodytext2"/>
    <w:qFormat/>
    <w:rPr>
      <w:sz w:val="16"/>
      <w:szCs w:val="16"/>
    </w:rPr>
  </w:style>
  <w:style w:type="character" w:styleId="Bodytext6Spacing0pt11">
    <w:name w:val="Body text (6) + Spacing 0 pt11"/>
    <w:basedOn w:val="Bodytext61"/>
    <w:qFormat/>
    <w:rPr>
      <w:spacing w:val="0"/>
    </w:rPr>
  </w:style>
  <w:style w:type="character" w:styleId="Bodytext11NotItalic1">
    <w:name w:val="Body text (11) + Not Italic1"/>
    <w:basedOn w:val="Bodytext11"/>
    <w:qFormat/>
    <w:rPr>
      <w:i/>
      <w:iCs/>
      <w:spacing w:val="20"/>
    </w:rPr>
  </w:style>
  <w:style w:type="character" w:styleId="Bodytext11Spacing1pt1">
    <w:name w:val="Body text (11) + Spacing 1 pt1"/>
    <w:basedOn w:val="Bodytext11"/>
    <w:qFormat/>
    <w:rPr>
      <w:spacing w:val="30"/>
    </w:rPr>
  </w:style>
  <w:style w:type="character" w:styleId="Bodytext6Spacing0pt10">
    <w:name w:val="Body text (6) + Spacing 0 pt10"/>
    <w:basedOn w:val="Bodytext61"/>
    <w:qFormat/>
    <w:rPr>
      <w:spacing w:val="0"/>
    </w:rPr>
  </w:style>
  <w:style w:type="character" w:styleId="Bodytext69pt">
    <w:name w:val="Body text (6) + 9 pt"/>
    <w:basedOn w:val="Bodytext61"/>
    <w:qFormat/>
    <w:rPr>
      <w:spacing w:val="0"/>
      <w:sz w:val="18"/>
      <w:szCs w:val="18"/>
    </w:rPr>
  </w:style>
  <w:style w:type="character" w:styleId="Bodytext6Spacing0pt9">
    <w:name w:val="Body text (6) + Spacing 0 pt9"/>
    <w:basedOn w:val="Bodytext61"/>
    <w:qFormat/>
    <w:rPr>
      <w:spacing w:val="0"/>
    </w:rPr>
  </w:style>
  <w:style w:type="character" w:styleId="Heading432">
    <w:name w:val="Heading #4 (3)2"/>
    <w:basedOn w:val="Heading43"/>
    <w:qFormat/>
    <w:rPr/>
  </w:style>
  <w:style w:type="character" w:styleId="Heading43Bold">
    <w:name w:val="Heading #4 (3) + Bold"/>
    <w:basedOn w:val="Heading43"/>
    <w:qFormat/>
    <w:rPr>
      <w:b/>
      <w:bCs/>
    </w:rPr>
  </w:style>
  <w:style w:type="character" w:styleId="Bodytext6Spacing0pt8">
    <w:name w:val="Body text (6) + Spacing 0 pt8"/>
    <w:basedOn w:val="Bodytext61"/>
    <w:qFormat/>
    <w:rPr>
      <w:spacing w:val="0"/>
    </w:rPr>
  </w:style>
  <w:style w:type="character" w:styleId="Bodytext14Spacing0pt2">
    <w:name w:val="Body text (14) + Spacing 0 pt2"/>
    <w:basedOn w:val="Bodytext14"/>
    <w:qFormat/>
    <w:rPr>
      <w:spacing w:val="-10"/>
    </w:rPr>
  </w:style>
  <w:style w:type="character" w:styleId="Bodytext14BookmanOldStyle2">
    <w:name w:val="Body text (14) + Bookman Old Style2"/>
    <w:basedOn w:val="Bodytext14"/>
    <w:qFormat/>
    <w:rPr>
      <w:rFonts w:ascii="Bookman Old Style" w:hAnsi="Bookman Old Style" w:cs="Bookman Old Style"/>
      <w:i/>
      <w:iCs/>
      <w:spacing w:val="0"/>
      <w:sz w:val="18"/>
      <w:szCs w:val="18"/>
    </w:rPr>
  </w:style>
  <w:style w:type="character" w:styleId="Bodytext14Spacing0pt1">
    <w:name w:val="Body text (14) + Spacing 0 pt1"/>
    <w:basedOn w:val="Bodytext14"/>
    <w:qFormat/>
    <w:rPr>
      <w:spacing w:val="-10"/>
    </w:rPr>
  </w:style>
  <w:style w:type="character" w:styleId="Bodytext6Spacing0pt7">
    <w:name w:val="Body text (6) + Spacing 0 pt7"/>
    <w:basedOn w:val="Bodytext61"/>
    <w:qFormat/>
    <w:rPr>
      <w:spacing w:val="0"/>
    </w:rPr>
  </w:style>
  <w:style w:type="character" w:styleId="Bodytext6Spacing0pt6">
    <w:name w:val="Body text (6) + Spacing 0 pt6"/>
    <w:basedOn w:val="Bodytext61"/>
    <w:qFormat/>
    <w:rPr>
      <w:spacing w:val="0"/>
    </w:rPr>
  </w:style>
  <w:style w:type="character" w:styleId="Bodytext3Spacing1pt1">
    <w:name w:val="Body text (3) + Spacing 1 pt1"/>
    <w:basedOn w:val="Bodytext3"/>
    <w:qFormat/>
    <w:rPr>
      <w:spacing w:val="20"/>
    </w:rPr>
  </w:style>
  <w:style w:type="character" w:styleId="Bodytext3NotBold2">
    <w:name w:val="Body text (3) + Not Bold2"/>
    <w:basedOn w:val="Bodytext3"/>
    <w:qFormat/>
    <w:rPr>
      <w:b/>
      <w:bCs/>
      <w:i/>
      <w:iCs/>
      <w:spacing w:val="-10"/>
    </w:rPr>
  </w:style>
  <w:style w:type="character" w:styleId="Bodytext3110">
    <w:name w:val="Body text (31)_"/>
    <w:basedOn w:val="DefaultParagraphFont"/>
    <w:qFormat/>
    <w:rPr>
      <w:rFonts w:ascii="Bookman Old Style" w:hAnsi="Bookman Old Style" w:eastAsia="Times New Roman" w:cs="Bookman Old Style"/>
      <w:spacing w:val="0"/>
      <w:sz w:val="23"/>
      <w:szCs w:val="23"/>
    </w:rPr>
  </w:style>
  <w:style w:type="character" w:styleId="Heading26">
    <w:name w:val="Heading #2 (6)_"/>
    <w:basedOn w:val="DefaultParagraphFont"/>
    <w:qFormat/>
    <w:rPr>
      <w:rFonts w:ascii="Bookman Old Style" w:hAnsi="Bookman Old Style" w:eastAsia="Times New Roman" w:cs="Bookman Old Style"/>
      <w:spacing w:val="-10"/>
      <w:sz w:val="21"/>
      <w:szCs w:val="21"/>
    </w:rPr>
  </w:style>
  <w:style w:type="character" w:styleId="Heading261">
    <w:name w:val="Heading #2 (6)"/>
    <w:basedOn w:val="Heading26"/>
    <w:qFormat/>
    <w:rPr/>
  </w:style>
  <w:style w:type="character" w:styleId="BodytextItalic9">
    <w:name w:val="Body text + Italic9"/>
    <w:basedOn w:val="Bodytext"/>
    <w:qFormat/>
    <w:rPr>
      <w:i/>
      <w:iCs/>
    </w:rPr>
  </w:style>
  <w:style w:type="character" w:styleId="Heading521">
    <w:name w:val="Heading #5 (2)"/>
    <w:basedOn w:val="Heading52"/>
    <w:qFormat/>
    <w:rPr/>
  </w:style>
  <w:style w:type="character" w:styleId="BodytextConsolas3">
    <w:name w:val="Body text + Consolas3"/>
    <w:basedOn w:val="Bodytext"/>
    <w:qFormat/>
    <w:rPr>
      <w:rFonts w:ascii="Consolas" w:hAnsi="Consolas" w:cs="Consolas"/>
      <w:sz w:val="12"/>
      <w:szCs w:val="12"/>
    </w:rPr>
  </w:style>
  <w:style w:type="character" w:styleId="Bodytext11pt">
    <w:name w:val="Body text + 11 pt"/>
    <w:basedOn w:val="Bodytext"/>
    <w:qFormat/>
    <w:rPr>
      <w:i/>
      <w:iCs/>
      <w:spacing w:val="-10"/>
      <w:sz w:val="22"/>
      <w:szCs w:val="22"/>
    </w:rPr>
  </w:style>
  <w:style w:type="character" w:styleId="Heading524">
    <w:name w:val="Heading #5 (2)4"/>
    <w:basedOn w:val="Heading52"/>
    <w:qFormat/>
    <w:rPr/>
  </w:style>
  <w:style w:type="character" w:styleId="Bodytext14BookmanOldStyle1">
    <w:name w:val="Body text (14) + Bookman Old Style1"/>
    <w:basedOn w:val="Bodytext14"/>
    <w:qFormat/>
    <w:rPr>
      <w:rFonts w:ascii="Bookman Old Style" w:hAnsi="Bookman Old Style" w:cs="Bookman Old Style"/>
      <w:spacing w:val="0"/>
      <w:sz w:val="18"/>
      <w:szCs w:val="18"/>
    </w:rPr>
  </w:style>
  <w:style w:type="character" w:styleId="BodytextConsolas2">
    <w:name w:val="Body text + Consolas2"/>
    <w:basedOn w:val="Bodytext"/>
    <w:qFormat/>
    <w:rPr>
      <w:rFonts w:ascii="Consolas" w:hAnsi="Consolas" w:cs="Consolas"/>
      <w:i/>
      <w:iCs/>
      <w:spacing w:val="-10"/>
      <w:sz w:val="21"/>
      <w:szCs w:val="21"/>
    </w:rPr>
  </w:style>
  <w:style w:type="character" w:styleId="Bodytext59pt1">
    <w:name w:val="Body text (5) + 9 pt1"/>
    <w:basedOn w:val="Bodytext5"/>
    <w:qFormat/>
    <w:rPr>
      <w:sz w:val="18"/>
      <w:szCs w:val="18"/>
    </w:rPr>
  </w:style>
  <w:style w:type="character" w:styleId="Bodytext6Spacing0pt5">
    <w:name w:val="Body text (6) + Spacing 0 pt5"/>
    <w:basedOn w:val="Bodytext61"/>
    <w:qFormat/>
    <w:rPr>
      <w:spacing w:val="0"/>
    </w:rPr>
  </w:style>
  <w:style w:type="character" w:styleId="Bodytext69pt2">
    <w:name w:val="Body text (6) + 9 pt2"/>
    <w:basedOn w:val="Bodytext61"/>
    <w:qFormat/>
    <w:rPr>
      <w:spacing w:val="0"/>
      <w:sz w:val="18"/>
      <w:szCs w:val="18"/>
    </w:rPr>
  </w:style>
  <w:style w:type="character" w:styleId="Bodytext8pt4">
    <w:name w:val="Body text + 8 pt4"/>
    <w:basedOn w:val="Bodytext"/>
    <w:qFormat/>
    <w:rPr>
      <w:sz w:val="16"/>
      <w:szCs w:val="16"/>
    </w:rPr>
  </w:style>
  <w:style w:type="character" w:styleId="BodytextItalic8">
    <w:name w:val="Body text + Italic8"/>
    <w:basedOn w:val="Bodytext"/>
    <w:qFormat/>
    <w:rPr>
      <w:i/>
      <w:iCs/>
      <w:spacing w:val="-10"/>
    </w:rPr>
  </w:style>
  <w:style w:type="character" w:styleId="BodytextBold1">
    <w:name w:val="Body text + Bold1"/>
    <w:basedOn w:val="Bodytext"/>
    <w:qFormat/>
    <w:rPr>
      <w:b/>
      <w:bCs/>
    </w:rPr>
  </w:style>
  <w:style w:type="character" w:styleId="Bodytext6Spacing0pt4">
    <w:name w:val="Body text (6) + Spacing 0 pt4"/>
    <w:basedOn w:val="Bodytext61"/>
    <w:qFormat/>
    <w:rPr>
      <w:spacing w:val="0"/>
    </w:rPr>
  </w:style>
  <w:style w:type="character" w:styleId="Bodytext121">
    <w:name w:val="Body text (12)"/>
    <w:basedOn w:val="Bodytext12"/>
    <w:qFormat/>
    <w:rPr/>
  </w:style>
  <w:style w:type="character" w:styleId="Bodytext6Spacing0pt3">
    <w:name w:val="Body text (6) + Spacing 0 pt3"/>
    <w:basedOn w:val="Bodytext61"/>
    <w:qFormat/>
    <w:rPr>
      <w:spacing w:val="0"/>
    </w:rPr>
  </w:style>
  <w:style w:type="character" w:styleId="Bodytext6Spacing0pt2">
    <w:name w:val="Body text (6) + Spacing 0 pt2"/>
    <w:basedOn w:val="Bodytext61"/>
    <w:qFormat/>
    <w:rPr>
      <w:spacing w:val="0"/>
    </w:rPr>
  </w:style>
  <w:style w:type="character" w:styleId="Bodytext69pt1">
    <w:name w:val="Body text (6) + 9 pt1"/>
    <w:basedOn w:val="Bodytext61"/>
    <w:qFormat/>
    <w:rPr>
      <w:b/>
      <w:bCs/>
      <w:spacing w:val="0"/>
      <w:sz w:val="18"/>
      <w:szCs w:val="18"/>
    </w:rPr>
  </w:style>
  <w:style w:type="character" w:styleId="Bodytext125">
    <w:name w:val="Body text (12)5"/>
    <w:basedOn w:val="Bodytext12"/>
    <w:qFormat/>
    <w:rPr/>
  </w:style>
  <w:style w:type="character" w:styleId="Heading6">
    <w:name w:val="Heading #6_"/>
    <w:basedOn w:val="DefaultParagraphFont"/>
    <w:qFormat/>
    <w:rPr>
      <w:rFonts w:ascii="Bookman Old Style" w:hAnsi="Bookman Old Style" w:eastAsia="Times New Roman" w:cs="Bookman Old Style"/>
      <w:spacing w:val="0"/>
      <w:sz w:val="18"/>
      <w:szCs w:val="18"/>
    </w:rPr>
  </w:style>
  <w:style w:type="character" w:styleId="Heading61">
    <w:name w:val="Heading #6"/>
    <w:basedOn w:val="Heading6"/>
    <w:qFormat/>
    <w:rPr/>
  </w:style>
  <w:style w:type="character" w:styleId="Heading523">
    <w:name w:val="Heading #5 (2)3"/>
    <w:basedOn w:val="Heading52"/>
    <w:qFormat/>
    <w:rPr/>
  </w:style>
  <w:style w:type="character" w:styleId="Heading62">
    <w:name w:val="Heading #62"/>
    <w:basedOn w:val="Heading6"/>
    <w:qFormat/>
    <w:rPr/>
  </w:style>
  <w:style w:type="character" w:styleId="Heading522">
    <w:name w:val="Heading #5 (2)2"/>
    <w:basedOn w:val="Heading52"/>
    <w:qFormat/>
    <w:rPr/>
  </w:style>
  <w:style w:type="character" w:styleId="Bodytext219">
    <w:name w:val="Body text (21)_"/>
    <w:basedOn w:val="DefaultParagraphFont"/>
    <w:qFormat/>
    <w:rPr>
      <w:rFonts w:ascii="Bookman Old Style" w:hAnsi="Bookman Old Style" w:eastAsia="Times New Roman" w:cs="Bookman Old Style"/>
      <w:spacing w:val="0"/>
      <w:sz w:val="19"/>
      <w:szCs w:val="19"/>
    </w:rPr>
  </w:style>
  <w:style w:type="character" w:styleId="Bodytext219pt">
    <w:name w:val="Body text (21) + 9 pt"/>
    <w:basedOn w:val="Bodytext219"/>
    <w:qFormat/>
    <w:rPr>
      <w:sz w:val="18"/>
      <w:szCs w:val="18"/>
    </w:rPr>
  </w:style>
  <w:style w:type="character" w:styleId="Bodytext92">
    <w:name w:val="Body text + 92"/>
    <w:basedOn w:val="Bodytext"/>
    <w:qFormat/>
    <w:rPr>
      <w:sz w:val="19"/>
      <w:szCs w:val="19"/>
    </w:rPr>
  </w:style>
  <w:style w:type="character" w:styleId="Bodytext2Italic4">
    <w:name w:val="Body text (2) + Italic4"/>
    <w:basedOn w:val="Bodytext2"/>
    <w:qFormat/>
    <w:rPr>
      <w:i/>
      <w:iCs/>
    </w:rPr>
  </w:style>
  <w:style w:type="character" w:styleId="BodytextItalic7">
    <w:name w:val="Body text + Italic7"/>
    <w:basedOn w:val="Bodytext"/>
    <w:qFormat/>
    <w:rPr>
      <w:i/>
      <w:iCs/>
    </w:rPr>
  </w:style>
  <w:style w:type="character" w:styleId="Bodytext28pt3">
    <w:name w:val="Body text (2) + 8 pt3"/>
    <w:basedOn w:val="Bodytext2"/>
    <w:qFormat/>
    <w:rPr>
      <w:sz w:val="16"/>
      <w:szCs w:val="16"/>
    </w:rPr>
  </w:style>
  <w:style w:type="character" w:styleId="Heading122">
    <w:name w:val="Heading #1 (2)2"/>
    <w:basedOn w:val="Heading12"/>
    <w:qFormat/>
    <w:rPr/>
  </w:style>
  <w:style w:type="character" w:styleId="Bodytext32">
    <w:name w:val="Body text3"/>
    <w:basedOn w:val="Bodytext"/>
    <w:qFormat/>
    <w:rPr>
      <w:u w:val="single"/>
    </w:rPr>
  </w:style>
  <w:style w:type="character" w:styleId="Bodytext221">
    <w:name w:val="Body text (22)_"/>
    <w:basedOn w:val="DefaultParagraphFont"/>
    <w:qFormat/>
    <w:rPr>
      <w:rFonts w:ascii="Bookman Old Style" w:hAnsi="Bookman Old Style" w:eastAsia="Times New Roman" w:cs="Bookman Old Style"/>
      <w:spacing w:val="0"/>
      <w:sz w:val="16"/>
      <w:szCs w:val="16"/>
    </w:rPr>
  </w:style>
  <w:style w:type="character" w:styleId="BodytextItalic6">
    <w:name w:val="Body text + Italic6"/>
    <w:basedOn w:val="Bodytext"/>
    <w:qFormat/>
    <w:rPr>
      <w:i/>
      <w:iCs/>
    </w:rPr>
  </w:style>
  <w:style w:type="character" w:styleId="Bodytext91">
    <w:name w:val="Body text + 91"/>
    <w:basedOn w:val="Bodytext"/>
    <w:qFormat/>
    <w:rPr>
      <w:smallCaps/>
      <w:sz w:val="19"/>
      <w:szCs w:val="19"/>
    </w:rPr>
  </w:style>
  <w:style w:type="character" w:styleId="Bodytext231">
    <w:name w:val="Body text (23)_"/>
    <w:basedOn w:val="DefaultParagraphFont"/>
    <w:qFormat/>
    <w:rPr>
      <w:rFonts w:ascii="Bookman Old Style" w:hAnsi="Bookman Old Style" w:eastAsia="Times New Roman" w:cs="Bookman Old Style"/>
      <w:spacing w:val="0"/>
      <w:sz w:val="22"/>
      <w:szCs w:val="22"/>
    </w:rPr>
  </w:style>
  <w:style w:type="character" w:styleId="Bodytext232">
    <w:name w:val="Body text (23)"/>
    <w:basedOn w:val="Bodytext231"/>
    <w:qFormat/>
    <w:rPr/>
  </w:style>
  <w:style w:type="character" w:styleId="Bodytext124">
    <w:name w:val="Body text (12)4"/>
    <w:basedOn w:val="Bodytext12"/>
    <w:qFormat/>
    <w:rPr/>
  </w:style>
  <w:style w:type="character" w:styleId="Heading34Bold1">
    <w:name w:val="Heading #3 (4) + Bold1"/>
    <w:basedOn w:val="Heading34"/>
    <w:qFormat/>
    <w:rPr>
      <w:b/>
      <w:bCs/>
    </w:rPr>
  </w:style>
  <w:style w:type="character" w:styleId="Bodytext3NotBold1">
    <w:name w:val="Body text (3) + Not Bold1"/>
    <w:basedOn w:val="Bodytext3"/>
    <w:qFormat/>
    <w:rPr>
      <w:b/>
      <w:bCs/>
    </w:rPr>
  </w:style>
  <w:style w:type="character" w:styleId="BodytextItalic5">
    <w:name w:val="Body text + Italic5"/>
    <w:basedOn w:val="Bodytext"/>
    <w:qFormat/>
    <w:rPr>
      <w:i/>
      <w:iCs/>
    </w:rPr>
  </w:style>
  <w:style w:type="character" w:styleId="Heading23">
    <w:name w:val="Heading #2 (3)_"/>
    <w:basedOn w:val="DefaultParagraphFont"/>
    <w:qFormat/>
    <w:rPr>
      <w:rFonts w:ascii="Bookman Old Style" w:hAnsi="Bookman Old Style" w:eastAsia="Times New Roman" w:cs="Bookman Old Style"/>
      <w:spacing w:val="0"/>
      <w:sz w:val="21"/>
      <w:szCs w:val="21"/>
    </w:rPr>
  </w:style>
  <w:style w:type="character" w:styleId="Heading231">
    <w:name w:val="Heading #2 (3)"/>
    <w:basedOn w:val="Heading23"/>
    <w:qFormat/>
    <w:rPr/>
  </w:style>
  <w:style w:type="character" w:styleId="Bodytext58">
    <w:name w:val="Body text (5)8"/>
    <w:basedOn w:val="Bodytext5"/>
    <w:qFormat/>
    <w:rPr/>
  </w:style>
  <w:style w:type="character" w:styleId="Bodytext10pt1">
    <w:name w:val="Body text + 10 pt1"/>
    <w:basedOn w:val="Bodytext"/>
    <w:qFormat/>
    <w:rPr>
      <w:sz w:val="20"/>
      <w:szCs w:val="20"/>
    </w:rPr>
  </w:style>
  <w:style w:type="character" w:styleId="Heading141">
    <w:name w:val="Heading #1 (4)"/>
    <w:basedOn w:val="Heading14"/>
    <w:qFormat/>
    <w:rPr/>
  </w:style>
  <w:style w:type="character" w:styleId="Bodytext118pt1">
    <w:name w:val="Body text (11) + 8 pt1"/>
    <w:basedOn w:val="Bodytext11"/>
    <w:qFormat/>
    <w:rPr>
      <w:i/>
      <w:iCs/>
      <w:sz w:val="16"/>
      <w:szCs w:val="16"/>
    </w:rPr>
  </w:style>
  <w:style w:type="character" w:styleId="Bodytext116">
    <w:name w:val="Body text (11)6"/>
    <w:basedOn w:val="Bodytext11"/>
    <w:qFormat/>
    <w:rPr/>
  </w:style>
  <w:style w:type="character" w:styleId="Bodytext115">
    <w:name w:val="Body text (11)5"/>
    <w:basedOn w:val="Bodytext11"/>
    <w:qFormat/>
    <w:rPr/>
  </w:style>
  <w:style w:type="character" w:styleId="Bodytext123">
    <w:name w:val="Body text (12)3"/>
    <w:basedOn w:val="Bodytext12"/>
    <w:qFormat/>
    <w:rPr/>
  </w:style>
  <w:style w:type="character" w:styleId="Bodytext6Spacing0pt1">
    <w:name w:val="Body text (6) + Spacing 0 pt1"/>
    <w:basedOn w:val="Bodytext61"/>
    <w:qFormat/>
    <w:rPr>
      <w:spacing w:val="0"/>
    </w:rPr>
  </w:style>
  <w:style w:type="character" w:styleId="Bodytext13BookmanOldStyle">
    <w:name w:val="Body text (13) + Bookman Old Style"/>
    <w:basedOn w:val="Bodytext13"/>
    <w:qFormat/>
    <w:rPr>
      <w:rFonts w:ascii="Bookman Old Style" w:hAnsi="Bookman Old Style" w:cs="Bookman Old Style"/>
      <w:spacing w:val="0"/>
      <w:sz w:val="15"/>
      <w:szCs w:val="15"/>
    </w:rPr>
  </w:style>
  <w:style w:type="character" w:styleId="Bodytext13Spacing0pt">
    <w:name w:val="Body text (13) + Spacing 0 pt"/>
    <w:basedOn w:val="Bodytext13"/>
    <w:qFormat/>
    <w:rPr>
      <w:spacing w:val="0"/>
    </w:rPr>
  </w:style>
  <w:style w:type="character" w:styleId="Heading24">
    <w:name w:val="Heading #2 (4)_"/>
    <w:basedOn w:val="DefaultParagraphFont"/>
    <w:qFormat/>
    <w:rPr>
      <w:rFonts w:ascii="Bookman Old Style" w:hAnsi="Bookman Old Style" w:eastAsia="Times New Roman" w:cs="Bookman Old Style"/>
      <w:spacing w:val="0"/>
      <w:sz w:val="21"/>
      <w:szCs w:val="21"/>
    </w:rPr>
  </w:style>
  <w:style w:type="character" w:styleId="Heading241">
    <w:name w:val="Heading #2 (4)"/>
    <w:basedOn w:val="Heading24"/>
    <w:qFormat/>
    <w:rPr/>
  </w:style>
  <w:style w:type="character" w:styleId="Bodytext122">
    <w:name w:val="Body text (12)2"/>
    <w:basedOn w:val="Bodytext12"/>
    <w:qFormat/>
    <w:rPr/>
  </w:style>
  <w:style w:type="character" w:styleId="BodytextConsolas1">
    <w:name w:val="Body text + Consolas1"/>
    <w:basedOn w:val="Bodytext"/>
    <w:qFormat/>
    <w:rPr>
      <w:rFonts w:ascii="Consolas" w:hAnsi="Consolas" w:cs="Consolas"/>
      <w:i/>
      <w:iCs/>
      <w:spacing w:val="-10"/>
      <w:sz w:val="21"/>
      <w:szCs w:val="21"/>
    </w:rPr>
  </w:style>
  <w:style w:type="character" w:styleId="Bodytext28pt2">
    <w:name w:val="Body text (2) + 8 pt2"/>
    <w:basedOn w:val="Bodytext2"/>
    <w:qFormat/>
    <w:rPr>
      <w:i/>
      <w:iCs/>
      <w:sz w:val="16"/>
      <w:szCs w:val="16"/>
    </w:rPr>
  </w:style>
  <w:style w:type="character" w:styleId="Bodytext220">
    <w:name w:val="Body text2"/>
    <w:basedOn w:val="Bodytext"/>
    <w:qFormat/>
    <w:rPr>
      <w:strike/>
    </w:rPr>
  </w:style>
  <w:style w:type="character" w:styleId="Bodytext8">
    <w:name w:val="Body text + 8"/>
    <w:basedOn w:val="Bodytext"/>
    <w:qFormat/>
    <w:rPr>
      <w:sz w:val="17"/>
      <w:szCs w:val="17"/>
    </w:rPr>
  </w:style>
  <w:style w:type="character" w:styleId="Heading321">
    <w:name w:val="Heading #3 (2)"/>
    <w:basedOn w:val="Heading32"/>
    <w:qFormat/>
    <w:rPr/>
  </w:style>
  <w:style w:type="character" w:styleId="Bodytext114">
    <w:name w:val="Body text (11)4"/>
    <w:basedOn w:val="Bodytext11"/>
    <w:qFormat/>
    <w:rPr/>
  </w:style>
  <w:style w:type="character" w:styleId="Bodytext113">
    <w:name w:val="Body text (11)3"/>
    <w:basedOn w:val="Bodytext11"/>
    <w:qFormat/>
    <w:rPr/>
  </w:style>
  <w:style w:type="character" w:styleId="Bodytext281">
    <w:name w:val="Body text (2) + 8"/>
    <w:basedOn w:val="Bodytext2"/>
    <w:qFormat/>
    <w:rPr>
      <w:sz w:val="17"/>
      <w:szCs w:val="17"/>
    </w:rPr>
  </w:style>
  <w:style w:type="character" w:styleId="Bodytext112">
    <w:name w:val="Body text (11)2"/>
    <w:basedOn w:val="Bodytext11"/>
    <w:qFormat/>
    <w:rPr/>
  </w:style>
  <w:style w:type="character" w:styleId="Bodytext42">
    <w:name w:val="Body text (4)"/>
    <w:basedOn w:val="Bodytext4"/>
    <w:qFormat/>
    <w:rPr/>
  </w:style>
  <w:style w:type="character" w:styleId="Bodytext7">
    <w:name w:val="Body text + 7"/>
    <w:basedOn w:val="Bodytext"/>
    <w:qFormat/>
    <w:rPr>
      <w:b/>
      <w:bCs/>
      <w:i/>
      <w:iCs/>
      <w:smallCaps/>
      <w:sz w:val="15"/>
      <w:szCs w:val="15"/>
    </w:rPr>
  </w:style>
  <w:style w:type="character" w:styleId="Bodytext37">
    <w:name w:val="Body text (3)7"/>
    <w:basedOn w:val="Bodytext3"/>
    <w:qFormat/>
    <w:rPr/>
  </w:style>
  <w:style w:type="character" w:styleId="Bodytext8pt3">
    <w:name w:val="Body text + 8 pt3"/>
    <w:basedOn w:val="Bodytext"/>
    <w:qFormat/>
    <w:rPr>
      <w:sz w:val="16"/>
      <w:szCs w:val="16"/>
    </w:rPr>
  </w:style>
  <w:style w:type="character" w:styleId="Bodytext2Italic3">
    <w:name w:val="Body text (2) + Italic3"/>
    <w:basedOn w:val="Bodytext2"/>
    <w:qFormat/>
    <w:rPr>
      <w:i/>
      <w:iCs/>
    </w:rPr>
  </w:style>
  <w:style w:type="character" w:styleId="Bodytext222">
    <w:name w:val="Body text (22)"/>
    <w:basedOn w:val="Bodytext221"/>
    <w:qFormat/>
    <w:rPr/>
  </w:style>
  <w:style w:type="character" w:styleId="Bodytext57">
    <w:name w:val="Body text (5)7"/>
    <w:basedOn w:val="Bodytext5"/>
    <w:qFormat/>
    <w:rPr/>
  </w:style>
  <w:style w:type="character" w:styleId="Heading232">
    <w:name w:val="Heading #2 (3)2"/>
    <w:basedOn w:val="Heading23"/>
    <w:qFormat/>
    <w:rPr/>
  </w:style>
  <w:style w:type="character" w:styleId="BodytextItalic4">
    <w:name w:val="Body text + Italic4"/>
    <w:basedOn w:val="Bodytext"/>
    <w:qFormat/>
    <w:rPr>
      <w:i/>
      <w:iCs/>
      <w:spacing w:val="-10"/>
    </w:rPr>
  </w:style>
  <w:style w:type="character" w:styleId="Bodytext20">
    <w:name w:val="Body text (20)_"/>
    <w:basedOn w:val="DefaultParagraphFont"/>
    <w:qFormat/>
    <w:rPr>
      <w:rFonts w:ascii="Bookman Old Style" w:hAnsi="Bookman Old Style" w:eastAsia="Times New Roman" w:cs="Bookman Old Style"/>
      <w:spacing w:val="0"/>
      <w:sz w:val="20"/>
      <w:szCs w:val="20"/>
    </w:rPr>
  </w:style>
  <w:style w:type="character" w:styleId="Bodytext201">
    <w:name w:val="Body text (20)"/>
    <w:basedOn w:val="Bodytext20"/>
    <w:qFormat/>
    <w:rPr/>
  </w:style>
  <w:style w:type="character" w:styleId="Bodytext56">
    <w:name w:val="Body text (5)6"/>
    <w:basedOn w:val="Bodytext5"/>
    <w:qFormat/>
    <w:rPr/>
  </w:style>
  <w:style w:type="character" w:styleId="Bodytext36">
    <w:name w:val="Body text (3)6"/>
    <w:basedOn w:val="Bodytext3"/>
    <w:qFormat/>
    <w:rPr/>
  </w:style>
  <w:style w:type="character" w:styleId="Bodytext55">
    <w:name w:val="Body text (5)5"/>
    <w:basedOn w:val="Bodytext5"/>
    <w:qFormat/>
    <w:rPr/>
  </w:style>
  <w:style w:type="character" w:styleId="Bodytext54">
    <w:name w:val="Body text (5)4"/>
    <w:basedOn w:val="Bodytext5"/>
    <w:qFormat/>
    <w:rPr/>
  </w:style>
  <w:style w:type="character" w:styleId="Heading41">
    <w:name w:val="Heading #4"/>
    <w:basedOn w:val="Heading4"/>
    <w:qFormat/>
    <w:rPr/>
  </w:style>
  <w:style w:type="character" w:styleId="BodytextItalic3">
    <w:name w:val="Body text + Italic3"/>
    <w:basedOn w:val="Bodytext"/>
    <w:qFormat/>
    <w:rPr>
      <w:i/>
      <w:iCs/>
    </w:rPr>
  </w:style>
  <w:style w:type="character" w:styleId="Heading429">
    <w:name w:val="Heading #4 (2) + 9"/>
    <w:basedOn w:val="Heading42"/>
    <w:qFormat/>
    <w:rPr>
      <w:b/>
      <w:bCs/>
      <w:sz w:val="19"/>
      <w:szCs w:val="19"/>
    </w:rPr>
  </w:style>
  <w:style w:type="character" w:styleId="Heading422">
    <w:name w:val="Heading #4 (2)2"/>
    <w:basedOn w:val="Heading42"/>
    <w:qFormat/>
    <w:rPr/>
  </w:style>
  <w:style w:type="character" w:styleId="Bodytext35">
    <w:name w:val="Body text (3)5"/>
    <w:basedOn w:val="Bodytext3"/>
    <w:qFormat/>
    <w:rPr/>
  </w:style>
  <w:style w:type="character" w:styleId="Bodytext3911">
    <w:name w:val="Body text (3) + 91"/>
    <w:basedOn w:val="Bodytext3"/>
    <w:qFormat/>
    <w:rPr>
      <w:b/>
      <w:bCs/>
      <w:sz w:val="19"/>
      <w:szCs w:val="19"/>
    </w:rPr>
  </w:style>
  <w:style w:type="character" w:styleId="Bodytext219pt1">
    <w:name w:val="Body text (21) + 9 pt1"/>
    <w:basedOn w:val="Bodytext219"/>
    <w:qFormat/>
    <w:rPr>
      <w:b/>
      <w:bCs/>
      <w:sz w:val="18"/>
      <w:szCs w:val="18"/>
    </w:rPr>
  </w:style>
  <w:style w:type="character" w:styleId="Bodytext12Spacing0pt1">
    <w:name w:val="Body text (12) + Spacing 0 pt1"/>
    <w:basedOn w:val="Bodytext12"/>
    <w:qFormat/>
    <w:rPr>
      <w:spacing w:val="0"/>
    </w:rPr>
  </w:style>
  <w:style w:type="character" w:styleId="Bodytext34">
    <w:name w:val="Body text (3)4"/>
    <w:basedOn w:val="Bodytext3"/>
    <w:qFormat/>
    <w:rPr/>
  </w:style>
  <w:style w:type="character" w:styleId="Bodytext33">
    <w:name w:val="Body text (3)3"/>
    <w:basedOn w:val="Bodytext3"/>
    <w:qFormat/>
    <w:rPr/>
  </w:style>
  <w:style w:type="character" w:styleId="Bodytext8pt2">
    <w:name w:val="Body text + 8 pt2"/>
    <w:basedOn w:val="Bodytext"/>
    <w:qFormat/>
    <w:rPr>
      <w:i/>
      <w:iCs/>
      <w:sz w:val="16"/>
      <w:szCs w:val="16"/>
    </w:rPr>
  </w:style>
  <w:style w:type="character" w:styleId="Bodytext53">
    <w:name w:val="Body text (5)3"/>
    <w:basedOn w:val="Bodytext5"/>
    <w:qFormat/>
    <w:rPr/>
  </w:style>
  <w:style w:type="character" w:styleId="Heading35">
    <w:name w:val="Heading #3 (5)_"/>
    <w:basedOn w:val="DefaultParagraphFont"/>
    <w:qFormat/>
    <w:rPr>
      <w:rFonts w:ascii="Bookman Old Style" w:hAnsi="Bookman Old Style" w:eastAsia="Times New Roman" w:cs="Bookman Old Style"/>
      <w:spacing w:val="0"/>
      <w:sz w:val="21"/>
      <w:szCs w:val="21"/>
    </w:rPr>
  </w:style>
  <w:style w:type="character" w:styleId="Heading351">
    <w:name w:val="Heading #3 (5)"/>
    <w:basedOn w:val="Heading35"/>
    <w:qFormat/>
    <w:rPr/>
  </w:style>
  <w:style w:type="character" w:styleId="Bodytext1110pt">
    <w:name w:val="Body text (11) + 10 pt"/>
    <w:basedOn w:val="Bodytext11"/>
    <w:qFormat/>
    <w:rPr>
      <w:sz w:val="20"/>
      <w:szCs w:val="20"/>
    </w:rPr>
  </w:style>
  <w:style w:type="character" w:styleId="Bodytext241">
    <w:name w:val="Body text (24)_"/>
    <w:basedOn w:val="DefaultParagraphFont"/>
    <w:qFormat/>
    <w:rPr>
      <w:rFonts w:ascii="Consolas" w:hAnsi="Consolas" w:eastAsia="Times New Roman" w:cs="Consolas"/>
      <w:spacing w:val="-10"/>
      <w:sz w:val="12"/>
      <w:szCs w:val="12"/>
    </w:rPr>
  </w:style>
  <w:style w:type="character" w:styleId="Bodytext242">
    <w:name w:val="Body text (24)"/>
    <w:basedOn w:val="Bodytext241"/>
    <w:qFormat/>
    <w:rPr/>
  </w:style>
  <w:style w:type="character" w:styleId="Bodytext28pt1">
    <w:name w:val="Body text (2) + 8 pt1"/>
    <w:basedOn w:val="Bodytext2"/>
    <w:qFormat/>
    <w:rPr>
      <w:sz w:val="16"/>
      <w:szCs w:val="16"/>
    </w:rPr>
  </w:style>
  <w:style w:type="character" w:styleId="Bodytext8pt1">
    <w:name w:val="Body text + 8 pt1"/>
    <w:basedOn w:val="Bodytext"/>
    <w:qFormat/>
    <w:rPr>
      <w:i/>
      <w:iCs/>
      <w:sz w:val="16"/>
      <w:szCs w:val="16"/>
    </w:rPr>
  </w:style>
  <w:style w:type="character" w:styleId="Bodytext3210">
    <w:name w:val="Body text (3)2"/>
    <w:basedOn w:val="Bodytext3"/>
    <w:qFormat/>
    <w:rPr/>
  </w:style>
  <w:style w:type="character" w:styleId="Bodytext251">
    <w:name w:val="Body text (25)_"/>
    <w:basedOn w:val="DefaultParagraphFont"/>
    <w:qFormat/>
    <w:rPr>
      <w:rFonts w:ascii="Consolas" w:hAnsi="Consolas" w:eastAsia="Times New Roman" w:cs="Consolas"/>
      <w:spacing w:val="0"/>
      <w:sz w:val="12"/>
      <w:szCs w:val="12"/>
    </w:rPr>
  </w:style>
  <w:style w:type="character" w:styleId="Bodytext25NotBold">
    <w:name w:val="Body text (25) + Not Bold"/>
    <w:basedOn w:val="Bodytext251"/>
    <w:qFormat/>
    <w:rPr>
      <w:b/>
      <w:bCs/>
      <w:spacing w:val="-10"/>
    </w:rPr>
  </w:style>
  <w:style w:type="character" w:styleId="Heading251">
    <w:name w:val="Heading #2 (5)"/>
    <w:basedOn w:val="Heading25"/>
    <w:qFormat/>
    <w:rPr/>
  </w:style>
  <w:style w:type="character" w:styleId="BodytextItalic2">
    <w:name w:val="Body text + Italic2"/>
    <w:basedOn w:val="Bodytext"/>
    <w:qFormat/>
    <w:rPr>
      <w:i/>
      <w:iCs/>
    </w:rPr>
  </w:style>
  <w:style w:type="character" w:styleId="BodytextItalic1">
    <w:name w:val="Body text + Italic1"/>
    <w:basedOn w:val="Bodytext"/>
    <w:qFormat/>
    <w:rPr>
      <w:i/>
      <w:iCs/>
      <w:spacing w:val="-10"/>
    </w:rPr>
  </w:style>
  <w:style w:type="character" w:styleId="Bodytext2Italic2">
    <w:name w:val="Body text (2) + Italic2"/>
    <w:basedOn w:val="Bodytext2"/>
    <w:qFormat/>
    <w:rPr>
      <w:i/>
      <w:iCs/>
    </w:rPr>
  </w:style>
  <w:style w:type="character" w:styleId="Bodytext2Italic1">
    <w:name w:val="Body text (2) + Italic1"/>
    <w:basedOn w:val="Bodytext2"/>
    <w:qFormat/>
    <w:rPr>
      <w:i/>
      <w:iCs/>
    </w:rPr>
  </w:style>
  <w:style w:type="character" w:styleId="Heading15">
    <w:name w:val="Heading #1 (5)_"/>
    <w:basedOn w:val="DefaultParagraphFont"/>
    <w:qFormat/>
    <w:rPr>
      <w:rFonts w:ascii="Bookman Old Style" w:hAnsi="Bookman Old Style" w:eastAsia="Times New Roman" w:cs="Bookman Old Style"/>
      <w:spacing w:val="-10"/>
      <w:sz w:val="26"/>
      <w:szCs w:val="26"/>
    </w:rPr>
  </w:style>
  <w:style w:type="character" w:styleId="Bodytext521">
    <w:name w:val="Body text (5)2"/>
    <w:basedOn w:val="Bodytext5"/>
    <w:qFormat/>
    <w:rPr/>
  </w:style>
  <w:style w:type="character" w:styleId="Bodytext291">
    <w:name w:val="Body text (29)_"/>
    <w:basedOn w:val="DefaultParagraphFont"/>
    <w:qFormat/>
    <w:rPr>
      <w:rFonts w:ascii="Bookman Old Style" w:hAnsi="Bookman Old Style" w:eastAsia="Times New Roman" w:cs="Bookman Old Style"/>
      <w:spacing w:val="0"/>
      <w:sz w:val="16"/>
      <w:szCs w:val="16"/>
    </w:rPr>
  </w:style>
  <w:style w:type="character" w:styleId="Bodytext292">
    <w:name w:val="Body text (29)"/>
    <w:basedOn w:val="Bodytext291"/>
    <w:qFormat/>
    <w:rPr/>
  </w:style>
  <w:style w:type="character" w:styleId="Bodytext2921">
    <w:name w:val="Body text (29)2"/>
    <w:basedOn w:val="Bodytext291"/>
    <w:qFormat/>
    <w:rPr/>
  </w:style>
  <w:style w:type="character" w:styleId="Bodytext282">
    <w:name w:val="Body text (28)_"/>
    <w:basedOn w:val="DefaultParagraphFont"/>
    <w:qFormat/>
    <w:rPr>
      <w:rFonts w:ascii="Bookman Old Style" w:hAnsi="Bookman Old Style" w:eastAsia="Times New Roman" w:cs="Bookman Old Style"/>
      <w:spacing w:val="-10"/>
      <w:sz w:val="18"/>
      <w:szCs w:val="18"/>
    </w:rPr>
  </w:style>
  <w:style w:type="character" w:styleId="HeaderChar">
    <w:name w:val="Header Char"/>
    <w:basedOn w:val="DefaultParagraphFont"/>
    <w:qFormat/>
    <w:rPr>
      <w:rFonts w:cs="Times New Roman"/>
      <w:color w:val="000000"/>
    </w:rPr>
  </w:style>
  <w:style w:type="character" w:styleId="FooterChar">
    <w:name w:val="Footer Char"/>
    <w:basedOn w:val="DefaultParagraphFont"/>
    <w:qFormat/>
    <w:rPr>
      <w:rFonts w:cs="Times New Roman"/>
      <w:color w:val="000000"/>
    </w:rPr>
  </w:style>
  <w:style w:type="character" w:styleId="FootnoteTextChar">
    <w:name w:val="Footnote Text Char"/>
    <w:basedOn w:val="DefaultParagraphFont"/>
    <w:qFormat/>
    <w:rPr>
      <w:rFonts w:cs="Times New Roman"/>
      <w:color w:val="000000"/>
      <w:sz w:val="20"/>
      <w:szCs w:val="20"/>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1">
    <w:name w:val="Footnote1"/>
    <w:basedOn w:val="Normal"/>
    <w:qFormat/>
    <w:pPr>
      <w:shd w:fill="FFFFFF" w:val="clear"/>
      <w:spacing w:lineRule="exact" w:line="180"/>
      <w:jc w:val="both"/>
    </w:pPr>
    <w:rPr>
      <w:rFonts w:ascii="Bookman Old Style" w:hAnsi="Bookman Old Style" w:eastAsia="Times New Roman" w:cs="Bookman Old Style"/>
      <w:sz w:val="18"/>
      <w:szCs w:val="18"/>
    </w:rPr>
  </w:style>
  <w:style w:type="paragraph" w:styleId="Footnote211">
    <w:name w:val="Footnote (2)1"/>
    <w:basedOn w:val="Normal"/>
    <w:qFormat/>
    <w:pPr>
      <w:shd w:fill="FFFFFF" w:val="clear"/>
      <w:spacing w:lineRule="atLeast" w:line="240"/>
    </w:pPr>
    <w:rPr>
      <w:rFonts w:ascii="Bookman Old Style" w:hAnsi="Bookman Old Style" w:eastAsia="Times New Roman" w:cs="Bookman Old Style"/>
      <w:sz w:val="15"/>
      <w:szCs w:val="15"/>
    </w:rPr>
  </w:style>
  <w:style w:type="paragraph" w:styleId="Footnote31">
    <w:name w:val="Footnote (3)"/>
    <w:basedOn w:val="Normal"/>
    <w:qFormat/>
    <w:pPr>
      <w:shd w:fill="FFFFFF" w:val="clear"/>
      <w:spacing w:lineRule="exact" w:line="175"/>
      <w:jc w:val="both"/>
    </w:pPr>
    <w:rPr>
      <w:rFonts w:ascii="Bookman Old Style" w:hAnsi="Bookman Old Style" w:eastAsia="Times New Roman" w:cs="Bookman Old Style"/>
      <w:spacing w:val="-10"/>
      <w:sz w:val="16"/>
      <w:szCs w:val="16"/>
    </w:rPr>
  </w:style>
  <w:style w:type="paragraph" w:styleId="Footnote411">
    <w:name w:val="Footnote (4)1"/>
    <w:basedOn w:val="Normal"/>
    <w:qFormat/>
    <w:pPr>
      <w:shd w:fill="FFFFFF" w:val="clear"/>
      <w:spacing w:lineRule="atLeast" w:line="240" w:before="180" w:after="0"/>
    </w:pPr>
    <w:rPr>
      <w:rFonts w:ascii="Bookman Old Style" w:hAnsi="Bookman Old Style" w:eastAsia="Times New Roman" w:cs="Bookman Old Style"/>
      <w:sz w:val="18"/>
      <w:szCs w:val="18"/>
    </w:rPr>
  </w:style>
  <w:style w:type="paragraph" w:styleId="Footnote51">
    <w:name w:val="Footnote (5)"/>
    <w:basedOn w:val="Normal"/>
    <w:qFormat/>
    <w:pPr>
      <w:shd w:fill="FFFFFF" w:val="clear"/>
      <w:spacing w:lineRule="atLeast" w:line="240"/>
    </w:pPr>
    <w:rPr>
      <w:rFonts w:ascii="Bookman Old Style" w:hAnsi="Bookman Old Style" w:eastAsia="Times New Roman" w:cs="Bookman Old Style"/>
      <w:i/>
      <w:iCs/>
      <w:sz w:val="16"/>
      <w:szCs w:val="16"/>
    </w:rPr>
  </w:style>
  <w:style w:type="paragraph" w:styleId="Bodytext16">
    <w:name w:val="Body text1"/>
    <w:basedOn w:val="Normal"/>
    <w:qFormat/>
    <w:pPr>
      <w:shd w:fill="FFFFFF" w:val="clear"/>
      <w:spacing w:lineRule="exact" w:line="186"/>
    </w:pPr>
    <w:rPr>
      <w:rFonts w:ascii="Bookman Old Style" w:hAnsi="Bookman Old Style" w:eastAsia="Times New Roman" w:cs="Bookman Old Style"/>
      <w:sz w:val="18"/>
      <w:szCs w:val="18"/>
    </w:rPr>
  </w:style>
  <w:style w:type="paragraph" w:styleId="Bodytext301">
    <w:name w:val="Body text (30)"/>
    <w:basedOn w:val="Normal"/>
    <w:qFormat/>
    <w:pPr>
      <w:shd w:fill="FFFFFF" w:val="clear"/>
      <w:spacing w:lineRule="exact" w:line="240"/>
      <w:jc w:val="both"/>
    </w:pPr>
    <w:rPr>
      <w:rFonts w:ascii="Bookman Old Style" w:hAnsi="Bookman Old Style" w:eastAsia="Times New Roman" w:cs="Bookman Old Style"/>
      <w:sz w:val="20"/>
      <w:szCs w:val="20"/>
    </w:rPr>
  </w:style>
  <w:style w:type="paragraph" w:styleId="Heading1611">
    <w:name w:val="Heading #1 (6)1"/>
    <w:basedOn w:val="Normal"/>
    <w:qFormat/>
    <w:pPr>
      <w:shd w:fill="FFFFFF" w:val="clear"/>
      <w:spacing w:lineRule="exact" w:line="240"/>
      <w:ind w:hanging="420"/>
      <w:jc w:val="both"/>
      <w:outlineLvl w:val="0"/>
    </w:pPr>
    <w:rPr>
      <w:rFonts w:ascii="Bookman Old Style" w:hAnsi="Bookman Old Style" w:eastAsia="Times New Roman" w:cs="Bookman Old Style"/>
      <w:sz w:val="21"/>
      <w:szCs w:val="21"/>
    </w:rPr>
  </w:style>
  <w:style w:type="paragraph" w:styleId="Heading1411">
    <w:name w:val="Heading #1 (4)1"/>
    <w:basedOn w:val="Normal"/>
    <w:qFormat/>
    <w:pPr>
      <w:shd w:fill="FFFFFF" w:val="clear"/>
      <w:spacing w:lineRule="exact" w:line="258"/>
      <w:ind w:firstLine="240"/>
      <w:jc w:val="both"/>
      <w:outlineLvl w:val="0"/>
    </w:pPr>
    <w:rPr>
      <w:rFonts w:ascii="Bookman Old Style" w:hAnsi="Bookman Old Style" w:eastAsia="Times New Roman" w:cs="Bookman Old Style"/>
      <w:sz w:val="18"/>
      <w:szCs w:val="18"/>
    </w:rPr>
  </w:style>
  <w:style w:type="paragraph" w:styleId="Heading211">
    <w:name w:val="Heading #21"/>
    <w:basedOn w:val="Normal"/>
    <w:qFormat/>
    <w:pPr>
      <w:shd w:fill="FFFFFF" w:val="clear"/>
      <w:spacing w:lineRule="exact" w:line="309" w:before="0" w:after="1680"/>
      <w:jc w:val="center"/>
      <w:outlineLvl w:val="1"/>
    </w:pPr>
    <w:rPr>
      <w:rFonts w:ascii="Bookman Old Style" w:hAnsi="Bookman Old Style" w:eastAsia="Times New Roman" w:cs="Bookman Old Style"/>
      <w:b/>
      <w:bCs/>
      <w:sz w:val="22"/>
      <w:szCs w:val="22"/>
    </w:rPr>
  </w:style>
  <w:style w:type="paragraph" w:styleId="Heading4211">
    <w:name w:val="Heading #4 (2)1"/>
    <w:basedOn w:val="Normal"/>
    <w:qFormat/>
    <w:pPr>
      <w:shd w:fill="FFFFFF" w:val="clear"/>
      <w:spacing w:lineRule="atLeast" w:line="240" w:before="1680" w:after="300"/>
      <w:jc w:val="center"/>
      <w:outlineLvl w:val="3"/>
    </w:pPr>
    <w:rPr>
      <w:rFonts w:ascii="Bookman Old Style" w:hAnsi="Bookman Old Style" w:eastAsia="Times New Roman" w:cs="Bookman Old Style"/>
      <w:b/>
      <w:bCs/>
      <w:sz w:val="18"/>
      <w:szCs w:val="18"/>
    </w:rPr>
  </w:style>
  <w:style w:type="paragraph" w:styleId="Bodytext3111">
    <w:name w:val="Body text (3)1"/>
    <w:basedOn w:val="Normal"/>
    <w:qFormat/>
    <w:pPr>
      <w:shd w:fill="FFFFFF" w:val="clear"/>
      <w:spacing w:lineRule="exact" w:line="198" w:before="0" w:after="120"/>
      <w:jc w:val="center"/>
    </w:pPr>
    <w:rPr>
      <w:rFonts w:ascii="Bookman Old Style" w:hAnsi="Bookman Old Style" w:eastAsia="Times New Roman" w:cs="Bookman Old Style"/>
      <w:b/>
      <w:bCs/>
      <w:sz w:val="18"/>
      <w:szCs w:val="18"/>
    </w:rPr>
  </w:style>
  <w:style w:type="paragraph" w:styleId="Bodytext511">
    <w:name w:val="Body text (5)1"/>
    <w:basedOn w:val="Normal"/>
    <w:qFormat/>
    <w:pPr>
      <w:shd w:fill="FFFFFF" w:val="clear"/>
      <w:spacing w:lineRule="exact" w:line="240"/>
      <w:ind w:hanging="420"/>
      <w:jc w:val="both"/>
    </w:pPr>
    <w:rPr>
      <w:rFonts w:ascii="Bookman Old Style" w:hAnsi="Bookman Old Style" w:eastAsia="Times New Roman" w:cs="Bookman Old Style"/>
      <w:sz w:val="21"/>
      <w:szCs w:val="21"/>
    </w:rPr>
  </w:style>
  <w:style w:type="paragraph" w:styleId="Heading411">
    <w:name w:val="Heading #41"/>
    <w:basedOn w:val="Normal"/>
    <w:qFormat/>
    <w:pPr>
      <w:shd w:fill="FFFFFF" w:val="clear"/>
      <w:spacing w:lineRule="exact" w:line="266"/>
      <w:ind w:firstLine="280"/>
      <w:jc w:val="both"/>
      <w:outlineLvl w:val="3"/>
    </w:pPr>
    <w:rPr>
      <w:rFonts w:ascii="Bookman Old Style" w:hAnsi="Bookman Old Style" w:eastAsia="Times New Roman" w:cs="Bookman Old Style"/>
      <w:sz w:val="21"/>
      <w:szCs w:val="21"/>
    </w:rPr>
  </w:style>
  <w:style w:type="paragraph" w:styleId="Bodytext103">
    <w:name w:val="Body text (10)"/>
    <w:basedOn w:val="Normal"/>
    <w:qFormat/>
    <w:pPr>
      <w:shd w:fill="FFFFFF" w:val="clear"/>
      <w:spacing w:lineRule="exact" w:line="276"/>
      <w:jc w:val="both"/>
    </w:pPr>
    <w:rPr>
      <w:rFonts w:ascii="Bookman Old Style" w:hAnsi="Bookman Old Style" w:eastAsia="Times New Roman" w:cs="Bookman Old Style"/>
      <w:b/>
      <w:bCs/>
      <w:sz w:val="21"/>
      <w:szCs w:val="21"/>
    </w:rPr>
  </w:style>
  <w:style w:type="paragraph" w:styleId="Heading11">
    <w:name w:val="Heading #1"/>
    <w:basedOn w:val="Normal"/>
    <w:qFormat/>
    <w:pPr>
      <w:shd w:fill="FFFFFF" w:val="clear"/>
      <w:spacing w:lineRule="exact" w:line="276"/>
      <w:ind w:firstLine="300"/>
      <w:jc w:val="both"/>
      <w:outlineLvl w:val="0"/>
    </w:pPr>
    <w:rPr>
      <w:rFonts w:ascii="Bookman Old Style" w:hAnsi="Bookman Old Style" w:eastAsia="Times New Roman" w:cs="Bookman Old Style"/>
      <w:b/>
      <w:bCs/>
      <w:sz w:val="21"/>
      <w:szCs w:val="21"/>
    </w:rPr>
  </w:style>
  <w:style w:type="paragraph" w:styleId="Heading51">
    <w:name w:val="Heading #5"/>
    <w:basedOn w:val="Normal"/>
    <w:qFormat/>
    <w:pPr>
      <w:shd w:fill="FFFFFF" w:val="clear"/>
      <w:spacing w:lineRule="exact" w:line="252"/>
      <w:jc w:val="both"/>
      <w:outlineLvl w:val="4"/>
    </w:pPr>
    <w:rPr>
      <w:rFonts w:ascii="Bookman Old Style" w:hAnsi="Bookman Old Style" w:eastAsia="Times New Roman" w:cs="Bookman Old Style"/>
      <w:b/>
      <w:bCs/>
      <w:sz w:val="18"/>
      <w:szCs w:val="18"/>
    </w:rPr>
  </w:style>
  <w:style w:type="paragraph" w:styleId="Heading3211">
    <w:name w:val="Heading #3 (2)1"/>
    <w:basedOn w:val="Normal"/>
    <w:qFormat/>
    <w:pPr>
      <w:shd w:fill="FFFFFF" w:val="clear"/>
      <w:spacing w:lineRule="atLeast" w:line="240" w:before="480" w:after="360"/>
      <w:outlineLvl w:val="2"/>
    </w:pPr>
    <w:rPr>
      <w:rFonts w:ascii="Bookman Old Style" w:hAnsi="Bookman Old Style" w:eastAsia="Times New Roman" w:cs="Bookman Old Style"/>
      <w:b/>
      <w:bCs/>
      <w:spacing w:val="-10"/>
      <w:sz w:val="21"/>
      <w:szCs w:val="21"/>
    </w:rPr>
  </w:style>
  <w:style w:type="paragraph" w:styleId="Bodytext2110">
    <w:name w:val="Body text (2)1"/>
    <w:basedOn w:val="Normal"/>
    <w:qFormat/>
    <w:pPr>
      <w:shd w:fill="FFFFFF" w:val="clear"/>
      <w:spacing w:lineRule="exact" w:line="186"/>
    </w:pPr>
    <w:rPr>
      <w:rFonts w:ascii="Bookman Old Style" w:hAnsi="Bookman Old Style" w:eastAsia="Times New Roman" w:cs="Bookman Old Style"/>
      <w:sz w:val="18"/>
      <w:szCs w:val="18"/>
    </w:rPr>
  </w:style>
  <w:style w:type="paragraph" w:styleId="Heading5211">
    <w:name w:val="Heading #5 (2)1"/>
    <w:basedOn w:val="Normal"/>
    <w:qFormat/>
    <w:pPr>
      <w:shd w:fill="FFFFFF" w:val="clear"/>
      <w:spacing w:lineRule="exact" w:line="238"/>
      <w:ind w:firstLine="240"/>
      <w:jc w:val="both"/>
      <w:outlineLvl w:val="4"/>
    </w:pPr>
    <w:rPr>
      <w:rFonts w:ascii="Bookman Old Style" w:hAnsi="Bookman Old Style" w:eastAsia="Times New Roman" w:cs="Bookman Old Style"/>
      <w:sz w:val="18"/>
      <w:szCs w:val="18"/>
    </w:rPr>
  </w:style>
  <w:style w:type="paragraph" w:styleId="Bodytext1113">
    <w:name w:val="Body text (11)1"/>
    <w:basedOn w:val="Normal"/>
    <w:qFormat/>
    <w:pPr>
      <w:shd w:fill="FFFFFF" w:val="clear"/>
      <w:spacing w:lineRule="exact" w:line="231"/>
      <w:ind w:firstLine="240"/>
      <w:jc w:val="both"/>
    </w:pPr>
    <w:rPr>
      <w:rFonts w:ascii="Bookman Old Style" w:hAnsi="Bookman Old Style" w:eastAsia="Times New Roman" w:cs="Bookman Old Style"/>
      <w:i/>
      <w:iCs/>
      <w:sz w:val="18"/>
      <w:szCs w:val="18"/>
    </w:rPr>
  </w:style>
  <w:style w:type="paragraph" w:styleId="Bodytext1211">
    <w:name w:val="Body text (12)1"/>
    <w:basedOn w:val="Normal"/>
    <w:qFormat/>
    <w:pPr>
      <w:shd w:fill="FFFFFF" w:val="clear"/>
      <w:spacing w:lineRule="atLeast" w:line="240" w:before="480" w:after="300"/>
    </w:pPr>
    <w:rPr>
      <w:rFonts w:ascii="Bookman Old Style" w:hAnsi="Bookman Old Style" w:eastAsia="Times New Roman" w:cs="Bookman Old Style"/>
      <w:b/>
      <w:bCs/>
      <w:spacing w:val="-10"/>
      <w:sz w:val="21"/>
      <w:szCs w:val="21"/>
    </w:rPr>
  </w:style>
  <w:style w:type="paragraph" w:styleId="Bodytext411">
    <w:name w:val="Body text (4)1"/>
    <w:basedOn w:val="Normal"/>
    <w:qFormat/>
    <w:pPr>
      <w:shd w:fill="FFFFFF" w:val="clear"/>
      <w:spacing w:lineRule="exact" w:line="204" w:before="420" w:after="600"/>
      <w:jc w:val="center"/>
    </w:pPr>
    <w:rPr>
      <w:rFonts w:ascii="Bookman Old Style" w:hAnsi="Bookman Old Style" w:eastAsia="Times New Roman" w:cs="Bookman Old Style"/>
      <w:i/>
      <w:iCs/>
      <w:sz w:val="18"/>
      <w:szCs w:val="18"/>
    </w:rPr>
  </w:style>
  <w:style w:type="paragraph" w:styleId="Heading4311">
    <w:name w:val="Heading #4 (3)1"/>
    <w:basedOn w:val="Normal"/>
    <w:qFormat/>
    <w:pPr>
      <w:shd w:fill="FFFFFF" w:val="clear"/>
      <w:spacing w:lineRule="exact" w:line="262"/>
      <w:ind w:firstLine="260"/>
      <w:jc w:val="both"/>
      <w:outlineLvl w:val="3"/>
    </w:pPr>
    <w:rPr>
      <w:rFonts w:ascii="Bookman Old Style" w:hAnsi="Bookman Old Style" w:eastAsia="Times New Roman" w:cs="Bookman Old Style"/>
      <w:sz w:val="18"/>
      <w:szCs w:val="18"/>
    </w:rPr>
  </w:style>
  <w:style w:type="paragraph" w:styleId="Heading1211">
    <w:name w:val="Heading #1 (2)1"/>
    <w:basedOn w:val="Normal"/>
    <w:qFormat/>
    <w:pPr>
      <w:shd w:fill="FFFFFF" w:val="clear"/>
      <w:spacing w:lineRule="atLeast" w:line="240"/>
      <w:ind w:firstLine="280"/>
      <w:jc w:val="both"/>
      <w:outlineLvl w:val="0"/>
    </w:pPr>
    <w:rPr>
      <w:rFonts w:ascii="Georgia" w:hAnsi="Georgia" w:eastAsia="Times New Roman" w:cs="Georgia"/>
    </w:rPr>
  </w:style>
  <w:style w:type="paragraph" w:styleId="Heading3311">
    <w:name w:val="Heading #3 (3)1"/>
    <w:basedOn w:val="Normal"/>
    <w:qFormat/>
    <w:pPr>
      <w:shd w:fill="FFFFFF" w:val="clear"/>
      <w:spacing w:lineRule="exact" w:line="271"/>
      <w:ind w:firstLine="180"/>
      <w:jc w:val="both"/>
      <w:outlineLvl w:val="2"/>
    </w:pPr>
    <w:rPr>
      <w:rFonts w:ascii="Bookman Old Style" w:hAnsi="Bookman Old Style" w:eastAsia="Times New Roman" w:cs="Bookman Old Style"/>
      <w:b/>
      <w:bCs/>
      <w:sz w:val="18"/>
      <w:szCs w:val="18"/>
    </w:rPr>
  </w:style>
  <w:style w:type="paragraph" w:styleId="Bodytext1311">
    <w:name w:val="Body text (13)1"/>
    <w:basedOn w:val="Normal"/>
    <w:qFormat/>
    <w:pPr>
      <w:shd w:fill="FFFFFF" w:val="clear"/>
      <w:spacing w:lineRule="atLeast" w:line="240" w:before="120" w:after="0"/>
      <w:jc w:val="both"/>
    </w:pPr>
    <w:rPr>
      <w:rFonts w:ascii="Consolas" w:hAnsi="Consolas" w:eastAsia="Times New Roman" w:cs="Consolas"/>
      <w:spacing w:val="-10"/>
      <w:sz w:val="12"/>
      <w:szCs w:val="12"/>
    </w:rPr>
  </w:style>
  <w:style w:type="paragraph" w:styleId="Heading2511">
    <w:name w:val="Heading #2 (5)1"/>
    <w:basedOn w:val="Normal"/>
    <w:qFormat/>
    <w:pPr>
      <w:shd w:fill="FFFFFF" w:val="clear"/>
      <w:spacing w:lineRule="exact" w:line="260"/>
      <w:ind w:firstLine="280"/>
      <w:jc w:val="both"/>
      <w:outlineLvl w:val="1"/>
    </w:pPr>
    <w:rPr>
      <w:rFonts w:ascii="Bookman Old Style" w:hAnsi="Bookman Old Style" w:eastAsia="Times New Roman" w:cs="Bookman Old Style"/>
      <w:sz w:val="18"/>
      <w:szCs w:val="18"/>
    </w:rPr>
  </w:style>
  <w:style w:type="paragraph" w:styleId="Bodytext141">
    <w:name w:val="Body text (14)"/>
    <w:basedOn w:val="Normal"/>
    <w:qFormat/>
    <w:pPr>
      <w:shd w:fill="FFFFFF" w:val="clear"/>
      <w:spacing w:lineRule="exact" w:line="242" w:before="180" w:after="0"/>
      <w:jc w:val="both"/>
    </w:pPr>
    <w:rPr>
      <w:rFonts w:ascii="Consolas" w:hAnsi="Consolas" w:eastAsia="Times New Roman" w:cs="Consolas"/>
      <w:i/>
      <w:iCs/>
      <w:spacing w:val="10"/>
      <w:sz w:val="21"/>
      <w:szCs w:val="21"/>
    </w:rPr>
  </w:style>
  <w:style w:type="paragraph" w:styleId="Heading3411">
    <w:name w:val="Heading #3 (4)1"/>
    <w:basedOn w:val="Normal"/>
    <w:qFormat/>
    <w:pPr>
      <w:shd w:fill="FFFFFF" w:val="clear"/>
      <w:spacing w:lineRule="exact" w:line="255"/>
      <w:jc w:val="right"/>
      <w:outlineLvl w:val="2"/>
    </w:pPr>
    <w:rPr>
      <w:rFonts w:ascii="Bookman Old Style" w:hAnsi="Bookman Old Style" w:eastAsia="Times New Roman" w:cs="Bookman Old Style"/>
      <w:sz w:val="18"/>
      <w:szCs w:val="18"/>
    </w:rPr>
  </w:style>
  <w:style w:type="paragraph" w:styleId="Bodytext151">
    <w:name w:val="Body text (15)"/>
    <w:basedOn w:val="Normal"/>
    <w:qFormat/>
    <w:pPr>
      <w:shd w:fill="FFFFFF" w:val="clear"/>
      <w:spacing w:lineRule="exact" w:line="201" w:before="180" w:after="180"/>
    </w:pPr>
    <w:rPr>
      <w:rFonts w:ascii="Bookman Old Style" w:hAnsi="Bookman Old Style" w:eastAsia="Times New Roman" w:cs="Bookman Old Style"/>
      <w:i/>
      <w:iCs/>
      <w:sz w:val="16"/>
      <w:szCs w:val="16"/>
    </w:rPr>
  </w:style>
  <w:style w:type="paragraph" w:styleId="Bodytext171">
    <w:name w:val="Body text (17)"/>
    <w:basedOn w:val="Normal"/>
    <w:qFormat/>
    <w:pPr>
      <w:shd w:fill="FFFFFF" w:val="clear"/>
      <w:spacing w:lineRule="exact" w:line="231" w:before="180" w:after="180"/>
      <w:ind w:firstLine="160"/>
    </w:pPr>
    <w:rPr>
      <w:rFonts w:ascii="Bookman Old Style" w:hAnsi="Bookman Old Style" w:eastAsia="Times New Roman" w:cs="Bookman Old Style"/>
      <w:i/>
      <w:iCs/>
      <w:sz w:val="18"/>
      <w:szCs w:val="18"/>
    </w:rPr>
  </w:style>
  <w:style w:type="paragraph" w:styleId="Bodytext62">
    <w:name w:val="Body text (6)"/>
    <w:basedOn w:val="Normal"/>
    <w:qFormat/>
    <w:pPr>
      <w:shd w:fill="FFFFFF" w:val="clear"/>
      <w:spacing w:lineRule="exact" w:line="168"/>
      <w:jc w:val="center"/>
    </w:pPr>
    <w:rPr>
      <w:rFonts w:ascii="Bookman Old Style" w:hAnsi="Bookman Old Style" w:eastAsia="Times New Roman" w:cs="Bookman Old Style"/>
      <w:spacing w:val="-10"/>
      <w:sz w:val="16"/>
      <w:szCs w:val="16"/>
    </w:rPr>
  </w:style>
  <w:style w:type="paragraph" w:styleId="Heading2211">
    <w:name w:val="Heading #2 (2)1"/>
    <w:basedOn w:val="Normal"/>
    <w:qFormat/>
    <w:pPr>
      <w:shd w:fill="FFFFFF" w:val="clear"/>
      <w:spacing w:lineRule="exact" w:line="266"/>
      <w:ind w:firstLine="240"/>
      <w:jc w:val="both"/>
      <w:outlineLvl w:val="1"/>
    </w:pPr>
    <w:rPr>
      <w:rFonts w:ascii="Bookman Old Style" w:hAnsi="Bookman Old Style" w:eastAsia="Times New Roman" w:cs="Bookman Old Style"/>
      <w:b/>
      <w:bCs/>
      <w:sz w:val="18"/>
      <w:szCs w:val="18"/>
    </w:rPr>
  </w:style>
  <w:style w:type="paragraph" w:styleId="Bodytext181">
    <w:name w:val="Body text (18)"/>
    <w:basedOn w:val="Normal"/>
    <w:qFormat/>
    <w:pPr>
      <w:shd w:fill="FFFFFF" w:val="clear"/>
      <w:spacing w:lineRule="atLeast" w:line="240"/>
    </w:pPr>
    <w:rPr>
      <w:rFonts w:ascii="Bookman Old Style" w:hAnsi="Bookman Old Style" w:eastAsia="Times New Roman" w:cs="Bookman Old Style"/>
      <w:sz w:val="17"/>
      <w:szCs w:val="17"/>
    </w:rPr>
  </w:style>
  <w:style w:type="paragraph" w:styleId="Heading1311">
    <w:name w:val="Heading #1 (3)1"/>
    <w:basedOn w:val="Normal"/>
    <w:qFormat/>
    <w:pPr>
      <w:shd w:fill="FFFFFF" w:val="clear"/>
      <w:spacing w:lineRule="exact" w:line="328" w:before="0" w:after="1620"/>
      <w:ind w:firstLine="1220"/>
      <w:outlineLvl w:val="0"/>
    </w:pPr>
    <w:rPr>
      <w:rFonts w:ascii="Bookman Old Style" w:hAnsi="Bookman Old Style" w:eastAsia="Times New Roman" w:cs="Bookman Old Style"/>
      <w:b/>
      <w:bCs/>
      <w:sz w:val="22"/>
      <w:szCs w:val="22"/>
    </w:rPr>
  </w:style>
  <w:style w:type="paragraph" w:styleId="Bodytext3112">
    <w:name w:val="Body text (31)"/>
    <w:basedOn w:val="Normal"/>
    <w:qFormat/>
    <w:pPr>
      <w:shd w:fill="FFFFFF" w:val="clear"/>
      <w:spacing w:lineRule="exact" w:line="288" w:before="0" w:after="1620"/>
      <w:jc w:val="center"/>
    </w:pPr>
    <w:rPr>
      <w:rFonts w:ascii="Bookman Old Style" w:hAnsi="Bookman Old Style" w:eastAsia="Times New Roman" w:cs="Bookman Old Style"/>
      <w:b/>
      <w:bCs/>
      <w:sz w:val="23"/>
      <w:szCs w:val="23"/>
    </w:rPr>
  </w:style>
  <w:style w:type="paragraph" w:styleId="Heading2611">
    <w:name w:val="Heading #2 (6)1"/>
    <w:basedOn w:val="Normal"/>
    <w:qFormat/>
    <w:pPr>
      <w:shd w:fill="FFFFFF" w:val="clear"/>
      <w:spacing w:lineRule="atLeast" w:line="240" w:before="1620" w:after="300"/>
      <w:jc w:val="center"/>
      <w:outlineLvl w:val="1"/>
    </w:pPr>
    <w:rPr>
      <w:rFonts w:ascii="Bookman Old Style" w:hAnsi="Bookman Old Style" w:eastAsia="Times New Roman" w:cs="Bookman Old Style"/>
      <w:b/>
      <w:bCs/>
      <w:spacing w:val="-10"/>
      <w:sz w:val="21"/>
      <w:szCs w:val="21"/>
    </w:rPr>
  </w:style>
  <w:style w:type="paragraph" w:styleId="Heading611">
    <w:name w:val="Heading #61"/>
    <w:basedOn w:val="Normal"/>
    <w:qFormat/>
    <w:pPr>
      <w:shd w:fill="FFFFFF" w:val="clear"/>
      <w:spacing w:lineRule="exact" w:line="252"/>
      <w:jc w:val="both"/>
      <w:outlineLvl w:val="5"/>
    </w:pPr>
    <w:rPr>
      <w:rFonts w:ascii="Bookman Old Style" w:hAnsi="Bookman Old Style" w:eastAsia="Times New Roman" w:cs="Bookman Old Style"/>
      <w:sz w:val="18"/>
      <w:szCs w:val="18"/>
    </w:rPr>
  </w:style>
  <w:style w:type="paragraph" w:styleId="Bodytext2111">
    <w:name w:val="Body text (21)"/>
    <w:basedOn w:val="Normal"/>
    <w:qFormat/>
    <w:pPr>
      <w:shd w:fill="FFFFFF" w:val="clear"/>
      <w:spacing w:lineRule="exact" w:line="267"/>
      <w:ind w:firstLine="240"/>
      <w:jc w:val="both"/>
    </w:pPr>
    <w:rPr>
      <w:rFonts w:ascii="Bookman Old Style" w:hAnsi="Bookman Old Style" w:eastAsia="Times New Roman" w:cs="Bookman Old Style"/>
      <w:sz w:val="19"/>
      <w:szCs w:val="19"/>
    </w:rPr>
  </w:style>
  <w:style w:type="paragraph" w:styleId="Bodytext2211">
    <w:name w:val="Body text (22)1"/>
    <w:basedOn w:val="Normal"/>
    <w:qFormat/>
    <w:pPr>
      <w:shd w:fill="FFFFFF" w:val="clear"/>
      <w:spacing w:lineRule="atLeast" w:line="240" w:before="120" w:after="0"/>
    </w:pPr>
    <w:rPr>
      <w:rFonts w:ascii="Bookman Old Style" w:hAnsi="Bookman Old Style" w:eastAsia="Times New Roman" w:cs="Bookman Old Style"/>
      <w:sz w:val="16"/>
      <w:szCs w:val="16"/>
    </w:rPr>
  </w:style>
  <w:style w:type="paragraph" w:styleId="Bodytext2311">
    <w:name w:val="Body text (23)1"/>
    <w:basedOn w:val="Normal"/>
    <w:qFormat/>
    <w:pPr>
      <w:shd w:fill="FFFFFF" w:val="clear"/>
      <w:spacing w:lineRule="exact" w:line="314" w:before="0" w:after="1140"/>
      <w:jc w:val="center"/>
    </w:pPr>
    <w:rPr>
      <w:rFonts w:ascii="Bookman Old Style" w:hAnsi="Bookman Old Style" w:eastAsia="Times New Roman" w:cs="Bookman Old Style"/>
      <w:b/>
      <w:bCs/>
      <w:sz w:val="22"/>
      <w:szCs w:val="22"/>
    </w:rPr>
  </w:style>
  <w:style w:type="paragraph" w:styleId="Heading2311">
    <w:name w:val="Heading #2 (3)1"/>
    <w:basedOn w:val="Normal"/>
    <w:qFormat/>
    <w:pPr>
      <w:shd w:fill="FFFFFF" w:val="clear"/>
      <w:spacing w:lineRule="exact" w:line="294"/>
      <w:ind w:firstLine="200"/>
      <w:jc w:val="both"/>
      <w:outlineLvl w:val="1"/>
    </w:pPr>
    <w:rPr>
      <w:rFonts w:ascii="Bookman Old Style" w:hAnsi="Bookman Old Style" w:eastAsia="Times New Roman" w:cs="Bookman Old Style"/>
      <w:sz w:val="21"/>
      <w:szCs w:val="21"/>
    </w:rPr>
  </w:style>
  <w:style w:type="paragraph" w:styleId="Heading2411">
    <w:name w:val="Heading #2 (4)1"/>
    <w:basedOn w:val="Normal"/>
    <w:qFormat/>
    <w:pPr>
      <w:shd w:fill="FFFFFF" w:val="clear"/>
      <w:spacing w:lineRule="exact" w:line="313" w:before="0" w:after="1560"/>
      <w:jc w:val="center"/>
      <w:outlineLvl w:val="1"/>
    </w:pPr>
    <w:rPr>
      <w:rFonts w:ascii="Bookman Old Style" w:hAnsi="Bookman Old Style" w:eastAsia="Times New Roman" w:cs="Bookman Old Style"/>
      <w:b/>
      <w:bCs/>
      <w:sz w:val="21"/>
      <w:szCs w:val="21"/>
    </w:rPr>
  </w:style>
  <w:style w:type="paragraph" w:styleId="Bodytext2011">
    <w:name w:val="Body text (20)1"/>
    <w:basedOn w:val="Normal"/>
    <w:qFormat/>
    <w:pPr>
      <w:shd w:fill="FFFFFF" w:val="clear"/>
      <w:spacing w:lineRule="exact" w:line="249"/>
      <w:ind w:firstLine="200"/>
      <w:jc w:val="both"/>
    </w:pPr>
    <w:rPr>
      <w:rFonts w:ascii="Bookman Old Style" w:hAnsi="Bookman Old Style" w:eastAsia="Times New Roman" w:cs="Bookman Old Style"/>
      <w:sz w:val="20"/>
      <w:szCs w:val="20"/>
    </w:rPr>
  </w:style>
  <w:style w:type="paragraph" w:styleId="Heading3511">
    <w:name w:val="Heading #3 (5)1"/>
    <w:basedOn w:val="Normal"/>
    <w:qFormat/>
    <w:pPr>
      <w:shd w:fill="FFFFFF" w:val="clear"/>
      <w:spacing w:lineRule="exact" w:line="266" w:before="240" w:after="0"/>
      <w:jc w:val="both"/>
      <w:outlineLvl w:val="2"/>
    </w:pPr>
    <w:rPr>
      <w:rFonts w:ascii="Bookman Old Style" w:hAnsi="Bookman Old Style" w:eastAsia="Times New Roman" w:cs="Bookman Old Style"/>
      <w:sz w:val="21"/>
      <w:szCs w:val="21"/>
    </w:rPr>
  </w:style>
  <w:style w:type="paragraph" w:styleId="Bodytext2411">
    <w:name w:val="Body text (24)1"/>
    <w:basedOn w:val="Normal"/>
    <w:qFormat/>
    <w:pPr>
      <w:shd w:fill="FFFFFF" w:val="clear"/>
      <w:spacing w:lineRule="atLeast" w:line="240" w:before="180" w:after="0"/>
      <w:jc w:val="both"/>
    </w:pPr>
    <w:rPr>
      <w:rFonts w:ascii="Consolas" w:hAnsi="Consolas" w:eastAsia="Times New Roman" w:cs="Consolas"/>
      <w:spacing w:val="-10"/>
      <w:sz w:val="12"/>
      <w:szCs w:val="12"/>
    </w:rPr>
  </w:style>
  <w:style w:type="paragraph" w:styleId="Bodytext252">
    <w:name w:val="Body text (25)"/>
    <w:basedOn w:val="Normal"/>
    <w:qFormat/>
    <w:pPr>
      <w:shd w:fill="FFFFFF" w:val="clear"/>
      <w:spacing w:lineRule="atLeast" w:line="240" w:before="180" w:after="0"/>
    </w:pPr>
    <w:rPr>
      <w:rFonts w:ascii="Consolas" w:hAnsi="Consolas" w:eastAsia="Times New Roman" w:cs="Consolas"/>
      <w:b/>
      <w:bCs/>
      <w:sz w:val="12"/>
      <w:szCs w:val="12"/>
    </w:rPr>
  </w:style>
  <w:style w:type="paragraph" w:styleId="Heading151">
    <w:name w:val="Heading #1 (5)"/>
    <w:basedOn w:val="Normal"/>
    <w:qFormat/>
    <w:pPr>
      <w:shd w:fill="FFFFFF" w:val="clear"/>
      <w:spacing w:lineRule="atLeast" w:line="240" w:before="0" w:after="300"/>
      <w:outlineLvl w:val="0"/>
    </w:pPr>
    <w:rPr>
      <w:rFonts w:ascii="Bookman Old Style" w:hAnsi="Bookman Old Style" w:eastAsia="Times New Roman" w:cs="Bookman Old Style"/>
      <w:spacing w:val="-10"/>
      <w:sz w:val="26"/>
      <w:szCs w:val="26"/>
    </w:rPr>
  </w:style>
  <w:style w:type="paragraph" w:styleId="Bodytext2911">
    <w:name w:val="Body text (29)1"/>
    <w:basedOn w:val="Normal"/>
    <w:qFormat/>
    <w:pPr>
      <w:shd w:fill="FFFFFF" w:val="clear"/>
      <w:spacing w:lineRule="exact" w:line="274"/>
      <w:jc w:val="both"/>
    </w:pPr>
    <w:rPr>
      <w:rFonts w:ascii="Bookman Old Style" w:hAnsi="Bookman Old Style" w:eastAsia="Times New Roman" w:cs="Bookman Old Style"/>
      <w:sz w:val="16"/>
      <w:szCs w:val="16"/>
    </w:rPr>
  </w:style>
  <w:style w:type="paragraph" w:styleId="Bodytext283">
    <w:name w:val="Body text (28)"/>
    <w:basedOn w:val="Normal"/>
    <w:qFormat/>
    <w:pPr>
      <w:shd w:fill="FFFFFF" w:val="clear"/>
      <w:spacing w:lineRule="atLeast" w:line="240"/>
    </w:pPr>
    <w:rPr>
      <w:rFonts w:ascii="Bookman Old Style" w:hAnsi="Bookman Old Style" w:eastAsia="Times New Roman" w:cs="Bookman Old Style"/>
      <w:b/>
      <w:bCs/>
      <w:spacing w:val="-1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Footnote6">
    <w:name w:val="Footnote Text"/>
    <w:basedOn w:val="Normal"/>
    <w:pPr/>
    <w:rPr>
      <w:sz w:val="20"/>
      <w:szCs w:val="20"/>
    </w:rPr>
  </w:style>
  <w:style w:type="paragraph" w:styleId="HeaderLeft">
    <w:name w:val="Header Left"/>
    <w:basedOn w:val="Header"/>
    <w:qFormat/>
    <w:pPr>
      <w:suppressLineNumbers/>
      <w:tabs>
        <w:tab w:val="clear" w:pos="4844"/>
        <w:tab w:val="clear" w:pos="9689"/>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5:37:00Z</dcterms:created>
  <dc:creator/>
  <dc:description/>
  <cp:keywords/>
  <dc:language>en-US</dc:language>
  <cp:lastModifiedBy>Windows User</cp:lastModifiedBy>
  <dcterms:modified xsi:type="dcterms:W3CDTF">2010-10-20T09:51:00Z</dcterms:modified>
  <cp:revision>4</cp:revision>
  <dc:subject/>
  <dc:title/>
</cp:coreProperties>
</file>