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Ховенко Валентин</w:t>
      </w:r>
    </w:p>
    <w:p>
      <w:pPr>
        <w:pStyle w:val="Heading2"/>
        <w:spacing w:before="0" w:after="0"/>
        <w:jc w:val="center"/>
        <w:rPr/>
      </w:pPr>
      <w:r>
        <w:rPr/>
        <w:t>Сыщик с плохим характером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2713990" cy="415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OCR</w:t>
      </w:r>
      <w:r>
        <w:rPr>
          <w:rFonts w:cs="Arial" w:ascii="Arial" w:hAnsi="Arial"/>
          <w:b/>
          <w:i/>
          <w:sz w:val="20"/>
          <w:szCs w:val="20"/>
        </w:rPr>
        <w:t xml:space="preserve"> и вычитка Ольга. Ноябрь 2010 г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i/>
        </w:rPr>
        <w:t>Аннотация</w:t>
      </w:r>
      <w:r>
        <w:rPr>
          <w:rFonts w:cs="Arial" w:ascii="Arial" w:hAnsi="Arial"/>
          <w:b/>
          <w:i/>
          <w:lang w:val="en-US"/>
        </w:rPr>
        <w:t>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0"/>
          <w:szCs w:val="20"/>
        </w:rPr>
        <w:t>Первая Повесть из цикла детективных историй, в Которых действуют школьник Дима Ширяев и его друг Степа.</w:t>
        <w:br/>
        <w:t xml:space="preserve">Степа — говорящий ворон. Он настоящий Сыщик, этому ремеслу его научил майор милиции Московского уголовного розыска. Дима и Степа вместе с Друзьями Федей Масловым и девочкой Симой расследуют дело о похищении маршальской Звезды с бриллиантами. </w:t>
      </w:r>
    </w:p>
    <w:p>
      <w:pPr>
        <w:pStyle w:val="Normal"/>
        <w:ind w:firstLine="36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раздался телефонный звонок, мне снилось, будто я целуюсь со Светкой Алябье</w:t>
        <w:softHyphen/>
        <w:t>вой. И это было так классно, что я сказал себе: к черту, не стану просыпаться. Тем более что ботаничка болеет и первого урока не будет. Но телефон звонил и звонил. Я схватил трубку и рявкнул: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ло!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ма, — сказал знакомый голос. — Я те</w:t>
        <w:softHyphen/>
        <w:t>бя не разбудила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 мое выполнило сальто — Светка! Светка была предательницей. Я сделал вид, что не узнал ее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то это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ом конце подрастерялись. Алябьева дышала в трубку и молчала. Подмигнув себе, я повысил голос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 звонит, черт возьми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тко, как зайка, она пролепетала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та Алябьева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инувшись, что мне по барабану, я про</w:t>
        <w:softHyphen/>
        <w:t>бормотал, как бы справляясь с чудовищным зевком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, это ты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идее, она должна была обидеться — хо</w:t>
        <w:softHyphen/>
        <w:t>тя бы слегка. Но Светка не обиделась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тебя не вижу, Дима. Ты где?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Схватив телефонный аппарат, я рванул с ним к окну. По пути я споткнулся о валяв</w:t>
        <w:softHyphen/>
        <w:t>шуюся на полу гантель и расшиб мизинец на ноге, но боли почти не почувствовал. Прита</w:t>
        <w:softHyphen/>
        <w:t>ившись у окна, я выждал пару секунд, а по</w:t>
        <w:softHyphen/>
        <w:t>том медленно, как бы нехотя отодвинул зана</w:t>
        <w:softHyphen/>
        <w:t>веску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Она стояла на балконе с радиотелефоном в руке. На ней был незнакомый мне бирюзовый халатик с каким-то рыжим зверьком на кар</w:t>
        <w:softHyphen/>
        <w:t>мане — белка, наверное. Смотрелась Алябьева потрясно. Помахав мне рукой, она сказала в трубку: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яев, ты мне очень нужен. Тоном мороженого судака я осведомился: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в этом уверена?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верена, — ответила Светка. — Очень-очень нужен. Правда, Дима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такое было в ее голосе — и я дрог</w:t>
        <w:softHyphen/>
        <w:t>нул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-нибудь случилось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сказала, что случилось. Но это не теле</w:t>
        <w:softHyphen/>
        <w:t>фонный разговор, и я должен срочно спуститься во двор, к бесед</w:t>
        <w:softHyphen/>
        <w:t>к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глянул на часы — и ахнул: шесть! Если Алябьева сумела встать в такую рань, значит, дей</w:t>
        <w:softHyphen/>
        <w:t>ствительно произошло что-то серьезное. Прит</w:t>
        <w:softHyphen/>
        <w:t>ворство окончательно со</w:t>
        <w:softHyphen/>
        <w:t>скочило с мен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рошо,    спуска</w:t>
        <w:softHyphen/>
        <w:t>юс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ветки стряслась бед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Ее  дед,  инженер-пол</w:t>
        <w:softHyphen/>
        <w:t>ковник в отставке, кол</w:t>
        <w:softHyphen/>
        <w:t>лекционировал    ордена, медали и прочие военные штучки. Он уже второй месяц лежал с ногой в госпитале. И пока дед там тусовался, Светка не на</w:t>
        <w:softHyphen/>
        <w:t>шла ничего лучшего, как взять и похвастать кол</w:t>
        <w:softHyphen/>
        <w:t>лекцией перед Сережкой Кривулиным   из   шесто</w:t>
        <w:softHyphen/>
        <w:t>го «Б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асавчик пришел в восторг и попросил на один день маршальскую звезду с бриллиантами — самую ценную вещь в коллекции. Ему, мол, необ</w:t>
        <w:softHyphen/>
        <w:t>ходимо скопировать звезду для школьного спек</w:t>
        <w:softHyphen/>
        <w:t>такля. И эта ненормаль</w:t>
        <w:softHyphen/>
        <w:t>ная имела глупость со</w:t>
        <w:softHyphen/>
        <w:t>гласиться. Кривулин унес маршальскую звезду до</w:t>
        <w:softHyphen/>
        <w:t>мой и держал ее у себя целых четыре дня. А вче</w:t>
        <w:softHyphen/>
        <w:t>ра вдруг заявил, что она: тю-тю! Кто-то спустил</w:t>
        <w:softHyphen/>
        <w:t>ся с крыши по веревке, разбил окно и обчистил квартир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ветка сердито сказа</w:t>
        <w:softHyphen/>
        <w:t>ла, что только сейчас въехала, про какой спек</w:t>
        <w:softHyphen/>
        <w:t>такль шла речь. Я спро</w:t>
        <w:softHyphen/>
        <w:t>сил, про какой. А про та</w:t>
        <w:softHyphen/>
        <w:t>кой, ответила она, где главную роль — фронто</w:t>
        <w:softHyphen/>
        <w:t>вой санитарки — должна играть эта выдра Алка Присыпкина. Если б она сразу догадалась про Ал-ку, то ни за что не дала бы Сережке свою звезд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сухо заметил, что Кривулина на порог нель</w:t>
        <w:softHyphen/>
        <w:t>зя было пускать, а не то чтоб доверять ему звезду С бриллиантами.</w:t>
      </w:r>
    </w:p>
    <w:p>
      <w:pPr>
        <w:pStyle w:val="Normal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90270</wp:posOffset>
                </wp:positionH>
                <wp:positionV relativeFrom="paragraph">
                  <wp:posOffset>1271270</wp:posOffset>
                </wp:positionV>
                <wp:extent cx="0" cy="5854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100.1pt" to="-70.1pt,14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8160</wp:posOffset>
                </wp:positionH>
                <wp:positionV relativeFrom="paragraph">
                  <wp:posOffset>3282950</wp:posOffset>
                </wp:positionV>
                <wp:extent cx="0" cy="47561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258.5pt" to="-40.8pt,29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Она горячо заверила, что я сам не знаю, как прав: деда в любой момент могут выписать из госпиталя, и, явившись домой как снег на го</w:t>
        <w:softHyphen/>
        <w:t>лову он сразу кинется к своим медалям. Ста</w:t>
        <w:softHyphen/>
        <w:t>рик всегда так делает, возвращаясь из госпи</w:t>
        <w:softHyphen/>
        <w:t>таля, потому что соскучивается по коллек</w:t>
        <w:softHyphen/>
        <w:t>ции. Причем в гневе дед бывает страшен: недаром у него, помимо ноги, два микроин</w:t>
        <w:softHyphen/>
        <w:t>фаркта на нервной почв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стало жаль Светку. Я спросил, чем мо</w:t>
        <w:softHyphen/>
        <w:t>гу помочь. Она ответила, что не знает. Просто ей очень плохо, а я единственный на свете че</w:t>
        <w:softHyphen/>
        <w:t>ловек, который ее понимае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ощутил острый укол нежности и обнял Алябьеву за плечи. Как всегда, она попросила посмотреть наверх: не стоит ли у окна кто-нибудь из домашних. Никто не стоял. Светка закрыла глаза и приблизила ко мне свои чу</w:t>
        <w:softHyphen/>
        <w:t>десные полные губы. Мы стали целовать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ерез полчаса она вдруг затихла. Я загля</w:t>
        <w:softHyphen/>
        <w:t>нул ей в лицо: крупные, как крыжовник, сле</w:t>
        <w:softHyphen/>
        <w:t>зы катились по щека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ряев, — жалобно проговорила Свет</w:t>
        <w:softHyphen/>
        <w:t>ка, — ты же умный. Придумай что-нибуд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л усиленно думать. Но ничего такого выдающегося в голову не приходил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милицию сообщил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а уныло кивнула. С кончика ее носа свисала прозрачная аптечная капля. Я бодро завер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видишь, все обойдется. Найдут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веткины губы запрыгали, уехали куда-то на бок и она некрасиво, как ребенок, зарыда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а-а! Сережка сказал, милиция предуп</w:t>
        <w:softHyphen/>
        <w:t>редила: такие кражи практически не раскрывают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урак твой Сережка! — заметил я, пони</w:t>
        <w:softHyphen/>
        <w:t>мая, что все правильно: маршальская звезда накрылась медным тазо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же мне теперь делать, Ши-ря-ев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веткины рыдания рвали мне душу, и я вдруг ляп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сам отыщу тебе ее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ого? — удивилась Алябьева, внезапно перестав плака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езд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отстранилась и недоверчиво посмотре</w:t>
        <w:softHyphen/>
        <w:t>ла на мен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м образом, Дим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ка не знаю, — честно признался я. — Но найд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а я понял, что погорячился. Как ис</w:t>
        <w:softHyphen/>
        <w:t>кать эту чертову звезду, было совершенно не</w:t>
        <w:softHyphen/>
        <w:t>понятн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Главное, нельзя было посоветоваться с Юр</w:t>
        <w:softHyphen/>
        <w:t>кой, братом-десятиклассником, умотавшим в субботу на сборы в Саратов. В прошлом году брат выполнил норму кандидата в мастера спорта и заявил перед отъездом, что чувствует: вот-вот он поплывет на мастер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рывшись в Юркином столе, я нашел старый цейсовский би</w:t>
        <w:softHyphen/>
        <w:t>нокль, к которому, ра</w:t>
        <w:softHyphen/>
        <w:t>зумеется, мне строго-на</w:t>
        <w:softHyphen/>
        <w:t>строго запрещалось при</w:t>
        <w:softHyphen/>
        <w:t>касать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ивулин жил в том же доме, что и Светка, на последнем этаж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навел окуляры на Сережкино окно. Разби</w:t>
        <w:softHyphen/>
        <w:t>тое стекло уже успели за</w:t>
        <w:softHyphen/>
        <w:t>менить: новенькая створ</w:t>
        <w:softHyphen/>
        <w:t>ка выгодно отличалась от прочих чистотой и проз</w:t>
        <w:softHyphen/>
        <w:t>рачность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ереводя  бинокль  на крышу, я увидел обшар</w:t>
        <w:softHyphen/>
        <w:t>панную будку слухового окна. Будка стояла сов</w:t>
        <w:softHyphen/>
        <w:t>сем близко к краю, чем, вероятно,   и   воспользо</w:t>
        <w:softHyphen/>
        <w:t>вался  грабитель.  Верев</w:t>
        <w:softHyphen/>
        <w:t>ки уже не было:  то ли унес с собой вор, то ли  смотал следователь, что</w:t>
        <w:softHyphen/>
        <w:t>бы отправить в кримина</w:t>
        <w:softHyphen/>
        <w:t>листическую лаборато</w:t>
        <w:softHyphen/>
        <w:t>ри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вернулся к окну. На подоконнике тор</w:t>
        <w:softHyphen/>
        <w:t>чал из горшка какой-то цветок, лежала неслабая стопка книг и в самом уг</w:t>
        <w:softHyphen/>
        <w:t>лу виделось что-то жел</w:t>
        <w:softHyphen/>
        <w:t>тое. Я не сразу сообра</w:t>
        <w:softHyphen/>
        <w:t>зил, что это Сережкино плечо в майке. Красав</w:t>
        <w:softHyphen/>
        <w:t>чик сидел за столом и усердно, как дятел, зуб</w:t>
        <w:softHyphen/>
        <w:t>рил что-то перед шко</w:t>
        <w:softHyphen/>
        <w:t>лой. Пару хочет испра</w:t>
        <w:softHyphen/>
        <w:t>вить, с невольным сочув</w:t>
        <w:softHyphen/>
        <w:t>ствием подум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решил узнать у него подробности кражи. Но кривулинского телефона у меня не было. Я звяк</w:t>
        <w:softHyphen/>
        <w:t>нул Федьке Мае лов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то-нибудь другой сра</w:t>
        <w:softHyphen/>
        <w:t>зу бы насторожился: мол, зачем это ему телефон соперника? Но Федька, хоть и был моим луч</w:t>
        <w:softHyphen/>
        <w:t>шим другом, благопо</w:t>
        <w:softHyphen/>
        <w:t>лучно проморгал Светкино предательство. Маслов, святая простота, все это время продолжал счи</w:t>
        <w:softHyphen/>
        <w:t>тать, будто я и Алябье</w:t>
        <w:softHyphen/>
        <w:t>ва  по-прежнему  вместе.</w:t>
      </w:r>
    </w:p>
    <w:p>
      <w:pPr>
        <w:pStyle w:val="Normal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99415</wp:posOffset>
                </wp:positionH>
                <wp:positionV relativeFrom="paragraph">
                  <wp:posOffset>2938145</wp:posOffset>
                </wp:positionV>
                <wp:extent cx="0" cy="8413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231.35pt" to="-31.45pt,29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44170</wp:posOffset>
                </wp:positionH>
                <wp:positionV relativeFrom="paragraph">
                  <wp:posOffset>4718050</wp:posOffset>
                </wp:positionV>
                <wp:extent cx="0" cy="1566545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371.5pt" to="-27.1pt,49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Если я говорил, что вечером занят и не смогу зайти к нему на новую компьютерную игру, толстяк в ответ вздыхал, но его добрые наив</w:t>
        <w:softHyphen/>
        <w:t>ные глаза прямо-таки лопались от понима</w:t>
        <w:softHyphen/>
        <w:t>ни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ька без звука дал Сережкин номер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бирая Кривулина, я еще не знал, как подкачусь. Но, когда трубка откликнулась Се-режкиным голосом, меня осенил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ет, Крива! — сказал я. — Это Ши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ра? — не расслышал он. — Какая Ир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Шира, а не Ира! Ширяев Дима из шесто</w:t>
        <w:softHyphen/>
        <w:t>го «А». Слушай, тебе случайно не нужна но</w:t>
        <w:softHyphen/>
        <w:t>вая французская   «косуха». Стае, дружбан Юркин, сдает по дешев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ответил, что ему сейчас не до курток. Может, я слыхал: их обокрали. Я не слыхал. Сережка стал рассказыва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казывается, их грабанули, когда они всей семьей были на даче. Взяли лишь самое цен</w:t>
        <w:softHyphen/>
        <w:t>ное: деньги, пару икон и «ювелирку». Прики</w:t>
        <w:softHyphen/>
        <w:t>нувшись чайником, я небрежно спросил, ка</w:t>
        <w:softHyphen/>
        <w:t>кую именно «ювелирку». Кривулин замялся. Разную, ответил он. Милиция считает: была наводка. Они всегда ездят на дачу по поне</w:t>
        <w:softHyphen/>
        <w:t>дельникам, когда у отца в театре выходной. И кто-то определенно знал эт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конец он все-таки поинтересовался, почем сдают «косуху». Я нарочно выдал кру</w:t>
        <w:softHyphen/>
        <w:t>тую цену. Красавчик ужаснулся, и мы рас</w:t>
        <w:softHyphen/>
        <w:t>стали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ак, была навод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увствуя себя ловким сыщиком, который раскрутил недалекого, но ценного свидетеля, я уселся за стол и достал чистый лист бумаги. Нужно было составить список подозревае</w:t>
        <w:softHyphen/>
        <w:t>мых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ут через пять я скис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еребирая в уме тех, кто мог знать, что в ночь с понедельника на вторник Кривулиных не будет дома, я понял: знать мог каж</w:t>
        <w:softHyphen/>
        <w:t>дый. Отваливая на дачу, Сережкина семья обычно долго усаживалась в раздолбанный зеленый «жигуль» с погнутым багажником на крыше. Как правило, в последний момент оказывалось, что они что-то забыли: то плед, то журнал, то минералку. И вся банда подроб</w:t>
        <w:softHyphen/>
        <w:t>но и громко выясняла, кто виноват и кому придется подниматься наверх за оставленной вещь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 курсе был весь двор. Только идиот не су</w:t>
        <w:softHyphen/>
        <w:t>мел бы к двум прибавить два и получить че</w:t>
        <w:softHyphen/>
        <w:t>тыр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дохнул и стал собираться в школ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полпути, у ворот стадиона «Факел», ме</w:t>
        <w:softHyphen/>
        <w:t>ня вдруг как молнией ударило. Я подумал: а не сам ли красавчик спер драгоценную звез</w:t>
        <w:softHyphen/>
        <w:t>ду? Неспроста же во всех детективных рома</w:t>
        <w:softHyphen/>
        <w:t>нах преступления совершают те, на кого мень</w:t>
        <w:softHyphen/>
        <w:t>ше всего думаешь!</w:t>
      </w:r>
    </w:p>
    <w:p>
      <w:pPr>
        <w:pStyle w:val="Normal"/>
        <w:ind w:firstLine="30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что? Ночь. В небе мерцают всякие-разные млечные пути.  Родите</w:t>
        <w:softHyphen/>
        <w:t>ли,   навкалывавшись  в театре, крепко спят. Се</w:t>
        <w:softHyphen/>
        <w:t>режка вылезает из окна дачи, садится на послед</w:t>
        <w:softHyphen/>
        <w:t>нюю  электричку  и че</w:t>
        <w:softHyphen/>
        <w:t>шет в город.  Здесь он спокойно грабит собст</w:t>
        <w:softHyphen/>
        <w:t>венную квартиру и как огурчик  первой  утрен</w:t>
        <w:softHyphen/>
        <w:t>ней   электричкой    воз</w:t>
        <w:softHyphen/>
        <w:t>вращается назад. Не за</w:t>
        <w:softHyphen/>
        <w:t>меченный никем Криву</w:t>
        <w:softHyphen/>
        <w:t>лин ныряет в постель. А потом, когда его бу</w:t>
        <w:softHyphen/>
        <w:t>дит мать, говорит, слад</w:t>
        <w:softHyphen/>
        <w:t>ко потягиваясь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нец-то я вы</w:t>
        <w:softHyphen/>
        <w:t>спался. Воздух тут та</w:t>
        <w:softHyphen/>
        <w:t>кой клевый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либи обеспечено. Версия была замеча</w:t>
        <w:softHyphen/>
        <w:t>тельной. Чем больше я размышлял о ней, тем больше убеждался, что нашел разгадк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ивулин недаром мне не нравился. Еще до Светки. Чувствова</w:t>
        <w:softHyphen/>
        <w:t>лось, что  этот артист способен на все. Глав</w:t>
        <w:softHyphen/>
        <w:t>ное, Сережка не умел играть в футбол. Ну аб</w:t>
        <w:softHyphen/>
        <w:t>солютно! Я не поставил Оы его даже на ворот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, когда я занес ногу на ступеньку школьно</w:t>
        <w:softHyphen/>
        <w:t>го крыльца, моя шикар</w:t>
        <w:softHyphen/>
        <w:t>ная версия вдруг скуко</w:t>
        <w:softHyphen/>
        <w:t>жилась, как мяч, кото</w:t>
        <w:softHyphen/>
        <w:t>рый с ходу напоролся на ржавый гвоздь. Я по</w:t>
        <w:softHyphen/>
        <w:t>нял, что на самом деле никаких улик против Кривулина нет. Догад</w:t>
        <w:softHyphen/>
        <w:t>ка моя рваного червон</w:t>
        <w:softHyphen/>
        <w:t>ца не стоит! Допустим, и скажу: звезду взял ты. А он ответит: я не брал, ты что. И я умоюс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ым уроком была алгебр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ветка в школу не пришла: переживала, наверное. Я сидел ря</w:t>
        <w:softHyphen/>
        <w:t>дом с Федькой, смотрел в пространство и думал о маршальской звезд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лгебраичка Наина Ибрагимовна, по про</w:t>
        <w:softHyphen/>
        <w:t>звищу Лошадь Пржевальского, как всегда некстати, вызвала меня к доске. Решая какой-  | то нескончаемый, длинный, как солитер, при</w:t>
        <w:softHyphen/>
        <w:t>мер, я вдруг вспомнил о Сим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шлом году я шел себе по Второй Пар</w:t>
        <w:softHyphen/>
        <w:t>ковой и ел мороженое. Кто-то тихо свистнул за моей спиной. Я обер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скрытом окне первого этажа сидел пар</w:t>
        <w:softHyphen/>
        <w:t>нишка с короткой белой челкой и, глядя на меня, улыбался во весь ро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го тебе? — спросил я довольно непри</w:t>
        <w:softHyphen/>
        <w:t>ветлив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ая сиять, он поманил меня ладош</w:t>
        <w:softHyphen/>
        <w:t>кой. Я доел мороженое и подоше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льчик! — сказал парнишка тонким голосом. — У меня к тебе большая просьб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який случай я нахмури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ая еще просьб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нимаешь, рисунок улетел! — Он пока</w:t>
        <w:softHyphen/>
        <w:t>зал подбородком на бумажный листок, повис</w:t>
        <w:softHyphen/>
        <w:t>ший в кустах. — Ты не мог бы подать его мне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окна до кустов было метра три. Я фырк</w:t>
        <w:softHyphen/>
        <w:t>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ты сам, пацан, что — безногий? Выле</w:t>
        <w:softHyphen/>
        <w:t>зай и подним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нишка ответил, что, во-первых, он не мальчик, а девочка. А во-вторых, ног действи</w:t>
        <w:softHyphen/>
        <w:t>тельно как бы нету: они не ходят с детств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Рисунок, надо сказать, был классный. На нем изображалась та самая Вторая Парковая улица. Правда, с первого взгляда ничего нель</w:t>
        <w:softHyphen/>
        <w:t>зя было понять: мазня — и только! Но если листок отнести на вытянутую руку и прищуриться, то все становилось ясным: вот дом, мот парк, вот церквуш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зже, когда мы подружились, Сима призналась: она бросила листок нарочно. Я спро</w:t>
        <w:softHyphen/>
        <w:t>сил заче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о настроение было хорошим! — засмеялась девочка. — Я увидела тебя и..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одумал тогда, что, наверное, ей очень одиноко и Сима искала предлог, чтобы по</w:t>
        <w:softHyphen/>
        <w:t>общаться с первым попавшимся прохожим. Но я ошибался: друзей у нее было навалом. Во всяком случае, не меньше, чем у меня. Си</w:t>
        <w:softHyphen/>
        <w:t>му любили за характер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не запомнился Симин рассказ про одного ее приятеля, который раскрыл отпадный слу</w:t>
        <w:softHyphen/>
        <w:t>чай пропажи золотого кольц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имина мать затеяла стирку и на глазах у всех положила обручальное кольцо в блюдце на журнальном столике. А потом по радио врубили Лучано Паваротти — и вся семья рва</w:t>
        <w:softHyphen/>
        <w:t>нула на кухню слушать. Сима на своей инва</w:t>
        <w:softHyphen/>
        <w:t>лидной коляске — тоже. Когда минут через двадцать мать вернулась в комнату, кольца не было. Испарилось! Причем никто из посторон</w:t>
        <w:softHyphen/>
        <w:t>них в квартире не появлялся. Окно, правда, оставалось открытым. Но прямо под окном дремала на половике черная немецкая овчар</w:t>
        <w:softHyphen/>
        <w:t>ка Ядвига, потрясный, обученный в собачьей спецшколе сторож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амый большой прикол был в том, что ря</w:t>
        <w:softHyphen/>
        <w:t>дом с блюдцем лежало сто сорок долларов — и ни одной копейки не тронули! Семья терялась в догадках. Перелопатили сверху донизу j всю квартиру, но кольца не нашли. Тогда Сима подключила своего приятеля, и уже через час он вручил ей пропаж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и кто же в результате взял кольцо? — спросил я, заинтригованны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тонко улыбнулась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у тебя есть какие-нибудь предположе</w:t>
        <w:softHyphen/>
        <w:t>ни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ложений у меня не был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рока! — рассмеялась она. — С дере</w:t>
        <w:softHyphen/>
        <w:t>ва заметила блестящую цацку, схватила и унесла к себе в гнездо. Их много в нашем парк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удиви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то же овчарка лопухнулас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лось, птиц она всерьез не воспри</w:t>
        <w:softHyphen/>
        <w:t>нимает. Ядвига натаскана на люде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же! — сказал я. — И твой приятель обо всем догадалс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как-то странно взглянула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он очень умный, Степа. Мозги — как компьютер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шадь Пржевальского с обычным садистским выражением лица влепила мне пару. Но, как говорится, я даже бровью не повел. Я понял, кто поможет мне найти Светкину звезд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жидаясь конца уроков, я бросился на Вторую Паркову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лушая меня, Сима на глазах скучнела. Когда я закончил, она спросила: эта девочка, у которой дедушка в госпитале, в самом деле красива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тветил, что Светка очень даже ничего, и вдруг почувствовал, как красне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валидная коляска, в которой сидела Сима, жалобно скрипнул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бозвал себя кретином: надо было ска</w:t>
        <w:softHyphen/>
        <w:t>зать, что Алябьева — кикимо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но прочитав мои мысли, Сима заме</w:t>
        <w:softHyphen/>
        <w:t>ти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а,  пожалуйста,  всегда говори мне правду, ладно? Тем более что я все равно ви</w:t>
        <w:softHyphen/>
        <w:t>жу, когда люди вру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мущенно кивнул. Девочка вздохну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же не знаю, как быть. Вряд ли Степа возьмется помочь теб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что я — рыжий? — пошутил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задумчиво посмотрела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-первых,   у   него   сложный   харак</w:t>
        <w:softHyphen/>
        <w:t>тер: Степа много перенес в детстве. А во-вто</w:t>
        <w:softHyphen/>
        <w:t>рых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запнула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, во-вторых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-вторых, я, честно говоря, не очень уверена в тебе, Дима. Не обижайся, но ты бы</w:t>
        <w:softHyphen/>
        <w:t>ваешь иногда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бым? — подсказал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оде тог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ухмыльну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 будет тип-топ. За меня не беспокой</w:t>
        <w:softHyphen/>
        <w:t>ся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Симу что-то продолжало тревожить. Она тронула своей маленькой горячей ладошкой мою ру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ма, я действительно могу на тебя по</w:t>
        <w:softHyphen/>
        <w:t>ложиться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у да! — Я пожал плечами. — Он что, хрустальный, этот Степ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 тут до меня дошло: парень элементарно влюблен в Симу, и она боится, что Степа будет ревновать ее ко мне. Я уже открыл было рот, чтобы сказать об этом, но девочка меня опере</w:t>
        <w:softHyphen/>
        <w:t>ди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лько не забивай себе голову ерундой! Это совсем не то, что ты подумал. Сделаем так: я по</w:t>
        <w:softHyphen/>
        <w:t>говорю со Степой и сразу же позвоню тебе, идет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ерез час Сима действительно позвонила. Кажется, все в порядке: он согласился. Она опять завела шарманку про своего Степу. Про то, какой он необычный и сложный. Но я не возникал. Я уже понял, в чем дел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арень был инвалидом. Причем по-крупно</w:t>
        <w:softHyphen/>
        <w:t>му. Например, у него имелся какой-нибудь очень уж жуткий горб. Сима волновалась, что я травмирую Степину психику, когда при ви</w:t>
        <w:softHyphen/>
        <w:t>де горба шары у меня полезут на лоб — и бед</w:t>
        <w:softHyphen/>
        <w:t>ный парень это замети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я ошибался. Горба не было. Все оказа</w:t>
        <w:softHyphen/>
        <w:t>лось гораздо чудне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долго и подробно объясняла мне, где и когда мы встретимся со Степой, а в конце вдруг выдала такую фишку, что я чуть было не вы</w:t>
        <w:softHyphen/>
        <w:t>ронил чашку с чаем, которую держал в ру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есто было глухое. Ржавый остов забро</w:t>
        <w:softHyphen/>
        <w:t>шенной карусели почти скрывался в зарослях высокой, по грудь, крапивы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глядевшись, я присел на трухлявый пень и сделал вид, будто читаю «Спорт-экспресс». Прислушиваясь к малейшему шороху, я ждал Степ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вился он внезапн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еприятный скрипучий голос произнес от</w:t>
        <w:softHyphen/>
        <w:t>куда-то сверху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опоздал на полторы минуты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дрогнул и поднял голов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голой, тронутой мхом ветке старого ясе</w:t>
        <w:softHyphen/>
        <w:t>ня сидела большая ворона, голенастая, как бройлер, сутулая и носатая. Птица держалась строго в профиль, в упор глядя на меня неми</w:t>
        <w:softHyphen/>
        <w:t>гающим глазом. И хоть Сима предупредила о том, кто такой Степа, в первый момент я поду</w:t>
        <w:softHyphen/>
        <w:t>мал: розыгрыш! Посадили чучело из кабине</w:t>
        <w:softHyphen/>
        <w:t>та зоологии, а голос пустили из спрятанного где-то в листьях магнитофо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 ворона шевельнулась и, повернув голо</w:t>
        <w:softHyphen/>
        <w:t>ву, уставилась на меня другим глазом. Глаза были разные: один — синий, другой — зеле</w:t>
        <w:softHyphen/>
        <w:t>ны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сделалось не по себе. Я сидел на пень</w:t>
        <w:softHyphen/>
        <w:t>ке, задрав голову, и молч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чит, так, парень! — проскрипел Сте</w:t>
        <w:softHyphen/>
        <w:t>па. — Если хочешь, чтоб я впредь имел с тобою дело, изволь не опаздывать. Ни-ког-да! Ясн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балдело кивну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о-то он мне напоминал. Но я не мог со</w:t>
        <w:softHyphen/>
        <w:t>образить ког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 недовольным видом ворон прошелся по ветке. Из груди лихо торчало сломанное пухо</w:t>
        <w:softHyphen/>
        <w:t>вое перышко, словно Степа недавно побывал в какой-то переделк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ань! — приказал он вдруг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вольно подчини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ними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шарив вокруг глазами, я увидел в траве сплющенную в лепешку банку из-под «пепси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гда будешь уходить из парка, опусти ее в урну для мусо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озраз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не моя! Вся ржавая... Сто лет здесь валяется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Его взгляд удовлетворенно блесну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ао! Как говорится, счастливо оставаться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 Степа сгруппировался, собираясь взлететь.</w:t>
        <w:br/>
        <w:t>Я поспешно нагнулся за банк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, казалось, был разочарова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— ворон почистил о ветку свой огромный клюв. — Что там у тебя? Выклады</w:t>
        <w:softHyphen/>
        <w:t>вай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ворачивая банку в газету, я нач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у, в общем... один человек украл у дру</w:t>
        <w:softHyphen/>
        <w:t>гого человека...  это... ну, одну вещь,  кото</w:t>
        <w:softHyphen/>
        <w:t>рая..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оп! — яростно заскрежетал Степа и с та</w:t>
        <w:softHyphen/>
        <w:t>кой силой долбанул клювом по ветке, что с нее посыпалась трух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мер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рень! Ты что, недоразвиты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молч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руби себе на носу:  говорить нужно кратко, ясно и по делу. Первое: что пропал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альская звезда с бриллиант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! У кого она пропал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оей одноклассницы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ечером в этот понедельник. Вернее, но</w:t>
        <w:softHyphen/>
        <w:t>чь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де находилась звезд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ссказал все, что зн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ыслушав меня, Степа запустил свой гран</w:t>
        <w:softHyphen/>
        <w:t>диозный рубильник под крыло и с ожесточе</w:t>
        <w:softHyphen/>
        <w:t>нием выкусил оттуда какого-то паразит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ло твое поганое! — заключил он. — Темное. Запутанное. Гнилое. Ни за что бы занего не взялся! Но Сима очень уж просил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возразил, что, наоборот, дело предельно ясное: звезду похитил Сергей Кривулин. Оста</w:t>
        <w:softHyphen/>
        <w:t>лось лишь узнать, где он ее прячет, забрать и вернуть Светлане Алябьев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насмешливо посмотрел на меня ле</w:t>
        <w:softHyphen/>
        <w:t>вым, зеленым, глаз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Тебя Димой, кажется, зовут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Дим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Большой дурак ты, Дима! — сообщил во</w:t>
        <w:softHyphen/>
        <w:t>рон и выжидательно уставился: не возникну ли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 я уже раскусил его тактику и решил не давать ему повода слиня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y тебя что, есть другая верси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не успел отве</w:t>
        <w:softHyphen/>
        <w:t>ти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Где-то неподалеку, за кустами, послышался со</w:t>
        <w:softHyphen/>
        <w:t>бачий лай. Степа прислу</w:t>
        <w:softHyphen/>
        <w:t>шался. Лай приближал</w:t>
        <w:softHyphen/>
        <w:t>ся.    Ворон    засуетился, стал  перебирать  ногами ветку, а потом, паниче</w:t>
        <w:softHyphen/>
        <w:t>ски взмахнув крыльями, исчез в листве. Я оглянулся. Из   крапивы   выныр</w:t>
        <w:softHyphen/>
        <w:t>нул шоколадный подрос</w:t>
        <w:softHyphen/>
        <w:t>ток-доберман. Это был со</w:t>
        <w:softHyphen/>
        <w:t>вершенно безобидный ко</w:t>
        <w:softHyphen/>
        <w:t>белек с веселой мордой искателя   приключений. За ним выполз хозяин, приволакивавший    ногу тучный   старик   в   спор</w:t>
        <w:softHyphen/>
        <w:t>тивном костюме. Он опи</w:t>
        <w:softHyphen/>
        <w:t>рался на дорогую палку с костяной рукоятью и ды</w:t>
        <w:softHyphen/>
        <w:t>шал трудно, всем ртом, как  звероящер.  Скольз</w:t>
        <w:softHyphen/>
        <w:t>нув по мне равнодушным взглядом,   старик   пота</w:t>
        <w:softHyphen/>
        <w:t>щился дальше. Пес, за</w:t>
        <w:softHyphen/>
        <w:t>драв ногу, добросовестно оросил то, что когда-то было каруселью, и побежал догонять хозяи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 не должны видеть вместе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уже сидел на своей ветке и выкусывал ил подмышки очередного паразит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вообще, о том, что и расследую эту кражу, ни одна живая душа   не должна    знать.    Понял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аже отцу родному — ни звук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кив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 не Кривулин, то   кто,   по-твоему,   мог украсть звезду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усмехну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 угодно! Напри</w:t>
        <w:softHyphen/>
        <w:t>мер, ты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пеши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— 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чему — он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у, — начал я. — Как тебе сказать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 что он у те</w:t>
        <w:softHyphen/>
        <w:t>бя девочку увел, д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ду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— проскри</w:t>
        <w:softHyphen/>
        <w:t>пел Степа. — На всякий случай проверим твоего Станиславского. Давай адрес дачи! Адрес я не зн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б к утру у меня был адрес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ахну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утру? Но как же я..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еня не колышет! — перебил Степа. — Твои трудности! Встречаемся завтра в восемь тридцать. Без адреса дачи можешь не прихо</w:t>
        <w:softHyphen/>
        <w:t>ди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восемь тридцать? — опять напрягся я. — А школ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вперился в меня сердитым взгляд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друг, ты меня уже достал! Ко</w:t>
        <w:softHyphen/>
        <w:t>му нужна звезда: мне или тебе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молч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ть предложение: расплеваться! — за</w:t>
        <w:softHyphen/>
        <w:t>явил он. — Мы с тобой больше не знакомы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бежались и забыли! Ясн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икинувшись шлангом, я стал говорить,! что он просто не так меня понял и что я все сделаю в лучшем виде. Завтра, например, явлюсь! без опоздания — тютелька в тютельку. А что касается банки из-под «пепси», то обязатель</w:t>
        <w:softHyphen/>
        <w:t>но брошу ее  урн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пробуй только не бросить! — хмыкнул воро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навесил на меня еще кучу разных пору</w:t>
        <w:softHyphen/>
        <w:t>чений и, не прощаясь, сгинул в чащ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ыходя из ворот парка, я понял, кого напо</w:t>
        <w:softHyphen/>
        <w:t>минает мне Степа — брата Юрку. Тот тоже лю</w:t>
        <w:softHyphen/>
        <w:t>бит брать людей за горло. Нет, с этим носатым Шерлоком Холмсом надо завязывать. С меня достаточно Юрк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переступил порог квартиры, мать крикнула из кухни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а!   Уже   два   раза   звонила   Света Алябьева. Что-то срочное. Перезвон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брал Свет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! Что со звездой, Дима? Наше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устало сказ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дет работа. Дело оказалось темным, за</w:t>
        <w:softHyphen/>
        <w:t>путанным, гнилым. Но свою звезду ты полу</w:t>
        <w:softHyphen/>
        <w:t>чишь! Кстати, ты случайно не знаешь адрес Сережкиной дач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исыва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писал. И только положив трубку, удивился: откуда Светке известен адрес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тро выдалось паршивым. Моросил холод</w:t>
        <w:softHyphen/>
        <w:t>ный дождь. Снаружи к оконному стеклу при</w:t>
        <w:softHyphen/>
        <w:t>лип объеденный гусеницами кленовый лист. Был только конец сентября, а на дворе, каза</w:t>
        <w:softHyphen/>
        <w:t>лось, стоит глубокая осен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онял, что ни в какой парк, конечно, не пойду. Слава богу, вороны дрыхнут в такую по</w:t>
        <w:softHyphen/>
        <w:t>году! Даже говорящи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растревоженный будильником, я уже не мог засну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ишлось одеться и, собрав для отвода глаз школьный рюкзак, тащиться на свидание со Степой. С этого идиота станет припереться и под дождем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а не был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ветке, где он вчера сидел, вода постепенно сбегалась в увесистые капли — и те одна за другой срывались в лу</w:t>
        <w:softHyphen/>
        <w:t>жу. Они внятно хлюпа</w:t>
        <w:softHyphen/>
        <w:t>ли мне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урак...   дурак... дурак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естно простоял у ясеня десять минут, а по</w:t>
        <w:softHyphen/>
        <w:t>том побрел к выход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ждь врезал силь</w:t>
        <w:softHyphen/>
        <w:t>нее — и мне пришлось укрыться в какой-то по</w:t>
        <w:softHyphen/>
        <w:t>лусожженной бесед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я решил было, что ты совсем уже без мозгов! — сказал скри</w:t>
        <w:softHyphen/>
        <w:t>пучий голос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сидел на обуг</w:t>
        <w:softHyphen/>
        <w:t>лившейся перекладине под самой крышей бе</w:t>
        <w:softHyphen/>
        <w:t>седки и смотрел на меня пронзительным зеленым глаз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шарив в карманах, я протянул ему листок с адресом дачи. Интерес</w:t>
        <w:softHyphen/>
        <w:t>но, подумал я, умеешь ли ты читать, умник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окосился на листок и ехидно заме</w:t>
        <w:softHyphen/>
        <w:t>т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  твоему   сведе</w:t>
        <w:softHyphen/>
        <w:t>нию, «улица Водопьяно</w:t>
        <w:softHyphen/>
        <w:t>ва»   пишется  с  мягким знако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Вот гад!» — подумал я и, скомкав листок, бросил его на земл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так злобно зыркнул на меня, что я, как тютя, быстренько нагнулся, поднял бу</w:t>
        <w:softHyphen/>
        <w:t>мажку и сунул в кар</w:t>
        <w:softHyphen/>
        <w:t>ма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нимай рюкзак! — отрывисто приказал он. — Чую, принес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ынул из рюкзака большой шматок мяса. Согласно Степиной инст</w:t>
        <w:softHyphen/>
        <w:t>рукции мясо всю ночь провисело за окном: оно должно было основа</w:t>
        <w:softHyphen/>
        <w:t>тельно протухну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рон набросился на еду. Придерживая шма</w:t>
        <w:softHyphen/>
        <w:t>ток то левой, то прав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93775</wp:posOffset>
                </wp:positionH>
                <wp:positionV relativeFrom="paragraph">
                  <wp:posOffset>1377950</wp:posOffset>
                </wp:positionV>
                <wp:extent cx="0" cy="222504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108.5pt" to="-78.25pt,28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36575</wp:posOffset>
                </wp:positionH>
                <wp:positionV relativeFrom="paragraph">
                  <wp:posOffset>3237230</wp:posOffset>
                </wp:positionV>
                <wp:extent cx="0" cy="312102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54.9pt" to="-42.25pt,50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97535</wp:posOffset>
                </wp:positionH>
                <wp:positionV relativeFrom="paragraph">
                  <wp:posOffset>4779010</wp:posOffset>
                </wp:positionV>
                <wp:extent cx="0" cy="48133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376.3pt" to="-47.05pt,4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ногой, он клювом отрывал от него крупные со</w:t>
        <w:softHyphen/>
        <w:t>чащиеся куски и жадно проглатыв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винина...   —  проворчал Степа между двумя  атаками на мясо. — Терпеть не могу свинину! Мы с тобой, кажется, договарива</w:t>
        <w:softHyphen/>
        <w:t>лись о говядине, нет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ини, — промямлил я, — у нас в хо</w:t>
        <w:softHyphen/>
        <w:t>лодильнике оказалась только свини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отухло тоже недостаточно, — продол</w:t>
        <w:softHyphen/>
        <w:t>жал он. — Правда, тут ты не очень виноват: ночь была холодная. Завтра принесешь пель</w:t>
        <w:softHyphen/>
        <w:t>меней! Лучше всего — Черкизовского комби</w:t>
        <w:softHyphen/>
        <w:t>ната. Смотри, много не бери — полкило доста</w:t>
        <w:softHyphen/>
        <w:t>точно. А то я налопаюсь, и мозги ворочаться не буду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равившись с мясом, он уселся на своей перекладине, прикрыл глаза и затих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спугавшись, что Степа заснет, я поспешно сказ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чу доложить насчет тех четырех дней, когда звезда находилась у Сережки Криву</w:t>
        <w:softHyphen/>
        <w:t>ли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ляй! — отозвался он каким-то спер</w:t>
        <w:softHyphen/>
        <w:t>тым голос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рассказал, как вечером позвонил опять Сережке и заявил, что Стасу, мол, дозарезу нужны деньги — и поэтому он наполови</w:t>
        <w:softHyphen/>
        <w:t>ну сбавил цену на «косуху». Артист оживил</w:t>
        <w:softHyphen/>
        <w:t>ся, но заметил, что с отцом и матерью сей</w:t>
        <w:softHyphen/>
        <w:t>час совершенно невозможно разговаривать. После того ограбления они и слушать не хо</w:t>
        <w:softHyphen/>
        <w:t>тят о покупках! Как бы между прочим я поинтересовался, не нашла ли милиция вора. Сережка кисло вздохнул: ищут. Я спросил: и кто приходил к ним в квартиру накануне кражи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ыяснилось, там перебывала куча народу. Во-первых, в пятницу заглядывал сосед-алко</w:t>
        <w:softHyphen/>
        <w:t>голик: якобы за дрелью. Во-вторых, в субботу забегали Беляев и Трухнов. В-третьих, в воск</w:t>
        <w:softHyphen/>
        <w:t>ресенье приходила подруга Сережкиной мате</w:t>
        <w:softHyphen/>
        <w:t>ри со своей дурой-племянницей. Эти сидели и трепались полдня. И наконец, самое главное: и понедельник вломился какой-то мужик с ры</w:t>
        <w:softHyphen/>
        <w:t>жей бородой и чемодан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будто бы ошибся квартирой. Ему, дес</w:t>
        <w:softHyphen/>
        <w:t>кать, нужно было на последний этаж, дверь — направо, но в другом подъезде. Причем воз</w:t>
        <w:softHyphen/>
        <w:t>ник этот придурок с чемоданом за час до их отъезда на дачу. Кривулин сказал, что глаза у него так и шарили по прихоже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росил: а борода была похожа на нату</w:t>
        <w:softHyphen/>
        <w:t>ральную? Сережка подумал и ответил, что не увере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молчал. Обожрался все-таки, поду</w:t>
        <w:softHyphen/>
        <w:t>м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 такие Беляев и Трухнов? — наконец спросил он, не размыкая ве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удивился. Мне казалось, что в первую оче</w:t>
        <w:softHyphen/>
        <w:t>редь нужно нацелиться на бородача. В край</w:t>
        <w:softHyphen/>
        <w:t>нем случае — на алкоголи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отмахну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х-то милиция прощупала в первую оче</w:t>
        <w:softHyphen/>
        <w:t>редь! Но я провер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ашка    Беляев    был клевым парнем и играл в  нападении.   Я  —  по центру.   Он   —   слева. Колька Трухнов бегал в защите. Может, я и по</w:t>
        <w:softHyphen/>
        <w:t>ставил бы Коляна в на</w:t>
        <w:softHyphen/>
        <w:t>падение. Он был юрким и цепким, но ударчик, честно говоря, был у не</w:t>
        <w:softHyphen/>
        <w:t>го не очень. Во всяком случае, ни тот, ни дру</w:t>
        <w:softHyphen/>
        <w:t>гой явно не тянули на преступни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   сказал    об    этом Степе.   Он   хладнокров</w:t>
        <w:softHyphen/>
        <w:t>но осведомился, не было ли  у  них  в  последнее время денежных затруд</w:t>
        <w:softHyphen/>
        <w:t>нений.   Я  ответил,  что были. Но это еще ничего не  значит:   с  деньгами у всех сложности. Ворон пророн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жу   совершил дилетан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то? — не поня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открыл один глаз и   насмешливо   глянул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квартиру забрал</w:t>
        <w:softHyphen/>
        <w:t>ся совсем еще зеленый вор.   Скорее   всего,   па</w:t>
        <w:softHyphen/>
        <w:t>ца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 чего ты взя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смотрел вчера окно   и   чердак.   Злоу</w:t>
        <w:softHyphen/>
        <w:t>мышленник    использовал  обычную  бельевую веревку. На балке, к ко</w:t>
        <w:softHyphen/>
        <w:t>торой  ее  привязывали, и нашел пару ворсино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офессионалы обычно используют   что-нибудь понадежнее: нейлон или гонкий стальной трос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ятно,   —  про</w:t>
        <w:softHyphen/>
        <w:t>бормотал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но    грабитель разбил  так,   как  будто делал это впервые в жизни: половинкой кирпи</w:t>
        <w:softHyphen/>
        <w:t>ча. Она до сих пор ва</w:t>
        <w:softHyphen/>
        <w:t>ляется внизу, на клум</w:t>
        <w:softHyphen/>
        <w:t>бе. К ней прилипли мелкие крошки стекл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надо разбивать? — спроси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бычно стекло вы</w:t>
        <w:softHyphen/>
        <w:t>давливают. Это красиво и,   главное,   бесшумно. Иногда его действитель</w:t>
        <w:softHyphen/>
        <w:t>но разбивают. Но мате</w:t>
        <w:softHyphen/>
        <w:t>рый домушник предварительно наклеивает на стекло липкую ленту: чтоб не сыпались оскол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асс! — сказал я. — Откуда ты все это знаешь, Степ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опустил вопрос мимо уше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кажи обувь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едоумевая,  я поднял ногу в раскисшей кроссов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дцать девятый размер, — определил Степа. — У преступника был сорок первый. На чердаке полно пыли — остался отпечаток ботин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горе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срочно узнать, какой размер у Се</w:t>
        <w:softHyphen/>
        <w:t>режки Кривулина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я узнал. Сегодня утром, когда Криву</w:t>
        <w:softHyphen/>
        <w:t>лин  направлялся в  школу, я ждал  его  у крыльца подъезда. Сергей спустился по ступенькам — и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! — не выдержал я. — Како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невозмутимо ответ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рок первы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видишь! — ахнул я. — Я же говорил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Кривулин свистнул у Светки маршальскую звезду! У, двуличны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ным голосом ворон замет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 дворе у вас живет много людей. Даже слишком. Следов — море! Знаешь, сколь</w:t>
        <w:softHyphen/>
        <w:t>ко прошло за утро с сорок  первым разме</w:t>
        <w:softHyphen/>
        <w:t>ром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ка полто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легка увял. Он продолж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нужны подробные сведения о Беляне и Трухнове — раз. Я хочу попасть в комна</w:t>
        <w:softHyphen/>
        <w:t>ту, где находилась звезда — два. Надо тща</w:t>
        <w:softHyphen/>
        <w:t>тельно осмотреть это мест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точка! — оживился я. — Нет проб</w:t>
        <w:softHyphen/>
        <w:t>лем! Ты попадешь туда через форточ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поморщи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блемы есть,  парень.  Я посмотрел: форточка в комнате то открыта, то закрыт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 намереваюсь попасть туда завтра на рассвете. Предварительно ты под каким-нибудь предлогом  зайдешь  к  Сергею  и  отвинтишь крючо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ой... крючок? — опеши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рон смерил меня долгим внимательным взглядо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ючок, на который запирается форточ</w:t>
        <w:softHyphen/>
        <w:t>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я отвинчу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опять взглянул на меня как на недоум</w:t>
        <w:softHyphen/>
        <w:t>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верткой,  которую ты заранее  поло</w:t>
        <w:softHyphen/>
        <w:t>жишь в карма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если Кривулин все время будет торчать и комнате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нахохли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   ты  догадываешься,   меня  это  не колышет.  Крючок нужно ликвидировать — и точк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дума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То, что он требовал, мне не нравилось. И да</w:t>
        <w:softHyphen/>
        <w:t>же очень. Допустим, я действительно туда зай</w:t>
        <w:softHyphen/>
        <w:t>ду. Допустим, навешаю какую-нибудь лапшу и выпровожу   красавчика из   комнаты.    Но   как быть с чертовым крюч</w:t>
        <w:softHyphen/>
        <w:t>ком? В любую секунду Кривулин   может    вер</w:t>
        <w:softHyphen/>
        <w:t>нуться и застукать меня на окне с отверткой в руке. Та еще сцена бу</w:t>
        <w:softHyphen/>
        <w:t>дет! Шекспир и рядом не валя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я понимал, что, если вякну сейчас хоть слово, носатый взъере</w:t>
        <w:softHyphen/>
        <w:t>пенится и навсегда за</w:t>
        <w:softHyphen/>
        <w:t>кроет лавочк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Степа. Что-нибудь придумаю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омолч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еще не вс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сное дело, не все! Надо  еще  снять  с  пе</w:t>
        <w:softHyphen/>
        <w:t>тель дверь кривулинской  квартиры.   Жела</w:t>
        <w:softHyphen/>
        <w:t>тельно — к обеду! — со</w:t>
        <w:softHyphen/>
        <w:t>стрил я.  — Ради бога! Мне это — раз плюну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на остроту  не отреагиров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ается мне, у тебя есть бинокль. Наверня</w:t>
        <w:softHyphen/>
        <w:t>ка должен бы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рази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ой    еще    би</w:t>
        <w:softHyphen/>
        <w:t>нокль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ыкновенный. Чтоб за девочками под</w:t>
        <w:softHyphen/>
        <w:t>глядыва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шибаешься! — ос</w:t>
        <w:softHyphen/>
        <w:t>корбился я. — Я за ни</w:t>
        <w:softHyphen/>
        <w:t>ми не подглядыва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чит, брат под</w:t>
        <w:softHyphen/>
        <w:t>глядывает.  Короче,  би</w:t>
        <w:softHyphen/>
        <w:t>нокль ест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хотя кив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ес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дешь меня под</w:t>
        <w:softHyphen/>
        <w:t>страховывать.  Завтра восход солнца в семь со</w:t>
        <w:softHyphen/>
        <w:t>рок две. Ровно в шесть ноль-ноль ты    должен стоять у своего окна с биноклем в руках и на</w:t>
        <w:softHyphen/>
        <w:t>блюдать.  Если  через двадцать минут я не вы</w:t>
        <w:softHyphen/>
        <w:t>берусь из форточки на</w:t>
        <w:softHyphen/>
        <w:t>ружу, ты отправляешь</w:t>
        <w:softHyphen/>
        <w:t>ся к Кривулиным и дей</w:t>
        <w:softHyphen/>
        <w:t>ствуешь по обстановк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ест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я жив и нахожусь в их руках, заби</w:t>
        <w:softHyphen/>
        <w:t>раешь  меня.  Если  мертв,  тоже  забираешь.</w:t>
        <w:br/>
        <w:t>А труп относишь к Симе. Мешок у тебя най</w:t>
        <w:softHyphen/>
        <w:t>детс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йдется, — пробормотал я, потрясен</w:t>
        <w:softHyphen/>
        <w:t>ный. — Для сменной обув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ично! Захвати мешок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рос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зачем — к Симе? У нее что, живая вода в кране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усмехну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а меня в парке похоронит. Сам понима</w:t>
        <w:softHyphen/>
        <w:t>ешь, мне эти сантименты ни к чему. Но Сима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кив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, Степа! Я все сделаю. И с крюч</w:t>
        <w:softHyphen/>
        <w:t>ком, и все такое. Можешь на меня положить</w:t>
        <w:softHyphen/>
        <w:t>ся. Честно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т и ладушки! И последнее: я переду</w:t>
        <w:softHyphen/>
        <w:t>мал насчет пельменей. Знаешь, все-таки тес</w:t>
        <w:softHyphen/>
        <w:t>то. Купишь полкило баранины. Лучше с кос</w:t>
        <w:softHyphen/>
        <w:t>тью. Если с обыском все пройдет нормально, жду тебя здесь в восем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ервое, что я увидел в прихожей, были Федькины ботинки. У зеркала стоял знако</w:t>
        <w:softHyphen/>
        <w:t>мый портфель с наклейкой-ковбое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взяла злость. Мог бы сначала к себе зайти! Утешало, что дома только бабушк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 кухни слышалось тихое позвякиванье посуды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який случай я решил пробраться неза</w:t>
        <w:softHyphen/>
        <w:t>меченным. Сделав несколько шагов на полу</w:t>
        <w:softHyphen/>
        <w:t>согнутых, я вдруг замер, вернулся к двери и, понимая, что это глупо, поднял с пола боти</w:t>
        <w:softHyphen/>
        <w:t>нок Мае лов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подошве стояла вполне безобидная циф</w:t>
        <w:softHyphen/>
        <w:t>ра соро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Федька тюленем распластался на диване. очки на шнурке косо свисали с левого уха. Он сп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 Маслова была потрясающая нервная сис</w:t>
        <w:softHyphen/>
        <w:t>тема. Он умел классно расслабляться и дрых</w:t>
        <w:softHyphen/>
        <w:t>нуть в любой, казалось бы самой неподходя</w:t>
        <w:softHyphen/>
        <w:t>щей, обстановке: в трамвае, на уроке, в лифте. Однажды мы с ним отправились за город на рыбалку — и Федька, умудрившись закема-рить за рулем велосипеда, въехал в огромный стог се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няв с подушки куриное перышко, я поще</w:t>
        <w:softHyphen/>
        <w:t>котал Федькин нос. Он уморительно смор</w:t>
        <w:softHyphen/>
        <w:t>щился, дернул головой, но не проснулся. Набрав полную грудь воздуха, я выд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слов, к доск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ька вскочил. Очки чиркнули по ще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а! Куда ты пропал? — запричитал он. — Я так переволновался! Тебя в школе целый день не было, а бабушка тоже ничего не тае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хмурился. - Надеюсь, ты меня не прода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17905</wp:posOffset>
                </wp:positionH>
                <wp:positionV relativeFrom="paragraph">
                  <wp:posOffset>4617720</wp:posOffset>
                </wp:positionV>
                <wp:extent cx="0" cy="40259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5pt,363.6pt" to="-80.15pt,39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Ты же знаешь, что я не трепл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устим. Но что ты ей напе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ька виновато миг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сказал, что забыл дома очки и поэтому не видел: был ты на уроках или не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иально! — протянул я насмешливо. — Ты что, держишь мою бабку за слабоумную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нее, между прочим, два высших образова</w:t>
        <w:softHyphen/>
        <w:t>ни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где ты был, Дим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ответил. У меня прорезалась иде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дя, скажи, ты настоящий друг или так, барахл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ае лов насупился. От обиды глаза его за стеклами очков потемнели и увлажни</w:t>
        <w:softHyphen/>
        <w:t>лись. Он отвернулся к окну. «И ты еще спра</w:t>
        <w:softHyphen/>
        <w:t>шиваешь!»  — как бы говорил весь его вид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забоченно прошелся по комнат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дька, ты нужен мне для одного важно</w:t>
        <w:softHyphen/>
        <w:t>го дела. Только, чур, ничего не спрашивать.</w:t>
        <w:br/>
        <w:t>Это секрет.  Причем не только мой.  Просто скажи: могу я на тебя рассчитыват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— тихо, но твердо ответил о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Тогда слушай! Сейчас мы с тобой пойдем к Сережке Кривулин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чем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отреть ящик. В полуфинале «Реал» бьется с «Миланом». Но у нас телевизор сло</w:t>
        <w:softHyphen/>
        <w:t>мался, а у тебя все смотрят «Династию». Ты следишь за моей мыслью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озадаченно кив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ы разведем с Сережкой ля-ля, а потом ты его как-нибудь отвлечешь... О! Скажешь, что хочешь в сортир! Пойдешь, значит, в сор</w:t>
        <w:softHyphen/>
        <w:t>тир.  А потом вернешься в комнату и  объ</w:t>
        <w:softHyphen/>
        <w:t>явишь, что смыв не работает. Пускай, мол, Кривулин сходит с тобой и поможет насчет смыв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дальше? — спросил Масло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! — бодро ответил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одум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зачем его отвлекат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дох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ы же договорились, ты ни о чем не спрашиваеш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нял, ты хочешь остаться один в Сережкиной комнате, д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ухо замет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 бы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Федька взволнованно засопел. Схватил с по</w:t>
        <w:softHyphen/>
        <w:t>доконника велосипедный насос, качнул раза два пустой воздух и взмоли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ма! Прошу тебя, не над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делал круглые глаз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не над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тревожно огляделся и прошепт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хочешь у него что-то... взят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хмыкнул: Федька думал, что я решил обокрасть красавчика. Так сказать, по второ</w:t>
        <w:softHyphen/>
        <w:t>му круг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не могу пойти, Дима! Я, конечно, обе</w:t>
        <w:softHyphen/>
        <w:t>щал, но не могу! Это очень некрасиво, то, что ты собираешься сделать. Очен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65250</wp:posOffset>
                </wp:positionH>
                <wp:positionV relativeFrom="paragraph">
                  <wp:posOffset>-161290</wp:posOffset>
                </wp:positionV>
                <wp:extent cx="0" cy="203581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pt,-12.7pt" to="-107.5pt,14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438910</wp:posOffset>
                </wp:positionH>
                <wp:positionV relativeFrom="paragraph">
                  <wp:posOffset>64135</wp:posOffset>
                </wp:positionV>
                <wp:extent cx="0" cy="1652270"/>
                <wp:effectExtent l="17145" t="0" r="171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3pt,5.05pt" to="-113.3pt,135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76655</wp:posOffset>
                </wp:positionH>
                <wp:positionV relativeFrom="paragraph">
                  <wp:posOffset>783590</wp:posOffset>
                </wp:positionV>
                <wp:extent cx="0" cy="446849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61.7pt" to="-92.65pt,41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70305</wp:posOffset>
                </wp:positionH>
                <wp:positionV relativeFrom="paragraph">
                  <wp:posOffset>3239770</wp:posOffset>
                </wp:positionV>
                <wp:extent cx="0" cy="235331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255.1pt" to="-92.15pt,44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73150</wp:posOffset>
                </wp:positionH>
                <wp:positionV relativeFrom="paragraph">
                  <wp:posOffset>4550410</wp:posOffset>
                </wp:positionV>
                <wp:extent cx="0" cy="148717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358.3pt" to="-84.5pt,47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Маслов чуть не плак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оржественно, как в кино, поднял вверх ру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янусь, что ничего плохого не будет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будет только хорошее. Но это — секре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ька потребова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клянись нашей дружбо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кля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толстяк не успокои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клянись футболом! Скажи: если я сей</w:t>
        <w:softHyphen/>
        <w:t>час обманываю друга, пускай больше никогда и жизни я не выйду на футбольное пол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о, конечно, слишком! Но я сказал то, что он хотел, и мы отправились к Кривулин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прошло гладко. Даже лучше, чем я мог надеять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Федька вполне квалифицированно заманил Сережку в сортир. Я подкрался — и осторож</w:t>
        <w:softHyphen/>
        <w:t>но запер двери сортира на задвижк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дачно было то, что и отец Кривулина, и мать, и даже семилетняя Дашка находились в гот вечер в театре: почти вся семья участвова</w:t>
        <w:softHyphen/>
        <w:t>ла в каком-то придурошном спектакл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бнаружив, что не может выйти из сорти</w:t>
        <w:softHyphen/>
        <w:t>ра, красавчик забарабанил в дверь и заорал так, как будто его режу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до их похода в туалет я предусмотри</w:t>
        <w:softHyphen/>
        <w:t>тельно врубил телевизор на полную гром</w:t>
        <w:softHyphen/>
        <w:t>кость. Так что, когда дело было сделано: крю</w:t>
        <w:softHyphen/>
        <w:t>чок отвинчен, а они освобождены из плена — я на голубом глазу заявил, что ни фига не слыш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ивулин ошарашенно разглядывал за</w:t>
        <w:softHyphen/>
        <w:t>движку на двери сортира: все не мог понять, как это она сама по себе взяла и закрыла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Федька, этот тихоня, заметил, что у него дома один раз тоже такое было. Наверное, вибрация виновата: звук телевизора чересчур сотрясал воздух. Самое смешное — Сережка поверил. Он вдруг успокоился и даже спро</w:t>
        <w:softHyphen/>
        <w:t>сил, какой в Милане сче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мы с Федькой очутились на лестнич</w:t>
        <w:softHyphen/>
        <w:t>ной клетке, он упорно прятал взгля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й, Маслов! — я весело хлопнул его по пухлому, «диванному» плечу. — Ты чег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стяк угрюмо молч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отри! — Я рывком вывернул оба брюч</w:t>
        <w:softHyphen/>
        <w:t>ных кармана. — Черт возьми, Федька! Неуже</w:t>
        <w:softHyphen/>
        <w:t>ли ты думаешь, что я способен на воровств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стыдившись, он захлопал глазищами, а по</w:t>
        <w:softHyphen/>
        <w:t>том сказал с застенчивой улыбкой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ешь, Дима, а смыв у них действи</w:t>
        <w:softHyphen/>
        <w:t>тельно работает неважн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 тот вечер ничего больше не случило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потом пробился по телефону Стае и спро</w:t>
        <w:softHyphen/>
        <w:t>сил, когда возвращается брат. Я ответил, что и сам толком не знаю, и поинтересовался, сколько ему должен Юрка. Стае заметил, что не в этом дело. Он звонит просто так: давно не видели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емья Стаса уехала из нашего двора го; два назад. Он жил теперь на другом конце Москвы, ходил в какую-то новую выпендряжистую школу и тосковал по старой компании. Даже вольную борьбу, которой Стае занимался у нас, он бросил — далеко езди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оложил трубку и понял, что тоже скучаю по брату, хоть тот и жуткий доставала Первые дни после его отъезда я, как обычно радовался, что живу в комнате один и никто не капает мне на мозги. Но потом мне начало не хватать Юр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спомнилось, как прошлым летом он и учил меня классному неберущемуся удару «сухой лист», когда мяч летит в ворота не по ровной дуге, а как бы вертясь из стороны « сторону. Ударчик пошел у меня не сразу — Юрка возился со мной недели две. Я подумал что брат, наверное, также любит меня, но признается. С этой мыслью я ус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Будильник прозвенел без десяти шесть, секунду я соображал, почему поставил его на т« кую рань, а потом до меня дошло, и я бросился к Юркиному столу за бинокле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ивулинская форточка была распахнута Интересно, обнаружил ли красавчик, что нет крючк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рон появился в четыре минуты седьмог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начала Степа присел на выступ под окно и как бы невзначай заглянул через стекло в комнату. Меланхолично тюкнул клювом и раме, словно не удержавшись при виде шального жучка, а потом всплеснул крыльями и очутился в форточном проеме. И здесь он не стал особенно задерживаться и скользнул вовнутр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се шло как по маслу. Оставалось дождаться, когда Степа пошустрит в кривулинском логове и вынырнет наза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 нечего делать я стал разглядывать сосед</w:t>
        <w:softHyphen/>
        <w:t>ние ок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ними еще спали. И только в одном окне горел свет. Лампочка была голой, без абажу</w:t>
        <w:softHyphen/>
        <w:t>ра, и я догадался, что это квартира алкоголи</w:t>
        <w:softHyphen/>
        <w:t>ки. Того самого. Я даже вспомнил, как его зовут — дядя Миш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 алкаша были гости: несколько малокров</w:t>
        <w:softHyphen/>
        <w:t>ных теней шаталось где-то в глубине кухни. Гудя по количеству пустых бутылок на подо</w:t>
        <w:softHyphen/>
        <w:t>коннике, компашка гудела всю ночь. Интересно, сказал я себе, откуда у дяди Миши деньги? Может быть, он выручил их за маршальскую звезду с бриллиантами, которую ничего не стоило спустить по дешевке у любого метр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ереводя окуляры на Сережкино окно, я по</w:t>
        <w:softHyphen/>
        <w:t>холодел: форточка была закрыт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нял, что произошл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ивулин услышал сквозь сон шорох Степиных крыльев, поднялся с постели и — от греха Подальше — захлопнул форточку. Отвлек</w:t>
        <w:softHyphen/>
        <w:t>шись на алкоголика, я упустил этот момен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Если Сережка снова уснет, то ничего страшного не случится: Степа толкнет форточку и вылетит наружу. Но если красавчик обнаружит птицу и поймает ее, то... мои ладони сжимавшие бинокль, вмиг стали мокрым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зо всех сил я всматривался в кривулинское окно, но за ним, казалось, ничего не про исходит: в темном стекле равнодушно отсвечивало утреннее неб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ы показывали семь девятнадцать.  До конца  контрольного  срока оставалось  пять минут. Если Степа не появится, придется пилить к Кривулины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верь, конечно, откроет не Сережка, а его отец, невыспавшийся и злой, — артисты поздно встают. Я начну вешать ему какую-нибудь дикую лапшу, а он шуганет меня так, что я скачусь с лестницы как бобик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рон не появился. Ни через пять м ни через десять. Я сосчитал до ста. Потом до тысячи. Его не было. Я опустил бинокль. А может, никуда не идти? Степу все равно уже не спасешь. Сам виноват. Не надо был почем зря шуршать своими крыльями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ойдя от окна, я осторожно лег в постель! На душе было гадк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 плаката, висевшего над диваном, на меня смотрел король футбола Пеле. Ночник до бровей освещал его улыбающееся лицо. Изумленный невеселый взгляд короля, казалось, говорил, «Не знал я, что ты такой козел, Ширяев!»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 xml:space="preserve">Когда я вышел во двор, небо уже прилично посветлело. Бросив затравленный взгля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75615</wp:posOffset>
                </wp:positionH>
                <wp:positionV relativeFrom="paragraph">
                  <wp:posOffset>2932430</wp:posOffset>
                </wp:positionV>
                <wp:extent cx="0" cy="23177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30.9pt" to="-37.45pt,24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72770</wp:posOffset>
                </wp:positionH>
                <wp:positionV relativeFrom="paragraph">
                  <wp:posOffset>3218815</wp:posOffset>
                </wp:positionV>
                <wp:extent cx="0" cy="112141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53.45pt" to="-45.1pt,34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75615</wp:posOffset>
                </wp:positionH>
                <wp:positionV relativeFrom="paragraph">
                  <wp:posOffset>4541520</wp:posOffset>
                </wp:positionV>
                <wp:extent cx="0" cy="1505585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57.6pt" to="-37.45pt,47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47345</wp:posOffset>
                </wp:positionH>
                <wp:positionV relativeFrom="paragraph">
                  <wp:posOffset>6205855</wp:posOffset>
                </wp:positionV>
                <wp:extent cx="0" cy="51816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488.65pt" to="-27.35pt,52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на окно, я поплелся к кривулинскому крыльцу. Из кармана куртки торчал мешок для сменной обув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друг что-то черное камнем сорвалось с крыши и, просвистев у моего плеча, превра</w:t>
        <w:softHyphen/>
        <w:t>тилось в крупную птицу. Я радостно ахну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ложив крутой вираж, ворон ушел косо! в небо и скрылся за домами. Полет у него был деловой. Мне показалось, Степа что-то нес в клюве. Неужели звезду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мчался в парк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но испытывая мое терпение, Степа по</w:t>
        <w:softHyphen/>
        <w:t>явился только в восемь. Как, впрочем, и договаривались вчер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! — закричал я. — Где он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стрельнул в меня глазом и промол</w:t>
        <w:softHyphen/>
        <w:t>ч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де звезда, Степа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сердито проскрипел, что не знает, где о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Разочарованный, я вытащил из-за пазухи пакет с бараниной и стал смотреть, как Степа яростно расправляется с не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кончив с завтраком, ворон тщательно по</w:t>
        <w:softHyphen/>
        <w:t>чистил клюв о кору ясеня, а потом заявил, что я болтан и безответственный человек, с кото</w:t>
        <w:softHyphen/>
        <w:t>рым нельзя иметь дел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ривулин действительно проснулся. Но уже после того, как сыщик завершил осмотр и убрался наружу. Сидя на крыше, Степа слышав твердый шлепок закрывающейся форточ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видел, как я растерялся на своем посту, и на всякий случай решил понаблюдать за мной. И, как оказалось, правильно сдел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росил: — А что ты все-таки нашел там, Степ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не ответи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Ладно, подумал я, у меня тоже есть секрет пьянка у алкоголика, которого я обязательно мы веду на чистую воду. Причем, прошу заме</w:t>
        <w:softHyphen/>
        <w:t>тить, без посторонней помощи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опять начал доставать меня насчет Неляева и Трухнова. Я сказал, что все выяс</w:t>
        <w:softHyphen/>
        <w:t>нил: Сашка в ту ночь был у бабки в Чертаново, а Колян мирно дрых дома. Правда, что ка</w:t>
        <w:softHyphen/>
        <w:t>сается долгов, то вчера оба расплатились с Мартышкой, шустряком из четвертого подъезда. Зато и у того и у другого размер обуви — тридцать восемь, а вовсе не сорок один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 это требует проверки, — скрипнул Степ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амодовольно ухмыльнувшись, я вынул из кармана блокнотик, где были адреса не толь</w:t>
        <w:softHyphen/>
        <w:t>ко Сашки, Коляна и Мартышки, но даже чер</w:t>
        <w:softHyphen/>
        <w:t>тановской бабушк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мельком взглянул на мои каракули и отвер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язвленный, я поинтересова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, опять мягкий знак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аккуратно опорожнил кишечник пря</w:t>
        <w:softHyphen/>
        <w:t>мо на ветку ясеня, а потом сдержанно заме</w:t>
        <w:softHyphen/>
        <w:t>т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меня фотографическая память, стари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тобы сбить с него спесь, я сказал, что, по-моему, поиски звезды застопорились, впе</w:t>
        <w:softHyphen/>
        <w:t>ред мы почти не продвигаем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возразил, что, наоборот, сегодняшнее утро, возможно, ключевой момент поиско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? — удивился я. — Это еще почему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у! — отрезал о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задумчиво прогулялся по своей вет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 сегодняшнего дня применим новую тактику. Будешь как можно больше трепать</w:t>
        <w:softHyphen/>
        <w:t xml:space="preserve"> ся во дворе об этой звезде. Причем намекай, что знаешь про нее тако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е — такое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важно!   Просто  делай  таинственное лицо — и вс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ому делат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! Светке, друзьям, бабушке,  поч</w:t>
        <w:softHyphen/>
        <w:t>тальону, дворнику, черту лысому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га! — догадался я. — Ты хочешь, что это дошло до грабител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кив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грабитель — Кривулин! Может, его сразу и намекнуть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возразил, что насчет Сережки мне пора успокоиться: он не вор. Вчера он побывал на кривулинской даче. Алиби красавчика подтвердилось. В ту ночь тот просидел с друзьями у местного озерка, горланя с ними под гитару всякую дребедень. Ворон подслушал разговор двух высушенных старушек в панамках. Из за этого кошачьего концерта сердечные до утра не сомкнули глаз. По их словам, истошно вопил сынок заслуженного артиста Рос</w:t>
        <w:softHyphen/>
        <w:t>ши Николая Кривулин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ь, пронеслось в голове. Но в запасе у меня алкаш. Этот не подведе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родолж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 идее, вор должен обратиться к тебе с расспросами об этой звезд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это? — не поня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ело в том, что со звездой не все в по</w:t>
        <w:softHyphen/>
        <w:t>рядке.  Преступник обнаружит это,  сунется к тебе — и мы его вычислим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то значит не все в порядке? — спросил я, озадаченны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не успел ответить. Зыркнув куда-то вверх, он вдруг сорвался с вет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 воздухе его стремительно атаковала ка</w:t>
        <w:softHyphen/>
        <w:t>кая-то ворона. Сыщик попытался увернуться, но та все же долбанула его клювом. Степа уро</w:t>
        <w:softHyphen/>
        <w:t>нил перо и, позорно петляя, скрылся в глуби</w:t>
        <w:softHyphen/>
        <w:t>не пар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жак присел на маковку елки и, трепеща от злобы, пустил вслед беглецу длинное хрип</w:t>
        <w:softHyphen/>
        <w:t>лое каркань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был заметно меньше Степы. В полете пе</w:t>
        <w:softHyphen/>
        <w:t>рья на концах крыльев не смыкались, отчего ворона выглядела какой-то растрепанн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чувствовал себя обязанным как-то покви</w:t>
        <w:softHyphen/>
        <w:t>таться с нею за Степин позор. Поднял с земли шишку и запустил ею в ворону. Шишка не до</w:t>
        <w:softHyphen/>
        <w:t>летела до маковки метра дв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Растрепа презрительно посмотрела на меня и не спеша смыла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шел к Сим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 девочки был врач. Мне пришлось доволь</w:t>
        <w:softHyphen/>
        <w:t>но долго маяться на кухне, развлекаясь с умницей Ядвигой и разглядывая развешанные пи стенах рисунки. Среди них было несколько моих портретов. По-моему, неудачных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конец Сима появилась, бледная и прозрачная, как инфузория-туфелька, но со своей обычной сияющей улыбкой на лиц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выслушала мой рассказ о последних событиях и предположила, что теперь Степа сам им идет меня, когда посчитает нужным. О рас</w:t>
        <w:softHyphen/>
        <w:t>трепанном чужаке, долбанувшем сыщика, Сима сказала коротко: же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спомнив, как наш Шерлок Холмс трусливо улепетывал от нее, я засмеялся. Девочка на</w:t>
        <w:softHyphen/>
        <w:t>хмурила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зря, Дима. Они очень любят друг друга. Просто жена не одобряет его хобби: расследование преступлени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росил, откуда вообще Степа взялся и кик Сима познакомилась с ни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 санатории. Мне было тогда очень пло</w:t>
        <w:softHyphen/>
        <w:t>хо. Я лежала как бревно. А он часто прилетал, ходил по перилам балкона и время от времени посматривал на меня. Взгляд у него был ум</w:t>
        <w:softHyphen/>
        <w:t>ный-преумный, почти как у моего папы. Однаж</w:t>
        <w:softHyphen/>
        <w:t>ды я стала говорить ему всякие хорошие слова: про то, какой он замечательный. А он взял и ответил! Представляешь? Оказывается, он все понимал. Я ужасно обрадовалась — и вдруг начала поправляться. Во всяком случае, температура у меня упала. Правда, мама говорит, что просто подействовало новое лекарство. Но я уверена: это Степа помог. Ты, кстати, заметил, какой он внимательный и деликатны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уркнул, что заметил. Особенно деликат</w:t>
        <w:softHyphen/>
        <w:t>нос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засмеяла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где Степа научился говорить? И вообще рассуждать как человек? Сима покачала голов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чужая история, Дима. Там все непросто. Если Степа захочет, он сам тебе откроет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ак по-твоему, звезду он все-таки найдет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очка задумалась и ответила, что если] звезду можно еще найти, то Степа найде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значит «еще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е могли увезти за границу и там прода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росил озабоченно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он так сказа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кивнул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еще говорил, что ты ему понрави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опять засмеяла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ось! — не поверил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да. И что ты ему хорошо помогаеш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 сюрприз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у тебя, Дима, есть один недостаток. То есть не один, конечно. Но этот ему особен</w:t>
        <w:softHyphen/>
        <w:t>но не нравится!</w:t>
        <w:tab/>
        <w:t>'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й? — напрягся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порозовела и отвела глаз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его мнению, ты слишком ревнив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ошло два дня. Степа не давал о себе зна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се это время я усиленно намекал всем и каждому, что о пропавшей маршальской звезды с бриллиантами мне известно кое-что сногсшибательное. Но особого интереса никто не проявлял. И только Светка Алябьева по утрам, когда я входил с рюкзаком в класс, воп</w:t>
        <w:softHyphen/>
        <w:t>росительно таращила на меня свои глазищи: напел — не наше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том нарисовался рыжебороды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ы как раз сыграли вничью с шестым «Б», И я забил четыре гола. В самом конце игры ('шика Беляев отдал мне клевый пас — прямо под мою любимую левую ногу. Если б не кочка, «бэшкам» пришлось бы вынимать из копилки пятую банку: в последний миг мяч Подпрыгнул — и я промаз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 Сашкой стояли у метро, пили «фанту» И обсуждали этот момен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з толпы вышли чьи-то ноги в нечищеных Коричневых ботинках. Ботинки были как бо</w:t>
        <w:softHyphen/>
        <w:t>тинки. Разве что на одном шнурок был, как Положено, коричневый, а на другом — черный. Рядом возник на тротуаре чемода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днял глаз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ужик с рыжей, цвета спелой морковки, бородкой прикуривал сигарет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 животе у меня сделалось жарко. Я сразу въехал, что это тот самый тип, который вломился к Кривулину, якобы перепутав квартиру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Беляев стоял к типу спиной. По моему изменившемуся лицу он понял, что я кого-то увидел. Сашка оберну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 здесь произошла такая фишка. Мой приятель, наткнувшись взглядом на Церковку, вдруг развернулся и, не говоря ни слова, быстрым шагом пошел проч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Рыжий уронил сигарету, подхватил чемодан и кинулся догонять Сашку. Недоумевая, я дернул следом. Переулок назывался Кривоколенным. Впереди несся Беляев, за ним пыхтел морковка со своим чемоданом, а позади труси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ашка, не оглядываясь, шмыгнул в какую-то подворотн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вела в глухой, задрипанный дворик. Когда я там появился, Беляев уже сидел верхом на бетонном заборе, а рыжий прыгал, как орангутанг, пытаясь ухватить его за ногу. Сашка, двинув преследователя кроссовкой в ухо, упал по ту сторону забора. Мужик тормознул  на секунду. Азартно ухватившись руками на край, он вскарабкался на забор и лихо перемах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хотел было повторить этот маневр, но в лицо  мне бросился чемодан, сиротливо стоявший на земл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емодан был потертым, но вполне еще ничего, плотная свиная кожа, два замка, углы схвачены металлическими нашлепк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исел на кирпич, чтобы собраться с мыслям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, черт возьми, оказался прав. Неизвестно, как Колян, но Сашка точно замешан; краже. Ни у какой чертановской бабки он и думал ночевать! Рыжий был у них разведчиком, а Беляев — исполнителем. Это он спускался в понедельник по веревке. Как водите у воров, Сашка награбленное зажал. И пошли разборк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ешил жда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«Морковка» наверняка вернется за своим чемоданом. Было бы правильным на время спрятать ег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глядевшись, я заметил в углу двора подвальное окно с остатками стекол. Оно было до середины завалено бесхозными картонными коробками и сильно пахло кошк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одан оказался тяжеленным. Его словно набили камнями! Я втиснул свой трофей подвал, замаскировал коробками и для прочности прикрыл сверху листом ржавого кровельного железа, который нашел под забор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огда я закончил и, довольный собой, отряхивал ржавчину с ладоней, мой взгляд упал на окно третьего этажа. В нем стояла старуха очень похожая на писателя Гоголя. Она держала в руках кастрюльку и с большим интересом смотрела на мен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в независимый вид, я отвалил в сторон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одач не появля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тправил в рот пластинку жвачки и опустился на кирпич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размышлял о том, как запросто можно обмануться в человеке. Никогда бы не под мал, что Сашка Беляев, наш правый край, который выдает такие классные пасы, способен снюхаться с банд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не вспомнилась его мать, Ольга Борисовна, вполне приличная женщина. Она носила большие строгие очки и работала биологом в научном институте.  Ольга Борисовна вечерами пропадала в командировках по краям и мирам в поисках каких-то потрясающих букашек, у которых то ли росли лишние усики то ли, наоборот, усики на фиг отсутствовал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ца у них не было, и мать научила Сашку варить себе щи, крутить котлеты и даже печь яблочный пирог. Кстати, обед, сбацанный Беляевым, почему-то нравился мне больше, чем то, что я ел дом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 самое смешное — Сашка был отличником. И хотя лично я отличников не переваривал, с ним все было по-другому. Беляев получал свои пятерки как бы между прочим, не делая из этого события. Списывать у него был одно удовольствие! Если задачка у меня не вытанцовывалась, он никогда не выпучивал глаза, как некоторые: мол, такая плевая задачка Шира, а ты лажаешь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жего бандита все не было. Прошел целый час, а он не появлялся. Я встал и почета дом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 метро мне подумалось: зря я не заглянул и чемодан. А вдруг там что-нибудь ценное? На</w:t>
        <w:softHyphen/>
        <w:t>пример, бриллианты. Или, допустим, золотые самородки. От бандитов всего можно жда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нувшись во дворик, я застукал двух Ломких девчонок-первоклашек, которые уже разбросали коробки и, тужась, тащили из тай</w:t>
        <w:softHyphen/>
        <w:t>ника мой чемода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ну, брысь, мелюзга! — шуганул я их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йдя на несколько шагов, девчонки вни</w:t>
        <w:softHyphen/>
        <w:t>мательно наблюдали, как я борюсь с чемода</w:t>
        <w:softHyphen/>
        <w:t>н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что там лежит? — спросила одна из них, мордатенькая, с босяцкой царапиной на нос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мба! — отрез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а? А почему ж тогда она не тикает? — отметила другая, тощая стервочка в желтом беретик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аше дело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волок чемодан в подворотню. Девчонки дм и нули след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ну, валите по домам, малявк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не отставали. Мордатенькая сказала мне в спину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знаю, что там у него в чемодане! Там мертвый человек сидит. Весь черный, а язык вывалился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уваясь, я выполз в Кривоколенный пе</w:t>
        <w:softHyphen/>
        <w:t>реуло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ервоклашки шли сзади и дразнились: Мафия! Мафия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ставив  поклажу  на  тротуар,   я  сделал вид, будто нагибаюсь за камне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евчонки отпрянули. Но едва я взялся за ручку чемодана, снова пристроились за моей спин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вон милиционер идет! — счастливым голосом сказала стервочка. — Сейчас мы ему все расскажем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стречу действительно шел с дипломатом в руке толстый милицейский капита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друг подумал, что это выход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ините! — обратился я к толстяку. Я чемодан нашел. Вон там, во двор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илиционер приостановился и с тоской посмотрел на меня. Ему явно не улыбалось терять со мной врем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одро добав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! Несу в милици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обрадова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ец, мальчик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, переложив дипломат из одной руки другую, капитан пошел дальше. Я присмотрелся: из дипломата торчал хвостик зеленого лу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Светка засмеялась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что, поселиться у нас решил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раскрыла дверь пошире. Я втащил чемодан в прихожу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глянул Светкин отец, высокий румяный красавец с сочными губами. Он что-то жев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драсьте! — сказал я вежлив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чина посмотрел на чемода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езжаешь куда, Дим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кромно потупи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ье несу в прачечну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мнате Алябьева набросилась на мен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вай рассказыва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дробно изложил ей события сегодняш</w:t>
        <w:softHyphen/>
        <w:t>него дня. Когда я закончил, она соскочила с Ливана, прикрыла дверь поплотнее и Шепотом приказал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крыва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мя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вдруг там правда бомб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а сразу отошла от чемодана подальш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чем же ты припер его сюда? — нахму</w:t>
        <w:softHyphen/>
        <w:t>рилась она. — Надо было к себе домой отнест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жал плечами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если там золот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идели на диване, смотрели на чемодан и молча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! — решила наконец Алябьева. — Давай рискнем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одошел к чемодану, присел на корточки и осторожно нажал на один замок. Он не под</w:t>
        <w:softHyphen/>
        <w:t>дава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ключ закрыто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а куда-то сбегала и принесла кусач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дин за другим я изжевал кусачками оба замка, но перекусить их так и не смог. Рассер</w:t>
        <w:softHyphen/>
        <w:t>дившись, я вырвал их с мясо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! — Я вытер рукавом мокрый лоб. — Можешь открыват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напряженно дышала мне в затыло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учше ты, Дим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тянул руку к крышке чемодан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й! — сказала вдруг Алябьев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осмотрела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авай на всякий случай простимся!</w:t>
        <w:br/>
        <w:t>Светка подставила губы — и минут сорок мы сладко, может быть последний раз. в жиз</w:t>
        <w:softHyphen/>
        <w:t>ни, целовали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мы все-таки оторвались друг от дру</w:t>
        <w:softHyphen/>
        <w:t>га, она, побледнев, показала глазами на чемо</w:t>
        <w:softHyphen/>
        <w:t>да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Дима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ердце мое прыгало в груди как мячик. Я медленно протянул руку и поднял тяже</w:t>
        <w:softHyphen/>
        <w:t>лую крышку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одан был набит книг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прояснилось в тот же ден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ашкина мать и бородач, тоже ценный био</w:t>
        <w:softHyphen/>
        <w:t>лог, ловили букашек в горах Киргизии. Ры</w:t>
        <w:softHyphen/>
        <w:t>жий по уши втрескался в Ольгу Борисовну. И когда та уехала домой, «морковка» букваль</w:t>
        <w:softHyphen/>
        <w:t>но на стенку полез (он был местный). Через пиру недель рыжий схватил чемодан и рванул и Москву, чтобы, как говорится, навсегда ос</w:t>
        <w:softHyphen/>
        <w:t>таться у ног любимой женщины. Ольга Борисовна сказала: как Саша. Моему приятелю жених ни капельки не понравился. И бородач в отчаянии бегал за Бе</w:t>
        <w:softHyphen/>
        <w:t>ляевым,   чтобы  как-ни</w:t>
        <w:softHyphen/>
        <w:t>будь  подружиться. «Он меня уже заколебал со своей дружбой!» — жа</w:t>
        <w:softHyphen/>
        <w:t>ловался Сашка. В день приезда «морковка» дей</w:t>
        <w:softHyphen/>
        <w:t>ствительно ошибся квар</w:t>
        <w:softHyphen/>
        <w:t>тирой:  Беляевы,  как  и Кривулины,    жили    на последнем этаже — толь</w:t>
        <w:softHyphen/>
        <w:t>ко в другом подъезд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сидел на химии и ра</w:t>
        <w:softHyphen/>
        <w:t>довался,   что Сашка Бе</w:t>
        <w:softHyphen/>
        <w:t>ляев никаким боком не замешан   в   краже.   Но вчерашний день загадал новую загадку. Дело было так. Я отмокал вечером в ванной, когда постучала бабушк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а, тебя к теле</w:t>
        <w:softHyphen/>
        <w:t>фону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протиснула аппа</w:t>
        <w:softHyphen/>
        <w:t>рат.  Я поставил его на пол, улегся поудобнее и сказал: «Алло!» На том конце было тихо, и я хо</w:t>
        <w:softHyphen/>
        <w:t>тел уже было повесить трубку. Но потом в теле</w:t>
        <w:softHyphen/>
        <w:t>фоне что-то прошуршало — и раздался какой-то тоскливый вой. Как буд</w:t>
        <w:softHyphen/>
        <w:t>то у собаки скоропостиж</w:t>
        <w:softHyphen/>
        <w:t>но скончался хозяин, и она переживала. Вой то слабел, то усиливался, словно его относило вет</w:t>
        <w:softHyphen/>
        <w:t>ром. И вдруг до меня до</w:t>
        <w:softHyphen/>
        <w:t>шло, что это не собака, а волк. Я рассерди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, идиоты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бросил труб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йдя из ванной, я поинтересовался у ба</w:t>
        <w:softHyphen/>
        <w:t>бушки, какой болван ме</w:t>
        <w:softHyphen/>
        <w:t>ня спрашивал. Она по</w:t>
        <w:softHyphen/>
        <w:t>жала плеч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лос был незнако</w:t>
        <w:softHyphen/>
        <w:t>мый. Вежливый такой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то, оборвалось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льчик   или   де</w:t>
        <w:softHyphen/>
        <w:t>вочк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бушка подумал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же не знаю. Пло</w:t>
        <w:softHyphen/>
        <w:t>ховато    было    слышн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олько разобрала: «По</w:t>
        <w:softHyphen/>
        <w:t>жалуйста, Диму!»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ром, когда я одевал</w:t>
        <w:softHyphen/>
        <w:t>ся, звонок повтори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нял трубку и про</w:t>
        <w:softHyphen/>
        <w:t>говор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ушаю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шуршав, как и вчера, трубка старательно завыла волком. И снова вой относило ветром, Я стоял в одном ботинке и недоумевал. Нако</w:t>
        <w:softHyphen/>
        <w:t>нец вой закончился — пошли короткие гудки. ...Химичка объясняла что-то про валент</w:t>
        <w:softHyphen/>
        <w:t>ность. Но я не слушал. Я анализировал «вол</w:t>
        <w:softHyphen/>
        <w:t>чьи» звонк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-первых, было ясно, что звонки предназ</w:t>
        <w:softHyphen/>
        <w:t>начаются именно мне. Когда подошла бабуш</w:t>
        <w:softHyphen/>
        <w:t>ка, позвали Диму, а сегодня, услышав мой го</w:t>
        <w:softHyphen/>
        <w:t>лос, завыли сразу. Во-вторых, это, конечно, был магнитофон: пауза, шуршание, ветер, который то приближает вой, то относит. Запись, похоже, сделана в лесу. Скорее всего, перепи</w:t>
        <w:softHyphen/>
        <w:t>сано с какого-то фильма. Оба раза прямо посреди воя отчетливо слышался сухой треск как будто выломали в чаще палку. Наверное, какой-нибудь супермен готовился к поединку со свирепым зверем. В-третьих, этими звонка</w:t>
        <w:softHyphen/>
        <w:t>ми меня хотят напугать. И понятно — зачем/ Чтобы я прекратил расследование кражи. Степина тактика начинала срабатывать: до вора дошло, что я могу его разоблачить, — и он засуети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еребрал в уме подозреваемых. Их оста</w:t>
        <w:softHyphen/>
        <w:t>лось двое: дядя Миша и Колян. Но алкаш вряд ли мог знать мой телефо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нейкой я ткнул в спину сидящего впере</w:t>
        <w:softHyphen/>
        <w:t>ди Трухнова. Колян обер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шай, ты мне вчера случайно не зво</w:t>
        <w:softHyphen/>
        <w:t>ни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— очень натурально удивился о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егодня перед школо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егодня нет. А чт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а у него были честные-пречестные. Я да</w:t>
        <w:softHyphen/>
        <w:t>же слегка засомнева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так, ничего. Кто-то звонил, а у нас,</w:t>
        <w:br/>
        <w:t>понимаешь, телефон барахли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не я, Ши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бы между прочим я поинтересова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магнитофон у тебя есть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знал, что есть. Мне было интересно, что Трухнов ответит. Он ответ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да. А тебе что, нужн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я так спроси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, — сказал о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-то Колян был странным парне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не собирал ни фотографии футболистов, им фантики от жвачек, ни импортные бутыл</w:t>
        <w:softHyphen/>
        <w:t>ки из-под пива, как делают все нормальные люди. Трухнов коллекционировал приколь</w:t>
        <w:softHyphen/>
        <w:t>ные газетные заголовки. Он аккуратно выре-лпл их ножницами и наклеивал в специаль</w:t>
        <w:softHyphen/>
        <w:t>ный альбомчи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Газет, кстати, у него было навалом. Колян торговал ими в свободное время у метро. Не</w:t>
        <w:softHyphen/>
        <w:t>понятно только, как, зашибая на газетах при</w:t>
        <w:softHyphen/>
        <w:t>личные бабки, он умудрился задолжать Мар</w:t>
        <w:softHyphen/>
        <w:t>тышк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та моя была предпоследней в третьем ряду и стояла у ок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есто это считалось в классе самым клевым. Первого сентября я даже поцапался из-за него с Севкой Григорьевым, нашим главным качком.   Севка   так   за</w:t>
        <w:softHyphen/>
        <w:t>двинул мне тогда кула</w:t>
        <w:softHyphen/>
        <w:t>ком под дых, что я це</w:t>
        <w:softHyphen/>
        <w:t>лых пять минут не мог вспомнить, как меня зо</w:t>
        <w:softHyphen/>
        <w:t>вут! В тот раз он как бы победил и занял завет</w:t>
        <w:softHyphen/>
        <w:t>ное место. Но в жизни главное не сила, а харак</w:t>
        <w:softHyphen/>
        <w:t>тер. Уже на следующей химии я появился в ка</w:t>
        <w:softHyphen/>
        <w:t>бинете раньше Григорье</w:t>
        <w:softHyphen/>
        <w:t>ва   и   спокойно   уселся у   окна.   Он,   естествен</w:t>
        <w:softHyphen/>
        <w:t>но, стал выступать. Мы опять потолкались. Гри</w:t>
        <w:softHyphen/>
        <w:t>горьев как бы опять по</w:t>
        <w:softHyphen/>
        <w:t>бедил. Так повторялось на каждой химии. Сло</w:t>
        <w:softHyphen/>
        <w:t>мался  Севка  на  пятый раз. Он походил-походил вокруг, но заводиться не стал. Плюнул и отвалил на малопрестижную пер</w:t>
        <w:softHyphen/>
        <w:t>вую парту. А я посадил рядом    верного    оруже</w:t>
        <w:softHyphen/>
        <w:t>носца Федьку Маслова, и мы с ним зажили у ок</w:t>
        <w:softHyphen/>
        <w:t>на как коро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кно выходило в уз</w:t>
        <w:softHyphen/>
        <w:t>кий школьный двор. За ним теснились коробки частных гаражей, вокруг которых обычно проис</w:t>
        <w:softHyphen/>
        <w:t>ходили разные интерес</w:t>
        <w:softHyphen/>
        <w:t>ные события: то всем колхозом толкали неисп</w:t>
        <w:softHyphen/>
        <w:t>равную машину, то жгли вонючий костер из авто</w:t>
        <w:softHyphen/>
        <w:t>мобильных покрышек, то выпива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 гаражом стоял квартал старых домов. Еще с лета дома начали готовить к выселению. И даже стали строить во</w:t>
        <w:softHyphen/>
        <w:t>круг высокий деревян</w:t>
        <w:softHyphen/>
        <w:t>ный забор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идел я его не сраз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начала мои глаза, не зацепившись, скользну</w:t>
        <w:softHyphen/>
        <w:t>ли по крыше, где у кир</w:t>
        <w:softHyphen/>
        <w:t>пичной трубы прилепи</w:t>
        <w:softHyphen/>
        <w:t>лась крохотная черная фигурка. Потом я при</w:t>
        <w:softHyphen/>
        <w:t>смотрелся: точно — дядя Миша! Что алкаш там де</w:t>
        <w:softHyphen/>
        <w:t>лал, было непонятно. Ру</w:t>
        <w:softHyphen/>
        <w:t>ками он производил ка</w:t>
        <w:softHyphen/>
        <w:t>кие-то странные поступа</w:t>
        <w:softHyphen/>
        <w:t>тельные движения, как рыбак, вытаскивающий невод из морской пучи</w:t>
        <w:softHyphen/>
        <w:t>ны.  И тут до меня дошло: веревка. Дядя Миша травил невидимую отсюда веревку, вероятно свисавшую с крыши вниз. Я ахнул. Алкаш грабил квартиру! Вскочив на ноги, я выда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за Викторовна! Живот! Можно выйт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имичка   знала   меня   как   облупленного и привычно нахмурилась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 звонка десять минут, Ширяев. Потерпишь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, решительно отодвинув Федьку, я уже пробирался на выхо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верное, что-то такое было в моем лице, потому что Роза Викторовна перестала возникать и лишь проводила меня пристальным взглядо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, на крыше которого шуровал бандит, был жилым наполовину. Квартиры верхних этажей уже зияли мертвыми, без занавесок, окнами. Но на нижних этажах виднелись кое-где цветы за стеклами, между рамами сто</w:t>
        <w:softHyphen/>
        <w:t>яли уютные бутылки кефира, а в одном окне красовалась новенькая, только из магазина, кукла Барб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рванул в крайний подъезд. Перемахивая через щербатые, давно немы</w:t>
        <w:softHyphen/>
        <w:t>тые ступени, я ликовал: сейчас я застукаю вора на месте преступления. Припертый к стене, дядя Миша наверняка расколется. Он поймет что лучше по-хорошему вернуть звезду, или загреметь в тюрьму. А главное, наш велики! сыщик Степа, который в самый ответственный момент неизвестно куда пропал, останется с носом. Иногда, мстительно думал я, кра</w:t>
        <w:softHyphen/>
        <w:t>жи раскрываются и без участия нахальных говорящих воронов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Этажи закончились, и я очутился перед обитой железом дверью, на которой еще чита</w:t>
        <w:softHyphen/>
        <w:t>лась облупившаяся надпись: «Чердак № 3». Дверь была прикрыта, но, как и следовало ожидать, замка не наблюдалось. «Сковырну</w:t>
        <w:softHyphen/>
        <w:t>ли!» — мелькнуло у меня. И как бы в под</w:t>
        <w:softHyphen/>
        <w:t>тверждение догадки я увидел на полу ржавый мамок со сломанной дужк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Было важно, чтобы дверь открылась бес</w:t>
        <w:softHyphen/>
        <w:t>шумно. Я подумал, что, если открывать посте</w:t>
        <w:softHyphen/>
        <w:t>пенно, эта сволочь обязательно заскрипит. Пришлось рискнуть — распахнуть ее корот</w:t>
        <w:softHyphen/>
        <w:t>ким сильным рывком. Дверь отвратительно хрюкнула и отворилась. В нос шибанул запах мышиного помета и застарелой пы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рислушался. На чердаке было тихо. Ог</w:t>
        <w:softHyphen/>
        <w:t>лянувшись зачем-то на лестничную площад</w:t>
        <w:softHyphen/>
        <w:t>ку, я скользнул вовнутр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десь оказалось темно, как в гробу. Но чердаке некоторое время мои глаза стали разли</w:t>
        <w:softHyphen/>
        <w:t>чить крохотные лучики света, то тут, то там пробивающиеся из щелей прохудившейся кровли. В дальнем конце помещения света Лило побольше, и я понял, что там открыт замок, ведущий на крыш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стояв пару минут, я осторожно двинул в сторону люка. На полу валялись обрезки досок, Литое стекло, пушистая от вековой пыли кровли. Нужно было следить, куда ставишь ног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делав в темноте несколько шагов, я было не въехал лбом в гигантскую балку, кс пересекавшую чердак. Переживая свою встречу с балкой, я приостанови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 головой раздался внятный хруст же</w:t>
        <w:softHyphen/>
        <w:t>лезной кровли. По крыше ходили. Я усмехнулся: дядя Миша делал свое черное дело, не подозревая, что час расплаты близок. И тут же уловил приглушенный смех, голоса. Алкаш был не один. Мне это не особенно понравилось. Но, поразмыслив, я пришел к выводу что слежку нужно продолжа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решительно пошел к люку. Даже слишком решительно, потому что тут же наткнулся ногой на какой-то порожний бидончик для молока, и он, громыхая, покатился по пол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мер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са и смех наверху оборвались. Преступ</w:t>
        <w:softHyphen/>
        <w:t>ники  насторожились. По идее, теперь они должны были спуститься с крыши и заглянуть на чердак, чтобы узнать, в чем дело. Я дернул в самый темный угол и притаился за балк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ремя шло, а никто не появлялся. Больше того, разговоры на крыше возобновились. Пронесло, подум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осторожно подобрался к люку. В четырехугольнике пронзительно голубого неба медленно плыли белые купеческие облака. В них весело кувыркалась стайка домашних голубе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крышу вела небольшая деревянная лесенка. Правда, лесенка не доставала до пола и, чтобы попасть на нее, нужно было встать на ужасно шаткий ящик из-под фрукто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высунулся наружу, все во мне за</w:t>
        <w:softHyphen/>
        <w:t>мерло от восторг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дсвеченные осенним солнцем крыши Ломов — красные, серые, зеленые, коричневые — нестройно, с перепадами, уходили вдаль. Кое-где сверкали золотые головки церкви. И на самом горизонте угадывалось и дымке плечистое здание сталинской высотки со шпилем. Внизу монотонно гудел го</w:t>
        <w:softHyphen/>
        <w:t>ро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незапно позади меня захрустела и завиб</w:t>
        <w:softHyphen/>
        <w:t>рировала кровля. Кто-то сюда шел. От взора бандита мою голову скрывала отброшенная крышка лю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быстро пригнулся. И как раз вовремя! Че</w:t>
        <w:softHyphen/>
        <w:t>ловек подошел и громко захлопнул крышк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 испуга я выпустил из рук перекладину лесенки — и загремел вниз. Левая моя нога проломила фруктовый ящик. С ящиком на йоге я упал навзничь и затих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ерху повозились с замком. Потом опять раздался грохот шагов — бандит уходи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еревел дух. Сел и стал вытаскивать ногу мм чертова ящи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 было выбираться отсюда. Уже не та</w:t>
        <w:softHyphen/>
        <w:t>ись, я пошел на выход. Нога саднил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огда я потянул на себя железную дверь, та не поддалась. Я похолодел. Отвлекшись на ящик, я проморгал момент, когда кто-то из норов запер дверь снаруж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еня охватила паника. Изо всех сил я за</w:t>
        <w:softHyphen/>
        <w:t>дергал ручку двери. Но все было впустую. М очутился в ловушке. Охотник сам стал дичью. Впрочем, я не был уверен, что преступ</w:t>
        <w:softHyphen/>
        <w:t>ники знали об этом. Возможно, они меня да</w:t>
        <w:softHyphen/>
        <w:t>же не замети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ел на пол, прямо в толстую мохнатую пыль, и заплак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 я усну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я проснулся, свет сквозь щели уже не пробивался. Я догадался, что наступил вечер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дергав опять проклятую дверь, я принялся бесцельно бродить по чердак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ложение мое было отчаянным. Я мог сколько угодно колотить в дверь, звать на по</w:t>
        <w:softHyphen/>
        <w:t>мощь, но никто не услышал бы: верхние эта</w:t>
        <w:softHyphen/>
        <w:t>жи уже выселены, а нижние — далек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попробовал было выбить крышку люка, чтобы попасть на кровлю и уже оттуда поорать людям. Но эта зараза держалась так крепко, что минут через двадцать я спекся и решил зря не расходовать силы: они мне еще понадобят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еизвестно, когда сюда заглянут люди. Мо</w:t>
        <w:softHyphen/>
        <w:t>жет быть, завтра. А может, через неделю, месяц или год. Хорошо, если обворованные дядей Мишей жильцы заявят в милицию. Придет следователь, захочет посмотреть, откуда грабитель спускался по веревке, — и меня, наконец, обнаружат. Но, если хозяева в отъезде или просто наплюют на милицию, мне конец. В каком-то дурацком журнале я прочитал, что без пищи человек может обходиться самое боль</w:t>
        <w:softHyphen/>
        <w:t>шее две недели, а без воды — считанные дни. Мне стало жаль себя. И мать, и отец уже наверняка вернулись с работы. Бабушка накрыла на стол. Они сидят на кухне и журчат про то, какие сложные опе</w:t>
        <w:softHyphen/>
        <w:t>рации были сегодня в больнице: родители оба пахали хирургами, но в разных отделениях. Про меня никто даже не вспоминает. Думают, что я забурился где-то с ребятами. Ближе к ночи все, конечно, забегают как ошпаренные. Кинутся звонить моим друзьям, теребить ми</w:t>
        <w:softHyphen/>
        <w:t>лицию, обшаривать морги. Но все будет тщет</w:t>
        <w:softHyphen/>
        <w:t>но! В это время их сын будет тихо угасать на грязном чердаке. И лишь равнодушные ко всему мыши будут знать, где он нашел свой последний прию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сидел в темноте на полу. Рука моя маши</w:t>
        <w:softHyphen/>
        <w:t>нально шарила в пыли. Пальцы наткнулись вдруг на какой-то округлый предмет. Ощупав его, я понял: будильник. Стекло отсутствова</w:t>
        <w:softHyphen/>
        <w:t>ло, но ушко для завода звонка было на месте. От нечего делать я завел его и встряхнул — бу</w:t>
        <w:softHyphen/>
        <w:t>дильник бойко затрещал. Трещал он долго, минуты две.  «Молодец!»  — похвалил я бу</w:t>
        <w:softHyphen/>
        <w:t>дильник и завел снова. Он снова заверещал. На третий раз внутри него что-то смачно хря</w:t>
        <w:softHyphen/>
        <w:t>стнуло — и будильник умолк. На чердаке сде</w:t>
        <w:softHyphen/>
        <w:t>лалось как-то особенно тих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И тут я уловил голос Юрки. Брат как будто с кем-то спорил. Это, конечно, была фигня: Юрка находился в Саратове. Я понял, что у меня уже едет крыш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 мне показалось, что дверь заскрипе</w:t>
        <w:softHyphen/>
        <w:t>ла и чердак осветился. Кто-то Юркиным голо</w:t>
        <w:softHyphen/>
        <w:t>сом крик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, Дима! Ты здес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сякий случай я отозва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здесь, Юр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илось так глухо, словно меня душили подушк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-то, похожий на Стаса, засмея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лос из подполья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гля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ка и Стае стояли в двери с фонариками в руках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что  здесь делаешь,   придурок?  — спросил брат. — Мать уже с ума сходит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 радости из моих глаз брызнули слезы. Чтобы скрыть их, я наклонился и сделал вид, будто отряхиваю пыль со штанины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бе что,  по морде дать?  —  рявкнул Юр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?! — вскинулся я. — Меня здесь запер</w:t>
        <w:softHyphen/>
        <w:t>ли, понял? С утра тут сиж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т и его приятель как-то странно смотре</w:t>
        <w:softHyphen/>
        <w:t>ли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чего, Димка? — улыбнулся Стае. — Дверь не была на замке. Мы сразу взяли и от</w:t>
        <w:softHyphen/>
        <w:t>крыли. Ты просто толкал ее не в ту сторон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столбене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...Втроем мы сидели в нашей комнате. Вы</w:t>
        <w:softHyphen/>
        <w:t>мытый и накормленный, я рассказывал Юрке и Стасу свои приключения — с того самого момента, когда Светка сообщила о пропаже звезды. Правда, я опустил все, что было связа</w:t>
        <w:softHyphen/>
        <w:t>но с вороном Степой: мне не улыбалось нарваться на их насмешки. Когда я закончил, брат решительно подня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шл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а? — удивился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воему алкашу! Надо с ним разобрать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е замет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двенадцатого ночи, Юр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т сжал губы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 лучш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дхват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чно! Нагрянем — пока он еще не до конца спустил награбленно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кна в квартире дяди Миши еще светились. Юрка надавил своей огромной ладонью на замурзанную кнопку звонка. Дверь распахнула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! — обрадовался дядя Миша. — Интел</w:t>
        <w:softHyphen/>
        <w:t>лигенция хочет выпи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был в черных трусах до колен и грязных Полых валенках с отрезанными голенищам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ортсмены не пьют! — сурово заявил Юрка. — Поговорить над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вошли в квартиру и поговори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ыяснилось, что у алкаша есть зять, брига</w:t>
        <w:softHyphen/>
        <w:t>дир грузчиков. Бригада подрядилась перевез</w:t>
        <w:softHyphen/>
        <w:t>ти  рояль доценту консерватории:  со старой квартиры на новую. Инструмент не пролез в двери. Пришлось извлекать его через балкон с помощью лебедки, колесико которой крепилось на крыше. Дядя Миша подшустрил и за</w:t>
        <w:softHyphen/>
        <w:t>работал на две бутыл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о звезду с бриллиантами мы даже не заикнулись: было ясно, что алкаш здесь ни приче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мы оказались во дворе, Юрка задрал голову и спрос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де конкретно тут грабил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казал ему кривулинское окно. Там уже было темно — Сережка вовсю дрых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ае начал прощаться: ему еще предстояло пилить домой через пол-Москвы. Мы с Юркой проводили его до метро. Напоследок они ото шли в сторонку и стали о чем-то жарко шеп</w:t>
        <w:softHyphen/>
        <w:t>таться. Брат что-то требовал. Друг не согла</w:t>
        <w:softHyphen/>
        <w:t>шался. Сколько я помнил себя, эта парочка вечно спорила. Долговязый Юрка быстро за</w:t>
        <w:softHyphen/>
        <w:t>водился, но был отходчивым. Стае, малень</w:t>
        <w:softHyphen/>
        <w:t>кий и настырный, любил довести его до белого каления, а потом вдруг взять и полностью признать Юркину правоту. На обратном пути я спрос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как прошли сборы? Ты уже поплыл на мастер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т небрежно кивну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дравляю, Юрка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тренировке — не в счет, — отмахнул</w:t>
        <w:softHyphen/>
        <w:t>ся он. — Результат нужно давать на соревнованиях. Через неделю поедем в Венгрии на юношескую Европу. Вот там и посмотрим, чего я стою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о вполне в Юркином духе: о том, что его включили наконец в сборную страны, сообщить как бы между прочи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не спеша шагали по ночной улице. Кое-где в подворотнях мелькали подозрительные тени. Но я был спокоен. Рядом был Юрка. Па</w:t>
        <w:softHyphen/>
        <w:t>ру раз мой локоть как бы невзначай коснулся мощной руки брат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 перекрестке два амбала в одинаковых кожаных пиджаках лениво, через губу, по</w:t>
        <w:softHyphen/>
        <w:t>просили у нас закурить. Юрка хладнокровно сообщил, что мы не курим. Пиджаки оживи</w:t>
        <w:softHyphen/>
        <w:t>лись и хотели было возникнуть, но, покосив</w:t>
        <w:softHyphen/>
        <w:t>шись на широченные плечи брата, переду</w:t>
        <w:softHyphen/>
        <w:t>ма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же лежа в постели, я спохвати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лушай! А как ты допер, что я сижу на этом чердаке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м позвонили, — отозвался Юрка сон</w:t>
        <w:softHyphen/>
        <w:t>ным голосом. — Только я приехал с вокзала, а тут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вонили? — изумился я. — Кт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куда я знаю! Какая-то девчонка. То ли Нина, то ли Зин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! — воскликну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да, Сима. Сказала, что ты застрял на чердаке. Продиктовала адрес. Давай спать, Димк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отстав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ак Сима узнала, где я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вяжись, а? Мне в шесть утра вставать на тренировку, кретин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минуту брат уже спал. Утром я позвонил Сим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вет!   —   как   всегда,   обрадовалась она. — Я думала, ты еще вчера позвониш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просил про черда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Степа! — засмеялась девочка. — Он все о тебе знает: где ты находишься и что де</w:t>
        <w:softHyphen/>
        <w:t>лаеш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 что, следит за мно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возрази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«Следит» плохое слово. Он просто опека</w:t>
        <w:softHyphen/>
        <w:t>ет тебя. Да, Дима! А что там у тебя все время звенело? Степа слышал с крыши! Будильник,</w:t>
        <w:br/>
        <w:t>что л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ушай, — нахмурился я. — А чего это наш Шерлок Холмс все время прячетс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-прежнему жены боится? Мне нужно кое-что рассказать ем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рошо, я передам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молча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брат твой Степе совсем не понравил</w:t>
        <w:softHyphen/>
        <w:t>ся! — сообщила Сима. — Говорит, сразу чув</w:t>
        <w:softHyphen/>
        <w:t>ствуется, что у него плохой характер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и фига себе! — хмыкнул я. — Характер хуже, чем у ворона, поискать! А туда же: кри</w:t>
        <w:softHyphen/>
        <w:t>тикует других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засмеялась, а потом сказа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а, вот еще что! Степа надеется, что ты помнишь: о нем никому ни слова. Даже брат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тветил, что помн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следним уроком была литература. Нам раздали проверенные сочинения на те</w:t>
        <w:softHyphen/>
        <w:t>му «Русь! Куда же несешься ты?» Ошибок я сделал, как обычно, вагон и маленькую те</w:t>
        <w:softHyphen/>
        <w:t>лежку. За грамотность — пара. Зато тема бы</w:t>
        <w:softHyphen/>
        <w:t>ла раскрыта на трояк. Общая оценка — трояк с двумя минусами. У Мае лова оказалось два пятерика. Федька провернул свой коронный финт: нафигачил «Русь» в стихах. Это всегда действовало  безотказно.   Жаль,  сокрушался толстяк, что нельзя в стихах решать задачки по алгебр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вдруг сказа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отри, какая ворона интересная! Сидит себе и сидит. На людей — ноль внимания. Я поверну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 нашим окном примостился на ветке Сте</w:t>
        <w:softHyphen/>
        <w:t>па. Для отвода глаз сыщик держал в клюве пустую коробочку из-под йогурта. Ворон де</w:t>
        <w:softHyphen/>
        <w:t>лал вид, будто целиком поглощен драгоценной добычей. Наконец он поднял голову и встре</w:t>
        <w:softHyphen/>
        <w:t>тился со мной глазами. Как бы в нечаянном испуге Степа выронил свою коробочку и, взмах</w:t>
        <w:softHyphen/>
        <w:t>нув крыльями, плавно ушел в сторону парка. Намек я понял. Отделавшись на крыльце школы от Маслова, я направился в парк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ороге я зашел в какой-то задрипанный магазинчик и попросил взвесить триста грам</w:t>
        <w:softHyphen/>
        <w:t>мов ветчины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лотная, похожая на Шварценеггера, про</w:t>
        <w:softHyphen/>
        <w:t>давщица читала роман. Не поднимая глаз от книги, тетка сообщила задумчиво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— зелена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ично! Бер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варценеггерша продолжала читать. Я не</w:t>
        <w:softHyphen/>
        <w:t>терпеливо постучал монеткой по прилав</w:t>
        <w:softHyphen/>
        <w:t>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жалуйста, триста ветчины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-прежнему не отрываясь от романа, она спросил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собаки, что л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да! Такая зануда: не ест свеже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одавщица   вздохнула,   заложила  книгу сторублевкой и бросила на весы заветренный шмат ветчины. Цвет у него был не зеленый, а скорее, серы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хуже ничего нету? Знаете, чтоб с за</w:t>
        <w:softHyphen/>
        <w:t>пашком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окосилась на мен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ыгрываешь, небос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дохну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честно, это не соба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т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кодил. Вот такой длины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а? — прищурилась он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чему Гена? Гоша! На птичьем рынке приобре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Женщина убрала ветчину и опять уселась за рома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ди, мальчик, уроки дела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жал плечами и выше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Степа переспрос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ит, воет волк, а потом — отбо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! И никто ничего не говорит. Ни слов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чень интересно. Ты понимаешь, что это значит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ечно! Он не хочет, чтобы я узнал голос. Это кто-то из своих. Но кто? Трухнов и Беляев отпадают. Федька Маелов тоже.</w:t>
        <w:br/>
        <w:t>Кривулина ты сам отмазал. Мартышка, что ли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 Вите Мартынове я справлялся, — заме</w:t>
        <w:softHyphen/>
        <w:t>тил ворон. — Он не способен спуститься с кры</w:t>
        <w:softHyphen/>
        <w:t>ши по веревке. У парня страх высоты. Именно поэтому Мартышкин дедушка застеклил лод</w:t>
        <w:softHyphen/>
        <w:t>жию: внук боялся выходить на не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подслушал разговоры во дворе? — до</w:t>
        <w:softHyphen/>
        <w:t>гадался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кивну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чера я летал в Сарато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пеши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чем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его брата проверя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в своем уме? — возмутился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Это для тебя он брат, а для меня — такой же подозреваемый, как и все. В принципе он мог бы на один день смотаться из Саратова в Москву и ограбить квартиру. Но оказалось, все в порядке. Юра с соревнований не отлу</w:t>
        <w:softHyphen/>
        <w:t>ча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ратов — это же бог знает где! На Волг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летал на самолете, — сказал Степ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смея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жалуй, мне по</w:t>
        <w:softHyphen/>
        <w:t>ра! — засобирался сы</w:t>
        <w:softHyphen/>
        <w:t>щик. — Хочу проверить еще одну любопытную верси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ую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омолч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мне что делать, Степа? Продолжать тре</w:t>
        <w:softHyphen/>
        <w:t>паться во дворе про звез</w:t>
        <w:softHyphen/>
        <w:t>ду? Всех уже тошнит от не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внушительно проскрипе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делаешь важное дело, Дима. Очень важ</w:t>
        <w:softHyphen/>
        <w:t>ное. Если ты думаешь, что расследование пре</w:t>
        <w:softHyphen/>
        <w:t>ступлений — это сплош</w:t>
        <w:softHyphen/>
        <w:t>ные погони, перестрелки и все такое, то ошиба</w:t>
        <w:softHyphen/>
        <w:t>ешься. Девяносто про</w:t>
        <w:softHyphen/>
        <w:t>центов усилий сыщика уходит на кропотливую скучную работу. Без нее никак не обойтис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заметил в траве по</w:t>
        <w:softHyphen/>
        <w:t>луистлевший прошлогод</w:t>
        <w:softHyphen/>
        <w:t>ний окурок. С нарочитой брезгливостью поднял его двумя пальцами и отпра</w:t>
        <w:softHyphen/>
        <w:t>вил в карман курт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ом в урну вы</w:t>
        <w:softHyphen/>
        <w:t>брошу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тепа промолчал. Решив, что почва под</w:t>
        <w:softHyphen/>
        <w:t>готовлена, я спрос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ак ты вообще за</w:t>
        <w:softHyphen/>
        <w:t>делался сыщиком, Сте</w:t>
        <w:softHyphen/>
        <w:t>па? Ведь не с бухты-барахты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рон наклонил голо</w:t>
        <w:softHyphen/>
        <w:t>ву и оценивающе по</w:t>
        <w:softHyphen/>
        <w:t>смотрел на меня, как бы прикидывая, стоит ли рассказывать, а потом проронил сдержанно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меня был хоро</w:t>
        <w:softHyphen/>
        <w:t>ший наставни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ыщик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йор Московско</w:t>
        <w:softHyphen/>
        <w:t>го уголовного розыс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Человек? — уди</w:t>
        <w:softHyphen/>
        <w:t>вился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ественно. Воро</w:t>
        <w:softHyphen/>
        <w:t>нам воинских званий по</w:t>
        <w:softHyphen/>
        <w:t>ка еще не присваиваю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я Даниловича оболгали и уволили из органов. А у него — два ордена Красной Звезды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страшно пережив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А тут подвернулся я — ну, и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это, подвернулс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помрачне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ешь, что такое дачный сортир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же не знает! Будка с таким сердеч</w:t>
        <w:softHyphen/>
        <w:t>ком. А в полу — круглая дыра. Спускаешь</w:t>
        <w:br/>
        <w:t>штаны, присаживаешься — и впере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т-вот, — сухо подтвердил он. — Когда мне от роду было три месяца, я попал в вы</w:t>
        <w:softHyphen/>
        <w:t>гребную яму под сортиром. Мальчишки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вырну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лочи! — вырвалось у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ыбраться я не мог и стал уже захлебы</w:t>
        <w:softHyphen/>
        <w:t>ваться в вонючей жиже. А Николай Данило</w:t>
        <w:softHyphen/>
        <w:t>вич меня вытащил. Принес домой, отмыл. От</w:t>
        <w:br/>
        <w:t>меня потом еще месяц пахло. Он был холос</w:t>
        <w:softHyphen/>
        <w:t>тяк, и я стал жить у него. Майор всему меня научил: говорить по-человечьи, летать и мно</w:t>
        <w:softHyphen/>
        <w:t>гому другому. В сыскном деле он был гений! Со временем мы с ним нашли того, кто его подставил, и вывели на чистую воду. В тюрь</w:t>
        <w:softHyphen/>
        <w:t>ме сейчас. Жуткий тип. Полковник, между прочим. К сожалению, в отставке здоровье Николая Даниловича пошатнулось — про</w:t>
        <w:softHyphen/>
        <w:t>шлой весной он умер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ужели ничем нельзя было помоч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вздох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старелая язва желудка. Светлый был человек, редкая умниц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ь, что мы раньше с тобой не встрети</w:t>
        <w:softHyphen/>
        <w:t>лись! — воскликнул я. — У меня отец — отпад</w:t>
        <w:softHyphen/>
        <w:t>ный хирург. Он бы ее вырезал, язву — и вс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ечально тюкнул клювом по вет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ечно, жаль. Правда, Николая Дани</w:t>
        <w:softHyphen/>
        <w:t>ловича оперировали в лучшей клинике города Франкфурта. Это в Германии. Я организовал. Но, видно, не судьб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рганизовал? Ты? — поразился я. — А как же виза, заграничный паспорт, деньги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Это была не проблема. — Степа, разми</w:t>
        <w:softHyphen/>
        <w:t>наясь, потрещал сначала одним крылом, по</w:t>
        <w:softHyphen/>
        <w:t>том другим. — Не забывай, что я могу про</w:t>
        <w:softHyphen/>
        <w:br/>
        <w:t>никнуть практически куда угодно: и в банк, и в посольств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оял с открытым ртом и обалдело смот</w:t>
        <w:softHyphen/>
        <w:t>рел на нег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гда будешь покидать парк, не забудь про окурок! — усмехнулся воро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...Расположившись на Юркином диване, мы со Светкой резались в подкидного. Когда брата не было дома, я всегда занимал его ди</w:t>
        <w:softHyphen/>
        <w:t>ван, хотя у меня имелся точно такой же. Юркин почему-то казался уютне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а вдруг спроси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а, а что там с моей звездой не в по</w:t>
        <w:softHyphen/>
        <w:t>рядке? Ты ребятам рассказываешь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делал таинственное лицо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кре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 Алябьева тащила и тащила из меня жи</w:t>
        <w:softHyphen/>
        <w:t>лы, и я объясн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просто приманка! Вор должен забес</w:t>
        <w:softHyphen/>
        <w:t>покоиться — и выйти на меня, чтобы узнать, что да ка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звонил телефон. «Волк!» — мелькнуло у меня. Я осторожно поднял трубку.</w:t>
      </w:r>
    </w:p>
    <w:p>
      <w:pPr>
        <w:pStyle w:val="Normal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20750</wp:posOffset>
                </wp:positionH>
                <wp:positionV relativeFrom="paragraph">
                  <wp:posOffset>1130935</wp:posOffset>
                </wp:positionV>
                <wp:extent cx="0" cy="433070"/>
                <wp:effectExtent l="7620" t="0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89.05pt" to="-72.5pt,12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895985</wp:posOffset>
                </wp:positionH>
                <wp:positionV relativeFrom="paragraph">
                  <wp:posOffset>3063240</wp:posOffset>
                </wp:positionV>
                <wp:extent cx="0" cy="278574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5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241.2pt" to="-70.55pt,46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лло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Глухой и далекий, как со дна океана, голе проговор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рез десять минут будь в кафе «Ромашка». Один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фе «Ромашка» было через дорог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то это? — спросил 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с ответ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по поводу цацки со стекляшк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оди один, поня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рубку повеси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а вопросительно смотрела на мен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чет долга, — небрежно сказ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дин парнишка хочет баксы отдать. Посиди! Я туда и сразу обратн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надула губк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тобой, Дим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ет! — отрезал я. — Ему не нужны лишние свидете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ябьева сделала квадратные глаз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чему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тюрьмы смылся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унул ей в руки журнал «Футбол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Если бы Светка увязалась за мной, наверное, не произошло бы то, что произошл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тегивая на ходу куртку, я вошел в лис и стал вспоминать, где я слышал этот голосу Говорили явно через платок или через перчатку, но голос все-таки показался мне знакомым! Спустившись на первый этаж, я шагнул из глубины — и вдруг что-то с силой обрушилось меня сзади. В глазах потемнело. Я выруби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Очнулся я оттого, что кто-то хлестал меня рукой по щекам. Я открыл глаза — отец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бе плохо, Дим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стоял на коленях и тревожно всмат</w:t>
        <w:softHyphen/>
        <w:t>ривался в мое лицо. Я повел глазами — подъ</w:t>
        <w:softHyphen/>
        <w:t>ез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шевелис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ец нащупал у меня пульс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бя не тошнит, сынок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— прошептал я. — Голова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взял меня на руки. Кабина лифта все еще оставалась открыт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ехали вверх. Я обнимал отца за шею. От него резко пахло больницей. Перед глаза</w:t>
        <w:softHyphen/>
        <w:t>ми у меня все кружилось, и я их закры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пал я до ут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стало светать, я ощутил в комнате ка</w:t>
        <w:softHyphen/>
        <w:t>кое-то движени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ка стоял у окна, затылком ко мне, и, стараясь не шуметь, работал с гантеля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мотрел на его широкую, сбитую из мышц спину. Закончив качаться, брат обер</w:t>
        <w:softHyphen/>
        <w:t>нулся. Мы встретились взгляд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как ты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ормально. Кто-то шмякнул меня по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шк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ка нахмурился и присел ко мне на по</w:t>
        <w:softHyphen/>
        <w:t>стел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это бы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мягко положил ладонь на мое плеч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, это из-за того ордена, Димк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кивну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ешь, ты бы завязывал со своим рас</w:t>
        <w:softHyphen/>
        <w:br/>
        <w:t>следованием! Для этого милиция ес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иция, — поморщился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бе что, больше всех нужно? Поду</w:t>
        <w:softHyphen/>
        <w:t>маешь, звезда! Дрянь с бриллиантами. К то</w:t>
        <w:softHyphen/>
        <w:t>му же бракованная. Кончай с этим, а? Если</w:t>
        <w:br/>
        <w:t>мать узнает, что у тебя был не просто обмо</w:t>
        <w:softHyphen/>
        <w:t>рок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сказал е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чего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т вст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игрался в сыщики — и хватит, Димка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Ты же видишь: это не шутки. За кражей не пацаны стоят, а кто-то посолиднее. С этого дня не выходи один из квартиры! Пойдешь</w:t>
        <w:br/>
        <w:t>в школу — я с тобой, поня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дн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да, десятого я в Будапешт отчали</w:t>
        <w:softHyphen/>
        <w:t>ва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стало грустн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лг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четыре дн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ошел принимать душ. Я позвонил Симе и рассказал, что стряс</w:t>
        <w:softHyphen/>
        <w:t>лось. Она обещала передать Степе. Мы помолча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м, ты хочешь выйти из игры, да? Интуиция у нее была, конечно, потрясна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знаю, — пробормотал я. — Пока не решил. А ты как считаешь? Надо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99160</wp:posOffset>
                </wp:positionH>
                <wp:positionV relativeFrom="paragraph">
                  <wp:posOffset>6096000</wp:posOffset>
                </wp:positionV>
                <wp:extent cx="0" cy="62801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480pt" to="-70.8pt,52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Поскольку дело ка</w:t>
        <w:softHyphen/>
        <w:t>салось Светки, я был уверен: она ответит, что надо. Но Сима ска</w:t>
        <w:softHyphen/>
        <w:t>зала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имаешь, при</w:t>
        <w:softHyphen/>
        <w:t>нять решение должен ты сам! Я знаю, ты смелый мальчик. Но все оказа</w:t>
        <w:softHyphen/>
        <w:t>лось серьезнее, чем мы думали. Если ты оста</w:t>
        <w:softHyphen/>
        <w:t>вишь поиски звезды, никто тебя не упрекнет. Даже Степ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 школу я, конечно, не пошел, хотя голова почти не болела. Ва</w:t>
        <w:softHyphen/>
        <w:t>лялся в постели и му</w:t>
        <w:softHyphen/>
        <w:t>чился: чей же вчера был голос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ашла бабушка. Про</w:t>
        <w:softHyphen/>
        <w:t>верила, пью ли я лекар</w:t>
        <w:softHyphen/>
        <w:t>ство, и предупредила, что выйдет ненадолго в магази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с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не снилось, будто мы с кем-то играем в футбол. Я бью пеналь</w:t>
        <w:softHyphen/>
        <w:t>ти. Разбегаюсь, щелкаю «щечкой» — и мяч по</w:t>
        <w:softHyphen/>
        <w:t>зорно проходит мимо ворот. Вдруг я замечаю, что, оказывается, вра</w:t>
        <w:softHyphen/>
        <w:t>тарем был дядя Миша в обрезанных валенках. Он смеется. А голос Сте</w:t>
        <w:softHyphen/>
        <w:t>пы говорит откуда-то сверху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ряев, тебе бы в защите играть! На большее ты не спосо</w:t>
        <w:softHyphen/>
        <w:t>бен. Алябьева почему бросила тебя ради Кри</w:t>
        <w:softHyphen/>
        <w:t>вулина? Потому что ты бьешь пенальти левой ногой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злюсь. Хватаю с земли палку и швыряю ею в ворона. Но это, оказывается, не палка, а змея. Она начинает из</w:t>
        <w:softHyphen/>
        <w:t>виваться в полете и, за</w:t>
        <w:softHyphen/>
        <w:t>цепившись за ветку де</w:t>
        <w:softHyphen/>
        <w:t>рева, повисает на ней вареной макарониной. Сыщик сердито стучит клювом по коре — сып</w:t>
        <w:softHyphen/>
        <w:t>лется трух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с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стоял на моем столе и заглядывал од</w:t>
        <w:softHyphen/>
        <w:t>ним глазом в стакан с микстур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, какая гадость! Терпеть не могу ле</w:t>
        <w:softHyphen/>
        <w:t>карст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ет! — сказал я. — Ты как здесь очу</w:t>
        <w:softHyphen/>
        <w:t>тилс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глянув на распахнутую форточку, я за</w:t>
        <w:softHyphen/>
        <w:t>смея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бе бы шпионом быть, Степа! Вы</w:t>
        <w:softHyphen/>
        <w:t>крадывать секретные документы и так да</w:t>
        <w:softHyphen/>
        <w:t>ле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очистил клюв об угол тумбочк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предлагал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ьезно? — удивился я. — Ну, и?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учно, Дима. И потом, жена не совето</w:t>
        <w:softHyphen/>
        <w:t>вала: длительные заграничные командиров</w:t>
        <w:softHyphen/>
        <w:t>ки. Я, говорит, и так редко тебя дома виж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у нас дети. В этом году четвер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о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заметил на тарелке недоеденный бу</w:t>
        <w:softHyphen/>
        <w:t>терброд с сыром и вопросительно посмотрел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шь! — кивнул я. — Если мало, я еще принес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зверская манера расправляться с пи</w:t>
        <w:softHyphen/>
        <w:t>щей всегда поражала меня. Склевав сыр, Сте</w:t>
        <w:softHyphen/>
        <w:t>па проговор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, выкладывай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стал рассказывать. Когда я дошел до того момента, когда отец внес меня в лифт, ворон вдруг прислуша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жется, вернулась бабк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чего такого не слыш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взлетел на форточ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тра в восемь на том же месте. Прихва</w:t>
        <w:softHyphen/>
        <w:t>ти полкило сыр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строгий постельный режим, Сте</w:t>
        <w:softHyphen/>
        <w:t>па! Мне даже в туалет вставать нельзя. И по</w:t>
        <w:softHyphen/>
        <w:t>том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твел глаз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стно говоря, я еще не решил: буду про</w:t>
        <w:softHyphen/>
        <w:t>должать расследование или не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ристально, не мигая, смотрел на ме</w:t>
        <w:softHyphen/>
        <w:t>н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сторожно потрогал руками голову и, прикрыв глаза, откинулся на подуш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рипнула дверь. В комнату заглянула ба</w:t>
        <w:softHyphen/>
        <w:t>бушка. Решив, что я сплю, она испарила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глянул на форточку: пуст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сле школы пришли проведать Федька, Сашка и Колян. Они почему-то решили, что я сломал ногу. Эта нога меня особенно возмути</w:t>
        <w:softHyphen/>
        <w:t>ла. Я пытался выяснить, кто пустил слух, но ничего не добился: каждый валил на другого. Когда они отчалили, позвонила Светка. Похо</w:t>
        <w:softHyphen/>
        <w:t>ронным тоном она сообщила, что деда завтра выписываю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мямл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ини, что так и не нашел твою звезд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е получилось. Я уже наступал этому гаду на пятки, но, видишь, меня вывели из строя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а заметила, что с самого начала знала: ничего у меня не выйдет, но молчал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весив трубку, я обнаружил, что испы</w:t>
        <w:softHyphen/>
        <w:t>тываю огромное облегчение. Я вдруг до кон</w:t>
        <w:softHyphen/>
        <w:t>ца понял смысл поговорки «гора свалилась с плеч». Народная мудрость — это! вещь! С наслаждением я вперился в свой де</w:t>
        <w:softHyphen/>
        <w:t>текти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тащился с тренировки брат. Не глядя на меня, он швырнул в угол сумку и сел за учебник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пять поворот не заладился, подумал я. Поворот был у Юрки слабым местом. Когда пловец проходит кусок дистанции и, оттал</w:t>
        <w:softHyphen/>
        <w:t>киваясь от стенки бассейна, поворачивает, те</w:t>
        <w:softHyphen/>
        <w:t>ряется куча времени. Брат давно бился над техникой поворота: у него то получалось, то опять заклинивал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ом объявился Ста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расставили шахматы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идел рядом и советовал Юрке, как хо</w:t>
        <w:softHyphen/>
        <w:t>дить. Он шуганул мен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тебя с головой и раньше было не очень-то! А теперь... Тебе велели лежать — значит, лежи, следователь несчастны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е вдруг возник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вы все из него мимозу делаете? По</w:t>
        <w:softHyphen/>
        <w:t>думаешь, по башке дал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однял рубашку — на животе был рва</w:t>
        <w:softHyphen/>
        <w:t>ный белый рубец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али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это? — спроси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ва года назад ножом на катке пырнули. И ничего! А вы тут развели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ка процедил сквозь зубы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ди, Стае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мораживало. В лужах пробовали свои силы робкие слюдяные льдинк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оял у ворот парка и старательно ози</w:t>
        <w:softHyphen/>
        <w:t>рался: не идет ли кто за мной? Никто не шел. Я прошмыгнул в парк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чера вечером, когда я уже засыпал, опять прорезалась Алябьева. Она выпалила, что зво</w:t>
        <w:softHyphen/>
        <w:t>нили из госпиталя: у деда поднялось давле</w:t>
        <w:softHyphen/>
        <w:t>ние, решено задержать его на два д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ятно, — кисло пробормот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понятно? — рассердилась она. — У нас на звезду есть еще два дня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молч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неважно себя чувствуешь, Дим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 немного болит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ожет, таблетки какие-нибудь занес</w:t>
        <w:softHyphen/>
        <w:t>ти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е надо. У меня врачами вся квартира набит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Значит, ты понял? Имеется целых два дня! Нужно их полноценно использова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ноценно — это как? — подколол я е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а озадаченно молчал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! А почему Сережка Кривулин не ищет тебе эту звезду, а? Он ее проворонил — вот пусть и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тихо проронила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сам ты не догадываешься почему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Алябьева повесила труб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был уверен, что ворон меня ждет. Пос</w:t>
        <w:softHyphen/>
        <w:t>ле вчерашнего Степа запросто мог махнуть на все рук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он был на месте, нахохлившийся и хму</w:t>
        <w:softHyphen/>
        <w:t>ры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ябины на ветках много! — заискиваю</w:t>
        <w:softHyphen/>
        <w:t>ще сказал я. — Значит, зима будет холодн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не отреагиров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азвернул пакет с сыром и призывно по</w:t>
        <w:softHyphen/>
        <w:t>ложил на пенек. Он не шелох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епа! — с жаром проговорил я. — Не бе</w:t>
        <w:softHyphen/>
        <w:t>ри в голову! Я, конечно, буду стоять до конц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росто вчера обидно стало: ищем эту дурац</w:t>
        <w:softHyphen/>
        <w:t>кую звезду уже лет сто, а результат: ноль це</w:t>
        <w:softHyphen/>
        <w:t>лых, ноль десятых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молча слетел к пеньку и стал колош</w:t>
        <w:softHyphen/>
        <w:t>матить сыр. Я понял, что прощен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незапно за моей спиной заржала лошадь. Степа подпрыгнул от испуга, но не улетел. На полянку выехала парочка на чистеньких гне</w:t>
        <w:softHyphen/>
        <w:t>дых лошадках. Он, лет пятнадцати, с цыган</w:t>
        <w:softHyphen/>
        <w:t>скими кудрями, в кожаной безрукавке, и она, в серебряном комбинезоне, тоненькая, как ря</w:t>
        <w:softHyphen/>
        <w:t>бина. Влюбленные разговаривали, глядя друг на друга, и не заметили ни меня, ни ворона. Я подумал, что мы со Светкой тоже хорошо смотрелись бы на таких лошадках. Жаль только, нет у меня кожаной безрукавки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, заканчивая завтрак, проскрипе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помни! Когда ты говорил во дворе с кем-то о звезде, не было ли каких-нибудь странностей? Может, ка</w:t>
        <w:softHyphen/>
        <w:t>кие-то расспросы? Подоз</w:t>
        <w:softHyphen/>
        <w:t>рительные замечания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жмурился и стал вспомина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бирая остатки сы</w:t>
        <w:softHyphen/>
        <w:t>ра, Степа ожесточенно шуршал на пеньке бума</w:t>
        <w:softHyphen/>
        <w:t>го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, — вздохнул я. — Ничего такого. Чтоб она провалилась,  эта звезда! Дрянь бракован</w:t>
        <w:softHyphen/>
        <w:t>на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вдруг замер. Под</w:t>
        <w:softHyphen/>
        <w:t>нял голову. У основания клюва сидела крупная сырная крош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ы сказа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жал плеч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сверлил меня взглядом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втори то, что ты только что произнес, Ди</w:t>
        <w:softHyphen/>
        <w:t>м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казал: «прокля</w:t>
        <w:softHyphen/>
        <w:t>тая звезда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потом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дума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Дрянь бракован</w:t>
        <w:softHyphen/>
        <w:t>ная»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просия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не понимая, я уставился на сыщи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де ты это слышал: «дрянь бракованная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знаю. А чт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н взлетел на ветку и в волнении пробежался по ней вперед-назад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Помнишь, я осмат</w:t>
        <w:softHyphen/>
        <w:t>ривал комнату Сергея Кривулин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д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Ты еще все время спрашивал, что я там нашел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ню, конечно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Так вот! Я нашел там маленький брилли</w:t>
        <w:softHyphen/>
        <w:t>антик. Под стол зака</w:t>
        <w:softHyphen/>
        <w:t>тился. Наверное, граби</w:t>
        <w:softHyphen/>
        <w:t>тель уронил звезду на пол и впопыхах не заме</w:t>
        <w:softHyphen/>
        <w:t>тил, что при падении один камешек от нее от</w:t>
        <w:softHyphen/>
        <w:t>скочи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х, ты! А где сей</w:t>
        <w:softHyphen/>
        <w:t>час этот бриллиантик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спрятал его в дуп</w:t>
        <w:softHyphen/>
        <w:t>ле, — ответил Степа. — Место надежное! Уверен, когда преступник принес трофей домой и как следует разглядел звезду, он решил, что она ему так и досталась — без одного бриллиан</w:t>
        <w:softHyphen/>
        <w:t>та. Не исключено, вор сверился с каталогом: у маршальской звезды шесть бриллиантов. Значит, одного нету. Пока не вставишь недос</w:t>
        <w:softHyphen/>
        <w:t>тающий камешек, звезду по хорошей цене не продашь. Досадно! Вот откуда — «дрянь бра</w:t>
        <w:softHyphen/>
        <w:t>кованная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еск! — обрадовался я. — Теперь надо вспомнить, кто говорил мне эти слова, — и де</w:t>
        <w:softHyphen/>
        <w:t>ло в шляпе. Это и есть банди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но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адума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щик ждал, глядя на меня во все глаз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ушай, Степа. Знаешь, что? Пожа</w:t>
        <w:softHyphen/>
        <w:t>луйста, полетай где-нибудь минут пятнад</w:t>
        <w:softHyphen/>
        <w:t>цать. А то ты меня собой смущаеш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с готовностью улете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всегда лучше думается, когда я хож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чал делать вокруг ясеня концентри</w:t>
        <w:softHyphen/>
        <w:t>ческие круги. Льдинки в лужах хрустели под ногами. Через пару минут я уже знал имя вор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Степа вернулся и увидел мое ошара</w:t>
        <w:softHyphen/>
        <w:t>шенное лицо, он хмык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же так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говорил жалобно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он же находился в Саратове! Ты сам проверя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поясни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Юра не воровал звезду. Он был наводчи</w:t>
        <w:softHyphen/>
        <w:t>ком. Непосредственный исполнитель — Ста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т еще приятель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родолжал сопротивлять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зачем это Юрке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и! — объяснил ворон. — И Юра, и Стае должны были одному типу кучу денег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му типу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Массажисту, который с пловцами рабо</w:t>
        <w:softHyphen/>
        <w:t>тает. Я его видел: темная личность. Они взяли у него в долг, но вовремя не отдали. Наросли проценты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, — сказа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ссажист угрожал все рассказать их родителям и потребовать долг. От такой сум</w:t>
        <w:softHyphen/>
        <w:t>мы, я думаю, ваши хирурги хлопнулись бы в обморок! И Стае придумал: ограбить ка</w:t>
        <w:softHyphen/>
        <w:t>кую-нибудь квартиру. Твой брат долго не со</w:t>
        <w:softHyphen/>
        <w:t>глашался, но... Стае слышал, что за границей хорошо идут иконы, и давил на Юру: подбери квартиру с икона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прогулялся по ветк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сразу не понравилось, что у вас дома имеется бинокль. Почти половина квартирных краж совершается с предварительным осмотром объекта через окуляры бинокля. Квартира Кривулиных оказалась идеальным вариантом. Я проверял: иконы можно было заметить через окно. Думаю, твой брат поста</w:t>
        <w:softHyphen/>
        <w:t>вил Стасу условие: ограбление должно про</w:t>
        <w:softHyphen/>
        <w:t>изойти тогда, когда он будет в отъезде. Юра считал, что так для него безопаснее. Кстати, оба могли ничего не знать о маршальской звезде. Она стала, так сказать, приятным сюрпризом. Правда, звезда же их и погу</w:t>
        <w:softHyphen/>
        <w:t>бил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удорожно сглот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е надо срочно поговорить с Юркой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говоришь. Но вначале мы заберем звезду и вернем ее Светлане Алябьевой. Адрес Стаса знаеш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У брата наверняка записан. Ночью, ког</w:t>
        <w:softHyphen/>
        <w:t>да он будет спать, загляни к нему в записную книж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! — сказал я. — Не стан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нахмури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же родной брат! — воскликнул я. — Как ты не понимаешь! Ты хочешь, чтоб я его предал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усмехну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стати, о предательстве. Неужели ты ду</w:t>
        <w:softHyphen/>
        <w:t>маешь, твой братец не догадывается, кто угос</w:t>
        <w:softHyphen/>
        <w:t>тил тебя по голове железной трубо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й... трубой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ядом с подъездом я нашел в кустах об</w:t>
        <w:softHyphen/>
        <w:t>резок трубы. На ней — два твоих волос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молчал, подавленный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чит, так, Дима! — жестко проговорил сыщик. — Сегодня ночью ты узнаешь адрес Стаса. Мы с тобой забираем у этого негодяя звезду, после чего ты обо всем сообщаешь бра</w:t>
        <w:softHyphen/>
        <w:t>ту. Я уверен, Юра захочет явиться с повин</w:t>
        <w:softHyphen/>
        <w:t>н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эт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вка с повинной — это когда преступ</w:t>
        <w:softHyphen/>
        <w:t>ник сам приходит в милицию и сознается в преступлении. Милиция обожает такие вещ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о «преступник» по отношению к Юрке больно резануло ухо. Я тяжело вздохну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Степа. Я согласе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 я жил, как в туман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Когда на следующий день я вышел из метро «Новые Черемушки» и отыскал по бумажке дом Стаса, Степа уже поджидал меня на ко</w:t>
        <w:softHyphen/>
        <w:t>зырьке нужного подъезд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знал, что Стаса сейчас нет дома: они дого</w:t>
        <w:softHyphen/>
        <w:t>ворились с Юркой прошвырнуться в Соколь</w:t>
        <w:softHyphen/>
        <w:t>ники на хоккейный матч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верь открыл отец Стаса. Я сказал, что пришел "по поручению брата: нужно срочно взять одну Юркину книгу. Отец помнил меня по тем временам, когда они жили в нашем дворе, и разрешил поискат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ставшись на минутку в комнате один, я распахнул форточку, а потом, прихватив с полки «Боевые корабли мира», распрощалс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ачалось самое нудное. Мы со Степой жда</w:t>
        <w:softHyphen/>
        <w:t>ли, когда мать и отец Стаса отвалят из кварти</w:t>
        <w:softHyphen/>
        <w:t>ры. Было воскресенье, и они никуда не спе</w:t>
        <w:softHyphen/>
        <w:t>ши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орон сидел на своем козырьке и деловито долбал клювом какой-то сухарик. Вокруг него завистливо прыгали три воробья. Степа не от</w:t>
        <w:softHyphen/>
        <w:t>гонял их, но те не рисковали приблизиться к сыщику вплотную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Я расположился на детской площадке, ос</w:t>
        <w:softHyphen/>
        <w:t>торожно выглядывая из-за деревянного мед</w:t>
        <w:softHyphen/>
        <w:t>ведя с отбитой лап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 родители Стаса показались из подъезда. Они уселись в голубой «фольксва</w:t>
        <w:softHyphen/>
        <w:t>ген» и укатили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Выйдя из-за медведя, я подал Степе услов</w:t>
        <w:softHyphen/>
        <w:t>ный сигнал: снял с головы кепку, почесал ма</w:t>
        <w:softHyphen/>
        <w:t>кушку и снова наде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олетел завершать операци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исел на форточку, для порядка огля</w:t>
        <w:softHyphen/>
        <w:t>делся по сторонам и прыгнул вовнутрь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Отвязанные воробьи принялись азартно терзать остатки сухарика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езду Степа искал полтора час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т хитрая сволочь! — жаловался потом сыщик. — Знаешь, где она была? В старой кроссовке! Он завернул ее в тряпочку, впендюрил в кроссовку и спрятал на антресолях. Да еще, негодяй, завалил сверху всяким барах</w:t>
        <w:softHyphen/>
        <w:t>лом! Я измучился, пока откопал ее. Два пера, к черту, сломал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Ядвига страстно понюхала воздух, фырк</w:t>
        <w:softHyphen/>
        <w:t>нула и отошла подальше: овчарке не понра</w:t>
        <w:softHyphen/>
        <w:t>вился едкий запах кле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засмеяла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здохнул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има посмотрела ку</w:t>
        <w:softHyphen/>
        <w:t>да-то в сторону и прого</w:t>
        <w:softHyphen/>
        <w:t>ворила напряженным го</w:t>
        <w:softHyphen/>
        <w:t>лосом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вони, Дима! Обра</w:t>
        <w:softHyphen/>
        <w:t>дуй свою девочку. Поеду пока чай поставлю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уехала на своей коляске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ал набирать но</w:t>
        <w:softHyphen/>
        <w:t>мер. Но не Светкин, а свой собственный. Нуж</w:t>
        <w:softHyphen/>
        <w:t>но было открыться бра</w:t>
        <w:softHyphen/>
        <w:t>т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ильно, — одоб</w:t>
        <w:softHyphen/>
        <w:t>рил Степа. — Сначала самое трудное. Легкое и приятное — на заку</w:t>
        <w:softHyphen/>
        <w:t>ск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ь сказала, что Юр</w:t>
        <w:softHyphen/>
        <w:t>ки нет. Голос у нее при этом был убиты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где, Дима? Не</w:t>
        <w:softHyphen/>
        <w:t>медленно домо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 друзьями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ю я ваших дру</w:t>
        <w:softHyphen/>
        <w:t>зей! Марш домой!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Да в чем дело-то? — спросил 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има намазывала кле</w:t>
        <w:softHyphen/>
        <w:t>ем макушку бриллиан</w:t>
        <w:softHyphen/>
        <w:t>тика. Время от времени на бриллиантик падало солнце — и тогда он вспыхивал пучком цвет</w:t>
        <w:softHyphen/>
        <w:t>ных лучей. Намазав как следует камешек, девоч</w:t>
        <w:softHyphen/>
        <w:t>ка зачем-то подышала на него и поместила в ямку на звезд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 будто так и бы</w:t>
        <w:softHyphen/>
        <w:t>ло! — удовлетворенно за</w:t>
        <w:softHyphen/>
        <w:t>метила она, любуясь сво</w:t>
        <w:softHyphen/>
        <w:t>ей работ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каза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сивый все-таки орден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возразил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 не орден, а знак отличия. Звезда авто</w:t>
        <w:softHyphen/>
        <w:t>матически выдавалась тем, кто становился мар</w:t>
        <w:softHyphen/>
        <w:t>шалом. Ее на шее но</w:t>
        <w:softHyphen/>
        <w:t>сят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сидел на столе и склевывал уже вторую котлет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приставила звез</w:t>
        <w:softHyphen/>
        <w:t>ду к моей шее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тебе идет, Дима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огорченно помолчал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Юры большие неприятности, Дима. Они с отцом отправились в милицию. И этого Стаса потащили. Тут одна ужасная вещь вы</w:t>
        <w:softHyphen/>
        <w:t>яснилась. Ужасная! Потом узнаешь. Короче, быстро домой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дно, — сказал я. — Уже ид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, тюкнув на блюдце последний кусо</w:t>
        <w:softHyphen/>
        <w:t>чек котлеты, поинтересовался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случилось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кивну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ка с повинной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одозрительно взглянул на меня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ажи честно, старик: ты вчера предуп</w:t>
        <w:softHyphen/>
        <w:t>редил брата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обиде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кого ты меня принимаешь? Мы же с тобой договорились: пока не заберем звезду, я молчу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проворчал: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 с того, что договорилис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кинулся: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зря, Степа! Насчет милиции Юрка сам придумал. Без меня. Ты его не знаешь. Он вообще-то отличный парень. Жаль, конечно, что теперь Венгрия накроется. Только чело</w:t>
        <w:softHyphen/>
        <w:t>век попал в сборную — и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 пригнулся и заглянул под край блюдца: не закатилась ли туда нечаянно кот</w:t>
        <w:softHyphen/>
        <w:t>летная крошк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может, и не накроется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считаешь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Скорее всего, твоему брату, как новичку, дадут год-два условно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но?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Ну да. Дескать, даем подсудимому воз</w:t>
        <w:softHyphen/>
        <w:t>можность исправиться. Но не в тюрьме, а на свободе. Что-то вроде последнего предупреж</w:t>
        <w:softHyphen/>
        <w:t>дени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!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готов был его расцеловать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а задерживалась со своим чаем. Я опять схватил телефон и, приготовив ликующую улыбку, набрал Алябьев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кин отец ответил, что ее нет дома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дайте, пожалуйста, Свете, что я нашел ей то, что искал! Она знает. Эта вещь уже у меня. В целости и сохранности. Кста</w:t>
        <w:softHyphen/>
        <w:t>ти, как чувствует себя дедушка? Еще не выписали? Завтра? Отлично! Значит, пусть Света не волнуется: все в порядке. Она ко</w:t>
        <w:softHyphen/>
        <w:t>гда вернется? Поздно?.. В театр? В какой... театр?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 у меня сжалось в комочек и упало вниз, к пупку.</w:t>
      </w:r>
    </w:p>
    <w:p>
      <w:pPr>
        <w:pStyle w:val="Normal"/>
        <w:ind w:firstLine="300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ините... — пробормотал я и повесил трубку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 громко хмыкнул за моей спиной. Я обернулся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думай! Это просто так. У Сережки, на</w:t>
        <w:softHyphen/>
        <w:t>верное, случайно оказался лишний билет —вот она и..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сное дело, просто так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стал тщательно чистить о подоконник свой чудовищный клюв.</w:t>
      </w:r>
    </w:p>
    <w:p>
      <w:pPr>
        <w:pStyle w:val="Normal"/>
        <w:ind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 готов был его убить. Характер у ворона был, конечно, мерзопакостный. </w:t>
      </w:r>
    </w:p>
    <w:sectPr>
      <w:headerReference w:type="default" r:id="rId3"/>
      <w:headerReference w:type="first" r:id="rId4"/>
      <w:type w:val="nextPage"/>
      <w:pgSz w:w="11906" w:h="16838"/>
      <w:pgMar w:left="284" w:right="282" w:gutter="0" w:header="283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7"/>
      <w:gridCol w:w="1465"/>
    </w:tblGrid>
    <w:tr>
      <w:trPr>
        <w:trHeight w:val="274" w:hRule="atLeast"/>
      </w:trPr>
      <w:tc>
        <w:tcPr>
          <w:tcW w:w="98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</w:rPr>
            <w:t>ВАЛЕНТИН ХОВЕНКО: СЫЩИК С ПЛОХИМ ХАРАКТЕРОМ</w:t>
          </w:r>
        </w:p>
      </w:tc>
      <w:tc>
        <w:tcPr>
          <w:tcW w:w="14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28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1"/>
      <w:gridCol w:w="1068"/>
    </w:tblGrid>
    <w:tr>
      <w:trPr>
        <w:trHeight w:val="274" w:hRule="atLeast"/>
      </w:trPr>
      <w:tc>
        <w:tcPr>
          <w:tcW w:w="102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hanging="0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NewChapter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/</w:t>
            </w:r>
          </w:hyperlink>
        </w:p>
      </w:tc>
      <w:tc>
        <w:tcPr>
          <w:tcW w:w="1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1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знак сноски"/>
    <w:basedOn w:val="Style9"/>
    <w:qFormat/>
    <w:rPr>
      <w:b/>
      <w:color w:val="FF0000"/>
      <w:vertAlign w:val="superscript"/>
    </w:rPr>
  </w:style>
  <w:style w:type="character" w:styleId="Style11">
    <w:name w:val="Определение"/>
    <w:qFormat/>
    <w:rPr>
      <w:i/>
    </w:rPr>
  </w:style>
  <w:style w:type="character" w:styleId="Style12">
    <w:name w:val="Узел"/>
    <w:qFormat/>
    <w:rPr>
      <w:i/>
    </w:rPr>
  </w:style>
  <w:style w:type="character" w:styleId="Style13">
    <w:name w:val="Код"/>
    <w:qFormat/>
    <w:rPr>
      <w:rFonts w:ascii="Courier New" w:hAnsi="Courier New" w:cs="Courier New"/>
      <w:sz w:val="20"/>
    </w:rPr>
  </w:style>
  <w:style w:type="character" w:styleId="Style14">
    <w:name w:val="Клавиатура"/>
    <w:qFormat/>
    <w:rPr>
      <w:rFonts w:ascii="Courier New" w:hAnsi="Courier New" w:cs="Courier New"/>
      <w:b/>
      <w:sz w:val="20"/>
    </w:rPr>
  </w:style>
  <w:style w:type="character" w:styleId="Style15">
    <w:name w:val="Образец"/>
    <w:qFormat/>
    <w:rPr>
      <w:rFonts w:ascii="Courier New" w:hAnsi="Courier New" w:cs="Courier New"/>
    </w:rPr>
  </w:style>
  <w:style w:type="character" w:styleId="Style16">
    <w:name w:val="Печатная машинка"/>
    <w:qFormat/>
    <w:rPr>
      <w:rFonts w:ascii="Courier New" w:hAnsi="Courier New" w:cs="Courier New"/>
      <w:sz w:val="20"/>
    </w:rPr>
  </w:style>
  <w:style w:type="character" w:styleId="Style17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8">
    <w:name w:val="Примечание"/>
    <w:qFormat/>
    <w:rPr>
      <w:vanish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 Знак Знак"/>
    <w:basedOn w:val="Style8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firstLine="567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firstLine="567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1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1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ранклин У Диксон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24:00Z</dcterms:created>
  <dc:creator>Ховенко Валентин</dc:creator>
  <dc:description/>
  <cp:keywords/>
  <dc:language>en-US</dc:language>
  <cp:lastModifiedBy>СЕВА</cp:lastModifiedBy>
  <dcterms:modified xsi:type="dcterms:W3CDTF">2010-11-03T02:56:00Z</dcterms:modified>
  <cp:revision>23</cp:revision>
  <dc:subject>Детский детектив</dc:subject>
  <dc:title>Сыщик с плохим характером</dc:title>
</cp:coreProperties>
</file>