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9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Кто накакал кроту на голову</w:t>
      </w:r>
    </w:p>
    <w:p>
      <w:pPr>
        <w:pStyle w:val="Normal"/>
        <w:rPr/>
      </w:pPr>
      <w:r>
        <w:rPr/>
        <w:t xml:space="preserve">Нижеприведенная очередная маразматическая детская книга написана немцами, издана чехами, впоследствии обнаружена, отсканирована и выложена в интернет неким </w:t>
      </w:r>
      <w:hyperlink r:id="rId2">
        <w:r>
          <w:rPr>
            <w:rStyle w:val="InternetLink"/>
          </w:rPr>
          <w:t>contuper</w:t>
        </w:r>
      </w:hyperlink>
      <w:r>
        <w:rPr/>
        <w:t xml:space="preserve"> — правда, впоследствии запись была удалена. В книге использован типичный литературный прием, знакомый нам еще по русской народной сказке «Петушок и бобовое зернышко» (помните, петух подавился, и курица бросилась на розыски смазки, чтобы смазать бедолаге горло, но у молочницы масла не оказалось, корова в обмен на молоко затребовала траву и т.д.). То есть, банальный обход и опрос всех встречных персонажей, в поисках нужного. Тем же самым занимается и Крот — персонаж литературного шедевра «Кто накакал кроту на голову».</w:t>
        <w:br/>
        <w:br/>
      </w:r>
      <w:r>
        <w:rPr/>
        <w:drawing>
          <wp:inline distT="0" distB="0" distL="0" distR="0">
            <wp:extent cx="4762500" cy="338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Однажды утром высунул кротик голову над землей, чтобы посмотреть, вышло ли солнышко.</w:t>
        <w:br/>
        <w:t>Но случилось вот что:</w:t>
        <w:br/>
        <w:br/>
      </w:r>
      <w:r>
        <w:rPr/>
        <w:drawing>
          <wp:inline distT="0" distB="0" distL="0" distR="0">
            <wp:extent cx="6350000" cy="448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48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«Что за дела! — разозлился кротик. — Кто мне на голову накакал?»</w:t>
        <w:br/>
        <w:t>(Но кротик был очень близорукий и никого не увидел)</w:t>
        <w:br/>
      </w:r>
      <w:r>
        <w:rPr/>
        <w:drawing>
          <wp:inline distT="0" distB="0" distL="0" distR="0">
            <wp:extent cx="4762500" cy="3400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«Это твоя какашка?» — спросил он голубя, который пролетал недалеко.</w:t>
        <w:br/>
      </w:r>
      <w:r>
        <w:rPr/>
        <w:drawing>
          <wp:inline distT="0" distB="0" distL="0" distR="0">
            <wp:extent cx="4762500" cy="33718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«Моя? Неееа, я какаю так» — ответил голубь.</w:t>
        <w:br/>
        <w:t>(Бульк – на земле, прямо перед Кротиком, расплескалось что-то белое и попало ему на правую ногу)</w:t>
        <w:br/>
      </w:r>
      <w:r>
        <w:rPr/>
        <w:drawing>
          <wp:inline distT="0" distB="0" distL="0" distR="0">
            <wp:extent cx="4762500" cy="33909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«Это твоя какашка?» — спросил он коня, который пасся неподалеку на лугу.</w:t>
        <w:br/>
      </w:r>
      <w:r>
        <w:rPr/>
        <w:drawing>
          <wp:inline distT="0" distB="0" distL="0" distR="0">
            <wp:extent cx="4762500" cy="33528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«Моя? Вроде нет. Я какаю вот так» — сказал конь</w:t>
        <w:br/>
        <w:t>(Бух, бах! Упали конские какашки с грохотом на землю прямо возле Кротика. Кротик был шокирован.)</w:t>
        <w:br/>
      </w:r>
      <w:r>
        <w:rPr/>
        <w:drawing>
          <wp:inline distT="0" distB="0" distL="0" distR="0">
            <wp:extent cx="4762500" cy="34194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«Твоя ли это какашка?» — спросил он зайца.</w:t>
        <w:br/>
        <w:t>«Моя? Врядли»</w:t>
        <w:br/>
      </w:r>
      <w:r>
        <w:rPr/>
        <w:drawing>
          <wp:inline distT="0" distB="0" distL="0" distR="0">
            <wp:extent cx="4762500" cy="337185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«Я какаю так – ЭЭЭЭЭЭЭХХХ!» — отвечал ему заяц.</w:t>
        <w:br/>
        <w:t>(Тра-та-та-та-та – посыпалось из кролика. Кротик быстренько отпрыгнул в безопасное место)</w:t>
        <w:br/>
      </w:r>
      <w:r>
        <w:rPr/>
        <w:drawing>
          <wp:inline distT="0" distB="0" distL="0" distR="0">
            <wp:extent cx="4762500" cy="341947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«Твоя ли это какашка?» — спросил он козу, которая сонно моргала глазами…</w:t>
        <w:br/>
      </w:r>
      <w:r>
        <w:rPr/>
        <w:drawing>
          <wp:inline distT="0" distB="0" distL="0" distR="0">
            <wp:extent cx="6350000" cy="44577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«Мое? Вроде нет» — отвечала коза. — Я какаю вот так»</w:t>
        <w:br/>
        <w:t>(И по земле покатились кругляшки. Выпадали они быстро как карамельки. Кротик рассмотрел их)</w:t>
        <w:br/>
      </w:r>
      <w:r>
        <w:rPr/>
        <w:drawing>
          <wp:inline distT="0" distB="0" distL="0" distR="0">
            <wp:extent cx="4762500" cy="33909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«Это не ты на меня накакала?» — спросил он корову, которая недалеко жевала траву</w:t>
        <w:br/>
      </w:r>
      <w:r>
        <w:rPr/>
        <w:drawing>
          <wp:inline distT="0" distB="0" distL="0" distR="0">
            <wp:extent cx="4762500" cy="331470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«Нет, не я. Я какаю лепешками». </w:t>
        <w:br/>
        <w:t>(И на землю упала огромная лепешка и чуть не раздавила кротика).</w:t>
        <w:br/>
      </w:r>
      <w:r>
        <w:rPr/>
        <w:drawing>
          <wp:inline distT="0" distB="0" distL="0" distR="0">
            <wp:extent cx="6350000" cy="449580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«Это ТЫ мне на голову накакал?» — спросил он поросенка.</w:t>
        <w:br/>
      </w:r>
      <w:r>
        <w:rPr/>
        <w:drawing>
          <wp:inline distT="0" distB="0" distL="0" distR="0">
            <wp:extent cx="4762500" cy="333375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«Нет. Я какаю так – вот» — ответил поросенок…</w:t>
        <w:br/>
        <w:t>(В траве осталась маленькая вонючая кучка. Кротик от запаха закрыл нос).</w:t>
        <w:br/>
      </w:r>
      <w:r>
        <w:rPr/>
        <w:drawing>
          <wp:inline distT="0" distB="0" distL="0" distR="0">
            <wp:extent cx="4762500" cy="340995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«Так чья же …?» — кричал кротик. Присел недалеко и увидел перед собой двух толстых мусорных мух, которые над ним подшучивали.</w:t>
        <w:br/>
        <w:t>«В конце концов, кто мне поможет?! — закричал им крот. — Вы не знаете, чья это какашка?»</w:t>
        <w:br/>
      </w:r>
      <w:r>
        <w:rPr/>
        <w:drawing>
          <wp:inline distT="0" distB="0" distL="0" distR="0">
            <wp:extent cx="4762500" cy="333375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«Сейчас мы попробуем» — прожужжали мухи. </w:t>
        <w:br/>
        <w:t>А после трапезы сказали: «Все ясно. Это был пес!»</w:t>
        <w:br/>
      </w:r>
      <w:r>
        <w:rPr/>
        <w:drawing>
          <wp:inline distT="0" distB="0" distL="0" distR="0">
            <wp:extent cx="4762500" cy="3324225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Конечно, кротик понял, кто ему накакал на голову.</w:t>
        <w:br/>
      </w:r>
      <w:r>
        <w:rPr/>
        <w:drawing>
          <wp:inline distT="0" distB="0" distL="0" distR="0">
            <wp:extent cx="4762500" cy="339090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Барик — пес мясника</w:t>
        <w:br/>
      </w:r>
      <w:r>
        <w:rPr/>
        <w:drawing>
          <wp:inline distT="0" distB="0" distL="0" distR="0">
            <wp:extent cx="4762500" cy="331470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Кротик залез на будку и покакал Барику прямо на лоб.</w:t>
        <w:br/>
        <w:t>(Барику прямо ко лбу прилипла черная колбаска)</w:t>
        <w:br/>
      </w:r>
      <w:r>
        <w:rPr/>
        <w:drawing>
          <wp:inline distT="0" distB="0" distL="0" distR="0">
            <wp:extent cx="4762500" cy="3362325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Теперь кротик мог спокойно лечь спать под землю…</w:t>
        <w:br/>
      </w:r>
      <w:r>
        <w:rPr/>
        <w:drawing>
          <wp:inline distT="0" distB="0" distL="0" distR="0">
            <wp:extent cx="4762500" cy="333375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62500" cy="3305175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FF80C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tuper.livejournal.com/417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21:44:00Z</dcterms:created>
  <dc:creator>Анна</dc:creator>
  <dc:description/>
  <cp:keywords/>
  <dc:language>en-US</dc:language>
  <cp:lastModifiedBy>Анна</cp:lastModifiedBy>
  <dcterms:modified xsi:type="dcterms:W3CDTF">2011-12-18T21:44:00Z</dcterms:modified>
  <cp:revision>2</cp:revision>
  <dc:subject/>
  <dc:title>Кто накакал кроту на голову</dc:title>
</cp:coreProperties>
</file>