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Хольм К. Йенс</w:t>
      </w:r>
    </w:p>
    <w:p>
      <w:pPr>
        <w:pStyle w:val="Heading2"/>
        <w:spacing w:before="0" w:after="0"/>
        <w:jc w:val="center"/>
        <w:rPr>
          <w:lang w:val="en-US"/>
        </w:rPr>
      </w:pPr>
      <w:r>
        <w:rPr/>
        <w:t>Тайна лесного браконьера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  <w:drawing>
          <wp:inline distT="0" distB="0" distL="0" distR="0">
            <wp:extent cx="2777490" cy="417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OCR</w:t>
      </w:r>
      <w:r>
        <w:rPr>
          <w:rFonts w:cs="Arial" w:ascii="Arial" w:hAnsi="Arial"/>
          <w:b/>
          <w:i/>
          <w:sz w:val="20"/>
          <w:szCs w:val="20"/>
        </w:rPr>
        <w:t xml:space="preserve"> и вычитка Всеволод апрель 2011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Аннотация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тоит юному детективу Киму и его друзьям отправится на каникулы в рыбацкий поселок, приютившийся на острове, — как их уже поджидают необыкновенные приключения…</w:t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733800" cy="222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/>
        <w:t>1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показалось, что за мной кто-то идет. Я остано</w:t>
        <w:softHyphen/>
        <w:t>вился, прислушался и неосторожно наступил на сухую ветку. Она треснула, да так громко, что слышно было наверняка во всем лес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Кругом была разлита густая темнота. Лишь между кронами деревьев угадывалось небо: ни одной звездоч</w:t>
        <w:softHyphen/>
        <w:t>ки на нем. Последние дни были очень жаркими, и сей</w:t>
        <w:softHyphen/>
        <w:t>час собиралась гроза. Все обложено тяжелыми черны</w:t>
        <w:softHyphen/>
        <w:t>ми тучами, в воздухе застыло напряжение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замер затаив дыхание и ничего не услышал, кроме громкого стука собственного сердца. Я решил двигать</w:t>
        <w:softHyphen/>
        <w:t>ся дальше, сделал несколько шагов и наткнулся на де</w:t>
        <w:softHyphen/>
        <w:t>рево. Что со мной? Раньше я никогда не испытывал страха в ночном лес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«Спокойно, спокойно, не волнуйся», — увещевал я себя. Похоже, мне удалось успокоиться—ведь местность мне хорошо знакома. Повернул назад к узкой тропинке. Еще две-три минуты, и я доберусь до большого дуба, у которого назначена встреча с моими друзьям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осторожно двинулся дальше, размахивая фонарем. Он не горел. Надо было бы включить его, но в темноте я оставался невидимым. Эта мысль придавала мне уве</w:t>
        <w:softHyphen/>
        <w:t>ренность. Я чувствовал себя этаким человеком-неви</w:t>
        <w:softHyphen/>
        <w:t>димкой, неуязвимым для противников. Но жаль, конеч</w:t>
        <w:softHyphen/>
        <w:t>но, что я не мог использовать фонарь по назначению. Это была старинная вещь с массивной дужкой, прочно охватывающей емкость, куда наливался керосин или масло, и стеклянным колпаком — цилиндром, защи</w:t>
        <w:softHyphen/>
        <w:t>щавшим горелку от ветра. Таким фонарем, наверно, пользовались в давние времена пираты. Я нашел его в темном углу чердака дядиного дома и захватил с со</w:t>
        <w:softHyphen/>
        <w:t>бой, так как счел, что такая вещь очень пригодится в деле, которое мы затеяли нынешней ночью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Вдруг что-то хлестнуло меня по лицу. Я так испу. гался, что меня даже прошиб холодный пот. Сдавлен</w:t>
        <w:softHyphen/>
        <w:t>ный крик вырвался из моего горла. Но тут я понял, что это всего лишь ветка дерева, и мысленно отругал себя за идиотиз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ыстро поднял фонарь, который выронил, и по</w:t>
        <w:softHyphen/>
        <w:t>шел дальше, ориентируясь по вершинам деревьев. Они были заметны на фоне ночного неба. Только так я мог держаться нужного мне направления. Кругом стояла глухая тишина. Даже не слышно шелеста листьев: они бессильно повисли в томительном ожидании грозы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«Скорей бы она грянула!» — подумал я и тут снова услышал звуки шагов. На сей раз кто-то действитель</w:t>
        <w:softHyphen/>
        <w:t>но двигался позади меня и совсем рядом. В этом не было сомнен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ут мне стало ясно: какай же я болван! Ведь это, наверно, кто-нибудь из наших, решивший, как и я, по</w:t>
        <w:softHyphen/>
        <w:t>раньше прийти на место сбора. Скорее всего, это Эрик или Очкарик, а может, Катя. Конечно же, это кто-то из нашей компании. И он, вероятно, струсил так же, как и я. Кто бы это ни был, сейчас он тоже остановился. Я набрал полную грудь воздуха и издал протяжный крик, стараясь, чтобы он как можно больше походил на крик совы. Это был наш условный сигна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, что я изобразил, честно говоря, вряд ли можно было принять за голос ночной птицы. Ни одна сова в мире не откликнулась бы на мой зов. Но лучше у меня не получило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дав условный сигнал, я успокоился и подумал, что мне теперь нечего бояться: сейчас раздастся ответный крик, и все будет в порядке... Но вдруг в нескольких шагах позади меня прогремел грубый мужской хохот. Дикий страх охватил меня — такого я не испытывал еще в своей жизни. Смех этот звучал язвительно, зло</w:t>
        <w:softHyphen/>
        <w:t>радно, угрожающе — настоящий сатанинский хохот. Такой я слышал разве лишь в фильмах ужасов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а несколько мгновений страх буквально парализо</w:t>
        <w:softHyphen/>
        <w:t>вал меня. Потом я сломя голову рванул куда глаза гля</w:t>
        <w:softHyphen/>
        <w:t>дят, продрался сквозь заросли кустарника, упал, быст</w:t>
        <w:softHyphen/>
        <w:t>ро вскочил и понесся дальше, спотыкаясь о корни де</w:t>
        <w:softHyphen/>
        <w:t>ревьев и не видя ничего вокруг. Лишь бы подальше от того страшного места! Конечно, я потерял ориентиров</w:t>
        <w:softHyphen/>
        <w:t>ку и не представлял, в какой части леса нахожусь. Уди</w:t>
        <w:softHyphen/>
        <w:t>вительным образом фонарь все еще оставался в моей руке. Страх безостановочно гнал меня вперед, и я не решался затормозить хотя бы на минуту, чтобы при</w:t>
        <w:softHyphen/>
        <w:t>слушаться. В конце концов, окончательно обессилев, я споткнулся и упал прямо в руче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тут я сообразил, где нахожусь. Ведь ручей протекал прямо у большого дуба, и до места встречи надо было сделать буквально несколько шагов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Тихонько полежал, напряженно прислушиваясь, но ничего не слышал. Потом опустил руку в ледяную воду, чтобы определить направление течения, и убедился: нужно брать правее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Очутившись у дуба, я обнаружил, что никого из наших там еще не было. Пришлось усесться под огром</w:t>
        <w:softHyphen/>
        <w:t>ным деревом в ожидании. Уставившись в окружающую темноту, я почувствовал себя одиноким и беззащитным и стал вслушиваться — не раздадутся ли шаги. Что за странная история? Кто этот мужчина с омерзительным хохотом? И что он делал темной глухой ночью в лес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руг недалеко что-то зашевелилось. Страх опять обуял меня, но ненадолго. Оказалось, это шуршал еж: он медленно приблизился ко мне. Бедный зверек напу</w:t>
        <w:softHyphen/>
        <w:t>гался, наверно, еще больше мен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протянул руку и легонько погладил его. Он мгно</w:t>
        <w:softHyphen/>
        <w:t>венно свернулся в клубок и замер — этакое колючее ядро. Тут я окончательно пришел в себя и вдруг почув</w:t>
        <w:softHyphen/>
        <w:t>ствовал, что не боюсь никого и ничего на белом свете. Почему? Может, потому, что ощутил рядом с собой живое существо, еще более беззащитное, чем я. И не</w:t>
        <w:softHyphen/>
        <w:t>важно, была ли это собака или маленький еж, — глав</w:t>
        <w:softHyphen/>
        <w:t>ное, рядом со мной находилась живая плот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ставив на землю фонарь, я немного расслабился. Пусть теперь подходят мои друзья. Я взял себя в руки и могу посмеяться над своими недавними страхам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сидел, опершись спиной о ствол дерева, и размыш</w:t>
        <w:softHyphen/>
        <w:t>лял. Прошло уже пять дней после того, как Эрик, Катя и я зарыли клад в гуще леса — там, где мы построили хижину. И только сейчас, когда вся наша компания со</w:t>
        <w:softHyphen/>
        <w:t>берется вместе, мы отправимся туда, где спрятано со</w:t>
        <w:softHyphen/>
        <w:t>кровище. Я представлял, как удивится Очкарик — да что там, он будет просто потрясен, — когда увидит деньги. Ведь ему ничего не известно о нашем кладе. Мы ни словом не обмолвились о том, что собираемся по</w:t>
        <w:softHyphen/>
        <w:t>тратить тысячу крон на то, чтобы воплотить в жизнь изобретение, которое он сделал вместе с Штоффером. Я воображал, как Очкарик будет счастлив, когда узна</w:t>
        <w:softHyphen/>
        <w:t>ет об этом. И мы вместе с ним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жалуй, самое время рассказать о моих друзьях. Я так увлекся, описывая свои приключения в темном лесу, что забыл об этом. В первую очередь представлю Эри</w:t>
        <w:softHyphen/>
        <w:t>ка. Ему почти пятнадцать, зимой он блондин, а летом его волосы так выгорают, что кажутся седыми. Вот уже много лет он — мой лучший друг. Мы учимся с ним в одном классе, конечно, в Копенгагене. А здесь, в при</w:t>
        <w:softHyphen/>
        <w:t>ютившемся на северном берегу острова Зеландия не</w:t>
        <w:softHyphen/>
        <w:t>большом курортно-рыбачьем поселке, где обычно про</w:t>
        <w:softHyphen/>
        <w:t>водим летние каникулы, мы живем поблизости друг от друга. Он с родителями — у них своя дача, а я у дядюш</w:t>
        <w:softHyphen/>
        <w:t>ки с тетушкой, которые обитают тут круглый год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Теперь об Очкарике. Собственно, это прозвище: он близорук и постоянно носит очки. А зовут его Пелле и учится он тбже в нашей школе. Очкарик из бедной се</w:t>
        <w:softHyphen/>
        <w:t>мьи. Его отец долго был безработным, а мать тяжело болела. В этом году они по совету врача сняли старое бунгало — летний дом с гаражом в березовой роще за поселком. Очкарик никогда об этом не говорил, но на</w:t>
        <w:softHyphen/>
        <w:t>верняка его родителям с большим трудом удалось на</w:t>
        <w:softHyphen/>
        <w:t>скрести деньжат на отпуск. Кстати, мои предки тоже не очень состоятельные люди, но мне каникулы не сто</w:t>
        <w:softHyphen/>
        <w:t>ят ни гроша. А вот у отца Эрика немалый капитал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е знаю, что это я о деньгах-то разговорился. Соб</w:t>
        <w:softHyphen/>
        <w:t>ственно, мне только хотелось сказать, что Эрик и я были не очень-то обрадованы, когда узнали, что Очкарик тоже собирается провести здесь каникулы. Дело в том, что в школе мы с ним не дружили, более того, нам он казался странным парнем. Он ничем не интересовался, кроме физики и химии, и был просто без ума от этих предметов, которые мы с Эриком терпеть не могли. Вот почему с Очкариком у нас не было ничего общего. Во всяком случае, так думали мы до начала каникул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Здесь же мы вдруг обнаружили, что совершенно непра</w:t>
        <w:softHyphen/>
        <w:t>вильно судили о нашем школьном товарище. Когда узна</w:t>
        <w:softHyphen/>
        <w:t>ли его поближе, он оказался на самом деле парнем что надо, В пустом гараже возле бунгало Очкарик устроил настоящую лабораторию и производил там всевозмож</w:t>
        <w:softHyphen/>
        <w:t>ные опыты. Вот таким умельцем был наш физик-химик,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И несколько слов о Кате. Может, я поступаю не осо</w:t>
        <w:softHyphen/>
        <w:t>бенно вежливо, когда говорю в последнюю очередь о единственной девочке в нашей компании. Но я просто не уверен, что хорошо ее знаю. Итак, ей четырнадцать, темноволосая, загорелая, очень красивая. Отец у нее славянского происхождения — не то из России, не то из Польши. Поэтому и имя у нее такое. Живет она здесь вместе с ним, ведет хозяйство, готовит еду. И тем не менее ухитряется целые дни проводить вместе с нами. Не знаю даже, как ей это удается. Возможно, потому что ее отец — профессор. А ученые люди, как извест</w:t>
        <w:softHyphen/>
        <w:t>но, не обращают внимания на то, что пыль в доме вы</w:t>
        <w:softHyphen/>
        <w:t>тирается не особенно тщательно. А потом Катя расска</w:t>
        <w:softHyphen/>
        <w:t>зывала, что он любит одиночество и ему даже приятно, если она уходит из дом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не кажется, что Катя самая милая, самая веселая и самая красивая девочка из всех, кого я встречал когда-либо. Я всегда считал: все девчонки зануды и очень на</w:t>
        <w:softHyphen/>
        <w:t>зойливы. Но сейчас должен признаться: это большая ошибка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Возможно, то, что я тут написал, читатель сочтет скучноватым. Но без этого вступления обойтись нельзя. Далее история пойдет поинтересне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карик изобрел какую-то штуковину, улучшающую работу автомобильного двигателя. И сейчас вместе со Штоффером, местным автомехаником, проводил испы</w:t>
        <w:softHyphen/>
        <w:t>тание своего детищ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Да, вот о чем я забыл упомянуть: у Эрика есть соба</w:t>
        <w:softHyphen/>
        <w:t>ка по имени Шнапгт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Мы все считаем пса членом на</w:t>
        <w:softHyphen/>
        <w:t>шей компании,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А теперь вернемся в ночной лес, где я поджидал ос</w:t>
        <w:softHyphen/>
        <w:t>тальных. Примерно минут через пять я услышал быст</w:t>
        <w:softHyphen/>
        <w:t>рые, легкие шаги. Схватив фонарь, я приготовился в случае чего дать тягу. Но все обошлось. Послышался крик совы, на который я ответил так ж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лло, Катя! — крикнул я, узнав ее голос. — Ху-у-у-у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у-у-у-у! — услышал я в ответ. — Почему ты си</w:t>
        <w:softHyphen/>
        <w:t>дишь в такой темнот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чу сэкономить керосин, — попытался я пошу</w:t>
        <w:softHyphen/>
        <w:t>тить. — Ты пришла одна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. И очень торопилась. Мне показалось, что опаздываю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зря ночью путешествуешь в одиночку, — уко</w:t>
        <w:softHyphen/>
        <w:t>ризненно замети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ого мне бояться? — вскинулась Катя. — Поче</w:t>
        <w:softHyphen/>
        <w:t>му вы думаете, что я труслива? Только потому, что я девочка? Да? Вы вот ведь не боитесь, а почему я долж</w:t>
        <w:softHyphen/>
        <w:t>на дрожать от страха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— миролюбиво протянул я, глубоко вздох</w:t>
        <w:softHyphen/>
        <w:t>нул и подумал: «Нет, я пока ничего не расскажу ей о том таинственном незнакомце, которого здесь встре</w:t>
        <w:softHyphen/>
        <w:t>тил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прочем, я действительно немного побаива</w:t>
        <w:softHyphen/>
        <w:t>лась, — честно призналась моя подруга. — И очень об</w:t>
        <w:softHyphen/>
        <w:t>радовалась, когда услышала твой сигнал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зажег фонарь и поставил его на землю. Потом мы уселись на траву и стали ждать. Сидели почти молча, лишь изредка обмениваясь короткими фразами. В лесу было так тихо, что мы невольно понижали голос, что</w:t>
        <w:softHyphen/>
        <w:t>бы не нарушать ночной покой. Да я к тому же был про</w:t>
        <w:softHyphen/>
        <w:t>сто не в силах поддерживать разговор. Когда с нами были другие, у нас находилось немало тем для разго</w:t>
        <w:softHyphen/>
        <w:t>вора. Но оставаясь наедине с Катей, я не мог найти подходящих слов и становился буквально немым. Похоже, то же происходило и с ней, Мы оба молчали. И не потому, что нам нечего было сказать друг другу. Просто так было лучше и для меня и для нее. Нам по</w:t>
        <w:softHyphen/>
        <w:t>чему-то было приятно помолча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руг раздался сильный шум, будто сквозь лесные заросли продиралось стадо кабанов. На минутку все стихло, и раздался громкий крик совы, затем топот во</w:t>
        <w:softHyphen/>
        <w:t>зобновился и стал приближаться к на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Очкарик и Эрик, — сказала Катя, улыбнув</w:t>
        <w:softHyphen/>
        <w:t>ши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они, — подтвердил я и подал ответный сиг</w:t>
        <w:softHyphen/>
        <w:t>на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минуту друзья присоединились к на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вет! Давно ждет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но надо уже поторапливаться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С фонарем в руке я тронулся первым по узкой тро</w:t>
        <w:softHyphen/>
        <w:t>пинке. Ребята гуськом пошли за мной — Эрик, Катя и последним Очкарик. По пути я подумал, что, пожалуй, лучше было бы выкапывать клад днем: и проще, и удоб</w:t>
        <w:softHyphen/>
        <w:t>ней. Но я не мог вспомнить, чтобы кто-то когда-нибудь выкапывал сокровище ясным днем. О таком случае не читал и не слыхал. Дело всегда происходило темной ночью при свете фонаря. И, конечно же, кладоискате</w:t>
        <w:softHyphen/>
        <w:t>лей поджидали различные опасност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орожно шагали мы друг за другом. Я чувство</w:t>
        <w:softHyphen/>
        <w:t>вал, что не только у меня, но и у всех было приподня</w:t>
        <w:softHyphen/>
        <w:t>то-радостное настроение. В конце концов, мы же не в игрушки играли: под землей лежал самый настоящий клад. Нужно было только отмерить сто шагов от входа в хижину и сорок три — от дерева с кривым стволом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Деньги мы, конечно, могли бы тогда положить в банк. Но каждый согласится со мной, что это было бы чересчур прозаично^ романтикой и не пахл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аконец мы добрались до цели. Хижина тонула во мраке, но в этот момент сверкнула молния, и почти одновременно раздался сильный удар грома. Упали первые капли дожд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Радостное возбуждение охватило меня. Все склады</w:t>
        <w:softHyphen/>
        <w:t>валось как нельзя лучше. Даже погода подходила для успеха нашего предприятия. Видно, и Эрик чувствовал то же самое. Во всяком случае, его лицо расплылось в радостной улыбке. Он вбежал в хижину и через минуту появился перед нами с лопатой в рук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-ка, поплюем на руки и начнем, — весело бро</w:t>
        <w:softHyphen/>
        <w:t>сил он. — Ким, отмерь нужное расстояние от кривого дерева, а я пойду от хижины. Направление на корневи</w:t>
        <w:softHyphen/>
        <w:t>ща рухнувшего дуба, верно? Только я его не вижу в этой темноте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схватила фонарь и побежала к упавшему лес</w:t>
        <w:softHyphen/>
        <w:t>ному великан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имание! — крикнула она. — Я поставлю фонарь повыше, и вы можете идти прямо на свет, как на мая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отмерил от кривого дерева положенные сорок три шага. Снова блеснула молния. Эрик и я строго придер</w:t>
        <w:softHyphen/>
        <w:t>живались заданных направлений, но молния ослепила нас, и мы столкнулись друг с друг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п! Вот это и есть то место! — крикнул я. — Катя, иди сюда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поспешила к нам. Поставив фонарь на землю, мы начертили круг. Эрик взял лопату и вручил ее Оч</w:t>
        <w:softHyphen/>
        <w:t>карику. Гром прокатился над нашими головами. Ког</w:t>
        <w:softHyphen/>
        <w:t>да он стих, Эрик торжественно произнес: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так, я хотел бы сказать тебе, Очкарик, то, о чем ты еще не знаешь. Мы пока молчали, чтобы сделать тебе сюрприз... понимаешь! И я думаю, что ты... хм„. будешь очень удивлен. А теперь начинай копать, да будь внимателен: ты можешь найти нечто удивительное, что будет наградой за твое изобретение. Соображаешь? А все ведь устроил Ким. Мы только помогали ему... Ну, начинай, парень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В тот момент, когда Эрик кончил свою речь, хлынул дождь. Буквально за секунду мы промокли до нитки. Очкарик стоял с лопатой в руке, словно аршин прогло</w:t>
        <w:softHyphen/>
        <w:t>тил. Лицо его приняло чертовски озадаченное выраже</w:t>
        <w:softHyphen/>
        <w:t>ние: он ничего не понимал. Возможно, наш изобрета</w:t>
        <w:softHyphen/>
        <w:t>тель подумал, что мы его разыгрываем. Чтобы не по</w:t>
        <w:softHyphen/>
        <w:t>казаться дураком, он сделал вид, что принимает правила игры: изобразил на своей физиономии широ</w:t>
        <w:softHyphen/>
        <w:t>кую улыбку и вонзил лопату в землю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Снова сверкнула молния, но на сей раз гром прогре</w:t>
        <w:softHyphen/>
        <w:t>мел где-то в лесу. Я подумал о дяде и тетушке: как бы они не проснулись. Ведь тогда обнаружится, что я ис</w:t>
        <w:softHyphen/>
        <w:t>чез, да еще в такую непогоду. Вот будет переполох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Очкарик прилежно орудовал лопатой. И, наконец, мы услышали, как она о что-то звякнула. Жестяная" банка с тысячей крон была, следовательно, на мест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карик нагнулся и вытащил банку из земл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 это лишь обыкновенная жестянка, — сказал он удивленно,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ну-ка сними крышку, — предложил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Очень осторожно, словно в банке находилась грему</w:t>
        <w:softHyphen/>
        <w:t>чая змея, Очкарик приоткрыл крышку. Он с подозре</w:t>
        <w:softHyphen/>
        <w:t>нием вгляделся в наши лица: все побаивался, не разыг</w:t>
        <w:softHyphen/>
        <w:t>рываем ли мы его. Затем поднес банку поближе к свету и заглянул внутр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утри пусто, — сказал о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-ч-что? — едва выговорил Эрик. — Ну-ка по</w:t>
        <w:softHyphen/>
        <w:t>гляди хорошенько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карик протянул мне жестяную банку. Как раз сверкнула молния, и в ее ярком свете я отчетливо уви</w:t>
        <w:softHyphen/>
        <w:t>дел блестящее дно. Там действительно ничего не был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чкарик прав, — медленно произнес я. — Банка совершенно пуст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Дождь продолжал лить как из ведра. Через дырки в крыше внутрь хижины падали крупные, тяжелые кап</w:t>
        <w:softHyphen/>
        <w:t>ли. Мы сидели на земляном полу вокруг фонаря. Ря</w:t>
        <w:softHyphen/>
        <w:t>дом с ним я поставил пустую банку. Все мы промокли насквозь, замерзли и упали дух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те, — начал вдруг Очкарик, — вы в са</w:t>
        <w:softHyphen/>
        <w:t>мом деле положили тысячу крон в эту банку, прежде чем ее закопать? Я хочу сказать, что вы действительно не пытаетесь подшутить надо мной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е мы похожи на обманщиков? — вопросом на вопрос обиженно ответил Эрик. — Конечно же, мы сунули туда эту проклятую тысячу. Десять новеньких банкнот по сотне крон, которые Ким получил. Лучше бы он их оставил на счету в банке, чем класть в эту ду</w:t>
        <w:softHyphen/>
        <w:t>рацкую банку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сам согласился, что закопать деньги в землю — блестящая идея, — проворча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теперь я так не считаю. Наоборот, это самое глупейшее дело из всех наших проектов. Денежки-то от нас уплыли. И не верится даже, что мы поймаем того типа, который их спер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заявить ли нам в полицию? — осторожно пред</w:t>
        <w:softHyphen/>
        <w:t>ложила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пости говоришь, дурочка! — грубо отрезал Э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держи-ка язык! — крикнул я на него, оби</w:t>
        <w:softHyphen/>
        <w:t>девшись за Катю, а затем продолжил более спокой</w:t>
        <w:softHyphen/>
        <w:t>ным тоном: — Думаю, нам не стоит вмешивать в это дело стражей закона. Даже если мы и заявим в учас</w:t>
        <w:softHyphen/>
        <w:t>ток, вряд ли от этого будет толк. Да и полицейские наверняка примут нас за идиотов. Все в поселке к тому же надорвут животики от смеха над нами. Вора же не поймают..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Хватит распространяться, — остановила меня Катя. — Вопрос в том, кто вор? Ведь никто, кро</w:t>
        <w:softHyphen/>
        <w:t>ме нас троих, не знал ничего о банке. Очкарика мы толь</w:t>
        <w:softHyphen/>
        <w:t>ко сейчас ввели в курс дела. От кого вор мог получить информацию? Я, например, никому не обмолвилась ни словечком, даже отцу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заметил, что ее глаза наполнились слезами, а го</w:t>
        <w:softHyphen/>
        <w:t>лос дрожал, словно мы обвинили ее в предательстве. Конечно, девчонки не очень-то могут хранить секре</w:t>
        <w:softHyphen/>
        <w:t>ты. Катя знала о моем предубеждении, поэтому и испу</w:t>
        <w:softHyphen/>
        <w:t>галась, что мы посчитаем виновной ее. Но я всегда счи</w:t>
        <w:softHyphen/>
        <w:t>тал, что делать обобщения глупо. Выводы надо делать из конкретных и бесспорных фактов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 брось ты! — напустился на нее Эрик. — Никто тебя не обвиняет. Ведь и я не сказал никому ни слова, и Ким тоже. Или?.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сно, что нет, — подтвердил я. — Конечно, я был нем как могила! Мы все молчали, а вор все-таки до</w:t>
        <w:softHyphen/>
        <w:t>брался точно до нужного места, выкопал клад, поло</w:t>
        <w:softHyphen/>
        <w:t>жил деньги себе в карман и снова зарыл уже пустую банку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сделал это, видимо, нашей же лопатой, — бро</w:t>
        <w:softHyphen/>
        <w:t>сил Эрик. — Поймать бы сейчас этого типа..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йте, — вмешался в наши распри Очкарик. — Тут есть лишь одно объяснение: похоже, он подсмот</w:t>
        <w:softHyphen/>
        <w:t>рел, как вы зарывали эту банк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очень убедительно, — возразила Катя. — Кому это надо ночью красться за нами в лес и подсматри</w:t>
        <w:softHyphen/>
        <w:t>вать, что мы делаем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это странно, — поддержал я Катю. — Никто за нами не шел. Не только ночью, но и днем. А если кто-то и находился в лесу, то с нами это не связано. Просто у вора были какие-то свои дела. Да и вообще, что нужно кому-нибудь тут, в лесной глухомани. На опушке — я еще допускаю, но не здесь, в чащоб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, все же кто-то выследил нас, — подумал вслух Э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, ради всего святого, для чего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ходит, что нам не за что зацепиться, — сделал вывод Очка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все же один след у нас есть, — неторопливо ска</w:t>
        <w:softHyphen/>
        <w:t>зал я. — Сегодня, когда я направлялся к нашему месту встречи, за мной увязался какой-то тип. Сперва я поду</w:t>
        <w:softHyphen/>
        <w:t>мал, что это кто-то из вас, остановился и крикнул по-совиному. Тогда он засмеялся, да так отвратительно, что у меня мурашки по спине забегал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над твоим подражанием сове хочешь не хо</w:t>
        <w:softHyphen/>
        <w:t>чешь, а засмеешься, — съязвил Э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вь свои шуточки. Это на самом деле был ужас</w:t>
        <w:softHyphen/>
        <w:t>ный, сатанинский смех, презрительный, угрожающий, зловещий. Как в кинофильмах о кошмарах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?! — уточнил Эрик и разразился жутким хохо</w:t>
        <w:softHyphen/>
        <w:t>том, прямо как Мефистофел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мерно та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, наверное, испугался? — участливо спросила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скольк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наешь ли ты его? — спросил Э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два ли. Ведь я его не видел, только слышал. К тому же бросился бежать от него со всех ног, чтобы он потерял мой след. Нет, я его наверняка не узнаю, когда встречу. Вот если только он засмеет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можно, он и сделает это, когда вновь увидит тебя, — заметил насмешливо Эрик. — А вообще, впол</w:t>
        <w:softHyphen/>
        <w:t>не возможно, что именно он и слямзил деньг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значно этого утверждать нельзя, — произ</w:t>
        <w:softHyphen/>
        <w:t>нес я. — Да и как мы его найдем? И даже если найдем, как отберем у него наши деньги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сно, это вор, — повторил Эрик. — Главное, его найти, а там у нас будет достаточно времени, чтобы придумать, как отобрать у него деньг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ядите, дождь прекратился, — обрадовался Оч</w:t>
        <w:softHyphen/>
        <w:t>карик. — А что, если мы сейчас посмотрим, не оставил ли вор каких-нибудь следов? Лучше сделать это до ухо</w:t>
        <w:softHyphen/>
        <w:t>да домой. А утром придем снова и при свете обстоя</w:t>
        <w:softHyphen/>
        <w:t>тельно все обследуем еще раз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коре мы уже ползали на четвереньках вокруг хи</w:t>
        <w:softHyphen/>
        <w:t>жины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детективных романах преступник всегда теряет что-нибудь, что помогает сыщикам напасть на его след, —резонно заметил Очкарик. — К сожалению, наш ворюга не потерял ничего, даже паршивой пуговиц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а как с отпечатками пальцев? — спроси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, пожалуй, идея! — воскликнул наш изобрета</w:t>
        <w:softHyphen/>
        <w:t>тель. — Ведь он почти наверняка орудовал нашей же лопатой, чтобы вырыть клад. Затем преступник мог оставить отпечатки пальцев в хижине. Утром я их обя</w:t>
        <w:softHyphen/>
        <w:t>зательно сним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ни на мгновение не усомнился, что Очкарик это действительно сможет. Когда дело касалось техниче</w:t>
        <w:softHyphen/>
        <w:t>ских проблем, особенно связанных с физикой и хими</w:t>
        <w:softHyphen/>
        <w:t>ей, то не только сверстники, но и многие взрослые не годились нашему другу, как говорится, в подметк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Казалось, наши поиски так и останутся безрезуль</w:t>
        <w:softHyphen/>
        <w:t>татными. Мы уже хотели прекратить их и собираться домой, как Катя вдруг вскрикнула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 быстро ко мне с фонарем! Кажется, здесь ле</w:t>
        <w:softHyphen/>
        <w:t>жит кусок бумаг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внимательно осмотрели то, что Катя приняла за бумажный обрывок. Оказалось, что это скомканная пустая пачка из-под сигарет «Бродвей». Она лежала около зарослей кустарника, где начинался густой лес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-нибудь из вас курит? — на всякий случай ос</w:t>
        <w:softHyphen/>
        <w:t>ведомилась Кат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ужская часть нашей команды дружно замотала головой в знак отрицания. Правда, мы немного покри</w:t>
        <w:softHyphen/>
        <w:t>вили душой. Эрик, Очкарик и я иногда баловались труб</w:t>
        <w:softHyphen/>
        <w:t>кой. Но это было очень редко. А сигареты, что правда, то правда, никогда не брали в рот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взял пустую пачку и внимательно оглядел ее. Ко</w:t>
        <w:softHyphen/>
        <w:t>нечно, она промокла, но, похоже, выбросили ее недав</w:t>
        <w:softHyphen/>
        <w:t>но. И пролежала она, наверно, дней пять, не более. Именно столько времени прошло с тех пор, как мы за</w:t>
        <w:softHyphen/>
        <w:t>рыли здесь свой клад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ы можем с достаточной степенью уверенности предположить, что эту пустую пачку бросил именно вор, — раздумчиво сказал Очкарик. — Вряд ли с ним был сообщник. Нет, несомненно, преступник был оди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меня такое же мнение, — присоединился я. — Но, к сожалению, эта сигаретная пачка не может слу</w:t>
        <w:softHyphen/>
        <w:t>жить серьезной зацепкой для разгадки преступления. Сигареты такого сорта курят миллионы люде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ы можем тем не менее исходить из этого, а по</w:t>
        <w:softHyphen/>
        <w:t>том посмотрим, что делать дальше, — предложил Э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згладил ребром ладони смятую сигаретную пач</w:t>
        <w:softHyphen/>
        <w:t>ку и бережно положил ее в карман брюк, самое сухое место в моей одежде. Волей-неволей приходилось до</w:t>
        <w:softHyphen/>
        <w:t>рожить этим бумажным пакетиком, потому что он был единственной уликой против вора, которого нам еще предстояло пойма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йчас самое лучшее для нас — слинять как мож</w:t>
        <w:softHyphen/>
        <w:t>но быстрее отсюда, — напомнил Очкарик. — Будем надеяться, что домашние пока не обнаружили наше отсутстви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брели по влажной траве мокрые, как мыши, уны</w:t>
        <w:softHyphen/>
        <w:t>лые и подавленные случившимся. Ведь мы считали себя такими богатыми и радовались, что преподнесем Оч</w:t>
        <w:softHyphen/>
        <w:t>карику сюрприз... А что из этого вышло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ли молча. Нам было не до разговоров. Все раз</w:t>
        <w:softHyphen/>
        <w:t>мышляли, как побыстрее найти ключ к разгадке слу</w:t>
        <w:softHyphen/>
        <w:t>чившегося и напасть на верный след, который привел бы к поимке вор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с кончился. Мы вышли на проселочную дорогу и остановились как вкопанные. На востоке небо горело ярко-красным пламенем. Низко нависшие облака от</w:t>
        <w:softHyphen/>
        <w:t>ражали сполохи большого пожара. До нас донесся силь</w:t>
        <w:softHyphen/>
        <w:t>ный запах гар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рит большая ферма! — закрича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бежали туда! — предложил Э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ы постояли еще несколько секунд, раздумывая, что нам делать. Собственно, нужно было бежать домой: мы и так задержались сверх всякой мер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 что там, быстренько рванем к ферме, поглазе</w:t>
        <w:softHyphen/>
        <w:t>ем чуть-чуть и по домам. Ничего не случится, — со</w:t>
        <w:softHyphen/>
        <w:t>блазнял нас Э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Если принять во внимание, что пожары в округе слу</w:t>
        <w:softHyphen/>
        <w:t>чаются крайне редко, то, понятно, мы не смогли пре</w:t>
        <w:softHyphen/>
        <w:t>одолеть искушение побывать там. И ноги сами понес</w:t>
        <w:softHyphen/>
        <w:t>ли нас по мокрому лугу. На бегу я все же раздумывал, как бы мне побыстрее высушить мокрую одежду, что</w:t>
        <w:softHyphen/>
        <w:t>бы дядя и тетушка ничего не заметили и наши ночные похождения остались бы нераскрытым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горание наверняка произошло от молнии! — задыхаясь, прокричал Очка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дбежав поближе, мы увидели, что горел сарай, сто</w:t>
        <w:softHyphen/>
        <w:t>явший на краю усадьбы. К счастью, ветер дул в другую сторону, поэтому дом и другие постройки не пострадал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Сарай этот был нам хорошо знаком. В нем мы иног</w:t>
        <w:softHyphen/>
        <w:t>да играли, когда удавалось незаметно туда проскольз</w:t>
        <w:softHyphen/>
        <w:t>нуть. Правда, разок нас все же накрыли, но тумаков мы не получили, а были просто выдворены с предуп</w:t>
        <w:softHyphen/>
        <w:t>реждением :,если поймают еще раз, то с нами раздела</w:t>
        <w:softHyphen/>
        <w:t>ются как следует. А вообще хозяин был хорошим чело</w:t>
        <w:softHyphen/>
        <w:t>веком, и нам было жаль, что молния угодила именно в его усадьб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фоне пламени двигались черные силуэты. Это пожарные из Хиллерёде поливали водой крыши дома и других построек, чтобы уберечь их от летящих искр. Сам сарай они, похоже, решили не спасать, считая, что при таком огне это дело бесполезно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дошли почти вплотную к полыхавшему стро</w:t>
        <w:softHyphen/>
        <w:t>ению. Большое пламя в ночи казалось сказочно пре</w:t>
        <w:softHyphen/>
        <w:t>красным и невольно притягивало к себе. Мы стояли, завороженно уставившись на буйно пляшущие рыже-красные язык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о вдруг вспомнили о времени. Все, больше нельзя задерживаться ни на секунду — быстрее быстрого до</w:t>
        <w:softHyphen/>
        <w:t>мой. И мы бросились бежать изо всех сил по полю. Вот и проселочная дорога: на перекрестке расстались. Оч</w:t>
        <w:softHyphen/>
        <w:t>карик и Катя побежали по одной дороге, Эрик и я — по друго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ком устав, мы с Эриком невольно сбавили шаг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— пыхтя, произнес вдруг он, — пове</w:t>
        <w:softHyphen/>
        <w:t>рить не могу в то, что произошло этой ночью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66820" cy="310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чно, — отдуваясь, ответил я. — Вот если бы знать, как поймать ворюгу. Послушай-ка, не смог бы ты завтра до обеда вместе с Очкариком пойти в лес и поискать следы? А потом помочь ему снять отпечатки пальцев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дет сделано! А ты что задума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быстренько смотаюсь в Хиллерёде и постара</w:t>
        <w:softHyphen/>
        <w:t>юсь узнать номера банкнот, полученных мною. Мне это только что пришло в голов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расная мысль, — одобрил Эр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ы бежали как раз мимо светло-розового с грязны</w:t>
        <w:softHyphen/>
        <w:t>ми подтеками дома, в котором жил некий Лаурсен. Летом он работал смотрителем на пляже. Мы его тер</w:t>
        <w:softHyphen/>
        <w:t>петь не могли. Физиономия этого типа напоминала морду крысы. К тому же он был всегда в дурном на</w:t>
        <w:softHyphen/>
        <w:t>строении и постоянно придирался к нам. Бросив взгляд на невзрачное строение, я заметил, что Лаурсен сидит у окна, прижав нос к стеклу и смотрит на улиц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Ким, — сказал Эрик. — Мы обязатель</w:t>
        <w:softHyphen/>
        <w:t>но должны вернуть нашу тысячу крон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сное дело. Только знать бы ка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, до завтра нам что-нибудь придет в голов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вшуюся часть дороги мы бежали без останов</w:t>
        <w:softHyphen/>
        <w:t>ки, шлепая по лужам. Наши ботинки промокли на</w:t>
        <w:softHyphen/>
        <w:t>сквоз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ел Лаурсена? — спросил я на бегу. — Он си</w:t>
        <w:softHyphen/>
        <w:t>дел у окна и явно видел нас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и что? Пошел он к черту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, я добрался до дома, шепотом попрощался с Эриком и проскользнул в свою комнату. Повесил мокрую одежду на стул и юркнул в постел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За окном начало светать. Прежде чем сон сморил меня, я продолжал думать о случившемся с нами. И что удивительно: несколько раз в моих мыслях возникала фигура Лаурсена. Настроение совсем испортило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«А-а, чепуха какая-то, — сказал я самому себе. — Все это не имеет ни малейшего отношения к происшедшему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уже на следующий день убедился, что ошибался в этом.</w:t>
      </w:r>
    </w:p>
    <w:p>
      <w:pPr>
        <w:pStyle w:val="Heading3"/>
        <w:spacing w:before="0" w:after="0"/>
        <w:jc w:val="center"/>
        <w:rPr/>
      </w:pPr>
      <w:r>
        <w:rPr/>
        <w:t>2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м! Завтрак на столе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чнулся от сна и в первое мгновение не мог сооб</w:t>
        <w:softHyphen/>
        <w:t>разить, где нахожусь. Мне показалось, что я будто бы лежу на своей кровати в копенгагенской квартире и мне надо идти в школу. Наконец, сообразил, что сейчас каникулы и что кровать, на которой я спал, стоит в комнате дяди. А внизу за столом сидит тетушка и зовет меня завтрака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асибо, тетя, я сейчас спущу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о еще несколько секунд понежился в постели. Утро выдалось прекрасное. Солнце сияло. В комнате было довольно жарко: она находилась под самой кры</w:t>
        <w:softHyphen/>
        <w:t>шей. И все же в воздухе чувствовалась свежесть пос</w:t>
        <w:softHyphen/>
        <w:t>ле грозы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Итак, я лежал и перебирал в памяти все, что пере</w:t>
        <w:softHyphen/>
        <w:t>жил ночью. На какое-то мгновение мне показалось, что все это приснилось. Но вот мой взгляд упал на одежду, развешенную для сушки на спинке стула. Нет, это было не во сне, а наяву: тысячу крон украли на самом деле. Вспомнился мне и пожар, и возвращение домой, и рожа Лаурсена, наблюдающая за нами из окна. Как бы не наболтал этот негодяй чего моему дядюшке. Опреде</w:t>
        <w:softHyphen/>
        <w:t>ленно совесть моя все же была нечиста, раз этот тип прочно завладел моими мыслями. Видимо, не надо было мне тайно исчезать из дома ночью, не испросив разрешения у дяди и тети. Они наверняка мне бы не отказали. Они всегда отпускали меня, если я говорил, куда и на сколько ухож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быстро оделся, умылся и сбежал вниз. Я был рад, что дядя и тетушка ничего не заметили, стало быть, претензий ко мне не будет. Я понял это, когда услышал голос тети, звавшей меня завтракать, голос был ровен и спокое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рое утро, Ким, — сказал дядя, когда я во</w:t>
        <w:softHyphen/>
        <w:t>шел. — Ты слышал, что сегодня ночью на большой фер</w:t>
        <w:softHyphen/>
        <w:t>ме случился пожар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амом дел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умаю, что от удара молнией. Говорят, ферма сгорела дотла. Бедный хозяин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кивнул. Не мог же я сказать, что сгорел только сарай. А дядя углубился в чтение газеты, чему я был рад, так как почувствовал, что кровь прилила к моему лицу. Есть люди, которые спокойно врут, но я не при</w:t>
        <w:softHyphen/>
        <w:t>надлежу к их числу. Быстро расправился с завтраком, но история с пропавшим кладом не выходила у меня из голов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уже совсем собрался ехать в Хиллерёде, что</w:t>
        <w:softHyphen/>
        <w:t>бы получить в тамошнем банке номера исчезнувших стокроновых банкнот, мне пришло в голову, что это можно прекрасно сделать и по телефону. Я был уверен, что кассир должен вспомнить меня, так как мы с ним немного поболтали о том о се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частности, я объяснил ему, что получил эти день</w:t>
        <w:softHyphen/>
        <w:t>ги от издательства за книжку «Сыщик Ким из Копен</w:t>
        <w:softHyphen/>
        <w:t>гагена». Описывая наши приключения, я вовсе не ду</w:t>
        <w:softHyphen/>
        <w:t>мал, что из моей писанины получится занимательная история. А вот нашлись люди, которым книжка даже понравила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Конечно, тысячу крон заплатили мне. Но я не мог считать эти деньги полностью своими. Даже если я все записал и рассказал, другие ребята тоже внесли свой вклад в книгу. Ведь они были творцами всех событий, которые нашли отражение в ней. Первым заводилой был Пелле, наш Очкарик. Вот почему когда я задумал</w:t>
        <w:softHyphen/>
        <w:t>ся над тем, как потрачу деньги, то сразу решил: отдам Очкарику, чтобы тот израсходовал их на свое изобре</w:t>
        <w:softHyphen/>
        <w:t>тение. Часть суммы пойдет на испытания прибора, дру</w:t>
        <w:softHyphen/>
        <w:t>гую он отдаст родителями на лечение, или внесет за свое обучение, или же потратит на что-нибудь другое, в чем будет нужда. Во всяком случае, Очкарик должен полу</w:t>
        <w:softHyphen/>
        <w:t>чить эти деньги. И я надеялся, что он примет их и не откажется из-за ложной гордост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рассказал Эрику и Кате о своем плане, и они вос</w:t>
        <w:softHyphen/>
        <w:t>приняли его с энтузиазмом. Мне удалось уговорить директора издательства выписать денежный перевод на мое имя, посвятив этого достойного человека в свою задумку. Он поддержал меня, так как знал все об Очка</w:t>
        <w:softHyphen/>
        <w:t>рике из моих рассказов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Директор обещал молчать о деньгах, пока я сам не расскажу родителям о своих намерениях, и сдержал данное слово. О моей благотворительной акции он рас</w:t>
        <w:softHyphen/>
        <w:t>сказал дяде, с которым был хорошо знаком. Они сиде</w:t>
        <w:softHyphen/>
        <w:t>ли в беседке возле дома, а я, находясь в мансарде, слы</w:t>
        <w:softHyphen/>
        <w:t>шал каждое их слово. Дядя передал разговор моему отцу. Теперь они знали все. Но самое смешное: им не было известно, что я в курсе всех событий. Поскольку каждый предупреждал другого, что все это нужно дер</w:t>
        <w:softHyphen/>
        <w:t>жать в тайне, никто из них не проговорился. Я тоже хранил молчание. Поэтому и отец, и дядя, и директор издательства думали, что деньги пошли на доброе дело А на самом деле их нагло стащил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долго сидел, стараясь взять себя в руки. Чтобы дозвониться до банка, не требовалось, конечно, боль</w:t>
        <w:softHyphen/>
        <w:t>шой храбрости. Но такова моя натура: мне трудно на что-то решиться, когда дело касается лично меня, а не других. К банкам и подобным учреждениям я испыты</w:t>
        <w:softHyphen/>
        <w:t>ваю благоговейное почтение, если не страх. И к тому же до сих пор не имел с ними серьезных дел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Для меня банк был чем-то чрезвычайно важным, Получить в банке тысячу крон — это не то что зайти в магазин и купить кусок мыла. Служащие финансо</w:t>
        <w:softHyphen/>
        <w:t>вых учреждений — чинные господа за окошками все</w:t>
        <w:softHyphen/>
        <w:t>гда солидно одеты, даже в летнюю жару. Они сухо</w:t>
        <w:softHyphen/>
        <w:t>ваты, выглядят торжественно и подчеркнуто любез</w:t>
        <w:softHyphen/>
        <w:t>ны. Небрежно причесанный парнишка в шортах выглядит в банке, как бродячий пес в храме. Вот по</w:t>
        <w:softHyphen/>
        <w:t>чему я сидел так долго и размышлял, что мне сказать по телефон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ь мы, по сути дела, вели занимательную игру. Банк же и игра — вещи несовместимы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 тетушка, как нельзя кстати, удалилась на кухню; я снял трубку и попросил соединить меня с кас</w:t>
        <w:softHyphen/>
        <w:t>сиром бан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 же, как же, — ответил тот, — я, конечно, по</w:t>
        <w:softHyphen/>
        <w:t>мню тебя. Ты ведь тот молодой человек, который на прошлой неделе получил у нас тысячу крон. Верно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— подтвердил я. — Не будете ли вы так лю</w:t>
        <w:softHyphen/>
        <w:t>безны сообщить мне номера банкнот. Они были совсем новы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чему ты сказал «были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ите, не понял, — прикинулся я, чтобы вы</w:t>
        <w:softHyphen/>
        <w:t>играть врем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торяю: почему ты говоришь «были»? Что, у тебя уже нет этих банкнот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нет, — затараторил я, — но это долгая исто</w:t>
        <w:softHyphen/>
        <w:t>рия. Я хотел бы узнать номера банкнот. Или это невоз</w:t>
        <w:softHyphen/>
        <w:t>можно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смеши меня, — уклонился от ответа кассир. — Для чего тебе нужны номера? Послушай-ка, если день</w:t>
        <w:softHyphen/>
        <w:t>ги у тебя пропали, ты должен сейчас же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 нет, деньги не пропали. Они у мен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и у тебя? Зачем же ты тогда звонишь и про</w:t>
        <w:softHyphen/>
        <w:t>сишь назвать номера банкнот? Ведь ты можешь сам посмотре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имаете, деньги сейчас не у мен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чувствовал, как кровь все сильнее стучит в моих висках. Дьявол меня побери, как это взбрела мне в го</w:t>
        <w:softHyphen/>
        <w:t>лову сумасшедшая идея позвонить в банк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м, — заметил кассир, — это кажется мне доволь</w:t>
        <w:softHyphen/>
        <w:t>но странным. Но я дам тебе номера банкнот. Подожди минутку. Если не ошибаюсь, ты был у нас в сред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чно. И заранее очень вам благодарен! Минуты через две он сообщил мне номера. Я запи</w:t>
        <w:softHyphen/>
        <w:t>сал их на листке бумаги и еще раз поблагодарил ег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«Пронесло, — подумал я. — Но пришлось попотеть! Зато теперь у нас есть два следа, по которым можно Двигаться: пустая сигаретная пачка и номера банкнот. Хотя пока непонятно, что это нам дает...»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я сидел, погрузившись в раздумья, пока в ком</w:t>
        <w:softHyphen/>
        <w:t>нату не вошла тетуш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м! — обратилась она ко мне с просьбой, про</w:t>
        <w:softHyphen/>
        <w:t>звучавшей как приказание, — не смог бы ты быстрень</w:t>
        <w:softHyphen/>
        <w:t>ко сбегать к лавочник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ечно, тетя, что за вопрос! — изобразил я пре</w:t>
        <w:softHyphen/>
        <w:t>дельную готовнос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нужно не так уж и много: фунт сахарной пуд</w:t>
        <w:softHyphen/>
        <w:t>ры, шесть яиц, четыре фунта картофеля, четыре — по</w:t>
        <w:softHyphen/>
        <w:t>мидоров, полфунта кофе, одна упаковка рыбных фри</w:t>
        <w:softHyphen/>
        <w:t>каделек и пачка бумажных салфето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Ничего себе», — подума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все запомнил? — спросила те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за вопрос! — ответил я тоном, не вызываю</w:t>
        <w:softHyphen/>
        <w:t>щим сомнени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гда повтори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салфетки, потом... гм... четыре яйца... Что ещ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сказала шесть яиц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чно, шесть. И... гм... упаковка рыбных фрика</w:t>
        <w:softHyphen/>
        <w:t>делек... Верно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-ка, — стала сердиться тетя, — возьми себя в руки, малый. Мне нужно следующее... — И по</w:t>
        <w:softHyphen/>
        <w:t>вторила необходимое. — Семь позиций. Это нетрудно запомни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тушка дала мне деньги, и я пошел. А она осталась у двери и махала мне вслед рукой, как маленькому маль</w:t>
        <w:softHyphen/>
        <w:t>чику, которого в первый раз отправили за покупками в лавк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тя страшно любила меня. Только часто забывала, что мне через пару месяцев исполнится пятнадцать лет. Я обернулся и кивнул ей в ответ, благо вокруг не было ни одного свидетеля моего позор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ял прекрасный летний день. Солнце палило во</w:t>
        <w:softHyphen/>
        <w:t>всю, и асфальт стал мягким от жары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е случись эта история с деньгами, настроение у меня было бы превосходным. Но мысли постоянно крути</w:t>
        <w:softHyphen/>
        <w:t>лись вокруг пропавшего клада. А тут еще приходилось время от времени повторять про себя: «Салфетки, упа</w:t>
        <w:softHyphen/>
        <w:t>ковка фрикаделек, четыре фунта помидоров, столько же картошки, фунт сахарной пудры, полфунта кофе, полдюжины яиц. Все про все — семь позиций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ятый своими мыслями, я вдруг обнаружил, что стою перед калиткой забора, окружавшего небольшой сад у дома, где живет Катя. Это удивительно: чтобы попасть сюда, идя в лавку, нужно было сделать поря</w:t>
        <w:softHyphen/>
        <w:t>дочный крюк. Но что сделано, то сделано. И я поду</w:t>
        <w:softHyphen/>
        <w:t>мал: раз уж попал сюда случайно, то подожду немного. Вдруг наша подруга выйдет на улицу. И уселся на вы</w:t>
        <w:softHyphen/>
        <w:t>беленный из*весткой большой камень возле калитк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торчал там примерно четверть часа, но Катя не показывалась. Тогда встал и — что еще оставалось делать? — продолжил свой путь. Так что я должен ку</w:t>
        <w:softHyphen/>
        <w:t>пить? Салфетки, яйца, рыбные фрикадельки, кофе, кар</w:t>
        <w:softHyphen/>
        <w:t>тошку, помидоры, сахарную пудру. Точно — список из семи пунктов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А вдруг Катя тоже отправилась в лавку за покупка</w:t>
        <w:softHyphen/>
        <w:t>ми? Тогда я ее встречу, и мы сможем вернуться вместе, и я предложу ей пойти на пляж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Чтобы тетушкин заказ не вылетел из головы, я, при</w:t>
        <w:softHyphen/>
        <w:t>ближаясь к лавке, бормотал: «Салфетки, фрикадельки, картошка, яйца, помидоры, сахарная пудра, кофе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авке оказалось много народу. Пристроившись в конец очереди, я оглянулся. Это было старомодное за</w:t>
        <w:softHyphen/>
        <w:t>ведение. По стенам висели канаты, веревки, всевозмож</w:t>
        <w:softHyphen/>
        <w:t>ные рыболовные снасти, все необходимое для лодок и яхт. Пахло смолой, пряностями и табаком. В этой лав</w:t>
        <w:softHyphen/>
        <w:t>ке невозможно было заскучать: так много тут любо</w:t>
        <w:softHyphen/>
        <w:t>пытных товаров — глаза разбегали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Вдруг я услышал знакомый мне смех. Именно так хохотал тот незнакомец в лесу! Видимо, кто-то из покупателей отпустил шутку, которую я не расслышан, несколько ближе стоявших человек рассмеялись, и сре</w:t>
        <w:softHyphen/>
        <w:t>ди них — так напугавший меня тогда человек-неви</w:t>
        <w:softHyphen/>
        <w:t>дим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бернулся и взглянул на него. Одет он был плохо и выглядел как бродяга. Лицо его покрывала седова</w:t>
        <w:softHyphen/>
        <w:t>тая щетин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ты будешь брать? — Голос приказчика ото</w:t>
        <w:softHyphen/>
        <w:t>рвал меня от наблюден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ите, — пробормота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воя очередь. Так что ты возьмеш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ин... один фунт помидоров, — заикался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. Что дальш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ольше ничего. Ах, нет, еще два фунта сахара-пес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чик отошел взвесить сахар. Когда он вернул</w:t>
        <w:softHyphen/>
        <w:t>ся, то вежливо осведомился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что, твоя тетя уже начинает консервировать фрукты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умаю, да, — ответил я рассеянно. И вдруг вспом</w:t>
        <w:softHyphen/>
        <w:t>нил. — Ей нужны еще салфетк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одягу в этот момент обслуживал другой приказ</w:t>
        <w:softHyphen/>
        <w:t>чик. Я стал беспокоиться, как бы мой лесной преследо</w:t>
        <w:softHyphen/>
        <w:t>ватель не рассчитался раньше меня и не исчез из лавки. Он купил коробку спичек, плитку шоколада и пачку сигарет «Кингз». Не «Бродвей», а «Кингз». Это меня немного разочаровало, хотя в общем-то еще ни о чем не говорило. Почему бродяга должен все время курить одни и те же сигареты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-нибудь еще? — спросил меня любезный при</w:t>
        <w:softHyphen/>
        <w:t>казч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аковку рыбных фрикаделе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однялся по приставной лестнице и снял короб</w:t>
        <w:softHyphen/>
        <w:t>ку с верхней полки. Мне показалось, что он двигался необычайно медлен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еще два фунта картофеля, — добавил я. — Все</w:t>
        <w:softHyphen/>
        <w:t>го, значит, четыре наименован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чик принес картофель и поправил меня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теперь уже пя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 равно. Давайте пакет сюд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 я отсчитывал деньги, он с любопытством рассмат</w:t>
        <w:softHyphen/>
        <w:t>ривал меня. А бродяга между тем уже вышел из лавки.</w:t>
      </w:r>
    </w:p>
    <w:p>
      <w:pPr>
        <w:pStyle w:val="Heading3"/>
        <w:spacing w:before="0" w:after="0"/>
        <w:jc w:val="center"/>
        <w:rPr/>
      </w:pPr>
      <w:r>
        <w:rPr/>
        <w:t>3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езнакомец шел по направлению к лесу, то есть со</w:t>
        <w:softHyphen/>
        <w:t>всем не в мою сторону. Тетя, конечно, уже ждала меня с покупками. Но я посчитал, что мое дело важнее: те</w:t>
        <w:softHyphen/>
        <w:t>тушка простит меня, если узнает, сколько денег постав</w:t>
        <w:softHyphen/>
        <w:t>лено на кон. Итак, я пошел за бродягой. У него, каза</w:t>
        <w:softHyphen/>
        <w:t>лось, было много времени, так как он останавливался почти у всех витрин и долго их разглядывал. Но ни разу не обернул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внимание было сосредоточено на незнаком</w:t>
        <w:softHyphen/>
        <w:t>це, поэтому я не заметил, как столкнулся с шедшим навстречу человеком. Им, к счастью, оказался Очка</w:t>
        <w:softHyphen/>
        <w:t>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ге, — произнес он, — хорошо, что я увидел тебя. Мне нужны отпечатки твоих пальцев. Мы с Эриком были только что в хижине. И обнаружили много отпе</w:t>
        <w:softHyphen/>
        <w:t>чатков, но не знаем, кому они принадлежат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хватил его за руку и жестом показал: помолчи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черту твои отпечатки, — прошептал я быстро. — Вон там видишь мужика? Это и есть, скорее всего, вор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-о-о? Кто? Там? С чего это взбрело тебе в го</w:t>
        <w:softHyphen/>
        <w:t>лов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узнал его по характерному хохоту. Это тот тип, что преследовал меня ночью в лес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уверен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бсолютно. Послушай-ка, Очкарик, не можешь ли ты отнести моей тете покупки? Она ждет их. А я пой</w:t>
        <w:softHyphen/>
        <w:t>ду дальше за этим типом и не спущу с него глаз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городи чепуху, — отрезал мой приятель. — Ты сам отнесешь покупки своей тете, а я буду следить за ним. Потом пойдешь в мою лабораторию, и Эрик возьмет у тебя отпечатки пальцев. Будь паинькой и делай, как я сказал! Почему бы мне не проследить за твоим незнакомцем, — продолжил Очкарик. — Вре</w:t>
        <w:softHyphen/>
        <w:t>мени у меня навалом. Да и что я скажу твоей тетушке? Так что иди домой, а слежку предоставь мне. К тому же он, возможно, заметил тебя в лавке, а меня совер</w:t>
        <w:softHyphen/>
        <w:t>шенно не знает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дался, и мы договорились, что через час найдем Эрика и Катю и расскажем им обо все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я и отправился домой. Когда оглянулся, бродя</w:t>
        <w:softHyphen/>
        <w:t>га был уже далеко: он подходил к опушке леса. На не</w:t>
        <w:softHyphen/>
        <w:t>котором расстоянии за ним следовал Очкарик, краду</w:t>
        <w:softHyphen/>
        <w:t>чись как настоящий индеец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тушка порядком удивилась тому, что я купил, и заявила: я принес не то и не в том количестве. Так что мне пришлось снова идти в лавку, на этот раз с запис</w:t>
        <w:softHyphen/>
        <w:t>кой в руке. Не успел я повернуться к ней спиной, как она крикнула мне вслед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м! -Д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тебя штаны сзади все белы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-а, это я сидел на камне, выкрашенном извест</w:t>
        <w:softHyphen/>
        <w:t>кой, — ответил я равнодуш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Ким, иметь с тобой дело — безнадежный слу</w:t>
        <w:softHyphen/>
        <w:t>чай, — сказала она в ответ и вздохнул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Сходив еще раз в лавку, я принес в точности все, что надо. Но Кати*снова нигде не было видно. Я все думал о бродяге: что там с ним и Очкариком. И немного сер</w:t>
        <w:softHyphen/>
        <w:t>дился, что мне не пришлось следить за этим типом, ко</w:t>
        <w:softHyphen/>
        <w:t>торого подозревал в воровстве. Я был уверен, что спра</w:t>
        <w:softHyphen/>
        <w:t>вился бы со слежкой лучше Очкарика, ибо считал себя настоящим специалистом в этом дел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вернулся домой, тетушка сказала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тобой заходил Эрик и просил передать, чтобы ты сразу же шел в лабораторию Очкарика. Речь идет, как он сказал, о чем-то чрезвычайно важн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лично, я сейчас пойду. Конечно, если я тебе больше не нужен. Может, еще чем-нибудь помочь? — спросил я, изображая из себя благовоспитанного маль</w:t>
        <w:softHyphen/>
        <w:t>чи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ыбнувшись, она покачала голово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большое спасибо. Послушай, Ким, наде</w:t>
        <w:softHyphen/>
        <w:t>юсь, вы там, в этой лаборатории, не занимаетесь глу</w:t>
        <w:softHyphen/>
        <w:t>постями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что ты! — успокоил я ее. — Как ты можешь так думат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это не совсем нравится — всякие там хими</w:t>
        <w:softHyphen/>
        <w:t>калии и что-то там еще, над чем вы колдуете. В один совсем не прекрасный день вы можете взорвать д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ы очень осторожны, — заверил я ее, — а сегод</w:t>
        <w:softHyphen/>
        <w:t>ня вообще не собираемся готовить порох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опаздывай к обеду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этом отношении, тетя, ты можешь на меня по</w:t>
        <w:softHyphen/>
        <w:t>ложиться: мой желудок меня не подведет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будь внимателен на улице. Столько автомоби</w:t>
        <w:softHyphen/>
        <w:t>лей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те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 мне удалось уйти, и через несколько минут я резко затормозил свой велик перед гаражом. Дверь была открыта. Эрик стоял, согнувшись над какими-то бумагами. Когда я вошел, он поднял голов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лют! — поприветствовал он. — Иди-ка сюда, я сниму у тебя отпечатки пальцев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49040" cy="300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вай! А как ты это делаеш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йчас увидишь. — Он ухватил мою руку за запя</w:t>
        <w:softHyphen/>
        <w:t>стье и прижал кончики пальцев к штемпельной поду</w:t>
        <w:softHyphen/>
        <w:t>шечке. — Так, теперь тебе нужно сильно придавить каждый палец по очереди к этой бумаге. Все правиль</w:t>
        <w:softHyphen/>
        <w:t>но... Теперь мы можем определить, где тут твои отпе</w:t>
        <w:softHyphen/>
        <w:t>чатк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вытащил из вороха бумаг лист, на котором был изображен отпечаток пальца размером с блюдц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думки! — ухмыльнулся я. — Таких огромных пальцев у меня никогда не был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это же увеличение. Так вот, я и Очкарик побы</w:t>
        <w:softHyphen/>
        <w:t>вали сегодня утром в лесу и посыпали порошком, ко</w:t>
        <w:softHyphen/>
        <w:t>торый настоящие сыщики всегда носят при себе, поверх</w:t>
        <w:softHyphen/>
        <w:t>ность всех гладких предметов в хижине. На них про</w:t>
        <w:softHyphen/>
        <w:t>ступили все отпечатки пальцев, понимаешь! Особенно много их было на жестяной банке. Прошлой ночью мы все держали ее в руках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вор, — добавил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именно. Но не можешь ли ты вспомнить, не вытирали ли мы ее насухо, прежде чем отнести в хи</w:t>
        <w:softHyphen/>
        <w:t>жину? Если вытирали, то на ней только наши лапы. Вот эти маленькие отпечатки наверняка оставила Катя. У нее пальцы самые тонкие. А теперь я покажу тебе следы, которые, возможно, оставил вор. Я нашел пять таких четких отпечатков. Но определенно могу сказать только об одном, который не принадлежит ни</w:t>
        <w:softHyphen/>
        <w:t>кому из нас. Взгляни на отпечаток, который ты сделал сейчас. А теперь посмотри внимательно на эти два от</w:t>
        <w:softHyphen/>
        <w:t>печатка вот здесь — три остальных принадлежат Оч</w:t>
        <w:softHyphen/>
        <w:t>карику, Кате и мне. Какой из них твой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этот, — определил я почти мгновен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пиши на нем «Ким», — скомандовал Эрик. А на другом сам начертал «вор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еня это произвело сильное впечатление. Дей</w:t>
        <w:softHyphen/>
        <w:t>ствительно, блестящая идея — скопировать отпечатки и увеличить их во много раз. Благодаря этому линии становятся более четкими, и даже если рисунки не очень ясные, все равно можно прекрасно рассмотреть все раз</w:t>
        <w:softHyphen/>
        <w:t>лич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ссказал Эрику о своем телефонном разговоре с кассиром бан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Это классно! — вскричал он. — Вор попадает в расставленную сеть, ты не находишь? Поначалу у нас не было ни малейшей зацепки, а теперь целых три: пус</w:t>
        <w:softHyphen/>
        <w:t>тая пачка сигарет, номера банкнот и отпечатки паль</w:t>
        <w:softHyphen/>
        <w:t>цев! Если дело пойдет в таком же темпе, то скоро он окажется в наручниках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ему осталось недолго, чтобы попасть в кутуз-У. — согласился я с наигранным равнодушием. — Че</w:t>
        <w:softHyphen/>
        <w:t>рез несколько минут придет Очкарик, и мы узнаем, где обитает вор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-о-о? Что ты сказал? — стал заикаться Эрик, и его глаза округлились. — Что это за сказки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шлось ввести Эрика в курс дел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ого черта ты не сказал мне об этом сраз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асался, что ты помчишься за Очкариком и по</w:t>
        <w:softHyphen/>
        <w:t>мешаешь ем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можно, ты прав, — успокоился мой друг. — Послушай, а не кажется тебе странным, что вор купил всего десяток сигарет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? Ведь у него сейчас куча денег, и он вполне мог купить сигарет побольше. Интересно, в чем тут дело? Интрига закручивается. Вот здорово! Но сейчас я должен бежать домой: надо обедать. Зна</w:t>
        <w:softHyphen/>
        <w:t>ешь что, встретимся часа через полтора на пляже. По дороге я забегу к Кате и извещу ее. Очкарик же сам найдет нас, когда вернетс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тоже пошел домой. Пообедав, поднялся к себе в мансарду и взял купальные принадлежности. Мне по</w:t>
        <w:softHyphen/>
        <w:t>казалось странным, что Очкарик до сих пор не дал о себе знать. Может быть, он тоже сидел сейчас за обе</w:t>
        <w:softHyphen/>
        <w:t>денным столом? Я знал, что его родители очень строго соблюдают режим и точно выдерживают время завт</w:t>
        <w:softHyphen/>
        <w:t>рака, обеда и ужина. Мне ужасно хотелось поскорее узнать результаты его слежки. И тут я услышал внизу голос дяди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 только что поднялся в свою комнату. Пройди к нему наверх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думал, что сейчас увижу Очкарика, но передо мной появилась Кат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вет! — улыбнулась она. — Я зашла, чтобы захватить тебя с собой на пляж. — Тут она прикрыла дверь и прошептала: — Беги, Ким! Исчезай немедлен</w:t>
        <w:softHyphen/>
        <w:t>но! Полиция задержала Эрика и сейчас будет у вас. Лаурсен заявил, что видел вас вчера ночью, когда вы бежали по улице, и они считают, что это вы подожгли ферму!</w:t>
      </w:r>
    </w:p>
    <w:p>
      <w:pPr>
        <w:pStyle w:val="Heading3"/>
        <w:spacing w:before="0" w:after="0"/>
        <w:jc w:val="center"/>
        <w:rPr/>
      </w:pPr>
      <w:r>
        <w:rPr/>
        <w:t>4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оял и не знал, что дела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еги Ким! Они могут быть здесь в любую минуту! Конечно, я мог бы исчезнуть, как настаивала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с другой стороны, мог ли я бросить в беде Эрика? А потом, чего мне бояться? В конце концов, мы не име</w:t>
        <w:softHyphen/>
        <w:t>ли никакого отношения к пожару. Кроме того, если я убегу, в это дело могут втянуть Очкарика. Он по наи</w:t>
        <w:softHyphen/>
        <w:t>вности брякнет, что, когда пожар начался, мы были далеко от того места, в лесу. Возникнет вопрос, что мы там делали. И пошло-поехало, пока не доберутся до ис</w:t>
        <w:softHyphen/>
        <w:t>тории с пропавшим клад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м, торопись! — дергала меня Катя. Как же она боится за меня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я тряхнул головой и твердо сказал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Катя. Это не имеет смысла. Но я очень бла</w:t>
        <w:softHyphen/>
        <w:t>годарен тебе, что предупредила меня. Слушай: если Эрик не сказал, что ты была с нами в лесной хижине, я тоже буду об этом молчать. Нечего втягивать тебя в это дело. Мы просто скажем, что были в лесу вместе с Очкариком. А когда в полиции его спросят об этом, он подтвердит как свидетель, и нас отпустят. Нам бояться нечег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уверен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бсолютно. Знаешь что? Быстренько беги к Оч</w:t>
        <w:softHyphen/>
        <w:t>карику и предупреди его, чтобы он ни в коему случае не называл тебя, если к нему придут из полиции и ста</w:t>
        <w:softHyphen/>
        <w:t>нут расспрашива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кивнул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все это не доставляет никакого удоволь</w:t>
        <w:softHyphen/>
        <w:t>ствия, — проворчала она. — По-моему, лучше было бы, если б ты скрылс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ведь тогда у полиции будет веское основание считать, что мы на самом деле совершили это преступ</w:t>
        <w:softHyphen/>
        <w:t>ление. Да и куда бежать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борвал фразу, потому что внизу послышались громкие голос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понимаю, — говорил дядя повышенным то</w:t>
        <w:softHyphen/>
        <w:t>ном. — Я уверен, что он всю ночь провел дома. Спро</w:t>
        <w:softHyphen/>
        <w:t>сите у него сами. Ким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ткрыл дверь и крикнул: -Да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десь полиция и хочет с тобою поговорить. Спус</w:t>
        <w:softHyphen/>
        <w:t>кайся быстреньк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 свидания, Ким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протянула мне руку. Я взял ее, и вдруг меня охватило странное чувство. Мне было приятно осто</w:t>
        <w:softHyphen/>
        <w:t>рожно сжимать маленькую и теплую ладонь. «Как тро</w:t>
        <w:softHyphen/>
        <w:t>гательно она заботится обо мне, — подумал я, — как жалеет. Словно мне придется идти на эшафот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я сказал Кате совсем другие слов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вайся здесь, — прошептал я, — пока меня не уведут полицейские. А тогда беги к Очкарику и пре</w:t>
        <w:softHyphen/>
        <w:t>дупреди его. Он уже, наверно, вернулся домо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показалось, что она вот-вот заплачет. Я поспе</w:t>
        <w:softHyphen/>
        <w:t>шил закрыть за собой дверь и побежал вниз по лестни</w:t>
        <w:softHyphen/>
        <w:t>це. Внизу увидел дядю. Лицо у него было очень серьез</w:t>
        <w:softHyphen/>
        <w:t>ное. Рядом с ним стоял полицейский, очень молодой, в тщательно отутюженной форме. Он, наверное, был пат</w:t>
        <w:softHyphen/>
        <w:t>рульным из Хиллерёде, разъезжавшим на полицейской автомашин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жливо поздоровалс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сподин полицейский говорит, — начал дядя, — что тебя будто бы видели прошедшей ночью поблизос</w:t>
        <w:softHyphen/>
        <w:t>ти от фермы, где случился пожар. Это верно? -Д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значает ли это, что ты без моего или тетиного разрешения ушел из дома и бродил неизвестно гд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... я... прошу прощения..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Голос мой был еле слышен. Но я сделал усилие и поднял голову. Дядя смотрел на меня совсем не гневно. Я даже не ожидал этог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ты делал возле фермы? — спросил полицей</w:t>
        <w:softHyphen/>
        <w:t>ски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ы глядели на пожар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 это — «мы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рик, Очкарик и я. Тут вмешался дядя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Ким, если вы действительно были в сарае и курили, так будет лучше, если ты честно при</w:t>
        <w:softHyphen/>
        <w:t>знаешься. Полиция все равно доберется до истин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знаю. На мы не были в сарае. Мы находились в лесу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лесу? Что же вы там делали? — спросил поли</w:t>
        <w:softHyphen/>
        <w:t>цейски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нас там хижина, — объяснил я. — Когда мы возвращались домой, то увидели, что горит большая ферма. И тогда побежали туда и стали смотреть на по</w:t>
        <w:softHyphen/>
        <w:t>жар. Мы полагаем, что сарай подожгла молни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ладно. Но я все равно захвачу тебя с собой, чтобы оформить твои показания, — сказал страж по</w:t>
        <w:softHyphen/>
        <w:t>рядка. И, обращаясь к дяде, добавил: — Если парень не имеет отношения к этому делу, господин Нёрмарк, он скоро вернется к вам. А сейчас мы поедем в участок. Там уже беседуют с твоим приятелем. Будем надеять</w:t>
        <w:softHyphen/>
        <w:t>ся, что ваши слова не разойдут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в этом уверен, — подбодрил меня дядя. — Иди, Ким, и веди себя достой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 свидания, дядя! Я очень сожалею, что не ис</w:t>
        <w:softHyphen/>
        <w:t>просил твоего разрешения на ночную прогулк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. Иди! — Он потрепал меня по плечу и под</w:t>
        <w:softHyphen/>
        <w:t>толкнул к двер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уть к участку занял всего несколько минут. Слу</w:t>
        <w:softHyphen/>
        <w:t>жебное помещение и квартира местного полицейско</w:t>
        <w:softHyphen/>
        <w:t>го Ларсена располагались на проселочной дороге за поселком. Офис был битком набит людьми. Там на</w:t>
        <w:softHyphen/>
        <w:t>ходились сам Ларсен, этот отвратительный тип Лаур</w:t>
        <w:softHyphen/>
        <w:t>сен, полицейский из соседнего городка, человек в штатском, которого я не знал, и Эрик, сидевший на диван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вошел, мы незаметно кивнули друг другу. Он даже подмигнул мне. Я попытался сообразить, что это должно было значить. Вероятно, чтобы я не упо</w:t>
        <w:softHyphen/>
        <w:t>минал о Кате. Ларсен вежливо обратился ко мне и по</w:t>
        <w:softHyphen/>
        <w:t>просил рассказать по порядку, как все произошло. Ког</w:t>
        <w:softHyphen/>
        <w:t>да я закончил свой рассказ, у меня сложилось впечат</w:t>
        <w:softHyphen/>
        <w:t>ление, что он поверил мне. О зарытом кладе я, понятно, промолчал и был уверен, что Эрик тоже о нем не об</w:t>
        <w:softHyphen/>
        <w:t>молвил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тут вмешался Лаурсен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ушайте, — нагло заявил он. — Сорванцы, ко</w:t>
        <w:softHyphen/>
        <w:t>нечно, заранее договорились, как излагать эту историю. Я видел, как они перемигнулись, когда ввели второго хулигана. Я заметил, как они бежали прочь от фермы, когда там загорелось. К тому же их не один раз видели в сарае. Я уверен, что они там курили. А сейчас стара</w:t>
        <w:softHyphen/>
        <w:t>ются обдурить нас и выгородить себ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 курите? — спросил человек в штатск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— твердо ответил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 врет! — закричал Лаурсен. — Он нагло врет! Я своими глазами видел, как он курил на пляже. У него есть пеньковая трубка. Они ее курили с прияте</w:t>
        <w:softHyphen/>
        <w:t>лем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правда, Ким? — спросил Ларсен. — Д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чему же ты тогда солгал, парень? Ваши роди</w:t>
        <w:softHyphen/>
        <w:t>тели разрешают вам курит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множко мы можем, — схитрил я. — Так иног</w:t>
        <w:softHyphen/>
        <w:t>да — совсем чуть-чут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дь вы моими сыновьями, я бы не разрешил во</w:t>
        <w:softHyphen/>
        <w:t>все. Итак, вы настаиваете на том, что не были на ферме и прибежали туда лишь после того, как загорелся са</w:t>
        <w:softHyphen/>
        <w:t>ра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все было именно так, — подтвердили мы в один голос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лее, вы настаиваете на том, что были в лесу в своей хижине вместе с другим пареньком, которого зо</w:t>
        <w:softHyphen/>
        <w:t>вете Очкариком? Что? Его зовут Пелле? Пусть будет Пелле. Он проживает в коричневом бунгало в нашем поселке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что ж, прекрасно. Нам остается только доста</w:t>
        <w:softHyphen/>
        <w:t>вить Пелле сюда и на всякий случай выслушать его по</w:t>
        <w:softHyphen/>
        <w:t>казания. Впрочем, не буду скрывать, у меня такое впе</w:t>
        <w:softHyphen/>
        <w:t>чатление, что вы, ребята, сказали правду. Лаурсен, вы знаете, что у парней есть в лесу хижина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урсен затряс отрицательно головой,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когда там не был. А вы что, на самом деле хо</w:t>
        <w:softHyphen/>
        <w:t>тите отпустить этих хулиганов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начала послушаем, что скажет их друг Очка</w:t>
        <w:softHyphen/>
        <w:t>рик, — решил Ларсен. — К тому времени будут резуль</w:t>
        <w:softHyphen/>
        <w:t>таты экспертизы. К концу дня причина пожара выяс</w:t>
        <w:softHyphen/>
        <w:t>нится окончатель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го из полицейских тут же послали за Очкари</w:t>
        <w:softHyphen/>
        <w:t>к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лча ждали. Громко тикали стенные часы. Я ни</w:t>
        <w:softHyphen/>
        <w:t>когда не слышал, чтобы часовой механизм работал с таким шумом. Эрик сидел, понурив голову и уставив</w:t>
        <w:softHyphen/>
        <w:t>шись на носки своих башмаков, Я же раздумывал, что за это время Очкарик узнал о бродяге. Наконец, мы услышали шум подъехавшего автомобиля. В комнату вошел полицейский, один,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льчика нет дома, — доложил он, — Родители не знают, где их сын. Он не пришел обедать. Поэтому я не смог его достави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жение глупое, — сердито бросил Ларсен. — Что будем делат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попросил родителей немедленно прислать пар</w:t>
        <w:softHyphen/>
        <w:t>нишку сюда, как только он явится домой, — добавил полицейски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рошо. Так что: закроем пока заседание и отпу</w:t>
        <w:softHyphen/>
        <w:t>стим сорванцов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считаю, что так и надо сделать, — решил по</w:t>
        <w:softHyphen/>
        <w:t>лицейский в штатском. — Подождем, что скажут экс</w:t>
        <w:softHyphen/>
        <w:t>перты, и тогда решим, стоит ли нам продолжать рас</w:t>
        <w:softHyphen/>
        <w:t>следование, А вы, — обратился он к нам, — провали</w:t>
        <w:softHyphen/>
        <w:t>вайте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не заставили просить себя дважды. Но не успе</w:t>
        <w:softHyphen/>
        <w:t>ли шагнуть за порог, как Ларсен вернул нас обрат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ще один небольшой вопрос. Вы сказали, что в лесу у вас хижина? Это не вы ставите там силки и кап</w:t>
        <w:softHyphen/>
        <w:t>каны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пканы? — переспросил я удивленно, так как не мог сразу понять, о чем шла реч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ловушки на всяких зверюше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х, вот вы о чем. Нет, конечно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еюсь. Мучить животных отвратительно! Пусть только эти типы попадутся мне в руки, я им по</w:t>
        <w:softHyphen/>
        <w:t>кажу! Вы, значит, не имеете с ними ничего общего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— ответи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нет,это не мы! — поддержал меня Э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. Впрочем, я и сам думаю, что это не вы. А теперь — марш отсюда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мгновенно исчезли. После темноватого служеб</w:t>
        <w:softHyphen/>
        <w:t>ного помещения солнце показалось нам особенно яр</w:t>
        <w:softHyphen/>
        <w:t>ким, мы даже зажмурили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-ка, Ким, — нетерпеливо проговорил Эрик, едва мы отошли от дома Ларсена, — что с Очка</w:t>
        <w:softHyphen/>
        <w:t>риком? По-моему, с ним что-то случило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о не знаю, — забеспокоился и я. — Ведь он должен был давным-давно вернуть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новившись, мы взглянули друг на друга: что же делать? Куда идти — направо или налево? Может быть, бродяга заметил Очкарика, напал на него и избил до потери сознания? Вот и лежит наш друг где-нибудь в лесу и ждет,помощи. Или — что еще хуже — с ним слу</w:t>
        <w:softHyphen/>
        <w:t>чилось какое-то несчастье. И мы не знаем, где он нахо</w:t>
        <w:softHyphen/>
        <w:t>дится. Нам известно лишь, что он преследовал вора, когда тот направлялся в лес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Ким, а не лучше ли нам разбежаться сейчас по домам? — предложил Эрик. — Ведь нас там ждут. А уж потом быстренько отправимся на поиски Очкари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жалуй, ты прав! Давай через четверть часа встретимся в лаборатори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'кей, — согласился он. — Постараюсь уйти из дома как можно скоре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уже отошли друг от друга на порядочное рас</w:t>
        <w:softHyphen/>
        <w:t>стояние, как вдруг мне пришла в голову одна мысль. Крикнув Эрику, чтобы он подождал, я бросился к нем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умаю, — запыхавшись, вымолвил я, — что было бы неплохо захватить с собой Шнапп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лично, босс, — сразу же согласился Эрик. — Но зачем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с нам пригодится, — пояснил я. — Ну скажем, поможет найти следы Очкарик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 быть. Думаю, однако, что Шнапп обнару</w:t>
        <w:softHyphen/>
        <w:t>жит Очкарика лишь в том случае, если тот будет нахо</w:t>
        <w:softHyphen/>
        <w:t>диться от него недалеко, метрах в десяти, да еще пома</w:t>
        <w:softHyphen/>
        <w:t>нит пса куском колбасы. Ладно, ладно, это я пошутил. Вообще-то я скептически отношусь к его поисковым способностям, но попытаться можно. Значит, через чет</w:t>
        <w:softHyphen/>
        <w:t>верть часа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через четверть часа!</w:t>
      </w:r>
    </w:p>
    <w:p>
      <w:pPr>
        <w:pStyle w:val="Heading3"/>
        <w:spacing w:before="0" w:after="0"/>
        <w:jc w:val="center"/>
        <w:rPr/>
      </w:pPr>
      <w:r>
        <w:rPr/>
        <w:t>5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ватив велик, я помчался в лабораторию Очкари</w:t>
        <w:softHyphen/>
        <w:t>ка. Дверь была широко распахнута. Я зашел внутрь и увидел, что Эрик, сидя на полу, пытался уговорить Шнаппа взять след Очкарика, тыча в нос собаке халат нашего исчезнувшего друга. Но Шнапп только брезг</w:t>
        <w:softHyphen/>
        <w:t>ливо отворачивал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аркастически ухмыльнулся. Эрик обиженно про</w:t>
        <w:softHyphen/>
        <w:t>ворчал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пробуй-ка сам, если считаешь, что у тебя полу</w:t>
        <w:softHyphen/>
        <w:t>чится лучше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схватил пса за шкирку и стал с силой тыкать его мордой в халат. Шнапп вырвался и выбежал из гара</w:t>
        <w:softHyphen/>
        <w:t>жа. Мы услышали, как он громко расчихался. Я тоже понюхал халат и стал чихать не хуже собак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верное, халат чем-то пропитан, что заставляет Шнаппа чихать, — глубокомысленно заметил Эрик и сделал такую важную мину на лице, словно только что изобрел порох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ой великий сыщик в тебе умирает, — съязвил я. — Ты проницательнее десяти Шерлоков Холмсов, вместе взятых. Ну-ка понюхай сам, чем пахнет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я бросил ему халат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все йроклятые химикалии и всякие там штуч</w:t>
        <w:softHyphen/>
        <w:t>ки, которые он всюду примешивает, — сердито сказал Эрик. — Я понимаю, почему Шнапп воротит нос от этой вони. Но что нам делать? Я не нашел ничего дру</w:t>
        <w:softHyphen/>
        <w:t>гого из одежды Очкарика. Пойти к его матери и по</w:t>
        <w:softHyphen/>
        <w:t>просить ее дать нам какую-нибудь вещь нашего друга я не решился. Ведь она обязательно спросила бы, для чего это нам понадобило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ечно, этого делать нельзя ни в коем случае. Уж лучше отказаться от помощи Шнаппа. Попытаем</w:t>
        <w:softHyphen/>
        <w:t>ся сами как-нибудь найти след Очкари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 дверь гаража, мы направились на велосипе</w:t>
        <w:softHyphen/>
        <w:t>дах к лесу. Тут нас догнал Шнапп. Верный пес, видно, решил сопровождать хозяина. Мы доехали до места, где начиналась тропинка, по которой я шел прошлой ночью. Именно тут я услышал тот зловещий хохот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вив свои велики, мы пешком направились в глубь леса. И хотя шли быстро, не забывали зорко по</w:t>
        <w:softHyphen/>
        <w:t>глядывать во все стороны. Шнапп путался под ногами, наверно, думая, что мы затеяли занятную игр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ути я перебирал в памяти события последних дней. Их было так много, что я запутался в происходя</w:t>
        <w:softHyphen/>
        <w:t>щем и никак не мог найти конец той нити, потянув ко</w:t>
        <w:softHyphen/>
        <w:t>торую можно было бы распутать весь клубок. Может быть, удастся за что-то зацепиться, когда мы найдем Очкарик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равда, последнее предположение мне и самому не особенно понравилось. Оно звучало как-то неопределен</w:t>
        <w:softHyphen/>
        <w:t>но: не было ясности. К тому же фантазия моя разыгра</w:t>
        <w:softHyphen/>
        <w:t>лась, и я представил себе ужасную вещь: а что, если мы не найдем Очкарика? Ведь это моя вина, это я отпустил нашего друга одного следить за бродягой! Мне вспом</w:t>
        <w:softHyphen/>
        <w:t>нились сцены из фильмов ужасов и крутых криминаль</w:t>
        <w:softHyphen/>
        <w:t>ных романов. Вдруг Очкарика убили! И мы найдем его бездыханное тело в лесу! Тогда я никогда себе не прощу, что согласился, чтобы он вместо меня проследил за пре</w:t>
        <w:softHyphen/>
        <w:t>ступником. Я должен был сам сделать это. И тогда не °н, а я погиб бы и мой труп искали бы в лес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рик словно отгадал мои мысл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-ка, Ким, — начал он нерешительно. — Если с Очкариком что-то случилось, то нам наверняка больше не разрешат посещать хижин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не ответил и непроизвольно прибавил шаг. Эрик принял предложенный мною темп. При этом мы не имели ни малейшего понятия, где искать нашего дру</w:t>
        <w:softHyphen/>
        <w:t>га. Но нам казалось, что только быстрые действия — неважно, какие именно, — помогут достичь поставлен</w:t>
        <w:softHyphen/>
        <w:t>ной цел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До сих пор мои мысли крутились только вокруг ис</w:t>
        <w:softHyphen/>
        <w:t>чезновения Очкарика. И я обрадовался, когда Эрик прервал их, заговорив о пропавшем кладе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ка мы то шли, то бежали и тихонько перебрасы</w:t>
        <w:softHyphen/>
        <w:t>вались на ходу словами, у меня вдруг появилось удиви</w:t>
        <w:softHyphen/>
        <w:t>тельное чувство, будто решение уже созрело в моей го</w:t>
        <w:softHyphen/>
        <w:t>лове, оно лежит в ней, но что-то мешает мне, как гово</w:t>
        <w:softHyphen/>
        <w:t>рится, протянуть руку и вытащить его на свет Божий. Но в течение дня я обязательно осуществлю это и буду точно знать, кто вор. О своем состоянии я, однако, ни</w:t>
        <w:softHyphen/>
        <w:t>чего не сказал Эрику. Он может меня не понять и по</w:t>
        <w:softHyphen/>
        <w:t>считает, что я свихнул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-ка, Ким, — снова начал Эрик. — Си</w:t>
        <w:softHyphen/>
        <w:t>гаретная пачка — не очень-то верный след. Я как поду</w:t>
        <w:softHyphen/>
        <w:t>маю, сколько людей курят «Бродвей»... Среди них и полицейский в штатском, и Лаурсен, и даже сам Лар</w:t>
        <w:softHyphen/>
        <w:t>се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гда, значит, кто-то из них, — пробормотал я сквозь зубы. — Скорее всего, стащил деньги Лаурсен. Да я, конечно, тоже заметил. Но тот, что в штатском, курит «Норе стар». Следовательно, он отпадает. А во</w:t>
        <w:softHyphen/>
        <w:t>обще-то ты прав. Пустая пачка не такое уж важное ве</w:t>
        <w:softHyphen/>
        <w:t>щественное доказательств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т Эрик схватил меня за рук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-то идет! Быстро — в заросли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прятались в кустах и замерли, едва дыша. Эрик накрыл собой Шнаппа и зажал ему морду руками, что</w:t>
        <w:softHyphen/>
        <w:t>бы тот не издал ни звука. Пес царапался и старался вырваться, но Эрик был сильне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ги быстро приближались. Кто-то шел по тропин</w:t>
        <w:softHyphen/>
        <w:t>ке, повторяя наш маршрут. Моя рука легла на ветку, усыпанную острыми шипами. Было больно, но я тер</w:t>
        <w:softHyphen/>
        <w:t>пел, не решаясь хотя бы чуть-чуть пошевелиться: вдруг нас заметит нежданный путн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руг шаги затихли прямо перед нашим укрытием. Я осторожно поднял голову и внимательно вгляделся сквозь заросли. А затем вскочил и в два прыжка очу</w:t>
        <w:softHyphen/>
        <w:t>тился возле Кат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это б*ыло наша милая подруг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й! — крикнула она. — Что это вы прячетесь в кустарнике? Что случилос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ы не думали, что это ты, — постарался я объяс</w:t>
        <w:softHyphen/>
        <w:t>нить е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и что? — не поняла она. — Разве это повод, чтобы прятаться? И вообще, что вы делаете в лес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т я, наконец, сообразил: ведь Катя не имеет поня</w:t>
        <w:softHyphen/>
        <w:t>тия о том, что пропал Очкарик. Как можно короче я ввел ее в курс дела. Катя была храброй девочкой, но тут она явно испугала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перь ты все знаешь, — вмешался Эрик. — и тебе лучше всего отправиться домой. Как только мы вер</w:t>
        <w:softHyphen/>
        <w:t>немся, то сразу же прибежим к тебе и расскажем, что нам удалось выясни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почему я не могу пойти с вами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 же, — теряя терпение, повысил голос Эрик, — здесь не место девочкам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пуха! — резко перебила его Катя. Эрик пожал плечами и замолча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ак ты нашла нас? — спросил я, когда мы, уже втроем, двинулись дальше. — Хорошо, ты увидела, что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шли к лесу, но как ты узнала, что мы выбрали именно эту тропинку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смущенно взглянула на мен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 что, считаете, что я совсем дура? Я просто шла по меткам, которые вы оставляли на пути. В конце кон</w:t>
        <w:softHyphen/>
        <w:t>цов, я же не слепая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рик и я остановились как вкопанны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ие ветки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омленные веточки, — пояснила она. — А что, вы оставляли еще и други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за надломленные веточки? — спросил Эрик. — Мы не делали никаких меток. Значит, их делал кто-то друго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 быть, Очкарик? — предположил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Катя презрительно посмотрела на нас. Наш автори</w:t>
        <w:softHyphen/>
        <w:t>тет явно упал в ее глазах. Она поманила нас назад. Сде</w:t>
        <w:softHyphen/>
        <w:t>лав несколько шагов, мы увидели метку. Веточка была надломлена и повернута в направлении, по которому мы шли. Ни Эрик, ни я не заметили меток. Нам обоим стало стыдн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 вы не знали ничего о метках, то как вам уда</w:t>
        <w:softHyphen/>
        <w:t>лось выбрать правильный маршрут? — спросила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хватит! — сердито пробормотал вконец рас</w:t>
        <w:softHyphen/>
        <w:t>строенный Эрик. — Попридержи язык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зашагали дальше, ориентируясь теперь по сло</w:t>
        <w:softHyphen/>
        <w:t>манным веточкам. Они привели нас к другой тропин</w:t>
        <w:softHyphen/>
        <w:t>ке, по которой мы шли довольно долго в глубь лес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Тут Шнапп неожиданно сделал прыжок и быстро припустил вперед. Эрик попытался вернуть пса обрат</w:t>
        <w:softHyphen/>
        <w:t>но, но тот не послушался, пересек поляну и скрылся на противоположной стороне в кустах. Вскоре мы услы</w:t>
        <w:softHyphen/>
        <w:t>шали его лай. Непохоже было, что Шнапп на кого-то сердится, скорее*его тявканье выражало радость. Мы бросились за ним в кусты и вдруг увидели Очкарика вместе с бродягой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0040" cy="3459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напп крутился вокруг них и визжал от радости. Пес был безмерно рад, что нашел Очкарика. Наш друг поднялся навстреч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вет! — радостно сказал он и спросил: — Как вы меня нашли? По моим меткам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Это Катя обнаружила их, — коротко бросил Эрик. Честное признание далось ему с трудом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Очкарик усмехнулся. Он сделал величественный жест и представил нас своему собеседнику. Тот кивнул и сде</w:t>
        <w:softHyphen/>
        <w:t>лал нам знак садиться. Мы устроились рядышком на траве. Бродяга производил впечатление усталого, даже, пожалуй, измученного человека. Вел он себя по отно</w:t>
        <w:softHyphen/>
        <w:t>шению к нам вежливо и дружелюбн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расскажу вам все, — начал Очкарик. — Но хочу сразу уведомить: это не господин Свенсен выкопал клад. Здесь был другой человек, которого нам еще пред</w:t>
        <w:softHyphen/>
        <w:t>стоит найт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сподин Свенсен! — произнес бродяга и горько улыбнулся. — Господин Свенсен! Как много лет меня никто так не называл! «Господин» — это звучит гордо. Сейчас же я просто «лесной человек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ив ему овладеть своими чувствами, Очка</w:t>
        <w:softHyphen/>
        <w:t>рик начал свой рассказ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так, я шел за господином Свенсеном. Прогул</w:t>
        <w:softHyphen/>
        <w:t>ка была довольно длительная. Он сделал большой круг, заглядывая по пути на все фермы и, как это ска</w:t>
        <w:softHyphen/>
        <w:t>зать, хм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просил милостыню, — закончил Свенсен фра</w:t>
        <w:softHyphen/>
        <w:t>зу. — Скажи прямо: «и просил милостыню». Я не сты</w:t>
        <w:softHyphen/>
        <w:t>жусь этого, и ты тоже не должен стыдиться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да, он заходил на все фермы и просил милос</w:t>
        <w:softHyphen/>
        <w:t>тыню, — продолжил Очкарик. — А я следовал за ним и думал, что, собственно, это очень странно, когда не</w:t>
        <w:softHyphen/>
        <w:t>кто, только что вырывший из-под земли клад в тысячу крон, идет побираться. И чем дольше я раздумывал, тем больше убеждался, что этот человек не может быть во</w:t>
        <w:softHyphen/>
        <w:t>ром. В конце концов, я дошел за ним до леса. Далее я все время надламывал веточки деревьев, чтобы вы смог</w:t>
        <w:softHyphen/>
        <w:t>ли меня найти, если отправитесь на поиски. И, нако</w:t>
        <w:softHyphen/>
        <w:t>нец, вы должны знать: господин Свенсен живет здесь, в лес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Очкарик показал рукой на два мешка, сто</w:t>
        <w:softHyphen/>
        <w:t>явших под ближайшим деревом. Связанные над ними ветви образовывали крыш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увидел, что господин Свенсен пришел сюда, — продолжил Очкарик, — и затаился в кустарнике. А он сел под деревом и стал читать газету. Прошло, думаю, не менее часа. Все было спокой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читаю не очень быстро, — криво улыбнулся «лесной человек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меня вдруг пропала охота чего-то ждать, — сно</w:t>
        <w:softHyphen/>
        <w:t>ва взял слово Очкарик. — Я вышел из кустарника и поприветствовал господина Свенсена. Потом мы с ним разговорились, и я стал задавать ему вопросы: знал ли он о нашем кладе и не видел ли, кто его выкопал. Так вот и сидим, беседуя, и я уже кое-что узнал. Эта инфор</w:t>
        <w:softHyphen/>
        <w:t>мация нам может здорово пригодить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ого из вас я испугал вчера ночью? — спросил «лесной человек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н его, — ответил Очкарик и показал на мен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ини, я очень сожалею, — сказал Свенсен. — Но ты так смешно подражал крику совы, что я не смог удержатьс^. А дальше за тобой я не пошел, так как торопился в свое логов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вел себя глупо, — признался я смущенно. — Чего я испугался, сам не понимаю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теперь слушайте внимательно, — сказал Очка</w:t>
        <w:softHyphen/>
        <w:t>рик. — Выходит, что тот, кто украл наши деньги, — браконьер, который ставит в лесу капканы. Есть тут такой, и, по всей вероятности, он-то и подсмотрел, как вы прятали клад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ожди малость, — прервал я его. — Нас с Эри</w:t>
        <w:softHyphen/>
        <w:t>ком обвинили в поджоге большой фермы. Но потом освободили. А знаешь, кто нас оклеветал? Лаурсен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а крыса! — Эрик скрипнул зубам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, между прочим, Ларсен упомянул, что горит желанием расправиться с типом, который в лесу рас</w:t>
        <w:softHyphen/>
        <w:t>ставляет капканы на зверьков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 было бы здорово, если б мы его поймали, — заметил Очкарик. — Господин Свенсен видел ег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возле вашей хижины, — добавил «лесной че</w:t>
        <w:softHyphen/>
        <w:t>ловек». — Должен сказать, что я несколько раз наты</w:t>
        <w:softHyphen/>
        <w:t>кался на его капканы и силки. Совсем недавно обнару</w:t>
        <w:softHyphen/>
        <w:t>жил в капкане белку. У нее была раздроблена лапка, и она умирала от голода. Мне пришлось убить бедного зверька, чтобы избавить его от мучений. Готов покля</w:t>
        <w:softHyphen/>
        <w:t>сться, если поймаю этого бандита, то изуродую его, как Бог черепаху. Как-то ночью, дней пять-шесть назад, я увидел его, но на порядочном расстоянии, да и было очень темно. У него был карманный фонарь, который он включал пару раз на короткое время. Я сумел лишь разглядеть, что он в светлой куртке и темных брюках. Думаю, что ростом поменьше меня. Какое у него лицо — трудно сказать: видел-то я его со спины. К со</w:t>
        <w:softHyphen/>
        <w:t>жалению, наступил в это время на ветку, которая трес</w:t>
        <w:softHyphen/>
        <w:t>нула. Он услышал, выключил фонарь и задал стрекача в направлении вашей хижины. Мне она хорошо извест</w:t>
        <w:softHyphen/>
        <w:t>на, несколько раз я был в ней. Даже стибрил немного вашего табака, но потом незаметно подложил, сколь</w:t>
        <w:softHyphen/>
        <w:t>ко взя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чит, это было, когда мы прятали клад, — при</w:t>
        <w:softHyphen/>
        <w:t>кинул Очкарик. — И вор находился вблизи хижины. Наверное, он все виде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 не менее у нас нет убедительных зацепок, что</w:t>
        <w:softHyphen/>
        <w:t>бы найти вора, — молвил Эрик. — Единственно, чем мы располагаем, это сигаретная пачка, отпечатки паль</w:t>
        <w:softHyphen/>
        <w:t>цев и номера банкнот. Все это ничего не дает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п! — крикну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с тобой? — сердито спросил Эрик: он очень не любил, когда прерывали его рассужден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жется, я решил нашу задачку и знаю, кто вор.</w:t>
      </w:r>
    </w:p>
    <w:p>
      <w:pPr>
        <w:pStyle w:val="Heading3"/>
        <w:spacing w:before="0" w:after="0"/>
        <w:jc w:val="center"/>
        <w:rPr/>
      </w:pPr>
      <w:r>
        <w:rPr/>
        <w:t>6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Все молча уставились на меня. Первым пришел в себя Очка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говоришь, знаешь? — недоверчиво спросил он. — Ты в этом уверен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бсолютно, — твердо ответил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и кто же он? — почти прошептала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нуточку терпения, — попросил я. — Сейчас узнаете. Хотел бы только кое о чем напомнить. Напри</w:t>
        <w:softHyphen/>
        <w:t>мер, о моей пеньковой трубк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и что с ней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гда и где вы видели, что я из нее кури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хижине, — первым отозвался Очка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чно! А где ранее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Вся троица молча смотрела на меня. Свенсен сидел тоже молча и глядел на нас с легкой улыбкой, высоко подняв брови. Казалось, что он о чем-то напряженно думает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не видел, чтобы ты пользовался этой трубкой где-нибудь еще, — решительно произнес Эрик. — Во всяком случае, я не помню. Но к чему весь этот разго</w:t>
        <w:softHyphen/>
        <w:t>вор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о в том, что вы не могли меня видеть с этой трубкой в каком-нибудь другом месте, кроме хижи</w:t>
        <w:softHyphen/>
        <w:t>ны, — ответил я. — Потому что пользовался ею толь</w:t>
        <w:softHyphen/>
        <w:t>ко здесь. И здесь же ее хранил, и никогда не уносил из леса с тех пор, как купил. На пляже я курил дру</w:t>
        <w:softHyphen/>
        <w:t>гую, подаренную мне дядей. Так когда я курил ее в хижин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ту ночь, когда мы закапывали клад, — уточни</w:t>
        <w:softHyphen/>
        <w:t>ла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рно, — подтвердил я. — Так вот, трубку там я курил всего два раза. Первый — в день окончания со</w:t>
        <w:softHyphen/>
        <w:t>оружения хижины, когда никто из посторонних нас не мог видеть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й-ка, Ким, я, кажется, догадываюсь! — вскри</w:t>
        <w:softHyphen/>
        <w:t>чал Эрик. — Можно просто сойти с ума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карик и Катя вопросительно уставились на Эри</w:t>
        <w:softHyphen/>
        <w:t>ка. Потом — на меня. И снова — на Эри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выкладывай, наконец! — не вытерпел Очка</w:t>
        <w:softHyphen/>
        <w:t>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имаете ли, — ответил Эрик, — Ким и я сего</w:t>
        <w:softHyphen/>
        <w:t>дня разговаривали с неким лицом, которое видело эту пеньковую трубк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годи-ка! — бросил Очкарик. — Так ведь это означает, что «некое лицо» и есть вор. Или точнее: по</w:t>
        <w:softHyphen/>
        <w:t>чти означает. Так кто же он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урсен! — открыл я свои карт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чно, это он, эта отвратительная, коварная кры</w:t>
        <w:softHyphen/>
        <w:t>са! — с омерзением воскликнул Эрик. — Он же и рас</w:t>
        <w:softHyphen/>
        <w:t>ставляет силки и капканы. А сегодня, видите ли, уве</w:t>
        <w:softHyphen/>
        <w:t>рял, что никогда не бывает в лесу. Это когда Ларсен спросил его: правда ли, что у нас есть лесная хижина. Следовательно, Лаурсен нагло соврал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Удивительно, зачем ему столько лгать? — удивил</w:t>
        <w:softHyphen/>
        <w:t>ся я. — Ведь в ряде случаев не было никакой необходи</w:t>
        <w:softHyphen/>
        <w:t>мости. Это просто бессовестн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какой совести может идти речь! — возмутился Эрик. — Этот тип вообще не имеет понятия, что такое совесть! Давайте лучше решим, что будем теперь делат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о поймать его, — безапелляционно заявил Очкари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Лесной человек» засмеялс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телось бы мне посмотреть, как вы его поймае</w:t>
        <w:softHyphen/>
        <w:t>те, — сквозь смех проговорил он. — Не верится, чтобы это вам удалось. Лучше заявите в полицию. Так будет надежнее. Но не впутывайте меня в это дело. Здешняя полиция не любит бродяг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лице у Эрика появилось разочарование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кажется, было бы лучше, если бы мы сперва его поймали, а уж потом передали в полицию, — заме</w:t>
        <w:softHyphen/>
        <w:t>тил о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ждемся сегодняшней ночи, — предложил я. — Думаю, мне что-нибудь придет в голову. Давайте сей</w:t>
        <w:softHyphen/>
        <w:t>час разбежимся по домам, а вечером встретимся в га</w:t>
        <w:softHyphen/>
        <w:t>раже у Очкари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нявшись, мы распрощались с «лесным челове</w:t>
        <w:softHyphen/>
        <w:t>ком». Он просил дать знать, если в нем возникнет нуж</w:t>
        <w:softHyphen/>
        <w:t>да. Ему тоже очень хотелось сцапать типа, ставящего силки и капканы на зверюшек. Мы поблагодарили гос</w:t>
        <w:softHyphen/>
        <w:t>подина Свенсена и пошли домой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аступил прекрасный летний вечер, когда все отды</w:t>
        <w:softHyphen/>
        <w:t>хающие в нашем курортном местечке высыпали на ули</w:t>
        <w:softHyphen/>
        <w:t>цы, прогуливались по молу и наслаждались заходом солнца и теплом его последних лучей, которые гасило море. В воздухе не чувствовалось ни малейшего дуно</w:t>
        <w:softHyphen/>
        <w:t>вения. Кругом было тихо. Лишь издалека доносился слабый гул моторов — это в гавани сновали катера и моторные лодк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шел в лабораторию Очкарика. Был уже девятый час, а мне все еще ничего стоящего не пришло в голову. По дороге мне встретился поселковый полицейский Ларсен. Он подозвал меня к себе и сообщил, что ко</w:t>
        <w:softHyphen/>
        <w:t>миссия закрыла дело о пожаре на большой ферме, при</w:t>
        <w:softHyphen/>
        <w:t>дя к выводу, что он был вызван ударом молнии. Дру</w:t>
        <w:softHyphen/>
        <w:t>желюбно хлопнув меня по плечу, Ларсен добавил: сам он ни минуты не сомневался в том, что Эрик и я не ви</w:t>
        <w:softHyphen/>
        <w:t>новат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да я спросил его, где сейчас Лаурсен и что он го</w:t>
        <w:softHyphen/>
        <w:t>ворит. Полицейский ответил, что после полудня он его не видел. По тону Ларсена я понял, что он тоже недо</w:t>
        <w:softHyphen/>
        <w:t>любливает этого скользкого типа. И мне страшно за</w:t>
        <w:softHyphen/>
        <w:t>хотелось сообщить полицейскому, что Лаурсен и есть тот браконьер, который расставляет силки в лесу. С боль</w:t>
        <w:softHyphen/>
        <w:t>шим трудом я все же сумел взять себя в руки и сохра</w:t>
        <w:softHyphen/>
        <w:t>нить нашу тайну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не торопясь побрел дальше, время от времени ос</w:t>
        <w:softHyphen/>
        <w:t>танавливаясь и раздумывая. Честно говоря, я лишь де</w:t>
        <w:softHyphen/>
        <w:t>лал, как говорится, умный вид, а на самом деле тянул время. Зачем спешить, если у меня не сложился хотя бы Мало-мальски приемлемый план, который не стыдно было бы изложить друзьям. Но всему приходит конец, и я очутился у двери гаража. Она была закрыта. Я по</w:t>
        <w:softHyphen/>
        <w:t>стучал условным сигналом. Дверь открылась, и я во</w:t>
        <w:softHyphen/>
        <w:t>шел внутрь. Все трое были уже та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вет! — сказал Эрик. — Ну, что-нибудь приду</w:t>
        <w:softHyphen/>
        <w:t>ма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трицательно покачал головой и ответил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пришло в голову только то, что нам надо прекратить наблюдение за домом Лаурсена и следить за ним, когда он куда-нибудь пойдет. Конечно, это не гениальный план, а лишь скучное мероприятие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что подобное было и у меня в голове, — при</w:t>
        <w:softHyphen/>
        <w:t>знался Очкарик. — Но нам нельзя близко подходить к дому, иначе он нас обнаружит. Попробую взять у отца его полевой бинокль с сильным увеличением. Собствен</w:t>
        <w:softHyphen/>
        <w:t>но, я уже обращался к своему предку, и он дал благо</w:t>
        <w:softHyphen/>
        <w:t>склонное согласие. Только предупредил, чтобы внутрь не попал песок. Так что мы можем залечь в засаду на довольно большом расстояни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 ничего лучшего не придумывается, — пред</w:t>
        <w:softHyphen/>
        <w:t>ложил Эрик, —то давайте прямо сейчас и начнем. И надо взять с собой все необходимое для обработки отпечат</w:t>
        <w:softHyphen/>
        <w:t>ков пальцев, которые мы, возможно, обнаружи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Уже сделано, — гордо усмехнулся Очкарик и хлоп</w:t>
        <w:softHyphen/>
        <w:t>нул себя по карману. — Я захватил и фонарик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залегли в кустарнике с биноклем наготове. А что будем делать, когда объект выйдет из дома, толком не знал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объект не появлялся. Мы долго ждали. Спусти</w:t>
        <w:softHyphen/>
        <w:t>лись уже сумерки, и мы увидели, что в доме зажегся свет. Ничто не свидетельствовало, что Лаурсен собирается выйти на улрщ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если бы нам удалось проникнуть хотя бы в сарай возле дома, — пробормотал впавший в уныние Эрик. — Глядишь, там и нашлось бы какое-нибудь ве</w:t>
        <w:softHyphen/>
        <w:t>щественное доказательство, которое указывало бы на кражу или браконьерство. Например, капкан или от</w:t>
        <w:softHyphen/>
        <w:t>печатки пальцев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чего болтать! — вдруг воскликнула Катя и бро</w:t>
        <w:softHyphen/>
        <w:t>силась вперед. Мы попытались вернуть ее назад, да где там: она нас даже не слышала. Мы потеряли ее из виду и спешно направили бинокль на дом Лаурсена. Но вот Катя на мгновение вынырнула из зарослей возле крыль</w:t>
        <w:softHyphen/>
        <w:t>ца и снова исчезл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нам оставалось делать? Мы выбрали, как нам показалось, самое разумное: остались на прежнем мес</w:t>
        <w:softHyphen/>
        <w:t>те и стали внимательно следить в бинокль за происхо</w:t>
        <w:softHyphen/>
        <w:t>дившим у Дома. Правда, делать это становилось все труднее: темнота быстро сгущала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Катя появилась так же неожиданно, как исчезла. В ру</w:t>
        <w:softHyphen/>
        <w:t>ках у нее был какой-то предмет, который она бросила к нашим нога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что я смогла найти в сарае, — прошептала она. — Как вы считаете, это капкан? Там осталось еще три или четыре такие штук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Очкарик немедленно принялся искать отпечатки пальцев. А мы, сидя на корточках вокруг, напряженно следили, как он ловко действует, не забывая отгонять от себя и от него тучи комаров, невесть откуда взяв</w:t>
        <w:softHyphen/>
        <w:t>шихся после захода солнца. К сожалению, Очкарику не повезло. Он не смог обнаружить ни одного достаточно четкого отпечат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делать дальше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ы просидели молча порядочное время, раздумы</w:t>
        <w:softHyphen/>
        <w:t>вая и прихлопывая руками опостылевших комаров. Похоже, наши мозги потеряли способность продуктив</w:t>
        <w:softHyphen/>
        <w:t>но мыслит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друг меня осенило. Идея, правда, казалась до</w:t>
        <w:softHyphen/>
        <w:t>вольно фантастической, но чем дольше я ее прокручи</w:t>
        <w:softHyphen/>
        <w:t>вал в своей голове, тем больше она мне нравила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Только бы не оказаться пустым хвастуном! Должен честно признаться: эта великолепная мысль принадле</w:t>
        <w:softHyphen/>
        <w:t>жала, в сущности, не мне. Я почерпнул ее из одного фильма о Диком Западе, который видел зимой. Там, в кино, идея эта сработала великолепно. Возможно, сей</w:t>
        <w:softHyphen/>
        <w:t>час она не оправдает себя столь блестяще, ибо, в конце концов, я не ковбой, а Лаурсен — не краснокожий, да и действительность наша выглядит совсем по-иному. Тем не менее я считал: в данной ситуации это была един</w:t>
        <w:softHyphen/>
        <w:t>ственная возможность довести до конца расследование дела о краже нашего клад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думал, — решительно заявил я. — Мы пробе</w:t>
        <w:softHyphen/>
        <w:t>ремся вплотную к дому. Сейчас совсем стемнело. Ваша задача — не спускать глаз с окон: за каждым из вас по окну. Если будет спущена занавеска, надо найти щелоч</w:t>
        <w:softHyphen/>
        <w:t>ку, чтобы подсматривать через нее. Нельзя гарантиро</w:t>
        <w:softHyphen/>
        <w:t>вать, что все получится, как задумано, но это единствен</w:t>
        <w:softHyphen/>
        <w:t>ный шанс. Чтобы просматривать комнату на втором этаже, Эрику придется забраться на дерево возле дом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тянул ему бинокль. Взяв его, он спросил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что потом? Как ты считаешь, что мы увидим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 увидите, где он прячет тысячу крон, — ошело</w:t>
        <w:softHyphen/>
        <w:t>мил их 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чего не понимаю, — признался Очкарик. — Откуда ты знаешь, что он будет прятать деньги именно в те минуты, когда мы будем наблюдать за ним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уж моя забота! — твердо заявил я. — Тут суть всей идеи. Не будем терять времени. Начинаем действо</w:t>
        <w:softHyphen/>
        <w:t>вать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 мои, конечно, все еще ничего не понимали. Ведь я не раскрыл им свой план. Но они верили мне и последовали молча за мно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гаясь с&lt;#вершенно бесшумно, мы оказались пе</w:t>
        <w:softHyphen/>
        <w:t>ред домом и убедились, что Лаурсен, как и большин</w:t>
        <w:softHyphen/>
        <w:t>ство сельских жителей, шторами не пользуется. В ком</w:t>
        <w:softHyphen/>
        <w:t>натах — на первом и на втором этажах — горел свет. Эрик забрался на дерево и шепнул нам оттуда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урсен сидит и читает газету. Мне оставаться здес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! Сейчас должно что-то произойти. По край</w:t>
        <w:softHyphen/>
        <w:t>ней мере, я надеюсь на это. Всем быть тише воды, ниже травы и смотреть в оба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карик и Катя заняли наблюдательные пункты за кустарником и деревянным забором. А я глубоко вздох</w:t>
        <w:softHyphen/>
        <w:t>нул, чтобы набраться мужества, так как, признаться откровенно, порядком нервничал. Но тут вдруг успо</w:t>
        <w:softHyphen/>
        <w:t>коился. Кругом стояла тишина. Лишь где-то вдали ла</w:t>
        <w:softHyphen/>
        <w:t>яли собаки.»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а! Набрав горсть земли и камешков, швырнул все это в окно на втором этаже. Никакой реакции. Тог</w:t>
        <w:softHyphen/>
        <w:t>да я бросил еще пригоршню щебня с несколькими ка</w:t>
        <w:softHyphen/>
        <w:t>мешками побольше. И это подействовал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Лаурсен подошел к окну, открыл раму и высунул наружу голову. Я видел, как он напряженно всматри</w:t>
        <w:softHyphen/>
        <w:t>вался в темноту, пытаясь разглядеть, кто его потрево</w:t>
        <w:softHyphen/>
        <w:t>жил. Меня он, конечно, не заметил, хотя я стоял прямо под ни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й, кто там? — заорал он. — Какого черта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рый вечер, господин Лаурсен, — отозвался я, пытаясь держаться спокойно (впрочем, мне полностью это не удалось). — Это я, Ким. Хочу вам сообщить: я только что узнал — вы выкопали клад и присвоили мои деньги. В банке я взял номера банкнот. А теперь хочу получить свои деньги назад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, парень, совсем рехнулся! — крикнул Лаурсе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чуть! Украденные деньги вы все равно верне</w:t>
        <w:softHyphen/>
        <w:t>те. Или я сейчас же пойду и приведу полицию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совсем свихнулся, парень, — издевательским тоном ответил тот. — Иди, иди и приводи полицию. Если ты, конечно, решишься на эт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же решился. Пока! Иду за полицией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резко повернул и пошел по дороге в поселок, силь</w:t>
        <w:softHyphen/>
        <w:t>но печатая свои шаги. И даже принялся свистеть, что</w:t>
        <w:softHyphen/>
        <w:t>бы он слышал, как я удаляюсь, и поверил в то, что я действительно направился в полицейский участок. Я был твердо убежден, что Лаурсен стоял у открытого окна и пытался определить мой маршрут. Я дошел до края леса и даже обогнул зеленый массив, чтобы у него не осталось никаких сомнений в моих намерениях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отошел достаточно далеко, прыгнул на мягкое травяное покрытие у края дороги и бесшумно побежал назад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австречу мне спешил Эрик. Лицо его расплылось в радостной улыбке. Мне даже пришлось немного успо</w:t>
        <w:softHyphen/>
        <w:t>коить его, чтобы он не кричал во весь голос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можно прямо обалдеть! Он действи</w:t>
        <w:softHyphen/>
        <w:t>тельно попал в западню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де же были деньги? — спросил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ящике письменного стола. Сразу, как ты ушел, он бросился к столу и вытащил оттуда деньги. Дело про</w:t>
        <w:softHyphen/>
        <w:t>исходило все в той же комнате на втором этаже. С дере</w:t>
        <w:softHyphen/>
        <w:t>ва все было прекрасно видно. Потом он постоял, внима</w:t>
        <w:softHyphen/>
        <w:t>тельно оглядывая комнату. Наверное, раздумывал, где же ему припрятать банкноты, да так, чтобы полиция их не нашла. Затем бросился вниз. Что происходило на пер</w:t>
        <w:softHyphen/>
        <w:t>вом этаже, видели Очкарик и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где же он спрятал деньги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 поступил очень хитро. Завернул банкноты в старую газету, смял все как следует и сунул бумажный комок в кафельную печь вместе с различным хламом для растопки. Туда же опорожнил содержимое двух пепельниц. После этого снова поднялся на второй этаж и преспокойно устроился в кресле с газетой в руках. Видимо, сидит и сейчас там, ожидая, когда ты явишься вместе с Ларсен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устя минуту к нам присоединилась Катя и сооб</w:t>
        <w:softHyphen/>
        <w:t>щила, что Очкарик забрался на дерево и не спускает глаз с Лаурсен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оставался лишь один вопрос: как выманить вора из дома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им, скорее всего, придется заняться опять мне! — безапелляционно заявил я. —Думаю, что и это удастся, хотя, естественно, стопроцентной гарантии нет. Оставайтесь около его дома и не спускайте с вора глаз, пока я не вернусь. Если он куда-нибудь пойдет, осто</w:t>
        <w:softHyphen/>
        <w:t>рожно последуйте за ним. Лучше всего это сделать Оч</w:t>
        <w:softHyphen/>
        <w:t>карику и Эрику. А Катя пусть останется и подождет меня. Ясно?</w:t>
      </w:r>
    </w:p>
    <w:p>
      <w:pPr>
        <w:pStyle w:val="Heading3"/>
        <w:spacing w:before="0" w:after="0"/>
        <w:jc w:val="center"/>
        <w:rPr/>
      </w:pPr>
      <w:r>
        <w:rPr/>
        <w:t>7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снова отправился по дороге в поселок и шел, пока не добрался до первых вилл и летних домиков. Тут жили знакомые моего дяди, к которым и я наведывался не</w:t>
        <w:softHyphen/>
        <w:t>сколько раз. Поэтому смело постучал и попросил разре</w:t>
        <w:softHyphen/>
        <w:t>шения позвонить по телефону. У них как раз были гос</w:t>
        <w:softHyphen/>
        <w:t>ти, но они провели меня в комнату, где стоял аппарат, и оставили одного. Я разыскал номер Лаурсена в телефон</w:t>
        <w:softHyphen/>
        <w:t>ной книге и позвонил. Он сразу же взял трубк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рый вечер! — начал я. — Это опять Ким. Сей</w:t>
        <w:softHyphen/>
        <w:t>час Ларсена нет на месте, но если я до завтрашнего дня не получу деньги, то заявлю на вас в полицию, как и обе</w:t>
        <w:softHyphen/>
        <w:t>щал. А кроме того, скажу, что вы — браконьер, кото</w:t>
        <w:softHyphen/>
        <w:t>рый ставит в лесу силки и капканы. Полиция обязатель</w:t>
        <w:softHyphen/>
        <w:t>но обнаружит на них отпечатки ваших пальцев. А пока — доброй ночи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ив телефонную трубку, я потихоньку рассме</w:t>
        <w:softHyphen/>
        <w:t>ялся. Если злодей поймается и на этот трюк, то выхо</w:t>
        <w:softHyphen/>
        <w:t>дит, что он не такой уж и хитрый, как я поначалу думал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лагодарив хозяев дома, я распрощался с ними и пошел обратно. Кто-то двигался мне навстречу. На вся</w:t>
        <w:softHyphen/>
        <w:t>кий случай я сошел с дороги и спрятался в кустарнике. И правильно сделал. Присмотревшись, узнал в темном силуэте Лаурсена. Да, точно, это был он. Вор свернул к лесу. Я чуть было не завопил от радости, но вовремя спохватился и взял себя в рук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Я знал, что Очкарик и Эрик должны были незаметно следовать за Лаурсеном. Мое преждевременное появле</w:t>
        <w:softHyphen/>
        <w:t>ние могло бы их напугать — в темноте, вполне вероят</w:t>
        <w:softHyphen/>
        <w:t>но, им было бы трудно узнать меня, — и они из-за этой заминки потеряли бы его из виду. Поэтому я подпустил их вплотную^ себе и лишь тогда вышел из укрыт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ты звонил ему по телефону? — прошептал Эрик. — А что ты ему сказа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овольно ухмыльнулс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скажу вам обо всем позже. Сейчас он спешит в лес, чтобы снять все капканы. Идите за ним. Мы с Ка</w:t>
        <w:softHyphen/>
        <w:t>тей присоединимся к вам, если найдем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ожди, — прошептал Очкарик. — У меня есть с собой блокнот. Я изорву его на мелкие кусочки и буду бросать их на нашем маршруте в лесу. Так вам будет легче обнаружить нас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лично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бавив шагу, Эрик и Очкарик пошли дальше за Лаурсеном, который за несколько минут уже порядоч</w:t>
        <w:softHyphen/>
        <w:t>но оторвался от них. А я поспешил к дому браконьера, где нашел Катю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ы с ней немедленно взялись за дело. Сначала я по</w:t>
        <w:softHyphen/>
        <w:t>пытался открыть парадную дверь, затем дверь, веду</w:t>
        <w:softHyphen/>
        <w:t>щую на кухню — обе были прочно заперты. Тогда мы обошли дом и внимательно осмотрели все окна. Тут Катя заметила, что створка окна на втором этаже при</w:t>
        <w:softHyphen/>
        <w:t>открыта. Именно там стоял Лаурсен, когда разговари</w:t>
        <w:softHyphen/>
        <w:t>вал со мной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отыскали приставную лестницу. Но она оказа</w:t>
        <w:softHyphen/>
        <w:t>лась короткой и не доставала до окна. Тогда притащи</w:t>
        <w:softHyphen/>
        <w:t>ли из садовой беседки стол и водрузили лестницу на него. Этого вполне хватил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да, сооружение получилось очень шатким, по</w:t>
        <w:softHyphen/>
        <w:t>этому мы решили: я буду удерживать лестницу на сто</w:t>
        <w:softHyphen/>
        <w:t>ле, а Катя осторожно поднимется по ней в окн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оя боевая подруга, с трудом сохраняя равновесие, храбро поднялась наверх и вцепилась руками в подо</w:t>
        <w:softHyphen/>
        <w:t>конник. И тут меня охватило сомнени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й, — тихонько позвал я Катю, — подожди не</w:t>
        <w:softHyphen/>
        <w:t>множк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случилос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кажется, мы занимаемся противоправным дел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им это, Ким? — удивилась Кат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мы фактически вламываемся в чужой дом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 это вламываемся?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имаешь, это похоже на квартирную кражу. По закону это не положено. Так нельз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мы же возьмем свои деньги, — возразила она сердито. — Чужое нам не нуж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не имеет значени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и самому было чертовски неприятно, что я за</w:t>
        <w:softHyphen/>
        <w:t>теял этот разговор. И попытался как-то замять дело. Но Катя уже вышла из себ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-ка, — прошипела она, — если некто стащил наши деньги и спрятал их у себя дома, мы что же, не имеем права пойти туда и забрать их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знаю, Катя. Наверное, так делать все же нелвзя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что надо делать в таком случае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, мы должны были удовольствовать</w:t>
        <w:softHyphen/>
        <w:t>ся одним — заявить в полицию. А там знают, как сле</w:t>
        <w:softHyphen/>
        <w:t>дует действовать по закон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 мы сами решим эту проблему, то очень по</w:t>
        <w:softHyphen/>
        <w:t>можем полиции. Уже одно то, что сбережем ее время, многое значит, — нашлась он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ечно, это так. Но закон есть закон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 это сказал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й отец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у-ты, — презрительно усмехнулась Катя. — Вы, мужчины, вечно думаете: в мире нет ничего важнее за</w:t>
        <w:softHyphen/>
        <w:t>кон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очень понравилось, как она сказала: «Вы, муж</w:t>
        <w:softHyphen/>
        <w:t>чины». Я только было хотел ответить, но она продол</w:t>
        <w:softHyphen/>
        <w:t>жила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 бы мы передали дело полиции, то она про</w:t>
        <w:softHyphen/>
        <w:t>извела бы обыск в доме, нашла по нашей подсказке деньги и вернула их нам. Верно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я тоже так думаю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тогда Лаурсена сажают в тюрьму. А хорошо ли это, сделать несчастным даже плохого человека, раз</w:t>
        <w:softHyphen/>
        <w:t>бить ему жизнь? Так что, если мы проникнем в дом сами и вернем свои деньги, то это будет гораздо надежнее — банкноты сразу же окажутся в наших руках без судеб</w:t>
        <w:softHyphen/>
        <w:t>ной волокиты — да и быстрее. К тому же Лаурсен не попадет из-за этого в тюрьму. А если его и посадят, то не из-за наших денег. И вообще, мне кажется, что зако</w:t>
        <w:softHyphen/>
        <w:t>ны подчас довольно глупы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этими словами наша амазонка взобралась на по</w:t>
        <w:softHyphen/>
        <w:t>доконник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Через несколько минут Катя открыла входную дверь и тихонько окликнула меня. Было темно. Она взяла мою руку и провела по коридору. Затем мы вошли в комна</w:t>
        <w:softHyphen/>
        <w:t>ту. Отпустив мою ладонь, она стала копаться в печ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ть! — торжествующе воскликнула она, распра</w:t>
        <w:softHyphen/>
        <w:t>вила скомканную газету, вынула оттуда деньги и пере</w:t>
        <w:softHyphen/>
        <w:t>дала их мне. Я пересчитал банкноты. Их было десять. Новеньких, немного помятых, но совершенно целых. Какое чудесное чувство — снова держать их в руках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затолкала газету обратно в печь и закрыла двер</w:t>
        <w:softHyphen/>
        <w:t>цу. Мы вышли на улицу и захлопнули за собой дверь. Затем убрали лестницу и стол. Дело было сдела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вшись на улице, мы некоторое время молчали. А когда отошли от дома и очутились на более или ме</w:t>
        <w:softHyphen/>
        <w:t>нее освещенном месте, я сказал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ожди чуть-чуть. Давай присядем. Опустившись на траву, я достал деньги и протянул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своей подруге. Затем отыскал лист бумаги, на кото</w:t>
        <w:softHyphen/>
        <w:t>ром были записаны номера банкнот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прочту вслух номера, а ты сравни их с теми, что стоят на деньгах, — попросил я. — Итак, приступим. №6712724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— подтвердила она, перебрав несколько банк</w:t>
        <w:softHyphen/>
        <w:t>нот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6712725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— вновь откликнулась Катя и добавила: —. Знаешь, тебе не нужно больше называть номера. Я уже подобрала их по порядку. Следующий номер оканчи</w:t>
        <w:softHyphen/>
        <w:t>вается шестеркой. Потом идут семерка, восьмерка и девятка. И в заключение — тридцать, тридцать один, тридцать два и тридцать три. Да, это наши деньги. Впрочем, мы это и так знали. Зачем тебе понадобилось проверят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имаешь ли, я чувствую себя увереннее, когда знаю, что все в полном порядке, — пояснил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С этими словами положил банкноты в задний кар</w:t>
        <w:softHyphen/>
        <w:t>ман брюк и тщательно застегнул его, чтобы они слу</w:t>
        <w:softHyphen/>
        <w:t>чайно не выпали. И тут же мы побежали к лесу. По пути я рассказал о метках, которые обещал оставлять Очка</w:t>
        <w:softHyphen/>
        <w:t>рик. И действительно, на опушке, там, где начиналась лесная тропинка, мы заметили несколько маленьких клочков бумаг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углублялись в лес все дальше и дальше. Вдруг послышался какой-то шорох. Я мгновенно остановил</w:t>
        <w:softHyphen/>
        <w:t>ся. Катя налетела на меня сзади и тоже замерла. Насту</w:t>
        <w:softHyphen/>
        <w:t>пила такая тишина, что мне слышно было, как часто бьется ее сердце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я, — послышался шепот, и из темноты выс</w:t>
        <w:softHyphen/>
        <w:t>тупил Эрик. — Очкарик идет за ним. Лаурсен колесит по всему лесу и собирает свои силки и капканы. Нам нужно только подстеречь его, и он сам попадет в наши руки. Рядом с тем местом, где мы сидели с «лесным человеком», браконьер установил капкан. Я догово</w:t>
        <w:softHyphen/>
        <w:t>рился о Очкариком, что мы подойдем прямо туда и спрячемс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Идея показалась мне хорошей. Минут через десять мы отыскали нужное место, не потратив на это много времени и усилий. Потом осмотрели капкан. Он был снабжен ржавыми железными челюстями с ужасно острыми зубами. Горе бедному животному, которого уго</w:t>
        <w:softHyphen/>
        <w:t>раздит попасть в него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Мы прождали примерно полчаса, молча притаив</w:t>
        <w:softHyphen/>
        <w:t>шись в густой траве. Мы ненавидели живодера, унич</w:t>
        <w:softHyphen/>
        <w:t>тожавшего лесных зверюшек. И эту ненависть обраща</w:t>
        <w:softHyphen/>
        <w:t>ли на комаров, которые не давали нам покоя. Нако</w:t>
        <w:softHyphen/>
        <w:t>нец, послышались торопливые шаги. Это был Лаурсен. Прижавшись к земле, мы перестали обращать внима</w:t>
        <w:softHyphen/>
        <w:t>ние на мошкару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коньер включил карманный фонарик лишь тог</w:t>
        <w:softHyphen/>
        <w:t>да, когда оказался рядом с капканом, и нагнулся, что</w:t>
        <w:softHyphen/>
        <w:t>бы снять его. Нас увидеть он не мог, но я боялся, что он усльищгг стук моего сердца, так сильно оно билось. Вдруг я понял, что совершенно не знаю, как нам быть дальш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события развернулись сами собой. Эрик вдруг вскочил и с криком «Держи его!» набросился на Ла</w:t>
        <w:softHyphen/>
        <w:t>урсена. От неожиданности тот выронил фонарь. Я прыгнул сзади на него и сжал руками его шею. Все трое мы свалились на землю. Я ужасно боялся, что</w:t>
        <w:softHyphen/>
        <w:t>бы кто-нибудь из нас случайно не угодил ногой или рукой в капкан. Ведь Лаурсен не успел отключить его механизм, прежде чем Эрик набросился на него. Мы бешено колотили друг друга. При этом никто не из</w:t>
        <w:softHyphen/>
        <w:t>дал ни звука. Я никогда не думал, что у меня столько сил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Тут появился Очкарик, продравшийся сквозь зарос</w:t>
        <w:softHyphen/>
        <w:t>ли кустарника. Услышав шум, он понял, что началась свалка, и поспешил на помощь. Катя тоже присоеди</w:t>
        <w:softHyphen/>
        <w:t>нилась к нам. Она схватила браконьера за ноги и не давала ему пустить их в ход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ак, нас стало четверо против одного. На плече у Лаурсена была свернута веревка, на которую он под</w:t>
        <w:softHyphen/>
        <w:t>вязывал собранные силки и капканы. Отпустив на мгно</w:t>
        <w:softHyphen/>
        <w:t>вение вора, я попытался овладеть веревкой, чтобы свя</w:t>
        <w:softHyphen/>
        <w:t>зать его. Но ему удалось увернуться. Вскочив на ноги, он сбросил с себя Эрика и Очкарика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вободившись, Лаурсен, не теряя ни секунды, бро</w:t>
        <w:softHyphen/>
        <w:t>сился прочь через подлесок. Около капкана остался невыключенный карманный фонарик. «Идиот! — ру</w:t>
        <w:softHyphen/>
        <w:t>гал я себя. — Преступник сейчас скроется. И в этом моя вина!»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 за ним! — крикнул Эрик и начал преследовать беглеца. Мы тоже не стали медлить. За нами побежала и Катя. В ее руках были веревка и фонарь. Поэтому дви</w:t>
        <w:softHyphen/>
        <w:t>галась она гораздо медленнее нас и скоро отстал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теряв Лаурсена из вида, мы ориентировались лишь на звук его быстрых шагов. Он ускорил бег, пы</w:t>
        <w:softHyphen/>
        <w:t>таясь оторваться от нас. Боюсь, что это удалось бы ему. Но вдруг браконьер издал громкий крик. Мы помча</w:t>
        <w:softHyphen/>
        <w:t>лись вперед настолько быстро, насколько позволяла эта проклятая темнота, сразу поняв причину крика. Слу</w:t>
        <w:softHyphen/>
        <w:t>чилось то, что должно было случиться: он угодил в руки «лесного человека», господина Свенсена, как его вели</w:t>
        <w:softHyphen/>
        <w:t>чал Очкарик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от мы у цели. Какое захватывающее зрелище! Свенсен со знанием дела колотил браконьера, который уступал ему по всем статьям. Даже наша помощь не потребовала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«Лесной человек» широко улыбался. Похоже, драка доставляла ему удовольствие. А вот Лаурсен держался из последних сил и имел жалкий вид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нутку, ребята, — обратился к нам Свенсен. — Сейчас он будет готов, и вы его получите. Я только све</w:t>
        <w:softHyphen/>
        <w:t>ду с ним последние счеты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Лесной человек» опять занес кулак. Браконьер по</w:t>
        <w:softHyphen/>
        <w:t>пытался увернуться, но точный удар настиг его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тебе за маленькую белку, которую я недавно обнаружил в твоем капкане. Ну как тебе это нравится, негодяй?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своим видом преступник давал понять, что та</w:t>
        <w:softHyphen/>
        <w:t>кое обращение ему решительно не нравится. Упав на землю, он прикрыл голову руками. «Лесной человек» сдержался: лежачего не бьют! Постояв несколько ми</w:t>
        <w:softHyphen/>
        <w:t>нут спокойно, чтобы отдышаться, немного покашлял и тут заметил веревку, которую держала Кат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Скоро Лаурсен лежал, крепко связанный. Он был так обессилен и подавлен, что не оказывал ни малейшего сопротивления Свенсену, когда тот его связывал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и все! — сказал «лесной человек». — Теперь, ребята, вы сами управитесь и доставите его куда нуж</w:t>
        <w:softHyphen/>
        <w:t>но. Доброй ночи! И не забудьте: ни слова обо мне по</w:t>
        <w:softHyphen/>
        <w:t>лиции. Н», конечно, если нельзя будет избежать оглас</w:t>
        <w:softHyphen/>
        <w:t>ки, не придумывайте ничего, а расскажите все, как было. Полиция должна знать правду. Поймите меня правиль</w:t>
        <w:softHyphen/>
        <w:t>но: я не хочу прятаться и чего-то скрывать. Просто мне хочется жить спокой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рой ночи! — пожелала ему Катя. — И боль</w:t>
        <w:softHyphen/>
        <w:t>шое спасибо за вашу помощь!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екоторое время мы прислушивались, как господин Свенсен прокладывал себе путь прямо через подлесок к своему логову. Потом Эрик спросил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деньги у тебя, Ким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ынул банкноты и протянул ему. А он передал их Очкарику. Связанный по рукам и ногам Лаурсен, ле</w:t>
        <w:softHyphen/>
        <w:t>жавший на земле, злобно глядел на нас, но не произнес ни слова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После этого Эрик побежал в поселок и привел поли</w:t>
        <w:softHyphen/>
        <w:t>цейских. Лаурсен пытался за это время несколько раз разжалобить нас, прося отпустить его. Но он не вызвал У нас ни малейшего сочувствия. Мы ненавидели его за то, что он таким безжалостным и мучительным спосо</w:t>
        <w:softHyphen/>
        <w:t>бом истреблял бедных лесных зверюшек. И все же я сказал ему: мы не будем заявлять в полиции, что он украл тысячу крон, если он сам промолчит об это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Эриком пришли Ларсен и один из полицейских, которые днем беседовали с нами. Они развязали ноги Лаурсену, и мы все вышли из леса. Ларсен и полицей</w:t>
        <w:softHyphen/>
        <w:t>ский вели браконьера, а наша четверка тащила веще</w:t>
        <w:softHyphen/>
        <w:t>ственные доказательства — капканы и силк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а проселочной дороге стояла патрульная автома</w:t>
        <w:softHyphen/>
        <w:t>шина. Полицейский затолкал Лаурсена на заднее сиде</w:t>
        <w:softHyphen/>
        <w:t>нье и захлопнул дверцу. А Ларсен от души поблагода</w:t>
        <w:softHyphen/>
        <w:t>рил нас. По нему было видно: он страшно доволен, что наконец-то схвачен мерзкий тип, расставлявший в лесу капканы и силки. А в заключение сказал, что завтра мы должны явиться к нему для дачи показаний. Еще раз поблагодарив нас, он пожелал нам доброй ноч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тояли на дороге, пока задние огни патрульное машины не исчезли в темноте. Усталость, вызванная бурными событиями прошедшего дня, навалилась на нас. Стряхнув невольное оцепенение, мы медленно на</w:t>
        <w:softHyphen/>
        <w:t>правились в поселок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 выдалась тихая. И мы постепенно успокоились. У меня даже возникло странное чувство, будто все, что произошло с нами, приснилось. Немногим более суток прошло с тех пор, как мы обнаружили пропажу наше</w:t>
        <w:softHyphen/>
        <w:t>го клада. И вот деньги снова у нас. Десять сотенных купюр лежат в нагрудном кармане Очкарика, и он, все еще не веря, то и дело подносит руку к левой стороне груд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 много за один день я еще не переживал, — пробормотал Эрик. — Однако чем же заняться те</w:t>
        <w:softHyphen/>
        <w:t>перь?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бе мало? — улыбнулся я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ажите, — стал допытываться Очкарик, — вы действительно решили, что деньги эти должны быть истрачены на испытания моего изобретения?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сное дело. Завтра мы все пойдем к Штофферу, и он посоветует, что нужно делать в первую очеред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асибо! — горячо воскликнул Очкарик. —Я хочу, чтобы вы знали, как обязан я вам..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физиономия нашего друга расплылась в счастли</w:t>
        <w:softHyphen/>
        <w:t>вой улыбке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парень, ладно, — нарочито грубовато ска</w:t>
        <w:softHyphen/>
        <w:t>зал Эрик и так подмигнул нам, что мы все громко рас</w:t>
        <w:softHyphen/>
        <w:t>смеялись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А потом направились домой, на ходу строя планы на остающиеся каникулы. Теперь у нас появился вкус к острым ощущениям и приключениям, и нам хотелось бы вновь пережить что-нибудь, подобное сегодняшним событиям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ошел месяц. Мы сделали крюк и очутились на пля</w:t>
        <w:softHyphen/>
        <w:t>же. Вода сверкала, как ярко начищенное серебро. На небе светились звезды. Мы же бродили по ночному пляжу, на котором в это время не было ни одной живой души, кро</w:t>
        <w:softHyphen/>
        <w:t>ме нас, и нам казалось, что весь мир принадлежит нам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Но вот, откуда ни возьмись, показался пес. Это был наш Шнапп. Он так обрадовался нам, что стал пры</w:t>
        <w:softHyphen/>
        <w:t>гать и носиться, как сумасшедший. Мы бросали в воду палки, а он прыгал за ними, хватал и приносил, доволь</w:t>
        <w:softHyphen/>
        <w:t>ный, обратно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я сказала: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чкарик, покажи-ка нам еще раз деньги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вынул банкноту из кармана, и мы, сгрудившись вокруг него, молча рассматривали при свете месяца наш пропавший и вновь обретенный клад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Шнапп снова засуетился, и Очкарик спрятал деньги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авани мы расстались, пожелав друг другу доброй ночи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третимся завтра утром в половине девятого в лаборатории Очкарика, — предложил я. — Согласны?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я направился домой. Какая же была великолепная ночь!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ихоньку открыл входную дверь и проскользнул в свою комнату. Разделся и нырнул в кровать. Но сра</w:t>
        <w:softHyphen/>
        <w:t>зу заснуть не смог: мешал яркий свет месяца. Впрочем, спать-то мне не хотело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ва поднявшись, взял несколько листов чистой бумаги и принялся записывать, что с нами приключи</w:t>
        <w:softHyphen/>
        <w:t>лось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моря донесся стук мотора рыбачьей лодки. Я от</w:t>
        <w:softHyphen/>
        <w:t>ложил ручку и прислушался. Звук становился все сла</w:t>
        <w:softHyphen/>
        <w:t>бее и, в конце концов, растаял где-то вдали..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284" w:right="282" w:gutter="0" w:header="283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ное от глагола «хватать», (Примеч. пер)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ачке «Кингз» десять сигарет. (Примеч. пер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7"/>
      <w:gridCol w:w="1465"/>
    </w:tblGrid>
    <w:tr>
      <w:trPr>
        <w:trHeight w:val="274" w:hRule="atLeast"/>
      </w:trPr>
      <w:tc>
        <w:tcPr>
          <w:tcW w:w="98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hanging="0"/>
            <w:rPr/>
          </w:pPr>
          <w:r>
            <w:rPr>
              <w:rFonts w:cs="Arial" w:ascii="Arial" w:hAnsi="Arial"/>
              <w:b/>
              <w:sz w:val="16"/>
              <w:lang w:val="en-US" w:eastAsia="en-US"/>
            </w:rPr>
            <w:t>Хольм К. Йенс: Тайна лесного браконьера</w:t>
          </w:r>
        </w:p>
      </w:tc>
      <w:tc>
        <w:tcPr>
          <w:tcW w:w="14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24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1"/>
      <w:gridCol w:w="1068"/>
    </w:tblGrid>
    <w:tr>
      <w:trPr>
        <w:trHeight w:val="274" w:hRule="atLeast"/>
      </w:trPr>
      <w:tc>
        <w:tcPr>
          <w:tcW w:w="102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hanging="0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NewChapter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/</w:t>
            </w:r>
          </w:hyperlink>
        </w:p>
      </w:tc>
      <w:tc>
        <w:tcPr>
          <w:tcW w:w="1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1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знак сноски"/>
    <w:basedOn w:val="Style9"/>
    <w:qFormat/>
    <w:rPr>
      <w:b/>
      <w:color w:val="FF0000"/>
      <w:vertAlign w:val="superscript"/>
    </w:rPr>
  </w:style>
  <w:style w:type="character" w:styleId="Style11">
    <w:name w:val="Определение"/>
    <w:qFormat/>
    <w:rPr>
      <w:i/>
    </w:rPr>
  </w:style>
  <w:style w:type="character" w:styleId="Style12">
    <w:name w:val="Узел"/>
    <w:qFormat/>
    <w:rPr>
      <w:i/>
    </w:rPr>
  </w:style>
  <w:style w:type="character" w:styleId="Style13">
    <w:name w:val="Код"/>
    <w:qFormat/>
    <w:rPr>
      <w:rFonts w:ascii="Courier New" w:hAnsi="Courier New" w:cs="Courier New"/>
      <w:sz w:val="20"/>
    </w:rPr>
  </w:style>
  <w:style w:type="character" w:styleId="Style14">
    <w:name w:val="Клавиатура"/>
    <w:qFormat/>
    <w:rPr>
      <w:rFonts w:ascii="Courier New" w:hAnsi="Courier New" w:cs="Courier New"/>
      <w:b/>
      <w:sz w:val="20"/>
    </w:rPr>
  </w:style>
  <w:style w:type="character" w:styleId="Style15">
    <w:name w:val="Образец"/>
    <w:qFormat/>
    <w:rPr>
      <w:rFonts w:ascii="Courier New" w:hAnsi="Courier New" w:cs="Courier New"/>
    </w:rPr>
  </w:style>
  <w:style w:type="character" w:styleId="Style16">
    <w:name w:val="Печатная машинка"/>
    <w:qFormat/>
    <w:rPr>
      <w:rFonts w:ascii="Courier New" w:hAnsi="Courier New" w:cs="Courier New"/>
      <w:sz w:val="20"/>
    </w:rPr>
  </w:style>
  <w:style w:type="character" w:styleId="Style17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8">
    <w:name w:val="Примечание"/>
    <w:qFormat/>
    <w:rPr>
      <w:vanish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 Знак Знак"/>
    <w:basedOn w:val="Style8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firstLine="567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firstLine="567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1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1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ранклин У Диксон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40:00Z</dcterms:created>
  <dc:creator>Хольм К. Йенс</dc:creator>
  <dc:description/>
  <cp:keywords/>
  <dc:language>en-US</dc:language>
  <cp:lastModifiedBy>СЕВА</cp:lastModifiedBy>
  <dcterms:modified xsi:type="dcterms:W3CDTF">2011-04-11T03:10:00Z</dcterms:modified>
  <cp:revision>10</cp:revision>
  <dc:subject>Детский детектив</dc:subject>
  <dc:title>Тайна лесного браконьера</dc:title>
</cp:coreProperties>
</file>