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t>Хольм К. Йенс</w:t>
      </w:r>
    </w:p>
    <w:p>
      <w:pPr>
        <w:pStyle w:val="Heading2"/>
        <w:spacing w:before="0" w:after="0"/>
        <w:jc w:val="center"/>
        <w:rPr>
          <w:lang w:val="en-US"/>
        </w:rPr>
      </w:pPr>
      <w:r>
        <w:rPr/>
        <w:t>Тайна ночных вспышек</w:t>
      </w:r>
    </w:p>
    <w:p>
      <w:pPr>
        <w:pStyle w:val="Normal"/>
        <w:jc w:val="center"/>
        <w:rPr>
          <w:szCs w:val="22"/>
          <w:lang w:val="en-US"/>
        </w:rPr>
      </w:pPr>
      <w:r>
        <w:rPr>
          <w:szCs w:val="22"/>
          <w:lang w:val="en-US"/>
        </w:rPr>
        <w:drawing>
          <wp:inline distT="0" distB="0" distL="0" distR="0">
            <wp:extent cx="2777490" cy="4176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2777490" cy="4176395"/>
                    </a:xfrm>
                    <a:prstGeom prst="rect">
                      <a:avLst/>
                    </a:prstGeom>
                  </pic:spPr>
                </pic:pic>
              </a:graphicData>
            </a:graphic>
          </wp:inline>
        </w:drawing>
      </w:r>
    </w:p>
    <w:p>
      <w:pPr>
        <w:pStyle w:val="Normal"/>
        <w:jc w:val="right"/>
        <w:rPr/>
      </w:pPr>
      <w:r>
        <w:rPr>
          <w:rFonts w:cs="Arial" w:ascii="Arial" w:hAnsi="Arial"/>
          <w:b/>
          <w:i/>
          <w:sz w:val="20"/>
          <w:szCs w:val="20"/>
          <w:lang w:val="en-US"/>
        </w:rPr>
        <w:t>OCR</w:t>
      </w:r>
      <w:r>
        <w:rPr>
          <w:rFonts w:cs="Arial" w:ascii="Arial" w:hAnsi="Arial"/>
          <w:b/>
          <w:i/>
          <w:sz w:val="20"/>
          <w:szCs w:val="20"/>
        </w:rPr>
        <w:t xml:space="preserve"> и вычитка Всеволод апрель 2011 г.</w:t>
      </w:r>
    </w:p>
    <w:p>
      <w:pPr>
        <w:pStyle w:val="Normal"/>
        <w:jc w:val="center"/>
        <w:rPr>
          <w:rFonts w:ascii="Arial" w:hAnsi="Arial" w:cs="Arial"/>
          <w:b/>
          <w:b/>
          <w:i/>
          <w:i/>
          <w:szCs w:val="22"/>
        </w:rPr>
      </w:pPr>
      <w:r>
        <w:rPr>
          <w:rFonts w:cs="Arial" w:ascii="Arial" w:hAnsi="Arial"/>
          <w:b/>
          <w:i/>
          <w:szCs w:val="22"/>
        </w:rPr>
        <w:t>Аннотация:</w:t>
      </w:r>
    </w:p>
    <w:p>
      <w:pPr>
        <w:pStyle w:val="Normal"/>
        <w:rPr>
          <w:rFonts w:ascii="Arial" w:hAnsi="Arial" w:cs="Arial"/>
          <w:i/>
          <w:i/>
          <w:sz w:val="20"/>
          <w:szCs w:val="20"/>
        </w:rPr>
      </w:pPr>
      <w:r>
        <w:rPr>
          <w:rFonts w:cs="Arial" w:ascii="Arial" w:hAnsi="Arial"/>
          <w:i/>
          <w:sz w:val="20"/>
          <w:szCs w:val="20"/>
        </w:rPr>
        <w:t>Стоит юному детективу Киму и его друзьям отправится на каникулы в рыбацкий поселок, приютившийся на острове, — как их уже поджидают необыкновенные приключения…</w:t>
      </w:r>
    </w:p>
    <w:p>
      <w:pPr>
        <w:pStyle w:val="Normal"/>
        <w:ind w:firstLine="284"/>
        <w:jc w:val="center"/>
        <w:rPr>
          <w:rFonts w:ascii="Arial" w:hAnsi="Arial" w:cs="Arial"/>
          <w:sz w:val="22"/>
          <w:szCs w:val="22"/>
          <w:lang w:val="en-US"/>
        </w:rPr>
      </w:pPr>
      <w:r>
        <w:rPr>
          <w:rFonts w:cs="Arial" w:ascii="Arial" w:hAnsi="Arial"/>
          <w:sz w:val="22"/>
          <w:szCs w:val="22"/>
        </w:rPr>
        <w:drawing>
          <wp:inline distT="0" distB="0" distL="0" distR="0">
            <wp:extent cx="3675380" cy="2181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3675380" cy="2181860"/>
                    </a:xfrm>
                    <a:prstGeom prst="rect">
                      <a:avLst/>
                    </a:prstGeom>
                  </pic:spPr>
                </pic:pic>
              </a:graphicData>
            </a:graphic>
          </wp:inline>
        </w:drawing>
      </w:r>
    </w:p>
    <w:p>
      <w:pPr>
        <w:pStyle w:val="Heading3"/>
        <w:spacing w:before="0" w:after="0"/>
        <w:jc w:val="center"/>
        <w:rPr/>
      </w:pPr>
      <w:r>
        <w:rPr/>
        <w:t>1</w:t>
      </w:r>
    </w:p>
    <w:p>
      <w:pPr>
        <w:pStyle w:val="Normal"/>
        <w:ind w:firstLine="284"/>
        <w:rPr>
          <w:rFonts w:ascii="Arial" w:hAnsi="Arial" w:cs="Arial"/>
          <w:sz w:val="22"/>
          <w:szCs w:val="22"/>
        </w:rPr>
      </w:pPr>
      <w:r>
        <w:rPr>
          <w:rFonts w:cs="Arial" w:ascii="Arial" w:hAnsi="Arial"/>
          <w:sz w:val="22"/>
          <w:szCs w:val="22"/>
        </w:rPr>
        <w:t>Мы с Очкариком стояли на перроне Центрального вокзала Копенгагена, ожидая Эрика. Через несколько минут поезд с пыхтящим локомотивом тронется в путь, увозя меня, Эрика и Очкарика в курортно-рыбачий поселок, к Кате. Мы надеялись, что там не обойдется без новых приключений.</w:t>
      </w:r>
    </w:p>
    <w:p>
      <w:pPr>
        <w:pStyle w:val="Normal"/>
        <w:ind w:firstLine="284"/>
        <w:rPr/>
      </w:pPr>
      <w:r>
        <w:rPr>
          <w:rFonts w:cs="Arial" w:ascii="Arial" w:hAnsi="Arial"/>
          <w:sz w:val="22"/>
          <w:szCs w:val="22"/>
        </w:rPr>
        <w:t>Осенние каникулы в школе начинаются завтра. Се</w:t>
        <w:softHyphen/>
        <w:t>годня же мы еще побывали в своем классе, но как только освободились, сразу же побежали домой и по</w:t>
        <w:softHyphen/>
        <w:t>прощались с родителями. Выслушав положенные в таких случаях наставления и забрав чемоданы, по</w:t>
        <w:softHyphen/>
        <w:t>ехали на вокзал, где должны были встретиться на перроне.</w:t>
      </w:r>
    </w:p>
    <w:p>
      <w:pPr>
        <w:pStyle w:val="Normal"/>
        <w:ind w:firstLine="284"/>
        <w:rPr>
          <w:rFonts w:ascii="Arial" w:hAnsi="Arial" w:cs="Arial"/>
          <w:sz w:val="22"/>
          <w:szCs w:val="22"/>
        </w:rPr>
      </w:pPr>
      <w:r>
        <w:rPr>
          <w:rFonts w:cs="Arial" w:ascii="Arial" w:hAnsi="Arial"/>
          <w:sz w:val="22"/>
          <w:szCs w:val="22"/>
        </w:rPr>
        <w:t>Очкарика я увидел сразу. Мы с ним тут же сдали в багаж свои велосипеды. Эрика еще не было.</w:t>
      </w:r>
    </w:p>
    <w:p>
      <w:pPr>
        <w:pStyle w:val="Normal"/>
        <w:ind w:firstLine="284"/>
        <w:rPr/>
      </w:pPr>
      <w:r>
        <w:rPr>
          <w:rFonts w:cs="Arial" w:ascii="Arial" w:hAnsi="Arial"/>
          <w:sz w:val="22"/>
          <w:szCs w:val="22"/>
        </w:rPr>
        <w:t>Как и в летние каникулы, я получил приглашение по</w:t>
        <w:softHyphen/>
        <w:t>гостить у дяди с тетей. На мою просьбу привезти с со</w:t>
        <w:softHyphen/>
        <w:t>бой Очкарика они сразу же ответили согласием. А Эрик будет жить в летнем домике вместе с родителями. Они уже уехали туда на машине, разрешив ему совершить путешествие вместе с нами на поезд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от и он, — радостно объявил Очкарик, пока</w:t>
        <w:softHyphen/>
        <w:t>зав на вход.</w:t>
      </w:r>
    </w:p>
    <w:p>
      <w:pPr>
        <w:pStyle w:val="Normal"/>
        <w:ind w:firstLine="284"/>
        <w:rPr>
          <w:rFonts w:ascii="Arial" w:hAnsi="Arial" w:cs="Arial"/>
          <w:sz w:val="22"/>
          <w:szCs w:val="22"/>
        </w:rPr>
      </w:pPr>
      <w:r>
        <w:rPr>
          <w:rFonts w:cs="Arial" w:ascii="Arial" w:hAnsi="Arial"/>
          <w:sz w:val="22"/>
          <w:szCs w:val="22"/>
        </w:rPr>
        <w:t>Эрик, улыбаясь, неторопливо направился к нам, буд</w:t>
        <w:softHyphen/>
        <w:t>то до отправления поезда было не менее час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Прошу извинить, если вам пришлось меня ждать. А вы заметили двух полицейских у входа в вок</w:t>
        <w:softHyphen/>
        <w:t>зал?</w:t>
      </w:r>
    </w:p>
    <w:p>
      <w:pPr>
        <w:pStyle w:val="Normal"/>
        <w:ind w:firstLine="284"/>
        <w:rPr>
          <w:rFonts w:ascii="Arial" w:hAnsi="Arial" w:cs="Arial"/>
          <w:sz w:val="22"/>
          <w:szCs w:val="22"/>
        </w:rPr>
      </w:pPr>
      <w:r>
        <w:rPr>
          <w:rFonts w:cs="Arial" w:ascii="Arial" w:hAnsi="Arial"/>
          <w:sz w:val="22"/>
          <w:szCs w:val="22"/>
        </w:rPr>
        <w:t>Усмехнувшись, я ответи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ты их, стало быть, тоже увиде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ты думал? Ведь ты здесь не единственный сыщик!</w:t>
      </w:r>
    </w:p>
    <w:p>
      <w:pPr>
        <w:pStyle w:val="Normal"/>
        <w:ind w:firstLine="284"/>
        <w:rPr/>
      </w:pPr>
      <w:r>
        <w:rPr>
          <w:rFonts w:cs="Arial" w:ascii="Arial" w:hAnsi="Arial"/>
          <w:sz w:val="22"/>
          <w:szCs w:val="22"/>
        </w:rPr>
        <w:t>Очкарик озадаченно смотрел на нас, не понимая, £&gt; чем шла речь. Тогда я кивнул на двух мужчин, появив</w:t>
        <w:softHyphen/>
        <w:t>шихся в этот момент на нашем перрон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глядись вон к тем мужикам. Я их сразу при</w:t>
        <w:softHyphen/>
        <w:t>метил, когда шел сюда, но забыл тебе сказать. Это со</w:t>
        <w:softHyphen/>
        <w:t>трудники полиции, только они в штатско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с Эриком их разве знаете? — спросил Очка</w:t>
        <w:softHyphen/>
        <w:t>ри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о кто они, угадать нетрудно. Дело в том, что полицейские в гражданской одежде почему-то вы</w:t>
        <w:softHyphen/>
        <w:t>глядят всегда одинаково. Я даже не знаю, чем это объяс</w:t>
        <w:softHyphen/>
        <w:t>нить. Скорее всего, их выдает манера поведения. Вспом</w:t>
        <w:softHyphen/>
        <w:t>ни хотя бы тех двоих, что появились этим летом в по</w:t>
        <w:softHyphen/>
        <w:t>селке. Они выглядели точно так ж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зачем они ту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мо, следят за кем-то, скажем за преступни</w:t>
        <w:softHyphen/>
        <w:t>ком, на которого объявлен розыск, — предположил я. — Стерегут, чтобы он не прыгнул в поезд при отправ</w:t>
        <w:softHyphen/>
        <w:t>лении. А может, у них другое задани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ается, всего несколько минут до отправле</w:t>
        <w:softHyphen/>
        <w:t>ния, — сказал Эрик. — Нам надо поторопиться, чтобы поудобнее устроиться.</w:t>
      </w:r>
    </w:p>
    <w:p>
      <w:pPr>
        <w:pStyle w:val="Normal"/>
        <w:ind w:firstLine="284"/>
        <w:rPr/>
      </w:pPr>
      <w:r>
        <w:rPr>
          <w:rFonts w:cs="Arial" w:ascii="Arial" w:hAnsi="Arial"/>
          <w:sz w:val="22"/>
          <w:szCs w:val="22"/>
        </w:rPr>
        <w:t>Поезд шел до Хельсингёра. Пассажиров было немно</w:t>
        <w:softHyphen/>
        <w:t>го, и мы без труда нашли три хороших места. После непродолжительного спора два места у окна достались Эрику и Очкарику.</w:t>
      </w:r>
    </w:p>
    <w:p>
      <w:pPr>
        <w:pStyle w:val="Normal"/>
        <w:ind w:firstLine="284"/>
        <w:rPr/>
      </w:pPr>
      <w:r>
        <w:rPr>
          <w:rFonts w:cs="Arial" w:ascii="Arial" w:hAnsi="Arial"/>
          <w:sz w:val="22"/>
          <w:szCs w:val="22"/>
        </w:rPr>
        <w:t>Поезд тронулся, путешествие началось! Мы хотели взглянуть на полицейских, но их нигде не было видно. Возможно, они в последний момент сели в другой ва</w:t>
        <w:softHyphen/>
        <w:t>гон.</w:t>
      </w:r>
    </w:p>
    <w:p>
      <w:pPr>
        <w:pStyle w:val="Normal"/>
        <w:ind w:firstLine="284"/>
        <w:rPr/>
      </w:pPr>
      <w:r>
        <w:rPr>
          <w:rFonts w:cs="Arial" w:ascii="Arial" w:hAnsi="Arial"/>
          <w:sz w:val="22"/>
          <w:szCs w:val="22"/>
        </w:rPr>
        <w:t>Устроившись поудобнее, мы стали обсуждать, какую цель преследуют стражи порядка. И в конце концов опять сошлись на том, что, скорее всего, это охота за каким-то опасным преступником. Тогда мы стали при</w:t>
        <w:softHyphen/>
        <w:t>сматриваться к пассажирам, нет ли среди них подозри</w:t>
        <w:softHyphen/>
        <w:t>тельного типа. Однако такого не оказалось. Все попут</w:t>
        <w:softHyphen/>
        <w:t>чики были обычными людьми.</w:t>
      </w:r>
    </w:p>
    <w:p>
      <w:pPr>
        <w:pStyle w:val="Normal"/>
        <w:ind w:firstLine="284"/>
        <w:rPr/>
      </w:pPr>
      <w:r>
        <w:rPr>
          <w:rFonts w:cs="Arial" w:ascii="Arial" w:hAnsi="Arial"/>
          <w:sz w:val="22"/>
          <w:szCs w:val="22"/>
        </w:rPr>
        <w:t>В Хельсингёре мы пересели на другой поезд, а вый</w:t>
        <w:softHyphen/>
        <w:t>дя на своей остановке, к своему огромному удивле</w:t>
        <w:softHyphen/>
        <w:t>нию, увидели обоих полицейских. Сошедших оказа</w:t>
        <w:softHyphen/>
        <w:t>лось всего пять человек: трое нас, а двое других — те сыщики.</w:t>
      </w:r>
    </w:p>
    <w:p>
      <w:pPr>
        <w:pStyle w:val="Normal"/>
        <w:ind w:firstLine="284"/>
        <w:rPr>
          <w:rFonts w:ascii="Arial" w:hAnsi="Arial" w:cs="Arial"/>
          <w:sz w:val="22"/>
          <w:szCs w:val="22"/>
        </w:rPr>
      </w:pPr>
      <w:r>
        <w:rPr>
          <w:rFonts w:cs="Arial" w:ascii="Arial" w:hAnsi="Arial"/>
          <w:sz w:val="22"/>
          <w:szCs w:val="22"/>
        </w:rPr>
        <w:t>Глядя на них, Очкарик прошепта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что им здесь понадобилос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 уже успел распространиться слух о на</w:t>
        <w:softHyphen/>
        <w:t>шем намерении провести здесь каникулы, — ирониче</w:t>
        <w:softHyphen/>
        <w:t>ски ухмыльнулся Эрик. — Поэтому-то поселковые вла</w:t>
        <w:softHyphen/>
        <w:t>сти затребовали на всякий случай подкрепление из Ко</w:t>
        <w:softHyphen/>
        <w:t>пенгагена. Если же говорить серьезно, то здесь что-то происходит! Я нисколько не удивлюсь, если мы с ходу столкнемся с каким-то серьезным дело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ицейские появляются всегда там, где случает</w:t>
        <w:softHyphen/>
        <w:t>ся что-то таинственное и необычное, — добавил 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очно! — воскликнул Эрик с таким видом, будто услышал нечто особенно умное.</w:t>
      </w:r>
    </w:p>
    <w:p>
      <w:pPr>
        <w:pStyle w:val="Normal"/>
        <w:ind w:firstLine="284"/>
        <w:rPr/>
      </w:pPr>
      <w:r>
        <w:rPr>
          <w:rFonts w:cs="Arial" w:ascii="Arial" w:hAnsi="Arial"/>
          <w:sz w:val="22"/>
          <w:szCs w:val="22"/>
        </w:rPr>
        <w:t>Оба служителя закона взяли в руки чемоданы и на</w:t>
        <w:softHyphen/>
        <w:t>правились в сторону поселка. Надо было пройти чуть больше полутора километров по песчаной проселочной дороге, вьющейся между полями.</w:t>
      </w:r>
    </w:p>
    <w:p>
      <w:pPr>
        <w:pStyle w:val="Normal"/>
        <w:ind w:firstLine="284"/>
        <w:rPr>
          <w:rFonts w:ascii="Arial" w:hAnsi="Arial" w:cs="Arial"/>
          <w:sz w:val="22"/>
          <w:szCs w:val="22"/>
        </w:rPr>
      </w:pPr>
      <w:r>
        <w:rPr>
          <w:rFonts w:cs="Arial" w:ascii="Arial" w:hAnsi="Arial"/>
          <w:sz w:val="22"/>
          <w:szCs w:val="22"/>
        </w:rPr>
        <w:t>Взвалив на себя свой багаж, мы направились вслед за ними. Наши велосипеды должны были прибыть с вечерним поездом.</w:t>
      </w:r>
    </w:p>
    <w:p>
      <w:pPr>
        <w:pStyle w:val="Normal"/>
        <w:ind w:firstLine="284"/>
        <w:rPr/>
      </w:pPr>
      <w:r>
        <w:rPr>
          <w:rFonts w:cs="Arial" w:ascii="Arial" w:hAnsi="Arial"/>
          <w:sz w:val="22"/>
          <w:szCs w:val="22"/>
        </w:rPr>
        <w:t>Пройдя приличное расстояние — полицейские были все время в поле нашего зрения, — мы заметили Катю. Она спешила из поселка, чтобы встретить нас, и уже издали стала размахивать руками. Мы помахали ей в отве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те, — сказал Очкарик. —Я считаю, что не следует говорить ей об этих полицейских. Во всяком случае, хотя бы до тех пор, пока не выясним, для какой цели они сюда прибыли. Как думает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чем говорить?! — вскричал Эрик. — Конечно же, нет никакой нужды волновать ее без надобности.</w:t>
      </w:r>
    </w:p>
    <w:p>
      <w:pPr>
        <w:pStyle w:val="Normal"/>
        <w:ind w:firstLine="284"/>
        <w:rPr/>
      </w:pPr>
      <w:r>
        <w:rPr>
          <w:rFonts w:cs="Arial" w:ascii="Arial" w:hAnsi="Arial"/>
          <w:sz w:val="22"/>
          <w:szCs w:val="22"/>
        </w:rPr>
        <w:t>Катя уже пробежала мимо полицейских, не обра</w:t>
        <w:softHyphen/>
        <w:t>тив на них никакого внимания. Я был очень рад снова видеть ее. Мне как-то не хватало нашей подруги в те</w:t>
        <w:softHyphen/>
        <w:t>чение этих двух месяцев, прошедших с летних кани</w:t>
        <w:softHyphen/>
        <w:t>кул.</w:t>
      </w:r>
    </w:p>
    <w:p>
      <w:pPr>
        <w:pStyle w:val="Normal"/>
        <w:ind w:firstLine="284"/>
        <w:rPr/>
      </w:pPr>
      <w:r>
        <w:rPr>
          <w:rFonts w:cs="Arial" w:ascii="Arial" w:hAnsi="Arial"/>
          <w:sz w:val="22"/>
          <w:szCs w:val="22"/>
        </w:rPr>
        <w:t>Тут надо, пожалуй, объяснить, почему мы решили пока ничего не говорить ей о полицейских. Дело в том, что Катин отец — беженец. Он, как я уже упо</w:t>
        <w:softHyphen/>
        <w:t>минал, из славян. Фамилия его столь трудна в произ</w:t>
        <w:softHyphen/>
        <w:t>ношении, что я ее даже не запомнил. Он носит окла</w:t>
        <w:softHyphen/>
        <w:t>дистую бороду. Думаю, что он много и успешно ра</w:t>
        <w:softHyphen/>
        <w:t>ботает, но мы знаем его не слишком хорошо. По-датски говорит бегло, но еще с ошибками, так как живет в нашей стране всего несколько лет. Катя же находится в Дании давно. Ее мать — датчанка, а пос</w:t>
        <w:softHyphen/>
        <w:t>ле ее смерти девочка жила у тетки в Копенгагене, пока не приехал отец и не купил в этом поселке неболь</w:t>
        <w:softHyphen/>
        <w:t>шой дом. По пятницам к ним приходит домработни</w:t>
        <w:softHyphen/>
        <w:t>ца и наводит порядок. Все остальное на Кате. Ей уже четырнадцать лет. В школу она не ходит, но отец сам занимается с ней языками, математикой и другими предметами.</w:t>
      </w:r>
    </w:p>
    <w:p>
      <w:pPr>
        <w:pStyle w:val="Normal"/>
        <w:ind w:firstLine="284"/>
        <w:rPr>
          <w:rFonts w:ascii="Arial" w:hAnsi="Arial" w:cs="Arial"/>
          <w:sz w:val="22"/>
          <w:szCs w:val="22"/>
        </w:rPr>
      </w:pPr>
      <w:r>
        <w:rPr>
          <w:rFonts w:cs="Arial" w:ascii="Arial" w:hAnsi="Arial"/>
          <w:sz w:val="22"/>
          <w:szCs w:val="22"/>
        </w:rPr>
        <w:t>Этим летом Катиного отца навестили два чиновни</w:t>
        <w:softHyphen/>
        <w:t>ка из отдела полиции, ведающего делами иностранцев, для проверки условий его жизни. И хотя все обошлось хорошо, Катя в те дни сильно перенервничала.</w:t>
      </w:r>
    </w:p>
    <w:p>
      <w:pPr>
        <w:pStyle w:val="Normal"/>
        <w:ind w:firstLine="284"/>
        <w:rPr>
          <w:rFonts w:ascii="Arial" w:hAnsi="Arial" w:cs="Arial"/>
          <w:sz w:val="22"/>
          <w:szCs w:val="22"/>
        </w:rPr>
      </w:pPr>
      <w:r>
        <w:rPr>
          <w:rFonts w:cs="Arial" w:ascii="Arial" w:hAnsi="Arial"/>
          <w:sz w:val="22"/>
          <w:szCs w:val="22"/>
        </w:rPr>
        <w:t>Хотя у нас не было никаких сомнений, что эти двое не имеют отношения к ее отцу, мы все же решили ей о них не говорит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ый день! — приветствовала она нас. — Как здорово, что вы опять здесь!</w:t>
      </w:r>
    </w:p>
    <w:p>
      <w:pPr>
        <w:pStyle w:val="Normal"/>
        <w:ind w:firstLine="284"/>
        <w:rPr>
          <w:rFonts w:ascii="Arial" w:hAnsi="Arial" w:cs="Arial"/>
          <w:sz w:val="22"/>
          <w:szCs w:val="22"/>
        </w:rPr>
      </w:pPr>
      <w:r>
        <w:rPr>
          <w:rFonts w:cs="Arial" w:ascii="Arial" w:hAnsi="Arial"/>
          <w:sz w:val="22"/>
          <w:szCs w:val="22"/>
        </w:rPr>
        <w:t>Казалось, она была готова броситься нам всем по очереди на шею, но не сделала этого. Мы просто вчет</w:t>
        <w:softHyphen/>
        <w:t>вером пошли в поселок. Я успел заметить, что поли</w:t>
        <w:softHyphen/>
        <w:t>цейские направились к гостинице. Таким образом, по крайней мере, мы знали, где их можно найти.</w:t>
      </w:r>
    </w:p>
    <w:p>
      <w:pPr>
        <w:pStyle w:val="Normal"/>
        <w:ind w:firstLine="284"/>
        <w:rPr>
          <w:rFonts w:ascii="Arial" w:hAnsi="Arial" w:cs="Arial"/>
          <w:sz w:val="22"/>
          <w:szCs w:val="22"/>
        </w:rPr>
      </w:pPr>
      <w:r>
        <w:rPr>
          <w:rFonts w:cs="Arial" w:ascii="Arial" w:hAnsi="Arial"/>
          <w:sz w:val="22"/>
          <w:szCs w:val="22"/>
        </w:rPr>
        <w:t>По дороге Катя многозначительно помалкивала. Когда же мы дошли до перекрестка, где обычно рас</w:t>
        <w:softHyphen/>
        <w:t>ходились в разные стороны, она не выдержала и ска</w:t>
        <w:softHyphen/>
        <w:t>за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тя я до вечера решила не говорить вам, все же знайте: я наткнулась на какое-то таинственное дел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е это тако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бнаружила таинственный дом на берегу моря. Очень и очень подозрительный дом. Думаю, речь идет о контрабандистах. Но больше я пока рассказывать не буду. Обо всем узнаете вечером. А где мы встретимс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должны подойти к вечернему поезду: с ним прибудут наши велосипеды, — ответил 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заходите за мной. Я вместе с вами пойду на вокзал.</w:t>
      </w:r>
    </w:p>
    <w:p>
      <w:pPr>
        <w:pStyle w:val="Normal"/>
        <w:ind w:firstLine="284"/>
        <w:rPr/>
      </w:pPr>
      <w:r>
        <w:rPr>
          <w:rFonts w:cs="Arial" w:ascii="Arial" w:hAnsi="Arial"/>
          <w:sz w:val="22"/>
          <w:szCs w:val="22"/>
        </w:rPr>
        <w:t>На том мы и порешили. Постояв еще некоторое вре</w:t>
        <w:softHyphen/>
        <w:t>мя и поболтав о том о сем, разошлись. Но Катя так ничего больше не сказа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аверняка хорошенькое дельце, как раз то, что нам нужно! — Вот и все, что добавила она при рас</w:t>
        <w:softHyphen/>
        <w:t>ставании.</w:t>
      </w:r>
    </w:p>
    <w:p>
      <w:pPr>
        <w:pStyle w:val="Normal"/>
        <w:ind w:firstLine="284"/>
        <w:rPr>
          <w:rFonts w:ascii="Arial" w:hAnsi="Arial" w:cs="Arial"/>
          <w:sz w:val="22"/>
          <w:szCs w:val="22"/>
        </w:rPr>
      </w:pPr>
      <w:r>
        <w:rPr>
          <w:rFonts w:cs="Arial" w:ascii="Arial" w:hAnsi="Arial"/>
          <w:sz w:val="22"/>
          <w:szCs w:val="22"/>
        </w:rPr>
        <w:t>Каждый пошел своей дорогой. Мы с Очкариком на</w:t>
        <w:softHyphen/>
        <w:t>правились к дому моего дяди.</w:t>
      </w:r>
    </w:p>
    <w:p>
      <w:pPr>
        <w:pStyle w:val="Normal"/>
        <w:ind w:firstLine="284"/>
        <w:rPr>
          <w:rFonts w:ascii="Arial" w:hAnsi="Arial" w:cs="Arial"/>
          <w:sz w:val="22"/>
          <w:szCs w:val="22"/>
        </w:rPr>
      </w:pPr>
      <w:r>
        <w:rPr>
          <w:rFonts w:cs="Arial" w:ascii="Arial" w:hAnsi="Arial"/>
          <w:sz w:val="22"/>
          <w:szCs w:val="22"/>
        </w:rPr>
        <w:t>Каникулы, кажется, обещали быть интересными!</w:t>
      </w:r>
    </w:p>
    <w:p>
      <w:pPr>
        <w:pStyle w:val="Heading3"/>
        <w:spacing w:before="0" w:after="0"/>
        <w:jc w:val="center"/>
        <w:rPr/>
      </w:pPr>
      <w:r>
        <w:rPr/>
        <w:t>2</w:t>
      </w:r>
    </w:p>
    <w:p>
      <w:pPr>
        <w:pStyle w:val="Normal"/>
        <w:ind w:firstLine="284"/>
        <w:rPr/>
      </w:pPr>
      <w:r>
        <w:rPr>
          <w:rFonts w:cs="Arial" w:ascii="Arial" w:hAnsi="Arial"/>
          <w:sz w:val="22"/>
          <w:szCs w:val="22"/>
        </w:rPr>
        <w:t>Мои родственники встретили нас радушно. Особен</w:t>
        <w:softHyphen/>
        <w:t>но радовалась тетя, которая расцеловала меня и сказа</w:t>
        <w:softHyphen/>
        <w:t>ла, что очень скучала. Я же чувствовал себя не в своей тарелке. Очкарик стоял рядом, молча наблюдая за про</w:t>
        <w:softHyphen/>
        <w:t>исходившим. Чувствовал он себя смущенно. Он был гостем в доме, а насколько я знаю матерей, ему навер</w:t>
        <w:softHyphen/>
        <w:t>няка надавали целую кучу советов и наставлений. И вот он стоял, не зная, что ему делать. Наконец, тетушка обратила на него внимание, потрепала по плечу и при</w:t>
        <w:softHyphen/>
        <w:t>гласила к столу.</w:t>
      </w:r>
    </w:p>
    <w:p>
      <w:pPr>
        <w:pStyle w:val="Normal"/>
        <w:ind w:firstLine="284"/>
        <w:rPr>
          <w:rFonts w:ascii="Arial" w:hAnsi="Arial" w:cs="Arial"/>
          <w:sz w:val="22"/>
          <w:szCs w:val="22"/>
        </w:rPr>
      </w:pPr>
      <w:r>
        <w:rPr>
          <w:rFonts w:cs="Arial" w:ascii="Arial" w:hAnsi="Arial"/>
          <w:sz w:val="22"/>
          <w:szCs w:val="22"/>
        </w:rPr>
        <w:t>На обед были рубленые котлеты. Очкарик все еще хранил молчание. Я же спроси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здесь за последнее время ничего не случилос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ответил дядя, — по крайней мере, ниче</w:t>
        <w:softHyphen/>
        <w:t>го, заслуживающего внимания. Тут всегда происходит что-либо сенсационное как раз в то время, когда вы приезжаете к нам. А как дела с твоими новыми кни</w:t>
        <w:softHyphen/>
        <w:t>гам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 ответил я. — Последняя находится в издательстве.</w:t>
      </w:r>
    </w:p>
    <w:p>
      <w:pPr>
        <w:pStyle w:val="Normal"/>
        <w:ind w:firstLine="284"/>
        <w:rPr>
          <w:rFonts w:ascii="Arial" w:hAnsi="Arial" w:cs="Arial"/>
          <w:sz w:val="22"/>
          <w:szCs w:val="22"/>
        </w:rPr>
      </w:pPr>
      <w:r>
        <w:rPr>
          <w:rFonts w:cs="Arial" w:ascii="Arial" w:hAnsi="Arial"/>
          <w:sz w:val="22"/>
          <w:szCs w:val="22"/>
        </w:rPr>
        <w:t>Дядя усмехнулс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о чем будет следующа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не знаю. Разве только нам посчастливится раскрыть за время осенних каникул какое-нибудь но</w:t>
        <w:softHyphen/>
        <w:t>вое таинственное дел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а, значит, все же что-то будет? А что с тобой, Пелле? Ты все молчишь. Не надеешься ли попасть в какую-нибудь жуткую историю?</w:t>
      </w:r>
    </w:p>
    <w:p>
      <w:pPr>
        <w:pStyle w:val="Normal"/>
        <w:ind w:firstLine="284"/>
        <w:rPr>
          <w:rFonts w:ascii="Arial" w:hAnsi="Arial" w:cs="Arial"/>
          <w:sz w:val="22"/>
          <w:szCs w:val="22"/>
        </w:rPr>
      </w:pPr>
      <w:r>
        <w:rPr>
          <w:rFonts w:cs="Arial" w:ascii="Arial" w:hAnsi="Arial"/>
          <w:sz w:val="22"/>
          <w:szCs w:val="22"/>
        </w:rPr>
        <w:t>Очкарик покрасне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а впрочем, пожалуй, да. Мы ждем просто фантастических приключений. Если нам повезет, Киму будет о чем написат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 разговорами не забывайте о еде! — напомнила тетя.</w:t>
      </w:r>
    </w:p>
    <w:p>
      <w:pPr>
        <w:pStyle w:val="Normal"/>
        <w:ind w:firstLine="284"/>
        <w:rPr>
          <w:rFonts w:ascii="Arial" w:hAnsi="Arial" w:cs="Arial"/>
          <w:sz w:val="22"/>
          <w:szCs w:val="22"/>
        </w:rPr>
      </w:pPr>
      <w:r>
        <w:rPr>
          <w:rFonts w:cs="Arial" w:ascii="Arial" w:hAnsi="Arial"/>
          <w:sz w:val="22"/>
          <w:szCs w:val="22"/>
        </w:rPr>
        <w:t>И все вновь склонились над тарелками.</w:t>
      </w:r>
    </w:p>
    <w:p>
      <w:pPr>
        <w:pStyle w:val="Normal"/>
        <w:ind w:firstLine="284"/>
        <w:rPr/>
      </w:pPr>
      <w:r>
        <w:rPr>
          <w:rFonts w:cs="Arial" w:ascii="Arial" w:hAnsi="Arial"/>
          <w:sz w:val="22"/>
          <w:szCs w:val="22"/>
        </w:rPr>
        <w:t>После обеда мы поднялись в мансарду, где я обычно обитал летом. Дядя поставил туда еще одну кушетку. Между нею и кроватью осталось не так много места — только проход к окну. Но мы с Очкариком были очень довольны. Багажа-то у нас совсем немног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чем задумался? — спросил я ег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тайне, которую нам сообщила Катя, — ответил тот. — Прикидываю, не по этой ли причине сюда при</w:t>
        <w:softHyphen/>
        <w:t>были те двое полицейских.</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говоришь дело! Жаль, что она не рассказала нам об этом подробне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рез полчаса мы с нею встретимся. Тогда и узнаем все. Нам действительно везет!</w:t>
      </w:r>
    </w:p>
    <w:p>
      <w:pPr>
        <w:pStyle w:val="Normal"/>
        <w:ind w:firstLine="284"/>
        <w:rPr>
          <w:rFonts w:ascii="Arial" w:hAnsi="Arial" w:cs="Arial"/>
          <w:sz w:val="22"/>
          <w:szCs w:val="22"/>
        </w:rPr>
      </w:pPr>
      <w:r>
        <w:rPr>
          <w:rFonts w:cs="Arial" w:ascii="Arial" w:hAnsi="Arial"/>
          <w:sz w:val="22"/>
          <w:szCs w:val="22"/>
        </w:rPr>
        <w:t>Я кивну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не считаешь, что мы столкнемся даже с дву</w:t>
        <w:softHyphen/>
        <w:t>мя таинственными случаями? Ведь дело, о котором нам сообщила Катя, может не иметь ничего общего с поли</w:t>
        <w:softHyphen/>
        <w:t>цейскими, не так ли? Тогда выходит, что, кроме ее тай</w:t>
        <w:softHyphen/>
        <w:t>ны, имеется и другая, с которой и должны разбираться прибывшие сюда сыщики.</w:t>
      </w:r>
    </w:p>
    <w:p>
      <w:pPr>
        <w:pStyle w:val="Normal"/>
        <w:ind w:firstLine="284"/>
        <w:rPr>
          <w:rFonts w:ascii="Arial" w:hAnsi="Arial" w:cs="Arial"/>
          <w:sz w:val="22"/>
          <w:szCs w:val="22"/>
        </w:rPr>
      </w:pPr>
      <w:r>
        <w:rPr>
          <w:rFonts w:cs="Arial" w:ascii="Arial" w:hAnsi="Arial"/>
          <w:sz w:val="22"/>
          <w:szCs w:val="22"/>
        </w:rPr>
        <w:t>Я присел на край кроват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же нам это выяснить? Он усмехнул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ля этого понадобится пытливый ум, Ким. Что</w:t>
        <w:softHyphen/>
        <w:t>бы получить исходные факты для размышления, уста</w:t>
        <w:softHyphen/>
        <w:t>новим слежку за этой парочкой и выясним, куда они пойдут и что намереваются дела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аким путем нам, возможно, удастся узнать, каким делом они намерены заняться. Мысль эта, безус</w:t>
        <w:softHyphen/>
        <w:t>ловно, неплохая. Но Кате мы тем не менее пока ничего говорить не будем. Согласе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так считаю. Действительно, не стоит го</w:t>
        <w:softHyphen/>
        <w:t>ворить, пока не выясним, с какой целью они сюда при</w:t>
        <w:softHyphen/>
        <w:t>был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се же не исключена возможность, что это в какой-то степени касается ее отца, — сказал я после некоторого раздумь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так не считаю, — возразил Очкарик. — Его документы в полном порядке — вид на жительство и тому подобное.</w:t>
      </w:r>
    </w:p>
    <w:p>
      <w:pPr>
        <w:pStyle w:val="Normal"/>
        <w:ind w:firstLine="284"/>
        <w:rPr/>
      </w:pPr>
      <w:r>
        <w:rPr>
          <w:rFonts w:cs="Arial" w:ascii="Arial" w:hAnsi="Arial"/>
          <w:sz w:val="22"/>
          <w:szCs w:val="22"/>
        </w:rPr>
        <w:t>Так мы сидели, обсуждая наши будущие дела. В окно виднелось море, которое бороздили танкер и несколь</w:t>
        <w:softHyphen/>
        <w:t>ко мелких судов. В сосновой рощице на косогоре выше всех к небу пробилась одна-единственная березка. Ли</w:t>
        <w:softHyphen/>
        <w:t>стья на ней стали совсем желтыми. Осень...</w:t>
      </w:r>
    </w:p>
    <w:p>
      <w:pPr>
        <w:pStyle w:val="Heading3"/>
        <w:spacing w:before="0" w:after="0"/>
        <w:jc w:val="center"/>
        <w:rPr/>
      </w:pPr>
      <w:r>
        <w:rPr/>
        <w:t>3</w:t>
      </w:r>
    </w:p>
    <w:p>
      <w:pPr>
        <w:pStyle w:val="Normal"/>
        <w:ind w:firstLine="284"/>
        <w:rPr/>
      </w:pPr>
      <w:r>
        <w:rPr>
          <w:rFonts w:cs="Arial" w:ascii="Arial" w:hAnsi="Arial"/>
          <w:sz w:val="22"/>
          <w:szCs w:val="22"/>
        </w:rPr>
        <w:t>Мы — Эрик, Очкарик и я — встретились с Катей у садовой калитки ее дома. Она была с велосипедом. Когда отправились на вокзал, за нами увязался Шнапп. Вновь оказавшись на лоне природы после долгих не</w:t>
        <w:softHyphen/>
        <w:t>дель пребывания в городе, верный пес Эрика был вне себя от радости. Мы его хорошо понимали, так как и сами чувствовали нечто подобное.</w:t>
      </w:r>
    </w:p>
    <w:p>
      <w:pPr>
        <w:pStyle w:val="Normal"/>
        <w:ind w:firstLine="284"/>
        <w:rPr/>
      </w:pPr>
      <w:r>
        <w:rPr>
          <w:rFonts w:cs="Arial" w:ascii="Arial" w:hAnsi="Arial"/>
          <w:sz w:val="22"/>
          <w:szCs w:val="22"/>
        </w:rPr>
        <w:t>Вечерний поезд уже отправился дальше. Получив из багажного отделения велосипеды, мы рискнули поехать на них по песчаной дороге в поселок.</w:t>
      </w:r>
    </w:p>
    <w:p>
      <w:pPr>
        <w:pStyle w:val="Normal"/>
        <w:ind w:firstLine="284"/>
        <w:rPr>
          <w:rFonts w:ascii="Arial" w:hAnsi="Arial" w:cs="Arial"/>
          <w:sz w:val="22"/>
          <w:szCs w:val="22"/>
        </w:rPr>
      </w:pPr>
      <w:r>
        <w:rPr>
          <w:rFonts w:cs="Arial" w:ascii="Arial" w:hAnsi="Arial"/>
          <w:sz w:val="22"/>
          <w:szCs w:val="22"/>
        </w:rPr>
        <w:t>По пути Эрик сказ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жаль, что мы не можем пользоваться гара</w:t>
        <w:softHyphen/>
        <w:t>жом Очкарика. Теперь у нас нет постоянного пункта сбор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аша хижина? — напомнила Катя. — Я была там на прошлой неделе, она все еще стоит и не развали</w:t>
        <w:softHyphen/>
        <w:t>лась. В стенах, правда, есть дыры, но все можно быст</w:t>
        <w:softHyphen/>
        <w:t>ро отремонтироват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е холодно ли там? — спросил 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мы можем ведь развести костер, — весело ответил Очкарик.</w:t>
      </w:r>
    </w:p>
    <w:p>
      <w:pPr>
        <w:pStyle w:val="Normal"/>
        <w:ind w:firstLine="284"/>
        <w:rPr/>
      </w:pPr>
      <w:r>
        <w:rPr>
          <w:rFonts w:cs="Arial" w:ascii="Arial" w:hAnsi="Arial"/>
          <w:sz w:val="22"/>
          <w:szCs w:val="22"/>
        </w:rPr>
        <w:t>Идея эта нам всем очень понравилась. И мы решили расстаться на некоторое время, чтобы запастись дома кое-какими продуктами, чаем, табаком, трубками, спичками и одеялами.</w:t>
      </w:r>
    </w:p>
    <w:p>
      <w:pPr>
        <w:pStyle w:val="Normal"/>
        <w:ind w:firstLine="284"/>
        <w:rPr>
          <w:rFonts w:ascii="Arial" w:hAnsi="Arial" w:cs="Arial"/>
          <w:sz w:val="22"/>
          <w:szCs w:val="22"/>
        </w:rPr>
      </w:pPr>
      <w:r>
        <w:rPr>
          <w:rFonts w:cs="Arial" w:ascii="Arial" w:hAnsi="Arial"/>
          <w:sz w:val="22"/>
          <w:szCs w:val="22"/>
        </w:rPr>
        <w:t>Я попросил у дяди разрешения взять его лодочный фонарь, а тетя выдала нам целую кучу всяких вкуснос</w:t>
        <w:softHyphen/>
        <w:t>тей из своих припасов. Все это мы водрузили на багаж</w:t>
        <w:softHyphen/>
        <w:t>ники велосипедов и отправились в путь.</w:t>
      </w:r>
    </w:p>
    <w:p>
      <w:pPr>
        <w:pStyle w:val="Normal"/>
        <w:ind w:firstLine="284"/>
        <w:rPr>
          <w:rFonts w:ascii="Arial" w:hAnsi="Arial" w:cs="Arial"/>
          <w:sz w:val="22"/>
          <w:szCs w:val="22"/>
        </w:rPr>
      </w:pPr>
      <w:r>
        <w:rPr>
          <w:rFonts w:cs="Arial" w:ascii="Arial" w:hAnsi="Arial"/>
          <w:sz w:val="22"/>
          <w:szCs w:val="22"/>
        </w:rPr>
        <w:t>К нашему постоянному месту встречи мы приехали первыми, но вскоре появились Эрик со Шнаппом, а чуть позже и Катя. К этому времени стало уже совсем тем</w:t>
        <w:softHyphen/>
        <w:t>но. Фары на велосипеде у Эрика не было, поэтому он ехал в середине нашей кавалькады. Добравшись до пе</w:t>
        <w:softHyphen/>
        <w:t>рекрестка, мы свернули к лесу и через некоторое время оказались около хижины.</w:t>
      </w:r>
    </w:p>
    <w:p>
      <w:pPr>
        <w:pStyle w:val="Normal"/>
        <w:ind w:firstLine="284"/>
        <w:rPr>
          <w:rFonts w:ascii="Arial" w:hAnsi="Arial" w:cs="Arial"/>
          <w:sz w:val="22"/>
          <w:szCs w:val="22"/>
        </w:rPr>
      </w:pPr>
      <w:r>
        <w:rPr>
          <w:rFonts w:cs="Arial" w:ascii="Arial" w:hAnsi="Arial"/>
          <w:sz w:val="22"/>
          <w:szCs w:val="22"/>
        </w:rPr>
        <w:t>Здесь все было так же, как летом. В последний раз мы заделали отверстие в крыше куском парусины. Те</w:t>
        <w:softHyphen/>
        <w:t>перь же мы его убрали, чтобы дым от костра уходил верх. Все работали с большим рвением и прилежани</w:t>
        <w:softHyphen/>
        <w:t>ем, кроме Шнаппа, который путался у нас в ногах и лаял без умолку.</w:t>
      </w:r>
    </w:p>
    <w:p>
      <w:pPr>
        <w:pStyle w:val="Normal"/>
        <w:ind w:firstLine="284"/>
        <w:rPr/>
      </w:pPr>
      <w:r>
        <w:rPr>
          <w:rFonts w:cs="Arial" w:ascii="Arial" w:hAnsi="Arial"/>
          <w:sz w:val="22"/>
          <w:szCs w:val="22"/>
        </w:rPr>
        <w:t>Повесив посреди хижины фонарь, мы бросили под отверстием охапку хвороста, затем засыпали земляной ~ол сухой травой, расстелили одеяла, и стали распако</w:t>
        <w:softHyphen/>
        <w:t>вывать наши съестные припасы.</w:t>
      </w:r>
    </w:p>
    <w:p>
      <w:pPr>
        <w:pStyle w:val="Normal"/>
        <w:ind w:firstLine="284"/>
        <w:rPr/>
      </w:pPr>
      <w:r>
        <w:rPr>
          <w:rFonts w:cs="Arial" w:ascii="Arial" w:hAnsi="Arial"/>
          <w:sz w:val="22"/>
          <w:szCs w:val="22"/>
        </w:rPr>
        <w:t>Наконец, порядок был наведен. Эрик принес воды из ближайшего ручейка. Старый котел, который мы раздобыли еще летом, вскоре запел веселую песенку. И мы расселись вокруг костра, ожидая, когда закипит вод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еперь расскажи нам, Катя, что же ты обнару</w:t>
        <w:softHyphen/>
        <w:t>жила, — произнес 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вы скажете, что тут нет ничего не</w:t>
        <w:softHyphen/>
        <w:t>обычного... — начала он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так именно мы и скажем! —воскликнул Эрик. — Давай, давай, не тяни, рассказыва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вязано это с одним домом, — продолжала Кат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это за дом? — перебил ее Очкарик.</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ы его хорошо знаете. Это тот, что стоит на откосе, около пляжа. К нему снизу ведет довольно длин</w:t>
        <w:softHyphen/>
        <w:t>ная деревянная лестниц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м голубые ставни, так ведь? — уточнил Эрик. — Его на лето сдавали в аренду какой-то шведской семье.</w:t>
      </w:r>
    </w:p>
    <w:p>
      <w:pPr>
        <w:pStyle w:val="Normal"/>
        <w:ind w:firstLine="284"/>
        <w:rPr>
          <w:rFonts w:ascii="Arial" w:hAnsi="Arial" w:cs="Arial"/>
          <w:sz w:val="22"/>
          <w:szCs w:val="22"/>
        </w:rPr>
      </w:pPr>
      <w:r>
        <w:rPr>
          <w:rFonts w:cs="Arial" w:ascii="Arial" w:hAnsi="Arial"/>
          <w:sz w:val="22"/>
          <w:szCs w:val="22"/>
        </w:rPr>
        <w:t>Катя утвердительно кивну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о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мерно в том направлении, — определил Эрик, махнув рукой направо. — Если пойти отсюда по лесу, то выйдешь на просеку, а потом на дорогу, вдоль кото</w:t>
        <w:softHyphen/>
        <w:t>рой разбросано несколько летних домиков. Крайний и есть дом с голубыми ставням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ильно, — ответила Катя. — Отсюда действи</w:t>
        <w:softHyphen/>
        <w:t>тельно можно к нему выйти. Вокруг дома большой сад, но он уже давно запущен и, как мне кажется, одичал. Шведы летом там тоже ничем не занималис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ка, — сказал Очкарик. — Внизу, около лестницы, находится спуск к прогулочным лодкам, не так л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А ты, Ким, знаешь, о чем идет реч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Я лишь ожидаю, когда мы узнаем, что, собственно, в этом доме таинственного.</w:t>
      </w:r>
    </w:p>
    <w:p>
      <w:pPr>
        <w:pStyle w:val="Normal"/>
        <w:ind w:firstLine="284"/>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как раз переходим к этому моменту, — засмеялась Катя. — Однако минуточку. Вода закипе</w:t>
        <w:softHyphen/>
        <w:t>ла, и мне нужно заварить чай...</w:t>
      </w:r>
    </w:p>
    <w:p>
      <w:pPr>
        <w:pStyle w:val="Normal"/>
        <w:ind w:firstLine="284"/>
        <w:rPr>
          <w:rFonts w:ascii="Arial" w:hAnsi="Arial" w:cs="Arial"/>
          <w:sz w:val="22"/>
          <w:szCs w:val="22"/>
        </w:rPr>
      </w:pPr>
      <w:r>
        <w:rPr>
          <w:rFonts w:cs="Arial" w:ascii="Arial" w:hAnsi="Arial"/>
          <w:sz w:val="22"/>
          <w:szCs w:val="22"/>
        </w:rPr>
        <w:t>Наша подруга занялась чаем, а мы сидели молча, ожидая, когда она закончит приготовления и продол</w:t>
        <w:softHyphen/>
        <w:t>жит свой рассказ. При этом делали вид, что дым от ко</w:t>
        <w:softHyphen/>
        <w:t>стра нам нисколько не мешает.</w:t>
      </w:r>
    </w:p>
    <w:p>
      <w:pPr>
        <w:pStyle w:val="Normal"/>
        <w:ind w:firstLine="284"/>
        <w:rPr/>
      </w:pPr>
      <w:r>
        <w:rPr>
          <w:rFonts w:cs="Arial" w:ascii="Arial" w:hAnsi="Arial"/>
          <w:sz w:val="22"/>
          <w:szCs w:val="22"/>
        </w:rPr>
        <w:t>Собственно, метод этот применялся еще северо</w:t>
        <w:softHyphen/>
        <w:t>американскими индейцами: костер посередине и дыра в верхней части хижины или вигвама для выхода дыма. Может, дым от датских костров отличается чем-то от индейских. Этого я не знаю. Но дым наше</w:t>
        <w:softHyphen/>
        <w:t>го костра«никак не хотел уходить наверх в отверстие. Глаза слезились, и нас одолевал кашель. Но мы не проронили ни слова недовольства. Раз индейцы стой</w:t>
        <w:softHyphen/>
        <w:t>ко переносили такое неудобство, то могли потерпеть и мы.</w:t>
      </w:r>
    </w:p>
    <w:p>
      <w:pPr>
        <w:pStyle w:val="Normal"/>
        <w:ind w:firstLine="284"/>
        <w:rPr/>
      </w:pPr>
      <w:r>
        <w:rPr>
          <w:rFonts w:cs="Arial" w:ascii="Arial" w:hAnsi="Arial"/>
          <w:sz w:val="22"/>
          <w:szCs w:val="22"/>
        </w:rPr>
        <w:t>Если не считать дыма, в хижине было довольно уют</w:t>
        <w:softHyphen/>
        <w:t>но. Стало совсем тепло. В отблесках пламени все вы</w:t>
        <w:softHyphen/>
        <w:t>глядело несколько таинственно и даже торжественно. Фонарь мы потушили, так что внутренность нашего убогого сооружения освещалась лишь костром. Катя вытащила из своей поклажи печенье и половину песоч</w:t>
        <w:softHyphen/>
        <w:t>ного торта. Затем последовали нож, чайные ложки, са</w:t>
        <w:softHyphen/>
        <w:t>хар и чашки. Она разлила чай, разрезала на четыре ча</w:t>
        <w:softHyphen/>
        <w:t>сти торт и села рядом со мной к костру.</w:t>
      </w:r>
    </w:p>
    <w:p>
      <w:pPr>
        <w:pStyle w:val="Normal"/>
        <w:ind w:firstLine="284"/>
        <w:rPr/>
      </w:pPr>
      <w:r>
        <w:rPr>
          <w:rFonts w:cs="Arial" w:ascii="Arial" w:hAnsi="Arial"/>
          <w:sz w:val="22"/>
          <w:szCs w:val="22"/>
        </w:rPr>
        <w:t>Чай сильно отдавал дымом. Но никто из нас не об</w:t>
        <w:softHyphen/>
        <w:t>ращал на это внимания. Напротив, все утверждали, что чай просто великолепен. Так мы сидели, наслаждаясь тишиной, теплом и Катиным угощением. Ведь это была совсем иная жизнь, чем занятия в школе!</w:t>
      </w:r>
    </w:p>
    <w:p>
      <w:pPr>
        <w:pStyle w:val="Normal"/>
        <w:ind w:firstLine="284"/>
        <w:rPr>
          <w:rFonts w:ascii="Arial" w:hAnsi="Arial" w:cs="Arial"/>
          <w:sz w:val="22"/>
          <w:szCs w:val="22"/>
        </w:rPr>
      </w:pPr>
      <w:r>
        <w:rPr>
          <w:rFonts w:cs="Arial" w:ascii="Arial" w:hAnsi="Arial"/>
          <w:sz w:val="22"/>
          <w:szCs w:val="22"/>
        </w:rPr>
        <w:t>Шнапп лежал рядом, поглядывая на нас укоризнен</w:t>
        <w:softHyphen/>
        <w:t>но. Но он ведь ничего не знал об индейцах!</w:t>
      </w:r>
    </w:p>
    <w:p>
      <w:pPr>
        <w:pStyle w:val="Normal"/>
        <w:ind w:firstLine="284"/>
        <w:rPr/>
      </w:pPr>
      <w:r>
        <w:rPr>
          <w:rFonts w:cs="Arial" w:ascii="Arial" w:hAnsi="Arial"/>
          <w:sz w:val="22"/>
          <w:szCs w:val="22"/>
        </w:rPr>
        <w:t>Когда мы расправились с тортом и Катя налила нам еще по чашечке чая, Эрик, Очкарик и я закурили труб ки, уселись поудобнее и приготовились слушать про</w:t>
        <w:softHyphen/>
        <w:t>должение Катиного рассказа.</w:t>
      </w:r>
    </w:p>
    <w:p>
      <w:pPr>
        <w:pStyle w:val="Normal"/>
        <w:ind w:firstLine="284"/>
        <w:jc w:val="center"/>
        <w:rPr>
          <w:rFonts w:ascii="Arial" w:hAnsi="Arial" w:cs="Arial"/>
          <w:sz w:val="22"/>
          <w:szCs w:val="22"/>
        </w:rPr>
      </w:pPr>
      <w:r>
        <w:rPr>
          <w:rFonts w:cs="Arial" w:ascii="Arial" w:hAnsi="Arial"/>
          <w:sz w:val="22"/>
          <w:szCs w:val="22"/>
        </w:rPr>
        <w:drawing>
          <wp:inline distT="0" distB="0" distL="0" distR="0">
            <wp:extent cx="3764280" cy="3081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3764280" cy="3081020"/>
                    </a:xfrm>
                    <a:prstGeom prst="rect">
                      <a:avLst/>
                    </a:prstGeom>
                  </pic:spPr>
                </pic:pic>
              </a:graphicData>
            </a:graphic>
          </wp:inline>
        </w:drawing>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вот, — сказала она, — на прошлой неделе слу</w:t>
        <w:softHyphen/>
        <w:t>чилось нечто необычное. Я ходила в соседний поселок в кино. А поскольку велосипед был не в порядке, то шла туда и возвращалась домой пешком. На обратном пути мне почему-то захотелось пройтись по пляжу. Было около десяти часов вечера, и кругом царила густая тем</w:t>
        <w:softHyphen/>
        <w:t>нот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тут ты прошла мимо дома с голубыми ставням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ответила она, — и вдруг заметила наверху све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ве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хотя, собственно, это было необычное осве</w:t>
        <w:softHyphen/>
        <w:t>щение. Я хочу сказать, что электрический свет-то не включался вовсе. Был виден лишь слабый мигающий лучик, как будто кто-то ходил по дому, подсвечивая себе карманным фонариком. Остановившись, я вниматель</w:t>
        <w:softHyphen/>
        <w:t>но присмотрелас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нуточку, — прервал я ее. — Ты увидела свет внутри дома. Разве ставни на окнах не были закрыты?</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асколько я помню, нет. Это-то и удиви</w:t>
        <w:softHyphen/>
        <w:t>тельно. Правда, в тот вечер я об этом не подумала. Я долго стояла на берегу, посматривая наверх, в сто</w:t>
        <w:softHyphen/>
        <w:t>рону дома. Сначала я было подумала, что в доме го</w:t>
        <w:softHyphen/>
        <w:t>рит камин, так как свет-то был мерцающий. Но по</w:t>
        <w:softHyphen/>
        <w:t>том все же пришла к выводу, что это — карманный фонарик.</w:t>
      </w:r>
    </w:p>
    <w:p>
      <w:pPr>
        <w:pStyle w:val="Normal"/>
        <w:ind w:firstLine="284"/>
        <w:rPr>
          <w:rFonts w:ascii="Arial" w:hAnsi="Arial" w:cs="Arial"/>
          <w:sz w:val="22"/>
          <w:szCs w:val="22"/>
        </w:rPr>
      </w:pPr>
      <w:r>
        <w:rPr>
          <w:rFonts w:cs="Arial" w:ascii="Arial" w:hAnsi="Arial"/>
          <w:sz w:val="22"/>
          <w:szCs w:val="22"/>
        </w:rPr>
        <w:t>Катя на минутку замолчала, и Эрик сказа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но прямо с ума сойти. Звучит интригующе. А что ты сделала пото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сторожно прокралась наверх по лестнице. Ког</w:t>
        <w:softHyphen/>
        <w:t>да оказалась в саду, спряталась в кустах и стала наблю</w:t>
        <w:softHyphen/>
        <w:t>дать за домом. Через несколько минут свет погас. Я про</w:t>
        <w:softHyphen/>
        <w:t>должала наблюдение в расчете, что услышу оттуда ка</w:t>
        <w:softHyphen/>
        <w:t>кие-нибудь звуки. Но все было тихо. Тогда я подползла поближе к дому и стала ждат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го же? — спросил удивленно Эри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они, то есть те, кто находится в доме, выйдут. Потому что подумала: а вдруг это воры? Прождала не меньше четверти часа, но в доме по-прежнему было темно и никто из него не выше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пото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 я пошла домой. Я не решилась оставаться там дольше, а то отец стал бы беспокоиться из-за мое</w:t>
        <w:softHyphen/>
        <w:t>го долгого отсутствия.</w:t>
      </w:r>
    </w:p>
    <w:p>
      <w:pPr>
        <w:pStyle w:val="Normal"/>
        <w:ind w:firstLine="284"/>
        <w:rPr/>
      </w:pPr>
      <w:r>
        <w:rPr>
          <w:rFonts w:cs="Arial" w:ascii="Arial" w:hAnsi="Arial"/>
          <w:sz w:val="22"/>
          <w:szCs w:val="22"/>
        </w:rPr>
        <w:t>Покуривая трубки, мы пытались осмыслить сказан</w:t>
        <w:softHyphen/>
        <w:t>ное Катей. Она была права: случай выглядел довольно таинственным. Ведь если это был обычный вор-домуш</w:t>
        <w:softHyphen/>
        <w:t>ник, то для чего он остался в доме, выключив фона</w:t>
        <w:softHyphen/>
        <w:t>рик? Нормальный вор постарался бы исчезнуть оттуда поскоре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то, что я рассказала, звучит не слишком-то многообещающе, — произнесла Катя после некото</w:t>
        <w:softHyphen/>
        <w:t>рого молчани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это довольно интересно, — возразил я. — И ты проявила большое мужество, прокравшись в сад.</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так думаешь? — радостно воскликнула она. Сидя рядом со мной, она размешивала сахар в своей чашке. В этот момент Катя выглядела довольно горделиво. — А ведь тут необычного не столь уж и мног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сказала, что прождала не менее четверти часа после того, как погас све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и все двадцать минут. Но уж чет</w:t>
        <w:softHyphen/>
        <w:t>верть часа, это точн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озникла ли у тебя мысль, что тот, кто нахо</w:t>
        <w:softHyphen/>
        <w:t>дился в доме, собственно, там живет? Что он лишь под</w:t>
        <w:softHyphen/>
        <w:t>нялся на минутку из постели, не включая электрический све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б этом я тоже подумала, — ответила она. — Но почему он все-таки не включил све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был испорчен выключатель или же неисправна электропроводк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го я не знаю.</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исключена и вероятность автоматического отключения электротока. А если в доме имеются керо</w:t>
        <w:softHyphen/>
        <w:t>синовые лампы, то в них могло не оказаться горючег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е мог ли это быть просто бродяга, который забрался туда, чтобы поспать? — высказал свое мне</w:t>
        <w:softHyphen/>
        <w:t>ние Очкари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в гараже стояла автомашина, — возразила Катя.</w:t>
      </w:r>
    </w:p>
    <w:p>
      <w:pPr>
        <w:pStyle w:val="Heading3"/>
        <w:spacing w:before="0" w:after="0"/>
        <w:jc w:val="center"/>
        <w:rPr/>
      </w:pPr>
      <w:r>
        <w:rPr/>
        <w:t>4</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 воскликнул Эрик и помешал ложкой в чашке. — Черт побери! А ведь чай сильно попахивает дымком. Почему ты не сказала об этом раньш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чем? Что чай попахивает дымко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же, что в гараже стояла автомашин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потому что заметила это лишь на следующий день.</w:t>
      </w:r>
    </w:p>
    <w:p>
      <w:pPr>
        <w:pStyle w:val="Normal"/>
        <w:ind w:firstLine="284"/>
        <w:rPr>
          <w:rFonts w:ascii="Arial" w:hAnsi="Arial" w:cs="Arial"/>
          <w:sz w:val="22"/>
          <w:szCs w:val="22"/>
        </w:rPr>
      </w:pPr>
      <w:r>
        <w:rPr>
          <w:rFonts w:cs="Arial" w:ascii="Arial" w:hAnsi="Arial"/>
          <w:sz w:val="22"/>
          <w:szCs w:val="22"/>
        </w:rPr>
        <w:t>Мы уставились на нее с любопытство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ли это, что ты была там опять на следую</w:t>
        <w:softHyphen/>
        <w:t>щий день?</w:t>
      </w:r>
    </w:p>
    <w:p>
      <w:pPr>
        <w:pStyle w:val="Normal"/>
        <w:ind w:firstLine="284"/>
        <w:rPr>
          <w:rFonts w:ascii="Arial" w:hAnsi="Arial" w:cs="Arial"/>
          <w:sz w:val="22"/>
          <w:szCs w:val="22"/>
        </w:rPr>
      </w:pPr>
      <w:r>
        <w:rPr>
          <w:rFonts w:cs="Arial" w:ascii="Arial" w:hAnsi="Arial"/>
          <w:sz w:val="22"/>
          <w:szCs w:val="22"/>
        </w:rPr>
        <w:t>Она кивнул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подождала, пока стемнеет, и пошла к дому. Но на этот раз не по пляжу, а со стороны дороги. В доме было темно, но я заметила следы автомобильных колес, ведущие к гаражу. После обеда в тот день как раз про</w:t>
        <w:softHyphen/>
        <w:t>шел дождь. Я подошла к гаражу. Он был закрыт. Через маленькое окно рассмотреть внутри ничего не удалось. Я заметила, однако, что висячий замок на двери гаража не заперт. Немного постояла, прислушиваясь, но из дома не доносилось ни звука. Тогда осторожно приоткрыла дверь и проскользнула в гараж. Там стояла автомаши</w:t>
        <w:softHyphen/>
        <w:t>на. Потрогала радиатор. Он был еще теплым. Стало быть, они приехали не так давн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действительно не из робких, — заметил Оч</w:t>
        <w:softHyphen/>
        <w:t>карик. — Вспомни, не была ли машина мокрой?</w:t>
      </w:r>
    </w:p>
    <w:p>
      <w:pPr>
        <w:pStyle w:val="Normal"/>
        <w:ind w:firstLine="284"/>
        <w:rPr>
          <w:rFonts w:ascii="Arial" w:hAnsi="Arial" w:cs="Arial"/>
          <w:sz w:val="22"/>
          <w:szCs w:val="22"/>
        </w:rPr>
      </w:pPr>
      <w:r>
        <w:rPr>
          <w:rFonts w:cs="Arial" w:ascii="Arial" w:hAnsi="Arial"/>
          <w:sz w:val="22"/>
          <w:szCs w:val="22"/>
        </w:rPr>
        <w:t>Катя задумалас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она была сухо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котором часу ты попала туд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 около семи или половины восьмог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е припомнишь ли, когда в тот день прекратил</w:t>
        <w:softHyphen/>
        <w:t>ся дожд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й-ка вспомнить... Пожалуй, около шести часов вечера. Хотя нет, даже позже. Когда я собиралась ухо</w:t>
        <w:softHyphen/>
        <w:t>дить из дома, дождь еще шел, но стал затихать. По пути останавливалась поговорить с фру Фредериксен — той, которая приходит к нам убирать. На это ушло не менее четверти часа. А пока добралась до того дома, прошло еще около получаса. А к чему тебе это надо знать, Оч</w:t>
        <w:softHyphen/>
        <w:t>кари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икидываю, не приехала ли машина издалека, скажем из Копенгагена. Но, судя по всему, нет, так как в этом случае она была бы мокрой. Стало быть, авто</w:t>
        <w:softHyphen/>
        <w:t>мобиль приехал незадолго до твоего появления там. Был ли радиатор очень горячи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го я точно не помню, — ответила Катя после некоторого раздумь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се-таки? Были ли он нагрет, как, скажем, ко</w:t>
        <w:softHyphen/>
        <w:t>тел с кипящей водо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 настолько. Он был, скорее, теплым, а точ</w:t>
        <w:softHyphen/>
        <w:t>нее говоря, что-то среднее между теплым и горячи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они приехали, преодолев расстояние не</w:t>
        <w:softHyphen/>
        <w:t>сколько большее, чем из нашего селения. Конечно, мно</w:t>
        <w:softHyphen/>
        <w:t>гое зависит и от типа машин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го я не знаю, Очкарик, — огорченно покачала головой Катя. — В автомашинах я ничего не понимаю. А кроме того, побоялась, что кто-то может прийти, поэтому и поспешила оттуда удрат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Очкарик закончит свой допрос, — ухмыль</w:t>
        <w:softHyphen/>
        <w:t>нулся Эрик, — мы, может быть, узнаем, что произо</w:t>
        <w:softHyphen/>
        <w:t>шло дальше.</w:t>
      </w:r>
    </w:p>
    <w:p>
      <w:pPr>
        <w:pStyle w:val="Normal"/>
        <w:ind w:firstLine="284"/>
        <w:rPr>
          <w:rFonts w:ascii="Arial" w:hAnsi="Arial" w:cs="Arial"/>
          <w:sz w:val="22"/>
          <w:szCs w:val="22"/>
        </w:rPr>
      </w:pPr>
      <w:r>
        <w:rPr>
          <w:rFonts w:cs="Arial" w:ascii="Arial" w:hAnsi="Arial"/>
          <w:sz w:val="22"/>
          <w:szCs w:val="22"/>
        </w:rPr>
        <w:t>Наш мудрец после этого замолчал, а Катя продол</w:t>
        <w:softHyphen/>
        <w:t>жила свой рассказ:</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вот, я выскочила из гаража. В доме все еще было темно. В тот вечер я не подумала, что из-за плот</w:t>
        <w:softHyphen/>
        <w:t>но закрытых ставен свет наружу мог и не проникать. Подойти ближе я не решилась. Но тут произошло не</w:t>
        <w:softHyphen/>
        <w:t>что необычное. Я как раз собиралась уходить, как вдруг вспыхнул прожектор.</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говориш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жектор или же очень сильный фонарь. Луч шел из окна на втором этаже. Откуда точно, я не знаю, так как находилась в это время по другую сторону дома. Пучок света упал сначала на вершину одного дерева, а затем переместился на лестницу, ведущую к морю. Стал даже виден дальний край спуска к прогулочным лод</w:t>
        <w:softHyphen/>
        <w:t>кам. Но тут прожектор потух так же внезапно, как и вспыхну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в это время ничего не слыша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единого звук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являлся ли прожектор еще? — спросил Эри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во всяком случае, в то время, когда я была там, — ответила Катя. —Я пробыла там более получа</w:t>
        <w:softHyphen/>
        <w:t>са, но ничего нового не произошло. В доме не было видно никакого света, не слышно было и никаких зву</w:t>
        <w:softHyphen/>
        <w:t>ков.</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с тех пор ты туда больше не наведывалась? — спросил 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ла сегодня, — ответила она. — Хотела убедить</w:t>
        <w:softHyphen/>
        <w:t>ся, что они еще там. На этот раз проехала мимо на ве</w:t>
        <w:softHyphen/>
        <w:t>лосипеде. Ни в доме, ни около него никого видно не было, лишь одно из окон прикрыто неплотно. Больше я ничего не заметила, так как не решилась останавли</w:t>
        <w:softHyphen/>
        <w:t>ваться. Главное, они еще там. А может быть, он или она. Вот и все.</w:t>
      </w:r>
    </w:p>
    <w:p>
      <w:pPr>
        <w:pStyle w:val="Normal"/>
        <w:ind w:firstLine="284"/>
        <w:rPr>
          <w:rFonts w:ascii="Arial" w:hAnsi="Arial" w:cs="Arial"/>
          <w:sz w:val="22"/>
          <w:szCs w:val="22"/>
        </w:rPr>
      </w:pPr>
      <w:r>
        <w:rPr>
          <w:rFonts w:cs="Arial" w:ascii="Arial" w:hAnsi="Arial"/>
          <w:sz w:val="22"/>
          <w:szCs w:val="22"/>
        </w:rPr>
        <w:t>Катя замолчала, но потому сразу поинтересовалась у нас:</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ы считаете, эта история заслуживает нашего внимания?</w:t>
      </w:r>
    </w:p>
    <w:p>
      <w:pPr>
        <w:pStyle w:val="Normal"/>
        <w:ind w:firstLine="284"/>
        <w:rPr>
          <w:rFonts w:ascii="Arial" w:hAnsi="Arial" w:cs="Arial"/>
          <w:sz w:val="22"/>
          <w:szCs w:val="22"/>
        </w:rPr>
      </w:pPr>
      <w:r>
        <w:rPr>
          <w:rFonts w:cs="Arial" w:ascii="Arial" w:hAnsi="Arial"/>
          <w:sz w:val="22"/>
          <w:szCs w:val="22"/>
        </w:rPr>
        <w:t>Мы все втроем разом кивнули, а Эрик важно произ</w:t>
        <w:softHyphen/>
        <w:t>нес:</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случай этот вполне подходит. Я сначала решил было, что там развлекаются какие-нибудь мо</w:t>
        <w:softHyphen/>
        <w:t>локососы. Но они ведь на автомашинах не ездя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во всем этом нет ничего таинственно</w:t>
        <w:softHyphen/>
        <w:t>го, — добавил я, — но производит впечатление чего-то необычайного. Считаю, что нам следует заняться рас</w:t>
        <w:softHyphen/>
        <w:t>следованием этого случа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займемся! — воскликнул Эрик. — Ина</w:t>
        <w:softHyphen/>
        <w:t>че как же мы будем злиться на себя, если впоследствии узнаем, что в этом доме находилась банда бандитов и убийц или что-то в этом роде, а мы сидели и дурака валял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совсем уверен, что это бандиты, — произнес Очкарик. — Вполне возможно, что там контрабандис</w:t>
        <w:softHyphen/>
        <w:t>ты. Ведь место-то для них очень подходящее: море, лес, полиции почти нет. Поддерживаю предложение начать расследовани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не сегодня вечером, не так ли? — сказал я и посмотрел на часы. — Мы с Очкариком не хотели бы возвращаться домой слишком поздно в первый же день. Но у нас есть еще с полчаса времени. Давайте исполь</w:t>
        <w:softHyphen/>
        <w:t>зуем его для обсуждения интересующего нас вопроса. С чего следует начать? Есть ли у кого предложения на этот счет?</w:t>
      </w:r>
    </w:p>
    <w:p>
      <w:pPr>
        <w:pStyle w:val="Normal"/>
        <w:ind w:firstLine="284"/>
        <w:rPr>
          <w:rFonts w:ascii="Arial" w:hAnsi="Arial" w:cs="Arial"/>
          <w:sz w:val="22"/>
          <w:szCs w:val="22"/>
        </w:rPr>
      </w:pPr>
      <w:r>
        <w:rPr>
          <w:rFonts w:cs="Arial" w:ascii="Arial" w:hAnsi="Arial"/>
          <w:sz w:val="22"/>
          <w:szCs w:val="22"/>
        </w:rPr>
        <w:t>Мы сидели, глядя на тлеющие угли, и говорили о таинственном доме. Пили чай и курили трубки. Шнапп положил свою голову мне на колени, и я старался не шевелиться, почесывая ему за ухом.</w:t>
      </w:r>
    </w:p>
    <w:p>
      <w:pPr>
        <w:pStyle w:val="Normal"/>
        <w:ind w:firstLine="284"/>
        <w:rPr>
          <w:rFonts w:ascii="Arial" w:hAnsi="Arial" w:cs="Arial"/>
          <w:sz w:val="22"/>
          <w:szCs w:val="22"/>
        </w:rPr>
      </w:pPr>
      <w:r>
        <w:rPr>
          <w:rFonts w:cs="Arial" w:ascii="Arial" w:hAnsi="Arial"/>
          <w:sz w:val="22"/>
          <w:szCs w:val="22"/>
        </w:rPr>
        <w:t>Перед расставанием тщательно погасили костер и поехали сквозь ночную тьму по домам. Настроение у всех было превосходное: нас ведь ожидали новые при</w:t>
        <w:softHyphen/>
        <w:t>ключения!</w:t>
      </w:r>
    </w:p>
    <w:p>
      <w:pPr>
        <w:pStyle w:val="Normal"/>
        <w:ind w:firstLine="284"/>
        <w:rPr>
          <w:rFonts w:ascii="Arial" w:hAnsi="Arial" w:cs="Arial"/>
          <w:sz w:val="22"/>
          <w:szCs w:val="22"/>
        </w:rPr>
      </w:pPr>
      <w:r>
        <w:rPr>
          <w:rFonts w:cs="Arial" w:ascii="Arial" w:hAnsi="Arial"/>
          <w:sz w:val="22"/>
          <w:szCs w:val="22"/>
        </w:rPr>
        <w:t>Мы с Очкариком еще долгое время продолжали разговор, лежа в постелях у себя в мансарде. Но ус</w:t>
        <w:softHyphen/>
        <w:t xml:space="preserve">талость постепенно взяла свое, и мы незаметно для себя уснули. </w:t>
      </w:r>
    </w:p>
    <w:p>
      <w:pPr>
        <w:pStyle w:val="Heading3"/>
        <w:spacing w:before="0" w:after="0"/>
        <w:jc w:val="center"/>
        <w:rPr/>
      </w:pPr>
      <w:r>
        <w:rPr/>
        <w:t>5</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а то, чтобы начать расследование как можно скорее, — произнес Очкарик, намазывая мармелад на хлеб.</w:t>
      </w:r>
    </w:p>
    <w:p>
      <w:pPr>
        <w:pStyle w:val="Normal"/>
        <w:ind w:firstLine="284"/>
        <w:rPr/>
      </w:pPr>
      <w:r>
        <w:rPr>
          <w:rFonts w:cs="Arial" w:ascii="Arial" w:hAnsi="Arial"/>
          <w:sz w:val="22"/>
          <w:szCs w:val="22"/>
        </w:rPr>
        <w:t>Было это уже на следующее утро. Тетушка не стала поднимать нас спозаранку, чтобы дать нам выспаться. Они с дядей уже позавтракали, так что мы с Очкари</w:t>
        <w:softHyphen/>
        <w:t>ком сидели в столовой одн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полне вероятно, что дело-то не столь и таин</w:t>
        <w:softHyphen/>
        <w:t>ственное, — продолжил он с набитым ртом, — но по</w:t>
        <w:softHyphen/>
        <w:t>пытаться разобраться стоит. А если даже оно и окон</w:t>
        <w:softHyphen/>
        <w:t>чится ничем, у нас есть на примете еще друго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имеешь в виду полицейских? Он кивну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светло, организовать за ними слежку не так-то просто, — засомневался 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очно. Но, может быть, они и сами ничего не станут предпринимать до наступления темноты. Одно</w:t>
        <w:softHyphen/>
        <w:t>му из нас нужно сегодня же вечером последить за ними и попытаться выяснить, чем они намерены заняться. Посмотри, не осталось ли в кофейнике еще на чашечку кофе?</w:t>
      </w:r>
    </w:p>
    <w:p>
      <w:pPr>
        <w:pStyle w:val="Normal"/>
        <w:ind w:firstLine="284"/>
        <w:rPr/>
      </w:pPr>
      <w:r>
        <w:rPr>
          <w:rFonts w:cs="Arial" w:ascii="Arial" w:hAnsi="Arial"/>
          <w:sz w:val="22"/>
          <w:szCs w:val="22"/>
        </w:rPr>
        <w:t>Я пододвинул к нему кофейник. Мысли мои были заняты планами на сегодняшний день. Вскоре мы дол</w:t>
        <w:softHyphen/>
        <w:t>жны встретиться вчетвером в хижине. Катя обещала позаботиться об обеде и приготовить что-нибудь та</w:t>
        <w:softHyphen/>
        <w:t>кое, что можно было бы просто подогреть над кост</w:t>
        <w:softHyphen/>
        <w:t>ром. А когда тетя узнала, что мы планируем провести весь день на природе, то собрала для нас целую кор</w:t>
        <w:softHyphen/>
        <w:t>зинку со съестным, не забыв о посуде, ложках и вил</w:t>
        <w:softHyphen/>
        <w:t>ках.</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шь ли, — сказал Очкарик, — судя по всему, в нынешние каникулы нам придется немало потрудить</w:t>
        <w:softHyphen/>
        <w:t>ся. Надеюсь, что ты потом напишешь о них!</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тараюсь. А теперь надо побыстрее добрать</w:t>
        <w:softHyphen/>
        <w:t>ся до хижины, ибо первый каникулярный день уже на</w:t>
        <w:softHyphen/>
        <w:t>чался.</w:t>
      </w:r>
    </w:p>
    <w:p>
      <w:pPr>
        <w:pStyle w:val="Normal"/>
        <w:ind w:firstLine="284"/>
        <w:rPr/>
      </w:pPr>
      <w:r>
        <w:rPr>
          <w:rFonts w:cs="Arial" w:ascii="Arial" w:hAnsi="Arial"/>
          <w:sz w:val="22"/>
          <w:szCs w:val="22"/>
        </w:rPr>
        <w:t>Допив кофе, мы отнесли посуду на кухню, попроща</w:t>
        <w:softHyphen/>
        <w:t>лись с тетей и вывели свои велосипеды. Поскольку было еще рано, решили заехать за остальными.</w:t>
      </w:r>
    </w:p>
    <w:p>
      <w:pPr>
        <w:pStyle w:val="Normal"/>
        <w:ind w:firstLine="284"/>
        <w:rPr>
          <w:rFonts w:ascii="Arial" w:hAnsi="Arial" w:cs="Arial"/>
          <w:sz w:val="22"/>
          <w:szCs w:val="22"/>
        </w:rPr>
      </w:pPr>
      <w:r>
        <w:rPr>
          <w:rFonts w:cs="Arial" w:ascii="Arial" w:hAnsi="Arial"/>
          <w:sz w:val="22"/>
          <w:szCs w:val="22"/>
        </w:rPr>
        <w:t>Когда мы подъехали к дому Эрика, он уже направ</w:t>
        <w:softHyphen/>
        <w:t>лялся к калитк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собирался как раз к вам. Давайте заедем за Катей. Есть что-нибудь ново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ве только что мы отлично выспались, — ух</w:t>
        <w:softHyphen/>
        <w:t>мыльнулся Очкарик.</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надеяться, что бандиты тоже не страдали бессонницей, — пошутил Эрик. — Они должны быть свеженькими и здоровенькими, когда мы их изловим. А я вот всю ночь не сомкнул глаз, лежал и все раздумы</w:t>
        <w:softHyphen/>
        <w:t>вал. Друзья, насколько все это захватывает! Ну так по</w:t>
        <w:softHyphen/>
        <w:t>ехали.</w:t>
      </w:r>
    </w:p>
    <w:p>
      <w:pPr>
        <w:pStyle w:val="Normal"/>
        <w:ind w:firstLine="284"/>
        <w:rPr>
          <w:rFonts w:ascii="Arial" w:hAnsi="Arial" w:cs="Arial"/>
          <w:sz w:val="22"/>
          <w:szCs w:val="22"/>
        </w:rPr>
      </w:pPr>
      <w:r>
        <w:rPr>
          <w:rFonts w:cs="Arial" w:ascii="Arial" w:hAnsi="Arial"/>
          <w:sz w:val="22"/>
          <w:szCs w:val="22"/>
        </w:rPr>
        <w:t>В это время его мать открыла окно и крикнула вдо</w:t>
        <w:softHyphen/>
        <w:t>гонк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вращайся не слишком поздно, Эрик! Мы ведь тебя сегодня утром едва добудились!</w:t>
      </w:r>
    </w:p>
    <w:p>
      <w:pPr>
        <w:pStyle w:val="Normal"/>
        <w:ind w:firstLine="284"/>
        <w:rPr>
          <w:rFonts w:ascii="Arial" w:hAnsi="Arial" w:cs="Arial"/>
          <w:sz w:val="22"/>
          <w:szCs w:val="22"/>
        </w:rPr>
      </w:pPr>
      <w:r>
        <w:rPr>
          <w:rFonts w:cs="Arial" w:ascii="Arial" w:hAnsi="Arial"/>
          <w:sz w:val="22"/>
          <w:szCs w:val="22"/>
        </w:rPr>
        <w:t>Мы с Очкариком, услышав это, лишь с улыбкой пе</w:t>
        <w:softHyphen/>
        <w:t>реглянулис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говорил, что всю ночь не сомкнул глаз, — иронически произнес 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я просто делал вид, что все еще сплю. Мой девиз, как вам известно: быть всегда начеку! Поэтому-то меня и называют Орлиным Глазом! Как вы полагае</w:t>
        <w:softHyphen/>
        <w:t>те, Катя уже встала?</w:t>
      </w:r>
    </w:p>
    <w:p>
      <w:pPr>
        <w:pStyle w:val="Normal"/>
        <w:ind w:firstLine="284"/>
        <w:rPr/>
      </w:pPr>
      <w:r>
        <w:rPr>
          <w:rFonts w:cs="Arial" w:ascii="Arial" w:hAnsi="Arial"/>
          <w:sz w:val="22"/>
          <w:szCs w:val="22"/>
        </w:rPr>
        <w:t>Ответа на его вопрос не последовало. Очкарик, ехав</w:t>
        <w:softHyphen/>
        <w:t>ший немного впереди нас, в этот момент резко затор</w:t>
        <w:softHyphen/>
        <w:t>мозил. Чтобь1 не наскочить на него, мы тоже тормоз</w:t>
        <w:softHyphen/>
        <w:t>нул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что, дурацкая башка, не знаешь дорожных правил, — проворчал Эрик. —Для чего, по-твоему, они существую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ткни свою пасть, старая обезьяна, — цыкнул на него Очкарик.</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ри чем тут обезьяны? — возмутился Эрик. Но тут и мы заметили, почему так резко затормозил Очкарик. В нескольких десятках шагов впереди нас шел один из тех двоих полицейских из Копенгаген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усть отойдет немного подальше, прежде чем мы последуем за ним, — предложил Очкарик. — Надо по</w:t>
        <w:softHyphen/>
        <w:t>смотреть, куда он направляет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он просто идет в магазин, — предполо</w:t>
        <w:softHyphen/>
        <w:t>жил Эрик. — Ведь сотрудники уголовной полиции на</w:t>
        <w:softHyphen/>
        <w:t>чинают, как правило, действовать только с наступле</w:t>
        <w:softHyphen/>
        <w:t>нием темноты.</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 этом мы с Кимом тоже говорили, — заметил Очкарик. — Но тем не менее приглядеть за ним нужно. Ну теперь он, пожалуй, отошел достаточно далеко. Поехали за ним, не торопясь.</w:t>
      </w:r>
    </w:p>
    <w:p>
      <w:pPr>
        <w:pStyle w:val="Normal"/>
        <w:ind w:firstLine="284"/>
        <w:rPr/>
      </w:pPr>
      <w:r>
        <w:rPr>
          <w:rFonts w:cs="Arial" w:ascii="Arial" w:hAnsi="Arial"/>
          <w:sz w:val="22"/>
          <w:szCs w:val="22"/>
        </w:rPr>
        <w:t>Полицейский двигался в том же направлении, куда было нужно и нам. Таким образом, он шел явно не в магазин, так как тот находился совсем в другой сто</w:t>
        <w:softHyphen/>
        <w:t>роне.</w:t>
      </w:r>
    </w:p>
    <w:p>
      <w:pPr>
        <w:pStyle w:val="Normal"/>
        <w:ind w:firstLine="284"/>
        <w:rPr>
          <w:rFonts w:ascii="Arial" w:hAnsi="Arial" w:cs="Arial"/>
          <w:sz w:val="22"/>
          <w:szCs w:val="22"/>
        </w:rPr>
      </w:pPr>
      <w:r>
        <w:rPr>
          <w:rFonts w:cs="Arial" w:ascii="Arial" w:hAnsi="Arial"/>
          <w:sz w:val="22"/>
          <w:szCs w:val="22"/>
        </w:rPr>
        <w:t>Вот страж закона завернул за угол. Мы прибавили ходу. Но когда туда подъехали, полицейского уже не было видн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да он делся? — недоумевал Эри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вошел в один из домов, — предполо</w:t>
        <w:softHyphen/>
        <w:t>жил я.</w:t>
      </w:r>
    </w:p>
    <w:p>
      <w:pPr>
        <w:pStyle w:val="Normal"/>
        <w:ind w:firstLine="284"/>
        <w:rPr>
          <w:rFonts w:ascii="Arial" w:hAnsi="Arial" w:cs="Arial"/>
          <w:sz w:val="22"/>
          <w:szCs w:val="22"/>
        </w:rPr>
      </w:pPr>
      <w:r>
        <w:rPr>
          <w:rFonts w:cs="Arial" w:ascii="Arial" w:hAnsi="Arial"/>
          <w:sz w:val="22"/>
          <w:szCs w:val="22"/>
        </w:rPr>
        <w:t>В одном из ближайших домов жили и Катя с отцо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думаете ли вы?..</w:t>
      </w:r>
    </w:p>
    <w:p>
      <w:pPr>
        <w:pStyle w:val="Normal"/>
        <w:ind w:firstLine="284"/>
        <w:rPr/>
      </w:pPr>
      <w:r>
        <w:rPr>
          <w:rFonts w:cs="Arial" w:ascii="Arial" w:hAnsi="Arial"/>
          <w:sz w:val="22"/>
          <w:szCs w:val="22"/>
        </w:rPr>
        <w:t>Да, мы все подумали об одном и том же. Но, к сожа</w:t>
        <w:softHyphen/>
        <w:t>лению, делать было нечего. По всей видимости, поли</w:t>
        <w:softHyphen/>
        <w:t>цейский направился переговорить с Катиным отцом. Наверно, потребовались еще какие-то документы.</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от, — сказал Очкарик, — история-то вышла глупая.</w:t>
      </w:r>
    </w:p>
    <w:p>
      <w:pPr>
        <w:pStyle w:val="Normal"/>
        <w:ind w:firstLine="284"/>
        <w:rPr>
          <w:rFonts w:ascii="Arial" w:hAnsi="Arial" w:cs="Arial"/>
          <w:sz w:val="22"/>
          <w:szCs w:val="22"/>
        </w:rPr>
      </w:pPr>
      <w:r>
        <w:rPr>
          <w:rFonts w:cs="Arial" w:ascii="Arial" w:hAnsi="Arial"/>
          <w:sz w:val="22"/>
          <w:szCs w:val="22"/>
        </w:rPr>
        <w:t>В ответ мы только кивнули головами.</w:t>
      </w:r>
    </w:p>
    <w:p>
      <w:pPr>
        <w:pStyle w:val="Normal"/>
        <w:ind w:firstLine="284"/>
        <w:rPr/>
      </w:pPr>
      <w:r>
        <w:rPr>
          <w:rFonts w:cs="Arial" w:ascii="Arial" w:hAnsi="Arial"/>
          <w:sz w:val="22"/>
          <w:szCs w:val="22"/>
        </w:rPr>
        <w:t>Но сейчас это было, собственно, не так уж и важно. Ведь у нас в резерве есть другая таинственная история!</w:t>
      </w:r>
    </w:p>
    <w:p>
      <w:pPr>
        <w:pStyle w:val="Normal"/>
        <w:ind w:firstLine="284"/>
        <w:rPr/>
      </w:pPr>
      <w:r>
        <w:rPr>
          <w:rFonts w:cs="Arial" w:ascii="Arial" w:hAnsi="Arial"/>
          <w:sz w:val="22"/>
          <w:szCs w:val="22"/>
        </w:rPr>
        <w:t>Мы медленно подъехали к Катиному дому, чтобы забрать ее с собой, пока у них будет находиться этот полицейски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т, — прошептал Эрик. — Проезжаем мимо, не останавливаясь!</w:t>
      </w:r>
    </w:p>
    <w:p>
      <w:pPr>
        <w:pStyle w:val="Normal"/>
        <w:ind w:firstLine="284"/>
        <w:rPr>
          <w:rFonts w:ascii="Arial" w:hAnsi="Arial" w:cs="Arial"/>
          <w:sz w:val="22"/>
          <w:szCs w:val="22"/>
        </w:rPr>
      </w:pPr>
      <w:r>
        <w:rPr>
          <w:rFonts w:cs="Arial" w:ascii="Arial" w:hAnsi="Arial"/>
          <w:sz w:val="22"/>
          <w:szCs w:val="22"/>
        </w:rPr>
        <w:t>Мы так и сделали, а когда отъехали подальше, он пояснил нам, в чем дел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стоит в саду и смотрит на до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ицейский, что л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 Он не пошел к дому, а стоит у калитки и наблюдает, что там делается. По сути, повторяется то же, что было летом. Они что, не могут оставить бедно</w:t>
        <w:softHyphen/>
        <w:t>го профессора в поко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нимание, теперь он отошел от калитки и направ</w:t>
        <w:softHyphen/>
        <w:t>ляется в нашу сторон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останемся на своем месте, — предложил Очкарик. —У нас совесть чиста и бояться нам нечего!</w:t>
      </w:r>
    </w:p>
    <w:p>
      <w:pPr>
        <w:pStyle w:val="Normal"/>
        <w:ind w:firstLine="284"/>
        <w:rPr>
          <w:rFonts w:ascii="Arial" w:hAnsi="Arial" w:cs="Arial"/>
          <w:sz w:val="22"/>
          <w:szCs w:val="22"/>
        </w:rPr>
      </w:pPr>
      <w:r>
        <w:rPr>
          <w:rFonts w:cs="Arial" w:ascii="Arial" w:hAnsi="Arial"/>
          <w:sz w:val="22"/>
          <w:szCs w:val="22"/>
        </w:rPr>
        <w:t>Мы остались там, где были. Когда полицейский по</w:t>
        <w:softHyphen/>
        <w:t>дошел поближе к нам, Эрик улыбнулся и сказа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ередадите ли вы от нас привет господину Бруну?</w:t>
      </w:r>
    </w:p>
    <w:p>
      <w:pPr>
        <w:pStyle w:val="Normal"/>
        <w:ind w:firstLine="284"/>
        <w:rPr>
          <w:rFonts w:ascii="Arial" w:hAnsi="Arial" w:cs="Arial"/>
          <w:sz w:val="22"/>
          <w:szCs w:val="22"/>
        </w:rPr>
      </w:pPr>
      <w:r>
        <w:rPr>
          <w:rFonts w:cs="Arial" w:ascii="Arial" w:hAnsi="Arial"/>
          <w:sz w:val="22"/>
          <w:szCs w:val="22"/>
        </w:rPr>
        <w:t>Страж порядка остановился и удивленно взглянул на Эрик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сожалению, я не знаю никого, кого бы звали Бруно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те, пожалуйста, — не смутился Эрик, — по-видимому, мне следовало бы сказать: господину обервахмистру Бруну!</w:t>
      </w:r>
    </w:p>
    <w:p>
      <w:pPr>
        <w:pStyle w:val="Normal"/>
        <w:ind w:firstLine="284"/>
        <w:rPr>
          <w:rFonts w:ascii="Arial" w:hAnsi="Arial" w:cs="Arial"/>
          <w:sz w:val="22"/>
          <w:szCs w:val="22"/>
        </w:rPr>
      </w:pPr>
      <w:r>
        <w:rPr>
          <w:rFonts w:cs="Arial" w:ascii="Arial" w:hAnsi="Arial"/>
          <w:sz w:val="22"/>
          <w:szCs w:val="22"/>
        </w:rPr>
        <w:t>Полицейский тоже улыбнулся, но как-то неуве</w:t>
        <w:softHyphen/>
        <w:t>ренн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совсем вас поня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можете говорить с нами совершенно откро</w:t>
        <w:softHyphen/>
        <w:t>венно, — снова заговорил Эрик. — И не беспокойтесь. Мы не скажем никому ни слова. Хотелось бы просто предупредить вас о Киме — вот он-то опасен. Он не может спокойно видеть полицейских: обязательно по</w:t>
        <w:softHyphen/>
        <w:t>дойдет к ним и что-нибудь отчебучит. Ведь правда, Очкарик?</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бервахмистр Брун наверняка рассказывал вам о нас. Он со своим коллегой — к сожалению, не могу вспомнить, как его звал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дсен, — подсказал я ем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да, именно Мадсен. Так вот, оба этим летом были здесь. Проверяли, как живет профессор. А нам тогда в голову почему-то пришла мысль, что то были плохие люди, собиравшиеся причинить ученому вред. Мы совсем не подумали, что это могли быть полицей</w:t>
        <w:softHyphen/>
        <w:t>ские. Ну а вечером, когда те вошли в сад, мы были на</w:t>
        <w:softHyphen/>
        <w:t>чеку. И Ким ударил господина Бруна подвернувшимся ему под руку толстым суком по голов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е поленом ли? — попытался уточнить Эри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это точно был сук, — подтвердил 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ено все же звучит лучше, — возразил Эрик. — Само слово более увесистое!</w:t>
      </w:r>
    </w:p>
    <w:p>
      <w:pPr>
        <w:pStyle w:val="Normal"/>
        <w:ind w:firstLine="284"/>
        <w:rPr>
          <w:rFonts w:ascii="Arial" w:hAnsi="Arial" w:cs="Arial"/>
          <w:sz w:val="22"/>
          <w:szCs w:val="22"/>
        </w:rPr>
      </w:pPr>
      <w:r>
        <w:rPr>
          <w:rFonts w:cs="Arial" w:ascii="Arial" w:hAnsi="Arial"/>
          <w:sz w:val="22"/>
          <w:szCs w:val="22"/>
        </w:rPr>
        <w:t>Не обращая внимания на вмешательство Эрика, Очкарик продолж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ответ господин Мадсен тоже нанес удар. А в дальнейшем все выяснилось. Мы узнали, что имеем дело с полицией, ведающей делами иностранцев, а те поня</w:t>
        <w:softHyphen/>
        <w:t>ли, что мы ошиблись. Так все по-хорошему и окончи</w:t>
        <w:softHyphen/>
        <w:t>лось.</w:t>
      </w:r>
    </w:p>
    <w:p>
      <w:pPr>
        <w:pStyle w:val="Normal"/>
        <w:ind w:firstLine="284"/>
        <w:rPr>
          <w:rFonts w:ascii="Arial" w:hAnsi="Arial" w:cs="Arial"/>
          <w:sz w:val="22"/>
          <w:szCs w:val="22"/>
        </w:rPr>
      </w:pPr>
      <w:r>
        <w:rPr>
          <w:rFonts w:cs="Arial" w:ascii="Arial" w:hAnsi="Arial"/>
          <w:sz w:val="22"/>
          <w:szCs w:val="22"/>
        </w:rPr>
        <w:t>Полицейский засмеялс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это были вы? Да, да, эту историю я знаю хо</w:t>
        <w:softHyphen/>
        <w:t>рош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ало быть, вы знаете господина Брун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Это-то я должен признать. Надеюс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не беспокойтесь, — заверил его Эрик. — Обещаем, что не скажем никому ни слова. Ваши секреты будут нашими секретами. Так что будь</w:t>
        <w:softHyphen/>
        <w:t>те спокойны. Мы свое слово держи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очень хорошо, — ответил полицейский. — Но как вы узнали, что я из полици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заметили вас и вашего коллегу еще вчера на Центральном вокзале в Копенгагене, — объяснил я. — И сразу решили: вы полицейские. Мы были уверены, что вы просто не могли быть никем ины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очему ж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трудников полиции всегда можно распоз</w:t>
        <w:softHyphen/>
        <w:t>нать, — ответил Эрик. — Почти всегда, — сразу же до</w:t>
        <w:softHyphen/>
        <w:t>бавил он.</w:t>
      </w:r>
    </w:p>
    <w:p>
      <w:pPr>
        <w:pStyle w:val="Normal"/>
        <w:ind w:firstLine="284"/>
        <w:rPr>
          <w:rFonts w:ascii="Arial" w:hAnsi="Arial" w:cs="Arial"/>
          <w:sz w:val="22"/>
          <w:szCs w:val="22"/>
        </w:rPr>
      </w:pPr>
      <w:r>
        <w:rPr>
          <w:rFonts w:cs="Arial" w:ascii="Arial" w:hAnsi="Arial"/>
          <w:sz w:val="22"/>
          <w:szCs w:val="22"/>
        </w:rPr>
        <w:t>Мужчина громко рассмеялс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говоришь?! Я что-то об этом никогда не слышал. А вы, ребята, мне нравитесь. Глаза-то у вас, как видно, остры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его не слушайте, — проговорил Очкарик, — он иногда говорит лишнее. Не правда ли, Ки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да, — подтвердил я. — Его даже собственные родители переносят с трудом и просили нас пригляды</w:t>
        <w:softHyphen/>
        <w:t>вать за ни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тому же он подчас не совсем правильно пони</w:t>
        <w:softHyphen/>
        <w:t>мает, что мы дружески относимся к нему, — продол</w:t>
        <w:softHyphen/>
        <w:t>жил Очкарик.</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даже становится нахальным, — добавил я, — или слишком фамильярны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что-то сочиняете, — возразил Эрик. — Не да</w:t>
        <w:softHyphen/>
        <w:t>лее как сегодня утром, когда я умывался, отец предуп</w:t>
        <w:softHyphen/>
        <w:t>редил меня, чтобы я не общался с плохой компанией. Конечно, я никуда не годный сын, так как нарушил свое обещание не связываться с прощелыгами. Извините, пожалуйста, я имел в виду не вас, а вот этих двоих ти</w:t>
        <w:softHyphen/>
        <w:t>пов, так называемых друзей. Но послушайте, почему полиция все еще докучает бедному профессору? Он ведь ничего плохого не сдела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ему совсем не докучаем, — возразил поли</w:t>
        <w:softHyphen/>
        <w:t>цейски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и нет. Но вы следите за ни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го слова я слышать бы не хотел, — ответил тот. — Мы не следим за каждым его шагом, но не вы</w:t>
        <w:softHyphen/>
        <w:t>пускаем из поля зрения, как, впрочем, и всех иностран</w:t>
        <w:softHyphen/>
        <w:t>цев, не получивших еще датского подданства. Особен</w:t>
        <w:softHyphen/>
        <w:t>но людей, которые что-то собой представляю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ало быть, профессор — выдающаяся личнос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ом-то и дело. Он — известный физик, специа</w:t>
        <w:softHyphen/>
        <w:t>лист по ядерным проблемам. Здесь нет никакого секре</w:t>
        <w:softHyphen/>
        <w:t>та. И я хотел бы, чтобы вы поняли: мы желаем ему толь</w:t>
        <w:softHyphen/>
        <w:t>ко добра... Ну, а теперь мне нужно идти. Следователь</w:t>
        <w:softHyphen/>
        <w:t>но, я могу на вас положиться: вы никому ничего об этом не скажет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полне, — ответил я. — Мы ничего говорить ни</w:t>
        <w:softHyphen/>
        <w:t>кому не будем хотя бы по той причине, чтобы не не</w:t>
        <w:softHyphen/>
        <w:t>рвировать Катю—дочь профессора, с которой дружим.</w:t>
      </w:r>
    </w:p>
    <w:p>
      <w:pPr>
        <w:pStyle w:val="Normal"/>
        <w:ind w:firstLine="284"/>
        <w:rPr>
          <w:rFonts w:ascii="Arial" w:hAnsi="Arial" w:cs="Arial"/>
          <w:sz w:val="22"/>
          <w:szCs w:val="22"/>
        </w:rPr>
      </w:pPr>
      <w:r>
        <w:rPr>
          <w:rFonts w:cs="Arial" w:ascii="Arial" w:hAnsi="Arial"/>
          <w:sz w:val="22"/>
          <w:szCs w:val="22"/>
        </w:rPr>
        <w:t>Он кивнул, сказал «До свидания!» и ушел. Мы долго смотрели ему вслед.</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этот полицейский оказался очень любезным человеком, — подвел итог Эрик. — Ведь он так долго простоял с нами за беседой, хотя мог бы этого и не де</w:t>
        <w:softHyphen/>
        <w:t>лать. Да, приятный парен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ервахмистр Брун будет рад, когда он передаст ему наш привет, — сказал я. — А вон и Катя. Как хоро</w:t>
        <w:softHyphen/>
        <w:t>шо, что он уже ушел!</w:t>
      </w:r>
    </w:p>
    <w:p>
      <w:pPr>
        <w:pStyle w:val="Heading3"/>
        <w:spacing w:before="0" w:after="0"/>
        <w:jc w:val="center"/>
        <w:rPr/>
      </w:pPr>
      <w:r>
        <w:rPr/>
        <w:t>7</w:t>
      </w:r>
    </w:p>
    <w:p>
      <w:pPr>
        <w:pStyle w:val="Normal"/>
        <w:ind w:firstLine="284"/>
        <w:rPr/>
      </w:pPr>
      <w:r>
        <w:rPr>
          <w:rFonts w:cs="Arial" w:ascii="Arial" w:hAnsi="Arial"/>
          <w:sz w:val="22"/>
          <w:szCs w:val="22"/>
        </w:rPr>
        <w:t>Почти целый день мы провели в хижине. Был вос</w:t>
        <w:softHyphen/>
        <w:t>кресный день, и, хотя мы находились в лесу, воскресе</w:t>
        <w:softHyphen/>
        <w:t>нье навеяло и на нас то дремотное и несколько благо</w:t>
        <w:softHyphen/>
        <w:t>душное настроение, когда весь мир представляется ра</w:t>
        <w:softHyphen/>
        <w:t>душным и приветливым. Подогрев прихваченный с собой обед на костре, мы поели с большим аппетитом. Затем разлеглись на одеялах и завели разговор о Свен-де и Кае, наших общих знакомых.</w:t>
      </w:r>
    </w:p>
    <w:p>
      <w:pPr>
        <w:pStyle w:val="Normal"/>
        <w:ind w:firstLine="284"/>
        <w:rPr>
          <w:rFonts w:ascii="Arial" w:hAnsi="Arial" w:cs="Arial"/>
          <w:sz w:val="22"/>
          <w:szCs w:val="22"/>
        </w:rPr>
      </w:pPr>
      <w:r>
        <w:rPr>
          <w:rFonts w:cs="Arial" w:ascii="Arial" w:hAnsi="Arial"/>
          <w:sz w:val="22"/>
          <w:szCs w:val="22"/>
        </w:rPr>
        <w:t>Катя сказала, что видела обоих не так давно в гава</w:t>
        <w:softHyphen/>
        <w:t>ни. Они вступили в недавно основанное товарищество рыбаков. Я спросил ее, не приходилось ли ей за это вре</w:t>
        <w:softHyphen/>
        <w:t>мя разговаривать с местным полицейским Ларсеном. Катя ответила, что видела его как-то раз, но он был явно не в духе, поэтому она к нему подходить не стала.</w:t>
      </w:r>
    </w:p>
    <w:p>
      <w:pPr>
        <w:pStyle w:val="Normal"/>
        <w:ind w:firstLine="284"/>
        <w:rPr/>
      </w:pPr>
      <w:r>
        <w:rPr>
          <w:rFonts w:cs="Arial" w:ascii="Arial" w:hAnsi="Arial"/>
          <w:sz w:val="22"/>
          <w:szCs w:val="22"/>
        </w:rPr>
        <w:t>Поразмыслив, я пришел к выводу, что недовольство Ларсена в общем-то было оправдано. В течение всего лета он поддерживал с нами очень добрые, даже дру</w:t>
        <w:softHyphen/>
        <w:t>жеские отношения. Но после последнего выкинутого нами номера его отношение к нам резко изменилось. Дело в том, что нам удалось изловить двух воров, но вместо того, чтобы сообщить ему о всех связанных с их поимкой обстоятельствах, мы ограничились лишь пе</w:t>
        <w:softHyphen/>
        <w:t>редачей ему отобранных у них денег. И сколько он ни старался, не мог узнать, кто же эти воры. А ими были Свенд и Кай, которых мы так и не выдали. Вот за это Ларсен на нас и рассердился.</w:t>
      </w:r>
    </w:p>
    <w:p>
      <w:pPr>
        <w:pStyle w:val="Normal"/>
        <w:ind w:firstLine="284"/>
        <w:rPr>
          <w:rFonts w:ascii="Arial" w:hAnsi="Arial" w:cs="Arial"/>
          <w:sz w:val="22"/>
          <w:szCs w:val="22"/>
        </w:rPr>
      </w:pPr>
      <w:r>
        <w:rPr>
          <w:rFonts w:cs="Arial" w:ascii="Arial" w:hAnsi="Arial"/>
          <w:sz w:val="22"/>
          <w:szCs w:val="22"/>
        </w:rPr>
        <w:t>И все же было досадно, что так получилось. Что же нам делать, если в том таинственном доме, который обнаружила Катя, мы столкнемся с каким-нибудь круп</w:t>
        <w:softHyphen/>
        <w:t>ным преступлением? Без помощи Ларсена мы многого предпринять не сможем.</w:t>
      </w:r>
    </w:p>
    <w:p>
      <w:pPr>
        <w:pStyle w:val="Normal"/>
        <w:ind w:firstLine="284"/>
        <w:rPr>
          <w:rFonts w:ascii="Arial" w:hAnsi="Arial" w:cs="Arial"/>
          <w:sz w:val="22"/>
          <w:szCs w:val="22"/>
        </w:rPr>
      </w:pPr>
      <w:r>
        <w:rPr>
          <w:rFonts w:cs="Arial" w:ascii="Arial" w:hAnsi="Arial"/>
          <w:sz w:val="22"/>
          <w:szCs w:val="22"/>
        </w:rPr>
        <w:t>Вы спрашиваете, как прошло то воскресенье?</w:t>
      </w:r>
    </w:p>
    <w:p>
      <w:pPr>
        <w:pStyle w:val="Normal"/>
        <w:ind w:firstLine="284"/>
        <w:rPr/>
      </w:pPr>
      <w:r>
        <w:rPr>
          <w:rFonts w:cs="Arial" w:ascii="Arial" w:hAnsi="Arial"/>
          <w:sz w:val="22"/>
          <w:szCs w:val="22"/>
        </w:rPr>
        <w:t>Очень хорошо, хотя за весь день не случилось ниче</w:t>
        <w:softHyphen/>
        <w:t>го имеющего какое-либо отношение к таинственному световому сигналу.</w:t>
      </w:r>
    </w:p>
    <w:p>
      <w:pPr>
        <w:pStyle w:val="Normal"/>
        <w:ind w:firstLine="284"/>
        <w:rPr/>
      </w:pPr>
      <w:r>
        <w:rPr>
          <w:rFonts w:cs="Arial" w:ascii="Arial" w:hAnsi="Arial"/>
          <w:sz w:val="22"/>
          <w:szCs w:val="22"/>
        </w:rPr>
        <w:t>Очкарик ушел навестить Штоффера, старого авто</w:t>
        <w:softHyphen/>
        <w:t>механика, мастерская которого находилась неподалеку от нашей хижины. Нашего друга интересовало, как продвигается дело с установкой изобретенного им кар</w:t>
        <w:softHyphen/>
        <w:t>бюратора на старую автомашину. Все остальные отпра</w:t>
        <w:softHyphen/>
        <w:t>вились посмотреть на таинственный дом.</w:t>
      </w:r>
    </w:p>
    <w:p>
      <w:pPr>
        <w:pStyle w:val="Normal"/>
        <w:ind w:firstLine="284"/>
        <w:rPr/>
      </w:pPr>
      <w:r>
        <w:rPr>
          <w:rFonts w:cs="Arial" w:ascii="Arial" w:hAnsi="Arial"/>
          <w:sz w:val="22"/>
          <w:szCs w:val="22"/>
        </w:rPr>
        <w:t>Вблизи он не производил такого впечатления. Дом как дом, ничего особенного. Мы подошли поближе и заглянули в пустой гараж. Ставни на окнах были за</w:t>
        <w:softHyphen/>
        <w:t>крыты, так что дом выглядел совсем нежилым.</w:t>
      </w:r>
    </w:p>
    <w:p>
      <w:pPr>
        <w:pStyle w:val="Normal"/>
        <w:ind w:firstLine="284"/>
        <w:rPr>
          <w:rFonts w:ascii="Arial" w:hAnsi="Arial" w:cs="Arial"/>
          <w:sz w:val="22"/>
          <w:szCs w:val="22"/>
        </w:rPr>
      </w:pPr>
      <w:r>
        <w:rPr>
          <w:rFonts w:cs="Arial" w:ascii="Arial" w:hAnsi="Arial"/>
          <w:sz w:val="22"/>
          <w:szCs w:val="22"/>
        </w:rPr>
        <w:t>Когда мы возвращались в хижину, навстречу нам неожиданно выскочил Шнапп. Я до сих пор удивляюсь, как это ему удалось нас разыскать. По-видимому, пес тоже недоумевал, как это получилось: ищейка-то он был никудышная, о чем и сам хорошо знал.</w:t>
      </w:r>
    </w:p>
    <w:p>
      <w:pPr>
        <w:pStyle w:val="Normal"/>
        <w:ind w:firstLine="284"/>
        <w:rPr>
          <w:rFonts w:ascii="Arial" w:hAnsi="Arial" w:cs="Arial"/>
          <w:sz w:val="22"/>
          <w:szCs w:val="22"/>
        </w:rPr>
      </w:pPr>
      <w:r>
        <w:rPr>
          <w:rFonts w:cs="Arial" w:ascii="Arial" w:hAnsi="Arial"/>
          <w:sz w:val="22"/>
          <w:szCs w:val="22"/>
        </w:rPr>
        <w:t>Вечером тоже ничего не произошло. Мы еще раз побывали у таинственного дома, но в нем опять нико</w:t>
        <w:softHyphen/>
        <w:t>го не оказалось.</w:t>
      </w:r>
    </w:p>
    <w:p>
      <w:pPr>
        <w:pStyle w:val="Normal"/>
        <w:ind w:firstLine="284"/>
        <w:rPr>
          <w:rFonts w:ascii="Arial" w:hAnsi="Arial" w:cs="Arial"/>
          <w:sz w:val="22"/>
          <w:szCs w:val="22"/>
        </w:rPr>
      </w:pPr>
      <w:r>
        <w:rPr>
          <w:rFonts w:cs="Arial" w:ascii="Arial" w:hAnsi="Arial"/>
          <w:sz w:val="22"/>
          <w:szCs w:val="22"/>
        </w:rPr>
        <w:t>По пути домой Катя выглядела расстроенной. Я стал ее утешать, говоря, что это — не ее вин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им, в доме действительно происходило что-то необычное. Я... я... была так в этом уверена! И радо</w:t>
        <w:softHyphen/>
        <w:t>валась: когда вы приедете, мы займемся расследовани</w:t>
        <w:softHyphen/>
        <w:t>ем и изловим преступников, кто бы они ни был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думаю, что это преступники, — произнес Оч</w:t>
        <w:softHyphen/>
        <w:t>кари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т, это наверняка преступники, — возрази</w:t>
        <w:softHyphen/>
        <w:t>ла она. — Может, только они уже уехали.</w:t>
      </w:r>
    </w:p>
    <w:p>
      <w:pPr>
        <w:pStyle w:val="Normal"/>
        <w:ind w:firstLine="284"/>
        <w:rPr/>
      </w:pPr>
      <w:r>
        <w:rPr>
          <w:rFonts w:cs="Arial" w:ascii="Arial" w:hAnsi="Arial"/>
          <w:sz w:val="22"/>
          <w:szCs w:val="22"/>
        </w:rPr>
        <w:t>Ты учти, Катя, нельзя же от них требовать оста</w:t>
        <w:softHyphen/>
        <w:t>ваться здесь только для того, чтобы мы могли установить за ними слежку, а потом и задержать. А почему бы и нет, — ответила она и засмеялась, ней вновь возвратилось хорошее настроение.</w:t>
      </w:r>
    </w:p>
    <w:p>
      <w:pPr>
        <w:pStyle w:val="Normal"/>
        <w:ind w:firstLine="284"/>
        <w:rPr>
          <w:rFonts w:ascii="Arial" w:hAnsi="Arial" w:cs="Arial"/>
          <w:sz w:val="22"/>
          <w:szCs w:val="22"/>
        </w:rPr>
      </w:pPr>
      <w:r>
        <w:rPr>
          <w:rFonts w:cs="Arial" w:ascii="Arial" w:hAnsi="Arial"/>
          <w:sz w:val="22"/>
          <w:szCs w:val="22"/>
        </w:rPr>
        <w:t>И все же было немного грустно, что вдруг тайны не стало. Расследование, едва начавшись, оказалось бо</w:t>
        <w:softHyphen/>
        <w:t>лее не нужным. На всякий случай мы продолжали дер</w:t>
        <w:softHyphen/>
        <w:t>жать тот дом в поле своего зрения и наведались туда в понедельник, а затем и во вторник, но в нем по-пре</w:t>
        <w:softHyphen/>
        <w:t>жнему никого не было.</w:t>
      </w:r>
    </w:p>
    <w:p>
      <w:pPr>
        <w:pStyle w:val="Normal"/>
        <w:ind w:firstLine="284"/>
        <w:rPr>
          <w:rFonts w:ascii="Arial" w:hAnsi="Arial" w:cs="Arial"/>
          <w:sz w:val="22"/>
          <w:szCs w:val="22"/>
        </w:rPr>
      </w:pPr>
      <w:r>
        <w:rPr>
          <w:rFonts w:cs="Arial" w:ascii="Arial" w:hAnsi="Arial"/>
          <w:sz w:val="22"/>
          <w:szCs w:val="22"/>
        </w:rPr>
        <w:t>Несколько раз нам случайно встретились оба поли</w:t>
        <w:softHyphen/>
        <w:t>цейских, которые все еще жили в гостинице. Но с ними все было ясно, и нечего было ожидать от них чего-либо необычного. Постепенно я даже свыкся с мыслью, что нынешние осенние каникулы вряд ли дадут нам какой-то материал для новой книги.</w:t>
      </w:r>
    </w:p>
    <w:p>
      <w:pPr>
        <w:pStyle w:val="Normal"/>
        <w:ind w:firstLine="284"/>
        <w:rPr>
          <w:rFonts w:ascii="Arial" w:hAnsi="Arial" w:cs="Arial"/>
          <w:sz w:val="22"/>
          <w:szCs w:val="22"/>
        </w:rPr>
      </w:pPr>
      <w:r>
        <w:rPr>
          <w:rFonts w:cs="Arial" w:ascii="Arial" w:hAnsi="Arial"/>
          <w:sz w:val="22"/>
          <w:szCs w:val="22"/>
        </w:rPr>
        <w:t>Вслед за понедельником и вторником так же безре</w:t>
        <w:softHyphen/>
        <w:t>зультатно прошла и среда. Вплоть до вечера, когда все неожиданно пришло в движение.</w:t>
      </w:r>
    </w:p>
    <w:p>
      <w:pPr>
        <w:pStyle w:val="Heading3"/>
        <w:spacing w:before="0" w:after="0"/>
        <w:jc w:val="center"/>
        <w:rPr/>
      </w:pPr>
      <w:r>
        <w:rPr/>
        <w:t>8</w:t>
      </w:r>
    </w:p>
    <w:p>
      <w:pPr>
        <w:pStyle w:val="Normal"/>
        <w:ind w:firstLine="284"/>
        <w:rPr/>
      </w:pPr>
      <w:r>
        <w:rPr>
          <w:rFonts w:cs="Arial" w:ascii="Arial" w:hAnsi="Arial"/>
          <w:sz w:val="22"/>
          <w:szCs w:val="22"/>
        </w:rPr>
        <w:t>Сидя в мансарде, я от скуки читал какую-то книгу. Очкарик опять ушел к своему автомеханику. Вдруг я услышал, как внизу постучали. Дверь открыла тетя и с кем-то поздоровалась. Затем послышались шаги на ле</w:t>
        <w:softHyphen/>
        <w:t>стнице, и на пороге появилась Кат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рад тебя видеть, — галантно встретил я нашу подругу. — Входи же, вход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ый день! — поздоровалась она. — Куда это ты спровадил Очкарика? — И присела на краешек кро</w:t>
        <w:softHyphen/>
        <w:t>вати. — Ты очень заня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е пойти ли нам прогуляться? Я сидела дома и скучала. Отец в своем кабинете все читает и читает. Вот я и решила пойти к тебе и вытащить на улиц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всем неплохая идея, — ответил я, вставая. Когда мы выходили из дома, тетушка крикнула нам вдогонку, чтобы я возвращался не слишком поздно, пообещал быть дома вовремя. Мы побрели к гавани и посмотрели на застывшие м суда. Хотя погода стояла прекрасная, людей на берегу было немного. Затем прошли мимо гостиницы и заглянули в окно ресторана. Заведение пустовало, музыка не играла: летний сезон закончился. Потом мы направились к пляжу, болтая о том о сем. В это время взошла луна, еще ущербная, тускло освещая округ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 а твой отец доволен своей жизнью здесь? — поинтересовался я.</w:t>
      </w:r>
    </w:p>
    <w:p>
      <w:pPr>
        <w:pStyle w:val="Normal"/>
        <w:ind w:firstLine="284"/>
        <w:rPr/>
      </w:pPr>
      <w:r>
        <w:rPr>
          <w:rFonts w:cs="Arial" w:ascii="Arial" w:hAnsi="Arial"/>
          <w:sz w:val="22"/>
          <w:szCs w:val="22"/>
        </w:rPr>
        <w:t>Этот не особенно умный вопрос вырвался у меня лишь потому, что я не знал, о чем говорить с Катей. По непонятной мне причине, оставаясь с ней наедине, я чувствовал себя каким-то глупым и никчемным и не мог преодолеть чувства неполноценности и робости. Это сковывало меня, и я шел рядом с ней, не в силах вымол</w:t>
        <w:softHyphen/>
        <w:t>вить ни слова.</w:t>
      </w:r>
    </w:p>
    <w:p>
      <w:pPr>
        <w:pStyle w:val="Normal"/>
        <w:ind w:firstLine="284"/>
        <w:rPr/>
      </w:pPr>
      <w:r>
        <w:rPr>
          <w:rFonts w:cs="Arial" w:ascii="Arial" w:hAnsi="Arial"/>
          <w:sz w:val="22"/>
          <w:szCs w:val="22"/>
        </w:rPr>
        <w:t>Конечно, это глупо, но я не мог ничего поделать с со</w:t>
        <w:softHyphen/>
        <w:t>бой. К тому же мне очень приятно быть с Катей. И так хочется сказать ей что-нибудь веселое и умное, но у меня никак не получается. Поэтому-то я и начал разговор об ее отц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н очень рад, что находится здесь, — ответи</w:t>
        <w:softHyphen/>
        <w:t>ла он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ведь физик-атомщик или что-то в этом роде, не так л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а, — подтвердила он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же тогда он поселился здесь? Я имею в виду, что ему тут должно быть скучновато. Куда инте</w:t>
        <w:softHyphen/>
        <w:t>реснее для него было бы жить в Копенгагене, где он мог бы встречаться с великим физиком Нильсом Бо</w:t>
        <w:softHyphen/>
        <w:t>ром и другими большими ученым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шь ли, не знаю, понятно ли это тебе или нет, — он просто больше не хочет заниматься этими делами.</w:t>
      </w:r>
    </w:p>
    <w:p>
      <w:pPr>
        <w:pStyle w:val="Normal"/>
        <w:ind w:firstLine="284"/>
        <w:rPr>
          <w:rFonts w:ascii="Arial" w:hAnsi="Arial" w:cs="Arial"/>
          <w:sz w:val="22"/>
          <w:szCs w:val="22"/>
        </w:rPr>
      </w:pPr>
      <w:r>
        <w:rPr>
          <w:rFonts w:cs="Arial" w:ascii="Arial" w:hAnsi="Arial"/>
          <w:sz w:val="22"/>
          <w:szCs w:val="22"/>
        </w:rPr>
        <w:t>105</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о-то мне и непонятно. Он что же, больше вообще не интересуется ядерной физикой?</w:t>
      </w:r>
    </w:p>
    <w:p>
      <w:pPr>
        <w:pStyle w:val="Normal"/>
        <w:ind w:firstLine="284"/>
        <w:rPr>
          <w:rFonts w:ascii="Arial" w:hAnsi="Arial" w:cs="Arial"/>
          <w:sz w:val="22"/>
          <w:szCs w:val="22"/>
        </w:rPr>
      </w:pPr>
      <w:r>
        <w:rPr>
          <w:rFonts w:cs="Arial" w:ascii="Arial" w:hAnsi="Arial"/>
          <w:sz w:val="22"/>
          <w:szCs w:val="22"/>
        </w:rPr>
        <w:t>—</w:t>
      </w:r>
      <w:r>
        <w:rPr>
          <w:rFonts w:cs="Arial" w:ascii="Arial" w:hAnsi="Arial"/>
          <w:sz w:val="22"/>
          <w:szCs w:val="22"/>
        </w:rPr>
        <w:t>Интересоваться-то интересуется, но не хочет этим заниматься. Поэтому и живет здесь уединенно. Но, как мне кажется, часто скучает по работ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бы он только пожелал переселиться в Ко</w:t>
        <w:softHyphen/>
        <w:t>пенгаге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для чего, Ки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бы мы могли встречаться с тобою и зимо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е этого очень хочетс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ответил 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мне тоже, — проговорила она.</w:t>
      </w:r>
    </w:p>
    <w:p>
      <w:pPr>
        <w:pStyle w:val="Normal"/>
        <w:ind w:firstLine="284"/>
        <w:rPr>
          <w:rFonts w:ascii="Arial" w:hAnsi="Arial" w:cs="Arial"/>
          <w:sz w:val="22"/>
          <w:szCs w:val="22"/>
        </w:rPr>
      </w:pPr>
      <w:r>
        <w:rPr>
          <w:rFonts w:cs="Arial" w:ascii="Arial" w:hAnsi="Arial"/>
          <w:sz w:val="22"/>
          <w:szCs w:val="22"/>
        </w:rPr>
        <w:t>Так мы шли, разговаривая и все больше удаляясь от поселка. На береговые камни с тихим шорохом набе</w:t>
        <w:softHyphen/>
        <w:t>гали небольшие волны. Шум прибоя действовал успо</w:t>
        <w:softHyphen/>
        <w:t>каивающе.</w:t>
      </w:r>
    </w:p>
    <w:p>
      <w:pPr>
        <w:pStyle w:val="Normal"/>
        <w:ind w:firstLine="284"/>
        <w:rPr>
          <w:rFonts w:ascii="Arial" w:hAnsi="Arial" w:cs="Arial"/>
          <w:sz w:val="22"/>
          <w:szCs w:val="22"/>
        </w:rPr>
      </w:pPr>
      <w:r>
        <w:rPr>
          <w:rFonts w:cs="Arial" w:ascii="Arial" w:hAnsi="Arial"/>
          <w:sz w:val="22"/>
          <w:szCs w:val="22"/>
        </w:rPr>
        <w:t>Вдруг Катя схватила меня за рук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ка, Ким! Опять световой сигнал!</w:t>
      </w:r>
    </w:p>
    <w:p>
      <w:pPr>
        <w:pStyle w:val="Normal"/>
        <w:ind w:firstLine="284"/>
        <w:rPr>
          <w:rFonts w:ascii="Arial" w:hAnsi="Arial" w:cs="Arial"/>
          <w:sz w:val="22"/>
          <w:szCs w:val="22"/>
        </w:rPr>
      </w:pPr>
      <w:r>
        <w:rPr>
          <w:rFonts w:cs="Arial" w:ascii="Arial" w:hAnsi="Arial"/>
          <w:sz w:val="22"/>
          <w:szCs w:val="22"/>
        </w:rPr>
        <w:t>Тут и я увидел яркий луч, похожий на свет мощной ав</w:t>
        <w:softHyphen/>
        <w:t>томобильной фары, исходивший откуда-то сверху, с хол</w:t>
        <w:softHyphen/>
        <w:t>ма. Осветив море, он через какое-то мгновение потух.</w:t>
      </w:r>
    </w:p>
    <w:p>
      <w:pPr>
        <w:pStyle w:val="Normal"/>
        <w:ind w:firstLine="284"/>
        <w:rPr>
          <w:rFonts w:ascii="Arial" w:hAnsi="Arial" w:cs="Arial"/>
          <w:sz w:val="22"/>
          <w:szCs w:val="22"/>
        </w:rPr>
      </w:pPr>
      <w:r>
        <w:rPr>
          <w:rFonts w:cs="Arial" w:ascii="Arial" w:hAnsi="Arial"/>
          <w:sz w:val="22"/>
          <w:szCs w:val="22"/>
        </w:rPr>
        <w:t>Мы сразу же побежали по пляжу в ту сторону, отку</w:t>
        <w:softHyphen/>
        <w:t>да только что появился этот луч.</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здесь, — прошептала Катя, — около схода к прогулочным лодкам.</w:t>
      </w:r>
    </w:p>
    <w:p>
      <w:pPr>
        <w:pStyle w:val="Normal"/>
        <w:ind w:firstLine="284"/>
        <w:rPr>
          <w:rFonts w:ascii="Arial" w:hAnsi="Arial" w:cs="Arial"/>
          <w:sz w:val="22"/>
          <w:szCs w:val="22"/>
        </w:rPr>
      </w:pPr>
      <w:r>
        <w:rPr>
          <w:rFonts w:cs="Arial" w:ascii="Arial" w:hAnsi="Arial"/>
          <w:sz w:val="22"/>
          <w:szCs w:val="22"/>
        </w:rPr>
        <w:t>Подойдя туда, мы оказались напротив того таин</w:t>
        <w:softHyphen/>
        <w:t>ственного дома, что стоял на холме. Но, к нашему удив</w:t>
        <w:softHyphen/>
        <w:t>лению, он сейчас нисколько не выглядел таинственно. В одном из окон горел свет, пробивавшийся через за</w:t>
        <w:softHyphen/>
        <w:t>дернутые шторы.</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подойдем поближе? — тихо спросила она.</w:t>
      </w:r>
    </w:p>
    <w:p>
      <w:pPr>
        <w:pStyle w:val="Normal"/>
        <w:ind w:firstLine="284"/>
        <w:rPr/>
      </w:pPr>
      <w:r>
        <w:rPr>
          <w:rFonts w:cs="Arial" w:ascii="Arial" w:hAnsi="Arial"/>
          <w:sz w:val="22"/>
          <w:szCs w:val="22"/>
        </w:rPr>
        <w:t>Я согласно кивнул. И через несколько минут, вска</w:t>
        <w:softHyphen/>
        <w:t>рабкавшись по довольно крутой и длинной деревянной лестнице, которая вела с пляжа на вершину холма, мы очутились в саду, окружавшем дом.</w:t>
      </w:r>
    </w:p>
    <w:p>
      <w:pPr>
        <w:pStyle w:val="Normal"/>
        <w:ind w:firstLine="284"/>
        <w:rPr>
          <w:rFonts w:ascii="Arial" w:hAnsi="Arial" w:cs="Arial"/>
          <w:sz w:val="22"/>
          <w:szCs w:val="22"/>
        </w:rPr>
      </w:pPr>
      <w:r>
        <w:rPr>
          <w:rFonts w:cs="Arial" w:ascii="Arial" w:hAnsi="Arial"/>
          <w:sz w:val="22"/>
          <w:szCs w:val="22"/>
        </w:rPr>
        <w:t>Задержавшись на верхней ступеньке лестницы, что</w:t>
        <w:softHyphen/>
        <w:t>бы убедиться, все ли спокойно, мы проскользнули че</w:t>
        <w:softHyphen/>
        <w:t>рез одичавший сад к дому.</w:t>
      </w:r>
    </w:p>
    <w:p>
      <w:pPr>
        <w:pStyle w:val="Normal"/>
        <w:ind w:firstLine="284"/>
        <w:rPr/>
      </w:pPr>
      <w:r>
        <w:rPr>
          <w:rFonts w:cs="Arial" w:ascii="Arial" w:hAnsi="Arial"/>
          <w:sz w:val="22"/>
          <w:szCs w:val="22"/>
        </w:rPr>
        <w:t>Дорожки густо заросли травой, поэтому наши шаги были не слышны. Я шепнул Кате, чтобы она оставалась на месте, а сам направился к окну. И при этом делал вид, что нисколечко не боюсь. Не знаю только, поверила ли мне Катя, так как на самом деле страх одолевал меня.</w:t>
      </w:r>
    </w:p>
    <w:p>
      <w:pPr>
        <w:pStyle w:val="Normal"/>
        <w:ind w:firstLine="284"/>
        <w:rPr/>
      </w:pPr>
      <w:r>
        <w:rPr>
          <w:rFonts w:cs="Arial" w:ascii="Arial" w:hAnsi="Arial"/>
          <w:sz w:val="22"/>
          <w:szCs w:val="22"/>
        </w:rPr>
        <w:t>Опасался я не тех, кто находился в доме. Ведь услы</w:t>
        <w:softHyphen/>
        <w:t>шать меня они не могли. Но человек, посылавший све</w:t>
        <w:softHyphen/>
        <w:t>товые сигналы? Не скрывался ли он так же, как и мы, в саду? Может быть, он нас заметил и теперь наблюдал за каждым нашим шагом?</w:t>
      </w:r>
    </w:p>
    <w:p>
      <w:pPr>
        <w:pStyle w:val="Normal"/>
        <w:ind w:firstLine="284"/>
        <w:rPr>
          <w:rFonts w:ascii="Arial" w:hAnsi="Arial" w:cs="Arial"/>
          <w:sz w:val="22"/>
          <w:szCs w:val="22"/>
        </w:rPr>
      </w:pPr>
      <w:r>
        <w:rPr>
          <w:rFonts w:cs="Arial" w:ascii="Arial" w:hAnsi="Arial"/>
          <w:sz w:val="22"/>
          <w:szCs w:val="22"/>
        </w:rPr>
        <w:t>Однако, приложив ухо к окну, чтобы услышать, что делается в доме, я немного успокоился.</w:t>
      </w:r>
    </w:p>
    <w:p>
      <w:pPr>
        <w:pStyle w:val="Normal"/>
        <w:ind w:firstLine="284"/>
        <w:rPr>
          <w:rFonts w:ascii="Arial" w:hAnsi="Arial" w:cs="Arial"/>
          <w:sz w:val="22"/>
          <w:szCs w:val="22"/>
        </w:rPr>
      </w:pPr>
      <w:r>
        <w:rPr>
          <w:rFonts w:cs="Arial" w:ascii="Arial" w:hAnsi="Arial"/>
          <w:sz w:val="22"/>
          <w:szCs w:val="22"/>
        </w:rPr>
        <w:t>В комнате находилось двое мужчин, и из их разгово</w:t>
        <w:softHyphen/>
        <w:t>ра я понял, что прожектор, луч света которого мы ви</w:t>
        <w:softHyphen/>
        <w:t>дели, находился там же.</w:t>
      </w:r>
    </w:p>
    <w:p>
      <w:pPr>
        <w:pStyle w:val="Normal"/>
        <w:ind w:firstLine="284"/>
        <w:rPr>
          <w:rFonts w:ascii="Arial" w:hAnsi="Arial" w:cs="Arial"/>
          <w:sz w:val="22"/>
          <w:szCs w:val="22"/>
        </w:rPr>
      </w:pPr>
      <w:r>
        <w:rPr>
          <w:rFonts w:cs="Arial" w:ascii="Arial" w:hAnsi="Arial"/>
          <w:sz w:val="22"/>
          <w:szCs w:val="22"/>
        </w:rPr>
        <w:t>Один из мужчин сказ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рт бы тебя побрал, прекрати, наконец, свое брюзжание! Кто мог заметить наш сигнал? Ведь вече</w:t>
        <w:softHyphen/>
        <w:t>ром на пляже никого не бывае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го я утверждать бы не стал. А кроме того, в гавани постоянно находятся различные суда и лодки. Будоражить всю округу нет никакого смысла. Это ведь не игрушки!</w:t>
      </w:r>
    </w:p>
    <w:p>
      <w:pPr>
        <w:pStyle w:val="Normal"/>
        <w:ind w:firstLine="284"/>
        <w:rPr/>
      </w:pPr>
      <w:r>
        <w:rPr>
          <w:rFonts w:cs="Arial" w:ascii="Arial" w:hAnsi="Arial"/>
          <w:sz w:val="22"/>
          <w:szCs w:val="22"/>
        </w:rPr>
        <w:t>—</w:t>
      </w:r>
      <w:r>
        <w:rPr>
          <w:rFonts w:cs="Arial" w:ascii="Arial" w:hAnsi="Arial"/>
          <w:sz w:val="22"/>
          <w:szCs w:val="22"/>
        </w:rPr>
        <w:t>Не очень-то выступай! — обрезал первый. — Я лишь хотел проверить, как действует прожектор. Что мы бу</w:t>
        <w:softHyphen/>
        <w:t>дем делать, если завтра вечером окажется, что он не в порядке? И не стоит нервничать по этому поводу. Я ведь тебе уже говорил, что нет ничего такого, чего нам следо</w:t>
        <w:softHyphen/>
        <w:t>вало бы опасаться. Давай лучше махнем по стопочк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 успех! — произнес второй мужчина. — Как мне хочется, чтобы все поскорее было позад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втра вечером в одиннадцать все закончится. Самое позднее — в половине двенадцатого. А не сыг</w:t>
        <w:softHyphen/>
        <w:t>рать ли нам еще в картишки? Сдавать теперь тебе.</w:t>
      </w:r>
    </w:p>
    <w:p>
      <w:pPr>
        <w:pStyle w:val="Normal"/>
        <w:ind w:firstLine="284"/>
        <w:rPr>
          <w:rFonts w:ascii="Arial" w:hAnsi="Arial" w:cs="Arial"/>
          <w:sz w:val="22"/>
          <w:szCs w:val="22"/>
        </w:rPr>
      </w:pPr>
      <w:r>
        <w:rPr>
          <w:rFonts w:cs="Arial" w:ascii="Arial" w:hAnsi="Arial"/>
          <w:sz w:val="22"/>
          <w:szCs w:val="22"/>
        </w:rPr>
        <w:t>Я услышал, как тот зевну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кей! Можно и сыграть, прежде чем идти на бо</w:t>
        <w:softHyphen/>
        <w:t>ковую.</w:t>
      </w:r>
    </w:p>
    <w:p>
      <w:pPr>
        <w:pStyle w:val="Normal"/>
        <w:ind w:firstLine="284"/>
        <w:rPr>
          <w:rFonts w:ascii="Arial" w:hAnsi="Arial" w:cs="Arial"/>
          <w:sz w:val="22"/>
          <w:szCs w:val="22"/>
        </w:rPr>
      </w:pPr>
      <w:r>
        <w:rPr>
          <w:rFonts w:cs="Arial" w:ascii="Arial" w:hAnsi="Arial"/>
          <w:sz w:val="22"/>
          <w:szCs w:val="22"/>
        </w:rPr>
        <w:t>В течение нескольких минут было тихо. Затем я услы</w:t>
        <w:softHyphen/>
        <w:t>шал, как второй мужчина сказа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ты думаешь, у нас не будет трудностей с этим дело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в коем разе. Все хорошо продумано. Будем строго придерживаться того, что нам было сказан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в дальнейшем? Что касается меня, то я боль</w:t>
        <w:softHyphen/>
        <w:t>ше на подобнее не соглашус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будет после этого? Да ничего. Мы просто вер</w:t>
        <w:softHyphen/>
        <w:t>немся в Копенгаге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если полиция установит, что это — дело наших ру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рт побери, этого-то ей и не удастся. А почему, собственно, ты говоришь полушепото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то не шепчу. Это ты орешь во всю глотку, буд</w:t>
        <w:softHyphen/>
        <w:t>то хочешь, чтобы нас слышала вся округ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рт возьми, здесь нет никого, кто бы заинтере</w:t>
        <w:softHyphen/>
        <w:t>совался этим домо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означают тогда следы, которые мы обнару</w:t>
        <w:softHyphen/>
        <w:t>жили вчера у гараж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то были дети. Детей ты, я полагаю, не бо</w:t>
        <w:softHyphen/>
        <w:t>ишьс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если они вынюхивают здесь, пытаясь что-ни</w:t>
        <w:softHyphen/>
        <w:t>будь обнаружить? — злобно спросил напарник.</w:t>
      </w:r>
    </w:p>
    <w:p>
      <w:pPr>
        <w:pStyle w:val="Normal"/>
        <w:ind w:firstLine="284"/>
        <w:rPr>
          <w:rFonts w:ascii="Arial" w:hAnsi="Arial" w:cs="Arial"/>
          <w:sz w:val="22"/>
          <w:szCs w:val="22"/>
        </w:rPr>
      </w:pPr>
      <w:r>
        <w:rPr>
          <w:rFonts w:cs="Arial" w:ascii="Arial" w:hAnsi="Arial"/>
          <w:sz w:val="22"/>
          <w:szCs w:val="22"/>
        </w:rPr>
        <w:t>Первый мужчина в ответ лишь громко рассмеял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нибудь обнаружить! Послушай-ка, видимо, ты в детстве начитался книжек о юных детективах? Следуя одной из таких надуманных историй, в саду те</w:t>
        <w:softHyphen/>
        <w:t>перь должна находиться целая орава мальчишек и дев</w:t>
        <w:softHyphen/>
        <w:t>чонок, подслушивающих наш разговор. Попробуй взглянуть на все спокойно и без дерганья. Полиция ведь ни о чем не догадывается, да и потом ей ничего устано</w:t>
        <w:softHyphen/>
        <w:t>вить не удастся... Эй, эй, а взятка-то ведь моя!</w:t>
      </w:r>
    </w:p>
    <w:p>
      <w:pPr>
        <w:pStyle w:val="Normal"/>
        <w:ind w:firstLine="284"/>
        <w:rPr/>
      </w:pPr>
      <w:r>
        <w:rPr>
          <w:rFonts w:cs="Arial" w:ascii="Arial" w:hAnsi="Arial"/>
          <w:sz w:val="22"/>
          <w:szCs w:val="22"/>
        </w:rPr>
        <w:t>Возникла пауза, во время которой оба, по-видимо</w:t>
        <w:softHyphen/>
        <w:t>му, были заняты картами. Присмотревшись, я заметил небольшую щелочку в шторах и заглянул внутрь. И вот увидел обоих мужчин, сначала одного, а потом и дру</w:t>
        <w:softHyphen/>
        <w:t>гого, так как щелочка была очень узкой. Они сидели за столом, стоявшим посреди комнаты. На одном был шерстяной пуловер грубой вязки, на другом — пиджак и рубашка с расстегнутым воротом. Мужчины выгля</w:t>
        <w:softHyphen/>
        <w:t>дели немного неряшливо. Тот, что в пуловере, был вы</w:t>
        <w:softHyphen/>
        <w:t>сокого роста, широкоплечий, второй —довольно тще</w:t>
        <w:softHyphen/>
        <w:t>душный. Высокий небрит, с растрепанной шевелюрой. Маленький — почти совсем лысы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их видишь? — тихонько спросила Катя, подо</w:t>
        <w:softHyphen/>
        <w:t>шедшая ко мне поближе.</w:t>
      </w:r>
    </w:p>
    <w:p>
      <w:pPr>
        <w:pStyle w:val="Normal"/>
        <w:ind w:firstLine="284"/>
        <w:rPr>
          <w:rFonts w:ascii="Arial" w:hAnsi="Arial" w:cs="Arial"/>
          <w:sz w:val="22"/>
          <w:szCs w:val="22"/>
        </w:rPr>
      </w:pPr>
      <w:r>
        <w:rPr>
          <w:rFonts w:cs="Arial" w:ascii="Arial" w:hAnsi="Arial"/>
          <w:sz w:val="22"/>
          <w:szCs w:val="22"/>
        </w:rPr>
        <w:t>Я кивнул и немного отодвинулся в сторону, чтобы и она могла взглянуть на незнакомцев. Когда она ото</w:t>
        <w:softHyphen/>
        <w:t>шла, я опять приложил ухо к окн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ш-ш! — шикнул вдруг один из мужчи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ако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разве не слышал? Под окном вроде бы что-то хрустнул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пуха! Ты, Карл, пожалуй, скоро станешь совсем невыносимым. Следи лучше за игрой! Тебе решитель</w:t>
        <w:softHyphen/>
        <w:t>но нечего опасаться: ты же не нарушил закона. Во вся</w:t>
        <w:softHyphen/>
        <w:t>ком случае, до сих пор!</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веришь, что все хорошо кончитс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можешь быть совершенно спокойным. Все пойдет как по маслу. Немец — пронырливый парень. Он знает, что и как делат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он ведь совсем не немец!</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нет, это я знаю. Между прочим, я его терпеть не мог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У него... у него... такие ледяные глаз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что с таким типом лучше жить в мире. И сейчас он не враг нам. Во всяком случае, пока мы вы</w:t>
        <w:softHyphen/>
        <w:t>полняем его приказы и не пытаемся вмешиваться в дела, нас не касающиеся... Так ходи же, дружище! Не гляди хмуро и не хандр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то не хочется больше играть, пойду лучше спат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кей, я тоже немного устал. Нужно только схо</w:t>
        <w:softHyphen/>
        <w:t>дить во двор и запереть дверь гаража.</w:t>
      </w:r>
    </w:p>
    <w:p>
      <w:pPr>
        <w:pStyle w:val="Normal"/>
        <w:ind w:firstLine="284"/>
        <w:rPr/>
      </w:pPr>
      <w:r>
        <w:rPr>
          <w:rFonts w:cs="Arial" w:ascii="Arial" w:hAnsi="Arial"/>
          <w:sz w:val="22"/>
          <w:szCs w:val="22"/>
        </w:rPr>
        <w:t>Тут я услышал, как они встали из-за стола. Поти</w:t>
        <w:softHyphen/>
        <w:t>хоньку отошел от окна, и мы с Катей прошмыгнули по саду к лестнице, а затем быстренько спустились вниз на пляж.</w:t>
      </w:r>
    </w:p>
    <w:p>
      <w:pPr>
        <w:pStyle w:val="Normal"/>
        <w:ind w:firstLine="284"/>
        <w:rPr/>
      </w:pPr>
      <w:r>
        <w:rPr>
          <w:rFonts w:cs="Arial" w:ascii="Arial" w:hAnsi="Arial"/>
          <w:sz w:val="22"/>
          <w:szCs w:val="22"/>
        </w:rPr>
        <w:t>По пути к дому я рассказал ей обо всем, что услы</w:t>
        <w:softHyphen/>
        <w:t>шал. Поразмыслив, мы пришли к выводу, что все это — весьма таинственно. Но ни одному из нас не при</w:t>
        <w:softHyphen/>
        <w:t>шло в голову, о чем шла речь в этой загадочной исто</w:t>
        <w:softHyphen/>
        <w:t>ри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они? Контрабандисты?</w:t>
      </w:r>
    </w:p>
    <w:p>
      <w:pPr>
        <w:pStyle w:val="Normal"/>
        <w:ind w:firstLine="284"/>
        <w:rPr>
          <w:rFonts w:ascii="Arial" w:hAnsi="Arial" w:cs="Arial"/>
          <w:sz w:val="22"/>
          <w:szCs w:val="22"/>
        </w:rPr>
      </w:pPr>
      <w:r>
        <w:rPr>
          <w:rFonts w:cs="Arial" w:ascii="Arial" w:hAnsi="Arial"/>
          <w:sz w:val="22"/>
          <w:szCs w:val="22"/>
        </w:rPr>
        <w:t>Катя считала это вполне возможным, я же так не думал.</w:t>
      </w:r>
    </w:p>
    <w:p>
      <w:pPr>
        <w:pStyle w:val="Normal"/>
        <w:ind w:firstLine="284"/>
        <w:rPr>
          <w:rFonts w:ascii="Arial" w:hAnsi="Arial" w:cs="Arial"/>
          <w:sz w:val="22"/>
          <w:szCs w:val="22"/>
        </w:rPr>
      </w:pPr>
      <w:r>
        <w:rPr>
          <w:rFonts w:cs="Arial" w:ascii="Arial" w:hAnsi="Arial"/>
          <w:sz w:val="22"/>
          <w:szCs w:val="22"/>
        </w:rPr>
        <w:t>Но если они не контрабандисты, то кто же тогда?</w:t>
      </w:r>
    </w:p>
    <w:p>
      <w:pPr>
        <w:pStyle w:val="Heading3"/>
        <w:spacing w:before="0" w:after="0"/>
        <w:jc w:val="center"/>
        <w:rPr/>
      </w:pPr>
      <w:r>
        <w:rPr/>
        <w:t>9</w:t>
      </w:r>
    </w:p>
    <w:p>
      <w:pPr>
        <w:pStyle w:val="Normal"/>
        <w:ind w:firstLine="284"/>
        <w:rPr>
          <w:rFonts w:ascii="Arial" w:hAnsi="Arial" w:cs="Arial"/>
          <w:sz w:val="22"/>
          <w:szCs w:val="22"/>
        </w:rPr>
      </w:pPr>
      <w:r>
        <w:rPr>
          <w:rFonts w:cs="Arial" w:ascii="Arial" w:hAnsi="Arial"/>
          <w:sz w:val="22"/>
          <w:szCs w:val="22"/>
        </w:rPr>
        <w:t>На следующее утро я проснулся с какой-то пустой головой. Лишь через несколько минут вспомнил, что произошло вчера вечером.</w:t>
      </w:r>
    </w:p>
    <w:p>
      <w:pPr>
        <w:pStyle w:val="Normal"/>
        <w:ind w:firstLine="284"/>
        <w:rPr/>
      </w:pPr>
      <w:r>
        <w:rPr>
          <w:rFonts w:cs="Arial" w:ascii="Arial" w:hAnsi="Arial"/>
          <w:sz w:val="22"/>
          <w:szCs w:val="22"/>
        </w:rPr>
        <w:t>Скосив глаза в сторону кушетки, увидел, что Очка</w:t>
        <w:softHyphen/>
        <w:t>рик еще спит. Вчера он уже давал храпака, когда я возвратился домой. Растолкав его, я рассказал послед</w:t>
        <w:softHyphen/>
        <w:t>ние события. До поздней ночи мы не могли заснуть, пытаясь предположить, какие же цели преследовали те подозрительные типы.</w:t>
      </w:r>
    </w:p>
    <w:p>
      <w:pPr>
        <w:pStyle w:val="Normal"/>
        <w:ind w:firstLine="284"/>
        <w:rPr>
          <w:rFonts w:ascii="Arial" w:hAnsi="Arial" w:cs="Arial"/>
          <w:sz w:val="22"/>
          <w:szCs w:val="22"/>
        </w:rPr>
      </w:pPr>
      <w:r>
        <w:rPr>
          <w:rFonts w:cs="Arial" w:ascii="Arial" w:hAnsi="Arial"/>
          <w:sz w:val="22"/>
          <w:szCs w:val="22"/>
        </w:rPr>
        <w:t>Сегодня вечером должна наступить развязка! Что бы там ни было, это произойдет в одиннадцать часов, как мне стало известно из подслушанного разговора.</w:t>
      </w:r>
    </w:p>
    <w:p>
      <w:pPr>
        <w:pStyle w:val="Normal"/>
        <w:ind w:firstLine="284"/>
        <w:rPr>
          <w:rFonts w:ascii="Arial" w:hAnsi="Arial" w:cs="Arial"/>
          <w:sz w:val="22"/>
          <w:szCs w:val="22"/>
        </w:rPr>
      </w:pPr>
      <w:r>
        <w:rPr>
          <w:rFonts w:cs="Arial" w:ascii="Arial" w:hAnsi="Arial"/>
          <w:sz w:val="22"/>
          <w:szCs w:val="22"/>
        </w:rPr>
        <w:t>Сейчас мне снова пришлось будить друг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карик! — позвал я.</w:t>
      </w:r>
    </w:p>
    <w:p>
      <w:pPr>
        <w:pStyle w:val="Normal"/>
        <w:ind w:firstLine="284"/>
        <w:rPr>
          <w:rFonts w:ascii="Arial" w:hAnsi="Arial" w:cs="Arial"/>
          <w:sz w:val="22"/>
          <w:szCs w:val="22"/>
        </w:rPr>
      </w:pPr>
      <w:r>
        <w:rPr>
          <w:rFonts w:cs="Arial" w:ascii="Arial" w:hAnsi="Arial"/>
          <w:sz w:val="22"/>
          <w:szCs w:val="22"/>
        </w:rPr>
        <w:t>Он попытался повернуться на другой бок лицом к стене, но я встал с постели и растолкал ег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лучилось? Да прекрати же ты!</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нись! У нас уже нет времени на раскачку. К концу дня мы должны разоблачить эту шайку кон</w:t>
        <w:softHyphen/>
        <w:t>трабандистов!</w:t>
      </w:r>
    </w:p>
    <w:p>
      <w:pPr>
        <w:pStyle w:val="Normal"/>
        <w:ind w:firstLine="284"/>
        <w:rPr>
          <w:rFonts w:ascii="Arial" w:hAnsi="Arial" w:cs="Arial"/>
          <w:sz w:val="22"/>
          <w:szCs w:val="22"/>
        </w:rPr>
      </w:pPr>
      <w:r>
        <w:rPr>
          <w:rFonts w:cs="Arial" w:ascii="Arial" w:hAnsi="Arial"/>
          <w:sz w:val="22"/>
          <w:szCs w:val="22"/>
        </w:rPr>
        <w:t>Очкарик рывком поднялс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да. А то я уже подумал, не приснилось ли мне все это.</w:t>
      </w:r>
    </w:p>
    <w:p>
      <w:pPr>
        <w:pStyle w:val="Normal"/>
        <w:ind w:firstLine="284"/>
        <w:rPr>
          <w:rFonts w:ascii="Arial" w:hAnsi="Arial" w:cs="Arial"/>
          <w:sz w:val="22"/>
          <w:szCs w:val="22"/>
        </w:rPr>
      </w:pPr>
      <w:r>
        <w:rPr>
          <w:rFonts w:cs="Arial" w:ascii="Arial" w:hAnsi="Arial"/>
          <w:sz w:val="22"/>
          <w:szCs w:val="22"/>
        </w:rPr>
        <w:t>Глаза его опять было закрылись, но он приложил все усилия, чтобы проснуться окончательн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нужно обязательно встретиться сначала с Эриком, — сказал я. — Он ведь теперь только один ничего об этом не знает. А затем, как ты думаешь, не поговорить ли нам с Ларсено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пожалуй, не надо. Сперва сами разберемся, что и к чем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ло в том, что я считаю: на этот раз нам одним не справиться, — добавил 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и я так думаю. Жаль, что Ларсен до сих пор сердится на нас. Может быть, нам даже не удастся убе</w:t>
        <w:softHyphen/>
        <w:t>дить его в достоверности происходящего. Ведь мы, в сущности, и сами-то знаем не много.</w:t>
      </w:r>
    </w:p>
    <w:p>
      <w:pPr>
        <w:pStyle w:val="Normal"/>
        <w:ind w:firstLine="284"/>
        <w:rPr>
          <w:rFonts w:ascii="Arial" w:hAnsi="Arial" w:cs="Arial"/>
          <w:sz w:val="22"/>
          <w:szCs w:val="22"/>
        </w:rPr>
      </w:pPr>
      <w:r>
        <w:rPr>
          <w:rFonts w:cs="Arial" w:ascii="Arial" w:hAnsi="Arial"/>
          <w:sz w:val="22"/>
          <w:szCs w:val="22"/>
        </w:rPr>
        <w:t>Быстро одевшись и слегка сполоснув физиономии, мы позавтракали и поехали к Эрику.</w:t>
      </w:r>
    </w:p>
    <w:p>
      <w:pPr>
        <w:pStyle w:val="Normal"/>
        <w:ind w:firstLine="284"/>
        <w:rPr>
          <w:rFonts w:ascii="Arial" w:hAnsi="Arial" w:cs="Arial"/>
          <w:sz w:val="22"/>
          <w:szCs w:val="22"/>
        </w:rPr>
      </w:pPr>
      <w:r>
        <w:rPr>
          <w:rFonts w:cs="Arial" w:ascii="Arial" w:hAnsi="Arial"/>
          <w:sz w:val="22"/>
          <w:szCs w:val="22"/>
        </w:rPr>
        <w:t>Тот был вне себя от радости, когда выслушал мой рассказ.</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се это разузнал ты?! — воскликнул Эрик. — А я уж и не думал, что нам в ближайшее время предстоит пережить что-либо захватывающее! А тут шайка контра</w:t>
        <w:softHyphen/>
        <w:t>бандистов!</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все-таки что-то не верится, что они контра</w:t>
        <w:softHyphen/>
        <w:t>бандисты, — возразил 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то же это тогда, дружище?</w:t>
      </w:r>
    </w:p>
    <w:p>
      <w:pPr>
        <w:pStyle w:val="Normal"/>
        <w:ind w:firstLine="284"/>
        <w:rPr>
          <w:rFonts w:ascii="Arial" w:hAnsi="Arial" w:cs="Arial"/>
          <w:sz w:val="22"/>
          <w:szCs w:val="22"/>
        </w:rPr>
      </w:pPr>
      <w:r>
        <w:rPr>
          <w:rFonts w:cs="Arial" w:ascii="Arial" w:hAnsi="Arial"/>
          <w:sz w:val="22"/>
          <w:szCs w:val="22"/>
        </w:rPr>
        <w:t>Ответа на данный вопрос ни у кого из нас не было.</w:t>
      </w:r>
    </w:p>
    <w:p>
      <w:pPr>
        <w:pStyle w:val="Normal"/>
        <w:ind w:firstLine="284"/>
        <w:rPr>
          <w:rFonts w:ascii="Arial" w:hAnsi="Arial" w:cs="Arial"/>
          <w:sz w:val="22"/>
          <w:szCs w:val="22"/>
        </w:rPr>
      </w:pPr>
      <w:r>
        <w:rPr>
          <w:rFonts w:cs="Arial" w:ascii="Arial" w:hAnsi="Arial"/>
          <w:sz w:val="22"/>
          <w:szCs w:val="22"/>
        </w:rPr>
        <w:t>Погода в этот день была холодной и ветреной. Мы втроем поехали к Кате. За нами и на этот раз увязался Шнапп.</w:t>
      </w:r>
    </w:p>
    <w:p>
      <w:pPr>
        <w:pStyle w:val="Normal"/>
        <w:ind w:firstLine="284"/>
        <w:rPr/>
      </w:pPr>
      <w:r>
        <w:rPr>
          <w:rFonts w:cs="Arial" w:ascii="Arial" w:hAnsi="Arial"/>
          <w:sz w:val="22"/>
          <w:szCs w:val="22"/>
        </w:rPr>
        <w:t>Остановившись около Катиного дома, мы стали трезвонить велосипедными звонками. К ней мы захо</w:t>
        <w:softHyphen/>
        <w:t>дили редко, так как побаивались ее отца, но не пото</w:t>
        <w:softHyphen/>
        <w:t>му, что он относился к нам недружелюбно, а из-за его окладистой бороды: она невольно наводила на нас страх.</w:t>
      </w:r>
    </w:p>
    <w:p>
      <w:pPr>
        <w:pStyle w:val="Normal"/>
        <w:ind w:firstLine="284"/>
        <w:rPr/>
      </w:pPr>
      <w:r>
        <w:rPr>
          <w:rFonts w:cs="Arial" w:ascii="Arial" w:hAnsi="Arial"/>
          <w:sz w:val="22"/>
          <w:szCs w:val="22"/>
        </w:rPr>
        <w:t>Услышав наш сигнал, Катя вышла в сад. И мы рас</w:t>
        <w:softHyphen/>
        <w:t>сказали ей о принятом нами решении сообщить обо всем Ларсену. Она согласилась, что так, пожалуй, бу</w:t>
        <w:softHyphen/>
        <w:t>дет лучш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же если нам не удастся убедить его в серьезно</w:t>
        <w:softHyphen/>
        <w:t>сти всей истории, — добавила она. — Но подождите минутку, мне надо сказать отцу, что я ухожу.</w:t>
      </w:r>
    </w:p>
    <w:p>
      <w:pPr>
        <w:pStyle w:val="Normal"/>
        <w:ind w:firstLine="284"/>
        <w:rPr>
          <w:rFonts w:ascii="Arial" w:hAnsi="Arial" w:cs="Arial"/>
          <w:sz w:val="22"/>
          <w:szCs w:val="22"/>
        </w:rPr>
      </w:pPr>
      <w:r>
        <w:rPr>
          <w:rFonts w:cs="Arial" w:ascii="Arial" w:hAnsi="Arial"/>
          <w:sz w:val="22"/>
          <w:szCs w:val="22"/>
        </w:rPr>
        <w:t>И вот мы все вчетвером направились к Ларсену. Од</w:t>
        <w:softHyphen/>
        <w:t>нако, подъехав к его дому, остановились в нерешитель</w:t>
        <w:softHyphen/>
        <w:t>ности: входная дверь была закрыта. На прикреплен</w:t>
        <w:softHyphen/>
        <w:t>ной к ней табличке овальной формы виднелась над</w:t>
        <w:softHyphen/>
        <w:t>пись: «Л. Ларсен. Полицейский».</w:t>
      </w:r>
    </w:p>
    <w:p>
      <w:pPr>
        <w:pStyle w:val="Normal"/>
        <w:ind w:firstLine="284"/>
        <w:rPr/>
      </w:pPr>
      <w:r>
        <w:rPr>
          <w:rFonts w:cs="Arial" w:ascii="Arial" w:hAnsi="Arial"/>
          <w:sz w:val="22"/>
          <w:szCs w:val="22"/>
        </w:rPr>
        <w:t>Из-за дома вышла его сестра. Вот, по правде сказать, чем объябнялась наша нерешительность: мы здорово побаивались эту худую, небольшого роста женщину, представительницу слабой половины рода человече</w:t>
        <w:softHyphen/>
        <w:t>ского, как принято обычно говорить, при одном толь</w:t>
        <w:softHyphen/>
        <w:t>ко виде которой даже у укротителей зверей, наверно, задрожали бы ноги. Если б она была полицейским в нашем селении, то этот населенный пункт наверняка от</w:t>
        <w:softHyphen/>
        <w:t>носился бы к числу самых спокойных и образцовых не только в округе, но и во всем, пожалуй, мире. Думаю, что никто тогда не решился бы выезжать после наступ</w:t>
        <w:softHyphen/>
        <w:t>ления темноты на велосипеде без включенной фары, в том числе и такие сорванцы, как мы. Да и вряд ли кто осмелился бы на поступок, который впоследствии мог быть отнесен к числу противоправных.</w:t>
      </w:r>
    </w:p>
    <w:p>
      <w:pPr>
        <w:pStyle w:val="Normal"/>
        <w:ind w:firstLine="284"/>
        <w:rPr>
          <w:rFonts w:ascii="Arial" w:hAnsi="Arial" w:cs="Arial"/>
          <w:sz w:val="22"/>
          <w:szCs w:val="22"/>
        </w:rPr>
      </w:pPr>
      <w:r>
        <w:rPr>
          <w:rFonts w:cs="Arial" w:ascii="Arial" w:hAnsi="Arial"/>
          <w:sz w:val="22"/>
          <w:szCs w:val="22"/>
        </w:rPr>
        <w:t>К счастью, не она, а ее брат был нашим полицей</w:t>
        <w:softHyphen/>
        <w:t>ски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ешь первым? — спросил я Эрик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 этом не может быть и речи! Эту честь я хотел бы разделить с кем-нибудь еще. К тому же основную работу проделали ты и Катя. Вот вам и надо идти пер</w:t>
        <w:softHyphen/>
        <w:t>выми. Я же скромный человек и не люблю высовы</w:t>
        <w:softHyphen/>
        <w:t>ватьс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оказывается, трус, дружище! — восклик</w:t>
        <w:softHyphen/>
        <w:t>нул я.</w:t>
      </w:r>
    </w:p>
    <w:p>
      <w:pPr>
        <w:pStyle w:val="Normal"/>
        <w:ind w:firstLine="284"/>
        <w:rPr/>
      </w:pPr>
      <w:r>
        <w:rPr>
          <w:rFonts w:cs="Arial" w:ascii="Arial" w:hAnsi="Arial"/>
          <w:sz w:val="22"/>
          <w:szCs w:val="22"/>
        </w:rPr>
        <w:t>.— Да как сказать, — возразил он. — Пороха и пуль я определенно не боюсь. Не боюсь и контрабандистов, браконьеров и грабителей, а также диких зверей. Но честно признаюсь, что немного побаиваюсь фрекен</w:t>
      </w:r>
      <w:r>
        <w:rPr>
          <w:rStyle w:val="FootnoteAnchor"/>
          <w:rFonts w:cs="Arial" w:ascii="Arial" w:hAnsi="Arial"/>
          <w:sz w:val="22"/>
          <w:szCs w:val="22"/>
          <w:vertAlign w:val="superscript"/>
        </w:rPr>
        <w:footnoteReference w:id="2"/>
      </w:r>
      <w:r>
        <w:rPr>
          <w:rFonts w:cs="Arial" w:ascii="Arial" w:hAnsi="Arial"/>
          <w:sz w:val="22"/>
          <w:szCs w:val="22"/>
        </w:rPr>
        <w:t xml:space="preserve"> Ларсен. Посмотрите только, как она орудует садовы</w:t>
        <w:softHyphen/>
        <w:t>ми ножницам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она же срезает розы, — вмешалась в разговор Кат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хотел бы я быть на месте этих цветов, — отве</w:t>
        <w:softHyphen/>
        <w:t>тил Эрик, содрогнувшись.</w:t>
      </w:r>
    </w:p>
    <w:p>
      <w:pPr>
        <w:pStyle w:val="Normal"/>
        <w:ind w:firstLine="284"/>
        <w:rPr>
          <w:rFonts w:ascii="Arial" w:hAnsi="Arial" w:cs="Arial"/>
          <w:sz w:val="22"/>
          <w:szCs w:val="22"/>
        </w:rPr>
      </w:pPr>
      <w:r>
        <w:rPr>
          <w:rFonts w:cs="Arial" w:ascii="Arial" w:hAnsi="Arial"/>
          <w:sz w:val="22"/>
          <w:szCs w:val="22"/>
        </w:rPr>
        <w:t>В этот момент фрекен Ларсен заметила нас и подо</w:t>
        <w:softHyphen/>
        <w:t>шла к калитке. Нам страшно захотелось немедленно удрать оттуда, но мы с трудом пересилили себя и оста</w:t>
        <w:softHyphen/>
        <w:t>лись на мест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здесь делаете, бездельник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от... — пробормотал 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как это вы здесь очутились? Разве у вас нет за</w:t>
        <w:softHyphen/>
        <w:t>нятий в школ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осенние каникулы, — объяснил Очкари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вам следует поискать другое место, где бы вы могли лентяйничат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онечно, — сказал Эрик. — Но нам хотелось бы...</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го ж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оворить с вашим братом, — закончил я его мысл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чем? Опять что-нибудь натворил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то, — ответил Эрик, — ничего не натворили. Этого мы никогда не делаем, точнее говоря, почти ни</w:t>
        <w:softHyphen/>
        <w:t>когда. А если бы и натворили, то вряд ли пришли бы сюда по собственному желанию.</w:t>
      </w:r>
    </w:p>
    <w:p>
      <w:pPr>
        <w:pStyle w:val="Normal"/>
        <w:ind w:firstLine="284"/>
        <w:rPr>
          <w:rFonts w:ascii="Arial" w:hAnsi="Arial" w:cs="Arial"/>
          <w:sz w:val="22"/>
          <w:szCs w:val="22"/>
        </w:rPr>
      </w:pPr>
      <w:r>
        <w:rPr>
          <w:rFonts w:cs="Arial" w:ascii="Arial" w:hAnsi="Arial"/>
          <w:sz w:val="22"/>
          <w:szCs w:val="22"/>
        </w:rPr>
        <w:t>Фрекен Ларсен прищурилась и посмотрела на нас с недоверием. От этого взгляда у меня даже пробежал мороз по коже. Совесть моя почему-то в таких случаях всегда становилась неспокойно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с что же, сюда послали родител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е, — буркнул Эрик. — Мы сами себя послали. Я хотел сказать...</w:t>
      </w:r>
    </w:p>
    <w:p>
      <w:pPr>
        <w:pStyle w:val="Normal"/>
        <w:ind w:firstLine="284"/>
        <w:rPr>
          <w:rFonts w:ascii="Arial" w:hAnsi="Arial" w:cs="Arial"/>
          <w:sz w:val="22"/>
          <w:szCs w:val="22"/>
        </w:rPr>
      </w:pPr>
      <w:r>
        <w:rPr>
          <w:rFonts w:cs="Arial" w:ascii="Arial" w:hAnsi="Arial"/>
          <w:sz w:val="22"/>
          <w:szCs w:val="22"/>
        </w:rPr>
        <w:t>Но она не дала ему договорит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оего брата нет времени выслушивать вашу болтовню и глупости. Так что убирайтесь!</w:t>
      </w:r>
    </w:p>
    <w:p>
      <w:pPr>
        <w:pStyle w:val="Normal"/>
        <w:ind w:firstLine="284"/>
        <w:rPr>
          <w:rFonts w:ascii="Arial" w:hAnsi="Arial" w:cs="Arial"/>
          <w:sz w:val="22"/>
          <w:szCs w:val="22"/>
        </w:rPr>
      </w:pPr>
      <w:r>
        <w:rPr>
          <w:rFonts w:cs="Arial" w:ascii="Arial" w:hAnsi="Arial"/>
          <w:sz w:val="22"/>
          <w:szCs w:val="22"/>
        </w:rPr>
        <w:t>—</w:t>
      </w:r>
      <w:r>
        <w:rPr>
          <w:rFonts w:cs="Arial" w:ascii="Arial" w:hAnsi="Arial"/>
          <w:sz w:val="22"/>
          <w:szCs w:val="22"/>
        </w:rPr>
        <w:t>Да, но... — начала было говорить Катя, но замолк</w:t>
        <w:softHyphen/>
        <w:t>ла, как только дракон в юбке перевел свой взгляд на нее. Я поспешил Кате на помощ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ечь идет о преступлени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сказа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да, оно еще не совершилось,—добавил Эрик, явно не к мест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опасное преступление, — подчеркнул я, чтобы прояснить ситуацию.</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так, — ответила сестра полицейского. — А что это за преступлени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и сами не знаем, — пробормотал Очкари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за чепуха! Вы хотите поговорить с моим бра</w:t>
        <w:softHyphen/>
        <w:t>том о преступлении, которое еще не совершилось! И при этом сами не знаете, что это за преступление. Вы что же, решили меня подурачить?</w:t>
      </w:r>
    </w:p>
    <w:p>
      <w:pPr>
        <w:pStyle w:val="Normal"/>
        <w:ind w:firstLine="284"/>
        <w:rPr/>
      </w:pPr>
      <w:r>
        <w:rPr>
          <w:rFonts w:cs="Arial" w:ascii="Arial" w:hAnsi="Arial"/>
          <w:sz w:val="22"/>
          <w:szCs w:val="22"/>
        </w:rPr>
        <w:t>А ведь по нашим лицам она могла бы понять, что это совсем не так. Лица не бывают такими бледными, когда кто-то собирается кого-то разыграт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здесь происходит?</w:t>
      </w:r>
    </w:p>
    <w:p>
      <w:pPr>
        <w:pStyle w:val="Normal"/>
        <w:ind w:firstLine="284"/>
        <w:rPr>
          <w:rFonts w:ascii="Arial" w:hAnsi="Arial" w:cs="Arial"/>
          <w:sz w:val="22"/>
          <w:szCs w:val="22"/>
        </w:rPr>
      </w:pPr>
      <w:r>
        <w:rPr>
          <w:rFonts w:cs="Arial" w:ascii="Arial" w:hAnsi="Arial"/>
          <w:sz w:val="22"/>
          <w:szCs w:val="22"/>
        </w:rPr>
        <w:t>На пороге дома появился Ларсе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что же здесь происходит? — повторил он хмуро.</w:t>
      </w:r>
    </w:p>
    <w:p>
      <w:pPr>
        <w:pStyle w:val="Normal"/>
        <w:ind w:firstLine="284"/>
        <w:rPr/>
      </w:pPr>
      <w:r>
        <w:rPr>
          <w:rFonts w:cs="Arial" w:ascii="Arial" w:hAnsi="Arial"/>
          <w:sz w:val="22"/>
          <w:szCs w:val="22"/>
        </w:rPr>
        <w:t>Обращаю ваше внимание на то, что полицейские говорят именно так, когда прибывают на место происшествия. Этот вопрос они заучивают наизусть еще в полицейской школе: «Что здесь происходит?»</w:t>
      </w:r>
    </w:p>
    <w:p>
      <w:pPr>
        <w:pStyle w:val="Normal"/>
        <w:ind w:firstLine="284"/>
        <w:jc w:val="center"/>
        <w:rPr>
          <w:rFonts w:ascii="Arial" w:hAnsi="Arial" w:cs="Arial"/>
          <w:sz w:val="22"/>
          <w:szCs w:val="22"/>
        </w:rPr>
      </w:pPr>
      <w:r>
        <w:rPr>
          <w:rFonts w:cs="Arial" w:ascii="Arial" w:hAnsi="Arial"/>
          <w:sz w:val="22"/>
          <w:szCs w:val="22"/>
        </w:rPr>
        <w:drawing>
          <wp:inline distT="0" distB="0" distL="0" distR="0">
            <wp:extent cx="3764280" cy="3072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 r="-10" b="-12"/>
                    <a:stretch>
                      <a:fillRect/>
                    </a:stretch>
                  </pic:blipFill>
                  <pic:spPr bwMode="auto">
                    <a:xfrm>
                      <a:off x="0" y="0"/>
                      <a:ext cx="3764280" cy="3072130"/>
                    </a:xfrm>
                    <a:prstGeom prst="rect">
                      <a:avLst/>
                    </a:prstGeom>
                  </pic:spPr>
                </pic:pic>
              </a:graphicData>
            </a:graphic>
          </wp:inline>
        </w:drawing>
      </w:r>
    </w:p>
    <w:p>
      <w:pPr>
        <w:pStyle w:val="Normal"/>
        <w:ind w:firstLine="284"/>
        <w:rPr>
          <w:rFonts w:ascii="Arial" w:hAnsi="Arial" w:cs="Arial"/>
          <w:sz w:val="22"/>
          <w:szCs w:val="22"/>
        </w:rPr>
      </w:pPr>
      <w:r>
        <w:rPr>
          <w:rFonts w:cs="Arial" w:ascii="Arial" w:hAnsi="Arial"/>
          <w:sz w:val="22"/>
          <w:szCs w:val="22"/>
        </w:rPr>
        <w:t>Он хотел было повторить свой вопрос в третий раз, когда мы все разом заговорили, спеша рассказать о слу</w:t>
        <w:softHyphen/>
        <w:t>чившемся.</w:t>
      </w:r>
    </w:p>
    <w:p>
      <w:pPr>
        <w:pStyle w:val="Normal"/>
        <w:ind w:firstLine="284"/>
        <w:rPr>
          <w:rFonts w:ascii="Arial" w:hAnsi="Arial" w:cs="Arial"/>
          <w:sz w:val="22"/>
          <w:szCs w:val="22"/>
        </w:rPr>
      </w:pPr>
      <w:r>
        <w:rPr>
          <w:rFonts w:cs="Arial" w:ascii="Arial" w:hAnsi="Arial"/>
          <w:sz w:val="22"/>
          <w:szCs w:val="22"/>
        </w:rPr>
        <w:t>Но фрекен Ларсен нас перебил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пришли сюда и несут всякую чепуху о пре</w:t>
        <w:softHyphen/>
        <w:t>ступлении, которое еще не совершен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го вы, собственно, хотите? — включился в раз</w:t>
        <w:softHyphen/>
        <w:t>говор ее брат, с недоверием рассматривая нас. Навер</w:t>
        <w:softHyphen/>
        <w:t>ное, он был все еще сердит на нашу компанию.</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апали на след преступников, — начал я. — Они находятся в доме, что на холме у пляжа. В доме с голубыми ставнями. Вчера вечером мне удалось под</w:t>
        <w:softHyphen/>
        <w:t>слушать их разговор. Речь идет о преступлении, кото</w:t>
        <w:softHyphen/>
        <w:t>рое должно совершиться сегодня вечером в одинна</w:t>
        <w:softHyphen/>
        <w:t>дцать часов. Мы не знаем, что это за преступление. Может быть, оно связано с контрабандой. И мы хо</w:t>
        <w:softHyphen/>
        <w:t>тим, чтобы вы пошли туда вместе с нами, господин Ларсен.</w:t>
      </w:r>
    </w:p>
    <w:p>
      <w:pPr>
        <w:pStyle w:val="Normal"/>
        <w:ind w:firstLine="284"/>
        <w:rPr>
          <w:rFonts w:ascii="Arial" w:hAnsi="Arial" w:cs="Arial"/>
          <w:sz w:val="22"/>
          <w:szCs w:val="22"/>
        </w:rPr>
      </w:pPr>
      <w:r>
        <w:rPr>
          <w:rFonts w:cs="Arial" w:ascii="Arial" w:hAnsi="Arial"/>
          <w:sz w:val="22"/>
          <w:szCs w:val="22"/>
        </w:rPr>
        <w:t>Некоторое время он стоял молча, задумчиво глядя на нас, как бы оценивая обстановку. А затем произнес: — Заходите в дом!</w:t>
      </w:r>
    </w:p>
    <w:p>
      <w:pPr>
        <w:pStyle w:val="Heading3"/>
        <w:spacing w:before="0" w:after="0"/>
        <w:jc w:val="center"/>
        <w:rPr/>
      </w:pPr>
      <w:r>
        <w:rPr/>
        <w:t>10</w:t>
      </w:r>
    </w:p>
    <w:p>
      <w:pPr>
        <w:pStyle w:val="Normal"/>
        <w:ind w:firstLine="284"/>
        <w:rPr>
          <w:rFonts w:ascii="Arial" w:hAnsi="Arial" w:cs="Arial"/>
          <w:sz w:val="22"/>
          <w:szCs w:val="22"/>
        </w:rPr>
      </w:pPr>
      <w:r>
        <w:rPr>
          <w:rFonts w:cs="Arial" w:ascii="Arial" w:hAnsi="Arial"/>
          <w:sz w:val="22"/>
          <w:szCs w:val="22"/>
        </w:rPr>
        <w:t>Войдя в комнату, Ларсен подошел к телефону и на</w:t>
        <w:softHyphen/>
        <w:t>брал номер, хорошо мне знакомый: это был номер вла</w:t>
        <w:softHyphen/>
        <w:t>дельца местной лавк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ый день! Это Ларсен. Скажи, Йоргенсен, ты не сдавал в аренду дом на холме у пляжа?.. Да?!. Да нет, ничего особенного... Нет, нет! Я хотел только знать, кто его арендует... Да, подожди секундочку, я только возьму бумагу и ручку, чтобы записать... Я готов!.. Нет, сначала фамилию владельца. Как его зо</w:t>
        <w:softHyphen/>
        <w:t>вут?.. Ларсен?! Отличная фамилия! Директор Альфред Ларсен... Нет, его адрес мне пока не нужен. Он сейчас в отъезде, говоришь. А когда должен возвратиться? В ноябре?.. Хорошо, а кому он сдал в аренду этот дом? Да, да, я записываю: Карл Инверсен, Копенгаген, ули</w:t>
        <w:softHyphen/>
        <w:t>ца Нёрребро, дом номер 243... Ты говоришь, что их двое?.. Нет, это не столь важно. А какое впечатление они на тебя произвели?.. Ах, так... Нет, нет. Это про</w:t>
        <w:softHyphen/>
        <w:t>сто неофициальная информация для меня, понимаешь! И об этом, пожалуйста, никому ничего не говори! Вполне вероятно, что все это абсолютная чепуха... Да, Да, большое спасибо!</w:t>
      </w:r>
    </w:p>
    <w:p>
      <w:pPr>
        <w:pStyle w:val="Normal"/>
        <w:ind w:firstLine="284"/>
        <w:rPr>
          <w:rFonts w:ascii="Arial" w:hAnsi="Arial" w:cs="Arial"/>
          <w:sz w:val="22"/>
          <w:szCs w:val="22"/>
        </w:rPr>
      </w:pPr>
      <w:r>
        <w:rPr>
          <w:rFonts w:cs="Arial" w:ascii="Arial" w:hAnsi="Arial"/>
          <w:sz w:val="22"/>
          <w:szCs w:val="22"/>
        </w:rPr>
        <w:t>Положив трубку на рычаг, полицейский посмотрел на нас и почесал затыло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да, не знаю, — произнес он затем, — не плод ли вашей фантазии все сказанно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с жаром ответил 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так боялись, что вы нам не поверите, — ска</w:t>
        <w:softHyphen/>
        <w:t>зала Катя. — Но это правда!</w:t>
      </w:r>
    </w:p>
    <w:p>
      <w:pPr>
        <w:pStyle w:val="Normal"/>
        <w:ind w:firstLine="284"/>
        <w:rPr>
          <w:rFonts w:ascii="Arial" w:hAnsi="Arial" w:cs="Arial"/>
          <w:sz w:val="22"/>
          <w:szCs w:val="22"/>
        </w:rPr>
      </w:pPr>
      <w:r>
        <w:rPr>
          <w:rFonts w:cs="Arial" w:ascii="Arial" w:hAnsi="Arial"/>
          <w:sz w:val="22"/>
          <w:szCs w:val="22"/>
        </w:rPr>
        <w:t>Тогда он попросил нас рассказать ему все с самого начала.</w:t>
      </w:r>
    </w:p>
    <w:p>
      <w:pPr>
        <w:pStyle w:val="Normal"/>
        <w:ind w:firstLine="284"/>
        <w:rPr>
          <w:rFonts w:ascii="Arial" w:hAnsi="Arial" w:cs="Arial"/>
          <w:sz w:val="22"/>
          <w:szCs w:val="22"/>
        </w:rPr>
      </w:pPr>
      <w:r>
        <w:rPr>
          <w:rFonts w:cs="Arial" w:ascii="Arial" w:hAnsi="Arial"/>
          <w:sz w:val="22"/>
          <w:szCs w:val="22"/>
        </w:rPr>
        <w:t>Когда мы кончили, он встал и заяви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да... Надо подумать, что я могу сделать. Мо</w:t>
        <w:softHyphen/>
        <w:t>жет быть, это все-таки какая-то чепуха. Но разобрать</w:t>
        <w:softHyphen/>
        <w:t>ся в этом над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хорошо... — начал было говорить Эрик.</w:t>
      </w:r>
    </w:p>
    <w:p>
      <w:pPr>
        <w:pStyle w:val="Normal"/>
        <w:ind w:firstLine="284"/>
        <w:rPr>
          <w:rFonts w:ascii="Arial" w:hAnsi="Arial" w:cs="Arial"/>
          <w:sz w:val="22"/>
          <w:szCs w:val="22"/>
        </w:rPr>
      </w:pPr>
      <w:r>
        <w:rPr>
          <w:rFonts w:cs="Arial" w:ascii="Arial" w:hAnsi="Arial"/>
          <w:sz w:val="22"/>
          <w:szCs w:val="22"/>
        </w:rPr>
        <w:t>Я не знаю, что он хотел сказать, так как Ларсен пе</w:t>
        <w:softHyphen/>
        <w:t>ребил ег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с этого момента не впутывайтесь более в эту историю. Не хватает еще, чтобы вы продолжали совать свой нос в чужие сады и дома. Тогда вам придется иметь дело со мно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 сказал 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говорю вполне серьезно. И впредь занимайтесь только своими делами. Вы все поняли? Или мне при</w:t>
        <w:softHyphen/>
        <w:t>дется поговорить с вашими родителями, чтобы они вообще не выпускали вас из дом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е... — ответил Эрик.</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 подвел итог Ларсен уже более друже</w:t>
        <w:softHyphen/>
        <w:t>любным тоном, — тогда будем считать этот вопрос решенным. А теперь сматывайтесь!</w:t>
      </w:r>
    </w:p>
    <w:p>
      <w:pPr>
        <w:pStyle w:val="Normal"/>
        <w:ind w:firstLine="284"/>
        <w:rPr/>
      </w:pPr>
      <w:r>
        <w:rPr>
          <w:rFonts w:cs="Arial" w:ascii="Arial" w:hAnsi="Arial"/>
          <w:sz w:val="22"/>
          <w:szCs w:val="22"/>
        </w:rPr>
        <w:t>Сказав, как положено, «До свидания!», мы напра</w:t>
        <w:softHyphen/>
        <w:t>вились к гавани. Внутри нас, однако, все кипело от возмущения. Какое Ларсен имеет право так с нами разговаривать? Ведь преступников-то обнаружили мы!</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знает! что, — произнес Очкарик. — Я не ду</w:t>
        <w:softHyphen/>
        <w:t>маю, что он вообще станет что-нибудь дела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Ларсен-то? Наверняка даже нет, поскольку считает, что вся эта история — пустая болтовня, — под</w:t>
        <w:softHyphen/>
        <w:t>держала его Катя. — Как же нам быт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должны сами заняться этой историей, — пред</w:t>
        <w:softHyphen/>
        <w:t>ложил Эрик. — И сегодня вечером устроить засаду око</w:t>
        <w:softHyphen/>
        <w:t>ло дома и быть начек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Эри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лышал, что сказал Ларсен, ведь не глухой, — ответил Эрик. — Но на это можно и наплевать. Вы же ведь не хотите, чтобы те типы, совершив задуманное, беспрепятственно скрылись.</w:t>
      </w:r>
    </w:p>
    <w:p>
      <w:pPr>
        <w:pStyle w:val="Normal"/>
        <w:ind w:firstLine="284"/>
        <w:rPr>
          <w:rFonts w:ascii="Arial" w:hAnsi="Arial" w:cs="Arial"/>
          <w:sz w:val="22"/>
          <w:szCs w:val="22"/>
        </w:rPr>
      </w:pPr>
      <w:r>
        <w:rPr>
          <w:rFonts w:cs="Arial" w:ascii="Arial" w:hAnsi="Arial"/>
          <w:sz w:val="22"/>
          <w:szCs w:val="22"/>
        </w:rPr>
        <w:t>Нет, этого мы, безусловно, не желали. Тут же дого</w:t>
        <w:softHyphen/>
        <w:t>ворились встретиться после обеда и разработать план действий. ,</w:t>
      </w:r>
    </w:p>
    <w:p>
      <w:pPr>
        <w:pStyle w:val="Normal"/>
        <w:ind w:firstLine="284"/>
        <w:rPr/>
      </w:pPr>
      <w:r>
        <w:rPr>
          <w:rFonts w:cs="Arial" w:ascii="Arial" w:hAnsi="Arial"/>
          <w:sz w:val="22"/>
          <w:szCs w:val="22"/>
        </w:rPr>
        <w:t>Большую часть послеобеденного времени мы про</w:t>
        <w:softHyphen/>
        <w:t>вели в хижине. Очкарику пришла в голову чудесная мысль — использовать обе пороховые ракеты, собран</w:t>
        <w:softHyphen/>
        <w:t>ные нами еще летом в его гараже, о которых мы совер</w:t>
        <w:softHyphen/>
        <w:t>шенно забыли. Когда он вместе со своими родителями покидал летний домик, который они арендовали, Оч</w:t>
        <w:softHyphen/>
        <w:t>карик попросил разрешения перенести кое-какие вещи в подвал дома Эрика. В их числе были и ракеты.</w:t>
      </w:r>
    </w:p>
    <w:p>
      <w:pPr>
        <w:pStyle w:val="Normal"/>
        <w:ind w:firstLine="284"/>
        <w:rPr>
          <w:rFonts w:ascii="Arial" w:hAnsi="Arial" w:cs="Arial"/>
          <w:sz w:val="22"/>
          <w:szCs w:val="22"/>
        </w:rPr>
      </w:pPr>
      <w:r>
        <w:rPr>
          <w:rFonts w:cs="Arial" w:ascii="Arial" w:hAnsi="Arial"/>
          <w:sz w:val="22"/>
          <w:szCs w:val="22"/>
        </w:rPr>
        <w:t>Теперь мы чувствовали себя более уверенно. Как только преступники появятся, мы тут же пустим свое оружие в ход!</w:t>
      </w:r>
    </w:p>
    <w:p>
      <w:pPr>
        <w:pStyle w:val="Normal"/>
        <w:ind w:firstLine="284"/>
        <w:rPr>
          <w:rFonts w:ascii="Arial" w:hAnsi="Arial" w:cs="Arial"/>
          <w:sz w:val="22"/>
          <w:szCs w:val="22"/>
        </w:rPr>
      </w:pPr>
      <w:r>
        <w:rPr>
          <w:rFonts w:cs="Arial" w:ascii="Arial" w:hAnsi="Arial"/>
          <w:sz w:val="22"/>
          <w:szCs w:val="22"/>
        </w:rPr>
        <w:t>В половине шестого разъехались по домам на ужин. Мы с Очкариком мыли руки, когда во входную дверь постучали.</w:t>
      </w:r>
    </w:p>
    <w:p>
      <w:pPr>
        <w:pStyle w:val="Normal"/>
        <w:ind w:firstLine="284"/>
        <w:rPr>
          <w:rFonts w:ascii="Arial" w:hAnsi="Arial" w:cs="Arial"/>
          <w:sz w:val="22"/>
          <w:szCs w:val="22"/>
        </w:rPr>
      </w:pPr>
      <w:r>
        <w:rPr>
          <w:rFonts w:cs="Arial" w:ascii="Arial" w:hAnsi="Arial"/>
          <w:sz w:val="22"/>
          <w:szCs w:val="22"/>
        </w:rPr>
        <w:t>Идя к двери, тетушка крикнула мн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го же ты не открываешь, Ки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намылил руки, тетя!</w:t>
      </w:r>
    </w:p>
    <w:p>
      <w:pPr>
        <w:pStyle w:val="Normal"/>
        <w:ind w:firstLine="284"/>
        <w:rPr>
          <w:rFonts w:ascii="Arial" w:hAnsi="Arial" w:cs="Arial"/>
          <w:sz w:val="22"/>
          <w:szCs w:val="22"/>
        </w:rPr>
      </w:pPr>
      <w:r>
        <w:rPr>
          <w:rFonts w:cs="Arial" w:ascii="Arial" w:hAnsi="Arial"/>
          <w:sz w:val="22"/>
          <w:szCs w:val="22"/>
        </w:rPr>
        <w:t>Она открыла дверь, и мы услышали ее удивленный возглас:</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лучилось, дорогая моя? Мы с Очкариком переглянулис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атя, — прошептал он.</w:t>
      </w:r>
    </w:p>
    <w:p>
      <w:pPr>
        <w:pStyle w:val="Normal"/>
        <w:ind w:firstLine="284"/>
        <w:rPr>
          <w:rFonts w:ascii="Arial" w:hAnsi="Arial" w:cs="Arial"/>
          <w:sz w:val="22"/>
          <w:szCs w:val="22"/>
        </w:rPr>
      </w:pPr>
      <w:r>
        <w:rPr>
          <w:rFonts w:cs="Arial" w:ascii="Arial" w:hAnsi="Arial"/>
          <w:sz w:val="22"/>
          <w:szCs w:val="22"/>
        </w:rPr>
        <w:t>Быстренько смыв мыло, мы бросились в прихожую. Там стояла тетя, прижав к себе Катю.</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произошло, Катя? — спросил я.</w:t>
      </w:r>
    </w:p>
    <w:p>
      <w:pPr>
        <w:pStyle w:val="Normal"/>
        <w:ind w:firstLine="284"/>
        <w:rPr>
          <w:rFonts w:ascii="Arial" w:hAnsi="Arial" w:cs="Arial"/>
          <w:sz w:val="22"/>
          <w:szCs w:val="22"/>
        </w:rPr>
      </w:pPr>
      <w:r>
        <w:rPr>
          <w:rFonts w:cs="Arial" w:ascii="Arial" w:hAnsi="Arial"/>
          <w:sz w:val="22"/>
          <w:szCs w:val="22"/>
        </w:rPr>
        <w:t>Ведь не прошло и десяти минут, как мы расстались. Тогда у нее было прекрасное настроение. Теперь же она всхлипывала.</w:t>
      </w:r>
    </w:p>
    <w:p>
      <w:pPr>
        <w:pStyle w:val="Normal"/>
        <w:ind w:firstLine="284"/>
        <w:rPr>
          <w:rFonts w:ascii="Arial" w:hAnsi="Arial" w:cs="Arial"/>
          <w:sz w:val="22"/>
          <w:szCs w:val="22"/>
        </w:rPr>
      </w:pPr>
      <w:r>
        <w:rPr>
          <w:rFonts w:cs="Arial" w:ascii="Arial" w:hAnsi="Arial"/>
          <w:sz w:val="22"/>
          <w:szCs w:val="22"/>
        </w:rPr>
        <w:t>Катя попробовала ответить, но не смогла. Вместо этого протянула мне листок бумаги. Присмотревшись, я разглядел лишь какие-то каракули. Ничего не поняв, передал листок Очкарик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этого не могу прочесть, Катя, — сказал я. Она всхлипнула громче. Моя тетя стояла рядом с ней</w:t>
      </w:r>
    </w:p>
    <w:p>
      <w:pPr>
        <w:pStyle w:val="Normal"/>
        <w:ind w:firstLine="284"/>
        <w:rPr>
          <w:rFonts w:ascii="Arial" w:hAnsi="Arial" w:cs="Arial"/>
          <w:sz w:val="22"/>
          <w:szCs w:val="22"/>
        </w:rPr>
      </w:pPr>
      <w:r>
        <w:rPr>
          <w:rFonts w:cs="Arial" w:ascii="Arial" w:hAnsi="Arial"/>
          <w:sz w:val="22"/>
          <w:szCs w:val="22"/>
        </w:rPr>
        <w:t>и гладила ее по голове, стараясь успокоить.</w:t>
      </w:r>
    </w:p>
    <w:p>
      <w:pPr>
        <w:pStyle w:val="Normal"/>
        <w:ind w:firstLine="284"/>
        <w:rPr>
          <w:rFonts w:ascii="Arial" w:hAnsi="Arial" w:cs="Arial"/>
          <w:sz w:val="22"/>
          <w:szCs w:val="22"/>
        </w:rPr>
      </w:pPr>
      <w:r>
        <w:rPr>
          <w:rFonts w:cs="Arial" w:ascii="Arial" w:hAnsi="Arial"/>
          <w:sz w:val="22"/>
          <w:szCs w:val="22"/>
        </w:rPr>
        <w:t>Наконец, Катя вытерла слезы и попыталась даже улыбнуть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меня, что я как сумасшедшая примча</w:t>
        <w:softHyphen/>
        <w:t>лась сюда, — сказала она моей тете. — Это все из-за того, что они забрали моего отц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 спросила тет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иция. Когда я пришла домой, его уже не было. Отец написал мне лишь эту записку. Я... я забыла, что вы не сможете ее прочитать, так как она написана по-польски. В ней лишь сказано, что его пригласили на беседу и что он, вероятно, возвратится домой поздно. Он написал так</w:t>
        <w:softHyphen/>
        <w:t>же, чтобы я его не дожидалась и ложилась спат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за идиоты! — воскликнул я в ярости. — Что это должно означать? Почему полиция не может оста</w:t>
        <w:softHyphen/>
        <w:t>вить твоего отца в покое? Мы ведь видели, что они здесь шляются, но не говорили тебе об этом, чтобы зря не нервироват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ли ли это опять те же, что и летом? — спросила Кат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сейчас другие, их двое. Эрик, Очкарик и я на днях даже разговаривали с одним из них, и довольно дружеск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ец пишет, что речь идет о каких-то формально</w:t>
        <w:softHyphen/>
        <w:t>стях.</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тебе нечего так расстраиваться, — сказала моя тетя, успокаивая Катю.</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конечно, глупо с моей стороны, — отве</w:t>
        <w:softHyphen/>
        <w:t>тила Катя. — Но меня очень взволновало письмо.</w:t>
      </w:r>
    </w:p>
    <w:p>
      <w:pPr>
        <w:pStyle w:val="Normal"/>
        <w:ind w:firstLine="284"/>
        <w:rPr>
          <w:rFonts w:ascii="Arial" w:hAnsi="Arial" w:cs="Arial"/>
          <w:sz w:val="22"/>
          <w:szCs w:val="22"/>
        </w:rPr>
      </w:pPr>
      <w:r>
        <w:rPr>
          <w:rFonts w:cs="Arial" w:ascii="Arial" w:hAnsi="Arial"/>
          <w:sz w:val="22"/>
          <w:szCs w:val="22"/>
        </w:rPr>
        <w:t>Тетя пригласила девочку поужинать с нами, и та со</w:t>
        <w:softHyphen/>
        <w:t>гласилась.</w:t>
      </w:r>
    </w:p>
    <w:p>
      <w:pPr>
        <w:pStyle w:val="Normal"/>
        <w:ind w:firstLine="284"/>
        <w:rPr>
          <w:rFonts w:ascii="Arial" w:hAnsi="Arial" w:cs="Arial"/>
          <w:sz w:val="22"/>
          <w:szCs w:val="22"/>
        </w:rPr>
      </w:pPr>
      <w:r>
        <w:rPr>
          <w:rFonts w:cs="Arial" w:ascii="Arial" w:hAnsi="Arial"/>
          <w:sz w:val="22"/>
          <w:szCs w:val="22"/>
        </w:rPr>
        <w:t>За столом глаза у Кати были еще покрасневшими, но нервничать она уже перестала. Действия полицей</w:t>
        <w:softHyphen/>
        <w:t>ских страшно возмутили меня. Ведь эти чинуши могли бы подождать, пока Катя придет домой, или же допро</w:t>
        <w:softHyphen/>
        <w:t>сить ее отца дома, как в прошлый раз.</w:t>
      </w:r>
    </w:p>
    <w:p>
      <w:pPr>
        <w:pStyle w:val="Normal"/>
        <w:ind w:firstLine="284"/>
        <w:rPr>
          <w:rFonts w:ascii="Arial" w:hAnsi="Arial" w:cs="Arial"/>
          <w:sz w:val="22"/>
          <w:szCs w:val="22"/>
        </w:rPr>
      </w:pPr>
      <w:r>
        <w:rPr>
          <w:rFonts w:cs="Arial" w:ascii="Arial" w:hAnsi="Arial"/>
          <w:sz w:val="22"/>
          <w:szCs w:val="22"/>
        </w:rPr>
        <w:t>О своем деле мы, естественно, не говорили. Дяде с тетей об этом знать было не обязательн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все что-то плохо едите, — произнесла тет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то ем вовсю, — возразил дяд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 твой аппетит ничем не испортишь. Я имею в виду ребят. Почему вы ничего не едите? Невкусно, что л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спасибо, — ответил смущенно Очкарик. Замечание тети было справедливым: никому из нас</w:t>
      </w:r>
    </w:p>
    <w:p>
      <w:pPr>
        <w:pStyle w:val="Normal"/>
        <w:ind w:firstLine="284"/>
        <w:rPr>
          <w:rFonts w:ascii="Arial" w:hAnsi="Arial" w:cs="Arial"/>
          <w:sz w:val="22"/>
          <w:szCs w:val="22"/>
        </w:rPr>
      </w:pPr>
      <w:r>
        <w:rPr>
          <w:rFonts w:cs="Arial" w:ascii="Arial" w:hAnsi="Arial"/>
          <w:sz w:val="22"/>
          <w:szCs w:val="22"/>
        </w:rPr>
        <w:t>кусок в горло не лез. У всех на уме было лишь одно: что же произойдет вечеро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вы в своей хижине наелись вдоволь шо</w:t>
        <w:softHyphen/>
        <w:t>коладу?</w:t>
      </w:r>
    </w:p>
    <w:p>
      <w:pPr>
        <w:pStyle w:val="Normal"/>
        <w:ind w:firstLine="284"/>
        <w:rPr>
          <w:rFonts w:ascii="Arial" w:hAnsi="Arial" w:cs="Arial"/>
          <w:sz w:val="22"/>
          <w:szCs w:val="22"/>
        </w:rPr>
      </w:pPr>
      <w:r>
        <w:rPr>
          <w:rFonts w:cs="Arial" w:ascii="Arial" w:hAnsi="Arial"/>
          <w:sz w:val="22"/>
          <w:szCs w:val="22"/>
        </w:rPr>
        <w:t>Я молча кивнул. Хотя это и не соответствовало дей</w:t>
        <w:softHyphen/>
        <w:t>ствительности, было бы хуже, если б тетя подумала, что приготовленные ею кушанья нам не нравятся.</w:t>
      </w:r>
    </w:p>
    <w:p>
      <w:pPr>
        <w:pStyle w:val="Normal"/>
        <w:ind w:firstLine="284"/>
        <w:rPr>
          <w:rFonts w:ascii="Arial" w:hAnsi="Arial" w:cs="Arial"/>
          <w:sz w:val="22"/>
          <w:szCs w:val="22"/>
        </w:rPr>
      </w:pPr>
      <w:r>
        <w:rPr>
          <w:rFonts w:cs="Arial" w:ascii="Arial" w:hAnsi="Arial"/>
          <w:sz w:val="22"/>
          <w:szCs w:val="22"/>
        </w:rPr>
        <w:t>Часы отмерили четверть седьмого. Как же медленно тянется время! Выходит, до одиннадцати оставалось еще много времени.</w:t>
      </w:r>
    </w:p>
    <w:p>
      <w:pPr>
        <w:pStyle w:val="Normal"/>
        <w:ind w:firstLine="284"/>
        <w:rPr>
          <w:rFonts w:ascii="Arial" w:hAnsi="Arial" w:cs="Arial"/>
          <w:sz w:val="22"/>
          <w:szCs w:val="22"/>
        </w:rPr>
      </w:pPr>
      <w:r>
        <w:rPr>
          <w:rFonts w:cs="Arial" w:ascii="Arial" w:hAnsi="Arial"/>
          <w:sz w:val="22"/>
          <w:szCs w:val="22"/>
        </w:rPr>
        <w:t>Итак, в одиннадцать что-то должно произойти.</w:t>
      </w:r>
    </w:p>
    <w:p>
      <w:pPr>
        <w:pStyle w:val="Normal"/>
        <w:ind w:firstLine="284"/>
        <w:rPr>
          <w:rFonts w:ascii="Arial" w:hAnsi="Arial" w:cs="Arial"/>
          <w:sz w:val="22"/>
          <w:szCs w:val="22"/>
        </w:rPr>
      </w:pPr>
      <w:r>
        <w:rPr>
          <w:rFonts w:cs="Arial" w:ascii="Arial" w:hAnsi="Arial"/>
          <w:sz w:val="22"/>
          <w:szCs w:val="22"/>
        </w:rPr>
        <w:t>Но что?!</w:t>
      </w:r>
    </w:p>
    <w:p>
      <w:pPr>
        <w:pStyle w:val="Heading3"/>
        <w:spacing w:before="0" w:after="0"/>
        <w:jc w:val="center"/>
        <w:rPr/>
      </w:pPr>
      <w:r>
        <w:rPr/>
        <w:t>11</w:t>
      </w:r>
    </w:p>
    <w:p>
      <w:pPr>
        <w:pStyle w:val="Normal"/>
        <w:ind w:firstLine="284"/>
        <w:rPr>
          <w:rFonts w:ascii="Arial" w:hAnsi="Arial" w:cs="Arial"/>
          <w:sz w:val="22"/>
          <w:szCs w:val="22"/>
        </w:rPr>
      </w:pPr>
      <w:r>
        <w:rPr>
          <w:rFonts w:cs="Arial" w:ascii="Arial" w:hAnsi="Arial"/>
          <w:sz w:val="22"/>
          <w:szCs w:val="22"/>
        </w:rPr>
        <w:t>Луна этой ночью не светила. Она появилась было на короткое время, но затем небо заволокли густые тем</w:t>
        <w:softHyphen/>
        <w:t>ные тучи.</w:t>
      </w:r>
    </w:p>
    <w:p>
      <w:pPr>
        <w:pStyle w:val="Normal"/>
        <w:ind w:firstLine="284"/>
        <w:rPr/>
      </w:pPr>
      <w:r>
        <w:rPr>
          <w:rFonts w:cs="Arial" w:ascii="Arial" w:hAnsi="Arial"/>
          <w:sz w:val="22"/>
          <w:szCs w:val="22"/>
        </w:rPr>
        <w:t>Море штормило. Волны шумно набегали на берег. Деревья в саду таинственного дома гнулись от ветра. Поднеся руку к глазам, я посмотрел на светящийся ци</w:t>
        <w:softHyphen/>
        <w:t>ферблат часов. Уже половина одиннадцатого. Было очень холодно, и я пожалел, что не прихватил с собой плащ.</w:t>
      </w:r>
    </w:p>
    <w:p>
      <w:pPr>
        <w:pStyle w:val="Normal"/>
        <w:ind w:firstLine="284"/>
        <w:rPr/>
      </w:pPr>
      <w:r>
        <w:rPr>
          <w:rFonts w:cs="Arial" w:ascii="Arial" w:hAnsi="Arial"/>
          <w:sz w:val="22"/>
          <w:szCs w:val="22"/>
        </w:rPr>
        <w:t>Я лежал под окном дома, Очкарик и Катя притаи</w:t>
        <w:softHyphen/>
        <w:t>лись в кустах в конце сада, около деревянной лестни</w:t>
        <w:softHyphen/>
        <w:t>цы, ведущей на пляж. С ними были и обе ракеты. Очка</w:t>
        <w:softHyphen/>
        <w:t>рик соорудил примитивные пусковые установки, с ко</w:t>
        <w:softHyphen/>
        <w:t>торых ракеты могли быть запущены горизонтально прямо над землей.</w:t>
      </w:r>
    </w:p>
    <w:p>
      <w:pPr>
        <w:pStyle w:val="Normal"/>
        <w:ind w:firstLine="284"/>
        <w:rPr>
          <w:rFonts w:ascii="Arial" w:hAnsi="Arial" w:cs="Arial"/>
          <w:sz w:val="22"/>
          <w:szCs w:val="22"/>
        </w:rPr>
      </w:pPr>
      <w:r>
        <w:rPr>
          <w:rFonts w:cs="Arial" w:ascii="Arial" w:hAnsi="Arial"/>
          <w:sz w:val="22"/>
          <w:szCs w:val="22"/>
        </w:rPr>
        <w:t>Эрик находился по другую сторону дома, наблюдая за дорогой и гаражом, в котором стояла автомашина. Но выехать оттуда она бы не могла: об этом позабо</w:t>
        <w:softHyphen/>
        <w:t>тился Очкарик.</w:t>
      </w:r>
    </w:p>
    <w:p>
      <w:pPr>
        <w:pStyle w:val="Normal"/>
        <w:ind w:firstLine="284"/>
        <w:rPr>
          <w:rFonts w:ascii="Arial" w:hAnsi="Arial" w:cs="Arial"/>
          <w:sz w:val="22"/>
          <w:szCs w:val="22"/>
        </w:rPr>
      </w:pPr>
      <w:r>
        <w:rPr>
          <w:rFonts w:cs="Arial" w:ascii="Arial" w:hAnsi="Arial"/>
          <w:sz w:val="22"/>
          <w:szCs w:val="22"/>
        </w:rPr>
        <w:t>Мужчины были в доме. Я пытался заглянуть в окно, но шторы на этот раз были задернуты так плотно, что не осталось ни щелочки.</w:t>
      </w:r>
    </w:p>
    <w:p>
      <w:pPr>
        <w:pStyle w:val="Normal"/>
        <w:ind w:firstLine="284"/>
        <w:rPr/>
      </w:pPr>
      <w:r>
        <w:rPr>
          <w:rFonts w:cs="Arial" w:ascii="Arial" w:hAnsi="Arial"/>
          <w:sz w:val="22"/>
          <w:szCs w:val="22"/>
        </w:rPr>
        <w:t>Я мог только слышать голоса. Мужчины разговари</w:t>
        <w:softHyphen/>
        <w:t>вали приглушенно, и в их интонациях чувствовались нервозность и напряженность. От шума ветра и моря разобрать слова было трудно.</w:t>
      </w:r>
    </w:p>
    <w:p>
      <w:pPr>
        <w:pStyle w:val="Normal"/>
        <w:ind w:firstLine="284"/>
        <w:rPr>
          <w:rFonts w:ascii="Arial" w:hAnsi="Arial" w:cs="Arial"/>
          <w:sz w:val="22"/>
          <w:szCs w:val="22"/>
        </w:rPr>
      </w:pPr>
      <w:r>
        <w:rPr>
          <w:rFonts w:cs="Arial" w:ascii="Arial" w:hAnsi="Arial"/>
          <w:sz w:val="22"/>
          <w:szCs w:val="22"/>
        </w:rPr>
        <w:t>А Ларсена так и не видно. Почему он ничего не пред</w:t>
        <w:softHyphen/>
        <w:t>принял?!</w:t>
      </w:r>
    </w:p>
    <w:p>
      <w:pPr>
        <w:pStyle w:val="Normal"/>
        <w:ind w:firstLine="284"/>
        <w:rPr>
          <w:rFonts w:ascii="Arial" w:hAnsi="Arial" w:cs="Arial"/>
          <w:sz w:val="22"/>
          <w:szCs w:val="22"/>
        </w:rPr>
      </w:pPr>
      <w:r>
        <w:rPr>
          <w:rFonts w:cs="Arial" w:ascii="Arial" w:hAnsi="Arial"/>
          <w:sz w:val="22"/>
          <w:szCs w:val="22"/>
        </w:rPr>
        <w:t>Я снова приложил ухо к окну и услышал, как один из мужчин сказ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еще не ран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нужно, во всяком случае, быть в полной го</w:t>
        <w:softHyphen/>
        <w:t>товности. Пожалуй, пойду наверх и установлю аппара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абудь — короткие вспышки над самой водой и с большими интервалами. Сигналы начни подавать, как только увидишь их огни в море. Через полчаса они могут быть уже здес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жет быть, и раньше. Как хочется, чтобы все поскорее закончилось. Один Господь Бог знает, как им удастся при таком шторме направить сюда шлюпку.</w:t>
      </w:r>
    </w:p>
    <w:p>
      <w:pPr>
        <w:pStyle w:val="Normal"/>
        <w:ind w:firstLine="284"/>
        <w:rPr>
          <w:rFonts w:ascii="Arial" w:hAnsi="Arial" w:cs="Arial"/>
          <w:sz w:val="22"/>
          <w:szCs w:val="22"/>
        </w:rPr>
      </w:pPr>
      <w:r>
        <w:rPr>
          <w:rFonts w:cs="Arial" w:ascii="Arial" w:hAnsi="Arial"/>
          <w:sz w:val="22"/>
          <w:szCs w:val="22"/>
        </w:rPr>
        <w:t>—</w:t>
      </w:r>
      <w:r>
        <w:rPr>
          <w:rFonts w:cs="Arial" w:ascii="Arial" w:hAnsi="Arial"/>
          <w:sz w:val="22"/>
          <w:szCs w:val="22"/>
        </w:rPr>
        <w:t>Думаю, что они с этим справятся. Ведь мы-то свою задачу выполнил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ше задание — довольно простое. Единствен</w:t>
        <w:softHyphen/>
        <w:t>ная трудность — как доставить его вниз по лестниц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это будет нетрудно, пока у меня есть вот эта штука!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стрелять-то ты не станеш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если не будет особой необходимости. Людей, однако, он здорово запугивает... Дай-ка мне бинокль! Пойду посмотрю.</w:t>
      </w:r>
    </w:p>
    <w:p>
      <w:pPr>
        <w:pStyle w:val="Normal"/>
        <w:ind w:firstLine="284"/>
        <w:rPr>
          <w:rFonts w:ascii="Arial" w:hAnsi="Arial" w:cs="Arial"/>
          <w:sz w:val="22"/>
          <w:szCs w:val="22"/>
        </w:rPr>
      </w:pPr>
      <w:r>
        <w:rPr>
          <w:rFonts w:cs="Arial" w:ascii="Arial" w:hAnsi="Arial"/>
          <w:sz w:val="22"/>
          <w:szCs w:val="22"/>
        </w:rPr>
        <w:t>Я услышал, как один из мужчин поднялся и пошел наверх. Через несколько минут он подергал одно из окон второго этажа, пытаясь его открыть. При этом действовал в темноте, не зажигая света.</w:t>
      </w:r>
    </w:p>
    <w:p>
      <w:pPr>
        <w:pStyle w:val="Normal"/>
        <w:ind w:firstLine="284"/>
        <w:rPr>
          <w:rFonts w:ascii="Arial" w:hAnsi="Arial" w:cs="Arial"/>
          <w:sz w:val="22"/>
          <w:szCs w:val="22"/>
        </w:rPr>
      </w:pPr>
      <w:r>
        <w:rPr>
          <w:rFonts w:cs="Arial" w:ascii="Arial" w:hAnsi="Arial"/>
          <w:sz w:val="22"/>
          <w:szCs w:val="22"/>
        </w:rPr>
        <w:t>Согнувшись в три погибели, я побежал к Очкарику и Кате. За моей спиной послышался скрип открывае</w:t>
        <w:softHyphen/>
        <w:t>мого окн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ам происходит? — прошептал Очкарик и немного подвинулся, освобождая мне место возле себ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ка, — ответил я, — с этим делом нам одним не справиться. Я только что подслушал раз</w:t>
        <w:softHyphen/>
        <w:t>говор мужчин в доме. Один из них стоит сейчас у от</w:t>
        <w:softHyphen/>
        <w:t>крытого окна второго этажа с биноклем. У него же прожектор, которым он подаст сигнал при появле</w:t>
        <w:softHyphen/>
        <w:t>нии судн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го судн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го я не знаю. Но сюда должна подойти шлюп</w:t>
        <w:softHyphen/>
        <w:t>ка. Да, у этих мужиков имеется револьвер. И, как мне кажется, они кого-то держат там взаперт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евольвер? Ты в этом увере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Знаешь что? Я сейчас быстренько сбегаю за Ларсеном, так как на этот раз нам одним определенно не управиться!</w:t>
      </w:r>
    </w:p>
    <w:p>
      <w:pPr>
        <w:pStyle w:val="Normal"/>
        <w:ind w:firstLine="284"/>
        <w:rPr>
          <w:rFonts w:ascii="Arial" w:hAnsi="Arial" w:cs="Arial"/>
          <w:sz w:val="22"/>
          <w:szCs w:val="22"/>
        </w:rPr>
      </w:pPr>
      <w:r>
        <w:rPr>
          <w:rFonts w:cs="Arial" w:ascii="Arial" w:hAnsi="Arial"/>
          <w:sz w:val="22"/>
          <w:szCs w:val="22"/>
        </w:rPr>
        <w:t>Очкарик немного задумался, а затем сказа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кей! Но возвращайся как можно быстрее!</w:t>
      </w:r>
    </w:p>
    <w:p>
      <w:pPr>
        <w:pStyle w:val="Normal"/>
        <w:ind w:firstLine="284"/>
        <w:rPr>
          <w:rFonts w:ascii="Arial" w:hAnsi="Arial" w:cs="Arial"/>
          <w:sz w:val="22"/>
          <w:szCs w:val="22"/>
        </w:rPr>
      </w:pPr>
      <w:r>
        <w:rPr>
          <w:rFonts w:cs="Arial" w:ascii="Arial" w:hAnsi="Arial"/>
          <w:sz w:val="22"/>
          <w:szCs w:val="22"/>
        </w:rPr>
        <w:t>В этот момент из окна дома сверкнул луч света, на</w:t>
        <w:softHyphen/>
        <w:t>водя на нас ужас. Катя дернула меня за рукав.</w:t>
      </w:r>
    </w:p>
    <w:p>
      <w:pPr>
        <w:pStyle w:val="Normal"/>
        <w:ind w:firstLine="284"/>
        <w:rPr>
          <w:rFonts w:ascii="Arial" w:hAnsi="Arial" w:cs="Arial"/>
          <w:sz w:val="22"/>
          <w:szCs w:val="22"/>
        </w:rPr>
      </w:pPr>
      <w:r>
        <w:rPr>
          <w:rFonts w:cs="Arial" w:ascii="Arial" w:hAnsi="Arial"/>
          <w:sz w:val="22"/>
          <w:szCs w:val="22"/>
        </w:rPr>
        <w:t>Но прожектор тут же погас, и кругом стало еще тем</w:t>
        <w:softHyphen/>
        <w:t>ней, чем было. Мы напряженно всматривались в сто</w:t>
        <w:softHyphen/>
        <w:t>рону моря, пытаясь увидеть ответный сигнал. Но на</w:t>
        <w:softHyphen/>
        <w:t>прасно. В непроглядной темноте ничего не было вид</w:t>
        <w:softHyphen/>
        <w:t>но. Лишь шумело море и свистел ветер.</w:t>
      </w:r>
    </w:p>
    <w:p>
      <w:pPr>
        <w:pStyle w:val="Normal"/>
        <w:ind w:firstLine="284"/>
        <w:rPr/>
      </w:pPr>
      <w:r>
        <w:rPr>
          <w:rFonts w:cs="Arial" w:ascii="Arial" w:hAnsi="Arial"/>
          <w:sz w:val="22"/>
          <w:szCs w:val="22"/>
        </w:rPr>
        <w:t>Сбежав стремглав по лестнице, я понесся вдоль бере</w:t>
        <w:softHyphen/>
        <w:t>га, потом свернул в ложбину, где лежали наши велосипе</w:t>
        <w:softHyphen/>
        <w:t>ды. Вскочив на своего железного коня, помчался изо всех сил в сторону дороги. Нельзя было терять ни минуты!</w:t>
      </w:r>
    </w:p>
    <w:p>
      <w:pPr>
        <w:pStyle w:val="Normal"/>
        <w:ind w:firstLine="284"/>
        <w:rPr>
          <w:rFonts w:ascii="Arial" w:hAnsi="Arial" w:cs="Arial"/>
          <w:sz w:val="22"/>
          <w:szCs w:val="22"/>
        </w:rPr>
      </w:pPr>
      <w:r>
        <w:rPr>
          <w:rFonts w:cs="Arial" w:ascii="Arial" w:hAnsi="Arial"/>
          <w:sz w:val="22"/>
          <w:szCs w:val="22"/>
        </w:rPr>
        <w:t>У гавани свернул влево и проскочил было мимо гос</w:t>
        <w:softHyphen/>
        <w:t>тиницы, но тут же резко затормозил, так как меня вдруг осенила одна идея. Прислонив велосипед к стене, я во</w:t>
        <w:softHyphen/>
        <w:t>шел в холл гостиницы. Там никого не было. Я нетерпе</w:t>
        <w:softHyphen/>
        <w:t>ливо потопал ногами. На шум из боковой комнаты вышел владелец, приветливо улыбаяс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Ким! — сказал он. — Ты здесь на кани</w:t>
        <w:softHyphen/>
        <w:t>кулах?</w:t>
      </w:r>
    </w:p>
    <w:p>
      <w:pPr>
        <w:pStyle w:val="Normal"/>
        <w:ind w:firstLine="284"/>
        <w:rPr>
          <w:rFonts w:ascii="Arial" w:hAnsi="Arial" w:cs="Arial"/>
          <w:sz w:val="22"/>
          <w:szCs w:val="22"/>
        </w:rPr>
      </w:pPr>
      <w:r>
        <w:rPr>
          <w:rFonts w:cs="Arial" w:ascii="Arial" w:hAnsi="Arial"/>
          <w:sz w:val="22"/>
          <w:szCs w:val="22"/>
        </w:rPr>
        <w:t>Я лишь кивнул в ответ, едва переводя дыхани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вои школьные дела? Справляешься с уро</w:t>
        <w:softHyphen/>
        <w:t>кам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спасибо, все в порядке, — вежливо ответил 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осто так заше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мне хотелось бы поговорить с теми двумя мужчинами, что остановились у вас. Дело довольно срочно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 пожалуйста! — улыбнулся он. — А как их зову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го я не знаю. Им обоим что-то от тридцати до сорока лет, а выглядят они весьма обыкновенн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овесный портрет просто великолепен! Но, на твое счастье, сейчас в гостинице проживают лишь эти двое. Они поселились в комнате номер одиннадцать на втором этаже. Можешь к ним подняться. Не знаю, ста</w:t>
        <w:softHyphen/>
        <w:t>нут ли они с тобой разговаривать.</w:t>
      </w:r>
    </w:p>
    <w:p>
      <w:pPr>
        <w:pStyle w:val="Normal"/>
        <w:ind w:firstLine="284"/>
        <w:rPr/>
      </w:pPr>
      <w:r>
        <w:rPr>
          <w:rFonts w:cs="Arial" w:ascii="Arial" w:hAnsi="Arial"/>
          <w:sz w:val="22"/>
          <w:szCs w:val="22"/>
        </w:rPr>
        <w:t>Не успел он закончить, как я уже поднимался по ле</w:t>
        <w:softHyphen/>
        <w:t>стнице. Хозяин крикнул мне вслед, чтобы я передал привет дяде и тетушке. Воскликнув «Спасибо!», я по</w:t>
        <w:softHyphen/>
        <w:t>спешил дальше. Поднявшись на второй этаж, остано</w:t>
        <w:softHyphen/>
        <w:t>вился в темноте, пытаясь на ощупь найти выключатель. Когда я его обнаружил, одна из дверей открылась и из комнаты вышли оба полицейских. На них были пла</w:t>
        <w:softHyphen/>
        <w:t>щи, и они, видимо, собирались уходить.</w:t>
      </w:r>
    </w:p>
    <w:p>
      <w:pPr>
        <w:pStyle w:val="Normal"/>
        <w:ind w:firstLine="284"/>
        <w:rPr>
          <w:rFonts w:ascii="Arial" w:hAnsi="Arial" w:cs="Arial"/>
          <w:sz w:val="22"/>
          <w:szCs w:val="22"/>
        </w:rPr>
      </w:pPr>
      <w:r>
        <w:rPr>
          <w:rFonts w:cs="Arial" w:ascii="Arial" w:hAnsi="Arial"/>
          <w:sz w:val="22"/>
          <w:szCs w:val="22"/>
        </w:rPr>
        <w:t>На этот раз мне посчастливилос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как хорошо, что я вас встретил! — воскликнул я. Оба от неожиданности замерли на мест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еобходимо поговорить с вами! В доме, что на холме около пляжа, с минуты на минуту может про</w:t>
        <w:softHyphen/>
        <w:t>изойти преступление. Я не знаю точно, в чем дело, но связано оно с каким-то кораблем, шлюпка с которого должна подойти к берегу. Речь, по моему мнению, идет о человеке, которого эти злодеи удерживают силой и которого, по всей видимости, и заберет эта шлюпка. У одного из мужчин, находящихся в доме, есть револь</w:t>
        <w:softHyphen/>
        <w:t>вер... Обо всем этом мы рассказали поселковому по</w:t>
        <w:softHyphen/>
        <w:t>лицейскому, но я опасаюсь, что он нам не поверил, так как до сих пор не принял никаких мер. Я как раз собирался снова ехать к нему...</w:t>
      </w:r>
    </w:p>
    <w:p>
      <w:pPr>
        <w:pStyle w:val="Normal"/>
        <w:ind w:firstLine="284"/>
        <w:rPr>
          <w:rFonts w:ascii="Arial" w:hAnsi="Arial" w:cs="Arial"/>
          <w:sz w:val="22"/>
          <w:szCs w:val="22"/>
        </w:rPr>
      </w:pPr>
      <w:r>
        <w:rPr>
          <w:rFonts w:cs="Arial" w:ascii="Arial" w:hAnsi="Arial"/>
          <w:sz w:val="22"/>
          <w:szCs w:val="22"/>
        </w:rPr>
        <w:t>Тут я глубоко вздохнул. Один из полицейских втол</w:t>
        <w:softHyphen/>
        <w:t>кнул меня в комнату и зажег свет. Второй прикрыл дверь.</w:t>
      </w:r>
    </w:p>
    <w:p>
      <w:pPr>
        <w:pStyle w:val="Normal"/>
        <w:ind w:firstLine="284"/>
        <w:rPr>
          <w:rFonts w:ascii="Arial" w:hAnsi="Arial" w:cs="Arial"/>
          <w:sz w:val="22"/>
          <w:szCs w:val="22"/>
        </w:rPr>
      </w:pPr>
      <w:r>
        <w:rPr>
          <w:rFonts w:cs="Arial" w:ascii="Arial" w:hAnsi="Arial"/>
          <w:sz w:val="22"/>
          <w:szCs w:val="22"/>
        </w:rPr>
        <w:t>Я продолж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что я вспомнил о вас и подумал: вы еще можете быть в гостинице. Правда, уверен в этом не был, так как знаю, что вы забрали профессора для беседы и заняты с ним. Но подумал: попытка не пытка. И посту</w:t>
        <w:softHyphen/>
        <w:t>пил, как видите, правильно. А теперь я хочу вас про</w:t>
        <w:softHyphen/>
        <w:t>сить пойти вместе со мною к тому дому. Но, может быть, лучше вызвать по телефону подкрепление из Фредериксвёрке. Хотя, пожалуй, они уже не успеют. Но Ларсену позвонить вы еще сможете. Вместе с тем надо оповестить береговую охрану, чтобы она задержала судно...</w:t>
      </w:r>
    </w:p>
    <w:p>
      <w:pPr>
        <w:pStyle w:val="Normal"/>
        <w:ind w:firstLine="284"/>
        <w:rPr>
          <w:rFonts w:ascii="Arial" w:hAnsi="Arial" w:cs="Arial"/>
          <w:sz w:val="22"/>
          <w:szCs w:val="22"/>
        </w:rPr>
      </w:pPr>
      <w:r>
        <w:rPr>
          <w:rFonts w:cs="Arial" w:ascii="Arial" w:hAnsi="Arial"/>
          <w:sz w:val="22"/>
          <w:szCs w:val="22"/>
        </w:rPr>
        <w:t>Выпалив это, я присел на ближайший сту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ы обо всем рассказали своему полицей</w:t>
        <w:softHyphen/>
        <w:t>скому? — спросил один из моих собеседников — тот самый, с которым мы беседовали в воскресенье на улиц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 все, так как этих подробностей мы тогда еще не знали. Поэтому, видимо, он нам и не поверил.</w:t>
      </w:r>
    </w:p>
    <w:p>
      <w:pPr>
        <w:pStyle w:val="Normal"/>
        <w:ind w:firstLine="284"/>
        <w:rPr/>
      </w:pPr>
      <w:r>
        <w:rPr>
          <w:rFonts w:cs="Arial" w:ascii="Arial" w:hAnsi="Arial"/>
          <w:sz w:val="22"/>
          <w:szCs w:val="22"/>
        </w:rPr>
        <w:t>Тот кивнул с улыбкой. Другой в это время обошел вокруг стула и вдруг накинул на меня багажный ремень, затянув его так сильно, что я не мог даже пошевелить руками. Затем схватил небольшую салфетку со стола, свернул ее, сунул мне в рот и завязал на затылке.</w:t>
      </w:r>
    </w:p>
    <w:p>
      <w:pPr>
        <w:pStyle w:val="Normal"/>
        <w:ind w:firstLine="284"/>
        <w:rPr>
          <w:rFonts w:ascii="Arial" w:hAnsi="Arial" w:cs="Arial"/>
          <w:sz w:val="22"/>
          <w:szCs w:val="22"/>
        </w:rPr>
      </w:pPr>
      <w:r>
        <w:rPr>
          <w:rFonts w:cs="Arial" w:ascii="Arial" w:hAnsi="Arial"/>
          <w:sz w:val="22"/>
          <w:szCs w:val="22"/>
        </w:rPr>
        <w:t>Улыбавшийся страж закона поднял шутливо вверх обе рук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очень жаль, что пришлось так поступить, но другого выхода нет. Ты слишком много знаешь, дру</w:t>
        <w:softHyphen/>
        <w:t>жок. Так что проведешь эту ночь здесь. Утром сюда кто-нибудь зайдет и освободит тебя.</w:t>
      </w:r>
    </w:p>
    <w:p>
      <w:pPr>
        <w:pStyle w:val="Normal"/>
        <w:ind w:firstLine="284"/>
        <w:rPr>
          <w:rFonts w:ascii="Arial" w:hAnsi="Arial" w:cs="Arial"/>
          <w:sz w:val="22"/>
          <w:szCs w:val="22"/>
        </w:rPr>
      </w:pPr>
      <w:r>
        <w:rPr>
          <w:rFonts w:cs="Arial" w:ascii="Arial" w:hAnsi="Arial"/>
          <w:sz w:val="22"/>
          <w:szCs w:val="22"/>
        </w:rPr>
        <w:t>Потом они обменялись несколькими фразами по-немецки. Хотя я все расслышал, но ничего не понял. Вот когда я Пожалел, что не был прилежен на занятиях по, немецкому языку.</w:t>
      </w:r>
    </w:p>
    <w:p>
      <w:pPr>
        <w:pStyle w:val="Normal"/>
        <w:ind w:firstLine="284"/>
        <w:rPr>
          <w:rFonts w:ascii="Arial" w:hAnsi="Arial" w:cs="Arial"/>
          <w:sz w:val="22"/>
          <w:szCs w:val="22"/>
        </w:rPr>
      </w:pPr>
      <w:r>
        <w:rPr>
          <w:rFonts w:cs="Arial" w:ascii="Arial" w:hAnsi="Arial"/>
          <w:sz w:val="22"/>
          <w:szCs w:val="22"/>
        </w:rPr>
        <w:t>Не удовлетворившись сделанным, мужчины привя</w:t>
        <w:softHyphen/>
        <w:t>зали к стулу и мои ноги. Тот, который все время улы</w:t>
        <w:softHyphen/>
        <w:t>бался, слегка хлопнул меня рукой по плечу. Выключив свет, они вышли. Вот тебе и на!</w:t>
      </w:r>
    </w:p>
    <w:p>
      <w:pPr>
        <w:pStyle w:val="Normal"/>
        <w:ind w:firstLine="284"/>
        <w:rPr>
          <w:rFonts w:ascii="Arial" w:hAnsi="Arial" w:cs="Arial"/>
          <w:sz w:val="22"/>
          <w:szCs w:val="22"/>
        </w:rPr>
      </w:pPr>
      <w:r>
        <w:rPr>
          <w:rFonts w:cs="Arial" w:ascii="Arial" w:hAnsi="Arial"/>
          <w:sz w:val="22"/>
          <w:szCs w:val="22"/>
        </w:rPr>
        <w:t>Каким же я оказался идиотом!</w:t>
      </w:r>
    </w:p>
    <w:p>
      <w:pPr>
        <w:pStyle w:val="Heading3"/>
        <w:spacing w:before="0" w:after="0"/>
        <w:jc w:val="center"/>
        <w:rPr/>
      </w:pPr>
      <w:r>
        <w:rPr/>
        <w:t>12</w:t>
      </w:r>
    </w:p>
    <w:p>
      <w:pPr>
        <w:pStyle w:val="Normal"/>
        <w:ind w:firstLine="284"/>
        <w:rPr>
          <w:rFonts w:ascii="Arial" w:hAnsi="Arial" w:cs="Arial"/>
          <w:sz w:val="22"/>
          <w:szCs w:val="22"/>
        </w:rPr>
      </w:pPr>
      <w:r>
        <w:rPr>
          <w:rFonts w:cs="Arial" w:ascii="Arial" w:hAnsi="Arial"/>
          <w:sz w:val="22"/>
          <w:szCs w:val="22"/>
        </w:rPr>
        <w:t>Несколько минут мне казалось, что сердце мое оста</w:t>
        <w:softHyphen/>
        <w:t>новилось. Затем постепенно начало работать. Я успо</w:t>
        <w:softHyphen/>
        <w:t>коился. И все понял. Как же я злился на себя, что ока</w:t>
        <w:softHyphen/>
        <w:t>зался таким глупцом. Это прибавило мне силы. Я стал дергаться то в одну, то в другую сторону, но от пут ос</w:t>
        <w:softHyphen/>
        <w:t>вободиться не удавалось.</w:t>
      </w:r>
    </w:p>
    <w:p>
      <w:pPr>
        <w:pStyle w:val="Normal"/>
        <w:ind w:firstLine="284"/>
        <w:rPr>
          <w:rFonts w:ascii="Arial" w:hAnsi="Arial" w:cs="Arial"/>
          <w:sz w:val="22"/>
          <w:szCs w:val="22"/>
        </w:rPr>
      </w:pPr>
      <w:r>
        <w:rPr>
          <w:rFonts w:cs="Arial" w:ascii="Arial" w:hAnsi="Arial"/>
          <w:sz w:val="22"/>
          <w:szCs w:val="22"/>
        </w:rPr>
        <w:t>Сделать это, однако, надо было во что бы то ни стало!</w:t>
      </w:r>
    </w:p>
    <w:p>
      <w:pPr>
        <w:pStyle w:val="Normal"/>
        <w:ind w:firstLine="284"/>
        <w:rPr>
          <w:rFonts w:ascii="Arial" w:hAnsi="Arial" w:cs="Arial"/>
          <w:sz w:val="22"/>
          <w:szCs w:val="22"/>
        </w:rPr>
      </w:pPr>
      <w:r>
        <w:rPr>
          <w:rFonts w:cs="Arial" w:ascii="Arial" w:hAnsi="Arial"/>
          <w:sz w:val="22"/>
          <w:szCs w:val="22"/>
        </w:rPr>
        <w:t>Теперь они, видимо, направились к тому дому, что</w:t>
        <w:softHyphen/>
        <w:t>бы предупредить своих сообщников. Ведь именно они и были главарями банды. Те же парни, что находились в доме, являлись их пособниками.</w:t>
      </w:r>
    </w:p>
    <w:p>
      <w:pPr>
        <w:pStyle w:val="Normal"/>
        <w:ind w:firstLine="284"/>
        <w:rPr>
          <w:rFonts w:ascii="Arial" w:hAnsi="Arial" w:cs="Arial"/>
          <w:sz w:val="22"/>
          <w:szCs w:val="22"/>
        </w:rPr>
      </w:pPr>
      <w:r>
        <w:rPr>
          <w:rFonts w:cs="Arial" w:ascii="Arial" w:hAnsi="Arial"/>
          <w:sz w:val="22"/>
          <w:szCs w:val="22"/>
        </w:rPr>
        <w:t>В комнате было темно. Но очертания окна я все же разглядел. На подоконнике стоял цветочный горшок с веерной пальмой. Под окном на улице слышались го</w:t>
        <w:softHyphen/>
        <w:t>лоса, смех и шаги прохожих.</w:t>
      </w:r>
    </w:p>
    <w:p>
      <w:pPr>
        <w:pStyle w:val="Normal"/>
        <w:ind w:firstLine="284"/>
        <w:rPr>
          <w:rFonts w:ascii="Arial" w:hAnsi="Arial" w:cs="Arial"/>
          <w:sz w:val="22"/>
          <w:szCs w:val="22"/>
        </w:rPr>
      </w:pPr>
      <w:r>
        <w:rPr>
          <w:rFonts w:cs="Arial" w:ascii="Arial" w:hAnsi="Arial"/>
          <w:sz w:val="22"/>
          <w:szCs w:val="22"/>
        </w:rPr>
        <w:t>Я попытался как можно сильнее растянуть локтями ремень, но он лишь сильнее врезался в тело. Затем стал раскачивать стул, чтобы хоть чуть-чуть сдвинуть его с места.</w:t>
      </w:r>
    </w:p>
    <w:p>
      <w:pPr>
        <w:pStyle w:val="Normal"/>
        <w:ind w:firstLine="284"/>
        <w:rPr>
          <w:rFonts w:ascii="Arial" w:hAnsi="Arial" w:cs="Arial"/>
          <w:sz w:val="22"/>
          <w:szCs w:val="22"/>
        </w:rPr>
      </w:pPr>
      <w:r>
        <w:rPr>
          <w:rFonts w:cs="Arial" w:ascii="Arial" w:hAnsi="Arial"/>
          <w:sz w:val="22"/>
          <w:szCs w:val="22"/>
        </w:rPr>
        <w:t>Со времени ухода мужчин прошло минуты три-че</w:t>
        <w:softHyphen/>
        <w:t>тыре.</w:t>
      </w:r>
    </w:p>
    <w:p>
      <w:pPr>
        <w:pStyle w:val="Normal"/>
        <w:ind w:firstLine="284"/>
        <w:rPr>
          <w:rFonts w:ascii="Arial" w:hAnsi="Arial" w:cs="Arial"/>
          <w:sz w:val="22"/>
          <w:szCs w:val="22"/>
        </w:rPr>
      </w:pPr>
      <w:r>
        <w:rPr>
          <w:rFonts w:cs="Arial" w:ascii="Arial" w:hAnsi="Arial"/>
          <w:sz w:val="22"/>
          <w:szCs w:val="22"/>
        </w:rPr>
        <w:t>Мне все же удалось немного продвинуться на стуле вперед.</w:t>
      </w:r>
    </w:p>
    <w:p>
      <w:pPr>
        <w:pStyle w:val="Normal"/>
        <w:ind w:firstLine="284"/>
        <w:rPr>
          <w:rFonts w:ascii="Arial" w:hAnsi="Arial" w:cs="Arial"/>
          <w:sz w:val="22"/>
          <w:szCs w:val="22"/>
        </w:rPr>
      </w:pPr>
      <w:r>
        <w:rPr>
          <w:rFonts w:cs="Arial" w:ascii="Arial" w:hAnsi="Arial"/>
          <w:sz w:val="22"/>
          <w:szCs w:val="22"/>
        </w:rPr>
        <w:t>Ясно, что виноват во всем я сам. А теперь, когда я знал, кем был захваченный человек, которого удержи</w:t>
        <w:softHyphen/>
        <w:t>вали в доме, я никак не мог успокоиться.</w:t>
      </w:r>
    </w:p>
    <w:p>
      <w:pPr>
        <w:pStyle w:val="Normal"/>
        <w:ind w:firstLine="284"/>
        <w:rPr/>
      </w:pPr>
      <w:r>
        <w:rPr>
          <w:rFonts w:cs="Arial" w:ascii="Arial" w:hAnsi="Arial"/>
          <w:sz w:val="22"/>
          <w:szCs w:val="22"/>
        </w:rPr>
        <w:t>После нескольких попыток стало понятно, что стул движется быстрее, если нагибаться рывком вперед. При этом я мог даже доставать ногами пол.</w:t>
      </w:r>
    </w:p>
    <w:p>
      <w:pPr>
        <w:pStyle w:val="Normal"/>
        <w:ind w:firstLine="284"/>
        <w:rPr/>
      </w:pPr>
      <w:r>
        <w:rPr>
          <w:rFonts w:cs="Arial" w:ascii="Arial" w:hAnsi="Arial"/>
          <w:sz w:val="22"/>
          <w:szCs w:val="22"/>
        </w:rPr>
        <w:t>Однако слишком резко я не раскачивался, чтобы не потерять равновесие и не упасть. Когда стул сантиметр за сантиметром стал продвигаться вперед, настроение мое улучшилось. «Вперед к окну, но не торопясь!» — приказал я сам себе.</w:t>
      </w:r>
    </w:p>
    <w:p>
      <w:pPr>
        <w:pStyle w:val="Normal"/>
        <w:ind w:firstLine="284"/>
        <w:rPr>
          <w:rFonts w:ascii="Arial" w:hAnsi="Arial" w:cs="Arial"/>
          <w:sz w:val="22"/>
          <w:szCs w:val="22"/>
        </w:rPr>
      </w:pPr>
      <w:r>
        <w:rPr>
          <w:rFonts w:cs="Arial" w:ascii="Arial" w:hAnsi="Arial"/>
          <w:sz w:val="22"/>
          <w:szCs w:val="22"/>
        </w:rPr>
        <w:t>Казалось, что прошло несколько часов. Позже мне удалось подсчитать: на все потребовалось не более семи-восьми минут.</w:t>
      </w:r>
    </w:p>
    <w:p>
      <w:pPr>
        <w:pStyle w:val="Normal"/>
        <w:ind w:firstLine="284"/>
        <w:rPr>
          <w:rFonts w:ascii="Arial" w:hAnsi="Arial" w:cs="Arial"/>
          <w:sz w:val="22"/>
          <w:szCs w:val="22"/>
        </w:rPr>
      </w:pPr>
      <w:r>
        <w:rPr>
          <w:rFonts w:cs="Arial" w:ascii="Arial" w:hAnsi="Arial"/>
          <w:sz w:val="22"/>
          <w:szCs w:val="22"/>
        </w:rPr>
        <w:t>Приблизившись к окну, я попытался несколько раз</w:t>
        <w:softHyphen/>
        <w:t>вернуться, чтобы оказаться спинкой стула против цве</w:t>
        <w:softHyphen/>
        <w:t>точного горшка. Крепко сцепив зубы, я продолжал рас</w:t>
        <w:softHyphen/>
        <w:t>качиваться, пока не уперся в подоконник.</w:t>
      </w:r>
    </w:p>
    <w:p>
      <w:pPr>
        <w:pStyle w:val="Normal"/>
        <w:ind w:firstLine="284"/>
        <w:rPr>
          <w:rFonts w:ascii="Arial" w:hAnsi="Arial" w:cs="Arial"/>
          <w:sz w:val="22"/>
          <w:szCs w:val="22"/>
        </w:rPr>
      </w:pPr>
      <w:r>
        <w:rPr>
          <w:rFonts w:cs="Arial" w:ascii="Arial" w:hAnsi="Arial"/>
          <w:sz w:val="22"/>
          <w:szCs w:val="22"/>
        </w:rPr>
        <w:t>От первого удара от горшка отлетел небольшой ос</w:t>
        <w:softHyphen/>
        <w:t>колок. Но этого было явно мало. Надо предпринимать новые попытки, хотя мои силы были уже на исходе.</w:t>
      </w:r>
    </w:p>
    <w:p>
      <w:pPr>
        <w:pStyle w:val="Normal"/>
        <w:ind w:firstLine="284"/>
        <w:rPr/>
      </w:pPr>
      <w:r>
        <w:rPr>
          <w:rFonts w:cs="Arial" w:ascii="Arial" w:hAnsi="Arial"/>
          <w:sz w:val="22"/>
          <w:szCs w:val="22"/>
        </w:rPr>
        <w:t>Наконец, от пятого, наверное, удара горшок упал и, разбив стекло, вылетел на улицу. Я услышал, как он с громким хлопком разлетелся вдребезги на тротуаре.</w:t>
      </w:r>
    </w:p>
    <w:p>
      <w:pPr>
        <w:pStyle w:val="Normal"/>
        <w:ind w:firstLine="284"/>
        <w:rPr/>
      </w:pPr>
      <w:r>
        <w:rPr>
          <w:rFonts w:cs="Arial" w:ascii="Arial" w:hAnsi="Arial"/>
          <w:sz w:val="22"/>
          <w:szCs w:val="22"/>
        </w:rPr>
        <w:t>Но от резкого движения упал и мой стул. Попытки перевернуться ничего не дали. Внизу раздались крики. Скоро под окном собралась небольшая толпа. И тут же послышались поспешные шаги по лестнице.</w:t>
      </w:r>
    </w:p>
    <w:p>
      <w:pPr>
        <w:pStyle w:val="Normal"/>
        <w:ind w:firstLine="284"/>
        <w:rPr>
          <w:rFonts w:ascii="Arial" w:hAnsi="Arial" w:cs="Arial"/>
          <w:sz w:val="22"/>
          <w:szCs w:val="22"/>
        </w:rPr>
      </w:pPr>
      <w:r>
        <w:rPr>
          <w:rFonts w:cs="Arial" w:ascii="Arial" w:hAnsi="Arial"/>
          <w:sz w:val="22"/>
          <w:szCs w:val="22"/>
        </w:rPr>
        <w:t>Кто-то постучал в дверь.</w:t>
      </w:r>
    </w:p>
    <w:p>
      <w:pPr>
        <w:pStyle w:val="Normal"/>
        <w:ind w:firstLine="284"/>
        <w:rPr>
          <w:rFonts w:ascii="Arial" w:hAnsi="Arial" w:cs="Arial"/>
          <w:sz w:val="22"/>
          <w:szCs w:val="22"/>
        </w:rPr>
      </w:pPr>
      <w:r>
        <w:rPr>
          <w:rFonts w:cs="Arial" w:ascii="Arial" w:hAnsi="Arial"/>
          <w:sz w:val="22"/>
          <w:szCs w:val="22"/>
        </w:rPr>
        <w:t>Я лежал на полу и был совершенно беспомощен. Только бы рни не ушли! Все, что я смог, это слегка по</w:t>
        <w:softHyphen/>
        <w:t>царапать ногой об пол. Но в коридоре такой слабый звук наверняка не слышен.</w:t>
      </w:r>
    </w:p>
    <w:p>
      <w:pPr>
        <w:pStyle w:val="Normal"/>
        <w:ind w:firstLine="284"/>
        <w:rPr>
          <w:rFonts w:ascii="Arial" w:hAnsi="Arial" w:cs="Arial"/>
          <w:sz w:val="22"/>
          <w:szCs w:val="22"/>
        </w:rPr>
      </w:pPr>
      <w:r>
        <w:rPr>
          <w:rFonts w:cs="Arial" w:ascii="Arial" w:hAnsi="Arial"/>
          <w:sz w:val="22"/>
          <w:szCs w:val="22"/>
        </w:rPr>
        <w:t>Боже, не допусти, чтобы они ушли!</w:t>
      </w:r>
    </w:p>
    <w:p>
      <w:pPr>
        <w:pStyle w:val="Normal"/>
        <w:ind w:firstLine="284"/>
        <w:rPr>
          <w:rFonts w:ascii="Arial" w:hAnsi="Arial" w:cs="Arial"/>
          <w:sz w:val="22"/>
          <w:szCs w:val="22"/>
        </w:rPr>
      </w:pPr>
      <w:r>
        <w:rPr>
          <w:rFonts w:cs="Arial" w:ascii="Arial" w:hAnsi="Arial"/>
          <w:sz w:val="22"/>
          <w:szCs w:val="22"/>
        </w:rPr>
        <w:t>И вот в замке повернулся ключ, дверь сразу же от</w:t>
        <w:softHyphen/>
        <w:t>крылась, и зажегся све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вышний, что это такое! — произнес хозяин гостиницы, увидев меня. Я лишь моргнул глазами, что</w:t>
        <w:softHyphen/>
        <w:t>бы показать, что жив. Какое-то мгновение он стоял неподвижно, уставившись на меня, затем подошел и вынул кляп из моего рт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здесь произошл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нет времени для объяснений, — ответил я. — Расскажу позже.</w:t>
      </w:r>
    </w:p>
    <w:p>
      <w:pPr>
        <w:pStyle w:val="Normal"/>
        <w:ind w:firstLine="284"/>
        <w:rPr>
          <w:rFonts w:ascii="Arial" w:hAnsi="Arial" w:cs="Arial"/>
          <w:sz w:val="22"/>
          <w:szCs w:val="22"/>
        </w:rPr>
      </w:pPr>
      <w:r>
        <w:rPr>
          <w:rFonts w:cs="Arial" w:ascii="Arial" w:hAnsi="Arial"/>
          <w:sz w:val="22"/>
          <w:szCs w:val="22"/>
        </w:rPr>
        <w:t>Он уже освободил мои руки, и я стал помогать ему развязать ноги.</w:t>
      </w:r>
    </w:p>
    <w:p>
      <w:pPr>
        <w:pStyle w:val="Normal"/>
        <w:ind w:firstLine="284"/>
        <w:rPr/>
      </w:pPr>
      <w:r>
        <w:rPr>
          <w:rFonts w:cs="Arial" w:ascii="Arial" w:hAnsi="Arial"/>
          <w:sz w:val="22"/>
          <w:szCs w:val="22"/>
        </w:rPr>
        <w:t>Вдруг в комнате появилось несколько мужчин. Они все разом заговорили, задавая многочисленные вопро</w:t>
        <w:softHyphen/>
        <w:t>сы. Не отвечая, я помчался вниз по лестнице к телефо</w:t>
        <w:softHyphen/>
        <w:t>ну. Хозяин следовал за мной. Набрав номер Ларсена, услышал голос его сестры. Она сказала, что Ларсен ушел из дома примерно час тому назад. Положив труб</w:t>
        <w:softHyphen/>
        <w:t>ку, я повернулся к хозяину гостиницы.</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ужна ваша помощ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не понимаю, — произнес тот. — Ты зво</w:t>
        <w:softHyphen/>
        <w:t>нил Ларсену? Его что же, нет дом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Позвоните, пожалуйста, в полицию Фредериксвёрке и в береговую охрану! Вы ведь знаете дом на холме у пляжа? Тот, что с голубыми ставням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го владелец директор Ларсе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ак вот, совсем недавно дом арендовали не</w:t>
        <w:softHyphen/>
        <w:t>сколько преступников. Эти двое, что проживали в ва</w:t>
        <w:softHyphen/>
        <w:t>шей гостинице, — главари шайки. Всего же их четы</w:t>
        <w:softHyphen/>
        <w:t>ре человека. Они вооружены. К берегу должно по</w:t>
        <w:softHyphen/>
        <w:t>дойти судно и спустить на воду шлюпку, которая подойдет к лодочному причалу. Обещайте, что по</w:t>
        <w:softHyphen/>
        <w:t>звоните немедля!</w:t>
      </w:r>
    </w:p>
    <w:p>
      <w:pPr>
        <w:pStyle w:val="Normal"/>
        <w:ind w:firstLine="284"/>
        <w:rPr>
          <w:rFonts w:ascii="Arial" w:hAnsi="Arial" w:cs="Arial"/>
          <w:sz w:val="22"/>
          <w:szCs w:val="22"/>
        </w:rPr>
      </w:pPr>
      <w:r>
        <w:rPr>
          <w:rFonts w:cs="Arial" w:ascii="Arial" w:hAnsi="Arial"/>
          <w:sz w:val="22"/>
          <w:szCs w:val="22"/>
        </w:rPr>
        <w:t>Он снял телефонную трубку, а я побежал к двери. Вдогонку мне хозяин гостиницы крикну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им, я до сих пор так ничего не понимаю. Что должно произойт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собираются похитить профессора — Кати</w:t>
        <w:softHyphen/>
        <w:t>ного отца!</w:t>
      </w:r>
    </w:p>
    <w:p>
      <w:pPr>
        <w:pStyle w:val="Heading3"/>
        <w:spacing w:before="0" w:after="0"/>
        <w:jc w:val="center"/>
        <w:rPr/>
      </w:pPr>
      <w:r>
        <w:rPr/>
        <w:t>13</w:t>
      </w:r>
    </w:p>
    <w:p>
      <w:pPr>
        <w:pStyle w:val="Normal"/>
        <w:ind w:firstLine="284"/>
        <w:rPr>
          <w:rFonts w:ascii="Arial" w:hAnsi="Arial" w:cs="Arial"/>
          <w:sz w:val="22"/>
          <w:szCs w:val="22"/>
        </w:rPr>
      </w:pPr>
      <w:r>
        <w:rPr>
          <w:rFonts w:cs="Arial" w:ascii="Arial" w:hAnsi="Arial"/>
          <w:sz w:val="22"/>
          <w:szCs w:val="22"/>
        </w:rPr>
        <w:t>Что же делать?</w:t>
      </w:r>
    </w:p>
    <w:p>
      <w:pPr>
        <w:pStyle w:val="Normal"/>
        <w:ind w:firstLine="284"/>
        <w:rPr>
          <w:rFonts w:ascii="Arial" w:hAnsi="Arial" w:cs="Arial"/>
          <w:sz w:val="22"/>
          <w:szCs w:val="22"/>
        </w:rPr>
      </w:pPr>
      <w:r>
        <w:rPr>
          <w:rFonts w:cs="Arial" w:ascii="Arial" w:hAnsi="Arial"/>
          <w:sz w:val="22"/>
          <w:szCs w:val="22"/>
        </w:rPr>
        <w:t>Остановившись у входа в гавань, я подумал, что надо обязательно вызвать подкрепление, если бы для этого и пришлось поднять на ноги всю округу! Бросив вело</w:t>
        <w:softHyphen/>
        <w:t>сипед у дороги, помчался к сторожу. Хоть он и старый человек, но людей собрать сможет!</w:t>
      </w:r>
    </w:p>
    <w:p>
      <w:pPr>
        <w:pStyle w:val="Normal"/>
        <w:ind w:firstLine="284"/>
        <w:rPr>
          <w:rFonts w:ascii="Arial" w:hAnsi="Arial" w:cs="Arial"/>
          <w:sz w:val="22"/>
          <w:szCs w:val="22"/>
        </w:rPr>
      </w:pPr>
      <w:r>
        <w:rPr>
          <w:rFonts w:cs="Arial" w:ascii="Arial" w:hAnsi="Arial"/>
          <w:sz w:val="22"/>
          <w:szCs w:val="22"/>
        </w:rPr>
        <w:t>Сторож уставился на меня с удивлением. Без долгих объяснений я изложил ему свою просьбу.</w:t>
      </w:r>
    </w:p>
    <w:p>
      <w:pPr>
        <w:pStyle w:val="Normal"/>
        <w:ind w:firstLine="284"/>
        <w:rPr>
          <w:rFonts w:ascii="Arial" w:hAnsi="Arial" w:cs="Arial"/>
          <w:sz w:val="22"/>
          <w:szCs w:val="22"/>
        </w:rPr>
      </w:pPr>
      <w:r>
        <w:rPr>
          <w:rFonts w:cs="Arial" w:ascii="Arial" w:hAnsi="Arial"/>
          <w:sz w:val="22"/>
          <w:szCs w:val="22"/>
        </w:rPr>
        <w:t>И тут ж,е побежал дальше. Обернувшись, увидел сквозь оконное стекло, что он взялся за телефон.</w:t>
      </w:r>
    </w:p>
    <w:p>
      <w:pPr>
        <w:pStyle w:val="Normal"/>
        <w:ind w:firstLine="284"/>
        <w:rPr>
          <w:rFonts w:ascii="Arial" w:hAnsi="Arial" w:cs="Arial"/>
          <w:sz w:val="22"/>
          <w:szCs w:val="22"/>
        </w:rPr>
      </w:pPr>
      <w:r>
        <w:rPr>
          <w:rFonts w:cs="Arial" w:ascii="Arial" w:hAnsi="Arial"/>
          <w:sz w:val="22"/>
          <w:szCs w:val="22"/>
        </w:rPr>
        <w:t>Отъехав немного, я заметил Свенда и Ка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ужна ваша помощь, — обратился я к ним. — Пойдемте вместе со мной к дому, что на холме у пля</w:t>
        <w:softHyphen/>
        <w:t>жа. Там преступники собираются похитить Катиного отца. Полиция уже оповещена, но может опоздать!</w:t>
      </w:r>
    </w:p>
    <w:p>
      <w:pPr>
        <w:pStyle w:val="Normal"/>
        <w:ind w:firstLine="284"/>
        <w:rPr>
          <w:rFonts w:ascii="Arial" w:hAnsi="Arial" w:cs="Arial"/>
          <w:sz w:val="22"/>
          <w:szCs w:val="22"/>
        </w:rPr>
      </w:pPr>
      <w:r>
        <w:rPr>
          <w:rFonts w:cs="Arial" w:ascii="Arial" w:hAnsi="Arial"/>
          <w:sz w:val="22"/>
          <w:szCs w:val="22"/>
        </w:rPr>
        <w:t>Свенд и Кай, начиная с лета, стали нашими врага</w:t>
        <w:softHyphen/>
        <w:t>ми. Я даже не знаю, как мне пришло в голову обратить</w:t>
        <w:softHyphen/>
        <w:t>ся к ним. Но я был просто в отчаяни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не собираешься нас подурачит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т. Правда, это может быть и небезопасно. Так поедем?</w:t>
      </w:r>
    </w:p>
    <w:p>
      <w:pPr>
        <w:pStyle w:val="Normal"/>
        <w:ind w:firstLine="284"/>
        <w:rPr>
          <w:rFonts w:ascii="Arial" w:hAnsi="Arial" w:cs="Arial"/>
          <w:sz w:val="22"/>
          <w:szCs w:val="22"/>
        </w:rPr>
      </w:pPr>
      <w:r>
        <w:rPr>
          <w:rFonts w:cs="Arial" w:ascii="Arial" w:hAnsi="Arial"/>
          <w:sz w:val="22"/>
          <w:szCs w:val="22"/>
        </w:rPr>
        <w:t>Слегка замешкавшись, они вскочили на велосипеды и последовали за мной.</w:t>
      </w:r>
    </w:p>
    <w:p>
      <w:pPr>
        <w:pStyle w:val="Normal"/>
        <w:ind w:firstLine="284"/>
        <w:rPr>
          <w:rFonts w:ascii="Arial" w:hAnsi="Arial" w:cs="Arial"/>
          <w:sz w:val="22"/>
          <w:szCs w:val="22"/>
        </w:rPr>
      </w:pPr>
      <w:r>
        <w:rPr>
          <w:rFonts w:cs="Arial" w:ascii="Arial" w:hAnsi="Arial"/>
          <w:sz w:val="22"/>
          <w:szCs w:val="22"/>
        </w:rPr>
        <w:t>В ложбине мы побросали велосипеды и побежали по пляжу.</w:t>
      </w:r>
    </w:p>
    <w:p>
      <w:pPr>
        <w:pStyle w:val="Normal"/>
        <w:ind w:firstLine="284"/>
        <w:rPr>
          <w:rFonts w:ascii="Arial" w:hAnsi="Arial" w:cs="Arial"/>
          <w:sz w:val="22"/>
          <w:szCs w:val="22"/>
        </w:rPr>
      </w:pPr>
      <w:r>
        <w:rPr>
          <w:rFonts w:cs="Arial" w:ascii="Arial" w:hAnsi="Arial"/>
          <w:sz w:val="22"/>
          <w:szCs w:val="22"/>
        </w:rPr>
        <w:t>По-прежнему было очень темно, как говорится, ни зги не видно. Шумел прибой и свистел ветер.</w:t>
      </w:r>
    </w:p>
    <w:p>
      <w:pPr>
        <w:pStyle w:val="Normal"/>
        <w:ind w:firstLine="284"/>
        <w:rPr/>
      </w:pPr>
      <w:r>
        <w:rPr>
          <w:rFonts w:cs="Arial" w:ascii="Arial" w:hAnsi="Arial"/>
          <w:sz w:val="22"/>
          <w:szCs w:val="22"/>
        </w:rPr>
        <w:t>Мы взлетели вверх по лестнице и быстро оказались в саду. Пригнувшись, направились к тому месту, где в кустах находились Очкарик с Кате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им?! —раздался шепот Очкарик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я. Со мной Свенд и Кай. Скоро должны подойти еще люди. Я попросил сторожа в гавани под</w:t>
        <w:softHyphen/>
        <w:t>нять на ноги всю округу. А здесь что-нибудь произо</w:t>
        <w:softHyphen/>
        <w:t>шло?</w:t>
      </w:r>
    </w:p>
    <w:p>
      <w:pPr>
        <w:pStyle w:val="Normal"/>
        <w:ind w:firstLine="284"/>
        <w:rPr>
          <w:rFonts w:ascii="Arial" w:hAnsi="Arial" w:cs="Arial"/>
          <w:sz w:val="22"/>
          <w:szCs w:val="22"/>
        </w:rPr>
      </w:pPr>
      <w:r>
        <w:rPr>
          <w:rFonts w:cs="Arial" w:ascii="Arial" w:hAnsi="Arial"/>
          <w:sz w:val="22"/>
          <w:szCs w:val="22"/>
        </w:rPr>
        <w:t>О Катином отце я, конечно, ничего не сказал. Об этом она узнает в свое врем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что подкрепление опоздает, — прошептал в ответ Очкарик. — Шлюпка совсем близко от берега. Мы заметили ее, когда в ту сторону упал луч прожек</w:t>
        <w:softHyphen/>
        <w:t>тора. Да, к нам приходил Эрик. Он сказал, что в дом прошли еще два человек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я знаю, — ответил 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уда это?.. Смотри-ка!</w:t>
      </w:r>
    </w:p>
    <w:p>
      <w:pPr>
        <w:pStyle w:val="Normal"/>
        <w:ind w:firstLine="284"/>
        <w:rPr>
          <w:rFonts w:ascii="Arial" w:hAnsi="Arial" w:cs="Arial"/>
          <w:sz w:val="22"/>
          <w:szCs w:val="22"/>
        </w:rPr>
      </w:pPr>
      <w:r>
        <w:rPr>
          <w:rFonts w:cs="Arial" w:ascii="Arial" w:hAnsi="Arial"/>
          <w:sz w:val="22"/>
          <w:szCs w:val="22"/>
        </w:rPr>
        <w:t>Он показал рукой в сторону спуска к причалу. Отту</w:t>
        <w:softHyphen/>
        <w:t>да карманным фонарем был подан световой сигна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ало быть, они уже высадились на берег!</w:t>
      </w:r>
    </w:p>
    <w:p>
      <w:pPr>
        <w:pStyle w:val="Normal"/>
        <w:ind w:firstLine="284"/>
        <w:rPr/>
      </w:pPr>
      <w:r>
        <w:rPr>
          <w:rFonts w:cs="Arial" w:ascii="Arial" w:hAnsi="Arial"/>
          <w:sz w:val="22"/>
          <w:szCs w:val="22"/>
        </w:rPr>
        <w:t>В этот момент в доме открылась дверь, из которой вышли пятеро мужчин. Узнать их было трудно, так как освещены они были очень недолго слабым светом, упав</w:t>
        <w:softHyphen/>
        <w:t>шим через открывшуюся и тут же закрывшуюся дверь. Эта кучка людей направилась в нашу сторону. У одного из мужчин в руке был карманный фонарь, луч которого он направил на землю, чтобы было видно, куда идт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делать? Может, напасть на них?</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адо выждать, пока они не подойдут совсем близко. И ракеты сейчас запускать нельзя, так как в* спину похищенного упирается револьвер.</w:t>
      </w:r>
    </w:p>
    <w:p>
      <w:pPr>
        <w:pStyle w:val="Normal"/>
        <w:ind w:firstLine="284"/>
        <w:rPr>
          <w:rFonts w:ascii="Arial" w:hAnsi="Arial" w:cs="Arial"/>
          <w:sz w:val="22"/>
          <w:szCs w:val="22"/>
        </w:rPr>
      </w:pPr>
      <w:r>
        <w:rPr>
          <w:rFonts w:cs="Arial" w:ascii="Arial" w:hAnsi="Arial"/>
          <w:sz w:val="22"/>
          <w:szCs w:val="22"/>
        </w:rPr>
        <w:t>Лежа на земле, я дрожал от волнения. Как же нам следует поступить? Ведь внизу, на пляже, их поджида</w:t>
        <w:softHyphen/>
        <w:t>ла команда шлюпки. А здесь нам противостояли четве</w:t>
        <w:softHyphen/>
        <w:t>ро взрослых мужчин, вооруженных как минимум од</w:t>
        <w:softHyphen/>
        <w:t>ним револьвером.</w:t>
      </w:r>
    </w:p>
    <w:p>
      <w:pPr>
        <w:pStyle w:val="Normal"/>
        <w:ind w:firstLine="284"/>
        <w:rPr>
          <w:rFonts w:ascii="Arial" w:hAnsi="Arial" w:cs="Arial"/>
          <w:sz w:val="22"/>
          <w:szCs w:val="22"/>
        </w:rPr>
      </w:pPr>
      <w:r>
        <w:rPr>
          <w:rFonts w:cs="Arial" w:ascii="Arial" w:hAnsi="Arial"/>
          <w:sz w:val="22"/>
          <w:szCs w:val="22"/>
        </w:rPr>
        <w:t>Решали секунды!</w:t>
      </w:r>
    </w:p>
    <w:p>
      <w:pPr>
        <w:pStyle w:val="Normal"/>
        <w:ind w:firstLine="284"/>
        <w:rPr/>
      </w:pPr>
      <w:r>
        <w:rPr>
          <w:rFonts w:cs="Arial" w:ascii="Arial" w:hAnsi="Arial"/>
          <w:sz w:val="22"/>
          <w:szCs w:val="22"/>
        </w:rPr>
        <w:t>Но тут произошло нечто неожиданное. С разных сто</w:t>
        <w:softHyphen/>
        <w:t>рон вспыхнули мощные карманные фонари, лучи кото</w:t>
        <w:softHyphen/>
        <w:t>рых ярко осветили пятерых мужчин, направлявшихся к лестнице. И мы услышали хорошо знакомый нам голос:</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здесь происходи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ликий Боже... В саду полно полицейских, — взволнованно прошептал Очкарик.</w:t>
      </w:r>
    </w:p>
    <w:p>
      <w:pPr>
        <w:pStyle w:val="Normal"/>
        <w:ind w:firstLine="284"/>
        <w:rPr>
          <w:rFonts w:ascii="Arial" w:hAnsi="Arial" w:cs="Arial"/>
          <w:sz w:val="22"/>
          <w:szCs w:val="22"/>
        </w:rPr>
      </w:pPr>
      <w:r>
        <w:rPr>
          <w:rFonts w:cs="Arial" w:ascii="Arial" w:hAnsi="Arial"/>
          <w:sz w:val="22"/>
          <w:szCs w:val="22"/>
        </w:rPr>
        <w:t>Я закрыл рот Кати рукой и тихо сказа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лчи, Катя, не говори ни слова! Все будет в по</w:t>
        <w:softHyphen/>
        <w:t>рядке!</w:t>
      </w:r>
    </w:p>
    <w:p>
      <w:pPr>
        <w:pStyle w:val="Normal"/>
        <w:ind w:firstLine="284"/>
        <w:rPr>
          <w:rFonts w:ascii="Arial" w:hAnsi="Arial" w:cs="Arial"/>
          <w:sz w:val="22"/>
          <w:szCs w:val="22"/>
        </w:rPr>
      </w:pPr>
      <w:r>
        <w:rPr>
          <w:rFonts w:cs="Arial" w:ascii="Arial" w:hAnsi="Arial"/>
          <w:sz w:val="22"/>
          <w:szCs w:val="22"/>
        </w:rPr>
        <w:t>Сказано это было вовремя, так как она узнала свое</w:t>
        <w:softHyphen/>
        <w:t>го отца и собиралась уже было закричать. Стало быть, Ларсен все же пришел сюда, да не один!</w:t>
      </w:r>
    </w:p>
    <w:p>
      <w:pPr>
        <w:pStyle w:val="Normal"/>
        <w:ind w:firstLine="284"/>
        <w:rPr>
          <w:rFonts w:ascii="Arial" w:hAnsi="Arial" w:cs="Arial"/>
          <w:sz w:val="22"/>
          <w:szCs w:val="22"/>
        </w:rPr>
      </w:pPr>
      <w:r>
        <w:rPr>
          <w:rFonts w:cs="Arial" w:ascii="Arial" w:hAnsi="Arial"/>
          <w:sz w:val="22"/>
          <w:szCs w:val="22"/>
        </w:rPr>
        <w:t>Вдруг сквозь шум ветра я услышал скрип ступеней деревянной лестницы, около которой мы лежали. Не успел я опомниться, как наверху появился один из мат</w:t>
        <w:softHyphen/>
        <w:t>росов причалившей шлюпки.</w:t>
      </w:r>
    </w:p>
    <w:p>
      <w:pPr>
        <w:pStyle w:val="Normal"/>
        <w:ind w:firstLine="284"/>
        <w:rPr>
          <w:rFonts w:ascii="Arial" w:hAnsi="Arial" w:cs="Arial"/>
          <w:sz w:val="22"/>
          <w:szCs w:val="22"/>
        </w:rPr>
      </w:pPr>
      <w:r>
        <w:rPr>
          <w:rFonts w:cs="Arial" w:ascii="Arial" w:hAnsi="Arial"/>
          <w:sz w:val="22"/>
          <w:szCs w:val="22"/>
        </w:rPr>
        <w:t>Те пятеро не успели даже пошевелиться. Ларсен по</w:t>
        <w:softHyphen/>
        <w:t>вторил свой вопрос:</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что здесь происходит?</w:t>
      </w:r>
    </w:p>
    <w:p>
      <w:pPr>
        <w:pStyle w:val="Normal"/>
        <w:ind w:firstLine="284"/>
        <w:rPr>
          <w:rFonts w:ascii="Arial" w:hAnsi="Arial" w:cs="Arial"/>
          <w:sz w:val="22"/>
          <w:szCs w:val="22"/>
        </w:rPr>
      </w:pPr>
      <w:r>
        <w:rPr>
          <w:rFonts w:cs="Arial" w:ascii="Arial" w:hAnsi="Arial"/>
          <w:sz w:val="22"/>
          <w:szCs w:val="22"/>
        </w:rPr>
        <w:t>Матрос, почуяв опасность, быстро побежал к Лар</w:t>
        <w:softHyphen/>
        <w:t>сену, заходя со спины. В ту же секунду на него навали</w:t>
        <w:softHyphen/>
        <w:t>лись Свенд с Каем.</w:t>
      </w:r>
    </w:p>
    <w:p>
      <w:pPr>
        <w:pStyle w:val="Normal"/>
        <w:ind w:firstLine="284"/>
        <w:rPr>
          <w:rFonts w:ascii="Arial" w:hAnsi="Arial" w:cs="Arial"/>
          <w:sz w:val="22"/>
          <w:szCs w:val="22"/>
        </w:rPr>
      </w:pPr>
      <w:r>
        <w:rPr>
          <w:rFonts w:cs="Arial" w:ascii="Arial" w:hAnsi="Arial"/>
          <w:sz w:val="22"/>
          <w:szCs w:val="22"/>
        </w:rPr>
        <w:t>Далее все происходило как в кино. Второй матрос, поднявшийся по лестнице, бросился на помощь своему товарищу. Но в тот же миг мы с Очкариком схватили его за ноги, и он, как подкошенный, рухнул, растянув</w:t>
        <w:softHyphen/>
        <w:t>шись во весь свой рост на траве.</w:t>
      </w:r>
    </w:p>
    <w:p>
      <w:pPr>
        <w:pStyle w:val="Normal"/>
        <w:ind w:firstLine="284"/>
        <w:rPr>
          <w:rFonts w:ascii="Arial" w:hAnsi="Arial" w:cs="Arial"/>
          <w:sz w:val="22"/>
          <w:szCs w:val="22"/>
        </w:rPr>
      </w:pPr>
      <w:r>
        <w:rPr>
          <w:rFonts w:cs="Arial" w:ascii="Arial" w:hAnsi="Arial"/>
          <w:sz w:val="22"/>
          <w:szCs w:val="22"/>
        </w:rPr>
        <w:t>А трое полицейских вместе с профессором в то же время схватились с четверкой преступников.</w:t>
      </w:r>
    </w:p>
    <w:p>
      <w:pPr>
        <w:pStyle w:val="Normal"/>
        <w:ind w:firstLine="284"/>
        <w:rPr>
          <w:rFonts w:ascii="Arial" w:hAnsi="Arial" w:cs="Arial"/>
          <w:sz w:val="22"/>
          <w:szCs w:val="22"/>
        </w:rPr>
      </w:pPr>
      <w:r>
        <w:rPr>
          <w:rFonts w:cs="Arial" w:ascii="Arial" w:hAnsi="Arial"/>
          <w:sz w:val="22"/>
          <w:szCs w:val="22"/>
        </w:rPr>
        <w:t>Несколько оброненных в пылу схватки карманных фонарей лежали в траве, образуя световые пятна в кро</w:t>
        <w:softHyphen/>
        <w:t>мешной тьме.</w:t>
      </w:r>
    </w:p>
    <w:p>
      <w:pPr>
        <w:pStyle w:val="Normal"/>
        <w:ind w:firstLine="284"/>
        <w:rPr>
          <w:rFonts w:ascii="Arial" w:hAnsi="Arial" w:cs="Arial"/>
          <w:sz w:val="22"/>
          <w:szCs w:val="22"/>
        </w:rPr>
      </w:pPr>
      <w:r>
        <w:rPr>
          <w:rFonts w:cs="Arial" w:ascii="Arial" w:hAnsi="Arial"/>
          <w:sz w:val="22"/>
          <w:szCs w:val="22"/>
        </w:rPr>
        <w:t>Свенд с Каем с трудом удерживали схваченного ими матроса.</w:t>
      </w:r>
    </w:p>
    <w:p>
      <w:pPr>
        <w:pStyle w:val="Normal"/>
        <w:ind w:firstLine="284"/>
        <w:rPr/>
      </w:pPr>
      <w:r>
        <w:rPr>
          <w:rFonts w:cs="Arial" w:ascii="Arial" w:hAnsi="Arial"/>
          <w:sz w:val="22"/>
          <w:szCs w:val="22"/>
        </w:rPr>
        <w:t>Мы же с Очкариком крепко вцепились в ноги другого. Он хотел было ударить меня кулаком в челюсть, да попал в плечо. Затем попытался стряхнуть нас на землю.</w:t>
      </w:r>
    </w:p>
    <w:p>
      <w:pPr>
        <w:pStyle w:val="Normal"/>
        <w:ind w:firstLine="284"/>
        <w:rPr>
          <w:rFonts w:ascii="Arial" w:hAnsi="Arial" w:cs="Arial"/>
          <w:sz w:val="22"/>
          <w:szCs w:val="22"/>
        </w:rPr>
      </w:pPr>
      <w:r>
        <w:rPr>
          <w:rFonts w:cs="Arial" w:ascii="Arial" w:hAnsi="Arial"/>
          <w:sz w:val="22"/>
          <w:szCs w:val="22"/>
        </w:rPr>
        <w:t>Но мы вновь набросились на него. Однако он все же успел нанести Очкарику удар, от которого тот свалил</w:t>
        <w:softHyphen/>
        <w:t>ся с обрыва и покатился по склону вниз.</w:t>
      </w:r>
    </w:p>
    <w:p>
      <w:pPr>
        <w:pStyle w:val="Normal"/>
        <w:ind w:firstLine="284"/>
        <w:rPr/>
      </w:pPr>
      <w:r>
        <w:rPr>
          <w:rFonts w:cs="Arial" w:ascii="Arial" w:hAnsi="Arial"/>
          <w:sz w:val="22"/>
          <w:szCs w:val="22"/>
        </w:rPr>
        <w:t>В это время Катя подожгла ракеты. Шипя, они про</w:t>
        <w:softHyphen/>
        <w:t>летели одна за другой над полем битвы без всякой пользы и лишь усилили царивший там беспорядок.</w:t>
      </w:r>
    </w:p>
    <w:p>
      <w:pPr>
        <w:pStyle w:val="Normal"/>
        <w:ind w:firstLine="284"/>
        <w:rPr/>
      </w:pPr>
      <w:r>
        <w:rPr>
          <w:rFonts w:cs="Arial" w:ascii="Arial" w:hAnsi="Arial"/>
          <w:sz w:val="22"/>
          <w:szCs w:val="22"/>
        </w:rPr>
        <w:t>Матрос, с которым боролись мы с Очкариком, поте</w:t>
        <w:softHyphen/>
        <w:t>рял в свою очередь равновесие и тоже скатился вниз. А я побежал, чтобы поднять один из лежавших на земле кар</w:t>
        <w:softHyphen/>
        <w:t>манных фонарей, как вдруг споткнулся обо что-то и упал.</w:t>
      </w:r>
    </w:p>
    <w:p>
      <w:pPr>
        <w:pStyle w:val="Normal"/>
        <w:ind w:firstLine="284"/>
        <w:rPr/>
      </w:pPr>
      <w:r>
        <w:rPr>
          <w:rFonts w:cs="Arial" w:ascii="Arial" w:hAnsi="Arial"/>
          <w:sz w:val="22"/>
          <w:szCs w:val="22"/>
        </w:rPr>
        <w:t>При слабом свете одного из оброненных фонарей я увидел, как один из преступников схватил Катиного отца и, заломив ему руку за спину, пытался принудить профессора спуститься вместе с ним по лестнице.</w:t>
      </w:r>
    </w:p>
    <w:p>
      <w:pPr>
        <w:pStyle w:val="Normal"/>
        <w:ind w:firstLine="284"/>
        <w:jc w:val="center"/>
        <w:rPr>
          <w:rFonts w:ascii="Arial" w:hAnsi="Arial" w:cs="Arial"/>
          <w:sz w:val="22"/>
          <w:szCs w:val="22"/>
        </w:rPr>
      </w:pPr>
      <w:r>
        <w:rPr>
          <w:rFonts w:cs="Arial" w:ascii="Arial" w:hAnsi="Arial"/>
          <w:sz w:val="22"/>
          <w:szCs w:val="22"/>
        </w:rPr>
        <w:drawing>
          <wp:inline distT="0" distB="0" distL="0" distR="0">
            <wp:extent cx="3766820" cy="3029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2" r="-10" b="-12"/>
                    <a:stretch>
                      <a:fillRect/>
                    </a:stretch>
                  </pic:blipFill>
                  <pic:spPr bwMode="auto">
                    <a:xfrm>
                      <a:off x="0" y="0"/>
                      <a:ext cx="3766820" cy="3029585"/>
                    </a:xfrm>
                    <a:prstGeom prst="rect">
                      <a:avLst/>
                    </a:prstGeom>
                  </pic:spPr>
                </pic:pic>
              </a:graphicData>
            </a:graphic>
          </wp:inline>
        </w:drawing>
      </w:r>
    </w:p>
    <w:p>
      <w:pPr>
        <w:pStyle w:val="Normal"/>
        <w:ind w:firstLine="284"/>
        <w:rPr>
          <w:rFonts w:ascii="Arial" w:hAnsi="Arial" w:cs="Arial"/>
          <w:sz w:val="22"/>
          <w:szCs w:val="22"/>
        </w:rPr>
      </w:pPr>
      <w:r>
        <w:rPr>
          <w:rFonts w:cs="Arial" w:ascii="Arial" w:hAnsi="Arial"/>
          <w:sz w:val="22"/>
          <w:szCs w:val="22"/>
        </w:rPr>
        <w:t>Молниеносно я вскочил на ноги и закричал как мож</w:t>
        <w:softHyphen/>
        <w:t>но громч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ступник насильно уводит профессора! Держи</w:t>
        <w:softHyphen/>
        <w:t>те его!</w:t>
      </w:r>
    </w:p>
    <w:p>
      <w:pPr>
        <w:pStyle w:val="Normal"/>
        <w:ind w:firstLine="284"/>
        <w:rPr>
          <w:rFonts w:ascii="Arial" w:hAnsi="Arial" w:cs="Arial"/>
          <w:sz w:val="22"/>
          <w:szCs w:val="22"/>
        </w:rPr>
      </w:pPr>
      <w:r>
        <w:rPr>
          <w:rFonts w:cs="Arial" w:ascii="Arial" w:hAnsi="Arial"/>
          <w:sz w:val="22"/>
          <w:szCs w:val="22"/>
        </w:rPr>
        <w:t>Но тот вдруг остановился сам.</w:t>
      </w:r>
    </w:p>
    <w:p>
      <w:pPr>
        <w:pStyle w:val="Normal"/>
        <w:ind w:firstLine="284"/>
        <w:rPr>
          <w:rFonts w:ascii="Arial" w:hAnsi="Arial" w:cs="Arial"/>
          <w:sz w:val="22"/>
          <w:szCs w:val="22"/>
        </w:rPr>
      </w:pPr>
      <w:r>
        <w:rPr>
          <w:rFonts w:cs="Arial" w:ascii="Arial" w:hAnsi="Arial"/>
          <w:sz w:val="22"/>
          <w:szCs w:val="22"/>
        </w:rPr>
        <w:t>Окаменев, стоял он на склоне. Я приблизился почти вплотную к нему и проследил за его взглядом.</w:t>
      </w:r>
    </w:p>
    <w:p>
      <w:pPr>
        <w:pStyle w:val="Normal"/>
        <w:ind w:firstLine="284"/>
        <w:rPr>
          <w:rFonts w:ascii="Arial" w:hAnsi="Arial" w:cs="Arial"/>
          <w:sz w:val="22"/>
          <w:szCs w:val="22"/>
        </w:rPr>
      </w:pPr>
      <w:r>
        <w:rPr>
          <w:rFonts w:cs="Arial" w:ascii="Arial" w:hAnsi="Arial"/>
          <w:sz w:val="22"/>
          <w:szCs w:val="22"/>
        </w:rPr>
        <w:t>Почти весь пляж был заполнен людьми, державши</w:t>
        <w:softHyphen/>
        <w:t>ми в руках фонари. А один из наиболее нетерпеливых, видимо, для острастки, выстрелил в воздух из охотни</w:t>
        <w:softHyphen/>
        <w:t>чьего ружья. Несколько самых прытких из числа со</w:t>
        <w:softHyphen/>
        <w:t>бравшихся стали подниматься вверх по лестнице.</w:t>
      </w:r>
    </w:p>
    <w:p>
      <w:pPr>
        <w:pStyle w:val="Normal"/>
        <w:ind w:firstLine="284"/>
        <w:rPr>
          <w:rFonts w:ascii="Arial" w:hAnsi="Arial" w:cs="Arial"/>
          <w:sz w:val="22"/>
          <w:szCs w:val="22"/>
        </w:rPr>
      </w:pPr>
      <w:r>
        <w:rPr>
          <w:rFonts w:cs="Arial" w:ascii="Arial" w:hAnsi="Arial"/>
          <w:sz w:val="22"/>
          <w:szCs w:val="22"/>
        </w:rPr>
        <w:t>Подкрепление все же прибыло!</w:t>
      </w:r>
    </w:p>
    <w:p>
      <w:pPr>
        <w:pStyle w:val="Normal"/>
        <w:ind w:firstLine="284"/>
        <w:rPr>
          <w:rFonts w:ascii="Arial" w:hAnsi="Arial" w:cs="Arial"/>
          <w:sz w:val="22"/>
          <w:szCs w:val="22"/>
        </w:rPr>
      </w:pPr>
      <w:r>
        <w:rPr>
          <w:rFonts w:cs="Arial" w:ascii="Arial" w:hAnsi="Arial"/>
          <w:sz w:val="22"/>
          <w:szCs w:val="22"/>
        </w:rPr>
        <w:t>И уже через несколько секунд сражение было закон</w:t>
        <w:softHyphen/>
        <w:t>чено.</w:t>
      </w:r>
    </w:p>
    <w:p>
      <w:pPr>
        <w:pStyle w:val="Heading3"/>
        <w:spacing w:before="0" w:after="0"/>
        <w:jc w:val="center"/>
        <w:rPr/>
      </w:pPr>
      <w:r>
        <w:rPr/>
        <w:t>14</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ве я вам не говорил, чтобы вы сидели дома и носа сюда не совал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ворили, господин Ларсен. Однак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за однак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тел сказать, чт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ак говори. Ты, наверно, думаешь, что без вас мы бы не управилис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я не это имел в виду. Хотя, собственно, под</w:t>
        <w:softHyphen/>
        <w:t>крепление-то вызвал ведь я. А как долго вы с другими полицейскими находились здесь, в сад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асов с десят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ведь не знали, что вы здесь. Мы думали, что вы так ничего и не предприняли по этому делу. И решили попытаться сами во всем разобраться. Но то, что вы оказались вовремя на месте, было как нельзя кстати!</w:t>
      </w:r>
    </w:p>
    <w:p>
      <w:pPr>
        <w:pStyle w:val="Normal"/>
        <w:ind w:firstLine="284"/>
        <w:rPr/>
      </w:pPr>
      <w:r>
        <w:rPr>
          <w:rFonts w:cs="Arial" w:ascii="Arial" w:hAnsi="Arial"/>
          <w:sz w:val="22"/>
          <w:szCs w:val="22"/>
        </w:rPr>
        <w:t>Сад быстро наполнялся людьми. От фонарей стало светло как днем. Среди пришедших на помощь я уви</w:t>
        <w:softHyphen/>
        <w:t>дел много знакомых: рыбаки, хозяин гостиницы со сво</w:t>
        <w:softHyphen/>
        <w:t>им шофером и многие жители поселка.</w:t>
      </w:r>
    </w:p>
    <w:p>
      <w:pPr>
        <w:pStyle w:val="Normal"/>
        <w:ind w:firstLine="284"/>
        <w:rPr/>
      </w:pPr>
      <w:r>
        <w:rPr>
          <w:rFonts w:cs="Arial" w:ascii="Arial" w:hAnsi="Arial"/>
          <w:sz w:val="22"/>
          <w:szCs w:val="22"/>
        </w:rPr>
        <w:t>Одному из матросов со шлюпки удалось скрыться. Двоих мужчин, находившихся в доме, задержали поли</w:t>
        <w:softHyphen/>
        <w:t>цейские. К ним присоединили матроса, которого скру</w:t>
        <w:softHyphen/>
        <w:t>тили Свенд с Каем.</w:t>
      </w:r>
    </w:p>
    <w:p>
      <w:pPr>
        <w:pStyle w:val="Normal"/>
        <w:ind w:firstLine="284"/>
        <w:rPr>
          <w:rFonts w:ascii="Arial" w:hAnsi="Arial" w:cs="Arial"/>
          <w:sz w:val="22"/>
          <w:szCs w:val="22"/>
        </w:rPr>
      </w:pPr>
      <w:r>
        <w:rPr>
          <w:rFonts w:cs="Arial" w:ascii="Arial" w:hAnsi="Arial"/>
          <w:sz w:val="22"/>
          <w:szCs w:val="22"/>
        </w:rPr>
        <w:t>Но главари банды исчезли, воспользовавшись сума</w:t>
        <w:softHyphen/>
        <w:t>тохой.</w:t>
      </w:r>
    </w:p>
    <w:p>
      <w:pPr>
        <w:pStyle w:val="Normal"/>
        <w:ind w:firstLine="284"/>
        <w:rPr>
          <w:rFonts w:ascii="Arial" w:hAnsi="Arial" w:cs="Arial"/>
          <w:sz w:val="22"/>
          <w:szCs w:val="22"/>
        </w:rPr>
      </w:pPr>
      <w:r>
        <w:rPr>
          <w:rFonts w:cs="Arial" w:ascii="Arial" w:hAnsi="Arial"/>
          <w:sz w:val="22"/>
          <w:szCs w:val="22"/>
        </w:rPr>
        <w:t>Очкарик потерял очки и теперь пытался найти их. Ему кто-то помогал. При падении под откос он ника</w:t>
        <w:softHyphen/>
        <w:t>ких серьезных повреждений, к счастью, не получил.</w:t>
      </w:r>
    </w:p>
    <w:p>
      <w:pPr>
        <w:pStyle w:val="Normal"/>
        <w:ind w:firstLine="284"/>
        <w:rPr/>
      </w:pPr>
      <w:r>
        <w:rPr>
          <w:rFonts w:cs="Arial" w:ascii="Arial" w:hAnsi="Arial"/>
          <w:sz w:val="22"/>
          <w:szCs w:val="22"/>
        </w:rPr>
        <w:t>Катя с отцом стояли на лужайке в центре собравшей</w:t>
        <w:softHyphen/>
        <w:t>ся вокруг них толпы. Там шел громкий обмен мнения</w:t>
        <w:softHyphen/>
        <w:t>ми, из которых я почерпнул ответы на некоторые воп</w:t>
        <w:softHyphen/>
        <w:t>росы, занимавшие меня в последнее время.</w:t>
      </w:r>
    </w:p>
    <w:p>
      <w:pPr>
        <w:pStyle w:val="Normal"/>
        <w:ind w:firstLine="284"/>
        <w:rPr>
          <w:rFonts w:ascii="Arial" w:hAnsi="Arial" w:cs="Arial"/>
          <w:sz w:val="22"/>
          <w:szCs w:val="22"/>
        </w:rPr>
      </w:pPr>
      <w:r>
        <w:rPr>
          <w:rFonts w:cs="Arial" w:ascii="Arial" w:hAnsi="Arial"/>
          <w:sz w:val="22"/>
          <w:szCs w:val="22"/>
        </w:rPr>
        <w:t>Другая информация попала в мои руки лишь через несколько дней.</w:t>
      </w:r>
    </w:p>
    <w:p>
      <w:pPr>
        <w:pStyle w:val="Normal"/>
        <w:ind w:firstLine="284"/>
        <w:rPr/>
      </w:pPr>
      <w:r>
        <w:rPr>
          <w:rFonts w:cs="Arial" w:ascii="Arial" w:hAnsi="Arial"/>
          <w:sz w:val="22"/>
          <w:szCs w:val="22"/>
        </w:rPr>
        <w:t>Главарь банды оказался опасным проходимцем, ко</w:t>
        <w:softHyphen/>
        <w:t>торый называл себя Эрихом Штайном. Он совершил несколько крупных преступлений в Германии и Фран</w:t>
        <w:softHyphen/>
        <w:t>ции и разыскивался Интерполом. В Данию Штайн при</w:t>
        <w:softHyphen/>
        <w:t>был по поручению одного арабского диктатора с це</w:t>
        <w:softHyphen/>
        <w:t>лью похищения известного физика-атомщика — Кати</w:t>
        <w:softHyphen/>
        <w:t>ного отца. В этом ближневосточном государстве задумали создать, вопреки запрещению международно</w:t>
        <w:softHyphen/>
        <w:t>го сообщества, ужасное оружие массового уничтоже</w:t>
        <w:softHyphen/>
        <w:t>ния. Профессора хотели силой заставить выполнять преступные замыслы.</w:t>
      </w:r>
    </w:p>
    <w:p>
      <w:pPr>
        <w:pStyle w:val="Normal"/>
        <w:ind w:firstLine="284"/>
        <w:rPr/>
      </w:pPr>
      <w:r>
        <w:rPr>
          <w:rFonts w:cs="Arial" w:ascii="Arial" w:hAnsi="Arial"/>
          <w:sz w:val="22"/>
          <w:szCs w:val="22"/>
        </w:rPr>
        <w:t>Сообщником Штайна был другой опасный преступ</w:t>
        <w:softHyphen/>
        <w:t>ник, датчанин по национальности. Это он разыграл роль «полицейского», с которым мы разговаривали в прошлое воскресенье.</w:t>
      </w:r>
    </w:p>
    <w:p>
      <w:pPr>
        <w:pStyle w:val="Normal"/>
        <w:ind w:firstLine="284"/>
        <w:rPr>
          <w:rFonts w:ascii="Arial" w:hAnsi="Arial" w:cs="Arial"/>
          <w:sz w:val="22"/>
          <w:szCs w:val="22"/>
        </w:rPr>
      </w:pPr>
      <w:r>
        <w:rPr>
          <w:rFonts w:cs="Arial" w:ascii="Arial" w:hAnsi="Arial"/>
          <w:sz w:val="22"/>
          <w:szCs w:val="22"/>
        </w:rPr>
        <w:t>Позже мне стало известно, что именно мы навели его на мысль представиться профессору в качестве со</w:t>
        <w:softHyphen/>
        <w:t>трудника полиции. А ведь мы были так уверены в том, что этот тип — настоящий полицейский, и даже про</w:t>
        <w:softHyphen/>
        <w:t>сили его передать привет обервахмистру Бруну! Так что бандиту не пришлось даже разыгрывать спектакль: мы сами сообщили ему все необходимые данные.</w:t>
      </w:r>
    </w:p>
    <w:p>
      <w:pPr>
        <w:pStyle w:val="Normal"/>
        <w:ind w:firstLine="284"/>
        <w:rPr>
          <w:rFonts w:ascii="Arial" w:hAnsi="Arial" w:cs="Arial"/>
          <w:sz w:val="22"/>
          <w:szCs w:val="22"/>
        </w:rPr>
      </w:pPr>
      <w:r>
        <w:rPr>
          <w:rFonts w:cs="Arial" w:ascii="Arial" w:hAnsi="Arial"/>
          <w:sz w:val="22"/>
          <w:szCs w:val="22"/>
        </w:rPr>
        <w:t>Штайн и его банда должны были доставить связан</w:t>
        <w:softHyphen/>
        <w:t>ного профессора на судно, которое потом взяло бы курс на один из портов Ближнего Востока.</w:t>
      </w:r>
    </w:p>
    <w:p>
      <w:pPr>
        <w:pStyle w:val="Normal"/>
        <w:ind w:firstLine="284"/>
        <w:rPr/>
      </w:pPr>
      <w:r>
        <w:rPr>
          <w:rFonts w:cs="Arial" w:ascii="Arial" w:hAnsi="Arial"/>
          <w:sz w:val="22"/>
          <w:szCs w:val="22"/>
        </w:rPr>
        <w:t>Кому принадлежало судно, так и не было установ</w:t>
        <w:softHyphen/>
        <w:t>лено. Когда к месту происшествия прибыла береговая охрана, его и след простыл. У причала обнаружили шлюпку, но название судна на ней было тщательно со</w:t>
        <w:softHyphen/>
        <w:t>скоблено и закрашено краско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им!</w:t>
      </w:r>
    </w:p>
    <w:p>
      <w:pPr>
        <w:pStyle w:val="Normal"/>
        <w:ind w:firstLine="284"/>
        <w:rPr/>
      </w:pPr>
      <w:r>
        <w:rPr>
          <w:rFonts w:cs="Arial" w:ascii="Arial" w:hAnsi="Arial"/>
          <w:sz w:val="22"/>
          <w:szCs w:val="22"/>
        </w:rPr>
        <w:t>Это Катя позвала меня. Я подошел к толпе. Ее отец протянул мне руку и сказал, что мы просто великолеп</w:t>
        <w:softHyphen/>
        <w:t>но провели операцию. Стоя перед ним, я почувствовал какую-то необъяснимую слабость во всем теле. Он про</w:t>
        <w:softHyphen/>
        <w:t>должал благодарить нас за оказанную помощь, я же отвечал, что это не стоит благодарности, так как все осуществлялось нами просто ради развлечения.</w:t>
      </w:r>
    </w:p>
    <w:p>
      <w:pPr>
        <w:pStyle w:val="Normal"/>
        <w:ind w:firstLine="284"/>
        <w:rPr>
          <w:rFonts w:ascii="Arial" w:hAnsi="Arial" w:cs="Arial"/>
          <w:sz w:val="22"/>
          <w:szCs w:val="22"/>
        </w:rPr>
      </w:pPr>
      <w:r>
        <w:rPr>
          <w:rFonts w:cs="Arial" w:ascii="Arial" w:hAnsi="Arial"/>
          <w:sz w:val="22"/>
          <w:szCs w:val="22"/>
        </w:rPr>
        <w:t>Стоявшие вокруг засмеялись, а я почувствовал, что краснею.</w:t>
      </w:r>
    </w:p>
    <w:p>
      <w:pPr>
        <w:pStyle w:val="Normal"/>
        <w:ind w:firstLine="284"/>
        <w:rPr>
          <w:rFonts w:ascii="Arial" w:hAnsi="Arial" w:cs="Arial"/>
          <w:sz w:val="22"/>
          <w:szCs w:val="22"/>
        </w:rPr>
      </w:pPr>
      <w:r>
        <w:rPr>
          <w:rFonts w:cs="Arial" w:ascii="Arial" w:hAnsi="Arial"/>
          <w:sz w:val="22"/>
          <w:szCs w:val="22"/>
        </w:rPr>
        <w:t>И все же меня продолжали хвалить, говорили, что именно я, и никто другой, сделал все возможное для вызова подмоги. Вдруг Катя обняла меня и поцелова</w:t>
        <w:softHyphen/>
        <w:t>ла у всех на глазах.</w:t>
      </w:r>
    </w:p>
    <w:p>
      <w:pPr>
        <w:pStyle w:val="Normal"/>
        <w:ind w:firstLine="284"/>
        <w:rPr/>
      </w:pPr>
      <w:r>
        <w:rPr>
          <w:rFonts w:cs="Arial" w:ascii="Arial" w:hAnsi="Arial"/>
          <w:sz w:val="22"/>
          <w:szCs w:val="22"/>
        </w:rPr>
        <w:t>Мы были очень рады, что все закончилось столь бла</w:t>
        <w:softHyphen/>
        <w:t>гополучие. Из принимавших участие в нашей опера</w:t>
        <w:softHyphen/>
        <w:t>ции пострадал только один Свенд. В темноте он спотк</w:t>
        <w:softHyphen/>
        <w:t>нулся, упал и ударился виском о камень. Хотя рана силь</w:t>
        <w:softHyphen/>
        <w:t>но кровоточила, она была неопасной. А после того как его перевязали, он чувствовал себя вполне прилично. Свенда с Каем собравшиеся тоже хвалили.</w:t>
      </w:r>
    </w:p>
    <w:p>
      <w:pPr>
        <w:pStyle w:val="Normal"/>
        <w:ind w:firstLine="284"/>
        <w:rPr>
          <w:rFonts w:ascii="Arial" w:hAnsi="Arial" w:cs="Arial"/>
          <w:sz w:val="22"/>
          <w:szCs w:val="22"/>
        </w:rPr>
      </w:pPr>
      <w:r>
        <w:rPr>
          <w:rFonts w:cs="Arial" w:ascii="Arial" w:hAnsi="Arial"/>
          <w:sz w:val="22"/>
          <w:szCs w:val="22"/>
        </w:rPr>
        <w:t>Много добрых слов выпало на долю Очкарика. Но главное — ему удалось найти свои очки.</w:t>
      </w:r>
    </w:p>
    <w:p>
      <w:pPr>
        <w:pStyle w:val="Normal"/>
        <w:ind w:firstLine="284"/>
        <w:rPr>
          <w:rFonts w:ascii="Arial" w:hAnsi="Arial" w:cs="Arial"/>
          <w:sz w:val="22"/>
          <w:szCs w:val="22"/>
        </w:rPr>
      </w:pPr>
      <w:r>
        <w:rPr>
          <w:rFonts w:cs="Arial" w:ascii="Arial" w:hAnsi="Arial"/>
          <w:sz w:val="22"/>
          <w:szCs w:val="22"/>
        </w:rPr>
        <w:t>А что же Эрик? Я чуть было не забыл о нем. Покру</w:t>
        <w:softHyphen/>
        <w:t>тив головой во все стороны, я, наконец, увидел его. Вместе с Ларсеном он шел к нам. Конечно же, и его сердечно благодарил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за что? — скромно проговорил он. — Я ведь все время пролежал в укрытии в дальней части сада, и мне не с кем было даже схватиться.</w:t>
      </w:r>
    </w:p>
    <w:p>
      <w:pPr>
        <w:pStyle w:val="Normal"/>
        <w:ind w:firstLine="284"/>
        <w:rPr>
          <w:rFonts w:ascii="Arial" w:hAnsi="Arial" w:cs="Arial"/>
          <w:sz w:val="22"/>
          <w:szCs w:val="22"/>
        </w:rPr>
      </w:pPr>
      <w:r>
        <w:rPr>
          <w:rFonts w:cs="Arial" w:ascii="Arial" w:hAnsi="Arial"/>
          <w:sz w:val="22"/>
          <w:szCs w:val="22"/>
        </w:rPr>
        <w:t>Я все еще стоял около Кати, положив руку на ее плечо.</w:t>
      </w:r>
    </w:p>
    <w:p>
      <w:pPr>
        <w:pStyle w:val="Normal"/>
        <w:ind w:firstLine="284"/>
        <w:rPr>
          <w:rFonts w:ascii="Arial" w:hAnsi="Arial" w:cs="Arial"/>
          <w:sz w:val="22"/>
          <w:szCs w:val="22"/>
        </w:rPr>
      </w:pPr>
      <w:r>
        <w:rPr>
          <w:rFonts w:cs="Arial" w:ascii="Arial" w:hAnsi="Arial"/>
          <w:sz w:val="22"/>
          <w:szCs w:val="22"/>
        </w:rPr>
        <w:t>Победное ликование присутствующих достигло выс</w:t>
        <w:softHyphen/>
        <w:t>шей точки.</w:t>
      </w:r>
    </w:p>
    <w:p>
      <w:pPr>
        <w:pStyle w:val="Normal"/>
        <w:ind w:firstLine="284"/>
        <w:rPr>
          <w:rFonts w:ascii="Arial" w:hAnsi="Arial" w:cs="Arial"/>
          <w:sz w:val="22"/>
          <w:szCs w:val="22"/>
        </w:rPr>
      </w:pPr>
      <w:r>
        <w:rPr>
          <w:rFonts w:cs="Arial" w:ascii="Arial" w:hAnsi="Arial"/>
          <w:sz w:val="22"/>
          <w:szCs w:val="22"/>
        </w:rPr>
        <w:t>В это время Ларсен сказал, что, к сожалению, глава</w:t>
        <w:softHyphen/>
        <w:t>рям банды удалось скрыться. Это сообщение было, конечно, ложкой дегтя в бочке меда.</w:t>
      </w:r>
    </w:p>
    <w:p>
      <w:pPr>
        <w:pStyle w:val="Normal"/>
        <w:ind w:firstLine="284"/>
        <w:rPr>
          <w:rFonts w:ascii="Arial" w:hAnsi="Arial" w:cs="Arial"/>
          <w:sz w:val="22"/>
          <w:szCs w:val="22"/>
        </w:rPr>
      </w:pPr>
      <w:r>
        <w:rPr>
          <w:rFonts w:cs="Arial" w:ascii="Arial" w:hAnsi="Arial"/>
          <w:sz w:val="22"/>
          <w:szCs w:val="22"/>
        </w:rPr>
        <w:t>Владелец гостиницы поинтересовался, кто видел их последни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видимому, я, — ответил Эрик с какой-то хит</w:t>
        <w:softHyphen/>
        <w:t>рой усмешко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их видел? — воскликнул Ларсен. — Куда они скрылис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тойте, как же это было?.. Ах да, они побежали из сада в мою сторон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чт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приблизились к тому месту, где прятался я. Здесь он сделал длинную паузу.</w:t>
      </w:r>
    </w:p>
    <w:p>
      <w:pPr>
        <w:pStyle w:val="Normal"/>
        <w:ind w:firstLine="284"/>
        <w:rPr>
          <w:rFonts w:ascii="Arial" w:hAnsi="Arial" w:cs="Arial"/>
          <w:sz w:val="22"/>
          <w:szCs w:val="22"/>
        </w:rPr>
      </w:pPr>
      <w:r>
        <w:rPr>
          <w:rFonts w:cs="Arial" w:ascii="Arial" w:hAnsi="Arial"/>
          <w:sz w:val="22"/>
          <w:szCs w:val="22"/>
        </w:rPr>
        <w:t>Ларсен поторопил ег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е дальше? Рассказывай, парен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тем они двинулись к гаражу, открыли настежь дверь и прыгнули в автомашин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они, стало быть, уехал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т, они не уехали, да и не могли уехать, так как Очкарик еще раньше основательно поковырял</w:t>
        <w:softHyphen/>
        <w:t>ся в не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же дальше? Куда они побежали после этог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они и не побежали, — спокойно ответил Эри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бежали, говориш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это, черт побери, должно значить?.. Эрик рассмеялс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просто захлопнул гаражную дверь и снару</w:t>
        <w:softHyphen/>
        <w:t>жи навесил замок. Вот вам ключ от него!</w:t>
      </w:r>
    </w:p>
    <w:p>
      <w:pPr>
        <w:pStyle w:val="Normal"/>
        <w:ind w:firstLine="284"/>
        <w:rPr>
          <w:rFonts w:ascii="Arial" w:hAnsi="Arial" w:cs="Arial"/>
          <w:sz w:val="22"/>
          <w:szCs w:val="22"/>
        </w:rPr>
      </w:pPr>
      <w:r>
        <w:rPr>
          <w:rFonts w:cs="Arial" w:ascii="Arial" w:hAnsi="Arial"/>
          <w:sz w:val="22"/>
          <w:szCs w:val="22"/>
        </w:rPr>
        <w:t>Так и закончилась эта история...</w:t>
      </w:r>
    </w:p>
    <w:sectPr>
      <w:headerReference w:type="default" r:id="rId7"/>
      <w:headerReference w:type="first" r:id="rId8"/>
      <w:footnotePr>
        <w:numFmt w:val="decimal"/>
      </w:footnotePr>
      <w:type w:val="nextPage"/>
      <w:pgSz w:w="11906" w:h="16838"/>
      <w:pgMar w:left="284" w:right="282" w:gutter="0" w:header="283"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Незамужняя женщина. {Примеч. пе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82" w:type="dxa"/>
      <w:jc w:val="left"/>
      <w:tblInd w:w="-7" w:type="dxa"/>
      <w:tblLayout w:type="fixed"/>
      <w:tblCellMar>
        <w:top w:w="0" w:type="dxa"/>
        <w:left w:w="108" w:type="dxa"/>
        <w:bottom w:w="0" w:type="dxa"/>
        <w:right w:w="108" w:type="dxa"/>
      </w:tblCellMar>
    </w:tblPr>
    <w:tblGrid>
      <w:gridCol w:w="9817"/>
      <w:gridCol w:w="1465"/>
    </w:tblGrid>
    <w:tr>
      <w:trPr>
        <w:trHeight w:val="274" w:hRule="atLeast"/>
      </w:trPr>
      <w:tc>
        <w:tcPr>
          <w:tcW w:w="9817" w:type="dxa"/>
          <w:tcBorders>
            <w:top w:val="single" w:sz="6" w:space="0" w:color="000000"/>
            <w:left w:val="single" w:sz="6" w:space="0" w:color="000000"/>
            <w:bottom w:val="single" w:sz="6" w:space="0" w:color="000000"/>
            <w:right w:val="single" w:sz="6" w:space="0" w:color="000000"/>
          </w:tcBorders>
        </w:tcPr>
        <w:p>
          <w:pPr>
            <w:pStyle w:val="Header"/>
            <w:ind w:hanging="0"/>
            <w:rPr>
              <w:rFonts w:ascii="Arial" w:hAnsi="Arial" w:cs="Arial"/>
              <w:b/>
              <w:b/>
              <w:sz w:val="16"/>
              <w:lang w:val="en-US" w:eastAsia="en-US"/>
            </w:rPr>
          </w:pPr>
          <w:r>
            <w:rPr>
              <w:rFonts w:cs="Arial" w:ascii="Arial" w:hAnsi="Arial"/>
              <w:b/>
              <w:sz w:val="16"/>
              <w:lang w:val="en-US" w:eastAsia="en-US"/>
            </w:rPr>
            <w:t>Хольм К. Йенс: Тайна ночных вспышек</w:t>
          </w:r>
        </w:p>
      </w:tc>
      <w:tc>
        <w:tcPr>
          <w:tcW w:w="1465"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22</w:t>
          </w:r>
          <w:r>
            <w:rPr>
              <w:b/>
              <w:rFonts w:cs="Arial" w:ascii="Arial" w:hAnsi="Arial"/>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79" w:type="dxa"/>
      <w:jc w:val="left"/>
      <w:tblInd w:w="-7" w:type="dxa"/>
      <w:tblLayout w:type="fixed"/>
      <w:tblCellMar>
        <w:top w:w="0" w:type="dxa"/>
        <w:left w:w="108" w:type="dxa"/>
        <w:bottom w:w="0" w:type="dxa"/>
        <w:right w:w="108" w:type="dxa"/>
      </w:tblCellMar>
    </w:tblPr>
    <w:tblGrid>
      <w:gridCol w:w="10211"/>
      <w:gridCol w:w="1068"/>
    </w:tblGrid>
    <w:tr>
      <w:trPr>
        <w:trHeight w:val="274" w:hRule="atLeast"/>
      </w:trPr>
      <w:tc>
        <w:tcPr>
          <w:tcW w:w="10211" w:type="dxa"/>
          <w:tcBorders>
            <w:top w:val="single" w:sz="6" w:space="0" w:color="000000"/>
            <w:left w:val="single" w:sz="6" w:space="0" w:color="000000"/>
            <w:bottom w:val="single" w:sz="6" w:space="0" w:color="000000"/>
            <w:right w:val="single" w:sz="6" w:space="0" w:color="000000"/>
          </w:tcBorders>
        </w:tcPr>
        <w:p>
          <w:pPr>
            <w:pStyle w:val="Header"/>
            <w:ind w:hanging="0"/>
            <w:rPr>
              <w:b/>
              <w:b/>
              <w:sz w:val="20"/>
              <w:szCs w:val="20"/>
              <w:lang w:val="en-US" w:eastAsia="en-US"/>
            </w:rPr>
          </w:pPr>
          <w:r>
            <w:rPr>
              <w:rFonts w:cs="Arial" w:ascii="Arial" w:hAnsi="Arial"/>
              <w:b/>
              <w:sz w:val="20"/>
              <w:szCs w:val="20"/>
              <w:lang w:val="en-US" w:eastAsia="en-US"/>
            </w:rPr>
            <w:t xml:space="preserve">Библиотека </w:t>
          </w:r>
          <w:r>
            <w:rPr>
              <w:rFonts w:cs="Arial" w:ascii="Arial" w:hAnsi="Arial"/>
              <w:b/>
              <w:sz w:val="20"/>
              <w:szCs w:val="20"/>
              <w:lang w:val="en-US" w:eastAsia="en-US"/>
            </w:rPr>
            <w:t>NewChapter</w:t>
          </w:r>
          <w:r>
            <w:rPr>
              <w:rFonts w:cs="Arial" w:ascii="Arial" w:hAnsi="Arial"/>
              <w:b/>
              <w:sz w:val="20"/>
              <w:szCs w:val="20"/>
              <w:lang w:val="en-US" w:eastAsia="en-US"/>
            </w:rPr>
            <w:t xml:space="preserve"> </w:t>
          </w:r>
          <w:hyperlink r:id="rId1">
            <w:r>
              <w:rPr>
                <w:rStyle w:val="InternetLink"/>
                <w:rFonts w:cs="Arial" w:ascii="Arial" w:hAnsi="Arial"/>
                <w:b/>
                <w:sz w:val="20"/>
                <w:szCs w:val="20"/>
                <w:lang w:val="en-US" w:eastAsia="en-US"/>
              </w:rPr>
              <w:t>http://www.</w:t>
            </w:r>
            <w:r>
              <w:rPr>
                <w:rStyle w:val="InternetLink"/>
                <w:rFonts w:cs="Arial" w:ascii="Arial" w:hAnsi="Arial"/>
                <w:b/>
                <w:sz w:val="20"/>
                <w:szCs w:val="20"/>
                <w:lang w:val="en-US" w:eastAsia="en-US"/>
              </w:rPr>
              <w:t>newchapter</w:t>
            </w:r>
            <w:r>
              <w:rPr>
                <w:rStyle w:val="InternetLink"/>
                <w:rFonts w:cs="Arial" w:ascii="Arial" w:hAnsi="Arial"/>
                <w:b/>
                <w:sz w:val="20"/>
                <w:szCs w:val="20"/>
                <w:lang w:val="en-US" w:eastAsia="en-US"/>
              </w:rPr>
              <w:t>.</w:t>
            </w:r>
            <w:r>
              <w:rPr>
                <w:rStyle w:val="InternetLink"/>
                <w:rFonts w:cs="Arial" w:ascii="Arial" w:hAnsi="Arial"/>
                <w:b/>
                <w:sz w:val="20"/>
                <w:szCs w:val="20"/>
                <w:lang w:val="en-US" w:eastAsia="en-US"/>
              </w:rPr>
              <w:t>ru</w:t>
            </w:r>
            <w:r>
              <w:rPr>
                <w:rStyle w:val="InternetLink"/>
                <w:rFonts w:cs="Arial" w:ascii="Arial" w:hAnsi="Arial"/>
                <w:b/>
                <w:sz w:val="20"/>
                <w:szCs w:val="20"/>
                <w:lang w:val="en-US" w:eastAsia="en-US"/>
              </w:rPr>
              <w:t>/</w:t>
            </w:r>
          </w:hyperlink>
        </w:p>
      </w:tc>
      <w:tc>
        <w:tcPr>
          <w:tcW w:w="1068"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paragraph" w:styleId="Heading6">
    <w:name w:val="Heading 6"/>
    <w:basedOn w:val="Normal"/>
    <w:next w:val="Normal"/>
    <w:qFormat/>
    <w:pPr>
      <w:numPr>
        <w:ilvl w:val="5"/>
        <w:numId w:val="1"/>
      </w:numPr>
      <w:ind w:hanging="0"/>
      <w:jc w:val="center"/>
      <w:outlineLvl w:val="5"/>
    </w:pPr>
    <w:rPr>
      <w:b/>
      <w:bCs/>
    </w:rPr>
  </w:style>
  <w:style w:type="character" w:styleId="WW8Num1z0">
    <w:name w:val="WW8Num1z0"/>
    <w:qFormat/>
    <w:rPr/>
  </w:style>
  <w:style w:type="character" w:styleId="Style8">
    <w:name w:val="Основной шрифт абзаца"/>
    <w:qFormat/>
    <w:rPr/>
  </w:style>
  <w:style w:type="character" w:styleId="Style9">
    <w:name w:val="Основной шрифт"/>
    <w:qFormat/>
    <w:rPr/>
  </w:style>
  <w:style w:type="character" w:styleId="Style10">
    <w:name w:val="знак сноски"/>
    <w:basedOn w:val="Style9"/>
    <w:qFormat/>
    <w:rPr>
      <w:b/>
      <w:color w:val="FF0000"/>
      <w:vertAlign w:val="superscript"/>
    </w:rPr>
  </w:style>
  <w:style w:type="character" w:styleId="Style11">
    <w:name w:val="Определение"/>
    <w:qFormat/>
    <w:rPr>
      <w:i/>
    </w:rPr>
  </w:style>
  <w:style w:type="character" w:styleId="Style12">
    <w:name w:val="Узел"/>
    <w:qFormat/>
    <w:rPr>
      <w:i/>
    </w:rPr>
  </w:style>
  <w:style w:type="character" w:styleId="Style13">
    <w:name w:val="Код"/>
    <w:qFormat/>
    <w:rPr>
      <w:rFonts w:ascii="Courier New" w:hAnsi="Courier New" w:cs="Courier New"/>
      <w:sz w:val="20"/>
    </w:rPr>
  </w:style>
  <w:style w:type="character" w:styleId="Style14">
    <w:name w:val="Клавиатура"/>
    <w:qFormat/>
    <w:rPr>
      <w:rFonts w:ascii="Courier New" w:hAnsi="Courier New" w:cs="Courier New"/>
      <w:b/>
      <w:sz w:val="20"/>
    </w:rPr>
  </w:style>
  <w:style w:type="character" w:styleId="Style15">
    <w:name w:val="Образец"/>
    <w:qFormat/>
    <w:rPr>
      <w:rFonts w:ascii="Courier New" w:hAnsi="Courier New" w:cs="Courier New"/>
    </w:rPr>
  </w:style>
  <w:style w:type="character" w:styleId="Style16">
    <w:name w:val="Печатная машинка"/>
    <w:qFormat/>
    <w:rPr>
      <w:rFonts w:ascii="Courier New" w:hAnsi="Courier New" w:cs="Courier New"/>
      <w:sz w:val="20"/>
    </w:rPr>
  </w:style>
  <w:style w:type="character" w:styleId="Style17">
    <w:name w:val="Переменная"/>
    <w:qFormat/>
    <w:rPr>
      <w:i/>
    </w:rPr>
  </w:style>
  <w:style w:type="character" w:styleId="HTML">
    <w:name w:val="Разметка HTML"/>
    <w:qFormat/>
    <w:rPr>
      <w:vanish/>
      <w:color w:val="FF0000"/>
    </w:rPr>
  </w:style>
  <w:style w:type="character" w:styleId="Style18">
    <w:name w:val="Примечание"/>
    <w:qFormat/>
    <w:rPr>
      <w:vanish/>
    </w:rPr>
  </w:style>
  <w:style w:type="character" w:styleId="3">
    <w:name w:val=" Знак Знак3"/>
    <w:basedOn w:val="Style8"/>
    <w:qFormat/>
    <w:rPr>
      <w:sz w:val="24"/>
      <w:szCs w:val="24"/>
      <w:lang w:val="ru-RU" w:bidi="ar-SA"/>
    </w:rPr>
  </w:style>
  <w:style w:type="character" w:styleId="2">
    <w:name w:val=" Знак Знак2"/>
    <w:basedOn w:val="Style8"/>
    <w:qFormat/>
    <w:rPr>
      <w:sz w:val="24"/>
      <w:szCs w:val="24"/>
      <w:lang w:val="ru-RU" w:bidi="ar-SA"/>
    </w:rPr>
  </w:style>
  <w:style w:type="character" w:styleId="Hyperlink">
    <w:name w:val="Hyperlink"/>
    <w:basedOn w:val="Style9"/>
    <w:qFormat/>
    <w:rPr>
      <w:color w:val="0000FF"/>
      <w:u w:val="single"/>
    </w:rPr>
  </w:style>
  <w:style w:type="character" w:styleId="InternetLink">
    <w:name w:val="Hyperlink"/>
    <w:basedOn w:val="Style8"/>
    <w:rPr>
      <w:color w:val="0000FF"/>
      <w:u w:val="single"/>
    </w:rPr>
  </w:style>
  <w:style w:type="character" w:styleId="1">
    <w:name w:val=" Знак Знак1"/>
    <w:basedOn w:val="Style8"/>
    <w:qFormat/>
    <w:rPr>
      <w:rFonts w:ascii="Tahoma" w:hAnsi="Tahoma" w:cs="Tahoma"/>
      <w:sz w:val="16"/>
      <w:szCs w:val="16"/>
      <w:lang w:val="ru-RU" w:bidi="ar-SA"/>
    </w:rPr>
  </w:style>
  <w:style w:type="character" w:styleId="Style19">
    <w:name w:val=" Знак Знак"/>
    <w:basedOn w:val="Style8"/>
    <w:qFormat/>
    <w:rPr>
      <w:rFonts w:ascii="Calibri" w:hAnsi="Calibri" w:cs="Calibri"/>
      <w:lang w:val="ru-RU" w:bidi="ar-SA"/>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firstLine="567"/>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firstLine="567"/>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1">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1">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Style26">
    <w:name w:val="Текст выноски"/>
    <w:basedOn w:val="Normal"/>
    <w:qFormat/>
    <w:pPr>
      <w:widowControl/>
      <w:autoSpaceDE w:val="true"/>
      <w:ind w:hanging="0"/>
      <w:jc w:val="left"/>
    </w:pPr>
    <w:rPr>
      <w:rFonts w:ascii="Tahoma" w:hAnsi="Tahoma" w:cs="Tahoma"/>
      <w:sz w:val="16"/>
      <w:szCs w:val="16"/>
    </w:rPr>
  </w:style>
  <w:style w:type="paragraph" w:styleId="Footnote">
    <w:name w:val="Footnote Text"/>
    <w:basedOn w:val="Normal"/>
    <w:pPr>
      <w:widowControl/>
      <w:autoSpaceDE w:val="true"/>
      <w:ind w:hanging="0"/>
      <w:jc w:val="left"/>
    </w:pPr>
    <w:rPr>
      <w:rFonts w:ascii="Calibri" w:hAnsi="Calibri" w:cs="Calibri"/>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 TargetMode="External"/>
</Relationships>
</file>

<file path=docProps/app.xml><?xml version="1.0" encoding="utf-8"?>
<Properties xmlns="http://schemas.openxmlformats.org/officeDocument/2006/extended-properties" xmlns:vt="http://schemas.openxmlformats.org/officeDocument/2006/docPropsVTypes">
  <Template>Франклин У Диксон.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3:07:00Z</dcterms:created>
  <dc:creator>Хольм К. Йенс</dc:creator>
  <dc:description/>
  <cp:keywords/>
  <dc:language>en-US</dc:language>
  <cp:lastModifiedBy>СЕВА</cp:lastModifiedBy>
  <dcterms:modified xsi:type="dcterms:W3CDTF">2011-04-11T03:35:00Z</dcterms:modified>
  <cp:revision>8</cp:revision>
  <dc:subject>Детский детектив</dc:subject>
  <dc:title>Тайна ночных вспышек</dc:title>
</cp:coreProperties>
</file>