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Хольм К. Йенс</w:t>
      </w:r>
    </w:p>
    <w:p>
      <w:pPr>
        <w:pStyle w:val="Heading2"/>
        <w:spacing w:before="0" w:after="0"/>
        <w:jc w:val="center"/>
        <w:rPr>
          <w:lang w:val="en-US"/>
        </w:rPr>
      </w:pPr>
      <w:r>
        <w:rPr/>
        <w:t>Тайна пустующей дачи</w:t>
      </w:r>
    </w:p>
    <w:p>
      <w:pPr>
        <w:pStyle w:val="Normal"/>
        <w:jc w:val="center"/>
        <w:rPr>
          <w:szCs w:val="22"/>
          <w:lang w:val="en-US"/>
        </w:rPr>
      </w:pPr>
      <w:r>
        <w:rPr>
          <w:szCs w:val="22"/>
          <w:lang w:val="en-US"/>
        </w:rPr>
        <w:drawing>
          <wp:inline distT="0" distB="0" distL="0" distR="0">
            <wp:extent cx="2777490" cy="417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77490" cy="4176395"/>
                    </a:xfrm>
                    <a:prstGeom prst="rect">
                      <a:avLst/>
                    </a:prstGeom>
                  </pic:spPr>
                </pic:pic>
              </a:graphicData>
            </a:graphic>
          </wp:inline>
        </w:drawing>
      </w:r>
    </w:p>
    <w:p>
      <w:pPr>
        <w:pStyle w:val="Normal"/>
        <w:jc w:val="right"/>
        <w:rPr/>
      </w:pPr>
      <w:r>
        <w:rPr>
          <w:rFonts w:cs="Arial" w:ascii="Arial" w:hAnsi="Arial"/>
          <w:b/>
          <w:i/>
          <w:sz w:val="20"/>
          <w:szCs w:val="20"/>
          <w:lang w:val="en-US"/>
        </w:rPr>
        <w:t>OCR</w:t>
      </w:r>
      <w:r>
        <w:rPr>
          <w:rFonts w:cs="Arial" w:ascii="Arial" w:hAnsi="Arial"/>
          <w:b/>
          <w:i/>
          <w:sz w:val="20"/>
          <w:szCs w:val="20"/>
        </w:rPr>
        <w:t xml:space="preserve"> и вычитка Всеволод апрель 2011 г.</w:t>
      </w:r>
    </w:p>
    <w:p>
      <w:pPr>
        <w:pStyle w:val="Normal"/>
        <w:jc w:val="center"/>
        <w:rPr>
          <w:rFonts w:ascii="Arial" w:hAnsi="Arial" w:cs="Arial"/>
          <w:b/>
          <w:b/>
          <w:i/>
          <w:i/>
          <w:szCs w:val="22"/>
        </w:rPr>
      </w:pPr>
      <w:r>
        <w:rPr>
          <w:rFonts w:cs="Arial" w:ascii="Arial" w:hAnsi="Arial"/>
          <w:b/>
          <w:i/>
          <w:szCs w:val="22"/>
        </w:rPr>
        <w:t>Аннотация:</w:t>
      </w:r>
    </w:p>
    <w:p>
      <w:pPr>
        <w:pStyle w:val="Normal"/>
        <w:rPr>
          <w:rFonts w:ascii="Arial" w:hAnsi="Arial" w:cs="Arial"/>
          <w:i/>
          <w:i/>
          <w:sz w:val="20"/>
          <w:szCs w:val="20"/>
        </w:rPr>
      </w:pPr>
      <w:r>
        <w:rPr>
          <w:rFonts w:cs="Arial" w:ascii="Arial" w:hAnsi="Arial"/>
          <w:i/>
          <w:sz w:val="20"/>
          <w:szCs w:val="20"/>
        </w:rPr>
        <w:t>Стоит юному детективу Киму и его друзьям отправится на каникулы в рыбацкий поселок, приютившийся на острове, — как их уже поджидают необыкновенные приключения…</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79476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794760" cy="2139315"/>
                    </a:xfrm>
                    <a:prstGeom prst="rect">
                      <a:avLst/>
                    </a:prstGeom>
                  </pic:spPr>
                </pic:pic>
              </a:graphicData>
            </a:graphic>
          </wp:inline>
        </w:drawing>
      </w:r>
    </w:p>
    <w:p>
      <w:pPr>
        <w:pStyle w:val="Heading3"/>
        <w:spacing w:before="0" w:after="0"/>
        <w:jc w:val="center"/>
        <w:rPr/>
      </w:pPr>
      <w:r>
        <w:rPr/>
        <w:t>1</w:t>
      </w:r>
    </w:p>
    <w:p>
      <w:pPr>
        <w:pStyle w:val="Normal"/>
        <w:ind w:firstLine="284"/>
        <w:rPr/>
      </w:pPr>
      <w:r>
        <w:rPr>
          <w:rFonts w:cs="Arial" w:ascii="Arial" w:hAnsi="Arial"/>
          <w:sz w:val="22"/>
          <w:szCs w:val="22"/>
        </w:rPr>
        <w:t>Воскресное апрельское утро было тихим и спокой</w:t>
        <w:softHyphen/>
        <w:t>ным. Часы на местном пирсе только что пробили шесть. Я сидел на камне у мола в полном одиночестве, доволь</w:t>
        <w:softHyphen/>
        <w:t>ный собой и целым миром.</w:t>
      </w:r>
    </w:p>
    <w:p>
      <w:pPr>
        <w:pStyle w:val="Normal"/>
        <w:ind w:firstLine="284"/>
        <w:rPr>
          <w:rFonts w:ascii="Arial" w:hAnsi="Arial" w:cs="Arial"/>
          <w:sz w:val="22"/>
          <w:szCs w:val="22"/>
        </w:rPr>
      </w:pPr>
      <w:r>
        <w:rPr>
          <w:rFonts w:cs="Arial" w:ascii="Arial" w:hAnsi="Arial"/>
          <w:sz w:val="22"/>
          <w:szCs w:val="22"/>
        </w:rPr>
        <w:t>Родители Эрика предоставили в наше полное распо</w:t>
        <w:softHyphen/>
        <w:t>ряжение свою дачу на конец этой недели. И вот мы — Эрик, Очкарик и я — начиная с пятницы жили совер</w:t>
        <w:softHyphen/>
        <w:t>шенно одни.</w:t>
      </w:r>
    </w:p>
    <w:p>
      <w:pPr>
        <w:pStyle w:val="Normal"/>
        <w:ind w:firstLine="284"/>
        <w:rPr/>
      </w:pPr>
      <w:r>
        <w:rPr>
          <w:rFonts w:cs="Arial" w:ascii="Arial" w:hAnsi="Arial"/>
          <w:sz w:val="22"/>
          <w:szCs w:val="22"/>
        </w:rPr>
        <w:t>Сегодня я проснулся на рассвете и, стараясь не шу</w:t>
        <w:softHyphen/>
        <w:t>меть, чтобы не разбудить друзей, вышел на улицу. Сидя у моря, я болтал ногами, ожидая, когда солнце пробьет</w:t>
        <w:softHyphen/>
        <w:t>ся сквозь утренний туман. Всю ночь шел сильный дождь, который теперь перестал, и погода, кажется, начала налаживаться.</w:t>
      </w:r>
    </w:p>
    <w:p>
      <w:pPr>
        <w:pStyle w:val="Normal"/>
        <w:ind w:firstLine="284"/>
        <w:rPr/>
      </w:pPr>
      <w:r>
        <w:rPr>
          <w:rFonts w:cs="Arial" w:ascii="Arial" w:hAnsi="Arial"/>
          <w:sz w:val="22"/>
          <w:szCs w:val="22"/>
        </w:rPr>
        <w:t>Рядом со мной лежал Шнапп, продолжая свой пре</w:t>
        <w:softHyphen/>
        <w:t>рванный сон. Он не привык вставать ни свет ни заря.</w:t>
      </w:r>
    </w:p>
    <w:p>
      <w:pPr>
        <w:pStyle w:val="Normal"/>
        <w:ind w:firstLine="284"/>
        <w:rPr/>
      </w:pPr>
      <w:r>
        <w:rPr>
          <w:rFonts w:cs="Arial" w:ascii="Arial" w:hAnsi="Arial"/>
          <w:sz w:val="22"/>
          <w:szCs w:val="22"/>
        </w:rPr>
        <w:t>По воскресным утрам, да еще в такую рань, в не</w:t>
        <w:softHyphen/>
        <w:t>большой рыбачьей гавани нашего курортного посел</w:t>
        <w:softHyphen/>
        <w:t>ка обычно царила полная тишина. Жители еще крепко спали. Только неподалеку от меня несколько ры</w:t>
        <w:softHyphen/>
        <w:t>баков готовили свои лодки к выходу в море. Да над гаванью с негромкими криками летали чайки, словно птицы тоже не решались нарушить покой воскресно</w:t>
        <w:softHyphen/>
        <w:t>го утра.</w:t>
      </w:r>
    </w:p>
    <w:p>
      <w:pPr>
        <w:pStyle w:val="Normal"/>
        <w:ind w:firstLine="284"/>
        <w:rPr/>
      </w:pPr>
      <w:r>
        <w:rPr>
          <w:rFonts w:cs="Arial" w:ascii="Arial" w:hAnsi="Arial"/>
          <w:sz w:val="22"/>
          <w:szCs w:val="22"/>
        </w:rPr>
        <w:t>О чем я тогда думал, уже не помню. Прошло доволь</w:t>
        <w:softHyphen/>
        <w:t>но много времени, как вдруг я увидел, что к гавани мед</w:t>
        <w:softHyphen/>
        <w:t>ленно приближается элегантный автомобиль черного цвета. У мола машина остановилась, и из нее вылез водитель. Он направился прямо к молу. А я рассердил</w:t>
        <w:softHyphen/>
        <w:t>ся. Утро было тихим и располагало к размышлениям, мне хотелось побыть одному, а этот человек, прибли</w:t>
        <w:softHyphen/>
        <w:t>жавшийся быстрыми энергичными шагами, грозил на</w:t>
        <w:softHyphen/>
        <w:t>рушить мое уединение.</w:t>
      </w:r>
    </w:p>
    <w:p>
      <w:pPr>
        <w:pStyle w:val="Normal"/>
        <w:ind w:firstLine="284"/>
        <w:rPr/>
      </w:pPr>
      <w:r>
        <w:rPr>
          <w:rFonts w:cs="Arial" w:ascii="Arial" w:hAnsi="Arial"/>
          <w:sz w:val="22"/>
          <w:szCs w:val="22"/>
        </w:rPr>
        <w:t>Сначала я принял его за владельца одной из трех или четырех лодок, стоявших у причала. Большую их часть, вытащенную осенью на берег, еще не спустили на воду. Но мужчина прошел мимо лодок, направляясь прямо к тому месту, где сидел я. Задремавший было Шнапп приподнял голову и навострил уши.</w:t>
      </w:r>
    </w:p>
    <w:p>
      <w:pPr>
        <w:pStyle w:val="Normal"/>
        <w:ind w:firstLine="284"/>
        <w:rPr/>
      </w:pPr>
      <w:r>
        <w:rPr>
          <w:rFonts w:cs="Arial" w:ascii="Arial" w:hAnsi="Arial"/>
          <w:sz w:val="22"/>
          <w:szCs w:val="22"/>
        </w:rPr>
        <w:t>На вид мужчине было что-то между сорока и пятью</w:t>
        <w:softHyphen/>
        <w:t>десятью годами. Он носил роскошную бороду, а глаза прятались за большими солнцезащитными очками, хотя солнце еще не поднялось. Дело, видимо, в том, что у людей со светлыми волосами с рыжеватым оттенком, как у него, глаза, как правило, очень чувствительны к свету.</w:t>
      </w:r>
    </w:p>
    <w:p>
      <w:pPr>
        <w:pStyle w:val="Normal"/>
        <w:ind w:firstLine="284"/>
        <w:rPr/>
      </w:pPr>
      <w:r>
        <w:rPr>
          <w:rFonts w:cs="Arial" w:ascii="Arial" w:hAnsi="Arial"/>
          <w:sz w:val="22"/>
          <w:szCs w:val="22"/>
        </w:rPr>
        <w:t>Я подумал: куда же он все-таки идет? Незнакомец был не похож на человека, который поспешил на берег моря, чтобы поболтать в воде ногами и посмотреть на чаек, вроде меня. Только когда он остановился рядом, мне стало ясно, что целью его прихода был именно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сказал мужчина. —Я увидел тебя еще издали, Нет ли у тебя желания заработать пятна</w:t>
        <w:softHyphen/>
        <w:t>дцать крон?</w:t>
      </w:r>
    </w:p>
    <w:p>
      <w:pPr>
        <w:pStyle w:val="Normal"/>
        <w:ind w:firstLine="284"/>
        <w:rPr/>
      </w:pPr>
      <w:r>
        <w:rPr>
          <w:rFonts w:cs="Arial" w:ascii="Arial" w:hAnsi="Arial"/>
          <w:sz w:val="22"/>
          <w:szCs w:val="22"/>
        </w:rPr>
        <w:t>Я притворился, что это предложение меня не особен</w:t>
        <w:softHyphen/>
        <w:t>но интересует. Конечно, мне хотелось получить день</w:t>
        <w:softHyphen/>
        <w:t>ги, но я все еще сердился, что он вот так бесцеремонно нарушил мое уединение. Кроме этого, все зависело от того, что я должен был сделать за эти пятнадцать крон. Может быть, нужно побелить известью стены дома, или вскопать большой участок сада, или же присмотреть за каким-нибудь малышом в течение всего воскресно</w:t>
        <w:softHyphen/>
        <w:t>го д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же образом? — спросил я без особого во</w:t>
        <w:softHyphen/>
        <w:t>одушевл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ужен мне всего на несколько минут, — отве</w:t>
        <w:softHyphen/>
        <w:t>тил ои. — Дело в том, что я не могу попасть к себе на дачу, так как забыл дома ключи. Я еду из Копенгаге</w:t>
        <w:softHyphen/>
        <w:t>на и только сейчас обнаружил их отсутствие. Соб</w:t>
        <w:softHyphen/>
        <w:t>ственно, заметил-то я это, когда хотел отпереть дверь. Моя жена приедет попозже, а я выехал на рассвете, чтобы навести в доме порядок. Видишь ли, в обед к нам приедут гости. Естественно, я мог бы вызвать сле</w:t>
        <w:softHyphen/>
        <w:t>саря. Но, во-первых, сегодня воскресенье, да еще так рано, и поэтому это не так просто, а во-вторых, у меня уже имеется в этой части некоторый опыт. В прошлый раз мастеру потребовалось полтора часа, чтобы сюда добраться, а потом он потребовал за свою работу тридцать крон, хотя открыл дверь за считанные ми</w:t>
        <w:softHyphen/>
        <w:t>нут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сарных делах я не очень-то и разбираюсь, — перебил его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и не нужно. По стене-то ты ведь заберешь</w:t>
        <w:softHyphen/>
        <w:t>ся. Я заметил, что окно второго этажа закрыто неплот</w:t>
        <w:softHyphen/>
        <w:t>но. Видимо, моя жена забыла его запереть на задвиж</w:t>
        <w:softHyphen/>
        <w:t>ку, когда мы были здесь в последний раз. Сам-то я те</w:t>
        <w:softHyphen/>
        <w:t>перь не так уж ловок, — добавил он с усмешкой и похлопал по своему животу.</w:t>
      </w:r>
    </w:p>
    <w:p>
      <w:pPr>
        <w:pStyle w:val="Normal"/>
        <w:ind w:firstLine="284"/>
        <w:rPr/>
      </w:pPr>
      <w:r>
        <w:rPr>
          <w:rFonts w:cs="Arial" w:ascii="Arial" w:hAnsi="Arial"/>
          <w:sz w:val="22"/>
          <w:szCs w:val="22"/>
        </w:rPr>
        <w:t>Эта часть его тела действительно имела довольно внушительные размеры. И вообще мужчина был, так сказать, весьма плотным и весил не менее девяноста — девяноста пяти килограм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залезть наверх без особого труда по водосточной трубе. Вся эта история займет, как я уже говорил, всего несколько минут. Заработаешь пятна</w:t>
        <w:softHyphen/>
        <w:t>дцать крон, и я сэкономлю столько же, и при этом из</w:t>
        <w:softHyphen/>
        <w:t>бавлю себя от массы хлопот, нервотрепки и потери вре</w:t>
        <w:softHyphen/>
        <w:t>мени. Что ты на это скаж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я это, пожалуй, смогу сделать. Хорошо, я охотно вам помог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 дружелюбно произнес он. — Мы оба прилично заработаем на этом.</w:t>
      </w:r>
    </w:p>
    <w:p>
      <w:pPr>
        <w:pStyle w:val="Normal"/>
        <w:ind w:firstLine="284"/>
        <w:rPr>
          <w:rFonts w:ascii="Arial" w:hAnsi="Arial" w:cs="Arial"/>
          <w:sz w:val="22"/>
          <w:szCs w:val="22"/>
        </w:rPr>
      </w:pPr>
      <w:r>
        <w:rPr>
          <w:rFonts w:cs="Arial" w:ascii="Arial" w:hAnsi="Arial"/>
          <w:sz w:val="22"/>
          <w:szCs w:val="22"/>
        </w:rPr>
        <w:t>Мы пошли по молу. Шнапп поднялся, потянулся, стряхивая сон, и медленно побрел за нами.</w:t>
      </w:r>
    </w:p>
    <w:p>
      <w:pPr>
        <w:pStyle w:val="Normal"/>
        <w:ind w:firstLine="284"/>
        <w:rPr/>
      </w:pPr>
      <w:r>
        <w:rPr>
          <w:rFonts w:cs="Arial" w:ascii="Arial" w:hAnsi="Arial"/>
          <w:sz w:val="22"/>
          <w:szCs w:val="22"/>
        </w:rPr>
        <w:t>Мужчина обошел вокруг автомобиля и уселся за руль. Дверцу для меня он открыл не сразу, покопав</w:t>
        <w:softHyphen/>
        <w:t>шись на приборной доске. Что он там делал, я не ви</w:t>
        <w:softHyphen/>
        <w:t>дел, может, положил что-нибудь в отделение для мел</w:t>
        <w:softHyphen/>
        <w:t>ких вещей. Но вот дверца открылась, и я уселся рядом с ним на переднее сиденье. В этот момент Шнапп на</w:t>
        <w:softHyphen/>
        <w:t>помнил о себе, громко залаяв и прыгнув мне на коле</w:t>
        <w:softHyphen/>
        <w:t>ни. Я искоса взглянул на мужчину.</w:t>
      </w:r>
    </w:p>
    <w:p>
      <w:pPr>
        <w:pStyle w:val="Normal"/>
        <w:ind w:firstLine="284"/>
        <w:rPr>
          <w:rFonts w:ascii="Arial" w:hAnsi="Arial" w:cs="Arial"/>
          <w:sz w:val="22"/>
          <w:szCs w:val="22"/>
        </w:rPr>
      </w:pPr>
      <w:r>
        <w:rPr>
          <w:rFonts w:cs="Arial" w:ascii="Arial" w:hAnsi="Arial"/>
          <w:sz w:val="22"/>
          <w:szCs w:val="22"/>
        </w:rPr>
        <w:t>Тот улыбну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Возьми собаку с собой. Впрочем, ехать-то нам недолго. Домой же тебе придется возвра</w:t>
        <w:softHyphen/>
        <w:t>щаться пеш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ообще люблю иногда прогуляться. Так что это не страш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прогулка займет у тебя не более десяти минут, — добавил он и нажал на стартер.</w:t>
      </w:r>
    </w:p>
    <w:p>
      <w:pPr>
        <w:pStyle w:val="Normal"/>
        <w:ind w:firstLine="284"/>
        <w:rPr>
          <w:rFonts w:ascii="Arial" w:hAnsi="Arial" w:cs="Arial"/>
          <w:sz w:val="22"/>
          <w:szCs w:val="22"/>
        </w:rPr>
      </w:pPr>
      <w:r>
        <w:rPr>
          <w:rFonts w:cs="Arial" w:ascii="Arial" w:hAnsi="Arial"/>
          <w:sz w:val="22"/>
          <w:szCs w:val="22"/>
        </w:rPr>
        <w:t>Когда мы/токидали территорию гавани, сквозь ут</w:t>
        <w:softHyphen/>
        <w:t>ренний туман проглянуло солнце.</w:t>
      </w:r>
    </w:p>
    <w:p>
      <w:pPr>
        <w:pStyle w:val="Heading3"/>
        <w:spacing w:before="0" w:after="0"/>
        <w:jc w:val="center"/>
        <w:rPr/>
      </w:pPr>
      <w:r>
        <w:rPr/>
        <w:t>2</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ебя зовут? — спросил незнакомец.</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десь, видимо, жив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е постоянно. Обычно я бываю здесь во время школьных каникул и иногда в субботние и вос</w:t>
        <w:softHyphen/>
        <w:t>кресные д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промолвил он и почти сразу же задал сле</w:t>
        <w:softHyphen/>
        <w:t>дующий вопрос: — Ты здесь вместе с родителя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 двумя друзьями. Родители одного из них предоставили свою дачу в наше распоряж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ужасно повезло. А где ты живешь в Копенга</w:t>
        <w:softHyphen/>
        <w:t>гене?</w:t>
      </w:r>
    </w:p>
    <w:p>
      <w:pPr>
        <w:pStyle w:val="Normal"/>
        <w:ind w:firstLine="284"/>
        <w:rPr>
          <w:rFonts w:ascii="Arial" w:hAnsi="Arial" w:cs="Arial"/>
          <w:sz w:val="22"/>
          <w:szCs w:val="22"/>
        </w:rPr>
      </w:pPr>
      <w:r>
        <w:rPr>
          <w:rFonts w:cs="Arial" w:ascii="Arial" w:hAnsi="Arial"/>
          <w:sz w:val="22"/>
          <w:szCs w:val="22"/>
        </w:rPr>
        <w:t>Я назвал свою улиц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пожалуйста! — воскликнул он. — Один из моих знакомых тоже живет на этой улице. А какой у тебя номер до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дцать восьмой, — ответил я и подумал: чего это он меня так выспрашивает? Хотя, может быть, это лишь дань вежливости. Однако у меня возникло какое-то неясное чувство, что за этим якобы безобидным любопытством что-то кроется.</w:t>
      </w:r>
    </w:p>
    <w:p>
      <w:pPr>
        <w:pStyle w:val="Normal"/>
        <w:ind w:firstLine="284"/>
        <w:rPr/>
      </w:pPr>
      <w:r>
        <w:rPr>
          <w:rFonts w:cs="Arial" w:ascii="Arial" w:hAnsi="Arial"/>
          <w:sz w:val="22"/>
          <w:szCs w:val="22"/>
        </w:rPr>
        <w:t>Незнакомец мне сразу не понравился. Конечно, я по</w:t>
        <w:softHyphen/>
        <w:t>нимаю, сколь ошибочно давать оценку людям, как гово</w:t>
        <w:softHyphen/>
        <w:t>рится, с ходу. Ведь я столкнулся с ним всего лишь несколь</w:t>
        <w:softHyphen/>
        <w:t>ко минут назад. Но, как известно, к одним мы чувствуем расположение буквально сразу же, а к другим испытыва</w:t>
        <w:softHyphen/>
        <w:t>ем неприязнь. Естественно, позже, когда узнаешь челове</w:t>
        <w:softHyphen/>
        <w:t>ка ближе, первое впечатление может измениться.</w:t>
      </w:r>
    </w:p>
    <w:p>
      <w:pPr>
        <w:pStyle w:val="Normal"/>
        <w:ind w:firstLine="284"/>
        <w:rPr>
          <w:rFonts w:ascii="Arial" w:hAnsi="Arial" w:cs="Arial"/>
          <w:sz w:val="22"/>
          <w:szCs w:val="22"/>
        </w:rPr>
      </w:pPr>
      <w:r>
        <w:rPr>
          <w:rFonts w:cs="Arial" w:ascii="Arial" w:hAnsi="Arial"/>
          <w:sz w:val="22"/>
          <w:szCs w:val="22"/>
        </w:rPr>
        <w:t>Мой собеседник был настроен весьма дружелюбно, но меня не покидала уверенность, что это наиграно. Когда он улыбался, улыбался только его рот, точнее говоря, та его часть, которая была видна. Все осталь</w:t>
        <w:softHyphen/>
        <w:t>ное закрывала большая борода.</w:t>
      </w:r>
    </w:p>
    <w:p>
      <w:pPr>
        <w:pStyle w:val="Normal"/>
        <w:ind w:firstLine="284"/>
        <w:rPr/>
      </w:pPr>
      <w:r>
        <w:rPr>
          <w:rFonts w:cs="Arial" w:ascii="Arial" w:hAnsi="Arial"/>
          <w:sz w:val="22"/>
          <w:szCs w:val="22"/>
        </w:rPr>
        <w:t>Теперь, по прошествии некоторого времени, я и сам не понимаю, откуда у меня появилось такое пре</w:t>
        <w:softHyphen/>
        <w:t>дубеждение, поскольку выражения его глаз я не ви</w:t>
        <w:softHyphen/>
        <w:t>дел: они были закрыты темными очками. У меня по</w:t>
        <w:softHyphen/>
        <w:t>чему-то сразу же сложилось впечатление, что на са</w:t>
        <w:softHyphen/>
        <w:t>мом деле этот человек хладнокровен и бесцеремонен, когда надо. Это-то и явилось причиной того, что я не стал отказываться от пятнадцати крон, которые он обещал заплатить мне после того, как я заберусь в окно. Ведь за такую незначительную услугу денег обычно не берут. Мужчина был мне определенно не по ду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сейчас времени? — спросил он.</w:t>
      </w:r>
    </w:p>
    <w:p>
      <w:pPr>
        <w:pStyle w:val="Normal"/>
        <w:ind w:firstLine="284"/>
        <w:rPr/>
      </w:pPr>
      <w:r>
        <w:rPr>
          <w:rFonts w:cs="Arial" w:ascii="Arial" w:hAnsi="Arial"/>
          <w:sz w:val="22"/>
          <w:szCs w:val="22"/>
        </w:rPr>
        <w:t>Я посмотрел на запястье, но оказалось, что часов-то нет: забыл надеть их, уходя из дома. Тут я заметил часы, вмонтированные в приборный щиток автомашины. На них он мог бы взглянуть и сам, но в этот момент он сидел напряженно и внимательно смотрел на дорогу, как будто новичок, только что получивший водитель</w:t>
        <w:softHyphen/>
        <w:t>ские права, хотя вначале произвел на меня впечатле</w:t>
        <w:softHyphen/>
        <w:t>ние опытного водител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сть часов двадцать три минуты, — ответил я и даже удивился, что еще так ра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буркнул мужчина.</w:t>
      </w:r>
    </w:p>
    <w:p>
      <w:pPr>
        <w:pStyle w:val="Normal"/>
        <w:ind w:firstLine="284"/>
        <w:rPr>
          <w:rFonts w:ascii="Arial" w:hAnsi="Arial" w:cs="Arial"/>
          <w:sz w:val="22"/>
          <w:szCs w:val="22"/>
        </w:rPr>
      </w:pPr>
      <w:r>
        <w:rPr>
          <w:rFonts w:cs="Arial" w:ascii="Arial" w:hAnsi="Arial"/>
          <w:sz w:val="22"/>
          <w:szCs w:val="22"/>
        </w:rPr>
        <w:t>А я подумал: кто же он по профессии? Автомобиль у него дорогой марки, да и одежда не из дешевых. К тому же эта борода. Скорее всего, он художник, или театральный критик, или же человек, связанный с ис</w:t>
        <w:softHyphen/>
        <w:t>кусством. Но вполне может быть и предпринимателем. С некоторых пор деловые люди стали охотно носить бороды, полагая, что так они выглядят более внуши</w:t>
        <w:softHyphen/>
        <w:t>тельно.</w:t>
      </w:r>
    </w:p>
    <w:p>
      <w:pPr>
        <w:pStyle w:val="Normal"/>
        <w:ind w:firstLine="284"/>
        <w:rPr/>
      </w:pPr>
      <w:r>
        <w:rPr>
          <w:rFonts w:cs="Arial" w:ascii="Arial" w:hAnsi="Arial"/>
          <w:sz w:val="22"/>
          <w:szCs w:val="22"/>
        </w:rPr>
        <w:t>Мужчина свернул на немощеную боковую дорогу, и вскоре мы оказались перед большим, рубленным из бревен домом. Его я ранее не видел, хотя он и находился неподалеку от поселка. Дело в том, что дача эта рас</w:t>
        <w:softHyphen/>
        <w:t>полагалась в стороне и ее почти полностью скрывали высокие ели. На окнах первого этажа виднелись мас</w:t>
        <w:softHyphen/>
        <w:t>сивные ставни.</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843020" cy="315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43020" cy="3151505"/>
                    </a:xfrm>
                    <a:prstGeom prst="rect">
                      <a:avLst/>
                    </a:prstGeom>
                  </pic:spPr>
                </pic:pic>
              </a:graphicData>
            </a:graphic>
          </wp:inline>
        </w:drawing>
      </w:r>
    </w:p>
    <w:p>
      <w:pPr>
        <w:pStyle w:val="Normal"/>
        <w:ind w:firstLine="284"/>
        <w:rPr>
          <w:rFonts w:ascii="Arial" w:hAnsi="Arial" w:cs="Arial"/>
          <w:sz w:val="22"/>
          <w:szCs w:val="22"/>
        </w:rPr>
      </w:pPr>
      <w:r>
        <w:rPr>
          <w:rFonts w:cs="Arial" w:ascii="Arial" w:hAnsi="Arial"/>
          <w:sz w:val="22"/>
          <w:szCs w:val="22"/>
        </w:rPr>
        <w:t>К дому мы подошли по узкой дорожке, петлявшей между деревь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рекрасный дом! — замет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им очень доволен, — кивнул незнакомец. — Я его унаследовал от родителей. А теперь посмотри... Видишь вон там наверху окно? Тебе надо попытаться в него забраться. Сумеешь ли ты это сделать?</w:t>
      </w:r>
    </w:p>
    <w:p>
      <w:pPr>
        <w:pStyle w:val="Normal"/>
        <w:ind w:firstLine="284"/>
        <w:rPr>
          <w:rFonts w:ascii="Arial" w:hAnsi="Arial" w:cs="Arial"/>
          <w:sz w:val="22"/>
          <w:szCs w:val="22"/>
        </w:rPr>
      </w:pPr>
      <w:r>
        <w:rPr>
          <w:rFonts w:cs="Arial" w:ascii="Arial" w:hAnsi="Arial"/>
          <w:sz w:val="22"/>
          <w:szCs w:val="22"/>
        </w:rPr>
        <w:t>Неподалеку от окна проходила водосточная тру</w:t>
        <w:softHyphen/>
        <w:t>ба, а под ним чуть выступала одна из продольных балок. На нее я мог бы встать, когда поднимусь на</w:t>
        <w:softHyphen/>
        <w:t>вер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трудно, — сказал я. — Вот только подо</w:t>
        <w:softHyphen/>
        <w:t>конник придется испачк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Главное, чтобы я попал в дом. Когда я начал карабкаться вверх по водосточной</w:t>
      </w:r>
    </w:p>
    <w:p>
      <w:pPr>
        <w:pStyle w:val="Normal"/>
        <w:ind w:firstLine="284"/>
        <w:rPr>
          <w:rFonts w:ascii="Arial" w:hAnsi="Arial" w:cs="Arial"/>
          <w:sz w:val="22"/>
          <w:szCs w:val="22"/>
        </w:rPr>
      </w:pPr>
      <w:r>
        <w:rPr>
          <w:rFonts w:cs="Arial" w:ascii="Arial" w:hAnsi="Arial"/>
          <w:sz w:val="22"/>
          <w:szCs w:val="22"/>
        </w:rPr>
        <w:t>трубе, Шнапп разразился неистовым лаем. Подъем длился совсем недолго, вот только труба была очень тонкой и с трудом выдерживала меня. Дотянуться с нее до окна было гораздо трудней, чем я предпола</w:t>
        <w:softHyphen/>
        <w:t>г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е, смотри не свались! — предупредил мужчина.</w:t>
      </w:r>
    </w:p>
    <w:p>
      <w:pPr>
        <w:pStyle w:val="Normal"/>
        <w:ind w:firstLine="284"/>
        <w:rPr/>
      </w:pPr>
      <w:r>
        <w:rPr>
          <w:rFonts w:cs="Arial" w:ascii="Arial" w:hAnsi="Arial"/>
          <w:sz w:val="22"/>
          <w:szCs w:val="22"/>
        </w:rPr>
        <w:t>Да я и сам действовал очень осторожно. Хотя если бы и сорвался — расстояние до земли было не слиш</w:t>
        <w:softHyphen/>
        <w:t>ком-то велико, и при падении со мной ничего бы не слу</w:t>
        <w:softHyphen/>
        <w:t>чилось. В какое-то мгновение я действительно чуть было не сорвался, но все же успел дотянуться до подо</w:t>
        <w:softHyphen/>
        <w:t>конника, а затем влез в окно.</w:t>
      </w:r>
    </w:p>
    <w:p>
      <w:pPr>
        <w:pStyle w:val="Normal"/>
        <w:ind w:firstLine="284"/>
        <w:rPr/>
      </w:pPr>
      <w:r>
        <w:rPr>
          <w:rFonts w:cs="Arial" w:ascii="Arial" w:hAnsi="Arial"/>
          <w:sz w:val="22"/>
          <w:szCs w:val="22"/>
        </w:rPr>
        <w:t>Комната, в которой я оказался, служила, по-види</w:t>
        <w:softHyphen/>
        <w:t>мому, гостиной и была обставлена прекрасной доро</w:t>
        <w:softHyphen/>
        <w:t>гой мебелью — не то, что можно обычно видеть в лет</w:t>
        <w:softHyphen/>
        <w:t>них дачах. На полу лежал толстый ковер. Обстановка свидетельствовала о хорошем вкусе хозяев и наличии у них приличных средств.</w:t>
      </w:r>
    </w:p>
    <w:p>
      <w:pPr>
        <w:pStyle w:val="Normal"/>
        <w:ind w:firstLine="284"/>
        <w:rPr/>
      </w:pPr>
      <w:r>
        <w:rPr>
          <w:rFonts w:cs="Arial" w:ascii="Arial" w:hAnsi="Arial"/>
          <w:sz w:val="22"/>
          <w:szCs w:val="22"/>
        </w:rPr>
        <w:t>Открыв дверь, я оказался на галерее, проходившей вдоль стены большого зала. С нее еще несколько две</w:t>
        <w:softHyphen/>
        <w:t>рей вели в спальни и комнаты для гостей. Я не стал их открывать, а спустился вниз по лестнице.</w:t>
      </w:r>
    </w:p>
    <w:p>
      <w:pPr>
        <w:pStyle w:val="Normal"/>
        <w:ind w:firstLine="284"/>
        <w:rPr>
          <w:rFonts w:ascii="Arial" w:hAnsi="Arial" w:cs="Arial"/>
          <w:sz w:val="22"/>
          <w:szCs w:val="22"/>
        </w:rPr>
      </w:pPr>
      <w:r>
        <w:rPr>
          <w:rFonts w:cs="Arial" w:ascii="Arial" w:hAnsi="Arial"/>
          <w:sz w:val="22"/>
          <w:szCs w:val="22"/>
        </w:rPr>
        <w:t>В доме было темно, лишь в отдельных местах сквозь плотные ставни пробивались полоски света.</w:t>
      </w:r>
    </w:p>
    <w:p>
      <w:pPr>
        <w:pStyle w:val="Normal"/>
        <w:ind w:firstLine="284"/>
        <w:rPr/>
      </w:pPr>
      <w:r>
        <w:rPr>
          <w:rFonts w:cs="Arial" w:ascii="Arial" w:hAnsi="Arial"/>
          <w:sz w:val="22"/>
          <w:szCs w:val="22"/>
        </w:rPr>
        <w:t>На первом этаже моим глазам предстал обширный холл, с высокого потолка которого свисала прекрас</w:t>
        <w:softHyphen/>
        <w:t>ная старомодная люстра из кованого железа с настоя</w:t>
        <w:softHyphen/>
        <w:t>щими стеариновыми свечами. У одной из стен находил</w:t>
        <w:softHyphen/>
        <w:t>ся большой открытый камин. Пол около него был так</w:t>
        <w:softHyphen/>
        <w:t>же устлан коврами. На низком журнальном столике около большой тахты я заметил несколько фотоальбо</w:t>
        <w:softHyphen/>
        <w:t>мов.</w:t>
      </w:r>
    </w:p>
    <w:p>
      <w:pPr>
        <w:pStyle w:val="Normal"/>
        <w:ind w:firstLine="284"/>
        <w:rPr/>
      </w:pPr>
      <w:r>
        <w:rPr>
          <w:rFonts w:cs="Arial" w:ascii="Arial" w:hAnsi="Arial"/>
          <w:sz w:val="22"/>
          <w:szCs w:val="22"/>
        </w:rPr>
        <w:t>У читателя может сложиться впечатление, что мне потребовалось длительное время, чтобы заметить все эти подробности. На деле же я остановился лишь на какое-то мгновение. Обстановка холла произвела на меня большое впечатление. Затем я быстро прошел в прихожую и открыл входную двер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Ты меня действительно здоро</w:t>
        <w:softHyphen/>
        <w:t>во выручил. — Мужчина достал портмоне. — Давай-ка посмотрим... Я ведь обещал тебе пятнадцать крон... думаю, однако, что столько у меня нет... но вот, пожа</w:t>
        <w:softHyphen/>
        <w:t>луйста, пелучи двадцать. Бери, бери, ты заработал их честно!</w:t>
      </w:r>
    </w:p>
    <w:p>
      <w:pPr>
        <w:pStyle w:val="Normal"/>
        <w:ind w:firstLine="284"/>
        <w:rPr>
          <w:rFonts w:ascii="Arial" w:hAnsi="Arial" w:cs="Arial"/>
          <w:sz w:val="22"/>
          <w:szCs w:val="22"/>
        </w:rPr>
      </w:pPr>
      <w:r>
        <w:rPr>
          <w:rFonts w:cs="Arial" w:ascii="Arial" w:hAnsi="Arial"/>
          <w:sz w:val="22"/>
          <w:szCs w:val="22"/>
        </w:rPr>
        <w:t>Мне стало неловко, и я услышал собственный голос, произнесший, что за такую небольшую услугу мне ни</w:t>
        <w:softHyphen/>
        <w:t>чего не надо. Дело усугублялось тем, что мужчина да</w:t>
        <w:softHyphen/>
        <w:t>вал мне на пять крон больше обещанн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чепуху! Ты сэкономил мне не только деньги, но и уйму времени. Так что бери эту мелочь!</w:t>
      </w:r>
    </w:p>
    <w:p>
      <w:pPr>
        <w:pStyle w:val="Normal"/>
        <w:ind w:firstLine="284"/>
        <w:rPr>
          <w:rFonts w:ascii="Arial" w:hAnsi="Arial" w:cs="Arial"/>
          <w:sz w:val="22"/>
          <w:szCs w:val="22"/>
        </w:rPr>
      </w:pPr>
      <w:r>
        <w:rPr>
          <w:rFonts w:cs="Arial" w:ascii="Arial" w:hAnsi="Arial"/>
          <w:sz w:val="22"/>
          <w:szCs w:val="22"/>
        </w:rPr>
        <w:t>Поскольку я все еще колебался, он сложил купюры вместе и сунул в карман моей курт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облагодар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благодарности... Ну а теперь мне пора приниматься за дело. Самое время навести порядок, пока не появились жена и гости.</w:t>
      </w:r>
    </w:p>
    <w:p>
      <w:pPr>
        <w:pStyle w:val="Normal"/>
        <w:ind w:firstLine="284"/>
        <w:rPr>
          <w:rFonts w:ascii="Arial" w:hAnsi="Arial" w:cs="Arial"/>
          <w:sz w:val="22"/>
          <w:szCs w:val="22"/>
        </w:rPr>
      </w:pPr>
      <w:r>
        <w:rPr>
          <w:rFonts w:cs="Arial" w:ascii="Arial" w:hAnsi="Arial"/>
          <w:sz w:val="22"/>
          <w:szCs w:val="22"/>
        </w:rPr>
        <w:t>Я не понимал, что ему, собственно, нужно было де</w:t>
        <w:softHyphen/>
        <w:t>лать, так как в доме, насколько я мог заметить, был безупречный порядок. Разве лишь немного протереть пыль после долгого отсутствия.</w:t>
      </w:r>
    </w:p>
    <w:p>
      <w:pPr>
        <w:pStyle w:val="Normal"/>
        <w:ind w:firstLine="284"/>
        <w:rPr>
          <w:rFonts w:ascii="Arial" w:hAnsi="Arial" w:cs="Arial"/>
          <w:sz w:val="22"/>
          <w:szCs w:val="22"/>
        </w:rPr>
      </w:pPr>
      <w:r>
        <w:rPr>
          <w:rFonts w:cs="Arial" w:ascii="Arial" w:hAnsi="Arial"/>
          <w:sz w:val="22"/>
          <w:szCs w:val="22"/>
        </w:rPr>
        <w:t>Простившись, я направился в обратный путь. Муж</w:t>
        <w:softHyphen/>
        <w:t>чина стоял в дверях и смотрел мне вслед, пока я не ото</w:t>
        <w:softHyphen/>
        <w:t>шел от дома на большое расстояние.</w:t>
      </w:r>
    </w:p>
    <w:p>
      <w:pPr>
        <w:pStyle w:val="Heading3"/>
        <w:spacing w:before="0" w:after="0"/>
        <w:jc w:val="center"/>
        <w:rPr/>
      </w:pPr>
      <w:r>
        <w:rPr/>
        <w:t>3</w:t>
      </w:r>
    </w:p>
    <w:p>
      <w:pPr>
        <w:pStyle w:val="Normal"/>
        <w:ind w:firstLine="284"/>
        <w:rPr/>
      </w:pPr>
      <w:r>
        <w:rPr>
          <w:rFonts w:cs="Arial" w:ascii="Arial" w:hAnsi="Arial"/>
          <w:sz w:val="22"/>
          <w:szCs w:val="22"/>
        </w:rPr>
        <w:t>Когда мы со Шнаппом пришли в поселок, булочник как раз открывал свое заведение. Я вошел в лавку и купил целый пакет хлебцев и пирожных. Деньги-то ведь у меня были! С самого утра я успел заработать целых двадцать крон.</w:t>
      </w:r>
    </w:p>
    <w:p>
      <w:pPr>
        <w:pStyle w:val="Normal"/>
        <w:ind w:firstLine="284"/>
        <w:rPr/>
      </w:pPr>
      <w:r>
        <w:rPr>
          <w:rFonts w:cs="Arial" w:ascii="Arial" w:hAnsi="Arial"/>
          <w:sz w:val="22"/>
          <w:szCs w:val="22"/>
        </w:rPr>
        <w:t>Хлебцы были прямо из печи, и я прижал пакет к гру</w:t>
        <w:softHyphen/>
        <w:t>ди, ощущая приятную теплоту. Я быстро добрался до нашей дачи и хотел уже было свернуть на дорожку, ве</w:t>
        <w:softHyphen/>
        <w:t>дущую к ней, но передумал и пошел дальше. Мне захо</w:t>
        <w:softHyphen/>
        <w:t>телось посмотреть, не встала ли уже Катя.</w:t>
      </w:r>
    </w:p>
    <w:p>
      <w:pPr>
        <w:pStyle w:val="Normal"/>
        <w:ind w:firstLine="284"/>
        <w:rPr/>
      </w:pPr>
      <w:r>
        <w:rPr>
          <w:rFonts w:cs="Arial" w:ascii="Arial" w:hAnsi="Arial"/>
          <w:sz w:val="22"/>
          <w:szCs w:val="22"/>
        </w:rPr>
        <w:t>Дом, в котором она жила с отцом, еще хранил ноч</w:t>
        <w:softHyphen/>
        <w:t>ной покой. Шторы в жилой комнате были опущены. Окно в мансарде, где обитала Катя, было немного при</w:t>
        <w:softHyphen/>
        <w:t>открыто. Я пошел к дому по мокрой еще траве. Сле</w:t>
        <w:softHyphen/>
        <w:t>дом за мной плелся Шнапп.</w:t>
      </w:r>
    </w:p>
    <w:p>
      <w:pPr>
        <w:pStyle w:val="Normal"/>
        <w:ind w:firstLine="284"/>
        <w:rPr/>
      </w:pPr>
      <w:r>
        <w:rPr>
          <w:rFonts w:cs="Arial" w:ascii="Arial" w:hAnsi="Arial"/>
          <w:sz w:val="22"/>
          <w:szCs w:val="22"/>
        </w:rPr>
        <w:t>Набрав пригоршню небольших камешков, я стал бросать их в ее окно. Наконец она проснулась, подбе</w:t>
        <w:softHyphen/>
        <w:t>жала к подоконнику и выглянула наружу. Лицо ее было совсем заспанны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не разбудил? — спросил я. Вопрос, конеч</w:t>
        <w:softHyphen/>
        <w:t>но же, прозвучал довольно глупо. То, что я ее разбу</w:t>
        <w:softHyphen/>
        <w:t>дил, было видно, как говорится, невооруженным гла</w:t>
        <w:softHyphen/>
        <w:t>зом.</w:t>
      </w:r>
    </w:p>
    <w:p>
      <w:pPr>
        <w:pStyle w:val="Normal"/>
        <w:ind w:firstLine="284"/>
        <w:rPr>
          <w:rFonts w:ascii="Arial" w:hAnsi="Arial" w:cs="Arial"/>
          <w:sz w:val="22"/>
          <w:szCs w:val="22"/>
        </w:rPr>
      </w:pPr>
      <w:r>
        <w:rPr>
          <w:rFonts w:cs="Arial" w:ascii="Arial" w:hAnsi="Arial"/>
          <w:sz w:val="22"/>
          <w:szCs w:val="22"/>
        </w:rPr>
        <w:t>Она кив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ыл в поселке и купил кое-что к завтраку, — продолжал я. — Пойдем к нам, выпьем по чашечке кофе?</w:t>
      </w:r>
    </w:p>
    <w:p>
      <w:pPr>
        <w:pStyle w:val="Normal"/>
        <w:ind w:firstLine="284"/>
        <w:rPr>
          <w:rFonts w:ascii="Arial" w:hAnsi="Arial" w:cs="Arial"/>
          <w:sz w:val="22"/>
          <w:szCs w:val="22"/>
        </w:rPr>
      </w:pPr>
      <w:r>
        <w:rPr>
          <w:rFonts w:cs="Arial" w:ascii="Arial" w:hAnsi="Arial"/>
          <w:sz w:val="22"/>
          <w:szCs w:val="22"/>
        </w:rPr>
        <w:t>Она снова кивнула и крик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ущусь через минутку!</w:t>
      </w:r>
    </w:p>
    <w:p>
      <w:pPr>
        <w:pStyle w:val="Normal"/>
        <w:ind w:firstLine="284"/>
        <w:rPr/>
      </w:pPr>
      <w:r>
        <w:rPr>
          <w:rFonts w:cs="Arial" w:ascii="Arial" w:hAnsi="Arial"/>
          <w:sz w:val="22"/>
          <w:szCs w:val="22"/>
        </w:rPr>
        <w:t>Я стоял в ожидании. Ее минута, как мне показалось, длилась довольно долго, во всяком случае Шнапп ус</w:t>
        <w:softHyphen/>
        <w:t>пел улечься прямо на мокрую траву и уснул. Но вот Катя появ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еще спит, — улыбнулась она. — Я написала ему записку, чтобы он знал, где я нахожусь.</w:t>
      </w:r>
    </w:p>
    <w:p>
      <w:pPr>
        <w:pStyle w:val="Normal"/>
        <w:ind w:firstLine="284"/>
        <w:rPr>
          <w:rFonts w:ascii="Arial" w:hAnsi="Arial" w:cs="Arial"/>
          <w:sz w:val="22"/>
          <w:szCs w:val="22"/>
        </w:rPr>
      </w:pPr>
      <w:r>
        <w:rPr>
          <w:rFonts w:cs="Arial" w:ascii="Arial" w:hAnsi="Arial"/>
          <w:sz w:val="22"/>
          <w:szCs w:val="22"/>
        </w:rPr>
        <w:t>По дороге я рассказал ей о своем утреннем приклю</w:t>
        <w:softHyphen/>
        <w:t>чен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 что это его дача? — спрос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он мог оказаться вор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 ума сошла! — воскликнул я. — Воры ведь не разъезжают в «опель-капитана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мог и его украсть, — продолжала она наста</w:t>
        <w:softHyphen/>
        <w:t>ивать на сво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не выглядел как вор, — парирова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дело, что воры очень часто выглядят как порядочные люд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носят боро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но вот не носят, это точ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 что его борода была настоящей? — спросила она, улыбнувш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 нее не дергал, если ты именно это имеешь в виду, — признался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видишь! — с торжеством воскликнула она.</w:t>
      </w:r>
    </w:p>
    <w:p>
      <w:pPr>
        <w:pStyle w:val="Normal"/>
        <w:ind w:firstLine="284"/>
        <w:rPr/>
      </w:pPr>
      <w:r>
        <w:rPr>
          <w:rFonts w:cs="Arial" w:ascii="Arial" w:hAnsi="Arial"/>
          <w:sz w:val="22"/>
          <w:szCs w:val="22"/>
        </w:rPr>
        <w:t>Конечно, сказано все это было в порядке шутки. Ни Катя, ни я даже не подумали искать здесь что-то нео</w:t>
        <w:softHyphen/>
        <w:t>быкновенное.</w:t>
      </w:r>
    </w:p>
    <w:p>
      <w:pPr>
        <w:pStyle w:val="Normal"/>
        <w:ind w:firstLine="284"/>
        <w:rPr/>
      </w:pPr>
      <w:r>
        <w:rPr>
          <w:rFonts w:cs="Arial" w:ascii="Arial" w:hAnsi="Arial"/>
          <w:sz w:val="22"/>
          <w:szCs w:val="22"/>
        </w:rPr>
        <w:t>Мы проходили мимо лавки. Ее владелец выглянул из окошка. Он был еще в пижам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 крикнул он нам.</w:t>
      </w:r>
    </w:p>
    <w:p>
      <w:pPr>
        <w:pStyle w:val="Normal"/>
        <w:ind w:firstLine="284"/>
        <w:rPr>
          <w:rFonts w:ascii="Arial" w:hAnsi="Arial" w:cs="Arial"/>
          <w:sz w:val="22"/>
          <w:szCs w:val="22"/>
        </w:rPr>
      </w:pPr>
      <w:r>
        <w:rPr>
          <w:rFonts w:cs="Arial" w:ascii="Arial" w:hAnsi="Arial"/>
          <w:sz w:val="22"/>
          <w:szCs w:val="22"/>
        </w:rPr>
        <w:t>Мы остановились и ответили на приветств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имо, приехал сюда на выходные? — спро</w:t>
        <w:softHyphen/>
        <w:t>сил лавочник и продолжил: — Увидев вас, я решил про</w:t>
        <w:softHyphen/>
        <w:t>сить тебя оказать мне небольшую услугу. Дело в том, что мне надо передвинуть несколько больших ящиков, с которыми я один не справлюсь. Так вот, не мог бы ты заглянуть ко мне до обеда? Вдвоем мы управимся за несколько мин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и с большой охотой, —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ходи в любое время: я все время дома. Мы пошли дальше. На небе вовсю сияло солнце.</w:t>
      </w:r>
    </w:p>
    <w:p>
      <w:pPr>
        <w:pStyle w:val="Normal"/>
        <w:ind w:firstLine="284"/>
        <w:rPr/>
      </w:pPr>
      <w:r>
        <w:rPr>
          <w:rFonts w:cs="Arial" w:ascii="Arial" w:hAnsi="Arial"/>
          <w:sz w:val="22"/>
          <w:szCs w:val="22"/>
        </w:rPr>
        <w:t>Вдыхая соленый морской воздух, мы слышали, как да</w:t>
        <w:softHyphen/>
        <w:t>леко в море тарахтел мотор рыбацкой лодки. Жители поселка еще спали. Когда мы пришли на дачу, Эрик с Очкариком уже встали. Увидев мой пакет, они очень обрадовались. На кухне кипела вода для коф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подумали, что ты покинул дом в дурном настроении, — театрально произнес Эрик. — Я хо</w:t>
        <w:softHyphen/>
        <w:t>тел уже оседлать велосипед, чтобы отправиться на розыс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раз не так, — возраз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 настаивал Эрик. — Я даже подкачал шины велосипеда. Не из-за хлебцев, конечно, должен тебе признаться. Хотя мы, собственно, рассчитывали, что ты догадаешься купить что-нибудь к завтраку. Что касается меня, то я могу съесть целого быка.</w:t>
      </w:r>
    </w:p>
    <w:p>
      <w:pPr>
        <w:pStyle w:val="Normal"/>
        <w:ind w:firstLine="284"/>
        <w:rPr>
          <w:rFonts w:ascii="Arial" w:hAnsi="Arial" w:cs="Arial"/>
          <w:sz w:val="22"/>
          <w:szCs w:val="22"/>
        </w:rPr>
      </w:pPr>
      <w:r>
        <w:rPr>
          <w:rFonts w:cs="Arial" w:ascii="Arial" w:hAnsi="Arial"/>
          <w:sz w:val="22"/>
          <w:szCs w:val="22"/>
        </w:rPr>
        <w:t>Пока мы завтракали, я рассказал друзьям о приклю</w:t>
        <w:softHyphen/>
        <w:t>чившейся со мной истор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дцать крон! — воскликнул Эрик. —- А я вот уже долгие годы ломаю голову, кем мне стать по окончании школы. Сколько же твоя работа заняла време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 пять, — ответ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ь минут! Это означает, что ты в состоянии управиться за час с двенадцатью домами, что составит часовой заработок в сумме двухсот сорока крон. За шестичасовой же рабочий день сумма возрастет д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сячи четырехсот сорока крон, — подсказал Очкарик, умевший считать в уме значительно быстрее Эри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это я и хотел сказать, — продолжил Эрик. — Неплохой дневной заработок, как вы считае</w:t>
        <w:softHyphen/>
        <w:t>те? И надо-то только вскарабкаться по нескольким во</w:t>
        <w:softHyphen/>
        <w:t>досточным трубам. За десять лет можно стать состоя</w:t>
        <w:softHyphen/>
        <w:t>тельным человеком! Если же говорить серьезно, то это наверняка был вор, проникший в дом с помощью на</w:t>
        <w:softHyphen/>
        <w:t>шего друга. Ким, ты можешь убедиться, что, очистив дом, он тут же смы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т мужчина не вор, — возраз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в этом уверен? -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А я пообещал вчера вечером Эвелин, что мы скоро наткнемся на новый криминальный случай, который обязательно раскроем.</w:t>
      </w:r>
    </w:p>
    <w:p>
      <w:pPr>
        <w:pStyle w:val="Normal"/>
        <w:ind w:firstLine="284"/>
        <w:rPr/>
      </w:pPr>
      <w:r>
        <w:rPr>
          <w:rFonts w:cs="Arial" w:ascii="Arial" w:hAnsi="Arial"/>
          <w:sz w:val="22"/>
          <w:szCs w:val="22"/>
        </w:rPr>
        <w:t>Эвелин — это девочка, с которой мы познакомились в поезде во время одной из поездок сюда. Она блон</w:t>
        <w:softHyphen/>
        <w:t>динка и весьма недурна собой, так что Эрик влюбился в нее без памяти. Как раз вчера Эвелин навестила нас и была очень рада познакомиться, как говорится, в ра</w:t>
        <w:softHyphen/>
        <w:t>бочей обстановке с главными действующими лицами книг детектива Кима. Эрик обещал ей, что она примет участие в нашем очередном расследовании какой-либо криминальной истории, хотя я не думаю, что девочка восприняла это всерьез. А в том, что мужчина не пред</w:t>
        <w:softHyphen/>
        <w:t>ставлял собой ничего необычного, тем более таинствен</w:t>
        <w:softHyphen/>
        <w:t>ного, я был твердо уверен. Он, вне всякого сомнения, был порядочным человеком и законопослушным граж</w:t>
        <w:softHyphen/>
        <w:t>данином, хотя с первого взгляда и не понравился м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головщиной тут и не пахнет, — решительно произнес я.</w:t>
      </w:r>
    </w:p>
    <w:p>
      <w:pPr>
        <w:pStyle w:val="Normal"/>
        <w:ind w:firstLine="284"/>
        <w:rPr>
          <w:rFonts w:ascii="Arial" w:hAnsi="Arial" w:cs="Arial"/>
          <w:sz w:val="22"/>
          <w:szCs w:val="22"/>
        </w:rPr>
      </w:pPr>
      <w:r>
        <w:rPr>
          <w:rFonts w:cs="Arial" w:ascii="Arial" w:hAnsi="Arial"/>
          <w:sz w:val="22"/>
          <w:szCs w:val="22"/>
        </w:rPr>
        <w:t>За завтраком мы просидели довольно долго. Часы показывали уже восемь часов. Эрик встал и включил старый радиоприемн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зыка будет только в девять, — замети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ем последние известия, — объяснил Эрик. — Меня интересует погода.</w:t>
      </w:r>
    </w:p>
    <w:p>
      <w:pPr>
        <w:pStyle w:val="Normal"/>
        <w:ind w:firstLine="284"/>
        <w:rPr/>
      </w:pPr>
      <w:r>
        <w:rPr>
          <w:rFonts w:cs="Arial" w:ascii="Arial" w:hAnsi="Arial"/>
          <w:sz w:val="22"/>
          <w:szCs w:val="22"/>
        </w:rPr>
        <w:t>Прогноз был не слишком радужным. Ожидались понижение температуры воздуха и дожди над Ютлан</w:t>
        <w:softHyphen/>
        <w:t>дией, островами и Борнхольмом. Эрик, присевший было на стул, встал, чтобы выключить приемник, как вдруг диктор произнес:</w:t>
      </w:r>
    </w:p>
    <w:p>
      <w:pPr>
        <w:pStyle w:val="Normal"/>
        <w:ind w:firstLine="284"/>
        <w:rPr/>
      </w:pPr>
      <w:r>
        <w:rPr>
          <w:rFonts w:cs="Arial" w:ascii="Arial" w:hAnsi="Arial"/>
          <w:sz w:val="22"/>
          <w:szCs w:val="22"/>
        </w:rPr>
        <w:t>«Сегодня ранним утром произведено разбойное на</w:t>
        <w:softHyphen/>
        <w:t>падение на поезд частной железнодорожной компании «Хельсингёр-Гиллелей». Нападение, не имеющее ана</w:t>
        <w:softHyphen/>
        <w:t>лога в криминальной истории Дании, произошло в двадцать минут седьмого на участке железной дороги в нескольких километрах от Хорнбека в месте пересе</w:t>
        <w:softHyphen/>
        <w:t>чения ее с автомобильным шоссе. Когда поезд при</w:t>
        <w:softHyphen/>
        <w:t>близился к неохраняемому переезду, машинист Рихард Йенсен заметил черную легковую автомашину, заст</w:t>
        <w:softHyphen/>
        <w:t>рявшую на путях. Ему удалось затормозить состав. Увидев трех мужчин, вышедших из машины и пытав</w:t>
        <w:softHyphen/>
        <w:t>шихся столкнуть ее с переезда, он спрыгнул с локомо</w:t>
        <w:softHyphen/>
        <w:t>тива, чтобы помочь им. Однако когда он подбежал к месту происшествия, то его сбили с ног. Он потерял сознание, не успев даже как следует разглядеть этих мужчин.</w:t>
      </w:r>
    </w:p>
    <w:p>
      <w:pPr>
        <w:pStyle w:val="Normal"/>
        <w:ind w:firstLine="284"/>
        <w:rPr/>
      </w:pPr>
      <w:r>
        <w:rPr>
          <w:rFonts w:cs="Arial" w:ascii="Arial" w:hAnsi="Arial"/>
          <w:sz w:val="22"/>
          <w:szCs w:val="22"/>
        </w:rPr>
        <w:t>В почтовом вагоне, следовавшем в составе, находил</w:t>
        <w:softHyphen/>
        <w:t>ся тридцатидевятилетний старший почтовый кондук</w:t>
        <w:softHyphen/>
        <w:t>тор Чарлз Сков, открывший дверь своего вагона, что</w:t>
        <w:softHyphen/>
        <w:t>бы выяснить причину остановки поезда. Заметив бегом приближавшихся к нему трех мужчин в черных масках, которые грабители успели к этому времени надеть на себя, он попытался захлопнуть дверь, но не успел. Гра</w:t>
        <w:softHyphen/>
        <w:t>бители вытащили его из вагона, ударив чем-то тяже</w:t>
        <w:softHyphen/>
        <w:t>лым, видимо резиновой дубинкой, по голове.</w:t>
      </w:r>
    </w:p>
    <w:p>
      <w:pPr>
        <w:pStyle w:val="Normal"/>
        <w:ind w:firstLine="284"/>
        <w:rPr/>
      </w:pPr>
      <w:r>
        <w:rPr>
          <w:rFonts w:cs="Arial" w:ascii="Arial" w:hAnsi="Arial"/>
          <w:sz w:val="22"/>
          <w:szCs w:val="22"/>
        </w:rPr>
        <w:t>Когда машинист поезда Йенсен через несколько ми</w:t>
        <w:softHyphen/>
        <w:t>нут пришел в себя, машина с грабителями уже исчезла. Вместе с ними из почтового вагона пропали три оплом</w:t>
        <w:softHyphen/>
        <w:t>бированных мешка с деньгами. О какой сумме идет речь, пока установить не удалось. Старший почтовый кондуктор Сков очнулся минут через десять, и поезд проследовал до следующей станции, где о случившем</w:t>
        <w:softHyphen/>
        <w:t>ся было сообщено полиции. После прибытия в пункт назначения машинист и почтовый кондуктор были до</w:t>
        <w:softHyphen/>
        <w:t>ставлены в больницу для оказания им первой медицин</w:t>
        <w:softHyphen/>
        <w:t>ской помощи. Травмы оказались не очень серьезными, так что до обеда они, вероятно, уже будут отпущены домой.</w:t>
      </w:r>
    </w:p>
    <w:p>
      <w:pPr>
        <w:pStyle w:val="Normal"/>
        <w:ind w:firstLine="284"/>
        <w:rPr/>
      </w:pPr>
      <w:r>
        <w:rPr>
          <w:rFonts w:cs="Arial" w:ascii="Arial" w:hAnsi="Arial"/>
          <w:sz w:val="22"/>
          <w:szCs w:val="22"/>
        </w:rPr>
        <w:t>По рассказам потерпевших, все трое грабителей были среднего роста, в возрасте от сорока до пятидеся</w:t>
        <w:softHyphen/>
        <w:t>ти лет. В момент ограбления на них были светлые га</w:t>
        <w:softHyphen/>
        <w:t>бардиновые плащи, темные перчатки и фуражки с ла</w:t>
        <w:softHyphen/>
        <w:t>кированными козырьками. Автомашина — лимузин последней модели, вероятнее всего, американского или германского производства.</w:t>
      </w:r>
    </w:p>
    <w:p>
      <w:pPr>
        <w:pStyle w:val="Normal"/>
        <w:ind w:firstLine="284"/>
        <w:rPr/>
      </w:pPr>
      <w:r>
        <w:rPr>
          <w:rFonts w:cs="Arial" w:ascii="Arial" w:hAnsi="Arial"/>
          <w:sz w:val="22"/>
          <w:szCs w:val="22"/>
        </w:rPr>
        <w:t>Преступление подобного рода совершено в Дании впервые и, судя по всему, копирует ограбление почто</w:t>
        <w:softHyphen/>
        <w:t>вого вагона поезда в Англии, совершенное в 1964 году. О перевозке мешков с деньгами этим поездом могло быть известно лишь немногим сотрудникам почты и железной дороги. Исходя из этого, следует предполо</w:t>
        <w:softHyphen/>
        <w:t>жить, что преступники имели определенные каналы информации в этих учреждениях. Поскольку маши</w:t>
        <w:softHyphen/>
        <w:t>нист Йенсен сообщил о происшедшем в полицию до</w:t>
        <w:softHyphen/>
        <w:t>вольно быстро, в северных районах страны уже при</w:t>
        <w:softHyphen/>
        <w:t>няты меры контроля за дорожным движением. Все автомашины, выезжающие оттуда, останавливаются полицией и подвергаются досмотру. Взяты под конт</w:t>
        <w:softHyphen/>
        <w:t>роль и все другие пути сообщения, так что можно с большой уверенностью утверждать: находящиеся в трех почтовых мешках деньги не могут быть вывезе</w:t>
        <w:softHyphen/>
        <w:t>ны незамеченными из контролируемых районов. По</w:t>
        <w:softHyphen/>
        <w:t>лицией уже начато расследование. Следует надеять</w:t>
        <w:softHyphen/>
        <w:t>ся, что имеющиеся версии скоро могут привести к рас</w:t>
        <w:softHyphen/>
        <w:t>крытию преступления.</w:t>
      </w:r>
    </w:p>
    <w:p>
      <w:pPr>
        <w:pStyle w:val="Normal"/>
        <w:ind w:firstLine="284"/>
        <w:rPr/>
      </w:pPr>
      <w:r>
        <w:rPr>
          <w:rFonts w:cs="Arial" w:ascii="Arial" w:hAnsi="Arial"/>
          <w:sz w:val="22"/>
          <w:szCs w:val="22"/>
        </w:rPr>
        <w:t>...В Брюсселе вчера заседал Совет министров Евро</w:t>
        <w:softHyphen/>
        <w:t>пейского экономического сообщества, который...»</w:t>
      </w:r>
    </w:p>
    <w:p>
      <w:pPr>
        <w:pStyle w:val="Normal"/>
        <w:ind w:firstLine="284"/>
        <w:rPr>
          <w:rFonts w:ascii="Arial" w:hAnsi="Arial" w:cs="Arial"/>
          <w:sz w:val="22"/>
          <w:szCs w:val="22"/>
        </w:rPr>
      </w:pPr>
      <w:r>
        <w:rPr>
          <w:rFonts w:cs="Arial" w:ascii="Arial" w:hAnsi="Arial"/>
          <w:sz w:val="22"/>
          <w:szCs w:val="22"/>
        </w:rPr>
        <w:t>Эрик выключил радиоприемник и возбужденно по</w:t>
        <w:softHyphen/>
        <w:t>смотрел на н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о чем я говорил вчера вечером? Что в бли</w:t>
        <w:softHyphen/>
        <w:t>жайшее время что-то должно обязательно произойти. И вот пожалуйста! Ограбление почтового вагона. Мож</w:t>
        <w:softHyphen/>
        <w:t>но просто с ума сойти! Разбойное нападение на поезд, принадлежащий к тому же частной компан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же думаешь, мы должны заняться рассле</w:t>
        <w:softHyphen/>
        <w:t>дованием ограбления поезда? — спросила Катя. — Даже если железная дорога и проходит в нашем райо</w:t>
        <w:softHyphen/>
        <w:t>не, то произошло-то все это не зде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ты не слышала, что грабители не смогут миновать полицейские кордоны? Это ведь значит, что они находятся все еще где-то недалеко.</w:t>
      </w:r>
    </w:p>
    <w:p>
      <w:pPr>
        <w:pStyle w:val="Normal"/>
        <w:ind w:firstLine="284"/>
        <w:rPr>
          <w:rFonts w:ascii="Arial" w:hAnsi="Arial" w:cs="Arial"/>
          <w:sz w:val="22"/>
          <w:szCs w:val="22"/>
        </w:rPr>
      </w:pPr>
      <w:r>
        <w:rPr>
          <w:rFonts w:cs="Arial" w:ascii="Arial" w:hAnsi="Arial"/>
          <w:sz w:val="22"/>
          <w:szCs w:val="22"/>
        </w:rPr>
        <w:t>Говоря это, Эрик отчаянно жестикулировал, чтобы придать вес своим слов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означает лишь, что они не могут выбрать</w:t>
        <w:softHyphen/>
        <w:t>ся отсюда вместе с мешками денег, — вмешался Очка</w:t>
        <w:softHyphen/>
        <w:t>рик. — Спрятав же их где-то здесь на время, грабители, как говорится, с пустыми руками могут ускользнуть запрос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е об этом, — возразил Эрик. — Я имел в виду, что ограбление почтового вагона поезда про</w:t>
        <w:softHyphen/>
        <w:t>изошло всего в нескольких километрах отсюда. Поэто</w:t>
        <w:softHyphen/>
        <w:t>му мы должны принять участие в расследовании этого случая. Но каким образом, я пока не знаю...</w:t>
      </w:r>
    </w:p>
    <w:p>
      <w:pPr>
        <w:pStyle w:val="Normal"/>
        <w:ind w:firstLine="284"/>
        <w:rPr/>
      </w:pPr>
      <w:r>
        <w:rPr>
          <w:rFonts w:cs="Arial" w:ascii="Arial" w:hAnsi="Arial"/>
          <w:sz w:val="22"/>
          <w:szCs w:val="22"/>
        </w:rPr>
        <w:t>Шнапп, дремавший у камина, вдруг проснулся, вско</w:t>
        <w:softHyphen/>
        <w:t>чил и начал лаять. Никаких видимых причин для этого не было, просто, вероятно, ему что-то присн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ебе представить, что мы сможем сделать конкретно, — пробормотал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что-то можно, — откликнулся Эрик. — Надо только подумать, и решение обязательно прид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 спокойно произнес Очкарик. — Тогда будем думать.</w:t>
      </w:r>
    </w:p>
    <w:p>
      <w:pPr>
        <w:pStyle w:val="Normal"/>
        <w:ind w:firstLine="284"/>
        <w:rPr>
          <w:rFonts w:ascii="Arial" w:hAnsi="Arial" w:cs="Arial"/>
          <w:sz w:val="22"/>
          <w:szCs w:val="22"/>
        </w:rPr>
      </w:pPr>
      <w:r>
        <w:rPr>
          <w:rFonts w:cs="Arial" w:ascii="Arial" w:hAnsi="Arial"/>
          <w:sz w:val="22"/>
          <w:szCs w:val="22"/>
        </w:rPr>
        <w:t>И мы все начали шевелить мозгами. Думали, дума</w:t>
        <w:softHyphen/>
        <w:t>ли, но так ничего и не придум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по крайней мере, согласиться, что сообщение об ограблении звучит интригующе, — пре</w:t>
        <w:softHyphen/>
        <w:t>рвал молчание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то оно так, — вздохнул я. — Но что сможем сделать мы?</w:t>
      </w:r>
    </w:p>
    <w:p>
      <w:pPr>
        <w:pStyle w:val="Normal"/>
        <w:ind w:firstLine="284"/>
        <w:rPr/>
      </w:pPr>
      <w:r>
        <w:rPr>
          <w:rFonts w:cs="Arial" w:ascii="Arial" w:hAnsi="Arial"/>
          <w:sz w:val="22"/>
          <w:szCs w:val="22"/>
        </w:rPr>
        <w:t>Эрик переломил несколько веток через колено и бро</w:t>
        <w:softHyphen/>
        <w:t>сил их в тлеющий камин. Хотя на дворе сияло солнце, в летнем домике было довольно холодно. Огонь вспых</w:t>
        <w:softHyphen/>
        <w:t>нул, ветки* затрещали, отсвет пламени отразился на на</w:t>
        <w:softHyphen/>
        <w:t>ших задумчивых лица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тор сказал, что автомобиль черного цвета. А машина, в которой ехал ты, тоже была, как мне ка</w:t>
        <w:softHyphen/>
        <w:t>жется, чер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жище, а что, если это был один из грабите</w:t>
        <w:softHyphen/>
        <w:t>л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в этом так увер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нападение на поезд было совершено в двадцать минут седьмого, а мы как раз в это время ехали к тому дому. На часах в автомашине было двад</w:t>
        <w:softHyphen/>
        <w:t>цать три минуты седьм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ошибаеш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точно. Ведь он не мог приехать отту</w:t>
        <w:softHyphen/>
        <w:t>да сюда за три минуты. Не говоря уже о том, что он сначала заехал в гавань и забрал меня.</w:t>
      </w:r>
    </w:p>
    <w:p>
      <w:pPr>
        <w:pStyle w:val="Normal"/>
        <w:ind w:firstLine="284"/>
        <w:rPr>
          <w:rFonts w:ascii="Arial" w:hAnsi="Arial" w:cs="Arial"/>
          <w:sz w:val="22"/>
          <w:szCs w:val="22"/>
        </w:rPr>
      </w:pPr>
      <w:r>
        <w:rPr>
          <w:rFonts w:cs="Arial" w:ascii="Arial" w:hAnsi="Arial"/>
          <w:sz w:val="22"/>
          <w:szCs w:val="22"/>
        </w:rPr>
        <w:t>Эрик глубоко вздох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овски жаль, — пробормотал он. — Ну хоро</w:t>
        <w:softHyphen/>
        <w:t>шо, тогда придется искать что-нибудь другое. Граби</w:t>
        <w:softHyphen/>
        <w:t>телей поймают обязательно, как бы они ни ловчили.</w:t>
      </w:r>
    </w:p>
    <w:p>
      <w:pPr>
        <w:pStyle w:val="Heading3"/>
        <w:spacing w:before="0" w:after="0"/>
        <w:jc w:val="center"/>
        <w:rPr/>
      </w:pPr>
      <w:r>
        <w:rPr/>
        <w:t>4</w:t>
      </w:r>
    </w:p>
    <w:p>
      <w:pPr>
        <w:pStyle w:val="Normal"/>
        <w:ind w:firstLine="284"/>
        <w:rPr/>
      </w:pPr>
      <w:r>
        <w:rPr>
          <w:rFonts w:cs="Arial" w:ascii="Arial" w:hAnsi="Arial"/>
          <w:sz w:val="22"/>
          <w:szCs w:val="22"/>
        </w:rPr>
        <w:t>Как я уже сказал, мы думали, думали, но так ничего и не придумали. Около половины девятого я вспомнил, что обещал лавочнику помочь передвинуть ящики. Эрик и Очкарик сразу же предложили свою помощь, но я заявил, что там и одному-то делать неч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взять велосипед твоего отца? — спросил я Эр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н стоит во дворе у стены дома. Перед уходом я надел свои наручные час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вернусь! — крикнул я, рассчитывая, что все дело займет не более четверти часа.</w:t>
      </w:r>
    </w:p>
    <w:p>
      <w:pPr>
        <w:pStyle w:val="Normal"/>
        <w:ind w:firstLine="284"/>
        <w:rPr>
          <w:rFonts w:ascii="Arial" w:hAnsi="Arial" w:cs="Arial"/>
          <w:sz w:val="22"/>
          <w:szCs w:val="22"/>
        </w:rPr>
      </w:pPr>
      <w:r>
        <w:rPr>
          <w:rFonts w:cs="Arial" w:ascii="Arial" w:hAnsi="Arial"/>
          <w:sz w:val="22"/>
          <w:szCs w:val="22"/>
        </w:rPr>
        <w:t>Когда я приехал к лавочнику, он только что закон</w:t>
        <w:softHyphen/>
        <w:t>чил завтракать. Об ограблении поезда он тоже услы</w:t>
        <w:softHyphen/>
        <w:t>шал по радио. Жена же его заявила, что это просто ужасно.</w:t>
      </w:r>
    </w:p>
    <w:p>
      <w:pPr>
        <w:pStyle w:val="Normal"/>
        <w:ind w:firstLine="284"/>
        <w:rPr/>
      </w:pPr>
      <w:r>
        <w:rPr>
          <w:rFonts w:cs="Arial" w:ascii="Arial" w:hAnsi="Arial"/>
          <w:sz w:val="22"/>
          <w:szCs w:val="22"/>
        </w:rPr>
        <w:t>Мы прошли в подвал, где находился склад, и заня</w:t>
        <w:softHyphen/>
        <w:t>лись ящиками. Минут через десять они стояли уже в нужном месте. Лавочник вытер пот со лба и поблаго</w:t>
        <w:softHyphen/>
        <w:t>дарил меня. Я ответил, что это пустяк, и направился к выхо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инуточку, Ким! — воскликнул хозя</w:t>
        <w:softHyphen/>
        <w:t>ин лавки и стал что-то искать на полках в глубине под</w:t>
        <w:softHyphen/>
        <w:t>вала.</w:t>
      </w:r>
    </w:p>
    <w:p>
      <w:pPr>
        <w:pStyle w:val="Normal"/>
        <w:ind w:firstLine="284"/>
        <w:rPr/>
      </w:pPr>
      <w:r>
        <w:rPr>
          <w:rFonts w:cs="Arial" w:ascii="Arial" w:hAnsi="Arial"/>
          <w:sz w:val="22"/>
          <w:szCs w:val="22"/>
        </w:rPr>
        <w:t>Когда он вновь появился из полутьмы, в руках у него оказались две большие консервные банки с ананасами, бока которых были немного помя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ка, — сказал он. — Я хочу презенто</w:t>
        <w:softHyphen/>
        <w:t>вать их тебе за твою услугу. Продать их я все равно не смогу: они немножко помяты. Но содержимое их в пол</w:t>
        <w:softHyphen/>
        <w:t>ном порядке, t</w:t>
      </w:r>
    </w:p>
    <w:p>
      <w:pPr>
        <w:pStyle w:val="Normal"/>
        <w:ind w:firstLine="284"/>
        <w:rPr>
          <w:rFonts w:ascii="Arial" w:hAnsi="Arial" w:cs="Arial"/>
          <w:sz w:val="22"/>
          <w:szCs w:val="22"/>
        </w:rPr>
      </w:pPr>
      <w:r>
        <w:rPr>
          <w:rFonts w:cs="Arial" w:ascii="Arial" w:hAnsi="Arial"/>
          <w:sz w:val="22"/>
          <w:szCs w:val="22"/>
        </w:rPr>
        <w:t>Я поблагодарил его, взял банки под мышки, попро</w:t>
        <w:softHyphen/>
        <w:t>щался, и он проводил меня до выхода.</w:t>
      </w:r>
    </w:p>
    <w:p>
      <w:pPr>
        <w:pStyle w:val="Normal"/>
        <w:ind w:firstLine="284"/>
        <w:rPr/>
      </w:pPr>
      <w:r>
        <w:rPr>
          <w:rFonts w:cs="Arial" w:ascii="Arial" w:hAnsi="Arial"/>
          <w:sz w:val="22"/>
          <w:szCs w:val="22"/>
        </w:rPr>
        <w:t>Так я и поехал домой с банками под мышками. У гавани стояла патрульная полицейская машина. Сна</w:t>
        <w:softHyphen/>
        <w:t>чала я удивился этому, но потом вспомнил об ограбле</w:t>
        <w:softHyphen/>
        <w:t>нии почтового вагона. Полиция, конечно же, не огра</w:t>
        <w:softHyphen/>
        <w:t>ничилась установлением контроля на дорогах, нельзя было забывать и о небольших гаванях, наподобие на</w:t>
        <w:softHyphen/>
        <w:t>шей. А вообще на дорогах было еще по-воскресному пустынно.</w:t>
      </w:r>
    </w:p>
    <w:p>
      <w:pPr>
        <w:pStyle w:val="Normal"/>
        <w:ind w:firstLine="284"/>
        <w:rPr>
          <w:rFonts w:ascii="Arial" w:hAnsi="Arial" w:cs="Arial"/>
          <w:sz w:val="22"/>
          <w:szCs w:val="22"/>
        </w:rPr>
      </w:pPr>
      <w:r>
        <w:rPr>
          <w:rFonts w:cs="Arial" w:ascii="Arial" w:hAnsi="Arial"/>
          <w:sz w:val="22"/>
          <w:szCs w:val="22"/>
        </w:rPr>
        <w:t>Я уже почти доехал до калитки дома Эрика, но вдруг решил проехаться по поселку и заодно взглянуть на тот рубленный из бревен дом. Интересно, что там делается?</w:t>
      </w:r>
    </w:p>
    <w:p>
      <w:pPr>
        <w:pStyle w:val="Normal"/>
        <w:ind w:firstLine="284"/>
        <w:rPr/>
      </w:pPr>
      <w:r>
        <w:rPr>
          <w:rFonts w:cs="Arial" w:ascii="Arial" w:hAnsi="Arial"/>
          <w:sz w:val="22"/>
          <w:szCs w:val="22"/>
        </w:rPr>
        <w:t>Что меня побудило к этому, не помню. Возможно, де-то в моем подсознании отложились слова Эрика и Кати, что я помог вору забраться в дом. Хотя сам я в это не верил, но все же повернул на дорогу, ведущую к ой богатой даче. Лишь когда я проехал порядочное расстояние, до меня дошло, что мог бы спокойно оста</w:t>
        <w:softHyphen/>
        <w:t>вить подаренные лавочником банки в саду Эрика: они были довольно тяжелые.</w:t>
      </w:r>
    </w:p>
    <w:p>
      <w:pPr>
        <w:pStyle w:val="Normal"/>
        <w:ind w:firstLine="284"/>
        <w:rPr/>
      </w:pPr>
      <w:r>
        <w:rPr>
          <w:rFonts w:cs="Arial" w:ascii="Arial" w:hAnsi="Arial"/>
          <w:sz w:val="22"/>
          <w:szCs w:val="22"/>
        </w:rPr>
        <w:t>Вскоре я ехал по узкой дороге, на которой в высокой сырой траве были отчетливо видны следы, остав</w:t>
        <w:softHyphen/>
        <w:t>ленные колесами автомашины. Зная, что сразу же за поворотом появится дом, крыши которого еще не было видно из-за густых елей, я слез с велосипеда и, положив го на траву, далее пошел пешком, по-прежнему держа банки под мышками.</w:t>
      </w:r>
    </w:p>
    <w:p>
      <w:pPr>
        <w:pStyle w:val="Normal"/>
        <w:ind w:firstLine="284"/>
        <w:rPr/>
      </w:pPr>
      <w:r>
        <w:rPr>
          <w:rFonts w:cs="Arial" w:ascii="Arial" w:hAnsi="Arial"/>
          <w:sz w:val="22"/>
          <w:szCs w:val="22"/>
        </w:rPr>
        <w:t>Там все выглядело как и утром. Я хотел было уже повернуть обратно, как вдруг подумал, что должны же произойти хоть какие-то внешние перемены. Посмот</w:t>
        <w:softHyphen/>
        <w:t>рел на часы: без восьми минут девять. Значит, мужчи</w:t>
        <w:softHyphen/>
        <w:t>на находился в доме уже около двух с половиной ча</w:t>
        <w:softHyphen/>
        <w:t>сов, а ставни все еще оставались закрытыми. Дым из трубы не поднимался. Не было вообще никаких при</w:t>
        <w:softHyphen/>
        <w:t>знаков присутствия в доме живого существа. Черного автомобиля тоже видно не было.</w:t>
      </w:r>
    </w:p>
    <w:p>
      <w:pPr>
        <w:pStyle w:val="Normal"/>
        <w:ind w:firstLine="284"/>
        <w:rPr>
          <w:rFonts w:ascii="Arial" w:hAnsi="Arial" w:cs="Arial"/>
          <w:sz w:val="22"/>
          <w:szCs w:val="22"/>
        </w:rPr>
      </w:pPr>
      <w:r>
        <w:rPr>
          <w:rFonts w:cs="Arial" w:ascii="Arial" w:hAnsi="Arial"/>
          <w:sz w:val="22"/>
          <w:szCs w:val="22"/>
        </w:rPr>
        <w:t>Тут что-то не так. Ведь мужчина очень торопился успеть навести порядок в доме, пока не приедут гости. Получается, он меня обманул. Но для чего?</w:t>
      </w:r>
    </w:p>
    <w:p>
      <w:pPr>
        <w:pStyle w:val="Normal"/>
        <w:ind w:firstLine="284"/>
        <w:rPr>
          <w:rFonts w:ascii="Arial" w:hAnsi="Arial" w:cs="Arial"/>
          <w:sz w:val="22"/>
          <w:szCs w:val="22"/>
        </w:rPr>
      </w:pPr>
      <w:r>
        <w:rPr>
          <w:rFonts w:cs="Arial" w:ascii="Arial" w:hAnsi="Arial"/>
          <w:sz w:val="22"/>
          <w:szCs w:val="22"/>
        </w:rPr>
        <w:t>Я был уверен, что незнакомец ушел из дома. Ведь внутри, как я видел сам, при закрытых ставнях было темно. Может быть, Эрик и Катя все-таки правы?</w:t>
      </w:r>
    </w:p>
    <w:p>
      <w:pPr>
        <w:pStyle w:val="Normal"/>
        <w:ind w:firstLine="284"/>
        <w:rPr/>
      </w:pPr>
      <w:r>
        <w:rPr>
          <w:rFonts w:cs="Arial" w:ascii="Arial" w:hAnsi="Arial"/>
          <w:sz w:val="22"/>
          <w:szCs w:val="22"/>
        </w:rPr>
        <w:t>Обойдя вокруг дома, я увидел, что окно, через кото</w:t>
        <w:softHyphen/>
        <w:t>рое я утром влез, все еще приоткрыто. Что же делать?</w:t>
      </w:r>
    </w:p>
    <w:p>
      <w:pPr>
        <w:pStyle w:val="Normal"/>
        <w:ind w:firstLine="284"/>
        <w:rPr>
          <w:rFonts w:ascii="Arial" w:hAnsi="Arial" w:cs="Arial"/>
          <w:sz w:val="22"/>
          <w:szCs w:val="22"/>
        </w:rPr>
      </w:pPr>
      <w:r>
        <w:rPr>
          <w:rFonts w:cs="Arial" w:ascii="Arial" w:hAnsi="Arial"/>
          <w:sz w:val="22"/>
          <w:szCs w:val="22"/>
        </w:rPr>
        <w:t>Если мужчина проник в дом с целью воровства, то вина в какой-то степени ложится и на меня. Следова</w:t>
        <w:softHyphen/>
        <w:t>тельно, нужно найти настоящего владельца дома и со</w:t>
        <w:softHyphen/>
        <w:t>общить ему о случившемся.</w:t>
      </w:r>
    </w:p>
    <w:p>
      <w:pPr>
        <w:pStyle w:val="Normal"/>
        <w:ind w:firstLine="284"/>
        <w:rPr/>
      </w:pPr>
      <w:r>
        <w:rPr>
          <w:rFonts w:cs="Arial" w:ascii="Arial" w:hAnsi="Arial"/>
          <w:sz w:val="22"/>
          <w:szCs w:val="22"/>
        </w:rPr>
        <w:t>Немного поразмыслив, я положил консервные банки с ананасами на траву, подошел к водосточной трубе и по</w:t>
        <w:softHyphen/>
        <w:t>лез по ней к окну. Под моей тяжестью она стала дефор</w:t>
        <w:softHyphen/>
        <w:t>мироваться. Видимо, больше лазить по ней нельзя, так как она наверняка вот-вот развалится. Но все обошлось благополучно, и вот я уже стоял в знакомой комнате.</w:t>
      </w:r>
    </w:p>
    <w:p>
      <w:pPr>
        <w:pStyle w:val="Normal"/>
        <w:ind w:firstLine="284"/>
        <w:rPr>
          <w:rFonts w:ascii="Arial" w:hAnsi="Arial" w:cs="Arial"/>
          <w:sz w:val="22"/>
          <w:szCs w:val="22"/>
        </w:rPr>
      </w:pPr>
      <w:r>
        <w:rPr>
          <w:rFonts w:cs="Arial" w:ascii="Arial" w:hAnsi="Arial"/>
          <w:sz w:val="22"/>
          <w:szCs w:val="22"/>
        </w:rPr>
        <w:t>На цыпочках подошел к двери. Почему так сделал, я и сам не знаю: ведь дом-то был пуст, все было тихо.</w:t>
      </w:r>
    </w:p>
    <w:p>
      <w:pPr>
        <w:pStyle w:val="Normal"/>
        <w:ind w:firstLine="284"/>
        <w:rPr>
          <w:rFonts w:ascii="Arial" w:hAnsi="Arial" w:cs="Arial"/>
          <w:sz w:val="22"/>
          <w:szCs w:val="22"/>
        </w:rPr>
      </w:pPr>
      <w:r>
        <w:rPr>
          <w:rFonts w:cs="Arial" w:ascii="Arial" w:hAnsi="Arial"/>
          <w:sz w:val="22"/>
          <w:szCs w:val="22"/>
        </w:rPr>
        <w:t>Я осторожно открыл дверь, выходящую на галерею, и несколько секунд постоял неподвижно, пока глаза не привыкли к темноте.</w:t>
      </w:r>
    </w:p>
    <w:p>
      <w:pPr>
        <w:pStyle w:val="Normal"/>
        <w:ind w:firstLine="284"/>
        <w:rPr/>
      </w:pPr>
      <w:r>
        <w:rPr>
          <w:rFonts w:cs="Arial" w:ascii="Arial" w:hAnsi="Arial"/>
          <w:sz w:val="22"/>
          <w:szCs w:val="22"/>
        </w:rPr>
        <w:t>Первое, на что я обратил внимание, были две крас</w:t>
        <w:softHyphen/>
        <w:t>ные светящиеся полоски. Приглядевшись, я понял, что это электрокамин с двумя спиралями. Около него в кресле сидел мужчина спиной ко мне. На полу у кресла лежала газета. Мужчина спал. Его подбородок опус</w:t>
        <w:softHyphen/>
        <w:t>тился на грудь, а когда я прислушался, то услышал ров</w:t>
        <w:softHyphen/>
        <w:t>ное дыхание. Насколько я мог разобрать при скудном освещении, мужчина был средних лет, худощавый и почти совсем лысый. На столике рядом с ним лежало нечто, похожее на черную фуражку с лаковым козырь</w:t>
        <w:softHyphen/>
        <w:t>ком. У кресла стоял торшер, но свет был выключен.</w:t>
      </w:r>
    </w:p>
    <w:p>
      <w:pPr>
        <w:pStyle w:val="Normal"/>
        <w:ind w:firstLine="284"/>
        <w:rPr>
          <w:rFonts w:ascii="Arial" w:hAnsi="Arial" w:cs="Arial"/>
          <w:sz w:val="22"/>
          <w:szCs w:val="22"/>
        </w:rPr>
      </w:pPr>
      <w:r>
        <w:rPr>
          <w:rFonts w:cs="Arial" w:ascii="Arial" w:hAnsi="Arial"/>
          <w:sz w:val="22"/>
          <w:szCs w:val="22"/>
        </w:rPr>
        <w:t>Тут я услышал, как открылась входная дверь. Муж</w:t>
        <w:softHyphen/>
        <w:t>чина в кресле сразу же проснулся, поднял голову и вы</w:t>
        <w:softHyphen/>
        <w:t>прямился. Затем протянул руку к торшеру и зажег лам</w:t>
        <w:softHyphen/>
        <w:t>пу. На руках у него были черные перчатки.</w:t>
      </w:r>
    </w:p>
    <w:p>
      <w:pPr>
        <w:pStyle w:val="Normal"/>
        <w:ind w:firstLine="284"/>
        <w:rPr/>
      </w:pPr>
      <w:r>
        <w:rPr>
          <w:rFonts w:cs="Arial" w:ascii="Arial" w:hAnsi="Arial"/>
          <w:sz w:val="22"/>
          <w:szCs w:val="22"/>
        </w:rPr>
        <w:t>Я пригнулся за балюстрадой галереи. Сквозь ее щели можно было продолжать наблюд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се прошло удачно? — спросил мужчи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как и должно быть, — ответил во</w:t>
        <w:softHyphen/>
        <w:t>шедший.</w:t>
      </w:r>
    </w:p>
    <w:p>
      <w:pPr>
        <w:pStyle w:val="Normal"/>
        <w:ind w:firstLine="284"/>
        <w:rPr>
          <w:rFonts w:ascii="Arial" w:hAnsi="Arial" w:cs="Arial"/>
          <w:sz w:val="22"/>
          <w:szCs w:val="22"/>
        </w:rPr>
      </w:pPr>
      <w:r>
        <w:rPr>
          <w:rFonts w:cs="Arial" w:ascii="Arial" w:hAnsi="Arial"/>
          <w:sz w:val="22"/>
          <w:szCs w:val="22"/>
        </w:rPr>
        <w:t>Голос его показался мне знакомым. Да это же был толстяк с бородой, тот самый, которого я утром впус</w:t>
        <w:softHyphen/>
        <w:t>тил в дом. Обеими руками он держал за плечи черново</w:t>
        <w:softHyphen/>
        <w:t>лосого мальчугана лет пяти-шести, который горько плакал и старался освободи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малыш, — сказал человек, сидевший в кресле.</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830955" cy="313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30955" cy="3136265"/>
                    </a:xfrm>
                    <a:prstGeom prst="rect">
                      <a:avLst/>
                    </a:prstGeom>
                  </pic:spPr>
                </pic:pic>
              </a:graphicData>
            </a:graphic>
          </wp:inline>
        </w:drawing>
      </w:r>
    </w:p>
    <w:p>
      <w:pPr>
        <w:pStyle w:val="Normal"/>
        <w:ind w:firstLine="284"/>
        <w:rPr>
          <w:rFonts w:ascii="Arial" w:hAnsi="Arial" w:cs="Arial"/>
          <w:sz w:val="22"/>
          <w:szCs w:val="22"/>
        </w:rPr>
      </w:pPr>
      <w:r>
        <w:rPr>
          <w:rFonts w:cs="Arial" w:ascii="Arial" w:hAnsi="Arial"/>
          <w:sz w:val="22"/>
          <w:szCs w:val="22"/>
        </w:rPr>
        <w:t>Но мальчик продолжал плакать и вырываться. Мне показалось, что плакал он не от страха, а от злости. Плач его каждую минуту мог перейти в ре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у, малыш, — успокоительно произнес лы</w:t>
        <w:softHyphen/>
        <w:t>сый. — С тобой ничего не случится... — И, потеряв, видимо, терпение, вдруг сорвался: — Да заткнись же ты, наконец, чудовище!</w:t>
      </w:r>
    </w:p>
    <w:p>
      <w:pPr>
        <w:pStyle w:val="Normal"/>
        <w:ind w:firstLine="284"/>
        <w:rPr/>
      </w:pPr>
      <w:r>
        <w:rPr>
          <w:rFonts w:cs="Arial" w:ascii="Arial" w:hAnsi="Arial"/>
          <w:sz w:val="22"/>
          <w:szCs w:val="22"/>
        </w:rPr>
        <w:t>Это помогло. Мальчик перестал плакать, шмыгнул несколько раз носом и посмотрел на мужчину в кресле с интерес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домой к маме, — сказал он. В его произно</w:t>
        <w:softHyphen/>
        <w:t>шении слышался иностранный акцент. Вероятно, он был итальянцем или испанцем. Внешность его тоже говорила об этом. У него, как я уже отмечал, были чер</w:t>
        <w:softHyphen/>
        <w:t>ные волосы, и выглядел он как херувимчик. По всей видимости, он был очень избалова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ты обязательно вернешься домой к маме, — пообещал толстя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хочу к ней сейчас 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 получится, — ответил толстяк. — По</w:t>
        <w:softHyphen/>
        <w:t>терпи немн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е сейчас? — спросил малыш.</w:t>
      </w:r>
    </w:p>
    <w:p>
      <w:pPr>
        <w:pStyle w:val="Normal"/>
        <w:ind w:firstLine="284"/>
        <w:rPr>
          <w:rFonts w:ascii="Arial" w:hAnsi="Arial" w:cs="Arial"/>
          <w:sz w:val="22"/>
          <w:szCs w:val="22"/>
        </w:rPr>
      </w:pPr>
      <w:r>
        <w:rPr>
          <w:rFonts w:cs="Arial" w:ascii="Arial" w:hAnsi="Arial"/>
          <w:sz w:val="22"/>
          <w:szCs w:val="22"/>
        </w:rPr>
        <w:t>По его голосу было ясно, что он вот-вот опять раз</w:t>
        <w:softHyphen/>
        <w:t>рев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сейчас нельзя, — пояснил лысый. Мальчик постоял молча, что-то обдумывая. Это объяснение было, видимо, для него достаточ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но тогда вы должны со мной поиг</w:t>
        <w:softHyphen/>
        <w:t>рать, — заявил он, и это прозвучало как приказ.</w:t>
      </w:r>
    </w:p>
    <w:p>
      <w:pPr>
        <w:pStyle w:val="Normal"/>
        <w:ind w:firstLine="284"/>
        <w:rPr>
          <w:rFonts w:ascii="Arial" w:hAnsi="Arial" w:cs="Arial"/>
          <w:sz w:val="22"/>
          <w:szCs w:val="22"/>
        </w:rPr>
      </w:pPr>
      <w:r>
        <w:rPr>
          <w:rFonts w:cs="Arial" w:ascii="Arial" w:hAnsi="Arial"/>
          <w:sz w:val="22"/>
          <w:szCs w:val="22"/>
        </w:rPr>
        <w:t>Оба мужчины вопросительно посмотрели друг на Друга.</w:t>
      </w:r>
    </w:p>
    <w:p>
      <w:pPr>
        <w:pStyle w:val="Normal"/>
        <w:ind w:firstLine="284"/>
        <w:rPr>
          <w:rFonts w:ascii="Arial" w:hAnsi="Arial" w:cs="Arial"/>
          <w:sz w:val="22"/>
          <w:szCs w:val="22"/>
        </w:rPr>
      </w:pPr>
      <w:r>
        <w:rPr>
          <w:rFonts w:cs="Arial" w:ascii="Arial" w:hAnsi="Arial"/>
          <w:sz w:val="22"/>
          <w:szCs w:val="22"/>
        </w:rPr>
        <w:t>В этот момент за моей спиной скрипнула половица. Но услышал я это уже поздно. Я даже не успел повер</w:t>
        <w:softHyphen/>
        <w:t>нуться, как меня сзади чем-то ударили по голове. В гла</w:t>
        <w:softHyphen/>
        <w:t>зах моих потемнело.</w:t>
      </w:r>
    </w:p>
    <w:p>
      <w:pPr>
        <w:pStyle w:val="Heading3"/>
        <w:spacing w:before="0" w:after="0"/>
        <w:jc w:val="center"/>
        <w:rPr/>
      </w:pPr>
      <w:r>
        <w:rPr/>
        <w:t>5</w:t>
      </w:r>
    </w:p>
    <w:p>
      <w:pPr>
        <w:pStyle w:val="Normal"/>
        <w:ind w:firstLine="284"/>
        <w:rPr/>
      </w:pPr>
      <w:r>
        <w:rPr>
          <w:rFonts w:cs="Arial" w:ascii="Arial" w:hAnsi="Arial"/>
          <w:i/>
          <w:sz w:val="22"/>
          <w:szCs w:val="22"/>
        </w:rPr>
        <w:t>Рассказ далее продолжил Эрик, сразу же заявивший, что изложение никогда не являлось его сильной сторо</w:t>
        <w:softHyphen/>
        <w:t>ной. Поэтому за ручку он брался редко, разве лишь что</w:t>
        <w:softHyphen/>
        <w:t>бы написать школьное сочинение или что-то в этом роде. Хотя некоторые сочинения и казались ему вполне хоро</w:t>
        <w:softHyphen/>
        <w:t>шими, учительницу убедить в этом было трудно. В свя</w:t>
        <w:softHyphen/>
        <w:t>зи с этим он заранее просил извинения за возможные ляп</w:t>
        <w:softHyphen/>
        <w:t>сусы, но обещал приложить все свое старание, чтобы их было как можно меньше.</w:t>
      </w:r>
    </w:p>
    <w:p>
      <w:pPr>
        <w:pStyle w:val="Normal"/>
        <w:ind w:firstLine="284"/>
        <w:rPr>
          <w:rFonts w:ascii="Arial" w:hAnsi="Arial" w:cs="Arial"/>
          <w:sz w:val="22"/>
          <w:szCs w:val="22"/>
        </w:rPr>
      </w:pPr>
      <w:r>
        <w:rPr>
          <w:rFonts w:cs="Arial" w:ascii="Arial" w:hAnsi="Arial"/>
          <w:sz w:val="22"/>
          <w:szCs w:val="22"/>
        </w:rPr>
        <w:t>Итак:</w:t>
      </w:r>
    </w:p>
    <w:p>
      <w:pPr>
        <w:pStyle w:val="Normal"/>
        <w:ind w:firstLine="284"/>
        <w:rPr/>
      </w:pPr>
      <w:r>
        <w:rPr>
          <w:rFonts w:cs="Arial" w:ascii="Arial" w:hAnsi="Arial"/>
          <w:sz w:val="22"/>
          <w:szCs w:val="22"/>
        </w:rPr>
        <w:t>После, ухода Кима мы — Катя, Очкарик и я — про</w:t>
        <w:softHyphen/>
        <w:t>должали разговаривать, ожидая его возвращения. Но он все не появлялся. Прошло полчаса, час, солнце спря</w:t>
        <w:softHyphen/>
        <w:t>талось, и опять начался дождь. Окна запотели, так как на улице было холодно, а в комнате тепло. Сквозь них ничего не стало видно. Тут мы услышали, как хлопну</w:t>
        <w:softHyphen/>
        <w:t>ла садовая калитка. Я вскочил, так как подумал, что пришла Эвелин. Та девочка, которую мы встретили как-то по дороге, когда ехали сюда. Она очень красивая. Думаю, однако, что Ким уже рассказывал о ней, так что останавливаться на этом не буду. Раздался стук в дверь, я крикнул «Входите!». Когда дверь открылась, вместо Эвелин в комнату вошла фрекен Ларсен. Опи</w:t>
        <w:softHyphen/>
        <w:t>сывать эту барышню я не буду. Ким умеет делать это гораздо лучше.</w:t>
      </w:r>
    </w:p>
    <w:p>
      <w:pPr>
        <w:pStyle w:val="Normal"/>
        <w:ind w:firstLine="284"/>
        <w:rPr/>
      </w:pPr>
      <w:r>
        <w:rPr>
          <w:rFonts w:cs="Arial" w:ascii="Arial" w:hAnsi="Arial"/>
          <w:sz w:val="22"/>
          <w:szCs w:val="22"/>
        </w:rPr>
        <w:t>Скажу лишь: если бы я оказался на необитаемом ос</w:t>
        <w:softHyphen/>
        <w:t>трове и мне был бы предоставлен выбор между нею и носорогом, я выбрал бы носорога. Конечно, управить</w:t>
        <w:softHyphen/>
        <w:t>ся с разъяренным носорогом не так-то просто, но у меня был бы хоть небольшой, но шанс.</w:t>
      </w:r>
    </w:p>
    <w:p>
      <w:pPr>
        <w:pStyle w:val="Normal"/>
        <w:ind w:firstLine="284"/>
        <w:rPr>
          <w:rFonts w:ascii="Arial" w:hAnsi="Arial" w:cs="Arial"/>
          <w:sz w:val="22"/>
          <w:szCs w:val="22"/>
        </w:rPr>
      </w:pPr>
      <w:r>
        <w:rPr>
          <w:rFonts w:cs="Arial" w:ascii="Arial" w:hAnsi="Arial"/>
          <w:sz w:val="22"/>
          <w:szCs w:val="22"/>
        </w:rPr>
        <w:t>Я отшатнулся назад, пока не уперся в стенку, и оста</w:t>
        <w:softHyphen/>
        <w:t>новился. Лихорадочно перебирал в уме, не натворил ли чего. Но ничего такого вспомнить не смог. Вот как воз</w:t>
        <w:softHyphen/>
        <w:t>действует фрекен Ларсен на всех, на кого только по</w:t>
        <w:softHyphen/>
        <w:t>смотрит — не только на меня одного. Вполне убежден в том, что если римскому папе однажды не повезет и она появится перед его очами, то у него обязательно возникнет вопрос: что это, Боже, я опять учинил?</w:t>
      </w:r>
    </w:p>
    <w:p>
      <w:pPr>
        <w:pStyle w:val="Normal"/>
        <w:ind w:firstLine="284"/>
        <w:rPr>
          <w:rFonts w:ascii="Arial" w:hAnsi="Arial" w:cs="Arial"/>
          <w:sz w:val="22"/>
          <w:szCs w:val="22"/>
        </w:rPr>
      </w:pPr>
      <w:r>
        <w:rPr>
          <w:rFonts w:cs="Arial" w:ascii="Arial" w:hAnsi="Arial"/>
          <w:sz w:val="22"/>
          <w:szCs w:val="22"/>
        </w:rPr>
        <w:t>Я попытался вжаться в стенку, что у меня, естествен</w:t>
        <w:softHyphen/>
        <w:t>но, не получ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добрый день, фрекен Ларсен, — произнес я, стараясь, чтобы в моем голосе прозвучали сердечные нот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ответила она. — Так вы, стало быть, опять собрались все вместе, как я вижу, и устрои</w:t>
        <w:softHyphen/>
        <w:t>лись совсем неплохо.</w:t>
      </w:r>
    </w:p>
    <w:p>
      <w:pPr>
        <w:pStyle w:val="Normal"/>
        <w:ind w:firstLine="284"/>
        <w:rPr/>
      </w:pPr>
      <w:r>
        <w:rPr>
          <w:rFonts w:cs="Arial" w:ascii="Arial" w:hAnsi="Arial"/>
          <w:sz w:val="22"/>
          <w:szCs w:val="22"/>
        </w:rPr>
        <w:t>Не знаю, как это у нее получается, но даже такое'бе-зобидное замечание прозвучало как обвинение. Я сра</w:t>
        <w:softHyphen/>
        <w:t>зу же почувствовал, что мы, собравшись вот так запро</w:t>
        <w:softHyphen/>
        <w:t>сто, без всяких греховных мыслей, уже совершили ка</w:t>
        <w:softHyphen/>
        <w:t>кое-то противоправное дея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ите ли присесть? — любезно предложил я на правах хозя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лагодарю. Я сейчас же уйду. Хочу лишь ска</w:t>
        <w:softHyphen/>
        <w:t>зать вам, что на соседней улице от своей матери убе</w:t>
        <w:softHyphen/>
        <w:t>жал маленький мальчик. Она очень волнуется и ищет его повсюду. Вот я и подумала: ваша четверка может ей помочь. А где 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шел к лавочнику: тот попросил его немно</w:t>
        <w:softHyphen/>
        <w:t>го помочь, — ответила Катя. — Он должен скоро вер</w:t>
        <w:softHyphen/>
        <w:t>ну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й это мальчик? — спросил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отец — секретарь боливийского посоль</w:t>
        <w:softHyphen/>
        <w:t>ства, — объяснила фрекен Ларсен. — Они живут в но</w:t>
        <w:softHyphen/>
        <w:t>вой вилле с зеленой крышей. Ее построили прошлой осенью. Я этих людей не знаю. Просто его мать встре</w:t>
        <w:softHyphen/>
        <w:t>тила меня на улице и спросила, не видела ли я ее малы</w:t>
        <w:softHyphen/>
        <w:t>ша. Она опасается, что он мог убежать так далеко, что уже не найдет дорогу домой. Его отец поехал искать мальчика на машине.</w:t>
      </w:r>
    </w:p>
    <w:p>
      <w:pPr>
        <w:pStyle w:val="Normal"/>
        <w:ind w:firstLine="284"/>
        <w:rPr>
          <w:rFonts w:ascii="Arial" w:hAnsi="Arial" w:cs="Arial"/>
          <w:sz w:val="22"/>
          <w:szCs w:val="22"/>
        </w:rPr>
      </w:pPr>
      <w:r>
        <w:rPr>
          <w:rFonts w:cs="Arial" w:ascii="Arial" w:hAnsi="Arial"/>
          <w:sz w:val="22"/>
          <w:szCs w:val="22"/>
        </w:rPr>
        <w:t>Катя встала и принесла наши курт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пытаемся найти его, — сказала она. — А как его зов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а сестра полицейского. — Но вы можете спросить его мать. Ну а теперь мне надо до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брат уже возвратился с рыбалки? — светским голосом спросил я, чувствуя громадное облегчение, что ее посещение прошло для нас безболезнен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т, он, наверное, придет лишь после обеда. Хотя, если дождь не кончится, он вынужден будет пре</w:t>
        <w:softHyphen/>
        <w:t>кратить свою рыбалку. Ну вот, собственно, и все, что я собиралась вам сказать.</w:t>
      </w:r>
    </w:p>
    <w:p>
      <w:pPr>
        <w:pStyle w:val="Normal"/>
        <w:ind w:firstLine="284"/>
        <w:rPr>
          <w:rFonts w:ascii="Arial" w:hAnsi="Arial" w:cs="Arial"/>
          <w:sz w:val="22"/>
          <w:szCs w:val="22"/>
        </w:rPr>
      </w:pPr>
      <w:r>
        <w:rPr>
          <w:rFonts w:cs="Arial" w:ascii="Arial" w:hAnsi="Arial"/>
          <w:sz w:val="22"/>
          <w:szCs w:val="22"/>
        </w:rPr>
        <w:t>Я подбежал к двери и открыл ее перед фрекен Лар</w:t>
        <w:softHyphen/>
        <w:t>сен. Она проследовала мимо меня к калит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немного подождем, пока не придет Ким, — предложил Очкарик. — Будет лучше, если он тоже примет участие в поисках малыша.</w:t>
      </w:r>
    </w:p>
    <w:p>
      <w:pPr>
        <w:pStyle w:val="Normal"/>
        <w:ind w:firstLine="284"/>
        <w:rPr/>
      </w:pPr>
      <w:r>
        <w:rPr>
          <w:rFonts w:cs="Arial" w:ascii="Arial" w:hAnsi="Arial"/>
          <w:sz w:val="22"/>
          <w:szCs w:val="22"/>
        </w:rPr>
        <w:t>Мы прождали Кима еще четверть часа, но он так и не появился. Зная, что он у лавочника, мы не беспокои</w:t>
        <w:softHyphen/>
        <w:t>лись. Возможно, ящики оказались тяжелее, чем пред</w:t>
        <w:softHyphen/>
        <w:t>полагалось, а может, он просто заболтался с хозяином лавки. Поэтому мы решили оставить ему записку, ко</w:t>
        <w:softHyphen/>
        <w:t>торую положили на стол, а сами отправились на поис</w:t>
        <w:softHyphen/>
        <w:t>ки мальчика.</w:t>
      </w:r>
    </w:p>
    <w:p>
      <w:pPr>
        <w:pStyle w:val="Normal"/>
        <w:ind w:firstLine="284"/>
        <w:rPr/>
      </w:pPr>
      <w:r>
        <w:rPr>
          <w:rFonts w:cs="Arial" w:ascii="Arial" w:hAnsi="Arial"/>
          <w:sz w:val="22"/>
          <w:szCs w:val="22"/>
        </w:rPr>
        <w:t>За дело мы взялись не слишком-то обдуманно, так как вместо того, чтобы разделиться и вести поиски поодиночке, остались вместе. Иногда мы останавлива</w:t>
        <w:softHyphen/>
        <w:t>лись и внимательно осматривали округу. Мы ведь не знали ни как выглядит ребенок, ни как его зов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к матери малыша и спросим, как его зовут, — предложила Катя.</w:t>
      </w:r>
    </w:p>
    <w:p>
      <w:pPr>
        <w:pStyle w:val="Normal"/>
        <w:ind w:firstLine="284"/>
        <w:rPr>
          <w:rFonts w:ascii="Arial" w:hAnsi="Arial" w:cs="Arial"/>
          <w:sz w:val="22"/>
          <w:szCs w:val="22"/>
        </w:rPr>
      </w:pPr>
      <w:r>
        <w:rPr>
          <w:rFonts w:cs="Arial" w:ascii="Arial" w:hAnsi="Arial"/>
          <w:sz w:val="22"/>
          <w:szCs w:val="22"/>
        </w:rPr>
        <w:t>Мы так и сделали.</w:t>
      </w:r>
    </w:p>
    <w:p>
      <w:pPr>
        <w:pStyle w:val="Normal"/>
        <w:ind w:firstLine="284"/>
        <w:rPr>
          <w:rFonts w:ascii="Arial" w:hAnsi="Arial" w:cs="Arial"/>
          <w:sz w:val="22"/>
          <w:szCs w:val="22"/>
        </w:rPr>
      </w:pPr>
      <w:r>
        <w:rPr>
          <w:rFonts w:cs="Arial" w:ascii="Arial" w:hAnsi="Arial"/>
          <w:sz w:val="22"/>
          <w:szCs w:val="22"/>
        </w:rPr>
        <w:t>Дверь дома открыла заплаканная женщ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обратился к ней Очкарик. — Не возвратился ли домой ваш сыниш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еще не пришел, — ответила она. Видно было, что она сильно взволнована. Говорила</w:t>
      </w:r>
    </w:p>
    <w:p>
      <w:pPr>
        <w:pStyle w:val="Normal"/>
        <w:ind w:firstLine="284"/>
        <w:rPr>
          <w:rFonts w:ascii="Arial" w:hAnsi="Arial" w:cs="Arial"/>
          <w:sz w:val="22"/>
          <w:szCs w:val="22"/>
        </w:rPr>
      </w:pPr>
      <w:r>
        <w:rPr>
          <w:rFonts w:cs="Arial" w:ascii="Arial" w:hAnsi="Arial"/>
          <w:sz w:val="22"/>
          <w:szCs w:val="22"/>
        </w:rPr>
        <w:t>она прерывисто, с сильным иностранным акцен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вы его видели?..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я. — Но мы охотно поможем в его поисках. Как его зов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н. Он еще очень маленький. Ему нет и пяти л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 одет? — поинтересовалась Катя. Женщина не ответила и сама задала встречный воп</w:t>
        <w:softHyphen/>
        <w:t>ро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вам об этом известно? Вам кто-нибудь рассказал о моем Хуане?</w:t>
      </w:r>
    </w:p>
    <w:p>
      <w:pPr>
        <w:pStyle w:val="Normal"/>
        <w:ind w:firstLine="284"/>
        <w:rPr>
          <w:rFonts w:ascii="Arial" w:hAnsi="Arial" w:cs="Arial"/>
          <w:sz w:val="22"/>
          <w:szCs w:val="22"/>
        </w:rPr>
      </w:pPr>
      <w:r>
        <w:rPr>
          <w:rFonts w:cs="Arial" w:ascii="Arial" w:hAnsi="Arial"/>
          <w:sz w:val="22"/>
          <w:szCs w:val="22"/>
        </w:rPr>
        <w:t>Очкарик улыбну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собственно говоря, это полиция попросила нас...</w:t>
      </w:r>
    </w:p>
    <w:p>
      <w:pPr>
        <w:pStyle w:val="Normal"/>
        <w:ind w:firstLine="284"/>
        <w:rPr/>
      </w:pPr>
      <w:r>
        <w:rPr>
          <w:rFonts w:cs="Arial" w:ascii="Arial" w:hAnsi="Arial"/>
          <w:sz w:val="22"/>
          <w:szCs w:val="22"/>
        </w:rPr>
        <w:t>Он не договорил, заметив, что выражение ее лица сразу же изменилось. До сих пор, хотя на нем и отра</w:t>
        <w:softHyphen/>
        <w:t>жались растерянность и нервозность, оно выражало дружелюбие. А тут она громко закрич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Я не обращалась в полицию с просьбой о помощи в поисках моего Хуана. Я не говорила ни слова!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это просто была фрекен Ларсен, сестра нашего поселкового полицейского! Она только спро</w:t>
        <w:softHyphen/>
        <w:t>сила, не можем ли мы помочь найти вашего маленько</w:t>
        <w:softHyphen/>
        <w:t>го сына, — объясн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надо этого делать!—воскликнула женщина.</w:t>
      </w:r>
    </w:p>
    <w:p>
      <w:pPr>
        <w:pStyle w:val="Normal"/>
        <w:ind w:firstLine="284"/>
        <w:rPr>
          <w:rFonts w:ascii="Arial" w:hAnsi="Arial" w:cs="Arial"/>
          <w:sz w:val="22"/>
          <w:szCs w:val="22"/>
        </w:rPr>
      </w:pPr>
      <w:r>
        <w:rPr>
          <w:rFonts w:cs="Arial" w:ascii="Arial" w:hAnsi="Arial"/>
          <w:sz w:val="22"/>
          <w:szCs w:val="22"/>
        </w:rPr>
        <w:t>Голос ее звучал слишком громко, как если бы ее сло</w:t>
        <w:softHyphen/>
        <w:t>ва предназначались не нам, а кому-то, кто находился в доме. Не знаю, насколько верно мое суждение, но у меня сложилось именно такое впечатл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тало быть, нам не следует его искать? — удивленно спроси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го искать не надо. Моего маленького сына давно уже наш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го уже нашли? — переспросил и я. Мы удивились такому ее ответу. Женщина энергично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теперь дома. Вернее, он — в доме. Про</w:t>
        <w:softHyphen/>
        <w:t>щайте!</w:t>
      </w:r>
    </w:p>
    <w:p>
      <w:pPr>
        <w:pStyle w:val="Normal"/>
        <w:ind w:firstLine="284"/>
        <w:rPr>
          <w:rFonts w:ascii="Arial" w:hAnsi="Arial" w:cs="Arial"/>
          <w:sz w:val="22"/>
          <w:szCs w:val="22"/>
        </w:rPr>
      </w:pPr>
      <w:r>
        <w:rPr>
          <w:rFonts w:cs="Arial" w:ascii="Arial" w:hAnsi="Arial"/>
          <w:sz w:val="22"/>
          <w:szCs w:val="22"/>
        </w:rPr>
        <w:t>И она захлопнула дверь перед самым нашим носом. Мы же стояли, чувствуя себя глупо, и не знали, что де</w:t>
        <w:softHyphen/>
        <w:t>лать дальше.</w:t>
      </w:r>
    </w:p>
    <w:p>
      <w:pPr>
        <w:pStyle w:val="Normal"/>
        <w:ind w:firstLine="284"/>
        <w:rPr>
          <w:rFonts w:ascii="Arial" w:hAnsi="Arial" w:cs="Arial"/>
          <w:sz w:val="22"/>
          <w:szCs w:val="22"/>
        </w:rPr>
      </w:pPr>
      <w:r>
        <w:rPr>
          <w:rFonts w:cs="Arial" w:ascii="Arial" w:hAnsi="Arial"/>
          <w:sz w:val="22"/>
          <w:szCs w:val="22"/>
        </w:rPr>
        <w:t>По пути домой Катя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как-то странно. То она говорит, что маль</w:t>
        <w:softHyphen/>
        <w:t>чика еще нет дома, то заявляет: он уже пришел до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алыш действительно уже дома, — задумчиво произнес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эта женщина поначалу утверждала обратн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да, этого-то я тоже не знаю. Вероятно... да нет, этого я утверждать, конечно, не могу...</w:t>
      </w:r>
    </w:p>
    <w:p>
      <w:pPr>
        <w:pStyle w:val="Normal"/>
        <w:ind w:firstLine="284"/>
        <w:rPr>
          <w:rFonts w:ascii="Arial" w:hAnsi="Arial" w:cs="Arial"/>
          <w:sz w:val="22"/>
          <w:szCs w:val="22"/>
        </w:rPr>
      </w:pPr>
      <w:r>
        <w:rPr>
          <w:rFonts w:cs="Arial" w:ascii="Arial" w:hAnsi="Arial"/>
          <w:sz w:val="22"/>
          <w:szCs w:val="22"/>
        </w:rPr>
        <w:t>Такое ее поведение не мог объяснить и я. Ведь оно изменилось в тот момент, когда Очкарик заговорил о полиции. Что, если она боится полиции? Однако поче</w:t>
        <w:softHyphen/>
        <w:t>му жена секретаря иностранного посольства должна бояться службы законности и порядка?</w:t>
      </w:r>
    </w:p>
    <w:p>
      <w:pPr>
        <w:pStyle w:val="Normal"/>
        <w:ind w:firstLine="284"/>
        <w:rPr>
          <w:rFonts w:ascii="Arial" w:hAnsi="Arial" w:cs="Arial"/>
          <w:sz w:val="22"/>
          <w:szCs w:val="22"/>
        </w:rPr>
      </w:pPr>
      <w:r>
        <w:rPr>
          <w:rFonts w:cs="Arial" w:ascii="Arial" w:hAnsi="Arial"/>
          <w:sz w:val="22"/>
          <w:szCs w:val="22"/>
        </w:rPr>
        <w:t>В одном я был твердо убежден: когда женщина ут</w:t>
        <w:softHyphen/>
        <w:t>верждала, что мальчик уже дома, она обманывала нас. Тогда почему она не захотела принять нашу по</w:t>
        <w:softHyphen/>
        <w:t>мощь?!</w:t>
      </w:r>
    </w:p>
    <w:p>
      <w:pPr>
        <w:pStyle w:val="Normal"/>
        <w:ind w:firstLine="284"/>
        <w:rPr/>
      </w:pPr>
      <w:r>
        <w:rPr>
          <w:rFonts w:cs="Arial" w:ascii="Arial" w:hAnsi="Arial"/>
          <w:sz w:val="22"/>
          <w:szCs w:val="22"/>
        </w:rPr>
        <w:t>Мне не терпелось рассказать обо всем Киму и услы</w:t>
        <w:softHyphen/>
        <w:t>шать его авторитетное мнение по этому вопросу. Я не мог еще толком ничего объяснить, но у меня появилось чувство, что мы неожиданно столкнулись с новым за</w:t>
        <w:softHyphen/>
        <w:t>путанным и таинственным случа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торопимся, — стал я подгонять осталь</w:t>
        <w:softHyphen/>
        <w:t>ных. — Нам обязательно надо выслушать, что скажет обо всем этом Ким.</w:t>
      </w:r>
    </w:p>
    <w:p>
      <w:pPr>
        <w:pStyle w:val="Normal"/>
        <w:ind w:firstLine="284"/>
        <w:rPr/>
      </w:pPr>
      <w:r>
        <w:rPr>
          <w:rFonts w:cs="Arial" w:ascii="Arial" w:hAnsi="Arial"/>
          <w:sz w:val="22"/>
          <w:szCs w:val="22"/>
        </w:rPr>
        <w:t>Однако, когда мы вернулись домой, Кима еще не было. А время подбиралось к десяти.</w:t>
      </w:r>
    </w:p>
    <w:p>
      <w:pPr>
        <w:pStyle w:val="Heading3"/>
        <w:spacing w:before="0" w:after="0"/>
        <w:jc w:val="center"/>
        <w:rPr/>
      </w:pPr>
      <w:r>
        <w:rPr/>
        <w:t>6</w:t>
      </w:r>
    </w:p>
    <w:p>
      <w:pPr>
        <w:pStyle w:val="Normal"/>
        <w:ind w:firstLine="284"/>
        <w:rPr>
          <w:rFonts w:ascii="Arial" w:hAnsi="Arial" w:cs="Arial"/>
          <w:i/>
          <w:i/>
          <w:sz w:val="22"/>
          <w:szCs w:val="22"/>
        </w:rPr>
      </w:pPr>
      <w:r>
        <w:rPr>
          <w:rFonts w:cs="Arial" w:ascii="Arial" w:hAnsi="Arial"/>
          <w:i/>
          <w:sz w:val="22"/>
          <w:szCs w:val="22"/>
        </w:rPr>
        <w:t>Здесь Эрика сменил Ким. Вот что он рассказал:</w:t>
      </w:r>
    </w:p>
    <w:p>
      <w:pPr>
        <w:pStyle w:val="Normal"/>
        <w:ind w:firstLine="284"/>
        <w:rPr/>
      </w:pPr>
      <w:r>
        <w:rPr>
          <w:rFonts w:cs="Arial" w:ascii="Arial" w:hAnsi="Arial"/>
          <w:sz w:val="22"/>
          <w:szCs w:val="22"/>
        </w:rPr>
        <w:t>Когда я пришел в себя, я обнаружил, что лежу на спине в большой старомодной ванне со связанными руками и ногами. Брюки на коленях намокли, посколь</w:t>
        <w:softHyphen/>
        <w:t>ку душ подтекал. В затылке чувствовалась тупая боль. Тот, кто нанес удар, бил, видимо, не очень сильно, но сознание-то я потерял. Как долго я здесь лежал? По ощущению, времени должно было пройти не слишком много. В какую же историю я влип?</w:t>
      </w:r>
    </w:p>
    <w:p>
      <w:pPr>
        <w:pStyle w:val="Normal"/>
        <w:ind w:firstLine="284"/>
        <w:rPr/>
      </w:pPr>
      <w:r>
        <w:rPr>
          <w:rFonts w:cs="Arial" w:ascii="Arial" w:hAnsi="Arial"/>
          <w:sz w:val="22"/>
          <w:szCs w:val="22"/>
        </w:rPr>
        <w:t>Перевернувшись, я подергал веревки. После неко</w:t>
        <w:softHyphen/>
        <w:t>торых усилий мне удалось немного приподняться и за</w:t>
        <w:softHyphen/>
        <w:t>нять более удобное положение. Теперь я мог осмот</w:t>
        <w:softHyphen/>
        <w:t>реться.</w:t>
      </w:r>
    </w:p>
    <w:p>
      <w:pPr>
        <w:pStyle w:val="Normal"/>
        <w:ind w:firstLine="284"/>
        <w:rPr/>
      </w:pPr>
      <w:r>
        <w:rPr>
          <w:rFonts w:cs="Arial" w:ascii="Arial" w:hAnsi="Arial"/>
          <w:sz w:val="22"/>
          <w:szCs w:val="22"/>
        </w:rPr>
        <w:t>Стены ванной комнаты были по старинке обшиты деревом. Сама ванна и умывальник наверняка изготов</w:t>
        <w:softHyphen/>
        <w:t>лены в конце прошлого века. Не считая табурета и пары шлепанцев, в комнате ничего не было.</w:t>
      </w:r>
    </w:p>
    <w:p>
      <w:pPr>
        <w:pStyle w:val="Normal"/>
        <w:ind w:firstLine="284"/>
        <w:rPr/>
      </w:pPr>
      <w:r>
        <w:rPr>
          <w:rFonts w:cs="Arial" w:ascii="Arial" w:hAnsi="Arial"/>
          <w:sz w:val="22"/>
          <w:szCs w:val="22"/>
        </w:rPr>
        <w:t>Мне сразу стало ясно, что бежать отсюда просто невозможно. Во-первых, я был связан по рукам и но</w:t>
        <w:softHyphen/>
        <w:t>гам и, насколько заметил, развязать узлы вряд ли уда</w:t>
        <w:softHyphen/>
        <w:t>стся. Но даже если бы мне и посчастливилось, в ком</w:t>
        <w:softHyphen/>
        <w:t>нате было лишь одно небольшое оконце высоко под потолком, пролезть через которое невозможно. А дверь заперли снаружи. К тому же она была очень массивной. Да и около нее, вероятно, находилась ох</w:t>
        <w:softHyphen/>
        <w:t>рана.</w:t>
      </w:r>
    </w:p>
    <w:p>
      <w:pPr>
        <w:pStyle w:val="Normal"/>
        <w:ind w:firstLine="284"/>
        <w:rPr>
          <w:rFonts w:ascii="Arial" w:hAnsi="Arial" w:cs="Arial"/>
          <w:sz w:val="22"/>
          <w:szCs w:val="22"/>
        </w:rPr>
      </w:pPr>
      <w:r>
        <w:rPr>
          <w:rFonts w:cs="Arial" w:ascii="Arial" w:hAnsi="Arial"/>
          <w:sz w:val="22"/>
          <w:szCs w:val="22"/>
        </w:rPr>
        <w:t>Мысли каруселью закрутились в моей голове. Что здесь происходило? Что делали эти люди в доме? По</w:t>
        <w:softHyphen/>
        <w:t>чему они не открыли ставни? Почему не затопили ка</w:t>
        <w:softHyphen/>
        <w:t>мин? Кто этот маленький мальчик? Почему меня оглу</w:t>
        <w:softHyphen/>
        <w:t>шили, связали и бросили в ванну?</w:t>
      </w:r>
    </w:p>
    <w:p>
      <w:pPr>
        <w:pStyle w:val="Normal"/>
        <w:ind w:firstLine="284"/>
        <w:rPr/>
      </w:pPr>
      <w:r>
        <w:rPr>
          <w:rFonts w:cs="Arial" w:ascii="Arial" w:hAnsi="Arial"/>
          <w:sz w:val="22"/>
          <w:szCs w:val="22"/>
        </w:rPr>
        <w:t>Словом, было над чем подумать. Но тут я услышал приближающиеся шаги. Кто-то остановился около две</w:t>
        <w:softHyphen/>
        <w:t>ри ванной комнаты. Вероятно, один из этих мужчин рассматривал меня сквозь замочную скважину. Затем послышался звук отпираемого замка, и дверь откры</w:t>
        <w:softHyphen/>
        <w:t>лась.</w:t>
      </w:r>
    </w:p>
    <w:p>
      <w:pPr>
        <w:pStyle w:val="Normal"/>
        <w:ind w:firstLine="284"/>
        <w:rPr>
          <w:rFonts w:ascii="Arial" w:hAnsi="Arial" w:cs="Arial"/>
          <w:sz w:val="22"/>
          <w:szCs w:val="22"/>
        </w:rPr>
      </w:pPr>
      <w:r>
        <w:rPr>
          <w:rFonts w:cs="Arial" w:ascii="Arial" w:hAnsi="Arial"/>
          <w:sz w:val="22"/>
          <w:szCs w:val="22"/>
        </w:rPr>
        <w:t>Я невольно вздрогнул. В дверях стоял человек с чер</w:t>
        <w:softHyphen/>
        <w:t>ным плавком на лице. Глаза были скрыты солнцеза</w:t>
        <w:softHyphen/>
        <w:t>щитными очками. На нем был светлый габардиновый плащ и темные перчатки. В руке он держал резино</w:t>
        <w:softHyphen/>
        <w:t>вую дубинку.</w:t>
      </w:r>
    </w:p>
    <w:p>
      <w:pPr>
        <w:pStyle w:val="Normal"/>
        <w:ind w:firstLine="284"/>
        <w:rPr/>
      </w:pPr>
      <w:r>
        <w:rPr>
          <w:rFonts w:cs="Arial" w:ascii="Arial" w:hAnsi="Arial"/>
          <w:sz w:val="22"/>
          <w:szCs w:val="22"/>
        </w:rPr>
        <w:t>Вплоть до этого момента я не связывал мужчин, на</w:t>
        <w:softHyphen/>
        <w:t>ходившихся в доме, с ограблением поезда. Но передо мной стоял явно один из почтовых грабителей, вне</w:t>
        <w:softHyphen/>
        <w:t>шность которого точно соответствовала описанию, переданному по радио: «Лицо закрыто черным плат</w:t>
        <w:softHyphen/>
        <w:t>ком, светлый габардиновый плащ, на руках темные кожаные перчатки...»</w:t>
      </w:r>
    </w:p>
    <w:p>
      <w:pPr>
        <w:pStyle w:val="Normal"/>
        <w:ind w:firstLine="284"/>
        <w:rPr/>
      </w:pPr>
      <w:r>
        <w:rPr>
          <w:rFonts w:cs="Arial" w:ascii="Arial" w:hAnsi="Arial"/>
          <w:sz w:val="22"/>
          <w:szCs w:val="22"/>
        </w:rPr>
        <w:t>Сердце мое бешено забилось. Конечно, я испугался: ведь передо мной стоял самый настоящий бандит, а в руке у него была дубинка.</w:t>
      </w:r>
    </w:p>
    <w:p>
      <w:pPr>
        <w:pStyle w:val="Normal"/>
        <w:ind w:firstLine="284"/>
        <w:rPr>
          <w:rFonts w:ascii="Arial" w:hAnsi="Arial" w:cs="Arial"/>
          <w:sz w:val="22"/>
          <w:szCs w:val="22"/>
        </w:rPr>
      </w:pPr>
      <w:r>
        <w:rPr>
          <w:rFonts w:cs="Arial" w:ascii="Arial" w:hAnsi="Arial"/>
          <w:sz w:val="22"/>
          <w:szCs w:val="22"/>
        </w:rPr>
        <w:t>Но вот он вошел в комнату и закрыл за собой двер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стало быть, ты оклемался?</w:t>
      </w:r>
    </w:p>
    <w:p>
      <w:pPr>
        <w:pStyle w:val="Normal"/>
        <w:ind w:firstLine="284"/>
        <w:rPr/>
      </w:pPr>
      <w:r>
        <w:rPr>
          <w:rFonts w:cs="Arial" w:ascii="Arial" w:hAnsi="Arial"/>
          <w:sz w:val="22"/>
          <w:szCs w:val="22"/>
        </w:rPr>
        <w:t>Он был пьян. Это было заметно по его голосу К тому же, когда он нагнулся ко мне, до меня донесся резкий спиртной перега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оглушили меня? — спрос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он, — Пришлось стукнуть тебя как следует, черт побери! Чтобы ты не путался у нас под ногами и не испортил все де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сегодня утром ограбили поезд? Вы и те двое?</w:t>
      </w:r>
    </w:p>
    <w:p>
      <w:pPr>
        <w:pStyle w:val="Normal"/>
        <w:ind w:firstLine="284"/>
        <w:rPr>
          <w:rFonts w:ascii="Arial" w:hAnsi="Arial" w:cs="Arial"/>
          <w:sz w:val="22"/>
          <w:szCs w:val="22"/>
        </w:rPr>
      </w:pPr>
      <w:r>
        <w:rPr>
          <w:rFonts w:cs="Arial" w:ascii="Arial" w:hAnsi="Arial"/>
          <w:sz w:val="22"/>
          <w:szCs w:val="22"/>
        </w:rPr>
        <w:t>Он громко рассмеялся и хвастливо зая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И, видишь ли, именно поэтому тебе при</w:t>
        <w:softHyphen/>
        <w:t>дется полежать здесь спокойненько и отдохнуть от за</w:t>
        <w:softHyphen/>
        <w:t>бот и хлопот, пока мы не смоемся. Так что устраивайся поудобнее. Выходить отсюда тебе пока нельз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родители будут беспокоиться, если я не при</w:t>
        <w:softHyphen/>
        <w:t>ду к обеду, — солгал я.</w:t>
      </w:r>
    </w:p>
    <w:p>
      <w:pPr>
        <w:pStyle w:val="Normal"/>
        <w:ind w:firstLine="284"/>
        <w:rPr>
          <w:rFonts w:ascii="Arial" w:hAnsi="Arial" w:cs="Arial"/>
          <w:sz w:val="22"/>
          <w:szCs w:val="22"/>
        </w:rPr>
      </w:pPr>
      <w:r>
        <w:rPr>
          <w:rFonts w:cs="Arial" w:ascii="Arial" w:hAnsi="Arial"/>
          <w:sz w:val="22"/>
          <w:szCs w:val="22"/>
        </w:rPr>
        <w:t>Он опять рас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говоришь?! Какая жалость! А ведь ты, до</w:t>
        <w:softHyphen/>
        <w:t>рогой друг, забыл, видимо, что говорил нашему това</w:t>
        <w:softHyphen/>
        <w:t>рищу сегодня утром? Что ты не живешь здесь с родите</w:t>
        <w:softHyphen/>
        <w:t>лями, а приехал на пару дней со своими школьными друзь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ильно. И они станут меня искать. Он равнодушно махнул ру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усть ищ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 успокоятся, пока не найдут этот дом, — продолжил я, пожалев тут же о сказанном.</w:t>
      </w:r>
    </w:p>
    <w:p>
      <w:pPr>
        <w:pStyle w:val="Normal"/>
        <w:ind w:firstLine="284"/>
        <w:rPr/>
      </w:pPr>
      <w:r>
        <w:rPr>
          <w:rFonts w:cs="Arial" w:ascii="Arial" w:hAnsi="Arial"/>
          <w:sz w:val="22"/>
          <w:szCs w:val="22"/>
        </w:rPr>
        <w:t>Вероятно, мне следовало бы вести себя так, будто моим друзьям точно известно, где я нахожусь. Ведь он не может знать, рассказал ли я им, где находится этот дом, когда возвратился, или нет. Но было уже поздно. Конечно же, они будут искать меня, вне вся</w:t>
        <w:softHyphen/>
        <w:t>кого сомнения. Но ведь я сказал им лишь, что это был большой бревенчатый дом, каких в этой местности предостаточно. Разве им посчастливится найти старый велосипед отца Эрика, который я оставил в траве не</w:t>
        <w:softHyphen/>
        <w:t>подалеку отсюда. На это я возлагал свою последнюю надежду.</w:t>
      </w:r>
    </w:p>
    <w:p>
      <w:pPr>
        <w:pStyle w:val="Normal"/>
        <w:ind w:firstLine="284"/>
        <w:rPr>
          <w:rFonts w:ascii="Arial" w:hAnsi="Arial" w:cs="Arial"/>
          <w:sz w:val="22"/>
          <w:szCs w:val="22"/>
        </w:rPr>
      </w:pPr>
      <w:r>
        <w:rPr>
          <w:rFonts w:cs="Arial" w:ascii="Arial" w:hAnsi="Arial"/>
          <w:sz w:val="22"/>
          <w:szCs w:val="22"/>
        </w:rPr>
        <w:t>Видимо, мужчина мог читать чужие мысли, так как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подумал о своем велосипеде, то ты — на ложном пути. Мы поставили его в гараж.</w:t>
      </w:r>
    </w:p>
    <w:p>
      <w:pPr>
        <w:pStyle w:val="Normal"/>
        <w:ind w:firstLine="284"/>
        <w:rPr/>
      </w:pPr>
      <w:r>
        <w:rPr>
          <w:rFonts w:cs="Arial" w:ascii="Arial" w:hAnsi="Arial"/>
          <w:sz w:val="22"/>
          <w:szCs w:val="22"/>
        </w:rPr>
        <w:t>Я совсем приуныл. Как же они смогут теперь найти меня? Конечно, я мог бы кричать, но дом стоял в сто</w:t>
        <w:softHyphen/>
        <w:t>роне от дороги, так что меня навряд ли услышат.</w:t>
      </w:r>
    </w:p>
    <w:p>
      <w:pPr>
        <w:pStyle w:val="Normal"/>
        <w:ind w:firstLine="284"/>
        <w:rPr>
          <w:rFonts w:ascii="Arial" w:hAnsi="Arial" w:cs="Arial"/>
          <w:sz w:val="22"/>
          <w:szCs w:val="22"/>
        </w:rPr>
      </w:pPr>
      <w:r>
        <w:rPr>
          <w:rFonts w:cs="Arial" w:ascii="Arial" w:hAnsi="Arial"/>
          <w:sz w:val="22"/>
          <w:szCs w:val="22"/>
        </w:rPr>
        <w:t>А кроме того, нельзя было забывать и о дубинке. Иметь еще одну шишку на голове мне не хотелось б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т маленький мальчик? — спросил я, что</w:t>
        <w:softHyphen/>
        <w:t>бы сменить тему разговора.</w:t>
      </w:r>
    </w:p>
    <w:p>
      <w:pPr>
        <w:pStyle w:val="Normal"/>
        <w:ind w:firstLine="284"/>
        <w:rPr>
          <w:rFonts w:ascii="Arial" w:hAnsi="Arial" w:cs="Arial"/>
          <w:sz w:val="22"/>
          <w:szCs w:val="22"/>
        </w:rPr>
      </w:pPr>
      <w:r>
        <w:rPr>
          <w:rFonts w:cs="Arial" w:ascii="Arial" w:hAnsi="Arial"/>
          <w:sz w:val="22"/>
          <w:szCs w:val="22"/>
        </w:rPr>
        <w:t>Мужчина уселся на табуре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то тебя совсем не касае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кто он та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ый член нашей банды, — ответил грабитель и ухмыльнулся. — Что тебя еще интересу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го похити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ответил то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бе что, оказывается, захотелось узнать, — издевательски произнес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я вас добром не кончится, — предостерег я его и попытался встать, опираясь о край ванны. Дело в том, что я постоянно скользил по ее гладкой стенке.</w:t>
      </w:r>
    </w:p>
    <w:p>
      <w:pPr>
        <w:pStyle w:val="Normal"/>
        <w:ind w:firstLine="284"/>
        <w:rPr>
          <w:rFonts w:ascii="Arial" w:hAnsi="Arial" w:cs="Arial"/>
          <w:sz w:val="22"/>
          <w:szCs w:val="22"/>
        </w:rPr>
      </w:pPr>
      <w:r>
        <w:rPr>
          <w:rFonts w:cs="Arial" w:ascii="Arial" w:hAnsi="Arial"/>
          <w:sz w:val="22"/>
          <w:szCs w:val="22"/>
        </w:rPr>
        <w:t>Бандит поднялся. Я подумал, что он ударит меня дубинкой. Однако он положил ее на табуретку, подхва</w:t>
        <w:softHyphen/>
        <w:t>тил меня под мышки и вытащил из ван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ственно, нет никакой необходимости, чтобы ты лежал в ванне, — произнес он с пьяным добродуши</w:t>
        <w:softHyphen/>
        <w:t>ем. — Отсюда сбежать тебе все равно не удас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знаю, — согласился я. — А почему вы меня вообще-то связали по рукам и ног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ка! — Он пошарил под полою плаща в кармане брюк и вытащил перочинный нож. Затем на</w:t>
        <w:softHyphen/>
        <w:t>гнулся и перерезал шнур, опутывающий мои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сказал я в надежде, что он освободит и руки. Но он этого не сделал, а лишь посадил меня на край ван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расскажи, — предложил он, — чего это тебе вдруг взбрело в голову опять забраться в дом?</w:t>
      </w:r>
    </w:p>
    <w:p>
      <w:pPr>
        <w:pStyle w:val="Normal"/>
        <w:ind w:firstLine="284"/>
        <w:rPr>
          <w:rFonts w:ascii="Arial" w:hAnsi="Arial" w:cs="Arial"/>
          <w:sz w:val="22"/>
          <w:szCs w:val="22"/>
        </w:rPr>
      </w:pPr>
      <w:r>
        <w:rPr>
          <w:rFonts w:cs="Arial" w:ascii="Arial" w:hAnsi="Arial"/>
          <w:sz w:val="22"/>
          <w:szCs w:val="22"/>
        </w:rPr>
        <w:t>Подумав немного, я решил, что могу сказать ему прав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понял: в утренней истории было что-то не та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ты подум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пределенного. Что тот человек, скорее всего, мог оказаться вором. Ведь дом-то не его, не так 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его лишь одолжили на врем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ведома владельц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Ты что же, принимаешь нас за идио</w:t>
        <w:softHyphen/>
        <w:t>тов? Думаешь, что мы позвонили ему по телефону и вежливо попросили разрешения? Ха-ха, ты, стало быть, так себе это представляешь?!</w:t>
      </w:r>
    </w:p>
    <w:p>
      <w:pPr>
        <w:pStyle w:val="Normal"/>
        <w:ind w:firstLine="284"/>
        <w:rPr/>
      </w:pPr>
      <w:r>
        <w:rPr>
          <w:rFonts w:cs="Arial" w:ascii="Arial" w:hAnsi="Arial"/>
          <w:sz w:val="22"/>
          <w:szCs w:val="22"/>
        </w:rPr>
        <w:t>Грабитель сидел на табуретке, поигрывая дубинкой, но теперь я уже больше не боялся, что он ударит ме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товые мешки у вас здесь? — спросил я.</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Ты чертовски много хочешь знать! Я пришел сюда, чтобы порасспросить тебя, а не для того, чтобы ты под</w:t>
        <w:softHyphen/>
        <w:t>вергал меня допрос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они все же в доме! — настаивал я на сво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ответил он, ухмыляя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и за что не удастся вывезти мешки отсю</w:t>
        <w:softHyphen/>
        <w:t>да, — заяв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 Не удастся. Ты так думаешь? Что за че</w:t>
        <w:softHyphen/>
        <w:t>пух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перекрыла все дороги, — сообщил я ему. — Она подвергает досмотру все автомашины.</w:t>
      </w:r>
    </w:p>
    <w:p>
      <w:pPr>
        <w:pStyle w:val="Normal"/>
        <w:ind w:firstLine="284"/>
        <w:rPr>
          <w:rFonts w:ascii="Arial" w:hAnsi="Arial" w:cs="Arial"/>
          <w:sz w:val="22"/>
          <w:szCs w:val="22"/>
        </w:rPr>
      </w:pPr>
      <w:r>
        <w:rPr>
          <w:rFonts w:cs="Arial" w:ascii="Arial" w:hAnsi="Arial"/>
          <w:sz w:val="22"/>
          <w:szCs w:val="22"/>
        </w:rPr>
        <w:t>Он ухмыльну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это наверня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ообщили по ради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тоже слышал, черт побер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станавливают все автомобили, все без ис</w:t>
        <w:softHyphen/>
        <w:t>ключения, — повтор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уж и все, — возразил он и опять ухмыльнулся. Я ломал голову, пытаясь понять, что он хотел этим</w:t>
      </w:r>
    </w:p>
    <w:p>
      <w:pPr>
        <w:pStyle w:val="Normal"/>
        <w:ind w:firstLine="284"/>
        <w:rPr>
          <w:rFonts w:ascii="Arial" w:hAnsi="Arial" w:cs="Arial"/>
          <w:sz w:val="22"/>
          <w:szCs w:val="22"/>
        </w:rPr>
      </w:pPr>
      <w:r>
        <w:rPr>
          <w:rFonts w:cs="Arial" w:ascii="Arial" w:hAnsi="Arial"/>
          <w:sz w:val="22"/>
          <w:szCs w:val="22"/>
        </w:rPr>
        <w:t>сказать. В его словах звучала уверенность: деньги вы</w:t>
        <w:softHyphen/>
        <w:t>везти отсюда им удас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меня освободи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будешь знать, скоро состаришься! Ха-х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намерены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тебя и освобождать не будем, просто оста</w:t>
        <w:softHyphen/>
        <w:t>вим здесь. Если твои товарищи действительно столь настырны, как ты утверждаешь, то они найдут тебя, вероятно, уже после обе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вы закрыли свое лицо плат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 попробуй отгадать сам, но не более чем с трех попыток. Если вопросы не будут слишком глу</w:t>
        <w:softHyphen/>
        <w:t>пыми...</w:t>
      </w:r>
    </w:p>
    <w:p>
      <w:pPr>
        <w:pStyle w:val="Normal"/>
        <w:ind w:firstLine="284"/>
        <w:rPr>
          <w:rFonts w:ascii="Arial" w:hAnsi="Arial" w:cs="Arial"/>
          <w:sz w:val="22"/>
          <w:szCs w:val="22"/>
        </w:rPr>
      </w:pPr>
      <w:r>
        <w:rPr>
          <w:rFonts w:cs="Arial" w:ascii="Arial" w:hAnsi="Arial"/>
          <w:sz w:val="22"/>
          <w:szCs w:val="22"/>
        </w:rPr>
        <w:t>Он встал с табурета и подошел к двер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е открыли дверь дома сегодня утром с помощью отмычки? — задал я быстро свой первый вопрос. — Ведь все было бы гораздо проще и безопас</w:t>
        <w:softHyphen/>
        <w:t>нее. И где находились в это время вы и ваш напарник?</w:t>
      </w:r>
    </w:p>
    <w:p>
      <w:pPr>
        <w:pStyle w:val="Normal"/>
        <w:ind w:firstLine="284"/>
        <w:rPr>
          <w:rFonts w:ascii="Arial" w:hAnsi="Arial" w:cs="Arial"/>
          <w:sz w:val="22"/>
          <w:szCs w:val="22"/>
        </w:rPr>
      </w:pPr>
      <w:r>
        <w:rPr>
          <w:rFonts w:cs="Arial" w:ascii="Arial" w:hAnsi="Arial"/>
          <w:sz w:val="22"/>
          <w:szCs w:val="22"/>
        </w:rPr>
        <w:t>Бандит опять засмея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из тебя в будущем не получится прокурор, то тогда не знаю, кем ты еще сможешь стать. Дело с замком было, пожалуй, единственное, что мы не смог</w:t>
        <w:softHyphen/>
        <w:t>ли предвидеть. Все остальное было спланировано ве</w:t>
        <w:softHyphen/>
        <w:t>ликолепно. Ведь только сегодня утром мы обнаружи</w:t>
        <w:softHyphen/>
        <w:t>ли, что замок-то с секретом. Отмычкой открыть его не удалось, а времени у нас просто не было. Когда же мы заметили, что окно наверху не закрыто, то... Впрочем, остальное ты знаешь с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ятно, но где же были вы и ваш товарищ, когда я лез в ок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мешками сидели в куста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т, если я все расскажу полиции? — спро</w:t>
        <w:softHyphen/>
        <w:t>с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поступать, как тебе угодно. Вреда нам ты уже не нанесешь. К тому времени след наш уже про</w:t>
        <w:softHyphen/>
        <w:t>стынет. А теперь веди себя спокойно, ты понял, черт побери! Если ты вздумаешь орать, то я вернусь, и тог</w:t>
        <w:softHyphen/>
        <w:t>да ты получишь то, что заслужишь!</w:t>
      </w:r>
    </w:p>
    <w:p>
      <w:pPr>
        <w:pStyle w:val="Normal"/>
        <w:ind w:firstLine="284"/>
        <w:rPr>
          <w:rFonts w:ascii="Arial" w:hAnsi="Arial" w:cs="Arial"/>
          <w:sz w:val="22"/>
          <w:szCs w:val="22"/>
        </w:rPr>
      </w:pPr>
      <w:r>
        <w:rPr>
          <w:rFonts w:cs="Arial" w:ascii="Arial" w:hAnsi="Arial"/>
          <w:sz w:val="22"/>
          <w:szCs w:val="22"/>
        </w:rPr>
        <w:t>При этом он слегка хлопнул дубинкой себя по ноге, ухмыльнулся, вышел и запер за собой дверь. Вскоре я услышал, как он уже разговаривал со своими сообщ</w:t>
        <w:softHyphen/>
        <w:t>никами в холле.</w:t>
      </w:r>
    </w:p>
    <w:p>
      <w:pPr>
        <w:pStyle w:val="Normal"/>
        <w:ind w:firstLine="284"/>
        <w:rPr/>
      </w:pPr>
      <w:r>
        <w:rPr>
          <w:rFonts w:cs="Arial" w:ascii="Arial" w:hAnsi="Arial"/>
          <w:sz w:val="22"/>
          <w:szCs w:val="22"/>
        </w:rPr>
        <w:t>Что же имел в виду бандит с дубинкой? Почему он был так убежден, что шайке удастся успешно просколь</w:t>
        <w:softHyphen/>
        <w:t>знуть через полицейские кордоны? Как следует пони</w:t>
        <w:softHyphen/>
        <w:t>мать его слова, что полиция останавливает далеко не все автомашины?</w:t>
      </w:r>
    </w:p>
    <w:p>
      <w:pPr>
        <w:pStyle w:val="Normal"/>
        <w:ind w:firstLine="284"/>
        <w:rPr/>
      </w:pPr>
      <w:r>
        <w:rPr>
          <w:rFonts w:cs="Arial" w:ascii="Arial" w:hAnsi="Arial"/>
          <w:sz w:val="22"/>
          <w:szCs w:val="22"/>
        </w:rPr>
        <w:t>Думая об этом, я чувствовал себя глупым и беспомощ</w:t>
        <w:softHyphen/>
        <w:t>ным. Путы все сильнее врезались в запястья. Что же де</w:t>
        <w:softHyphen/>
        <w:t>лать? Как сорвать планы бандитов? Ведь, благодаря слу</w:t>
        <w:softHyphen/>
        <w:t>чайности, я оказался в центре событий самой сенсаци</w:t>
        <w:softHyphen/>
        <w:t>онной уголовной истории последних лет. Но руки мои были в буквально смысле этого слова связаны.</w:t>
      </w:r>
    </w:p>
    <w:p>
      <w:pPr>
        <w:pStyle w:val="Normal"/>
        <w:ind w:firstLine="284"/>
        <w:rPr/>
      </w:pPr>
      <w:r>
        <w:rPr>
          <w:rFonts w:cs="Arial" w:ascii="Arial" w:hAnsi="Arial"/>
          <w:sz w:val="22"/>
          <w:szCs w:val="22"/>
        </w:rPr>
        <w:t>А что Эрик, Очкарик и Катя? Начали ли они уже искать меня? Или еще теряют время? Ведь дорога каж</w:t>
        <w:softHyphen/>
        <w:t>дая секунда!</w:t>
      </w:r>
    </w:p>
    <w:p>
      <w:pPr>
        <w:pStyle w:val="Heading3"/>
        <w:spacing w:before="0" w:after="0"/>
        <w:jc w:val="center"/>
        <w:rPr/>
      </w:pPr>
      <w:r>
        <w:rPr/>
        <w:t>7</w:t>
      </w:r>
    </w:p>
    <w:p>
      <w:pPr>
        <w:pStyle w:val="Normal"/>
        <w:ind w:firstLine="284"/>
        <w:rPr>
          <w:rFonts w:ascii="Arial" w:hAnsi="Arial" w:cs="Arial"/>
          <w:i/>
          <w:i/>
          <w:sz w:val="22"/>
          <w:szCs w:val="22"/>
        </w:rPr>
      </w:pPr>
      <w:r>
        <w:rPr>
          <w:rFonts w:cs="Arial" w:ascii="Arial" w:hAnsi="Arial"/>
          <w:i/>
          <w:sz w:val="22"/>
          <w:szCs w:val="22"/>
        </w:rPr>
        <w:t>Рассказ вновь продолжил Эрик:</w:t>
      </w:r>
    </w:p>
    <w:p>
      <w:pPr>
        <w:pStyle w:val="Normal"/>
        <w:ind w:firstLine="284"/>
        <w:rPr/>
      </w:pPr>
      <w:r>
        <w:rPr>
          <w:rFonts w:cs="Arial" w:ascii="Arial" w:hAnsi="Arial"/>
          <w:sz w:val="22"/>
          <w:szCs w:val="22"/>
        </w:rPr>
        <w:t>Когда мы просидели в доме минут пятнадцать, Оч</w:t>
        <w:softHyphen/>
        <w:t>карик предложил пойти к лавочнику и поторопить на</w:t>
        <w:softHyphen/>
        <w:t>шего друга. Надев куртки, мы собирались уже выхо</w:t>
        <w:softHyphen/>
        <w:t>дить на улицу, как вдруг услышали чьи-то шаги у садо</w:t>
        <w:softHyphen/>
        <w:t>вой калит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он! — облегченно воскликнула Катя. Стекла были все еще запотевшими, так что сквозь</w:t>
      </w:r>
    </w:p>
    <w:p>
      <w:pPr>
        <w:pStyle w:val="Normal"/>
        <w:ind w:firstLine="284"/>
        <w:rPr>
          <w:rFonts w:ascii="Arial" w:hAnsi="Arial" w:cs="Arial"/>
          <w:sz w:val="22"/>
          <w:szCs w:val="22"/>
        </w:rPr>
      </w:pPr>
      <w:r>
        <w:rPr>
          <w:rFonts w:cs="Arial" w:ascii="Arial" w:hAnsi="Arial"/>
          <w:sz w:val="22"/>
          <w:szCs w:val="22"/>
        </w:rPr>
        <w:t>них по-прежнему ничего нельзя было разглядеть. Но оказалось, что это был не Ким, а Эве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выпалила она и спросила: — Есть ли новос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и даже много, — ответил я. — Пошли с нами, по дороге расскажем тебе обо вс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вы собрались ид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лавочнику, чтобы забрать оттуда Кима. Он по</w:t>
        <w:softHyphen/>
        <w:t>могает перетаскивать ящики. Но дело что-то слишком затянулось. Вероятно, они просто сидят сейчас и бол</w:t>
        <w:softHyphen/>
        <w:t>тают о чем-нибудь. А нам надо срочно с ним перегово</w:t>
        <w:softHyphen/>
        <w:t>рить.</w:t>
      </w:r>
    </w:p>
    <w:p>
      <w:pPr>
        <w:pStyle w:val="Normal"/>
        <w:ind w:firstLine="284"/>
        <w:rPr>
          <w:rFonts w:ascii="Arial" w:hAnsi="Arial" w:cs="Arial"/>
          <w:sz w:val="22"/>
          <w:szCs w:val="22"/>
        </w:rPr>
      </w:pPr>
      <w:r>
        <w:rPr>
          <w:rFonts w:cs="Arial" w:ascii="Arial" w:hAnsi="Arial"/>
          <w:sz w:val="22"/>
          <w:szCs w:val="22"/>
        </w:rPr>
        <w:t>По пути в лавку мы рассказали ей о происшедшем: утреннее приключение Кима, визит к нам фрекен Лар</w:t>
        <w:softHyphen/>
        <w:t>сен, исчезновение маленького сына секретаря боливий</w:t>
        <w:softHyphen/>
        <w:t>ского посольства, странное поведение его жены.</w:t>
      </w:r>
    </w:p>
    <w:p>
      <w:pPr>
        <w:pStyle w:val="Normal"/>
        <w:ind w:firstLine="284"/>
        <w:rPr>
          <w:rFonts w:ascii="Arial" w:hAnsi="Arial" w:cs="Arial"/>
          <w:sz w:val="22"/>
          <w:szCs w:val="22"/>
        </w:rPr>
      </w:pPr>
      <w:r>
        <w:rPr>
          <w:rFonts w:cs="Arial" w:ascii="Arial" w:hAnsi="Arial"/>
          <w:sz w:val="22"/>
          <w:szCs w:val="22"/>
        </w:rPr>
        <w:t>Когда я закончил свой рассказ, Эвелин замет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эти события взаимосвязаны?! На мой же взгляд, это просто невозмож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 возразил Очкарик. — Меня нисколько не удивит, если все это связано с нападени</w:t>
        <w:softHyphen/>
        <w:t>ем на почтовый вагон поезда. Ты, видимо, слышала об этом по ради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ответила Эвелин. — Но я не вижу никакой взаимосвязи между всеми этими событи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ого тоже не видим, — сказал я. — Во вся</w:t>
        <w:softHyphen/>
        <w:t>ком случае, пока.</w:t>
      </w:r>
    </w:p>
    <w:p>
      <w:pPr>
        <w:pStyle w:val="Normal"/>
        <w:ind w:firstLine="284"/>
        <w:rPr>
          <w:rFonts w:ascii="Arial" w:hAnsi="Arial" w:cs="Arial"/>
          <w:sz w:val="22"/>
          <w:szCs w:val="22"/>
        </w:rPr>
      </w:pPr>
      <w:r>
        <w:rPr>
          <w:rFonts w:cs="Arial" w:ascii="Arial" w:hAnsi="Arial"/>
          <w:sz w:val="22"/>
          <w:szCs w:val="22"/>
        </w:rPr>
        <w:t>Лавочник был очень удивлен, когда мы сказали, что хотели бы видеть Ки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а?! Так он ведь ушел давно. Здесь он пробыл совсем недолго. Я вручил ему для вас всех две консерв</w:t>
        <w:softHyphen/>
        <w:t>ные банки с ананасами. Он собирался сразу же ехать до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им, по всей вероятности, передумал, — молв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удивился лавочник. — Ну да вы его найде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 пошел на мол, — размышлял вслух Очкарик, когда мы, попрощавшись с лавочником, отправились назад.</w:t>
      </w:r>
    </w:p>
    <w:p>
      <w:pPr>
        <w:pStyle w:val="Normal"/>
        <w:ind w:firstLine="284"/>
        <w:rPr>
          <w:rFonts w:ascii="Arial" w:hAnsi="Arial" w:cs="Arial"/>
          <w:sz w:val="22"/>
          <w:szCs w:val="22"/>
        </w:rPr>
      </w:pPr>
      <w:r>
        <w:rPr>
          <w:rFonts w:cs="Arial" w:ascii="Arial" w:hAnsi="Arial"/>
          <w:sz w:val="22"/>
          <w:szCs w:val="22"/>
        </w:rPr>
        <w:t>Придя в гавань, мы там, однако, Кима не обнару</w:t>
        <w:softHyphen/>
        <w:t>жи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он поехал к той даче? — предположи</w:t>
        <w:softHyphen/>
        <w:t>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 поддержал ее Очкарик. — К сожалению, мы не знаем, где она наход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показывал в ту сторону, когда говорил мне о ней, — вспомнила Катя и махнула рукой на запа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й округе таких бревенчатых домов не менее четырех-пяти, —- добавил я.</w:t>
      </w:r>
    </w:p>
    <w:p>
      <w:pPr>
        <w:pStyle w:val="Normal"/>
        <w:ind w:firstLine="284"/>
        <w:rPr>
          <w:rFonts w:ascii="Arial" w:hAnsi="Arial" w:cs="Arial"/>
          <w:sz w:val="22"/>
          <w:szCs w:val="22"/>
        </w:rPr>
      </w:pPr>
      <w:r>
        <w:rPr>
          <w:rFonts w:cs="Arial" w:ascii="Arial" w:hAnsi="Arial"/>
          <w:sz w:val="22"/>
          <w:szCs w:val="22"/>
        </w:rPr>
        <w:t>Катя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жем все же попыт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тогда вперед, — согласился Очкарик. Поселок был наводнен полицейскими. Мы увидели</w:t>
      </w:r>
    </w:p>
    <w:p>
      <w:pPr>
        <w:pStyle w:val="Normal"/>
        <w:ind w:firstLine="284"/>
        <w:rPr/>
      </w:pPr>
      <w:r>
        <w:rPr>
          <w:rFonts w:cs="Arial" w:ascii="Arial" w:hAnsi="Arial"/>
          <w:sz w:val="22"/>
          <w:szCs w:val="22"/>
        </w:rPr>
        <w:t>две патрульные машины и несколько групп полицей</w:t>
        <w:softHyphen/>
        <w:t>ских, контролировавших гавань, а на дорогах — посты дорожной полиции, которые следили за проходившим транспортом. На нас они не обратили никакого внима</w:t>
        <w:softHyphen/>
        <w:t>ния. Вероятно, посчитали нас еще слишком маленьки</w:t>
        <w:softHyphen/>
        <w:t>ми для ограбления поезда.</w:t>
      </w:r>
    </w:p>
    <w:p>
      <w:pPr>
        <w:pStyle w:val="Normal"/>
        <w:ind w:firstLine="284"/>
        <w:rPr>
          <w:rFonts w:ascii="Arial" w:hAnsi="Arial" w:cs="Arial"/>
          <w:sz w:val="22"/>
          <w:szCs w:val="22"/>
        </w:rPr>
      </w:pPr>
      <w:r>
        <w:rPr>
          <w:rFonts w:cs="Arial" w:ascii="Arial" w:hAnsi="Arial"/>
          <w:sz w:val="22"/>
          <w:szCs w:val="22"/>
        </w:rPr>
        <w:t>По пути нам встретилась фрекен Ларсен.</w:t>
      </w:r>
    </w:p>
    <w:p>
      <w:pPr>
        <w:pStyle w:val="Normal"/>
        <w:ind w:firstLine="284"/>
        <w:rPr>
          <w:rFonts w:ascii="Arial" w:hAnsi="Arial" w:cs="Arial"/>
          <w:sz w:val="22"/>
          <w:szCs w:val="22"/>
        </w:rPr>
      </w:pPr>
      <w:r>
        <w:rPr>
          <w:rFonts w:cs="Arial" w:ascii="Arial" w:hAnsi="Arial"/>
          <w:sz w:val="22"/>
          <w:szCs w:val="22"/>
        </w:rPr>
        <w:t>Она спросила н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же, только сейчас отправляетесь на поис</w:t>
        <w:softHyphen/>
        <w:t>ки пропавшего малыш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мать сказала, что он уже нашелся, — отве</w:t>
        <w:softHyphen/>
        <w:t>тил я, промойчав, однако, что, похоже, она солгала. — А сейчас мы разыскиваем Ки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а? — строго переспросила сестра Ларсе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у нас нет ни малейшего представления, где он сейчас наход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зволяйте себе, однако, никаких глупост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х, фрекен Ларсен, никогда и не допускаем, — успокоил я ее. — А ваш брат все еще не вернулся с ры</w:t>
        <w:softHyphen/>
        <w:t>бал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но я думаю, он скоро возвратится из-за этой истории, — произнесла она, глубоко вздохнув и показав рукой на полицейск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нападения на почтовый вагон? — уточнила Кат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я у брата сегодня и свободный день, но в подобных случаях мобилизуются все сотрудники.</w:t>
      </w:r>
    </w:p>
    <w:p>
      <w:pPr>
        <w:pStyle w:val="Normal"/>
        <w:ind w:firstLine="284"/>
        <w:rPr/>
      </w:pPr>
      <w:r>
        <w:rPr>
          <w:rFonts w:cs="Arial" w:ascii="Arial" w:hAnsi="Arial"/>
          <w:sz w:val="22"/>
          <w:szCs w:val="22"/>
        </w:rPr>
        <w:t>Мы попрощались с фрекен Ларсен, пошли дальше и минут через пять дошли до первого из бревенчатых домов. По заведенному обычаю, все дачи имели соб</w:t>
        <w:softHyphen/>
        <w:t>ственное название. Эта называлась «Лесной покой». Ставни окон были закрыты, а сам дом выглядел забро</w:t>
        <w:softHyphen/>
        <w:t>шенным. Прямо по мокрой траве мы подошли к окнам и попытались заглянуть внутрь. Но в ставнях не оказа</w:t>
        <w:softHyphen/>
        <w:t>лось ни одной щелоч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ледующий дом? — спросила Эве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отсюда, — ответила Катя.</w:t>
      </w:r>
    </w:p>
    <w:p>
      <w:pPr>
        <w:pStyle w:val="Normal"/>
        <w:ind w:firstLine="284"/>
        <w:rPr/>
      </w:pPr>
      <w:r>
        <w:rPr>
          <w:rFonts w:cs="Arial" w:ascii="Arial" w:hAnsi="Arial"/>
          <w:sz w:val="22"/>
          <w:szCs w:val="22"/>
        </w:rPr>
        <w:t>Она знала эту местность лучше, чем Ким, Очкарик и я, так как жила здесь постоянно. Поэтому девочка повела нас за собой, и действительно, через несколь</w:t>
        <w:softHyphen/>
        <w:t>ко минут мы оказались перед домом, почти точной ко</w:t>
        <w:softHyphen/>
        <w:t>пией первого. Ставни здесь были голубого цвета. Они тоже оказались плотно закрытыми, да и сам дом про</w:t>
        <w:softHyphen/>
        <w:t>изводил такое же нежилое впечатление. Правда, око</w:t>
        <w:softHyphen/>
        <w:t>ло него лежали две консервные банки, на которые мы не обратили никакого внимания. Дом этот назывался «Вид на море» и содержался в безукоризненном по</w:t>
        <w:softHyphen/>
        <w:t>рядке. Из окон второго этажа действительно было видно море.</w:t>
      </w:r>
    </w:p>
    <w:p>
      <w:pPr>
        <w:pStyle w:val="Normal"/>
        <w:ind w:firstLine="284"/>
        <w:rPr>
          <w:rFonts w:ascii="Arial" w:hAnsi="Arial" w:cs="Arial"/>
          <w:sz w:val="22"/>
          <w:szCs w:val="22"/>
        </w:rPr>
      </w:pPr>
      <w:r>
        <w:rPr>
          <w:rFonts w:cs="Arial" w:ascii="Arial" w:hAnsi="Arial"/>
          <w:sz w:val="22"/>
          <w:szCs w:val="22"/>
        </w:rPr>
        <w:t>Я обошел вокруг дачи, и Эвелин спрос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щешь, Э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осипед своего отца, — объяснил я. — Если мы найдем его, то найдем и Кима. А теперь пошли к следу</w:t>
        <w:softHyphen/>
        <w:t>ющему дому.</w:t>
      </w:r>
    </w:p>
    <w:p>
      <w:pPr>
        <w:pStyle w:val="Normal"/>
        <w:ind w:firstLine="284"/>
        <w:rPr>
          <w:rFonts w:ascii="Arial" w:hAnsi="Arial" w:cs="Arial"/>
          <w:sz w:val="22"/>
          <w:szCs w:val="22"/>
        </w:rPr>
      </w:pPr>
      <w:r>
        <w:rPr>
          <w:rFonts w:cs="Arial" w:ascii="Arial" w:hAnsi="Arial"/>
          <w:sz w:val="22"/>
          <w:szCs w:val="22"/>
        </w:rPr>
        <w:t>Третий дом находился на значительном расстоянии от других.</w:t>
      </w:r>
    </w:p>
    <w:p>
      <w:pPr>
        <w:pStyle w:val="Normal"/>
        <w:ind w:firstLine="284"/>
        <w:rPr/>
      </w:pPr>
      <w:r>
        <w:rPr>
          <w:rFonts w:cs="Arial" w:ascii="Arial" w:hAnsi="Arial"/>
          <w:sz w:val="22"/>
          <w:szCs w:val="22"/>
        </w:rPr>
        <w:t>Снова начался дождь. Очкарик, Катя и я предусмот</w:t>
        <w:softHyphen/>
        <w:t>рительно надели резиновые сапоги, а ноги Эвелин ско</w:t>
        <w:softHyphen/>
        <w:t>ро промок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меня это не имеет значения, — возразила она на наши сетования. — Я нахожу все ужасно интерес</w:t>
        <w:softHyphen/>
        <w:t>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числе и мокрые ноги? — подтрунил на ней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имею в виду, что участвую в раскрытии крупного уголовного преступления. Об этом я мечтала с тех пор, как прочитала первую книгу Ки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ной уверенности, что речь идет о новом деле, у нас нет, — несколько охладила ее пыл Катя. — Вполне возможно, что он кого-то встретил и забыл о времени.</w:t>
      </w:r>
    </w:p>
    <w:p>
      <w:pPr>
        <w:pStyle w:val="Normal"/>
        <w:ind w:firstLine="284"/>
        <w:rPr/>
      </w:pPr>
      <w:r>
        <w:rPr>
          <w:rFonts w:cs="Arial" w:ascii="Arial" w:hAnsi="Arial"/>
          <w:sz w:val="22"/>
          <w:szCs w:val="22"/>
        </w:rPr>
        <w:t>Следующая дача тоже оказалась закрытой и, по всей видимости, необитаемой. Но ее проектировка несколь</w:t>
        <w:softHyphen/>
        <w:t>ко отличалась от других: на втором этаже окон вооб</w:t>
        <w:softHyphen/>
        <w:t>ще не было. А мы знали из рассказа Кима, что он заби</w:t>
        <w:softHyphen/>
        <w:t>рался в окно второго этажа. Следовательно, это был не тот дом, который мы искали.</w:t>
      </w:r>
    </w:p>
    <w:p>
      <w:pPr>
        <w:pStyle w:val="Normal"/>
        <w:ind w:firstLine="284"/>
        <w:rPr/>
      </w:pPr>
      <w:r>
        <w:rPr>
          <w:rFonts w:cs="Arial" w:ascii="Arial" w:hAnsi="Arial"/>
          <w:sz w:val="22"/>
          <w:szCs w:val="22"/>
        </w:rPr>
        <w:t>Промокшие насквозь, упавшие духом, мы направи</w:t>
        <w:softHyphen/>
        <w:t>лись к следующему дому, расположенному по другую сторону дороги. Он назывался «Домик у леса» и был похож на первые два. Но и здесь тоже не было видно ни души. Ставни окон — на сей раз зеленого цвета — были плотно закрыты, дым из трубы не поднимался. На всякий случай и тут мы стали искать велосипед мо</w:t>
        <w:softHyphen/>
        <w:t>его отц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остается всего лишь один дом, — сказала Катя, когда мы пересекали дорогу.</w:t>
      </w:r>
    </w:p>
    <w:p>
      <w:pPr>
        <w:pStyle w:val="Normal"/>
        <w:ind w:firstLine="284"/>
        <w:rPr/>
      </w:pPr>
      <w:r>
        <w:rPr>
          <w:rFonts w:cs="Arial" w:ascii="Arial" w:hAnsi="Arial"/>
          <w:sz w:val="22"/>
          <w:szCs w:val="22"/>
        </w:rPr>
        <w:t>До последнего дома мы дошли примерно минут че</w:t>
        <w:softHyphen/>
        <w:t>рез десять. Назывался он «У берез», ставни красного цвета были закрыты. Однако в нем были люди. Из тру</w:t>
        <w:softHyphen/>
        <w:t>бы валил дым, а из дома слышались голоса. Судя по всему, там собралась веселая компа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идимому, здесь! — воскликнула Катя. — Да</w:t>
        <w:softHyphen/>
        <w:t>вайте постуч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 ответ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ку, — вмешался я. — А что мы скажем, ерш нам откроют?</w:t>
      </w:r>
    </w:p>
    <w:p>
      <w:pPr>
        <w:pStyle w:val="Normal"/>
        <w:ind w:firstLine="284"/>
        <w:rPr>
          <w:rFonts w:ascii="Arial" w:hAnsi="Arial" w:cs="Arial"/>
          <w:sz w:val="22"/>
          <w:szCs w:val="22"/>
        </w:rPr>
      </w:pPr>
      <w:r>
        <w:rPr>
          <w:rFonts w:cs="Arial" w:ascii="Arial" w:hAnsi="Arial"/>
          <w:sz w:val="22"/>
          <w:szCs w:val="22"/>
        </w:rPr>
        <w:t>Но Очкарик уже постучал.</w:t>
      </w:r>
    </w:p>
    <w:p>
      <w:pPr>
        <w:pStyle w:val="Normal"/>
        <w:ind w:firstLine="284"/>
        <w:rPr/>
      </w:pPr>
      <w:r>
        <w:rPr>
          <w:rFonts w:cs="Arial" w:ascii="Arial" w:hAnsi="Arial"/>
          <w:sz w:val="22"/>
          <w:szCs w:val="22"/>
        </w:rPr>
        <w:t>Дверь открыл полный мужчина лет пятидесяти, с красным лицом. Был он, судя по его виду, в хорошем настроен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тут вас целый полк, — сказал он шутливо. — Что вам над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щем нашего друга, — объяснил я. — Его</w:t>
      </w:r>
    </w:p>
    <w:p>
      <w:pPr>
        <w:pStyle w:val="Normal"/>
        <w:ind w:firstLine="284"/>
        <w:rPr>
          <w:rFonts w:ascii="Arial" w:hAnsi="Arial" w:cs="Arial"/>
          <w:sz w:val="22"/>
          <w:szCs w:val="22"/>
        </w:rPr>
      </w:pPr>
      <w:r>
        <w:rPr>
          <w:rFonts w:cs="Arial" w:ascii="Arial" w:hAnsi="Arial"/>
          <w:sz w:val="22"/>
          <w:szCs w:val="22"/>
        </w:rPr>
        <w:t>зовут Ким.</w:t>
      </w:r>
    </w:p>
    <w:p>
      <w:pPr>
        <w:pStyle w:val="Normal"/>
        <w:ind w:firstLine="284"/>
        <w:rPr>
          <w:rFonts w:ascii="Arial" w:hAnsi="Arial" w:cs="Arial"/>
          <w:sz w:val="22"/>
          <w:szCs w:val="22"/>
        </w:rPr>
      </w:pPr>
      <w:r>
        <w:rPr>
          <w:rFonts w:cs="Arial" w:ascii="Arial" w:hAnsi="Arial"/>
          <w:sz w:val="22"/>
          <w:szCs w:val="22"/>
        </w:rPr>
        <w:t>Из дверей показались две маленькие девочки, за</w:t>
        <w:softHyphen/>
        <w:t>кричавшие, перебивая друг друг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очка, что случило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ые люди разыскивают своего друга, кото</w:t>
        <w:softHyphen/>
        <w:t>рого зовут Кимом, — объяснил он девочкам, которые ухватили его за колени. Затем, обращаясь к нам, спро</w:t>
        <w:softHyphen/>
        <w:t>сил: — А почему вы думаете, что ваш друг должен быть зде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 откашлялся я. — Видите ли, один из его знакомых живет в бревенчатом доме. Вот мы и поду</w:t>
        <w:softHyphen/>
        <w:t>мали, что он зашел туда в гости. Но мы не знаем, где точно находится этот дом. И решили — не этот 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ответил мужчина и кивнул. — Но его здесь нет. Мне ужасно жаль, но помочь вам ничем не могу.</w:t>
      </w:r>
    </w:p>
    <w:p>
      <w:pPr>
        <w:pStyle w:val="Normal"/>
        <w:ind w:firstLine="284"/>
        <w:rPr>
          <w:rFonts w:ascii="Arial" w:hAnsi="Arial" w:cs="Arial"/>
          <w:sz w:val="22"/>
          <w:szCs w:val="22"/>
        </w:rPr>
      </w:pPr>
      <w:r>
        <w:rPr>
          <w:rFonts w:cs="Arial" w:ascii="Arial" w:hAnsi="Arial"/>
          <w:sz w:val="22"/>
          <w:szCs w:val="22"/>
        </w:rPr>
        <w:t>Мы извинились и удрученно отправились назад. Что же теперь делать? После некоторых размышлений при</w:t>
        <w:softHyphen/>
        <w:t>шли к выводу: здесь что-то не так.</w:t>
      </w:r>
    </w:p>
    <w:p>
      <w:pPr>
        <w:pStyle w:val="Normal"/>
        <w:ind w:firstLine="284"/>
        <w:rPr>
          <w:rFonts w:ascii="Arial" w:hAnsi="Arial" w:cs="Arial"/>
          <w:sz w:val="22"/>
          <w:szCs w:val="22"/>
        </w:rPr>
      </w:pPr>
      <w:r>
        <w:rPr>
          <w:rFonts w:cs="Arial" w:ascii="Arial" w:hAnsi="Arial"/>
          <w:sz w:val="22"/>
          <w:szCs w:val="22"/>
        </w:rPr>
        <w:t>Катя внезапно повернулась и побежала к дому, в дверях которого все еще стоял тот мужчи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пожалуйста! — воскликнула она. — Вы случайно не просили сегодня утром одного мальчика помочь вам попасть в дом?</w:t>
      </w:r>
    </w:p>
    <w:p>
      <w:pPr>
        <w:pStyle w:val="Normal"/>
        <w:ind w:firstLine="284"/>
        <w:rPr>
          <w:rFonts w:ascii="Arial" w:hAnsi="Arial" w:cs="Arial"/>
          <w:sz w:val="22"/>
          <w:szCs w:val="22"/>
        </w:rPr>
      </w:pPr>
      <w:r>
        <w:rPr>
          <w:rFonts w:cs="Arial" w:ascii="Arial" w:hAnsi="Arial"/>
          <w:sz w:val="22"/>
          <w:szCs w:val="22"/>
        </w:rPr>
        <w:t>Он удивленно посмотрел на 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тром? Да нет, мы здесь уже со вчераш</w:t>
        <w:softHyphen/>
        <w:t>него вечера.</w:t>
      </w:r>
    </w:p>
    <w:p>
      <w:pPr>
        <w:pStyle w:val="Normal"/>
        <w:ind w:firstLine="284"/>
        <w:rPr>
          <w:rFonts w:ascii="Arial" w:hAnsi="Arial" w:cs="Arial"/>
          <w:sz w:val="22"/>
          <w:szCs w:val="22"/>
        </w:rPr>
      </w:pPr>
      <w:r>
        <w:rPr>
          <w:rFonts w:cs="Arial" w:ascii="Arial" w:hAnsi="Arial"/>
          <w:sz w:val="22"/>
          <w:szCs w:val="22"/>
        </w:rPr>
        <w:t>Назад мы возвращались той же дорогой, что и при</w:t>
        <w:softHyphen/>
        <w:t>ш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уверены, что таких дач в этом районе боль</w:t>
        <w:softHyphen/>
        <w:t>ше нет? — спросила Эвел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й стороне поселка нет, — ответила Катя. Домой мы шли молча и в подавленном настроении.</w:t>
      </w:r>
    </w:p>
    <w:p>
      <w:pPr>
        <w:pStyle w:val="Heading3"/>
        <w:spacing w:before="0" w:after="0"/>
        <w:jc w:val="center"/>
        <w:rPr/>
      </w:pPr>
      <w:r>
        <w:rPr/>
        <w:t>8</w:t>
      </w:r>
    </w:p>
    <w:p>
      <w:pPr>
        <w:pStyle w:val="Normal"/>
        <w:ind w:firstLine="284"/>
        <w:rPr>
          <w:rFonts w:ascii="Arial" w:hAnsi="Arial" w:cs="Arial"/>
          <w:sz w:val="22"/>
          <w:szCs w:val="22"/>
        </w:rPr>
      </w:pPr>
      <w:r>
        <w:rPr>
          <w:rFonts w:cs="Arial" w:ascii="Arial" w:hAnsi="Arial"/>
          <w:sz w:val="22"/>
          <w:szCs w:val="22"/>
        </w:rPr>
        <w:t>И снова перо в руках Кима:</w:t>
      </w:r>
    </w:p>
    <w:p>
      <w:pPr>
        <w:pStyle w:val="Normal"/>
        <w:ind w:firstLine="284"/>
        <w:rPr/>
      </w:pPr>
      <w:r>
        <w:rPr>
          <w:rFonts w:cs="Arial" w:ascii="Arial" w:hAnsi="Arial"/>
          <w:sz w:val="22"/>
          <w:szCs w:val="22"/>
        </w:rPr>
        <w:t>Когда бандит в светлом габардиновом плаще ушел, я сидел некоторое время на краю ванны и раздумывал. Затем встал и подошел к двери, чтобы заглянуть в за</w:t>
        <w:softHyphen/>
        <w:t>мочную скважину. Но ничего не увидел. Только балю</w:t>
        <w:softHyphen/>
        <w:t>страду галереи. То, что дверь ванной выходила на эту галерею, я давно уже понял. Так что ничего мне узнать не удалось. Однако мне посчастливилось все же сделать очень важное открытие: нижний край бортика ванны был острым. Подойдя спиной к ванне, я немного на</w:t>
        <w:softHyphen/>
        <w:t>гнулся, чтобы запястья оказались на нужной высоте, и стал тереть шнур об этот бортик.</w:t>
      </w:r>
    </w:p>
    <w:p>
      <w:pPr>
        <w:pStyle w:val="Normal"/>
        <w:ind w:firstLine="284"/>
        <w:rPr/>
      </w:pPr>
      <w:r>
        <w:rPr>
          <w:rFonts w:cs="Arial" w:ascii="Arial" w:hAnsi="Arial"/>
          <w:sz w:val="22"/>
          <w:szCs w:val="22"/>
        </w:rPr>
        <w:t>Но то ли бортик был все же не очень острым, то ли шнур очень прочным, дело нисколько не продвигалось вперед. Да и положение было очень неудобным, так что мне приходилось несколько раз выпрямляться и отды</w:t>
        <w:softHyphen/>
        <w:t>хать. Снизу, из холла, все еще доносились голоса двух мужчин и мальчика. Малыш громко командовал, и похоже, оба взрослые дяди ему подчиня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хочу покататься на тебе! — услышал я мальчишеский взвизг.</w:t>
      </w:r>
    </w:p>
    <w:p>
      <w:pPr>
        <w:pStyle w:val="Normal"/>
        <w:ind w:firstLine="284"/>
        <w:rPr>
          <w:rFonts w:ascii="Arial" w:hAnsi="Arial" w:cs="Arial"/>
          <w:sz w:val="22"/>
          <w:szCs w:val="22"/>
        </w:rPr>
      </w:pPr>
      <w:r>
        <w:rPr>
          <w:rFonts w:cs="Arial" w:ascii="Arial" w:hAnsi="Arial"/>
          <w:sz w:val="22"/>
          <w:szCs w:val="22"/>
        </w:rPr>
        <w:t>Видимо, тот беспрекословно повиновался, так как тут же раздался довольный смех мальчугана.</w:t>
      </w:r>
    </w:p>
    <w:p>
      <w:pPr>
        <w:pStyle w:val="Normal"/>
        <w:ind w:firstLine="284"/>
        <w:rPr/>
      </w:pPr>
      <w:r>
        <w:rPr>
          <w:rFonts w:cs="Arial" w:ascii="Arial" w:hAnsi="Arial"/>
          <w:sz w:val="22"/>
          <w:szCs w:val="22"/>
        </w:rPr>
        <w:t>Для чего же они его похитили? Какую пользу это могло им принести? Их замысел был мне абсолютно непонятен.</w:t>
      </w:r>
    </w:p>
    <w:p>
      <w:pPr>
        <w:pStyle w:val="Normal"/>
        <w:ind w:firstLine="284"/>
        <w:rPr/>
      </w:pPr>
      <w:r>
        <w:rPr>
          <w:rFonts w:cs="Arial" w:ascii="Arial" w:hAnsi="Arial"/>
          <w:sz w:val="22"/>
          <w:szCs w:val="22"/>
        </w:rPr>
        <w:t>Если бы я, например, ограбил почтовый вагон и на</w:t>
        <w:softHyphen/>
        <w:t>дежно укрыл добычу, стал ли бы я в тот же день похи</w:t>
        <w:softHyphen/>
        <w:t>щать ребенка, что только осложнило бы дело? Их по</w:t>
        <w:softHyphen/>
        <w:t>ступок казался мне безрассудным. Однако, может быть, они все же преследовали какую-то цель? Чем больше я думал, тем сильнее запутанным мне все представлялось.</w:t>
      </w:r>
    </w:p>
    <w:p>
      <w:pPr>
        <w:pStyle w:val="Normal"/>
        <w:ind w:firstLine="284"/>
        <w:rPr/>
      </w:pPr>
      <w:r>
        <w:rPr>
          <w:rFonts w:cs="Arial" w:ascii="Arial" w:hAnsi="Arial"/>
          <w:sz w:val="22"/>
          <w:szCs w:val="22"/>
        </w:rPr>
        <w:t>В маленькое оконце продолжал барабанить дождь, и время от времени задувал сильный ветер. Но в этом не было ничего необычного. Оно, необычное, заклю</w:t>
        <w:softHyphen/>
        <w:t>чалось в другом: утром этого воскресного дня совсем неподалеку отсюда был ограблен почтовый вагон, а я сидел взаперти в ванной комнате дома, в котором бан</w:t>
        <w:softHyphen/>
        <w:t>диты не только укрывались сами, но и спрятали награб</w:t>
        <w:softHyphen/>
        <w:t>ленное.</w:t>
      </w:r>
    </w:p>
    <w:p>
      <w:pPr>
        <w:pStyle w:val="Normal"/>
        <w:ind w:firstLine="284"/>
        <w:rPr/>
      </w:pPr>
      <w:r>
        <w:rPr>
          <w:rFonts w:cs="Arial" w:ascii="Arial" w:hAnsi="Arial"/>
          <w:sz w:val="22"/>
          <w:szCs w:val="22"/>
        </w:rPr>
        <w:t>Когда я тер шнур о бортик ванной, то не мог, есте</w:t>
        <w:softHyphen/>
        <w:t>ственно, избежать соприкосновения своих рук с этой режущей поверхностью. Больно, но надо терпеть! Это был мой единственный шанс на спасение. Только бы успели друзья, так как, судя по всему, времени остава</w:t>
        <w:softHyphen/>
        <w:t>лось не слишком много.</w:t>
      </w:r>
    </w:p>
    <w:p>
      <w:pPr>
        <w:pStyle w:val="Normal"/>
        <w:ind w:firstLine="284"/>
        <w:rPr>
          <w:rFonts w:ascii="Arial" w:hAnsi="Arial" w:cs="Arial"/>
          <w:sz w:val="22"/>
          <w:szCs w:val="22"/>
        </w:rPr>
      </w:pPr>
      <w:r>
        <w:rPr>
          <w:rFonts w:cs="Arial" w:ascii="Arial" w:hAnsi="Arial"/>
          <w:sz w:val="22"/>
          <w:szCs w:val="22"/>
        </w:rPr>
        <w:t>Запястья стали кровоточить, и я даже почувствовал, как кровь потекла по ладоням. Появилось ощущение теплоты и клейкости. Когда же я делал вынужденную</w:t>
      </w:r>
    </w:p>
    <w:p>
      <w:pPr>
        <w:pStyle w:val="Normal"/>
        <w:ind w:firstLine="284"/>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Normal"/>
        <w:ind w:firstLine="284"/>
        <w:rPr>
          <w:rFonts w:ascii="Arial" w:hAnsi="Arial" w:cs="Arial"/>
          <w:sz w:val="22"/>
          <w:szCs w:val="22"/>
        </w:rPr>
      </w:pPr>
      <w:r>
        <w:rPr>
          <w:rFonts w:cs="Arial" w:ascii="Arial" w:hAnsi="Arial"/>
          <w:sz w:val="22"/>
          <w:szCs w:val="22"/>
        </w:rPr>
        <w:t>паузу, кровь засыхала, образуя тонкую корочку. Она капала на пол, и вскоре под ванной образовалась не</w:t>
        <w:softHyphen/>
        <w:t>большая лужица. Но вот путы немного ослабли, стало быть, осталось помучиться еще минут пять — и руки мои станут свободными.</w:t>
      </w:r>
    </w:p>
    <w:p>
      <w:pPr>
        <w:pStyle w:val="Normal"/>
        <w:ind w:firstLine="284"/>
        <w:rPr/>
      </w:pPr>
      <w:r>
        <w:rPr>
          <w:rFonts w:cs="Arial" w:ascii="Arial" w:hAnsi="Arial"/>
          <w:sz w:val="22"/>
          <w:szCs w:val="22"/>
        </w:rPr>
        <w:t>И вдруг я услышал около дома голоса. Их, эти голо</w:t>
        <w:softHyphen/>
        <w:t>са, я знал очень хорошо. Они принадлежали Эрику, Очкарику и Кате. Четвертой была, по всей видимости, Эвелин. К сожалению, я не мог разобрать, о чем они говорили, так как разговор велся тихо и до меня доно</w:t>
        <w:softHyphen/>
        <w:t>сились лишь отдельные слова, Но я хорошо расслышал, как Катя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тоже нет.</w:t>
      </w:r>
    </w:p>
    <w:p>
      <w:pPr>
        <w:pStyle w:val="Normal"/>
        <w:ind w:firstLine="284"/>
        <w:rPr>
          <w:rFonts w:ascii="Arial" w:hAnsi="Arial" w:cs="Arial"/>
          <w:sz w:val="22"/>
          <w:szCs w:val="22"/>
        </w:rPr>
      </w:pPr>
      <w:r>
        <w:rPr>
          <w:rFonts w:cs="Arial" w:ascii="Arial" w:hAnsi="Arial"/>
          <w:sz w:val="22"/>
          <w:szCs w:val="22"/>
        </w:rPr>
        <w:t>Сердце мое бешено заколотилось. Друзья уже ищут меня, беспокоятся обо мне. Они меня почти нашли. Как дать им знать что я здесь?</w:t>
      </w:r>
    </w:p>
    <w:p>
      <w:pPr>
        <w:pStyle w:val="Normal"/>
        <w:ind w:firstLine="284"/>
        <w:rPr>
          <w:rFonts w:ascii="Arial" w:hAnsi="Arial" w:cs="Arial"/>
          <w:sz w:val="22"/>
          <w:szCs w:val="22"/>
        </w:rPr>
      </w:pPr>
      <w:r>
        <w:rPr>
          <w:rFonts w:cs="Arial" w:ascii="Arial" w:hAnsi="Arial"/>
          <w:sz w:val="22"/>
          <w:szCs w:val="22"/>
        </w:rPr>
        <w:t>В этот момент заскрежетал замок, дверь распахну</w:t>
        <w:softHyphen/>
        <w:t>лась, и в комнату вошел бандит. Он был уже без пла</w:t>
        <w:softHyphen/>
        <w:t>ща, но черный платок и перчатки оставались. В руке по-прежнему была дубин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просто тебя предупредить, чтобы ты не вздумал кричать, — произнес он и угрожающе взмах</w:t>
        <w:softHyphen/>
        <w:t>нул дубинкой. — На улице появились какие-то люди.</w:t>
      </w:r>
    </w:p>
    <w:p>
      <w:pPr>
        <w:pStyle w:val="Normal"/>
        <w:ind w:firstLine="284"/>
        <w:rPr>
          <w:rFonts w:ascii="Arial" w:hAnsi="Arial" w:cs="Arial"/>
          <w:sz w:val="22"/>
          <w:szCs w:val="22"/>
        </w:rPr>
      </w:pPr>
      <w:r>
        <w:rPr>
          <w:rFonts w:cs="Arial" w:ascii="Arial" w:hAnsi="Arial"/>
          <w:sz w:val="22"/>
          <w:szCs w:val="22"/>
        </w:rPr>
        <w:t>В моей голове пронесся рой мыслей. Может быть, стоит действительно закричать? Вероятно, он ударит меня дубинкой и я снова потеряю сознание, но тогда, по крайней мере, Очкарик, Эрик и Катя будут знать, где я нахожу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этого не посоветовал бы, — сказал бандит, и у меня снова появилось ощущение, что он может чи</w:t>
        <w:softHyphen/>
        <w:t>тать чужие мысли. — Это что же, твои друзья, о кото</w:t>
        <w:softHyphen/>
        <w:t>рых ТЫ Говорил?</w:t>
      </w:r>
    </w:p>
    <w:p>
      <w:pPr>
        <w:pStyle w:val="Normal"/>
        <w:ind w:firstLine="284"/>
        <w:rPr>
          <w:rFonts w:ascii="Arial" w:hAnsi="Arial" w:cs="Arial"/>
          <w:sz w:val="22"/>
          <w:szCs w:val="22"/>
        </w:rPr>
      </w:pPr>
      <w:r>
        <w:rPr>
          <w:rFonts w:cs="Arial" w:ascii="Arial" w:hAnsi="Arial"/>
          <w:sz w:val="22"/>
          <w:szCs w:val="22"/>
        </w:rPr>
        <w:t>Я кивнул и постарался занять такую позу, чтобы он не заметил, что путы на моих руках едва держатся, и заодно закрыл пятна крови на полу под ванной.</w:t>
      </w:r>
    </w:p>
    <w:p>
      <w:pPr>
        <w:pStyle w:val="Normal"/>
        <w:ind w:firstLine="284"/>
        <w:rPr/>
      </w:pPr>
      <w:r>
        <w:rPr>
          <w:rFonts w:cs="Arial" w:ascii="Arial" w:hAnsi="Arial"/>
          <w:sz w:val="22"/>
          <w:szCs w:val="22"/>
        </w:rPr>
        <w:t>А голоса на улице тем временем удалились, и, нако</w:t>
        <w:softHyphen/>
        <w:t>нец, их стало совсем не слышно.</w:t>
      </w:r>
    </w:p>
    <w:p>
      <w:pPr>
        <w:pStyle w:val="Normal"/>
        <w:ind w:firstLine="284"/>
        <w:rPr>
          <w:rFonts w:ascii="Arial" w:hAnsi="Arial" w:cs="Arial"/>
          <w:sz w:val="22"/>
          <w:szCs w:val="22"/>
        </w:rPr>
      </w:pPr>
      <w:r>
        <w:rPr>
          <w:rFonts w:cs="Arial" w:ascii="Arial" w:hAnsi="Arial"/>
          <w:sz w:val="22"/>
          <w:szCs w:val="22"/>
        </w:rPr>
        <w:t>Я не мог скрыть разочарование. Бандит заметил это и злорадно рас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еще надеешься, что они найдут тебя?</w:t>
      </w:r>
    </w:p>
    <w:p>
      <w:pPr>
        <w:pStyle w:val="Normal"/>
        <w:ind w:firstLine="284"/>
        <w:rPr/>
      </w:pPr>
      <w:r>
        <w:rPr>
          <w:rFonts w:cs="Arial" w:ascii="Arial" w:hAnsi="Arial"/>
          <w:sz w:val="22"/>
          <w:szCs w:val="22"/>
        </w:rPr>
        <w:t>Я не ответил. Надежда моя действительно стала уга</w:t>
        <w:softHyphen/>
        <w:t>сать. Ведь если грабители догадались спрятать велоси</w:t>
        <w:softHyphen/>
        <w:t>пед, то ничто уже не укажет, что в этом по виду нежи</w:t>
        <w:softHyphen/>
        <w:t>лом доме я нахожусь взаперти.</w:t>
      </w:r>
    </w:p>
    <w:p>
      <w:pPr>
        <w:pStyle w:val="Normal"/>
        <w:ind w:firstLine="284"/>
        <w:rPr>
          <w:rFonts w:ascii="Arial" w:hAnsi="Arial" w:cs="Arial"/>
          <w:sz w:val="22"/>
          <w:szCs w:val="22"/>
        </w:rPr>
      </w:pPr>
      <w:r>
        <w:rPr>
          <w:rFonts w:cs="Arial" w:ascii="Arial" w:hAnsi="Arial"/>
          <w:sz w:val="22"/>
          <w:szCs w:val="22"/>
        </w:rPr>
        <w:t>Сквозь открытую дверь было слышно, как мальчик внизу что-то громко говорил и отдавал приказ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на что вам этот мальчик? — снова спро</w:t>
        <w:softHyphen/>
        <w:t>с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ы так любопытству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могу понять, и это меня раздражает. Грабитель снова рассмеялся. Теперь, когда он снял</w:t>
      </w:r>
    </w:p>
    <w:p>
      <w:pPr>
        <w:pStyle w:val="Normal"/>
        <w:ind w:firstLine="284"/>
        <w:rPr/>
      </w:pPr>
      <w:r>
        <w:rPr>
          <w:rFonts w:cs="Arial" w:ascii="Arial" w:hAnsi="Arial"/>
          <w:sz w:val="22"/>
          <w:szCs w:val="22"/>
        </w:rPr>
        <w:t>плащ, я увидел добротный, прекрасно сидевший на нем костюм. Конечно, в этих вещах я не очень-то разбира</w:t>
        <w:softHyphen/>
        <w:t>юсь, но был уверен, что костюм из дорогих и, скорее всего, сшит на заказ у портного. Как и бандит, встре</w:t>
        <w:softHyphen/>
        <w:t>тившийся мне утром, грабитель с дубинкой произво</w:t>
        <w:softHyphen/>
        <w:t>дил впечатление порядочного и весьма состоятельного человека. Было ясно, что эти уголовники не относились к числу мелких жуликов, которых полиция вылавлива</w:t>
        <w:softHyphen/>
        <w:t>ла довольно быстро и легко.</w:t>
      </w:r>
    </w:p>
    <w:p>
      <w:pPr>
        <w:pStyle w:val="Normal"/>
        <w:ind w:firstLine="284"/>
        <w:rPr>
          <w:rFonts w:ascii="Arial" w:hAnsi="Arial" w:cs="Arial"/>
          <w:sz w:val="22"/>
          <w:szCs w:val="22"/>
        </w:rPr>
      </w:pPr>
      <w:r>
        <w:rPr>
          <w:rFonts w:cs="Arial" w:ascii="Arial" w:hAnsi="Arial"/>
          <w:sz w:val="22"/>
          <w:szCs w:val="22"/>
        </w:rPr>
        <w:t>Бандит вышел и захлопнул за собою дверь. Затем я услышал, как он повернул в замке ключ. Подождав, пока его шаги удалились, я продолжил перетирать свои путы.</w:t>
      </w:r>
    </w:p>
    <w:p>
      <w:pPr>
        <w:pStyle w:val="Normal"/>
        <w:ind w:firstLine="284"/>
        <w:rPr/>
      </w:pPr>
      <w:r>
        <w:rPr>
          <w:rFonts w:cs="Arial" w:ascii="Arial" w:hAnsi="Arial"/>
          <w:sz w:val="22"/>
          <w:szCs w:val="22"/>
        </w:rPr>
        <w:t>И тут я вспомнил, что утром толстяк просил меня посмотреть на часы. Вот когда я понял почему. Если я впоследствии и услышу о нападении на почтовый ва</w:t>
        <w:softHyphen/>
        <w:t>гон, то не должен связывать его с этим человеком и ав</w:t>
        <w:softHyphen/>
        <w:t>томобилем. Ведь прежде чем открыть мне дверцу, он что-то там делал. И я догадался: он перевел часы на приборной доске на более раннее время. К тому же он узнал мое имя и адрес, чтобы в случае чего сфабрико</w:t>
        <w:softHyphen/>
        <w:t>вать свое алиби. А я-то, дурак, с такой легкостью про</w:t>
        <w:softHyphen/>
        <w:t>глотил его приманку!</w:t>
      </w:r>
    </w:p>
    <w:p>
      <w:pPr>
        <w:pStyle w:val="Normal"/>
        <w:ind w:firstLine="284"/>
        <w:rPr>
          <w:rFonts w:ascii="Arial" w:hAnsi="Arial" w:cs="Arial"/>
          <w:sz w:val="22"/>
          <w:szCs w:val="22"/>
        </w:rPr>
      </w:pPr>
      <w:r>
        <w:rPr>
          <w:rFonts w:cs="Arial" w:ascii="Arial" w:hAnsi="Arial"/>
          <w:sz w:val="22"/>
          <w:szCs w:val="22"/>
        </w:rPr>
        <w:t>Сжав крепко зубы, я старался не обращать внима</w:t>
        <w:softHyphen/>
        <w:t>ния на боль в запястьях.</w:t>
      </w:r>
    </w:p>
    <w:p>
      <w:pPr>
        <w:pStyle w:val="Normal"/>
        <w:ind w:firstLine="284"/>
        <w:rPr>
          <w:rFonts w:ascii="Arial" w:hAnsi="Arial" w:cs="Arial"/>
          <w:sz w:val="22"/>
          <w:szCs w:val="22"/>
        </w:rPr>
      </w:pPr>
      <w:r>
        <w:rPr>
          <w:rFonts w:cs="Arial" w:ascii="Arial" w:hAnsi="Arial"/>
          <w:sz w:val="22"/>
          <w:szCs w:val="22"/>
        </w:rPr>
        <w:t>Внезапно шнур упал на пол. Руки мои были свободны.</w:t>
      </w:r>
    </w:p>
    <w:p>
      <w:pPr>
        <w:pStyle w:val="Heading3"/>
        <w:spacing w:before="0" w:after="0"/>
        <w:jc w:val="center"/>
        <w:rPr/>
      </w:pPr>
      <w:r>
        <w:rPr/>
        <w:t>9</w:t>
      </w:r>
    </w:p>
    <w:p>
      <w:pPr>
        <w:pStyle w:val="Normal"/>
        <w:ind w:firstLine="284"/>
        <w:rPr/>
      </w:pPr>
      <w:r>
        <w:rPr>
          <w:rFonts w:cs="Arial" w:ascii="Arial" w:hAnsi="Arial"/>
          <w:sz w:val="22"/>
          <w:szCs w:val="22"/>
        </w:rPr>
        <w:t>О дальнейшем развитии событий рассказал Эрик: Мы шли домой, как я уже говорил, молча, в подав</w:t>
        <w:softHyphen/>
        <w:t>ленном настроении, потеряв всякие надежды. По до</w:t>
        <w:softHyphen/>
        <w:t>роге сновало много автомобилей — полицейских и ча</w:t>
        <w:softHyphen/>
        <w:t>стных, в основном с копенгагенскими номерами. Сон</w:t>
        <w:softHyphen/>
        <w:t>ное состояние, характерное для поселка в воскресные дни, сменилось лихорадочной деятельностью. Объяс</w:t>
        <w:softHyphen/>
        <w:t>нялось это тем, что ограбление поезда вызвало приток в наши края множества любопытных. Молчание прерва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получается, — начал он. — Ким ведь нам рассказывал, что незнакомец, которому он помог попасть в дом, очень торопился, желая навести там по</w:t>
        <w:softHyphen/>
        <w:t>рядок до приезда гостей. Помни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подтверд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не считая последнего дома, где нас встре</w:t>
        <w:softHyphen/>
        <w:t>тила целая семья, все остальные дачи оказались запер</w:t>
        <w:softHyphen/>
        <w:t>тыми и без единой живой душ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считаешь, что это произошло в том доме, где мы разговаривали с пожилым мужчиной и двумя маленькими девочками? — спросила Эвелин.</w:t>
      </w:r>
    </w:p>
    <w:p>
      <w:pPr>
        <w:pStyle w:val="Normal"/>
        <w:ind w:firstLine="284"/>
        <w:rPr>
          <w:rFonts w:ascii="Arial" w:hAnsi="Arial" w:cs="Arial"/>
          <w:sz w:val="22"/>
          <w:szCs w:val="22"/>
        </w:rPr>
      </w:pPr>
      <w:r>
        <w:rPr>
          <w:rFonts w:cs="Arial" w:ascii="Arial" w:hAnsi="Arial"/>
          <w:sz w:val="22"/>
          <w:szCs w:val="22"/>
        </w:rPr>
        <w:t>Очкарик отрицательно покачал голов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наоборот. Это, по моему мнению, про</w:t>
        <w:softHyphen/>
        <w:t>изошло в одном из домов с закрытыми ставн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 согласился я. — Но каким образом...</w:t>
      </w:r>
    </w:p>
    <w:p>
      <w:pPr>
        <w:pStyle w:val="Normal"/>
        <w:ind w:firstLine="284"/>
        <w:rPr>
          <w:rFonts w:ascii="Arial" w:hAnsi="Arial" w:cs="Arial"/>
          <w:sz w:val="22"/>
          <w:szCs w:val="22"/>
        </w:rPr>
      </w:pPr>
      <w:r>
        <w:rPr>
          <w:rFonts w:cs="Arial" w:ascii="Arial" w:hAnsi="Arial"/>
          <w:sz w:val="22"/>
          <w:szCs w:val="22"/>
        </w:rPr>
        <w:t>Тут Катя внезапно остановилась и восклик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сервные бан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консервные банки? — спросил я, еще не понимая, о чем она говор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ве не помните, что около одного из домов в траве лежала пара консервных бан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 подтвердил Очкарик. — Насколько я помню, около второго дома. А при чем эти бан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были совершенно чистые и не проржавев</w:t>
        <w:softHyphen/>
        <w:t>шие, — ответи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же, не понимаете? Если бы они пролежали такую погоду долгое время, 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прервал я ее. — Предположим, что кто-то оставил их там совсем недавно. Ну и что? Это е еще ничего не доказывает. Может, их бросил какой-нибудь прохож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тя, ты гений! — воскликнул вдруг Очкарик. Эвелин и я еще ничего не поним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 она гений? — поинтересовался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жище! — наставительно сказал Очкарик. — ты забыл, что говорил нам лавочник: он дал Киму две</w:t>
      </w:r>
    </w:p>
    <w:p>
      <w:pPr>
        <w:pStyle w:val="Normal"/>
        <w:ind w:firstLine="284"/>
        <w:rPr/>
      </w:pPr>
      <w:r>
        <w:rPr>
          <w:rFonts w:cs="Arial" w:ascii="Arial" w:hAnsi="Arial"/>
          <w:sz w:val="22"/>
          <w:szCs w:val="22"/>
        </w:rPr>
        <w:t>консервные банки с ананасами. Если это о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едленно туда! — воскликнул я. — Как называется тот 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 на море», — напомнила Катя. Через несколько минут мы были у этой дачи. Катя</w:t>
      </w:r>
    </w:p>
    <w:p>
      <w:pPr>
        <w:pStyle w:val="Normal"/>
        <w:ind w:firstLine="284"/>
        <w:rPr/>
      </w:pPr>
      <w:r>
        <w:rPr>
          <w:rFonts w:cs="Arial" w:ascii="Arial" w:hAnsi="Arial"/>
          <w:sz w:val="22"/>
          <w:szCs w:val="22"/>
        </w:rPr>
        <w:t>казалась права. Слегка помятые консервные банки с ананасами лежали около водосточной трубы. По ней можно было без большого труда добраться до окна второго этажа. И это окно оказалось приоткрытым. Мы уставились на него, а Катя прошепт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вы не побоитесь забраться в 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также шепотом отозвался Очка</w:t>
        <w:softHyphen/>
        <w:t>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полезу пер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т, — возразил я. — Первым пойду я. А по</w:t>
        <w:softHyphen/>
        <w:t>том последуете вы...</w:t>
      </w:r>
    </w:p>
    <w:p>
      <w:pPr>
        <w:pStyle w:val="Normal"/>
        <w:ind w:firstLine="284"/>
        <w:rPr>
          <w:rFonts w:ascii="Arial" w:hAnsi="Arial" w:cs="Arial"/>
          <w:sz w:val="22"/>
          <w:szCs w:val="22"/>
        </w:rPr>
      </w:pPr>
      <w:r>
        <w:rPr>
          <w:rFonts w:cs="Arial" w:ascii="Arial" w:hAnsi="Arial"/>
          <w:sz w:val="22"/>
          <w:szCs w:val="22"/>
        </w:rPr>
        <w:t>Но Катя не дослушала и начала карабкаться по во</w:t>
        <w:softHyphen/>
        <w:t>досточной трубе.</w:t>
      </w:r>
    </w:p>
    <w:p>
      <w:pPr>
        <w:pStyle w:val="Normal"/>
        <w:ind w:firstLine="284"/>
        <w:rPr>
          <w:rFonts w:ascii="Arial" w:hAnsi="Arial" w:cs="Arial"/>
          <w:sz w:val="22"/>
          <w:szCs w:val="22"/>
        </w:rPr>
      </w:pPr>
      <w:r>
        <w:rPr>
          <w:rFonts w:cs="Arial" w:ascii="Arial" w:hAnsi="Arial"/>
          <w:sz w:val="22"/>
          <w:szCs w:val="22"/>
        </w:rPr>
        <w:t>Когда она оказалась наверху и ухватилась одной рукой за подоконник, водосточная труба переломилась и упала вниз. Несколько секунд казалось, что девочка вот-вот сорвется, но она буквально чудом смогла удер</w:t>
        <w:softHyphen/>
        <w:t>жаться, а затем исчезла в окне.</w:t>
      </w:r>
    </w:p>
    <w:p>
      <w:pPr>
        <w:pStyle w:val="Normal"/>
        <w:ind w:firstLine="284"/>
        <w:rPr>
          <w:rFonts w:ascii="Arial" w:hAnsi="Arial" w:cs="Arial"/>
          <w:sz w:val="22"/>
          <w:szCs w:val="22"/>
        </w:rPr>
      </w:pPr>
      <w:r>
        <w:rPr>
          <w:rFonts w:cs="Arial" w:ascii="Arial" w:hAnsi="Arial"/>
          <w:sz w:val="22"/>
          <w:szCs w:val="22"/>
        </w:rPr>
        <w:t>Однако сразу же высунула голову и прошепт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я сейчас верну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осторожней, — также шепотом ответил Оч</w:t>
        <w:softHyphen/>
        <w:t>карик. — Поскольку труба сломана, мы не сможем под</w:t>
        <w:softHyphen/>
        <w:t>няться и помочь тебе в случае чего.</w:t>
      </w:r>
    </w:p>
    <w:p>
      <w:pPr>
        <w:pStyle w:val="Normal"/>
        <w:ind w:firstLine="284"/>
        <w:rPr>
          <w:rFonts w:ascii="Arial" w:hAnsi="Arial" w:cs="Arial"/>
          <w:sz w:val="22"/>
          <w:szCs w:val="22"/>
        </w:rPr>
      </w:pPr>
      <w:r>
        <w:rPr>
          <w:rFonts w:cs="Arial" w:ascii="Arial" w:hAnsi="Arial"/>
          <w:sz w:val="22"/>
          <w:szCs w:val="22"/>
        </w:rPr>
        <w:t>Катя лишь улыбнулась и прошепт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авлюсь и сама!</w:t>
      </w:r>
    </w:p>
    <w:p>
      <w:pPr>
        <w:pStyle w:val="Normal"/>
        <w:ind w:firstLine="284"/>
        <w:rPr>
          <w:rFonts w:ascii="Arial" w:hAnsi="Arial" w:cs="Arial"/>
          <w:sz w:val="22"/>
          <w:szCs w:val="22"/>
        </w:rPr>
      </w:pPr>
      <w:r>
        <w:rPr>
          <w:rFonts w:cs="Arial" w:ascii="Arial" w:hAnsi="Arial"/>
          <w:sz w:val="22"/>
          <w:szCs w:val="22"/>
        </w:rPr>
        <w:t>И она вновь исчезла. Было около половины один</w:t>
        <w:softHyphen/>
        <w:t>надцатого.</w:t>
      </w:r>
    </w:p>
    <w:p>
      <w:pPr>
        <w:pStyle w:val="Heading3"/>
        <w:spacing w:before="0" w:after="0"/>
        <w:jc w:val="center"/>
        <w:rPr/>
      </w:pPr>
      <w:r>
        <w:rPr/>
        <w:t>10</w:t>
      </w:r>
    </w:p>
    <w:p>
      <w:pPr>
        <w:pStyle w:val="Normal"/>
        <w:ind w:firstLine="284"/>
        <w:rPr>
          <w:rFonts w:ascii="Arial" w:hAnsi="Arial" w:cs="Arial"/>
          <w:i/>
          <w:i/>
          <w:sz w:val="22"/>
          <w:szCs w:val="22"/>
        </w:rPr>
      </w:pPr>
      <w:r>
        <w:rPr>
          <w:rFonts w:cs="Arial" w:ascii="Arial" w:hAnsi="Arial"/>
          <w:i/>
          <w:sz w:val="22"/>
          <w:szCs w:val="22"/>
        </w:rPr>
        <w:t>Далее рассказ продолжил Ким:</w:t>
      </w:r>
    </w:p>
    <w:p>
      <w:pPr>
        <w:pStyle w:val="Normal"/>
        <w:ind w:firstLine="284"/>
        <w:rPr>
          <w:rFonts w:ascii="Arial" w:hAnsi="Arial" w:cs="Arial"/>
          <w:sz w:val="22"/>
          <w:szCs w:val="22"/>
        </w:rPr>
      </w:pPr>
      <w:r>
        <w:rPr>
          <w:rFonts w:cs="Arial" w:ascii="Arial" w:hAnsi="Arial"/>
          <w:sz w:val="22"/>
          <w:szCs w:val="22"/>
        </w:rPr>
        <w:t>Я уселся на табурет, чтобы собраться с мыслями. С тех пор как я услышал голоса друзей около дома, прошло примерно четверть часа.</w:t>
      </w:r>
    </w:p>
    <w:p>
      <w:pPr>
        <w:pStyle w:val="Normal"/>
        <w:ind w:firstLine="284"/>
        <w:rPr/>
      </w:pPr>
      <w:r>
        <w:rPr>
          <w:rFonts w:cs="Arial" w:ascii="Arial" w:hAnsi="Arial"/>
          <w:sz w:val="22"/>
          <w:szCs w:val="22"/>
        </w:rPr>
        <w:t>Что они сейчас делают? Может быть, прекратили разыскивать меня? И сейчас сидят на даче в ожидании моего появления? Упрекнуть их я не мог, так как этот дом показался им наверняка пустым и заброшенным, На каком основании могли они предположить, что я сижу здесь и предаюсь унынию и что, кроме меня, в доме находятся похищенный маленький мальчик, трое бан</w:t>
        <w:softHyphen/>
        <w:t>дитов и три мешка, набитых деньгами?</w:t>
      </w:r>
    </w:p>
    <w:p>
      <w:pPr>
        <w:pStyle w:val="Normal"/>
        <w:ind w:firstLine="284"/>
        <w:rPr>
          <w:rFonts w:ascii="Arial" w:hAnsi="Arial" w:cs="Arial"/>
          <w:sz w:val="22"/>
          <w:szCs w:val="22"/>
        </w:rPr>
      </w:pPr>
      <w:r>
        <w:rPr>
          <w:rFonts w:cs="Arial" w:ascii="Arial" w:hAnsi="Arial"/>
          <w:sz w:val="22"/>
          <w:szCs w:val="22"/>
        </w:rPr>
        <w:t>По всей видимости, друзья обошли все бревенчатые дачи в округе и на этом успокоились.</w:t>
      </w:r>
    </w:p>
    <w:p>
      <w:pPr>
        <w:pStyle w:val="Normal"/>
        <w:ind w:firstLine="284"/>
        <w:rPr>
          <w:rFonts w:ascii="Arial" w:hAnsi="Arial" w:cs="Arial"/>
          <w:sz w:val="22"/>
          <w:szCs w:val="22"/>
        </w:rPr>
      </w:pPr>
      <w:r>
        <w:rPr>
          <w:rFonts w:cs="Arial" w:ascii="Arial" w:hAnsi="Arial"/>
          <w:sz w:val="22"/>
          <w:szCs w:val="22"/>
        </w:rPr>
        <w:t>Вдруг до меня донесся какой-то непонятный звук. Я стал прислушиваться. Затем подошел к двери. Если этот звук дошел до меня, то его должны были услы</w:t>
        <w:softHyphen/>
        <w:t>шать и бандиты внизу. Но когда я приложил ухо к за</w:t>
        <w:softHyphen/>
        <w:t>мочной скважине, то оказалось, что голоса их теперь звучали несколько приглушенно. Вероятно, они ушли на кухню и прихватили с собой мальчика.</w:t>
      </w:r>
    </w:p>
    <w:p>
      <w:pPr>
        <w:pStyle w:val="Normal"/>
        <w:ind w:firstLine="284"/>
        <w:rPr>
          <w:rFonts w:ascii="Arial" w:hAnsi="Arial" w:cs="Arial"/>
          <w:sz w:val="22"/>
          <w:szCs w:val="22"/>
        </w:rPr>
      </w:pPr>
      <w:r>
        <w:rPr>
          <w:rFonts w:cs="Arial" w:ascii="Arial" w:hAnsi="Arial"/>
          <w:sz w:val="22"/>
          <w:szCs w:val="22"/>
        </w:rPr>
        <w:t>Правда, я же не знал, как расположена ванная комна</w:t>
        <w:softHyphen/>
        <w:t>та по отношению к другим помещениям, выходящим на галерею. Когда же я услышал из соседней комнаты звук, напоминавший легкий прыжок, то предположил, что рядом находится та самая комната для гостей, в окно которой я забрался. Но кто мог произвести такой звук? Лишь человек, пролезший по моему примеру в окно.</w:t>
      </w:r>
    </w:p>
    <w:p>
      <w:pPr>
        <w:pStyle w:val="Normal"/>
        <w:ind w:firstLine="284"/>
        <w:rPr>
          <w:rFonts w:ascii="Arial" w:hAnsi="Arial" w:cs="Arial"/>
          <w:sz w:val="22"/>
          <w:szCs w:val="22"/>
        </w:rPr>
      </w:pPr>
      <w:r>
        <w:rPr>
          <w:rFonts w:cs="Arial" w:ascii="Arial" w:hAnsi="Arial"/>
          <w:sz w:val="22"/>
          <w:szCs w:val="22"/>
        </w:rPr>
        <w:t>Может, это кто-то из ребят? Стало быть, они верну</w:t>
        <w:softHyphen/>
        <w:t>лись?</w:t>
      </w:r>
    </w:p>
    <w:p>
      <w:pPr>
        <w:pStyle w:val="Normal"/>
        <w:ind w:firstLine="284"/>
        <w:rPr/>
      </w:pPr>
      <w:r>
        <w:rPr>
          <w:rFonts w:cs="Arial" w:ascii="Arial" w:hAnsi="Arial"/>
          <w:sz w:val="22"/>
          <w:szCs w:val="22"/>
        </w:rPr>
        <w:t>Я постучал в стену согнутым пальцем, а затем, вспом</w:t>
        <w:softHyphen/>
        <w:t>нив об азбуке Морзе, передал стуком свое имя. Проде</w:t>
        <w:softHyphen/>
        <w:t>лал я это, естественно, максимально осторожно, стара</w:t>
        <w:softHyphen/>
        <w:t>ясь не производить много шума. Приложив ухо к сте</w:t>
        <w:softHyphen/>
        <w:t>не, не услышал никакого отзвука.</w:t>
      </w:r>
    </w:p>
    <w:p>
      <w:pPr>
        <w:pStyle w:val="Normal"/>
        <w:ind w:firstLine="284"/>
        <w:rPr/>
      </w:pPr>
      <w:r>
        <w:rPr>
          <w:rFonts w:cs="Arial" w:ascii="Arial" w:hAnsi="Arial"/>
          <w:sz w:val="22"/>
          <w:szCs w:val="22"/>
        </w:rPr>
        <w:t>Может, все это лишь игра моего воображения?! Или кто-то из грабителей обходит комнаты? Или поднялся, чтобы закрыть окно?..</w:t>
      </w:r>
    </w:p>
    <w:p>
      <w:pPr>
        <w:pStyle w:val="Normal"/>
        <w:ind w:firstLine="284"/>
        <w:rPr>
          <w:rFonts w:ascii="Arial" w:hAnsi="Arial" w:cs="Arial"/>
          <w:sz w:val="22"/>
          <w:szCs w:val="22"/>
        </w:rPr>
      </w:pPr>
      <w:r>
        <w:rPr>
          <w:rFonts w:cs="Arial" w:ascii="Arial" w:hAnsi="Arial"/>
          <w:sz w:val="22"/>
          <w:szCs w:val="22"/>
        </w:rPr>
        <w:t>Тут я увидел, как дернулась дверная ручка, и быстро сел на табурет, сложив руки за спиной, делая вид, что они все еще связаны.</w:t>
      </w:r>
    </w:p>
    <w:p>
      <w:pPr>
        <w:pStyle w:val="Normal"/>
        <w:ind w:firstLine="284"/>
        <w:rPr>
          <w:rFonts w:ascii="Arial" w:hAnsi="Arial" w:cs="Arial"/>
          <w:sz w:val="22"/>
          <w:szCs w:val="22"/>
        </w:rPr>
      </w:pPr>
      <w:r>
        <w:rPr>
          <w:rFonts w:cs="Arial" w:ascii="Arial" w:hAnsi="Arial"/>
          <w:sz w:val="22"/>
          <w:szCs w:val="22"/>
        </w:rPr>
        <w:t>В замке повернулся ключ...</w:t>
      </w:r>
    </w:p>
    <w:p>
      <w:pPr>
        <w:pStyle w:val="Normal"/>
        <w:ind w:firstLine="284"/>
        <w:rPr>
          <w:rFonts w:ascii="Arial" w:hAnsi="Arial" w:cs="Arial"/>
          <w:sz w:val="22"/>
          <w:szCs w:val="22"/>
        </w:rPr>
      </w:pPr>
      <w:r>
        <w:rPr>
          <w:rFonts w:cs="Arial" w:ascii="Arial" w:hAnsi="Arial"/>
          <w:sz w:val="22"/>
          <w:szCs w:val="22"/>
        </w:rPr>
        <w:t>На пороге стояла Катя!</w:t>
      </w:r>
    </w:p>
    <w:p>
      <w:pPr>
        <w:pStyle w:val="Normal"/>
        <w:ind w:firstLine="284"/>
        <w:rPr>
          <w:rFonts w:ascii="Arial" w:hAnsi="Arial" w:cs="Arial"/>
          <w:sz w:val="22"/>
          <w:szCs w:val="22"/>
        </w:rPr>
      </w:pPr>
      <w:r>
        <w:rPr>
          <w:rFonts w:cs="Arial" w:ascii="Arial" w:hAnsi="Arial"/>
          <w:sz w:val="22"/>
          <w:szCs w:val="22"/>
        </w:rPr>
        <w:t>Я всегда радовался ее приходу, но никогда еще не был так рад ей, как сейч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 воскликнула она тихо и прикрыла за со</w:t>
        <w:softHyphen/>
        <w:t>бой дверь. — Ты связан?</w:t>
      </w:r>
    </w:p>
    <w:p>
      <w:pPr>
        <w:pStyle w:val="Normal"/>
        <w:ind w:firstLine="284"/>
        <w:rPr>
          <w:rFonts w:ascii="Arial" w:hAnsi="Arial" w:cs="Arial"/>
          <w:sz w:val="22"/>
          <w:szCs w:val="22"/>
        </w:rPr>
      </w:pPr>
      <w:r>
        <w:rPr>
          <w:rFonts w:cs="Arial" w:ascii="Arial" w:hAnsi="Arial"/>
          <w:sz w:val="22"/>
          <w:szCs w:val="22"/>
        </w:rPr>
        <w:t>Я невольно усмехнулся, когда сообразил, что маши</w:t>
        <w:softHyphen/>
        <w:t>нально продолжаю держать руки за спиной. Я опустил их и встал с табуре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 твоими руками? — шепотом спрос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особенного. Пришлось лишь перете</w:t>
        <w:softHyphen/>
        <w:t>реть путы. Но как вы меня наш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метили около дома две банки с ананасами. Лавочник сказал нам, что дал их тебе за работу.</w:t>
      </w:r>
    </w:p>
    <w:p>
      <w:pPr>
        <w:pStyle w:val="Normal"/>
        <w:ind w:firstLine="284"/>
        <w:rPr>
          <w:rFonts w:ascii="Arial" w:hAnsi="Arial" w:cs="Arial"/>
          <w:sz w:val="22"/>
          <w:szCs w:val="22"/>
        </w:rPr>
      </w:pPr>
      <w:r>
        <w:rPr>
          <w:rFonts w:cs="Arial" w:ascii="Arial" w:hAnsi="Arial"/>
          <w:sz w:val="22"/>
          <w:szCs w:val="22"/>
        </w:rPr>
        <w:t>Банки! А ведь я совсем о них забы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десь происходит? — опять прошептала Кат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т времени рассказывать, — ответил я и осторожно приоткрыл дверь. — Слушай внимательно: спускайся к ребятам. Потом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чешь с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объясню вам позже. Скажи всем, чтобы хо</w:t>
        <w:softHyphen/>
        <w:t>рошо замаскировались, пока я не при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осточная труба сломалась, когда я забиралась навер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от, стало быть, что я услышал. Ты не побо</w:t>
        <w:softHyphen/>
        <w:t>ишься спрыгнуть вниз?</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жко страшно, — призналась она. — Но я все сделаю, как над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ть свободен, — прошептал я, заглянув в холл, в котором сейчас никого не было. Освещен он был по-прежнему лишь торшер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роп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следуешь за мной сразу 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с вами не позже чем через пять минут. И тог</w:t>
        <w:softHyphen/>
        <w:t>да все вам расскажу.</w:t>
      </w:r>
    </w:p>
    <w:p>
      <w:pPr>
        <w:pStyle w:val="Normal"/>
        <w:ind w:firstLine="284"/>
        <w:rPr>
          <w:rFonts w:ascii="Arial" w:hAnsi="Arial" w:cs="Arial"/>
          <w:sz w:val="22"/>
          <w:szCs w:val="22"/>
        </w:rPr>
      </w:pPr>
      <w:r>
        <w:rPr>
          <w:rFonts w:cs="Arial" w:ascii="Arial" w:hAnsi="Arial"/>
          <w:sz w:val="22"/>
          <w:szCs w:val="22"/>
        </w:rPr>
        <w:t>Когда она Исчезла в соседней комнате, я запер сна</w:t>
        <w:softHyphen/>
        <w:t>ружи ванную комнату и потихоньку прокрался по га</w:t>
        <w:softHyphen/>
        <w:t>лерее к лестнице, ведущей вниз.</w:t>
      </w:r>
    </w:p>
    <w:p>
      <w:pPr>
        <w:pStyle w:val="Normal"/>
        <w:ind w:firstLine="284"/>
        <w:rPr/>
      </w:pPr>
      <w:r>
        <w:rPr>
          <w:rFonts w:cs="Arial" w:ascii="Arial" w:hAnsi="Arial"/>
          <w:sz w:val="22"/>
          <w:szCs w:val="22"/>
        </w:rPr>
        <w:t>Теперь, когда прошло уже некоторое время, мне трудно, пожалуй, объяснить, почему я не выпрыгнул в окно следом за Катей. Это было бы более разумно. Но всему виной моя любознательность. Ведь в этом деле было много неясных моментов. Каким образом банди</w:t>
        <w:softHyphen/>
        <w:t>ты собираются доставить свою добычу в Копенгаген? Как понимать утверждение, что не все машины оста</w:t>
        <w:softHyphen/>
        <w:t>навливаются полицией для досмотра? И прежде всего: для чего они похитили мальчика?</w:t>
      </w:r>
    </w:p>
    <w:p>
      <w:pPr>
        <w:pStyle w:val="Normal"/>
        <w:ind w:firstLine="284"/>
        <w:rPr>
          <w:rFonts w:ascii="Arial" w:hAnsi="Arial" w:cs="Arial"/>
          <w:sz w:val="22"/>
          <w:szCs w:val="22"/>
        </w:rPr>
      </w:pPr>
      <w:r>
        <w:rPr>
          <w:rFonts w:cs="Arial" w:ascii="Arial" w:hAnsi="Arial"/>
          <w:sz w:val="22"/>
          <w:szCs w:val="22"/>
        </w:rPr>
        <w:t>Когда я спускался по лестнице, никакого плана у меня еще не было. Я, конечно, сильно рисковал. Если бы в этот момент в холл вошел кто-либо из грабите</w:t>
        <w:softHyphen/>
        <w:t>лей, меня сразу же заметили бы.</w:t>
      </w:r>
    </w:p>
    <w:p>
      <w:pPr>
        <w:pStyle w:val="Normal"/>
        <w:ind w:firstLine="284"/>
        <w:rPr>
          <w:rFonts w:ascii="Arial" w:hAnsi="Arial" w:cs="Arial"/>
          <w:sz w:val="22"/>
          <w:szCs w:val="22"/>
        </w:rPr>
      </w:pPr>
      <w:r>
        <w:rPr>
          <w:rFonts w:cs="Arial" w:ascii="Arial" w:hAnsi="Arial"/>
          <w:sz w:val="22"/>
          <w:szCs w:val="22"/>
        </w:rPr>
        <w:t>На мое счастье, никто не появился, и я благополуч</w:t>
        <w:softHyphen/>
        <w:t>но спустился вниз. Теперь из кухни отчетливо слышал</w:t>
        <w:softHyphen/>
        <w:t>ся голос мальчугана.</w:t>
      </w:r>
    </w:p>
    <w:p>
      <w:pPr>
        <w:pStyle w:val="Normal"/>
        <w:ind w:firstLine="284"/>
        <w:rPr>
          <w:rFonts w:ascii="Arial" w:hAnsi="Arial" w:cs="Arial"/>
          <w:sz w:val="22"/>
          <w:szCs w:val="22"/>
        </w:rPr>
      </w:pPr>
      <w:r>
        <w:rPr>
          <w:rFonts w:cs="Arial" w:ascii="Arial" w:hAnsi="Arial"/>
          <w:sz w:val="22"/>
          <w:szCs w:val="22"/>
        </w:rPr>
        <w:t>Я прокрался в прихожую, дверь в которую была лишь прикрыта. Сделать это было довольно легко, ибо на полу повсюду лежали ковры с густым ворсом.</w:t>
      </w:r>
    </w:p>
    <w:p>
      <w:pPr>
        <w:pStyle w:val="Normal"/>
        <w:ind w:firstLine="284"/>
        <w:rPr/>
      </w:pPr>
      <w:r>
        <w:rPr>
          <w:rFonts w:cs="Arial" w:ascii="Arial" w:hAnsi="Arial"/>
          <w:sz w:val="22"/>
          <w:szCs w:val="22"/>
        </w:rPr>
        <w:t>Еще утром я заметил, что там находился встроенный шкаф с цветастой занавеской вместо дверки. Отодви</w:t>
        <w:softHyphen/>
        <w:t>нув занавеску, увидел, что шкаф был пуст. А я-то наде</w:t>
        <w:softHyphen/>
        <w:t>ялся обнаружить там мешки с деньгами. Забравшись в него, я задернул занавеску. Дверь на кухню находилась как раз напротив. Голоса находившихся там были слышно отчетливо. По ним я определил: двое банди</w:t>
        <w:softHyphen/>
        <w:t>тов и мальчик. А где же третий?</w:t>
      </w:r>
    </w:p>
    <w:p>
      <w:pPr>
        <w:pStyle w:val="Normal"/>
        <w:ind w:firstLine="284"/>
        <w:rPr>
          <w:rFonts w:ascii="Arial" w:hAnsi="Arial" w:cs="Arial"/>
          <w:sz w:val="22"/>
          <w:szCs w:val="22"/>
        </w:rPr>
      </w:pPr>
      <w:r>
        <w:rPr>
          <w:rFonts w:cs="Arial" w:ascii="Arial" w:hAnsi="Arial"/>
          <w:sz w:val="22"/>
          <w:szCs w:val="22"/>
        </w:rPr>
        <w:t>Спустя некоторое время дверь на кухню приоткры</w:t>
        <w:softHyphen/>
        <w:t>лась. Через щелочку в занавеске я разглядел, что от</w:t>
        <w:softHyphen/>
        <w:t>сутствовал толстяк с бородой. И тут я впервые увидел лицо бандита, с которым разговаривал наверху: он снял темный платок. Оно, это лицо, оказалось круглым, одутловатым, с маленькими глазками. Под носом — небольшие черные усики. Красная рожа типичного пья</w:t>
        <w:softHyphen/>
        <w:t>ницы, который нагружается спиртным с самого ут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лучше, если мы уведем мальчишку рань</w:t>
        <w:softHyphen/>
        <w:t>ше, чем сюда подъедет машина, — сказал лысый бан</w:t>
        <w:softHyphen/>
        <w:t>дит. — Запри-ка его в ванной комнате вместе с тем парн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сделано! Пойдем, малыш!</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хочу остаться с дядей Каем, — строптиво вос</w:t>
        <w:softHyphen/>
        <w:t>кликнул мальч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ости, — отрезал лысый. — Иди сейчас же с дядей Вальтером.</w:t>
      </w:r>
    </w:p>
    <w:p>
      <w:pPr>
        <w:pStyle w:val="Normal"/>
        <w:ind w:firstLine="284"/>
        <w:rPr>
          <w:rFonts w:ascii="Arial" w:hAnsi="Arial" w:cs="Arial"/>
          <w:sz w:val="22"/>
          <w:szCs w:val="22"/>
        </w:rPr>
      </w:pPr>
      <w:r>
        <w:rPr>
          <w:rFonts w:cs="Arial" w:ascii="Arial" w:hAnsi="Arial"/>
          <w:sz w:val="22"/>
          <w:szCs w:val="22"/>
        </w:rPr>
        <w:t>«Дядя Вальтер» и малыш направились к лестнице.</w:t>
      </w:r>
    </w:p>
    <w:p>
      <w:pPr>
        <w:pStyle w:val="Normal"/>
        <w:ind w:firstLine="284"/>
        <w:rPr>
          <w:rFonts w:ascii="Arial" w:hAnsi="Arial" w:cs="Arial"/>
          <w:sz w:val="22"/>
          <w:szCs w:val="22"/>
        </w:rPr>
      </w:pPr>
      <w:r>
        <w:rPr>
          <w:rFonts w:cs="Arial" w:ascii="Arial" w:hAnsi="Arial"/>
          <w:sz w:val="22"/>
          <w:szCs w:val="22"/>
        </w:rPr>
        <w:t>Сердце мое бешено забилось. Через несколько секунд тот откроет дверь в ванную комнату и обнаружит, что я оттуда исчйз.</w:t>
      </w:r>
    </w:p>
    <w:p>
      <w:pPr>
        <w:pStyle w:val="Normal"/>
        <w:ind w:firstLine="284"/>
        <w:rPr>
          <w:rFonts w:ascii="Arial" w:hAnsi="Arial" w:cs="Arial"/>
          <w:sz w:val="22"/>
          <w:szCs w:val="22"/>
        </w:rPr>
      </w:pPr>
      <w:r>
        <w:rPr>
          <w:rFonts w:cs="Arial" w:ascii="Arial" w:hAnsi="Arial"/>
          <w:sz w:val="22"/>
          <w:szCs w:val="22"/>
        </w:rPr>
        <w:t>Неожиданное спасение пришло со стороны лысого. Он подошел к кухонной двери и крик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льтер! Помести его лучше в комнату для гос</w:t>
        <w:softHyphen/>
        <w:t>тей — ту, что рядом. Запри и быстренько спускайся вниз, чтобы помочь мне вынести мешки. Они могут по</w:t>
        <w:softHyphen/>
        <w:t>явиться здесь в любую минуту.</w:t>
      </w:r>
    </w:p>
    <w:p>
      <w:pPr>
        <w:pStyle w:val="Normal"/>
        <w:ind w:firstLine="284"/>
        <w:rPr>
          <w:rFonts w:ascii="Arial" w:hAnsi="Arial" w:cs="Arial"/>
          <w:sz w:val="22"/>
          <w:szCs w:val="22"/>
        </w:rPr>
      </w:pPr>
      <w:r>
        <w:rPr>
          <w:rFonts w:cs="Arial" w:ascii="Arial" w:hAnsi="Arial"/>
          <w:sz w:val="22"/>
          <w:szCs w:val="22"/>
        </w:rPr>
        <w:t>Кто же эти «они»? Те, что должны забрать мешки? Но почему, черт возьми, грабители надеются, что все у них пройдет хорошо?</w:t>
      </w:r>
    </w:p>
    <w:p>
      <w:pPr>
        <w:pStyle w:val="Normal"/>
        <w:ind w:firstLine="284"/>
        <w:rPr>
          <w:rFonts w:ascii="Arial" w:hAnsi="Arial" w:cs="Arial"/>
          <w:sz w:val="22"/>
          <w:szCs w:val="22"/>
        </w:rPr>
      </w:pPr>
      <w:r>
        <w:rPr>
          <w:rFonts w:cs="Arial" w:ascii="Arial" w:hAnsi="Arial"/>
          <w:sz w:val="22"/>
          <w:szCs w:val="22"/>
        </w:rPr>
        <w:t>Через минуту я услышал, как наверху захлопнулась дверь, повернулся ключ в замке, а вслед за этим на лестнице появился бандит, которого звали Вальте</w:t>
        <w:softHyphen/>
        <w:t>ром.</w:t>
      </w:r>
    </w:p>
    <w:p>
      <w:pPr>
        <w:pStyle w:val="Normal"/>
        <w:ind w:firstLine="284"/>
        <w:rPr>
          <w:rFonts w:ascii="Arial" w:hAnsi="Arial" w:cs="Arial"/>
          <w:sz w:val="22"/>
          <w:szCs w:val="22"/>
        </w:rPr>
      </w:pPr>
      <w:r>
        <w:rPr>
          <w:rFonts w:cs="Arial" w:ascii="Arial" w:hAnsi="Arial"/>
          <w:sz w:val="22"/>
          <w:szCs w:val="22"/>
        </w:rPr>
        <w:t>Он остановился как раз напротив шкафа. Я боялся даже лишний раз вздохнуть. Почему он остановился именно здесь?</w:t>
      </w:r>
    </w:p>
    <w:p>
      <w:pPr>
        <w:pStyle w:val="Normal"/>
        <w:ind w:firstLine="284"/>
        <w:rPr>
          <w:rFonts w:ascii="Arial" w:hAnsi="Arial" w:cs="Arial"/>
          <w:sz w:val="22"/>
          <w:szCs w:val="22"/>
        </w:rPr>
      </w:pPr>
      <w:r>
        <w:rPr>
          <w:rFonts w:cs="Arial" w:ascii="Arial" w:hAnsi="Arial"/>
          <w:sz w:val="22"/>
          <w:szCs w:val="22"/>
        </w:rPr>
        <w:t>Но тут я услышал, как он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это они!</w:t>
      </w:r>
    </w:p>
    <w:p>
      <w:pPr>
        <w:pStyle w:val="Heading3"/>
        <w:spacing w:before="0" w:after="0"/>
        <w:jc w:val="center"/>
        <w:rPr/>
      </w:pPr>
      <w:r>
        <w:rPr/>
        <w:t>11</w:t>
      </w:r>
    </w:p>
    <w:p>
      <w:pPr>
        <w:pStyle w:val="Normal"/>
        <w:ind w:firstLine="284"/>
        <w:rPr>
          <w:rFonts w:ascii="Arial" w:hAnsi="Arial" w:cs="Arial"/>
          <w:sz w:val="22"/>
          <w:szCs w:val="22"/>
        </w:rPr>
      </w:pPr>
      <w:r>
        <w:rPr>
          <w:rFonts w:cs="Arial" w:ascii="Arial" w:hAnsi="Arial"/>
          <w:sz w:val="22"/>
          <w:szCs w:val="22"/>
        </w:rPr>
        <w:t>Нить рассказа перехватил Эрик:</w:t>
      </w:r>
    </w:p>
    <w:p>
      <w:pPr>
        <w:pStyle w:val="Normal"/>
        <w:ind w:firstLine="284"/>
        <w:rPr/>
      </w:pPr>
      <w:r>
        <w:rPr>
          <w:rFonts w:cs="Arial" w:ascii="Arial" w:hAnsi="Arial"/>
          <w:sz w:val="22"/>
          <w:szCs w:val="22"/>
        </w:rPr>
        <w:t>Когда Катя исчезла в доме, нам стало как-то не по себе. Ведь из-за сломавшейся водосточной трубы мы не смогли бы в случае чего оказать ей помощь. И вздох</w:t>
        <w:softHyphen/>
        <w:t>нули с облегчением, когда она минут через пять снова появилась у окна.</w:t>
      </w:r>
    </w:p>
    <w:p>
      <w:pPr>
        <w:pStyle w:val="Normal"/>
        <w:ind w:firstLine="284"/>
        <w:rPr>
          <w:rFonts w:ascii="Arial" w:hAnsi="Arial" w:cs="Arial"/>
          <w:sz w:val="22"/>
          <w:szCs w:val="22"/>
        </w:rPr>
      </w:pPr>
      <w:r>
        <w:rPr>
          <w:rFonts w:cs="Arial" w:ascii="Arial" w:hAnsi="Arial"/>
          <w:sz w:val="22"/>
          <w:szCs w:val="22"/>
        </w:rPr>
        <w:t>Катя дала нам знак, чтобы мы молчали. Затем вы</w:t>
        <w:softHyphen/>
        <w:t>лезла из окна и несколько секунд висела на руках, ухва</w:t>
        <w:softHyphen/>
        <w:t>тившись за подоконник. Думаю, что она в это время собирала все свое мужество, чтобы решиться прыгнуть: окно-то находилось довольно высоко.</w:t>
      </w:r>
    </w:p>
    <w:p>
      <w:pPr>
        <w:pStyle w:val="Normal"/>
        <w:ind w:firstLine="284"/>
        <w:rPr>
          <w:rFonts w:ascii="Arial" w:hAnsi="Arial" w:cs="Arial"/>
          <w:sz w:val="22"/>
          <w:szCs w:val="22"/>
        </w:rPr>
      </w:pPr>
      <w:r>
        <w:rPr>
          <w:rFonts w:cs="Arial" w:ascii="Arial" w:hAnsi="Arial"/>
          <w:sz w:val="22"/>
          <w:szCs w:val="22"/>
        </w:rPr>
        <w:t>Тут Катя разжала пальцы и плюхнулась на землю. Мы бросились к ней, чтобы подстраховать, но она при</w:t>
        <w:softHyphen/>
        <w:t>землилась удачно, обойдясь без нашей помощи, сразу же вскочила на ноги и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находится в этом доме! Он появится через пять минут. И наказал, чтобы мы хорошо спрятались и дожидались его.</w:t>
      </w:r>
    </w:p>
    <w:p>
      <w:pPr>
        <w:pStyle w:val="Normal"/>
        <w:ind w:firstLine="284"/>
        <w:rPr>
          <w:rFonts w:ascii="Arial" w:hAnsi="Arial" w:cs="Arial"/>
          <w:sz w:val="22"/>
          <w:szCs w:val="22"/>
        </w:rPr>
      </w:pPr>
      <w:r>
        <w:rPr>
          <w:rFonts w:cs="Arial" w:ascii="Arial" w:hAnsi="Arial"/>
          <w:sz w:val="22"/>
          <w:szCs w:val="22"/>
        </w:rPr>
        <w:t>Мы немедленно скрылись в кустарнике и распо</w:t>
        <w:softHyphen/>
        <w:t>ложились на мокрой траве. Место это оказалось не очень удобным, но зато отсюда было хорошо видно ок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сходит в доме? — спросил Очкарик. Катя покачала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б этом ничего не сказал. Только упомянул, что расскажет нам обо всем, когда придет. Его заперли в ванной комнате на втором этаже. Руки были связа</w:t>
        <w:softHyphen/>
        <w:t>ны, но ему удалось освободиться от п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же находится т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им успел только сказать, чтобы я быс</w:t>
        <w:softHyphen/>
        <w:t>трей возвращалась к в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 надумал сейч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он тоже ничего не сказал. Эвелин вздрог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холодно? — спросил я. Она ответила с улыб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осто капля попала за шиворот. Глаза ее сверкали.</w:t>
      </w:r>
    </w:p>
    <w:p>
      <w:pPr>
        <w:pStyle w:val="Normal"/>
        <w:ind w:firstLine="284"/>
        <w:rPr>
          <w:rFonts w:ascii="Arial" w:hAnsi="Arial" w:cs="Arial"/>
          <w:sz w:val="22"/>
          <w:szCs w:val="22"/>
        </w:rPr>
      </w:pPr>
      <w:r>
        <w:rPr>
          <w:rFonts w:cs="Arial" w:ascii="Arial" w:hAnsi="Arial"/>
          <w:sz w:val="22"/>
          <w:szCs w:val="22"/>
        </w:rPr>
        <w:t>Через несколько минут Очкарик прошепт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Пригнитесь, там что-то происходит! Тут и мы услышали, как к дому с боковой дороги</w:t>
      </w:r>
    </w:p>
    <w:p>
      <w:pPr>
        <w:pStyle w:val="Normal"/>
        <w:ind w:firstLine="284"/>
        <w:rPr>
          <w:rFonts w:ascii="Arial" w:hAnsi="Arial" w:cs="Arial"/>
          <w:sz w:val="22"/>
          <w:szCs w:val="22"/>
        </w:rPr>
      </w:pPr>
      <w:r>
        <w:rPr>
          <w:rFonts w:cs="Arial" w:ascii="Arial" w:hAnsi="Arial"/>
          <w:sz w:val="22"/>
          <w:szCs w:val="22"/>
        </w:rPr>
        <w:t>двигалась какая-то машина. Мы тут же вжались в траву.</w:t>
      </w:r>
    </w:p>
    <w:p>
      <w:pPr>
        <w:pStyle w:val="Normal"/>
        <w:ind w:firstLine="284"/>
        <w:rPr>
          <w:rFonts w:ascii="Arial" w:hAnsi="Arial" w:cs="Arial"/>
          <w:sz w:val="22"/>
          <w:szCs w:val="22"/>
        </w:rPr>
      </w:pPr>
      <w:r>
        <w:rPr>
          <w:rFonts w:cs="Arial" w:ascii="Arial" w:hAnsi="Arial"/>
          <w:sz w:val="22"/>
          <w:szCs w:val="22"/>
        </w:rPr>
        <w:t>То был громадный элегантный «мерседес» с номер</w:t>
        <w:softHyphen/>
        <w:t>ным знаком дипломатического корпуса. Когда маши</w:t>
        <w:softHyphen/>
        <w:t>на подъехала к входной двери, мы увидели на переднем сиденье двух мужчин.</w:t>
      </w:r>
    </w:p>
    <w:p>
      <w:pPr>
        <w:pStyle w:val="Normal"/>
        <w:ind w:firstLine="284"/>
        <w:rPr>
          <w:rFonts w:ascii="Arial" w:hAnsi="Arial" w:cs="Arial"/>
          <w:sz w:val="22"/>
          <w:szCs w:val="22"/>
        </w:rPr>
      </w:pPr>
      <w:r>
        <w:rPr>
          <w:rFonts w:cs="Arial" w:ascii="Arial" w:hAnsi="Arial"/>
          <w:sz w:val="22"/>
          <w:szCs w:val="22"/>
        </w:rPr>
        <w:t>Рядом с водителем сидел полный мужчина в солнце</w:t>
        <w:softHyphen/>
        <w:t>защитных очках с рыжеватой бородой. Самого води</w:t>
        <w:softHyphen/>
        <w:t>теля мы разглядеть не успели, так как машина уже скры</w:t>
        <w:softHyphen/>
        <w:t>лась за углом дома. Услышали только, как хлопнули дверцы. Значит, она остановилась.</w:t>
      </w:r>
    </w:p>
    <w:p>
      <w:pPr>
        <w:pStyle w:val="Normal"/>
        <w:ind w:firstLine="284"/>
        <w:rPr>
          <w:rFonts w:ascii="Arial" w:hAnsi="Arial" w:cs="Arial"/>
          <w:sz w:val="22"/>
          <w:szCs w:val="22"/>
        </w:rPr>
      </w:pPr>
      <w:r>
        <w:rPr>
          <w:rFonts w:cs="Arial" w:ascii="Arial" w:hAnsi="Arial"/>
          <w:sz w:val="22"/>
          <w:szCs w:val="22"/>
        </w:rPr>
        <w:t>Очкарик посмотрел на меня и покачал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прошептал он.</w:t>
      </w:r>
    </w:p>
    <w:p>
      <w:pPr>
        <w:pStyle w:val="Normal"/>
        <w:ind w:firstLine="284"/>
        <w:rPr>
          <w:rFonts w:ascii="Arial" w:hAnsi="Arial" w:cs="Arial"/>
          <w:sz w:val="22"/>
          <w:szCs w:val="22"/>
        </w:rPr>
      </w:pPr>
      <w:r>
        <w:rPr>
          <w:rFonts w:cs="Arial" w:ascii="Arial" w:hAnsi="Arial"/>
          <w:sz w:val="22"/>
          <w:szCs w:val="22"/>
        </w:rPr>
        <w:t>Что касается меня, то я тоже не очень-то соображал. Поначалу я предположил, что Ким обнаружил какое-то преступление. А теперь эта машина? Ведь диплома</w:t>
        <w:softHyphen/>
        <w:t>ты обычно не занимаются грабежом дач и летних до</w:t>
        <w:softHyphen/>
        <w:t>миков. Но как бы то ни было, какое-то объяснение мы скоро получим. Ким должен появиться, как обещал, с минуты на минуту.</w:t>
      </w:r>
    </w:p>
    <w:p>
      <w:pPr>
        <w:pStyle w:val="Normal"/>
        <w:ind w:firstLine="284"/>
        <w:rPr>
          <w:rFonts w:ascii="Arial" w:hAnsi="Arial" w:cs="Arial"/>
          <w:sz w:val="22"/>
          <w:szCs w:val="22"/>
        </w:rPr>
      </w:pPr>
      <w:r>
        <w:rPr>
          <w:rFonts w:cs="Arial" w:ascii="Arial" w:hAnsi="Arial"/>
          <w:sz w:val="22"/>
          <w:szCs w:val="22"/>
        </w:rPr>
        <w:t>Не успели мы опомниться, как дверцы машины снова хлопнули, взревел двигатель и «мерседес» уехал. Я все еще смотрел ему вслед, как вдруг Эвелин дернула меня за рука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 прошептала она.</w:t>
      </w:r>
    </w:p>
    <w:p>
      <w:pPr>
        <w:pStyle w:val="Normal"/>
        <w:ind w:firstLine="284"/>
        <w:rPr>
          <w:rFonts w:ascii="Arial" w:hAnsi="Arial" w:cs="Arial"/>
          <w:sz w:val="22"/>
          <w:szCs w:val="22"/>
        </w:rPr>
      </w:pPr>
      <w:r>
        <w:rPr>
          <w:rFonts w:cs="Arial" w:ascii="Arial" w:hAnsi="Arial"/>
          <w:sz w:val="22"/>
          <w:szCs w:val="22"/>
        </w:rPr>
        <w:t>Я проследил за ее взглядом, но не заметил в окне ничего необычн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то? — спросил я удивле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был маленький мальчик! Он выглянул из окна и опять пропал.</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 Ты в этом уверена? — взволнованно спросил Оч</w:t>
        <w:softHyphen/>
        <w:t>карик.</w:t>
      </w:r>
    </w:p>
    <w:p>
      <w:pPr>
        <w:pStyle w:val="Normal"/>
        <w:ind w:firstLine="284"/>
        <w:rPr>
          <w:rFonts w:ascii="Arial" w:hAnsi="Arial" w:cs="Arial"/>
          <w:sz w:val="22"/>
          <w:szCs w:val="22"/>
        </w:rPr>
      </w:pPr>
      <w:r>
        <w:rPr>
          <w:rFonts w:cs="Arial" w:ascii="Arial" w:hAnsi="Arial"/>
          <w:sz w:val="22"/>
          <w:szCs w:val="22"/>
        </w:rPr>
        <w:t>Эвелин кивнула и подтверд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точно. Маленький черноволосый мальчик на мгновение подошел к окошку, но теперь его не вид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с он вид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ет.</w:t>
      </w:r>
    </w:p>
    <w:p>
      <w:pPr>
        <w:pStyle w:val="Normal"/>
        <w:ind w:firstLine="284"/>
        <w:rPr>
          <w:rFonts w:ascii="Arial" w:hAnsi="Arial" w:cs="Arial"/>
          <w:sz w:val="22"/>
          <w:szCs w:val="22"/>
        </w:rPr>
      </w:pPr>
      <w:r>
        <w:rPr>
          <w:rFonts w:cs="Arial" w:ascii="Arial" w:hAnsi="Arial"/>
          <w:sz w:val="22"/>
          <w:szCs w:val="22"/>
        </w:rPr>
        <w:t>Очкарик снял очки и протер их носовым платком. Лицо его приняло задумчивое выражение.</w:t>
      </w:r>
    </w:p>
    <w:p>
      <w:pPr>
        <w:pStyle w:val="Normal"/>
        <w:ind w:firstLine="284"/>
        <w:rPr>
          <w:rFonts w:ascii="Arial" w:hAnsi="Arial" w:cs="Arial"/>
          <w:sz w:val="22"/>
          <w:szCs w:val="22"/>
        </w:rPr>
      </w:pPr>
      <w:r>
        <w:rPr>
          <w:rFonts w:cs="Arial" w:ascii="Arial" w:hAnsi="Arial"/>
          <w:sz w:val="22"/>
          <w:szCs w:val="22"/>
        </w:rPr>
        <w:t>Я посмотрел на часы. Они показывали без двадцати минут одиннадцать.</w:t>
      </w:r>
    </w:p>
    <w:p>
      <w:pPr>
        <w:pStyle w:val="Heading3"/>
        <w:spacing w:before="0" w:after="0"/>
        <w:jc w:val="center"/>
        <w:rPr/>
      </w:pPr>
      <w:r>
        <w:rPr/>
        <w:t>12</w:t>
      </w:r>
    </w:p>
    <w:p>
      <w:pPr>
        <w:pStyle w:val="Normal"/>
        <w:ind w:firstLine="284"/>
        <w:rPr>
          <w:rFonts w:ascii="Arial" w:hAnsi="Arial" w:cs="Arial"/>
          <w:i/>
          <w:i/>
          <w:sz w:val="22"/>
          <w:szCs w:val="22"/>
        </w:rPr>
      </w:pPr>
      <w:r>
        <w:rPr>
          <w:rFonts w:cs="Arial" w:ascii="Arial" w:hAnsi="Arial"/>
          <w:i/>
          <w:sz w:val="22"/>
          <w:szCs w:val="22"/>
        </w:rPr>
        <w:t>Рассказ снова продолжил Ким:</w:t>
      </w:r>
    </w:p>
    <w:p>
      <w:pPr>
        <w:pStyle w:val="Normal"/>
        <w:ind w:firstLine="284"/>
        <w:rPr>
          <w:rFonts w:ascii="Arial" w:hAnsi="Arial" w:cs="Arial"/>
          <w:sz w:val="22"/>
          <w:szCs w:val="22"/>
        </w:rPr>
      </w:pPr>
      <w:r>
        <w:rPr>
          <w:rFonts w:cs="Arial" w:ascii="Arial" w:hAnsi="Arial"/>
          <w:sz w:val="22"/>
          <w:szCs w:val="22"/>
        </w:rPr>
        <w:t>Я услышал, как к дому подъехал автомобиль и оста</w:t>
        <w:softHyphen/>
        <w:t>новился у входной двери. Присмотревшись, увидел че</w:t>
        <w:softHyphen/>
        <w:t>рез полуоткрытую дверь кухни мешки с почтовой мар</w:t>
        <w:softHyphen/>
        <w:t>кировкой. Они были гораздо больших размеров, чем я предполагал. Оба грабителя вытащили их с трудом из кухонного шкафа и приволокли в прихожую.</w:t>
      </w:r>
    </w:p>
    <w:p>
      <w:pPr>
        <w:pStyle w:val="Normal"/>
        <w:ind w:firstLine="284"/>
        <w:rPr>
          <w:rFonts w:ascii="Arial" w:hAnsi="Arial" w:cs="Arial"/>
          <w:sz w:val="22"/>
          <w:szCs w:val="22"/>
        </w:rPr>
      </w:pPr>
      <w:r>
        <w:rPr>
          <w:rFonts w:cs="Arial" w:ascii="Arial" w:hAnsi="Arial"/>
          <w:sz w:val="22"/>
          <w:szCs w:val="22"/>
        </w:rPr>
        <w:t>Тут же открылась входная двер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готовы?</w:t>
      </w:r>
    </w:p>
    <w:p>
      <w:pPr>
        <w:pStyle w:val="Normal"/>
        <w:ind w:firstLine="284"/>
        <w:rPr>
          <w:rFonts w:ascii="Arial" w:hAnsi="Arial" w:cs="Arial"/>
          <w:sz w:val="22"/>
          <w:szCs w:val="22"/>
        </w:rPr>
      </w:pPr>
      <w:r>
        <w:rPr>
          <w:rFonts w:cs="Arial" w:ascii="Arial" w:hAnsi="Arial"/>
          <w:sz w:val="22"/>
          <w:szCs w:val="22"/>
        </w:rPr>
        <w:t>Голос я узнал сразу же. Это был толстя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готовы, — ответил один из бандитов. — А как у тебя? Все ли идет, как запланирова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ведет себя послушно, просто как ягненок, — ответил толстя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так можно было сказать о его сорван</w:t>
        <w:softHyphen/>
        <w:t>це, — бросил лысый. — Это самый настоящий дьяво</w:t>
        <w:softHyphen/>
        <w:t>лен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вы его спрят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верху, в комнате для гостей. Как только вы уедете, мы заберем его сю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Его отец не должен догадаться что маль</w:t>
        <w:softHyphen/>
        <w:t>чишка находится в этом доме. Я ему растолковал, буд</w:t>
        <w:softHyphen/>
        <w:t>то бы он спрятан на моторной лодке, но с ним ничего не случится, если они с женой не станут болтать об его исчезновении и обращаться в полицию. И пообещал, что мальчишка будет освобожден через полчаса после нашего прибытия в Копенгаг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полчаса? А я дум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побери! — воскликнул раздраженно тол</w:t>
        <w:softHyphen/>
        <w:t>стяк. — Естественно, я позвоню раньше, но эти полча</w:t>
        <w:softHyphen/>
        <w:t>са понадобятся нам для возможного маневра. Я позво</w:t>
        <w:softHyphen/>
        <w:t>ню... подожди-ка... теперь половина одиннадцатого. Так вот, я позвоню точно без десяти минут двенадцать и скажу вам, где будут спрятаны деньги, да еще назна</w:t>
        <w:softHyphen/>
        <w:t>чу место встречи после вашего прибытия в город. Бандит с усиками проговорил угрюм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нам не договориться прямо сейч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раз я должен объяснять, пока до тебя, дурака, наконец-то дойдет? Во-первых, я еще не знаю точно, куда придется спрятать деньги. И даже если бы и знал, то не сказал бы. Пока вы находитесь в этом доме, с вами, естественно, ничего не случится. Но если... я говорю «если» — понимаешь? Так вот, если что-то про</w:t>
        <w:softHyphen/>
        <w:t>изойдет и вас схватит полиция, то мне не хотелось бы рисковать деньг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ц нас не заложишь? — с недоверием спросил тот, что с усик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не будешь столько пить. Да нет, шучу, конечно. Я вас закладывать не ста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Вальтер! — нетерпеливо воскликнул лысый. — Конечно, он не сдаст нас в полицию. И то, что он сказал, весьма разумно. Итак, точно без десяти двенадц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как только я позвоню, немедленно выезжай</w:t>
        <w:softHyphen/>
        <w:t>те в Копенгаген. Но и тогда не отпускайте мальчишку, да и того пацана, что сидит в ванной комнате. Обяза</w:t>
        <w:softHyphen/>
        <w:t>тельно заприте входную дверь. Рано или поздно их кри</w:t>
        <w:softHyphen/>
        <w:t>ки кто-нибудь да услышит. Будем надеяться, что это случится не сразу. Ну вот, а теперь быстренько загру</w:t>
        <w:softHyphen/>
        <w:t>зите мешки в багажник. И наденьте на лица черные повязки, чтобы он не запомнил, как вы выгляди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ебя-то он видел, — перебил его бандит с уси</w:t>
        <w:softHyphen/>
        <w:t>к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тот парень утром. Ну да черт с ними! Как только окажусь в городе, сбрею эту бороду.</w:t>
      </w:r>
    </w:p>
    <w:p>
      <w:pPr>
        <w:pStyle w:val="Normal"/>
        <w:ind w:firstLine="284"/>
        <w:rPr/>
      </w:pPr>
      <w:r>
        <w:rPr>
          <w:rFonts w:cs="Arial" w:ascii="Arial" w:hAnsi="Arial"/>
          <w:sz w:val="22"/>
          <w:szCs w:val="22"/>
        </w:rPr>
        <w:t>Тут все они вышли. А я воспользовался подходящим моментом, выбрался из шкафа, прокрался в холл и спря</w:t>
        <w:softHyphen/>
        <w:t>тался там за софой рядом с камином. Пробегая туда, я успел заметить у входной дверь большой черный авто</w:t>
        <w:softHyphen/>
        <w:t>мобиль. Но был ли это тот самый, что и утром, я точно сказать бы не мог.</w:t>
      </w:r>
    </w:p>
    <w:p>
      <w:pPr>
        <w:pStyle w:val="Normal"/>
        <w:ind w:firstLine="284"/>
        <w:rPr>
          <w:rFonts w:ascii="Arial" w:hAnsi="Arial" w:cs="Arial"/>
          <w:sz w:val="22"/>
          <w:szCs w:val="22"/>
        </w:rPr>
      </w:pPr>
      <w:r>
        <w:rPr>
          <w:rFonts w:cs="Arial" w:ascii="Arial" w:hAnsi="Arial"/>
          <w:sz w:val="22"/>
          <w:szCs w:val="22"/>
        </w:rPr>
        <w:t>Затаившись, я попытался привести в порядок свои мысли. Для меня было ясно: отец малыша каким-то об</w:t>
        <w:softHyphen/>
        <w:t>разом замешан в эту историю. Насколько я понял, он должен был доставить мешки в Копенгаген. И банди</w:t>
        <w:softHyphen/>
        <w:t>ты заставят его сделать это: они похитили его малень</w:t>
        <w:softHyphen/>
        <w:t>кого сына и угрожают лишить малыша жизни. Други</w:t>
        <w:softHyphen/>
        <w:t>ми словами, мальчику отведена роль заложника.</w:t>
      </w:r>
    </w:p>
    <w:p>
      <w:pPr>
        <w:pStyle w:val="Normal"/>
        <w:ind w:firstLine="284"/>
        <w:rPr>
          <w:rFonts w:ascii="Arial" w:hAnsi="Arial" w:cs="Arial"/>
          <w:sz w:val="22"/>
          <w:szCs w:val="22"/>
        </w:rPr>
      </w:pPr>
      <w:r>
        <w:rPr>
          <w:rFonts w:cs="Arial" w:ascii="Arial" w:hAnsi="Arial"/>
          <w:sz w:val="22"/>
          <w:szCs w:val="22"/>
        </w:rPr>
        <w:t>Но что это, в конце концов, может им дать? Ка</w:t>
        <w:softHyphen/>
        <w:t>ким образом им удастся избежать полицейского кон</w:t>
        <w:softHyphen/>
        <w:t>троля?</w:t>
      </w:r>
    </w:p>
    <w:p>
      <w:pPr>
        <w:pStyle w:val="Normal"/>
        <w:ind w:firstLine="284"/>
        <w:rPr/>
      </w:pPr>
      <w:r>
        <w:rPr>
          <w:rFonts w:cs="Arial" w:ascii="Arial" w:hAnsi="Arial"/>
          <w:sz w:val="22"/>
          <w:szCs w:val="22"/>
        </w:rPr>
        <w:t>Мысли в моей голове путались. Ни к какому логи</w:t>
        <w:softHyphen/>
        <w:t>ческому выводу я так и не пришел. Тут послышались хлопанье дверей автомобиля и шум заработавшего дви</w:t>
        <w:softHyphen/>
        <w:t>гателя. Машина уехала, а оба грабителя — лысый и с усиками — вернулись в дом, заперев за собой входную дверь.</w:t>
      </w:r>
    </w:p>
    <w:p>
      <w:pPr>
        <w:pStyle w:val="Normal"/>
        <w:ind w:firstLine="284"/>
        <w:rPr>
          <w:rFonts w:ascii="Arial" w:hAnsi="Arial" w:cs="Arial"/>
          <w:sz w:val="22"/>
          <w:szCs w:val="22"/>
        </w:rPr>
      </w:pPr>
      <w:r>
        <w:rPr>
          <w:rFonts w:cs="Arial" w:ascii="Arial" w:hAnsi="Arial"/>
          <w:sz w:val="22"/>
          <w:szCs w:val="22"/>
        </w:rPr>
        <w:t>Получалось, что я поступил глупо. Автомашина с деньгами уехала, и я упустил шанс воспрепятствовать этому. Нужно как можно скорее выбираться к друзь</w:t>
        <w:softHyphen/>
        <w:t>ям, чтобы совместными усилиями что-то предпринять. Ведь они должны были видеть эту машину и, наверное, смогут дать ее описа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хожу к малышу, — сказал лысый. — Да брось ты, наконец, пить! Оставь и мне хоть чуть-чуть.</w:t>
      </w:r>
    </w:p>
    <w:p>
      <w:pPr>
        <w:pStyle w:val="Normal"/>
        <w:ind w:firstLine="284"/>
        <w:rPr>
          <w:rFonts w:ascii="Arial" w:hAnsi="Arial" w:cs="Arial"/>
          <w:sz w:val="22"/>
          <w:szCs w:val="22"/>
        </w:rPr>
      </w:pPr>
      <w:r>
        <w:rPr>
          <w:rFonts w:cs="Arial" w:ascii="Arial" w:hAnsi="Arial"/>
          <w:sz w:val="22"/>
          <w:szCs w:val="22"/>
        </w:rPr>
        <w:t>Бандит с усиками что-то пробормотал в ответ. Я уви</w:t>
        <w:softHyphen/>
        <w:t>дел лысого, поднимавшегося по лестнице. Через не</w:t>
        <w:softHyphen/>
        <w:t>сколько минут он спустился вниз вместе с мальчиком. И они исчезли в кухне, причем бандит плотно закрыл за собой дверь.</w:t>
      </w:r>
    </w:p>
    <w:p>
      <w:pPr>
        <w:pStyle w:val="Normal"/>
        <w:ind w:firstLine="284"/>
        <w:rPr/>
      </w:pPr>
      <w:r>
        <w:rPr>
          <w:rFonts w:cs="Arial" w:ascii="Arial" w:hAnsi="Arial"/>
          <w:sz w:val="22"/>
          <w:szCs w:val="22"/>
        </w:rPr>
        <w:t>Путь для меня был открыт!</w:t>
      </w:r>
    </w:p>
    <w:p>
      <w:pPr>
        <w:pStyle w:val="Normal"/>
        <w:ind w:firstLine="284"/>
        <w:rPr>
          <w:rFonts w:ascii="Arial" w:hAnsi="Arial" w:cs="Arial"/>
          <w:sz w:val="22"/>
          <w:szCs w:val="22"/>
        </w:rPr>
      </w:pPr>
      <w:r>
        <w:rPr>
          <w:rFonts w:cs="Arial" w:ascii="Arial" w:hAnsi="Arial"/>
          <w:sz w:val="22"/>
          <w:szCs w:val="22"/>
        </w:rPr>
        <w:t>Взбежав вверх по лестнице на галерею, я тут же очу</w:t>
        <w:softHyphen/>
        <w:t>тился у окна комнаты для гостей и увидел Эрика, вы</w:t>
        <w:softHyphen/>
      </w:r>
    </w:p>
    <w:p>
      <w:pPr>
        <w:pStyle w:val="Normal"/>
        <w:ind w:firstLine="284"/>
        <w:rPr>
          <w:rFonts w:ascii="Arial" w:hAnsi="Arial" w:cs="Arial"/>
          <w:sz w:val="22"/>
          <w:szCs w:val="22"/>
        </w:rPr>
      </w:pPr>
      <w:r>
        <w:rPr>
          <w:rFonts w:cs="Arial" w:ascii="Arial" w:hAnsi="Arial"/>
          <w:sz w:val="22"/>
          <w:szCs w:val="22"/>
        </w:rPr>
        <w:t>шедшего из кустов и бросившегося к дому. На бегу он сделал другим ребятам знак оставаться в укрытии.</w:t>
      </w:r>
    </w:p>
    <w:p>
      <w:pPr>
        <w:pStyle w:val="Normal"/>
        <w:ind w:firstLine="284"/>
        <w:rPr>
          <w:rFonts w:ascii="Arial" w:hAnsi="Arial" w:cs="Arial"/>
          <w:sz w:val="22"/>
          <w:szCs w:val="22"/>
        </w:rPr>
      </w:pPr>
      <w:r>
        <w:rPr>
          <w:rFonts w:cs="Arial" w:ascii="Arial" w:hAnsi="Arial"/>
          <w:sz w:val="22"/>
          <w:szCs w:val="22"/>
        </w:rPr>
        <w:t>Я открыл окно, вскарабкался на подоконник и гля</w:t>
        <w:softHyphen/>
        <w:t>нул вниз. Расстояние до земли было больше, чем я ду</w:t>
        <w:softHyphen/>
        <w:t>мал.</w:t>
      </w:r>
    </w:p>
    <w:p>
      <w:pPr>
        <w:pStyle w:val="Normal"/>
        <w:ind w:firstLine="284"/>
        <w:rPr>
          <w:rFonts w:ascii="Arial" w:hAnsi="Arial" w:cs="Arial"/>
          <w:sz w:val="22"/>
          <w:szCs w:val="22"/>
        </w:rPr>
      </w:pPr>
      <w:r>
        <w:rPr>
          <w:rFonts w:cs="Arial" w:ascii="Arial" w:hAnsi="Arial"/>
          <w:sz w:val="22"/>
          <w:szCs w:val="22"/>
        </w:rPr>
        <w:t>Затем я прыгнул.</w:t>
      </w:r>
    </w:p>
    <w:p>
      <w:pPr>
        <w:pStyle w:val="Normal"/>
        <w:ind w:firstLine="284"/>
        <w:rPr/>
      </w:pPr>
      <w:r>
        <w:rPr>
          <w:rFonts w:cs="Arial" w:ascii="Arial" w:hAnsi="Arial"/>
          <w:sz w:val="22"/>
          <w:szCs w:val="22"/>
        </w:rPr>
        <w:t>Приземлился не совсем удачно — на одну ногу, ко</w:t>
        <w:softHyphen/>
        <w:t>торая скользнула по мокрой траве, и я упал на бок. Падая, успел мельком увидеть большую консервную банку с помятыми боками. Потом боль в виске и тем</w:t>
        <w:softHyphen/>
        <w:t>нота.</w:t>
      </w:r>
    </w:p>
    <w:p>
      <w:pPr>
        <w:pStyle w:val="Normal"/>
        <w:ind w:firstLine="284"/>
        <w:rPr/>
      </w:pPr>
      <w:r>
        <w:rPr>
          <w:rFonts w:cs="Arial" w:ascii="Arial" w:hAnsi="Arial"/>
          <w:sz w:val="22"/>
          <w:szCs w:val="22"/>
        </w:rPr>
        <w:t>Тут к повествованию вновь подключился Эрик: Мы втроем понесли Кима через лесок к нашей даче. Катя осталась у бревенчатого дома, чтобы понаблю</w:t>
        <w:softHyphen/>
        <w:t>дать, что же будет дальше. Двигались мы довольно медленно, но когда достигли дачи, Ким был все еще без созна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привести его в чувство холодной во</w:t>
        <w:softHyphen/>
        <w:t>дой, — предложил Очкарик, и Эвелин побежала на кух</w:t>
        <w:softHyphen/>
        <w:t>ню и принесла кувшин воды. Побрызгали ему в лицо, но ничего не помогало. У него не дрогнули даже рес</w:t>
        <w:softHyphen/>
        <w:t>ниц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случается и со мною на уроках немецкого языка, — произнес я, но никто даже не улыбнулся моей шутке.</w:t>
      </w:r>
    </w:p>
    <w:p>
      <w:pPr>
        <w:pStyle w:val="Normal"/>
        <w:ind w:firstLine="284"/>
        <w:rPr>
          <w:rFonts w:ascii="Arial" w:hAnsi="Arial" w:cs="Arial"/>
          <w:sz w:val="22"/>
          <w:szCs w:val="22"/>
        </w:rPr>
      </w:pPr>
      <w:r>
        <w:rPr>
          <w:rFonts w:cs="Arial" w:ascii="Arial" w:hAnsi="Arial"/>
          <w:sz w:val="22"/>
          <w:szCs w:val="22"/>
        </w:rPr>
        <w:t>Лицо Очкарика было очень встревожено. Я тоже мучительно переживал, но виду не подав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м лучше позвать врача, — предлож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ы ему объясним, что с Ким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упал с дерева, — сказала Эвелин.</w:t>
      </w:r>
    </w:p>
    <w:p>
      <w:pPr>
        <w:pStyle w:val="Normal"/>
        <w:ind w:firstLine="284"/>
        <w:rPr>
          <w:rFonts w:ascii="Arial" w:hAnsi="Arial" w:cs="Arial"/>
          <w:sz w:val="22"/>
          <w:szCs w:val="22"/>
        </w:rPr>
      </w:pPr>
      <w:r>
        <w:rPr>
          <w:rFonts w:cs="Arial" w:ascii="Arial" w:hAnsi="Arial"/>
          <w:sz w:val="22"/>
          <w:szCs w:val="22"/>
        </w:rPr>
        <w:t>Так мы и порешили и вызвали врача. К моменту его прихода Ким был без сознания уже более получаса.</w:t>
      </w:r>
    </w:p>
    <w:p>
      <w:pPr>
        <w:pStyle w:val="Normal"/>
        <w:ind w:firstLine="284"/>
        <w:rPr>
          <w:rFonts w:ascii="Arial" w:hAnsi="Arial" w:cs="Arial"/>
          <w:sz w:val="22"/>
          <w:szCs w:val="22"/>
        </w:rPr>
      </w:pPr>
      <w:r>
        <w:rPr>
          <w:rFonts w:cs="Arial" w:ascii="Arial" w:hAnsi="Arial"/>
          <w:sz w:val="22"/>
          <w:szCs w:val="22"/>
        </w:rPr>
        <w:t>На лице врача появилось озабоченное выражение. Он обследовал голову Кима со всех сторон.</w:t>
      </w:r>
    </w:p>
    <w:p>
      <w:pPr>
        <w:pStyle w:val="Normal"/>
        <w:ind w:firstLine="284"/>
        <w:rPr>
          <w:rFonts w:ascii="Arial" w:hAnsi="Arial" w:cs="Arial"/>
          <w:sz w:val="22"/>
          <w:szCs w:val="22"/>
        </w:rPr>
      </w:pPr>
      <w:r>
        <w:rPr>
          <w:rFonts w:cs="Arial" w:ascii="Arial" w:hAnsi="Arial"/>
          <w:sz w:val="22"/>
          <w:szCs w:val="22"/>
        </w:rPr>
        <w:t>Я стал опасаться, что доктор скажет: случай серьез</w:t>
        <w:softHyphen/>
        <w:t>ный, Кима надо отправлять в больницу. Однако, окон</w:t>
        <w:softHyphen/>
        <w:t>чив осмотр, врач посмотрел на нас сквозь очки и ска</w:t>
        <w:softHyphen/>
        <w:t>зал дружес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я не думаю, что это очень серьезно. Предпо</w:t>
        <w:softHyphen/>
        <w:t>ложительно: легкое сотрясение мозга. На затылке у него шишка. Но вы вроде говорили, что он ударился вис</w:t>
        <w:softHyphen/>
        <w:t>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видел, что он ударился виском, — под</w:t>
        <w:softHyphen/>
        <w:t>тверд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Когда он очнется, то должен спокойно поле</w:t>
        <w:softHyphen/>
        <w:t>жать. Под вечер я загляну еще разок. А вам обязатель</w:t>
        <w:softHyphen/>
        <w:t>но надо сегодня возвратиться в Копенгаге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осмотрим, как он будет себя чувство</w:t>
        <w:softHyphen/>
        <w:t>вать.</w:t>
      </w:r>
    </w:p>
    <w:p>
      <w:pPr>
        <w:pStyle w:val="Normal"/>
        <w:ind w:firstLine="284"/>
        <w:rPr>
          <w:rFonts w:ascii="Arial" w:hAnsi="Arial" w:cs="Arial"/>
          <w:sz w:val="22"/>
          <w:szCs w:val="22"/>
        </w:rPr>
      </w:pPr>
      <w:r>
        <w:rPr>
          <w:rFonts w:cs="Arial" w:ascii="Arial" w:hAnsi="Arial"/>
          <w:sz w:val="22"/>
          <w:szCs w:val="22"/>
        </w:rPr>
        <w:t>Врач закрыл саквояж и попрощался. Я проводил его до калит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те, что ему нужен абсолютный покой, — напомнил он еще раз, садясь в автомашину.</w:t>
      </w:r>
    </w:p>
    <w:p>
      <w:pPr>
        <w:pStyle w:val="Normal"/>
        <w:ind w:firstLine="284"/>
        <w:rPr>
          <w:rFonts w:ascii="Arial" w:hAnsi="Arial" w:cs="Arial"/>
          <w:sz w:val="22"/>
          <w:szCs w:val="22"/>
        </w:rPr>
      </w:pPr>
      <w:r>
        <w:rPr>
          <w:rFonts w:cs="Arial" w:ascii="Arial" w:hAnsi="Arial"/>
          <w:sz w:val="22"/>
          <w:szCs w:val="22"/>
        </w:rPr>
        <w:t>Когда я возвратился, Очкарик немного повеселел. Он сел на софу у окна и стал протирать оч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ий мальчик, которого Эвелин заметила в окне второго этажа того дома... — нача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с н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ишла в голову мысль: не тот ли это ма</w:t>
        <w:softHyphen/>
        <w:t>лыш, которого мы иск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мать утверждала, что он уже возвратил</w:t>
        <w:softHyphen/>
        <w:t>ся, — вмешалась Эвел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 Но тебя не было с нами, когда она это говорила. По ней было видно, что она лжет. А кроме того, за минуту до того она заявила, что его еще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он тогда там дел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 Очкарик и снова надел очки. — Автомашина, подъезжавшая к тому дому, име</w:t>
        <w:softHyphen/>
        <w:t>ла номерной знак дипломатического корпуса. А отец мальчика дипломат. Конечно, это может быть простым совпадением, одна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бы Ким очнулся: мы бы от него узнали все подробности, — воскликнула Эвелин.</w:t>
      </w:r>
    </w:p>
    <w:p>
      <w:pPr>
        <w:pStyle w:val="Normal"/>
        <w:ind w:firstLine="284"/>
        <w:rPr>
          <w:rFonts w:ascii="Arial" w:hAnsi="Arial" w:cs="Arial"/>
          <w:sz w:val="22"/>
          <w:szCs w:val="22"/>
        </w:rPr>
      </w:pPr>
      <w:r>
        <w:rPr>
          <w:rFonts w:cs="Arial" w:ascii="Arial" w:hAnsi="Arial"/>
          <w:sz w:val="22"/>
          <w:szCs w:val="22"/>
        </w:rPr>
        <w:t>Я посмотрел на часы, встал и взял курт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ты? — спрос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матери малыша, чтобы спросить ее еще раз о сыне. Вероятно, тогда она была дома не одна. Я не ис</w:t>
        <w:softHyphen/>
        <w:t>ключаю, что она сказала неправ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 какой причине? — воскликнула Эве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на всякий случай попробую. Скоро вернусь.</w:t>
      </w:r>
    </w:p>
    <w:p>
      <w:pPr>
        <w:pStyle w:val="Normal"/>
        <w:ind w:firstLine="284"/>
        <w:rPr>
          <w:rFonts w:ascii="Arial" w:hAnsi="Arial" w:cs="Arial"/>
          <w:sz w:val="22"/>
          <w:szCs w:val="22"/>
        </w:rPr>
      </w:pPr>
      <w:r>
        <w:rPr>
          <w:rFonts w:cs="Arial" w:ascii="Arial" w:hAnsi="Arial"/>
          <w:sz w:val="22"/>
          <w:szCs w:val="22"/>
        </w:rPr>
        <w:t>По дороге я еще раз подумал об отцовском велоси</w:t>
        <w:softHyphen/>
        <w:t>педе. Куда он делся? У того бревенчатого дома мы ведь его не обнаружили. Ну да все прояснится, когда Ким придет в себя.</w:t>
      </w:r>
    </w:p>
    <w:p>
      <w:pPr>
        <w:pStyle w:val="Normal"/>
        <w:ind w:firstLine="284"/>
        <w:rPr>
          <w:rFonts w:ascii="Arial" w:hAnsi="Arial" w:cs="Arial"/>
          <w:sz w:val="22"/>
          <w:szCs w:val="22"/>
        </w:rPr>
      </w:pPr>
      <w:r>
        <w:rPr>
          <w:rFonts w:cs="Arial" w:ascii="Arial" w:hAnsi="Arial"/>
          <w:sz w:val="22"/>
          <w:szCs w:val="22"/>
        </w:rPr>
        <w:t>Не успел я постучать в дверь дачи, как мне открыли. У меня сложилось впечатление, что мать мальчика сто</w:t>
        <w:softHyphen/>
        <w:t>яла у окон и ждала, когда кто-нибудь прид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а она.</w:t>
      </w:r>
    </w:p>
    <w:p>
      <w:pPr>
        <w:pStyle w:val="Normal"/>
        <w:ind w:firstLine="284"/>
        <w:rPr>
          <w:rFonts w:ascii="Arial" w:hAnsi="Arial" w:cs="Arial"/>
          <w:sz w:val="22"/>
          <w:szCs w:val="22"/>
        </w:rPr>
      </w:pPr>
      <w:r>
        <w:rPr>
          <w:rFonts w:cs="Arial" w:ascii="Arial" w:hAnsi="Arial"/>
          <w:sz w:val="22"/>
          <w:szCs w:val="22"/>
        </w:rPr>
        <w:t>Видно было, что она плакала. Глаза ее покраснели, веки припух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пожалуйста, я хотел лишь спросить о вашем мальчике... — нача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а еще тогда, что он нашелся, — грубо перебила меня женщ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но я... я хотел лишь спросить, дома ли он сейчас?</w:t>
      </w:r>
    </w:p>
    <w:p>
      <w:pPr>
        <w:pStyle w:val="Normal"/>
        <w:ind w:firstLine="284"/>
        <w:rPr>
          <w:rFonts w:ascii="Arial" w:hAnsi="Arial" w:cs="Arial"/>
          <w:sz w:val="22"/>
          <w:szCs w:val="22"/>
        </w:rPr>
      </w:pPr>
      <w:r>
        <w:rPr>
          <w:rFonts w:cs="Arial" w:ascii="Arial" w:hAnsi="Arial"/>
          <w:sz w:val="22"/>
          <w:szCs w:val="22"/>
        </w:rPr>
        <w:t>Какой-то момент казалось, что она скажет правду, но затем женщина повысила голо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Хуан здесь. Он сейчас спит после обеда.</w:t>
      </w:r>
    </w:p>
    <w:p>
      <w:pPr>
        <w:pStyle w:val="Normal"/>
        <w:ind w:firstLine="284"/>
        <w:rPr/>
      </w:pPr>
      <w:r>
        <w:rPr>
          <w:rFonts w:cs="Arial" w:ascii="Arial" w:hAnsi="Arial"/>
          <w:sz w:val="22"/>
          <w:szCs w:val="22"/>
        </w:rPr>
        <w:t>Я не решился более допытываться у нее правды, хотя и был убежден, что она опять лжет. Вежливо попро</w:t>
        <w:softHyphen/>
        <w:t>щавшись, я ушел.</w:t>
      </w:r>
    </w:p>
    <w:p>
      <w:pPr>
        <w:pStyle w:val="Normal"/>
        <w:ind w:firstLine="284"/>
        <w:rPr>
          <w:rFonts w:ascii="Arial" w:hAnsi="Arial" w:cs="Arial"/>
          <w:sz w:val="22"/>
          <w:szCs w:val="22"/>
        </w:rPr>
      </w:pPr>
      <w:r>
        <w:rPr>
          <w:rFonts w:cs="Arial" w:ascii="Arial" w:hAnsi="Arial"/>
          <w:sz w:val="22"/>
          <w:szCs w:val="22"/>
        </w:rPr>
        <w:t>Когда я вернулся домой, Ким еще не пришел в себя.</w:t>
      </w:r>
    </w:p>
    <w:p>
      <w:pPr>
        <w:pStyle w:val="Heading3"/>
        <w:spacing w:before="0" w:after="0"/>
        <w:jc w:val="center"/>
        <w:rPr/>
      </w:pPr>
      <w:r>
        <w:rPr/>
        <w:t>14</w:t>
      </w:r>
    </w:p>
    <w:p>
      <w:pPr>
        <w:pStyle w:val="Normal"/>
        <w:ind w:firstLine="284"/>
        <w:rPr>
          <w:rFonts w:ascii="Arial" w:hAnsi="Arial" w:cs="Arial"/>
          <w:sz w:val="22"/>
          <w:szCs w:val="22"/>
        </w:rPr>
      </w:pPr>
      <w:r>
        <w:rPr>
          <w:rFonts w:cs="Arial" w:ascii="Arial" w:hAnsi="Arial"/>
          <w:sz w:val="22"/>
          <w:szCs w:val="22"/>
        </w:rPr>
        <w:t>Далее стал рассказывать Ким:</w:t>
      </w:r>
    </w:p>
    <w:p>
      <w:pPr>
        <w:pStyle w:val="Normal"/>
        <w:ind w:firstLine="284"/>
        <w:rPr/>
      </w:pPr>
      <w:r>
        <w:rPr>
          <w:rFonts w:cs="Arial" w:ascii="Arial" w:hAnsi="Arial"/>
          <w:sz w:val="22"/>
          <w:szCs w:val="22"/>
        </w:rPr>
        <w:t>Далеко-далеко я услышал голоса. Немного приот</w:t>
        <w:softHyphen/>
        <w:t>крыв один глаз, заметил, что лежу на спине, и увидел деревянный потолок с множеством отверстий от суч</w:t>
        <w:softHyphen/>
        <w:t>ков. В тот момент я не имел представления, где нахо</w:t>
        <w:softHyphen/>
        <w:t>жусь.</w:t>
      </w:r>
    </w:p>
    <w:p>
      <w:pPr>
        <w:pStyle w:val="Normal"/>
        <w:ind w:firstLine="284"/>
        <w:rPr/>
      </w:pPr>
      <w:r>
        <w:rPr>
          <w:rFonts w:cs="Arial" w:ascii="Arial" w:hAnsi="Arial"/>
          <w:sz w:val="22"/>
          <w:szCs w:val="22"/>
        </w:rPr>
        <w:t>Но голоса приближались и казались мне знакомы</w:t>
        <w:softHyphen/>
        <w:t>ми. Открыв оба глаза и немного повернув голову, я догадался, где лежу: у Эрика на дач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 воскликнул Очкарик, и я даже удивился, почему его голос звучал столь взволнованно. — Ким! Очн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зачем такая спешка, — ответил я и отме</w:t>
        <w:softHyphen/>
        <w:t>тил про себя, что ничего не помню. — Чего это я здесь леж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пал, когда выпрыгнул из окна, и ударился виском о консервную банку с ананасами. Тогда-то ты и потерял созна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анасы? — переспросил я, думая при этом, что они несут явную чу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же, ничего не помнишь? — спросил дру</w:t>
        <w:softHyphen/>
        <w:t>гой голос.</w:t>
      </w:r>
    </w:p>
    <w:p>
      <w:pPr>
        <w:pStyle w:val="Normal"/>
        <w:ind w:firstLine="284"/>
        <w:rPr>
          <w:rFonts w:ascii="Arial" w:hAnsi="Arial" w:cs="Arial"/>
          <w:sz w:val="22"/>
          <w:szCs w:val="22"/>
        </w:rPr>
      </w:pPr>
      <w:r>
        <w:rPr>
          <w:rFonts w:cs="Arial" w:ascii="Arial" w:hAnsi="Arial"/>
          <w:sz w:val="22"/>
          <w:szCs w:val="22"/>
        </w:rPr>
        <w:t>Повернув немного голову, я увидел, что это Эве</w:t>
        <w:softHyphen/>
        <w:t>лин — прекр^ная блондинка, в которую втрескался Эрик. Когда же она пришла? И пробормот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не помнишь, что выпрыгнул из окна? — спросил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такое окно? — переспросил я, тщетно пы</w:t>
        <w:softHyphen/>
        <w:t>таясь что-нибудь вспомн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но в бревенчатой даче, — продолжил терпели</w:t>
        <w:softHyphen/>
        <w:t>во Эрик. — А теперь попытайся...</w:t>
      </w:r>
    </w:p>
    <w:p>
      <w:pPr>
        <w:pStyle w:val="Normal"/>
        <w:ind w:firstLine="284"/>
        <w:rPr>
          <w:rFonts w:ascii="Arial" w:hAnsi="Arial" w:cs="Arial"/>
          <w:sz w:val="22"/>
          <w:szCs w:val="22"/>
        </w:rPr>
      </w:pPr>
      <w:r>
        <w:rPr>
          <w:rFonts w:cs="Arial" w:ascii="Arial" w:hAnsi="Arial"/>
          <w:sz w:val="22"/>
          <w:szCs w:val="22"/>
        </w:rPr>
        <w:t>Ему даже не пришлось договаривать до конца. Вдруг в моей голове произошел какой-то щелчок, я все вспом</w:t>
        <w:softHyphen/>
        <w:t>нил и рывком сел, чувствуя тупую боль в затыл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овые грабители! — воскликну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ну и что с ними? — спросил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там. Весь дом полон бандитами. Возможно, это было сильно преувеличено, но в тот</w:t>
      </w:r>
    </w:p>
    <w:p>
      <w:pPr>
        <w:pStyle w:val="Normal"/>
        <w:ind w:firstLine="284"/>
        <w:rPr>
          <w:rFonts w:ascii="Arial" w:hAnsi="Arial" w:cs="Arial"/>
          <w:sz w:val="22"/>
          <w:szCs w:val="22"/>
        </w:rPr>
      </w:pPr>
      <w:r>
        <w:rPr>
          <w:rFonts w:cs="Arial" w:ascii="Arial" w:hAnsi="Arial"/>
          <w:sz w:val="22"/>
          <w:szCs w:val="22"/>
        </w:rPr>
        <w:t>момент мне именно так каза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ты не сказал этого сразу? — с упреком спросил Э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мог сказать, если был без сознания. Ты что же, осел, этого не понимаешь! — возразил я и спустил ноги с соф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эй! — воскликну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так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должен этого делать! Врач сказал, что тебе надо обязательно леж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ач?! Вы что же, вызывали врача? — спросил я удивленно и попытался встать. Что бы там врач ни го</w:t>
        <w:softHyphen/>
        <w:t>ворил, я не мог продолжать лежать вот так и ничего не 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а где Катя? — спросил я, и при мыс</w:t>
        <w:softHyphen/>
        <w:t>ли, что она, возможно, находится все еще в том доме, у меня по спине пробежал холод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идит в кустах и наблюдает за бревенчатым домом, — успокоил меня Очкарик.</w:t>
      </w:r>
    </w:p>
    <w:p>
      <w:pPr>
        <w:pStyle w:val="Normal"/>
        <w:ind w:firstLine="284"/>
        <w:rPr>
          <w:rFonts w:ascii="Arial" w:hAnsi="Arial" w:cs="Arial"/>
          <w:sz w:val="22"/>
          <w:szCs w:val="22"/>
        </w:rPr>
      </w:pPr>
      <w:r>
        <w:rPr>
          <w:rFonts w:cs="Arial" w:ascii="Arial" w:hAnsi="Arial"/>
          <w:sz w:val="22"/>
          <w:szCs w:val="22"/>
        </w:rPr>
        <w:t>Слава Богу, Катя в безопасности! И я встал на ноги. Немного кружилась голова, в остальном же я чув</w:t>
        <w:softHyphen/>
        <w:t>ствовал себя просто великолеп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рач сказал.,. — начал было снова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рту твоего врача! — перебил я его. — Сколь</w:t>
        <w:softHyphen/>
        <w:t>ко сейчас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ть больше четверти двенадцатого, — ответил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точно. Ты был без сознания более полу</w:t>
        <w:softHyphen/>
        <w:t>час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уже поздно, — пробормотал я и неожидан</w:t>
        <w:softHyphen/>
        <w:t>но почувствовал дикую слабо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 себя в руки, дружище! — воскликнул Эрик. — Расскажи нам все, что ты знаешь об этой ис</w:t>
        <w:softHyphen/>
        <w:t>тории, нас мучает любопытство. Ты ведь сказал: в том доме находятся почтовые грабит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о и есть, — ответил я устало. — Лучше сказать, двое из них, если они за это время еще не ус</w:t>
        <w:softHyphen/>
        <w:t>пели оттуда улизнуть. Третий вместе с мешками денег уехал в Копенгаген. В доме те двое удерживают маль</w:t>
        <w:softHyphen/>
        <w:t>чика. Если я правильно понял, то это его отец сидит за рулем автомашины, в которой находятся мешки с деньгами. Правда, я не знаю, как они ухитряются бла</w:t>
        <w:softHyphen/>
        <w:t>гополучно миновать полицейские кордоны.. Мальчик совсем маленький, у него черные волосы и зовут его Хуа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же он! — воскликнула вдруг Эвелин. Я удивленно взглянул на 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овсем неподалеку пропал маленький маль</w:t>
        <w:softHyphen/>
        <w:t>чик. Фрекен Ларсен попросила нас поискать его. Зовут его Хуан, ему четыре годика, — объяснил Очкарик. — Но его мать утверждает, что он якобы нашелся. Мы же твердо убеждены, что она солг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идимому, бандиты пригрозили ей, что рас</w:t>
        <w:softHyphen/>
        <w:t>правятся с мальчиком, если она не будет держать язык за зубами, — предположила Эве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принудить отца ребенка доставить мешки в Копенгаген. Не понимаю только одного... А кто он та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мальчугана?—переспросил Эрик. — Он сек</w:t>
        <w:softHyphen/>
        <w:t>ретарь боливийского посольств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ка мы лежали, спрятавшись около того дома, туда подъехала автомашина с номерным знаком дип</w:t>
        <w:softHyphen/>
        <w:t>ломатического корпуса, — произнес возбужденно Оч</w:t>
        <w:softHyphen/>
        <w:t>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перь я понял их задумку, — пробормота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имен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один из грабителей разговаривал со мной. Когда я сказал ему, что полиция останавлива</w:t>
        <w:softHyphen/>
        <w:t>ет абсолютно все автомобили для досмотра, он усмех</w:t>
        <w:softHyphen/>
        <w:t>нулся и заявил: нет, не вс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понял! — воскликнул Эрик. — Ведь поли</w:t>
        <w:softHyphen/>
        <w:t>ция не имеет права осматривать машины дипломати</w:t>
        <w:softHyphen/>
        <w:t>ческого корпуса. Скажите, как хитро придумано! Сле</w:t>
        <w:softHyphen/>
        <w:t>довательно, они спокойно проследовали сквозь все по</w:t>
        <w:softHyphen/>
        <w:t>лицейские кордоны! Ты сказал, что двое грабителей все еще находятся в том дом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они внезапно не изменили свой план. Третий, тот, что с бородой, собирался позвонить им, как только благополучно доберется до Копенгагена. Он должен сообщить им, где спрячет мешки с деньгами и место встречи. А те двое немедленно выедут после это</w:t>
        <w:softHyphen/>
        <w:t>го в Копенгаге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жище! Нам необходимо оповестить полицию, чтобы бандиты не улизнули, — сказал Эрик, но по тону его можно было понять, что сказал он это просто так, как говорится, для порядка. — Впрочем, будет куда интереснее, если мы сами доведем это дело до конца, — тут же добавил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можно попробовать, — ответил я. В го</w:t>
        <w:softHyphen/>
        <w:t>лове у меня промелькнула дерзкая мысль. — Но одному из нас придется проникнуть в дом, чтобы послушать те</w:t>
        <w:softHyphen/>
        <w:t>лефонный разговор тех двоих с Копенгаген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 поинтересовался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йми же ты! Ведь если обоих задержать теперь, они еще не будут знать, где спрятаны деньги. И даже если их схватят несколько позже, нет гарантии в том, что они расскажут полиции о местонахождении тайника. В слу</w:t>
        <w:softHyphen/>
        <w:t>чае же, если нам удастся подслушать их телефонный раз</w:t>
        <w:softHyphen/>
        <w:t>гово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н этот сработает только тогда, если они вслух повторят адрес, — охладил мой пы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роме того, водосточная труба сломана, — до</w:t>
        <w:softHyphen/>
        <w:t>бавил Эрик. — Как же мы попадем в дом?</w:t>
      </w:r>
    </w:p>
    <w:p>
      <w:pPr>
        <w:pStyle w:val="Normal"/>
        <w:ind w:firstLine="284"/>
        <w:rPr/>
      </w:pPr>
      <w:r>
        <w:rPr>
          <w:rFonts w:cs="Arial" w:ascii="Arial" w:hAnsi="Arial"/>
          <w:sz w:val="22"/>
          <w:szCs w:val="22"/>
        </w:rPr>
        <w:t>Этого-то я и не учел в своем распрекраснейшем плане. — А если нам... — начал говорить Эрик, но его пере</w:t>
        <w:softHyphen/>
        <w:t>б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оявилась идея! — воскликнул он. — Ду</w:t>
        <w:softHyphen/>
        <w:t>маю, что должно получиться. Есть у вас в доме элект</w:t>
        <w:softHyphen/>
        <w:t>рошнур,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каких цел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подключиться к телефонной линии, веду</w:t>
        <w:softHyphen/>
        <w:t>щей в дом. Возьмем динамик из радиоприемника и бу</w:t>
        <w:softHyphen/>
        <w:t>дем ждать, когда бородач позвонит. Только надо дей</w:t>
        <w:softHyphen/>
        <w:t>ствовать быстро!</w:t>
      </w:r>
    </w:p>
    <w:p>
      <w:pPr>
        <w:pStyle w:val="Normal"/>
        <w:ind w:firstLine="284"/>
        <w:rPr>
          <w:rFonts w:ascii="Arial" w:hAnsi="Arial" w:cs="Arial"/>
          <w:sz w:val="22"/>
          <w:szCs w:val="22"/>
        </w:rPr>
      </w:pPr>
      <w:r>
        <w:rPr>
          <w:rFonts w:cs="Arial" w:ascii="Arial" w:hAnsi="Arial"/>
          <w:sz w:val="22"/>
          <w:szCs w:val="22"/>
        </w:rPr>
        <w:t>Говоря это, он уже вскочил и принялся демонтиро</w:t>
        <w:softHyphen/>
        <w:t>вать динамик из старенького приемн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быть с кабел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ите все, что найдете, в том числе шнуры от ламп, и соедините их вместе в один длинный провод. Да поторопитесь! Когда он собирался позвонить, 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десяти двенадцать. Он посмотрел на часы. Одиннадцать двадцать девять!</w:t>
      </w:r>
    </w:p>
    <w:p>
      <w:pPr>
        <w:pStyle w:val="Heading3"/>
        <w:spacing w:before="0" w:after="0"/>
        <w:jc w:val="center"/>
        <w:rPr/>
      </w:pPr>
      <w:r>
        <w:rPr/>
        <w:t>15</w:t>
      </w:r>
    </w:p>
    <w:p>
      <w:pPr>
        <w:pStyle w:val="Normal"/>
        <w:ind w:firstLine="284"/>
        <w:rPr>
          <w:rFonts w:ascii="Arial" w:hAnsi="Arial" w:cs="Arial"/>
          <w:sz w:val="22"/>
          <w:szCs w:val="22"/>
        </w:rPr>
      </w:pPr>
      <w:r>
        <w:rPr>
          <w:rFonts w:cs="Arial" w:ascii="Arial" w:hAnsi="Arial"/>
          <w:sz w:val="22"/>
          <w:szCs w:val="22"/>
        </w:rPr>
        <w:t>Когда мы подошли к бревенчатому дому, Катя вы</w:t>
        <w:softHyphen/>
        <w:t>шла нам навстречу. Она услышала наше приближение, хотя мы старались не производить шума. Когда Катя увидела меня, ее лицо просветлело. Она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Ким! Я очень боялась, что с тобой случилось что-то страшн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в доме за время нашего отсут</w:t>
        <w:softHyphen/>
        <w:t>ствия? — спросил Эрик.</w:t>
      </w:r>
    </w:p>
    <w:p>
      <w:pPr>
        <w:pStyle w:val="Normal"/>
        <w:ind w:firstLine="284"/>
        <w:rPr>
          <w:rFonts w:ascii="Arial" w:hAnsi="Arial" w:cs="Arial"/>
          <w:sz w:val="22"/>
          <w:szCs w:val="22"/>
        </w:rPr>
      </w:pPr>
      <w:r>
        <w:rPr>
          <w:rFonts w:cs="Arial" w:ascii="Arial" w:hAnsi="Arial"/>
          <w:sz w:val="22"/>
          <w:szCs w:val="22"/>
        </w:rPr>
        <w:t>Она покачала голо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ничего.</w:t>
      </w:r>
    </w:p>
    <w:p>
      <w:pPr>
        <w:pStyle w:val="Normal"/>
        <w:ind w:firstLine="284"/>
        <w:rPr>
          <w:rFonts w:ascii="Arial" w:hAnsi="Arial" w:cs="Arial"/>
          <w:sz w:val="22"/>
          <w:szCs w:val="22"/>
        </w:rPr>
      </w:pPr>
      <w:r>
        <w:rPr>
          <w:rFonts w:cs="Arial" w:ascii="Arial" w:hAnsi="Arial"/>
          <w:sz w:val="22"/>
          <w:szCs w:val="22"/>
        </w:rPr>
        <w:t>Перебивая друг друга, мы рассказали ей обо всем.</w:t>
      </w:r>
    </w:p>
    <w:p>
      <w:pPr>
        <w:pStyle w:val="Normal"/>
        <w:ind w:firstLine="284"/>
        <w:rPr>
          <w:rFonts w:ascii="Arial" w:hAnsi="Arial" w:cs="Arial"/>
          <w:sz w:val="22"/>
          <w:szCs w:val="22"/>
        </w:rPr>
      </w:pPr>
      <w:r>
        <w:rPr>
          <w:rFonts w:cs="Arial" w:ascii="Arial" w:hAnsi="Arial"/>
          <w:sz w:val="22"/>
          <w:szCs w:val="22"/>
        </w:rPr>
        <w:t>Один Очкарик не принимал участия в разговоре. Он сразу же принялся за дело. Через несколько ми</w:t>
        <w:softHyphen/>
        <w:t>нут, свистнув, он махнул нам рукой. Мы побежали к н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ом идут оба нижних провода, — объяснял он нам, показав на столб. — Пожалуй, будет лучше под</w:t>
        <w:softHyphen/>
        <w:t>ключиться к ним здесь. В другом месте нас могут заме</w:t>
        <w:softHyphen/>
        <w:t>тить из до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десь мы рискуем, что нас увидит какой-нибудь прохожий, — возраз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пойти на это, — ответил Очкарик и стал карабкаться на столб. Провод, скрученный в моток, он повесил на руку.</w:t>
      </w:r>
    </w:p>
    <w:p>
      <w:pPr>
        <w:pStyle w:val="Normal"/>
        <w:ind w:firstLine="284"/>
        <w:rPr>
          <w:rFonts w:ascii="Arial" w:hAnsi="Arial" w:cs="Arial"/>
          <w:sz w:val="22"/>
          <w:szCs w:val="22"/>
        </w:rPr>
      </w:pPr>
      <w:r>
        <w:rPr>
          <w:rFonts w:cs="Arial" w:ascii="Arial" w:hAnsi="Arial"/>
          <w:sz w:val="22"/>
          <w:szCs w:val="22"/>
        </w:rPr>
        <w:t>Забраться по мокрому столбу было нелегким дел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я там током не ударит? — спросила озабо</w:t>
        <w:softHyphen/>
        <w:t>ченно Эве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 телефонных-то проводов?! — воскликнул Очкарик. — Ты, видимо, ничего в этом не смыслишь!</w:t>
      </w:r>
    </w:p>
    <w:p>
      <w:pPr>
        <w:pStyle w:val="Normal"/>
        <w:ind w:firstLine="284"/>
        <w:rPr/>
      </w:pPr>
      <w:r>
        <w:rPr>
          <w:rFonts w:cs="Arial" w:ascii="Arial" w:hAnsi="Arial"/>
          <w:sz w:val="22"/>
          <w:szCs w:val="22"/>
        </w:rPr>
        <w:t>У меня и самого возникли было сомнения, не опасно ли подключение к проводам. Следовательно, если Эве</w:t>
        <w:softHyphen/>
        <w:t>лин ничего не смыслит, то это касается и меня. И все же никому не посоветовал бы проделывать то, чем за</w:t>
        <w:softHyphen/>
        <w:t xml:space="preserve"> ним алея Очкарик, Во-первых, это запрещено, а во-вто</w:t>
        <w:softHyphen/>
        <w:t>рых, надо действительно так же хорошо разбираться в электротехнике, как он.</w:t>
      </w:r>
    </w:p>
    <w:p>
      <w:pPr>
        <w:pStyle w:val="Normal"/>
        <w:ind w:firstLine="284"/>
        <w:rPr>
          <w:rFonts w:ascii="Arial" w:hAnsi="Arial" w:cs="Arial"/>
          <w:sz w:val="22"/>
          <w:szCs w:val="22"/>
        </w:rPr>
      </w:pPr>
      <w:r>
        <w:rPr>
          <w:rFonts w:cs="Arial" w:ascii="Arial" w:hAnsi="Arial"/>
          <w:sz w:val="22"/>
          <w:szCs w:val="22"/>
        </w:rPr>
        <w:t>Присоединение заняло не очень много времени. Од</w:t>
        <w:softHyphen/>
        <w:t>нако, когда Очкарик собирался уже спускаться вниз, мимо нас на велосипеде проехал какой-то мужчина, которого мы до этого не заметили, увлекшись наблю</w:t>
        <w:softHyphen/>
        <w:t>дением за нашим другом.</w:t>
      </w:r>
    </w:p>
    <w:p>
      <w:pPr>
        <w:pStyle w:val="Normal"/>
        <w:ind w:firstLine="284"/>
        <w:rPr>
          <w:rFonts w:ascii="Arial" w:hAnsi="Arial" w:cs="Arial"/>
          <w:sz w:val="22"/>
          <w:szCs w:val="22"/>
        </w:rPr>
      </w:pPr>
      <w:r>
        <w:rPr>
          <w:rFonts w:cs="Arial" w:ascii="Arial" w:hAnsi="Arial"/>
          <w:sz w:val="22"/>
          <w:szCs w:val="22"/>
        </w:rPr>
        <w:t>Мужчина оказался местным жител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черт побери, ту делаете? А ты там, на стол</w:t>
        <w:softHyphen/>
        <w:t>бе, немедленно спускайся вниз! — крикнул он.</w:t>
      </w:r>
    </w:p>
    <w:p>
      <w:pPr>
        <w:pStyle w:val="Normal"/>
        <w:ind w:firstLine="284"/>
        <w:rPr>
          <w:rFonts w:ascii="Arial" w:hAnsi="Arial" w:cs="Arial"/>
          <w:sz w:val="22"/>
          <w:szCs w:val="22"/>
        </w:rPr>
      </w:pPr>
      <w:r>
        <w:rPr>
          <w:rFonts w:cs="Arial" w:ascii="Arial" w:hAnsi="Arial"/>
          <w:sz w:val="22"/>
          <w:szCs w:val="22"/>
        </w:rPr>
        <w:t>Очкарик, который уже закончил свою работу, без промедления оказался на земл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тут делаете? — повторил мужчи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бственно говоря, ничего, — ответил Очка</w:t>
        <w:softHyphen/>
        <w:t>рик и стал присоединять провод к динамику.</w:t>
      </w:r>
    </w:p>
    <w:p>
      <w:pPr>
        <w:pStyle w:val="Normal"/>
        <w:ind w:firstLine="284"/>
        <w:rPr>
          <w:rFonts w:ascii="Arial" w:hAnsi="Arial" w:cs="Arial"/>
          <w:sz w:val="22"/>
          <w:szCs w:val="22"/>
        </w:rPr>
      </w:pPr>
      <w:r>
        <w:rPr>
          <w:rFonts w:cs="Arial" w:ascii="Arial" w:hAnsi="Arial"/>
          <w:sz w:val="22"/>
          <w:szCs w:val="22"/>
        </w:rPr>
        <w:t>Снова начался дождь, и нам пришлось накрыть им</w:t>
        <w:softHyphen/>
        <w:t>провизированный аппарат плащом Очкарика.</w:t>
      </w:r>
    </w:p>
    <w:p>
      <w:pPr>
        <w:pStyle w:val="Normal"/>
        <w:ind w:firstLine="284"/>
        <w:rPr>
          <w:rFonts w:ascii="Arial" w:hAnsi="Arial" w:cs="Arial"/>
          <w:sz w:val="22"/>
          <w:szCs w:val="22"/>
        </w:rPr>
      </w:pPr>
      <w:r>
        <w:rPr>
          <w:rFonts w:cs="Arial" w:ascii="Arial" w:hAnsi="Arial"/>
          <w:sz w:val="22"/>
          <w:szCs w:val="22"/>
        </w:rPr>
        <w:t>Мужчина вдруг вскочил на велосипед и быстро за</w:t>
        <w:softHyphen/>
        <w:t>крутил пед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он понесся? — удивилась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за полицией, — пояснил невозмути</w:t>
        <w:softHyphen/>
        <w:t>мо Очкарик. — Но нам не стоит отвлекаться. Сколько сейчас време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надцать сорок шесть, — сказал я, взглянув на часы.</w:t>
      </w:r>
    </w:p>
    <w:p>
      <w:pPr>
        <w:pStyle w:val="Normal"/>
        <w:ind w:firstLine="284"/>
        <w:rPr>
          <w:rFonts w:ascii="Arial" w:hAnsi="Arial" w:cs="Arial"/>
          <w:sz w:val="22"/>
          <w:szCs w:val="22"/>
        </w:rPr>
      </w:pPr>
      <w:r>
        <w:rPr>
          <w:rFonts w:cs="Arial" w:ascii="Arial" w:hAnsi="Arial"/>
          <w:sz w:val="22"/>
          <w:szCs w:val="22"/>
        </w:rPr>
        <w:t>Прошло несколько минут. Очкарик сидел на сырой траве, плотно прижав к уху динамик. В другой руке он держал листок бумаги и шариковую ручку, чтобы за</w:t>
        <w:softHyphen/>
        <w:t>писать то, что будет сказано по телефону. Если, конеч</w:t>
        <w:softHyphen/>
        <w:t>но, разговор состоится. И если подслушивающее уст</w:t>
        <w:softHyphen/>
        <w:t>ройство Очкарика сработает...</w:t>
      </w:r>
    </w:p>
    <w:p>
      <w:pPr>
        <w:pStyle w:val="Normal"/>
        <w:ind w:firstLine="284"/>
        <w:rPr>
          <w:rFonts w:ascii="Arial" w:hAnsi="Arial" w:cs="Arial"/>
          <w:sz w:val="22"/>
          <w:szCs w:val="22"/>
        </w:rPr>
      </w:pPr>
      <w:r>
        <w:rPr>
          <w:rFonts w:cs="Arial" w:ascii="Arial" w:hAnsi="Arial"/>
          <w:sz w:val="22"/>
          <w:szCs w:val="22"/>
        </w:rPr>
        <w:t>На боковой улице показался еще какой-то мужчина. Заметили мы его лишь тогда, когда он вплотную при</w:t>
        <w:softHyphen/>
        <w:t>близился к нам.</w:t>
      </w:r>
    </w:p>
    <w:p>
      <w:pPr>
        <w:pStyle w:val="Normal"/>
        <w:ind w:firstLine="284"/>
        <w:rPr>
          <w:rFonts w:ascii="Arial" w:hAnsi="Arial" w:cs="Arial"/>
          <w:sz w:val="22"/>
          <w:szCs w:val="22"/>
        </w:rPr>
      </w:pPr>
      <w:r>
        <w:rPr>
          <w:rFonts w:cs="Arial" w:ascii="Arial" w:hAnsi="Arial"/>
          <w:sz w:val="22"/>
          <w:szCs w:val="22"/>
        </w:rPr>
        <w:t>То был Ларсен! Он был одет как для рыбалки, да и в руке у него были рыболовные снасти. Приехал же он на велосипеде того прохожего, что накричал на нас. Мужчина, видимо, встретил полицейского по дороге и одолжил ему свой велосипед.</w:t>
      </w:r>
    </w:p>
    <w:p>
      <w:pPr>
        <w:pStyle w:val="Normal"/>
        <w:ind w:firstLine="284"/>
        <w:rPr>
          <w:rFonts w:ascii="Arial" w:hAnsi="Arial" w:cs="Arial"/>
          <w:sz w:val="22"/>
          <w:szCs w:val="22"/>
        </w:rPr>
      </w:pPr>
      <w:r>
        <w:rPr>
          <w:rFonts w:cs="Arial" w:ascii="Arial" w:hAnsi="Arial"/>
          <w:sz w:val="22"/>
          <w:szCs w:val="22"/>
        </w:rPr>
        <w:t>У Ларсена был очень сердитый ви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се это, черт побери, должно значить? — за</w:t>
        <w:softHyphen/>
        <w:t>кричал он.</w:t>
      </w:r>
    </w:p>
    <w:p>
      <w:pPr>
        <w:pStyle w:val="Normal"/>
        <w:ind w:firstLine="284"/>
        <w:rPr>
          <w:rFonts w:ascii="Arial" w:hAnsi="Arial" w:cs="Arial"/>
          <w:sz w:val="22"/>
          <w:szCs w:val="22"/>
        </w:rPr>
      </w:pPr>
      <w:r>
        <w:rPr>
          <w:rFonts w:cs="Arial" w:ascii="Arial" w:hAnsi="Arial"/>
          <w:sz w:val="22"/>
          <w:szCs w:val="22"/>
        </w:rPr>
        <w:t>В этот момент в динамике отчетливо послышался звук. Видимо, это и был ожидаемый нами звон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же, в рот воды набрали?.. Вы с ума сошли? Очкарик повернул к нему голову и шик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и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казал, грубиян?</w:t>
      </w:r>
    </w:p>
    <w:p>
      <w:pPr>
        <w:pStyle w:val="Normal"/>
        <w:ind w:firstLine="284"/>
        <w:rPr>
          <w:rFonts w:ascii="Arial" w:hAnsi="Arial" w:cs="Arial"/>
          <w:sz w:val="22"/>
          <w:szCs w:val="22"/>
        </w:rPr>
      </w:pPr>
      <w:r>
        <w:rPr>
          <w:rFonts w:cs="Arial" w:ascii="Arial" w:hAnsi="Arial"/>
          <w:sz w:val="22"/>
          <w:szCs w:val="22"/>
        </w:rPr>
        <w:t>Ларсен швырнул велосипед на траву и сделал не</w:t>
        <w:softHyphen/>
        <w:t>сколько поспешных шагов в нашу сторо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шалопай, сказал мне «Потише»?! — крик</w:t>
        <w:softHyphen/>
        <w:t>нул он гнев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молчите вы, наконец, черт бы вас побрал! — воскликнул Очкарик и плотнее прижал динамик к уху. — Вы разве не видите, что я хочу что-то послушать!</w:t>
      </w:r>
    </w:p>
    <w:p>
      <w:pPr>
        <w:pStyle w:val="Normal"/>
        <w:ind w:firstLine="284"/>
        <w:rPr>
          <w:rFonts w:ascii="Arial" w:hAnsi="Arial" w:cs="Arial"/>
          <w:sz w:val="22"/>
          <w:szCs w:val="22"/>
        </w:rPr>
      </w:pPr>
      <w:r>
        <w:rPr>
          <w:rFonts w:cs="Arial" w:ascii="Arial" w:hAnsi="Arial"/>
          <w:sz w:val="22"/>
          <w:szCs w:val="22"/>
        </w:rPr>
        <w:t>Ларсен ошеломленно остановился. Он, наверное, не верил своим ушам и хватал ртом воздух.</w:t>
      </w:r>
    </w:p>
    <w:p>
      <w:pPr>
        <w:pStyle w:val="Normal"/>
        <w:ind w:firstLine="284"/>
        <w:rPr>
          <w:rFonts w:ascii="Arial" w:hAnsi="Arial" w:cs="Arial"/>
          <w:sz w:val="22"/>
          <w:szCs w:val="22"/>
        </w:rPr>
      </w:pPr>
      <w:r>
        <w:rPr>
          <w:rFonts w:cs="Arial" w:ascii="Arial" w:hAnsi="Arial"/>
          <w:sz w:val="22"/>
          <w:szCs w:val="22"/>
        </w:rPr>
        <w:t>Тут мы услышали слабый голос телефонист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омер сорок семь? Будете говорить с Копен</w:t>
        <w:softHyphen/>
        <w:t>гагеном. Минуточку!</w:t>
      </w:r>
    </w:p>
    <w:p>
      <w:pPr>
        <w:pStyle w:val="Normal"/>
        <w:ind w:firstLine="284"/>
        <w:rPr>
          <w:rFonts w:ascii="Arial" w:hAnsi="Arial" w:cs="Arial"/>
          <w:sz w:val="22"/>
          <w:szCs w:val="22"/>
        </w:rPr>
      </w:pPr>
      <w:r>
        <w:rPr>
          <w:rFonts w:cs="Arial" w:ascii="Arial" w:hAnsi="Arial"/>
          <w:sz w:val="22"/>
          <w:szCs w:val="22"/>
        </w:rPr>
        <w:t>Ларсен пришел в себя, и я увидел, что он собирался наброситься на нас.</w:t>
      </w:r>
    </w:p>
    <w:p>
      <w:pPr>
        <w:pStyle w:val="Normal"/>
        <w:ind w:firstLine="284"/>
        <w:rPr>
          <w:rFonts w:ascii="Arial" w:hAnsi="Arial" w:cs="Arial"/>
          <w:sz w:val="22"/>
          <w:szCs w:val="22"/>
        </w:rPr>
      </w:pPr>
      <w:r>
        <w:rPr>
          <w:rFonts w:cs="Arial" w:ascii="Arial" w:hAnsi="Arial"/>
          <w:sz w:val="22"/>
          <w:szCs w:val="22"/>
        </w:rPr>
        <w:t>Это заметила и Катя. Она потянула Ларсена за ру</w:t>
        <w:softHyphen/>
        <w:t>кав и шеп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сейчас происходит, очень важно. Речь идет об ограблении почтового вагона. Вам не следует...</w:t>
      </w:r>
    </w:p>
    <w:p>
      <w:pPr>
        <w:pStyle w:val="Normal"/>
        <w:ind w:firstLine="284"/>
        <w:rPr>
          <w:rFonts w:ascii="Arial" w:hAnsi="Arial" w:cs="Arial"/>
          <w:sz w:val="22"/>
          <w:szCs w:val="22"/>
        </w:rPr>
      </w:pPr>
      <w:r>
        <w:rPr>
          <w:rFonts w:cs="Arial" w:ascii="Arial" w:hAnsi="Arial"/>
          <w:sz w:val="22"/>
          <w:szCs w:val="22"/>
        </w:rPr>
        <w:t>Ларсен был вне себя от гнев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абление вагона? Что за ограбление? Да вы совсем рехну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случилось на самом деле, — прошептала Катя. — Прослушайте, пожалуйста, этот телефонный разговор. Воздержитесь немного от ругательств, это вы успеете и потом.</w:t>
      </w:r>
    </w:p>
    <w:p>
      <w:pPr>
        <w:pStyle w:val="Normal"/>
        <w:ind w:firstLine="284"/>
        <w:rPr>
          <w:rFonts w:ascii="Arial" w:hAnsi="Arial" w:cs="Arial"/>
          <w:sz w:val="22"/>
          <w:szCs w:val="22"/>
        </w:rPr>
      </w:pPr>
      <w:r>
        <w:rPr>
          <w:rFonts w:cs="Arial" w:ascii="Arial" w:hAnsi="Arial"/>
          <w:sz w:val="22"/>
          <w:szCs w:val="22"/>
        </w:rPr>
        <w:t>Ларсен, кипевший от гнева, подошел ближе к стол</w:t>
        <w:softHyphen/>
        <w:t>бу. Было видно, что полицейский все еще не верит нам, но он замолчал, а это в данный момент было самое глав</w:t>
        <w:softHyphen/>
        <w:t>ное.</w:t>
      </w:r>
    </w:p>
    <w:p>
      <w:pPr>
        <w:pStyle w:val="Normal"/>
        <w:ind w:firstLine="284"/>
        <w:rPr>
          <w:rFonts w:ascii="Arial" w:hAnsi="Arial" w:cs="Arial"/>
          <w:sz w:val="22"/>
          <w:szCs w:val="22"/>
        </w:rPr>
      </w:pPr>
      <w:r>
        <w:rPr>
          <w:rFonts w:cs="Arial" w:ascii="Arial" w:hAnsi="Arial"/>
          <w:sz w:val="22"/>
          <w:szCs w:val="22"/>
        </w:rPr>
        <w:t>В динамике послышался чей-то смех, и кто-то про</w:t>
        <w:softHyphen/>
        <w:t>изне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Дело, стало быть, обтяпано. Это был голос толстя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А как прошла ваша поездка? — спро</w:t>
        <w:softHyphen/>
        <w:t>сил лысый.</w:t>
      </w:r>
    </w:p>
    <w:p>
      <w:pPr>
        <w:pStyle w:val="Normal"/>
        <w:ind w:firstLine="284"/>
        <w:rPr>
          <w:rFonts w:ascii="Arial" w:hAnsi="Arial" w:cs="Arial"/>
          <w:sz w:val="22"/>
          <w:szCs w:val="22"/>
        </w:rPr>
      </w:pPr>
      <w:r>
        <w:rPr>
          <w:rFonts w:cs="Arial" w:ascii="Arial" w:hAnsi="Arial"/>
          <w:sz w:val="22"/>
          <w:szCs w:val="22"/>
        </w:rPr>
        <w:t>На другом конце провода снова рассмея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Мы проследовали прямо через оцеп</w:t>
        <w:softHyphen/>
        <w:t>ление, и они не сделали ни малейшей попытки нас ос</w:t>
        <w:softHyphen/>
        <w:t>тановить. Эти идиоты даже отдавали нам честь.</w:t>
      </w:r>
    </w:p>
    <w:p>
      <w:pPr>
        <w:pStyle w:val="Normal"/>
        <w:ind w:firstLine="284"/>
        <w:rPr>
          <w:rFonts w:ascii="Arial" w:hAnsi="Arial" w:cs="Arial"/>
          <w:sz w:val="22"/>
          <w:szCs w:val="22"/>
        </w:rPr>
      </w:pPr>
      <w:r>
        <w:rPr>
          <w:rFonts w:cs="Arial" w:ascii="Arial" w:hAnsi="Arial"/>
          <w:sz w:val="22"/>
          <w:szCs w:val="22"/>
        </w:rPr>
        <w:t>Лысый тоже рас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том? — спросил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приехали на Корсёргаде, он помог мне поднести мешки к воротам дома. И тогда я внушил ему, что теперь он должен ехать обратно, да поскорее, а если попытается свалять дурака, то никогда больше не уви</w:t>
        <w:softHyphen/>
        <w:t>дит своего малыша. Ну а когда он уехал, я погрузил мешки в машину для развозки товаров, как мы и поре</w:t>
        <w:softHyphen/>
        <w:t>ши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теперь меш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дь знаешь парикмахерскую моего своя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 что на Истедгад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Я их сложил там в задней комнате. В па</w:t>
        <w:softHyphen/>
        <w:t>рикмахерской есть выход во двор, так что я подъехал на машине вплотную к двери, и никто не видел, что я сгруж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вой своя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ейчас в Ютландии и вернется только в пятни</w:t>
        <w:softHyphen/>
        <w:t>цу. До тех пор заведение будет закрыто. Он просил меня присмотреть здесь во время его отсутствия. Потому-то ключи оказались у мен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то фантастика! Следовательно, теперь нам надо выезжать в Копенгаген?</w:t>
      </w:r>
    </w:p>
    <w:p>
      <w:pPr>
        <w:pStyle w:val="Normal"/>
        <w:ind w:firstLine="284"/>
        <w:rPr>
          <w:rFonts w:ascii="Arial" w:hAnsi="Arial" w:cs="Arial"/>
          <w:sz w:val="22"/>
          <w:szCs w:val="22"/>
        </w:rPr>
      </w:pPr>
      <w:r>
        <w:rPr>
          <w:rFonts w:cs="Arial" w:ascii="Arial" w:hAnsi="Arial"/>
          <w:sz w:val="22"/>
          <w:szCs w:val="22"/>
        </w:rPr>
        <w:t>Я украдкой взглянул на Ларсена. Он слушал с боль</w:t>
        <w:softHyphen/>
        <w:t>шим внимани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толстяк. — Теперь можете сматы</w:t>
        <w:softHyphen/>
        <w:t>ваться. И чем раньше, тем луч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стретим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отив парикмахерской находится небольшое кафе. Там я и буду ждать вас. Однако поезжайте осто</w:t>
        <w:softHyphen/>
        <w:t>рожно, ни в коем случае не привлекая к себе внимания полиции. Ради всего святого, не разрешай Вальтеру садиться за руль. Он сегодня слишком часто загляды</w:t>
        <w:softHyphen/>
        <w:t>вает в рюм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в порядке. А мальчишек, стало быть, оставим в доме? Обоих — маленького и больш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у а теперь до свидания. Через час уви</w:t>
        <w:softHyphen/>
        <w:t>дим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По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 откликнулся толстяк. Раздался щелчок, и динамик замолчал.</w:t>
      </w:r>
    </w:p>
    <w:p>
      <w:pPr>
        <w:pStyle w:val="Normal"/>
        <w:ind w:firstLine="284"/>
        <w:rPr>
          <w:rFonts w:ascii="Arial" w:hAnsi="Arial" w:cs="Arial"/>
          <w:sz w:val="22"/>
          <w:szCs w:val="22"/>
        </w:rPr>
      </w:pPr>
      <w:r>
        <w:rPr>
          <w:rFonts w:cs="Arial" w:ascii="Arial" w:hAnsi="Arial"/>
          <w:sz w:val="22"/>
          <w:szCs w:val="22"/>
        </w:rPr>
        <w:t>Ларсен стоял некоторое время молча, глядя на н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ерт побери... — произнес он затем, слегка заикаясь.</w:t>
      </w:r>
    </w:p>
    <w:p>
      <w:pPr>
        <w:pStyle w:val="Normal"/>
        <w:ind w:firstLine="284"/>
        <w:rPr>
          <w:rFonts w:ascii="Arial" w:hAnsi="Arial" w:cs="Arial"/>
          <w:sz w:val="22"/>
          <w:szCs w:val="22"/>
        </w:rPr>
      </w:pPr>
      <w:r>
        <w:rPr>
          <w:rFonts w:cs="Arial" w:ascii="Arial" w:hAnsi="Arial"/>
          <w:sz w:val="22"/>
          <w:szCs w:val="22"/>
        </w:rPr>
        <w:t>И мы, как говорится, не сходя с места, стали расска</w:t>
        <w:softHyphen/>
        <w:t>зывать ему обо всем, что случилось за время его ры</w:t>
        <w:softHyphen/>
        <w:t>балки. Сначала он слушал нас явно скептически, но уже вскоре, как мы поняли по его виду, поверил н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м образом... — медленно произнес он, когда мы окончили свой рассказ, — в этом доме находятся два почтовых грабител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еще мальчик, которого они похити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побери... — только и сказал он и почесал себе заты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мы теперь знаем, где спрятаны меш</w:t>
        <w:softHyphen/>
        <w:t>ки, можно попытаться задержать обоих прямо здесь, — взволнованно предложи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без вас! — воскликнул Ларсен. — Не впутывайтесь в это дело! Не нарывайтесь на неприят</w:t>
        <w:softHyphen/>
        <w:t>ности!.. Эрик, возьми-ка велосипед и поезжай по доро</w:t>
        <w:softHyphen/>
        <w:t>ге, пока не встретишь патрульную полицейскую маши</w:t>
        <w:softHyphen/>
        <w:t>ну. Сегодня их здесь должно быть предостаточно. Ска</w:t>
        <w:softHyphen/>
        <w:t>жи, что в бревенчатом доме находятся два грабителя. М пусть полицейские сообщат об этом другим патру</w:t>
        <w:softHyphen/>
        <w:t>лям по рации. Скажи, что это я послал тебя. Да, и пере</w:t>
        <w:softHyphen/>
        <w:t>дай, чтобы полицейские оцепили дом. Поторопись!</w:t>
      </w:r>
    </w:p>
    <w:p>
      <w:pPr>
        <w:pStyle w:val="Normal"/>
        <w:ind w:firstLine="284"/>
        <w:rPr>
          <w:rFonts w:ascii="Arial" w:hAnsi="Arial" w:cs="Arial"/>
          <w:sz w:val="22"/>
          <w:szCs w:val="22"/>
        </w:rPr>
      </w:pPr>
      <w:r>
        <w:rPr>
          <w:rFonts w:cs="Arial" w:ascii="Arial" w:hAnsi="Arial"/>
          <w:sz w:val="22"/>
          <w:szCs w:val="22"/>
        </w:rPr>
        <w:t>Эрик тут же вскочил на велосипед и умчался. Ларсен стал осторожно пробираться к дому. Мы сле</w:t>
        <w:softHyphen/>
        <w:t>довали за ним по пятам.</w:t>
      </w:r>
    </w:p>
    <w:p>
      <w:pPr>
        <w:pStyle w:val="Heading3"/>
        <w:spacing w:before="0" w:after="0"/>
        <w:jc w:val="center"/>
        <w:rPr/>
      </w:pPr>
      <w:r>
        <w:rPr/>
        <w:t>16</w:t>
      </w:r>
    </w:p>
    <w:p>
      <w:pPr>
        <w:pStyle w:val="Normal"/>
        <w:ind w:firstLine="284"/>
        <w:rPr>
          <w:rFonts w:ascii="Arial" w:hAnsi="Arial" w:cs="Arial"/>
          <w:sz w:val="22"/>
          <w:szCs w:val="22"/>
        </w:rPr>
      </w:pPr>
      <w:r>
        <w:rPr>
          <w:rFonts w:cs="Arial" w:ascii="Arial" w:hAnsi="Arial"/>
          <w:sz w:val="22"/>
          <w:szCs w:val="22"/>
        </w:rPr>
        <w:t>Здесь, в кустарнике, мы стали наблюдать за домом. Ларсен притаился поодаль от нас. Прошло некоторое время, и мы услышали, как на проселочной дороге пря</w:t>
        <w:softHyphen/>
        <w:t>мо за нами затормозили несколько автомашин. По всей видимости, это были полицейские, прибывшие для оцепления дома.</w:t>
      </w:r>
    </w:p>
    <w:p>
      <w:pPr>
        <w:pStyle w:val="Normal"/>
        <w:ind w:firstLine="284"/>
        <w:rPr>
          <w:rFonts w:ascii="Arial" w:hAnsi="Arial" w:cs="Arial"/>
          <w:sz w:val="22"/>
          <w:szCs w:val="22"/>
        </w:rPr>
      </w:pPr>
      <w:r>
        <w:rPr>
          <w:rFonts w:cs="Arial" w:ascii="Arial" w:hAnsi="Arial"/>
          <w:sz w:val="22"/>
          <w:szCs w:val="22"/>
        </w:rPr>
        <w:t>Вот на дорожке показался Эрик, осмотрелся и под</w:t>
        <w:softHyphen/>
        <w:t>бежал к н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же, поднял на ноги всю полицию? — спро</w:t>
        <w:softHyphen/>
        <w:t>сила Катя.</w:t>
      </w:r>
    </w:p>
    <w:p>
      <w:pPr>
        <w:pStyle w:val="Normal"/>
        <w:ind w:firstLine="284"/>
        <w:rPr>
          <w:rFonts w:ascii="Arial" w:hAnsi="Arial" w:cs="Arial"/>
          <w:sz w:val="22"/>
          <w:szCs w:val="22"/>
        </w:rPr>
      </w:pPr>
      <w:r>
        <w:rPr>
          <w:rFonts w:cs="Arial" w:ascii="Arial" w:hAnsi="Arial"/>
          <w:sz w:val="22"/>
          <w:szCs w:val="22"/>
        </w:rPr>
        <w:t>Эрик тряхнул головой и усмехнулся.</w:t>
      </w:r>
    </w:p>
    <w:p>
      <w:pPr>
        <w:pStyle w:val="Normal"/>
        <w:ind w:firstLine="284"/>
        <w:rPr/>
      </w:pPr>
      <w:r>
        <w:rPr>
          <w:rFonts w:cs="Arial" w:ascii="Arial" w:hAnsi="Arial"/>
          <w:sz w:val="22"/>
          <w:szCs w:val="22"/>
        </w:rPr>
        <w:t>В этот момент дверь дома открылась, и на пороге показался лысый бандит. Постояв несколько секунд, он направился к гаражу и открыл его. Там стоял черный автомобиль, который я сразу же узнал. Ведь в нем я прокатился сегодня утром.</w:t>
      </w:r>
    </w:p>
    <w:p>
      <w:pPr>
        <w:pStyle w:val="Normal"/>
        <w:ind w:firstLine="284"/>
        <w:rPr>
          <w:rFonts w:ascii="Arial" w:hAnsi="Arial" w:cs="Arial"/>
          <w:sz w:val="22"/>
          <w:szCs w:val="22"/>
        </w:rPr>
      </w:pPr>
      <w:r>
        <w:rPr>
          <w:rFonts w:cs="Arial" w:ascii="Arial" w:hAnsi="Arial"/>
          <w:sz w:val="22"/>
          <w:szCs w:val="22"/>
        </w:rPr>
        <w:t>Бандит собирался уже садиться в машину, как вдруг из дома выбежал его сообщник с усик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ень-то смотался! — крикну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арень? Маленьк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ростофиля. Большой, которого мы за</w:t>
        <w:softHyphen/>
        <w:t>перли наверху, в ванной. Я хотел только взглянуть, как он там, а его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побери, этого еще не хватало! А если он под</w:t>
        <w:softHyphen/>
        <w:t>нимет на ноги полицию? Надо немедленно сматывать</w:t>
        <w:softHyphen/>
        <w:t>ся. Запри дом, да поторопись!</w:t>
      </w:r>
    </w:p>
    <w:p>
      <w:pPr>
        <w:pStyle w:val="Normal"/>
        <w:ind w:firstLine="284"/>
        <w:rPr>
          <w:rFonts w:ascii="Arial" w:hAnsi="Arial" w:cs="Arial"/>
          <w:sz w:val="22"/>
          <w:szCs w:val="22"/>
        </w:rPr>
      </w:pPr>
      <w:r>
        <w:rPr>
          <w:rFonts w:cs="Arial" w:ascii="Arial" w:hAnsi="Arial"/>
          <w:sz w:val="22"/>
          <w:szCs w:val="22"/>
        </w:rPr>
        <w:t>Бандите усиками поспешно вбежал в дом. Я осмотрелся и обнаружил, что Очкарика и Кати рядом нет. У меня не было даже времени подумать, куда это они запропастились, так как в эту минуту Ларсен вышел из своего укрытия и подошел к двери гараж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 произнес он. — Что здесь происхо</w:t>
        <w:softHyphen/>
        <w:t>дит?</w:t>
      </w:r>
    </w:p>
    <w:p>
      <w:pPr>
        <w:pStyle w:val="Normal"/>
        <w:ind w:firstLine="284"/>
        <w:rPr>
          <w:rFonts w:ascii="Arial" w:hAnsi="Arial" w:cs="Arial"/>
          <w:sz w:val="22"/>
          <w:szCs w:val="22"/>
        </w:rPr>
      </w:pPr>
      <w:r>
        <w:rPr>
          <w:rFonts w:cs="Arial" w:ascii="Arial" w:hAnsi="Arial"/>
          <w:sz w:val="22"/>
          <w:szCs w:val="22"/>
        </w:rPr>
        <w:t>Эрик толкнул меня в б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конец-то операция началась. Ты готов? Конечно, я был готов: все мои мускулы напряглись. Но вот из дома показался второй бандит. В руке у</w:t>
      </w:r>
    </w:p>
    <w:p>
      <w:pPr>
        <w:pStyle w:val="Normal"/>
        <w:ind w:firstLine="284"/>
        <w:rPr>
          <w:rFonts w:ascii="Arial" w:hAnsi="Arial" w:cs="Arial"/>
          <w:sz w:val="22"/>
          <w:szCs w:val="22"/>
        </w:rPr>
      </w:pPr>
      <w:r>
        <w:rPr>
          <w:rFonts w:cs="Arial" w:ascii="Arial" w:hAnsi="Arial"/>
          <w:sz w:val="22"/>
          <w:szCs w:val="22"/>
        </w:rPr>
        <w:t>него была дубинка, которую он поднял, чтобы ударить Ларсе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рсен, осторожно, сзади! — крикнул Эрик. Бандит, не ожидавший этого, вздрогнул, и удар его</w:t>
      </w:r>
    </w:p>
    <w:p>
      <w:pPr>
        <w:pStyle w:val="Normal"/>
        <w:ind w:firstLine="284"/>
        <w:rPr>
          <w:rFonts w:ascii="Arial" w:hAnsi="Arial" w:cs="Arial"/>
          <w:sz w:val="22"/>
          <w:szCs w:val="22"/>
        </w:rPr>
      </w:pPr>
      <w:r>
        <w:rPr>
          <w:rFonts w:cs="Arial" w:ascii="Arial" w:hAnsi="Arial"/>
          <w:sz w:val="22"/>
          <w:szCs w:val="22"/>
        </w:rPr>
        <w:t>дубинки пришелся мимо, лишь слегка задев плечо Лар</w:t>
        <w:softHyphen/>
        <w:t>сена. Тут же мы вскочили на ноги и поспешили ему на помощь. Решив, что он и один справится с тем, что в гараже, мы набросились на грабителя с дубинкой. Эрик ловко подкатился ему под ноги, а когда бандит упал, я вскочил ему на спину, пытаясь прижать к земле.</w:t>
      </w:r>
    </w:p>
    <w:p>
      <w:pPr>
        <w:pStyle w:val="Normal"/>
        <w:ind w:firstLine="284"/>
        <w:rPr/>
      </w:pPr>
      <w:r>
        <w:rPr>
          <w:rFonts w:cs="Arial" w:ascii="Arial" w:hAnsi="Arial"/>
          <w:sz w:val="22"/>
          <w:szCs w:val="22"/>
        </w:rPr>
        <w:t>Но мы переоценили свои силы. Уже в первые мгно</w:t>
        <w:softHyphen/>
        <w:t>вения борьбы я почувствовал, как у меня застучало в висках. Вероятно, это было следствием недавней моей травмы. Попытался вырвать из рук бандита дубинку, но это мне не удалось. Эрик тоже боролся как лев, но злоумышленник был сильнее.</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289935" cy="267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289935" cy="2673985"/>
                    </a:xfrm>
                    <a:prstGeom prst="rect">
                      <a:avLst/>
                    </a:prstGeom>
                  </pic:spPr>
                </pic:pic>
              </a:graphicData>
            </a:graphic>
          </wp:inline>
        </w:drawing>
      </w:r>
      <w:r>
        <w:rPr>
          <w:rFonts w:cs="Arial" w:ascii="Arial" w:hAnsi="Arial"/>
          <w:sz w:val="22"/>
          <w:szCs w:val="22"/>
        </w:rPr>
        <w:drawing>
          <wp:inline distT="0" distB="0" distL="0" distR="0">
            <wp:extent cx="345948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459480" cy="2665730"/>
                    </a:xfrm>
                    <a:prstGeom prst="rect">
                      <a:avLst/>
                    </a:prstGeom>
                  </pic:spPr>
                </pic:pic>
              </a:graphicData>
            </a:graphic>
          </wp:inline>
        </w:drawing>
      </w:r>
    </w:p>
    <w:p>
      <w:pPr>
        <w:pStyle w:val="Normal"/>
        <w:ind w:firstLine="284"/>
        <w:rPr>
          <w:rFonts w:ascii="Arial" w:hAnsi="Arial" w:cs="Arial"/>
          <w:sz w:val="22"/>
          <w:szCs w:val="22"/>
        </w:rPr>
      </w:pPr>
      <w:r>
        <w:rPr>
          <w:rFonts w:cs="Arial" w:ascii="Arial" w:hAnsi="Arial"/>
          <w:sz w:val="22"/>
          <w:szCs w:val="22"/>
        </w:rPr>
        <w:t>Куда же запропастился Очкарик? Почему он не по</w:t>
        <w:softHyphen/>
        <w:t>спешил нам на помощь? И где же полицейские?</w:t>
      </w:r>
    </w:p>
    <w:p>
      <w:pPr>
        <w:pStyle w:val="Normal"/>
        <w:ind w:firstLine="284"/>
        <w:rPr>
          <w:rFonts w:ascii="Arial" w:hAnsi="Arial" w:cs="Arial"/>
          <w:sz w:val="22"/>
          <w:szCs w:val="22"/>
        </w:rPr>
      </w:pPr>
      <w:r>
        <w:rPr>
          <w:rFonts w:cs="Arial" w:ascii="Arial" w:hAnsi="Arial"/>
          <w:sz w:val="22"/>
          <w:szCs w:val="22"/>
        </w:rPr>
        <w:t>Я почувствовал, что долго удерживать бандита мы не сможем. Вскоре ему действительно удалось стрях</w:t>
        <w:softHyphen/>
        <w:t>нуть нас, и он уже поднял руку с дубинкой, чтобы уда</w:t>
        <w:softHyphen/>
        <w:t>рить по голове Эрика.</w:t>
      </w:r>
    </w:p>
    <w:p>
      <w:pPr>
        <w:pStyle w:val="Normal"/>
        <w:ind w:firstLine="284"/>
        <w:rPr>
          <w:rFonts w:ascii="Arial" w:hAnsi="Arial" w:cs="Arial"/>
          <w:sz w:val="22"/>
          <w:szCs w:val="22"/>
        </w:rPr>
      </w:pPr>
      <w:r>
        <w:rPr>
          <w:rFonts w:cs="Arial" w:ascii="Arial" w:hAnsi="Arial"/>
          <w:sz w:val="22"/>
          <w:szCs w:val="22"/>
        </w:rPr>
        <w:t>Но тут краем глаза я заметил цветастую юбку Эве</w:t>
        <w:softHyphen/>
        <w:t>лин, а когда довернул голову, преступник уже лежал без сознания. Дубинка выпала из его руки. Взглянув на Эвелин, которая стояла с консервной банкой в руке, мы все поня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 произнес Эрик и улыбнул</w:t>
        <w:softHyphen/>
        <w:t>ся. — Ты, видимо, посчитала, что банка еще недоста</w:t>
        <w:softHyphen/>
        <w:t>точно помята?!</w:t>
      </w:r>
    </w:p>
    <w:p>
      <w:pPr>
        <w:pStyle w:val="Normal"/>
        <w:ind w:firstLine="284"/>
        <w:rPr>
          <w:rFonts w:ascii="Arial" w:hAnsi="Arial" w:cs="Arial"/>
          <w:sz w:val="22"/>
          <w:szCs w:val="22"/>
        </w:rPr>
      </w:pPr>
      <w:r>
        <w:rPr>
          <w:rFonts w:cs="Arial" w:ascii="Arial" w:hAnsi="Arial"/>
          <w:sz w:val="22"/>
          <w:szCs w:val="22"/>
        </w:rPr>
        <w:t>Но Эвелин, не ответив на его шутку, повернулась на каблуках и подняла банку, чтобы ударить второго гра</w:t>
        <w:softHyphen/>
        <w:t>бителя, продолжавшего бороться с Ларсен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й! — крикнул Эрик. И она удар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извините, пожалуйста! — воскликнула она испуганно, когда на траву стал падать Ларс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пала не по той голове! — крикнул Эрик.</w:t>
      </w:r>
    </w:p>
    <w:p>
      <w:pPr>
        <w:pStyle w:val="Normal"/>
        <w:ind w:firstLine="284"/>
        <w:rPr>
          <w:rFonts w:ascii="Arial" w:hAnsi="Arial" w:cs="Arial"/>
          <w:sz w:val="22"/>
          <w:szCs w:val="22"/>
        </w:rPr>
      </w:pPr>
      <w:r>
        <w:rPr>
          <w:rFonts w:cs="Arial" w:ascii="Arial" w:hAnsi="Arial"/>
          <w:sz w:val="22"/>
          <w:szCs w:val="22"/>
        </w:rPr>
        <w:t>А бандит, воспользовавшись неожиданной помо</w:t>
        <w:softHyphen/>
        <w:t>щью, со всех ног бросился к дороге. Мы с Эриком пре</w:t>
        <w:softHyphen/>
        <w:t>следовали его буквально по пятам, но лысый оказался проворнее нас, и мы стали отставать.</w:t>
      </w:r>
    </w:p>
    <w:p>
      <w:pPr>
        <w:pStyle w:val="Normal"/>
        <w:ind w:firstLine="284"/>
        <w:rPr>
          <w:rFonts w:ascii="Arial" w:hAnsi="Arial" w:cs="Arial"/>
          <w:sz w:val="22"/>
          <w:szCs w:val="22"/>
        </w:rPr>
      </w:pPr>
      <w:r>
        <w:rPr>
          <w:rFonts w:cs="Arial" w:ascii="Arial" w:hAnsi="Arial"/>
          <w:sz w:val="22"/>
          <w:szCs w:val="22"/>
        </w:rPr>
        <w:t>В этот момент я подумал о полицейских, которые должны были оцепить дом. Куда они исчезли? Чем сей</w:t>
        <w:softHyphen/>
        <w:t>час занимаются?</w:t>
      </w:r>
    </w:p>
    <w:p>
      <w:pPr>
        <w:pStyle w:val="Normal"/>
        <w:ind w:firstLine="284"/>
        <w:rPr/>
      </w:pPr>
      <w:r>
        <w:rPr>
          <w:rFonts w:cs="Arial" w:ascii="Arial" w:hAnsi="Arial"/>
          <w:sz w:val="22"/>
          <w:szCs w:val="22"/>
        </w:rPr>
        <w:t>Но вдруг лысый растянулся со всего размаха на тра</w:t>
        <w:softHyphen/>
        <w:t>ве, а справа и слева из кустов выскочили Очкарик и Катя и кинулись на бандита. Через какое-то мгнове</w:t>
        <w:softHyphen/>
        <w:t>ние к ним подбежали и мы с Эриком. Тут же появи</w:t>
        <w:softHyphen/>
        <w:t>лась и Эвелин, собиравшаяся нанести свой коронный удар консервной банкой. Но этого уже не потребова</w:t>
        <w:softHyphen/>
        <w:t>лось: лысый лежал, крепко опутанный проводом, ко</w:t>
        <w:softHyphen/>
        <w:t>торый был у Очкар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я была Катина, — объяснил Очкарик. — Мы подумали: а вдруг кто-то из них вздумает бежать? Вот мы и сделали из провода петлю-ловушку, которую по</w:t>
        <w:softHyphen/>
        <w:t>ложили на траву. Когда же он подбежал к нам, оста</w:t>
        <w:softHyphen/>
        <w:t>лось только дернуть провод. И он упал. Оставшийся кусок проволоки использовали вместо веревки и связа</w:t>
        <w:softHyphen/>
        <w:t>ли ему руки. Все произошло гораздо быстрее и проще, чем мы думали, так как вы вовремя подоспели на по</w:t>
        <w:softHyphen/>
        <w:t>мощь. А куда девалась Эвелин?</w:t>
      </w:r>
    </w:p>
    <w:p>
      <w:pPr>
        <w:pStyle w:val="Normal"/>
        <w:ind w:firstLine="284"/>
        <w:rPr/>
      </w:pPr>
      <w:r>
        <w:rPr>
          <w:rFonts w:cs="Arial" w:ascii="Arial" w:hAnsi="Arial"/>
          <w:sz w:val="22"/>
          <w:szCs w:val="22"/>
        </w:rPr>
        <w:t>Мы нашли ее около гаража. Она сидела на мокрой траве, держа на коленях голову Ларсена. Тот понемно</w:t>
        <w:softHyphen/>
        <w:t>гу стал приходить в сознание. Грабитель же продол</w:t>
        <w:softHyphen/>
        <w:t>жал лежать спокойненько неподалеку. Ему, по всей видимости, досталось крепче.</w:t>
      </w:r>
    </w:p>
    <w:p>
      <w:pPr>
        <w:pStyle w:val="Normal"/>
        <w:ind w:firstLine="284"/>
        <w:rPr>
          <w:rFonts w:ascii="Arial" w:hAnsi="Arial" w:cs="Arial"/>
          <w:sz w:val="22"/>
          <w:szCs w:val="22"/>
        </w:rPr>
      </w:pPr>
      <w:r>
        <w:rPr>
          <w:rFonts w:cs="Arial" w:ascii="Arial" w:hAnsi="Arial"/>
          <w:sz w:val="22"/>
          <w:szCs w:val="22"/>
        </w:rPr>
        <w:t>Ларсен приоткрыл один глаз.</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побери, — произнес он и сел. — Что случи</w:t>
        <w:softHyphen/>
        <w:t>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иношу тысячу извинений, — пролепетала Эвелин, готовая вот-вот заплакать. — Это моя вина, но ударила я вас по ошиб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ем же?.. — спроси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сервной банкой с ананасами. Удар-то пред</w:t>
        <w:softHyphen/>
        <w:t>назначался грабителю...</w:t>
      </w:r>
    </w:p>
    <w:p>
      <w:pPr>
        <w:pStyle w:val="Normal"/>
        <w:ind w:firstLine="284"/>
        <w:rPr>
          <w:rFonts w:ascii="Arial" w:hAnsi="Arial" w:cs="Arial"/>
          <w:sz w:val="22"/>
          <w:szCs w:val="22"/>
        </w:rPr>
      </w:pPr>
      <w:r>
        <w:rPr>
          <w:rFonts w:cs="Arial" w:ascii="Arial" w:hAnsi="Arial"/>
          <w:sz w:val="22"/>
          <w:szCs w:val="22"/>
        </w:rPr>
        <w:t>Ларсен вскочил на ног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е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жит крепко связанный на тропинке. И другой не убежит.</w:t>
      </w:r>
    </w:p>
    <w:p>
      <w:pPr>
        <w:pStyle w:val="Normal"/>
        <w:ind w:firstLine="284"/>
        <w:rPr>
          <w:rFonts w:ascii="Arial" w:hAnsi="Arial" w:cs="Arial"/>
          <w:sz w:val="22"/>
          <w:szCs w:val="22"/>
        </w:rPr>
      </w:pPr>
      <w:r>
        <w:rPr>
          <w:rFonts w:cs="Arial" w:ascii="Arial" w:hAnsi="Arial"/>
          <w:sz w:val="22"/>
          <w:szCs w:val="22"/>
        </w:rPr>
        <w:t>Ларсен посмотрел внимательно на бандита, лежав</w:t>
        <w:softHyphen/>
        <w:t>шего на трав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черт побери, так с ним разделался? Взгляд его переходил с одного на другого. И оста</w:t>
        <w:softHyphen/>
        <w:t>новился на Эве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ите ли вы сказать, что это дело ее рук... Эвелин смущенно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же консервной банкой с ананас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а раза я использовала одну и ту же бан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дела, должен я сказать, — пробормотал Лар</w:t>
        <w:softHyphen/>
        <w:t>сен. — Во всяком случае, я очень рад, что у меня нет дочери.</w:t>
      </w:r>
    </w:p>
    <w:p>
      <w:pPr>
        <w:pStyle w:val="Normal"/>
        <w:ind w:firstLine="284"/>
        <w:rPr>
          <w:rFonts w:ascii="Arial" w:hAnsi="Arial" w:cs="Arial"/>
          <w:sz w:val="22"/>
          <w:szCs w:val="22"/>
        </w:rPr>
      </w:pPr>
      <w:r>
        <w:rPr>
          <w:rFonts w:cs="Arial" w:ascii="Arial" w:hAnsi="Arial"/>
          <w:sz w:val="22"/>
          <w:szCs w:val="22"/>
        </w:rPr>
        <w:t>Сказав это, он сел в автомашину, стоявшую в гара</w:t>
        <w:softHyphen/>
        <w:t>же. Завел двигатель и вывел ее во двор. Затем вышел, оставив дверцу открыт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вы мне помочь загрузить этого мужика в автомобиль?</w:t>
      </w:r>
    </w:p>
    <w:p>
      <w:pPr>
        <w:pStyle w:val="Normal"/>
        <w:ind w:firstLine="284"/>
        <w:rPr>
          <w:rFonts w:ascii="Arial" w:hAnsi="Arial" w:cs="Arial"/>
          <w:sz w:val="22"/>
          <w:szCs w:val="22"/>
        </w:rPr>
      </w:pPr>
      <w:r>
        <w:rPr>
          <w:rFonts w:cs="Arial" w:ascii="Arial" w:hAnsi="Arial"/>
          <w:sz w:val="22"/>
          <w:szCs w:val="22"/>
        </w:rPr>
        <w:t>Мы затащили бандита на заднее сиденье. Он лежал, все еще не приходя в себя. Потом Ларсен проехал не</w:t>
        <w:softHyphen/>
        <w:t>много вперед, и мы погрузили и второго грабителя.</w:t>
      </w:r>
    </w:p>
    <w:p>
      <w:pPr>
        <w:pStyle w:val="Normal"/>
        <w:ind w:firstLine="284"/>
        <w:rPr>
          <w:rFonts w:ascii="Arial" w:hAnsi="Arial" w:cs="Arial"/>
          <w:sz w:val="22"/>
          <w:szCs w:val="22"/>
        </w:rPr>
      </w:pPr>
      <w:r>
        <w:rPr>
          <w:rFonts w:cs="Arial" w:ascii="Arial" w:hAnsi="Arial"/>
          <w:sz w:val="22"/>
          <w:szCs w:val="22"/>
        </w:rPr>
        <w:t>Катя вдруг восклик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льчик?! Ведь он остался в доме, и мы о нем совсем забы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побери, — пробурчал Ларсен. — Ким, сбе</w:t>
        <w:softHyphen/>
        <w:t>гай-ка и приведи его сюда. Ты же знаешь, что там к чему. Потом запри, пожалуйста, входную дверь и ключ принеси мне. Предварительно проверь, закрыт ли га</w:t>
        <w:softHyphen/>
        <w:t>зовый кран, чтобы не приключился пожар... и... Ким!..</w:t>
      </w:r>
    </w:p>
    <w:p>
      <w:pPr>
        <w:pStyle w:val="Normal"/>
        <w:ind w:firstLine="284"/>
        <w:rPr>
          <w:rFonts w:ascii="Arial" w:hAnsi="Arial" w:cs="Arial"/>
          <w:sz w:val="22"/>
          <w:szCs w:val="22"/>
        </w:rPr>
      </w:pPr>
      <w:r>
        <w:rPr>
          <w:rFonts w:cs="Arial" w:ascii="Arial" w:hAnsi="Arial"/>
          <w:sz w:val="22"/>
          <w:szCs w:val="22"/>
        </w:rPr>
        <w:t>Я уже было направился к дому, но остановился. -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имись на второй этаж и закрой окно, через которое вы сегодня целый день лазили туда и обратно!</w:t>
      </w:r>
    </w:p>
    <w:p>
      <w:pPr>
        <w:pStyle w:val="Normal"/>
        <w:ind w:firstLine="284"/>
        <w:rPr>
          <w:rFonts w:ascii="Arial" w:hAnsi="Arial" w:cs="Arial"/>
          <w:sz w:val="22"/>
          <w:szCs w:val="22"/>
        </w:rPr>
      </w:pPr>
      <w:r>
        <w:rPr>
          <w:rFonts w:cs="Arial" w:ascii="Arial" w:hAnsi="Arial"/>
          <w:sz w:val="22"/>
          <w:szCs w:val="22"/>
        </w:rPr>
        <w:t>Маленький мальчик оказался в комнате для гостей. Он лежал на постели и спал, засунув в рот большой па</w:t>
        <w:softHyphen/>
        <w:t>лец. Разбудив малыша, я взял его на руки. Он взглянул на меня удивленно, но на лестнице, когда мы спускались вниз, вновь уснул. Окно в комнате я закрыл еще до того.</w:t>
      </w:r>
    </w:p>
    <w:p>
      <w:pPr>
        <w:pStyle w:val="Normal"/>
        <w:ind w:firstLine="284"/>
        <w:rPr>
          <w:rFonts w:ascii="Arial" w:hAnsi="Arial" w:cs="Arial"/>
          <w:sz w:val="22"/>
          <w:szCs w:val="22"/>
        </w:rPr>
      </w:pPr>
      <w:r>
        <w:rPr>
          <w:rFonts w:cs="Arial" w:ascii="Arial" w:hAnsi="Arial"/>
          <w:sz w:val="22"/>
          <w:szCs w:val="22"/>
        </w:rPr>
        <w:t>Держа малыша на руках, я закрыл газовый кран, за</w:t>
        <w:softHyphen/>
        <w:t>пер дверь дома, затем гараж. Когда я подходил к авто</w:t>
        <w:softHyphen/>
        <w:t>машине, он приоткрыл глаза и пробормот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н хочет домой к мам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ты сейчас поедешь к маме, — ласково про</w:t>
        <w:softHyphen/>
        <w:t>изнес Ларсен и посадил малыша рядом с собой. И вновь нажал на стартер. Автомобиль медленно тронулся. Мы шли за ним следом.</w:t>
      </w:r>
    </w:p>
    <w:p>
      <w:pPr>
        <w:pStyle w:val="Normal"/>
        <w:ind w:firstLine="284"/>
        <w:rPr>
          <w:rFonts w:ascii="Arial" w:hAnsi="Arial" w:cs="Arial"/>
          <w:sz w:val="22"/>
          <w:szCs w:val="22"/>
        </w:rPr>
      </w:pPr>
      <w:r>
        <w:rPr>
          <w:rFonts w:cs="Arial" w:ascii="Arial" w:hAnsi="Arial"/>
          <w:sz w:val="22"/>
          <w:szCs w:val="22"/>
        </w:rPr>
        <w:t>Все еще на первой скорости Ларсен свернул на про</w:t>
        <w:softHyphen/>
        <w:t>селочную дорогу. Выглядел он очень довольным. На</w:t>
        <w:softHyphen/>
        <w:t>встречу ему показалась патрульная полицейская маши</w:t>
        <w:softHyphen/>
        <w:t>на. Ее водитель, узнав Ларсена, сидевшего за рулем черного лимузина, притормозил и приоткрыл стекло в дверце своей маши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х взял, — сказал ему Ларсен. — Они оба нахо</w:t>
        <w:softHyphen/>
        <w:t>дятся здесь, в автомобиле. А вы-то где пропад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Так они, говоришь, у тебя? Ларсен усмехнулся, глядя на удивленного полицей</w:t>
        <w:softHyphen/>
        <w:t>ск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же сказал, что они зде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здравляю, поздравляю! — вскричал тот, но в голосе его прозвучала недовольная нотка, когда он продолжил: — Так, стало быть, они были не в указан</w:t>
        <w:softHyphen/>
        <w:t>ном нам бревенчатом доме? Значит, оцепление там те</w:t>
        <w:softHyphen/>
        <w:t>перь уже не нуж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цепление? — удивленно переспросил Ларсен. — А я думал, что вы должны были быть здесь. Почему же вы оказались в другом месте?</w:t>
      </w:r>
    </w:p>
    <w:p>
      <w:pPr>
        <w:pStyle w:val="Normal"/>
        <w:ind w:firstLine="284"/>
        <w:rPr>
          <w:rFonts w:ascii="Arial" w:hAnsi="Arial" w:cs="Arial"/>
          <w:sz w:val="22"/>
          <w:szCs w:val="22"/>
        </w:rPr>
      </w:pPr>
      <w:r>
        <w:rPr>
          <w:rFonts w:cs="Arial" w:ascii="Arial" w:hAnsi="Arial"/>
          <w:sz w:val="22"/>
          <w:szCs w:val="22"/>
        </w:rPr>
        <w:t>Он не договорил и пристально посмотрел на Эрика. Тот потупил глаз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рик! — рассерженно воскликнул Ларс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да, — пробормотал Эрик. — Ведь в этом рай</w:t>
        <w:softHyphen/>
        <w:t>оне есть несколько домов, похожих друг на друга. Воз</w:t>
        <w:softHyphen/>
        <w:t>можно, я и назвал не совсем тот. Мне думается, что я перепутал «Вид на море» с «Лесным покоем». Тысяча извинен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должен простить тебя? Что же ты наде</w:t>
        <w:softHyphen/>
        <w:t>лал, сорванец этакий! — прорычал Ларсен.</w:t>
      </w:r>
    </w:p>
    <w:p>
      <w:pPr>
        <w:pStyle w:val="Normal"/>
        <w:ind w:firstLine="284"/>
        <w:rPr>
          <w:rFonts w:ascii="Arial" w:hAnsi="Arial" w:cs="Arial"/>
          <w:sz w:val="22"/>
          <w:szCs w:val="22"/>
        </w:rPr>
      </w:pPr>
      <w:r>
        <w:rPr>
          <w:rFonts w:cs="Arial" w:ascii="Arial" w:hAnsi="Arial"/>
          <w:sz w:val="22"/>
          <w:szCs w:val="22"/>
        </w:rPr>
        <w:t>Но мы заметили, что он улыбался и, видимо, чтобы скрыть это, отвернулся в сторону и нажал на педаль. Машина рванулась впере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 прокричал Ларсен и, как мне показалось подмигнул нам. — Мне надо торопиться и сдать сначала этих двоих типов, а потом позвонить в Полицейское управление Копенгагена, чтобы там взя</w:t>
        <w:softHyphen/>
        <w:t>ли третьего бандита и мешки с деньгами. А вы поста</w:t>
        <w:softHyphen/>
        <w:t>райтесь пока вести себя прилич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 — крикнули мы в ответ.</w:t>
      </w:r>
    </w:p>
    <w:p>
      <w:pPr>
        <w:pStyle w:val="Normal"/>
        <w:ind w:firstLine="284"/>
        <w:rPr>
          <w:rFonts w:ascii="Arial" w:hAnsi="Arial" w:cs="Arial"/>
          <w:sz w:val="22"/>
          <w:szCs w:val="22"/>
        </w:rPr>
      </w:pPr>
      <w:r>
        <w:rPr>
          <w:rFonts w:cs="Arial" w:ascii="Arial" w:hAnsi="Arial"/>
          <w:sz w:val="22"/>
          <w:szCs w:val="22"/>
        </w:rPr>
        <w:t>Ларсен включил третью скорость и помчался в сто</w:t>
        <w:softHyphen/>
        <w:t>рону поселка. Полицейская патрульная машина про</w:t>
        <w:softHyphen/>
        <w:t>следовала в другом направлении.</w:t>
      </w:r>
    </w:p>
    <w:p>
      <w:pPr>
        <w:pStyle w:val="Normal"/>
        <w:ind w:firstLine="284"/>
        <w:rPr>
          <w:rFonts w:ascii="Arial" w:hAnsi="Arial" w:cs="Arial"/>
          <w:sz w:val="22"/>
          <w:szCs w:val="22"/>
        </w:rPr>
      </w:pPr>
      <w:r>
        <w:rPr>
          <w:rFonts w:cs="Arial" w:ascii="Arial" w:hAnsi="Arial"/>
          <w:sz w:val="22"/>
          <w:szCs w:val="22"/>
        </w:rPr>
        <w:t>Мы же в отличном настроении отправились домой по раскисшей от дождя дорог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я направить полицейских к другому дому была отличной, — произнесла Катя. — Именно по</w:t>
        <w:softHyphen/>
        <w:t>этому нам удалось вместе с Ларсеном самим довести дело до конц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 собой! — откликнулся Эрик и неожиданно воскликнул: — Черт побер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спрос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сервные банки с ананасами! Мы же совсем забыли о них. Побежали, Эвелин, их надо обязательно забрать!</w:t>
      </w:r>
    </w:p>
    <w:p>
      <w:pPr>
        <w:pStyle w:val="Normal"/>
        <w:ind w:firstLine="284"/>
        <w:rPr>
          <w:rFonts w:ascii="Arial" w:hAnsi="Arial" w:cs="Arial"/>
          <w:sz w:val="22"/>
          <w:szCs w:val="22"/>
        </w:rPr>
      </w:pPr>
      <w:r>
        <w:rPr>
          <w:rFonts w:cs="Arial" w:ascii="Arial" w:hAnsi="Arial"/>
          <w:sz w:val="22"/>
          <w:szCs w:val="22"/>
        </w:rPr>
        <w:t>Удалившись на порядочное расстояние, Эрик оста</w:t>
        <w:softHyphen/>
        <w:t>новился и крикнул н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не ждите! Мы и сами найдем дорогу домой, Очкарик, Катя и я с улыбкой переглянулись и напра</w:t>
        <w:softHyphen/>
        <w:t>вились дальше. Когда стали подходить к поселку, тучи поредели и появилось солнце. От сырой земли подни</w:t>
        <w:softHyphen/>
        <w:t>мался пар. И только тут мы вспомнили, что ничего не ели с самого утра.</w:t>
      </w:r>
    </w:p>
    <w:p>
      <w:pPr>
        <w:pStyle w:val="Normal"/>
        <w:ind w:firstLine="284"/>
        <w:rPr>
          <w:rFonts w:ascii="Arial" w:hAnsi="Arial" w:cs="Arial"/>
          <w:sz w:val="22"/>
          <w:szCs w:val="22"/>
        </w:rPr>
      </w:pPr>
      <w:r>
        <w:rPr>
          <w:rFonts w:cs="Arial" w:ascii="Arial" w:hAnsi="Arial"/>
          <w:sz w:val="22"/>
          <w:szCs w:val="22"/>
        </w:rPr>
        <w:t>Повернув к даче Эрика, мы увидели маленького Ху</w:t>
        <w:softHyphen/>
        <w:t>ана и его мать. Малыш шел, крутя головой во все сто</w:t>
        <w:softHyphen/>
        <w:t>роны. Заметив нас, он крик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н хочет опять поиграть с дядей Вальтером и дядей Каем!</w:t>
      </w:r>
    </w:p>
    <w:p>
      <w:pPr>
        <w:pStyle w:val="Normal"/>
        <w:ind w:firstLine="284"/>
        <w:rPr>
          <w:rFonts w:ascii="Arial" w:hAnsi="Arial" w:cs="Arial"/>
          <w:sz w:val="22"/>
          <w:szCs w:val="22"/>
        </w:rPr>
      </w:pPr>
      <w:r>
        <w:rPr>
          <w:rFonts w:cs="Arial" w:ascii="Arial" w:hAnsi="Arial"/>
          <w:sz w:val="22"/>
          <w:szCs w:val="22"/>
        </w:rPr>
        <w:t>Мать что-то сказала ему, но мы не разобрали. Маленький озорник громко захнык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хочу в тюрьму! Я хочу, я хочу, я хочу!. Но мать решительно потянула его в сторону своей</w:t>
      </w:r>
    </w:p>
    <w:p>
      <w:pPr>
        <w:pStyle w:val="Normal"/>
        <w:ind w:firstLine="284"/>
        <w:rPr>
          <w:rFonts w:ascii="Arial" w:hAnsi="Arial" w:cs="Arial"/>
          <w:sz w:val="22"/>
          <w:szCs w:val="22"/>
        </w:rPr>
      </w:pPr>
      <w:r>
        <w:rPr>
          <w:rFonts w:cs="Arial" w:ascii="Arial" w:hAnsi="Arial"/>
          <w:sz w:val="22"/>
          <w:szCs w:val="22"/>
        </w:rPr>
        <w:t>дачи.</w:t>
      </w:r>
    </w:p>
    <w:p>
      <w:pPr>
        <w:pStyle w:val="Normal"/>
        <w:ind w:firstLine="284"/>
        <w:rPr>
          <w:rFonts w:ascii="Arial" w:hAnsi="Arial" w:cs="Arial"/>
          <w:sz w:val="22"/>
          <w:szCs w:val="22"/>
        </w:rPr>
      </w:pPr>
      <w:r>
        <w:rPr>
          <w:rFonts w:cs="Arial" w:ascii="Arial" w:hAnsi="Arial"/>
          <w:sz w:val="22"/>
          <w:szCs w:val="22"/>
        </w:rPr>
        <w:t>Когда мы подошли к садовой калитке, Катя спрос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ты так задумался, 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не знаю, как закончить очередную книгу о наших сегодняшних приключения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это труд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всегда довольно непросто определить, когда и как закончить повествова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кончи вот этим моментом, — посовето</w:t>
        <w:softHyphen/>
        <w:t>вала Катя.</w:t>
      </w:r>
    </w:p>
    <w:sectPr>
      <w:headerReference w:type="default" r:id="rId8"/>
      <w:headerReference w:type="first" r:id="rId9"/>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Хольм К. Йенс: Тайна пустующей дачи</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23:00Z</dcterms:created>
  <dc:creator>Хольм К. Йенс</dc:creator>
  <dc:description/>
  <cp:keywords/>
  <dc:language>en-US</dc:language>
  <cp:lastModifiedBy>СЕВА</cp:lastModifiedBy>
  <dcterms:modified xsi:type="dcterms:W3CDTF">2011-04-11T04:25:00Z</dcterms:modified>
  <cp:revision>5</cp:revision>
  <dc:subject>Детский детектив</dc:subject>
  <dc:title>Тайна пустующей дачи</dc:title>
</cp:coreProperties>
</file>