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80" w:type="dxa"/>
          <w:left w:w="180" w:type="dxa"/>
          <w:bottom w:w="180" w:type="dxa"/>
          <w:right w:w="180" w:type="dxa"/>
        </w:tblCellMar>
      </w:tblPr>
      <w:tblGrid>
        <w:gridCol w:w="8164"/>
      </w:tblGrid>
      <w:tr>
        <w:trPr/>
        <w:tc>
          <w:tcPr>
            <w:tcW w:w="8164" w:type="dxa"/>
            <w:tcBorders/>
            <w:vAlign w:val="center"/>
          </w:tcPr>
          <w:p>
            <w:pPr>
              <w:pStyle w:val="Normal"/>
              <w:rPr/>
            </w:pPr>
            <w:r>
              <w:rPr/>
              <w:drawing>
                <wp:inline distT="0" distB="0" distL="0" distR="0">
                  <wp:extent cx="2734945" cy="379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734945" cy="3790950"/>
                          </a:xfrm>
                          <a:prstGeom prst="rect">
                            <a:avLst/>
                          </a:prstGeom>
                        </pic:spPr>
                      </pic:pic>
                    </a:graphicData>
                  </a:graphic>
                </wp:inline>
              </w:drawing>
            </w:r>
          </w:p>
        </w:tc>
      </w:tr>
      <w:tr>
        <w:trPr/>
        <w:tc>
          <w:tcPr>
            <w:tcW w:w="8164" w:type="dxa"/>
            <w:tcBorders/>
            <w:vAlign w:val="center"/>
          </w:tcPr>
          <w:p>
            <w:pPr>
              <w:pStyle w:val="Normal"/>
              <w:rPr>
                <w:b/>
                <w:b/>
              </w:rPr>
            </w:pPr>
            <w:r>
              <w:rPr>
                <w:b/>
              </w:rPr>
              <w:t>Сергей Хоружий</w:t>
            </w:r>
          </w:p>
        </w:tc>
      </w:tr>
      <w:tr>
        <w:trPr/>
        <w:tc>
          <w:tcPr>
            <w:tcW w:w="8164" w:type="dxa"/>
            <w:tcBorders/>
            <w:vAlign w:val="center"/>
          </w:tcPr>
          <w:p>
            <w:pPr>
              <w:pStyle w:val="Normal"/>
              <w:rPr>
                <w:b/>
                <w:b/>
              </w:rPr>
            </w:pPr>
            <w:r>
              <w:rPr>
                <w:b/>
              </w:rPr>
              <w:t>ПРАВОСЛАВНАЯ АСКЕЗА –</w:t>
            </w:r>
          </w:p>
        </w:tc>
      </w:tr>
      <w:tr>
        <w:trPr/>
        <w:tc>
          <w:tcPr>
            <w:tcW w:w="8164" w:type="dxa"/>
            <w:tcBorders/>
            <w:vAlign w:val="center"/>
          </w:tcPr>
          <w:p>
            <w:pPr>
              <w:pStyle w:val="Normal"/>
              <w:rPr>
                <w:b/>
                <w:b/>
              </w:rPr>
            </w:pPr>
            <w:r>
              <w:rPr>
                <w:b/>
              </w:rPr>
              <w:t>КЛЮЧ</w:t>
              <w:br/>
              <w:t>К НОВОМУ ВИДЕНИЮ  ЧЕЛОВЕКА </w:t>
            </w:r>
          </w:p>
        </w:tc>
      </w:tr>
      <w:tr>
        <w:trPr/>
        <w:tc>
          <w:tcPr>
            <w:tcW w:w="8164" w:type="dxa"/>
            <w:tcBorders/>
            <w:vAlign w:val="center"/>
          </w:tcPr>
          <w:p>
            <w:pPr>
              <w:pStyle w:val="Normal"/>
              <w:rPr>
                <w:b/>
                <w:b/>
              </w:rPr>
            </w:pPr>
            <w:r>
              <w:rPr>
                <w:b/>
                <w:bCs/>
              </w:rPr>
              <w:t>Сборник статей</w:t>
            </w:r>
          </w:p>
        </w:tc>
      </w:tr>
      <w:tr>
        <w:trPr/>
        <w:tc>
          <w:tcPr>
            <w:tcW w:w="8164" w:type="dxa"/>
            <w:tcBorders/>
            <w:vAlign w:val="center"/>
          </w:tcPr>
          <w:p>
            <w:pPr>
              <w:pStyle w:val="Normal"/>
              <w:snapToGrid w:val="false"/>
              <w:rPr>
                <w:b/>
                <w:b/>
                <w:sz w:val="20"/>
                <w:szCs w:val="20"/>
              </w:rPr>
            </w:pPr>
            <w:r>
              <w:rPr>
                <w:b/>
                <w:sz w:val="20"/>
                <w:szCs w:val="20"/>
              </w:rPr>
            </w:r>
          </w:p>
        </w:tc>
      </w:tr>
      <w:tr>
        <w:trPr/>
        <w:tc>
          <w:tcPr>
            <w:tcW w:w="8164" w:type="dxa"/>
            <w:tcBorders/>
            <w:vAlign w:val="center"/>
          </w:tcPr>
          <w:p>
            <w:pPr>
              <w:pStyle w:val="Normal"/>
              <w:snapToGrid w:val="false"/>
              <w:rPr>
                <w:sz w:val="20"/>
                <w:szCs w:val="20"/>
              </w:rPr>
            </w:pPr>
            <w:r>
              <w:rPr>
                <w:sz w:val="20"/>
                <w:szCs w:val="20"/>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Содержание</w:t>
      </w:r>
    </w:p>
    <w:p>
      <w:pPr>
        <w:pStyle w:val="Normal"/>
        <w:rPr>
          <w:rFonts w:ascii="Arial" w:hAnsi="Arial" w:cs="Arial"/>
          <w:b/>
          <w:b/>
          <w:bCs/>
          <w:i/>
          <w:i/>
          <w:iCs/>
        </w:rPr>
      </w:pPr>
      <w:r>
        <w:rPr>
          <w:rFonts w:cs="Arial" w:ascii="Arial" w:hAnsi="Arial"/>
          <w:b/>
          <w:bCs/>
          <w:i/>
          <w:iCs/>
        </w:rPr>
      </w:r>
    </w:p>
    <w:p>
      <w:pPr>
        <w:pStyle w:val="Normal"/>
        <w:rPr>
          <w:rFonts w:ascii="Arial" w:hAnsi="Arial" w:cs="Arial"/>
          <w:b/>
          <w:b/>
        </w:rPr>
      </w:pPr>
      <w:hyperlink r:id="rId3">
        <w:r>
          <w:rPr>
            <w:rStyle w:val="InternetLink"/>
            <w:rFonts w:cs="Arial" w:ascii="Arial" w:hAnsi="Arial"/>
            <w:b/>
            <w:color w:val="000000"/>
            <w:u w:val="none"/>
          </w:rPr>
          <w:t xml:space="preserve">Антропология Православия </w:t>
        </w:r>
      </w:hyperlink>
    </w:p>
    <w:p>
      <w:pPr>
        <w:pStyle w:val="Normal"/>
        <w:rPr/>
      </w:pPr>
      <w:hyperlink r:id="rId4">
        <w:r>
          <w:rPr>
            <w:rStyle w:val="InternetLink"/>
            <w:rFonts w:cs="Arial" w:ascii="Arial" w:hAnsi="Arial"/>
            <w:b/>
            <w:color w:val="000000"/>
            <w:u w:val="none"/>
          </w:rPr>
          <w:t>Наследие Владимира Соловьева сто лет спустя</w:t>
        </w:r>
      </w:hyperlink>
      <w:r>
        <w:rPr>
          <w:b/>
        </w:rPr>
        <w:t xml:space="preserve"> </w:t>
      </w:r>
    </w:p>
    <w:p>
      <w:pPr>
        <w:pStyle w:val="Normal"/>
        <w:rPr/>
      </w:pPr>
      <w:hyperlink r:id="rId5">
        <w:r>
          <w:rPr>
            <w:rStyle w:val="InternetLink"/>
            <w:rFonts w:cs="Arial" w:ascii="Arial" w:hAnsi="Arial"/>
            <w:b/>
            <w:color w:val="000000"/>
            <w:u w:val="none"/>
          </w:rPr>
          <w:t>Философия и теология: старые и новые парадигмы отношений</w:t>
        </w:r>
      </w:hyperlink>
      <w:r>
        <w:rPr>
          <w:b/>
        </w:rPr>
        <w:t xml:space="preserve"> </w:t>
      </w:r>
    </w:p>
    <w:p>
      <w:pPr>
        <w:pStyle w:val="Normal"/>
        <w:rPr/>
      </w:pPr>
      <w:hyperlink r:id="rId6">
        <w:r>
          <w:rPr>
            <w:rStyle w:val="InternetLink"/>
            <w:rFonts w:cs="Arial" w:ascii="Arial" w:hAnsi="Arial"/>
            <w:b/>
            <w:color w:val="000000"/>
            <w:u w:val="none"/>
          </w:rPr>
          <w:t>Концепция совершенного человека в перспективе исихастской антропологии</w:t>
        </w:r>
      </w:hyperlink>
      <w:r>
        <w:rPr>
          <w:b/>
        </w:rPr>
        <w:t xml:space="preserve"> </w:t>
      </w:r>
    </w:p>
    <w:p>
      <w:pPr>
        <w:pStyle w:val="Normal"/>
        <w:rPr/>
      </w:pPr>
      <w:hyperlink r:id="rId7">
        <w:r>
          <w:rPr>
            <w:rStyle w:val="InternetLink"/>
            <w:rFonts w:cs="Arial" w:ascii="Arial" w:hAnsi="Arial"/>
            <w:b/>
            <w:color w:val="000000"/>
            <w:u w:val="none"/>
          </w:rPr>
          <w:t>Род или недород?</w:t>
        </w:r>
      </w:hyperlink>
      <w:r>
        <w:rPr>
          <w:b/>
        </w:rPr>
        <w:t xml:space="preserve"> </w:t>
      </w:r>
    </w:p>
    <w:p>
      <w:pPr>
        <w:pStyle w:val="Normal"/>
        <w:rPr/>
      </w:pPr>
      <w:hyperlink r:id="rId8">
        <w:r>
          <w:rPr>
            <w:rStyle w:val="InternetLink"/>
            <w:rFonts w:cs="Arial" w:ascii="Arial" w:hAnsi="Arial"/>
            <w:b/>
            <w:color w:val="000000"/>
            <w:u w:val="none"/>
          </w:rPr>
          <w:t>"Духовная практика" и "отверзание чувств" как феномены энергийной антропологии. Компаративный анализ</w:t>
        </w:r>
      </w:hyperlink>
      <w:r>
        <w:rPr>
          <w:b/>
        </w:rPr>
        <w:t xml:space="preserve"> </w:t>
      </w:r>
    </w:p>
    <w:p>
      <w:pPr>
        <w:pStyle w:val="Normal"/>
        <w:rPr/>
      </w:pPr>
      <w:hyperlink r:id="rId9">
        <w:r>
          <w:rPr>
            <w:rStyle w:val="InternetLink"/>
            <w:rFonts w:cs="Arial" w:ascii="Arial" w:hAnsi="Arial"/>
            <w:b/>
            <w:color w:val="000000"/>
            <w:u w:val="none"/>
          </w:rPr>
          <w:t>Психология врат как врата метапсихологии</w:t>
        </w:r>
      </w:hyperlink>
      <w:r>
        <w:rPr>
          <w:b/>
        </w:rPr>
        <w:t xml:space="preserve"> </w:t>
      </w:r>
    </w:p>
    <w:p>
      <w:pPr>
        <w:pStyle w:val="Normal"/>
        <w:rPr/>
      </w:pPr>
      <w:hyperlink r:id="rId10">
        <w:r>
          <w:rPr>
            <w:rStyle w:val="InternetLink"/>
            <w:rFonts w:cs="Arial" w:ascii="Arial" w:hAnsi="Arial"/>
            <w:b/>
            <w:color w:val="000000"/>
            <w:u w:val="none"/>
          </w:rPr>
          <w:t>К антропологической модели третьего тысячелетия</w:t>
        </w:r>
      </w:hyperlink>
      <w:r>
        <w:rPr>
          <w:b/>
        </w:rPr>
        <w:t xml:space="preserve"> </w:t>
      </w:r>
    </w:p>
    <w:p>
      <w:pPr>
        <w:pStyle w:val="Normal"/>
        <w:rPr/>
      </w:pPr>
      <w:hyperlink r:id="rId11">
        <w:r>
          <w:rPr>
            <w:rStyle w:val="InternetLink"/>
            <w:rFonts w:cs="Arial" w:ascii="Arial" w:hAnsi="Arial"/>
            <w:b/>
            <w:color w:val="000000"/>
            <w:u w:val="none"/>
          </w:rPr>
          <w:t>Глобальная динамика универсума и духовная практика человека</w:t>
        </w:r>
      </w:hyperlink>
      <w:r>
        <w:rPr>
          <w:b/>
        </w:rPr>
        <w:t xml:space="preserve"> </w:t>
      </w:r>
    </w:p>
    <w:p>
      <w:pPr>
        <w:pStyle w:val="Normal"/>
        <w:rPr>
          <w:rFonts w:ascii="Arial" w:hAnsi="Arial" w:cs="Arial"/>
          <w:b/>
          <w:b/>
        </w:rPr>
      </w:pPr>
      <w:hyperlink r:id="rId12">
        <w:r>
          <w:rPr>
            <w:rStyle w:val="InternetLink"/>
            <w:rFonts w:cs="Arial" w:ascii="Arial" w:hAnsi="Arial"/>
            <w:b/>
            <w:color w:val="000000"/>
            <w:u w:val="none"/>
          </w:rPr>
          <w:t>Биографическая справка</w:t>
        </w:r>
      </w:hyperlink>
    </w:p>
    <w:p>
      <w:pPr>
        <w:pStyle w:val="Normal"/>
        <w:rPr>
          <w:b/>
          <w:b/>
        </w:rPr>
      </w:pPr>
      <w:r>
        <w:rPr>
          <w:b/>
        </w:rPr>
        <w:t xml:space="preserve"> </w:t>
      </w:r>
      <w:hyperlink r:id="rId13">
        <w:r>
          <w:rPr>
            <w:rStyle w:val="InternetLink"/>
            <w:rFonts w:cs="Arial" w:ascii="Arial" w:hAnsi="Arial"/>
            <w:b/>
            <w:color w:val="000000"/>
            <w:u w:val="none"/>
          </w:rPr>
          <w:t>Краткий толковый словарик</w:t>
        </w:r>
      </w:hyperlink>
    </w:p>
    <w:p>
      <w:pPr>
        <w:pStyle w:val="Normal"/>
        <w:rPr>
          <w:b/>
          <w:b/>
        </w:rPr>
      </w:pPr>
      <w:r>
        <w:rPr>
          <w:b/>
        </w:rPr>
      </w:r>
    </w:p>
    <w:p>
      <w:pPr>
        <w:pStyle w:val="Normal"/>
        <w:rPr>
          <w:b/>
          <w:b/>
        </w:rPr>
      </w:pPr>
      <w:r>
        <w:rPr>
          <w:b/>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9072"/>
      </w:tblGrid>
      <w:tr>
        <w:trPr>
          <w:trHeight w:val="30" w:hRule="atLeast"/>
        </w:trPr>
        <w:tc>
          <w:tcPr>
            <w:tcW w:w="9072" w:type="dxa"/>
            <w:tcBorders/>
            <w:shd w:fill="E1E1E1" w:val="clear"/>
            <w:vAlign w:val="center"/>
          </w:tcPr>
          <w:p>
            <w:pPr>
              <w:pStyle w:val="Normal"/>
              <w:spacing w:lineRule="atLeast" w:line="30"/>
              <w:rPr/>
            </w:pP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tc>
      </w:tr>
      <w:tr>
        <w:trPr>
          <w:trHeight w:val="23" w:hRule="atLeast"/>
        </w:trPr>
        <w:tc>
          <w:tcPr>
            <w:tcW w:w="9072" w:type="dxa"/>
            <w:tcBorders/>
            <w:shd w:fill="E1E1E1" w:val="clear"/>
            <w:vAlign w:val="center"/>
          </w:tcPr>
          <w:p>
            <w:pPr>
              <w:pStyle w:val="Normal"/>
              <w:spacing w:lineRule="atLeast" w:line="15"/>
              <w:rPr/>
            </w:pPr>
            <w:r>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b/>
          <w:bCs/>
        </w:rPr>
        <w:t>АНТРОПОЛОГИЯ ПРАВОСЛАВИЯ</w:t>
      </w:r>
      <w:r>
        <w:rPr/>
        <w:t> [</w:t>
      </w:r>
      <w:r>
        <w:fldChar w:fldCharType="begin"/>
      </w:r>
      <w:r>
        <w:rPr>
          <w:rStyle w:val="InternetLink"/>
        </w:rPr>
        <w:instrText xml:space="preserve"> HYPERLINK "http://www.wco.ru/biblio/books/horuzhy1/H01-T.htm" \l "1s"</w:instrText>
      </w:r>
      <w:r>
        <w:rPr>
          <w:rStyle w:val="InternetLink"/>
        </w:rPr>
        <w:fldChar w:fldCharType="separate"/>
      </w:r>
      <w:bookmarkStart w:id="0" w:name="1"/>
      <w:r>
        <w:rPr>
          <w:rStyle w:val="InternetLink"/>
        </w:rPr>
        <w:t>1</w:t>
      </w:r>
      <w:r>
        <w:rPr>
          <w:rStyle w:val="InternetLink"/>
        </w:rPr>
        <w:fldChar w:fldCharType="end"/>
      </w:r>
      <w:bookmarkEnd w:id="0"/>
      <w:r>
        <w:rPr/>
        <w:t>]</w:t>
      </w:r>
    </w:p>
    <w:p>
      <w:pPr>
        <w:pStyle w:val="Normal"/>
        <w:rPr/>
      </w:pPr>
      <w:r>
        <w:rPr/>
      </w:r>
    </w:p>
    <w:p>
      <w:pPr>
        <w:pStyle w:val="Normaallaadveeb"/>
        <w:rPr/>
      </w:pPr>
      <w:r>
        <w:rPr/>
        <w:t>     </w:t>
      </w:r>
      <w:r>
        <w:rPr/>
        <w:t xml:space="preserve">Христианская антропология имеет в своей ситуации парадокс. Христианство как таковое антропологично в самой сути: Евангелие Христа есть откровение о человеке, говорящее о природе, судьбе и пути спасения человека. Но, вопреки этому, в составе христианского учения, обширном и разветвленном, учение о человеке, антропология, на вид отнюдь не было на первом плане, а было скорей в ряду второстепенных разделов, с довольно бедным, малоразвитым содержанием. В современном кризисе христианства, широком отходе от церкви немалую роль сыграло именно убеждение в том, что христианство "не занимается человеком"; так, в известных Религиозно-Философских собраниях в Петербурге начала нашего века, критика церкви строилась вокруг заявлений о том, что "в христианстве не раскрыто, что такое человек". Разрешение парадокса в том, что антропологическое содержание христианства лишь малой и менее важной частью заключено в форму стандартно понимаемой антропологии как дескриптивно-научного знания об эмпирическом человеке. В более существенной части, оно имплицитно, облечено в понятия и форму, отвечающие другим дискурсам - именно, богословию и аскетике. Эти два дискурса рождены самим христианством и выражают его аутентичную суть, тогда как научно-дескриптивный дискурс неорганичен для христианского содержания. В итоге, состав антропологии христианства предстает трояким: антропология в узком смысле - антропология (под формой) богословия - антропология (в форме) аскетики, причем главными служат две последние составляющие. </w:t>
        <w:br/>
        <w:t xml:space="preserve">     Под формой богословия закодированы, прежде всего, онтологические аспекты антропологии, где закрепляется определенная связь антропологии и онтологии, раскрывается бытийное существо феномена человека и ситуации человека. Соответственно двоякой структуре богословской основы христианства, сущая в ней антропология распределяется между тринитарным и христологическим богословием. Первое утверждает христианскую концепцию бытия как "личного бытия-общения", бытия Святой Троицы, единосущного Бога в трех Лицах (Ипостасях); второе устанавливает отношение и связь человека с этим бытием. Антропология аскетики представлена в радикально ином, практическом дискурсе, но прямо продолжает антропологию христологии, раскрывая, каким образом человек реализует указанные отношение и связь. Вкупе же оба крипто-антропологические дискурса определяют облик христианской антропологии, конституируя ее главные отличительные черты: </w:t>
        <w:br/>
        <w:t xml:space="preserve">     1) онтологическая структурированность: христианская антропология не есть речь об единственной природе (способе бытия). Человек определяется не только заданной природой, в которой он пребывает, но также отношением к иной природе (Божественной). Наряду с этим, однако, имеет место </w:t>
        <w:br/>
        <w:t xml:space="preserve">     2) онтологическая цельность, холизм: человек, будучи сложен в своем составе, - в бытийной судьбе и отношении к Богу есть единое целое; </w:t>
        <w:br/>
        <w:t xml:space="preserve">     3) онтологический телеологизм и динамизм (процессуальность): христианская антропология говорит о бытийном назначении человека, которое должно достигаться; </w:t>
        <w:br/>
        <w:t xml:space="preserve">     4) онтологическая свобода: человек имеет выбор принять или отвергнуть, исполнять или не исполнять бытийное назначение; </w:t>
        <w:br/>
        <w:t xml:space="preserve">     5) открытость в мета-антропологический (эсхатологический) горизонт: исполнение бытийного назначения влечет онтологическую трансформацию, преодоление границ наличной ("падшей") человеческой природы. Антропология Православия передает это преодоление концепцией обожения; однако конкретный образ его характеризуется лишь в особом эсхатологическом дискурсе, норма которого обозначена в Новом Завете: "Еще не открылось, что будем. Знаем только, что, когда откроется, будем подобны Ему [Христу]" (1 Ин 3,2). </w:t>
        <w:br/>
        <w:t xml:space="preserve">     Третья же компонента, антропология в узком смысле, типологически восходит к дуалистической антропологии греков, в которой Ум, духовное начало в человеке, признавался Божественным и выделялся из человеческого состава, конституируя отдельный дискурс, не считаемый частью антропологии, - так что последняя оставалась усеченной. Этот усеченный тип антропологии затем утвердился в новоевропейской эпистеме, ибо возврат к античности, бывший магистралью развития западной мысли, сочетал в себе две нераздельные стороны: реконструкция эллинского разума одновременно и необходимо была деконструкцией христианского антропологизма. Для такого понимания антропологии, антропологическое содержание христианства оставалось скрытым - и потому объявлялось скудным. </w:t>
        <w:br/>
        <w:t xml:space="preserve">     Вместе со всем вероучением, ключевые позиции христианства в антропологии заложены в Новом Завете (где во многом восприняты из Ветхого); в частности, все особенности (1-5) коренятся и прослеживаются в посланиях апостола Павла. Однако систематического выражения они достигли только в эпоху Соборов и патристики, начиная с IV в. До этого периода и масштаб, и суть расхождений между античностью и христианством в понимании человека не были достаточно осознаны, и, в частности, не было ясной границы между холистическим (христианским) и дуалистическим (языческим) типами антропологии. Поэтому у всех авторов доникейской антропологии развитие христианских концепций сочетается с трактовкою многих тем в русле языческой мысли, прежде всего, платонизма и стоицизма, реже - гностиков. </w:t>
        <w:br/>
        <w:t xml:space="preserve">     Одно из важных продвижений ранней эпохи - отчетливый тезис об обожении человека у св. Иринея Лионского (II в.): "Христос Иисус стал сыном человеческим для того, чтобы человек сделался Сыном Божиим" (Против ересей. III.X.2 // Творения. М.1996.С.240). Но у того же Иринея в его учении о "рекапитуляции" путь человеческой природы, искупленной Христом, рисуется в присущей платонизму циклической парадигме, как путь возврата к изначальному неущербному состоянию. </w:t>
        <w:br/>
        <w:t xml:space="preserve">     Наиболее ярко это переплетение эллинских и христианских мотивов выступает у Оригена (III в.). Христианская антропология впервые получает у него очертания систематического учения, включающего все основные разделы: о творении и падении человека; о душе и теле; об образе и подобии Божием; об Искуплении и Спасении; о Воскресении. Состав и структура учения, его главные направляющие ясно определяются библейскими и новозаветными представлениями; но в конкретных решениях обильно присутствуют спиритуалистические, интеллектуалистские, дуалистические тенденции, родственные неоплатонизму, который в те же годы развивал Плотин, соученик Оригена по александрийской школе философии Аммония Мешочника. Ряд теорий Оригена - в том числе, в антропологии, платонические доктрины предсуществования и переселения душ - был осужден на V Вселенском Соборе (553), но труд различения и отбора в его наследии продолжался в Церкви и дальше. Полное рассечение, однако, недостижимо по неоднозначной природе александрийского дискурса: так, в учении о Воскресении Ориген следует циклической парадигме, заявляя, что "конец всегда подобен началу"; но одновременно он говорит и о "духовных" или "прославленных" телах, принимаемых по Воскресении, что явно противоречит совпадению конца с началом. </w:t>
        <w:br/>
        <w:t>     </w:t>
      </w:r>
      <w:r>
        <w:rPr>
          <w:b/>
          <w:bCs/>
        </w:rPr>
        <w:t>СОБОРНАЯ И (ВОСТОЧНО-)ПАТРИСТИЧЕСКАЯ АНТРОПОЛОГИЯ</w:t>
      </w:r>
      <w:r>
        <w:rPr/>
        <w:t>. Патристика и Вселенские Соборы создали двуединую основу христианской мысли. В учении о Св. Троице ключевую роль играет выработанный отцами-каппадокийцами, свв. Василием Великим, Григорием Богословом и Григорием Нисским (IV в.), концепт Лица, или Ипостаси (</w:t>
      </w:r>
      <w:r>
        <w:rPr>
          <w:rFonts w:cs="Symbol" w:ascii="Symbol" w:hAnsi="Symbol"/>
          <w:sz w:val="27"/>
          <w:szCs w:val="27"/>
        </w:rPr>
        <w:t></w:t>
      </w:r>
      <w:r>
        <w:rPr/>
        <w:t>). Он должен был передать специфический род бытия каждого из собранных во Троице - Отца, Сына и Духа. Предикатом такого бытия виделась, прежде всего, самодостаточная отдельность и конкретная выраженность, индивидуальная отличность, чему отвечало бы понятие индивидуальности, индивида, особи - как носителя определенной роли, обличья, маски (</w:t>
      </w:r>
      <w:r>
        <w:rPr>
          <w:rFonts w:cs="Symbol" w:ascii="Symbol" w:hAnsi="Symbol"/>
          <w:sz w:val="27"/>
          <w:szCs w:val="27"/>
        </w:rPr>
        <w:t></w:t>
      </w:r>
      <w:r>
        <w:rPr/>
        <w:t xml:space="preserve">, лат. persona). </w:t>
        <w:br/>
        <w:t xml:space="preserve">     Однако для бытия Божественного (совершенного, абсолютного) каппадокийцы усмотрели и утвердили необходимость еще другого предиката: все и всякое содержание данного бытия обладает совершенной полнотой выраженности, явленности, открытости, оно всецело явлено налицо. Определенно-особливое, окачествованное бытие во всецелой полноте выявленности (невозможной в здешнем, эмпирическом бытии) и есть, по определению, Лицо, Ипостась. </w:t>
        <w:br/>
        <w:t>     Следующий онтологический тезис утверждает, что ипостасное бытие имманентно сопряжено с троичной структурой: сопоставляемая ему сущность, усия (</w:t>
      </w:r>
      <w:r>
        <w:rPr>
          <w:rFonts w:cs="Symbol" w:ascii="Symbol" w:hAnsi="Symbol"/>
          <w:sz w:val="27"/>
          <w:szCs w:val="27"/>
        </w:rPr>
        <w:t></w:t>
      </w:r>
      <w:r>
        <w:rPr/>
        <w:t>) едина для всех трех Ипостасей, Отца, Сына и Духа. Ипостаси связаны меж собой различающими их отношениями порождения (Сына Отцом) и исхождения (Духа от Отца чрез Сына), но, кроме того, в силу единосущия, также и некоторой общей соединенностью специфического характера: Они "соединяются, не сливаясь, но совокупно друг с другом сопребывая и друг друга проникая (</w:t>
      </w:r>
      <w:r>
        <w:rPr>
          <w:rFonts w:cs="Symbol" w:ascii="Symbol" w:hAnsi="Symbol"/>
          <w:sz w:val="27"/>
          <w:szCs w:val="27"/>
        </w:rPr>
        <w:t></w:t>
      </w:r>
      <w:r>
        <w:rPr/>
        <w:t xml:space="preserve">) без всякого смешения и слияния" (Св. Иоанн Дамаскин. Точное изложение православной веры. I, 8. Цит. по: В.Н. Лосский. Мистическое богословие Восточной Церкви // Богословские труды. Т. 8. М. 1972. С. 32). </w:t>
        <w:br/>
        <w:t xml:space="preserve">     Возникающее здесь важное понятие взаимопроникновения, "перихорисиса" (лат. circumincessio) происходит от глагола "обходить по кругу" и носит особый характер, не статичный, но и не динамический, выводящий к представлениям об энергии и общении. Две материальные среды, проникая друг друга, неизбежно образуют смешение или слияние; но (совершенное) взаимопроникновение, сочетаемое с (совершенным) сохранением собственной идентичности - (совершенная) взаимопрозрачность, взаимооткрытость - есть специфическая особенность и способность личного бытия. Можно заметить, далее, что именно така особенность присуща (совершенному) общению, как его определяющая характеристика. </w:t>
        <w:br/>
        <w:t xml:space="preserve">     Трактуя перихорисис как совершенное взаимообщение Ипостасей, мы приходим к онтологической характеризации Св. Троицы как горизонта личного бытия-общения. Развитие данного аспекта триадологии приводит к понятию Божественной энергии, которая принадлежит Сущности и является общей всем Ипостасям. Введенный уже у каппадокийцев, концепт Божественной энергии был развит св. Григорием Паламой (XIV в.) в обширное богословие энергий, которое, тесно соединяясь с исихастской аскетикой, заняло центральное место в православном учении об обожении человека. </w:t>
        <w:br/>
        <w:t xml:space="preserve">     Бытие человека характеризуется христианством как тварное (сотворенное) бытие: Божиим актом творения возникшее из ничто ("Все сотворил Бог из ничего", 2 Мак 7,28). Этим актом Бог полагает тварному бытию начало, но Он не полагает ему конца, так что тварное бытие может априори иметь два модуса, соответственно, наделенный и не наделенный предикатом конечности. Хотя пребывание в конечном (оконеченном) модусе необязательно для твари, но эмпирическое бытие конечно, что в сфере живого выражается, прежде всего, в форме смертности. Этот факт пребывания мира и человека в нетребуемой Богом конечности Библия представляет посредством мифологемы падения и первородного греха. </w:t>
        <w:br/>
        <w:t xml:space="preserve">     Библейское учение глубоко антропоцентрично: в отличие от античной картины мира, здесь человек - не часть, а средоточие тварного бытия, и вся речь о судьбе последнего есть речь о человеке, так что онтологически тварное бытие отождествляется с бытием человека. Деяние Адама конституирует мир как бытие падшее, греховное, смертное ("Бог смерти не создал" (Прем 1,13), "Смерть чрез человека" (1 Кор 15,21)). Ясно, однако, что при такой остро негативной квалификации здешнего бытия, не может не ставиться вопрос о возможности изменения его: преодоления падения и греха. </w:t>
        <w:br/>
        <w:t xml:space="preserve">     В христианстве ответ на этот вопрос есть, собственно, сам Христос: событие Боговоплощения и Жертвы Крестной, в котором совершаются искупление и спасение человека, и в нем - всей твари. Содействующими спасению оказываются два фактора в конституции твари: наличие непадшего модуса тварного бытия, который мог бы служить бытием твари спасенной, а также одно из главных выражений библейского антропоцентризма - положение об образе и подобии Божием в человеке (Быт 1,26). </w:t>
        <w:br/>
        <w:t xml:space="preserve">     Толкование и развитие последнего положения - постоянная тема христианской антропологии, выросшая в особое "богословие образа". Патристическая трактовка темы, ставшая основной на Востоке, видит в Богочеловеческом соответствии "по образу" и "по подобию" различный онтологический характер. Образ Божий в человеке рассматривается как более статичное, сущностное понятие: его обычно усматривают в тех или иных имманентных признаках, чертах природы и состава человека - элементах троичного строения, разуме, бессмертии души, и т.п., причем соответствие полагают символическим. Подобие же рассматривается как динамический принцип: способность и призванность человека уподобляться Богу, которую человек, в отличие об образа, может и не осуществлять, утрачивать. Впервые намеченная у Оригена, детально развитая Григорием Нисским, эта трактовка проходит чрез все этапы православной мысли, порой возникая и на Западе, - вплоть до современных систем "эволюционной теологии" (о.Сергий Булгаков, Тейяр де Шарден и др.). </w:t>
        <w:br/>
        <w:t xml:space="preserve">     Прямым развитием концепции "уподобления Богу" в православной мысли явилось учение об обожении. Общепризнано, что это учение "определило всю антропологию Православия" (Архим. Киприан (Керн). Антропология св. Григория Паламы. М. 1996, C. 143); и основание к столь сильной оценке состоит в том, что данное учение не просто дополняет антропологию, но изменяет сам ее тип. </w:t>
        <w:br/>
        <w:t xml:space="preserve">     Это значение его выявилось не сразу. У Иринея Лионского, затем систематичнее - у Афанасия Александрийского и каппадокийцев, идея обожения предстает в своих христологических аспектах: событие Боговоплощения выступает как указание и призыв к соединению человека с Богом во Христе, утверждаемому как бытийное назначение человека; а догматы о природе Христа, о соединенности в Нем природы, а также воли Божественной и человеческой, выступают как предпосылки, создающие онтологические условия для такого соединения. (Отсюда уже видно, что идея обожения подводит к выводу о прямом характере связи и общения человека и Бога, вразрез с идущими от античности представлениями об опосредованной, иерархической связи.) </w:t>
        <w:br/>
        <w:t xml:space="preserve">     Но, наряду с этим, по мере становления восточнохристианской аскезы, обожение также утверждается как цель, телос исихастской аскетической практики - духовное состояние, к которому направляются и которого актуально (хотя и не в эсхатологической полноте) достигают подвижнические труды. Оно оказывается концептом уникального рода: соединительным звеном, в котором смыкаются воедино, ставятся в нераздельную взаимосвязь патристическое богословие и аскетическая практика. Эта двунаправленная природа обожения раскрывается у преп. Максима Исповедника (VII в.), в трудах которого восточнохристианское учение о Боге и человеке оформляется как особый дискурс, синтез патристики и аскетики, иногда именуемый мистическим богословием. В итоге, как необходимое продолжение и завершение, в антропологии Православия входит </w:t>
        <w:br/>
        <w:t>     </w:t>
      </w:r>
      <w:r>
        <w:rPr>
          <w:b/>
          <w:bCs/>
        </w:rPr>
        <w:t>АСКЕТИЧЕСКАЯ АНТРОПОЛОГИЯ</w:t>
      </w:r>
      <w:r>
        <w:rPr/>
        <w:t xml:space="preserve">. Исихастская традиция (см. Исихазм) складывается с первых шагов христианского монашества, как одно из двух его русл, развивающее отшельническую, "пустынножительную" аскезу (в отличие от общежительной). Мы выделяем это русло, поскольку именно в нем аскеза конституируется как феномен, в котором реализуется особый тип антропологии, антропологическая стратегия или модель, имеющая обожение своим телосом. Аскетическая практика должна здесь носить особый характер, поскольку ее цель и смысл онтологичны: устремляясь к обожению, она должна затрагивать фундаментальные предикаты человеческого существования, сам род бытия человека. Иными словами, она направляется к границе горизонта человеческого существования: является практикой антропологической границы. Как таковая, она входит в сферу мистического опыта, является мистико-аскетической практикой. Эти определяющие черты присущи, однако, не одному исихазму: они характеризуют класс явлений, именуемых духовными практиками. </w:t>
        <w:br/>
        <w:t xml:space="preserve">     Духовная практика - методически выстроенный процесс ауто-трансформации сознания и всего существа человека, направляемый к антропологической границе. Такой процесс обычно членится на стадии-ступени, в строгом порядке восходящие от вводных этапов приуготовляющего очищения к некоторому "высшему духовному состоянию", несущему в себе телос всего процесса и отражающему специфику данной практики. Продвижение процесса осуществляется с помощью методик, выполняющих две задачи: концентрацию внимания (вспомогательная задача) и фокусирование энергии, подчинение всех активностей человека достижению "высшего духовного состояния" (главная задача). Но выход к антропологической границе не осуществим чисто управляемым путем, как последовательность заданных операций; ключевую роль на высших ступенях процесса играют факторы спонтанности, лежащие вне контроля сознания. </w:t>
        <w:br/>
        <w:t xml:space="preserve">     Описанная парадигма охватывает древние школы Дальнего Востока (классическая йога, тибетский буддизм, дзен и др.), исламский суфизм, православный исихазм; к ней тесно примыкают некоторые направления мистики, в частности, неоплатонизм; с ней отчасти граничат древние и современные психотехники, методики продуцирования экстатических и иных измененных состояний сознания. Для традиционной антропологии духовные практики были явлением маргинальным, сродни аномалии и патологии; но адекватное понимание их требует иной антропологии, ибо в них изначально заложен свой оригинальный антропологический подход. Человек здесь рассматривается как, прежде всего, энергийное образование (конфигурация, "тело"), совокупность разнообразных энергий - нравственно-волевых движений, умственных помыслов, телесных импульсов... - и по отношению к такому подвижному, пластичному образованию оправдана стратегия онтологической трансформации, достижения антропологической границы путем некой особой перестройки энергийных конфигураций. Итак, для энергийной антропологии, духовная практика - центральный концепт; но такая антропология покуда не развита: анализ энергийных конфигураций в антропологии требует нового понятия энергии, которое соответствовало бы "энергиям" исихазма, "дхармам" йоги и т.п. </w:t>
        <w:br/>
        <w:t xml:space="preserve">     В рамках общей парадигмы исихазм выделен многими принципиальными чертами. Укажем две: 1) строгая методология, наличие развитого "органона", системы принципов проверки и истолкования опыта; 2) бытие-общение, предполагающее сохранение индивидуально-личной идентичности, уникально в качестве "высшего духовного состояния". Во всех восточных практиках, языческой мистике и проч., таким состоянием служит растворение и утрата идентичности, достигнутость имперсонального бескачественного бытия, неотличимого от небытия (нирвана, Великая Пустота и др.). Ядро исихастской практики - школа молитвенного делания: непрестанное творение молитвы Иисусовой (Господи Иисусе Христе, Сыне Божий, помилуй мя, грешного), исключающее всякую образную медитацию, активность воображения, но предполагающее активность претворенных эмоций. Характер молитвы меняется с углублением практики; в целом же, вся "лествица" аскезы включает следующие основные ступени: покаяние, или "врата духовные" - борьба со страстями - исихия - "сведение ума в сердце", т.е. объединение, связывание в одну структуру умственных и аффективных энергий - бесстрастие - "чистая молитва", не нуждающаяся в темпоральной развертке - созерцание нетварного света - преображение и обожение. Важная черта практики - ее холистичность: ею захватываются все уровни организации и, в частности, соматика человека; "тело обоживается вместе с душою" (Св. Григорий Палама. Триады в защиту священнобезмолвствующих. М. 1995. С. 99). Другая существенная черта - утверждение равноценности и стремление к синтезу Ума и Сердца как центров и верховных начал в человеке, в отличие от эллинской традиции, ставящей выше Ум, и исламской, возвышающей Сердце. </w:t>
        <w:br/>
        <w:t xml:space="preserve">     На высших ступенях делается все более значительным и явным присутствие и решающее действие в духовном процессе спонтанной энергии, которая воспринимается человеком как не принадлежащая ему и рассматривается вероучением как Божественная энергия, благодать; специальное понятие синергии (см.) описывает постепенно складывающееся согласное сообразование свободной человеческой энергии с Божественной энергией. Зрелая форма, которую принимает учение об обожении в Византии XIV в., в трудах св. Григория Паламы (см.), характеризует обожение как полноту синергии, совершенную энергийную соединенность Бога и человека, прообразом которой служит соединенность двух энергий во Христе, по определению VI Вселенского Собора. Эти совершенство и полнота преодоления антропологической границы достигаются лишь в эсхатологическом горизонте, обозначаемом догматом Воскресения. Однако в подвиге достигается приближение к границе, отмеченное реальными эффектами трансформации наличной человеческой природы. Примером их служит феномен "умных чувств" - возникновение на высших ступенях новых перцептивных модальностей, прежде всего, "духовного зрения", активность которого составляют световые созерцания, признаваемые в Православии сверхприродными созерцаниями света, тождественного Свету Фаворскому, что осиял апостолов в Преображении Христа. </w:t>
        <w:br/>
        <w:t xml:space="preserve">     Св. Григорий Нисский. Об устроении человека. СПб. 1995. Немесий Эмесский. О природе человека. М. 1994. С. С. Хоружий. Аналитический словарь исихастской антропологии. // С.С.Хоружий. К феноменологии аскезы. М. 1998. Theologie de l'homme. Essais d' anthropologie orthodoxe // Contacts (Paris). 1973. V. 25. Nr. 84. </w:t>
        <w:br/>
        <w:t>     </w:t>
      </w:r>
      <w:r>
        <w:rPr>
          <w:b/>
          <w:bCs/>
        </w:rPr>
        <w:t>ИСИХАЗМ</w:t>
      </w:r>
      <w:r>
        <w:rPr/>
        <w:t xml:space="preserve"> (от греч. </w:t>
      </w:r>
      <w:r>
        <w:rPr>
          <w:rFonts w:cs="Symbol" w:ascii="Symbol" w:hAnsi="Symbol"/>
          <w:sz w:val="27"/>
          <w:szCs w:val="27"/>
        </w:rPr>
        <w:t></w:t>
      </w:r>
      <w:r>
        <w:rPr/>
        <w:t xml:space="preserve"> - покой, безмолвие) - древняя традиция духовной практики, составляющая основу православного аскетизма и заключающая в себе обширный, оригинальный комплекс представлений о человеке, его сознании и деятельности. Исихазм, с его многовековой историей - сложное явление. Крупнейший современный исследователь исихазма о. Иоанн Мейендорф (1926-1992) выделяет следующих четыре значения термина: 1) древнейший смысл: уединенное, отшельническое монашество (в отличие от общежительного), тем самым, протекающее в безмолвии, молчальничество; 2) развившаяся на Синае и Афоне и достигшая расцвета в XIV в. особая школа и техника молитвы, часто именуемая "умным деланием" (</w:t>
      </w:r>
      <w:r>
        <w:rPr>
          <w:rFonts w:cs="Symbol" w:ascii="Symbol" w:hAnsi="Symbol"/>
          <w:sz w:val="27"/>
          <w:szCs w:val="27"/>
        </w:rPr>
        <w:t></w:t>
      </w:r>
      <w:r>
        <w:rPr/>
        <w:t xml:space="preserve">) и имеющая своим ядром непрестанное творение в уме молитвы Иисусовой "Господи Иисусе Христе, Сыне Божий, помилуй мя, грешного"; 3) учение св. Григория Паламы (1296-1359), или паламизм, богословское выражение и обоснование исихазма в смысле 2), в центре которого - концепция нетварных Божественных энергий, действующих в мире и человеке; 4) наиболее поздний смысл: широкое явление в религиозной жизни России XIV-XVI вв., охватывающее все влияния и отражения перешедшего на Русь исихазма в духовной практике, монашеской и монастырской жизни, духовной культуре и даже государственном строительстве. </w:t>
        <w:br/>
        <w:t xml:space="preserve">     В становлении исихазма как мистико-аскетической традиции уловима последовательность "снизу вверх": Традиция формирует вначале черты аскетической практики, а затем - школы мистического опыта, хотя по сути то и другое неразрывно. Ранний этап IV-V вв. - бурное зарождение православной аскезы в Египте и Палестине, время деятельности ее создателей и учителей (свв. Антоний Великий, Макарий Великий, Иоанн Златоуст, диакон Евагрий Понтийский, свв. Нил Анкирский, Иоанн Кассиан, Ефрем Сирин и др.). На этой стадии формируются два типа или русла аскезы, монашество киновийное (от греч. </w:t>
      </w:r>
      <w:r>
        <w:rPr>
          <w:rFonts w:cs="Symbol" w:ascii="Symbol" w:hAnsi="Symbol"/>
          <w:sz w:val="27"/>
          <w:szCs w:val="27"/>
        </w:rPr>
        <w:t></w:t>
      </w:r>
      <w:r>
        <w:rPr/>
        <w:t xml:space="preserve">, общая жизнь), общежительное и анахоретское (от греч. </w:t>
      </w:r>
      <w:r>
        <w:rPr>
          <w:rFonts w:cs="Symbol" w:ascii="Symbol" w:hAnsi="Symbol"/>
          <w:sz w:val="27"/>
          <w:szCs w:val="27"/>
        </w:rPr>
        <w:t></w:t>
      </w:r>
      <w:r>
        <w:rPr/>
        <w:t xml:space="preserve">, отшельничество), пустынножительное; поздней к ним присоединяется третий, промежуточный тип - скитское, или идиоритмическое монашество, когда иноки имеют раздельное жительство, но совместное богослужение, единый духовный ритм. Исихазм создавался в рамках второго русла и часто отождествлялся с ним, но в отдельные периоды, в отдельных очагах Традиции (в частности, в России) получал распространение в других руслах. Изначальные элементы Традиции - диалектика уединения-единения, ухода от мира и связи с ним в любви; примат молитвы; необходимость научения, руководства, и отсюда - институт духовных наставников, старцев; гибкое сочетание усилий внутреннего делания и внешнего обустройства, с приматом первых. Здесь уже явно виден цельный антропологический подход, хотя пока мало отрефлектированный. С начальной эпохой тесно смыкается следующий период (прибл. V-IX вв.), именуемый обычно "синайским исихазмом", хотя его ведущие представители - не только синайские подвыижники свв. Иоанн Лествичник (VII в.), Исихий (VII-VIII вв.) и Филофей (IX-X вв.) Синайские, но также св. Диадох Фотикийский (Сев.Греция), старцы Варсануфий и Иоанн Газские, их ученик авва Дорофей и др. Это - этап кристаллизации исихазма как дисциплины, четкого метода духовной практики (поздней, в силу его строгой методичности, исихазм часто называли "Методом"). Стержнем Традиции становится школа молитвенного делания, стоящая на двоякой основе: собственно творение молитвы и "внимание", контроль сознания, обеспечивающий непрерывность молитвы. Это двоякое делание развертывается как духовный процесс, имеющий направленный, восходящий характер и членящийся на ряд ступеней, из коих главные суть: покаяние - борьба со страстями - исихия - сведение ума в сердце - бесстрастие - чистая молитва - созерцание нетварного Света - преображение и обожение. Содержание процесса состоит в трансформации энергийного строения человеческого существа: как свойственно духовным практикам, человек здесь рассматривается, прежде всего, как "энергийная конфигурация", и эта конфигурация, проходя серию определенных энергийных форм, преобразуется к особому "сверхъестественному" типу, когда все энергии устремлены к Богу. Состояние всецелой устремленности к Богу, трактуемое православным богословием как совершенная соединенность человеческих энергий с Божественной энергией, благодатью, и есть обожение - претворение человеческой природы, достигаемое в полноте мистического Богообщения. </w:t>
        <w:br/>
        <w:t xml:space="preserve">     Следующий и важнейший этап развития исихазма - Исихастское возрождение в Византии XIV в. (перед этим, особый вклад в Традицию вносит мистика св. Симеона Нового богослова (949-1022), представляющая яркий, богатый опыт высших ступеней духовного процесса). Этап крайне насыщен и внешне, и внутренне; исихазм становится здесь на время центральным фактором не только в церковной, но и в светской истории Византии. Активное возрождение исихазма подготавливается в XIII в. деятельностью свв. Григория Кипрского, Феолипта Филадельфийского, Никифора Уединенника и развертывается, прежде всего, на Афоне. Высокоразвитость, отработанность исихастского метода к этой эпохе выдвигают на первый план высшие духовные состояния, включающие световые созерцания; и в 30-е годы монах Варлаам Калабриец выступает с богословской критикой этих созерцаний и исихазма в целом. Так начинаются "исихастские споры", в которых Церковь раскалывается на сторонников и противников исихазма, церковный конфликт переплетается с политической борьбой и гражданской войной, и наконец происходит "торжество Православия", соборное признание исихастского опыта и догматическое закрепление его основоположений. Главные итоги этапа трояки: 1) исихазм получил богословское обоснование в учении Паламы, которое развило и дополнило классическую патристику "богословием энергий"; 2) исихазм эксплицировал, и в практике, и в теории (также в учении Паламы) свои установки о соучастии тела в духовном процессе, окончательно оформившись как холистическое практическое учение об обожении цельного человеческого существа, человеческой природы как таковой; 3) исихазм начал продумывать и воплощать заложенные в нем универсалистские потенции: исихастская практика выходила за пределы монашеской среды, и в исихазме обнаруживалась природа не частной монашеской методики, но общеантропологической стратегии. Из всего этого, возникали предпосылки к созданию на базе исихазма цельной культурной парадигмы, альтернативной Западному Ренессансу; но крах Империи не дал им развиться. </w:t>
        <w:br/>
        <w:t xml:space="preserve">     Ветви исихастской традиции имеются во всех странах Православия - Болгарии, Сербии, Румынии, Грузии; но главный очаг Традиции в послевизантийский период - в России. История русского исихазма проходит те же начальные этапы: активное монашеское движение возникает вслед за христианизацией Руси и прямо ориентируется на раннее египетско-палестинское пустынножительство; влияние же более углубленного "синайского исихазма", хотя он и ближе по времени, - незначительно. Но следующий крупный этап, в эпоху Московской Руси XIV-XV вв., уже впитал воздействие и "синайского исихазма", и Исихастского возрождения. Это - русская параллель последнего: Традиция не только достигает зрелых форм, но оказывает влияние на многие сферы культуры, церковной и соц. жизни. К ней примыкают Сергий Радонежский, Феофан Грек, Андрей Рублев; полное и чистое ее выражение дает св. Нил Сорский (1433-1508) и предводимое им заволжское ("нестяжательское") монашеское движение. Однако русское (и православное) религиозное сознание в его истории и структуре определяется не одним исихастским руслом, следующим установке обожения, но сочетанием двух русл, из коих второе порождается установкой освящения, сакрализации, унаследованной от языческой религиозности (так, в элементе освящения обычно строятся в Православии отношения Церкви и мирской власти). Отношения двух установок напряженны, порой конфликтны, и в русской истории XVI-XVIII вв. линия освящения вытесняет линию обожения. Обратный процесс, начавшийся снизу в русском монашестве, а также за пределами России деятельностью св. Паисия Величковского (1722-1794) и его учеников, вырастает постепенно в русское исихастское возрождение XIX-XX вв. Его основные вехи - создание и распространение русского "Добротолюбия" (фундаментальный свод исихастских текстов, не раз пересматривавшийся, дополнявшийся и ставший базовым руководством для устроения православного сознания и жизни); создание влиятельных очагов исихазма (Оптина Пустынь, Валаам, Саров и др.); подвиг учителей русского исихазма - свв. Тихона Задонского, Серафима Саровского, Игнатия Брянчанинова, Феофана Затворника, в нашем веке - св. Силуана Афонского и его ученика игумена Софрония (Сахарова); становление новых форм исихазма - странничества и, в особенности, старчества. Новые формы показывали, что особая черта русского исихазма -широкое развитие намеченной у Паламы тенденции к утверждению исихазма в качестве универсальной, общеантропологической стратегии: в отличие от древнего института старцев - наставников иноков, в русском старчестве, а также в движении "Монастырь в миру", идущем от славянофилов и получившем развитие в нашем веке, в том числе, при большевистских гонениях, - совершается выход исихазма в мир. </w:t>
        <w:br/>
        <w:t xml:space="preserve">     Богословско-философское продумывание исихазма, начатое Максимом Исповедником и, в особенности, Паламой, не было воспринято и продолжено в России вплоть до нашего века (что повлияло на судьбу как русского исихазма, так и русской культуры в целом). Однако в последние десятилетия это продумывание развернулось весьма активно, причем тут ясно выступает утверждаемая исихазмом опытная основа и типология богословской мысли: происходящее осмысление исихазма - не отвлеченный анализ, но выражение опыта Традиции, данное, в большой мере, прямыми носителями его, афонскими подвижниками епископом Василием (Кривошеиным) и игуменом Софронием (Сахаровым). Наряду с ними, новый этап, на Западе неудачно называемый "неопаламизмом" или "неоправославием", создавали богословы русской диаспоры - В.Н. Лосский (давший первое цельное изложение православного богословия в свете стержневой роли исихазма), о. Георгий Флоровский (в концепции "неопатристического синтеза" описавший специфическую типологию православной мысли в ее развитии), о. Иоанн Мейендорф (ученик Флоровского, доставивший новой трактовке исихазма прочную историческую базу). К их деятельности тесно примыкают труды целого ряда крупных православных богословов Балкан и Запада - о. Думитру Станилоаэ (Румыния), св. Юстина Поповича, митрополит Амфилохия Радовича (Сербия), епископ Каллиста Уэра (Англия), митрополит Иоанна Зезюласа, Хр. Яннараса (Греция) и др. Оформившееся здесь направление богословской мысли, называемое "православным энергетизмом", предолжает развиваться, выходя в философию, обнаруживая параллели с антиплатоническими и антиэссенциалистскими направлениями современной мысли на Западе и подтверждая тезис о том, что "исихазм содержит конструктивный ответ на вызов, брошенный христианству новым временем" (Мейендорф). </w:t>
        <w:br/>
        <w:t xml:space="preserve">     Добротолюбие. Тт.1-5. Св.-Троицкая Сергиева Лавра.1992. С.М.Зарин. Аскетизм по православно-христианскому учению.М.1996. Умное делание о молитве Иисусовой. Сборник поучений св.Отцев и опытных ее делателей. Составил игумен Валаамского монастыря Харитон. М.1992. Откровенные рассказы странника духовному своему отцу. М.1991. В.Н.Лосский. Мистическое богословие Восточной Церкви // Богословские труды. Т.8.М.1972. Иеромонах Софроний. Старец Силуан. М.1991. Архим.Софроний. Видеть Бога как Он есть. Эссекс.1985. Синергия. Проблемы аскетики и мистики Православия. Научный сб-к под общей ред.С.С.Хоружего.М.1995. С.С.Хоружий. К феноменологии аскезы.М.1998. J.Meyendorff. Byzantine Hesychasm: historical, theological and social problems. London. 1974. </w:t>
        <w:br/>
        <w:t>     </w:t>
      </w:r>
      <w:r>
        <w:rPr>
          <w:b/>
          <w:bCs/>
        </w:rPr>
        <w:t>ПАЛАМА, ГРИГОРИЙ</w:t>
      </w:r>
      <w:r>
        <w:rPr/>
        <w:t xml:space="preserve"> (1296, Константинополь - 14.11.1359, Фессалоники) - митрополит Фессалоникийский, святой Православной Церкви (канонизирован в 1368) и крупнейший православный богослов после эпохи патристики, в трудах которого эксплицирована и обоснована, и в сути, и в методе, самостоятельная православная традиция в христианской мысли. Происходил из знатного малоазийского рода с традициями чистоты нравов и благочестия. В конце XIII в. семья Паламы переезжает в столицу, где его отец становится сенатором и приближенным императора Андроника II Палеолога. Палама получил светское образование в университете под руководством известного эрудита и гуманиста Феодора Метохита; рано потерял отца, и сам император заботился о нем, предназначая к государственной деятельности. Проявив яркие дарования в философии, Палама не стал, однако, углубляться в светские науки, придя к выводу, позднее вошедшему в его учение: научное знание - лишь предварительная, менее важная ступень на пути к духовному знанию, обретаемому в религиозном опыте. Достигнув ок. 20 лет, решает принять монашество, склоняет к тому же и всех близких, и в 1316 удаляется с братьями на Афон, где в этот период уже развивалось Исихастское возрождение (см. Исихазм) и были крупные учители исихастского "метода" (свв. Григорий Синаит, Никифор Уединенник и др.). Проведя ок.10 лет в обучении у старцев, Палама из-за турецких набегов в 1325 со многими монахами покидает Афон и поселяется в Фессалониках, а в 1326, приняв иерейский сан, удаляется вновь в пустынь, близ Веррии (Сев.Греция); в 1331 он возвращается оттуда на Афон. В монашестве он строго следует исихастскому укладу, проводя 5 дней недели в уединении и безмолвной ("умной") молитве, а 2 дня общаясь с братией и участвуя в бгослужении. С 1334 начинает писать и в 1336 выпускает первые догматические труды - "Аподиктические трактаты" с критикой католического учения об исхождении Св. Духа. </w:t>
        <w:br/>
        <w:t xml:space="preserve">     Рубеж в жизни и творчестве Паламы - начало полемики с монахом-философом Варлаамом Калабрийцем, что прибыл в Константинополь из Южной Италии около 1330. Первый период полемики (1337) имел ту же тему, что и "Аподиктические трактаты", - критика католического богословия. Варлаам предложил свой способ критики: ссылаясь на апофатическое богословие псевдо-Дионисия, он не только отвергал католические доктрины как недоказуемые, но утверждал и вообще полную недостижимость достоверности в Богопознании. Точная реконструкция его позиций и в этой, и в других темах полемики не проделана, хотя очевидны его тенденции к рационализму, агностицизму и релятивизму, а также полная авторитетность для него языческой философии; но позиции Паламы хорошо изучены. Они идут вразрез с Варлаамом: признавая невозможность достоверного Богопознания путем отвлеченных силлогизмов, Палама утверждает его возможность на ином пути - в опыте благодатного Богообщения, в котором сами разум и мысль человека переустраиваются силою благодати. Так уже в начальный период споров выступают определяющие черты богословия Паламы: опытные критерии богословского дискурса, отказ от отвлеченно-рассудочного рассмотрения проблем и перевод их в горизонт опытного Богообщения, т.е. аскетики и (мета-)антропологии. Эти черты четко отделяют мысль Паламы от дискурса античной философии, так что его резкие отрицания авторитета языческих философов далеко не носят априорно-догматического характера. </w:t>
        <w:br/>
        <w:t xml:space="preserve">     На первом этапе, Палама и Варлаам обмениваются рядом посланий, причем посредником между ними служит друг Паламы Григорий Акиндин, занимающий примирительную позицию; основные тексты Паламы - "Первое письмо Варлааму" и 2 письма Акиндину. Но вскоре Варлаам перешел к прямой критике исихазма, грубой и резкой, причем, помимо трактатов, составил и обвинение, поданное патриарху и синоду. Споры входят в новую фазу. По просьбам исихастов, Палама берется за опровержение активных, все множащихся обличений. Два момента в исихастской практике всего более подверглись нападкам: соматика подвига и световые созерцания на высших ступенях духовного процесса. Практика афонского исихазма XIV в. была уже четко выстроена как холистический антропологический процесс, в котором множество всех энергий человека последовательно преобразуется в определенные конфигурации, такие, что вся их серия восходит к особому синергийному устроению - соединенности человеческих энергий с Божественной энергией, благодатью. Исихастский метод решал при этом двоякую задачу: восхождения по иерархии энергийных форм и "стражи", хранения форм достигнутых (ибо, в отличие от сущностных форм, энергийные существуют лишь в динамике, требуют непрестанного воспроизводства заново). И опыт показывал, что устойчивыми ступенями восхождения оказываются именно синтетичные энергийные структуры - образуемые не из одних умственных или душевных и т.п. энергий, но сочетающие в себе разные типы. Уже "синайский исихазм" V-IX вв. открыл главную из таких структур - "сведение ума в сердце", т.е. сплетение интеллектуальных и аффективных энергий в единый динамический каркас; афонский исихазм XIII-XIV вв. нашел, что духовному процессу содействует присоединение к этому каркасу также энергий соматических - завершив, т.о., опытное открытие холистической природы духовной практики. Вовлечение соматики в духовный процесс было многообразно (как в восточных школах), включая контроль дыхания и подбор позиций молитвенного делания; но к специфике исихазма всегда принадлежала подчиненная, чисто функциональная роль всей соматики и "технологии", утверждение невозможности достичь целей подвига любым операционным путем. Варлаам же, во-первых, очень преувеличил место соматики в исихазме (дав исихастам прозвище омфалопсихов - "пуподушников", считающих будто душа помещена в пупе, - лишь потому, что в одной из поз молитвы взгляд направлялся в область пупа), а во-вторых, полностью отрицал, что телесность в любом аспекте может быть причастна к духовной жизни и познанию Бога (вполне совпадая здесь и с (нео)платонической, и с будущей новоевропейской мыслью). Что же до световых созерцаний, то подвижники полагали их Боговидением - видением самого Бога как несотворенного Божественного Света, того, что созерцали ученики Христа при Его преображении на Фаворе; тем самым, созерцания были достижением цели подвига, обожением. Но Варлаам, по той же агностической логике, отрицал всякую возможность Боговидения и, соответственно, объявлял видения исихастов - естественным, физическим светом, а их толкования своего опыта - догматическим заблуждением, ересью. </w:t>
        <w:br/>
        <w:t xml:space="preserve">     Палама начинает защиту исихазма во "Втором письме к Варлааму" (1337); затем, прибыв в Фессалоники, многократно встречается и беседует с Варлаамом, который, однако, нимало не меняет ни сути, ни тона своих нападок (его высокомерие, агрессивную резкость много отмечают источники). Лишь после этого Палама приступает к своим защитным трактатам, ставшим его главным трудом и крупнейшей вехой православного богословия. Первая "Триада в защиту священнобезмолвствующих" (1338) строится как 3 ответа на 3 вопроса некоего монаха об антиисихастских позициях Варлаама (который, однако, не упоминается): 1) о духовной значимости светских наук и философии, 2) о связи ума с телом, 3) о Фаворском Свете и его созерцании. В трактате I.1 Палама резко противопоставляет отношение христианской мысли к ветхозаветной традиции и к языческой философии, утверждая единство с первой и разрыв со второй. Трактат I.2 - краткая, но внятная экспозиция и апология исихастского холизма в антропологии, очерчивающая системный и энергийный подход к человеку: для Паламы человек есть, говоря современно, многоуровневая иерархическая система со множеством "сцеплений и расцеплений", прямых и обратных связей (ср.: "наша душа - единая многоспособная сила, которая пользуется телом как орудием", I.2,3), причем все многоединство человеческого существа должен зорко контролировать, собирать и устремлять к Богу ум - как управитель, "епископ". В I.3 утверждается Божественный характер Света Преображения и Света созерцаний, посылаемых св. праведникам, и развивается подробно концепция "духовных чувств", сверхприродных способностей восприятия, что открываются в духовном опыте и дают возможность созерцаний, отождествляемых Паламой с обожением человека; на базе этой концепции, апофатизм объявляется отнюдь не единственным и не высшим способом Богопознания. </w:t>
        <w:br/>
        <w:t xml:space="preserve">     С появлением Триады Варлаам лишь еще усилил обвинения и нападки; кроме того, многие рассуждения трактатов требовали развития - и в 1339 Палама пишет Вторую Триаду, где наконец обличает открыто Варлаама и его "ложь и клевету". По тематической структуре, обе Триады параллельны: трактаты в II углубляют и довершают соответствующие трактаты в I. В II.1 мысль Паламы окончательно конституируется в антиплатоническом русле: критикуя всю языческую философию как "бесполезную крайнюю плоть лукавых учений" (II.1,6), он в случае Платона более конкретен, прямо указывая "дурное" и "злоучительное" в его "болтовне"(II.1,20,22). II.2 ("О молитве") указывает важное следствие энергийной антропологии, необходимость непрестанной молитвы, и дополняет эту антропологию общей установкой: устремление к Богу должно нести не умерщвление, но трансформацию всех способностей человека, их "преложение с дурного на доброе". Наконец, в II.3, самом обширном трактате, развивается богословие Света: данный в I.3 разбор исихастских созерцаний "снизу", со стороны антропологии, дополняется их рассмотрением со стороны учения о Боге. Свое богословие Божественного Света и обожения Палама опирает здесь на идеи Григория Нисского, Максима Исповедника, псевдо-Ареопагита, хотя сложная проблематика, связанная с различением в Боге неприобщаемой Сверсущностной Сущности и "доступной и явленой" силы (славы, сияния), остается далеко не исчерпанной. </w:t>
        <w:br/>
        <w:t xml:space="preserve">     В 1339-40 спор, углубляясь, близится к кульминации. Палама составил сжатое изложение исихастской позиции, которое, будучи одобрено и подписано главами афонских обителей, под именем "Святогорского Томоса" стало соборной декларацией исихазма. Варлаам же в очередном трактате обвинил Паламу в ереси; и вновь по двоякой причине, парируя обвинение и развивая свое учение, Палама пишет Третью Триаду. Меньшая по объему, она важна тем, что придает зрелую форму богословской позиции Паламы: именно здесь эта позиция предстает наконец как богословие энергий, формируется концепт Божественной энергии и ставятся проблемы соотношения Сущности, Ипостасей и Энергии. Затем Варлаам добивается созыва собора для рассмотрения его обвинений; однако Собор, собравшийся в Константинополе 10 июня 1341, осуждает не Паламу, а Варлаама, и тот вскоре покидает Византию. Но сразу после Собора против Паламы выступил Акиндин, критика которого, в отличие от Варлаама, касалась не исихастской практики, но лишь богословия энергий. Новый собор, в августе 1341, выносит осуждение Акиндину. </w:t>
        <w:br/>
        <w:t xml:space="preserve">     В главной сути, исихастские споры были завершены: исихастская аскеза получила богословское обоснование и принятие Церковью. Но, в силу внешних обстоятельств, они шли еще долго. 1341-47 - годы войны за власть между Иоанном Кантакузином, с которым Палама был близок, и правительством Анны Савойской; и, хотя Палама в стороне от политики и лоялен к правительству, политиканствующий патриарх Иоанн Калека преследует его (большую часть периода 1343-47 Палама - под домашним арестом и поддерживает Акиндина). В ответ на 7 "Антирритик" ("возражений") Акиндина, Палама составляет 7 трактатов "Против Акиндина", но и в этих, и в других поздних текстах он лишь подкрепляет и уточняет учение "Триад"; крупного значения не имеет и прочая богословская литература споров, весьма обильная (господствуют в ней паламитские сочинения; и духовенство, и миряне в большинстве всегда были на стороне Паламы). В 1347, с победой Кантакузина, Палама, выйдя из заключения, поставляется епископом Фессалоникийским, но из-за длящегося восстания зилотов, занимает свою кафедру лишь в 1350. С 1347 с антипаламитскими сочинениями начинает выступать ученый-гуманист, историк Никифор Григора (1293-1361), и летом 1351 новый, самый представительный Собор вновь разбирает учение Паламы Антипаламиты терпят поражение, и Собор принимает осн. тезисы богословия энергий в виде догматических определений. Собор 1351 - финал исихастских споров; после него антипаламиты начинают преследоваться, а исихастское учение торжествует по всей Империи и вскоре становится общеправославным. </w:t>
        <w:br/>
        <w:t xml:space="preserve">     Дальнейшая судьба паламизма не менее сложна. Противники его всегда оставались в Византии; и, хотя изначально так не было, постепенно антипаламитские позиции стали типичны для гуманистических и прокатолических кругов. Как развитие православного вероучения, отсутствующее в догматике католичества, богословие энергий стало также предметом католической критики, часто остро-непримиримой; но в последний период типичней стала широкая примирительная трактовка. В православном же мире в послевизантийскую эпоху учение Паламы было основательно забыто. В последние десятилетия, однако, изучение наследия Паламы и эпохи исихастских споров испытало бурный подъем, причины которого - в осознании многих весьма современных и актуальных аспектов и потенций исихазма. В развитии исследований различаются два русла: академические штудии западных ученых и труды православных богословов, в которых творчество Паламы становится базой нового продвижения православной мысли. </w:t>
        <w:br/>
        <w:t xml:space="preserve">     Триады в защиту священнобезмолвствующих. Пер., послесл., комм. В.Вениаминова [В.В.Бибихина]. М.1995. Беседы (омилии). Пер.архим.Амвросия (Погодина).Ч.1-3.М.1993. Святогорский Томос. Пер.Т.А.Миллер // Альфа и Омега. Уч.Записки Об-ва для распространения Священного Писания в России. 1995. Вып.3(6).С.69-76. </w:t>
      </w:r>
      <w:r>
        <w:rPr>
          <w:rFonts w:cs="Symbol" w:ascii="Symbol" w:hAnsi="Symbol"/>
          <w:sz w:val="27"/>
          <w:szCs w:val="27"/>
        </w:rPr>
        <w:t></w:t>
      </w:r>
      <w:r>
        <w:rPr/>
        <w:t xml:space="preserve"> 1962-92. Прот. Иоанн Мейендорф. Жизнь и труды святителя Григория Паламы. Введение в изучение. Изд.2, испр., доп. СПб.1997. </w:t>
        <w:br/>
        <w:t>     </w:t>
      </w:r>
      <w:r>
        <w:rPr>
          <w:b/>
          <w:bCs/>
        </w:rPr>
        <w:t>СИНЕРГИЯ</w:t>
      </w:r>
      <w:r>
        <w:rPr/>
        <w:t xml:space="preserve"> (греч. </w:t>
      </w:r>
      <w:r>
        <w:rPr>
          <w:rFonts w:cs="Symbol" w:ascii="Symbol" w:hAnsi="Symbol"/>
          <w:sz w:val="27"/>
          <w:szCs w:val="27"/>
        </w:rPr>
        <w:t></w:t>
      </w:r>
      <w:r>
        <w:rPr/>
        <w:t xml:space="preserve"> - совместное, согласованное действие) - концепция православного богословия, утверждающая необходимость соработничества, сообразованности, согласованного лада между Божественной энергией (благодатью) и энергией человека (волей) в деле спасения, соединения человека с Богом. В своей природе и генезисе концепция отражает характерный для православной мысли синтез патристики и аскетики, одновременно и взаимосвязанно формируясь в сфере богословского умозрения и аскетического опыта. Она явилась одним из первых расхождений между богословием Восточного и Западного христианства. В полемике о благодати и свободе воли в нач.V в. между блаж. Августином и брит.монахом Пелагием, последний утверждал решающую роль человеческих усилий в спасении, тогда как Августин, чья позиция была принята Западной церковью, отводил всю полноту действий одной благодати. Позиция же вост. патристики, представленная аскетом и богословом св. Иоанном Кассианом, корректируя обе крайности, дала первое отчетливое выражение синергии: "В деле спасения нашего участвует и благодать Божия и свободное произволение наше ... оба согласно действуют и в деле спасения нашего равно необходимы" (Св. Иоанн Кассиан. Собеседование XIII. 10,11 // Писания. Св.-Троицкая Сергиева Лавра. 1993.С.408,410). </w:t>
        <w:br/>
        <w:t>     Позднее, идея синергии была детально обоснована в Православии, получив базу в Св. Писании и догматике. В Новом Завете отношение человека к Богу характеризуется производным термином от синергии: "Мы соработники (</w:t>
      </w:r>
      <w:r>
        <w:rPr>
          <w:rFonts w:cs="Symbol" w:ascii="Symbol" w:hAnsi="Symbol"/>
          <w:sz w:val="27"/>
          <w:szCs w:val="27"/>
        </w:rPr>
        <w:t></w:t>
      </w:r>
      <w:r>
        <w:rPr/>
        <w:t xml:space="preserve">) Бога" (1 Кор 3,9). Но главные примеры и прототипы синергии усматриваются непосредственно во Христе и Богоматери. В силу вольного согласия, активного соучастия Марии в событии Боговоплощения (см.Лк 1,38), "Матерь Божия - высший пример синергии" (T.Ware. The Orthodox Church. Penguin Books.1975.P.227). VI Вселенский Собор (681) принял догмат о совершенном соединении во Христе двух воль (энергий), Божественной и человеческой, трактуемый в Православии как прямое утверждение синергии: "Онтологическую основу синергии составляет отношение двух энергий во Христе" (J.Meyendorff. Byzantine Theology. Mowbrays.1975. P.164). Богословие синергии, развитое, прежде всего, свв. Максимом Исповедником (VII в.) и Григорием Паламой (XIV в.), включает в себя православную трактовку благодати как нетварной Божественной энергии и, в свою, очередь, включается в учение об обожении, стоящее в центре антропологии Православия (см.). В его рамках также строится православное учение о свободе человека, стоящее на вводимом у Максима Исповедника различении понятий "воли выбирающей" и "воли природной": первая относится к решениям и действиям человека в эмпирическом мире, тогда как вторая выражает его отношение к собственной природе и бытийному назначению. Лишь "воля природная" является онтологически значимой, и, осуществление ее совпадает с синергией В ХХ в. идея синергии заняла центральное место в современной трактовке православно-патристического учения, намеченной богословами рус.эмиграции (о. Георгий Флоровский, В.Н.Лосский, о. Иоанн Мейендорф и др.) и интенсивно развиваемой в наши дни; базируясь на концепциях энергийного соединения Бога и человека, эта трактовка часто именуется "православным энергетизмом". </w:t>
        <w:br/>
        <w:t xml:space="preserve">     Особое воплощение идея синергии получает в аскетике, в духовной практике исихазма (см.). Здесь синергия выступает как опытная реальность: ее осуществление совпадает со "стяжанием благодати Св. Духа", которое утверждается как девиз и цель исихастского подвижничества. К обретению синергии и обожения ориентируется так называемое "умное делание", или "Метод" исихазма: тщательно разработанный духовный процесс, имеющий своим ядром непрерывную молитву и последовательно преобразующий все множество человеческих энергий к синергийному устроению - так что вся исихастская аскеза может рассматриваться как практическое искусство синергии, которая присутствует лишь зачаточно на низших ступенях процесса, на средних - формируется с помощью спец. приемов типа "сведения ума в сердце", и становится господствующей - на высших. Крайне существенно, однако, что в этом процессе сама совершающая сила отводится благодати, и достижение синергии не может быть сведено к психотехнике, выполнению заданной серии операций и упражнений. </w:t>
        <w:br/>
        <w:t xml:space="preserve">     Синергия. Проблемы аскетики и мистики Православия. Научный сб-к под ред. С.С.Хоружего. М.1995. В.Н. Лосский. Мистическое богословие Восточной Церкви // Богословские труды. Т.8.М.1972. </w:t>
      </w:r>
    </w:p>
    <w:p>
      <w:pPr>
        <w:pStyle w:val="Normal"/>
        <w:rPr/>
      </w:pPr>
      <w:r>
        <w:rPr/>
        <w:t>  </w:t>
      </w:r>
      <w:r>
        <w:rPr/>
        <w:t>[</w:t>
      </w:r>
      <w:r>
        <w:fldChar w:fldCharType="begin"/>
      </w:r>
      <w:r>
        <w:rPr>
          <w:rStyle w:val="InternetLink"/>
        </w:rPr>
        <w:instrText xml:space="preserve"> HYPERLINK "http://www.wco.ru/biblio/books/horuzhy1/H01-T.htm" \l "1"</w:instrText>
      </w:r>
      <w:r>
        <w:rPr>
          <w:rStyle w:val="InternetLink"/>
        </w:rPr>
        <w:fldChar w:fldCharType="separate"/>
      </w:r>
      <w:bookmarkStart w:id="1" w:name="1s"/>
      <w:r>
        <w:rPr>
          <w:rStyle w:val="InternetLink"/>
        </w:rPr>
        <w:t>1</w:t>
      </w:r>
      <w:r>
        <w:rPr>
          <w:rStyle w:val="InternetLink"/>
        </w:rPr>
        <w:fldChar w:fldCharType="end"/>
      </w:r>
      <w:bookmarkEnd w:id="1"/>
      <w:r>
        <w:rPr/>
        <w:t>] </w:t>
      </w:r>
      <w:r>
        <w:rPr>
          <w:sz w:val="20"/>
          <w:szCs w:val="20"/>
        </w:rPr>
        <w:t>"Энциклопедии философских наук". Тт.1-6 (в печати)</w:t>
      </w:r>
    </w:p>
    <w:p>
      <w:pPr>
        <w:pStyle w:val="Normal"/>
        <w:rPr>
          <w:sz w:val="20"/>
          <w:szCs w:val="20"/>
        </w:rPr>
      </w:pPr>
      <w:r>
        <w:rPr>
          <w:sz w:val="20"/>
          <w:szCs w:val="20"/>
        </w:rPr>
      </w:r>
    </w:p>
    <w:p>
      <w:pPr>
        <w:pStyle w:val="Normal"/>
        <w:rPr>
          <w:b/>
          <w:b/>
          <w:bCs/>
        </w:rPr>
      </w:pPr>
      <w:r>
        <w:rPr>
          <w:b/>
          <w:bCs/>
        </w:rPr>
        <w:t>НАСЛЕДИЕ ВЛАДИМИРА СОЛОВЬЕВА СТО ЛЕТ СПУСТЯ</w:t>
      </w:r>
    </w:p>
    <w:p>
      <w:pPr>
        <w:pStyle w:val="Normal"/>
        <w:rPr/>
      </w:pPr>
      <w:r>
        <w:rPr/>
      </w:r>
    </w:p>
    <w:p>
      <w:pPr>
        <w:pStyle w:val="Normaallaadveeb"/>
        <w:rPr/>
      </w:pPr>
      <w:r>
        <w:rPr/>
        <w:t>     </w:t>
      </w:r>
      <w:r>
        <w:rPr/>
        <w:t xml:space="preserve">В историю русской мысли, русской культуры Владимир Сергеевич Соловьев входит не только своим творчеством. Особой малой традицией в эту историю входит также обычай отмечать дату его кончины, обычай </w:t>
      </w:r>
      <w:r>
        <w:rPr>
          <w:i/>
          <w:iCs/>
        </w:rPr>
        <w:t>поминок по Соловьеву</w:t>
      </w:r>
      <w:r>
        <w:rPr/>
        <w:t xml:space="preserve">. Отчасти такую традицию, видимо, породил известный танатоцентризм русского и православного сознания, их поглощенность темой смерти и воскресения: как не раз отмечали, русская культура соловьевской эпохи была своего рода культурой поминок, в которой особо значимыми событиями служили кончины и юбилеи кончин духовных лидеров и учителей. В частности, и у Соловьева в числе его заметных текстов найдем "Три речи в память Достоевского" и "Три характеристики" почивших коллег-философов. Но еще весомей и важней то, что независимо от всех общих факторов, от реакции общества, кончина мыслителя оказалась глубоко насыщенным духовным событием, к которому мы еще вернемся. </w:t>
        <w:br/>
        <w:t xml:space="preserve">     Сборник издательства "Путь", вышедший в 1911 г., был прямо обозначен в предисловии как "десятилетние поминки о Соловьеве". Собравший статьи и речи Блока и Вяч. Иванова, Бердяева и Булгакова, Евг. Трубецкого, Эрна, он стал событием философской жизни и положил прочное начало традиции, первые зерна которой были заложены еще прежде - выпуском памятного нумера "Вопросов философии и психологии" после смерти мыслителя. Следующие, 20-летние поминки отмечены были в революционном Петрограде заседанием Вольфилы 15 августа 1920 г. и вновь речью Блока. В те годы умирала сама эпоха, и культура поминок переживала финальный апофеоз. Через несколько месяцев, в январе 1921 г., трагический тенор эпохи произносит свою знаменитую речь "О назначении поэта" на поминках по Пушкину, устроенных без всякой юбилейной даты, а еще вскоре, ровно через год после соловьевской речи, происходят поминки уже по самому Блоку. Эпоха умирала, и 25-летние поминки по Соловьеву отмечаются уже не в России, а в эмиграции. В Париже прошло заседание Религиозно-философской Академии с речами Бердяева и Вышеславцева, отслужил панихиду и сказал слово о. Сергий Булгаков, и во всех центрах диаспоры последовали лекции и публикации. Далее для русской религиозной мысли надвигался обрыв: в рассеянии она неизбежно истощалась, на родине же была запрещена и преследуема. Рубеж окончательного иссякания эпохи настал после Второй мировой войны, и он тоже ассоциируется с поминками по Соловьеву: в 1950 г. во время предсмертной болезни Франк пишет свою последнюю статью, и это - статья к юбилею кончины Соловьева, к 50-летним поминкам. Однако обрыв не был гибелью, и вслед за ним исподволь, воздушными и подземными путями, приходила следующая эпоха. В 70-летнюю годовщину смерти философа, 31 июля 1970 г., его память была отмечена в коммунистической Москве - разумеется, не публично, а частным и полуподпольным образом. Эти 70-летние поминки, с панихидой по Соловьеву и несколькими небольшими докладами, устроены были о. Александром Менем и группой близких к нему молодых христиан, среди которых привелось быть и мне. Катакомбными путями память христианского философа и дело его начинали возвращаться в Россию. </w:t>
        <w:br/>
        <w:t xml:space="preserve">     Такова та линия, в которую входит наше сегодняшнее событие. Ее суть очевидна: обращение к памяти Соловьева стало одной из форм самосознания русской мысли, как некий периодический самоотчет, осуществляемый в виде отчета Соловьеву, самосоотнесения с Соловьевым. Характерно и обращение к Соловьеву в финале творческого пути, в написанном незадолго до кончины: так было у Блока, Франка, Лосева. И это только немногие из фактов, показывающих, что роль Соловьева в русской философии и культуре никак не сводится к воздействию его текстов. Существует </w:t>
      </w:r>
      <w:r>
        <w:rPr>
          <w:i/>
          <w:iCs/>
        </w:rPr>
        <w:t>феномен Соловьева</w:t>
      </w:r>
      <w:r>
        <w:rPr/>
        <w:t xml:space="preserve">, имеющий множество измерений и получивший бесспорное значение </w:t>
      </w:r>
      <w:r>
        <w:rPr>
          <w:i/>
          <w:iCs/>
        </w:rPr>
        <w:t>культурного символа.</w:t>
      </w:r>
      <w:r>
        <w:rPr/>
        <w:t xml:space="preserve"> Символическую нагрузку несут все главные измерения этого феномена - и это никак не удивляет, если учесть, что образ Соловьева в русской культуре сформировали почти всецело русские символисты. Классический набросок символического образа Соловьева дан Блоком в очерке, написанном к десятилетним поминкам. Лейтмотив этого памятного всем текста - Соловьев как воплощенный символ. Припомним: "Он проходил в </w:t>
      </w:r>
      <w:r>
        <w:rPr>
          <w:i/>
          <w:iCs/>
        </w:rPr>
        <w:t>ином</w:t>
      </w:r>
      <w:r>
        <w:rPr/>
        <w:t xml:space="preserve"> [блоковский курсив] образе, врезаясь в сердца своим острым, четким, нечеловеческим силуэтом. То был уже точно не живой человек, а символ". </w:t>
        <w:br/>
        <w:t xml:space="preserve">     Помимо символического статуса соловьевской фигуры, образ, созданный символистами, закрепил и все ее основные стороны, все </w:t>
      </w:r>
      <w:r>
        <w:rPr>
          <w:i/>
          <w:iCs/>
        </w:rPr>
        <w:t>символические лики.</w:t>
      </w:r>
      <w:r>
        <w:rPr/>
        <w:t xml:space="preserve"> На первом месте здесь, разумеется, Соловьев как </w:t>
      </w:r>
      <w:r>
        <w:rPr>
          <w:i/>
          <w:iCs/>
        </w:rPr>
        <w:t>рыцарь Софии</w:t>
      </w:r>
      <w:r>
        <w:rPr/>
        <w:t xml:space="preserve"> (Девы Премудрости, Вечной Подруги, Вечной Женственности…): рыцарь-монах, по Блоку. Софийный лик господствует в символистском образе, и софийный мотив восторженно был подхвачен всем символизмом. Рядом с ним другой лик, столь же неотделимый от Соловьева: лик </w:t>
      </w:r>
      <w:r>
        <w:rPr>
          <w:i/>
          <w:iCs/>
        </w:rPr>
        <w:t>Пророка.</w:t>
      </w:r>
      <w:r>
        <w:rPr/>
        <w:t xml:space="preserve"> Пророческая роль искони мыслится двояко: пророка видят как предсказателя, прозорливца, кому открыто грядущее, и как обличителя, кто обнажает истинное лицо настоящего с его язвами. За Соловьевым уже при жизни решительно утверждалось и то, и другое. Возгласы "Пророк! пророк!" раздавались в кулуарах после прочтения знаменитого обличительного реферата "Об упадке средневекового миросозерцания" в октябре 1891 г. Финальный период жизни, начало которому положил, как считают, "Панмонголизм", написанный осенью 1894 г., стоит весь под знаком эсхатологических прозрений и прочно вносит в образ философа и другую грань пророческой миссии. "Носитель и провозвестник будущего" - так его назвал Блок. </w:t>
        <w:br/>
        <w:t xml:space="preserve">     Далее, с Соловьевым теснейше связан и лик поборника христианского единства, соединения Церквей. Межцерковные отношения - сфера запутанных проблем и тяжких конфликтов, однако и в этой сфере феномен Соловьева видится и выступает как символ. Позиции его здесь не раз менялись, мысль порой принимала окраску увлечения, форму утопической схемы - как в знаменитом проекте всемирной теократии в виде союза русского царя и римского папы. Но за всеми колебаниями оценок и взглядов всегда неизменной оставалась его истовая жажда соединения христиан, преданность идее этого соединения, готовность служить ей. Поэтому его образ сделался символом самой идеи соединения. Как всякий подлинный символ, он обретал конкретные воплощения, и одним их них стала сама кончина философа. Его племянник и биограф рассказывает: после погребения Соловьева на его могиле оставлены были неизвестным две иконы, православная икона Воскресения Христова из Иерусалима, с греческой надписью, и католическая икона Остробрамской Божией Матери, с латинской надписью. И Сергей Соловьев заключает: "Так над гробом великого богослова навсегда запечатлена его любимая идея, идея соединения церквей. Могила Владимира Соловьева - залог грядущего соединения". </w:t>
        <w:br/>
        <w:t xml:space="preserve">     Сюда близок и другой лик: Соловьев - </w:t>
      </w:r>
      <w:r>
        <w:rPr>
          <w:i/>
          <w:iCs/>
        </w:rPr>
        <w:t>христианский гуманист</w:t>
      </w:r>
      <w:r>
        <w:rPr/>
        <w:t xml:space="preserve">. Политика и социальные отношения еще дальше от идеальной сферы, чем отношения Церквей. Но и здесь образ философа приобрел символические черты. Во всех христианских странах принимают, что жизнь общества и людские отношения должны подчиняться заповедям Христа, и давным-давно это правило перестало быть особо обязывающим. Оно стало номинально признаваемой догмой, с которою гибкий разум способен согласовать все, что требуется, будь то личные поступки или социальные практики. Но тут и там являются люди, для которых заповеди Христа - реальнейшая и конкретнейшая норма всех их отношений к ближним. Соловьев, безусловно, из их числа. Христианство значило для него полноту кенозиса - жертвенную самоотдачу и милость, отрицание насилия (хотя отнюдь не толстовское), заступничество за всех сирых и угнетаемых. "Соловьев дает принципиальное обоснование тому, что можно назвать христианским гуманизмом", - пишет Франк. Но он не только давал обоснование. Здесь, он считал, надо быть не теоретиком, а практиком, и при всей своей неотмирности, он погружался в злобу дня, выступал и против террора цареубийц, и против казни этих цареубийц, писал в защиту евреев, финнов, поляков, настаивал на необходимости христианской политики и социального христианства, и все это дело социальной справедливости всегда начинал с себя, делая все, от него зависящее и раздавая все, у него имеющееся. </w:t>
        <w:br/>
        <w:t xml:space="preserve">     Затем есть и еще ряд ликов, что вошли в образ Соловьева, выражая разные грани его главного отличия: отличия, которое воспринималось как его странность, чуждость всему привычному, всякому земному укладу. Это - излюбленные, хрестоматийные облики: Соловьев - мистик-визионер, Соловьев - странник, Соловьев - аскет, юродивый, эксцентрик, чудак… они не выдуманы, они необходимы и органичны в образе, однако по их хрестоматийности на них нет нужды останавливаться сейчас. И после них остается, пожалуй, всего один лик, последний и самый важный для нас. Соловьев - первый русский мыслитель, построивший свою философскую систему и ставший основателем религиозно-философской традиции. Признаем, что это тоже символический лик: отец-основатель приобретает в ретроспекции черты архетипа, становится символом того, чему начало он положил. При внешней разветвленности и разрозненности, мысль Соловьева обладает тесным ядром из ряда крупных взаимосвязанных концепций большой продуктивности. Концепция </w:t>
      </w:r>
      <w:r>
        <w:rPr>
          <w:i/>
          <w:iCs/>
        </w:rPr>
        <w:t>Богочеловечества</w:t>
      </w:r>
      <w:r>
        <w:rPr/>
        <w:t xml:space="preserve"> выступает производящим принципом динамической, процессуальной картины мира и бытия, философии истории и эсхатологии. Концепция </w:t>
      </w:r>
      <w:r>
        <w:rPr>
          <w:i/>
          <w:iCs/>
        </w:rPr>
        <w:t>Всеединства</w:t>
      </w:r>
      <w:r>
        <w:rPr/>
        <w:t xml:space="preserve"> универсальна: если назвать лишь главные ее линии, она определяет онтологию, задает принципы теории цельного знания, связуется с методом критики отвлеченных начал и служит методологическим принципом, который доставляет как способ создания понятий, так и способ композиции, объединения всех разделов философской системы. Наконец, мифологема </w:t>
      </w:r>
      <w:r>
        <w:rPr>
          <w:i/>
          <w:iCs/>
        </w:rPr>
        <w:t>Софии</w:t>
      </w:r>
      <w:r>
        <w:rPr/>
        <w:t xml:space="preserve"> у Соловьева тоже становится концепцией, многоплановой и многофункциональной: она внедряется в конструкцию всеединства, подчиняясь задаче ее согласования с тринитарным и христологическим богословием; она служит соединительным звеном, позволяющим ввести в философию многие реалии религиозно-мистического опыта; и наконец она сообщает системе Соловьева эстетическую окраску и некое недосказанное, невыразимое до конца присутствие женственного начала. </w:t>
        <w:br/>
        <w:t xml:space="preserve">     Как неоднократно писали, этот идейный комплекс удачно соединял в себе установки классической европейской философии и интуиции русско-православной ментальности, найдя некую равнодействующую, точку встречи между профессиональным философским дискурсом и славянофильскими поисками выражения аутентичного опыта русской и православной культуры. Отсюда открывались творческие возможности, и они оказались немалыми. По праву можно сказать, что весь период расцвета русской религиозной философии, или же религиозно-философский ренессанс, был лишь реализацией того мощного импульса развития, который задала русской мысли философия Соловьева. И это значит, что в очередной раз феномен Соловьева выступает как символ: символ плодотворного единения начал западного и русско-православного разума. </w:t>
        <w:br/>
        <w:t xml:space="preserve">     То, что мы бегло описали, есть канонический образ Соловьева, каким его вылепили прямые наследники, русский символизм и Религиозно-философский ренессанс. Удивительно, что последующая история, вплоть до наших дней, почти не внесла в этот образ существенных изменений. Культурное сознание менялось радикально, на смену символизму пришли другие течения, за ними третьи, сменились сами принципы видения и подхода к реальности - но созданный символизмом образ Соловьева остался, быть может, самым устойчивым его наследием. Альтернативные версии были немногочисленны и слабы. Конечно, они начали возникать еще прежде канонического образа, в порядке неизбежной реакции на странность и новизну феномена Соловьева. В консервативных церковных кругах у философа не могла не родиться репутация безумца (таково было прочное мнение Победоносцева), лжепророка ("Ложный пророк" - название известной статьи Антония Храповицкого о Соловьеве), ересиарха. Забавным образом, отсюда недалеко и восприятие Соловьева в кругах, прямо противоположных, "передовых": в среде безрелигиозной интеллигенции, позитивистски настроенной профессуры… Для полноты можно упомянуть и рецепцию Соловьева в "советской философии", где он выступал в качестве ведущей фигуры лагеря мракобесов-идеалистов, чьи лжеучения помогали держать массы под ярмом угнетателей. Понятно, что все такие подходы не порождали и не могли породить состоятельной альтернативы символистскому образу. Единственным дополнением к нему были штудии отдельных тем творчества или биографии мыслителя. </w:t>
        <w:br/>
        <w:t xml:space="preserve">     Это отсутствие продвижения отражает судьбу всей традиции русской религиозной философии. Религиозно-философский ренессанс, современный русскому символизму и типологически коррелативный ему, остался последним этапом ее творческого развития. Мысль диаспоры была в философском отношении только подведением итогов. Никакой новый цельный этап не возник, не сформировался до сих пор; но только такой этап мог бы создать новый полноценный образ Соловьева во всей его многомерности. Итак, есть неразрывная связь между судьбой образа, судьбой наследия Соловьева и судьбой всей традиции русского религиозного умозрения. Судьба же традиции сегодня открыта и подвопросна. В постсоветской России религиозная мысль (как, впрочем, и мысль вообще!) не заявила еще себя творческой мыслью; перед нею задача перейти от школьного освоения своего наследия к его творческому приумножению. Новое современное понимание Соловьева - часть этой магистральной задачи, и сейчас мы можем лишь попытаться обозначить начальные подступы к нему. </w:t>
        <w:br/>
        <w:t>     Переход к новому образу требует оттолкнуться от старого. Оттолкнуться же для философа значит предельно приблизиться: так, чтобы в смысловом облике различилось противоречащее и противоположное старому образу. Сегодня в мире культурных символов для этой вечной критической установки мы находим удобной рабочую форму деконструкции. В "Даре" Набокова есть известная метафора, как бы резюмирующая, что делает там автор с образом Николая Чернышевского. При крутой перемене - бедствии, переезде, перестройке - люди отбирают нужнейшее из своего добра, и отчего-то выходит так, что на почетном месте среди самого сберегаемого торчит массивный портрет бородатой личности, которая собственно неизвестно кто - дедушка чей-то из Ростова, а может нет… Вот образцовый пример деконструирующей метафоры культурного символа. На практике методу часто придают окраску идейного развенчания или постмодернистского карнавального прикола, но это никак не обязательно - он есть попросту современная версия критического самоанализа культуры. В этом смысле, проведение через деконструкцию есть неизбежная судьба культурного символа: способ его рефлексии в системе культуры и условие его эффективности в этой системе.</w:t>
      </w:r>
    </w:p>
    <w:p>
      <w:pPr>
        <w:pStyle w:val="Normal"/>
        <w:rPr>
          <w:b/>
          <w:b/>
          <w:bCs/>
        </w:rPr>
      </w:pPr>
      <w:r>
        <w:rPr>
          <w:b/>
          <w:bCs/>
        </w:rPr>
        <w:t>* * *</w:t>
      </w:r>
    </w:p>
    <w:p>
      <w:pPr>
        <w:pStyle w:val="Normaallaadveeb"/>
        <w:rPr/>
      </w:pPr>
      <w:r>
        <w:rPr/>
        <w:t>     </w:t>
      </w:r>
      <w:r>
        <w:rPr/>
        <w:t xml:space="preserve">Итак, перед нами лик </w:t>
      </w:r>
      <w:r>
        <w:rPr>
          <w:i/>
          <w:iCs/>
        </w:rPr>
        <w:t>Рыцаря Софии</w:t>
      </w:r>
      <w:r>
        <w:rPr/>
        <w:t xml:space="preserve">: символ верного, без страха и упрека, служения. Определение подобного символа дает тот предмет или алтарь, коему воздается служение - и таким образом, этот первый и главный лик Соловьева обращает нас к проблеме Софии. О ней после Соловьева говорилось в изобилии и, в частности, представлено было достаточное число деконструирующих подходов. Поэтому здесь нет нужды отыскивать принципы деконструкции, но требуется скорей осмыслить разнообразные деконструирующие аргументы в их единстве. Мифологема Софии сложна и многоаспектна как в своей пройденной истории, так и в своей смысловой структуре. В полной мере эту сложность наследует и проблема "София у Соловьева". При самом беглом анализе необходимо выделить не менее чем три плана или измерения проблемы: план богословско-философский (в свою очередь, имеющий сложное строение) - план лирико-художественный - и план личный, опытный. Начать следует с последнего, ибо лишь на его основе возникают все остальные планы. </w:t>
        <w:br/>
        <w:t xml:space="preserve">     Опытная основа софийного служения и учения Соловьева представлена им с обезоруживающей простотой в "Трех свиданиях", которые он сам назвал "маленькой автобиографией". Пред нами три духовных события, и все три суть мистические видения, имеющие характер встречи с Божественным Существом в женском облике. Это - безусловное ядро духовного опыта философа, питающий источник всей его внутренней жизни: "Трех видений оказалось достаточным, чтобы наполнить содержанием все существование мыслителя", - пишет Евгений Трубецкой. Эти кульминации софийного опыта определяют его суть и смысл, его мистическую природу, но, разумеется, не исчерпывают его во всем объеме. Вслед за поэмой, к опытным фактам отнесем и текст "София", написанный по свежим следам третьего свидания. Здесь элементы диалога - отчасти литературная форма, но отчасти и плод актуальной диалогической ситуации, где диалогический партнер - то же Существо, София, и реальность его присутствия свидетельствуется вторжениями медиумического письма. Истинная форма и мера диалогичности заведомо неустановимы, однако неоспоримо, что в тексте заключен опыт присутствия и встречи, под действием которого письмо обретает специфические черты </w:t>
      </w:r>
      <w:r>
        <w:rPr>
          <w:i/>
          <w:iCs/>
        </w:rPr>
        <w:t>письма-в-присутствии</w:t>
      </w:r>
      <w:r>
        <w:rPr/>
        <w:t xml:space="preserve">. Далее, существует еще набор свидетельств об отдельных фактах мистического опыта, в письмах или передаче мемуаристов. Набор этот не столь велик, и факты уже не относятся непосредственно к Софии. Напомним лишь два момента. Во-первых, имеется сообщение Веры Пыпиной-Ляцкой о том, что Соловьев рассказывал, как в Египте он посещал отшельников-аскетов, "на себе проверял их мистические экстазы. Хотел видеть знаменитый Фаворский свет и видел". Это - единственное сообщение о причастности философа к опыту исихастской аскезы, но при всей важности, оно абсолютно одиноко, не имеет никаких подтверждений и не согласуется с подробно известной картиной пребывания Соловьева в Египте. Во-вторых, почти все прочие факты принадлежат периоду после Трех Свиданий и носят характер видений демонических, явлений уже не светлых, а темных духовных сил. "Часто бывали у него видения черта", - пишет Сергей Соловьев. </w:t>
        <w:br/>
        <w:t xml:space="preserve">     Эта фактическая канва говорит, что на всем протяжении своего пути, Соловьев - человек напряженной мистической жизни, с явным даром и расположенностью к сверхчувственным восприятиям. Здесь, прежде всего, и заключалась необычайность его личности, его "нечеловечность", по Блоку, приковавшая к нему символистов. Но нам надо распознать род, типологию его опыта, и здесь вновь следует отправляться от его собственных свидетельств. В часто цитируемом письме 1877 г. он называет две троицы имен: сначала Гихтель, Готфрид Арнольд, Пордедж, потом - Парацельс, Беме, Сведенборг. Первые - это те, кто "имели личный опыт, почти такой же как мой" (заметим, что это писано уже после Трех Свиданий), вторые же титулованы как "настоящие люди" по уровню софийного умозрения; так что если с первыми он признает свою близость в опыте, то со вторыми - как в опыте, так и в мысли. В этом наборе имен нет никакой загадочности. Он выделяет вполне изученную линию западной мистики - мистику софийных видений, включающую и еще немало фигур (например, Сузо, Баадер) и в главных чертах, действительно, близкую тому, что нам известно об опыте Соловьева. </w:t>
        <w:br/>
        <w:t xml:space="preserve">     Вся эта линия визионерской мистики, включая и Соловьева, отличается характерной структурой опыта. В своем полном строении, мистический опыт имеет три сферы: 1) "сырой опыт", или непосредственные данные восприятия и переживания, 2) процедуры испытания и удостоверения, очищения и проверки опыта, 3) претворение, истолкование опыта. Поскольку область мистики изобилует всевозможными явлениями ложного опыта, то вторая из этих сфер критически важна, и степень ее развития есть показатель подлинности и достоверности опыта. Основные критерии и процедуры, входящие сюда, сверхиндивидуальны, интерсубъективны, они вырабатываются и функционируют в лоне той или иной традиции, школы опыта, и потому, в частности, христианская мистика (если оставить в стороне мистику чисто спекулятивную) в своих наиболее полноценных образцах церковна. Но отличительная черта индивидуалистской и внецерковной мистики софийного визионерства - практически полное отсутствие сферы проверки опыта - даже самого понятия, самой инстанции таковой проверки. Опыт здесь остается неочищенным, "грязным" опытом, и в структуре духовного события оказывается существенная лакуна, зияние: происходит своего рода "короткое замыкание", когда от сырой материи восприятия тут же переходят к далеко идущим философским и богословским обобщениям. Меж тем, не вульгарные материалисты, а основатели христианской мистики, отцы-пустынники предостерегали, что видения могут, скажем, являться "от прикосновения к известному месту мозга и от воспаления в нем жил" (Евагрий Понтийский, IV в.). Насколько известно, ни сам Соловьев, ни его критики не поднимали вопрос о характере и структуре его опыта. Но вопрос этот, помимо собственной важности, выводит и к ряду новых тем. </w:t>
        <w:br/>
        <w:t xml:space="preserve">     Во-первых, мы уже можем провести типологическую границу, отделив мистический опыт Соловьева (а с тем, и все построения на его базе) от мистико-аскетической традиции православия, и вообще от всякой развитой школы духовного опыта. Все подобные школы стоят на сращении опыта мистического и опыта аскетического в строгую дисциплину или духовный метод, в рамках которого и создается структура из трех сфер, сырого опыта - его очищения - его претворения. Соловьев же был всегда крайне аскетичен, но свою мистическую жизнь и свой аскетизм он вовсе не соединял меж собой. Сферы мистики и аскезы были радикально разорваны, и этот разрыв существен. Начав с лакуны в структуре опыта, мы обнаруживаем эти же элементы лакуны, зияния, разрыва в структурах поведения и самой личности. В структурах опыта мы находим не только отсутствие сферы очищения и проверки, но вообще отсутствие метода и дисциплины; и это же отсутствие метода и дисциплины - характернейшая черта модели поведения философа. Далее, мистико-аскетический опыт холистичен, он включает и телесный аспект, причем дискурс тела также интегрируется в единую организацию опыта. У Соловьева же разрыв мистики и аскезы порождает и в этом аспекте момент разрыва: своего рода разрыв личности и естества. Естество его, покинутое вне делания, что поглощало душу и дух, но третируемое бесцельной и беспорядочной аскезой, расшатывалось, приходило в дисгармонию с целым - и вот, будучи отроду наделен отличной физикой организма, он к сорока годам имел эту физику в руинах, выглядел вдвое старше чем был и не мог работать без помощи красного вина… Но дискурс тела у Соловьева, в плане и творчества, и личности, - глубокая тема, сулящая неожиданности, и мы к ней еще вернемся, обсуждая судьбы Софии. </w:t>
        <w:br/>
        <w:t xml:space="preserve">     Итак, за сырым опытом видений у Соловьева следуют тут же выводы из него, философское и богословское истолкование. Ущербная структура опыта не может не сказаться на этом истолковании: отсутствие установки очищения и углубления опыта характеризует уже и качество мысли. Мысль очарована и разгорячена, </w:t>
      </w:r>
      <w:r>
        <w:rPr>
          <w:i/>
          <w:iCs/>
        </w:rPr>
        <w:t>прельщена</w:t>
      </w:r>
      <w:r>
        <w:rPr/>
        <w:t xml:space="preserve"> представшим видением, и она уверена, что в нем ключ ко всем тайнам мира и бытия. Под этим импульсом она начинает возбужденно, неудержимо двигаться, чертить схемы, строить конструкции мироздания, теогонии и космогонии… Поскольку же мысль здесь не занимается собой, она строит из готовых материалов, беря их повсюду и, в первую очередь, из предшествующих построений того же рода. В итоге, первым претворением софийного опыта Соловьева оказывается глобальное схемостроительство или, как он выразился, "синтез всех религий и синтез религии, философии и науки". Языком этого претворения служат каббала, гностицизм, поздний Шеллинг, а историкокультурным контекстом - вся маргинальная, парафилософская аура европейской мысли - натурфилософская мистика Ренессанса, герметизм, оккультизм, масонство… - и сам Соловьев вполне адекватно именует этот жанр мысли, отделенный от большой философской и богословской традиции, теософией. Большая философская традиция оказывается почти в стороне, поскольку уровень рефлексии в целом не достигает ее, а большая богословская традиция - поскольку она не может отвести желаемого места Софии. </w:t>
        <w:br/>
        <w:t xml:space="preserve">     Таковы первые деконструирующие выводы. Мы вгляделись в софийный лик - и нашли, что в его истоке - нечистый опыт, генерирующий возбужденную стихию второсортной эклектической мысли. Как опытный феномен, софийная мистика Соловьева принадлежит к маргинальной визионерской линии, в корне расходящейся и с православной исихастской традицией, и со всей христианской церковной мистикой; как философский феномен, она развивается в элементе поверхностного схемостроительства, с "каббалистически-гностической и теософско-оккультной настроенностью" (А.Ф.Лосев). Однако на протяжении пути Соловьева лишь свойства самого опыта остаются неизменны, тогда как в претворении опыта происходит огромное развитие. </w:t>
        <w:br/>
        <w:t xml:space="preserve">     Ранняя схематически-гностическая транскрипция опыта очень скоро сменяется другой, и эта смена - принципиальный рубеж: здесь </w:t>
      </w:r>
      <w:r>
        <w:rPr>
          <w:i/>
          <w:iCs/>
        </w:rPr>
        <w:t>происходит рождение философа.</w:t>
      </w:r>
      <w:r>
        <w:rPr/>
        <w:t xml:space="preserve"> Удивительно быстро, за два-три года, на свет появляется триада, в которой заключена полновесная философская система Соловьева: "Философские начала цельного знания" - "Чтения о Богочеловечестве" - "Критика отвлеченных начал". Недостаточно видеть в этом явлении лишь новое прочтение софийного опыта, новый род служения Рыцаря Софии. Здесь выступает новый лик его образа, нераздельный с софийным ликом, и все же с ним (вопреки этимологии!) неслиянный: лик</w:t>
      </w:r>
      <w:r>
        <w:rPr>
          <w:i/>
          <w:iCs/>
        </w:rPr>
        <w:t xml:space="preserve"> философа.</w:t>
      </w:r>
      <w:r>
        <w:rPr/>
        <w:t xml:space="preserve"> Философский дар Соловьева проявлялся у него изначально, и первой, исконной формой проявления было видение вещей и явлений, всей целокупности бытия под знаком всеобщего единства: </w:t>
      </w:r>
      <w:r>
        <w:rPr>
          <w:i/>
          <w:iCs/>
        </w:rPr>
        <w:t>всеединства.</w:t>
      </w:r>
      <w:r>
        <w:rPr/>
        <w:t xml:space="preserve"> Эта древнейшая философема, </w:t>
      </w:r>
      <w:r>
        <w:rPr>
          <w:rFonts w:cs="Symbol" w:ascii="Symbol" w:hAnsi="Symbol"/>
          <w:sz w:val="27"/>
          <w:szCs w:val="27"/>
        </w:rPr>
        <w:t></w:t>
      </w:r>
      <w:r>
        <w:rPr/>
        <w:t xml:space="preserve">, возникает у него уже в самом раннем сочинении, "Мифологический процесс в древнем язычестве". Наряду с мистическим мотивом Софии, философская интуиция всеединства есть первоэлемент творческой личности Соловьева, ее питающий корень и исток. Но всеединство далеко не было его открытием, не было новым руслом; и обладай он лишь этим питающим истоком, он был бы обречен на философские повторения. Аналогично, будь таким истоком одна София, он находился бы в истории мысли там же, где в ней Гихтель и Готфрид Арнольд. То, что создало философский феномен Соловьева, есть соединение его двух истоков: </w:t>
      </w:r>
      <w:r>
        <w:rPr>
          <w:i/>
          <w:iCs/>
        </w:rPr>
        <w:t>встреча Софии и Всеединства.</w:t>
      </w:r>
      <w:r>
        <w:rPr/>
        <w:t xml:space="preserve"> </w:t>
        <w:br/>
        <w:t xml:space="preserve">     Система Соловьева - прямой плод этой встречи. Нет никакой нужды излагать здесь ее содержание, сегодня оно излагается в учебниках. Но стоит напомнить, что значило появление этой системы и к каким следствиям оно привело. Как ясно видно в оптике вековой дистанции, значение события было очень различным в разных философских контекстах. Разумеется, самую крупную роль появление системы сыграло в истории русской философии. Описывать эту роль также нет никакой нужды; общепризнано, что философия Соловьева открыла новый период русского философского развития, она изменила сам тип русского философствования и вывела русскую мысль не только на новый этап, но и в новый статус. Труды Соловьева доставили русской религиозной мысли язык и аппарат для выражения ее тем и создали рабочий фонд для ее развития на уровне профессионального дискурса европейской философии. Они же задали мощный импульс этому развитию, очертив ряд проблемных полей и указав пути разработки их. Они несли призыв к продолжению работы, начатой в них, и этот призыв подхвачен был скоро и энергично. </w:t>
        <w:br/>
        <w:t xml:space="preserve">     Напротив, в контексте европейской философии система Соловьева никак не могла иметь такого звучания. Все новое, что было в ней для России, не было столь новым для Запада. Для европейского философского процесса она не предлагала свежих возможностей и не имела особой близости с современными ей течениями. В своих устремлениях, своем пафосе она перекликалась с теми поисками обновления европейской мысли, что отвергали господствовавший позитивистский, сциентистский, формалистический дух и воплощались всего наглядней в творчестве Ницше и Бергсона. Но такая перекличка еще не означала идейной близости, и притом эти устремления мысли Соловьева пока были ею реализованы очень несовершенно. Идеи и тенденции, приближающиеся к будущим путям европейской мысли, получат реальное развитие у Соловьева только поздней. </w:t>
        <w:br/>
        <w:t xml:space="preserve">     Несовершенства системы острей всего чувствовал сам автор. С позиций самого Соловьева, в свете его проектов система видится наиболее негативно: как неудача. Она не удовлетворила его и была им оставлена. Причины прозрачны: в системе должны были воплотиться оба главные лика Соловьева, соединенные в двух смыслах слова "философ", служитель Софии и служитель философии; и оба воплощения оказались бледными и искаженными. </w:t>
        <w:br/>
        <w:t xml:space="preserve">     Как философский феномен, система не стояла на уровне поставленных ей заданий и самого философского дара Соловьева. Задания требовали создать и представить в действии цельный альтернативный способ философствования: альтернативный уже не только позитивизму, как в первой диссертации, но всей европейской метафизике Нового Времени и ближайшим образом, немецкому идеализму. При всей грандиозности, в таком задании, в отличие от ранних гностических спекуляций, не надо видеть налет mania grandiosa. В жизни философии, как всякой жизни, есть органические ритмы застывания - обновления, и обновления достигают тут лишь возвратом к истокам, новой рефлексией на первоосновы философского дискурса. Застывание же типично выражается в формализации дискурса, господстве отвлеченных догм и конструкций - и мы видим в ретроспективе, что философское чутье Соловьева было точным: в европейской мысли его эпохи действительно назрела нужда в очередном очищении от отвлеченности. Поздней оно было проделано многими способами и закрепилось в конце концов в формуле "преодоление метафизики". Итак, соловьевский замысел был оправданным и даже по-своему традиционным; но столь же традиционным был и корень неудачи: исполнение - не на уровне замысла. </w:t>
        <w:br/>
        <w:t xml:space="preserve">     Ключ к новому способу философствования указан был в переходе от старых, отвлеченных понятий к новым, названным положительными или религиозными. При этом, "отвлеченность" философ определил как "гипостазирование предикатов" и на этом основании признал </w:t>
      </w:r>
      <w:r>
        <w:rPr>
          <w:i/>
          <w:iCs/>
        </w:rPr>
        <w:t>бытие</w:t>
      </w:r>
      <w:r>
        <w:rPr/>
        <w:t xml:space="preserve"> отвлеченным началом, а </w:t>
      </w:r>
      <w:r>
        <w:rPr>
          <w:i/>
          <w:iCs/>
        </w:rPr>
        <w:t>сущее</w:t>
      </w:r>
      <w:r>
        <w:rPr/>
        <w:t xml:space="preserve"> - положительным. Однако любая аналитика понятий - сегодня тут можно сослаться на Хайдеггера - говорит, что в аспекте отвлеченности, абстрактности сущее (Seiende, ens, </w:t>
      </w:r>
      <w:r>
        <w:rPr>
          <w:rFonts w:cs="Symbol" w:ascii="Symbol" w:hAnsi="Symbol"/>
          <w:sz w:val="27"/>
          <w:szCs w:val="27"/>
        </w:rPr>
        <w:t></w:t>
      </w:r>
      <w:r>
        <w:rPr/>
        <w:t xml:space="preserve">) нисколько не предпочтительней бытия (Sein, esse, </w:t>
      </w:r>
      <w:r>
        <w:rPr>
          <w:rFonts w:cs="Symbol" w:ascii="Symbol" w:hAnsi="Symbol"/>
          <w:sz w:val="27"/>
          <w:szCs w:val="27"/>
        </w:rPr>
        <w:t></w:t>
      </w:r>
      <w:r>
        <w:rPr/>
        <w:t xml:space="preserve">) Отказ от бытия в пользу сущего участняет онтологию, но отнюдь не снимает отвлеченности, и то, что выдвинул Соловьев, есть лишь формальный, отвлеченный прием, дающий иллюзорное преодоление отвлеченности. Для настоящего преодоления, как сегодня известно, нужна была не формальная, а содержательная трансформация дискурса, его обогащение новыми измерениями - энергийно-деятельностными или экзистенциальными, персоналистскими, диалогическими и т.п. Такое преодоление отсутствовало в системе и начало появляться у Соловьева куда поздней, в разработках 90-х годов. Это отсутствие содержательной идеи не-отвлеченного сказалось и в том, что Соловьев не нашел адекватного термина для неотвлеченных начал и прибег к явно неудачному, "положительные начала": положительные - то же что позитивные, а позитивная философия резко им отвергалась. Далее, в принципах построения система никак не выходила из стереотипов отвлеченного конструирования. Все философские разделы строились по стандартному образцу: избиралось верховное понятие, некоторый образ Положительного Всеединства,?и из него триадами, путем дедукции гегелевского типа, изводились понятия производные. Суммарное целое несло типичные пороки системного философствования. В нем были широта охвата, богатая система понятий, но в то же время - эклектика, влияния Канта и Шопенгауэра (которые поздней отмечал сам автор), Гегеля и Шеллинга (о которых он, напротив, не говорил), а главное - это целое не достигало своих основных целей. Но, хотя сам Соловьев уже вскоре отошел от своей системы, в дальнейшем она неоправданно заняла центральное место в его наследии. Этот дефект рецепции повторится потом с Флоренским: первое крупное свершение, яркое, но для самого автора только начинательное, несущее печать раннего несовершенного опыта, - закрепляется в восприятии его творчества как главное, что связано с его именем, заслоняя окончательное и зрелое. </w:t>
        <w:br/>
        <w:t xml:space="preserve">     С софийными заданиями обстояло не лучше. София не заняла в системе места премирной царицы - владычицы, хотя именно этого требовал мистический опыт. Центральное и верховное место заняло всеединство, София же, как вводится она в 7-м ?Чтении о Богочеловечестве, выступает всего лишь одной из его репрезентаций. Меж тем, для софийного опыта соотношение в точности обратно: всеединство и другие философские категории лишь по-разному репрезентируют Софию, отчасти раскрывая, а отчасти скрывая ее, служа, если угодно, ее учеными псевдонимами. Все эти псевдонимы, и вместе и по отдельности, заведомо не могли явить Царицу-Софию в том сиянии, с той силою личного присутствия, какие являла она в Трех Свиданиях. И Рыцарь Софии не признал построенную им систему достойным выражением облика Подруги Вечной. </w:t>
        <w:br/>
        <w:t xml:space="preserve">     Итак, задания оставались, и Соловьев не мог не вернуться к ним. Через десять лет?он делает решительную попытку въявь, эксплицитно утвердить Софию на подобающем ей месте в сфере философии и богословия. И эта новая попытка, что совершается в третьей части книги "Россия и Вселенская Церковь", тут же фатально увлекает его на скользкий путь ранней его "Софии". Конечно, "жизни годы прошли недаром", и Соловьев не может уже писать на жаргоне из смеси гносиса, каббалы и Шеллинга. Но он обнаруживает, что кроме гностического мифа, уклона в гносис, нет попросту никаких иных путей, чтобы развить онтологию как софиологию, сделать Софию самостоятельной и центральной фигурой в бытийной драме. И он volens nolens плетет очередную версию этого мифа - теософские фантазии о душе мира, о падении Софии, страдном пути ее восстания и т.д. и т.п. В богословском плане, это приводит его к откровенно хлестаковской догматике, где София - "субстанция Божественной Троицы", которая воплощается в троякое Богочеловеческое Существо, его же "обнаружение" - Христос, "дополнение" - Св.Дева, а "распространение" - Церковь.?И хотя "Россия и Вселенская Церковь" - самый прокатолический из всех трудов Соловьева, но третья часть ее звучала столь однозначно, что, как пишет Сергей Соловьев, друзья-иезуиты обвинили автора в ереси и отказались от участия в издании книги. </w:t>
        <w:br/>
        <w:t xml:space="preserve">     Но снова, в который раз, творческий дух мыслителя осмысливает, преодолевает и превосходит себя. Как и ранняя система, теософская схема "России и Вселенской Церкви" оставляется автором и не получает продолжения. Больше того, им полностью оставляется и само софиологическое направление: во всем его богатейшем творчестве 90-х годов нет уже никаких софиологических построений и спекуляций. И то, что эти годы - финальный этап, окончательный итог его пути, делает данный факт глубоко значимым. По христианскому видению истории, которое целиком разделял Соловьев, всякий путь, всякая цепь событий несут смысл свой в своем конце; и потому отсутствие софиологии в финале творчества Соловьева следует понимать как смысловой итог и урок всего этого творчества. Смысл софийного пути Соловьева - в финальном отказе строить учение о Софии. </w:t>
        <w:br/>
        <w:t xml:space="preserve">     Отказ от софиологии не был, однако, отказом от Софии, от первоисточного опыта Трех Свиданий. Напротив, он продиктован был верностью этому опыту, стремлением найти ему наконец неложное, неискажающее прочтение. Напомним, что мы заметили о структуре этого опыта: он был лишен сферы испытания и очищения, не выверялся критериями и рефлексией - и такой опыт не мог быть достоверной основой для философских и богословских выводов о стоящей за ним реальности; он не имел нужных свойств ни философского, ни богословского опыта. Именно к данному заключению и привела Соловьева неудовлетворенность его попытками развить учение о Софии; но кроме этого негативного итога, он сумел все же распознать - или, по меньшей мере, интуитивно нащупать - истинную природу своего опыта - что наконец открывало путь к его адекватному прочтению. Картина соловьевского творчества 90-х годов не оставляет сомнений, что на этом зрелом этапе софийный опыт ничуть не меньше продолжает играть свою движущую и питающую роль. Однако теперь он прочитывается автором иначе: как </w:t>
      </w:r>
      <w:r>
        <w:rPr>
          <w:i/>
          <w:iCs/>
        </w:rPr>
        <w:t>опыт эстетический и эротический.</w:t>
      </w:r>
      <w:r>
        <w:rPr/>
        <w:t xml:space="preserve"> </w:t>
        <w:br/>
        <w:t xml:space="preserve">     В первом аспекте, софийный опыт стал богатою почвой для лирической поэзии и прежде всего, лирики природы. Соловьев создает теперь свои лучшие стихи, и это убедительно говорит, что прежнее прочтение опыта в ключе всеохватного философско-богословского синтеза было навязанным: как только исчезает учение о Софии, наступает?расцвет лирики Софии. Однако исчезновение софиологии, разумеется, означало крупные изменения и в философии Соловьева. Для нее также наступает этап окончательной зрелости, и на этом этапе философский и софийный аспекты его творчества и личности достигают взаимной гармонии. Прежде Рыцарь Софии был, как мы видели, теософом, и это надо понять двояко: как </w:t>
      </w:r>
      <w:r>
        <w:rPr>
          <w:i/>
          <w:iCs/>
        </w:rPr>
        <w:t>тео-соф</w:t>
      </w:r>
      <w:r>
        <w:rPr/>
        <w:t xml:space="preserve"> в смысле буквальном, он делал Софию богом, утверждал ее как Божественное Существо, обоготворял; как теософ в смысле принятом, он развивал свою мысль в теософском способе, как систему вольного - или вольничающего - богомудрия. На новом этапе, он перестает быть теософом - и это снова в обоих смыслах. Он больше не обоготворяет Софию и остается просто - воздающим ей служение, любящим ее: </w:t>
      </w:r>
      <w:r>
        <w:rPr>
          <w:i/>
          <w:iCs/>
        </w:rPr>
        <w:t>фило-софом.</w:t>
      </w:r>
      <w:r>
        <w:rPr/>
        <w:t xml:space="preserve"> Одновременно он отбрасывает и теософский способ философствования. Разрыв с теософией означает разрыв с великими синтезами как внешними идеологическими заданиями, вменяемыми мысли, - и мысль, освободившись, наконец обращается к себе и углубляется в себя. И тут обнаруживается, что углубление отношений с Софией и с философией - лишь две стороны одного и того же процесса - а именно, углубления отношений с опытом, углубления в опыт как исток. </w:t>
        <w:br/>
        <w:t xml:space="preserve">     В одном позднем тексте Соловьев пишет: "Следует начинать с бесспорных данных сознания… наличные состояния сознания как таковые - вот что действительно самоочевидно и что дает настоящее начало умозрительной философии". Тут же и в других текстах он уточняет, что это обращение к опыту сознания и утверждение примата опыта не должно быть старым эмпиризмом, и философия, строимая на опытных основаниях, должна заново отрефлектировать эти основания и найти для себя иную конституцию, которая в то же время изгнала бы и "жалкие глупости Декарта и Лейбница". С этими установками его мысль определенно включается в тот контекст, ту линию трансформации европейской философии, которую тогда же начинали Бергсон и Гуссерль. И далее, хотя упор на "бесспорные данные сознания" напоминает явно Бергсона, но в рефлексии опытных оснований и самого философского акта, проделываемой, в особенности, в "Теоретической философии", Соловьев отчетливо выходит на позиции феноменологии. Больше того, он успевает достаточно очертить эти позиции и закрепиться на них, так что есть даже часто цитируемое мнение Хельмута Дама, что "выводы философии Соловьева … предвосхитили почти весь инструментарий немецкой феноменологии". Установить истинную глубину продвижения Соловьева к феноменологии еще остается задачей, и весьма актуальной, однако неоспоримо то, что смерть мыслителя оборвала его именно в этом продвижении, интенсивном и уже приносившем плоды. </w:t>
        <w:br/>
        <w:t xml:space="preserve">     Мы указали выше, что на зрелом этапе софийный опыт раскрылся также Соловьеву как опыт эротический.?В этом аспекте, он стал почвой для напряженного продумывания начал любви, пола, телесности и женственности. Новое отношение к опыту, достигнутое на этом этапе, ясно сказывается на характере продумывания: Соловьев не строит теорий, но фиксирует внутренние противоречия, апории, по-новому ставит темы, указывает острые вопросы, лишь в форме осторожных гипотез набрасывает ответы… - и так вместо очередного учения о Софии возникает нечто менее шаткое и эфемерное, что можно обозначить как </w:t>
      </w:r>
      <w:r>
        <w:rPr>
          <w:i/>
          <w:iCs/>
        </w:rPr>
        <w:t>Топос Софии</w:t>
      </w:r>
      <w:r>
        <w:rPr/>
        <w:t xml:space="preserve"> - поле, комплекс, узел глубоких и неразделимых проблем, которые можно эксплицировать и анализировать, однако едва ли можно до конца разрешить. При этом, самое имя "София" теперь практически исчезает: обыкновенно его заменяет менее обязывающая "Вечная Женственность". </w:t>
        <w:br/>
        <w:t xml:space="preserve">     Соловьевский подход к проблемам, входящим в Топос Софии, имеет ряд специфических черт. Главная из них - резкий дуализм, раздвоение всех начал, всей сферы любви и женственности. С каждым из этих начал он связывает не одну, а две разные стихии, которые противостоят друг другу как возвышенное и низменное, как прекрасное и мерзкое: в любви он, вслед за Платоном, выделяет и противопоставляет сферы Афродиты Урании и Афродиты Пандемос, Вечную женственность противопоставляет тому, что он называет "женская природа сама по себе" и т.д. Исток этого раздвоения указывается со всей ясностью: это - пол, а точнее - секс, половое соитие и размножение. Он всегда помнит о борьбе христианской мысли с дуализмом неоплатоников, которые гнушались плотью, и он подчеркивает, что только животное соитие, а не сама плоть предмет его осуждения и гнушения. Сексуальная сфера для Соловьева не просто низменна, она отравляет низменностью все, что к ней прикоснется, она - само средоточие, </w:t>
      </w:r>
      <w:r>
        <w:rPr>
          <w:i/>
          <w:iCs/>
        </w:rPr>
        <w:t>локус низменного</w:t>
      </w:r>
      <w:r>
        <w:rPr/>
        <w:t xml:space="preserve"> в тварном бытии. Соловьев усиленно принижает секс, выказывает презрение и брезгливость к нему, объявляет ощущение сексуального как постыдного подлинным определением человека. Столь пристрастное, задетое отношение к теме непременно имеет жизненную основу: оно должно иметь корни в структурах личности и психики, должно быть связано с моделями поведения, возможно, событиями… Одна мемуаристка пишет: "Я подмечала у Соловьева какое-то нездоровое отношение к деторождению. Беременная женщина производила на него неприятное впечатление… Мне чудится, что в Соловьеве была бесполость насильственная или, может быть, бесполость поневоле, в зависимости от особенностей телесной организации… Человек этот жил наперекор природе. С самым сильным стремлением к духовному сочеталось нечто противоположное". В связи с "противоположным" можно вспомнить свидетельство Э. Радлова о том, как известный Н.А.Любимов "грозился, что если Соловьев не перестанет задирать его в печати, то он, со своей стороны, огласит печатно, что тот занимался онанизмом". Материалов такого рода немало, но требуется отнюдь не сырой набор их, а </w:t>
      </w:r>
      <w:r>
        <w:rPr>
          <w:i/>
          <w:iCs/>
        </w:rPr>
        <w:t>реконструкция всего личностного контекста гендерной темы у Соловьева;</w:t>
      </w:r>
      <w:r>
        <w:rPr/>
        <w:t xml:space="preserve"> и эта объемная задача, где нужен и взгляд психоанализа, покуда не решена и даже не поставлена всерьез. </w:t>
        <w:br/>
        <w:t xml:space="preserve">     Еще важней, однако, понять те выводы и решения, к каким приходит философ. Благодаря своей "странности", они широко известны, но в силу нее же они, как правило, были оставляемы без анализа. А между тем, под формой скупых гипотез у Соловьева развернут впечатляющий Гендерный Проект, набросок новой конституции всей гендерной сферы. В проекте есть два центральных мотива: во-первых, образ асексуальной Вечной Женственности и во-вторых, задача "перерождения человеческой природы", ее переустройства совместным богочеловеческим действием на принципах, которые Соловьев определяет как "андрогинизм, духовная телесность и богочеловечность". В образе Вечной женственности весьма заметно, что этот образ создан не столько теоретическим разумом, сколько некой личной потребностью; кроме резкой отделенности от секса и причастности Вечной Красоте, в нем все неопределенно и противоречиво. В частности, А.Ф.Лосев замечает, что по связуемым с нею предикатам, Вечную Женственность надо бы полагать не женским, а женско-мужским началом; и сюда же можно добавить, что идеал Андрогина и идеал Вечной Женственности едва ли одновременно совместимы. Однако абсурдно разбирать проект или утопию Соловьева как логическое построение. Важно уловить жизненный нерв всего проекта, всего Топоса Софии - и, задавшись такою целью, мы видим, что это отнюдь не просто искоренение сексуальности, устроение асексуальной гендерной сферы. Уловить этот нерв можно лишь тогда, когда мы включим в поле зрения еще одно фундаментальное начало: ибо то, что кроется за странными мыслями Соловьева, питая и направляя их, есть древняя интуиция о </w:t>
      </w:r>
      <w:r>
        <w:rPr>
          <w:i/>
          <w:iCs/>
        </w:rPr>
        <w:t>связи секса и смерти.</w:t>
      </w:r>
      <w:r>
        <w:rPr/>
        <w:t xml:space="preserve"> </w:t>
        <w:br/>
        <w:t xml:space="preserve">     Эта мистическая интуиция жила веками, но ни наука, ни философия ничего не имели сказать о ней. Лишь относительно недавно стали намечаться пунктиры связей - и мы вдруг замечаем, что странности Соловьева - в удивительной созвучности с ними! Во-первых, как и говорит идея Вечной Женственности, сферы пола и секса не совпадают: существуют явления жизни, где есть пол, половые различия, однако нет полового размножения. Во-вторых, что существенней, смерть в точном смысле, как обрыв жизни и образование трупа, есть неизбежный спутник секса; и можно, пусть очень нестрого, сказать, что в ходе эволюции этап появления клеток-эукариот с половым размножением есть рубеж, на котором вместе и взаимосвязанно в мир входят секс и смерть. (Можно предположить и то, что это событие, пройдя через все уровни генетической памяти, в конце концов отразилось в мифологеме падения.) В третьих, в отличие от темы смерти, тема бессмертия, видимо, не имеет осмысленной постановки на биологическом уровне. Живое, не подверженное смерти, проходит, тем не менее, изменения, однако невозможно дать дефиницию его самоидентичности, которая позволяла бы заключить, остается ли это живое "тем же" или переходит в "другое". В итоге, нельзя провести различие между понятиями "бессмертия", "гибели в другом", "жизни в другом" и "жизни чрез гибель". С наличием (само)сознания эти понятия должны различиться, однако опять-таки наука и философия пока не имеют ничего об этом сказать - налицо открытые проблемы, которые не назовешь маловажными. Соловьев же нам говорит, без нажима, гипотетично: чтобы преодолеть начало смерти, необходимо полярно трансформировать сексуальность, придав ее энергиям иную направленность, - и это есть "высший путь любви", на котором исчезнет секс, каков он есть ныне, однако пребудет пол, как Вечная Женственность и как "истинный андрогинизм без внешнего смешения форм". Это преодоление смерти на высшем пути любви видится ему в мета-антропологической перспективе - не биологическим бессмертием (оно для него, как и для современной науки, нонсенс), но духовно-телесным и богочеловеческим, рисовать эмпирический путь к которому - соблазн и вздор. Здесь, в этом видении богочеловеческой мета-антропологической стратегии, рождающейся из сплетенья начал любви, пола и смерти, заключена и близость Соловьева к Федорову и принципиальная дистанция от него. </w:t>
        <w:br/>
        <w:t xml:space="preserve">     Весь этот круг поздних мыслей Соловьева интересен сразу во многих отношениях. Прежде всего, он может быть увиден в свете фрейдовской теории сублимации - но эту нить мы оставим сейчас в стороне: она должна быть рассмотрена во всем комплексе психоаналитических проблем и мотивов, связанных с Соловьевым. Далее, антропологическая реальность видится здесь в ключе динамики, философ мыслит активные антропологические стратегии, кардинальные изменения, вплоть до трансформации самой человеческой природы, - а надо учесть, что в его эпоху и эта природа, и вся антропологическая ситуация считались всеми (за вычетом одного Ницше) вполне статичными, с допущением лишь постепенного совершенствования человека под действием социального прогресса. В этом антропологическом динамизме поздний Соловьев близок исихастской традиции, утверждающей возведение человеческой природы к обожению, - но увы, сам он не распознал этой близости, до конца сохранив предвзятое негативное представление об исихазме. Конечно, он близок и сегодняшней ситуации, когда антропологическая динамика неуклонно убыстряется и кардинальные антропологические изменения, сдвиги уже не теория, а жизнь. Одна из сфер, где эти сдвиги идут активней всего, - именно гендерная сфера, к которой прямо относятся интуиции Соловьева. Сегодня эта сфера полна дискуссий, экспериментов, новых моделей, и в этой бурной атмосфере мысль его может внести свой вклад, напоминая воинствующему феминизму, с какими глубинами бытия связаны все происходящие здесь процессы. </w:t>
        <w:br/>
        <w:t>     И последнее - уже далекое от злобы дня. Узел начал Любовь - Секс - Смерть не развязан в христианстве, и скрытые в нем острые проблемы, апории не разрешены. Христианство категорически утверждает Любовь как первопринцип Божественного бытия. Но осуществляется этот первопринцип во взаимных отношениях Ипостасей Пресвятой Троицы, в свершающемся меж Ними "перихорисисе", совершенной взаимоотдаче бытия, и ни женственного, ни полового начала в сей троической икономии нет. Какое же отношение к этой Любви имеют женщина и половая любовь? Ответов множество, и это значит, что пока нет ни одного. Дело Христа - победа над смертью, и приобщение к этому делу победы над смертью утверждается как единое на потребу, единая всеподчиняющая ось существования человека. Но какое отношение к этой победе над смертью имеют женщина и секс? Ответов много, и это значит, что нет ни одного. И пока проблемы открыты - мысль Соловьева в ее резкой странности будит живое отношение к ним.</w:t>
      </w:r>
    </w:p>
    <w:p>
      <w:pPr>
        <w:pStyle w:val="Normal"/>
        <w:rPr>
          <w:b/>
          <w:b/>
          <w:bCs/>
        </w:rPr>
      </w:pPr>
      <w:r>
        <w:rPr>
          <w:b/>
          <w:bCs/>
        </w:rPr>
        <w:t>* * *</w:t>
      </w:r>
    </w:p>
    <w:p>
      <w:pPr>
        <w:pStyle w:val="Normaallaadveeb"/>
        <w:rPr/>
      </w:pPr>
      <w:r>
        <w:rPr/>
        <w:t>     </w:t>
      </w:r>
      <w:r>
        <w:rPr/>
        <w:t xml:space="preserve">София и Философия - основа, стержень творческой личности Соловьева, равно как и его символического образа. Все прочее уже незначительней, периферийней, хотя каждый символический лик в те или иные моменты выступал на передний план, заслоняя другие лики. Особенно часто и особенно легко Соловьев рисовался в облике Пророка. Сей облик, как мы говорили, входил в публичную репутацию философа, титул пророка настойчиво присваивался ему обществом и, как сегодня говорят, СМИ и сопровождал его всю жизнь. Иные вносили в этот титул долю иронии или даже издевки, но в целом просвещенное общество всерьез соединяло с ним данную роль в ее обоих аспектах, предсказателя и обличителя. Судьба этой роли сегодня - самая легкая мишень для деконструкции. Испытание пророка просто: минует время, и все предсказанное им сбудется, а осужденное им рассыплется. Миновал век, и в одном из СМИ почтили память мыслителя программой "Поражение Соловьева", идею которой разъяснили доходчиво и просто: но это же очевидно, все, что он предсказывал, к чему звал, - не сбылось, что обличал - процветает… София, теократия, соединение Церквей, смертная казнь… да взять любую тему его проповеди! - Возразить нечего, можно только припомнить, что раньше чем постсоветские СМИ Владимира Соловьева как пророка полностью развенчал - сам Владимир Соловьев. Всегда воспринимая роль как навязанную, он дважды, в 1886 и 1891 г., дал ее карнавальное описание-отвержение в шуточных стихах, где, в частности, говорится: "Я в пророки возведен врагами, Насмех это дали мне прозванье…" </w:t>
        <w:br/>
        <w:t xml:space="preserve">     Но в облике пророка есть и другой смысл, другой слой, кроме популярных клише. Поздние тексты Соловьева и само его восприятие, видение событий в последние годы жизни мы продолжаем оценивать как пророческие, зная, что в лобовом смысле ничего пророческого там нет и за вычетом каких-то общих легко угадываемых черт, никаких сбывшихся картин будущего там отнюдь не представлено. После всей деконструкции пророческого элемента в обычном смысле, еще остается нечто, что заставляет нас упорно здесь признавать этот элемент. Нам кажется, что вопреки отсутствию сбывшихся предсказаний, Соловьев все же показывает нам нечто истинное и обычному взгляду недоступное. Ощущение справедливо, и это "нечто" есть - </w:t>
      </w:r>
      <w:r>
        <w:rPr>
          <w:i/>
          <w:iCs/>
        </w:rPr>
        <w:t>эсхатологическое видение исторического бытия.</w:t>
      </w:r>
      <w:r>
        <w:rPr/>
        <w:t xml:space="preserve"> Пресловутая эсхатология Соловьева, которой насыщены его поздние тексты, от "Панмонголизма" до "По поводу последних событий", главнейшею и ценнейшей частью кроется не в прямом содержании этих текстов, а в предстающем там особом качестве мысли и способе видения событий, в осуществленной </w:t>
      </w:r>
      <w:r>
        <w:rPr>
          <w:i/>
          <w:iCs/>
        </w:rPr>
        <w:t>эсхатологической</w:t>
      </w:r>
      <w:r>
        <w:rPr/>
        <w:t xml:space="preserve"> </w:t>
      </w:r>
      <w:r>
        <w:rPr>
          <w:i/>
          <w:iCs/>
        </w:rPr>
        <w:t>оптике</w:t>
      </w:r>
      <w:r>
        <w:rPr/>
        <w:t xml:space="preserve">. Эта оптика показывает, не как выглядит будущее, но как выглядит присутствие будущего, присутствие конца в ткани исторического существования, как выглядит эсхатологическое измерение истории. Передать это же присутствие стремился Ницше, сказавший: "Грядущее и отдаленнейшее суть мерило всех нынешних дней"; но с такой силой это не удалось ему. И такой показ можно тоже назвать пророчеством, это согласно с тем толкованием пророческого служения, какое дает сам Соловьев в конце "Оправдания добра". На этом глубинном уровне Пророк граничит с Философом: он научает опыту грядущего - и уже присутствующего - конца всех вещей, как Философ научает опыту грядущей - и уже присутствующей - смерти. </w:t>
        <w:br/>
        <w:t xml:space="preserve">     В теме христианского единства и соединения Церквей облик Соловьева на первый взгляд предстает ясным и цельным. Неоспоримо, что он всегда считал единство христиан не только важнейшим духовным принципом (Ин 17,11), но и насущным долгом, требующим действия; и всякое доступное ему действие стремился исполнить. Неоспоримо также, что всегда, даже на раннем этапе, близком к славянофилам, христианское сообщество, Церковь, для него было Вселенской Церковью, границы которой шире границ православия и, во всяком случае, включают и католичество. Поэтому заповедь единства для него, в отличие от славянофилов, означала дело и долг соединения Церквей, и этому делу он был предан всю жизнь. - Однако на этой общей картине остановиться нельзя: надо понять, каковы же были взгляды и установки Соловьева в межконфессиональных проблемах, к чему он конкретно звал и что делал. И едва мы входим в эти вопросы, ясная картина начинает делаться смутной. Нигде, быть может, так не менялись - или не метались! - позиции философа, как в этой сфере. Резко менялось все: оценка каждой из Церквей, чаемый облик единой Церкви, пути к этому облику… Отодвигая в сторону менявшееся (в частности, знаменитые схемы теократии), мы находим, пожалуй, всего два твердых пункта: </w:t>
      </w:r>
      <w:r>
        <w:rPr>
          <w:i/>
          <w:iCs/>
        </w:rPr>
        <w:t>папизм</w:t>
      </w:r>
      <w:r>
        <w:rPr/>
        <w:t xml:space="preserve"> и </w:t>
      </w:r>
      <w:r>
        <w:rPr>
          <w:i/>
          <w:iCs/>
        </w:rPr>
        <w:t>антивизантизм.</w:t>
      </w:r>
      <w:r>
        <w:rPr/>
        <w:t xml:space="preserve"> Он всегда считал, что власть и авторитет папы должны распространяться на всех христиан, ибо "в христианском мире есть только один центр единства законного и традиционного, [и] все истинно верующие должны объединиться вокруг него" (письмо к Е.Тавернье, 1896). И он убежден был, что в Византии принципы христианства были в корне искажены, и это негативно сказалось также на русском христианстве. </w:t>
        <w:br/>
        <w:t xml:space="preserve">     Отсюда понятно, что его позиции были отчетливо прокатолическими, и, как известно, в 1896 г. он и формально присоединился к католичеству. Но важно заметить, что, будучи </w:t>
      </w:r>
      <w:r>
        <w:rPr>
          <w:i/>
          <w:iCs/>
        </w:rPr>
        <w:t>прокатолическими,</w:t>
      </w:r>
      <w:r>
        <w:rPr/>
        <w:t xml:space="preserve"> эти позиции тем не менее еще далеко не были </w:t>
      </w:r>
      <w:r>
        <w:rPr>
          <w:i/>
          <w:iCs/>
        </w:rPr>
        <w:t>католическими</w:t>
      </w:r>
      <w:r>
        <w:rPr/>
        <w:t>. Его софийное учение о Церкви изначально не принималось католической теологией, и прочие части его софиологии не менее чужды ей. Мистика Софии и Вечной Женственности достаточно далека от католической мистики Марии, и в общем типе религиозности мы не найдем у него много католического. Его индивидуалистская мистика определенно принадлежала к протестантскому типу, о чем говорит и весь указанный им самим набор близких к ней учений (см. выше) [</w:t>
      </w:r>
      <w:r>
        <w:fldChar w:fldCharType="begin"/>
      </w:r>
      <w:r>
        <w:rPr>
          <w:rStyle w:val="InternetLink"/>
        </w:rPr>
        <w:instrText xml:space="preserve"> HYPERLINK "http://www.wco.ru/biblio/books/horuzhy1/H02-T.htm" \l "1s"</w:instrText>
      </w:r>
      <w:r>
        <w:rPr>
          <w:rStyle w:val="InternetLink"/>
        </w:rPr>
        <w:fldChar w:fldCharType="separate"/>
      </w:r>
      <w:r>
        <w:rPr>
          <w:rStyle w:val="InternetLink"/>
        </w:rPr>
        <w:t>1</w:t>
      </w:r>
      <w:r>
        <w:rPr>
          <w:rStyle w:val="InternetLink"/>
        </w:rPr>
        <w:fldChar w:fldCharType="end"/>
      </w:r>
      <w:r>
        <w:rPr/>
        <w:t xml:space="preserve">]. Наконец, отношения с православной Церковью весьма с трудом описуемы, ибо невозможно понять, что же для него значила принадлежность к ней. В 80-х годах он пишет "Духовные основы жизни", где с верностью и проникновением описывает православную духовность, жизнь в православии - как собственные, не чужие духовные основы. В 1896 г. он то ли покинул, то ли не покинул ее: из того, что он скрыл принятие католичества, о. Сергий Булгаков заключает, что он желал остаться </w:t>
      </w:r>
      <w:r>
        <w:rPr>
          <w:i/>
          <w:iCs/>
        </w:rPr>
        <w:t xml:space="preserve">и </w:t>
      </w:r>
      <w:r>
        <w:rPr/>
        <w:t>в православии, произведя "церковный эксперимент личной унии" [</w:t>
      </w:r>
      <w:r>
        <w:fldChar w:fldCharType="begin"/>
      </w:r>
      <w:r>
        <w:rPr>
          <w:rStyle w:val="InternetLink"/>
        </w:rPr>
        <w:instrText xml:space="preserve"> HYPERLINK "http://www.wco.ru/biblio/books/horuzhy1/H02-T.htm" \l "2s"</w:instrText>
      </w:r>
      <w:r>
        <w:rPr>
          <w:rStyle w:val="InternetLink"/>
        </w:rPr>
        <w:fldChar w:fldCharType="separate"/>
      </w:r>
      <w:bookmarkStart w:id="2" w:name="2"/>
      <w:r>
        <w:rPr>
          <w:rStyle w:val="InternetLink"/>
        </w:rPr>
        <w:t>2</w:t>
      </w:r>
      <w:r>
        <w:rPr>
          <w:rStyle w:val="InternetLink"/>
        </w:rPr>
        <w:fldChar w:fldCharType="end"/>
      </w:r>
      <w:bookmarkEnd w:id="2"/>
      <w:r>
        <w:rPr/>
        <w:t xml:space="preserve">]. Но в тот же период он в письме называет православную Церковь "греко-российской синагогой, правила которой не для него писаны" и развивает мысли, суть коих в том, что можно еще чисто внешне принадлежать к этой Церкви, но никак не следует "заявлять свою солидарность" с ней. Зимой 1896-97 гг. в России проходит перепись населения, и в этой связи Соловьев сообщает княгине Е.Г.Волконской, бывшей тайною католичкой: "В графе об исповедании я написал "православно-кафолического". Разбери, квартальный!". Согласимся, что разобрать эту ситуацию трудно не только квартальному... </w:t>
        <w:br/>
        <w:t xml:space="preserve">     В итоге, как же определить, на каких позициях он стоял и кого представлял в своей межконфессиональной активности? Стандартный ответ таков: он пребывал в православии, но вместе с тем глубоко ценил и любил католичество; и стремясь к их соединению, он дает высокий пример, служит символом православного экуменизма. Однако из сказанного выступает нечто иное: мистик </w:t>
      </w:r>
      <w:r>
        <w:rPr>
          <w:i/>
          <w:iCs/>
        </w:rPr>
        <w:t>протестантского</w:t>
      </w:r>
      <w:r>
        <w:rPr/>
        <w:t xml:space="preserve"> типа, принадлежавший генетически к </w:t>
      </w:r>
      <w:r>
        <w:rPr>
          <w:i/>
          <w:iCs/>
        </w:rPr>
        <w:t>православию</w:t>
      </w:r>
      <w:r>
        <w:rPr/>
        <w:t xml:space="preserve"> и теоретически убежденный, что все христиане должны присоединиться к Папе, т.е. к </w:t>
      </w:r>
      <w:r>
        <w:rPr>
          <w:i/>
          <w:iCs/>
        </w:rPr>
        <w:t>католичеству.</w:t>
      </w:r>
      <w:r>
        <w:rPr/>
        <w:t xml:space="preserve"> И в этой картине мы сразу же узнаем другой лик Соловьева, которого здесь раньше отчего-то не разглядели: пред нами - </w:t>
      </w:r>
      <w:r>
        <w:rPr>
          <w:i/>
          <w:iCs/>
        </w:rPr>
        <w:t>бездомный странник в межконфессиональном пространстве.</w:t>
      </w:r>
      <w:r>
        <w:rPr/>
        <w:t xml:space="preserve"> </w:t>
        <w:br/>
        <w:t xml:space="preserve">     Что могла совершить подобная инопланетная фигура, anima candida, в деле соединения Церквей, где ситуация определялась сложнейшим, тяжелым многовековым наследием? Усилия Соловьева были обречены стать попытками с негодными средствами; и произвольные головные схемы теократических проектов сменились затем в "Повести об Антихристе" уводом всей темы в эсхатологическую перспективу. Увод исполнен был возвышенно и красиво, но тут не осталось уже никаких идей о том, как же строить межконфессиональные отношения не в последний день, а в нынешней реальной истории. Ирреальность представлений Соловьева о межконфессиональной проблеме как нельзя ярче выступает сегодня, когда во всем православном мире нарастает спонтанная, никем специально не развязываемая, не подстрекаемая волна антиэкуменизма, и дело единства христиан далеко отступает не по внешним, а по неким глубинным внутрицерковным причинам. Зыбкая смутность его положения между конфессиями неизбежно породила двусмысленность его наследия в межконфессиональной сфере. При взгляде с Запада это наследие легко видится символом высокого идеалистического стремления к единству христиан и соединению Церквей. Этот взгляд не ложен, но и не полон; есть и иные грани. Взглянув с Востока, из православия, мы обнаруживаем, что позиции Соловьева, его прокатолическая аргументация и его "эксперимент личной унии" почти во всем строятся не в логике "православного экуменизма" ("наряду с истиной православия, в позициях инославных есть также достоинство и ценность"), но в логике прокатолической полемики ("в вопросах межконфессиональных расхождений, позиция православия неверна, позиция же католичества истинна"). Тем самым, эти позиции склоняют, на поверку, не столько к экуменизму, к сестринской равночестности исповеданий, сколько к принятию католичества. Подобное воздействие его наследия - жизненная реальность. Начиная с Вяч. Иванова, у многих и многих русских католиков уход из православия в католичество был движим влиянием Соловьева. Тайность же "личной унии" породила классическую распрю за душу. До наших дней идет поток встречных притязаний: "Соловьев был и умер католиком" (М.Гаврилов, О.И., 1974); "Соловьев всегда был и оставался только православным" (А.Ф.Лосев, 1990). И эта распря между конфессиями - тоже наследие "пророка соединения". </w:t>
        <w:br/>
        <w:t>     С обликом "христианского гуманиста" связано самое обширное содержание, но мы отведем ему самые краткие слова. Социальная философия Соловьева, его христианская этика и политика, теория социального христианства - эти темы исследовались активней всего, и помимо их важности, причина этого также в том, что в наследии мыслителя они проще и ясней, однозначней многих других. По той же причине, необходимость деконструирующего переосмысления в этой сфере не столь значительна. Поэтому вместо обзора темы, я проведу лишь одно сближение, что раскрывает некоторые актуальные выходы, потенции, заключенные в этике и социальной философии Соловьева. Если преодолеть радикальное несходство философского стиля, то в этих разделах философии нельзя не увидеть существенных совпадений - не только в ряде идей, но и в самом духе, пафосе мысли - Соловьева и Эмманюэля Левинаса. Они начинаются уже со структуры оснований дискурса: оба философа настойчиво утверждают автономию и примат этики по отношению к метафизике, онтологии. Это вовсе не является общепринятым, и для обоих данный тезис - важная часть основоустройства их зрелого учения. Напомним, что Соловьев выдвигает положение о "независимости нравственной философии от теоретической" лишь в "Оправдании добра", пересмотрев свой прежний взгляд в "Критике отвлеченных начал". Далее замечаем глубокий концептуальный момент. Для всей сферы этики и социальной философии одним из ключевых, конститутивных понятий служит понятие Другого, которое в классической метафизике всегда трактовалось на базе философии тождества. Однако и Соловьев, и Левинас отбрасывают такую трактовку, настаивая на более весомой, неуничтожимой инаковости Другого, на его не совпадении с Я ни при каких метафизических или эмпирических ситуациях, превращениях. Одно из главных заданий Левинаса - представить конституцию Другого как "истинного Другого", который принципиально не может быть мыслим по аналогии с моим Я. Соловьев же, полемизируя с Шопенгауэром, аргументирует, что взаимное отношение существ и лиц, "взаимная связь… вовсе не есть ни "непосредственное отождествление", ни "снятие границ между Я и не-Я"… связь обнимает полноту определенных различий". Еще немаловажный момент: решающей сферой, где формируется и испытуется нравственное чувство, Левинас и Соловьев равно признают сферу страдания. "Лишь чрез страдание … существо оказывается в области, где возможна связь с другим", - пишет Левинас. "Основанием нравственного отношения к другим существам может быть только со-страдание, а не со-радование или со-наслаждение", - говорит Соловьев. Примеры было бы нетрудно умножить; было бы плодотворно, в частности, сопоставить анализ жалости по Соловьеву с аналитикой ответственности за Другого у Левинаса. И в целом, нельзя не заключить к явной родственности в их видении всей сферы межчеловеческих отношений. Эта родственность более глубока и органична, нежели, скажем, с этикой участности Бахтина, ибо она затрагивает основные нравственные интуиции, сам нравственный настрой личности. Этика Левинаса, вобравшая опыт Второй мировой войны, может быть названа, вероятно, самой авторитетной сегодня этической концепцией; и потому наше сближение говорит, что и при самой решительной деконструкции роль Соловьева в жизни современной философии не отвечает набоковской метафоре с портретом провинциального дедушки.</w:t>
      </w:r>
    </w:p>
    <w:p>
      <w:pPr>
        <w:pStyle w:val="Normal"/>
        <w:rPr>
          <w:b/>
          <w:b/>
          <w:bCs/>
        </w:rPr>
      </w:pPr>
      <w:r>
        <w:rPr>
          <w:b/>
          <w:bCs/>
        </w:rPr>
        <w:t>* * *</w:t>
      </w:r>
    </w:p>
    <w:p>
      <w:pPr>
        <w:pStyle w:val="Normaallaadveeb"/>
        <w:rPr/>
      </w:pPr>
      <w:r>
        <w:rPr/>
        <w:t>     </w:t>
      </w:r>
      <w:r>
        <w:rPr/>
        <w:t xml:space="preserve">Но какова в реальности эта роль? Приходит пора подвести итоги, резюмировать судьбу соловьевского наследия, и это в точности значит - рассмотреть последний остающийся лик - </w:t>
      </w:r>
      <w:r>
        <w:rPr>
          <w:i/>
          <w:iCs/>
        </w:rPr>
        <w:t>Соловьев как основатель философской традиции.</w:t>
      </w:r>
      <w:r>
        <w:rPr/>
        <w:t xml:space="preserve"> Путь этой традиции, русской религиозной метафизики ХХ века, отлично известен, и нам лишь следует взглянуть на него под соловьевским углом, понять его отношения с наследием Соловьева. Вопрос этот лишь на первый взгляд вполне ясен. Да, Религиозно-философский ренессанс, вся культура Серебряного века стояли на Соловьеве, себя возводили к Соловьеву, создали культ Соловьева. Но любой культ нуждается в деконструкции, и все ее тезисы, по сути, уже высказаны выше. Несомненно, Серебряный век широко подхватил соловьевские идеи, так что ведущие из них выросли в целые направления. София стала центральным концептом русской софиологии, всеединство - центральным концептом метафизики всеединства, а Богочеловечество - центральным концептом христианского эволюционизма, который вышел далеко за пределы русской мысли. Но при всем том, возвеличив Соловьева, Серебряный век оказался глух к его трудному опыту и главным урокам. Соловьев создал учение о Софии, но он отнюдь не завещал строить учения о Софии. Напротив, его опыт, его урок - в неудаче таких учений, в их неадекватности существу изначального мистического опыта. Он создал первую русскую философскую систему, но он отнюдь не завещал строить систем. Напротив, опыт его пути, его урок - в преодолении системного философствования, в выходе из его конструкций к предметным разработкам, в иной философский способ. Однако Серебряный век, превознося Соловьева, принялся строить философские системы и софиологические учения. Он оказался наследником худшего, а не лучшего, раннего, а не зрелого в его опыте, следуя за ним в том, от чего он сам отказался. В главных своих чертах, в общем типе системная философия Соловьева была устарелой уже при своем появлении - но именно за нею пошла русская мысль. Напротив, единственная его работа, новаторская по философской глубине, выполненная без поспешного схематизма, без русской литературщины и приблизительности - разумеется, мы говорим о "Теоретической философии" - осталась едва замеченной. И закономерно, что при всем блеске, философия Серебряного века оказалась имеющей короткое дыхание и недолгую жизнь. В России ее развитие оборвалось насильственно, но в диаспоре оно могло продолжаться и пришло к концу, исчерпав внутренние потенции. Сегодня весь этот мир мысли, блеснувший на недолгое время, уже миновал. Он - только часть закончившейся истории. </w:t>
        <w:br/>
        <w:t xml:space="preserve">     В дальнейшем, в русской культуре, расколотой на эмигрантскую и советскую, судьба наследия Соловьева, разумеется, была также раздвоенной. По окончательном завершении Религиозно-философского ренессанса, мысль диаспоры сумела найти новую почву, выработать новый творческий этап. Вместо системных метафизических построений, здесь было углубление в православный опыт, возобновление живой связи с его патристическими и аскетическими истоками, и отсюда - новое современное прочтение Восточнохристианского дискурса, аутентичной духовной и интеллектуальной традиции православия. Став известным под несколько условными именами неопатристики и неопаламизма, выйдя в широкий общеправославный и общехристианский контекст, это русло религиозной мысли продолжает и сегодня активную жизнь. Но оно далеко от Соловьева. Питающей основой для творчества здесь стал опыт византийского богословия и исихастской аскезы, которых Соловьев не принимал и не понимал. Он не видел, ибо не хотел видеть самого факта существования Восточнохристианского дискурса (хотя и выразил многие его идеи), и даже Франк в своем похвальном слове указывал, что "Соловьев недооценил духовную мудрость восточного богословия, теперь открываемую западным христианством". Поэтому его наследие не сыграло для нового направления никакой роли. Сюда следует прибавить, что с течением времени это направление все более выходило за рамки русской мысли и в своем настоящем виде не может уже причисляться к ней: ведущая роль в нем перешла к греческому богословию, тогда как роль русских авторов после кончины о. Иоанна Мейендорфа (1926-1992) свелась к весьма незначительной. - В итоге, едва ли можно сегодня говорить о некой живой творческой традиции русской религиозной философии. Традиция оскудела, замерла; и притом, еще прежде чем это произошло, она отчетливо отдалила от себя наследие Соловьева. Вспомним опять три большие концепции, составившие ядро соловьевской мысли: </w:t>
      </w:r>
      <w:r>
        <w:rPr>
          <w:i/>
          <w:iCs/>
        </w:rPr>
        <w:t xml:space="preserve">Богочеловечество - Всеединство - София, - </w:t>
      </w:r>
      <w:r>
        <w:rPr/>
        <w:t xml:space="preserve">и мы будем должны признать, что все они, имея природу "больших нарраций" ушедшей эссенциалистской метафизики, остались в стороне от современных путей как Восточнохристианского дискурса, так и западной философии - и ныне творчески бездейственны. Таковы заключительные деконструирующие выводы - и в своей сути они приводят на память известную шутку Чаадаева: главные достопримечательности в Москве - большой колокол, который никогда не звонил, и большая пушка, из которой стрелять нельзя. Итог рассмотрения последнего из символических ликов выразился в деконструирующей метафоре: </w:t>
      </w:r>
      <w:r>
        <w:rPr>
          <w:i/>
          <w:iCs/>
        </w:rPr>
        <w:t>Владимир Соловьев как Царь-Пушка русской философии.</w:t>
      </w:r>
      <w:r>
        <w:rPr/>
        <w:t xml:space="preserve"> Как можно надеяться, эта метафора применима лишь в синхронии, сиюминутно, поскольку и мысль Соловьева, и в целом традиция русской религиозной философии сохраняют творческие возможности. Однако небесполезно подчеркнуть, что на сегодня русская мысль и наследие Соловьева оказались в поле ее действия. </w:t>
        <w:br/>
        <w:t xml:space="preserve">     Если для мысли диаспоры отношение к наследию Соловьева можно кратко определить как </w:t>
      </w:r>
      <w:r>
        <w:rPr>
          <w:i/>
          <w:iCs/>
        </w:rPr>
        <w:t>отход от Соловьева</w:t>
      </w:r>
      <w:r>
        <w:rPr/>
        <w:t xml:space="preserve">, то для советской философии подобной краткою формулой было бы - </w:t>
      </w:r>
      <w:r>
        <w:rPr>
          <w:i/>
          <w:iCs/>
        </w:rPr>
        <w:t>борьба с Соловьевым.</w:t>
      </w:r>
      <w:r>
        <w:rPr/>
        <w:t xml:space="preserve"> На этой странице в судьбе его наследия нет нужды останавливаться, хотя образ его и тут символичен: Соловьев - ведущий представитель враждебного религиозно-мистического мировоззрения. Борьба с этим мировоззрением стояла в ряду главных задач, возложенных на советскую философию, и каждая философская кафедра СССР обязана была быть активным центром по борьбе с наследием Соловьева. Так длилось вплоть до перехода к постсоветскому этапу. Этот переход принес с собой всюду немало лжи, двусмысленности, цинизма - но вряд ли где-нибудь они сгущены настолько как в философии. Вчерашняя служба идеологического террора во мгновение ока оказалась оплотом свободной мысли, а штатные преследователи русской религиозной философии объявили себя хранителями и учителями русской религиозной философии. Советская философия стала постсоветской, не проявив ни малейших признаков внутренней критики и очищения, не сделав ни малейшего </w:t>
      </w:r>
      <w:r>
        <w:rPr>
          <w:i/>
          <w:iCs/>
        </w:rPr>
        <w:t>жеста отторжения</w:t>
      </w:r>
      <w:r>
        <w:rPr/>
        <w:t xml:space="preserve"> той грязи и крови, что она впитала как часть машины террора. И это имеет прямое отношение к судьбе наследия Соловьева. Философ обладал острейшим и ранимым нравственным чувством, мы особо подчеркивали примат этики в его мысли, - однако описанная ситуация значит даже, пожалуй, не попрание, а тупое отсутствие, ампутацию всей сферы этики в сознании философского сообщества, если не всего общества России. Всегда замечали, что судьба Соловьева, его проектов, идей несет элемент трагедии. И когда Центры по Борьбе с Соловьевым, переименовав себя в Очаги Пылающей Любви к Соловьеву, устраивают его чествования, где превозносят нравственную высоту его учения, - к трагедии Соловьева добавляется новая страница. Но он был духовно готов к своей трагической судьбе, к возможности антихристовых превращений и подмен; и при всей его дистанции от православной аскезы, ближе всего к его эсхатологическому мирочувствию подходит трагический девиз св. Силуана Афонского: Держи ум твой во аде и не отчаивайся! Спустя век по его кончине, сохраняются в силе слова Блока, сказанные на двадцатилетних поминках: "Владимир Соловьев, которому при жизни "не было приюта меж двух враждебных станов", не нашел этого приюта до сих пор". </w:t>
        <w:br/>
        <w:t xml:space="preserve">     … Русская реальность всегда отличалась фантастическою переплетенностью фальши и подлинности. Рядом с постсоветскими узурпациями, в России начинает вестись (а в мире всегда велась) и настоящая работа над Соловьевым. Критикуя его ранние схемы, глобальные проекты, мы видели и немало идей, принципов, установок - большею частью в позднем, зрелом его наследии - что сохраняют актуальность и глубину; и многие из них находят сегодня отклик и творческое восприятие. В этой новой работе - новые трудности и опасности. Вновь броские идеи раннего Соловьева могут заслонить зрелого Соловьева, который остается недоизучен и недопонят. На месте старого символистского образа может возникнуть рассыпанный набор отражений, являющих Соловьева борцом за новые благородные дела: Соловьев экуменический, Соловьев феминистский, демократический, экологический… Ни живой традиции, ни впечатляющих достижений в сегодняшних усилиях покуда нет. На вековых поминках по Соловьеву похвастать нечем. И пытаясь собрать цельный образ мыслителя из рассыпающихся осколков, постичь его таинственный поздний опыт, пытаясь пробиться сквозь удушающую постсоветскую ложь, мы заново входим в истину предсмертных слов Владимира Сергеевича Соловьева: </w:t>
      </w:r>
      <w:r>
        <w:rPr>
          <w:i/>
          <w:iCs/>
        </w:rPr>
        <w:t>Трудна</w:t>
      </w:r>
      <w:r>
        <w:rPr/>
        <w:t xml:space="preserve"> </w:t>
      </w:r>
      <w:r>
        <w:rPr>
          <w:i/>
          <w:iCs/>
        </w:rPr>
        <w:t>работа Господня</w:t>
      </w:r>
      <w:r>
        <w:rPr/>
        <w:t>.</w:t>
      </w:r>
    </w:p>
    <w:p>
      <w:pPr>
        <w:pStyle w:val="Normal"/>
        <w:rPr/>
      </w:pPr>
      <w:r>
        <w:rPr/>
        <w:t>[</w:t>
      </w:r>
      <w:r>
        <w:fldChar w:fldCharType="begin"/>
      </w:r>
      <w:r>
        <w:rPr>
          <w:rStyle w:val="InternetLink"/>
        </w:rPr>
        <w:instrText xml:space="preserve"> HYPERLINK "http://www.wco.ru/biblio/books/horuzhy1/H02-T.htm" \l "1"</w:instrText>
      </w:r>
      <w:r>
        <w:rPr>
          <w:rStyle w:val="InternetLink"/>
        </w:rPr>
        <w:fldChar w:fldCharType="separate"/>
      </w:r>
      <w:r>
        <w:rPr>
          <w:rStyle w:val="InternetLink"/>
        </w:rPr>
        <w:t>1</w:t>
      </w:r>
      <w:r>
        <w:rPr>
          <w:rStyle w:val="InternetLink"/>
        </w:rPr>
        <w:fldChar w:fldCharType="end"/>
      </w:r>
      <w:r>
        <w:rPr/>
        <w:t>] </w:t>
      </w:r>
      <w:r>
        <w:rPr>
          <w:sz w:val="20"/>
          <w:szCs w:val="20"/>
        </w:rPr>
        <w:t>Можно заметить, что в этот набор сближений Соловьев не включил католиков Сузо и Баадера - т.е. именно ту ветвь софийной мистики, которая развивалась в пределах католичества.</w:t>
      </w:r>
      <w:r>
        <w:rPr/>
        <w:br/>
        <w:t>     [</w:t>
      </w:r>
      <w:r>
        <w:fldChar w:fldCharType="begin"/>
      </w:r>
      <w:r>
        <w:rPr>
          <w:rStyle w:val="InternetLink"/>
        </w:rPr>
        <w:instrText xml:space="preserve"> HYPERLINK "http://www.wco.ru/biblio/books/horuzhy1/H02-T.htm" \l "2"</w:instrText>
      </w:r>
      <w:r>
        <w:rPr>
          <w:rStyle w:val="InternetLink"/>
        </w:rPr>
        <w:fldChar w:fldCharType="separate"/>
      </w:r>
      <w:bookmarkStart w:id="3" w:name="2s"/>
      <w:r>
        <w:rPr>
          <w:rStyle w:val="InternetLink"/>
        </w:rPr>
        <w:t>2</w:t>
      </w:r>
      <w:r>
        <w:rPr>
          <w:rStyle w:val="InternetLink"/>
        </w:rPr>
        <w:fldChar w:fldCharType="end"/>
      </w:r>
      <w:bookmarkEnd w:id="3"/>
      <w:r>
        <w:rPr/>
        <w:t>] </w:t>
      </w:r>
      <w:r>
        <w:rPr>
          <w:sz w:val="20"/>
          <w:szCs w:val="20"/>
        </w:rPr>
        <w:t>Событие перехода Соловьева в католичество по сей день остается смутным во многих существенных деталях, начиная от совершенного при переходе обряда. Обычный акт перехода включает произнесение переходящим текста с осуждением своей прежней веры и отречением от нее; и если Соловьев прошел именно данный акт, нет никаких оснований говорить о продолжении его принадлежности к православию. Однако, по ряду сообщений, обычный обряд был в данном случае изменен, причем по одним свидетельствам (М.Гаврилов, на основании текстов еп. Д'Эрбиньи и кард. Рамполлы), исполненный чин был составлен лично папой Львом XIII-м, а по другим (рассказ Л.В.Ивановой о принятии католичества Вяч. Ивановым) имелось и "заявление", написанное самим Соловьевым. Согласно сообщению М.Гаврилова, после прочтения Тридентского символа веры Соловьев заявил: "Я принадлежу к истинной Православной Церкви, ибо именно для того, чтобы в неповрежденности исповедовать истинное Православие, я, не будучи латинянином, признаю Рим центром вселенского христианства". Неизвестно, есть ли данная фраза то заявление Соловьева, что желал произнести при своем переходе в католичество Вяч. Иванов. Но так или иначе, оба философа все же прошли, видимо, идентичный обряд, и различие лишь в том, что Соловьев его скрыл. В результате обряда Иванов стал католиком в полном и обычном смысле, оставшись при этом православным в неком субъективном смысле, в собственном мнении. Кем же стал Соловьев - без дополнительных сведений заключить невозможно. Как сообщает М.Гаврилов, "дело о присоединении Соловьева к католичеству хранится в архивах Ватикана". Несомненно, это - важнейший из известных неопубликованных материалов, связанных с Соловьевым, и надо надеяться, что оно будет наконец обнародовано. (См.: М.Н.Гаврилов, О.И. В.С.Соловьев и католичество. // Вл.Соловьев. Русская идея. Изд. "Жизнь с Богом", Брюссель 1974. Л.Иванова. Воспоминания. Книга об отце. М.1992. С.196.).</w:t>
      </w:r>
    </w:p>
    <w:p>
      <w:pPr>
        <w:pStyle w:val="Normal"/>
        <w:rPr>
          <w:sz w:val="20"/>
          <w:szCs w:val="20"/>
        </w:rPr>
      </w:pPr>
      <w:r>
        <w:rPr>
          <w:sz w:val="20"/>
          <w:szCs w:val="20"/>
        </w:rPr>
      </w:r>
    </w:p>
    <w:p>
      <w:pPr>
        <w:pStyle w:val="Normal"/>
        <w:rPr>
          <w:b/>
          <w:b/>
          <w:bCs/>
        </w:rPr>
      </w:pPr>
      <w:r>
        <w:rPr>
          <w:b/>
          <w:bCs/>
        </w:rPr>
        <w:t>ФИЛОСОФИЯ И ТЕОЛОГИЯ: СТАРЫЕ И НОВЫЕ ПАРАДИГМЫ ОТНОШЕНИЙ</w:t>
      </w:r>
    </w:p>
    <w:p>
      <w:pPr>
        <w:pStyle w:val="Normal"/>
        <w:rPr/>
      </w:pPr>
      <w:r>
        <w:rPr/>
      </w:r>
    </w:p>
    <w:p>
      <w:pPr>
        <w:pStyle w:val="Normaallaadveeb"/>
        <w:rPr/>
      </w:pPr>
      <w:r>
        <w:rPr/>
        <w:t>     </w:t>
      </w:r>
      <w:r>
        <w:rPr/>
        <w:t xml:space="preserve">Проблема отношения философии и теологии могла бы послужить неплохой иллюстрацией гегелевского тезиса о тождестве логического и исторического. Подойдя к ней систематически, было бы вполне возможно построить некое подобие древа Порфирия, логической схемы, где размещались бы все мыслимые виды данного отношения, - и затем удостовериться, что в ходе истории европейской мысли все эти виды без исключения доподлинно оказались воплощены. В этом небольшом тексте мы, конечно, не думаем задаваться такою капитальной академической задачей. Однако мы все же попытаемся проследить генезис отношения философии и теологии (во многом уже решающий для всего дальнейшего), систематизировать основные виды или же парадигмы этого отношения и выделить определенную современную тенденцию в его эволюции. Затем, в заключительной части, мы бегло попробуем наметить некоторую новую -или относительно новую - перспективу, которая подсказывается структурами православного миросозерцания, как они выступают в его стержневой мистико-аскетической традиции. </w:t>
        <w:br/>
        <w:br/>
        <w:t>     </w:t>
      </w:r>
      <w:r>
        <w:rPr>
          <w:b/>
          <w:bCs/>
        </w:rPr>
        <w:t>1.</w:t>
      </w:r>
      <w:r>
        <w:rPr/>
        <w:t xml:space="preserve"> Как известно, идея разделения сфер философии и теологии, а с тем и проблема их взаимного отношения, берут начало с христианской эпохой. В античном сознании эта идея разделения, идея двух различных (не по степени совершенства, но по самому существу) и даже конкурирующих отношений Разума к Божественной реальности не возникала никогда. Даже в финальный период неоплатонизма, когда античное сознание умирало, оно умирало как </w:t>
      </w:r>
      <w:r>
        <w:rPr>
          <w:i/>
          <w:iCs/>
        </w:rPr>
        <w:t>цельное</w:t>
      </w:r>
      <w:r>
        <w:rPr/>
        <w:t xml:space="preserve"> сознание; и отношение к Божественной реальности мыслилось также цельным, целиком объемлемым сферой философии. Конечно, существовала отдельно сфера религии как культа, не умственного, а жизненно-практического устроения отношений с богами. Но даже и тут была стойкая тенденция к синтезу, и синтез достигался не раз - у пифагорейцев, орфиков, в неоплатонизме. У Ямвлиха и у Прокла философствование выступает как литургия и теургия; и все, что можно было бы обозначить словом теология (</w:t>
      </w:r>
      <w:r>
        <w:rPr>
          <w:rFonts w:cs="Symbol" w:ascii="Symbol" w:hAnsi="Symbol"/>
          <w:sz w:val="27"/>
          <w:szCs w:val="27"/>
        </w:rPr>
        <w:t></w:t>
      </w:r>
      <w:r>
        <w:rPr/>
        <w:t xml:space="preserve">) - оно иногда употреблялось для некоторых аспектов или разделов высшего познания, скажем, у Аристотеля им обозначалось учение о Перводвигателе - заведомо находит себе место внутри философии как единой стихии Ума, осуществляющего себя в когнитивной или ауто-когнитивной установке. Ибо как же еще Уму осуществлять себя, если не в Любви к Мудрости? </w:t>
        <w:br/>
        <w:t xml:space="preserve">     Трудно не согласиться, что феномен разделения философии и теологии отражает в себе исконную новоевропейскую раздвоенность и конфликтность сознания. Вместе с этими свойствами, его истоки восходят к самому генезису христианства, к его двуполярным эллинско-иудейским корням. В точном смысле и в окончательных терминах, оппозиция философия - теология оформилась лишь в зрелом Средневековье, но есть все основания вести историю их отношений еще со времен раннего христианства. Христианское богословие тогда еще далеко не было отрефлектировано как особая область и дисциплина, однако оно уже существовало и сознавало себя как </w:t>
      </w:r>
      <w:r>
        <w:rPr>
          <w:i/>
          <w:iCs/>
        </w:rPr>
        <w:t>особый род мысли</w:t>
      </w:r>
      <w:r>
        <w:rPr/>
        <w:t xml:space="preserve">, принципиально отличный от эллинского философствования. Философия отождествлялась со специфическою стихией языческой мысли, которая не знает и не может знать Христа. Но во Христе, по Писанию, "обитает вся полнота Божества" - так что, когда философия притязает вести речь о Божественном, эта речь - либо формальные словеса, либо прямой обман; и христианское Богомудрие должно заведомо строиться иначе, быть иной речью. Эта логическая дедукция оппозиции философии и христианского Богомудрия проделана уже в Новом Завете Павлом, и в Послании к Колоссянам мы находим ее первую формулировку: "Смотрите, братия, чтобы кто не увлек вас философией и пустым обольщением" (Кол 2,8; философия и "пустое обольщение", </w:t>
      </w:r>
      <w:r>
        <w:rPr>
          <w:rFonts w:cs="Symbol" w:ascii="Symbol" w:hAnsi="Symbol"/>
          <w:sz w:val="27"/>
          <w:szCs w:val="27"/>
        </w:rPr>
        <w:t></w:t>
      </w:r>
      <w:r>
        <w:rPr/>
        <w:t xml:space="preserve">, тут по контексту синонимичны). В эпоху апологетов этот мотив устойчиво повторяется, становясь привычным, и у Тертуллиана он находит знаменитое афористическое выражение: "Что общего у Афин и Иерусалима? У Академии и Церкви?" Обычно тертуллиановы афоризмы считают чрезмерным и слишком односторонним заострением; но в данном случае серьезные основания к суждению налицо, и сам Тертуллиан в этом месте своего трактата "О прескрипции против еретиков" ссылается на приведенный нами стих Павла. </w:t>
        <w:br/>
        <w:t xml:space="preserve">     Итак, еще до полного становления христианского богословия уже наметилась четкая оппозиция этого богословия и философии. Мы не можем сейчас входить в ее анализ по существу, но все же я укажу две главные стороны этого существа. Во-первых, в христианском Богоотношении радикально сдвигались задания и установки мышления: на место установок (Бого)познания вставали установки (Бого)общения, устремления к Богу как Живому и Личному, - то есть специфические установки сферы личного бытия. Отсюда, во-вторых, менялось и само отношение к мышлению. Античная культура мысли, культивирование мысли как таковой, как стихии чистого Ума, искусства познания и самопознания, - все это переставало быть особой целью и ценностью, и покидалось в пользу каких-то еще неясных иных начал, которые стояли за формулами "устремление ко Христу" и "единение со Христом". И в итоге, философия и богословие противостояли друг другу как Афины и Иерусалим; как познание и общение; и как чистая мысль и цельная духовно-душевная устремленность ко Христу. </w:t>
        <w:br/>
        <w:t xml:space="preserve">     Таким было исходное отношение. Затем наступает этап патристики, когда это отношение в известной мере меняется. Характер изменений довольно тонок, и существенно, что в западной и восточной мысли он видится и оценивается весьма по-разному. Именно отсюда берет начало водораздел Восточной и Западной богословской традиции, и становление глубоких типологических различий духовности христианского Востока и Запада. На Западе в последние полтора века знаменитые школы протестантской теологии, преемственно сменяясь (и при особой роли одной из последних в ряду, школы К.~Барта), создали концепцию, в которой патристика характеризовалась как "острая эллинизация" и "эллинистическая прививка" к христианским началам. Тут утверждалось, что в итоге патристического этапа христианская мысль усвоила структуры греческой и эллинистической мысли и стала, собственно, ветвью этой мысли, влилась в традицию платонизма и неоплатонизма. Отсюда вытекали многие выводы, из коих нам важны сейчас два. Во-первых, христианское Богомудрие утратило свою изначальную противоположность философии; оно стало христианской теологией, и эта теология, по общему свойству античной мысли, сделалась частью сферы философии как универсальной стихии умозрения. Во-вторых, возникала пресловутая оппозиция, противопоставление Первохристианства как единственно подлинного, аутентичного христианства, - и патристики, а равно и всей в целом позднейшей, постконстантиновой Церкви. </w:t>
        <w:br/>
        <w:t xml:space="preserve">     В Православии же всегда был существенно иной взгляд. Здесь никогда не смотрели на патристику как на чисто теоретическую, эллинизированную речь -ибо не упускали из вида, что в ту же эпоху, в том же позднеантичном мире и той же церковной среде, а порой даже теми же людьми, помимо теоретического текста патристики, создавался еще и практический жанр аскетики, то есть школа духовной практики христианства. Вся эта сфера духовной и мистической практики была истово и наглядно воодушевляема непосредственной устремленностью ко Христу, так что в отношении к ней было заведомо неверно и невозможно говорить об утрате или хотя бы ослаблении христоцентризма и аутентичного первохристианского пафоса. При этом, аскетика создавала и свою речь, которая постепенно восходила от практически-прикладного характера к развитому мистико-деятельному дискурсу, что несколько поздней получил имя </w:t>
      </w:r>
      <w:r>
        <w:rPr>
          <w:i/>
          <w:iCs/>
        </w:rPr>
        <w:t>мистического богословия</w:t>
      </w:r>
      <w:r>
        <w:rPr/>
        <w:t xml:space="preserve">. Поэтому в плодах патристического этапа здесь усматривается не одна теоретическая теология (о степени эллинизации которой тоже еще можно спорить), но равно и мистико-аскетический дискурс, за которым для краткости нам удобно закрепить название </w:t>
      </w:r>
      <w:r>
        <w:rPr>
          <w:i/>
          <w:iCs/>
        </w:rPr>
        <w:t>богословия</w:t>
      </w:r>
      <w:r>
        <w:rPr/>
        <w:t xml:space="preserve"> (что вполне отвечает традиционному православному значению этого термина). Вполне эксплицитное различение двух сфер, двух дискурсов можем найти, например, у Григория Паламы. И очень важно, что обе сферы, теология и богословие, были не изолированы, но тесно связаны, причем в их связи именно богословие играло ведущую роль: роль проверенного опытом духовного ориентира и стержня (хотя эта роль в собственно теологическом дискурсе оставалась нередко скрытой). В итоге, для православной позиции, учитывающей все указанное, патристика -отнюдь не измена первохристианству и не эллинизированная теология, но некоторый синтез теологии и богословия, как двух разных способов богословской речи. В свете этого, проблема отношения философии и теологии здесь заметно усложняется, становясь проблемою отношения уже не двух, а трех различных дискурсов, причем дискурсу теологии присущи скорей тенденции сближения с философией, а дискурсу богословия - тенденции отталкивания от нее. Это сочетание противоборствующих тенденций объясняет, отчего в Православии отношение к философии никак не могло сложиться в такие же отчетливые парадигмы, как на Западе, а вместо этого перманентно оказывалось спутанным и противоречивым. </w:t>
        <w:br/>
        <w:br/>
        <w:t>     </w:t>
      </w:r>
      <w:r>
        <w:rPr>
          <w:b/>
          <w:bCs/>
        </w:rPr>
        <w:t>2.</w:t>
      </w:r>
      <w:r>
        <w:rPr/>
        <w:t xml:space="preserve"> Мы несколько задержались на раннем этапе становления христианской мысли, поскольку он в большой мере предопределил все развитие занимающей нас проблемы. Прослеживать это развитие не позволяют нам рамки данного текста; мы ограничимся беглым резюме. На Западе не создалось описанной усложняющей корреляции, глубинной и непростой связи между теологией и духовной практикой. Сферы теории и практики Богоотношения тут оказались гораздо более разнесены. Не имея зависимости от аскетического опыта и мистического богословия, теология развивалась попросту как одна из теоретических дисциплин в общекультурном контексте, где и была в ближайшем соседстве с философией. По своему строю и методу, она как будто не имела никакой особенной исключительности - но в то же время, в силу ее прямой связи с догматикой и вероучением, религиозно-ориентированное мировоззрение Средневековья не могло не наделять ее выделенным статусом. Поскольку же внутренних оснований для этой выделенности не было видно, разум начинал бунтовать, оспаривать ее, и отношение философия -теология становилось предметом интенсивной рефлексии; постоянно продуцировались, опробовались, исследовались разнообразные сценарии и парадигмы этого отношения. Как только в схоластике, начиная с Абеляра, были окончательно и отчетливо конституированы обе дисциплины, - так вскоре же вслед за тем выдвигаются и почти все основные варианты их отношения. У Сигера Брабантского появляется парадигма </w:t>
      </w:r>
      <w:r>
        <w:rPr>
          <w:i/>
          <w:iCs/>
        </w:rPr>
        <w:t>взаимоисключающего</w:t>
      </w:r>
      <w:r>
        <w:rPr/>
        <w:t xml:space="preserve"> отношения: положения философии и теологии с необходимостью приходят ко взаимному противоречию. В Шартрской школе Иоанн Солсберийский предлагает парадигму </w:t>
      </w:r>
      <w:r>
        <w:rPr>
          <w:i/>
          <w:iCs/>
        </w:rPr>
        <w:t>независимого</w:t>
      </w:r>
      <w:r>
        <w:rPr/>
        <w:t xml:space="preserve"> отношения: философия и теология, напротив, не могут противоречить друг другу, ибо они не имеют общего предмета и общей почвы. Именно, сфера философии - опытное знание, дискурсивная логика и рациональная методология, сфера теологии - домостроительство спасения, что подчиняется, в первую очередь, не естественным, а сверхъестественным законам. И наконец, господствующим и ортодоксальным становится, как известно, третий вариант, парадигма </w:t>
      </w:r>
      <w:r>
        <w:rPr>
          <w:i/>
          <w:iCs/>
        </w:rPr>
        <w:t>включающего</w:t>
      </w:r>
      <w:r>
        <w:rPr/>
        <w:t xml:space="preserve"> отношения, утверждаемая в томизме и выражаемая знаменитым девизом Philosophia est ancilla theologiae. </w:t>
        <w:br/>
        <w:t xml:space="preserve">     После этого, на долю всей позднейшей истории европейского разума оставалось, в принципиальном аспекте, не слишком много. В последующие эпохи пути и сферы философии и теологии расходятся между собою все дальше, а проблема их отношения все больше утрачивает остроту, так что нет оснований числить ее в разряде центральных или узловых для новоевропейской мысли. В нашей гипотетической таблице возможных парадигм оставалась, по сути, всего одна незаявленная позиция, причем и та не полностью новая. Это была древняя эллинская парадигма, о которой мы уже говорили: парадигма, вбирающая теологию в философию и рассматривающая философию как универсальную стихию и способ мысли о сверхчувственном и трансцендентном. Понятно, что в средневековом мышлении она оказалась вытеснена и оставлена; и столь же понятно, что в Новое Время, с развитием и усилением секуляризации мышления, она неизбежно должна была вновь возникнуть. Как известно, наиболее последовательно и основательно эту парадигму </w:t>
      </w:r>
      <w:r>
        <w:rPr>
          <w:i/>
          <w:iCs/>
        </w:rPr>
        <w:t>обратного включающего</w:t>
      </w:r>
      <w:r>
        <w:rPr/>
        <w:t xml:space="preserve"> отношения воплотил Гегель. После сложной эволюции на ранних этапах, в своей зрелой системе он возрождает классические позиции античной метафизики: "Философия сама есть также богослужение, религия" и "религия состоит именно в познании Бога". [</w:t>
      </w:r>
      <w:r>
        <w:fldChar w:fldCharType="begin"/>
      </w:r>
      <w:r>
        <w:rPr>
          <w:rStyle w:val="InternetLink"/>
        </w:rPr>
        <w:instrText xml:space="preserve"> HYPERLINK "http://www.wco.ru/biblio/books/horuzhy1/H03-T.htm" \l "1s"</w:instrText>
      </w:r>
      <w:r>
        <w:rPr>
          <w:rStyle w:val="InternetLink"/>
        </w:rPr>
        <w:fldChar w:fldCharType="separate"/>
      </w:r>
      <w:r>
        <w:rPr>
          <w:rStyle w:val="InternetLink"/>
        </w:rPr>
        <w:t>1</w:t>
      </w:r>
      <w:r>
        <w:rPr>
          <w:rStyle w:val="InternetLink"/>
        </w:rPr>
        <w:fldChar w:fldCharType="end"/>
      </w:r>
      <w:r>
        <w:rPr/>
        <w:t>] На высшей стадии религия имеет, по Гегелю, задачу стать "научной религией", раскрыть свое содержание в мыслительных формах - и эта задача может быть исполнена только философией. Теология же может обращаться с мыслительными формами несовершенно, по произволу, а если сумеет избавиться от этого, то всего лишь поднимется до философии. "По существу, ортодоксальной теперь является философия... именно она утверждает и сохраняет те положения, те основные истины христианства, которые всегда имели силу". [</w:t>
      </w:r>
      <w:r>
        <w:fldChar w:fldCharType="begin"/>
      </w:r>
      <w:r>
        <w:rPr>
          <w:rStyle w:val="InternetLink"/>
        </w:rPr>
        <w:instrText xml:space="preserve"> HYPERLINK "http://www.wco.ru/biblio/books/horuzhy1/H03-T.htm" \l "2s"</w:instrText>
      </w:r>
      <w:r>
        <w:rPr>
          <w:rStyle w:val="InternetLink"/>
        </w:rPr>
        <w:fldChar w:fldCharType="separate"/>
      </w:r>
      <w:r>
        <w:rPr>
          <w:rStyle w:val="InternetLink"/>
        </w:rPr>
        <w:t>2</w:t>
      </w:r>
      <w:r>
        <w:rPr>
          <w:rStyle w:val="InternetLink"/>
        </w:rPr>
        <w:fldChar w:fldCharType="end"/>
      </w:r>
      <w:r>
        <w:rPr/>
        <w:t xml:space="preserve">] Поскольку эта гегелева позиция прямо противоположна томистскому решению, то полемика томизма, а затем и неотомизма с Гегелем и гегельянством становится постоянным элементом в теме отношения философии и теологии на Западе. </w:t>
        <w:br/>
        <w:t xml:space="preserve">     Разумеется, все перечисленные парадигмы в Новое Время были не раз выдвинуты и проработаны заново и в иных терминах. При этом, после долгого преобладания конфликтных </w:t>
      </w:r>
      <w:r>
        <w:rPr>
          <w:i/>
          <w:iCs/>
        </w:rPr>
        <w:t>парадигм взаимоисключения</w:t>
      </w:r>
      <w:r>
        <w:rPr/>
        <w:t xml:space="preserve"> и несимметричных, неравноправных </w:t>
      </w:r>
      <w:r>
        <w:rPr>
          <w:i/>
          <w:iCs/>
        </w:rPr>
        <w:t>парадигм взаимовключения</w:t>
      </w:r>
      <w:r>
        <w:rPr/>
        <w:t xml:space="preserve">, в нашем столетии наметился явственный поворот к преобладанию </w:t>
      </w:r>
      <w:r>
        <w:rPr>
          <w:i/>
          <w:iCs/>
        </w:rPr>
        <w:t>парадигмы независимости</w:t>
      </w:r>
      <w:r>
        <w:rPr/>
        <w:t xml:space="preserve"> философии и теологии. Именно к этому разряду принадлежит решение Хайдеггера, которое он представил в своем докладе "Феноменология и теология" (1927), посвященном Рудольфу Бультману, своему близкому собеседнику тех лет. Как некогда у Иоанна Солсберийского, философия и теология здесь не имеют общей почвы и общего пространства, на котором они могли бы встретиться и войти в конфликт. Хайдеггер размещает теологию в сфере </w:t>
      </w:r>
      <w:r>
        <w:rPr>
          <w:i/>
          <w:iCs/>
        </w:rPr>
        <w:t>онтического</w:t>
      </w:r>
      <w:r>
        <w:rPr/>
        <w:t xml:space="preserve">, той же, где пребывает научное познание, - ибо теологию он определяет как "науку веры" (вкладывая в эту формулу целый ряд смыслов: это наука и о том, во что веруют, и о том, как действуют, веруя; это также "понятийная интерпретация христианского существования", и т.п.). Сфера же философии - </w:t>
      </w:r>
      <w:r>
        <w:rPr>
          <w:i/>
          <w:iCs/>
        </w:rPr>
        <w:t>онтологическое</w:t>
      </w:r>
      <w:r>
        <w:rPr/>
        <w:t>, и в этой сфере - радикально иная конституция и иная речь. Раскрывая иное измерение предмета, речь философии может действовать как "онтологический корректив онтического содержания основных теологических понятий" - однако такая функция для нее не является необходимой и не создает какой-либо внутренней связи между философией и теологией; напротив, "не существует ничего такого, как "христианская философия", это было бы попросту деревянное железо". [</w:t>
      </w:r>
      <w:r>
        <w:fldChar w:fldCharType="begin"/>
      </w:r>
      <w:r>
        <w:rPr>
          <w:rStyle w:val="InternetLink"/>
        </w:rPr>
        <w:instrText xml:space="preserve"> HYPERLINK "http://www.wco.ru/biblio/books/horuzhy1/H03-T.htm" \l "3s"</w:instrText>
      </w:r>
      <w:r>
        <w:rPr>
          <w:rStyle w:val="InternetLink"/>
        </w:rPr>
        <w:fldChar w:fldCharType="separate"/>
      </w:r>
      <w:bookmarkStart w:id="4" w:name="3"/>
      <w:r>
        <w:rPr>
          <w:rStyle w:val="InternetLink"/>
        </w:rPr>
        <w:t>3</w:t>
      </w:r>
      <w:r>
        <w:rPr>
          <w:rStyle w:val="InternetLink"/>
        </w:rPr>
        <w:fldChar w:fldCharType="end"/>
      </w:r>
      <w:bookmarkEnd w:id="4"/>
      <w:r>
        <w:rPr/>
        <w:t>] В русской литературе эту позицию Хайдеггера анализирует и поддерживает В.В.Бибихин; со стороны же теологии (протестантской) к ней присоединяется П.Тиллих. По Тиллиху, "философия занимается строением бытия в его отношении к себе; теология занимается значением бытия для нас", [</w:t>
      </w:r>
      <w:r>
        <w:fldChar w:fldCharType="begin"/>
      </w:r>
      <w:r>
        <w:rPr>
          <w:rStyle w:val="InternetLink"/>
        </w:rPr>
        <w:instrText xml:space="preserve"> HYPERLINK "http://www.wco.ru/biblio/books/horuzhy1/H03-T.htm" \l "4s"</w:instrText>
      </w:r>
      <w:r>
        <w:rPr>
          <w:rStyle w:val="InternetLink"/>
        </w:rPr>
        <w:fldChar w:fldCharType="separate"/>
      </w:r>
      <w:bookmarkStart w:id="5" w:name="4"/>
      <w:r>
        <w:rPr>
          <w:rStyle w:val="InternetLink"/>
        </w:rPr>
        <w:t>4</w:t>
      </w:r>
      <w:r>
        <w:rPr>
          <w:rStyle w:val="InternetLink"/>
        </w:rPr>
        <w:fldChar w:fldCharType="end"/>
      </w:r>
      <w:bookmarkEnd w:id="5"/>
      <w:r>
        <w:rPr/>
        <w:t>] - и в этом тезисе нетрудно опознать вариацию на заданную Хайдеггером тему "Философия и теология как онтологическое и онтическое". Итоговым же выводом Тиллиха служит четкая формулировка парадигмы независимости: "Итак, между философией и теологией не существует ни столкновения, ни синтеза, ибо ... отсутствует общая основа". [</w:t>
      </w:r>
      <w:r>
        <w:fldChar w:fldCharType="begin"/>
      </w:r>
      <w:r>
        <w:rPr>
          <w:rStyle w:val="InternetLink"/>
        </w:rPr>
        <w:instrText xml:space="preserve"> HYPERLINK "http://www.wco.ru/biblio/books/horuzhy1/H03-T.htm" \l "5s"</w:instrText>
      </w:r>
      <w:r>
        <w:rPr>
          <w:rStyle w:val="InternetLink"/>
        </w:rPr>
        <w:fldChar w:fldCharType="separate"/>
      </w:r>
      <w:bookmarkStart w:id="6" w:name="5"/>
      <w:r>
        <w:rPr>
          <w:rStyle w:val="InternetLink"/>
        </w:rPr>
        <w:t>5</w:t>
      </w:r>
      <w:r>
        <w:rPr>
          <w:rStyle w:val="InternetLink"/>
        </w:rPr>
        <w:fldChar w:fldCharType="end"/>
      </w:r>
      <w:bookmarkEnd w:id="6"/>
      <w:r>
        <w:rPr/>
        <w:t xml:space="preserve">] Можно, впрочем, уловить в позиции Хайдеггера (и за ним Тиллиха) также и элемент, оттенок античного включения теологии в философию - ибо есть несомненное ценностное и сущностное первенство онтологического перед онтическим, "бытия в себе" перед "бытием для нас"; второе может рассматриваться как своеобразный вторичный, "прикладной" аспект первого. Необходимо также напомнить в связи с данной позицией, что и у Хайдеггера, и у Тиллиха характеристика теологии имеет в виду, разумеется, западный и, прежде всего, протестантский образец; она никак не учитывает особенностей мистического богословия Православия и не может быть вполне ему адекватной. </w:t>
        <w:br/>
        <w:t xml:space="preserve">     Наконец, надо упомянуть, что, помимо всех названных парадигм, в европейской мысли бытует издавна и еще одна, которой мы уже не найдем на древе логических отношений - поскольку она принципиально уклоняется от точной формулировки того, как же трактуются в ней философия, теология и их отношение. Тем самым, это есть парадигма </w:t>
      </w:r>
      <w:r>
        <w:rPr>
          <w:i/>
          <w:iCs/>
        </w:rPr>
        <w:t>размытого</w:t>
      </w:r>
      <w:r>
        <w:rPr/>
        <w:t xml:space="preserve"> отношения; принадлежность же к ней составляет одно из характерных отличий гностической традиции и гностического типа мысли. Как известно, гностицизм выдвинул идеал синтетического знания, которое не ограничено рамками ни философии, ни теологии, но выступает по отношению к ним как "третий род", как соединяющий их высший синтез. Такой идеал находится в явной связи с античным идеалом цельного знания (и сознания), о котором мы говорили. Однако важное различие в том, что, если античность органически создавала свой тип цельного знания ab ovo, то гносис исходит из уже состоявшегося разделения. Он хочет вернуть ушедшую цельность как утраченный Рай; и, стремясь к этому, он берет готовые продукты разных традиций и разных эпох, разных мыслительных способов - и принимается их соединять: что и есть, по определению, "синкретизм", главный родовой признак - а, если угодно, то и родовая травма - гностической мысли. (Конечно, на спаде и распаде традиции, в синкретизм впадает и неоплатонизм, так что на практике грань меж ними тонка и порой стирается.) Понятно поэтому, что и философия, и теология равно находят несостоятельным это притязание гносиса на место высшего синтеза. В своих реально наличных формах, гносис - не столько посредствующий или тем паче высший, сколько промежуточный род знания: промежуточный в силу недоопределенности своих понятий и принципов, не дающей их отнести ни к философии, ни к теологии. По своей типологии, гностическое мышление -паранаучная и парафилософская форма мысли, к сути которой принадлежит отказ от метода и от отгранения понятий, отсутствие критериев, отличающих достоверно выведенное или усмотренное от привнесений фантазии и произвола. В таких оценках едины издавна все исследователи, начиная с Гегеля, который в "Лекциях по истории философии" определяет мысль гностиков как "смутные и фантастические построения" и утверждает, что "гностицизм... облекал свое представление в формы, подсказанные воображением". [</w:t>
      </w:r>
      <w:r>
        <w:fldChar w:fldCharType="begin"/>
      </w:r>
      <w:r>
        <w:rPr>
          <w:rStyle w:val="InternetLink"/>
        </w:rPr>
        <w:instrText xml:space="preserve"> HYPERLINK "http://www.wco.ru/biblio/books/horuzhy1/H03-T.htm" \l "6s"</w:instrText>
      </w:r>
      <w:r>
        <w:rPr>
          <w:rStyle w:val="InternetLink"/>
        </w:rPr>
        <w:fldChar w:fldCharType="separate"/>
      </w:r>
      <w:bookmarkStart w:id="7" w:name="6"/>
      <w:r>
        <w:rPr>
          <w:rStyle w:val="InternetLink"/>
        </w:rPr>
        <w:t>6</w:t>
      </w:r>
      <w:r>
        <w:rPr>
          <w:rStyle w:val="InternetLink"/>
        </w:rPr>
        <w:fldChar w:fldCharType="end"/>
      </w:r>
      <w:bookmarkEnd w:id="7"/>
      <w:r>
        <w:rPr/>
        <w:t xml:space="preserve">] За счет сливания всех границ, проблема отношения философии и теологии, собственно, не получает в гносисе никакой постановки; можно лишь говорить о некоем неопределенном сближении, перекрывании или смешивании двух сфер. </w:t>
        <w:br/>
        <w:t xml:space="preserve">     Вместе с тем, подобные тенденции возникают в истории мысли устойчиво и периодически, усиливаясь в эпохи кризисов и больших изменений. Вслед за классическим гностицизмом поздней античности, к гностическому типу принадлежат весьма многие течения и отдельные явления, выстраивающиеся в совокупности в некоторый пунктир, в одну из сквозных маргинальных линий европейского философствования. Сюда можно отнести целый ряд учений средневековой мистики, мистическую теософию и натурфилософию Ренессанса, религиозную философию круга немецких романтиков, во главе с учениями Новалиса и Баадера, свободную теософию и философию откровения позднего Шеллинга и наконец, очень значительною частью, - русскую религиозную философию Серебряного Века, к которой мы еще вернемся в п.5 (разумеется, перечень не претендует на полноту). Вплотную к этой линии всегда примыкали уже откровенно маргинальные и внефилософские движения, бесчисленные сектантские и оккультные доктрины, школы и школки, от манихеев древности до чающих Эры Водолея в наши дни. </w:t>
        <w:br/>
        <w:br/>
        <w:t>     </w:t>
      </w:r>
      <w:r>
        <w:rPr>
          <w:b/>
          <w:bCs/>
        </w:rPr>
        <w:t>3.</w:t>
      </w:r>
      <w:r>
        <w:rPr/>
        <w:t xml:space="preserve"> Для Восточного христианства последние десятилетия оказались этапом углубленного продумывания и переоценки своих концептуальных основ и привычных способов их выражения. Начало складываться новое понимание православной мысли как особой интеллектуальной традиции, особого дискурса в универсуме европейского разума, ведущего свою историю от классической патристики. В рамках этого понимания (кратко описанного в первой из статей книги) должна, вообще говоря, возникнуть и новая постановка темы об отношении философии и теологии: данное отношение должно определяться особенностями заново реконструируемого "восточнохристианского дискурса". Однако, как указывалось выше, тема здесь весьма усложняется, становясь темой об отношении уже трех сфер, причем ведущая из них, "богословие", теснейше связана с духовной практикой и крайне удалена от всего строя и способа европейской метафизики. Вследствие этого, проблема до сих пор остается весьма мало понятой и исследованной; и мы сейчас лишь наметим несколько вех, в порядке беглого наброска и отчасти гипотезы. </w:t>
        <w:br/>
        <w:t xml:space="preserve">     В книге "К феноменологии аскезы" мы проводим мысль о генеративной природе мистического опыта. В нашей теме мысль эта преломляется приблизительно следующим образом. В начале был - опыт. В начале же опыта был непосредственный бытийный опыт: опыт глобальной ориентации, первичного самоосознания-вопрошания человека. Подобный опыт может быть не только различной глубины, но также различного рода и содержания: здесь отнюдь не имеется полного единства и универсализма в масштабе всего "феномена человека". Но общим является определяющий предикат - генеративность, производящая потенция опыта. И первое ее действие, "первая эманация" - в том, что данный опыт имплицирует, производит определенную онтологию и онтологику (логику сущего и бытия) - которые, соответственно, также не универсальны, но разнятся в зависимости от рода и содержания опыта. В духовной истории европейского мира участвуют, совокупно складывая (и исчерпывая собою) ее, две онтологии и онтологики: античная онтология единого бытия, онтологика бытия - мышления, и христианская онтология личного бытия, или же бытийного расщепления, онтологика бытия - общения. Каждая онтологика находит свое первичное и чистое выражение в определенном дискурсе: онтологика бытия - мышления в дискурсе греческой философии, онтологика бытия - общения - в дискурсе патристики или точней, в совокупном патристико-аскетическом дискурсе. Эти два дискурса обладают особым отличительным качеством единства (цельности) и полноты. Выше мы уже говорили, что это качество присуще греческой философии: в </w:t>
      </w:r>
      <w:r>
        <w:rPr>
          <w:i/>
          <w:iCs/>
        </w:rPr>
        <w:t>едином</w:t>
      </w:r>
      <w:r>
        <w:rPr/>
        <w:t xml:space="preserve"> способе организации мысли, философском, она </w:t>
      </w:r>
      <w:r>
        <w:rPr>
          <w:i/>
          <w:iCs/>
        </w:rPr>
        <w:t>полностью</w:t>
      </w:r>
      <w:r>
        <w:rPr/>
        <w:t xml:space="preserve"> определяет, используя термин Хайдеггера, основоустройство соответствующей онтологики - фиксирует основные позиции, проблемы, апории, при этом, не участняя и не ограничивая себя передачей какой бы то ни было части этого задания - теологии или иному способу выражения. Но этими же единством и полнотой обладает и патристико-аскетический дискурс, в его современном понимании. </w:t>
        <w:br/>
        <w:t>     В своем строении, это сложный, синтетический дискурс, который соединяет в себе обычную, "теоретическую" речь силлогистических построений, высокоспециализированную, апорийную речь догмата и речь опытного свидетельства, передающую опыт Богообщения (как мистико-аскетической практики). За этою разнородностью обнаруживается, однако, внутреннее единство. Речь мистико-аскетической практики Богообщения есть богословие, в древнем православном смысле термина, так раскрываемом одним из современных учителей этой практики: "Богословие не есть домыслы человеческого ума-рассудка или результат критического исследования, а поведание о том бытии, в которое действием Св.Духа человек был введен". [</w:t>
      </w:r>
      <w:r>
        <w:fldChar w:fldCharType="begin"/>
      </w:r>
      <w:r>
        <w:rPr>
          <w:rStyle w:val="InternetLink"/>
        </w:rPr>
        <w:instrText xml:space="preserve"> HYPERLINK "http://www.wco.ru/biblio/books/horuzhy1/H03-T.htm" \l "7s"</w:instrText>
      </w:r>
      <w:r>
        <w:rPr>
          <w:rStyle w:val="InternetLink"/>
        </w:rPr>
        <w:fldChar w:fldCharType="separate"/>
      </w:r>
      <w:bookmarkStart w:id="8" w:name="7"/>
      <w:r>
        <w:rPr>
          <w:rStyle w:val="InternetLink"/>
        </w:rPr>
        <w:t>7</w:t>
      </w:r>
      <w:r>
        <w:rPr>
          <w:rStyle w:val="InternetLink"/>
        </w:rPr>
        <w:fldChar w:fldCharType="end"/>
      </w:r>
      <w:bookmarkEnd w:id="8"/>
      <w:r>
        <w:rPr/>
        <w:t xml:space="preserve">] Речь же догмата коренится в </w:t>
      </w:r>
      <w:r>
        <w:rPr>
          <w:i/>
          <w:iCs/>
        </w:rPr>
        <w:t>богословии Соборов</w:t>
      </w:r>
      <w:r>
        <w:rPr/>
        <w:t xml:space="preserve">, причем весьма важно, что и в этом случае в термине можно видеть тот же смысл, опытный. Специфический способ речи догмата раскрывается через </w:t>
      </w:r>
      <w:r>
        <w:rPr>
          <w:i/>
          <w:iCs/>
        </w:rPr>
        <w:t>феномен Собора</w:t>
      </w:r>
      <w:r>
        <w:rPr/>
        <w:t xml:space="preserve">. Онтологика, выражаемая патристико-аскетическим дискурсом, характеризуется открытостью: способ бытия человека (бытия-присутствия, бытия-сознания) не имеет здесь самозамкнутого, самодовлеющего определения, но конституируется некоторым открытым, вовне выводящим отношением - отношением к Внеположному Истоку (см."Род или недород?"), или же "Богочеловеческим отношением". "Богословие" есть речь бытийного опыта как опыта конституирующего Богочеловеческого отношения; и в феномене Собора это конституирующее отношение - а точней, опыт, отвечающий таковому, - </w:t>
      </w:r>
      <w:r>
        <w:rPr>
          <w:i/>
          <w:iCs/>
        </w:rPr>
        <w:t>выводится в горизонт интерсубъективности</w:t>
      </w:r>
      <w:r>
        <w:rPr/>
        <w:t xml:space="preserve">, при этом приобретая новую природу, претворяясь в новый род опыта: соборно-церковный опыт Богочеловеческого отношения. Определяющий предикат этого нового рода опыта фиксируется в сакраментальных терминах как </w:t>
      </w:r>
      <w:r>
        <w:rPr>
          <w:i/>
          <w:iCs/>
        </w:rPr>
        <w:t>Богодухновенность</w:t>
      </w:r>
      <w:r>
        <w:rPr/>
        <w:t xml:space="preserve">, и выражением этого опыта становится речь догмата. В итоге, мы заключаем, что патристико-аскетический дискурс имеет единую опытную основу, включая в себя опыт соборный и (личный) опыт мистико-аскетический, связанные меж собою так, что первый род опыта есть интерсубъективное расширение и претворение второго. - Далее, обладая единой природой, единым способом организации, данный дискурс обладает и свойством полноты, в вышеуказанном смысле полного определения и закрепления основоустройства онтологики. В отличие от источного опыта античности, христианский источный опыт есть опыт бытийной ситуации общения и, соответственно, основоустройство порождаемой им онтологики конституируется как </w:t>
      </w:r>
      <w:r>
        <w:rPr>
          <w:i/>
          <w:iCs/>
        </w:rPr>
        <w:t>онтодиалог</w:t>
      </w:r>
      <w:r>
        <w:rPr/>
        <w:t xml:space="preserve">. Патристико-аскетический дискурс охватывает и эксплицирует этот онтодиалог во всем его диапазоне, как единый онто-антропологический процесс, развертывающийся в плане энергии (что то же, "бытия-действия") и направленно, через целый ряд посредствующих ступеней, трансформирующий "естественные" энергийные структуры повседневности в "сверхъестественные" энергийные структуры синергии и обожения. </w:t>
        <w:br/>
        <w:t xml:space="preserve">     Итак, патристико-аскетический дискурс выступает аналогом и параллелью дискурса античной философии: по отношению к другому источному опыту и другой онтологике, он так же фиксирует основоустройство онтологики в определенном едином способе выражения и организации. Благодаря этому, каждый из двух дискурсов закрепляется для соответствующей ему онтологики в качестве ее непреходящего истока, начала, </w:t>
      </w:r>
      <w:r>
        <w:rPr>
          <w:rFonts w:cs="Symbol" w:ascii="Symbol" w:hAnsi="Symbol"/>
          <w:sz w:val="27"/>
          <w:szCs w:val="27"/>
        </w:rPr>
        <w:t></w:t>
      </w:r>
      <w:r>
        <w:rPr/>
        <w:t xml:space="preserve">: для всего (последующего) умозрения, эксплицирующего, толкующего, развивающего данную онтологику, он конституирует определенную </w:t>
      </w:r>
      <w:r>
        <w:rPr>
          <w:i/>
          <w:iCs/>
        </w:rPr>
        <w:t>археологию</w:t>
      </w:r>
      <w:r>
        <w:rPr/>
        <w:t xml:space="preserve">. Такой вывод прямо примыкает к трактовке, предложенной о. Георгием Флоровским в его концепции неопатристического синтеза (см.выше "Неопатристический синтез и русская философия") и представляющей патристику как христианский, или воцерковленный эллинизм, в противоположность трактовке протестантской теологии, трактующей ее как эллинизацию христианства: первое есть дискурс того же выделенного, найденного Древней Грецией типа, но выражающий новый опыт и его новую онтологику; второе - искажение и утрата нового опыта, за счет попытки описать его старыми понятиями и в старом дискурсе. </w:t>
        <w:br/>
        <w:t xml:space="preserve">     Но, разумеется, различия источного опыта имплицируют и достаточно глубокие, кардинальные различия двух "архических" дискурсов. Наша тема, отношение Философия - Теология - Богословие, оказывается в самом фокусе этих различий. Единый способ организации, в каком строится дискурс, для античной мысли есть философия, для патристико-аскетической речи -богословие; как греческая философия - единая стихия ума, так (патристическое) богословие - единая стихия Личности и (Бого)общения. По приводившейся дефиниции - впрочем, явственно вытекающей из его генезиса -богословие есть, собственно, "поведание", рассказ об общении, который, не переставая быть речью (об опыте) общения, лишь усложняется в своем способе необходимым выведением общения в интерсубъективный горизонт - что осуществляется посредством догматического дискурса. Такой род речи в высокой степени "нетерминологичен", его слова-понятия активно сопротивляются перекодированию в мета-язык науки, ибо их лексико-семантические поля наделены сложным многоуровневым строением, включая многочисленные ассоциированные и индивидуальные смыслы, коннотации, референции, репертуар которых высоко специфичен и во многих случаях неожидан. И эта речь (об опыте) общения, еще далее усложняемая интерсубъективным догматическим элементом, чрезвычайно далека от речи (об опыте) мышления, философии. Они несводимы друг к другу, и никакого прямого, наглядного отношения или соответствия меж ними установить нельзя. Некорректно было бы говорить, что в патристике философия включена в богословие, либо подчинена ему, или что в греческой мысли богословие включено в философию, либо подчинено ей: ибо два дискурса относятся к разным онтологикам и разным родам бытийного опыта. (Хотя теология, как дискурс не-опытный, может строиться в разных онтологиках и быть в разных отношениях включения или подчинения как с философией, так и с богословием.) Можно лишь знать, что, в силу своей полноты, оба способа избегают противостояния, при котором они оспаривали бы друг у друга основоустройство онтологики. </w:t>
        <w:br/>
        <w:br/>
        <w:t>     </w:t>
      </w:r>
      <w:r>
        <w:rPr>
          <w:b/>
          <w:bCs/>
        </w:rPr>
        <w:t>4.</w:t>
      </w:r>
      <w:r>
        <w:rPr/>
        <w:t xml:space="preserve"> В свете набросанной схемы, путь западной мысли представляется своеобразно. Влияние мощного интеллектуального мира греческой философии, стремление использовать его концептуальный арсенал присущи были и классической патристике, однако на Востоке, с помощью сразу наметившегося союза с аскетикой, твердо удерживался примат опыта; и, коль скоро этот последний был, в ядре своем, христоцентрическим опытом Богообщения, философская тенденция не могла получить особо значительного развития. Напротив, на Западе (бесспорно, не без влияния особенностей латинского разума) гораздо большее значение придавалось логической правильности и концептуальной отчетливости дискурса - и примат опыта, также почти сразу, сменился приматом этих критериев, что соответствовали конститутивным нормам философии, но не богословия. С подобной сменой критериев, магистральной тенденцией развития стало решительное приближение дискурса к философскому типу. На этом пути дискурс осваивал обширную и содержательную проблематику, которую богословие отнюдь не спешило или же вовсе не считало нужным рассматривать, - но одновременно удалялся все более от выражения опыта Богообщения. Невзирая на это, весьма долго еще продолжали считать, что дискурс принадлежит и должен принадлежать онтологике христианского опыта - и гарантировать это призван был догмат, который также стал трактоваться не в качестве особого интерсубъективизированного (соборного) опыта, а в качестве спекулятивной конструкции, "догматической формулы". Но в таковом качестве догмат немедленно выступал чем-то ущербным, странным: он был темным, апорийным, недоказуемым, однако при этом строго ограждался от любых прояснений, поправок, "улучшений", какие неизбежно захотела бы внести исследующая мысль. Исследующей мысли было естественно отбросить его. - Так складывалось разделение на два русла, имеющие одну предысторию, почти одни критерии и даже, в крупном, одни онтологические позиции - и расходящиеся лишь в том, что в русле "теологии" рассуждение обязывалось учитывать догмат, а в русле "философии" оно не обязывалось к этому. </w:t>
        <w:br/>
        <w:t xml:space="preserve">     Таков, весьма упрощенно, логический генезис той ситуации зрелого Средневековья, когда западная мысль начинает выдвигать и анализировать всевозможные варианты соотношения философии и теологии. В свете сказанного, эта ситуация представляется как своеобразная </w:t>
      </w:r>
      <w:r>
        <w:rPr>
          <w:i/>
          <w:iCs/>
        </w:rPr>
        <w:t>ситуация расщепленного дискурса</w:t>
      </w:r>
      <w:r>
        <w:rPr/>
        <w:t xml:space="preserve">, когда основоустройство онтологики разделено между двумя способами выражения, не столь, по сути, далекими друг от друга, однако имеющими сложные и запутанные отношения - многовариантные, нередко конфликтные и явно не поддающиеся полному выяснению. В целом, основательней были позиции философии, которая выступала как естественная стихия и способ саморазвертывания разума, прочно укорененный в античных истоках умозрения. Напротив, позиция теологии выступала довольно межеумочной и противоречивой, держащейся, к тому же, скорей искусственно, силою внешнего авторитета. Причиной и почвой для такого соотношения служило, в конечном счете, то, что в ходе уже длительного процесса редукции теология все более отдалялась от богословия как опытного патристико-аскетического дискурса, утрачивая связь со своими действительными основаниями в христианском опыте. Конечно, сфера религиозного опыта продолжала существовать, и, в некой мере, теология признавалась связанной с нею; но тут необходимо добавить, что и само представление об опыте также существенно редуцировалось и подверглось расщеплению. Религиозный опыт все более третировался познающим разумом как опыт сугубо субъективный, недостоверный, неотличимый от иллюзии и воображения, и противопоставлялся научному опыту, который удовлетворял критериям строгости и достоверности (однако был, на поверку, лишь узким и частным, достаточно специальным видом опыта). В итоге, позиция, представленная в наше время Тиллихом и Хайдеггером, - признание за теологией статуса науки, то есть некоторой частной дисциплины, заведомо не дающей полного выражения основоустройства онтологики, - оказывается, возможно, наиболее положительной из всех, какие допустимы для объективного суждения в ситуации расщепленного дискурса. </w:t>
        <w:br/>
        <w:t xml:space="preserve">     Другой характерной чертой этой ситуации, которую следует отметить, служит возникновение онтологической проблемы. Обе исходные онтологики являются, что почти тавтологично, и вполне определенными онтологиями, так что оба первичных дискурса, представляющие основоустройства этих онтологик, стояли перед заданием экспликации онтологии, но отнюдь не поиска или выбора ее. Разум отнюдь не предполагал никакой неопределенности или незаданности, вариативности онтологии, обладая непосредственной связью с конкретным источным бытийным опытом. Но в ситуации расщепленного дискурса подобная неопределенность и незаданность появляется с неизбежностью - коль скоро европейский разум отказывается от примата опытных критериев и пытается совмещать философский строй, связанный многими нитями с античной онтологией единого бытия, и принятую изначально задачу выражения основоустройства христианской онтологики личного бытия - общения. Основоустроительная роль концептов общения и личности не слишком осознавалась, однако не терялась из вида более наглядная и простая (отчасти и упрощающая) характеристика христианской онтологии как онтологии бытийного расщепления. И нетрудно заметить, что в построениях западной философии онтология выступает, типичным образом, как предмет - если и не обычного выбора, то исходного фундаментального постулата, Satz vom Grund; причем избираемые пути чрезвычайно разнятся между собой, заполняя обширный спектр позиций, располагающихся от онтологии радикально слитного бытия до онтологии бытия, радикально расщепленного. </w:t>
        <w:br/>
        <w:br/>
        <w:t>     </w:t>
      </w:r>
      <w:r>
        <w:rPr>
          <w:b/>
          <w:bCs/>
        </w:rPr>
        <w:t>5.</w:t>
      </w:r>
      <w:r>
        <w:rPr/>
        <w:t xml:space="preserve"> Эта неопределенность онтологии - один из факторов, отразившихся и на ситуации русской мысли. Как мы не раз говорили (и убеждались конкретно), формирование русской мысли, ее типология определялись совокупным воздействием мысли западной и восточнохристианского дискурса. Это наложение и смешение довольно разнородных пластов препятствовало чистоте дискурса, располагало к неопределенности, синкретичности; и то, что один из этих пластов, в свою очередь, обладал принципиальной неопределенностью, усугубляло эту предрасположенность. Существенно, далее, что патристико-аскетический дискурс, выражающий основоустройство христианской онтологики, не вошел в русскую культуру и мысль в достаточной цельности и полноте. Культура и духовность России активно восприняли и развили творчески традицию православной аскезы; однако патристика с ее тонким методом и концептуальным аппаратом осталась мало освоенной и не получившей развития. Базовый дискурс Православия оказался усвоенным лишь преимущественно в практических формах, отчего стал действительно базовым лишь для монашеской и народной среды, недостаточно затрагивая культуру и просвещение страны (хотя случались и важные, яркие исключения из этого правила). В отсутствие же полномерной основы, религиозная и культурная жизнь традиционно оставалась ареной разноречивых тенденций и влияний. Так, в середине XIX~в. в России еще господствовала, с одной стороны, старая парадигма взаимоисключения, по которой всякая философия есть только обольщение и вред; но в то же самое время Юрий Самарин уже утверждал решительно в своей диссертации, что православное </w:t>
      </w:r>
      <w:r>
        <w:rPr>
          <w:i/>
          <w:iCs/>
        </w:rPr>
        <w:t>богословие</w:t>
      </w:r>
      <w:r>
        <w:rPr/>
        <w:t xml:space="preserve"> обладает органическим сродством с философией Гегеля и должно в необходимом порядке базироваться на этой философии. </w:t>
        <w:br/>
        <w:t xml:space="preserve">     Такие особенности культурной истории в полной мере сказались на последнем крупном явлении русской мысли, метафизике Религиозно-философского возрождения. При несомненной масштабности явления, методы этой метафизики, ее специфическая типология, стилистика всегда создавали трудности для историкофилософской квалификации, и спектр оценок был пестр и противоречив, включая и резкие отрицания, и неумеренные восторги. Набросанная нами схема позволяет, в известной мере, преодолеть эти трудности, выявив структуру дискурса русской религиозной философии и проследив происхождение основных элементов этой структуры. Как легко видеть на конкретном материале, этот формировавшийся дискурс вобрал в себя элементы всех трех дискурсов, в которых развертывались источные онтологики европейского сознания, - богословия, теологии, философии; но, смешиваясь и налагаясь, взаимно подрывая друг друга, все три дискурса оказывались, в результате, представлены разрозненно и неполноценно. </w:t>
        <w:br/>
        <w:t xml:space="preserve">     Стержневой для Православия элемент, патристико-аскетическое богословие опыта личности и общения, участвовал вообще скорей опосредованно, косвенными отражениями и отголосками. Как мы отмечали много раз, паламитское продумывающее вхождение и углубление в аскетический опыт отнюдь не совершалось тогда в русской мысли. Однако, с другой стороны, православный подвиг наложил глубокую печать на сам "дух русской культуры", ее общую типологию, менталитет, атмосферу дискурса... Эти воздействия, весьма часто подспудные, неформальные и концептуализуемые с трудом, находили вербальное выражение, прежде всего, в литературе - и лишь затем, через влияние литературы и народной религиозности, косвенными путями входили в орбиту мысли Серебряного века, сказываясь не столько на теоретическом фонде, сколько в поэтике, стилистике и тематике русской философии, в ее тоне, строе, акцентировке... Концептуальное же религиозное содержание появлялось в этой философии преимущественно в форме </w:t>
      </w:r>
      <w:r>
        <w:rPr>
          <w:i/>
          <w:iCs/>
        </w:rPr>
        <w:t>теологем</w:t>
      </w:r>
      <w:r>
        <w:rPr/>
        <w:t xml:space="preserve">, которые лишь меньшею частью непосредственно принадлежали, либо восходили к патристическому дискурсу, а большею частью приходили из западной теологии. И наконец, </w:t>
      </w:r>
      <w:r>
        <w:rPr>
          <w:i/>
          <w:iCs/>
        </w:rPr>
        <w:t>философский</w:t>
      </w:r>
      <w:r>
        <w:rPr/>
        <w:t xml:space="preserve"> элемент, которому предназначалось здесь быть ведущим, не мог корректно и полно осуществить себя, провести в цельности философский метод и достичь чистоты философского дискурса - в силу неустранимого и значительного присутствия других элементов, весьма ему инородных. Вдобавок к этому, следуя за западной философией, он воспринимал от нее - напомним начало пункта -промежуточность онтологической позиции, ее колебания между античным пантеизмом, деистической гипертрофированной расщепленностью бытия и новозаветной онтологией личностного Богообщения. И еще вдобавок, весь совокупный, сборный дискурс по отношению к разнородным элементам в своем составе проводил, как правило, установку их слияния, сплава, сращения до неразделимости и неразличимости - а не отчетливого методологического разграничения. - Итак, анализ под углом темы о философии и теологии приводит нас к подтверждению уже многократно высказывавшихся оценок, что находили в философии Серебряного Века следы синкретизма, гностические тенденции и "александрийскую" типологию (ср.выше п.2). Подчеркнем, однако, что эти огульные оценки, достаточные нам по общности темы, заведомо недостаточны в анализе конкретных явлений, который обязан учесть значительную неоднородность и неравноценность материала, а также имевшуюся тенденцию философского процесса к постепенному преодолению слабостей (см., напр., "Философский процесс в России"). </w:t>
        <w:br/>
        <w:br/>
        <w:t>     </w:t>
      </w:r>
      <w:r>
        <w:rPr>
          <w:b/>
          <w:bCs/>
        </w:rPr>
        <w:t>6.</w:t>
      </w:r>
      <w:r>
        <w:rPr/>
        <w:t xml:space="preserve"> В развертывании онтологики личностного бытия - общения патристико-аскетический дискурс служит непреходящим истоком, однако отнюдь не исчерпывает собой этого развертывания и не решает всех встающих в ходе него проблем. Наша тема естественно подводит нас к некоторым из этих проблем; и прежде всего очевидно, что в связи с нею встают вопросы о соотношении с онтологикой бытия - мышления. В отличие от пути западной философии, речь не идет о переходе или соскальзывании в эту онтологику - но о том, чтобы понять, воспроизвести из своей основы, в своей перспективе ее главные понятия и ее проблематику, постановку главных вопросов. Указанная проблематика есть, как известно, "крупный разговор" о бытии и небытии, мышлении, природе и сущности... (Soph. 246 a) - и достаточно ясно, что подступы к решению поставленных задач можно искать в русле - или отправляясь от русла -феноменологии. В фокусе всей проблематики - проблема мышления; и признанным свойством феноменологии является высокая общность созданной в ней концепции мышления, ее пригодность и эффективность в разных и далеко отстоящих областях. В полном согласии с устойчивым стремлением Гуссерля сохранять феноменологию скорей как метод, не превращая ее в определенную онтологию, феноменология может, до известной степени, послужить методологическим мостом между двумя европейскими онтологиками. (Сходную роль для нее в свое время намечал Макс Шелер.) </w:t>
        <w:br/>
        <w:t xml:space="preserve">     В центре для нас оказывается концепт </w:t>
      </w:r>
      <w:r>
        <w:rPr>
          <w:i/>
          <w:iCs/>
        </w:rPr>
        <w:t>мира-как-опыта</w:t>
      </w:r>
      <w:r>
        <w:rPr/>
        <w:t>: трактуя опыт как опыт сознания в установке, определяемой феноменологической редукцией, и опыт мышления, осуществляющего себя в интенциональном акте, этот концепт вполне, разумеется, отвечает онтологике бытия - мышления; но, как мы раньше уже показывали, [</w:t>
      </w:r>
      <w:r>
        <w:fldChar w:fldCharType="begin"/>
      </w:r>
      <w:r>
        <w:rPr>
          <w:rStyle w:val="InternetLink"/>
        </w:rPr>
        <w:instrText xml:space="preserve"> HYPERLINK "http://www.wco.ru/biblio/books/horuzhy1/H03-T.htm" \l "8s"</w:instrText>
      </w:r>
      <w:r>
        <w:rPr>
          <w:rStyle w:val="InternetLink"/>
        </w:rPr>
        <w:fldChar w:fldCharType="separate"/>
      </w:r>
      <w:bookmarkStart w:id="9" w:name="8"/>
      <w:r>
        <w:rPr>
          <w:rStyle w:val="InternetLink"/>
        </w:rPr>
        <w:t>8</w:t>
      </w:r>
      <w:r>
        <w:rPr>
          <w:rStyle w:val="InternetLink"/>
        </w:rPr>
        <w:fldChar w:fldCharType="end"/>
      </w:r>
      <w:bookmarkEnd w:id="9"/>
      <w:r>
        <w:rPr/>
        <w:t xml:space="preserve">] при определенном обобщении горизонта опыта и понимания опыта, он соответствует также и онтологике бытия - общения, какою она развертывается в исихастском дискурсе. Отправляясь от этого связующего концепта, возможно дать постановку проблемы мышления, адекватную указанной онтологике. (По существу содержания, такая задача близка к задаче установления взаимосвязи между феноменологией и диалогикой - однако близость умеряется, а задача усложняется тем, что в нашем случае речь идет об общении крайне специфичном, онтодиалоге.) Ключевую роль здесь играет другой связующий концепт, </w:t>
      </w:r>
      <w:r>
        <w:rPr>
          <w:i/>
          <w:iCs/>
        </w:rPr>
        <w:t>трансцендирование</w:t>
      </w:r>
      <w:r>
        <w:rPr/>
        <w:t xml:space="preserve">. В классическом философском дискурсе он непосредственно раскрывает природу мысли, тогда как в онтологике бытия -общения он столь же непосредственно выражает ее онтологическую динамику: согласно нашей дескрипции (см."Род или недород?"), в измерении бытия-действия эта динамика представляется как "событие трансцендирования". Однако трактовка трансцендирования в этих двух контекстах различна, и притом кардинально; и наша задача существенной частью сводится к сопоставлению двух трактовок, начатому уже в цит.статье. "Феноменологический мост" оказывается при этом необходимостью, ибо конституция событий трансцендирования осуществляется именно в мире-как-опыте, который и образует собою необходимое пространство и перспективу сопоставления. Конкретный, и отнюдь не простой сопоставительный анализ выходит далеко за рамки нашего наброска, и мы укажем лишь общую особенность, которая достаточно очевидна: в онтологике бытия - общения феномен мышления является по самой природе не автономным и не замкнутым в себе. Как "радикальное трансцендирование", в отличие от "трансцендирования когитативного" (см.опять "Род или недород?"), событие трансцендирования обладает холистической икономией, и лишь в холистической перпективе этой икономии мышление существует и осуществляет себя, выступая как "ум-епископ". Помимо того, событие трансцендирования предполагает особую, спонтанную динамику, осуществляемую "энергиями Внеположного Истока", которые имеют исток вне сознания, однако существенно захватывают сознание и мышление. - В итоге, мы обнаруживаем, в качестве его конститутивной черты, </w:t>
      </w:r>
      <w:r>
        <w:rPr>
          <w:i/>
          <w:iCs/>
        </w:rPr>
        <w:t>двоякую незамкнутость мышления</w:t>
      </w:r>
      <w:r>
        <w:rPr/>
        <w:t xml:space="preserve">, так сказать, "сверху" и "снизу": имманентную соотнесенность и включенность его в холистическую антропологическую икономию и спонтанную (благодатную) мета-антропологическую динамику. </w:t>
        <w:br/>
        <w:t xml:space="preserve">     Развив трактовку феномена мышления в рамках онтологики бытия - общения, мы расширяем язык и концептуальный фонд этой онтологики, получая возможность рассматривать в ее пределах, с ее позиций центральные концепты и проблематику онтологики бытия - мышления - чем, в принципе, достигаются поставленные цели сопоставления. Две онтологики обретают общий язык и возможность диалога; и естественно, что, в первую очередь, диалог констатирует наличие диалогической ситуации, факт неидентичности сих двух: конститутивное для второй онтологики парменидово тождество бытия и мышления, предполагающее онтологию единого бытия, должно радикально трансформироваться в онтологике бытия - общения, предполагающей бытийное расщепление и имеющей прототипом общения - </w:t>
      </w:r>
      <w:r>
        <w:rPr>
          <w:i/>
          <w:iCs/>
        </w:rPr>
        <w:t>онто</w:t>
      </w:r>
      <w:r>
        <w:rPr/>
        <w:t xml:space="preserve">диалог. Одновременно обретают возможность диалога и дискурсы, выражающие основоустройства двух онтологик и представляющие собой источные первообразы, соответственно, богословия и философии: возвращаясь к исходной теме статьи, можно извлечь из возникающей диалогической ситуации "новые парадигмы их отношений". Но сейчас мы не будем пытаться сделать этого; ограничимся лишь одним общим наблюдением, которое поможет понять характер складывающегося соотношения. </w:t>
        <w:br/>
        <w:t xml:space="preserve">     Как мы видели, специфическая черта мышления в событии трансцендирования - его вовлеченность в открытую стратегию онтодиалога, где ключевой действующий фактор - спонтанная динамика восхождения, осуществляемая энергиями трансцендирования как энергиями Внеположного Истока. Сама по себе, эта спонтанная динамика может представляться чистым и радикальным отличием, создающим барьер глубочайшего несходства и несопоставимости между двумя онтологиками в самом их источном бытийном опыте. Отличие действительно радикально, но можно увидеть его генезис и, благодаря этому, при всем несходстве достичь содержательного сопоставления источного опыта. Генезис же заключается (напомним вновь "Род или недород?") в акте </w:t>
      </w:r>
      <w:r>
        <w:rPr>
          <w:i/>
          <w:iCs/>
        </w:rPr>
        <w:t>обращения</w:t>
      </w:r>
      <w:r>
        <w:rPr/>
        <w:t xml:space="preserve">, или экстериоризации энергий, осуществляющих событие трансцендирования. Первоначально они никак не выделяются из всего многообразия разнородных, разнонаправленных энергий сознания и не создают никакой спонтанной динамики - так что мышление в таком модусе вовсе не обладает отмеченною спецификой. Затем совершается - либо не совершается, необходимость отсутствует -"опознание или полагание Внеположного Истока", акт обращения, в котором энергии трансцендирования, экстериоризуясь, обретают особый статус, и тем создаются предпосылки конституции события трансцендирования. Именно обращение, таким образом, создает предпосылки и полагает начало новой антропологической - а точнее, уже мета-антропологической - стратегии, в которой совершающим агентом выступают энергии Внеположного Истока. Но надо усиленно подчеркнуть, что понятие обращения в нашем употреблении никак нельзя прямо отождествлять с обычным понятием религиозной психологии: это разве что глубоко особый, "онтологизированный" вид его, входящий в онтологику личностного бытия - общения как ее специфическая принадлежность. И наше финальное наблюдение состоит в том, что в так понятом событии обращения мы можем точно локализовать ту точку, ту онтологическую бифуркацию, откуда берет начало возможность драстической спонтанной динамики и мета-антропологической стратегии, и где коренится расхождение двух онтологик, сложивших универсум европейского разума. </w:t>
      </w:r>
    </w:p>
    <w:p>
      <w:pPr>
        <w:pStyle w:val="Normaallaadveeb"/>
        <w:rPr/>
      </w:pPr>
      <w:r>
        <w:rPr>
          <w:i/>
          <w:iCs/>
        </w:rPr>
        <w:t>1995/98</w:t>
      </w:r>
      <w:r>
        <w:rPr/>
        <w:t xml:space="preserve">. </w:t>
      </w:r>
    </w:p>
    <w:p>
      <w:pPr>
        <w:pStyle w:val="Normaallaadveeb"/>
        <w:rPr/>
      </w:pPr>
      <w:r>
        <w:rPr/>
        <w:t>  </w:t>
      </w:r>
      <w:r>
        <w:rPr/>
        <w:t>[</w:t>
      </w:r>
      <w:r>
        <w:fldChar w:fldCharType="begin"/>
      </w:r>
      <w:r>
        <w:rPr>
          <w:rStyle w:val="InternetLink"/>
        </w:rPr>
        <w:instrText xml:space="preserve"> HYPERLINK "http://www.wco.ru/biblio/books/horuzhy1/H03-T.htm" \l "1"</w:instrText>
      </w:r>
      <w:r>
        <w:rPr>
          <w:rStyle w:val="InternetLink"/>
        </w:rPr>
        <w:fldChar w:fldCharType="separate"/>
      </w:r>
      <w:r>
        <w:rPr>
          <w:rStyle w:val="InternetLink"/>
        </w:rPr>
        <w:t>1</w:t>
      </w:r>
      <w:r>
        <w:rPr>
          <w:rStyle w:val="InternetLink"/>
        </w:rPr>
        <w:fldChar w:fldCharType="end"/>
      </w:r>
      <w:r>
        <w:rPr/>
        <w:t>] </w:t>
      </w:r>
      <w:r>
        <w:rPr>
          <w:sz w:val="20"/>
          <w:szCs w:val="20"/>
        </w:rPr>
        <w:t>Г.В.Ф.Гегель. Философия религии. Т.1. М.1975.С.220.</w:t>
      </w:r>
      <w:r>
        <w:rPr/>
        <w:br/>
        <w:t>     [</w:t>
      </w:r>
      <w:r>
        <w:fldChar w:fldCharType="begin"/>
      </w:r>
      <w:r>
        <w:rPr>
          <w:rStyle w:val="InternetLink"/>
        </w:rPr>
        <w:instrText xml:space="preserve"> HYPERLINK "http://www.wco.ru/biblio/books/horuzhy1/H03-T.htm" \l "2"</w:instrText>
      </w:r>
      <w:r>
        <w:rPr>
          <w:rStyle w:val="InternetLink"/>
        </w:rPr>
        <w:fldChar w:fldCharType="separate"/>
      </w:r>
      <w:r>
        <w:rPr>
          <w:rStyle w:val="InternetLink"/>
        </w:rPr>
        <w:t>2</w:t>
      </w:r>
      <w:r>
        <w:rPr>
          <w:rStyle w:val="InternetLink"/>
        </w:rPr>
        <w:fldChar w:fldCharType="end"/>
      </w:r>
      <w:r>
        <w:rPr/>
        <w:t>] </w:t>
      </w:r>
      <w:r>
        <w:rPr>
          <w:sz w:val="20"/>
          <w:szCs w:val="20"/>
        </w:rPr>
        <w:t>Там же. Т.2. М.1977.С.213.</w:t>
      </w:r>
      <w:r>
        <w:rPr/>
        <w:br/>
        <w:t>     [</w:t>
      </w:r>
      <w:r>
        <w:fldChar w:fldCharType="begin"/>
      </w:r>
      <w:r>
        <w:rPr>
          <w:rStyle w:val="InternetLink"/>
        </w:rPr>
        <w:instrText xml:space="preserve"> HYPERLINK "http://www.wco.ru/biblio/books/horuzhy1/H03-T.htm" \l "3"</w:instrText>
      </w:r>
      <w:r>
        <w:rPr>
          <w:rStyle w:val="InternetLink"/>
        </w:rPr>
        <w:fldChar w:fldCharType="separate"/>
      </w:r>
      <w:bookmarkStart w:id="10" w:name="3s"/>
      <w:r>
        <w:rPr>
          <w:rStyle w:val="InternetLink"/>
        </w:rPr>
        <w:t>3</w:t>
      </w:r>
      <w:r>
        <w:rPr>
          <w:rStyle w:val="InternetLink"/>
        </w:rPr>
        <w:fldChar w:fldCharType="end"/>
      </w:r>
      <w:bookmarkEnd w:id="10"/>
      <w:r>
        <w:rPr/>
        <w:t>] </w:t>
      </w:r>
      <w:r>
        <w:rPr>
          <w:sz w:val="20"/>
          <w:szCs w:val="20"/>
        </w:rPr>
        <w:t>M.Heidegger. Ph\"anomenologie und Theologie. Fr.a.M.1970.S.32.</w:t>
      </w:r>
      <w:r>
        <w:rPr/>
        <w:br/>
        <w:t>     [</w:t>
      </w:r>
      <w:r>
        <w:fldChar w:fldCharType="begin"/>
      </w:r>
      <w:r>
        <w:rPr>
          <w:rStyle w:val="InternetLink"/>
        </w:rPr>
        <w:instrText xml:space="preserve"> HYPERLINK "http://www.wco.ru/biblio/books/horuzhy1/H03-T.htm" \l "4"</w:instrText>
      </w:r>
      <w:r>
        <w:rPr>
          <w:rStyle w:val="InternetLink"/>
        </w:rPr>
        <w:fldChar w:fldCharType="separate"/>
      </w:r>
      <w:bookmarkStart w:id="11" w:name="4s"/>
      <w:r>
        <w:rPr>
          <w:rStyle w:val="InternetLink"/>
        </w:rPr>
        <w:t>4</w:t>
      </w:r>
      <w:r>
        <w:rPr>
          <w:rStyle w:val="InternetLink"/>
        </w:rPr>
        <w:fldChar w:fldCharType="end"/>
      </w:r>
      <w:bookmarkEnd w:id="11"/>
      <w:r>
        <w:rPr/>
        <w:t>] </w:t>
      </w:r>
      <w:r>
        <w:rPr>
          <w:sz w:val="20"/>
          <w:szCs w:val="20"/>
        </w:rPr>
        <w:t>P.Tillich. Systematic Theology. Lnd.1968.P.25.</w:t>
      </w:r>
      <w:r>
        <w:rPr/>
        <w:br/>
        <w:t>     [</w:t>
      </w:r>
      <w:r>
        <w:fldChar w:fldCharType="begin"/>
      </w:r>
      <w:r>
        <w:rPr>
          <w:rStyle w:val="InternetLink"/>
        </w:rPr>
        <w:instrText xml:space="preserve"> HYPERLINK "http://www.wco.ru/biblio/books/horuzhy1/H03-T.htm" \l "5"</w:instrText>
      </w:r>
      <w:r>
        <w:rPr>
          <w:rStyle w:val="InternetLink"/>
        </w:rPr>
        <w:fldChar w:fldCharType="separate"/>
      </w:r>
      <w:bookmarkStart w:id="12" w:name="5s"/>
      <w:r>
        <w:rPr>
          <w:rStyle w:val="InternetLink"/>
        </w:rPr>
        <w:t>5</w:t>
      </w:r>
      <w:r>
        <w:rPr>
          <w:rStyle w:val="InternetLink"/>
        </w:rPr>
        <w:fldChar w:fldCharType="end"/>
      </w:r>
      <w:bookmarkEnd w:id="12"/>
      <w:r>
        <w:rPr/>
        <w:t>] </w:t>
      </w:r>
      <w:r>
        <w:rPr>
          <w:sz w:val="20"/>
          <w:szCs w:val="20"/>
        </w:rPr>
        <w:t>Ib.P.31.</w:t>
      </w:r>
      <w:r>
        <w:rPr/>
        <w:br/>
        <w:t>     [</w:t>
      </w:r>
      <w:r>
        <w:fldChar w:fldCharType="begin"/>
      </w:r>
      <w:r>
        <w:rPr>
          <w:rStyle w:val="InternetLink"/>
        </w:rPr>
        <w:instrText xml:space="preserve"> HYPERLINK "http://www.wco.ru/biblio/books/horuzhy1/H03-T.htm" \l "6"</w:instrText>
      </w:r>
      <w:r>
        <w:rPr>
          <w:rStyle w:val="InternetLink"/>
        </w:rPr>
        <w:fldChar w:fldCharType="separate"/>
      </w:r>
      <w:bookmarkStart w:id="13" w:name="6s"/>
      <w:r>
        <w:rPr>
          <w:rStyle w:val="InternetLink"/>
        </w:rPr>
        <w:t>6</w:t>
      </w:r>
      <w:r>
        <w:rPr>
          <w:rStyle w:val="InternetLink"/>
        </w:rPr>
        <w:fldChar w:fldCharType="end"/>
      </w:r>
      <w:bookmarkEnd w:id="13"/>
      <w:r>
        <w:rPr/>
        <w:t>] </w:t>
      </w:r>
      <w:r>
        <w:rPr>
          <w:sz w:val="20"/>
          <w:szCs w:val="20"/>
        </w:rPr>
        <w:t>Г.В.Ф.Гегель. Лекции по истории философии.//Собр.соч. Т.XI. С.92.</w:t>
      </w:r>
      <w:r>
        <w:rPr/>
        <w:br/>
        <w:t>     [</w:t>
      </w:r>
      <w:r>
        <w:fldChar w:fldCharType="begin"/>
      </w:r>
      <w:r>
        <w:rPr>
          <w:rStyle w:val="InternetLink"/>
        </w:rPr>
        <w:instrText xml:space="preserve"> HYPERLINK "http://www.wco.ru/biblio/books/horuzhy1/H03-T.htm" \l "7"</w:instrText>
      </w:r>
      <w:r>
        <w:rPr>
          <w:rStyle w:val="InternetLink"/>
        </w:rPr>
        <w:fldChar w:fldCharType="separate"/>
      </w:r>
      <w:bookmarkStart w:id="14" w:name="7s"/>
      <w:r>
        <w:rPr>
          <w:rStyle w:val="InternetLink"/>
        </w:rPr>
        <w:t>7</w:t>
      </w:r>
      <w:r>
        <w:rPr>
          <w:rStyle w:val="InternetLink"/>
        </w:rPr>
        <w:fldChar w:fldCharType="end"/>
      </w:r>
      <w:bookmarkEnd w:id="14"/>
      <w:r>
        <w:rPr/>
        <w:t>] </w:t>
      </w:r>
      <w:r>
        <w:rPr>
          <w:sz w:val="20"/>
          <w:szCs w:val="20"/>
        </w:rPr>
        <w:t>Иеромонах Софроний. Старец Силуан. М.1991. С.153..</w:t>
      </w:r>
      <w:r>
        <w:rPr/>
        <w:br/>
        <w:t>     [</w:t>
      </w:r>
      <w:r>
        <w:fldChar w:fldCharType="begin"/>
      </w:r>
      <w:r>
        <w:rPr>
          <w:rStyle w:val="InternetLink"/>
        </w:rPr>
        <w:instrText xml:space="preserve"> HYPERLINK "http://www.wco.ru/biblio/books/horuzhy1/H03-T.htm" \l "8"</w:instrText>
      </w:r>
      <w:r>
        <w:rPr>
          <w:rStyle w:val="InternetLink"/>
        </w:rPr>
        <w:fldChar w:fldCharType="separate"/>
      </w:r>
      <w:bookmarkStart w:id="15" w:name="8s"/>
      <w:r>
        <w:rPr>
          <w:rStyle w:val="InternetLink"/>
        </w:rPr>
        <w:t>8</w:t>
      </w:r>
      <w:r>
        <w:rPr>
          <w:rStyle w:val="InternetLink"/>
        </w:rPr>
        <w:fldChar w:fldCharType="end"/>
      </w:r>
      <w:bookmarkEnd w:id="15"/>
      <w:r>
        <w:rPr/>
        <w:t>] </w:t>
      </w:r>
      <w:r>
        <w:rPr>
          <w:sz w:val="20"/>
          <w:szCs w:val="20"/>
        </w:rPr>
        <w:t>С.С.Хоружий. Подвиг как органон. Организация и герменевтика опыта в исихастской традиции // Вопросы философии 1998, вып.3, разд.II-B.</w:t>
      </w:r>
    </w:p>
    <w:p>
      <w:pPr>
        <w:pStyle w:val="Normal"/>
        <w:rPr/>
      </w:pPr>
      <w:r>
        <w:rPr>
          <w:b/>
          <w:bCs/>
        </w:rPr>
        <w:t>РОД ИЛИ НЕДОРОД?</w:t>
      </w:r>
      <w:r>
        <w:rPr/>
        <w:br/>
        <w:t>Заметки к онтологии виртуальности</w:t>
      </w:r>
    </w:p>
    <w:p>
      <w:pPr>
        <w:pStyle w:val="Normal"/>
        <w:rPr/>
      </w:pPr>
      <w:r>
        <w:rPr/>
      </w:r>
    </w:p>
    <w:p>
      <w:pPr>
        <w:pStyle w:val="Normaallaadveeb"/>
        <w:rPr/>
      </w:pPr>
      <w:r>
        <w:rPr/>
        <w:t>     </w:t>
      </w:r>
      <w:r>
        <w:rPr>
          <w:b/>
          <w:bCs/>
        </w:rPr>
        <w:t>0. Преамбула</w:t>
      </w:r>
    </w:p>
    <w:p>
      <w:pPr>
        <w:pStyle w:val="Normaallaadveeb"/>
        <w:rPr/>
      </w:pPr>
      <w:r>
        <w:rPr/>
        <w:t>     </w:t>
      </w:r>
      <w:r>
        <w:rPr/>
        <w:t xml:space="preserve">Виртуалистика любит парадоксальные выражения, и будет вполне уместно, если мы охарактеризуем сложившуюся в ней ситуацию как </w:t>
      </w:r>
      <w:r>
        <w:rPr>
          <w:i/>
          <w:iCs/>
        </w:rPr>
        <w:t>устойчивое неравновесие</w:t>
      </w:r>
      <w:r>
        <w:rPr/>
        <w:t xml:space="preserve">. С одной стороны, представления о виртуальной реальности -виртуальных событиях, объектах, состояниях психики - давно и прочно распространились во многих и очень разных областях знания, как теоретического, так и прикладного. Они нашли применения и связи с конкретным опытом, внедрились в сферы новейших технологий, прошли даже иногда практическую проверку - так что, кажется, не имеют ничего общего со столь разросшимся ныне миром вымыслов и фантомов, поверий и псевдопонятий масскультуры. Однако, с другой стороны, все наличные материалы свидетельствуют, что эти представления о виртуальной реальности все время упорно остаются лишь именно представлениями или интуициями, доброй долей лежащими в сфере сырого и недодуманного, противоречивого и туманного. Дистанция, отделяющая "представления" от научных понятий и философских концептов, пребывает непреодоленной и весьма значительной. Между богатством приложений, широтой популярности - и теоретической скудостью, шаткостью, необеспеченностью создается ощутимый контраст. </w:t>
        <w:br/>
        <w:t xml:space="preserve">     В настоящих заметках мы бы хотели, по мере сил, содействовать изживанию этих нежеланных особенностей ситуации. Мы попытаемся наметить философский контекст и онтологический каркас, в рамках которых было бы возможно полноценное философское продумывание виртуальности. Мы обнаружим и опишем определенную онтологическую структуру, в состав которой органически включаются виртуальные события. Благодаря этому, виртуальная реальность получает определенный онтологический статус, и открывается путь к корректной постановке многочисленных философских проблем, рождаемых или затрагиваемых виртуалистикой. </w:t>
        <w:br/>
        <w:t xml:space="preserve">     Не столь трудно выделить общую основу, набор главнейших элементов и определяющих свойств, которые присущи представлениям о виртуальности во всех сферах их бытования. Наиболее формализованы эти представления в теоретической физике, и потому, пожалуй, именно здесь искомые свойства выступают нагляднее всего. С этой же сферой связан и генезис всей темы, ибо идея виртуальности появляется впервые в контексте оснований классической механики. Законы движения были выражены посредством вариационных принципов, последние же включали в себя "виртуальные движения" (перемещения, пути, кривые...). Эти условные "движения" описывались теми же величинами, что реальные механические движения, однако не учитывали реальных действующих сил и потому, разумеется, не могли осуществляться в действительности. Подобно этому, "виртуальный фотон" в квантовой электродинамике - объект, наделенный всеми теми же характеристиками, что и реальный, "физический" фотон, однако не удовлетворяющий некоторым существенным условиям и ограничениям на эти характеристики: конкретно, его энергия не обязательно является положительной, а его масса не обязательно является нулевой. Аналогично определяется и любая "виртуальная частица". "Виртуальная траектория" - траектория, по которой могла бы двигаться виртуальная частица; т.е. она также наделена всеми характеристиками "физической" траектории, однако освобождена от части свойств и условий, определяющих последнюю (вполне идентично "виртуальному движению" в классике). И т.д.. На другом полюсе, психологическая виртуальная реальность есть особого рода образ реальности, тем или другим путем формируемый в сознании: в отличие от обычных образов, продуктов сознания и воображения, он выступает как действительная среда определенной деятельности человека - иными словами, человек воспринимает себя как пребывающий в данной реальности, и как таковой действует - так что эта реальность обладает характеристиками обычной эмпирической реальности, однако, разумеется, лишена части ее основных предикатов. </w:t>
        <w:br/>
        <w:t xml:space="preserve">     Из этих примеров (число которых нетрудно было бы увеличить) выступают первые необходимые нам признаки. Виртуальная реальность, виртуальные явления характеризуются всегда неким частичным или недовоплощенным существованием, характеризуются недостатком, отсутствием тех или иных сущностных черт явлений обычной эмпирической реальности. Им присуще неполное, умаленное наличествование, не достигающее устойчивого и пребывающего, самоподдерживающегося наличия и присутствия. И эти особенности весьма значимы для нашей задачи философского анализа виртуальной сферы. Как мы немедленно убедимся, они налагают ограничения на возможные пути и средства этого анализа; они говорят о том, какая философия может и какая не может служить для его осуществления. </w:t>
        <w:br/>
        <w:t xml:space="preserve">     Основополагающую роль для европейской философской традиции сыграла созданная Аристотелем концептуальная и категориальная база философского дискурса, трактовка базовых философских категорий. Для нашей темы мы выделим, прежде всего, один из видов этих базовых категорий. Это - обширный род, или ряд </w:t>
      </w:r>
      <w:r>
        <w:rPr>
          <w:i/>
          <w:iCs/>
        </w:rPr>
        <w:t>сущностных, или эссенциальных категорий</w:t>
      </w:r>
      <w:r>
        <w:rPr/>
        <w:t>: сама сущность (</w:t>
      </w:r>
      <w:r>
        <w:rPr>
          <w:rFonts w:cs="Symbol" w:ascii="Symbol" w:hAnsi="Symbol"/>
          <w:sz w:val="27"/>
          <w:szCs w:val="27"/>
        </w:rPr>
        <w:t></w:t>
      </w:r>
      <w:r>
        <w:rPr/>
        <w:t xml:space="preserve">, essentia, Wesen); различные понятия, что выступают эквивалентными, либо аналогичными сущности в каких-либо аспектах или контекстах; многочисленные понятия, конкретизирующие сущность, как то виды сущностей, частные, отдельные сущности и т.д. Сюда, к примеру, принадлежат энтелехия, идея, форма, эйдос, "чтойность", субстанция, материя и проч. Преобладающим типом философского построения, дискурса в европейской философии всегда служило такое построение, где некоторые из сущностных категорий избираются в качестве первоначал, или ведущих принципов дискурса, тогда как остальные понятия определяются по их отношению к первоначалам, получая свое смысловое содержание от них, через их посредство. Образцом и первопримером подобного построения является сама метафизика Аристотеля, а в целом, указанный тип именуется, как известно, </w:t>
      </w:r>
      <w:r>
        <w:rPr>
          <w:i/>
          <w:iCs/>
        </w:rPr>
        <w:t>эссенциалистской философией</w:t>
      </w:r>
      <w:r>
        <w:rPr/>
        <w:t xml:space="preserve">, или же </w:t>
      </w:r>
      <w:r>
        <w:rPr>
          <w:i/>
          <w:iCs/>
        </w:rPr>
        <w:t>эссенциализмом</w:t>
      </w:r>
      <w:r>
        <w:rPr/>
        <w:t xml:space="preserve">. Здесь предполагается, очевидно, что в наличной реальности, во всяком ее акте, событии, явлении, в существовании как таковом, совершается актуализация определенных эссенциальных начал и, в первую очередь, самой сущности. В силу своей обязательной связи с эссенциальными началами, событие и явление предстают как завершенные и самодовлеющие смысловые цельности. Возникновение их обставлено различными видами причин; они заключают в себе определенную сущность, реализуют определенную форму и цель, или же "цель-конец", телос; и они характеризуются полнотой наличествования, пребывающим и устойчивым присутствием. </w:t>
        <w:br/>
        <w:t xml:space="preserve">     Совершенно ясно, что подобные представления о реальности и событии не соответствуют реальности виртуальной. В виртуальном событии, каким оно описано выше, никакая сущность и никакой телос не достигают, вообще говоря, совершенной актуализации, и стабильное, пребывающее присутствие и наличие, как мы видели, ему отнюдь не присущи. И это значит, что для любого классического философского дискурса, где доминируют эссенциальные начала, -"дискурса сущности" - </w:t>
      </w:r>
      <w:r>
        <w:rPr>
          <w:i/>
          <w:iCs/>
        </w:rPr>
        <w:t>вся сфера виртуальности неотличима от чистого несуществования: является невидимою</w:t>
      </w:r>
      <w:r>
        <w:rPr/>
        <w:t xml:space="preserve">. Виртуальная реальность -неаристотелева реальность. Данное обстоятельство составляет одну из веских причин "устойчивого неравновесия" виртуалистики и одну из серьезных трудностей для устранения этого неравновесия. </w:t>
        <w:br/>
        <w:t xml:space="preserve">     Итак, философское продумывание виртуалистики требует выхода за пределы эссенциального философствования, дискурса сущности. Оно возможно лишь в такой философии, которая устраняла бы тотальное господство начал сущности, формы, причины, цели и обладала бы принципиально иными концепциями возникновения, события и явления: более обобщенными и менее жесткими, освобожденными от эссенциального телеологизма и детерминизма и не предполагающими устойчивого наличествования. Но можно ли указать подобную философию? - Бесспорно, европейская метафизика никак не заключается целиком в описанных нами рамках глобального эссенциализма. В составе того же, от Аристотеля идущего, фонда базовых метафизических понятий необходимо присутствуют и такие категории, что по смыслу отнюдь не являются эссенциальными. Этот род категорий удобно выделить признаком, относящимся к грамматике философского дискурса, правилам связывания и согласования понятий. Сущностные понятия выступают в дискурсе в качестве субъектов, или "подлежащих", или "имен" -они наделяются атрибутами, предикатами и т.п., а в аспекте онтологическом, в своем отношении к бытию, они и в настоящем смысле, не фигурально, суть именно - имена: каждое из них есть "некоторое бытие", обозначение и наречение бытия в каком-то его определенном облике, аспекте: что и есть некое </w:t>
      </w:r>
      <w:r>
        <w:rPr>
          <w:i/>
          <w:iCs/>
        </w:rPr>
        <w:t>имя бытия</w:t>
      </w:r>
      <w:r>
        <w:rPr/>
        <w:t xml:space="preserve">. И очевидно, что, наряду с такими понятиями, философское построение необходимо включает и другие - категории действия, деятельности, которые в грамматическом аспекте выступают в качестве предикатов, или "сказуемых", или "глаголов", а в онтологическом - указывают, что делается, совершается с бытием, дают бытию не именную, а глагольную (деятельностную) характеристику. Этот род, или ряд не-сущностных и не-именных, "глагольных" понятий также достаточно обширен: к нему надо отнести действие, акт, деятельность, движение, энергию, затем и существование, existentia, которую Аквинат небезосновательно противопоставляет essentia, затем и родственное existentia понятие haecceitas, "этости" Дунса Скота, и наконец, целый круг понятий аффективного характера, как воля, влечение, желание ... - и ясно, что ряд еще можно продолжать. </w:t>
        <w:br/>
        <w:t xml:space="preserve">     Разумеется, простое присутствие таких понятий в философском дискурсе ничуть не значит, что это - неэссенциалистский дискурс. Любое из них допускает включение, интеграцию в такой дискурс, т.е. эссенциалистскую интерпретацию: к примеру, движение, начиная с аристотелевой физики, типично и традиционно трактуется в энтелехийном смысле - как направляющееся к определенной завершенности, цели, телосу, продуцирующее актуализацию определенной сущности. Но в то же время, в силу не-эссенциалистской природы этих понятий, все они сами по себе, внутренне, отнюдь не связаны с эссенциализмом, допускают также и не-эссенциалистские трактовки и, в частности, если какое-либо из них будет избрано центральным понятием, положено в основу дискурса, - данный дискурс не будет носить эссенциалистского характера. Тем самым, возрастание философской роли и веса таких понятий заключает в себе тенденции к снижению жесткости, тотальности эссенциализма и создает предпосылки к выходу за его пределы. И сравнительно с античной, в первую очередь, аристотелевской философией, метафизика христианской эпохи, в целом, как раз и демонстрирует подобное возрастание, весьма отчетливо выраженное в классической новоевропейской философии. </w:t>
        <w:br/>
        <w:t xml:space="preserve">     Полезно проследить вкратце, как и в силу каких факторов это происходит. При общей тенденции к сближению и воссоединению с античной мыслью, которой отмечен весь путь западноевропейской философии, начиная с ее отделения от патристики, в ней почти всюду сохранялось, однако, главное и коренное отличие, онтологическое. В противоположность греческой </w:t>
      </w:r>
      <w:r>
        <w:rPr>
          <w:i/>
          <w:iCs/>
        </w:rPr>
        <w:t>онтологии единого бытия</w:t>
      </w:r>
      <w:r>
        <w:rPr/>
        <w:t xml:space="preserve">, мысль христианской эпохи изначально усвоила и, в целом, всегда сохраняла в своей основе христианскую </w:t>
      </w:r>
      <w:r>
        <w:rPr>
          <w:i/>
          <w:iCs/>
        </w:rPr>
        <w:t>онтологию бытийного расщепления</w:t>
      </w:r>
      <w:r>
        <w:rPr/>
        <w:t xml:space="preserve">. И совершенно понятно, что эта онтологическая модель, описывающая два горизонта бытия, разделенные, но и связанные, один из которых зависим от другого и к нему устремлен, - несет в себе гораздо большие задатки, большую предрасположенность к неэссенциальному дискурсу. Оставив патристическую пару понятий </w:t>
      </w:r>
      <w:r>
        <w:rPr>
          <w:i/>
          <w:iCs/>
        </w:rPr>
        <w:t>Творец - тварь</w:t>
      </w:r>
      <w:r>
        <w:rPr/>
        <w:t xml:space="preserve">, метафизика Нового Времени выражала свою онтологию понятиями, более близкими к античности, такими как Бог и Мир, трактуя первое из этих понятий как абсолютную сущность. Оба понятия вполне умещались в рамки аристотелева дискурса, и однако philosophia prima далеко уже не была аристотелевским эссенциализмом, ибо оба в себя вобрали глубоко новое содержание. Не вдаваясь в детали, отметим главное: как следствие онтологического расщепления-разрыва, Мир приобретает фундаментальное качество </w:t>
      </w:r>
      <w:r>
        <w:rPr>
          <w:i/>
          <w:iCs/>
        </w:rPr>
        <w:t>бесконечности</w:t>
      </w:r>
      <w:r>
        <w:rPr/>
        <w:t xml:space="preserve"> (многоликой и вездесущей, являющейся как бесконечность мира, бесконечная множественность миров, бесконечность вещей, их связей...), а абсолютная сущность как таковая, ad intra, становится постижима и характеризуема лишь </w:t>
      </w:r>
      <w:r>
        <w:rPr>
          <w:i/>
          <w:iCs/>
        </w:rPr>
        <w:t>апофатическим</w:t>
      </w:r>
      <w:r>
        <w:rPr/>
        <w:t xml:space="preserve"> способом. Складывается христианизированная версия - или скорей, пучок, спектр версий - античной онтологии, онтологии аристотелевской сущности или платоновско-неоплатонического Единого (в чем сыграл крупную инициирующую роль псевдо-Ареопагит). Но что, однако, важно для нас - эта достаточно кардинальная трансформация онтологии, как и языка, удерживает, тем не менее, эссенциалистский характер философского дискурса. Невзирая на то, что в самой европейской мысли выработка ее позиций воспринималась как глубокое расхождение с Аристотелем и протекала (в сравнении, особенно, с аристотелизмом схоластики) под знаком его преодоления и отхода от него, -возникавшие позиции были лишь новой, христианизированной версией, или спектром версий, эссенциализма. Из многих доводов и обстоятельств, что показывают это, укажем наиболее общий факт: преобладающей частью, эти построения и опыты новоевропейской метафизики объемлются руслом так называемого </w:t>
      </w:r>
      <w:r>
        <w:rPr>
          <w:i/>
          <w:iCs/>
        </w:rPr>
        <w:t>панентеизма</w:t>
      </w:r>
      <w:r>
        <w:rPr/>
        <w:t xml:space="preserve">. Здесь предполагают, что все вещи и явления, и Мир как целое, наделены, прежде всего, сущностью, и базовая онтология бытийного расщепления получает сущностную трактовку через краеугольный концепт "мир в Боге", в каком-либо из его многих вариантов. В итоге, философский дискурс оказывается попрежнему управляем сущностью и сущностными началами - хотя и сущность, и мир, и вещи мира уже толкуются далеко не по Аристотелю. </w:t>
        <w:br/>
        <w:t xml:space="preserve">     Так выглядит, с птичьего полета, занимающий нас аспект европейской метафизики. В орбиту нашего беглого рассуждения входят практически все ее ведущие направления и учения - Кузанский и Декарт, Спиноза и Лейбниц, классический немецкий идеализм... Анти-эссенциалистские тенденции и возможности, находимые во всем этом обширном русле, усиливаются и углубляются, сравнительно с античной мыслью, однако порождают, как правило, только иные, более либеральные, виды и вариации эссенциалистского дискурса, не столь тотальные, не столь сковывающие реальность сплошною сетью закономерности, как эталонный аристотелев эссенциализм. Надо, конечно, иметь в виду, что наша характеристика эссенциализма была, в некой мере, условной методологической конструкцией (притом, беглой и огрубленной); истинная философская позиция всегда несет в себе потенции иного себе, и реальные учения не укладываются в сконструированные "измы". Но и с учетом этого очевидно, что виртуальные явления, виртуальная реальность не могут получить адекватного описания в данном русле, и нам необходимо обратиться к наиболее радикальным преодолениям эссенциализма - к существующим или новым опытам, что напрямик избирают базироваться на каких-либо из рассмотренных неэссенциальных понятий. </w:t>
        <w:br/>
        <w:t xml:space="preserve">     В качестве истока и определяющего принципа философского дискурса, эти понятия очень неравноценны. К примеру, </w:t>
      </w:r>
      <w:r>
        <w:rPr>
          <w:i/>
          <w:iCs/>
        </w:rPr>
        <w:t>движение</w:t>
      </w:r>
      <w:r>
        <w:rPr/>
        <w:t xml:space="preserve">, как мы видели, имеет в философии прочную эссенциалистскую интерпретацию и, соответственно, малые возможности для развития неэссенциалистского дискурса (хотя, заметим, в неклассической физике его понимание отнюдь не столь эссенциалистично). </w:t>
      </w:r>
      <w:r>
        <w:rPr>
          <w:i/>
          <w:iCs/>
        </w:rPr>
        <w:t>Деятельность, действие, акт</w:t>
      </w:r>
      <w:r>
        <w:rPr/>
        <w:t xml:space="preserve"> и т.п. имеют более выраженные неэссенциалистские коннотации и уже бывали используемы в попытках ухода от эссенциалистского философствования. И все же их степень удаления от эссенциализма оказывается недостаточной для нас: они слишком тесно связаны с наличным бытием, всегда описывая актуализацию каких-либо его содержаний. Другие факторы мешают взять основоположным принципом такие понятия как </w:t>
      </w:r>
      <w:r>
        <w:rPr>
          <w:i/>
          <w:iCs/>
        </w:rPr>
        <w:t>воля, влечение, желание</w:t>
      </w:r>
      <w:r>
        <w:rPr/>
        <w:t xml:space="preserve">...: будучи явными, а порою и резкими альтернативами эссенциализму, они в то же время смешаны с психологическим содержанием, нуждаются в очищении и даже с ним остаются довольно проблематичны в сфере онтологии. - Итак, подобные соображения, а также и многие другие, в которые не будем входить сейчас, приводят к решению рассмотреть в качестве истока и определяющего принципа неэссенциалистского философского дискурса - </w:t>
      </w:r>
      <w:r>
        <w:rPr>
          <w:i/>
          <w:iCs/>
        </w:rPr>
        <w:t>энергию</w:t>
      </w:r>
      <w:r>
        <w:rPr/>
        <w:t xml:space="preserve">. Как мы убедимся, в рамках возникающего дискурса виртуальность оказывается естественной и необходимой. </w:t>
      </w:r>
    </w:p>
    <w:p>
      <w:pPr>
        <w:pStyle w:val="Normaallaadveeb"/>
        <w:rPr/>
      </w:pPr>
      <w:r>
        <w:rPr/>
        <w:t>     </w:t>
      </w:r>
      <w:r>
        <w:rPr>
          <w:b/>
          <w:bCs/>
        </w:rPr>
        <w:t>I. Энергия как измерение бытия</w:t>
      </w:r>
    </w:p>
    <w:p>
      <w:pPr>
        <w:pStyle w:val="Normaallaadveeb"/>
        <w:rPr/>
      </w:pPr>
      <w:r>
        <w:rPr/>
        <w:t>     </w:t>
      </w:r>
      <w:r>
        <w:rPr/>
        <w:t xml:space="preserve">Вглядываясь в понятийный строй классического аристотелева дискурса, мы обнаруживаем, что в этом дискурсе "событие" - точнее, "то, что отвечает событию", ибо самой категории события здесь не вводится - представляется трехэлементной структурой, упорядоченной триадой начал: </w:t>
      </w:r>
    </w:p>
    <w:p>
      <w:pPr>
        <w:pStyle w:val="Normal"/>
        <w:rPr>
          <w:rFonts w:ascii="Symbol" w:hAnsi="Symbol" w:cs="Symbol"/>
          <w:sz w:val="27"/>
          <w:szCs w:val="27"/>
        </w:rPr>
      </w:pPr>
      <w:r>
        <w:rPr>
          <w:rFonts w:cs="Symbol" w:ascii="Symbol" w:hAnsi="Symbol"/>
          <w:sz w:val="27"/>
          <w:szCs w:val="27"/>
        </w:rPr>
        <w:t></w:t>
      </w:r>
    </w:p>
    <w:p>
      <w:pPr>
        <w:pStyle w:val="Normal"/>
        <w:rPr/>
      </w:pPr>
      <w:r>
        <w:rPr/>
        <w:t xml:space="preserve">. </w:t>
      </w:r>
    </w:p>
    <w:p>
      <w:pPr>
        <w:pStyle w:val="Normaallaadveeb"/>
        <w:rPr/>
      </w:pPr>
      <w:r>
        <w:rPr/>
        <w:t>     </w:t>
      </w:r>
      <w:r>
        <w:rPr/>
        <w:t xml:space="preserve">Каждое из трех начал имеет целый спектр значений; укажем важнейшие для нас: </w:t>
        <w:br/>
        <w:t>     </w:t>
      </w:r>
      <w:r>
        <w:rPr>
          <w:rFonts w:cs="Symbol" w:ascii="Symbol" w:hAnsi="Symbol"/>
          <w:sz w:val="27"/>
          <w:szCs w:val="27"/>
        </w:rPr>
        <w:t></w:t>
      </w:r>
      <w:r>
        <w:rPr/>
        <w:t xml:space="preserve"> - возможность, потенциальность, потенция; </w:t>
        <w:br/>
        <w:t>     </w:t>
      </w:r>
      <w:r>
        <w:rPr>
          <w:rFonts w:cs="Symbol" w:ascii="Symbol" w:hAnsi="Symbol"/>
          <w:sz w:val="27"/>
          <w:szCs w:val="27"/>
        </w:rPr>
        <w:t></w:t>
      </w:r>
      <w:r>
        <w:rPr/>
        <w:t xml:space="preserve"> - энергия, деятельность, действие, акт, актуализация, осуществление; </w:t>
        <w:br/>
        <w:t>     </w:t>
      </w:r>
      <w:r>
        <w:rPr>
          <w:rFonts w:cs="Symbol" w:ascii="Symbol" w:hAnsi="Symbol"/>
          <w:sz w:val="27"/>
          <w:szCs w:val="27"/>
        </w:rPr>
        <w:t></w:t>
      </w:r>
      <w:r>
        <w:rPr/>
        <w:t xml:space="preserve"> - энтелехия, действительность, актуализованность, осуществленность. </w:t>
        <w:br/>
        <w:t xml:space="preserve">     Расположение начал нисколько не произвольно: вся триада есть онтически упорядоченное целое, которое описывает, как </w:t>
      </w:r>
      <w:r>
        <w:rPr>
          <w:i/>
          <w:iCs/>
        </w:rPr>
        <w:t>Возможность</w:t>
      </w:r>
      <w:r>
        <w:rPr/>
        <w:t xml:space="preserve"> посредством </w:t>
      </w:r>
      <w:r>
        <w:rPr>
          <w:i/>
          <w:iCs/>
        </w:rPr>
        <w:t>Энергии</w:t>
      </w:r>
      <w:r>
        <w:rPr/>
        <w:t xml:space="preserve"> претворяется или оформляется в </w:t>
      </w:r>
      <w:r>
        <w:rPr>
          <w:i/>
          <w:iCs/>
        </w:rPr>
        <w:t>Энтелехию</w:t>
      </w:r>
      <w:r>
        <w:rPr/>
        <w:t xml:space="preserve">. Это целое представляет собою, очевидно, произвольный элемент происходящего в реальности, произвольное "происшедшее" или (как мы и сказали) "событие", данное в его онтическом строении. Тем самым, триада обладает порождающей, производящей способностью: она несет в себе цельное ядро или "атом" философского описания реальности, и может служить как базисная структура, которая из себя развертывает это описание. </w:t>
        <w:br/>
        <w:t xml:space="preserve">     Однако эта триада - весьма вариативная, "протеическая" онтическая конструкция: она наделена чрезвычайной гибкостью, способна иметь многие истолкования и порождать философские построения многоразличного характера. Ее внутренняя логика, система ее смысловых взаимосвязей как структурированного онто-логического предмета не является определенной неким единственным и однозначным образом, ибо входящие в нее начала, равно как их отношения, допускают весьма различные трактовки. Но в силу порождающей функции триады в философском дискурсе, каждое ее определенное онто-логическое прочтение имплицирует особый философский подход, особый способ и русло философствования. </w:t>
        <w:br/>
        <w:t xml:space="preserve">     Главным же источником различных прочтений оказывается центральное звено триады, энергия. Как известно, термин первоначально был произведен Аристотелем от выражения </w:t>
      </w:r>
      <w:r>
        <w:rPr>
          <w:rFonts w:cs="Symbol" w:ascii="Symbol" w:hAnsi="Symbol"/>
          <w:sz w:val="27"/>
          <w:szCs w:val="27"/>
        </w:rPr>
        <w:t></w:t>
      </w:r>
      <w:r>
        <w:rPr/>
        <w:t xml:space="preserve">: быть в деле, в действии, "задействоваться". Согласно этой этимологии, в исходном, наиболее общем представлении "энергия" должна мыслиться ближе всего к "действию", как некий доступный ресурс действования, действенность и т.п. Стагирит же с самого начала связал и предельно сблизил энергию с осуществлением, приняв, что энергия - "существование вещи ... в смысле осуществления" (Meт. 1048 a31) - разумеется, осуществления некоторой сущности. Тем самым, он изначально и прочно придал своему понятию эссенциалистскую трактовку, в которой, по удачной формуле Хайдеггера, энергия раскрывается как "себя-в-творении-и-конце-имение": "конец", а также и "творение" вместо "действия", здесь явно выражают и закрепляют связь с телосом, энтелехией, сущностью. Однако сам по себе, введенный термин не обязывает к такой трактовке, он может пониматься и попросту как "себя-в-действии-имение". Итак, непременная связь энергии с сущностными началами, энтелехийность энергии -дополнительное предположение Аристотеля; но оно не только не произвольно, но прямо и тесно связано с характером онтологии, с парменидовской и общегреческой онтологией единого бытия. Можно было бы показать, что энтелехийность энергии, по сути, является одною из полноценных дефиниций такой онтологии. </w:t>
        <w:br/>
        <w:t xml:space="preserve">     Выход за пределы этих онтологических представлений означает и выход к иным представлениям об энергии. Один из многих уроков, какие несет в себе история концепта "энергия", заключается в том, что введенное Стагиритом понятие оказалось несравненно шире и тех видов, в каких он его вводил, и того понимания, какое он развил для него. Понятие обнаружило редкостную, почти уникальную способность играть ведущую роль в самых различных онто-логиках и логиках "природы". С разделением и отдалением "метафизики" и "физики", пришедшим в Новое Время, едва ли не полностью разделились и трактовки энергии, присущие этим сферам, причем философская история энергии сложилась заметно более бледной и скудной. В современной научной мысли происходит, по существу, утверждение и закрепление энергии в качестве ключевого концепта, вполне совершившееся уже в дисциплинах физического цикла и все более распространяющееся в науках о человеке. Исподволь, совсем по-иному и более имплицитно, переоткрытие-переосмысление энергии, ведущее к возрастанию ее места и веса, происходит и в современной философии. Наша тема - один из моментов в этом процессе; а избранный нами путь, обращение к аристотелевой триаде, отвечает классическому философскому способу вхождения в проблему через возврат к истоку. Способ оказывается эффективен: в триаде можно найти более богатую логику, которая способна вести не только к уже известным позициям, но и к новому неэссенциалистскому дискурсу. </w:t>
        <w:br/>
        <w:t xml:space="preserve">     Почему энергия как "себя-в-действии-имение" должна быть в жестком подчинении предзаданной цели, телосу, энтелехии? Это - лишь одна из логик, заложенных в триаде. Почему не должны эти понятия мыслиться так, что умный телос сообразуется с энергией, с "ресурсом действования", так что их связь обоюдна, телос не только определяет энергию, но и определяется ею? И даже гораздо радикальней: почему действие и энергия не могут вообще ничему не служить и не подчиняться? не могут быть свободными и первоисточными началами, которые из себя полагают все остальные принципы, полагают развертывание философского рассуждения? Понятно, что это всецело исключено в онтологии единого бытия; но в онтологии бытийного расщепления, где сущность окрашивается апофатичностью, а ткань явлений проникается бесконечностью (в смеси с конечностью, конечно) - не окажется ли именно этот радикальный предел деэссенциализации передающим специфику подобного бытия? - Вот три основных возможности; и можно охватить их все воедино в наглядном образе. Если условно представить онтическую дистанцию, отстояние между Возможностью и Энтелехией как некий наглядный интервал, в котором находится Энергия как посредствующее звено, - то в строгом аристотелевом эссенциализме, где сущность доминирует над всем, энергию можно представлять пребывающей в центре интервала. В случае обоюдной связи, взаимозависимости и равносильности энергии и сущности, телоса, наглядным образом служит положение энергии, смещенное к энтелехии, почти слившееся с ней. И наконец, радикальной "отвязке" энергии от сущности отвечает смещение противоположное, когда энергия - предельно вблизи возможности. </w:t>
        <w:br/>
        <w:t xml:space="preserve">     Охарактеризуем бегло эти три типа понимания энергии. Случай первый -классический эссенциализм. Доминирующим началом в триаде - а затем и во всем развертываемом дискурсе - служит энтелехия, а равно с нею и сущность, поскольку оба начала связаны прямою и обоюдной связью (по Аристотелю, "сущность как форма есть энтелехия" (О душе, 412 а21), а энтелехия, в свою очередь, есть "сущность, находящаяся в состоянии осуществленности" (Мет. 1039 а17)). Как производящий и смыслополагающий принцип системы понятий, сущность-энтелехия составляет вершину этой системы; все прочие категории дискурса, включая потенцию и энергию, дистанцированы от нее и подчинены ей. Примеры подобного чистого дискурса сущности можно видеть в системах Спинозы, Лейбница, Гегеля; в соответствии с ним может трактоваться и метафизика Аристотеля (хотя аргументированно выдвигалась и отличная трактовка этой метафизики, о которой скажем ниже). Здесь онтическая триада представляет событие как замкнутую и завершенную, самодовлеющую цельность. Самым характерным свойством такого дискурса является тотальная охваченность реальности </w:t>
      </w:r>
      <w:r>
        <w:rPr>
          <w:i/>
          <w:iCs/>
        </w:rPr>
        <w:t>сетью закономерности</w:t>
      </w:r>
      <w:r>
        <w:rPr/>
        <w:t xml:space="preserve">: все вещи, явления, события не только реализуют определенные сущности-энтелехии, но также подчинены целой системе эссенциальных принципов - началам цели, причины, формы и т.п., действие которых носит характер законов. </w:t>
        <w:br/>
        <w:t xml:space="preserve">     С развитием подобного понимания, как его углубление и усовершенствование, формируется дискурс, в котором энергия предельно приближена к энтелехии. В истории мысли, и древней, и современной, ему принадлежит крупная роль. Здесь энтелехия и сущность попрежнему определяют собой реальность и философскую речь, однако при этом они имеют энергию ближайшим и равносильным, в существенном, даже равнозначным себе принципом. Главным, фундаментальным предикатом сущности и энтелехии утверждается их энергийность: необходимость энергии для них, их наполненность, обеспеченность энергией. В отличие от чистого эссенциализма, абстрактно постулирующего власть эссенциальных принципов, здесь учитывают, что реализация этой власти необходимо является действием и нуждается в энергии: </w:t>
      </w:r>
      <w:r>
        <w:rPr>
          <w:i/>
          <w:iCs/>
        </w:rPr>
        <w:t>всякая сущность энергийна</w:t>
      </w:r>
      <w:r>
        <w:rPr/>
        <w:t xml:space="preserve">. Но принимается и обратное: примат сущности требует, чтобы всякое действие и энергия служили реализации известных законов и эссенциальных начал, т.е. </w:t>
      </w:r>
      <w:r>
        <w:rPr>
          <w:i/>
          <w:iCs/>
        </w:rPr>
        <w:t>всякая энергия сущностна</w:t>
      </w:r>
      <w:r>
        <w:rPr/>
        <w:t xml:space="preserve">. Два эти тезиса в совокупности могут рассматриваться как дефиниция определенного философского дискурса, который естественно называть </w:t>
      </w:r>
      <w:r>
        <w:rPr>
          <w:i/>
          <w:iCs/>
        </w:rPr>
        <w:t>эссенциально-энергийным дискурсом</w:t>
      </w:r>
      <w:r>
        <w:rPr/>
        <w:t xml:space="preserve">. Чистый и яркий пример его -неоплатонизм. Как сам Плотин, так и ученики его усиленно и многообразно выдвигают и разрабатывают оба полюса этой дефиниции, как энергийность сущности (ср. Энн. II 5,3,4: "все первые принципы суть энергийно-данные"; также Энн. II 5,3,5 e.a.), так и сущностность энергии (по Плотину, энергия есть "полнота смысловых сил"; ср. также Энн. II 5,2,4 e.a.). Два других примера данного дискурса мы найдем в творчестве позднего Хайдеггера: это, во-первых, его собственное учение (где в центре стоит событие, Ereignis, трактуемое как характерно эссенциально-энергийный концепт, "освоение" сущности или реализация взаимопринадлежности человека и бытия), а во-вторых, его реконструкция метафизики Аристотеля (по Хайдеггеру, и эта метафизика, и в целом древнегреческая философия стоят на понимании сущности как энергии). </w:t>
        <w:br/>
        <w:t xml:space="preserve">     Наконец, перейдем к последней и противоположной трактовке - такой, в которой энергия отдаляется от энтелехии и сближается с потенцией. Энтелехия при этом оказывается в структуре события отделенною от его основного ядра, оказывается как бы дополнительным и произвольным привнесением. Тем самым, ее присутствие может теперь рассматриваться как "приумножение сущностей", излишнее и устраняемое бритвой Оккама. Иными словами, энтелехия устраняется из события или, возможно, "удаляется на бесконечность", сохраняет свое присутствие лишь как чисто апофатическое начало (что, в свете вышесказанного, только доводит до предела некоторые изначальные тенденции европейского философского процесса). Напротив, энергия теперь концентрирует в себе все существенное содержание события; она освобождается от подчиненности сущности-энтелехии и отнимает у нее роль доминирующего начала в структуре события - а затем, соответственно, и роль производящего принципа философского дискурса. Заодно с сущностью, она утрачивает связь и со всеми примыкающими к ней принципами: </w:t>
      </w:r>
      <w:r>
        <w:rPr>
          <w:i/>
          <w:iCs/>
        </w:rPr>
        <w:t>де-эссенциализируется</w:t>
      </w:r>
      <w:r>
        <w:rPr/>
        <w:t xml:space="preserve">. Если прежде энергия была "энергией исполнения", энергией достижения определенной сущности, цели, формы... - то теперь она делается "энергией почина", начинательного усилия, исходного импульса выступления из возможности в действительность; приближаясь к </w:t>
      </w:r>
      <w:r>
        <w:rPr>
          <w:rFonts w:cs="Symbol" w:ascii="Symbol" w:hAnsi="Symbol"/>
          <w:sz w:val="27"/>
          <w:szCs w:val="27"/>
        </w:rPr>
        <w:t></w:t>
      </w:r>
      <w:r>
        <w:rPr/>
        <w:t xml:space="preserve">, она становится чисто </w:t>
      </w:r>
      <w:r>
        <w:rPr>
          <w:i/>
          <w:iCs/>
        </w:rPr>
        <w:t>динамическим</w:t>
      </w:r>
      <w:r>
        <w:rPr/>
        <w:t xml:space="preserve"> принципом. Поскольку же она обрела доминирующую роль, то событие, а следом за ним и общая картина реальности, воспринимают основные свойства и предикаты энергии, как прежде они воспринимали таковые сущности и энтелехии. Им перестанут быть свойственны самодовлеющая замкнутость и завершенность - и станут присущи динамичность и открытость вовне; они будут описывать чисто энергийную динамику свободной актуализации, не заключенную в сеть предсуществующих целей, причин и форм и допускающую множественность сценариев и вариантов. Став </w:t>
      </w:r>
      <w:r>
        <w:rPr>
          <w:i/>
          <w:iCs/>
        </w:rPr>
        <w:t>дискурсом энергии</w:t>
      </w:r>
      <w:r>
        <w:rPr/>
        <w:t xml:space="preserve">, философский дискурс в любой теме будет развертываться, в первую очередь, в горизонте энергии и как прослеживание того, что совершается с энергией. Историческая судьба такого дискурса своеобразна. В философии он практически отсутствовал до сих пор (если не считать подходов, в той или иной мере коррелативных - дискурсов воли, любви, желания и т.п.). Однако его главные принципы, примат энергии и деэссенциализованная трактовка последней, выдвигались и полагались в основу в двух областях чрезвычайно разного рода: в некоторых древних школах мистико-аскетической практики (включая православный исихазм) и в современной квантовой физике и космологии. </w:t>
        <w:br/>
        <w:t xml:space="preserve">     Как ясно уже, именно этот дискурс мог бы, вообще говоря, оказаться адекватным языком для передачи природы виртуальной реальности. Чтобы увидеть, действительно ли такая реальность возникает - или может возникнуть - в контексте дискурса энергии, нам необходимо раскрыть его онтологическое строение - выявить конституирующие его начала и отношения в их бытийном содержании. При этом будет важным "грамматическое" отличие данного дискурса, связанное с принадлежностью его порождающего принципа к обсуждавшемуся типу "глагольных" категорий. В особенности, когда она отделена от энтелехии-сущности, энергия имеет исключительно природу действия, "деятельностную", существуя лишь в действии и не существуя "сама по себе", в самодовлеющем устойчивом пребывании, какое характеризует любую сущность. Не допуская, тем самым, никакой субстанциализации или гипостазирования, она представляет собою не "имя", но "глагол", и в структуре события, а затем и во всем дискурсе, она выступает как предикат, "сказуемое"; тогда как в эссенциальных дискурсах, как мы отмечали, их доминирующий сущностный принцип выступает как грамматический субъект, "имя", "подлежащее". </w:t>
        <w:br/>
        <w:t xml:space="preserve">     Отличия грамматической структуры сказываются на структуре онтологической. Мы уже говорили, что в дискурсе, определяемом "именем", какою-либо из сущностей, это имя, опознаваясь при онтологическом рассмотрении как имя бытия, говорит нам о том, </w:t>
      </w:r>
      <w:r>
        <w:rPr>
          <w:i/>
          <w:iCs/>
        </w:rPr>
        <w:t>какое именно</w:t>
      </w:r>
      <w:r>
        <w:rPr/>
        <w:t xml:space="preserve"> сбывается, свершается бытие. Это может быть имя различной общности, до конца или же только частично специфицирующее, конкретизирующее указуемое бытие. В первом случае мы скажем, что данное имя задает определенный онтологический горизонт, определенный способ, образ бытия; во втором случае это имя может принадлежать различным онтологическим горизонтам. К примеру, "сущее" - одно из наиболее общих имен, еще не выделяющее конкретного горизонта; но "здешнее" или "наличное" бытие уже обозначают таковой. Другими примерами онтологических горизонтов могут служить античные "стихии" (земля, вода, воздух, огонь), именно так трактовавшиеся, начиная с Парменида, который впервые установил различие онтического и онтологического, "физики" и "метафизики". - Но что в нашем случае? </w:t>
        <w:br/>
        <w:t>     Энергия как высказывание о бытии есть, очевидно, бытие-в-действии, бытие-в-деле, бытие как самоосуществление (но, вообще говоря, еще не самоосуществленность). (Ср.: "Энергия - это ... бытие на деле" [</w:t>
      </w:r>
      <w:r>
        <w:fldChar w:fldCharType="begin"/>
      </w:r>
      <w:r>
        <w:rPr>
          <w:rStyle w:val="InternetLink"/>
        </w:rPr>
        <w:instrText xml:space="preserve"> HYPERLINK "http://www.wco.ru/biblio/books/horuzhy1/H05-T.htm" \l "1s"</w:instrText>
      </w:r>
      <w:r>
        <w:rPr>
          <w:rStyle w:val="InternetLink"/>
        </w:rPr>
        <w:fldChar w:fldCharType="separate"/>
      </w:r>
      <w:r>
        <w:rPr>
          <w:rStyle w:val="InternetLink"/>
        </w:rPr>
        <w:t>1</w:t>
      </w:r>
      <w:r>
        <w:rPr>
          <w:rStyle w:val="InternetLink"/>
        </w:rPr>
        <w:fldChar w:fldCharType="end"/>
      </w:r>
      <w:r>
        <w:rPr/>
        <w:t xml:space="preserve">]). Прежде всего, это, действительно, не есть имя бытия. Это - глагольное высказывание, говорящее не о том, </w:t>
      </w:r>
      <w:r>
        <w:rPr>
          <w:i/>
          <w:iCs/>
        </w:rPr>
        <w:t>какое</w:t>
      </w:r>
      <w:r>
        <w:rPr/>
        <w:t xml:space="preserve">, а о том, </w:t>
      </w:r>
      <w:r>
        <w:rPr>
          <w:i/>
          <w:iCs/>
        </w:rPr>
        <w:t>каким образом</w:t>
      </w:r>
      <w:r>
        <w:rPr/>
        <w:t xml:space="preserve"> свершается бытие. Затем (что будет для нас еще важней), это - предельно общее высказывание. Тут нет никакого указания, каким же образом свершается бытие, а есть только констатация: бытие </w:t>
      </w:r>
      <w:r>
        <w:rPr>
          <w:i/>
          <w:iCs/>
        </w:rPr>
        <w:t>свершается</w:t>
      </w:r>
      <w:r>
        <w:rPr/>
        <w:t>, оно предполагает действие, оно имеет аспект или "измерение" действия. Энергия, т.о., и есть это "действенное" измерение бытия, или "бытие-действие" [</w:t>
      </w:r>
      <w:r>
        <w:fldChar w:fldCharType="begin"/>
      </w:r>
      <w:r>
        <w:rPr>
          <w:rStyle w:val="InternetLink"/>
        </w:rPr>
        <w:instrText xml:space="preserve"> HYPERLINK "http://www.wco.ru/biblio/books/horuzhy1/H05-T.htm" \l "2s"</w:instrText>
      </w:r>
      <w:r>
        <w:rPr>
          <w:rStyle w:val="InternetLink"/>
        </w:rPr>
        <w:fldChar w:fldCharType="separate"/>
      </w:r>
      <w:r>
        <w:rPr>
          <w:rStyle w:val="InternetLink"/>
        </w:rPr>
        <w:t>2</w:t>
      </w:r>
      <w:r>
        <w:rPr>
          <w:rStyle w:val="InternetLink"/>
        </w:rPr>
        <w:fldChar w:fldCharType="end"/>
      </w:r>
      <w:r>
        <w:rPr/>
        <w:t xml:space="preserve">] - особое онтологическое измерение, которое не выделяет одного определенного онтологического горизонта, но может априори включать в себя различные горизонты, в которых "образ свершения" бытия конкретизируется в полной мере. </w:t>
        <w:br/>
        <w:t xml:space="preserve">     Наша задача - выяснить, реализуется ли на самом деле эта априорная возможность различных бытийных горизонтов в энергийном измерении. Для этой цели удобнее всего обратиться к языку событий. Энергия определяет, конституирует событие; рассмотрим, каким бытийным горизонтам могут соответствовать события. В классических, именных дискурсах, где энергия является осуществлением сущности-энтелехии, всякое событие является изведением некоторой такой сущности в пребывающее присутствие, в наличие. Тем самым, оно отвечает </w:t>
      </w:r>
      <w:r>
        <w:rPr>
          <w:i/>
          <w:iCs/>
        </w:rPr>
        <w:t>горизонту наличного бытия</w:t>
      </w:r>
      <w:r>
        <w:rPr/>
        <w:t xml:space="preserve"> и может характеризоваться как </w:t>
      </w:r>
      <w:r>
        <w:rPr>
          <w:i/>
          <w:iCs/>
        </w:rPr>
        <w:t>событие обналичивания</w:t>
      </w:r>
      <w:r>
        <w:rPr/>
        <w:t xml:space="preserve">. Понятно, что дискурс энергии также допускает события обналичивания, поскольку в многообразии возможностей всегда и заведомо имеются возможности выступления в наличествование. Тем самым, в энергийной онтологии также присутствует горизонт наличного бытия. Здесь он вновь несколько изменяет свой характер и содержание, выступая как горизонт </w:t>
      </w:r>
      <w:r>
        <w:rPr>
          <w:i/>
          <w:iCs/>
        </w:rPr>
        <w:t>обналичиваемого бытия-действия</w:t>
      </w:r>
      <w:r>
        <w:rPr/>
        <w:t xml:space="preserve">. Но более важным отличием от других дискурсов является то, что данный горизонт теперь не является единственным, отвечающим событиям: наряду с обналичиваемым, возможно также и необналичиваемое бытие-действие. </w:t>
        <w:br/>
        <w:t>     Прежде чем убедиться в этом, мы поясним возникающее свойство "онтологической неоднозначности" энергии, ее способности определять различные бытийные горизонты. Данная способность энергии естественно сопоставляется с ее хорошо известным свойством существовать в двух разных видах или модификациях, как энергия "свободная" или "связанная". Обычно это свойство обсуждалось в чисто естественнонаучном контексте, как относящееся к физической, природной энергии; немногие наличные опыты философского анализа энергии - в частности, у Аристотеля и Хайдеггера - не отражали его, поскольку принадлежали к эссенциальным или эссенциально-энергийным дискурсам, представляющим энергию только "связанной", заключенной в систему форм. Исключением является анализ А.В.Ахутина, который усматривает в античной мысли "путь, ведущий к стихии и путь, ведущий к форме", и эти пути "приводят к двум понятиям энергии. Стихия, понятая как ... начало движения, есть вечное, неизменно пребывающее изменение форм, трансформация. Это и есть действительное бытие, энергия стихии или стихия как энергия. Если же итти противоположным путем (который избирает Аристотель) и понять ... начало движения как форму, эйдос, то "физически сущее" определяется как ... формирование, в основе которого лежит энергийное бытие формы, ближайшим образом - ее самовоспроизводство"  [</w:t>
      </w:r>
      <w:r>
        <w:fldChar w:fldCharType="begin"/>
      </w:r>
      <w:r>
        <w:rPr>
          <w:rStyle w:val="InternetLink"/>
        </w:rPr>
        <w:instrText xml:space="preserve"> HYPERLINK "http://www.wco.ru/biblio/books/horuzhy1/H05-T.htm" \l "3s"</w:instrText>
      </w:r>
      <w:r>
        <w:rPr>
          <w:rStyle w:val="InternetLink"/>
        </w:rPr>
        <w:fldChar w:fldCharType="separate"/>
      </w:r>
      <w:r>
        <w:rPr>
          <w:rStyle w:val="InternetLink"/>
        </w:rPr>
        <w:t>3</w:t>
      </w:r>
      <w:r>
        <w:rPr>
          <w:rStyle w:val="InternetLink"/>
        </w:rPr>
        <w:fldChar w:fldCharType="end"/>
      </w:r>
      <w:r>
        <w:rPr/>
        <w:t xml:space="preserve">]. Этот анализ созвучен нашему, по-своему приходя к представлению о двоякой, "свободной" и "связанной" энергии на онтологическом уровне. Но следует подчеркнуть, что в дискурсе энергии возникает не "два понятия энергии", но </w:t>
      </w:r>
      <w:r>
        <w:rPr>
          <w:i/>
          <w:iCs/>
        </w:rPr>
        <w:t>единое</w:t>
      </w:r>
      <w:r>
        <w:rPr/>
        <w:t xml:space="preserve"> понятие </w:t>
      </w:r>
      <w:r>
        <w:rPr>
          <w:i/>
          <w:iCs/>
        </w:rPr>
        <w:t>многообразной</w:t>
      </w:r>
      <w:r>
        <w:rPr/>
        <w:t xml:space="preserve"> энергии - энергии, способной порождать события различного онтологического содержания и статуса, так что в одних она выступает "свободной", в других же "связывается" в энергийное бытие формы. </w:t>
        <w:br/>
        <w:t xml:space="preserve">     Очевидным образом, горизонт наличного бытия, или же обналичиваемых событий, и есть область "связанной" энергии, где энергия, изводя сущность-энтелехию, оказывается и связанной в некоторую форму. Но что такое события со "свободной" энергией? Как мы говорили, когда энергия делается деэссенциализованной, она сближается с потенцией и может выступать как </w:t>
      </w:r>
      <w:r>
        <w:rPr>
          <w:i/>
          <w:iCs/>
        </w:rPr>
        <w:t>начинательное усилие</w:t>
      </w:r>
      <w:r>
        <w:rPr/>
        <w:t>: не столько сформировавшийся акт, сколько лишь побуждение, побудительное движение; и не столько оформившееся движение, сколько чистый импульс, первый толчок или "росток" движения, в смысле не биологии, а топологии - вы-движение, вы-ступление из стихии потенции - к актуализации (впрочем, хотя и начинательное, но уже выступившее, отделившее себя от потенции отчетливо и определенно, ибо имеющее определенную энергию). Подобная энергия, как и событие, порождаемое ею, непричастны никакой форме и никакому телосу; именно в них реализуется чистая деэссенциализованность, инаковость всем эссенциальным началам [</w:t>
      </w:r>
      <w:r>
        <w:fldChar w:fldCharType="begin"/>
      </w:r>
      <w:r>
        <w:rPr>
          <w:rStyle w:val="InternetLink"/>
        </w:rPr>
        <w:instrText xml:space="preserve"> HYPERLINK "http://www.wco.ru/biblio/books/horuzhy1/H05-T.htm" \l "4s"</w:instrText>
      </w:r>
      <w:r>
        <w:rPr>
          <w:rStyle w:val="InternetLink"/>
        </w:rPr>
        <w:fldChar w:fldCharType="separate"/>
      </w:r>
      <w:r>
        <w:rPr>
          <w:rStyle w:val="InternetLink"/>
        </w:rPr>
        <w:t>4</w:t>
      </w:r>
      <w:r>
        <w:rPr>
          <w:rStyle w:val="InternetLink"/>
        </w:rPr>
        <w:fldChar w:fldCharType="end"/>
      </w:r>
      <w:r>
        <w:rPr/>
        <w:t xml:space="preserve">]. И сразу же очевидно одно качество или одна предпосылка, которою должны обладать эти энергии и события: они должны </w:t>
      </w:r>
      <w:r>
        <w:rPr>
          <w:i/>
          <w:iCs/>
        </w:rPr>
        <w:t>не иметь длительности, протяженности</w:t>
      </w:r>
      <w:r>
        <w:rPr/>
        <w:t xml:space="preserve">. Событие может не иметь связи с формой лишь в том случае, если оно </w:t>
      </w:r>
      <w:r>
        <w:rPr>
          <w:i/>
          <w:iCs/>
        </w:rPr>
        <w:t>еще не обрело</w:t>
      </w:r>
      <w:r>
        <w:rPr/>
        <w:t xml:space="preserve"> формы, если у него "не было времени сформироваться"; если же оно имеет длительность, у него с необходимостью возникают и форма, и другие элементы эссенциальности. "Непричастность форме и телосу" может быть лишь сугубо мгновенным свойством: ибо если есть хотя бы один "следующий" миг, следующий микрошажок, микроэлемент события, тут же становится правомерен вопрос: это событие есть </w:t>
      </w:r>
      <w:r>
        <w:rPr>
          <w:i/>
          <w:iCs/>
        </w:rPr>
        <w:t>почин - чего?</w:t>
      </w:r>
      <w:r>
        <w:rPr/>
        <w:t xml:space="preserve"> </w:t>
        <w:br/>
        <w:t xml:space="preserve">     Но что значит - "у события нет длительности"? Это значит, что оно имеет "бесконечно малую" длительность, т.е. является "моментальным", совершается в момент, в миг - в промежуток времени бесконечно краткой протяженности. В свою очередь, "бесконечная малость" и "бесконечная краткость" означают </w:t>
      </w:r>
      <w:r>
        <w:rPr>
          <w:i/>
          <w:iCs/>
        </w:rPr>
        <w:t>несоизмеримость</w:t>
      </w:r>
      <w:r>
        <w:rPr/>
        <w:t xml:space="preserve"> с обычной, конечной протяженностью, какой обладает любой "интервал на оси времени", временной промежуток, интегрированный в обычную темпоральность наличного бытия. Стало быть, у не-длящегося события его время, или же "миг", не интегрируется, не включается во временной порядок, в темпоральность наличного бытия, но оказывается изъятым из этого порядка, отдельно сущим, дискретным. Столь же отдельным и дискретным, несоотносимым является этот миг и по отношению к другим подобным событиям. "Миг" принципиально единствен, неповторим и невоспроизводим, он не сливается ни с обычным, длящимся временем, ни с другими "мигами". И мы получаем, в итоге, важные выводы. Дискурс энергии допускает особый класс "чисто деэссенциализованных" событий, главным отличием которых является отсутствие длительности. Такие события (или, равносильно, их энергии) конституируют новый тип временного порядка, новую темпоральную структуру: дискретную темпоральность, стоящую вне темпоральности наличного бытия и порождаемую совокупностью несвязных, несоотносимых и непротяженных временных элементов. Мистический опыт доставляет свидетельства о реальном совершении их: так, современный подвижник-исихаст характеризует темпоральность высших ступеней Духовного Процесса как "мгновение, в котором, однако, открывается вечность, не имеющая протяжения." [</w:t>
      </w:r>
      <w:r>
        <w:fldChar w:fldCharType="begin"/>
      </w:r>
      <w:r>
        <w:rPr>
          <w:rStyle w:val="InternetLink"/>
        </w:rPr>
        <w:instrText xml:space="preserve"> HYPERLINK "http://www.wco.ru/biblio/books/horuzhy1/H05-T.htm" \l "5s"</w:instrText>
      </w:r>
      <w:r>
        <w:rPr>
          <w:rStyle w:val="InternetLink"/>
        </w:rPr>
        <w:fldChar w:fldCharType="separate"/>
      </w:r>
      <w:r>
        <w:rPr>
          <w:rStyle w:val="InternetLink"/>
        </w:rPr>
        <w:t>5</w:t>
      </w:r>
      <w:r>
        <w:rPr>
          <w:rStyle w:val="InternetLink"/>
        </w:rPr>
        <w:fldChar w:fldCharType="end"/>
      </w:r>
      <w:r>
        <w:rPr/>
        <w:t xml:space="preserve">] </w:t>
        <w:br/>
        <w:t xml:space="preserve">     Длительность ("реальная длительность", протяженность, dur'eе...) -определяющий предикат наличествования, устойчивого пребывания, присутствия. Ergo, события без длительности не принадлежат горизонту наличного бытия (обналичиваемого бытия-действия) - являются </w:t>
      </w:r>
      <w:r>
        <w:rPr>
          <w:i/>
          <w:iCs/>
        </w:rPr>
        <w:t>необналичиваемыми событиями</w:t>
      </w:r>
      <w:r>
        <w:rPr/>
        <w:t xml:space="preserve">, которые образуют другой онтологический горизонт, и даже, возможно, не единственный горизонт, поскольку не исключено априори, что предикат необналичиваемости может принадлежать различным образам бытия-действия. Смысл и содержание этого рода событий могут быть достаточно поняты, лишь когда нам уясняется еще один существенный аспект бытия -топологический, раскрывающий специфическую связность всех онтологических событий и горизонтов. Данный аспект конституируется мыслью и сознанием, неотделимыми от бытия, и мы подробнее обратимся к нему ниже. Теперь же укажем для необналичиваемых событий некоторые соответствия и параллели. </w:t>
        <w:br/>
        <w:t>     Прежде всего, можно заметить, что, обнаруживая феномен не-длящихся событий, характеризуемых лишь определенной энергией, философия в своей сфере открывает факт физического дискурса, взаимную сопряженность энергии и времени: чистая, "свободная" энергия в своей определенности исключает время как протяженность и пребывание. В философии же аналогичные явления описывались не раз и в разных контекстах. Ближе всего к нашему изложению поздний Хайдеггер, который во "Времени и бытии" и в ряде заметок, посвященных энергии, говорит о событиях, лишенных длительности, устойчивого пребывания. Он тоже отмечает, что такие события отчуждены от сущности, деэссенциализованы, поскольку "быть сущностью значит пребывать (wesen heisst wahren)"  [</w:t>
      </w:r>
      <w:r>
        <w:fldChar w:fldCharType="begin"/>
      </w:r>
      <w:r>
        <w:rPr>
          <w:rStyle w:val="InternetLink"/>
        </w:rPr>
        <w:instrText xml:space="preserve"> HYPERLINK "http://www.wco.ru/biblio/books/horuzhy1/H05-T.htm" \l "6s"</w:instrText>
      </w:r>
      <w:r>
        <w:rPr>
          <w:rStyle w:val="InternetLink"/>
        </w:rPr>
        <w:fldChar w:fldCharType="separate"/>
      </w:r>
      <w:r>
        <w:rPr>
          <w:rStyle w:val="InternetLink"/>
        </w:rPr>
        <w:t>6</w:t>
      </w:r>
      <w:r>
        <w:rPr>
          <w:rStyle w:val="InternetLink"/>
        </w:rPr>
        <w:fldChar w:fldCharType="end"/>
      </w:r>
      <w:r>
        <w:rPr/>
        <w:t>]. Отличие, однако, состоит в том, что лишь в дискурсе энергии, в измерении бытия-действия, подобные события выделяются в особый онтологический горизонт, тогда как в эссенциально-энергийном дискурсе позднего Хайдеггера (как и в экзистенциальном дискурсе раннего Хайдеггера) как пребывающие, так и не пребывающие события объемлются горизонтом бытия-присутствия, Dasein (которое не совпадает ни с обналиченным и стабильно пребывающим бытием, ни с нашим пониманием необналичиваемости; их соотношение - особая тема). Определенную близость к нашей альтернативной структуре темпоральности (вкупе с обычною темпоральностью образующей двоицу, диахронию) имеет "диахрония", дискретная и "внебытийная" темпоральность, возникающая в построениях Левинаса и противопоставляемая им "синхронии", сплошному, слитному времени эссенциальных дискурсов. [</w:t>
      </w:r>
      <w:r>
        <w:fldChar w:fldCharType="begin"/>
      </w:r>
      <w:r>
        <w:rPr>
          <w:rStyle w:val="InternetLink"/>
        </w:rPr>
        <w:instrText xml:space="preserve"> HYPERLINK "http://www.wco.ru/biblio/books/horuzhy1/H05-T.htm" \l "7s"</w:instrText>
      </w:r>
      <w:r>
        <w:rPr>
          <w:rStyle w:val="InternetLink"/>
        </w:rPr>
        <w:fldChar w:fldCharType="separate"/>
      </w:r>
      <w:r>
        <w:rPr>
          <w:rStyle w:val="InternetLink"/>
        </w:rPr>
        <w:t>7</w:t>
      </w:r>
      <w:r>
        <w:rPr>
          <w:rStyle w:val="InternetLink"/>
        </w:rPr>
        <w:fldChar w:fldCharType="end"/>
      </w:r>
      <w:r>
        <w:rPr/>
        <w:t xml:space="preserve">] Наконец, в русской мысли идеи об ином, разрывном порядке временности развивались Бердяевым: в его эсхатологической метафизике истории эмпирическая временность получает свое содержание и смысл от спонтанных и вневременных, дискретных прорывов в здешнее бытие - иного, эсхатологического порядка бытия. - Все эти опыты и идеи объединяются тем, что в них выступает интуиция временности, темпоральной структуры бытия, отличная от господствующей в европейской мысли платоновско-августиновской концепции темпоральности. Последняя базируется на интуиции "вечности" как совершенного первообраза эмпирического времени; и в этом первообразе качество непрерывности, слитного единства не только не исчезает, но сгущается - тогда как свойства дискретности и разрывности ему целиком чужды. </w:t>
        <w:br/>
        <w:t xml:space="preserve">     Уже достаточно ясно, что необналичиваемые события обладают теми свойствами, которых мы ожидаем от виртуальных событий, и горизонт необналичиваемого бытия-действия способен описывать виртуальную реальность. Однако не менее ясно из нашего описания выступает связь этого горизонта еще и с неким другим концептом - что, как выяснится, весьма усложняет онтологическую ситуацию. Выступая - или же ис-ступая, вырываясь - из темпоральности наличного бытия, внося разрывность в его порядок, необналичиваемые события определенно "имеют отношение" к </w:t>
      </w:r>
      <w:r>
        <w:rPr>
          <w:i/>
          <w:iCs/>
        </w:rPr>
        <w:t>трансцендированию</w:t>
      </w:r>
      <w:r>
        <w:rPr/>
        <w:t xml:space="preserve">. Такая интуиция не может не возникать; однако еще необходимо придать ей отчетливую философскую форму. Это не так легко. Что есть трансцендирование, и как следует его понимать в контексте нашего дискурса энергии? </w:t>
        <w:br/>
        <w:t xml:space="preserve">     "Трансцендирование" - один из важнейших </w:t>
      </w:r>
      <w:r>
        <w:rPr>
          <w:i/>
          <w:iCs/>
        </w:rPr>
        <w:t>граничных топосов</w:t>
      </w:r>
      <w:r>
        <w:rPr/>
        <w:t xml:space="preserve"> философской речи, в которых тематизируются ее отношения с ее границами, как предметными (границы предмета философствования), так и методологическими (границы метода философствования); и по свойству всякого топоса, тематизируются они так, что не могут получить законченного и непротиворечивого представления. Впрочем, исходная (и весьма основательная) база темы о трансцендировании, созданная в традиции европейского идеализма, сводит до минимума эту открытость и проблемность темы. В рамках картезианского дискурса, обносящего "чистую мысль" защитной оградой оппозиции </w:t>
      </w:r>
      <w:r>
        <w:rPr>
          <w:i/>
          <w:iCs/>
        </w:rPr>
        <w:t>res cogitans - res extensa,</w:t>
      </w:r>
      <w:r>
        <w:rPr/>
        <w:t xml:space="preserve"> и в рамках кантианской оппозиции </w:t>
      </w:r>
      <w:r>
        <w:rPr>
          <w:i/>
          <w:iCs/>
        </w:rPr>
        <w:t>трансцендентное - имманентное</w:t>
      </w:r>
      <w:r>
        <w:rPr/>
        <w:t xml:space="preserve">, акт проработки сознанием, мыслью - предмета мысли есть выход мысли от имманентного - исход ее из себя как из собственной "имманенции" - к трансцендентному; и это есть акт, в котором мысль осуществляет себя как "трансценденция": что и есть "трансцендирование" per definitionem. Это - </w:t>
      </w:r>
      <w:r>
        <w:rPr>
          <w:i/>
          <w:iCs/>
        </w:rPr>
        <w:t>когитативная</w:t>
      </w:r>
      <w:r>
        <w:rPr/>
        <w:t xml:space="preserve"> концепция трансцендирования, в которой последнее предстает как акт чистого интеллекта, чистой мысли - и не предстает как апория "исхождения из собственной природы", поскольку </w:t>
      </w:r>
      <w:r>
        <w:rPr>
          <w:i/>
          <w:iCs/>
        </w:rPr>
        <w:t>трансценденция и есть природа мысли, а трансцендирование - осуществление этой природы</w:t>
      </w:r>
      <w:r>
        <w:rPr/>
        <w:t xml:space="preserve">. </w:t>
        <w:br/>
        <w:t xml:space="preserve">     Но это всего лишь одна трактовка трансцендирования, отнюдь не единственная в истории мысли. В числе ключевых и движущих интуиций философского, религиозного, мистического сознания всегда жила интуиция радикального выхода за пределы, преодоления или разрыва границ, снятия или трансформации самих </w:t>
      </w:r>
      <w:r>
        <w:rPr>
          <w:i/>
          <w:iCs/>
        </w:rPr>
        <w:t>фундаментальных предикатов наличного бытия</w:t>
      </w:r>
      <w:r>
        <w:rPr/>
        <w:t xml:space="preserve">, какими они отпечатались на мысли и на жизни, на всех планах существования. В семантическом ядре этой интуиции на первом месте стояли именно моменты предельной радикальности и формальной невозможности, немыслимости "выхода", понимания "выхода" как акта, в котором природа данного и наличного не осуществляется, но отменяется, отбрасывается, превращается в нечто, глубочайше иное, - и который заведомо не ограничивается областью чистой мысли. Такой "выход" тоже традиционно (и оправданно, в согласии с семантикой латинского trans-scendere) обозначался как "трансцендирование" и "трансцензус"; однако ясно, что здесь с термином связываются существенно иные представления. Они не во всем иные: легко согласиться, что первоисточные интуиции "выхода" (исхождения, прорыва, претворенья в иное...) и "когитативное трансцендирование" классического идеализма соотносятся как общее и частное, "сильное" и "слабое", сверхприродное и природное. В когитативном, или "естественном" трансцендировании философия нашла и выделила ту область, где трансцендирование можно было непротиворечиво (хотя глубже и тут обнаруживались проблемы!) определить и концептуализировать. Нельзя не признать в этом ценного завоевания мысли; однако это завоевание не охватило и не могло охватить всего поля первоисточной интуиции. В декартовско-кантовском дискурсе трансцендирование было отчасти приручено и освоено; но другою частью оно было вытеснено из философии. </w:t>
        <w:br/>
        <w:t xml:space="preserve">     "Другая часть" была обширна и начиналась тут же, сразу же за декартовой стеной обители чистой мысли. Даже в неоплатонизме, при всей его интеллектуалистичности, трансцендирующее начало, или "душа", не есть чистая мысль, оно не только интеллект, но и воля, этос, эрос. В сфере традиционной тематики и проблематики европейской мысли, никогда не исчезавшей, вопреки усилиям позитивизма и рационализма всех толков, мы обнаруживаем целый круг или, если угодно, куст идей, интуиций, парадигм и просто вопросов, явно принадлежащих к "топосу трансцендирования" и столь же явно не охватываемых естественным трансцендированием чистой мысли. "Эпистрофэ" неоплатоников, "экстаз" всех мистических традиций (и онтологии Хайдеггера), "теозис" патристики и "метанойя" аскетики, "искорка" Майстера Экхарта, "метаморфоза" Гете, "претворение" (Wandlung) Рильке... - все это суть аватары трансцендирования, или его соседи, или аспекты... А еще выясняется с разных сторон - начиная со строгой феноменологии - что дискурс чистой мысли отнюдь не может быть целиком изолирован от дискурса телесности, как и от дискурса воли, желания, - и в свете этого, концепцию естественного трансцендирования следовало бы пересмотреть. - В итоге же, трансцендирование остается сегодня - как и оставалось всегда - топосом, открытой проблемою и узлом проблем. Вектор философского усилия в этом топосе - стремление осветить, вовлечь в философскую орбиту возможно более из того реального содержания, что пребывает за оградой классической концепции когитативного трансцендирования. Одна из обещающих возможностей в этом направлении и открывается в дискурсе энергии. </w:t>
        <w:br/>
        <w:t xml:space="preserve">     Возвращаясь к необналичиваемым событиям, мы получаем теперь возможность поставить конструктивно вопрос об их отношении к трансцендированию. Поскольку мы не в границах классического дискурса и ориентируемся не на "слабый", чисто когитативный, но на "сильный", радикальный тип трансцендирования, отнюдь не имеющий какой-либо единой и неоспоримой трактовки, - нам требуется сначала сформировать опорное понимание этого "радикального трансцендирования", выделить его определяющие признаки. Рассматривая весь комплекс соответствующих представлений и интуиций - отчасти он охарактеризован выше - мы приходим к выводу, что ключевым элементом здесь является, несомненно, отношение к "фундаментальным предикатам наличного бытия". "Радикальное трансцендирование" хочет мыслить себя актом или процессом действительного онтологического изменения, выхода за пределы исходного онтологического горизонта, каковым для него служит наличное бытие (обналичиваемое бытие-действие, в нашем случае). Подобный выход и означает не что иное как изменение фундаментальных предикатов данного горизонта. </w:t>
        <w:br/>
        <w:t xml:space="preserve">     Но здесь необходимо поставить кантианский вопрос: как возможно "изменение фундаментальных предикатов" онтологического горизонта? Ответ на этот вопрос представляется двояким. Прежде всего, подобное изменение, как и всякое вообще, может быть мыслимо как совершаемое ex machina, путем некоего внешнего вмешательства. Такой образ изменения отвергается философским и феноменологическим дискурсом, как несовместимый ни с опытом, ни с корректным пониманием онтологических категорий; он принимается лишь в рамках определенных теологических дискурсов (дискурс Провидения). Однако существует и другая возможность. Действия и события, совершающиеся в данном горизонте, производят в нем определенные изменения. Могут ли "фундаментальные предикаты" вовлекаться в эти изменения, затрагиваться ими? "Фундаментальные предикаты" суть основополагающие свойства онтологического горизонта (будем ради определенности иметь в виду наличное бытие), которые конституируют данный образ бытия, составляют его определение.Тем самым, они сопоставлены онтологическому горизонту в целом, как таковому, и не выступают непосредственно в обычных событиях, которые всегда конкретны и частны, ограничены некой своею областью. Во всех таких событиях выступают не сами по себе эти предикаты, но лишь частные же их обнаружения, проявления. Из всего, относящегося к данному образу бытия, составляющего его "икономию", именно эти предикаты больше всего удалены от того, что доступно воздействию и подвержено изменению, они суть неизменное par excellence. - И все же есть исключение. </w:t>
      </w:r>
      <w:r>
        <w:rPr>
          <w:i/>
          <w:iCs/>
        </w:rPr>
        <w:t>Фундаментальные предикаты доступны опыту рефлексии</w:t>
      </w:r>
      <w:r>
        <w:rPr/>
        <w:t xml:space="preserve">. Они могут становиться предметом сознания, при условии, что сознание совершит </w:t>
      </w:r>
      <w:r>
        <w:rPr>
          <w:i/>
          <w:iCs/>
        </w:rPr>
        <w:t>акт идентификации</w:t>
      </w:r>
      <w:r>
        <w:rPr/>
        <w:t xml:space="preserve"> их: узрения, опознания и выделения. Это - единственный путь и единственный образ, каким эти предикаты могут "становиться предметом". Но, став предметом, они могут теперь вовлекаться в события - а именно, в такие "события сознания" или события с участием сознания, в которых сознанием предварительно совершен акт идентификации. О тех энергиях, что отвечают таким событиям, можно говорить, что они </w:t>
      </w:r>
      <w:r>
        <w:rPr>
          <w:i/>
          <w:iCs/>
        </w:rPr>
        <w:t>направлены (или способны направляться) на фундаментальные предикаты наличного бытия</w:t>
      </w:r>
      <w:r>
        <w:rPr/>
        <w:t xml:space="preserve">. </w:t>
        <w:br/>
        <w:t xml:space="preserve">     Выделенная категория событий может, вообще говоря, включать события различного рода, и "направляться на фундаментальные предикаты" способны -априори - разные энергии и по-разному. Сейчас для нас важно зафиксировать один род: энергии, "направляющиеся на фундаментальные предикаты", могут быть энергиями неприятия этих предикатов, отталкивания от них, стремления к их изменению. На основании нашего анализа "радикального трансцендирования", мы можем назвать эти энергии - </w:t>
      </w:r>
      <w:r>
        <w:rPr>
          <w:i/>
          <w:iCs/>
        </w:rPr>
        <w:t>энергиями трансцендирования</w:t>
      </w:r>
      <w:r>
        <w:rPr/>
        <w:t xml:space="preserve">, а соответствующие события - </w:t>
      </w:r>
      <w:r>
        <w:rPr>
          <w:i/>
          <w:iCs/>
        </w:rPr>
        <w:t>событиями трансцендирования</w:t>
      </w:r>
      <w:r>
        <w:rPr/>
        <w:t xml:space="preserve">. </w:t>
        <w:br/>
        <w:t xml:space="preserve">     Рассмотрим внимательней появившийся род событий. Понятно, прежде всего, что по отношению к естественному, или когитативному трансцендированию они выступают как его обобщение и усиление. Акт рефлексии входит в их конституцию, однако составляет лишь предпосылку, условие события, а не существо его содержания; в этом существе событие должно быть отнесено к иному, "радикальному" типу трансцендирования. Далее, можно констатировать, что события трансцендирования не могут отвечать горизонту наличного бытия. По самому определению, они суть события отталкивания от этого горизонта, его неприятия в его фундаментальных предикатах. Видно, что их энергии принадлежат именно к тем, которые мы характеризовали как предельно приближенные к потенции и предельно деэссенциализованные: как импульсы отвержения, неприятия, отталкивания, это суть, в общем случае, лишь импульсы чистого почина и отрыва, "выступления из", отнюдь не носящие характер "выступления к" или "оформления в", - иначе говоря, не несущие в себе никаких элементов формы, телоса, энтелехии, оторванные от всех эссенциальных начал - и, тем самым, представляющие собой лишь чистую не-длящуюся энергийность - что и была нами названа "необналичиваемой" энергией. </w:t>
        <w:br/>
        <w:t xml:space="preserve">     Итак, события трансцендирования - необналичиваемые события. Но наша характеристика их рождает сразу один вопрос: непременно ли такие события должны оставаться в пределах чистой начинательности, ограничиваться чистым порывом выступления? возможно ли для них выйти за рамки чистого начинательного порыва, продвинуться к завершению, "исполнению" - и достичь их? Конечно, такие "продвинувшиеся" события будут представлять собой уже иной, новый род событий, так что точней вопрос следует задать так: не связаны ли с описанными событиями чисто энергийного, актуализующегося трансцендирования - события трансцендирования актуализовавшегося, завершенного? - Для ответа требуется, прежде всего, понять, что такое "завершенность" в случае событий трансцендирования. В обычном, т.е. аристотелианском, строе понятий, завершенность означает актуализованность, достигнутость определенного телоса, воплощенность (изведенность) определенной сущности-энтелехии - и имеет своим главным предикатом наличествование (как и обратно, если мы отправляемся от понятия наличествования). "Завершенное" есть достигнутый телос и изведенная сущность, и "завершенное" наличествует. Однако трансцендирование не может наличествовать, принадлежать горизонту наличного бытия - ни вообще, ни, тем более, если оно сумело достичь своей завершенности! </w:t>
        <w:br/>
        <w:t xml:space="preserve">     Так мы подходим к одной из тем, где отражается граничный характер трансцендирования как топоса философии. С одной стороны, казалось бы, заведомо возможно сопоставить трансцендированию как некоторому действию -его законченность и завершенность, полноту его актуализованности. С другой стороны, однако, такое сопоставление придает трансцендированию - или точней, гипотетической "завершенности трансцендирования" - телос, энтелехию и наличествование, т.е. свойства, которыми оно, по определению, обладать не может, которым оно предельно чуждо.Перед нами типичное "диалектическое противоречие", и ясно, в каком направлении лежит "синтез". Трансцендирование - особое, единственное в своем роде </w:t>
      </w:r>
      <w:r>
        <w:rPr>
          <w:i/>
          <w:iCs/>
        </w:rPr>
        <w:t>действие онтологического исхода</w:t>
      </w:r>
      <w:r>
        <w:rPr/>
        <w:t xml:space="preserve">, и его "завершенность" и "актуализованность" - если вообще о них можно говорить! - также особого рода. Они обозначают актуализовавшийся в полноте, исполнившийся (?) переход в некий иной онтологический горизонт, с иными фундаментальными предикатами; и, тем самым, им следует сопоставить уже не обычные аристотелевы телос и энтелехию, что предполагают наличествование, но некие обобщения их - если угодно, "транс-телос" и "транс-энтелехию". Сама же "завершенность и полнота трансцендирования" есть, в отличие от трансцендирования как такового, уже не глагольная категория, а вновь - именная, не род бытия-действия, но некоторое имя бытия - имя вышеупомянутого "иного онтологического горизонта". </w:t>
        <w:br/>
        <w:t xml:space="preserve">     Будем обозначать эту "завершенность и полноту" термином "трансцензус". Это - то имя бытия, в котором исполняется трансцендирование как глагол бытия. Но сразу необходимо подчеркнуть, что эти новые понятия - трансцензус, транс-телос, транс-энтелехия - только условны и проблематичны, они не решают, а только выявляют проблему, намечают ее язык. Возвращаясь с понятием трансцензуса к именному дискурсу, мы уходим от дискурса энергии, в котором, именно за счет его энергийности, глагольности, оказалось возможным продвинуться далее когитативного трансцендирования и в определенной мере тематизировать трансцендирование радикальное. Но возможно ли тематизировать это трансцендирование иначе, нежели в измерении бытия-действия, как чистую энергийность? </w:t>
      </w:r>
      <w:r>
        <w:rPr>
          <w:i/>
          <w:iCs/>
        </w:rPr>
        <w:t>Cуществует ли трансцензус?</w:t>
      </w:r>
      <w:r>
        <w:rPr/>
        <w:t xml:space="preserve"> Это фундаментальный "вопрос конца" энергийной онтологии, в известном смысле дополнительный, парный к "вопросу начала" любой онтологии: почему вообще есть нечто, а не скорее ничто? Без труда можно опознать в нем философское отражение древнейшей мистической и эсхатологической проблематики - но в данном тексте нам незачем углубляться в него. Приведем лишь одну, принадлежащую Мерабу Мамардашвили, отчетливую формулировку преобладающего философского отношения к проблеме: "Есть трансцендирование, но нет трансцендентного. Есть действие в человеке какой-то силы, но приписывать ей цель и направление в виде предмета, на который она направлена, мы не имеем права". [</w:t>
      </w:r>
      <w:r>
        <w:fldChar w:fldCharType="begin"/>
      </w:r>
      <w:r>
        <w:rPr>
          <w:rStyle w:val="InternetLink"/>
        </w:rPr>
        <w:instrText xml:space="preserve"> HYPERLINK "http://www.wco.ru/biblio/books/horuzhy1/H05-T.htm" \l "8s"</w:instrText>
      </w:r>
      <w:r>
        <w:rPr>
          <w:rStyle w:val="InternetLink"/>
        </w:rPr>
        <w:fldChar w:fldCharType="separate"/>
      </w:r>
      <w:r>
        <w:rPr>
          <w:rStyle w:val="InternetLink"/>
        </w:rPr>
        <w:t>8</w:t>
      </w:r>
      <w:r>
        <w:rPr>
          <w:rStyle w:val="InternetLink"/>
        </w:rPr>
        <w:fldChar w:fldCharType="end"/>
      </w:r>
      <w:r>
        <w:rPr/>
        <w:t>]</w:t>
      </w:r>
    </w:p>
    <w:p>
      <w:pPr>
        <w:pStyle w:val="Normal"/>
        <w:rPr>
          <w:b/>
          <w:b/>
          <w:bCs/>
        </w:rPr>
      </w:pPr>
      <w:r>
        <w:rPr>
          <w:b/>
          <w:bCs/>
        </w:rPr>
        <w:t>* * *</w:t>
      </w:r>
    </w:p>
    <w:p>
      <w:pPr>
        <w:pStyle w:val="Normaallaadveeb"/>
        <w:rPr/>
      </w:pPr>
      <w:r>
        <w:rPr/>
        <w:t>     </w:t>
      </w:r>
      <w:r>
        <w:rPr/>
        <w:t xml:space="preserve">Итак, горизонт необналичиваемого бытия-действия содержит события трансцендирования - меж тем как мы рассчитывали связать с этим горизонтом виртуальную реальность. Но два эти обстоятельства, разумеется, не противоречат друг другу. Мы не обнаружили и не утверждали, что событиями трансцендирования </w:t>
      </w:r>
      <w:r>
        <w:rPr>
          <w:i/>
          <w:iCs/>
        </w:rPr>
        <w:t>исчерпываются</w:t>
      </w:r>
      <w:r>
        <w:rPr/>
        <w:t xml:space="preserve"> все необналичиваемые события; и, как мы убедимся сейчас, необналичиваемость, действительно, допускает, наряду с трансцендированием, также другой род, который с полным основанием можно сопоставить виртуальности. Мы видели, что события трансцендирования требуют для своего осуществления таких специфических условий как рефлексивный "акт идентификации" и направленность энергии на фундаментальные предикаты наличного бытия; и очевидно, что эти условия отнюдь не являются необходимыми для всякого необналичиваемого события. Необналичиваемость как таковая связана с предельной деэссенциализированностью, предельной приближенностью к потенции, предельной "начинательностью" - и все эти свойства сами по себе заведомо не требуют названных условий, не нуждаются ни в рефлексии, ни в "направленности на фундаментальные предикаты". Скорей напротив, эти условия вносят усложняющие элементы в структуру события, а также требуют особой интенсивности и концентрации (так, цитированный уже нами архим. Софроний характеризует мистическое трансцендирование как "состояние интенсивного пребывания вне времени." [</w:t>
      </w:r>
      <w:r>
        <w:fldChar w:fldCharType="begin"/>
      </w:r>
      <w:r>
        <w:rPr>
          <w:rStyle w:val="InternetLink"/>
        </w:rPr>
        <w:instrText xml:space="preserve"> HYPERLINK "http://www.wco.ru/biblio/books/horuzhy1/H05-T.htm" \l "9s"</w:instrText>
      </w:r>
      <w:r>
        <w:rPr>
          <w:rStyle w:val="InternetLink"/>
        </w:rPr>
        <w:fldChar w:fldCharType="separate"/>
      </w:r>
      <w:bookmarkStart w:id="16" w:name="9"/>
      <w:r>
        <w:rPr>
          <w:rStyle w:val="InternetLink"/>
        </w:rPr>
        <w:t>9</w:t>
      </w:r>
      <w:r>
        <w:rPr>
          <w:rStyle w:val="InternetLink"/>
        </w:rPr>
        <w:fldChar w:fldCharType="end"/>
      </w:r>
      <w:bookmarkEnd w:id="16"/>
      <w:r>
        <w:rPr/>
        <w:t xml:space="preserve">]). Данными свойствами события трансцендирования отчетливо удаляются и отделяются от простого начинательного импульса - и следует заключить, что, кроме них, существуют также "простые необналичиваемые события", не направляющиеся к трансформации фундаментальных предикатов наличного бытия, лежащие еще ближе к потенции и "чистой начинательности". Они осуществляют наименьшее выступление из потенции, представляя собою как бы "минимальные события", сущие на пороге событийности как таковой. Именно их мы и будем называть </w:t>
      </w:r>
      <w:r>
        <w:rPr>
          <w:i/>
          <w:iCs/>
        </w:rPr>
        <w:t>виртуальными событиями</w:t>
      </w:r>
      <w:r>
        <w:rPr/>
        <w:t xml:space="preserve">. Если события трансцендирования можно рассматривать как преодоление наличествования, и в этом смысле, как своеобразные "события </w:t>
      </w:r>
      <w:r>
        <w:rPr>
          <w:i/>
          <w:iCs/>
        </w:rPr>
        <w:t>сверх</w:t>
      </w:r>
      <w:r>
        <w:rPr/>
        <w:t xml:space="preserve">-наличествования", то виртуальные события суть чистое умаление наличествования, или "события </w:t>
      </w:r>
      <w:r>
        <w:rPr>
          <w:i/>
          <w:iCs/>
        </w:rPr>
        <w:t>недо</w:t>
      </w:r>
      <w:r>
        <w:rPr/>
        <w:t xml:space="preserve">-наличествования". Используя традиционную для онтологии световую метафору, можно уподобить виртуальные события - мерцанию, тогда как события трансцендирования - сфокусированной сверхинтенсивной вспышке (скажем, импульсу лазерного луча - весьма неслучайная параллель с синергетикой, разъясняемая выше в статье "Исихазм в Византии и России"); наличествующему же событию будет отвечать, очевидно, ровное свечение. И каждый из этих типов событий характеризует определенный род бытия-действия. </w:t>
        <w:br/>
        <w:t xml:space="preserve">     Возникло, таким образом, некоторое описание бытийной ситуации, онтологического строения бытия-действия. Используя язык физики, можно охарактеризовать это строение как своего рода "тонкую структуру", или же "расщепление спектра" бытия. На месте единого онтологического горизонта наличного бытия в именных дискурсах, мы обнаруживаем три различных горизонта энергийной онтологии, располагающиеся в онтической упорядоченности и образующие совместно единый горизонт или измерение бытия-действия: </w:t>
        <w:br/>
        <w:t xml:space="preserve">     События трансцендирования </w:t>
        <w:br/>
        <w:t xml:space="preserve">     События наличествования </w:t>
        <w:br/>
        <w:t xml:space="preserve">     Виртуальные события. </w:t>
      </w:r>
    </w:p>
    <w:p>
      <w:pPr>
        <w:pStyle w:val="Normaallaadveeb"/>
        <w:rPr/>
      </w:pPr>
      <w:r>
        <w:rPr/>
        <w:t>     </w:t>
      </w:r>
      <w:r>
        <w:rPr>
          <w:b/>
          <w:bCs/>
        </w:rPr>
        <w:t>II. К философскому пониманию виртуальности</w:t>
      </w:r>
    </w:p>
    <w:p>
      <w:pPr>
        <w:pStyle w:val="Normaallaadveeb"/>
        <w:rPr/>
      </w:pPr>
      <w:r>
        <w:rPr/>
        <w:t>     </w:t>
      </w:r>
      <w:r>
        <w:rPr/>
        <w:t xml:space="preserve">Было бы можно подумать, что мы уже достигли поставленных целей, сформулировав философское определение виртуального события и развив интерпретацию виртуальной реальности как определенного горизонта в онтологическом измерении бытия-действия. Но быстро становится понятно, что наши выводы дают лишь начальное и крайне неполное знание и об онтологической ситуации в целом, и, в частности, о статусе и свойствах виртуальной реальности. Наш онтологический анализ носил покуда характер своего рода инвентаризации: мы констатировали, что в рамках дискурса энергии возникают такие-то и такие-то классы событий, которые следует интерпретировать как онтологические горизонты, располагающиеся в измерении бытия-действия. Подобные выводы представляют энергийную онтологию как всего лишь "свободную структуру", набор внутренне не связанных элементов, о которых известен лишь факт их существования. Но есть ли в этой онтологии связь, единство, движение? Оставаясь в пределах скудной системы отвлеченных метафизических категорий, мы лишены возможности ответить на этот вопрос. Уже и раньше нам отчасти пришлось выйти за пределы этой системы: чтобы определить, что такое события трансцендирования, оказалось необходимым привлечь начала сознания и рефлексии - тем самым, предположив в картине реальности присутствие человека.Теперь же, чтобы продвинуться от определений к цельной картине энергийной реальности - в частности, виртуальной реальности - взятой в ее связи и движении, необходимо учесть это присутствие в полной мере. Подобная ситуация фиксировалась философией не раз: напомним хотя бы, что, по Хайдеггеру, лишь отождествляемое с бытием человека "присутствие", Dasein, создает различие между сущим и бытием - фундаментальную ontologische Differenz, которая является конститутивной для самой онтологии как таковой. В этом строе понятий, философское построение, развертывающееся вне бытия человека, способно дать разве что некую пред-онтологию. </w:t>
        <w:br/>
        <w:t xml:space="preserve">     Присутствие человека вносит в философский дискурс кардинальные изменения, характер которых можно расценивать как </w:t>
      </w:r>
      <w:r>
        <w:rPr>
          <w:i/>
          <w:iCs/>
        </w:rPr>
        <w:t>переход в новую топику</w:t>
      </w:r>
      <w:r>
        <w:rPr/>
        <w:t>: этим присутствием изменяется картография дискурса, меняются его проблемные узлы (</w:t>
      </w:r>
      <w:r>
        <w:rPr>
          <w:rFonts w:cs="Symbol" w:ascii="Symbol" w:hAnsi="Symbol"/>
          <w:sz w:val="27"/>
          <w:szCs w:val="27"/>
        </w:rPr>
        <w:t></w:t>
      </w:r>
      <w:r>
        <w:rPr/>
        <w:t xml:space="preserve">), возникает иная расстановка понятий и иная сеть их связей и отношений. И в первую очередь, бытийная картина приобретает связное единство. Присутствие человека в горизонте бытия-действия означает присутствие некоего фокуса, центра или источника, в котором встречаются, сходятся все конкретные образы данного бытия. В дискурсе энергии человек возникает как энергийный микрокосм: сущее, для которого осуществимы все роды событий и которое выступает, тем самым, как начало связности, Nexus, в целокупном бытии-действии. (В известной мере, тут можно видеть энергийную аналогию категории Nexus в эссенциальном дискурсе Николая Кузанского: там эта категория означала связь Возможности и Бытия в онтологической триаде бытия-возможности, Poss - (e) - est.) Но какова же та связность, что создается его присутствием? Увидеть ее природу помогает сравнение с одним из эссенциалистских дискурсов - с учением об идеях, взятым в условно-огрубленной форме, как модель онтологического дуализма (какою не является действительное учение Платона). Здесь онтологическая структура включает два бытийные горизонта, один из которых отвечает миру явлений, другой же - миру идей-сущностей; и эти горизонты, в трактовке огрубленной, "школьной" модели, являются разделенными непреодолимым онтологическим отстоянием: "параллельными". Но в дискурсе энергии бытийные горизонты являются не параллельными, а, напротив, сходящимися, и бытие-действие человека есть точка схождения этих горизонтов: оно всегда способно осуществиться как в событии трансцендирования, так равно и в событии наличествования, либо виртуальном событии. Тем самым, любое событие, принадлежащее к бытию-действию человека, происходит в своеобразной точке разветвления, бифуркации энергийных онтологических горизонтов. Само же бытие-действие человека включает в себя момент имманентной онтологической альтернативы и должно быть определено как </w:t>
      </w:r>
      <w:r>
        <w:rPr>
          <w:i/>
          <w:iCs/>
        </w:rPr>
        <w:t>бытие-бифуркация</w:t>
      </w:r>
      <w:r>
        <w:rPr/>
        <w:t xml:space="preserve">. </w:t>
        <w:br/>
        <w:t xml:space="preserve">     Итак, топика человека отличается </w:t>
      </w:r>
      <w:r>
        <w:rPr>
          <w:i/>
          <w:iCs/>
        </w:rPr>
        <w:t>особою топологией</w:t>
      </w:r>
      <w:r>
        <w:rPr/>
        <w:t xml:space="preserve"> в энергийном измерении бытия: топологией, в которой бытие-действие являет собою "всюду присутствующее", имманентное онтологическое разветвление (бифуркацию). Это отличие отнюдь не является единственным. Онтологическая ситуация в топике человека имеет целый ряд важных и специфических особенностей, в силу которых она приобретает динамический и диалогический характер, становясь единственным в своем роде </w:t>
      </w:r>
      <w:r>
        <w:rPr>
          <w:i/>
          <w:iCs/>
        </w:rPr>
        <w:t>онто-диалогическим процессом</w:t>
      </w:r>
      <w:r>
        <w:rPr/>
        <w:t xml:space="preserve">. Полная реконструкция этого процесса выходит далеко за пределы нашей темы; однако ее начальные моменты имеют прямое отношение к виртуальной реальности, заставляя пересмотреть и уточнить ее статус. </w:t>
        <w:br/>
        <w:t xml:space="preserve">     Источником новых онтологических особенностей в топике человека служат энергии трансцендирования. Мы уже видели и подчеркивали их специфическую связь с присутствием человека: события трансцендирования невозможны вне этого присутствия и включают в свою структуру акты сознания и рефлексии. Но, чтобы вполне понять место и роль этих событий и их энергий в онтологии, необходимо привлечь и начало воли. В этом есть логика: в дискурсе энергии онтология развивается в элементе действия и события, и начало воли, дело которого -управлять действиями, в топике человека закономерно оказывается сопричастным онтологии. Как сущее, наделенное волей, человек посредством актов воления осуществляет одни энергии и события, придает им желаемый характер, и не осуществляет, не изводит из стихии возможности другие. И здесь, в сфере своих волений, он обнаруживает новое ключевое отличие энергий трансцендирования: они оказываются вне этой сферы, их присутствие не зависит от его воли. Они образуют, тем самым, совершенно особый род энергий: они действуют в человеке, однако являются не зависящими от него. </w:t>
        <w:br/>
        <w:t xml:space="preserve">     Открытие этой особой природы энергий трансцендирования инициирует, далее, некий онтологический акт, составляющий одну из самых специфических черт топики человека: </w:t>
      </w:r>
      <w:r>
        <w:rPr>
          <w:i/>
          <w:iCs/>
        </w:rPr>
        <w:t>акт обращения</w:t>
      </w:r>
      <w:r>
        <w:rPr/>
        <w:t xml:space="preserve">, в котором совершается кардинальное изменение роли энергий трансцендирования, их статуса в данной топике. В чем же заключается этот акт? Полагая прежде энергии трансцендирования своими обычными энергиями, человек затем опознает их как не принадлежащие ему и совершает их </w:t>
      </w:r>
      <w:r>
        <w:rPr>
          <w:i/>
          <w:iCs/>
        </w:rPr>
        <w:t>экстериоризацию</w:t>
      </w:r>
      <w:r>
        <w:rPr/>
        <w:t xml:space="preserve">: формирует представление о том, что они имеют некий исток за пределами человека и всего круга его опыта. Он признает их, тем самым, энергиями Внеположного Истока - энергиями "Иного"; и он обращает собственные энергии: ориентирует их от себя и за пределы себя - к "Иному". Подобное философское определение или философская модель обращения, как нетрудно заметить, находится в согласии с архетипальной парадигмой обращения, заданной платоновским мифом о Пещере в VII книге "Государства". Входя в классическую античную метафорику, мы можем сказать, что до обращения человек, не отличая энергий трансцендирования от обычных своих энергий, "лишь улавливал смутные отблески на сводах пещеры" ("пещера" как границы, узы, налагаемые эмпирическою индивидуальностью человека, - одна из традиционных трактовок); признав же их энергиями Иного, "совершил обращение к самому Источнику Света". Понятно, однако, что это согласие с Платоном - лишь схематический изоморфизм, отнюдь не снимающий онтологического расхождения дискурса энергии с платоновским эссенциализмом. </w:t>
        <w:br/>
        <w:t xml:space="preserve">     Итак, акт обращения приводит к </w:t>
      </w:r>
      <w:r>
        <w:rPr>
          <w:i/>
          <w:iCs/>
        </w:rPr>
        <w:t>опознанию</w:t>
      </w:r>
      <w:r>
        <w:rPr/>
        <w:t xml:space="preserve"> или </w:t>
      </w:r>
      <w:r>
        <w:rPr>
          <w:i/>
          <w:iCs/>
        </w:rPr>
        <w:t>полаганию</w:t>
      </w:r>
      <w:r>
        <w:rPr/>
        <w:t xml:space="preserve"> Внеположного Истока (обе эти трактовки, ортодоксально-теоцентрическая и фейербахианско-теогоническая, диаметральные по религиозной установке, в философском дискурсе неразличимы). Это означает принципиальное изменение онтологической ситуации. Последняя становится теперь двуцентровой, биполярной: прежде, как мы говорили, человек - Nexus выступал как единственный энергийный фокус, центр и исток; но с обращением появляется также и другой, Внеположный Исток. Эта двуцентровость, двуисточность делается решающим онтологическим и антропологическим фактором. Энергии двух истоков действуют в общем поле сознания и изначально находятся в соприкосновении, взаимодействии между собой: уже в самом обращении, когда энергии трансцендирования опознаются как энергии Внеположного Истока, человек делает эти энергии предметом своего рода интенционального акта, в котором его собственные энергии направлены и сосредоточены на них. Но энергии трансцендирования "направлены на фундаментальные предикаты здешнего бытия", каковая направленность включает в себя идентификацию данных предикатов, - так что действие этих энергий вносит в сознание определенное смысловое содержание, информацию: </w:t>
      </w:r>
      <w:r>
        <w:rPr>
          <w:i/>
          <w:iCs/>
        </w:rPr>
        <w:t>несет сообщение</w:t>
      </w:r>
      <w:r>
        <w:rPr/>
        <w:t xml:space="preserve">, воспринимаемое сознанием как </w:t>
      </w:r>
      <w:r>
        <w:rPr>
          <w:i/>
          <w:iCs/>
        </w:rPr>
        <w:t>обращение</w:t>
      </w:r>
      <w:r>
        <w:rPr/>
        <w:t xml:space="preserve"> (уже в ином, коммуникационном значении слова!), </w:t>
      </w:r>
      <w:r>
        <w:rPr>
          <w:i/>
          <w:iCs/>
        </w:rPr>
        <w:t>зов</w:t>
      </w:r>
      <w:r>
        <w:rPr/>
        <w:t xml:space="preserve"> Внеположного Истока к сознанию. Далее, коль скоро возможен зов - возможен и отклик, причем и отклик, и зов имеют вполне определенную тему -фундаментальные предикаты и трансцендирование. Тема обширна, и, вообще говоря, она может тем же путем продолжаться, развертываться. </w:t>
        <w:br/>
        <w:t xml:space="preserve">     Сказанное резюмируется в кардинальный вывод: </w:t>
      </w:r>
      <w:r>
        <w:rPr>
          <w:i/>
          <w:iCs/>
        </w:rPr>
        <w:t>с актом обращения в измерении бытия-действия топики человека формируется диалогическая ситуация</w:t>
      </w:r>
      <w:r>
        <w:rPr/>
        <w:t xml:space="preserve">. Взаимодействие энергий человека с энергиями трансцендирования, экстериоризованными в энергии Внеположного Истока, принимает характер диалогического общения, которое естественно назвать </w:t>
      </w:r>
      <w:r>
        <w:rPr>
          <w:i/>
          <w:iCs/>
        </w:rPr>
        <w:t>онтодиалогом</w:t>
      </w:r>
      <w:r>
        <w:rPr/>
        <w:t xml:space="preserve">. Как род диалогического процесса, онтодиалог обладает, конечно, глубоко специфическими чертами, коренящимися в его радикальной асимметрии, в онтологическом различии и отстоянии его сторон. Но надо заметить, что онтологические позиции дискурса энергии заставляют признать именно онтодиалог первообразом и онтологической предпосылкой диалога как такового. Обычный, межчеловеческий диалог не пуст, а "событиен", в смысле хайдеггеровского Ereignis, лишь в том случае, если для каждого из участников существует свой онтодиалог. Ибо событийный диалог должен развертываться в определенном событийном горизонте, который полагается лишь из онтодиалога, из отношения каждого из участников к Внеположному Истоку. </w:t>
      </w:r>
      <w:r>
        <w:rPr>
          <w:i/>
          <w:iCs/>
        </w:rPr>
        <w:t>Горизонт всякого событийного диалога полагается онтодиалогом</w:t>
      </w:r>
      <w:r>
        <w:rPr/>
        <w:t xml:space="preserve">: в этом положении легко опознать "энергийный коррелат", или же форму, принимаемую в дискурсе энергии известным принципом "связи, опосредуемой общим центром", - принципом, вводившимся в философию уже у Джордано Бруно под именем conglomeratio et exglomeratio centri. </w:t>
        <w:br/>
        <w:t xml:space="preserve">     Разверываясь в измерении бытия-действия, не предполагая никаких эссенциалистских предпосылок, онтодиалог отнюдь не обладает самоподдерживающимся протеканием, готов всегда оборваться. Его поддержание, его связность достижимы лишь при особом энергийном условии - условии </w:t>
      </w:r>
      <w:r>
        <w:rPr>
          <w:i/>
          <w:iCs/>
        </w:rPr>
        <w:t>синергии</w:t>
      </w:r>
      <w:r>
        <w:rPr/>
        <w:t xml:space="preserve">: предельного сообразования, содействия, соработничества энергий человека энергиям Внеположного Истока. Это - новая существенная особенность бытийной ситуации. -Итак, наше рассуждение на интуитивно-предварительном уровне показывает, что онтологическая проблематика дискурса энергии должна заключаться в реконструкции </w:t>
      </w:r>
      <w:r>
        <w:rPr>
          <w:i/>
          <w:iCs/>
        </w:rPr>
        <w:t>диалогической и синергийной онтологии</w:t>
      </w:r>
      <w:r>
        <w:rPr/>
        <w:t xml:space="preserve">; что, разумеется, не входит в задачу данного текста. </w:t>
        <w:br/>
        <w:t xml:space="preserve">     Здесь же нам следует вернуться к виртуальным событиям: новый онтологический этап нечто уточняет и в их статусе. С обращением возникает радикальное отделение и противопоставление энергий трансцендирования как "энергий Иного", энергий Внеположного Истока, - всем остальным энергиям как энергиям человека, "здешнего истока". Именно это новое разделение делается теперь критерием действительного онтологического отстояния и различия, тогда как различие между энергиями наличествования и виртуальными энергиями выступает как внутреннее различие между двумя родами "здешних" энергий - так что, в конечном счете, оно не оказывается полноценным онтологическим различием (или, если угодно, оно является таковым только в пред-онтологии, или же условной "до-антропологической топике" - в свободной структуре несвязных горизонтов бытия-действия). </w:t>
        <w:br/>
        <w:t xml:space="preserve">     Последний наш вывод означает, что в онтологии, учитывающей полностью особенности топики человека, виртуальная реальность не выступает как автономный род бытия, онтологический горизонт. Она опознается как своеобразный суб-горизонт в горизонте энергий "здешнего истока", представляя собою </w:t>
      </w:r>
      <w:r>
        <w:rPr>
          <w:i/>
          <w:iCs/>
        </w:rPr>
        <w:t>не род, но недо-род бытия</w:t>
      </w:r>
      <w:r>
        <w:rPr/>
        <w:t xml:space="preserve">. В свете того, что говорилось о "минималистском" характере виртуальных событий как чистого умаления, недостатка производящей энергии обналичивания, последний термин надлежит понимать сразу в двух значениях. Виртуальная реальность - недо-выступившее, недо-рожденное бытие, и одновременно - бытие, не имеющее рода, не достигшее "постановки в род". Это - недород бытия в смысле таксономических категорий, равно как и в смысле рождающего бытийного импульса. </w:t>
      </w:r>
    </w:p>
    <w:p>
      <w:pPr>
        <w:pStyle w:val="Normal"/>
        <w:rPr>
          <w:b/>
          <w:b/>
          <w:bCs/>
        </w:rPr>
      </w:pPr>
      <w:r>
        <w:rPr>
          <w:b/>
          <w:bCs/>
        </w:rPr>
        <w:t>* * *</w:t>
      </w:r>
    </w:p>
    <w:p>
      <w:pPr>
        <w:pStyle w:val="Normaallaadveeb"/>
        <w:rPr/>
      </w:pPr>
      <w:r>
        <w:rPr/>
        <w:t>     </w:t>
      </w:r>
      <w:r>
        <w:rPr/>
        <w:t xml:space="preserve">Онтологический аспект виртуальной реальности обрисовался полней; но, разумеется, философская проблематика, сопряженная с нею, не только не исчерпана, но разве что едва приоткрыта. В порядке заключительных замечаний укажем, что применительно к виртуальной реальности изменяет свое содержание и смысл, требует пересмотра подавляющее большинство привычных философских понятий. Возьмем, к примеру, уже затрагивавшееся </w:t>
      </w:r>
      <w:r>
        <w:rPr>
          <w:i/>
          <w:iCs/>
        </w:rPr>
        <w:t>возникновение</w:t>
      </w:r>
      <w:r>
        <w:rPr/>
        <w:t xml:space="preserve"> - и тут же увидим, что в его обычном смысле, виртуальные события не возникают и не могут возникнуть. Не только в чисто эссенциальной, но и в эссенциально-энергийной трактовке возникновение мыслится как изведение и поставление в определенный вид и род, и у позднего Хайдеггера мы прочтем, что "существо возникновения есть постановка в вид" [</w:t>
      </w:r>
      <w:r>
        <w:fldChar w:fldCharType="begin"/>
      </w:r>
      <w:r>
        <w:rPr>
          <w:rStyle w:val="InternetLink"/>
        </w:rPr>
        <w:instrText xml:space="preserve"> HYPERLINK "http://www.wco.ru/biblio/books/horuzhy1/H05-T.htm" \l "10s"</w:instrText>
      </w:r>
      <w:r>
        <w:rPr>
          <w:rStyle w:val="InternetLink"/>
        </w:rPr>
        <w:fldChar w:fldCharType="separate"/>
      </w:r>
      <w:bookmarkStart w:id="17" w:name="10"/>
      <w:r>
        <w:rPr>
          <w:rStyle w:val="InternetLink"/>
        </w:rPr>
        <w:t>10</w:t>
      </w:r>
      <w:r>
        <w:rPr>
          <w:rStyle w:val="InternetLink"/>
        </w:rPr>
        <w:fldChar w:fldCharType="end"/>
      </w:r>
      <w:bookmarkEnd w:id="17"/>
      <w:r>
        <w:rPr/>
        <w:t xml:space="preserve">] Но, будучи "недородом бытия", пороговой энергийностью вне таксономии, виртуальные события не имеют, тем самым, этого существа - и, коль скоро они все-таки "возникают", это может быть только новое, иное "возникновение", неклассическое и обобщенное, не имеющее каких-то свойств классического понятия, являющееся в сравнении с ним "недо-возникновением". (Что согласуется с нашею световой метафорой, характеристикой виртуальной сферы как "мерцающей" или "вибрирующей" реальности.) Понятно, что "недо-возникающее" событие не может иметь полноты причин: имея в энергии свою действующую причину, оно в то же время не обладает формальной и целевой причинами. Это выводит нас к следующим категориям: мы неизбежно найдем, что свойства каузальности, детерминированности в виртуальном мире также должны быть неклассическими и обобщенными (если не отсутствуют вообще). </w:t>
        <w:br/>
        <w:t xml:space="preserve">     Иная здесь, конечно, и временность. Начатый выше ее анализ необходимо продолжить и дополнить, ибо есть не только различие между темпоральностью обналичиваемых и необналичиваемых событий, но также и дальнейшее различие между не-длящейся, разрывной темпоральностью, присущей событиям трансцендирования и виртуальным событиям. Притом, это - одно из наиболее радикальных различий между двумя видами необналичиваемых событий: в плане темпоральности они предстают прямою противоположностью друг другу. В событии трансцендирования необналичиваемая темпоральность конституируется как "сверх-время", интенсивно сгущенное и собранное, сфокусированное в точку, сверхплотный, сверхнасыщенный "миг". Но в виртуальном событии эта темпоральность конституируется как "суб-время", или "недо-время", в котором отсутствуют либо какие-то из первичных элементов сознания времени, либо какие-то из моментов акта связывания этих элементов в непрерывную длительность (либо и то, и другое). Реконструкция этой темпоральности должна отправляться от гуссерлевой феноменологии внутреннего сознания времени и представляет собой задачу для будущего; пока для ее решения недостает даже надежного запаса фактических наблюдений. Следует ожидать, конечно, что отсутствуют в недо-времени, прежде всего, активно-деятельностные, сознательно-творческие и целостно-связывающие компоненты. Сохраняется, видимо, </w:t>
      </w:r>
      <w:r>
        <w:rPr>
          <w:i/>
          <w:iCs/>
        </w:rPr>
        <w:t>ретенция</w:t>
      </w:r>
      <w:r>
        <w:rPr/>
        <w:t xml:space="preserve">, первичная память, как свойство, близкое непосредственно к физиологии; но уже судьба </w:t>
      </w:r>
      <w:r>
        <w:rPr>
          <w:i/>
          <w:iCs/>
        </w:rPr>
        <w:t>репродукции</w:t>
      </w:r>
      <w:r>
        <w:rPr/>
        <w:t>, вторичной памяти, совсем не ясна априори. Более сложные активности, предполагающие развитую интенциональность, отсутствуют или нарушаются с большею вероятностью: таковы, например, "созидание временных позиций" и, в особенности, формирование объективированного времени, совпадающего с объективным, физическим. Последнее наиболее очевидно и принадлежит к наиболее существенным признакам виртуального события: такое событие заведомо нарушает то фундаментальное условие, что "объективированное абсолютное время с необходимостью есть идентично то же самое, что и время, которое принадлежит ощущению и схватыванию". [</w:t>
      </w:r>
      <w:r>
        <w:fldChar w:fldCharType="begin"/>
      </w:r>
      <w:r>
        <w:rPr>
          <w:rStyle w:val="InternetLink"/>
        </w:rPr>
        <w:instrText xml:space="preserve"> HYPERLINK "http://www.wco.ru/biblio/books/horuzhy1/H05-T.htm" \l "11s"</w:instrText>
      </w:r>
      <w:r>
        <w:rPr>
          <w:rStyle w:val="InternetLink"/>
        </w:rPr>
        <w:fldChar w:fldCharType="separate"/>
      </w:r>
      <w:bookmarkStart w:id="18" w:name="11"/>
      <w:r>
        <w:rPr>
          <w:rStyle w:val="InternetLink"/>
        </w:rPr>
        <w:t>11</w:t>
      </w:r>
      <w:r>
        <w:rPr>
          <w:rStyle w:val="InternetLink"/>
        </w:rPr>
        <w:fldChar w:fldCharType="end"/>
      </w:r>
      <w:bookmarkEnd w:id="18"/>
      <w:r>
        <w:rPr/>
        <w:t xml:space="preserve">] Это означает, что время виртуального события не интегрируется в нормальную длительность и такое событие принадлежит, действительно, к необналичиваемым событиям. Но, если "сверх-время" вбирает нормальную длительность в себя, сжимая и трансцендируя ее в единую цельность "мига", то "недо-время" не есть цельность, оно не усиливает, а утрачивает связность нормальной длительности, будучи разрывно не только по отношению к последней, но и внутренне, в самом себе: образуя обрывочную, не соткавшуюся во время стихию из разрозненных элементов времени. Можно отсюда заключить, что сам термин "виртуальное событие" менее удачен, чем принятая обычно "виртуальная реальность" - коль скоро расползшаяся стихия суб-времени не есть "миг", и впадание, или выпадение в эту стихию в измерении объективным временем может занимать любую неопределенную протяженность. </w:t>
        <w:br/>
        <w:t xml:space="preserve">     Стоит также заметить в связи с терминологией, что термин "виртуальная реальность" сегодня огульно применяется к огромной сфере очень разнородных явлений, и вовсе не следует считать наши выводы относящимися ко всем этим явлениям без исключения. К примеру, виртуальная реальность, конструируемая в эргономике, явно не есть чистая сфера виртуальных событий как недо-бытийствования и недо-наличествования. Здесь перед нами - рационально моделируемый, обладающий контролируемыми границами "островок виртуальной реальности"; он составляет элемент более широкой экспериментальной ситуации и должен анализироваться и квалифицироваться в ее контексте. Ситуация же в целом представляет собой управляемый, контролируемый и целенаправленный процесс получения определенных данных. В этом целом, виртуальный элемент выполняет функциональную и подчиненную роль, в том числе - что важно - и с точки зрения самого испытуемого сознания. Пребывая в обстановке опыта, сознание частично удерживает аналитические и самонаблюдательные активности, и вследствие этого формирование виртуального состояния также только частично. </w:t>
        <w:br/>
        <w:t xml:space="preserve">     Весь наш анализ, конечно, сугубо начинателен, и его главные результаты - не столько в ответах, сколько в открывающихся возможностях постановки целого ряда дальнейших тем. Одна их часть заключается в выяснении применимости введенных понятий к разнообразным явлениям, которые интуитивно представляются близкими к виртуальной сфере: возможно ли, скажем, считать виртуальными событиями такие феномены как наркотический или алкогольный транс, галлюцинации, пр\'елестные восприятия в духовном процессе? В связи с последним, следует вспомнить, что в рассмотрении измененных состояний сознания до сих пор почти отсутствовало даже принципиальное различение между видами этих состояний, примыкающими, соответственно, к виртуальным событиям и событиям трансцендирования; тем паче, отсутствовали конкретные критерии подобного различения. Выработка таких критериев - еще одна из дальнейших задач. Здесь следует учитывать, что стратегия трансцендирования, основываясь на трезвении, не отключает и не усыпляет ничего в человеке, пребывая в целом, как и в любом элементе, в парадигме возрастания. Стратегия же виртуального события всегда есть некий баланс, при котором что-то необходимо отключить - дабы что-то усилилось или обострилось. Вся эта проблематика тесно связана с идеями заключительных статей нашей книги, где мы вырабатываем концепцию "духовной практики" и обсуждаем соотношение между "топикой духовной практики" и "топикой психоанализа". </w:t>
        <w:br/>
        <w:t xml:space="preserve">     И наконец, последнее, но весьма важное -обширное поле осмысливания виртуальных подходов и практик в современной культуре. Философии и культурологии еще предстоит раскрыть, сколь тесно и глубоко идеи и представления виртуалистики сплетены с сегодняшними культурными и антропологическими процессами. Несомненно и явно, эти процессы отражают нарастающую тенденцию к восприятию реальности человеком - как реальности многомирной, реальности сценарной и вариантной, реальности, где все большее место принадлежит модельной и игровой, подвижной, пластичной и проблематичной стихии. И не менее несомненно, что все эти виды или предикаты реальности весьма близки к чертам реальности виртуальной, если не прямо принадлежат ей. В известном смысле, мы уже близимся к появлению "виртуалистского мировосприятия" и человека, ориентированного на виртуальность - ориентированного на всех уровнях своей организации, начиная с телесного. В сфере компьютерных технологий и масскультуры, культуры рока и клипа, моментально-дискретных, вспыхивающих и сменяющихся эстетических блоков, перцептивный аппарат человека весь перестраивается и настраивается на виртуальность, входит в особый виртуальный режим. И глубина, масштаб этой перцептивной и иной трансформации психосоматики - тем паче, ее последствия - по всей вероятности, проявились еще далеко не до конца. </w:t>
        <w:br/>
        <w:t xml:space="preserve">     Как свойственно всем живым явлениям, тут есть и приобретения, и опасные стороны. Расширяется опыт и способности человека - но расширяются они за счет погружения в умаленную и участненную, недовоплотившуюся и недооформившуюся реальность, в сферу минимальной, пороговой событийности и энергетики. Гипертрофия "виртуалистского мировосприятия", глобальная трансляция и тиражирование его установок служат, как весьма можно предположить, симптомами энергетического упадка человека и мира - упадка не количественного, а качественного: </w:t>
      </w:r>
      <w:r>
        <w:rPr>
          <w:i/>
          <w:iCs/>
        </w:rPr>
        <w:t>убыли формостроительной воли и способности</w:t>
      </w:r>
      <w:r>
        <w:rPr/>
        <w:t xml:space="preserve">. В своем развитии они потенциально приводят к появлению типа homo virtualis, который стремится замкнуться в горизонте виртуальной реальности, с трудом его покидает и вырабатывает специфические "виртуалистские" стереотипы поведения и деятельности. В большой мере, они связаны с тем, что виртуальный мир не создает своих форм и вынужденно ограничивается манипулированием с готовыми формами, их всевозможным дроблением и комбинированием; и эта вторичная, зависимая позиция по отношению к миру наличного имеет психологические последствия: влечет фрустрацию, протест и тягу к освобождению, которая может выразиться лишь в разрушении форм и норм - разумеется, виртуальном разрушении, бесконечное разыгрывание которого составляет главное занятие масскультуры. Другой виртуалистский стереотип - "виртуальное творчество", широкий разлив которого мы наблюдаем: творчество без принятия ответственности и без притязаний на истинность, творчество полу-понарошку, творчество для пробы, для понта, для стеба, для прикола... - творчество, постулирующее, что все существующее, будь то в сфере материальной или духовной, есть только виртуальность. </w:t>
        <w:br/>
        <w:t xml:space="preserve">     Однако все существующее не есть виртуальность. В бытии-действии виртуальная реальность - только недород бытия, низший горизонт минимальных недо-обналиченных событий; тогда как человек - Нексус, действующая связь между всеми горизонтами. Горизонты имеют порядок, и, наряду с низшим горизонтом, между ними есть высший. И эти простые вещи достаточно ясно говорят, какими же должны быть отношения человека и виртуальной реальности. </w:t>
      </w:r>
    </w:p>
    <w:p>
      <w:pPr>
        <w:pStyle w:val="Normaallaadveeb"/>
        <w:rPr/>
      </w:pPr>
      <w:r>
        <w:rPr>
          <w:i/>
          <w:iCs/>
        </w:rPr>
        <w:t>1996</w:t>
      </w:r>
      <w:r>
        <w:rPr/>
        <w:t xml:space="preserve">. </w:t>
      </w:r>
    </w:p>
    <w:p>
      <w:pPr>
        <w:pStyle w:val="Normaallaadveeb"/>
        <w:rPr/>
      </w:pPr>
      <w:r>
        <w:rPr/>
        <w:t>  </w:t>
      </w:r>
      <w:r>
        <w:rPr/>
        <w:t>[</w:t>
      </w:r>
      <w:r>
        <w:fldChar w:fldCharType="begin"/>
      </w:r>
      <w:r>
        <w:rPr>
          <w:rStyle w:val="InternetLink"/>
        </w:rPr>
        <w:instrText xml:space="preserve"> HYPERLINK "http://www.wco.ru/biblio/books/horuzhy1/H05-T.htm" \l "1"</w:instrText>
      </w:r>
      <w:r>
        <w:rPr>
          <w:rStyle w:val="InternetLink"/>
        </w:rPr>
        <w:fldChar w:fldCharType="separate"/>
      </w:r>
      <w:r>
        <w:rPr>
          <w:rStyle w:val="InternetLink"/>
        </w:rPr>
        <w:t>1</w:t>
      </w:r>
      <w:r>
        <w:rPr>
          <w:rStyle w:val="InternetLink"/>
        </w:rPr>
        <w:fldChar w:fldCharType="end"/>
      </w:r>
      <w:r>
        <w:rPr/>
        <w:t>] </w:t>
      </w:r>
      <w:r>
        <w:rPr>
          <w:sz w:val="20"/>
          <w:szCs w:val="20"/>
        </w:rPr>
        <w:t>Ахутин А.В. Понятие "природа" в античности и в Новое время. М.1988. С.159.</w:t>
      </w:r>
      <w:r>
        <w:rPr/>
        <w:br/>
        <w:t>     [</w:t>
      </w:r>
      <w:r>
        <w:fldChar w:fldCharType="begin"/>
      </w:r>
      <w:r>
        <w:rPr>
          <w:rStyle w:val="InternetLink"/>
        </w:rPr>
        <w:instrText xml:space="preserve"> HYPERLINK "http://www.wco.ru/biblio/books/horuzhy1/H05-T.htm" \l "2"</w:instrText>
      </w:r>
      <w:r>
        <w:rPr>
          <w:rStyle w:val="InternetLink"/>
        </w:rPr>
        <w:fldChar w:fldCharType="separate"/>
      </w:r>
      <w:r>
        <w:rPr>
          <w:rStyle w:val="InternetLink"/>
        </w:rPr>
        <w:t>2</w:t>
      </w:r>
      <w:r>
        <w:rPr>
          <w:rStyle w:val="InternetLink"/>
        </w:rPr>
        <w:fldChar w:fldCharType="end"/>
      </w:r>
      <w:r>
        <w:rPr/>
        <w:t>] </w:t>
      </w:r>
      <w:r>
        <w:rPr>
          <w:sz w:val="20"/>
          <w:szCs w:val="20"/>
        </w:rPr>
        <w:t>Между терминами "бытие-в-действии" и "бытие-действие" имеется небольшое, но уловимое различие. Первый термин подразумевает единое и единственное бытие, выступающее или рассматриваемое в определенном аспекте или самопроявлении. Второй же термин подразумевает менее конкретизируемую и ограничительную, более апофатичную идею бытия: он лишь фиксирует некоторый способ, образ бытия и не несет никаких имплицитных допущений о "самом бытии". Мы находим это более предпочтительным.</w:t>
      </w:r>
      <w:r>
        <w:rPr/>
        <w:br/>
        <w:t>     [</w:t>
      </w:r>
      <w:r>
        <w:fldChar w:fldCharType="begin"/>
      </w:r>
      <w:r>
        <w:rPr>
          <w:rStyle w:val="InternetLink"/>
        </w:rPr>
        <w:instrText xml:space="preserve"> HYPERLINK "http://www.wco.ru/biblio/books/horuzhy1/H05-T.htm" \l "3"</w:instrText>
      </w:r>
      <w:r>
        <w:rPr>
          <w:rStyle w:val="InternetLink"/>
        </w:rPr>
        <w:fldChar w:fldCharType="separate"/>
      </w:r>
      <w:r>
        <w:rPr>
          <w:rStyle w:val="InternetLink"/>
        </w:rPr>
        <w:t>3</w:t>
      </w:r>
      <w:r>
        <w:rPr>
          <w:rStyle w:val="InternetLink"/>
        </w:rPr>
        <w:fldChar w:fldCharType="end"/>
      </w:r>
      <w:r>
        <w:rPr/>
        <w:t>] </w:t>
      </w:r>
      <w:r>
        <w:rPr>
          <w:sz w:val="20"/>
          <w:szCs w:val="20"/>
        </w:rPr>
        <w:t>Ахутин А.В. Цит.соч. С.160.</w:t>
      </w:r>
      <w:r>
        <w:rPr/>
        <w:br/>
        <w:t>     [</w:t>
      </w:r>
      <w:r>
        <w:fldChar w:fldCharType="begin"/>
      </w:r>
      <w:r>
        <w:rPr>
          <w:rStyle w:val="InternetLink"/>
        </w:rPr>
        <w:instrText xml:space="preserve"> HYPERLINK "http://www.wco.ru/biblio/books/horuzhy1/H05-T.htm" \l "4"</w:instrText>
      </w:r>
      <w:r>
        <w:rPr>
          <w:rStyle w:val="InternetLink"/>
        </w:rPr>
        <w:fldChar w:fldCharType="separate"/>
      </w:r>
      <w:r>
        <w:rPr>
          <w:rStyle w:val="InternetLink"/>
        </w:rPr>
        <w:t>4</w:t>
      </w:r>
      <w:r>
        <w:rPr>
          <w:rStyle w:val="InternetLink"/>
        </w:rPr>
        <w:fldChar w:fldCharType="end"/>
      </w:r>
      <w:r>
        <w:rPr/>
        <w:t>] </w:t>
      </w:r>
      <w:r>
        <w:rPr>
          <w:sz w:val="20"/>
          <w:szCs w:val="20"/>
        </w:rPr>
        <w:t>С другой стороны, требуемая нами "определенность" энергии означает ее некую содержательность, окачествованность. И здесь встают далеко не формальные вопросы. Если "свободная энергия" непричастна форме, телосу и любым эссенциальным началам - какою иной окачествованностью она может обладать? Надо искать некие специфически энергийные способы окачествования - или, быть может, корректнее говорить, что свободная энергия, энергия вы-ступления, причастна некой "возможной форме"? Или, напротив, следует полагать эту энергию именно никак не окачествованной, "абсолютно чистой" - что опасно смахивает на фикцию или архаичную метафизику, трактовавшую о "первичной слепой воле", "чистом порыве" und so weiter... В любом случае, набросанный нами энергийный план вечной проблематики Начала еще требует анализа, и одна из его первых тем - проблема окачествования энергии и возможности.</w:t>
      </w:r>
      <w:r>
        <w:rPr/>
        <w:br/>
        <w:t>     [</w:t>
      </w:r>
      <w:r>
        <w:fldChar w:fldCharType="begin"/>
      </w:r>
      <w:r>
        <w:rPr>
          <w:rStyle w:val="InternetLink"/>
        </w:rPr>
        <w:instrText xml:space="preserve"> HYPERLINK "http://www.wco.ru/biblio/books/horuzhy1/H05-T.htm" \l "5"</w:instrText>
      </w:r>
      <w:r>
        <w:rPr>
          <w:rStyle w:val="InternetLink"/>
        </w:rPr>
        <w:fldChar w:fldCharType="separate"/>
      </w:r>
      <w:r>
        <w:rPr>
          <w:rStyle w:val="InternetLink"/>
        </w:rPr>
        <w:t>5</w:t>
      </w:r>
      <w:r>
        <w:rPr>
          <w:rStyle w:val="InternetLink"/>
        </w:rPr>
        <w:fldChar w:fldCharType="end"/>
      </w:r>
      <w:r>
        <w:rPr/>
        <w:t>] </w:t>
      </w:r>
      <w:r>
        <w:rPr>
          <w:sz w:val="20"/>
          <w:szCs w:val="20"/>
        </w:rPr>
        <w:t>Архимандрит Софроний (Сахаров). Видеть Бога как Он есть. Эссекс 1985. С.134.</w:t>
      </w:r>
      <w:r>
        <w:rPr/>
        <w:br/>
        <w:t>     [</w:t>
      </w:r>
      <w:r>
        <w:fldChar w:fldCharType="begin"/>
      </w:r>
      <w:r>
        <w:rPr>
          <w:rStyle w:val="InternetLink"/>
        </w:rPr>
        <w:instrText xml:space="preserve"> HYPERLINK "http://www.wco.ru/biblio/books/horuzhy1/H05-T.htm" \l "6"</w:instrText>
      </w:r>
      <w:r>
        <w:rPr>
          <w:rStyle w:val="InternetLink"/>
        </w:rPr>
        <w:fldChar w:fldCharType="separate"/>
      </w:r>
      <w:r>
        <w:rPr>
          <w:rStyle w:val="InternetLink"/>
        </w:rPr>
        <w:t>6</w:t>
      </w:r>
      <w:r>
        <w:rPr>
          <w:rStyle w:val="InternetLink"/>
        </w:rPr>
        <w:fldChar w:fldCharType="end"/>
      </w:r>
      <w:r>
        <w:rPr/>
        <w:t>] </w:t>
      </w:r>
      <w:r>
        <w:rPr>
          <w:sz w:val="20"/>
          <w:szCs w:val="20"/>
        </w:rPr>
        <w:t>Хайдеггер М. Время и бытие. // Хайдеггер М. Время и бытие. М.1993. С.436.</w:t>
      </w:r>
      <w:r>
        <w:rPr/>
        <w:br/>
        <w:t>     [</w:t>
      </w:r>
      <w:r>
        <w:fldChar w:fldCharType="begin"/>
      </w:r>
      <w:r>
        <w:rPr>
          <w:rStyle w:val="InternetLink"/>
        </w:rPr>
        <w:instrText xml:space="preserve"> HYPERLINK "http://www.wco.ru/biblio/books/horuzhy1/H05-T.htm" \l "7"</w:instrText>
      </w:r>
      <w:r>
        <w:rPr>
          <w:rStyle w:val="InternetLink"/>
        </w:rPr>
        <w:fldChar w:fldCharType="separate"/>
      </w:r>
      <w:r>
        <w:rPr>
          <w:rStyle w:val="InternetLink"/>
        </w:rPr>
        <w:t>7</w:t>
      </w:r>
      <w:r>
        <w:rPr>
          <w:rStyle w:val="InternetLink"/>
        </w:rPr>
        <w:fldChar w:fldCharType="end"/>
      </w:r>
      <w:r>
        <w:rPr/>
        <w:t>] </w:t>
      </w:r>
      <w:r>
        <w:rPr>
          <w:sz w:val="20"/>
          <w:szCs w:val="20"/>
        </w:rPr>
        <w:t>Ср.: "Темпорализацию времени следует мыслить не по образу сущности ... время должно выявить двойственность ... как темпорализуется время, чтобы проявилась диахрония?" Levinas E. Autrement qu'etre ou au-dela de l'essence. Ed.Martinus Nijhof. La Haye 1974. P.11-12.</w:t>
      </w:r>
      <w:r>
        <w:rPr/>
        <w:br/>
        <w:t>     [</w:t>
      </w:r>
      <w:r>
        <w:fldChar w:fldCharType="begin"/>
      </w:r>
      <w:r>
        <w:rPr>
          <w:rStyle w:val="InternetLink"/>
        </w:rPr>
        <w:instrText xml:space="preserve"> HYPERLINK "http://www.wco.ru/biblio/books/horuzhy1/H05-T.htm" \l "8"</w:instrText>
      </w:r>
      <w:r>
        <w:rPr>
          <w:rStyle w:val="InternetLink"/>
        </w:rPr>
        <w:fldChar w:fldCharType="separate"/>
      </w:r>
      <w:r>
        <w:rPr>
          <w:rStyle w:val="InternetLink"/>
        </w:rPr>
        <w:t>8</w:t>
      </w:r>
      <w:r>
        <w:rPr>
          <w:rStyle w:val="InternetLink"/>
        </w:rPr>
        <w:fldChar w:fldCharType="end"/>
      </w:r>
      <w:r>
        <w:rPr/>
        <w:t>] </w:t>
      </w:r>
      <w:r>
        <w:rPr>
          <w:sz w:val="20"/>
          <w:szCs w:val="20"/>
        </w:rPr>
        <w:t>Мамардашвили М.К. Сознание как философская проблема // Вопросы философии 1990, вып.10. С.12.</w:t>
      </w:r>
      <w:r>
        <w:rPr/>
        <w:br/>
        <w:t>     [</w:t>
      </w:r>
      <w:r>
        <w:fldChar w:fldCharType="begin"/>
      </w:r>
      <w:r>
        <w:rPr>
          <w:rStyle w:val="InternetLink"/>
        </w:rPr>
        <w:instrText xml:space="preserve"> HYPERLINK "http://www.wco.ru/biblio/books/horuzhy1/H05-T.htm" \l "9"</w:instrText>
      </w:r>
      <w:r>
        <w:rPr>
          <w:rStyle w:val="InternetLink"/>
        </w:rPr>
        <w:fldChar w:fldCharType="separate"/>
      </w:r>
      <w:bookmarkStart w:id="19" w:name="9s"/>
      <w:r>
        <w:rPr>
          <w:rStyle w:val="InternetLink"/>
        </w:rPr>
        <w:t>9</w:t>
      </w:r>
      <w:r>
        <w:rPr>
          <w:rStyle w:val="InternetLink"/>
        </w:rPr>
        <w:fldChar w:fldCharType="end"/>
      </w:r>
      <w:bookmarkEnd w:id="19"/>
      <w:r>
        <w:rPr/>
        <w:t>] </w:t>
      </w:r>
      <w:r>
        <w:rPr>
          <w:sz w:val="20"/>
          <w:szCs w:val="20"/>
        </w:rPr>
        <w:t>Архимандрит Софроний (Сахаров). Цит.соч. С.15.</w:t>
      </w:r>
      <w:r>
        <w:rPr/>
        <w:br/>
        <w:t>     [</w:t>
      </w:r>
      <w:r>
        <w:fldChar w:fldCharType="begin"/>
      </w:r>
      <w:r>
        <w:rPr>
          <w:rStyle w:val="InternetLink"/>
        </w:rPr>
        <w:instrText xml:space="preserve"> HYPERLINK "http://www.wco.ru/biblio/books/horuzhy1/H05-T.htm" \l "10"</w:instrText>
      </w:r>
      <w:r>
        <w:rPr>
          <w:rStyle w:val="InternetLink"/>
        </w:rPr>
        <w:fldChar w:fldCharType="separate"/>
      </w:r>
      <w:bookmarkStart w:id="20" w:name="10s"/>
      <w:r>
        <w:rPr>
          <w:rStyle w:val="InternetLink"/>
        </w:rPr>
        <w:t>10</w:t>
      </w:r>
      <w:r>
        <w:rPr>
          <w:rStyle w:val="InternetLink"/>
        </w:rPr>
        <w:fldChar w:fldCharType="end"/>
      </w:r>
      <w:bookmarkEnd w:id="20"/>
      <w:r>
        <w:rPr/>
        <w:t>] </w:t>
      </w:r>
      <w:r>
        <w:rPr>
          <w:sz w:val="20"/>
          <w:szCs w:val="20"/>
        </w:rPr>
        <w:t xml:space="preserve">Хайдеггер М. О существе и понятии </w:t>
      </w:r>
      <w:r>
        <w:rPr>
          <w:rFonts w:cs="Symbol" w:ascii="Symbol" w:hAnsi="Symbol"/>
          <w:sz w:val="27"/>
          <w:szCs w:val="27"/>
        </w:rPr>
        <w:t></w:t>
      </w:r>
      <w:r>
        <w:rPr>
          <w:sz w:val="20"/>
          <w:szCs w:val="20"/>
        </w:rPr>
        <w:t>. Аристотель, "Физика", B - 1. М.1995. С.98.</w:t>
      </w:r>
      <w:r>
        <w:rPr/>
        <w:br/>
        <w:t>     [</w:t>
      </w:r>
      <w:r>
        <w:fldChar w:fldCharType="begin"/>
      </w:r>
      <w:r>
        <w:rPr>
          <w:rStyle w:val="InternetLink"/>
        </w:rPr>
        <w:instrText xml:space="preserve"> HYPERLINK "http://www.wco.ru/biblio/books/horuzhy1/H05-T.htm" \l "11"</w:instrText>
      </w:r>
      <w:r>
        <w:rPr>
          <w:rStyle w:val="InternetLink"/>
        </w:rPr>
        <w:fldChar w:fldCharType="separate"/>
      </w:r>
      <w:bookmarkStart w:id="21" w:name="11s"/>
      <w:r>
        <w:rPr>
          <w:rStyle w:val="InternetLink"/>
        </w:rPr>
        <w:t>11</w:t>
      </w:r>
      <w:r>
        <w:rPr>
          <w:rStyle w:val="InternetLink"/>
        </w:rPr>
        <w:fldChar w:fldCharType="end"/>
      </w:r>
      <w:bookmarkEnd w:id="21"/>
      <w:r>
        <w:rPr/>
        <w:t>] </w:t>
      </w:r>
      <w:r>
        <w:rPr>
          <w:sz w:val="20"/>
          <w:szCs w:val="20"/>
        </w:rPr>
        <w:t>Гуссерль Э. Феноменология внутреннего сознания времени. М.1994. С.76.</w:t>
      </w:r>
    </w:p>
    <w:p>
      <w:pPr>
        <w:pStyle w:val="Normal"/>
        <w:rPr>
          <w:b/>
          <w:b/>
          <w:bCs/>
        </w:rPr>
      </w:pPr>
      <w:r>
        <w:rPr>
          <w:b/>
          <w:bCs/>
        </w:rPr>
        <w:t>"ДУХОВНАЯ ПРАКТИКА" И "ОТВЕРЗАНИЕ ЧУВСТВ" КАК ФЕНОМЕНЫ ЭНЕРГИЙНОЙ АНТРОПОЛОГИИ. КОМПАРАТИВНЫЙ АНАЛИЗ</w:t>
      </w:r>
    </w:p>
    <w:p>
      <w:pPr>
        <w:pStyle w:val="Normal"/>
        <w:rPr/>
      </w:pPr>
      <w:r>
        <w:rPr/>
      </w:r>
    </w:p>
    <w:p>
      <w:pPr>
        <w:pStyle w:val="Normaallaadveeb"/>
        <w:rPr/>
      </w:pPr>
      <w:r>
        <w:rPr/>
        <w:t>     </w:t>
      </w:r>
      <w:r>
        <w:rPr/>
        <w:t xml:space="preserve">Этот текст следует понимать по-марксистски - от конкретного к абстрактному. Непосредственная тема его вполне конкретна: перцептивные феномены в мистическом опыте и, ближайшим образом, феномен трансформации самих средств, модальностей восприятия, отмечаемый почти всеми мистическими традициями и по-русски издревле именуемый </w:t>
      </w:r>
      <w:r>
        <w:rPr>
          <w:i/>
          <w:iCs/>
        </w:rPr>
        <w:t>отверзанием чувств</w:t>
      </w:r>
      <w:r>
        <w:rPr/>
        <w:t>. Исходною целью было рассмотреть это явление в православной аскезе, исихазме (в продолжение нашего разбора других аспектов этой традиции); но, соглашаясь, что "близорукость рассмотрения корректируется линзами сравнительного анализа" [</w:t>
      </w:r>
      <w:r>
        <w:fldChar w:fldCharType="begin"/>
      </w:r>
      <w:r>
        <w:rPr>
          <w:rStyle w:val="InternetLink"/>
        </w:rPr>
        <w:instrText xml:space="preserve"> HYPERLINK "http://www.wco.ru/biblio/books/horuzhy1/H06a-T.htm" \l "1"</w:instrText>
      </w:r>
      <w:r>
        <w:rPr>
          <w:rStyle w:val="InternetLink"/>
        </w:rPr>
        <w:fldChar w:fldCharType="separate"/>
      </w:r>
      <w:r>
        <w:rPr>
          <w:rStyle w:val="InternetLink"/>
        </w:rPr>
        <w:t>1</w:t>
      </w:r>
      <w:r>
        <w:rPr>
          <w:rStyle w:val="InternetLink"/>
        </w:rPr>
        <w:fldChar w:fldCharType="end"/>
      </w:r>
      <w:r>
        <w:rPr/>
        <w:t xml:space="preserve">], мы признали полезным привлечь и другие школы, как смежные, так и противоположные по онтологическим и антропологическим позициям; так что, в итоге, у нас представлен весь спектр основных традиций духовной практики: классическая йога - тибетский тантрический буддизм - дзэн - даосизм - суфизм - античная мистика, в вариантах мистериального культа и спекулятивной мистики неоплатонизма. Выбор же темы связан с тем, что сфера восприятий - едва ли не единственная область, где существует богатый корпус свидетельств опыта о </w:t>
      </w:r>
      <w:r>
        <w:rPr>
          <w:i/>
          <w:iCs/>
        </w:rPr>
        <w:t>процессах на антропологической границе</w:t>
      </w:r>
      <w:r>
        <w:rPr/>
        <w:t xml:space="preserve"> - процессах, в которых испытуются и преодолеваются границы самого рода и способа существования человека и опыт, тем самым, приобретает онтологическую значимость. </w:t>
        <w:br/>
        <w:t xml:space="preserve">     Мистический опыт всегда выстроен в парадигме восхождения, и разбираемое явление принадлежит к числу вершинных, сопровождающих высшие стадии пути. Эти стадии, или же "высшие духовные состояния" до сих пор очень мало подвергались серьезному изучению (будь то в психологии, философии или религиоведении), и представления о них остаются весьма поверхностны и предвзяты. Обсуждаемые нами материалы позволяют поколебать, по меньшей мере, два застарелых предрассудка. Во-первых, речь опыта "высших духовных состояний" отнюдь не является всецело апофатической, не сводится к отрицаниям любых конкретных и непротиворечивых свойств и утверждениям о "мистической невыразимости" опыта; совсем нередко она несет содержательную информацию (хотя, разумеется, опыт высоко специфичен и лежит доброй долей вне известных методик регистрации и верификации). Во-вторых, вопреки частым утверждениям о сходстве, слиянии всех мистических путей и традиций в сфере "высших духовных состояний", наличные опытные свидетельства позволяют установить целый ряд существенных различений. </w:t>
        <w:br/>
        <w:t xml:space="preserve">     Таков непосредственно-конкретный план текста; но за ним есть другие. Нашею целью был не эмпирический обзор, а концептуальный анализ, и он требовал поставить вопрос: каков тот контекст, в котором "отверзание чувств" может выступать как оформленный концепт? или на более точном языке: каков тот горизонт, в котором "отверзание чувств" конституируется как феномен? Ответ достаточно очевиден: соответствующий явлению контекст и горизонт есть "духовная практика". Но "духовная практика" - антропологический феномен, который сам тоже нуждается в концептуальном анализе, не менее чем "отверзание чувств"; и по отношению к нему надо, в свою очередь, поставить тот же вопрос о контексте и горизонте. Так у текста появляется вторая задача. Параллельно с обсуждением перцептивного материала, мы фиксировали черты соответствующих духовных практик и, постепенно накапливая, обобщая их, дошли до сводной характеристики - дефиниции духовной практики как таковой (разд.7-1). К этой стадии вполне определился и ответ на концептуальный вопрос: горизонт, в котором духовная практика конституируется как феномен, образует </w:t>
      </w:r>
      <w:r>
        <w:rPr>
          <w:i/>
          <w:iCs/>
        </w:rPr>
        <w:t>энергийная антропология</w:t>
      </w:r>
      <w:r>
        <w:rPr/>
        <w:t xml:space="preserve">. </w:t>
        <w:br/>
        <w:t>     Но что такое энергийная антропология, не переходим ли мы опять от одного неизвестного к другому? Ответ на это - и да, и нет. Энергийной антропологии нет, ее еще предстоит развить; но основные принципы ее подхода можно указать с отчетливостью. Нам необходимы контекст и дискурс, рамки и правила которых вмещали бы речь о процессах, событиях на антропологической границе. Но раньше, в текстах, посвященных развитию "дискурса энергии" [</w:t>
      </w:r>
      <w:r>
        <w:fldChar w:fldCharType="begin"/>
      </w:r>
      <w:r>
        <w:rPr>
          <w:rStyle w:val="InternetLink"/>
        </w:rPr>
        <w:instrText xml:space="preserve"> HYPERLINK "http://www.wco.ru/biblio/books/horuzhy1/H06a-T.htm" \l "2"</w:instrText>
      </w:r>
      <w:r>
        <w:rPr>
          <w:rStyle w:val="InternetLink"/>
        </w:rPr>
        <w:fldChar w:fldCharType="separate"/>
      </w:r>
      <w:r>
        <w:rPr>
          <w:rStyle w:val="InternetLink"/>
        </w:rPr>
        <w:t>2</w:t>
      </w:r>
      <w:r>
        <w:rPr>
          <w:rStyle w:val="InternetLink"/>
        </w:rPr>
        <w:fldChar w:fldCharType="end"/>
      </w:r>
      <w:r>
        <w:rPr/>
        <w:t>], мы выяснили, что возможно новое истолкование понятия энергии, неаристотелево, деэссенциализирующее и автономизирующее энергию; и это неаристотелево понятие имплицирует определенную онто-логику и определенный философский дискурс, в котором новая энергия выступает базовым началом и смыслополагающим принципом, взамен сущности или ее эквивалентов в традиционных системах европейской метафизики. Одним из отличий такого дискурса служит энергийная онтология, описывающая, наряду с обычными явлениями наличной реальности, также иные, "необналичиваемые" события, что разделяются, в свою очередь, на "события трансцендирования" и "виртуальные события". Эти-то необналичиваемые события и соответствуют событиям и процессам на антропологической границе; как мы аргументировали [</w:t>
      </w:r>
      <w:r>
        <w:fldChar w:fldCharType="begin"/>
      </w:r>
      <w:r>
        <w:rPr>
          <w:rStyle w:val="InternetLink"/>
        </w:rPr>
        <w:instrText xml:space="preserve"> HYPERLINK "http://www.wco.ru/biblio/books/horuzhy1/H06a-T.htm" \l "3"</w:instrText>
      </w:r>
      <w:r>
        <w:rPr>
          <w:rStyle w:val="InternetLink"/>
        </w:rPr>
        <w:fldChar w:fldCharType="separate"/>
      </w:r>
      <w:r>
        <w:rPr>
          <w:rStyle w:val="InternetLink"/>
        </w:rPr>
        <w:t>3</w:t>
      </w:r>
      <w:r>
        <w:rPr>
          <w:rStyle w:val="InternetLink"/>
        </w:rPr>
        <w:fldChar w:fldCharType="end"/>
      </w:r>
      <w:r>
        <w:rPr/>
        <w:t xml:space="preserve">], события мистического опыта могут рассматриваться именно как события трансцендирования. </w:t>
        <w:br/>
        <w:t xml:space="preserve">     Итак, намеченный нами ранее "дискурс энергии" и должен послужить базой энергийной антропологии; последняя - не что иное как развитие и приложение дискурса энергии к антропологической проблематике. В отличие от традиционной эссенциалистской антропологии, речь об антропологической реальности не будет строиться здесь как речь о природе (природах), о сущностном строении и составе и т.п.; вместо этого, реальность будет браться в плане энергии, в измерении бытия-действия, и центральным понятием станет "энергийный образ" человеческого существа - меняющаяся, динамичная совокупность всех его разнородных и разнонаправленных энергий. Дискурс же должен строиться как речь о внутренних движениях любого рода (волениях и желаниях, побуждениях, стремлениях...), об антропологических стратегиях и практиках. Очевидно, каковы для него смежные, родственные подходы: это феноменология акта и аффекта, развитая всего более Шелером, философия деятельности, в разных версиях развивавшаяся в России последних десятилетий, бахтинская философия поступка, и особенно, антропология - или, что то же, антиантропология -Фуко, методично и широкоохватно представляющая всю антропологическую реальность как набор дискурсов желания и власти, стратегий, практик. Однако со всем названным имеется и капитальное расхождение. За счет нового понимания энергии, энергийная антропология включает в свою орбиту необналичиваемые события и процессы на границе, события мистического опыта и духовные практики, выходы в альтернативную, дискретную темпоральность; располагая понятием виртуального события, она также может рассматривать антропологические сценарии, виртуальную, вариантную реальность... - и все это значит, что она обладает расширенной антропологической перспективой, открытостью в план мета-антропологии. Очевидным образом, она являет собой антропологический подход, изначально приспособленный к дескрипции homo religiosus. </w:t>
        <w:br/>
        <w:t xml:space="preserve">     Что же до нашего текста, то из сказанного выступает еще один, и уже последний, план его содержания и назначения. На этом плане, текст предназначен служить одною из вводных разработок, </w:t>
      </w:r>
      <w:r>
        <w:rPr>
          <w:i/>
          <w:iCs/>
        </w:rPr>
        <w:t>пролегомен к энергийной антропологии</w:t>
      </w:r>
      <w:r>
        <w:rPr/>
        <w:t xml:space="preserve">. </w:t>
      </w:r>
    </w:p>
    <w:p>
      <w:pPr>
        <w:pStyle w:val="Normal"/>
        <w:rPr>
          <w:b/>
          <w:b/>
          <w:bCs/>
        </w:rPr>
      </w:pPr>
      <w:r>
        <w:rPr>
          <w:b/>
          <w:bCs/>
        </w:rPr>
        <w:t>ПСИХОЛОГИЯ ВРАТ КАК ВРАТА МЕТАПСИХОЛОГИИ</w:t>
      </w:r>
    </w:p>
    <w:p>
      <w:pPr>
        <w:pStyle w:val="Normal"/>
        <w:rPr/>
      </w:pPr>
      <w:r>
        <w:rPr/>
      </w:r>
    </w:p>
    <w:p>
      <w:pPr>
        <w:pStyle w:val="Normaallaadveeb"/>
        <w:rPr/>
      </w:pPr>
      <w:r>
        <w:rPr/>
        <w:t>     </w:t>
      </w:r>
      <w:r>
        <w:rPr/>
        <w:t xml:space="preserve">Поясним цели и задания настоящего текста: ибо они не одноплановы. Наша непосредственная и конкретная цель заключалась в анализе феномена покаяния -одного из классических феноменов религиозной психологии, представленного, в первую очередь, в иудеохристианской традиции, но имеющего аналоги и в ряде других религиозных миров. В качестве эмпирического поля анализа мы избираем покаянную дисциплину в мистико-аскетической традиции Восточного христианства, т.е. </w:t>
      </w:r>
      <w:r>
        <w:rPr>
          <w:i/>
          <w:iCs/>
        </w:rPr>
        <w:t>исихазме,</w:t>
      </w:r>
      <w:r>
        <w:rPr/>
        <w:t xml:space="preserve"> предполагая также привлечение других традиций для сравнения и истолкования выводов. И, примечательным образом. такая конкретизация эмпирического горизонта вынуждает нас к постановке более общих и глубоких вопросов. Ибо в исихазме - не только в нем, но в нем с особой отчетливостью - покаяние не является обособленным, отдельно стоящим феноменом, но органически включено, интегрировано в некоторое неразрывное единство - в процесс </w:t>
      </w:r>
      <w:r>
        <w:rPr>
          <w:i/>
          <w:iCs/>
        </w:rPr>
        <w:t>Духовной Практики</w:t>
      </w:r>
      <w:r>
        <w:rPr/>
        <w:t xml:space="preserve">, как его ступень или же этап (а именно, вступительный, начальный этап, вследствие чего оно с древности носит здесь название </w:t>
      </w:r>
      <w:r>
        <w:rPr>
          <w:i/>
          <w:iCs/>
        </w:rPr>
        <w:t>Духовных Врат</w:t>
      </w:r>
      <w:r>
        <w:rPr/>
        <w:t xml:space="preserve">). Поэтому его содержание и смысл могут быть раскрыты и поняты лишь в связи с этим процессом, в его контексте - и, стало быть, на основе некой его концепции. </w:t>
        <w:br/>
        <w:t xml:space="preserve">     Так возникает предшествующая и более общая задача: мы должны представить некоторую концепцию исихастской духовной практики. Но это, в свою очередь, ведет к еще более общему вопросу: о понимании, трактовке самого феномена Духовной Практики в его сущности. Признаем, что данный вопрос уводит уже далеко от исходной конкретной цели; но мы не имеем возможности отослать к какому-либо известному, общепринятому определению Духовной Практики как антропологического и религиозного феномена: такие определения отсутствуют. Как мы увидим, проблема определения Духовной Практики может найти постановку и разрешение в горизонте метапсихологии - а именно, на основе некоторой метапсихологической модели, рисующей цельную топику процессов и практик сознания, антропологических стратегий, затрагивающих "Антропологическую Границу" (см.ниже). В рамках этой модели, Духовная Практика представится, в определенном смысле, как противоположность, альтернатива процессам, идентифицируемым и изучаемым в психоанализе как проявления Бессознательного (неврозы, психозы, комплексы и т.п.): эти "фигуры Бессознательного" и структуры, генерируемые в Духовных Практиках, будут занимать противолежащие области топики Границы, пребывающие между собой в отношении "нарушенной зеркальной симметрии". </w:t>
      </w:r>
    </w:p>
    <w:p>
      <w:pPr>
        <w:pStyle w:val="Normal"/>
        <w:rPr/>
      </w:pPr>
      <w:r>
        <w:rPr/>
        <w:t>     </w:t>
      </w:r>
      <w:r>
        <w:rPr>
          <w:b/>
          <w:bCs/>
        </w:rPr>
        <w:t>I. Топика Антропологической Границы</w:t>
      </w:r>
      <w:r>
        <w:rPr/>
        <w:t xml:space="preserve"> </w:t>
      </w:r>
    </w:p>
    <w:p>
      <w:pPr>
        <w:pStyle w:val="Normaallaadveeb"/>
        <w:rPr/>
      </w:pPr>
      <w:r>
        <w:rPr/>
        <w:t>     </w:t>
      </w:r>
      <w:r>
        <w:rPr/>
        <w:t xml:space="preserve">"Человеческое бытие нельзя понять вне безумия" - говорит Жак Лакан. "Человеческое бытие нельзя понять вне обожения" - говорит Православие. Как связаны между собой эти два тезиса? На первый взгляд, они диаметрально противоположны; однако на взгляд философа они оказываются глубоко родственны. Оба они для постижения человеческого бытия отсылают к некоторым феноменам, что лежат за гранью, за горизонтом обычного человеческого существования и опыта и являются для этого горизонта предельными, граничными феноменами. Как мы будем говорить, они отсылают к Антропологической Границе: границе самого рода и способа существования человека, области тех явлений, в которых начинают меняться сами определяющие признаки, предикаты этого рода и способа (хотя характер Границы в двух указанных областях не один и тот же: лишь для обожения она является в точном смысле онтологической). Философ заметит также, что подход к пониманию человеческого бытия, заключенный в обоих тезисах, оправдан и даже традиционен, отвечая обычной методике определения путем отличения: определить вещь, явление значит указать его границы или же указать </w:t>
      </w:r>
      <w:r>
        <w:rPr>
          <w:i/>
          <w:iCs/>
        </w:rPr>
        <w:t>иное ему</w:t>
      </w:r>
      <w:r>
        <w:rPr/>
        <w:t xml:space="preserve">, указать те вещи, явления, от которых определяемое отлично. Точно так, например, в физике мы лишь тогда идентифицировали область обычных, макроскопических явлений как </w:t>
      </w:r>
      <w:r>
        <w:rPr>
          <w:i/>
          <w:iCs/>
        </w:rPr>
        <w:t>классическую</w:t>
      </w:r>
      <w:r>
        <w:rPr/>
        <w:t xml:space="preserve"> физику, когда познали ее границу, открыв область </w:t>
      </w:r>
      <w:r>
        <w:rPr>
          <w:i/>
          <w:iCs/>
        </w:rPr>
        <w:t>квантовых</w:t>
      </w:r>
      <w:r>
        <w:rPr/>
        <w:t xml:space="preserve"> явлений. </w:t>
        <w:br/>
        <w:t xml:space="preserve">     Но, отсылая к Антропологической Границе, обе установки видят ее совершенно по-разному. Кроме "граничности", что общего может быть у безумия с обожением? Перед нами два альтернативных понимания Границы, и притом оба они отнюдь не являются голословными догматическими утверждениями или постулатами. Тезис Лакана удостоверяется всею практикой психоанализа, и точно так же тезис Православия закрепляется в исихазме цельной системой духовной практики. Имея прочную опытную основу, ни тот, ни другой тезис о Границе не может быть попросту отброшен, и мы приходим к мысли, что, видимо, сам концепт Границы непрост, существует некая </w:t>
      </w:r>
      <w:r>
        <w:rPr>
          <w:i/>
          <w:iCs/>
        </w:rPr>
        <w:t>топика Границы,</w:t>
      </w:r>
      <w:r>
        <w:rPr/>
        <w:t xml:space="preserve"> и в ее рамках должны найти себе место и Граница-как-безумие (испытуемая и познаваемая в опыте патологий психики), и Граница-как-обожение (испытуемая и познаваемая в опыте духовной практики). Поэтому, ставя задачу концептуализации духовной практики как процесса на Антропологической Границе, мы должны учитывать этот широкий контекст полной топики Границы: учитывать наличие иной, альтернативной парадигмы граничных процессов. Этот широкий взгляд окажется плодотворным, а для некоторых явлений, входящих в так наз. "Гибридную топику" (см.ниже) - необходимым. </w:t>
        <w:br/>
        <w:t>     Пора, однако, дать первичное описание, набросок конституции духовной практики. В намеченном нами понимании [</w:t>
      </w:r>
      <w:r>
        <w:fldChar w:fldCharType="begin"/>
      </w:r>
      <w:r>
        <w:rPr>
          <w:rStyle w:val="InternetLink"/>
        </w:rPr>
        <w:instrText xml:space="preserve"> HYPERLINK "http://www.wco.ru/biblio/books/horuzhy1/H07-T.htm" \l "1s"</w:instrText>
      </w:r>
      <w:r>
        <w:rPr>
          <w:rStyle w:val="InternetLink"/>
        </w:rPr>
        <w:fldChar w:fldCharType="separate"/>
      </w:r>
      <w:r>
        <w:rPr>
          <w:rStyle w:val="InternetLink"/>
        </w:rPr>
        <w:t>1</w:t>
      </w:r>
      <w:r>
        <w:rPr>
          <w:rStyle w:val="InternetLink"/>
        </w:rPr>
        <w:fldChar w:fldCharType="end"/>
      </w:r>
      <w:r>
        <w:rPr/>
        <w:t xml:space="preserve">], духовная практика представляется как методически выстроенный духовно-душевный или чаще холистический (затрагивающий также соматику) процесс последовательно-поэтапного продвижения, восхождения к определенному искомому состоянию - цели, "телосу" данной практики; причем телос, или "высшее духовное состояние", принадлежит области Антропологической Границы, как мы это видим на примере обожения в исихазме. Такое понимание удовлетворительно отражает наличный опыт, несколько обобщая его; но, с известной точки зрения, оно еще слишком эмпирично. Чтобы понять суть духовной практики как феномена Границы, как предельной антропологической стратегии, надо поставить вопрос о ее собственных границах: почему и как возникает она? в силу каких свойств, чего ради ее запредельный телос принимается в качестве искомого, предмета всех устремлений человека? </w:t>
        <w:br/>
        <w:t>     Избегая, в интересах общности, опираться на частные детали исихастской традиции, мы все же будем иметь в виду исихастский тип практики, ставящий своим телосом обожение. В данном типе особенно выпукло выступает онтологический аспект духовной практики, существенное онтологическое содержание выстраиваемого процесса: Православие трактует обожение как актуальную онтологическую трансформацию, "превосхождение" человеческой природы, которое заключается во всецелом соединении человеческих энергий с Божественными энергиями (благодатью) - причем именно последним принадлежит движущая и совершающая сила онтологической трансформации [</w:t>
      </w:r>
      <w:r>
        <w:fldChar w:fldCharType="begin"/>
      </w:r>
      <w:r>
        <w:rPr>
          <w:rStyle w:val="InternetLink"/>
        </w:rPr>
        <w:instrText xml:space="preserve"> HYPERLINK "http://www.wco.ru/biblio/books/horuzhy1/H07-T.htm" \l "2s"</w:instrText>
      </w:r>
      <w:r>
        <w:rPr>
          <w:rStyle w:val="InternetLink"/>
        </w:rPr>
        <w:fldChar w:fldCharType="separate"/>
      </w:r>
      <w:r>
        <w:rPr>
          <w:rStyle w:val="InternetLink"/>
        </w:rPr>
        <w:t>2</w:t>
      </w:r>
      <w:r>
        <w:rPr>
          <w:rStyle w:val="InternetLink"/>
        </w:rPr>
        <w:fldChar w:fldCharType="end"/>
      </w:r>
      <w:r>
        <w:rPr/>
        <w:t xml:space="preserve">]. Корни подобного процесса должны лежать в самом "основоустройстве" (Grundverfassung) человеческого существования, в фундаментальных предикатах способа бытия человека. Прослеживая изначальные мотивации, порождающие факторы пути духовной практики, мы обнаруживаем их в смертности человека, в первичной природе его отношений со смертью. Однако в непосредственном содержании практики эти отношения обычно отнюдь не выступают на первый план; их роль оказывается не столь явной и не столь простой, она обретает специфическую превращенную форму. </w:t>
        <w:br/>
        <w:t>     Ядро всей обширной, многообразной икономии отношений человека со смертью -первичная негативная реакция сознания и организма, всего существа человека на собственное уничтожение: глубинный, органический и непроизвольный импульс отталкивания, неприятия смерти как собственного абсолютного небытия, конца-уничтожения, тотальной аннигиляции субъектного мира. Этот изначальный импульс человеческой природы, "Первоимпульс неприятия смерти", как мы его будем называть [</w:t>
      </w:r>
      <w:r>
        <w:fldChar w:fldCharType="begin"/>
      </w:r>
      <w:r>
        <w:rPr>
          <w:rStyle w:val="InternetLink"/>
        </w:rPr>
        <w:instrText xml:space="preserve"> HYPERLINK "http://www.wco.ru/biblio/books/horuzhy1/H07-T.htm" \l "3s"</w:instrText>
      </w:r>
      <w:r>
        <w:rPr>
          <w:rStyle w:val="InternetLink"/>
        </w:rPr>
        <w:fldChar w:fldCharType="separate"/>
      </w:r>
      <w:r>
        <w:rPr>
          <w:rStyle w:val="InternetLink"/>
        </w:rPr>
        <w:t>3</w:t>
      </w:r>
      <w:r>
        <w:rPr>
          <w:rStyle w:val="InternetLink"/>
        </w:rPr>
        <w:fldChar w:fldCharType="end"/>
      </w:r>
      <w:r>
        <w:rPr/>
        <w:t xml:space="preserve">], развертывается во множестве проявлений и форм (включая и превращенные, принявшие вид влечения к смерти, в котором, однако, всегда можно распознать инверсию первичного отталкивания); и очевидно из самого определения, что тем, к чему он направлен, - его искомым, предметом и исполнением его стремления - служит избавление от описанной перспективы, или же "преодоление смерти". Но это "искомое" не может обрести в сознании облик определенного, до конца очерченного "предмета сознания", поскольку оно заведомо не принадлежит к числу опытных содержаний субъектного мира: как справедливо указывалось, уже и сама "моя" смерть не может быть содержанием "моего", субъектного опыта. Помимо этого принципиального "предела разрешения" оптики сознания, сознание в обычном повседневном существовании вообще отнюдь не стремится максимально эксплицировать Первоимпульс, вывести в ясность и отчетливость его искомое и его истоки: ибо не раз прослежено и установлено (и глубже всего - в экзистенциальной аналитике Хайдеггера), что обыденному сознанию, подчиненному рутинным структурам повседневности, свойственно уклоняться, отворачиваться от опыта смерти, подвергать этот опыт вытеснению, маргинализации. В результате, в рамках обычных стереотипных режимов существования человека и деятельности сознания, и "преодоление смерти", и сам к нему стремящийся Первоимпульс остаются имеющими достаточно смутные очертания. </w:t>
        <w:br/>
        <w:t>     Можно заметить, тем не менее, что в конституции Первоимпульса неприятия смерти, в характере тех процессов, в которых он реализуется, существуют определенные общие элементы со свойствами "влечений" (Triebe), как они описываются в классической психоаналитической теории. По этой теории, как известно, "объект" влечения или желания оказывается недоступен [</w:t>
      </w:r>
      <w:r>
        <w:fldChar w:fldCharType="begin"/>
      </w:r>
      <w:r>
        <w:rPr>
          <w:rStyle w:val="InternetLink"/>
        </w:rPr>
        <w:instrText xml:space="preserve"> HYPERLINK "http://www.wco.ru/biblio/books/horuzhy1/H07-T.htm" \l "4s"</w:instrText>
      </w:r>
      <w:r>
        <w:rPr>
          <w:rStyle w:val="InternetLink"/>
        </w:rPr>
        <w:fldChar w:fldCharType="separate"/>
      </w:r>
      <w:r>
        <w:rPr>
          <w:rStyle w:val="InternetLink"/>
        </w:rPr>
        <w:t>4</w:t>
      </w:r>
      <w:r>
        <w:rPr>
          <w:rStyle w:val="InternetLink"/>
        </w:rPr>
        <w:fldChar w:fldCharType="end"/>
      </w:r>
      <w:r>
        <w:rPr/>
        <w:t xml:space="preserve">]. Эта принципиальная недоступность объекта соотносится с прямою связью между влечением и Бессознательным; и, в свою очередь, она служит главной предпосылкой формирования обширного репертуара специфических структур сознания (неврозов, комплексов и т.д.), которые выявляет и описывает психоанализ как наука и которые старается подчинить и преобразовать психоанализ как практика. Что же до Первоимпульса, то в его конституции мы также можем зафиксировать фундаментальный факт "недоступности объекта". При любых критериях достоверности опыта, будь то позитивистские или феноменологические, мы констатируем, что в рамках наличного человеческого существования никакого актуально-событийного и доказуемо неиллюзорного, удостоверяемого "преодоления смерти" не происходит. Тем самым, судьба Первоимпульса оказывается вполне подобной судьбе влечений: как и они, он реализуется в процессах, носящих характер циклического повторения некоторого динамического стереотипа, паттерна (повторение, Wiederholen - одно из "четырех фундаментальных понятий психоанализа", по Лакану, напомним, отличаемое от "воспроизведения", Reproduzieren). Но в данном случае эта психоаналитическая парадигма, символически представляемая Лаканом как циклическое движение вокруг пустоты отсутствующего в горизонте опыта, недостижимого Объекта, отнюдь не исчерпывает собой всех явлений и процессов, инициируемых Первоимпульсом. </w:t>
        <w:br/>
        <w:t xml:space="preserve">     Повторяющееся не-достижение исполнения, "удовлетворения" Первоимпульса порождает не только те эффекты (типа фрустраций), что фиксирует психоанализ на примерах влечений. Достаточно очевидно - и сотни раз раскрывалось, подчеркивалось в философии, психологии, искусстве - что опыт смерти -единственный заведомо данный, неизбежный для каждого род опыта, онтологически значимого, сталкивающего с самим человеческим бытием как цельностью. Как демонстрирует экзистенциальная аналитика, феномен смерти и опыт смерти занимают уникальное место в ситуации человека, будучи прямо связаны с самим его бытийным, онтологическим статусом: в них - главное, основополагающее выражение и проявление фундаментального предиката конечности, которым определяется горизонт наличного бытия. Сознание - его разумные, высшие активности - фиксирует эту уникальную роль, и потому в нем, наряду с тенденциями к вытеснению опыта смерти, образуются и тенденции противоположного рода, к углубленной, осмысливающей проработке этого опыта. Но важно сразу заметить, что эти тенденции могут находить и находят свое выражение в двух разных руслах. </w:t>
        <w:br/>
        <w:t xml:space="preserve">     На одном пути, сознание ставит в центр осмысливающей работы самое смертность, неотвратимую смерть как смыслоносительный и смыслонаделяющий граничный феномен человеческого существования - и ставит задачу осмысливания существования человека в свете и на основе этого феномена: задачу </w:t>
      </w:r>
      <w:r>
        <w:rPr>
          <w:i/>
          <w:iCs/>
        </w:rPr>
        <w:t xml:space="preserve">обретения смысла жизни через смысл смерти. </w:t>
      </w:r>
      <w:r>
        <w:rPr/>
        <w:t>Это древний путь, зародившийся уже в архаических культах, отчетливо выразившийся у орфиков, философски отграненный Платоном и вновь потом многократно утверждавшийся философией, от стоиков до Хайдеггера. Девиз его - знаменитая максима из "Федона": "Философствовать значит упражняться в умирании" (Phed 67e). Здесь, т.о., отношение к смерти делается предметом особого "упражнения" (которое оказывается совпадающим с занятием философией); и, следуя П.Адо, можно считать, что сознание развертывается здесь в стратегии или парадигме "духовных упражнений", суть которой - "созерцание времени и бытия в их цельности ... возвышение мысли до уровня универсального" [</w:t>
      </w:r>
      <w:r>
        <w:fldChar w:fldCharType="begin"/>
      </w:r>
      <w:r>
        <w:rPr>
          <w:rStyle w:val="InternetLink"/>
        </w:rPr>
        <w:instrText xml:space="preserve"> HYPERLINK "http://www.wco.ru/biblio/books/horuzhy1/H07-T.htm" \l "5s"</w:instrText>
      </w:r>
      <w:r>
        <w:rPr>
          <w:rStyle w:val="InternetLink"/>
        </w:rPr>
        <w:fldChar w:fldCharType="separate"/>
      </w:r>
      <w:r>
        <w:rPr>
          <w:rStyle w:val="InternetLink"/>
        </w:rPr>
        <w:t>5</w:t>
      </w:r>
      <w:r>
        <w:rPr>
          <w:rStyle w:val="InternetLink"/>
        </w:rPr>
        <w:fldChar w:fldCharType="end"/>
      </w:r>
      <w:r>
        <w:rPr/>
        <w:t>]. - Однако какая участь предлагается на этом пути для Первоимпульса неприятия смерти? Как легко видеть, парадигма "духовных упражнений" предполагает его нейтрализацию или деконструкцию: путем "возвышения мысли" мне надлежит обуздать, "окультурить" мое изначальное органическое неприятие смерти - и преобразовать, перевести его в "философическое приятие". [</w:t>
      </w:r>
      <w:r>
        <w:fldChar w:fldCharType="begin"/>
      </w:r>
      <w:r>
        <w:rPr>
          <w:rStyle w:val="InternetLink"/>
        </w:rPr>
        <w:instrText xml:space="preserve"> HYPERLINK "http://www.wco.ru/biblio/books/horuzhy1/H07-T.htm" \l "6s"</w:instrText>
      </w:r>
      <w:r>
        <w:rPr>
          <w:rStyle w:val="InternetLink"/>
        </w:rPr>
        <w:fldChar w:fldCharType="separate"/>
      </w:r>
      <w:r>
        <w:rPr>
          <w:rStyle w:val="InternetLink"/>
        </w:rPr>
        <w:t>6</w:t>
      </w:r>
      <w:r>
        <w:rPr>
          <w:rStyle w:val="InternetLink"/>
        </w:rPr>
        <w:fldChar w:fldCharType="end"/>
      </w:r>
      <w:r>
        <w:rPr/>
        <w:t xml:space="preserve">] По сути, перед нами - умственный трюк, попытка убедить и уговорить, "заговорить"; и понятно, что "заговорить" и изменить на противоположное коренной и аутентичный импульс самой человеческой природы удается лишь для немногих избранных, особо философских натур. Поэтому, вопреки всей поддержке высокой философии, парадигма духовных упражнений никогда не стала широкою антропологической стратегией. </w:t>
        <w:br/>
        <w:t xml:space="preserve">     Напротив, на другом пути сознание ставит в центр и принимается отыскивать смысл - не смерти, а неприятия смерти. Оно выстраивает здесь иную логику, которая, пожалуй, более зорко прочитывает ситуацию человека. Смерть сама по себе - очевидна, естественна, природна: земля еси и в землю отыдеши - это более чем понятно! - но острый вопрос вызывает вот это живущее, гнездящееся во мне неприятие смерти. Философствующая парадигма духовных упражнений третирует его, в ней неприятие смерти само подвергается неприятию: оно - из сферы неразумного, "дикого" в человеке, и человеку надлежит отбросить, либо выдрессировать его. Но это философское решение оказывается, на поверку, слишком поспешным, оно упускает из вида одну существенную альтернативу. Когда сознание решает - решается, дерзает, рискует! - принять собственное неприятие смерти всерьез, концептуальная картина делается уже не двойственной: </w:t>
      </w:r>
      <w:r>
        <w:rPr>
          <w:i/>
          <w:iCs/>
        </w:rPr>
        <w:t>Человек - и его Смерть</w:t>
      </w:r>
      <w:r>
        <w:rPr/>
        <w:t xml:space="preserve">, но тройственной, треугольной: </w:t>
      </w:r>
      <w:r>
        <w:rPr>
          <w:i/>
          <w:iCs/>
        </w:rPr>
        <w:t xml:space="preserve">Человек - его (неотвратимая) Смерть - его (неискоренимое) Неприятие смерти. </w:t>
      </w:r>
      <w:r>
        <w:rPr/>
        <w:t xml:space="preserve">Узел проблемы смерти (смертности) человека перемещается: сознание видит его не столько в самой смерти как таковой, сколько в собственном неприятии смерти. Оно исходит из конфликтной, фрустрирующей ситуации сочетания имманентного и неискоренимого Первоимпульса - с фактом не-достигания объекта и цели, неудовлетворения этого Первоимпульса; и данная ситуация толкает его поставить сам Первоимпульс в фокус и под вопрос. Раз Первоимпульс не исполняется - зачем тогда он во мне и откуда он? вправду ли он коренится лишь в неразумном, в "дикой части нашего существа" (Платон)? и по своей сути он - только изначально обреченная безуспешность, имманентно заложенная в моей природе - моя неудача? может ли он хотя бы вообще, "в принципе" исполниться? - Все эти вопросы означают, что сознание осуществляет </w:t>
      </w:r>
      <w:r>
        <w:rPr>
          <w:i/>
          <w:iCs/>
        </w:rPr>
        <w:t>интенцию (интенциональное отношение) на Первоимпульс</w:t>
      </w:r>
      <w:r>
        <w:rPr/>
        <w:t xml:space="preserve">, делает Первоимпульс интенциональным предметом. Разумеется, это - специфичный, существенно недоочерченный, неполно данный предмет, как мы уже замечали; и такая интенция не может стать законченным интенциональным актом в гуссерлианском смысле. Но она и не остается бесплодной. </w:t>
        <w:br/>
        <w:t xml:space="preserve">     Прежде всего, ставя Первоимпульс в фокус сознания, сознание может продвинуться - хотя и не до полноты, как указывалось, - в конституции его объекта и цели. Уясняется, что исполнение Первоимпульса, или "преодоление смерти", не может отождествляться с простым устранением, отсутствием смерти, т.е. бесконечным удлинением биологического существования, неопределенно тянущимся продолжением его в тех же наличных формах. То, что заведомо входит в искомое, требуемое Первоимпульсом, есть не столько </w:t>
      </w:r>
      <w:r>
        <w:rPr>
          <w:i/>
          <w:iCs/>
        </w:rPr>
        <w:t>отсутствие</w:t>
      </w:r>
      <w:r>
        <w:rPr/>
        <w:t xml:space="preserve"> смерти, сколько </w:t>
      </w:r>
      <w:r>
        <w:rPr>
          <w:i/>
          <w:iCs/>
        </w:rPr>
        <w:t>изменение природы</w:t>
      </w:r>
      <w:r>
        <w:rPr/>
        <w:t xml:space="preserve"> смерти, преодоление конца-уничтожения, аннигиляции личности; и это изменение общим образом представляется как некоторый конец-превращение, конец-трансформация. Мы заведомо не можем полностью эксплицировать содержание подобной трансформации - уже по одному тому что такая задача предполагает решение весьма кардинальных проблем определения самоидентичности личности и критериев сохранения самоидентичности - проблем, которые поныне остаются смутными, равно для философии и для психологии. Однако род трансформации, ее бытийная сущность очевидны и несомненны: "изменение природы смерти" есть не что иное как изменение самих фундаментальных предикатов горизонта наличного бытия, подлинная </w:t>
      </w:r>
      <w:r>
        <w:rPr>
          <w:i/>
          <w:iCs/>
        </w:rPr>
        <w:t xml:space="preserve">онтологическая трансформация. </w:t>
      </w:r>
      <w:r>
        <w:rPr/>
        <w:t xml:space="preserve">Отсюда с необходимостью следует дальнейший вывод: актуальное исполнение Первоимульса возможно и достижимо лишь в том случае, если сам </w:t>
      </w:r>
      <w:r>
        <w:rPr>
          <w:i/>
          <w:iCs/>
        </w:rPr>
        <w:t>Первоимпульс не подчинен этим предикатам,</w:t>
      </w:r>
      <w:r>
        <w:rPr/>
        <w:t xml:space="preserve"> если он является не просто спонтанным, независимым от воли и разума моего сознания, но происходит "извне", имеет исток свой вне горизонта сознания, мира субъектного опыта: является импульсом некоего </w:t>
      </w:r>
      <w:r>
        <w:rPr>
          <w:i/>
          <w:iCs/>
        </w:rPr>
        <w:t xml:space="preserve">Внеположного Истока, </w:t>
      </w:r>
      <w:r>
        <w:rPr/>
        <w:t xml:space="preserve">"иной природы". Если это действительно так - тогда следование импульсу такого истока, такой природы, устремление к ним и соединение с ними априори способны привести к актуальному изменению моей природы, "изменению природы смерти". </w:t>
        <w:br/>
        <w:t xml:space="preserve">     Возникает, т.о., новый важный концепт, и следует охарактеризовать его с возможной отчетливостью. Нельзя говорить, что мы достигаем усмотрения Внеположного Истока в интенциональном акте, либо полагаем Внеположный Исток логическим заключением. По самому определению, "внеположное" горизонту сознания и опыта нельзя ни "положить", ни "усмотреть". В итоге моей "интенции на Первоимпульс" я усматриваю отнюдь не сам Внеположный Исток, но лишь следующие относящиеся к нему положения: </w:t>
      </w:r>
      <w:r>
        <w:rPr>
          <w:rFonts w:cs="Symbol" w:ascii="Symbol" w:hAnsi="Symbol"/>
          <w:sz w:val="27"/>
          <w:szCs w:val="27"/>
        </w:rPr>
        <w:t></w:t>
      </w:r>
      <w:r>
        <w:rPr/>
        <w:t xml:space="preserve">) я не могу усмотреть, локализовать, идентифицировать исток Первоимпульса нигде в горизонте моего сознания, и в этом смысле, он есть "внеположный исток"; </w:t>
      </w:r>
      <w:r>
        <w:rPr>
          <w:rFonts w:cs="Symbol" w:ascii="Symbol" w:hAnsi="Symbol"/>
          <w:sz w:val="27"/>
          <w:szCs w:val="27"/>
        </w:rPr>
        <w:t></w:t>
      </w:r>
      <w:r>
        <w:rPr/>
        <w:t xml:space="preserve">) исполнение Первоимпульса возможно лишь в единственном случае, если его исток обладает актуальной </w:t>
      </w:r>
      <w:r>
        <w:rPr>
          <w:i/>
          <w:iCs/>
        </w:rPr>
        <w:t>онтологической</w:t>
      </w:r>
      <w:r>
        <w:rPr/>
        <w:t xml:space="preserve"> внеположностью: ибо, чтобы "изменить природу смерти", необходимо "изменить природу жизни", точнее, достичь онтологической трансформации; и для этого, в свою очередь, необходимо действие онтологически иной, принадлежащей онтологически внеположному истоку энергии; </w:t>
      </w:r>
      <w:r>
        <w:rPr>
          <w:rFonts w:cs="Symbol" w:ascii="Symbol" w:hAnsi="Symbol"/>
          <w:sz w:val="27"/>
          <w:szCs w:val="27"/>
        </w:rPr>
        <w:t></w:t>
      </w:r>
      <w:r>
        <w:rPr/>
        <w:t xml:space="preserve">) я не могу ни усмотреть, ни доказать, что внеположность истока Первоимпульса есть, действительно, онтологическая внеположность; но не могу ни усмотреть, ни доказать также и обратного. </w:t>
        <w:br/>
        <w:t xml:space="preserve">     Чтобы понять, какие выводы делает мое сознание из этих данных, нужно сначала зафиксировать еще один важный результат, приносимый интенцией на Первоимпульс. Мы можем увидеть, какова вообще роль сознания в исполнении Первоимпульса, вне зависимости от статуса истока последнего. Первоимпульс действует в моем сознании (сфера которого объемлет психику, волю, разум); стало быть, исполнение его может осуществляться лишь через посредство сознания. </w:t>
      </w:r>
      <w:r>
        <w:rPr>
          <w:i/>
          <w:iCs/>
        </w:rPr>
        <w:t>Сознание - единственный непосредственный агент Первоимпульса.</w:t>
      </w:r>
      <w:r>
        <w:rPr/>
        <w:t xml:space="preserve"> Но исполнение Первоимпульса - онтологическая трансформация; стало быть, оно означает, что сознание становится агентом онтологической трансформации, глобальной трансформации наличного бытия как такового: будучи движимо, питаемо Первоимпульсом, оно должно трансформироваться само и проводить, осуществлять стратегию этой глобальной трансформации, что заведомо является также глобальной, всепоглощающею активностью. Иными словами, </w:t>
      </w:r>
      <w:r>
        <w:rPr>
          <w:i/>
          <w:iCs/>
        </w:rPr>
        <w:t>исполнение Первоимпульса</w:t>
      </w:r>
      <w:r>
        <w:rPr/>
        <w:t xml:space="preserve"> как онтологическая трансформация </w:t>
      </w:r>
      <w:r>
        <w:rPr>
          <w:i/>
          <w:iCs/>
        </w:rPr>
        <w:t>мыслимо лишь при всецелой ориентации сознания на Первоимпульс и всецелой отдаче сознания его исполнению</w:t>
      </w:r>
      <w:r>
        <w:rPr/>
        <w:t xml:space="preserve">. </w:t>
        <w:br/>
        <w:t xml:space="preserve">     Ясно отсюда, что в обычном эмпирическом существовании, без принятия сознанием этой весьма особой глобальной стратегии, исполнение Первоимпульса заведомо невозможно; однако в случае ее принятия утверждать такую невозможность уже нельзя. И ясен также ответ на исходный вопрос: какую позицию занять сознанию по отношению к Внеположному Истоку. В любом случае, условием исполнения Первоимпульса является всецелая отдача сознания этому исполнению; и если еще одним условием исполнения служит онтологическая внеположность истока Первоимпульса - значит, "всецелая отдача" предполагает еще и отношение к Первоимпульсу как импульсу </w:t>
      </w:r>
      <w:r>
        <w:rPr>
          <w:i/>
          <w:iCs/>
        </w:rPr>
        <w:t>онтологически внеположного</w:t>
      </w:r>
      <w:r>
        <w:rPr/>
        <w:t xml:space="preserve"> истока: вся развертываемая сознанием стратегия должна принимать, что исток Первоимпульса - онтологически внеположный исток. </w:t>
        <w:br/>
        <w:t xml:space="preserve">     Из прочих выводов, что может доставить интенция на Первоимпульс, отметим еще всего один. Импульс, направляющийся к онтологической трансформации, должен различать, идентифицировать фундаментальные предикаты наличного бытия и проявления их; и это означает, что он должен действовать, прежде всего, на высшие активности сознания, на разум. Тем самым, он должен являться артикулированным: внятным разуму, говорящим ему; и это можно передать заключением, что Первоимпульс должен носить характер </w:t>
      </w:r>
      <w:r>
        <w:rPr>
          <w:i/>
          <w:iCs/>
        </w:rPr>
        <w:t>зова,</w:t>
      </w:r>
      <w:r>
        <w:rPr/>
        <w:t xml:space="preserve"> или </w:t>
      </w:r>
      <w:r>
        <w:rPr>
          <w:i/>
          <w:iCs/>
        </w:rPr>
        <w:t>призыва</w:t>
      </w:r>
      <w:r>
        <w:rPr/>
        <w:t xml:space="preserve"> Внеположного Истока. Подобная терминология общения оказывается не просто удобной, но внутренне адекватной рассматриваемым явлениям. </w:t>
        <w:br/>
        <w:t xml:space="preserve">     Итак, Первоимпульс неприятия смерти должен быть зовом Внеположного Истока. Это - его необходимое свойство, но, разумеется, оно еще нисколько не обеспечивает исполнения Первоимпульса. Продвижение к исполнению может происходить лишь тогда, если зов услышан, воспринят - и вызвал согласный отклик - и стало совершаться то, к чему призывает зов. Но Зов призывает даже не просто к необычному, но к абсолютно исключительному: к "онтологической трансформации". Если сознание услышало и приняло Зов - как зов Внеположного (онтологически!) Истока, такой призыв - уже не бессмыслица, не абсурдная невозможность; но даже с этим условием следование призыву зова - особая, единственная в своем роде задача. Прежде всего, такое следование должно быть глобальным, всецелым не только для сознания: воспринимаясь, в первую очередь, разумом человека, Зов обращен, однако, к человеку как таковому, во всей цельности его природы и существа. Соответственно, и следование Зову касается всего человеческого существа. Это существо иерархически структурировано, включает многие уровни активности, организации и состава - и каждый из этих уровней имеет, вообще говоря, претвориться в иное, пройти некое свое изменение - так что задача оказывается включающей множество задач. Поэтому следование Зову, в свою очередь, структурируется, представляется как некоторый процесс, вовлекающий всего человека - иначе говоря, как некоторая всеохватная холистическая стратегия существования. Направляясь к трансформации наличного образа бытия, такая стратегия несовместима с обычным, "природным" порядком существования человека, в котором воспроизводится этот образ бытия, а Первоимпульс не идентифицируется и не принимается как зов Внеположного Истока. Всецелое следование Зову -альтернатива, "контрпрограмма" природному порядку существования, строимая, как на краеугольном камне, на Первоимпульсе неприятия смерти. </w:t>
        <w:br/>
        <w:t xml:space="preserve">     Итак, начав с интенции на Первоимпульс, с поставления его в центр сознания, мы отнюдь не приходим к выводу о его "диких", антиразумных корнях (вопреки парадигме духовных упражнений) и об априорной недостижимости его исполнения. Но, равным образом, мы не приходим и к выводу о достижимости исполнения. Наши усмотрения - иного рода: мы открываем возможность некой специальной стратегии или парадигмы человеческого существования, которая радикально отлична от "обычной" (т.е. не принимающей Первоимпульс неприятия смерти как зов Внеположного Истока) парадигмы существования и которая выстраивается, продвигаясь "в направлении" исполнения Первоимпульса. Нельзя утверждать, что в этой стратегии исполнение недостижимо - и нельзя утверждать, что оно в ней будет достигнуто: иначе говоря, это есть антропологическая стратегия с принципиально открытым исходом. Назовем ее парадигмой или стратегией </w:t>
      </w:r>
      <w:r>
        <w:rPr>
          <w:i/>
          <w:iCs/>
        </w:rPr>
        <w:t>Духовной Практики</w:t>
      </w:r>
      <w:r>
        <w:rPr/>
        <w:t xml:space="preserve">. </w:t>
        <w:br/>
        <w:t xml:space="preserve">     Это определение Духовной Практики на основе ее онтологического истока, дедуктивное и философское, дополняет эмпирическое определение, которое мы сформулировали в предыдущей статье, обобщая черты конкретных духовных традиций. Хотя порождающая роль Первоимпульса в этих традициях может оказываться и глубоко скрытой, не столь трудно убедиться, что обе дефиниции, описывая определенный тип холистических процессов, ориентированных к Антропологической Границе, охватывают одну и ту же сферу явлений, определяют, в существенном, ту же антропологическую стратегию. (Отметим, в частности, что оба подхода, независимо и на базе разных доводов, заключают о примате аудио-модальности, необходимости "отверзания слуха" в начале процесса.) В новом подходе, прослеживая генезис Духовной Практики в бытийной ситуации человека, в его смертности, мы более выпукло представляем ее зарождение и начало. Проведенный анализ ясно показывает, что зачином процесса Духовной Практики необходимо является резкий рубеж, отделяющий от "обычной" стратегии существования и полагающий начало новой, радикально иной стратегии. В нашем описании, этот ключевой начальный этап - зачин, или "врата" Практики -имеет, в свою очередь, двойное строение, складывается из двух фаз: </w:t>
      </w:r>
      <w:r>
        <w:rPr>
          <w:i/>
          <w:iCs/>
        </w:rPr>
        <w:t>расслышать Зов</w:t>
      </w:r>
      <w:r>
        <w:rPr/>
        <w:t xml:space="preserve"> (путем интенции на Первоимпульс опознать Первоимпульс как зов Внеположного Истока) - </w:t>
      </w:r>
      <w:r>
        <w:rPr>
          <w:i/>
          <w:iCs/>
        </w:rPr>
        <w:t>откликнуться Зову</w:t>
      </w:r>
      <w:r>
        <w:rPr/>
        <w:t xml:space="preserve"> (решиться обратить все энергии, все активности навстречу Зову, на согласное сотрудничество с ним). Эта двуединая парадигма духовной жизни, известная с древности, носит название Обращения. К ее анализу мы вернемся в следующем разделе. </w:t>
        <w:br/>
        <w:t xml:space="preserve">     Проследив истоки феномена Духовной Практики, мы попутно сформулировали некоторый дискурс и набор понятий, которые приспособлены для описания подобных феноменов, т.е. прежде всего, различных антропологических стратегий и практик, причастных к Границе. На этой основе можно попытаться восстановить и более широкий антропологический контекст, или картину всего поля таких стратегий и практик - поля, которое можно назвать "энергийной топикой Границы". К мысли о такой возможности уже подводили отмечавшиеся элементы общности возникающего дискурса Духовной Практики с понятиями психоанализа. Но главный и ключевой элемент общности может быть выявлен лишь сейчас, после введения концепции Внеположного Истока, энергии которого действуют в сознании, проявляясь как Первоимпульс неприятия смерти. Характер этого действия мы уточнили как "зов", и сейчас это уточнение оказывается весьма важным. Мы не знаем, что такое "сознание", однако, вслед за большинством описаний его деятельности, мы можем принять, что в этой деятельности сознание обнаруживает иерархическую структуру, оно организовано по вертикали - в том смысле, что в нем отчетливо различаются "верхние" и "нижние" уровни. Эти уровни, как и в целом сознание, должны пониматься не субстанциально, а энергийно, как определенные типы активностей; и, разумеется, важно указать, чем различаются эти типы, какие именно характеристики сознания изменяются при переходе от "верхних" уровней к "нижним". </w:t>
        <w:br/>
        <w:t xml:space="preserve">     Прежде всего, можно связать этот переход с изменением степени артикулированности, информационной и коммуникационной емкости активностей сознания: кажется естественным полагать, что "высшие" уровни должны обладать более совершенной и полной артикуляцией (в частности, к высшим должны относиться языковые активности, а из них выше прочих -дискурсивная речь); тогда как "низшие" уровни отвечают смутным, недовыраженным, "виртуальным" активностям. Более пристальный взгляд ведет к уточнениям, заставляя видеть принцип или "параметр" иерархичности сознания в несколько ином. Мы замечаем, что в сфере субнормальных, аномальных, неполноценных активностей и типов деятельности сознания, каковые оправданно считать "низшими", отнюдь не редки активности высоко артикулированные. Поскольку "Бессознательное структурировано как язык", такая артикуляция типична для активностей, индуцируемых из Бессознательного; многие патологии психики, как то параноический бред, являют логическую выстроенность сознания, и т.п. Напротив, в сфере "недоартикулированного" присутствуют, скажем, творческие интуиции, которые явно неестественно причислять к "низшим" активностям. Подобные наблюдения ведут к тому, чтобы выделить в качестве принципа иерархичности сознания - критерий </w:t>
      </w:r>
      <w:r>
        <w:rPr>
          <w:i/>
          <w:iCs/>
        </w:rPr>
        <w:t>топологического единства.</w:t>
      </w:r>
      <w:r>
        <w:rPr/>
        <w:t xml:space="preserve"> Патологии, явления, индуцируемые из Бессознательного, и т.п., с необходимостью нарушают единство сознания, выстраивая специфические миры, не допускающие полноценной интеграции в глобальную цельность сознания и реальности. То качество или характеристика сознания, что нарушается здесь, точней всего обозначить математическим (топологическим) термином </w:t>
      </w:r>
      <w:r>
        <w:rPr>
          <w:i/>
          <w:iCs/>
        </w:rPr>
        <w:t>односвязность.</w:t>
      </w:r>
      <w:r>
        <w:rPr/>
        <w:t xml:space="preserve"> Это - топологический аспект единства и цельности, или же глобальной самосогласованности сознания: сознание (напомним, всегда понимаемое энергийно, а не субстанциально!) должно представляться как "односвязное многообразие", такое, из любой точки которого можно достичь в любую. В оптическом дискурсе этому соответствует </w:t>
      </w:r>
      <w:r>
        <w:rPr>
          <w:i/>
          <w:iCs/>
        </w:rPr>
        <w:t xml:space="preserve">прозрачность. </w:t>
      </w:r>
      <w:r>
        <w:rPr/>
        <w:br/>
        <w:t>     Возвращаясь же к Внеположному Истоку, мы видим, что, действуя как зов, призывающий к онтологической трансформации, к идентификации и претворению фундаментальных предикатов наличного бытия человека, этот Исток, тем самым, действует на сознание, начиная с его верхних уровней - и затем, через их посредство, распространяя свое действие на всю организацию человеческого существа. Это в точности отвечает исихастской парадигме ума -епископа [</w:t>
      </w:r>
      <w:r>
        <w:fldChar w:fldCharType="begin"/>
      </w:r>
      <w:r>
        <w:rPr>
          <w:rStyle w:val="InternetLink"/>
        </w:rPr>
        <w:instrText xml:space="preserve"> HYPERLINK "http://www.wco.ru/biblio/books/horuzhy1/H07-T.htm" \l "7s"</w:instrText>
      </w:r>
      <w:r>
        <w:rPr>
          <w:rStyle w:val="InternetLink"/>
        </w:rPr>
        <w:fldChar w:fldCharType="separate"/>
      </w:r>
      <w:r>
        <w:rPr>
          <w:rStyle w:val="InternetLink"/>
        </w:rPr>
        <w:t>7</w:t>
      </w:r>
      <w:r>
        <w:rPr>
          <w:rStyle w:val="InternetLink"/>
        </w:rPr>
        <w:fldChar w:fldCharType="end"/>
      </w:r>
      <w:r>
        <w:rPr/>
        <w:t xml:space="preserve">], переводящего Зов в детальные инструкции, оперативные указания холистического восхождения к обожению, и передающего эти указания сверху вниз по иерархической организации человека. Иными словами, Внеположный Исток, конституирующий Духовную Практику, может быть уточненно охарактеризован как исток, действующий сверху, или же </w:t>
      </w:r>
      <w:r>
        <w:rPr>
          <w:i/>
          <w:iCs/>
        </w:rPr>
        <w:t>Внеположный Супра-Исток</w:t>
      </w:r>
      <w:r>
        <w:rPr/>
        <w:t xml:space="preserve">: концепт, родственный известному понятию </w:t>
      </w:r>
      <w:r>
        <w:rPr>
          <w:rFonts w:cs="Symbol" w:ascii="Symbol" w:hAnsi="Symbol"/>
          <w:sz w:val="27"/>
          <w:szCs w:val="27"/>
        </w:rPr>
        <w:t></w:t>
      </w:r>
      <w:r>
        <w:rPr/>
        <w:t xml:space="preserve">, "вне и превыше", у Платона (Rep.VI, 509b) и Плотина, но с более радикальным "превыше", не совместимым с античною онто-логикой единого бытия (см.ниже). </w:t>
        <w:br/>
        <w:t xml:space="preserve">     Понятие Супра-Истока, возникающее с учетом вертикальной иерархичности сознания, естественно ведет к концептуальным обобщениям. Мы понимаем, что, наряду с внеположным воздействием на сознание </w:t>
      </w:r>
      <w:r>
        <w:rPr>
          <w:i/>
          <w:iCs/>
        </w:rPr>
        <w:t>сверху,</w:t>
      </w:r>
      <w:r>
        <w:rPr/>
        <w:t xml:space="preserve"> априори возможно и внеположное воздействие </w:t>
      </w:r>
      <w:r>
        <w:rPr>
          <w:i/>
          <w:iCs/>
        </w:rPr>
        <w:t>снизу</w:t>
      </w:r>
      <w:r>
        <w:rPr/>
        <w:t xml:space="preserve">, которое бы осуществлялось и распространялось через уровни деятельности сознания, наделенные, напротив, предельно низкой, малой артикуляцией. Иначе говоря, Внеположный Исток априори мог бы действовать как исток снизу, </w:t>
      </w:r>
      <w:r>
        <w:rPr>
          <w:i/>
          <w:iCs/>
        </w:rPr>
        <w:t>Внеположный Суб-Исток</w:t>
      </w:r>
      <w:r>
        <w:rPr/>
        <w:t xml:space="preserve">. И, сделав такой вывод, мы немедленно замечаем, что эта априорная возможность вполне реализуется в действительности. Так характеризует Лакан сферу и предмет психоаналитической теории: "Фрейд создал ... определенную теорию, поле которой ... включает в себя известное количество человеческих реалий, главным образом, психопатологических: </w:t>
      </w:r>
      <w:r>
        <w:rPr>
          <w:i/>
          <w:iCs/>
        </w:rPr>
        <w:t>субнормальных</w:t>
      </w:r>
      <w:r>
        <w:rPr/>
        <w:t xml:space="preserve"> феноменов, то есть тех, какими обычная психология не занимается: снов, ляпсусов, осечек, нарушающих так называемые высшие функции" [</w:t>
      </w:r>
      <w:r>
        <w:fldChar w:fldCharType="begin"/>
      </w:r>
      <w:r>
        <w:rPr>
          <w:rStyle w:val="InternetLink"/>
        </w:rPr>
        <w:instrText xml:space="preserve"> HYPERLINK "http://www.wco.ru/biblio/books/horuzhy1/H07-T.htm" \l "8s"</w:instrText>
      </w:r>
      <w:r>
        <w:rPr>
          <w:rStyle w:val="InternetLink"/>
        </w:rPr>
        <w:fldChar w:fldCharType="separate"/>
      </w:r>
      <w:r>
        <w:rPr>
          <w:rStyle w:val="InternetLink"/>
        </w:rPr>
        <w:t>8</w:t>
      </w:r>
      <w:r>
        <w:rPr>
          <w:rStyle w:val="InternetLink"/>
        </w:rPr>
        <w:fldChar w:fldCharType="end"/>
      </w:r>
      <w:r>
        <w:rPr/>
        <w:t>]. Разумеется, это лишь одна из обычных формулировок азбучных фактов: того, что психоанализ занимается именно воздействиями, которые распространяются от неких "подпороговых" или, что то же, субнормальных уровней деятельности сознания [</w:t>
      </w:r>
      <w:r>
        <w:fldChar w:fldCharType="begin"/>
      </w:r>
      <w:r>
        <w:rPr>
          <w:rStyle w:val="InternetLink"/>
        </w:rPr>
        <w:instrText xml:space="preserve"> HYPERLINK "http://www.wco.ru/biblio/books/horuzhy1/H07-T.htm" \l "9s"</w:instrText>
      </w:r>
      <w:r>
        <w:rPr>
          <w:rStyle w:val="InternetLink"/>
        </w:rPr>
        <w:fldChar w:fldCharType="separate"/>
      </w:r>
      <w:r>
        <w:rPr>
          <w:rStyle w:val="InternetLink"/>
        </w:rPr>
        <w:t>9</w:t>
      </w:r>
      <w:r>
        <w:rPr>
          <w:rStyle w:val="InternetLink"/>
        </w:rPr>
        <w:fldChar w:fldCharType="end"/>
      </w:r>
      <w:r>
        <w:rPr/>
        <w:t>] и, кроме того, происходят из некоторого истока, предполагаемого внеположным сознанию. В наших терминах, этот исток субнормальных воздействий представляет собою именно Внеположный Суб-Исток; а в терминах психоанализа это есть, как известно, не что иное как Бессознательное. Стандартные формулировки, которыми характеризуют Бессознательное, как правило, описывают его именно как Внеположный (Суб-)Исток определенных энергий, проявляющихся в сознании и практике человека. Приведем всего один типичный пример: "Содержания Бессознательного, сильно нагруженные энергией влечений, стремятся вернуться в сознание и проявиться в поведении" [</w:t>
      </w:r>
      <w:r>
        <w:fldChar w:fldCharType="begin"/>
      </w:r>
      <w:r>
        <w:rPr>
          <w:rStyle w:val="InternetLink"/>
        </w:rPr>
        <w:instrText xml:space="preserve"> HYPERLINK "http://www.wco.ru/biblio/books/horuzhy1/H07-T.htm" \l "10s"</w:instrText>
      </w:r>
      <w:r>
        <w:rPr>
          <w:rStyle w:val="InternetLink"/>
        </w:rPr>
        <w:fldChar w:fldCharType="separate"/>
      </w:r>
      <w:r>
        <w:rPr>
          <w:rStyle w:val="InternetLink"/>
        </w:rPr>
        <w:t>10</w:t>
      </w:r>
      <w:r>
        <w:rPr>
          <w:rStyle w:val="InternetLink"/>
        </w:rPr>
        <w:fldChar w:fldCharType="end"/>
      </w:r>
      <w:r>
        <w:rPr/>
        <w:t xml:space="preserve">]. </w:t>
        <w:br/>
        <w:t>     Можно считать, что эти проявления (симптомы) и те процессы, те устойчивые динамические паттерны, которые в них проявляются (неврозы, комплексы...) в совокупности образуют определенную топику - топику, порождаемую Бессознательным как Внеположным Суб-Истоком; и подобно этому, процессы и режимы сознания, формируемые как ступени духовных практик, в свою очередь, образуют другую топику - топику, порождаемую Внеположным Супра-Истоком. Очевидно также, что в логике нашего контекста Внеположного Истока какого-либо иного, третьего рода уже не может существовать. Поэтому у нас возникает картина всего полного спектра, всей топики процессов, динамических паттернов и парадигм сознания, которые формируются под воздействием внеположных сознанию энергетических источников и, соответственно, должны рассматриваться как граничные, предельные феномены сознания и человеческого существования в целом. Здесь надо вернуться к введенному в начале понятию Антропологической Границы: мы можем, очевидно, рассматривать все наши выводы как раскрытие этого понятия. Раскрытие получилось, при этом, в точности соответствующим исходной диаде тезисов: Человеческое бытие нельзя понять вне обожения -Человеческое бытие нельзя понять вне безумия. Придавая "безумию" и "обожению" расширенно-обобщенный смысл, мы соотносим их с двумя видами Внеположного Истока - и можем переформулировать эту диаду так: Антропологическую Границу образуют две противолежащие области, или топики - топика Внеположного Супра-Истока (процессов, формируемых под его воздействием, или же духовных практик) и топика Внеположного Суб-Истока (процессов, формируемых под воздействием Бессознательного). Уточняя, следует дополнительно выделить промежуточную область: лежащую между этими двумя топиками "Гибридную топику", куда входят разнообразные редуцированные формы и имитации духовных практик -стратегии и процедуры, пытающиеся следовать структуре духовной практики (в смысле нашей дефиниции в предыдущей статье), однако при этом опирающиеся на воздействия на сознание снизу, из подсознания и Бессознательного [</w:t>
      </w:r>
      <w:r>
        <w:fldChar w:fldCharType="begin"/>
      </w:r>
      <w:r>
        <w:rPr>
          <w:rStyle w:val="InternetLink"/>
        </w:rPr>
        <w:instrText xml:space="preserve"> HYPERLINK "http://www.wco.ru/biblio/books/horuzhy1/H07-T.htm" \l "11s"</w:instrText>
      </w:r>
      <w:r>
        <w:rPr>
          <w:rStyle w:val="InternetLink"/>
        </w:rPr>
        <w:fldChar w:fldCharType="separate"/>
      </w:r>
      <w:r>
        <w:rPr>
          <w:rStyle w:val="InternetLink"/>
        </w:rPr>
        <w:t>11</w:t>
      </w:r>
      <w:r>
        <w:rPr>
          <w:rStyle w:val="InternetLink"/>
        </w:rPr>
        <w:fldChar w:fldCharType="end"/>
      </w:r>
      <w:r>
        <w:rPr/>
        <w:t xml:space="preserve">]. Таковы, в частности, современные психотехники, психопрактики архаических религий типа шаманизма, и мн.др. Как чистый пример гибридности, может служить (также описанная в статье 1) "низкая линия" в суфизме: ее опора на Бессознательное прямо отмечалась исследователями, притом что суфизм в целом, разумеется, принадлежит парадигме Духовной практики. </w:t>
        <w:br/>
        <w:t xml:space="preserve">     Получаемый итог может быть представлен следующим образом. </w:t>
      </w:r>
    </w:p>
    <w:p>
      <w:pPr>
        <w:pStyle w:val="Normal"/>
        <w:rPr/>
      </w:pPr>
      <w:r>
        <w:rPr>
          <w:b/>
          <w:bCs/>
          <w:u w:val="single"/>
        </w:rPr>
        <w:t>КАРТОГРАФИЯ АНТРОПОЛОГИЧЕСКОЙ ГРАНИЦЫ</w:t>
      </w:r>
      <w:r>
        <w:rPr/>
        <w:br/>
        <w:br/>
      </w:r>
      <w:r>
        <w:rPr/>
        <w:drawing>
          <wp:inline distT="0" distB="0" distL="0" distR="0">
            <wp:extent cx="6048375"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6" t="-12" r="-6" b="-12"/>
                    <a:stretch>
                      <a:fillRect/>
                    </a:stretch>
                  </pic:blipFill>
                  <pic:spPr bwMode="auto">
                    <a:xfrm>
                      <a:off x="0" y="0"/>
                      <a:ext cx="6048375" cy="3048000"/>
                    </a:xfrm>
                    <a:prstGeom prst="rect">
                      <a:avLst/>
                    </a:prstGeom>
                  </pic:spPr>
                </pic:pic>
              </a:graphicData>
            </a:graphic>
          </wp:inline>
        </w:drawing>
      </w:r>
    </w:p>
    <w:p>
      <w:pPr>
        <w:pStyle w:val="Normaallaadveeb"/>
        <w:rPr/>
      </w:pPr>
      <w:r>
        <w:rPr/>
        <w:t>     </w:t>
      </w:r>
      <w:r>
        <w:rPr/>
        <w:t xml:space="preserve">Возникшая карта несет в себе явные эвристические потенции: она рождает вопросы, подсказывает новые углы зрения и высвечивает новые соответствия между граничными феноменами и практиками. И прежде всего, она указывает, что надо точней понять, каково же соответствие между нижней и верхней топиками, которые на карте представляются симметричными друг другу. В действительности, процессы в этих двух топиках носят кардинально разный характер, ибо Антропологическая Граница, достигаемая в духовной практике, совсем не той же природы, что Граница, отделяющая наше сознание и поведение от сферы Бессознательного, или "безумия": в терминах Хайдеггера, эти два рода Границы соотносятся как онтологическое и онтическое. Внеположный Супра-Исток для моего сознания, моего Мира-как-Опыта принадлежит иному онтологическому горизонту, и питаемая им духовная практика - генерация динамических структур, "энергоформ", следующих в строгом порядке и образующих непрерывную лестницу восхождения к актуальной онтологической трансформации. Этому строгому восходящему порядку соответствует линейная и направленная темпоральность, стрела времени; и начало, включение этой динамики восхождения требует особого начинательного акта, Обращения, которое полагает резкий рубеж между духовной практикой и обычным порядком существования и осуществляется лишь сознательным решением и усилием. Процессы же, индуцируемые из Бессознательного, разделяют с энергоформами духовных практик лишь главное определяющее свойство граничных процессов: они также строятся в парадигме "синергии", т.е. координации и кооперации, когерентности двух разноисточных энергий - энергий Внеположного Истока и иноисточных, подконтрольных сознанию. Однако уже начальные фазы этих процессов прямо противоположны духовной практике: действие Суб-Истока таково, что для начала формирования фигур Бессознательного необходимо не сознательное решение (обращение), а, напротив, максимальная незамеченность, скрытость для сознания. Циклическая природа этих процессов, их навязчивый, воспроизводящийся и неустранимый характер позволяют заключить, что в контексте парадигмы духовной практики они будут обнаруживать себя как определенная разновидность </w:t>
      </w:r>
      <w:r>
        <w:rPr>
          <w:i/>
          <w:iCs/>
        </w:rPr>
        <w:t>страстей</w:t>
      </w:r>
      <w:r>
        <w:rPr/>
        <w:t xml:space="preserve">, т.е. таких энергоформ, устранение которых является главной задачей начальных ступеней духовной практики. Отсюда вытекает важное заключение об альтернативности двух Внеположных Истоков -или, что то же, о единственности Внеположного Истока: развитая динамика духовной практики возможна лишь при отсутствии развитых процессов, индуцируемых из Бессознательного. Синергия с Супра-Истоком исключает синергию с Суб-Истоком, равно как и наоборот; </w:t>
      </w:r>
      <w:r>
        <w:rPr>
          <w:i/>
          <w:iCs/>
        </w:rPr>
        <w:t>сознание может быть в связи лишь с единственным - или ни одним - Внеположным Истоком.</w:t>
      </w:r>
      <w:r>
        <w:rPr/>
        <w:t xml:space="preserve"> Здесь наша мысль вновь скрещивается с мыслью Лакана: вывод прямо сопоставим с известным тезисом из "Четырех фундаментальных понятий психоанализа": "Истинная формула атеизма -это не &lt;Бог умер&gt; ... Истинная формула атеизма - &lt;Бог бессознателен&gt;". Заметим и то, что характер связи c Внеположным Истоком в двух случаях прямо противоположен: требуется обеспечивать посредством особых стратегий </w:t>
      </w:r>
      <w:r>
        <w:rPr>
          <w:i/>
          <w:iCs/>
        </w:rPr>
        <w:t>завязывание</w:t>
      </w:r>
      <w:r>
        <w:rPr/>
        <w:t xml:space="preserve"> действенной связи с Супра-Истоком и </w:t>
      </w:r>
      <w:r>
        <w:rPr>
          <w:i/>
          <w:iCs/>
        </w:rPr>
        <w:t>разрывание</w:t>
      </w:r>
      <w:r>
        <w:rPr/>
        <w:t xml:space="preserve"> таковой связи с Суб-Истоком [</w:t>
      </w:r>
      <w:r>
        <w:fldChar w:fldCharType="begin"/>
      </w:r>
      <w:r>
        <w:rPr>
          <w:rStyle w:val="InternetLink"/>
        </w:rPr>
        <w:instrText xml:space="preserve"> HYPERLINK "http://www.wco.ru/biblio/books/horuzhy1/H07-T.htm" \l "12s"</w:instrText>
      </w:r>
      <w:r>
        <w:rPr>
          <w:rStyle w:val="InternetLink"/>
        </w:rPr>
        <w:fldChar w:fldCharType="separate"/>
      </w:r>
      <w:bookmarkStart w:id="22" w:name="12"/>
      <w:r>
        <w:rPr>
          <w:rStyle w:val="InternetLink"/>
        </w:rPr>
        <w:t>12</w:t>
      </w:r>
      <w:r>
        <w:rPr>
          <w:rStyle w:val="InternetLink"/>
        </w:rPr>
        <w:fldChar w:fldCharType="end"/>
      </w:r>
      <w:bookmarkEnd w:id="22"/>
      <w:r>
        <w:rPr/>
        <w:t xml:space="preserve">]. </w:t>
        <w:br/>
        <w:t xml:space="preserve">     В целом, предложенная картография Границы наталкивает на то, чтобы развить некоторый компаративистский подход, где проводилось бы сравнительное рассмотрение определенного спектра психологических проблем, соответственно, в парадигме психоанализа и в парадигме духовной практики. Основным принципом этого подхода должен служить учет конститутивной роли Внеположного Истока во всех предельных феноменах человеческого существования. В частности, существенное поле сопоставления дают интерсубъективные проблемы - прежде всего, сравнение базовых форм интерсубъективности: трансфера в психоанализе и духовного отцовства или учительства в духовных практиках. </w:t>
        <w:br/>
        <w:t>     В данном же тексте мы схематично рассмотрим феномен покаяния, или Духовных Врат. Открывая собою путь духовной практики, это явление имеет разве что весьма отдаленные аналоги в парадигме психоанализа [</w:t>
      </w:r>
      <w:r>
        <w:fldChar w:fldCharType="begin"/>
      </w:r>
      <w:r>
        <w:rPr>
          <w:rStyle w:val="InternetLink"/>
        </w:rPr>
        <w:instrText xml:space="preserve"> HYPERLINK "http://www.wco.ru/biblio/books/horuzhy1/H07-T.htm" \l "13s"</w:instrText>
      </w:r>
      <w:r>
        <w:rPr>
          <w:rStyle w:val="InternetLink"/>
        </w:rPr>
        <w:fldChar w:fldCharType="separate"/>
      </w:r>
      <w:bookmarkStart w:id="23" w:name="13"/>
      <w:r>
        <w:rPr>
          <w:rStyle w:val="InternetLink"/>
        </w:rPr>
        <w:t>13</w:t>
      </w:r>
      <w:r>
        <w:rPr>
          <w:rStyle w:val="InternetLink"/>
        </w:rPr>
        <w:fldChar w:fldCharType="end"/>
      </w:r>
      <w:bookmarkEnd w:id="23"/>
      <w:r>
        <w:rPr/>
        <w:t xml:space="preserve">], и его рассмотрение позволяет неплохо оценить характер и масштаб различий между верхней и нижней топиками Антропологической Границы. </w:t>
      </w:r>
    </w:p>
    <w:p>
      <w:pPr>
        <w:pStyle w:val="Normal"/>
        <w:rPr/>
      </w:pPr>
      <w:r>
        <w:rPr/>
        <w:t>     </w:t>
      </w:r>
      <w:r>
        <w:rPr>
          <w:b/>
          <w:bCs/>
        </w:rPr>
        <w:t>II. Обращение - Метанойя - Покаяние</w:t>
      </w:r>
    </w:p>
    <w:p>
      <w:pPr>
        <w:pStyle w:val="Normaallaadveeb"/>
        <w:rPr/>
      </w:pPr>
      <w:r>
        <w:rPr/>
        <w:t>     </w:t>
      </w:r>
      <w:r>
        <w:rPr/>
        <w:t xml:space="preserve">По типу своей структуры, Духовная Практика - ступенчатая парадигма. Вследствие этого, всякая концепция такой практики имплицирует, вообще говоря, некоторую определенную трактовку, определенный подход для каждой отдельной ступени в составе практики. Поэтому является новый цикл задач: исходя из общей концепции, требуется заново проанализировать если не все, то хотя бы каждую из основных ступеней. Естественно начать с начала; и в данном тексте мы рассмотрим отправную ступень. Первыми здесь возникают вопросы терминологии. С чего начинается путь духовной практики? Даже ограничив рассмотрение конкретной традицией, практикой исихастской аскезы, мы не находим в этом вопросе полной ясности. Говорят о "вратах духовных", о покаянии, обращении, "премене ума", понимая последнюю формулу как кальку греческой </w:t>
      </w:r>
      <w:r>
        <w:rPr>
          <w:rFonts w:cs="Symbol" w:ascii="Symbol" w:hAnsi="Symbol"/>
          <w:sz w:val="27"/>
          <w:szCs w:val="27"/>
        </w:rPr>
        <w:t></w:t>
      </w:r>
      <w:r>
        <w:rPr/>
        <w:t xml:space="preserve">. Нет оснований рассматривать все эти термины как точные синонимы: семантика каждого из них довольно размыта, но всегда включает в себя некоторые значения и коннотации, не разделяемые соседними терминами. Мы попытаемся извлечь из этой размытости определенную пользу: сформулируем и закрепим за каждым из терминов такую интерпретацию, чтобы все понятия отчетливо отличались друг от друга, а вкупе охватывали бы весь объем свойств и представлений, ассоциируемых с начальным этапом духовной практики. </w:t>
        <w:br/>
        <w:t xml:space="preserve">     "Врата", или "духовные врата" - данный термин несет лишь чистый смысл вхождения, переходного рубежа, вступительного акта или события, никак не конкретизируя и не ограничивая его внутреннего содержания. Поэтому он наиболее пригоден в качестве общего, объемлющего термина, обозначающего начальный этап практики в его целом; и именно в таком смысле он и употребляется во многих традициях. Вместе с тем, его семантика вовсе не тривиальна: в ней нет ничего, говорящего о каком-либо </w:t>
      </w:r>
      <w:r>
        <w:rPr>
          <w:i/>
          <w:iCs/>
        </w:rPr>
        <w:t>внутреннем</w:t>
      </w:r>
      <w:r>
        <w:rPr/>
        <w:t xml:space="preserve"> строении, но есть определенное указание на двойственное, двоякое отношение к </w:t>
      </w:r>
      <w:r>
        <w:rPr>
          <w:i/>
          <w:iCs/>
        </w:rPr>
        <w:t>внешней</w:t>
      </w:r>
      <w:r>
        <w:rPr/>
        <w:t xml:space="preserve"> реальности. Предполагается, что, проходя чрез врата, попадают из некоторого места или пространства - в некоторое иное, наделенное другими свойствами или другим назначением. По разные стороны врат - разные миры или разные режимы, способы существования, так что прохождение врат -двойственный, обоюдонаправленный акт: в нем соединяются конец отношений с одним миром (акт ухода) и начало отношений с другим миром (акт входа). Собственно же "врата" - двустороннее понятие, наделенное двояким отношением, к пред-вратному и к за-вратному мирам, и тесно связанное с понятиями "границы" (рубежа) и "перехода". За счет последнего, в него привносится момент события и динамики, имманентная связанность с движением (из мира пред-вратного в за-вратный). </w:t>
        <w:br/>
        <w:t xml:space="preserve">     Все отмеченные моменты следует эксплицировать и закрепить с помощью других имен начальной ступени; и набор имен вполне позволяет это сделать. Прежде всего, этот набор естественно соотносится с двусторонней природой "врат". Легко согласиться, что "Обращение" в своем содержании выражает, по преимуществу, отношение к пред-вратному миру, необходимый разрыв с ним и уход от него. Напротив, "Покаяние" уже явно выражает то отношение к себе и к действительности, что отвечает миру за-вратному. Человек кается лишь постольку, поскольку он усвоил взгляд, принял оценочные нормы этого иного мира; по нормам же пред-вратного мира, покаяние - занятие искусственное или болезненное и, во всяком случае, бессмысленное, ничего не дающее. Есть поэтому основания принять, что "Обращение" - начало, начальная фаза "Врат", в которой фокус, центр тяжести - изменение отношения к пред-вратному миру; "Покаяние" же - финальная фаза, смысл которой - вхождение и встраивание, интеграция в за-вратный мир, начало жизни в его режиме, по его правилам. Что же до термина "Метанойя", то в нем можно усматривать точный центр, средоточие и равновесие, отцентрированность всего концептуального содержания "Врат". Здесь событие характеризуется исключительно как "премена" - и эта "премена", как и сами "Врата", двояка, она соединяет в себе двойственное решение и установку ума: и "отвратиться-от", и "устремиться-к". В "Метанойе" объединяются, таким образом, и та "премена", что заключена в "Обращении", и та, что заключена в "Покаянии"; и, в итоге, концептуальное содержание всей начальной ступени, или же "Врат Духовных", представляется упорядоченной троичной структурой: </w:t>
      </w:r>
      <w:r>
        <w:rPr>
          <w:i/>
          <w:iCs/>
        </w:rPr>
        <w:t>Обращение - Метанойя -Покаяние</w:t>
      </w:r>
      <w:r>
        <w:rPr/>
        <w:t> [</w:t>
      </w:r>
      <w:r>
        <w:fldChar w:fldCharType="begin"/>
      </w:r>
      <w:r>
        <w:rPr>
          <w:rStyle w:val="InternetLink"/>
        </w:rPr>
        <w:instrText xml:space="preserve"> HYPERLINK "http://www.wco.ru/biblio/books/horuzhy1/H07-T.htm" \l "14s"</w:instrText>
      </w:r>
      <w:r>
        <w:rPr>
          <w:rStyle w:val="InternetLink"/>
        </w:rPr>
        <w:fldChar w:fldCharType="separate"/>
      </w:r>
      <w:bookmarkStart w:id="24" w:name="14"/>
      <w:r>
        <w:rPr>
          <w:rStyle w:val="InternetLink"/>
        </w:rPr>
        <w:t>14</w:t>
      </w:r>
      <w:r>
        <w:rPr>
          <w:rStyle w:val="InternetLink"/>
        </w:rPr>
        <w:fldChar w:fldCharType="end"/>
      </w:r>
      <w:bookmarkEnd w:id="24"/>
      <w:r>
        <w:rPr/>
        <w:t xml:space="preserve">]. Кратко проанализируем элементы этой структуры. </w:t>
        <w:br/>
        <w:t xml:space="preserve">     В Обращении исконно видят событие решающей, критической важности в духовной жизни. Это понятно и оправданно: здесь принимается бытийственное решение, кладется почин альтернативной антропологической стратегии, цельной контрпрограммы обычному существованию человека. Стержень и суть этой новой стратегии - бытийная самореализация человека в решении проблемы смерти (подобно парадигме духовных упражнений) - однако в решении, что строится через развертывание отношений не со смертью как таковой (в отличие от парадигмы духовных упражнений), а с Первоимпульсом неприятия смерти, опознаваемым как зов Внеположного Истока. Эта тонкая логика очень ярко выступает в той решающей и кульминационной роли, какая придается в христианстве - и особенно в православии - Пасхальному событию, победе Христа над смертью. Говоря "Если не воскрес Христос, то тщетна вера наша", мы ставим себя на карту Воскресения и Первоимпульса неприятия смерти - на карту в двойном смысле: ставим также себя в топографию, в топику Воскресения и Первоимпульса. </w:t>
        <w:br/>
        <w:t xml:space="preserve">     Исходное описание Обращения (см.выше) определяет его как двуединый акт сознания: "расслышать Зов - откликнуться Зову". Уточняя, следует подчеркнуть моменты, выражающие онтологическое содержание акта: критически важно не столько "расслышать зов" (в интенции на обитающий во мне Первоимпульс мне достаточно естественно воспринять, расценить его как некий "зов"), сколько различить, опознать этот зов - как зов нездешний, не из горизонта наличного бытия и опыта: зов некоего истока, внеположного в полновесном онтологическом смысле. И столь же важно не просто "откликнуться", а откликнуться всецелым существом, безостаточно претворить себя в единый отклик зову Внеположного Истока. Или точней: "безостаточное претворение себя в единый отклик" есть уже нечто большее, чем исходное событие Духовной Практики, это - глобальное задание и процесс; событие же Обращения означает скорей - обращение к этому заданию, принятие его на себя во всей глобальности его. Итак, конституция Обращения должна исходить из структуры Зова - Отклика, учитывая указанную специфику их в нашем случае. Семантика русского термина как нельзя лучше соотносится с этой структурой. Зачин Обращения - воспринять мой Первоимпульс неприятия смерти как звучащий во мне зов, призыв - т.е. как </w:t>
      </w:r>
      <w:r>
        <w:rPr>
          <w:i/>
          <w:iCs/>
        </w:rPr>
        <w:t>обращение ко мне</w:t>
      </w:r>
      <w:r>
        <w:rPr/>
        <w:t xml:space="preserve">. Развитие же Обращения -"оборотиться на зов", в ответ на обращение - обернуться, обратиться к Зовущему, к Истоку зова: ответить на обращение-призыв -обращением-действием. В этом обращении-действии - суть и средоточие акта; каким же оно должно быть? </w:t>
        <w:br/>
        <w:t xml:space="preserve">     Ответ на этот вопрос может следовать по двум линиям. Во-первых, можно выдвинуть в центр понятия момент </w:t>
      </w:r>
      <w:r>
        <w:rPr>
          <w:i/>
          <w:iCs/>
        </w:rPr>
        <w:t>инверсии,</w:t>
      </w:r>
      <w:r>
        <w:rPr/>
        <w:t xml:space="preserve"> который существенно поддерживается русской этимологией: Обращение - переход к обратному, и обратиться, совершить обращение значит придать всем своим энергиям (своему вниманию, активностям, интересам, помыслам...) некое "обратное направление", противоположное тому, какое они имели прежде. Если, далее, сопоставить существованию человека обычный образ или мифологему пути, странствия, то Обращение будет означать не что иное как "повернуть обратно", пуститься в обратный путь, начать возвращаться - и, т.о., у нас возникает понятие Обращения как Возвращения. Именно такой смысл имеет парадигма Обращения в античности, и греческую эпистрофэ (</w:t>
      </w:r>
      <w:r>
        <w:rPr>
          <w:rFonts w:cs="Symbol" w:ascii="Symbol" w:hAnsi="Symbol"/>
          <w:sz w:val="27"/>
          <w:szCs w:val="27"/>
        </w:rPr>
        <w:t></w:t>
      </w:r>
      <w:r>
        <w:rPr/>
        <w:t xml:space="preserve">), классическое понятие платонизма и неоплатонизма, выражающее эту парадигму, было бы наиболее адекватно перевести как </w:t>
      </w:r>
      <w:r>
        <w:rPr>
          <w:i/>
          <w:iCs/>
        </w:rPr>
        <w:t>Обращение-Возвращение</w:t>
      </w:r>
      <w:r>
        <w:rPr/>
        <w:t>. Напомним, что для античного сознания здесь имеется в виду "возвращение к себе", которое, в свою очередь, мыслится как возвращение души к той "себе", какою она предсуществовала при Едином. В итоге, содержание понятия может быть выражено цепью равенств: Обращение = Обращение-Возвращение = Возвращение к себе = Возвращение к своему Началу, Истоку = Восхождение к Единому. Отлично резюмируют эту концепцию Обращения сжатые слова Плотина: "Происшедшее от Первоединого Иное к нему же устремляется и обращается (</w:t>
      </w:r>
      <w:r>
        <w:rPr>
          <w:rFonts w:cs="Symbol" w:ascii="Symbol" w:hAnsi="Symbol"/>
          <w:sz w:val="27"/>
          <w:szCs w:val="27"/>
        </w:rPr>
        <w:t></w:t>
      </w:r>
      <w:r>
        <w:rPr/>
        <w:t xml:space="preserve">)" (Enn. V.2,1). И стоит отметить еще одну грань этой концепции, тоже заложенную в этимологии русского "обращения": Обращение-Возвращение означает круговой, циклический путь, связано с циклической парадигмой - и это отвечает тому значению слова, в котором "обращение" - синоним "вращения" (ср.: "обращение Земли вокруг Солнца"). </w:t>
        <w:br/>
        <w:t>     Легко, однако, заметить, что описанная трактовка едва ли может быть адекватна тому контексту, в котором Обращение возникает у нас [</w:t>
      </w:r>
      <w:r>
        <w:fldChar w:fldCharType="begin"/>
      </w:r>
      <w:r>
        <w:rPr>
          <w:rStyle w:val="InternetLink"/>
        </w:rPr>
        <w:instrText xml:space="preserve"> HYPERLINK "http://www.wco.ru/biblio/books/horuzhy1/H07-T.htm" \l "15s"</w:instrText>
      </w:r>
      <w:r>
        <w:rPr>
          <w:rStyle w:val="InternetLink"/>
        </w:rPr>
        <w:fldChar w:fldCharType="separate"/>
      </w:r>
      <w:bookmarkStart w:id="25" w:name="15"/>
      <w:r>
        <w:rPr>
          <w:rStyle w:val="InternetLink"/>
        </w:rPr>
        <w:t>15</w:t>
      </w:r>
      <w:r>
        <w:rPr>
          <w:rStyle w:val="InternetLink"/>
        </w:rPr>
        <w:fldChar w:fldCharType="end"/>
      </w:r>
      <w:bookmarkEnd w:id="25"/>
      <w:r>
        <w:rPr/>
        <w:t xml:space="preserve">]. Концепция Обращения-Возвращения имеет очевидную связь с античной онто-логикой единого бытия; между душой, какова она сама по себе - т.е. в себе, an sich - и ее Истоком-Началом, к которому она возвращается, нет онтологического разрыва. (Отчетливое утверждение этого - один из финальных тезисов "Эннеад": "Душа приходит к самой себе ... Но быть присущею лишь самой себе ... значит для души обратиться в нечто, столь же высшее, чем сущность, как и Бог" (Enn. VI.9,11).) В нашем же случае, Обращение как отклик на зов Внеположного Истока есть также обращение (оборачивание, "поворот в направлении") к Истоку, но главной характеристикой Истока теперь является именно его онтологическая инаковость, онтологическая дистанция, разрыв. Это - и вообще единственная его нам известная характеристика; мы не можем ни усмотреть, ни дедуцировать, что Внеположный Исток есть "Исток-Начало", и следование его зову - "возврат к себе"; как исток Первоимпульса неприятия смерти, этот исток эсхатологичен, но не археологичен. Поэтому Обращение к нему, "в его направлении", уже не есть Обращение-Возвращение; не имеет оно больше и связи с циклической парадигмой. Вместо этого, оно - "всецелый отклик на зов Внеположного Истока", всеохватный импульс устремления к "онтологически иному". В подобном акте, его главное содержание и существо -резкое отдаление, предельный отход, радикальный разрыв с наличным (прежним, "ветхим") образом бытия, взятым энергийно, в измерении бытия-действия. Конечно, всякое Обращение как таковое - глубокая перемена, переход к иному и новому, но здесь новизна и неведомость избираемого пути, который не есть уже "возврат к себе", резкость разрыва и радикальность отхода - несравнимо значительней, чем в Обращении-Возвращении. Развертываясь в иной онто-логике, событие усложняет свою структуру: если Обращение-Возвращение - цельный, законченный в себе акт, то "Обращение-Отклик", как увидим, необходимо сопрягается с Покаянием; и при этом ярче, заметнее выступают характерные черты события на Антропологической Границе. </w:t>
        <w:br/>
        <w:t>     "</w:t>
      </w:r>
      <w:r>
        <w:rPr>
          <w:i/>
          <w:iCs/>
        </w:rPr>
        <w:t>Резкое</w:t>
      </w:r>
      <w:r>
        <w:rPr/>
        <w:t xml:space="preserve"> отдаление, </w:t>
      </w:r>
      <w:r>
        <w:rPr>
          <w:i/>
          <w:iCs/>
        </w:rPr>
        <w:t>предельный</w:t>
      </w:r>
      <w:r>
        <w:rPr/>
        <w:t xml:space="preserve"> отход и </w:t>
      </w:r>
      <w:r>
        <w:rPr>
          <w:i/>
          <w:iCs/>
        </w:rPr>
        <w:t>радикальный</w:t>
      </w:r>
      <w:r>
        <w:rPr/>
        <w:t xml:space="preserve"> разрыв", требуемые новой онто-логикой (онто-логикой уже не единого, но расщепленного бытия), не могут быть достигнуты и тем более удержаны одним Обращением самим по себе, ибо оно - лишь исходный отклик, порыв; для их достижения необходимы дополнительные установки, которые органически продолжают Обращение, его развивая и углубляя. Эти установки принадлежат уже следующей и завершающей фазе Духовных Врат, которую мы отождествили с Покаянием. Задачи и содержание этой фазы, как нетрудно увидеть, носят двоякий характер, подобно тому как двоякими являются задачи и суть всего в целом этапа Духовных Врат. Врата должны вводить в иной мир, т.е. в иной образ или иную парадигму существования (парадигму Духовной Практики). Существо этой парадигмы -поддержание действенной связи с Внеположным Истоком: восприятие его зова и всецелое следование зову; и, стало быть, Духовные Врата должны доставить установление, завязывание такой связи. Это - их назначение, их финальная задача, и она дополняется задачей начальной, задачей "ухода из пред-вратного мира", т.е. выхода из парадигмы обычного порядка существования человека. Начальную задачу мы соотнесли с Обращением, финальную - с Покаянием; но, как сейчас уясняется, специфика онто-логики расщепленного бытия заставляет выделить и еще одну задачу, промежуточную меж двумя названными и также принадлежащую Покаянию: осуществить кардинальный отход и резкий разрыв с обычным образом существования (ибо Обращение - лишь исходная решимость на эти отход и разрыв). </w:t>
        <w:br/>
        <w:t>     Итак, Покаяние должно резко и далеко - как можно более резко и далеко! -оторвать, вывести человека из обычных, "естественных" режимов существования, установок, стереотипов поведения и положить начало, завязать нити иного строя существования, стоящего на всецелом следовании зову Внеположного Истока. Из этих задач выступают две существенные черты явления. Во-первых, поскольку Покаяние должно создать и развить определенные резкие реакции по отношению и к внешней, и к внутренней реальности, в нем должны доминировать эмоционально-аффективные моменты, нравственно-волевые импульсы и движения, понятия из ряда "настроения" и "расположения" (в смысле хайдеггеровской Befindlichkeit) и т.п. Отсюда следует философский вывод: конституция Покаяния должна строиться не в эссенциальном дискурсе (как речь о сущностях, субстанциях или состояниях), но в дискурсе энергии (как речь о волениях и побуждениях, режимах сознания, стратегиях деятельности); и это -кардинальная черта также и всей в целом парадигмы Духовной Практики. Во-вторых, очевиден экстремальный характер феномена, выражающий если и не прямую принадлежность, то близость Покаяния к феноменам Антропологической Границы (понятно, что связь с границей должна проявляться не только в завершении, но и в зачине Духовной Практики, в ее Вратах; такая связь явно налицо уже в побудительных мотивах, влекущих на путь Практики). Для целей Покаяния важны не только определенные установки, но в равной мере - их особая, предельная сила, интенсивность и напряженность. Сведя всю икономию, все отпечатки предикатов конечности и смертности в понятие "мира", мирской стихии, покаянное сознание всеми средствами вызывает максимальное отталкивание от "мира". Оно чернит, осуждает, отвергает "мир", внушает пагубность, гибельность погруженности в него, выявляет и обличает, клеймит мирскую стихию в самом себе, что выражается в резких самообвинениях и самоосуждениях. Вызывается богатая гамма острых негативных переживаний -жгучие муки раскаяния, сожаления, скорби...; вырабатывается целый репертуар специальных покаянных состояний и приемов сознания: страх Божий, память смертная, сокрушение (</w:t>
      </w:r>
      <w:r>
        <w:rPr>
          <w:rFonts w:cs="Symbol" w:ascii="Symbol" w:hAnsi="Symbol"/>
          <w:sz w:val="27"/>
          <w:szCs w:val="27"/>
        </w:rPr>
        <w:t></w:t>
      </w:r>
      <w:r>
        <w:rPr/>
        <w:t>), духовный плач, или же дар слезный [</w:t>
      </w:r>
      <w:r>
        <w:fldChar w:fldCharType="begin"/>
      </w:r>
      <w:r>
        <w:rPr>
          <w:rStyle w:val="InternetLink"/>
        </w:rPr>
        <w:instrText xml:space="preserve"> HYPERLINK "http://www.wco.ru/biblio/books/horuzhy1/H07-T.htm" \l "16s"</w:instrText>
      </w:r>
      <w:r>
        <w:rPr>
          <w:rStyle w:val="InternetLink"/>
        </w:rPr>
        <w:fldChar w:fldCharType="separate"/>
      </w:r>
      <w:bookmarkStart w:id="26" w:name="16"/>
      <w:r>
        <w:rPr>
          <w:rStyle w:val="InternetLink"/>
        </w:rPr>
        <w:t>16</w:t>
      </w:r>
      <w:r>
        <w:rPr>
          <w:rStyle w:val="InternetLink"/>
        </w:rPr>
        <w:fldChar w:fldCharType="end"/>
      </w:r>
      <w:bookmarkEnd w:id="26"/>
      <w:r>
        <w:rPr/>
        <w:t xml:space="preserve">]. Посредством этого арсенала создается весьма особая покаянная атмосфера, эмоционально сгущенная и насыщенная до крайности, неотразимо действенная - и совершается эффективное, радикальное потрясение, раскачивание и разрушение прежних стереотипов мышления и существования. </w:t>
        <w:br/>
        <w:t>     Следом за тем, Покаяние переходит к своей второй задаче - сразу и непрерывно, не разделяя их. Тот иной мир, иной строй существования, в который Врата должны ввести человека, имеет одно определяющее, конститутивное свойство: слышание Зова и следование Зову, или, что то же, поддержание активной связи с энергией Внеположного Истока, всецелая ориентированность, нацеленность на эту связь и сосредоточенность на ней. Наличие данной связи, означая действие во внутренней реальности человека некой иной энергии, внеположной по своему истоку, должно сказываться, по меньшей мере, одним отличительным признаком: появлением некоторого фактора или элемента спонтанности, самопроизвольности, "самодвижности" (термин исихастской аскезы) в таких процессах внутренней реальности, видах активности человека, которые обычно подобной спонтанностью не обладают [</w:t>
      </w:r>
      <w:r>
        <w:fldChar w:fldCharType="begin"/>
      </w:r>
      <w:r>
        <w:rPr>
          <w:rStyle w:val="InternetLink"/>
        </w:rPr>
        <w:instrText xml:space="preserve"> HYPERLINK "http://www.wco.ru/biblio/books/horuzhy1/H07-T.htm" \l "17s"</w:instrText>
      </w:r>
      <w:r>
        <w:rPr>
          <w:rStyle w:val="InternetLink"/>
        </w:rPr>
        <w:fldChar w:fldCharType="separate"/>
      </w:r>
      <w:bookmarkStart w:id="27" w:name="17"/>
      <w:r>
        <w:rPr>
          <w:rStyle w:val="InternetLink"/>
        </w:rPr>
        <w:t>17</w:t>
      </w:r>
      <w:r>
        <w:rPr>
          <w:rStyle w:val="InternetLink"/>
        </w:rPr>
        <w:fldChar w:fldCharType="end"/>
      </w:r>
      <w:bookmarkEnd w:id="27"/>
      <w:r>
        <w:rPr/>
        <w:t xml:space="preserve">]. Иначе говоря, "за вратами", за счет участия энергии Внеположного Истока, завязывается антропологическая динамика особого рода, существо которой составляет спонтанная генерация ряда стадий или ступеней, восходящих к Антропологической Границе. И заключительная задача Покаяния, как и в целом Духовных Врат, может быть сформулирована как включение, запуск этой динамики. </w:t>
        <w:br/>
        <w:t xml:space="preserve">     К специфике данной динамики относится то, что ступени процесса суть упорядоченно сменяющие друг друга типы (само)организации множества энергий человека и, таким образом, они должны пониматься не субстанциально, как некоторые "сущности" или статичные "состояния", но динамически, как "режимы деятельности". Учитывая еще, что начальным условием, предпосылкой формирования динамики является резкое расшатывание, разбалансирование обычного режима (осуществляемое, в особенности, сокрушением и плачем), мы заключаем, что динамика Духовной Практики имеет характерную синергетическую природу. Двумя (по крайней мере) определяющими структурными чертами -необходимость начального раскачивания, резкого и далекого отхода от стабильных режимов, и спонтанная генерация упорядоченной серии динамических структур, "энергоформ", - она прямо сближается с классическими процессами синергетики, такими как генерация структур хаоса; причем наиболее специфичные, драстические элементы Практики, как сокрушение и плач, опознаются как ключевые элементы синергетической динамики. </w:t>
        <w:br/>
        <w:t>     Обнаруженный синергетический аспект парадигмы Духовной Практики порождает свою особую и обширную проблематику. Не следует считать ее замкнутой в себе, включающей лишь специфические вопросы приложимости тех или других синергетических понятий, концепций к антропологическим стратегиям. Привлечение этих понятий могло бы пролить новый свет на многие существенные проблемы исследования явлений психики, религиозного и мистического опыта. Укажем лишь одну тему. Синергетические паттерны, элементы динамики спонтанной генерации, индуцируемые, соответственно, Внеположным Супра- и Суб-Истоком, в силу различной природы этих истоков, также должны быть различны. Если такие различия будут выявлены, они могут найти немедленное приложение в давней и весьма темной проблеме дефиниции и типологии экстатических состояний. Очевидным образом, на этом пути мы получаем конкретные критерии, что отличают явления и процессы Гибридной топики от аутентичных духовных практик.</w:t>
      </w:r>
    </w:p>
    <w:p>
      <w:pPr>
        <w:pStyle w:val="Normaallaadveeb"/>
        <w:rPr/>
      </w:pPr>
      <w:r>
        <w:rPr>
          <w:i/>
          <w:iCs/>
        </w:rPr>
        <w:t>1999</w:t>
      </w:r>
      <w:r>
        <w:rPr/>
        <w:t xml:space="preserve">. </w:t>
      </w:r>
    </w:p>
    <w:p>
      <w:pPr>
        <w:pStyle w:val="Normaallaadveeb"/>
        <w:rPr/>
      </w:pPr>
      <w:r>
        <w:rPr/>
      </w:r>
    </w:p>
    <w:p>
      <w:pPr>
        <w:pStyle w:val="Normaallaadveeb"/>
        <w:rPr/>
      </w:pPr>
      <w:r>
        <w:rPr/>
        <w:t>    </w:t>
      </w:r>
      <w:r>
        <w:rPr/>
        <w:t>[</w:t>
      </w:r>
      <w:r>
        <w:fldChar w:fldCharType="begin"/>
      </w:r>
      <w:r>
        <w:rPr>
          <w:rStyle w:val="InternetLink"/>
        </w:rPr>
        <w:instrText xml:space="preserve"> HYPERLINK "http://www.wco.ru/biblio/books/horuzhy1/H07-T.htm" \l "1"</w:instrText>
      </w:r>
      <w:r>
        <w:rPr>
          <w:rStyle w:val="InternetLink"/>
        </w:rPr>
        <w:fldChar w:fldCharType="separate"/>
      </w:r>
      <w:r>
        <w:rPr>
          <w:rStyle w:val="InternetLink"/>
        </w:rPr>
        <w:t>1</w:t>
      </w:r>
      <w:r>
        <w:rPr>
          <w:rStyle w:val="InternetLink"/>
        </w:rPr>
        <w:fldChar w:fldCharType="end"/>
      </w:r>
      <w:r>
        <w:rPr/>
        <w:t>] </w:t>
      </w:r>
      <w:r>
        <w:rPr>
          <w:sz w:val="20"/>
          <w:szCs w:val="20"/>
        </w:rPr>
        <w:t>См. предыдущую статью.</w:t>
      </w:r>
      <w:r>
        <w:rPr/>
        <w:br/>
        <w:t>     [</w:t>
      </w:r>
      <w:r>
        <w:fldChar w:fldCharType="begin"/>
      </w:r>
      <w:r>
        <w:rPr>
          <w:rStyle w:val="InternetLink"/>
        </w:rPr>
        <w:instrText xml:space="preserve"> HYPERLINK "http://www.wco.ru/biblio/books/horuzhy1/H07-T.htm" \l "2"</w:instrText>
      </w:r>
      <w:r>
        <w:rPr>
          <w:rStyle w:val="InternetLink"/>
        </w:rPr>
        <w:fldChar w:fldCharType="separate"/>
      </w:r>
      <w:r>
        <w:rPr>
          <w:rStyle w:val="InternetLink"/>
        </w:rPr>
        <w:t>2</w:t>
      </w:r>
      <w:r>
        <w:rPr>
          <w:rStyle w:val="InternetLink"/>
        </w:rPr>
        <w:fldChar w:fldCharType="end"/>
      </w:r>
      <w:r>
        <w:rPr/>
        <w:t>] </w:t>
      </w:r>
      <w:r>
        <w:rPr>
          <w:sz w:val="20"/>
          <w:szCs w:val="20"/>
        </w:rPr>
        <w:t>Немаловажно, что осознание онтологической сути практики, делающей эту практику "стратегией границы" и тем резко отделяющей от всех обычных стратегий, изначально входит в самое практику. Уже в древний период (IV-VI вв.), "монашеская литература проводит различие между &lt;человеческим существом&gt; и &lt;монахом&gt;. Монахи обозначают себя как &lt;людей, становящихся ангелами&gt;, или как &lt;обоживающиеся существа&gt;, или многими подобными способами. Они ощущают себя вне исходной категории &lt;человеческого&gt;". (R.Valantasis. Daemons and the Perfecting of the Monk's Body: Monastic Anthropology, Daemonology and Asceticism // Semeia, 1992, v.58, p.49).</w:t>
      </w:r>
      <w:r>
        <w:rPr/>
        <w:br/>
        <w:t>     [</w:t>
      </w:r>
      <w:r>
        <w:fldChar w:fldCharType="begin"/>
      </w:r>
      <w:r>
        <w:rPr>
          <w:rStyle w:val="InternetLink"/>
        </w:rPr>
        <w:instrText xml:space="preserve"> HYPERLINK "http://www.wco.ru/biblio/books/horuzhy1/H07-T.htm" \l "3"</w:instrText>
      </w:r>
      <w:r>
        <w:rPr>
          <w:rStyle w:val="InternetLink"/>
        </w:rPr>
        <w:fldChar w:fldCharType="separate"/>
      </w:r>
      <w:r>
        <w:rPr>
          <w:rStyle w:val="InternetLink"/>
        </w:rPr>
        <w:t>3</w:t>
      </w:r>
      <w:r>
        <w:rPr>
          <w:rStyle w:val="InternetLink"/>
        </w:rPr>
        <w:fldChar w:fldCharType="end"/>
      </w:r>
      <w:r>
        <w:rPr/>
        <w:t>] </w:t>
      </w:r>
      <w:r>
        <w:rPr>
          <w:sz w:val="20"/>
          <w:szCs w:val="20"/>
        </w:rPr>
        <w:t>Понятие Первоимпульса неприятия смерти обосновывается и разбирается нами в подготавливаемой книге "Дискурс синергии".</w:t>
      </w:r>
      <w:r>
        <w:rPr/>
        <w:br/>
        <w:t>     [</w:t>
      </w:r>
      <w:r>
        <w:fldChar w:fldCharType="begin"/>
      </w:r>
      <w:r>
        <w:rPr>
          <w:rStyle w:val="InternetLink"/>
        </w:rPr>
        <w:instrText xml:space="preserve"> HYPERLINK "http://www.wco.ru/biblio/books/horuzhy1/H07-T.htm" \l "4"</w:instrText>
      </w:r>
      <w:r>
        <w:rPr>
          <w:rStyle w:val="InternetLink"/>
        </w:rPr>
        <w:fldChar w:fldCharType="separate"/>
      </w:r>
      <w:r>
        <w:rPr>
          <w:rStyle w:val="InternetLink"/>
        </w:rPr>
        <w:t>4</w:t>
      </w:r>
      <w:r>
        <w:rPr>
          <w:rStyle w:val="InternetLink"/>
        </w:rPr>
        <w:fldChar w:fldCharType="end"/>
      </w:r>
      <w:r>
        <w:rPr/>
        <w:t>] </w:t>
      </w:r>
      <w:r>
        <w:rPr>
          <w:sz w:val="20"/>
          <w:szCs w:val="20"/>
        </w:rPr>
        <w:t>Если не говорить об элементарной категории вещественных объектов, доступных, сменяемых и заменяемых.</w:t>
      </w:r>
      <w:r>
        <w:rPr/>
        <w:br/>
        <w:t>     [</w:t>
      </w:r>
      <w:r>
        <w:fldChar w:fldCharType="begin"/>
      </w:r>
      <w:r>
        <w:rPr>
          <w:rStyle w:val="InternetLink"/>
        </w:rPr>
        <w:instrText xml:space="preserve"> HYPERLINK "http://www.wco.ru/biblio/books/horuzhy1/H07-T.htm" \l "5"</w:instrText>
      </w:r>
      <w:r>
        <w:rPr>
          <w:rStyle w:val="InternetLink"/>
        </w:rPr>
        <w:fldChar w:fldCharType="separate"/>
      </w:r>
      <w:r>
        <w:rPr>
          <w:rStyle w:val="InternetLink"/>
        </w:rPr>
        <w:t>5</w:t>
      </w:r>
      <w:r>
        <w:rPr>
          <w:rStyle w:val="InternetLink"/>
        </w:rPr>
        <w:fldChar w:fldCharType="end"/>
      </w:r>
      <w:r>
        <w:rPr/>
        <w:t>] </w:t>
      </w:r>
      <w:r>
        <w:rPr>
          <w:sz w:val="20"/>
          <w:szCs w:val="20"/>
        </w:rPr>
        <w:t>P.Hadot. Exercices spirituels et philosophie antique. Paris 1981.Pp.54,56.</w:t>
      </w:r>
      <w:r>
        <w:rPr/>
        <w:br/>
        <w:t>     [</w:t>
      </w:r>
      <w:r>
        <w:fldChar w:fldCharType="begin"/>
      </w:r>
      <w:r>
        <w:rPr>
          <w:rStyle w:val="InternetLink"/>
        </w:rPr>
        <w:instrText xml:space="preserve"> HYPERLINK "http://www.wco.ru/biblio/books/horuzhy1/H07-T.htm" \l "6"</w:instrText>
      </w:r>
      <w:r>
        <w:rPr>
          <w:rStyle w:val="InternetLink"/>
        </w:rPr>
        <w:fldChar w:fldCharType="separate"/>
      </w:r>
      <w:r>
        <w:rPr>
          <w:rStyle w:val="InternetLink"/>
        </w:rPr>
        <w:t>6</w:t>
      </w:r>
      <w:r>
        <w:rPr>
          <w:rStyle w:val="InternetLink"/>
        </w:rPr>
        <w:fldChar w:fldCharType="end"/>
      </w:r>
      <w:r>
        <w:rPr/>
        <w:t>] </w:t>
      </w:r>
      <w:r>
        <w:rPr>
          <w:sz w:val="20"/>
          <w:szCs w:val="20"/>
        </w:rPr>
        <w:t>Здесь ярко видна характерная античная - и, в особенности, позднеантичная - типология парадигмы духовных упражнений. Идеал отношений человека со смертью рисуется в соответствии со стоической диалектикой господства-рабства и варварства-просвещения: "возвышение мысли" доступно всякому, доступно и рабу; и раб (смертный), возвысившийся мыслью, достигает равенства и даже превосходства над своим господином (смертью). И как стоическая диалектика господства-рабства не остановила крушения рабовладельчества, так парадигма духовных упражнений не стала убедительною моделью отношения к смерти, способной развенчать и вытеснить иные пути, на которых человек пытался не быть рабом смерти.</w:t>
      </w:r>
      <w:r>
        <w:rPr/>
        <w:br/>
        <w:t>     [</w:t>
      </w:r>
      <w:r>
        <w:fldChar w:fldCharType="begin"/>
      </w:r>
      <w:r>
        <w:rPr>
          <w:rStyle w:val="InternetLink"/>
        </w:rPr>
        <w:instrText xml:space="preserve"> HYPERLINK "http://www.wco.ru/biblio/books/horuzhy1/H07-T.htm" \l "7"</w:instrText>
      </w:r>
      <w:r>
        <w:rPr>
          <w:rStyle w:val="InternetLink"/>
        </w:rPr>
        <w:fldChar w:fldCharType="separate"/>
      </w:r>
      <w:r>
        <w:rPr>
          <w:rStyle w:val="InternetLink"/>
        </w:rPr>
        <w:t>7</w:t>
      </w:r>
      <w:r>
        <w:rPr>
          <w:rStyle w:val="InternetLink"/>
        </w:rPr>
        <w:fldChar w:fldCharType="end"/>
      </w:r>
      <w:r>
        <w:rPr/>
        <w:t>] </w:t>
      </w:r>
      <w:r>
        <w:rPr>
          <w:sz w:val="20"/>
          <w:szCs w:val="20"/>
        </w:rPr>
        <w:t>Приведем сжатую формулировку этой парадигмы у Паламы: "Чрез ум, как чрез владыку-епископа, мы полагаем законы каждой способности души и каждому из членов тела ... Кто [этого достигнет], тот стяжет и узрит в себе благодать". Св.Григорий Палама. Триады в защиту священнобезмолвствующих, I 2,2.</w:t>
      </w:r>
      <w:r>
        <w:rPr/>
        <w:br/>
        <w:t>     [</w:t>
      </w:r>
      <w:r>
        <w:fldChar w:fldCharType="begin"/>
      </w:r>
      <w:r>
        <w:rPr>
          <w:rStyle w:val="InternetLink"/>
        </w:rPr>
        <w:instrText xml:space="preserve"> HYPERLINK "http://www.wco.ru/biblio/books/horuzhy1/H07-T.htm" \l "8"</w:instrText>
      </w:r>
      <w:r>
        <w:rPr>
          <w:rStyle w:val="InternetLink"/>
        </w:rPr>
        <w:fldChar w:fldCharType="separate"/>
      </w:r>
      <w:r>
        <w:rPr>
          <w:rStyle w:val="InternetLink"/>
        </w:rPr>
        <w:t>8</w:t>
      </w:r>
      <w:r>
        <w:rPr>
          <w:rStyle w:val="InternetLink"/>
        </w:rPr>
        <w:fldChar w:fldCharType="end"/>
      </w:r>
      <w:r>
        <w:rPr/>
        <w:t>] </w:t>
      </w:r>
      <w:r>
        <w:rPr>
          <w:sz w:val="20"/>
          <w:szCs w:val="20"/>
        </w:rPr>
        <w:t>Ж.Лакан. Семинары. Книга 1.М.1998.С.161.(Курсив наш).</w:t>
      </w:r>
      <w:r>
        <w:rPr/>
        <w:br/>
        <w:t>     [</w:t>
      </w:r>
      <w:r>
        <w:fldChar w:fldCharType="begin"/>
      </w:r>
      <w:r>
        <w:rPr>
          <w:rStyle w:val="InternetLink"/>
        </w:rPr>
        <w:instrText xml:space="preserve"> HYPERLINK "http://www.wco.ru/biblio/books/horuzhy1/H07-T.htm" \l "9"</w:instrText>
      </w:r>
      <w:r>
        <w:rPr>
          <w:rStyle w:val="InternetLink"/>
        </w:rPr>
        <w:fldChar w:fldCharType="separate"/>
      </w:r>
      <w:r>
        <w:rPr>
          <w:rStyle w:val="InternetLink"/>
        </w:rPr>
        <w:t>9</w:t>
      </w:r>
      <w:r>
        <w:rPr>
          <w:rStyle w:val="InternetLink"/>
        </w:rPr>
        <w:fldChar w:fldCharType="end"/>
      </w:r>
      <w:r>
        <w:rPr/>
        <w:t>] </w:t>
      </w:r>
      <w:r>
        <w:rPr>
          <w:sz w:val="20"/>
          <w:szCs w:val="20"/>
        </w:rPr>
        <w:t>Заметим, что "субнормальные феномены" в списке Лакана суть по типу именно сбои, рассогласования, т.е. нарушения (одно)связности сознания, скорее чем смутные и недоартикулированные активности.</w:t>
      </w:r>
      <w:r>
        <w:rPr/>
        <w:br/>
        <w:t>     [</w:t>
      </w:r>
      <w:r>
        <w:fldChar w:fldCharType="begin"/>
      </w:r>
      <w:r>
        <w:rPr>
          <w:rStyle w:val="InternetLink"/>
        </w:rPr>
        <w:instrText xml:space="preserve"> HYPERLINK "http://www.wco.ru/biblio/books/horuzhy1/H07-T.htm" \l "10"</w:instrText>
      </w:r>
      <w:r>
        <w:rPr>
          <w:rStyle w:val="InternetLink"/>
        </w:rPr>
        <w:fldChar w:fldCharType="separate"/>
      </w:r>
      <w:r>
        <w:rPr>
          <w:rStyle w:val="InternetLink"/>
        </w:rPr>
        <w:t>10</w:t>
      </w:r>
      <w:r>
        <w:rPr>
          <w:rStyle w:val="InternetLink"/>
        </w:rPr>
        <w:fldChar w:fldCharType="end"/>
      </w:r>
      <w:r>
        <w:rPr/>
        <w:t>] </w:t>
      </w:r>
      <w:r>
        <w:rPr>
          <w:sz w:val="20"/>
          <w:szCs w:val="20"/>
        </w:rPr>
        <w:t>Ж.Лапланш, Ж.-Б.Понталис. Словарь по психоанализу. М.1996.С.71.</w:t>
      </w:r>
      <w:r>
        <w:rPr/>
        <w:br/>
        <w:t>     [</w:t>
      </w:r>
      <w:r>
        <w:fldChar w:fldCharType="begin"/>
      </w:r>
      <w:r>
        <w:rPr>
          <w:rStyle w:val="InternetLink"/>
        </w:rPr>
        <w:instrText xml:space="preserve"> HYPERLINK "http://www.wco.ru/biblio/books/horuzhy1/H07-T.htm" \l "11"</w:instrText>
      </w:r>
      <w:r>
        <w:rPr>
          <w:rStyle w:val="InternetLink"/>
        </w:rPr>
        <w:fldChar w:fldCharType="separate"/>
      </w:r>
      <w:r>
        <w:rPr>
          <w:rStyle w:val="InternetLink"/>
        </w:rPr>
        <w:t>11</w:t>
      </w:r>
      <w:r>
        <w:rPr>
          <w:rStyle w:val="InternetLink"/>
        </w:rPr>
        <w:fldChar w:fldCharType="end"/>
      </w:r>
      <w:r>
        <w:rPr/>
        <w:t>] </w:t>
      </w:r>
      <w:r>
        <w:rPr>
          <w:sz w:val="20"/>
          <w:szCs w:val="20"/>
        </w:rPr>
        <w:t>Напомним, что в нашей топике репрезентируются лишь стратегии Границы, и потому Гибридная топика не включает тех методик и практик, что используют элементы школ духовного опыта без притязаний на их телос.</w:t>
      </w:r>
      <w:r>
        <w:rPr/>
        <w:br/>
        <w:t>     [</w:t>
      </w:r>
      <w:r>
        <w:fldChar w:fldCharType="begin"/>
      </w:r>
      <w:r>
        <w:rPr>
          <w:rStyle w:val="InternetLink"/>
        </w:rPr>
        <w:instrText xml:space="preserve"> HYPERLINK "http://www.wco.ru/biblio/books/horuzhy1/H07-T.htm" \l "12"</w:instrText>
      </w:r>
      <w:r>
        <w:rPr>
          <w:rStyle w:val="InternetLink"/>
        </w:rPr>
        <w:fldChar w:fldCharType="separate"/>
      </w:r>
      <w:bookmarkStart w:id="28" w:name="12s"/>
      <w:r>
        <w:rPr>
          <w:rStyle w:val="InternetLink"/>
        </w:rPr>
        <w:t>12</w:t>
      </w:r>
      <w:r>
        <w:rPr>
          <w:rStyle w:val="InternetLink"/>
        </w:rPr>
        <w:fldChar w:fldCharType="end"/>
      </w:r>
      <w:bookmarkEnd w:id="28"/>
      <w:r>
        <w:rPr/>
        <w:t>] </w:t>
      </w:r>
      <w:r>
        <w:rPr>
          <w:sz w:val="20"/>
          <w:szCs w:val="20"/>
        </w:rPr>
        <w:t>Подчеркнем важность слова "действенный": некоторая латентная связь как с Супра-, так и с Суб-Истоком может считаться всегда наличествующей; мы же говорим о связи, ставшей господствующим фактором в сознании, такой, в которой сознание и человек обращаются в арену активного совершающего действия энергий Внеположного Истока.</w:t>
      </w:r>
      <w:r>
        <w:rPr/>
        <w:br/>
        <w:t>     [</w:t>
      </w:r>
      <w:r>
        <w:fldChar w:fldCharType="begin"/>
      </w:r>
      <w:r>
        <w:rPr>
          <w:rStyle w:val="InternetLink"/>
        </w:rPr>
        <w:instrText xml:space="preserve"> HYPERLINK "http://www.wco.ru/biblio/books/horuzhy1/H07-T.htm" \l "13"</w:instrText>
      </w:r>
      <w:r>
        <w:rPr>
          <w:rStyle w:val="InternetLink"/>
        </w:rPr>
        <w:fldChar w:fldCharType="separate"/>
      </w:r>
      <w:bookmarkStart w:id="29" w:name="13s"/>
      <w:r>
        <w:rPr>
          <w:rStyle w:val="InternetLink"/>
        </w:rPr>
        <w:t>13</w:t>
      </w:r>
      <w:r>
        <w:rPr>
          <w:rStyle w:val="InternetLink"/>
        </w:rPr>
        <w:fldChar w:fldCharType="end"/>
      </w:r>
      <w:bookmarkEnd w:id="29"/>
      <w:r>
        <w:rPr/>
        <w:t>] </w:t>
      </w:r>
      <w:r>
        <w:rPr>
          <w:sz w:val="20"/>
          <w:szCs w:val="20"/>
        </w:rPr>
        <w:t>Таким отдаленным аналогом можно, скажем, считать акт обращения пациента к врачу: связь с рассматриваемым ниже духовным обращением тут все же не чисто омонимична.</w:t>
      </w:r>
      <w:r>
        <w:rPr/>
        <w:br/>
        <w:t>     [</w:t>
      </w:r>
      <w:r>
        <w:fldChar w:fldCharType="begin"/>
      </w:r>
      <w:r>
        <w:rPr>
          <w:rStyle w:val="InternetLink"/>
        </w:rPr>
        <w:instrText xml:space="preserve"> HYPERLINK "http://www.wco.ru/biblio/books/horuzhy1/H07-T.htm" \l "14"</w:instrText>
      </w:r>
      <w:r>
        <w:rPr>
          <w:rStyle w:val="InternetLink"/>
        </w:rPr>
        <w:fldChar w:fldCharType="separate"/>
      </w:r>
      <w:bookmarkStart w:id="30" w:name="14s"/>
      <w:r>
        <w:rPr>
          <w:rStyle w:val="InternetLink"/>
        </w:rPr>
        <w:t>14</w:t>
      </w:r>
      <w:r>
        <w:rPr>
          <w:rStyle w:val="InternetLink"/>
        </w:rPr>
        <w:fldChar w:fldCharType="end"/>
      </w:r>
      <w:bookmarkEnd w:id="30"/>
      <w:r>
        <w:rPr/>
        <w:t>] </w:t>
      </w:r>
      <w:r>
        <w:rPr>
          <w:sz w:val="20"/>
          <w:szCs w:val="20"/>
        </w:rPr>
        <w:t>Наряду с исихастской традицией, аналогичная структура начального этапа практики прослеживается и в суфизме, где "Вратам" соответствует "тауба" (обычный пер. - "покаяние"), первая из десяти стоянок, "макамов", образующих Путь суфия.</w:t>
      </w:r>
      <w:r>
        <w:rPr/>
        <w:br/>
        <w:t>     [</w:t>
      </w:r>
      <w:r>
        <w:fldChar w:fldCharType="begin"/>
      </w:r>
      <w:r>
        <w:rPr>
          <w:rStyle w:val="InternetLink"/>
        </w:rPr>
        <w:instrText xml:space="preserve"> HYPERLINK "http://www.wco.ru/biblio/books/horuzhy1/H07-T.htm" \l "15"</w:instrText>
      </w:r>
      <w:r>
        <w:rPr>
          <w:rStyle w:val="InternetLink"/>
        </w:rPr>
        <w:fldChar w:fldCharType="separate"/>
      </w:r>
      <w:bookmarkStart w:id="31" w:name="15s"/>
      <w:r>
        <w:rPr>
          <w:rStyle w:val="InternetLink"/>
        </w:rPr>
        <w:t>15</w:t>
      </w:r>
      <w:r>
        <w:rPr>
          <w:rStyle w:val="InternetLink"/>
        </w:rPr>
        <w:fldChar w:fldCharType="end"/>
      </w:r>
      <w:bookmarkEnd w:id="31"/>
      <w:r>
        <w:rPr/>
        <w:t>] </w:t>
      </w:r>
      <w:r>
        <w:rPr>
          <w:sz w:val="20"/>
          <w:szCs w:val="20"/>
        </w:rPr>
        <w:t>Компаративистский анализ неоплатонической и исихастской (паламитской) трактовок Обращения подробно проделан в нашей работе: S.Khorouji. Synergie h'esychaste et conversion philosophique // Annick Charles-Saget (ed.). Retour, repentir et constitution de soi. Paris 1998.</w:t>
      </w:r>
      <w:r>
        <w:rPr/>
        <w:br/>
        <w:t>     [</w:t>
      </w:r>
      <w:r>
        <w:fldChar w:fldCharType="begin"/>
      </w:r>
      <w:r>
        <w:rPr>
          <w:rStyle w:val="InternetLink"/>
        </w:rPr>
        <w:instrText xml:space="preserve"> HYPERLINK "http://www.wco.ru/biblio/books/horuzhy1/H07-T.htm" \l "16"</w:instrText>
      </w:r>
      <w:r>
        <w:rPr>
          <w:rStyle w:val="InternetLink"/>
        </w:rPr>
        <w:fldChar w:fldCharType="separate"/>
      </w:r>
      <w:bookmarkStart w:id="32" w:name="16s"/>
      <w:r>
        <w:rPr>
          <w:rStyle w:val="InternetLink"/>
        </w:rPr>
        <w:t>16</w:t>
      </w:r>
      <w:r>
        <w:rPr>
          <w:rStyle w:val="InternetLink"/>
        </w:rPr>
        <w:fldChar w:fldCharType="end"/>
      </w:r>
      <w:bookmarkEnd w:id="32"/>
      <w:r>
        <w:rPr/>
        <w:t>] </w:t>
      </w:r>
      <w:r>
        <w:rPr>
          <w:sz w:val="20"/>
          <w:szCs w:val="20"/>
        </w:rPr>
        <w:t>Ради краткости, мы не даем здесь конкретных описаний эмпирического материала; они в изобилии приведены в статьях "Покаяние" и "Подвиг" нашего "Аналитического словаря исихастской антропологии" (см.: С.С.Хоружий. К феноменологии аскезы.М.1998.Ч.1).</w:t>
      </w:r>
      <w:r>
        <w:rPr/>
        <w:br/>
        <w:t>     [</w:t>
      </w:r>
      <w:r>
        <w:fldChar w:fldCharType="begin"/>
      </w:r>
      <w:r>
        <w:rPr>
          <w:rStyle w:val="InternetLink"/>
        </w:rPr>
        <w:instrText xml:space="preserve"> HYPERLINK "http://www.wco.ru/biblio/books/horuzhy1/H07-T.htm" \l "17"</w:instrText>
      </w:r>
      <w:r>
        <w:rPr>
          <w:rStyle w:val="InternetLink"/>
        </w:rPr>
        <w:fldChar w:fldCharType="separate"/>
      </w:r>
      <w:bookmarkStart w:id="33" w:name="17s"/>
      <w:r>
        <w:rPr>
          <w:rStyle w:val="InternetLink"/>
        </w:rPr>
        <w:t>17</w:t>
      </w:r>
      <w:r>
        <w:rPr>
          <w:rStyle w:val="InternetLink"/>
        </w:rPr>
        <w:fldChar w:fldCharType="end"/>
      </w:r>
      <w:bookmarkEnd w:id="33"/>
      <w:r>
        <w:rPr/>
        <w:t>] </w:t>
      </w:r>
      <w:r>
        <w:rPr>
          <w:sz w:val="20"/>
          <w:szCs w:val="20"/>
        </w:rPr>
        <w:t>В первую очередь, такие явления спонтанности фиксируются в практике молитвы, которая на завершающей стадии Духовных Врат уже достигает довольно развитых форм; однако достоверная идентификация их, устанавливающая безусловное отличие от "естественного" процесса", - особая и непростая проблема. Возникающие здесь вопросы критериологии и герменевтики Духовной Практики рассматриваются нами в книге "К феноменологии аскезы", ч. II.</w:t>
      </w:r>
    </w:p>
    <w:p>
      <w:pPr>
        <w:pStyle w:val="Normal"/>
        <w:rPr>
          <w:sz w:val="20"/>
          <w:szCs w:val="20"/>
        </w:rPr>
      </w:pPr>
      <w:r>
        <w:rPr>
          <w:sz w:val="20"/>
          <w:szCs w:val="20"/>
        </w:rPr>
      </w:r>
    </w:p>
    <w:p>
      <w:pPr>
        <w:pStyle w:val="Normal"/>
        <w:rPr>
          <w:b/>
          <w:b/>
          <w:bCs/>
        </w:rPr>
      </w:pPr>
      <w:r>
        <w:rPr>
          <w:b/>
          <w:bCs/>
        </w:rPr>
        <w:t>К АНТРОПОЛОГИЧЕСКОЙ МОДЕЛИ ТРЕТЬЕГО ТЫСЯЧЕЛЕТИЯ</w:t>
      </w:r>
    </w:p>
    <w:p>
      <w:pPr>
        <w:pStyle w:val="Normal"/>
        <w:rPr/>
      </w:pPr>
      <w:r>
        <w:rPr/>
      </w:r>
    </w:p>
    <w:tbl>
      <w:tblPr>
        <w:tblW w:w="7200" w:type="dxa"/>
        <w:jc w:val="center"/>
        <w:tblInd w:w="0" w:type="dxa"/>
        <w:tblLayout w:type="fixed"/>
        <w:tblCellMar>
          <w:top w:w="15" w:type="dxa"/>
          <w:left w:w="15" w:type="dxa"/>
          <w:bottom w:w="15" w:type="dxa"/>
          <w:right w:w="15" w:type="dxa"/>
        </w:tblCellMar>
      </w:tblPr>
      <w:tblGrid>
        <w:gridCol w:w="2889"/>
        <w:gridCol w:w="4311"/>
      </w:tblGrid>
      <w:tr>
        <w:trPr/>
        <w:tc>
          <w:tcPr>
            <w:tcW w:w="2889" w:type="dxa"/>
            <w:tcBorders/>
            <w:vAlign w:val="center"/>
          </w:tcPr>
          <w:p>
            <w:pPr>
              <w:pStyle w:val="Normal"/>
              <w:rPr/>
            </w:pPr>
            <w:r>
              <w:rPr/>
              <w:t> </w:t>
            </w:r>
          </w:p>
        </w:tc>
        <w:tc>
          <w:tcPr>
            <w:tcW w:w="4311" w:type="dxa"/>
            <w:tcBorders/>
            <w:vAlign w:val="center"/>
          </w:tcPr>
          <w:p>
            <w:pPr>
              <w:pStyle w:val="Normal"/>
              <w:rPr/>
            </w:pPr>
            <w:r>
              <w:rPr/>
              <w:t>     </w:t>
            </w:r>
            <w:r>
              <w:rPr/>
              <w:t>Und wir: Zuschauer, immer, uberall</w:t>
              <w:br/>
              <w:t>     dem allen zugewandt und nie hinaus!</w:t>
              <w:br/>
              <w:t>     Uns uberfullt's. Wir ordnen's. Es zerfallt.</w:t>
              <w:br/>
              <w:t>     Wir ordnen's wieder und zerfallen selbst.</w:t>
            </w:r>
          </w:p>
        </w:tc>
      </w:tr>
      <w:tr>
        <w:trPr/>
        <w:tc>
          <w:tcPr>
            <w:tcW w:w="2889" w:type="dxa"/>
            <w:tcBorders/>
            <w:vAlign w:val="center"/>
          </w:tcPr>
          <w:p>
            <w:pPr>
              <w:pStyle w:val="Normal"/>
              <w:rPr/>
            </w:pPr>
            <w:r>
              <w:rPr/>
              <w:t> </w:t>
            </w:r>
          </w:p>
        </w:tc>
        <w:tc>
          <w:tcPr>
            <w:tcW w:w="4311" w:type="dxa"/>
            <w:tcBorders/>
            <w:vAlign w:val="center"/>
          </w:tcPr>
          <w:p>
            <w:pPr>
              <w:pStyle w:val="Normal"/>
              <w:rPr>
                <w:b/>
                <w:b/>
                <w:bCs/>
                <w:sz w:val="20"/>
                <w:szCs w:val="20"/>
              </w:rPr>
            </w:pPr>
            <w:r>
              <w:rPr>
                <w:b/>
                <w:bCs/>
                <w:sz w:val="20"/>
                <w:szCs w:val="20"/>
              </w:rPr>
              <w:t>R.M.Rilke. VIIIte Elegie.</w:t>
            </w:r>
          </w:p>
        </w:tc>
      </w:tr>
    </w:tbl>
    <w:p>
      <w:pPr>
        <w:pStyle w:val="Normaallaadveeb"/>
        <w:rPr/>
      </w:pPr>
      <w:r>
        <w:rPr/>
        <w:t>     </w:t>
      </w:r>
      <w:r>
        <w:rPr>
          <w:b/>
          <w:bCs/>
        </w:rPr>
        <w:t>I. Предыстория темы</w:t>
      </w:r>
    </w:p>
    <w:p>
      <w:pPr>
        <w:pStyle w:val="Normaallaadveeb"/>
        <w:rPr/>
      </w:pPr>
      <w:r>
        <w:rPr/>
        <w:t>     </w:t>
      </w:r>
      <w:r>
        <w:rPr/>
        <w:t xml:space="preserve">Едва ли найдутся такие общества или периоды культуры, в которых </w:t>
      </w:r>
      <w:r>
        <w:rPr>
          <w:i/>
          <w:iCs/>
        </w:rPr>
        <w:t xml:space="preserve">тему о человеке </w:t>
      </w:r>
      <w:r>
        <w:rPr/>
        <w:t xml:space="preserve">всерьез и открыто признали бы второстепенной, неактуальной. Этот тезис бесспорен; и однако, по законам вещей, к нему не может не быть столь же бесспорного антитезиса. Найдется множество обществ и периодов культуры, в которых тема о человеке оказывалась отодвинутой, затушеванной, разбитой на разобщенные части - и по сути отсутствующей в качестве единой и цельной темы. Поучительно взглянуть под этим углом на историю и традицию того культурного универсума, которому мы принадлежим, средиземноморского и европейского мира. Что, прежде всего, говорит о человеке греческая античность, которая, как по праву считают, заложила основу европейского мировоззрения и менталитета во всех главных темах и позициях? На ранних этапах истории греческого сознания, зачатки цельных антропологических представлений, некой интуиции или идеи о человеке всего отчетливее обозначаются в дионисийско-орфическом русле. Та антропология, первые зерна которой мы здесь находим, носит выраженный дуалистический характер. Человек в ней двойствен, раздвоен во всем главном и важном, в своем составе, ценности и судьбе, своем, выражаясь современно, онтологическом статусе. В нем есть смертное (уничтожимое со смертью) и бессмертное (продолжающее жизнь после смерти, хотя жизнь уже некоего иного рода). Однако никакой явной идентификации ни того, ни другого не было дано (не только в древности, но и когда-либо поздней), лишь с большей или меньшей определенностью к смертному относили тело, плоть, тогда как с "бессмертным" ассоциировалось (но, вообще говоря, не отождествлялось вполне) достаточно смутное понятие "души", </w:t>
      </w:r>
      <w:r>
        <w:rPr>
          <w:rFonts w:cs="Symbol" w:ascii="Symbol" w:hAnsi="Symbol"/>
          <w:sz w:val="27"/>
          <w:szCs w:val="27"/>
        </w:rPr>
        <w:t></w:t>
      </w:r>
      <w:r>
        <w:rPr/>
        <w:t xml:space="preserve">. Двум этим полюсам человека приписывали взаимную чуждость, оппозицию, что, в частности, выражал знаменитый афоризм </w:t>
      </w:r>
      <w:r>
        <w:rPr>
          <w:rFonts w:cs="Symbol" w:ascii="Symbol" w:hAnsi="Symbol"/>
          <w:sz w:val="27"/>
          <w:szCs w:val="27"/>
        </w:rPr>
        <w:t></w:t>
      </w:r>
      <w:r>
        <w:rPr/>
        <w:t xml:space="preserve"> - </w:t>
      </w:r>
      <w:r>
        <w:rPr>
          <w:rFonts w:cs="Symbol" w:ascii="Symbol" w:hAnsi="Symbol"/>
          <w:sz w:val="27"/>
          <w:szCs w:val="27"/>
        </w:rPr>
        <w:t></w:t>
      </w:r>
      <w:r>
        <w:rPr/>
        <w:t xml:space="preserve">, тело - гробница. Как известно, архаическая греческая религия - какой мы ее находим, например, у Гомера - не включала выраженного разделения души и тела; это их разделение, "отвязка", есть привнесение дионисийства и орфизма, однако привившееся прочно и распространившееся повсюду. </w:t>
        <w:br/>
        <w:t xml:space="preserve">     Мысль Платона - следующая веха в развитии этой антропологической линии, и веха столь крупная, что в истории темы она выступает скорее как новое начало, собравшее в себе смутные мифологические истоки и давшее им новое рождение в логосе. Дуалистическая антропология развернута здесь с яркой силой, и в центре ее - бытийная драма души. Душа приобретает не только отвязку от тела, но и привязку к определенному собственному истоку и месту, каковое есть "мир идей" (умный мир, </w:t>
      </w:r>
      <w:r>
        <w:rPr>
          <w:rFonts w:cs="Symbol" w:ascii="Symbol" w:hAnsi="Symbol"/>
          <w:sz w:val="27"/>
          <w:szCs w:val="27"/>
        </w:rPr>
        <w:t></w:t>
      </w:r>
      <w:r>
        <w:rPr/>
        <w:t xml:space="preserve">). Там - ее происхождение, ее отечество, и потому столь характерный для эллинского духа пафос отечества, родимого края сообщает связи души с умным миром насыщенную эмоциональную окраску. Следующий конститутивный момент: судьба души и купно с ней человека предстает как единый онтологический процесс, включающий ряд бытийных актов - переходов, превращений, в которых создается и расторгается связь души с телом. И выделим еще момент: в бытийном процессе душа и человек не чисто пассивны, они прилагают усилия, принимают решения, и потому этот процесс есть путь, драма. </w:t>
        <w:br/>
        <w:t>     В следующую эпоху, неоплатонизм прорабатывает все эти мотивы Платона в четкие структурные парадигмы. Главная из них - знаменитая парадигма возвращения, epistrofh, представляющая судьбу души в ее общем рисунке (и в развернутой триадической форме, пребывание - исхождение - возвращение, ставшая прообразом всех онтологических триад будущих систем европейской философии). Дуалистическое рассечение человека проведено здесь с резкой отчетливостью, в структуре бытийной драмы закреплены внетелесное предсуществование души и ее посмертное развоплощенное пакибытие, и все эмоции, сопровождающие драму, направлены на девальвацию тела, разжигание чувств противоположности, разрыва, бездны между душой и телом и возбуждение порыва, тяги к развоплощению - как "бегству в дорогое отечество" (Плотин). Душа при этом весьма сближена с разумом, и вся драма несет ярко интеллектуалистскую окраску. Усиливается также мотив волевого и разумного усилия, "самоорганизации", бытийный процесс конституируется как (само)реализация онтологического стремления, заложенного в природе души, и получает развернутую поэтапную дескрипцию. Эту дескрипцию мы можем считать итогом антропологической рефлексии языческой античности [</w:t>
      </w:r>
      <w:r>
        <w:fldChar w:fldCharType="begin"/>
      </w:r>
      <w:r>
        <w:rPr>
          <w:rStyle w:val="InternetLink"/>
        </w:rPr>
        <w:instrText xml:space="preserve"> HYPERLINK "http://www.wco.ru/biblio/books/horuzhy1/H08-T.htm" \l "1s"</w:instrText>
      </w:r>
      <w:r>
        <w:rPr>
          <w:rStyle w:val="InternetLink"/>
        </w:rPr>
        <w:fldChar w:fldCharType="separate"/>
      </w:r>
      <w:r>
        <w:rPr>
          <w:rStyle w:val="InternetLink"/>
        </w:rPr>
        <w:t>1</w:t>
      </w:r>
      <w:r>
        <w:rPr>
          <w:rStyle w:val="InternetLink"/>
        </w:rPr>
        <w:fldChar w:fldCharType="end"/>
      </w:r>
      <w:r>
        <w:rPr/>
        <w:t>]; забегая вперед, укажем, что в ней можно видеть парадигму Духовной практики в специфической интеллектуализованной, или спиритуалистской версии. Антропология здесь становится процессуальной и динамичной [</w:t>
      </w:r>
      <w:r>
        <w:fldChar w:fldCharType="begin"/>
      </w:r>
      <w:r>
        <w:rPr>
          <w:rStyle w:val="InternetLink"/>
        </w:rPr>
        <w:instrText xml:space="preserve"> HYPERLINK "http://www.wco.ru/biblio/books/horuzhy1/H08-T.htm" \l "2s"</w:instrText>
      </w:r>
      <w:r>
        <w:rPr>
          <w:rStyle w:val="InternetLink"/>
        </w:rPr>
        <w:fldChar w:fldCharType="separate"/>
      </w:r>
      <w:r>
        <w:rPr>
          <w:rStyle w:val="InternetLink"/>
        </w:rPr>
        <w:t>2</w:t>
      </w:r>
      <w:r>
        <w:rPr>
          <w:rStyle w:val="InternetLink"/>
        </w:rPr>
        <w:fldChar w:fldCharType="end"/>
      </w:r>
      <w:r>
        <w:rPr/>
        <w:t xml:space="preserve">], приобретает энергийный аспект; но вместе с тем ее стойкий дуализм отражает субстанциальное и эссенциалистское видение реальности. Такое видение заведомо не антропоцентрично; для него человек - лишь "смешанная природа", не могущая служить первичным началом и производящим принципом ни религиозного, ни философского дискурса. </w:t>
        <w:br/>
        <w:t xml:space="preserve">     По отношению к эллинской мысли, христианство - по крайней мере, в его аутентичном ядре, в существе "Благой вести" - являет собою радикально иной тип и онтологии, и антропологии. В отличие от греческой онтологии единого бытия, онтология становится хотя и не дуалистической в точном смысле (т.е. описывающей два равноправных и независимых рода бытия), но расщепленной, описывающей бытие божественное и бытие тварное, отличное от первого, однако не независимое от него, не имеющее собственной основы и творимое Богом из Ничто. Аналогично, в отличие от дуалистической антропологии греков, антропология становится хотя и не монистической в точном смысле, но холистической: вслед за ветхозаветной антропологией, она утверждает, что человек сложен в своем составе, однако в своем отношении к Богу, бытийном статусе есть единое целое. Этой революции дискурса сопутствует антропологическая революция, не менее радикальная смена модели человека. Человек видится не только </w:t>
      </w:r>
      <w:r>
        <w:rPr>
          <w:i/>
          <w:iCs/>
        </w:rPr>
        <w:t>бытийно единым,</w:t>
      </w:r>
      <w:r>
        <w:rPr/>
        <w:t xml:space="preserve"> но и </w:t>
      </w:r>
      <w:r>
        <w:rPr>
          <w:i/>
          <w:iCs/>
        </w:rPr>
        <w:t xml:space="preserve">бытийно изменяющимся, динамичным: </w:t>
      </w:r>
      <w:r>
        <w:rPr/>
        <w:t xml:space="preserve">за ним утверждается определенное бытийное назначение, которое заключается в актуальной бытийной трансформации, трансцендировании исходной человеческой природы; посредством теологем Боговочеловечения, искупления, Воскресения христианство выводит судьбу человека в мета-антропологический и метаисторический горизонт. Подобное назначение предполагает онтологическую динамику, его реализация - путь человека не только в сущем, но в бытии, процесс, наделенный не только онтическим, но и онтологическим содержанием. Структурные парадигмы этого процесса сохраняют большую близость к (нео)платоническим, устремление человека к Богу, "на лоно Отчее", прямо соотносимо с Плотиновым "бегством в дорогое отечество", - но они кардинально переосмысливаются, реализуясь в рамках иной онтологии. В отличие от пути души в эманативном бытии-всеединстве неоплатонизма, путь человека в расщепленном бытии христианства, силою искупления преодолевая фундаментальный бытийный предикат падшести, изменяет онтологическую структуру реальности. Как единый субъект онтологического процесса, агент бытийной динамики, человек, взятый в своей связи с Богом, оказывается </w:t>
      </w:r>
      <w:r>
        <w:rPr>
          <w:i/>
          <w:iCs/>
        </w:rPr>
        <w:t>бытийно централен.</w:t>
      </w:r>
      <w:r>
        <w:rPr/>
        <w:t xml:space="preserve"> Картина реальности здесь кардинально антропоцентрична, хотя одновременно, разумеется, и теоцентрична: реальность формируется онтологической осью Человек - Бог. </w:t>
        <w:br/>
        <w:t xml:space="preserve">     Сказанное отвечает, однако, скорее вневременной "принципиальной сущности" христианского дискурса; в своем реальном историческом содержании христианская речь о человеке сложней и смешанней. Для судеб ее весьма существенны избиравшиеся ею формы выражения. Антропология христианства лишь малой и менее важной частью представлена в явном виде, как прямая речь об эмпирическом человеке, описательная, постулативная или аналитическая; главные же ее позиции выражены достаточно имплицитно, под формой богословия и в русле аскетики. Все три слагаемых или три рода христианского антропологического дискурса имеют различную природу и проходят различную историю, причем последняя, в свою очередь, еще оказывается различной для Западного и Восточного христианства. Сейчас нам необходимо выяснить всего один их аспект: в каком отношении стоят эти слагаемые к тому процессу, что определял собой историческую эволюцию христианской мысли, - процессу постепенного воссоединения с античными истоками европейского миросозерцания и менталитета. "Эксплицитная антропология", философский и эмпирически-дескриптивный дискурс, никогда не теряла связи с этими истоками, будучи всегда в глубокой зависимости от античной основы (прежде всего, от антропологии Аристотеля и стоиков). Рассматривая ранние христианские тексты этого рода - такие как "О природе человека" Немезия или соответствующие главы Климента Александрийского, Оригена - легко убедиться, что в данной части антропологического дискурса никакой революции не произошло, и сдвиги, отражающие переход в русло христианства, не столь радикальны. Иначе, разумеется, обстояло с богословским дискурсом, что был рожден самим христианством и призван выражать его аутентичную суть. Исходная основа дискурса, доставляемая классическою патристикой и догматикой Вселенских Соборов, здесь изначально строилась в ключе отталкивания от языческой античности и даже, в известной мере, по принципу противопоставления ей. В дальнейшем, однако, этот первохристианский импульс отталкивания прошел сложный путь, притом очень различный в Восточном и Западном христианстве. Речь о Боге нуждалась в артикулированных методологических и герменевтических принципах, которых еще не имела исходная основа; и, продвигаясь к ним, богословие искало дополнения и опоры в каком-либо ином дискурсе, который мог бы доставить их. </w:t>
        <w:br/>
        <w:t xml:space="preserve">     Выбор этой опоры на Западе и на Востоке оказался резко различен, ибо руководился различными критериями: для римского Запада, надежные принципы доставляла лишь </w:t>
      </w:r>
      <w:r>
        <w:rPr>
          <w:i/>
          <w:iCs/>
        </w:rPr>
        <w:t>правильная (логически и доказательно выстроенная) мысль,</w:t>
      </w:r>
      <w:r>
        <w:rPr/>
        <w:t xml:space="preserve"> для ромейского Востока - </w:t>
      </w:r>
      <w:r>
        <w:rPr>
          <w:i/>
          <w:iCs/>
        </w:rPr>
        <w:t>подлинный опыт.</w:t>
      </w:r>
      <w:r>
        <w:rPr/>
        <w:t xml:space="preserve"> В соответствии с этим, путь западного разума вел его к эллинскому умозрению, понятому как универсальный исток и основа правильной мысли, лоно самого логоса как такового. Августин, Фома и схоластика, мысль Возрождения, Декарт и наконец вся последекартовская традиция секуляризованной новоевропейской философии - при всех различиях внутри этого мощного магистрального русла, остается несомненной его общая направленность к прямому воссоединению с античными истоками умозрения. Первохристианский импульс отталкивания от всей языческой мысли как таковой, как мысли, не знавшей Христа, не могущей нести опыт Богообщения, здесь неизбежно иссякал и утрачивался, сменяясь постепенно своей противоположностью; патристическая установка, требующая кардинального переосмысления и претворения этой мысли при включении в христианский дискурс, была отброшена. В антропологии этому соответствовал все углублявшийся отход от определяющих черт христианской модели человека - холистичности, онтологического динамизма, цельности и центральности человека в бытии; а сама антропология, имея свой предмет не цельным и несводимым, а рассеченным на части, относимые к другим дискурсам, делалась несамостоятельной и второстепенной, второплановой областью (несмотря на отдельные яркие исключения, как культ человека в Ренессансе или мысль Ницше). То был путь деконструкции христианского антропологизма: мета-антропологическая перспектива, лежавшая в его основе, бледнела, таяла, и способность трансцендирования, превосхождения себя переходила от человека к разуму или иному отвлеченному началу. </w:t>
        <w:br/>
        <w:t xml:space="preserve">     Напротив, мысль Восточного христианства стремилась, в первую очередь, быть не "правильной мыслью", но верным и непосредственным выражением подлинного опыта Богообщения, соединения со Христом. И здесь ее необходимой опорой оказывалась аскетика - тот специфический тип уединенной, отшельнической аскезы, что складывался и практиковался в Православии с самой эпохи зарождения монашества (IV-V вв.), позднее получив название </w:t>
      </w:r>
      <w:r>
        <w:rPr>
          <w:i/>
          <w:iCs/>
        </w:rPr>
        <w:t>исихазма.</w:t>
      </w:r>
      <w:r>
        <w:rPr/>
        <w:t xml:space="preserve"> Фундамент Восточнохристианского дискурса - союз, синтез греческого патристического богословия и православной аскезы. В раннецерковном сознании аскеза виделась как прямое преемство мученичеству, мученик же был носителем безусловно подлинного опыта соединения со Христом, удостоверенного в своей подлинности высшим эсхатологическим критерием, смертью. В отличие от Западного христианства, на Востоке аскетическая традиция удержала за собой навсегда эту харизматическую роль школы мета-антропологического опыта. Она служила духовным лоном, где этот опыт мог достигаться, проходить проверку и воспроизводиться в течение веков во всей изначальной подлинности, храня идентичность опыту мучеников и учеников Христа. Выполнение столь ключевой роли требовало особых усилий и средств. Столетиями совершенствуясь и развиваясь, традиция превратилась в высокоорганизованную опытную дисциплину -конечно, весьма отличную от светской науки, многими чертами близкую более к искусству ("духовное художество" - одно из обычных ее имен), однако включающую в себя полноценный органон, то есть аппарат обустройства, проверки и толкования опыта. Тем самым, аскетика приобретает и выделенное антропологическое значение: создавая свою критериологию, свои средства защиты и сохранения чистоты опыта, она менее подвержена чуждым влияниям и подменам, чем другие слагаемые антропологического дискурса. Неудивительно поэтому, что именно здесь христианский замысел о человеке оформляется в четкую антропологическую стратегию. Дадим краткое описание ее.</w:t>
      </w:r>
    </w:p>
    <w:p>
      <w:pPr>
        <w:pStyle w:val="Normaallaadveeb"/>
        <w:rPr/>
      </w:pPr>
      <w:r>
        <w:rPr/>
        <w:t>     </w:t>
      </w:r>
      <w:r>
        <w:rPr>
          <w:b/>
          <w:bCs/>
        </w:rPr>
        <w:t>II. Парадигма Духовной практики</w:t>
      </w:r>
    </w:p>
    <w:p>
      <w:pPr>
        <w:pStyle w:val="Normaallaadveeb"/>
        <w:rPr/>
      </w:pPr>
      <w:r>
        <w:rPr/>
        <w:t>     </w:t>
      </w:r>
      <w:r>
        <w:rPr/>
        <w:t xml:space="preserve">Старый взгляд на традицию православного подвижничества - будь то в России, Греции или на Православном Востоке - видел в ней лишь некое частное явление религиозной жизни - порождение известной исторической обстановки, духовной ситуации, социокультурной среды… Но, как ясно сегодня, в феномене этой традиции важней другое, противоположное; за частностями, реалиями этноса и эпохи, выступает универсальное, общеантропологическое содержание. В своей зрелой форме, исихастская практика реализует определенную законченную антропологическую стратегию или парадигму, которую мы будем называть </w:t>
      </w:r>
      <w:r>
        <w:rPr>
          <w:i/>
          <w:iCs/>
        </w:rPr>
        <w:t>парадигмой Духовной практики.</w:t>
      </w:r>
      <w:r>
        <w:rPr/>
        <w:t xml:space="preserve"> Первое, что мы скажем о ней, - Духовная практика есть холистическая практика себя в своих энергиях: практика аутотрансформации, в которой человек изменяет "всего себя" (холизм), однако себя, взятого и рассматриваемого не субстанциально, а деятельностно и энергийно, как совокупность всех физических, психических, умственных движений и импульсов, которые Православие называет "тварными энергиями". Такая совокупность или же конфигурация энергий есть "энергийный образ" человека, его проекция в план энергии, измерение бытия-действия. Практика (подвиг) классифицирует эти конфигурации по различным признакам, выделяет разные типы их (хотя сам "энергийный образ" непрестанно меняется, его тип относительно стабилен) - и специальными методами осуществляет преобразование "себя", собственного энергийного образа подвизающегося, к определенному типу, признаваемому целью и назначением, "телосом" Духовной практики. Этот искомый тип часто именуют "высшим духовным состоянием", хотя имеется в виду не статичное состояние, но определенная система энергий, т.е. скорей некий образ и режим активности. </w:t>
        <w:br/>
        <w:t>     Итак, Духовная практика - направленный процесс преобразования человеком собственной энергийной проекции к некоторому телосу, или же "высшему духовному состоянию". Последний термин, взятый из словаря мистики, отражает важнейшую черту телоса: его мета-антропологический, трансцендирующий характер. Искомое практики - реализация бытийного назначения человека, и в исихазме в качестве телоса выступает "обожение" (</w:t>
      </w:r>
      <w:r>
        <w:rPr>
          <w:rFonts w:cs="Symbol" w:ascii="Symbol" w:hAnsi="Symbol"/>
          <w:sz w:val="27"/>
          <w:szCs w:val="27"/>
        </w:rPr>
        <w:t></w:t>
      </w:r>
      <w:r>
        <w:rPr/>
        <w:t>), совершенное соединение человеческих энергий с энергией Божественной, благодатью. В онтологии расщепленного бытия такое соединение означает актуальную онтологическую трансформацию, или же "превосхождение естества", изменение конститутивных признаков (фундаментальных предикатов) наличного способа бытия человека. Поэтому телос может быть охарактеризован как "событие трансцендирования", и практика, по меньшей мере, в части, связанной непосредственно с телосом, входит в сферу мистического опыта, поскольку таковой опыт может быть определен как опыт событий трансцендирования [</w:t>
      </w:r>
      <w:r>
        <w:fldChar w:fldCharType="begin"/>
      </w:r>
      <w:r>
        <w:rPr>
          <w:rStyle w:val="InternetLink"/>
        </w:rPr>
        <w:instrText xml:space="preserve"> HYPERLINK "http://www.wco.ru/biblio/books/horuzhy1/H08-T.htm" \l "3s"</w:instrText>
      </w:r>
      <w:r>
        <w:rPr>
          <w:rStyle w:val="InternetLink"/>
        </w:rPr>
        <w:fldChar w:fldCharType="separate"/>
      </w:r>
      <w:r>
        <w:rPr>
          <w:rStyle w:val="InternetLink"/>
        </w:rPr>
        <w:t>3</w:t>
      </w:r>
      <w:r>
        <w:rPr>
          <w:rStyle w:val="InternetLink"/>
        </w:rPr>
        <w:fldChar w:fldCharType="end"/>
      </w:r>
      <w:r>
        <w:rPr/>
        <w:t xml:space="preserve">]. Представляя собою продвижение к мета-антропологическому телосу, превосхождение наличного способа бытия, Духовная практика естественно рассматривается как процесс восхождения; членясь при этом на ряд промежуточных этапов, следующих в строго определенном порядке, она обретает структуру восходящей иерархии ступеней, лестницы. Лестница - древнейший и традиционный образ для парадигмы Духовной практики, и первый трактат (VII в.), дававший систематическое описание исихастской аскезы, носил именно это название. Но важно, что образ понимается "в дискурсе энергии": ступени духовной лествицы - энергийные конфигурации, "энергоформы", и восхождение по ступеням - не смена одного статического состояния другим, но переход от одного типа активности (точнее, типа организации всего набора активностей) к другому. Поскольку же практика холистична, каждый из этих типов занимает, задействует все энергии человека, и практика выступает как глобальная, всепоглощающая стратегия - тем самым, как альтернатива, контрпрограмма обычному порядку существования человека. </w:t>
        <w:br/>
        <w:t xml:space="preserve">     Число ступеней лестницы Духовной практики, взятое равным 30 в упомянутом трактате св. Иоанна Лествичника, не считается точно закрепленным и в разных описаниях, разных схемах Традиции может быть различно. Но точно и твердо определена общая структура исихастского пути восхождения, характер и содержание его основных участков, блоков. Путь открывают "духовные врата", ступень обращения и покаяния (metanoia); и в свете сказанного, это - кардинально важная ступень, рубеж, полагающий начало реализации онтологической альтернативы. Затем следует борьба со страстями, "невидимая брань" подвижника: страсти суть те избранные конфигурации человеческих энергий, к которым человек влечется и в которых стремится пребыть, так что они наделены самовоспроизводимостью, инертной устойчивостью - тем самым, не допуская выстраивания ступеней Практики и служа препятствием к восхождению. За это отличие от обычных, "естественных" энергоформ человека, аскетика называет энергоформы страстей "противоестественными"; те же энергоформы, что отвечают самым высшим ступеням Практики, именуются "сверхъестественными". Изгоняя классические страсти-пороки (тщеславие, зависть, чревоугодие…), Практика сближается с обычными мирскими стратегиями и моделями поведения, со стоической культивацией бесстрастия и т.п. - и все же сохраняет отличие от них. Будучи сцеплена со следующими ступенями, исихастская "невидимая брань" ставит особую цель, специфически связанную с включенностью в процесс Практики: она направлена не столько на борьбу с конкретным пороком, сколько к изменению самой душевной фактуры - такому, при котором страсти вообще бы не зарождались, хотя при этом - тут важное отличие от стоического идеала бесстрастия как недвижности, атараксии - отнюдь не угашались, не замирали бы душевные активности и реакции человека. Тем самым, эти активности, высвобождаясь, могут направляться на дальнейшее восхождение. </w:t>
        <w:br/>
        <w:t xml:space="preserve">     За устранением страстей-препятствий идет ядро духовного процесса, его центральная часть, охватывающая целый ряд ступеней. Здесь складывается и развертывается уникальная динамика Духовной практики, образуемая сочетанием двух очень разных, разноприродных механизмов: один из них охраняет созданную энергоформу от разрушения, другой же осуществляет очередной шаг, продвижение от данной ступени к следующей. Это - знаменитая двоица исихазма, динамическая диада "Внимание - Молитва", греческая формула которой, </w:t>
      </w:r>
      <w:r>
        <w:rPr>
          <w:rFonts w:cs="Symbol" w:ascii="Symbol" w:hAnsi="Symbol"/>
          <w:sz w:val="27"/>
          <w:szCs w:val="27"/>
        </w:rPr>
        <w:t></w:t>
      </w:r>
      <w:r>
        <w:rPr/>
        <w:t xml:space="preserve">, с ее созвучием слов, издревле служила в подвиге мнемоническим шифром ключа практики, наподобие восточной мантры. Оба члена диады требуют своего раскрытия; с каждым связан обширный раздел духовной науки. Под "вниманием" понимается тонкая, разветвленная икономия "стражи" духовного процесса, его ограждения от любых внешних и внутренних нарушений - как от чуждых вторжений, так и от отвлечения, рассеяния его энергий. Необходимость "стражи", своего рода "стенок" процесса, прямо связана с энергийной природой его ступеней: именно оттого что эти ступени не субстанциальны, суть не статичные состояния или самодовлеющие сущности, а конфигурации энергий, обладающие подвижностью, переменчивостью, их удержание - трудная задача, предмет особой методики. Осуществляя пристальную и бдительную концентрацию, фокусирование на предмете процесса, икономия внимания во многом сродни интенциональному акту философской феноменологии (их сходства и различия проанализированы в книге 3). </w:t>
        <w:br/>
        <w:t xml:space="preserve">     "Молитва" же - сама истинная суть практики, ее главное средство и содержание, способ и стихия Богообщения; и часто вся традиция исихазма характеризуется как "школа молитвы". В различных, преемственно сменяющихся формах, молитва сопутствует всем ступеням Практики, однако в диаде имеется в виду, прежде всего, "умное делание" - выработанное самим исихазмом и составляющее его главный, ключевой элемент искусство непрестанного творения молитвы Иисусовой ("Господи Иисусе Христе, Сыне Божий, помилуй мя, грешного"). Как открывает опыт, непрестанная молитва обладает способностью превращения в спонтанный и кумулятивный (накопительно-поступательный), углубляющийся и интенсифицирующийся процесс; в этом процессе достигается необычайная концентрация сфокусированной энергии, и ее действием совершается продвижение по пути Практики, создание очередных типов энергоформ. </w:t>
        <w:br/>
        <w:t>     Это описание пути восхождения в Духовной практике позволяет провести любопытную параллель с осуществлением управляемой термоядерной реакции в токамаке - магнитной ловушке, где нагреваемая плазма удерживается магнитным полем, и это удержание создает возможность достичь сверхвысоких температур разогревания</w:t>
      </w:r>
      <w:r>
        <w:rPr>
          <w:b/>
          <w:bCs/>
        </w:rPr>
        <w:t xml:space="preserve">, </w:t>
      </w:r>
      <w:r>
        <w:rPr/>
        <w:t>вплоть до порога</w:t>
      </w:r>
      <w:r>
        <w:rPr>
          <w:b/>
          <w:bCs/>
        </w:rPr>
        <w:t xml:space="preserve">, </w:t>
      </w:r>
      <w:r>
        <w:rPr/>
        <w:t xml:space="preserve">за которым запускается реакция и плазма переходит в новое состояние. В обоих случаях налицо те же две компоненты процесса: искомое, телос - "трансцендирование" (каковым для плазмы законно считать запуск реакции), путь к которому - через </w:t>
      </w:r>
      <w:r>
        <w:rPr>
          <w:b/>
          <w:bCs/>
        </w:rPr>
        <w:t>"</w:t>
      </w:r>
      <w:r>
        <w:rPr/>
        <w:t>сверхразогревание</w:t>
      </w:r>
      <w:r>
        <w:rPr>
          <w:b/>
          <w:bCs/>
        </w:rPr>
        <w:t xml:space="preserve">", </w:t>
      </w:r>
      <w:r>
        <w:rPr/>
        <w:t>гипер-концентрацию, кумулятивное фокусирование энергии; главное условие искомого - создание и энергийное (а не вещественно-субстанциальное) ограждение, изоляция особого процессуального пространства: магнитные стенки в токамаке, стража внимания - в практике. Эта физическая параллель хороша и тем, что ясно высвечивает собственные пределы - пределы натуралистической аналогии духовного, а точней, мета-антропологического процесса. Здесь возникает новая глубокая проблематика</w:t>
      </w:r>
      <w:r>
        <w:rPr>
          <w:b/>
          <w:bCs/>
        </w:rPr>
        <w:t xml:space="preserve">: </w:t>
      </w:r>
      <w:r>
        <w:rPr/>
        <w:t>во взаимном сопоставлении выявляются</w:t>
      </w:r>
      <w:r>
        <w:rPr>
          <w:b/>
          <w:bCs/>
        </w:rPr>
        <w:t xml:space="preserve"> </w:t>
      </w:r>
      <w:r>
        <w:rPr/>
        <w:t>структурные изоморфизмы двух предельно удаленных друг от друга сфер реальности</w:t>
      </w:r>
      <w:r>
        <w:rPr>
          <w:b/>
          <w:bCs/>
        </w:rPr>
        <w:t>.</w:t>
      </w:r>
      <w:r>
        <w:rPr/>
        <w:t xml:space="preserve"> Однако физическая формула "кумулятивное фокусирование энергии" весьма ограниченно пригодна для процесса Практики: "стяжание благодати", которого ищут в нем, есть уловление Божественной энергии - энергии источника, внешнего, внеположного по отношению ко всему горизонту человеческого опыта ("Внеположного Супра-Истока"), и именно этой энергии принадлежит сила, возводящая по иерархии энергоформ. Тварные же энергии лишь должны дать ей действовать, достигая "синергии" - соработничества, согласования с нею, которое носит сугубо личностный и диалогический характер</w:t>
      </w:r>
      <w:r>
        <w:rPr>
          <w:b/>
          <w:bCs/>
        </w:rPr>
        <w:t xml:space="preserve">. </w:t>
      </w:r>
      <w:r>
        <w:rPr/>
        <w:t>Поэтому и "фокусирование", и "спонтанность", и все вообще физические характеристики здесь должны пониматься в радикально ином контексте или дискурсе</w:t>
      </w:r>
      <w:r>
        <w:rPr>
          <w:b/>
          <w:bCs/>
        </w:rPr>
        <w:t xml:space="preserve"> - </w:t>
      </w:r>
      <w:r>
        <w:rPr/>
        <w:t>в дискурсе синергии</w:t>
      </w:r>
      <w:r>
        <w:rPr>
          <w:b/>
          <w:bCs/>
        </w:rPr>
        <w:t xml:space="preserve">, </w:t>
      </w:r>
      <w:r>
        <w:rPr/>
        <w:t>как характеристики особого рода общения, "онтодиалога", ибо вся Духовная практика есть не что иное как развязывание этого диалога, его поддержание, углубление - и вхождение посредством него в онтологический горизонт личного бытия-общения. Что же до плазменной системы</w:t>
      </w:r>
      <w:r>
        <w:rPr>
          <w:b/>
          <w:bCs/>
        </w:rPr>
        <w:t xml:space="preserve">, </w:t>
      </w:r>
      <w:r>
        <w:rPr/>
        <w:t>то ее продвижение к порогу реакции определяется процессами</w:t>
      </w:r>
      <w:r>
        <w:rPr>
          <w:b/>
          <w:bCs/>
        </w:rPr>
        <w:t xml:space="preserve">, </w:t>
      </w:r>
      <w:r>
        <w:rPr/>
        <w:t>носящими синергетический характер</w:t>
      </w:r>
      <w:r>
        <w:rPr>
          <w:b/>
          <w:bCs/>
        </w:rPr>
        <w:t xml:space="preserve">. </w:t>
      </w:r>
      <w:r>
        <w:rPr/>
        <w:t xml:space="preserve">Так очерчивается проблемное поле: необходим сравнительный концептуальный анализ процессов </w:t>
      </w:r>
      <w:r>
        <w:rPr>
          <w:i/>
          <w:iCs/>
        </w:rPr>
        <w:t>синергийных</w:t>
      </w:r>
      <w:r>
        <w:rPr/>
        <w:t xml:space="preserve"> и </w:t>
      </w:r>
      <w:r>
        <w:rPr>
          <w:i/>
          <w:iCs/>
        </w:rPr>
        <w:t>синергетических</w:t>
      </w:r>
      <w:r>
        <w:rPr/>
        <w:t xml:space="preserve"> - анализ, раскрывающий как общие структуры в составе этих процессов, так и их коренную разноприродность. </w:t>
        <w:br/>
        <w:t xml:space="preserve">     Содержание высших ступеней Практики, как уже сказано, есть вхождение в горизонт личного бытия-общения. Передать его полно и адекватно не могут не только физические или системные аналогии, но и философский дискурс; здесь мы в сфере мистического опыта в точном смысле, как опыта событий трансцендирования. Надо учитывать, однако, что в своей полноте событие трансцендирования, актуальная онтологическая трансформация, - заведомо вне горизонта любого опыта как такового; религиозный дискурс передает эту полноту посредством эсхатологических теологем и мифологем. Поэтому опыт высших ступеней Практики - это скорее опыт "преддверия" онтологической трансформации, опыт подступов к ней, ее предвестий, начатков… - таких явлений, в которых начинают меняться сами фундаментальные предикаты способа человеческого бытия и которые лежат, в этом смысле, на границе опыта человека. Как сферу предельных, граничных феноменов человеческого опыта, мы будем называть область высших ступеней Духовной практики - областью </w:t>
      </w:r>
      <w:r>
        <w:rPr>
          <w:i/>
          <w:iCs/>
        </w:rPr>
        <w:t>Антропологической Границы.</w:t>
      </w:r>
      <w:r>
        <w:rPr/>
        <w:t xml:space="preserve"> К числу основных примеров явлений Границы, возникающих и культивируемых в Практике, принадлежат специфические изменения перцептивных модальностей человека, которые могут интерпретироваться как появление новой системы средств восприятия. Отмеченные во всех мистических традициях, эти новые перцепции носят в исихазме название "умных чувств" [</w:t>
      </w:r>
      <w:r>
        <w:fldChar w:fldCharType="begin"/>
      </w:r>
      <w:r>
        <w:rPr>
          <w:rStyle w:val="InternetLink"/>
        </w:rPr>
        <w:instrText xml:space="preserve"> HYPERLINK "http://www.wco.ru/biblio/books/horuzhy1/H08-T.htm" \l "4s"</w:instrText>
      </w:r>
      <w:r>
        <w:rPr>
          <w:rStyle w:val="InternetLink"/>
        </w:rPr>
        <w:fldChar w:fldCharType="separate"/>
      </w:r>
      <w:r>
        <w:rPr>
          <w:rStyle w:val="InternetLink"/>
        </w:rPr>
        <w:t>4</w:t>
      </w:r>
      <w:r>
        <w:rPr>
          <w:rStyle w:val="InternetLink"/>
        </w:rPr>
        <w:fldChar w:fldCharType="end"/>
      </w:r>
      <w:r>
        <w:rPr/>
        <w:t xml:space="preserve">]. </w:t>
        <w:br/>
        <w:t xml:space="preserve">     Универсальная природа Духовной практики, очевидная из нашего описания, заставляет ожидать, что, помимо православного исихазма, эта общеантропологическая парадигма должна иметь и другие исторические реализации. Разумеется, наш выбор термина не был случайным: "духовными практиками" издавна принято называть психосоматические или холистические методики, развитые в ряде религиозных традиций, прежде всего, на Востоке. Самый известный пример их - йога, имеющая целый спектр разновидностей (как то классическая йога, тантрическая йога и др.); другие примеры доставляют дзэн, даосизм, суфизм… Как нетрудно увидеть, эти методики можно, действительно, считать реализациями парадигмы Духовной практики в нашем смысле; но при этом некоторые черты парадигмы требуют обобщения. Безусловно необходимой общей чертой следует считать тип явления в целом: любая реализация должна представлять собой холистическую практику Антропологической Границы, т.е. процесс, ориентированный к Границе и затрагивающий все уровни организации человеческого существа. Далее, путь восхождения к Границе всегда структурирован, пролегая от исходного этапа вхождения в процесс - резкого рубежа, "духовных врат", - до некоторого телоса, "высшего духовного состояния", не принадлежащего уже горизонту наличного бытия человека. Наконец, столь же непременным элементом надо считать создание в центральной части процесса специфической динамики восхождения, включающей одновременные фокусирование внимания и концентрацию энергии ("структура токамака"), причем ведущую роль в концентрации должна играть спонтанная энергия, исток которой вне горизонта опыта человека. </w:t>
        <w:br/>
        <w:t xml:space="preserve">     С другой стороны, во многих существенных аспектах духовные практики могут иметь глубокие различия меж собой. Важнейшее из всех разделений - альтернатива, касающаяся природы "высшего духовного состояния": тот иной (по отношению к наличному бытию) онтологический горизонт, которому оно принадлежит, может иметь природу бытия личного или же безличного, имперсонального. Любая христианская практика должна, очевидно, отвечать первому из полюсов этой альтернативы, и в опыте исихазма телос его практики, обожение, раскрывается, в полном соответствии с тринитарным богословием, как вхождение в план личного (ипостасного) бытия-общения. Другой же полюс реализуют восточные практики, где телос представляется как растворение и утрата идентичности, достигнутость имперсонального бескачественного бытия, неотличимого от небытия (нирвана, Великая Пустота и т.п.). Это радикальное различие телоса необходимо сказывается на многих сторонах пути восхождения. Укажем всего один, но важный пример. Путь исихастского "умного делания" развертывается в диалогической парадигме как </w:t>
      </w:r>
      <w:r>
        <w:rPr>
          <w:i/>
          <w:iCs/>
        </w:rPr>
        <w:t>возведение</w:t>
      </w:r>
      <w:r>
        <w:rPr/>
        <w:t xml:space="preserve"> </w:t>
      </w:r>
      <w:r>
        <w:rPr>
          <w:i/>
          <w:iCs/>
        </w:rPr>
        <w:t>себя</w:t>
      </w:r>
      <w:r>
        <w:rPr/>
        <w:t xml:space="preserve"> (к Личности, Ипостаси); в соответствии с этим, требуется устранять из сознания все образы, лишь отвлекающие от диалога, однако культивировать, "возгревать" чувства, нравственно-эмоциональные реакции: они в диалоге органичны. Напротив, в восточных практиках путь развертывается в элементе отрешенного созерцания как </w:t>
      </w:r>
      <w:r>
        <w:rPr>
          <w:i/>
          <w:iCs/>
        </w:rPr>
        <w:t>разравнивание</w:t>
      </w:r>
      <w:r>
        <w:rPr/>
        <w:t xml:space="preserve"> </w:t>
      </w:r>
      <w:r>
        <w:rPr>
          <w:i/>
          <w:iCs/>
        </w:rPr>
        <w:t>себя</w:t>
      </w:r>
      <w:r>
        <w:rPr/>
        <w:t xml:space="preserve"> (к Нирване, Пустоте); в соответствии с этим, требуется устранять все эмоции, однако культивировать образную медитацию, которая содействует отрешенности, но с приближением к телосу должна прекращаться, так же как вообще все виды активности.</w:t>
      </w:r>
    </w:p>
    <w:p>
      <w:pPr>
        <w:pStyle w:val="Normaallaadveeb"/>
        <w:rPr/>
      </w:pPr>
      <w:r>
        <w:rPr/>
        <w:t>     </w:t>
      </w:r>
      <w:r>
        <w:rPr>
          <w:b/>
          <w:bCs/>
        </w:rPr>
        <w:t>III. Человек как ансамбль стратегий Границы</w:t>
      </w:r>
    </w:p>
    <w:p>
      <w:pPr>
        <w:pStyle w:val="Normaallaadveeb"/>
        <w:rPr/>
      </w:pPr>
      <w:r>
        <w:rPr/>
        <w:t>     </w:t>
      </w:r>
      <w:r>
        <w:rPr/>
        <w:t xml:space="preserve">Все сказанное выше, казалось бы, совершенно не отвечает заглавию текста: мы вели речь отнюдь не о будущем, даже не о настоящем, а о глубоком прошлом, о древних практиках. Но, как бывало не раз, древность и современность вдруг обнаруживают интимную связь, оказываются близкими и помогают понять друг друга. И в нашей теме, ключевое звено их связи - Антропологическая Граница. Опыт Границы занимает все больше места в опыте человека - и именно здесь, в этом опыте, в настойчивом влечении к Границе, наши сегодняшние, и еще более завтрашние интересы встречаются с парадигмой Духовной практики, как с важнейшей стратегией Границы. </w:t>
        <w:br/>
        <w:t xml:space="preserve">     Понятно, отчего мы так говорим. Множество самых разных фактов, факторов, явлений сегодняшней жизни и культуры демонстрирует, что влечение к Границе есть злоба дня, определяющая черта антропологической ситуации. Укажем лишь несколько из них, наудачу. Вот - тема трансгрессии, преступания границы, вышедшая для западной мысли на первый план, до сих пор расширяющая и усиливающая свое влияние. Здесь - самая прямолинейная реакция на Границу, завороженность Границей как таковой, словно завороженность кролика перед удавом. Часто трансгрессию представляют как отважный бунт против власти Границы, предельный жест утверждения свободы и достоинства человека; но верней и точнее видеть в ней жест кролика: завороженность Границей находит выход в болезненной </w:t>
      </w:r>
      <w:r>
        <w:rPr>
          <w:i/>
          <w:iCs/>
        </w:rPr>
        <w:t>тяге преступить,</w:t>
      </w:r>
      <w:r>
        <w:rPr/>
        <w:t xml:space="preserve"> и кролик по имени Батай утверждает свою свободу, бросаясь в пасть… Недалеко отсюда и влияние психоанализа, еще более мощное. Здесь тоже нельзя не видеть влечение к Границе и занятость Границей; при этом последняя выступает как "черта безумия", предел, за который не может проникнуть сознание и по ту сторону которого властвует Бессознательное. Далее, надо поставить в этот контекст и все разнообразные виртуальные практики, сфера и роль которых неуклонно растут: ибо виртуальная реальность есть тоже своего рода Антропологическая Граница. Ее философское понимание еще остается проблемой [</w:t>
      </w:r>
      <w:r>
        <w:fldChar w:fldCharType="begin"/>
      </w:r>
      <w:r>
        <w:rPr>
          <w:rStyle w:val="InternetLink"/>
        </w:rPr>
        <w:instrText xml:space="preserve"> HYPERLINK "http://www.wco.ru/biblio/books/horuzhy1/H08-T.htm" \l "5s"</w:instrText>
      </w:r>
      <w:r>
        <w:rPr>
          <w:rStyle w:val="InternetLink"/>
        </w:rPr>
        <w:fldChar w:fldCharType="separate"/>
      </w:r>
      <w:r>
        <w:rPr>
          <w:rStyle w:val="InternetLink"/>
        </w:rPr>
        <w:t>5</w:t>
      </w:r>
      <w:r>
        <w:rPr>
          <w:rStyle w:val="InternetLink"/>
        </w:rPr>
        <w:fldChar w:fldCharType="end"/>
      </w:r>
      <w:r>
        <w:rPr/>
        <w:t xml:space="preserve">], но несомненно, что здесь перед нами - реальность, не получившая части свойств действительной, полномерной реальности, недовоплощенная и как бы клубящаяся вокруг реальности полноценного, невиртуального опыта: как в квантовополевой системе любая реальная частица предполагается окруженной облаком виртуальных частиц. И наконец, непосредственно сами духовные практики и близкие к ним явления тоже служат предметом злободневного интереса, хотя этот интерес, на львиную долю, ублюдочного пошиба. Массовое сознание ищет практических, рецептурных способов достичь предельных, необычных форм опыта, способов "расширения сознания", активизации "скрытых ресурсов" организма… - и на этом пути проявляет полнейшую всеядность, обращаясь к древним традициям, практикам всех культов и сект, новейшим психоделическим средствам, психотехническим методикам и т.д. и т.п. </w:t>
        <w:br/>
        <w:t xml:space="preserve">     Таким образом, парадигма Духовной практики обретает новую актуальность как одна из стратегий Антропологической Границы; и это заставляет нас взглянуть на нее под новым углом. Как ясно из приведенных примеров, Антропологическая Граница не есть нечто единое и простое, она обладает некоторой структурой. Учитывая, что концепт Антропологической Границы должен трактоваться не субстанциально, а энергийно, в измерении бытия-действия, мы различаем в строении Границы части разной природы: граница, осваиваемая в виртуальных практиках, граница, что отделяет "область безумия" - процессы, индуцируемые из Бессознательного (неврозы, комплексы, перверсии…) и наконец, граница, отвечающая духовным практикам как процессам, что подводят к онтологической трансформации, изменению фундаментальных предикатов наличного бытия (онтологическая, или мета-антропологическая Граница). Соответственно, выделяются различные виды стратегий Границы: виртуальные стратегии - стратегии Бессознательного - духовные практики; и последний вид может быть определен как объемлющий те антропологические стратегии, что направлены к онтологической, или мета-антропологической Границе. </w:t>
        <w:br/>
        <w:t xml:space="preserve">     В этой связи, возникает обширная задача или скорей круг задач: необходимо увидеть и проанализировать специфические отличительные черты каждого из видов. Исходной определяющей чертой - собственно, дефиницией явления в дискурсе энергии - служит </w:t>
      </w:r>
      <w:r>
        <w:rPr>
          <w:i/>
          <w:iCs/>
        </w:rPr>
        <w:t>тип энергетики, обеспечивающий выход на Границу.</w:t>
      </w:r>
      <w:r>
        <w:rPr/>
        <w:t xml:space="preserve"> Для Духовной практики этот тип, как мы говорили, есть синергия: приобщение к энергии источника, внеположного горизонту всего человеческого опыта ("Внеположного Супра-Истока"), достигаемое посредством диадической структуры "антропологического токамака". Для стратегий Бессознательного, именно последнее и определяет тип энергетики: оно - также энергетический источник, внешний для всего поля опыта человека ("Внеположный Суб-Исток" [</w:t>
      </w:r>
      <w:r>
        <w:fldChar w:fldCharType="begin"/>
      </w:r>
      <w:r>
        <w:rPr>
          <w:rStyle w:val="InternetLink"/>
        </w:rPr>
        <w:instrText xml:space="preserve"> HYPERLINK "http://www.wco.ru/biblio/books/horuzhy1/H08-T.htm" \l "6s"</w:instrText>
      </w:r>
      <w:r>
        <w:rPr>
          <w:rStyle w:val="InternetLink"/>
        </w:rPr>
        <w:fldChar w:fldCharType="separate"/>
      </w:r>
      <w:r>
        <w:rPr>
          <w:rStyle w:val="InternetLink"/>
        </w:rPr>
        <w:t>6</w:t>
      </w:r>
      <w:r>
        <w:rPr>
          <w:rStyle w:val="InternetLink"/>
        </w:rPr>
        <w:fldChar w:fldCharType="end"/>
      </w:r>
      <w:r>
        <w:rPr/>
        <w:t>]), но связь с ним реализуется не в "структуре токамака", а в тех фигурах - комплексах, неврозах и т.п. - что описывает психоанализ. И, наконец, в виртуальных стратегиях реализуется энергетика недовоплощения, формостроительной и структурной ущербности: здесь Антропологическая Граница достигается не за счет появления необычных энергоформ, а за счет отсутствия тех или иных обычных, необходимых в структуре полномерного опыта эмпирической реальности. При этом из всех видов стратегий</w:t>
      </w:r>
      <w:r>
        <w:rPr>
          <w:b/>
          <w:bCs/>
        </w:rPr>
        <w:t xml:space="preserve">, </w:t>
      </w:r>
      <w:r>
        <w:rPr/>
        <w:t>только Духовная практика ориентирована к иному горизонту бытия</w:t>
      </w:r>
      <w:r>
        <w:rPr>
          <w:b/>
          <w:bCs/>
        </w:rPr>
        <w:t xml:space="preserve">, </w:t>
      </w:r>
      <w:r>
        <w:rPr/>
        <w:t>т</w:t>
      </w:r>
      <w:r>
        <w:rPr>
          <w:b/>
          <w:bCs/>
        </w:rPr>
        <w:t>.</w:t>
      </w:r>
      <w:r>
        <w:rPr/>
        <w:t>е</w:t>
      </w:r>
      <w:r>
        <w:rPr>
          <w:b/>
          <w:bCs/>
        </w:rPr>
        <w:t xml:space="preserve">. </w:t>
      </w:r>
      <w:r>
        <w:rPr/>
        <w:t>является онтологической границей</w:t>
      </w:r>
      <w:r>
        <w:rPr>
          <w:b/>
          <w:bCs/>
        </w:rPr>
        <w:t xml:space="preserve">. </w:t>
      </w:r>
      <w:r>
        <w:rPr/>
        <w:t>Стратегии Бессознательного определяют границу онтическую</w:t>
      </w:r>
      <w:r>
        <w:rPr>
          <w:b/>
          <w:bCs/>
        </w:rPr>
        <w:t xml:space="preserve">, </w:t>
      </w:r>
      <w:r>
        <w:rPr/>
        <w:t>служащую границей для сущего</w:t>
      </w:r>
      <w:r>
        <w:rPr>
          <w:b/>
          <w:bCs/>
        </w:rPr>
        <w:t xml:space="preserve">, </w:t>
      </w:r>
      <w:r>
        <w:rPr/>
        <w:t>но не для бытия</w:t>
      </w:r>
      <w:r>
        <w:rPr>
          <w:b/>
          <w:bCs/>
        </w:rPr>
        <w:t xml:space="preserve">; </w:t>
      </w:r>
      <w:r>
        <w:rPr/>
        <w:t>и поскольку виртуальная</w:t>
      </w:r>
      <w:r>
        <w:rPr>
          <w:b/>
          <w:bCs/>
        </w:rPr>
        <w:t xml:space="preserve"> </w:t>
      </w:r>
      <w:r>
        <w:rPr/>
        <w:t>реальность не составляет</w:t>
      </w:r>
      <w:r>
        <w:rPr>
          <w:b/>
          <w:bCs/>
        </w:rPr>
        <w:t xml:space="preserve"> </w:t>
      </w:r>
      <w:r>
        <w:rPr/>
        <w:t>особого онтологического горизонта</w:t>
      </w:r>
      <w:r>
        <w:rPr>
          <w:b/>
          <w:bCs/>
        </w:rPr>
        <w:t xml:space="preserve">, </w:t>
      </w:r>
      <w:r>
        <w:rPr/>
        <w:t>являя собой не род</w:t>
      </w:r>
      <w:r>
        <w:rPr>
          <w:b/>
          <w:bCs/>
        </w:rPr>
        <w:t xml:space="preserve">, </w:t>
      </w:r>
      <w:r>
        <w:rPr/>
        <w:t>а</w:t>
      </w:r>
      <w:r>
        <w:rPr>
          <w:b/>
          <w:bCs/>
        </w:rPr>
        <w:t xml:space="preserve"> "</w:t>
      </w:r>
      <w:r>
        <w:rPr/>
        <w:t>недород</w:t>
      </w:r>
      <w:r>
        <w:rPr>
          <w:b/>
          <w:bCs/>
        </w:rPr>
        <w:t xml:space="preserve">" </w:t>
      </w:r>
      <w:r>
        <w:rPr/>
        <w:t>бытия</w:t>
      </w:r>
      <w:r>
        <w:rPr>
          <w:b/>
          <w:bCs/>
        </w:rPr>
        <w:t xml:space="preserve"> (</w:t>
      </w:r>
      <w:r>
        <w:rPr/>
        <w:t>см</w:t>
      </w:r>
      <w:r>
        <w:rPr>
          <w:b/>
          <w:bCs/>
        </w:rPr>
        <w:t xml:space="preserve">. </w:t>
      </w:r>
      <w:r>
        <w:rPr/>
        <w:t>статью</w:t>
      </w:r>
      <w:r>
        <w:rPr>
          <w:b/>
          <w:bCs/>
        </w:rPr>
        <w:t xml:space="preserve"> 5), - </w:t>
      </w:r>
      <w:r>
        <w:rPr/>
        <w:t>виртуальные стратегии также определяют лишь онтическую</w:t>
      </w:r>
      <w:r>
        <w:rPr>
          <w:b/>
          <w:bCs/>
        </w:rPr>
        <w:t xml:space="preserve"> </w:t>
      </w:r>
      <w:r>
        <w:rPr/>
        <w:t>границу</w:t>
      </w:r>
      <w:r>
        <w:rPr>
          <w:b/>
          <w:bCs/>
        </w:rPr>
        <w:t xml:space="preserve">, </w:t>
      </w:r>
      <w:r>
        <w:rPr/>
        <w:t>которая</w:t>
      </w:r>
      <w:r>
        <w:rPr>
          <w:b/>
          <w:bCs/>
        </w:rPr>
        <w:t xml:space="preserve">, </w:t>
      </w:r>
      <w:r>
        <w:rPr/>
        <w:t>однако</w:t>
      </w:r>
      <w:r>
        <w:rPr>
          <w:b/>
          <w:bCs/>
        </w:rPr>
        <w:t xml:space="preserve">, </w:t>
      </w:r>
      <w:r>
        <w:rPr/>
        <w:t>отлична от той</w:t>
      </w:r>
      <w:r>
        <w:rPr>
          <w:b/>
          <w:bCs/>
        </w:rPr>
        <w:t xml:space="preserve">, </w:t>
      </w:r>
      <w:r>
        <w:rPr/>
        <w:t>что конституируется Бессознательным</w:t>
      </w:r>
      <w:r>
        <w:rPr>
          <w:b/>
          <w:bCs/>
        </w:rPr>
        <w:t xml:space="preserve">, </w:t>
      </w:r>
      <w:r>
        <w:rPr/>
        <w:t>ввиду отсутствия в виртуальной реальности связи с каким</w:t>
      </w:r>
      <w:r>
        <w:rPr>
          <w:b/>
          <w:bCs/>
        </w:rPr>
        <w:t>-</w:t>
      </w:r>
      <w:r>
        <w:rPr/>
        <w:t>либо Внеположным Истоком</w:t>
      </w:r>
      <w:r>
        <w:rPr>
          <w:b/>
          <w:bCs/>
        </w:rPr>
        <w:t>.</w:t>
      </w:r>
      <w:r>
        <w:rPr/>
        <w:t xml:space="preserve"> </w:t>
        <w:br/>
        <w:t>     Что до других особенностей, то сейчас мы отметим всего одну: глубокую связь, которая существует между Духовной практикой и феноменом духовной (религиозной) традиции. Решающий элемент в структуре практики - ее телос, "высшее духовное состояние". Оно определяет характер возводимой в практике и подводящей к нему иерархии ступеней-энергоформ и, тем самым, оно несет в себе специфику данной практики, ее уникальность. Однако оно отнюдь не вырабатывается, не изобретается в самой практике! Оно привходит извне, из более широкого контекста, как это ясно на любом примере - хотя бы на примере обожения в исихазме. И этот более широкий контекст есть именно - религиозная традиция, в рамках которой телос практики выступает как ее "религиозный идеал" [</w:t>
      </w:r>
      <w:r>
        <w:fldChar w:fldCharType="begin"/>
      </w:r>
      <w:r>
        <w:rPr>
          <w:rStyle w:val="InternetLink"/>
        </w:rPr>
        <w:instrText xml:space="preserve"> HYPERLINK "http://www.wco.ru/biblio/books/horuzhy1/H08-T.htm" \l "7s"</w:instrText>
      </w:r>
      <w:r>
        <w:rPr>
          <w:rStyle w:val="InternetLink"/>
        </w:rPr>
        <w:fldChar w:fldCharType="separate"/>
      </w:r>
      <w:r>
        <w:rPr>
          <w:rStyle w:val="InternetLink"/>
        </w:rPr>
        <w:t>7</w:t>
      </w:r>
      <w:r>
        <w:rPr>
          <w:rStyle w:val="InternetLink"/>
        </w:rPr>
        <w:fldChar w:fldCharType="end"/>
      </w:r>
      <w:r>
        <w:rPr/>
        <w:t xml:space="preserve">]. Вывод отсюда тот, что лишь на базе религиозных традиций возникают стратегии, прокладываются тропы, знающие и держащие направление к мета-антропологической Границе. Лишь на базе традиции возможен опыт, в котором был открыт уникальный "антропологический токамак", возводящий человека к этой границе. И в этом смысле можно сказать, слегка исправив марксистский лозунг, что традиции - локомотивы антропологии, а следом за нею, и истории. </w:t>
        <w:br/>
        <w:t xml:space="preserve">     Традиция же - крайне своеобразный феномен, органический и самодовлеющий. Ее зарождение неуправляемо, ее нельзя учредить или сконструировать, и никогда еще не были эксплицированы те условия и тот род опыта, индивидуального и коллективного, в лоне которых совершается ее появление. Ее органическая природа проявляется также в важной особенности, которую можно назвать качеством несоединимости или несливаемости: различные традиции - а с ними и соответствующие духовные практики - конечно, соприкасаются меж собой, оказывают взаимные влияния, однако не допускают взаимного соединения или комбинирования, не сливаются, как вода и масло. Мета-антропологический телос определяет иерархию энергоформ, которые все связаны необходимой последовательностью и восхождение по которым - единый неразрывный процесс; так что вмешательство в любое звено грозит разрушением всего процесса. Поэтому любое смешение, эклектизм, искусственные комбинации разных традиций или практик заведомо бессильны создать новую традицию или духовную практику: они могут вести к Границе, но не к </w:t>
      </w:r>
      <w:r>
        <w:rPr>
          <w:i/>
          <w:iCs/>
        </w:rPr>
        <w:t xml:space="preserve">онтологической </w:t>
      </w:r>
      <w:r>
        <w:rPr/>
        <w:t xml:space="preserve">Границе. </w:t>
        <w:br/>
        <w:t>     Эти свойства традиции ведут к существенным выводам. Мы отмечали, что в кругу стратегий Границы ныне присутствует - и пользуется большой популярностью - целый спектр явлений, "близких к духовным практикам": разнообразные психотехники типа холотропной терапии, методики медитации и холистического тренинга, сочиняемые на базе восточных традиций, экстатические процедуры сект и групп стиля New Age… und so weiter. Многие из них приписывают себе статус Духовной практики. Наш анализ позволяет лучше понять природу этих явлений. Как правило, они действительно продуцируют предельные, граничные формы опыта, тем самым, являясь стратегиями Границы; в своем строении они часто используют элементы парадигмы Духовной практики или даже в целом пытаются следовать ее образцу, - и, однако, по приведенным причинам, все они представляют собой не подлинные духовные практики, а только их имитации, симулякры. Подобные имитации, подмены энергоформ Практики могут возникать и вполне неумышленно, в ходе самой практики; и, сталкиваясь с ними, исихастская аскеза еще в древности выработала для их характеристики важное понятие "прелести" (подробно см. в книге 3). Это своего рода гибридные формы: имитируя структуру стратегий онтологической Границы (духовных практик), такие стратегии, тем не менее, не ориентированы к ней, а значит, ведут к другим частям (ареалам) Антропологической Границы - к сфере стратегий Бессознательного, либо виртуальных стратегий. Чаще и типичней всего - скрещиванье с ареалом Бессознательного: мы видели, что в стратегиях Бессознательного (их, впрочем, лучше называть фигурами Бессознательного, поскольку термин "стратегия" коннотирует с осознанностью, сознательностью), как и в Духовной практике, энергоформы выстраиваются действием Внеположного Истока, и потому именно эти два рода стратегий оказываются легко смешиваемы между собой в явлениях прелести. - Гибридные формы дополняют собой систему основных видов стратегий Границы, и с их учетом эту систему можно полагать завершенной.</w:t>
      </w:r>
    </w:p>
    <w:p>
      <w:pPr>
        <w:pStyle w:val="Normal"/>
        <w:rPr>
          <w:b/>
          <w:b/>
          <w:bCs/>
        </w:rPr>
      </w:pPr>
      <w:r>
        <w:rPr>
          <w:b/>
          <w:bCs/>
        </w:rPr>
        <w:t>* * *</w:t>
      </w:r>
    </w:p>
    <w:p>
      <w:pPr>
        <w:pStyle w:val="Normaallaadveeb"/>
        <w:rPr/>
      </w:pPr>
      <w:r>
        <w:rPr/>
        <w:t>     </w:t>
      </w:r>
      <w:r>
        <w:rPr/>
        <w:t xml:space="preserve">Сделаем неожиданное заявление: из проделанных рассуждений отчетливо выступают контуры искомого - антропологической модели нового типа. Почему это так? В нашем тексте мы выделили и бегло охарактеризовали полный набор стратегий Антропологической Границы и дали, тем самым, описание топики Границы (коль скоро Граница, как говорилось, - энергийный, а не эссенциальный концепт). Но вспомним классический смысл о-пределения, де-финиции: определить предмет именно и значит описать его пределы, границы. Поэтому наша топика Антропологической Границы - не что иное как характеризация Человека (рассматриваемого в энергийной проекции, в измерении бытия-действия) через его Границу (также трактуемую энергийно). Разумеется, пока эта характеризация лишь зачаточна: она только перечисляет компоненты Границы, описывает их как некий разрозненный набор. Критически необходим следующий шаг - надо увидеть и понять взаимосвязи, взаимоотношения компонент. Чтобы восстановить единство того Человека, кому принадлежат описанные стратегии, надо раскрыть весь комплекс отношений между этими стратегиями - их различия, их взаимодействия, почему и когда человек выбирает те или другие из них, какие факторы, обстоятельства дают перевес тем или другим. Отсюда станет ясна топология, фактура энергийной антропологической реальности - и лишь тогда наша первичная опись, инвентаризация Антропологической Границы приблизится к подлинной антропологической модели. </w:t>
        <w:br/>
        <w:t xml:space="preserve">     Но и с учетом сказанного, заглавие текста пока оправдано лишь наполовину. Пусть наши рассуждения в самом деле намечают некоторую антропологическую модель - но отчего, по какому праву это "модель Третьего тысячелетия"? Известные аргументы были уже даны в начале раздела: рассматривая характерные явления современности, мы находили, что "определяющая черта антропологической ситуации - влечение к Границе". Но эти аргументы следует дополнить, за указанными явлениями стоят более крупные, глобальные факторы. "Влечение к Границе" выражает приближение к ней, активизацию отношений с ней, сразу во всех ее ареалах, и это все не может не толковаться как явный антропологический сдвиг, изменения, происходящие с человеком. Существенно и еще одно: нет оснований считать эти антропологические изменения вторичными следствиями каких-то более широких или более глубинных процессов; первичная их инстанция - сам человек. Подобное было почти немыслимо для всего классического европейского миросозерцания. Как мы говорили, человек как таковой, "сам человек", здесь не был ни цельным, ни центральным, и в историческом бытии он выступал как субстрат, не обладающий самодвижностью, способный меняться лишь под воздействием перемен в неких первичных, доминирующих планах реальности - идейных, социальных или материальных, смотря по вкусу. Привычным образом, бытие человечества описывали как социально-исторический процесс, производящий, наряду с прочими, также и некие антропологические следствия. </w:t>
        <w:br/>
        <w:t xml:space="preserve">     Ныне это становится все более невозможным. На рубеже тысячелетий наш мир - арена активнейших перемен во всех планах существования, но можно уверенно утверждать, что самые глубокие и решающие - именно антропологические перемены. Эпоха переживает радикальные тектонические сдвиги, суть которых уже нельзя передать привычно как смену "культурной парадигмы" или "общественной формации", ибо - повторим вновь - </w:t>
      </w:r>
      <w:r>
        <w:rPr>
          <w:i/>
          <w:iCs/>
        </w:rPr>
        <w:t>начал крупно меняться сам человек.</w:t>
      </w:r>
      <w:r>
        <w:rPr/>
        <w:t xml:space="preserve"> Все больше, все очевиднее и бесспорней, он уже не субстрат, а субъект, герой разыгрывающихся перемен. И это значит, что, наряду с динамикой исторической, социальной, культурной, существует и собственно антропологическая динамика, которая не только не производна от этих знакомых видов, но именно сейчас, в наши дни, убыстряясь и нарастая, приобретает над ними приоритет. В социальной науке, в парадигмах гуманитарного знания можно ожидать своего рода обратного движения: как прежде антропология жестко социализировалась, и человек в самых существенных аспектах выступал социально детерминированным, так ныне созревает и намечается обратная тенденция, к антропологизации социальных наук, к тому, чтобы строить "общественный дискурс", отправляясь от человека - и человек, говоря языком дизайна, выступал как "универсальный модуль" для нарождающейся новой картины исторической и социальной реальности. (В частности, возможно попытаться описать на базе Антропологической Границы - "историческую границу", феномены границ и разрывов в историческом бытии, рубежных эпох и т.п., - что не лишено актуальности сегодня, на рубеже тысячелетий.) Зерна такой тенденции издавна появлялись в русской мысли (у славянофилов, Бердяева, Карсавина), заметные стимулы для ее усиления внесли экзистенциализм и психоанализ [</w:t>
      </w:r>
      <w:r>
        <w:fldChar w:fldCharType="begin"/>
      </w:r>
      <w:r>
        <w:rPr>
          <w:rStyle w:val="InternetLink"/>
        </w:rPr>
        <w:instrText xml:space="preserve"> HYPERLINK "http://www.wco.ru/biblio/books/horuzhy1/H08-T.htm" \l "8s"</w:instrText>
      </w:r>
      <w:r>
        <w:rPr>
          <w:rStyle w:val="InternetLink"/>
        </w:rPr>
        <w:fldChar w:fldCharType="separate"/>
      </w:r>
      <w:r>
        <w:rPr>
          <w:rStyle w:val="InternetLink"/>
        </w:rPr>
        <w:t>8</w:t>
      </w:r>
      <w:r>
        <w:rPr>
          <w:rStyle w:val="InternetLink"/>
        </w:rPr>
        <w:fldChar w:fldCharType="end"/>
      </w:r>
      <w:r>
        <w:rPr/>
        <w:t xml:space="preserve">], и современная ситуация дает ей новую пищу. Однако серьезные плоды здесь возможны только после того как будет основательно понята сама антропологическая динамика. Сущность ее еще нисколько не раскрыта наукой. Мы знаем лишь, что налицо углубляющийся антропологический сдвиг, который захватывает все - соматику, перцепции, интеллект; и ясно также, равно из логики и из фактов, что вектор этого сдвига может иметь всего единственное направление - к Антропологической Границе. - Такова та глубокая и глобальная подоснова, что кроется за "влечением к Границе". </w:t>
        <w:br/>
        <w:t xml:space="preserve">     В итоге, новая антропология, которая была бы антропологией Границы, действительно, является заданием и потребностью времени. Потребна новая модель человека, которая давала бы тематизацию Границы и в центре которой стояли бы отношения человека с его Границей. Как мы убедились, такая антропология, такая модель должны исследовать конфигурации энергий человека, рассматривать человека в энергийной проекции, и Антропологическая Граница возникает в них как существенно энергийный концепт, сопоставляемый совокупности стратегий и практик человека. В свете этого, нам во многом уясняются перипетии современного развития темы о человеке. В рамках эссенциалистского дискурса, который всегда оставался доминирующим в европейской мысли, нельзя удовлетворительно развить тематизацию Антропологической Границы. Для философской антропологии Запада, Духовная практика - важнейший тип стратегий Границы и центральный концепт энергийной антропологии - не существовала и не могла существовать как понятие, расцениваясь как явление маргинальное и близкое к патологии. Энергийное видение человека на Западе связывали исключительно с Востоком, либо с оккультным и паранаучным мышлением (игнорируя ведущие к нему внутрихристианские потенции); и освоение его, делающееся все более актуальным, предстает здесь как переход в русло восточной духовности, либо маргинальной эксцентрики. В итоге, современное "влечение к Границе" еще заметно усиливает тот кризис европейского антропологизма, что давно уж инициирован общими факторами философского и культурного процесса. </w:t>
        <w:br/>
        <w:t>     Плоды этого кризиса и поиски новых путей в западной мысли разнообразны. По методу и подходу, к выдвинутой нами модели ближе всего Фрейд и психоанализ: они развивают энергийный дискурс о человеке и углубленно анализируют феномены Границы. Но эта близость, однако, подрывается в корне противоположностью многих принципиальных позиций. Психоанализ - идеологизированный дискурс, он включает в свою орбиту лишь одну часть Антропологической Границы, топику Бессознательного, и воинствующе отрицает существование других - прежде всего, мета-антропологической Границы [</w:t>
      </w:r>
      <w:r>
        <w:fldChar w:fldCharType="begin"/>
      </w:r>
      <w:r>
        <w:rPr>
          <w:rStyle w:val="InternetLink"/>
        </w:rPr>
        <w:instrText xml:space="preserve"> HYPERLINK "http://www.wco.ru/biblio/books/horuzhy1/H08-T.htm" \l "9s"</w:instrText>
      </w:r>
      <w:r>
        <w:rPr>
          <w:rStyle w:val="InternetLink"/>
        </w:rPr>
        <w:fldChar w:fldCharType="separate"/>
      </w:r>
      <w:r>
        <w:rPr>
          <w:rStyle w:val="InternetLink"/>
        </w:rPr>
        <w:t>9</w:t>
      </w:r>
      <w:r>
        <w:rPr>
          <w:rStyle w:val="InternetLink"/>
        </w:rPr>
        <w:fldChar w:fldCharType="end"/>
      </w:r>
      <w:r>
        <w:rPr/>
        <w:t xml:space="preserve">]. Далее, конструктивный ответ на кризис пытается дать новая протестантская теология (Ю.Мольтман, Б.Мец и др.). Пересматривая главные этапы европейского антропологизма: образ человека в античности, христианский антропо- или тео-центризм, ренессансный культ человека и т.д. - здесь пробуют наметить очередной этап в этом русле, внося новое содержание в базовые элементы его концепции человека. Этот пересмотр заявляет себя смелым и радикальным, говорит об "антропологическом повороте", даже об "антропологической революции" - и все же на поверку оказывается лишь продолжением старой линии, тянущейся еще с начала прошлого века, от Шлейермахера и Штрауса: линии неумеряемой ничем интериоризации, психологизации, субъективизации христианства, деконструкции и "демифологизации" всего, что представляется "сверхъестественным" и "мифическим" для мозга немецкого профессора теологии. Нетрудно увидеть, что в нашей теме такая линия, утверждая "антропологическую революцию", проводит под этим именем только ин-волюцию: свертывание мета-антропологической перспективы и редукцию человека к эмпирическому индивиду, в котором не хотят, не имеют смелости увидеть латентной </w:t>
      </w:r>
      <w:r>
        <w:rPr>
          <w:i/>
          <w:iCs/>
        </w:rPr>
        <w:t>способности и жажды премениться.</w:t>
      </w:r>
      <w:r>
        <w:rPr/>
        <w:t xml:space="preserve"> Индивид же, нудимый этою вечной и неизбывной жаждой, не пленяется столь удобно, специально под него адаптированной религией - и устремляется в школы дзэна и кун-фу… </w:t>
        <w:br/>
        <w:t xml:space="preserve">     Однако преобладающую реакцию на кризис выражают, бесспорно, анти-антропологические тенденции, выпукло представленные, к примеру, в теориях Мишеля Фуко или в постмодернистской концепции "смерти субъекта". В немалой мере, эти тенденции и видимую в них тягу к деантропологизированной картине реальности нельзя не счесть основательными и оправданными; они равно подкрепляются и эволюцией мысли о человеке, и реальным опытом современности и "постсовременности". Встает, однако, вопрос: не обязаны ли мы тогда счесть в той же мере неосновательной набросанную выше модель? разве она не тяготеет к прямо противоположной картине, к "цельности и центральности" человека, представляя его в качестве фокуса реальности и ее нексуса, начала топологической связности в бытии-действии? - Вопрос полезен для нас, он позволяет намного ясней увидеть смысл перехода к энергийному представлению человека. Весьма важно заметить, что это представление глубоко изменяет постановку проблем личности и идентичности (самоидентичности человека), так что может даже, в известном смысле, считаться "анти-антропологическим", деконструирующим представлением. </w:t>
        <w:br/>
        <w:t>     В классической западной эссенциалистской модели, человек есть Субъект, Индивид, Личность (впрочем, два последних понятия сливаются); он есть субстанциальная данность, онтологически и антропологически завершенная, и дело его по отношению к себе, собственной природе, есть только ее культивация (окультуривание, возделывание, отесывание) во всех измерениях - нравственном, социальном и т.д. Как субстанциальная и эссенциальная данность, он обладает самоидентичностью, сохраняет тождественность себе. Все чудесно, но, увы, именно этот род антропологизма потерпел крах. Описанного субъекта больше нет. Помер. Как уточняет, однако, западная мысль, помер он не вполне: остается пока еще точка зрения, "оптика" субъекта, определенный угол, под которым представляется реальность, определенный принцип интеграции данных опыта, или же то, что называют в феноменологии "субъектная перспектива"… Все это покрывается термином "субъективность" или предпочтительнее, "субъектность", и ситуация резюмируется в формуле: "</w:t>
      </w:r>
      <w:r>
        <w:rPr>
          <w:i/>
          <w:iCs/>
        </w:rPr>
        <w:t>Нет</w:t>
      </w:r>
      <w:r>
        <w:rPr/>
        <w:t xml:space="preserve"> </w:t>
      </w:r>
      <w:r>
        <w:rPr>
          <w:i/>
          <w:iCs/>
        </w:rPr>
        <w:t>субъекта</w:t>
      </w:r>
      <w:r>
        <w:rPr/>
        <w:t xml:space="preserve">, </w:t>
      </w:r>
      <w:r>
        <w:rPr>
          <w:i/>
          <w:iCs/>
        </w:rPr>
        <w:t>однако есть субъектность"</w:t>
      </w:r>
      <w:r>
        <w:rPr/>
        <w:t> [</w:t>
      </w:r>
      <w:r>
        <w:fldChar w:fldCharType="begin"/>
      </w:r>
      <w:r>
        <w:rPr>
          <w:rStyle w:val="InternetLink"/>
        </w:rPr>
        <w:instrText xml:space="preserve"> HYPERLINK "http://www.wco.ru/biblio/books/horuzhy1/H08-T.htm" \l "10s"</w:instrText>
      </w:r>
      <w:r>
        <w:rPr>
          <w:rStyle w:val="InternetLink"/>
        </w:rPr>
        <w:fldChar w:fldCharType="separate"/>
      </w:r>
      <w:r>
        <w:rPr>
          <w:rStyle w:val="InternetLink"/>
        </w:rPr>
        <w:t>10</w:t>
      </w:r>
      <w:r>
        <w:rPr>
          <w:rStyle w:val="InternetLink"/>
        </w:rPr>
        <w:fldChar w:fldCharType="end"/>
      </w:r>
      <w:r>
        <w:rPr/>
        <w:t xml:space="preserve">]. </w:t>
        <w:br/>
        <w:t>     Понятно, что в энергийной антропологии, представляющей человека посредством его "энергийного образа", неостановимо и неуловимо меняющейся конфигурации энергий, субъекта, наделенного субстанциальной самотождественностью, не может быть с самого начала. Субъект не умер здесь - ибо не рождался. Однако неоспоримо существует субъектный опыт, существуют способы его объединения, принципы его единства - иначе говоря, все то, что составляет "субъектную перспективу"; и высокоразвитые методики организации опыта в духовных практиках свидетельствуют, что энергийная антропология действительно обладает в своем аппарате субъектной перспективой [</w:t>
      </w:r>
      <w:r>
        <w:fldChar w:fldCharType="begin"/>
      </w:r>
      <w:r>
        <w:rPr>
          <w:rStyle w:val="InternetLink"/>
        </w:rPr>
        <w:instrText xml:space="preserve"> HYPERLINK "http://www.wco.ru/biblio/books/horuzhy1/H08-T.htm" \l "11s"</w:instrText>
      </w:r>
      <w:r>
        <w:rPr>
          <w:rStyle w:val="InternetLink"/>
        </w:rPr>
        <w:fldChar w:fldCharType="separate"/>
      </w:r>
      <w:r>
        <w:rPr>
          <w:rStyle w:val="InternetLink"/>
        </w:rPr>
        <w:t>11</w:t>
      </w:r>
      <w:r>
        <w:rPr>
          <w:rStyle w:val="InternetLink"/>
        </w:rPr>
        <w:fldChar w:fldCharType="end"/>
      </w:r>
      <w:r>
        <w:rPr/>
        <w:t xml:space="preserve">]. Формула "Нет субъекта, однако есть субъектность" - или чуть иначе, ""Я" есть субъектность, но не субъект" - оказывается емкой и выражающей определенный консензус по поводу антропологической ситуации. За нею сквозит какой-то новый, более гибкий и динамичный образ человека. </w:t>
        <w:br/>
        <w:t xml:space="preserve">     Но, вместе с тем, эта формула остается сама по себе неясной, недоговоренной; она не выражает законченной позиции в проблемах личности и идентичности. "Субъектность без субъекта" - вообще говоря, только поток энергий - сущее, заметно сближающееся с буддийским образом человека как потока дхарм. Конечно, это не просто поток, а такой, где есть элементы организации и структуры, обеспечивающие субъектную перспективу, - подобно тому как в буддийской антропологии поток дхарм человека структурируется на пять скандх. Но эти элементы еще явно недостаточны для какого-либо содержательного принципа самоидентичности - хотя, в то же время, нельзя утверждать и заведомого отсутствия или невозможности последней. Налицо неопределенность, и с позиций нашей модели она понятна и закономерна. Естественно полагать, что наделенность сущего предикатом (само)идентичности, равно как и конкретный характер последней, зависят от способа существования, или (само)осуществления сего сущего. Коль скоро же способ самоосуществления человека определяется через отношение к Границе, выражаемое стратегиями Границы, - следует ожидать, что вопрос о самоидентичности человека может иметь разный ответ в зависимости от реализуемой граничной стратегии или, что то же, от области (ареала) Антропологической Границы. </w:t>
        <w:br/>
        <w:t xml:space="preserve">     Нетрудноувидеть, что это и впрямь так. В ареале виртуальной реальности может, вообще говоря, становиться недооформленной, неполной даже субъектность - тем более, самоидентичность человека. В стратегиях Бессознательного человек, безусловно, может обладать самоидентичностью; однако в этих стратегиях отсутствует топологическая связность и цельность сознания (см. 6), и отвечающая им идентичность, неся вместе с ними печать конституированности Бессознательным, является специфической аномальной идентичностью изолированного участненного сознания. В итоге, вновь в выделенном положении Духовная практика: из всех стратегий Границы, лишь в ней идентичность цельного сознания не является исключенной. Но достигается ли она? Как легко видеть, в рамках парадигмы Духовной практики наличие мета-антропологической перспективы создает полную определенность в проблеме самоидентичности человека - однако эта определенность описывает не одно, а два решения проблемы, взаимно противоположные друг другу. Телос Практики, ее "высшее духовное состояние", несет вполне определенную позицию в проблеме идентичности - но, как мы убедились, эта позиция может быть двоякой: телос имеет природу либо личного бытия, обладающего самоидентичностью по определению, либо имперсонального бескачественного бытия, неотличимого от небытия, Ничто - и тогда самоидентичности не имеет. </w:t>
        <w:br/>
        <w:t>     Итак, возникает альтернатива. Самореализация в парадигме Духовной практики несет претворение недоопределенного энергийного "Я", "субъектности без субъекта", - либо возводящее "субъектность" в личность со всею полнотой идентичности, либо растворяющее "субъектность" вместе с ее начатками идентичности - в Ничто. Если же субъектность не связывает себя с этою парадигмой (как в случае постмодернистского сознания), она - на распутье, в перманентной онтологической бифуркации. Различия между этими ситуациями отнюдь не теоретические, а жизненные, не в философской позиции, а в способе и самом итоге самоосуществления человека. Альтернатива не имеет априорного решения. Нет и не может быть доказательства того, что такая-то из представляющихся стратегий "истинна", тогда как прочие "ложны". Выбор между самоосуществлением в лицетворении нашего недопеченного "Я" или же в его растворении - предмет не теоретического доказательства, а творимой истории, личной и общей. Ответ будет известен в конце.</w:t>
      </w:r>
    </w:p>
    <w:p>
      <w:pPr>
        <w:pStyle w:val="Normaallaadveeb"/>
        <w:rPr/>
      </w:pPr>
      <w:r>
        <w:rPr/>
        <w:t>    </w:t>
      </w:r>
      <w:r>
        <w:rPr/>
        <w:t>[</w:t>
      </w:r>
      <w:r>
        <w:fldChar w:fldCharType="begin"/>
      </w:r>
      <w:r>
        <w:rPr>
          <w:rStyle w:val="InternetLink"/>
        </w:rPr>
        <w:instrText xml:space="preserve"> HYPERLINK "http://www.wco.ru/biblio/books/horuzhy1/H08-T.htm" \l "1"</w:instrText>
      </w:r>
      <w:r>
        <w:rPr>
          <w:rStyle w:val="InternetLink"/>
        </w:rPr>
        <w:fldChar w:fldCharType="separate"/>
      </w:r>
      <w:r>
        <w:rPr>
          <w:rStyle w:val="InternetLink"/>
        </w:rPr>
        <w:t>1</w:t>
      </w:r>
      <w:r>
        <w:rPr>
          <w:rStyle w:val="InternetLink"/>
        </w:rPr>
        <w:fldChar w:fldCharType="end"/>
      </w:r>
      <w:r>
        <w:rPr/>
        <w:t>] </w:t>
      </w:r>
      <w:r>
        <w:rPr>
          <w:sz w:val="20"/>
          <w:szCs w:val="20"/>
        </w:rPr>
        <w:t>Отдельно стоит, впрочем, упомянуть стоиков, антропология которых содержит целый ряд любопытных черт, идущих вразрез с дуализмом и эссенциализмом описанной линии и присущих скорее деятельностному, энергийному видению реальности. Большей частью, эти особенности упускались прежде из вида и выявляются лишь в современной рецепции (см., напр., Ж.Делез. Логика смысла.М.1995.).</w:t>
      </w:r>
      <w:r>
        <w:rPr/>
        <w:br/>
        <w:t>     [</w:t>
      </w:r>
      <w:r>
        <w:fldChar w:fldCharType="begin"/>
      </w:r>
      <w:r>
        <w:rPr>
          <w:rStyle w:val="InternetLink"/>
        </w:rPr>
        <w:instrText xml:space="preserve"> HYPERLINK "http://www.wco.ru/biblio/books/horuzhy1/H08-T.htm" \l "2"</w:instrText>
      </w:r>
      <w:r>
        <w:rPr>
          <w:rStyle w:val="InternetLink"/>
        </w:rPr>
        <w:fldChar w:fldCharType="separate"/>
      </w:r>
      <w:r>
        <w:rPr>
          <w:rStyle w:val="InternetLink"/>
        </w:rPr>
        <w:t>2</w:t>
      </w:r>
      <w:r>
        <w:rPr>
          <w:rStyle w:val="InternetLink"/>
        </w:rPr>
        <w:fldChar w:fldCharType="end"/>
      </w:r>
      <w:r>
        <w:rPr/>
        <w:t>] </w:t>
      </w:r>
      <w:r>
        <w:rPr>
          <w:sz w:val="20"/>
          <w:szCs w:val="20"/>
        </w:rPr>
        <w:t>Хотя, заметим, это не онтологический динамизм; развертываясь в эллинской онтологике цельного и единого бытия, бытийный процесс не несет и не может нести изменения онтологического статуса человека.</w:t>
      </w:r>
      <w:r>
        <w:rPr/>
        <w:br/>
        <w:t>     [</w:t>
      </w:r>
      <w:r>
        <w:fldChar w:fldCharType="begin"/>
      </w:r>
      <w:r>
        <w:rPr>
          <w:rStyle w:val="InternetLink"/>
        </w:rPr>
        <w:instrText xml:space="preserve"> HYPERLINK "http://www.wco.ru/biblio/books/horuzhy1/H08-T.htm" \l "3"</w:instrText>
      </w:r>
      <w:r>
        <w:rPr>
          <w:rStyle w:val="InternetLink"/>
        </w:rPr>
        <w:fldChar w:fldCharType="separate"/>
      </w:r>
      <w:r>
        <w:rPr>
          <w:rStyle w:val="InternetLink"/>
        </w:rPr>
        <w:t>3</w:t>
      </w:r>
      <w:r>
        <w:rPr>
          <w:rStyle w:val="InternetLink"/>
        </w:rPr>
        <w:fldChar w:fldCharType="end"/>
      </w:r>
      <w:r>
        <w:rPr/>
        <w:t>] </w:t>
      </w:r>
      <w:r>
        <w:rPr>
          <w:sz w:val="20"/>
          <w:szCs w:val="20"/>
        </w:rPr>
        <w:t>См. С.С.Хоружий. К феноменологии аскезы. М.1998.</w:t>
      </w:r>
      <w:r>
        <w:rPr/>
        <w:br/>
        <w:t>     [</w:t>
      </w:r>
      <w:r>
        <w:fldChar w:fldCharType="begin"/>
      </w:r>
      <w:r>
        <w:rPr>
          <w:rStyle w:val="InternetLink"/>
        </w:rPr>
        <w:instrText xml:space="preserve"> HYPERLINK "http://www.wco.ru/biblio/books/horuzhy1/H08-T.htm" \l "4"</w:instrText>
      </w:r>
      <w:r>
        <w:rPr>
          <w:rStyle w:val="InternetLink"/>
        </w:rPr>
        <w:fldChar w:fldCharType="separate"/>
      </w:r>
      <w:r>
        <w:rPr>
          <w:rStyle w:val="InternetLink"/>
        </w:rPr>
        <w:t>4</w:t>
      </w:r>
      <w:r>
        <w:rPr>
          <w:rStyle w:val="InternetLink"/>
        </w:rPr>
        <w:fldChar w:fldCharType="end"/>
      </w:r>
      <w:r>
        <w:rPr/>
        <w:t>] </w:t>
      </w:r>
      <w:r>
        <w:rPr>
          <w:sz w:val="20"/>
          <w:szCs w:val="20"/>
        </w:rPr>
        <w:t>См. С.С.Хоружий. Заметки к энергийной антропологии. "Духовная практика" и "отверзание чувств": два концепта в сравнительной перспективе // Вопросы философии, 1999, №3.</w:t>
      </w:r>
      <w:r>
        <w:rPr/>
        <w:br/>
        <w:t>     [</w:t>
      </w:r>
      <w:r>
        <w:fldChar w:fldCharType="begin"/>
      </w:r>
      <w:r>
        <w:rPr>
          <w:rStyle w:val="InternetLink"/>
        </w:rPr>
        <w:instrText xml:space="preserve"> HYPERLINK "http://www.wco.ru/biblio/books/horuzhy1/H08-T.htm" \l "5"</w:instrText>
      </w:r>
      <w:r>
        <w:rPr>
          <w:rStyle w:val="InternetLink"/>
        </w:rPr>
        <w:fldChar w:fldCharType="separate"/>
      </w:r>
      <w:r>
        <w:rPr>
          <w:rStyle w:val="InternetLink"/>
        </w:rPr>
        <w:t>5</w:t>
      </w:r>
      <w:r>
        <w:rPr>
          <w:rStyle w:val="InternetLink"/>
        </w:rPr>
        <w:fldChar w:fldCharType="end"/>
      </w:r>
      <w:r>
        <w:rPr/>
        <w:t>] </w:t>
      </w:r>
      <w:r>
        <w:rPr>
          <w:sz w:val="20"/>
          <w:szCs w:val="20"/>
        </w:rPr>
        <w:t>Путь к философской трактовке виртуальной реальности мы пробуем наметить в статье: С.С.Хоружий. Род или недород? Заметки к онтологии виртуальности // Вопросы философии, 1997, №6.</w:t>
      </w:r>
      <w:r>
        <w:rPr/>
        <w:br/>
        <w:t>     [</w:t>
      </w:r>
      <w:r>
        <w:fldChar w:fldCharType="begin"/>
      </w:r>
      <w:r>
        <w:rPr>
          <w:rStyle w:val="InternetLink"/>
        </w:rPr>
        <w:instrText xml:space="preserve"> HYPERLINK "http://www.wco.ru/biblio/books/horuzhy1/H08-T.htm" \l "6"</w:instrText>
      </w:r>
      <w:r>
        <w:rPr>
          <w:rStyle w:val="InternetLink"/>
        </w:rPr>
        <w:fldChar w:fldCharType="separate"/>
      </w:r>
      <w:r>
        <w:rPr>
          <w:rStyle w:val="InternetLink"/>
        </w:rPr>
        <w:t>6</w:t>
      </w:r>
      <w:r>
        <w:rPr>
          <w:rStyle w:val="InternetLink"/>
        </w:rPr>
        <w:fldChar w:fldCharType="end"/>
      </w:r>
      <w:r>
        <w:rPr/>
        <w:t>] </w:t>
      </w:r>
      <w:r>
        <w:rPr>
          <w:sz w:val="20"/>
          <w:szCs w:val="20"/>
        </w:rPr>
        <w:t>Об этом понятии см.: С.С.Хоружий. Психология врат как врата метапсихологии // Моск.Психотерапевтич.Ж-л, 1999, №2.</w:t>
      </w:r>
      <w:r>
        <w:rPr/>
        <w:br/>
        <w:t>     [</w:t>
      </w:r>
      <w:r>
        <w:fldChar w:fldCharType="begin"/>
      </w:r>
      <w:r>
        <w:rPr>
          <w:rStyle w:val="InternetLink"/>
        </w:rPr>
        <w:instrText xml:space="preserve"> HYPERLINK "http://www.wco.ru/biblio/books/horuzhy1/H08-T.htm" \l "7"</w:instrText>
      </w:r>
      <w:r>
        <w:rPr>
          <w:rStyle w:val="InternetLink"/>
        </w:rPr>
        <w:fldChar w:fldCharType="separate"/>
      </w:r>
      <w:r>
        <w:rPr>
          <w:rStyle w:val="InternetLink"/>
        </w:rPr>
        <w:t>7</w:t>
      </w:r>
      <w:r>
        <w:rPr>
          <w:rStyle w:val="InternetLink"/>
        </w:rPr>
        <w:fldChar w:fldCharType="end"/>
      </w:r>
      <w:r>
        <w:rPr/>
        <w:t>] </w:t>
      </w:r>
      <w:r>
        <w:rPr>
          <w:sz w:val="20"/>
          <w:szCs w:val="20"/>
        </w:rPr>
        <w:t>Кавычки здесь выражают сразу и общепринятость термина, и его неадекватность: платонический термин отсылает к умозрительным предметам, к "миру идей", тогда как "высшее духовное состояние" в духовных практиках и традициях - предмет деятельной связи, отнюдь не умозрительной, а полномерно-жизненной, холистической.</w:t>
      </w:r>
      <w:r>
        <w:rPr/>
        <w:br/>
        <w:t>     [</w:t>
      </w:r>
      <w:r>
        <w:fldChar w:fldCharType="begin"/>
      </w:r>
      <w:r>
        <w:rPr>
          <w:rStyle w:val="InternetLink"/>
        </w:rPr>
        <w:instrText xml:space="preserve"> HYPERLINK "http://www.wco.ru/biblio/books/horuzhy1/H08-T.htm" \l "8"</w:instrText>
      </w:r>
      <w:r>
        <w:rPr>
          <w:rStyle w:val="InternetLink"/>
        </w:rPr>
        <w:fldChar w:fldCharType="separate"/>
      </w:r>
      <w:r>
        <w:rPr>
          <w:rStyle w:val="InternetLink"/>
        </w:rPr>
        <w:t>8</w:t>
      </w:r>
      <w:r>
        <w:rPr>
          <w:rStyle w:val="InternetLink"/>
        </w:rPr>
        <w:fldChar w:fldCharType="end"/>
      </w:r>
      <w:r>
        <w:rPr/>
        <w:t>] </w:t>
      </w:r>
      <w:r>
        <w:rPr>
          <w:sz w:val="20"/>
          <w:szCs w:val="20"/>
        </w:rPr>
        <w:t>Напомним хорошо известное высказывание Фрейда: "Не является ли оправданным диагноз, согласно которому ... некоторые цивилизации или некоторые эпохи цивилизации - а, возможно, и целое человечество - становились "невротиками"? ... Можно ожидать, что когда-нибудь и кто-нибудь отважится вступить в область патологии культурных сообществ".</w:t>
      </w:r>
      <w:r>
        <w:rPr/>
        <w:br/>
        <w:t>     [</w:t>
      </w:r>
      <w:r>
        <w:fldChar w:fldCharType="begin"/>
      </w:r>
      <w:r>
        <w:rPr>
          <w:rStyle w:val="InternetLink"/>
        </w:rPr>
        <w:instrText xml:space="preserve"> HYPERLINK "http://www.wco.ru/biblio/books/horuzhy1/H08-T.htm" \l "9"</w:instrText>
      </w:r>
      <w:r>
        <w:rPr>
          <w:rStyle w:val="InternetLink"/>
        </w:rPr>
        <w:fldChar w:fldCharType="separate"/>
      </w:r>
      <w:r>
        <w:rPr>
          <w:rStyle w:val="InternetLink"/>
        </w:rPr>
        <w:t>9</w:t>
      </w:r>
      <w:r>
        <w:rPr>
          <w:rStyle w:val="InternetLink"/>
        </w:rPr>
        <w:fldChar w:fldCharType="end"/>
      </w:r>
      <w:r>
        <w:rPr/>
        <w:t>] </w:t>
      </w:r>
      <w:r>
        <w:rPr>
          <w:sz w:val="20"/>
          <w:szCs w:val="20"/>
        </w:rPr>
        <w:t>Точная и удачная формула этого отрицания - тезис Лакана: "Истинная формула атеизма - Бог бессознателен" (J.Lacan. Four fundamental Concepts of Psycho-analysis. Penguin Books.1986.P.59).</w:t>
      </w:r>
      <w:r>
        <w:rPr/>
        <w:br/>
        <w:t>     [</w:t>
      </w:r>
      <w:r>
        <w:fldChar w:fldCharType="begin"/>
      </w:r>
      <w:r>
        <w:rPr>
          <w:rStyle w:val="InternetLink"/>
        </w:rPr>
        <w:instrText xml:space="preserve"> HYPERLINK "http://www.wco.ru/biblio/books/horuzhy1/H08-T.htm" \l "10"</w:instrText>
      </w:r>
      <w:r>
        <w:rPr>
          <w:rStyle w:val="InternetLink"/>
        </w:rPr>
        <w:fldChar w:fldCharType="separate"/>
      </w:r>
      <w:r>
        <w:rPr>
          <w:rStyle w:val="InternetLink"/>
        </w:rPr>
        <w:t>10</w:t>
      </w:r>
      <w:r>
        <w:rPr>
          <w:rStyle w:val="InternetLink"/>
        </w:rPr>
        <w:fldChar w:fldCharType="end"/>
      </w:r>
      <w:r>
        <w:rPr/>
        <w:t>] </w:t>
      </w:r>
      <w:r>
        <w:rPr>
          <w:sz w:val="20"/>
          <w:szCs w:val="20"/>
        </w:rPr>
        <w:t>См. разностороннее обсуждение этой ситуации в сборнике: "Who comes after the Subject?" Ed. by E.Cadava, P.Connor, J.-L.Nancy. N.-Y.1991.</w:t>
      </w:r>
      <w:r>
        <w:rPr/>
        <w:br/>
        <w:t>     [</w:t>
      </w:r>
      <w:r>
        <w:fldChar w:fldCharType="begin"/>
      </w:r>
      <w:r>
        <w:rPr>
          <w:rStyle w:val="InternetLink"/>
        </w:rPr>
        <w:instrText xml:space="preserve"> HYPERLINK "http://www.wco.ru/biblio/books/horuzhy1/H08-T.htm" \l "11"</w:instrText>
      </w:r>
      <w:r>
        <w:rPr>
          <w:rStyle w:val="InternetLink"/>
        </w:rPr>
        <w:fldChar w:fldCharType="separate"/>
      </w:r>
      <w:r>
        <w:rPr>
          <w:rStyle w:val="InternetLink"/>
        </w:rPr>
        <w:t>11</w:t>
      </w:r>
      <w:r>
        <w:rPr>
          <w:rStyle w:val="InternetLink"/>
        </w:rPr>
        <w:fldChar w:fldCharType="end"/>
      </w:r>
      <w:r>
        <w:rPr/>
        <w:t>] </w:t>
      </w:r>
      <w:r>
        <w:rPr>
          <w:sz w:val="20"/>
          <w:szCs w:val="20"/>
        </w:rPr>
        <w:t>Сравнительный анализ методологии субъектной перспективы в Духовной практике и в феноменологии Гуссерля проделан в нашей книге "К феноменологии аскезы".</w:t>
      </w:r>
    </w:p>
    <w:p>
      <w:pPr>
        <w:pStyle w:val="Normal"/>
        <w:rPr>
          <w:sz w:val="20"/>
          <w:szCs w:val="20"/>
        </w:rPr>
      </w:pPr>
      <w:r>
        <w:rPr>
          <w:sz w:val="20"/>
          <w:szCs w:val="20"/>
        </w:rPr>
      </w:r>
    </w:p>
    <w:p>
      <w:pPr>
        <w:pStyle w:val="Normal"/>
        <w:rPr/>
      </w:pPr>
      <w:r>
        <w:rPr>
          <w:b/>
          <w:bCs/>
        </w:rPr>
        <w:t>ГЛОБАЛЬНАЯ ДИНАМИКА УНИВЕРСУМА И ДУХОВНАЯ ПРАКТИКА ЧЕЛОВЕКА</w:t>
      </w:r>
      <w:r>
        <w:rPr/>
        <w:t> [</w:t>
      </w:r>
      <w:r>
        <w:fldChar w:fldCharType="begin"/>
      </w:r>
      <w:r>
        <w:rPr>
          <w:rStyle w:val="InternetLink"/>
        </w:rPr>
        <w:instrText xml:space="preserve"> HYPERLINK "http://www.wco.ru/biblio/books/horuzhy1/H09-T.htm" \l "1s"</w:instrText>
      </w:r>
      <w:r>
        <w:rPr>
          <w:rStyle w:val="InternetLink"/>
        </w:rPr>
        <w:fldChar w:fldCharType="separate"/>
      </w:r>
      <w:r>
        <w:rPr>
          <w:rStyle w:val="InternetLink"/>
        </w:rPr>
        <w:t>1</w:t>
      </w:r>
      <w:r>
        <w:rPr>
          <w:rStyle w:val="InternetLink"/>
        </w:rPr>
        <w:fldChar w:fldCharType="end"/>
      </w:r>
      <w:r>
        <w:rPr/>
        <w:t>]</w:t>
      </w:r>
    </w:p>
    <w:p>
      <w:pPr>
        <w:pStyle w:val="Normal"/>
        <w:rPr/>
      </w:pPr>
      <w:r>
        <w:rPr/>
      </w:r>
    </w:p>
    <w:p>
      <w:pPr>
        <w:pStyle w:val="Normal"/>
        <w:rPr/>
      </w:pPr>
      <w:r>
        <w:rPr/>
        <w:t>doch der Maschinenteil</w:t>
        <w:br/>
        <w:t>will jetzt gelobt sein</w:t>
        <w:br/>
        <w:br/>
        <w:t>Sieh, die Maschine:</w:t>
        <w:br/>
        <w:t>wie sie sich walzt und racht</w:t>
        <w:br/>
        <w:t>und uns entstellt und schwacht.</w:t>
        <w:br/>
        <w:br/>
        <w:t>Hat sie aus uns auch Kraft</w:t>
        <w:br/>
        <w:t>sie, ohne Leidenschaft,</w:t>
        <w:br/>
        <w:t>treibe und diene.</w:t>
        <w:br/>
        <w:br/>
      </w:r>
      <w:r>
        <w:rPr>
          <w:b/>
          <w:bCs/>
          <w:sz w:val="20"/>
          <w:szCs w:val="20"/>
        </w:rPr>
        <w:t>R.M.Rilke. Sonette an Orpheus. I,XVIII.</w:t>
      </w:r>
      <w:r>
        <w:rPr/>
        <w:t xml:space="preserve"> </w:t>
      </w:r>
    </w:p>
    <w:p>
      <w:pPr>
        <w:pStyle w:val="Normal"/>
        <w:rPr/>
      </w:pPr>
      <w:r>
        <w:rPr/>
      </w:r>
    </w:p>
    <w:p>
      <w:pPr>
        <w:pStyle w:val="Normal"/>
        <w:rPr>
          <w:b/>
          <w:b/>
          <w:bCs/>
        </w:rPr>
      </w:pPr>
      <w:r>
        <w:rPr>
          <w:b/>
          <w:bCs/>
        </w:rPr>
        <w:t>Христианский Универсум: человек, природа, (онто)динамика</w:t>
      </w:r>
    </w:p>
    <w:p>
      <w:pPr>
        <w:pStyle w:val="Normaallaadveeb"/>
        <w:rPr/>
      </w:pPr>
      <w:r>
        <w:rPr/>
        <w:t>     </w:t>
      </w:r>
      <w:r>
        <w:rPr>
          <w:i/>
          <w:iCs/>
        </w:rPr>
        <w:t>Христианство - не религия Космоса, а религия Личности.</w:t>
      </w:r>
      <w:r>
        <w:rPr/>
        <w:t xml:space="preserve"> Прямо и непосредственно, этот классический тезис о предмете и характере христианской религии ничего не утверждает о роли и статусе человека в эмпирическом мире: предмет религии - Бог как Личность, и понятие Божественной Личности (Лица, Ипостаси) заведомо не совпадает с эмпирическим смертным индивидуумом. Тем не менее, личностный характер религии немедленно имплицирует целый ряд кардинальных антропологических положений. Уже Ветхий Завет утверждает, что человек создан по образу и подобию Божию (Быт 1,26); что человек поставлен главенствовать над всем мирозданием (Быт 1,28); что он входит в особую личную связь, "заключает завет" с Богом. Антропологическая ситуация здесь очерчивается вполне отчетливо: </w:t>
        <w:br/>
        <w:t>     1) Человек составляет онтологическое единство с Миром, Универсумом, - как "тварь", сотворенное бытие, которое в целом, как таковое, отделено онтологическою дистанцией, разрывом от бытия нетварного, Божественного;</w:t>
        <w:br/>
        <w:t>     2) Хотя человек един с Миром, он выделен в нем, занимает в нем центральное и верховное положение, имеет данную Богом власть над ним;</w:t>
        <w:br/>
        <w:t>     3) Хотя человек отделен от Бога, он сохраняет с Ним постоянную и обоюдную связь, духовную и экзистенциальную, и эта связь Бога и человека - решающий элемент в судьбе всего Мира, всей твари.</w:t>
      </w:r>
    </w:p>
    <w:p>
      <w:pPr>
        <w:pStyle w:val="Normaallaadveeb"/>
        <w:rPr/>
      </w:pPr>
      <w:r>
        <w:rPr/>
        <w:t>     </w:t>
      </w:r>
      <w:r>
        <w:rPr/>
        <w:t xml:space="preserve">Как явствует отсюда, библейская картина мира всецело антропоцентрична. Новый Завет, утверждая себя как "исполнение" Ветхого, эксплицирует, развивает и дополняет, порой кардинально, эти библейские позиции. Событие Боговочеловечения, соединения Бога с человеком во Христе, несет дальнейшее усиление антропоцентризма; однако оно не отменяет и не разрушает онтологического единства человека со всем творением. Поэтому как </w:t>
      </w:r>
      <w:r>
        <w:rPr>
          <w:i/>
          <w:iCs/>
        </w:rPr>
        <w:t>онтологическое</w:t>
      </w:r>
      <w:r>
        <w:rPr/>
        <w:t xml:space="preserve"> событие оно соотносится с судьбой всей твари, и человек выступает в нем как "представитель" тварного бытия, как "сумма и сокращенный конспект Мира", по выражению о. Павла Флоренского. Эти особенности христианского антропоцентризма надо учитывать при его сопоставлении с популярной сегодня критикой антропоцентристских установок. Критика утверждает, что антропоцентризм - установка эгоистического подчинения и эксплуатации человеком окружающего мира, установка принижения Природы и глухоты к ее жизни; что он порождает опасные стратегии, нарушающие глобальное равновесие; и что настала пора отбросить его. Но такая критика относится, на поверку, лишь к определенным версиям антропоцентризма, отнюдь не совпадающим ни с самим общим понятием, ни с его претворением в христианстве. Антропоцентризм как таковой есть принцип "центральности" человека в мироздании (сущностной, либо деятельностной, либо проектной); но этот принцип не определяет отношений человека с иными элементами мироздания, он совместим как с установкой господства, так и с установкой служения по отношению к ним. Христианский же антропоцентризм, как мы видели, сочетает выделенность человека с общностью бытийной судьбы твари, и это сочетание означает не что иное как </w:t>
      </w:r>
      <w:r>
        <w:rPr>
          <w:i/>
          <w:iCs/>
        </w:rPr>
        <w:t>ответственность</w:t>
      </w:r>
      <w:r>
        <w:rPr/>
        <w:t xml:space="preserve"> человека за общую судьбу мироздания. Учесть надо и еще одно: в известном смысле, антропоцентризм - не предмет выбора, а имманентный предикат ситуации человека. Как демонстрирует феноменология, человек всегда пребывает в горизонте своего опыта, в "субъектной перспективе". В любой его "картине мира", Мир есть мир субъектного опыта, мир-как-опыт; и лишь учтя это, можно затем пытаться строить дискурс "с позиции Другого". Mutatis mutandis, это верно и в глобальном аспекте, для опыта человечества. И все сказанное значит, что вместо декларативных отказов от антропоцентризма необходимо его новое трезвое продумывание. </w:t>
        <w:br/>
        <w:t xml:space="preserve">     Антропоцентризм христианской картины мира сочетается с </w:t>
      </w:r>
      <w:r>
        <w:rPr>
          <w:i/>
          <w:iCs/>
        </w:rPr>
        <w:t>теоцентризмом</w:t>
      </w:r>
      <w:r>
        <w:rPr/>
        <w:t xml:space="preserve"> и </w:t>
      </w:r>
      <w:r>
        <w:rPr>
          <w:i/>
          <w:iCs/>
        </w:rPr>
        <w:t>христоцентризмом</w:t>
      </w:r>
      <w:r>
        <w:rPr/>
        <w:t xml:space="preserve"> картины бытия, целокупной Божественно-Мировой реальности, причем именно христоцентризм и теоцентризм выступают как главные, ведущие принципы христианского миросозерцания. В трактате "Об устроении человека" св. Григорий Нисский отрицает особое значение античного принципа, представляющего соответствие человека и мира как Микро- и Макро-Космоса; он говорит, что смысл человеческой природы выражается в отношении человека не с миром, а с Богом: "Язычники говорили: человек есть микрокосм, состоящий из одних и тех же со Вселенною стихий. Но... что важного в том, чтобы почитать человека образом и подобием мира?... величие человека не в подобии тварному миру, но в том, чтобы быть по образу природы Творца" [</w:t>
      </w:r>
      <w:r>
        <w:fldChar w:fldCharType="begin"/>
      </w:r>
      <w:r>
        <w:rPr>
          <w:rStyle w:val="InternetLink"/>
        </w:rPr>
        <w:instrText xml:space="preserve"> HYPERLINK "http://www.wco.ru/biblio/books/horuzhy1/H09-T.htm" \l "2s"</w:instrText>
      </w:r>
      <w:r>
        <w:rPr>
          <w:rStyle w:val="InternetLink"/>
        </w:rPr>
        <w:fldChar w:fldCharType="separate"/>
      </w:r>
      <w:r>
        <w:rPr>
          <w:rStyle w:val="InternetLink"/>
        </w:rPr>
        <w:t>2</w:t>
      </w:r>
      <w:r>
        <w:rPr>
          <w:rStyle w:val="InternetLink"/>
        </w:rPr>
        <w:fldChar w:fldCharType="end"/>
      </w:r>
      <w:r>
        <w:rPr/>
        <w:t xml:space="preserve">]. Целокупная реальность формируется онтологическою осью Бог - Человек. Отношение человека и Бога предельно содержательно, динамично, драматично; однако ареной его развертывания служит, в первую очередь, внутренняя реальность человека, его духовно-душевный мир. Отношения же Человек - Космос, Человек - Природа оказываются онтологически побочными, менее важными в бытийной драме - и потому долгие века они оставались для христианства далеко на втором плане. Как теоретические проблемы этих отношений, так и практическое развитие их на львиную долю были замкнуты в секуляризованной, внерелигиозной сфере науки, техники, хозяйственно-экономической жизни. </w:t>
        <w:br/>
        <w:t>     Однако в нашу эпоху, под воздействием сразу многих факторов, ситуация глубоко меняется. Ниже мы подробно рассмотрим эти факторы, принадлежащие к существенным чертам современной антропологической ситуации и технологического развития. Сейчас же лишь констатируем результат: в проблемах отношений человека с природой и положения человека в Космосе все более обнаруживаются глубокие религиозные аспекты, и эти проблемы все активней входят в орбиту христианской мысли. Ее подход к этой проблематике базируется на принципах, которые издавна присутствовали в христианском мировоззрении, однако сегодня заново переосмысливаются, выдвигаются вперед и получают новые сферы применения. Мы выделим три таких принципа, или же ключевых свойства христианской картины мира:</w:t>
        <w:br/>
        <w:br/>
        <w:t>     1) антропоцентризм,</w:t>
        <w:br/>
        <w:t>     2) динамизм, процессуальность,</w:t>
        <w:br/>
        <w:t>     3) энергийность.</w:t>
      </w:r>
    </w:p>
    <w:p>
      <w:pPr>
        <w:pStyle w:val="Normaallaadveeb"/>
        <w:spacing w:before="280" w:after="240"/>
        <w:rPr/>
      </w:pPr>
      <w:r>
        <w:rPr/>
        <w:t>     </w:t>
      </w:r>
      <w:r>
        <w:rPr/>
        <w:t xml:space="preserve">Все три обладают разной исторической базой: как мы видели, антропоцентризм составляет свойство всей иудео-христианской традиции в целом; видение мира в элементе динамики и процесса присуще христианству и уже гораздо менее иудейству; и наконец, энергийность, рассмотрение реальности человека и мира "в измерении энергии", как системы всевозможных импульсов, активностей, "выступлений"... - будучи глубоко укоренено в общехристианском видении, эксплицируется и выдвигается на первый план в Восточнохристианской традиции, Православии. </w:t>
        <w:br/>
        <w:t xml:space="preserve">     Хотя суждение св. Григория Нисского умеряет значение идеи человека как Микрокосма для христианства, однако эта идея отнюдь не устраняется всецело из христианской антропологии; и в эпоху патристики, и поздней мы можем встретить ее у многих авторов Традиции. Она достаточно адекватно передает существо христианского антропоцентризма, хотя при этом подвергается заметному переосмыслению и обобщению. Как Микрокосм, человек - не часть, а средоточие, собирающий фокус и Nexus, начало и агент связности тварного бытия. Под этим углом зрения, идея предстает как структурная парадигма и онтологический принцип. В первом качестве, она означает изоморфизм, структурное тождество Микро- и Макрокосмоса, во втором - тождество онтологическое, отождествление способов бытия человека и твари как таковой (подобно отождествлению бытия человека и "здесь-бытия", Dasein, в "фундаментальной онтологии" Хайдеггера). И отсюда вытекает, что исполнение назначения и судьбы тварного бытия совершается, прежде всего, в человеке, чрез человека и человеком. </w:t>
        <w:br/>
        <w:t>     В аспекте динамической картины мира и бытия, специфика христианского динамизма в том, что он описывает, в первую очередь, не физическую, а метафизическую динамику, не динамику сущего, а динамику бытия. Всегда и неотъемлемо, для христианства бытие есть процесс; и лишь как следствие этого и в зависимости от этого, мир есть процесс. (Тут можно видеть общую черту христианской онтологии с философией Гегеля.) Однако тип и характер мирового процесса отнюдь не вытекают каким-либо прямым и наглядным образом из свойств бытийного процесса, какими те утверждаются в керигме христианства. Поэтому динамизм и процессуальность христианской картины мира не принадлежат к числу ее явных и неоспоримых черт. В самых распространенных на Западе версиях этой картины они обычно оставались далеко на втором плане, а иногда отрицались вообще. В своем известном исследовании современных глобальных проблем Э.Ласло пишет: "До сих пор библейскую традицию не удавалось привести в соответствие с непрестанно эволюционирующей реальностью. Большинство иудаистско-христианских религий, хотя они и обладают исторической перспективой, когда речь идет о духовном развитии личности, утрачивают аналогичную перспективу в том, что касается эволюции человечества" [</w:t>
      </w:r>
      <w:r>
        <w:fldChar w:fldCharType="begin"/>
      </w:r>
      <w:r>
        <w:rPr>
          <w:rStyle w:val="InternetLink"/>
        </w:rPr>
        <w:instrText xml:space="preserve"> HYPERLINK "http://www.wco.ru/biblio/books/horuzhy1/H09-T.htm" \l "3s"</w:instrText>
      </w:r>
      <w:r>
        <w:rPr>
          <w:rStyle w:val="InternetLink"/>
        </w:rPr>
        <w:fldChar w:fldCharType="separate"/>
      </w:r>
      <w:r>
        <w:rPr>
          <w:rStyle w:val="InternetLink"/>
        </w:rPr>
        <w:t>3</w:t>
      </w:r>
      <w:r>
        <w:rPr>
          <w:rStyle w:val="InternetLink"/>
        </w:rPr>
        <w:fldChar w:fldCharType="end"/>
      </w:r>
      <w:r>
        <w:rPr/>
        <w:t xml:space="preserve">]. Это - весьма спорная позиция. Помимо необоснованного применения эволюционной парадигмы к мировому процессу в целом, автор полностью игнорирует подчеркнутый нами онтологический динамизм христианства. Уже библейские мифологемы Творения и падения в их классической патристической трактовке несут в себе залог динамики и процессуальности или, в гуманитарном дискурсе, историчности бытия мира. Акт Творения сообщает миру начало, наделяет его "оначаленным" образом бытия - однако еще не определяет полностью бытийный статус и бытийную ситуацию твари. Этот бытийный статус остается открытым, ибо открытым остается вопрос о конце: тварное бытие, обладая началом, априори может как обладать концом, так и не обладать им, т.е. иначе говоря, возможны два различных модуса тварного бытия - тварь, соответственно, наделенная и не наделенная предикатом конечности. В теологическом дискурсе, эти два модуса суть падшее и непадшее, совершенное (Мф 5,48) тварное бытие. Делая бифуркацию одним из центральных понятий своей картины реальности, Э.Ласло не замечает, что библейская онтология Творения - классический пример бытийной бифуркации: актуальное бытие твари с необходимостью предполагает выбор между двумя возможными модусами, и мифологема Падения есть не что иное как акт этого выбора, который совершается в пользу модуса конечности. Существенно заметить суть и структуру этой мифологемы: если Творение - акт Бога, то Падение - выбор человека (ср.: "Бог смерти не создал" (Прем 1,13), "Смерть чрез человека" (1 Кор 15,21)); однако и то, и другое - онтологические, мета-эмпирические события, и выбор, хотя и мифологически отнесен к человеку, не может быть отменен эмпирическим человеком. </w:t>
        <w:br/>
        <w:t xml:space="preserve">     Тем не менее, бытийная событийность в христианской онтологии не завершается Падением, ниспадением в конечность и смертность. Событие Христа мыслится как прямое продолжение бытийной драмы, вносящее в не новый элемент динамизма - отчего оно и рассматривается как "новое начало", а а сам Христос - как "Второй Адам". Крестная смерть Христа есть, согласно керигме христианства, "искупительная жертва" - необходимая и достаточная онтологическая предпосылка спасения. Спасение же здесь - не что иное как преодоление падшего состояния (путем соединения со Христом), фундаментальные предикаты которого - греховность и смертность; и в терминах онтологии, это - онтологическая трансформация, выход (трансцендирование) из модуса конечности в другой из модусов тварного бытия. (В теологическом дискурсе, человеческая природа Христа принадлежит именно совершенному тварному бытию, и потому соединение со Христом - не самореализация падшей тварной природы, но ее трансцендирование). Но Спасение не является предрешенной необходимостью! Спаситель не преодолевает за человека его греховность и падшесть, но создает для человека ситуацию их преодолимости. Событие Христа конституирует не однозначно предопределенный, детерминированный процесс, но вновь, как и Первое Начало, Творение, - бытийную бифуркацию: либо прежнее пребывание в модусе конечности, либо выход, трансцендирование этого модуса. </w:t>
        <w:br/>
        <w:t xml:space="preserve">     Подобное восприятие события Христа как начала, зачина новой бифуркационной и трансцендирующей динамики тварного бытия присуще в особенности Восточному христианству. В возникающей здесь динамической картине бытия центральным понятием становится </w:t>
      </w:r>
      <w:r>
        <w:rPr>
          <w:i/>
          <w:iCs/>
        </w:rPr>
        <w:t>обожение</w:t>
      </w:r>
      <w:r>
        <w:rPr/>
        <w:t xml:space="preserve"> (</w:t>
      </w:r>
      <w:r>
        <w:rPr>
          <w:rFonts w:cs="Symbol" w:ascii="Symbol" w:hAnsi="Symbol"/>
          <w:sz w:val="27"/>
          <w:szCs w:val="27"/>
        </w:rPr>
        <w:t></w:t>
      </w:r>
      <w:r>
        <w:rPr/>
        <w:t>) - актуальное претворение человеческой природы в Божественную. Идея обожения была выдвинута еще в ранней патристике II в. (Ириней Лионский, Adv. Haer. III.X.2) и в IV в. резюмирована широко известной формулой Афанасия Великого: "Бог стал человеком, чтобы человек стал богом" ("Трактат о воплощении Бога Слова", гл. 54); однако в западном богословии она не стала частью вероучения, оставаясь если не отрицаемой, то весьма периферийной. Напротив, в Восточнохристианском дискурсе она развилась в ключевой концепт, выражающий бытийное назначение человека - так что вся драма бытия, или Божественно-Мировой процесс представляется в виде единого ряда неразрывно связанных онтологических событий:</w:t>
      </w:r>
    </w:p>
    <w:p>
      <w:pPr>
        <w:pStyle w:val="Normal"/>
        <w:rPr>
          <w:b/>
          <w:b/>
          <w:bCs/>
        </w:rPr>
      </w:pPr>
      <w:r>
        <w:rPr>
          <w:b/>
          <w:bCs/>
        </w:rPr>
        <w:t>ТВОРЕНИЕ - ПАДЕНИЕ - БОГОВОПЛОЩЕНИЕ - ОБОЖЕНИЕ</w:t>
      </w:r>
    </w:p>
    <w:p>
      <w:pPr>
        <w:pStyle w:val="Normaallaadveeb"/>
        <w:rPr/>
      </w:pPr>
      <w:r>
        <w:rPr/>
        <w:t>     </w:t>
      </w:r>
      <w:r>
        <w:rPr/>
        <w:t xml:space="preserve">Здесь обожение - премирная, мета-эмпирическая цель, "телос" тварного бытия, которая должна достигаться путем особого рода процесса, осуществляющего актуальную онтологическую трансформацию. Бытие твари предстает здесь, таким образом, как динамика обожения; но сразу необходимо подчеркнуть, что это - </w:t>
      </w:r>
      <w:r>
        <w:rPr>
          <w:i/>
          <w:iCs/>
        </w:rPr>
        <w:t>онтологическая</w:t>
      </w:r>
      <w:r>
        <w:rPr/>
        <w:t xml:space="preserve"> динамика, эмпирическое содержание которой еще далеко не раскрывается ее исходными теологическими и онтологическими дефинициями. </w:t>
        <w:br/>
        <w:t xml:space="preserve">     Как тезис вероучения, богословский и философский, тезис об обожении, несомненно, глобален и холистичен: он говорит о судьбе тварного бытия в целом, всего пространственно-временного Универсума, Макрокосмоса. Однако кардинальные черты христианского дискурса, его личностность (в речи о Боге) и антропоцентричность (в речи о мире), естественно привели к тому, что обожение отнесено было также и к судьбе индивидуального человека, тварной личности, - как мета-антропологический телос особой антропологической стратегии. Реализация этой стратегии, или же антропологического процесса, восходящего к обожению, составляет суть и содержание православной школы духовной (мистико-аскетической) практики, </w:t>
      </w:r>
      <w:r>
        <w:rPr>
          <w:i/>
          <w:iCs/>
        </w:rPr>
        <w:t>исихазма</w:t>
      </w:r>
      <w:r>
        <w:rPr/>
        <w:t>. Практика исихастской аскезы, культивируемая в Православии с IV в. и по сей день, развилась в высокоорганизованную дисциплину - холистическую "практику себя" (в современной лексике), или "духовный метод" (по аскетическому самоназванию), в котором на базе особого искусства непрестанного творения молитвы Иисусовой выстраивается последовательный ступенчатый процесс ориентированной к обожению всецелой аутотрансформации человека. Эта практическая традиция "умного делания" (</w:t>
      </w:r>
      <w:r>
        <w:rPr>
          <w:rFonts w:cs="Symbol" w:ascii="Symbol" w:hAnsi="Symbol"/>
          <w:sz w:val="27"/>
          <w:szCs w:val="27"/>
        </w:rPr>
        <w:t></w:t>
      </w:r>
      <w:r>
        <w:rPr/>
        <w:t xml:space="preserve">, типологически родственная духовным практикам Востока, составляет признанное ядро православной духовности. Очевидным образом, в ней реализуется радикально динамический подход к человеку; но этот динамизм почти не распространяется на отношение человека к социуму, природе, Космосу; в отличие от отношения к Богу и отношения к себе, к внутреннему миру, эти последние отношения оказываются второстепенными, маргинальными - как мы и констатировали выше. </w:t>
        <w:br/>
        <w:t xml:space="preserve">     Но в сфере аскезы иного и не должно быть: по самому существу, духовная практика в ее известных исторических формах - своего рода "антропологическая лаборатория", где в масштабе микрокосма, на материале индивидуального человеческого существования открывается, вырабатывается динамика онтологической трансформации здешнего бытия, в случае исихастской практики - динамика восхождения к обожению. Сам же принцип обожения, как мы сказали, должен пониматься глобально, как относящийся к тварному бытию в целом, макрокосму. И коль скоро христианская картина мира принимает принцип изоморфизма микро- и макрокосма, мы заключаем: находимая в опыте аскезы динамика восхождения к обожению должна быть понята универсально, как динамическая парадигма или модель, которая в некой обобщенной форме определяет также и глобальную динамику тварного бытия, динамику мирового процесса. Христианский антропоцентризм выступает здесь в динамическом аспекте: </w:t>
      </w:r>
      <w:r>
        <w:rPr>
          <w:i/>
          <w:iCs/>
        </w:rPr>
        <w:t>ядром и парадигмой глобальной динамики должна служить антропологическая динамика духовной практики</w:t>
      </w:r>
      <w:r>
        <w:rPr/>
        <w:t xml:space="preserve">; или, иначе говоря, динамика обожения в глобальном горизонте строится на базе и по модели антропологического ядра, которым служит динамика духовной практики. Это - немаловажный вывод. Во-первых, он означает инверсию, обращение отношений в картине реальности, отвечающей имперсоналистским религиям и учениям: в подобной картине антропологическая реальность не определяет собой глобальную динамику макрокосма, но, напротив, определяется этою динамикой как "законами природы". Во-вторых, он влечет уже и некоторые первичные указания касательно роли и смысла техники в картине реальности, определяемой принципом обожения: очевидно, что в этой картине проектно-техническая активность по отношению к природе и Космосу требуется для того, чтобы экстериоризовать и глобализовать динамику духовной практики (в своей исходной форме - по преимуществу, динамику внутренней реальности человека), сделав ее парадигмой динамики макрокосма. В итоге, стратегии "внутренней" и "внешней" активности человека должны испытать конвергенцию; сочетаясь и сливаясь между собой, они должны стать двумя составляющими единой онтологической динамики, следующими одной и той же парадигме. </w:t>
        <w:br/>
        <w:t xml:space="preserve">     Динамика обожения, будь то в антропологическом или глобальном плане, выделена целым рядом специфических черт; в частности, как уже отмечалось, она является бифуркационной и трансцендирующей. Обе эти особенности тесно связаны еще с одной глубокой чертой, которую мы обозначили выше как </w:t>
      </w:r>
      <w:r>
        <w:rPr>
          <w:i/>
          <w:iCs/>
        </w:rPr>
        <w:t>энергийность</w:t>
      </w:r>
      <w:r>
        <w:rPr/>
        <w:t xml:space="preserve"> христианского - и преимущественно Восточнохристианского - видения человека, мира и бытия. Европейская теология и метафизика строятся обычно в эссенциальном дискурсе - как речь о сущностях и прямо к ним восходящих категориях, каковы идеи, формы, законы и проч. Это - почти неизбежный путь для дискурсивной и отвлеченной мысли, что развертывается путем построения понятий и силлогизмов. Но мысль Восточного христианства была движима, в первую очередь, не интеллектуальными задачами, а практической целью достижения и удержания определенного рода опыта - Богообщения, как единения со Христом. И здесь в центре оказывалась феноменология человеческих энергий - всевозможных импульсов человека, телесных, психических и духовных, движений его мысли, воли, эмоций... Человек представал в своей проекции в измерение энергии, или же "бытия-действия", в терминах онтологии, - как энергийное образование, система взаимосвязанных разнородных энергий. Целью же было - придать этой системе, "энергийному образу" человека, определенный "строй Богоустремленности", когда все энергии человеческого существа в согласном единстве ориентированы к обожению. Последнее также рассматривается как энергийный концепт, соединение (соединенность) всех энергий человека с Божественной энергией, или благодатью. Поэтому то, что необходимо для обожения, есть согласование и сотрудничество, "когерентность" всех человеческих энергий и энергии Божественной (хотя физический термин применим весьма ограниченно: взаимодействие энергий здесь есть не физический, а духовный акт - личное общение, диалог Бога и человека). Этот общий согласный строй двух онтологически различных энергий передается понятием византийского богословия </w:t>
      </w:r>
      <w:r>
        <w:rPr>
          <w:i/>
          <w:iCs/>
        </w:rPr>
        <w:t xml:space="preserve">синергия </w:t>
      </w:r>
      <w:r>
        <w:rPr>
          <w:rFonts w:cs="Symbol" w:ascii="Symbol" w:hAnsi="Symbol"/>
          <w:sz w:val="27"/>
          <w:szCs w:val="27"/>
        </w:rPr>
        <w:t></w:t>
      </w:r>
      <w:r>
        <w:rPr/>
        <w:t xml:space="preserve">. </w:t>
        <w:br/>
        <w:t xml:space="preserve">     Достижение синергии и (энергийно понятого) обожения и есть содержание исихастской практики. Ступенчатый процесс продвижения к мета-антропологическому телосу обожения есть, таким образом, последовательная трансформация энергийного образа человека - выстраивание серии антропологических энергийных структур, "энергоформ", иерархически восходящей к энергоформам синергии и обожения. Но, коль скоро обожение - не только телос духовной практики, а одновременно - догматический и глобальный концепт, то антропологическая стратегия энергийного восхождения может одновременно трактоваться и как прообраз, паттерн, модель глобальной динамики. На этом, глобальном уровне обожение выступает как мета-исторический телос глобальной динамики, как на уровне антропологическом обожение - мета-антропологический телос стратегии духовной практики. Именно эту глобальную интерпретацию, глобальное обобщение антропологической динамики обожения, основанное на принципах христианского антропоцентризма и Восточнохристианского энергетизма, мы развиваем ниже. </w:t>
        <w:br/>
        <w:t xml:space="preserve">     Глобальный процесс, реализующий восходящую энергийную динамику, - не просто космический и природный процесс; он также имеет онтологическое, сверхприродное измерение, как процесс не только в сущем, но также и в бытии. В данном измерении он представляет собой наглядную параллель определенному типу природных процессов. Когда мир, как энергийное образование, направляется, ориентируется совокупностью своих энергий к премирному, отвечающему иному горизонту бытия, телосу, он может рассматриваться как "открытая система" в целокупной реальности, в бытии, подобно физическим открытым системам, которые являются открытыми в горизонте эмпирического бытия, в сущем. Важное свойство физических открытых систем составляет возможность для них иметь внешний, внележащий источник энергии. Далее, особый класс открытых систем образуют системы в состояниях, сильно удаленных от равновесия. Если такая система обладает внешним источником энергии, прохождение этой внешней энергии через систему может породить в системе процесс спонтанного структурирования, образования последовательности структур нарастающей сложности, т.е. иерархии динамических структур. Подобные процессы изучаются в одной из новых физических субдисциплин, синергетике, и, как было найдено, они имеют многочисленные аналоги в системах биологических и социальных. </w:t>
        <w:br/>
        <w:t xml:space="preserve">     Параллель с онтологическою динамикою отсюда вполне ясна. Динамика обожения, как на антропологическом, так и на макрокосмическом уровне, подобна динамике открытой системы, и Божественная энергия выступает для нее как "онтологически внеположный источник энергии". Поскольку же содержание динамического процесса заключается в образовании иерархии энергийных структур, то ближайшую параллель к ней составляют синергетические процессы. Определенные виды их, как например процессы классического хаоса, являют весьма наглядное структурное сходство с онтологической динамикой, поскольку их содержание также есть порождение упорядоченной серии динамических структур. Таким образом, язык не обманывает: синергийная практика и синергетические процессы действительно имеют между собой общность. В дополнение к социальным и биологическим приложениям, мы обнаруживаем религиозные и антропологические параллели к синергетическим процессам; и можно сказать, что первое открытие такого процесса было сделано многие века назад в исихастской аскезе. Однако динамика обожения неизбежно имеет принципиальные отличия от природных процессов. Как онтологическая трансформация, она представляет собой не развертывание, актуализацию наличной, изначальной человеческой природы, но ее трансцендирование; она также несет черты личного диалогического общения. И это значит, что она не является детерминистским или эволюционным процессом, или процессом органического типа, в котором происходит развитие некоторых зачатков, "семян", или актуализация предзаданной формы. Но вместе с тем, она не является и стохастической динамикой, лишенной всяких элементов ориентации и упорядочения. </w:t>
        <w:br/>
        <w:t xml:space="preserve">     Не следует забывать и того, что подобно антропологической стратегии духовной практики, глобальная динамика обожения заведомо не является единственно возможной, реализующейся с необходимостью. Совсем напротив: ее реализация предельно трудна и проблематична, ибо требует сознательного решения и собранного усилия, сложной организации и координации всех уровней глобальных иерархических систем. Топология реальности всегда бифуркационна, включает возможность разных сценариев развития - и это значит, что, помимо динамики обожения, заведомо возможны и другие типы глобальной динамики. Эти альтернативы динамике обожения можно описать в рамках той же методологической парадигмы, когда глобальные стратегии конституируются как обобщения (проекции, экстериоризации, экстраполяции...) антропологических стратегий. Подобный антропоцентрический подход может трактоваться как своеобразное усиление антропного принципа, и в наше время, когда феномен человека становится все более значимым глобальным фактором, его оправданность увеличивается. </w:t>
        <w:br/>
        <w:t>     В развиваемой нами антропологической модели [</w:t>
      </w:r>
      <w:r>
        <w:fldChar w:fldCharType="begin"/>
      </w:r>
      <w:r>
        <w:rPr>
          <w:rStyle w:val="InternetLink"/>
        </w:rPr>
        <w:instrText xml:space="preserve"> HYPERLINK "http://www.wco.ru/biblio/books/horuzhy1/H09-T.htm" \l "4s"</w:instrText>
      </w:r>
      <w:r>
        <w:rPr>
          <w:rStyle w:val="InternetLink"/>
        </w:rPr>
        <w:fldChar w:fldCharType="separate"/>
      </w:r>
      <w:r>
        <w:rPr>
          <w:rStyle w:val="InternetLink"/>
        </w:rPr>
        <w:t>4</w:t>
      </w:r>
      <w:r>
        <w:rPr>
          <w:rStyle w:val="InternetLink"/>
        </w:rPr>
        <w:fldChar w:fldCharType="end"/>
      </w:r>
      <w:r>
        <w:rPr/>
        <w:t xml:space="preserve">] мы вводим базовый концепт </w:t>
      </w:r>
      <w:r>
        <w:rPr>
          <w:i/>
          <w:iCs/>
        </w:rPr>
        <w:t>Антропологической Границы</w:t>
      </w:r>
      <w:r>
        <w:rPr/>
        <w:t xml:space="preserve"> - области предельных феноменов человеческого опыта, где достигаются границы сферы этого опыта и начинают меняться определяющие характеристики, предикаты человеческого существования в его обычных эмпирических формах. Следуя классической философской методике определения предмета посредством его границы, мы определяем человека в измерении энергии (бытия-действия) как "ансамбль стратегий, ориентированных к Антропологической Границе". Духовная практика - единственная из таких стратегий, которая направляется к актуальной онтологической трансформации или, что то же, к онтологической Антропологической Границе. Другие "стратегии Границы" остаются замкнуты в пределах горизонта здешнего бытия, и это значит, что они направляются к другим частям, ареалам Антропологической Границы, где последняя является уже не онтологической, а только онтической (в смысле Хайдеггера: относящейся к сущему, а не к бытию). Мы обнаруживаем два вида их, виртуальные стратегии, ориентированные к выходу в виртуальную реальность, и "стратегии, индуцируемые из Бессознательного" - изучаемые в психоанализе феномены неврозов, фобий, комплексов и т.п. Подобно духовной практике, оба эти вида стратегий также допускают обобщенную трактовку как универсальные динамические парадигмы, применимые для социальных и иных макросистем в антропоцентрической картине реальности. (Можно напомнить в этой связи, что уже Фрейд считал необходимым рассматривать глобальные обобщения паттернов Бессознательного, или же "патологии культурных сообществ", такие как "неврозы цивилизаций", "фобии эпох" и т.п.). В совокупности же, антропологическая модель задается полною топикой Антропологической Границы, объемлющей все три ареала - соответственно, область духовных практик - область виртуальных стратегий - область паттернов Бессознательного. И точно так же ансамбль глобальных обобщений описанных стратегий Границы задает модель глобальной динамики в антропоцентрической парадигме.</w:t>
      </w:r>
    </w:p>
    <w:p>
      <w:pPr>
        <w:pStyle w:val="Normal"/>
        <w:rPr>
          <w:b/>
          <w:b/>
          <w:bCs/>
        </w:rPr>
      </w:pPr>
      <w:r>
        <w:rPr>
          <w:b/>
          <w:bCs/>
        </w:rPr>
        <w:t>Глобальная динамика обожения и технологические факторы</w:t>
      </w:r>
    </w:p>
    <w:p>
      <w:pPr>
        <w:pStyle w:val="Normaallaadveeb"/>
        <w:rPr/>
      </w:pPr>
      <w:r>
        <w:rPr/>
        <w:t>     </w:t>
      </w:r>
      <w:r>
        <w:rPr/>
        <w:t xml:space="preserve">Проанализируем, какую роль должны играть феномены техники и технологии в рамках набросанной модели глобальной динамики. Предлагавшиеся пути и способы интерпретации техники бесчисленны; но антропоцентрический характер нашей модели явственно говорит, что для включения этих феноменов в ее орбиту следует опираться на </w:t>
      </w:r>
      <w:r>
        <w:rPr>
          <w:i/>
          <w:iCs/>
        </w:rPr>
        <w:t>антропологическую интерпретацию</w:t>
      </w:r>
      <w:r>
        <w:rPr/>
        <w:t>, представленную систематически А.Геленом, развиваемую многими авторами и трактующую все виды техники и технической деятельности как определенные выражения человека. Здесь техника - "заложенная в человеке способность изменять природу согласно своим целям... Эта человеческая способность врожденна, имеет источник в природе сознания и является одной из его естественных потенций" [</w:t>
      </w:r>
      <w:r>
        <w:fldChar w:fldCharType="begin"/>
      </w:r>
      <w:r>
        <w:rPr>
          <w:rStyle w:val="InternetLink"/>
        </w:rPr>
        <w:instrText xml:space="preserve"> HYPERLINK "http://www.wco.ru/biblio/books/horuzhy1/H09-T.htm" \l "5s"</w:instrText>
      </w:r>
      <w:r>
        <w:rPr>
          <w:rStyle w:val="InternetLink"/>
        </w:rPr>
        <w:fldChar w:fldCharType="separate"/>
      </w:r>
      <w:r>
        <w:rPr>
          <w:rStyle w:val="InternetLink"/>
        </w:rPr>
        <w:t>5</w:t>
      </w:r>
      <w:r>
        <w:rPr>
          <w:rStyle w:val="InternetLink"/>
        </w:rPr>
        <w:fldChar w:fldCharType="end"/>
      </w:r>
      <w:r>
        <w:rPr/>
        <w:t xml:space="preserve">]. Конкретно, антропоцентрическая установка проводится у нас в форме положения о структурно-динамическом изоморфизме микрокосма и макрокосма; и можно заметить, что одна из основных концепций техники, лежащих в русле ее антропологической интерпретации, целиком согласуется с этим положением. Это - известная концепция "органопроекции", согласно которой средства техники (орудия, инструменты, приборы..) в своем генезисе и своей природе представляют собой создаваемые человеком "проекции" (замены, продолжения, усиления...) различных органов его тела; как и обратно, телесные органы суть "органические прообразы" технических орудий. Зачатки этой идеи издавна прослеживаются в философии. Учения, утверждавшие телеологичность, целесообразность мироустройства, любили иллюстрировать эту целесообразность соответствием "органы - орудия" (Маймонид, XIII в.; Боссюэ, XVIII в., и мн.др.); на более отвлеченном уровне, Гегель трактует деятельность человека как его экстериоризацию, проецирование вовне; и т.п. В явном же виде, концепция и сам термин были предложены в "Философии техники" Э.Каппа (1877). В русской философии идея активно отстаивалась и разрабатывалась Флоренским в книге "У водоразделов мысли" (1917-22). </w:t>
        <w:br/>
        <w:t>     В своей философской основе, идея органопроекции есть, собственно, та же, лишь взятая в деятельностном и функциональном аспекте, идея соответствия микро- и макрокосма, которую вполне можно выразить и так, что "мир есть раскрытие человека, проекция его" (Флоренский). По содержанию же она конкретна, и ее проведение значительной частью состояло в демонстрации конкретных соответствий между техническими средствами и телесными органами: так, рука и ладонь с их многочисленными функциями - прототип всего множества инструментов, приспособлений, станков схватывающего, сжимающего, разглаживающего и т.п. действия; система конечностей, сочленений, суставов человека - прототип всех рычаговых, блочных, шарнирных механических устройств; нервная система - в прямом соответствии с электрическими сетями; глаз проецируется в оптическую и фотографическую технику; наконец, тело как целое - в дом и иные типы архитектурных сооружений. Подобный угол зрения вполне применим и к современному техническому развитию; компьютер и Интернет воплощают проекции человеческого мозга не менее наглядно и прямо, чем лопата - проекцию руки. При всем том, учет актуальных сегодня аспектов проблемы техники требовал бы известной модернизации идеи. Отмечали, в частности, что ее следует дополнить "анализом того, какое обратное воздействие новые искусственные органы имели и будут иметь на дальнейшее развитие человека" [</w:t>
      </w:r>
      <w:r>
        <w:fldChar w:fldCharType="begin"/>
      </w:r>
      <w:r>
        <w:rPr>
          <w:rStyle w:val="InternetLink"/>
        </w:rPr>
        <w:instrText xml:space="preserve"> HYPERLINK "http://www.wco.ru/biblio/books/horuzhy1/H09-T.htm" \l "6s"</w:instrText>
      </w:r>
      <w:r>
        <w:rPr>
          <w:rStyle w:val="InternetLink"/>
        </w:rPr>
        <w:fldChar w:fldCharType="separate"/>
      </w:r>
      <w:r>
        <w:rPr>
          <w:rStyle w:val="InternetLink"/>
        </w:rPr>
        <w:t>6</w:t>
      </w:r>
      <w:r>
        <w:rPr>
          <w:rStyle w:val="InternetLink"/>
        </w:rPr>
        <w:fldChar w:fldCharType="end"/>
      </w:r>
      <w:r>
        <w:rPr/>
        <w:t xml:space="preserve">]. Отнюдь не сохраняя естественных пропорций человеческого существа, новые органы зачастую обнаруживают в своем действии непредвиденные и неконтролируемые стороны, в том числе и способность наносить катастрофический вред человеку и окружающей среде. Аналогично, в своем настоящем виде идея плохо учитывает социальные аспекты техники: ибо во многих отношениях принципиально важно, что "новые органы" зачастую не только порождаются социальными факторами, но и эксплуатируются сугубо коллективно, принадлежа не индивидам, а сообществам и создавая новые связи, новую социальную фактуру. </w:t>
        <w:br/>
        <w:t xml:space="preserve">     Для нас же существенно, что техника, трактуемая на базе идеи органопроекции, предстает как прямое практическое осуществление структурно-динамического изоморфизма микро- и макрокосма: вся освоенная человеком сфера реальности в своей операциональной, деятельностной структуре, а отсюда и в своей динамике, имплицируемой данной структурой, устроена "по образу и подобию" человека, в антропологической парадигме. Сам же изоморфизм при этом переосмысливается: в новом контексте, это уже не философский или теологический постулат, а равно и не простая эмпирическая данность, но создаваемая, творимая черта реальности, результат технической деятельности человека в мире. Отсюда возникает определенный методологический подход к проблемам глобальной динамики, или, что то же, стратегии человека в Природе и Космосе. Описанная антропоцентрическая позиция говорит, что стратегия человека в природе по своему содержанию и характеру всегда есть проецирование тех или иных элементов, черт (взятых в дискурсе энергии) антропологической реальности; и потому в измерении энергии, бытия-действия, - </w:t>
      </w:r>
      <w:r>
        <w:rPr>
          <w:i/>
          <w:iCs/>
        </w:rPr>
        <w:t>каков</w:t>
      </w:r>
      <w:r>
        <w:rPr/>
        <w:t xml:space="preserve"> </w:t>
      </w:r>
      <w:r>
        <w:rPr>
          <w:i/>
          <w:iCs/>
        </w:rPr>
        <w:t>микрокосм</w:t>
      </w:r>
      <w:r>
        <w:rPr/>
        <w:t xml:space="preserve">, </w:t>
      </w:r>
      <w:r>
        <w:rPr>
          <w:i/>
          <w:iCs/>
        </w:rPr>
        <w:t>таков</w:t>
      </w:r>
      <w:r>
        <w:rPr/>
        <w:t xml:space="preserve"> </w:t>
      </w:r>
      <w:r>
        <w:rPr>
          <w:i/>
          <w:iCs/>
        </w:rPr>
        <w:t>оказывается и макрокосм</w:t>
      </w:r>
      <w:r>
        <w:rPr/>
        <w:t xml:space="preserve">, сфера освоенной реальности, устрояемой человеком посредством проекции органов (и не только органов - очевидным образом, человек проецирует и иные элементы собственной икономии). Ключом к глобальной динамике оказывается антропологическая стратегия, и проблемы глобального развития через посредство принципа проецирования возводятся к антропологической проблематике, к чертам антропологической ситуации. </w:t>
        <w:br/>
        <w:t xml:space="preserve">      Следствия, вытекающие отсюда, касаются, во-первых, принципов оценки наличных тенденций глобального развития, а во-вторых, принципов конституции обсуждаемого типа глобальной динамики (глобальной динамики обожения). В первом аспекте, мы стремимся увидеть в сегодняшних глобальных проблемах, негативных явлениях и тенденциях отражение проблем и тенденций антропологической ситуации: в них проецируются болезни, пороки, слабости человека - стигматы его конечности, на языке философии, или же падшести, на языке богословия. К числу главных проблем сегодняшней техногенной цивилизации относят обычно неподконтрольное развитие, разрастание техносферы, экологические проблемы (загрязнение окружающей среды, истощение сырьевых запасов, разрушение природных экосистем и т.д.), а также проблемы биоэтики, порождаемые прогрессом медицинских и биологических технологий (эвтанасия, клонирование, трансплантация, трансформация существующих и продуцирование новых биологических видов, etc.). Во всех этих проблемах явственно обнаруживаются антропологические корни. </w:t>
        <w:br/>
        <w:t xml:space="preserve">     Широкий спектр негативных явлений в структурах личности и поведения человека христианская аскетическая антропология характеризует посредством концепта </w:t>
      </w:r>
      <w:r>
        <w:rPr>
          <w:i/>
          <w:iCs/>
        </w:rPr>
        <w:t>страсти</w:t>
      </w:r>
      <w:r>
        <w:rPr/>
        <w:t xml:space="preserve"> (</w:t>
      </w:r>
      <w:r>
        <w:rPr>
          <w:rFonts w:cs="Symbol" w:ascii="Symbol" w:hAnsi="Symbol"/>
          <w:sz w:val="27"/>
          <w:szCs w:val="27"/>
        </w:rPr>
        <w:t></w:t>
      </w:r>
      <w:r>
        <w:rPr/>
        <w:t>). В рамках энергийного видения человека (см. Ч.I), страсть определяется как "противоестественное" устроение энергийного образа человека - особая конфигурация человеческих энергий, когда все они подчинены некой одной энергии, доминанте, и образуют устойчивую структуру, которая защищает и поддерживает эту подчиненность. Поэтому, в отличие от обычных, "естественных" конфигураций, неустойчивых и быстро сменяющихся, состояние подчиненности доминанте, или "страстное состояние", является воспроизводящимся, циклическим - подобно циклическим состояниям сознания в психиатрии или циклическим траекториям динамических систем. В таком понимании [</w:t>
      </w:r>
      <w:r>
        <w:fldChar w:fldCharType="begin"/>
      </w:r>
      <w:r>
        <w:rPr>
          <w:rStyle w:val="InternetLink"/>
        </w:rPr>
        <w:instrText xml:space="preserve"> HYPERLINK "http://www.wco.ru/biblio/books/horuzhy1/H09-T.htm" \l "7s"</w:instrText>
      </w:r>
      <w:r>
        <w:rPr>
          <w:rStyle w:val="InternetLink"/>
        </w:rPr>
        <w:fldChar w:fldCharType="separate"/>
      </w:r>
      <w:r>
        <w:rPr>
          <w:rStyle w:val="InternetLink"/>
        </w:rPr>
        <w:t>7</w:t>
      </w:r>
      <w:r>
        <w:rPr>
          <w:rStyle w:val="InternetLink"/>
        </w:rPr>
        <w:fldChar w:fldCharType="end"/>
      </w:r>
      <w:r>
        <w:rPr/>
        <w:t xml:space="preserve">], страсть - общее антропологическое явление, далеко выходящее за круг простейших примеров - как то похоть, зависть, скупость... - коими занималась древняя аскетика, и близко родственное паттернам Бессознательного. Классическая древняя аналитика страстей может получать развитие и обобщение во многих направлениях, из которых для нашей темы важны, прежде всего, два. Во-первых, с развитием и изменением общества, среды обитания, структуры занятий и т.п. - меняется и репертуар страстей человека; возникают новые виды страстных состояний и, в первую очередь, такие, доминанты которых связаны с интеллектуальной и технической деятельностью. Во-вторых, в согласии с нашим антропоцентрическим принципом, страстные состояния проецируются в сферу макрокосма, как коллективные и глобальные явления. </w:t>
        <w:br/>
        <w:t xml:space="preserve">     Отсюда ясно уже, какую трактовку получают в нашем подходе негативные явления и тенденции технологического развития. Автономизация техносферы, ее неконтролируемое разрастание означает, что цели и ценности технологического развития заняли доминантное положение в конфигурации энергий того или иного человеческого сообщества, либо человечества в целом. Создалась тотальная поглощенность данного сообщества технопрогрессом, рабское подчинение ему - и это, в свою очередь, означает, что конфигурация энергий приняла форму страстного состояния нового рода, коллективного или глобального. В связи с этим, существенно, что в аскетике издревле выработаны и тщательные, многообразные методики разрушения страстных состояний, выхода из них - и потому антропоцентрический подход может не только доставить интерпретацию явлений неуправляемого, неконтролируемого технопрогресса, но и подсказать стратегию их преодоления. Аналогичные возможности этот подход открывает и в экологических проблемах. Многие из них точно так же могут быть поняты на базе обобщенной концепции страстей, причем в ряде типичных случаев - например, во многих проблемах загрязнения среды или истощения ресурсов - антропологические корни глобальных проблем распознаются не в каких-либо новых, а в самых древних страстях человеческого потребительства, типа любостяжания или расточительности. </w:t>
        <w:br/>
        <w:t xml:space="preserve">     Что же касается преодоления, то в рамках намечаемой модели указать его общие ориентиры нетрудно. Универсум представляется как Большая Система из трех сфер: </w:t>
      </w:r>
      <w:r>
        <w:rPr>
          <w:i/>
          <w:iCs/>
        </w:rPr>
        <w:t>Человек - Техника - Природа</w:t>
      </w:r>
      <w:r>
        <w:rPr/>
        <w:t xml:space="preserve">. Каждая из них наделена собственною структурой и динамикой, но каждая имеет также потенции экспансии, господства и подавления других сфер - в чем и состоит корень большинства глобальных проблем эпохи. Позиция же христианского антропоцентризма, как указывалось уже, - позиция ответственности: она отнюдь не в том, чтобы дать простор тенденциям человеческого господства, но в том, что долг человека - служить разумным центрирующим началом во всем масштабе Большой Системы, гармонизующим отношения всех трех сфер и открывающим для всего их единства возможность, перспективу бытийного трансцендирования. Путь к этой цели - </w:t>
      </w:r>
      <w:r>
        <w:rPr>
          <w:i/>
          <w:iCs/>
        </w:rPr>
        <w:t>динамическая</w:t>
      </w:r>
      <w:r>
        <w:rPr/>
        <w:t xml:space="preserve"> </w:t>
      </w:r>
      <w:r>
        <w:rPr>
          <w:i/>
          <w:iCs/>
        </w:rPr>
        <w:t>конвергенция</w:t>
      </w:r>
      <w:r>
        <w:rPr/>
        <w:t xml:space="preserve">: сближение и сообразование, координация тенденций развития, режимов и паттернов динамики трех сфер (так что, в частности, техносфера должна все более и более приближаться, приспосабливаться к паттернам Человека и Природы - что уже и происходит сегодня, параллельно с противоположной, негативной тенденцией). В свете данного принципа, каждая из ступеней-энергоформ глобализованного процесса восхождения характеризуется как согласованное единство энергий трех сфер. Требуя контроля над любыми тенденциями экспансии и дисбаланса в Большой Системе, этот принцип имплицирует также определенную позицию в известной проблеме "пределов роста". </w:t>
        <w:br/>
        <w:t xml:space="preserve">     В проблемах биоэтики мы находим несколько отличную ситуацию, с антропологическими корнями иного рода. Почти за каждою из этих проблем, будь то клонирование, эвтанасия или трансплантация органов, нетрудно обнаружить одну и ту же идейно-логическую схему. В качестве высшего этического принципа, безусловной ценности, подлежащей сохранению и защите, в данном круге явлений выступает человеческая личность. Истоки же проблем в том, что в некоторых видах деятельности человека ныне начали возникать направления, совершаться действия и процедуры, которые по одним мнениям противоречат указанному принципу, несут угрозу разрушения личности, но по другим - отнюдь не противоречат, являются этически доброкачественными и вполне допустимыми. Бесспорный элемент здесь состоит в том, что эти виды деятельности, такие как генные технологии, достигли практической возможности технического манипулирования с личностью человека (человеком как биологическим и духовным существом) - ее изменения, урезания, возможно, даже дублирования и т.п. - и потому явилась необходимость ввести ограждающие правила и запреты, сформулировать условия и критерии сохранения цельности личности. Но сделать этого на удовлетворительном уровне не удается: любые предлагаемые критерии и ограничения оказываются более или менее произвольны, оспоримы и консенсус не достигается. </w:t>
        <w:br/>
        <w:t xml:space="preserve">     С позиций христианской антропологии эта безуспешность понятна. Базой для общезначимого и корректного, лишенного произвола, решения данного круга проблем может единственно служить цельная </w:t>
      </w:r>
      <w:r>
        <w:rPr>
          <w:i/>
          <w:iCs/>
        </w:rPr>
        <w:t>концепция (само)идентичности человека</w:t>
      </w:r>
      <w:r>
        <w:rPr/>
        <w:t xml:space="preserve">, включающая дефиницию понятия и достаточный набор критериев, очерчивающих границы личности человека в ее основных измерениях и пригодных для применений в практических ситуациях. Однако подобной концепции сегодня не существует. (Само)идентичность человека сама является принципиальной проблемой, решения которой не может представить ни одно из существующих направлений философии или психологии. С точки зрения христианской антропологии, это отсутствие решения имеет глубокую причину: решения и не может быть, ибо </w:t>
      </w:r>
      <w:r>
        <w:rPr>
          <w:i/>
          <w:iCs/>
        </w:rPr>
        <w:t>тварный индивид не обладает полнотой самоидентичности.</w:t>
      </w:r>
      <w:r>
        <w:rPr/>
        <w:t xml:space="preserve"> Такая полнота предполагает определенный онтологический статус и завершенную конституцию, отчего присуща либо вещи, либо же личности в усиленном смысле Божественной ипостаси. Тварный же индивид - бытие промежуточное, наделенное лишь начатком, залогом бытия и личности (Ипостаси) и лишь имеющее обрести определенный бытийный статус в бифуркационной бытийной динамике свободы, реализующей некоторую мета-антропологическую перспективу. Симптоматично, что в точности тот же вывод об отсутствии самоидентичности индивида совсем на иной основе, в иной логике, был сделан в постмодернистском дискурсе, где выражен был знаменитой формулой "смерть субъекта". - Итак, мы заключаем, что решение всего комплекса проблем биоэтики должно базироваться на определенном решении проблемы самоидентичности человека, и таковое решение доступно только в расширенном контексте - при выборе определенной мета-антропологической перспективы и стратегии. В свете этого, данный комплекс включается в область проблем, постановка и решение которых доступны, в принципе, в рамках намеченной глобальной модели. </w:t>
        <w:br/>
        <w:t xml:space="preserve">     Наш заключительный вопрос - задача и место техники в конституции глобальной динамики обожения. Они отчетливо определяются из представленных общих принципов. В нашей антропоцентрической модели, глобальная динамика - проекция антропологической динамики; глобальная динамика обожения - проекция духовной практики в ее исихастской форме, и техника должна выступать как практический инструментарий и аппарат этого специфического проецирования. Необходимо, стало быть, выделить определяющие черты иерархии антропологических энергоформ, восходящей к мета-антропологическому телосу, и попытаться увидеть, какие же технологии были бы способны осуществить глобальные проекции обнаруженных черт этих энергоформ. Задача кажется вполне кокретной - но, приступая к ней, мы обнаруживаем новую принципиальную проблему, связанную с самою возможностью реализации глобальной динамики обожения. Действительно, духовная практика, как и каждая из ее ступеней, - энергийный концепт, определенная парадигма устроения энергий и активностей человека; и эта парадигма, вообще говоря, </w:t>
      </w:r>
      <w:r>
        <w:rPr>
          <w:i/>
          <w:iCs/>
        </w:rPr>
        <w:t>тотальна</w:t>
      </w:r>
      <w:r>
        <w:rPr/>
        <w:t>, в том смысле, что ее реализация целиком поглощает человека, требует участия всех его энергий. Это - издревле известное свойство мистико-аскетической практики: отдаваясь ей, человек "уходит от мира", отключается от всех обычных активностей внешней жизни. Но осуществлять глобальную проекцию этой практики должен ведь тот же человек! - В итоге, в конституции глобальной динамики обожения обнаруживается противоречие, апория, которую может быть названа апорией (не)совместимости Homo Mysticus и Homo Faber. По нашему убеждению, практическое разрешение этой апории, поиск сочетания двух противоположных антропологических парадигм, предельно интровертной и предельно экстравертной, станет в будущем одною из ключевых антропологических проблем. Наш предварительный анализ этой проблемы [</w:t>
      </w:r>
      <w:r>
        <w:fldChar w:fldCharType="begin"/>
      </w:r>
      <w:r>
        <w:rPr>
          <w:rStyle w:val="InternetLink"/>
        </w:rPr>
        <w:instrText xml:space="preserve"> HYPERLINK "http://www.wco.ru/biblio/books/horuzhy1/H09-T.htm" \l "8s"</w:instrText>
      </w:r>
      <w:r>
        <w:rPr>
          <w:rStyle w:val="InternetLink"/>
        </w:rPr>
        <w:fldChar w:fldCharType="separate"/>
      </w:r>
      <w:r>
        <w:rPr>
          <w:rStyle w:val="InternetLink"/>
        </w:rPr>
        <w:t>8</w:t>
      </w:r>
      <w:r>
        <w:rPr>
          <w:rStyle w:val="InternetLink"/>
        </w:rPr>
        <w:fldChar w:fldCharType="end"/>
      </w:r>
      <w:r>
        <w:rPr/>
        <w:t xml:space="preserve">] показывает, что ее решение возможно, в принципе, однако оно требует далеко идущего развития ресурсов сознания, его способностей самонаблюдения, самоконтроля и согласованного совмещения многих разнородных активностей. </w:t>
        <w:br/>
        <w:t>     Духовная практика холистична, и не только сознание, но цельное существо человека изменяет в ней свою конституцию в направлении свойств инобытия - горизонта личного бытия-общения. В теологическом дискурсе этот род бытия характеризуется как динамическое взаимное отношение Трех Единосущных Ипостасей. В свою очередь, это отношение раскрывается как Любовь и передается византийским понятием "перихорисис" (</w:t>
      </w:r>
      <w:r>
        <w:rPr>
          <w:rFonts w:cs="Symbol" w:ascii="Symbol" w:hAnsi="Symbol"/>
          <w:sz w:val="27"/>
          <w:szCs w:val="27"/>
        </w:rPr>
        <w:t></w:t>
      </w:r>
      <w:r>
        <w:rPr/>
        <w:t xml:space="preserve"> circumincessio, "обхождение по кругу" - непрестанная взаимоотдача бытия, полнота взаимного приятия и открытости, - своего рода конструктивный коррелат Любви). Как видно отсюда, бытие-общение, бытие, конституируемое в парадигме перихорисиса, есть бытие, обладающее всецелой динамической связностью и прозрачностью. Как указывают и опытные свидетельства высших ступеней аскезы, эти два предиката можно полагать теми определяющими свойствами, что обретает антропологическая реальность в восхождении к мета-антропологическому телосу. Соответственно, технологический аспект глобальной динамики обожения заключается в достижении этих свойств на глобальном уровне. Это - многоаспектный, многомерный процесс, конкретные формы которого сегодня еще целиком в области научной фантастики. Ограничимся поэтому лишь одним-двумя замечаниями. </w:t>
        <w:br/>
        <w:t xml:space="preserve">     Направляясь к синергии и в синергийной - и синергетической - парадигме созидая прозрачность и связность Универсума, глобальная динамика обожения должна вести к конвергенции внутренней и внешней, антропологической и технологической динамики, их смыканию и единству. Тем самым, она ведет и к изменению самого характера взаимодействия человека с внешним миром, средой, к подвижности и условности границы меж ними. Когда, по мере восхождения к мета-антропологическому телосу, трансформируются все уровни человеческого существа, его соматика, психика, интеллект, - не могут глубоко не меняться и отношения человека с природным космосом. Как свидетельствуют все мистические традиции, перцептивные модальности человека на высших ступенях духовной практики трансформируются в радикально новую форму, которая носит, в пределе, характер </w:t>
      </w:r>
      <w:r>
        <w:rPr>
          <w:i/>
          <w:iCs/>
        </w:rPr>
        <w:t>синестезиса</w:t>
      </w:r>
      <w:r>
        <w:rPr/>
        <w:t xml:space="preserve"> (</w:t>
      </w:r>
      <w:r>
        <w:rPr>
          <w:rFonts w:cs="Symbol" w:ascii="Symbol" w:hAnsi="Symbol"/>
          <w:sz w:val="27"/>
          <w:szCs w:val="27"/>
        </w:rPr>
        <w:t></w:t>
      </w:r>
      <w:r>
        <w:rPr/>
        <w:t xml:space="preserve"> термин неоплатонической мистики) - единой синтетической пан-перцепции, принадлежащей не изолированному органу, но в целом всему преображенному существу, прозрачному для Божественных энергий. В исихазме она имеет название "умных чувств". Техника в глобальной динамике обожения должна служить "органопроекцией" этой новой перцепции, преобразуя Универсум в арену космического синэстезиса, перципирующую среду, воспринимающую и открытую для восприятия, прозрачную [</w:t>
      </w:r>
      <w:r>
        <w:fldChar w:fldCharType="begin"/>
      </w:r>
      <w:r>
        <w:rPr>
          <w:rStyle w:val="InternetLink"/>
        </w:rPr>
        <w:instrText xml:space="preserve"> HYPERLINK "http://www.wco.ru/biblio/books/horuzhy1/H09-T.htm" \l "9s"</w:instrText>
      </w:r>
      <w:r>
        <w:rPr>
          <w:rStyle w:val="InternetLink"/>
        </w:rPr>
        <w:fldChar w:fldCharType="separate"/>
      </w:r>
      <w:r>
        <w:rPr>
          <w:rStyle w:val="InternetLink"/>
        </w:rPr>
        <w:t>9</w:t>
      </w:r>
      <w:r>
        <w:rPr>
          <w:rStyle w:val="InternetLink"/>
        </w:rPr>
        <w:fldChar w:fldCharType="end"/>
      </w:r>
      <w:r>
        <w:rPr/>
        <w:t>]. Наряду с другими отличиями, "умным чувствам" присуща и иная темпоральность - специфическая темпоральность мистического опыта (см.,напр., 8). И в глобальном проецировании, осуществляемом техносферой, эта мистическая темпоральность антропологической динамики должна сопрягаться с макрокосмической, с формами темпоральности релятивистских космологических моделей. Затрагивая сам фундаментальный предикат конечности здешнего бытия, подобные явления входят уже в эсхатологический дискурс. Динамика обожения не может не входить в него; но, по Писанию, наше видение "последних вещей" всегда в этой жизни пребудет смутно, яко зерцало в гадании.</w:t>
      </w:r>
    </w:p>
    <w:p>
      <w:pPr>
        <w:pStyle w:val="Normaallaadveeb"/>
        <w:rPr/>
      </w:pPr>
      <w:r>
        <w:rPr/>
        <w:t>     </w:t>
      </w:r>
      <w:r>
        <w:rPr/>
        <w:t>[</w:t>
      </w:r>
      <w:r>
        <w:fldChar w:fldCharType="begin"/>
      </w:r>
      <w:r>
        <w:rPr>
          <w:rStyle w:val="InternetLink"/>
        </w:rPr>
        <w:instrText xml:space="preserve"> HYPERLINK "http://www.wco.ru/biblio/books/horuzhy1/H09-T.htm" \l "1"</w:instrText>
      </w:r>
      <w:r>
        <w:rPr>
          <w:rStyle w:val="InternetLink"/>
        </w:rPr>
        <w:fldChar w:fldCharType="separate"/>
      </w:r>
      <w:r>
        <w:rPr>
          <w:rStyle w:val="InternetLink"/>
        </w:rPr>
        <w:t>1</w:t>
      </w:r>
      <w:r>
        <w:rPr>
          <w:rStyle w:val="InternetLink"/>
        </w:rPr>
        <w:fldChar w:fldCharType="end"/>
      </w:r>
      <w:r>
        <w:rPr/>
        <w:t>] </w:t>
      </w:r>
      <w:r>
        <w:rPr>
          <w:sz w:val="20"/>
          <w:szCs w:val="20"/>
        </w:rPr>
        <w:t>Доклад в Научной программе Всемирной Выставки ЭКСПО-2000 (Ганновер, Германия, июнь 2000).</w:t>
      </w:r>
      <w:r>
        <w:rPr/>
        <w:br/>
        <w:t>     [</w:t>
      </w:r>
      <w:r>
        <w:fldChar w:fldCharType="begin"/>
      </w:r>
      <w:r>
        <w:rPr>
          <w:rStyle w:val="InternetLink"/>
        </w:rPr>
        <w:instrText xml:space="preserve"> HYPERLINK "http://www.wco.ru/biblio/books/horuzhy1/H09-T.htm" \l "2"</w:instrText>
      </w:r>
      <w:r>
        <w:rPr>
          <w:rStyle w:val="InternetLink"/>
        </w:rPr>
        <w:fldChar w:fldCharType="separate"/>
      </w:r>
      <w:r>
        <w:rPr>
          <w:rStyle w:val="InternetLink"/>
        </w:rPr>
        <w:t>2</w:t>
      </w:r>
      <w:r>
        <w:rPr>
          <w:rStyle w:val="InternetLink"/>
        </w:rPr>
        <w:fldChar w:fldCharType="end"/>
      </w:r>
      <w:r>
        <w:rPr/>
        <w:t>] </w:t>
      </w:r>
      <w:r>
        <w:rPr>
          <w:i/>
          <w:iCs/>
          <w:sz w:val="20"/>
          <w:szCs w:val="20"/>
        </w:rPr>
        <w:t>Григорий Нисский</w:t>
      </w:r>
      <w:r>
        <w:rPr>
          <w:sz w:val="20"/>
          <w:szCs w:val="20"/>
        </w:rPr>
        <w:t>. Об устроении человека. СПб.,1996.С.50.</w:t>
      </w:r>
      <w:r>
        <w:rPr/>
        <w:br/>
        <w:t>     [</w:t>
      </w:r>
      <w:r>
        <w:fldChar w:fldCharType="begin"/>
      </w:r>
      <w:r>
        <w:rPr>
          <w:rStyle w:val="InternetLink"/>
        </w:rPr>
        <w:instrText xml:space="preserve"> HYPERLINK "http://www.wco.ru/biblio/books/horuzhy1/H09-T.htm" \l "3"</w:instrText>
      </w:r>
      <w:r>
        <w:rPr>
          <w:rStyle w:val="InternetLink"/>
        </w:rPr>
        <w:fldChar w:fldCharType="separate"/>
      </w:r>
      <w:r>
        <w:rPr>
          <w:rStyle w:val="InternetLink"/>
        </w:rPr>
        <w:t>3</w:t>
      </w:r>
      <w:r>
        <w:rPr>
          <w:rStyle w:val="InternetLink"/>
        </w:rPr>
        <w:fldChar w:fldCharType="end"/>
      </w:r>
      <w:r>
        <w:rPr/>
        <w:t>] </w:t>
      </w:r>
      <w:r>
        <w:rPr>
          <w:i/>
          <w:iCs/>
          <w:sz w:val="20"/>
          <w:szCs w:val="20"/>
        </w:rPr>
        <w:t>Э.Ласло</w:t>
      </w:r>
      <w:r>
        <w:rPr>
          <w:sz w:val="20"/>
          <w:szCs w:val="20"/>
        </w:rPr>
        <w:t>. Век бифуркации. Постижение меняющегося мира // Путь (Москва) 1995,№ 7.С.97.</w:t>
      </w:r>
      <w:r>
        <w:rPr/>
        <w:br/>
        <w:t>     [</w:t>
      </w:r>
      <w:r>
        <w:fldChar w:fldCharType="begin"/>
      </w:r>
      <w:r>
        <w:rPr>
          <w:rStyle w:val="InternetLink"/>
        </w:rPr>
        <w:instrText xml:space="preserve"> HYPERLINK "http://www.wco.ru/biblio/books/horuzhy1/H09-T.htm" \l "4"</w:instrText>
      </w:r>
      <w:r>
        <w:rPr>
          <w:rStyle w:val="InternetLink"/>
        </w:rPr>
        <w:fldChar w:fldCharType="separate"/>
      </w:r>
      <w:r>
        <w:rPr>
          <w:rStyle w:val="InternetLink"/>
        </w:rPr>
        <w:t>4</w:t>
      </w:r>
      <w:r>
        <w:rPr>
          <w:rStyle w:val="InternetLink"/>
        </w:rPr>
        <w:fldChar w:fldCharType="end"/>
      </w:r>
      <w:r>
        <w:rPr/>
        <w:t>] </w:t>
      </w:r>
      <w:r>
        <w:rPr>
          <w:sz w:val="20"/>
          <w:szCs w:val="20"/>
        </w:rPr>
        <w:t xml:space="preserve">См. </w:t>
      </w:r>
      <w:r>
        <w:rPr>
          <w:i/>
          <w:iCs/>
          <w:sz w:val="20"/>
          <w:szCs w:val="20"/>
        </w:rPr>
        <w:t>С.С.Хоружий</w:t>
      </w:r>
      <w:r>
        <w:rPr>
          <w:sz w:val="20"/>
          <w:szCs w:val="20"/>
        </w:rPr>
        <w:t>. К антропологической модели Третьего Тысячелетия // Вестник РГНФ. 1999, №3.</w:t>
      </w:r>
      <w:r>
        <w:rPr/>
        <w:br/>
        <w:t>     [</w:t>
      </w:r>
      <w:r>
        <w:fldChar w:fldCharType="begin"/>
      </w:r>
      <w:r>
        <w:rPr>
          <w:rStyle w:val="InternetLink"/>
        </w:rPr>
        <w:instrText xml:space="preserve"> HYPERLINK "http://www.wco.ru/biblio/books/horuzhy1/H09-T.htm" \l "5"</w:instrText>
      </w:r>
      <w:r>
        <w:rPr>
          <w:rStyle w:val="InternetLink"/>
        </w:rPr>
        <w:fldChar w:fldCharType="separate"/>
      </w:r>
      <w:r>
        <w:rPr>
          <w:rStyle w:val="InternetLink"/>
        </w:rPr>
        <w:t>5</w:t>
      </w:r>
      <w:r>
        <w:rPr>
          <w:rStyle w:val="InternetLink"/>
        </w:rPr>
        <w:fldChar w:fldCharType="end"/>
      </w:r>
      <w:r>
        <w:rPr/>
        <w:t>] </w:t>
      </w:r>
      <w:r>
        <w:rPr>
          <w:i/>
          <w:iCs/>
          <w:sz w:val="20"/>
          <w:szCs w:val="20"/>
        </w:rPr>
        <w:t>Х.Бек</w:t>
      </w:r>
      <w:r>
        <w:rPr>
          <w:sz w:val="20"/>
          <w:szCs w:val="20"/>
        </w:rPr>
        <w:t>. Сущность техники //Философия техники в ФРГ . М.1989.С.180.</w:t>
      </w:r>
      <w:r>
        <w:rPr/>
        <w:br/>
        <w:t>     [</w:t>
      </w:r>
      <w:r>
        <w:fldChar w:fldCharType="begin"/>
      </w:r>
      <w:r>
        <w:rPr>
          <w:rStyle w:val="InternetLink"/>
        </w:rPr>
        <w:instrText xml:space="preserve"> HYPERLINK "http://www.wco.ru/biblio/books/horuzhy1/H09-T.htm" \l "6"</w:instrText>
      </w:r>
      <w:r>
        <w:rPr>
          <w:rStyle w:val="InternetLink"/>
        </w:rPr>
        <w:fldChar w:fldCharType="separate"/>
      </w:r>
      <w:r>
        <w:rPr>
          <w:rStyle w:val="InternetLink"/>
        </w:rPr>
        <w:t>6</w:t>
      </w:r>
      <w:r>
        <w:rPr>
          <w:rStyle w:val="InternetLink"/>
        </w:rPr>
        <w:fldChar w:fldCharType="end"/>
      </w:r>
      <w:r>
        <w:rPr/>
        <w:t>] </w:t>
      </w:r>
      <w:r>
        <w:rPr>
          <w:i/>
          <w:iCs/>
          <w:sz w:val="20"/>
          <w:szCs w:val="20"/>
        </w:rPr>
        <w:t>Х.Закссе</w:t>
      </w:r>
      <w:r>
        <w:rPr>
          <w:sz w:val="20"/>
          <w:szCs w:val="20"/>
        </w:rPr>
        <w:t>. Антропология техники. Цит. изд. С.424.</w:t>
      </w:r>
      <w:r>
        <w:rPr/>
        <w:br/>
        <w:t>     [</w:t>
      </w:r>
      <w:r>
        <w:fldChar w:fldCharType="begin"/>
      </w:r>
      <w:r>
        <w:rPr>
          <w:rStyle w:val="InternetLink"/>
        </w:rPr>
        <w:instrText xml:space="preserve"> HYPERLINK "http://www.wco.ru/biblio/books/horuzhy1/H09-T.htm" \l "7"</w:instrText>
      </w:r>
      <w:r>
        <w:rPr>
          <w:rStyle w:val="InternetLink"/>
        </w:rPr>
        <w:fldChar w:fldCharType="separate"/>
      </w:r>
      <w:r>
        <w:rPr>
          <w:rStyle w:val="InternetLink"/>
        </w:rPr>
        <w:t>7</w:t>
      </w:r>
      <w:r>
        <w:rPr>
          <w:rStyle w:val="InternetLink"/>
        </w:rPr>
        <w:fldChar w:fldCharType="end"/>
      </w:r>
      <w:r>
        <w:rPr/>
        <w:t>] </w:t>
      </w:r>
      <w:r>
        <w:rPr>
          <w:sz w:val="20"/>
          <w:szCs w:val="20"/>
        </w:rPr>
        <w:t xml:space="preserve">См.: </w:t>
      </w:r>
      <w:r>
        <w:rPr>
          <w:i/>
          <w:iCs/>
          <w:sz w:val="20"/>
          <w:szCs w:val="20"/>
        </w:rPr>
        <w:t>С.С.Хоружий</w:t>
      </w:r>
      <w:r>
        <w:rPr>
          <w:sz w:val="20"/>
          <w:szCs w:val="20"/>
        </w:rPr>
        <w:t>. К феноменологии аскезы. М.1998.</w:t>
      </w:r>
      <w:r>
        <w:rPr/>
        <w:br/>
        <w:t>     [</w:t>
      </w:r>
      <w:r>
        <w:fldChar w:fldCharType="begin"/>
      </w:r>
      <w:r>
        <w:rPr>
          <w:rStyle w:val="InternetLink"/>
        </w:rPr>
        <w:instrText xml:space="preserve"> HYPERLINK "http://www.wco.ru/biblio/books/horuzhy1/H09-T.htm" \l "8"</w:instrText>
      </w:r>
      <w:r>
        <w:rPr>
          <w:rStyle w:val="InternetLink"/>
        </w:rPr>
        <w:fldChar w:fldCharType="separate"/>
      </w:r>
      <w:r>
        <w:rPr>
          <w:rStyle w:val="InternetLink"/>
        </w:rPr>
        <w:t>8</w:t>
      </w:r>
      <w:r>
        <w:rPr>
          <w:rStyle w:val="InternetLink"/>
        </w:rPr>
        <w:fldChar w:fldCharType="end"/>
      </w:r>
      <w:r>
        <w:rPr/>
        <w:t>] </w:t>
      </w:r>
      <w:r>
        <w:rPr>
          <w:i/>
          <w:iCs/>
          <w:sz w:val="20"/>
          <w:szCs w:val="20"/>
        </w:rPr>
        <w:t>С.С.Хоружий</w:t>
      </w:r>
      <w:r>
        <w:rPr>
          <w:sz w:val="20"/>
          <w:szCs w:val="20"/>
        </w:rPr>
        <w:t>. О старом и новом. СПб., 2000.</w:t>
      </w:r>
      <w:r>
        <w:rPr/>
        <w:br/>
        <w:t>     [</w:t>
      </w:r>
      <w:r>
        <w:fldChar w:fldCharType="begin"/>
      </w:r>
      <w:r>
        <w:rPr>
          <w:rStyle w:val="InternetLink"/>
        </w:rPr>
        <w:instrText xml:space="preserve"> HYPERLINK "http://www.wco.ru/biblio/books/horuzhy1/H09-T.htm" \l "9"</w:instrText>
      </w:r>
      <w:r>
        <w:rPr>
          <w:rStyle w:val="InternetLink"/>
        </w:rPr>
        <w:fldChar w:fldCharType="separate"/>
      </w:r>
      <w:r>
        <w:rPr>
          <w:rStyle w:val="InternetLink"/>
        </w:rPr>
        <w:t>9</w:t>
      </w:r>
      <w:r>
        <w:rPr>
          <w:rStyle w:val="InternetLink"/>
        </w:rPr>
        <w:fldChar w:fldCharType="end"/>
      </w:r>
      <w:r>
        <w:rPr/>
        <w:t>] </w:t>
      </w:r>
      <w:r>
        <w:rPr>
          <w:sz w:val="20"/>
          <w:szCs w:val="20"/>
        </w:rPr>
        <w:t>Стоит заметить, что здесь идеи глобальной динамики обожения в известной мере перекликаются с антропологическими и космическими утопиями русского авангарда 20-х годов. Сходная перекличка происходила уже тогда, в позднем творчестве Флоренского, в котором намечалась христианская глобальная модель (модель "пневматосферы"), строившаяся им, однако, не в парадигме обожения, а в парадигме освящения, сакрализации. Об отношении этих двух парадигм православной религиозности см. в книге 8.</w:t>
      </w:r>
    </w:p>
    <w:p>
      <w:pPr>
        <w:pStyle w:val="Normaallaadveeb"/>
        <w:rPr>
          <w:sz w:val="20"/>
          <w:szCs w:val="20"/>
        </w:rPr>
      </w:pPr>
      <w:r>
        <w:rPr>
          <w:sz w:val="20"/>
          <w:szCs w:val="20"/>
        </w:rPr>
      </w:r>
    </w:p>
    <w:p>
      <w:pPr>
        <w:pStyle w:val="Normal"/>
        <w:rPr>
          <w:b/>
          <w:b/>
          <w:bCs/>
          <w:sz w:val="27"/>
          <w:szCs w:val="27"/>
        </w:rPr>
      </w:pPr>
      <w:r>
        <w:rPr>
          <w:b/>
          <w:bCs/>
          <w:sz w:val="27"/>
          <w:szCs w:val="27"/>
        </w:rPr>
        <w:t>Биографическая справка</w:t>
      </w:r>
    </w:p>
    <w:p>
      <w:pPr>
        <w:pStyle w:val="Normal"/>
        <w:rPr/>
      </w:pPr>
      <w:r>
        <w:rPr/>
      </w:r>
    </w:p>
    <w:p>
      <w:pPr>
        <w:pStyle w:val="Normaallaadveeb"/>
        <w:rPr/>
      </w:pPr>
      <w:r>
        <w:rPr/>
        <w:t>     </w:t>
      </w:r>
      <w:r>
        <w:rPr>
          <w:b/>
          <w:bCs/>
        </w:rPr>
        <w:t xml:space="preserve">Хоружий Сергей Сергеевич </w:t>
      </w:r>
      <w:r>
        <w:rPr/>
        <w:t xml:space="preserve">(род.1941) - исследователь православного подвижничества, специалист в области религиозной философии и философской антропологии, а также физик-теоретик, математик и специалист по творчеству Дж.Джойса, переводчик его романа "Улисс". Окончил физический факультет Московского Государственного Университета (1964), крестился в Православие (1968), доктор физико-математических наук (1977), академик РАЕН (1993). </w:t>
        <w:br/>
        <w:t xml:space="preserve">     Будучи физиком-теоретиком и математиком, развивающим строгие методы релятивистской квантовой теории, Хоружий, вместе с тем, начал работу в области философии и религиозной мысли независимо и почти одновременно с физикой; первая философская публикация появилась в 1967 (статья "Ничто" в т.4 "Философской Энциклопедии"). С тех пор работа в этой сфере не прекращалась, однако, за вычетом редких словарных статей, при коммунистическом режиме философские тексты Хоружего не появлялись в печати. Его позицией было неприятие официальной советской философии и философской среды; по его убеждению, сфера философии при тоталитаризме - не область творчества, но придаток машины господства, ее природа и содержание кардинально извращены, и сразу после крушения коммунизма необходимы были закрытие Института Философии, пересмотр ученых степеней в философии и радикальная смена кадров кафедр общественных дисциплин. Ныне же постсоветская философия уже восприняла отравляющее наследие и разве немногим здоровее советской. </w:t>
        <w:br/>
        <w:t xml:space="preserve">     Исходная сфера философских интересов Хоружего (помимо влияний классиков и, прежде всего, Хайдеггера) - христианская мысль: западная мистика, русская религиозная философия. Относясь критически к общему уровню русского философствования, Хоружий был, тем не менее, убежден в существовании особого типа духовности и особого русла аутентичной религиозной мысли, присущих Восточному христианству, и считал необходимым их глубокое философское раскрытие. Решение этой задачи вначале виделось на пути изучения русского философского процесса, метафизики Серебряного века и ее отдельных фигур (прежде всего, Флоренского и Карсавина); к этому этапу относится первая философская книга Хоружего "Миросозерцание Флоренского" (1974, опубл. 1999). Но уже с середины 70-х гг. наступает новый этап, толчком к которому послужило изучение "богословия энергий" св. Григория Паламы (XIV в.). Стали уясняться истинные очертания Восточнохристианского дискурса, и они показывали, что метафизика Серебряного века не является ни главным, ни чистым выражением этого дискурса, и в его составе русская аскеза существенней и бесспорней русской философии. Ключевые черты Восточнохристианского дискурса, его опытный и энергийный характер (в отличие от отвлеченно-логического и эссенциалистского дискурса, доминирующего на Западе), наиболее чисто и выпукло представлены в его мистико-аскетической традиции, исихазме, и постепенно эта традиция стала главным предметом исследований Хоружего. </w:t>
        <w:br/>
        <w:t xml:space="preserve">     Исихастская духовная практика ("умное делание") - антропологическая стратегия, в особом восходящем процессе преобразующая совокупность энергий человека на всех уровнях его конституции, включая соматику, психику, интеллект. Ее понимание ставит принципиальные проблемы для каждой из наук о человеке, и ее изучение в работах Хоружего приняло форму междисциплинарной программы, включающей богословские, психологические, лингвистические темы, однако ядром своим имеющей философию. Исихастский опыт толкает строить философию как "дискурс энергии", в котором энергия, или "бытие-действие" - ведущий, производящий принцип для всей системы понятий. Адекватная трактовка этого опыта оказывается невозможной на базе обычного аристотелева понятия энергии и требует альтернативной концепции, где энергия обладала бы иной, более свободной связью с сущностью: была "деэссенциализована". Такая концепция имплицирует энергийную картину бытия-действия как бытия-события, куда, наряду с событиями наличного бытия, входят также "события трансцендирования", составляющие цель духовных практик, и "виртуальные события", образующие виртуальную реальность. </w:t>
        <w:br/>
        <w:t xml:space="preserve">     Компаративный анализ, привлекающий весь спектр духовных традиций, вскрывает универсальную природу исихастского опыта, являя его как одну из реализаций общеантропологической парадигмы или стратегии - "парадигмы Духовной практики". В свою очередь, эта парадигма трактуется как вид "предельных феноменов" человеческого опыта, в которых начинаются изменения самих конститутивных признаков способа бытия человека. Такая логика ведет к антропологическому подходу, где в центр выдвигаются эти предельные феномены, а базовым концептом становится понятие их совокупной области, именуемой "Антропологической Границей"; сам же подход получил название "синергийной антропологии" (от аскетико-богословского понятия синергии, согласия-соработничества энергии человеческой и Божественной). Удается полностью описать топику Антропологической Границы: наряду с духовными практиками, туда входят стратегии Бессознательного (изучаемые в психоанализе неврозы, комплексы и т.п.) и виртуальные стратегии; смешения и наложения этих трех главных видов стратегий Границы порождают многообразие гибридных форм (их примеры - явления "прелести" в аскезе, психотехники, продуцирующие измененные состояния сознания и др.). В итоге, человек предстает как </w:t>
      </w:r>
      <w:r>
        <w:rPr>
          <w:i/>
          <w:iCs/>
        </w:rPr>
        <w:t>ансамбль</w:t>
      </w:r>
      <w:r>
        <w:rPr/>
        <w:t xml:space="preserve"> </w:t>
      </w:r>
      <w:r>
        <w:rPr>
          <w:i/>
          <w:iCs/>
        </w:rPr>
        <w:t>стратегий Антропологической Границы</w:t>
      </w:r>
      <w:r>
        <w:rPr/>
        <w:t xml:space="preserve">; и это новое определение человека служит ядром антропологической модели, тесно сопрягающей опыт древности и современности и отвечающей новой парадигме знания, с иной системой отношений дисциплинарных дискурсов. </w:t>
        <w:br/>
        <w:t xml:space="preserve">      </w:t>
        <w:br/>
        <w:t>     </w:t>
      </w:r>
      <w:r>
        <w:rPr>
          <w:u w:val="single"/>
        </w:rPr>
        <w:t>Основные труды:</w:t>
      </w:r>
      <w:r>
        <w:rPr/>
        <w:t xml:space="preserve"> </w:t>
        <w:br/>
        <w:t xml:space="preserve">     Introduction to Algebraic Quantum Field Theory. Dordrecht, 1990. </w:t>
        <w:br/>
        <w:t xml:space="preserve">     Диптих безмолвия. Аскетическое учение о человеке в богословском и философском освещении. 1978, опубл. Москва, 1991. </w:t>
        <w:br/>
        <w:t xml:space="preserve">     После перерыва. Пути русской философии. Санкт-Петербург,1994. </w:t>
        <w:br/>
        <w:t xml:space="preserve">     "Улисс" в русском зеркале. Москва,1994. </w:t>
        <w:br/>
        <w:t xml:space="preserve">     Синергия. Проблемы аскетики и мистики Православия. Научный сборник под редакцией С.С.Хоружего. Москва, 1995. </w:t>
        <w:br/>
        <w:t xml:space="preserve">     К феноменологии аскезы. Москва, 1998. </w:t>
        <w:br/>
        <w:t xml:space="preserve">     Философия и аскеза. Нью-Йорк, 1999. </w:t>
        <w:br/>
        <w:t>     О старом и новом. Санкт-Петербург, 2000.</w:t>
      </w:r>
      <w:r>
        <mc:AlternateContent>
          <mc:Choice Requires="wps">
            <w:drawing>
              <wp:anchor behindDoc="0" distT="0" distB="0" distL="0" distR="28575" simplePos="0" locked="0" layoutInCell="0" allowOverlap="1" relativeHeight="6">
                <wp:simplePos x="0" y="0"/>
                <wp:positionH relativeFrom="column">
                  <wp:align>left</wp:align>
                </wp:positionH>
                <wp:positionV relativeFrom="paragraph">
                  <wp:posOffset>635</wp:posOffset>
                </wp:positionV>
                <wp:extent cx="2447290" cy="2380615"/>
                <wp:effectExtent l="0" t="0" r="0" b="0"/>
                <wp:wrapSquare wrapText="bothSides"/>
                <wp:docPr id="5" name="Frame1"/>
                <a:graphic xmlns:a="http://schemas.openxmlformats.org/drawingml/2006/main">
                  <a:graphicData uri="http://schemas.microsoft.com/office/word/2010/wordprocessingShape">
                    <wps:wsp>
                      <wps:cNvSpPr txBox="1"/>
                      <wps:spPr>
                        <a:xfrm>
                          <a:off x="0" y="0"/>
                          <a:ext cx="2447290" cy="23806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54"/>
                            </w:tblGrid>
                            <w:tr>
                              <w:trPr/>
                              <w:tc>
                                <w:tcPr>
                                  <w:tcW w:w="3854" w:type="dxa"/>
                                  <w:tcBorders/>
                                  <w:vAlign w:val="center"/>
                                </w:tcPr>
                                <w:p>
                                  <w:pPr>
                                    <w:pStyle w:val="Normal"/>
                                    <w:rPr/>
                                  </w:pPr>
                                  <w:r>
                                    <w:rPr/>
                                    <w:drawing>
                                      <wp:inline distT="0" distB="0" distL="0" distR="0">
                                        <wp:extent cx="2446655" cy="2380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31" t="-31" r="-31" b="-31"/>
                                                <a:stretch>
                                                  <a:fillRect/>
                                                </a:stretch>
                                              </pic:blipFill>
                                              <pic:spPr bwMode="auto">
                                                <a:xfrm>
                                                  <a:off x="0" y="0"/>
                                                  <a:ext cx="2446655" cy="23806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2.7pt;height:187.4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54"/>
                      </w:tblGrid>
                      <w:tr>
                        <w:trPr/>
                        <w:tc>
                          <w:tcPr>
                            <w:tcW w:w="3854" w:type="dxa"/>
                            <w:tcBorders/>
                            <w:vAlign w:val="center"/>
                          </w:tcPr>
                          <w:p>
                            <w:pPr>
                              <w:pStyle w:val="Normal"/>
                              <w:rPr/>
                            </w:pPr>
                            <w:r>
                              <w:rPr/>
                              <w:drawing>
                                <wp:inline distT="0" distB="0" distL="0" distR="0">
                                  <wp:extent cx="2446655" cy="23806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31" t="-31" r="-31" b="-31"/>
                                          <a:stretch>
                                            <a:fillRect/>
                                          </a:stretch>
                                        </pic:blipFill>
                                        <pic:spPr bwMode="auto">
                                          <a:xfrm>
                                            <a:off x="0" y="0"/>
                                            <a:ext cx="2446655" cy="2380615"/>
                                          </a:xfrm>
                                          <a:prstGeom prst="rect">
                                            <a:avLst/>
                                          </a:prstGeom>
                                        </pic:spPr>
                                      </pic:pic>
                                    </a:graphicData>
                                  </a:graphic>
                                </wp:inline>
                              </w:drawing>
                            </w:r>
                          </w:p>
                        </w:tc>
                      </w:tr>
                    </w:tbl>
                  </w:txbxContent>
                </v:textbox>
                <w10:wrap type="square"/>
              </v:rect>
            </w:pict>
          </mc:Fallback>
        </mc:AlternateContent>
      </w:r>
    </w:p>
    <w:p>
      <w:pPr>
        <w:pStyle w:val="Normaallaadveeb"/>
        <w:rPr/>
      </w:pPr>
      <w:r>
        <w:rPr/>
      </w:r>
    </w:p>
    <w:p>
      <w:pPr>
        <w:pStyle w:val="Normaallaadveeb"/>
        <w:rPr/>
      </w:pPr>
      <w:r>
        <w:rPr/>
      </w:r>
    </w:p>
    <w:p>
      <w:pPr>
        <w:pStyle w:val="Normal"/>
        <w:rPr>
          <w:b/>
          <w:b/>
          <w:bCs/>
        </w:rPr>
      </w:pPr>
      <w:r>
        <w:rPr>
          <w:b/>
          <w:bCs/>
        </w:rPr>
        <w:t>Краткий толковый словарик</w:t>
      </w:r>
    </w:p>
    <w:p>
      <w:pPr>
        <w:pStyle w:val="Normal"/>
        <w:rPr/>
      </w:pPr>
      <w:r>
        <w:rPr/>
      </w:r>
    </w:p>
    <w:p>
      <w:pPr>
        <w:pStyle w:val="Normaallaadveeb"/>
        <w:rPr/>
      </w:pPr>
      <w:r>
        <w:rPr/>
        <w:t>     </w:t>
      </w:r>
      <w:r>
        <w:rPr>
          <w:b/>
          <w:bCs/>
        </w:rPr>
        <w:t>Андрогин</w:t>
      </w:r>
      <w:r>
        <w:rPr/>
        <w:t xml:space="preserve"> - "женомуж" (греч.), мифологическое обоеполое существо, о коем трактуют Платон и ряд мистиков, включая Вл.Соловьева. </w:t>
        <w:br/>
        <w:br/>
        <w:t>     </w:t>
      </w:r>
      <w:r>
        <w:rPr>
          <w:b/>
          <w:bCs/>
        </w:rPr>
        <w:t>Андрогинизм</w:t>
      </w:r>
      <w:r>
        <w:rPr/>
        <w:t xml:space="preserve"> - учение, либо взгляды, признающие существование андрогина. </w:t>
        <w:br/>
        <w:br/>
        <w:t>     </w:t>
      </w:r>
      <w:r>
        <w:rPr>
          <w:b/>
          <w:bCs/>
        </w:rPr>
        <w:t>Антропный</w:t>
      </w:r>
      <w:r>
        <w:rPr/>
        <w:t xml:space="preserve"> - то же что антропологический. </w:t>
        <w:br/>
        <w:br/>
        <w:t>     </w:t>
      </w:r>
      <w:r>
        <w:rPr>
          <w:b/>
          <w:bCs/>
        </w:rPr>
        <w:t>Апофатический</w:t>
      </w:r>
      <w:r>
        <w:rPr/>
        <w:t xml:space="preserve"> и </w:t>
      </w:r>
      <w:r>
        <w:rPr>
          <w:b/>
          <w:bCs/>
        </w:rPr>
        <w:t>Катафатический</w:t>
      </w:r>
      <w:r>
        <w:rPr/>
        <w:t xml:space="preserve"> - в христианском богословии, два пути рассуждения о Божественном бытии, богословие "отрицательное" и "положительное". На первом пути, развитом, прежде всего, Псевдо-Ареопагитом (5-6 вв.), Божественное бытие характеризуется посредством отрицания за ним всех конкретных качеств эмпирического бытия (Бог не-видим, не-постижим, не-ограничен и т.п.); на втором же пути выдвигаются положительные характеристики (Бог воплотился во Христе Иисусе, Он причаствуем в Таинствах и молитве и т.д.). </w:t>
        <w:br/>
        <w:br/>
        <w:t>     </w:t>
      </w:r>
      <w:r>
        <w:rPr>
          <w:b/>
          <w:bCs/>
        </w:rPr>
        <w:t>Бифуркация</w:t>
      </w:r>
      <w:r>
        <w:rPr/>
        <w:t xml:space="preserve"> - раздвоение, разветвление. </w:t>
        <w:br/>
        <w:br/>
        <w:t>     </w:t>
      </w:r>
      <w:r>
        <w:rPr>
          <w:b/>
          <w:bCs/>
        </w:rPr>
        <w:t>Гендерный</w:t>
      </w:r>
      <w:r>
        <w:rPr/>
        <w:t xml:space="preserve"> - относящийся к сфере "гендера" (род, пол - лат.), т.е. пола и половых различий, рассматриваемых, однако, не в биологических, а в социальных, исторических и культурных аспектах. </w:t>
        <w:br/>
        <w:br/>
        <w:t>     </w:t>
      </w:r>
      <w:r>
        <w:rPr>
          <w:b/>
          <w:bCs/>
        </w:rPr>
        <w:t>Деконструкция</w:t>
      </w:r>
      <w:r>
        <w:rPr/>
        <w:t xml:space="preserve"> - буквально, "разборка", современный метод философской критики, введенный Ж.Деррида. </w:t>
        <w:br/>
        <w:br/>
        <w:t>     </w:t>
      </w:r>
      <w:r>
        <w:rPr>
          <w:b/>
          <w:bCs/>
        </w:rPr>
        <w:t>Дескриптивный</w:t>
      </w:r>
      <w:r>
        <w:rPr/>
        <w:t xml:space="preserve"> - описательный (лат.). </w:t>
        <w:br/>
        <w:br/>
        <w:t>     </w:t>
      </w:r>
      <w:r>
        <w:rPr>
          <w:b/>
          <w:bCs/>
        </w:rPr>
        <w:t>Дискурс</w:t>
      </w:r>
      <w:r>
        <w:rPr/>
        <w:t xml:space="preserve"> (от франц., англ. discourse - речь) - одно из ключевых понятий современной мысли, имеющее много общих и частных смыслов и определений. У нас обычно - в самом общем смысле, как процесс означивания, наделения значениями некоторой сферы реальности на базе, в свете какого-либо понятия, верховного начала, определяющего данный конкретный дискурс (восточнохристианский дискурс, дискурс тела и т.п.). </w:t>
        <w:br/>
        <w:br/>
        <w:t>     </w:t>
      </w:r>
      <w:r>
        <w:rPr>
          <w:b/>
          <w:bCs/>
        </w:rPr>
        <w:t>Икономия</w:t>
      </w:r>
      <w:r>
        <w:rPr/>
        <w:t xml:space="preserve"> (от греч. "ойкономиа", домоустройство) - термин Отцов Церкви, означающий общее устроение реальности или какой-либо ее сферы; на Западе, применяясь суженно, к хозяйственному устроению общества, термин принял форму "экономия". </w:t>
        <w:br/>
        <w:br/>
        <w:t>     </w:t>
      </w:r>
      <w:r>
        <w:rPr>
          <w:b/>
          <w:bCs/>
        </w:rPr>
        <w:t>Имманентный предикат</w:t>
      </w:r>
      <w:r>
        <w:rPr/>
        <w:t xml:space="preserve"> - внутреннее свойство, лежащее в самой природе предмета. </w:t>
        <w:br/>
        <w:br/>
        <w:t>     </w:t>
      </w:r>
      <w:r>
        <w:rPr>
          <w:b/>
          <w:bCs/>
        </w:rPr>
        <w:t>Имперсоналистский</w:t>
      </w:r>
      <w:r>
        <w:rPr/>
        <w:t xml:space="preserve"> - безличностный, противоположный персоналистскому - личностному, основанному на понятии личности. </w:t>
        <w:br/>
        <w:br/>
        <w:t>     </w:t>
      </w:r>
      <w:r>
        <w:rPr>
          <w:b/>
          <w:bCs/>
        </w:rPr>
        <w:t>Имплицитный</w:t>
      </w:r>
      <w:r>
        <w:rPr/>
        <w:t xml:space="preserve"> - неявный. </w:t>
        <w:br/>
        <w:br/>
        <w:t>     </w:t>
      </w:r>
      <w:r>
        <w:rPr>
          <w:b/>
          <w:bCs/>
        </w:rPr>
        <w:t>Интеллигибельный</w:t>
      </w:r>
      <w:r>
        <w:rPr/>
        <w:t xml:space="preserve"> - умопостигаемый, в противоположность чувственно постигаемому. </w:t>
        <w:br/>
        <w:br/>
        <w:t>     </w:t>
      </w:r>
      <w:r>
        <w:rPr>
          <w:b/>
          <w:bCs/>
        </w:rPr>
        <w:t>Керигма</w:t>
      </w:r>
      <w:r>
        <w:rPr/>
        <w:t xml:space="preserve"> - совокупность главнейших, базовых утверждений христианского благовестия. </w:t>
        <w:br/>
        <w:br/>
        <w:t>     </w:t>
      </w:r>
      <w:r>
        <w:rPr>
          <w:b/>
          <w:bCs/>
        </w:rPr>
        <w:t>Конвергенция</w:t>
      </w:r>
      <w:r>
        <w:rPr/>
        <w:t xml:space="preserve"> - сближение, схождение. </w:t>
        <w:br/>
        <w:br/>
        <w:t>     </w:t>
      </w:r>
      <w:r>
        <w:rPr>
          <w:b/>
          <w:bCs/>
        </w:rPr>
        <w:t>Концепт</w:t>
      </w:r>
      <w:r>
        <w:rPr/>
        <w:t xml:space="preserve"> - понятие, заключающее в себе концепцию: понятие-концепция. </w:t>
        <w:br/>
        <w:br/>
        <w:t>     </w:t>
      </w:r>
      <w:r>
        <w:rPr>
          <w:b/>
          <w:bCs/>
        </w:rPr>
        <w:t>Крипто-антропологический дискурс</w:t>
      </w:r>
      <w:r>
        <w:rPr/>
        <w:t xml:space="preserve"> - скрыто, неявно антропологический </w:t>
        <w:br/>
        <w:br/>
        <w:t>     </w:t>
      </w:r>
      <w:r>
        <w:rPr>
          <w:b/>
          <w:bCs/>
        </w:rPr>
        <w:t>Маргинальный</w:t>
      </w:r>
      <w:r>
        <w:rPr/>
        <w:t xml:space="preserve"> (от лат. marginare - окаймлять) - пребывающий на краю, на периферии, далекий от главного и центрального. </w:t>
        <w:br/>
        <w:br/>
        <w:t>     </w:t>
      </w:r>
      <w:r>
        <w:rPr>
          <w:b/>
          <w:bCs/>
        </w:rPr>
        <w:t>Наррация</w:t>
      </w:r>
      <w:r>
        <w:rPr/>
        <w:t xml:space="preserve"> - повествование, рассказ. </w:t>
        <w:br/>
        <w:br/>
        <w:t>     </w:t>
      </w:r>
      <w:r>
        <w:rPr>
          <w:b/>
          <w:bCs/>
        </w:rPr>
        <w:t>Онтический</w:t>
      </w:r>
      <w:r>
        <w:rPr/>
        <w:t xml:space="preserve"> - относящийся к сфере сущего, конкретно осуществленного бытия - в отличие от бытия как такового. </w:t>
        <w:br/>
        <w:br/>
        <w:t>     </w:t>
      </w:r>
      <w:r>
        <w:rPr>
          <w:b/>
          <w:bCs/>
        </w:rPr>
        <w:t>Онтологический</w:t>
      </w:r>
      <w:r>
        <w:rPr/>
        <w:t xml:space="preserve"> - относящийся к сфере онтологии, философского раздела, трактующего о бытии; по смыслу обычно близко к "бытийный". </w:t>
        <w:br/>
        <w:br/>
        <w:t>     </w:t>
      </w:r>
      <w:r>
        <w:rPr>
          <w:b/>
          <w:bCs/>
        </w:rPr>
        <w:t>Силлогизм</w:t>
      </w:r>
      <w:r>
        <w:rPr/>
        <w:t xml:space="preserve"> - рассуждение, выстроенное по определенным логическим правилам. </w:t>
        <w:br/>
        <w:br/>
        <w:t>     </w:t>
      </w:r>
      <w:r>
        <w:rPr>
          <w:b/>
          <w:bCs/>
        </w:rPr>
        <w:t>Симулякры</w:t>
      </w:r>
      <w:r>
        <w:rPr/>
        <w:t xml:space="preserve"> - ложные подмены, обманные подобия предметов и явлений. </w:t>
        <w:br/>
        <w:br/>
        <w:t>     </w:t>
      </w:r>
      <w:r>
        <w:rPr>
          <w:b/>
          <w:bCs/>
        </w:rPr>
        <w:t>Телос</w:t>
      </w:r>
      <w:r>
        <w:rPr/>
        <w:t xml:space="preserve"> - конец, а также одновременно цель и смысл (греч.). </w:t>
        <w:br/>
        <w:br/>
        <w:t>     </w:t>
      </w:r>
      <w:r>
        <w:rPr>
          <w:b/>
          <w:bCs/>
        </w:rPr>
        <w:t>Темпоральность</w:t>
      </w:r>
      <w:r>
        <w:rPr/>
        <w:t xml:space="preserve"> - временность, наделенность реальности временным, хронологическим измерением. </w:t>
        <w:br/>
        <w:br/>
        <w:t>     </w:t>
      </w:r>
      <w:r>
        <w:rPr>
          <w:b/>
          <w:bCs/>
        </w:rPr>
        <w:t>Теологема</w:t>
      </w:r>
      <w:r>
        <w:rPr/>
        <w:t xml:space="preserve"> - богословская конструкция. </w:t>
        <w:br/>
        <w:br/>
        <w:t>     </w:t>
      </w:r>
      <w:r>
        <w:rPr>
          <w:b/>
          <w:bCs/>
        </w:rPr>
        <w:t>Холистичный</w:t>
      </w:r>
      <w:r>
        <w:rPr/>
        <w:t xml:space="preserve"> (от англ. whole - целое)- предполагающий рассмотрение соответствующего предмета как целого, единой цельности. </w:t>
        <w:br/>
        <w:br/>
        <w:t>     </w:t>
      </w:r>
      <w:r>
        <w:rPr>
          <w:b/>
          <w:bCs/>
        </w:rPr>
        <w:t>Холотропный</w:t>
      </w:r>
      <w:r>
        <w:rPr/>
        <w:t xml:space="preserve"> - термин современной психологии и медицины, относящийся к средствам, которые оказывают воздействие на все основные области и измерения человеческого существа. </w:t>
        <w:br/>
        <w:br/>
        <w:t>     </w:t>
      </w:r>
      <w:r>
        <w:rPr>
          <w:b/>
          <w:bCs/>
        </w:rPr>
        <w:t>Целокупный</w:t>
      </w:r>
      <w:r>
        <w:rPr/>
        <w:t xml:space="preserve"> - взятый во всем объеме и составе, во всей цельности. </w:t>
        <w:br/>
        <w:br/>
        <w:t>     </w:t>
      </w:r>
      <w:r>
        <w:rPr>
          <w:b/>
          <w:bCs/>
        </w:rPr>
        <w:t>Экзистенциальный</w:t>
      </w:r>
      <w:r>
        <w:rPr/>
        <w:t xml:space="preserve"> - относящийся к сфере экзистенции, человеческого бытия, которое рассматривается как неразложимая цельность, где сплавлены воедино все интеллектуальные и эмоциональные способности человека. </w:t>
        <w:br/>
        <w:br/>
        <w:t>     </w:t>
      </w:r>
      <w:r>
        <w:rPr>
          <w:b/>
          <w:bCs/>
        </w:rPr>
        <w:t>Эксплицироват</w:t>
      </w:r>
      <w:r>
        <w:rPr/>
        <w:t xml:space="preserve">ь - выражать в явной и развернутой форме. </w:t>
        <w:br/>
        <w:br/>
        <w:t>     </w:t>
      </w:r>
      <w:r>
        <w:rPr>
          <w:b/>
          <w:bCs/>
        </w:rPr>
        <w:t>Экстериоризовать</w:t>
      </w:r>
      <w:r>
        <w:rPr/>
        <w:t xml:space="preserve"> (от лат. exterus - внешний, наружный) - вынести вовне, наружу, "овнешнить". </w:t>
        <w:br/>
        <w:br/>
        <w:t>     </w:t>
      </w:r>
      <w:r>
        <w:rPr>
          <w:b/>
          <w:bCs/>
        </w:rPr>
        <w:t>Эпистема</w:t>
      </w:r>
      <w:r>
        <w:rPr/>
        <w:t xml:space="preserve"> - методология познания, свод приемов и правил, образующий определенный цельный способ познания. </w:t>
        <w:br/>
        <w:br/>
        <w:t>     </w:t>
      </w:r>
      <w:r>
        <w:rPr>
          <w:b/>
          <w:bCs/>
        </w:rPr>
        <w:t>Эссенциальный</w:t>
      </w:r>
      <w:r>
        <w:rPr/>
        <w:t xml:space="preserve"> - относящийся к сфере сущности, essentia (лат.). </w:t>
        <w:br/>
        <w:br/>
        <w:t>     </w:t>
      </w:r>
      <w:r>
        <w:rPr>
          <w:b/>
          <w:bCs/>
        </w:rPr>
        <w:t>Эсхатологический</w:t>
      </w:r>
      <w:r>
        <w:rPr/>
        <w:t xml:space="preserve"> - в религиозных системах, относящийся к сфере эсхатологии, или же учения о "последних вещах" (ta eschata, греч.), к которым причисляются, прежде всего, конец мира и "пакибытие", существование в ином мире. </w:t>
        <w:br/>
        <w:br/>
        <w:t>     </w:t>
      </w:r>
      <w:r>
        <w:rPr>
          <w:b/>
          <w:bCs/>
        </w:rPr>
        <w:t>Anima candida</w:t>
      </w:r>
      <w:r>
        <w:rPr/>
        <w:t xml:space="preserve"> - душа наивная (лат.), отзыв о Вл.Соловьеве его близкого знакомого, католического епископа Хорватии Штросмайера. </w:t>
        <w:br/>
        <w:br/>
        <w:t>     </w:t>
      </w:r>
      <w:r>
        <w:rPr>
          <w:b/>
          <w:bCs/>
        </w:rPr>
        <w:t>Homo Faber</w:t>
      </w:r>
      <w:r>
        <w:rPr/>
        <w:t xml:space="preserve"> - человек-ремесленник (лат.). </w:t>
        <w:br/>
        <w:br/>
        <w:t>     </w:t>
      </w:r>
      <w:r>
        <w:rPr>
          <w:b/>
          <w:bCs/>
        </w:rPr>
        <w:t>Mutatis mutandis</w:t>
      </w:r>
      <w:r>
        <w:rPr/>
        <w:t xml:space="preserve"> - с соответствующими изменениями (лат.). </w:t>
        <w:br/>
        <w:br/>
        <w:t>     </w:t>
      </w:r>
      <w:r>
        <w:rPr>
          <w:b/>
          <w:bCs/>
        </w:rPr>
        <w:t>Nexus, нексус</w:t>
      </w:r>
      <w:r>
        <w:rPr/>
        <w:t xml:space="preserve"> - связь, связующее звено, связующий центр, агент, фактор (лат.).</w:t>
      </w:r>
    </w:p>
    <w:p>
      <w:pPr>
        <w:pStyle w:val="Normaallaadveeb"/>
        <w:rPr/>
      </w:pPr>
      <w:r>
        <w:rPr/>
      </w:r>
    </w:p>
    <w:p>
      <w:pPr>
        <w:pStyle w:val="Normaallaadveeb"/>
        <w:spacing w:before="280" w:after="2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co.ru/biblio/books/horuzhy1/Main-Con.htm" TargetMode="External"/><Relationship Id="rId4" Type="http://schemas.openxmlformats.org/officeDocument/2006/relationships/hyperlink" Target="http://www.wco.ru/biblio/books/horuzhy1/Main-Con.htm" TargetMode="External"/><Relationship Id="rId5" Type="http://schemas.openxmlformats.org/officeDocument/2006/relationships/hyperlink" Target="http://www.wco.ru/biblio/books/horuzhy1/Main-Con.htm" TargetMode="External"/><Relationship Id="rId6" Type="http://schemas.openxmlformats.org/officeDocument/2006/relationships/hyperlink" Target="http://www.wco.ru/biblio/books/horuzhy1/Main-Con.htm" TargetMode="External"/><Relationship Id="rId7" Type="http://schemas.openxmlformats.org/officeDocument/2006/relationships/hyperlink" Target="http://www.wco.ru/biblio/books/horuzhy1/Main-Con.htm" TargetMode="External"/><Relationship Id="rId8" Type="http://schemas.openxmlformats.org/officeDocument/2006/relationships/hyperlink" Target="http://www.wco.ru/biblio/books/horuzhy1/Main-Con.htm" TargetMode="External"/><Relationship Id="rId9" Type="http://schemas.openxmlformats.org/officeDocument/2006/relationships/hyperlink" Target="http://www.wco.ru/biblio/books/horuzhy1/Main-Con.htm" TargetMode="External"/><Relationship Id="rId10" Type="http://schemas.openxmlformats.org/officeDocument/2006/relationships/hyperlink" Target="http://www.wco.ru/biblio/books/horuzhy1/Main-Con.htm" TargetMode="External"/><Relationship Id="rId11" Type="http://schemas.openxmlformats.org/officeDocument/2006/relationships/hyperlink" Target="http://www.wco.ru/biblio/books/horuzhy1/Main-Con.htm" TargetMode="External"/><Relationship Id="rId12" Type="http://schemas.openxmlformats.org/officeDocument/2006/relationships/hyperlink" Target="http://www.wco.ru/biblio/books/horuzhy1/Main-Con.htm" TargetMode="External"/><Relationship Id="rId13" Type="http://schemas.openxmlformats.org/officeDocument/2006/relationships/hyperlink" Target="http://www.wco.ru/biblio/books/horuzhy1/Main-Con.htm"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3:19:00Z</dcterms:created>
  <dc:creator>Jüri Jekimov</dc:creator>
  <dc:description/>
  <cp:keywords/>
  <dc:language>en-US</dc:language>
  <cp:lastModifiedBy>Jüri Jekimov</cp:lastModifiedBy>
  <dcterms:modified xsi:type="dcterms:W3CDTF">2010-04-12T13:43:00Z</dcterms:modified>
  <cp:revision>3</cp:revision>
  <dc:subject/>
  <dc:title> </dc:title>
</cp:coreProperties>
</file>