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ind w:firstLine="284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Есть где-то страна, </w:t>
      </w:r>
    </w:p>
    <w:p>
      <w:pPr>
        <w:pStyle w:val="Normal"/>
        <w:widowControl/>
        <w:shd w:fill="FFFFFF" w:val="clear"/>
        <w:ind w:firstLine="284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Неведомо где! </w:t>
      </w:r>
    </w:p>
    <w:p>
      <w:pPr>
        <w:pStyle w:val="Normal"/>
        <w:widowControl/>
        <w:shd w:fill="FFFFFF" w:val="clear"/>
        <w:ind w:firstLine="284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К ней путь не отыщет </w:t>
      </w:r>
    </w:p>
    <w:p>
      <w:pPr>
        <w:pStyle w:val="Normal"/>
        <w:widowControl/>
        <w:shd w:fill="FFFFFF" w:val="clear"/>
        <w:ind w:firstLine="284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Моряк по звезде. </w:t>
      </w:r>
    </w:p>
    <w:p>
      <w:pPr>
        <w:pStyle w:val="Normal"/>
        <w:widowControl/>
        <w:shd w:fill="FFFFFF" w:val="clear"/>
        <w:ind w:firstLine="284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Она за морями, </w:t>
      </w:r>
    </w:p>
    <w:p>
      <w:pPr>
        <w:pStyle w:val="Normal"/>
        <w:widowControl/>
        <w:shd w:fill="FFFFFF" w:val="clear"/>
        <w:ind w:firstLine="284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Она за горами, </w:t>
      </w:r>
    </w:p>
    <w:p>
      <w:pPr>
        <w:pStyle w:val="Normal"/>
        <w:widowControl/>
        <w:shd w:fill="FFFFFF" w:val="clear"/>
        <w:ind w:firstLine="284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Она за ветрами, </w:t>
      </w:r>
    </w:p>
    <w:p>
      <w:pPr>
        <w:pStyle w:val="Normal"/>
        <w:widowControl/>
        <w:shd w:fill="FFFFFF" w:val="clear"/>
        <w:ind w:firstLine="284"/>
        <w:jc w:val="both"/>
        <w:rPr>
          <w:i/>
          <w:i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Неведомо где! </w:t>
      </w:r>
    </w:p>
    <w:p>
      <w:pPr>
        <w:pStyle w:val="Normal"/>
        <w:shd w:fill="FFFFFF" w:val="clear"/>
        <w:ind w:firstLine="284"/>
        <w:jc w:val="both"/>
        <w:rPr>
          <w:bCs/>
          <w:i/>
          <w:i/>
          <w:iCs/>
          <w:color w:val="000000"/>
          <w:spacing w:val="13"/>
          <w:sz w:val="24"/>
          <w:szCs w:val="24"/>
        </w:rPr>
      </w:pPr>
      <w:r>
        <w:rPr>
          <w:bCs/>
          <w:i/>
          <w:iCs/>
          <w:color w:val="000000"/>
          <w:spacing w:val="13"/>
          <w:sz w:val="24"/>
          <w:szCs w:val="24"/>
        </w:rPr>
      </w:r>
    </w:p>
    <w:p>
      <w:pPr>
        <w:pStyle w:val="Normal"/>
        <w:shd w:fill="FFFFFF" w:val="clear"/>
        <w:ind w:firstLine="284"/>
        <w:jc w:val="both"/>
        <w:rPr>
          <w:b/>
          <w:b/>
          <w:i/>
          <w:i/>
          <w:sz w:val="24"/>
          <w:szCs w:val="24"/>
        </w:rPr>
      </w:pPr>
      <w:r>
        <w:rPr>
          <w:b/>
          <w:bCs/>
          <w:i/>
          <w:iCs/>
          <w:color w:val="000000"/>
          <w:spacing w:val="13"/>
          <w:sz w:val="24"/>
          <w:szCs w:val="24"/>
        </w:rPr>
        <w:t xml:space="preserve">В Забытой </w:t>
      </w:r>
      <w:r>
        <w:rPr>
          <w:b/>
          <w:bCs/>
          <w:i/>
          <w:iCs/>
          <w:color w:val="000000"/>
          <w:spacing w:val="6"/>
          <w:sz w:val="24"/>
          <w:szCs w:val="24"/>
        </w:rPr>
        <w:t>стране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Забытая страна!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Вы, конечно, сразу спросите:</w:t>
      </w:r>
    </w:p>
    <w:p>
      <w:pPr>
        <w:pStyle w:val="Normal"/>
        <w:shd w:fill="FFFFFF" w:val="clear"/>
        <w:ind w:firstLine="284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«Где она находится и как её отыскать?» </w:t>
      </w:r>
    </w:p>
    <w:p>
      <w:pPr>
        <w:pStyle w:val="Normal"/>
        <w:shd w:fill="FFFFFF" w:val="clear"/>
        <w:ind w:firstLine="284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Но, пожалуй, я не смогу вам ответить точно, я и </w:t>
      </w:r>
      <w:r>
        <w:rPr>
          <w:color w:val="000000"/>
          <w:spacing w:val="4"/>
          <w:sz w:val="24"/>
          <w:szCs w:val="24"/>
        </w:rPr>
        <w:t>сам этого не знаю. Слышал я, что лежала она на севе</w:t>
        <w:softHyphen/>
        <w:t xml:space="preserve">ре, посреди моря, обвевали её ветры, омывали волны, </w:t>
      </w:r>
      <w:r>
        <w:rPr>
          <w:color w:val="000000"/>
          <w:spacing w:val="9"/>
          <w:sz w:val="24"/>
          <w:szCs w:val="24"/>
        </w:rPr>
        <w:t>на вершинах её гор отдыхали облака, а на камени</w:t>
        <w:softHyphen/>
      </w:r>
      <w:r>
        <w:rPr>
          <w:color w:val="000000"/>
          <w:spacing w:val="5"/>
          <w:sz w:val="24"/>
          <w:szCs w:val="24"/>
        </w:rPr>
        <w:t>стых берегах — белокрылые чайки. В пору полнолу</w:t>
        <w:softHyphen/>
      </w:r>
      <w:r>
        <w:rPr>
          <w:color w:val="000000"/>
          <w:spacing w:val="2"/>
          <w:sz w:val="24"/>
          <w:szCs w:val="24"/>
        </w:rPr>
        <w:t xml:space="preserve">ния пели в морской пучине рыбы, выплывавшие из </w:t>
      </w:r>
      <w:r>
        <w:rPr>
          <w:color w:val="000000"/>
          <w:spacing w:val="9"/>
          <w:sz w:val="24"/>
          <w:szCs w:val="24"/>
        </w:rPr>
        <w:t xml:space="preserve">неизведанных глубин, из царства, куда ещё никогда </w:t>
      </w:r>
      <w:r>
        <w:rPr>
          <w:color w:val="000000"/>
          <w:spacing w:val="4"/>
          <w:sz w:val="24"/>
          <w:szCs w:val="24"/>
        </w:rPr>
        <w:t xml:space="preserve">не заглядывал человек. Пели они всю ночь, а на заре </w:t>
      </w:r>
      <w:r>
        <w:rPr>
          <w:color w:val="000000"/>
          <w:spacing w:val="7"/>
          <w:sz w:val="24"/>
          <w:szCs w:val="24"/>
        </w:rPr>
        <w:t>вновь погружались в глубину, чтоб ждать там друго</w:t>
        <w:softHyphen/>
        <w:t xml:space="preserve">го полнолуния. А когда уходили рыбы, поднимались </w:t>
      </w:r>
      <w:r>
        <w:rPr>
          <w:color w:val="000000"/>
          <w:spacing w:val="10"/>
          <w:sz w:val="24"/>
          <w:szCs w:val="24"/>
        </w:rPr>
        <w:t xml:space="preserve">со скал чайки и летели на восток приветствовать </w:t>
      </w:r>
      <w:r>
        <w:rPr>
          <w:color w:val="000000"/>
          <w:spacing w:val="2"/>
          <w:sz w:val="24"/>
          <w:szCs w:val="24"/>
        </w:rPr>
        <w:t xml:space="preserve">солнце. Долго-долго над морем не смолкали их крики. </w:t>
      </w:r>
    </w:p>
    <w:p>
      <w:pPr>
        <w:pStyle w:val="Normal"/>
        <w:shd w:fill="FFFFFF" w:val="clear"/>
        <w:ind w:firstLine="284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Корабли стороной обходили берега Забытой стра</w:t>
        <w:softHyphen/>
      </w:r>
      <w:r>
        <w:rPr>
          <w:color w:val="000000"/>
          <w:spacing w:val="6"/>
          <w:sz w:val="24"/>
          <w:szCs w:val="24"/>
        </w:rPr>
        <w:t>ны: из-за ветров, которые внезапно налетали, бурли</w:t>
        <w:softHyphen/>
      </w:r>
      <w:r>
        <w:rPr>
          <w:color w:val="000000"/>
          <w:spacing w:val="5"/>
          <w:sz w:val="24"/>
          <w:szCs w:val="24"/>
        </w:rPr>
        <w:t>ли воду и посылали на морское дно всё, что попада</w:t>
        <w:softHyphen/>
      </w:r>
      <w:r>
        <w:rPr>
          <w:color w:val="000000"/>
          <w:spacing w:val="6"/>
          <w:sz w:val="24"/>
          <w:szCs w:val="24"/>
        </w:rPr>
        <w:t xml:space="preserve">лось им на пути; из-за рассказов о кораблях, которые </w:t>
      </w:r>
      <w:r>
        <w:rPr>
          <w:color w:val="000000"/>
          <w:spacing w:val="4"/>
          <w:sz w:val="24"/>
          <w:szCs w:val="24"/>
        </w:rPr>
        <w:t>не возвратились, о моряках, которых упоительное пе</w:t>
        <w:softHyphen/>
      </w:r>
      <w:r>
        <w:rPr>
          <w:color w:val="000000"/>
          <w:spacing w:val="3"/>
          <w:sz w:val="24"/>
          <w:szCs w:val="24"/>
        </w:rPr>
        <w:t>ние рыб увлекло в морскую пучину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Может быть, Забытая страна и в самом деле была </w:t>
      </w:r>
      <w:r>
        <w:rPr>
          <w:color w:val="000000"/>
          <w:spacing w:val="-2"/>
          <w:sz w:val="24"/>
          <w:szCs w:val="24"/>
        </w:rPr>
        <w:t xml:space="preserve">необычной, и поэтому всё, что о ней говорят, так похоже на сказку. Может, и мой рассказ о Солныше и </w:t>
      </w:r>
      <w:r>
        <w:rPr>
          <w:color w:val="000000"/>
          <w:sz w:val="24"/>
          <w:szCs w:val="24"/>
        </w:rPr>
        <w:t>Пушинке будет похож на сказку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е знаю... Но даю честное слово поведать только то, что я слышал своими ушами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ы опять спросите: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«Кто такие Солныш и Пушинка?»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Чтобы вас не мучило любопытство, открою сразу: </w:t>
      </w:r>
      <w:r>
        <w:rPr>
          <w:color w:val="000000"/>
          <w:spacing w:val="2"/>
          <w:sz w:val="24"/>
          <w:szCs w:val="24"/>
        </w:rPr>
        <w:t xml:space="preserve">были они гномами и жили в Забытой стране. Там, на высоком белом утёсе, поднимавшемся с морского дна, </w:t>
      </w:r>
      <w:r>
        <w:rPr>
          <w:color w:val="000000"/>
          <w:spacing w:val="5"/>
          <w:sz w:val="24"/>
          <w:szCs w:val="24"/>
        </w:rPr>
        <w:t>стоял их маленький коралловый домик. Волны баю</w:t>
        <w:softHyphen/>
      </w:r>
      <w:r>
        <w:rPr>
          <w:color w:val="000000"/>
          <w:spacing w:val="3"/>
          <w:sz w:val="24"/>
          <w:szCs w:val="24"/>
        </w:rPr>
        <w:t xml:space="preserve">кали их вечером и будили на заре, рыбы и чайки были </w:t>
      </w:r>
      <w:r>
        <w:rPr>
          <w:iCs/>
          <w:color w:val="000000"/>
          <w:spacing w:val="5"/>
          <w:sz w:val="24"/>
          <w:szCs w:val="24"/>
        </w:rPr>
        <w:t xml:space="preserve">их </w:t>
      </w:r>
      <w:r>
        <w:rPr>
          <w:color w:val="000000"/>
          <w:spacing w:val="5"/>
          <w:sz w:val="24"/>
          <w:szCs w:val="24"/>
        </w:rPr>
        <w:t>лучшими друзьями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Солныш и Пушинка были брат и сестра. Они не знали, что на свете есть и другие земли, они думали, </w:t>
      </w:r>
      <w:r>
        <w:rPr>
          <w:color w:val="000000"/>
          <w:spacing w:val="3"/>
          <w:sz w:val="24"/>
          <w:szCs w:val="24"/>
        </w:rPr>
        <w:t>что нет стран прекраснее, чем Забытая страна с её го</w:t>
        <w:softHyphen/>
      </w:r>
      <w:r>
        <w:rPr>
          <w:color w:val="000000"/>
          <w:spacing w:val="6"/>
          <w:sz w:val="24"/>
          <w:szCs w:val="24"/>
        </w:rPr>
        <w:t>рами, простирающими свои вершины к небу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Знай они это — может быть, не были бы они так </w:t>
      </w:r>
      <w:r>
        <w:rPr>
          <w:color w:val="000000"/>
          <w:spacing w:val="2"/>
          <w:sz w:val="24"/>
          <w:szCs w:val="24"/>
        </w:rPr>
        <w:t>счастливы. Может быть, их снедала бы тоска по не</w:t>
        <w:softHyphen/>
      </w:r>
      <w:r>
        <w:rPr>
          <w:color w:val="000000"/>
          <w:spacing w:val="6"/>
          <w:sz w:val="24"/>
          <w:szCs w:val="24"/>
        </w:rPr>
        <w:t>изведанным далям. Может быть..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Могу сказать лишь одно: Солныш и Пушинка жи</w:t>
        <w:softHyphen/>
      </w:r>
      <w:r>
        <w:rPr>
          <w:color w:val="000000"/>
          <w:spacing w:val="6"/>
          <w:sz w:val="24"/>
          <w:szCs w:val="24"/>
        </w:rPr>
        <w:t>ли счастливо, беззаботно и свободно, как птицы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У Пушинки были золотистые волосы и голос чи</w:t>
        <w:softHyphen/>
      </w:r>
      <w:r>
        <w:rPr>
          <w:color w:val="000000"/>
          <w:spacing w:val="2"/>
          <w:sz w:val="24"/>
          <w:szCs w:val="24"/>
        </w:rPr>
        <w:t>стый и звонкий, словно капля горной воды. Перед за</w:t>
        <w:softHyphen/>
      </w:r>
      <w:r>
        <w:rPr>
          <w:color w:val="000000"/>
          <w:spacing w:val="9"/>
          <w:sz w:val="24"/>
          <w:szCs w:val="24"/>
        </w:rPr>
        <w:t xml:space="preserve">ходом солнца выходила она из кораллового домика </w:t>
      </w:r>
      <w:r>
        <w:rPr>
          <w:color w:val="000000"/>
          <w:spacing w:val="5"/>
          <w:sz w:val="24"/>
          <w:szCs w:val="24"/>
        </w:rPr>
        <w:t xml:space="preserve">на белые скалы и пела, пока не загорались на небе </w:t>
      </w:r>
      <w:r>
        <w:rPr>
          <w:color w:val="000000"/>
          <w:spacing w:val="4"/>
          <w:sz w:val="24"/>
          <w:szCs w:val="24"/>
        </w:rPr>
        <w:t>звёзды. И тогда, чтобы насладиться её пением, ото</w:t>
        <w:softHyphen/>
      </w:r>
      <w:r>
        <w:rPr>
          <w:color w:val="000000"/>
          <w:spacing w:val="2"/>
          <w:sz w:val="24"/>
          <w:szCs w:val="24"/>
        </w:rPr>
        <w:t xml:space="preserve">всюду слетались чайки, из воды выплывали рыбы-музыканты и аккомпанировали ей. Пушинка и в самом </w:t>
      </w:r>
      <w:r>
        <w:rPr>
          <w:color w:val="000000"/>
          <w:spacing w:val="-3"/>
          <w:sz w:val="24"/>
          <w:szCs w:val="24"/>
        </w:rPr>
        <w:t>деле хорошо пела. Впрочем, она вовсе не всегда вы</w:t>
      </w:r>
      <w:r>
        <w:rPr>
          <w:color w:val="000000"/>
          <w:spacing w:val="-1"/>
          <w:sz w:val="24"/>
          <w:szCs w:val="24"/>
        </w:rPr>
        <w:t xml:space="preserve">ходила вечером на берег. Иногда забиралась она с </w:t>
      </w:r>
      <w:r>
        <w:rPr>
          <w:color w:val="000000"/>
          <w:sz w:val="24"/>
          <w:szCs w:val="24"/>
        </w:rPr>
        <w:t xml:space="preserve">Солнышем в горы, густо поросшие сосновым лесом, </w:t>
      </w:r>
      <w:r>
        <w:rPr>
          <w:color w:val="000000"/>
          <w:spacing w:val="-2"/>
          <w:sz w:val="24"/>
          <w:szCs w:val="24"/>
        </w:rPr>
        <w:t xml:space="preserve">куда не долетал шум прибоя, где вместо крика чаек </w:t>
      </w:r>
      <w:r>
        <w:rPr>
          <w:color w:val="000000"/>
          <w:spacing w:val="2"/>
          <w:sz w:val="24"/>
          <w:szCs w:val="24"/>
        </w:rPr>
        <w:t>слышалось завывание волка или рёв оленя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Здесь, в объятии гор, под </w:t>
      </w:r>
      <w:r>
        <w:rPr>
          <w:color w:val="000000"/>
          <w:sz w:val="24"/>
          <w:szCs w:val="24"/>
        </w:rPr>
        <w:t xml:space="preserve">сенью сосен, всё было иное. </w:t>
      </w:r>
      <w:r>
        <w:rPr>
          <w:color w:val="000000"/>
          <w:spacing w:val="3"/>
          <w:sz w:val="24"/>
          <w:szCs w:val="24"/>
        </w:rPr>
        <w:t>Хохотали дятлы, выводили трели соловьи, из глухих ча</w:t>
        <w:softHyphen/>
      </w:r>
      <w:r>
        <w:rPr>
          <w:color w:val="000000"/>
          <w:spacing w:val="10"/>
          <w:sz w:val="24"/>
          <w:szCs w:val="24"/>
        </w:rPr>
        <w:t>щоб подкрадывались хищ</w:t>
        <w:softHyphen/>
      </w:r>
      <w:r>
        <w:rPr>
          <w:color w:val="000000"/>
          <w:spacing w:val="3"/>
          <w:sz w:val="24"/>
          <w:szCs w:val="24"/>
        </w:rPr>
        <w:t xml:space="preserve">ные звери. Ветер тихо качал ветви деревьев, в прозрачной </w:t>
      </w:r>
      <w:r>
        <w:rPr>
          <w:color w:val="000000"/>
          <w:spacing w:val="4"/>
          <w:sz w:val="24"/>
          <w:szCs w:val="24"/>
        </w:rPr>
        <w:t>воде озёр купались злато</w:t>
      </w:r>
      <w:r>
        <w:rPr>
          <w:color w:val="000000"/>
          <w:sz w:val="24"/>
          <w:szCs w:val="24"/>
        </w:rPr>
        <w:t>клювые птицы и чудесные се</w:t>
        <w:softHyphen/>
      </w:r>
      <w:r>
        <w:rPr>
          <w:color w:val="000000"/>
          <w:spacing w:val="2"/>
          <w:sz w:val="24"/>
          <w:szCs w:val="24"/>
        </w:rPr>
        <w:t xml:space="preserve">ребристо-белые лебеди. Здесь нельзя было найти тихого и </w:t>
      </w:r>
      <w:r>
        <w:rPr>
          <w:color w:val="000000"/>
          <w:spacing w:val="3"/>
          <w:sz w:val="24"/>
          <w:szCs w:val="24"/>
        </w:rPr>
        <w:t>пустынного уголка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Днём Солныш и Пушинка бродили по горам, спа</w:t>
        <w:softHyphen/>
      </w:r>
      <w:r>
        <w:rPr>
          <w:color w:val="000000"/>
          <w:spacing w:val="10"/>
          <w:sz w:val="24"/>
          <w:szCs w:val="24"/>
        </w:rPr>
        <w:t xml:space="preserve">ли на лесных прогалинах, зарывшись в душистый </w:t>
      </w:r>
      <w:r>
        <w:rPr>
          <w:color w:val="000000"/>
          <w:spacing w:val="3"/>
          <w:sz w:val="24"/>
          <w:szCs w:val="24"/>
        </w:rPr>
        <w:t>шёлк травы, умывались росой с цветов, собирали яго</w:t>
      </w:r>
      <w:r>
        <w:rPr>
          <w:color w:val="000000"/>
          <w:spacing w:val="8"/>
          <w:sz w:val="24"/>
          <w:szCs w:val="24"/>
        </w:rPr>
        <w:t>ды величиной с орех и сладкие, как мёд, грибы,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Пили воду из источников молодости.</w:t>
      </w:r>
    </w:p>
    <w:p>
      <w:pPr>
        <w:pStyle w:val="Normal"/>
        <w:shd w:fill="FFFFFF" w:val="clear"/>
        <w:ind w:firstLine="284"/>
        <w:jc w:val="both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Пили воду из источников красоты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ни знали язык птиц и разговаривали с ними; зна</w:t>
        <w:softHyphen/>
      </w:r>
      <w:r>
        <w:rPr>
          <w:color w:val="000000"/>
          <w:spacing w:val="5"/>
          <w:sz w:val="24"/>
          <w:szCs w:val="24"/>
        </w:rPr>
        <w:t xml:space="preserve">ли язык зверей и не боялись их. Катались на оленях </w:t>
      </w:r>
      <w:r>
        <w:rPr>
          <w:color w:val="000000"/>
          <w:spacing w:val="-4"/>
          <w:sz w:val="24"/>
          <w:szCs w:val="24"/>
        </w:rPr>
        <w:t xml:space="preserve">и волках, ходили в гости к медведям. Им ведом был </w:t>
      </w:r>
      <w:r>
        <w:rPr>
          <w:color w:val="000000"/>
          <w:spacing w:val="-2"/>
          <w:sz w:val="24"/>
          <w:szCs w:val="24"/>
        </w:rPr>
        <w:t>каждый лесной шорох. Непроходимые чащи рассту</w:t>
        <w:softHyphen/>
      </w:r>
      <w:r>
        <w:rPr>
          <w:color w:val="000000"/>
          <w:spacing w:val="1"/>
          <w:sz w:val="24"/>
          <w:szCs w:val="24"/>
        </w:rPr>
        <w:t>пались перед ними, у леса не было от них тайн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Так бы и жили они год за годом, беззаботные и </w:t>
      </w:r>
      <w:r>
        <w:rPr>
          <w:color w:val="000000"/>
          <w:spacing w:val="5"/>
          <w:sz w:val="24"/>
          <w:szCs w:val="24"/>
        </w:rPr>
        <w:t xml:space="preserve">счастливые. Но, к моей великой печали и скорби, в </w:t>
      </w:r>
      <w:r>
        <w:rPr>
          <w:color w:val="000000"/>
          <w:spacing w:val="2"/>
          <w:sz w:val="24"/>
          <w:szCs w:val="24"/>
        </w:rPr>
        <w:t>жизни Солныша и Пушинки</w:t>
      </w:r>
      <w:r>
        <w:rPr>
          <w:color w:val="000000"/>
          <w:spacing w:val="1"/>
          <w:sz w:val="24"/>
          <w:szCs w:val="24"/>
        </w:rPr>
        <w:t xml:space="preserve"> произошло не</w:t>
        <w:softHyphen/>
      </w:r>
      <w:r>
        <w:rPr>
          <w:color w:val="000000"/>
          <w:spacing w:val="6"/>
          <w:sz w:val="24"/>
          <w:szCs w:val="24"/>
        </w:rPr>
        <w:t>что такое, что навсе</w:t>
        <w:softHyphen/>
      </w:r>
      <w:r>
        <w:rPr>
          <w:color w:val="000000"/>
          <w:spacing w:val="12"/>
          <w:sz w:val="24"/>
          <w:szCs w:val="24"/>
        </w:rPr>
        <w:t xml:space="preserve">гда лишило их покоя </w:t>
      </w:r>
      <w:r>
        <w:rPr>
          <w:color w:val="000000"/>
          <w:spacing w:val="1"/>
          <w:sz w:val="24"/>
          <w:szCs w:val="24"/>
        </w:rPr>
        <w:t>и радости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ам, конечно, хо</w:t>
        <w:softHyphen/>
      </w:r>
      <w:r>
        <w:rPr>
          <w:color w:val="000000"/>
          <w:spacing w:val="6"/>
          <w:sz w:val="24"/>
          <w:szCs w:val="24"/>
        </w:rPr>
        <w:t xml:space="preserve">чется поскорее всё </w:t>
      </w:r>
      <w:r>
        <w:rPr>
          <w:color w:val="000000"/>
          <w:spacing w:val="4"/>
          <w:sz w:val="24"/>
          <w:szCs w:val="24"/>
        </w:rPr>
        <w:t>узнать?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1"/>
          <w:sz w:val="24"/>
          <w:szCs w:val="24"/>
        </w:rPr>
        <w:t>Терпение! По прав</w:t>
        <w:softHyphen/>
      </w:r>
      <w:r>
        <w:rPr>
          <w:color w:val="000000"/>
          <w:spacing w:val="2"/>
          <w:sz w:val="24"/>
          <w:szCs w:val="24"/>
        </w:rPr>
        <w:t>де говоря, только те</w:t>
        <w:softHyphen/>
        <w:t>перь и начинается на</w:t>
        <w:softHyphen/>
      </w:r>
      <w:r>
        <w:rPr>
          <w:color w:val="000000"/>
          <w:spacing w:val="10"/>
          <w:sz w:val="24"/>
          <w:szCs w:val="24"/>
        </w:rPr>
        <w:t>стоящий рассказ.</w:t>
      </w:r>
    </w:p>
    <w:p>
      <w:pPr>
        <w:pStyle w:val="Normal"/>
        <w:shd w:fill="FFFFFF" w:val="clear"/>
        <w:ind w:firstLine="284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iCs/>
          <w:color w:val="000000"/>
          <w:spacing w:val="5"/>
          <w:sz w:val="24"/>
          <w:szCs w:val="24"/>
        </w:rPr>
        <w:t xml:space="preserve">Когда Солныша не было </w:t>
      </w:r>
      <w:r>
        <w:rPr>
          <w:b/>
          <w:i/>
          <w:iCs/>
          <w:color w:val="000000"/>
          <w:spacing w:val="-1"/>
          <w:sz w:val="24"/>
          <w:szCs w:val="24"/>
        </w:rPr>
        <w:t>дома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лучилось это так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Однажды на рассвете у берегов Забытой страны </w:t>
      </w:r>
      <w:r>
        <w:rPr>
          <w:color w:val="000000"/>
          <w:spacing w:val="4"/>
          <w:sz w:val="24"/>
          <w:szCs w:val="24"/>
        </w:rPr>
        <w:t>появился парусный корабль. Никто не знал, откуда и куда держал он свой путь. Плыл, должно быть, изда</w:t>
        <w:softHyphen/>
      </w:r>
      <w:r>
        <w:rPr>
          <w:color w:val="000000"/>
          <w:spacing w:val="6"/>
          <w:sz w:val="24"/>
          <w:szCs w:val="24"/>
        </w:rPr>
        <w:t>лека и теперь спешил к берегу. И наконец поравнял</w:t>
        <w:softHyphen/>
        <w:t>ся с утёсом, на котором стоял коралловый домик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Солныш в это время охотился в горах, а Пушинка, </w:t>
      </w:r>
      <w:r>
        <w:rPr>
          <w:color w:val="000000"/>
          <w:spacing w:val="6"/>
          <w:sz w:val="24"/>
          <w:szCs w:val="24"/>
        </w:rPr>
        <w:t>как всегда, ждала его на берегу, в коралловом доми</w:t>
        <w:softHyphen/>
      </w:r>
      <w:r>
        <w:rPr>
          <w:color w:val="000000"/>
          <w:spacing w:val="8"/>
          <w:sz w:val="24"/>
          <w:szCs w:val="24"/>
        </w:rPr>
        <w:t xml:space="preserve">ке. Она привыкла оставаться одна, да и бояться ей </w:t>
      </w:r>
      <w:r>
        <w:rPr>
          <w:color w:val="000000"/>
          <w:spacing w:val="5"/>
          <w:sz w:val="24"/>
          <w:szCs w:val="24"/>
        </w:rPr>
        <w:t>было некого. В Забытой стране у неё не было врагов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Пушинка не видела корабля. Первыми заметили </w:t>
      </w:r>
      <w:r>
        <w:rPr>
          <w:color w:val="000000"/>
          <w:spacing w:val="6"/>
          <w:sz w:val="24"/>
          <w:szCs w:val="24"/>
        </w:rPr>
        <w:t>его чайки и помчались ему навстречу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8"/>
          <w:sz w:val="24"/>
          <w:szCs w:val="24"/>
        </w:rPr>
        <w:t>Возвращайтесь назад, моряки! Поверните ко</w:t>
        <w:softHyphen/>
      </w:r>
      <w:r>
        <w:rPr>
          <w:color w:val="000000"/>
          <w:spacing w:val="5"/>
          <w:sz w:val="24"/>
          <w:szCs w:val="24"/>
        </w:rPr>
        <w:t>рабль, пока вас не заметили ветры! — кричали они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Корабль не остановился, не изменил курса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Не послушаетесь нас — пожалеете! — не уни</w:t>
      </w:r>
      <w:r>
        <w:rPr>
          <w:color w:val="000000"/>
          <w:spacing w:val="4"/>
          <w:sz w:val="24"/>
          <w:szCs w:val="24"/>
        </w:rPr>
        <w:t xml:space="preserve">мались чайки. — С тех пор как существует Забытая </w:t>
      </w:r>
      <w:r>
        <w:rPr>
          <w:color w:val="000000"/>
          <w:sz w:val="24"/>
          <w:szCs w:val="24"/>
        </w:rPr>
        <w:t>страна, ещё ни один корабль не вернулся из этих вод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Корабль не остановился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-2"/>
          <w:sz w:val="24"/>
          <w:szCs w:val="24"/>
        </w:rPr>
        <w:t xml:space="preserve">Может быть, моряки не поняли чаек? Или просто </w:t>
      </w:r>
      <w:r>
        <w:rPr>
          <w:color w:val="000000"/>
          <w:spacing w:val="-3"/>
          <w:sz w:val="24"/>
          <w:szCs w:val="24"/>
        </w:rPr>
        <w:t>были уверены, что никакая сила не помешает им при</w:t>
        <w:softHyphen/>
      </w:r>
      <w:r>
        <w:rPr>
          <w:color w:val="000000"/>
          <w:spacing w:val="3"/>
          <w:sz w:val="24"/>
          <w:szCs w:val="24"/>
        </w:rPr>
        <w:t>близиться к берегам Забытой страны?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 ветры?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верное, они уснули или просто устали?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ет!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лые вихри тут же выползли из подземных пещер, тайных своих убежищ, спустились с чёрных туч, отды</w:t>
        <w:softHyphen/>
        <w:t>хавших на горных вершинах, и налетели на парусник. Море вмиг заклокотало, грозный рёв его заглушил крик чаек, и корабль скрылся в волнах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Кончено! — вздохнула Пушинка. — Утонули..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о она ошиблась. Снова у берега мелькнул белый парус. Корабль продолжал свой путь. Должно быть, вёл его опытный рулевой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ж не пришла ли пора забыть о неприступности этих берегов?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азалось, да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прасно неистовствовали ветры, вздымались и пенились волны. Парусник приближался к берегу, становясь всё больше и больше. Не прошло и несколь</w:t>
        <w:softHyphen/>
        <w:t>ких минут, как он причалил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беждённые ветры отступили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летевшиеся чайки в изумлении смотрели на ко</w:t>
        <w:softHyphen/>
        <w:t>рабль, с которым не смогли сладить ветры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 тревогой глядела на него и Пушинка. Ещё ни</w:t>
        <w:softHyphen/>
        <w:t>когда в жизни не видела она корабля и настоящих людей, казавшихся ей великанами. Вот они сошли на берег и, заметив домик из красных кораллов, напра</w:t>
        <w:softHyphen/>
        <w:t>вились прямо к нему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 </w:t>
      </w:r>
      <w:r>
        <w:rPr>
          <w:color w:val="000000"/>
          <w:sz w:val="24"/>
          <w:szCs w:val="24"/>
        </w:rPr>
        <w:t>Здесь кто-то  живёт! — восклицали   они. — Эта земля обитаема!</w:t>
      </w:r>
    </w:p>
    <w:p>
      <w:pPr>
        <w:pStyle w:val="Normal"/>
        <w:widowControl/>
        <w:shd w:fill="FFFFFF" w:val="clear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олько теперь Пушинка спохватилась: 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«Нужно где-нибудь спрятаться. Если они меня увидят, быть беде!»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о было поздно. Моряки уже стояли перед доми</w:t>
        <w:softHyphen/>
        <w:t>ком. Пушинка в смятении и страхе заметалась по дому, а затем, не придумав ничего другого, вышла к ним навстречу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Если меня не обманывают глаза, — воскликнул один из моряков, — мы попали в страну гномов!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 </w:t>
      </w:r>
      <w:r>
        <w:rPr>
          <w:color w:val="000000"/>
          <w:sz w:val="24"/>
          <w:szCs w:val="24"/>
        </w:rPr>
        <w:t>И вправду, — подтвердил другой, — я тоже так думаю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шельцы вмиг обступили Пушинку, и на неё градом посыпались вопросы: что это за страна и кто в ней живёт? Они были любопытны, заглядывали в ко</w:t>
        <w:softHyphen/>
        <w:t>ралловый домик, но внутрь войти не смогли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Нет ли  здесь  поблизости  источника пресной воды? — спросили они Пушинку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Их не счесть в моей стране, — отвечала она. — Я вас проведу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 Пушинка проводила их до ближайшего источ</w:t>
        <w:softHyphen/>
        <w:t>ника. Моряки сначала напились сами, потом приня</w:t>
        <w:softHyphen/>
        <w:t>лись наполнять бочонки и носить их на корабль. Уже все было готово к отплытию, как вдруг капитан ска</w:t>
        <w:softHyphen/>
        <w:t>зал Пушинке: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Едем с нами, девочка! Оставь эту безлюдную страну. Тебе будет с нами хорошо. Мы, вечные стран</w:t>
        <w:softHyphen/>
        <w:t>ники, всегда в пути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Нигде мне не будет лучше, чем здесь, — отве</w:t>
        <w:softHyphen/>
        <w:t>тила Пушинка. — Я довольна своей жизнью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Если б ты увидела другие земли, если б ты уви</w:t>
        <w:softHyphen/>
        <w:t>дела большие приморские города, ты бы так не говорила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 </w:t>
      </w:r>
      <w:r>
        <w:rPr>
          <w:color w:val="000000"/>
          <w:sz w:val="24"/>
          <w:szCs w:val="24"/>
        </w:rPr>
        <w:t>Может быть, но я всё равно не хочу покидать свою страну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 </w:t>
      </w:r>
      <w:r>
        <w:rPr>
          <w:color w:val="000000"/>
          <w:sz w:val="24"/>
          <w:szCs w:val="24"/>
        </w:rPr>
        <w:t>Посмотрите, какая упрямица! — рассмеял</w:t>
        <w:softHyphen/>
        <w:t>ся капитан. — Но мы всё же заберём её с  собой. Я придумал славный план, эта девчонка нам приго</w:t>
        <w:softHyphen/>
        <w:t>дится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ушинка поняла, что капитан не шутит,</w:t>
      </w:r>
    </w:p>
    <w:p>
      <w:pPr>
        <w:pStyle w:val="Normal"/>
        <w:widowControl/>
        <w:shd w:fill="FFFFFF" w:val="clear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 xml:space="preserve">Нет! — крикнула она. — Я не поеду с вами! 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апитан опять засмеялся и приказал:</w:t>
      </w:r>
    </w:p>
    <w:p>
      <w:pPr>
        <w:pStyle w:val="Normal"/>
        <w:widowControl/>
        <w:shd w:fill="FFFFFF" w:val="clear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 xml:space="preserve">Возьмите её! Уже пора поднимать якорь. 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дин моряк схватил девочку, казавшуюся у него на руках настоящей пушинкой, и понёс её на корабль, Напрасно она вырывалась, рыдала и молила:</w:t>
      </w:r>
    </w:p>
    <w:p>
      <w:pPr>
        <w:pStyle w:val="Normal"/>
        <w:widowControl/>
        <w:shd w:fill="FFFFFF" w:val="clear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 xml:space="preserve">Отпустите меня! Я не хочу уезжать! 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лёзы не помогли ей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ольбы не помогли ей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огда она стала звать на помощь Солныша и белокрылых чаек: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Спасите меня! Не дайте увезти!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Чайки взмыли со скал и набросились на моря</w:t>
        <w:softHyphen/>
        <w:t>ков. Они клевали их, колотили крыльями, кричали ветрам:</w:t>
      </w:r>
    </w:p>
    <w:p>
      <w:pPr>
        <w:pStyle w:val="Normal"/>
        <w:widowControl/>
        <w:shd w:fill="FFFFFF" w:val="clear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 xml:space="preserve">Пригоните волны! Потопите корабль! 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ассвирепевшие ветры со всех сторон обрушились на парусник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громные валы взметнулись со дна моря, над бе</w:t>
        <w:softHyphen/>
        <w:t>регом нависли чёрные тучи, засверкали молнии, за</w:t>
        <w:softHyphen/>
        <w:t>гремел гром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о корабль крепко держался на волнах и, словно на крыльях, нёсся в открытое море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олго гнались за ним ветры, долго гнались за ним чайки, но всё было напрасно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есомненно, у берегов Забытой страны появился, волшебный корабль и вёл его легендарный рулевой. Слава о нём облетит все моря, все порты. Долго будет рассказывать он о далёкой стране, о своей победе над злыми ветрами.</w:t>
      </w:r>
    </w:p>
    <w:p>
      <w:pPr>
        <w:pStyle w:val="Normal"/>
        <w:widowControl/>
        <w:shd w:fill="FFFFFF" w:val="clear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о вот ветры отступили, море успокоилось, опас</w:t>
        <w:softHyphen/>
        <w:t>ность миновала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апели моряки на палубе корабля. Да и как им не радоваться! Ведь скоро, очень скоро смогут они похвастаться в портах, что побывали в Забытой стра</w:t>
        <w:softHyphen/>
        <w:t>не, а в подтверждение своих слов покажут маленькую девочку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 бедную Пушинку отвели в каюту и оставили там плакать и горевать. И она действительно плакала так горько, что над ней сжалилось бы самое чёрствое сердце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лакала она по брату Солнышу, по коралловому домику, по всему, что осталось в Забытой стране и чего она уже никогда не увидит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то ведает, куда приплывёт корабль?</w:t>
      </w:r>
    </w:p>
    <w:p>
      <w:pPr>
        <w:pStyle w:val="Normal"/>
        <w:shd w:fill="FFFFFF" w:val="clear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то скажет, какая судьба ей уготована?</w:t>
      </w:r>
    </w:p>
    <w:p>
      <w:pPr>
        <w:pStyle w:val="Normal"/>
        <w:widowControl/>
        <w:shd w:fill="FFFFFF" w:val="clear"/>
        <w:ind w:firstLine="284"/>
        <w:jc w:val="both"/>
        <w:rPr>
          <w:b/>
          <w:b/>
          <w:i/>
          <w:i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Коралловый домик пуст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олныш в тот день поздно возвращался с охоты. Шёл он радостный и довольный — его ягдташ был на</w:t>
        <w:softHyphen/>
        <w:t>бит дичью. Такая удача уже давно не выпадала на его долю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«Вот Пушинка обрадуется! </w:t>
      </w:r>
      <w:r>
        <w:rPr>
          <w:iCs/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думал он. — Она, бедняжка, наверное, заждалась»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 тропинки, по которой он спускался, видны были берег и коралловый домик на белой скале. Солныш спешил домой, громко напевая, и не догадывался, что коралловый домик пуст и на берегу нет ни души. Пу</w:t>
        <w:softHyphen/>
        <w:t>шинка, заслышав его песню, всегда выбегала на ка</w:t>
        <w:softHyphen/>
        <w:t>менную террасу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о на этот раз она не вышла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олько чайки полетели ему навстречу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Тебе, Солныш, не петь, а плакать надо! — крик</w:t>
        <w:softHyphen/>
        <w:t>нули они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Почему — плакать? — удивился Солныш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 xml:space="preserve">Моряки похитили твою сестру. Никогда ты </w:t>
      </w:r>
      <w:r>
        <w:rPr>
          <w:bCs/>
          <w:color w:val="000000"/>
          <w:sz w:val="24"/>
          <w:szCs w:val="24"/>
        </w:rPr>
        <w:t xml:space="preserve">её </w:t>
      </w:r>
      <w:r>
        <w:rPr>
          <w:color w:val="000000"/>
          <w:sz w:val="24"/>
          <w:szCs w:val="24"/>
        </w:rPr>
        <w:t>больше не увидишь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олныш подумал, что чайки шутят, и сказал: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Кто может похитить Пушинку? Вы, чайки, на</w:t>
        <w:softHyphen/>
        <w:t>верное, смеётесь?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Взгляни сам. Твой дом пуст. Пушинка уже да</w:t>
        <w:softHyphen/>
        <w:t>леко в море, на корабле, который не смогли потопить даже ветры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олныш всё ещё не верил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Быстрее ветра взбежал он на скалу, вошёл в ко</w:t>
        <w:softHyphen/>
        <w:t>ралловый домик, стал звать Пушинку. Никто не от</w:t>
        <w:softHyphen/>
        <w:t>кликнулся, и лишь тогда Солнышу стало ясно, что чайки сказали правду, что Пушинка плывёт где-то далеко-далеко по беспредельному морю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олго сидел он на скале, молчаливый и неподвиж</w:t>
        <w:softHyphen/>
        <w:t>ный. Не слышал он, как плакали чайки, не заметил, как зашло солнце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Что делать? Как отыскать Пушинку? Море не</w:t>
        <w:softHyphen/>
        <w:t>охватно, его не переплыть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конец решил он пойти за советом к кузнецу из Огненных Пещер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е теряя ни секунды, он пустился в путь, и не успели ещё звёзды рассыпаться по небу, как Солныш был уже в горах, у входа в Огненные Пещеры, где гном-кузнец вёл одинокую, овеянную тайной жизнь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этот час кузнец сидел на камне у входа в пеще</w:t>
        <w:softHyphen/>
        <w:t>ру, где светились отблески вечного, неугасимого огня, вырывавшегося из недр земли. Здесь кузнец выковы</w:t>
        <w:softHyphen/>
        <w:t>вал наконечники стрел, мечи и другое оружие для гномов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Какая беда привела тебя сюда в такой поздний час? — спросил кузнец Солныша, от   усталости еле державшегося на ногах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Большая беда! Сегодня к нашему берегу при</w:t>
        <w:softHyphen/>
        <w:t>стал парусный корабль и увёз мою сестру Пушинку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Это и вправду большое несчастье. Такого ещё не случалось в Забытой стране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Я пришёл к тебе за советом. Много зим смени</w:t>
        <w:softHyphen/>
        <w:t>лось на твоём веку, ты самый старый и самый мудрый среди нас, гномов. Скажи: как мне поступить?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узнец ответил не сразу. Он долго размышлял, поглаживая свою длинную бороду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Будь я так же молод, как ты, — промолвил он наконец, — я бы пустился вдогонку за кораблём по бескрайнему морю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Я думал  об  этом.   Кто  мне  скажет,  где  его искать?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Этого тебе не скажет никто. Но, если ты боишь</w:t>
        <w:softHyphen/>
        <w:t>ся пожертвовать всем, что у тебя   есть, оставайся здесь, в Забытой стране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Я готов отдать всё, даже свою жизнь, лишь бы освободить Пушинку!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Да, я знаю, у тебя большое, доброе сердце. И вот мой совет: завтра, чуть забрезжит рассвет, от</w:t>
        <w:softHyphen/>
        <w:t>правляйся в путь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Спасибо за добрый совет, — ответил Солныш. — Я не ступлю на эти берега до тех пор, пока не найду Пушинку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Я рад, что ты не трус. Но одной храбрости ма</w:t>
        <w:softHyphen/>
        <w:t>ло. Я дам тебе оружие, какого ещё не видывал ни один гном. Дам стрелы, которые даже звёзды сбивают с неба, дам меч, сверкаю</w:t>
        <w:softHyphen/>
        <w:t>щий, как лунный свет, острый, как молния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Ещё раз спасибо, — поблагодарил Солныш. — Если я когда-нибудь воз</w:t>
        <w:softHyphen/>
        <w:t>вращусь в Забытую стра</w:t>
        <w:softHyphen/>
        <w:t>ну, то щедро награжу тебя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Мне от тебя ничего не надо. Будь стойким, тер</w:t>
        <w:softHyphen/>
        <w:t>пеливым и преданным, спаси маленькую Пушинку — лучшей награды я не желаю.</w:t>
      </w:r>
    </w:p>
    <w:p>
      <w:pPr>
        <w:pStyle w:val="Normal"/>
        <w:shd w:fill="FFFFFF" w:val="clear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узнец поднялся с камня и тотчас же скрылся в пещере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оворили, что ведёт она далеко-далеко, в самые глубины земли. Кто знает... может быть, это действи</w:t>
        <w:softHyphen/>
        <w:t>тельно было так. Никто, кроме старого кузнеца, не знал тайны Огненных Пещер. Никто не знал секрета его мастерства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недаемый любопытством, Солныш с радостью по</w:t>
        <w:softHyphen/>
        <w:t>следовал бы за кузнецом в недра гор, туда, где пы</w:t>
        <w:softHyphen/>
        <w:t>лал вечный огонь. Но кузнец не позвал его. Как зени</w:t>
        <w:softHyphen/>
        <w:t>цу ока берёг он тайну Огненных Пещер, тайну своего ремесла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олнышу оставалось только ждать. Долго сидел он у входа в пещеру. И наконец, когда его уже охва</w:t>
        <w:softHyphen/>
        <w:t>тило нетерпение, снова показался кузнец. Он принёс всё, что обещал: лук со стрелами и меч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Возьми, — сказал он. — А теперь ступай. Будь всегда смелым, не опозорь своих братьев!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олныш извлёк из ножен меч. Меч так сверкал и слепил глаза, что казалось, будто где-то вблизи, со</w:t>
        <w:softHyphen/>
        <w:t>всем рядом, блеснула молния, Солныш невольно за</w:t>
        <w:softHyphen/>
        <w:t>жмурился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Скоро ты привыкнешь к  этому, — рассмеялся кузнец. — Но враги  твои — никогда!   Они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бросятся наутёк,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лишь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только ты схватишься за меч. Замахнись разочек — и увидишь, какой у него клинок!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олныш так и сделал. Он взмахнул мечом, и — что за чудо! — во все стороны, словно крошечные звёздочки, посыпались искры. Воздух прорезал такой оглушительный свист, что можно было подумать, будто завыл налетевший со страшной силой ве</w:t>
        <w:softHyphen/>
        <w:t>тер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шеломлённый Солныш долго не мог вы</w:t>
        <w:softHyphen/>
        <w:t>молвить ни слова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узнец опять засме</w:t>
        <w:softHyphen/>
        <w:t>ялся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Дерево ему нипо</w:t>
        <w:softHyphen/>
        <w:t>чём. Камень ему нипо</w:t>
        <w:softHyphen/>
        <w:t>чём. Всё крошится под его лезвием. Ковал я его десять лет, берёг для то</w:t>
        <w:softHyphen/>
        <w:t>го, кто достоин его но</w:t>
        <w:softHyphen/>
        <w:t>сить, и уверен, что не ошибся в своём выборе. А теперь желаю удачи. Жаль, что я уже стар и не могу вместе с тобой отправиться в путь..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следние слова кузнец проговорил уже на ходу, исчезая в чёрной пасти пещеры. Ещё несколько мгно</w:t>
        <w:softHyphen/>
        <w:t>вений в отблеске огня вырисовывался его силуэт и вдруг пропал, словно провалился сквозь землю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олныш остался один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 тёмного неба на него ласково, улыбчиво смотре</w:t>
        <w:softHyphen/>
        <w:t>ли звёзды. Где-то поблизости шептались в темноте чёрные сосны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Ещё несколько раз испробовал Солныш удиви</w:t>
        <w:softHyphen/>
        <w:t>тельную силу меча — и всякий раз, стоило ему только замахнуться, летели искры и гудел воздух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лесу пробудились птицы. Ослеплённые и перепу</w:t>
        <w:softHyphen/>
        <w:t>ганные, вспорхнули они со своих веток и разлетелись в разные стороны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авидев коралловый домик, Солныш снова впал в тоску и уныние. Здесь ничто не изменилось: по-прежнему во мраке всползали на берег волны, спали на скалах чайки, купались в воде звёзды. Лишь ма</w:t>
        <w:softHyphen/>
        <w:t>ленький коралловый домик был пуст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сю ночь, забыв о сне, Солныш собирался в до</w:t>
        <w:softHyphen/>
        <w:t>рогу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«Уж если я испытал меч, то почему не испытать и стрелы? — решил он. — Проверю, вправду ли они сбивают с неба звёзды»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зобравшись на вершину самой высокой горы, он выдернул из-за пояса стрелу, наложил на тетиву, на</w:t>
        <w:softHyphen/>
        <w:t>целился в одинокую звезду над Забытой страной, откинулся, изо всей силы натянул лук и выстрелил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трела понеслась в тёмную ночь, устремившись к небу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олныш ждал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везда мигала на том же месте и, казалось, вовсе не собиралась упасть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«Промахнулся, — решил Солныш. — А может быть, старик подшутил надо мной»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о нет!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тделившись от голубого небосвода, звезда яркой полосой полетела вниз, оставляя за собой фосфориче</w:t>
        <w:softHyphen/>
        <w:t>ский след, похожий на змеиный хвост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Попал! — воскликнул обрадованный  Солныш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везда свалилась в море неподалёку от берега. Несколько чаек кинулись ей вдогонку, но не нашли ничего, кроме вспенившихся волн и удиравших в ис</w:t>
        <w:softHyphen/>
        <w:t>пуге рыб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о вдруг Солнышу почудилось, что звёзды запла</w:t>
        <w:softHyphen/>
        <w:t>кали, и ему сразу стало жаль сбитой звезды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статок ночи ушел на приготовление маленького челна. Солныш погрузил в него всё, что ему могло понадобиться в пути, и ещё до зари направил чёлн в открытое море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Чайки взметнулись со скал и полетели его прово</w:t>
        <w:softHyphen/>
        <w:t>жать. И долго над берегом и над морем не смолкали их голоса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путный ветер надул белый парус, и маленький чёлн быстро заскользил по волнам. Солныш то и дело оборачивался, чтоб ещё разок взглянуть на каменистый берег и красный домик на белой скале. Берег становился всё меньше и меньше, и скоро ничего нель</w:t>
        <w:softHyphen/>
        <w:t>зя было различить, кроме необъятного морского про</w:t>
        <w:softHyphen/>
        <w:t>стора, где весело резвились дельфины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 Солныш всё плыл и плыл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уда пригонит его ветер?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де сейчас Пушинка?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просил у ветров. Ветры молчали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просил у воды. Вода молчала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огда наступила ночь, Солныш спросил у звёзд: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 </w:t>
      </w:r>
      <w:r>
        <w:rPr>
          <w:color w:val="000000"/>
          <w:sz w:val="24"/>
          <w:szCs w:val="24"/>
        </w:rPr>
        <w:t>Куда увезли мою сестру Пушинку?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 </w:t>
      </w:r>
      <w:r>
        <w:rPr>
          <w:color w:val="000000"/>
          <w:sz w:val="24"/>
          <w:szCs w:val="24"/>
        </w:rPr>
        <w:t>Мы спали, — ответили   звёзды. — Море не</w:t>
        <w:softHyphen/>
        <w:t>охватно, мир велик. Если хочешь найти сестру, набе</w:t>
        <w:softHyphen/>
        <w:t>рись терпения и мужества. Если боишься опасности, лучше вернись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Я не вернусь, пока не освобожу Пушинку. Пе</w:t>
        <w:softHyphen/>
        <w:t>реплыву все моря, обыщу все порты. Пусть проходят годы — я не остановлюсь на полпути, не испугаюсь!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Иди и помни, — сказали ему звёзды: — храб</w:t>
        <w:softHyphen/>
        <w:t>рые и терпеливые всегда побеждают.  Да  не  сбивай больше звёзд! Мы тебе ещё пригодимся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Простите меня.  Клянусь, никогда больше не сделаю этого!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олныш плыл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лыл днём, плыл ночью, и когда дули ветры, и когда море лениво отдыхало, напоминая необозри</w:t>
        <w:softHyphen/>
        <w:t>мый, чуть колышущийся луг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н плыл с севера на юг месяц, два, три и за это время не заметил на горизонте ни берега, ни дымка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 тогда в его душу закралось сомнение: найдёт ли он когда-нибудь свою сестру в этом безбрежном мор</w:t>
        <w:softHyphen/>
        <w:t>ском просторе? Но о возвращении он и не помышлял. В тяжёлые минуты он говорил себе: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«Пушинке ещё горше. Если я её не найду, она всю свою жизнь будет несчастна»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лучалось ему мокнуть под дождём и бороться со шквалами. Море становилось бесформенным и диким, небо заволакивалось тяжёлой мглой, и только мол</w:t>
        <w:softHyphen/>
        <w:t>нии указывали ему путь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ногда по нескольку дней не выглядывало солн</w:t>
        <w:softHyphen/>
        <w:t>це; и тогда казалось, что оно уже никогда не будет лить с неба своё щедрое тепло, никогда не смолкнет рёв волн и маленький чёлн найдёт свою последнюю пристань в морской пучине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о чёлн по-прежнему держался на волнах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Шквалы проносились и затихали, тучи рассеива</w:t>
        <w:softHyphen/>
        <w:t>лись, над морской гладью снова светило улыбающее</w:t>
        <w:softHyphen/>
        <w:t>ся солнце, рыбы выплывали из своих убежищ и, слов</w:t>
        <w:softHyphen/>
        <w:t>но в весёлой пляске, ныряли и кувыркались в волнах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днажды, когда отгремели последние раскаты грома и присмиревшие волны ласково лизали челн, на горизонте вдруг мелькнул корабль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«Может быть, Пушинка там? — обрадовался Сол</w:t>
        <w:softHyphen/>
        <w:t>ныш. — Видно, всё же и ко мне пришла удача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 он стал грести изо всех сил.</w:t>
      </w:r>
    </w:p>
    <w:p>
      <w:pPr>
        <w:pStyle w:val="Normal"/>
        <w:shd w:fill="FFFFFF" w:val="clear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рабль не двигался; казалось, на нём никого не было. Продранные паруса его клочьями свисали с об</w:t>
        <w:softHyphen/>
        <w:t>ломков мачт. Должно быть, он пострадал от шторма и теперь плыл бесцельно по воле волн, дожидаясь, когда они захлестнут его и отправят на дно.</w:t>
      </w:r>
      <w:r>
        <w:rPr>
          <w:sz w:val="24"/>
          <w:szCs w:val="24"/>
        </w:rPr>
        <w:t xml:space="preserve"> </w:t>
      </w:r>
    </w:p>
    <w:p>
      <w:pPr>
        <w:pStyle w:val="Normal"/>
        <w:widowControl/>
        <w:shd w:fill="FFFFFF" w:val="clear"/>
        <w:ind w:firstLine="284"/>
        <w:jc w:val="both"/>
        <w:rPr>
          <w:b/>
          <w:b/>
          <w:i/>
          <w:i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Пушинку отняли ветры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ы уже знаете, как страшно было Пушинке на корабле, направлявшемся из Забытой страны на юг, к берегам с большими городами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апитан неспроста велел запереть её в каюту — он задумал недоброе дело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Его корабль первый пристал к берегам Забытой страны и ушёл оттуда целым и невредимым. Об этом узнают все матросы, все капитаны. А если кто-ни</w:t>
        <w:softHyphen/>
        <w:t>будь примет его рассказ за пустую болтовню, он выве</w:t>
        <w:softHyphen/>
        <w:t>дет крошечную златокудрую девочку и скажет: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«Я нашёл её там. Нашёл и взял с собой, чтобы вы мне поверили»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сле этого все загорятся желанием увидеть Пу</w:t>
        <w:softHyphen/>
        <w:t>шинку, а кое-кто предложит за неё деньги и золото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есомненно, предложат: богатые купцы, владель</w:t>
        <w:softHyphen/>
        <w:t>цы цирков, короли. И он продаст Пушинку. А потом купит новый корабль и снова отправится в Забытую страну, чтоб привезти ещё такую же девочку, чтоб привезти их много-много..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от как размышлял капитан,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 Пушинка?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авда, она не подозревала, какую участь ей го</w:t>
        <w:softHyphen/>
        <w:t>товят. Но печаль её росла с каждым днём; каждую ночь ей снился коралловый домик на белой скале, бла</w:t>
        <w:softHyphen/>
        <w:t>гоуханные леса, поляны, пылающие всеми красками цветения. И она спросила чаек: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Вы не из Забытой страны? Вы не видели моего брата Солныша?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 свете много берегов, много морей и много чаек. Ни одна из них не могла утешить Пушинку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Мы не знаем такой страны, — отвечали пти</w:t>
        <w:softHyphen/>
        <w:t>цы. — Не знаем и твоего брата Солныша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о Пушинка снова и снова спрашивала чаек. Мо</w:t>
        <w:softHyphen/>
        <w:t>жет быть, хоть одна из них пролетала над берегами Забытой страны и возьмётся отнести Солнышу ве</w:t>
        <w:softHyphen/>
        <w:t>сточку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ногие чайки обещали ей: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Если мы когда-нибудь попадём в Забытую страну, то поищем твоего брата и скажем, что видели тебя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ушинка не теряла надежды на счастливый слу</w:t>
        <w:softHyphen/>
        <w:t>чай. Она верила, что вот-вот подоспеет Солныш или кто-нибудь другой и вызволит её из беды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на жила лишь этой надеждой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каюту часто заглядывал капитан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Как чувствует себя малютка из Забытой стра</w:t>
        <w:softHyphen/>
        <w:t>ны? — спрашивал он. — Всё ещё печалится?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Я никогда не перестану печалиться, — отвеча</w:t>
        <w:softHyphen/>
        <w:t>ла Пушинка. — Никогда не забуду я свою страну и не привыкну к твоему кораблю!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А тебе  и  не  нужно  привыкать, — загадочно ухмылялся капитан. — Скоро... может быть, в первом же порту, я позволю тебе сойти на берег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ушинка плохо понимала смысл речей капитана, но всем сердцем чувствовала, что от него ей нечего ждать добра, и, как только закрывалась за ним дверь, принималась плакать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ичего другого ей не оставалось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Без друзей, без Солныша она была беспомощнее малого ребёнка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Хотела поговорить со звёздами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вёзды молчали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Хотела поговорить с ветрами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етры молчали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вечерних сумерках, как и когда-то на родном бе</w:t>
        <w:softHyphen/>
        <w:t>регу, слушала она переклик и пение рыб — и станови</w:t>
        <w:softHyphen/>
        <w:t>лась ещё грустнее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най она, что Солныш уже в пути, ей было бы легче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о кто скажет ей об этом?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е ведала Пушинка, что южные ветры узнали о поражении северных и теперь подтрунивали над ними: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Горе вам и позор! Не смогли потопить жалкий парусник!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И вы бы не потопили..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так, корабль плыл навстречу новой опасности. Ветры уже поджидали его в южных морях и наконец дождались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ебо вмиг потемнело, море разбушевалось, заре</w:t>
        <w:softHyphen/>
        <w:t>вело и вспенилось. Огромные волны помчались во все стороны, докатываясь даже до самых дальних бере</w:t>
        <w:softHyphen/>
        <w:t>гов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ыбы поспешно ныряли вглубь, туда, где вода бы</w:t>
        <w:softHyphen/>
        <w:t>ла спокойна, где не слышен был рёв ветра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Чёрные тучи затянули горизонт. Казалось, на море опустилась ночь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 корабле зазвонил колокол, возвещая тревогу. Сбежавшиеся на палубу матросы торопливо убирали паруса. Они никак не могли взять в толк, с чего это вдруг разыгралась такая непогода. Но капитан был спокоен. Не раз побеждал он штормы, не раз спасал корабль от гибели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о всё же и он заметил: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 </w:t>
      </w:r>
      <w:r>
        <w:rPr>
          <w:color w:val="000000"/>
          <w:sz w:val="24"/>
          <w:szCs w:val="24"/>
        </w:rPr>
        <w:t>Это не обычная буря. Придётся нам крепко с ней схватиться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н хотел определить направление ветра, но не тут-то было. Ветры напирали со всех сторон; натиск их становился всё сильнее... Громадные волны в бешен</w:t>
        <w:softHyphen/>
        <w:t>стве ударялись о борта, перекатывались через палубу, а над водой в тучах грохотал гром и сверкали молнии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азалось, день превратился в ночь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оре напоминало раз</w:t>
        <w:softHyphen/>
        <w:t>верстую звериную пасть. Видно, оно решило про</w:t>
        <w:softHyphen/>
        <w:t>глотить всю землю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На этот раз мы про</w:t>
        <w:softHyphen/>
        <w:t>пали! — в страхе говорили матросы. — Капитан    рас</w:t>
        <w:softHyphen/>
        <w:t>терялся,   даёт неправиль</w:t>
        <w:softHyphen/>
        <w:t>ные приказания.</w:t>
      </w:r>
    </w:p>
    <w:p>
      <w:pPr>
        <w:pStyle w:val="Normal"/>
        <w:widowControl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етры действительно сломили капитана — впер</w:t>
        <w:softHyphen/>
        <w:t>вые за долгие годы, прове</w:t>
        <w:softHyphen/>
        <w:t>дённые им на море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«Что со мной происхо</w:t>
        <w:softHyphen/>
        <w:t>дит? — злился он. — Что вообще сегодня происхо</w:t>
        <w:softHyphen/>
        <w:t>дит? Ветры взбесились, море взбесилось, небо взбесилось. Что же это та</w:t>
        <w:softHyphen/>
        <w:t>кое?»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 каждой минутой мо</w:t>
        <w:softHyphen/>
        <w:t>ре становилось всё страшнее. Водяные горы кидали корабль, словно щепку. Он взлетал чуть не до самого неба и снова падал вниз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ак прошёл день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ак прошла ночь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Это и в самом деле волшебный корабль, — говорили ветры. — Другой уже давно пошёл бы ко Дну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аже и они устали и готовы были покинуть поле брани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о разве могут они отступить, стать посмешищем северных ветров?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 они нападали всё яростнее, не давая морякам передохнуть и собраться с силами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апитан сначала думал, что он случайно попал в водоворот ветров, и надеялся быстро прорваться сквозь их кольцо. Но вот ночь сменилась новым днём, а море по-прежнему бушевало.</w:t>
      </w:r>
    </w:p>
    <w:p>
      <w:pPr>
        <w:pStyle w:val="Normal"/>
        <w:shd w:fill="FFFFFF" w:val="clear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е-кто из матросов поговаривал: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 </w:t>
      </w:r>
      <w:r>
        <w:rPr>
          <w:color w:val="000000"/>
          <w:sz w:val="24"/>
          <w:szCs w:val="24"/>
        </w:rPr>
        <w:t>Это  всё из-за девчонки.  Ветры — её   друзья, не отпустят они нас живьём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апитан услышал это и сказал: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 </w:t>
      </w:r>
      <w:r>
        <w:rPr>
          <w:color w:val="000000"/>
          <w:sz w:val="24"/>
          <w:szCs w:val="24"/>
        </w:rPr>
        <w:t>Может быть, вы правы. Попрошу-ка я Пушинку поговорить с ветрами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н тут же спустился к ней в каюту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 </w:t>
      </w:r>
      <w:r>
        <w:rPr>
          <w:color w:val="000000"/>
          <w:sz w:val="24"/>
          <w:szCs w:val="24"/>
        </w:rPr>
        <w:t>Если ты нам не поможешь, мы погибли, — ска</w:t>
        <w:softHyphen/>
        <w:t>зал он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 </w:t>
      </w:r>
      <w:r>
        <w:rPr>
          <w:color w:val="000000"/>
          <w:sz w:val="24"/>
          <w:szCs w:val="24"/>
        </w:rPr>
        <w:t>А чем я могу вам помочь?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 </w:t>
      </w:r>
      <w:r>
        <w:rPr>
          <w:color w:val="000000"/>
          <w:sz w:val="24"/>
          <w:szCs w:val="24"/>
        </w:rPr>
        <w:t>Ветры — твои друзья, попроси их уняться. Если ты нам поможешь, я изменю курс и доставлю тебя в Забытую страну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Хорошо, — согласилась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Пушинка, — попро</w:t>
        <w:softHyphen/>
        <w:t>бую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месте с капитаном вышла она на палубу и увиде</w:t>
        <w:softHyphen/>
        <w:t>ла, какая страшная велась борьба. Испуганные матросы обступили её со всех сторон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Помоги нам! Ты одна только можешь нам  по</w:t>
        <w:softHyphen/>
        <w:t>мочь! — просили они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ушинке стало жаль моряков, она подняла руку и воскликнула:</w:t>
      </w:r>
    </w:p>
    <w:p>
      <w:pPr>
        <w:pStyle w:val="Normal"/>
        <w:widowControl/>
        <w:shd w:fill="FFFFFF" w:val="clear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 xml:space="preserve">Слушайте, ветры! Угомонитесь, ветры! 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Бешеный грохот волн и раскаты грома почти за</w:t>
        <w:softHyphen/>
        <w:t>глушали её голосок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етры не угомонились, не ответили ей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оряки ждали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о тут случилось нечто такое, от чего они вконец растерялись. Ветры подхватили Пушинку и унесли её с палубы корабля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уда? — этого никто не видел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ачем? — этого никто не знал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оряки не заметили, чтоб она упала в море. Только волны вокруг стали ещё выше, небо ещё темнее. Теперь они уже не сомневались в том, что ветры разгневались на них из-за маленькой Пу</w:t>
        <w:softHyphen/>
        <w:t>шинки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Что с нами будет? — спрашивали они. — Переста</w:t>
        <w:softHyphen/>
        <w:t>нут они на нас злиться? Пу</w:t>
        <w:softHyphen/>
        <w:t>шинку унесли — так, может, наконец успокоятся?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о ветры продолжали преследовать корабль, и капитан приказал спустить на воду спасательные шлюпки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оиграл он битву и теперь желал лишь одного: поскорее добраться до берега, до твёрдой земли, и укрыться там от ветров. Когда шлюпки уже далеко отплыли от корабля, капитан обернулся, чтобы взгля</w:t>
        <w:softHyphen/>
        <w:t>нуть на него в последний раз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Такого корабля у меня уже никогда не будет! А если и будет, никогда я не стану бросать якорь у бе</w:t>
        <w:softHyphen/>
        <w:t>регов Забытой страны! Она принесла мне несчастье..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конец ветры унялись. Посовещавшись, решили они не топить парусник. Пусть себе носится по волнам, пока не пойдёт ко дну. А сами отправились отдыхать. На море, словно после великого побоища, наступило затишье. Смолк рёв волн, раздвинулись тучи, за</w:t>
        <w:softHyphen/>
        <w:t>сверкало солнце. Снова вынырнули из тёмных глубин рыбы, закружились над берегом птицы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Беда миновала! — ликовали моряки и служи</w:t>
        <w:softHyphen/>
        <w:t>тели на маяках. — Шторм утих, можно спокойно идти в плавание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ак и было на самом деле. Ветры устали, обесси</w:t>
        <w:softHyphen/>
        <w:t>лели и решили в ближайшее время не затевать новых походов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близившись к кораблю, Солныш без труда узнал его. Судя по приметам, это мог быть только тот корабль, что пристал к берегу Забытой страны и увёз Пушинку. На борту его виднелась эмблема: чёрная чайка, реющая над водой с рыбиной в клюве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Ему хотелось посмотреть, есть ли кто-нибудь на корабле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о не тут-то было. Будто нарочно поджидая Солныша, корабль стал быстро тонуть. Захлестнули его волны, и вскоре перед глазами отважного путеше</w:t>
        <w:softHyphen/>
        <w:t>ственника не было ничего, кроме сверкающей на солн</w:t>
        <w:softHyphen/>
        <w:t>це морской глади. Солныш долго смотрел на серебри</w:t>
        <w:softHyphen/>
        <w:t>стые верхушки волн, думая о Пушинке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просил рыб. Они ответили: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В море её нет. Наверное, её взяли с собой мо</w:t>
        <w:softHyphen/>
        <w:t>ряки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ыбы  её  не  видели. Но, может быть, видели звёзды?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 они, лишь только стемнело, действительно ска</w:t>
        <w:softHyphen/>
        <w:t>зали: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Южные ветры унесли твою сестру в Замок Бурь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А где находится этот замок?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На острове, посреди моря. Ищи его — и най</w:t>
        <w:softHyphen/>
        <w:t>дёшь. Но знай: чтобы освободить Пушинку, ты дол</w:t>
        <w:softHyphen/>
        <w:t>жен перехитрить южные ветры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вёзды умолкли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уда, в какую сторону ему плыть? На море нет до</w:t>
        <w:softHyphen/>
        <w:t>рожных знаков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«Уж если я нашёл в океане корабль, то найду и Замок Бурь, — решил Солныш. — Главное, Пушинка жива»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 маленький чёлн опять заскользил по волнам. Опять потекли дни за днями, и маленький Солныш снова учился мужеству и терпению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н подходил к незнакомым берегам, взбирался на прибрежные скалы необитаемых островов и всюду спрашивал рыб и чаек: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Не знаете ли вы, где находится Замок Бурь?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Нет, не знаем, — отвечали они ему. — И слы</w:t>
        <w:softHyphen/>
        <w:t>хом не слыхали о таком замке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Он существует! — твердил Солныш. — Я дол</w:t>
        <w:softHyphen/>
        <w:t>жен его найти!</w:t>
      </w:r>
    </w:p>
    <w:p>
      <w:pPr>
        <w:pStyle w:val="Normal"/>
        <w:shd w:fill="FFFFFF" w:val="clear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н верил звёздам и продолжал путь по морям, куда не заходил ни один корабль, в краях вечного мрака и вечных дождей. Дни и ночи мешались в непроглядной тьме, и Солныш с беспокойством начи</w:t>
        <w:softHyphen/>
        <w:t>нал думать о том, скоро ли придёт конец его стран</w:t>
        <w:softHyphen/>
        <w:t>ствиям.</w:t>
      </w:r>
    </w:p>
    <w:p>
      <w:pPr>
        <w:pStyle w:val="Normal"/>
        <w:widowControl/>
        <w:shd w:fill="FFFFFF" w:val="clear"/>
        <w:ind w:firstLine="284"/>
        <w:jc w:val="both"/>
        <w:rPr>
          <w:b/>
          <w:b/>
          <w:i/>
          <w:i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В Замке Бурь</w:t>
      </w:r>
    </w:p>
    <w:p>
      <w:pPr>
        <w:pStyle w:val="Normal"/>
        <w:widowControl/>
        <w:shd w:fill="FFFFFF" w:val="clear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вёзды не обманули Солныша? 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ет!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Южные ветры действительно унесли Пушинку в свой замок на пустынном, необитаемом острове. Что это был за замок, кем и когда построен — точно неиз</w:t>
        <w:softHyphen/>
        <w:t>вестно. Говорят, что некогда на этом острове высились лишь огромные скалы, на которых иногда отдыхали облака. А вокруг этих скал плескалось море. Задума</w:t>
        <w:softHyphen/>
        <w:t>ли однажды ветры соорудить себе здесь пристанище. И стали происходить на острове удивительные, таин</w:t>
        <w:softHyphen/>
        <w:t>ственные события. Ветры строили себе замок. Молнии и громы помогали им рассекать скалы и обтёсывать камень. И для морской воды нашлось дело. Работа закипела вовсю. Вспыхивали молнии, гремели громы, всползали на скалы могучие громады волн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колько времени строился замок — никто не знает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ожет быть, тысячу лет, а может, и того больше. Вокруг забили прохладные фонтаны, такие красивые и причудливые, каких не смог бы создать даже самый искусный мастер на свете. Зацвели сады, благоухающие ароматом прекраснейших цветов и вечнозелёных растений. А потом ветры пригнали облака, возвели на камнях стены и построили из облаков башни, покои и большие залы. И поселились в облачном замке. Тут они отдыхали, отсюда отправлялись в дальние стран</w:t>
        <w:softHyphen/>
        <w:t>ствия, здесь веселились вместе с громами и молниями, тут принимали решения о новых морских ураганах и бурях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 море вокруг острова никогда не было спокой</w:t>
        <w:softHyphen/>
        <w:t>ным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оряки никогда не подходили близко к острову — они знали, что оттуда нет возврата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огучие ветры неусыпно стерегли свой замок от непрошеных гостей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Не думай, что тебе удастся сбежать отсюда! — говорили они Пушинке. — Здесь тебе будет хорошо, но знай: сюда не приходит никто, кроме нас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расиво было в облачных чертогах ветров, но Пу</w:t>
        <w:softHyphen/>
        <w:t>шинка ни на что не смотрела; все дни напролёт она плакала и тосковала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Безучастно разгуливала она по острову, сидела на берегу и слушала, как, ласково рокоча, плещутся о берег волны и поют, серебрясь в лунном свете, рыбы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едко, очень редко опускались на скалы чайки, чтобы передохнуть и набраться сил для новых полё</w:t>
        <w:softHyphen/>
        <w:t xml:space="preserve">тов. Пушинка спрашивала </w:t>
      </w:r>
      <w:r>
        <w:rPr>
          <w:bCs/>
          <w:color w:val="000000"/>
          <w:sz w:val="24"/>
          <w:szCs w:val="24"/>
        </w:rPr>
        <w:t>их: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Скажите мне, чайки, вы не из Забытой страны?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Нет, — отвечали они. — Такой страны мы не знаем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ушинка потеряла всякую надежду встретить чай</w:t>
        <w:softHyphen/>
        <w:t>ку из Забытой страны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о каждый раз, когда птицы садились на скалы, она кормила их, говорила с ними о морях и дальних краях, а вечерами, как когда-то в Забытой стране, пе</w:t>
        <w:softHyphen/>
        <w:t>ла песни. Чайки подружились с Пушинкой, слушали, как она поёт, и прилетали все чаше и чаще. Прилета</w:t>
        <w:softHyphen/>
        <w:t>ли и те, что уже бывали в этих краях, и те, что лишь слышали о Пушинке. Улетали они весёлые и доволь</w:t>
        <w:softHyphen/>
        <w:t>ные и всюду, куда ни заносила их судьба, рассказы</w:t>
        <w:softHyphen/>
        <w:t>вали о девочке из Замка Бурь, всюду говорили: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У чаек нет большего друга, чем маленькая Пу</w:t>
        <w:softHyphen/>
        <w:t>шинка!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Чайки видели, что глаза девочки полны печали. Однажды, собравшись на скалистом берегу, они долго слушали её песню, а потом сказали: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Мы решили полететь в твою страну. Среди нас много  молодых. Среди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нас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много  сильных. Наши крылья не знают усталости. Скажи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нам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только, где твоя страна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Далеко отсюда! Далеко на севере, за морями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Не беда, что далеко, для нас нет преград! Ска-а-жи..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 </w:t>
      </w:r>
      <w:r>
        <w:rPr>
          <w:color w:val="000000"/>
          <w:sz w:val="24"/>
          <w:szCs w:val="24"/>
        </w:rPr>
        <w:t>Там живёт мой брат Солныш — в  маленьком коралловом домике на высокой белой скале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Мы найдём его. Если он жив, непременно найдём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Передайте ему: «Твоя сестра Пушинка живёт посреди моря в Замке Бурь. Если хочешь ей помочь, отправляйся в путь. Она тебя ждёт»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Это всё?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Да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 сразу же самые сильные, самые быстрокрылые и самые смелые чайки взмыли ввысь, под облака, и устремились на север, туда, где лежала Забытая страна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ушинка проводила их взглядом, и сердце её пре</w:t>
        <w:softHyphen/>
        <w:t>исполнилось надеждой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линной чередой потянулись полные тревоги и ожидания дни, беспокойные, почти бессонные ночи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сякий раз, заслышав крик птиц, Пушинка зами</w:t>
        <w:softHyphen/>
        <w:t>рала от страха: какую весть принесли ей чайки? Она выбегала    из    замка    и спрашивала: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Возвратились чайки из Забытой страны?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Нет, ещё  не  воз</w:t>
        <w:softHyphen/>
        <w:t>вратились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о однажды, когда небо усеялось острыми хрусталиками звёзд, чай</w:t>
        <w:softHyphen/>
        <w:t>ки устало опустились на скалы и позвали Пу</w:t>
        <w:softHyphen/>
        <w:t>шинку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Мы нашли твою страну, — сказали они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А Солныша? — дрогнувшим голосом спросила девочка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Его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там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нет. Он уже давно отправился в море разы</w:t>
        <w:softHyphen/>
        <w:t>скивать тебя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А вы не знаете, где он сей</w:t>
        <w:softHyphen/>
        <w:t>час?</w:t>
      </w:r>
    </w:p>
    <w:p>
      <w:pPr>
        <w:pStyle w:val="Normal"/>
        <w:widowControl/>
        <w:shd w:fill="FFFFFF" w:val="clear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Этого никто не знает. В За</w:t>
        <w:softHyphen/>
        <w:t xml:space="preserve">бытой стране его больше не видели. </w:t>
      </w:r>
    </w:p>
    <w:p>
      <w:pPr>
        <w:pStyle w:val="Normal"/>
        <w:widowControl/>
        <w:shd w:fill="FFFFFF" w:val="clear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У брата доброе   сердце, — вздохнула Пушинка. — Но ведь он не знает, что я в Замке Бурь, и никогда не найдёт ме</w:t>
        <w:softHyphen/>
        <w:t>ня. Проплутает напрасно и вернётся в Забытую стра</w:t>
        <w:softHyphen/>
        <w:t xml:space="preserve">ну, а я навсегда останусь здесь, в стране ветров... 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Мы поможем тебе, — сказали ей чайки. — Станем искать твоего брата всюду, на всех морях, и, ко</w:t>
        <w:softHyphen/>
        <w:t>гда найдём, приведём сюда. Вот только дух переведём, а потом полетим в разные стороны и накажем всем чайкам: пусть облетят все моря и берега, пусть неусыпно следят за всеми морскими путями, пока не заметят Солныша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ушинка очень обрадовалась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Если я когда-нибудь вернусь в Забытую страну, — сказала она, — то приглашу вас в гости, на берег, равного которому нет на всём белом свете!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Чайки отдыхали всю ночь. А на заре разлетелись в разные стороны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ушинка провожала их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огда смолкли их крики, она села на скалу и за</w:t>
        <w:softHyphen/>
        <w:t>плакала. Но это были слёзы радости. Чайки непремен</w:t>
        <w:softHyphen/>
        <w:t>но разыщут Солныша, и вместе с ним вернётся она в свой коралловый домик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глазах её заиграли живые искорки, она снова стала весёлой и беззаботной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Было бы с кем сплясать, она плясала бы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Было бы кому рассказать, она рассказала бы о своём брате Солныше и о Забытой стране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о в Замке Бурь не было никого, кроме ветров. А они не должны ничего знать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адость маленькой Пушинки порой омрачалась опасением, не случилось ли с Солнышем беды, не по</w:t>
        <w:softHyphen/>
        <w:t>гиб ли он во время шторма в безбрежном море... Ино</w:t>
        <w:softHyphen/>
        <w:t>гда она видела страшные сны. Снилось ей, будто из морских глубин выплывают большущие рыбы и наска</w:t>
        <w:softHyphen/>
        <w:t>кивают на Солныша. Он отбивается изо всех сил, но рыбы огромны, их много, и они затягивают маленько</w:t>
        <w:softHyphen/>
        <w:t>го путешественника в подводное царство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ушинка тут же открывала глаза и вскрикивала: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Нет!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олько облачные стены слы</w:t>
        <w:softHyphen/>
        <w:t>шали её крик. Но ведь стены бессловесны, и поэтому они не могли шепнуть ей ни слова уте</w:t>
        <w:softHyphen/>
        <w:t>шения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нём она сидела на берегу и неотрывно смотрела на бес</w:t>
        <w:softHyphen/>
        <w:t>крайнюю холмистую водяную равнину, ожидая, что вот-вот покажутся на горизонте чайки или маленький чёлн Солныша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ежду тем на всех берегах, на всех морях с криком летали чайки. Они передавали друг другу рассказ о Солныше и Пу</w:t>
        <w:softHyphen/>
        <w:t>шинке. Во все стороны мчались белокрылые стаи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ивились моряки на кораб</w:t>
        <w:softHyphen/>
        <w:t>лях, дивились служители на маяках и,  покачивая   головами,  недоуменно  вопро</w:t>
        <w:softHyphen/>
        <w:t>шали: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 </w:t>
      </w:r>
      <w:r>
        <w:rPr>
          <w:color w:val="000000"/>
          <w:sz w:val="24"/>
          <w:szCs w:val="24"/>
        </w:rPr>
        <w:t>Куда это несутся нынче чайки? Ведь небо чи</w:t>
        <w:softHyphen/>
        <w:t>сто, да и ветра нет.</w:t>
      </w:r>
    </w:p>
    <w:p>
      <w:pPr>
        <w:pStyle w:val="Normal"/>
        <w:widowControl/>
        <w:shd w:fill="FFFFFF" w:val="clear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было чему удивляться. С быстротой молнии ле</w:t>
        <w:softHyphen/>
        <w:t xml:space="preserve">тели чайки туда, куда раньше не залетали. 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Часто посылали они к Пушинке гонцов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 </w:t>
      </w:r>
      <w:r>
        <w:rPr>
          <w:color w:val="000000"/>
          <w:sz w:val="24"/>
          <w:szCs w:val="24"/>
        </w:rPr>
        <w:t>Потерпи ещё немного. Мы пока не нашли тво</w:t>
        <w:softHyphen/>
        <w:t>его брата, но обязательно найдём, — говорили те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ремя шло, и Пушинка всё чаще думала о том, что с Солнышем стряслась беда. Иногда ей казалось, что из мрака, сквозь рокот волн, доносится голос Солныша, но этот обман длился недолго, и она станови</w:t>
        <w:softHyphen/>
        <w:t>лась всё печальнее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«Жив ли брат? — думала она. — Может быть, ему самому нужна помощь?»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ремя шло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ушинка была маленькой, слабой девочкой, и кто знает — то ли от горя и тоски, то ли от чего другого она вскоре заболела, перестала выходить на берег, не встречала больше чаек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 они ежедневно и еженощно дежурили у её посте</w:t>
        <w:softHyphen/>
        <w:t>ли, шепча ей слова утешения и сочувствия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о Пушинка бледнела и таяла с каждым днём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еперь ей хотелось только одного: увидеть Солныша, проститься с ним. Но его все не было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ушинка наконец свыклась с мыслью о том, что умрёт, так и не повидавшись с братом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о вот однажды, когда светила луна и у берега пели рыбы, в замок влетела чайка и крикнула: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Мы нашли твоего брата Солныша!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 Пушинки не было сил подняться, язык ей не по</w:t>
        <w:softHyphen/>
        <w:t>виновался. Лишь слезы заструились по её бледным щекам.</w:t>
      </w:r>
    </w:p>
    <w:p>
      <w:pPr>
        <w:pStyle w:val="Normal"/>
        <w:widowControl/>
        <w:shd w:fill="FFFFFF" w:val="clear"/>
        <w:ind w:firstLine="284"/>
        <w:jc w:val="both"/>
        <w:rPr>
          <w:b/>
          <w:b/>
          <w:i/>
          <w:i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Крепость над рекой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ои маленькие читатели, конечно, хотят знать, что было дальше с Солнышем и Пушинкой, верну</w:t>
        <w:softHyphen/>
        <w:t>лись ли они в Забытую страну. Но я должен попро</w:t>
        <w:softHyphen/>
        <w:t>сить вас немного подождать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ы спросите — почему?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тому что я хочу рассказать вам, кому и где я впервые поведал историю гномов из Забытой страны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так, слушайте!</w:t>
      </w:r>
    </w:p>
    <w:p>
      <w:pPr>
        <w:pStyle w:val="Normal"/>
        <w:shd w:fill="FFFFFF" w:val="clear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ыл я когда-то, как и вы, мальчишкой. Жил в селе под большой горой. Было у меня много друзей, и, при</w:t>
        <w:softHyphen/>
        <w:t>знаться, я редко возвращался из школы вовремя. По дороге домой затевали мы под вербами, склонивши</w:t>
        <w:softHyphen/>
        <w:t>мися над самой рекой, весёлые игры, удили рыбу и за</w:t>
        <w:softHyphen/>
        <w:t>плывали на уединённый островок, где стоял шалаш из ивовых прутьев, сделанный нашими собственными ру</w:t>
        <w:softHyphen/>
        <w:t>ками. Но чаще и охотнее всего я бегал к старой кре</w:t>
        <w:softHyphen/>
        <w:t>пости на горе, у которой брала начало наша река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том я окончил школу, покинул село и не при</w:t>
        <w:softHyphen/>
        <w:t>езжал туда целых пятнадцать лет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«Лучше поздно, чем никогда», — говорит послови</w:t>
        <w:softHyphen/>
        <w:t>ца, и в один прекрасный день я вновь очутился дома, в родном селе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не очень хотелось встретиться с друзьями дет</w:t>
        <w:softHyphen/>
        <w:t>ства, вспомнить былое, да все они, как и я, давно уехали, разбрелись по белому свету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«Это нужно было предвидеть: ведь они тоже уже выросли», — подумал я, но всё же мне стало тоскливо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оспоминания далёкого детства пробудились в мо</w:t>
        <w:softHyphen/>
        <w:t>ём сердце с новой силой. Правда, я не мог повидать прежних товарищей, но меня окружали места, к кото</w:t>
        <w:softHyphen/>
        <w:t>рым мы все так были привязаны: река, крепость на горе, залитые солнцем поляны. Мне захотелось посмо</w:t>
        <w:softHyphen/>
        <w:t>треть, играют ли там ребята, как когда-то играл я со своими сверстниками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Я не стал долго раздумывать над тем, куда раньше направиться. Как и в детстве, меня больше всего ма</w:t>
        <w:softHyphen/>
        <w:t>нила к себе старая крепость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репость!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азве само это слово не говорит о чём-то волшеб</w:t>
        <w:softHyphen/>
        <w:t>ном и таинственном?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огда я был мальчишкой, я бегал туда по несколь</w:t>
        <w:softHyphen/>
        <w:t>ку раз на день и всегда открывал там что-нибудь но</w:t>
        <w:softHyphen/>
        <w:t>вое, неизведанное. И не только я — все ребята из на</w:t>
        <w:softHyphen/>
        <w:t>шего села пропадали на горе у крепости.</w:t>
      </w:r>
    </w:p>
    <w:p>
      <w:pPr>
        <w:pStyle w:val="Normal"/>
        <w:widowControl/>
        <w:shd w:fill="FFFFFF" w:val="clear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дряхлевшая, со следами разрушительной работы ветров и бурь, наша старушка крепость давно стала пристанищем галок, сов и летучих мышей. Но что с того? Её сторожевые башни по-прежнему врезались высоко в небо, по-прежнему глядели на нас черные впадины бойниц, ещё целы были подземелье и высох</w:t>
        <w:softHyphen/>
        <w:t>ший колодец. В подземелье, в которое уже много де</w:t>
        <w:softHyphen/>
        <w:t xml:space="preserve">сятков лет никто не заглядывал, вели потайные ходы. Где-то был вход в это подземелье... </w:t>
      </w:r>
    </w:p>
    <w:p>
      <w:pPr>
        <w:pStyle w:val="Normal"/>
        <w:widowControl/>
        <w:shd w:fill="FFFFFF" w:val="clear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де-то была скрытая от глаз дверь... Но где? Этого мы не знали и напрасно выстукивали стены и вели под них подкоп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айна подземелья так и не открылась для нас, а именно там, по всеобщему мнению, находилось самое интересное: железные кольчуги, копья, луки со стре</w:t>
        <w:softHyphen/>
        <w:t>лами, ружья и мечи. Если бы вы знали, как нам хоте</w:t>
        <w:softHyphen/>
        <w:t>лось туда пробраться! Как мечтали мы вооружиться до зубов, по образу и подобию древних воинов, и про</w:t>
        <w:softHyphen/>
        <w:t>шествовать так через село!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 крепости ходили предания и рассказы один дру</w:t>
        <w:softHyphen/>
        <w:t>гого страшнее. Говорили, будто там живут гномы. Днём они прячутся в подземелье, а ночью поднимают</w:t>
        <w:softHyphen/>
        <w:t>ся на крепостные стены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Болтали разное, а мы, как ни трудились, никак не могли отыскать потайной ход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щетны были и все наши попытки подняться на</w:t>
        <w:softHyphen/>
        <w:t>верх. Каменные лестницы давно разрушились, а стены крепости были отвесными и гладкими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пробуй-ка поднимись!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се мы пытались и все отступали, кроме Елена, мальчика, о котором сейчас пойдёт мой рассказ. Он единственный отважился совершить столь опасное восхождение. И с тех пор частенько расхаживал по стенам, заглядывал в сторожевые башни, глядел на раскинувшееся за горами море и вечно бегущий по его волнам белый корабль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Елен был самым смелым среди нас. В любой игре </w:t>
      </w:r>
      <w:r>
        <w:rPr>
          <w:bCs/>
          <w:color w:val="000000"/>
          <w:sz w:val="24"/>
          <w:szCs w:val="24"/>
        </w:rPr>
        <w:t xml:space="preserve">он </w:t>
      </w:r>
      <w:r>
        <w:rPr>
          <w:color w:val="000000"/>
          <w:sz w:val="24"/>
          <w:szCs w:val="24"/>
        </w:rPr>
        <w:t>был первый. Мог скакать на неосёдланном коне, плавал, словно рыба, а пел так прекрасно, что люди останавливались, заслышав его чудесный голос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«Он поёт, как соловей, — говорили все. — Когда вырастет, будет первым певцом во всей округе»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Елен любил петь на берегу реки, вечером, когда в воде купалась луна и умывались звёзды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ы с удовольствием слушали его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о иногда он говорил нам: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«Уже все песни перепел. Неохота повторять одно и то же. Скучно жить всё время на одном месте. Вот спущусь вниз по реке, посмотрю, куда уходит вода, услышу новые песни, а потом вернусь в село»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Если бы он так и поступил, мы бы нисколько не удивились. У него всегда были для нас сюрпризы: то он приносил из лесу зайчонка или пташку, то откры</w:t>
        <w:softHyphen/>
        <w:t>вал какое-нибудь заколдованное место и вёл нас туда с таинственным видом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 когда он сумел взобраться на крепостную стену, мы все стали считать его героем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азалось, крепость стала его вторым домом. Он изучил все её уголки. Лишь тайна подземного хода по-прежнему была неизвестной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Я уже говорил о своём желании прежде всего взглянуть на старую крепость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 вот поднимаюсь в гору той же тропинкой, что много лет назад, и кажется мне, что сейчас увижу Еле</w:t>
        <w:softHyphen/>
        <w:t>на. Может быть, он поёт на высокой стене или бегает вокруг крепости вместе со своими сверстниками..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о возле крепости не было ни души. Только стая галок вилась над сторожевыми башнями, да с опуш</w:t>
        <w:softHyphen/>
        <w:t>ки соснового бора доносился пряный запах полыни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репость совсем не изменилась. Не хватало лишь моих друзей, мальчишек.</w:t>
      </w:r>
    </w:p>
    <w:p>
      <w:pPr>
        <w:pStyle w:val="Normal"/>
        <w:shd w:fill="FFFFFF" w:val="clear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 что это?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глядывая крепость, я вдруг услышал голоса. На</w:t>
        <w:softHyphen/>
        <w:t>стоящие ребячьи голоса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ожет быть, мне почудилось?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ет! В самом деле, здесь, в крепости, играли ребя</w:t>
        <w:softHyphen/>
        <w:t>та, и скоро я их увидел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аметив меня, они остановились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 </w:t>
      </w:r>
      <w:r>
        <w:rPr>
          <w:color w:val="000000"/>
          <w:sz w:val="24"/>
          <w:szCs w:val="24"/>
        </w:rPr>
        <w:t>Идите сюда, ребята! — позвал я их. — Ну по</w:t>
        <w:softHyphen/>
        <w:t>дойдите же поближе, давайте познакомимся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ни подошли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дин из них, шустрый черноволосый мальчуган, спросил: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 </w:t>
      </w:r>
      <w:r>
        <w:rPr>
          <w:color w:val="000000"/>
          <w:sz w:val="24"/>
          <w:szCs w:val="24"/>
        </w:rPr>
        <w:t>А кто вы такой?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 </w:t>
      </w:r>
      <w:r>
        <w:rPr>
          <w:color w:val="000000"/>
          <w:sz w:val="24"/>
          <w:szCs w:val="24"/>
        </w:rPr>
        <w:t>Писатель! — ответил я. — Но когда-то я часто приходил в эту крепость и играл с товарищами здесь, возле стен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Черноволосый мальчик чем-то напомнил мне Еле</w:t>
        <w:softHyphen/>
        <w:t>на. Я сразу же решил, что он коновод всей ватаги. И не ошибся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Вы когда-нибудь пытались взобраться на эти стены? — спросил он с любопытством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Много раз, но безуспешно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И мы стараемся, но пока это ещё никому не удалось. Всё-таки я влезу наверх! Увижу море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 </w:t>
      </w:r>
      <w:r>
        <w:rPr>
          <w:color w:val="000000"/>
          <w:sz w:val="24"/>
          <w:szCs w:val="24"/>
        </w:rPr>
        <w:t>Это опасно, — сказал я черноволосому мальчу</w:t>
        <w:softHyphen/>
        <w:t>гану. — Очень опасно.</w:t>
      </w:r>
    </w:p>
    <w:p>
      <w:pPr>
        <w:pStyle w:val="Normal"/>
        <w:widowControl/>
        <w:shd w:fill="FFFFFF" w:val="clear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—  </w:t>
      </w:r>
      <w:r>
        <w:rPr>
          <w:color w:val="000000"/>
          <w:sz w:val="24"/>
          <w:szCs w:val="24"/>
        </w:rPr>
        <w:t xml:space="preserve">Знаю, — ответил он, — но всё же я поднимусь. 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Я задумался. Из моих размышлений меня вывел вопрос смуглого мальчика: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 </w:t>
      </w:r>
      <w:r>
        <w:rPr>
          <w:color w:val="000000"/>
          <w:sz w:val="24"/>
          <w:szCs w:val="24"/>
        </w:rPr>
        <w:t xml:space="preserve">А вы слышали о том, что в крепости живут гномы?                                                                    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 </w:t>
      </w:r>
      <w:r>
        <w:rPr>
          <w:color w:val="000000"/>
          <w:sz w:val="24"/>
          <w:szCs w:val="24"/>
        </w:rPr>
        <w:t>Жили, — сказал я. — Я знал мальчика, которому однажды довелось побывать у них в гостях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 </w:t>
      </w:r>
      <w:r>
        <w:rPr>
          <w:color w:val="000000"/>
          <w:sz w:val="24"/>
          <w:szCs w:val="24"/>
        </w:rPr>
        <w:t>У гномов? — в один голос воскликнули все ре</w:t>
        <w:softHyphen/>
        <w:t>бята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 </w:t>
      </w:r>
      <w:r>
        <w:rPr>
          <w:color w:val="000000"/>
          <w:sz w:val="24"/>
          <w:szCs w:val="24"/>
        </w:rPr>
        <w:t>Да, у гномов, — улыбнулся я. — Он   провёл  с ними целую ночь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 </w:t>
      </w:r>
      <w:r>
        <w:rPr>
          <w:color w:val="000000"/>
          <w:sz w:val="24"/>
          <w:szCs w:val="24"/>
        </w:rPr>
        <w:t>Расскажите, как это ему удалось! — закричали ребята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 </w:t>
      </w:r>
      <w:r>
        <w:rPr>
          <w:color w:val="000000"/>
          <w:sz w:val="24"/>
          <w:szCs w:val="24"/>
        </w:rPr>
        <w:t>Уж так и быть, расскажу.  Только мы  раньше сядем, потому что мой рассказ будет длинным, очень длинным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 </w:t>
      </w:r>
      <w:r>
        <w:rPr>
          <w:color w:val="000000"/>
          <w:sz w:val="24"/>
          <w:szCs w:val="24"/>
        </w:rPr>
        <w:t>Вот хорошо! — обрадовались ребята. — Торо</w:t>
        <w:softHyphen/>
        <w:t>питься нам некуда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ы уселись под стеной на обвеянную ветрами траву, и я начал свой рассказ.</w:t>
      </w:r>
    </w:p>
    <w:p>
      <w:pPr>
        <w:pStyle w:val="Normal"/>
        <w:widowControl/>
        <w:shd w:fill="FFFFFF" w:val="clear"/>
        <w:ind w:firstLine="284"/>
        <w:jc w:val="both"/>
        <w:rPr>
          <w:b/>
          <w:b/>
          <w:i/>
          <w:i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Праздник весны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очью старая крепость выглядит очень таинствен</w:t>
        <w:softHyphen/>
        <w:t>но. На вершине горы, освещённая луной, она напоми</w:t>
        <w:softHyphen/>
        <w:t>нает огромное привидение, и люди стараются обхо</w:t>
        <w:softHyphen/>
        <w:t>дить ее подальше. Да и как не бояться — ведь о кре</w:t>
        <w:softHyphen/>
        <w:t>пости ходит столько разных слухов! Говорят, что там ещё до сих пор живёт старуха, последняя защитница крепости. Долго она одна отбивалась от врагов, лила на них кипяток и горячую смолу, а потом спряталась где-то в подземелье и с тех пор там и живёт. Иногда она поднимается наверх, прогуливается по стенам, встречает зарю, сидя на камне, и снова возвращается в своё тайное убежище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ассказ о старухе, конечно, выдуман. Даже дети в него не верят. Если здесь и жила когда-то старуха, то она давно умерла. Тем не менее именно это предание вселяет в окрестных жителей тёмный, безотчётный страх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 гномы?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, это уже совсем другое!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один прекрасный день забрели они в крепость, да так здесь и остались. Поселились они в подземелье, в том самом, куда так упорно стремились пробраться ребята. Днём они прячутся от людей, а ночью выходят на крепостные стены. Поговаривают, будто гномы стреляют в звёзды, рассыпанные по голубому небосво</w:t>
        <w:softHyphen/>
        <w:t>ду. Попадёт стрела — звезда тут же отрывается от не</w:t>
        <w:softHyphen/>
        <w:t>ба, летит в глубину тёмной лазури и падает вниз: в море, на землю или в реку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ногда, когда лес серебрится от лунного света, гномы отправляются на охоту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з густых чащ выскакивают зайцы и лани, на вет</w:t>
        <w:softHyphen/>
        <w:t>ках сосен пробуждаются горлинки и тетерева. Лес на</w:t>
        <w:softHyphen/>
        <w:t>полняется шелестом крыльев, топотом зверей, побед</w:t>
        <w:softHyphen/>
        <w:t>ным криком сов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номы — меткие стрелки. Стоит им пустить стре</w:t>
        <w:softHyphen/>
        <w:t>лу — и жертва падает замертво. Совы, их верные по</w:t>
        <w:softHyphen/>
        <w:t>мощницы, разыскивают подбитую дичь, а маленькие охотники поджидают их, укрывшись под кронами де</w:t>
        <w:softHyphen/>
        <w:t>ревьев или в высокой траве на лесной прогалине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адолго до рассвета возвращаются они в крепость с богатой добычей. А в потревоженных горах ещё дол</w:t>
        <w:softHyphen/>
        <w:t>го разносятся крики разбуженных птиц и быстрый то</w:t>
        <w:softHyphen/>
        <w:t>пот перепуганных зверей; ещё долго, притаившись за кустом, дрожит заяц-трусишка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еперь можно и поспать. На крепость нисходят ти</w:t>
        <w:softHyphen/>
        <w:t>шина и покой. Конечно, если возле её стен не играют ребята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о не все гномы спят. Невидимые снаружи, гномы-часовые охраняют своё жилище, сон своих товарищей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 тоскливой завистью смотрят они на играющих возле крепости ребят. Как хочется им порезвиться и побегать с весёлыми, задорными мальчишками! Но ведь они на посту! А ребятам и невдомёк, что за ними следят глаза странных обитателей крепости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аждый год гномы из крепости празднуют свой праздник — праздник весны. Когда расцветут фиалки, когда луга запламенеют золотистыми примулами, на</w:t>
        <w:softHyphen/>
        <w:t>чинается торжество, которое длится несколько ночей. Приходят к ним гости из других крепостей, приходят гномы из лесных пещер. В ярких праздничных наря</w:t>
        <w:softHyphen/>
        <w:t>дах, с венками на головах, радостные и оживлённые, они похожи на пышно распустившиеся цветы. В такие ночи можно услышать доносящиеся из-за стен крепо</w:t>
        <w:softHyphen/>
        <w:t>сти звуки песен и арфы, можно увидеть спускающихся с гор к истоку реки гномов. На полянах у реки устраи</w:t>
        <w:softHyphen/>
        <w:t>ваются состязания: в стрельбе из лука, в фехтовании, в плавании. На голову победителя надевают венок, сплетённый из самых красивых цветов, какие только можно найти на лугах и горных полянах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евушки танцуют коло, а когда устанут, то все са</w:t>
        <w:softHyphen/>
        <w:t>дятся в крохотные челны и катаются чуть не до самого рассвета. Река оглашается весёлым смехом, песнями и звуками арфы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ам покажется странным, что гномы так беззабот</w:t>
        <w:softHyphen/>
        <w:t>но развлекаются у истока реки, где их могут застать врасплох нежеланные гости? Но им нечего бояться. В горах, рощах и перелесках усердные и неусыпные стражи несут свою верную службу. А совы так и кру</w:t>
        <w:softHyphen/>
        <w:t>жат над ними и при малейшей опасности дают сигнал тревоги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о вот праздник весны миновал, гости разошлись, и жизнь в крепости снова течёт своим чередом.</w:t>
      </w:r>
    </w:p>
    <w:p>
      <w:pPr>
        <w:pStyle w:val="Normal"/>
        <w:widowControl/>
        <w:shd w:fill="FFFFFF" w:val="clear"/>
        <w:ind w:firstLine="284"/>
        <w:jc w:val="both"/>
        <w:rPr>
          <w:b/>
          <w:b/>
          <w:i/>
          <w:i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Елен ищет гномов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ебята любили рассказы о гномах, мечтали встретиться и подружиться с ними. Гномы непременно покажут им всё, что таится в крепости. Впрочем, некоторые утверждали, что всё это выдумки,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«Никаких гномов в крепости нет», — говорили они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 не раз из-за гномов разгорались у ребят жаркие споры, нередко завершавшиеся дракой. И все были по-своему правы: ведь гномов ещё никто не видел и не разговаривал с ними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Этим спорам не видно было конца. И вот как-то раз Елен сказал: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Когда взойдёт луна, я взберусь на крепость и просижу там всю ночь. Если увижу гнома, обязатель</w:t>
        <w:softHyphen/>
        <w:t>но отниму у него лук со стрелами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ебята вмиг воодушевились. Наконец-то тайна подземелья будет раскрыта!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о радость тотчас же сменилась тревогой. Маль</w:t>
        <w:softHyphen/>
        <w:t>чики сообразили, что затея Елена сопряжена с опас</w:t>
        <w:softHyphen/>
        <w:t>ностью, и забеспокоились. На Елена посыпались во</w:t>
        <w:softHyphen/>
        <w:t>просы: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 </w:t>
      </w:r>
      <w:r>
        <w:rPr>
          <w:color w:val="000000"/>
          <w:sz w:val="24"/>
          <w:szCs w:val="24"/>
        </w:rPr>
        <w:t>А ты не забоишься один?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 </w:t>
      </w:r>
      <w:r>
        <w:rPr>
          <w:color w:val="000000"/>
          <w:sz w:val="24"/>
          <w:szCs w:val="24"/>
        </w:rPr>
        <w:t>А вдруг гномы схватят тебя  и   бросят  в  тем</w:t>
        <w:softHyphen/>
        <w:t>ницу?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екоторые советовали: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  </w:t>
      </w:r>
      <w:r>
        <w:rPr>
          <w:color w:val="000000"/>
          <w:sz w:val="24"/>
          <w:szCs w:val="24"/>
        </w:rPr>
        <w:t>Брось! Это опасно. Далеко ли до беды! Но Елена было нелегко поколебать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а к тому же стоит только отступить, как слава его среди ребят сразу же померкнет. И он решитель</w:t>
        <w:softHyphen/>
        <w:t>но сказал: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Эх вы, трусы! Идите-ка домой да укладывай</w:t>
        <w:softHyphen/>
        <w:t>тесь спать. Ничего с вами не приключится, а я не бо</w:t>
        <w:softHyphen/>
        <w:t>юсь гномов и буду ждать их наверху хоть девять но</w:t>
        <w:softHyphen/>
        <w:t>чей!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альчики приумолкли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рудно сказать, что на самом деле творилось в ду</w:t>
        <w:softHyphen/>
        <w:t>ше Елена. Всё же он капельку робел, но не выдал себя ни словом, ни взглядом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огда наступила пора полнолуния, когда ночи ста</w:t>
        <w:softHyphen/>
        <w:t>ли светлыми, Елен начал приготовления. Все ребята помогали ему, потому что в первый раз, с тех пор как стоит село, ожидалось такое невиданное событие: мальчик один собирался провести ночь в пустой крепости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Елен сделал новый лук и целый колчан стрел. И в один прекрасный день, вооружившись, перед заходом солнца направился к крепости. За ним стайкой дви</w:t>
        <w:softHyphen/>
        <w:t>нулись мальчишки. Глубоко взволнованные, они без умолку болтали всю дорогу. Только Елен был мол</w:t>
        <w:softHyphen/>
        <w:t>чалив и серьёзен и шагал важно, точно настоящий воин перед битвой. Ничего удивительного! Впереди была полная таинственности ночь, встреча с гномами, и кто знает, что его там ещё ожидало..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от и крепость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олнце уже спряталось за острые отроги гор, во все стороны мчались птицы, ища себе прибежища на ночь. В крепость с шумом влетела стая галок, и Елен начал взбираться вверх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сторожно и медленно карабкался он всё выше. Вздох облегчения вырвался у ребят, когда Елен в по</w:t>
        <w:softHyphen/>
        <w:t>следний раз закинул ногу и крикнул уже с крепости: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 </w:t>
      </w:r>
      <w:r>
        <w:rPr>
          <w:color w:val="000000"/>
          <w:sz w:val="24"/>
          <w:szCs w:val="24"/>
        </w:rPr>
        <w:t>Утром приходите! Расскажу всё, что увижу!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 </w:t>
      </w:r>
      <w:r>
        <w:rPr>
          <w:color w:val="000000"/>
          <w:sz w:val="24"/>
          <w:szCs w:val="24"/>
        </w:rPr>
        <w:t>Непременно придем! — хором   отвечали  ребя</w:t>
        <w:softHyphen/>
        <w:t>та. — Не успеет взойти солнце,  как мы уже будем здесь.</w:t>
      </w:r>
    </w:p>
    <w:p>
      <w:pPr>
        <w:pStyle w:val="Normal"/>
        <w:shd w:fill="FFFFFF" w:val="clear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коре крепость начал окутывать мрак. Мальчи</w:t>
        <w:softHyphen/>
        <w:t xml:space="preserve">кам пора было возвращаться в село. Они ещё раз попрощались с Еленом и стали спускаться с горы. 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ечально смотрел Елен им вслед, А когда сумерки сгустились, ему и вовсе стало не по себе, от страха задрожали колени. Захотелось спрыгнуть на землю, умчаться в село и сказать ребятам: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«Мне страшно! Не хочу я ждать гномов!»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н стал на краю стены и посмотрел глубоко вниз. Где-то далеко-далеко темнела земля. Никогда ещё стены крепости не казались мальчику такими высо</w:t>
        <w:softHyphen/>
        <w:t>кими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 благополучный спуск нет никакой надежды. Он сорвётся, свалится в черноту и разобьётся. Придётся сидеть здесь до утра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Елен смотрел, как на небе одна за другой загора</w:t>
        <w:softHyphen/>
        <w:t xml:space="preserve">ются звёзды, и с нетерпением ждал, когда над горой засветит луна.                                                  </w:t>
      </w:r>
      <w:r>
        <w:rPr>
          <w:color w:val="000000"/>
          <w:sz w:val="24"/>
          <w:szCs w:val="24"/>
          <w:lang w:val="en-US"/>
        </w:rPr>
        <w:t>V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крепости воцарилась мёртвая тишина. Лишь внизу, под горой, на реке, слышался плеск водопада. Лёгкий ветерок, дувший с гор, приносил терпкий запах сосны и полевых цветов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ак прошло полчаса, а может быть, и больше. Вдруг до слуха Елена донеслись странные звуки: «Ху-ху! Ху-ху!» Это перекликались таинственные жи</w:t>
        <w:softHyphen/>
        <w:t>тели крепости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ж не гномы ли это?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е хотят ли они запугать мальчика, осмелившего</w:t>
        <w:softHyphen/>
        <w:t>ся забраться в их владения?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Елен так и подумал: гномы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Его снова охватил страх, он задрожал всем телом, и, если бы в тот момент его о чём-нибудь спросили, он не смог бы вымолвить ни слова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 крепости все громче разносилось: «Ху-ху! Ху-ху!» Словно кто-то сильный и горластый изо всех сил дул в ладони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Елен дрожал с головы до ног. Вот-вот на стене по</w:t>
        <w:softHyphen/>
        <w:t>явится какое-нибудь чудовище или старуха, которая где-то, в никому не ведомом убежище, разводит огонь и топит смолу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 </w:t>
      </w:r>
      <w:r>
        <w:rPr>
          <w:color w:val="000000"/>
          <w:sz w:val="24"/>
          <w:szCs w:val="24"/>
        </w:rPr>
        <w:t>Я погиб! — прошептал   Елен. — Никто  теперь не поможет..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 вправду — никто. До села далеко, вокруг пу</w:t>
        <w:softHyphen/>
        <w:t>стынно и безлюдно. Кричи — никто не услышит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орькое раскаяние охватило мальчика. Теперь его и калачом сюда не заманишь. Только бы дожить до утра, только бы спуститься на землю..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 завистью подумал он о ребятах, ушедших спать. И слёзы так и брызнули из его глаз: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 </w:t>
      </w:r>
      <w:r>
        <w:rPr>
          <w:color w:val="000000"/>
          <w:sz w:val="24"/>
          <w:szCs w:val="24"/>
        </w:rPr>
        <w:t>Никогда я больше их не увижу! А ребята?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пали они?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ет!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о сна ли им было! Прячась от родителей, которые никак не могли зазвать их домой, они бегали по дво</w:t>
        <w:softHyphen/>
        <w:t>рам и огородам и, не спуская тревожных взоров с кре</w:t>
        <w:softHyphen/>
        <w:t>пости, смутно вырисовывавшейся на горизонте, гово</w:t>
        <w:softHyphen/>
        <w:t>рили о Елене и о гномах. Нет, спать они не пойдут! Ведь завтра чуть свет надо быть на горе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о Елен не знал этого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ушах его всё ещё звучали чьи-то таинственные голоса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друг он услышал свист и шелест крыльев. Возле стен пролетели совы, выбравшиеся из своих дневных укрытий и тайников. Это они кричали! У Елена сразу отлегло от сердца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писав над крепостью несколько кругов, совы ри</w:t>
        <w:softHyphen/>
        <w:t>нулись в темноту искать добычи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 вокруг всё снова стихло. Но вот из-за острого гребня гор вынырнула улыбающаяся луна, и вмиг всё на земле стало пригляднее: и го</w:t>
        <w:softHyphen/>
        <w:t>ры, и вода, и старая крепость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колько людей на свете с не</w:t>
        <w:softHyphen/>
        <w:t>терпением ожидали луну! Ждали её путники на дорогах, охотники в лесах, моряки в море, но я уве</w:t>
        <w:softHyphen/>
        <w:t>рен, что никто не встретил её в ту ночь с большей радостью, чем Елен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Здравствуй, луна! — крик</w:t>
        <w:softHyphen/>
        <w:t>нул он. — Здравствуй, подружка!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Луна показалась ему на редкость весёлой. Елен жадно следил за тем, как она поднимается. И, хотя луна ещё едва светила, мальчик чувствовал, как по всему его телу разливается сладостное облегчение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Чтобы скоротать время, которое тянулось беско</w:t>
        <w:softHyphen/>
        <w:t>нечно долго (гномы имели обыкновение выходить ров</w:t>
        <w:softHyphen/>
        <w:t>но в полночь), Елен натянул тетиву и стал целиться в одинокую, трепещущую звезду. Стрела взвилась, но звезда, конечно, не упала. Она продолжала сиять и смеяться, как бы говоря: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«Стрелы твои слабы, рука твоя слаба, глаз не на</w:t>
        <w:softHyphen/>
        <w:t>мётан!»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Елен опустил лук, и тут же за его спиной раздался смех. Он быстро обернулся. В лунном сиянии на стене стоял маленький человечек. В руках у него был лук, а на голове странная островерхая шапочка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 </w:t>
      </w:r>
      <w:r>
        <w:rPr>
          <w:color w:val="000000"/>
          <w:sz w:val="24"/>
          <w:szCs w:val="24"/>
        </w:rPr>
        <w:t>Такими стрелами звезду не достанешь, и птицу на лету не собьёшь, и дикого зверя в лесу не подстре</w:t>
        <w:softHyphen/>
        <w:t>лишь, — сказал он. — Ты слышал,   что  гномы  свои</w:t>
        <w:softHyphen/>
        <w:t>ми стрелами сбивают звёзды? Всего один раз, очень давно, я сбил одну звезду и поклялся больше никогда не делать этого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 перепугу Елен не мог сказать ни слова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Человечек посмотрел на него внимательно, подо</w:t>
        <w:softHyphen/>
        <w:t>шёл поближе и, видно, желая успокоить мальчика, заговорил снова: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Я знал, что ты ждёшь гномов, и пришёл порань</w:t>
        <w:softHyphen/>
        <w:t>ше, чтобы тебе не было страшно. Не бойся, ничего дур</w:t>
        <w:softHyphen/>
        <w:t>ного я тебе не сделаю. Единственное моё желание — подружиться с тобой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 </w:t>
      </w:r>
      <w:r>
        <w:rPr>
          <w:color w:val="000000"/>
          <w:sz w:val="24"/>
          <w:szCs w:val="24"/>
        </w:rPr>
        <w:t>И я не хочу ничего другого, — едва вымолвил мальчик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 </w:t>
      </w:r>
      <w:r>
        <w:rPr>
          <w:color w:val="000000"/>
          <w:sz w:val="24"/>
          <w:szCs w:val="24"/>
        </w:rPr>
        <w:t>Ну что ж, мне приятно слышать это. Будь до зари моим гостем,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 </w:t>
      </w:r>
      <w:r>
        <w:rPr>
          <w:color w:val="000000"/>
          <w:sz w:val="24"/>
          <w:szCs w:val="24"/>
        </w:rPr>
        <w:t>Спасибо, — невнятно пролепетал Елен. Гном подошёл ещё ближе и сказал: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 </w:t>
      </w:r>
      <w:r>
        <w:rPr>
          <w:color w:val="000000"/>
          <w:sz w:val="24"/>
          <w:szCs w:val="24"/>
        </w:rPr>
        <w:t>Меня зовут Солныш. А тебя?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 </w:t>
      </w:r>
      <w:r>
        <w:rPr>
          <w:color w:val="000000"/>
          <w:sz w:val="24"/>
          <w:szCs w:val="24"/>
        </w:rPr>
        <w:t>Елен.</w:t>
      </w:r>
    </w:p>
    <w:p>
      <w:pPr>
        <w:pStyle w:val="Normal"/>
        <w:widowControl/>
        <w:shd w:fill="FFFFFF" w:val="clear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ажется мне, вы не на шутку удивлены? </w:t>
      </w:r>
    </w:p>
    <w:p>
      <w:pPr>
        <w:pStyle w:val="Normal"/>
        <w:widowControl/>
        <w:shd w:fill="FFFFFF" w:val="clear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ж не Солныш ли это из Забытой страны, брат ма</w:t>
        <w:softHyphen/>
        <w:t xml:space="preserve">ленькой Пушинки? </w:t>
      </w:r>
    </w:p>
    <w:p>
      <w:pPr>
        <w:pStyle w:val="Normal"/>
        <w:widowControl/>
        <w:shd w:fill="FFFFFF" w:val="clear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Это был он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ак же он попал в старую крепость?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Ещё капельку терпения. Узнаете всё в своё время, а теперь нам надо вернуться на   море, туда, где  мы оставили Солныша и Пушинку.</w:t>
      </w:r>
    </w:p>
    <w:p>
      <w:pPr>
        <w:pStyle w:val="Normal"/>
        <w:widowControl/>
        <w:shd w:fill="FFFFFF" w:val="clear"/>
        <w:ind w:firstLine="284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 xml:space="preserve">Счастье, продолжавшееся </w:t>
      </w:r>
      <w:r>
        <w:rPr>
          <w:b/>
          <w:bCs/>
          <w:i/>
          <w:iCs/>
          <w:color w:val="000000"/>
          <w:sz w:val="24"/>
          <w:szCs w:val="24"/>
        </w:rPr>
        <w:t>недолго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Если вы забыли, я вам напомню: чайки нашли Солныша в открытом море, далеко от Замка Бурь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 каким морям носило его чёлн? Где он только не побывал!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Если бы его спросили, он бы, наверное, ответил: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«Искал я Замок Бурь. Искал его всюду, где толь</w:t>
        <w:softHyphen/>
        <w:t>ко мог»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 это было правдой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олныш не вёл счета дням и месяцам, не знал, ка</w:t>
        <w:softHyphen/>
        <w:t>кую параллель он пересекает, какое морское течение несёт его чёлн. И даже самая лучшая в мире карта не могла бы ему помочь. Ни на одной из них не отмечен Замок Бурь. Только стойкость и мужество могли при</w:t>
        <w:softHyphen/>
        <w:t>вести его туда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о порой тревожили его сомнения, порой каза</w:t>
        <w:softHyphen/>
        <w:t>лось ему, что никогда не найдёт он Замка Бурь и своей сестры Пушинки,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 тогда, чтобы разогнать грусть-печаль, Солныш пел песню о Забытой стране:</w:t>
      </w:r>
    </w:p>
    <w:p>
      <w:pPr>
        <w:pStyle w:val="Normal"/>
        <w:widowControl/>
        <w:shd w:fill="FFFFFF" w:val="clear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Есть где-то страна, </w:t>
      </w:r>
    </w:p>
    <w:p>
      <w:pPr>
        <w:pStyle w:val="Normal"/>
        <w:widowControl/>
        <w:shd w:fill="FFFFFF" w:val="clear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ведомо где! </w:t>
      </w:r>
    </w:p>
    <w:p>
      <w:pPr>
        <w:pStyle w:val="Normal"/>
        <w:widowControl/>
        <w:shd w:fill="FFFFFF" w:val="clear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 ней путь не отыщет </w:t>
      </w:r>
    </w:p>
    <w:p>
      <w:pPr>
        <w:pStyle w:val="Normal"/>
        <w:widowControl/>
        <w:shd w:fill="FFFFFF" w:val="clear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оряк по звезде. </w:t>
      </w:r>
    </w:p>
    <w:p>
      <w:pPr>
        <w:pStyle w:val="Normal"/>
        <w:widowControl/>
        <w:shd w:fill="FFFFFF" w:val="clear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на за морями, </w:t>
      </w:r>
    </w:p>
    <w:p>
      <w:pPr>
        <w:pStyle w:val="Normal"/>
        <w:widowControl/>
        <w:shd w:fill="FFFFFF" w:val="clear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на за горами, </w:t>
      </w:r>
    </w:p>
    <w:p>
      <w:pPr>
        <w:pStyle w:val="Normal"/>
        <w:widowControl/>
        <w:shd w:fill="FFFFFF" w:val="clear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на за ветрами, 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еведомо где! 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олныш снова спрашивал звёзды, как найти За</w:t>
        <w:softHyphen/>
        <w:t>мок Бурь. Но они по-прежнему хранили молчание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акие страны оставались позади, какие ждали его впереди? Кто знает..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Чайки нашли его посреди океана, куда даже рыбы не заплывали.                               —  Ты ли Солныш из Забытой страны? — спроси</w:t>
        <w:softHyphen/>
        <w:t>ли птицы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 </w:t>
      </w:r>
      <w:r>
        <w:rPr>
          <w:color w:val="000000"/>
          <w:sz w:val="24"/>
          <w:szCs w:val="24"/>
        </w:rPr>
        <w:t>Я! Если и вы из Забытой страны, то скажите, куда путь держите?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 </w:t>
      </w:r>
      <w:r>
        <w:rPr>
          <w:color w:val="000000"/>
          <w:sz w:val="24"/>
          <w:szCs w:val="24"/>
        </w:rPr>
        <w:t>Мы не из Забытой страны. Разыскивая тебя, мы облетели все моря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олныш удивился: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 </w:t>
      </w:r>
      <w:r>
        <w:rPr>
          <w:color w:val="000000"/>
          <w:sz w:val="24"/>
          <w:szCs w:val="24"/>
        </w:rPr>
        <w:t>Меня?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 </w:t>
      </w:r>
      <w:r>
        <w:rPr>
          <w:color w:val="000000"/>
          <w:sz w:val="24"/>
          <w:szCs w:val="24"/>
        </w:rPr>
        <w:t>Да, тебя. Ищут тебя чайки со всех морей и со всех берегов. Ищут, чтобы сказать: «Твоя сестра Пу</w:t>
        <w:softHyphen/>
        <w:t>шинка живёт в Замке Бурь»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Но я не знаю, где находится этот замок. Кто мне укажет путь?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Мы отведём тебя. Мы затем и прилетели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 </w:t>
      </w:r>
      <w:r>
        <w:rPr>
          <w:color w:val="000000"/>
          <w:sz w:val="24"/>
          <w:szCs w:val="24"/>
        </w:rPr>
        <w:t>Наконец! — воскликнул   Солныш. — Наконец я найду Пушинку!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Был ли кто когда счастливее Солныша? Радости его не было предела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 чайки радовались вместе с ним; они сказали: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 </w:t>
      </w:r>
      <w:r>
        <w:rPr>
          <w:color w:val="000000"/>
          <w:sz w:val="24"/>
          <w:szCs w:val="24"/>
        </w:rPr>
        <w:t>Далеко Замок Бурь, очень далеко! Плыть тебе туда целый год, а может, и дольше. Но мы тебе помо</w:t>
        <w:softHyphen/>
        <w:t>жем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Спасибо вам, чайки! — сказал Солныш. — Но почему вы хотите мне помочь?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Мы знаем твою сестру Пушинку. Мы поклялись ей найти тебя и привести в Замок Бурь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олнышу нечего было возразить. Он привязал к носу челна верёвку, а другой конец дал чайкам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Чайки отправились в путь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ак быстро никогда ещё не плыл ни один чёлн. Ни волны, ни ветры не были ему помехой. И всё же десять дней и десять ночей летели белокрылые птицы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огда до Замка Бурь было уже рукой подать, чай</w:t>
        <w:softHyphen/>
        <w:t>ки сказали: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Ветры стерегут Пушинку. До полуночи в замок входить опасно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Я буду бороться с ветрами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Но они унесут Пушинку, и никогда тебе её не найти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Так  и  быть, подожду, пока   ветры  заснут, — хорошенько поразмыслив, согласился Солныш. — Та</w:t>
        <w:softHyphen/>
        <w:t>кого счастливого случая упускать нельзя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 какой бы радостью он бросился туда в тот же миг!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 Пушинка? Будь она здорова, стрелой понеслась бы она на берег, прыгнула в маленький чёлн Солны</w:t>
        <w:softHyphen/>
        <w:t>ша и уплыла бы с ним в Забытую страну..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олько в полночь маленький чёлн пристал к бере</w:t>
        <w:softHyphen/>
        <w:t>гу. Ветры спали крепким сном и не заметили, как Сол</w:t>
        <w:softHyphen/>
        <w:t>ныш вошел в замок, как чайки провели его прямо к постели Пушинки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Брат! — воскликнула   Пушинка, увидев   Сол</w:t>
        <w:softHyphen/>
        <w:t>ныша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Сестра! — воскликнул Солныш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Больше они ничего не сказали друг другу: малень</w:t>
        <w:softHyphen/>
        <w:t>кая Пушинка потеряла сознание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едлить было нельзя. Солныш взял её на руки и понёс в чёлн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Чайки быстро подхватили верёвки, и чёлн помчался на север.</w:t>
      </w:r>
    </w:p>
    <w:p>
      <w:pPr>
        <w:pStyle w:val="Normal"/>
        <w:widowControl/>
        <w:shd w:fill="FFFFFF" w:val="clear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сё обошлось благополучно. </w:t>
      </w:r>
    </w:p>
    <w:p>
      <w:pPr>
        <w:pStyle w:val="Normal"/>
        <w:widowControl/>
        <w:shd w:fill="FFFFFF" w:val="clear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етры не проснулись, не бросились в погоню. 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олько на заре Пушинка открыла глаза. Над ней в лазурном небе летели тучи белокрылых птиц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Уж не сон ли это? — проговорила она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 </w:t>
      </w:r>
      <w:r>
        <w:rPr>
          <w:color w:val="000000"/>
          <w:sz w:val="24"/>
          <w:szCs w:val="24"/>
        </w:rPr>
        <w:t>Нет, — отвечал    Солныш. — Ты    свободна     и едешь в Забытую страну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Далеко ли мы от Замка Бурь?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Далеко. Не бойся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 щекам Пушинки заструились слёзы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Отчего   ты   плачешь? — спросил    Солныш. — Всё уже позади, пора быть и весёлой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Я не доеду до Забытой страны. Я скоро умру..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Не говори так! Ты устала, это скоро пройдёт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Нет, не пройдёт. Я хорошо знаю, что не прой</w:t>
        <w:softHyphen/>
        <w:t>дёт. Останови чёлн, отнеси меня на берег, похожий на Забытую страну. Мне хочется ещё раз увидеть восход солнца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олныш остановил чёлн у пустынного берега и пе</w:t>
        <w:softHyphen/>
        <w:t>ренёс маленькую Пушинку на высокую скалу, кото</w:t>
        <w:softHyphen/>
        <w:t>рую лизали пенящиеся волны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дивлённые и встревоженные, опустились на берег чайки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ушинка повеселела, села на камень и, присло</w:t>
        <w:softHyphen/>
        <w:t>нившись к брату, смотрела, как перекатываются вни</w:t>
        <w:softHyphen/>
        <w:t>зу синие волны, как рождается на востоке солнце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ердце Солныша наполнилось радостью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Хорошо! Сейчас мне очень хорошо! — сказала Пушинка, а потом спросила: — Наш коралловый до</w:t>
        <w:softHyphen/>
        <w:t>мик ещё цел?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Не знаю, но думаю, что цел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А мне приснилось, что он разрушился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Не беда, коли и разрушился, — построим новый. Помогут нам чайки и рыбы, помогут все гномы Забытой страны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Конечно,   помогут.   Передай   от   меня   привет всем: гномам и чайкам, рыбам и птицам..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з-за моря выплыл огромный, огненно-красный шар солнца. Лучи его облили золотым дождём воду, землю и ту скалу, где в последний раз сидели вместе Солныш и Пушинка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ействительно, в последний раз. Маленькая де</w:t>
        <w:softHyphen/>
        <w:t>вочка умерла в ту самую минуту, когда родилось солнце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олныш подумал, что Пушинка заснула, и долго звал её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прасно!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ушинка не отвечала, и Солныш понял, что сестра его умерла и никогда не вернётся в Забытую страну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оре плакало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Чайки плакали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олныш заплакал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горестной тишине похоронил он Пушинку на незнакомом и безымянном берегу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огда на вершине скалы вырос холмик, чайки ска</w:t>
        <w:softHyphen/>
        <w:t>зали:</w:t>
      </w:r>
    </w:p>
    <w:p>
      <w:pPr>
        <w:pStyle w:val="Normal"/>
        <w:widowControl/>
        <w:shd w:fill="FFFFFF" w:val="clear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Мы поставим ей памятник — самый красивый на свете!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ни тут же разлетелись во все стороны и стали приносить в клювах серебристые раковины и красные, как кровь, кораллы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 ночи всё было готово. На вершине скалы, над головой маленькой Пушинки, чайки воздвигли памят</w:t>
        <w:softHyphen/>
        <w:t>ник, который днём горел и искрился, как пурпур; ночью, как луна, лил серебряное сияние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оходя мимо безымянной скалы, моряки выхо</w:t>
        <w:softHyphen/>
        <w:t>дили на палубу и снимали шапки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 чайки решили нести караул над могилой и каж</w:t>
        <w:softHyphen/>
        <w:t>дое утро и каждый вечер прилетали сменять друг дру</w:t>
        <w:softHyphen/>
        <w:t>га. И с тех пор никому не ведомый берег уже не был совсем пустынным. Пушинка никогда не оставалась одна.</w:t>
      </w:r>
    </w:p>
    <w:p>
      <w:pPr>
        <w:pStyle w:val="Normal"/>
        <w:widowControl/>
        <w:shd w:fill="FFFFFF" w:val="clear"/>
        <w:ind w:firstLine="284"/>
        <w:jc w:val="both"/>
        <w:rPr>
          <w:b/>
          <w:b/>
          <w:i/>
          <w:i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Куда </w:t>
      </w:r>
      <w:r>
        <w:rPr>
          <w:b/>
          <w:i/>
          <w:iCs/>
          <w:color w:val="000000"/>
          <w:sz w:val="24"/>
          <w:szCs w:val="24"/>
        </w:rPr>
        <w:t xml:space="preserve">приведут </w:t>
      </w:r>
      <w:r>
        <w:rPr>
          <w:b/>
          <w:bCs/>
          <w:i/>
          <w:iCs/>
          <w:color w:val="000000"/>
          <w:sz w:val="24"/>
          <w:szCs w:val="24"/>
        </w:rPr>
        <w:t>его пути?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емно и тягостно было на душе у Солныша. Он стал совсем неузнаваемым. Взгляд его потускнел, лицо больше не озаряла улыбка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диноко, словно отшельник, бродил он по берегу, но, куда бы он ни заходил, его так и тянуло обратно: к морской скале, к могиле маленькой Пушинки. </w:t>
      </w:r>
      <w:r>
        <w:rPr>
          <w:bCs/>
          <w:color w:val="000000"/>
          <w:sz w:val="24"/>
          <w:szCs w:val="24"/>
        </w:rPr>
        <w:t xml:space="preserve">Он </w:t>
      </w:r>
      <w:r>
        <w:rPr>
          <w:color w:val="000000"/>
          <w:sz w:val="24"/>
          <w:szCs w:val="24"/>
        </w:rPr>
        <w:t>был безутешен в своём горе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Чайки предлагали ему свою помощь: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Мы отвезём твой чёлн в Забытую страну. Не пройдёт и десяти восходов солнца,   как  ты   будешь там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Не могу я возвратиться в Забытую страну, — отвечал им Солныш. — Не могу  вернуться   без   Пу</w:t>
        <w:softHyphen/>
        <w:t>шинки..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о однажды, когда чайки сменяли друг друга у могилы Пушинки, когда на берегу царила мёртвая тишина, Солныш в последний раз поднялся на скалу и сказал;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Пушинка, я покидаю тебя! Пойду куда глаза глядят, не то горе убьёт меня, разум мой помутится. Если судьба приведёт меня снова в Забытую страну, всем передам твой привет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олча слушали его неподвижные чайки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ыбы, выплывшие в то утро из морских глубин, чтоб встретить восход, не пели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олныш долго стоял молча. Потом быстро, почти бегом, спустился вниз и обратился к чайкам: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Вы, друзья мои, летаете над всеми морями! Если случится вам заглянуть в Забытую страну, скажи</w:t>
        <w:softHyphen/>
        <w:t>те всем, что Пушинка умерла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Это были его прощальные слова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н сел в свой чёлн и пустился в далёкий, незна</w:t>
        <w:softHyphen/>
        <w:t>комый мир. Ему было всё равно, куда, в какую сторо</w:t>
        <w:softHyphen/>
        <w:t>ну приведут его морские пути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олго странствовал Солныш по разным краям. В скитаниях провёл он многие годы, обошёл многие земли, и никто, кроме звёзд, не провожал его в путь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Лучшими днями в его жизни были дни, проведён</w:t>
        <w:softHyphen/>
        <w:t>ные в горах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горах никогда не бывало пустынно. То пробежит дорогу хищный зверёк, то покажется охотник, то за</w:t>
        <w:softHyphen/>
        <w:t>щебечут птицы. А как звонко распевали по утрам те</w:t>
        <w:softHyphen/>
        <w:t>терева! Пели, забыв об осторожности, обо всём, кро</w:t>
        <w:softHyphen/>
        <w:t>ме песни, разливавшейся по дубравам и ущельям, куда не проникал солнечный луч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 росистых горных лугах, пощипывая сочную траву, самозабвенно резвились лани, покой которых надёжно охраняли длиннорогие олени, а в глухих ча</w:t>
        <w:softHyphen/>
        <w:t>щобах завывали голодные волки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сюду встречал Солныш новых, невиданных дото</w:t>
        <w:softHyphen/>
        <w:t>ле лесных жителей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Баюкал его лёгкий говор листвы, будили своими песнями птицы, умывался он росой с полевых цве</w:t>
        <w:softHyphen/>
        <w:t>тов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ереходил вброд быстрые потоки, взбирался на горные вершины, в царство серых орлов, куда не за</w:t>
        <w:softHyphen/>
        <w:t>летали птицы, не заходили звери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днажды, пробираясь горной тропинкой, Солныш вдруг услышал чей-то плач. Он остановился. Может быть, ему это почудилось? Но нет... За густым сосня</w:t>
        <w:softHyphen/>
        <w:t>ком, на поляне, пестреющей цветами, сидела девочка и горько, навзрыд плакала.</w:t>
      </w:r>
    </w:p>
    <w:p>
      <w:pPr>
        <w:pStyle w:val="Normal"/>
        <w:widowControl/>
        <w:shd w:fill="FFFFFF" w:val="clear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близившись к ней, Солныш обомлел: малень</w:t>
        <w:softHyphen/>
        <w:t>кая девочка как две капли воды была похожа на Пу</w:t>
        <w:softHyphen/>
        <w:t>шинку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слышав шаги, девочка вскинула голову и устави</w:t>
        <w:softHyphen/>
        <w:t xml:space="preserve">лась </w:t>
      </w:r>
      <w:r>
        <w:rPr>
          <w:bCs/>
          <w:color w:val="000000"/>
          <w:sz w:val="24"/>
          <w:szCs w:val="24"/>
        </w:rPr>
        <w:t xml:space="preserve">на </w:t>
      </w:r>
      <w:r>
        <w:rPr>
          <w:color w:val="000000"/>
          <w:sz w:val="24"/>
          <w:szCs w:val="24"/>
        </w:rPr>
        <w:t>незнакомца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Большие глаза её светились неподдельным стра</w:t>
        <w:softHyphen/>
        <w:t>хом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Не бойся, — сказал ей  Солныш. — Я  тебя  не обижу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евочка молчала, и Солныш заговорил снова: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Как тебя зовут? Почему ты плачешь?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Меня зовут Звездана. А ты, если ты  не  друг гномов из Белого Дворца, если не идёшь к ним в го</w:t>
        <w:softHyphen/>
        <w:t>сти, скорее уходи отсюда!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Я и слыхом не слыхал о Белом Дворце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Тогда беги! Беги без оглядки, не то тебя схва</w:t>
        <w:softHyphen/>
        <w:t>тят и бросят в мрачную и сырую тюрьму. Ни один звук туда не долетает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олныш улыбнулся — впервые за много лет, впер</w:t>
        <w:softHyphen/>
        <w:t>вые после смерти маленькой Пушинки. Разве он побежит, пока в ножнах его позванивает огненный меч?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О каком дворце  ты   гово</w:t>
        <w:softHyphen/>
        <w:t>ришь? Кто живёт в нём?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Гномы, у них острые, как молнии, мечи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А ты не там живёшь?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Нет. Я рабыня. Мои  бра</w:t>
        <w:softHyphen/>
        <w:t>тья — гномы с Лунных Полян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Рабыня! — изумился   Сол</w:t>
        <w:softHyphen/>
        <w:t>ныш. — Так поэтому ты плачешь?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И ты бы заплакал на моём месте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Расскажи  мне всё о  твоих   собратьях,   расскажи о гномах из Белого Дворца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Ты всё равно не сможешь нам помочь. Лучше уходи, не то и сам станешь рабом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iCs/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Я никуда не уйду, пока не загляну во дворец, о котором ты говоришь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вездана не верила своим ушам. Она думала, что нет на свете храбреца, который не боится гномов из Белого Дворца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Жили когда-то гномы на Лунных Полянах, среди гор. Были они свободны, как птицы, беззаботны, как мотыльки. Не знали они ни бед, ни голода и думали, что так будет всегда. Но вот пришла однажды тяжё</w:t>
        <w:softHyphen/>
        <w:t>лая пора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еожиданно явились откуда-то иные племена. У них были блестящие мечи и острые стрелы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«Мы будем властвовать на Лунных Полянах, — сказали они. — А вы должны нам подчиняться»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авязался бой. Гномы с Лунных Полян бились с большим ожесточением, но не привыкли они воевать, да и деревянные мечи их быстро пообломались. Потерпели они поражение. Немало гномов поле</w:t>
        <w:softHyphen/>
        <w:t>гло, погиб и отец Звезданы, вождь племени. А те, кто остался в живых, должны были простить</w:t>
        <w:softHyphen/>
        <w:t>ся с беззаботной и вольной жиз</w:t>
        <w:softHyphen/>
        <w:t>нью на Лунных Полянах,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ождь победителей приказал построить ему на высоком холме дворец из белоснежного камня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корённые гномы взялись за работу. Днём и ночью стояли они по колено в воде, вытаскивая ка</w:t>
        <w:softHyphen/>
        <w:t>мень со дна реки. Падали от уста</w:t>
        <w:softHyphen/>
        <w:t>лости и голода. Забыли про смех и песни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 каменный дворец между тем рос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колько лет строили его?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ожет быть, пять... может быть, десять, а может быть, и больше. Никто не вёл счёта дням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ырос белоснежный дворец, прекрасный, как сон. На остроко</w:t>
        <w:softHyphen/>
        <w:t>нечных башенках красиво свер</w:t>
        <w:softHyphen/>
        <w:t>кали и переливались на солнце всеми цветами радуги драгоцен</w:t>
        <w:softHyphen/>
        <w:t>ные камни; как в зеркало, гляде</w:t>
        <w:softHyphen/>
        <w:t>лись в него звёзды. Солнечные лучи собирались в нём и, отражённые, разбрызгива</w:t>
        <w:softHyphen/>
        <w:t>лись потом по ветвям сосен, расцвечивая их радуж</w:t>
        <w:softHyphen/>
        <w:t>ными красками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ворец был завершён. Но жизнь гномов с Лунных Полян не стала краше. По-прежнему работали они из последних сил, забыв все мечты о прежней привольной жизни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ому под силу рассказать всё, что происходило на Лунных Полянах!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тчего так горько плакала Звездана?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то утро гномы из Белого Дворца велели своим рабам найти в горах цветок мудрости и принести его вождю, которому вздумалось настоять на нём питьё. Всех погнали разыскивать его. Пошла и Звездана. Обливаясь слезами, пытливо вглядывалась она в каж</w:t>
        <w:softHyphen/>
        <w:t xml:space="preserve">дую травинку.          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Где  растёт этот  цветок? — спросила девочка Солныша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Не ищи его больше. Скажи мне лучше: найдёт</w:t>
        <w:softHyphen/>
        <w:t>ся ли среди вас кто-нибудь, кто отважится пойти со мной в Белый Дворец?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Туда нелегко войти. Ворота там всегда на за</w:t>
        <w:softHyphen/>
        <w:t>поре, а на башнях стоят часовые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Всё же я попытаюсь войти туда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Тебя убьют. А нам станет ещё горше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Вам не будет хуже, чем теперь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Так кто же ты? — вдруг спросила Звездана. — Откуда ты пришёл?</w:t>
      </w:r>
    </w:p>
    <w:p>
      <w:pPr>
        <w:pStyle w:val="Normal"/>
        <w:widowControl/>
        <w:shd w:fill="FFFFFF" w:val="clear"/>
        <w:ind w:firstLine="284"/>
        <w:jc w:val="both"/>
        <w:rPr/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 xml:space="preserve">Я Солныш из Забытой страны. </w:t>
      </w:r>
    </w:p>
    <w:p>
      <w:pPr>
        <w:pStyle w:val="Normal"/>
        <w:widowControl/>
        <w:shd w:fill="FFFFFF" w:val="clear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умлению девочки не было предела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Солныш? Я не ослышалась?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Отчего ты так   удивляешься?   Что   странного нашла ты в моём имени?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О Солныше слышали все гномы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еперь удивился Солныш. Каким образом слух о нём дошёл до этих далёких гор, куда знают дорогу только птицы?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тицы-то и занесли сюда рассказ о славном путе</w:t>
        <w:softHyphen/>
        <w:t>шественнике из Забытой страны, о его чудодействен</w:t>
        <w:softHyphen/>
        <w:t>ном мече. Уже много лет ждали его на Лунных По</w:t>
        <w:softHyphen/>
        <w:t>лянах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Все мои братья и сестры обрадуются, как ма</w:t>
        <w:softHyphen/>
        <w:t>лые дети, когда увидят тебя, — сказала повеселев</w:t>
        <w:softHyphen/>
        <w:t>шая Звездана и повела его в селение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десь, под кронами сосен, в избушках, сложенных из земли, листьев и папоротника, жили гномы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лух о приходе Солныша быстро облетел Лунные Поляны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товсюду сбегались гномы, чтобы увидеть Сол</w:t>
        <w:softHyphen/>
        <w:t>ныша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Помоги нам! — просили они гостя, — Веди нас на Белый Дворец разрушать свою неволю!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Хорошо, — согласился     Солныш. — Готовь</w:t>
        <w:softHyphen/>
        <w:t>тесь!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маленьком селении под кронами сосен нача</w:t>
        <w:softHyphen/>
        <w:t>лись спешные военные приготовления. Из тайников были извлечены деревянные мечи, заострены нако</w:t>
        <w:softHyphen/>
        <w:t>нечники стрел. Ждали только ночи, и, когда над го</w:t>
        <w:softHyphen/>
        <w:t>рами заискрились звёзды, гномы сказали;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Веди нас, Солныш!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ночной тишине бесшумно подкрались они ко дворцу и тесным кольцом залегли в траве-мураве, го</w:t>
        <w:softHyphen/>
        <w:t>товые в любую минуту засыпать башни градом стрел. Солныш направился прямо к воротам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друг раздался оклик часового: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Кто идёт?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Идёт Солныш из Забытой страны. Открывайте ворота, я хочу видеть вашего вождя!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Ночью мы никому не открываем ворот. Прова</w:t>
        <w:softHyphen/>
        <w:t>ливай-ка отсюда, покуда цел!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олныш не на шутку рассердился. Он выхватил меч, и в тот же миг полетели огненно-красные звёзды, загудели горы. Попадали наземь гномы с Лунных Полян, попадали часовые на башнях. Ещё один взмах меча — и заскрипели и распахнулись во всю ширину каменные ворота: путь во дворец был сво</w:t>
        <w:softHyphen/>
        <w:t>боден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олныш вошёл первый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номы, горя воодушевлением, ринулись вслед за ним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Боя-то почти и не было. Перепуганные насмерть хозяева бросились врассыпную, да так, что толь</w:t>
        <w:softHyphen/>
        <w:t>ко пятки засверкали. Дворец сотрясался от воз</w:t>
        <w:softHyphen/>
        <w:t>гласов: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Победа! Победа!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олго не могли успокоиться гномы, долго ещё не верили в свою свободу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сю ночь праздновали они в Белом Дворце победу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ни так лихо отплясывали, так безудержно веселились, что удивлялась даже луна, заглянувшая око</w:t>
        <w:softHyphen/>
        <w:t>ло полуночи в горы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олько Солныш был озабочен. Его новые друзья задали ему трудную задачу. В самый разгар шумного веселья гномы торжественно предложили ему стать предводителем племени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Дайте мне подумать до зари — ведь утро вечера мудренее, — ответил Солныш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Подождём! — обрадовались гномы. — И сто зорь будем ждать, лишь бы ты согласился!</w:t>
      </w:r>
    </w:p>
    <w:p>
      <w:pPr>
        <w:pStyle w:val="Normal"/>
        <w:widowControl/>
        <w:shd w:fill="FFFFFF" w:val="clear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ю ночь размышлял Солныш о себе, о своей необычной судьбе... А когда занялась заря, созвал всех гномов и сказал им: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Я согласен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ак Солныш остался в Белом Дворце на Лунных Полянах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о покой его продолжался недолго. В один пре</w:t>
        <w:softHyphen/>
        <w:t>красный день под дворцом ходуном заходила земля, потрескались каменные стены. Землетрясение не прекращалось,   и   пришлось гномам уйти в глубь леса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ернувшись, они увидели, что белокаменный дво</w:t>
        <w:softHyphen/>
        <w:t>рец совсем разрушен, а на Лунных Полянах зияют огромные впадины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  </w:t>
      </w:r>
      <w:r>
        <w:rPr>
          <w:color w:val="000000"/>
          <w:sz w:val="24"/>
          <w:szCs w:val="24"/>
        </w:rPr>
        <w:t>Как нам быть? — со страхом и надеждой спра</w:t>
        <w:softHyphen/>
        <w:t>шивали они друг друга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 </w:t>
      </w:r>
      <w:r>
        <w:rPr>
          <w:color w:val="000000"/>
          <w:sz w:val="24"/>
          <w:szCs w:val="24"/>
        </w:rPr>
        <w:t>Поищем другое место, — посоветовал Сол</w:t>
        <w:softHyphen/>
        <w:t>ныш. — Мир велик. Здесь жить нельзя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 холме среди сосен остались груды развалин. В них, вероятно, поселились хищные звери, а может быть, повое землетрясение не оставило и камня на камне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о какое нам до этого дело, если гномы на</w:t>
        <w:softHyphen/>
        <w:t>всегда ушли с Лунных Полян! Всю весну, лето и осень бродили они по горам, перекочёвывая с места на ме</w:t>
        <w:softHyphen/>
        <w:t>сто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 первыми заморозками, когда в горах повеяло зимней стужей, добрались они до старой крепости на горе и решили перезимовать в ней, а потом поселились здесь на долгие годы. В крепости им было хоро</w:t>
        <w:softHyphen/>
        <w:t>шо: она была надёжной защитой и от непогоды и от неприятеля.</w:t>
      </w:r>
    </w:p>
    <w:p>
      <w:pPr>
        <w:pStyle w:val="Normal"/>
        <w:widowControl/>
        <w:shd w:fill="FFFFFF" w:val="clear"/>
        <w:ind w:firstLine="284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В подземелье крепости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ебольшое племя гномов с Лунных Полян под предводительством Солныша стало могущественным и счастливым. Хорошо было Солнышу с ними, но он уже давно мечтал о возвращении в Забытую стра</w:t>
        <w:softHyphen/>
        <w:t>ну. Как раз незадолго до прихода Елена он принял окончательное решение — добраться до ближайшего морского берега, а оттуда морем в Забытую страну. Он надеялся, что ему помогут чайки и его плавание продлится недолго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сё племя пожелало отправиться с ним, и в крепо</w:t>
        <w:softHyphen/>
        <w:t>сти велись последние приготовления к долгому пути. Елен взобрался на крепость как раз в самый разгар этих сборов. Явись он несколькими днями позже, он не застал бы гномов, а если бы он пришёл немного раньше, то кто знает, отважился бы Солныш поднять</w:t>
        <w:softHyphen/>
        <w:t>ся наверх — ведь он вовсе не желал, чтобы тайна подземелья была открыта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уда же Солныш повёл Елена? Конечно, в подзе</w:t>
        <w:softHyphen/>
        <w:t>мелье, в то самое, о котором столько мечтали сельские ребятишки и в которое никому, кроме гномов, не было доступа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 лестнице спустились они глубоко вниз, прошли по лабиринту узких коридоров и вскоре очутились в просторном зале, где веселились, смеялись, шутили и пели многочисленные обитатели крепости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 появлении Солныша гомон в зале стих, и все гномы, сколько их было, стали с любопытством раз</w:t>
        <w:softHyphen/>
        <w:t>глядывать мальчика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Гостя   привёл, — сказал   Солныш,   показывая рукой на Елена. — Надеюсь, он не будет вам помехой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Твой гость — наш гость! — наперебой закрича</w:t>
        <w:softHyphen/>
        <w:t>ли окружившие их со всех сторон гномы. — Добро по</w:t>
        <w:softHyphen/>
        <w:t>жаловать!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олько один из них, стоявший у самой двери, не присоединился к общему привету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Кто этот мальчик? — спросил он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Я его почти не знаю, — ответил Солныш. — Он хотел познакомиться с нами, вот я и пригласил его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Ты поступил опрометчиво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Почему?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Вот увидишь, он заплатит чёрной неблагодар</w:t>
        <w:softHyphen/>
        <w:t>ностью за наше гостеприимство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А я думаю иначе, потому и привёл его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Ну, как знаешь... — заключил гном и отошёл, хотя на лице его было написано явное недовольство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Наш Лютица чересчур недоверчив и подозри</w:t>
        <w:softHyphen/>
        <w:t>телен. Но пусть это тебя не смущает, чувствуй себя как дома, — объяснил Солныш мальчику и пригла</w:t>
        <w:softHyphen/>
        <w:t>сил его сесть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зале снова начались разговоры, смех и шутки. Откуда ни возьмись, появилась Звездана и спросила Елена: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Нравится тебе у нас?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Мне и во сне не снилось, что будет так хорошо!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Я рада, что ты доволен, — приветливо улыбну</w:t>
        <w:softHyphen/>
        <w:t>лась девочка. — Ты придешь к нам опять?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Не знаю, удастся ли мне это..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Было б твоё желание, а об остальном не бес</w:t>
        <w:softHyphen/>
        <w:t>покойся, — вступил в разговор Солныш. — Правда, мы скоро уходим отсюда, но ты ещё успеешь побы</w:t>
        <w:softHyphen/>
        <w:t>вать у нас. В другой раз я поведу тебя в горы — по</w:t>
        <w:softHyphen/>
        <w:t>катаешься на олене, увидишь красное озеро и златоклювых птиц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А можно, я приведу товарищей?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Конечно, можно. Я буду рад с ними познако</w:t>
        <w:softHyphen/>
        <w:t>миться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Спасибо! Вот они обрадуются! — сказал Елен, и воображение тут же перенесло его в горы, на берег таинственного озера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 Солныш, желавший получше развлечь гостя, по</w:t>
        <w:softHyphen/>
        <w:t>просил Звездану: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Принеси свою арфу и спой нам песню о Забы</w:t>
        <w:softHyphen/>
        <w:t>той стране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вездана тут же принесла арфу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Лишь только её пальцы коснулись струн и разда</w:t>
        <w:softHyphen/>
        <w:t>лись первые звуки, как шум в зале стих, а когда она запела, то воцарилась такая тишина, что казалось, будто никто не дышит.</w:t>
      </w:r>
    </w:p>
    <w:p>
      <w:pPr>
        <w:pStyle w:val="Normal"/>
        <w:widowControl/>
        <w:shd w:fill="FFFFFF" w:val="clear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вездана пела о Забытой стране, о морях и чай</w:t>
        <w:softHyphen/>
        <w:t>ках, о золотых рыбках. Голос у неё был чистый, слов</w:t>
        <w:softHyphen/>
        <w:t>но горный родник, тёплый, словно солнечный луч, и чудилось, что где-то вблизи, совсем рядом, рокочут волны, проносятся ветры, клекочут чайки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глазах Солныша стояли слёзы — должно быть, думал он о далёкой родине, о коралловом домике на морском берегу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ак только замер последний аккорд, гномы закри</w:t>
        <w:softHyphen/>
        <w:t>чали: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Спой про маленькую Пушинку! Спой про ветры и Замок Бурь!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Лишь один среди них молчал. Это был Лютица, тот самый, что так неприветливо встретил Елена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чему Лютица так вёл себя?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ожет быть, он не любил пения?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а дело-то вовсе не в этом!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осто Лютица никак не мог примириться с тем, что гномы так любят Солныша, что о его стране и его подвигах поют песни и передают из уст в уста леген</w:t>
        <w:softHyphen/>
        <w:t>ды. Зависть клокотала у него в груди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«Разве он умнее и храбрее меня? Разве я не мог бы стать, как  и  Солныш,  предводителем   племени?» - думал он, и злоба закипала в нём горячим ключом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олько вот как это сделать? Гномы преданы Солнышу. Приходилось ждать, утешая себя: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«Будет и на моей улице праздник! Главное — это терпение и осторожность»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огда гномы вынесли решение двинуться с Солнышем в Забытую страну, Лютица забеспокоился: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«Если Солныш уведёт их из крепости, мои планы никогда не сбудутся»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Что же он сделал, чтобы помешать их уходу?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Это новая глава моей повести. Я расскажу вам, когда придёт время. А пока посмотрим, чем закончилась ночь в крепости, ибо с востока уже протянулись белые полосы, предвещавшие скорый рассвет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огда смолк голос Звезданы, в зале ещё долго стояла тишина, и Елен не мог удержаться, чтобы не сказать: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Я никогда не слышал  такой  чудесной  песни! И никогда не забуду её!</w:t>
      </w:r>
    </w:p>
    <w:p>
      <w:pPr>
        <w:pStyle w:val="Normal"/>
        <w:widowControl/>
        <w:shd w:fill="FFFFFF" w:val="clear"/>
        <w:ind w:firstLine="284"/>
        <w:jc w:val="both"/>
        <w:rPr/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Звездана поёт, словно соловей, — сказал Сол</w:t>
        <w:softHyphen/>
        <w:t>ныш. — Мы могли бы попросить её ещё спеть, да уже пора расходиться. Завтра на рассвете опять приходи в крепость, приводи своих друзей. Я   поведу   вас   в горы.</w:t>
      </w:r>
    </w:p>
    <w:p>
      <w:pPr>
        <w:pStyle w:val="Normal"/>
        <w:widowControl/>
        <w:shd w:fill="FFFFFF" w:val="clear"/>
        <w:ind w:firstLine="284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 xml:space="preserve">Гномы стали расходиться. </w:t>
      </w:r>
    </w:p>
    <w:p>
      <w:pPr>
        <w:pStyle w:val="Normal"/>
        <w:widowControl/>
        <w:shd w:fill="FFFFFF" w:val="clear"/>
        <w:ind w:firstLine="284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 xml:space="preserve">Звездана унесла свою золотую арфу. 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олныш вывел мальчика на крепостную стену, над которой одна за другой гасли звёзды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До свидания! — проговорил Солныш, торопясь в подземелье. — Непременно приходи!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казал ли он ещё что-нибудь, Елен никак не мог потом вспомнить. Странная усталость сомкнула его глаза, он уснул на стене, и, не разбуди его крики ре</w:t>
        <w:softHyphen/>
        <w:t>бят, с восходом солнца явившихся в крепость, проспал бы он невесть сколько. Вот он открыл глаза и огля</w:t>
        <w:softHyphen/>
        <w:t>делся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«Вправду я провёл ночь у гномов или всё это мне приснилось?» — подумал он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еперь Елен и сам не знал, во сне или наяву это было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кажи ему кто-нибудь в этот момент, что всё это был сон, Елен, ни минуты не колеблясь, поверил бы. Но рядом никого не оказалось, а ребята внизу так расшумелись, что тут уж было не до размышле</w:t>
        <w:softHyphen/>
        <w:t>ний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Я жив. Чего разгалделись? — крикнул Елен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альчики обрадовались и, не дожидаясь, по</w:t>
        <w:softHyphen/>
        <w:t>ка Елен спустится вниз, стали наперебой спраши</w:t>
        <w:softHyphen/>
        <w:t>вать его: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Как гномы?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Ты их видел?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Захватил ли хоть одного в плен?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Ишь, какие вы нетерпеливые! — ответил Елен. — Дайте хоть на землю спуститься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ак только Елен коснулся земли, ребята окружи</w:t>
        <w:softHyphen/>
        <w:t>ли его и, перебивая друг друга, засыпали вопросами о гномах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Не шумите, а то ничего не расскажу!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Ладно, — быстро   согласились   ребята. — Мы будем молчать как рыбы, только расскажи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ебята уселись в кружок, и Елен стал рассказы</w:t>
        <w:softHyphen/>
        <w:t>вать всё по порядку, начиная с того момента, когда он остался один в крепости. Встреча с гномами не ка</w:t>
        <w:softHyphen/>
        <w:t>залась ему больше прекрасным сном. Она стала для него теперь настоящей явью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екоторые из ребят удивлённо покачивали го</w:t>
        <w:softHyphen/>
        <w:t>ловами, приговаривая: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Красиво говоришь, ничего не скажешь! А кто может подтвердить, что ты всё это не выдумал?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Вы мне не верите? — удивился Елен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Ты же обещал поймать одного гнома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Обещал. Но ведь они были так добры ко мне..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Что же ты не принёс лук со стрелами, которые сшибают звёзды?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Елен смутился. Как же это он так оплошал — за</w:t>
        <w:softHyphen/>
        <w:t>был попросить у Солныша один такой лук? Или хотя бы всего-навсего одну единственную стрелу. Солныш, такой добрый и радушный, конечно, не пожалел бы одной стрелы, и теперь ребята не заподозрили бы его во вранье. Но что поделаешь, раз забыл!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Ну, а кто не верит, — произнёс он тоном глубо</w:t>
        <w:softHyphen/>
        <w:t>ко оскорблённого человека, — пусть  приходит  сюда завтра утром и посмотрит, врал я или нет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Конечно,  придём! — с готовностью  откликнулись ребята. — Небось и нам хочется посмотреть на гномов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А теперь идёмте домой, — заключил Елен. — Только чур — язык держать за зубами!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ронические взгляды и презрительные замечания ребят задели Елена за живое. Чего бы он только не дал, чтобы встреча с Солнышем состоялась в тот же день!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Если бы у него в руках оказалось хоть самое ма</w:t>
        <w:softHyphen/>
        <w:t>ленькое, самое пустячное доказательство его пребы</w:t>
        <w:softHyphen/>
        <w:t>вания у гномов! За это он бы и полжизни не пожа</w:t>
        <w:softHyphen/>
        <w:t>лел. Но где возьмёшь его? И Елену оставалось только терпеливо ждать следующего утра.</w:t>
      </w:r>
    </w:p>
    <w:p>
      <w:pPr>
        <w:pStyle w:val="Normal"/>
        <w:widowControl/>
        <w:shd w:fill="FFFFFF" w:val="clear"/>
        <w:ind w:firstLine="284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Лютица потерял покой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ень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реет солнце, дует легкий ветерок, деревья в лесу надевают свой зелёный убор, а над крепостью, как всегда, кружит стая беспокойных галок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Это всё, что может увидеть глаз и услышать ухо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 гномы? Чем они заняты в эту пору?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пят. Отдыхают после весело проведённой ночи. Только один из них бодрствует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ы уже догадываетесь кто — Лютица!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а, он. Дождавшись, пока всё в подземелье по</w:t>
        <w:softHyphen/>
        <w:t>грузится в сладкий сон, он крадучись выбрался из кре</w:t>
        <w:softHyphen/>
        <w:t>пости и помчался во весь дух в густой сосновый бор. Лес был полон жизни: на тысячи голосов ликующе пе</w:t>
        <w:softHyphen/>
        <w:t>ли птицы, там и сям порхали красивые пёстрые бабоч</w:t>
        <w:softHyphen/>
        <w:t>ки. Выйдя на лужайку, Лютица остановился и, подра</w:t>
        <w:softHyphen/>
        <w:t>жая рёву оленя, стал дуть в маленький рог. Ему не пришлось долго ждать ответа. Где-то точь-в-точь та</w:t>
        <w:softHyphen/>
        <w:t>ким же рёвом отозвался олень, и в ту же минуту он выскочил на поляну. Лютица проворно, одним прыж</w:t>
        <w:softHyphen/>
        <w:t>ком, взобрался ему на спину и воскликнул: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Вперёд! Живей!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уда направлялся Лютица?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 охоту?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ет. В то утро он спешил поскорее добраться до селений лесных гномов на берегу горного озера.</w:t>
      </w:r>
    </w:p>
    <w:p>
      <w:pPr>
        <w:pStyle w:val="Normal"/>
        <w:widowControl/>
        <w:shd w:fill="FFFFFF" w:val="clear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то за цель была у него?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едобрая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оскакав до озера, он направился к вождю гно</w:t>
        <w:softHyphen/>
        <w:t>мов, которого звали Ястреб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Какие  вести  ты  мне  принёс? — спросил  его Ястреб вместо приветствия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Дурные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Почему? Что случилось?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Солныш решил отправиться в Забытую страну. Он уведёт за собой всё племя. Мы долго ждали. На</w:t>
        <w:softHyphen/>
        <w:t>стало время действовать, не то не видать тебе огнен</w:t>
        <w:softHyphen/>
        <w:t>ного меча!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ы удивлены? Пора вам знать, что Лютица и Ястреб уже давно строили против Солныша злые козни. Лютица посулил сообщнику огненный меч, но за это Ястреб должен был помочь ему прогнать Сол</w:t>
        <w:softHyphen/>
        <w:t>ныша. По душе пришлись Ястребу такие посулы — он давно мечтал завладеть чудесным клинком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Что же делать? — спросил встревоженный Ястреб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Славе Солныша нужно положить конец. Поче</w:t>
        <w:softHyphen/>
        <w:t>му о тебе не поют песен, почему твои собратья не гор</w:t>
        <w:softHyphen/>
        <w:t>дятся твоей храбростью?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Ведь у меня  нет  огненного  меча, — вздохнул Ястреб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И никогда ты не увидишь его, если будешь си</w:t>
        <w:softHyphen/>
        <w:t>деть сложа руки!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Так-то оно так, но я ещё не знаю, чего ты от ме</w:t>
        <w:softHyphen/>
        <w:t>ня хочешь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Собери  всех,  на  кого  можно  положиться, и ночью жди моего сигнала в лесу возле крепости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А  Солныш? А его огненный меч?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И об этом я позабочусь. Есть тут один дура</w:t>
        <w:softHyphen/>
        <w:t>лей. Ночью он проберётся в спальню    Солныша и украдёт меч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Ну, коли так, то по рукам! — согласился Яст</w:t>
        <w:softHyphen/>
        <w:t>реб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крепость Лютица вернулся ещё до полудня. Гномы спали, и никто не заметил, что он куда-то отлучался. А если бы кто и увидел его уход или возвращение, то всё равно не на</w:t>
        <w:softHyphen/>
        <w:t>шёл бы в этом ничего предосудительного? Гномы ча</w:t>
        <w:softHyphen/>
        <w:t>стенько уходили в лес на охоту и на прогулки и прово</w:t>
        <w:softHyphen/>
        <w:t>дили там по нескольку дней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Лютица лёг, но ему не спалось. Зависть и злоба не давали ему покоя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«Надутый болван! — думал он о Ястребе. — Ещё воображает, что я и в самом деле выпущу из своих рук огненный меч! Как бы не так! Пусть он только по</w:t>
        <w:softHyphen/>
        <w:t>может мне разделаться с Солнышем, а там... там я ему покажу, каков Лютица!»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 Ястреба в это время назойливо точила мысль: что будет, если гном, с которым договорился Лютица, не сумеет украсть у Солныша огненный меч? А вдруг Лютица его обманет, заманит в крепость, и ему при</w:t>
        <w:softHyphen/>
        <w:t>дётся врукопашную сразиться с Солнышем? Нет, по</w:t>
        <w:softHyphen/>
        <w:t>ка не получит меч, он не подумает напасть на кре</w:t>
        <w:softHyphen/>
        <w:t>пость!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Лютица хотел обмануть Ястреба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Ястреб хотел перехитрить Лютицу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 Солныш спал себе спокойно, вовсе не подозре</w:t>
        <w:softHyphen/>
        <w:t>вая, что против него готовится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крепости царила тишина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олько когда солнце совсем приблизилось к греб</w:t>
        <w:softHyphen/>
        <w:t>ню гор, стали просыпаться гномы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очь вступала в свои права; вспыхивали на небе звёзды, в горах дул ветер.</w:t>
      </w:r>
    </w:p>
    <w:p>
      <w:pPr>
        <w:pStyle w:val="Normal"/>
        <w:widowControl/>
        <w:shd w:fill="FFFFFF" w:val="clear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спокойная, тревожная ночь! 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Что-то принесёт она гномам?</w:t>
      </w:r>
    </w:p>
    <w:p>
      <w:pPr>
        <w:pStyle w:val="Normal"/>
        <w:widowControl/>
        <w:shd w:fill="FFFFFF" w:val="clear"/>
        <w:ind w:firstLine="284"/>
        <w:jc w:val="both"/>
        <w:rPr>
          <w:b/>
          <w:b/>
          <w:i/>
          <w:i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Напрасные ожидания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 лихорадочным нетерпением ждал Елен следую</w:t>
        <w:softHyphen/>
        <w:t>щего утра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есь день бродил он по берегу реки, вспугивая ди</w:t>
        <w:softHyphen/>
        <w:t>ких уток, притаившихся в камыше, и удил рыбу. Вре</w:t>
        <w:softHyphen/>
        <w:t>мя тянулось томительно долго. То и дело поглядывал он на горы и неизменно задавал себе один и тот же вопрос: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«Где же находится это таинственное озеро? Вправ</w:t>
        <w:softHyphen/>
        <w:t>ду ли увижу я златоклювых птиц?»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о больше всего ему хотелось покататься верхом на олене, промчаться через дремучий лес звериными, нехожеными тропами. Ведь он никогда в жизни не ви</w:t>
        <w:softHyphen/>
        <w:t>дел оленей, и подчас его даже брало сомнение: водят</w:t>
        <w:softHyphen/>
        <w:t>ся ли они в окрестных горах? А теперь он сможет даже вскочить оленю на спину и помчится, как на коне, во весь опор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то из мальчишек не позавидует ему! Кому не за</w:t>
        <w:softHyphen/>
        <w:t>хочется покататься на олене!</w:t>
      </w:r>
    </w:p>
    <w:p>
      <w:pPr>
        <w:pStyle w:val="Normal"/>
        <w:widowControl/>
        <w:shd w:fill="FFFFFF" w:val="clear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конец настало долгожданное утро. </w:t>
      </w:r>
    </w:p>
    <w:p>
      <w:pPr>
        <w:pStyle w:val="Normal"/>
        <w:widowControl/>
        <w:shd w:fill="FFFFFF" w:val="clear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Елен ещё до зари прибежал в крепость. </w:t>
      </w:r>
    </w:p>
    <w:p>
      <w:pPr>
        <w:pStyle w:val="Normal"/>
        <w:widowControl/>
        <w:shd w:fill="FFFFFF" w:val="clear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ебята всей гурьбой явились чуть позже. 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алки, удивлённые столь ранним их приходом, с любопытством вились возле стен, прислушиваясь к ребячьим разговорам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начала ребята сидели тихо, не решаясь даже громко говорить, но вскоре разгорелись споры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Не придёт! — твердили одни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Придёт! — утверждали другие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Елен участия в спорах не принимал. Ни одной ми</w:t>
        <w:softHyphen/>
        <w:t>нуты не сомневался он в приходе Солныша и весь об</w:t>
        <w:softHyphen/>
        <w:t>ратился в слух, чтобы не пропустить его зова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олнце медленно ползло вверх по голубому небо</w:t>
        <w:softHyphen/>
        <w:t>своду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 горным дорогам двигались на пастбища отары овец, слышался захлёбывающийся звон колокольчиков,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д крепостью неожиданно закружил зоркий сокол, и галки в испуге стали сбиваться в стайки, пре</w:t>
        <w:softHyphen/>
        <w:t>дупреждая друг друга об опасности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тро выдалось весёлое и погожее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о Солныша всё не было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Елен заволновался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Не придёт! — всё громче кричали те, кто с са</w:t>
        <w:softHyphen/>
        <w:t>мого начала не верил в рассказ Елена. — Мы так и знали, что не придёт!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Ещё не поздно! — отвечали другие. — А кому надоело ждать, пусть уходит, скатертью дорожка!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А вот не уйдем!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Тогда не галдите. Из-за вашего крика Солныш может не прийти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Ага, уже ищете отговорки!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ак прошло утро, и, когда солнце поднялось высоко над горой, всем стало ясно, что ждать больше не</w:t>
        <w:softHyphen/>
        <w:t>чего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Солныш обманул меня! — с горечью сказал Елен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лаза ребят светились насмешкой. Страшной болью отозвалось в сердце мальчика нескрываемое ликование тех, кто никак не хотел поверить в его рас</w:t>
        <w:softHyphen/>
        <w:t>сказ о гномах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ка ребята посмеивались над ним, Елен ло</w:t>
        <w:softHyphen/>
        <w:t>мал голову, стараясь понять, отчего не пришёл Сол</w:t>
        <w:softHyphen/>
        <w:t>ныш. Может быть, случилось что-нибудь непредви</w:t>
        <w:softHyphen/>
        <w:t>денное? Он вспомнил, как неприветливо встретил его Лютица, вспомнил всё, что о нём слышал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о разве ему теперь поверят?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онечно, нет!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этому он молчал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этому не пошёл с ребятами в село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огда они исчезли вдали, Елен обошёл все стены, заглянул в темные бойницы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ожет быть, Солныш просто передумал, увидев такую ораву?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ожет быть, Солныш всё же придёт, когда уви</w:t>
        <w:softHyphen/>
        <w:t>дит, что все разошлись?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Елен прождал его до полудня и ушёл из крепости раздосадованный и злой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о, хотя многие из ребят так и не поверили Елену, все же его рассказ о Солныше не прошёл бес</w:t>
        <w:softHyphen/>
        <w:t>следно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Луки со стрелами уступили место деревянным ме</w:t>
        <w:softHyphen/>
        <w:t>чам. Островок на реке стал именоваться Забытой страной. В жизнь ребят вошли новые игры. Мальчики отправлялись на лодках в дальнее плавание — ведь так путешествовал когда-то Солныш, разыскивая Пу</w:t>
        <w:softHyphen/>
        <w:t>шинку. Из картона или из молодой коры мастерили островерхие шапки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олько один Елен не играл со своими сверстника</w:t>
        <w:softHyphen/>
        <w:t>ми. Он сторонился ребят и часто, очень часто пел пес</w:t>
        <w:softHyphen/>
        <w:t>ню, слышанную от Звезданы:</w:t>
      </w:r>
    </w:p>
    <w:p>
      <w:pPr>
        <w:pStyle w:val="Normal"/>
        <w:widowControl/>
        <w:shd w:fill="FFFFFF" w:val="clear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Есть где-то страна, </w:t>
      </w:r>
    </w:p>
    <w:p>
      <w:pPr>
        <w:pStyle w:val="Normal"/>
        <w:widowControl/>
        <w:shd w:fill="FFFFFF" w:val="clear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ведомо где! </w:t>
      </w:r>
    </w:p>
    <w:p>
      <w:pPr>
        <w:pStyle w:val="Normal"/>
        <w:widowControl/>
        <w:shd w:fill="FFFFFF" w:val="clear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 ней путь не отыщет </w:t>
      </w:r>
    </w:p>
    <w:p>
      <w:pPr>
        <w:pStyle w:val="Normal"/>
        <w:widowControl/>
        <w:shd w:fill="FFFFFF" w:val="clear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оряк по звезде.</w:t>
      </w:r>
    </w:p>
    <w:p>
      <w:pPr>
        <w:pStyle w:val="Normal"/>
        <w:widowControl/>
        <w:shd w:fill="FFFFFF" w:val="clear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на за морями, </w:t>
      </w:r>
    </w:p>
    <w:p>
      <w:pPr>
        <w:pStyle w:val="Normal"/>
        <w:widowControl/>
        <w:shd w:fill="FFFFFF" w:val="clear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на за горами, </w:t>
      </w:r>
    </w:p>
    <w:p>
      <w:pPr>
        <w:pStyle w:val="Normal"/>
        <w:widowControl/>
        <w:shd w:fill="FFFFFF" w:val="clear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на за ветрами, 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еведомо где!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есня понравилась ребятам. Они выучили её и распевали везде и всюду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есня о Забытой стране звенела на берегу реки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венела на дорогах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венела на лугах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ереняли её от ребят и птицы и рыбы, и скоро не осталось такого уголка, где бы её не пели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д эту песню плясали собиравшиеся в вечерних сумерках у излучины реки зайцы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д эту песню танцевали и молодые серны на гор</w:t>
        <w:softHyphen/>
        <w:t>ных пастбищах, залитых лунным светом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д эту песню танцевали у своих нор лисицы, вер</w:t>
        <w:softHyphen/>
        <w:t>нувшиеся с удачной охоты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Елену только бы и радоваться. Разве не стала явью его встреча с гномами?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ind w:firstLine="284"/>
        <w:jc w:val="both"/>
        <w:rPr>
          <w:b/>
          <w:b/>
          <w:i/>
          <w:i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Чем закончилась одна ночь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наю, вас так и подмывает спросить: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«Удалось ли Лютице осуществить свои планы?»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удя по всему, да. Ведь Солныш не пришёл на свидание с Еленой. Что же еще могло ему поме</w:t>
        <w:softHyphen/>
        <w:t>шать?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 это мы сейчас увидим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коло полуночи Ястреб со своими гномами был уже в назначенном месте и с тревогой ждал знака Лютицы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 в крепости ещё шло беззаботное веселье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 небе спокойно мерцали звёзды,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горах шумел ветер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ичто не предвещало бурной и невесёлой ночи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сё началось неожиданно.</w:t>
      </w:r>
    </w:p>
    <w:p>
      <w:pPr>
        <w:pStyle w:val="Normal"/>
        <w:widowControl/>
        <w:shd w:fill="FFFFFF" w:val="clear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еред самой полуночью в зал вошли вооружённые гномы. Они окружили Лютицу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Лютица так и замер на месте — Ястреб предал его!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о он ошибся.</w:t>
      </w:r>
    </w:p>
    <w:p>
      <w:pPr>
        <w:pStyle w:val="Normal"/>
        <w:widowControl/>
        <w:shd w:fill="FFFFFF" w:val="clear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дал его гном, согласившийся выкрасть огнен</w:t>
        <w:softHyphen/>
        <w:t>ный меч. То ли его хватил испуг, то ли мучило раская</w:t>
        <w:softHyphen/>
        <w:t>ние, но в последний момент он во всём признался Солнышу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есколько минут Солныш пристально глядел на Лютицу, как бы ещё не веря в то, что он мог стать предателем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Этой ночью Лютица хотел меня убить, — заго</w:t>
        <w:softHyphen/>
        <w:t>ворил Солныш. — Пусть он сам расскажет нам об этом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А   что   мне   говорить! — вскипел   Лютица, — Всё это ложь!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Хотел бы я, чтоб это была ложь, — продолжал Солныш и позвал гнома, который должен был похи</w:t>
        <w:softHyphen/>
        <w:t>тить у него меч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 тот рассказал все без утайки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Прогнать его! — закричали все в один голос. — Прогнать изменника Лютицу!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номы требовали, чтобы Солныш повёл их в лес: и Ястребу они должны воздать по заслугам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о Солныш вовсе не хотел нападать на Ястреба. Главный виновник наказан, и ни в чём не повинным гномам незачем проливать понапрасну кровь. В ту же ночь он решил покинуть старую крепость и вместе со всем племенем отправиться в Забытую страну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номы тотчас же принялись собираться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еред уходом они сказали Лютице: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А ты оставайся в крепости. Будешь здесь вождём галок и сов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Ещё до рассвета спустились гномы к истоку реки, а оттуда лесной тропой направились на юг, к берегу моря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е успели гномы скрыться из виду, как Лютица поспешил в сосновый бор к своему приятелю Ястребу. Он надеялся, что Ястреб тотчас же примет его в своё племя. Но он просчитался. Ястреб, взбешённый тем, что развеялись все его мечты об огненном мече и славе, пришёл в ярость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Несчастный! — обрушился он на Лютицу. — Ты хотел предать своё племя, так кто мне поручится, что завтра ты не предашь и меня! Вон отсюда! Чтоб и духу твоего здесь больше не было!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Лютице оставалось только вернуться в крепость и раскаиваться в содеянном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о и в подземелье Лютица не находил себе места. Тогда он пошёл в лес. Но везде, где он ни появлялся, его встречал шёпот: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Это Лютица-предатель!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номы закрывали перед ним двери своих хижин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тицы улетали от него, родники высыхали, а цветы свёртывали свои лепестки, когда он наклонялся, чтобы вдохнуть их аромат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 однажды ночью, когда небо было покрыто тучами, бушевала непогода и греме</w:t>
        <w:softHyphen/>
        <w:t>ли громы, он умер на вершине горы, одинокий и несчастный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икому не было жаль его.</w:t>
      </w:r>
    </w:p>
    <w:p>
      <w:pPr>
        <w:pStyle w:val="Normal"/>
        <w:widowControl/>
        <w:shd w:fill="FFFFFF" w:val="clear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икто не оплакивал его, и долго, очень долго никто даже не знал о его смерти.</w:t>
      </w:r>
    </w:p>
    <w:p>
      <w:pPr>
        <w:pStyle w:val="Normal"/>
        <w:widowControl/>
        <w:shd w:fill="FFFFFF" w:val="clear"/>
        <w:ind w:firstLine="284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Об одном решении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Елен, разумеется, не мог знать о событиях, разыгравшихся в крепости. Каждое утро и вечер он бегал на гору в надежде увидеть Солныша или какого-нибудь другого гнома с Лунных Полян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 днём бродил по лесу, ища красное озеро и златоклювых птиц. Но ни то, ни другое не попадалось. Лес свято хранил тайну, а птичий язык был Елену не</w:t>
        <w:softHyphen/>
        <w:t>ведом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 он понял, что все поиски его напрасны и гномы для него навсегда потеряны. Но встреча с ни</w:t>
        <w:softHyphen/>
        <w:t>ми запомнилась ему на всю жизнь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ерестал Елен наконец обижаться и на Солныша. Всё, что произошло той ночью, было и в самом деле похоже на чудесный, неповторимый сон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ак и раньше, он часто пел песню о Забытой стране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 однажды ему приснилось, будто плывёт он по морю в лодке с белыми парусами, один, вооружённый мечом и стрелами. Кружившие над лодкой чайки го</w:t>
        <w:softHyphen/>
        <w:t>ворили ему: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«Забытая страна уже близко. Продержись ещё немного — и будешь там»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 вправду, вскоре из тумана, сверкая на солнце, выплыл гористый берег. На высокой остроконеч</w:t>
        <w:softHyphen/>
        <w:t>ной скале стоял Солныш, махал ему рукой и кри</w:t>
        <w:softHyphen/>
        <w:t>чал: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«Я знал, что ты придёшь! Долго же я ждал тебя, Елен!»</w:t>
      </w:r>
    </w:p>
    <w:p>
      <w:pPr>
        <w:pStyle w:val="Normal"/>
        <w:widowControl/>
        <w:shd w:fill="FFFFFF" w:val="clear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друг на скале откуда-то взялись Звездана и це</w:t>
        <w:softHyphen/>
        <w:t>лая толпа гномов. Все они размахивали шапками и кричали: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«Добро пожаловать, Елен! В Забытой стране ты всегда будешь молодым и сильным!»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Елен был уже почти у цели своего путешествия... Ещё немного — и он ступит на землю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о вдруг нахлынул туман и скрыл гномов, а внезапно налетевший ветер понёс лодку прочь от берега. Напрасно Елен звал Солныша. Море гудело и стонало, заглушая его голос. Ветер весело играл лодкой, приговаривая: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«В Забытую страну открыт путь только храб</w:t>
        <w:softHyphen/>
        <w:t>рым!»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 тут лодка стремительно наскочила на скалы и разбилась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Елен проснулся и удивлённо огляделся. Он лежал в постели, а сквозь открытое окно заглядывала в ком</w:t>
        <w:softHyphen/>
        <w:t>нату улыбающаяся луна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еперь-то Елен знал наверное, что Солныш поки</w:t>
        <w:softHyphen/>
        <w:t>нул крепость и ушёл в Забытую страну. Как-то раз он сказал ребятам: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«Я стану моряком. И буду плавать по морям до тех пор, пока не найду Забытую страну, пока не по</w:t>
        <w:softHyphen/>
        <w:t>бываю в ней!»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ы, может быть, думаете, что его слова были пу</w:t>
        <w:softHyphen/>
        <w:t>стым бахвальством?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ет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Елен стал моряком. Спустя много лет, будучи уже взрослым, он ушёл из села и стал плавать по далёким морям, подружился с чайками, слушал, как поют рыбы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обрался ли он когда-нибудь до Забытой стра</w:t>
        <w:softHyphen/>
        <w:t>ны — не знаю. Слышал, что стал он рулевым; ни вол</w:t>
        <w:softHyphen/>
        <w:t>ны, ни ветры ему не страшны, везде проведёт он свой корабль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не очень хочется встретиться   с  ним, спросить его: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«Нашёл ты Забытую страну? Видел ты Солныша и его гномов?»</w:t>
      </w:r>
    </w:p>
    <w:p>
      <w:pPr>
        <w:pStyle w:val="Normal"/>
        <w:widowControl/>
        <w:shd w:fill="FFFFFF" w:val="clear"/>
        <w:ind w:firstLine="284"/>
        <w:jc w:val="both"/>
        <w:rPr>
          <w:b/>
          <w:b/>
          <w:i/>
          <w:i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Вопрос, на который я не смог ответить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ассказ о Солныше и Пушинке пришёл к концу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ебята, сидевшие вокруг меня, долго молчали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а острый гребень гор садилось солнце, с обшир</w:t>
        <w:softHyphen/>
        <w:t>ных полей, сытые и довольные, возвращались галки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Ещё немного — и ночь ляжет на землю, на ночной разбой отправятся совы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ыйдет ли в полночь на крепостную стену незна</w:t>
        <w:softHyphen/>
        <w:t>комый гном, как когда-то выходил Солныш?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то может дать ответ!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репость?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ет, она нема; камни молчат — они хранят тайну. По сосредоточенным лицам ребят я видел, что мысль их напряжённо работает над разрешением этой вол</w:t>
        <w:softHyphen/>
        <w:t>нующей загадки. Да, по правде говоря, и сам я, охва</w:t>
        <w:softHyphen/>
        <w:t>ченный не меньшим любопытством, думал о том же самом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ервым нарушил молчание черноволосый маль</w:t>
        <w:softHyphen/>
        <w:t>чик, напомнивший мне Елена: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Напишите книгу про Солныша и Пушинку, про Забытую страну.</w:t>
      </w:r>
    </w:p>
    <w:p>
      <w:pPr>
        <w:pStyle w:val="Normal"/>
        <w:widowControl/>
        <w:shd w:fill="FFFFFF" w:val="clear"/>
        <w:ind w:firstLine="284"/>
        <w:jc w:val="both"/>
        <w:rPr/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Книгу? — удивился я. — Да я как-то не думал об этом..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Вот тогда бы все узнали про нашу крепость, про Елена..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ка я раздумывал, что ответить, зашумели остальные ребята: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Напишите книгу и сразу же пошлите нам!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Так и быть, напишу, — согласился я. — Толь</w:t>
        <w:softHyphen/>
        <w:t>ко не очень скоро — на книгу нужно время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ем временем стемнело. Пора и по домам. Узкой тропинкой спускались мы с горы. Провожали нас гал</w:t>
        <w:softHyphen/>
        <w:t>ки, но я вовсе не уверен, что откуда-нибудь испод</w:t>
        <w:softHyphen/>
        <w:t>тишка не смотрели нам вслед усмехающиеся гномы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селе я простился со своими юными друзьями, а на другой день уехал, унося с собой овеянные лёгкой грустью воспоминания. Памятуя о данном ребятам обещании, я и написал эту историю о Солныше и Пу</w:t>
        <w:softHyphen/>
        <w:t>шинке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ак только первая отпечатанная книга оказалась у меня в руках, я поспешил на почту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Я был рад, что сдержал своё слово, но всё же тре</w:t>
        <w:softHyphen/>
        <w:t>вожился: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«Понравится ли она ребятам?»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 ещё мне очень хотелось услышать, что скажет о ней герой повести, но, к сожалению, Елен был в это время в дальнем плавании, и книга, предназначенная для него, так и осталась лежать на моём столе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о вот пришло письмо из села. Как я и ожидал, ребят больше всего интересовало, добрался ли Солныш до Забытой страны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о ведь я и сам не знал этого. Пришлось дать ещё одно обещание: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«Если дойдут до меня вести о Солныше и его гно</w:t>
        <w:softHyphen/>
        <w:t>мах, то напишу книгу, в которой будет описан весь их путь от старой крепости до Забытой страны»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умею ли я его выполнить?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е знаю!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этому я прошу тебя, дорогой читатель, сооб</w:t>
        <w:softHyphen/>
        <w:t>щить мне, если ты узнаешь что-либо о Солныше, если повстречаешь как-нибудь ненароком его самого или гномов из его племени.</w:t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12:14:00Z</dcterms:created>
  <dc:creator>verstka5</dc:creator>
  <dc:description/>
  <cp:keywords/>
  <dc:language>en-US</dc:language>
  <cp:lastModifiedBy>verstka5</cp:lastModifiedBy>
  <dcterms:modified xsi:type="dcterms:W3CDTF">2007-05-30T11:18:00Z</dcterms:modified>
  <cp:revision>7</cp:revision>
  <dc:subject/>
  <dc:title>Ахмет Хромаджич</dc:title>
</cp:coreProperties>
</file>