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360"/>
        <w:jc w:val="both"/>
        <w:rPr>
          <w:rFonts w:ascii="Bookman Old Style" w:hAnsi="Bookman Old Style" w:cs="Bookman Old Style"/>
        </w:rPr>
      </w:pPr>
      <w:r>
        <w:rPr>
          <w:rFonts w:cs="Bookman Old Style" w:ascii="Bookman Old Style" w:hAnsi="Bookman Old Style"/>
        </w:rPr>
        <w:drawing>
          <wp:inline distT="0" distB="0" distL="0" distR="0">
            <wp:extent cx="3056890" cy="6040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6" r="-12" b="-6"/>
                    <a:stretch>
                      <a:fillRect/>
                    </a:stretch>
                  </pic:blipFill>
                  <pic:spPr bwMode="auto">
                    <a:xfrm>
                      <a:off x="0" y="0"/>
                      <a:ext cx="3056890" cy="6040755"/>
                    </a:xfrm>
                    <a:prstGeom prst="rect">
                      <a:avLst/>
                    </a:prstGeom>
                  </pic:spPr>
                </pic:pic>
              </a:graphicData>
            </a:graphic>
          </wp:inline>
        </w:drawing>
      </w:r>
    </w:p>
    <w:p>
      <w:pPr>
        <w:pStyle w:val="Normal"/>
        <w:autoSpaceDE w:val="false"/>
        <w:ind w:firstLine="360"/>
        <w:jc w:val="both"/>
        <w:rPr>
          <w:sz w:val="44"/>
          <w:szCs w:val="44"/>
        </w:rPr>
      </w:pPr>
      <w:r>
        <w:rPr>
          <w:sz w:val="44"/>
          <w:szCs w:val="44"/>
        </w:rPr>
        <w:t>Эрнесто Че Гевара</w:t>
      </w:r>
    </w:p>
    <w:p>
      <w:pPr>
        <w:pStyle w:val="Normal"/>
        <w:autoSpaceDE w:val="false"/>
        <w:ind w:firstLine="360"/>
        <w:jc w:val="both"/>
        <w:rPr>
          <w:sz w:val="44"/>
          <w:szCs w:val="44"/>
        </w:rPr>
      </w:pPr>
      <w:r>
        <w:rPr>
          <w:sz w:val="44"/>
          <w:szCs w:val="44"/>
        </w:rPr>
        <w:t>статьи</w:t>
      </w:r>
    </w:p>
    <w:p>
      <w:pPr>
        <w:pStyle w:val="Normal"/>
        <w:autoSpaceDE w:val="false"/>
        <w:ind w:firstLine="360"/>
        <w:jc w:val="both"/>
        <w:rPr>
          <w:sz w:val="44"/>
          <w:szCs w:val="44"/>
        </w:rPr>
      </w:pPr>
      <w:r>
        <w:rPr>
          <w:sz w:val="44"/>
          <w:szCs w:val="44"/>
        </w:rPr>
        <w:t>выступления</w:t>
      </w:r>
    </w:p>
    <w:p>
      <w:pPr>
        <w:pStyle w:val="Normal"/>
        <w:autoSpaceDE w:val="false"/>
        <w:ind w:firstLine="360"/>
        <w:jc w:val="both"/>
        <w:rPr>
          <w:sz w:val="44"/>
          <w:szCs w:val="44"/>
        </w:rPr>
      </w:pPr>
      <w:r>
        <w:rPr>
          <w:sz w:val="44"/>
          <w:szCs w:val="44"/>
        </w:rPr>
        <w:t>письма</w:t>
      </w:r>
    </w:p>
    <w:p>
      <w:pPr>
        <w:pStyle w:val="Normal"/>
        <w:autoSpaceDE w:val="false"/>
        <w:ind w:firstLine="360"/>
        <w:jc w:val="both"/>
        <w:rPr>
          <w:sz w:val="44"/>
          <w:szCs w:val="44"/>
        </w:rPr>
      </w:pPr>
      <w:r>
        <w:rPr>
          <w:sz w:val="44"/>
          <w:szCs w:val="44"/>
        </w:rPr>
      </w:r>
    </w:p>
    <w:p>
      <w:pPr>
        <w:pStyle w:val="Normal"/>
        <w:autoSpaceDE w:val="false"/>
        <w:ind w:firstLine="360"/>
        <w:jc w:val="both"/>
        <w:rPr/>
      </w:pPr>
      <w:r>
        <w:rPr/>
        <w:t>Москва, 2006</w:t>
      </w:r>
    </w:p>
    <w:p>
      <w:pPr>
        <w:pStyle w:val="Normal"/>
        <w:autoSpaceDE w:val="false"/>
        <w:ind w:firstLine="360"/>
        <w:jc w:val="both"/>
        <w:rPr/>
      </w:pPr>
      <w:r>
        <w:rPr/>
        <w:t>УДК     82/89 ББК     84.7 Ар 434</w:t>
      </w:r>
    </w:p>
    <w:p>
      <w:pPr>
        <w:pStyle w:val="Normal"/>
        <w:autoSpaceDE w:val="false"/>
        <w:ind w:firstLine="360"/>
        <w:jc w:val="both"/>
        <w:rPr/>
      </w:pPr>
      <w:r>
        <w:rPr>
          <w:sz w:val="20"/>
          <w:szCs w:val="20"/>
        </w:rPr>
        <w:t>РОЗА РЕВОЛЮЦИЙ</w:t>
      </w:r>
    </w:p>
    <w:p>
      <w:pPr>
        <w:pStyle w:val="Normal"/>
        <w:autoSpaceDE w:val="false"/>
        <w:ind w:firstLine="360"/>
        <w:jc w:val="both"/>
        <w:rPr>
          <w:sz w:val="20"/>
          <w:szCs w:val="20"/>
        </w:rPr>
      </w:pPr>
      <w:r>
        <w:rPr>
          <w:sz w:val="20"/>
          <w:szCs w:val="20"/>
        </w:rPr>
        <w:t>Редакционная коллегия серии</w:t>
      </w:r>
    </w:p>
    <w:p>
      <w:pPr>
        <w:pStyle w:val="Normal"/>
        <w:autoSpaceDE w:val="false"/>
        <w:ind w:firstLine="360"/>
        <w:jc w:val="both"/>
        <w:rPr>
          <w:sz w:val="20"/>
          <w:szCs w:val="20"/>
        </w:rPr>
      </w:pPr>
      <w:r>
        <w:rPr>
          <w:sz w:val="20"/>
          <w:szCs w:val="20"/>
        </w:rPr>
        <w:t>Г. Г. Водолазов, К. В. Майданик, В. Н. Миронов,</w:t>
      </w:r>
    </w:p>
    <w:p>
      <w:pPr>
        <w:pStyle w:val="Normal"/>
        <w:autoSpaceDE w:val="false"/>
        <w:ind w:firstLine="360"/>
        <w:jc w:val="both"/>
        <w:rPr>
          <w:sz w:val="20"/>
          <w:szCs w:val="20"/>
        </w:rPr>
      </w:pPr>
      <w:r>
        <w:rPr>
          <w:sz w:val="20"/>
          <w:szCs w:val="20"/>
        </w:rPr>
        <w:t>А. Н. Тарасов, А. Л. Эбаноидзе</w:t>
      </w:r>
    </w:p>
    <w:p>
      <w:pPr>
        <w:pStyle w:val="Normal"/>
        <w:autoSpaceDE w:val="false"/>
        <w:ind w:firstLine="360"/>
        <w:jc w:val="both"/>
        <w:rPr>
          <w:sz w:val="20"/>
          <w:szCs w:val="20"/>
        </w:rPr>
      </w:pPr>
      <w:r>
        <w:rPr>
          <w:sz w:val="20"/>
          <w:szCs w:val="20"/>
        </w:rPr>
        <w:t>Составители , А. Тарасов Предисловие, общая редакция  Послесловие В.Миронов</w:t>
      </w:r>
    </w:p>
    <w:p>
      <w:pPr>
        <w:pStyle w:val="Normal"/>
        <w:autoSpaceDE w:val="false"/>
        <w:ind w:firstLine="360"/>
        <w:jc w:val="both"/>
        <w:rPr>
          <w:sz w:val="20"/>
          <w:szCs w:val="20"/>
        </w:rPr>
      </w:pPr>
      <w:r>
        <w:rPr>
          <w:sz w:val="20"/>
          <w:szCs w:val="20"/>
        </w:rPr>
        <w:t>Перевод с испанского Е. Воронова (с. 55-57,99-111,161-171,209-218, 462-474), О.Горин (с. 178-185,192-208,260-265,320-329,375-407, 419-431),  (с. 123-133,186-191, 493-513,531-572), Н. Мар-чук (с. 43-54,134-143,236-259,283-296,367-374,449-461,475-492), М. Морозова (с. 79-98,144-160,219-235,266-280), А. Пятаков (с.408-418), А.Тарасов (с.330-348,514-530), С.Терехов (с.58-78,112-122), А.Харламенко, Е.Харламенко (с. 297-319,349-366,432-448).</w:t>
      </w:r>
    </w:p>
    <w:p>
      <w:pPr>
        <w:pStyle w:val="Normal"/>
        <w:autoSpaceDE w:val="false"/>
        <w:ind w:firstLine="360"/>
        <w:jc w:val="both"/>
        <w:rPr>
          <w:sz w:val="20"/>
          <w:szCs w:val="20"/>
        </w:rPr>
      </w:pPr>
      <w:r>
        <w:rPr>
          <w:sz w:val="20"/>
          <w:szCs w:val="20"/>
        </w:rPr>
        <w:t>Оформление И. Бернштейн</w:t>
      </w:r>
    </w:p>
    <w:p>
      <w:pPr>
        <w:pStyle w:val="Normal"/>
        <w:autoSpaceDE w:val="false"/>
        <w:ind w:firstLine="360"/>
        <w:jc w:val="both"/>
        <w:rPr>
          <w:sz w:val="20"/>
          <w:szCs w:val="20"/>
        </w:rPr>
      </w:pPr>
      <w:r>
        <w:rPr>
          <w:sz w:val="20"/>
          <w:szCs w:val="20"/>
        </w:rPr>
      </w:r>
    </w:p>
    <w:p>
      <w:pPr>
        <w:pStyle w:val="Normal"/>
        <w:autoSpaceDE w:val="false"/>
        <w:ind w:firstLine="360"/>
        <w:jc w:val="both"/>
        <w:rPr/>
      </w:pPr>
      <w:r>
        <w:rPr/>
        <w:t>Че Гевара, Э.</w:t>
      </w:r>
    </w:p>
    <w:p>
      <w:pPr>
        <w:pStyle w:val="Normal"/>
        <w:autoSpaceDE w:val="false"/>
        <w:ind w:firstLine="360"/>
        <w:jc w:val="both"/>
        <w:rPr/>
      </w:pPr>
      <w:r>
        <w:rPr/>
        <w:t>Статьи, выступления, письма / Пер. с исп. Е.Вороновой и др.—М.: Культурная Революция, 2006.—(Розареволюций).—632 с, ил.</w:t>
      </w:r>
    </w:p>
    <w:p>
      <w:pPr>
        <w:pStyle w:val="Normal"/>
        <w:autoSpaceDE w:val="false"/>
        <w:ind w:firstLine="360"/>
        <w:jc w:val="both"/>
        <w:rPr/>
      </w:pPr>
      <w:r>
        <w:rPr>
          <w:lang w:val="en-US" w:eastAsia="en-US"/>
        </w:rPr>
        <w:t>ISBN</w:t>
      </w:r>
      <w:r>
        <w:rPr>
          <w:lang w:eastAsia="en-US"/>
        </w:rPr>
        <w:t xml:space="preserve"> 5-902764-06-8</w:t>
      </w:r>
    </w:p>
    <w:p>
      <w:pPr>
        <w:pStyle w:val="Normal"/>
        <w:autoSpaceDE w:val="false"/>
        <w:ind w:firstLine="360"/>
        <w:jc w:val="both"/>
        <w:rPr/>
      </w:pPr>
      <w:r>
        <w:rPr/>
        <w:t>В издании собраны статьи, выступления, письма и критические за</w:t>
        <w:softHyphen/>
        <w:t>метки легендарного латиноамериканского революционера Эрнесто Че Ге-вары (1928-1967). Большинство текстов публикуется на русском впервые.</w:t>
      </w:r>
    </w:p>
    <w:p>
      <w:pPr>
        <w:pStyle w:val="Normal"/>
        <w:autoSpaceDE w:val="false"/>
        <w:ind w:firstLine="360"/>
        <w:jc w:val="both"/>
        <w:rPr/>
      </w:pPr>
      <w:r>
        <w:rPr/>
        <w:t>© Культурная Революция. 2006</w:t>
      </w:r>
    </w:p>
    <w:p>
      <w:pPr>
        <w:pStyle w:val="Normal"/>
        <w:autoSpaceDE w:val="false"/>
        <w:ind w:firstLine="360"/>
        <w:jc w:val="both"/>
        <w:rPr/>
      </w:pPr>
      <w:r>
        <w:rPr/>
        <w:t>© . Составление, научная редактура, предисловие, 2006 © А. Тарасов. Составление, 2006 © В. Миронов. Послесловие, 2006 © И. Бернштейн. Оформление, 2006</w:t>
      </w:r>
    </w:p>
    <w:p>
      <w:pPr>
        <w:pStyle w:val="Normal"/>
        <w:autoSpaceDE w:val="false"/>
        <w:ind w:firstLine="360"/>
        <w:jc w:val="both"/>
        <w:rPr/>
      </w:pPr>
      <w:r>
        <w:rPr/>
        <w:drawing>
          <wp:inline distT="0" distB="0" distL="0" distR="0">
            <wp:extent cx="222250" cy="225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1" t="-161" r="-161" b="-161"/>
                    <a:stretch>
                      <a:fillRect/>
                    </a:stretch>
                  </pic:blipFill>
                  <pic:spPr bwMode="auto">
                    <a:xfrm>
                      <a:off x="0" y="0"/>
                      <a:ext cx="222250" cy="225425"/>
                    </a:xfrm>
                    <a:prstGeom prst="rect">
                      <a:avLst/>
                    </a:prstGeom>
                  </pic:spPr>
                </pic:pic>
              </a:graphicData>
            </a:graphic>
          </wp:inline>
        </w:drawing>
      </w:r>
    </w:p>
    <w:p>
      <w:pPr>
        <w:pStyle w:val="Normal"/>
        <w:autoSpaceDE w:val="false"/>
        <w:ind w:firstLine="360"/>
        <w:jc w:val="both"/>
        <w:rPr/>
      </w:pPr>
      <w:r>
        <w:rPr/>
        <w:t>Содержание</w:t>
      </w:r>
    </w:p>
    <w:p>
      <w:pPr>
        <w:pStyle w:val="Normal"/>
        <w:autoSpaceDE w:val="false"/>
        <w:ind w:firstLine="360"/>
        <w:jc w:val="both"/>
        <w:rPr/>
      </w:pPr>
      <w:r>
        <w:rPr/>
        <w:t>Введение. .......................................................................7</w:t>
      </w:r>
    </w:p>
    <w:p>
      <w:pPr>
        <w:pStyle w:val="Normal"/>
        <w:autoSpaceDE w:val="false"/>
        <w:ind w:firstLine="360"/>
        <w:jc w:val="both"/>
        <w:rPr/>
      </w:pPr>
      <w:r>
        <w:rPr/>
        <w:t>Предисловие. ............................................................ 12</w:t>
      </w:r>
    </w:p>
    <w:p>
      <w:pPr>
        <w:pStyle w:val="Normal"/>
        <w:autoSpaceDE w:val="false"/>
        <w:ind w:firstLine="360"/>
        <w:jc w:val="both"/>
        <w:rPr/>
      </w:pPr>
      <w:r>
        <w:rPr/>
        <w:t>Народ и власть</w:t>
      </w:r>
    </w:p>
    <w:p>
      <w:pPr>
        <w:pStyle w:val="Normal"/>
        <w:autoSpaceDE w:val="false"/>
        <w:ind w:firstLine="360"/>
        <w:jc w:val="both"/>
        <w:rPr/>
      </w:pPr>
      <w:r>
        <w:rPr/>
        <w:t>Статьи и выступления 1959-1962 годов</w:t>
      </w:r>
    </w:p>
    <w:p>
      <w:pPr>
        <w:pStyle w:val="Normal"/>
        <w:autoSpaceDE w:val="false"/>
        <w:ind w:firstLine="360"/>
        <w:jc w:val="both"/>
        <w:rPr/>
      </w:pPr>
      <w:r>
        <w:rPr/>
        <w:t>............................43</w:t>
      </w:r>
    </w:p>
    <w:p>
      <w:pPr>
        <w:pStyle w:val="Normal"/>
        <w:autoSpaceDE w:val="false"/>
        <w:ind w:firstLine="360"/>
        <w:jc w:val="both"/>
        <w:rPr/>
      </w:pPr>
      <w:r>
        <w:rPr/>
        <w:t>Вид Америки с афроазиатского балкона.......................................55</w:t>
      </w:r>
    </w:p>
    <w:p>
      <w:pPr>
        <w:pStyle w:val="Normal"/>
        <w:autoSpaceDE w:val="false"/>
        <w:ind w:firstLine="360"/>
        <w:jc w:val="both"/>
        <w:rPr/>
      </w:pPr>
      <w:r>
        <w:rPr/>
        <w:t>Университетская реформа и революция........................................58</w:t>
      </w:r>
    </w:p>
    <w:p>
      <w:pPr>
        <w:pStyle w:val="Normal"/>
        <w:autoSpaceDE w:val="false"/>
        <w:ind w:firstLine="360"/>
        <w:jc w:val="both"/>
        <w:rPr/>
      </w:pPr>
      <w:r>
        <w:rPr/>
        <w:t>Роль университета в экономическом развитии Кубы...................69</w:t>
      </w:r>
    </w:p>
    <w:p>
      <w:pPr>
        <w:pStyle w:val="Normal"/>
        <w:autoSpaceDE w:val="false"/>
        <w:ind w:firstLine="360"/>
        <w:jc w:val="both"/>
        <w:rPr/>
      </w:pPr>
      <w:r>
        <w:rPr/>
        <w:t>Политический суверенитет</w:t>
      </w:r>
    </w:p>
    <w:p>
      <w:pPr>
        <w:pStyle w:val="Normal"/>
        <w:autoSpaceDE w:val="false"/>
        <w:ind w:firstLine="360"/>
        <w:jc w:val="both"/>
        <w:rPr/>
      </w:pPr>
      <w:r>
        <w:rPr/>
        <w:t>и экономическая независимость...................................................79</w:t>
      </w:r>
    </w:p>
    <w:p>
      <w:pPr>
        <w:pStyle w:val="Normal"/>
        <w:autoSpaceDE w:val="false"/>
        <w:ind w:firstLine="360"/>
        <w:jc w:val="both"/>
        <w:rPr/>
      </w:pPr>
      <w:r>
        <w:rPr/>
        <w:t>Речь на открытии</w:t>
      </w:r>
    </w:p>
    <w:p>
      <w:pPr>
        <w:pStyle w:val="Normal"/>
        <w:autoSpaceDE w:val="false"/>
        <w:ind w:firstLine="360"/>
        <w:jc w:val="both"/>
        <w:rPr/>
      </w:pPr>
      <w:r>
        <w:rPr/>
        <w:t>Первого Съезда латиноамериканской молодёжи.........................99</w:t>
      </w:r>
    </w:p>
    <w:p>
      <w:pPr>
        <w:pStyle w:val="Normal"/>
        <w:autoSpaceDE w:val="false"/>
        <w:ind w:firstLine="360"/>
        <w:jc w:val="both"/>
        <w:rPr/>
      </w:pPr>
      <w:r>
        <w:rPr/>
        <w:t>Выступление на открытии</w:t>
      </w:r>
    </w:p>
    <w:p>
      <w:pPr>
        <w:pStyle w:val="Normal"/>
        <w:autoSpaceDE w:val="false"/>
        <w:ind w:firstLine="360"/>
        <w:jc w:val="both"/>
        <w:rPr/>
      </w:pPr>
      <w:r>
        <w:rPr/>
        <w:t>Курсов идеологического воспитания</w:t>
      </w:r>
    </w:p>
    <w:p>
      <w:pPr>
        <w:pStyle w:val="Normal"/>
        <w:autoSpaceDE w:val="false"/>
        <w:ind w:firstLine="360"/>
        <w:jc w:val="both"/>
        <w:rPr/>
      </w:pPr>
      <w:r>
        <w:rPr/>
        <w:t>Министерства народного здравоохранения...............................112</w:t>
      </w:r>
    </w:p>
    <w:p>
      <w:pPr>
        <w:pStyle w:val="Normal"/>
        <w:autoSpaceDE w:val="false"/>
        <w:ind w:firstLine="360"/>
        <w:jc w:val="both"/>
        <w:rPr/>
      </w:pPr>
      <w:r>
        <w:rPr/>
        <w:t>«Народ и власть должны быть единым целым»..........................123</w:t>
      </w:r>
    </w:p>
    <w:p>
      <w:pPr>
        <w:pStyle w:val="Normal"/>
        <w:autoSpaceDE w:val="false"/>
        <w:ind w:firstLine="360"/>
        <w:jc w:val="both"/>
        <w:rPr/>
      </w:pPr>
      <w:r>
        <w:rPr/>
        <w:t>Заметки к изучению идеологии Кубинской революции.............134</w:t>
      </w:r>
    </w:p>
    <w:p>
      <w:pPr>
        <w:pStyle w:val="Normal"/>
        <w:autoSpaceDE w:val="false"/>
        <w:ind w:firstLine="360"/>
        <w:jc w:val="both"/>
        <w:rPr/>
      </w:pPr>
      <w:r>
        <w:rPr/>
        <w:t>Сообщение о поездке в социалистические страны......................144</w:t>
      </w:r>
    </w:p>
    <w:p>
      <w:pPr>
        <w:pStyle w:val="Normal"/>
        <w:autoSpaceDE w:val="false"/>
        <w:ind w:firstLine="360"/>
        <w:jc w:val="both"/>
        <w:rPr/>
      </w:pPr>
      <w:r>
        <w:rPr/>
        <w:t>Куба—историческое исключение</w:t>
      </w:r>
    </w:p>
    <w:p>
      <w:pPr>
        <w:pStyle w:val="Normal"/>
        <w:autoSpaceDE w:val="false"/>
        <w:ind w:firstLine="360"/>
        <w:jc w:val="both"/>
        <w:rPr/>
      </w:pPr>
      <w:r>
        <w:rPr/>
        <w:t>или авангард борьбы с колониализмом?....................................161</w:t>
      </w:r>
    </w:p>
    <w:p>
      <w:pPr>
        <w:pStyle w:val="Normal"/>
        <w:autoSpaceDE w:val="false"/>
        <w:ind w:firstLine="360"/>
        <w:jc w:val="both"/>
        <w:rPr/>
      </w:pPr>
      <w:r>
        <w:rPr/>
        <w:t>Против бюрократизма..................................................................178</w:t>
      </w:r>
    </w:p>
    <w:p>
      <w:pPr>
        <w:pStyle w:val="Normal"/>
        <w:autoSpaceDE w:val="false"/>
        <w:ind w:firstLine="360"/>
        <w:jc w:val="both"/>
        <w:rPr/>
      </w:pPr>
      <w:r>
        <w:rPr/>
        <w:t>Выступление на чествовании генерала Листера.........................186</w:t>
      </w:r>
    </w:p>
    <w:p>
      <w:pPr>
        <w:pStyle w:val="Normal"/>
        <w:autoSpaceDE w:val="false"/>
        <w:ind w:firstLine="360"/>
        <w:jc w:val="both"/>
        <w:rPr/>
      </w:pPr>
      <w:r>
        <w:rPr/>
        <w:t>Коллективное обсуждение,</w:t>
      </w:r>
    </w:p>
    <w:p>
      <w:pPr>
        <w:pStyle w:val="Normal"/>
        <w:autoSpaceDE w:val="false"/>
        <w:ind w:firstLine="360"/>
        <w:jc w:val="both"/>
        <w:rPr/>
      </w:pPr>
      <w:r>
        <w:rPr/>
        <w:t>персональные решения и ответственность.................................192</w:t>
      </w:r>
    </w:p>
    <w:p>
      <w:pPr>
        <w:pStyle w:val="Normal"/>
        <w:autoSpaceDE w:val="false"/>
        <w:ind w:firstLine="360"/>
        <w:jc w:val="both"/>
        <w:rPr/>
      </w:pPr>
      <w:r>
        <w:rPr/>
        <w:t>Выступление на пятой пленарной сессии</w:t>
      </w:r>
    </w:p>
    <w:p>
      <w:pPr>
        <w:pStyle w:val="Normal"/>
        <w:autoSpaceDE w:val="false"/>
        <w:ind w:firstLine="360"/>
        <w:jc w:val="both"/>
        <w:rPr/>
      </w:pPr>
      <w:r>
        <w:rPr/>
        <w:t>Межамериканского экономического и социального Совета.....209</w:t>
      </w:r>
    </w:p>
    <w:p>
      <w:pPr>
        <w:pStyle w:val="Normal"/>
        <w:autoSpaceDE w:val="false"/>
        <w:ind w:firstLine="360"/>
        <w:jc w:val="both"/>
        <w:rPr/>
      </w:pPr>
      <w:r>
        <w:rPr/>
        <w:t>Речь при вручении премий рабочим-передовикам</w:t>
      </w:r>
    </w:p>
    <w:p>
      <w:pPr>
        <w:pStyle w:val="Normal"/>
        <w:autoSpaceDE w:val="false"/>
        <w:ind w:firstLine="360"/>
        <w:jc w:val="both"/>
        <w:rPr/>
      </w:pPr>
      <w:r>
        <w:rPr/>
        <w:t>Министерства Промышленности.................................................219</w:t>
      </w:r>
    </w:p>
    <w:p>
      <w:pPr>
        <w:pStyle w:val="Normal"/>
        <w:autoSpaceDE w:val="false"/>
        <w:ind w:firstLine="360"/>
        <w:jc w:val="both"/>
        <w:rPr/>
      </w:pPr>
      <w:r>
        <w:rPr/>
        <w:t>Влияние Кубинской Революции на Латинскую Америку............236</w:t>
      </w:r>
    </w:p>
    <w:p>
      <w:pPr>
        <w:pStyle w:val="Normal"/>
        <w:autoSpaceDE w:val="false"/>
        <w:ind w:firstLine="360"/>
        <w:jc w:val="both"/>
        <w:rPr/>
      </w:pPr>
      <w:r>
        <w:rPr/>
        <w:t>Кадры — становой хребет революции.........................................260</w:t>
      </w:r>
    </w:p>
    <w:p>
      <w:pPr>
        <w:pStyle w:val="Normal"/>
        <w:autoSpaceDE w:val="false"/>
        <w:ind w:firstLine="360"/>
        <w:jc w:val="both"/>
        <w:rPr/>
      </w:pPr>
      <w:r>
        <w:rPr/>
        <w:t>Каким должен быть молодой коммунист....................................266</w:t>
      </w:r>
    </w:p>
    <w:p>
      <w:pPr>
        <w:pStyle w:val="Normal"/>
        <w:autoSpaceDE w:val="false"/>
        <w:ind w:firstLine="360"/>
        <w:jc w:val="both"/>
        <w:rPr/>
      </w:pPr>
      <w:r>
        <w:rPr/>
        <w:t>Поколение самопожертвования Статьи и выступления 1962-1965 годов</w:t>
      </w:r>
    </w:p>
    <w:p>
      <w:pPr>
        <w:pStyle w:val="Normal"/>
        <w:autoSpaceDE w:val="false"/>
        <w:ind w:firstLine="360"/>
        <w:jc w:val="both"/>
        <w:rPr/>
      </w:pPr>
      <w:r>
        <w:rPr/>
        <w:t>Тактика и стратегия латиноамериканской революции.............283</w:t>
      </w:r>
    </w:p>
    <w:p>
      <w:pPr>
        <w:pStyle w:val="Normal"/>
        <w:autoSpaceDE w:val="false"/>
        <w:ind w:firstLine="360"/>
        <w:jc w:val="both"/>
        <w:rPr/>
      </w:pPr>
      <w:r>
        <w:rPr/>
        <w:t>Марксистско-ленинская партия..................................................297</w:t>
      </w:r>
    </w:p>
    <w:p>
      <w:pPr>
        <w:pStyle w:val="Normal"/>
        <w:autoSpaceDE w:val="false"/>
        <w:ind w:firstLine="360"/>
        <w:jc w:val="both"/>
        <w:rPr/>
      </w:pPr>
      <w:r>
        <w:rPr/>
        <w:t>О партийном строительстве.........................................................307</w:t>
      </w:r>
    </w:p>
    <w:p>
      <w:pPr>
        <w:pStyle w:val="Normal"/>
        <w:autoSpaceDE w:val="false"/>
        <w:ind w:firstLine="360"/>
        <w:jc w:val="both"/>
        <w:rPr/>
      </w:pPr>
      <w:r>
        <w:rPr/>
        <w:t>Некоторые соображения о себестоимости...................................320</w:t>
      </w:r>
    </w:p>
    <w:p>
      <w:pPr>
        <w:pStyle w:val="Normal"/>
        <w:autoSpaceDE w:val="false"/>
        <w:ind w:firstLine="360"/>
        <w:jc w:val="both"/>
        <w:rPr/>
      </w:pPr>
      <w:r>
        <w:rPr/>
        <w:t>Партизанская война как метод....................................................330</w:t>
      </w:r>
    </w:p>
    <w:p>
      <w:pPr>
        <w:pStyle w:val="Normal"/>
        <w:autoSpaceDE w:val="false"/>
        <w:ind w:firstLine="360"/>
        <w:jc w:val="both"/>
        <w:rPr/>
      </w:pPr>
      <w:r>
        <w:rPr/>
        <w:t>Заключительная речь</w:t>
      </w:r>
    </w:p>
    <w:p>
      <w:pPr>
        <w:pStyle w:val="Normal"/>
        <w:autoSpaceDE w:val="false"/>
        <w:ind w:firstLine="360"/>
        <w:jc w:val="both"/>
        <w:rPr/>
      </w:pPr>
      <w:r>
        <w:rPr/>
        <w:t>на Международной встрече студентов-архитекторов.................349</w:t>
      </w:r>
    </w:p>
    <w:p>
      <w:pPr>
        <w:pStyle w:val="Normal"/>
        <w:autoSpaceDE w:val="false"/>
        <w:ind w:firstLine="360"/>
        <w:jc w:val="both"/>
        <w:rPr/>
      </w:pPr>
      <w:r>
        <w:rPr/>
        <w:t>О понятии стоимости...................................................................359</w:t>
      </w:r>
    </w:p>
    <w:p>
      <w:pPr>
        <w:pStyle w:val="Normal"/>
        <w:autoSpaceDE w:val="false"/>
        <w:ind w:firstLine="360"/>
        <w:jc w:val="both"/>
        <w:rPr/>
      </w:pPr>
      <w:r>
        <w:rPr/>
        <w:t>Заключительное выступление</w:t>
      </w:r>
    </w:p>
    <w:p>
      <w:pPr>
        <w:pStyle w:val="Normal"/>
        <w:autoSpaceDE w:val="false"/>
        <w:ind w:firstLine="360"/>
        <w:jc w:val="both"/>
        <w:rPr/>
      </w:pPr>
      <w:r>
        <w:rPr/>
        <w:t>на неделе солидарности с Южным Вьетнамом...........................367</w:t>
      </w:r>
    </w:p>
    <w:p>
      <w:pPr>
        <w:pStyle w:val="Normal"/>
        <w:autoSpaceDE w:val="false"/>
        <w:ind w:firstLine="360"/>
        <w:jc w:val="both"/>
        <w:rPr/>
      </w:pPr>
      <w:r>
        <w:rPr/>
        <w:t>О системе бюджетного финансирования....................................375</w:t>
      </w:r>
    </w:p>
    <w:p>
      <w:pPr>
        <w:pStyle w:val="Normal"/>
        <w:autoSpaceDE w:val="false"/>
        <w:ind w:firstLine="360"/>
        <w:jc w:val="both"/>
        <w:rPr/>
      </w:pPr>
      <w:r>
        <w:rPr/>
        <w:t>Молодежь и Революция................................................................408</w:t>
      </w:r>
    </w:p>
    <w:p>
      <w:pPr>
        <w:pStyle w:val="Normal"/>
        <w:autoSpaceDE w:val="false"/>
        <w:ind w:firstLine="360"/>
        <w:jc w:val="both"/>
        <w:rPr/>
      </w:pPr>
      <w:r>
        <w:rPr/>
        <w:t>Социалистическое планирование, его значение........................419</w:t>
      </w:r>
    </w:p>
    <w:p>
      <w:pPr>
        <w:pStyle w:val="Normal"/>
        <w:autoSpaceDE w:val="false"/>
        <w:ind w:firstLine="360"/>
        <w:jc w:val="both"/>
        <w:rPr/>
      </w:pPr>
      <w:r>
        <w:rPr/>
        <w:t>Новое отношение к труду.............................................................432</w:t>
      </w:r>
    </w:p>
    <w:p>
      <w:pPr>
        <w:pStyle w:val="Normal"/>
        <w:autoSpaceDE w:val="false"/>
        <w:ind w:firstLine="360"/>
        <w:jc w:val="both"/>
        <w:rPr/>
      </w:pPr>
      <w:r>
        <w:rPr/>
        <w:t>Выступление на Генеральной Ассамблее ООН</w:t>
      </w:r>
    </w:p>
    <w:p>
      <w:pPr>
        <w:pStyle w:val="Normal"/>
        <w:autoSpaceDE w:val="false"/>
        <w:ind w:firstLine="360"/>
        <w:jc w:val="both"/>
        <w:rPr/>
      </w:pPr>
      <w:r>
        <w:rPr/>
        <w:t>по праву предоставления слова для возражения........................449</w:t>
      </w:r>
    </w:p>
    <w:p>
      <w:pPr>
        <w:pStyle w:val="Normal"/>
        <w:autoSpaceDE w:val="false"/>
        <w:ind w:firstLine="360"/>
        <w:jc w:val="both"/>
        <w:rPr/>
      </w:pPr>
      <w:r>
        <w:rPr/>
        <w:t>Речь на втором экономическом семинаре</w:t>
      </w:r>
    </w:p>
    <w:p>
      <w:pPr>
        <w:pStyle w:val="Normal"/>
        <w:autoSpaceDE w:val="false"/>
        <w:ind w:firstLine="360"/>
        <w:jc w:val="both"/>
        <w:rPr/>
      </w:pPr>
      <w:r>
        <w:rPr/>
        <w:t>солидарности стран Азии и Африки............................................462</w:t>
      </w:r>
    </w:p>
    <w:p>
      <w:pPr>
        <w:pStyle w:val="Normal"/>
        <w:autoSpaceDE w:val="false"/>
        <w:ind w:firstLine="360"/>
        <w:jc w:val="both"/>
        <w:rPr/>
      </w:pPr>
      <w:r>
        <w:rPr/>
        <w:t>Социализм и человек на Кубе.......................................................475</w:t>
      </w:r>
    </w:p>
    <w:p>
      <w:pPr>
        <w:pStyle w:val="Normal"/>
        <w:autoSpaceDE w:val="false"/>
        <w:ind w:firstLine="360"/>
        <w:jc w:val="both"/>
        <w:rPr/>
      </w:pPr>
      <w:r>
        <w:rPr/>
        <w:t>Из выступлений на заседаниях руководства</w:t>
      </w:r>
    </w:p>
    <w:p>
      <w:pPr>
        <w:pStyle w:val="Normal"/>
        <w:autoSpaceDE w:val="false"/>
        <w:ind w:firstLine="360"/>
        <w:jc w:val="both"/>
        <w:rPr/>
      </w:pPr>
      <w:r>
        <w:rPr/>
        <w:t>Министерства промышленности.................................................493</w:t>
      </w:r>
    </w:p>
    <w:p>
      <w:pPr>
        <w:pStyle w:val="Normal"/>
        <w:autoSpaceDE w:val="false"/>
        <w:ind w:firstLine="360"/>
        <w:jc w:val="both"/>
        <w:rPr/>
      </w:pPr>
      <w:r>
        <w:rPr/>
        <w:t>Я сделаю это</w:t>
      </w:r>
    </w:p>
    <w:p>
      <w:pPr>
        <w:pStyle w:val="Normal"/>
        <w:autoSpaceDE w:val="false"/>
        <w:ind w:firstLine="360"/>
        <w:jc w:val="both"/>
        <w:rPr/>
      </w:pPr>
      <w:r>
        <w:rPr/>
        <w:t>Статьи и заметки 1966 г. Письма</w:t>
      </w:r>
    </w:p>
    <w:p>
      <w:pPr>
        <w:pStyle w:val="Normal"/>
        <w:autoSpaceDE w:val="false"/>
        <w:ind w:firstLine="360"/>
        <w:jc w:val="both"/>
        <w:rPr/>
      </w:pPr>
      <w:r>
        <w:rPr/>
        <w:t>Из «Записок о революционной войне: Конго»............................501</w:t>
      </w:r>
    </w:p>
    <w:p>
      <w:pPr>
        <w:pStyle w:val="Normal"/>
        <w:autoSpaceDE w:val="false"/>
        <w:ind w:firstLine="360"/>
        <w:jc w:val="both"/>
        <w:rPr/>
      </w:pPr>
      <w:r>
        <w:rPr/>
        <w:t>Письмо Армандо Харту Давалосу.................................................505</w:t>
      </w:r>
    </w:p>
    <w:p>
      <w:pPr>
        <w:pStyle w:val="Normal"/>
        <w:autoSpaceDE w:val="false"/>
        <w:ind w:firstLine="360"/>
        <w:jc w:val="both"/>
        <w:rPr/>
      </w:pPr>
      <w:r>
        <w:rPr/>
        <w:t>Отрывки из экономических рукописей 1966 г.</w:t>
      </w:r>
    </w:p>
    <w:p>
      <w:pPr>
        <w:pStyle w:val="Normal"/>
        <w:autoSpaceDE w:val="false"/>
        <w:ind w:firstLine="360"/>
        <w:jc w:val="both"/>
        <w:rPr/>
      </w:pPr>
      <w:r>
        <w:rPr/>
        <w:t>(«Пражских тетрадей»).................................................................509</w:t>
      </w:r>
    </w:p>
    <w:p>
      <w:pPr>
        <w:pStyle w:val="Normal"/>
        <w:autoSpaceDE w:val="false"/>
        <w:ind w:firstLine="360"/>
        <w:jc w:val="both"/>
        <w:rPr/>
      </w:pPr>
      <w:r>
        <w:rPr/>
        <w:t>Послание народам мира</w:t>
      </w:r>
    </w:p>
    <w:p>
      <w:pPr>
        <w:pStyle w:val="Normal"/>
        <w:autoSpaceDE w:val="false"/>
        <w:ind w:firstLine="360"/>
        <w:jc w:val="both"/>
        <w:rPr/>
      </w:pPr>
      <w:r>
        <w:rPr/>
        <w:t>через Конференцию трёх континентов........................................514</w:t>
      </w:r>
    </w:p>
    <w:p>
      <w:pPr>
        <w:pStyle w:val="Normal"/>
        <w:autoSpaceDE w:val="false"/>
        <w:ind w:firstLine="360"/>
        <w:jc w:val="both"/>
        <w:rPr/>
      </w:pPr>
      <w:r>
        <w:rPr/>
        <w:t>Письма (1959-1966 гг.) ................................................................531</w:t>
      </w:r>
    </w:p>
    <w:p>
      <w:pPr>
        <w:pStyle w:val="Normal"/>
        <w:autoSpaceDE w:val="false"/>
        <w:ind w:firstLine="360"/>
        <w:jc w:val="both"/>
        <w:rPr/>
      </w:pPr>
      <w:r>
        <w:rPr/>
        <w:t>Из текстов, не вошедших в собрания сочинений</w:t>
      </w:r>
    </w:p>
    <w:p>
      <w:pPr>
        <w:pStyle w:val="Normal"/>
        <w:autoSpaceDE w:val="false"/>
        <w:ind w:firstLine="360"/>
        <w:jc w:val="both"/>
        <w:rPr/>
      </w:pPr>
      <w:r>
        <w:rPr/>
        <w:t>(письма и интервью)....................................................................566</w:t>
      </w:r>
    </w:p>
    <w:p>
      <w:pPr>
        <w:pStyle w:val="Normal"/>
        <w:autoSpaceDE w:val="false"/>
        <w:ind w:firstLine="360"/>
        <w:jc w:val="both"/>
        <w:rPr/>
      </w:pPr>
      <w:r>
        <w:rPr/>
        <w:t>Приложения</w:t>
      </w:r>
    </w:p>
    <w:p>
      <w:pPr>
        <w:pStyle w:val="Normal"/>
        <w:autoSpaceDE w:val="false"/>
        <w:ind w:firstLine="360"/>
        <w:jc w:val="both"/>
        <w:rPr/>
      </w:pPr>
      <w:r>
        <w:rPr/>
        <w:t>Основные вехи жизни, борьбы и творчества Эрнесто Гевары ... 575</w:t>
      </w:r>
    </w:p>
    <w:p>
      <w:pPr>
        <w:pStyle w:val="Normal"/>
        <w:autoSpaceDE w:val="false"/>
        <w:ind w:firstLine="360"/>
        <w:jc w:val="both"/>
        <w:rPr/>
      </w:pPr>
      <w:r>
        <w:rPr/>
        <w:t>Послесловие. В. Миронов..............................................................586</w:t>
      </w:r>
    </w:p>
    <w:p>
      <w:pPr>
        <w:pStyle w:val="Normal"/>
        <w:autoSpaceDE w:val="false"/>
        <w:ind w:firstLine="360"/>
        <w:jc w:val="both"/>
        <w:rPr/>
      </w:pPr>
      <w:r>
        <w:rPr/>
        <w:t>Предметно-именной указатель....................................................615</w:t>
      </w:r>
    </w:p>
    <w:p>
      <w:pPr>
        <w:pStyle w:val="Normal"/>
        <w:autoSpaceDE w:val="false"/>
        <w:ind w:firstLine="360"/>
        <w:jc w:val="both"/>
        <w:rPr/>
      </w:pPr>
      <w:r>
        <w:rPr/>
      </w:r>
    </w:p>
    <w:p>
      <w:pPr>
        <w:pStyle w:val="Normal"/>
        <w:autoSpaceDE w:val="false"/>
        <w:ind w:firstLine="360"/>
        <w:jc w:val="both"/>
        <w:rPr/>
      </w:pPr>
      <w:r>
        <w:rPr/>
        <w:t>К. Майданик</w:t>
      </w:r>
    </w:p>
    <w:p>
      <w:pPr>
        <w:pStyle w:val="Normal"/>
        <w:autoSpaceDE w:val="false"/>
        <w:ind w:firstLine="360"/>
        <w:jc w:val="both"/>
        <w:rPr/>
      </w:pPr>
      <w:r>
        <w:rPr/>
        <w:t>Введение</w:t>
      </w:r>
    </w:p>
    <w:p>
      <w:pPr>
        <w:pStyle w:val="Normal"/>
        <w:autoSpaceDE w:val="false"/>
        <w:ind w:firstLine="360"/>
        <w:jc w:val="both"/>
        <w:rPr/>
      </w:pPr>
      <w:r>
        <w:rPr/>
        <w:t>Эта книга—первое по существу обращение к теоретическому и про</w:t>
        <w:softHyphen/>
        <w:t>пагандистскому наследию одного из классиков революционной прак</w:t>
        <w:softHyphen/>
        <w:t>тики XX и XXI веков, осуществлённое в нашей стране на русском язы</w:t>
        <w:softHyphen/>
        <w:t>ке. Надо признать, что СССР и Россия опоздали с этим почти на со</w:t>
        <w:softHyphen/>
        <w:t>рок лет (в Италии объёмистый четырёхтомник работ Эрнесто Гева-ры вышел уже в 1969 г., через два года после его гибели), что опоз</w:t>
        <w:softHyphen/>
        <w:t>дание это было глубоко закономерным. Че был в равной мере подо</w:t>
        <w:softHyphen/>
        <w:t>зрителен и (ли) ненавистен и для псевдомарксистов квазисоциализ</w:t>
        <w:softHyphen/>
        <w:t>ма и для псевдодемократов квазикапитализма, для самодовольных чиновников, воинствующих националистов, апологетов любого ста</w:t>
        <w:softHyphen/>
        <w:t>тус-кво. Был и остаётся.</w:t>
      </w:r>
    </w:p>
    <w:p>
      <w:pPr>
        <w:pStyle w:val="Normal"/>
        <w:autoSpaceDE w:val="false"/>
        <w:ind w:firstLine="360"/>
        <w:jc w:val="both"/>
        <w:rPr/>
      </w:pPr>
      <w:r>
        <w:rPr/>
        <w:t>Называя это издание «пионерским», необходимо сделать две оговорки. Отдельные работы Э. Гевары, связанные с тематикой наци</w:t>
        <w:softHyphen/>
        <w:t>онально-демократической революционной войны 1956-1959 гг., вы</w:t>
        <w:softHyphen/>
        <w:t>ходили в СССР в 1961 и 1974г.1; в 1968г. был стыдливо (в Приложении к журналу «Новое время», с огромными купюрами) опубликован «Боливий</w:t>
        <w:softHyphen/>
        <w:t>ский дневник». 20 лет спустя (перестройка?) впервые была опублико</w:t>
        <w:softHyphen/>
        <w:t>вана в СССР теоретическая работа Че2. Во-вторых же, несколькими годами позже вышел сборник3, включивший более десятка статей Че на экономическую и смежную (административную) тематику, кото</w:t>
        <w:softHyphen/>
        <w:t>рый в принципе и мог бы считаться первым ознакомлением нашего читателя с теоретическими взглядами Че.</w:t>
      </w:r>
    </w:p>
    <w:p>
      <w:pPr>
        <w:pStyle w:val="Normal"/>
        <w:autoSpaceDE w:val="false"/>
        <w:ind w:firstLine="360"/>
        <w:jc w:val="both"/>
        <w:rPr/>
      </w:pPr>
      <w:r>
        <w:rPr/>
        <w:t>Беда, однако, в том, что переводы 1987 и 1990 гг. были зача</w:t>
        <w:softHyphen/>
        <w:t>стую достаточно низкого уровня, подчас искажающими смысл, по</w:t>
        <w:softHyphen/>
        <w:t>рой—с произвольными сокращениями и, что уж вроде совсем было ни к чему, с ритуальными дополнениями и «округлениями». Кроме того, будучи по определению «однотемными», эти переводы, конеч</w:t>
        <w:softHyphen/>
        <w:t>но, не ставили своей задачей дать представление ни о взглядах Эрне</w:t>
        <w:softHyphen/>
      </w:r>
    </w:p>
    <w:p>
      <w:pPr>
        <w:pStyle w:val="Normal"/>
        <w:autoSpaceDE w:val="false"/>
        <w:ind w:firstLine="360"/>
        <w:jc w:val="both"/>
        <w:rPr/>
      </w:pPr>
      <w:r>
        <w:rPr/>
        <w:t>1 Партизанская война. М. 1961 г.; «Эпизоды революционной войны», М., 1974.</w:t>
      </w:r>
    </w:p>
    <w:p>
      <w:pPr>
        <w:pStyle w:val="Normal"/>
        <w:autoSpaceDE w:val="false"/>
        <w:ind w:firstLine="360"/>
        <w:jc w:val="both"/>
        <w:rPr/>
      </w:pPr>
      <w:r>
        <w:rPr/>
        <w:t>2 «Социализм и человек на Кубе», «Коммунист», №12,1987, с. 104-114. ?1г..[( «Экономические воззрения Че Гевары», М. 1990 г., перевод и редак</w:t>
        <w:softHyphen/>
        <w:t>ция О.Горина.</w:t>
      </w:r>
    </w:p>
    <w:p>
      <w:pPr>
        <w:pStyle w:val="Normal"/>
        <w:autoSpaceDE w:val="false"/>
        <w:ind w:firstLine="360"/>
        <w:jc w:val="both"/>
        <w:rPr/>
      </w:pPr>
      <w:r>
        <w:rPr/>
        <w:t>сто Гевары, взятых в их целостности, взаимосвязи и эволюции, ни о личности самого Че.</w:t>
      </w:r>
    </w:p>
    <w:p>
      <w:pPr>
        <w:pStyle w:val="Normal"/>
        <w:autoSpaceDE w:val="false"/>
        <w:ind w:firstLine="360"/>
        <w:jc w:val="both"/>
        <w:rPr/>
      </w:pPr>
      <w:r>
        <w:rPr/>
        <w:t>В какой мере эту задачу выполнит данный том—судить чита</w:t>
        <w:softHyphen/>
        <w:t>телю. Но то, что сама она, наконец, назрела, представляется сегод</w:t>
        <w:softHyphen/>
        <w:t>ня очевидным. И не только потому, что невежество по отношению к фигуре, ставшей знаковой для сотен миллионов людей двух веков, не красит и не «внушаеть». Но в силу очевидного и интенсивного ро</w:t>
        <w:softHyphen/>
        <w:t>ста интереса в мире к революционеру, убитому четыре десятилетия назад. Интереса, пробудившегося, наконец,—парадокс истории! — и в нашей стране, судьба которой так восхищала и так тревожила Эрнесто Гевару сорок лет назад. Парадоксом стали при этом не столь</w:t>
        <w:softHyphen/>
        <w:t>ко внешние проявления этого интереса—они-то как раз сближают сегодняшнюю молодёжь России с нонконформистами (да и с частью конформистов) всего мира, — сколько другое: несоответствие рас</w:t>
        <w:softHyphen/>
        <w:t>тущей популярности Че—и господствующих представлений о клад</w:t>
        <w:softHyphen/>
        <w:t>бищенской политической стабильности в современной России. Так или иначе: откладывать знакомство с подлинным Эрнесто Геварой до момента, когда миллионы россиян достигнут социальной зрело</w:t>
        <w:softHyphen/>
        <w:t>сти Европы и Латинской Америки, не стоит. Во всякой случае—по</w:t>
        <w:softHyphen/>
        <w:t>скольку речь идёт о думающей и чувствующей, социально ответ</w:t>
        <w:softHyphen/>
        <w:t>ственной части нашего населения. О тех загадках и неожиданно</w:t>
        <w:softHyphen/>
        <w:t>стях, с которыми это познание связано—кое-что в других статьях.</w:t>
      </w:r>
    </w:p>
    <w:p>
      <w:pPr>
        <w:pStyle w:val="Normal"/>
        <w:autoSpaceDE w:val="false"/>
        <w:ind w:firstLine="360"/>
        <w:jc w:val="both"/>
        <w:rPr/>
      </w:pPr>
      <w:r>
        <w:rPr/>
        <w:t>Теперь пришло время сказать о структуре самой книги. Под</w:t>
        <w:softHyphen/>
        <w:t>черкнём, что речь ни в коей мере не идёт о чём-то, подобном «Со</w:t>
        <w:softHyphen/>
        <w:t>бранию сочинений»—пусть и неполному. Начнём с того, что «ПСС» Э. Гевары вообще не существует. Что же имеется в наличии?</w:t>
      </w:r>
    </w:p>
    <w:p>
      <w:pPr>
        <w:pStyle w:val="Normal"/>
        <w:autoSpaceDE w:val="false"/>
        <w:ind w:firstLine="360"/>
        <w:jc w:val="both"/>
        <w:rPr/>
      </w:pPr>
      <w:r>
        <w:rPr/>
        <w:t>I. Два «общедоступных» издания работ Э. Гевары, вышедшие на Кубе в 1970 (двухтомник) и 1977 (9-томник) годах1. Второе—бо</w:t>
        <w:softHyphen/>
        <w:t>лее полное, чем первое.</w:t>
      </w:r>
    </w:p>
    <w:p>
      <w:pPr>
        <w:pStyle w:val="Normal"/>
        <w:autoSpaceDE w:val="false"/>
        <w:ind w:firstLine="360"/>
        <w:jc w:val="both"/>
        <w:rPr/>
      </w:pPr>
      <w:r>
        <w:rPr/>
        <w:t>II. Издание «</w:t>
      </w:r>
      <w:r>
        <w:rPr>
          <w:lang w:val="en-US"/>
        </w:rPr>
        <w:t>El</w:t>
      </w:r>
      <w:r>
        <w:rPr/>
        <w:t xml:space="preserve"> </w:t>
      </w:r>
      <w:r>
        <w:rPr>
          <w:lang w:val="en-US"/>
        </w:rPr>
        <w:t>Che</w:t>
      </w:r>
      <w:r>
        <w:rPr/>
        <w:t xml:space="preserve"> </w:t>
      </w:r>
      <w:r>
        <w:rPr>
          <w:lang w:val="en-US"/>
        </w:rPr>
        <w:t>en</w:t>
      </w:r>
      <w:r>
        <w:rPr/>
        <w:t xml:space="preserve"> </w:t>
      </w:r>
      <w:r>
        <w:rPr>
          <w:lang w:val="en-US"/>
        </w:rPr>
        <w:t>la</w:t>
      </w:r>
      <w:r>
        <w:rPr/>
        <w:t xml:space="preserve"> </w:t>
      </w:r>
      <w:r>
        <w:rPr>
          <w:lang w:val="en-US"/>
        </w:rPr>
        <w:t>revolucion</w:t>
      </w:r>
      <w:r>
        <w:rPr/>
        <w:t xml:space="preserve"> </w:t>
      </w:r>
      <w:r>
        <w:rPr>
          <w:lang w:val="en-US"/>
        </w:rPr>
        <w:t>cubana</w:t>
      </w:r>
      <w:r>
        <w:rPr/>
        <w:t>», подготовленное в Министерстве сахарной промышленности Кубы ближайшим помощ</w:t>
        <w:softHyphen/>
        <w:t>ником Че Орландо Боррего. В этот многотомник вошёл ряд объёми</w:t>
        <w:softHyphen/>
      </w:r>
    </w:p>
    <w:p>
      <w:pPr>
        <w:pStyle w:val="Normal"/>
        <w:autoSpaceDE w:val="false"/>
        <w:ind w:firstLine="360"/>
        <w:jc w:val="both"/>
        <w:rPr/>
      </w:pPr>
      <w:r>
        <w:rPr>
          <w:lang w:val="en-US" w:eastAsia="en-US"/>
        </w:rPr>
        <w:t>Emesto</w:t>
      </w:r>
      <w:r>
        <w:rPr>
          <w:lang w:eastAsia="en-US"/>
        </w:rPr>
        <w:t xml:space="preserve"> </w:t>
      </w:r>
      <w:r>
        <w:rPr>
          <w:lang w:val="en-US" w:eastAsia="en-US"/>
        </w:rPr>
        <w:t>Che</w:t>
      </w:r>
      <w:r>
        <w:rPr>
          <w:lang w:eastAsia="en-US"/>
        </w:rPr>
        <w:t xml:space="preserve"> </w:t>
      </w:r>
      <w:r>
        <w:rPr>
          <w:lang w:val="en-US" w:eastAsia="en-US"/>
        </w:rPr>
        <w:t>Guevara</w:t>
      </w:r>
      <w:r>
        <w:rPr>
          <w:lang w:eastAsia="en-US"/>
        </w:rPr>
        <w:t>. «</w:t>
      </w:r>
      <w:r>
        <w:rPr>
          <w:lang w:val="en-US" w:eastAsia="en-US"/>
        </w:rPr>
        <w:t>Obras</w:t>
      </w:r>
      <w:r>
        <w:rPr>
          <w:lang w:eastAsia="en-US"/>
        </w:rPr>
        <w:t xml:space="preserve"> 1957-1967». </w:t>
      </w:r>
      <w:r>
        <w:rPr>
          <w:lang w:val="en-US" w:eastAsia="en-US"/>
        </w:rPr>
        <w:t xml:space="preserve">T.I, p.633; </w:t>
      </w:r>
      <w:r>
        <w:rPr>
          <w:lang w:eastAsia="en-US"/>
        </w:rPr>
        <w:t>Т</w:t>
      </w:r>
      <w:r>
        <w:rPr>
          <w:lang w:val="en-US" w:eastAsia="en-US"/>
        </w:rPr>
        <w:t>. II, p. 701; Er</w:t>
        <w:softHyphen/>
        <w:t>nesto Che Guevara. Escritos</w:t>
      </w:r>
      <w:r>
        <w:rPr>
          <w:lang w:eastAsia="en-US"/>
        </w:rPr>
        <w:t xml:space="preserve"> у </w:t>
      </w:r>
      <w:r>
        <w:rPr>
          <w:lang w:val="en-US" w:eastAsia="en-US"/>
        </w:rPr>
        <w:t>discursos</w:t>
      </w:r>
      <w:r>
        <w:rPr>
          <w:lang w:eastAsia="en-US"/>
        </w:rPr>
        <w:t xml:space="preserve">. </w:t>
      </w:r>
      <w:r>
        <w:rPr>
          <w:lang w:val="en-US" w:eastAsia="en-US"/>
        </w:rPr>
        <w:t>T</w:t>
      </w:r>
      <w:r>
        <w:rPr>
          <w:lang w:eastAsia="en-US"/>
        </w:rPr>
        <w:t>. 1-9; 1977. Хотя кое-что из издания 1970 г. в него не вошло. Боррего начал готовить его ещё в 1965-1966 гг. после «ухода» Че. Семь томов этого издания насчитывали более 3600 страниц (изда</w:t>
        <w:softHyphen/>
        <w:t>ние 1977 г.—менее 2600).</w:t>
      </w:r>
    </w:p>
    <w:p>
      <w:pPr>
        <w:pStyle w:val="Normal"/>
        <w:autoSpaceDE w:val="false"/>
        <w:ind w:firstLine="360"/>
        <w:jc w:val="both"/>
        <w:rPr/>
      </w:pPr>
      <w:r>
        <w:rPr/>
        <w:t xml:space="preserve">81 </w:t>
      </w:r>
    </w:p>
    <w:p>
      <w:pPr>
        <w:pStyle w:val="Normal"/>
        <w:autoSpaceDE w:val="false"/>
        <w:ind w:firstLine="360"/>
        <w:jc w:val="both"/>
        <w:rPr/>
      </w:pPr>
      <w:r>
        <w:rPr/>
        <w:t>стых материалов, ранее не публиковавшихся, прежде всего—высту</w:t>
        <w:softHyphen/>
        <w:t>пления Че на заседаниях коллегии руководимого им Министерства промышленности. Издание было напечатано ограниченным тира</w:t>
        <w:softHyphen/>
        <w:t>жом1 для узкого круга партийного и идеологического актива, не пе</w:t>
        <w:softHyphen/>
        <w:t>реиздавалось и, отсутствуя в книжных магазинах и библиотеках, дав</w:t>
        <w:softHyphen/>
        <w:t>но уже стало библиографической редкостью2.</w:t>
      </w:r>
    </w:p>
    <w:p>
      <w:pPr>
        <w:pStyle w:val="Normal"/>
        <w:autoSpaceDE w:val="false"/>
        <w:ind w:firstLine="360"/>
        <w:jc w:val="both"/>
        <w:rPr/>
      </w:pPr>
      <w:r>
        <w:rPr/>
        <w:t>III. 4-томник (</w:t>
      </w:r>
      <w:r>
        <w:rPr>
          <w:lang w:val="en-US"/>
        </w:rPr>
        <w:t>Ernesto</w:t>
      </w:r>
      <w:r>
        <w:rPr/>
        <w:t xml:space="preserve"> </w:t>
      </w:r>
      <w:r>
        <w:rPr>
          <w:lang w:val="en-US"/>
        </w:rPr>
        <w:t>Guevara</w:t>
      </w:r>
      <w:r>
        <w:rPr/>
        <w:t>, Ореге), выпущенный издатель</w:t>
        <w:softHyphen/>
        <w:t>ством Фельтринелли в Италии уже в 1969 г. Пока—наиболее полное из «открытых» собраний сочинений Че.</w:t>
      </w:r>
    </w:p>
    <w:p>
      <w:pPr>
        <w:pStyle w:val="Normal"/>
        <w:autoSpaceDE w:val="false"/>
        <w:ind w:firstLine="360"/>
        <w:jc w:val="both"/>
        <w:rPr/>
      </w:pPr>
      <w:r>
        <w:rPr>
          <w:lang w:val="en-US" w:eastAsia="en-US"/>
        </w:rPr>
        <w:t>IV</w:t>
      </w:r>
      <w:r>
        <w:rPr>
          <w:lang w:eastAsia="en-US"/>
        </w:rPr>
        <w:t>. Изданные в 90-х годах в Испании и Италии «Заметки о Ре</w:t>
        <w:softHyphen/>
        <w:t>волюционной войне: Конго», написанные Геварой в январе-феврале 1966 г.</w:t>
      </w:r>
    </w:p>
    <w:p>
      <w:pPr>
        <w:pStyle w:val="Normal"/>
        <w:autoSpaceDE w:val="false"/>
        <w:ind w:firstLine="360"/>
        <w:jc w:val="both"/>
        <w:rPr/>
      </w:pPr>
      <w:r>
        <w:rPr/>
        <w:t>V. Опубликованные тогда же «Дневники» Че, датированные 50-ми годами (те, по которым был снят нашумевший фильм 2004 г.).</w:t>
      </w:r>
    </w:p>
    <w:p>
      <w:pPr>
        <w:pStyle w:val="Normal"/>
        <w:autoSpaceDE w:val="false"/>
        <w:ind w:firstLine="360"/>
        <w:jc w:val="both"/>
        <w:rPr/>
      </w:pPr>
      <w:r>
        <w:rPr/>
        <w:t>VI. Опубликованные в 1987 г. в Буэнос-Айресе письма Че ро</w:t>
        <w:softHyphen/>
        <w:t>дителям (в Аргентину) «</w:t>
      </w:r>
      <w:r>
        <w:rPr>
          <w:lang w:val="en-US"/>
        </w:rPr>
        <w:t>Aqui</w:t>
      </w:r>
      <w:r>
        <w:rPr/>
        <w:t xml:space="preserve"> </w:t>
      </w:r>
      <w:r>
        <w:rPr>
          <w:lang w:val="en-US"/>
        </w:rPr>
        <w:t>va</w:t>
      </w:r>
      <w:r>
        <w:rPr/>
        <w:t xml:space="preserve"> </w:t>
      </w:r>
      <w:r>
        <w:rPr>
          <w:lang w:val="en-US"/>
        </w:rPr>
        <w:t>un</w:t>
      </w:r>
      <w:r>
        <w:rPr/>
        <w:t xml:space="preserve"> </w:t>
      </w:r>
      <w:r>
        <w:rPr>
          <w:lang w:val="en-US"/>
        </w:rPr>
        <w:t>soldado</w:t>
      </w:r>
      <w:r>
        <w:rPr/>
        <w:t xml:space="preserve"> </w:t>
      </w:r>
      <w:r>
        <w:rPr>
          <w:lang w:val="en-US"/>
        </w:rPr>
        <w:t>de</w:t>
      </w:r>
      <w:r>
        <w:rPr/>
        <w:t xml:space="preserve"> </w:t>
      </w:r>
      <w:r>
        <w:rPr>
          <w:lang w:val="en-US"/>
        </w:rPr>
        <w:t>America</w:t>
      </w:r>
      <w:r>
        <w:rPr/>
        <w:t>».</w:t>
      </w:r>
    </w:p>
    <w:p>
      <w:pPr>
        <w:pStyle w:val="Normal"/>
        <w:autoSpaceDE w:val="false"/>
        <w:ind w:firstLine="360"/>
        <w:jc w:val="both"/>
        <w:rPr/>
      </w:pPr>
      <w:r>
        <w:rPr>
          <w:lang w:val="en-US" w:eastAsia="en-US"/>
        </w:rPr>
        <w:t>VII</w:t>
      </w:r>
      <w:r>
        <w:rPr>
          <w:lang w:eastAsia="en-US"/>
        </w:rPr>
        <w:t>. Значительная (возможно, большая часть «Пражских тетра</w:t>
        <w:softHyphen/>
        <w:t>дей»3 Че интегрирована в изданную в 2001 г. книгу О. Боррего «Ог</w:t>
        <w:softHyphen/>
        <w:t>ненный путь» («</w:t>
      </w:r>
      <w:r>
        <w:rPr>
          <w:lang w:val="en-US" w:eastAsia="en-US"/>
        </w:rPr>
        <w:t>Camino</w:t>
      </w:r>
      <w:r>
        <w:rPr>
          <w:lang w:eastAsia="en-US"/>
        </w:rPr>
        <w:t xml:space="preserve"> </w:t>
      </w:r>
      <w:r>
        <w:rPr>
          <w:lang w:val="en-US" w:eastAsia="en-US"/>
        </w:rPr>
        <w:t>del</w:t>
      </w:r>
      <w:r>
        <w:rPr>
          <w:lang w:eastAsia="en-US"/>
        </w:rPr>
        <w:t xml:space="preserve"> </w:t>
      </w:r>
      <w:r>
        <w:rPr>
          <w:lang w:val="en-US" w:eastAsia="en-US"/>
        </w:rPr>
        <w:t>fuego</w:t>
      </w:r>
      <w:r>
        <w:rPr>
          <w:lang w:eastAsia="en-US"/>
        </w:rPr>
        <w:t>»).</w:t>
      </w:r>
    </w:p>
    <w:p>
      <w:pPr>
        <w:pStyle w:val="Normal"/>
        <w:autoSpaceDE w:val="false"/>
        <w:ind w:firstLine="360"/>
        <w:jc w:val="both"/>
        <w:rPr/>
      </w:pPr>
      <w:r>
        <w:rPr/>
        <w:t xml:space="preserve">VIII. С 2000 г. Центр Че Гевары (Гавана), руководимый вдовой Че Алейдой Марч4, в сотрудничестве с издательством «Осеап </w:t>
      </w:r>
      <w:r>
        <w:rPr>
          <w:lang w:val="en-US"/>
        </w:rPr>
        <w:t>Press</w:t>
      </w:r>
      <w:r>
        <w:rPr/>
        <w:t>» (Австралия) приступил к изданию ранее не публиковавшихся текстов Эрнесто Гевары. Часть из них уже опубликована в 2000-2003 годах, другая—выходит в 2005 и 2006 г.</w:t>
      </w:r>
    </w:p>
    <w:p>
      <w:pPr>
        <w:pStyle w:val="Normal"/>
        <w:autoSpaceDE w:val="false"/>
        <w:ind w:firstLine="360"/>
        <w:jc w:val="both"/>
        <w:rPr/>
      </w:pPr>
      <w:r>
        <w:rPr/>
        <w:t>IX. Несомненно, какие-то материалы хранятся непосредствен</w:t>
        <w:softHyphen/>
        <w:t>но в архиве ЦК КПК.</w:t>
      </w:r>
    </w:p>
    <w:p>
      <w:pPr>
        <w:pStyle w:val="Normal"/>
        <w:autoSpaceDE w:val="false"/>
        <w:ind w:firstLine="360"/>
        <w:jc w:val="both"/>
        <w:rPr/>
      </w:pPr>
      <w:r>
        <w:rPr/>
        <w:t>1 По разным данным — от 200 до 1000 экземпляров.</w:t>
      </w:r>
    </w:p>
    <w:p>
      <w:pPr>
        <w:pStyle w:val="Normal"/>
        <w:autoSpaceDE w:val="false"/>
        <w:ind w:firstLine="360"/>
        <w:jc w:val="both"/>
        <w:rPr/>
      </w:pPr>
      <w:r>
        <w:rPr/>
        <w:t>2 Главная причина этой «закрытости» издания—многочисленные не</w:t>
        <w:softHyphen/>
        <w:t>совпадения с официальными догмами «марксизма - через дефис -ленинизма» и, особенно, критические замечания в адрес политики и практики СССР.</w:t>
      </w:r>
    </w:p>
    <w:p>
      <w:pPr>
        <w:pStyle w:val="Normal"/>
        <w:autoSpaceDE w:val="false"/>
        <w:ind w:firstLine="360"/>
        <w:jc w:val="both"/>
        <w:rPr/>
      </w:pPr>
      <w:r>
        <w:rPr/>
        <w:t>3 Заметки Че (1964-1966 гг.), упорядоченные им в период пребыва-ния в Праге (март-июнь 1966 г.) и посвященные в основном крити</w:t>
        <w:softHyphen/>
        <w:t>ческому анализу взглядов и практики советских экономистов. Имен</w:t>
        <w:softHyphen/>
        <w:t>ия,     но эти заметки Че, уезжая в Боливию, поручил заботе О. Боррего.</w:t>
      </w:r>
    </w:p>
    <w:p>
      <w:pPr>
        <w:pStyle w:val="Normal"/>
        <w:autoSpaceDE w:val="false"/>
        <w:ind w:firstLine="360"/>
        <w:jc w:val="both"/>
        <w:rPr/>
      </w:pPr>
      <w:r>
        <w:rPr/>
        <w:t xml:space="preserve">        </w:t>
      </w:r>
      <w:r>
        <w:rPr/>
        <w:t>Во второй половине 90-х гг. в архив центра впервые были допуще-п      ны отдельные исследователи, работавшие над биографией Че (К. Таб-лада, И. Ли Андерсон, Пако Тайбо).</w:t>
      </w:r>
    </w:p>
    <w:p>
      <w:pPr>
        <w:pStyle w:val="Normal"/>
        <w:autoSpaceDE w:val="false"/>
        <w:ind w:firstLine="360"/>
        <w:jc w:val="both"/>
        <w:rPr/>
      </w:pPr>
      <w:r>
        <w:rPr/>
        <w:t>9|введение</w:t>
      </w:r>
    </w:p>
    <w:p>
      <w:pPr>
        <w:pStyle w:val="Normal"/>
        <w:autoSpaceDE w:val="false"/>
        <w:ind w:firstLine="360"/>
        <w:jc w:val="both"/>
        <w:rPr/>
      </w:pPr>
      <w:r>
        <w:rPr/>
        <w:t>X. Наверное, отдельный, хотя и не слишком объёмистый томик могла бы составить подборка стихов Че.</w:t>
      </w:r>
    </w:p>
    <w:p>
      <w:pPr>
        <w:pStyle w:val="Normal"/>
        <w:autoSpaceDE w:val="false"/>
        <w:ind w:firstLine="360"/>
        <w:jc w:val="both"/>
        <w:rPr/>
      </w:pPr>
      <w:r>
        <w:rPr/>
        <w:t>XI. И, наконец, многие фразы, высказывания, словечки Че раз</w:t>
        <w:softHyphen/>
        <w:t>бросаны в воспоминаниях его соратников и современников.</w:t>
      </w:r>
    </w:p>
    <w:p>
      <w:pPr>
        <w:pStyle w:val="Normal"/>
        <w:autoSpaceDE w:val="false"/>
        <w:ind w:firstLine="360"/>
        <w:jc w:val="both"/>
        <w:rPr/>
      </w:pPr>
      <w:r>
        <w:rPr/>
        <w:t>Этот краткий перечень показывает, думается, насколько дале</w:t>
        <w:softHyphen/>
        <w:t>ко отстоит данное издание от «Собрания сочинений» и от претензии дать полное представление о духовной жизни, об идеях погибшего революционера, которому сама вовлечённость в историческую прак</w:t>
        <w:softHyphen/>
        <w:t>тику почти не оставляла времени, чтобы организовать тот «немно</w:t>
        <w:softHyphen/>
        <w:t>го более продвинутый, чем хаос (на первый или второй день творе</w:t>
        <w:softHyphen/>
        <w:t>ния)», мир сталкивающихся и перекрещивающихся идей, о которых он писал в 1964 г.1</w:t>
      </w:r>
    </w:p>
    <w:p>
      <w:pPr>
        <w:pStyle w:val="Normal"/>
        <w:autoSpaceDE w:val="false"/>
        <w:ind w:firstLine="360"/>
        <w:jc w:val="both"/>
        <w:rPr/>
      </w:pPr>
      <w:r>
        <w:rPr/>
        <w:t>Стремясь расширить круг читателей, редакция приняла реше</w:t>
        <w:softHyphen/>
        <w:t>ние сузить число включённых в том материалов, в частности за счёт «военных» работ Эрнесто Че Гевары, переведённых у нас в СССР в 1968 и 1974 гг. и изданных тогда относительно большими тиража</w:t>
        <w:softHyphen/>
        <w:t>ми. Наиболее трудым решением для редакции был, наверное, отказ от публикации (в новом переводе) полного текста «Боливийского дневника», однако выход в начале этого (2005 г.) года тома «воен</w:t>
        <w:softHyphen/>
        <w:t>ных работ» Че стал окончательным аргументом в пользу такого ре</w:t>
        <w:softHyphen/>
        <w:t>шения.</w:t>
      </w:r>
    </w:p>
    <w:p>
      <w:pPr>
        <w:pStyle w:val="Normal"/>
        <w:autoSpaceDE w:val="false"/>
        <w:ind w:firstLine="360"/>
        <w:jc w:val="both"/>
        <w:rPr/>
      </w:pPr>
      <w:r>
        <w:rPr/>
        <w:t>С другой стороны, те материалы Че, которые будут впервые опубликованы в 2005-2006 гг. (в частности, полный текст «Праж</w:t>
        <w:softHyphen/>
        <w:t>ских тетрадей» и философские заметки), «Культурная Революция» предполагает издать в будущем году.</w:t>
      </w:r>
    </w:p>
    <w:p>
      <w:pPr>
        <w:pStyle w:val="Normal"/>
        <w:autoSpaceDE w:val="false"/>
        <w:ind w:firstLine="360"/>
        <w:jc w:val="both"/>
        <w:rPr/>
      </w:pPr>
      <w:r>
        <w:rPr/>
        <w:t>В итоге читателю предлагается книга, основой которой стал второй том кубинского издания 1970 г. (с не очень большими выче</w:t>
        <w:softHyphen/>
        <w:t>тами), дополненный некоторыми материалами издания 1977 г., ита</w:t>
        <w:softHyphen/>
        <w:t>льянского издания (письма) и отрывками из публикаций последую</w:t>
        <w:softHyphen/>
        <w:t>щих лет (издания О. Боррего, статьи К. Таблада и некоторые другие материалы).</w:t>
      </w:r>
    </w:p>
    <w:p>
      <w:pPr>
        <w:pStyle w:val="Normal"/>
        <w:autoSpaceDE w:val="false"/>
        <w:ind w:firstLine="360"/>
        <w:jc w:val="both"/>
        <w:rPr/>
      </w:pPr>
      <w:r>
        <w:rPr/>
        <w:t>См. с. 559.</w:t>
      </w:r>
    </w:p>
    <w:p>
      <w:pPr>
        <w:pStyle w:val="Normal"/>
        <w:autoSpaceDE w:val="false"/>
        <w:ind w:firstLine="360"/>
        <w:jc w:val="both"/>
        <w:rPr/>
      </w:pPr>
      <w:r>
        <w:rPr/>
        <w:t>Первый его том как раз и составляют «военные тексты», включая «Боливийский дневник».</w:t>
      </w:r>
    </w:p>
    <w:p>
      <w:pPr>
        <w:pStyle w:val="Normal"/>
        <w:autoSpaceDE w:val="false"/>
        <w:ind w:firstLine="360"/>
        <w:jc w:val="both"/>
        <w:rPr/>
      </w:pPr>
      <w:r>
        <w:rPr/>
        <w:t>Без раздела «Взгляд на национальную историю» и нескольких тек</w:t>
        <w:softHyphen/>
        <w:t>стов из раздела «Международное значение Революции».</w:t>
      </w:r>
    </w:p>
    <w:p>
      <w:pPr>
        <w:pStyle w:val="Normal"/>
        <w:autoSpaceDE w:val="false"/>
        <w:ind w:firstLine="360"/>
        <w:jc w:val="both"/>
        <w:rPr/>
      </w:pPr>
      <w:r>
        <w:rPr/>
        <w:t xml:space="preserve">101 </w:t>
      </w:r>
    </w:p>
    <w:p>
      <w:pPr>
        <w:pStyle w:val="Normal"/>
        <w:autoSpaceDE w:val="false"/>
        <w:ind w:firstLine="360"/>
        <w:jc w:val="both"/>
        <w:rPr/>
      </w:pPr>
      <w:r>
        <w:rPr/>
        <w:t>Материалы тома примерно поровну состоят из речей Че (в значительной мере «пропагандистского» и критического порядка) и его статей (в основном помещённых в журналах «</w:t>
      </w:r>
      <w:r>
        <w:rPr>
          <w:lang w:val="en-US"/>
        </w:rPr>
        <w:t>Verde</w:t>
      </w:r>
      <w:r>
        <w:rPr/>
        <w:t xml:space="preserve"> 01</w:t>
      </w:r>
      <w:r>
        <w:rPr>
          <w:lang w:val="en-US"/>
        </w:rPr>
        <w:t>ivo</w:t>
      </w:r>
      <w:r>
        <w:rPr/>
        <w:t>», «</w:t>
      </w:r>
      <w:r>
        <w:rPr>
          <w:lang w:val="en-US"/>
        </w:rPr>
        <w:t>Cu</w:t>
      </w:r>
      <w:r>
        <w:rPr/>
        <w:t>-</w:t>
      </w:r>
      <w:r>
        <w:rPr>
          <w:lang w:val="en-US"/>
        </w:rPr>
        <w:t>ba</w:t>
      </w:r>
      <w:r>
        <w:rPr/>
        <w:t xml:space="preserve"> </w:t>
      </w:r>
      <w:r>
        <w:rPr>
          <w:lang w:val="en-US"/>
        </w:rPr>
        <w:t>Socialista</w:t>
      </w:r>
      <w:r>
        <w:rPr/>
        <w:t>», «</w:t>
      </w:r>
      <w:r>
        <w:rPr>
          <w:lang w:val="en-US"/>
        </w:rPr>
        <w:t>Nuestra</w:t>
      </w:r>
      <w:r>
        <w:rPr/>
        <w:t xml:space="preserve"> </w:t>
      </w:r>
      <w:r>
        <w:rPr>
          <w:lang w:val="en-US"/>
        </w:rPr>
        <w:t>Industria</w:t>
      </w:r>
      <w:r>
        <w:rPr/>
        <w:t>»). В первоначальном варианте при</w:t>
        <w:softHyphen/>
        <w:t>нят хронологический принцип расположения материала1. Разнород</w:t>
        <w:softHyphen/>
        <w:t>ность тематики в какой-то мере компенсируется при этом возможно</w:t>
        <w:softHyphen/>
        <w:t>стью проследить определённую эволюцию интересов, акцентов и ре</w:t>
        <w:softHyphen/>
        <w:t>шений Че—при преемственности основных подходов и идей2.</w:t>
      </w:r>
    </w:p>
    <w:p>
      <w:pPr>
        <w:pStyle w:val="Normal"/>
        <w:autoSpaceDE w:val="false"/>
        <w:ind w:firstLine="360"/>
        <w:jc w:val="both"/>
        <w:rPr/>
      </w:pPr>
      <w:r>
        <w:rPr/>
        <w:t>Все переводы сделаны заново3, при этом в нескольких статьях по экономической тематике сохранены большие фрагменты перево</w:t>
        <w:softHyphen/>
        <w:t>дов, осуществлённых О. Гориным в 1989-1990 гг. Сверка и первич</w:t>
        <w:softHyphen/>
        <w:t>ное редактирование переводов, а также работа над научным аппа</w:t>
        <w:softHyphen/>
        <w:t>ратом проведены К.Майдаником; им же написано предисловие.</w:t>
      </w:r>
    </w:p>
    <w:p>
      <w:pPr>
        <w:pStyle w:val="Normal"/>
        <w:autoSpaceDE w:val="false"/>
        <w:ind w:firstLine="360"/>
        <w:jc w:val="both"/>
        <w:rPr/>
      </w:pPr>
      <w:r>
        <w:rPr/>
        <w:t>Редакция выражает глубокую благодарность Алле Тарасовне Белоконь за самоотверженную работу по перепечатке материалов.</w:t>
      </w:r>
    </w:p>
    <w:p>
      <w:pPr>
        <w:pStyle w:val="Normal"/>
        <w:autoSpaceDE w:val="false"/>
        <w:ind w:firstLine="360"/>
        <w:jc w:val="both"/>
        <w:rPr/>
      </w:pPr>
      <w:r>
        <w:rPr/>
      </w:r>
    </w:p>
    <w:p>
      <w:pPr>
        <w:pStyle w:val="Normal"/>
        <w:autoSpaceDE w:val="false"/>
        <w:ind w:firstLine="360"/>
        <w:jc w:val="both"/>
        <w:rPr/>
      </w:pPr>
      <w:r>
        <w:rPr/>
        <w:t>В букве испанского текста (особенно это относится к речам) порой «отсутствуют», но подразумеваются и соответственно воспри</w:t>
        <w:softHyphen/>
        <w:t>нимались кубинскими (латиноамериканскими) слушателями отдель</w:t>
        <w:softHyphen/>
        <w:t>ные слова, обороты и чуть ли не строчки; немало намеков на изве</w:t>
        <w:softHyphen/>
        <w:t>стные им (и читателям) события — или поговорки. Для облегчения восприятия текста русскоязычными читателями в этих случаях «про</w:t>
        <w:softHyphen/>
        <w:t>пущенное» фигурирует в квадратных скобках. Иногда приводятся и термины, использованные в подлиннике.</w:t>
      </w:r>
    </w:p>
    <w:p>
      <w:pPr>
        <w:pStyle w:val="Normal"/>
        <w:autoSpaceDE w:val="false"/>
        <w:ind w:firstLine="360"/>
        <w:jc w:val="both"/>
        <w:rPr/>
      </w:pPr>
      <w:r>
        <w:rPr/>
        <w:t>И последнее.</w:t>
      </w:r>
    </w:p>
    <w:p>
      <w:pPr>
        <w:pStyle w:val="Normal"/>
        <w:autoSpaceDE w:val="false"/>
        <w:ind w:firstLine="360"/>
        <w:jc w:val="both"/>
        <w:rPr/>
      </w:pPr>
      <w:r>
        <w:rPr/>
        <w:t>«Послание» Эрнесто Гевары настоящему и будущему, его соб</w:t>
        <w:softHyphen/>
        <w:t>ственной—и последующей исторической эпохе; «тайна» его воздей</w:t>
        <w:softHyphen/>
        <w:t>ствия на эти эпохи—в неразрывном и едва ли не уникальном един</w:t>
        <w:softHyphen/>
      </w:r>
    </w:p>
    <w:p>
      <w:pPr>
        <w:pStyle w:val="Normal"/>
        <w:autoSpaceDE w:val="false"/>
        <w:ind w:firstLine="360"/>
        <w:jc w:val="both"/>
        <w:rPr/>
      </w:pPr>
      <w:r>
        <w:rPr/>
        <w:t>В изданиях, о которых шла речь выше, используется тематический или смешанный—хронологически-тематический—принцип. Что неизбежно ведёт к достаточно многочисленным повторениям. В подготовке к печати этого сборника речей, выступлений и писем принимал участие коллектив переводчиков в составе: Е.Воронова, , Н. Марчук, М. Морозова, А. Пятаков, А. Тарасов, С. Тере</w:t>
        <w:softHyphen/>
        <w:t>хов, А. Харламенко, Е. Харламенко.</w:t>
      </w:r>
    </w:p>
    <w:p>
      <w:pPr>
        <w:pStyle w:val="Normal"/>
        <w:autoSpaceDE w:val="false"/>
        <w:ind w:firstLine="360"/>
        <w:jc w:val="both"/>
        <w:rPr/>
      </w:pPr>
      <w:r>
        <w:rPr/>
        <w:t>стве трёх «составляющих»: жизненного пути, личностных качеств и идей. Каждый из этих векторов—мысли, действия и этики—усили</w:t>
        <w:softHyphen/>
        <w:t>вал друг друга; каждый может быть по достоинству понят и оценён лишь в сочетании с другими. О чём, думается, стоит помнить каждо</w:t>
        <w:softHyphen/>
        <w:t>му, читающему эту книгу, хотя подавляющее большинство её стра</w:t>
        <w:softHyphen/>
        <w:t>ниц говорит лишь об одном из этих трёх слагаемых.</w:t>
      </w:r>
    </w:p>
    <w:p>
      <w:pPr>
        <w:pStyle w:val="Normal"/>
        <w:autoSpaceDE w:val="false"/>
        <w:ind w:firstLine="360"/>
        <w:jc w:val="both"/>
        <w:rPr/>
      </w:pPr>
      <w:r>
        <w:rPr/>
        <w:t xml:space="preserve">121 </w:t>
      </w:r>
    </w:p>
    <w:p>
      <w:pPr>
        <w:pStyle w:val="Normal"/>
        <w:autoSpaceDE w:val="false"/>
        <w:ind w:firstLine="360"/>
        <w:jc w:val="both"/>
        <w:rPr/>
      </w:pPr>
      <w:r>
        <w:rPr/>
        <w:t>Предисловие</w:t>
      </w:r>
    </w:p>
    <w:p>
      <w:pPr>
        <w:pStyle w:val="Normal"/>
        <w:autoSpaceDE w:val="false"/>
        <w:ind w:firstLine="360"/>
        <w:jc w:val="both"/>
        <w:rPr/>
      </w:pPr>
      <w:r>
        <w:rPr/>
        <w:t>Чтобы избежать разочарования и упрёков тех, кто решил начать чтение «Избранных работ» Эрнесто Гевары со вступления, должен предупредить: разговор не пойдёт ни об уникальной личности Че, ни о его жизненном пути—до и после его физической смерти. Об этом я уже писал—и несколько десятилетий назад, и совсем недав</w:t>
        <w:softHyphen/>
        <w:t>но1; эти же сюжеты затронет—по замыслу—и эпилог книги. Здесь же хотелось бы сказать о том, что и является по существу основным содержанием данного тома: о мире идей Че, о Геваре-теоретике. Сказать «до»—именно для того, чтобы имело место «после», чтобы недоумения и предрассудки не стали непреодолимым препятстви</w:t>
        <w:softHyphen/>
        <w:t>ем для потенциального читателя раньше, чем он начнёт знакомить</w:t>
        <w:softHyphen/>
        <w:t>ся с книгой. Или «споткнётся» на первой сотне её страниц.</w:t>
      </w:r>
    </w:p>
    <w:p>
      <w:pPr>
        <w:pStyle w:val="Normal"/>
        <w:autoSpaceDE w:val="false"/>
        <w:ind w:firstLine="360"/>
        <w:jc w:val="both"/>
        <w:rPr/>
      </w:pPr>
      <w:r>
        <w:rPr/>
      </w:r>
    </w:p>
    <w:p>
      <w:pPr>
        <w:pStyle w:val="Normal"/>
        <w:autoSpaceDE w:val="false"/>
        <w:ind w:firstLine="360"/>
        <w:jc w:val="both"/>
        <w:rPr/>
      </w:pPr>
      <w:r>
        <w:rPr/>
        <w:t>Писать предисловие к любой книге «статей, выступлений и писем» —всегда дело сложное: слишком легко сбиться на пересказ и таким образом «сплющить», обеднить её содержание и тем самым—поми</w:t>
        <w:softHyphen/>
        <w:t>мо прочего—лишить читателя радости первой личной встречи (и притупить его интерес к ней).</w:t>
      </w:r>
    </w:p>
    <w:p>
      <w:pPr>
        <w:pStyle w:val="Normal"/>
        <w:autoSpaceDE w:val="false"/>
        <w:ind w:firstLine="360"/>
        <w:jc w:val="both"/>
        <w:rPr/>
      </w:pPr>
      <w:r>
        <w:rPr/>
        <w:t>Применительно же к наследию Эрнесто Гевары—как и иных марксистов прошлого—трудность эта усугубляется и тем, что в со</w:t>
        <w:softHyphen/>
        <w:t>временной России марксизм не в моде. И потому, что им (пароди</w:t>
        <w:softHyphen/>
        <w:t>ей на него) значительная часть читающего населения была в свое время перекормлена (кстати, это в полной мере относится и к соот</w:t>
        <w:softHyphen/>
        <w:t>ветствующим предисловиям). И, что важнее, в силу того, что исти</w:t>
        <w:softHyphen/>
        <w:t>ны XIX—или XX века—по распространённому мнению (во многом справедливому) сегодня перестали быть таковыми. (А ведь многи</w:t>
        <w:softHyphen/>
        <w:t>ми марксизм и за бывшую истину не почитается). Постмодернисты теоретически отрицают научную ценность любых «тотализирую-</w:t>
      </w:r>
    </w:p>
    <w:p>
      <w:pPr>
        <w:pStyle w:val="Normal"/>
        <w:autoSpaceDE w:val="false"/>
        <w:ind w:firstLine="360"/>
        <w:jc w:val="both"/>
        <w:rPr/>
      </w:pPr>
      <w:r>
        <w:rPr/>
        <w:t>См. «Эрнесто Че Гевара, его жизни, его Америка». М. 2004 г. (особен</w:t>
        <w:softHyphen/>
        <w:t>но с. 13-22,112-132,135-141,354-382); «Свободная мысль», 2003 г., №9, с.44-55.</w:t>
      </w:r>
    </w:p>
    <w:p>
      <w:pPr>
        <w:pStyle w:val="Normal"/>
        <w:autoSpaceDE w:val="false"/>
        <w:ind w:firstLine="360"/>
        <w:jc w:val="both"/>
        <w:rPr/>
      </w:pPr>
      <w:r>
        <w:rPr/>
        <w:t>щих концепций», «меганарративов», а нормальные люди точно зна</w:t>
        <w:softHyphen/>
        <w:t>ют, что читать стоит только детективы и рекламные объявления.</w:t>
      </w:r>
    </w:p>
    <w:p>
      <w:pPr>
        <w:pStyle w:val="Normal"/>
        <w:autoSpaceDE w:val="false"/>
        <w:ind w:firstLine="360"/>
        <w:jc w:val="both"/>
        <w:rPr/>
      </w:pPr>
      <w:r>
        <w:rPr/>
        <w:t>Спрашивается: зачем же (в переводе на нормативную лекси</w:t>
        <w:softHyphen/>
        <w:t>ку) сегодня тратить время на автора, убеждённого в истинности марксизма, в его объяснении мира и его прогнозах на будущее. А убеждённость эта, сначала—романтическая (найденная, наконец, истина), потом—как реалистическое руководство к действию, впос</w:t>
        <w:softHyphen/>
        <w:t>ледствии—«аналитическая» и, наконец, стоическая — пронизыва</w:t>
        <w:softHyphen/>
        <w:t>ет всё, что было написано, сказано, сделано Эрнесто Геварой (никог</w:t>
        <w:softHyphen/>
        <w:t>да, правда, не превращаясь для него в догму раз навсегда познанной истины. «Но об этом—потом»).</w:t>
      </w:r>
    </w:p>
    <w:p>
      <w:pPr>
        <w:pStyle w:val="Normal"/>
        <w:autoSpaceDE w:val="false"/>
        <w:ind w:firstLine="360"/>
        <w:jc w:val="both"/>
        <w:rPr/>
      </w:pPr>
      <w:r>
        <w:rPr/>
        <w:t>Так уж лучше,—говорю о тех, кто не уверен, что Че—это кли</w:t>
        <w:softHyphen/>
        <w:t>чка бандита, людоеда, кровожадного фанатика, авантюриста-терро</w:t>
        <w:softHyphen/>
        <w:t>риста, персонажа комиксов и т.п.1—почитать о жизненном пути ле</w:t>
        <w:softHyphen/>
        <w:t>гендарного революционера через страны и континенты, о его делах— на войнах и вокруг власти (один «уход» из неё чего стоит!), чем о ска</w:t>
        <w:softHyphen/>
        <w:t>занном и написанным им. И даже сам взгляд Че—с тиражирован</w:t>
        <w:softHyphen/>
        <w:t>ных футболок, платков и постеров—наверняка более впечатляющ, чем изложение его взглядов. Да и вообще, что понимал в теории и что мог дать теории Гевара—самоучка, дилетант, любитель погово</w:t>
        <w:softHyphen/>
        <w:t>рить и пострелять? И что, мы не знаем, чем «всё это» закончилось,— и для него самого, и для теории, и «вообще»? А, стало быть, и предис</w:t>
        <w:softHyphen/>
        <w:t>ловие, оно—ни о чём, вроде тех, которые писались у нас для томов больших и малых вождей в прошлые десятилетия—хоровод вокруг пустого места...</w:t>
      </w:r>
    </w:p>
    <w:p>
      <w:pPr>
        <w:pStyle w:val="Normal"/>
        <w:autoSpaceDE w:val="false"/>
        <w:ind w:firstLine="360"/>
        <w:jc w:val="both"/>
        <w:rPr/>
      </w:pPr>
      <w:r>
        <w:rPr/>
        <w:t>Я намеренно смешал воедино голоса россиян разных настрое</w:t>
        <w:softHyphen/>
        <w:t>ний и поколений. И должен признать, что некоторые страницы кни</w:t>
        <w:softHyphen/>
        <w:t>ги могут вроде бы цитироваться в подтверждение рулад этого хора. Верно и то, что даже в «Большом мире» из «триады» послания Че: лич</w:t>
        <w:softHyphen/>
        <w:t>ность, путь, идеи—последний компонент не являлся и не является ни наиболее известным, ни самым мощным—по силе, долговремен</w:t>
        <w:softHyphen/>
        <w:t>ное™ и массовости воздействия.</w:t>
      </w:r>
    </w:p>
    <w:p>
      <w:pPr>
        <w:pStyle w:val="Normal"/>
        <w:autoSpaceDE w:val="false"/>
        <w:ind w:firstLine="360"/>
        <w:jc w:val="both"/>
        <w:rPr/>
      </w:pPr>
      <w:r>
        <w:rPr/>
        <w:t>Но вместе с тем именно этот, идейно-теоретический, вектор Послания придаёт остальным двум историческое объяснение, под</w:t>
        <w:softHyphen/>
        <w:t>линный исторический смысл, «знак» перед абсолютной величиной. Без него меньшей становится и сама эта величина; вне этого компо</w:t>
        <w:softHyphen/>
        <w:t>нента легче воспринять—или изобразить—Геварулишь как«геро-</w:t>
      </w:r>
    </w:p>
    <w:p>
      <w:pPr>
        <w:pStyle w:val="Normal"/>
        <w:autoSpaceDE w:val="false"/>
        <w:ind w:firstLine="360"/>
        <w:jc w:val="both"/>
        <w:rPr/>
      </w:pPr>
      <w:r>
        <w:rPr/>
        <w:t xml:space="preserve">Взято из отечественных </w:t>
      </w:r>
      <w:r>
        <w:rPr>
          <w:lang w:val="en-US"/>
        </w:rPr>
        <w:t>mass</w:t>
      </w:r>
      <w:r>
        <w:rPr/>
        <w:t xml:space="preserve"> </w:t>
      </w:r>
      <w:r>
        <w:rPr>
          <w:lang w:val="en-US"/>
        </w:rPr>
        <w:t>media</w:t>
      </w:r>
      <w:r>
        <w:rPr/>
        <w:t>.</w:t>
      </w:r>
    </w:p>
    <w:p>
      <w:pPr>
        <w:pStyle w:val="Normal"/>
        <w:autoSpaceDE w:val="false"/>
        <w:ind w:firstLine="360"/>
        <w:jc w:val="both"/>
        <w:rPr/>
      </w:pPr>
      <w:r>
        <w:rPr/>
        <w:t>ического партизана» или современного Савонаролу; искателя при</w:t>
        <w:softHyphen/>
        <w:t>ключений, «не способного к созидательной деятельности» или дон</w:t>
        <w:softHyphen/>
        <w:t>кихотствующего мечтателя1.</w:t>
      </w:r>
    </w:p>
    <w:p>
      <w:pPr>
        <w:pStyle w:val="Normal"/>
        <w:autoSpaceDE w:val="false"/>
        <w:ind w:firstLine="360"/>
        <w:jc w:val="both"/>
        <w:rPr/>
      </w:pPr>
      <w:r>
        <w:rPr/>
        <w:t>Или—жёстче: Эрнесто Гевара, лишённый «пути» (реальной биографии, жизненных «выборов»)—это честный, талантливый по</w:t>
        <w:softHyphen/>
        <w:t>литик, организатор, пропагандист лево-марксистского толка, не чуж</w:t>
        <w:softHyphen/>
        <w:t>дый теоретизирования, не удовлетворённый ритуальными ответа</w:t>
        <w:softHyphen/>
        <w:t>ми на «проклятые вопросы» реальной жизни.</w:t>
      </w:r>
    </w:p>
    <w:p>
      <w:pPr>
        <w:pStyle w:val="Normal"/>
        <w:autoSpaceDE w:val="false"/>
        <w:ind w:firstLine="360"/>
        <w:jc w:val="both"/>
        <w:rPr/>
      </w:pPr>
      <w:r>
        <w:rPr/>
        <w:t>АЧе вне своего теоретического поиска—герой; что-то вроде Чапаева глобального масштаба; человек действия, последовательно противостоящий и «мировому империализму» и — объективно — выжидающему («зрелости предпосылок») большинству в рядах сво</w:t>
        <w:softHyphen/>
        <w:t>их «вроде бы единомышленников».</w:t>
      </w:r>
    </w:p>
    <w:p>
      <w:pPr>
        <w:pStyle w:val="Normal"/>
        <w:autoSpaceDE w:val="false"/>
        <w:ind w:firstLine="360"/>
        <w:jc w:val="both"/>
        <w:rPr/>
      </w:pPr>
      <w:r>
        <w:rPr/>
        <w:t>Но лишь соединение одного с другим придаёт полнокровный смысл и тому, и другому, мысли и действию; позволяет понять глу</w:t>
        <w:softHyphen/>
        <w:t>бину, смелость и—через несколько опосредующих звеньев—акту</w:t>
        <w:softHyphen/>
        <w:t>альность его теоретического поиска. И конечный смысл того, что стояло за многообразием интересов Че и географией его передвиже</w:t>
        <w:softHyphen/>
        <w:t>ний по глобусу, за бескомпромиссностью его требовательности к себе и соратникам, за его сегодняшней востребованностью2.</w:t>
      </w:r>
    </w:p>
    <w:p>
      <w:pPr>
        <w:pStyle w:val="Normal"/>
        <w:autoSpaceDE w:val="false"/>
        <w:ind w:firstLine="360"/>
        <w:jc w:val="both"/>
        <w:rPr/>
      </w:pPr>
      <w:r>
        <w:rPr/>
        <w:t>И точно так же можно наверное сказать, что сугубо незауряд</w:t>
        <w:softHyphen/>
        <w:t>ные личные качества Эрнесто Гевары, так выделявшие его из числа сверстников3, могли воплотиться и в совсем иной биографии (врача или исследователя, путешественника, благородного бандита или тай</w:t>
        <w:softHyphen/>
        <w:t>ного агента)—если бы не то воздействие духовного (теоретическо</w:t>
        <w:softHyphen/>
        <w:t>го) поиска, которое в огромной мере определило выбор пути. Пути, придавшего этим качествам ту огранку, которая и создала образ Че, третий и, быть может, самый долгосрочный компонент «триады»...</w:t>
      </w:r>
    </w:p>
    <w:p>
      <w:pPr>
        <w:pStyle w:val="Normal"/>
        <w:autoSpaceDE w:val="false"/>
        <w:ind w:firstLine="360"/>
        <w:jc w:val="both"/>
        <w:rPr/>
      </w:pPr>
      <w:r>
        <w:rPr/>
        <w:t>Каждое из этих определений содержит крупицу—илиувесистый ку</w:t>
        <w:softHyphen/>
        <w:t>сок— истины. Но даже объединённые вместе представления об ис</w:t>
        <w:softHyphen/>
        <w:t>тинном Геваре они не дают.</w:t>
      </w:r>
    </w:p>
    <w:p>
      <w:pPr>
        <w:pStyle w:val="Normal"/>
        <w:autoSpaceDE w:val="false"/>
        <w:ind w:firstLine="360"/>
        <w:jc w:val="both"/>
        <w:rPr/>
      </w:pPr>
      <w:r>
        <w:rPr/>
        <w:t>Об этом см. «Свободная мысль», 1998 г.—№ 7 (с. 38-50) и 9-12 (с. 92-99); 2003 г.—№9, с. 53-55.</w:t>
      </w:r>
    </w:p>
    <w:p>
      <w:pPr>
        <w:pStyle w:val="Normal"/>
        <w:autoSpaceDE w:val="false"/>
        <w:ind w:firstLine="360"/>
        <w:jc w:val="both"/>
        <w:rPr/>
      </w:pPr>
      <w:r>
        <w:rPr/>
        <w:t>Такие, как культ правды и дела (противопоставленного пустосло</w:t>
        <w:softHyphen/>
        <w:t>вию), безразличие к материальным благам и страсть к чтению и по</w:t>
        <w:softHyphen/>
        <w:t>знанию или абсолютность самостоятельности выбора, нонконфор</w:t>
        <w:softHyphen/>
        <w:t>мизм, сочувствие чужому страданию, редкое личное мужество и упорство (воспитанные астмой и страстью преодолеть налагаемые ею ограничения).</w:t>
      </w:r>
    </w:p>
    <w:p>
      <w:pPr>
        <w:pStyle w:val="Normal"/>
        <w:autoSpaceDE w:val="false"/>
        <w:ind w:firstLine="360"/>
        <w:jc w:val="both"/>
        <w:rPr/>
      </w:pPr>
      <w:r>
        <w:rPr/>
        <w:t>151предисловие</w:t>
      </w:r>
    </w:p>
    <w:p>
      <w:pPr>
        <w:pStyle w:val="Normal"/>
        <w:autoSpaceDE w:val="false"/>
        <w:ind w:firstLine="360"/>
        <w:jc w:val="both"/>
        <w:rPr/>
      </w:pPr>
      <w:r>
        <w:rPr/>
        <w:t>Все это и возвращает непосредственно к проблеме формирова</w:t>
        <w:softHyphen/>
        <w:t>ния взглядов Эрнесто Гевары, к общей оценке идейно-теоретическо</w:t>
        <w:softHyphen/>
        <w:t>го наследства Че.</w:t>
      </w:r>
    </w:p>
    <w:p>
      <w:pPr>
        <w:pStyle w:val="Normal"/>
        <w:autoSpaceDE w:val="false"/>
        <w:ind w:firstLine="360"/>
        <w:jc w:val="both"/>
        <w:rPr/>
      </w:pPr>
      <w:r>
        <w:rPr/>
      </w:r>
    </w:p>
    <w:p>
      <w:pPr>
        <w:pStyle w:val="Normal"/>
        <w:autoSpaceDE w:val="false"/>
        <w:ind w:firstLine="360"/>
        <w:jc w:val="both"/>
        <w:rPr/>
      </w:pPr>
      <w:r>
        <w:rPr/>
        <w:t>Стоит, пожалуй, начать с того, что медик по университетскому об</w:t>
        <w:softHyphen/>
        <w:t>разованию Эрнесто Гевара с раннего детства (астма!) и до последних (буквально) дней жизни и борьбы был одержим жаждой знания1. И прежде всего был страстным читателем и почитателем книг21. На</w:t>
        <w:softHyphen/>
        <w:t>верное, большую часть написанного им составляют выписки, замет</w:t>
        <w:softHyphen/>
        <w:t>ки, словари (философский и др.), которые оседали у него после чте</w:t>
        <w:softHyphen/>
        <w:t>ния и размышления о прочитанном. Определённое представление об этом даёт список авторов, книги которых прочитал Че в после</w:t>
        <w:softHyphen/>
        <w:t>дние месяцы своей жизни—в Конго, Танзании, Праге, на Кубе (ав</w:t>
        <w:softHyphen/>
        <w:t>густ—октябрь 1966 г.) и в Боливии31, между боями и между двумя войнами.</w:t>
      </w:r>
    </w:p>
    <w:p>
      <w:pPr>
        <w:pStyle w:val="Normal"/>
        <w:autoSpaceDE w:val="false"/>
        <w:ind w:firstLine="360"/>
        <w:jc w:val="both"/>
        <w:rPr/>
      </w:pPr>
      <w:r>
        <w:rPr/>
        <w:t>Когда Эрнесто (Тете) Геваре было 15 (или 16) лет, в этом «ши</w:t>
        <w:softHyphen/>
        <w:t>роком бредне» (испано- и франкоязычном) впервые оказались ра</w:t>
        <w:softHyphen/>
        <w:t>боты Маркса и Энгельса. Мало что поняв в них тогда, он вернулся к Марксу (и встретился с Лениным) четыре года спустя, в университе</w:t>
        <w:softHyphen/>
        <w:t>те. И хотя на этот раз Гевара разобрался в содержании прочитанного и даже поставил Маркса в один ряд со всегда высоко ценимым им</w:t>
      </w:r>
    </w:p>
    <w:p>
      <w:pPr>
        <w:pStyle w:val="Normal"/>
        <w:autoSpaceDE w:val="false"/>
        <w:ind w:firstLine="360"/>
        <w:jc w:val="both"/>
        <w:rPr/>
      </w:pPr>
      <w:r>
        <w:rPr/>
        <w:t>Символами этого могут служить и ночные министерские семинары по «Капиталу», организованные Че и—ночные же—классы по выс</w:t>
        <w:softHyphen/>
        <w:t>шей математике, и тома книг в боливийском рюкзаке Че (опытные туристы оценят это по достоинству) —тексты Райта Миллса, Лука-ча, Троцкого, стихиЛ.Фелипе и др.</w:t>
      </w:r>
    </w:p>
    <w:p>
      <w:pPr>
        <w:pStyle w:val="Normal"/>
        <w:autoSpaceDE w:val="false"/>
        <w:ind w:firstLine="360"/>
        <w:jc w:val="both"/>
        <w:rPr/>
      </w:pPr>
      <w:r>
        <w:rPr/>
        <w:t>Об этом вспоминают все, кто знал его; книга, а не оружие в его ру</w:t>
        <w:softHyphen/>
        <w:t>ках— атрибут всех описаний Че в мемуарах о «его» войнах, о его встречах со знаменитостями и т.д.</w:t>
      </w:r>
    </w:p>
    <w:p>
      <w:pPr>
        <w:pStyle w:val="Normal"/>
        <w:autoSpaceDE w:val="false"/>
        <w:ind w:firstLine="360"/>
        <w:jc w:val="both"/>
        <w:rPr/>
      </w:pPr>
      <w:r>
        <w:rPr/>
        <w:t>В списке значатся Маркс, Энгельс, Ленин, Троцкий, Сталин, Мао, Ме-ринг, Плеханов, Дж. Рид, Малькольм X. [США], Мондольфо [Италия], Лукач, Альтюссер, Райт Миллс. А также Клаузевиц, Гегель, Хосе Гаос [испанский философ], Джордано Бруно, Эразм Роттердамский, Лук</w:t>
        <w:softHyphen/>
        <w:t>реций, Гомер, X. Марти, Шекспир, Гёте, Ф. Гарсиа Лорка, X. Гойтисо-ло, Болеслав Левин (биография Тупак Амару), X. Кортасар и многие другие. Список заканчивается—уже в Боливии—Ф. Ницше («Секрет</w:t>
        <w:softHyphen/>
        <w:t>ные силы»).</w:t>
      </w:r>
    </w:p>
    <w:p>
      <w:pPr>
        <w:pStyle w:val="Normal"/>
        <w:autoSpaceDE w:val="false"/>
        <w:ind w:firstLine="360"/>
        <w:jc w:val="both"/>
        <w:rPr/>
      </w:pPr>
      <w:r>
        <w:rPr/>
        <w:t xml:space="preserve">161 </w:t>
      </w:r>
    </w:p>
    <w:p>
      <w:pPr>
        <w:pStyle w:val="Normal"/>
        <w:autoSpaceDE w:val="false"/>
        <w:ind w:firstLine="360"/>
        <w:jc w:val="both"/>
        <w:rPr/>
      </w:pPr>
      <w:r>
        <w:rPr/>
        <w:t>Фрейдом—решающей, «озаряющей» эта встреча в ту пору (1948 г.) не оказалась. Специфическая, связанная прежде всего с феноменом перонизма ситуация в Аргентине (на стыке десятилетий) не способ</w:t>
        <w:softHyphen/>
        <w:t>ствовала «открытию ставен в собственном доме». Ни через осмыс</w:t>
        <w:softHyphen/>
        <w:t>ление социальной борьбы в стране, ни через личное участие в борь</w:t>
        <w:softHyphen/>
        <w:t>бе политической Гевара «выйти на Маркса» тогда не мог11. А «на ве</w:t>
        <w:softHyphen/>
        <w:t>ру» он уже в те годы ничего не принимал.</w:t>
      </w:r>
    </w:p>
    <w:p>
      <w:pPr>
        <w:pStyle w:val="Normal"/>
        <w:autoSpaceDE w:val="false"/>
        <w:ind w:firstLine="360"/>
        <w:jc w:val="both"/>
        <w:rPr/>
      </w:pPr>
      <w:r>
        <w:rPr/>
        <w:t>Восприятие марксизма как «своей истины», ответа на свои вопросы пришло к ироничному аргентинцу позднее—в ходе и в ре</w:t>
        <w:softHyphen/>
        <w:t>зультате его странствий 1950-1953 гг. по Латинской Америке. Они и послужили для него тем личным опытом, который превратил зна</w:t>
        <w:softHyphen/>
        <w:t>ния, данные чтением,—в мировоззрение. Важно подчеркнуть, что Гевара пришёл к марксизму индивидуально—и через первоисточ</w:t>
        <w:softHyphen/>
        <w:t>ники (не «за компанию» и не через учебники). Пришёл, ведомый двумя главными импульсами—гуманистическим (социально-гума</w:t>
        <w:softHyphen/>
        <w:t>нистическим), от непримиримости к «страданию бедных», к угнете</w:t>
        <w:softHyphen/>
        <w:t>нию, к попранию и утрате человеческого достоинства—и антиим</w:t>
        <w:softHyphen/>
        <w:t>периалистическим (антисевероамериканским2). И находя в марк</w:t>
        <w:softHyphen/>
        <w:t>сизме очевидный ответ на все «почему?», «кто?», «против кого?» и «как?» (революция), вытекающие из этого «кипения возмущённого разума».</w:t>
      </w:r>
    </w:p>
    <w:p>
      <w:pPr>
        <w:pStyle w:val="Normal"/>
        <w:autoSpaceDE w:val="false"/>
        <w:ind w:firstLine="360"/>
        <w:jc w:val="both"/>
        <w:rPr/>
      </w:pPr>
      <w:r>
        <w:rPr/>
        <w:t>К концу 1953 г. в Гватемале 25-летний Эрнесто Гевара осозна</w:t>
        <w:softHyphen/>
        <w:t>ёт себя революционером—и социалистом. Еще через год в письме к матери (из Мексики3) непочтительный скептик и постоянный спор</w:t>
        <w:softHyphen/>
        <w:t>щик пишет о своих коммунистических убеждениях. Первый этап поиска заканчивался. Путь к своей истине был долог, зато, как по</w:t>
        <w:softHyphen/>
        <w:t>казало будущее, основателен. Но, отнюдь не завершён: сразу же— сначала в Гватемале, затем в Мексике, в одиночку, совместно с под</w:t>
        <w:softHyphen/>
        <w:t>ругой4, потом—параллельно с военной подготовкой (с Кастро и его</w:t>
      </w:r>
    </w:p>
    <w:p>
      <w:pPr>
        <w:pStyle w:val="Normal"/>
        <w:autoSpaceDE w:val="false"/>
        <w:ind w:firstLine="360"/>
        <w:jc w:val="both"/>
        <w:rPr/>
      </w:pPr>
      <w:r>
        <w:rPr/>
        <w:t>Немалую роль в этом сыграли и особенности Компартии Аргенти</w:t>
        <w:softHyphen/>
        <w:t>ны—оплота «догматизма и начётничества», практики «объяснения мира»—в противовес изменению его — в коммунистическом дви</w:t>
        <w:softHyphen/>
        <w:t>жении региона.</w:t>
      </w:r>
    </w:p>
    <w:p>
      <w:pPr>
        <w:pStyle w:val="Normal"/>
        <w:autoSpaceDE w:val="false"/>
        <w:ind w:firstLine="360"/>
        <w:jc w:val="both"/>
        <w:rPr/>
      </w:pPr>
      <w:r>
        <w:rPr/>
        <w:t>Это, очевидно и был первичный импульс, который превратил бо</w:t>
        <w:softHyphen/>
        <w:t>гемистого книжника — бродягу, «ни в малейшей мере не участво</w:t>
        <w:softHyphen/>
        <w:t>вавшего в политической и студенческой борьбе в своей стране», в бунтаря. См. с. 556.</w:t>
      </w:r>
    </w:p>
    <w:p>
      <w:pPr>
        <w:pStyle w:val="Normal"/>
        <w:autoSpaceDE w:val="false"/>
        <w:ind w:firstLine="360"/>
        <w:jc w:val="both"/>
        <w:rPr/>
      </w:pPr>
      <w:r>
        <w:rPr/>
        <w:t>Потом—женой (Ильда Гадеа).</w:t>
      </w:r>
    </w:p>
    <w:p>
      <w:pPr>
        <w:pStyle w:val="Normal"/>
        <w:autoSpaceDE w:val="false"/>
        <w:ind w:firstLine="360"/>
        <w:jc w:val="both"/>
        <w:rPr/>
      </w:pPr>
      <w:r>
        <w:rPr/>
        <w:t>171 предисловие</w:t>
      </w:r>
    </w:p>
    <w:p>
      <w:pPr>
        <w:pStyle w:val="Normal"/>
        <w:autoSpaceDE w:val="false"/>
        <w:ind w:firstLine="360"/>
        <w:jc w:val="both"/>
        <w:rPr/>
      </w:pPr>
      <w:r>
        <w:rPr/>
        <w:t>соратниками) Эрнесто Гевара, с середины 1956 г. уже—Че, углублён</w:t>
        <w:softHyphen/>
        <w:t>но изучает марксистскую литературу, включая тексты по философии и политэкономии.</w:t>
      </w:r>
    </w:p>
    <w:p>
      <w:pPr>
        <w:pStyle w:val="Normal"/>
        <w:autoSpaceDE w:val="false"/>
        <w:ind w:firstLine="360"/>
        <w:jc w:val="both"/>
        <w:rPr/>
      </w:pPr>
      <w:r>
        <w:rPr/>
        <w:t>О становлении Гевары (Че) —марксиста дают представление некоторые из писем, публикуемых в третьем разделе тома. И изве</w:t>
        <w:softHyphen/>
        <w:t>стный, едва не ставший фатальным для судьбы революционера эпи</w:t>
        <w:softHyphen/>
        <w:t>зод, когда вопреки жёстким указаниям Фиделя Кастро аргентинец на допросе в мексиканской полиции (после ареста) утвердительно отве</w:t>
        <w:softHyphen/>
        <w:t>тил на вопрос «есть ли тут марксисты?» («Я не мог солгать»,—объяс</w:t>
        <w:softHyphen/>
        <w:t>нил он потом Фиделю1)...</w:t>
      </w:r>
    </w:p>
    <w:p>
      <w:pPr>
        <w:pStyle w:val="Normal"/>
        <w:autoSpaceDE w:val="false"/>
        <w:ind w:firstLine="360"/>
        <w:jc w:val="both"/>
        <w:rPr/>
      </w:pPr>
      <w:r>
        <w:rPr/>
        <w:t>Таким—убеждённым и «самостоятельно пришедшим» к сво</w:t>
        <w:softHyphen/>
        <w:t>ему мировоззрению марксистом—вступал Че в Кубинскую револю</w:t>
        <w:softHyphen/>
        <w:t>цию. Вступал «левофланговым» 82-х с "Гранмы"»...</w:t>
      </w:r>
    </w:p>
    <w:p>
      <w:pPr>
        <w:pStyle w:val="Normal"/>
        <w:autoSpaceDE w:val="false"/>
        <w:ind w:firstLine="360"/>
        <w:jc w:val="both"/>
        <w:rPr/>
      </w:pPr>
      <w:r>
        <w:rPr/>
        <w:t>Два года вооружённой борьбы сыграли свою роль в становле</w:t>
        <w:softHyphen/>
        <w:t>нии Че как марксиста (и коммуниста). Оно происходило в ходе пер</w:t>
        <w:softHyphen/>
        <w:t>вого общения Че с реальностями социальной борьбы (крестьянства) и борьбы внутриполитической, через нараставшую интенсивность его связей с кадрами компартии (</w:t>
      </w:r>
      <w:r>
        <w:rPr>
          <w:lang w:val="en-US"/>
        </w:rPr>
        <w:t>PSP</w:t>
      </w:r>
      <w:r>
        <w:rPr/>
        <w:t>) —и, опять-таки, через чтение и чтение2. К этому времени относится, по-видимому, и рождение осознанного антидогматизма Гевары, и ригоризм его «стиля», и эс</w:t>
        <w:softHyphen/>
        <w:t>киз того, что через пару лет станет по существу теорией латиноаме</w:t>
        <w:softHyphen/>
        <w:t>риканской революции. Возможно, что именно тогда, в годы, кото</w:t>
        <w:softHyphen/>
        <w:t>рыми не датируется ни одна из включённых в этот том работ, при</w:t>
        <w:softHyphen/>
        <w:t>ходит к Че и сознание необходимости гораздо более углублённого, а, быть может, и критического усвоения марксизма—во всем реаль</w:t>
        <w:softHyphen/>
        <w:t>ном многообразии его тенденций... Но все это пока — между про</w:t>
        <w:softHyphen/>
        <w:t>чим, между боями, в которых Гевара участвует как постоянный боец авангарда, лучший командир Повстанческой Армии, ближайший помощник Фиделя (особенно в 1958 г.).</w:t>
      </w:r>
    </w:p>
    <w:p>
      <w:pPr>
        <w:pStyle w:val="Normal"/>
        <w:autoSpaceDE w:val="false"/>
        <w:ind w:firstLine="360"/>
        <w:jc w:val="both"/>
        <w:rPr/>
      </w:pPr>
      <w:r>
        <w:rPr/>
        <w:t xml:space="preserve">«Я хотел обругать его—говорил Фидель сорок лет спустя дочери Че— но когда я его увидел, и он мне сказал это («не мог лгать»)—знаешь, что? Я его понял потому, что твой папа был таким...» (См. </w:t>
      </w:r>
      <w:r>
        <w:rPr>
          <w:lang w:val="en-US"/>
        </w:rPr>
        <w:t>N</w:t>
      </w:r>
      <w:r>
        <w:rPr/>
        <w:t>.</w:t>
      </w:r>
      <w:r>
        <w:rPr>
          <w:lang w:val="en-US"/>
        </w:rPr>
        <w:t>Kohan</w:t>
      </w:r>
      <w:r>
        <w:rPr/>
        <w:t xml:space="preserve">, </w:t>
      </w:r>
      <w:r>
        <w:rPr>
          <w:lang w:val="en-US"/>
        </w:rPr>
        <w:t>op</w:t>
      </w:r>
      <w:r>
        <w:rPr/>
        <w:t xml:space="preserve">. </w:t>
      </w:r>
      <w:r>
        <w:rPr>
          <w:lang w:val="en-US"/>
        </w:rPr>
        <w:t>cit</w:t>
      </w:r>
      <w:r>
        <w:rPr/>
        <w:t xml:space="preserve">. </w:t>
      </w:r>
      <w:r>
        <w:rPr>
          <w:lang w:val="en-US"/>
        </w:rPr>
        <w:t>p</w:t>
      </w:r>
      <w:r>
        <w:rPr/>
        <w:t>. 268)</w:t>
      </w:r>
    </w:p>
    <w:p>
      <w:pPr>
        <w:pStyle w:val="Normal"/>
        <w:autoSpaceDE w:val="false"/>
        <w:ind w:firstLine="360"/>
        <w:jc w:val="both"/>
        <w:rPr/>
      </w:pPr>
      <w:r>
        <w:rPr/>
        <w:t xml:space="preserve">«Я спросила его, сделаны ли буквы (заголовка книги, которую читал Че) из золота»,— вспоминала подруга Че (крестьянская девушка из Сиерры) Соила Родригес.—«Он рассмеялся и сказал: это книга, она о коммунизме». «А я была слишком застенчива, чтобы спросить его, что это значит—ведь я никогда прежде не слыхала этого слова.» </w:t>
      </w:r>
      <w:r>
        <w:rPr>
          <w:lang w:val="en-US"/>
        </w:rPr>
        <w:t>(</w:t>
      </w:r>
      <w:r>
        <w:rPr/>
        <w:t>см</w:t>
      </w:r>
      <w:r>
        <w:rPr>
          <w:lang w:val="en-US"/>
        </w:rPr>
        <w:t>. Jon Lee Anderson, Che Guevara, A revolutionary life, New York, 1997, p. 312).</w:t>
      </w:r>
    </w:p>
    <w:p>
      <w:pPr>
        <w:pStyle w:val="Normal"/>
        <w:autoSpaceDE w:val="false"/>
        <w:ind w:firstLine="360"/>
        <w:jc w:val="both"/>
        <w:rPr/>
      </w:pPr>
      <w:r>
        <w:rPr/>
        <w:t xml:space="preserve">18 </w:t>
      </w:r>
      <w:r>
        <w:rPr>
          <w:lang w:val="en-US"/>
        </w:rPr>
        <w:t>I</w:t>
      </w:r>
      <w:r>
        <w:rPr/>
        <w:t xml:space="preserve"> </w:t>
      </w:r>
    </w:p>
    <w:p>
      <w:pPr>
        <w:pStyle w:val="Normal"/>
        <w:autoSpaceDE w:val="false"/>
        <w:ind w:firstLine="360"/>
        <w:jc w:val="both"/>
        <w:rPr/>
      </w:pPr>
      <w:r>
        <w:rPr/>
        <w:t>В первый год после победы Революции Че, подчиняясь такти</w:t>
        <w:softHyphen/>
        <w:t>ческой линии Фиделя, практически не выступает ни как марксист, ни вообще как «теоретик слова». Его теория—в его делах, он—на «острие копья» перерастающей, «перманентной» кубинской рево</w:t>
        <w:softHyphen/>
        <w:t>люции и её полномочный представитель в «третьем мире» (затем— в странах «реального социализма»).</w:t>
      </w:r>
    </w:p>
    <w:p>
      <w:pPr>
        <w:pStyle w:val="Normal"/>
        <w:autoSpaceDE w:val="false"/>
        <w:ind w:firstLine="360"/>
        <w:jc w:val="both"/>
        <w:rPr/>
      </w:pPr>
      <w:r>
        <w:rPr/>
        <w:t>Ситуация в данном плане довольно резко меняется в 1960-1961 гг.</w:t>
      </w:r>
    </w:p>
    <w:p>
      <w:pPr>
        <w:pStyle w:val="Normal"/>
        <w:autoSpaceDE w:val="false"/>
        <w:ind w:firstLine="360"/>
        <w:jc w:val="both"/>
        <w:rPr/>
      </w:pPr>
      <w:r>
        <w:rPr/>
        <w:t>С одной стороны, Че учится—в промежутках между все (по</w:t>
        <w:softHyphen/>
        <w:t>чти все) поглощающей работой по развитию кубинской промышлен</w:t>
        <w:softHyphen/>
        <w:t>ности—с большей интенсивностью и напряжением, чем когда-либо в прошлом. Семинары по «Капиталу»—в правительстве и Министер</w:t>
        <w:softHyphen/>
        <w:t>стве промышленности. Чтение—сквозное—классиков марксизма. Знакомство с работами Троцкого, Альтюссера, польских экономис</w:t>
        <w:softHyphen/>
        <w:t>тов и североамериканских марксистов.</w:t>
      </w:r>
    </w:p>
    <w:p>
      <w:pPr>
        <w:pStyle w:val="Normal"/>
        <w:autoSpaceDE w:val="false"/>
        <w:ind w:firstLine="360"/>
        <w:jc w:val="both"/>
        <w:rPr/>
      </w:pPr>
      <w:r>
        <w:rPr/>
        <w:t>С другой, именно Че становится провозвестником и теорети</w:t>
        <w:softHyphen/>
        <w:t>ком перерастания Кубинской революции: за много месяцев до «офи</w:t>
        <w:softHyphen/>
        <w:t>циального» объявления о её социалистическом характере (16 апре</w:t>
        <w:softHyphen/>
        <w:t>ля 1961 г.), он по существу уже говорит об этом—и на Кубе, и в Мос</w:t>
        <w:softHyphen/>
        <w:t>кве (в частности в Колонном зале Дома Союзов), избегая лишь са</w:t>
        <w:softHyphen/>
        <w:t>мого слова-определения.</w:t>
      </w:r>
    </w:p>
    <w:p>
      <w:pPr>
        <w:pStyle w:val="Normal"/>
        <w:autoSpaceDE w:val="false"/>
        <w:ind w:firstLine="360"/>
        <w:jc w:val="both"/>
        <w:rPr/>
      </w:pPr>
      <w:r>
        <w:rPr/>
        <w:t>Все эти годы Гевара продолжает начатый ранее теоретичес</w:t>
        <w:softHyphen/>
        <w:t>кий анализ Кубинской революции, обеих её фаз (до—и после взя</w:t>
        <w:softHyphen/>
        <w:t>тия власти), её уроков для Латинской Америки, развития её новых международных связей.</w:t>
      </w:r>
    </w:p>
    <w:p>
      <w:pPr>
        <w:pStyle w:val="Normal"/>
        <w:autoSpaceDE w:val="false"/>
        <w:ind w:firstLine="360"/>
        <w:jc w:val="both"/>
        <w:rPr/>
      </w:pPr>
      <w:r>
        <w:rPr/>
        <w:t>Впоследствии многие его выступления посвящены экономи</w:t>
        <w:softHyphen/>
        <w:t>ческим, «административным» идеологическим («воспитательным»), в меньшей мере—политическим1 проблемам социалистического строительства на Кубе.</w:t>
      </w:r>
    </w:p>
    <w:p>
      <w:pPr>
        <w:pStyle w:val="Normal"/>
        <w:autoSpaceDE w:val="false"/>
        <w:ind w:firstLine="360"/>
        <w:jc w:val="both"/>
        <w:rPr/>
      </w:pPr>
      <w:r>
        <w:rPr/>
        <w:t>И, наконец, уже тогда—через начавшуюся (в 1961-1962 гг.) полемику в левом движении региона—Че выходит к проблематике, которой суждено будет стать главной, узловой в «его» марксизме: к вопросу о соотношении объективных условий—и действия истори-</w:t>
      </w:r>
    </w:p>
    <w:p>
      <w:pPr>
        <w:pStyle w:val="Normal"/>
        <w:autoSpaceDE w:val="false"/>
        <w:ind w:firstLine="360"/>
        <w:jc w:val="both"/>
        <w:rPr/>
      </w:pPr>
      <w:r>
        <w:rPr/>
        <w:t>В конце 1961—начале 1962 гг. Гевару, как и большинство других лидеров и активистов «Движения 26 июля», оттирают от политики (ревизионист!) выходцы из традиционной компартии (</w:t>
      </w:r>
      <w:r>
        <w:rPr>
          <w:lang w:val="en-US"/>
        </w:rPr>
        <w:t>PSP</w:t>
      </w:r>
      <w:r>
        <w:rPr/>
        <w:t>)—это тот самый сектантский (и «копирующий») уклон, с упоминаниями о ко</w:t>
        <w:softHyphen/>
        <w:t>тором читатель не раз столкнется в тексте.</w:t>
      </w:r>
    </w:p>
    <w:p>
      <w:pPr>
        <w:pStyle w:val="Normal"/>
        <w:autoSpaceDE w:val="false"/>
        <w:ind w:firstLine="360"/>
        <w:jc w:val="both"/>
        <w:rPr/>
      </w:pPr>
      <w:r>
        <w:rPr/>
        <w:t>191 предисловие</w:t>
      </w:r>
    </w:p>
    <w:p>
      <w:pPr>
        <w:pStyle w:val="Normal"/>
        <w:autoSpaceDE w:val="false"/>
        <w:ind w:firstLine="360"/>
        <w:jc w:val="both"/>
        <w:rPr/>
      </w:pPr>
      <w:r>
        <w:rPr/>
        <w:t>ческих субъектов; о роли личности сознания в выборе исторической альтернативы, к теме революционного гуманизма...</w:t>
      </w:r>
    </w:p>
    <w:p>
      <w:pPr>
        <w:pStyle w:val="Normal"/>
        <w:autoSpaceDE w:val="false"/>
        <w:ind w:firstLine="360"/>
        <w:jc w:val="both"/>
        <w:rPr/>
      </w:pPr>
      <w:r>
        <w:rPr/>
        <w:t>Не касаясь прямо содержания написанного и сказанного Че в эти годы, подчеркну лишь два момента. Это—решающее значение его работ для понимания истории—Кубинской революции, Латин</w:t>
        <w:softHyphen/>
        <w:t>ской Америки 50—60-х годов, дискуссий в её освободительном дви</w:t>
        <w:softHyphen/>
        <w:t>жении1. И то, что мысль Гевары постепенно, но неуклонно движется к границам тогдашнего «официального марксизма»2 («марксизма-ленинизма», через дефис); по-существу вступая уже в противоречие с некоторыми—тоже официальными—его новациями 50-х годов3 и находя точки (потом—плоскость) опоры в «активистском» марк</w:t>
        <w:softHyphen/>
        <w:t>сизме первой трети века. Подобная двойственность теоретической эволюции («движение без выхода за пределы») в значительной мере была обусловлена реальным, поступательным развитием событий на Кубе, в Латинской Америке и во всем мире4 в 1959—1961 гг. (восхо</w:t>
        <w:softHyphen/>
        <w:t>дящая—все еще!—ветвь альтернативного капитализму и колониа</w:t>
        <w:softHyphen/>
        <w:t>лизму процесса). В свою очередь ситуация эта давала Геваре возмож</w:t>
        <w:softHyphen/>
        <w:t>ность непротиворечиво объяснять и анализировать это развитие5. Отражением создавшейся ситуации и стало то сочетание «оптимиз</w:t>
        <w:softHyphen/>
        <w:t>ма воли» и «оптимизма разума», которым проникнуты выступления и статьи Че в 1960—1961 гг.</w:t>
      </w:r>
    </w:p>
    <w:p>
      <w:pPr>
        <w:pStyle w:val="Normal"/>
        <w:autoSpaceDE w:val="false"/>
        <w:ind w:firstLine="360"/>
        <w:jc w:val="both"/>
        <w:rPr/>
      </w:pPr>
      <w:r>
        <w:rPr/>
        <w:t>Конец 1962 г. и, особенно, 1963 г. приносят изменение этой ситуации: читатель без труда убедится, в том, что в эти годы общие теоретические поиски Че выходят за границы «марксистско-ленин</w:t>
        <w:softHyphen/>
        <w:t>ского» единомыслия; согласия—пусть и не провозглашаемого вслух</w:t>
      </w:r>
    </w:p>
    <w:p>
      <w:pPr>
        <w:pStyle w:val="Normal"/>
        <w:autoSpaceDE w:val="false"/>
        <w:ind w:firstLine="360"/>
        <w:jc w:val="both"/>
        <w:rPr/>
      </w:pPr>
      <w:r>
        <w:rPr/>
        <w:t>Подробнее позиция Че в этой дискуссии анализируется в статье «Ре</w:t>
        <w:softHyphen/>
        <w:t>волюционер», опубликованной в 1977 г. («Латинская Америка», №6, с. 128-144).</w:t>
      </w:r>
    </w:p>
    <w:p>
      <w:pPr>
        <w:pStyle w:val="Normal"/>
        <w:autoSpaceDE w:val="false"/>
        <w:ind w:firstLine="360"/>
        <w:jc w:val="both"/>
        <w:rPr/>
      </w:pPr>
      <w:r>
        <w:rPr/>
        <w:t>Имеется в виду версия, «катехизированная» во второй половине 30-х годов, лёгшая в основу «учебников» 50-60-х (которые тоже не раз фи</w:t>
        <w:softHyphen/>
        <w:t>гурируют в текстах этой книги) и по сути сохранившаяся до 80-х годов.</w:t>
      </w:r>
    </w:p>
    <w:p>
      <w:pPr>
        <w:pStyle w:val="Normal"/>
        <w:autoSpaceDE w:val="false"/>
        <w:ind w:firstLine="360"/>
        <w:jc w:val="both"/>
        <w:rPr/>
      </w:pPr>
      <w:r>
        <w:rPr/>
        <w:t>Которые одним представлялись ревизионистскими, другим—как «ис</w:t>
        <w:softHyphen/>
        <w:t>тина по определению», третьим — как «творческие», четвёртым — евроцентристскими.</w:t>
      </w:r>
    </w:p>
    <w:p>
      <w:pPr>
        <w:pStyle w:val="Normal"/>
        <w:autoSpaceDE w:val="false"/>
        <w:ind w:firstLine="360"/>
        <w:jc w:val="both"/>
        <w:rPr/>
      </w:pPr>
      <w:r>
        <w:rPr/>
        <w:t>В хронологическом центре этого периода—полёт Гагарина и Плайя-Хирон (апрель 1961г.)</w:t>
      </w:r>
    </w:p>
    <w:p>
      <w:pPr>
        <w:pStyle w:val="Normal"/>
        <w:autoSpaceDE w:val="false"/>
        <w:ind w:firstLine="360"/>
        <w:jc w:val="both"/>
        <w:rPr/>
      </w:pPr>
      <w:r>
        <w:rPr/>
        <w:t>См. Пако Игнасио Тайбо II «Гевара, известный также как Че». М. 2000, с. 408, 436-437.</w:t>
      </w:r>
    </w:p>
    <w:p>
      <w:pPr>
        <w:pStyle w:val="Normal"/>
        <w:autoSpaceDE w:val="false"/>
        <w:ind w:firstLine="360"/>
        <w:jc w:val="both"/>
        <w:rPr/>
      </w:pPr>
      <w:r>
        <w:rPr/>
        <w:t xml:space="preserve">201 </w:t>
      </w:r>
    </w:p>
    <w:p>
      <w:pPr>
        <w:pStyle w:val="Normal"/>
        <w:autoSpaceDE w:val="false"/>
        <w:ind w:firstLine="360"/>
        <w:jc w:val="both"/>
        <w:rPr/>
      </w:pPr>
      <w:r>
        <w:rPr/>
        <w:t>—</w:t>
      </w:r>
      <w:r>
        <w:rPr/>
        <w:t>с постулатами внешней политики СССР". С 1963 года Гевара всту</w:t>
        <w:softHyphen/>
        <w:t>пает в ту «экономическую дискуссию», которая окончательно опреде</w:t>
        <w:softHyphen/>
        <w:t>ляет его место во «внутримарксистской» идейной борьбе и трактовке теории.</w:t>
      </w:r>
    </w:p>
    <w:p>
      <w:pPr>
        <w:pStyle w:val="Normal"/>
        <w:autoSpaceDE w:val="false"/>
        <w:ind w:firstLine="360"/>
        <w:jc w:val="both"/>
        <w:rPr/>
      </w:pPr>
      <w:r>
        <w:rPr/>
        <w:t>Еретическое, бунтарское, стоическое начала в его теоретичес</w:t>
        <w:softHyphen/>
        <w:t>ком мироощущении окончательно становятся ведущими, что делает ещё более бескомпромиссным «оптимизм воли» революционера— строителя, мыслителя, а впоследствии—снова бойца.</w:t>
      </w:r>
    </w:p>
    <w:p>
      <w:pPr>
        <w:pStyle w:val="Normal"/>
        <w:autoSpaceDE w:val="false"/>
        <w:ind w:firstLine="360"/>
        <w:jc w:val="both"/>
        <w:rPr/>
      </w:pPr>
      <w:r>
        <w:rPr/>
        <w:t>Конечно не только—и не столько—«теоретическое чтение» (ночное) объясняет этот сдвиг2. Главным стимулом новых «поисков и находок» служил ход событий, ситуация «встречного боя» (1962-1968), сменявшая фазу поступательного подъёма освободительно</w:t>
        <w:softHyphen/>
        <w:t>го движения и альтернативного развития (в регионе и мире). Пла</w:t>
        <w:softHyphen/>
        <w:t>ны латиноамериканских революционеров (1962-1963 гт.) остают</w:t>
        <w:softHyphen/>
        <w:t>ся нереализованными.</w:t>
      </w:r>
    </w:p>
    <w:p>
      <w:pPr>
        <w:pStyle w:val="Normal"/>
        <w:autoSpaceDE w:val="false"/>
        <w:ind w:firstLine="360"/>
        <w:jc w:val="both"/>
        <w:rPr/>
      </w:pPr>
      <w:r>
        <w:rPr/>
        <w:t>В дни и недели Карибского кризиса США жёстко обозначают границы своего отступления, а СССР — границы своей поддержки революционных движений региона и (по убеждению Че) мира, что заставляет Гевару взглянуть на стратегию мирного сосуществова</w:t>
        <w:softHyphen/>
        <w:t>ния по-иному, чем год-два назад. Сомнения в правильности курса строительства нового общества в СССР (и в переносе его на Кубу) становятся все более глубокими и «теоретичными», [постепенно пе</w:t>
        <w:softHyphen/>
        <w:t xml:space="preserve">рерастая в уверенность «по </w:t>
      </w:r>
      <w:r>
        <w:rPr>
          <w:lang w:val="en-US"/>
        </w:rPr>
        <w:t>es</w:t>
      </w:r>
      <w:r>
        <w:rPr/>
        <w:t xml:space="preserve"> </w:t>
      </w:r>
      <w:r>
        <w:rPr>
          <w:lang w:val="en-US"/>
        </w:rPr>
        <w:t>eso</w:t>
      </w:r>
      <w:r>
        <w:rPr/>
        <w:t>!» («это не то»!) —и в разработку соответствующей альтернативы].</w:t>
      </w:r>
    </w:p>
    <w:p>
      <w:pPr>
        <w:pStyle w:val="Normal"/>
        <w:autoSpaceDE w:val="false"/>
        <w:ind w:firstLine="360"/>
        <w:jc w:val="both"/>
        <w:rPr/>
      </w:pPr>
      <w:r>
        <w:rPr/>
        <w:t>Раскол мирового коммунистического движения воспринима</w:t>
        <w:softHyphen/>
        <w:t>ется как свершившийся факт. На самой Кубе стихийный стремитель</w:t>
        <w:softHyphen/>
        <w:t>ный рост сознательности народных масс замедляется3, наталкива</w:t>
        <w:softHyphen/>
        <w:t>ясь— на разных уровнях—и на «свойства человеческой натуры», и на трудности снабжения, и на неистребимость бюрократии, и на влияние советских учебников...</w:t>
      </w:r>
    </w:p>
    <w:p>
      <w:pPr>
        <w:pStyle w:val="Normal"/>
        <w:autoSpaceDE w:val="false"/>
        <w:ind w:firstLine="360"/>
        <w:jc w:val="both"/>
        <w:rPr/>
      </w:pPr>
      <w:r>
        <w:rPr/>
        <w:t>1 Достаточно сравнить его заметки «О стратегии и тактике латино</w:t>
        <w:softHyphen/>
        <w:t>американской революции» (с. 283-296) с апрельской (1961 г.) ста-</w:t>
      </w:r>
    </w:p>
    <w:p>
      <w:pPr>
        <w:pStyle w:val="Normal"/>
        <w:autoSpaceDE w:val="false"/>
        <w:ind w:firstLine="360"/>
        <w:jc w:val="both"/>
        <w:rPr/>
      </w:pPr>
      <w:r>
        <w:rPr/>
        <w:t>. тьей в «</w:t>
      </w:r>
      <w:r>
        <w:rPr>
          <w:lang w:val="en-US"/>
        </w:rPr>
        <w:t>Verde</w:t>
      </w:r>
      <w:r>
        <w:rPr/>
        <w:t xml:space="preserve"> </w:t>
      </w:r>
      <w:r>
        <w:rPr>
          <w:lang w:val="en-US"/>
        </w:rPr>
        <w:t>OHvo</w:t>
      </w:r>
      <w:r>
        <w:rPr/>
        <w:t>» или с телевыступлением 8 января того же года. Исключением в данном плане могло быть знакомство Че с марксовы-</w:t>
      </w:r>
    </w:p>
    <w:p>
      <w:pPr>
        <w:pStyle w:val="Normal"/>
        <w:autoSpaceDE w:val="false"/>
        <w:ind w:firstLine="360"/>
        <w:jc w:val="both"/>
        <w:rPr/>
      </w:pPr>
      <w:r>
        <w:rPr>
          <w:lang w:val="en-US"/>
        </w:rPr>
        <w:t>t</w:t>
      </w:r>
      <w:r>
        <w:rPr/>
        <w:t xml:space="preserve"> ми «Экономико-философскими рукописями 1844 г.»—вот уж где от</w:t>
        <w:softHyphen/>
        <w:t>крылись «ставни в собственном доме»!</w:t>
      </w:r>
    </w:p>
    <w:p>
      <w:pPr>
        <w:pStyle w:val="Normal"/>
        <w:autoSpaceDE w:val="false"/>
        <w:ind w:firstLine="360"/>
        <w:jc w:val="both"/>
        <w:rPr/>
      </w:pPr>
      <w:r>
        <w:rPr>
          <w:lang w:val="en-US" w:eastAsia="en-US"/>
        </w:rPr>
        <w:t>s</w:t>
      </w:r>
      <w:r>
        <w:rPr>
          <w:lang w:eastAsia="en-US"/>
        </w:rPr>
        <w:t xml:space="preserve"> </w:t>
      </w:r>
      <w:r>
        <w:rPr>
          <w:lang w:val="en-US" w:eastAsia="en-US"/>
        </w:rPr>
        <w:t>f</w:t>
      </w:r>
      <w:r>
        <w:rPr>
          <w:lang w:eastAsia="en-US"/>
        </w:rPr>
        <w:t xml:space="preserve"> Во всяком случае—за пределами экстраординарных ситуаций (апрель 1961 г., октябрь—ноябрь 1962 г.).</w:t>
      </w:r>
    </w:p>
    <w:p>
      <w:pPr>
        <w:pStyle w:val="Normal"/>
        <w:autoSpaceDE w:val="false"/>
        <w:ind w:firstLine="360"/>
        <w:jc w:val="both"/>
        <w:rPr/>
      </w:pPr>
      <w:r>
        <w:rPr/>
        <w:t>211 предисловие</w:t>
      </w:r>
    </w:p>
    <w:p>
      <w:pPr>
        <w:pStyle w:val="Normal"/>
        <w:autoSpaceDE w:val="false"/>
        <w:ind w:firstLine="360"/>
        <w:jc w:val="both"/>
        <w:rPr/>
      </w:pPr>
      <w:r>
        <w:rPr/>
        <w:t>Перед лицом всех этих проблем и их возможных альтернатив</w:t>
        <w:softHyphen/>
        <w:t>ных решений1 выбор Че—и на практике, и в теории—определяется «оптимизмом воли», стремлением до конца использовать и наращи</w:t>
        <w:softHyphen/>
        <w:t>вать не иссякший пока импульс «подъёма» (революции)2, и возмож</w:t>
        <w:softHyphen/>
        <w:t>ности сознания (субъективного фактора) воздействовать на разви</w:t>
        <w:softHyphen/>
        <w:t>тие событий...</w:t>
      </w:r>
    </w:p>
    <w:p>
      <w:pPr>
        <w:pStyle w:val="Normal"/>
        <w:autoSpaceDE w:val="false"/>
        <w:ind w:firstLine="360"/>
        <w:jc w:val="both"/>
        <w:rPr/>
      </w:pPr>
      <w:r>
        <w:rPr/>
        <w:t>Мне уже приходилось писать3 о том, насколько этот подход, эта ментальность соответствует пафосу ленинизма—от постановки Лениным проблем революции 1905 г. («долг партии—научить ре</w:t>
        <w:softHyphen/>
        <w:t>волюцию») до его предсмертного анализа закономерностей Октяб</w:t>
        <w:softHyphen/>
        <w:t>ря («О нашей революции»). Вместе с тем у Че установка на отказ от фетишизации материальных предпосылок развития и объективно</w:t>
        <w:softHyphen/>
        <w:t>го фактора в целом, категорическое неприятие установки «ждать, пока...»—сочеталось с максимальным влиянием к проблеме лично</w:t>
        <w:softHyphen/>
        <w:t>сти, её роли и возможностям в революционном процессе; личности, как средству и как главной цели революции (разотчуждение).</w:t>
      </w:r>
    </w:p>
    <w:p>
      <w:pPr>
        <w:pStyle w:val="Normal"/>
        <w:autoSpaceDE w:val="false"/>
        <w:ind w:firstLine="360"/>
        <w:jc w:val="both"/>
        <w:rPr/>
      </w:pPr>
      <w:r>
        <w:rPr/>
        <w:t>И «антиаттантистский», и революционно-гуманистический комплексы Че определяют его объективную принадлежность тому течению марксистской мысли, расцвет которого пришелся на пер</w:t>
        <w:softHyphen/>
        <w:t>вую треть XX века4. Связанное с именами Р.Люксембург и А. Грам</w:t>
        <w:softHyphen/>
        <w:t>ши, X. Мариатеги и А. Понсе, Л.Троцкого и Д. Лукача5 течение это к</w:t>
      </w:r>
    </w:p>
    <w:p>
      <w:pPr>
        <w:pStyle w:val="Normal"/>
        <w:autoSpaceDE w:val="false"/>
        <w:ind w:firstLine="360"/>
        <w:jc w:val="both"/>
        <w:rPr/>
      </w:pPr>
      <w:r>
        <w:rPr/>
        <w:t>1 Ждать новых, благоприятных объективных сдвигов (от развития про</w:t>
        <w:softHyphen/>
        <w:t>изводительных сил в соцстранах —до экономических потрясений на Севере). Сознательно отступить, приспособить к новой ситуации политические и тактические установки и др.</w:t>
      </w:r>
    </w:p>
    <w:p>
      <w:pPr>
        <w:pStyle w:val="Normal"/>
        <w:autoSpaceDE w:val="false"/>
        <w:ind w:firstLine="360"/>
        <w:jc w:val="both"/>
        <w:rPr/>
      </w:pPr>
      <w:r>
        <w:rPr/>
        <w:t>2 Решающее, принципиальное значение имела в этом плане поддержка Вьетнама; победа которого должна была—помимо прочего—опро</w:t>
        <w:softHyphen/>
        <w:t>вергнуть обязательность выбора между статус-кво и Третьей Миро</w:t>
        <w:softHyphen/>
        <w:t>вой войной.</w:t>
      </w:r>
    </w:p>
    <w:p>
      <w:pPr>
        <w:pStyle w:val="Normal"/>
        <w:autoSpaceDE w:val="false"/>
        <w:ind w:firstLine="360"/>
        <w:jc w:val="both"/>
        <w:rPr/>
      </w:pPr>
      <w:r>
        <w:rPr/>
        <w:t>3 См. «Ультралевые течения в национально-освободительном движе</w:t>
        <w:softHyphen/>
        <w:t>нии стран Азии, Африки и Латинской Америки», М. 1975. т. II, с. 184-186; 219-225, «Латинская Америка», №6, 1977, с. 130-131.</w:t>
      </w:r>
    </w:p>
    <w:p>
      <w:pPr>
        <w:pStyle w:val="Normal"/>
        <w:autoSpaceDE w:val="false"/>
        <w:ind w:firstLine="360"/>
        <w:jc w:val="both"/>
        <w:rPr/>
      </w:pPr>
      <w:r>
        <w:rPr/>
        <w:t>4 Объективную, поскольку путь Чек этим установкам был совершенно самостоятельным, что связано с его специфическим и спасительно поздним (а потому — автономным) приходом к марксизму в целом; «спрямления», искажения этого пути через «Краткий курс» не имело место; «онтогенез аргентинца» повторял филогенез марксистской мысли XX века.</w:t>
      </w:r>
    </w:p>
    <w:p>
      <w:pPr>
        <w:pStyle w:val="Normal"/>
        <w:autoSpaceDE w:val="false"/>
        <w:ind w:firstLine="360"/>
        <w:jc w:val="both"/>
        <w:rPr/>
      </w:pPr>
      <w:r>
        <w:rPr/>
        <w:t>5 Об этой «генеалогии» Че—теоретика см. интереснейшие материа</w:t>
        <w:softHyphen/>
        <w:t>лы в книге Н. Когана (</w:t>
      </w:r>
      <w:r>
        <w:rPr>
          <w:lang w:val="en-US"/>
        </w:rPr>
        <w:t>op</w:t>
      </w:r>
      <w:r>
        <w:rPr/>
        <w:t xml:space="preserve">. </w:t>
      </w:r>
      <w:r>
        <w:rPr>
          <w:lang w:val="en-US"/>
        </w:rPr>
        <w:t>cit</w:t>
      </w:r>
      <w:r>
        <w:rPr/>
        <w:t xml:space="preserve">. </w:t>
      </w:r>
      <w:r>
        <w:rPr>
          <w:lang w:val="en-US"/>
        </w:rPr>
        <w:t>pp</w:t>
      </w:r>
      <w:r>
        <w:rPr/>
        <w:t>. 123, 73-122)..</w:t>
      </w:r>
    </w:p>
    <w:p>
      <w:pPr>
        <w:pStyle w:val="Normal"/>
        <w:autoSpaceDE w:val="false"/>
        <w:ind w:firstLine="360"/>
        <w:jc w:val="both"/>
        <w:rPr/>
      </w:pPr>
      <w:r>
        <w:rPr/>
        <w:t xml:space="preserve">22 I </w:t>
      </w:r>
    </w:p>
    <w:p>
      <w:pPr>
        <w:pStyle w:val="Normal"/>
        <w:autoSpaceDE w:val="false"/>
        <w:ind w:firstLine="360"/>
        <w:jc w:val="both"/>
        <w:rPr/>
      </w:pPr>
      <w:r>
        <w:rPr/>
        <w:t>середине 30-х годов сходит (точнее—было сведено) на нет—во вся</w:t>
        <w:softHyphen/>
        <w:t xml:space="preserve">ком случае в рамках «официального» коммунистического движения. На смену его поискам пришло обоснование </w:t>
      </w:r>
      <w:r>
        <w:rPr>
          <w:lang w:val="en-US"/>
        </w:rPr>
        <w:t>post</w:t>
      </w:r>
      <w:r>
        <w:rPr/>
        <w:t xml:space="preserve"> </w:t>
      </w:r>
      <w:r>
        <w:rPr>
          <w:lang w:val="en-US"/>
        </w:rPr>
        <w:t>factum</w:t>
      </w:r>
      <w:r>
        <w:rPr/>
        <w:t xml:space="preserve"> «генераль</w:t>
        <w:softHyphen/>
        <w:t>ной линии» (и зигзагов сталинской политики) и катехизис «кратко</w:t>
        <w:softHyphen/>
        <w:t>го курса». Но и 20 лет спустя «оттепель» 50-х данное течение не вос</w:t>
        <w:softHyphen/>
        <w:t>кресила (в тех же рамках). Ни официальные новации XX съезда, ни нео-догмы маоизма, ни полуеретические построения левых струк</w:t>
        <w:softHyphen/>
        <w:t>туралистов (Альтюссер и др.), ни лево-либеральные и либерально-гуманистические поиски складывающегося евро-коммунизма не от</w:t>
        <w:softHyphen/>
        <w:t>вечали—или прямо противостояли—установкам революционного гуманизма («активизма», «философии и практики»). Иначе говоря —идейных союзников, «резонансную камеру» в основных течени</w:t>
        <w:softHyphen/>
        <w:t>ях коммунистического движения (и мысли), эволюционировавших в 50-60-х годах в разные стороны от революционного марксизма, Че обрести не мог. Но это до определенной степени компенсировалось более интенсивным, чем когда-либо поиском плоскости опоры в на</w:t>
        <w:softHyphen/>
        <w:t>следстве мыслителей прошлого (см. выше). А, с другой стороны — тем откликом, который нашло послание Че в «неокоммунистиче</w:t>
        <w:softHyphen/>
        <w:t>ской» и некоммунистической левой" и, особенно, в новых, послево</w:t>
        <w:softHyphen/>
        <w:t>енных поколениях (что в полной мере выявилось уже после смерти Гевары).</w:t>
      </w:r>
    </w:p>
    <w:p>
      <w:pPr>
        <w:pStyle w:val="Normal"/>
        <w:autoSpaceDE w:val="false"/>
        <w:ind w:firstLine="360"/>
        <w:jc w:val="both"/>
        <w:rPr/>
      </w:pPr>
      <w:r>
        <w:rPr/>
        <w:t>Впрочем об этом, наверное, расскажет эпилог книги. Во всту</w:t>
        <w:softHyphen/>
        <w:t>пительной же статье отмечу, что этим, «гуманистически-активист</w:t>
        <w:softHyphen/>
        <w:t>ским» посылом проникнуты почти все материалы второго и третье</w:t>
        <w:softHyphen/>
        <w:t>го разделов книги; и поисковая их часть, и те выводы, к которым приходит Гевара в 1964—66 гг. Выводы, отмеченные неизменным культом правды (освобожденной от чужих «табу»—и собственных иллюзий), героическим стоицизмом и все тем же «оптимизмом во</w:t>
        <w:softHyphen/>
        <w:t>ли». («</w:t>
      </w:r>
      <w:r>
        <w:rPr>
          <w:lang w:val="en-US"/>
        </w:rPr>
        <w:t>Lohare</w:t>
      </w:r>
      <w:r>
        <w:rPr/>
        <w:t>»...)</w:t>
      </w:r>
    </w:p>
    <w:p>
      <w:pPr>
        <w:pStyle w:val="Normal"/>
        <w:autoSpaceDE w:val="false"/>
        <w:ind w:firstLine="360"/>
        <w:jc w:val="both"/>
        <w:rPr/>
      </w:pPr>
      <w:r>
        <w:rPr/>
      </w:r>
    </w:p>
    <w:p>
      <w:pPr>
        <w:pStyle w:val="Normal"/>
        <w:autoSpaceDE w:val="false"/>
        <w:ind w:firstLine="360"/>
        <w:jc w:val="both"/>
        <w:rPr/>
      </w:pPr>
      <w:r>
        <w:rPr/>
        <w:t>Таковы те основные посылки и «направляющие», вокруг которых складывался «в голове» Че тот «мир перекрещивающихся, сталкива</w:t>
        <w:softHyphen/>
      </w:r>
    </w:p>
    <w:p>
      <w:pPr>
        <w:pStyle w:val="Normal"/>
        <w:autoSpaceDE w:val="false"/>
        <w:ind w:firstLine="360"/>
        <w:jc w:val="both"/>
        <w:rPr/>
      </w:pPr>
      <w:r>
        <w:rPr/>
        <w:t>Включая экзистенциалистов, единомышленников Ф. Фанона, евро</w:t>
        <w:softHyphen/>
        <w:t>пейскую и североамериканскую «новую левую», сторонников Ман</w:t>
        <w:softHyphen/>
        <w:t>делл — среди троцкистов и, главное, «повстанческую левую» Латин</w:t>
        <w:softHyphen/>
        <w:t xml:space="preserve">ской Америки (и Африки).     . </w:t>
      </w:r>
    </w:p>
    <w:p>
      <w:pPr>
        <w:pStyle w:val="Normal"/>
        <w:autoSpaceDE w:val="false"/>
        <w:ind w:firstLine="360"/>
        <w:jc w:val="both"/>
        <w:rPr/>
      </w:pPr>
      <w:r>
        <w:rPr/>
        <w:t>231предисловие</w:t>
      </w:r>
    </w:p>
    <w:p>
      <w:pPr>
        <w:pStyle w:val="Normal"/>
        <w:autoSpaceDE w:val="false"/>
        <w:ind w:firstLine="360"/>
        <w:jc w:val="both"/>
        <w:rPr/>
      </w:pPr>
      <w:r>
        <w:rPr/>
        <w:t>ющихся, а иногда и организующихся» идей, которые сам он уподо</w:t>
        <w:softHyphen/>
        <w:t>бил в известном письме (Ш. Беттельхейму) «хаосу на первый или второй день творения» (с. 559). Придать этому, к 1967 году—дос</w:t>
        <w:softHyphen/>
        <w:t>таточно внутренне упорядоченному «хаосу идей» внешний облик, соответствующий хотя бы «пятому дню творения» Че не успел". И цельность—в глазах мира—его послания возникла уже как резуль</w:t>
        <w:softHyphen/>
        <w:t>тат биографии Че, а не его теоретического творчества.</w:t>
      </w:r>
    </w:p>
    <w:p>
      <w:pPr>
        <w:pStyle w:val="Normal"/>
        <w:autoSpaceDE w:val="false"/>
        <w:ind w:firstLine="360"/>
        <w:jc w:val="both"/>
        <w:rPr/>
      </w:pPr>
      <w:r>
        <w:rPr/>
        <w:t>Общий же итог своих отношений с «философией практики» в «кубинские» годы Че Гевара подвел строчкой прощального письма (родителям). «Мой марксизм укоренился и очистился»—формули</w:t>
        <w:softHyphen/>
        <w:t>рует он единственную существенную разницу между собою 1956 — и 1965 гг.</w:t>
      </w:r>
    </w:p>
    <w:p>
      <w:pPr>
        <w:pStyle w:val="Normal"/>
        <w:autoSpaceDE w:val="false"/>
        <w:ind w:firstLine="360"/>
        <w:jc w:val="both"/>
        <w:rPr/>
      </w:pPr>
      <w:r>
        <w:rPr/>
        <w:t>Че и догмы</w:t>
      </w:r>
    </w:p>
    <w:p>
      <w:pPr>
        <w:pStyle w:val="Normal"/>
        <w:autoSpaceDE w:val="false"/>
        <w:ind w:firstLine="360"/>
        <w:jc w:val="both"/>
        <w:rPr/>
      </w:pPr>
      <w:r>
        <w:rPr/>
        <w:t>С учётом всего сказанного выше нет, думается, нужды возвращать</w:t>
        <w:softHyphen/>
        <w:t>ся" к глубокомысленным суждениям о «дилетантизме» Гевары, о его «пренебрежении к теории», «склонности к демагогии» и т.п. Заме</w:t>
        <w:softHyphen/>
        <w:t>чу—сугубо «в скобках»—что по своей натуре Че, конечно, был ско</w:t>
        <w:softHyphen/>
        <w:t>рее «пропагандистом», чем «агитатором»; по общему правилу ему не очень нравилось выступать перед большими аудиториями и вообще там, где трудно было идти вглубь проблемы или вести дискуссию. И в этой связи хочется сказать немного об обвинениях Гевары в догма</w:t>
        <w:softHyphen/>
        <w:t>тизме, повторении затертых и обветшавших лозунгов, непререкае</w:t>
        <w:softHyphen/>
        <w:t>мых истин, которые он напыщенно возвещает3...</w:t>
      </w:r>
    </w:p>
    <w:p>
      <w:pPr>
        <w:pStyle w:val="Normal"/>
        <w:autoSpaceDE w:val="false"/>
        <w:ind w:firstLine="360"/>
        <w:jc w:val="both"/>
        <w:rPr/>
      </w:pPr>
      <w:r>
        <w:rPr/>
        <w:t>Позволю себе длинную цитату—именно об этом «... В струк</w:t>
        <w:softHyphen/>
        <w:t>туре мироощущения/ мировоззрения Че явственно проступают три слоя.</w:t>
      </w:r>
    </w:p>
    <w:p>
      <w:pPr>
        <w:pStyle w:val="Normal"/>
        <w:autoSpaceDE w:val="false"/>
        <w:ind w:firstLine="360"/>
        <w:jc w:val="both"/>
        <w:rPr/>
      </w:pPr>
      <w:r>
        <w:rPr/>
        <w:t>Ядро, жёсткий стержень ценностных ориентации; аксиом, не предполагающих «внутренней дискуссии» — с собой и своими. Та</w:t>
        <w:softHyphen/>
        <w:t>кие категорические императивы, как внутренняя свобода и личная ответственность, «не брать, а давать», единство слова и дела, интер</w:t>
        <w:softHyphen/>
      </w:r>
    </w:p>
    <w:p>
      <w:pPr>
        <w:pStyle w:val="Normal"/>
        <w:autoSpaceDE w:val="false"/>
        <w:ind w:firstLine="360"/>
        <w:jc w:val="both"/>
        <w:rPr/>
      </w:pPr>
      <w:r>
        <w:rPr/>
        <w:t>Хотя его тексты 1965-1966 гг., включая «пражские тетради» (1966 г.— см. отрывки из них на с. ), над продолжением которых он работал на боливийских бивуаках, бесспорно были шагом в этом направлении. Во всяком случае—до знакомства с самими текстами Че. Именно таким—увы!—он предстал при своём единственном появле</w:t>
        <w:softHyphen/>
        <w:t>нии на сцене отечественного театра (Вахтанговского) в 70-х годах.</w:t>
      </w:r>
    </w:p>
    <w:p>
      <w:pPr>
        <w:pStyle w:val="Normal"/>
        <w:autoSpaceDE w:val="false"/>
        <w:ind w:firstLine="360"/>
        <w:jc w:val="both"/>
        <w:rPr/>
      </w:pPr>
      <w:r>
        <w:rPr/>
        <w:t xml:space="preserve">241 </w:t>
      </w:r>
    </w:p>
    <w:p>
      <w:pPr>
        <w:pStyle w:val="Normal"/>
        <w:autoSpaceDE w:val="false"/>
        <w:ind w:firstLine="360"/>
        <w:jc w:val="both"/>
        <w:rPr/>
      </w:pPr>
      <w:r>
        <w:rPr/>
        <w:t>национализм мысли и действия—и далее по киплинговскому «</w:t>
      </w:r>
      <w:r>
        <w:rPr>
          <w:lang w:val="en-US"/>
        </w:rPr>
        <w:t>If</w:t>
      </w:r>
      <w:r>
        <w:rPr/>
        <w:t>». Убежденность в том, что капитализм—это строй эксплуатации, от</w:t>
        <w:softHyphen/>
        <w:t>чуждения, унижения достоинства личности и народов — и высшей экономической эффективности; в том, что революция—сознатель</w:t>
        <w:softHyphen/>
        <w:t>ное творчество масс, состоящих из личностей—представляет собою путь решения критических проблем человечества и т.п. Иными сло</w:t>
        <w:softHyphen/>
        <w:t>вами— все, что касалось конечной цели борьбы и своего места в этой борьбе.</w:t>
      </w:r>
    </w:p>
    <w:p>
      <w:pPr>
        <w:pStyle w:val="Normal"/>
        <w:autoSpaceDE w:val="false"/>
        <w:ind w:firstLine="360"/>
        <w:jc w:val="both"/>
        <w:rPr/>
      </w:pPr>
      <w:r>
        <w:rPr/>
        <w:t>Второй слой — это идеи в истинности которых сам Че был в данный момент совершенно уверен, которые он отстаивал в дискус</w:t>
        <w:softHyphen/>
        <w:t>сиях, но которые не представлялись ему аксиомами, нуждались в обсуждении и проверке — окончательной проверке—практикой. Которые он нередко сам же и ставил на обсуждение (концептуаль</w:t>
        <w:softHyphen/>
        <w:t>ные проблемы стратегии—путей революции и строительства новой жизни).</w:t>
      </w:r>
    </w:p>
    <w:p>
      <w:pPr>
        <w:pStyle w:val="Normal"/>
        <w:autoSpaceDE w:val="false"/>
        <w:ind w:firstLine="360"/>
        <w:jc w:val="both"/>
        <w:rPr/>
      </w:pPr>
      <w:r>
        <w:rPr/>
        <w:t>И, наконец, третий... Те суждения, которые были изначально открыты для обязательной дискуссии; «зоны эксперимента»; реше</w:t>
        <w:softHyphen/>
        <w:t>ния, по которым вердикт практики заведомо может оказаться нега</w:t>
        <w:softHyphen/>
        <w:t>тивным1. Но которые нельзя откладывать на снимающие сомнения завтра; нельзя, исходя из (не подлежащего обсуждению) чувства личной ответственности перед этим самым завтра.</w:t>
      </w:r>
    </w:p>
    <w:p>
      <w:pPr>
        <w:pStyle w:val="Normal"/>
        <w:autoSpaceDE w:val="false"/>
        <w:ind w:firstLine="360"/>
        <w:jc w:val="both"/>
        <w:rPr/>
      </w:pPr>
      <w:r>
        <w:rPr/>
        <w:t>В целом же теория, адекватно отражающая действительность (и альтернативные пути её развития), была для Че важнейшей целью поиска, а не уже готовым фундаментом (и каркасом), подлежащим систематическому освежению новым опытом. А путь к этой цели тре</w:t>
        <w:softHyphen/>
        <w:t>бовал постоянного мыслительного усилия и отсутствия шор.</w:t>
      </w:r>
    </w:p>
    <w:p>
      <w:pPr>
        <w:pStyle w:val="Normal"/>
        <w:autoSpaceDE w:val="false"/>
        <w:ind w:firstLine="360"/>
        <w:jc w:val="both"/>
        <w:rPr/>
      </w:pPr>
      <w:r>
        <w:rPr/>
        <w:t>Можно спорить о том, в какой мере подобная теоретическая (да и психологическая) открытость связана с особенностями индивиду</w:t>
        <w:softHyphen/>
        <w:t>ального пути Эрнесто Гевары к марксизму2—или с чётким (и объяв</w:t>
        <w:softHyphen/>
        <w:t>ленным)3 осознанием неполноты своих знаний и незавершённости анализа и концепций, или вытекала из его убежденности в принци</w:t>
        <w:softHyphen/>
        <w:t>пиальной невозможности адекватного представления об окружаю</w:t>
        <w:softHyphen/>
        <w:t>щем мире в рамках раз навсегда познанной и провозглашённой Г тем</w:t>
      </w:r>
    </w:p>
    <w:p>
      <w:pPr>
        <w:pStyle w:val="Normal"/>
        <w:autoSpaceDE w:val="false"/>
        <w:ind w:firstLine="360"/>
        <w:jc w:val="both"/>
        <w:rPr/>
      </w:pPr>
      <w:r>
        <w:rPr/>
        <w:t>Может оказаться, что «</w:t>
      </w:r>
      <w:r>
        <w:rPr>
          <w:lang w:val="en-US"/>
        </w:rPr>
        <w:t>estoy</w:t>
      </w:r>
      <w:r>
        <w:rPr/>
        <w:t xml:space="preserve"> </w:t>
      </w:r>
      <w:r>
        <w:rPr>
          <w:lang w:val="en-US"/>
        </w:rPr>
        <w:t>comiendo</w:t>
      </w:r>
      <w:r>
        <w:rPr/>
        <w:t xml:space="preserve"> </w:t>
      </w:r>
      <w:r>
        <w:rPr>
          <w:lang w:val="en-US"/>
        </w:rPr>
        <w:t>mierda</w:t>
      </w:r>
      <w:r>
        <w:rPr/>
        <w:t>»—нередкая формули</w:t>
        <w:softHyphen/>
        <w:t>ровка Че в этом контексте. См. выше.</w:t>
      </w:r>
    </w:p>
    <w:p>
      <w:pPr>
        <w:pStyle w:val="Normal"/>
        <w:autoSpaceDE w:val="false"/>
        <w:ind w:firstLine="360"/>
        <w:jc w:val="both"/>
        <w:rPr/>
      </w:pPr>
      <w:r>
        <w:rPr/>
        <w:t xml:space="preserve">О себе Че говорил как о «теоретике не из крупных» («по </w:t>
      </w:r>
      <w:r>
        <w:rPr>
          <w:lang w:val="en-US"/>
        </w:rPr>
        <w:t>soy</w:t>
      </w:r>
      <w:r>
        <w:rPr/>
        <w:t xml:space="preserve"> </w:t>
      </w:r>
      <w:r>
        <w:rPr>
          <w:lang w:val="en-US"/>
        </w:rPr>
        <w:t>teorico</w:t>
      </w:r>
      <w:r>
        <w:rPr/>
        <w:t xml:space="preserve"> </w:t>
      </w:r>
      <w:r>
        <w:rPr>
          <w:lang w:val="en-US"/>
        </w:rPr>
        <w:t>n</w:t>
      </w:r>
      <w:r>
        <w:rPr/>
        <w:t xml:space="preserve"> </w:t>
      </w:r>
      <w:r>
        <w:rPr>
          <w:lang w:val="en-US"/>
        </w:rPr>
        <w:t>de</w:t>
      </w:r>
      <w:r>
        <w:rPr/>
        <w:t xml:space="preserve"> </w:t>
      </w:r>
      <w:r>
        <w:rPr>
          <w:lang w:val="en-US"/>
        </w:rPr>
        <w:t>gran</w:t>
      </w:r>
      <w:r>
        <w:rPr/>
        <w:t xml:space="preserve"> </w:t>
      </w:r>
      <w:r>
        <w:rPr>
          <w:lang w:val="en-US"/>
        </w:rPr>
        <w:t>talla</w:t>
      </w:r>
      <w:r>
        <w:rPr/>
        <w:t>»).</w:t>
      </w:r>
    </w:p>
    <w:p>
      <w:pPr>
        <w:pStyle w:val="Normal"/>
        <w:autoSpaceDE w:val="false"/>
        <w:ind w:firstLine="360"/>
        <w:jc w:val="both"/>
        <w:rPr/>
      </w:pPr>
      <w:r>
        <w:rPr/>
        <w:t>251 предисловие</w:t>
      </w:r>
    </w:p>
    <w:p>
      <w:pPr>
        <w:pStyle w:val="Normal"/>
        <w:autoSpaceDE w:val="false"/>
        <w:ind w:firstLine="360"/>
        <w:jc w:val="both"/>
        <w:rPr/>
      </w:pPr>
      <w:r>
        <w:rPr/>
        <w:t>менее—назначенной! истины... Но сам факт воинствующего и орга</w:t>
        <w:softHyphen/>
        <w:t>ничного антидогматизма Че несомненен: недаром ещё в 1962 г. он призывал молодёжь относится к классикам «со смесью почитания и непочтительности»1... И как всегда «проповедуя примером», Че крити</w:t>
        <w:softHyphen/>
        <w:t>ковал не только конкретные ошибки Маркса-журналиста, но и реше</w:t>
        <w:softHyphen/>
        <w:t>ния им (и Лениным) некоторых коренных вопросов теории—и стра</w:t>
        <w:softHyphen/>
        <w:t>тегии (социалистического строительства).</w:t>
      </w:r>
    </w:p>
    <w:p>
      <w:pPr>
        <w:pStyle w:val="Normal"/>
        <w:autoSpaceDE w:val="false"/>
        <w:ind w:firstLine="360"/>
        <w:jc w:val="both"/>
        <w:rPr/>
      </w:pPr>
      <w:r>
        <w:rPr/>
        <w:t>Ну, а об общем отношении Че к дискуссии и теории, читатель может судить по его письму X. Медеро Местре (с. 551-552)2. Из двух наиболее частых вариантов поведения «неофита»3—догматическо</w:t>
        <w:softHyphen/>
        <w:t>го экстремизма (большего паписта, чем папа) и инерции многолет</w:t>
        <w:softHyphen/>
        <w:t>него поиска. Че безусловно представляет второй. Иначе, наверное, и быть не могло. И с учётом того, что индивидуальный путь Эрнесто Гевары к марксизму стал своего рода равнодействующей влияния не</w:t>
        <w:softHyphen/>
        <w:t>скольких культурно-политических сред, воздействия марксистской мысли трёх регионов, нескольких «типовых мотивов» идейно-поли</w:t>
        <w:softHyphen/>
        <w:t>тического самоопределения (см. выше). И потому, что внутренняя свобода в выборе своего бытия и своего сознания с ранней юности была его основополагающей максимой: киплинговский «</w:t>
      </w:r>
      <w:r>
        <w:rPr>
          <w:lang w:val="en-US"/>
        </w:rPr>
        <w:t>If</w:t>
      </w:r>
      <w:r>
        <w:rPr/>
        <w:t>» трудно сочетается с отчуждением мысли.</w:t>
      </w:r>
    </w:p>
    <w:p>
      <w:pPr>
        <w:pStyle w:val="Normal"/>
        <w:autoSpaceDE w:val="false"/>
        <w:ind w:firstLine="360"/>
        <w:jc w:val="both"/>
        <w:rPr/>
      </w:pPr>
      <w:r>
        <w:rPr/>
        <w:t>Сознание (Че) и бытие (его мира)</w:t>
      </w:r>
    </w:p>
    <w:p>
      <w:pPr>
        <w:pStyle w:val="Normal"/>
        <w:autoSpaceDE w:val="false"/>
        <w:ind w:firstLine="360"/>
        <w:jc w:val="both"/>
        <w:rPr/>
      </w:pPr>
      <w:r>
        <w:rPr/>
        <w:t>Признаю, однако, что у тех, кто познакомится непосредственно с выступлениями и статьями Че, могут возникнуть определенные не</w:t>
        <w:softHyphen/>
        <w:t>доумения (и сомнения) насчёт сказанного в предисловии. Да и по поводу самих текстов—их отбора и некоторых акцентов, «ранящих слух» в свете нынешних представлений—и того, что мы знаем об ис</w:t>
        <w:softHyphen/>
        <w:t>тории истекшего сорокалетия.</w:t>
      </w:r>
    </w:p>
    <w:p>
      <w:pPr>
        <w:pStyle w:val="Normal"/>
        <w:autoSpaceDE w:val="false"/>
        <w:ind w:firstLine="360"/>
        <w:jc w:val="both"/>
        <w:rPr/>
      </w:pPr>
      <w:r>
        <w:rPr/>
        <w:t>«Свободная мысль», 1998, №7, с. 46-47.</w:t>
      </w:r>
    </w:p>
    <w:p>
      <w:pPr>
        <w:pStyle w:val="Normal"/>
        <w:autoSpaceDE w:val="false"/>
        <w:ind w:firstLine="360"/>
        <w:jc w:val="both"/>
        <w:rPr/>
      </w:pPr>
      <w:r>
        <w:rPr/>
        <w:t>Характерны в этой же связи последнее указание Че-министра: опуб</w:t>
        <w:softHyphen/>
        <w:t>ликовать в журнале его министерства статью своего оппонента (см. с. 497-498) — и его письмо А. Харту (с. 505-509). Автор предисловия имел счастье лично убедиться, что декларированным положениям Че на этот счет полностью соответствовала его «практика» (см. , цит. соч. с. 16-20).</w:t>
      </w:r>
    </w:p>
    <w:p>
      <w:pPr>
        <w:pStyle w:val="Normal"/>
        <w:autoSpaceDE w:val="false"/>
        <w:ind w:firstLine="360"/>
        <w:jc w:val="both"/>
        <w:rPr/>
      </w:pPr>
      <w:r>
        <w:rPr/>
        <w:t>Напомню, что Гевара идейно-политически «самоопределился» лишь на двадцать шестом году жизни.</w:t>
      </w:r>
    </w:p>
    <w:p>
      <w:pPr>
        <w:pStyle w:val="Normal"/>
        <w:autoSpaceDE w:val="false"/>
        <w:ind w:firstLine="360"/>
        <w:jc w:val="both"/>
        <w:rPr/>
      </w:pPr>
      <w:r>
        <w:rPr/>
        <w:t xml:space="preserve">261 </w:t>
      </w:r>
    </w:p>
    <w:p>
      <w:pPr>
        <w:pStyle w:val="Normal"/>
        <w:autoSpaceDE w:val="false"/>
        <w:ind w:firstLine="360"/>
        <w:jc w:val="both"/>
        <w:rPr/>
      </w:pPr>
      <w:r>
        <w:rPr/>
        <w:t>Так может вызвать недоумение публикация в данном, «теоре</w:t>
        <w:softHyphen/>
        <w:t>тическом» томе нескольких статей, рассказывающих о становлении и структуре государственных (и общественных) институтов на Кубе в 1960-1963 гг. Материалы эти преимущественно посвящены админи</w:t>
        <w:softHyphen/>
        <w:t>стративно-технической тематике и, строго говоря, со стержневыми проблемами идейно-теоретического поиска Че связаны лишь опосре</w:t>
        <w:softHyphen/>
        <w:t>довано.</w:t>
      </w:r>
    </w:p>
    <w:p>
      <w:pPr>
        <w:pStyle w:val="Normal"/>
        <w:autoSpaceDE w:val="false"/>
        <w:ind w:firstLine="360"/>
        <w:jc w:val="both"/>
        <w:rPr/>
      </w:pPr>
      <w:r>
        <w:rPr/>
        <w:t>Но вот для характеристики личности Че (и в качестве источ</w:t>
        <w:softHyphen/>
        <w:t>ника по истории Кубы) они важны, отражая его «рабочие качества», давая какое-то представление о деятельности, которой «товарищ министр» отдавал львиную долю своего времени и сил в послевоен</w:t>
        <w:softHyphen/>
        <w:t>ные годы на Кубе. И—походя—разрушая дух и букву измышлений о «романтике, чуравшемся повседневной практической работы, тя</w:t>
        <w:softHyphen/>
        <w:t>готившимся ею, неспособном к ней».</w:t>
      </w:r>
    </w:p>
    <w:p>
      <w:pPr>
        <w:pStyle w:val="Normal"/>
        <w:autoSpaceDE w:val="false"/>
        <w:ind w:firstLine="360"/>
        <w:jc w:val="both"/>
        <w:rPr/>
      </w:pPr>
      <w:r>
        <w:rPr/>
        <w:t>Другая из возможных претензий связана с повторениями. По</w:t>
        <w:softHyphen/>
        <w:t>чему столько раз об одном и том же, столько раз — одно и то же? (Это касается в первую очередь анализа особенностей, закономер</w:t>
        <w:softHyphen/>
        <w:t>ностей, истории революционной вооруженной борьбы на Кубе—и в Латинской Америке).</w:t>
      </w:r>
    </w:p>
    <w:p>
      <w:pPr>
        <w:pStyle w:val="Normal"/>
        <w:autoSpaceDE w:val="false"/>
        <w:ind w:firstLine="360"/>
        <w:jc w:val="both"/>
        <w:rPr/>
      </w:pPr>
      <w:r>
        <w:rPr/>
        <w:t>Стоит, однако, учесть, что не сам Че готовил свои «собрания сочинений»; он был лишен возможности отбора и сокращения тек</w:t>
        <w:softHyphen/>
        <w:t>стов (некоторые из них Гевара вообще не видел опубликованны</w:t>
        <w:softHyphen/>
        <w:t>ми...) Ещё важнее другое: как победа Кубинской революции, так и её поворот на социалистические рельсы стали для большинства пол</w:t>
        <w:softHyphen/>
        <w:t>ной неожиданностью, а для «сознательного меньшинства»"—ере</w:t>
        <w:softHyphen/>
        <w:t>сью, противоречащей всему, чему их обучали, каноническим тек</w:t>
        <w:softHyphen/>
        <w:t>стам... В этой ситуации выступления Че снова и снова разъясняли кубинцам (и пробудившимся массам региона), что и почему про</w:t>
        <w:softHyphen/>
        <w:t>изошло с ними... И одновременно эти объяснения должны были «аги</w:t>
        <w:softHyphen/>
        <w:t>тировать», подготавливая кубинцев к последующему развитию рево</w:t>
        <w:softHyphen/>
        <w:t>люционного процесса, а латиноамериканскую молодёжь—к тому, чтобы следовать путем Кубы. Между тем к основным теоретическим выводам по этой теме сам Че пришел несколькими годами раньше, ещё к концу войны... Отсюда, по-видимому, и повторения, тем более неизбежные, что и сам стиль Че—жёсткий, логичный, лишённый фиоритур и разговорных интонаций не способствовал семантическо</w:t>
        <w:softHyphen/>
        <w:t>му разнообразию текстов, единых по своему основному содержанию.</w:t>
      </w:r>
    </w:p>
    <w:p>
      <w:pPr>
        <w:pStyle w:val="Normal"/>
        <w:autoSpaceDE w:val="false"/>
        <w:ind w:firstLine="360"/>
        <w:jc w:val="both"/>
        <w:rPr/>
      </w:pPr>
      <w:r>
        <w:rPr/>
        <w:t>Имею в виду прежде всего «коммунистов и сочувствующих». 27 Предисловие  ,</w:t>
      </w:r>
      <w:r>
        <w:rPr>
          <w:lang w:val="en-US"/>
        </w:rPr>
        <w:t>J</w:t>
      </w:r>
    </w:p>
    <w:p>
      <w:pPr>
        <w:pStyle w:val="Normal"/>
        <w:autoSpaceDE w:val="false"/>
        <w:ind w:firstLine="360"/>
        <w:jc w:val="both"/>
        <w:rPr/>
      </w:pPr>
      <w:r>
        <w:rPr/>
        <w:t>Но критические суждения могут относиться и к самому этому содержанию, к «существу дела».</w:t>
      </w:r>
    </w:p>
    <w:p>
      <w:pPr>
        <w:pStyle w:val="Normal"/>
        <w:autoSpaceDE w:val="false"/>
        <w:ind w:firstLine="360"/>
        <w:jc w:val="both"/>
        <w:rPr/>
      </w:pPr>
      <w:r>
        <w:rPr/>
        <w:t>Первое из них касается «не оправданного и не оправдавшего</w:t>
        <w:softHyphen/>
        <w:t>ся оптимизма прогнозов» Че — будь-то уверенность в неизбежнос</w:t>
        <w:softHyphen/>
        <w:t>ти революции в Латинской Америке и её победы или в неуклонном росте коммунистической сознательности народа Кубы; гипотеза о возможности—на этой основе—одновременного строительства со</w:t>
        <w:softHyphen/>
        <w:t>циализма и коммунизма.</w:t>
      </w:r>
    </w:p>
    <w:p>
      <w:pPr>
        <w:pStyle w:val="Normal"/>
        <w:autoSpaceDE w:val="false"/>
        <w:ind w:firstLine="360"/>
        <w:jc w:val="both"/>
        <w:rPr/>
      </w:pPr>
      <w:r>
        <w:rPr/>
        <w:t>Другое—в связи с тем, что представляется многим главным парадоксом, противоречием, непоследовательностью—и далее по уничижительной нарастающей—установок Гевары. Настойчиво под</w:t>
        <w:softHyphen/>
        <w:t>черкивая «личность-центричную» систему своего «послания», своего марксизма; любовь (к людям) как непременное и основополагаю</w:t>
        <w:softHyphen/>
        <w:t>щее качество революционера, Че одновременно—и много раз—де</w:t>
        <w:softHyphen/>
        <w:t>монстрирует чуть ли не маоистское отношение к человеческим жиз</w:t>
        <w:softHyphen/>
        <w:t>ням, готовность принести на алтарь освобождения любые жертвы; превращает свою многократно доказанную способность к самопо</w:t>
        <w:softHyphen/>
        <w:t>жертвованию в императив для миллионов. И подчеркивая необхо</w:t>
        <w:softHyphen/>
        <w:t>димость готовности к лишениям, и требуя участия в добровольном неоплачиваемом труде, и призывая к вооруженной борьбе, которая —как он сам признает—неминуемо потребует «большой крови»... Как всё это совмещается с исходной посылкой—и императивом— гуманизма в «проекте Че»?</w:t>
      </w:r>
    </w:p>
    <w:p>
      <w:pPr>
        <w:pStyle w:val="Normal"/>
        <w:autoSpaceDE w:val="false"/>
        <w:ind w:firstLine="360"/>
        <w:jc w:val="both"/>
        <w:rPr/>
      </w:pPr>
      <w:r>
        <w:rPr/>
        <w:t>Подобное обличение «волюнтаристской, субъективистской, антигуманистической и т.д.» составляющей послания Гевары явля</w:t>
        <w:softHyphen/>
        <w:t>ется общим местом либерально-реформистской (и ортодоксально"-коммунистической) критики в его адрес. Именно отсюда—считают некоторые из обличителей—вытекает еще один изъян «мира идей» Че: в нём, действительно, почти не встречается тема политической демократии и даже само упоминание о ней (см. ниже). Из всего этого и делается однозначный вывод: Гевара стремился «загнать народ в свой рай», вопреки его, народа, воле; навязать ему, народу свои уто</w:t>
        <w:softHyphen/>
        <w:t>пии («нового человека» и т.д.) —если не физическим принуждени</w:t>
        <w:softHyphen/>
        <w:t>ем, то принуждением моральным, если не насилием, то силой («гип</w:t>
        <w:softHyphen/>
        <w:t>нозом») примера, но в любом случае—не желая считаться с реаль</w:t>
        <w:softHyphen/>
        <w:t>ными, сегодняшними настроениями, мироощущением, слабостями и т.д. большинства, с его правом на эти слабости...</w:t>
      </w:r>
    </w:p>
    <w:p>
      <w:pPr>
        <w:pStyle w:val="Normal"/>
        <w:autoSpaceDE w:val="false"/>
        <w:ind w:firstLine="360"/>
        <w:jc w:val="both"/>
        <w:rPr/>
      </w:pPr>
      <w:r>
        <w:rPr/>
        <w:t xml:space="preserve">Имеется в виду «ортодоксия» 1956-1991 гг. 281 </w:t>
      </w:r>
    </w:p>
    <w:p>
      <w:pPr>
        <w:pStyle w:val="Normal"/>
        <w:autoSpaceDE w:val="false"/>
        <w:ind w:firstLine="360"/>
        <w:jc w:val="both"/>
        <w:rPr/>
      </w:pPr>
      <w:r>
        <w:rPr/>
        <w:t>Ответ Че своим будущим критикам в значительной мере содер</w:t>
        <w:softHyphen/>
        <w:t>жится в тексте книги. Дискуссия о проблеме «требовательности»—и «права на эгоизм» продолжается. Но кое о чём надо, по-видимому, сказать и в предисловии, используя преимущества, которые даёт нам историческая перспектива, взгляд из следующего века, знание того, что и как произошло за истёкшие сорок лет.</w:t>
      </w:r>
    </w:p>
    <w:p>
      <w:pPr>
        <w:pStyle w:val="Normal"/>
        <w:autoSpaceDE w:val="false"/>
        <w:ind w:firstLine="360"/>
        <w:jc w:val="both"/>
        <w:rPr/>
      </w:pPr>
      <w:r>
        <w:rPr/>
        <w:t>Во-первых, о мере оправданности «оптимизма интеллекта»— вначале и «оптимизма воли»—до конца.</w:t>
      </w:r>
    </w:p>
    <w:p>
      <w:pPr>
        <w:pStyle w:val="Normal"/>
        <w:autoSpaceDE w:val="false"/>
        <w:ind w:firstLine="360"/>
        <w:jc w:val="both"/>
        <w:rPr/>
      </w:pPr>
      <w:r>
        <w:rPr/>
        <w:t>Да, сегодня мы—и современники Че, дожившие до 2005 года, и те, кто родились уже после его смерти—точно знаем, что волна революционного движения в Латинской Америке, на исходе кото</w:t>
        <w:softHyphen/>
        <w:t>рой погиб Эрнесто Гевара, и следующая волна этого движения—на стыке 60-х и 70-х годов, и третья (центральноамериканская) его вол</w:t>
        <w:softHyphen/>
        <w:t>на—разбились (за пределами Кубы), так и не прорвав до конца валы сопротивления статус-кво. Однако не заемным знанием из будущего руководствуются те, кто реально желают изменить настоящее0: объективная оценка степени их реализма (авантюризма, волюнта</w:t>
        <w:softHyphen/>
        <w:t>ризма и т. п.) —требует сопоставления взглядов (и действий) «про-грессоров» с тенденциями их исторического времени. И с этой точки зрения «оптимизм воли» Че представляется совершенно оправдан</w:t>
        <w:softHyphen/>
        <w:t>ным, а оптимизм интеллекта (уверенность в возможности победы) опирался на вероятностный характер объективного прогноза на ру</w:t>
        <w:softHyphen/>
        <w:t>беже середины 50-х годов.</w:t>
      </w:r>
    </w:p>
    <w:p>
      <w:pPr>
        <w:pStyle w:val="Normal"/>
        <w:autoSpaceDE w:val="false"/>
        <w:ind w:firstLine="360"/>
        <w:jc w:val="both"/>
        <w:rPr/>
      </w:pPr>
      <w:r>
        <w:rPr/>
        <w:t>Как мне приходилось уже писать «в прошлом веке», главной чертой той, специфической фазы мирового развития21, которая при</w:t>
        <w:softHyphen/>
        <w:t>шлась на годы исторического действия Эрнесто Гевары (почти со</w:t>
        <w:softHyphen/>
        <w:t>впадая с ним во времени), была «глобальная ситуация высокого уровня альтернативности». Иначе говоря—максимальная выражен</w:t>
        <w:softHyphen/>
        <w:t>ность—и напряженность, сила и подъём тенденции альтернативно</w:t>
        <w:softHyphen/>
        <w:t>сти мирового развития, которое пребывало (или во всяком случае— воспринималось, как пребывающее) в ситуации своеобразной би</w:t>
        <w:softHyphen/>
        <w:t>фуркации, относительного равновесия путей человечества в буду</w:t>
        <w:softHyphen/>
        <w:t>щее. Ситуация эта возникла (возникала) как равнодействующая процессов послевоенного десятилетия (включая качественное ос</w:t>
        <w:softHyphen/>
        <w:t>лабление обуславливающих возможностей центра мировой систе</w:t>
        <w:softHyphen/>
      </w:r>
    </w:p>
    <w:p>
      <w:pPr>
        <w:pStyle w:val="Normal"/>
        <w:autoSpaceDE w:val="false"/>
        <w:ind w:firstLine="360"/>
        <w:jc w:val="both"/>
        <w:rPr/>
      </w:pPr>
      <w:r>
        <w:rPr/>
        <w:t xml:space="preserve">А не ограничиваться объяснением её, призванным </w:t>
      </w:r>
      <w:r>
        <w:rPr>
          <w:lang w:val="en-US"/>
        </w:rPr>
        <w:t>post</w:t>
      </w:r>
      <w:r>
        <w:rPr/>
        <w:t xml:space="preserve"> </w:t>
      </w:r>
      <w:r>
        <w:rPr>
          <w:lang w:val="en-US"/>
        </w:rPr>
        <w:t>factum</w:t>
      </w:r>
      <w:r>
        <w:rPr/>
        <w:t xml:space="preserve"> слу</w:t>
        <w:softHyphen/>
        <w:t>жить оправданием собственного бездействия, его непогрешимости. Охватывающей — условно — период 1953/54-1968 гг.</w:t>
      </w:r>
    </w:p>
    <w:p>
      <w:pPr>
        <w:pStyle w:val="Normal"/>
        <w:autoSpaceDE w:val="false"/>
        <w:ind w:firstLine="360"/>
        <w:jc w:val="both"/>
        <w:rPr/>
      </w:pPr>
      <w:r>
        <w:rPr/>
        <w:t>29 (предисловие</w:t>
      </w:r>
    </w:p>
    <w:p>
      <w:pPr>
        <w:pStyle w:val="Normal"/>
        <w:autoSpaceDE w:val="false"/>
        <w:ind w:firstLine="360"/>
        <w:jc w:val="both"/>
        <w:rPr/>
      </w:pPr>
      <w:r>
        <w:rPr/>
        <w:t>мы1)—и того нового этапа альтернативного развития и освободи</w:t>
        <w:softHyphen/>
        <w:t>тельного движения, которым были отмечены 1956-1961 гг.</w:t>
      </w:r>
    </w:p>
    <w:p>
      <w:pPr>
        <w:pStyle w:val="Normal"/>
        <w:autoSpaceDE w:val="false"/>
        <w:ind w:firstLine="360"/>
        <w:jc w:val="both"/>
        <w:rPr/>
      </w:pPr>
      <w:r>
        <w:rPr/>
        <w:t>Это были годы, когда страны альтернативного развития — и прежде всего СССР (и КНР)—объективно доказывали свою способ</w:t>
        <w:softHyphen/>
        <w:t>ность к соревнованию с Западом—будь-то в космосе, в становящем</w:t>
        <w:softHyphen/>
        <w:t>ся «третьем мире» или (пока ещё) на идеологическом и даже эконо</w:t>
        <w:softHyphen/>
        <w:t>мическом поприще. Годы максимальных темпов и напряженности антиколониальной борьбы (в Северной, а затем Тропической и Юж</w:t>
        <w:softHyphen/>
        <w:t>ной Африке, на Ближнем Востоке и в Юго-Восточной Азии), пере</w:t>
        <w:softHyphen/>
        <w:t>росшей во многих странах каждого из этих регионов в борьбу за полную политическую независимость и свободный выбор пути раз</w:t>
        <w:softHyphen/>
        <w:t>вития. Годы начала второй национально-революционной войны во Вьетнаме и поисков новых путей антикапиталистической борьбы на Западе, созревания «гроздьев гнева» 1968 г...</w:t>
      </w:r>
    </w:p>
    <w:p>
      <w:pPr>
        <w:pStyle w:val="Normal"/>
        <w:autoSpaceDE w:val="false"/>
        <w:ind w:firstLine="360"/>
        <w:jc w:val="both"/>
        <w:rPr/>
      </w:pPr>
      <w:r>
        <w:rPr/>
        <w:t>На острие же этого, третьего за XX век подъёма борьбы про</w:t>
        <w:softHyphen/>
        <w:t>тив системного статус-кво2 оказалась именно Латинская Америка, где закономерности и тенденции, порожденные ситуацией глобаль</w:t>
        <w:softHyphen/>
        <w:t>ной альтернативности развития, преломлялись и «умножались» им</w:t>
        <w:softHyphen/>
        <w:t>пульсами, шедшими от ситуации «пика альтернативности» в разви</w:t>
        <w:softHyphen/>
        <w:t>тии региона... Пройдя через свой «надир» в середине 50-х годов (символом чего для Гевары стали события в Гватемале3) освободи</w:t>
        <w:softHyphen/>
        <w:t>тельные процессы в регионе вновь устремились из глубины к повер</w:t>
        <w:softHyphen/>
        <w:t>хности социально-политической жизни4.</w:t>
      </w:r>
    </w:p>
    <w:p>
      <w:pPr>
        <w:pStyle w:val="Normal"/>
        <w:autoSpaceDE w:val="false"/>
        <w:ind w:firstLine="360"/>
        <w:jc w:val="both"/>
        <w:rPr/>
      </w:pPr>
      <w:r>
        <w:rPr/>
        <w:t>Связанное с результатами Второй мировой войны, начавшейся деко</w:t>
        <w:softHyphen/>
        <w:t>лонизацией, складыванием «альтернативного блока» и решающими шагами к достижению им военно-стратегического равновесия. От</w:t>
        <w:softHyphen/>
        <w:t>дельно надо отметить то обстоятельство, что капиталистические об</w:t>
        <w:softHyphen/>
        <w:t>щества Запада и европейские страны альтернативного развития на</w:t>
        <w:softHyphen/>
        <w:t>ходились уже (и ещё) на качественно общем для них уровне социаль</w:t>
        <w:softHyphen/>
        <w:t>но-экономического развития (урбанизированные индустриальные страны...).</w:t>
      </w:r>
    </w:p>
    <w:p>
      <w:pPr>
        <w:pStyle w:val="Normal"/>
        <w:autoSpaceDE w:val="false"/>
        <w:ind w:firstLine="360"/>
        <w:jc w:val="both"/>
        <w:rPr/>
      </w:pPr>
      <w:r>
        <w:rPr/>
        <w:t>И первого из них, не связанного по своему происхождению с миро</w:t>
        <w:softHyphen/>
        <w:t>вой войной.</w:t>
      </w:r>
    </w:p>
    <w:p>
      <w:pPr>
        <w:pStyle w:val="Normal"/>
        <w:autoSpaceDE w:val="false"/>
        <w:ind w:firstLine="360"/>
        <w:jc w:val="both"/>
        <w:rPr/>
      </w:pPr>
      <w:r>
        <w:rPr/>
        <w:t>В масштабах же региона в целом это и свержение (военными) по</w:t>
        <w:softHyphen/>
        <w:t>пулистских лидеров в Бразилии и Аргентине, перевороты (Батисты) на Кубе и Рохаса Пинильи в Колумбии и многое другое в том же роде.</w:t>
      </w:r>
    </w:p>
    <w:p>
      <w:pPr>
        <w:pStyle w:val="Normal"/>
        <w:autoSpaceDE w:val="false"/>
        <w:ind w:firstLine="360"/>
        <w:jc w:val="both"/>
        <w:rPr/>
      </w:pPr>
      <w:r>
        <w:rPr/>
        <w:t>И опять-таки Че (уже—Че) оказался на переднем крае этой динами</w:t>
        <w:softHyphen/>
        <w:t>ки, открытой—в регионе—высадкой «82-х с "Гранмы"».</w:t>
      </w:r>
    </w:p>
    <w:p>
      <w:pPr>
        <w:pStyle w:val="Normal"/>
        <w:autoSpaceDE w:val="false"/>
        <w:ind w:firstLine="360"/>
        <w:jc w:val="both"/>
        <w:rPr/>
      </w:pPr>
      <w:r>
        <w:rPr/>
        <w:t xml:space="preserve">301 </w:t>
      </w:r>
    </w:p>
    <w:p>
      <w:pPr>
        <w:pStyle w:val="Normal"/>
        <w:autoSpaceDE w:val="false"/>
        <w:ind w:firstLine="360"/>
        <w:jc w:val="both"/>
        <w:rPr/>
      </w:pPr>
      <w:r>
        <w:rPr/>
        <w:t>За боями в Сиерра-Маэстра последовали события в Колумбии и Венесуэле1; рушились диктатуры, гибли или бежали диктаторы, вспыхивали очаги повстанческой борьбы... «Затянувшийся на деся</w:t>
        <w:softHyphen/>
        <w:t>тилетия кризис структур (последний раз прибегну к «оптовому» са</w:t>
        <w:softHyphen/>
        <w:t>моцитированию) вступал в свою решающую фазу... Возникла объек</w:t>
        <w:softHyphen/>
        <w:t>тивная возможность полярного решения комплекса проблем и про</w:t>
        <w:softHyphen/>
        <w:t>тиворечий «среднеразвитого зависимого капитализма». Эта истори</w:t>
        <w:softHyphen/>
        <w:t>ческая ситуация превращала народы далёкого (от прежних магистра</w:t>
        <w:softHyphen/>
        <w:t>лей исторического прогресса), «экзотического» континента в совре</w:t>
        <w:softHyphen/>
        <w:t>менников и субъектов глобального развития. «Сто лет одиночества» остались позади. История и здесь обретала общечеловеческое дыха</w:t>
        <w:softHyphen/>
        <w:t>ние, упиралась в глобальные структуры и новейшие проблемы мира, в равнодействующую решения которых Латинская Америка была призвана внести свой вклад—культурой, мыслью, действием...</w:t>
      </w:r>
    </w:p>
    <w:p>
      <w:pPr>
        <w:pStyle w:val="Normal"/>
        <w:autoSpaceDE w:val="false"/>
        <w:ind w:firstLine="360"/>
        <w:jc w:val="both"/>
        <w:rPr/>
      </w:pPr>
      <w:r>
        <w:rPr/>
        <w:t>Поэтому в отблеске борьбы героических десятилетий родилась великая латиноамериканская литература второй половины XX века. Поэтому переместился сюда (60-е годы) центр мировой марксистс</w:t>
        <w:softHyphen/>
        <w:t>кой мысли. И поэтому юноши 20-х и 30-х годов рождения вырастали здесь в революционных деятелей всемирного масштаба2...»</w:t>
      </w:r>
    </w:p>
    <w:p>
      <w:pPr>
        <w:pStyle w:val="Normal"/>
        <w:autoSpaceDE w:val="false"/>
        <w:ind w:firstLine="360"/>
        <w:jc w:val="both"/>
        <w:rPr/>
      </w:pPr>
      <w:r>
        <w:rPr/>
        <w:t>Цель этих, затянувшихся «воспоминаний и размышлений» об объективной ситуации в Латинской Америке и мире на стыке 50-х и 60-х годов прошлого века—в том, чтобы снять с Че обвинения в волюнтаристском субъективизме прогнозов и оценок. То, к чему он призывал и что он предсказывал, вполне вмещалось в рамки «объек</w:t>
        <w:softHyphen/>
        <w:t>тивно возможного». (См. с. 423). Тогда...</w:t>
      </w:r>
    </w:p>
    <w:p>
      <w:pPr>
        <w:pStyle w:val="Normal"/>
        <w:autoSpaceDE w:val="false"/>
        <w:ind w:firstLine="360"/>
        <w:jc w:val="both"/>
        <w:rPr/>
      </w:pPr>
      <w:r>
        <w:rPr/>
        <w:t>Но сказанное выше лишь частично отвечает критикам из ла</w:t>
        <w:softHyphen/>
        <w:t>геря «антиволюнтаристского гуманизма». Ибо они могут ответить, что в подобной ситуации как раз и не надо было вооруженной борь</w:t>
        <w:softHyphen/>
        <w:t>бой пришпоривать ход событий. Раз объективные условия в целом —благополучно созревают, надо дожидаться полной их зрелости, а не форсировать ход событий кровью и жертвами...</w:t>
      </w:r>
    </w:p>
    <w:p>
      <w:pPr>
        <w:pStyle w:val="Normal"/>
        <w:autoSpaceDE w:val="false"/>
        <w:ind w:firstLine="360"/>
        <w:jc w:val="both"/>
        <w:rPr/>
      </w:pPr>
      <w:r>
        <w:rPr/>
        <w:t>Чтобы понять логику Че3, надо взглянуть на проблему с дру</w:t>
        <w:softHyphen/>
        <w:t>гой стороны. Даже с двух.</w:t>
      </w:r>
    </w:p>
    <w:p>
      <w:pPr>
        <w:pStyle w:val="Normal"/>
        <w:autoSpaceDE w:val="false"/>
        <w:ind w:firstLine="360"/>
        <w:jc w:val="both"/>
        <w:rPr/>
      </w:pPr>
      <w:r>
        <w:rPr/>
        <w:t>1 Свержение (в 1957 и 1958 гг.) диктаторских режимов Рохаса Пини-льи и Переса Хименеса.</w:t>
      </w:r>
    </w:p>
    <w:p>
      <w:pPr>
        <w:pStyle w:val="Normal"/>
        <w:autoSpaceDE w:val="false"/>
        <w:ind w:firstLine="360"/>
        <w:jc w:val="both"/>
        <w:rPr/>
      </w:pPr>
      <w:r>
        <w:rPr/>
        <w:t>2 «Свободная мысль», 1998 г. № 8, с. 40.</w:t>
      </w:r>
    </w:p>
    <w:p>
      <w:pPr>
        <w:pStyle w:val="Normal"/>
        <w:autoSpaceDE w:val="false"/>
        <w:ind w:firstLine="360"/>
        <w:jc w:val="both"/>
        <w:rPr/>
      </w:pPr>
      <w:r>
        <w:rPr/>
        <w:t>3 Т.е. логику «спрямления» пути, форсированного «наращивания» объек</w:t>
        <w:softHyphen/>
        <w:t>тивных предпосылок под воздействием субъективного фактора раз</w:t>
        <w:softHyphen/>
        <w:t>вития.</w:t>
      </w:r>
    </w:p>
    <w:p>
      <w:pPr>
        <w:pStyle w:val="Normal"/>
        <w:autoSpaceDE w:val="false"/>
        <w:ind w:firstLine="360"/>
        <w:jc w:val="both"/>
        <w:rPr/>
      </w:pPr>
      <w:r>
        <w:rPr/>
        <w:t>311предисловие</w:t>
      </w:r>
    </w:p>
    <w:p>
      <w:pPr>
        <w:pStyle w:val="Normal"/>
        <w:autoSpaceDE w:val="false"/>
        <w:ind w:firstLine="360"/>
        <w:jc w:val="both"/>
        <w:rPr/>
      </w:pPr>
      <w:r>
        <w:rPr/>
        <w:t>Во-первых, механизм народной революции второй половины XX века1, перерастания антиколониальных и антидиктаторских (а впоследствии и «либертарных»—а 1а 1968 г.) движений в борьбу за альтернативный—зависимости и капитализму—путь развития ока</w:t>
        <w:softHyphen/>
        <w:t>зался иным, нежели соответствующие «механизмы», известные из истории 1917-1923 или 1944-1949 гг.2 Теперь процессы перераста</w:t>
        <w:softHyphen/>
        <w:t>ния были лишены той социальной, антифашистской или «компар-тийной»3 направляющей, которая в прошлом обеспечивала всту</w:t>
        <w:softHyphen/>
        <w:t>пившему в бой авангарду поддержку широких масс и даже большин</w:t>
        <w:softHyphen/>
        <w:t>ства. Возникали многочисленные факторы социальной и политичес</w:t>
        <w:softHyphen/>
        <w:t>кой блокировки начавшегося процесса4. Они дополнялись внешней его блокировкой — народные революции зарождались и развива</w:t>
        <w:softHyphen/>
        <w:t>лись в отдалении от евразийского ядра альтернативного развития (а в Латинской Америке—и в непосредственной близости от противо</w:t>
        <w:softHyphen/>
        <w:t>стоящего ему полюса силы). Все это означало, что инициирующая сила и деблокирующая роль субъективного фактора движения объек</w:t>
        <w:softHyphen/>
        <w:t>тивно возрастала (конечно, если думать о целях борьбы всерьез), превращалась в непременное условие победы движения.</w:t>
      </w:r>
    </w:p>
    <w:p>
      <w:pPr>
        <w:pStyle w:val="Normal"/>
        <w:autoSpaceDE w:val="false"/>
        <w:ind w:firstLine="360"/>
        <w:jc w:val="both"/>
        <w:rPr/>
      </w:pPr>
      <w:r>
        <w:rPr/>
        <w:t>Но было еще одно обстоятельство, заставлявшее революцио</w:t>
        <w:softHyphen/>
        <w:t>неров «третьего мира» торопиться, подчас действительно жертвуя собой, своими товарищами, экономическими и иными интересами стран «альтернативного» («социалистического») блока. Речь идёт о той дискретности исторического развития, осознание которой при</w:t>
        <w:softHyphen/>
        <w:t>шло (в полной мере?) к Че после Карибского кризиса, трудностей и поражений, с которыми в 1962-1964 гг. столкнулись революционные и освободительные движения в Латинской Америке и Тропической Африке. Затем сознание это было усилено отмежеванием Че от тео</w:t>
        <w:softHyphen/>
        <w:t>рии и практики «реального социализма», расколом мирового ком</w:t>
        <w:softHyphen/>
        <w:t>мунистического движения, «одиночеством Вьетнама». Возлагать в</w:t>
      </w:r>
    </w:p>
    <w:p>
      <w:pPr>
        <w:pStyle w:val="Normal"/>
        <w:autoSpaceDE w:val="false"/>
        <w:ind w:firstLine="360"/>
        <w:jc w:val="both"/>
        <w:rPr/>
      </w:pPr>
      <w:r>
        <w:rPr/>
        <w:t>Характеристика этого типа революций и революционных движений содержится в коллективной монографии ИМЭМО «Развивающиеся страны в современном мире. Пути революционного процесса». М. 1986 (с. 248-249,264-267; см. также Майданик КЛ., цит. соч. с. 143-146.)</w:t>
      </w:r>
    </w:p>
    <w:p>
      <w:pPr>
        <w:pStyle w:val="Normal"/>
        <w:autoSpaceDE w:val="false"/>
        <w:ind w:firstLine="360"/>
        <w:jc w:val="both"/>
        <w:rPr/>
      </w:pPr>
      <w:r>
        <w:rPr/>
        <w:t>Там же, с. 260-264, 312-317, 330-332 и др.</w:t>
      </w:r>
    </w:p>
    <w:p>
      <w:pPr>
        <w:pStyle w:val="Normal"/>
        <w:autoSpaceDE w:val="false"/>
        <w:ind w:firstLine="360"/>
        <w:jc w:val="both"/>
        <w:rPr/>
      </w:pPr>
      <w:r>
        <w:rPr/>
        <w:t>Имеется в виду ситуация, когда компартия данной страны завоевы</w:t>
        <w:softHyphen/>
        <w:t>вает гегемонию уже на этапе, предшествующем «развернуто-анти</w:t>
        <w:softHyphen/>
        <w:t>капиталистическому».</w:t>
      </w:r>
    </w:p>
    <w:p>
      <w:pPr>
        <w:pStyle w:val="Normal"/>
        <w:autoSpaceDE w:val="false"/>
        <w:ind w:firstLine="360"/>
        <w:jc w:val="both"/>
        <w:rPr/>
      </w:pPr>
      <w:r>
        <w:rPr/>
        <w:t>См. «Латинская Америка», 1977, №6, с. 133-134.</w:t>
      </w:r>
    </w:p>
    <w:p>
      <w:pPr>
        <w:pStyle w:val="Normal"/>
        <w:autoSpaceDE w:val="false"/>
        <w:ind w:firstLine="360"/>
        <w:jc w:val="both"/>
        <w:rPr/>
      </w:pPr>
      <w:r>
        <w:rPr/>
        <w:t xml:space="preserve">321 </w:t>
      </w:r>
    </w:p>
    <w:p>
      <w:pPr>
        <w:pStyle w:val="Normal"/>
        <w:autoSpaceDE w:val="false"/>
        <w:ind w:firstLine="360"/>
        <w:jc w:val="both"/>
        <w:rPr/>
      </w:pPr>
      <w:r>
        <w:rPr/>
        <w:t>подобной ситуации все—или главные—надежды на «поступатель</w:t>
        <w:softHyphen/>
        <w:t>ный ход исторического развития»1, не считаясь с вероятностью гло</w:t>
        <w:softHyphen/>
        <w:t>бального перехода империализма в контрнаступление и реставрации капитализма в Восточной Европе—значило для Че и его единомыш</w:t>
        <w:softHyphen/>
        <w:t>ленников предать интересы человечества и дело своей жизни. А жер</w:t>
        <w:softHyphen/>
        <w:t>твы, которых требовала борьба (если они станут результатом созна</w:t>
        <w:softHyphen/>
        <w:t>тельного выбора народа) представлялись им—на фоне гекатомб в Алжире, Гватемале, Конго, Индонезии, Вьетнаме—тяжёлой, но не</w:t>
        <w:softHyphen/>
        <w:t>избежной ценой освобождения, гарантией от будущих гекатомб...</w:t>
      </w:r>
    </w:p>
    <w:p>
      <w:pPr>
        <w:pStyle w:val="Normal"/>
        <w:autoSpaceDE w:val="false"/>
        <w:ind w:firstLine="360"/>
        <w:jc w:val="both"/>
        <w:rPr/>
      </w:pPr>
      <w:r>
        <w:rPr/>
        <w:t>О конкретике выводов, которые следовали — по Че — из дан</w:t>
        <w:softHyphen/>
        <w:t>ной, сложной ситуации середины 60-х годов в Латинской Америке и в мире, читатель узнает из самой книги... Задачу же предисловия я видел в том, чтобы обрисовать контуры той объективной ситуа</w:t>
        <w:softHyphen/>
        <w:t>ции, объективных тенденций её развития, в рамках которых шли по</w:t>
        <w:softHyphen/>
        <w:t>иски и делались выводы. Выводы, которые затем (реже—одновре</w:t>
        <w:softHyphen/>
        <w:t>менно) осмысливались в рамках геваровского понимания марксист</w:t>
        <w:softHyphen/>
        <w:t>ской теории.</w:t>
      </w:r>
    </w:p>
    <w:p>
      <w:pPr>
        <w:pStyle w:val="Normal"/>
        <w:autoSpaceDE w:val="false"/>
        <w:ind w:firstLine="360"/>
        <w:jc w:val="both"/>
        <w:rPr/>
      </w:pPr>
      <w:r>
        <w:rPr/>
        <w:t>Трудные вопросы</w:t>
      </w:r>
    </w:p>
    <w:p>
      <w:pPr>
        <w:pStyle w:val="Normal"/>
        <w:autoSpaceDE w:val="false"/>
        <w:ind w:firstLine="360"/>
        <w:jc w:val="both"/>
        <w:rPr/>
      </w:pPr>
      <w:r>
        <w:rPr/>
        <w:t>Думается, что проблемы «неоправданных оптимизмов» (разума и воли) Че, его «волюнтаризма» и субъективизма («нетерпения»), его проповеди «готовности к жертвам и крови» связаны друг с другом настолько тесно и органично, что любая попытка отделить их друг от друга (в жизни и при анализе) была бы искусственной. А вот с вопросом об отношении Эрнесто Гевары к проблематике политиче</w:t>
        <w:softHyphen/>
        <w:t>ской демократии2 дело обстоит, мне кажется, по-иному.</w:t>
      </w:r>
    </w:p>
    <w:p>
      <w:pPr>
        <w:pStyle w:val="Normal"/>
        <w:autoSpaceDE w:val="false"/>
        <w:ind w:firstLine="360"/>
        <w:jc w:val="both"/>
        <w:rPr/>
      </w:pPr>
      <w:r>
        <w:rPr/>
        <w:t>Верно то, что места для этой тематики в «хаосе идей» Че дей</w:t>
        <w:softHyphen/>
        <w:t>ствительно не нашлось. Есть борьба против империалистического господства и диктаторских режимов, есть революции и националь</w:t>
        <w:softHyphen/>
        <w:t>но-освободительные войны, личность и классы, борьба за землю и воспитание сознания, эксплуатация, отчуждение, единство Латин</w:t>
        <w:softHyphen/>
      </w:r>
    </w:p>
    <w:p>
      <w:pPr>
        <w:pStyle w:val="Normal"/>
        <w:autoSpaceDE w:val="false"/>
        <w:ind w:firstLine="360"/>
        <w:jc w:val="both"/>
        <w:rPr/>
      </w:pPr>
      <w:r>
        <w:rPr/>
        <w:t>По сути—все то же «развитие производительных сил», под которы</w:t>
        <w:softHyphen/>
        <w:t>ми с середины 30-х годов неизменно подразумевался лишь матери</w:t>
        <w:softHyphen/>
        <w:t>альный их элемент.</w:t>
      </w:r>
    </w:p>
    <w:p>
      <w:pPr>
        <w:pStyle w:val="Normal"/>
        <w:autoSpaceDE w:val="false"/>
        <w:ind w:firstLine="360"/>
        <w:jc w:val="both"/>
        <w:rPr/>
      </w:pPr>
      <w:r>
        <w:rPr/>
        <w:t>И со «смежной» темой об отношении революционеров, «народа» к те</w:t>
        <w:softHyphen/>
        <w:t>чениям нереволюционной (лево-центристской, центристской, бур</w:t>
        <w:softHyphen/>
        <w:t>жуазной) оппозиции.</w:t>
      </w:r>
    </w:p>
    <w:p>
      <w:pPr>
        <w:pStyle w:val="Normal"/>
        <w:autoSpaceDE w:val="false"/>
        <w:ind w:firstLine="360"/>
        <w:jc w:val="both"/>
        <w:rPr/>
      </w:pPr>
      <w:r>
        <w:rPr/>
        <w:t>331 предисловие</w:t>
      </w:r>
    </w:p>
    <w:p>
      <w:pPr>
        <w:pStyle w:val="Normal"/>
        <w:autoSpaceDE w:val="false"/>
        <w:ind w:firstLine="360"/>
        <w:jc w:val="both"/>
        <w:rPr/>
      </w:pPr>
      <w:r>
        <w:rPr/>
        <w:t>ской Америки и народов «третьего мира», проблемы социалистичес</w:t>
        <w:softHyphen/>
        <w:t>кого строительства и отношения между «Югом» и «социалистически</w:t>
        <w:softHyphen/>
        <w:t>ми странами». А вот тематика политической демократии, проблемы и противоречия борьбы за неё отсутствуют начисто, хотя рядом с ни</w:t>
        <w:softHyphen/>
        <w:t>ми и вокруг них—множество вопросов, Геварой поставленных.</w:t>
      </w:r>
    </w:p>
    <w:p>
      <w:pPr>
        <w:pStyle w:val="Normal"/>
        <w:autoSpaceDE w:val="false"/>
        <w:ind w:firstLine="360"/>
        <w:jc w:val="both"/>
        <w:rPr/>
      </w:pPr>
      <w:r>
        <w:rPr/>
        <w:t>Соблазн намертво соединить этот изъян с проблемами, о кото</w:t>
        <w:softHyphen/>
        <w:t>рых шла речь чуть раньше, велик. И все же связь эта далеко не абсо</w:t>
        <w:softHyphen/>
        <w:t>лютна, не безусловна...</w:t>
      </w:r>
    </w:p>
    <w:p>
      <w:pPr>
        <w:pStyle w:val="Normal"/>
        <w:autoSpaceDE w:val="false"/>
        <w:ind w:firstLine="360"/>
        <w:jc w:val="both"/>
        <w:rPr/>
      </w:pPr>
      <w:r>
        <w:rPr/>
        <w:t>Напомню: определённая маргинализация тематики политичес</w:t>
        <w:softHyphen/>
        <w:t>кой демократии (и более широко—политического устройства обще</w:t>
        <w:softHyphen/>
        <w:t>ства) была свойственна в ту пору—вплоть до 1973 г. отнюдь не толь</w:t>
        <w:softHyphen/>
        <w:t>ко Че и его единомышленникам, но и всему «</w:t>
      </w:r>
      <w:r>
        <w:rPr>
          <w:lang w:val="en-US"/>
        </w:rPr>
        <w:t>mainstream</w:t>
      </w:r>
      <w:r>
        <w:rPr/>
        <w:t>»</w:t>
      </w:r>
      <w:r>
        <w:rPr>
          <w:lang w:val="en-US"/>
        </w:rPr>
        <w:t>y</w:t>
      </w:r>
      <w:r>
        <w:rPr/>
        <w:t xml:space="preserve"> общест</w:t>
        <w:softHyphen/>
        <w:t>венной мысли региона.</w:t>
      </w:r>
    </w:p>
    <w:p>
      <w:pPr>
        <w:pStyle w:val="Normal"/>
        <w:autoSpaceDE w:val="false"/>
        <w:ind w:firstLine="360"/>
        <w:jc w:val="both"/>
        <w:rPr/>
      </w:pPr>
      <w:r>
        <w:rPr/>
        <w:t>Это потом, после установления на большей части территории региона «авторитарно-бюрократических» (квазифашистских) режи</w:t>
        <w:softHyphen/>
        <w:t>мов—и в ходе борьбы против них—проблемы политического уст</w:t>
        <w:softHyphen/>
        <w:t>ройства и борьбы за политическую демократию оказались в центре внимания политики, науки, теории. При жизни же (физической) Че такими, фокусирующими проблемами были борьба против импери</w:t>
        <w:softHyphen/>
        <w:t>ализма—и пути социальных преобразований.</w:t>
      </w:r>
    </w:p>
    <w:p>
      <w:pPr>
        <w:pStyle w:val="Normal"/>
        <w:autoSpaceDE w:val="false"/>
        <w:ind w:firstLine="360"/>
        <w:jc w:val="both"/>
        <w:rPr/>
      </w:pPr>
      <w:r>
        <w:rPr/>
        <w:t>Как известно, в постколониальной Латинской Америке вопро</w:t>
        <w:softHyphen/>
        <w:t>сы политического устройства, политических институтов и т.д. во мно</w:t>
        <w:softHyphen/>
        <w:t>гом стояли—и решались—по иному, нежели в Европе ХТХ-ХХ веков; с середины же прошлого столетия лозунги политической (электораль</w:t>
        <w:softHyphen/>
        <w:t>ной) демократии чаще использовались правыми силами, чем рефор</w:t>
        <w:softHyphen/>
        <w:t>маторами или революционерами. (Куба после победы революции бы</w:t>
        <w:softHyphen/>
        <w:t>ла отнюдь не единственным тому примером).</w:t>
      </w:r>
    </w:p>
    <w:p>
      <w:pPr>
        <w:pStyle w:val="Normal"/>
        <w:autoSpaceDE w:val="false"/>
        <w:ind w:firstLine="360"/>
        <w:jc w:val="both"/>
        <w:rPr/>
      </w:pPr>
      <w:r>
        <w:rPr/>
        <w:t>С неоднозначностью, «запутанностью» создавшейся вокруг это</w:t>
        <w:softHyphen/>
        <w:t>го ситуации Эрнесто Гевара в полной мере столкнулся еще в дни сво</w:t>
        <w:softHyphen/>
        <w:t>его отрочества и юности (феномен перонизма1); именно она в боль</w:t>
        <w:softHyphen/>
        <w:t>шей, чем какой-либо иной «единичный» фактор, обусловила особен</w:t>
        <w:softHyphen/>
        <w:t>ности его политической биографии во второй половине 40-х и в на</w:t>
        <w:softHyphen/>
        <w:t>чале 50-х годов...</w:t>
      </w:r>
    </w:p>
    <w:p>
      <w:pPr>
        <w:pStyle w:val="Normal"/>
        <w:autoSpaceDE w:val="false"/>
        <w:ind w:firstLine="360"/>
        <w:jc w:val="both"/>
        <w:rPr/>
      </w:pPr>
      <w:r>
        <w:rPr/>
        <w:t>Авторитарный режим Перона проводил автономистскую политику по отношению к «Северу» и «социальную»—внутри страны (что обес</w:t>
        <w:softHyphen/>
        <w:t>печило ему поддержку городской бедноты), с либеральными же ло</w:t>
        <w:softHyphen/>
        <w:t>зунгами выступали олигархия — и интеллигенция. И посольство США (см. с. 535-536).</w:t>
      </w:r>
    </w:p>
    <w:p>
      <w:pPr>
        <w:pStyle w:val="Normal"/>
        <w:autoSpaceDE w:val="false"/>
        <w:ind w:firstLine="360"/>
        <w:jc w:val="both"/>
        <w:rPr/>
      </w:pPr>
      <w:r>
        <w:rPr/>
        <w:t xml:space="preserve">341 </w:t>
      </w:r>
    </w:p>
    <w:p>
      <w:pPr>
        <w:pStyle w:val="Normal"/>
        <w:autoSpaceDE w:val="false"/>
        <w:ind w:firstLine="360"/>
        <w:jc w:val="both"/>
        <w:rPr/>
      </w:pPr>
      <w:r>
        <w:rPr/>
        <w:t>Все это надо, очевидно, учитывать, равно как и отпечаток, на</w:t>
        <w:softHyphen/>
        <w:t>ложенный двумя годами вооружённой борьбы с её императивом мак</w:t>
        <w:softHyphen/>
        <w:t>симальной централизации (и даже—персонализации) руководства. И все же... Десяток косвенных отсылок к проблеме на 500-х страни</w:t>
        <w:softHyphen/>
        <w:t>цах, почти абсолютное игнорирование проблем послереволюционно</w:t>
        <w:softHyphen/>
        <w:t>го политического бытия при огромном внимании теме политическо</w:t>
        <w:softHyphen/>
        <w:t>го сознания (и бытия социально-экономического) говорят, мне ка</w:t>
        <w:softHyphen/>
        <w:t>жется, о реальном изъяне «мира идей» Че и как революционера, и как мыслителя1. И изъяне не случайном: он наложил отпечаток и на решение Геварой таких вроде бы далеко отстоявших друг от друга вопросов, как проблема «тактических (?) союзников»—и отношение к СССР2.</w:t>
      </w:r>
    </w:p>
    <w:p>
      <w:pPr>
        <w:pStyle w:val="Normal"/>
        <w:autoSpaceDE w:val="false"/>
        <w:ind w:firstLine="360"/>
        <w:jc w:val="both"/>
        <w:rPr/>
      </w:pPr>
      <w:r>
        <w:rPr/>
        <w:t>В первом случае речь идёт о том, что в текстах Че вопрос о со</w:t>
        <w:softHyphen/>
        <w:t>юзе—даже временном—с нереволюционными группами и течения</w:t>
        <w:softHyphen/>
        <w:t>ми оппозиции не ставится; более того, сама возможность такого со</w:t>
        <w:softHyphen/>
        <w:t>юза отвергается—идёт ли речь о «буржуазии», оппозиционных воен</w:t>
        <w:softHyphen/>
        <w:t>ных, либеральных политических течениях и т. п.3 Такие установки контрастируют с отсутствием каких либо моментов сектантства в иде</w:t>
        <w:softHyphen/>
        <w:t>ологическом плане—или применительно к отношениям между левы</w:t>
        <w:softHyphen/>
        <w:t>ми или в отношениях «индивидуального» и личностного плана.</w:t>
      </w:r>
    </w:p>
    <w:p>
      <w:pPr>
        <w:pStyle w:val="Normal"/>
        <w:autoSpaceDE w:val="false"/>
        <w:ind w:firstLine="360"/>
        <w:jc w:val="both"/>
        <w:rPr/>
      </w:pPr>
      <w:r>
        <w:rPr/>
        <w:t>Очевидно, что за этой линией—выводы, сделанные Че из опы</w:t>
        <w:softHyphen/>
        <w:t>та Аргентины, Гватемалы, частично — Мексики и, конечно, самой Кубы (1958-1961 гг.)4. И прежде всего, сама фокусировка пробле</w:t>
        <w:softHyphen/>
      </w:r>
    </w:p>
    <w:p>
      <w:pPr>
        <w:pStyle w:val="Normal"/>
        <w:autoSpaceDE w:val="false"/>
        <w:ind w:firstLine="360"/>
        <w:jc w:val="both"/>
        <w:rPr/>
      </w:pPr>
      <w:r>
        <w:rPr/>
        <w:t>1 Объяснять ли это «зияние» тем, что проблема представлялась ему сугубо производной, «решаемой» формулами о «завоевании наро-дом власти» или о праве трудящихся на полноту их участия в реше-нии проблем (плана, производства и т. п.). Либо тем, что она ставила вопросы, к ответу на которые Че не был готов — потому, что они</w:t>
      </w:r>
    </w:p>
    <w:p>
      <w:pPr>
        <w:pStyle w:val="Normal"/>
        <w:autoSpaceDE w:val="false"/>
        <w:ind w:firstLine="360"/>
        <w:jc w:val="both"/>
        <w:rPr/>
      </w:pPr>
      <w:r>
        <w:rPr>
          <w:lang w:val="en-US" w:eastAsia="en-US"/>
        </w:rPr>
        <w:t>f</w:t>
      </w:r>
      <w:r>
        <w:rPr>
          <w:lang w:eastAsia="en-US"/>
        </w:rPr>
        <w:t>лежали на «обочине» его главных интересов или ставили под сомне</w:t>
        <w:softHyphen/>
        <w:t>ние реалии Кубы 1960-1966 гг...</w:t>
      </w:r>
    </w:p>
    <w:p>
      <w:pPr>
        <w:pStyle w:val="Normal"/>
        <w:autoSpaceDE w:val="false"/>
        <w:ind w:firstLine="360"/>
        <w:jc w:val="both"/>
        <w:rPr/>
      </w:pPr>
      <w:r>
        <w:rPr/>
        <w:t>2 Точнее: в обоих случаях стратегическая правота выводов Че, не опи</w:t>
        <w:softHyphen/>
        <w:t>ралась на полноту анализа.</w:t>
      </w:r>
    </w:p>
    <w:p>
      <w:pPr>
        <w:pStyle w:val="Normal"/>
        <w:autoSpaceDE w:val="false"/>
        <w:ind w:firstLine="360"/>
        <w:jc w:val="both"/>
        <w:rPr/>
      </w:pPr>
      <w:r>
        <w:rPr/>
        <w:t>3 Речь может идти—по Че—лишь об индивидуальном приходе «выход</w:t>
        <w:softHyphen/>
        <w:t>цев» в революционное движение.</w:t>
      </w:r>
    </w:p>
    <w:p>
      <w:pPr>
        <w:pStyle w:val="Normal"/>
        <w:autoSpaceDE w:val="false"/>
        <w:ind w:firstLine="360"/>
        <w:jc w:val="both"/>
        <w:rPr/>
      </w:pPr>
      <w:r>
        <w:rPr/>
        <w:t xml:space="preserve">       </w:t>
      </w:r>
      <w:r>
        <w:rPr/>
        <w:t>Имею в виду и отношения с антибатистовской оппозицией из Майа-,</w:t>
      </w:r>
      <w:r>
        <w:rPr>
          <w:lang w:val="en-US"/>
        </w:rPr>
        <w:t>kl</w:t>
      </w:r>
      <w:r>
        <w:rPr/>
        <w:t xml:space="preserve">      ми и Каракаса, и сложности в отношениях с «равниной», и попытку США в последний час «украсть плоды» вооруженной борьбы против I       диктатуры посредством военного переворота, и позицию либераль</w:t>
        <w:softHyphen/>
        <w:t>ной буржуазии и правого крыла Движения 26 июля в 1959-1960 гг.</w:t>
      </w:r>
    </w:p>
    <w:p>
      <w:pPr>
        <w:pStyle w:val="Normal"/>
        <w:autoSpaceDE w:val="false"/>
        <w:ind w:firstLine="360"/>
        <w:jc w:val="both"/>
        <w:rPr/>
      </w:pPr>
      <w:r>
        <w:rPr/>
        <w:t>351предисловие</w:t>
      </w:r>
    </w:p>
    <w:p>
      <w:pPr>
        <w:pStyle w:val="Normal"/>
        <w:autoSpaceDE w:val="false"/>
        <w:ind w:firstLine="360"/>
        <w:jc w:val="both"/>
        <w:rPr/>
      </w:pPr>
      <w:r>
        <w:rPr/>
        <w:t>матики борьбы на завоевании полноты политической власти после</w:t>
        <w:softHyphen/>
        <w:t>довательно революционными силами, способными жёстко противо</w:t>
        <w:softHyphen/>
        <w:t>стоять США и «спрямить путь» исторического развития. Вообще за</w:t>
        <w:softHyphen/>
        <w:t>кономерностью большинства революционных (и «смежных») про</w:t>
        <w:softHyphen/>
        <w:t>цессов XX века было сужение движения в его наступательной фазе и, напротив, расширение его (и его союзников) фронта—в ситуа</w:t>
        <w:softHyphen/>
        <w:t>ции обороны против абсолютизма, «белых», фашистов, империали</w:t>
        <w:softHyphen/>
        <w:t xml:space="preserve">стической агрессии и т.п. («Клин» </w:t>
      </w:r>
      <w:r>
        <w:rPr>
          <w:lang w:val="en-US"/>
        </w:rPr>
        <w:t>versus</w:t>
      </w:r>
      <w:r>
        <w:rPr/>
        <w:t xml:space="preserve"> «чаши»). И следуя—в фазе подъёма—этой линии на Кубе и в Латинской Америке Че не грешил против опыта и уроков прошлого: просто он «не хотел—и не умел —лгать»1.</w:t>
      </w:r>
    </w:p>
    <w:p>
      <w:pPr>
        <w:pStyle w:val="Normal"/>
        <w:autoSpaceDE w:val="false"/>
        <w:ind w:firstLine="360"/>
        <w:jc w:val="both"/>
        <w:rPr/>
      </w:pPr>
      <w:r>
        <w:rPr/>
        <w:t>Вместе с тем императив завоевания и упрочнения политичес</w:t>
        <w:softHyphen/>
        <w:t>кой демократии, сохранения и развития её институтов и ценностей бесспорно предполагал борьбу за широту союзов. Иными словами, установка исключительно на боевой союз единомышленников («ле</w:t>
        <w:softHyphen/>
        <w:t>вый фронт»)—и игнорирование проблем политического плюрализ</w:t>
        <w:softHyphen/>
        <w:t>ма, электоральной демократии и т.д. оказывались достаточно орга</w:t>
        <w:softHyphen/>
        <w:t>нически связанными. В итоге стратегические выводы Че—ив воп</w:t>
        <w:softHyphen/>
        <w:t>росе об антиимпериализме латиноамериканской буржуазии, и от</w:t>
        <w:softHyphen/>
        <w:t>носительно объективного характера победоносной революции в ре</w:t>
        <w:softHyphen/>
        <w:t>гионе—были подтверждены историей. Однако игнорирование (или маргинализация) проблем политической демократии и союзов (со</w:t>
        <w:softHyphen/>
        <w:t>впадений) с демократическими движениями центра (и «левого цен</w:t>
        <w:softHyphen/>
        <w:t>тра») —особенно в новой обстановке 70-х годов—облегчило наступ</w:t>
        <w:softHyphen/>
        <w:t>ление правой (и крайней правой). Обстановка менялась куда быст</w:t>
        <w:softHyphen/>
        <w:t>рее, чем установки...</w:t>
      </w:r>
    </w:p>
    <w:p>
      <w:pPr>
        <w:pStyle w:val="Normal"/>
        <w:autoSpaceDE w:val="false"/>
        <w:ind w:firstLine="360"/>
        <w:jc w:val="both"/>
        <w:rPr/>
      </w:pPr>
      <w:r>
        <w:rPr/>
        <w:t>«Невнимание» к проблематике политической демократии от</w:t>
        <w:softHyphen/>
        <w:t>разилось и на решении(ях) Геварой такой специфической, но весь</w:t>
        <w:softHyphen/>
        <w:t>ма для него важной проблемы, как отношение к СССР—его прошло</w:t>
        <w:softHyphen/>
        <w:t>му, настоящему и будущему, оценке его роли в мире и для мира. Простым, прямолинейным это отношение и его эволюцию при всём желании не назовешь, в чём читатель этой книги и убедится.</w:t>
      </w:r>
    </w:p>
    <w:p>
      <w:pPr>
        <w:pStyle w:val="Normal"/>
        <w:autoSpaceDE w:val="false"/>
        <w:ind w:firstLine="360"/>
        <w:jc w:val="both"/>
        <w:rPr/>
      </w:pPr>
      <w:r>
        <w:rPr/>
        <w:t>В середине 50-х годов именно через интерес и восторженное отношение к странам «за железным занавесом» (прежде всего как противовеса империализму США) проходил один из магистральных путей Эрнесто Че Гевары к социализму и марксизму. Такие вопросы,</w:t>
      </w:r>
    </w:p>
    <w:p>
      <w:pPr>
        <w:pStyle w:val="Normal"/>
        <w:autoSpaceDE w:val="false"/>
        <w:ind w:firstLine="360"/>
        <w:jc w:val="both"/>
        <w:rPr/>
      </w:pPr>
      <w:r>
        <w:rPr/>
        <w:t>Т. е. призывать к единству, держа в уме известную установку: «сегод</w:t>
        <w:softHyphen/>
        <w:t>ня—союзники, а завтра посмотрим, кто кого расстреляет».</w:t>
      </w:r>
    </w:p>
    <w:p>
      <w:pPr>
        <w:pStyle w:val="Normal"/>
        <w:autoSpaceDE w:val="false"/>
        <w:ind w:firstLine="360"/>
        <w:jc w:val="both"/>
        <w:rPr/>
      </w:pPr>
      <w:r>
        <w:rPr/>
        <w:t xml:space="preserve">361 </w:t>
      </w:r>
    </w:p>
    <w:p>
      <w:pPr>
        <w:pStyle w:val="Normal"/>
        <w:autoSpaceDE w:val="false"/>
        <w:ind w:firstLine="360"/>
        <w:jc w:val="both"/>
        <w:rPr/>
      </w:pPr>
      <w:r>
        <w:rPr/>
        <w:t>как сталинизм, XX съезд КПСС и т.п. для него, по-видимому, попро</w:t>
        <w:softHyphen/>
        <w:t>сту не существовали1; пропасти между псевдореволюционной и псев</w:t>
        <w:softHyphen/>
        <w:t>доинтернационалистической риторикой—и имперско-бюрократи-ческой практикой он не ощущал. И, вообще, он, по-видимому, руко</w:t>
        <w:softHyphen/>
        <w:t>водствовался в те годы логикой: «слушай врага и знай, что истина— в обратном». Вся история СССР воспринималась им тогда как пря</w:t>
        <w:softHyphen/>
        <w:t>мое продолжение Октябрьской революции (восторженное отноше</w:t>
        <w:softHyphen/>
        <w:t>ние к которой Гевара сохранял до конца жизни) и победы над фа</w:t>
        <w:softHyphen/>
        <w:t>шизмом.</w:t>
      </w:r>
    </w:p>
    <w:p>
      <w:pPr>
        <w:pStyle w:val="Normal"/>
        <w:autoSpaceDE w:val="false"/>
        <w:ind w:firstLine="360"/>
        <w:jc w:val="both"/>
        <w:rPr/>
      </w:pPr>
      <w:r>
        <w:rPr/>
        <w:t>Это видение и эти оценки сохранялись и в годы партизанской борьбы, и в первый послевоенный год. А затем последовательно ин</w:t>
        <w:softHyphen/>
        <w:t>тернационалистская позиция, занятая СССР (Хрущевым) в отноше</w:t>
        <w:softHyphen/>
        <w:t>нии кубинской революции, большая и — в материальном плане — совершенно бескорыстная помощь, оказанная ей; поведение «</w:t>
      </w:r>
      <w:r>
        <w:rPr>
          <w:lang w:val="en-US"/>
        </w:rPr>
        <w:t>sovie</w:t>
      </w:r>
      <w:r>
        <w:rPr/>
        <w:t>-</w:t>
      </w:r>
      <w:r>
        <w:rPr>
          <w:lang w:val="en-US"/>
        </w:rPr>
        <w:t>ticos</w:t>
      </w:r>
      <w:r>
        <w:rPr/>
        <w:t>» на Кубе — все это еще более усилило элементы энтузиазма в отношении Че к СССР, его людям2.</w:t>
      </w:r>
    </w:p>
    <w:p>
      <w:pPr>
        <w:pStyle w:val="Normal"/>
        <w:autoSpaceDE w:val="false"/>
        <w:ind w:firstLine="360"/>
        <w:jc w:val="both"/>
        <w:rPr/>
      </w:pPr>
      <w:r>
        <w:rPr/>
        <w:t>В 1960, 1961, 1962 гг. он действительно был едва ли не глав</w:t>
        <w:softHyphen/>
        <w:t>ным архитектором Кубинско-советской дружбы, председателем Об</w:t>
        <w:softHyphen/>
        <w:t>щества дружбы Куба—СССР и т.д.</w:t>
      </w:r>
    </w:p>
    <w:p>
      <w:pPr>
        <w:pStyle w:val="Normal"/>
        <w:autoSpaceDE w:val="false"/>
        <w:ind w:firstLine="360"/>
        <w:jc w:val="both"/>
        <w:rPr/>
      </w:pPr>
      <w:r>
        <w:rPr/>
        <w:t>И все же задолго до Карибского кризиса восприятие Геварой ряда советских реалий становилось критическим3. Сам же кризис, точнее позиция, занятая советским руководством на втором его эта</w:t>
        <w:softHyphen/>
        <w:t>пе, превратила возникавшие сомнения в грустную уверенность: на смену романтике «братской солидарности единомышленников» при</w:t>
        <w:softHyphen/>
        <w:t>ходил реализм (стоицизм?) «необходимого союза различных...»</w:t>
      </w:r>
    </w:p>
    <w:p>
      <w:pPr>
        <w:pStyle w:val="Normal"/>
        <w:autoSpaceDE w:val="false"/>
        <w:ind w:firstLine="360"/>
        <w:jc w:val="both"/>
        <w:rPr/>
      </w:pPr>
      <w:r>
        <w:rPr/>
        <w:t>Одновременно быстро менялась оценка внутренней ситуации в СССР—и через все более категорическое неприятие советского толкования марксизма (и положения дел на «идеологическом фрон</w:t>
        <w:softHyphen/>
      </w:r>
    </w:p>
    <w:p>
      <w:pPr>
        <w:pStyle w:val="Normal"/>
        <w:autoSpaceDE w:val="false"/>
        <w:ind w:firstLine="360"/>
        <w:jc w:val="both"/>
        <w:rPr/>
      </w:pPr>
      <w:r>
        <w:rPr/>
        <w:t>1 Что и проявилось во время допроса в мексиканской полиции—том самом, где Че заявил о себе как о марксисте: Гевара вступил в спор</w:t>
      </w:r>
    </w:p>
    <w:p>
      <w:pPr>
        <w:pStyle w:val="Normal"/>
        <w:autoSpaceDE w:val="false"/>
        <w:ind w:firstLine="360"/>
        <w:jc w:val="both"/>
        <w:rPr/>
      </w:pPr>
      <w:r>
        <w:rPr/>
        <w:t>от» с допрашивающим о Сталине. На дворе—лето 1956г., что не остав-</w:t>
      </w:r>
      <w:r>
        <w:rPr>
          <w:lang w:val="en-US"/>
        </w:rPr>
        <w:t>Jui</w:t>
      </w:r>
      <w:r>
        <w:rPr/>
        <w:t xml:space="preserve">  ляет сомнений на счет позиции сторон.</w:t>
      </w:r>
    </w:p>
    <w:p>
      <w:pPr>
        <w:pStyle w:val="Normal"/>
        <w:autoSpaceDE w:val="false"/>
        <w:ind w:firstLine="360"/>
        <w:jc w:val="both"/>
        <w:rPr/>
      </w:pPr>
      <w:r>
        <w:rPr/>
        <w:t>2 !гг  См. с. 153-154, а также «Свободная мысль», 2003г. №9, с. 52.</w:t>
      </w:r>
    </w:p>
    <w:p>
      <w:pPr>
        <w:pStyle w:val="Normal"/>
        <w:autoSpaceDE w:val="false"/>
        <w:ind w:firstLine="360"/>
        <w:jc w:val="both"/>
        <w:rPr/>
      </w:pPr>
      <w:r>
        <w:rPr/>
        <w:t>3 Под влиянием непосредственного знакомства с ними в ходе его визи-1  тов в СССР в 1960 и 1962 гг., в связи с сомнениями, возникавшими у</w:t>
      </w:r>
    </w:p>
    <w:p>
      <w:pPr>
        <w:pStyle w:val="Normal"/>
        <w:autoSpaceDE w:val="false"/>
        <w:ind w:firstLine="360"/>
        <w:jc w:val="both"/>
        <w:rPr/>
      </w:pPr>
      <w:r>
        <w:rPr/>
        <w:t>него по поводу определенных аспектов внешней политики СССР, в о 1 зд  ходе полемики КПСС—КПК и, наверное, в раздумьях над прочитан -..кит  ной литературой...</w:t>
      </w:r>
    </w:p>
    <w:p>
      <w:pPr>
        <w:pStyle w:val="Normal"/>
        <w:autoSpaceDE w:val="false"/>
        <w:ind w:firstLine="360"/>
        <w:jc w:val="both"/>
        <w:rPr/>
      </w:pPr>
      <w:r>
        <w:rPr/>
        <w:t>37 (предисловие</w:t>
      </w:r>
    </w:p>
    <w:p>
      <w:pPr>
        <w:pStyle w:val="Normal"/>
        <w:autoSpaceDE w:val="false"/>
        <w:ind w:firstLine="360"/>
        <w:jc w:val="both"/>
        <w:rPr/>
      </w:pPr>
      <w:r>
        <w:rPr/>
        <w:t>те» в целом). И по мере более глубокого—и критического знакомст</w:t>
        <w:softHyphen/>
        <w:t>ва с социально-экономической моделью СССР. Как увидит читатель, сначала под сомнение была поставлена возможность достижения— в рамках этой модели—коммунизма (1963-1964 гг.), а затем—уже с конца 1964 г., а, особенно, в 1965-1966 гг. и ...</w:t>
      </w:r>
    </w:p>
    <w:p>
      <w:pPr>
        <w:pStyle w:val="Normal"/>
        <w:autoSpaceDE w:val="false"/>
        <w:ind w:firstLine="360"/>
        <w:jc w:val="both"/>
        <w:rPr/>
      </w:pPr>
      <w:r>
        <w:rPr/>
        <w:t>... Впрочем, не хочу полностью забыть об изначальном обяза</w:t>
        <w:softHyphen/>
        <w:t>тельстве (не предварять содержание книги). Так или иначе в 1964-1966 гг. и в открытых (публиковавшихся), и в закрытых текстах и выступлениях Че встречаются многочисленные, прямые и косвен</w:t>
        <w:softHyphen/>
        <w:t>ные выражения несогласия как с отдельными аспектами идеологи</w:t>
        <w:softHyphen/>
        <w:t>ческой, культурной, социально-экономической («полурыночной»), внешнеполитической и т.п. линии СССР—КПСС, так и с постНЭПов-ской моделью в целом1. Критику привилегий бюрократии, социаль</w:t>
        <w:softHyphen/>
        <w:t>ного неравенства, отстранения трудящихся от участия в планирова</w:t>
        <w:softHyphen/>
        <w:t>нии, неадекватности культурной политики и т.п. Но по-прежнему нет—ни в каком ракурсе—ни упоминаний (или размышлений) о сталинизме (как структурном феномене), ни о ситуации с полити</w:t>
        <w:softHyphen/>
        <w:t>ческой демократией в СССР, о связи отмечаемых им феноменов дог</w:t>
        <w:softHyphen/>
        <w:t>матизма, бюрократизации, отчуждения и т.п.—с антидемократиз</w:t>
        <w:softHyphen/>
        <w:t>мом политического устройства страны...</w:t>
      </w:r>
    </w:p>
    <w:p>
      <w:pPr>
        <w:pStyle w:val="Normal"/>
        <w:autoSpaceDE w:val="false"/>
        <w:ind w:firstLine="360"/>
        <w:jc w:val="both"/>
        <w:rPr/>
      </w:pPr>
      <w:r>
        <w:rPr/>
        <w:t>Проще всего, как уже отмечалось выше, объяснить все это ре</w:t>
        <w:softHyphen/>
        <w:t>алиями политической жизни на самой Кубе 1960-1966 гг. Но, дума</w:t>
        <w:softHyphen/>
        <w:t>ется, проблема—шире и глубже. Она—в основе своей—достаточ</w:t>
        <w:softHyphen/>
        <w:t>но традиционна для мысли (и действия) левых2, но до сих пор не решена. В отношении Че лично3 она была поставлена (в левой ли</w:t>
        <w:softHyphen/>
        <w:t>тературе Запада: К. Кароль и др.) еще несколько десятилетий назад, но сколько-нибудь полного и непротиворечивого ответа на этот во</w:t>
        <w:softHyphen/>
        <w:t>прос, по-моему, предложено не было. Читатель может попытаться найти его сам.</w:t>
      </w:r>
    </w:p>
    <w:p>
      <w:pPr>
        <w:pStyle w:val="Normal"/>
        <w:autoSpaceDE w:val="false"/>
        <w:ind w:firstLine="360"/>
        <w:jc w:val="both"/>
        <w:rPr/>
      </w:pPr>
      <w:r>
        <w:rPr/>
        <w:t>Сущностный анализ этой проблематики, располагающейся вокруг оси «революция —социализм—рынок—коммунизм» в рамки этого предисловия, конечно, не вмещается (и требует предварительной договорённости об определении категорий и мере их соответствия объективным реальностям).</w:t>
      </w:r>
    </w:p>
    <w:p>
      <w:pPr>
        <w:pStyle w:val="Normal"/>
        <w:autoSpaceDE w:val="false"/>
        <w:ind w:firstLine="360"/>
        <w:jc w:val="both"/>
        <w:rPr/>
      </w:pPr>
      <w:r>
        <w:rPr/>
        <w:t>На мой взгляд, она впервые была поставлена — применительно к революции 1917г.— еще Р.Люксембург.</w:t>
      </w:r>
    </w:p>
    <w:p>
      <w:pPr>
        <w:pStyle w:val="Normal"/>
        <w:autoSpaceDE w:val="false"/>
        <w:ind w:firstLine="360"/>
        <w:jc w:val="both"/>
        <w:rPr/>
      </w:pPr>
      <w:r>
        <w:rPr/>
        <w:t>Т. е. с учетом его антидогматизма и «антикопирования»; решающего значения, придававшемся им проблеме личности и её отчуждения...</w:t>
      </w:r>
    </w:p>
    <w:p>
      <w:pPr>
        <w:pStyle w:val="Normal"/>
        <w:autoSpaceDE w:val="false"/>
        <w:ind w:firstLine="360"/>
        <w:jc w:val="both"/>
        <w:rPr/>
      </w:pPr>
      <w:r>
        <w:rPr/>
        <w:t xml:space="preserve">381 </w:t>
      </w:r>
    </w:p>
    <w:p>
      <w:pPr>
        <w:pStyle w:val="Normal"/>
        <w:autoSpaceDE w:val="false"/>
        <w:ind w:firstLine="360"/>
        <w:jc w:val="both"/>
        <w:rPr/>
      </w:pPr>
      <w:r>
        <w:rPr/>
      </w:r>
    </w:p>
    <w:p>
      <w:pPr>
        <w:pStyle w:val="Normal"/>
        <w:autoSpaceDE w:val="false"/>
        <w:ind w:firstLine="360"/>
        <w:jc w:val="both"/>
        <w:rPr/>
      </w:pPr>
      <w:r>
        <w:rPr/>
        <w:t>Из этой предваряющей «информации к размышлению» (о незна</w:t>
        <w:softHyphen/>
        <w:t>комых пока текстах) можно пока сделать два, сугубо «разнокалибер</w:t>
        <w:softHyphen/>
        <w:t>ных» вывода:</w:t>
      </w:r>
    </w:p>
    <w:p>
      <w:pPr>
        <w:pStyle w:val="Normal"/>
        <w:autoSpaceDE w:val="false"/>
        <w:ind w:firstLine="360"/>
        <w:jc w:val="both"/>
        <w:rPr/>
      </w:pPr>
      <w:r>
        <w:rPr/>
        <w:t>1. Главными «ипостасями» Гевары—теоретика, «ядрами» его специфического идейно-теоретического комплекса («геваризма»), его марксизма предстают, с одной стороны, оптимизм разума, воли (и прогноза); уверенность в необходимости и возможности дебло</w:t>
        <w:softHyphen/>
        <w:t>кирующего и «спрямляющего» воздействия субъективного фактора истории на её объективное развитие (в национальном, региональ</w:t>
        <w:softHyphen/>
        <w:t>ном и глобальном масштабах). С другой—установки революцион</w:t>
        <w:softHyphen/>
        <w:t>ного гуманизма, проповедь «нового человека», признание разотчуж-дения личности главной, конечной целью революционно-освободи</w:t>
        <w:softHyphen/>
        <w:t>тельной борьбы и коммунистического строительства. Между этими двумя определяющими компонентами «геваризма» не существова</w:t>
        <w:softHyphen/>
        <w:t>ло (тогда) противоречия; «не было проблемы».</w:t>
      </w:r>
    </w:p>
    <w:p>
      <w:pPr>
        <w:pStyle w:val="Normal"/>
        <w:autoSpaceDE w:val="false"/>
        <w:ind w:firstLine="360"/>
        <w:jc w:val="both"/>
        <w:rPr/>
      </w:pPr>
      <w:r>
        <w:rPr/>
        <w:t>2. Напротив, такое противоречие (и стало быть — проблема) возникло между концепцией (Гевары), взятой в целом—и «белым пятном», образовавшимся в её рамках вокруг вопроса о политичес</w:t>
        <w:softHyphen/>
        <w:t>ком устройстве общества (особенно—послереволюционного), про</w:t>
        <w:softHyphen/>
        <w:t>блемы политической демократии. Проблемы «частичной», но (как показал и последующий ход событий) исключительно важной. С этим «зиянием» в теории оказались связанными и изъяны в постановке и решении Геварой проблем современного ему советского общества1 —с одной стороны, проблемы союзников (в особенности—в оборо</w:t>
        <w:softHyphen/>
        <w:t>нительных фазах борьбы), с другой.</w:t>
      </w:r>
    </w:p>
    <w:p>
      <w:pPr>
        <w:pStyle w:val="Normal"/>
        <w:autoSpaceDE w:val="false"/>
        <w:ind w:firstLine="360"/>
        <w:jc w:val="both"/>
        <w:rPr/>
      </w:pPr>
      <w:r>
        <w:rPr/>
        <w:t>Вместе с тем представляется, что изъян (уход от проблемы), о котором идёт речь, не присущ «геваризму» органически. В принци</w:t>
        <w:softHyphen/>
        <w:t>пе включение «демократического комплекса» в концепцию Че—воз</w:t>
        <w:softHyphen/>
        <w:t>можно; он совместим с обоими её «ядрами» — и «активистским», и гуманистическим2. Более того, включение проблематики демокра-</w:t>
      </w:r>
    </w:p>
    <w:p>
      <w:pPr>
        <w:pStyle w:val="Normal"/>
        <w:autoSpaceDE w:val="false"/>
        <w:ind w:firstLine="360"/>
        <w:jc w:val="both"/>
        <w:rPr/>
      </w:pPr>
      <w:r>
        <w:rPr/>
        <w:t>А также его истории, включая проблему сталинизма, и его перспек</w:t>
        <w:softHyphen/>
        <w:t>тив (подкрепляя прогноз Гевары основанный на иных векторах раз</w:t>
        <w:softHyphen/>
        <w:t>вития советского общества).</w:t>
      </w:r>
    </w:p>
    <w:p>
      <w:pPr>
        <w:pStyle w:val="Normal"/>
        <w:autoSpaceDE w:val="false"/>
        <w:ind w:firstLine="360"/>
        <w:jc w:val="both"/>
        <w:rPr/>
      </w:pPr>
      <w:r>
        <w:rPr/>
        <w:t>В то время, как решения, основанные на выжидании, «этапизме», аб</w:t>
        <w:softHyphen/>
        <w:t>солютизации роли «объективного фактора», с геваризмом, действи</w:t>
        <w:softHyphen/>
        <w:t>тельно, несовместимы.</w:t>
      </w:r>
    </w:p>
    <w:p>
      <w:pPr>
        <w:pStyle w:val="Normal"/>
        <w:autoSpaceDE w:val="false"/>
        <w:ind w:firstLine="360"/>
        <w:jc w:val="both"/>
        <w:rPr/>
      </w:pPr>
      <w:r>
        <w:rPr/>
        <w:t>391предисловие</w:t>
      </w:r>
    </w:p>
    <w:p>
      <w:pPr>
        <w:pStyle w:val="Normal"/>
        <w:autoSpaceDE w:val="false"/>
        <w:ind w:firstLine="360"/>
        <w:jc w:val="both"/>
        <w:rPr/>
      </w:pPr>
      <w:r>
        <w:rPr/>
        <w:t>тической борьбы и развития посткапиталистической демократии в эту концепцию усилило бы её цельность и действенность. Но это уже—мудрость задним числом...</w:t>
      </w:r>
    </w:p>
    <w:p>
      <w:pPr>
        <w:pStyle w:val="Normal"/>
        <w:autoSpaceDE w:val="false"/>
        <w:ind w:firstLine="360"/>
        <w:jc w:val="both"/>
        <w:rPr/>
      </w:pPr>
      <w:r>
        <w:rPr/>
      </w:r>
    </w:p>
    <w:p>
      <w:pPr>
        <w:pStyle w:val="Normal"/>
        <w:autoSpaceDE w:val="false"/>
        <w:ind w:firstLine="360"/>
        <w:jc w:val="both"/>
        <w:rPr/>
      </w:pPr>
      <w:r>
        <w:rPr/>
        <w:t>Предисловие явно затянулось — и несколько раз уже выходило за положенные ему пределы, сбиваясь на изложение. Чтобы этот изъян не сыграл роль обиженного билетера из известного анекдота («Убий</w:t>
        <w:softHyphen/>
        <w:t>ца—дворецкий»), хочу на момент вернуться из «мира проблем» к «миру личности» Эрнесто Гевары—революционера, «с наибольшей полнотой воплотившего в себе в наше время качества человека»1 (Ж.-П. Сартр). Вернуться, чтобы напомнить о том, в какой ситуации писались строки и произносились речи, с которыми читателю (раз уж он преодолел предисловие) предстоит познакомиться. И о том, что он не встретится со словами, которые так или иначе не воплоти</w:t>
        <w:softHyphen/>
        <w:t>лись бы в дела Эрнесто Гевары. Будь то рассуждения о добровольном (неоплачиваемом) труде—или борьбе «насмерть» против привиле</w:t>
        <w:softHyphen/>
        <w:t>гий руководителей, о коммунистическом сознании, о тяготах и жер</w:t>
        <w:softHyphen/>
        <w:t>твах партизанской борьбы, об интернационализме мысли и действия или о значении «проповеди примером».</w:t>
      </w:r>
    </w:p>
    <w:p>
      <w:pPr>
        <w:pStyle w:val="Normal"/>
        <w:autoSpaceDE w:val="false"/>
        <w:ind w:firstLine="360"/>
        <w:jc w:val="both"/>
        <w:rPr/>
      </w:pPr>
      <w:r>
        <w:rPr/>
        <w:t>И такдо самого конца, когда, встречая пули палача, Че после</w:t>
        <w:softHyphen/>
        <w:t>дним в жизни сознательным движением прикусил себе руку—чтобы не вырвался непроизвольный крик боли...</w:t>
      </w:r>
    </w:p>
    <w:p>
      <w:pPr>
        <w:pStyle w:val="Normal"/>
        <w:autoSpaceDE w:val="false"/>
        <w:ind w:firstLine="360"/>
        <w:jc w:val="both"/>
        <w:rPr/>
      </w:pPr>
      <w:r>
        <w:rPr/>
      </w:r>
    </w:p>
    <w:p>
      <w:pPr>
        <w:pStyle w:val="Normal"/>
        <w:autoSpaceDE w:val="false"/>
        <w:ind w:firstLine="360"/>
        <w:jc w:val="both"/>
        <w:rPr/>
      </w:pPr>
      <w:r>
        <w:rPr/>
        <w:t>...Но до этого—еще почти девять лет. Перевернув страницу, чита</w:t>
        <w:softHyphen/>
        <w:t>тель окажется в январе 1959 г., на Кубе, восторженно празднующей только что одержанную победу над диктатурой—после двух лет во</w:t>
        <w:softHyphen/>
        <w:t>оружённой борьбы. Выступает мало кому пока известный за предела</w:t>
        <w:softHyphen/>
        <w:t>ми Кубы (и ЦРУ США) 30-летний команданте Повстанческой армии. Аргентинец, ещё не имеющий кубинского гражданства. Астматик с трёх лет. Марксист. Победитель в решающем сражении войны...</w:t>
      </w:r>
    </w:p>
    <w:p>
      <w:pPr>
        <w:pStyle w:val="Normal"/>
        <w:autoSpaceDE w:val="false"/>
        <w:ind w:firstLine="360"/>
        <w:jc w:val="both"/>
        <w:rPr/>
      </w:pPr>
      <w:r>
        <w:rPr/>
        <w:t>1</w:t>
      </w:r>
    </w:p>
    <w:p>
      <w:pPr>
        <w:pStyle w:val="Normal"/>
        <w:autoSpaceDE w:val="false"/>
        <w:ind w:firstLine="360"/>
        <w:jc w:val="both"/>
        <w:rPr/>
      </w:pPr>
      <w:r>
        <w:rPr>
          <w:lang w:eastAsia="en-US"/>
        </w:rPr>
        <w:t>«</w:t>
      </w:r>
      <w:r>
        <w:rPr>
          <w:lang w:val="en-US" w:eastAsia="en-US"/>
        </w:rPr>
        <w:t>Letre</w:t>
      </w:r>
      <w:r>
        <w:rPr>
          <w:lang w:eastAsia="en-US"/>
        </w:rPr>
        <w:t xml:space="preserve"> </w:t>
      </w:r>
      <w:r>
        <w:rPr>
          <w:lang w:val="en-US" w:eastAsia="en-US"/>
        </w:rPr>
        <w:t>humain</w:t>
      </w:r>
      <w:r>
        <w:rPr>
          <w:lang w:eastAsia="en-US"/>
        </w:rPr>
        <w:t xml:space="preserve"> </w:t>
      </w:r>
      <w:r>
        <w:rPr>
          <w:lang w:val="en-US" w:eastAsia="en-US"/>
        </w:rPr>
        <w:t>plus</w:t>
      </w:r>
      <w:r>
        <w:rPr>
          <w:lang w:eastAsia="en-US"/>
        </w:rPr>
        <w:t xml:space="preserve"> </w:t>
      </w:r>
      <w:r>
        <w:rPr>
          <w:lang w:val="en-US" w:eastAsia="en-US"/>
        </w:rPr>
        <w:t>complet</w:t>
      </w:r>
      <w:r>
        <w:rPr>
          <w:lang w:eastAsia="en-US"/>
        </w:rPr>
        <w:t xml:space="preserve"> </w:t>
      </w:r>
      <w:r>
        <w:rPr>
          <w:lang w:val="en-US" w:eastAsia="en-US"/>
        </w:rPr>
        <w:t>de</w:t>
      </w:r>
      <w:r>
        <w:rPr>
          <w:lang w:eastAsia="en-US"/>
        </w:rPr>
        <w:t xml:space="preserve"> </w:t>
      </w:r>
      <w:r>
        <w:rPr>
          <w:lang w:val="en-US" w:eastAsia="en-US"/>
        </w:rPr>
        <w:t>notre</w:t>
      </w:r>
      <w:r>
        <w:rPr>
          <w:lang w:eastAsia="en-US"/>
        </w:rPr>
        <w:t xml:space="preserve"> </w:t>
      </w:r>
      <w:r>
        <w:rPr>
          <w:lang w:val="en-US" w:eastAsia="en-US"/>
        </w:rPr>
        <w:t>epoque</w:t>
      </w:r>
      <w:r>
        <w:rPr>
          <w:lang w:eastAsia="en-US"/>
        </w:rPr>
        <w:t>».</w:t>
      </w:r>
    </w:p>
    <w:p>
      <w:pPr>
        <w:pStyle w:val="Normal"/>
        <w:autoSpaceDE w:val="false"/>
        <w:ind w:firstLine="360"/>
        <w:jc w:val="both"/>
        <w:rPr/>
      </w:pPr>
      <w:r>
        <w:rPr/>
        <w:t>Народ и власть</w:t>
      </w:r>
    </w:p>
    <w:p>
      <w:pPr>
        <w:pStyle w:val="Normal"/>
        <w:autoSpaceDE w:val="false"/>
        <w:ind w:firstLine="360"/>
        <w:jc w:val="both"/>
        <w:rPr/>
      </w:pPr>
      <w:r>
        <w:rPr/>
        <w:t>Статьи и выступления 1959-1962 годов</w:t>
      </w:r>
    </w:p>
    <w:p>
      <w:pPr>
        <w:pStyle w:val="Normal"/>
        <w:shd w:fill="000000" w:val="clear"/>
        <w:autoSpaceDE w:val="false"/>
        <w:ind w:firstLine="360"/>
        <w:jc w:val="both"/>
        <w:rPr/>
      </w:pPr>
      <w:r>
        <w:rPr/>
        <w:t>с. 43</w:t>
      </w:r>
    </w:p>
    <w:p>
      <w:pPr>
        <w:pStyle w:val="Normal"/>
        <w:autoSpaceDE w:val="false"/>
        <w:ind w:firstLine="360"/>
        <w:jc w:val="both"/>
        <w:rPr/>
      </w:pPr>
      <w:r>
        <w:rPr/>
      </w:r>
    </w:p>
    <w:p>
      <w:pPr>
        <w:pStyle w:val="Normal"/>
        <w:autoSpaceDE w:val="false"/>
        <w:ind w:firstLine="360"/>
        <w:jc w:val="both"/>
        <w:rPr/>
      </w:pPr>
      <w:r>
        <w:rPr/>
        <w:t>27 января 1959 года</w:t>
      </w:r>
    </w:p>
    <w:p>
      <w:pPr>
        <w:pStyle w:val="Normal"/>
        <w:autoSpaceDE w:val="false"/>
        <w:ind w:firstLine="360"/>
        <w:jc w:val="both"/>
        <w:rPr/>
      </w:pPr>
      <w:r>
        <w:rPr/>
        <w:t>Этот вечер с неизбежностью" пробуждает в нас «мартианские вос</w:t>
        <w:softHyphen/>
        <w:t>поминания», как удачно сказал оратор, представивший меня вам. И думаю, что, говоря о социальной программе Повстанческой армии, мы прямо касаемся вопроса о той мечте, которую осуществил бы сам Марта.</w:t>
      </w:r>
    </w:p>
    <w:p>
      <w:pPr>
        <w:pStyle w:val="Normal"/>
        <w:autoSpaceDE w:val="false"/>
        <w:ind w:firstLine="360"/>
        <w:jc w:val="both"/>
        <w:rPr/>
      </w:pPr>
      <w:r>
        <w:rPr/>
        <w:t>Поскольку у нас вечер воспоминаний, прежде чем погрузить</w:t>
        <w:softHyphen/>
        <w:t>ся в эту тему, в её историческое значение, сделаем краткий обзор того, чем было вчера и чем является сегодня наше Движение.</w:t>
      </w:r>
    </w:p>
    <w:p>
      <w:pPr>
        <w:pStyle w:val="Normal"/>
        <w:autoSpaceDE w:val="false"/>
        <w:ind w:firstLine="360"/>
        <w:jc w:val="both"/>
        <w:rPr/>
      </w:pPr>
      <w:r>
        <w:rPr/>
        <w:t>Я не могу начинать свои воспоминания с момента, когда 26 июля 1953 года были атакованы казармы Монкада. Я хочу коснуть</w:t>
        <w:softHyphen/>
        <w:t>ся лишь тех событий—имевших своим результатом победу Револю</w:t>
        <w:softHyphen/>
        <w:t>ции первого января этого года,—участником которых являлся сам.</w:t>
      </w:r>
    </w:p>
    <w:p>
      <w:pPr>
        <w:pStyle w:val="Normal"/>
        <w:autoSpaceDE w:val="false"/>
        <w:ind w:firstLine="360"/>
        <w:jc w:val="both"/>
        <w:rPr/>
      </w:pPr>
      <w:r>
        <w:rPr/>
        <w:t>Начнём поэтому историю с того момента, когда она началась для меня в Мехико.</w:t>
      </w:r>
    </w:p>
    <w:p>
      <w:pPr>
        <w:pStyle w:val="Normal"/>
        <w:autoSpaceDE w:val="false"/>
        <w:ind w:firstLine="360"/>
        <w:jc w:val="both"/>
        <w:rPr/>
      </w:pPr>
      <w:r>
        <w:rPr/>
        <w:t>Для всех нас очень важно выяснить современные убеждения тех людей, которые составляют нашу Повстанческую армию, т.е. убеждения той группы, которая высадилась с «Гранмы»; эволюцию убеждений, родившихся в недрах «Движения 26 Июля», их последу</w:t>
        <w:softHyphen/>
        <w:t>ющие изменения на различных этапах Революции, чтобы прийти к конечным урокам этой последней главы, закрывшей повстанческую эпопею.</w:t>
      </w:r>
    </w:p>
    <w:p>
      <w:pPr>
        <w:pStyle w:val="Normal"/>
        <w:autoSpaceDE w:val="false"/>
        <w:ind w:firstLine="360"/>
        <w:jc w:val="both"/>
        <w:rPr/>
      </w:pPr>
      <w:r>
        <w:rPr/>
        <w:t>Я уже говорил вам, что завязал знакомство с первыми члена</w:t>
        <w:softHyphen/>
        <w:t>ми «Движения 26 Июля» в Мехико. Социальная программа у членов «26 Июля» до этапа «Гранмы», до первого раскола в Движении, когда в нём ещё находилась вся группа повстанцев, переживших штурм казармы Монкада, была совсем иной, чем впоследствии. Помню, как во время внутренней дискуссии в одном из домов Мехико я подчер</w:t>
        <w:softHyphen/>
        <w:t>кивал необходимость дать народу Кубы революционную програм</w:t>
        <w:softHyphen/>
        <w:t>му и как один из участников штурма Монкады—который, к счас-</w:t>
      </w:r>
    </w:p>
    <w:p>
      <w:pPr>
        <w:pStyle w:val="Normal"/>
        <w:autoSpaceDE w:val="false"/>
        <w:ind w:firstLine="360"/>
        <w:jc w:val="both"/>
        <w:rPr/>
      </w:pPr>
      <w:r>
        <w:rPr/>
        <w:t>1) Речь произнесена накануне (28 января) дня рождения Хосе Марти —вдохновителя и руководителя освободительной (антиколониаль</w:t>
        <w:softHyphen/>
        <w:t>ной) борьбы народа Кубы в конце XIX века.</w:t>
      </w:r>
    </w:p>
    <w:p>
      <w:pPr>
        <w:pStyle w:val="Normal"/>
        <w:autoSpaceDE w:val="false"/>
        <w:ind w:firstLine="360"/>
        <w:jc w:val="both"/>
        <w:rPr/>
      </w:pPr>
      <w:r>
        <w:rPr/>
        <w:t>тью, затем откололся от «26 Июля»—ответил мне несколькими фра</w:t>
        <w:softHyphen/>
        <w:t>зами, которые я навсегда запомнил. «Всё очень просто,—сказал он.— То, что нам следует сделать, так это совершить государственный переворот. Батиста осуществил переворот и захватил власть за один день, а теперь нужно совершить ещё один переворот, чтобы отре</w:t>
        <w:softHyphen/>
        <w:t>шить его от власти. Батиста сделал североамериканцам сто уступок, а мы сделаем им сто одну». Главное, надо было овладеть властью. Я же доказывал ему, что переворот мы должны осуществить, опираясь на принципы, что важно также знать, что мы будем делать с этой властью. Вот таковы были идеи у одного из членов «26 Июля» на начальном этапе Движения, и я повторяю, счастье для нас, что он сам и те, кто разделял его взгляды, вышли из нашего революцион</w:t>
        <w:softHyphen/>
        <w:t>ного движения и перешли на другой путь.</w:t>
      </w:r>
    </w:p>
    <w:p>
      <w:pPr>
        <w:pStyle w:val="Normal"/>
        <w:autoSpaceDE w:val="false"/>
        <w:ind w:firstLine="360"/>
        <w:jc w:val="both"/>
        <w:rPr/>
      </w:pPr>
      <w:r>
        <w:rPr/>
        <w:t>С того времени начала выкристаллизовываться группа, кото</w:t>
        <w:softHyphen/>
        <w:t>рая позже отплыла на «Гранме». Она формировалась со множеством трудностей, потому что мы постоянно испытывали преследования со стороны мексиканских властей, которым удалось поставить под вопрос успех нашей экспедиции. Ряд внутренних факторов—такие как поведение индивидов, которые поначалу выразили желание участвовать в предприятии, а затем под тем или иным предлогом откалывались — сокращали численность участников экспедиции. Наконец осталось 82 человека, которые погрузились на «Гранму». Остальное хорошо известно кубинскому народу.</w:t>
      </w:r>
    </w:p>
    <w:p>
      <w:pPr>
        <w:pStyle w:val="Normal"/>
        <w:autoSpaceDE w:val="false"/>
        <w:ind w:firstLine="360"/>
        <w:jc w:val="both"/>
        <w:rPr/>
      </w:pPr>
      <w:r>
        <w:rPr/>
        <w:t>То, что интересует меня сегодня и что я считаю важным,—так это социальные идеалы тех, кто пережил высадку у Алегрия-де-Пио, эту первую и единственную неудачу повстанческих сил на протяже</w:t>
        <w:softHyphen/>
        <w:t>нии всего восстания. Мы, оставшиеся пятнадцать человек, находив</w:t>
        <w:softHyphen/>
        <w:t>шихся на пределе физических и даже моральных сил, собрались и смогли пойти дальше только благодаря тому огромному доверию, которое в эти решающие моменты внушал нам Фидель Кастро своей фигурой несокрушимого революционного вождя и своей несгибае</w:t>
        <w:softHyphen/>
        <w:t>мой верой в народ. Все мы были по происхождению горожанами, мы были приклеены к Сьерра-Маэстре, но не привиты ей. Мы бро</w:t>
        <w:softHyphen/>
        <w:t>дили из хижины в хижину, правда, не отнимали ничего из того, что нам не принадлежало, и даже не ели ничего, если не могли оплатить еду; верные этому принципу, мы пережили немало голодных дней. Мы представляли собой группу людей, к которой относились терпи</w:t>
        <w:softHyphen/>
        <w:t>мо, но которая ещё не стала своей. Так прошло много времени... В течение нескольких месяцев мы вели кочевой образ жизни на самых</w:t>
      </w:r>
    </w:p>
    <w:p>
      <w:pPr>
        <w:pStyle w:val="Normal"/>
        <w:autoSpaceDE w:val="false"/>
        <w:ind w:firstLine="360"/>
        <w:jc w:val="both"/>
        <w:rPr/>
      </w:pPr>
      <w:r>
        <w:rPr/>
        <w:t xml:space="preserve">441 </w:t>
      </w:r>
    </w:p>
    <w:p>
      <w:pPr>
        <w:pStyle w:val="Normal"/>
        <w:autoSpaceDE w:val="false"/>
        <w:ind w:firstLine="360"/>
        <w:jc w:val="both"/>
        <w:rPr/>
      </w:pPr>
      <w:r>
        <w:rPr/>
        <w:t>высоких вершинах Сьерра-Маэстры, нанося время от времени удары и возвращаясь на привал, перебираясь с одной вершины, где не име</w:t>
        <w:softHyphen/>
        <w:t>лось воды, на другую, и жить было чрезвычайно трудно.</w:t>
      </w:r>
    </w:p>
    <w:p>
      <w:pPr>
        <w:pStyle w:val="Normal"/>
        <w:autoSpaceDE w:val="false"/>
        <w:ind w:firstLine="360"/>
        <w:jc w:val="both"/>
        <w:rPr/>
      </w:pPr>
      <w:r>
        <w:rPr/>
        <w:t>Но постепенно крестьянство меняло своё отношение к нам, этот поворот был ускорен действиями репрессивных сил Батисты, которые убивали людей, разрушали дома и проявляли всяческую враждебность по отношению к тем, кто, хотя бы и случайно, имел ма</w:t>
        <w:softHyphen/>
        <w:t>лейший контакт с нашей Повстанческой армией. Поворот выразил</w:t>
        <w:softHyphen/>
        <w:t>ся в притоке в наши партизанские отряды «пальмовых сомбреро»1, и таким образом наша армия горожан стала превращаться в кресть</w:t>
        <w:softHyphen/>
        <w:t>янскую армию. Параллельно вовлечению в вооружённую борьбу крестьян-гуахирос с их требованиями свободы и социальной спра</w:t>
        <w:softHyphen/>
        <w:t>ведливости прозвучали великие магические слова, которые подни</w:t>
        <w:softHyphen/>
        <w:t>мали угнетённые массы Кубы на борьбу за землю,— «аграрная ре</w:t>
        <w:softHyphen/>
        <w:t>форма». Так определилось первое коренное социальное требование, которое затем стало нашим знаменем и главным девизом нашего движения, хотя мы переживали тогда весьма неспокойный этап — из-за естественных опасений, связанных с политикой и поведением нашего могущественного северного соседа. В те времена присут</w:t>
        <w:softHyphen/>
        <w:t>ствие иностранного, желательно американского, журналиста было для нас важнее, чем военный успех. Наличие североамериканцев, которые экспортировали бы нашу революционную пропаганду, бы</w:t>
        <w:softHyphen/>
        <w:t>ло даже важнее, чем вовлечение в борьбу крестьян, которые при</w:t>
        <w:softHyphen/>
        <w:t>внесли в Революцию свои идеалы и свою веру.</w:t>
      </w:r>
    </w:p>
    <w:p>
      <w:pPr>
        <w:pStyle w:val="Normal"/>
        <w:autoSpaceDE w:val="false"/>
        <w:ind w:firstLine="360"/>
        <w:jc w:val="both"/>
        <w:rPr/>
      </w:pPr>
      <w:r>
        <w:rPr/>
        <w:t>К тому времени в Сантьяго-де-Куба произошло трагическое событие—убийство нашего товарища Франка Пайса, которое озна</w:t>
        <w:softHyphen/>
        <w:t>чало переворот во всей структуре революционного движения. Под</w:t>
        <w:softHyphen/>
        <w:t>давшись эмоциональному порыву, который вызвало убийство Фран</w:t>
        <w:softHyphen/>
        <w:t>ка Пайса, народ Сантьяго-де-Куба спонтанно вышел на улицы, свер</w:t>
        <w:softHyphen/>
        <w:t>шилась первая попытка всеобщей политической стачки, которая, несмотря на отсутствие руководства, полностью парализовала Орь-енте и имела подобные отклики в Камагуэе и Лас-Вильясе. Возник</w:t>
        <w:softHyphen/>
        <w:t>шее без предварительной подготовки и руководства, это движение было подавлено диктатурой. Но это народное выступление подтол</w:t>
        <w:softHyphen/>
        <w:t>кнуло нас к пониманию того, что в освободительную борьбу на Кубе было необходимо включить ещё один социальный фактор—рабо</w:t>
        <w:softHyphen/>
        <w:t>чих. И мы сразу же приступили к подпольной работе на предприя</w:t>
        <w:softHyphen/>
      </w:r>
    </w:p>
    <w:p>
      <w:pPr>
        <w:pStyle w:val="Normal"/>
        <w:autoSpaceDE w:val="false"/>
        <w:ind w:firstLine="360"/>
        <w:jc w:val="both"/>
        <w:rPr/>
      </w:pPr>
      <w:r>
        <w:rPr/>
        <w:t>1)      Головной убор крестьян.</w:t>
      </w:r>
    </w:p>
    <w:p>
      <w:pPr>
        <w:pStyle w:val="Normal"/>
        <w:autoSpaceDE w:val="false"/>
        <w:ind w:firstLine="360"/>
        <w:jc w:val="both"/>
        <w:rPr/>
      </w:pPr>
      <w:r>
        <w:rPr/>
        <w:t>45 | январь 1959 года еыма акмуо:.</w:t>
      </w:r>
    </w:p>
    <w:p>
      <w:pPr>
        <w:pStyle w:val="Normal"/>
        <w:autoSpaceDE w:val="false"/>
        <w:ind w:firstLine="360"/>
        <w:jc w:val="both"/>
        <w:rPr/>
      </w:pPr>
      <w:r>
        <w:rPr/>
        <w:t>тиях для подготовки всеобщей забастовки, которая помогла бы По</w:t>
        <w:softHyphen/>
        <w:t>встанческой армии завоевать власть.</w:t>
      </w:r>
    </w:p>
    <w:p>
      <w:pPr>
        <w:pStyle w:val="Normal"/>
        <w:autoSpaceDE w:val="false"/>
        <w:ind w:firstLine="360"/>
        <w:jc w:val="both"/>
        <w:rPr/>
      </w:pPr>
      <w:r>
        <w:rPr/>
        <w:t>Это было началом кампании по созданию подпольных орга</w:t>
        <w:softHyphen/>
        <w:t>низаций, осуществлявшейся с установкой на восстание. Однако те, кто развертывал эти движения, в действительности ещё не знали значения и тактики массовой борьбы. Они пошли по абсолютно ошибочному пути, не позаботившись ни о революционном духе, ни о единстве борцов и попытавшись руководить забастовкой сверху, не имея эффективных связей с массовой базой бастующих.</w:t>
      </w:r>
    </w:p>
    <w:p>
      <w:pPr>
        <w:pStyle w:val="Normal"/>
        <w:autoSpaceDE w:val="false"/>
        <w:ind w:firstLine="360"/>
        <w:jc w:val="both"/>
        <w:rPr/>
      </w:pPr>
      <w:r>
        <w:rPr/>
        <w:t>Победа Повстанческой армии и напряжённая подпольная ра</w:t>
        <w:softHyphen/>
        <w:t>бота вызвали в стране такое возбуждение, что оно привело к объяв</w:t>
        <w:softHyphen/>
        <w:t>лению всеобщей забастовки 9 апреля прошлого года, стачки, которая потерпела неудачу именно из-за организационных ошибок, и преж</w:t>
        <w:softHyphen/>
        <w:t>де всего вследствие отсутствия связей между массами рабочих и ру</w:t>
        <w:softHyphen/>
        <w:t>ководством, а также ошибочного поведения последнего. Но апрель</w:t>
        <w:softHyphen/>
        <w:t>ский опыт не пропал даром; внутри Движения 26 Июля развернулась идеологическая борьба, которая вызвала радикальные изменения в подходе к реалиям страны и в составе участников борьбы. В итоге из потерпевшей неудачу забастовки Движение вышло окрепшим, а накопленный опыт преподал его руководителям урок истины, кото</w:t>
        <w:softHyphen/>
        <w:t>рая заключалась и заключается в том, что Революция не принадлежа</w:t>
        <w:softHyphen/>
        <w:t>ла той или иной конкретной группе, а должна была стать делом все</w:t>
        <w:softHyphen/>
        <w:t>го кубинского народа. И на этой цели была сосредоточена вся энер</w:t>
        <w:softHyphen/>
        <w:t>гия активистов нашего Движения — как на равнине, так и в горах.</w:t>
      </w:r>
    </w:p>
    <w:p>
      <w:pPr>
        <w:pStyle w:val="Normal"/>
        <w:autoSpaceDE w:val="false"/>
        <w:ind w:firstLine="360"/>
        <w:jc w:val="both"/>
        <w:rPr/>
      </w:pPr>
      <w:r>
        <w:rPr/>
        <w:t>Как раз в это время в Повстанческой Армии начали осуществ</w:t>
        <w:softHyphen/>
        <w:t>ляться первые шаги по разработке теории и доктрины Революции; это было ощутимым признаком того, что повстанческое движение выросло и тем самым обретало политическую зрелость. Мы перешли от экспериментального этапа к этапу конструктивному, от метода проб и ошибок к продуманным действиям. Сразу началось строи</w:t>
        <w:softHyphen/>
        <w:t>тельство «малой промышленности» в Сьерра-Маэстре. Произошёл сдвиг, с которым давным-давно познакомились наши предшествен</w:t>
        <w:softHyphen/>
        <w:t>ники, повстанцы конца ХГХ века: мы перешли от кочевого к оседло</w:t>
        <w:softHyphen/>
        <w:t>му образу жизни, создали производственные центры в соответствии с нашими самыми настоятельными потребностями. Так, мы постро</w:t>
        <w:softHyphen/>
        <w:t>или обувную фабрику, оружейную фабрику, мастерскую, в которой изготовляли фугасы из тех бомб, что тирания сбрасывала на нас, чтобы таким образом вернуть их обратно солдатам Батисты в виде наземных мин.</w:t>
      </w:r>
    </w:p>
    <w:p>
      <w:pPr>
        <w:pStyle w:val="Normal"/>
        <w:autoSpaceDE w:val="false"/>
        <w:ind w:firstLine="360"/>
        <w:jc w:val="both"/>
        <w:rPr/>
      </w:pPr>
      <w:r>
        <w:rPr/>
        <w:t xml:space="preserve">461социальная программа поастанческой армии  </w:t>
      </w:r>
    </w:p>
    <w:p>
      <w:pPr>
        <w:pStyle w:val="Normal"/>
        <w:autoSpaceDE w:val="false"/>
        <w:ind w:firstLine="360"/>
        <w:jc w:val="both"/>
        <w:rPr/>
      </w:pPr>
      <w:r>
        <w:rPr/>
        <w:t>Мужчины и женщины Повстанческой армии ни в Сьерра-Ма-эстре, ни в каком бы то ни было другом месте никогда не забывали о своей главной миссии—улучшении положения крестьянина, его вовлечении в борьбу за землю и его просвещении через сеть школ, которые наши импровизированные учителя создавали в самых не</w:t>
        <w:softHyphen/>
        <w:t>доступных местах района Орьенте. Там же был осуществлён первый опыт распределения земли по аграрному регламенту, составленно</w:t>
        <w:softHyphen/>
        <w:t>му в первую очередь доктором Умберто Сори Мартином, Фиделем Кастро и при моём участии, конфисковывались крупные имения прислужников диктатуры, и земля по-революционному распределя</w:t>
        <w:softHyphen/>
        <w:t>лась среди крестьян, в собственность которых также отдавались го</w:t>
        <w:softHyphen/>
        <w:t>сударственные земли в этой зоне. Наступил момент, когда нас ста</w:t>
        <w:softHyphen/>
        <w:t>ли полностью отождествлять с крестьянским движением, знаменем которого выступали земля и аграрная реформа.</w:t>
      </w:r>
    </w:p>
    <w:p>
      <w:pPr>
        <w:pStyle w:val="Normal"/>
        <w:autoSpaceDE w:val="false"/>
        <w:ind w:firstLine="360"/>
        <w:jc w:val="both"/>
        <w:rPr/>
      </w:pPr>
      <w:r>
        <w:rPr/>
        <w:t>Позже нам пришлось пожинать плоды потерпевшей неудачу забастовки 9 апреля: в конце мая начались варварские репрессии Батисты, повсеместно вызвавшие у наших кадров сильные упадоч</w:t>
        <w:softHyphen/>
        <w:t>нические настроения, которые могли иметь катастрофические по</w:t>
        <w:softHyphen/>
        <w:t>следствия для всего нашего дела. Тем временем диктатура готови</w:t>
        <w:softHyphen/>
        <w:t>ла своё самое свирепое наступление. Где-то около 25 мая прошло</w:t>
        <w:softHyphen/>
        <w:t>го года десять тысяч хорошо экипированных солдат развернули на</w:t>
        <w:softHyphen/>
        <w:t>ступление на наши позиции, нанося главный удар по колонне №1, которой командовал наш главнокомандующий Фидель Кастро. По</w:t>
        <w:softHyphen/>
        <w:t>встанческая армия занимала очень небольшую площадь, и сейчас почти невозможно поверить, что мощи десяти тысяч солдат мы мог</w:t>
        <w:softHyphen/>
        <w:t>ли противопоставить всего триста «винтовок свободы»—единствен</w:t>
        <w:softHyphen/>
        <w:t>ных имевшихся тогда в Сьерра-Маэстре. Тем не менее правильное тактическое руководство этой кампанией имело своим результатом то, что к 30 июля наступление Батисты выдохлось, а повстанцы пе</w:t>
        <w:softHyphen/>
        <w:t>решли от обороны к контрнаступлению, захватив более 600 новых винтовок—вдвое больше, чем мы имели до начала этого сражения; потери врага—убитыми, ранеными, пленными и дезертировавши</w:t>
        <w:softHyphen/>
        <w:t>ми— составили более 1000 человек.</w:t>
      </w:r>
    </w:p>
    <w:p>
      <w:pPr>
        <w:pStyle w:val="Normal"/>
        <w:autoSpaceDE w:val="false"/>
        <w:ind w:firstLine="360"/>
        <w:jc w:val="both"/>
        <w:rPr/>
      </w:pPr>
      <w:r>
        <w:rPr/>
        <w:t>Повстанческая армия вышла из этой кампании уже подготов</w:t>
        <w:softHyphen/>
        <w:t>ленной к наступательным операциям на равнине, к наступлению, ско</w:t>
        <w:softHyphen/>
        <w:t>рее, тактического и психологического характера, поскольку наше во</w:t>
        <w:softHyphen/>
        <w:t>оружение качеством, а тем более количеством не могло сравниться с вооружением диктатуры. Но это была война, в которой на нашей стороне выступал союзник, чью силу трудно «взвесить»,— сам на-</w:t>
      </w:r>
    </w:p>
    <w:p>
      <w:pPr>
        <w:pStyle w:val="Normal"/>
        <w:autoSpaceDE w:val="false"/>
        <w:ind w:firstLine="360"/>
        <w:jc w:val="both"/>
        <w:rPr/>
      </w:pPr>
      <w:r>
        <w:rPr/>
        <w:t xml:space="preserve">471 январь 1959 года  </w:t>
      </w:r>
    </w:p>
    <w:p>
      <w:pPr>
        <w:pStyle w:val="Normal"/>
        <w:autoSpaceDE w:val="false"/>
        <w:ind w:firstLine="360"/>
        <w:jc w:val="both"/>
        <w:rPr/>
      </w:pPr>
      <w:r>
        <w:rPr/>
        <w:t>род. Повстанческие колонны имели возможность постоянно обманы</w:t>
        <w:softHyphen/>
        <w:t>вать врага и располагаться на более выгодных позициях не только благодаря тактическому и моральному превосходству наших бойцов, но и в значительной мере благодаря огромной помощи крестьян. Крестьянин был нашим невидимым союзником и делал всё то, чего не мог сделать повстанец: он снабжал нас информацией, следил за врагом, выявлял его уязвимые стороны, доставлял нам срочные сооб</w:t>
        <w:softHyphen/>
        <w:t>щения, шпионил непосредственно в рядах батистовской армии. И обязаны этим мы были не какому-то чуду, а тому, что начали энер</w:t>
        <w:softHyphen/>
        <w:t>гично проводить политику на основе аграрных требований. Столк</w:t>
        <w:softHyphen/>
        <w:t>нувшись в Сьерра-Маэстре не только с военными атаками, но и с го</w:t>
        <w:softHyphen/>
        <w:t>лодной блокадой, организованной всеми помещиками прилегающих зон, мы пригнали в горы десять тысяч голов крупного рогатого ско</w:t>
        <w:softHyphen/>
        <w:t>та. Не только для того, чтобы снабжать Повстанческую армию, но также и для того, чтобы распределить скот среди крестьян. И впер</w:t>
        <w:softHyphen/>
        <w:t>вые крестьяне Сьерры в зоне, отличавшейся особой нищетой, обрели достаток; впервые крестьянские дети стали пить молоко и есть говя</w:t>
        <w:softHyphen/>
        <w:t>дину и впервые также они приобщились к благам просвещения, пото</w:t>
        <w:softHyphen/>
        <w:t>му что Революция принесла им школы. Так все крестьяне приходили к выводам, благоприятным для новых порядков.</w:t>
      </w:r>
    </w:p>
    <w:p>
      <w:pPr>
        <w:pStyle w:val="Normal"/>
        <w:autoSpaceDE w:val="false"/>
        <w:ind w:firstLine="360"/>
        <w:jc w:val="both"/>
        <w:rPr/>
      </w:pPr>
      <w:r>
        <w:rPr/>
        <w:t>С другой стороны, диктатура несла им систематическое унич</w:t>
        <w:softHyphen/>
        <w:t>тожение их жилищ, изъятие земли, смерть—не только с земли, но и с воздуха, посредством напалмовых бомб, которыми демократи</w:t>
        <w:softHyphen/>
        <w:t>ческие соседи с Севера безвозмездно снабжали Батисту, чтобы тот запугал гражданское население. Эти бомбы весят по 500 килограм</w:t>
        <w:softHyphen/>
        <w:t>мов и, когда падают, имеют поражающее действие на площади ра</w:t>
        <w:softHyphen/>
        <w:t>диусом свыше ста метров. Попадание такой бомбы на кофейную плантацию означает полное разрушение плантации и вложенных в неё долгих лет упорного труда, и требуется пять или шесть лет, что</w:t>
        <w:softHyphen/>
        <w:t>бы восстановить то, что разрушается за одну минуту.</w:t>
      </w:r>
    </w:p>
    <w:p>
      <w:pPr>
        <w:pStyle w:val="Normal"/>
        <w:autoSpaceDE w:val="false"/>
        <w:ind w:firstLine="360"/>
        <w:jc w:val="both"/>
        <w:rPr/>
      </w:pPr>
      <w:r>
        <w:rPr/>
        <w:t>В это время и начался поход в Лас-Вильяс". Я считаю важным упомянуть об этом походе не потому, что был его участником, а по</w:t>
        <w:softHyphen/>
        <w:t>тому, что, оказавшись в Лас-Вильясе, мы столкнулись с социально-политической панорамой, новой для Революции.</w:t>
      </w:r>
    </w:p>
    <w:p>
      <w:pPr>
        <w:pStyle w:val="Normal"/>
        <w:autoSpaceDE w:val="false"/>
        <w:ind w:firstLine="360"/>
        <w:jc w:val="both"/>
        <w:rPr/>
      </w:pPr>
      <w:r>
        <w:rPr/>
        <w:t>1) Речь идет о т.н. «Вторжении»—прорыве двух повстанческих колонн под командованием Че (№ 8) и Камилло Сьенфуэгоса (№ ) из Сьер-ра-Маэстры через равнины Орьенте и Камагуэя в провинцию Лас-Вильяс в центре Кубы.</w:t>
      </w:r>
    </w:p>
    <w:p>
      <w:pPr>
        <w:pStyle w:val="Normal"/>
        <w:autoSpaceDE w:val="false"/>
        <w:ind w:firstLine="360"/>
        <w:jc w:val="both"/>
        <w:rPr/>
      </w:pPr>
      <w:r>
        <w:rPr/>
        <w:t xml:space="preserve">481 </w:t>
      </w:r>
    </w:p>
    <w:p>
      <w:pPr>
        <w:pStyle w:val="Normal"/>
        <w:autoSpaceDE w:val="false"/>
        <w:ind w:firstLine="360"/>
        <w:jc w:val="both"/>
        <w:rPr/>
      </w:pPr>
      <w:r>
        <w:rPr/>
        <w:t>Мы прибыли в Лас-Вильяс под знаменем Движения 26 Июля, а там против диктатуры уже вели борьбу Революционный Директорат, группы «Второго Фронта Эскамбрая», группы Народно-социалисти</w:t>
        <w:softHyphen/>
        <w:t>ческой партии и мелкие отряды Аутентичной Организации. Требова</w:t>
        <w:softHyphen/>
        <w:t>лось осуществить важную политическую задачу, и вот тогда-то, как никогда прежде, стало понятно, что единство являлось важнейшим фактором революционной борьбы.</w:t>
      </w:r>
    </w:p>
    <w:p>
      <w:pPr>
        <w:pStyle w:val="Normal"/>
        <w:autoSpaceDE w:val="false"/>
        <w:ind w:firstLine="360"/>
        <w:jc w:val="both"/>
        <w:rPr/>
      </w:pPr>
      <w:r>
        <w:rPr/>
        <w:t>Движение 26 Июля во главе с Повстанческой армией должно было предпринять усилия, чтобы достигнуть единства различных не</w:t>
        <w:softHyphen/>
        <w:t>довольных элементов, которые в нашей деятельности в Сьерра-Маэ-стре увидели единственную объединяющую платформу. Во-первых, надо было спланировать это единство так, чтобы оно охватило не только вооружённые группы в горах, но и организации на равнине. Мы должны были проделать очень важную работу по выявлению и систематизации всех имевшихся в провинции рабочих организаций. Эту задачу нам пришлось выполнять вопреки множеству оппозицио</w:t>
        <w:softHyphen/>
        <w:t>неров даже внутри нашего движения, которые всё ещё страдали бо</w:t>
        <w:softHyphen/>
        <w:t>лезнью сектантства.</w:t>
      </w:r>
    </w:p>
    <w:p>
      <w:pPr>
        <w:pStyle w:val="Normal"/>
        <w:autoSpaceDE w:val="false"/>
        <w:ind w:firstLine="360"/>
        <w:jc w:val="both"/>
        <w:rPr/>
      </w:pPr>
      <w:r>
        <w:rPr/>
        <w:t>Как только, мы оказались в Лас-Вильясе, нашим первым пра</w:t>
        <w:softHyphen/>
        <w:t>вительственным актом—ещё до учреждения первой школы—стал революционный декрет об аграрной реформе, в котором, помимо всего прочего, устанавливалось, что владельцы мелких парцелл ос</w:t>
        <w:softHyphen/>
        <w:t>вобождались от уплаты ренты до того момента, пока Революция не примет решение по каждому отдельному случаю. Фактически мы наступали с аграрной реформой как остриём копья Повстанческой армии. И это не было демагогическим приёмом, просто в течение года и восьми месяцев Революции взаимопонимание между руково</w:t>
        <w:softHyphen/>
        <w:t>дителями и крестьянскими массами стало настолько глубоким, что во многих случаях оно подталкивало Революцию делать то, о чём мы раньше и не думали.</w:t>
      </w:r>
    </w:p>
    <w:p>
      <w:pPr>
        <w:pStyle w:val="Normal"/>
        <w:autoSpaceDE w:val="false"/>
        <w:ind w:firstLine="360"/>
        <w:jc w:val="both"/>
        <w:rPr/>
      </w:pPr>
      <w:r>
        <w:rPr/>
        <w:t>Эти действия были не нашим изобретением, а настоятельным требованием крестьян. Мы лишь убедили их в том, что оружие, орга</w:t>
        <w:softHyphen/>
        <w:t>низация и отсутствие страха перед врагом обеспечивает победу. А кре</w:t>
        <w:softHyphen/>
        <w:t>стьянин, движимый могучим, «нутряным» побудительным мотивом, «навязал» Революции аграрную реформу, конфискацию крупного ро</w:t>
        <w:softHyphen/>
        <w:t>гатого скота и все иные меры социального характера, которые пред</w:t>
        <w:softHyphen/>
        <w:t>принимались в Сьерра-Маэстре.</w:t>
      </w:r>
    </w:p>
    <w:p>
      <w:pPr>
        <w:pStyle w:val="Normal"/>
        <w:autoSpaceDE w:val="false"/>
        <w:ind w:firstLine="360"/>
        <w:jc w:val="both"/>
        <w:rPr/>
      </w:pPr>
      <w:r>
        <w:rPr/>
        <w:t>В Сьерра-Маэстре во время избирательного фарса 3 ноября был провозглашён закон номер 3, который провозглашал подлинную аг-</w:t>
      </w:r>
    </w:p>
    <w:p>
      <w:pPr>
        <w:pStyle w:val="Normal"/>
        <w:autoSpaceDE w:val="false"/>
        <w:ind w:firstLine="360"/>
        <w:jc w:val="both"/>
        <w:rPr/>
      </w:pPr>
      <w:r>
        <w:rPr/>
        <w:t xml:space="preserve">491 январь 1959 года </w:t>
      </w:r>
    </w:p>
    <w:p>
      <w:pPr>
        <w:pStyle w:val="Normal"/>
        <w:autoSpaceDE w:val="false"/>
        <w:ind w:firstLine="360"/>
        <w:jc w:val="both"/>
        <w:rPr/>
      </w:pPr>
      <w:r>
        <w:rPr/>
        <w:t>рарную реформу и, несмотря на свою неполноту, содержал весьма положительные положения: распределение государственной земли, земли прислужников диктатуры и земли тех, кто владел ею на осно</w:t>
        <w:softHyphen/>
        <w:t>вании фальсифицированных документов на право собственности (к которым прибегали те «землееды», которые присвоили себе тысячи кабальерий по границам владений). Закон передавал в собствен</w:t>
        <w:softHyphen/>
        <w:t>ность всем мелким арендаторам (не более двух кабальерий" земли), участки, за которые они платили ренту. Всё это бесплатно. Принцип был весьма революционным. От аграрной реформы выиграют более двухсот тысяч семей. Вместе с тем закон номер 3 ещё не означает за</w:t>
        <w:softHyphen/>
        <w:t>вершения аграрной революции. Для этого необходимо издать нор</w:t>
        <w:softHyphen/>
        <w:t>мы, направленные против латифундизма как такового—так, как это предписывает Конституция. Надо дать точное определение «латифун</w:t>
        <w:softHyphen/>
        <w:t>дии», которая является характерной чертой нашей аграрной струк</w:t>
        <w:softHyphen/>
        <w:t>туры, неоспоримым источником препятствий развитию страны и всех бед громадного большинства крестьянства и которая до сих пор оста</w:t>
        <w:softHyphen/>
        <w:t>валась нетронутой.</w:t>
      </w:r>
    </w:p>
    <w:p>
      <w:pPr>
        <w:pStyle w:val="Normal"/>
        <w:autoSpaceDE w:val="false"/>
        <w:ind w:firstLine="360"/>
        <w:jc w:val="both"/>
        <w:rPr/>
      </w:pPr>
      <w:r>
        <w:rPr/>
        <w:t>Закон, запрещающий латифундизм, станет делом организо</w:t>
        <w:softHyphen/>
        <w:t>ванных крестьянских масс, подобно тому, как эти массы заставили Повстанческую армию провозгласить принципы аграрной реформы законом номер 3. И есть ещё один аспект проблемы, который сле</w:t>
        <w:softHyphen/>
        <w:t>дует иметь в виду. Конституция устанавливает, что всякой экспроп</w:t>
        <w:softHyphen/>
        <w:t>риации земли должна предшествовать денежная компенсация. Если аграрная реформа будет проводиться по этому принципу, то она, по-видимому, окажется несколько медленной и дорогостоящей. Необ</w:t>
        <w:softHyphen/>
        <w:t>ходимы коллективные действия крестьян, завоевавших с победой Революции право на свободу, чтобы демократическим путём добить</w:t>
        <w:softHyphen/>
        <w:t>ся отмены этого принципа и суметь прямо идти к подлинной и ши</w:t>
        <w:softHyphen/>
        <w:t>рокой аграрной реформе2.</w:t>
      </w:r>
    </w:p>
    <w:p>
      <w:pPr>
        <w:pStyle w:val="Normal"/>
        <w:autoSpaceDE w:val="false"/>
        <w:ind w:firstLine="360"/>
        <w:jc w:val="both"/>
        <w:rPr/>
      </w:pPr>
      <w:r>
        <w:rPr/>
        <w:t>Снова перейдём к вопросу о социальной программе Повстан</w:t>
        <w:softHyphen/>
        <w:t>ческой армии. У нас—вооружённая демократия. Когда мы плани</w:t>
        <w:softHyphen/>
        <w:t>руем аграрную реформу и рассматриваем требования новых рево</w:t>
        <w:softHyphen/>
        <w:t>люционных законов, которые дополняют, ускоряют и делают жиз</w:t>
        <w:softHyphen/>
        <w:t>неспособной эту реформу, мы задумываемся о социальной справед</w:t>
        <w:softHyphen/>
        <w:t>ливости, означающей перераспределение земли, а также о создании емкого внутреннего рынка и о диверсификации сельскохозяйствен</w:t>
        <w:softHyphen/>
      </w:r>
    </w:p>
    <w:p>
      <w:pPr>
        <w:pStyle w:val="Normal"/>
        <w:autoSpaceDE w:val="false"/>
        <w:ind w:firstLine="360"/>
        <w:jc w:val="both"/>
        <w:rPr/>
      </w:pPr>
      <w:r>
        <w:rPr/>
        <w:t>1) Одна кабальерия — примерно 14 гектаров.</w:t>
      </w:r>
    </w:p>
    <w:p>
      <w:pPr>
        <w:pStyle w:val="Normal"/>
        <w:autoSpaceDE w:val="false"/>
        <w:ind w:firstLine="360"/>
        <w:jc w:val="both"/>
        <w:rPr/>
      </w:pPr>
      <w:r>
        <w:rPr/>
        <w:t>2) Совет Министров уже отменил это положение Конституции. (Э. Г.) 501 социальнвя программа повстанческой армии ыг</w:t>
      </w:r>
    </w:p>
    <w:p>
      <w:pPr>
        <w:pStyle w:val="Normal"/>
        <w:autoSpaceDE w:val="false"/>
        <w:ind w:firstLine="360"/>
        <w:jc w:val="both"/>
        <w:rPr/>
      </w:pPr>
      <w:r>
        <w:rPr/>
        <w:t>ных культур, то есть о двух важнейших взаимосвязанных целях рево</w:t>
        <w:softHyphen/>
        <w:t>люционного правительства, которые нельзя откладывать, потому что речь идёт, по сути дела, об общенародном интересе.</w:t>
      </w:r>
    </w:p>
    <w:p>
      <w:pPr>
        <w:pStyle w:val="Normal"/>
        <w:autoSpaceDE w:val="false"/>
        <w:ind w:firstLine="360"/>
        <w:jc w:val="both"/>
        <w:rPr/>
      </w:pPr>
      <w:r>
        <w:rPr/>
        <w:t>Все отрасли экономики взаимосвязаны. Мы должны развивать индустриализацию страны, не игнорируя при этом вызываемые ею многочисленные проблемы. Но политика поощрения промышленно</w:t>
        <w:softHyphen/>
        <w:t>го развития требует определённых таможенных мер, которые защи</w:t>
        <w:softHyphen/>
        <w:t>тили бы нарождающуюся промышленность, и внутреннего рынка, способного поглотить новые товары. Этот рынок мы можем увели</w:t>
        <w:softHyphen/>
        <w:t>чить не иначе, как предоставлением доступа к нему основным мас</w:t>
        <w:softHyphen/>
        <w:t>сам крестьянства, крестьянам, не обладающим покупательной спо</w:t>
        <w:softHyphen/>
        <w:t>собностью, но имеющим потребности, которые должны быть удов</w:t>
        <w:softHyphen/>
        <w:t>летворены и которые пока ещё не могут быть покрыты покупками.</w:t>
      </w:r>
    </w:p>
    <w:p>
      <w:pPr>
        <w:pStyle w:val="Normal"/>
        <w:autoSpaceDE w:val="false"/>
        <w:ind w:firstLine="360"/>
        <w:jc w:val="both"/>
        <w:rPr/>
      </w:pPr>
      <w:r>
        <w:rPr/>
        <w:t>Мы отдаём себе отчёт в том, что мы вступили в борьбу за цели, которые требуют громадной ответственности с нашей стороны и к тому же не являются единственными. Мы обязаны также ожидать реакции против наших мер со стороны тех, кто более чем на 75% контролирует нашу внешнюю торговлю и наш рынок. С учетом этой опасности мы должны готовиться к принятию контрмер, среди ко</w:t>
        <w:softHyphen/>
        <w:t>торых первостепенное значение имеют таможенные пошлины и ди</w:t>
        <w:softHyphen/>
        <w:t>версификация внешних рынков. Нам необходимо создать кубинс</w:t>
        <w:softHyphen/>
        <w:t>кий торговый флот для перевозки сахара, табака и других товаров, потому что обладание флотом окажет весьма благотворное влияние на тип фрахта, а от него в высокой степени зависит прогресс таких слаборазвитых стран, как Куба.</w:t>
      </w:r>
    </w:p>
    <w:p>
      <w:pPr>
        <w:pStyle w:val="Normal"/>
        <w:autoSpaceDE w:val="false"/>
        <w:ind w:firstLine="360"/>
        <w:jc w:val="both"/>
        <w:rPr/>
      </w:pPr>
      <w:r>
        <w:rPr/>
        <w:t>Если мы переходим к развитию программы индустриализа</w:t>
        <w:softHyphen/>
        <w:t>ции, то что является самым важным для её успеха? В первую очередь сырьё, которое мудро защищала наша Конституция, но которое бы</w:t>
        <w:softHyphen/>
        <w:t>ло отдано диктатурой Батисты в руки иностранных консорциумов. Мы должны приступить к отвоеванию наших недр, наших минераль</w:t>
        <w:softHyphen/>
        <w:t>ных ресурсов.</w:t>
      </w:r>
    </w:p>
    <w:p>
      <w:pPr>
        <w:pStyle w:val="Normal"/>
        <w:autoSpaceDE w:val="false"/>
        <w:ind w:firstLine="360"/>
        <w:jc w:val="both"/>
        <w:rPr/>
      </w:pPr>
      <w:r>
        <w:rPr/>
        <w:t>Другим элементом индустриализации является электричест</w:t>
        <w:softHyphen/>
        <w:t>во. Им тоже надо располагать. Мы обеспечим переход электроэнер</w:t>
        <w:softHyphen/>
        <w:t>гетики в руки кубинского народа. Мы должны также национализи</w:t>
        <w:softHyphen/>
        <w:t>ровать телефонную компанию ввиду её плохого и дорогостоящего обслуживания.</w:t>
      </w:r>
    </w:p>
    <w:p>
      <w:pPr>
        <w:pStyle w:val="Normal"/>
        <w:autoSpaceDE w:val="false"/>
        <w:ind w:firstLine="360"/>
        <w:jc w:val="both"/>
        <w:rPr/>
      </w:pPr>
      <w:r>
        <w:rPr/>
        <w:t>Какими же средствами мы располагаем, чтобы осуществить заявленную программу? У нас есть Повстанческая армия, и она дол</w:t>
        <w:softHyphen/>
        <w:t>жна стать нашим первым, самым положительным и самым мощным</w:t>
      </w:r>
    </w:p>
    <w:p>
      <w:pPr>
        <w:pStyle w:val="Normal"/>
        <w:autoSpaceDE w:val="false"/>
        <w:ind w:firstLine="360"/>
        <w:jc w:val="both"/>
        <w:rPr/>
      </w:pPr>
      <w:r>
        <w:rPr/>
        <w:t>511 январь 1959 года</w:t>
      </w:r>
    </w:p>
    <w:p>
      <w:pPr>
        <w:pStyle w:val="Normal"/>
        <w:autoSpaceDE w:val="false"/>
        <w:ind w:firstLine="360"/>
        <w:jc w:val="both"/>
        <w:rPr/>
      </w:pPr>
      <w:r>
        <w:rPr/>
        <w:t>орудием борьбы, и мы должны разрушить всё, что ещё остаётся от батистовской армии. И надо хорошо понимать, что делается это не из чувства мести и не только из чувства справедливости, но исходя из необходимости обеспечить достижение всех этих завоеваний на</w:t>
        <w:softHyphen/>
        <w:t>рода в кратчайшие сроки.</w:t>
      </w:r>
    </w:p>
    <w:p>
      <w:pPr>
        <w:pStyle w:val="Normal"/>
        <w:autoSpaceDE w:val="false"/>
        <w:ind w:firstLine="360"/>
        <w:jc w:val="both"/>
        <w:rPr/>
      </w:pPr>
      <w:r>
        <w:rPr/>
        <w:t>Мы разгромили намного превосходящую нас—численно — армию, опираясь на помощь народа, адекватную тактику и револю</w:t>
        <w:softHyphen/>
        <w:t>ционную мораль. Но теперь мы сталкиваемся с новой реальностью: наша армия ещё не подготовлена к такой—завоёванной ею—новой ответственности, как защита всей территории страны. Мы должны в кратчайшие сроки перестроить Повстанческую армию, потому что в ходе борьбы мы создали вооружённые силы из крестьян и рабочих, многие из которых неграмотны, не обладают культурой и техничес</w:t>
        <w:softHyphen/>
        <w:t>кой подготовкой. Мы должны поднять техническую и культурную подготовку бойцов этой армии на уровень тех задач, которые стоят перед ней сегодня.</w:t>
      </w:r>
    </w:p>
    <w:p>
      <w:pPr>
        <w:pStyle w:val="Normal"/>
        <w:autoSpaceDE w:val="false"/>
        <w:ind w:firstLine="360"/>
        <w:jc w:val="both"/>
        <w:rPr/>
      </w:pPr>
      <w:r>
        <w:rPr/>
        <w:t>Повстанческая армия является авангардом кубинского наро</w:t>
        <w:softHyphen/>
        <w:t>да, и, говоря о её техническом и культурном прогрессе, мы должны знать, что это означает в современном контексте. Мы уже начали— символически—воспитание и обучение нашей армии посредством текстов, пронизанных почти исключительно духом и учением Хосе Марти.</w:t>
      </w:r>
    </w:p>
    <w:p>
      <w:pPr>
        <w:pStyle w:val="Normal"/>
        <w:autoSpaceDE w:val="false"/>
        <w:ind w:firstLine="360"/>
        <w:jc w:val="both"/>
        <w:rPr/>
      </w:pPr>
      <w:r>
        <w:rPr/>
        <w:t>Национальное возрождение должно покончить со множест</w:t>
        <w:softHyphen/>
        <w:t>вом привилегий, и поэтому нам необходимо быть подготовленны</w:t>
        <w:softHyphen/>
        <w:t>ми к защите нации от её врагов—как явных, так и скрытых. В этом смысле новая армия должна адаптироваться к новой ситуации, воз</w:t>
        <w:softHyphen/>
        <w:t>никшей из освободительной войны, поскольку мы хорошо знаем, что если на нас нападает даже небольшой остров, то это потому, что его поддерживает держава почти континентальных размеров, и по</w:t>
        <w:softHyphen/>
        <w:t>этому любое вторжение на нашу территорию приобретает гигант</w:t>
        <w:softHyphen/>
        <w:t>ский масштаб. И мы должны заранее на это настраиваться и гото</w:t>
        <w:softHyphen/>
        <w:t>вить наши действия в духе повстанческой стратегии—так, чтобы наша оборона не рассыпалась при первом же натиске и сохранила централизованное командование. Весь кубинский народ должен бу</w:t>
        <w:softHyphen/>
        <w:t>дет превратиться в этом случае в партизанскую армию, потому что Повстанческая армия—это растущий институт, чьи размеры огра</w:t>
        <w:softHyphen/>
        <w:t>ничены лишь численностью всего 6-миллионного населения респуб</w:t>
        <w:softHyphen/>
        <w:t>лики. Каждый кубинец должен научиться владеть оружием и знать, когда он должен использовать его...</w:t>
      </w:r>
    </w:p>
    <w:p>
      <w:pPr>
        <w:pStyle w:val="Normal"/>
        <w:autoSpaceDE w:val="false"/>
        <w:ind w:firstLine="360"/>
        <w:jc w:val="both"/>
        <w:rPr/>
      </w:pPr>
      <w:r>
        <w:rPr/>
        <w:t xml:space="preserve">521 </w:t>
      </w:r>
    </w:p>
    <w:p>
      <w:pPr>
        <w:pStyle w:val="Normal"/>
        <w:autoSpaceDE w:val="false"/>
        <w:ind w:firstLine="360"/>
        <w:jc w:val="both"/>
        <w:rPr/>
      </w:pPr>
      <w:r>
        <w:rPr/>
        <w:t>Я изложил в общих чертах социальную программу Повстанчес</w:t>
        <w:softHyphen/>
        <w:t>кой армии после победы и её роль движущей силы по отношению к правительству в осуществлении революционных чаяний.</w:t>
      </w:r>
    </w:p>
    <w:p>
      <w:pPr>
        <w:pStyle w:val="Normal"/>
        <w:autoSpaceDE w:val="false"/>
        <w:ind w:firstLine="360"/>
        <w:jc w:val="both"/>
        <w:rPr/>
      </w:pPr>
      <w:r>
        <w:rPr/>
        <w:t>Есть нечто более интересное, о чём я хотел бы сказать в зак</w:t>
        <w:softHyphen/>
        <w:t>лючение,—о том примере, который означает наша Революция для Латинской Америки, и об уроках, которые вытекают из разрушения ею всех кабинетных теорий. Мы доказали, что небольшая группа ре</w:t>
        <w:softHyphen/>
        <w:t>шительных людей, поддерживаемая народом, не боящихся умереть, если придётся, способна одержать верх над регулярной дисципли</w:t>
        <w:softHyphen/>
        <w:t>нированной армией и окончательно её разгромить. Это—главный урок. Есть и другой урок, который должны извлечь для себя наши братья в Америке, экономически принадлежащие к такой же кате</w:t>
        <w:softHyphen/>
        <w:t>гории аграрных стран, как и мы. И он заключается в том, что необ</w:t>
        <w:softHyphen/>
        <w:t>ходимо осуществлять аграрные революции, вести борьбу в деревне, в горах и уже оттуда нести революцию в города, а не стремиться совершить её в городах, не заботясь о её целостном социальном со</w:t>
        <w:softHyphen/>
        <w:t>держании.1</w:t>
      </w:r>
    </w:p>
    <w:p>
      <w:pPr>
        <w:pStyle w:val="Normal"/>
        <w:autoSpaceDE w:val="false"/>
        <w:ind w:firstLine="360"/>
        <w:jc w:val="both"/>
        <w:rPr/>
      </w:pPr>
      <w:r>
        <w:rPr/>
        <w:t>И вот теперь в свете накопленного нами опыта можно ставить вопрос о том, каково же наше будущее, которое теснейшим образом связано с будущим всех слаборазвитых стран Латинской Америки. Революция не ограничивается кубинской нацией, ибо она глубоко затронула сознание Америки и внушила серьезную тревогу врагам наших народов. Поэтому мы ясно предупредили, что любую попыт</w:t>
        <w:softHyphen/>
        <w:t>ку агрессии наш народ пресечёт с оружием в руках. Пример Кубы ещё более усилил революционное брожение во всей Латинской Аме</w:t>
        <w:softHyphen/>
        <w:t>рике и других угнетённых странах. Революция вынесла приговор латиноамериканским тиранам, потому что они — такие же враги народных режимов, как и иностранные монополистические пред</w:t>
        <w:softHyphen/>
        <w:t>приятия. Так как Куба—маленькая страна, мы нуждаемся в поддер</w:t>
        <w:softHyphen/>
        <w:t>жке всех демократических народов и в особенности народов Латин</w:t>
        <w:softHyphen/>
        <w:t>ской Америки.</w:t>
      </w:r>
    </w:p>
    <w:p>
      <w:pPr>
        <w:pStyle w:val="Normal"/>
        <w:autoSpaceDE w:val="false"/>
        <w:ind w:firstLine="360"/>
        <w:jc w:val="both"/>
        <w:rPr/>
      </w:pPr>
      <w:r>
        <w:rPr/>
        <w:t>Мы должны рассказывать всю правду о благородных целях Кубинской революции всему миру, в том числе дружественным на</w:t>
        <w:softHyphen/>
        <w:t>родам нашего континента, североамериканцам и латиноамерикан</w:t>
        <w:softHyphen/>
        <w:t>цам. Мы должны создать духовное единство всех наших стран; союз, который выйдет за рамки обычной болтовни и сосуществования бю-</w:t>
      </w:r>
    </w:p>
    <w:p>
      <w:pPr>
        <w:pStyle w:val="Normal"/>
        <w:autoSpaceDE w:val="false"/>
        <w:ind w:firstLine="360"/>
        <w:jc w:val="both"/>
        <w:rPr/>
      </w:pPr>
      <w:r>
        <w:rPr/>
        <w:t>1)      Вариант: «совершить её—лишенную целостного социального со</w:t>
        <w:softHyphen/>
        <w:t>держания [</w:t>
      </w:r>
      <w:r>
        <w:rPr>
          <w:lang w:val="en-US"/>
        </w:rPr>
        <w:t>sin</w:t>
      </w:r>
      <w:r>
        <w:rPr/>
        <w:t xml:space="preserve"> </w:t>
      </w:r>
      <w:r>
        <w:rPr>
          <w:lang w:val="en-US"/>
        </w:rPr>
        <w:t>contenido</w:t>
      </w:r>
      <w:r>
        <w:rPr/>
        <w:t xml:space="preserve"> </w:t>
      </w:r>
      <w:r>
        <w:rPr>
          <w:lang w:val="en-US"/>
        </w:rPr>
        <w:t>social</w:t>
      </w:r>
      <w:r>
        <w:rPr/>
        <w:t xml:space="preserve"> </w:t>
      </w:r>
      <w:r>
        <w:rPr>
          <w:lang w:val="en-US"/>
        </w:rPr>
        <w:t>integral</w:t>
      </w:r>
      <w:r>
        <w:rPr/>
        <w:t>] —в городах».</w:t>
      </w:r>
    </w:p>
    <w:p>
      <w:pPr>
        <w:pStyle w:val="Normal"/>
        <w:autoSpaceDE w:val="false"/>
        <w:ind w:firstLine="360"/>
        <w:jc w:val="both"/>
        <w:rPr/>
      </w:pPr>
      <w:r>
        <w:rPr/>
        <w:t>53 I январь 1959 года</w:t>
      </w:r>
    </w:p>
    <w:p>
      <w:pPr>
        <w:pStyle w:val="Normal"/>
        <w:autoSpaceDE w:val="false"/>
        <w:ind w:firstLine="360"/>
        <w:jc w:val="both"/>
        <w:rPr/>
      </w:pPr>
      <w:r>
        <w:rPr/>
        <w:t>рократий и воплотится в действенную помощь нашим братьям, пре</w:t>
        <w:softHyphen/>
        <w:t>доставив в их распоряжение наш опыт.</w:t>
      </w:r>
    </w:p>
    <w:p>
      <w:pPr>
        <w:pStyle w:val="Normal"/>
        <w:autoSpaceDE w:val="false"/>
        <w:ind w:firstLine="360"/>
        <w:jc w:val="both"/>
        <w:rPr/>
      </w:pPr>
      <w:r>
        <w:rPr/>
        <w:t>И, наконец, мы должны находить новые пути, которые позво</w:t>
        <w:softHyphen/>
        <w:t>лят выявить общие интересы наших развивающихся стран. Мы дол</w:t>
        <w:softHyphen/>
        <w:t>жны быть готовы ко всяким попыткам и намерениям разделить нас; бороться против тех, кто силится посеять семена раздора между на</w:t>
        <w:softHyphen/>
        <w:t>ми; против тех, кто, вынашивая известные планы, старается извлечь для себя выгоду из наших политических разногласий и разжечь пред</w:t>
        <w:softHyphen/>
        <w:t>рассудки, ставшие уже невозможными в нашей стране.</w:t>
      </w:r>
    </w:p>
    <w:p>
      <w:pPr>
        <w:pStyle w:val="Normal"/>
        <w:autoSpaceDE w:val="false"/>
        <w:ind w:firstLine="360"/>
        <w:jc w:val="both"/>
        <w:rPr/>
      </w:pPr>
      <w:r>
        <w:rPr/>
        <w:t>Сегодня весь народ Кубы находится в состоянии борьбы, он должен и впредь оставаться единым в борьбе за то, чтобы победа над диктатурой не оказалась преходящей и стала бы первым шагом к победе всей Америки.</w:t>
      </w:r>
    </w:p>
    <w:p>
      <w:pPr>
        <w:pStyle w:val="Normal"/>
        <w:autoSpaceDE w:val="false"/>
        <w:ind w:firstLine="360"/>
        <w:jc w:val="both"/>
        <w:rPr/>
      </w:pPr>
      <w:r>
        <w:rPr/>
        <w:t>Журнал «</w:t>
      </w:r>
      <w:r>
        <w:rPr>
          <w:lang w:val="en-US"/>
        </w:rPr>
        <w:t>Humanismo</w:t>
      </w:r>
      <w:r>
        <w:rPr/>
        <w:t>», апрель 1959 г., с. 346-357</w:t>
      </w:r>
    </w:p>
    <w:p>
      <w:pPr>
        <w:pStyle w:val="Normal"/>
        <w:autoSpaceDE w:val="false"/>
        <w:ind w:firstLine="360"/>
        <w:jc w:val="both"/>
        <w:rPr/>
      </w:pPr>
      <w:r>
        <w:rPr/>
        <w:t>Вид Америки с афроазиатского балкона</w:t>
      </w:r>
    </w:p>
    <w:p>
      <w:pPr>
        <w:pStyle w:val="Normal"/>
        <w:autoSpaceDE w:val="false"/>
        <w:ind w:firstLine="360"/>
        <w:jc w:val="both"/>
        <w:rPr/>
      </w:pPr>
      <w:r>
        <w:rPr/>
        <w:t>Когда жители Азии говорят о нашей, не освобождённой, Америке, они имеют в виду некий континент без определённых границ, столь же неведомый им, как нам неизвестна эта огромная часть мира, где стремление к освобождению нашло своё адекватное выражение в Бандунгском пакте.</w:t>
      </w:r>
    </w:p>
    <w:p>
      <w:pPr>
        <w:pStyle w:val="Normal"/>
        <w:autoSpaceDE w:val="false"/>
        <w:ind w:firstLine="360"/>
        <w:jc w:val="both"/>
        <w:rPr/>
      </w:pPr>
      <w:r>
        <w:rPr/>
        <w:t>Об Америке здесь никто ничего не знал, кроме, может быть, того, что это — гигантская территория, где обитают темнокожие дикари в набедренных повязках с копьями наперевес. Когда-то туда добрался некий Христофор Колумб. Примерно в те же времена ког</w:t>
        <w:softHyphen/>
        <w:t>да некий Васко да Гама преодолел Мыс Бурь и загнал в «скобки»— на много веков—всю культурную, экономическую и политическую жизнь народов, населявших пространства Азии. Знанием этого фак</w:t>
        <w:softHyphen/>
        <w:t>та почти ограничивались конкретные представления азиатских на</w:t>
        <w:softHyphen/>
        <w:t>родов о Латинской Америке. Сейчас к нему прибавляется ещё один— почти абстрактный для них—факт, называемый Кубинской Револю</w:t>
        <w:softHyphen/>
        <w:t>цией. Действительно, для этого далёкого мира Куба—не более чем абстракция, сцена, необходимая для появления некоего мифологи</w:t>
        <w:softHyphen/>
        <w:t>ческого существа, именуемого Фиделем Кастро. Бороды, длинные волосы, форма цвета хаки; горы, находящиеся где-то в стране, имя которой они недавно узнали (и не каждый знает, что речь идёт об ос</w:t>
        <w:softHyphen/>
        <w:t>трове),—это и есть Кубинская Революция. Это и есть Фидель Каст</w:t>
        <w:softHyphen/>
        <w:t>ро. И эти люди, появившиеся на острове, трудно различимом на кар</w:t>
        <w:softHyphen/>
        <w:t>те мира, движимые магической палочкой человека-мифа, и являют</w:t>
        <w:softHyphen/>
        <w:t>ся Америкой, той новой Америкой, которая сегодня расправляет спину, онемевшую после стольких веков пребывания на коленях...</w:t>
      </w:r>
    </w:p>
    <w:p>
      <w:pPr>
        <w:pStyle w:val="Normal"/>
        <w:autoSpaceDE w:val="false"/>
        <w:ind w:firstLine="360"/>
        <w:jc w:val="both"/>
        <w:rPr/>
      </w:pPr>
      <w:r>
        <w:rPr/>
        <w:t>Уходит в прошлое другая Америка. Та, в которой мизерная зарплата рабочих на оловянных рудниках Боливии позволяла в ещё большей мере снизить оплату горняков, добывающих олово в Индо</w:t>
        <w:softHyphen/>
        <w:t>незии. Та, где умиравшие от малярии пеоны на каучуковых планта</w:t>
        <w:softHyphen/>
        <w:t>циях Амазонии делали ещё более нищенской зарплату трудивших</w:t>
        <w:softHyphen/>
        <w:t>ся на добыче каучукового сока в Индонезии, Малайе, на Цейлоне... Америка, чьи баснословные запасы нефти позволяли нефтевладель-цам не платить большую зарплату нефтяникам в Ираке, Саудовской Аравии или Иране. Америка дешёвого сахара—столь дешёвого, что рабочий в Индии за ту же работу, под тем же палящим тропическим солнцем не мог рассчитывать на более высокое вознаграждение.</w:t>
      </w:r>
    </w:p>
    <w:p>
      <w:pPr>
        <w:pStyle w:val="Normal"/>
        <w:autoSpaceDE w:val="false"/>
        <w:ind w:firstLine="360"/>
        <w:jc w:val="both"/>
        <w:rPr/>
      </w:pPr>
      <w:r>
        <w:rPr/>
        <w:t>Отличные от нас и всё ещё удивлённые своей дерзостью — желанием быть свободными,—Африка и Азия смотрят за океан. А что если этот, другой склад сырья и злаков населён людьми с теми же простыми и глубокими стремлениями, как и у жителей Азии и Африки? А что если наше братство бросит вызов морским просто</w:t>
        <w:softHyphen/>
        <w:t>рам, языковым барьерам, отсутствию культурных связей и мы обни</w:t>
        <w:softHyphen/>
        <w:t xml:space="preserve">мем друг друга как товарищи по борьбе? Разве аргентинский пеон, боливийский рудокоп, рабочий </w:t>
      </w:r>
      <w:r>
        <w:rPr>
          <w:lang w:val="en-US"/>
        </w:rPr>
        <w:t>United</w:t>
      </w:r>
      <w:r>
        <w:rPr/>
        <w:t xml:space="preserve"> </w:t>
      </w:r>
      <w:r>
        <w:rPr>
          <w:lang w:val="en-US"/>
        </w:rPr>
        <w:t>Fruit</w:t>
      </w:r>
      <w:r>
        <w:rPr/>
        <w:t xml:space="preserve"> </w:t>
      </w:r>
      <w:r>
        <w:rPr>
          <w:lang w:val="en-US"/>
        </w:rPr>
        <w:t>Company</w:t>
      </w:r>
      <w:r>
        <w:rPr/>
        <w:t xml:space="preserve"> или рубщик тростника на Кубе не в большей мере брат твой, чем надменный потомок японского самурая—даже для японского рабочего? А быть может, и Фидель Кастро—это нечто большее, чем изолированный факт—или миф? Быть может, он—авангард американского наро</w:t>
        <w:softHyphen/>
        <w:t>да в его нарастающей борьбе за свободу,—такой же человек, из пло</w:t>
        <w:softHyphen/>
        <w:t>ти и крови, как Сукарно, Неру или Насер?</w:t>
      </w:r>
    </w:p>
    <w:p>
      <w:pPr>
        <w:pStyle w:val="Normal"/>
        <w:autoSpaceDE w:val="false"/>
        <w:ind w:firstLine="360"/>
        <w:jc w:val="both"/>
        <w:rPr/>
      </w:pPr>
      <w:r>
        <w:rPr/>
        <w:t>Освободившиеся народы начинают отдавать себе отчёт в том, что они стали жертвой чудовищного обмана, внушённого им ком</w:t>
        <w:softHyphen/>
        <w:t>плекса расовой неполноценности, и начинают осознавать, что, воз</w:t>
        <w:softHyphen/>
        <w:t>можно, и они ошибались в своей оценке народов других континентов.</w:t>
      </w:r>
    </w:p>
    <w:p>
      <w:pPr>
        <w:pStyle w:val="Normal"/>
        <w:autoSpaceDE w:val="false"/>
        <w:ind w:firstLine="360"/>
        <w:jc w:val="both"/>
        <w:rPr/>
      </w:pPr>
      <w:r>
        <w:rPr/>
        <w:t>Куба была приглашена на очередную Конференцию народов Азии и Африки. Американская страна будет говорить о праве и боли Америки перед историческим собранием наших афроазиатских бра</w:t>
        <w:softHyphen/>
        <w:t>тьев. И это не случайно: происходит историческое сближение всех угнетённых народов в этот час освобождения. Это означает, что Ку</w:t>
        <w:softHyphen/>
        <w:t>ба существует. Что Фидель Кастро—человек, народный герой, а не мифическая абстракция. И что Куба не изолированное явление, а первый признак пробуждения Америки.</w:t>
      </w:r>
    </w:p>
    <w:p>
      <w:pPr>
        <w:pStyle w:val="Normal"/>
        <w:autoSpaceDE w:val="false"/>
        <w:ind w:firstLine="360"/>
        <w:jc w:val="both"/>
        <w:rPr/>
      </w:pPr>
      <w:r>
        <w:rPr/>
        <w:t>Когда мы рассказывали о безымянных народных героях, о не</w:t>
        <w:softHyphen/>
        <w:t>известных солдатах, погибших на полях сражений всего континен</w:t>
        <w:softHyphen/>
        <w:t>та, о так называемых колумбийских «бандитах», боровшихся на сво</w:t>
        <w:softHyphen/>
        <w:t>ей родине против союза креста и шпаги; когда мы говорили о пара</w:t>
        <w:softHyphen/>
        <w:t>гвайских поденщиках («</w:t>
      </w:r>
      <w:r>
        <w:rPr>
          <w:lang w:val="en-US"/>
        </w:rPr>
        <w:t>mensu</w:t>
      </w:r>
      <w:r>
        <w:rPr/>
        <w:t>») и боливийских горняках, убивав</w:t>
        <w:softHyphen/>
        <w:t>ших друг друга, отстаивая—не зная об этом—интересы нефтедобы</w:t>
        <w:softHyphen/>
        <w:t>вающих компаний Англии и Северной Америки; когда мы всё это вспоминали, мы замечали, насколько удивлёнными были взгляды слушателей: не потому, что они слышали нечто, о чём они совсем не знали раньше, но потому что перед ними развертывался новый ва</w:t>
        <w:softHyphen/>
        <w:t>риант—идентичный по сюжету и последствиям—той хорошо зна-</w:t>
      </w:r>
    </w:p>
    <w:p>
      <w:pPr>
        <w:pStyle w:val="Normal"/>
        <w:autoSpaceDE w:val="false"/>
        <w:ind w:firstLine="360"/>
        <w:jc w:val="both"/>
        <w:rPr/>
      </w:pPr>
      <w:r>
        <w:rPr/>
        <w:t>561 вид Америки с афроазиатского балкона комой им колониальной истории, которую они прожили и претерпе</w:t>
        <w:softHyphen/>
        <w:t>ли в течение веков позора.</w:t>
      </w:r>
    </w:p>
    <w:p>
      <w:pPr>
        <w:pStyle w:val="Normal"/>
        <w:autoSpaceDE w:val="false"/>
        <w:ind w:firstLine="360"/>
        <w:jc w:val="both"/>
        <w:rPr/>
      </w:pPr>
      <w:r>
        <w:rPr/>
        <w:t>Америка ныне обретает для них конкретную форму и очерта</w:t>
        <w:softHyphen/>
        <w:t>ния. Америка—то есть Куба, Куба—то есть Фидель Кастро, пред</w:t>
        <w:softHyphen/>
        <w:t>ставляющий целый континент, становится правдоподобно живой. В сознании азиатов и африканцев наш континент населяется реаль</w:t>
        <w:softHyphen/>
        <w:t>ными людьми, которые страдают и борются за те же идеалы, что и они сами.</w:t>
      </w:r>
    </w:p>
    <w:p>
      <w:pPr>
        <w:pStyle w:val="Normal"/>
        <w:autoSpaceDE w:val="false"/>
        <w:ind w:firstLine="360"/>
        <w:jc w:val="both"/>
        <w:rPr/>
      </w:pPr>
      <w:r>
        <w:rPr/>
        <w:t>В свете новой перспективы, открывающейся с моего балкона, я заново оцениваю то, в чём сам участвовал—начиная с великого момента «двенадцати»1; я вижу, как исчезает память о мелких про</w:t>
        <w:softHyphen/>
        <w:t>тиворечиях, чье подлинное значение так преувеличивалось в ту по</w:t>
        <w:softHyphen/>
        <w:t>ру; как расширяются горизонты и значимость борьбы народов Аме</w:t>
        <w:softHyphen/>
        <w:t>рики. С точки зрения этой перспективы я могу оценить по-детски наивный, спонтанный жест человека из тех краев, который гладит мою бороду и спрашивает на чужом языке: «Фидель Кастро?» И до</w:t>
        <w:softHyphen/>
        <w:t>бавляет: «Вы из партизанской армии, которая возглавляет борьбу за освобождение Америки? Значит, вы наши заокеанские союзники?» И я должен ответить ему и сотням миллионов жителей Азии и Аф</w:t>
        <w:softHyphen/>
        <w:t>рики, которые так же, как и он, идут вперёд к свободе в это новое, неспокойное, опасное атомное время. Я отвечаю ему: да, я—оттуда, и больше того—я твой брат—один из множества твоих братьев в этой части света; братьев, которые с бесконечным нетерпением ожи</w:t>
        <w:softHyphen/>
        <w:t>дают момента, когда консолидируется блок сил, способных раз и навсегда покончить с анахронизмом колониального господства...</w:t>
      </w:r>
    </w:p>
    <w:p>
      <w:pPr>
        <w:pStyle w:val="Normal"/>
        <w:autoSpaceDE w:val="false"/>
        <w:ind w:firstLine="360"/>
        <w:jc w:val="both"/>
        <w:rPr/>
      </w:pPr>
      <w:r>
        <w:rPr/>
        <w:t>Журнал «</w:t>
      </w:r>
      <w:r>
        <w:rPr>
          <w:lang w:val="en-US"/>
        </w:rPr>
        <w:t>Humanismo</w:t>
      </w:r>
      <w:r>
        <w:rPr/>
        <w:t>», сентябрь-октябрь 1959 г.</w:t>
      </w:r>
    </w:p>
    <w:p>
      <w:pPr>
        <w:pStyle w:val="Normal"/>
        <w:autoSpaceDE w:val="false"/>
        <w:ind w:firstLine="360"/>
        <w:jc w:val="both"/>
        <w:rPr/>
      </w:pPr>
      <w:r>
        <w:rPr/>
        <w:t>1)      Речь идет о воссоединении разбитого и рассеянного отряда высадив-шихся с «Гранмы». &lt;</w:t>
      </w:r>
    </w:p>
    <w:p>
      <w:pPr>
        <w:pStyle w:val="Normal"/>
        <w:shd w:fill="000000" w:val="clear"/>
        <w:autoSpaceDE w:val="false"/>
        <w:ind w:firstLine="360"/>
        <w:jc w:val="both"/>
        <w:rPr/>
      </w:pPr>
      <w:r>
        <w:rPr/>
        <w:t>58</w:t>
      </w:r>
    </w:p>
    <w:p>
      <w:pPr>
        <w:pStyle w:val="Normal"/>
        <w:autoSpaceDE w:val="false"/>
        <w:ind w:firstLine="360"/>
        <w:jc w:val="both"/>
        <w:rPr/>
      </w:pPr>
      <w:r>
        <w:rPr/>
        <w:t>Университетская реформа и революция</w:t>
      </w:r>
    </w:p>
    <w:p>
      <w:pPr>
        <w:pStyle w:val="Normal"/>
        <w:autoSpaceDE w:val="false"/>
        <w:ind w:firstLine="360"/>
        <w:jc w:val="both"/>
        <w:rPr/>
      </w:pPr>
      <w:r>
        <w:rPr/>
        <w:t>17 октября 1959, Сантьяго-де-Куба1</w:t>
      </w:r>
    </w:p>
    <w:p>
      <w:pPr>
        <w:pStyle w:val="Normal"/>
        <w:autoSpaceDE w:val="false"/>
        <w:ind w:firstLine="360"/>
        <w:jc w:val="both"/>
        <w:rPr/>
      </w:pPr>
      <w:r>
        <w:rPr/>
        <w:t>Добрый вечер, уважаемые товарищи!</w:t>
      </w:r>
    </w:p>
    <w:p>
      <w:pPr>
        <w:pStyle w:val="Normal"/>
        <w:autoSpaceDE w:val="false"/>
        <w:ind w:firstLine="360"/>
        <w:jc w:val="both"/>
        <w:rPr/>
      </w:pPr>
      <w:r>
        <w:rPr/>
        <w:t>Я должен просить прощения у присутствующей учёной публи</w:t>
        <w:softHyphen/>
        <w:t>ки за задержку начала этого мероприятия: в ней виноваты я—и по</w:t>
        <w:softHyphen/>
        <w:t>года, которая была очень плохой на протяжении всего пути, так что нам пришлось остановиться в Байамо.</w:t>
      </w:r>
    </w:p>
    <w:p>
      <w:pPr>
        <w:pStyle w:val="Normal"/>
        <w:autoSpaceDE w:val="false"/>
        <w:ind w:firstLine="360"/>
        <w:jc w:val="both"/>
        <w:rPr/>
      </w:pPr>
      <w:r>
        <w:rPr/>
        <w:t>Мне очень интересно обсудить одну из тех проблем, которые наиболее близко затрагивают учащуюся молодёжь всего мира, и об</w:t>
        <w:softHyphen/>
        <w:t>судить её здесь, в революционном Университете и, уж точно, в од</w:t>
        <w:softHyphen/>
        <w:t>ном из самых революционных городов Кубы.</w:t>
      </w:r>
    </w:p>
    <w:p>
      <w:pPr>
        <w:pStyle w:val="Normal"/>
        <w:autoSpaceDE w:val="false"/>
        <w:ind w:firstLine="360"/>
        <w:jc w:val="both"/>
        <w:rPr/>
      </w:pPr>
      <w:r>
        <w:rPr/>
        <w:t>Тема, о которой идёт речь, весьма обширна. Настолько, что о различных её гранях говорили разные докладчики. Мне как участ</w:t>
        <w:softHyphen/>
        <w:t>нику революции интересно проанализировать именно вопрос о ре</w:t>
        <w:softHyphen/>
        <w:t>волюционном долге студенчества в связи с проблематикой Универ</w:t>
        <w:softHyphen/>
        <w:t>ситета. А для этого мы должны уточнить, кто такой студент, к како</w:t>
        <w:softHyphen/>
        <w:t>му общественному классу он принадлежит. И есть ли что-либо, что определяет студенчество как некую общность или особую ячейку общества или же его мировосприятие просто отвечает мировоспри</w:t>
        <w:softHyphen/>
        <w:t>ятию различных классов, к которым студенты могут принадлежать. И тут мы сталкиваемся с тем, что университетский студент—это отражение именно Университета, в котором он учится. Потому что существуют ограничения различных типов, но в конечном счёте опре</w:t>
        <w:softHyphen/>
        <w:t>деляемые экономическим положением, которые приводят к тому, что студенты принадлежат к тому общественному классу, проблемы которого—не экономические проблемы—не являются столь остры</w:t>
        <w:softHyphen/>
        <w:t>ми, как у других. Студенчество принадлежит в основном к среднему классу—не только здесь, в Орьенте, в Сантьяго-де-Куба, а по всей Кубе и, можно сказать, по всей Латинской Америке. Естественно, есть исключения—и мы все их знаем; есть люди исключительных способностей, которые с удивительным упорством борются с небла</w:t>
        <w:softHyphen/>
        <w:t>гоприятными условиями и добиваются университетской степени. Но в основной своей массе студенты университетов принадлежат к</w:t>
      </w:r>
    </w:p>
    <w:p>
      <w:pPr>
        <w:pStyle w:val="Normal"/>
        <w:autoSpaceDE w:val="false"/>
        <w:ind w:firstLine="360"/>
        <w:jc w:val="both"/>
        <w:rPr/>
      </w:pPr>
      <w:r>
        <w:rPr/>
        <w:t>1)      Выступление опубликовано посмертно.</w:t>
      </w:r>
    </w:p>
    <w:p>
      <w:pPr>
        <w:pStyle w:val="Normal"/>
        <w:autoSpaceDE w:val="false"/>
        <w:ind w:firstLine="360"/>
        <w:jc w:val="both"/>
        <w:rPr/>
      </w:pPr>
      <w:r>
        <w:rPr/>
        <w:t>среднему классу и отражают чаяния и интересы этого класса; хотя достаточно часто, особенно в такие моменты, как сейчас, животвор</w:t>
        <w:softHyphen/>
        <w:t>ное пламя революции может побуждать их переходить на более ра</w:t>
        <w:softHyphen/>
        <w:t>дикальные позиции. И сейчас мы стремимся проанализировать имен</w:t>
        <w:softHyphen/>
        <w:t>но это: общие тенденции студенчества, соответствующие тому об</w:t>
        <w:softHyphen/>
        <w:t>щественному слою, из которого оно происходит, и его революцион</w:t>
        <w:softHyphen/>
        <w:t>ный долг по отношению к обществу в целом.</w:t>
      </w:r>
    </w:p>
    <w:p>
      <w:pPr>
        <w:pStyle w:val="Normal"/>
        <w:autoSpaceDE w:val="false"/>
        <w:ind w:firstLine="360"/>
        <w:jc w:val="both"/>
        <w:rPr/>
      </w:pPr>
      <w:r>
        <w:rPr/>
        <w:t>Потому что Университет несёт наибольшую ответственность за победу или поражение — в техническом плане—того великого социально-экономического эксперимента, который осуществляет</w:t>
        <w:softHyphen/>
        <w:t>ся на Кубе. Мы приняли законы, которые глубоко меняют господст</w:t>
        <w:softHyphen/>
        <w:t>вующую общественную систему: практически одним росчерком пе</w:t>
        <w:softHyphen/>
        <w:t>ра ликвидированы латифундии, изменена налоговая система, вско</w:t>
        <w:softHyphen/>
        <w:t>ре будет изменена система пошлин, создаются даже промышленные трудовые кооперативы; таким образом, на Кубе расцветает ряд но</w:t>
        <w:softHyphen/>
        <w:t>вых явлений, вместе с которыми возникают соответствующие новые учреждения. И всю эту работу мы начали, обладая только доброй волей, убеждённостью в том, что мы идём по правильному и спра</w:t>
        <w:softHyphen/>
        <w:t>ведливому пути, но не располагая необходимыми техническими эле</w:t>
        <w:softHyphen/>
        <w:t>ментами, позволяющими всё делать правильно.</w:t>
      </w:r>
    </w:p>
    <w:p>
      <w:pPr>
        <w:pStyle w:val="Normal"/>
        <w:autoSpaceDE w:val="false"/>
        <w:ind w:firstLine="360"/>
        <w:jc w:val="both"/>
        <w:rPr/>
      </w:pPr>
      <w:r>
        <w:rPr/>
        <w:t>А нет их у нас именно потому, что мы создаём новое, а такое учреждение, как Университет, было ориентировано на то, чтобы да</w:t>
        <w:softHyphen/>
        <w:t>вать обществу профессионалов, которые входили в набор потребно</w:t>
        <w:softHyphen/>
        <w:t>стей страны в предыдущую эпоху. Существовала нужда в адвокатах, врачах, меньше нужно было гражданских инженеров, то же каса</w:t>
        <w:softHyphen/>
        <w:t>лось других профессий. Но теперь мы сталкиваемся с тем, что нам нужны сельские учителя, агрономы, химики, инженеры, физики, даже математики, а их нет. Иногда нет даже такой кафедры, в дру</w:t>
        <w:softHyphen/>
        <w:t>гих случаях на нужном факультете учится очень небольшое число студентов, которые поняли необходимость начать изучать новые специальности, или просто попали туда потому, что на другом фа</w:t>
        <w:softHyphen/>
        <w:t>культете не было мест, или просто потому, что они хотели учиться, но не знали, что точно им нравится. В общем, не существует государ</w:t>
        <w:softHyphen/>
        <w:t>ственного руководства, чтобы заполнить все пробелы в обеспечении нашей Революции нужными специалистами.</w:t>
      </w:r>
    </w:p>
    <w:p>
      <w:pPr>
        <w:pStyle w:val="Normal"/>
        <w:autoSpaceDE w:val="false"/>
        <w:ind w:firstLine="360"/>
        <w:jc w:val="both"/>
        <w:rPr/>
      </w:pPr>
      <w:r>
        <w:rPr/>
        <w:t>И это приводит нас к самой сердцевине университетской про</w:t>
        <w:softHyphen/>
        <w:t>блемы, к её конфликтному узлу. И я буду говорить об этом прямо и, если угодно, агрессивно. Потому что единственная структура, кото</w:t>
        <w:softHyphen/>
        <w:t>рая на данный момент может хоть сколько-нибудь точно опреде</w:t>
        <w:softHyphen/>
        <w:t>лить, сколько студентов нам будет действительно нужно и как будут распределены студенты по различным факультетам Университета,— это государство. Никто, кроме него, не может этого сделать. И ка</w:t>
        <w:softHyphen/>
        <w:t>ким бы ни было соответствующее государственное учреждение, ка</w:t>
        <w:softHyphen/>
        <w:t>ким бы ни был этот государственный институт, он должен быть ин</w:t>
        <w:softHyphen/>
        <w:t>ститутом, который был бы полностью осведомлён о положении во всех отраслях производства и был бы в курсе плановых проектов Революционного правительства.</w:t>
      </w:r>
    </w:p>
    <w:p>
      <w:pPr>
        <w:pStyle w:val="Normal"/>
        <w:autoSpaceDE w:val="false"/>
        <w:ind w:firstLine="360"/>
        <w:jc w:val="both"/>
        <w:rPr/>
      </w:pPr>
      <w:r>
        <w:rPr/>
        <w:t>Серьезных дисциплин, являющихся основой достижений наи</w:t>
        <w:softHyphen/>
        <w:t>более развитых стран,—таких, как высшая математика и статисти</w:t>
        <w:softHyphen/>
        <w:t>ка, на Кубе практически не существует. Начав проводить необходи</w:t>
        <w:softHyphen/>
        <w:t>мые статистические исследования, мы сталкиваемся с тем, что у нас нет статистиков; с тем, что нам нужно приглашать их из-за рубежа или искать на Кубе людей, которые обучались этому в других стра</w:t>
        <w:softHyphen/>
        <w:t>нах. Здесь—центральный узел проблемы. Если государство—это единственный орган, единственный институт, способный хоть с ка</w:t>
        <w:softHyphen/>
        <w:t>кой-то долей уверенности говорить о нуждах страны, то очевидно, что оно должно принимать участие в руководстве Университетом. Это положение вызывает яростные протесты; студенческие канди</w:t>
        <w:softHyphen/>
        <w:t>даты в Гаване даже поднимают этот вопрос почти как вопрос прин</w:t>
        <w:softHyphen/>
        <w:t>ципа: вмешательство, «потеря автономии»—как это называют сту</w:t>
        <w:softHyphen/>
        <w:t>денты—или невмешательство. Но следует точно определить, что значит автономия. Если только то, что нужно выполнять ряд пред</w:t>
        <w:softHyphen/>
        <w:t>варительных условий для того, чтобы вооружённый человек мог вой</w:t>
        <w:softHyphen/>
        <w:t>ти на территорию университета для выполнения предписанных ему законом функций, тогда это не имеет значения; не это сердцевина проблемы, и все согласны с тем, чтобы этот вид автономии был со</w:t>
        <w:softHyphen/>
        <w:t>хранен. Но если сегодня автономия означает, что университетское руководство, освободившее себя от обязательств по отношению к ге</w:t>
        <w:softHyphen/>
        <w:t>неральной линии центрального правительства, то есть как своего рода маленькое государство внутри государства, будет брать бюд</w:t>
        <w:softHyphen/>
        <w:t>жет, выделяемый ему правительством, и распоряжаться этим бюд</w:t>
        <w:softHyphen/>
        <w:t>жетом и распределять его так, как считает нужным, мы считаем, что это — неправильная позиция. Это неправильная позиция именно потому, что Университет освобождает себя от обязательств по отно</w:t>
        <w:softHyphen/>
        <w:t>шению ко всей жизни страны, замыкаясь в своих стенах и превра</w:t>
        <w:softHyphen/>
        <w:t>щаясь в некую башню из слоновой кости, отдалённую от практичес</w:t>
        <w:softHyphen/>
        <w:t>ких свершений Революции. И ещё потому, что в этом случае Универ</w:t>
        <w:softHyphen/>
        <w:t>ситет будет продолжать поставлять нашей Республике огромное ко</w:t>
        <w:softHyphen/>
      </w:r>
    </w:p>
    <w:p>
      <w:pPr>
        <w:pStyle w:val="Normal"/>
        <w:autoSpaceDE w:val="false"/>
        <w:ind w:firstLine="360"/>
        <w:jc w:val="both"/>
        <w:rPr/>
      </w:pPr>
      <w:r>
        <w:rPr/>
        <w:t>601 университетская реформа и революция</w:t>
      </w:r>
    </w:p>
    <w:p>
      <w:pPr>
        <w:pStyle w:val="Normal"/>
        <w:autoSpaceDE w:val="false"/>
        <w:ind w:firstLine="360"/>
        <w:jc w:val="both"/>
        <w:rPr/>
      </w:pPr>
      <w:r>
        <w:rPr/>
        <w:t>личество адвокатов, в которых сейчас нет нужды, врачей, которых тоже не нужно столько, сколько сейчас поступает студентов на ме</w:t>
        <w:softHyphen/>
        <w:t>дицинские факультеты, или специалистов ряда других профессий, программы обучения по которым должны быть по крайней мере пе</w:t>
        <w:softHyphen/>
        <w:t>ресмотрены, чтобы приспособить их к текущим нуждам.</w:t>
      </w:r>
    </w:p>
    <w:p>
      <w:pPr>
        <w:pStyle w:val="Normal"/>
        <w:autoSpaceDE w:val="false"/>
        <w:ind w:firstLine="360"/>
        <w:jc w:val="both"/>
        <w:rPr/>
      </w:pPr>
      <w:r>
        <w:rPr/>
        <w:t>И вот на этом перекрестке двух дорог—или веков—появля</w:t>
        <w:softHyphen/>
        <w:t>ются более или менее значительные группы студентов, которые счи</w:t>
        <w:softHyphen/>
        <w:t>тают худшим в мире понятием «государственное вмешательство» или «потерю автономии». Сегодня эти студенческие круги—говорю это со всей ответственностью и без намерения задеть кого-либо— выполняют, может быть, долг перед тем классом, к которому они принадлежат, но забывают о революционном долге, об обязатель</w:t>
        <w:softHyphen/>
        <w:t>ствах, взятых на себя в ходе общей борьбы вместе с массами рабо</w:t>
        <w:softHyphen/>
        <w:t>чих и крестьян, которые были рядом, проливали свою кровь и пот совместно со студентами в каждом из сражений, разворачивавших</w:t>
        <w:softHyphen/>
        <w:t>ся на всех фронтах страны, чтобы прийти к тому великому сверше</w:t>
        <w:softHyphen/>
        <w:t>нию, которым стало первое января.</w:t>
      </w:r>
    </w:p>
    <w:p>
      <w:pPr>
        <w:pStyle w:val="Normal"/>
        <w:autoSpaceDE w:val="false"/>
        <w:ind w:firstLine="360"/>
        <w:jc w:val="both"/>
        <w:rPr/>
      </w:pPr>
      <w:r>
        <w:rPr/>
        <w:t>И это—крайне опасная позиция. Не сегодня, не сегодня пото</w:t>
        <w:softHyphen/>
        <w:t>му, что линии размежевания ещё до конца не определились. Пото</w:t>
        <w:softHyphen/>
        <w:t>му что пока есть много людей, которые, даже если пострадали их экономические интересы, считают, что Революция была большим достижением. Людей, которые способны видеть много дальше сво</w:t>
        <w:softHyphen/>
        <w:t>его кармана, думать об интересах родины. Но вся эта небольшая проблема, вращающаяся вокруг слова «автономия», соотносится и взаимосвязана с действиями сил, находящихся далеко за пределами нашего Острова. Извне предпринимаются значительные стратеги</w:t>
        <w:softHyphen/>
        <w:t>ческие усилия, призванные объединить всех тех, кто чувствует, что потерял что-то с этой Революцией. Не агентов охранки, не казнокра</w:t>
        <w:softHyphen/>
        <w:t>дов или членов предыдущего правительства, а тех, кто, оставаясь с краю или даже в какой-то форме поддерживая это правительство, чувствуют вместе с тем, что они отстали от происходящего или что они потеряли в экономическом плане. Такие люди рассеяны в раз</w:t>
        <w:softHyphen/>
        <w:t>личных слоях общества и могут в любой момент абсолютно свобод</w:t>
        <w:softHyphen/>
        <w:t>но проявлять своё недовольство. Но задача, на которую нацелены в данный момент национальная и международная реакция, состоит в том, чтобы сплотить всех недовольных против правительства, и в том, чтобы объединить их в прочной структуре, чтобы создать внут</w:t>
        <w:softHyphen/>
        <w:t>ренний фронт, необходимый для их планов — по вторжению или организации экономического кризиса, или... кто знает, каких ещё.</w:t>
      </w:r>
    </w:p>
    <w:p>
      <w:pPr>
        <w:pStyle w:val="Normal"/>
        <w:autoSpaceDE w:val="false"/>
        <w:ind w:firstLine="360"/>
        <w:jc w:val="both"/>
        <w:rPr/>
      </w:pPr>
      <w:r>
        <w:rPr/>
        <w:t>611 октябрь 1959 года</w:t>
      </w:r>
    </w:p>
    <w:p>
      <w:pPr>
        <w:pStyle w:val="Normal"/>
        <w:autoSpaceDE w:val="false"/>
        <w:ind w:firstLine="360"/>
        <w:jc w:val="both"/>
        <w:rPr/>
      </w:pPr>
      <w:r>
        <w:rPr/>
        <w:t>И университеты, начиная борьбу, иногда весьма жёсткую, яро</w:t>
        <w:softHyphen/>
        <w:t>стно сражаясь за слово «автономия», а также, естественно, яростно сражаясь за вопросы меньшего значения, такие, например, как вы</w:t>
        <w:softHyphen/>
        <w:t>боры студенческого руководства, создают плодородное поле для посе</w:t>
        <w:softHyphen/>
        <w:t>ва именно тех семян, которые настолько жаждут посеять реакционе</w:t>
        <w:softHyphen/>
        <w:t>ры. И тогда Университет, который всегда был в авангарде народной борьбы, может стать орудием реакции, если не присоединится к гене</w:t>
        <w:softHyphen/>
        <w:t>ральной линии Революционного правительства.</w:t>
      </w:r>
    </w:p>
    <w:p>
      <w:pPr>
        <w:pStyle w:val="Normal"/>
        <w:autoSpaceDE w:val="false"/>
        <w:ind w:firstLine="360"/>
        <w:jc w:val="both"/>
        <w:rPr/>
      </w:pPr>
      <w:r>
        <w:rPr/>
        <w:t>То, о чём я говорю,—это не теоретический анализ вопроса и не поспешное умозаключение; дело в том, что подобные события происходили по всей Латинской Америке, и примеры этого можно приводить в изобилии. Мне вспоминается сейчас красноречивый пример Университета Гватемалы, который, как и кубинские Универ</w:t>
        <w:softHyphen/>
        <w:t>ситеты, был в авангарде народной борьбы против диктаторских ре</w:t>
        <w:softHyphen/>
        <w:t>жимов, а потом, сначала при правительстве Аревало, но особенно при правительстве Арбенса, превратился в один из решающих оча</w:t>
        <w:softHyphen/>
        <w:t>гов борьбы против демократического режима. И защищал он имен</w:t>
        <w:softHyphen/>
        <w:t>но то, что защищают у нас сейчас: университетскую автономию, священное право группы людей на принятие решений по фундамен</w:t>
        <w:softHyphen/>
        <w:t>тальным проблемам нации, даже когда решения эти противоречи</w:t>
        <w:softHyphen/>
        <w:t>ли самим интересам нации. И в процессе этой слепой, бесплодной борьбы Университет превращался из авангарда народных сил в ору</w:t>
        <w:softHyphen/>
        <w:t>дие борьбы гватемальской реакции. Потребовалось вторжение Ка-стильо Армаса, публичное, в духе средневекового варварства, сож</w:t>
        <w:softHyphen/>
        <w:t>жение всех книг, в которых говорилось о том, что не нравилось это</w:t>
        <w:softHyphen/>
        <w:t>му маленькому гватемальскому сатрапу, чтобы Университет отреа</w:t>
        <w:softHyphen/>
        <w:t>гировал и снова занял своё место в народной борьбе. Но слишком многое было потеряно, и Гватемала сегодня, как вы знаете, пытает</w:t>
        <w:softHyphen/>
        <w:t>ся выйти из хаоса и, идя от неудачи к неудаче, вновь наладить рабо</w:t>
        <w:softHyphen/>
        <w:t>ту общественных институтов в соответствии с демократическими нормами. Это—живой пример, который вы все помните, посколь</w:t>
        <w:softHyphen/>
        <w:t>ку он принадлежит истории наших дней.</w:t>
      </w:r>
    </w:p>
    <w:p>
      <w:pPr>
        <w:pStyle w:val="Normal"/>
        <w:autoSpaceDE w:val="false"/>
        <w:ind w:firstLine="360"/>
        <w:jc w:val="both"/>
        <w:rPr/>
      </w:pPr>
      <w:r>
        <w:rPr/>
        <w:t>Мы могли бы углубиться в историю и проанализировать вели</w:t>
        <w:softHyphen/>
        <w:t>кие завоевания университетской реформы восемнадцатого года0,</w:t>
      </w:r>
    </w:p>
    <w:p>
      <w:pPr>
        <w:pStyle w:val="Normal"/>
        <w:autoSpaceDE w:val="false"/>
        <w:ind w:firstLine="360"/>
        <w:jc w:val="both"/>
        <w:rPr/>
      </w:pPr>
      <w:r>
        <w:rPr/>
        <w:t>1) Речь здесь (и дальше) идет о движении за университетскую рефор</w:t>
        <w:softHyphen/>
        <w:t>му, начавшемся в июне 1918 г. в Аргентине, и о самой реформе; со</w:t>
        <w:softHyphen/>
        <w:t>бытиях, которые наряду с мексиканской революцией рассматрива</w:t>
        <w:softHyphen/>
        <w:t>ются многими как открывающие новейшую историю региона.</w:t>
      </w:r>
    </w:p>
    <w:p>
      <w:pPr>
        <w:pStyle w:val="Normal"/>
        <w:autoSpaceDE w:val="false"/>
        <w:ind w:firstLine="360"/>
        <w:jc w:val="both"/>
        <w:rPr/>
      </w:pPr>
      <w:r>
        <w:rPr/>
        <w:t>621 университетская реформа и революция</w:t>
      </w:r>
    </w:p>
    <w:p>
      <w:pPr>
        <w:pStyle w:val="Normal"/>
        <w:autoSpaceDE w:val="false"/>
        <w:ind w:firstLine="360"/>
        <w:jc w:val="both"/>
        <w:rPr/>
      </w:pPr>
      <w:r>
        <w:rPr/>
        <w:t>которая произошла в той стране, откуда я родом, и в той провинции, которую я считаю своей, а именно в Кордове. И мы могли бы про</w:t>
        <w:softHyphen/>
        <w:t>анализировать личную судьбу большинства студентов-активистов, боровшихся за университетскую автономию против консерватив</w:t>
        <w:softHyphen/>
        <w:t>ных правительств, которые в ту эпоху правили почти всеми страна</w:t>
        <w:softHyphen/>
        <w:t>ми Америки. Я не хочу приводить конкретные имена, чтобы не выз</w:t>
        <w:softHyphen/>
        <w:t>вать международную полемику, но мне хотелось бы, чтобы взяли, например, книгу Габриэля дель Масо, содержащую глубокий анализ университетской реформы, и поискали в указателе имена всех тог</w:t>
        <w:softHyphen/>
        <w:t>дашних крупных деятелей этой реформы. Посмотрите, какую поли</w:t>
        <w:softHyphen/>
        <w:t>тическую позицию они занимают сегодня, какое место они занима</w:t>
        <w:softHyphen/>
        <w:t>ют в общественной жизни своих стран, и вы будете весьма удивле</w:t>
        <w:softHyphen/>
        <w:t>ны, как был удивлён и я, когда, веря в университетскую автономию как основной фактор прогресса народов, я проделал этот анализ (ко</w:t>
        <w:softHyphen/>
        <w:t>торый советую сделать и вам). Самые чёрные деятели реакции, са</w:t>
        <w:softHyphen/>
        <w:t>мые лицемерные и опасные—потому что говорят на языке демок</w:t>
        <w:softHyphen/>
        <w:t>ратии и практикуют систематическое предательство,— были теми же, кто поддерживал университетскую реформу и часто были в сво</w:t>
        <w:softHyphen/>
        <w:t>их странах её творцами. И, между нами говоря, обратите внимание также на автора книги, потому что здесь тоже будут сюрпризы.</w:t>
      </w:r>
    </w:p>
    <w:p>
      <w:pPr>
        <w:pStyle w:val="Normal"/>
        <w:autoSpaceDE w:val="false"/>
        <w:ind w:firstLine="360"/>
        <w:jc w:val="both"/>
        <w:rPr/>
      </w:pPr>
      <w:r>
        <w:rPr/>
        <w:t>Всё это я сказал, чтобы предостеречь вас от подобной пози</w:t>
        <w:softHyphen/>
        <w:t>ции. И больше чем где бы то ни было—в Сантьяго, где столько сту</w:t>
        <w:softHyphen/>
        <w:t>дентов отдали свои жизни за Революцию и столько других пришли в нашу Повстанческую армию. Поскольку наша армия—народная и у нас есть чувство собственного достоинства, мы никого не спра</w:t>
        <w:softHyphen/>
        <w:t>шиваем, какова его политическая позиция по отношению к тем или иным конкретным фактам; какую религию он исповедует, как он ду</w:t>
        <w:softHyphen/>
        <w:t>мает. Это зависит от сознания каждого индивида. Поэтому я не могу сказать вам, какой будет позиция членов Повстанческой армии.</w:t>
      </w:r>
    </w:p>
    <w:p>
      <w:pPr>
        <w:pStyle w:val="Normal"/>
        <w:autoSpaceDE w:val="false"/>
        <w:ind w:firstLine="360"/>
        <w:jc w:val="both"/>
        <w:rPr/>
      </w:pPr>
      <w:r>
        <w:rPr/>
        <w:t>Я надеюсь, что вы хорошо поймете общие контуры проблемы и что вы будете следовать в том же направлении, что и Революция. Может быть, да, а может быть, нет...</w:t>
      </w:r>
    </w:p>
    <w:p>
      <w:pPr>
        <w:pStyle w:val="Normal"/>
        <w:autoSpaceDE w:val="false"/>
        <w:ind w:firstLine="360"/>
        <w:jc w:val="both"/>
        <w:rPr/>
      </w:pPr>
      <w:r>
        <w:rPr/>
        <w:t>Но эти слова обращены не к ним, не к меньшинству, а к основ</w:t>
        <w:softHyphen/>
        <w:t>ным массам студенчества, ко всем тем, кто составляет его ядро. Я помню, несколько месяцев назад я вкратце разговаривал с некото</w:t>
        <w:softHyphen/>
        <w:t>рыми из вас и советовал установить контакт с народом; не являть</w:t>
        <w:softHyphen/>
        <w:t>ся к народу, подобно аристократической даме, раздающей монетки: монетки знания или монетки какой-нибудь помощи, но прийти к нему как бойцы великого революционного легиона, который сегод</w:t>
        <w:softHyphen/>
      </w:r>
    </w:p>
    <w:p>
      <w:pPr>
        <w:pStyle w:val="Normal"/>
        <w:autoSpaceDE w:val="false"/>
        <w:ind w:firstLine="360"/>
        <w:jc w:val="both"/>
        <w:rPr/>
      </w:pPr>
      <w:r>
        <w:rPr/>
        <w:t>63 | октябрь 1959 года</w:t>
      </w:r>
    </w:p>
    <w:p>
      <w:pPr>
        <w:pStyle w:val="Normal"/>
        <w:autoSpaceDE w:val="false"/>
        <w:ind w:firstLine="360"/>
        <w:jc w:val="both"/>
        <w:rPr/>
      </w:pPr>
      <w:r>
        <w:rPr/>
        <w:t>ня управляет Кубой. Подставлять плечо в практических делах стра</w:t>
        <w:softHyphen/>
        <w:t>ны; в делах, которые позволят каждому специалисту увеличить ба</w:t>
        <w:softHyphen/>
        <w:t>гаж своих знаний и присоединять ко всем тем интересным вещам, которые они изучили в аудиториях, другие, может быть, гораздо более интересные, которые они узнают на подлинных полях сраже</w:t>
        <w:softHyphen/>
        <w:t>ний великой борьбы за строительство обновлённой страны.</w:t>
      </w:r>
    </w:p>
    <w:p>
      <w:pPr>
        <w:pStyle w:val="Normal"/>
        <w:autoSpaceDE w:val="false"/>
        <w:ind w:firstLine="360"/>
        <w:jc w:val="both"/>
        <w:rPr/>
      </w:pPr>
      <w:r>
        <w:rPr/>
        <w:t>Очевидно, что одна из самых главных обязанностей Универ</w:t>
        <w:softHyphen/>
        <w:t>ситета состоит в том, чтобы осуществлять свою профессиональную деятельность в неразрывной связи с народом. И очевидно также, что для того чтобы организованно осуществлять эту деятельность, нуж</w:t>
        <w:softHyphen/>
        <w:t>но направляющее и планирующее содействие какого-либо государ</w:t>
        <w:softHyphen/>
        <w:t>ственного органа, который был бы прямо связан с этим народом. Или даже нескольких государственных органов, поскольку в насто</w:t>
        <w:softHyphen/>
        <w:t>ящее время для того, чтобы сделать любое дело в любом месте рес</w:t>
        <w:softHyphen/>
        <w:t>публики, взаимодействуют три, четыре или более учреждений. И лишь недавно в стране была начата деятельность, направленная на то, чтобы планировать работу и не распылять усилия.</w:t>
      </w:r>
    </w:p>
    <w:p>
      <w:pPr>
        <w:pStyle w:val="Normal"/>
        <w:autoSpaceDE w:val="false"/>
        <w:ind w:firstLine="360"/>
        <w:jc w:val="both"/>
        <w:rPr/>
      </w:pPr>
      <w:r>
        <w:rPr/>
        <w:t>Но, возвращаясь к главной теме нашего разговора — о праве изучать, выбирать профессию по своему призванию, мы всё время сталкиваемся с одной и той же проблемой. Кто имеет право ограни</w:t>
        <w:softHyphen/>
        <w:t>чивать призвание студента конкретным государственным прика</w:t>
        <w:softHyphen/>
        <w:t>зом? Кто имеет право говорить, что в год можно выпускать только 10 адвокатов и 100 промышленных химиков? Это уже диктатура. Ну что ж, да, это диктатура. Но разве диктатура обстоятельств—это не та же диктатура, которая существовала раньше в виде вступитель</w:t>
        <w:softHyphen/>
        <w:t>ных экзаменов, или в виде аттестации, или в виде экзаменационных сессий, которые отсекали наименее способных? Мы просто меняем последовательность ориентиров процесса, система же остаётся той же самой: просто в прошлом выпускались специалисты, которые затем начинали бороться за место под солнцем в различных отрас</w:t>
        <w:softHyphen/>
        <w:t>лях знания. Сегодня всё меняется, речь идёт о вступительном экза</w:t>
        <w:softHyphen/>
        <w:t>мене или отборочном конкурсе... но в конце концов, метод—это не самое главное. Необходимо поставить обучение на тот путь, кото</w:t>
        <w:softHyphen/>
        <w:t>рый необходим Революции для выполнения наших технических за</w:t>
        <w:softHyphen/>
        <w:t>дач. И думаю, что это не должно вызвать негативной реакции. Мне кажется очевидным, что интеграция Университета с Революцион</w:t>
        <w:softHyphen/>
        <w:t>ным правительством не должна вызывать реакции отторжения.</w:t>
      </w:r>
    </w:p>
    <w:p>
      <w:pPr>
        <w:pStyle w:val="Normal"/>
        <w:autoSpaceDE w:val="false"/>
        <w:ind w:firstLine="360"/>
        <w:jc w:val="both"/>
        <w:rPr/>
      </w:pPr>
      <w:r>
        <w:rPr/>
        <w:t>Мы не хотим прятаться за слова и пытаться объяснить, что нет, это не потеря автономии, на самом деле это просто более проч</w:t>
        <w:softHyphen/>
      </w:r>
    </w:p>
    <w:p>
      <w:pPr>
        <w:pStyle w:val="Normal"/>
        <w:autoSpaceDE w:val="false"/>
        <w:ind w:firstLine="360"/>
        <w:jc w:val="both"/>
        <w:rPr/>
      </w:pPr>
      <w:r>
        <w:rPr/>
        <w:t>641 университетская реформа и революция</w:t>
      </w:r>
    </w:p>
    <w:p>
      <w:pPr>
        <w:pStyle w:val="Normal"/>
        <w:autoSpaceDE w:val="false"/>
        <w:ind w:firstLine="360"/>
        <w:jc w:val="both"/>
        <w:rPr/>
      </w:pPr>
      <w:r>
        <w:rPr/>
        <w:t>нал интеграция. Но эта более прочная интеграция действительно означает потерю автономии, однако подобная потеря автономии необходима всей стране. Раз так, то раньше или позже, если Рево</w:t>
        <w:softHyphen/>
        <w:t>люция продолжит развиваться в том же направлении, что сейчас, она найдёт способ обеспечить себя всеми специалистами, в которых она нуждается. Если Университет замкнётся в своих стенах и про</w:t>
        <w:softHyphen/>
        <w:t>должит выпускать адвокатов или иных специалистов, которые не настолько нужны нам сегодня (не подумайте, что я ополчился имен</w:t>
        <w:softHyphen/>
        <w:t>но на адвокатов); если он продолжит эту линию, что ж, придётся сформировать какой-то другой тип технического учебного заведе</w:t>
        <w:softHyphen/>
        <w:t>ния. В Гаване уже подумывают о создании Высшего Института Тех</w:t>
        <w:softHyphen/>
        <w:t>нической Культуры, который бы выпускал именно таких специали</w:t>
        <w:softHyphen/>
        <w:t>стов; этот институт будет, возможно, организован отличным от Уни</w:t>
        <w:softHyphen/>
        <w:t>верситета образом и со временем может превратиться, если непони</w:t>
        <w:softHyphen/>
        <w:t>мание будет сохраняться, в соперника Университета. Или Универ</w:t>
        <w:softHyphen/>
        <w:t>ситет превратится в соперника этого нового, задуманного нами учеб</w:t>
        <w:softHyphen/>
        <w:t>ного заведения—в борьбе за то, чтобы монополизировать нечто, что невозможно монополизировать, потому что знания принадле</w:t>
        <w:softHyphen/>
        <w:t>жат всему народу, как принадлежит ему культура.</w:t>
      </w:r>
    </w:p>
    <w:p>
      <w:pPr>
        <w:pStyle w:val="Normal"/>
        <w:autoSpaceDE w:val="false"/>
        <w:ind w:firstLine="360"/>
        <w:jc w:val="both"/>
        <w:rPr/>
      </w:pPr>
      <w:r>
        <w:rPr/>
        <w:t>Кроме того, то, что сейчас создаётся на Кубе, уже делалось в других странах мира, и прежде всего в странах Латинской Америки. Точно так же и там происходит борьба между различными учебны</w:t>
        <w:softHyphen/>
        <w:t>ми заведениями, техническими или политехническими института</w:t>
        <w:softHyphen/>
        <w:t>ми, в целом более низкого культурного уровня,—и Университетом. Не знаю, говорили ли уже и ясно ли было сказано, что эта борьба— это отражение борьбы между социальным классом, который не хо</w:t>
        <w:softHyphen/>
        <w:t>чет терять свои привилегии, и новым классом или совокупностью классов, которые пытаются обрести свои права на культуру. И мы должны говорить об этом, чтобы предостеречь всех революционно настроенных студентов, чтобы показать им, что борьба такого рода —это просто выражение сопротивления того, что мы на Кубе стара</w:t>
        <w:softHyphen/>
        <w:t>лись уничтожить, что это—классовая борьба, и что выступающий против того, чтобы большее количество студентов скромного про</w:t>
        <w:softHyphen/>
        <w:t>исхождения обрело доступ к богатствам культуры, попросту пыта</w:t>
        <w:softHyphen/>
        <w:t>ется осуществить классовую монополию на культуру.</w:t>
      </w:r>
    </w:p>
    <w:p>
      <w:pPr>
        <w:pStyle w:val="Normal"/>
        <w:autoSpaceDE w:val="false"/>
        <w:ind w:firstLine="360"/>
        <w:jc w:val="both"/>
        <w:rPr/>
      </w:pPr>
      <w:r>
        <w:rPr/>
        <w:t>И ещё об одном. Когда здесь говорилось об университетских реформах и все согласились с тем, что университетская реформа— это нечто важное и необходимое для страны, первое, что сделали студенты, было взять в известной мере под свой контроль учебные</w:t>
      </w:r>
    </w:p>
    <w:p>
      <w:pPr>
        <w:pStyle w:val="Normal"/>
        <w:autoSpaceDE w:val="false"/>
        <w:ind w:firstLine="360"/>
        <w:jc w:val="both"/>
        <w:rPr/>
      </w:pPr>
      <w:r>
        <w:rPr/>
        <w:t>651 октябрь 1959 года</w:t>
      </w:r>
    </w:p>
    <w:p>
      <w:pPr>
        <w:pStyle w:val="Normal"/>
        <w:autoSpaceDE w:val="false"/>
        <w:ind w:firstLine="360"/>
        <w:jc w:val="both"/>
        <w:rPr/>
      </w:pPr>
      <w:r>
        <w:rPr/>
        <w:t>заведения с тем, чтобы навязать преподавателям ряд мер и в той или иной степени вмешиваться в принятие решений руководством Уни</w:t>
        <w:softHyphen/>
        <w:t>верситета. Правильно? Это поведение победившей группы, побе</w:t>
        <w:softHyphen/>
        <w:t>дившей и потребовавшей после победы своих прав. Преподаватели —некоторые в силу возраста, а другие даже в силу своего ментали</w:t>
        <w:softHyphen/>
        <w:t>тета— не участвовали в той же мере в борьбе, и те, которые боро</w:t>
        <w:softHyphen/>
        <w:t>лись и победили, это право обрели. Но я задаюсь вопросом: а разве Революционное правительство не боролось и не победило? И разве оно не боролось и не побеждало с таким же или большим воодушев</w:t>
        <w:softHyphen/>
        <w:t>лением, чем любой другой обособленный слой общества, потому что это было выражением борьбы всего народа Кубы за своё осво</w:t>
        <w:softHyphen/>
        <w:t>бождение? Однако правительство не вмешалось в дела Университе</w:t>
        <w:softHyphen/>
        <w:t>та, не потребовало своего куска пирога, поскольку не считает, что это было бы самым логичным и достойным поведением. Оно просто призывает студентов к реализму, призывает к рациональному мыш</w:t>
        <w:softHyphen/>
        <w:t>лению, которое так важно в пору революции. И призывает к дискус</w:t>
        <w:softHyphen/>
        <w:t>сии, из которой с неизбежностью должно родиться такое мышление.</w:t>
      </w:r>
    </w:p>
    <w:p>
      <w:pPr>
        <w:pStyle w:val="Normal"/>
        <w:autoSpaceDE w:val="false"/>
        <w:ind w:firstLine="360"/>
        <w:jc w:val="both"/>
        <w:rPr/>
      </w:pPr>
      <w:r>
        <w:rPr/>
        <w:t>Сейчас обсуждается программа университетской реформы. И немедленно взоры обращаются к университетским реформам во</w:t>
        <w:softHyphen/>
        <w:t>семнадцатого года, ко всё тем сверхмудрецам, которые впоследст</w:t>
        <w:softHyphen/>
        <w:t>вии предали свою науку и свой народ, но которые в то время, когда они боролись за такое благородное и нужное дело, как университет</w:t>
        <w:softHyphen/>
        <w:t>ская реформа, ещё ничего ни о чём не знали, были простыми студен</w:t>
        <w:softHyphen/>
        <w:t>тами, но боролись—потому что это было необходимостью. Теоре</w:t>
        <w:softHyphen/>
        <w:t>тизировали они уже потом и теоретизировали, когда у них уже сло</w:t>
        <w:softHyphen/>
        <w:t>жилось недоброжелательное отношение к тому, что они сами сдела</w:t>
        <w:softHyphen/>
        <w:t>ли. Почему же тогда мы должны искать принципы университетской реформы в том, что было сделано в других местах? Почему не ис</w:t>
        <w:softHyphen/>
        <w:t>пользовать опыт других лишь как дополнительную информацию для решения наших крупных проблем—того, из чего мы должны исхо</w:t>
        <w:softHyphen/>
        <w:t>дить прежде и превыше всего; проблем, которые существуют здесь. Проблем победившей революции, противостоящей ряду очень мо</w:t>
        <w:softHyphen/>
        <w:t>гущественных, враждебных правительств, которые преследуют нас, нападают на нас и в сфере экономики, а иногда и с помощью воен</w:t>
        <w:softHyphen/>
        <w:t>ной силы; которые наводнили весь мир пропагандой, распространяя множество небылиц о нашем правительстве, о том правительстве, которое осуществило аграрную реформу в том же духе, в каком я советую проводить реформу университетскую: глядя вперёд, а не назад, принимая то, что было сделано в других частях мира в каче</w:t>
        <w:softHyphen/>
      </w:r>
    </w:p>
    <w:p>
      <w:pPr>
        <w:pStyle w:val="Normal"/>
        <w:autoSpaceDE w:val="false"/>
        <w:ind w:firstLine="360"/>
        <w:jc w:val="both"/>
        <w:rPr/>
      </w:pPr>
      <w:r>
        <w:rPr/>
        <w:t>661 университетская реформа и революция</w:t>
      </w:r>
    </w:p>
    <w:p>
      <w:pPr>
        <w:pStyle w:val="Normal"/>
        <w:autoSpaceDE w:val="false"/>
        <w:ind w:firstLine="360"/>
        <w:jc w:val="both"/>
        <w:rPr/>
      </w:pPr>
      <w:r>
        <w:rPr/>
        <w:t>стве подсобного ориентира, но анализируя в первую очередь положе</w:t>
        <w:softHyphen/>
        <w:t>ние нашего собственного крестьянства. Это правительство провело налоговую реформу, реформу таможенных тарифов и сейчас присту</w:t>
        <w:softHyphen/>
        <w:t>пило к решению великой задачи индустриализации страны. Нашей страны, где сейчас нужно найти необходимые для проведения нашей реформы ресурсы; страны, где собираются рабочие, которые ещё не добились удовлетворения всех требований, к которым они стреми</w:t>
        <w:softHyphen/>
        <w:t>лись— и логично продолжают стремиться,—собираются и едино</w:t>
        <w:softHyphen/>
        <w:t>гласно решают на массовых собраниях отдать часть своей заработной платы, чтобы помочь экономическому строительству в стране. Стра</w:t>
        <w:softHyphen/>
        <w:t>ны, где Революционное правительство сделало своим боевым знаме</w:t>
        <w:softHyphen/>
        <w:t>нем аграрную реформу, продвигает её с одного конца острова до дру</w:t>
        <w:softHyphen/>
        <w:t>гого и постоянно страдает от того, что у него нет необходимых для этого специалистов, а добрая воля и труд только частично восполня</w:t>
        <w:softHyphen/>
        <w:t>ют этот дефицит. И поэтому каждый из нас постоянно вынужден воз</w:t>
        <w:softHyphen/>
        <w:t>вращаться назад и учиться на собственных ошибках, что означает учебу за счёт жертв нации.</w:t>
      </w:r>
    </w:p>
    <w:p>
      <w:pPr>
        <w:pStyle w:val="Normal"/>
        <w:autoSpaceDE w:val="false"/>
        <w:ind w:firstLine="360"/>
        <w:jc w:val="both"/>
        <w:rPr/>
      </w:pPr>
      <w:r>
        <w:rPr/>
        <w:t>А когда мы приходим к тем, на кого по логике вещей мы дол</w:t>
        <w:softHyphen/>
        <w:t>жны опираться, приходим в Университет, чтобы он дал нам специ</w:t>
        <w:softHyphen/>
        <w:t>алистов, чтобы он влился в великий поход Революционного прави</w:t>
        <w:softHyphen/>
        <w:t>тельства, в великий поход народа к своему будущему, мы сталкива</w:t>
        <w:softHyphen/>
        <w:t>емся с тем, что внутренняя борьба и пустопорожние дискуссии сни</w:t>
        <w:softHyphen/>
        <w:t>жают способность этих учебных центров выполнять свой нынешний долг. Поэтому мы хотим использовать этот момент, чтобы высказать нашу правду. Может быть, горькую правду, может быть, в чем-то несправедливую, может быть, очень раздражающую многих, но вы</w:t>
        <w:softHyphen/>
        <w:t>ражающую мысли Революционного правительства. Правительства честного, не пытающегося захватить или сломить институт, кото</w:t>
        <w:softHyphen/>
        <w:t>рый не является его врагом, а напротив, должен быть его союзни</w:t>
        <w:softHyphen/>
        <w:t>ком, его самым близким и эффективным сотрудником. И обращает</w:t>
        <w:softHyphen/>
        <w:t>ся с этим именно к студентам, потому что никогда революционный студент не будет ни врагом, ни даже противником того правитель</w:t>
        <w:softHyphen/>
        <w:t>ства, которое мы представляем. Потому что мы постоянно стремим</w:t>
        <w:softHyphen/>
        <w:t>ся к тому, чтобы учащаяся молодёжь присоединила к полученным в аудиториях знаниям созидательный энтузиазм всего народа Рес</w:t>
        <w:softHyphen/>
        <w:t>публики и влилась в огромную армию тех, кто делает, покинув ма</w:t>
        <w:softHyphen/>
        <w:t>лый отряд тех, кто только говорит.</w:t>
      </w:r>
    </w:p>
    <w:p>
      <w:pPr>
        <w:pStyle w:val="Normal"/>
        <w:autoSpaceDE w:val="false"/>
        <w:ind w:firstLine="360"/>
        <w:jc w:val="both"/>
        <w:rPr/>
      </w:pPr>
      <w:r>
        <w:rPr/>
        <w:t>Вот поэтому я и пришёл сюда не только, чтобы произнести речь, а для того, чтобы представить некоторые полемические тези-</w:t>
      </w:r>
    </w:p>
    <w:p>
      <w:pPr>
        <w:pStyle w:val="Normal"/>
        <w:autoSpaceDE w:val="false"/>
        <w:ind w:firstLine="360"/>
        <w:jc w:val="both"/>
        <w:rPr/>
      </w:pPr>
      <w:r>
        <w:rPr/>
        <w:t>671 октябрь 1959 года</w:t>
      </w:r>
    </w:p>
    <w:p>
      <w:pPr>
        <w:pStyle w:val="Normal"/>
        <w:autoSpaceDE w:val="false"/>
        <w:ind w:firstLine="360"/>
        <w:jc w:val="both"/>
        <w:rPr/>
      </w:pPr>
      <w:r>
        <w:rPr/>
        <w:t>сы и, естественно, призвать к дискуссии, какой бы острой и эмоцио</w:t>
        <w:softHyphen/>
        <w:t>нальной она ни была, но всегда идущей на пользу демократическому строю. К объяснению всех фактов, к анализу того, что происходит в стране, и к анализу того, что произошло в других странах с людьми, занимавшими некогда позиции, подобные тем, которые занимают сегодня некоторые студенческие группы.</w:t>
      </w:r>
    </w:p>
    <w:p>
      <w:pPr>
        <w:pStyle w:val="Normal"/>
        <w:autoSpaceDE w:val="false"/>
        <w:ind w:firstLine="360"/>
        <w:jc w:val="both"/>
        <w:rPr/>
      </w:pPr>
      <w:r>
        <w:rPr/>
        <w:t>И в заключение, напоминание студентам, интересующимся этими проблемами университетской реформы: изучайте будущую жизнь, будущую, но уже и прошедшую; жизнь с того момента, ког</w:t>
        <w:softHyphen/>
        <w:t>да началась реформа восемнадцатого года, и до настоящего време</w:t>
        <w:softHyphen/>
        <w:t>ни; изучите жизнь каждого из деятелей той реформы. Уверяю вас, что это интересно.</w:t>
      </w:r>
    </w:p>
    <w:p>
      <w:pPr>
        <w:pStyle w:val="Normal"/>
        <w:autoSpaceDE w:val="false"/>
        <w:ind w:firstLine="360"/>
        <w:jc w:val="both"/>
        <w:rPr/>
      </w:pPr>
      <w:r>
        <w:rPr/>
        <w:t>Вот и всё.</w:t>
      </w:r>
    </w:p>
    <w:p>
      <w:pPr>
        <w:pStyle w:val="Normal"/>
        <w:autoSpaceDE w:val="false"/>
        <w:ind w:firstLine="360"/>
        <w:jc w:val="both"/>
        <w:rPr/>
      </w:pPr>
      <w:r>
        <w:rPr/>
        <w:t>Журнал «МатЫ», 15 октября 1968 г.</w:t>
      </w:r>
    </w:p>
    <w:p>
      <w:pPr>
        <w:pStyle w:val="Normal"/>
        <w:shd w:fill="000000" w:val="clear"/>
        <w:autoSpaceDE w:val="false"/>
        <w:ind w:firstLine="360"/>
        <w:jc w:val="both"/>
        <w:rPr/>
      </w:pPr>
      <w:r>
        <w:rPr/>
        <w:t>с. 69</w:t>
      </w:r>
    </w:p>
    <w:p>
      <w:pPr>
        <w:pStyle w:val="Normal"/>
        <w:autoSpaceDE w:val="false"/>
        <w:ind w:firstLine="360"/>
        <w:jc w:val="both"/>
        <w:rPr/>
      </w:pPr>
      <w:r>
        <w:rPr/>
        <w:t>Роль Университета в экономическом развитии Кубы</w:t>
      </w:r>
    </w:p>
    <w:p>
      <w:pPr>
        <w:pStyle w:val="Normal"/>
        <w:autoSpaceDE w:val="false"/>
        <w:ind w:firstLine="360"/>
        <w:jc w:val="both"/>
        <w:rPr/>
      </w:pPr>
      <w:r>
        <w:rPr/>
        <w:t>выступление в Гаванском университете, 2 марта 1960 года</w:t>
      </w:r>
    </w:p>
    <w:p>
      <w:pPr>
        <w:pStyle w:val="Normal"/>
        <w:autoSpaceDE w:val="false"/>
        <w:ind w:firstLine="360"/>
        <w:jc w:val="both"/>
        <w:rPr/>
      </w:pPr>
      <w:r>
        <w:rPr/>
        <w:t>Мои дорогие товарищи!</w:t>
      </w:r>
    </w:p>
    <w:p>
      <w:pPr>
        <w:pStyle w:val="Normal"/>
        <w:autoSpaceDE w:val="false"/>
        <w:ind w:firstLine="360"/>
        <w:jc w:val="both"/>
        <w:rPr/>
      </w:pPr>
      <w:r>
        <w:rPr/>
        <w:t>Прежде чем приступить к теме нашей сегодняшней беседы, я хотел бы предостеречь вас от слишком большого доверия к словам господина Наранхо. Позвольте мне остаться тем, кем я на самом деле являюсь,— скромным революционером и студентом первого курса...{аплодисменты). Я—студент первого курса по специально</w:t>
        <w:softHyphen/>
        <w:t>сти «финансы» Университета Революции. (Аплодисменты.)</w:t>
      </w:r>
    </w:p>
    <w:p>
      <w:pPr>
        <w:pStyle w:val="Normal"/>
        <w:autoSpaceDE w:val="false"/>
        <w:ind w:firstLine="360"/>
        <w:jc w:val="both"/>
        <w:rPr/>
      </w:pPr>
      <w:r>
        <w:rPr/>
        <w:t>Просто я пришёл побеседовать с вами, используя это немно</w:t>
        <w:softHyphen/>
        <w:t>го туманное звание революционера и роднящее меня с вами общее звание студента.</w:t>
      </w:r>
    </w:p>
    <w:p>
      <w:pPr>
        <w:pStyle w:val="Normal"/>
        <w:autoSpaceDE w:val="false"/>
        <w:ind w:firstLine="360"/>
        <w:jc w:val="both"/>
        <w:rPr/>
      </w:pPr>
      <w:r>
        <w:rPr/>
        <w:t>Я думал, что беседа эта могла бы быть более непринуждённой, с вопросами и ответами и даже с дискуссией, однако особые её ус</w:t>
        <w:softHyphen/>
        <w:t>ловия — трансляция на всю страну, участие телевидения и т.д. — принуждают к большей упорядоченности в изложении темы, кото</w:t>
        <w:softHyphen/>
        <w:t>рую я хотел бы развить. Темы, которая заботит меня персонально и, думаю, является предметом озабоченности многих из вас.</w:t>
      </w:r>
    </w:p>
    <w:p>
      <w:pPr>
        <w:pStyle w:val="Normal"/>
        <w:autoSpaceDE w:val="false"/>
        <w:ind w:firstLine="360"/>
        <w:jc w:val="both"/>
        <w:rPr/>
      </w:pPr>
      <w:r>
        <w:rPr/>
        <w:t>Она могла бы быть озаглавлена примерно так: «Роль Универ</w:t>
        <w:softHyphen/>
        <w:t>ситета в экономическом развитии Кубы»—поскольку мы вступаем в новый этап экономического переустройства.</w:t>
      </w:r>
    </w:p>
    <w:p>
      <w:pPr>
        <w:pStyle w:val="Normal"/>
        <w:autoSpaceDE w:val="false"/>
        <w:ind w:firstLine="360"/>
        <w:jc w:val="both"/>
        <w:rPr/>
      </w:pPr>
      <w:r>
        <w:rPr/>
        <w:t>Мы добились всех необходимых характеристик политическо</w:t>
        <w:softHyphen/>
        <w:t>го устройства страны, позволяющих начать эту экономическую ре</w:t>
        <w:softHyphen/>
        <w:t>форму—и мы сделали первый её шаг, изменив структуру землевла</w:t>
        <w:softHyphen/>
        <w:t>дения в нашей стране. Иначе говоря, мы начали с того, с чего дол</w:t>
        <w:softHyphen/>
        <w:t>жны начинаться процессы экономического развития,— с аграрной реформы.</w:t>
      </w:r>
    </w:p>
    <w:p>
      <w:pPr>
        <w:pStyle w:val="Normal"/>
        <w:autoSpaceDE w:val="false"/>
        <w:ind w:firstLine="360"/>
        <w:jc w:val="both"/>
        <w:rPr/>
      </w:pPr>
      <w:r>
        <w:rPr/>
        <w:t>Но для того чтобы знать, каким должен быть этот процесс, нам необходимо самоопределиться в историческом и экономичес</w:t>
        <w:softHyphen/>
        <w:t>ком плане. Если мы находимся в самом начале процесса развития, это значит, что наша экономика не является развитой, или, иными словами, мы являемся страной слаборазвитой, недоразвитой, полу</w:t>
        <w:softHyphen/>
        <w:t>колониальной, полуиндустриальной (как хотелось бы оптимистам) —можете назвать её как хотите, но в любом случае мы должны ос</w:t>
        <w:softHyphen/>
        <w:t>новательно изучить, каковы же характерные черты того состояния, которое превратило нас в слаборазвитую страну. И найти средства, которые позволят нам выйти из этой ситуации.</w:t>
      </w:r>
    </w:p>
    <w:p>
      <w:pPr>
        <w:pStyle w:val="Normal"/>
        <w:autoSpaceDE w:val="false"/>
        <w:ind w:firstLine="360"/>
        <w:jc w:val="both"/>
        <w:rPr/>
      </w:pPr>
      <w:r>
        <w:rPr/>
        <w:t>Конечно, одна из первых характеристик слаборазвитой стра</w:t>
        <w:softHyphen/>
        <w:t>ны—это отсутствие промышленности, зависимость от поставок не</w:t>
        <w:softHyphen/>
        <w:t>обходимых промышленных товаров из-за рубежа. И Куба по этому первому критерию точно соответствует понятию слаборазвитое™. Почему же на протяжении целого ряда лет Куба, будучи в полном смысле слова полуколониальной страной, выглядела процветающей? Просто потому что исключительные климатические условия Кубы и ускоренное развитие одной-единственной отрасли промышленно</w:t>
        <w:softHyphen/>
        <w:t>сти—сахарной позволили нам конкурировать на мировом рынке, обладая необходимым уровнем производительности труда в этой единственной отрасли, в производстве сахара.</w:t>
      </w:r>
    </w:p>
    <w:p>
      <w:pPr>
        <w:pStyle w:val="Normal"/>
        <w:autoSpaceDE w:val="false"/>
        <w:ind w:firstLine="360"/>
        <w:jc w:val="both"/>
        <w:rPr/>
      </w:pPr>
      <w:r>
        <w:rPr/>
        <w:t>Североамериканские капиталы, нарушившие ими же самими установленные законы, дали импульс развитию этой отрасли. Дело в том, что ещё в эпоху североамериканского правления на Кубе0 был издан закон, который запрещал североамериканцам владеть землями на острове. Такова была буква закона который, однако, был быстро нарушен; декрет Сангили, запрещавший иностранцам иметь землю на Кубе, не был претворён в жизнь — и мало-помалу они стали собственниками сахарных латифундий и создали эту мощ</w:t>
        <w:softHyphen/>
        <w:t>ную отрасль производства: более 160 сентралей, дававших до 6 млн. тонн сахара в год—и с производительностью, делавшей их продук</w:t>
        <w:softHyphen/>
        <w:t>цию конкурентоспособной на мировом рынке. Но они озаботились —и весьма—и тем, чтобы Куба сохранила и другую характеристи</w:t>
        <w:softHyphen/>
        <w:t>ку полуколониальной страны, чтобы она оставалась монопроизво</w:t>
        <w:softHyphen/>
        <w:t>дителем, зависела исключительно от одного продукта для получе</w:t>
        <w:softHyphen/>
        <w:t>ния валютных средств, на которые приобретались все необходимые товары потребления на зарубежных рынках.</w:t>
      </w:r>
    </w:p>
    <w:p>
      <w:pPr>
        <w:pStyle w:val="Normal"/>
        <w:autoSpaceDE w:val="false"/>
        <w:ind w:firstLine="360"/>
        <w:jc w:val="both"/>
        <w:rPr/>
      </w:pPr>
      <w:r>
        <w:rPr/>
        <w:t>При этом нам сделали видимость подарка в виде высоких цен на сахар—с одной стороны, и низких пошлин на товары, произве</w:t>
        <w:softHyphen/>
        <w:t>дённые и ввозимые североамериканцами,—с другой. Это последнее сделало невозможной конкуренцию аналогичных товаров, произве</w:t>
        <w:softHyphen/>
        <w:t>дённых в какой-либо иной стране (кроме США), в том числе и тех, которые производились на самой Кубе. Так втолкнули нас в «свобод</w:t>
        <w:softHyphen/>
        <w:t>ную экономику, действующую исключительно в рамках закона спро</w:t>
        <w:softHyphen/>
        <w:t>са и предложения».</w:t>
      </w:r>
    </w:p>
    <w:p>
      <w:pPr>
        <w:pStyle w:val="Normal"/>
        <w:autoSpaceDE w:val="false"/>
        <w:ind w:firstLine="360"/>
        <w:jc w:val="both"/>
        <w:rPr/>
      </w:pPr>
      <w:r>
        <w:rPr/>
        <w:t>1)      Т.е. в 1899-1903 гг.</w:t>
      </w:r>
    </w:p>
    <w:p>
      <w:pPr>
        <w:pStyle w:val="Normal"/>
        <w:autoSpaceDE w:val="false"/>
        <w:ind w:firstLine="360"/>
        <w:jc w:val="both"/>
        <w:rPr/>
      </w:pPr>
      <w:r>
        <w:rPr/>
        <w:t>701 роль Университета в экономическом развитии Кубы</w:t>
      </w:r>
    </w:p>
    <w:p>
      <w:pPr>
        <w:pStyle w:val="Normal"/>
        <w:autoSpaceDE w:val="false"/>
        <w:ind w:firstLine="360"/>
        <w:jc w:val="both"/>
        <w:rPr/>
      </w:pPr>
      <w:r>
        <w:rPr/>
        <w:t>Эта столь четко выраженная экономическая зависимость с пер</w:t>
        <w:softHyphen/>
        <w:t>вых же лет провозглашения национального суверенитета обернулась почти абсолютной зависимостью политической, сохранившейся и после отмены «поправки Платта»1. Эта политическая ситуация была ликвидирована первого января 1959 года, и немедленно возникли первые трения и трудности с «северным гигантом». Эти разногласия являются логичными, если одна из стран, привыкших к своему при</w:t>
        <w:softHyphen/>
        <w:t>вилегированному положению, вдруг обнаружила, что эта маленькая карибская «колония» позволила себе разговаривать на том единст</w:t>
        <w:softHyphen/>
        <w:t>венном языке, на котором может говорить Революция,—на языке равноправия участников диалога.</w:t>
      </w:r>
    </w:p>
    <w:p>
      <w:pPr>
        <w:pStyle w:val="Normal"/>
        <w:autoSpaceDE w:val="false"/>
        <w:ind w:firstLine="360"/>
        <w:jc w:val="both"/>
        <w:rPr/>
      </w:pPr>
      <w:r>
        <w:rPr/>
        <w:t>Сначала на карикатурах огромный Дядя Сэм смотрел с ухмыл</w:t>
        <w:softHyphen/>
        <w:t>кой и удивлением на маленького бородатого карлика, который хочет пнуть его по ногам, потому что не достаёт выше—из-за роста. (Апло-дисменты). Затем бородатый карлик внезапно вырастал до достиже</w:t>
        <w:softHyphen/>
        <w:t>ния пропорций, одинаковых с североамериканскими, и появлялся на пикнике обладателей денег Америки в своём настоящем облике. И каждый раз, когда наш народ (аплодисменты) ... стремится выра</w:t>
        <w:softHyphen/>
        <w:t>зить своё неудовлетворение и своё несогласие с грабежом, подни</w:t>
        <w:softHyphen/>
        <w:t>мается дорогое для нас знамя с портретом Фиделя Кастро. (Аплоди</w:t>
        <w:softHyphen/>
        <w:t>сменты) ...</w:t>
      </w:r>
    </w:p>
    <w:p>
      <w:pPr>
        <w:pStyle w:val="Normal"/>
        <w:autoSpaceDE w:val="false"/>
        <w:ind w:firstLine="360"/>
        <w:jc w:val="both"/>
        <w:rPr/>
      </w:pPr>
      <w:r>
        <w:rPr/>
        <w:t>Итак, поскольку речь идёт о политической проекции, мы доро</w:t>
        <w:softHyphen/>
        <w:t>сли до самого высокого уровня в нашей, не освобождённой пока Аме</w:t>
        <w:softHyphen/>
        <w:t>рике. Мы совершенно бесспорно—нравится это или не нравится боль</w:t>
        <w:softHyphen/>
        <w:t>шим странам Америки (аплодисменты) —являемся лидерами наро</w:t>
        <w:softHyphen/>
        <w:t>да. Для могущественных хозяев мы представляем собой всё, что есть абсурдного, негативного, непочтительного и беспокойного в Амери</w:t>
        <w:softHyphen/>
        <w:t>ке; всё то, что они презирают; но с другой стороны, для огромной массы американского народа, для того, который живёт южнее Рио-Браво, мы представляем собой всё благородное... (аплодисменты), всё искреннее и борющееся, что есть у этих народов, пренебрежи</w:t>
        <w:softHyphen/>
        <w:t>тельно именуемых «метисами». Но мы отлично знаем, что наше по</w:t>
        <w:softHyphen/>
        <w:t>литическое развитие намного перегнало развитие экономическое— поэтому-то и могут оказаться эффективными попытки экономичес</w:t>
        <w:softHyphen/>
        <w:t>кой агрессии, планируемые палатой представителей США, ибо мы по-прежнему зависим от одного продукта и одного рынка. И когда мы изо всех сил боремся, чтобы освободиться от этой зависимости, и</w:t>
      </w:r>
    </w:p>
    <w:p>
      <w:pPr>
        <w:pStyle w:val="Normal"/>
        <w:autoSpaceDE w:val="false"/>
        <w:ind w:firstLine="360"/>
        <w:jc w:val="both"/>
        <w:rPr/>
      </w:pPr>
      <w:r>
        <w:rPr/>
        <w:t>1)      Т.е. после 1934 г.</w:t>
      </w:r>
    </w:p>
    <w:p>
      <w:pPr>
        <w:pStyle w:val="Normal"/>
        <w:autoSpaceDE w:val="false"/>
        <w:ind w:firstLine="360"/>
        <w:jc w:val="both"/>
        <w:rPr/>
      </w:pPr>
      <w:r>
        <w:rPr/>
        <w:t>711 март 1960 года ю. ;31</w:t>
      </w:r>
    </w:p>
    <w:p>
      <w:pPr>
        <w:pStyle w:val="Normal"/>
        <w:autoSpaceDE w:val="false"/>
        <w:ind w:firstLine="360"/>
        <w:jc w:val="both"/>
        <w:rPr/>
      </w:pPr>
      <w:r>
        <w:rPr/>
        <w:t>подписываем соглашение о поставке миллиона тонн сахара в Союз Советских Социалистических Республик и о предоставлении им кре</w:t>
        <w:softHyphen/>
        <w:t>дита в сто миллионов долларов (или песо), вскакивают носители ко</w:t>
        <w:softHyphen/>
        <w:t>лониального духа и сеют замешательство, пытаясь доказать, что, продавая сахар другой стране, мы попадаем в рабство. И им не при</w:t>
        <w:softHyphen/>
        <w:t>ходит в голову помолчать и подумать о том, сколько рабства означа</w:t>
        <w:softHyphen/>
        <w:t>ли и означают для народа Кубы те три миллиона тонн сахара, кото</w:t>
        <w:softHyphen/>
        <w:t>рые мы год за годом продавали по предположительно преференци</w:t>
        <w:softHyphen/>
        <w:t>альным ценам «гиганту Севера».</w:t>
      </w:r>
    </w:p>
    <w:p>
      <w:pPr>
        <w:pStyle w:val="Normal"/>
        <w:autoSpaceDE w:val="false"/>
        <w:ind w:firstLine="360"/>
        <w:jc w:val="both"/>
        <w:rPr/>
      </w:pPr>
      <w:r>
        <w:rPr/>
        <w:t>Сейчас мы должны развивать экономическую борьбу за дивер</w:t>
        <w:softHyphen/>
        <w:t>сификацию наших рынков и диверсификацию нашего производства —и политическую борьбу за просвещение народа, чтобы в любой момент суметь объяснить ему, для чего же кубинская революция ста</w:t>
        <w:softHyphen/>
        <w:t>ла искать новые рынки. Чтобы суметь показать—анализируя исто</w:t>
        <w:softHyphen/>
        <w:t>рию с обсуждением новых законов в палате представителей США— исторические корни и мотивы того, почему мы должны принять пре</w:t>
        <w:softHyphen/>
        <w:t>вентивные меры против раскручивающейся агрессии и должны по</w:t>
        <w:softHyphen/>
        <w:t>пытаться с максимальной быстротой освободить наши сахарные поставки для их выхода на новые рынки.</w:t>
      </w:r>
    </w:p>
    <w:p>
      <w:pPr>
        <w:pStyle w:val="Normal"/>
        <w:autoSpaceDE w:val="false"/>
        <w:ind w:firstLine="360"/>
        <w:jc w:val="both"/>
        <w:rPr/>
      </w:pPr>
      <w:r>
        <w:rPr/>
        <w:t>Но я не пришёл сюда только для того, чтобы говорить о саха</w:t>
        <w:softHyphen/>
        <w:t>ре. Я предпочел бы вообще не говорить о нем, потому что мы стре</w:t>
        <w:softHyphen/>
        <w:t>мимся к тому, чтобы сахар стал лишь одним из многих и многих кубинских продуктов, производимых для обмена на всех рынках ми</w:t>
        <w:softHyphen/>
        <w:t>ра кубинскими руками и на кубинских заводах. (Аплодисменты). И вот здесь-то, на этом уровне приобретает всю свою значимость, всю свою реальную важность вопрос о роли техники и культуры в эконо</w:t>
        <w:softHyphen/>
        <w:t>мическом развитии страны. Другими словами—роль наших образо</w:t>
        <w:softHyphen/>
        <w:t>вательных центров в будущем развитии нашей страны.</w:t>
      </w:r>
    </w:p>
    <w:p>
      <w:pPr>
        <w:pStyle w:val="Normal"/>
        <w:autoSpaceDE w:val="false"/>
        <w:ind w:firstLine="360"/>
        <w:jc w:val="both"/>
        <w:rPr/>
      </w:pPr>
      <w:r>
        <w:rPr/>
        <w:t>Я не думаю, что именно уровень образованности определяет модель страны, и мы даже доказали в своё время, что это не так, ко</w:t>
        <w:softHyphen/>
        <w:t>гда наша необразованная Повстанческая армия успешно сломила столько препятствий и предрассудков. Но не верно и то, что экономи</w:t>
        <w:softHyphen/>
        <w:t>ческий процесс сам по себе придаст образованию—лишь благодаря эффекту экономической трансформации — качества, необходимые для развития страны. Образование и экономическое развитие нахо</w:t>
        <w:softHyphen/>
        <w:t>дятся в постоянном взаимодействии, обусловливая друг друга. И ес</w:t>
        <w:softHyphen/>
        <w:t>ли мы смогли полностью изменить национальную панораму на уров</w:t>
        <w:softHyphen/>
        <w:t>не экономики, то структура высшего образования в стране остаётся прежней. Проблема эта уже начинает стучаться в двери практики—</w:t>
      </w:r>
    </w:p>
    <w:p>
      <w:pPr>
        <w:pStyle w:val="Normal"/>
        <w:autoSpaceDE w:val="false"/>
        <w:ind w:firstLine="360"/>
        <w:jc w:val="both"/>
        <w:rPr/>
      </w:pPr>
      <w:r>
        <w:rPr/>
        <w:fldChar w:fldCharType="begin"/>
      </w:r>
      <w:r>
        <w:rPr/>
        <w:instrText xml:space="preserve"> PAGE </w:instrText>
      </w:r>
      <w:r>
        <w:rPr/>
        <w:fldChar w:fldCharType="separate"/>
      </w:r>
      <w:r>
        <w:rPr/>
        <w:t>43</w:t>
      </w:r>
      <w:r>
        <w:rPr/>
        <w:fldChar w:fldCharType="end"/>
      </w:r>
      <w:r>
        <w:rPr/>
        <w:t xml:space="preserve"> </w:t>
      </w:r>
      <w:r>
        <w:rPr/>
        <w:t>| роль Университета в экономическом развитии Кубы</w:t>
      </w:r>
    </w:p>
    <w:p>
      <w:pPr>
        <w:pStyle w:val="Normal"/>
        <w:autoSpaceDE w:val="false"/>
        <w:ind w:firstLine="360"/>
        <w:jc w:val="both"/>
        <w:rPr/>
      </w:pPr>
      <w:r>
        <w:rPr/>
        <w:t>такие, например, как двери Национального института аграрной ре</w:t>
        <w:softHyphen/>
        <w:t>формы.</w:t>
      </w:r>
    </w:p>
    <w:p>
      <w:pPr>
        <w:pStyle w:val="Normal"/>
        <w:autoSpaceDE w:val="false"/>
        <w:ind w:firstLine="360"/>
        <w:jc w:val="both"/>
        <w:rPr/>
      </w:pPr>
      <w:r>
        <w:rPr/>
        <w:t>Мы одним росчерком пера освободили нашу нефтяную про</w:t>
        <w:softHyphen/>
        <w:t>мышленность, превратив её в кубинскую (аплодисменты); мы сде</w:t>
        <w:softHyphen/>
        <w:t>лали основополагающий шаг для освобождения нашей горной про</w:t>
        <w:softHyphen/>
        <w:t>мышленности и превращения её в кубинскую. (Аплодисменты). Мы начали процесс ускоренного развития шести наиважнейших и базо</w:t>
        <w:softHyphen/>
        <w:t>вых отраслей промышленности, таких как: тяжёлая химия, органи</w:t>
        <w:softHyphen/>
        <w:t>ческая химия (от углеводородов до сахарного тростника), горная промышленность, топливная промышленность, металлургия в це</w:t>
        <w:softHyphen/>
        <w:t>лом и чёрная металлургия в особенности, а также производство про</w:t>
        <w:softHyphen/>
        <w:t>дукции, от которой зависит интенсивное развитие нашего сельско</w:t>
        <w:softHyphen/>
        <w:t>го хозяйства. Однако мы столкнулись с печальной реальностью: та подготовка, которую дают университеты страны, не соответствует новым потребностям Революции—ни по ориентации, ни по про</w:t>
        <w:softHyphen/>
        <w:t>порциям и количеству выпускников.</w:t>
      </w:r>
    </w:p>
    <w:p>
      <w:pPr>
        <w:pStyle w:val="Normal"/>
        <w:autoSpaceDE w:val="false"/>
        <w:ind w:firstLine="360"/>
        <w:jc w:val="both"/>
        <w:rPr/>
      </w:pPr>
      <w:r>
        <w:rPr/>
        <w:t>Накануне, несколько дней назад, товарищ Кеведо спросил ме</w:t>
        <w:softHyphen/>
        <w:t>ня в своём письме о моём мнении насчёт того, нужно или не нужно иметь Школу Экономистов в Гаванском Университете. И когда для ответа на этот вопрос нам не осталось ничего другого, как запросить помощи экономистов, работающих в данный момент в плановых органах государства, ответ этот возник сразу же и в форме, грани</w:t>
        <w:softHyphen/>
        <w:t>чащей с агрессивной. Это надо же: в ситуации, когда у нас нет дру</w:t>
        <w:softHyphen/>
        <w:t>гих специалистов по экономике, кроме чилийцев, мексиканцев, ар</w:t>
        <w:softHyphen/>
        <w:t xml:space="preserve">гентинцев, венесуэльцев, присланных из </w:t>
      </w:r>
      <w:r>
        <w:rPr>
          <w:lang w:val="en-US"/>
        </w:rPr>
        <w:t>CEPAL</w:t>
      </w:r>
      <w:r>
        <w:rPr/>
        <w:t xml:space="preserve"> или </w:t>
      </w:r>
      <w:r>
        <w:rPr>
          <w:lang w:val="en-US"/>
        </w:rPr>
        <w:t>INRA</w:t>
      </w:r>
      <w:r>
        <w:rPr/>
        <w:t>, и когда даже наш министр экономики получил образование в иностранном университете, ответ на вопрос о том, существует или нет необходи</w:t>
        <w:softHyphen/>
        <w:t>мость в Школе Экономистов, очевиден: нужда эта огромна. И в ква</w:t>
        <w:softHyphen/>
        <w:t>лифицированных преподавателях вообще, и особенно в преподавате</w:t>
        <w:softHyphen/>
        <w:t>лях, способных истолковать и объяснить ритм и направление разви</w:t>
        <w:softHyphen/>
        <w:t>тия нашей экономики, что равнозначно ритму и развитию нашей Революции.</w:t>
      </w:r>
    </w:p>
    <w:p>
      <w:pPr>
        <w:pStyle w:val="Normal"/>
        <w:autoSpaceDE w:val="false"/>
        <w:ind w:firstLine="360"/>
        <w:jc w:val="both"/>
        <w:rPr/>
      </w:pPr>
      <w:r>
        <w:rPr/>
        <w:t>Это лишь один из примеров, однако существует такая же нуж</w:t>
        <w:softHyphen/>
        <w:t>да в инженерах-горняках, в инженерах-нефтяниках, в тех, кто мо</w:t>
        <w:softHyphen/>
        <w:t>жет работать в контактах с инженерами-химиками, которые знают своё дело, которые работают в основных отраслях химической на</w:t>
        <w:softHyphen/>
        <w:t>уки; в каждой из этих шести основных отраслей нашей индустрии, где правительство должно дать импульс, новый тонус и сверхдина</w:t>
        <w:softHyphen/>
        <w:t>мику развитию, нам недостаёт исполнителей, каковыми являются</w:t>
      </w:r>
    </w:p>
    <w:p>
      <w:pPr>
        <w:pStyle w:val="Normal"/>
        <w:autoSpaceDE w:val="false"/>
        <w:ind w:firstLine="360"/>
        <w:jc w:val="both"/>
        <w:rPr/>
      </w:pPr>
      <w:r>
        <w:rPr/>
        <w:t>731 март 1960 года</w:t>
      </w:r>
    </w:p>
    <w:p>
      <w:pPr>
        <w:pStyle w:val="Normal"/>
        <w:autoSpaceDE w:val="false"/>
        <w:ind w:firstLine="360"/>
        <w:jc w:val="both"/>
        <w:rPr/>
      </w:pPr>
      <w:r>
        <w:rPr/>
        <w:t>техники. И заметьте, что я даже не говорю о технике-революционере, что было бы идеальным,—просто о технике любой категории и лю</w:t>
        <w:softHyphen/>
        <w:t>бого склада ума, какой бы ни была его идеологическая ограничен</w:t>
        <w:softHyphen/>
        <w:t>ность, пережитки прошлого в его сознании. Ведь сегодня даже таких техников «без прилагательных»—подобия размягчённого асфальта на пути Революции—мы всё едино не имеем.</w:t>
      </w:r>
    </w:p>
    <w:p>
      <w:pPr>
        <w:pStyle w:val="Normal"/>
        <w:autoSpaceDE w:val="false"/>
        <w:ind w:firstLine="360"/>
        <w:jc w:val="both"/>
        <w:rPr/>
      </w:pPr>
      <w:r>
        <w:rPr/>
        <w:t>И ещё одно: в то время, когда студентам любого типа необхо</w:t>
        <w:softHyphen/>
        <w:t>димо дать максимум возможностей для того, чтобы они могли ис</w:t>
        <w:softHyphen/>
        <w:t>полнить свой долг и дойти до финала своего пути в высшем образо</w:t>
        <w:softHyphen/>
        <w:t>вании, мы столкнулись с тем, что простой перевод студента из Сай</w:t>
        <w:softHyphen/>
        <w:t>та Клары в Гавану приводит к перерыву в цикле обучения. Потому что в этой маленькой стране три университета до сих пор не дого</w:t>
        <w:softHyphen/>
        <w:t>ворились о составлении по меньшей мере общих программ.</w:t>
      </w:r>
    </w:p>
    <w:p>
      <w:pPr>
        <w:pStyle w:val="Normal"/>
        <w:autoSpaceDE w:val="false"/>
        <w:ind w:firstLine="360"/>
        <w:jc w:val="both"/>
        <w:rPr/>
      </w:pPr>
      <w:r>
        <w:rPr/>
        <w:t>И если правительство делает важные шаги, хорошо зная, куда они ведут, и весь народ эти шаги поддерживает, и вы проходите во</w:t>
        <w:softHyphen/>
        <w:t>енную подготовку, чтобы уметь защитить своими телами и своей кровью Революцию, которая сегодня является гордостью Америки, почему же ваш университет не может идти вместе с другими универ</w:t>
        <w:softHyphen/>
        <w:t>ситетами по общей дороге и в общем ритме с революционным пра</w:t>
        <w:softHyphen/>
        <w:t>вительством? (Аплодисменты).</w:t>
      </w:r>
    </w:p>
    <w:p>
      <w:pPr>
        <w:pStyle w:val="Normal"/>
        <w:autoSpaceDE w:val="false"/>
        <w:ind w:firstLine="360"/>
        <w:jc w:val="both"/>
        <w:rPr/>
      </w:pPr>
      <w:r>
        <w:rPr/>
        <w:t>Я не хочу, чтобы мой приезд спровоцировал полемику перед лицом телевизионных камер; хочу просто обратить на это ваше вни</w:t>
        <w:softHyphen/>
        <w:t>мание; чтобы вы подумали ещё раз: не может быть двойственности принципов и не может быть у студенческой молодежи двойственно</w:t>
        <w:softHyphen/>
        <w:t>сти критериев. Тот, кто готов отдать свою жизнь для защиты Рево</w:t>
        <w:softHyphen/>
        <w:t>люции, должен присоединиться и к действиям Революции. (Аплодис</w:t>
        <w:softHyphen/>
        <w:t>менты) . И гораздо проще, что бы об этом ни говорили, гораздо лег</w:t>
        <w:softHyphen/>
        <w:t>че приспособиться к определённым нормам, чем отдать жизнь за идеал.</w:t>
      </w:r>
    </w:p>
    <w:p>
      <w:pPr>
        <w:pStyle w:val="Normal"/>
        <w:autoSpaceDE w:val="false"/>
        <w:ind w:firstLine="360"/>
        <w:jc w:val="both"/>
        <w:rPr/>
      </w:pPr>
      <w:r>
        <w:rPr/>
        <w:t>Именно поэтому Университет приобрёл на данный момент особенную важность, но при этом превращается в определённой мере—несмотря на то, что состоит из отдельных индивидов, в боль</w:t>
        <w:softHyphen/>
        <w:t>шинстве своём поддерживающих наше правительство—в потенци</w:t>
        <w:softHyphen/>
        <w:t>альный фактор торможения Революции. Сегодня вы этого не бои</w:t>
        <w:softHyphen/>
        <w:t>тесь, сегодня вы всё видите в розовом цвете, но придёт — рано или поздно—день, когда отсутствие технических специалистов реши</w:t>
        <w:softHyphen/>
        <w:t>тельно помешает становлению нашей промышленности и его при</w:t>
        <w:softHyphen/>
        <w:t>дётся отсрочить на два, три, пять или кто знает сколько лет. И имен</w:t>
        <w:softHyphen/>
        <w:t>но в этот момент можно будет увидеть, насколько важен был этот</w:t>
      </w:r>
    </w:p>
    <w:p>
      <w:pPr>
        <w:pStyle w:val="Normal"/>
        <w:autoSpaceDE w:val="false"/>
        <w:ind w:firstLine="360"/>
        <w:jc w:val="both"/>
        <w:rPr/>
      </w:pPr>
      <w:r>
        <w:rPr/>
        <w:t>741 роль Университета в экономическом развитии Кубы</w:t>
      </w:r>
    </w:p>
    <w:p>
      <w:pPr>
        <w:pStyle w:val="Normal"/>
        <w:autoSpaceDE w:val="false"/>
        <w:ind w:firstLine="360"/>
        <w:jc w:val="both"/>
        <w:rPr/>
      </w:pPr>
      <w:r>
        <w:rPr/>
        <w:t>фактор отставания высшего образования, которое не смогло подня</w:t>
        <w:softHyphen/>
        <w:t>ться на уровень, требуемый Революцией. Революцией, которая есть— народ.</w:t>
      </w:r>
    </w:p>
    <w:p>
      <w:pPr>
        <w:pStyle w:val="Normal"/>
        <w:autoSpaceDE w:val="false"/>
        <w:ind w:firstLine="360"/>
        <w:jc w:val="both"/>
        <w:rPr/>
      </w:pPr>
      <w:r>
        <w:rPr/>
        <w:t>Но неизбежно ли это, фатально ли то, что университеты дол</w:t>
        <w:softHyphen/>
        <w:t>жны превратиться в фактор отставания, то есть почти что в очаги контрреволюции? Со всей силой моей революционной убеждённо</w:t>
        <w:softHyphen/>
        <w:t>сти я отказываюсь верить в это, потому что единственное, что в этом случае нужно, абсолютно единственное—это координация. Ничего большего, чем это словечко, которое стало центром устремлений всех зависимых от правительства учреждений и которое должно быть так</w:t>
        <w:softHyphen/>
        <w:t>же в центре внимания товарищей студентов. Координация между студентами университета Гаваны и учащимися университетов Лас-Вильяса и Ориенте. Координация программ обучения этих трёх уни</w:t>
        <w:softHyphen/>
        <w:t>верситетов и программ обучения среднеобразовательных кол</w:t>
        <w:softHyphen/>
        <w:t>леджей и институтов, которые питают своими выпускниками ауди</w:t>
        <w:softHyphen/>
        <w:t>тории университетов. Координация между всеми этими учебными заведениями и Революционным правительством. Координация, не</w:t>
        <w:softHyphen/>
        <w:t>обходимая для того, чтобы студенты знали, что согласно планам в определённый момент будущего правительству будут необходимы, скажем, сто инженеров-химиков—и что будут приняты меры, необ</w:t>
        <w:softHyphen/>
        <w:t>ходимые для того, чтобы приспособить всю структуру образования к тому, чтобы этих будущих химиков обучить... Координация—для того, чтобы не было переизбытка моих коллег—медиков, которые прозябают на своих бюрократических должностях, не выполняя ве</w:t>
        <w:softHyphen/>
        <w:t>ликой социальной функции работника медицины и посвящая себя одной только борьбе за устройство своей личной жизни. Координа</w:t>
        <w:softHyphen/>
        <w:t>ция—для того, чтобы традиционные профессии, именуемые гума</w:t>
        <w:softHyphen/>
        <w:t>нитарными, сократили свой набор до того числа специалистов, ко</w:t>
        <w:softHyphen/>
        <w:t>торое действительно необходимо для культурного развития страны, и чтобы студенческие массы повернулись к новым профессиям, ко</w:t>
        <w:softHyphen/>
        <w:t>торых требует непрерывное развитие техники и чей недобор сегод</w:t>
        <w:softHyphen/>
        <w:t>ня со всей силой скажется в дне завтрашнем.</w:t>
      </w:r>
    </w:p>
    <w:p>
      <w:pPr>
        <w:pStyle w:val="Normal"/>
        <w:autoSpaceDE w:val="false"/>
        <w:ind w:firstLine="360"/>
        <w:jc w:val="both"/>
        <w:rPr/>
      </w:pPr>
      <w:r>
        <w:rPr/>
        <w:t>Это и есть весь секрет триумфа—или провала — ну, скажем, не провала, а относительной неудачи—выполнения в возможно бо</w:t>
        <w:softHyphen/>
        <w:t>лее быстром темпе плана Революционного Правительства. (Аплодис</w:t>
        <w:softHyphen/>
        <w:t>менты).</w:t>
      </w:r>
    </w:p>
    <w:p>
      <w:pPr>
        <w:pStyle w:val="Normal"/>
        <w:autoSpaceDE w:val="false"/>
        <w:ind w:firstLine="360"/>
        <w:jc w:val="both"/>
        <w:rPr/>
      </w:pPr>
      <w:r>
        <w:rPr/>
        <w:t>В настоящее время мы по соглашению с техническими специ</w:t>
        <w:softHyphen/>
        <w:t>алистами международных организаций и техническими специали</w:t>
        <w:softHyphen/>
        <w:t>стами Министерства образования изучаем возможности для созда</w:t>
        <w:softHyphen/>
      </w:r>
    </w:p>
    <w:p>
      <w:pPr>
        <w:pStyle w:val="Normal"/>
        <w:autoSpaceDE w:val="false"/>
        <w:ind w:firstLine="360"/>
        <w:jc w:val="both"/>
        <w:rPr/>
      </w:pPr>
      <w:r>
        <w:rPr/>
        <w:t>751март 1960 года</w:t>
      </w:r>
    </w:p>
    <w:p>
      <w:pPr>
        <w:pStyle w:val="Normal"/>
        <w:autoSpaceDE w:val="false"/>
        <w:ind w:firstLine="360"/>
        <w:jc w:val="both"/>
        <w:rPr/>
      </w:pPr>
      <w:r>
        <w:rPr/>
        <w:t>ния технологических институтов, которые станут основой для, ска</w:t>
        <w:softHyphen/>
        <w:t>жем, среднего научного образования. Это сильно поможет нашему экономическому развитию. Но никогда страна не сможет называть</w:t>
        <w:softHyphen/>
        <w:t>ся по-настоящему развитой, пока она не может строить все свои пла</w:t>
        <w:softHyphen/>
        <w:t>ны и производить большинство необходимой для внутреннего по</w:t>
        <w:softHyphen/>
        <w:t>требления промышленной продукции внутри своих границ. Техни</w:t>
        <w:softHyphen/>
        <w:t>ка позволит нам производить всё что угодно. Но что именно и как производить, заглянуть за пределы сегодняшнего дня—это задача плановиков, и это должно изучаться в высших учебных заведениях, в институтах и университетах, на широкой культурной основе. С тем чтобы выпускники этого, нового Университета, о котором все мы мечтаем, смогли ответить потребностям той Кубы, которая воз</w:t>
        <w:softHyphen/>
        <w:t>никнет через 10 или 15 лет.</w:t>
      </w:r>
    </w:p>
    <w:p>
      <w:pPr>
        <w:pStyle w:val="Normal"/>
        <w:autoSpaceDE w:val="false"/>
        <w:ind w:firstLine="360"/>
        <w:jc w:val="both"/>
        <w:rPr/>
      </w:pPr>
      <w:r>
        <w:rPr/>
        <w:t>Сегодня уже на многих постах мы видим целый ряд докторов, людей с учёной степенью, исполняющих бюрократические обязан</w:t>
        <w:softHyphen/>
        <w:t>ности. В этой ситуации экономическое развитие подняло палец и сказало: «хватит», уже есть достаточное количество профессиона</w:t>
        <w:softHyphen/>
        <w:t>лов, которые могут потребоваться в данных областях знаний. Но университеты оставались слепы киредупреждениям экономическо</w:t>
        <w:softHyphen/>
        <w:t>го процесса и продолжали выпускать из своих аудиторий этот тип профессионалов. Мы должны вернуться на несколько шагов назад, основательно изучить характеристики развития и дать ему наконец новых специалистов.</w:t>
      </w:r>
    </w:p>
    <w:p>
      <w:pPr>
        <w:pStyle w:val="Normal"/>
        <w:autoSpaceDE w:val="false"/>
        <w:ind w:firstLine="360"/>
        <w:jc w:val="both"/>
        <w:rPr/>
      </w:pPr>
      <w:r>
        <w:rPr/>
        <w:t>Кто-то мне сказал однажды, что профессия—это продукт при</w:t>
        <w:softHyphen/>
        <w:t>звания и склонностей, что это нечто внутреннее и что нельзя застав</w:t>
        <w:softHyphen/>
        <w:t>лять себя изменить призванию.</w:t>
      </w:r>
    </w:p>
    <w:p>
      <w:pPr>
        <w:pStyle w:val="Normal"/>
        <w:autoSpaceDE w:val="false"/>
        <w:ind w:firstLine="360"/>
        <w:jc w:val="both"/>
        <w:rPr/>
      </w:pPr>
      <w:r>
        <w:rPr/>
        <w:t>Во-первых, думаю, что это утверждение является ложным. Я думаю, что мой частный пример, говоря статистически, не имеет особой важности, но так или иначе я начинал мою учебу как буду</w:t>
        <w:softHyphen/>
        <w:t>щий инженер, закончил как медик, затем был военным команди</w:t>
        <w:softHyphen/>
        <w:t>ром, а сейчас вы меня видите в качестве докладчика (аплодисмен</w:t>
        <w:softHyphen/>
        <w:t>ты). Существуют некоторые общие склонности, это верно — они существуют. Но сегодня различные области науки настолько диффе</w:t>
        <w:softHyphen/>
        <w:t>ренцированы и вместе с тем настолько тесно связаны между собой, что трудно кому-либо на заре его интеллектуального развития с точ</w:t>
        <w:softHyphen/>
        <w:t>ностью определить, каково же его подлинное призвание. Конечно, кто-то, решив, что будет хирургом, станет им, и всю свою жизнь бу</w:t>
        <w:softHyphen/>
        <w:t>дет доволен тем, что он—хирург. Но рядом с ним будут ещё девяно</w:t>
        <w:softHyphen/>
        <w:t>сто девять, которые будут хирургами, как могли бы стать дерматоло-</w:t>
      </w:r>
    </w:p>
    <w:p>
      <w:pPr>
        <w:pStyle w:val="Normal"/>
        <w:autoSpaceDE w:val="false"/>
        <w:ind w:firstLine="360"/>
        <w:jc w:val="both"/>
        <w:rPr/>
      </w:pPr>
      <w:r>
        <w:rPr/>
        <w:t>761 роль Университета в экономическом развитии Кубы</w:t>
      </w:r>
    </w:p>
    <w:p>
      <w:pPr>
        <w:pStyle w:val="Normal"/>
        <w:autoSpaceDE w:val="false"/>
        <w:ind w:firstLine="360"/>
        <w:jc w:val="both"/>
        <w:rPr/>
      </w:pPr>
      <w:r>
        <w:rPr/>
        <w:t>гами, психиатрами или администраторами больниц—в зависимо</w:t>
        <w:softHyphen/>
        <w:t>сти от требований или разрешения общества.</w:t>
      </w:r>
    </w:p>
    <w:p>
      <w:pPr>
        <w:pStyle w:val="Normal"/>
        <w:autoSpaceDE w:val="false"/>
        <w:ind w:firstLine="360"/>
        <w:jc w:val="both"/>
        <w:rPr/>
      </w:pPr>
      <w:r>
        <w:rPr/>
        <w:t>Призвание может быть частью—и притом малой частью—мо</w:t>
        <w:softHyphen/>
        <w:t>тивации, когда решается вопрос о потребностях в новых, надлежа</w:t>
        <w:softHyphen/>
        <w:t>щих быть созданными профессиях или о переориентации профессий, уже существующих. По-другому не может быть, потому что против иного решения проблемы выступают те факторы, о которых я сказал: гигантские потребности общества.</w:t>
      </w:r>
    </w:p>
    <w:p>
      <w:pPr>
        <w:pStyle w:val="Normal"/>
        <w:autoSpaceDE w:val="false"/>
        <w:ind w:firstLine="360"/>
        <w:jc w:val="both"/>
        <w:rPr/>
      </w:pPr>
      <w:r>
        <w:rPr/>
        <w:t>И кроме того, потому что сегодня сотни и тысячи, а может, и сотни тысяч кубинцев имели призвание и хотели стать врачами, или инженерами, или архитекторами, или овладеть какой-то другой про</w:t>
        <w:softHyphen/>
        <w:t>фессией, и не могли стать ими просто из-за того, что не могли опла</w:t>
        <w:softHyphen/>
        <w:t>тить учебу. Другими словами, поскольку речь идёт о личных моти</w:t>
        <w:softHyphen/>
        <w:t>вах призвание не играет решающей роли. Настаиваю на этом, пото</w:t>
        <w:softHyphen/>
        <w:t>му что в нашем современном мире, где нефролог (специалист по почкам), если говорить о тех профессиях, в которых я разбираюсь, крайне отдалён иногда от окулиста или ортопеда. Но в то же самое время эти три профессионала, как химики или физики, будут учит</w:t>
        <w:softHyphen/>
        <w:t>ся для понимания феноменов материи на основе ряда элементов, которые являются общими для этих наук. Они будут разговаривать сегодня уже на языке физической химии или химической физики, а не просто на языке физики или на языке химии, как зачастую до сих пор преподают в среднеобразовательных колледжах. А также, насколько я помню, для хорошего понимания физики и химии не</w:t>
        <w:softHyphen/>
        <w:t>обходимы математические знания. Таким образом, все профессии объединены в минимуме необходимых знаний, которыми должен овладеть студент. Почему же в этой ситуации предполагать, что наш товарищ, поступивший сегодня на первый курс Университета, уже может точно знать, что по истечении семи, или шести, или пяти лет —сколько ему положено,—после упорной учебы, в ходе которой он приобретает знания, о которых он даже не подозревал, он станет ор</w:t>
        <w:softHyphen/>
        <w:t>топедом или адвокатом, специалистом в криминологии..? Я считаю, что на всё это надо постоянно смотреть под углом зрения интересов масс, а не отдельных личностей, не исходя из того, что мы выступаем лишь как индивиды, более всего обеспокоенные защитой своей инди</w:t>
        <w:softHyphen/>
        <w:t>видуальности и способные отстаивать этот критерий тысячу и один раз, в то время как речь идёт об анализе и расчёте потребностей стра</w:t>
        <w:softHyphen/>
        <w:t>ны. Преступно мыслить, исходя только из индивида — потому что его потребности меркнут и тускнеют перед потребностями человече-</w:t>
      </w:r>
    </w:p>
    <w:p>
      <w:pPr>
        <w:pStyle w:val="Normal"/>
        <w:autoSpaceDE w:val="false"/>
        <w:ind w:firstLine="360"/>
        <w:jc w:val="both"/>
        <w:rPr/>
      </w:pPr>
      <w:r>
        <w:rPr/>
        <w:t>771март 1960 года</w:t>
      </w:r>
    </w:p>
    <w:p>
      <w:pPr>
        <w:pStyle w:val="Normal"/>
        <w:autoSpaceDE w:val="false"/>
        <w:ind w:firstLine="360"/>
        <w:jc w:val="both"/>
        <w:rPr/>
      </w:pPr>
      <w:r>
        <w:rPr/>
        <w:t>ского сообщества, состоящего из всех соотечественников этого инди</w:t>
        <w:softHyphen/>
        <w:t>вида.</w:t>
      </w:r>
    </w:p>
    <w:p>
      <w:pPr>
        <w:pStyle w:val="Normal"/>
        <w:autoSpaceDE w:val="false"/>
        <w:ind w:firstLine="360"/>
        <w:jc w:val="both"/>
        <w:rPr/>
      </w:pPr>
      <w:r>
        <w:rPr/>
        <w:t>Говоря откровенно, хотелось бы привести вам, товарищи сту</w:t>
        <w:softHyphen/>
        <w:t>денты, ряд цифр и данных, которые демонстрируют разрыв, сущест</w:t>
        <w:softHyphen/>
        <w:t>вующий на настоящий момент между Университетом и потребностя</w:t>
        <w:softHyphen/>
        <w:t>ми Революции. К сожалению, наши статистики работают очень пло</w:t>
        <w:softHyphen/>
        <w:t>хо и здесь сейчас тоже нет статистиков (буквально только что соот</w:t>
        <w:softHyphen/>
        <w:t>ветствующее отделение было организовано) и я не мог предстать пе</w:t>
        <w:softHyphen/>
        <w:t>ред вами, людьми, чей разум привык иметь дело с практически и фи</w:t>
        <w:softHyphen/>
        <w:t>зически ощутимыми проблемами, вооружённый убедительностью цифр. Я оставлю это для другого случая—конечно, если у вас будет столько же терпения, как в этот вечер. А на сегодня я буду удовлетво</w:t>
        <w:softHyphen/>
        <w:t>рен, если после этих слов вы обсудите насущные проблемы и задачи университета уже не со мной, а между собой, со своими преподава</w:t>
        <w:softHyphen/>
        <w:t>телями, со своими товарищами из университетов Орьенте и Лас-Ви-льяса, чтобы обсудили их также с правительством, что равносильно обсуждению их с народом. (Аплодисменты).</w:t>
      </w:r>
    </w:p>
    <w:p>
      <w:pPr>
        <w:pStyle w:val="Normal"/>
        <w:shd w:fill="000000" w:val="clear"/>
        <w:autoSpaceDE w:val="false"/>
        <w:ind w:firstLine="360"/>
        <w:jc w:val="both"/>
        <w:rPr/>
      </w:pPr>
      <w:r>
        <w:rPr/>
        <w:fldChar w:fldCharType="begin"/>
      </w:r>
      <w:r>
        <w:rPr/>
        <w:instrText xml:space="preserve"> PAGE </w:instrText>
      </w:r>
      <w:r>
        <w:rPr/>
        <w:fldChar w:fldCharType="separate"/>
      </w:r>
      <w:r>
        <w:rPr/>
        <w:t>47</w:t>
      </w:r>
      <w:r>
        <w:rPr/>
        <w:fldChar w:fldCharType="end"/>
      </w:r>
    </w:p>
    <w:p>
      <w:pPr>
        <w:pStyle w:val="Normal"/>
        <w:autoSpaceDE w:val="false"/>
        <w:ind w:firstLine="360"/>
        <w:jc w:val="both"/>
        <w:rPr/>
      </w:pPr>
      <w:r>
        <w:rPr/>
        <w:t>Политический суверенитет</w:t>
      </w:r>
    </w:p>
    <w:p>
      <w:pPr>
        <w:pStyle w:val="Normal"/>
        <w:autoSpaceDE w:val="false"/>
        <w:ind w:firstLine="360"/>
        <w:jc w:val="both"/>
        <w:rPr/>
      </w:pPr>
      <w:r>
        <w:rPr/>
        <w:t>и экономическая независимость</w:t>
      </w:r>
    </w:p>
    <w:p>
      <w:pPr>
        <w:pStyle w:val="Normal"/>
        <w:autoSpaceDE w:val="false"/>
        <w:ind w:firstLine="360"/>
        <w:jc w:val="both"/>
        <w:rPr/>
      </w:pPr>
      <w:r>
        <w:rPr/>
        <w:t>вступительная беседа телевизионной программы «Народный Университет», 20 марта 1960 г.</w:t>
      </w:r>
    </w:p>
    <w:p>
      <w:pPr>
        <w:pStyle w:val="Normal"/>
        <w:autoSpaceDE w:val="false"/>
        <w:ind w:firstLine="360"/>
        <w:jc w:val="both"/>
        <w:rPr/>
      </w:pPr>
      <w:r>
        <w:rPr/>
        <w:t>Начиная беседу подобного типа, я, естественно, хочу приветство</w:t>
        <w:softHyphen/>
        <w:t>вать всех слушателей Кубы и повторить вслед за нашим товарищем, почему такое большое значение имеет этот вид народной педагоги</w:t>
        <w:softHyphen/>
        <w:t>ки, доходящий непосредственно до масс наших рабочих и крестьян, доводящий до них правду Революции, срывая все языковые покро</w:t>
        <w:softHyphen/>
        <w:t>вы, специально предназначенные для того, чтобы затемнить прав</w:t>
        <w:softHyphen/>
        <w:t>ду; наша задача—сорвать с правды всё искусственное и показать её такой, как она есть.</w:t>
      </w:r>
    </w:p>
    <w:p>
      <w:pPr>
        <w:pStyle w:val="Normal"/>
        <w:autoSpaceDE w:val="false"/>
        <w:ind w:firstLine="360"/>
        <w:jc w:val="both"/>
        <w:rPr/>
      </w:pPr>
      <w:r>
        <w:rPr/>
        <w:t>Я имею честь начать этот цикл бесед, хотя сначала предпола</w:t>
        <w:softHyphen/>
        <w:t>галось, что выступать будет наш товарищ Рауль Кастро, но посколь</w:t>
        <w:softHyphen/>
        <w:t>ку речь должна была идти о проблемах экономики, он передал эту задачу мне. Как солдаты Революции, мы будем выполнять ту зада</w:t>
        <w:softHyphen/>
        <w:t>чу, выполнения которой требует наш долг, даже если у нас нет для этого, мягко говоря, идеальной подготовки. Может быть, это одна из таких задач — превратить в простые слова, во всём знакомые и понятные представления ту огромную важность, которую имеет те</w:t>
        <w:softHyphen/>
        <w:t>ма политического суверенитета и экономической независимости, и объяснить, кроме того, теснейшую связь между этими двумя поня</w:t>
        <w:softHyphen/>
        <w:t>тиями. Одно из них может, как это случилось на Кубе, предшество</w:t>
        <w:softHyphen/>
        <w:t>вать другому, но они обязательно сопутствуют друг другу и через некоторое время должны стать одним целым. Это можно утверж</w:t>
        <w:softHyphen/>
        <w:t>дать, исходя и из положительного опыта Кубы, которая добилась политической независимости и немедленно посвятила себя борьбе за экономическую независимость, и из опыта отрицательного—тех стран, которые добиваются политической независимости или всту</w:t>
        <w:softHyphen/>
        <w:t>пают на путь, к ней ведущий, а затем, из-за того, что не была обес</w:t>
        <w:softHyphen/>
        <w:t>печена экономическая независимость, политическая независимость постепенно слабеет, пока не оказывается утеряна вовсе. Сегодня наша революционная задача состоит в том, чтобы думать не только о полном угроз настоящем, но и о будущем.</w:t>
      </w:r>
    </w:p>
    <w:p>
      <w:pPr>
        <w:pStyle w:val="Normal"/>
        <w:autoSpaceDE w:val="false"/>
        <w:ind w:firstLine="360"/>
        <w:jc w:val="both"/>
        <w:rPr/>
      </w:pPr>
      <w:r>
        <w:rPr/>
        <w:t>Лозунг сегодняшнего дня—это планирование. Сознательная и умная реструктуризация всех проблем, к решению которых при</w:t>
        <w:softHyphen/>
        <w:t>ступит народ Кубы в предстоящие годы. Мы не можем думать только о защитных действиях, о контрударах перед лицом более или менее непосредственной агрессии, но мы должны приложить все усилия, чтобы выработать целостный план, который позволит нам предви</w:t>
        <w:softHyphen/>
        <w:t>деть будущее. Люди Революции должны осознанно идти навстречу своей судьбе. Но недостаточно, чтобы это сделали люди Революции, необходимо также, чтобы весь народ Кубы точно понимал, что та</w:t>
        <w:softHyphen/>
        <w:t>кое революционные принципы. И чтобы он знал, что вслед за нынеш</w:t>
        <w:softHyphen/>
        <w:t>ним моментом, когда некоторым людям будущее представляется не</w:t>
        <w:softHyphen/>
        <w:t>определённым, нас, несомненно, ждёт счастливое будущее, и будущее славное, потому что именно мы заложили первый камень свободы Америки. Поэтому столь важна эта программа, куда могут прийти и высказать свою точку зрения все люди, которым есть что сказать. Не то чтобы это было чем-то новым, потому что каждый раз, когда наш премьер-министр появляется перед камерами, он даёт великолепный урок, который может давать только педагог его уровня. Но и здесь мы планируем образовательную прбграмму и стараемся разделить её на специализированные темы, не ограничиваясь ответами на вопро</w:t>
        <w:softHyphen/>
        <w:t>сы. Приступим же непосредственно к нашей теме, как мы уже ска</w:t>
        <w:softHyphen/>
        <w:t>зали, это—политический суверенитет и экономическая независи</w:t>
        <w:softHyphen/>
        <w:t>мость.</w:t>
      </w:r>
    </w:p>
    <w:p>
      <w:pPr>
        <w:pStyle w:val="Normal"/>
        <w:autoSpaceDE w:val="false"/>
        <w:ind w:firstLine="360"/>
        <w:jc w:val="both"/>
        <w:rPr/>
      </w:pPr>
      <w:r>
        <w:rPr/>
        <w:t>Но перед тем, как сказать о задачах, которые Революция вы</w:t>
        <w:softHyphen/>
        <w:t>полняет, чтобы сделать реальностью эти два слова, эти два понятия, которые всегда должны сопутствовать друг другу, следовало бы оп</w:t>
        <w:softHyphen/>
        <w:t>ределить и разъяснить их вам. Определения всегда страдают изъя</w:t>
        <w:softHyphen/>
        <w:t>нами, они всегда склонны замораживать понятия, делать их безжиз</w:t>
        <w:softHyphen/>
        <w:t>ненными—и всё-таки нужно по крайней мере дать общее представ</w:t>
        <w:softHyphen/>
        <w:t>ление об этих двух категориях-близнецах. Происходит так, что неко</w:t>
        <w:softHyphen/>
        <w:t>торые не понимают или не хотят понять (что, в общем, одно и то же), в чём состоит суверенитет, и пугаются, когда наша страна, напри</w:t>
        <w:softHyphen/>
        <w:t>мер, подписывает соглашение (в подписании которого, кстати, я имел честь участвовать), торговое соглашение с Советским Союзом и, кроме того, получает кредит от этой страны. В истории Америки есть прецеденты подобной борьбы. К примеру, на днях, точнее, два дня назад, отмечалась очередная годовщина экспроприации нефтя</w:t>
        <w:softHyphen/>
        <w:t>ных компаний в Мексике при правительстве генерала Ласаро Карде-наса. Мы, молодые люди, в ту эпоху были ещё детьми (с тех пор про-</w:t>
      </w:r>
    </w:p>
    <w:p>
      <w:pPr>
        <w:pStyle w:val="Normal"/>
        <w:autoSpaceDE w:val="false"/>
        <w:ind w:firstLine="360"/>
        <w:jc w:val="both"/>
        <w:rPr/>
      </w:pPr>
      <w:r>
        <w:rPr/>
        <w:t>801 политический суверенитет и экономическая независимость</w:t>
      </w:r>
    </w:p>
    <w:p>
      <w:pPr>
        <w:pStyle w:val="Normal"/>
        <w:autoSpaceDE w:val="false"/>
        <w:ind w:firstLine="360"/>
        <w:jc w:val="both"/>
        <w:rPr/>
      </w:pPr>
      <w:r>
        <w:rPr/>
        <w:t>шло более двадцати лет) и не можем найти точные слова, чтобы опи</w:t>
        <w:softHyphen/>
        <w:t>сать потрясение, которое это событие вызвало в Америке, но в любом случае термины и обвинения были точно такими же, с какими сегод</w:t>
        <w:softHyphen/>
        <w:t>ня приходится сталкиваться Кубе, с какими недавно столкнулась Гватемала, чему я лично был свидетелем; с какими в будущем придёт</w:t>
        <w:softHyphen/>
        <w:t>ся столкнуться всем странам, которые решительно вступят на этот путь свободы. Сегодня мы можем сказать, почти ничего не шаржи</w:t>
        <w:softHyphen/>
        <w:t>руя, что то, как теле- и радиокомпании, крупные газеты Соединён</w:t>
        <w:softHyphen/>
        <w:t>ных Штатов, эти глашатаи общественного мнения, преподносят лю</w:t>
        <w:softHyphen/>
        <w:t>бого правителя, действительно даёт представление о его значимости и честности, если просто заменить соответствующие слова на проти</w:t>
        <w:softHyphen/>
        <w:t>воположные. Если какой-либо правитель подвергается большим на</w:t>
        <w:softHyphen/>
        <w:t>падкам, он, бесспорно, является лучшим, а мы сегодня имеем приви</w:t>
        <w:softHyphen/>
        <w:t>легию быть самой атакуемой страной и правительством, не только сейчас, а может быть, на протяжении всей истории Америки. На</w:t>
        <w:softHyphen/>
        <w:t>много больше, чем Гватемала, и, может быть, даже больше, чем Мек</w:t>
        <w:softHyphen/>
        <w:t>сика в 38-м или 36-м годах, когда генерал Карденас издал указ об экс</w:t>
        <w:softHyphen/>
        <w:t>проприации. Нефть в ту эпоху играла важнейшую роль в мексикан</w:t>
        <w:softHyphen/>
        <w:t>ской жизни; сегодня у нас эту же самую роль играет сахар—роль монопродукта, который идёт на монорынок, то есть который идёт на один-единственный рынок.</w:t>
      </w:r>
    </w:p>
    <w:p>
      <w:pPr>
        <w:pStyle w:val="Normal"/>
        <w:autoSpaceDE w:val="false"/>
        <w:ind w:firstLine="360"/>
        <w:jc w:val="both"/>
        <w:rPr/>
      </w:pPr>
      <w:r>
        <w:rPr/>
        <w:t>«Без сахара нет страны»,—истерически восклицают глашатаи реакции и верят при этом, что если рынок, который покупает у нас этот сахар, перестанет это делать, крах будет полнейшим. Как буд</w:t>
        <w:softHyphen/>
        <w:t>то этот рынок, который покупает у нас этот сахар, делает это толь</w:t>
        <w:softHyphen/>
        <w:t>ко из-за желания помочь нам. В течение веков политическая власть была в руках рабовладельцев, потом у феодальных сеньоров. И что</w:t>
        <w:softHyphen/>
        <w:t>бы облегчить ведение войн против врагов и подавление восстаний угнетённых, они передавали свои исключительные права одному из них, самому решительному, самому жестокому. Он становился объе</w:t>
        <w:softHyphen/>
        <w:t>диняющим ядром—королем, сюзереном и деспотом. Постепенно, на протяжении исторических эпох, он навязывал другим свою волю, пока не сделал её абсолютной. Мы, естественно, не будем рассказы</w:t>
        <w:softHyphen/>
        <w:t>вать обо всём историческом развитии человечества, кроме того, вре</w:t>
        <w:softHyphen/>
        <w:t>мя королей уже прошло. Остаются только некоторые образцы в Евро</w:t>
        <w:softHyphen/>
        <w:t>пе. Фульхенсио Батиста никогда не собирался зваться Фульхенсио I. Ему просто было достаточно, чтобы могущественный сосед призна</w:t>
        <w:softHyphen/>
        <w:t>вал его президентом и чтобы офицеры его армии подчинялись ему, то есть чтобы обладатели физической силы, материальных сил, ин-</w:t>
      </w:r>
    </w:p>
    <w:p>
      <w:pPr>
        <w:pStyle w:val="Normal"/>
        <w:autoSpaceDE w:val="false"/>
        <w:ind w:firstLine="360"/>
        <w:jc w:val="both"/>
        <w:rPr/>
      </w:pPr>
      <w:r>
        <w:rPr/>
        <w:t>811 март 1960 года</w:t>
      </w:r>
    </w:p>
    <w:p>
      <w:pPr>
        <w:pStyle w:val="Normal"/>
        <w:autoSpaceDE w:val="false"/>
        <w:ind w:firstLine="360"/>
        <w:jc w:val="both"/>
        <w:rPr/>
      </w:pPr>
      <w:r>
        <w:rPr/>
        <w:t>г. -</w:t>
      </w:r>
      <w:r>
        <w:rPr>
          <w:lang w:val="en-US"/>
        </w:rPr>
        <w:t>i</w:t>
      </w:r>
      <w:r>
        <w:rPr/>
        <w:t>-</w:t>
      </w:r>
      <w:r>
        <w:rPr>
          <w:lang w:val="en-US"/>
        </w:rPr>
        <w:t>Hi</w:t>
      </w:r>
      <w:r>
        <w:rPr/>
        <w:t>-</w:t>
      </w:r>
    </w:p>
    <w:p>
      <w:pPr>
        <w:pStyle w:val="Normal"/>
        <w:autoSpaceDE w:val="false"/>
        <w:ind w:firstLine="360"/>
        <w:jc w:val="both"/>
        <w:rPr/>
      </w:pPr>
      <w:r>
        <w:rPr/>
        <w:t>струментов насилия подчинялись ему и поддерживали его как само</w:t>
        <w:softHyphen/>
        <w:t>го сильного из них, самого жестокого из них или как того, кто имеет лучших друзей за границей. Сейчас существуют короли без короны— монополии, истинные хозяева целых стран, а иногда континентов, как это было до недавнего времени с африканским континентом и большей частью азиатского континента и, к несчастью, и с нашим американским континентом. Иногда монополии пытаются добить</w:t>
        <w:softHyphen/>
        <w:t>ся мирового господства. Первым был Гитлер, представитель круп</w:t>
        <w:softHyphen/>
        <w:t>ных немецких монополий, который пытался внедрить идею о пре</w:t>
        <w:softHyphen/>
        <w:t>восходстве одной расы и навязать её путём мировой войны, которая стоила 40 миллионов жизней.</w:t>
      </w:r>
    </w:p>
    <w:p>
      <w:pPr>
        <w:pStyle w:val="Normal"/>
        <w:autoSpaceDE w:val="false"/>
        <w:ind w:firstLine="360"/>
        <w:jc w:val="both"/>
        <w:rPr/>
      </w:pPr>
      <w:r>
        <w:rPr/>
        <w:t>Значение монополий огромно, так велико, что оно сводит на нет политическую власть во многих наших республиках. Когда-то мы читали эссе Папини, где его персонаж Гог покупал республику и говорил, что эта республика думает, что у нее есть президенты, палаты депутатов, армии, что она суверенна, когда в действитель</w:t>
        <w:softHyphen/>
        <w:t>ности это он её купил. И эта карикатура точна; есть республики, которые имеют все формальные характеристики суверенных, и ко</w:t>
        <w:softHyphen/>
        <w:t>торые, однако, зависят от всеобъемлющей воли, например, Сотра-</w:t>
      </w:r>
      <w:r>
        <w:rPr>
          <w:lang w:val="en-US"/>
        </w:rPr>
        <w:t>nia</w:t>
      </w:r>
      <w:r>
        <w:rPr/>
        <w:t xml:space="preserve"> </w:t>
      </w:r>
      <w:r>
        <w:rPr>
          <w:lang w:val="en-US"/>
        </w:rPr>
        <w:t>Frutera</w:t>
      </w:r>
      <w:r>
        <w:rPr/>
        <w:t>, чьим ненавидимым всеми директором был адвокат-не</w:t>
        <w:softHyphen/>
        <w:t xml:space="preserve">удачник. Другие зависят от </w:t>
      </w:r>
      <w:r>
        <w:rPr>
          <w:lang w:val="en-US"/>
        </w:rPr>
        <w:t>Standard</w:t>
      </w:r>
      <w:r>
        <w:rPr/>
        <w:t xml:space="preserve"> </w:t>
      </w:r>
      <w:r>
        <w:rPr>
          <w:lang w:val="en-US"/>
        </w:rPr>
        <w:t>Oil</w:t>
      </w:r>
      <w:r>
        <w:rPr/>
        <w:t xml:space="preserve"> или от какой-либо другой нефтяной монополии, третьи—от оловянных королей или от тор</w:t>
        <w:softHyphen/>
        <w:t>говцев кофе—если приводить примеры из американской жизни, не прибегая к африканским и азиатским. Таким образом, политичес</w:t>
        <w:softHyphen/>
        <w:t>кий суверенитет—это понятие, которому не нужно искать формаль</w:t>
        <w:softHyphen/>
        <w:t>ных определений, нужно лишь пойти немного глубже, нужно поис</w:t>
        <w:softHyphen/>
        <w:t>кать его корни. Все договоры, все правовые кодексы, все политики мира утверждают, что политический национальный суверенитет— это идея, неотделимая от понятия суверенного государства, совре</w:t>
        <w:softHyphen/>
        <w:t>менного государства. Если бы это было не так, не приходилось бы некоторым державам называть свои колонии свободно присоеди</w:t>
        <w:softHyphen/>
        <w:t>нившимися государствами, то есть скрывать за этим определением колонизацию. Внутренняя политическая система, которую имеет каждый народ, в той или иной степени позволяющая или совершен</w:t>
        <w:softHyphen/>
        <w:t>но не позволяющая осуществлять свой суверенитет, должна быть вопросом, касающимся только этого народа. Но национальный су</w:t>
        <w:softHyphen/>
        <w:t>веренитет означает, во-первых, право страны на то, чтобы никто не вмешивался в её жизнь, право народа иметь то правительство и об</w:t>
        <w:softHyphen/>
        <w:t>раз жизни, которые более всего ему подходят. Это зависит от его</w:t>
      </w:r>
    </w:p>
    <w:p>
      <w:pPr>
        <w:pStyle w:val="Normal"/>
        <w:autoSpaceDE w:val="false"/>
        <w:ind w:firstLine="360"/>
        <w:jc w:val="both"/>
        <w:rPr/>
      </w:pPr>
      <w:r>
        <w:rPr/>
        <w:t>821 политический суверенитет и экономическая независимость</w:t>
      </w:r>
    </w:p>
    <w:p>
      <w:pPr>
        <w:pStyle w:val="Normal"/>
        <w:autoSpaceDE w:val="false"/>
        <w:ind w:firstLine="360"/>
        <w:jc w:val="both"/>
        <w:rPr/>
      </w:pPr>
      <w:r>
        <w:rPr/>
        <w:t>воли, и только этот народ может определять, менять или не менять ему своё правительство.</w:t>
      </w:r>
    </w:p>
    <w:p>
      <w:pPr>
        <w:pStyle w:val="Normal"/>
        <w:autoSpaceDE w:val="false"/>
        <w:ind w:firstLine="360"/>
        <w:jc w:val="both"/>
        <w:rPr/>
      </w:pPr>
      <w:r>
        <w:rPr/>
        <w:t>Но все эти понятия политического суверенитета, националь</w:t>
        <w:softHyphen/>
        <w:t>ного суверенитета являются фикцией, если им не сопутствует эко</w:t>
        <w:softHyphen/>
        <w:t>номическая независимость.</w:t>
      </w:r>
    </w:p>
    <w:p>
      <w:pPr>
        <w:pStyle w:val="Normal"/>
        <w:autoSpaceDE w:val="false"/>
        <w:ind w:firstLine="360"/>
        <w:jc w:val="both"/>
        <w:rPr/>
      </w:pPr>
      <w:r>
        <w:rPr/>
        <w:t>Вначале мы уже говорили, что политический суверенитет и экономическая независимость сопутствуют друг другу. Если нет соб</w:t>
        <w:softHyphen/>
        <w:t>ственной экономики, если она пронизана иностранным капиталом, нельзя быть свободным от опеки страны, от которой зависишь. И тем более страна не сможет осуществлять свою волю, если она стал</w:t>
        <w:softHyphen/>
        <w:t>кивается с крупными интересами той, другой страны, которая эко</w:t>
        <w:softHyphen/>
        <w:t>номически господствует над ней. Эта мысль всё ещё не вполне ясна кубинскому народу, и необходимо повторять её снова и снова. Кра</w:t>
        <w:softHyphen/>
        <w:t>еугольные камни политического суверенитета, заложенные 1 января 1959 года, будут надёжно укреплены только тогда, когда будет дос</w:t>
        <w:softHyphen/>
        <w:t>тигнута полная экономическая независимость. И мы сможем ска</w:t>
        <w:softHyphen/>
        <w:t>зать, что идём по правильному пути, только если каждый день будут приниматься меры, обеспечивающие нашу экономическую незави</w:t>
        <w:softHyphen/>
        <w:t>симость. В тот самый миг, когда правительственные меры приведут к тому, что движение по этому пути остановится или повернёт вспять, пусть это будет только один шаг назад, это будет означать, что всё потеряно и неизбежно начат возврат к системе колонизации, более или менее замаскированной в соответствии с характеристиками каждой страны и ситуации в обществе.</w:t>
      </w:r>
    </w:p>
    <w:p>
      <w:pPr>
        <w:pStyle w:val="Normal"/>
        <w:autoSpaceDE w:val="false"/>
        <w:ind w:firstLine="360"/>
        <w:jc w:val="both"/>
        <w:rPr/>
      </w:pPr>
      <w:r>
        <w:rPr/>
        <w:t>Сегодня очень важно разбираться во всех этих понятиях. Сей</w:t>
        <w:softHyphen/>
        <w:t>час уже очень трудно задушить национальный политический су</w:t>
        <w:softHyphen/>
        <w:t>веренитет страны посредством неприкрытого и простого насилия. Последний или два последних тому примера—это безжалостное, ко</w:t>
        <w:softHyphen/>
        <w:t>варное нападение английских и французских колониалистов на Порт-Саид в Египте и высадка североамериканских войск в Ливане. Тем не менее морскую пехоту уже не посылают так же безнаказанно, как это делали раньше. И намного легче поставить завесу лжи, чем втор</w:t>
        <w:softHyphen/>
        <w:t>гаться в страну только потому, что экономическим интересам какой-либо крупной монополии был нанесён ущерб. В данный момент втор</w:t>
        <w:softHyphen/>
        <w:t>гаться в страну, которая заявляет о своём праве на суверенитет в ООН, где все народы хотят высказывать своё мнение и голосовать,— затруднительно.</w:t>
      </w:r>
    </w:p>
    <w:p>
      <w:pPr>
        <w:pStyle w:val="Normal"/>
        <w:autoSpaceDE w:val="false"/>
        <w:ind w:firstLine="360"/>
        <w:jc w:val="both"/>
        <w:rPr/>
      </w:pPr>
      <w:r>
        <w:rPr/>
        <w:t>И не так легко усыпить собственное или мировое обществен</w:t>
        <w:softHyphen/>
        <w:t>ное мнение. Для этого необходимы огромные пропагандистские уси</w:t>
        <w:softHyphen/>
      </w:r>
    </w:p>
    <w:p>
      <w:pPr>
        <w:pStyle w:val="Normal"/>
        <w:autoSpaceDE w:val="false"/>
        <w:ind w:firstLine="360"/>
        <w:jc w:val="both"/>
        <w:rPr/>
      </w:pPr>
      <w:r>
        <w:rPr/>
        <w:t>831 март 1960 года</w:t>
      </w:r>
    </w:p>
    <w:p>
      <w:pPr>
        <w:pStyle w:val="Normal"/>
        <w:autoSpaceDE w:val="false"/>
        <w:ind w:firstLine="360"/>
        <w:jc w:val="both"/>
        <w:rPr/>
      </w:pPr>
      <w:r>
        <w:rPr/>
        <w:t>лия, которые подготовили бы условия для того, чтобы сделать эту ин</w:t>
        <w:softHyphen/>
        <w:t>тервенцию менее одиозной.</w:t>
      </w:r>
    </w:p>
    <w:p>
      <w:pPr>
        <w:pStyle w:val="Normal"/>
        <w:autoSpaceDE w:val="false"/>
        <w:ind w:firstLine="360"/>
        <w:jc w:val="both"/>
        <w:rPr/>
      </w:pPr>
      <w:r>
        <w:rPr/>
        <w:t>Именно это сейчас с нами и делают. Мы ни в коем случае не должны переставать подчеркивать при каждой возможности, что готовятся условия для того, чтобы усмирить Кубу—в той форме, в которой они сочтут необходимым. И только от нас зависит, чтобы эта агрессия не произошла. Они могут осуществлять экономическую агрессию в любых масштабах, но мы должны обеспечить в стране такой уровень сознательности, чтобы, если они захотят осуществить агрессию военную (непосредственно при участии солдат—сооте</w:t>
        <w:softHyphen/>
        <w:t>чественников монополий или наёмников из других стран), цена, которую им придётся заплатить, была бы столь высока, чтобы они не смогли этого сделать.</w:t>
      </w:r>
    </w:p>
    <w:p>
      <w:pPr>
        <w:pStyle w:val="Normal"/>
        <w:autoSpaceDE w:val="false"/>
        <w:ind w:firstLine="360"/>
        <w:jc w:val="both"/>
        <w:rPr/>
      </w:pPr>
      <w:r>
        <w:rPr/>
        <w:t>И они пытаются утопить нас, они готовят условия, чтобы пото</w:t>
        <w:softHyphen/>
        <w:t>пить в крови, если будет необходимо, эту Революцию только потому, что мы идём по пути экономического освобождения, потому что мы подаём пример другим странам, принимая меры, направленные на полное освобождение нашей страны и на то, чтобы степень нашей экономической свободы достиглауровня нашей сегодняшней поли</w:t>
        <w:softHyphen/>
        <w:t>тической свободы и политической зрелости.</w:t>
      </w:r>
    </w:p>
    <w:p>
      <w:pPr>
        <w:pStyle w:val="Normal"/>
        <w:autoSpaceDE w:val="false"/>
        <w:ind w:firstLine="360"/>
        <w:jc w:val="both"/>
        <w:rPr/>
      </w:pPr>
      <w:r>
        <w:rPr/>
        <w:t>Мы взяли политическую власть, мы начали борьбу за освобож</w:t>
        <w:softHyphen/>
        <w:t>дение, имея власть, которую народ удерживает в своих руках, и удер</w:t>
        <w:softHyphen/>
        <w:t>живает твёрдо. Народ не может даже мечтать о суверенитете, если не существует власти, которая отвечала бы его интересам и чаяниям, а народная власть означает не только, что Совет Министров, полиция, суды и все правительственные органы находятся в руках народа. Также это означает, что и экономические органы переходят в руки народа. Революционная власть или политический суверенитет явля</w:t>
        <w:softHyphen/>
        <w:t>ются инструментом для завоевания власти экономической, для того, чтобы сделать полномасштабной реальностью национальный суве</w:t>
        <w:softHyphen/>
        <w:t>ренитет. В кубинской ситуации это означает, что наше Революцион</w:t>
        <w:softHyphen/>
        <w:t>ное правительство является орудием для того, чтобы на Кубе прави</w:t>
        <w:softHyphen/>
        <w:t>ли—во всех смыслах и сферах, от политической сферы до распоря</w:t>
        <w:softHyphen/>
        <w:t>жения богатствами нашей земли и нашей промышленности—толь</w:t>
        <w:softHyphen/>
        <w:t>ко кубинцы. Мы всё ещё не можем провозгласить перед могилами наших мучеников, что Куба является экономически независимой. И она не может быть независимой, когда корабль, задержанный в Со</w:t>
        <w:softHyphen/>
        <w:t>единённых Штатах, заставляет остановиться фабрику на Кубе, когда любое распоряжение какой-либо монополии парализует здесь за-</w:t>
      </w:r>
    </w:p>
    <w:p>
      <w:pPr>
        <w:pStyle w:val="Normal"/>
        <w:autoSpaceDE w:val="false"/>
        <w:ind w:firstLine="360"/>
        <w:jc w:val="both"/>
        <w:rPr/>
      </w:pPr>
      <w:r>
        <w:rPr/>
        <w:t>841 политический суверенитет и экономическая независимость</w:t>
      </w:r>
    </w:p>
    <w:p>
      <w:pPr>
        <w:pStyle w:val="Normal"/>
        <w:autoSpaceDE w:val="false"/>
        <w:ind w:firstLine="360"/>
        <w:jc w:val="both"/>
        <w:rPr/>
      </w:pPr>
      <w:r>
        <w:rPr/>
        <w:t>воды и фабрики. Независимой Куба станет, когда она разовьёт все свои средства, все природные богатства, когда будет гарантировано, посредством договоров, посредством торговли со всем миром, что ни одна иностранная держава не сможет осуществить одностороннюю акцию, которая могла бы помешать поддерживать ритм производ</w:t>
        <w:softHyphen/>
        <w:t>ства, а все фабрики и сельское хозяйство будут продолжать произво</w:t>
        <w:softHyphen/>
        <w:t>дить максимум возможного в рамках проводимого нами планиро</w:t>
        <w:softHyphen/>
        <w:t>вания.</w:t>
      </w:r>
    </w:p>
    <w:p>
      <w:pPr>
        <w:pStyle w:val="Normal"/>
        <w:autoSpaceDE w:val="false"/>
        <w:ind w:firstLine="360"/>
        <w:jc w:val="both"/>
        <w:rPr/>
      </w:pPr>
      <w:r>
        <w:rPr/>
        <w:t>Да, мы можем точно сказать, что днем, когда в качестве пер</w:t>
        <w:softHyphen/>
        <w:t>вого шага был достигнут национальный политический суверенитет, был день, когда победила народная власть, день победы нашей Рево</w:t>
        <w:softHyphen/>
        <w:t>люции, то есть 1 января 1959 года. Это был день, который всё боль</w:t>
        <w:softHyphen/>
        <w:t>ше и больше считается не только началом необычного года в исто</w:t>
        <w:softHyphen/>
        <w:t>рии Кубы, но и началом новой эры. И мы даже осмеливаемся ду</w:t>
        <w:softHyphen/>
        <w:t>мать, что это начало новой эры не только на Кубе, но и во всей Аме</w:t>
        <w:softHyphen/>
        <w:t>рике. Для Кубы 1 января—это высшая точка развития после 26 июля 1953 г. и 12 августа 1933 г., а также 24 февраля 1895 г. и 10 октяб</w:t>
        <w:softHyphen/>
        <w:t>ря 1868 г.1 Но и для Латинской Америки это тоже означает дату её славы, служащую продолжением 25 мая 1809 года—дня, когда Мо-рильо поднял восстание в Альто-Перу, или 25 мая 1810, день откры</w:t>
        <w:softHyphen/>
        <w:t>того заседания Кабильдо в Буэнос-Айресе2... или любой другой да</w:t>
        <w:softHyphen/>
        <w:t>ты, которая знаменовала начало борьбы американского народа за свою политическую независимость в начале XIX века.</w:t>
      </w:r>
    </w:p>
    <w:p>
      <w:pPr>
        <w:pStyle w:val="Normal"/>
        <w:autoSpaceDE w:val="false"/>
        <w:ind w:firstLine="360"/>
        <w:jc w:val="both"/>
        <w:rPr/>
      </w:pPr>
      <w:r>
        <w:rPr/>
        <w:t>Эта дата, первое января, завоёванная ценой, невероятно вы</w:t>
        <w:softHyphen/>
        <w:t>сокой для кубинского народа, подытоживает борьбу многих поколе</w:t>
        <w:softHyphen/>
        <w:t>ний кубинцев—со времён складывания нации,— борьбу за сувере</w:t>
        <w:softHyphen/>
        <w:t>нитет, за родину, свободу и полную политическую и экономическую независимость Кубы. Уже нельзя сводить её лишь к очередному кро</w:t>
        <w:softHyphen/>
        <w:t>вавому, впечатляющему, решающему даже, если хотите, эпизоду, моменту в истории кубинцев. Первое января—это не только день гибели деспотического режима Фульхенсио Батисты, этого малень</w:t>
        <w:softHyphen/>
      </w:r>
    </w:p>
    <w:p>
      <w:pPr>
        <w:pStyle w:val="Normal"/>
        <w:autoSpaceDE w:val="false"/>
        <w:ind w:firstLine="360"/>
        <w:jc w:val="both"/>
        <w:rPr/>
      </w:pPr>
      <w:r>
        <w:rPr/>
        <w:t>1) 10 октября 1868 г. —начало первой, десятилетней войны кубинско</w:t>
        <w:softHyphen/>
        <w:t>го народа за независимость (от Испании); 24 февраля 1895 г. — на</w:t>
        <w:softHyphen/>
        <w:t>чало второй, победоносной войны Кубы за независимость (X. Мар-</w:t>
      </w:r>
      <w:r>
        <w:rPr>
          <w:lang w:val="en-US"/>
        </w:rPr>
        <w:t>j</w:t>
      </w:r>
      <w:r>
        <w:rPr/>
        <w:t xml:space="preserve"> та, А. Масео, М. Гомес), 12 августа 1933 г.—бегство диктатора X. Ма-гадо, конец его девятилетней диктатуры.</w:t>
      </w:r>
    </w:p>
    <w:p>
      <w:pPr>
        <w:pStyle w:val="Normal"/>
        <w:autoSpaceDE w:val="false"/>
        <w:ind w:firstLine="360"/>
        <w:jc w:val="both"/>
        <w:rPr/>
      </w:pPr>
      <w:r>
        <w:rPr/>
        <w:t>Щ; Фактическое провозглашение независимости Аргентины; сегодня— национальный праздник страны.</w:t>
      </w:r>
    </w:p>
    <w:p>
      <w:pPr>
        <w:pStyle w:val="Normal"/>
        <w:autoSpaceDE w:val="false"/>
        <w:ind w:firstLine="360"/>
        <w:jc w:val="both"/>
        <w:rPr/>
      </w:pPr>
      <w:r>
        <w:rPr>
          <w:lang w:val="en-US" w:eastAsia="en-US"/>
        </w:rPr>
        <w:t>tiro</w:t>
      </w:r>
      <w:r>
        <w:rPr>
          <w:lang w:eastAsia="en-US"/>
        </w:rPr>
        <w:t xml:space="preserve"> 85 | март 1960 года</w:t>
      </w:r>
    </w:p>
    <w:p>
      <w:pPr>
        <w:pStyle w:val="Normal"/>
        <w:autoSpaceDE w:val="false"/>
        <w:ind w:firstLine="360"/>
        <w:jc w:val="both"/>
        <w:rPr/>
      </w:pPr>
      <w:r>
        <w:rPr/>
        <w:t>кого отечественного Вейлера1, но это и дата рождения подлинной республики, политически свободной и суверенной, которая считает высшим законом полное достоинство человека.</w:t>
      </w:r>
    </w:p>
    <w:p>
      <w:pPr>
        <w:pStyle w:val="Normal"/>
        <w:autoSpaceDE w:val="false"/>
        <w:ind w:firstLine="360"/>
        <w:jc w:val="both"/>
        <w:rPr/>
      </w:pPr>
      <w:r>
        <w:rPr/>
        <w:t>Это первое января означает триумф всех наших мучеников предыдущих поколений, начиная с Хосе Марта, Антонио Масео, Максиме Гомеса, Каликсто Гарсиа, Монкады или Хуана Гуальберто Гомеса2), чьими предшественниками, в свою очередь, были Нарсисо Лопес, Игнасио Аграмонте и Карлос Мануэль де Сеспедес3, а продол</w:t>
        <w:softHyphen/>
        <w:t>жателями стала плеяда мучеников нашей республиканской истории — Мелья, Гитерасы, Франки Пайсы, Хосе Антонио Эчеверриа или Камило Сьенфуэгосы4).</w:t>
      </w:r>
    </w:p>
    <w:p>
      <w:pPr>
        <w:pStyle w:val="Normal"/>
        <w:autoSpaceDE w:val="false"/>
        <w:ind w:firstLine="360"/>
        <w:jc w:val="both"/>
        <w:rPr/>
      </w:pPr>
      <w:r>
        <w:rPr/>
        <w:t>И Фидель осознаёт, как осознавал всегда, с той поры, когда он полностью отдался борьбе за свой народ, всё величие революцион</w:t>
        <w:softHyphen/>
        <w:t>ной твёрдости духа, величие этой даты, которую сделал возможной коллективный героизм всего народа—этого великолепного кубин</w:t>
        <w:softHyphen/>
        <w:t>ского народа, из которого возникла славная Повстанческая армия, продолжение армии мамби. Поэтому Фиделю нравится сравнивать стоящие перед нами теперь задачи с той задачей, которая стояла перед горсткой выживших бойцов после легендарной высадки с «Гранмы». Там, покинув «Гранму», мы оставили на ней все личные надежды, там началась борьба, в которой весь народ должен был победить или потерпеть поражение. И благодаря этой великой вере и этому великому единству со своим народом Фидель никогда не те</w:t>
        <w:softHyphen/>
        <w:t>рял присутствия духа, даже в самые трудные моменты кампании; по</w:t>
        <w:softHyphen/>
        <w:t>тому что он знал, что борьба не изолирована в горах Сьерра-Маэст-ры, что она идёт в каждом уголке Кубы, где мужчины и женщины под</w:t>
        <w:softHyphen/>
        <w:t>нимают знамя достоинства.</w:t>
      </w:r>
    </w:p>
    <w:p>
      <w:pPr>
        <w:pStyle w:val="Normal"/>
        <w:autoSpaceDE w:val="false"/>
        <w:ind w:firstLine="360"/>
        <w:jc w:val="both"/>
        <w:rPr/>
      </w:pPr>
      <w:r>
        <w:rPr/>
        <w:t>И знал Фидель, как позже узнали и все мы, что это была такая же борьба, как та, которую мы ведём сегодня, где весь народ Кубы победит или будет повержен. Сейчас он повторяет те же слова и го</w:t>
        <w:softHyphen/>
        <w:t>ворит: или мы все спасёмся, или все пойдём ко дну. Вы знаете эту фразу. Потому что трудности, которые мы должны преодолеть, так</w:t>
      </w:r>
    </w:p>
    <w:p>
      <w:pPr>
        <w:pStyle w:val="Normal"/>
        <w:autoSpaceDE w:val="false"/>
        <w:ind w:firstLine="360"/>
        <w:jc w:val="both"/>
        <w:rPr/>
      </w:pPr>
      <w:r>
        <w:rPr/>
        <w:t>1) Командующий испанскими войсками в период борьбы Кубы за не</w:t>
        <w:softHyphen/>
        <w:t>зависимость, символ жестокости колонизаторов.</w:t>
      </w:r>
    </w:p>
    <w:p>
      <w:pPr>
        <w:pStyle w:val="Normal"/>
        <w:autoSpaceDE w:val="false"/>
        <w:ind w:firstLine="360"/>
        <w:jc w:val="both"/>
        <w:rPr/>
      </w:pPr>
      <w:r>
        <w:rPr/>
        <w:t>2) Руководители национально-освободительной войны 1895-1898 гг.</w:t>
      </w:r>
    </w:p>
    <w:p>
      <w:pPr>
        <w:pStyle w:val="Normal"/>
        <w:autoSpaceDE w:val="false"/>
        <w:ind w:firstLine="360"/>
        <w:jc w:val="both"/>
        <w:rPr/>
      </w:pPr>
      <w:r>
        <w:rPr/>
        <w:t>3) Руководители Десятилетней войны (1868-1878 гг.).</w:t>
      </w:r>
    </w:p>
    <w:p>
      <w:pPr>
        <w:pStyle w:val="Normal"/>
        <w:autoSpaceDE w:val="false"/>
        <w:ind w:firstLine="360"/>
        <w:jc w:val="both"/>
        <w:rPr/>
      </w:pPr>
      <w:r>
        <w:rPr/>
        <w:t>4) Руководители и герои (погибшие) борьбы против диктатур Мачадо и Батисты в 1920-1930-х и 1950-х гг.</w:t>
      </w:r>
    </w:p>
    <w:p>
      <w:pPr>
        <w:pStyle w:val="Normal"/>
        <w:autoSpaceDE w:val="false"/>
        <w:ind w:firstLine="360"/>
        <w:jc w:val="both"/>
        <w:rPr/>
      </w:pPr>
      <w:r>
        <w:rPr/>
        <w:t>861 политический суверенитет и экономическая независимость</w:t>
      </w:r>
    </w:p>
    <w:p>
      <w:pPr>
        <w:pStyle w:val="Normal"/>
        <w:autoSpaceDE w:val="false"/>
        <w:ind w:firstLine="360"/>
        <w:jc w:val="both"/>
        <w:rPr/>
      </w:pPr>
      <w:r>
        <w:rPr/>
        <w:t>же трудны, как и в те дни, после высадки с «Гранмы». И всё же сегод</w:t>
        <w:softHyphen/>
        <w:t>ня счёт бойцов идёт не на единицы и десятки, их насчитываются миллионы. Вся Куба превратилась в одну Сьерра-Маэстру, чтобы на территории, где окажется враг, дать решительный бой за свободу, будущее и честь нашей родины, которая сегодня, к несчастью, оста</w:t>
        <w:softHyphen/>
        <w:t>ётся единственной, участвующей в битве.</w:t>
      </w:r>
    </w:p>
    <w:p>
      <w:pPr>
        <w:pStyle w:val="Normal"/>
        <w:autoSpaceDE w:val="false"/>
        <w:ind w:firstLine="360"/>
        <w:jc w:val="both"/>
        <w:rPr/>
      </w:pPr>
      <w:r>
        <w:rPr/>
        <w:t>Битва Кубы—это битва Америки, ещё не окончательная, по крайней мере не окончательная в том смысле, что даже если Куба проиграет эту битву, Америка её не проиграет; но если Куба выиг</w:t>
        <w:softHyphen/>
        <w:t>рает эту битву, вся Америка выиграет схватку. Такова важность, ко</w:t>
        <w:softHyphen/>
        <w:t>торую приобрёл наш остров, и именно поэтому так хотят подавить «дурной пример», который мы подаем. В ту эпоху, в 56-м году, стра</w:t>
        <w:softHyphen/>
        <w:t>тегической целью, то есть главной целью нашей войны, было сверже</w:t>
        <w:softHyphen/>
        <w:t>ние батистовской тирании, то есть восстановление всех понятий о демократии, суверенитете и независимости, уничтоженных иност</w:t>
        <w:softHyphen/>
        <w:t>ранными монополиями. Начиная с той эпохи 10 марта 1952 г." Куба превратилась в такую же казарму, как и те, которые мы передаём се</w:t>
        <w:softHyphen/>
        <w:t>годня под школы. Вся Куба стала одной казармой. 10 марта было де</w:t>
        <w:softHyphen/>
        <w:t>лом рук не одного человека, а целой касты, группы людей, объеди</w:t>
        <w:softHyphen/>
        <w:t>нённых рядом привилегий, из которых самым честолюбивым, са</w:t>
        <w:softHyphen/>
        <w:t>мым дерзким был Фульхенсио I нашей истории. Эта каста выражала интересы реакционного класса нашей страны, латифундистов, пара</w:t>
        <w:softHyphen/>
        <w:t>зитического капитала и была связана с иностранным колониализ</w:t>
        <w:softHyphen/>
        <w:t>мом. Их было много, целая компания исчезнувших как по манове</w:t>
        <w:softHyphen/>
        <w:t xml:space="preserve">нию волшебной палочки типов, от </w:t>
      </w:r>
      <w:r>
        <w:rPr>
          <w:lang w:val="en-US"/>
        </w:rPr>
        <w:t>manengues</w:t>
      </w:r>
      <w:r>
        <w:rPr/>
        <w:t xml:space="preserve"> до приближенных к президенту журналистов, от штрейкбрехеров из желтых профсоюзов до царей25 игорного бизнеса и проституции. 1 января была достигну</w:t>
        <w:softHyphen/>
        <w:t>та главная на тот момент стратегическая цель Революции: уничтоже</w:t>
        <w:softHyphen/>
        <w:t>ние тирании, которая почти семь лет проливала кровь народа Кубы. И всё же наша Революция, Революция, сознающая свою природу, по</w:t>
        <w:softHyphen/>
        <w:t>нимает, что политический суверенитет тесно связан с суверенитетом экономическим.</w:t>
      </w:r>
    </w:p>
    <w:p>
      <w:pPr>
        <w:pStyle w:val="Normal"/>
        <w:autoSpaceDE w:val="false"/>
        <w:ind w:firstLine="360"/>
        <w:jc w:val="both"/>
        <w:rPr/>
      </w:pPr>
      <w:r>
        <w:rPr/>
        <w:t>Эта Революция не хочет повторять ошибок десятилетия 30-х го</w:t>
        <w:softHyphen/>
        <w:t>дов—просто ликвидировать одиозную фигуру3, не отдавая себе от</w:t>
        <w:softHyphen/>
      </w:r>
    </w:p>
    <w:p>
      <w:pPr>
        <w:pStyle w:val="Normal"/>
        <w:autoSpaceDE w:val="false"/>
        <w:ind w:firstLine="360"/>
        <w:jc w:val="both"/>
        <w:rPr/>
      </w:pPr>
      <w:r>
        <w:rPr/>
        <w:t>1) Дата военного переворота, осуществлённого Батистой и положив</w:t>
        <w:softHyphen/>
        <w:t>шего конец институтам представительной демократии на Кубе.</w:t>
      </w:r>
    </w:p>
    <w:p>
      <w:pPr>
        <w:pStyle w:val="Normal"/>
        <w:autoSpaceDE w:val="false"/>
        <w:ind w:firstLine="360"/>
        <w:jc w:val="both"/>
        <w:rPr/>
      </w:pPr>
      <w:r>
        <w:rPr/>
        <w:t>2) Так в тексте.</w:t>
      </w:r>
    </w:p>
    <w:p>
      <w:pPr>
        <w:pStyle w:val="Normal"/>
        <w:autoSpaceDE w:val="false"/>
        <w:ind w:firstLine="360"/>
        <w:jc w:val="both"/>
        <w:rPr/>
      </w:pPr>
      <w:r>
        <w:rPr/>
        <w:t>3) Речь идет о диктатуре Херардо Мачадо.</w:t>
      </w:r>
    </w:p>
    <w:p>
      <w:pPr>
        <w:pStyle w:val="Normal"/>
        <w:autoSpaceDE w:val="false"/>
        <w:ind w:firstLine="360"/>
        <w:jc w:val="both"/>
        <w:rPr/>
      </w:pPr>
      <w:r>
        <w:rPr/>
        <w:t>871 март 1960 года</w:t>
      </w:r>
    </w:p>
    <w:p>
      <w:pPr>
        <w:pStyle w:val="Normal"/>
        <w:autoSpaceDE w:val="false"/>
        <w:ind w:firstLine="360"/>
        <w:jc w:val="both"/>
        <w:rPr/>
      </w:pPr>
      <w:r>
        <w:rPr/>
        <w:t>чёта в том, что фигура эта представляла определённый класс и опре</w:t>
        <w:softHyphen/>
        <w:t>делённую систему. И что если не будет уничтожена эта система, вра</w:t>
        <w:softHyphen/>
        <w:t>ги народа подыщут другого человека. Поэтому Революция стремится уничтожить корни терзающего Кубу зла. Мы должны брать пример с Марти и снова и снова повторять, что радикал—это просто человек, который доходит до корней; радикалом нельзя назвать человека, ко</w:t>
        <w:softHyphen/>
        <w:t>торый не доходит до сути, или человека, который не заботится о безо</w:t>
        <w:softHyphen/>
        <w:t>пасности и счастье людей. Эта Революция предлагает вырвать не</w:t>
        <w:softHyphen/>
        <w:t>справедливость с корнем, повторяет Фидель, следуя курсом Марти, хотя и используя другие слова.</w:t>
      </w:r>
    </w:p>
    <w:p>
      <w:pPr>
        <w:pStyle w:val="Normal"/>
        <w:autoSpaceDE w:val="false"/>
        <w:ind w:firstLine="360"/>
        <w:jc w:val="both"/>
        <w:rPr/>
      </w:pPr>
      <w:r>
        <w:rPr/>
        <w:t>Достигнув великой стратегической цели: свержения тирании и установления революционной власти, возникающей из глубин на</w:t>
        <w:softHyphen/>
        <w:t>рода и отвечающей перед ним; власти, чья армия является сегодня вооружённой рукой народа, мы ставим сегодня новую стратегичес</w:t>
        <w:softHyphen/>
        <w:t>кую цель—завоевание экономической независимости, новое завое</w:t>
        <w:softHyphen/>
        <w:t>вание полного национального суверенитета. Вчера тактическими це</w:t>
        <w:softHyphen/>
        <w:t>лями в рамках нашей борьбы были Сьерра, равнины (</w:t>
      </w:r>
      <w:r>
        <w:rPr>
          <w:lang w:val="en-US"/>
        </w:rPr>
        <w:t>llanos</w:t>
      </w:r>
      <w:r>
        <w:rPr/>
        <w:t>), Санта-Клара, Президентский Дворец, Колумбия1, центры производства, ко</w:t>
        <w:softHyphen/>
        <w:t>торые нужно было завоевывать прямыми атаками, или предвари</w:t>
        <w:softHyphen/>
        <w:t>тельно окружая их, или действиями подпольщиков. Сегодня нашими тактическими целями являются победа аграрной реформы, которая станет основой индустриализации страны, диверсификация внеш</w:t>
        <w:softHyphen/>
        <w:t>ней торговли, подъём уровня жизни народа для достижения той ве</w:t>
        <w:softHyphen/>
        <w:t>ликой стратегической цели, каковой является освобождение нацио</w:t>
        <w:softHyphen/>
        <w:t>нальной экономики. И экономический фронт стал главной ареной борьбы, хотя крайне важными являются и другие, например образо</w:t>
        <w:softHyphen/>
        <w:t>вание; недавно мы уже говорили о важности образования, которое даст нам необходимых для этой битвы специалистов. Но как раз это и указывает на то, что экономический фронт является сегодня наи</w:t>
        <w:softHyphen/>
        <w:t>более важным, а образование предназначено для того, чтобы подго</w:t>
        <w:softHyphen/>
        <w:t>товить офицеров для этой битвы. Я могу называть себя военным, во</w:t>
        <w:softHyphen/>
        <w:t>енным, пришедшим из народа, который взял в руки оружие подобно многим другим, просто повинуясь зову; который исполнил свой долг</w:t>
      </w:r>
    </w:p>
    <w:p>
      <w:pPr>
        <w:pStyle w:val="Normal"/>
        <w:autoSpaceDE w:val="false"/>
        <w:ind w:firstLine="360"/>
        <w:jc w:val="both"/>
        <w:rPr/>
      </w:pPr>
      <w:r>
        <w:rPr/>
        <w:t>1) Равнины (</w:t>
      </w:r>
      <w:r>
        <w:rPr>
          <w:lang w:val="en-US"/>
        </w:rPr>
        <w:t>Uanos</w:t>
      </w:r>
      <w:r>
        <w:rPr/>
        <w:t>) — пространства, разделяющие горные массивы Сьер-ра-Маэстра и Эскамбрай, восток и центр Кубы; Санта-Клара—столи</w:t>
        <w:softHyphen/>
        <w:t>ца провинции Лас-Вильяс, ключ к Гаване, выигранная Че решающая битва на заключительном этапе войны; Президентский Дворец, воен</w:t>
        <w:softHyphen/>
        <w:t>ный лагерь Колумбия —символы власти Батисты в столице, Гаване.</w:t>
      </w:r>
    </w:p>
    <w:p>
      <w:pPr>
        <w:pStyle w:val="Normal"/>
        <w:autoSpaceDE w:val="false"/>
        <w:ind w:firstLine="360"/>
        <w:jc w:val="both"/>
        <w:rPr/>
      </w:pPr>
      <w:r>
        <w:rPr/>
        <w:t>881 политический суверенитет и экономическая независимость</w:t>
      </w:r>
    </w:p>
    <w:p>
      <w:pPr>
        <w:pStyle w:val="Normal"/>
        <w:autoSpaceDE w:val="false"/>
        <w:ind w:firstLine="360"/>
        <w:jc w:val="both"/>
        <w:rPr/>
      </w:pPr>
      <w:r>
        <w:rPr/>
        <w:t>в нужный момент и который сегодня находится на известном вам посту. Я не претендую на то, чтобы быть экономистом, просто я, как все бойцы революции, нахожусь в новом окопе, куда меня направи</w:t>
        <w:softHyphen/>
        <w:t>ли, и моя сегодняшняя забота и ответственность—состояние наци</w:t>
        <w:softHyphen/>
        <w:t>ональной экономики, от которого зависит судьба Революции. Но эта битва на экономическом фронте отличается от тех, которые мы вели в Сьерре, это позиционные бои, бои, где непредвиденное почти не происходит, где концентрируются войска и тщательно подготавлива</w:t>
        <w:softHyphen/>
        <w:t>ются атаки. Победы являются здесь результатом труда, упорства и планирования. В этой войне требуется коллективный героизм, само</w:t>
        <w:softHyphen/>
        <w:t>пожертвование всех, и это будет продолжаться не день, не неделю и не месяц, это очень долгая война, и она будет продолжаться тем доль</w:t>
        <w:softHyphen/>
        <w:t>ше, чем больше мы будем изолированы и чем меньше мы будем знать все характеристики поля боя и чем менее полным будет наш анализ врага.</w:t>
      </w:r>
    </w:p>
    <w:p>
      <w:pPr>
        <w:pStyle w:val="Normal"/>
        <w:autoSpaceDE w:val="false"/>
        <w:ind w:firstLine="360"/>
        <w:jc w:val="both"/>
        <w:rPr/>
      </w:pPr>
      <w:r>
        <w:rPr/>
        <w:t>Эта война тоже ведётся многими видами «оружия», начиная от четырёхпроцентного взноса трудящихся на индустриализацию страны до работы каждого кооператива, до создания отраслей, до сих пор неизвестных в национальной промышленности, таких как цитрохимия, та же базовая химия или металлургия, и её главная стратегическая цель—следует постоянно помнить об этом—заво</w:t>
        <w:softHyphen/>
        <w:t>евание национального суверенитета. Но завоевать что-либо—озна</w:t>
        <w:softHyphen/>
        <w:t>чает отнять это у другого, и следует выражаться ясно, не прячась за понятиями, которые могут быть неправильно истолкованы. Мы дол</w:t>
        <w:softHyphen/>
        <w:t>жны завоевать суверенитет страны, и нужно отобрать его у тех, кого называют монополиями. Хотя монополии вообще-то не имеют оте</w:t>
        <w:softHyphen/>
        <w:t>чества, все монополии, которые были на Кубе, которые пользова</w:t>
        <w:softHyphen/>
        <w:t>лись кубинской землёй, имеют очень тесные связи с Соединёнными Штатами. Иными словами, наша экономическая война—это война против могущественной державы Севера, и это не простая война. Иначе говоря—наш путь к освобождению предполагает победу над монополиями и конкретно над североамериканскими монополия</w:t>
        <w:softHyphen/>
        <w:t>ми. Контроль над экономикой одной страны со стороны другой, бес</w:t>
        <w:softHyphen/>
        <w:t>спорно, уродует экономическое развитие первой из этих стран.</w:t>
      </w:r>
    </w:p>
    <w:p>
      <w:pPr>
        <w:pStyle w:val="Normal"/>
        <w:autoSpaceDE w:val="false"/>
        <w:ind w:firstLine="360"/>
        <w:jc w:val="both"/>
        <w:rPr/>
      </w:pPr>
      <w:r>
        <w:rPr/>
        <w:t>24 февраля Фидель сказал в СТС1: как можно было считать, что революция будет ждать решения от инвестиций частного инос</w:t>
        <w:softHyphen/>
      </w:r>
    </w:p>
    <w:p>
      <w:pPr>
        <w:pStyle w:val="Normal"/>
        <w:autoSpaceDE w:val="false"/>
        <w:ind w:firstLine="360"/>
        <w:jc w:val="both"/>
        <w:rPr/>
      </w:pPr>
      <w:r>
        <w:rPr>
          <w:lang w:val="en-US"/>
        </w:rPr>
        <w:t xml:space="preserve">1)      </w:t>
      </w:r>
      <w:r>
        <w:rPr/>
        <w:t>СТС</w:t>
      </w:r>
      <w:r>
        <w:rPr>
          <w:lang w:val="en-US"/>
        </w:rPr>
        <w:t xml:space="preserve"> — Confederation de Trabajadores de Cuba — </w:t>
      </w:r>
      <w:r>
        <w:rPr/>
        <w:t>единый</w:t>
      </w:r>
      <w:r>
        <w:rPr>
          <w:lang w:val="en-US"/>
        </w:rPr>
        <w:t xml:space="preserve"> </w:t>
      </w:r>
      <w:r>
        <w:rPr/>
        <w:t>профцентр</w:t>
      </w:r>
      <w:r>
        <w:rPr>
          <w:lang w:val="en-US"/>
        </w:rPr>
        <w:t xml:space="preserve"> </w:t>
      </w:r>
      <w:r>
        <w:rPr/>
        <w:t>страны</w:t>
      </w:r>
      <w:r>
        <w:rPr>
          <w:lang w:val="en-US"/>
        </w:rPr>
        <w:t>.</w:t>
      </w:r>
    </w:p>
    <w:p>
      <w:pPr>
        <w:pStyle w:val="Normal"/>
        <w:autoSpaceDE w:val="false"/>
        <w:ind w:firstLine="360"/>
        <w:jc w:val="both"/>
        <w:rPr/>
      </w:pPr>
      <w:r>
        <w:rPr/>
        <w:t>891 март 1960 года</w:t>
      </w:r>
    </w:p>
    <w:p>
      <w:pPr>
        <w:pStyle w:val="Normal"/>
        <w:autoSpaceDE w:val="false"/>
        <w:ind w:firstLine="360"/>
        <w:jc w:val="both"/>
        <w:rPr/>
      </w:pPr>
      <w:r>
        <w:rPr/>
        <w:t>транного капитала? Как можно было предполагать, что революция, возникшая из борьбы за права трудящихся, которые нарушались в течение многих лет, станет ждать решений от частных иностранных инвестиций, которые движутся туда, где капитал имеет больший интерес, которые вкладываются не в те товары, которые необходи</w:t>
        <w:softHyphen/>
        <w:t>мы стране, а в те, которые обещают большую прибыль? Стало быть, Революция не могла выбрать этот путь, путь эксплуатации, иначе говоря, нужно было искать другой путь. Надо было нанести удар по самой вредоносной из всех монополий, по монополии на владение землёй, разрушить её, передать землю в руки народа и начать, та</w:t>
        <w:softHyphen/>
        <w:t>ким образом, настоящую борьбу, потому что, несмотря ни на что, именно это стало первым боевым соприкосновением двух врагов. Главная же битва развернулась не на уровне аграрной реформы, она уже стала фактом; битва разворачивается сейчас и развернётся в будущем на ином поле, потому что, несмотря на то что монополии обладали здесь большой территорией, самые главные из них нахо</w:t>
        <w:softHyphen/>
        <w:t>дятся в химической промышленности, в машиностроении, в нефтя</w:t>
        <w:softHyphen/>
        <w:t>ной отрасли, и именно там им мешает пример Кубы, дурной при</w:t>
        <w:softHyphen/>
        <w:t>мер, как они его называют.</w:t>
      </w:r>
    </w:p>
    <w:p>
      <w:pPr>
        <w:pStyle w:val="Normal"/>
        <w:autoSpaceDE w:val="false"/>
        <w:ind w:firstLine="360"/>
        <w:jc w:val="both"/>
        <w:rPr/>
      </w:pPr>
      <w:r>
        <w:rPr/>
        <w:t>Тем не менее, начинать надо было с аграрной реформы. Пол</w:t>
        <w:softHyphen/>
        <w:t>тора процента собственников земли, собственников кубинских или не кубинских, но собственников кубинских земель, владели сорока шестью процентами национальной площади, а семьдесят процентов владели только двенадцатью процентами национальной площади. У нас было 62 тысячи земельных наделов размером меньше 3А каба</w:t>
        <w:softHyphen/>
        <w:t>льерий1, при том, что согласно закону об аграрной реформе мини</w:t>
        <w:softHyphen/>
        <w:t>мально необходимым для жизни являются две кабальерий, т. е. это необходимый минимум неорошаемой земли для того, чтобы семья из пяти человек могла прожить, удовлетворяя минимум своих по</w:t>
        <w:softHyphen/>
        <w:t>требностей. В Камагуэе пять компаний, пять-шесть сахарных ком</w:t>
        <w:softHyphen/>
        <w:t>паний, контролировали 56 тысяч кабальерий. Это составляет двад</w:t>
        <w:softHyphen/>
        <w:t>цать процентов всей площади провинции.</w:t>
      </w:r>
    </w:p>
    <w:p>
      <w:pPr>
        <w:pStyle w:val="Normal"/>
        <w:autoSpaceDE w:val="false"/>
        <w:ind w:firstLine="360"/>
        <w:jc w:val="both"/>
        <w:rPr/>
      </w:pPr>
      <w:r>
        <w:rPr/>
        <w:t>И кроме того, монополии владеют никелем, кобальтом, желе</w:t>
        <w:softHyphen/>
        <w:t>зом, хромом, марганцем и всеми нефтяными концессиями. В нефтя</w:t>
        <w:softHyphen/>
        <w:t>ном секторе, например, были предоставлены и поданы заявки на кон</w:t>
        <w:softHyphen/>
        <w:t>цессии, общая площадь которых в три раза превосходила площадь страны. То есть отдана была вся национальная площадь, прилегаю-</w:t>
      </w:r>
    </w:p>
    <w:p>
      <w:pPr>
        <w:pStyle w:val="Normal"/>
        <w:autoSpaceDE w:val="false"/>
        <w:ind w:firstLine="360"/>
        <w:jc w:val="both"/>
        <w:rPr/>
      </w:pPr>
      <w:r>
        <w:rPr/>
        <w:t>1)      Одна кабальерия = 13,4 гектара; 3Л кабальерий = 10 га.</w:t>
      </w:r>
    </w:p>
    <w:p>
      <w:pPr>
        <w:pStyle w:val="Normal"/>
        <w:autoSpaceDE w:val="false"/>
        <w:ind w:firstLine="360"/>
        <w:jc w:val="both"/>
        <w:rPr/>
      </w:pPr>
      <w:r>
        <w:rPr/>
        <w:t>901 политический суверенитет и экономическая независимость</w:t>
      </w:r>
    </w:p>
    <w:p>
      <w:pPr>
        <w:pStyle w:val="Normal"/>
        <w:autoSpaceDE w:val="false"/>
        <w:ind w:firstLine="360"/>
        <w:jc w:val="both"/>
        <w:rPr/>
      </w:pPr>
      <w:r>
        <w:rPr/>
        <w:t>щие островки и вся зона кубинского континентального шельфа и, кроме того, были зоны, на которые были поданы заявки со стороны двух или трёх компаний, оспаривавших эти зоны друг у друга. Эти отношения собственности североамериканских компаний также бы</w:t>
        <w:softHyphen/>
        <w:t xml:space="preserve">ли ликвидированы. Также был нанесён удар по спекуляции жильём посредством снижения платы за жилье—а теперь и плана </w:t>
      </w:r>
      <w:r>
        <w:rPr>
          <w:lang w:val="en-US"/>
        </w:rPr>
        <w:t>INAV</w:t>
      </w:r>
      <w:r>
        <w:rPr/>
        <w:t xml:space="preserve"> по предоставлению дешёвого жилья. У нас было много монополий в жилищном секторе, и хотя они, возможно, и не были североамери</w:t>
        <w:softHyphen/>
        <w:t>канскими, это был паразитический капитал, связанный с североаме</w:t>
        <w:softHyphen/>
        <w:t>риканцами, по крайней мере в смысле идеологической концепции частной собственности на службе одного человека для эксплуатации народа.</w:t>
      </w:r>
    </w:p>
    <w:p>
      <w:pPr>
        <w:pStyle w:val="Normal"/>
        <w:autoSpaceDE w:val="false"/>
        <w:ind w:firstLine="360"/>
        <w:jc w:val="both"/>
        <w:rPr/>
      </w:pPr>
      <w:r>
        <w:rPr/>
        <w:t>Вмешательство государства в управление крупными рынками и создание народных магазинов, из которых 1400 находятся в сель</w:t>
        <w:softHyphen/>
        <w:t>ской местности, позволили обуздать, по крайней мере сделать пер</w:t>
        <w:softHyphen/>
        <w:t>вый шаг на пути обуздания спекуляции и монополии во внутренней торговле.</w:t>
      </w:r>
    </w:p>
    <w:p>
      <w:pPr>
        <w:pStyle w:val="Normal"/>
        <w:autoSpaceDE w:val="false"/>
        <w:ind w:firstLine="360"/>
        <w:jc w:val="both"/>
        <w:rPr/>
      </w:pPr>
      <w:r>
        <w:rPr/>
        <w:t>Вы знаете, как дорожают продукты, и если нас слушают кре</w:t>
        <w:softHyphen/>
        <w:t>стьяне, вы знаете, какая большая разница между сегодняшними це</w:t>
        <w:softHyphen/>
        <w:t xml:space="preserve">нами и ценами, которые в ту злосчастную эпоху назначали на селе </w:t>
      </w:r>
      <w:r>
        <w:rPr>
          <w:lang w:val="en-US"/>
        </w:rPr>
        <w:t>garroteros</w:t>
      </w:r>
      <w:r>
        <w:rPr/>
        <w:t>11. По крайней мере удалось обуздать ранее ничем не огра</w:t>
        <w:softHyphen/>
        <w:t>ниченные действия монополий в области жизнеобеспечения.</w:t>
      </w:r>
    </w:p>
    <w:p>
      <w:pPr>
        <w:pStyle w:val="Normal"/>
        <w:autoSpaceDE w:val="false"/>
        <w:ind w:firstLine="360"/>
        <w:jc w:val="both"/>
        <w:rPr/>
      </w:pPr>
      <w:r>
        <w:rPr/>
        <w:t>Телефон и электричество—это два примера. Монополия фигу</w:t>
        <w:softHyphen/>
        <w:t>рировала во всех областях жизни кубинского народа. Не только в экономической сфере, о которой мы сейчас говорим, но и в политике и культуре.</w:t>
      </w:r>
    </w:p>
    <w:p>
      <w:pPr>
        <w:pStyle w:val="Normal"/>
        <w:autoSpaceDE w:val="false"/>
        <w:ind w:firstLine="360"/>
        <w:jc w:val="both"/>
        <w:rPr/>
      </w:pPr>
      <w:r>
        <w:rPr/>
        <w:t>Теперь надо было сделать ещё один важный шаг в нашей борь</w:t>
        <w:softHyphen/>
        <w:t>бе за освобождение: нанести удар по монополии на наш рынок.</w:t>
      </w:r>
    </w:p>
    <w:p>
      <w:pPr>
        <w:pStyle w:val="Normal"/>
        <w:autoSpaceDE w:val="false"/>
        <w:ind w:firstLine="360"/>
        <w:jc w:val="both"/>
        <w:rPr/>
      </w:pPr>
      <w:r>
        <w:rPr/>
        <w:t>Уже заключены несколько торговых договоров с разными стра</w:t>
        <w:softHyphen/>
        <w:t>нами, и на кубинский рынок на условиях полного равенства посто</w:t>
        <w:softHyphen/>
        <w:t>янно приходят новые страны. Из всех подписанных договоров, не</w:t>
        <w:softHyphen/>
        <w:t>сомненно, самым важным является договор, заключённый с Совет</w:t>
        <w:softHyphen/>
        <w:t>ским Союзом. Необходимо помнить это, потому что на данный мо</w:t>
        <w:softHyphen/>
        <w:t>мент с нашими продажами происходит нечто необычайное: мы про</w:t>
        <w:softHyphen/>
        <w:t>дали весь сахар в рамках нашей квоты на мировом рынке, при этом у нас всё ещё есть заявки на сахар в размере от восьмисот тысяч до миллиона тонн, заключаются новые контракты, новые договоры с</w:t>
      </w:r>
    </w:p>
    <w:p>
      <w:pPr>
        <w:pStyle w:val="Normal"/>
        <w:autoSpaceDE w:val="false"/>
        <w:ind w:firstLine="360"/>
        <w:jc w:val="both"/>
        <w:rPr/>
      </w:pPr>
      <w:r>
        <w:rPr/>
        <w:t>1)      Гарротерос—здесь палачи, душители (исп.). 911 март 1960 года -.-7 мм</w:t>
      </w:r>
    </w:p>
    <w:p>
      <w:pPr>
        <w:pStyle w:val="Normal"/>
        <w:autoSpaceDE w:val="false"/>
        <w:ind w:firstLine="360"/>
        <w:jc w:val="both"/>
        <w:rPr/>
      </w:pPr>
      <w:r>
        <w:rPr/>
        <w:t>другими странами. Кроме того, мы обеспечили на пять лет вперёд продажу миллиона тонн. Конечно, мы получим за этот сахар только двадцать процентов оплаты в долларах, но доллар—это не более чем инструмент для покупки, у доллара нет никакой другой ценности, чем его покупательная способность, и мы, получая промышленную продукцию или сырьё, просто используем сахар в качестве доллара. Некоторые мне говорили, что разорительно подписывать подобный контракт, поскольку расстояние, отделяющее Советский Союз от Ку</w:t>
        <w:softHyphen/>
        <w:t>бы, значительно удорожает все импортируемые продукты. Подписан</w:t>
        <w:softHyphen/>
        <w:t>ный контракт на нефть не оставил от этих предсказаний камня на камне. Советский Союз обязался поставлять на Кубу нефть различ</w:t>
        <w:softHyphen/>
        <w:t>ных сортов по цене на тридцать три процента дешевле, чем у северо</w:t>
        <w:softHyphen/>
        <w:t>американских монополистических компаний, которые находятся от нас на расстоянии шага. Это и называется экономическим освобож</w:t>
        <w:softHyphen/>
        <w:t>дением.</w:t>
      </w:r>
    </w:p>
    <w:p>
      <w:pPr>
        <w:pStyle w:val="Normal"/>
        <w:autoSpaceDE w:val="false"/>
        <w:ind w:firstLine="360"/>
        <w:jc w:val="both"/>
        <w:rPr/>
      </w:pPr>
      <w:r>
        <w:rPr/>
        <w:t>Естественно, есть те, кто утверждает, что Советский Союз про</w:t>
        <w:softHyphen/>
        <w:t>даёт нам нефть по такой цене из политических соображений, что это делается только для того, чтобы нанести ущерб Соединённым Шта</w:t>
        <w:softHyphen/>
        <w:t>там. Мы можем согласиться, что это действительно так. Да, если Со</w:t>
        <w:softHyphen/>
        <w:t>ветскому Союзу при осуществлении им своего суверенитета хочется проучить Соединённые Штаты, он продаёт нам нефть и покупает у нас сахар. Но нас это не касается, нас не касаются их намерения, торгуя, мы просто продаём товар и не продаем национальный сувере</w:t>
        <w:softHyphen/>
        <w:t>нитет, как это делали раньше. Мы просто будем говорить на языке равенства. Каждый раз, когда здесь появляется представитель новой страны мира, сегодня он будет говорить на языке равенства. Не име</w:t>
        <w:softHyphen/>
        <w:t>ет значения размер страны, которую он представляет, или мощность её пушек. Как независимая нация Куба имеет голос в ООН наравне с Соединёнными Штатами и Советским Союзом.</w:t>
      </w:r>
    </w:p>
    <w:p>
      <w:pPr>
        <w:pStyle w:val="Normal"/>
        <w:autoSpaceDE w:val="false"/>
        <w:ind w:firstLine="360"/>
        <w:jc w:val="both"/>
        <w:rPr/>
      </w:pPr>
      <w:r>
        <w:rPr/>
        <w:t>В этом духе были заключены все договоры, и в этом духе будут заключаться все новые торговые договоры. Потому что следует наста</w:t>
        <w:softHyphen/>
        <w:t>ивать на том, что понимал и ясно сказал Марти много лет назад, ко</w:t>
        <w:softHyphen/>
        <w:t>гда он заявлял, что нация, которая покупает,— это нация, которая командует, а нация, которая продаёт,—это нация, которая подчиня</w:t>
        <w:softHyphen/>
        <w:t>ется. Когда Фидель объяснял, что торговый договор с Советским Со</w:t>
        <w:softHyphen/>
        <w:t>юзом очень выгоден Кубе, он просто объяснял... даже не объяснял, можно сказать, он выразил чувства кубинского народа. Действитель</w:t>
        <w:softHyphen/>
        <w:t>но, весь мир почувствовал себя немного более свободным, когда уз</w:t>
        <w:softHyphen/>
        <w:t>нал, что можно подписывать торговые договоры, с кем хочешь, и весь</w:t>
      </w:r>
    </w:p>
    <w:p>
      <w:pPr>
        <w:pStyle w:val="Normal"/>
        <w:autoSpaceDE w:val="false"/>
        <w:ind w:firstLine="360"/>
        <w:jc w:val="both"/>
        <w:rPr/>
      </w:pPr>
      <w:r>
        <w:rPr/>
        <w:t>921 политический суверенитет и экономическая независимость</w:t>
      </w:r>
    </w:p>
    <w:p>
      <w:pPr>
        <w:pStyle w:val="Normal"/>
        <w:autoSpaceDE w:val="false"/>
        <w:ind w:firstLine="360"/>
        <w:jc w:val="both"/>
        <w:rPr/>
      </w:pPr>
      <w:r>
        <w:rPr/>
        <w:t>мир почувствует себя ещё свободнее, когда узнает, что в этом случае был подписан не просто торговый договор в рамках осуществления суверенитета страны, но что это один из самых выгодных для Кубы торговых договоров. И когда будут изучены кабальные ссуды северо</w:t>
        <w:softHyphen/>
        <w:t>американских компаний и сравнены со ссудой или кредитом, предо</w:t>
        <w:softHyphen/>
        <w:t>ставленным Советским Союзом на двенадцать лет под два с полови</w:t>
        <w:softHyphen/>
        <w:t xml:space="preserve">ной процента, под самый низкий процент в истории международных торговых отношений, станет видна его важность. Это правда, что кредит этот дан для покупки советских товаров, но правда также и то, что ссуды </w:t>
      </w:r>
      <w:r>
        <w:rPr>
          <w:lang w:val="en-US"/>
        </w:rPr>
        <w:t>Export</w:t>
      </w:r>
      <w:r>
        <w:rPr/>
        <w:t xml:space="preserve"> </w:t>
      </w:r>
      <w:r>
        <w:rPr>
          <w:lang w:val="en-US"/>
        </w:rPr>
        <w:t>Banka</w:t>
      </w:r>
      <w:r>
        <w:rPr/>
        <w:t xml:space="preserve">, например, который вроде бы является международной структурой, предназначены для покупки товаров в Соединённых Штатах. И кроме того, эти ссуды предоставляются для того, чтобы покупать определённые товары иностранных монополий. Например, </w:t>
      </w:r>
      <w:r>
        <w:rPr>
          <w:lang w:val="en-US"/>
        </w:rPr>
        <w:t>Export</w:t>
      </w:r>
      <w:r>
        <w:rPr/>
        <w:t xml:space="preserve"> </w:t>
      </w:r>
      <w:r>
        <w:rPr>
          <w:lang w:val="en-US"/>
        </w:rPr>
        <w:t>Bank</w:t>
      </w:r>
      <w:r>
        <w:rPr/>
        <w:t xml:space="preserve"> даёт ссуду (конечно, это не значит, что это происходит на самом деле) бирманской Электрической Компании— представим себе, что бирманская Электрическая Компания равняет</w:t>
        <w:softHyphen/>
        <w:t>ся кубинской Электрической Компании—и ссужает этой компании восемь, десять или пятнадцать миллионов песо. Затем он же ставит свою аппаратуру, начинает поставлять очень дорогой электрический ток, причём с перебоями, получает огромный процент, а потом эта страна выплачивает основную сумму. Таковы системы международ</w:t>
        <w:softHyphen/>
        <w:t>ных займов. Это коренным образом отличается от кредита, предос</w:t>
        <w:softHyphen/>
        <w:t>тавленного стране для того, чтобы эта страна его использовала на благо всех детей этого народа. Было бы совсем другое дело, если бы Советский Союз ссудил 100 миллионов песо своей дочерней компа</w:t>
        <w:softHyphen/>
        <w:t>нии, чтобы наладить здесь свой бизнес и вывозить дивиденды обрат</w:t>
        <w:softHyphen/>
        <w:t>но в Советский Союз. Но на самом деле сейчас планируется постро</w:t>
        <w:softHyphen/>
        <w:t>ить с помощью СССР большое металлургическое предприятие и неф</w:t>
        <w:softHyphen/>
        <w:t>теперерабатывающий завод, полностью национальные и на службе народа.</w:t>
      </w:r>
    </w:p>
    <w:p>
      <w:pPr>
        <w:pStyle w:val="Normal"/>
        <w:autoSpaceDE w:val="false"/>
        <w:ind w:firstLine="360"/>
        <w:jc w:val="both"/>
        <w:rPr/>
      </w:pPr>
      <w:r>
        <w:rPr/>
        <w:t>Иначе говоря, всё, что мы заплатим, означает только оплату того, что мы получили, причём правильную и честную оплату, как мы уже видели в случае с нефтью. Но я не могу пока сказать, что по мере того, как будут подписываться другие договоры, мы сможем так же открыто сообщить всем и о чрезвычайно низких ценах на все товары, которые производит наша страна, и что все они будут высокого ка</w:t>
        <w:softHyphen/>
        <w:t>чества.</w:t>
      </w:r>
    </w:p>
    <w:p>
      <w:pPr>
        <w:pStyle w:val="Normal"/>
        <w:autoSpaceDE w:val="false"/>
        <w:ind w:firstLine="360"/>
        <w:jc w:val="both"/>
        <w:rPr/>
      </w:pPr>
      <w:r>
        <w:rPr/>
        <w:t xml:space="preserve">Нам оппонирует газета </w:t>
      </w:r>
      <w:r>
        <w:rPr>
          <w:lang w:val="en-US"/>
        </w:rPr>
        <w:t>Diario</w:t>
      </w:r>
      <w:r>
        <w:rPr/>
        <w:t xml:space="preserve"> </w:t>
      </w:r>
      <w:r>
        <w:rPr>
          <w:lang w:val="en-US"/>
        </w:rPr>
        <w:t>de</w:t>
      </w:r>
      <w:r>
        <w:rPr/>
        <w:t xml:space="preserve"> </w:t>
      </w:r>
      <w:r>
        <w:rPr>
          <w:lang w:val="en-US"/>
        </w:rPr>
        <w:t>la</w:t>
      </w:r>
      <w:r>
        <w:rPr/>
        <w:t xml:space="preserve"> </w:t>
      </w:r>
      <w:r>
        <w:rPr>
          <w:lang w:val="en-US"/>
        </w:rPr>
        <w:t>Marina</w:t>
      </w:r>
      <w:r>
        <w:rPr/>
        <w:t>, и стоит её проци</w:t>
        <w:softHyphen/>
        <w:t>тировать ещё раз. К сожалению, я не принес самой интересной ста</w:t>
        <w:softHyphen/>
      </w:r>
    </w:p>
    <w:p>
      <w:pPr>
        <w:pStyle w:val="Normal"/>
        <w:autoSpaceDE w:val="false"/>
        <w:ind w:firstLine="360"/>
        <w:jc w:val="both"/>
        <w:rPr/>
      </w:pPr>
      <w:r>
        <w:rPr/>
        <w:t>931 март 1960 года</w:t>
      </w:r>
    </w:p>
    <w:p>
      <w:pPr>
        <w:pStyle w:val="Normal"/>
        <w:autoSpaceDE w:val="false"/>
        <w:ind w:firstLine="360"/>
        <w:jc w:val="both"/>
        <w:rPr/>
      </w:pPr>
      <w:r>
        <w:rPr/>
        <w:t>тьи, в которой приводятся пять, шесть или семь причин, по которым этот договор им кажется плохим. Все они лживы, естественно. Но они лживы не только в интерпретации, что уже плохо. Они лгут даже в фактах. Они лгут, например, когда говорят, что договор означает обязательство Кубы поддерживать советские действия в ООН. Это совершенно не так. В декларации, которая является приложением к этому договору и которая была отредактирована при обоюдном со</w:t>
        <w:softHyphen/>
        <w:t>гласии, Куба обязуется бороться за мир в рамках ООН. То есть, как уже разъяснил Фидель, Кубу обвиняют как раз в том, для чего была создана ООН—согласно её учредительным документам. А освеще</w:t>
        <w:softHyphen/>
        <w:t>ние всех прочих экономических вопросов страдает крупными ошиб</w:t>
        <w:softHyphen/>
        <w:t>ками и грубой ложью, которые уже были опровергнуты нашим Ми</w:t>
        <w:softHyphen/>
        <w:t>нистерством торговли. Самая большая ложь относится к вопросу о ценах. Вы знаете, что цена сахара естественным образом устанавли</w:t>
        <w:softHyphen/>
        <w:t xml:space="preserve">вается на мировом рынке через спрос и предложение. </w:t>
      </w:r>
      <w:r>
        <w:rPr>
          <w:lang w:val="en-US"/>
        </w:rPr>
        <w:t>Diario</w:t>
      </w:r>
      <w:r>
        <w:rPr/>
        <w:t xml:space="preserve"> </w:t>
      </w:r>
      <w:r>
        <w:rPr>
          <w:lang w:val="en-US"/>
        </w:rPr>
        <w:t>de</w:t>
      </w:r>
      <w:r>
        <w:rPr/>
        <w:t xml:space="preserve"> </w:t>
      </w:r>
      <w:r>
        <w:rPr>
          <w:lang w:val="en-US"/>
        </w:rPr>
        <w:t>la</w:t>
      </w:r>
      <w:r>
        <w:rPr/>
        <w:t xml:space="preserve"> </w:t>
      </w:r>
      <w:r>
        <w:rPr>
          <w:lang w:val="en-US"/>
        </w:rPr>
        <w:t>Marina</w:t>
      </w:r>
      <w:r>
        <w:rPr/>
        <w:t xml:space="preserve"> утверждает, что если этот продаваемый Кубой миллион тонн Советский Союз, в свою очередь, выбросит на мировой рынок, Куба ничего не выиграет. Это ложь просто потому, что в договоре твёрдо закреплено, что Советский Союз может вывозить сахар только в те страны, которые обычно покупали у него сахар и раньше. Советский Союз—импортер сахара, но он также экспортирует рафинирован</w:t>
        <w:softHyphen/>
        <w:t>ный сахар в некоторые пограничные страны, которые не обладают сахароперерабатывающей промышленностью, как, например, Иран, Ирак, Афганистан. И естественно, Советский Союз будет продолжать экспортировать сахар в те страны, в которые он обычно его экспор</w:t>
        <w:softHyphen/>
        <w:t>тировал, но наш сахар будет потребляться полностью в рамках пла</w:t>
        <w:softHyphen/>
        <w:t>нов увеличения народного потребления в самом СССР.</w:t>
      </w:r>
    </w:p>
    <w:p>
      <w:pPr>
        <w:pStyle w:val="Normal"/>
        <w:autoSpaceDE w:val="false"/>
        <w:ind w:firstLine="360"/>
        <w:jc w:val="both"/>
        <w:rPr/>
      </w:pPr>
      <w:r>
        <w:rPr/>
        <w:t>Если североамериканцы так сильно озабочены, заявляя даже в Конгрессе, что Советский Союз их догоняет, и если они верят Со</w:t>
        <w:softHyphen/>
        <w:t>ветскому Союзу, почему мы не должны ему верить? Когда Советский Союз говорит нам, и, кроме того, подписывает договор, а не просто говорит на словах, что этот сахар—для внутреннего потребления, ни одна газета здесь не должна сеять сомнения, которые подхваты</w:t>
        <w:softHyphen/>
        <w:t>ваются на международном уровне и которые действительно могут повредить ценам на сахар. Это не что иное, как контрреволюционное действие. Это действия тех, кто не может примириться с потерей сво</w:t>
        <w:softHyphen/>
        <w:t>их привилегий.</w:t>
      </w:r>
    </w:p>
    <w:p>
      <w:pPr>
        <w:pStyle w:val="Normal"/>
        <w:autoSpaceDE w:val="false"/>
        <w:ind w:firstLine="360"/>
        <w:jc w:val="both"/>
        <w:rPr/>
      </w:pPr>
      <w:r>
        <w:rPr/>
        <w:t>Другой вопрос—о ценах на кубинский сахар: вопрос, заслу</w:t>
        <w:softHyphen/>
        <w:t>живший незаслуженное упоминание со стороны одного из глашата</w:t>
        <w:softHyphen/>
      </w:r>
    </w:p>
    <w:p>
      <w:pPr>
        <w:pStyle w:val="Normal"/>
        <w:autoSpaceDE w:val="false"/>
        <w:ind w:firstLine="360"/>
        <w:jc w:val="both"/>
        <w:rPr/>
      </w:pPr>
      <w:r>
        <w:rPr/>
        <w:t>941 политический суверенитет и экономическая независимость</w:t>
      </w:r>
    </w:p>
    <w:p>
      <w:pPr>
        <w:pStyle w:val="Normal"/>
        <w:autoSpaceDE w:val="false"/>
        <w:ind w:firstLine="360"/>
        <w:jc w:val="both"/>
        <w:rPr/>
      </w:pPr>
      <w:r>
        <w:rPr/>
        <w:t>ев контрреволюции (речь шла о т.н. цене Линкольна): в связи со сде</w:t>
        <w:softHyphen/>
        <w:t>ланным нами несколько дней назад заявлением они настаивают на том, что эти сто или сто пятьдесят миллионов лишних песо, которые США платят за наш сахар, представляют собой их подарок Кубе. Это не так. В связи с данной ценой Куба подписала тарифное обязатель</w:t>
        <w:softHyphen/>
        <w:t>ство, согласно которому за каждый песо, который североамерикан</w:t>
        <w:softHyphen/>
        <w:t>цы тратят на Кубе, Куба должна была тратить примерно песо и пят</w:t>
        <w:softHyphen/>
        <w:t>надцать сентаво. Это значит, что за десять лет из рук кубинского на</w:t>
        <w:softHyphen/>
        <w:t>рода в руки североамериканских монополий перешёл миллиард дол</w:t>
        <w:softHyphen/>
        <w:t>ларов. У нас нет причин дарить что-либо кому-либо, но если бы эти деньги перешли из рук кубинского народа в руки североамерикан</w:t>
        <w:softHyphen/>
        <w:t>ского народа, мы бы ещё могли быть довольны. Однако они пере</w:t>
        <w:softHyphen/>
        <w:t>шли в сундуки монополий, которые являются не чем иным, как инст</w:t>
        <w:softHyphen/>
        <w:t>рументом подавления, и видят свою цель в том, чтобы помешать уг</w:t>
        <w:softHyphen/>
        <w:t>нетённым народам мира пойти по пути освобождения. Кредиты, ко</w:t>
        <w:softHyphen/>
        <w:t>торые Соединённые Штаты давали Кубе, стоили Кубе шестьдесят один сентаво процентов за каждый песо. И это краткосрочные займы. Не будем говорить, во что бы это обошлось нам в рамках долгосрочного займа, такого, какой предоставляет нам Советский Союз. Поэтому мы продолжаем постоянно следовать заповеди Марти, а во внешней торговле настаиваем на как можно большей её диверсификации, на том, чтобы не ставить себя в зависимость от одного покупателя и ди</w:t>
        <w:softHyphen/>
        <w:t>версифицировать не только нашу внешнюю торговлю, но и наше внутреннее производство, чтобы иметь возможность продавать на большем числе рынков.</w:t>
      </w:r>
    </w:p>
    <w:p>
      <w:pPr>
        <w:pStyle w:val="Normal"/>
        <w:autoSpaceDE w:val="false"/>
        <w:ind w:firstLine="360"/>
        <w:jc w:val="both"/>
        <w:rPr/>
      </w:pPr>
      <w:r>
        <w:rPr/>
        <w:t>Итак, Куба идёт вперёд. Мы переживаем действительно звезд</w:t>
        <w:softHyphen/>
        <w:t>ный момент нашей истории, когда взгляды всех стран Америки ус</w:t>
        <w:softHyphen/>
        <w:t>тремлены на этот маленький остров, а реакционные правительства обвиняют Кубу во вспышках народного негодования, которые про</w:t>
        <w:softHyphen/>
        <w:t>исходят во всех уголках Америки. Уже не раз было ясно подчеркну</w:t>
        <w:softHyphen/>
        <w:t>то, что Куба не экспортирует революцию; революцию нельзя экспор</w:t>
        <w:softHyphen/>
        <w:t>тировать. Революции происходят тогда, когда внутри страны возни</w:t>
        <w:softHyphen/>
        <w:t>кает ряд неразрешимых противоречий. Куба экспортирует только свой пример, тот самый «плохой пример», о котором я уже говорил. Это пример маленького народа, который опровергает законы лже</w:t>
        <w:softHyphen/>
        <w:t>науки, именуемой «геополитика», и перед самой пастью монстра, о котором говорил Марти, бросает клич свободы. Вот то преступле</w:t>
        <w:softHyphen/>
        <w:t>ние, вот тот пример, которого боятся североамериканские импери</w:t>
        <w:softHyphen/>
        <w:t>алисты и колониалисты. Они хотят раздавить нас, потому что мы</w:t>
      </w:r>
    </w:p>
    <w:p>
      <w:pPr>
        <w:pStyle w:val="Normal"/>
        <w:autoSpaceDE w:val="false"/>
        <w:ind w:firstLine="360"/>
        <w:jc w:val="both"/>
        <w:rPr/>
      </w:pPr>
      <w:r>
        <w:rPr/>
        <w:t>951 март 1960 года</w:t>
      </w:r>
    </w:p>
    <w:p>
      <w:pPr>
        <w:pStyle w:val="Normal"/>
        <w:autoSpaceDE w:val="false"/>
        <w:ind w:firstLine="360"/>
        <w:jc w:val="both"/>
        <w:rPr/>
      </w:pPr>
      <w:r>
        <w:rPr/>
        <w:t>поднимаем знамя Латинской Америки, они хотят применить к нам доктрину Монро, и уже существует новая редакция этой доктрины, представленная в Сенат Соединённых Штатов; думаю, что, к счас</w:t>
        <w:softHyphen/>
        <w:t>тью для них самих, её не приняли или она не прошла одной из ко</w:t>
        <w:softHyphen/>
        <w:t>миссий.</w:t>
      </w:r>
    </w:p>
    <w:p>
      <w:pPr>
        <w:pStyle w:val="Normal"/>
        <w:autoSpaceDE w:val="false"/>
        <w:ind w:firstLine="360"/>
        <w:jc w:val="both"/>
        <w:rPr/>
      </w:pPr>
      <w:r>
        <w:rPr/>
        <w:t>Мне представилась возможность прочитать констатирующую часть этой версии, и она отражает такой пещерный, такой крайне колониалистский менталитет, что, думаю, её принятие стало бы по</w:t>
        <w:softHyphen/>
        <w:t>зором североамериканского народа. Этот проект возрождал доктри</w:t>
        <w:softHyphen/>
        <w:t>ну Монро, но в ещё более откровенном виде, один из параграфов гласил, я точно это помню: «Поскольку доктрина Монро ясно уста</w:t>
        <w:softHyphen/>
        <w:t>навливает, что ни одна страна, находящаяся за пределами Америки, не может порабощать американские страны». То есть страна, нахо</w:t>
        <w:softHyphen/>
        <w:t>дящаяся в пределах Америки, может это делать. И дальше следова</w:t>
        <w:softHyphen/>
        <w:t>ло: «... эта редакция (доктрины Монро), более чем прежняя, даёт основания для вмешательства без обращения в ОАГ» с тем, чтобы потом поставить ОАГ перед свершившимся фактом. Ну что ж, это политические опасности, производные от нашей экономической кампании за освобождение. У нас сейчас... прежде всего у нас мало времени, но... мы должны рассмотреть последнюю проблему—как инвестировать нашу валюту, как инвестировать усилия нации, что</w:t>
        <w:softHyphen/>
        <w:t>бы ускорить реализацию наших экономических планов. 24 февра</w:t>
        <w:softHyphen/>
        <w:t>ля, выступая перед трудящимися при получении символического четырёхпроцентного взноса1, Фидель Кастро сказал: «... но когда Революция пришла к власти, уже нельзя было больше снижать наши резервы, а народ привык к более высокому уровню потребления им</w:t>
        <w:softHyphen/>
        <w:t>порта по сравнению с экспортом».</w:t>
      </w:r>
    </w:p>
    <w:p>
      <w:pPr>
        <w:pStyle w:val="Normal"/>
        <w:autoSpaceDE w:val="false"/>
        <w:ind w:firstLine="360"/>
        <w:jc w:val="both"/>
        <w:rPr/>
      </w:pPr>
      <w:r>
        <w:rPr/>
        <w:t>Вот в такой ситуации страна должна инвестировать, должна экономить или же должна получать капитал из-за границы... Каким был наш тезис об экономии, прежде всего экономии валюты для раз</w:t>
        <w:softHyphen/>
        <w:t>вития нашей собственной промышленности? Было выдвинуто поло</w:t>
        <w:softHyphen/>
        <w:t>жение о ввозе частного капитала. Когда речь идёт о национальном частном капитале, капитал находится внутри страны. Но когда речь идёт об импорте капитала—а нам требуются капиталы и предлагае</w:t>
        <w:softHyphen/>
        <w:t>мая нам формула решения заключается во вложении частного капи</w:t>
        <w:softHyphen/>
      </w:r>
    </w:p>
    <w:p>
      <w:pPr>
        <w:pStyle w:val="Normal"/>
        <w:autoSpaceDE w:val="false"/>
        <w:ind w:firstLine="360"/>
        <w:jc w:val="both"/>
        <w:rPr/>
      </w:pPr>
      <w:r>
        <w:rPr/>
        <w:t>1) На многочисленных собраниях, прошедших «зимой» 1960-1961 гт. на предприятиях Кубы, трудящиеся принимали решения об отчис</w:t>
        <w:softHyphen/>
        <w:t>лении 4 % заработка на нужды индустриализации страны.</w:t>
      </w:r>
    </w:p>
    <w:p>
      <w:pPr>
        <w:pStyle w:val="Normal"/>
        <w:autoSpaceDE w:val="false"/>
        <w:ind w:firstLine="360"/>
        <w:jc w:val="both"/>
        <w:rPr/>
      </w:pPr>
      <w:r>
        <w:rPr/>
        <w:t>961 политический суверенитет и экономическая независимость</w:t>
      </w:r>
    </w:p>
    <w:p>
      <w:pPr>
        <w:pStyle w:val="Normal"/>
        <w:autoSpaceDE w:val="false"/>
        <w:ind w:firstLine="360"/>
        <w:jc w:val="both"/>
        <w:rPr/>
      </w:pPr>
      <w:r>
        <w:rPr/>
        <w:t>тала,—мы находимся в следующей ситуации. Иностранный частный капитал не перемещается из благородства, он не движим актом бла</w:t>
        <w:softHyphen/>
        <w:t>городного милосердия, не мобилизуется желанием прийти к наро</w:t>
        <w:softHyphen/>
        <w:t>дам. Иностранный капитал движется из желания помочь себе само</w:t>
        <w:softHyphen/>
        <w:t>му. Частный иностранный капитал—это капитал, который становит</w:t>
        <w:softHyphen/>
        <w:t>ся излишним в одной стране и переводится в другую, где зарплаты ниже, условия жизни, сырьё дешевле, что даёт большие прибыли. То, что движет иностранным частным капиталом,—это не щедрость, а прибыль, а нам здесь всегда предлагалось дать гарантии частным инвесторам, чтобы решить проблемы индустриализации.</w:t>
      </w:r>
    </w:p>
    <w:p>
      <w:pPr>
        <w:pStyle w:val="Normal"/>
        <w:autoSpaceDE w:val="false"/>
        <w:ind w:firstLine="360"/>
        <w:jc w:val="both"/>
        <w:rPr/>
      </w:pPr>
      <w:r>
        <w:rPr/>
        <w:t>В сельское хозяйство и промышленность будут вложены три</w:t>
        <w:softHyphen/>
        <w:t>ста миллионов песо. Речь идёт о битве за экономическое развитие нашей страны и решение наболевших проблем. Конечно же, это не простой путь. Вы знаете, что нам угрожают, вы знаете, что говорят об экономических санкциях, о военных маневрах, о том, чтобы ли</w:t>
        <w:softHyphen/>
        <w:t>шить нас квот, и т.д. и т.п., в то время как мы просто пытаемся про</w:t>
        <w:softHyphen/>
        <w:t>дать наши товары. Значит ли это, что мы должны отступить? Что мы должны оставить всякую надежду на лучшее, если нам угрожают? Каков правильный путь народа? Кому вредит наше желание разви</w:t>
        <w:softHyphen/>
        <w:t>ваться? Разве мы хотим жить за счёт труда других народов? Разве мы хотим жить за счёт богатств других народов? Так чего же хотим мы, кубинцы? Мы хотим жить не за счёт чужого пота, мы хотим жить за счёт своего пота. Не жить за счёт чужих богатств, а жить своими богатствами, чтобы удовлетворять все материальные нужды наше</w:t>
        <w:softHyphen/>
        <w:t>го народа и на этой основе решить все остальные проблемы страны. Поэтому мы говорим не об экономике как об экономике «для себя», а об экономике как основе для удовлетворения всех остальных нужд страны: образования, гигиены и здравоохранения, нужды в жизни, которая состояла бы не только из работы, но и из развлечений; нуж</w:t>
        <w:softHyphen/>
        <w:t>ды в решении крупных проблем, которые достались нам в наслед</w:t>
        <w:softHyphen/>
        <w:t>ство со времён колонии... Как мы потратим все эти миллионы, это вам объяснит какой-нибудь другой товарищ во время одной из сле</w:t>
        <w:softHyphen/>
        <w:t>дующих бесед, рассказывая не только как, но и почему мы их потра</w:t>
        <w:softHyphen/>
        <w:t>тим так, а не иначе, на избранном нами пути.</w:t>
      </w:r>
    </w:p>
    <w:p>
      <w:pPr>
        <w:pStyle w:val="Normal"/>
        <w:autoSpaceDE w:val="false"/>
        <w:ind w:firstLine="360"/>
        <w:jc w:val="both"/>
        <w:rPr/>
      </w:pPr>
      <w:r>
        <w:rPr/>
        <w:t>Теперь для слабых, для тех, кто боится, для тех, кто думает, что мы единственные в истории, кто попал в подобную ситуацию, и что спасения нам нет и что если мы не остановимся или не отсту</w:t>
        <w:softHyphen/>
        <w:t>пим, то мы пропадём—я хочу привести ещё одну последнюю цитату, историю, которую рассказывал Хесус Сильва Эрсог, мексиканский</w:t>
      </w:r>
    </w:p>
    <w:p>
      <w:pPr>
        <w:pStyle w:val="Normal"/>
        <w:autoSpaceDE w:val="false"/>
        <w:ind w:firstLine="360"/>
        <w:jc w:val="both"/>
        <w:rPr/>
      </w:pPr>
      <w:r>
        <w:rPr/>
        <w:t>971 март 1960 года</w:t>
      </w:r>
    </w:p>
    <w:p>
      <w:pPr>
        <w:pStyle w:val="Normal"/>
        <w:autoSpaceDE w:val="false"/>
        <w:ind w:firstLine="360"/>
        <w:jc w:val="both"/>
        <w:rPr/>
      </w:pPr>
      <w:r>
        <w:rPr/>
        <w:t>экономист, автор закона об экспроприации нефти. Эта история отно</w:t>
        <w:softHyphen/>
        <w:t>сится к той пережитой Мексикой эпохе, когда международный капи</w:t>
        <w:softHyphen/>
        <w:t>тал тоже перешёл в наступление против духовных и культурных цен</w:t>
        <w:softHyphen/>
        <w:t>ностей народов—под теми же лозунгами, которые повторяли в сжа</w:t>
        <w:softHyphen/>
        <w:t>том виде всё то, что сегодня говорится о Кубе, и история эта такова. «Само собой, говорили, что Мексика—коммунистическая страна. Поминался призрак коммунизма. В книге, которую я уже цитировал на предыдущих конференциях, посол Дэниэлз рассказывает, как он в те трудные дни отправился в Вашингтон и один английский джен</w:t>
        <w:softHyphen/>
        <w:t>тльмен заговорил с ним о мексиканском коммунизме. Сеньор Дэни</w:t>
        <w:softHyphen/>
        <w:t>элз говорит ему: «Ну, я не знаю в Мексике ни одного коммуниста, кроме Диего Риверы, но всё-таки, что такое коммунист?»—спраши</w:t>
        <w:softHyphen/>
        <w:t>вает затем Дэниэлз у английского джентльмена. Тот садится в удоб</w:t>
        <w:softHyphen/>
        <w:t>ное кресло, размышляет некоторое время, потом поднимается и пы</w:t>
        <w:softHyphen/>
        <w:t>тается дать определение. Оно его не удовлетворяет. Он снова садит</w:t>
        <w:softHyphen/>
        <w:t>ся, вновь принимается размышлять, начинает потеть, снова встаёт и даёт другое определение. И оно тоже оказывается неудовлетвори</w:t>
        <w:softHyphen/>
        <w:t>тельным. И так продолжается до тех пор, пока он в отчаянии не гово</w:t>
        <w:softHyphen/>
        <w:t>рит Дэниэлзу: «Сеньор, коммунист—это любой тип, который нам досаждает».</w:t>
      </w:r>
    </w:p>
    <w:p>
      <w:pPr>
        <w:pStyle w:val="Normal"/>
        <w:autoSpaceDE w:val="false"/>
        <w:ind w:firstLine="360"/>
        <w:jc w:val="both"/>
        <w:rPr/>
      </w:pPr>
      <w:r>
        <w:rPr/>
        <w:t>Вы можете оценить, как повторяются исторические ситуации; я уверен, что все мы довольно сильно досаждаем другим людям. По</w:t>
        <w:softHyphen/>
        <w:t>хоже, мы с Раулем разделяем честь быть самыми досаждающими... Но параллели исторических ситуаций имеют своё продолжение. По</w:t>
        <w:softHyphen/>
        <w:t>добно тому, как Мексика национализировала свою нефть и смогла пойти вперёд, а Карденас был признан самым великим из всех прези</w:t>
        <w:softHyphen/>
        <w:t>дентов, которых имела эта республика, так и мы пойдём вперёд.</w:t>
      </w:r>
    </w:p>
    <w:p>
      <w:pPr>
        <w:pStyle w:val="Normal"/>
        <w:autoSpaceDE w:val="false"/>
        <w:ind w:firstLine="360"/>
        <w:jc w:val="both"/>
        <w:rPr/>
      </w:pPr>
      <w:r>
        <w:rPr/>
        <w:t>Все те, кто находится на другой стороне, будут как угодно на</w:t>
        <w:softHyphen/>
        <w:t>зывать нас, будут говорить нам всё что угодно; единственной прав</w:t>
        <w:softHyphen/>
        <w:t>дой является то, что мы работаем на благо народа, что мы не отсту</w:t>
        <w:softHyphen/>
        <w:t>пим, а эти люди, те, у кого экспроприировали, конфисковали соб</w:t>
        <w:softHyphen/>
        <w:t>ственность, «сикитрильядос»1, они не вернутся...</w:t>
      </w:r>
    </w:p>
    <w:p>
      <w:pPr>
        <w:pStyle w:val="Normal"/>
        <w:autoSpaceDE w:val="false"/>
        <w:ind w:firstLine="360"/>
        <w:jc w:val="both"/>
        <w:rPr/>
      </w:pPr>
      <w:r>
        <w:rPr/>
        <w:t>1) Наиболее труднопереводимое из тех прозвищ, которыми награди</w:t>
        <w:softHyphen/>
        <w:t xml:space="preserve">ли кубинцы в 1959-1961 гг. контрреволюционеров, злопыхателей, эмигрантов и т.д. («1а </w:t>
      </w:r>
      <w:r>
        <w:rPr>
          <w:lang w:val="en-US"/>
        </w:rPr>
        <w:t>siquitrilla</w:t>
      </w:r>
      <w:r>
        <w:rPr/>
        <w:t>»—грудная кость курицы).</w:t>
      </w:r>
    </w:p>
    <w:p>
      <w:pPr>
        <w:pStyle w:val="Normal"/>
        <w:shd w:fill="000000" w:val="clear"/>
        <w:autoSpaceDE w:val="false"/>
        <w:ind w:firstLine="360"/>
        <w:jc w:val="both"/>
        <w:rPr/>
      </w:pPr>
      <w:r>
        <w:rPr/>
        <w:t>с. 99</w:t>
      </w:r>
    </w:p>
    <w:p>
      <w:pPr>
        <w:pStyle w:val="Normal"/>
        <w:autoSpaceDE w:val="false"/>
        <w:ind w:firstLine="360"/>
        <w:jc w:val="both"/>
        <w:rPr/>
      </w:pPr>
      <w:r>
        <w:rPr/>
        <w:t>Речь на открытии первого Съезда латиноамериканской молодёжи</w:t>
      </w:r>
    </w:p>
    <w:p>
      <w:pPr>
        <w:pStyle w:val="Normal"/>
        <w:autoSpaceDE w:val="false"/>
        <w:ind w:firstLine="360"/>
        <w:jc w:val="both"/>
        <w:rPr/>
      </w:pPr>
      <w:r>
        <w:rPr/>
        <w:t>28 июля 1960 года</w:t>
      </w:r>
    </w:p>
    <w:p>
      <w:pPr>
        <w:pStyle w:val="Normal"/>
        <w:autoSpaceDE w:val="false"/>
        <w:ind w:firstLine="360"/>
        <w:jc w:val="both"/>
        <w:rPr/>
      </w:pPr>
      <w:r>
        <w:rPr/>
        <w:t>Товарищи из Америки и всего мира! Пришлось бы слишком долго передавать привет нашей Родины индивидуально каждому из вас и каждой из стран, которые вы представляете. Особо, однако, мы хо</w:t>
        <w:softHyphen/>
        <w:t>тим приветствовать представителей стран, ставших жертвами при</w:t>
        <w:softHyphen/>
        <w:t>родных катаклизмов — и катастроф, явившихся результатом дей</w:t>
        <w:softHyphen/>
        <w:t>ствий империализма. Это относится к Клотарио Блесту—предста</w:t>
        <w:softHyphen/>
        <w:t>вителю братского народа Чили, ставшего жертвой одного из самых страшных землетрясений в истории человечества1.</w:t>
      </w:r>
    </w:p>
    <w:p>
      <w:pPr>
        <w:pStyle w:val="Normal"/>
        <w:autoSpaceDE w:val="false"/>
        <w:ind w:firstLine="360"/>
        <w:jc w:val="both"/>
        <w:rPr/>
      </w:pPr>
      <w:r>
        <w:rPr/>
        <w:t>Мы хотим также особо приветствовать Хакобо Арбенса (апло</w:t>
        <w:softHyphen/>
        <w:t>дисменты), президента первой латиноамериканской нации, бес</w:t>
        <w:softHyphen/>
        <w:t>страшно поднявшей свой голос против колониализма и выразившей чаяния крестьянских масс в глубокой и смелой аграрной реформе. Мы благодарны ему и погибшей гватемальской демократии за при</w:t>
        <w:softHyphen/>
        <w:t>мер и опыт, которые они нам дали. Мы поняли и верно оценили ошибки, с которыми не смогло справиться его правительство, что</w:t>
        <w:softHyphen/>
        <w:t>бы, не повторяя их, дойти до сути проблемы и одним махом снести головы2 и власть предержащим, и своре их наёмных палачей.</w:t>
      </w:r>
    </w:p>
    <w:p>
      <w:pPr>
        <w:pStyle w:val="Normal"/>
        <w:autoSpaceDE w:val="false"/>
        <w:ind w:firstLine="360"/>
        <w:jc w:val="both"/>
        <w:rPr/>
      </w:pPr>
      <w:r>
        <w:rPr/>
        <w:t>И ещё мы хотим приветствовать две самые многострадальные, наверное, делегации Америки: Пуэрто-Рико (аплодисменты)—стра</w:t>
        <w:softHyphen/>
        <w:t>ны, которая сто пятьдесят лет назад первой в Америке объявила себя свободной, но и сегодня продолжает бороться за то, чтобы сделать хотя бы первый шаг к этой цели: создать свободное—хотя бы фор</w:t>
        <w:softHyphen/>
        <w:t>мально—правительство. Мне бы хотелось, чтобы делегаты из Пуэр</w:t>
        <w:softHyphen/>
        <w:t>то-Рико передали приветствие от меня и от всей Кубы Педро Альбису Кампосу3 (аплодисменты). Нам бы хотелось, чтобы вы передали ему</w:t>
      </w:r>
    </w:p>
    <w:p>
      <w:pPr>
        <w:pStyle w:val="Normal"/>
        <w:autoSpaceDE w:val="false"/>
        <w:ind w:firstLine="360"/>
        <w:jc w:val="both"/>
        <w:rPr/>
      </w:pPr>
      <w:r>
        <w:rPr/>
        <w:t>1) Че говорит о землетрясении марта 1960 г.</w:t>
      </w:r>
    </w:p>
    <w:p>
      <w:pPr>
        <w:pStyle w:val="Normal"/>
        <w:autoSpaceDE w:val="false"/>
        <w:ind w:firstLine="360"/>
        <w:jc w:val="both"/>
        <w:rPr/>
      </w:pPr>
      <w:r>
        <w:rPr/>
        <w:t>2) «</w:t>
      </w:r>
      <w:r>
        <w:rPr>
          <w:lang w:val="en-US"/>
        </w:rPr>
        <w:t>Abajo</w:t>
      </w:r>
      <w:r>
        <w:rPr/>
        <w:t xml:space="preserve"> у </w:t>
      </w:r>
      <w:r>
        <w:rPr>
          <w:lang w:val="en-US"/>
        </w:rPr>
        <w:t>de</w:t>
      </w:r>
      <w:r>
        <w:rPr/>
        <w:t xml:space="preserve"> </w:t>
      </w:r>
      <w:r>
        <w:rPr>
          <w:lang w:val="en-US"/>
        </w:rPr>
        <w:t>un</w:t>
      </w:r>
      <w:r>
        <w:rPr/>
        <w:t xml:space="preserve"> </w:t>
      </w:r>
      <w:r>
        <w:rPr>
          <w:lang w:val="en-US"/>
        </w:rPr>
        <w:t>solo</w:t>
      </w:r>
      <w:r>
        <w:rPr/>
        <w:t xml:space="preserve"> </w:t>
      </w:r>
      <w:r>
        <w:rPr>
          <w:lang w:val="en-US"/>
        </w:rPr>
        <w:t>tajo</w:t>
      </w:r>
      <w:r>
        <w:rPr/>
        <w:t>»—формула «</w:t>
      </w:r>
      <w:r>
        <w:rPr>
          <w:lang w:val="en-US"/>
        </w:rPr>
        <w:t>macheteros</w:t>
      </w:r>
      <w:r>
        <w:rPr/>
        <w:t>», рубщиков сахарно</w:t>
        <w:softHyphen/>
        <w:t>го тростника на Кубе.</w:t>
      </w:r>
    </w:p>
    <w:p>
      <w:pPr>
        <w:pStyle w:val="Normal"/>
        <w:autoSpaceDE w:val="false"/>
        <w:ind w:firstLine="360"/>
        <w:jc w:val="both"/>
        <w:rPr/>
      </w:pPr>
      <w:r>
        <w:rPr/>
        <w:t>3) Лидер движения за независимость Пуэрто-Рико, приговоренный в 1955 г. к пожизненному заключению американским трибуналом.</w:t>
      </w:r>
    </w:p>
    <w:p>
      <w:pPr>
        <w:pStyle w:val="Normal"/>
        <w:autoSpaceDE w:val="false"/>
        <w:ind w:firstLine="360"/>
        <w:jc w:val="both"/>
        <w:rPr/>
      </w:pPr>
      <w:r>
        <w:rPr/>
        <w:t>всю нашу взволнованность, сердечность, признательность—за при</w:t>
        <w:softHyphen/>
        <w:t>мер мужества, который он нам подаёт; всю силу братского чувства, которое испытывают свободные люди к человеку, свободному, не</w:t>
        <w:softHyphen/>
        <w:t>смотря на то что он находится в застенках США, провозглашающих себя демократической страной. (Крики: «Долой!»). Но мне хотелось бы—как бы парадоксально это ни звучало—приветствовать сегод</w:t>
        <w:softHyphen/>
        <w:t>ня и делегацию, представляющую лучшую часть североамериканско</w:t>
        <w:softHyphen/>
        <w:t>го народа. (Аплодисменты). Приветствовать её, потому что народ Се</w:t>
        <w:softHyphen/>
        <w:t>верной Америки не только не отвечает за акты варварства и неспра</w:t>
        <w:softHyphen/>
        <w:t>ведливости своих правителей, но и выступает как жертва гнева наро</w:t>
        <w:softHyphen/>
        <w:t>дов всего мира, которые зачастую не видят разницы между общест</w:t>
        <w:softHyphen/>
        <w:t>венной системой—и народом.</w:t>
      </w:r>
    </w:p>
    <w:p>
      <w:pPr>
        <w:pStyle w:val="Normal"/>
        <w:autoSpaceDE w:val="false"/>
        <w:ind w:firstLine="360"/>
        <w:jc w:val="both"/>
        <w:rPr/>
      </w:pPr>
      <w:r>
        <w:rPr/>
        <w:t>Итак, ещё раз передаю мой привет выдающимся личностям, здесь присутствующим, и делегациям братских народов. Мои объя</w:t>
        <w:softHyphen/>
        <w:t>тия и объятия всей Кубы открыты для всех вас, мы хотим показать вам всё, что у нас есть хорошего, и то, что у нас плохо, чего мы дос</w:t>
        <w:softHyphen/>
        <w:t>тигли, а что ещё предстоит достичь, какой путь мы уже прошли—и что нас ждёт впереди. Потому что, хотя вы приехали сюда прежде всего для того, чтобы принять участие в обсуждении наших общих проблем, представляя позицию своих стран,— всех вас, я уверен, привело сюда и стремление с наибольшей полнотой узнать и по</w:t>
        <w:softHyphen/>
        <w:t>нять, что же собой представляет этот феномен, родившийся на ост</w:t>
        <w:softHyphen/>
        <w:t>рове в Карибском море, феномен, зовущийся сегодня: Кубинская ре</w:t>
        <w:softHyphen/>
        <w:t>волюция.</w:t>
      </w:r>
    </w:p>
    <w:p>
      <w:pPr>
        <w:pStyle w:val="Normal"/>
        <w:autoSpaceDE w:val="false"/>
        <w:ind w:firstLine="360"/>
        <w:jc w:val="both"/>
        <w:rPr/>
      </w:pPr>
      <w:r>
        <w:rPr/>
        <w:t>Многие из вас, принадлежащие к различным политическим течениям, спрашивают и сегодня—так же как делали это вчера и, быть может, будут делать это завтра,—что же это такое Кубинская революция? Какова её идеология? И сразу же и у сторонников, и у противников возникает следующий в этих случаях вопрос: Кубин</w:t>
        <w:softHyphen/>
        <w:t>ская революция коммунистическая или нет? Кто-то с надеждой ска</w:t>
        <w:softHyphen/>
        <w:t>жет «да»—или «к тому всё идёт». Кто-то скажет это «да» разочаро</w:t>
        <w:softHyphen/>
        <w:t>ванно. Кто-то так же разочарованно скажет «нет». А кто-то скажет «нет» с надеждой.</w:t>
      </w:r>
    </w:p>
    <w:p>
      <w:pPr>
        <w:pStyle w:val="Normal"/>
        <w:autoSpaceDE w:val="false"/>
        <w:ind w:firstLine="360"/>
        <w:jc w:val="both"/>
        <w:rPr/>
      </w:pPr>
      <w:r>
        <w:rPr/>
        <w:t>Если бы меня лично спросили, является ли эта революция, ко</w:t>
        <w:softHyphen/>
        <w:t>торую вы видели в деле, коммунистической, я бы после популярно</w:t>
        <w:softHyphen/>
        <w:t>го объяснения по теме «что такое коммунизм» и, игнорируя изби</w:t>
        <w:softHyphen/>
        <w:t>тые доводы и обвинения империалистов, колониальных держав и т.п., которые вообще всё валят в одну кучу, ответил бы так: если эта революция марксистская (заметьте, я сказал «марксистская»), то про</w:t>
        <w:softHyphen/>
      </w:r>
    </w:p>
    <w:p>
      <w:pPr>
        <w:pStyle w:val="Normal"/>
        <w:autoSpaceDE w:val="false"/>
        <w:ind w:firstLine="360"/>
        <w:jc w:val="both"/>
        <w:rPr/>
      </w:pPr>
      <w:r>
        <w:rPr/>
        <w:t>1001 речь на открытии первого съезда латиноамериканской молодёж</w:t>
      </w:r>
    </w:p>
    <w:p>
      <w:pPr>
        <w:pStyle w:val="Normal"/>
        <w:autoSpaceDE w:val="false"/>
        <w:ind w:firstLine="360"/>
        <w:jc w:val="both"/>
        <w:rPr/>
      </w:pPr>
      <w:r>
        <w:rPr/>
        <w:t>изошло это потому, что она сама, своими методами открыла те пути, на которые в своё время указал Маркс. (Аплодисменты).</w:t>
      </w:r>
    </w:p>
    <w:p>
      <w:pPr>
        <w:pStyle w:val="Normal"/>
        <w:autoSpaceDE w:val="false"/>
        <w:ind w:firstLine="360"/>
        <w:jc w:val="both"/>
        <w:rPr/>
      </w:pPr>
      <w:r>
        <w:rPr/>
        <w:t>Недавно один из высокопоставленных деятелей Советского Союза, заместитель премьер-министра Микоян (аплодисменты), поднимая тост за Кубинскую революцию, признал (будучи маркси</w:t>
        <w:softHyphen/>
        <w:t>стом всю свою жизнь), что это—явление, которое Маркс не предви</w:t>
        <w:softHyphen/>
        <w:t>дел (аплодисменты), и заметил, что жизнь учит нас большему, чем самые мудрые книги и чем самый глубокий из мыслителей. (Аплоди</w:t>
        <w:softHyphen/>
        <w:t>сменты).</w:t>
      </w:r>
    </w:p>
    <w:p>
      <w:pPr>
        <w:pStyle w:val="Normal"/>
        <w:autoSpaceDE w:val="false"/>
        <w:ind w:firstLine="360"/>
        <w:jc w:val="both"/>
        <w:rPr/>
      </w:pPr>
      <w:r>
        <w:rPr/>
        <w:t>И эта кубинская революция, не слишком заботясь о своих ло</w:t>
        <w:softHyphen/>
        <w:t>зунгах и о том, что о ней говорят, постоянно прислушивалась лишь к одному: чего хочет от нее кубинский народ. Она шла вперёд именно в этом направлении и достаточно быстро столкнулась с тем, что и сделанное нами для счастья нашего народа, и то, что мы намерева</w:t>
        <w:softHyphen/>
        <w:t>лись для этого сделать, привлекает к себе внимание друзей и врагов, взгляды и надежды всего континента,— и взгляды ярости царства монополий.</w:t>
      </w:r>
    </w:p>
    <w:p>
      <w:pPr>
        <w:pStyle w:val="Normal"/>
        <w:autoSpaceDE w:val="false"/>
        <w:ind w:firstLine="360"/>
        <w:jc w:val="both"/>
        <w:rPr/>
      </w:pPr>
      <w:r>
        <w:rPr/>
        <w:t>Но всё это не возникло в одночасье, и позвольте мне поделить</w:t>
        <w:softHyphen/>
        <w:t>ся собственным опытом, который может пригодиться многим, ока</w:t>
        <w:softHyphen/>
        <w:t>завшимся в схожих условиях, для того, чтобы понять динамику ста</w:t>
        <w:softHyphen/>
        <w:t>новления революционной мысли в современном мире. Сегодняш</w:t>
        <w:softHyphen/>
        <w:t>няя Кубинская революция—это не Кубинская революция вчера, да</w:t>
        <w:softHyphen/>
        <w:t>же сразу после её победы. И ещё менее похожа она на восстание, начавшееся высадкой восьмидесяти двух молодых людей, которые на дырявой посудине пересекли бурный Мексиканский залив и выса</w:t>
        <w:softHyphen/>
        <w:t>дились у подножия Сьерра-Маэстры. Между ними и представителя</w:t>
        <w:softHyphen/>
        <w:t>ми нынешней Кубы дистанция, не измеряемая годами, по крайней мере в том смысле, как мы измеряем время, когда в сутках—24 часа, а в часе—60 минут.</w:t>
      </w:r>
    </w:p>
    <w:p>
      <w:pPr>
        <w:pStyle w:val="Normal"/>
        <w:autoSpaceDE w:val="false"/>
        <w:ind w:firstLine="360"/>
        <w:jc w:val="both"/>
        <w:rPr/>
      </w:pPr>
      <w:r>
        <w:rPr/>
        <w:t>Все члены кубинского правительства, молодые по возрасту, по характеру, с иллюзиями, присущими молодости, возмужали в этом горниле опыта и живого контакта с народом, его нуждами и чаяни</w:t>
        <w:softHyphen/>
        <w:t>ями. Это стало нашим университетом.</w:t>
      </w:r>
    </w:p>
    <w:p>
      <w:pPr>
        <w:pStyle w:val="Normal"/>
        <w:autoSpaceDE w:val="false"/>
        <w:ind w:firstLine="360"/>
        <w:jc w:val="both"/>
        <w:rPr/>
      </w:pPr>
      <w:r>
        <w:rPr/>
        <w:t>Когда-то все мы мечтали о дне, когда, добравшись до какой-то точки Кубы, после нескольких громких призывов и героических дей</w:t>
        <w:softHyphen/>
        <w:t>ствий, потеряв какое-то число своих товарищей и выступив на ко</w:t>
        <w:softHyphen/>
        <w:t>нечной стадии борьбы с обращением к народу по радио,—мы, завое</w:t>
        <w:softHyphen/>
        <w:t>вав власть, изгоним диктатора Батисту. История показала нам, что всё гораздо сложнее. Оказалось необходимым уничтожить всю систе</w:t>
        <w:softHyphen/>
      </w:r>
    </w:p>
    <w:p>
      <w:pPr>
        <w:pStyle w:val="Normal"/>
        <w:autoSpaceDE w:val="false"/>
        <w:ind w:firstLine="360"/>
        <w:jc w:val="both"/>
        <w:rPr/>
      </w:pPr>
      <w:r>
        <w:rPr/>
        <w:t>1011 июль 1960 года</w:t>
      </w:r>
    </w:p>
    <w:p>
      <w:pPr>
        <w:pStyle w:val="Normal"/>
        <w:autoSpaceDE w:val="false"/>
        <w:ind w:firstLine="360"/>
        <w:jc w:val="both"/>
        <w:rPr/>
      </w:pPr>
      <w:r>
        <w:rPr/>
        <w:t>му власти, опиравшейся на армию убийц. Причём не просто убийц, а партнеров этой власти, за спиной которых стояла в конечном счёте самая мощная колониальная сила земного шара...</w:t>
      </w:r>
    </w:p>
    <w:p>
      <w:pPr>
        <w:pStyle w:val="Normal"/>
        <w:autoSpaceDE w:val="false"/>
        <w:ind w:firstLine="360"/>
        <w:jc w:val="both"/>
        <w:rPr/>
      </w:pPr>
      <w:r>
        <w:rPr/>
        <w:t>И соответственно постепенно менялась вся наша концепция борьбы. Мы, дети городов, научились уважать крестьян, уважать их чувство независимости, их верность, их опыт передвижения по гор</w:t>
        <w:softHyphen/>
        <w:t>ным тропам, признать законность их векового стремления к земле, которая была у них отнята. От нас крестьяне узнали, что может че</w:t>
        <w:softHyphen/>
        <w:t>ловек с ружьём, готовым выстрелить в другого человека, сколько бы ружей того ни сопровождали. Крестьяне передали нам свои знания и свою мудрость, а мы им—свой дух мятежа. С тех пор и по нынешний день, и навсегда кубинские крестьяне и повстанческие силы Кубы, а сегодня и Революционное правительство Кубы идут вместе как один, в едином строю.</w:t>
      </w:r>
    </w:p>
    <w:p>
      <w:pPr>
        <w:pStyle w:val="Normal"/>
        <w:autoSpaceDE w:val="false"/>
        <w:ind w:firstLine="360"/>
        <w:jc w:val="both"/>
        <w:rPr/>
      </w:pPr>
      <w:r>
        <w:rPr/>
        <w:t>Революция нарастала; мы изгнали с крутых склонов Сьерра-Маэстры войска диктатуры. И тогда мы столкнулись с иной, новой для нас реальностью Кубы: с кубинским рабочим, трудящимся, всё равно где—в сельском хозяйстве или в промышленности. От него мы тоже многому научились, но и ему дали понять, что в определён</w:t>
        <w:softHyphen/>
        <w:t>ный момент гораздо более мощным и действенным средством, чем самая мощная мирная демонстрация, становится меткий выстрел в нужную цель /</w:t>
      </w:r>
      <w:r>
        <w:rPr>
          <w:lang w:val="en-US"/>
        </w:rPr>
        <w:t>un</w:t>
      </w:r>
      <w:r>
        <w:rPr/>
        <w:t xml:space="preserve"> </w:t>
      </w:r>
      <w:r>
        <w:rPr>
          <w:lang w:val="en-US"/>
        </w:rPr>
        <w:t>tiro</w:t>
      </w:r>
      <w:r>
        <w:rPr/>
        <w:t xml:space="preserve"> </w:t>
      </w:r>
      <w:r>
        <w:rPr>
          <w:lang w:val="en-US"/>
        </w:rPr>
        <w:t>bien</w:t>
      </w:r>
      <w:r>
        <w:rPr/>
        <w:t xml:space="preserve"> </w:t>
      </w:r>
      <w:r>
        <w:rPr>
          <w:lang w:val="en-US"/>
        </w:rPr>
        <w:t>dado</w:t>
      </w:r>
      <w:r>
        <w:rPr/>
        <w:t xml:space="preserve"> </w:t>
      </w:r>
      <w:r>
        <w:rPr>
          <w:lang w:val="en-US"/>
        </w:rPr>
        <w:t>a</w:t>
      </w:r>
      <w:r>
        <w:rPr/>
        <w:t xml:space="preserve"> </w:t>
      </w:r>
      <w:r>
        <w:rPr>
          <w:lang w:val="en-US"/>
        </w:rPr>
        <w:t>quien</w:t>
      </w:r>
      <w:r>
        <w:rPr/>
        <w:t xml:space="preserve"> </w:t>
      </w:r>
      <w:r>
        <w:rPr>
          <w:lang w:val="en-US"/>
        </w:rPr>
        <w:t>se</w:t>
      </w:r>
      <w:r>
        <w:rPr/>
        <w:t xml:space="preserve"> </w:t>
      </w:r>
      <w:r>
        <w:rPr>
          <w:lang w:val="en-US"/>
        </w:rPr>
        <w:t>lo</w:t>
      </w:r>
      <w:r>
        <w:rPr/>
        <w:t xml:space="preserve"> </w:t>
      </w:r>
      <w:r>
        <w:rPr>
          <w:lang w:val="en-US"/>
        </w:rPr>
        <w:t>debe</w:t>
      </w:r>
      <w:r>
        <w:rPr/>
        <w:t xml:space="preserve"> </w:t>
      </w:r>
      <w:r>
        <w:rPr>
          <w:lang w:val="en-US"/>
        </w:rPr>
        <w:t>dar</w:t>
      </w:r>
      <w:r>
        <w:rPr/>
        <w:t>/ (аплодисмен</w:t>
        <w:softHyphen/>
        <w:t>ты). Мы усвоили всё значение организации, а до рабочих донесли всё значение восстания. И результатом этого синтеза стало органи</w:t>
        <w:softHyphen/>
        <w:t>зованное восстание на всей территории Кубы.</w:t>
      </w:r>
    </w:p>
    <w:p>
      <w:pPr>
        <w:pStyle w:val="Normal"/>
        <w:autoSpaceDE w:val="false"/>
        <w:ind w:firstLine="360"/>
        <w:jc w:val="both"/>
        <w:rPr/>
      </w:pPr>
      <w:r>
        <w:rPr/>
        <w:t>Время шло, и многими смертями—бойцов и невинных жертв —был уже отмечен путь, приведший впоследствии к нашей победе. Империалисты начали осознавать, что Сьерра-Маэстра не оплот бан</w:t>
        <w:softHyphen/>
        <w:t>ды разбойников или честолюбцев, рвавшихся к власти. Они щедро снабдили диктатуру бомбами, патронами, самолётами и танками, чтобы еще раз, последний раз штурмовать Сьерра-Маэстру. К тому времени, несмотря на то что наши повстанческие силы начали уже захватывать другие области Кубы, уже был сформирован Второй Во</w:t>
        <w:softHyphen/>
        <w:t>сточный Фронт «</w:t>
      </w:r>
      <w:r>
        <w:rPr>
          <w:lang w:val="en-US"/>
        </w:rPr>
        <w:t>Frank</w:t>
      </w:r>
      <w:r>
        <w:rPr/>
        <w:t xml:space="preserve"> </w:t>
      </w:r>
      <w:r>
        <w:rPr>
          <w:lang w:val="en-US"/>
        </w:rPr>
        <w:t>Pais</w:t>
      </w:r>
      <w:r>
        <w:rPr/>
        <w:t>», возглавляемый команданте Раулем Кас</w:t>
        <w:softHyphen/>
        <w:t>тро (аплодисменты), несмотря на рост нашего влияния в общест</w:t>
        <w:softHyphen/>
        <w:t xml:space="preserve">венном мнении (для газет всего мира мы представляли собой </w:t>
      </w:r>
      <w:r>
        <w:rPr>
          <w:lang w:val="en-US"/>
        </w:rPr>
        <w:t>ma</w:t>
      </w:r>
      <w:r>
        <w:rPr/>
        <w:softHyphen/>
      </w:r>
      <w:r>
        <w:rPr>
          <w:lang w:val="en-US"/>
        </w:rPr>
        <w:t>teria</w:t>
      </w:r>
      <w:r>
        <w:rPr/>
        <w:t xml:space="preserve"> </w:t>
      </w:r>
      <w:r>
        <w:rPr>
          <w:lang w:val="en-US"/>
        </w:rPr>
        <w:t>de</w:t>
      </w:r>
      <w:r>
        <w:rPr/>
        <w:t xml:space="preserve"> </w:t>
      </w:r>
      <w:r>
        <w:rPr>
          <w:lang w:val="en-US"/>
        </w:rPr>
        <w:t>cintillos</w:t>
      </w:r>
      <w:r>
        <w:rPr/>
        <w:t>) и т.д.—так вот, несмотря на всё это, у Кубинской революции было всего двести винтовок. Я не сказал двести человек. Я сказал двести винтовок—для того, чтобы противостоять последне</w:t>
        <w:softHyphen/>
      </w:r>
    </w:p>
    <w:p>
      <w:pPr>
        <w:pStyle w:val="Normal"/>
        <w:autoSpaceDE w:val="false"/>
        <w:ind w:firstLine="360"/>
        <w:jc w:val="both"/>
        <w:rPr/>
      </w:pPr>
      <w:r>
        <w:rPr/>
        <w:t>1021 речь на открытии первого съезда латиноамериканской молодёж</w:t>
      </w:r>
    </w:p>
    <w:p>
      <w:pPr>
        <w:pStyle w:val="Normal"/>
        <w:autoSpaceDE w:val="false"/>
        <w:ind w:firstLine="360"/>
        <w:jc w:val="both"/>
        <w:rPr/>
      </w:pPr>
      <w:r>
        <w:rPr/>
        <w:t>му натиску режима, бросившего против нас десять тысяч солдат и полный набор смертоносной боевой техники. История каждой из этих двухсот винтовок написана кровью и самопожертвованием на</w:t>
        <w:softHyphen/>
        <w:t>ших бойцов—ведь первоначально речь шла о винтовках империи, которые, будучи очищенными кровью и решимостью мучеников ре</w:t>
        <w:softHyphen/>
        <w:t>волюции, стали достойным оружием народа... Так развернулся зак</w:t>
        <w:softHyphen/>
        <w:t>лючительный этап «решающего» наступления армии, который они окрестили этапом «окружения и уничтожения».</w:t>
      </w:r>
    </w:p>
    <w:p>
      <w:pPr>
        <w:pStyle w:val="Normal"/>
        <w:autoSpaceDE w:val="false"/>
        <w:ind w:firstLine="360"/>
        <w:jc w:val="both"/>
        <w:rPr/>
      </w:pPr>
      <w:r>
        <w:rPr/>
        <w:t>Поэтому я говорю вам, пытливые юноши и девушки Америки, что если мы сегодня и осуществляем то, что называется марксизмом, мы делаем это потому, что открыли его здесь и сами. Уже после раз</w:t>
        <w:softHyphen/>
        <w:t>грома войск диктатуры, которые потеряли тысячу человек убитыми (впятеро больше, чем насчитывали все наши боевые силы), и после захвата более, чем шестисот единиц вооружения в наши руки попа</w:t>
        <w:softHyphen/>
        <w:t>ла небольшая брошюра Мао Цзэдуна (Аплодисменты). В этой брошю</w:t>
        <w:softHyphen/>
        <w:t>ре речь шла о стратегии революционной борьбе в Китае. Там описы</w:t>
        <w:softHyphen/>
        <w:t>вались кампании Чан Кай Ши против народных сил, которые дикта</w:t>
        <w:softHyphen/>
        <w:t>тор также назвал «кампаниями окружения и уничтожения». Одина</w:t>
        <w:softHyphen/>
        <w:t>ковыми оказались не только слова, которыми два диктатора по раз</w:t>
        <w:softHyphen/>
        <w:t>ные стороны планеты окрестили свои кампании, но и сам тип кампа</w:t>
        <w:softHyphen/>
        <w:t>ний, призванных покончить с народными силами. И одинаковыми оказались методы этих сил, хотя им были незнакомы ни учебники по стратегии и тактике партизанской войны, ни наставления, напи</w:t>
        <w:softHyphen/>
        <w:t>санные на другом конце света, чтобы с партизанами бороться. Ибо каждый, делясь своим опытом, не может быть на 100 % уверен в том, что этот опыт не будет кем-то повёрнут против него самого. Но в то же время опыт этот может быть воспроизведён, повторен и теми, кто ничего о нём не знал.</w:t>
      </w:r>
    </w:p>
    <w:p>
      <w:pPr>
        <w:pStyle w:val="Normal"/>
        <w:autoSpaceDE w:val="false"/>
        <w:ind w:firstLine="360"/>
        <w:jc w:val="both"/>
        <w:rPr/>
      </w:pPr>
      <w:r>
        <w:rPr/>
        <w:t>Мы не знали, с чем столкнулись китайские войска в течение двадцати лет борьбы на своей территории. Но мы знали нашу тер</w:t>
        <w:softHyphen/>
        <w:t>риторию, знали нашего врага и использовали нечто, что каждый имеет на плечах и что, будучи использовано по назначению, много</w:t>
        <w:softHyphen/>
        <w:t>го стоит—свою голову. Мы пустили её в ход и потому враг был раз</w:t>
        <w:softHyphen/>
        <w:t>громлен.</w:t>
      </w:r>
    </w:p>
    <w:p>
      <w:pPr>
        <w:pStyle w:val="Normal"/>
        <w:autoSpaceDE w:val="false"/>
        <w:ind w:firstLine="360"/>
        <w:jc w:val="both"/>
        <w:rPr/>
      </w:pPr>
      <w:r>
        <w:rPr/>
        <w:t>Потом настало время «вторжений»—прорывов на запад, пе</w:t>
        <w:softHyphen/>
        <w:t>ререзанных путей сообщения противника—и катастрофическое па</w:t>
        <w:softHyphen/>
        <w:t>дение диктатуры в момент, когда никто этого не ожидал. Так насту</w:t>
        <w:softHyphen/>
        <w:t>пило первое января. И революция, снова не вспоминая о том, что было прочитано раньше, но прислушиваясь к голосу народа, поня</w:t>
        <w:softHyphen/>
      </w:r>
    </w:p>
    <w:p>
      <w:pPr>
        <w:pStyle w:val="Normal"/>
        <w:autoSpaceDE w:val="false"/>
        <w:ind w:firstLine="360"/>
        <w:jc w:val="both"/>
        <w:rPr/>
      </w:pPr>
      <w:r>
        <w:rPr/>
        <w:t>1031 июль 1960 года</w:t>
      </w:r>
    </w:p>
    <w:p>
      <w:pPr>
        <w:pStyle w:val="Normal"/>
        <w:autoSpaceDE w:val="false"/>
        <w:ind w:firstLine="360"/>
        <w:jc w:val="both"/>
        <w:rPr/>
      </w:pPr>
      <w:r>
        <w:rPr/>
        <w:t>ла, с чего ей надо начать. Было принято решение: прежде всего—по</w:t>
        <w:softHyphen/>
        <w:t>карать виновных. И возмездие их настигло1.</w:t>
      </w:r>
    </w:p>
    <w:p>
      <w:pPr>
        <w:pStyle w:val="Normal"/>
        <w:autoSpaceDE w:val="false"/>
        <w:ind w:firstLine="360"/>
        <w:jc w:val="both"/>
        <w:rPr/>
      </w:pPr>
      <w:r>
        <w:rPr/>
        <w:t>За это сразу же ухватились колониальные державы. «Убий</w:t>
        <w:softHyphen/>
        <w:t>ства»—вот как они это назвали. И, как и всегда, они сразу же попы</w:t>
        <w:softHyphen/>
        <w:t>тались посеять среди нас раскол. Разъяснив, что «убивали—палачи-коммунисты, с которыми наивный патриот по имени Фидель Каст</w:t>
        <w:softHyphen/>
        <w:t>ро не имеет ничего общего, и что он может быть спасен». Они пы</w:t>
        <w:softHyphen/>
        <w:t>тались расколоть тех, кто вчера сражался за одно общее дело, ис</w:t>
        <w:softHyphen/>
        <w:t>пользуя любые уловки, предлоги и доводы, какими бы пустыми и смехотворными те ни были. И в течение некоторого времени они оставались в плену своих иллюзий. Но настал день, и им пришлось убедиться, что одобренный закон об аграрной реформе оказался гораздо более жёстким и глубоким, чем всё то, что предлагали до</w:t>
        <w:softHyphen/>
        <w:t>морощенные умники из правительства. Все они, замечу в скобках, сейчас пребывают в Майами или каком-либо другом городе США:— Пепин Риверо из «</w:t>
      </w:r>
      <w:r>
        <w:rPr>
          <w:lang w:val="en-US"/>
        </w:rPr>
        <w:t>Diario</w:t>
      </w:r>
      <w:r>
        <w:rPr/>
        <w:t xml:space="preserve"> </w:t>
      </w:r>
      <w:r>
        <w:rPr>
          <w:lang w:val="en-US"/>
        </w:rPr>
        <w:t>de</w:t>
      </w:r>
      <w:r>
        <w:rPr/>
        <w:t xml:space="preserve"> </w:t>
      </w:r>
      <w:r>
        <w:rPr>
          <w:lang w:val="en-US"/>
        </w:rPr>
        <w:t>la</w:t>
      </w:r>
      <w:r>
        <w:rPr/>
        <w:t xml:space="preserve"> Маппа» или Медрано из «</w:t>
      </w:r>
      <w:r>
        <w:rPr>
          <w:lang w:val="en-US"/>
        </w:rPr>
        <w:t>Prensa</w:t>
      </w:r>
      <w:r>
        <w:rPr/>
        <w:t xml:space="preserve"> </w:t>
      </w:r>
      <w:r>
        <w:rPr>
          <w:lang w:val="en-US"/>
        </w:rPr>
        <w:t>Libre</w:t>
      </w:r>
      <w:r>
        <w:rPr/>
        <w:t>». (Крики и свист). Были и другие. Был даже премьер-министр наше</w:t>
        <w:softHyphen/>
        <w:t>го правительства, который проповедовал предельную умеренность, поскольку «ко всем этим вещам надо подходить с позиций умерен</w:t>
        <w:softHyphen/>
        <w:t>ности...»</w:t>
      </w:r>
    </w:p>
    <w:p>
      <w:pPr>
        <w:pStyle w:val="Normal"/>
        <w:autoSpaceDE w:val="false"/>
        <w:ind w:firstLine="360"/>
        <w:jc w:val="both"/>
        <w:rPr/>
      </w:pPr>
      <w:r>
        <w:rPr/>
        <w:t>Это словечко—«умеренность»—тоже очень нравится агентом колониалистов, народ-то ни в коей мере норм умеренности не при</w:t>
        <w:softHyphen/>
        <w:t>держивается. «Умеренными» были все те, кто испытывал страх или уже думал о предательстве—в той или иной форме. Они рекомен</w:t>
        <w:softHyphen/>
        <w:t>довали разделить между крестьянами земли, заросшие марабу, ку</w:t>
        <w:softHyphen/>
        <w:t>старником-сорняком, который растёт на наших полях. Они хотели, чтобы крестьяне своими мачете вырубали этот кустарник или посе</w:t>
        <w:softHyphen/>
        <w:t>лились на каких-нибудь болотах или выцарапывали у государства клочки земли, пока ещё не проглоченные латифундистами. Упаси Боже посягать на земли латифундистов. Это было бы грехом, нахо</w:t>
        <w:softHyphen/>
        <w:t>дившимся за пределами того, что они считали возможным. Но имен</w:t>
        <w:softHyphen/>
        <w:t>но это было сделано.</w:t>
      </w:r>
    </w:p>
    <w:p>
      <w:pPr>
        <w:pStyle w:val="Normal"/>
        <w:autoSpaceDE w:val="false"/>
        <w:ind w:firstLine="360"/>
        <w:jc w:val="both"/>
        <w:rPr/>
      </w:pPr>
      <w:r>
        <w:rPr/>
        <w:t>Помнится, как-то в те времена я разговорился с одним госпо</w:t>
        <w:softHyphen/>
        <w:t>дином, который уверял меня, что никаких проблем с Революцион</w:t>
        <w:softHyphen/>
      </w:r>
    </w:p>
    <w:p>
      <w:pPr>
        <w:pStyle w:val="Normal"/>
        <w:autoSpaceDE w:val="false"/>
        <w:ind w:firstLine="360"/>
        <w:jc w:val="both"/>
        <w:rPr/>
      </w:pPr>
      <w:r>
        <w:rPr/>
        <w:t>1) Речь идёт о судах над палачами, карателями, заплечных дел мастера</w:t>
        <w:softHyphen/>
        <w:t>ми режима Батисты, ответственных за смерть 20 тысяч кубинцев. По приговорам народных трибуналов (суды носили открытый ха</w:t>
        <w:softHyphen/>
        <w:t>рактер) около 500 убийц было расстреляно.</w:t>
      </w:r>
    </w:p>
    <w:p>
      <w:pPr>
        <w:pStyle w:val="Normal"/>
        <w:autoSpaceDE w:val="false"/>
        <w:ind w:firstLine="360"/>
        <w:jc w:val="both"/>
        <w:rPr/>
      </w:pPr>
      <w:r>
        <w:rPr/>
        <w:t>1041 речь на открытии первого съезда латиноамериканской молодён</w:t>
      </w:r>
    </w:p>
    <w:p>
      <w:pPr>
        <w:pStyle w:val="Normal"/>
        <w:autoSpaceDE w:val="false"/>
        <w:ind w:firstLine="360"/>
        <w:jc w:val="both"/>
        <w:rPr/>
      </w:pPr>
      <w:r>
        <w:rPr/>
        <w:t>ным правительством у него не существует, поскольку он владеет все</w:t>
        <w:softHyphen/>
        <w:t>го-навсего десятью тысячами гектаров земли. Проблемы, конечно, возникли, земель этого господина лишили, они были поделены, а право собственности было передано мелким крестьянам-единолич</w:t>
        <w:softHyphen/>
        <w:t>никам. Кроме того, на землях, где сельскохозяйственные рабочие уже привыкли работать сообща за заработную плату, были созданы кооперативы. Здесь—одна из особенностей Кубинской революции, требующих отдельного изучения: впервые в Америке была проведена аграрная реформа, направленная против общественных отношений, не носивших феодального характера. Правда, пережитки феодализ</w:t>
        <w:softHyphen/>
        <w:t>ма существовали в производстве табака и кофе, поэтому соответству</w:t>
        <w:softHyphen/>
        <w:t>ющие земли были переданы мелким индивидуальным производите</w:t>
        <w:softHyphen/>
        <w:t>лям, желавшим стать собственниками земли, на которой они труди</w:t>
        <w:softHyphen/>
        <w:t>лись всю свою жизнь. Что же касается выращивания сахарного тро</w:t>
        <w:softHyphen/>
        <w:t>стника и риса, а также животноводства, в той форме, в какой это де</w:t>
        <w:softHyphen/>
        <w:t>лается на Кубе, раздела собственности не произошло. Земля перешла в коллективную собственность тружеников, работавших и продол</w:t>
        <w:softHyphen/>
        <w:t>жающих работать на ней. Здесь речь идёт не о владельцах отдельных земельных участков, но о собственности на целый земельный комп</w:t>
        <w:softHyphen/>
        <w:t>лекс, называемый кооперативом. Всё это позволило нашей аграрной реформе продвигаться вперёд очень быстро и очень основательно. Потому что—и речь идёт о неоспоримой истине, которую должен осоз</w:t>
        <w:softHyphen/>
        <w:t>нать каждый из вас—здесь, в Америке не может быть правительст</w:t>
        <w:softHyphen/>
        <w:t>ва, заслуживающего того, чтобы его называли революционным, ко</w:t>
        <w:softHyphen/>
        <w:t>торое не осуществит—как свою первую меру—именно аграрную ре</w:t>
        <w:softHyphen/>
        <w:t>форму. (Аплодисменты). Более того, не может считаться революци</w:t>
        <w:softHyphen/>
        <w:t>онным правительство, которое обещает—или проводит—робкую, половинчатую реформу. Революционно то правительство, которое осуществляет аграрную реформу, изменяющую отношения собствен</w:t>
        <w:softHyphen/>
        <w:t>ности на землю, предоставляя крестьянину не только излишки зем</w:t>
        <w:softHyphen/>
        <w:t>ли, но и—главным образом—то, что излишком не является: зем</w:t>
        <w:softHyphen/>
        <w:t>лю, которой владеют латифундисты и которую они используют; это лучшая, плодородная земля, та самая, которую в прошлом отняли у крестьян.</w:t>
      </w:r>
    </w:p>
    <w:p>
      <w:pPr>
        <w:pStyle w:val="Normal"/>
        <w:autoSpaceDE w:val="false"/>
        <w:ind w:firstLine="360"/>
        <w:jc w:val="both"/>
        <w:rPr/>
      </w:pPr>
      <w:r>
        <w:rPr/>
        <w:t>Это подлинная аграрная реформа, и с нее должны начать все революционные правительства. А затем на её основе развернётся ве</w:t>
        <w:softHyphen/>
        <w:t>ликая битва за индустриализацию страны, дело, гораздо более слож</w:t>
        <w:softHyphen/>
        <w:t>ное... Здесь нам придётся столкнуться с большими проблемами, с препятствиями, преодолеть которые в прошлом было бы исключи</w:t>
        <w:softHyphen/>
      </w:r>
    </w:p>
    <w:p>
      <w:pPr>
        <w:pStyle w:val="Normal"/>
        <w:autoSpaceDE w:val="false"/>
        <w:ind w:firstLine="360"/>
        <w:jc w:val="both"/>
        <w:rPr/>
      </w:pPr>
      <w:r>
        <w:rPr/>
        <w:t>1051 июль 1960 года</w:t>
      </w:r>
    </w:p>
    <w:p>
      <w:pPr>
        <w:pStyle w:val="Normal"/>
        <w:autoSpaceDE w:val="false"/>
        <w:ind w:firstLine="360"/>
        <w:jc w:val="both"/>
        <w:rPr/>
      </w:pPr>
      <w:r>
        <w:rPr/>
        <w:t>тельно трудно1, но сегодня на свете существуют мощные силы—дру</w:t>
        <w:softHyphen/>
        <w:t>зья наших маленьких народов (аплодисменты). Да, друзья, потому что—надо подчеркнуть это здесь для всех: для друзей, для тех, кто ими не является и для тех, кто нас ненавидит,—что страны, подоб</w:t>
        <w:softHyphen/>
        <w:t>ные сегодняшней Кубе—революционные и не страдающие от излиш</w:t>
        <w:softHyphen/>
        <w:t>ней умеренности,—не могут колебаться, отвечая на вопрос, являют</w:t>
        <w:softHyphen/>
        <w:t>ся ли Советский Союз или Народный Китай нашими друзьями, не мо</w:t>
        <w:softHyphen/>
        <w:t>гут отвечать на этот вопрос уклончиво.</w:t>
      </w:r>
    </w:p>
    <w:p>
      <w:pPr>
        <w:pStyle w:val="Normal"/>
        <w:autoSpaceDE w:val="false"/>
        <w:ind w:firstLine="360"/>
        <w:jc w:val="both"/>
        <w:rPr/>
      </w:pPr>
      <w:r>
        <w:rPr/>
        <w:t>Мы должны со всей определённостью ответить, что Советский Союз, Народный Китай и все социалистические страны и многие другие освободившиеся колониальные или полуколониальные стра</w:t>
        <w:softHyphen/>
        <w:t>ны—наши друзья. (Аплодисменты). И что на основе дружбы с наро</w:t>
        <w:softHyphen/>
        <w:t>дами и правительствами этих стран могут быть осуществлены новые свершения американской революции. Потому что, когда империа</w:t>
        <w:softHyphen/>
        <w:t>лизм атаковал нас своим эмбарго на сахар и нефть, без Советского Союза, который давал нам нефть и купил у нас сахар, кубинскому народу потребовалась бы невиданная сила, вера, преданность делу, чтобы выдержать удар врага; чтобы противостоять силам раскола, которые смогли бы опереться на настроения, вызванные общим па</w:t>
        <w:softHyphen/>
        <w:t>дением уровня жизни народа в результате мер, принятых североаме</w:t>
        <w:softHyphen/>
        <w:t>риканской «демократией» против «угрозы свободному миру». Они совершили против нас открытую агрессию, но до сих пор некоторые правительства Латинской Америки советуют нам лизать руки тех, кто хочет нас ударить, и оплёвывать тех, кто хочет нас защитить. (Аплодисменты). Этим правителям, которые в разгар XX века про</w:t>
        <w:softHyphen/>
        <w:t>поведуют прелести самоунижения, мы отвечаем, что, во-первых, Ку</w:t>
        <w:softHyphen/>
        <w:t>ба не унижается ни перед кем, и что, во-вторых, хотя Куба (как, впро</w:t>
        <w:softHyphen/>
        <w:t>чем, и сами они) на собственном опыте узнала слабости и пороч</w:t>
        <w:softHyphen/>
        <w:t>ность того правительства, которое рекомендует подобные меры, она тем не менее никогда себе не позволяла и не позволяет рекомендо</w:t>
        <w:softHyphen/>
        <w:t>вать правителям этой страны, чтобы они расстреляли офицеров-пре</w:t>
        <w:softHyphen/>
        <w:t>дателей2 или национализировали свои монополии. (Аплодисмен</w:t>
        <w:softHyphen/>
        <w:t>ты.) Народ Кубы расстрелял своих убийц и распустил армию дик</w:t>
        <w:softHyphen/>
        <w:t>татуры, но не призывал ни одно правительство Америки расстрелять</w:t>
      </w:r>
    </w:p>
    <w:p>
      <w:pPr>
        <w:pStyle w:val="Normal"/>
        <w:autoSpaceDE w:val="false"/>
        <w:ind w:firstLine="360"/>
        <w:jc w:val="both"/>
        <w:rPr/>
      </w:pPr>
      <w:r>
        <w:rPr/>
        <w:t>1) Другие варианты перевода: «в которых в прежние времена можно было бы безнадёжно увязнуть»; «с рифами, на которых в прошлом корабль революции очень легко потерпел бы крушение».</w:t>
      </w:r>
    </w:p>
    <w:p>
      <w:pPr>
        <w:pStyle w:val="Normal"/>
        <w:autoSpaceDE w:val="false"/>
        <w:ind w:firstLine="360"/>
        <w:jc w:val="both"/>
        <w:rPr/>
      </w:pPr>
      <w:r>
        <w:rPr/>
        <w:t>2) Речь идет о Венесуэле и (затем) о её президенте Ромуло Бетанкуре.</w:t>
      </w:r>
    </w:p>
    <w:p>
      <w:pPr>
        <w:pStyle w:val="Normal"/>
        <w:autoSpaceDE w:val="false"/>
        <w:ind w:firstLine="360"/>
        <w:jc w:val="both"/>
        <w:rPr/>
      </w:pPr>
      <w:r>
        <w:rPr/>
        <w:t>1061 речь на открытии первого съезда латиноамериканской молодё»</w:t>
      </w:r>
    </w:p>
    <w:p>
      <w:pPr>
        <w:pStyle w:val="Normal"/>
        <w:autoSpaceDE w:val="false"/>
        <w:ind w:firstLine="360"/>
        <w:jc w:val="both"/>
        <w:rPr/>
      </w:pPr>
      <w:r>
        <w:rPr/>
        <w:t>их убийц или ликвидировать опору диктаторских режимов в их стра</w:t>
        <w:softHyphen/>
        <w:t>нах. Но Куба знает, что убийцы находятся в каждой из наших стран, и свидетелями этого могли бы стать наши соотечественники, члены нашего Движения, которые убиты в дружественной стране агентами прежней диктатуры. (Аплодисменты и выкрики «Кстенке\»)</w:t>
      </w:r>
    </w:p>
    <w:p>
      <w:pPr>
        <w:pStyle w:val="Normal"/>
        <w:autoSpaceDE w:val="false"/>
        <w:ind w:firstLine="360"/>
        <w:jc w:val="both"/>
        <w:rPr/>
      </w:pPr>
      <w:r>
        <w:rPr/>
        <w:t>Мы даже не требуем поставить к стенке убийцу наших бой</w:t>
        <w:softHyphen/>
        <w:t>цов, хотя в нашей стране это было бы уже сделано. (Аплодисменты). Но если уж не можешь быть солидарным с Америкой, не надо, дума</w:t>
        <w:softHyphen/>
        <w:t>ем мы, по крайней мере Америку предавать; мы хотим, чтобы ник</w:t>
        <w:softHyphen/>
        <w:t>то больше в Америке не повторял, что в планы Кубы входит подчи</w:t>
        <w:softHyphen/>
        <w:t>нение себе всего континента. Это самая трусливая и оскорбительная ложь, какую может произнести глава правительства в Америке. (Ап</w:t>
        <w:softHyphen/>
        <w:t>лодисменты. Выкрики: «Куба да, янки нет!»). Мы, представители Ку</w:t>
        <w:softHyphen/>
        <w:t>бинской революции, мы — весь народ Кубы, называем друзей дру</w:t>
        <w:softHyphen/>
        <w:t>зьями, а врагов врагами. Середины здесь нет. Ты или друг, или враг. (Аплодисменты.) Мы, народ Кубы, не указываем ни одному народу на земле, как, например, строить свои отношения с Международ</w:t>
        <w:softHyphen/>
        <w:t>ным валютным фондом. Но и мы, в свою очередь, не желаем, чтобы указывали нам. Мы знаем, как надо правильно поступить. Если кто-то не хочет—их дело. Но мы и не принимаем советов, потому что до последнего момента мы оставались в Америке в одиночестве, ожи</w:t>
        <w:softHyphen/>
        <w:t>дая—в полной боевой готовности—прямой агрессии самой силь</w:t>
        <w:softHyphen/>
        <w:t>ной державы капиталистического мира. Мы ни у кого не просим помощи. Мы вместе с нашим народом были готовы дойти до конца, принимая все возможные последствия нашего восстания. Поэтому на любом съезде, на любом Совете мы говорим твёрдым голосом и с высоко поднятой головой. Кубинская революция может ошибаться, но она никогда не прибегнет ко лжи. С любой трибуны Кубинская революция несёт правду сыновей и дочерей своей земли, высказывая её в лицо своим врагам и своим друзьям. Мы никогда не нанесём удар исподтишка и никогда не предложим советов, скрывающих в бархате кинжал.</w:t>
      </w:r>
    </w:p>
    <w:p>
      <w:pPr>
        <w:pStyle w:val="Normal"/>
        <w:autoSpaceDE w:val="false"/>
        <w:ind w:firstLine="360"/>
        <w:jc w:val="both"/>
        <w:rPr/>
      </w:pPr>
      <w:r>
        <w:rPr/>
        <w:t>На нас ведутся атаки, постоянные атаки не только за то, чем мы являемся, но и в ещё большей мере за то, что мы показываем народам Америки, чем могут стать они. Гораздо больше, чем наши никелевые разработки или производство сахара на Кубе, беспокоят империалистов нефть Венесуэлы, хлопок Мексики, медь Чили и го</w:t>
        <w:softHyphen/>
        <w:t>вядина Аргентины, чай матэ Парагвая и кофе Бразилии — все эти важнейшие ресурсы; сырьё, питающее монополии.</w:t>
      </w:r>
    </w:p>
    <w:p>
      <w:pPr>
        <w:pStyle w:val="Normal"/>
        <w:autoSpaceDE w:val="false"/>
        <w:ind w:firstLine="360"/>
        <w:jc w:val="both"/>
        <w:rPr/>
      </w:pPr>
      <w:r>
        <w:rPr/>
        <w:t>1071 июль 1960 года ювооп</w:t>
      </w:r>
    </w:p>
    <w:p>
      <w:pPr>
        <w:pStyle w:val="Normal"/>
        <w:autoSpaceDE w:val="false"/>
        <w:ind w:firstLine="360"/>
        <w:jc w:val="both"/>
        <w:rPr/>
      </w:pPr>
      <w:r>
        <w:rPr/>
        <w:t>Поэтому при каждом удобном случае они вставляют нам палки в колёса. Не могут сами, нанимают помощников. В нашей Америке, к сожалению, желающие находятся. (Крики). Не имеет смысла назы</w:t>
        <w:softHyphen/>
        <w:t>вать имена. Никто не виноват. Мы не можем обвинить президента Бетанкура в гибели нашего соотечественника и единомышленника. Виновен не президент Бетанкур—он просто является заложником режима, который именует себя демократическим. (Крики и аплодис</w:t>
        <w:softHyphen/>
        <w:t>менты). Этот режим, который в принципе мог бы стать ещё одним примером для Америки, совершил большую ошибку—не поставил своевременно к стенке тех, кто этого заслуживал. И сегодня демокра</w:t>
        <w:softHyphen/>
        <w:t>тическое правительство Венесуэлы оказалось пленником тех сил, тех убийц, которые вчера были властью в Венесуэле, на Кубе, в стольких других странах Америки. Мы не можем бросить в лицо президенту Бе-танкуру обвинение в смерти нашего товарища. Мы лишь можем ска</w:t>
        <w:softHyphen/>
        <w:t>зать, опираясь на нашу революционную историю, на нашу револю</w:t>
        <w:softHyphen/>
        <w:t>ционную веру, что в тот день, когда избранный народом президент Бетанкур почувствует себя до такой степени пленником, что не смо</w:t>
        <w:softHyphen/>
        <w:t>жет идти дальше; когда он решится попросить помощи у братского народа, Куба будет готова эту помощь оказать. Куба поделится с Ве</w:t>
        <w:softHyphen/>
        <w:t>несуэлой своим опытом революционной борьбы. (Аплодисменты.)</w:t>
      </w:r>
    </w:p>
    <w:p>
      <w:pPr>
        <w:pStyle w:val="Normal"/>
        <w:autoSpaceDE w:val="false"/>
        <w:ind w:firstLine="360"/>
        <w:jc w:val="both"/>
        <w:rPr/>
      </w:pPr>
      <w:r>
        <w:rPr/>
        <w:t>Пусть знает президент Бетанкур, что наш дипломатический представитель ни в коей мере не был замешан, да и не мог быть за</w:t>
        <w:softHyphen/>
        <w:t>мешанным, в той интриге, которая привела к его смерти. Причастны к этому в конечном счёте были североамериканцы или правительство США, в какой-то степени—сторонники Батисты и те, которые состав</w:t>
        <w:softHyphen/>
        <w:t>ляли резерв правительства США в этой стране, те, кто провозглаша</w:t>
        <w:softHyphen/>
        <w:t>ли себя противниками Батисты, но, желая ухода диктатора, пыта</w:t>
        <w:softHyphen/>
        <w:t>лись сохранить систему: все эти Миро, Кеведо, Диасы, Лансы, Уберто Матосы1. (Крики).</w:t>
      </w:r>
    </w:p>
    <w:p>
      <w:pPr>
        <w:pStyle w:val="Normal"/>
        <w:autoSpaceDE w:val="false"/>
        <w:ind w:firstLine="360"/>
        <w:jc w:val="both"/>
        <w:rPr/>
      </w:pPr>
      <w:r>
        <w:rPr/>
        <w:t>И, наконец, только уже на самой поверхности—реакционеры, которые орудуют в самой Венесуэле. Печально признавать, но прави</w:t>
        <w:softHyphen/>
        <w:t>тельство Венесуэлы может пасть жертвой своей же армии: вспомните об автомобиле, начинённом взрывчаткой. Президент Венесуэлы на</w:t>
        <w:softHyphen/>
        <w:t>ходится в плену у своего же репрессивного аппарата.</w:t>
      </w:r>
    </w:p>
    <w:p>
      <w:pPr>
        <w:pStyle w:val="Normal"/>
        <w:autoSpaceDE w:val="false"/>
        <w:ind w:firstLine="360"/>
        <w:jc w:val="both"/>
        <w:rPr/>
      </w:pPr>
      <w:r>
        <w:rPr/>
        <w:t>Всё это прискорбно, очень прискорбно, потому что именно из Венесуэлы пришла самая ощутимая и самая бескорыстная помощь</w:t>
      </w:r>
    </w:p>
    <w:p>
      <w:pPr>
        <w:pStyle w:val="Normal"/>
        <w:autoSpaceDE w:val="false"/>
        <w:ind w:firstLine="360"/>
        <w:jc w:val="both"/>
        <w:rPr/>
      </w:pPr>
      <w:r>
        <w:rPr/>
        <w:t>1)      Представители правого крыла «Движения 26 июля» или их времен</w:t>
        <w:softHyphen/>
        <w:t>ные попутчики.</w:t>
      </w:r>
    </w:p>
    <w:p>
      <w:pPr>
        <w:pStyle w:val="Normal"/>
        <w:autoSpaceDE w:val="false"/>
        <w:ind w:firstLine="360"/>
        <w:jc w:val="both"/>
        <w:rPr/>
      </w:pPr>
      <w:r>
        <w:rPr/>
        <w:t>1081 речь на открытии первого съезда латиноамериканской молодёж</w:t>
      </w:r>
    </w:p>
    <w:p>
      <w:pPr>
        <w:pStyle w:val="Normal"/>
        <w:autoSpaceDE w:val="false"/>
        <w:ind w:firstLine="360"/>
        <w:jc w:val="both"/>
        <w:rPr/>
      </w:pPr>
      <w:r>
        <w:rPr/>
        <w:t>кубинскому народу, когда мы находились в Сьерра-Маэстре. При</w:t>
        <w:softHyphen/>
        <w:t>скорбно, потому что народу Венесуэлы раньше нас удалось сбросить с себя ненавистный репрессивный режим Переса Хименеса. А также потому, что когда в Венесуэлу прибыли наша делегация, потом Фи</w:t>
        <w:softHyphen/>
        <w:t>дель Кастро и наш президент Дортикос (аплодисменты), все они бы</w:t>
        <w:softHyphen/>
        <w:t>ли приняты исключительно тепло и сердечно.</w:t>
      </w:r>
    </w:p>
    <w:p>
      <w:pPr>
        <w:pStyle w:val="Normal"/>
        <w:autoSpaceDE w:val="false"/>
        <w:ind w:firstLine="360"/>
        <w:jc w:val="both"/>
        <w:rPr/>
      </w:pPr>
      <w:r>
        <w:rPr/>
        <w:t>Народ, достигший такого высокого уровня политической со</w:t>
        <w:softHyphen/>
        <w:t>знательности и боевитости, как венесуэльский, недолго ещё будет бояться штыков и пуль. Случается, что пули и штыки меняют хозя</w:t>
        <w:softHyphen/>
        <w:t>ина, и тогда мертвыми окажутся убийцы.</w:t>
      </w:r>
    </w:p>
    <w:p>
      <w:pPr>
        <w:pStyle w:val="Normal"/>
        <w:autoSpaceDE w:val="false"/>
        <w:ind w:firstLine="360"/>
        <w:jc w:val="both"/>
        <w:rPr/>
      </w:pPr>
      <w:r>
        <w:rPr/>
        <w:t>Но моя миссия здесь не состоит в том, чтобы перечислять уда</w:t>
        <w:softHyphen/>
        <w:t>ры—серьёзные и мелочные,—нанесённые нам правительствами Аме</w:t>
        <w:softHyphen/>
        <w:t>рики. И не в том, чтобы подбрасывать дрова в огонь восстания. Это не моя задача потому, что, во-первых, Куба сама ещё не избавилась от опасности. Пока она остаётся единственным центром, притягива</w:t>
        <w:softHyphen/>
        <w:t xml:space="preserve">ющим к себе взгляды и внимание империалистов в этой части мира, ей нужна ваша солидарность, солидарность всех сторонников как Демократического Действия1, так и </w:t>
      </w:r>
      <w:r>
        <w:rPr>
          <w:lang w:val="en-US"/>
        </w:rPr>
        <w:t>URD</w:t>
      </w:r>
      <w:r>
        <w:rPr/>
        <w:t>2, коммунистов и КОПЕИ3, любой другой партии Венесуэлы, солидарность всего народа Мекси</w:t>
        <w:softHyphen/>
        <w:t>ки, Колумбии, Боливии, каждого из народов Америки. Потому что фактом является то, что колониалисты испугались. Как и все, они боятся ракет и бомб. (Аплодисменты). Но впервые в истории они по</w:t>
        <w:softHyphen/>
        <w:t>няли, что ракеты и бомбы эти могут упасть и на их семьи, на всё то, что они создавали со всей любовью, которую люди питают к богат</w:t>
        <w:softHyphen/>
        <w:t>ству. Тогда они сели за расчёты, подключили свои вычислительные машины и увидели, что их система защиты не так уж и надёжна. Но это никоим образом не означает, что они отказались от своих пла</w:t>
        <w:softHyphen/>
        <w:t>нов подавления кубинской демократии. Они снова на тех же маши</w:t>
        <w:softHyphen/>
        <w:t>нах пытаются вычислить новые, наиболее адекватные методы борь</w:t>
        <w:softHyphen/>
        <w:t>бы с Кубинской революцией. У них на вооружении уже есть метод</w:t>
      </w:r>
    </w:p>
    <w:p>
      <w:pPr>
        <w:pStyle w:val="Normal"/>
        <w:autoSpaceDE w:val="false"/>
        <w:ind w:firstLine="360"/>
        <w:jc w:val="both"/>
        <w:rPr/>
      </w:pPr>
      <w:r>
        <w:rPr/>
        <w:t>1) Демократическое Действие—одна из двух системообразующих пар</w:t>
        <w:softHyphen/>
        <w:t>тий Венесуэлы после 1959 г., лидером которой и был в это время Ромуло Бетанкур.</w:t>
      </w:r>
    </w:p>
    <w:p>
      <w:pPr>
        <w:pStyle w:val="Normal"/>
        <w:autoSpaceDE w:val="false"/>
        <w:ind w:firstLine="360"/>
        <w:jc w:val="both"/>
        <w:rPr/>
      </w:pPr>
      <w:r>
        <w:rPr/>
        <w:t xml:space="preserve">2) </w:t>
      </w:r>
      <w:r>
        <w:rPr>
          <w:lang w:val="en-US"/>
        </w:rPr>
        <w:t>URD</w:t>
      </w:r>
      <w:r>
        <w:rPr/>
        <w:t>—Республиканский Демократический Союз, политическая пар</w:t>
        <w:softHyphen/>
        <w:t>тия Венесуэлы, влиятельная в первое десятилетие после свержения диктатуры Переса Хименеса.</w:t>
      </w:r>
    </w:p>
    <w:p>
      <w:pPr>
        <w:pStyle w:val="Normal"/>
        <w:autoSpaceDE w:val="false"/>
        <w:ind w:firstLine="360"/>
        <w:jc w:val="both"/>
        <w:rPr/>
      </w:pPr>
      <w:r>
        <w:rPr/>
        <w:t xml:space="preserve">3) </w:t>
      </w:r>
      <w:r>
        <w:rPr>
          <w:lang w:val="en-US"/>
        </w:rPr>
        <w:t>COPEI</w:t>
      </w:r>
      <w:r>
        <w:rPr/>
        <w:t xml:space="preserve"> — венесуэльская партия христианско-демократического тол</w:t>
        <w:softHyphen/>
        <w:t>ка, вторая из системообразующих в 60-80 гг. XX века.</w:t>
      </w:r>
    </w:p>
    <w:p>
      <w:pPr>
        <w:pStyle w:val="Normal"/>
        <w:autoSpaceDE w:val="false"/>
        <w:ind w:firstLine="360"/>
        <w:jc w:val="both"/>
        <w:rPr/>
      </w:pPr>
      <w:r>
        <w:rPr/>
        <w:t>1091 июль I960 года</w:t>
      </w:r>
    </w:p>
    <w:p>
      <w:pPr>
        <w:pStyle w:val="Normal"/>
        <w:autoSpaceDE w:val="false"/>
        <w:ind w:firstLine="360"/>
        <w:jc w:val="both"/>
        <w:rPr/>
      </w:pPr>
      <w:r>
        <w:rPr/>
        <w:t>Идигораса1, метод Никарагуа, метод Гаити, пока ещё нет метода Сан</w:t>
        <w:softHyphen/>
        <w:t>то-Доминго, но есть метод действий наёмников, окопавшихся на Флориде, есть метод ОАГ, и ещё многие другие. У них достаточно сил для совершенствования этих методов.</w:t>
      </w:r>
    </w:p>
    <w:p>
      <w:pPr>
        <w:pStyle w:val="Normal"/>
        <w:autoSpaceDE w:val="false"/>
        <w:ind w:firstLine="360"/>
        <w:jc w:val="both"/>
        <w:rPr/>
      </w:pPr>
      <w:r>
        <w:rPr/>
        <w:t>У президента Арбенса (аплодисменты) тоже было много мето</w:t>
        <w:softHyphen/>
        <w:t>дов и много сил. Но, к несчастью для Гватемалы, он имел армию ста</w:t>
        <w:softHyphen/>
        <w:t>рого образца. И он не до конца осознавал всю силу солидарности на</w:t>
        <w:softHyphen/>
        <w:t>родов и свою собственную способность противостоять любой агрес</w:t>
        <w:softHyphen/>
        <w:t>сии. В осознании этого—один из главных источников нашей силы. По всему миру пришли в движение люди, готовые к тому, чтобы, за</w:t>
        <w:softHyphen/>
        <w:t>быв о своей приверженности той или иной национальной полити</w:t>
        <w:softHyphen/>
        <w:t>ческой организации, объединиться в нужный момент для защиты Кубинской революции. И я позволю себе сказать, что в этом—долг молодежи Америки.</w:t>
      </w:r>
    </w:p>
    <w:p>
      <w:pPr>
        <w:pStyle w:val="Normal"/>
        <w:autoSpaceDE w:val="false"/>
        <w:ind w:firstLine="360"/>
        <w:jc w:val="both"/>
        <w:rPr/>
      </w:pPr>
      <w:r>
        <w:rPr/>
        <w:t>Происходящее здесь—это новое, которое вам предстоит изу</w:t>
        <w:softHyphen/>
        <w:t>чить. Не буду вам подсказывать, что именно в этом новом достойно похвалы. Вы сами должны найти и оценить это.</w:t>
      </w:r>
    </w:p>
    <w:p>
      <w:pPr>
        <w:pStyle w:val="Normal"/>
        <w:autoSpaceDE w:val="false"/>
        <w:ind w:firstLine="360"/>
        <w:jc w:val="both"/>
        <w:rPr/>
      </w:pPr>
      <w:r>
        <w:rPr/>
        <w:t>Что у нас плохого? Я знаю об этом. Знаю, что у нас много де</w:t>
        <w:softHyphen/>
        <w:t>зорганизации. Вы сами увидите это... Может быть, уже увидели, ес</w:t>
        <w:softHyphen/>
        <w:t>ли были в Сиерре. Что у нас пока много партизанщины... Я знаю это. Что нам чудовищно не хватает специалистов—особенно в све</w:t>
        <w:softHyphen/>
        <w:t>те наших планов... И это я знаю. Что наша армия не достигла пока необходимого уровня зрелости, а «милисианос» не хватает коорди</w:t>
        <w:softHyphen/>
        <w:t>нации, необходимой, чтобы стать настоящей армией... Я знаю и это. Но я также знаю — и хотел бы, чтобы это знали все вы,—что наша революция всегда опиралась на волю всего народа... Что если рабо</w:t>
        <w:softHyphen/>
        <w:t>чий или крестьянин ещё недостаточно владеет оружием, то он без устали работает над тем, чтобы научиться владеть им лучше—ибо знает, что защищать он будет СВОЮ революцию. И если в данный момент он не может ещё понять, как устроен сложный механизм машины (обслуживавшейся техником, который отбыл сейчас в США) — он каждый день учится, чтобы в этой машине разобраться—для того, чтобы ЕГО предприятие работало лучше. И крестьянин стал изучать СВОЙ трактор, для того чтобы ЕГО кооператив давал боль</w:t>
        <w:softHyphen/>
        <w:t>ше продукции.</w:t>
      </w:r>
    </w:p>
    <w:p>
      <w:pPr>
        <w:pStyle w:val="Normal"/>
        <w:autoSpaceDE w:val="false"/>
        <w:ind w:firstLine="360"/>
        <w:jc w:val="both"/>
        <w:rPr/>
      </w:pPr>
      <w:r>
        <w:rPr/>
        <w:t>1) Идигорас Фуэнтес—тогдашний диктатор Гватемалы, на территории которой располагались в 1960 г. базы наемников, готовившихся к вооружённой интервенции на Кубу (совершённой в апреле 1961 г.).</w:t>
      </w:r>
    </w:p>
    <w:p>
      <w:pPr>
        <w:pStyle w:val="Normal"/>
        <w:autoSpaceDE w:val="false"/>
        <w:ind w:firstLine="360"/>
        <w:jc w:val="both"/>
        <w:rPr/>
      </w:pPr>
      <w:r>
        <w:rPr/>
        <w:t>1101 речь на открытии первого съезда латиноамериканской молодё»</w:t>
      </w:r>
    </w:p>
    <w:p>
      <w:pPr>
        <w:pStyle w:val="Normal"/>
        <w:autoSpaceDE w:val="false"/>
        <w:ind w:firstLine="360"/>
        <w:jc w:val="both"/>
        <w:rPr/>
      </w:pPr>
      <w:r>
        <w:rPr/>
        <w:t>Все кубинцы в городе и селе, породнённые одним чувством, устремлены в будущее, руководимые лидером, к которому они пита</w:t>
        <w:softHyphen/>
        <w:t>ют абсолютное доверие, потому что в тысячах битв и при тысяче раз</w:t>
        <w:softHyphen/>
        <w:t>личных обстоятельств он доказал свою способность к самопожерт</w:t>
        <w:softHyphen/>
        <w:t>вованию, мощь и проницательность своей мысли. (Аплодисменты).</w:t>
      </w:r>
    </w:p>
    <w:p>
      <w:pPr>
        <w:pStyle w:val="Normal"/>
        <w:autoSpaceDE w:val="false"/>
        <w:ind w:firstLine="360"/>
        <w:jc w:val="both"/>
        <w:rPr/>
      </w:pPr>
      <w:r>
        <w:rPr/>
        <w:t>И этот народ, который вы сегодня видите перед собой, гово</w:t>
        <w:softHyphen/>
        <w:t>рит вам, что даже если он исчезнет с лица земли в атомной войне, которая будет развязана вокруг него и первой мишенью которой он станет, он сочтёт себя совершенно счастливым и совершенно состо</w:t>
        <w:softHyphen/>
        <w:t>явшимся, если каждый из вас, вернувшись к себе домой, сможет ска</w:t>
        <w:softHyphen/>
        <w:t>зать: «Мы—здесь. Влажный кубинский лес посылает нам свой голос. Мы поднялись на Сьерра-Маэстру, мы увидели зарю. Наши души и наши руки полны её семян, которые мы готовы посеять на нашей зем</w:t>
        <w:softHyphen/>
        <w:t>ле и защищать их плоды». И из всех братских стран Америки—и из нашей страны, если она сохранится как пример, им ответит голос на</w:t>
        <w:softHyphen/>
        <w:t>родов—с этого момента и во веки веков: «Да будет так! Да будет за</w:t>
        <w:softHyphen/>
        <w:t>воевана свобода в каждом уголке Америки!» (Овация).</w:t>
      </w:r>
    </w:p>
    <w:p>
      <w:pPr>
        <w:pStyle w:val="Normal"/>
        <w:autoSpaceDE w:val="false"/>
        <w:ind w:firstLine="360"/>
        <w:jc w:val="both"/>
        <w:rPr/>
      </w:pPr>
      <w:r>
        <w:rPr/>
        <w:t>-С; % с. 112</w:t>
      </w:r>
    </w:p>
    <w:p>
      <w:pPr>
        <w:pStyle w:val="Normal"/>
        <w:autoSpaceDE w:val="false"/>
        <w:ind w:firstLine="360"/>
        <w:jc w:val="both"/>
        <w:rPr/>
      </w:pPr>
      <w:r>
        <w:rPr/>
        <w:t>Выступление</w:t>
      </w:r>
    </w:p>
    <w:p>
      <w:pPr>
        <w:pStyle w:val="Normal"/>
        <w:autoSpaceDE w:val="false"/>
        <w:ind w:firstLine="360"/>
        <w:jc w:val="both"/>
        <w:rPr/>
      </w:pPr>
      <w:r>
        <w:rPr/>
        <w:t>на открытии Курсов идеологического воспитания Министерства народного здравоохранения</w:t>
      </w:r>
    </w:p>
    <w:p>
      <w:pPr>
        <w:pStyle w:val="Normal"/>
        <w:autoSpaceDE w:val="false"/>
        <w:ind w:firstLine="360"/>
        <w:jc w:val="both"/>
        <w:rPr/>
      </w:pPr>
      <w:r>
        <w:rPr/>
        <w:t>19 августа 1960 года</w:t>
      </w:r>
    </w:p>
    <w:p>
      <w:pPr>
        <w:pStyle w:val="Normal"/>
        <w:autoSpaceDE w:val="false"/>
        <w:ind w:firstLine="360"/>
        <w:jc w:val="both"/>
        <w:rPr/>
      </w:pPr>
      <w:r>
        <w:rPr/>
        <w:t>Товарищи, это простое собрание, ещё одно среди сотен, которыми кубинский народ день за днём отмечает свою завоёванную свободу, принятие и выполнение революционных законов, продвижение по пути полной независимости, для меня представляет особый интерес.</w:t>
      </w:r>
    </w:p>
    <w:p>
      <w:pPr>
        <w:pStyle w:val="Normal"/>
        <w:autoSpaceDE w:val="false"/>
        <w:ind w:firstLine="360"/>
        <w:jc w:val="both"/>
        <w:rPr/>
      </w:pPr>
      <w:r>
        <w:rPr/>
        <w:t>Почти все знают, что несколько лет назад я начал мою профес</w:t>
        <w:softHyphen/>
        <w:t>сиональную деятельность в качестве врача. И когда я избрал профес</w:t>
        <w:softHyphen/>
        <w:t>сию врача, когда начал изучать медицину, большинство представ</w:t>
        <w:softHyphen/>
        <w:t>лений, которые сегодня у меня есть как у революционера, отсутство</w:t>
        <w:softHyphen/>
        <w:t>вали среди моих идеалов.</w:t>
      </w:r>
    </w:p>
    <w:p>
      <w:pPr>
        <w:pStyle w:val="Normal"/>
        <w:autoSpaceDE w:val="false"/>
        <w:ind w:firstLine="360"/>
        <w:jc w:val="both"/>
        <w:rPr/>
      </w:pPr>
      <w:r>
        <w:rPr/>
        <w:t>Я хотел добиться успеха, как хочет добиться успеха каждый. Я мечтал стать известным исследователем, мечтал неутомимо рабо</w:t>
        <w:softHyphen/>
        <w:t>тать, чтобы добиться чего-то, что могло бы быть представлено в рас</w:t>
        <w:softHyphen/>
        <w:t>поряжение человечества, но что на тот момент означало бы мою личную победу. Как все мы, я был сыном своей среды.</w:t>
      </w:r>
    </w:p>
    <w:p>
      <w:pPr>
        <w:pStyle w:val="Normal"/>
        <w:autoSpaceDE w:val="false"/>
        <w:ind w:firstLine="360"/>
        <w:jc w:val="both"/>
        <w:rPr/>
      </w:pPr>
      <w:r>
        <w:rPr/>
        <w:t>После получения диплома из-за сложившихся обстоятельств, а также, пожалуй, из-за моего характера я отправился путешество</w:t>
        <w:softHyphen/>
        <w:t>вать по Америке и узнал её всю целиком. В той или иной форме я посетил все страны Америки, кроме Гаити и Доминиканской Респуб</w:t>
        <w:softHyphen/>
        <w:t>лики. И в силу условий, в которых я путешествовал, сначала как сту</w:t>
        <w:softHyphen/>
        <w:t>дент, затем как врач, я сталкивался воочию с бедностью и нищетой, с голодом, с болезнями, с невозможностью обеспечить лечение боль</w:t>
        <w:softHyphen/>
        <w:t>ного ребенка из-за отсутствия средств, с отуплением и потерей чело</w:t>
        <w:softHyphen/>
        <w:t>веческого облика, которые наступают от голода и постоянного стра</w:t>
        <w:softHyphen/>
        <w:t>ха, отуплением, доходящим до того, что отец, теряя ребенка, считает это не имеющим особой важности происшествием, которое часто случается в среде угнетённых классов нашей американской родины. Я постепенно начал понимать, что существует вещь, которая в тот момент, мне показалась почти почти столь же важной, как стать из</w:t>
        <w:softHyphen/>
        <w:t>вестным исследователем или внести какой-либо значительный вклад в медицинскую науку: помочь этим людям.</w:t>
      </w:r>
    </w:p>
    <w:p>
      <w:pPr>
        <w:pStyle w:val="Normal"/>
        <w:autoSpaceDE w:val="false"/>
        <w:ind w:firstLine="360"/>
        <w:jc w:val="both"/>
        <w:rPr/>
      </w:pPr>
      <w:r>
        <w:rPr/>
        <w:t>Но я продолжал оставаться, как и все мы, сыном своей среды и хотел помочь этим людям своим личным усилием. Уже достаточно попутешествовав, находясь в тот момент в Гватемале, в Гватемале Арбенса, я начал писать заметки, чтобы попытаться установить нор</w:t>
        <w:softHyphen/>
        <w:t>мы поведения революционного врача. Я начал анализировать, что нужно делать для того, чтобы стать революционным врачом.</w:t>
      </w:r>
    </w:p>
    <w:p>
      <w:pPr>
        <w:pStyle w:val="Normal"/>
        <w:autoSpaceDE w:val="false"/>
        <w:ind w:firstLine="360"/>
        <w:jc w:val="both"/>
        <w:rPr/>
      </w:pPr>
      <w:r>
        <w:rPr/>
        <w:t>Без сомнений, агрессия, которая тогда имела место против Гватемалы, была развязана компанией «Юнайтед Фрут», Государст</w:t>
        <w:softHyphen/>
        <w:t>венным Департаментом, Фостером Даллесом, что в реальности одно и тоже, и их марионеткой, которую звали Кастильо Армас. Звали!"</w:t>
      </w:r>
    </w:p>
    <w:p>
      <w:pPr>
        <w:pStyle w:val="Normal"/>
        <w:autoSpaceDE w:val="false"/>
        <w:ind w:firstLine="360"/>
        <w:jc w:val="both"/>
        <w:rPr/>
      </w:pPr>
      <w:r>
        <w:rPr/>
        <w:t>Агрессия прошла удачно благодаря тому, что народ не достиг там того уровня зрелости, который отличает сегодня народ Кубы. И в один прекрасный день я, как и многие другие, избрал путь изгна</w:t>
        <w:softHyphen/>
        <w:t>ния—или попросту путь бегства из Гватемалы, поскольку та не бы</w:t>
        <w:softHyphen/>
        <w:t>ла моей родиной.</w:t>
      </w:r>
    </w:p>
    <w:p>
      <w:pPr>
        <w:pStyle w:val="Normal"/>
        <w:autoSpaceDE w:val="false"/>
        <w:ind w:firstLine="360"/>
        <w:jc w:val="both"/>
        <w:rPr/>
      </w:pPr>
      <w:r>
        <w:rPr/>
        <w:t>Тогда-то я понял основополагающую вещь: чтобы стать рево</w:t>
        <w:softHyphen/>
        <w:t>люционном врачом—или быть революционером, первое, что нуж</w:t>
        <w:softHyphen/>
        <w:t>но, это сама революция. Бесполезны изолированное усилие, инди</w:t>
        <w:softHyphen/>
        <w:t>видуальная борьба, чистота идеалов, стремление посвятить всю свою жизнь и даже пожертвовать ею во имя самой благородной цели, ес</w:t>
        <w:softHyphen/>
        <w:t>ли это усилие совершается в одиночку, в дальнем уголке Америки в борьбе против враждебных правительств и социальных условий, не позволяющих идти по пути прогресса. Для становления революции необходимо то, что сейчас есть на Кубе: чтобы весь народ поднял</w:t>
        <w:softHyphen/>
        <w:t>ся на борьбу и чтобы он научился—используя оружие и опыт, кото</w:t>
        <w:softHyphen/>
        <w:t>рый даёт коллективная вооружённая борьба—тому, что даёт вин</w:t>
        <w:softHyphen/>
        <w:t>товка и что даёт единство народа.</w:t>
      </w:r>
    </w:p>
    <w:p>
      <w:pPr>
        <w:pStyle w:val="Normal"/>
        <w:autoSpaceDE w:val="false"/>
        <w:ind w:firstLine="360"/>
        <w:jc w:val="both"/>
        <w:rPr/>
      </w:pPr>
      <w:r>
        <w:rPr/>
        <w:t>И тогда мы действительно оказались в центре проблемы, ко</w:t>
        <w:softHyphen/>
        <w:t>торая и сегодня стоит перед нами. Уже тогда у нас было право, боль</w:t>
        <w:softHyphen/>
        <w:t>ше того—долг стать в первую очередь врачом-революционером, иначе говоря, человеком, использующим технические знания своей профессии на службе Революции и народу. Однако здесь вновь вста</w:t>
        <w:softHyphen/>
        <w:t>ют вопросы, стоявшие передо мной и прежде: как поднять эффек</w:t>
        <w:softHyphen/>
        <w:t>тивность усилия, направленного на рост социального блага? Что сделать, чтобы оптимальным образом объединить усилия отдельной личности с потребностями общества?</w:t>
      </w:r>
    </w:p>
    <w:p>
      <w:pPr>
        <w:pStyle w:val="Normal"/>
        <w:autoSpaceDE w:val="false"/>
        <w:ind w:firstLine="360"/>
        <w:jc w:val="both"/>
        <w:rPr/>
      </w:pPr>
      <w:r>
        <w:rPr/>
        <w:t>1)      В 1960 году палач Гватемальской революции Кастильо Армас уже был убит.</w:t>
      </w:r>
    </w:p>
    <w:p>
      <w:pPr>
        <w:pStyle w:val="Normal"/>
        <w:autoSpaceDE w:val="false"/>
        <w:ind w:firstLine="360"/>
        <w:jc w:val="both"/>
        <w:rPr/>
      </w:pPr>
      <w:r>
        <w:rPr/>
        <w:t>Необходимо заново пересмотреть жизнь каждого из нас, вспом</w:t>
        <w:softHyphen/>
        <w:t>нить, что каждый из нас делал и думал, как врач или работник ме</w:t>
        <w:softHyphen/>
        <w:t>дицинского обслуживания до революции. И сделать это в духе глу</w:t>
        <w:softHyphen/>
        <w:t>бокой самокритики, чтобы в результате прийти к заключению, что почти всё, о чём мы думали и что чувствовали в то, уже прошедшее время, должно быть сдано в архив, и должен воспитываться новый человек. И если каждый из нас станет собственным архитектором этого человека нового типа, для всех нас станет намного более про</w:t>
        <w:softHyphen/>
        <w:t>стой задача создания и воспитания того, кому суждено стать пред</w:t>
        <w:softHyphen/>
        <w:t>ставителем новой Кубы.</w:t>
      </w:r>
    </w:p>
    <w:p>
      <w:pPr>
        <w:pStyle w:val="Normal"/>
        <w:autoSpaceDE w:val="false"/>
        <w:ind w:firstLine="360"/>
        <w:jc w:val="both"/>
        <w:rPr/>
      </w:pPr>
      <w:r>
        <w:rPr/>
        <w:t>Это важно, чтобы вы, присутствующие здесь жители Гаваны почувствовали ударение, сделанное на этой идее: на Кубе воспиты</w:t>
        <w:softHyphen/>
        <w:t>вается человек нового типа. Быть может, этого нельзя в полной мере оценить здесь, в столице, но вне её, в каждом уголке страны это ощу</w:t>
        <w:softHyphen/>
        <w:t>щается с особой силой. Те из вас, кто добрался 26 июля до Сьерра-Маэстры, могли бы увидеть две вчера абсолютно незнакомые для страны вещи: колонны военных с ломами и лопатами, которые с боль</w:t>
        <w:softHyphen/>
        <w:t>шой гордостью приняли участие в патриотических праздниках в про</w:t>
        <w:softHyphen/>
        <w:t>винции Ориенте, маршируя ряд за рядом с этим «оружием», в то вре</w:t>
        <w:softHyphen/>
        <w:t>мя, как товарищи ополченцы шагали с винтовками. (Аплодисменты). Но вы также увидели бы нечто более важное—детей, чья физиче</w:t>
        <w:softHyphen/>
        <w:t>ская конституция позволяет думать, что им лет 8-9, а на самом деле им по 13-14 лет; они—самые настоящие дети Сьерра-Маэстры, са</w:t>
        <w:softHyphen/>
        <w:t>мые подлинные дети голода, нищеты и бедности во всех её проявле</w:t>
        <w:softHyphen/>
        <w:t>ниях. Они порождены истощением. На этой маленькой Кубе при на</w:t>
        <w:softHyphen/>
        <w:t>личии четырёх или пяти телевизионных каналов, сотен радиостан</w:t>
        <w:softHyphen/>
        <w:t>ций, при всех достижениях современной науки, когда эти дети при</w:t>
        <w:softHyphen/>
        <w:t>ходили впервые вечером в школу и видели яркий электрический свет, они вскрикивали, что звезды этим вечером опустились очень низко. И эти дети, которых некоторые из вас видели, изучают в школах-ин</w:t>
        <w:softHyphen/>
        <w:t>тернатах всё, начиная от первых букв и до овладения ремеслами и сложнейшей наукой быть революционерами.</w:t>
      </w:r>
    </w:p>
    <w:p>
      <w:pPr>
        <w:pStyle w:val="Normal"/>
        <w:autoSpaceDE w:val="false"/>
        <w:ind w:firstLine="360"/>
        <w:jc w:val="both"/>
        <w:rPr/>
      </w:pPr>
      <w:r>
        <w:rPr/>
        <w:t>Это—новые человеческие типы, которые рождаются на Кубе. Рождаются в глуши, в отдалённых пунктах Сьерра-Маэстры, но и в кооперативах и трудовых центрах, и всё это имеет много общего с темой нашей сегодняшней беседы, с вовлечением в революционное движение врача или любого другого работника медицины, потому что эти цели: обучать и кормить детей, обучать армию, перераспре</w:t>
        <w:softHyphen/>
        <w:t>делить землю, передав её от прежних проживающих в городах хозя</w:t>
        <w:softHyphen/>
      </w:r>
    </w:p>
    <w:p>
      <w:pPr>
        <w:pStyle w:val="Normal"/>
        <w:autoSpaceDE w:val="false"/>
        <w:ind w:firstLine="360"/>
        <w:jc w:val="both"/>
        <w:rPr/>
      </w:pPr>
      <w:r>
        <w:rPr/>
        <w:t>1141 выступление на открытии курсов идеологического воспитания</w:t>
      </w:r>
    </w:p>
    <w:p>
      <w:pPr>
        <w:pStyle w:val="Normal"/>
        <w:autoSpaceDE w:val="false"/>
        <w:ind w:firstLine="360"/>
        <w:jc w:val="both"/>
        <w:rPr/>
      </w:pPr>
      <w:r>
        <w:rPr/>
        <w:t>ев в руки тех, кто поливал эту землю потом, но не получал плоды сво</w:t>
        <w:softHyphen/>
        <w:t>их трудов—всё это и есть главное, что сделано для общественного здравоохранения на Кубе. Принцип, на котором должна основывать</w:t>
        <w:softHyphen/>
        <w:t>ся защита от болезней,—это создание крепкого тела, но не такое со</w:t>
        <w:softHyphen/>
        <w:t>здание, при котором виртуозная работа врача осуществляется над слабым организмом, а когда крепость тела создаётся усилиями всей общности, и прежде всего—общности социальной.</w:t>
      </w:r>
    </w:p>
    <w:p>
      <w:pPr>
        <w:pStyle w:val="Normal"/>
        <w:autoSpaceDE w:val="false"/>
        <w:ind w:firstLine="360"/>
        <w:jc w:val="both"/>
        <w:rPr/>
      </w:pPr>
      <w:r>
        <w:rPr/>
        <w:t>И медицина должна будет однажды преобразоваться, таким образом, в науку, которая будет предотвращать болезни, будет ори</w:t>
        <w:softHyphen/>
        <w:t>ентировать весь народ на здоровый образ жизни. И которая сама бу</w:t>
        <w:softHyphen/>
        <w:t>дет вмешиваться лишь в чрезвычайных и экстренных ситуациях, при необходимости хирургического вмешательства—или при встре</w:t>
        <w:softHyphen/>
        <w:t>че с чем-то, не отвечающим характеристикам того общества, кото</w:t>
        <w:softHyphen/>
        <w:t>рое мы создаем.</w:t>
      </w:r>
    </w:p>
    <w:p>
      <w:pPr>
        <w:pStyle w:val="Normal"/>
        <w:autoSpaceDE w:val="false"/>
        <w:ind w:firstLine="360"/>
        <w:jc w:val="both"/>
        <w:rPr/>
      </w:pPr>
      <w:r>
        <w:rPr/>
        <w:t>Медицина сегодня... (Что там происходит? А, хорошо. Но для тех, кто находится сейчас вне этого зала, сообщаю, что в последних его рядах кто-то упал в обморок.)</w:t>
      </w:r>
    </w:p>
    <w:p>
      <w:pPr>
        <w:pStyle w:val="Normal"/>
        <w:autoSpaceDE w:val="false"/>
        <w:ind w:firstLine="360"/>
        <w:jc w:val="both"/>
        <w:rPr/>
      </w:pPr>
      <w:r>
        <w:rPr/>
        <w:t>Однако продолжим. Министерству здравоохранения, всем ме</w:t>
        <w:softHyphen/>
        <w:t>дицинским учреждениям поручено сейчас организовать работу так, чтобы оказать помощь возможно большему числу людей, предотв</w:t>
        <w:softHyphen/>
        <w:t>ращая все болезни, которые можно предвидеть, а также развернуть санитарное просвещение масс.</w:t>
      </w:r>
    </w:p>
    <w:p>
      <w:pPr>
        <w:pStyle w:val="Normal"/>
        <w:autoSpaceDE w:val="false"/>
        <w:ind w:firstLine="360"/>
        <w:jc w:val="both"/>
        <w:rPr/>
      </w:pPr>
      <w:r>
        <w:rPr/>
        <w:t>Но для решения этих организационных задач, как для реше</w:t>
        <w:softHyphen/>
        <w:t>ния всех других революционных задач, нам нужны прежде всего личности. Вопреки тому, что думают некоторые, революция—это не стандартизация коллективной воли и коллективной инициативы, но нечто прямо противоположное: освобождение индивидуальных способностей человека.</w:t>
      </w:r>
    </w:p>
    <w:p>
      <w:pPr>
        <w:pStyle w:val="Normal"/>
        <w:autoSpaceDE w:val="false"/>
        <w:ind w:firstLine="360"/>
        <w:jc w:val="both"/>
        <w:rPr/>
      </w:pPr>
      <w:r>
        <w:rPr/>
        <w:t>То, чем является Революция, на самом деле включает в себя одновременно и стремление дать ориентиры этим способностям. И наша сегодняшняя задача—сориентировать возрастающие возмож</w:t>
        <w:softHyphen/>
        <w:t>ности всех профессионалов от медицины в направлении задач ме</w:t>
        <w:softHyphen/>
        <w:t>дицины социальной.</w:t>
      </w:r>
    </w:p>
    <w:p>
      <w:pPr>
        <w:pStyle w:val="Normal"/>
        <w:autoSpaceDE w:val="false"/>
        <w:ind w:firstLine="360"/>
        <w:jc w:val="both"/>
        <w:rPr/>
      </w:pPr>
      <w:r>
        <w:rPr/>
        <w:t>Мы находимся сейчас на заключительном этапе целой эпохи— и не только здесь, на Кубе,—сколько бы ни утверждали обратное и сколько бы ни было тех, кто хотел бы с надеждой верить этим утвер</w:t>
        <w:softHyphen/>
        <w:t>ждениям: те формы капитализма, которые мы знаем, при которых мы выросли, страдали и терпели, терпят поражение по всему миру. (Ап</w:t>
        <w:softHyphen/>
        <w:t>лодисменты).</w:t>
      </w:r>
    </w:p>
    <w:p>
      <w:pPr>
        <w:pStyle w:val="Normal"/>
        <w:autoSpaceDE w:val="false"/>
        <w:ind w:firstLine="360"/>
        <w:jc w:val="both"/>
        <w:rPr/>
      </w:pPr>
      <w:r>
        <w:rPr/>
        <w:t>1151 август 1960 года т.«ф«</w:t>
      </w:r>
    </w:p>
    <w:p>
      <w:pPr>
        <w:pStyle w:val="Normal"/>
        <w:autoSpaceDE w:val="false"/>
        <w:ind w:firstLine="360"/>
        <w:jc w:val="both"/>
        <w:rPr/>
      </w:pPr>
      <w:r>
        <w:rPr/>
        <w:t>Монополии терпят поражение, коллективная наука день за днём отмечает всё новые и более важные победы нашего дела. И нам здесь, в Америке, выпали на долю гордость и жертвенный долг быть авангардом освободительного движения, которое некоторое время назад началось на других порабощенных континентах, в Африке и Азии. И этот столь глубокий общественный сдвиг требует также очень глубоких сдвигов в духовной структуре людей.</w:t>
      </w:r>
    </w:p>
    <w:p>
      <w:pPr>
        <w:pStyle w:val="Normal"/>
        <w:autoSpaceDE w:val="false"/>
        <w:ind w:firstLine="360"/>
        <w:jc w:val="both"/>
        <w:rPr/>
      </w:pPr>
      <w:r>
        <w:rPr/>
        <w:t>Индивидуализм как таковой, как изолированное деяние лич</w:t>
        <w:softHyphen/>
        <w:t>ности, ощущающей себя одинокой в своей социальной среде, дол</w:t>
        <w:softHyphen/>
        <w:t>жен исчезнуть на Кубе. Завтра индивидуализм должен заключаться в полной самоотдаче личности—всей личности—в пользу общего блага, коллектива. Но даже сегодня, когда это в принципе осознаёт</w:t>
        <w:softHyphen/>
        <w:t>ся, когда понимаются все эти вещи, о которых я говорю, и хотя сей</w:t>
        <w:softHyphen/>
        <w:t>час все готовы думать немного о настоящем и о прошлом, и о том, каким должно быть будущее,—для того, чтобы изменилось привыч</w:t>
        <w:softHyphen/>
        <w:t>ное мышление, нужно ещё пройти через глубокие внутренние сдви</w:t>
        <w:softHyphen/>
        <w:t>ги и стать свидетелем глубоких сдвигов внешних, особенно соци</w:t>
        <w:softHyphen/>
        <w:t>альных. Последние происходят на Кубе каждый день. Один из спо</w:t>
        <w:softHyphen/>
        <w:t>собов понять и узнать нашу революцию, научиться распознавать си</w:t>
        <w:softHyphen/>
        <w:t>лы, таящиеся в народе Кубы, столько лет дремавшие в нём,—это про</w:t>
        <w:softHyphen/>
        <w:t>ехать через всю Кубу, побывать в разных её уголках, посетить суще</w:t>
        <w:softHyphen/>
        <w:t>ствующие и возникающие кооперативы и рабочие центры.</w:t>
      </w:r>
    </w:p>
    <w:p>
      <w:pPr>
        <w:pStyle w:val="Normal"/>
        <w:autoSpaceDE w:val="false"/>
        <w:ind w:firstLine="360"/>
        <w:jc w:val="both"/>
        <w:rPr/>
      </w:pPr>
      <w:r>
        <w:rPr/>
        <w:t>И способ добраться до самой сердцевины проблемы здравоох</w:t>
        <w:softHyphen/>
        <w:t>ранения в нашей стране—это не только посетить, не только посмот</w:t>
        <w:softHyphen/>
        <w:t>реть, но и познакомиться с людьми, которые живут и работают в кооперативах и на предприятиях. Выяснить там, какими болезнями они болеют, от чего страдают, в какой бедности и нищете они жили долгие годы, каково вековое наследие репрессий и тотального под</w:t>
        <w:softHyphen/>
        <w:t>чинения.</w:t>
      </w:r>
    </w:p>
    <w:p>
      <w:pPr>
        <w:pStyle w:val="Normal"/>
        <w:autoSpaceDE w:val="false"/>
        <w:ind w:firstLine="360"/>
        <w:jc w:val="both"/>
        <w:rPr/>
      </w:pPr>
      <w:r>
        <w:rPr/>
        <w:t>Иными словами, врач, медицинский работник должен дви</w:t>
        <w:softHyphen/>
        <w:t>нуться к тому, что является сегодня центральным объектом его но</w:t>
        <w:softHyphen/>
        <w:t>вой работы,—к человеку, живущему в массах, к человеку внутри кол</w:t>
        <w:softHyphen/>
        <w:t>лектива.</w:t>
      </w:r>
    </w:p>
    <w:p>
      <w:pPr>
        <w:pStyle w:val="Normal"/>
        <w:autoSpaceDE w:val="false"/>
        <w:ind w:firstLine="360"/>
        <w:jc w:val="both"/>
        <w:rPr/>
      </w:pPr>
      <w:r>
        <w:rPr/>
        <w:t>Всегда, что бы ни происходило в мире, врач, будучи так близко к пациенту, зная столько о глубинах его души, разделяя с ним его боль—и смягчая её,—выполняет очень важную и очень ответствен</w:t>
        <w:softHyphen/>
        <w:t>ную задачу социального характера.</w:t>
      </w:r>
    </w:p>
    <w:p>
      <w:pPr>
        <w:pStyle w:val="Normal"/>
        <w:autoSpaceDE w:val="false"/>
        <w:ind w:firstLine="360"/>
        <w:jc w:val="both"/>
        <w:rPr/>
      </w:pPr>
      <w:r>
        <w:rPr/>
        <w:t>Недавно, несколько месяцев назад, здесь, в Гаване, группа уже отучившихся студентов, только что закончивших обучение на вра-</w:t>
      </w:r>
    </w:p>
    <w:p>
      <w:pPr>
        <w:pStyle w:val="Normal"/>
        <w:autoSpaceDE w:val="false"/>
        <w:ind w:firstLine="360"/>
        <w:jc w:val="both"/>
        <w:rPr/>
      </w:pPr>
      <w:r>
        <w:rPr/>
        <w:t>1161 выступление на открытии курсов идеологического воспитания</w:t>
      </w:r>
    </w:p>
    <w:p>
      <w:pPr>
        <w:pStyle w:val="Normal"/>
        <w:autoSpaceDE w:val="false"/>
        <w:ind w:firstLine="360"/>
        <w:jc w:val="both"/>
        <w:rPr/>
      </w:pPr>
      <w:r>
        <w:rPr/>
        <w:t>чей, не захотела ехать в сельскую местность, требуя за это дополни</w:t>
        <w:softHyphen/>
        <w:t>тельное вознаграждение. И если посмотреть на это с точки зрения прошлого, случившееся абсолютно логично; по крайней мере мне кажется, что я это отлично понимаю...</w:t>
      </w:r>
    </w:p>
    <w:p>
      <w:pPr>
        <w:pStyle w:val="Normal"/>
        <w:autoSpaceDE w:val="false"/>
        <w:ind w:firstLine="360"/>
        <w:jc w:val="both"/>
        <w:rPr/>
      </w:pPr>
      <w:r>
        <w:rPr/>
        <w:t>Просто мне показалось, что я стою перед зеркалом воспоми</w:t>
        <w:softHyphen/>
        <w:t>наний о том, кем я был и о чём думал несколько лет назад. Снова тот же образ «бунтующего гладиатора», одинокого борца, который стре</w:t>
        <w:softHyphen/>
        <w:t>мится обеспечить себе лучшее будущее, лучшие условия, набить себе цену, используя возникшую в нём нужду. Но что случилось бы, если бы на месте этих молодых людей, чьи семьи смогли оплатить боль</w:t>
        <w:softHyphen/>
        <w:t>шинству из них все эти годы обучения, оказались бы другие люди, которые не имели таких возможностей и лишь сегодня начали пости</w:t>
        <w:softHyphen/>
        <w:t>гать свою будущую профессию? Что произошло бы, если бы вместо них двести или триста крестьян появились бы, скажем, по манове</w:t>
        <w:softHyphen/>
        <w:t>нию волшебной палочки из университетских аудиторий?</w:t>
      </w:r>
    </w:p>
    <w:p>
      <w:pPr>
        <w:pStyle w:val="Normal"/>
        <w:autoSpaceDE w:val="false"/>
        <w:ind w:firstLine="360"/>
        <w:jc w:val="both"/>
        <w:rPr/>
      </w:pPr>
      <w:r>
        <w:rPr/>
        <w:t>А случилось бы просто то, что крестьяне эти немедленно и со всем энтузиазмом бросились бы помогать своим братьям. Они про</w:t>
        <w:softHyphen/>
        <w:t>сили бы самые ответственные участки и с наибольшим количеством работы для того, чтобы показать, что годы учебы, которые им были даны, не прошли впустую. Случилось бы то, что произойдёт через шесть или семь лет, когда новые студенты, дети рабочего класса или дети крестьян, получат свои дипломы профессионалов разных спе</w:t>
        <w:softHyphen/>
        <w:t>циальностей. (Аплодисменты).</w:t>
      </w:r>
    </w:p>
    <w:p>
      <w:pPr>
        <w:pStyle w:val="Normal"/>
        <w:autoSpaceDE w:val="false"/>
        <w:ind w:firstLine="360"/>
        <w:jc w:val="both"/>
        <w:rPr/>
      </w:pPr>
      <w:r>
        <w:rPr/>
        <w:t>Но мы не должны смотреть на будущее с позиций социально</w:t>
        <w:softHyphen/>
        <w:t>го фатализма, разделяя людей на детей рабочих и крестьян—с од</w:t>
        <w:softHyphen/>
        <w:t>ной стороны, и на непременных контрреволюционеров—с другой. Потому, что это упрощённый подход, и это неверно ещё и потому, что ничто не просветит честного человека лучше, чем его жизнь в среде революции. (Аплодисменты). Потому, что никто из нас не был в про</w:t>
        <w:softHyphen/>
        <w:t>шлом рабочим или крестьянином, никто из первой группы, прибыв</w:t>
        <w:softHyphen/>
        <w:t>шей на «Гранме», укрепившейся в горах Сьерра-Маэстры и научив</w:t>
        <w:softHyphen/>
        <w:t>шейся уважать крестьянина и рабочего, живя с ними бок о бок. Ко</w:t>
        <w:softHyphen/>
        <w:t>нечно, были среди нас и те, кто должны были работать, кто знал с дет</w:t>
        <w:softHyphen/>
        <w:t>ства нужду. Но голод, то, что называется настоящим голодом, нико</w:t>
        <w:softHyphen/>
        <w:t>му из нас знаком не был, а узнали мы его в горах Сьерра-Маэстры, испытывая его время от времени в течение двух долгих лет. И вот то</w:t>
        <w:softHyphen/>
        <w:t>гда многие вещи стали для нас куда более ясными.</w:t>
      </w:r>
    </w:p>
    <w:p>
      <w:pPr>
        <w:pStyle w:val="Normal"/>
        <w:autoSpaceDE w:val="false"/>
        <w:ind w:firstLine="360"/>
        <w:jc w:val="both"/>
        <w:rPr/>
      </w:pPr>
      <w:r>
        <w:rPr/>
        <w:t>Мы, которые вначале сурово наказывали тех, кто притраги</w:t>
        <w:softHyphen/>
        <w:t>вался к чужому имуществу—даже если оно принадлежало богатым</w:t>
      </w:r>
    </w:p>
    <w:p>
      <w:pPr>
        <w:pStyle w:val="Normal"/>
        <w:autoSpaceDE w:val="false"/>
        <w:ind w:firstLine="360"/>
        <w:jc w:val="both"/>
        <w:rPr/>
      </w:pPr>
      <w:r>
        <w:rPr/>
        <w:t>1171август 1960 года         . .гп.н;. п.</w:t>
      </w:r>
    </w:p>
    <w:p>
      <w:pPr>
        <w:pStyle w:val="Normal"/>
        <w:autoSpaceDE w:val="false"/>
        <w:ind w:firstLine="360"/>
        <w:jc w:val="both"/>
        <w:rPr/>
      </w:pPr>
      <w:r>
        <w:rPr/>
        <w:t>крестьянам или даже латифундистам,— однажды пригнали десять тысяч голов скота в горы Сьерры и просто сказали крестьянам «Ешь</w:t>
        <w:softHyphen/>
        <w:t>те». И крестьяне, впервые за многие годы, а некоторые из них впер</w:t>
        <w:softHyphen/>
        <w:t>вые в жизни, ели говядину. Уважение, которое мы питали к частной собственности на эти десять тысяч голов скота, улетучилось в про</w:t>
        <w:softHyphen/>
        <w:t>цессе вооружённой борьбы. Мы отлично поняли, что жизнь одного только человека стоит в миллионы раз больше, чем любая собствен</w:t>
        <w:softHyphen/>
        <w:t>ность самого богатого человека в мире. (Аплодисменты). И это по</w:t>
        <w:softHyphen/>
        <w:t>няли мы, это постигли мы там, мы, которые не были детьми рабо</w:t>
        <w:softHyphen/>
        <w:t>чих или крестьян. Почему же мы говорим об этом сейчас во весь голос, мы, которые принадлежали некогда к числу привилегирован</w:t>
        <w:softHyphen/>
        <w:t>ных, а другая часть населения Кубы не может понять то же самое? Конечно, смогут понять это; но, с другой стороны, революция сегод</w:t>
        <w:softHyphen/>
        <w:t>ня и требует, чтобы они это поняли, требует, чтобы они уяснили для себя, что гордость служения ближнему гораздо важнее, чем хорошая оплата; что благодарность народа более значима и гораздо более долговременна, чем всё золото, какое только можно накопить. (Ап</w:t>
        <w:softHyphen/>
        <w:t>лодисменты). Каждый врач в процессе своей деятельности может и должен накапливать это сокровище, каким является благодарность народа.</w:t>
      </w:r>
    </w:p>
    <w:p>
      <w:pPr>
        <w:pStyle w:val="Normal"/>
        <w:autoSpaceDE w:val="false"/>
        <w:ind w:firstLine="360"/>
        <w:jc w:val="both"/>
        <w:rPr/>
      </w:pPr>
      <w:r>
        <w:rPr/>
        <w:t>Итак, начнём же изживать наши прежние представления и начнём становиться всё ближе к народу, всё более самокритично относясь к себе. Не так, как мы сближались раньше, потому что каж</w:t>
        <w:softHyphen/>
        <w:t>дый из вас может сказать: «Нет. Я друг народа. Мне очень нравится беседовать с рабочими и крестьянами, и по выходным я отправля</w:t>
        <w:softHyphen/>
        <w:t>юсь туда-то посмотреть то-то». Это делали все. Но это делалось как проявление благотворительности, а то, что нам необходимо сегод</w:t>
        <w:softHyphen/>
        <w:t>ня,—это солидарность. (Аплодисменты).</w:t>
      </w:r>
    </w:p>
    <w:p>
      <w:pPr>
        <w:pStyle w:val="Normal"/>
        <w:autoSpaceDE w:val="false"/>
        <w:ind w:firstLine="360"/>
        <w:jc w:val="both"/>
        <w:rPr/>
      </w:pPr>
      <w:r>
        <w:rPr/>
        <w:t>Мы не должны сближаться с народом для того, чтобы сказать: «Мы здесь. Мы пришли, чтобы своим присутствием осуществить акт милосердия, просветить тебя нашей наукой, указать тебе на твои ошибки, на твоё бескультурье, на то, что тебе не хватает элементар</w:t>
        <w:softHyphen/>
        <w:t>ных знаний...» Нет, мы должны идти со стремлением понять и иссле</w:t>
        <w:softHyphen/>
        <w:t>довать, без малейшего высокомерия; чтобы самим учиться у народа, у его мудрости... (Аплодисменты).</w:t>
      </w:r>
    </w:p>
    <w:p>
      <w:pPr>
        <w:pStyle w:val="Normal"/>
        <w:autoSpaceDE w:val="false"/>
        <w:ind w:firstLine="360"/>
        <w:jc w:val="both"/>
        <w:rPr/>
      </w:pPr>
      <w:r>
        <w:rPr/>
        <w:t>Много раз мы поймем ещё, насколько ошибочными были на</w:t>
        <w:softHyphen/>
        <w:t>ши представления—такие близкие, ставшие частью нас самих и— автоматически—нашего сознания. Много раз мы должны будем ме</w:t>
        <w:softHyphen/>
        <w:t>нять наши представления—не только общие—социальные и фило-</w:t>
      </w:r>
    </w:p>
    <w:p>
      <w:pPr>
        <w:pStyle w:val="Normal"/>
        <w:autoSpaceDE w:val="false"/>
        <w:ind w:firstLine="360"/>
        <w:jc w:val="both"/>
        <w:rPr/>
      </w:pPr>
      <w:r>
        <w:rPr/>
        <w:t>1181 выступление на открытии курсов идеологического воспитания</w:t>
      </w:r>
    </w:p>
    <w:p>
      <w:pPr>
        <w:pStyle w:val="Normal"/>
        <w:autoSpaceDE w:val="false"/>
        <w:ind w:firstLine="360"/>
        <w:jc w:val="both"/>
        <w:rPr/>
      </w:pPr>
      <w:r>
        <w:rPr/>
        <w:t>софские, но иногда также и медицинские. И мы увидим, что не все</w:t>
        <w:softHyphen/>
        <w:t>гда с болезнями борются так, как это делается в больницах большо</w:t>
        <w:softHyphen/>
        <w:t>го города; поймем, что врач должен стать также земледельцем, обу</w:t>
        <w:softHyphen/>
        <w:t>чаться выращиванию новых культур и сортов и показывать на своём примере пользу и необходимость диверсификации продуктов пита</w:t>
        <w:softHyphen/>
        <w:t>ния, сегодня такого скудного, такого однообразного—и это в одной из самых богатых в плане земледелия и потенциальных возможно</w:t>
        <w:softHyphen/>
        <w:t>стей стран мира.</w:t>
      </w:r>
    </w:p>
    <w:p>
      <w:pPr>
        <w:pStyle w:val="Normal"/>
        <w:autoSpaceDE w:val="false"/>
        <w:ind w:firstLine="360"/>
        <w:jc w:val="both"/>
        <w:rPr/>
      </w:pPr>
      <w:r>
        <w:rPr/>
        <w:t>Мы увидим, что в этих обстоятельствах мы должны также стать немного педагогами, а иногда—в основном педагогами, а ещё и по</w:t>
        <w:softHyphen/>
        <w:t>литиками. .. Но первое, что мы должны будем сделать,—это не изли</w:t>
        <w:softHyphen/>
        <w:t>вать, приходя, свою мудрость, а доказывать делом, что мы готовы учиться вместе с народом, вместе с ним осуществлять этот великий и прекрасный опыт: строительство новой Кубы.</w:t>
      </w:r>
    </w:p>
    <w:p>
      <w:pPr>
        <w:pStyle w:val="Normal"/>
        <w:autoSpaceDE w:val="false"/>
        <w:ind w:firstLine="360"/>
        <w:jc w:val="both"/>
        <w:rPr/>
      </w:pPr>
      <w:r>
        <w:rPr/>
        <w:t>Уже многое сделано и уже пройден определённый отрезок пути от первого января 1959 г. до сегодняшнего дня, дистанция, которую нельзя измерить общепринятыми мерками. Уже давно большинство народа поняло то, что здесь не только был свергнут диктатор; что рухнула целая система. Теперь пришло время, когда народ должен научиться строить на руинах развалившейся системы новую систе</w:t>
        <w:softHyphen/>
        <w:t>му, которая составит его подлинное счастье.</w:t>
      </w:r>
    </w:p>
    <w:p>
      <w:pPr>
        <w:pStyle w:val="Normal"/>
        <w:autoSpaceDE w:val="false"/>
        <w:ind w:firstLine="360"/>
        <w:jc w:val="both"/>
        <w:rPr/>
      </w:pPr>
      <w:r>
        <w:rPr/>
        <w:t>Я помню, как в первые месяцы прошлого года из Аргентины вер</w:t>
        <w:softHyphen/>
        <w:t>нулся товарищ Гильен1. Он и тогда был таким же великим поэтом, каким остаётся сегодня, хотя, может быть, в ту пору его книги не бы</w:t>
        <w:softHyphen/>
        <w:t>ли ещё переведены на столько языков—потому что с каждым днём он завоевывал новых читателей, его стихи переводятся на все языки мира, но в целом он был тогда тем же, что и сегодня. Тем не менее для Гильена было тяжело читать здесь свои стихи, народную поэзию, потому что мы переживали ещё первый период, период предрассуд</w:t>
        <w:softHyphen/>
        <w:t>ков. Никто не хотел думать о том, что в течение многих лет поэт Гиль</w:t>
        <w:softHyphen/>
        <w:t>ен с неподкупной самоотверженностью и преданностью отдавал весь свой огромный талант художника служению народу и своему делу, в которое он верил. Люди видели в нём не славу Кубы, а представителя политической партии, которая находилась под табу. Но та ситуация уже в прошлом; мы уже поняли, что не должно быть места расколу, связанному с представлениями о некоторых внутренних структурах</w:t>
      </w:r>
    </w:p>
    <w:p>
      <w:pPr>
        <w:pStyle w:val="Normal"/>
        <w:autoSpaceDE w:val="false"/>
        <w:ind w:firstLine="360"/>
        <w:jc w:val="both"/>
        <w:rPr/>
      </w:pPr>
      <w:r>
        <w:rPr/>
        <w:t>1)      Николас Гильен (1902-1989)—крупнейший кубинский поэт XX ве</w:t>
        <w:softHyphen/>
        <w:t>ка, коммунист.</w:t>
      </w:r>
    </w:p>
    <w:p>
      <w:pPr>
        <w:pStyle w:val="Normal"/>
        <w:autoSpaceDE w:val="false"/>
        <w:ind w:firstLine="360"/>
        <w:jc w:val="both"/>
        <w:rPr/>
      </w:pPr>
      <w:r>
        <w:rPr>
          <w:lang w:val="en-US" w:eastAsia="en-US"/>
        </w:rPr>
        <w:t>r</w:t>
      </w:r>
      <w:r>
        <w:rPr>
          <w:lang w:eastAsia="en-US"/>
        </w:rPr>
        <w:t>:</w:t>
      </w:r>
      <w:r>
        <w:rPr>
          <w:lang w:val="en-US" w:eastAsia="en-US"/>
        </w:rPr>
        <w:t>sr</w:t>
      </w:r>
      <w:r>
        <w:rPr>
          <w:lang w:eastAsia="en-US"/>
        </w:rPr>
        <w:t xml:space="preserve">     1191 август 1960 года  ыф..т г-н 9инвлг(гс» </w:t>
      </w:r>
    </w:p>
    <w:p>
      <w:pPr>
        <w:pStyle w:val="Normal"/>
        <w:autoSpaceDE w:val="false"/>
        <w:ind w:firstLine="360"/>
        <w:jc w:val="both"/>
        <w:rPr/>
      </w:pPr>
      <w:r>
        <w:rPr/>
        <w:t>нашей страны, в ситуации, когда у нас—общий враг и речь идет о том, достигнем ли мы—или нет—общей цели.</w:t>
      </w:r>
    </w:p>
    <w:p>
      <w:pPr>
        <w:pStyle w:val="Normal"/>
        <w:autoSpaceDE w:val="false"/>
        <w:ind w:firstLine="360"/>
        <w:jc w:val="both"/>
        <w:rPr/>
      </w:pPr>
      <w:r>
        <w:rPr/>
        <w:t>Если нет—мы все знаем почему, мы окончательно пришли к убеждению о том, что общий враг существует. Уже никто не огляды</w:t>
        <w:softHyphen/>
        <w:t>вается по сторонам — а не услышит ли его кто-нибудь другой, и не запрашивает предварительно мнения некоего посольства, прежде чем недвусмысленно высказаться против монополий, прежде чем ясно и четко сказать: «Наш враг и враг всей Америки—это монопо</w:t>
        <w:softHyphen/>
        <w:t>листическое правительство Соединённых Штатов Америки». (Апло-дисменты). Если же все уже знают, что оно и есть наш общий враг, и приходит осознание того, что каждый, кто борется против этого врага, имеет нечто общее с нами, тогда и приходит время второго вопроса: каковы же наши цели здесь, на Кубе? Чего же мы хотим? Хотим или не хотим мы счастья для народа? Боремся мы или нет за полное экономическое освобождение Кубы? Боремся или нет за воз</w:t>
        <w:softHyphen/>
        <w:t>можность быть страной, свободной среди свободных, без принад</w:t>
        <w:softHyphen/>
        <w:t>лежности к какому-либо военному блоку, не обязанной консульти</w:t>
        <w:softHyphen/>
        <w:t>роваться с посольством какой-либо крупной державы по поводу про</w:t>
        <w:softHyphen/>
        <w:t>ведения каких-либо действий и мероприятий внутри страны и за её пределами? Если мы—все—думаем о перераспределении богатств, передаче их от тех, кто имеет излишне много, в пользу тех, кто ни</w:t>
        <w:softHyphen/>
        <w:t>чего не имеет (аплодисменты); если думаем превратить здесь рабо</w:t>
        <w:softHyphen/>
        <w:t>ту в созидательный труд, динамичный источник нашей ежедневной радости, тогда у нас уже есть общие цели, о которых только что го</w:t>
        <w:softHyphen/>
        <w:t>ворилось. И каждый, перед кем стоят те же цели, является нашим другом. Если же кто-то из нас имеет при этом некоторые различия с другими в своих суждениях, принадлежит к той—или иной—ор</w:t>
        <w:softHyphen/>
        <w:t>ганизации, то это уже дискуссии, имеющие меньшее значение.</w:t>
      </w:r>
    </w:p>
    <w:p>
      <w:pPr>
        <w:pStyle w:val="Normal"/>
        <w:autoSpaceDE w:val="false"/>
        <w:ind w:firstLine="360"/>
        <w:jc w:val="both"/>
        <w:rPr/>
      </w:pPr>
      <w:r>
        <w:rPr/>
        <w:t>В моменты больших опасностей, в моменты крайнего напря</w:t>
        <w:softHyphen/>
        <w:t>жения и творческого созидания решающее значение имеют главные враги и основные цели. Если мы пришли к согласию в этом, если мы все знаем, куда идём—вопреки всем, кто встанет поперёк нашего пу</w:t>
        <w:softHyphen/>
        <w:t>ти,—то мы должны уже начинать нашу работу. (Аплодисменты).</w:t>
      </w:r>
    </w:p>
    <w:p>
      <w:pPr>
        <w:pStyle w:val="Normal"/>
        <w:autoSpaceDE w:val="false"/>
        <w:ind w:firstLine="360"/>
        <w:jc w:val="both"/>
        <w:rPr/>
      </w:pPr>
      <w:r>
        <w:rPr/>
        <w:t>Я вам говорил, что для того чтобы стать революционером, на</w:t>
        <w:softHyphen/>
        <w:t>до начать с того, чтобы иметь революцию. Мы её уже имеем. Нужно также узнать народ, с которым мы будем работать. Я считаю, что до сих пор мы друг друга знаем не очень хорошо, по этому пути нам пред</w:t>
        <w:softHyphen/>
        <w:t>стоит ещё идти и идти. И если меня спросят, каковы же средства это</w:t>
        <w:softHyphen/>
        <w:t>го «познания народа»—помимо самого движения в глубинку, изуче</w:t>
        <w:softHyphen/>
        <w:t>ния кооперативов, жизни в этих кооперативах, работы в них (но это не каждый может сделать: есть множество иных мест, где присутст</w:t>
        <w:softHyphen/>
        <w:t>вие медицинских работников чрезвычайно важно) — [так вот, поми</w:t>
        <w:softHyphen/>
        <w:t>мо этого] одним из главных проявлений солидарности народа [се</w:t>
        <w:softHyphen/>
        <w:t>годняшней] Кубы выступает создание Народной милиции". (Апло</w:t>
        <w:softHyphen/>
        <w:t>дисменты). Это ставит сегодня перед врачом новые задачи и готовит его к тому, что в любом случае ещё несколько дней назад представа</w:t>
        <w:softHyphen/>
        <w:t>ло как невеселая и почти неизбежная реальность Кубы25. Иными сло</w:t>
        <w:softHyphen/>
        <w:t>вами, к перспективе стать мишенью или по меньшей мере жертвами вооружённого нападения большого масштаба.</w:t>
      </w:r>
    </w:p>
    <w:p>
      <w:pPr>
        <w:pStyle w:val="Normal"/>
        <w:autoSpaceDE w:val="false"/>
        <w:ind w:firstLine="360"/>
        <w:jc w:val="both"/>
        <w:rPr/>
      </w:pPr>
      <w:r>
        <w:rPr/>
        <w:t>При этом я должен заметить, что врач в этой роли революци</w:t>
        <w:softHyphen/>
        <w:t>онного «милисиано» всегда должен оставаться врачом. Не должны повторяться ошибки, которые мы допустили в горах Сиерры (хотя, может быть, в том случае речь и не шла об ошибке), когда—все то</w:t>
        <w:softHyphen/>
        <w:t>варищи врачи того времени помнят об этом—нам казалось бесче</w:t>
        <w:softHyphen/>
        <w:t>стьем оставаться у койки раненого или больного, и мы искали лю</w:t>
        <w:softHyphen/>
        <w:t>бую возможность схватить винтовку и показать—на передовой,— что нужно делать бойцу.</w:t>
      </w:r>
    </w:p>
    <w:p>
      <w:pPr>
        <w:pStyle w:val="Normal"/>
        <w:autoSpaceDE w:val="false"/>
        <w:ind w:firstLine="360"/>
        <w:jc w:val="both"/>
        <w:rPr/>
      </w:pPr>
      <w:r>
        <w:rPr/>
        <w:t>Сейчас условия иные, и новые воинские формирования, со</w:t>
        <w:softHyphen/>
        <w:t>здаваемые для защиты страны, должны быть войсками с другой, но</w:t>
        <w:softHyphen/>
        <w:t>вой техникой. И рядом с этой техникой новой армии резко возрас</w:t>
        <w:softHyphen/>
        <w:t>тает и важность функции врача. Он должен оставаться врачом. А это —одна из самых благородных профессий в мире и одна из важней</w:t>
        <w:softHyphen/>
        <w:t>ших на войне. Это относится не только к самим врачам, но и к са</w:t>
        <w:softHyphen/>
        <w:t>нитарам, лаборантам, всем тем, кто посвятил себя этой столь гуман</w:t>
        <w:softHyphen/>
        <w:t>ной профессии.</w:t>
      </w:r>
    </w:p>
    <w:p>
      <w:pPr>
        <w:pStyle w:val="Normal"/>
        <w:autoSpaceDE w:val="false"/>
        <w:ind w:firstLine="360"/>
        <w:jc w:val="both"/>
        <w:rPr/>
      </w:pPr>
      <w:r>
        <w:rPr/>
        <w:t>Но, зная, что мы находимся под постоянной угрозой и продол</w:t>
        <w:softHyphen/>
        <w:t>жая готовиться к отражению агрессии, мы должны перестать думать только об этом. Потому что, если мы сделаем центром наших уст</w:t>
        <w:softHyphen/>
        <w:t>ремлений подготовку к войне, нам не удастся построить то, что хо</w:t>
        <w:softHyphen/>
        <w:t>тим, мы не сможем посвятить себя созидательному труду.</w:t>
      </w:r>
    </w:p>
    <w:p>
      <w:pPr>
        <w:pStyle w:val="Normal"/>
        <w:autoSpaceDE w:val="false"/>
        <w:ind w:firstLine="360"/>
        <w:jc w:val="both"/>
        <w:rPr/>
      </w:pPr>
      <w:r>
        <w:rPr/>
        <w:t>Вся работа, все силы и средства, которые вкладываются в под</w:t>
        <w:softHyphen/>
        <w:t>готовку к военным действиям,—это потерянные деньги и работа. К сожалению, приходится заниматься этим, потому что существуют другие, которые к этому готовятся. Однако—и я говорю это со всей</w:t>
      </w:r>
    </w:p>
    <w:p>
      <w:pPr>
        <w:pStyle w:val="Normal"/>
        <w:autoSpaceDE w:val="false"/>
        <w:ind w:firstLine="360"/>
        <w:jc w:val="both"/>
        <w:rPr/>
      </w:pPr>
      <w:r>
        <w:rPr/>
        <w:t xml:space="preserve">1) </w:t>
      </w:r>
      <w:r>
        <w:rPr>
          <w:lang w:val="en-US"/>
        </w:rPr>
        <w:t>Militia</w:t>
      </w:r>
      <w:r>
        <w:rPr/>
        <w:t xml:space="preserve"> </w:t>
      </w:r>
      <w:r>
        <w:rPr>
          <w:lang w:val="en-US"/>
        </w:rPr>
        <w:t>Popular</w:t>
      </w:r>
    </w:p>
    <w:p>
      <w:pPr>
        <w:pStyle w:val="Normal"/>
        <w:autoSpaceDE w:val="false"/>
        <w:ind w:firstLine="360"/>
        <w:jc w:val="both"/>
        <w:rPr/>
      </w:pPr>
      <w:r>
        <w:rPr/>
        <w:t>2) Речь идет о возможной реакции США на национализацию амери</w:t>
        <w:softHyphen/>
        <w:t>канской собственности на Кубе.</w:t>
      </w:r>
    </w:p>
    <w:p>
      <w:pPr>
        <w:pStyle w:val="Normal"/>
        <w:autoSpaceDE w:val="false"/>
        <w:ind w:firstLine="360"/>
        <w:jc w:val="both"/>
        <w:rPr/>
      </w:pPr>
      <w:r>
        <w:rPr/>
        <w:t>1211 август 1960 года</w:t>
      </w:r>
    </w:p>
    <w:p>
      <w:pPr>
        <w:pStyle w:val="Normal"/>
        <w:autoSpaceDE w:val="false"/>
        <w:ind w:firstLine="360"/>
        <w:jc w:val="both"/>
        <w:rPr/>
      </w:pPr>
      <w:r>
        <w:rPr/>
        <w:t>честностью и гордостью солдата—нет денег, покидающих ворота Национального Банка", на которые я смотрю с большей грустью, чем те, которые оплачивают орудия разрушения. (Аплодисменты).</w:t>
      </w:r>
    </w:p>
    <w:p>
      <w:pPr>
        <w:pStyle w:val="Normal"/>
        <w:autoSpaceDE w:val="false"/>
        <w:ind w:firstLine="360"/>
        <w:jc w:val="both"/>
        <w:rPr/>
      </w:pPr>
      <w:r>
        <w:rPr/>
        <w:t>В то же время у Народной Милиции есть функция и в мирное время; в населённых пунктах «милисианос» должны выступать как средство объединения народа—и познания народа. Как мне уже рассказывали товарищи—врачи, практикующие в милиции, соли</w:t>
        <w:softHyphen/>
        <w:t>дарность здесь проявляется на предельно высоком уровне. Здесь не</w:t>
        <w:softHyphen/>
        <w:t>обходимо срочно решать проблемы, стоящие перед всей Кубой в моменты любой опасности. Но вместе с тем это и возможность уз</w:t>
        <w:softHyphen/>
        <w:t>нать друг друга, возможность жизни бок о бок людей, принадлежа</w:t>
        <w:softHyphen/>
        <w:t>щих ко всем социальным классам Кубы, породнённых и уравненных военной формой.</w:t>
      </w:r>
    </w:p>
    <w:p>
      <w:pPr>
        <w:pStyle w:val="Normal"/>
        <w:autoSpaceDE w:val="false"/>
        <w:ind w:firstLine="360"/>
        <w:jc w:val="both"/>
        <w:rPr/>
      </w:pPr>
      <w:r>
        <w:rPr/>
        <w:t>Если мы, медицинские работники—позвольте мне вновь ис</w:t>
        <w:softHyphen/>
        <w:t>пользовать эту, уже подзабытую мной категорию,—если все мы ис</w:t>
        <w:softHyphen/>
        <w:t>пользуем это новое оружие солидарности, если мы знаем цели и зна</w:t>
        <w:softHyphen/>
        <w:t>ем врага, знаем направление, в котором мы должны двигаться, нам не хватает только знания каждодневного участка движения по это</w:t>
        <w:softHyphen/>
        <w:t xml:space="preserve">му пути. А эту часть задачи никто </w:t>
      </w:r>
      <w:r>
        <w:rPr>
          <w:lang w:val="en-US"/>
        </w:rPr>
        <w:t>he</w:t>
      </w:r>
      <w:r>
        <w:rPr/>
        <w:t xml:space="preserve"> сумеет вам объяснить, эта часть пути—своя у каждой личности: это то, что вы будете делать каждый день, то, что вберёт в себя ваш индивидуальный опыт, и то, что даст вам практика вашей профессии, направленная к благополучию на</w:t>
        <w:softHyphen/>
        <w:t>рода.</w:t>
      </w:r>
    </w:p>
    <w:p>
      <w:pPr>
        <w:pStyle w:val="Normal"/>
        <w:autoSpaceDE w:val="false"/>
        <w:ind w:firstLine="360"/>
        <w:jc w:val="both"/>
        <w:rPr/>
      </w:pPr>
      <w:r>
        <w:rPr/>
        <w:t>Мы уже имеем все элементы, необходимые для движения в будущее. Вспомним же ту самую фразу Марти, которой в данный конкретный момент я не следую, но которой нужно в принципе сле</w:t>
        <w:softHyphen/>
        <w:t>довать постоянно: «Лучший способ сказать—это сделать». И дви</w:t>
        <w:softHyphen/>
        <w:t>немся к будущему Кубы. (Овация).</w:t>
      </w:r>
    </w:p>
    <w:p>
      <w:pPr>
        <w:pStyle w:val="Normal"/>
        <w:autoSpaceDE w:val="false"/>
        <w:ind w:firstLine="360"/>
        <w:jc w:val="both"/>
        <w:rPr/>
      </w:pPr>
      <w:r>
        <w:rPr/>
        <w:t>1)</w:t>
      </w:r>
    </w:p>
    <w:p>
      <w:pPr>
        <w:pStyle w:val="Normal"/>
        <w:autoSpaceDE w:val="false"/>
        <w:ind w:firstLine="360"/>
        <w:jc w:val="both"/>
        <w:rPr/>
      </w:pPr>
      <w:r>
        <w:rPr/>
        <w:t>С конца ноября 1959 г. Че—президент Национального банка Кубы.</w:t>
      </w:r>
    </w:p>
    <w:p>
      <w:pPr>
        <w:pStyle w:val="Normal"/>
        <w:shd w:fill="000000" w:val="clear"/>
        <w:autoSpaceDE w:val="false"/>
        <w:ind w:firstLine="360"/>
        <w:jc w:val="both"/>
        <w:rPr/>
      </w:pPr>
      <w:r>
        <w:rPr/>
        <w:t>с. 123</w:t>
      </w:r>
    </w:p>
    <w:p>
      <w:pPr>
        <w:pStyle w:val="Normal"/>
        <w:autoSpaceDE w:val="false"/>
        <w:ind w:firstLine="360"/>
        <w:jc w:val="both"/>
        <w:rPr/>
      </w:pPr>
      <w:r>
        <w:rPr/>
        <w:t>«Народ и власть должны быть единым целым»1</w:t>
      </w:r>
    </w:p>
    <w:p>
      <w:pPr>
        <w:pStyle w:val="Normal"/>
        <w:autoSpaceDE w:val="false"/>
        <w:ind w:firstLine="360"/>
        <w:jc w:val="both"/>
        <w:rPr/>
      </w:pPr>
      <w:r>
        <w:rPr/>
        <w:t>выступление на проводах добровольцев интернациональных трудовых бригад 30 сентября 1960 г.</w:t>
      </w:r>
    </w:p>
    <w:p>
      <w:pPr>
        <w:pStyle w:val="Normal"/>
        <w:autoSpaceDE w:val="false"/>
        <w:ind w:firstLine="360"/>
        <w:jc w:val="both"/>
        <w:rPr/>
      </w:pPr>
      <w:r>
        <w:rPr/>
        <w:t>Товарищи кубинцы, товарищи из других стран мира, которые при</w:t>
        <w:softHyphen/>
        <w:t>несли сюда, в отроги Сьерра-Маэстры послание солидарности с Ку</w:t>
        <w:softHyphen/>
        <w:t>бинской революцией.</w:t>
      </w:r>
    </w:p>
    <w:p>
      <w:pPr>
        <w:pStyle w:val="Normal"/>
        <w:autoSpaceDE w:val="false"/>
        <w:ind w:firstLine="360"/>
        <w:jc w:val="both"/>
        <w:rPr/>
      </w:pPr>
      <w:r>
        <w:rPr/>
        <w:t>Сегодня у нас радостный день—день встречи молодежи, но и день грусти расставания. Сегодня мы прощаемся с товарищами со всего мира, которые приехали сюда, чтобы отдать свой труд кубин</w:t>
        <w:softHyphen/>
        <w:t>ской революции и чтобы узнать эту революцию и её народ. Вы рабо</w:t>
        <w:softHyphen/>
        <w:t>тали со всем юношеским и революционным энтузиазмом, на который способны, и, думаю, что вы также смогли узнать наш народ, такой же народ, как все другие, состоящий из миллионов людей, состав</w:t>
        <w:softHyphen/>
        <w:t>ляющих сегодня единую массу, готовую к борьбе в защиту своих недавно обретённых прав, готовую идти на смерть, чтобы сохранить эти права и чтобы продолжить свой путь к новым завоеваниям.</w:t>
      </w:r>
    </w:p>
    <w:p>
      <w:pPr>
        <w:pStyle w:val="Normal"/>
        <w:autoSpaceDE w:val="false"/>
        <w:ind w:firstLine="360"/>
        <w:jc w:val="both"/>
        <w:rPr/>
      </w:pPr>
      <w:r>
        <w:rPr/>
        <w:t>Мы впали бы в грех гордыни, если бы стали объяснять каждо</w:t>
        <w:softHyphen/>
        <w:t>му из товарищей, которые приехали сюда со всех концов света, что такое революция, и если бы пытались побудить их следовать наше</w:t>
        <w:softHyphen/>
        <w:t>му примеру, как если бы он был единственным в [нашем] мире. То, что вы видели здесь, это не больше—но и не меньше,—чем образ на</w:t>
        <w:softHyphen/>
        <w:t>рода, который вступил в революцию и твёрдо остаётся в ней.</w:t>
      </w:r>
    </w:p>
    <w:p>
      <w:pPr>
        <w:pStyle w:val="Normal"/>
        <w:autoSpaceDE w:val="false"/>
        <w:ind w:firstLine="360"/>
        <w:jc w:val="both"/>
        <w:rPr/>
      </w:pPr>
      <w:r>
        <w:rPr/>
        <w:t>Многие молодые люди мира знают уже, что это такое—всту</w:t>
        <w:softHyphen/>
        <w:t>пить в революцию, как знают это и кубинцы, и знают также, каких великолепных результатов добивается народ, который смог освобо</w:t>
        <w:softHyphen/>
        <w:t>диться от пут, мешающих его развитию.</w:t>
      </w:r>
    </w:p>
    <w:p>
      <w:pPr>
        <w:pStyle w:val="Normal"/>
        <w:autoSpaceDE w:val="false"/>
        <w:ind w:firstLine="360"/>
        <w:jc w:val="both"/>
        <w:rPr/>
      </w:pPr>
      <w:r>
        <w:rPr/>
        <w:t>Но, к сожалению, многим товарищам из Америки и из других районов мира ещё не довелось увидеть свой народ вступающим в революцию. Быть может, пока мы ещё не можем до конца объяснить</w:t>
      </w:r>
    </w:p>
    <w:p>
      <w:pPr>
        <w:pStyle w:val="Normal"/>
        <w:autoSpaceDE w:val="false"/>
        <w:ind w:firstLine="360"/>
        <w:jc w:val="both"/>
        <w:rPr/>
      </w:pPr>
      <w:r>
        <w:rPr/>
        <w:t>1)      Такое название эта речь получила в итальянском издании трудов Че (1969). Точный ее испанский заголовок гласит: «Выступление на проводах интернациональных бригад добровольного труда» (послед-"       ние впервые работали на Кубе в августе-октябре 1960 г. и включа-»,»  ли в себя юношей и девушек нз десятков стран мира).</w:t>
      </w:r>
    </w:p>
    <w:p>
      <w:pPr>
        <w:pStyle w:val="Normal"/>
        <w:autoSpaceDE w:val="false"/>
        <w:ind w:firstLine="360"/>
        <w:jc w:val="both"/>
        <w:rPr/>
      </w:pPr>
      <w:r>
        <w:rPr/>
        <w:t>исторический феномен, в силу которого Куба—страна, не в большей мере колонизованная, чем иные, обрела тем не менее в своём отчая</w:t>
        <w:softHyphen/>
        <w:t>нии силу, необходимую для того, чтобы начать борьбу, которая ра</w:t>
        <w:softHyphen/>
        <w:t>зорвёт его цепи. И вправду, трудно в рамках традиционных теорий объяснить, почему именно здесь, на Кубе, впервые в Америке прозву</w:t>
        <w:softHyphen/>
        <w:t>чал клич окончательного освобождения, и удалось продвинуться вперёд—вплоть до момента, который мы сейчас переживаем. И мы не претендуем на то, чтобы объяснить здесь это, как и не считаем, что этот кубинский пример показывает единственный путь осуще</w:t>
        <w:softHyphen/>
        <w:t>ствления чаяний народа, что именно этот путь борьбы выступает как единственный и окончательный к тому, чтобы достигнуть подлинно</w:t>
        <w:softHyphen/>
        <w:t>го счастья—свободы и экономического благосостояния. И всё-таки многое из того, что мы делаем здесь, действительно может быть осу</w:t>
        <w:softHyphen/>
        <w:t>ществлено почти во всех угнетённых странах—угнетённых, колони</w:t>
        <w:softHyphen/>
        <w:t>зованных, полуколониях, не «слаборазвитых», как нас называют, поскольку мы не слаборазвитые. Мы просто плохо развиты, плохо, потому что империализм уже давно овладел источниками нашего сырья и стал развивать их в соответствии с его имперскими потреб</w:t>
        <w:softHyphen/>
        <w:t>ностями.</w:t>
      </w:r>
    </w:p>
    <w:p>
      <w:pPr>
        <w:pStyle w:val="Normal"/>
        <w:autoSpaceDE w:val="false"/>
        <w:ind w:firstLine="360"/>
        <w:jc w:val="both"/>
        <w:rPr/>
      </w:pPr>
      <w:r>
        <w:rPr/>
        <w:t>Не стоит перечислять примеры. Вы знаете, как это было с са</w:t>
        <w:softHyphen/>
        <w:t>харом на Кубе или с нефтью—в Венесуэле, или с оловом в Боливии, или с медью Чили, с аргентинским животноводством и пшеницей или с бразильским кофе. Все мы объединены общим знаменателем, все мы—страны монопродукта и монорынка.</w:t>
      </w:r>
    </w:p>
    <w:p>
      <w:pPr>
        <w:pStyle w:val="Normal"/>
        <w:autoSpaceDE w:val="false"/>
        <w:ind w:firstLine="360"/>
        <w:jc w:val="both"/>
        <w:rPr/>
      </w:pPr>
      <w:r>
        <w:rPr/>
        <w:t>И мы знаем уже, что путь к освобождению лежит через борь</w:t>
        <w:softHyphen/>
        <w:t>бу против монорынка—вначале против монопродукта, затем через диверсификацию внешней торговли и диверсификацию внутренне</w:t>
        <w:softHyphen/>
        <w:t>го производства. До сих пор всё просто. Проблема, однако, в том, как этого добиться—путём ли парламентских выборов и решений, путём ли вооружённой борьбы или путём, совмещающим парламентаризм и оружие? Я не знаю точного ответа на этот вопрос. Что я с уверенно</w:t>
        <w:softHyphen/>
        <w:t>стью могу сказать вам, так это то, что в условиях Кубы, под гнётом империалистических хозяев и их местных марионеток мы не видели для кубинского народа иного выхода, чем тот, о котором возглаша</w:t>
        <w:softHyphen/>
        <w:t>ют винтовки.</w:t>
      </w:r>
    </w:p>
    <w:p>
      <w:pPr>
        <w:pStyle w:val="Normal"/>
        <w:autoSpaceDE w:val="false"/>
        <w:ind w:firstLine="360"/>
        <w:jc w:val="both"/>
        <w:rPr/>
      </w:pPr>
      <w:r>
        <w:rPr/>
        <w:t>А тем, кто, руководствуясь голым техницизмом, вопрошает нас: а подумали ли вы, сколько капитала потребует начало аграрной ре</w:t>
        <w:softHyphen/>
        <w:t>формы, мы скажем, что его не потребуется; единственный капитал для этого представлен вооружённым народом, осознавшим свои пра</w:t>
        <w:softHyphen/>
      </w:r>
    </w:p>
    <w:p>
      <w:pPr>
        <w:pStyle w:val="Normal"/>
        <w:autoSpaceDE w:val="false"/>
        <w:ind w:firstLine="360"/>
        <w:jc w:val="both"/>
        <w:rPr/>
      </w:pPr>
      <w:r>
        <w:rPr/>
        <w:t>1241 народ и власть должны быть единым целым</w:t>
      </w:r>
    </w:p>
    <w:p>
      <w:pPr>
        <w:pStyle w:val="Normal"/>
        <w:autoSpaceDE w:val="false"/>
        <w:ind w:firstLine="360"/>
        <w:jc w:val="both"/>
        <w:rPr/>
      </w:pPr>
      <w:r>
        <w:rPr/>
        <w:t>ва. (Аплодисменты). Этого капитала оказалось достаточно, чтобы мы здесь, на Кубе, осуществили нашу аграрную реформу, затем— углубили её, развивали её и встали на путь индустриализации.</w:t>
      </w:r>
    </w:p>
    <w:p>
      <w:pPr>
        <w:pStyle w:val="Normal"/>
        <w:autoSpaceDE w:val="false"/>
        <w:ind w:firstLine="360"/>
        <w:jc w:val="both"/>
        <w:rPr/>
      </w:pPr>
      <w:r>
        <w:rPr/>
        <w:t>Конечно, невозможно резюмировать в столь простой формуле все усилие народа, потому что речь идёт о борьбе, стоившей крови и страданий, а империи мира пытаются добиться, чтобы эта кровь и эти страдания росли. Поэтому необходимо твёрдо объединиться вокруг винтовок, вокруг единственного голоса, ведущего весь народ к его окончательным целям; объединиться бескомпромиссно, не позволяя, чтобы кто-либо сеял раскол, потому что—говорит Мар</w:t>
        <w:softHyphen/>
        <w:t>тин Фьерро11,—если братья дерутся между собой, их пожирают вра</w:t>
        <w:softHyphen/>
        <w:t>ги извне. Империя хорошо знает эту истину, которую поэт просто ус</w:t>
        <w:softHyphen/>
        <w:t>лыхал от народа; империя знает, что надо разделить для того, чтобы победить. Вот нас и разделили на страны, производящие кофе—или медь, нефть, сахар или олово, или разделили нас на страны, сопер</w:t>
        <w:softHyphen/>
        <w:t>ничающие за рынок в одной стране, что позволяет той постоянно снижать закупочные цены, чтобы более легко наносить нашим стра</w:t>
        <w:softHyphen/>
        <w:t>нам поражения—одной за другой.</w:t>
      </w:r>
    </w:p>
    <w:p>
      <w:pPr>
        <w:pStyle w:val="Normal"/>
        <w:autoSpaceDE w:val="false"/>
        <w:ind w:firstLine="360"/>
        <w:jc w:val="both"/>
        <w:rPr/>
      </w:pPr>
      <w:r>
        <w:rPr/>
        <w:t>Иными словами, то, что истинно для одного народа, может быть применимо ко всем народам с неполным развитием. И все мы должны объединиться. Все народы мира должны объединиться, что</w:t>
        <w:softHyphen/>
        <w:t>бы добиться самого святого—свободы, экономического благососто</w:t>
        <w:softHyphen/>
        <w:t>яния; чувства, что не существует никакой проблемы, которую мы не могли бы в будущем решить, уверенности, что ежедневным вооду</w:t>
        <w:softHyphen/>
        <w:t>шевлённым и творческим трудом мы можем прийти к поставленным целям, и ничто не сможет остановить нас на этом пути.</w:t>
      </w:r>
    </w:p>
    <w:p>
      <w:pPr>
        <w:pStyle w:val="Normal"/>
        <w:autoSpaceDE w:val="false"/>
        <w:ind w:firstLine="360"/>
        <w:jc w:val="both"/>
        <w:rPr/>
      </w:pPr>
      <w:r>
        <w:rPr/>
        <w:t>Но существуют империи, которые все вы знаете, империи, ко</w:t>
        <w:softHyphen/>
        <w:t>торые знаем и мы, поскольку они нас эксплуатировали; империи, ко</w:t>
        <w:softHyphen/>
        <w:t>торые знакомы и товарищам, родившимся на их территории, кото</w:t>
        <w:softHyphen/>
        <w:t>рые жили в чреве чудовища и знают, что значит жить в этих условиях, если верить в предназначение человека; знают о них и миролюби</w:t>
        <w:softHyphen/>
        <w:t>вые страны, которые видят себя в кольце атомных баз империи и не могут поэтому полностью реализовать свои стремления к развитию...</w:t>
      </w:r>
    </w:p>
    <w:p>
      <w:pPr>
        <w:pStyle w:val="Normal"/>
        <w:autoSpaceDE w:val="false"/>
        <w:ind w:firstLine="360"/>
        <w:jc w:val="both"/>
        <w:rPr/>
      </w:pPr>
      <w:r>
        <w:rPr/>
        <w:t>Все мы знаем их, и потому наш общий долг—постараться объе</w:t>
        <w:softHyphen/>
        <w:t>диниться через голову правительств, которые хотят разделить нас; сомкнуть руки—не только молодых, как мы это делаем здесь, но и</w:t>
      </w:r>
    </w:p>
    <w:p>
      <w:pPr>
        <w:pStyle w:val="Normal"/>
        <w:autoSpaceDE w:val="false"/>
        <w:ind w:firstLine="360"/>
        <w:jc w:val="both"/>
        <w:rPr/>
      </w:pPr>
      <w:r>
        <w:rPr/>
        <w:t>1)      Мартин Фьерро — гаучо, герой одноимённой поэмы Хосе Эрнанде-са, ставшей своеобразным народным эпосом Аргентины.</w:t>
      </w:r>
    </w:p>
    <w:p>
      <w:pPr>
        <w:pStyle w:val="Normal"/>
        <w:autoSpaceDE w:val="false"/>
        <w:ind w:firstLine="360"/>
        <w:jc w:val="both"/>
        <w:rPr/>
      </w:pPr>
      <w:r>
        <w:rPr/>
        <w:t>1251 сентябрь 1960 года      нкл</w:t>
      </w:r>
    </w:p>
    <w:p>
      <w:pPr>
        <w:pStyle w:val="Normal"/>
        <w:autoSpaceDE w:val="false"/>
        <w:ind w:firstLine="360"/>
        <w:jc w:val="both"/>
        <w:rPr/>
      </w:pPr>
      <w:r>
        <w:rPr/>
        <w:t>зрелых и старых людей и детей, чтобы создать единый сгусток воль, призванный предотвратить сегодня самую страшную из войн, грозя</w:t>
        <w:softHyphen/>
        <w:t>щих человечеству, и для того, чтобы осуществить эти чаяния всего мира. Но когда народы, которые знают все это—ибо народы сегодня многому научились,—хотят осуществить подобный союз, начинает</w:t>
        <w:softHyphen/>
        <w:t>ся (как это произойдёт со многими из вас) давление со стороны всех государств, возглавляемых продажными лидерами: вас будут бро</w:t>
        <w:softHyphen/>
        <w:t>сать в тюрьмы, будут заставлять забыть обо всём, что вы узнали, на</w:t>
        <w:softHyphen/>
        <w:t>ходясь в свободной стране, чтобы дать на вашем примере урок, кото</w:t>
        <w:softHyphen/>
        <w:t>рый заставит всех робких и боязливых отказаться следовать дорогой достоинства.</w:t>
      </w:r>
    </w:p>
    <w:p>
      <w:pPr>
        <w:pStyle w:val="Normal"/>
        <w:autoSpaceDE w:val="false"/>
        <w:ind w:firstLine="360"/>
        <w:jc w:val="both"/>
        <w:rPr/>
      </w:pPr>
      <w:r>
        <w:rPr/>
        <w:t>Это уже не раз происходило с теми американцами, которые по</w:t>
        <w:softHyphen/>
        <w:t>сещали Кубу, и, к сожалению, будет происходить и впредь. Многие из вас встретятся с трудностями, многие будут осуждены, как пред</w:t>
        <w:softHyphen/>
        <w:t>ставители «худшей человеческой разновидности», вступившие в со</w:t>
        <w:softHyphen/>
        <w:t>юз «с чуждыми нам иноземными угнетателями», ставшие союзника</w:t>
        <w:softHyphen/>
        <w:t>ми «всего самого зловещего», стремящимися уничтожить то, что они называют демократией, уничтожить западный образ жизни. Этот за</w:t>
        <w:softHyphen/>
        <w:t>падный образ жизни, который столь хорошо известен представлен</w:t>
        <w:softHyphen/>
        <w:t>ному здесь борющемуся народу Алжира, всем угнетённым народам, борющимся и умирающим день за днём, чтобы достигнуть счастья, которое они никогда бы не увидели иначе.</w:t>
      </w:r>
    </w:p>
    <w:p>
      <w:pPr>
        <w:pStyle w:val="Normal"/>
        <w:autoSpaceDE w:val="false"/>
        <w:ind w:firstLine="360"/>
        <w:jc w:val="both"/>
        <w:rPr/>
      </w:pPr>
      <w:r>
        <w:rPr/>
        <w:t>Поэтому путь не прост; он не прост даже для тех, кто, подобно нам, смог преодолеть первый барьер и установить власть народа. (Аплодисменты). Настаёт более трудный этап борьбы, этап, когда фальшивые демократии наносят всё более сильные удары по наро</w:t>
        <w:softHyphen/>
        <w:t>ду, а народ всё более отчётливо ощущает, как негодование и даже ненависть овладевают им, как он превращается в одной стране за другой в человеческую волну, берущуюся за оружие, борющуюся, завоевывающую власть. Это означает, что в условиях, в которых жи</w:t>
        <w:softHyphen/>
        <w:t>вёт сегодня человечество, колониальные и полуколониальные стра</w:t>
        <w:softHyphen/>
        <w:t>ны, пребывающие под игом правительств-марионеток империи, по</w:t>
        <w:softHyphen/>
        <w:t>чти наверняка через короткий или более длительный срок должны будут взяться за оружие, чтобы добиться установления власти пред</w:t>
        <w:softHyphen/>
        <w:t>ставителей народа. И таким образом объединить всю Америку, всю Африку, всю Азию и всех вместе—Америку, Азию, Европу в единый счастливый мир. (Аплодисменты).</w:t>
      </w:r>
    </w:p>
    <w:p>
      <w:pPr>
        <w:pStyle w:val="Normal"/>
        <w:autoSpaceDE w:val="false"/>
        <w:ind w:firstLine="360"/>
        <w:jc w:val="both"/>
        <w:rPr/>
      </w:pPr>
      <w:r>
        <w:rPr/>
        <w:t>Но вы увидите многое. Увидите, что если империализм дей</w:t>
        <w:softHyphen/>
        <w:t>ствительно проспал Кубу, сегодня и он проснулся, его разбудили</w:t>
      </w:r>
    </w:p>
    <w:p>
      <w:pPr>
        <w:pStyle w:val="Normal"/>
        <w:autoSpaceDE w:val="false"/>
        <w:ind w:firstLine="360"/>
        <w:jc w:val="both"/>
        <w:rPr/>
      </w:pPr>
      <w:r>
        <w:rPr/>
        <w:t>1261 народ и власть должны быть единым целым</w:t>
      </w:r>
    </w:p>
    <w:p>
      <w:pPr>
        <w:pStyle w:val="Normal"/>
        <w:autoSpaceDE w:val="false"/>
        <w:ind w:firstLine="360"/>
        <w:jc w:val="both"/>
        <w:rPr/>
      </w:pPr>
      <w:r>
        <w:rPr/>
        <w:t>возгласы народа; увидите, как будут формироваться полиции, кото</w:t>
        <w:softHyphen/>
        <w:t>рые получат название международных, начальство над которыми бу</w:t>
        <w:softHyphen/>
        <w:t>дет поручено тем, кто имеет наибольший опыт в антикоммунистичес</w:t>
        <w:softHyphen/>
        <w:t>кой борьбе, иначе говоря (если речь идёт об Америке)—Соединён</w:t>
        <w:softHyphen/>
        <w:t>ным Штатам. Эта полиция направит оружие—или, вернее, ей будет вручено оружие, чтобы наши латиноамериканские братья были бро</w:t>
        <w:softHyphen/>
        <w:t>шены под прикрытием того знамени позора, которым стала сегодня ОАГ1, против бунтующих народов. Вы станете свидетелями этого в Америке—и достаточно скоро. Потому, что народы восстанут и по</w:t>
        <w:softHyphen/>
        <w:t>тому, что империя сформирует эти армии. Но это не остановит ис</w:t>
        <w:softHyphen/>
        <w:t>торию мира и мы—или наши товарищи, если нам предстоит пасть в борьбе—но в любом случае наше поколение, увидит, как эти армии, вооружённые самой варварской державой планеты, будут побеждены борьбой народов, которые полностью разрушат структуры империа</w:t>
        <w:softHyphen/>
        <w:t>лизма.</w:t>
      </w:r>
    </w:p>
    <w:p>
      <w:pPr>
        <w:pStyle w:val="Normal"/>
        <w:autoSpaceDE w:val="false"/>
        <w:ind w:firstLine="360"/>
        <w:jc w:val="both"/>
        <w:rPr/>
      </w:pPr>
      <w:r>
        <w:rPr/>
        <w:t>Мы, люди этого поколения, увидим окончательно освобож</w:t>
        <w:softHyphen/>
        <w:t>дённый мир (аплодисменты), даже если должны будем пройти че</w:t>
        <w:softHyphen/>
        <w:t>рез величайшие страдания и лишения, даже если враги в своём бе</w:t>
        <w:softHyphen/>
        <w:t>зумстве попробуют развязать войну, которая лишь ускорит их ко</w:t>
        <w:softHyphen/>
        <w:t>нец. Но если какой-либо из народов добьётся своей независимости, не пройдя через эту борьбу или сокращая её этапы, и вновь спросит о рецепте дальнейшего развития, мы ответим, что таким рецептом яв</w:t>
        <w:softHyphen/>
        <w:t>ляется объединение народа, осуществление — при опоре на капи</w:t>
        <w:softHyphen/>
        <w:t>тал винтовок и народа—самых глубоких социальных и экономиче</w:t>
        <w:softHyphen/>
        <w:t>ских реформ. И скажем им также, что очень важно воспитывать на</w:t>
        <w:softHyphen/>
        <w:t>род—и что народы учатся с необычайной быстротой.</w:t>
      </w:r>
    </w:p>
    <w:p>
      <w:pPr>
        <w:pStyle w:val="Normal"/>
        <w:autoSpaceDE w:val="false"/>
        <w:ind w:firstLine="360"/>
        <w:jc w:val="both"/>
        <w:rPr/>
      </w:pPr>
      <w:r>
        <w:rPr/>
        <w:t>Мы, которым выпало на долю пережить столь богатый событи</w:t>
        <w:softHyphen/>
        <w:t>ями опыт, как Кубинская революция, с волнением видим, как день за днём наш народ обретает новые знания, большую веру в револю</w:t>
        <w:softHyphen/>
        <w:t>цию, более высокое революционное сознание. И если всего, что вы видели, мало, напомню вам один-единственный пример: здесь тепло приветствовали делегации всех братских стран, но три делегации были встречены особо горячими аплодисментами, ибо представляют особые ситуации: это делегация народа Соединённых Штатов Амери</w:t>
        <w:softHyphen/>
        <w:t>ки (аплодисменты), делегация, которую никогда не спутают с прави</w:t>
        <w:softHyphen/>
        <w:t>тельством США, делегацию народа, не знающего расовой ненависти, не признающую различий между индивидами по цвету кожи, по ре</w:t>
        <w:softHyphen/>
      </w:r>
    </w:p>
    <w:p>
      <w:pPr>
        <w:pStyle w:val="Normal"/>
        <w:autoSpaceDE w:val="false"/>
        <w:ind w:firstLine="360"/>
        <w:jc w:val="both"/>
        <w:rPr/>
      </w:pPr>
      <w:r>
        <w:rPr/>
        <w:t>1)      Организация Американских Государств.</w:t>
      </w:r>
    </w:p>
    <w:p>
      <w:pPr>
        <w:pStyle w:val="Normal"/>
        <w:autoSpaceDE w:val="false"/>
        <w:ind w:firstLine="360"/>
        <w:jc w:val="both"/>
        <w:rPr/>
      </w:pPr>
      <w:r>
        <w:rPr/>
        <w:t xml:space="preserve">1271 сентябрь 1960 года      </w:t>
      </w:r>
      <w:r>
        <w:rPr>
          <w:lang w:val="en-US"/>
        </w:rPr>
        <w:t>i</w:t>
      </w:r>
      <w:r>
        <w:rPr/>
        <w:t xml:space="preserve"> ыкжпо/, тГвл»-</w:t>
      </w:r>
    </w:p>
    <w:p>
      <w:pPr>
        <w:pStyle w:val="Normal"/>
        <w:autoSpaceDE w:val="false"/>
        <w:ind w:firstLine="360"/>
        <w:jc w:val="both"/>
        <w:rPr/>
      </w:pPr>
      <w:r>
        <w:rPr/>
        <w:t>лигии или по экономическому положению. И столь же горячо апло</w:t>
        <w:softHyphen/>
        <w:t>дировали тем, кто как никто представляет сегодня противополож</w:t>
        <w:softHyphen/>
        <w:t>ный полюс: делегации Народной Республики Китая. (Аплодисмен</w:t>
        <w:softHyphen/>
        <w:t>ты). И в то же время так же, как аплодировали двум народам, прави</w:t>
        <w:softHyphen/>
        <w:t>тельства которых находятся в состоянии ожесточённой борьбы друг с другом, одно—имея за собой весь свой народ, другое—обманывая свой или противостоя ему; столь же пылко аплодировали собравши</w:t>
        <w:softHyphen/>
        <w:t>еся делегации Алжира (аплодисменты), делегации народа, который пишет другую замечательную страницу мировой истории, борясь против тех, с кем и мы должны были бороться в наших горах, но про</w:t>
        <w:softHyphen/>
        <w:t>тивостоя не вторжению на свою землю своих же земляков, которые при всём своём варварстве всегда что-то уважают, но вторжению войск чужеземцев, которых натаскали на убийство, воспитали в духе расовой ненависти и философии войны.</w:t>
      </w:r>
    </w:p>
    <w:p>
      <w:pPr>
        <w:pStyle w:val="Normal"/>
        <w:autoSpaceDE w:val="false"/>
        <w:ind w:firstLine="360"/>
        <w:jc w:val="both"/>
        <w:rPr/>
      </w:pPr>
      <w:r>
        <w:rPr/>
        <w:t>И тем не менее этот же самый собравшийся здесь народ сумел щедро аплодировать и делегации народа Франции, которая также не представляла своё правительство (аплодисменты). И мы спрашива</w:t>
        <w:softHyphen/>
        <w:t>ем себя: народ, который умеет так точно расставить акценты в сво</w:t>
        <w:softHyphen/>
        <w:t>их аплодисментах, разобраться в политических корнях происходя</w:t>
        <w:softHyphen/>
        <w:t>щего, так четко обозначить разницу между народами и правитель</w:t>
        <w:softHyphen/>
        <w:t>ствами даже в такой момент, как сегодня, когда на кубинскую деле</w:t>
        <w:softHyphen/>
        <w:t>гацию в Организации Объединённых Наций, например, обрушилась волна ненависти, грубые репрессии, вылившиеся даже в физическое насилие—не говоря уже об устных издевательствах1),— совершил ли наш народ революцию в силу этих своих качеств? Никоим обра</w:t>
        <w:softHyphen/>
        <w:t>зом. Наш народ сегодня таков, какой он есть, в силу того, что он со</w:t>
        <w:softHyphen/>
        <w:t>вершает революцию. Именно осуществляя свои революционные пра</w:t>
        <w:softHyphen/>
        <w:t>ва, народ за какие-то двадцать месяцев революции научился всему, что стоит за его сегодняшним поведением и что вы, делегаты со все</w:t>
        <w:softHyphen/>
        <w:t>го мира, могли видеть и ощущать на острове за истекшие дни.</w:t>
      </w:r>
    </w:p>
    <w:p>
      <w:pPr>
        <w:pStyle w:val="Normal"/>
        <w:autoSpaceDE w:val="false"/>
        <w:ind w:firstLine="360"/>
        <w:jc w:val="both"/>
        <w:rPr/>
      </w:pPr>
      <w:r>
        <w:rPr/>
        <w:t>Итак, меняя постановку вопроса и его категории, изначальным рецептом воспитания народа является само его вовлечение в револю</w:t>
        <w:softHyphen/>
        <w:t>цию. Никогда не пытайтесь воспитать народ так, чтобы путём «чисто</w:t>
        <w:softHyphen/>
        <w:t>го воспитания, осуществляемого деспотическим правительством, он</w:t>
      </w:r>
    </w:p>
    <w:p>
      <w:pPr>
        <w:pStyle w:val="Normal"/>
        <w:autoSpaceDE w:val="false"/>
        <w:ind w:firstLine="360"/>
        <w:jc w:val="both"/>
        <w:rPr/>
      </w:pPr>
      <w:r>
        <w:rPr/>
        <w:t>1) Речь идет о дискриминирующем приёме, оказанном в Нью-Йорке кубинской делегации во главе с Фиделем Кастро (результатом чего стал отъезд делегации в гостиницу в Гарлеме, где и состялось её по</w:t>
        <w:softHyphen/>
        <w:t>сещение Н.С.Хрущев).</w:t>
      </w:r>
    </w:p>
    <w:p>
      <w:pPr>
        <w:pStyle w:val="Normal"/>
        <w:autoSpaceDE w:val="false"/>
        <w:ind w:firstLine="360"/>
        <w:jc w:val="both"/>
        <w:rPr/>
      </w:pPr>
      <w:r>
        <w:rPr/>
        <w:t>1281 народ и власть должны быть единым целым</w:t>
      </w:r>
    </w:p>
    <w:p>
      <w:pPr>
        <w:pStyle w:val="Normal"/>
        <w:autoSpaceDE w:val="false"/>
        <w:ind w:firstLine="360"/>
        <w:jc w:val="both"/>
        <w:rPr/>
      </w:pPr>
      <w:r>
        <w:rPr/>
        <w:t>научился бы бороться за свои права. Научите его прежде всего заво</w:t>
        <w:softHyphen/>
        <w:t>евывать его права, и тогда этот народ, представленный в правитель</w:t>
        <w:softHyphen/>
        <w:t>стве, научится всему, чему его учат, и больше того—без каких бы то ни было усилий сам станет учителем всех. (Аплодисменты).</w:t>
      </w:r>
    </w:p>
    <w:p>
      <w:pPr>
        <w:pStyle w:val="Normal"/>
        <w:autoSpaceDE w:val="false"/>
        <w:ind w:firstLine="360"/>
        <w:jc w:val="both"/>
        <w:rPr/>
      </w:pPr>
      <w:r>
        <w:rPr/>
        <w:t>Этим вещам научились и мы, Революционное правительство, часть народа, находящаяся на руководящих постах, всегда стремясь узнать мнение народа и никогда не отделяясь от него. Ибо руково</w:t>
        <w:softHyphen/>
        <w:t>дитель, который изолируется в башне из слоновьей кости и пытается руководить народом посредством спускаемых тому формул, обречён на крах и идёт дорогой деспотизма.</w:t>
      </w:r>
    </w:p>
    <w:p>
      <w:pPr>
        <w:pStyle w:val="Normal"/>
        <w:autoSpaceDE w:val="false"/>
        <w:ind w:firstLine="360"/>
        <w:jc w:val="both"/>
        <w:rPr/>
      </w:pPr>
      <w:r>
        <w:rPr/>
        <w:t>Народ и власть всегда должны составлять единое целое, и все те, кто к нам приезжает—товарищи из Америки и из колониальных стран, которые не добились ещё независимости, поймите: для того, чтобы руководить народом, не обязательно обладать дипломом11,— конечно, если он есть, это лучше, если руководитель является к тому же философом или математиком—это хорошо. Но главное, руково</w:t>
        <w:softHyphen/>
        <w:t>дить народом—это понимать его чаяния, что достигается несрав</w:t>
        <w:softHyphen/>
        <w:t>ненно легче, когда ты сам—часть народа; когда ни на момент—в силу своего лучшего образования или под воздействием какого-либо иного разделяющего нас сегодня барьера—руководитель не изоли</w:t>
        <w:softHyphen/>
        <w:t>рован от народа.</w:t>
      </w:r>
    </w:p>
    <w:p>
      <w:pPr>
        <w:pStyle w:val="Normal"/>
        <w:autoSpaceDE w:val="false"/>
        <w:ind w:firstLine="360"/>
        <w:jc w:val="both"/>
        <w:rPr/>
      </w:pPr>
      <w:r>
        <w:rPr/>
        <w:t>Поэтому у нас правительство рабочих, крестьян, а также лю</w:t>
        <w:softHyphen/>
        <w:t>дей, которые уже давно научились читать, но—что гораздо важнее —научились главному в ходе этой борьбы.</w:t>
      </w:r>
    </w:p>
    <w:p>
      <w:pPr>
        <w:pStyle w:val="Normal"/>
        <w:autoSpaceDE w:val="false"/>
        <w:ind w:firstLine="360"/>
        <w:jc w:val="both"/>
        <w:rPr/>
      </w:pPr>
      <w:r>
        <w:rPr/>
        <w:t>И здесь перед вами наглядный пример этого—из рядов пов</w:t>
        <w:softHyphen/>
        <w:t>станческой молодежи. (Аплодисменты). Когда в воскресенье вы слу</w:t>
        <w:softHyphen/>
        <w:t>шали здесь Хоэля Иглесиаса (аплодисменты), знали ли вы, что этот майор Повстанческой армии пришёл в Сьерру пятнадцати лет от ро</w:t>
        <w:softHyphen/>
        <w:t>ду, что он едва умел читать, а писать не умел совсем? Сегодня же он может обращаться ко всей молодежи—и не потому, что он за полто</w:t>
        <w:softHyphen/>
        <w:t>ра года уже превратился в философа; он может говорить с народом, потому что он—часть этого народа, потому что он чувствует то же, что все вы чувствуете постоянно, и может выразить это так, чтобы каждый понял его. Если правительства будут создаваться из подоб</w:t>
        <w:softHyphen/>
        <w:t>ных людей, это было бы лучше всего.</w:t>
      </w:r>
    </w:p>
    <w:p>
      <w:pPr>
        <w:pStyle w:val="Normal"/>
        <w:autoSpaceDE w:val="false"/>
        <w:ind w:firstLine="360"/>
        <w:jc w:val="both"/>
        <w:rPr/>
      </w:pPr>
      <w:r>
        <w:rPr/>
        <w:t>Поэтому отсюда мы приветствуем те правительства мира, ру</w:t>
        <w:softHyphen/>
        <w:t>ководители которых прошли курс страданий вместе с народом, про</w:t>
        <w:softHyphen/>
      </w:r>
    </w:p>
    <w:p>
      <w:pPr>
        <w:pStyle w:val="Normal"/>
        <w:autoSpaceDE w:val="false"/>
        <w:ind w:firstLine="360"/>
        <w:jc w:val="both"/>
        <w:rPr/>
      </w:pPr>
      <w:r>
        <w:rPr/>
        <w:t>1)      Буквально—«знать буквы».</w:t>
      </w:r>
    </w:p>
    <w:p>
      <w:pPr>
        <w:pStyle w:val="Normal"/>
        <w:autoSpaceDE w:val="false"/>
        <w:ind w:firstLine="360"/>
        <w:jc w:val="both"/>
        <w:rPr/>
      </w:pPr>
      <w:r>
        <w:rPr/>
        <w:t>1291 сентябрь 1960 года        „ч-.хор       .а</w:t>
      </w:r>
    </w:p>
    <w:p>
      <w:pPr>
        <w:pStyle w:val="Normal"/>
        <w:autoSpaceDE w:val="false"/>
        <w:ind w:firstLine="360"/>
        <w:jc w:val="both"/>
        <w:rPr/>
      </w:pPr>
      <w:r>
        <w:rPr/>
        <w:t>шли свои университеты в ходе борьбы и остаются сегодня как всегда плотью от плоти, кровью от крови своего народа. (Аплодисменты).</w:t>
      </w:r>
    </w:p>
    <w:p>
      <w:pPr>
        <w:pStyle w:val="Normal"/>
        <w:autoSpaceDE w:val="false"/>
        <w:ind w:firstLine="360"/>
        <w:jc w:val="both"/>
        <w:rPr/>
      </w:pPr>
      <w:r>
        <w:rPr/>
        <w:t>Вы приехали сюда, товарищи из многих стран мира, узнать нас и трудиться с нами, и хотя вы принесли нам свои знания и свой опыт, я думаю, что и вы сможете узнать здесь что-то новое—и осо</w:t>
        <w:softHyphen/>
        <w:t>бенно товарищи из стран, не переживших подобного опыта, но гото</w:t>
        <w:softHyphen/>
        <w:t>вящихся пережить его: ведь Куба стала уже частью истории, а то, что стало историей, уже нельзя изменить.</w:t>
      </w:r>
    </w:p>
    <w:p>
      <w:pPr>
        <w:pStyle w:val="Normal"/>
        <w:autoSpaceDE w:val="false"/>
        <w:ind w:firstLine="360"/>
        <w:jc w:val="both"/>
        <w:rPr/>
      </w:pPr>
      <w:r>
        <w:rPr/>
        <w:t>Здесь можно узнать многое—и не только хорошее, не только то, что бросается в глаза каждый день; не только то, за чем стоит пыл и энтузиазм народа. Здесь можно научиться и отталкиваясь от пло</w:t>
        <w:softHyphen/>
        <w:t>хо сделанного, чтобы тогда, когда вы станете властью у себя в стра</w:t>
        <w:softHyphen/>
        <w:t>нах, вы не повторяли ошибки, которые были совершены нами; что</w:t>
        <w:softHyphen/>
        <w:t>бы вы научились тому, что победа народа должна быть теснейшим образом связана с его организацией, и, что чем глубже организация, тем легче будет добыта победа.</w:t>
      </w:r>
    </w:p>
    <w:p>
      <w:pPr>
        <w:pStyle w:val="Normal"/>
        <w:autoSpaceDE w:val="false"/>
        <w:ind w:firstLine="360"/>
        <w:jc w:val="both"/>
        <w:rPr/>
      </w:pPr>
      <w:r>
        <w:rPr/>
        <w:t>Вы приехали сюда работать, строить школьный городок, а ко</w:t>
        <w:softHyphen/>
        <w:t>гда прибыли сюда, обнаружили, что не всё было организовано; что работа шла с отставанием; и поэтому вы не смогли закончить этот маленький памятник человеческой солидарности, который хотели оставить здесь. Это досадно, хотя для нас то, что вы сделали, ценно так, как если бы вы воздвигли здесь самый величественный из зам</w:t>
        <w:softHyphen/>
        <w:t>ков. Но вместе с тем это и урок, показывающий всю важность орга</w:t>
        <w:softHyphen/>
        <w:t>низации, показывающий, что нельзя думать о том, что революцио</w:t>
        <w:softHyphen/>
        <w:t>нер подобен ангелу, который является на землю по воле Божьей, простирает свои крыла, начинается революция и все проблемы ре</w:t>
        <w:softHyphen/>
        <w:t>шаются в миг их возникновения—просто по милости осеняющего благословением.</w:t>
      </w:r>
    </w:p>
    <w:p>
      <w:pPr>
        <w:pStyle w:val="Normal"/>
        <w:autoSpaceDE w:val="false"/>
        <w:ind w:firstLine="360"/>
        <w:jc w:val="both"/>
        <w:rPr/>
      </w:pPr>
      <w:r>
        <w:rPr/>
        <w:t>Революционер должен быть неутомимым тружеником, но не только неутомимым, но и организованным. И если вместо того, что</w:t>
        <w:softHyphen/>
        <w:t>бы учиться на пропущенных в борьбе ударах, на поражениях и ошиб</w:t>
        <w:softHyphen/>
        <w:t>ках борьбы—подобно тому, как учились мы,—вы привнесёте в рево</w:t>
        <w:softHyphen/>
        <w:t>люционную борьбу этот опыт прошлой борьбы и организации, тем лучше будет для стран, где вам доведётся бороться за революцию. Это—один из тех уроков, которые вы можете извлечь из пребывания здесь и который вы можете извлечь из этого конкретного примера именно потому, что позитивно мы оценить его не можем.</w:t>
      </w:r>
    </w:p>
    <w:p>
      <w:pPr>
        <w:pStyle w:val="Normal"/>
        <w:autoSpaceDE w:val="false"/>
        <w:ind w:firstLine="360"/>
        <w:jc w:val="both"/>
        <w:rPr/>
      </w:pPr>
      <w:r>
        <w:rPr/>
        <w:t>Но, конечно, во многих иных отраслях экономики страны мы этим грехом не страдали. Мы с первых дней борьбы тоже учились</w:t>
      </w:r>
    </w:p>
    <w:p>
      <w:pPr>
        <w:pStyle w:val="Normal"/>
        <w:autoSpaceDE w:val="false"/>
        <w:ind w:firstLine="360"/>
        <w:jc w:val="both"/>
        <w:rPr/>
      </w:pPr>
      <w:r>
        <w:rPr/>
        <w:t>1301 народ и власть должны быть единым целым</w:t>
      </w:r>
    </w:p>
    <w:p>
      <w:pPr>
        <w:pStyle w:val="Normal"/>
        <w:autoSpaceDE w:val="false"/>
        <w:ind w:firstLine="360"/>
        <w:jc w:val="both"/>
        <w:rPr/>
      </w:pPr>
      <w:r>
        <w:rPr/>
        <w:t>1</w:t>
      </w:r>
    </w:p>
    <w:p>
      <w:pPr>
        <w:pStyle w:val="Normal"/>
        <w:autoSpaceDE w:val="false"/>
        <w:ind w:firstLine="360"/>
        <w:jc w:val="both"/>
        <w:rPr/>
      </w:pPr>
      <w:r>
        <w:rPr/>
        <w:t>тому, насколько важна организация и поэтому уже сейчас, когда за</w:t>
        <w:softHyphen/>
        <w:t>канчивается всего лишь второй год революции, мы готовимся пред</w:t>
        <w:softHyphen/>
        <w:t>ставить наш первый хорошо организованный план развития, чтобы вместе со всем народом с энтузиазмом принять его. Потому что сме</w:t>
        <w:softHyphen/>
        <w:t>лый план развития, выполнение которого требует полного напряже</w:t>
        <w:softHyphen/>
        <w:t>ния сил народа, не может вырабатываться без его участия, он дол</w:t>
        <w:softHyphen/>
        <w:t>жен готовиться вместе с ним, чтобы все понимали этот план, чтобы все схватывали его сущность и чтобы все подставили своё плечо для выполнения поставленной задачи.</w:t>
      </w:r>
    </w:p>
    <w:p>
      <w:pPr>
        <w:pStyle w:val="Normal"/>
        <w:autoSpaceDE w:val="false"/>
        <w:ind w:firstLine="360"/>
        <w:jc w:val="both"/>
        <w:rPr/>
      </w:pPr>
      <w:r>
        <w:rPr/>
        <w:t>И тогда мы снова станем в Америке также и первой страной, которая сможет с гордостью сказать, что обладает планом экономи</w:t>
        <w:softHyphen/>
        <w:t>ческого развития и, помимо этого (и это самое важное), что речь идёт о плане, который будет выполнен, о плане, в отношении которого мы сделаем всё возможное, чтобы даже перевыполнить его. (Аплоди</w:t>
        <w:softHyphen/>
        <w:t>сменты).</w:t>
      </w:r>
    </w:p>
    <w:p>
      <w:pPr>
        <w:pStyle w:val="Normal"/>
        <w:autoSpaceDE w:val="false"/>
        <w:ind w:firstLine="360"/>
        <w:jc w:val="both"/>
        <w:rPr/>
      </w:pPr>
      <w:r>
        <w:rPr/>
        <w:t>Почему нам так необходим план? Ведь для нас это тоже нечто новое.</w:t>
      </w:r>
    </w:p>
    <w:p>
      <w:pPr>
        <w:pStyle w:val="Normal"/>
        <w:autoSpaceDE w:val="false"/>
        <w:ind w:firstLine="360"/>
        <w:jc w:val="both"/>
        <w:rPr/>
      </w:pPr>
      <w:r>
        <w:rPr/>
        <w:t>Потому что мы всегда должны думать о том, что не сразу дос</w:t>
        <w:softHyphen/>
        <w:t>тупно нашему пониманию: о том, что хочет враг, чтобы мы сдела</w:t>
        <w:softHyphen/>
        <w:t>ли, проанализировать, почему он хочет, чтобы мы это сделали,—и затем сделать обратное тому, что он хочет. И если враг не хочет, чтобы мы планировали, чтобы мы организовывались, не хочет, что</w:t>
        <w:softHyphen/>
        <w:t>бы мы осуществили огосударствление нашей экономики и всеми силами борется против этого—мы задаём вопрос: почему он дела</w:t>
        <w:softHyphen/>
        <w:t>ет это? Потому, что именно анархия капиталистического производ</w:t>
        <w:softHyphen/>
        <w:t>ства создаёт среду, позволяющую выжимать соки из трудящегося народа и ту специфическую ментальность, которая ведёт к тому, что все, каждый человек становится волком для другого человека; что каждый пытается бороться в одиночку, пуская в ход локти, удары ногой и головой, чтобы опередить других, не отдавая себе отчёта в том, что если бы все действовали вместе и сообща, они стали бы ог</w:t>
        <w:softHyphen/>
        <w:t>ромной силой и могли бы двигаться гораздо дальше и скорее, так, чтобы от этого выигрывали бы все. (Аплодисменты).</w:t>
      </w:r>
    </w:p>
    <w:p>
      <w:pPr>
        <w:pStyle w:val="Normal"/>
        <w:autoSpaceDE w:val="false"/>
        <w:ind w:firstLine="360"/>
        <w:jc w:val="both"/>
        <w:rPr/>
      </w:pPr>
      <w:r>
        <w:rPr/>
        <w:t>Ясно, что всегда есть и будут некоторые, которые останутся в положении зрителей1; те, кто чужд общему усилию и повседневной работе, которые чувствуют себя оскорблёнными, когда слышат при</w:t>
        <w:softHyphen/>
        <w:t>зывы к такой работе, которые изрыгают проклятия, ораторствуя в за</w:t>
        <w:softHyphen/>
      </w:r>
    </w:p>
    <w:p>
      <w:pPr>
        <w:pStyle w:val="Normal"/>
        <w:autoSpaceDE w:val="false"/>
        <w:ind w:firstLine="360"/>
        <w:jc w:val="both"/>
        <w:rPr/>
      </w:pPr>
      <w:r>
        <w:rPr/>
        <w:t xml:space="preserve">1)      Буквально: «которые будут смотреть на быков из-за барьера». 1311 сентябрь 1960 года  </w:t>
      </w:r>
      <w:r>
        <w:rPr>
          <w:lang w:val="en-US"/>
        </w:rPr>
        <w:t>tar</w:t>
      </w:r>
      <w:r>
        <w:rPr/>
        <w:t>. ,4,-эб;,,л &lt;</w:t>
      </w:r>
    </w:p>
    <w:p>
      <w:pPr>
        <w:pStyle w:val="Normal"/>
        <w:autoSpaceDE w:val="false"/>
        <w:ind w:firstLine="360"/>
        <w:jc w:val="both"/>
        <w:rPr/>
      </w:pPr>
      <w:r>
        <w:rPr/>
        <w:t>щиту священной частной собственности. Но чем была эта частная собственность—мы говорим именно о собственности крупных моно</w:t>
        <w:softHyphen/>
        <w:t>полий—не о мелком промышленнике или торговце, чем была она, эта собственность, как не разрушителем нашей силы, нашей культу</w:t>
        <w:softHyphen/>
        <w:t>ры, нашей национальности. Эти монополии, представляющие сего</w:t>
        <w:softHyphen/>
        <w:t>дня архетип частной собственности, архетип борьбы человека против человека,—они являются и орудием империи, которое раскалывает народ, эксплуатирует его, ведёт его к вырождению. Да, они произво</w:t>
        <w:softHyphen/>
        <w:t>дят продукты более дешёвые, но зачастую ненужные и низкого каче</w:t>
        <w:softHyphen/>
        <w:t>ства. Они продают нам свою культуру—в форме фильмов, детектив</w:t>
        <w:softHyphen/>
        <w:t>ных романов или детских сказок, но при этом намеренно создавая в нас иную ментальность. Потому что за всем этим стоит стратегия— стратегия, основанная на противопоставлении индивидуального уси</w:t>
        <w:softHyphen/>
        <w:t>лия усилию коллективному, на том, чтобы воззвать к той доле эгоиз</w:t>
        <w:softHyphen/>
        <w:t>ма, которая существует в каждом человеке, дабы она оказалась опре</w:t>
        <w:softHyphen/>
        <w:t>деляющей всё остальное. И ещё речь идёт о том, чтобы воззвать к этой доле человеческого «Я», к этому небольшому комплексу собст</w:t>
        <w:softHyphen/>
        <w:t>венного превосходства, который свойствен каждому человеку и вну</w:t>
        <w:softHyphen/>
        <w:t>шает людям мысль, что они в чем-то лучше других. Так вот, монопо</w:t>
        <w:softHyphen/>
        <w:t>лии прививают человеку с детства представление о том, что ему, ко</w:t>
        <w:softHyphen/>
        <w:t>торый лучше и способнее других, надлежит вести свою индивидуаль</w:t>
        <w:softHyphen/>
        <w:t>ную борьбу против всех, обыграть всех и самому тоже превратиться в эксплуататора. Они очень озабочены тем, чтобы доказать, что кол</w:t>
        <w:softHyphen/>
        <w:t>лективное усилие порабощает, что оно не позволяет выделиться са</w:t>
        <w:softHyphen/>
        <w:t>мым умным или самым способным,—как если бы народ делился на более или менее умных, более или менее способных, а не представ</w:t>
        <w:softHyphen/>
        <w:t>лял бы собой единую массу воль и сердец, в которой все имеют при</w:t>
        <w:softHyphen/>
        <w:t>мерно одинаковые ум и способность к труду, один и тот же дух само</w:t>
        <w:softHyphen/>
        <w:t>пожертвования.</w:t>
      </w:r>
    </w:p>
    <w:p>
      <w:pPr>
        <w:pStyle w:val="Normal"/>
        <w:autoSpaceDE w:val="false"/>
        <w:ind w:firstLine="360"/>
        <w:jc w:val="both"/>
        <w:rPr/>
      </w:pPr>
      <w:r>
        <w:rPr/>
        <w:t>Они приходят к этой однородной массе и стремятся разделить её на чёрных и белых, на более и менее способных, на грамотных и неграмотных; а потом стремятся снова и снова разделить и эти груп</w:t>
        <w:softHyphen/>
        <w:t>пы, чтобы добраться наконец до индивидуальной личности и поста</w:t>
        <w:softHyphen/>
        <w:t>вить её, эту личность, в центр общества.</w:t>
      </w:r>
    </w:p>
    <w:p>
      <w:pPr>
        <w:pStyle w:val="Normal"/>
        <w:autoSpaceDE w:val="false"/>
        <w:ind w:firstLine="360"/>
        <w:jc w:val="both"/>
        <w:rPr/>
      </w:pPr>
      <w:r>
        <w:rPr/>
        <w:t>Конечно, над этими индивидами, которых они нам демонст</w:t>
        <w:softHyphen/>
        <w:t>рируют, находятся монополии, коллективы—но коллективы экс</w:t>
        <w:softHyphen/>
        <w:t>плуатирующие. И мы должны показать народу, что сила его—не в том, чтобы считать себя чем-то большим или лучшим, чем другие, научить его сознавать ограниченность индивидуальных возмож-</w:t>
      </w:r>
    </w:p>
    <w:p>
      <w:pPr>
        <w:pStyle w:val="Normal"/>
        <w:autoSpaceDE w:val="false"/>
        <w:ind w:firstLine="360"/>
        <w:jc w:val="both"/>
        <w:rPr/>
      </w:pPr>
      <w:r>
        <w:rPr/>
        <w:t>1321 народ и власть должны быть единым целым</w:t>
      </w:r>
    </w:p>
    <w:p>
      <w:pPr>
        <w:pStyle w:val="Normal"/>
        <w:autoSpaceDE w:val="false"/>
        <w:ind w:firstLine="360"/>
        <w:jc w:val="both"/>
        <w:rPr/>
      </w:pPr>
      <w:r>
        <w:rPr/>
        <w:t>ностей и силу союза, чтобы он проникя сознанием того, что всегда двое толкают сильнее, чем один; десять сильнее, чем двое и сто силь</w:t>
        <w:softHyphen/>
        <w:t>нее, чем десять. А шесть миллионов1—сильнее, чем сто! (Аплодис</w:t>
        <w:softHyphen/>
        <w:t>менты).</w:t>
      </w:r>
    </w:p>
    <w:p>
      <w:pPr>
        <w:pStyle w:val="Normal"/>
        <w:autoSpaceDE w:val="false"/>
        <w:ind w:firstLine="360"/>
        <w:jc w:val="both"/>
        <w:rPr/>
      </w:pPr>
      <w:r>
        <w:rPr/>
        <w:t>Товарищи, делегаты из всех стран мира, от имени кубинского народа я должен сказать вам «спасибо!» и откровенно сказать вам, что мы многому у вас научились и что вы оставите по себе незабы</w:t>
        <w:softHyphen/>
        <w:t>ваемую память. Я должен сказать также: мы надеемся, что и Куба оставила такую же память о себе у вас и что вы сможете взять от нас всё то, что может вам пригодиться, и чтобы во всех уголках мира вы смогли проанализировать то, что требует анализа, причины проис</w:t>
        <w:softHyphen/>
        <w:t>ходящего; что вы будете изучать теории, подвергать их пересмотру, тщательно анализируя их—и чтобы все и каждый спросили себя, не смогут ли они когда-либо стать счастливыми и что нужно сделать для того, чтобы стать счастливыми.</w:t>
      </w:r>
    </w:p>
    <w:p>
      <w:pPr>
        <w:pStyle w:val="Normal"/>
        <w:autoSpaceDE w:val="false"/>
        <w:ind w:firstLine="360"/>
        <w:jc w:val="both"/>
        <w:rPr/>
      </w:pPr>
      <w:r>
        <w:rPr/>
        <w:t>Мы не претендуем на то, чтобы ответить на все эти вопросы своим примером. Мы просто даём вам наш опыт, с открытыми ру</w:t>
        <w:softHyphen/>
        <w:t>ками предлагаем его как факт истории. Если кто-либо сможет из</w:t>
        <w:softHyphen/>
        <w:t>влечь из него уроки, которые смогут улучшить хотя бы в минималь</w:t>
        <w:softHyphen/>
        <w:t>ной мере положение какой-либо части населения мира—мы будем удовлетворены. Но даже если мы и не пригодимся для этого, всё рав</w:t>
        <w:softHyphen/>
        <w:t>но мы сочтём себя счастливыми, если, странствуя порой по другим частям мира, мы встретим дружеские руки тех, кто будет вспоми</w:t>
        <w:softHyphen/>
        <w:t>нать об этих двух месяцах пребывания на Кубе. (Аплодисменты).</w:t>
      </w:r>
    </w:p>
    <w:p>
      <w:pPr>
        <w:pStyle w:val="Normal"/>
        <w:autoSpaceDE w:val="false"/>
        <w:ind w:firstLine="360"/>
        <w:jc w:val="both"/>
        <w:rPr/>
      </w:pPr>
      <w:r>
        <w:rPr/>
        <w:t>Мы, товарищи, будем помнить о вас с большим удовольстви</w:t>
        <w:softHyphen/>
        <w:t>ем. Мы желаем новых встреч с вами и приглашаем вас посетить на</w:t>
        <w:softHyphen/>
        <w:t>шу страну столько раз, сколько вы этого захотите,—чтобы трудиться в ней, чтобы учиться в ней, просто для того, чтобы ещё раз увидеть её. Мы прощаемся с вами братским объятием и словами «до встречи!» (Овация).</w:t>
      </w:r>
    </w:p>
    <w:p>
      <w:pPr>
        <w:pStyle w:val="Normal"/>
        <w:autoSpaceDE w:val="false"/>
        <w:ind w:firstLine="360"/>
        <w:jc w:val="both"/>
        <w:rPr/>
      </w:pPr>
      <w:r>
        <w:rPr/>
        <w:t>Ш)      Шесть миллионов человек—это население Кубы в 1960 г.</w:t>
      </w:r>
    </w:p>
    <w:p>
      <w:pPr>
        <w:pStyle w:val="Normal"/>
        <w:shd w:fill="000000" w:val="clear"/>
        <w:autoSpaceDE w:val="false"/>
        <w:ind w:firstLine="360"/>
        <w:jc w:val="both"/>
        <w:rPr/>
      </w:pPr>
      <w:r>
        <w:rPr/>
        <w:t>с 134</w:t>
      </w:r>
    </w:p>
    <w:p>
      <w:pPr>
        <w:pStyle w:val="Normal"/>
        <w:autoSpaceDE w:val="false"/>
        <w:ind w:firstLine="360"/>
        <w:jc w:val="both"/>
        <w:rPr/>
      </w:pPr>
      <w:r>
        <w:rPr/>
        <w:t>Заметки к изучению идеологии Кубинской Революции</w:t>
      </w:r>
    </w:p>
    <w:p>
      <w:pPr>
        <w:pStyle w:val="Normal"/>
        <w:autoSpaceDE w:val="false"/>
        <w:ind w:firstLine="360"/>
        <w:jc w:val="both"/>
        <w:rPr/>
      </w:pPr>
      <w:r>
        <w:rPr/>
        <w:t>Это—необычная революция, и некоторые считают, что она не соот</w:t>
        <w:softHyphen/>
        <w:t>ветствует одной из наиболее ортодоксальных предпосылок револю</w:t>
        <w:softHyphen/>
        <w:t>ционного движения, сформулированной Лениным: «Без революци</w:t>
        <w:softHyphen/>
        <w:t>онной теории нет революционного движения». Договоримся, что ре</w:t>
        <w:softHyphen/>
        <w:t>волюционная теория как выражение социальной истины выше како</w:t>
        <w:softHyphen/>
        <w:t>го бы то ни было её изложения. Другими словами, революция может осуществиться, если верно толкуется историческая реальность и ес</w:t>
        <w:softHyphen/>
        <w:t>ли правильно используются участвующие в ней силы—даже если те не знакомы с теорией.</w:t>
      </w:r>
    </w:p>
    <w:p>
      <w:pPr>
        <w:pStyle w:val="Normal"/>
        <w:autoSpaceDE w:val="false"/>
        <w:ind w:firstLine="360"/>
        <w:jc w:val="both"/>
        <w:rPr/>
      </w:pPr>
      <w:r>
        <w:rPr/>
        <w:t>В любой революции всегда участвуют группы людей, принад</w:t>
        <w:softHyphen/>
        <w:t>лежащих к самым различным течениям, которые, однако, совпада</w:t>
        <w:softHyphen/>
        <w:t>ют в своих действиях и в непосредственных целях, к которым они стремятся.</w:t>
      </w:r>
    </w:p>
    <w:p>
      <w:pPr>
        <w:pStyle w:val="Normal"/>
        <w:autoSpaceDE w:val="false"/>
        <w:ind w:firstLine="360"/>
        <w:jc w:val="both"/>
        <w:rPr/>
      </w:pPr>
      <w:r>
        <w:rPr/>
        <w:t>Ясно, что, если революционные руководители перед началом активных действий обладают соответствующим теоретическим зна</w:t>
        <w:softHyphen/>
        <w:t>нием, они могут избежать многих ошибок—в том, разумеется, слу</w:t>
        <w:softHyphen/>
        <w:t>чае, если принятая теория отражает реальное положение дел.</w:t>
      </w:r>
    </w:p>
    <w:p>
      <w:pPr>
        <w:pStyle w:val="Normal"/>
        <w:autoSpaceDE w:val="false"/>
        <w:ind w:firstLine="360"/>
        <w:jc w:val="both"/>
        <w:rPr/>
      </w:pPr>
      <w:r>
        <w:rPr/>
        <w:t>Основные действующие лица нашей Революции не имели по</w:t>
        <w:softHyphen/>
        <w:t>следовательной и стройной концепции, но, с другой стороны, нельзя сказать, что они не имели представления о различных концепциях истории общества, экономики и революции, которые обсуждаются сегодня в мире.</w:t>
      </w:r>
    </w:p>
    <w:p>
      <w:pPr>
        <w:pStyle w:val="Normal"/>
        <w:autoSpaceDE w:val="false"/>
        <w:ind w:firstLine="360"/>
        <w:jc w:val="both"/>
        <w:rPr/>
      </w:pPr>
      <w:r>
        <w:rPr/>
        <w:t>Глубокое знание действительности, тесная связь с народом, твёрдость в достижении цели и опыт революционной практики дали руководителям революции возможность более полно сформулиро</w:t>
        <w:softHyphen/>
        <w:t>вать теоретическую концепцию.</w:t>
      </w:r>
    </w:p>
    <w:p>
      <w:pPr>
        <w:pStyle w:val="Normal"/>
        <w:autoSpaceDE w:val="false"/>
        <w:ind w:firstLine="360"/>
        <w:jc w:val="both"/>
        <w:rPr/>
      </w:pPr>
      <w:r>
        <w:rPr/>
        <w:t>Всё сказанное должно рассматриваться как введение к разъяс</w:t>
        <w:softHyphen/>
        <w:t>нению этого любопытного феномена, который заинтриговал весь мир—феномена Кубинской Революции. Как и почему группа людей, которая была наголову разбита во много раз лучше вооружённой и многочисленной армией, сначала смогла выжить, затем окрепнуть, позднее стать сильнее врага на полях сражений, а в последующем продвинуться на новые территории, вплоть до заключительного раз</w:t>
        <w:softHyphen/>
        <w:t>грома врага в решающих битвах, несмотря на то, что количественно она продолжала уступать ему? Это событие истории современного ми</w:t>
        <w:softHyphen/>
        <w:t>ра действительно достойно изучения.</w:t>
      </w:r>
    </w:p>
    <w:p>
      <w:pPr>
        <w:pStyle w:val="Normal"/>
        <w:autoSpaceDE w:val="false"/>
        <w:ind w:firstLine="360"/>
        <w:jc w:val="both"/>
        <w:rPr/>
      </w:pPr>
      <w:r>
        <w:rPr/>
        <w:t>Разумеется, мы, которые зачастую не проявляли необходимо</w:t>
        <w:softHyphen/>
        <w:t>го интереса к теории, не будем сейчас говорить о правде кубинской революции, как люди её осуществившие. Просто попытаемся дать основы для того, чтобы правда эта верно истолковывалась. При этом следует выделить в кубинской революции два совершенно различ</w:t>
        <w:softHyphen/>
        <w:t>ных этапа: вооружённой борьбы—до первого января 1959 года — и политических, экономических и социальных преобразований пос</w:t>
        <w:softHyphen/>
        <w:t>ле этой даты.</w:t>
      </w:r>
    </w:p>
    <w:p>
      <w:pPr>
        <w:pStyle w:val="Normal"/>
        <w:autoSpaceDE w:val="false"/>
        <w:ind w:firstLine="360"/>
        <w:jc w:val="both"/>
        <w:rPr/>
      </w:pPr>
      <w:r>
        <w:rPr/>
        <w:t>В свою очередь, эти два этапа заслуживают дальнейшего чле</w:t>
        <w:softHyphen/>
        <w:t>нения, причем мы делаем это не под углом зрения изложения пос</w:t>
        <w:softHyphen/>
        <w:t>ледовательности событий, а анализируя эволюцию революционно</w:t>
        <w:softHyphen/>
        <w:t>го мышления руководства; эволюцию, протекавшую через его отно</w:t>
        <w:softHyphen/>
        <w:t>шения с народными массами. Кстати, именно здесь возникает необ</w:t>
        <w:softHyphen/>
        <w:t>ходимость изложить нашу общую позицию относительно одного из самых спорных в современном мире терминов: марксизма.</w:t>
      </w:r>
    </w:p>
    <w:p>
      <w:pPr>
        <w:pStyle w:val="Normal"/>
        <w:autoSpaceDE w:val="false"/>
        <w:ind w:firstLine="360"/>
        <w:jc w:val="both"/>
        <w:rPr/>
      </w:pPr>
      <w:r>
        <w:rPr/>
        <w:t>Когда нас спрашивают: марксисты вы или нет, наша позиция примерно такая же, как у физика, когда его спрашивают, ньютониа-нец ли он, или биолога, отвечающего на вопрос, пастерианец ли он... Есть истины настолько очевидные, настолько укоренившиеся в со</w:t>
        <w:softHyphen/>
        <w:t>знании народов, что обсуждение их уже стало бесполезным. Нужно быть «марксистом» с той же естественностью, с которой являются «ньютонистом» в физике или «пастерианцем» в биологии, исходя при этом из того, что новые факты и события, определяющие новые кон</w:t>
        <w:softHyphen/>
        <w:t>цепции, никогда не умаляют ту часть истины, которая содержалась в концепциях прошлого. Так обстоит, например, дело в случае соот</w:t>
        <w:softHyphen/>
        <w:t>ношения теории относительности Эйнштейна или квантовой теории Планка с более ранними открытиями Ньютона. Без сомнения, они абсолютно не умаляют величия английского мыслителя. Именно благодаря Ньютону стал возможен прорыв физики к открытию но</w:t>
        <w:softHyphen/>
        <w:t>вых концепций Вселенной. Деятельность английского учёного была необходимым этапом в этом процессе.</w:t>
      </w:r>
    </w:p>
    <w:p>
      <w:pPr>
        <w:pStyle w:val="Normal"/>
        <w:autoSpaceDE w:val="false"/>
        <w:ind w:firstLine="360"/>
        <w:jc w:val="both"/>
        <w:rPr/>
      </w:pPr>
      <w:r>
        <w:rPr/>
        <w:t>Прорыв в области социально-политических наук, как и про</w:t>
        <w:softHyphen/>
        <w:t>рывы в других областях, являются звеньями в цепи длительного ис</w:t>
        <w:softHyphen/>
        <w:t>торического процесса; полученные знания суммируются, накапли</w:t>
        <w:softHyphen/>
        <w:t>ваются и постоянно совершенствуются. На заре истории народов была математика китайская, арабская и индийская, а сейчас мате</w:t>
        <w:softHyphen/>
        <w:t>матика не имеет границ. В нашей истории были и грек Пифагор, и итальянец Галилей, и англичанин Ньютон, и немец Гаусс, и русский Лобачевский, и Эйнштейн, и многие другие. Также и в области со</w:t>
        <w:softHyphen/>
        <w:t>циально-политических наук длинная цепочка мыслителей, от Демо</w:t>
        <w:softHyphen/>
        <w:t>крита до Маркса, присоединяла к нашим знаниям результаты своих оригинальных исследований и возводила здание науки из своего опыта и доктрин.</w:t>
      </w:r>
    </w:p>
    <w:p>
      <w:pPr>
        <w:pStyle w:val="Normal"/>
        <w:autoSpaceDE w:val="false"/>
        <w:ind w:firstLine="360"/>
        <w:jc w:val="both"/>
        <w:rPr/>
      </w:pPr>
      <w:r>
        <w:rPr/>
        <w:t>Заслуга Маркса в том, что он осуществил качественный сдвиг в истории общественной мысли, сумел по-новому истолковать исто</w:t>
        <w:softHyphen/>
        <w:t>рические процессы, понять их динамику, предвидеть будущее, одна</w:t>
        <w:softHyphen/>
        <w:t>ко, помимо этого предвидения—выполнения до конца своего науч</w:t>
        <w:softHyphen/>
        <w:t>ного долга, он выразил революционную концепцию: должно не толь</w:t>
        <w:softHyphen/>
        <w:t>ко объяснять природу, но и преобразовывать её. Человек перестаёт быть рабом и инструментом среды и превращается в архитектора собственной судьбы. Именно поэтому в настоящее время Маркса пытаются позиционировать таким образом, что он становится обя</w:t>
        <w:softHyphen/>
        <w:t>зательной мишенью для всех тех, кто заинтересован в сохранении старых порядков; так, как это раньше произошло с Демокритом, чей труд был сожжён лично Платоном и его последователями—идеоло</w:t>
        <w:softHyphen/>
        <w:t>гами афинской рабовладельческой аристократии.</w:t>
      </w:r>
    </w:p>
    <w:p>
      <w:pPr>
        <w:pStyle w:val="Normal"/>
        <w:autoSpaceDE w:val="false"/>
        <w:ind w:firstLine="360"/>
        <w:jc w:val="both"/>
        <w:rPr/>
      </w:pPr>
      <w:r>
        <w:rPr/>
        <w:t>Начиная со времени Маркса-революционера появилась поли</w:t>
        <w:softHyphen/>
        <w:t>тическая группа с конкретными идеями, опирающимися на насле</w:t>
        <w:softHyphen/>
        <w:t>дие гигантов—Маркса и Энгельса и развивающимися во времени, этап за этапом, такими личностями, как Ленин, Сталин, Мао Цзедун, а также современными советскими и китайскими руководителями, придавшими новую цельность этому учению создавшими примеры для подражания.</w:t>
      </w:r>
    </w:p>
    <w:p>
      <w:pPr>
        <w:pStyle w:val="Normal"/>
        <w:autoSpaceDE w:val="false"/>
        <w:ind w:firstLine="360"/>
        <w:jc w:val="both"/>
        <w:rPr/>
      </w:pPr>
      <w:r>
        <w:rPr/>
        <w:t>Кубинская Революция взяла Маркса там, где он отложил в сто</w:t>
        <w:softHyphen/>
        <w:t>рону науку, чтобы реализовать «критику оружием». И взяла она его там не из-за духа ревизионизма; не для того, чтобы бороться с теми, кто был после Маркса, не для того, чтобы оживить «чистого» Маркса, но просто из-за того, что именно до той поры Маркс, как учёный, аб</w:t>
        <w:softHyphen/>
        <w:t>страгируясь от сиюминутной окружающей действительности, иссле</w:t>
        <w:softHyphen/>
        <w:t>довал и прогнозировал. Затем же в рамках этой действительности Маркс-революционер сражался. Мы, революционеры-практики, на</w:t>
        <w:softHyphen/>
        <w:t>чиная нашу борьбу, просто действовали в соответствии с законами, открытыми Марксом-ученым. И, ведя вооружённую борьбу, сражаясь со старой структурой власти, поддерживаемые народом в разруше</w:t>
        <w:softHyphen/>
        <w:t>нии этой структуры, имея целью нашей борьбы счастье народа, мы просто следовали предсказаниям Маркса-учёного. Другими словами,</w:t>
      </w:r>
    </w:p>
    <w:p>
      <w:pPr>
        <w:pStyle w:val="Normal"/>
        <w:autoSpaceDE w:val="false"/>
        <w:ind w:firstLine="360"/>
        <w:jc w:val="both"/>
        <w:rPr/>
      </w:pPr>
      <w:r>
        <w:rPr/>
        <w:t>1361 заметки к изучению идеологии кубинской революции</w:t>
      </w:r>
    </w:p>
    <w:p>
      <w:pPr>
        <w:pStyle w:val="Normal"/>
        <w:autoSpaceDE w:val="false"/>
        <w:ind w:firstLine="360"/>
        <w:jc w:val="both"/>
        <w:rPr/>
      </w:pPr>
      <w:r>
        <w:rPr/>
        <w:t>и нужно ещё раз подчеркнуть это, законы Маркса содержатся в свер</w:t>
        <w:softHyphen/>
        <w:t>шениях кубинской Революции, независимо от того, знакомы ли эти законы во всей полноте её лидерам, разделяют ли они теоретические взгляды Маркса или нет.</w:t>
      </w:r>
    </w:p>
    <w:p>
      <w:pPr>
        <w:pStyle w:val="Normal"/>
        <w:autoSpaceDE w:val="false"/>
        <w:ind w:firstLine="360"/>
        <w:jc w:val="both"/>
        <w:rPr/>
      </w:pPr>
      <w:r>
        <w:rPr/>
        <w:t>Для лучшего понимания кубинского революционного движе</w:t>
        <w:softHyphen/>
        <w:t>ния в период, предшествующий Первому января (1959 г.), необходи</w:t>
        <w:softHyphen/>
        <w:t>мо разделить его на следующие этапы: период до высадки с «Гран</w:t>
        <w:softHyphen/>
        <w:t>мы»; от высадки с «Гранмы» до победы у Ла-Плата и Арройо-дель-Ин-фиерно; от этих событий до взятия Уверо и создания Второй парти</w:t>
        <w:softHyphen/>
        <w:t>занской колонны; затем до создания Второй партизанской колонны; затем до создания Третьей и Четвёртой колонн, наступления до Сьер-ра-де-Кристаль и открытия Второго Фронта; далее до апрельской за</w:t>
        <w:softHyphen/>
        <w:t>бастовки и её провала; отражения последнего большого наступления противника; рейда в Лас-Вильяс. Каждый из этих малых историчес</w:t>
        <w:softHyphen/>
        <w:t>ких моментов партизанской войны включает в себя и различные со</w:t>
        <w:softHyphen/>
        <w:t>циальные концепции, различные оценки кубинской действительно</w:t>
        <w:softHyphen/>
        <w:t>сти, формировавшие мышление тех военных лидеров Революции, ко</w:t>
        <w:softHyphen/>
        <w:t>торые со временем утвердили себя и в качестве её политических ру</w:t>
        <w:softHyphen/>
        <w:t>ководителей.</w:t>
      </w:r>
    </w:p>
    <w:p>
      <w:pPr>
        <w:pStyle w:val="Normal"/>
        <w:autoSpaceDE w:val="false"/>
        <w:ind w:firstLine="360"/>
        <w:jc w:val="both"/>
        <w:rPr/>
      </w:pPr>
      <w:r>
        <w:rPr/>
        <w:t>До высадки с «Гранмы» у нас преобладало мироощущение, ко</w:t>
        <w:softHyphen/>
        <w:t>торое в определённой мере можно назвать субъективистским. Сле</w:t>
        <w:softHyphen/>
        <w:t>пая надежда на скорый взрыв народного возмущения, энтузиазм и вера в возможность ликвидации батистовской власти путём ожидав</w:t>
        <w:softHyphen/>
        <w:t>шегося в скором времени восстания и спонтанных революционных забастовок с последующим падением диктатора. Движение было прямым наследником Ортодоксальной Партии и её основного деви</w:t>
        <w:softHyphen/>
        <w:t>за: «Стыд против денег». Иначе говоря, порядочность и честность администрации как основная идея кубинского правительства.</w:t>
      </w:r>
    </w:p>
    <w:p>
      <w:pPr>
        <w:pStyle w:val="Normal"/>
        <w:autoSpaceDE w:val="false"/>
        <w:ind w:firstLine="360"/>
        <w:jc w:val="both"/>
        <w:rPr/>
      </w:pPr>
      <w:r>
        <w:rPr/>
        <w:t>Тем не менее за несколько лет до этого Фидель Кастро в сво</w:t>
        <w:softHyphen/>
        <w:t>ей речи «История меня оправдает» заложил основы концепции на</w:t>
        <w:softHyphen/>
        <w:t>шей революции. Цели, намеченные им в этой речи, были почти пол</w:t>
        <w:softHyphen/>
        <w:t>ностью осуществлены Революцией, но ею же они были расширены— особенно, поскольку речь шла о её углублении в экономической сфе</w:t>
        <w:softHyphen/>
        <w:t>ре, что привело к сходному углублению революционного преобразо</w:t>
        <w:softHyphen/>
        <w:t>вания в сфере политики—национальной и международной.</w:t>
      </w:r>
    </w:p>
    <w:p>
      <w:pPr>
        <w:pStyle w:val="Normal"/>
        <w:autoSpaceDE w:val="false"/>
        <w:ind w:firstLine="360"/>
        <w:jc w:val="both"/>
        <w:rPr/>
      </w:pPr>
      <w:r>
        <w:rPr/>
        <w:t>После высадки нас ждало поражение, почти полное уничто</w:t>
        <w:softHyphen/>
        <w:t>жение наших сил, их перегруппировка и последующее объединение в партизанский отряд. Вот тогда мы, небольшое число выживших, причём выживших и не потерявших мужества и воли к борьбе, при-</w:t>
      </w:r>
    </w:p>
    <w:p>
      <w:pPr>
        <w:pStyle w:val="Normal"/>
        <w:autoSpaceDE w:val="false"/>
        <w:ind w:firstLine="360"/>
        <w:jc w:val="both"/>
        <w:rPr/>
      </w:pPr>
      <w:r>
        <w:rPr/>
        <w:t>1371октябрь 1960 года -ли.</w:t>
      </w:r>
    </w:p>
    <w:p>
      <w:pPr>
        <w:pStyle w:val="Normal"/>
        <w:autoSpaceDE w:val="false"/>
        <w:ind w:firstLine="360"/>
        <w:jc w:val="both"/>
        <w:rPr/>
      </w:pPr>
      <w:r>
        <w:rPr/>
        <w:t>шли к пониманию ошибочности порождённой нашим воображени</w:t>
        <w:softHyphen/>
        <w:t>ем схемы возникновения стихийных очагов борьбы по всему Остро</w:t>
        <w:softHyphen/>
        <w:t>ву; мы пришли к осознанию того, что борьба будет долгой и что она необходимо должна опираться на участие в ней широких масс крес</w:t>
        <w:softHyphen/>
        <w:t>тьянства.</w:t>
      </w:r>
    </w:p>
    <w:p>
      <w:pPr>
        <w:pStyle w:val="Normal"/>
        <w:autoSpaceDE w:val="false"/>
        <w:ind w:firstLine="360"/>
        <w:jc w:val="both"/>
        <w:rPr/>
      </w:pPr>
      <w:r>
        <w:rPr/>
        <w:t>Именно тогда в партизанское движение приходят первые кре</w:t>
        <w:softHyphen/>
        <w:t>стьяне и происходят два первых боевых столкновения, незначитель</w:t>
        <w:softHyphen/>
        <w:t>ные— по числу их участников, но исключительно важные с точки зрения психологической: именно они позволили преодолеть пред</w:t>
        <w:softHyphen/>
        <w:t>рассудки, которые существовали среди бойцов-горожан, составляв</w:t>
        <w:softHyphen/>
        <w:t>ших ядро и основную часть отряда, по отношению к крестьянам. Крестьяне же, в свою очередь, не доверяли партизанам и прежде все</w:t>
        <w:softHyphen/>
        <w:t>го боялись варварских репрессий правительства. На этом этапе вы</w:t>
        <w:softHyphen/>
        <w:t>явились два обстоятельства, оба очень важные с точки зрения вза</w:t>
        <w:softHyphen/>
        <w:t>имосвязи факторов: крестьяне поняли, что ни зверства армии, ни непрерывность преследования ею партизан не смогут покончить с теми, кто непосредственно угрожает жизни крестьян, их домам, их урожаю, их семьям; поэтому наилучшим решением для них было бы укрыться за спинами партизан, где их жизни были бы в безопасно</w:t>
        <w:softHyphen/>
        <w:t>сти. Но и партизаны осознали всё большую необходимость завое</w:t>
        <w:softHyphen/>
        <w:t>вать крестьянские массы на свою сторону, для чего им надо было, очевидно, предложить нечто, чего они жаждали бы всей душой. А для крестьянина нет ничего более желанного, чем земля.</w:t>
      </w:r>
    </w:p>
    <w:p>
      <w:pPr>
        <w:pStyle w:val="Normal"/>
        <w:autoSpaceDE w:val="false"/>
        <w:ind w:firstLine="360"/>
        <w:jc w:val="both"/>
        <w:rPr/>
      </w:pPr>
      <w:r>
        <w:rPr/>
        <w:t>В последующие месяцы продолжался этап кочевой жизни, ко</w:t>
        <w:softHyphen/>
        <w:t>гда Повстанческая армия начала завоевывать зоны влияния. Она не могла постоянно находиться в этих зонах, но и вражеская армия не могла этого сделать и едва проникала на эти территории. В резуль</w:t>
        <w:softHyphen/>
        <w:t>тате серии боев образовалось подобие линии фронта, не очень чет</w:t>
        <w:softHyphen/>
        <w:t>ко демаркированной воюющими сторонами.</w:t>
      </w:r>
    </w:p>
    <w:p>
      <w:pPr>
        <w:pStyle w:val="Normal"/>
        <w:autoSpaceDE w:val="false"/>
        <w:ind w:firstLine="360"/>
        <w:jc w:val="both"/>
        <w:rPr/>
      </w:pPr>
      <w:r>
        <w:rPr/>
        <w:t>28 мая 1957 года стало качественной вехой в развитии борь</w:t>
        <w:softHyphen/>
        <w:t>бы: был атакован гарнизон в Уверо, который был хорошо вооружен, защищен достаточно мощными оборонительными сооружениями и имел возможность быстро получить подкрепление как со стороны моря, так и используя аэродром. Победа повстанческих сил в этой битве (одной из самых кровопролитных: тридцать процентов всту</w:t>
        <w:softHyphen/>
        <w:t>пивших в сражение бойцов были убиты или ранены) позволила пол</w:t>
        <w:softHyphen/>
        <w:t>ностью изменить сложившуюся ситуацию. Образовалась террито</w:t>
        <w:softHyphen/>
        <w:t>рия, на которой Повстанческая армия навела свои порядки, откуда к врагу не могла просочиться информация о наших вооружённых си-</w:t>
      </w:r>
    </w:p>
    <w:p>
      <w:pPr>
        <w:pStyle w:val="Normal"/>
        <w:autoSpaceDE w:val="false"/>
        <w:ind w:firstLine="360"/>
        <w:jc w:val="both"/>
        <w:rPr/>
      </w:pPr>
      <w:r>
        <w:rPr/>
        <w:t>1381 заметки к изучению идеологии кубинской революции</w:t>
      </w:r>
    </w:p>
    <w:p>
      <w:pPr>
        <w:pStyle w:val="Normal"/>
        <w:autoSpaceDE w:val="false"/>
        <w:ind w:firstLine="360"/>
        <w:jc w:val="both"/>
        <w:rPr/>
      </w:pPr>
      <w:r>
        <w:rPr/>
        <w:t>лах и откуда мы могли одним броском достигнуть равнины и атако</w:t>
        <w:softHyphen/>
        <w:t>вать оборонительные пункты противника.</w:t>
      </w:r>
    </w:p>
    <w:p>
      <w:pPr>
        <w:pStyle w:val="Normal"/>
        <w:autoSpaceDE w:val="false"/>
        <w:ind w:firstLine="360"/>
        <w:jc w:val="both"/>
        <w:rPr/>
      </w:pPr>
      <w:r>
        <w:rPr/>
        <w:t>Немного позднее уже произошло первое разделение наших вооружённых сил, и были образованы две боеспособные колонны. Вторая колонна получила из соображений вполне детской конспи</w:t>
        <w:softHyphen/>
        <w:t>рации наименование Четвёртой1. Сразу вслед за этим обе колонны предприняли активные действия, 26 июля была атакована Эстрада Пальма, а пять дней спустя—Буэйсито, в тридцати километрах от Эстрады. Демонстрации силы стали более интенсивными, мы ожи</w:t>
        <w:softHyphen/>
        <w:t>дали карателей в полной боевой готовности. Несколько их попыток подняться в Сьерру закончились неудачей. Были открыты уже не</w:t>
        <w:softHyphen/>
        <w:t>сколько фронтов борьбы; появились участки «ничейной земли», где обе стороны проводили боевые рейды, возвращаясь затем за свои «передовые линии».</w:t>
      </w:r>
    </w:p>
    <w:p>
      <w:pPr>
        <w:pStyle w:val="Normal"/>
        <w:autoSpaceDE w:val="false"/>
        <w:ind w:firstLine="360"/>
        <w:jc w:val="both"/>
        <w:rPr/>
      </w:pPr>
      <w:r>
        <w:rPr/>
        <w:t>Численность герильи росла в значительной мере за счёт кре</w:t>
        <w:softHyphen/>
        <w:t>стьян зоны боевых действий и отдельных участников Движения из городов; повышалась боеспособность, поднимался боевой дух пар</w:t>
        <w:softHyphen/>
        <w:t>тизан. После отражения нескольких попыток наступления врага, в феврале 1958 года часть партизан выделилась в колонну Альмейды, Третью, которая заняла позицию непосредственно в районе около Сантьяго, и шестую колонну Рауля Кастро, которой было присвое</w:t>
        <w:softHyphen/>
        <w:t>но имя нашего героя, Франка Пайса, погибшего несколькими меся</w:t>
        <w:softHyphen/>
        <w:t>цами раньше. В первых числа марта Рауль совершил героический переход через Центральное шоссе, обосновался на холмах у Маяри и образовал Второй Восточный Фронт Франк Пайс.</w:t>
      </w:r>
    </w:p>
    <w:p>
      <w:pPr>
        <w:pStyle w:val="Normal"/>
        <w:autoSpaceDE w:val="false"/>
        <w:ind w:firstLine="360"/>
        <w:jc w:val="both"/>
        <w:rPr/>
      </w:pPr>
      <w:r>
        <w:rPr/>
        <w:t>Растущие успехи наших повстанческих сил, несмотря на цен</w:t>
        <w:softHyphen/>
        <w:t>зуру, влияли на умы людей; стала быстро расти, достигла своего мак</w:t>
        <w:softHyphen/>
        <w:t>симума революционная активность народа. Именно в этот момент в Гаване был поставлен вопрос о расширении борьбы на всю террито</w:t>
        <w:softHyphen/>
        <w:t>рию страны путём организации революционной всеобщей забастов</w:t>
        <w:softHyphen/>
        <w:t>ки, которая должна была уничтожить врага одновременно по всем направлениям.</w:t>
      </w:r>
    </w:p>
    <w:p>
      <w:pPr>
        <w:pStyle w:val="Normal"/>
        <w:autoSpaceDE w:val="false"/>
        <w:ind w:firstLine="360"/>
        <w:jc w:val="both"/>
        <w:rPr/>
      </w:pPr>
      <w:r>
        <w:rPr/>
        <w:t>Повстанческая армия должна была в этом случае выполнить функцию катализатора или, может быть, «раздражающей занозы» для высвобождения мощи движения. В эти дни наши партизанские</w:t>
      </w:r>
    </w:p>
    <w:p>
      <w:pPr>
        <w:pStyle w:val="Normal"/>
        <w:autoSpaceDE w:val="false"/>
        <w:ind w:firstLine="360"/>
        <w:jc w:val="both"/>
        <w:rPr/>
      </w:pPr>
      <w:r>
        <w:rPr/>
        <w:t>1) О том, кто был назначен её командиром (</w:t>
      </w:r>
      <w:r>
        <w:rPr>
          <w:lang w:val="en-US"/>
        </w:rPr>
        <w:t>comandante</w:t>
      </w:r>
      <w:r>
        <w:rPr/>
        <w:t>), Че не упоми</w:t>
        <w:softHyphen/>
        <w:t>нает—в отличие от командиров других вновь созданных колонн (см. ниже). Даже в третьем лице.</w:t>
      </w:r>
    </w:p>
    <w:p>
      <w:pPr>
        <w:pStyle w:val="Normal"/>
        <w:autoSpaceDE w:val="false"/>
        <w:ind w:firstLine="360"/>
        <w:jc w:val="both"/>
        <w:rPr/>
      </w:pPr>
      <w:r>
        <w:rPr/>
        <w:t>1391 октябрь 1960 года       эдм очаууем и ннтвмм</w:t>
      </w:r>
    </w:p>
    <w:p>
      <w:pPr>
        <w:pStyle w:val="Normal"/>
        <w:autoSpaceDE w:val="false"/>
        <w:ind w:firstLine="360"/>
        <w:jc w:val="both"/>
        <w:rPr/>
      </w:pPr>
      <w:r>
        <w:rPr/>
        <w:t>силы увеличили свою активность, начала создаваться героическая легенда Камило Сьенфуэгоса, впервые перенесшего борьбу на вос</w:t>
        <w:softHyphen/>
        <w:t>точную равнину.</w:t>
      </w:r>
    </w:p>
    <w:p>
      <w:pPr>
        <w:pStyle w:val="Normal"/>
        <w:autoSpaceDE w:val="false"/>
        <w:ind w:firstLine="360"/>
        <w:jc w:val="both"/>
        <w:rPr/>
      </w:pPr>
      <w:r>
        <w:rPr/>
        <w:t>Однако вопрос о революционной стачке не был поставлен аде</w:t>
        <w:softHyphen/>
        <w:t>кватно: игнорировалась вся важность единства рабочего движения; не добивались того, чтобы рабочие сами в ходе осуществления свое</w:t>
        <w:softHyphen/>
        <w:t>го революционного действия выбрали наиболее благоприятный для стачки момент. Забастовка готовилась как тайный переворот, при</w:t>
        <w:softHyphen/>
        <w:t>зыв к которому должен был поступить по радио; закрывались глаза на тот факт, что секретная информация о дне и часе начала забас</w:t>
        <w:softHyphen/>
        <w:t>товки стала известна агентам режима1, но не народу. Забастовочное движение потерпело неудачу, были безжалостно убиты многие луч</w:t>
        <w:softHyphen/>
        <w:t>шие революционеры...</w:t>
      </w:r>
    </w:p>
    <w:p>
      <w:pPr>
        <w:pStyle w:val="Normal"/>
        <w:autoSpaceDE w:val="false"/>
        <w:ind w:firstLine="360"/>
        <w:jc w:val="both"/>
        <w:rPr/>
      </w:pPr>
      <w:r>
        <w:rPr/>
        <w:t>В этот момент произошло одно из самых важных качествен</w:t>
        <w:softHyphen/>
        <w:t>ных изменений в развитии военных действий. Пришла уверенность в том, что победа будет достигнута только путём постепенного ро</w:t>
        <w:softHyphen/>
        <w:t>ста партизанских сил, вплоть до полного разгрома армии противни</w:t>
        <w:softHyphen/>
        <w:t>ка в ходе фронтальных сражений.</w:t>
      </w:r>
    </w:p>
    <w:p>
      <w:pPr>
        <w:pStyle w:val="Normal"/>
        <w:autoSpaceDE w:val="false"/>
        <w:ind w:firstLine="360"/>
        <w:jc w:val="both"/>
        <w:rPr/>
      </w:pPr>
      <w:r>
        <w:rPr/>
        <w:t>К этому времени уже были установлены прочные и всесторон</w:t>
        <w:softHyphen/>
        <w:t>ние отношения с крестьянством. Повстанческая армия имела свои кодексы — и уголовный, и гражданский, отправляла правосудие, распределяла продовольствие и собирала налоги на управляемых ею территориях. Соседние зоны также находились под влиянием По</w:t>
        <w:softHyphen/>
        <w:t>встанческой армии. Были проведены крупные наступательные опера</w:t>
        <w:softHyphen/>
        <w:t>ции, в результате которых за два месяца борьбы армия противника была полностью деморализована, потеряв тысячу солдат и шестьсот единиц вооружения, пополнившего наши боевые запасы.</w:t>
      </w:r>
    </w:p>
    <w:p>
      <w:pPr>
        <w:pStyle w:val="Normal"/>
        <w:autoSpaceDE w:val="false"/>
        <w:ind w:firstLine="360"/>
        <w:jc w:val="both"/>
        <w:rPr/>
      </w:pPr>
      <w:r>
        <w:rPr/>
        <w:t>Эта ситуация показала, что армия противника уже не могла нас разгромить. Не было силы на Кубе, способной захватить верши</w:t>
        <w:softHyphen/>
        <w:t>ны Сьерра-Маэстры и холмы, где был расположен Второй Восточ</w:t>
        <w:softHyphen/>
        <w:t>ный Фронт имени Франка Пайса. В Ориенте дороги стали непрохо</w:t>
        <w:softHyphen/>
        <w:t>димыми для войск тирании. После того как наступление противника завершилось его разгромом, Камило Сьенфуэгосу во главе Колонны № 2 и автору этих строк во главе Колонны № 8 имени Сиро Редон-до было поручено пересечь провинцию Камагуэй и, обосновавшись</w:t>
      </w:r>
    </w:p>
    <w:p>
      <w:pPr>
        <w:pStyle w:val="Normal"/>
        <w:autoSpaceDE w:val="false"/>
        <w:ind w:firstLine="360"/>
        <w:jc w:val="both"/>
        <w:rPr/>
      </w:pPr>
      <w:r>
        <w:rPr/>
        <w:t>1) Курьез, о котором нужно упомянуть хоть раз, рассказывая историю нашей Революции: Жюль Дюбуа, доносчик североамериканских мо</w:t>
        <w:softHyphen/>
        <w:t>нополий, заранее знал о дне начала забастовки. (Прим. авт.).</w:t>
      </w:r>
    </w:p>
    <w:p>
      <w:pPr>
        <w:pStyle w:val="Normal"/>
        <w:autoSpaceDE w:val="false"/>
        <w:ind w:firstLine="360"/>
        <w:jc w:val="both"/>
        <w:rPr/>
      </w:pPr>
      <w:r>
        <w:rPr/>
        <w:t>1401 заметки к изучению идеологии кубинской революции</w:t>
      </w:r>
    </w:p>
    <w:p>
      <w:pPr>
        <w:pStyle w:val="Normal"/>
        <w:autoSpaceDE w:val="false"/>
        <w:ind w:firstLine="360"/>
        <w:jc w:val="both"/>
        <w:rPr/>
      </w:pPr>
      <w:r>
        <w:rPr/>
        <w:t>в Лас-Вильясе, перерезать стратегические коммуникации противни</w:t>
        <w:softHyphen/>
        <w:t>ка. Камило должен был затем продолжить своё продвижение на за</w:t>
        <w:softHyphen/>
        <w:t>пад и повторить подвиг героя (Антонио Масео), имя которого было присвоено его колонне: пройти весь остров от востока до запада.</w:t>
      </w:r>
    </w:p>
    <w:p>
      <w:pPr>
        <w:pStyle w:val="Normal"/>
        <w:autoSpaceDE w:val="false"/>
        <w:ind w:firstLine="360"/>
        <w:jc w:val="both"/>
        <w:rPr/>
      </w:pPr>
      <w:r>
        <w:rPr/>
        <w:t>Война в этот момент приобретает новый характер. Соотноше</w:t>
        <w:softHyphen/>
        <w:t>ние сил меняется в пользу Революции, две маленькие колонны, из восьмидесяти и ста сорока бойцов, пересекли за полтора месяца рав</w:t>
        <w:softHyphen/>
        <w:t>нины Камагуэя, постоянно находясь в окружении, преследуемые армией, насчитывающей тысячи солдат, вошли в Лас-Вильяс и пре</w:t>
        <w:softHyphen/>
        <w:t>ступили к выполнению задачи: разрезать остров надвое.</w:t>
      </w:r>
    </w:p>
    <w:p>
      <w:pPr>
        <w:pStyle w:val="Normal"/>
        <w:autoSpaceDE w:val="false"/>
        <w:ind w:firstLine="360"/>
        <w:jc w:val="both"/>
        <w:rPr/>
      </w:pPr>
      <w:r>
        <w:rPr/>
        <w:t>Временами было удивительно, в других случаях—непонятно, а иногда просто невероятно то, что смогли сделать эти две колонны, имея столь малый количественный состав, без коммуникаций, без средств передвижения, без самых элементарных средств ведения современной войны, против хорошо обученных и, главное, отлич</w:t>
        <w:softHyphen/>
        <w:t>но вооружённых регулярных войск противника.</w:t>
      </w:r>
    </w:p>
    <w:p>
      <w:pPr>
        <w:pStyle w:val="Normal"/>
        <w:autoSpaceDE w:val="false"/>
        <w:ind w:firstLine="360"/>
        <w:jc w:val="both"/>
        <w:rPr/>
      </w:pPr>
      <w:r>
        <w:rPr/>
        <w:t>В основе этого «чуда» лежали сущностные черты каждой из противоборствующих групп: чем более тяжёлыми и неудобными становились условия, чем безжалостней—природа, тем в большей мере партизан ощущал себя «в своём доме», тем более высокими становились его моральные качества, тем большим становилось его чувство уверенности. В то же время при любых обстоятельствах он готов был рисковать своей жизнью, бросать вызов судьбе, исходя из того, что окончательный результат боя мало зависит от того, выжи</w:t>
        <w:softHyphen/>
        <w:t>вет или нет отдельно взятый партизан.</w:t>
      </w:r>
    </w:p>
    <w:p>
      <w:pPr>
        <w:pStyle w:val="Normal"/>
        <w:autoSpaceDE w:val="false"/>
        <w:ind w:firstLine="360"/>
        <w:jc w:val="both"/>
        <w:rPr/>
      </w:pPr>
      <w:r>
        <w:rPr/>
        <w:t>Солдат же противника в кубинском варианте, рассматривае</w:t>
        <w:softHyphen/>
        <w:t>мом нами, был младшим партнером диктатора, человеком, получав</w:t>
        <w:softHyphen/>
        <w:t>шим последнюю крошку, оставленную ему предпоследним из всех наживавшихся в той длинной цепи, которая начиналась на Уолл</w:t>
        <w:softHyphen/>
        <w:t>стрит и заканчивалась на нем. Он был готов защищать свои приви</w:t>
        <w:softHyphen/>
        <w:t>легии, но он защищал в той самой мере, в какой они представляли для него возможность. За своё жалованье и привилегии он готов был немного пострадать и немного рисковать, но жизни его они не стоили. Если же ценой их сохранения становилась его жизнь, то луч</w:t>
        <w:softHyphen/>
        <w:t>ше отказаться от них, другими словами—отступить перед опаснос</w:t>
        <w:softHyphen/>
        <w:t>тью, представленной партизанами...</w:t>
      </w:r>
    </w:p>
    <w:p>
      <w:pPr>
        <w:pStyle w:val="Normal"/>
        <w:autoSpaceDE w:val="false"/>
        <w:ind w:firstLine="360"/>
        <w:jc w:val="both"/>
        <w:rPr/>
      </w:pPr>
      <w:r>
        <w:rPr/>
        <w:t>Из этих двух подходов и двух моралей и возникло то разитель</w:t>
        <w:softHyphen/>
        <w:t>ное отличие между двумя воюющими сторонами, которое привело к кризису 31 декабря 1958 г.</w:t>
      </w:r>
    </w:p>
    <w:p>
      <w:pPr>
        <w:pStyle w:val="Normal"/>
        <w:autoSpaceDE w:val="false"/>
        <w:ind w:firstLine="360"/>
        <w:jc w:val="both"/>
        <w:rPr/>
      </w:pPr>
      <w:r>
        <w:rPr/>
        <w:t>1411 октябрь 1960 года</w:t>
      </w:r>
    </w:p>
    <w:p>
      <w:pPr>
        <w:pStyle w:val="Normal"/>
        <w:autoSpaceDE w:val="false"/>
        <w:ind w:firstLine="360"/>
        <w:jc w:val="both"/>
        <w:rPr/>
      </w:pPr>
      <w:r>
        <w:rPr/>
        <w:t>День ото дня становилось всё более очевидным превосходство Повстанческой армии, и, вместе с тем с занятием Лас-Вильяс нашими колоннами проявилась большая популярность Движения 26 Июля по сравнению со всеми остальными, среди которых были: Револю</w:t>
        <w:softHyphen/>
        <w:t>ционный директорат, Второй Фронт Лас-Вильяс, Народная Социали</w:t>
        <w:softHyphen/>
        <w:t>стическая Партия и некоторые небольшие партизанские отряды Ор</w:t>
        <w:softHyphen/>
        <w:t>ганизации Аутентика. Это было связано в первую очередь с магнети</w:t>
        <w:softHyphen/>
        <w:t>ческой личностью лидера Движения Фиделя Кастро, но, конечно, и с влиянием более правильной революционной политики Движения.</w:t>
      </w:r>
    </w:p>
    <w:p>
      <w:pPr>
        <w:pStyle w:val="Normal"/>
        <w:autoSpaceDE w:val="false"/>
        <w:ind w:firstLine="360"/>
        <w:jc w:val="both"/>
        <w:rPr/>
      </w:pPr>
      <w:r>
        <w:rPr/>
        <w:t>Так заканчивалось восстание, но люди, которые вошли в Гава</w:t>
        <w:softHyphen/>
        <w:t>ну после двух лет ожесточённой борьбы в горах, на равнинах, в горо</w:t>
        <w:softHyphen/>
        <w:t>дах Орьенте, Камагуэя и Лас-Вильяса, уже не были с идеологической точки зрения теми же, которые высадились на пляжи Лас-Колорадас или вступили в герилью на начальном этапе борьбы. Их недоверие к крестьянам переросло в привязанность и уважение к лучшим каче</w:t>
        <w:softHyphen/>
        <w:t>ствам крестьянства, их полное незнание специфики жизни в сельс</w:t>
        <w:softHyphen/>
        <w:t>кой местности трансформировалось в точное знание потребностей наших гуахиро1; их легковесное кокетничанье со статистикой и те</w:t>
        <w:softHyphen/>
        <w:t>орией было аннулировано и заменено железобетоном практики.</w:t>
      </w:r>
    </w:p>
    <w:p>
      <w:pPr>
        <w:pStyle w:val="Normal"/>
        <w:autoSpaceDE w:val="false"/>
        <w:ind w:firstLine="360"/>
        <w:jc w:val="both"/>
        <w:rPr/>
      </w:pPr>
      <w:r>
        <w:rPr/>
        <w:t>Под знаменем аграрной реформы, которая начала проводить</w:t>
        <w:softHyphen/>
        <w:t>ся ещё в Сьерра-Маэстре, эти люди вступили в борьбу с империализ</w:t>
        <w:softHyphen/>
        <w:t>мом. Они знают, что аграрная реформа—это основа, на которой бу</w:t>
        <w:softHyphen/>
        <w:t>дет строиться новая Куба. Знают также, что аграрная реформа даст землю всем неимущим, лишит неправедных владельцев собственно</w:t>
        <w:softHyphen/>
        <w:t>сти на нее. Знали и о том, что наиболее крупные из этих неправедных владельцев обладали большим влиянием на государственный депар</w:t>
        <w:softHyphen/>
        <w:t>тамент и правительство Соединённых Штатов Америки. Однако на</w:t>
        <w:softHyphen/>
        <w:t>ши новые руководители научились преодолевать трудности—смело, мужественно и, главное, при полной поддержке народа. Они уже ви</w:t>
        <w:softHyphen/>
        <w:t>дели будущее освобождения, которое ждёт нас по другую сторону страданий настоящего.</w:t>
      </w:r>
    </w:p>
    <w:p>
      <w:pPr>
        <w:pStyle w:val="Normal"/>
        <w:autoSpaceDE w:val="false"/>
        <w:ind w:firstLine="360"/>
        <w:jc w:val="both"/>
        <w:rPr/>
      </w:pPr>
      <w:r>
        <w:rPr/>
        <w:t>На пути к нашим конечным целям уже много пройдено и до</w:t>
        <w:softHyphen/>
        <w:t>статочно много изменилось. Параллельно с последовательными ка</w:t>
        <w:softHyphen/>
        <w:t>чественными изменениями на фронтах вооружённой борьбы шли изменения в социальном составе наших партизанских отрядов, а так</w:t>
        <w:softHyphen/>
        <w:t>же сдвиги в идеологии их командиров. Потому что каждый из этих процессов, каждая из этих перемен эффективно сказывались на каче-</w:t>
      </w:r>
    </w:p>
    <w:p>
      <w:pPr>
        <w:pStyle w:val="Normal"/>
        <w:autoSpaceDE w:val="false"/>
        <w:ind w:firstLine="360"/>
        <w:jc w:val="both"/>
        <w:rPr/>
      </w:pPr>
      <w:r>
        <w:rPr/>
        <w:t>1)      Гуахиро — кубинский крестьянин.</w:t>
      </w:r>
    </w:p>
    <w:p>
      <w:pPr>
        <w:pStyle w:val="Normal"/>
        <w:autoSpaceDE w:val="false"/>
        <w:ind w:firstLine="360"/>
        <w:jc w:val="both"/>
        <w:rPr/>
      </w:pPr>
      <w:r>
        <w:rPr/>
        <w:t>1421 заметки к изучению идеологии кубинской революции</w:t>
      </w:r>
    </w:p>
    <w:p>
      <w:pPr>
        <w:pStyle w:val="Normal"/>
        <w:autoSpaceDE w:val="false"/>
        <w:ind w:firstLine="360"/>
        <w:jc w:val="both"/>
        <w:rPr/>
      </w:pPr>
      <w:r>
        <w:rPr/>
        <w:t>ственном изменении личного состава, на силе, на революционной зрелости нашей армии. Крестьянин дал ей крепость своих мышц, спо</w:t>
        <w:softHyphen/>
        <w:t>собность переносить лишения, знание природы, любовь к земле, жаж</w:t>
        <w:softHyphen/>
        <w:t>ду аграрной реформы. Интеллектуал любого типа вложил свою пес</w:t>
        <w:softHyphen/>
        <w:t>чинку, начав эскиз теории. Рабочий привнес своё чувство организа</w:t>
        <w:softHyphen/>
        <w:t>ции, врождённую склонность к коллективизму, к объединению. И над всеми этими «вкладами» витал пример повстанцев, которые до</w:t>
        <w:softHyphen/>
        <w:t>казали уже, что означают нечто намного большее, чем «раздражаю</w:t>
        <w:softHyphen/>
        <w:t>щая заноза», и чей пример будил и поднимал массы, терявшие в ко</w:t>
        <w:softHyphen/>
        <w:t>нечном счёте страх перед палачами. Сейчас, как никогда, нам ясна и понятна концепция взаимодействия. Мы могли чувствовать, как со</w:t>
        <w:softHyphen/>
        <w:t>зревало это взаимодействие, показывая нам действенность воору</w:t>
        <w:softHyphen/>
        <w:t>жённого восстания, силу, которую обретает защищающийся от вра</w:t>
        <w:softHyphen/>
        <w:t>гов человек, когда в руках его появляется оружие, а в зрачках глаз— решимость добиться победы, умение крестьян, показывающих нам хитрости и ловушки Сьерры; силу, необходимую там для выживания и победы, примеры упорства, непреклонности и готовности к самопо</w:t>
        <w:softHyphen/>
        <w:t>жертвованию, столь необходимые для того, чтобы нести в будущее судьбу нашего народа.</w:t>
      </w:r>
    </w:p>
    <w:p>
      <w:pPr>
        <w:pStyle w:val="Normal"/>
        <w:autoSpaceDE w:val="false"/>
        <w:ind w:firstLine="360"/>
        <w:jc w:val="both"/>
        <w:rPr/>
      </w:pPr>
      <w:r>
        <w:rPr/>
        <w:t>Поэтому, когда, все в крестьянском поту, оставив за горизон</w:t>
        <w:softHyphen/>
        <w:t>том горы и облака над ними, под палящим солнцем нашего Остро</w:t>
        <w:softHyphen/>
        <w:t>ва командир повстанцев и его соратники вошли в Гавану—«сама история ногами народа поднялась по парадной лестнице Зимнего сада».</w:t>
      </w:r>
    </w:p>
    <w:p>
      <w:pPr>
        <w:pStyle w:val="Normal"/>
        <w:autoSpaceDE w:val="false"/>
        <w:ind w:firstLine="360"/>
        <w:jc w:val="both"/>
        <w:rPr/>
      </w:pPr>
      <w:r>
        <w:rPr/>
        <w:t>Журнал «</w:t>
      </w:r>
      <w:r>
        <w:rPr>
          <w:lang w:val="en-US"/>
        </w:rPr>
        <w:t>Verde</w:t>
      </w:r>
      <w:r>
        <w:rPr/>
        <w:t xml:space="preserve"> </w:t>
      </w:r>
      <w:r>
        <w:rPr>
          <w:lang w:val="en-US"/>
        </w:rPr>
        <w:t>Olivo</w:t>
      </w:r>
      <w:r>
        <w:rPr/>
        <w:t>», 8 октября 1960 г.</w:t>
      </w:r>
    </w:p>
    <w:p>
      <w:pPr>
        <w:pStyle w:val="Normal"/>
        <w:autoSpaceDE w:val="false"/>
        <w:ind w:firstLine="360"/>
        <w:jc w:val="both"/>
        <w:rPr/>
      </w:pPr>
      <w:r>
        <w:rPr/>
        <w:t>-П</w:t>
      </w:r>
    </w:p>
    <w:p>
      <w:pPr>
        <w:pStyle w:val="Normal"/>
        <w:autoSpaceDE w:val="false"/>
        <w:ind w:firstLine="360"/>
        <w:jc w:val="both"/>
        <w:rPr/>
      </w:pPr>
      <w:r>
        <w:rPr/>
        <w:t>а</w:t>
        <w:softHyphen/>
        <w:t>с. 144</w:t>
      </w:r>
    </w:p>
    <w:p>
      <w:pPr>
        <w:pStyle w:val="Normal"/>
        <w:autoSpaceDE w:val="false"/>
        <w:ind w:firstLine="360"/>
        <w:jc w:val="both"/>
        <w:rPr/>
      </w:pPr>
      <w:r>
        <w:rPr/>
        <w:t>Сообщение о поездке в социалистические страны</w:t>
      </w:r>
    </w:p>
    <w:p>
      <w:pPr>
        <w:pStyle w:val="Normal"/>
        <w:autoSpaceDE w:val="false"/>
        <w:ind w:firstLine="360"/>
        <w:jc w:val="both"/>
        <w:rPr/>
      </w:pPr>
      <w:r>
        <w:rPr/>
        <w:t>телевизионное выступление, 6 января 1961 г.</w:t>
      </w:r>
    </w:p>
    <w:p>
      <w:pPr>
        <w:pStyle w:val="Normal"/>
        <w:autoSpaceDE w:val="false"/>
        <w:ind w:firstLine="360"/>
        <w:jc w:val="both"/>
        <w:rPr/>
      </w:pPr>
      <w:r>
        <w:rPr/>
        <w:t>Во-первых, я хочу поприветствовать телезрителей Кубы после того, как некоторое время не появлялся на публике, и сообщить вам, что причиной сегодняшнего выступления стала необходимость разъяс</w:t>
        <w:softHyphen/>
        <w:t>нить хотя бы вкратце всю важность договоров, подписанных с соци</w:t>
        <w:softHyphen/>
        <w:t>алистическими странами, особенно с Советским Союзом и Китай</w:t>
        <w:softHyphen/>
        <w:t>ской Народной Республикой. Кроме того, я должен в точности рас</w:t>
        <w:softHyphen/>
        <w:t>сказать, какова была позиция каждого участника этих переговоров, которые могут показаться очень долгими, поскольку шли они два ме</w:t>
        <w:softHyphen/>
        <w:t>сяца, и в течение этого времени мы трижды посетили Советский Со</w:t>
        <w:softHyphen/>
        <w:t>юз. Конечный результат мог бы выглядеть как венец долгих и труд</w:t>
        <w:softHyphen/>
        <w:t>ных переговоров, из которых кубинская делегация вышла триумфа</w:t>
        <w:softHyphen/>
        <w:t>тором, навязав другим уже известные вам экономические соглаше</w:t>
        <w:softHyphen/>
        <w:t>ния. Мы договорились о закупках сахара со стороны Советского Со</w:t>
        <w:softHyphen/>
        <w:t>юза и других социалистических стран в размере четырёх миллионов тонн по цене четыре сентаво за фунт, то есть по цене существенно большей, нежели цены мирового рынка, зафиксированные на обеих биржах—в Нью-Йорке и Лондоне.</w:t>
      </w:r>
    </w:p>
    <w:p>
      <w:pPr>
        <w:pStyle w:val="Normal"/>
        <w:autoSpaceDE w:val="false"/>
        <w:ind w:firstLine="360"/>
        <w:jc w:val="both"/>
        <w:rPr/>
      </w:pPr>
      <w:r>
        <w:rPr/>
        <w:t>В действительности всё было не так. Переговоры в Советском Союзе с самого начала шли с чрезвычайной легкостью благодаря тому духу сотрудничества, с которым руководители социалистичес</w:t>
        <w:softHyphen/>
        <w:t>ких стран изучили просьбу кубинской стороны. Конечно, мы не мо</w:t>
        <w:softHyphen/>
        <w:t>гли просить социалистический мир, чтобы он купил у нас такое ко</w:t>
        <w:softHyphen/>
        <w:t>личество сахара и купил по такой цене, обосновывая нашу просьбу экономическими доводами. Потому что на самом деле с точки зре</w:t>
        <w:softHyphen/>
        <w:t>ния международной торговли не существует резонов заключать по</w:t>
        <w:softHyphen/>
        <w:t>добное соглашение о поставках. Попросту это соглашение представ</w:t>
        <w:softHyphen/>
        <w:t>ляет собой политическую акцию.</w:t>
      </w:r>
    </w:p>
    <w:p>
      <w:pPr>
        <w:pStyle w:val="Normal"/>
        <w:autoSpaceDE w:val="false"/>
        <w:ind w:firstLine="360"/>
        <w:jc w:val="both"/>
        <w:rPr/>
      </w:pPr>
      <w:r>
        <w:rPr/>
        <w:t>Куба подвергается экономической агрессии со стороны севе</w:t>
        <w:softHyphen/>
        <w:t>роамериканского империализма и при этом по-прежнему является пока страной монокультуры. Чтобы развиваться и вести междуна</w:t>
        <w:softHyphen/>
        <w:t>родную торговлю, Куба должна рассчитывать на сахар. Или она про</w:t>
        <w:softHyphen/>
        <w:t>даёт свой сахар, или столкнётся с очень крупными провалами во внешней торговле. Кроме того, она должна продать его по опреде</w:t>
        <w:softHyphen/>
        <w:t>лённой цене, в противном случае произойдёт явная декапитализация страны, поскольку основной производимый нами продукт продавал</w:t>
        <w:softHyphen/>
        <w:t>ся бы по цене гораздо ниже его себестоимости.</w:t>
      </w:r>
    </w:p>
    <w:p>
      <w:pPr>
        <w:pStyle w:val="Normal"/>
        <w:autoSpaceDE w:val="false"/>
        <w:ind w:firstLine="360"/>
        <w:jc w:val="both"/>
        <w:rPr/>
      </w:pPr>
      <w:r>
        <w:rPr/>
        <w:t>Этими политическими доводами и была обоснована просьба кубинской стороны в письме, посланном правительством и подпи</w:t>
        <w:softHyphen/>
        <w:t>санном премьер-министром Фиделем Кастро. Просьба была встре</w:t>
        <w:softHyphen/>
        <w:t>чена социалистическими странами с необычайной симпатией и по</w:t>
        <w:softHyphen/>
        <w:t>ниманием. Вначале было созвано совещание в Москве, в результате которого было подписано многостороннее соглашение о платежах. Возможно, это уникальный случай такого рода. Пока мы совещались, в Москву съехались делегаты коммунистических партий восьмидеся</w:t>
        <w:softHyphen/>
        <w:t>ти одной страны мира, чтобы решить ряд важных проблем, которые привлекли внимание таких выдающихся представителей социали</w:t>
        <w:softHyphen/>
        <w:t>стического лагеря, как Лю Шао-ци и как Хрущев.</w:t>
      </w:r>
    </w:p>
    <w:p>
      <w:pPr>
        <w:pStyle w:val="Normal"/>
        <w:autoSpaceDE w:val="false"/>
        <w:ind w:firstLine="360"/>
        <w:jc w:val="both"/>
        <w:rPr/>
      </w:pPr>
      <w:r>
        <w:rPr/>
        <w:t>Тем не менее они нашли время, чтобы организовать совеща</w:t>
        <w:softHyphen/>
        <w:t>ние, которое прошло фактически на уровне министров внешней торговли,—этого министерства у нас пока нет, тогда как в социали</w:t>
        <w:softHyphen/>
        <w:t>стических странах торговля разделена на внешнюю и внутреннюю. Некоторые министры внешней торговли и другие высокопоставлен</w:t>
        <w:softHyphen/>
        <w:t>ные государственные деятели приехали в Москву, чтобы провести с нами переговоры, и единственной темой обсуждения было количе</w:t>
        <w:softHyphen/>
        <w:t>ство сахара, которое сможет приобрести каждая страна, чтобы по</w:t>
        <w:softHyphen/>
        <w:t>мочь Кубе.</w:t>
      </w:r>
    </w:p>
    <w:p>
      <w:pPr>
        <w:pStyle w:val="Normal"/>
        <w:autoSpaceDE w:val="false"/>
        <w:ind w:firstLine="360"/>
        <w:jc w:val="both"/>
        <w:rPr/>
      </w:pPr>
      <w:r>
        <w:rPr/>
        <w:t>Советский Союз обязался закупить 2 миллиона 700 тысяч тонн сахара в случае, если их не купят Соединённые Штаты, что кажется весьма вероятным. Китай покупает миллион тонн сахара, а осталь</w:t>
        <w:softHyphen/>
        <w:t>ные социалистические страны, которые, к сожалению, сами являют</w:t>
        <w:softHyphen/>
        <w:t>ся производителями сахара, обязуются закупить 300 тысяч тонн. Это поскольку речь идёт о странах Европы. Кроме того, дополнительно Корейская Народно-Демократическая Республика покупает двад</w:t>
        <w:softHyphen/>
        <w:t>цать тысяч тонн; Народно-Демократическая Республика Вьетнам— пять тысяч тонн; и—в качестве символической покупки, чтобы вы</w:t>
        <w:softHyphen/>
        <w:t>разить монолитность позиции поддержки нашему правительству со стороны всего социалистического блока,— Народная Республика Монголия покупает тысячу тонн сахара.</w:t>
      </w:r>
    </w:p>
    <w:p>
      <w:pPr>
        <w:pStyle w:val="Normal"/>
        <w:autoSpaceDE w:val="false"/>
        <w:ind w:firstLine="360"/>
        <w:jc w:val="both"/>
        <w:rPr/>
      </w:pPr>
      <w:r>
        <w:rPr/>
        <w:t>Наша делегация, которую раньше возглавлял я, а в настоящее время возглавляет заместитель министра иностранных дел Родри-гес Льомпарт, совершит поездку по всем странам социалистическо</w:t>
        <w:softHyphen/>
        <w:t>го блока. Сейчас делегация находится в Болгарии; нам осталось по</w:t>
        <w:softHyphen/>
        <w:t>сетить только Румынию и Албанию. В качестве дополнительной цели в задачу делегации входило подписание протоколов по торговле на 1961 и последующие годы со всеми странами этого блока.</w:t>
      </w:r>
    </w:p>
    <w:p>
      <w:pPr>
        <w:pStyle w:val="Normal"/>
        <w:autoSpaceDE w:val="false"/>
        <w:ind w:firstLine="360"/>
        <w:jc w:val="both"/>
        <w:rPr/>
      </w:pPr>
      <w:r>
        <w:rPr/>
        <w:t>В целом это была трудная задача; трудная потому, что нам пришлось в течение нескольких месяцев изменить всю структуру нашей торговли. Ещё в конце 1959 года, то есть год назад, мы были страной с полностью колониальной структурой торговли, с систе</w:t>
        <w:softHyphen/>
        <w:t>мой внутренней и внешней торговли, полностью подчинённой круп</w:t>
        <w:softHyphen/>
        <w:t>ным импортерам, которые зависели от монополистического капи</w:t>
        <w:softHyphen/>
        <w:t>тала. За десять месяцев, к октябрю, когда предшествующий цикл был окончательно завершен, мы прошли путь до страны, где госу</w:t>
        <w:softHyphen/>
        <w:t>дарство осуществляет абсолютную монополию внешней торговли и контролирует значительную часть торговли внутренней.</w:t>
      </w:r>
    </w:p>
    <w:p>
      <w:pPr>
        <w:pStyle w:val="Normal"/>
        <w:autoSpaceDE w:val="false"/>
        <w:ind w:firstLine="360"/>
        <w:jc w:val="both"/>
        <w:rPr/>
      </w:pPr>
      <w:r>
        <w:rPr/>
        <w:t>Этот сдвиг неизбежно приносит взаимосвязанные сильные по</w:t>
        <w:softHyphen/>
        <w:t>трясения и очень серьезные трудности. Мы получили искренние по</w:t>
        <w:softHyphen/>
        <w:t>здравления от социалистических стран не из-за наших огромных требований, а потому, что, учитывая объём проделанной работы, мы совершили мало ошибок. Мы смогли разработать план основных по</w:t>
        <w:softHyphen/>
        <w:t>требностей нашей страны на 1961 год, и здесь мы столкнулись с но</w:t>
        <w:softHyphen/>
        <w:t>выми трудностями. Одна из них состоит в том, что в социалистичес</w:t>
        <w:softHyphen/>
        <w:t>ких странах принята метрическая система мер, десятичная система исчисления. А мы здесь, естественно, следовали колониальной прак</w:t>
        <w:softHyphen/>
        <w:t>тике измерять всё в фунтах, ярдах, милях, применять нашу систему измерений—давления, различных инструментов, диаметров труб и насосов, машин для производства сахарного тростника, в общем, весь необходимый нам промышленный инструментарий относится к другому типу измерения. Например, электричество в социалистиче</w:t>
        <w:softHyphen/>
        <w:t>ских странах—это 50 Гц, а у нас 60. Нужно адаптировать все маши</w:t>
        <w:softHyphen/>
        <w:t>ны к этому циклу.</w:t>
      </w:r>
    </w:p>
    <w:p>
      <w:pPr>
        <w:pStyle w:val="Normal"/>
        <w:autoSpaceDE w:val="false"/>
        <w:ind w:firstLine="360"/>
        <w:jc w:val="both"/>
        <w:rPr/>
      </w:pPr>
      <w:r>
        <w:rPr/>
        <w:t>И всё это в странах, обладающих высокоразвитой системой планирования, где уже запланированы основные показатели произ</w:t>
        <w:softHyphen/>
        <w:t>водства на 1961 год; а в некоторых странах, например, в Чехослова</w:t>
        <w:softHyphen/>
        <w:t>кии, план развития составлен уже вплоть до 1980 года. Иными сло</w:t>
        <w:softHyphen/>
        <w:t>вами, им пришлось изменить ранее намеченное, фундаментально адаптировать свою внешнюю торговлю к нуждам Кубы по многим товарам, которые крайне важны для Кубы, которые необходимо бы</w:t>
        <w:softHyphen/>
        <w:t>ло ей поставлять, ибо в противном случае развитие Кубы останови</w:t>
        <w:softHyphen/>
        <w:t xml:space="preserve">лось бы, и было необходимо поставлять их в определённые сроки, да ещё адаптированными к кубинским потребностям.        </w:t>
      </w:r>
    </w:p>
    <w:p>
      <w:pPr>
        <w:pStyle w:val="Normal"/>
        <w:autoSpaceDE w:val="false"/>
        <w:ind w:firstLine="360"/>
        <w:jc w:val="both"/>
        <w:rPr/>
      </w:pPr>
      <w:r>
        <w:rPr/>
        <w:t>1461 сообщение о поездке в социалистические страны</w:t>
      </w:r>
    </w:p>
    <w:p>
      <w:pPr>
        <w:pStyle w:val="Normal"/>
        <w:autoSpaceDE w:val="false"/>
        <w:ind w:firstLine="360"/>
        <w:jc w:val="both"/>
        <w:rPr/>
      </w:pPr>
      <w:r>
        <w:rPr/>
        <w:t>Создалась ситуация, действительно невиданная и для после</w:t>
        <w:softHyphen/>
        <w:t>днего времени, и во всей истории внешней торговли: целый блок стран должен был изменить всё—вплоть до своей структуры произ</w:t>
        <w:softHyphen/>
        <w:t>водства, чтобы помочь такой стране, как наша, такой маленькой— и территориально, и по количеству жителей; такой брошенной на произвол судьбы перед лицом североамериканского могущества.</w:t>
      </w:r>
    </w:p>
    <w:p>
      <w:pPr>
        <w:pStyle w:val="Normal"/>
        <w:autoSpaceDE w:val="false"/>
        <w:ind w:firstLine="360"/>
        <w:jc w:val="both"/>
        <w:rPr/>
      </w:pPr>
      <w:r>
        <w:rPr/>
        <w:t>Тем не менее мы встретили наилучший приём во всех стра</w:t>
        <w:softHyphen/>
        <w:t>нах, которые мы посетили. За этот короткий период времени, за два месяца, которые я там пробыл—а мы всё ещё продолжаем работать в этом направлении,—была проделана огромная работа. Кроме того, мы неожиданно обнаружили, что Куба может распространить свою внешнюю торговлю на всю территорию социализма, прежде всего на азиатские страны, особенно Китай. Там наш основной продукт, са</w:t>
        <w:softHyphen/>
        <w:t>хар, может быть закуплен в полном объёме и даже ещё больше, толь</w:t>
        <w:softHyphen/>
        <w:t>ко бы у нас были средства перевезти его, поскольку есть возможность равноценного обмена товарами.</w:t>
      </w:r>
    </w:p>
    <w:p>
      <w:pPr>
        <w:pStyle w:val="Normal"/>
        <w:autoSpaceDE w:val="false"/>
        <w:ind w:firstLine="360"/>
        <w:jc w:val="both"/>
        <w:rPr/>
      </w:pPr>
      <w:r>
        <w:rPr/>
        <w:t>В Китае сейчас потребление сахара составляет менее двух ки</w:t>
        <w:softHyphen/>
        <w:t>лограммов на душу населения в год. На Кубе эта цифра составляет около сорока килограммов, а в индустриальных странах мира—от тридцати до сорока килограммов. Для Китая поднять уровень душе</w:t>
        <w:softHyphen/>
        <w:t>вого потребления на килограмм в год означает сейчас от 650 до 700 тысяч тонн. То есть если Китай поднимет уровень потребления до десяти килограммов на человека в год, что тоже всё ещё очень мало, это будет означать, что он потребит урожай Кубы в размере семи миллионов тонн, то есть весь наш нынешний урожай в размере шес</w:t>
        <w:softHyphen/>
        <w:t>ти миллионов потребит запросто...</w:t>
      </w:r>
    </w:p>
    <w:p>
      <w:pPr>
        <w:pStyle w:val="Normal"/>
        <w:autoSpaceDE w:val="false"/>
        <w:ind w:firstLine="360"/>
        <w:jc w:val="both"/>
        <w:rPr/>
      </w:pPr>
      <w:r>
        <w:rPr/>
        <w:t>Просто мы могли бы развивать нашу торговлю сахаром, обме</w:t>
        <w:softHyphen/>
        <w:t>нивая весь его урожай Китаю на другие товары. Советский Союз на</w:t>
        <w:softHyphen/>
        <w:t>ходится в другой ситуации. Советский Союз сейчас является самым крупным производителем сахара в мире. Он превзошёл Кубу как раз два года назад и стал первым производителем. У него имелся широ</w:t>
        <w:softHyphen/>
        <w:t>чайший план промышленного производства сахара, чтобы и в этой области подняться на высоту остальных промышленных стран мира, догнать и впоследствии перегнать Соединённые Штаты.</w:t>
      </w:r>
    </w:p>
    <w:p>
      <w:pPr>
        <w:pStyle w:val="Normal"/>
        <w:autoSpaceDE w:val="false"/>
        <w:ind w:firstLine="360"/>
        <w:jc w:val="both"/>
        <w:rPr/>
      </w:pPr>
      <w:r>
        <w:rPr/>
        <w:t>В настоящее время потребление в Советском Союзе ниже, чем в Соединённых Штатах, но они намереваются через несколько лет догнать США. Мы также в состоянии продавать много сахара в ев</w:t>
        <w:softHyphen/>
        <w:t>ропейские социалистические страны, но с этими странами необхо</w:t>
        <w:softHyphen/>
        <w:t>димо провести весьма долгие переговоры, чтобы скоординировать</w:t>
      </w:r>
    </w:p>
    <w:p>
      <w:pPr>
        <w:pStyle w:val="Normal"/>
        <w:autoSpaceDE w:val="false"/>
        <w:ind w:firstLine="360"/>
        <w:jc w:val="both"/>
        <w:rPr/>
      </w:pPr>
      <w:r>
        <w:rPr/>
        <w:t>1471 январь 1961 года</w:t>
      </w:r>
    </w:p>
    <w:p>
      <w:pPr>
        <w:pStyle w:val="Normal"/>
        <w:autoSpaceDE w:val="false"/>
        <w:ind w:firstLine="360"/>
        <w:jc w:val="both"/>
        <w:rPr/>
      </w:pPr>
      <w:r>
        <w:rPr/>
        <w:t>наши экономические системы и добиться того, что североамерикан</w:t>
        <w:softHyphen/>
        <w:t>цы называют «взаимодополняемостью» экономических систем. На их жаргоне это означает: выкачать все богатства колониальных стран. Но при равноправных отношениях это же самое может озна</w:t>
        <w:softHyphen/>
        <w:t>чать гармоническое развитие таких стран, как наша.</w:t>
      </w:r>
    </w:p>
    <w:p>
      <w:pPr>
        <w:pStyle w:val="Normal"/>
        <w:autoSpaceDE w:val="false"/>
        <w:ind w:firstLine="360"/>
        <w:jc w:val="both"/>
        <w:rPr/>
      </w:pPr>
      <w:r>
        <w:rPr/>
        <w:t>Подписанное многостороннее соглашение о платежах позво</w:t>
        <w:softHyphen/>
        <w:t>ляет Кубе использовать её возможности продавать сахар, чтобы по</w:t>
        <w:softHyphen/>
        <w:t>купать промышленную продукцию и разнообразные потребитель</w:t>
        <w:softHyphen/>
        <w:t>ские товары в рамках европейского рынка, а социалистические стра</w:t>
        <w:softHyphen/>
        <w:t>ны компенсируют друг другу это количество. С подписанием этого многостороннего соглашения решаются все проблемы. То есть, на</w:t>
        <w:softHyphen/>
        <w:t>пример, мы продаём Советскому Союзу два миллиона семьсот ты</w:t>
        <w:softHyphen/>
        <w:t>сяч тонн сахара, и у нас остаётся положительное сальдо с Советским Союзом; мы можем купить у Венгрии товаров, скажем, на миллион песо, и это количество составляет негативное сальдо для нас. Но Вен</w:t>
        <w:softHyphen/>
        <w:t>грия и Советский Союз так составляют расчёты между собой, что то, что нам должен Советский Союз, переходит к Венгрии, и, таким об</w:t>
        <w:softHyphen/>
        <w:t>разом, устанавливается баланс между всеми европейскими страна</w:t>
        <w:softHyphen/>
        <w:t>ми социалистического блока и Кубой. В этом соглашении участву</w:t>
        <w:softHyphen/>
        <w:t>ют все социалистические страны Европы, а также Народная Респуб</w:t>
        <w:softHyphen/>
        <w:t>лика Монголия от Азии.</w:t>
      </w:r>
    </w:p>
    <w:p>
      <w:pPr>
        <w:pStyle w:val="Normal"/>
        <w:autoSpaceDE w:val="false"/>
        <w:ind w:firstLine="360"/>
        <w:jc w:val="both"/>
        <w:rPr/>
      </w:pPr>
      <w:r>
        <w:rPr/>
        <w:t>Кроме этого, у нас уже есть Договор об использовании креди</w:t>
        <w:softHyphen/>
        <w:t>та в сто миллионов песо, который был нам предоставлен Советским Союзом во время прошлогоднего визита вице-премьера Микояна на Кубу. Вы знаете, что все проблемы, связанные с промышленностью, достаточно сложны. Надо провести необходимые исследования и затем провести переговоры, чтобы суметь окончательно реализо</w:t>
        <w:softHyphen/>
        <w:t>вать заключённые контракты. Уже подписаны соглашения об ис</w:t>
        <w:softHyphen/>
        <w:t>пользовании ста миллионов песо первого из этих кредитов, и сейчас изучается вопрос о строительстве металлургического завода, точное расположение которого ещё не определено. Это зависит от местона</w:t>
        <w:softHyphen/>
        <w:t>хождения наших минеральных богатств, но, скорее всего, это будет где-то между Орьенте и Лас-Вильяс.</w:t>
      </w:r>
    </w:p>
    <w:p>
      <w:pPr>
        <w:pStyle w:val="Normal"/>
        <w:autoSpaceDE w:val="false"/>
        <w:ind w:firstLine="360"/>
        <w:jc w:val="both"/>
        <w:rPr/>
      </w:pPr>
      <w:r>
        <w:rPr/>
        <w:t>Кроме того, мы подписали протокол, согласно которому Со</w:t>
        <w:softHyphen/>
        <w:t>ветский Союз проведёт геологическую разведку на территории на</w:t>
        <w:softHyphen/>
        <w:t>шей страны, чтобы в ближайшее время найти основные минераль</w:t>
        <w:softHyphen/>
        <w:t>ные месторождения. У нас есть весьма крупные запасы—меди, ни</w:t>
        <w:softHyphen/>
        <w:t>келя, а также марганца,—которые мы будем разрабатывать; а также менее крупные—хрома и некоторых других, менее важных минера</w:t>
        <w:softHyphen/>
      </w:r>
    </w:p>
    <w:p>
      <w:pPr>
        <w:pStyle w:val="Normal"/>
        <w:autoSpaceDE w:val="false"/>
        <w:ind w:firstLine="360"/>
        <w:jc w:val="both"/>
        <w:rPr/>
      </w:pPr>
      <w:r>
        <w:rPr/>
        <w:t>1481 сообщение о поездке в социалистические страны</w:t>
      </w:r>
    </w:p>
    <w:p>
      <w:pPr>
        <w:pStyle w:val="Normal"/>
        <w:autoSpaceDE w:val="false"/>
        <w:ind w:firstLine="360"/>
        <w:jc w:val="both"/>
        <w:rPr/>
      </w:pPr>
      <w:r>
        <w:rPr/>
        <w:t>лов. Специалисты из социалистических стран уже исследуют наши рудники и трудятся на них, чтобы обеспечить их дальнейшую разра</w:t>
        <w:softHyphen/>
        <w:t>ботку. План вложений в добывающую отрасль на этот, 1961 год со</w:t>
        <w:softHyphen/>
        <w:t>ставляет 27 миллионов песо. Это очень масштабный план, который позволит нам за несколько лет начать добычу меди, никеля и мар</w:t>
        <w:softHyphen/>
        <w:t>ганца.</w:t>
      </w:r>
    </w:p>
    <w:p>
      <w:pPr>
        <w:pStyle w:val="Normal"/>
        <w:autoSpaceDE w:val="false"/>
        <w:ind w:firstLine="360"/>
        <w:jc w:val="both"/>
        <w:rPr/>
      </w:pPr>
      <w:r>
        <w:rPr/>
        <w:t>Что касается никеля, тут имеется ещё более важный вопрос: все знают, что рудник в Никаро был наполовину парализован, а руд</w:t>
        <w:softHyphen/>
        <w:t>ник в Моа—парализован полностью. Что же это была за система, позволившая североамериканцам, уходя, оставить рудник в Моа па</w:t>
        <w:softHyphen/>
        <w:t>рализованным? Да очень просто: рудник в Моа даёт семьдесят про</w:t>
        <w:softHyphen/>
        <w:t>центов производства конечного продукта, т. е. никеля. Остальные тридцать процентов производились в Соединённых Штатах. Из Со</w:t>
        <w:softHyphen/>
        <w:t>единённых Штатов доставлялись все материалы, необходимые для производства никеля. Таким образом, мы были в сетях, которые не</w:t>
        <w:softHyphen/>
        <w:t>возможно было разорвать, пока не настало революционное время. Но даже сейчас мы просто решили, что лучше, чтобы рудник в Моа не производил ничего, чем выносить всё давление и шантаж, кото</w:t>
        <w:softHyphen/>
        <w:t>рому нас подвергали в связи с его функционированием. Советский Союз прислал своих специалистов, и они обещают в скором време</w:t>
        <w:softHyphen/>
        <w:t>ни это функционирование наладить, что будет означать очень круп</w:t>
        <w:softHyphen/>
        <w:t>ное для страны поступление валюты. Но, кроме того, они обещают так обновить всю систему производства, чтобы через несколько лет всё производство никеля происходило внутри страны. И мы станем производителями металлического никеля—одного из главных мате</w:t>
        <w:softHyphen/>
        <w:t>риалов современной химической промышленности. Вся современ</w:t>
        <w:softHyphen/>
        <w:t>ная химия, не говоря уже о производстве летательных аппаратов, ис</w:t>
        <w:softHyphen/>
        <w:t>пользует никель в качестве одного из основных материалов. Кроме того, также будет максимально развивать свой потенциал рудник в Никаро. Всё это при ввозе необходимого оборудования в основном из Советского Союза, а также из Чехословакии, и при технической помощи советских и чехословацких специалистов.</w:t>
      </w:r>
    </w:p>
    <w:p>
      <w:pPr>
        <w:pStyle w:val="Normal"/>
        <w:autoSpaceDE w:val="false"/>
        <w:ind w:firstLine="360"/>
        <w:jc w:val="both"/>
        <w:rPr/>
      </w:pPr>
      <w:r>
        <w:rPr/>
        <w:t>Также мы подписали с Советским Союзом менее масштабные соглашения о некоторых заводах: о заводе по производству напиль</w:t>
        <w:softHyphen/>
        <w:t>ников1 и заводе по производству запасных частей, которые требу</w:t>
        <w:softHyphen/>
      </w:r>
    </w:p>
    <w:p>
      <w:pPr>
        <w:pStyle w:val="Normal"/>
        <w:autoSpaceDE w:val="false"/>
        <w:ind w:firstLine="360"/>
        <w:jc w:val="both"/>
        <w:rPr/>
      </w:pPr>
      <w:r>
        <w:rPr/>
        <w:t>1) Напильник для Кубы — изделие стратегической важности, исполь</w:t>
        <w:softHyphen/>
        <w:t>зуемое для точки мачете — главного орудия уборки сахарного тро</w:t>
        <w:softHyphen/>
        <w:t>стника...</w:t>
      </w:r>
    </w:p>
    <w:p>
      <w:pPr>
        <w:pStyle w:val="Normal"/>
        <w:autoSpaceDE w:val="false"/>
        <w:ind w:firstLine="360"/>
        <w:jc w:val="both"/>
        <w:rPr/>
      </w:pPr>
      <w:r>
        <w:rPr/>
        <w:t>1491 январь 1961 года</w:t>
      </w:r>
    </w:p>
    <w:p>
      <w:pPr>
        <w:pStyle w:val="Normal"/>
        <w:autoSpaceDE w:val="false"/>
        <w:ind w:firstLine="360"/>
        <w:jc w:val="both"/>
        <w:rPr/>
      </w:pPr>
      <w:r>
        <w:rPr/>
        <w:t>ют не слишком больших вложений, но стратегически важны для стра</w:t>
        <w:softHyphen/>
        <w:t>ны. Мы должны производить наши собственные запчасти по очень простой причине: социалистические страны, готовые постоянно оказывать нам всю возможную помощь, не производят запчастей для североамериканской техники, преобладающей в нашей стране.</w:t>
      </w:r>
    </w:p>
    <w:p>
      <w:pPr>
        <w:pStyle w:val="Normal"/>
        <w:autoSpaceDE w:val="false"/>
        <w:ind w:firstLine="360"/>
        <w:jc w:val="both"/>
        <w:rPr/>
      </w:pPr>
      <w:r>
        <w:rPr/>
        <w:t>Таким образом, у нас есть программа развития заводов по производству этих специфических запчастей. Тот завод, оборудова</w:t>
        <w:softHyphen/>
        <w:t>ние для которого поставит Советский Союз, будет служить общему восстановлению промышленности. Будет и другой завод, для произ</w:t>
        <w:softHyphen/>
        <w:t>водства запчастей для автобусов, автомобилей и т. д. Кроме того, Советский Союз поставит полный комплект оборудования для неф</w:t>
        <w:softHyphen/>
        <w:t>теперерабатывающего завода, способного перерабатывать пример</w:t>
        <w:softHyphen/>
        <w:t>но миллион тонн нефти в год. Он также будет построен в том мес</w:t>
        <w:softHyphen/>
        <w:t>те, которое ещё предстоит определить. И ещё СССР обещает прове</w:t>
        <w:softHyphen/>
        <w:t>сти на Кубе разведку запасов нефти, которая до сих пор не давала результатов. Мы обнаружили кое-где небольшие запасы, например, в Хатибонико и около Гаваны, но количество этих запасов не дости</w:t>
        <w:softHyphen/>
        <w:t>гает даже одного процента нашего внутреннего потребления. Мы надеемся, что новые разработки-Кубинского Института нефти и ра</w:t>
        <w:softHyphen/>
        <w:t>бота советских специалистов позволят нам добывать значительное количество нефти.</w:t>
      </w:r>
    </w:p>
    <w:p>
      <w:pPr>
        <w:pStyle w:val="Normal"/>
        <w:autoSpaceDE w:val="false"/>
        <w:ind w:firstLine="360"/>
        <w:jc w:val="both"/>
        <w:rPr/>
      </w:pPr>
      <w:r>
        <w:rPr/>
        <w:t>В Чехословакии, первой стране, которую мы посетили, был подписан очень важный договор—об увеличении первоначально</w:t>
        <w:softHyphen/>
        <w:t>го кредита в двадцать миллионов песо, предоставленного в ходе ви</w:t>
        <w:softHyphen/>
        <w:t>зита министра внешней торговли Крайчи, до сорока миллионов. А кроме того, мы договорились о том, что эти сорок миллионов будут предназначены для всей первой очереди строительства цехов по производству транспортных средств, таких как тракторы, грузови</w:t>
        <w:softHyphen/>
        <w:t>ки, двигатели в целом, мотоциклы, а далее мы сможем расширить эти линии и начать производство автобусов и автомобилей. Этот промышленный комплекс, который будет одним из важнейших на Кубе, весьма вероятно—мы уже можем сказать это, хотя абсолют</w:t>
        <w:softHyphen/>
        <w:t>ной уверенности у нас пока ещё нет,—весьма вероятно, будет пост</w:t>
        <w:softHyphen/>
        <w:t>роен в Сантьяго-де-Куба.</w:t>
      </w:r>
    </w:p>
    <w:p>
      <w:pPr>
        <w:pStyle w:val="Normal"/>
        <w:autoSpaceDE w:val="false"/>
        <w:ind w:firstLine="360"/>
        <w:jc w:val="both"/>
        <w:rPr/>
      </w:pPr>
      <w:r>
        <w:rPr/>
        <w:t>И ещё мы подписали с Чехословакией протоколы о закупке значительного количества оборудования для небольших заводов, которое уже начало поступать. В Сантьяго-де-Куба строится завод по производству винтов—его стены уже возведены. И во всей стране в течение этого года начнётся строительство предприятий, оборудова</w:t>
        <w:softHyphen/>
      </w:r>
    </w:p>
    <w:p>
      <w:pPr>
        <w:pStyle w:val="Normal"/>
        <w:autoSpaceDE w:val="false"/>
        <w:ind w:firstLine="360"/>
        <w:jc w:val="both"/>
        <w:rPr/>
      </w:pPr>
      <w:r>
        <w:rPr/>
        <w:t>1501 сообщение о поездке в социалистические страны     &lt;</w:t>
      </w:r>
    </w:p>
    <w:p>
      <w:pPr>
        <w:pStyle w:val="Normal"/>
        <w:autoSpaceDE w:val="false"/>
        <w:ind w:firstLine="360"/>
        <w:jc w:val="both"/>
        <w:rPr/>
      </w:pPr>
      <w:r>
        <w:rPr/>
        <w:t>ние для которых уже закуплено в социалистических странах. Сейчас уже подписаны соглашения о строительстве более ста заводов в тече</w:t>
        <w:softHyphen/>
        <w:t>ние пятилетки 61-65-го годов, и обсуждается вопрос о строительстве в течение пятилетки ещё такого же или даже большего количества заводов.</w:t>
      </w:r>
    </w:p>
    <w:p>
      <w:pPr>
        <w:pStyle w:val="Normal"/>
        <w:autoSpaceDE w:val="false"/>
        <w:ind w:firstLine="360"/>
        <w:jc w:val="both"/>
        <w:rPr/>
      </w:pPr>
      <w:r>
        <w:rPr/>
        <w:t>Мощности по производству электричества, являющиеся осно</w:t>
        <w:softHyphen/>
        <w:t>вой промышленного производства, будут увеличены в нашей стра</w:t>
        <w:softHyphen/>
        <w:t>не на шестьдесят процентов в сравнении с нынешними; само про</w:t>
        <w:softHyphen/>
        <w:t>изводство электроэнергии возрастёт в течение пятилетки пример</w:t>
        <w:softHyphen/>
        <w:t>но вдвое с помощью оборудования, закупленного в Советском Со</w:t>
        <w:softHyphen/>
        <w:t>юзе и Чехословакии. Для нас крайне важно развитие электроэнер</w:t>
        <w:softHyphen/>
        <w:t>гетики. Без электроэнергии в наше время промышленность разви</w:t>
        <w:softHyphen/>
        <w:t>ваться не может.</w:t>
      </w:r>
    </w:p>
    <w:p>
      <w:pPr>
        <w:pStyle w:val="Normal"/>
        <w:autoSpaceDE w:val="false"/>
        <w:ind w:firstLine="360"/>
        <w:jc w:val="both"/>
        <w:rPr/>
      </w:pPr>
      <w:r>
        <w:rPr/>
        <w:t>И это тоже влечёт за собой новые проблемы, потому что электро</w:t>
        <w:softHyphen/>
        <w:t>энергию мы должны производить на основе нефти. Мы не можем производить её за счёт гидроэлектростанций, поскольку реки наши малы. Так что мы должны обеспечить поступление нефти, и пока мы её ищем, мы уже гарантировали её поставки из Советского Союза и в будущем подпишем соглашения, которые обеспечат продажу нефти на Кубу в течение нескольких лет, чтобы обеспечить снабжение на</w:t>
        <w:softHyphen/>
        <w:t>ших электростанций. И, кроме того, уже обеспечена продажа зна</w:t>
        <w:softHyphen/>
        <w:t>чительного количества сахара, который явится нашей платой за эту нефть.</w:t>
      </w:r>
    </w:p>
    <w:p>
      <w:pPr>
        <w:pStyle w:val="Normal"/>
        <w:autoSpaceDE w:val="false"/>
        <w:ind w:firstLine="360"/>
        <w:jc w:val="both"/>
        <w:rPr/>
      </w:pPr>
      <w:r>
        <w:rPr/>
        <w:t>В Восточной Германии — это ещё одна страна, которую мы посетили—мы также собрали богатый урожай промышленных пред</w:t>
        <w:softHyphen/>
        <w:t>приятий. Кроме того, мы добились в принципе соглашения о креди</w:t>
        <w:softHyphen/>
        <w:t>те; нам обещали, что соглашение о выделении кредита в десять мил</w:t>
        <w:softHyphen/>
        <w:t>лионов песо будет подписано в Гаване с торговым представитель</w:t>
        <w:softHyphen/>
        <w:t>ством Германской Демократической Республики на Кубе.</w:t>
      </w:r>
    </w:p>
    <w:p>
      <w:pPr>
        <w:pStyle w:val="Normal"/>
        <w:autoSpaceDE w:val="false"/>
        <w:ind w:firstLine="360"/>
        <w:jc w:val="both"/>
        <w:rPr/>
      </w:pPr>
      <w:r>
        <w:rPr/>
        <w:t>Этот заём является весьма значимым, потому что Германия ГДР не только переживает очень трудный период (Западная Герма</w:t>
        <w:softHyphen/>
        <w:t>ния, которая была её главным экономическим контрагентом на За</w:t>
        <w:softHyphen/>
        <w:t>паде, решила ничего не покупать у неё в этом, 1961 году, денонсиро</w:t>
        <w:softHyphen/>
        <w:t>вав договор, заключённый несколько лет назад). И ГДР оказалась вынужденной остаться с рядом непроданных товаров, которые по</w:t>
        <w:softHyphen/>
        <w:t>требляются только в другой части Германии, у которых нет рынка сбыта больше нигде в мире (а их производство уже запланировано). Несмотря на это, и они решили дать нам кредит—небольшой, но демонстрирующий готовность помогать нам. Кроме того, хотя они</w:t>
      </w:r>
    </w:p>
    <w:p>
      <w:pPr>
        <w:pStyle w:val="Normal"/>
        <w:autoSpaceDE w:val="false"/>
        <w:ind w:firstLine="360"/>
        <w:jc w:val="both"/>
        <w:rPr/>
      </w:pPr>
      <w:r>
        <w:rPr/>
        <w:t>1511 январь 1961 года</w:t>
      </w:r>
    </w:p>
    <w:p>
      <w:pPr>
        <w:pStyle w:val="Normal"/>
        <w:autoSpaceDE w:val="false"/>
        <w:ind w:firstLine="360"/>
        <w:jc w:val="both"/>
        <w:rPr/>
      </w:pPr>
      <w:r>
        <w:rPr/>
        <w:t>являются крупными производителями и экспортерами сахара, они закупили у нас шестьдесят тысяч тонн по четыре сентаво и публич</w:t>
        <w:softHyphen/>
        <w:t>но объявили, что весь этот сахар они будут хранить на своих скла</w:t>
        <w:softHyphen/>
        <w:t>дах, иначе говоря—не выходя с ним на мировой рынок.</w:t>
      </w:r>
    </w:p>
    <w:p>
      <w:pPr>
        <w:pStyle w:val="Normal"/>
        <w:autoSpaceDE w:val="false"/>
        <w:ind w:firstLine="360"/>
        <w:jc w:val="both"/>
        <w:rPr/>
      </w:pPr>
      <w:r>
        <w:rPr/>
        <w:t>Конечно, и Советский Союз решил сделать то же, и весь наш сахар, который не будет потреблён в этом году, будет сохранён для последующих лет, при существенном увеличении его потребления внутри страны.</w:t>
      </w:r>
    </w:p>
    <w:p>
      <w:pPr>
        <w:pStyle w:val="Normal"/>
        <w:autoSpaceDE w:val="false"/>
        <w:ind w:firstLine="360"/>
        <w:jc w:val="both"/>
        <w:rPr/>
      </w:pPr>
      <w:r>
        <w:rPr/>
        <w:t>У Китайской Народной Республики подобных проблем нет, потому что она испытывает большую нехватку сахара. Контракт на миллион тонн, который мы подписали, и договор на сто миллионов песо будут легко выполнены. Следует подчеркнуть необычайный уровень развития, достигнутый Китаем, необычайный с точки зре</w:t>
        <w:softHyphen/>
        <w:t>ния тех, кто знаком с историей отсталых стран мира и знает, что в мире было две страны, символизировавшие голод, нищету и коло</w:t>
        <w:softHyphen/>
        <w:t>ниальный позор,— Китай и Индия.</w:t>
      </w:r>
    </w:p>
    <w:p>
      <w:pPr>
        <w:pStyle w:val="Normal"/>
        <w:autoSpaceDE w:val="false"/>
        <w:ind w:firstLine="360"/>
        <w:jc w:val="both"/>
        <w:rPr/>
      </w:pPr>
      <w:r>
        <w:rPr/>
        <w:t>Во время нашей поездки в позапрошлом, 1959 году мы побыва</w:t>
        <w:softHyphen/>
        <w:t>ли в Индии. Несомненно, там было народное правительство, прави</w:t>
        <w:softHyphen/>
        <w:t>тельство, которое предприняло ряд мер для улучшения жизни насе</w:t>
        <w:softHyphen/>
        <w:t>ления, но всё ещё бросается в глаза ужасающий голод, гигантская нищета, жестокая эксплуатация, и, кроме того, видно, что существу</w:t>
        <w:softHyphen/>
        <w:t>ющая структура не в состоянии дать то, чего жаждет вся эта масса людей, которые по-настоящему голодают.</w:t>
      </w:r>
    </w:p>
    <w:p>
      <w:pPr>
        <w:pStyle w:val="Normal"/>
        <w:autoSpaceDE w:val="false"/>
        <w:ind w:firstLine="360"/>
        <w:jc w:val="both"/>
        <w:rPr/>
      </w:pPr>
      <w:r>
        <w:rPr/>
        <w:t>Все помнят, что ещё недавно Китай был раем для торговцев опиумом. Несколько лет назад в этой стране продавали женщин, а крестьяне убивали новорождённых девочек, в точности как они уби</w:t>
        <w:softHyphen/>
        <w:t>вают самок животных, кошек или собак. Это происходило в Китае всего несколько лет назад. Там происходили даже такие ужасные вещи, как каннибализм.</w:t>
      </w:r>
    </w:p>
    <w:p>
      <w:pPr>
        <w:pStyle w:val="Normal"/>
        <w:autoSpaceDE w:val="false"/>
        <w:ind w:firstLine="360"/>
        <w:jc w:val="both"/>
        <w:rPr/>
      </w:pPr>
      <w:r>
        <w:rPr/>
        <w:t>Но для тех, кто знает эту прошлую реальность Китая, действи</w:t>
        <w:softHyphen/>
        <w:t>тельно невероятно увидеть то, что там происходит сегодня. В Китае более шестисот пятидесяти миллионов жителей. Они не знают точ</w:t>
        <w:softHyphen/>
        <w:t>ное количество своих жителей, как и мы не знаем число своих. Но мы не знаем этого, потому что до сих пор не смогли провести пере</w:t>
        <w:softHyphen/>
        <w:t>пись населения, а на Кубе вчерашней позаботились о том, чтобы мы ничего о ней не знали, чтобы не было никакой переписи. У них же проблема состоит в том, что их слишком много, это очень большая страна, и у них нет соответствующих средств связи. Но примерно Ки</w:t>
        <w:softHyphen/>
        <w:t>тай насчитывает шестьсот семьдесят миллионов жителей.</w:t>
      </w:r>
    </w:p>
    <w:p>
      <w:pPr>
        <w:pStyle w:val="Normal"/>
        <w:autoSpaceDE w:val="false"/>
        <w:ind w:firstLine="360"/>
        <w:jc w:val="both"/>
        <w:rPr/>
      </w:pPr>
      <w:r>
        <w:rPr/>
        <w:t>1521 сообщение о поездке в социалистические страны</w:t>
      </w:r>
    </w:p>
    <w:p>
      <w:pPr>
        <w:pStyle w:val="Normal"/>
        <w:autoSpaceDE w:val="false"/>
        <w:ind w:firstLine="360"/>
        <w:jc w:val="both"/>
        <w:rPr/>
      </w:pPr>
      <w:r>
        <w:rPr/>
        <w:t>Естественно, мы не станем говорить, что уровень жизни в Ки</w:t>
        <w:softHyphen/>
        <w:t>тае достигает уровня развитых капиталистических стран, но там уже не увидишь ни одного из тех признаков нищеты, которые бросают</w:t>
        <w:softHyphen/>
        <w:t>ся в глаза в других странах Азии, где мы побывали, включая значи</w:t>
        <w:softHyphen/>
        <w:t>тельно более развитые, такие, как сама Япония. А здесь у всех есть еда, у всех есть одежда—и хотя эта одежда действительно похожа на униформу, но все одеты,—у всех есть работа, и все проявляют необычайную силу духа.</w:t>
      </w:r>
    </w:p>
    <w:p>
      <w:pPr>
        <w:pStyle w:val="Normal"/>
        <w:autoSpaceDE w:val="false"/>
        <w:ind w:firstLine="360"/>
        <w:jc w:val="both"/>
        <w:rPr/>
      </w:pPr>
      <w:r>
        <w:rPr/>
        <w:t>Действительно, Китай—это одна из тех стран, где видишь, что кубинская революция—не изолированное событие; что то ре</w:t>
        <w:softHyphen/>
        <w:t>волюционное бурление, которое сегодня можно встретить на Кубе, —это нормальное событие в сегодняшней истории народов. Китай сейчас переживает часть своей революционной истории, похожую на ту, что переживает Куба: все полны энтузиазма, все готовы рабо</w:t>
        <w:softHyphen/>
        <w:t>тать сверхурочно, все заинтересованы в производстве, в повышении производительности труда. Практически не встретишь ни одного трудящегося без книги под мышкой, изучающего какие-нибудь тех</w:t>
        <w:softHyphen/>
        <w:t>нические вопросы. Идёт решительная борьба с неграмотностью, и через несколько лет она будет наконец побеждена.</w:t>
      </w:r>
    </w:p>
    <w:p>
      <w:pPr>
        <w:pStyle w:val="Normal"/>
        <w:autoSpaceDE w:val="false"/>
        <w:ind w:firstLine="360"/>
        <w:jc w:val="both"/>
        <w:rPr/>
      </w:pPr>
      <w:r>
        <w:rPr/>
        <w:t>Я знаю, что недавно, четыре или пять месяцев назад, товарищ Нуньес Хименес совершил путешествие в социалистические страны. Он пришёл потом на телепередачу, начал рассказывать о том, что видел, и потом его прозвали «Алиса в Стране чудес». В самом деле, я сейчас тоже могу сказать, после того, как объехал ещё больше стран, объехал весь социалистический континент, пусть меня теперь назы</w:t>
        <w:softHyphen/>
        <w:t>вают «Алиса на континенте чудес» (смех). Но надо говорить то, что действительно видишь, и быть честным. А достижения социалисти</w:t>
        <w:softHyphen/>
        <w:t>ческих стран, как высокоразвитых, так и тех, которые пока ещё пере</w:t>
        <w:softHyphen/>
        <w:t>живают процессы, сходные с теми, что происходят на Кубе, чрезвы</w:t>
        <w:softHyphen/>
        <w:t>чайно велики. Не может быть никакого сравнения с капиталисти</w:t>
        <w:softHyphen/>
        <w:t>ческими странами в том, что касается образа жизни, системы разви</w:t>
        <w:softHyphen/>
        <w:t>тия. И прежде всего нет никакого сравнения между тем, как люди вос</w:t>
        <w:softHyphen/>
        <w:t>принимают такое событие, как наша Революция, в этих странах—и в любой капиталистической стране мира. Во всех этих странах энту</w:t>
        <w:softHyphen/>
        <w:t>зиазм по отношению к Кубе просто поразителен.</w:t>
      </w:r>
    </w:p>
    <w:p>
      <w:pPr>
        <w:pStyle w:val="Normal"/>
        <w:autoSpaceDE w:val="false"/>
        <w:ind w:firstLine="360"/>
        <w:jc w:val="both"/>
        <w:rPr/>
      </w:pPr>
      <w:r>
        <w:rPr/>
        <w:t>Наверное, более всего это можно ощутить в Советском Союзе. Революция произошла там сорок три года назад, у всех высочайший уровень политической культуры, и было просто потрясающе видеть, как незнакомые люди узнавали нас—двоих или троих, носивших</w:t>
      </w:r>
    </w:p>
    <w:p>
      <w:pPr>
        <w:pStyle w:val="Normal"/>
        <w:autoSpaceDE w:val="false"/>
        <w:ind w:firstLine="360"/>
        <w:jc w:val="both"/>
        <w:rPr/>
      </w:pPr>
      <w:r>
        <w:rPr/>
        <w:t>1531 январь 1961 года</w:t>
      </w:r>
    </w:p>
    <w:p>
      <w:pPr>
        <w:pStyle w:val="Normal"/>
        <w:autoSpaceDE w:val="false"/>
        <w:ind w:firstLine="360"/>
        <w:jc w:val="both"/>
        <w:rPr/>
      </w:pPr>
      <w:r>
        <w:rPr/>
        <w:t>подобие бороды. Они сразу же начинали приветствовать кубинскую Революцию и заявлять о своей солидарности с ней. И на каждом со</w:t>
        <w:softHyphen/>
        <w:t>брании или другом мероприятии, которые мы посещали, горячие проявления дружбы всех присутствующих вызывали и в нас насто</w:t>
        <w:softHyphen/>
        <w:t>ящий ответный энтузиазм.</w:t>
      </w:r>
    </w:p>
    <w:p>
      <w:pPr>
        <w:pStyle w:val="Normal"/>
        <w:autoSpaceDE w:val="false"/>
        <w:ind w:firstLine="360"/>
        <w:jc w:val="both"/>
        <w:rPr/>
      </w:pPr>
      <w:r>
        <w:rPr/>
        <w:t>Нас пригласили присутствовать на выступлении заместителя председателя Совета Министров Козлова, это было ежегодное выс</w:t>
        <w:softHyphen/>
        <w:t>тупление. Мы вошли в зал, и когда нас узнали, все разразились не</w:t>
        <w:softHyphen/>
        <w:t>вероятными аплодисментами. Потом нас пригласили подняться в президиум, и когда выступавший упомянул Кубу, началась овация, которая длилась несколько минут; и это был момент доклада, выз</w:t>
        <w:softHyphen/>
        <w:t>вавший наибольший энтузиазм присутствовавших; а ведь речь шла о важнейших проблемах Советского Союза, проблемах, которые прямо связаны с жизнью советского народа, с будущим советского народа и всего мира. И тем не менее—тем, что вызывало наиболь</w:t>
        <w:softHyphen/>
        <w:t>ший энтузиазм, было упоминание Кубы.11</w:t>
      </w:r>
    </w:p>
    <w:p>
      <w:pPr>
        <w:pStyle w:val="Normal"/>
        <w:autoSpaceDE w:val="false"/>
        <w:ind w:firstLine="360"/>
        <w:jc w:val="both"/>
        <w:rPr/>
      </w:pPr>
      <w:r>
        <w:rPr/>
        <w:t>Кроме того, они оказали нам необычайную почесть—нечто, чего я лично никогда не забуду, пригласив меня, как главу кубинс</w:t>
        <w:softHyphen/>
        <w:t>кой делегации, присутствовать в Президиуме парада 7 ноября2, где присутствуют только главы государств социалистических стран и члены Президиума Верховного Совета, то есть всего человек двад</w:t>
        <w:softHyphen/>
        <w:t>цать—двадцать пять. И там, когда люди нас узнали — это что-то невероятное, насколько в этой стране знают кубинскую Революцию, —крики приветствия в адрес Кубы были воистину подобны грому. Наверное, это был один из самых волнующих моментов нашей по</w:t>
        <w:softHyphen/>
        <w:t>ездки. Там, а также в Китае и в Корее, видя, с каким энтузиазмом люди относятся к кубинской революции, понимаешь, с каким созна</w:t>
        <w:softHyphen/>
        <w:t>нием и самопожертвованием эти люди готовы нам помочь.</w:t>
      </w:r>
    </w:p>
    <w:p>
      <w:pPr>
        <w:pStyle w:val="Normal"/>
        <w:autoSpaceDE w:val="false"/>
        <w:ind w:firstLine="360"/>
        <w:jc w:val="both"/>
        <w:rPr/>
      </w:pPr>
      <w:r>
        <w:rPr/>
        <w:t>В Китае, естественно, происходило нечто подобное. И там мы должны были выступить на нескольких важных встречах, и там при</w:t>
        <w:softHyphen/>
        <w:t>давалось огромное значение визиту кубинской делегации, которая была первой официальной экономической делегацией. Кроме того, в Китае нам дали беспроцентный кредит в шестьдесят миллионов песо, или долларов, которые должны быть возвращены в течение пятнадцати лет после того, как будут израсходованы.</w:t>
      </w:r>
    </w:p>
    <w:p>
      <w:pPr>
        <w:pStyle w:val="Normal"/>
        <w:autoSpaceDE w:val="false"/>
        <w:ind w:firstLine="360"/>
        <w:jc w:val="both"/>
        <w:rPr/>
      </w:pPr>
      <w:r>
        <w:rPr/>
        <w:t>1) Редактор может лично засвидетельствовать, что так оно (в ноябре 1960 г.) и было...</w:t>
      </w:r>
    </w:p>
    <w:p>
      <w:pPr>
        <w:pStyle w:val="Normal"/>
        <w:autoSpaceDE w:val="false"/>
        <w:ind w:firstLine="360"/>
        <w:jc w:val="both"/>
        <w:rPr/>
      </w:pPr>
      <w:r>
        <w:rPr/>
        <w:t>2) Так в тексте. Речь идет, конечно, о трибуне Мавзолея.</w:t>
      </w:r>
    </w:p>
    <w:p>
      <w:pPr>
        <w:pStyle w:val="Normal"/>
        <w:autoSpaceDE w:val="false"/>
        <w:ind w:firstLine="360"/>
        <w:jc w:val="both"/>
        <w:rPr/>
      </w:pPr>
      <w:r>
        <w:rPr/>
        <w:t xml:space="preserve">1541 сообщение о поездке в социалистические страны     </w:t>
      </w:r>
    </w:p>
    <w:p>
      <w:pPr>
        <w:pStyle w:val="Normal"/>
        <w:autoSpaceDE w:val="false"/>
        <w:ind w:firstLine="360"/>
        <w:jc w:val="both"/>
        <w:rPr/>
      </w:pPr>
      <w:r>
        <w:rPr/>
        <w:t>Кроме того, мы провели ряд переговоров с высшими руководи</w:t>
        <w:softHyphen/>
        <w:t>телями этой социалистической страны (Китая), которые рассказали нам, в каком виде Кубе будет предоставлена эта помощь,— потому что эти кредиты нельзя квалифицировать иначе, как помощь.</w:t>
      </w:r>
    </w:p>
    <w:p>
      <w:pPr>
        <w:pStyle w:val="Normal"/>
        <w:autoSpaceDE w:val="false"/>
        <w:ind w:firstLine="360"/>
        <w:jc w:val="both"/>
        <w:rPr/>
      </w:pPr>
      <w:r>
        <w:rPr/>
        <w:t>С премьер-министром Чжоу Эньлаем мы даже поспорили в связи с подписанием совместного коммюнике. В это коммюнике кубинская делегация вставила фразу о «незаинтересованной помо</w:t>
        <w:softHyphen/>
        <w:t>щи социалистических стран». Это вызвало длинную философскую дискуссию, потому что они категорически отказались признавать слово «незаинтересованный». Они заявили, что это совершенно не</w:t>
        <w:softHyphen/>
        <w:t>верно, что они предоставляют свою помощь как заинтересованную помощь, что это именно заинтересованная помощь, хотя их интерес и не денежный. Потому что Куба сегодня находится в авангарде борьбы против империализма, а империализм является общим вра</w:t>
        <w:softHyphen/>
        <w:t>гом всех народов, поэтому помогать Кубе—в интересах всех соци</w:t>
        <w:softHyphen/>
        <w:t>алистических стран. Стоит ли говорить, что «незаинтересованную помощь» в результате заменили на просто «помощь».1</w:t>
      </w:r>
    </w:p>
    <w:p>
      <w:pPr>
        <w:pStyle w:val="Normal"/>
        <w:autoSpaceDE w:val="false"/>
        <w:ind w:firstLine="360"/>
        <w:jc w:val="both"/>
        <w:rPr/>
      </w:pPr>
      <w:r>
        <w:rPr/>
        <w:t>Кроме того, нам объяснили, что все эти средства должны быть даны именно в форме ссуд, поскольку этого требует международное право в отношениях двух суверенных стран, но Куба не обязана пла</w:t>
        <w:softHyphen/>
        <w:t>тить до того момента, пока она не сможет этого сделать, а если не сможет, то и это не имеет никакого значения. (Продолжительные аплодисменты). Вот так социалистические страны восприняли на</w:t>
        <w:softHyphen/>
        <w:t>шу просьбу. Если бы такую просьбу мы обратили к Соединённым Штатам, даже в нормальные для наших взаимоотношений времена, я не говорю про нынешние, это вызвало бы хохот со стороны всех правителей и всех бизнесменов их страны.</w:t>
      </w:r>
    </w:p>
    <w:p>
      <w:pPr>
        <w:pStyle w:val="Normal"/>
        <w:autoSpaceDE w:val="false"/>
        <w:ind w:firstLine="360"/>
        <w:jc w:val="both"/>
        <w:rPr/>
      </w:pPr>
      <w:r>
        <w:rPr/>
        <w:t>Именно это и дух человечности, проявленный этими народа</w:t>
        <w:softHyphen/>
        <w:t>ми—есть нечто, что действительно убеждает в том, что мы должны рассчитывать не на традиционные «дружественные правительства», а в первую очередь именно на данные страны мира. А кроме того, столь высокий темп экономического развития, напор, сила и энер</w:t>
        <w:softHyphen/>
        <w:t>гия, демонстрируемые ими, всестороннее развитие сил народа—всё это убеждает нас в том, что будущее принадлежит тем странам, кото</w:t>
        <w:softHyphen/>
      </w:r>
    </w:p>
    <w:p>
      <w:pPr>
        <w:pStyle w:val="Normal"/>
        <w:autoSpaceDE w:val="false"/>
        <w:ind w:firstLine="360"/>
        <w:jc w:val="both"/>
        <w:rPr/>
      </w:pPr>
      <w:r>
        <w:rPr/>
        <w:t>1) Остается неясным, в какой мере эта дискуссия была связана с язы</w:t>
        <w:softHyphen/>
        <w:t>ковой проблемой, иначе говоря, как было переведено на китайский язык слово «</w:t>
      </w:r>
      <w:r>
        <w:rPr>
          <w:lang w:val="en-US"/>
        </w:rPr>
        <w:t>desinteresada</w:t>
      </w:r>
      <w:r>
        <w:rPr/>
        <w:t>», означающее по-испански не столько «не-заинтересованный», сколько «бескорыстный».</w:t>
      </w:r>
    </w:p>
    <w:p>
      <w:pPr>
        <w:pStyle w:val="Normal"/>
        <w:autoSpaceDE w:val="false"/>
        <w:ind w:firstLine="360"/>
        <w:jc w:val="both"/>
        <w:rPr/>
      </w:pPr>
      <w:r>
        <w:rPr/>
        <w:t>1551 январь 1961 года</w:t>
      </w:r>
    </w:p>
    <w:p>
      <w:pPr>
        <w:pStyle w:val="Normal"/>
        <w:autoSpaceDE w:val="false"/>
        <w:ind w:firstLine="360"/>
        <w:jc w:val="both"/>
        <w:rPr/>
      </w:pPr>
      <w:r>
        <w:rPr/>
        <w:t>рые, как и они, борются за мир в мире и за справедливость, доступ</w:t>
        <w:softHyphen/>
        <w:t>ную всем людям.</w:t>
      </w:r>
    </w:p>
    <w:p>
      <w:pPr>
        <w:pStyle w:val="Normal"/>
        <w:autoSpaceDE w:val="false"/>
        <w:ind w:firstLine="360"/>
        <w:jc w:val="both"/>
        <w:rPr/>
      </w:pPr>
      <w:r>
        <w:rPr/>
        <w:t>Это ни в коей мере не значит, что всё, что мы видели,— это сплошные чудеса. Естественно, есть вещи, которые кубинцу, живу</w:t>
        <w:softHyphen/>
        <w:t>щему в XX веке, окружённому всеми городскими удобствами, к ко</w:t>
        <w:softHyphen/>
        <w:t>торым нас приучил империализм, могут даже показаться признака</w:t>
        <w:softHyphen/>
        <w:t>ми отсутствия цивилизованности. Это страны, которые должны всё производимое ими—до последнего сентаво—тратить на развитие.</w:t>
      </w:r>
    </w:p>
    <w:p>
      <w:pPr>
        <w:pStyle w:val="Normal"/>
        <w:autoSpaceDE w:val="false"/>
        <w:ind w:firstLine="360"/>
        <w:jc w:val="both"/>
        <w:rPr/>
      </w:pPr>
      <w:r>
        <w:rPr/>
        <w:t>Мы должны были поставить перед ними некоторые пробле</w:t>
        <w:softHyphen/>
        <w:t>мы, за которые нам, по правде говоря, несколько стыдно. Потому что мы, например, ставили вопрос о том, что кубинскому народу необходимо сырьё для производства дезодорантов. А в этих странах нас просто не поняли, потому что эти страны всё своё производство направляют на повышение уровня базового благосостояния народа и до сих пор вынуждены преодолевать колоссальные отставания, стремясь догнать более развитые страны капиталистического мира по производству основных товаров. Они не могут заниматься ещё и этим. В нашей-то стране, да... Я знаю, что у нас здесь всё время про</w:t>
        <w:softHyphen/>
        <w:t>блемы с бритвами «Жилетт», с дезодорантами и другими потреби</w:t>
        <w:softHyphen/>
        <w:t>тельскими товарами подобного рода, они всё время в дефиците, по</w:t>
        <w:softHyphen/>
        <w:t>тому что, естественно, нам тоже теперь приходится заниматься бо</w:t>
        <w:softHyphen/>
        <w:t>лее важными вещами. Ну и, наконец, мыло и всё прочее в этом роде не едят, а мы в первую очередь должны обеспечить людей едой.</w:t>
      </w:r>
    </w:p>
    <w:p>
      <w:pPr>
        <w:pStyle w:val="Normal"/>
        <w:autoSpaceDE w:val="false"/>
        <w:ind w:firstLine="360"/>
        <w:jc w:val="both"/>
        <w:rPr/>
      </w:pPr>
      <w:r>
        <w:rPr/>
        <w:t>Едой—потому что мы ведём войну.</w:t>
      </w:r>
    </w:p>
    <w:p>
      <w:pPr>
        <w:pStyle w:val="Normal"/>
        <w:autoSpaceDE w:val="false"/>
        <w:ind w:firstLine="360"/>
        <w:jc w:val="both"/>
        <w:rPr/>
      </w:pPr>
      <w:r>
        <w:rPr/>
        <w:t>Это экономическая война и почти уже не только экономичес</w:t>
        <w:softHyphen/>
        <w:t>кая; война против колоссальной державы, которую мы ведём при помощи другой колоссальной державы. Но мы должны играть свою роль в этой драме, мы не зрители, наблюдающие за борьбой двух колоссов вокруг Кубы, мы важнейшие участники в этой борьбе. И мы должны сохранять единство нашего народа, дух нашего народа, способность нашего народа к самопожертвованию, мы должны ещё больше развивать эту способность. Потому что в действительности, если знаешь историю всех этих стран... у нас здесь ничего этого, к счастью, не было. Мы говорим о двадцати тысячах наших погибших, а у них погибло двадцать миллионов. И просто невероятно видеть, как все эти страны, где погибло двадцать миллионов человек—это не выражение, это не цифра для красного словца, это двадцать мил</w:t>
        <w:softHyphen/>
        <w:t>лионов человек, реально погибших пятнадцать лет назад на после</w:t>
        <w:softHyphen/>
        <w:t>дней войне, не вернувшихся в свои дома, которых до сих пор вспо-</w:t>
      </w:r>
    </w:p>
    <w:p>
      <w:pPr>
        <w:pStyle w:val="Normal"/>
        <w:autoSpaceDE w:val="false"/>
        <w:ind w:firstLine="360"/>
        <w:jc w:val="both"/>
        <w:rPr/>
      </w:pPr>
      <w:r>
        <w:rPr/>
        <w:fldChar w:fldCharType="begin"/>
      </w:r>
      <w:r>
        <w:rPr/>
        <w:instrText xml:space="preserve"> PAGE </w:instrText>
      </w:r>
      <w:r>
        <w:rPr/>
        <w:fldChar w:fldCharType="separate"/>
      </w:r>
      <w:r>
        <w:rPr/>
        <w:t>96</w:t>
      </w:r>
      <w:r>
        <w:rPr/>
        <w:fldChar w:fldCharType="end"/>
      </w:r>
      <w:r>
        <w:rPr/>
        <w:t xml:space="preserve"> </w:t>
      </w:r>
      <w:r>
        <w:rPr/>
        <w:t>[сообщение о поездке в социалистические страны</w:t>
      </w:r>
    </w:p>
    <w:p>
      <w:pPr>
        <w:pStyle w:val="Normal"/>
        <w:autoSpaceDE w:val="false"/>
        <w:ind w:firstLine="360"/>
        <w:jc w:val="both"/>
        <w:rPr/>
      </w:pPr>
      <w:r>
        <w:rPr/>
        <w:t>минают... И вот в этой стране, в Советском Союзе, где всеми так ов</w:t>
        <w:softHyphen/>
        <w:t>ладела идея мира и убеждённость в том, что всех целей, которые перед собой ставишь, можно добиться мирными средствами... И всё же они готовы рискнуть всем в атомной войне, войне невероятной разрушительной мощи, где количество погибших будет во много раз больше, только для того, чтобы утвердить основополагающий прин</w:t>
        <w:softHyphen/>
        <w:t>цип и защитить Кубу.</w:t>
      </w:r>
    </w:p>
    <w:p>
      <w:pPr>
        <w:pStyle w:val="Normal"/>
        <w:autoSpaceDE w:val="false"/>
        <w:ind w:firstLine="360"/>
        <w:jc w:val="both"/>
        <w:rPr/>
      </w:pPr>
      <w:r>
        <w:rPr/>
        <w:t>Вот что мы видели во всех этих странах. Но, естественно, имен</w:t>
        <w:softHyphen/>
        <w:t>но доверием этих больших стран, которым, возможно, придётся не</w:t>
        <w:softHyphen/>
        <w:t>сти всю тяжесть войны, войны такого масштаба, мы должны мерить сегодня нашу собственную значимость и понимать, что именно мы должны развивать, чтобы быть достойными этого доверия.</w:t>
      </w:r>
    </w:p>
    <w:p>
      <w:pPr>
        <w:pStyle w:val="Normal"/>
        <w:autoSpaceDE w:val="false"/>
        <w:ind w:firstLine="360"/>
        <w:jc w:val="both"/>
        <w:rPr/>
      </w:pPr>
      <w:r>
        <w:rPr/>
        <w:t>Из тех стран, которые мы лично посетили, одной из самых удивительных является Корея. Может быть, эта страна произвела на нас наибольшее впечатление из всех. В ней всего десять миллионов жителей, и она размером с Кубу, немножко меньше, примерно сто десять тысяч квадратных километров1. Такая же территория, как и в южной части Кореи, но вдвое меньше жителей. Эта страна была опустошена такой страшной разрушительной войной, что от её го</w:t>
        <w:softHyphen/>
        <w:t>родов не осталось ничего,—и когда я говорю ничего, это значит ни</w:t>
        <w:softHyphen/>
        <w:t>чего. Это как те маленькие поселки из пальмовой древесины в Сьер</w:t>
        <w:softHyphen/>
        <w:t xml:space="preserve">ра-Маэстре, которые были сожжены здесь Меробом </w:t>
      </w:r>
      <w:r>
        <w:rPr>
          <w:lang w:val="en-US"/>
        </w:rPr>
        <w:t>Coca</w:t>
      </w:r>
      <w:r>
        <w:rPr/>
        <w:t>, Санчесом Москерой и всей этой публикой; поселки, от которых не осталось ни</w:t>
        <w:softHyphen/>
        <w:t>чего, кроме пепла. Таким был, например, Пхеньян, город с милли</w:t>
        <w:softHyphen/>
        <w:t>оном жителей. А сегодня уже не видно и следа этих разрушений, всё новое. Единственным воспоминанием остаются на всех дорогах, шос</w:t>
        <w:softHyphen/>
        <w:t>се, железнодорожных путях воронки от бомб, падавших вплотную, одна к другой.</w:t>
      </w:r>
    </w:p>
    <w:p>
      <w:pPr>
        <w:pStyle w:val="Normal"/>
        <w:autoSpaceDE w:val="false"/>
        <w:ind w:firstLine="360"/>
        <w:jc w:val="both"/>
        <w:rPr/>
      </w:pPr>
      <w:r>
        <w:rPr/>
        <w:t>Мне показали многие заводы — восстановленные, а также вновь построенные. На каждый такой завод было сброшено от 30 до 50 тысяч бомб. Если мы представляем себе, что такое 10 или 12 бомб, сброшенных на нас в Сьерре—а это была ужасающая бомбардиров</w:t>
        <w:softHyphen/>
        <w:t>ка, и надо было иметь мужество, чтобы вынести её,—так что же дол</w:t>
        <w:softHyphen/>
        <w:t>жны были означать 30 тысяч бомб, сброшенных на участок земли в несколько раз меньший, чем одна кабальерия?!</w:t>
      </w:r>
    </w:p>
    <w:p>
      <w:pPr>
        <w:pStyle w:val="Normal"/>
        <w:autoSpaceDE w:val="false"/>
        <w:ind w:firstLine="360"/>
        <w:jc w:val="both"/>
        <w:rPr/>
      </w:pPr>
      <w:r>
        <w:rPr/>
        <w:t>Северная Корея вышла из войны без промышленности, без жилищ, даже без животных. В эпоху, когда воздушное превосходство</w:t>
      </w:r>
    </w:p>
    <w:p>
      <w:pPr>
        <w:pStyle w:val="Normal"/>
        <w:autoSpaceDE w:val="false"/>
        <w:ind w:firstLine="360"/>
        <w:jc w:val="both"/>
        <w:rPr/>
      </w:pPr>
      <w:r>
        <w:rPr/>
        <w:t>1)      На деле — немного больше Кубы (121 т км2.) 1571 январь 1961 года</w:t>
      </w:r>
    </w:p>
    <w:p>
      <w:pPr>
        <w:pStyle w:val="Normal"/>
        <w:autoSpaceDE w:val="false"/>
        <w:ind w:firstLine="360"/>
        <w:jc w:val="both"/>
        <w:rPr/>
      </w:pPr>
      <w:r>
        <w:rPr/>
        <w:t>североамериканцев было столь велико и уже не осталось ничего, что можно было бы разрушить, пилоты развлекались, убивая буйволов, убивая всё живое, что встречалось на их пути. В течение двух лет над Северной Кореей царила настоящая оргия смерти. На третий год появились Миг-15, и всё изменилось. Но эти два года войны были, возможно, самым варварским систематическим разрушением в ис</w:t>
        <w:softHyphen/>
        <w:t>тории.</w:t>
      </w:r>
    </w:p>
    <w:p>
      <w:pPr>
        <w:pStyle w:val="Normal"/>
        <w:autoSpaceDE w:val="false"/>
        <w:ind w:firstLine="360"/>
        <w:jc w:val="both"/>
        <w:rPr/>
      </w:pPr>
      <w:r>
        <w:rPr/>
        <w:t>Всё, что можно рассказать о Корее, кажется ложью. Напри</w:t>
        <w:softHyphen/>
        <w:t>мер, на фотографиях мы видим людей с ненавистью в глазах, той ненавистью, которую испытывают народы, которая идёт из самой глубины существа. Эту ненависть испытываешь, когда видишь фо</w:t>
        <w:softHyphen/>
        <w:t>тографии ям, куда бросали по двести, триста, четыреста детей трёх-четырёх лет, а потом убивали огнём, а иногда газом. Людей четвер</w:t>
        <w:softHyphen/>
        <w:t>товали, беременным женщинам штыками вспарывали животы, что</w:t>
        <w:softHyphen/>
        <w:t>бы оттуда вышел плод, раненых сжигали из огнемётов... Самые бес</w:t>
        <w:softHyphen/>
        <w:t>человечные вещи, которые только может вообразить человеческий мозг, делала североамериканская оккупационная армия.</w:t>
      </w:r>
    </w:p>
    <w:p>
      <w:pPr>
        <w:pStyle w:val="Normal"/>
        <w:autoSpaceDE w:val="false"/>
        <w:ind w:firstLine="360"/>
        <w:jc w:val="both"/>
        <w:rPr/>
      </w:pPr>
      <w:r>
        <w:rPr/>
        <w:t>А потом они почти дошли до границы Кореи с Китаем; в тот момент они оккупировали почти всю страну. Учитывая также, что и при отступлении они уничтожали всё, можно сказать, что Север</w:t>
        <w:softHyphen/>
        <w:t>ная Корея—это страна, которая воссоздала себя из смертей. Есте</w:t>
        <w:softHyphen/>
        <w:t>ственно, она получала помощь социалистических стран, прежде все</w:t>
        <w:softHyphen/>
        <w:t>го помощь Советского Союза, очень широкую и благородную по</w:t>
        <w:softHyphen/>
        <w:t>мощь. Но более всего поражает дух этого народа, вынесшего всё это уже после тридцатилетнего японского владычества, после жестокой борьбы против этого владычества, при котором у них даже был за</w:t>
        <w:softHyphen/>
        <w:t>прещён национальный алфавит. Сегодня у них есть литература, есть национальная культура, есть национальное правительство и пра</w:t>
        <w:softHyphen/>
        <w:t>ктически неограниченно развивается культура. Среднее образова</w:t>
        <w:softHyphen/>
        <w:t>ние, которое у них составляет девять классов, обязательно для всех.</w:t>
      </w:r>
    </w:p>
    <w:p>
      <w:pPr>
        <w:pStyle w:val="Normal"/>
        <w:autoSpaceDE w:val="false"/>
        <w:ind w:firstLine="360"/>
        <w:jc w:val="both"/>
        <w:rPr/>
      </w:pPr>
      <w:r>
        <w:rPr/>
        <w:t>В промышленности у них есть проблема, которую нам бы не</w:t>
        <w:softHyphen/>
        <w:t>плохо иметь сегодня—но у нас она возникнет лишь через два или три года; это проблема нехватки рабочей силы. Корея быстро меха</w:t>
        <w:softHyphen/>
        <w:t>низирует всё сельское хозяйство, чтобы увеличить количество рабо</w:t>
        <w:softHyphen/>
        <w:t>чих рук для осуществления своих планов в сфере промышленности, а также готовится снабжать своих братьев из Южной Кореи продук</w:t>
        <w:softHyphen/>
        <w:t>цией текстильных и других фабрик, чтобы помочь им перенести тя</w:t>
        <w:softHyphen/>
        <w:t>жесть североамериканского колониального владычества. Это дей</w:t>
        <w:softHyphen/>
        <w:t>ствительно пример страны, которая благодаря своему строю и тако</w:t>
        <w:softHyphen/>
      </w:r>
    </w:p>
    <w:p>
      <w:pPr>
        <w:pStyle w:val="Normal"/>
        <w:autoSpaceDE w:val="false"/>
        <w:ind w:firstLine="360"/>
        <w:jc w:val="both"/>
        <w:rPr/>
      </w:pPr>
      <w:r>
        <w:rPr/>
        <w:fldChar w:fldCharType="begin"/>
      </w:r>
      <w:r>
        <w:rPr/>
        <w:instrText xml:space="preserve"> PAGE </w:instrText>
      </w:r>
      <w:r>
        <w:rPr/>
        <w:fldChar w:fldCharType="separate"/>
      </w:r>
      <w:r>
        <w:rPr/>
        <w:t>98</w:t>
      </w:r>
      <w:r>
        <w:rPr/>
        <w:fldChar w:fldCharType="end"/>
      </w:r>
      <w:r>
        <w:rPr/>
        <w:t xml:space="preserve"> </w:t>
      </w:r>
      <w:r>
        <w:rPr/>
        <w:t>(сообщение о поездке в социалистические страны</w:t>
      </w:r>
    </w:p>
    <w:p>
      <w:pPr>
        <w:pStyle w:val="Normal"/>
        <w:autoSpaceDE w:val="false"/>
        <w:ind w:firstLine="360"/>
        <w:jc w:val="both"/>
        <w:rPr/>
      </w:pPr>
      <w:r>
        <w:rPr/>
        <w:t>му замечательному руководителю, как маршал Ким Ир Сен, смогла выйти из величайших бедствий и сделаться сегодня промышленной страной.</w:t>
      </w:r>
    </w:p>
    <w:p>
      <w:pPr>
        <w:pStyle w:val="Normal"/>
        <w:autoSpaceDE w:val="false"/>
        <w:ind w:firstLine="360"/>
        <w:jc w:val="both"/>
        <w:rPr/>
      </w:pPr>
      <w:r>
        <w:rPr/>
        <w:t>Северная Корея могла бы стать для всех здесь, на Кубе, сим</w:t>
        <w:softHyphen/>
        <w:t>волом одной из стольких отсталых стран Азии. Тем не менее мы ей продаём сахар-сырец и другую продукцию, тоже необработанную, например, хенекен, они же продают нам фрезеровочные станки, разнообразные машины, шахтовое оборудование, то есть товары, производство которых требует высокого уровня технического раз</w:t>
        <w:softHyphen/>
        <w:t>вития. Поэтому это одна из стран, которые вдохновили нас более всего.</w:t>
      </w:r>
    </w:p>
    <w:p>
      <w:pPr>
        <w:pStyle w:val="Normal"/>
        <w:autoSpaceDE w:val="false"/>
        <w:ind w:firstLine="360"/>
        <w:jc w:val="both"/>
        <w:rPr/>
      </w:pPr>
      <w:r>
        <w:rPr/>
        <w:t>Я уже потратил час из тех минут, которые мне дали, чтобы сделать это небольшое сообщение...</w:t>
      </w:r>
    </w:p>
    <w:p>
      <w:pPr>
        <w:pStyle w:val="Normal"/>
        <w:autoSpaceDE w:val="false"/>
        <w:ind w:firstLine="360"/>
        <w:jc w:val="both"/>
        <w:rPr/>
      </w:pPr>
      <w:r>
        <w:rPr/>
        <w:t>Я хотел ещё сказать вам, что в Китайской Народной Республи</w:t>
        <w:softHyphen/>
        <w:t>ке в счёт кредита в шестьдесят миллионов, который мы ещё полно</w:t>
        <w:softHyphen/>
        <w:t>стью не израсходовали, мы купили оборудование для текстильной фабрики. И ещё оборудование для другой текстильной фабрики на сто тысяч веретён мы купили в Демократической Германии. Очень скоро—как только прибудет это оборудование—та часть проблемы текстиля, которая связана с выработкой тканей, будет решена, ос</w:t>
        <w:softHyphen/>
        <w:t xml:space="preserve">танется ещё другая проблема, которая непосредственно относится к Отделу промышленности </w:t>
      </w:r>
      <w:r>
        <w:rPr>
          <w:lang w:val="en-US"/>
        </w:rPr>
        <w:t>INRA</w:t>
      </w:r>
      <w:r>
        <w:rPr/>
        <w:t>.</w:t>
      </w:r>
    </w:p>
    <w:p>
      <w:pPr>
        <w:pStyle w:val="Normal"/>
        <w:autoSpaceDE w:val="false"/>
        <w:ind w:firstLine="360"/>
        <w:jc w:val="both"/>
        <w:rPr/>
      </w:pPr>
      <w:r>
        <w:rPr/>
        <w:t>Кроме того, естественно, закуплено оборудование и для дру</w:t>
        <w:softHyphen/>
        <w:t>гих предприятий, которые трудно даже перечислить. Это позволит нам к концу текущей пятилетки, которая заканчивается в 1965 году, стать по меньшей мере аграрно-индустриальной страной.</w:t>
      </w:r>
    </w:p>
    <w:p>
      <w:pPr>
        <w:pStyle w:val="Normal"/>
        <w:autoSpaceDE w:val="false"/>
        <w:ind w:firstLine="360"/>
        <w:jc w:val="both"/>
        <w:rPr/>
      </w:pPr>
      <w:r>
        <w:rPr/>
        <w:t>Если же к тому же мы добьёмся успеха в одном из наших са</w:t>
        <w:softHyphen/>
        <w:t>мых неотложных начинаний—превращении сахара в субпродукты, то есть добьёмся полного использования углеводородов сахарного тростника для производства ряда важнейших химических матери</w:t>
        <w:softHyphen/>
        <w:t>алов, так, чтобы сахар стал для нас просто ещё одним продуктом, не самым важным, тогда мы сможем считать себя уже индустриально-аграрной страной, а не аграрно-индустриальной. Ясно, что я нико</w:t>
        <w:softHyphen/>
        <w:t>им образом не опьянён увиденным до такой степени, чтобы проро</w:t>
        <w:softHyphen/>
        <w:t>чествовать. Пока что большим успехом будет, если через эти пять лет мы станем аграрно-индустриальной страной.</w:t>
      </w:r>
    </w:p>
    <w:p>
      <w:pPr>
        <w:pStyle w:val="Normal"/>
        <w:autoSpaceDE w:val="false"/>
        <w:ind w:firstLine="360"/>
        <w:jc w:val="both"/>
        <w:rPr/>
      </w:pPr>
      <w:r>
        <w:rPr/>
        <w:t>Ну, может быть, это будет и не таким уж большим успехом, мы уже знаем, что ничего никогда не бывает много и всегда можно достичь чего-то большего. Но, в конце концов, это по крайней мере</w:t>
      </w:r>
    </w:p>
    <w:p>
      <w:pPr>
        <w:pStyle w:val="Normal"/>
        <w:autoSpaceDE w:val="false"/>
        <w:ind w:firstLine="360"/>
        <w:jc w:val="both"/>
        <w:rPr/>
      </w:pPr>
      <w:r>
        <w:rPr/>
        <w:fldChar w:fldCharType="begin"/>
      </w:r>
      <w:r>
        <w:rPr/>
        <w:instrText xml:space="preserve"> PAGE </w:instrText>
      </w:r>
      <w:r>
        <w:rPr/>
        <w:fldChar w:fldCharType="separate"/>
      </w:r>
      <w:r>
        <w:rPr/>
        <w:t>98</w:t>
      </w:r>
      <w:r>
        <w:rPr/>
        <w:fldChar w:fldCharType="end"/>
      </w:r>
      <w:r>
        <w:rPr/>
        <w:t xml:space="preserve"> </w:t>
      </w:r>
      <w:r>
        <w:rPr/>
        <w:t>] январь 1961 года</w:t>
      </w:r>
    </w:p>
    <w:p>
      <w:pPr>
        <w:pStyle w:val="Normal"/>
        <w:autoSpaceDE w:val="false"/>
        <w:ind w:firstLine="360"/>
        <w:jc w:val="both"/>
        <w:rPr/>
      </w:pPr>
      <w:r>
        <w:rPr/>
        <w:t>уже будет много по сравнению с тем, что существует в других странах Латинской Америки. Когда началась кубинская Революция, они — наши самые любимые братья—находились на одном с нами уровне слаборазвитое™. И если в Латинской Америке не произойдёт чего-нибудь очень важного, то, когда закончится эта пятилетка, они, к несчастью, в подавляющем большинстве останутся в том же состоя</w:t>
        <w:softHyphen/>
        <w:t>нии слаборазвитое™, может быть, даже ещё более придавленными империалистическим сапогом.</w:t>
      </w:r>
    </w:p>
    <w:p>
      <w:pPr>
        <w:pStyle w:val="Normal"/>
        <w:autoSpaceDE w:val="false"/>
        <w:ind w:firstLine="360"/>
        <w:jc w:val="both"/>
        <w:rPr/>
      </w:pPr>
      <w:r>
        <w:rPr/>
        <w:t>А теперь, думаю, мне пора перейти в распоряжение ведущих, чтобы и они немного поработали. (Аплодисменты).</w:t>
      </w:r>
    </w:p>
    <w:p>
      <w:pPr>
        <w:pStyle w:val="Normal"/>
        <w:shd w:fill="000000" w:val="clear"/>
        <w:autoSpaceDE w:val="false"/>
        <w:ind w:firstLine="360"/>
        <w:jc w:val="both"/>
        <w:rPr/>
      </w:pPr>
      <w:r>
        <w:rPr/>
        <w:t>с. 16]</w:t>
      </w:r>
    </w:p>
    <w:p>
      <w:pPr>
        <w:pStyle w:val="Normal"/>
        <w:autoSpaceDE w:val="false"/>
        <w:ind w:firstLine="360"/>
        <w:jc w:val="both"/>
        <w:rPr/>
      </w:pPr>
      <w:r>
        <w:rPr/>
        <w:t>Куба — историческое исключение</w:t>
      </w:r>
    </w:p>
    <w:p>
      <w:pPr>
        <w:pStyle w:val="Normal"/>
        <w:autoSpaceDE w:val="false"/>
        <w:ind w:firstLine="360"/>
        <w:jc w:val="both"/>
        <w:rPr/>
      </w:pPr>
      <w:r>
        <w:rPr/>
        <w:t>или авангард борьбы с колониализмом?1</w:t>
      </w:r>
    </w:p>
    <w:p>
      <w:pPr>
        <w:pStyle w:val="Normal"/>
        <w:autoSpaceDE w:val="false"/>
        <w:ind w:firstLine="360"/>
        <w:jc w:val="both"/>
        <w:rPr/>
      </w:pPr>
      <w:r>
        <w:rPr/>
        <w:t>«Рабочий класс — класс плодотворный и творчес</w:t>
        <w:softHyphen/>
        <w:t>кий. Именно рабочий класс производит всё на--5?. циональное богатство страны. И пока власть не</w:t>
      </w:r>
    </w:p>
    <w:p>
      <w:pPr>
        <w:pStyle w:val="Normal"/>
        <w:autoSpaceDE w:val="false"/>
        <w:ind w:firstLine="360"/>
        <w:jc w:val="both"/>
        <w:rPr/>
      </w:pPr>
      <w:r>
        <w:rPr/>
        <w:t>, находится в его руках, пока рабочий класс позво-</w:t>
      </w:r>
    </w:p>
    <w:p>
      <w:pPr>
        <w:pStyle w:val="Normal"/>
        <w:autoSpaceDE w:val="false"/>
        <w:ind w:firstLine="360"/>
        <w:jc w:val="both"/>
        <w:rPr/>
      </w:pPr>
      <w:r>
        <w:rPr/>
        <w:t>ни ляет, чтобы власть находилась в руках эксплуати-</w:t>
      </w:r>
    </w:p>
    <w:p>
      <w:pPr>
        <w:pStyle w:val="Normal"/>
        <w:autoSpaceDE w:val="false"/>
        <w:ind w:firstLine="360"/>
        <w:jc w:val="both"/>
        <w:rPr/>
      </w:pPr>
      <w:r>
        <w:rPr/>
        <w:t>ДК рующих его хозяев, в руках спекулянтов, в руках</w:t>
      </w:r>
    </w:p>
    <w:p>
      <w:pPr>
        <w:pStyle w:val="Normal"/>
        <w:autoSpaceDE w:val="false"/>
        <w:ind w:firstLine="360"/>
        <w:jc w:val="both"/>
        <w:rPr/>
      </w:pPr>
      <w:r>
        <w:rPr/>
        <w:t>латифундистов, в руках монополий, подчиняясь их интересам, пока оружие находится на службе этих интересов, а не в его собственных руках, ра</w:t>
        <w:softHyphen/>
        <w:t>бочий класс будет вынужден влачить жалкое су</w:t>
        <w:softHyphen/>
        <w:t>ществование, сколько бы крох ни бросали ему с барского стола». Фидель Кастро</w:t>
      </w:r>
    </w:p>
    <w:p>
      <w:pPr>
        <w:pStyle w:val="Normal"/>
        <w:autoSpaceDE w:val="false"/>
        <w:ind w:firstLine="360"/>
        <w:jc w:val="both"/>
        <w:rPr/>
      </w:pPr>
      <w:r>
        <w:rPr/>
        <w:t>Никогда ещё в Америке не возникало явление с такими исключи</w:t>
        <w:softHyphen/>
        <w:t>тельными характеристиками, с такими глубокими корнями и непре</w:t>
        <w:softHyphen/>
        <w:t>ходящими последствиями для судеб прогрессивных движений кон</w:t>
        <w:softHyphen/>
        <w:t>тинента, как наша революционная война. Недаром некоторые дохо</w:t>
        <w:softHyphen/>
        <w:t>дят до такой крайности, что расценивают её как главное событие в Америке, по своей исторической значимости следующее за великой трилогией, представленной русской революцией, победой над гитле</w:t>
        <w:softHyphen/>
        <w:t>ровской империей и связанными с этим последующими социальны</w:t>
        <w:softHyphen/>
        <w:t>ми преобразованиями—и победой Китайской революции.</w:t>
      </w:r>
    </w:p>
    <w:p>
      <w:pPr>
        <w:pStyle w:val="Normal"/>
        <w:autoSpaceDE w:val="false"/>
        <w:ind w:firstLine="360"/>
        <w:jc w:val="both"/>
        <w:rPr/>
      </w:pPr>
      <w:r>
        <w:rPr/>
        <w:t>Это движение, в высшей степени еретическое в своих формах и проявлениях, следовало тем не менее—а иначе и быть не могло —некоторым общим закономерностям всех крупных исторических событий нашего века, закономерностям антиколониальной борьбы и перехода к социализму.</w:t>
      </w:r>
    </w:p>
    <w:p>
      <w:pPr>
        <w:pStyle w:val="Normal"/>
        <w:autoSpaceDE w:val="false"/>
        <w:ind w:firstLine="360"/>
        <w:jc w:val="both"/>
        <w:rPr/>
      </w:pPr>
      <w:r>
        <w:rPr/>
        <w:t xml:space="preserve">Однако кое-кто, руководствуясь корыстными интересами или наилучшими намерениями, приписывает Кубинской революции </w:t>
      </w:r>
      <w:r>
        <w:rPr>
          <w:lang w:val="en-US"/>
        </w:rPr>
        <w:t>Ta</w:t>
      </w:r>
      <w:r>
        <w:rPr/>
        <w:softHyphen/>
      </w:r>
    </w:p>
    <w:p>
      <w:pPr>
        <w:pStyle w:val="Normal"/>
        <w:autoSpaceDE w:val="false"/>
        <w:ind w:firstLine="360"/>
        <w:jc w:val="both"/>
        <w:rPr/>
      </w:pPr>
      <w:r>
        <w:rPr>
          <w:lang w:val="en-US" w:eastAsia="en-US"/>
        </w:rPr>
        <w:t>ll</w:t>
      </w:r>
      <w:r>
        <w:rPr>
          <w:lang w:eastAsia="en-US"/>
        </w:rPr>
        <w:t xml:space="preserve">      Статья опубликована в журнале накануне интервенции на Плайя-Хирон (апрель 1961 г.)</w:t>
      </w:r>
    </w:p>
    <w:p>
      <w:pPr>
        <w:pStyle w:val="Normal"/>
        <w:autoSpaceDE w:val="false"/>
        <w:ind w:firstLine="360"/>
        <w:jc w:val="both"/>
        <w:rPr/>
      </w:pPr>
      <w:r>
        <w:rPr/>
        <w:t>кие черты исключительности и настолько завышает удельный вес этих черт в общей характеристике революции как социально-истори</w:t>
        <w:softHyphen/>
        <w:t>ческого феномена, что исключительное искусственно превращается в определяющее. Говорится об исключительности революции при срав</w:t>
        <w:softHyphen/>
        <w:t>нении её реальности с установками других прогрессивных партий Америки—и соответственно делается вывод, что формы и пути Ку</w:t>
        <w:softHyphen/>
        <w:t>бинской революции уникальны и что в других странах Америки зако</w:t>
        <w:softHyphen/>
        <w:t>номерности исторического перехода будут иными.</w:t>
      </w:r>
    </w:p>
    <w:p>
      <w:pPr>
        <w:pStyle w:val="Normal"/>
        <w:autoSpaceDE w:val="false"/>
        <w:ind w:firstLine="360"/>
        <w:jc w:val="both"/>
        <w:rPr/>
      </w:pPr>
      <w:r>
        <w:rPr/>
        <w:t>Да, в ходе Кубинской революции выявились некоторые ис</w:t>
        <w:softHyphen/>
        <w:t>ключительные моменты, которые и придали ей определённое свое</w:t>
        <w:softHyphen/>
        <w:t>образие. Всем давно известно, что развитие каждой революции включает в себя определённый вектор специфики. Однако также установлено, что развитие это следует определённым общим зако</w:t>
        <w:softHyphen/>
        <w:t>номерностям, преступить которые не может ни одно общество.</w:t>
      </w:r>
    </w:p>
    <w:p>
      <w:pPr>
        <w:pStyle w:val="Normal"/>
        <w:autoSpaceDE w:val="false"/>
        <w:ind w:firstLine="360"/>
        <w:jc w:val="both"/>
        <w:rPr/>
      </w:pPr>
      <w:r>
        <w:rPr/>
        <w:t>Давайте же проанализируем факторы этой провозглашаемой исключительности.</w:t>
      </w:r>
    </w:p>
    <w:p>
      <w:pPr>
        <w:pStyle w:val="Normal"/>
        <w:autoSpaceDE w:val="false"/>
        <w:ind w:firstLine="360"/>
        <w:jc w:val="both"/>
        <w:rPr/>
      </w:pPr>
      <w:r>
        <w:rPr/>
        <w:t>Во-первых—и это, возможно, самое важное, самое оригиналь</w:t>
        <w:softHyphen/>
        <w:t>ное—речь идёт о феномене теллурической силы по имени Фидель Кастро Рус; имени, которое за несколько лет спроецировалось на историю человечества. Будущее более точно определит масштабы заслуг нашего премьер-министра. Но уже сегодня они представля</w:t>
        <w:softHyphen/>
        <w:t>ются нам сопоставимыми с масштабом исторического воздействия самых выдающихся фигур Латинской Америки.</w:t>
      </w:r>
    </w:p>
    <w:p>
      <w:pPr>
        <w:pStyle w:val="Normal"/>
        <w:autoSpaceDE w:val="false"/>
        <w:ind w:firstLine="360"/>
        <w:jc w:val="both"/>
        <w:rPr/>
      </w:pPr>
      <w:r>
        <w:rPr/>
        <w:t>Каковы те черты исключительности, которые характеризуют личность Фиделя Кастро? Черты эти—его жизни и его характера— значительно выделяют Фиделя даже среди его товарищей и после</w:t>
        <w:softHyphen/>
        <w:t>дователей; он настолько крупная личность, что в любом движении ему принадлежала бы роль руководителя. И он был им всегда — со времён своей студенческой жизни и до нынешней поры, до сегод</w:t>
        <w:softHyphen/>
        <w:t>няшней роли лидера нашей родины и угнетённых народов Амери</w:t>
        <w:softHyphen/>
        <w:t>ки. Ему присущи качества подлинного вождя, которые в сочетании с его личностными характеристиками—смелостью, силой, муже</w:t>
        <w:softHyphen/>
        <w:t>ством, с его необычайным по силе стремлением и умением постоян</w:t>
        <w:softHyphen/>
        <w:t>но прислушиваться к воле народа привели его на тот почётный и жертвенный пост, который он сегодня занимает. Но Фидель облада</w:t>
        <w:softHyphen/>
        <w:t>ет и другими важными качествами: он способен впитывать в себя знания и опыт, что делает его способным оценить ситуацию в це</w:t>
        <w:softHyphen/>
        <w:t>лом, не упуская при этом деталей. Он безгранично верит в будущее. Широта его видения позволяет ему предотвратить нежелательный</w:t>
      </w:r>
    </w:p>
    <w:p>
      <w:pPr>
        <w:pStyle w:val="Normal"/>
        <w:autoSpaceDE w:val="false"/>
        <w:ind w:firstLine="360"/>
        <w:jc w:val="both"/>
        <w:rPr/>
      </w:pPr>
      <w:r>
        <w:rPr/>
        <w:t>1621 Куба — историческое исключение или авангард борьбы...</w:t>
      </w:r>
    </w:p>
    <w:p>
      <w:pPr>
        <w:pStyle w:val="Normal"/>
        <w:autoSpaceDE w:val="false"/>
        <w:ind w:firstLine="360"/>
        <w:jc w:val="both"/>
        <w:rPr/>
      </w:pPr>
      <w:r>
        <w:rPr/>
        <w:t>ход событий и опережать их повороты: он всегда видит дальше и чёт</w:t>
        <w:softHyphen/>
        <w:t>че, чем его товарищи. Благодаря этим определяющим качествам Фи</w:t>
        <w:softHyphen/>
        <w:t>деля и его способности объединять людей, противостоять ослабля</w:t>
        <w:softHyphen/>
        <w:t>ющим нас тенденциям раскола, благодаря его способности возгла</w:t>
        <w:softHyphen/>
        <w:t>вить действия народа и его бесконечной любви к этому народу, его вере в будущее и способности это будущее предвидеть—Фидель Кас</w:t>
        <w:softHyphen/>
        <w:t>тро больше, чем кто-либо сделал для того, чтобы построить—из ни</w:t>
        <w:softHyphen/>
        <w:t>чего! —сегодняшний мощный аппарат Кубинской революции.</w:t>
      </w:r>
    </w:p>
    <w:p>
      <w:pPr>
        <w:pStyle w:val="Normal"/>
        <w:autoSpaceDE w:val="false"/>
        <w:ind w:firstLine="360"/>
        <w:jc w:val="both"/>
        <w:rPr/>
      </w:pPr>
      <w:r>
        <w:rPr/>
        <w:t>Вместе с тем было бы ошибкой утверждать, что на Кубе суще</w:t>
        <w:softHyphen/>
        <w:t>ствовали политические и социальные условия, полностью отличные от тех, которые присущи другим странам Америки, что именно это сделало возможной революцию. Не меньшей ошибкой было бы, с другой стороны, утверждать, что Фидель Кастро совершил револю</w:t>
        <w:softHyphen/>
        <w:t>цию вопреки этим различиям. Фидель, выдающийся и умелый руко</w:t>
        <w:softHyphen/>
        <w:t>водитель, начал и направлял Кубинскую революцию в тот момент и в той форме, в которых он это делал, точно интерпретируя те глубо</w:t>
        <w:softHyphen/>
        <w:t>кие политические потрясения, которые готовили народ к качествен</w:t>
        <w:softHyphen/>
        <w:t>ному скачку. Кроме того, на Кубе сложились определённые условия, не такие уж исключительные сами по себе, но которые вряд ли смо</w:t>
        <w:softHyphen/>
        <w:t>гут быть использованы снова где бы то ни было, потому что импери</w:t>
        <w:softHyphen/>
        <w:t>ализм в отличие от некоторых прогрессивных групп действительно учится на своих ошибках. Одно из этих неповторимых условий со</w:t>
        <w:softHyphen/>
        <w:t>стоит в том, что североамериканский империализм был застигнут врасплох и так и не смог по достоинству оценить подлинные гори</w:t>
        <w:softHyphen/>
        <w:t>зонты и масштабы Кубинской революции. Это в некоторой степени объясняет многие из очевидных противоречий так называемой чет</w:t>
        <w:softHyphen/>
        <w:t>вёртой власти США". Как это обычно происходит в подобных случа</w:t>
        <w:softHyphen/>
        <w:t>ях, монополии уже начинали подыскивать преемника Батисты имен</w:t>
        <w:softHyphen/>
        <w:t>но потому, что они знали: народ не принимает диктатуры и стремит</w:t>
        <w:softHyphen/>
        <w:t>ся покончить с Батистой—но путём революции. Какой умный и уме</w:t>
        <w:softHyphen/>
        <w:t>лый ход—убрать отслужившего свой срок диктаторишку и поста</w:t>
        <w:softHyphen/>
        <w:t>вить на его место новых молодцов, которые в положенный час взяли бы на себя дело защиты интересов империализма! Империя в своё время поставила на эту карту в масштабах всего континента—и бес</w:t>
        <w:softHyphen/>
        <w:t>славно проиграла.</w:t>
      </w:r>
    </w:p>
    <w:p>
      <w:pPr>
        <w:pStyle w:val="Normal"/>
        <w:autoSpaceDE w:val="false"/>
        <w:ind w:firstLine="360"/>
        <w:jc w:val="both"/>
        <w:rPr/>
      </w:pPr>
      <w:r>
        <w:rPr/>
        <w:t>До победы революции они подозревали нас, подозревали, но не боялись. По сути, на нас ставили как на запасную вторую карту,</w:t>
      </w:r>
    </w:p>
    <w:p>
      <w:pPr>
        <w:pStyle w:val="Normal"/>
        <w:autoSpaceDE w:val="false"/>
        <w:ind w:firstLine="360"/>
        <w:jc w:val="both"/>
        <w:rPr/>
      </w:pPr>
      <w:r>
        <w:rPr/>
        <w:t>1)      Т.е. средств массовой коммуникации. 1631 зима 1962-1963 года     -юма?</w:t>
      </w:r>
    </w:p>
    <w:p>
      <w:pPr>
        <w:pStyle w:val="Normal"/>
        <w:autoSpaceDE w:val="false"/>
        <w:ind w:firstLine="360"/>
        <w:jc w:val="both"/>
        <w:rPr/>
      </w:pPr>
      <w:r>
        <w:rPr/>
        <w:t>опираясь на накопленный ими опыт беспроигрышной игры. Эмисса</w:t>
        <w:softHyphen/>
        <w:t>ры Госдепартамента несколько раз под видом журналистов «прощу</w:t>
        <w:softHyphen/>
        <w:t>пывали» революционеров в наших горах, но так и не смогли выявить там симптомы неминуемой опасности. Когда же империализм решил наконец отреагировать, когда он отдал себе отчёт в том, что группа неопытной молодёжи, праздновавшая победу на улицах Гаваны, пол</w:t>
        <w:softHyphen/>
        <w:t>ностью осознавала свой политический долг и обладала железной ре</w:t>
        <w:softHyphen/>
        <w:t>шимостью этот долг исполнить, было уже поздно.</w:t>
      </w:r>
    </w:p>
    <w:p>
      <w:pPr>
        <w:pStyle w:val="Normal"/>
        <w:autoSpaceDE w:val="false"/>
        <w:ind w:firstLine="360"/>
        <w:jc w:val="both"/>
        <w:rPr/>
      </w:pPr>
      <w:r>
        <w:rPr/>
        <w:t>Так в январе 1959 года занялся рассвет первой социальной ре</w:t>
        <w:softHyphen/>
        <w:t>волюции во всей Карибской зоне, самой глубокой из всех американ</w:t>
        <w:softHyphen/>
        <w:t>ских революций.</w:t>
      </w:r>
    </w:p>
    <w:p>
      <w:pPr>
        <w:pStyle w:val="Normal"/>
        <w:autoSpaceDE w:val="false"/>
        <w:ind w:firstLine="360"/>
        <w:jc w:val="both"/>
        <w:rPr/>
      </w:pPr>
      <w:r>
        <w:rPr/>
        <w:t>Напротив, с нашей точки зрения нет ничего исключительно</w:t>
        <w:softHyphen/>
        <w:t>го в том, что буржуазия, или по крайней мере значительная её часть, благосклонно отнеслась к революционной борьбе против тирании, поддерживая одновременно и движения, целью которых было заме</w:t>
        <w:softHyphen/>
        <w:t>нить правительство Батисты людьми, стремившимися сдерживать развитие Революции.</w:t>
      </w:r>
    </w:p>
    <w:p>
      <w:pPr>
        <w:pStyle w:val="Normal"/>
        <w:autoSpaceDE w:val="false"/>
        <w:ind w:firstLine="360"/>
        <w:jc w:val="both"/>
        <w:rPr/>
      </w:pPr>
      <w:r>
        <w:rPr/>
        <w:t>Принимая во внимание те условия, в которых развивалась ре</w:t>
        <w:softHyphen/>
        <w:t>волюционная война, и разнородность политических тенденций, противостоящих тирании, мы не считаем чем-то исключительным и тот факт, что даже некоторые латифундисты заняли нейтральную или по крайней мере не воинствующе враждебную по отношению к повстанческим силам позицию.</w:t>
      </w:r>
    </w:p>
    <w:p>
      <w:pPr>
        <w:pStyle w:val="Normal"/>
        <w:autoSpaceDE w:val="false"/>
        <w:ind w:firstLine="360"/>
        <w:jc w:val="both"/>
        <w:rPr/>
      </w:pPr>
      <w:r>
        <w:rPr/>
        <w:t>Вполне естественно, что национальная буржуазия, уставшая бояться империализма и тирании, чьи войска грабили мелкого соб</w:t>
        <w:softHyphen/>
        <w:t>ственника и возвели подкуп и вымогательство в закон жизни, на</w:t>
        <w:softHyphen/>
        <w:t>блюдала с определённой симпатией за молодыми повстанцами, ка</w:t>
        <w:softHyphen/>
        <w:t>рающими в своих горах наёмную армию—вооружённую «руку» им</w:t>
        <w:softHyphen/>
        <w:t>периализма.</w:t>
      </w:r>
    </w:p>
    <w:p>
      <w:pPr>
        <w:pStyle w:val="Normal"/>
        <w:autoSpaceDE w:val="false"/>
        <w:ind w:firstLine="360"/>
        <w:jc w:val="both"/>
        <w:rPr/>
      </w:pPr>
      <w:r>
        <w:rPr/>
        <w:t>Так, не революционные силы фактически облегчали станов</w:t>
        <w:softHyphen/>
        <w:t>ление революционной власти.</w:t>
      </w:r>
    </w:p>
    <w:p>
      <w:pPr>
        <w:pStyle w:val="Normal"/>
        <w:autoSpaceDE w:val="false"/>
        <w:ind w:firstLine="360"/>
        <w:jc w:val="both"/>
        <w:rPr/>
      </w:pPr>
      <w:r>
        <w:rPr/>
        <w:t>Другой фактор исключительности — социально-психологи</w:t>
        <w:softHyphen/>
        <w:t>ческая характеристика большей части сельского населения Кубы. На большей части её территории крестьянство пролетаризирова</w:t>
        <w:softHyphen/>
        <w:t>лось. Это произошло в силу потребностей крупного капиталистиче</w:t>
        <w:softHyphen/>
        <w:t>ского полумеханизированного хозяйства. Таким образом, вчераш</w:t>
        <w:softHyphen/>
        <w:t>ний крестьянин прошёл школу организации и в значительной мере приобрёл классовое сознание. Это мы готовы признать, но истины ради надо признать и другое: на изначальной территории базирова</w:t>
        <w:softHyphen/>
      </w:r>
    </w:p>
    <w:p>
      <w:pPr>
        <w:pStyle w:val="Normal"/>
        <w:autoSpaceDE w:val="false"/>
        <w:ind w:firstLine="360"/>
        <w:jc w:val="both"/>
        <w:rPr/>
      </w:pPr>
      <w:r>
        <w:rPr/>
        <w:t>1641 Куба — историческое исключение или авангард борьбы...</w:t>
      </w:r>
    </w:p>
    <w:p>
      <w:pPr>
        <w:pStyle w:val="Normal"/>
        <w:autoSpaceDE w:val="false"/>
        <w:ind w:firstLine="360"/>
        <w:jc w:val="both"/>
        <w:rPr/>
      </w:pPr>
      <w:r>
        <w:rPr/>
        <w:t>ния Повстанческой армии (которую создали немногие уцелевшие из разбитой колонны прибывших на «Гранме») проживали крестьяне, весьма отличные в социально-историческом и культурном плане от тех, которые работают на равнине в крупных хозяйствах полумехани</w:t>
        <w:softHyphen/>
        <w:t>зированного сектора. Исторически Сьерра-Маэстра—это место, где находили убежище все крестьяне, которые, вступив в открытую борь</w:t>
        <w:softHyphen/>
        <w:t>бу с латифундистами, ушли в горы, чтобы найти себе новый клочок земли, который они захватывают у государства или у прожорливых латифундистов, чтобы создать там своё маленькое богатство. Они должны постоянно бороться с вымогательствами солдат, вечных со</w:t>
        <w:softHyphen/>
        <w:t>общников латифундистов. Предел их мечтаний—это бумага о собст</w:t>
        <w:softHyphen/>
        <w:t>венности на землю. Крестьяне, первыми приходившие в нашу созда</w:t>
        <w:softHyphen/>
        <w:t>вавшуюся армию, принадлежали именно к той части этого класса, которая в наибольшей мере жаждала земли, истово любила её и стре</w:t>
        <w:softHyphen/>
        <w:t>милась к обладанию ею. Это то, что принято считать мелкобуржуаз</w:t>
        <w:softHyphen/>
        <w:t>ным духом. Крестьянин борется потому, что хочет землю. Землю для себя, для своих детей. Он хочет её обрабатывать, продавать и поку</w:t>
        <w:softHyphen/>
        <w:t>пать её, обогащаться благодаря своему труду.</w:t>
      </w:r>
    </w:p>
    <w:p>
      <w:pPr>
        <w:pStyle w:val="Normal"/>
        <w:autoSpaceDE w:val="false"/>
        <w:ind w:firstLine="360"/>
        <w:jc w:val="both"/>
        <w:rPr/>
      </w:pPr>
      <w:r>
        <w:rPr/>
        <w:t>Но, несмотря на своё мелкобуржуазное сознание, крестьянин вскоре приходит к выводу, что он не сможет удовлетворить свою страсть к земле, если не покончит с латифундистской системой соб</w:t>
        <w:softHyphen/>
        <w:t>ственности. Радикальная аграрная реформа, единственная рефор</w:t>
        <w:softHyphen/>
        <w:t>ма, способная дать землю крестьянам, сталкивается с прямыми ин</w:t>
        <w:softHyphen/>
        <w:t>тересами империалистов, латифундистов, сахарных и животновод</w:t>
        <w:softHyphen/>
        <w:t>ческих магнатов. Буржуазия боится ущемить их интересы. А проле</w:t>
        <w:softHyphen/>
        <w:t>тариат не боится. Таким образом Революция объединяет рабочих и крестьян. Рабочие поддерживают требования, направленные про</w:t>
        <w:softHyphen/>
        <w:t>тив латифундий. Бедное же крестьянство, получившее собствен</w:t>
        <w:softHyphen/>
        <w:t>ность на землю, проявляет верность революционной власти и защи</w:t>
        <w:softHyphen/>
        <w:t>щает её от империалистов и контрреволюционеров.</w:t>
      </w:r>
    </w:p>
    <w:p>
      <w:pPr>
        <w:pStyle w:val="Normal"/>
        <w:autoSpaceDE w:val="false"/>
        <w:ind w:firstLine="360"/>
        <w:jc w:val="both"/>
        <w:rPr/>
      </w:pPr>
      <w:r>
        <w:rPr/>
        <w:t>Думаю, что мы исчерпали список факторов исключительнос</w:t>
        <w:softHyphen/>
        <w:t>ти, которую мы сознательно выпячивали. Рассмотрим теперь те по</w:t>
        <w:softHyphen/>
        <w:t>всеместные и постоянные феномены, которые, напротив, общи Кубе и всей Латинской Америке и образуют основу всех её общественных процессов, т.е. противоречия, которые, вызревая в недрах современ</w:t>
        <w:softHyphen/>
        <w:t>ного общества, вызывают сдвиги, способные перерасти в револю</w:t>
        <w:softHyphen/>
        <w:t>цию, подобную кубинской.</w:t>
      </w:r>
    </w:p>
    <w:p>
      <w:pPr>
        <w:pStyle w:val="Normal"/>
        <w:autoSpaceDE w:val="false"/>
        <w:ind w:firstLine="360"/>
        <w:jc w:val="both"/>
        <w:rPr/>
      </w:pPr>
      <w:r>
        <w:rPr/>
        <w:t>В хронологическом порядке, хотя в данный момент и не в по</w:t>
        <w:softHyphen/>
        <w:t>рядке значимости, список этих феноменов должен начаться с лати</w:t>
        <w:softHyphen/>
      </w:r>
    </w:p>
    <w:p>
      <w:pPr>
        <w:pStyle w:val="Normal"/>
        <w:autoSpaceDE w:val="false"/>
        <w:ind w:firstLine="360"/>
        <w:jc w:val="both"/>
        <w:rPr/>
      </w:pPr>
      <w:r>
        <w:rPr/>
        <w:t>1651 зима 1962-1963 года</w:t>
      </w:r>
    </w:p>
    <w:p>
      <w:pPr>
        <w:pStyle w:val="Normal"/>
        <w:autoSpaceDE w:val="false"/>
        <w:ind w:firstLine="360"/>
        <w:jc w:val="both"/>
        <w:rPr/>
      </w:pPr>
      <w:r>
        <w:rPr/>
        <w:t>фундий. Латифундия представляла собой основу экономической власти господствующего класса в течение всего периода, наступив</w:t>
        <w:softHyphen/>
        <w:t>шего после великой освободительной антиколониальной револю</w:t>
        <w:softHyphen/>
        <w:t>ции прошлого века. Латифундисты, как общественный класс, суще</w:t>
        <w:softHyphen/>
        <w:t>ствующий во всех наших странах, как правило, не поспевают за об</w:t>
        <w:softHyphen/>
        <w:t>щественными изменениями, которые сотрясают сегодняшний мир. Однако в некоторых странах самая бдительная и просвещённая часть класса латифундистов, предвидя нависшую над ними опасность, ме</w:t>
        <w:softHyphen/>
        <w:t>няет тип капиталовложений, переходит иногда к механизированно</w:t>
        <w:softHyphen/>
        <w:t>му землепользованию, переводит часть своей прибыли в отрасли промышленности или превращается в коммерческих агентов моно</w:t>
        <w:softHyphen/>
        <w:t>полий. Как бы то ни было, первой освободительной революции ни</w:t>
        <w:softHyphen/>
        <w:t>где не удалось разрушить основы латифундизма; всегда занимая ре</w:t>
        <w:softHyphen/>
        <w:t>акционные позиции, латифундисты стремятся сохранить на земле рабский труд. Речь идёт о феномене, который мы видим во всех стра</w:t>
        <w:softHyphen/>
        <w:t>нах Америки, без исключения. Это явилось первоосновой всех осталь</w:t>
        <w:softHyphen/>
        <w:t>ных несправедливостей, начиная с эпохи, когда король Испании да</w:t>
        <w:softHyphen/>
        <w:t>ровал самым именитым конкистадорам огромные угодья, как это было, например, на Кубе, где туземцам, метисам и белым беднякам были оставлены только «реаленгос» (вокруг поместий проводились окружности—так, чтобы они соприкасались друг с другом; «реален</w:t>
        <w:softHyphen/>
        <w:t>гос»—это те клочки земли, которые оставались при этой операции между «кругами»).</w:t>
      </w:r>
    </w:p>
    <w:p>
      <w:pPr>
        <w:pStyle w:val="Normal"/>
        <w:autoSpaceDE w:val="false"/>
        <w:ind w:firstLine="360"/>
        <w:jc w:val="both"/>
        <w:rPr/>
      </w:pPr>
      <w:r>
        <w:rPr/>
        <w:t>В большинстве наших стран латифундисты поняли, что в оди</w:t>
        <w:softHyphen/>
        <w:t>ночку им не выжить, и быстро вошли в сговор с монополиями, са</w:t>
        <w:softHyphen/>
        <w:t>мым сильным и жестоким угнетателем народов Америки. Северо</w:t>
        <w:softHyphen/>
        <w:t>американский капитал прибыл под флагом освоения пустующих, целинных земель, потом тихо и незаметно стал вывозить к себе ва</w:t>
        <w:softHyphen/>
        <w:t>люту, которую он раньше «великодушно» подарил, и товары, сто</w:t>
        <w:softHyphen/>
        <w:t>имость которых во много раз превосходила сумму первоначальных капиталовложений в «облагодетельствованную» страну...</w:t>
      </w:r>
    </w:p>
    <w:p>
      <w:pPr>
        <w:pStyle w:val="Normal"/>
        <w:autoSpaceDE w:val="false"/>
        <w:ind w:firstLine="360"/>
        <w:jc w:val="both"/>
        <w:rPr/>
      </w:pPr>
      <w:r>
        <w:rPr/>
        <w:t>Одновременно Америка становилась ареной межимпериали</w:t>
        <w:softHyphen/>
        <w:t>стической борьбы. Там происходили «войны» между Коста-Рикой и Никарагуа, Парагваем и Боливией, отделение Панамы; подлость, со</w:t>
        <w:softHyphen/>
        <w:t>вершённая против Эквадора в его конфликте с Перу,—всё это лишь проявления гигантской схватки между крупными монополистичес</w:t>
        <w:softHyphen/>
        <w:t>кими концернами Севера, исход которой после Второй мировой вой</w:t>
        <w:softHyphen/>
        <w:t>ны почти всегда решался в пользу монополий США. С тех пор импе</w:t>
        <w:softHyphen/>
        <w:t>рия посвятила себя совершенствованию механизма своего колони</w:t>
        <w:softHyphen/>
      </w:r>
    </w:p>
    <w:p>
      <w:pPr>
        <w:pStyle w:val="Normal"/>
        <w:autoSpaceDE w:val="false"/>
        <w:ind w:firstLine="360"/>
        <w:jc w:val="both"/>
        <w:rPr/>
      </w:pPr>
      <w:r>
        <w:rPr/>
        <w:t>1661 Куба — историческое исключение или авангард борьбы...</w:t>
      </w:r>
    </w:p>
    <w:p>
      <w:pPr>
        <w:pStyle w:val="Normal"/>
        <w:autoSpaceDE w:val="false"/>
        <w:ind w:firstLine="360"/>
        <w:jc w:val="both"/>
        <w:rPr/>
      </w:pPr>
      <w:r>
        <w:rPr/>
        <w:t>ального господства, структурированию своих новых владений с тем, чтобы не допустить в них ни старых, ни новых конкурентов из дру</w:t>
        <w:softHyphen/>
        <w:t>гих империалистических стран.</w:t>
      </w:r>
    </w:p>
    <w:p>
      <w:pPr>
        <w:pStyle w:val="Normal"/>
        <w:autoSpaceDE w:val="false"/>
        <w:ind w:firstLine="360"/>
        <w:jc w:val="both"/>
        <w:rPr/>
      </w:pPr>
      <w:r>
        <w:rPr/>
        <w:t>Для нас результатом всего этого стала чудовищно изувеченная экономика, описанная стыдливыми учёными империи при помощи безгрешной формулы «слаборазвитости»1; формулы, призванной продемонстрировать всю глубину сочувствия, которое им внушаем мы, бедные низшие существа. (Они называют «индейчиками» [</w:t>
      </w:r>
      <w:r>
        <w:rPr>
          <w:lang w:val="en-US"/>
        </w:rPr>
        <w:t>indi</w:t>
      </w:r>
      <w:r>
        <w:rPr/>
        <w:t>-</w:t>
      </w:r>
      <w:r>
        <w:rPr>
          <w:lang w:val="en-US"/>
        </w:rPr>
        <w:t>tos</w:t>
      </w:r>
      <w:r>
        <w:rPr/>
        <w:t>] наших зверским образом эксплуатируемых, подвергающихся на</w:t>
        <w:softHyphen/>
        <w:t>силию, доведённых до скотского состояния индейцев; зовут «цветны</w:t>
        <w:softHyphen/>
        <w:t>ми» негров и мулатов—заброшенных, дискриминируемых, исполь</w:t>
        <w:softHyphen/>
        <w:t>зуемых как инструмент раскола классового движения рабочих, бо</w:t>
        <w:softHyphen/>
        <w:t>рющихся за лучшую экономическую участь.) А нам, народам Амери</w:t>
        <w:softHyphen/>
        <w:t>ки, они подобрали другое определение—более стыдливое и мягкое, нас называют «слаборазвитыми».</w:t>
      </w:r>
    </w:p>
    <w:p>
      <w:pPr>
        <w:pStyle w:val="Normal"/>
        <w:autoSpaceDE w:val="false"/>
        <w:ind w:firstLine="360"/>
        <w:jc w:val="both"/>
        <w:rPr/>
      </w:pPr>
      <w:r>
        <w:rPr/>
        <w:t>Что же такое слаборазвитость? Карлик с огромной головой и раздувшимся торсом «недоразвит» в том смысле, что его маленькие ручки и ножки плохо сочетаются с другими характеристиками его анатомии. Это—результат прирождённого дефекта развития, кото</w:t>
        <w:softHyphen/>
        <w:t>рый искривил, изуродовал весь организм. В действительности мы и являемся таким уродцем, мы, кого мягко называют «слаборазвиты</w:t>
        <w:softHyphen/>
        <w:t>ми», а на деле—колониальные, полуколониальные или зависимые страны. Страны с экономикой, изуродованной имперским воздей</w:t>
        <w:softHyphen/>
        <w:t>ствием, при котором определённые отрасли промышленности и сельского хозяйства развиваются как дополнение к экономике импе</w:t>
        <w:softHyphen/>
        <w:t>рии, а не в соответствии с нуждами самих этих стран. Такое искрив</w:t>
        <w:softHyphen/>
        <w:t>лённое развитие (слаборазвитость) влечёт за собой опасную специ</w:t>
        <w:softHyphen/>
        <w:t>ализацию при производстве или добыче сырья, создавая постоян</w:t>
        <w:softHyphen/>
        <w:t>ную угрозу голода. Мы, «недоразвитые», являемся вместе с тем стра</w:t>
        <w:softHyphen/>
        <w:t>нами монокультур, монопродуктов, монорынков. Производство един</w:t>
        <w:softHyphen/>
        <w:t>ственного продукта, не гарантированная продажа которого на един</w:t>
        <w:softHyphen/>
        <w:t>ственном рынке, устанавливающем и навязывающем свои условия —такова формула имперского экономического господства, которая дополняется старым и вечно молодым девизом римлян «разделяй и властвуй!»</w:t>
      </w:r>
    </w:p>
    <w:p>
      <w:pPr>
        <w:pStyle w:val="Normal"/>
        <w:autoSpaceDE w:val="false"/>
        <w:ind w:firstLine="360"/>
        <w:jc w:val="both"/>
        <w:rPr/>
      </w:pPr>
      <w:r>
        <w:rPr/>
        <w:t>1)      Категория, термин «слаборазвитость» (</w:t>
      </w:r>
      <w:r>
        <w:rPr>
          <w:lang w:val="en-US"/>
        </w:rPr>
        <w:t>subdesarrollo</w:t>
      </w:r>
      <w:r>
        <w:rPr/>
        <w:t>) может быть переведён и как «недоразвитость», что и объясняет некоторые ак-       центы текста.</w:t>
      </w:r>
    </w:p>
    <w:p>
      <w:pPr>
        <w:pStyle w:val="Normal"/>
        <w:autoSpaceDE w:val="false"/>
        <w:ind w:firstLine="360"/>
        <w:jc w:val="both"/>
        <w:rPr/>
      </w:pPr>
      <w:r>
        <w:rPr/>
        <w:t>1671 зима 1962-1963 года</w:t>
      </w:r>
    </w:p>
    <w:p>
      <w:pPr>
        <w:pStyle w:val="Normal"/>
        <w:autoSpaceDE w:val="false"/>
        <w:ind w:firstLine="360"/>
        <w:jc w:val="both"/>
        <w:rPr/>
      </w:pPr>
      <w:r>
        <w:rPr/>
        <w:t>Итак, латифундия через свои связи с империализмом порож</w:t>
        <w:softHyphen/>
        <w:t>дает ту самую «недоразвитость», которая приводит к низким заработ</w:t>
        <w:softHyphen/>
        <w:t>кам и безработице. Этот феномен низкой зарплаты и безработицы создаёт порочный круг: ещё более низкие заработки и большая без</w:t>
        <w:softHyphen/>
        <w:t>работица, по мере того как обостряются основные противоречия си</w:t>
        <w:softHyphen/>
        <w:t>стемы и происходят циклические колебания экономики. Так возни</w:t>
        <w:softHyphen/>
        <w:t>кает то, что представляет собой общий знаменатель всей ситуации от Рио-Браво до Южного полюса, феномен, достойный того, чтобы писа</w:t>
        <w:softHyphen/>
        <w:t>ться с большой буквы, и лежащий в основе любого научного анализа социальных явлений Америки: Голод Народа. Голод и усталость—от угнетения, издевательств, непомерной эксплуатации, усталость от необходимости ежедневно продавать свою рабочую силу за мизер</w:t>
        <w:softHyphen/>
        <w:t>ную плату (необходимость—ибо в противном случае он пополнит собой громадную армию безработных). И всё это для того, чтобы прибыль, выжатая из каждого тела работника здесь, проматывалась затем в оргиях владельцев капитала—там.</w:t>
      </w:r>
    </w:p>
    <w:p>
      <w:pPr>
        <w:pStyle w:val="Normal"/>
        <w:autoSpaceDE w:val="false"/>
        <w:ind w:firstLine="360"/>
        <w:jc w:val="both"/>
        <w:rPr/>
      </w:pPr>
      <w:r>
        <w:rPr/>
        <w:t>Итак, мы видим, что существует общий для всей Латинской Америки знаменатель её национальных ситуаций. Каждой из них присущи некоторые взаимосвязанные черты, которые дают «на вы</w:t>
        <w:softHyphen/>
        <w:t>ходе» страшное и непреходящее явление—Голод Народа.</w:t>
      </w:r>
    </w:p>
    <w:p>
      <w:pPr>
        <w:pStyle w:val="Normal"/>
        <w:autoSpaceDE w:val="false"/>
        <w:ind w:firstLine="360"/>
        <w:jc w:val="both"/>
        <w:rPr/>
      </w:pPr>
      <w:r>
        <w:rPr/>
        <w:t>.. .Латифундия—будь-то форма первоначальной, примитив</w:t>
        <w:softHyphen/>
        <w:t>ной эксплуатации или выражение капиталистической монополии на землю—приспосабливается к новым условиям и вступает в союз с империализмом.</w:t>
      </w:r>
    </w:p>
    <w:p>
      <w:pPr>
        <w:pStyle w:val="Normal"/>
        <w:autoSpaceDE w:val="false"/>
        <w:ind w:firstLine="360"/>
        <w:jc w:val="both"/>
        <w:rPr/>
      </w:pPr>
      <w:r>
        <w:rPr/>
        <w:t>...Империализм, представляющий форму эксплуатации фи</w:t>
        <w:softHyphen/>
        <w:t>нансового и монополистического капитала, преступающий нацио</w:t>
        <w:softHyphen/>
        <w:t>нальные границы и создающий ситуацию экономического колониа</w:t>
        <w:softHyphen/>
        <w:t>лизма, эвфемистически именуемую «слаборазвитостью», ситуацию, результатом которой становятся низкие зарплаты, неполная заня</w:t>
        <w:softHyphen/>
        <w:t>тость, безработица, голод народа. Всё это было на Кубе. Здесь тоже был голод. Процент безработного населения был одним из самых высоких в Латинской Америке. Империализм действовал на Кубе более жестоко, чем во многих других странах Америки. А латифун-дизм обладал здесь такой же силой, как и в других братских странах.</w:t>
      </w:r>
    </w:p>
    <w:p>
      <w:pPr>
        <w:pStyle w:val="Normal"/>
        <w:autoSpaceDE w:val="false"/>
        <w:ind w:firstLine="360"/>
        <w:jc w:val="both"/>
        <w:rPr/>
      </w:pPr>
      <w:r>
        <w:rPr/>
        <w:t>Что же сделали мы, чтобы освободиться от империализма и череды его марионеточных правителей, чтобы покончить с армия</w:t>
        <w:softHyphen/>
        <w:t>ми наёмников, готовых защищать этих марионеток и весь комплекс социальной системы эксплуатации человека человеком? Просто мы применили некоторые формулы; назовём их открытием нашей эм</w:t>
        <w:softHyphen/>
      </w:r>
    </w:p>
    <w:p>
      <w:pPr>
        <w:pStyle w:val="Normal"/>
        <w:autoSpaceDE w:val="false"/>
        <w:ind w:firstLine="360"/>
        <w:jc w:val="both"/>
        <w:rPr/>
      </w:pPr>
      <w:r>
        <w:rPr/>
        <w:t>1681 Куба — историческое исключение или авангард борьбы...</w:t>
      </w:r>
    </w:p>
    <w:p>
      <w:pPr>
        <w:pStyle w:val="Normal"/>
        <w:autoSpaceDE w:val="false"/>
        <w:ind w:firstLine="360"/>
        <w:jc w:val="both"/>
        <w:rPr/>
      </w:pPr>
      <w:r>
        <w:rPr/>
        <w:t>пирической медицины, рекомендованным ею «народным средством» против главных недугов нашей любимой Латинской Америки. Эти рецепты эмпирической медицины были быстро включены в рамки объяснений, проистекающих из известных научных истин...</w:t>
      </w:r>
    </w:p>
    <w:p>
      <w:pPr>
        <w:pStyle w:val="Normal"/>
        <w:autoSpaceDE w:val="false"/>
        <w:ind w:firstLine="360"/>
        <w:jc w:val="both"/>
        <w:rPr/>
      </w:pPr>
      <w:r>
        <w:rPr/>
        <w:t>Итак: объективные условия борьбы были созданы как голо</w:t>
        <w:softHyphen/>
        <w:t>дом народа, так и его реакцией на этот голод, страхом, насаждае</w:t>
        <w:softHyphen/>
        <w:t>мым, чтобы потушить эту реакцию—и волной ненависти, которую порождает репрессия, этот страх несущая. Чего в Америке не хвата</w:t>
        <w:softHyphen/>
        <w:t>ло, так это субъективных условий, важнейшее из которых—осозна</w:t>
        <w:softHyphen/>
        <w:t>ние возможности победы на путях насильственной борьбы против имперских властей и их внутренних союзников. Эти условия созда</w:t>
        <w:softHyphen/>
        <w:t>ются в ходе вооружённой борьбы, которая высвечивает необходи</w:t>
        <w:softHyphen/>
        <w:t>мость сдвига (и даёт возможность его предвидеть), разгрома армии народными силами и её последующей ликвидации Скак непременно</w:t>
        <w:softHyphen/>
        <w:t>го и наиважнейшего условия любой подлинной революции).</w:t>
      </w:r>
    </w:p>
    <w:p>
      <w:pPr>
        <w:pStyle w:val="Normal"/>
        <w:autoSpaceDE w:val="false"/>
        <w:ind w:firstLine="360"/>
        <w:jc w:val="both"/>
        <w:rPr/>
      </w:pPr>
      <w:r>
        <w:rPr/>
        <w:t>Мы уже отметили, что эти условия созревают и интегрируются в ходе вооружённой борьбы. Ещё раз надо подчеркнуть, что ареной этой борьбы должна стать сельская местность. И уже оттуда, опира</w:t>
        <w:softHyphen/>
        <w:t>ясь на отряды крестьян, стремящихся осуществить те коренные це</w:t>
        <w:softHyphen/>
        <w:t>ли, за которые призвано бороться крестьянство (справедливое рас</w:t>
        <w:softHyphen/>
        <w:t>пределение земли—первая из них), революция двинется на города. Основываясь на идеологии рабочего класса, чьи великие мыслители открыли управляющие нами законы общественного развития, крес</w:t>
        <w:softHyphen/>
        <w:t>тьянство Америки создаст великую освободительную армию будуще</w:t>
        <w:softHyphen/>
        <w:t>го, как это уже произошло на Кубе. Эта армия, зародившаяся в сель</w:t>
        <w:softHyphen/>
        <w:t>ской местности, где созревают субъективные условия для взятия вла</w:t>
        <w:softHyphen/>
        <w:t>сти, будет извне захватывать города, объединяясь с рабочим клас</w:t>
        <w:softHyphen/>
        <w:t>сом и расширяя русло революционной идеологии, внося в неё свой новый вклад, может и должна разбить армию угнетателей; вначале— в ходе стычек, схваток, внезапных нападений, а затем, когда она вы</w:t>
        <w:softHyphen/>
        <w:t>растет из пелёнок герильи и станет мощной народно-освободитель</w:t>
        <w:softHyphen/>
        <w:t>ной армией,—в ходе крупных, заключительных сражений. Этап кон</w:t>
        <w:softHyphen/>
        <w:t>солидации революционной власти совпадёт с полной ликвидаци</w:t>
        <w:softHyphen/>
        <w:t>ей старой армии.</w:t>
      </w:r>
    </w:p>
    <w:p>
      <w:pPr>
        <w:pStyle w:val="Normal"/>
        <w:autoSpaceDE w:val="false"/>
        <w:ind w:firstLine="360"/>
        <w:jc w:val="both"/>
        <w:rPr/>
      </w:pPr>
      <w:r>
        <w:rPr/>
        <w:t>Что же произойдёт, если все эти условия, данные, использован</w:t>
        <w:softHyphen/>
        <w:t>ные в опыте Кубы, найти и воспроизвести в других странах Латин</w:t>
        <w:softHyphen/>
        <w:t>ской Америки, в других битвах неимущих классов за власть? Что произойдёт? Выполнимо ли это? Если выполнимо, то будет ли это де</w:t>
        <w:softHyphen/>
        <w:t>лом, более легким или более трудным, чем на Кубе?</w:t>
      </w:r>
    </w:p>
    <w:p>
      <w:pPr>
        <w:pStyle w:val="Normal"/>
        <w:autoSpaceDE w:val="false"/>
        <w:ind w:firstLine="360"/>
        <w:jc w:val="both"/>
        <w:rPr/>
      </w:pPr>
      <w:r>
        <w:rPr/>
        <w:t>1691 зима 1962-1963 года</w:t>
      </w:r>
    </w:p>
    <w:p>
      <w:pPr>
        <w:pStyle w:val="Normal"/>
        <w:autoSpaceDE w:val="false"/>
        <w:ind w:firstLine="360"/>
        <w:jc w:val="both"/>
        <w:rPr/>
      </w:pPr>
      <w:r>
        <w:rPr/>
        <w:t>Скажем о тех трудностях, которые с нашей точки зрения сдела</w:t>
        <w:softHyphen/>
        <w:t>ют послекубинские революции в Америке более тяжёлыми. При этом отделим трудности общего порядка, характерные для всех наших стран,—и специфические трудности, определяемые уровнем разви</w:t>
        <w:softHyphen/>
        <w:t>тия и национальными особенностями отдельных стран.</w:t>
      </w:r>
    </w:p>
    <w:p>
      <w:pPr>
        <w:pStyle w:val="Normal"/>
        <w:autoSpaceDE w:val="false"/>
        <w:ind w:firstLine="360"/>
        <w:jc w:val="both"/>
        <w:rPr/>
      </w:pPr>
      <w:r>
        <w:rPr/>
        <w:t>В начале данной статьи, говоря о факторах исключительно</w:t>
        <w:softHyphen/>
        <w:t>сти, мы указали на то, что империализм был застигнут врасплох Ку</w:t>
        <w:softHyphen/>
        <w:t>бинской революцией. Мы говорили и о позиции национальной бур</w:t>
        <w:softHyphen/>
        <w:t>жуазии, также дезориентированной и даже с определённой симпа</w:t>
        <w:softHyphen/>
        <w:t>тией взиравшей на действия повстанцев. Давление империи, обус</w:t>
        <w:softHyphen/>
        <w:t>ловившее эту позицию, роднит Кубу с ситуацией в других американ</w:t>
        <w:softHyphen/>
        <w:t>ских странах.</w:t>
      </w:r>
    </w:p>
    <w:p>
      <w:pPr>
        <w:pStyle w:val="Normal"/>
        <w:autoSpaceDE w:val="false"/>
        <w:ind w:firstLine="360"/>
        <w:jc w:val="both"/>
        <w:rPr/>
      </w:pPr>
      <w:r>
        <w:rPr/>
        <w:t>Куба снова провела магистральную разделительную черту, воз</w:t>
        <w:softHyphen/>
        <w:t>вращая Америку к дилемме Писарро. По одну сторону стоят те, кто любит народ, а по другую—те, кто его ненавидит, по две стороны этой межи стоят две мощные социальные силы—буржуазия и трудя</w:t>
        <w:softHyphen/>
        <w:t>щиеся, которые по мере развития кубинской революции всё более четко определяют свои позиции.</w:t>
      </w:r>
    </w:p>
    <w:p>
      <w:pPr>
        <w:pStyle w:val="Normal"/>
        <w:autoSpaceDE w:val="false"/>
        <w:ind w:firstLine="360"/>
        <w:jc w:val="both"/>
        <w:rPr/>
      </w:pPr>
      <w:r>
        <w:rPr/>
        <w:t>Это значит, что империализм глубоко усвоил урок Кубы. Он больше не даст застигнуть себя врасплох ни в одной из наших двад</w:t>
        <w:softHyphen/>
        <w:t>цати республик, ни в одной из существующих ещё колоний, ни в какой части Америки. Это означает, что великие народные битвы против мощных армий вторжения ожидает тех, кто намеревается в будущем нарушить кладбищенский покой, мир империи. И если тяжкой была двухлетняя освободительная война на Кубе с её непре</w:t>
        <w:softHyphen/>
        <w:t>кращающимися боями, тревогами и нестабильностью, то во много раз тяжелее будут новые бои, которые ожидают народы в других частях Латинской Америки.</w:t>
      </w:r>
    </w:p>
    <w:p>
      <w:pPr>
        <w:pStyle w:val="Normal"/>
        <w:autoSpaceDE w:val="false"/>
        <w:ind w:firstLine="360"/>
        <w:jc w:val="both"/>
        <w:rPr/>
      </w:pPr>
      <w:r>
        <w:rPr/>
        <w:t>Соединённые Штаты поспешно вооружают марионеточные правительства, которым, по мнению империи, грозит наибольшая опасность. Они заставляют их подписывать кабальные договоры, чтобы обеспечить себе юридическую базу для отправки туда оружия и войск подавления и расправы. Растёт военная подготовка кадров репрессивных армий. Именно они призваны стать остриём копья в борьбе против народа.</w:t>
      </w:r>
    </w:p>
    <w:p>
      <w:pPr>
        <w:pStyle w:val="Normal"/>
        <w:autoSpaceDE w:val="false"/>
        <w:ind w:firstLine="360"/>
        <w:jc w:val="both"/>
        <w:rPr/>
      </w:pPr>
      <w:r>
        <w:rPr/>
        <w:t>Спросят: а как с буржуазией?.. Во многих странах Америки су</w:t>
        <w:softHyphen/>
        <w:t>ществуют объективные противоречия между национальной буржуа</w:t>
        <w:softHyphen/>
        <w:t>зией, которая борется за саморазвитие, и империализмом, который наводняет рынки своими товарами, чтобы подавить в неравной борь</w:t>
        <w:softHyphen/>
      </w:r>
    </w:p>
    <w:p>
      <w:pPr>
        <w:pStyle w:val="Normal"/>
        <w:autoSpaceDE w:val="false"/>
        <w:ind w:firstLine="360"/>
        <w:jc w:val="both"/>
        <w:rPr/>
      </w:pPr>
      <w:r>
        <w:rPr/>
        <w:t>1701 Куба — историческое исключение или авангард,6ррыэы...</w:t>
      </w:r>
    </w:p>
    <w:p>
      <w:pPr>
        <w:pStyle w:val="Normal"/>
        <w:autoSpaceDE w:val="false"/>
        <w:ind w:firstLine="360"/>
        <w:jc w:val="both"/>
        <w:rPr/>
      </w:pPr>
      <w:r>
        <w:rPr/>
        <w:t>бе национального предпринимателя, и использует другие формы и проявления борьбы за прибавочную стоимость и обогащение.</w:t>
      </w:r>
    </w:p>
    <w:p>
      <w:pPr>
        <w:pStyle w:val="Normal"/>
        <w:autoSpaceDE w:val="false"/>
        <w:ind w:firstLine="360"/>
        <w:jc w:val="both"/>
        <w:rPr/>
      </w:pPr>
      <w:r>
        <w:rPr/>
        <w:t>Несмотря на эти противоречия, национальная буржуазия, как правило, неспособна долго удерживаться на позициях последова</w:t>
        <w:softHyphen/>
        <w:t>тельной борьбы с империализмом.</w:t>
      </w:r>
    </w:p>
    <w:p>
      <w:pPr>
        <w:pStyle w:val="Normal"/>
        <w:autoSpaceDE w:val="false"/>
        <w:ind w:firstLine="360"/>
        <w:jc w:val="both"/>
        <w:rPr/>
      </w:pPr>
      <w:r>
        <w:rPr/>
        <w:t>Она больше боится народной революции, чем неудобств и не</w:t>
        <w:softHyphen/>
        <w:t>приятностей, связанных с давлением и деспотичным господством империализма, который подавляет национальный дух, оскорбляет патриотические чувства и колонизирует экономику.</w:t>
      </w:r>
    </w:p>
    <w:p>
      <w:pPr>
        <w:pStyle w:val="Normal"/>
        <w:autoSpaceDE w:val="false"/>
        <w:ind w:firstLine="360"/>
        <w:jc w:val="both"/>
        <w:rPr/>
      </w:pPr>
      <w:r>
        <w:rPr/>
        <w:t>Крупная же буржуазия открыто противостоит революции, без колебаний объединяется с империализмом и латифундистами, что</w:t>
        <w:softHyphen/>
        <w:t>бы бороться против своего народа и перекрыть ему путь к Рево</w:t>
        <w:softHyphen/>
        <w:t>люции.</w:t>
      </w:r>
    </w:p>
    <w:p>
      <w:pPr>
        <w:pStyle w:val="Normal"/>
        <w:autoSpaceDE w:val="false"/>
        <w:ind w:firstLine="360"/>
        <w:jc w:val="both"/>
        <w:rPr/>
      </w:pPr>
      <w:r>
        <w:rPr/>
        <w:t>.. .Отчаявшийся и впадающий в истерику империализм, пред</w:t>
        <w:softHyphen/>
        <w:t>принимающий самые разнотипные маневры, снабжающий оружи</w:t>
        <w:softHyphen/>
        <w:t>ем армии своих марионеток и даже готовый послать им на помощь свои войска, чтобы подавить любой поднимающийся на борьбу на</w:t>
        <w:softHyphen/>
        <w:t>род. .. озверевший латифундизм, не гнушающийся ничем и применя</w:t>
        <w:softHyphen/>
        <w:t>ющий самые жестокие формы репрессий... крупная буржуазия, гото</w:t>
        <w:softHyphen/>
        <w:t>вая любыми средствами преградить пути народной революции—та</w:t>
        <w:softHyphen/>
        <w:t>ковы главные силы блока, непосредственно противостоящего новым народным революциям в Латинской Америке. Эти новые условия и новые трудности, возникшие в Латинской Америке после консолида</w:t>
        <w:softHyphen/>
        <w:t>ции принявшей необратимый характер Кубинской революции, сле</w:t>
        <w:softHyphen/>
        <w:t>дует присовокупить к тем, которые всегда и всюду возникают в ходе революционной борьбы рассматриваемого типа.</w:t>
      </w:r>
    </w:p>
    <w:p>
      <w:pPr>
        <w:pStyle w:val="Normal"/>
        <w:autoSpaceDE w:val="false"/>
        <w:ind w:firstLine="360"/>
        <w:jc w:val="both"/>
        <w:rPr/>
      </w:pPr>
      <w:r>
        <w:rPr/>
        <w:t>Существуют и иные трудности, более специфические. В стра</w:t>
        <w:softHyphen/>
        <w:t>нах, которые, не осуществив ещё подлинной индустриализации, уже развили «среднюю» и легкую промышленность, или где просто уже далеко зашли процессы концентрации населения в крупных цент</w:t>
        <w:softHyphen/>
        <w:t>рах, намного труднее подготовить партизанскую войну. Идеологи</w:t>
        <w:softHyphen/>
        <w:t>ческое влияние подобных центров сдерживает развитие партизан</w:t>
        <w:softHyphen/>
        <w:t>ской борьбы и способствует развитию мирных форм борьбы органи</w:t>
        <w:softHyphen/>
        <w:t>зованных масс.</w:t>
      </w:r>
    </w:p>
    <w:p>
      <w:pPr>
        <w:pStyle w:val="Normal"/>
        <w:autoSpaceDE w:val="false"/>
        <w:ind w:firstLine="360"/>
        <w:jc w:val="both"/>
        <w:rPr/>
      </w:pPr>
      <w:r>
        <w:rPr/>
        <w:t>Это последнее порождает определённую приверженность су</w:t>
        <w:softHyphen/>
        <w:t>ществующим институтам, а также приводит к тому, что в более или менее «нормальные» периоды отношение власти к народу становит</w:t>
        <w:softHyphen/>
        <w:t>ся менее жёстким, чем обычно. Возникает и мысль о том, что вероят</w:t>
        <w:softHyphen/>
        <w:t>ный рост количества революционных депутатов на скамьях парла</w:t>
        <w:softHyphen/>
      </w:r>
    </w:p>
    <w:p>
      <w:pPr>
        <w:pStyle w:val="Normal"/>
        <w:autoSpaceDE w:val="false"/>
        <w:ind w:firstLine="360"/>
        <w:jc w:val="both"/>
        <w:rPr/>
      </w:pPr>
      <w:r>
        <w:rPr/>
        <w:t>1711 зима 1962-1963 года</w:t>
      </w:r>
    </w:p>
    <w:p>
      <w:pPr>
        <w:pStyle w:val="Normal"/>
        <w:autoSpaceDE w:val="false"/>
        <w:ind w:firstLine="360"/>
        <w:jc w:val="both"/>
        <w:rPr>
          <w:lang w:eastAsia="en-US"/>
        </w:rPr>
      </w:pPr>
      <w:r>
        <w:rPr>
          <w:lang w:eastAsia="en-US"/>
        </w:rPr>
        <w:t>.</w:t>
      </w:r>
      <w:r>
        <w:rPr>
          <w:lang w:val="en-US" w:eastAsia="en-US"/>
        </w:rPr>
        <w:t>iTOfw</w:t>
      </w:r>
    </w:p>
    <w:p>
      <w:pPr>
        <w:pStyle w:val="Normal"/>
        <w:autoSpaceDE w:val="false"/>
        <w:ind w:firstLine="360"/>
        <w:jc w:val="both"/>
        <w:rPr/>
      </w:pPr>
      <w:r>
        <w:rPr/>
        <w:t>ментов дойдёт до такой черты, за которой открывается возможность осуществить качественный сдвиг.</w:t>
      </w:r>
    </w:p>
    <w:p>
      <w:pPr>
        <w:pStyle w:val="Normal"/>
        <w:autoSpaceDE w:val="false"/>
        <w:ind w:firstLine="360"/>
        <w:jc w:val="both"/>
        <w:rPr/>
      </w:pPr>
      <w:r>
        <w:rPr/>
        <w:t>Подобная надежда, думаю, имеет достаточно мало шансов ре</w:t>
        <w:softHyphen/>
        <w:t>ализоваться в современных условиях в какой-либо стране Латин</w:t>
        <w:softHyphen/>
        <w:t>ской Америки. Хотя не исключено, что в какой-то из них сдвиг на</w:t>
        <w:softHyphen/>
        <w:t>чнётся в рамках избирательного процесса, преобладающие в наших странах условия делают возможность победы революции в этих рам</w:t>
        <w:softHyphen/>
        <w:t>ках весьма отдалённой.</w:t>
      </w:r>
    </w:p>
    <w:p>
      <w:pPr>
        <w:pStyle w:val="Normal"/>
        <w:autoSpaceDE w:val="false"/>
        <w:ind w:firstLine="360"/>
        <w:jc w:val="both"/>
        <w:rPr/>
      </w:pPr>
      <w:r>
        <w:rPr/>
        <w:t>Революционеры не могут заранее предвидеть все тактические варианты, которые могут возникнуть в ходе борьбы за выполнение своей программы освобождения. Подлинные способности револю</w:t>
        <w:softHyphen/>
        <w:t>ционера измеряются мерой его умения найти революционную так</w:t>
        <w:softHyphen/>
        <w:t>тику, адекватную каждому изменению ситуации, учитывать все так</w:t>
        <w:softHyphen/>
        <w:t>тические варианты и максимально использовать возможности каж</w:t>
        <w:softHyphen/>
        <w:t>дого из них. Было бы непростительной ошибкой недооценивать ту пользу, которую может извлечь развитие революции из каждого данного избирательного процесса. Но точно так же непростительно было бы ограничиваться рамками этого процесса и не видеть дру</w:t>
        <w:softHyphen/>
        <w:t>гих средств борьбы—в том числе и вооружённых,—направленных к взятию власти. Власть представляет собой необходимое и незамени</w:t>
        <w:softHyphen/>
        <w:t>мое орудие для осуществления и развития революционной програм</w:t>
        <w:softHyphen/>
        <w:t>мы. Без прихода к власти все прочие завоевания—какими бы про</w:t>
        <w:softHyphen/>
        <w:t>грессивными они ни выглядели — непрочны, недостаточны, не</w:t>
        <w:softHyphen/>
        <w:t>способны обеспечить необходимые решения.</w:t>
      </w:r>
    </w:p>
    <w:p>
      <w:pPr>
        <w:pStyle w:val="Normal"/>
        <w:autoSpaceDE w:val="false"/>
        <w:ind w:firstLine="360"/>
        <w:jc w:val="both"/>
        <w:rPr/>
      </w:pPr>
      <w:r>
        <w:rPr/>
        <w:t>И когда говорят о приходе к власти через выборы, наш вопрос всегда остаётся одним и тем же: если народное движение, получив</w:t>
        <w:softHyphen/>
        <w:t>шее на выборах широкую поддержку народа, образует правительст</w:t>
        <w:softHyphen/>
        <w:t>во и приступит к последовательному осуществлению той программы крупных социальных преобразований, которая и дала ему победу, не вступит ли оно немедленно в конфликт с реакционными классами данной страны? И не была ли всегда армия орудием подавления в руках этого класса? А если это так, то не логичным было бы предпо</w:t>
        <w:softHyphen/>
        <w:t>ложить, что такая армия примет сторону своего класса и вступит в конфликт с новым правительством? И в этом случае либо прави</w:t>
        <w:softHyphen/>
        <w:t>тельство будет свергнуто путём более или менее бескровного госу</w:t>
        <w:softHyphen/>
        <w:t>дарственного переворота и всё вернётся на круги своя, либо армия угнетения будет разбита вооружённым народом. Оба этих вариан</w:t>
        <w:softHyphen/>
        <w:t>та—реалистичны. Что, напротив, представляется маловероятным, так это благосклонное—или смиренное — принятие вооружённы-</w:t>
      </w:r>
    </w:p>
    <w:p>
      <w:pPr>
        <w:pStyle w:val="Normal"/>
        <w:autoSpaceDE w:val="false"/>
        <w:ind w:firstLine="360"/>
        <w:jc w:val="both"/>
        <w:rPr/>
      </w:pPr>
      <w:r>
        <w:rPr/>
        <w:t>1721 Куба — историческое исключение или авангард борьбы...</w:t>
      </w:r>
    </w:p>
    <w:p>
      <w:pPr>
        <w:pStyle w:val="Normal"/>
        <w:autoSpaceDE w:val="false"/>
        <w:ind w:firstLine="360"/>
        <w:jc w:val="both"/>
        <w:rPr/>
      </w:pPr>
      <w:r>
        <w:rPr/>
        <w:t>ми силами глубоких социальных реформ и самой своей ликвидации как касты.</w:t>
      </w:r>
    </w:p>
    <w:p>
      <w:pPr>
        <w:pStyle w:val="Normal"/>
        <w:autoSpaceDE w:val="false"/>
        <w:ind w:firstLine="360"/>
        <w:jc w:val="both"/>
        <w:rPr/>
      </w:pPr>
      <w:r>
        <w:rPr/>
        <w:t>Возвращаясь к проблеме крупных городов, хочу повторить наше скромное мнение на этот счёт. В условиях общей экономичес</w:t>
        <w:softHyphen/>
        <w:t>кой отсталости и в этих случаях было бы целесообразно развивать долговременную борьбу вне пределов городов. Наличие партизан</w:t>
        <w:softHyphen/>
        <w:t>ского очага в горах в странах с крупными городами будет устойчи</w:t>
        <w:softHyphen/>
        <w:t>во подпитывать огонь начинающейся революции. Для властей будет очень трудно быстро ликвидировать партизанские отряды, облада</w:t>
        <w:softHyphen/>
        <w:t>ющие устойчивой социальной базой и действующие в благоприят</w:t>
        <w:softHyphen/>
        <w:t>ных географических условиях—конечно, если партизаны последо</w:t>
        <w:softHyphen/>
        <w:t>вательно используют стратегию и тактику, адекватные для такого типа войны.</w:t>
      </w:r>
    </w:p>
    <w:p>
      <w:pPr>
        <w:pStyle w:val="Normal"/>
        <w:autoSpaceDE w:val="false"/>
        <w:ind w:firstLine="360"/>
        <w:jc w:val="both"/>
        <w:rPr/>
      </w:pPr>
      <w:r>
        <w:rPr/>
        <w:t>В городах всё по-другому. И здесь вооружённая борьба против войск карателей может развернуться, принимая масштабы, о кото</w:t>
        <w:softHyphen/>
        <w:t>рых мы сегодня и не подозреваем. Но эта борьба примет фронталь</w:t>
        <w:softHyphen/>
        <w:t>ный характер лишь тогда, когда одной армии будет противостоять иная, сопоставимая с ней по силе. Нельзя начинать фронтальное наступление на боеспособную и хорошо вооружённую армию сила</w:t>
        <w:softHyphen/>
        <w:t>ми мелких групп.</w:t>
      </w:r>
    </w:p>
    <w:p>
      <w:pPr>
        <w:pStyle w:val="Normal"/>
        <w:autoSpaceDE w:val="false"/>
        <w:ind w:firstLine="360"/>
        <w:jc w:val="both"/>
        <w:rPr/>
      </w:pPr>
      <w:r>
        <w:rPr/>
        <w:t>Но если для фронтальной схватки в городах требуется много оружия, закономерный вопрос: откуда же оно возьмётся? Оно не валяется на улице, его надо отобрать у врага. Сделать же это мож</w:t>
        <w:softHyphen/>
        <w:t>но только в ходе борьбы с ним, а вести эту борьбу в форме регуляр</w:t>
        <w:softHyphen/>
        <w:t>ной войны—невозможно. Стало быть, вооружённая борьба в горо</w:t>
        <w:softHyphen/>
        <w:t>дах должна начинаться с действий подпольщиков, атакующих груп</w:t>
        <w:softHyphen/>
        <w:t>пы военных, захватывающих оружие в ходе следующих одно за дру</w:t>
        <w:softHyphen/>
        <w:t>гим действий боевых групп.</w:t>
      </w:r>
    </w:p>
    <w:p>
      <w:pPr>
        <w:pStyle w:val="Normal"/>
        <w:autoSpaceDE w:val="false"/>
        <w:ind w:firstLine="360"/>
        <w:jc w:val="both"/>
        <w:rPr/>
      </w:pPr>
      <w:r>
        <w:rPr/>
        <w:t>В рамках этого варианта возможно успешное развитие борь</w:t>
        <w:softHyphen/>
        <w:t>бы—и мы не осмелимся утверждать, что народное восстание, опи</w:t>
        <w:softHyphen/>
        <w:t>рающееся на партизанское движение в городах, не может одержать победу. Не существует теоретических доводов против этого, во вся</w:t>
        <w:softHyphen/>
        <w:t>ком случае, в наши намерения утверждать это не входит. Вместе с тем отметим, что в условиях города велика уязвимость руководите</w:t>
        <w:softHyphen/>
        <w:t>лей революции: они могут быть уничтожены и в результате доноса, и в ходе последовательных прочесываний, предпринятых противни</w:t>
        <w:softHyphen/>
        <w:t>ком. Напротив, даже при всемерном развитии действий в городах, широком применении организованного саботажа, и прежде всего такой особо эффективной формы борьбы, как партизанская война, в</w:t>
      </w:r>
    </w:p>
    <w:p>
      <w:pPr>
        <w:pStyle w:val="Normal"/>
        <w:autoSpaceDE w:val="false"/>
        <w:ind w:firstLine="360"/>
        <w:jc w:val="both"/>
        <w:rPr/>
      </w:pPr>
      <w:r>
        <w:rPr/>
        <w:t>и 1731 зима 1962-1963 года</w:t>
      </w:r>
    </w:p>
    <w:p>
      <w:pPr>
        <w:pStyle w:val="Normal"/>
        <w:autoSpaceDE w:val="false"/>
        <w:ind w:firstLine="360"/>
        <w:jc w:val="both"/>
        <w:rPr/>
      </w:pPr>
      <w:r>
        <w:rPr/>
        <w:t>пригородах, сохранение руководящего ядра движения в местности, благоприятной для развития классической герильи—даже в том случае, если репрессии власти уничтожат все силы народного сопро</w:t>
        <w:softHyphen/>
        <w:t>тивления в городах, революционный политический центр останет</w:t>
        <w:softHyphen/>
        <w:t>ся незатронутым, находясь в сравнительной безопасности от пери</w:t>
        <w:softHyphen/>
        <w:t>петий военных действий. Но при этом следует подчеркнуть, что речь идёт о сравнительной безопасности в условиях войны, которой этот центр руководит не издалека и тем более не из-за границы. Он рас</w:t>
        <w:softHyphen/>
        <w:t>полагается в центре происходящей борьбы, в гуще народа, её ве</w:t>
        <w:softHyphen/>
        <w:t>дущего.</w:t>
      </w:r>
    </w:p>
    <w:p>
      <w:pPr>
        <w:pStyle w:val="Normal"/>
        <w:autoSpaceDE w:val="false"/>
        <w:ind w:firstLine="360"/>
        <w:jc w:val="both"/>
        <w:rPr/>
      </w:pPr>
      <w:r>
        <w:rPr/>
        <w:t>Таковы те соображения, которые заставляют нас думать, что и в странах, где абсолютно преобладает городское население, поли</w:t>
        <w:softHyphen/>
        <w:t>тический центр вооружённой борьбы может действовать и успеш</w:t>
        <w:softHyphen/>
        <w:t>но развиваться в сельской местности.</w:t>
      </w:r>
    </w:p>
    <w:p>
      <w:pPr>
        <w:pStyle w:val="Normal"/>
        <w:autoSpaceDE w:val="false"/>
        <w:ind w:firstLine="360"/>
        <w:jc w:val="both"/>
        <w:rPr/>
      </w:pPr>
      <w:r>
        <w:rPr/>
        <w:t>Теперь к вопросу о ячейках военных, которые могли бы по</w:t>
        <w:softHyphen/>
        <w:t>мочь нам своим выступлением, обеспечить революционеров оружи</w:t>
        <w:softHyphen/>
        <w:t>ем т.д. Здесь возникают две проблемы, два варианта развития собы</w:t>
        <w:softHyphen/>
        <w:t>тий. Если группа военных, объявив о своём присоединении к наро</w:t>
        <w:softHyphen/>
        <w:t>ду, совершает переворот, рассматривая себя как организованное яд</w:t>
        <w:softHyphen/>
        <w:t>ро, способное действовать в рамках принимаемых ими самими реше</w:t>
        <w:softHyphen/>
        <w:t>ний,—в этом случае речь идёт, по сути дела, о выступлении одной ча</w:t>
        <w:softHyphen/>
        <w:t>сти армии против другой, и кастовая структура армии остаётся, ско</w:t>
        <w:softHyphen/>
        <w:t>рее всего, нетронутой. При втором варианте войска быстро и сти</w:t>
        <w:softHyphen/>
        <w:t>хийно присоединяются к народным силам; но это может произойти, по нашему мнению, только после жестоких ударов, полученных арми</w:t>
        <w:softHyphen/>
        <w:t>ей от сильного и упорного врага, то есть в условиях катастрофы су</w:t>
        <w:softHyphen/>
        <w:t>ществующей власти. Именно в такой ситуации—разбитой армии со сломленным моральным духом — может реализоваться второй из названных вариантов. Но очевидно, что этому опять-таки долж</w:t>
        <w:softHyphen/>
        <w:t>на предшествовать вооружённая народная борьба. Что вновь воз</w:t>
        <w:softHyphen/>
        <w:t>вращает нас к исходному вопросу о том, как и где эта борьба долж</w:t>
        <w:softHyphen/>
        <w:t>на вестись. А ответ на него вновь приведёт нас к формуле развития партизанской борьбы в местности, наиболее для неё благоприятной; герилье, поддерживаемой борьбой в городах, при возможно более широком участии пролетарских масс, руководствующихся, естест</w:t>
        <w:softHyphen/>
        <w:t>венно, идеологией своего класса.</w:t>
      </w:r>
    </w:p>
    <w:p>
      <w:pPr>
        <w:pStyle w:val="Normal"/>
        <w:autoSpaceDE w:val="false"/>
        <w:ind w:firstLine="360"/>
        <w:jc w:val="both"/>
        <w:rPr/>
      </w:pPr>
      <w:r>
        <w:rPr/>
        <w:t>Мы уже достаточно подробно проанализировали те дополни</w:t>
        <w:softHyphen/>
        <w:t>тельные трудности, с которыми столкнутся революционные движе</w:t>
        <w:softHyphen/>
        <w:t>ния Латинской Америки. Теперь встаёт вопрос о том, не появились</w:t>
      </w:r>
    </w:p>
    <w:p>
      <w:pPr>
        <w:pStyle w:val="Normal"/>
        <w:autoSpaceDE w:val="false"/>
        <w:ind w:firstLine="360"/>
        <w:jc w:val="both"/>
        <w:rPr/>
      </w:pPr>
      <w:r>
        <w:rPr/>
        <w:t>1741 Куба — историческое исключение или авангард борьбы...</w:t>
      </w:r>
    </w:p>
    <w:p>
      <w:pPr>
        <w:pStyle w:val="Normal"/>
        <w:autoSpaceDE w:val="false"/>
        <w:ind w:firstLine="360"/>
        <w:jc w:val="both"/>
        <w:rPr/>
      </w:pPr>
      <w:r>
        <w:rPr/>
        <w:t>ли какие-то благоприятные факторы в сравнении с предыдущим эта</w:t>
        <w:softHyphen/>
        <w:t>пом, тем, когда Фидель Кастро сражался в Сьерра-Маэстре? Думаю, что такие дополнительные условия, способствующие развитию оча</w:t>
        <w:softHyphen/>
        <w:t>гов восстания, действительно возникли—как в рамках Америки в целом, так и специфические — и ещё более благоприятствующие нашей борьбе—в отдельных её странах. В этой связи следует отме</w:t>
        <w:softHyphen/>
        <w:t>тить два сдвига субъективного порядка, ставших самыми важными последствиями Кубинской революции. Первый из них—это осозна</w:t>
        <w:softHyphen/>
        <w:t>ние возможности победы. Теперь уже доподлинно известно, что по</w:t>
        <w:softHyphen/>
        <w:t>чин, подобный тому, который был предпринят группой мечтателей с «Гранмы» в их двухлетней борьбе на Сьерра-Маэстре, может увен</w:t>
        <w:softHyphen/>
        <w:t>чаться успехом. Их опыт показывает, что можно создать революци</w:t>
        <w:softHyphen/>
        <w:t>онное движение, которое начинает свои действия в сельской мест</w:t>
        <w:softHyphen/>
        <w:t>ности, связывается с крестьянскими массами, развивается от мень</w:t>
        <w:softHyphen/>
        <w:t>шего к большему, уничтожает во фронтальной схватке армию и, опираясь на базу в сельской местности, завоевывает города; движе</w:t>
        <w:softHyphen/>
        <w:t>ние, которое своей борьбой наращивает субъективные условия, не</w:t>
        <w:softHyphen/>
        <w:t>обходимые для взятия власти.</w:t>
      </w:r>
    </w:p>
    <w:p>
      <w:pPr>
        <w:pStyle w:val="Normal"/>
        <w:autoSpaceDE w:val="false"/>
        <w:ind w:firstLine="360"/>
        <w:jc w:val="both"/>
        <w:rPr/>
      </w:pPr>
      <w:r>
        <w:rPr/>
        <w:t>Всю важность данного урока демонстрирует нынешний рост числа поборников «теории исключительности»; тех, кто видит в Ку</w:t>
        <w:softHyphen/>
        <w:t>бинской революции явление исключительное и неповторимое. Они —и левые, и правые—приписывают её успех одному человеку. При этом левые считают его линию свободной от ошибок, правые—на</w:t>
        <w:softHyphen/>
        <w:t>стаивают на её полной ошибочности, но и те, и другие сходятся на том, что только благодаря этому человеку Кубинская революция смогла пройти по тропам, которые больше никогда и ни перед кем не откроются... Это—ложь, притом абсолютная. Возможность по</w:t>
        <w:softHyphen/>
        <w:t>беды народных масс в Латинской Америке определяется выбором пути партизанской борьбы, основанной на действиях вооружённых крестьян, на союзе рабочих и крестьян, на разгроме армии в ходе открытой борьбы, на взятии городов извне, на роспуске армии, ста</w:t>
        <w:softHyphen/>
        <w:t>новящимся первым этапом тотального слома надстройки старого колониального мира...</w:t>
      </w:r>
    </w:p>
    <w:p>
      <w:pPr>
        <w:pStyle w:val="Normal"/>
        <w:autoSpaceDE w:val="false"/>
        <w:ind w:firstLine="360"/>
        <w:jc w:val="both"/>
        <w:rPr/>
      </w:pPr>
      <w:r>
        <w:rPr/>
        <w:t>Теперь о втором субъективном факторе. Народные массы осо</w:t>
        <w:softHyphen/>
        <w:t>знали теперь не только возможность своей военной победы. Они уже знают дальнейшие судьбы революции. Всё с большей ясностью они понимают, что, каковы бы ни были превратности истории на не</w:t>
        <w:softHyphen/>
        <w:t>больших отрезках времени, будущее—за народом, ибо будущее—за социальной справедливостью. Это позволит поднять революционное</w:t>
      </w:r>
    </w:p>
    <w:p>
      <w:pPr>
        <w:pStyle w:val="Normal"/>
        <w:autoSpaceDE w:val="false"/>
        <w:ind w:firstLine="360"/>
        <w:jc w:val="both"/>
        <w:rPr/>
      </w:pPr>
      <w:r>
        <w:rPr/>
        <w:t>1751 зима 1962-1963 года    -к;</w:t>
      </w:r>
    </w:p>
    <w:p>
      <w:pPr>
        <w:pStyle w:val="Normal"/>
        <w:autoSpaceDE w:val="false"/>
        <w:ind w:firstLine="360"/>
        <w:jc w:val="both"/>
        <w:rPr/>
      </w:pPr>
      <w:r>
        <w:rPr/>
        <w:t>брожение [</w:t>
      </w:r>
      <w:r>
        <w:rPr>
          <w:lang w:val="en-US"/>
        </w:rPr>
        <w:t>fermento</w:t>
      </w:r>
      <w:r>
        <w:rPr/>
        <w:t>] в Латинской Америке на уровень, которого она ещё не знала...</w:t>
      </w:r>
    </w:p>
    <w:p>
      <w:pPr>
        <w:pStyle w:val="Normal"/>
        <w:autoSpaceDE w:val="false"/>
        <w:ind w:firstLine="360"/>
        <w:jc w:val="both"/>
        <w:rPr/>
      </w:pPr>
      <w:r>
        <w:rPr/>
        <w:t>Прибавим к сказанному некоторые соображения более част</w:t>
        <w:softHyphen/>
        <w:t>ного характера, связанные с тенденциями, интенсивность которых различна в разных странах. Одно из них, и чрезвычайно важное, состоит в том, что эксплуатация крестьянства во всех странах Аме</w:t>
        <w:softHyphen/>
        <w:t>рики гораздо больше, чем это было на Кубе. Тем, которые связыва</w:t>
        <w:softHyphen/>
        <w:t>ют успешное развитие повстанческой борьбы с пролетаризацией кубинского крестьянства, хотелось бы напомнить, что воздействие этого феномена с особой, определяющей силой проявилось на эта</w:t>
        <w:softHyphen/>
        <w:t>пе борьбы, последовавшем после взятия власти и провозглашения аграрной реформы, в ходе ускорения и углубления революционных процессов в деревне (кооперативизация). Но на первом этапе борь</w:t>
        <w:softHyphen/>
        <w:t>бы, когда крестьяне составляли сердцевину повстанческой армии, они были теми же, что и сейчас на Сьерра-Маэстре,—гордыми хозя</w:t>
        <w:softHyphen/>
        <w:t>евами своих наделов и непоколебимыми индивидуалистами... Ес</w:t>
        <w:softHyphen/>
        <w:t>тественно, в каждой стране Америки крестьянство обладает сво</w:t>
        <w:softHyphen/>
        <w:t>ей спецификой. Ментальность аргентинского крестьянина—иная, нежели у коммунального крестьянина Перу, Боливии или Эквадора. Но страстное желание иметь землю постоянно присуще всем крес</w:t>
        <w:softHyphen/>
        <w:t>тьянам, и именно крестьяне определяют общую тональность Аме</w:t>
        <w:softHyphen/>
        <w:t>рики. И тот факт, что крестьяне подвергаются здесь ещё большей эксплуатации, чем это было некогда на Кубе, увеличивает возмож</w:t>
        <w:softHyphen/>
        <w:t>ность того, что этот класс поднимется с оружием в руках.</w:t>
      </w:r>
    </w:p>
    <w:p>
      <w:pPr>
        <w:pStyle w:val="Normal"/>
        <w:autoSpaceDE w:val="false"/>
        <w:ind w:firstLine="360"/>
        <w:jc w:val="both"/>
        <w:rPr/>
      </w:pPr>
      <w:r>
        <w:rPr/>
        <w:t>И ещё об одной проблеме. Армия Батисты при всех её огром</w:t>
        <w:softHyphen/>
        <w:t>ных изъянах была построена таким образом, что все военнослужа</w:t>
        <w:softHyphen/>
        <w:t>щие, от рядового до высшего генералитета, были вовлечены в экс</w:t>
        <w:softHyphen/>
        <w:t>плуатацию народа. Она полностью принадлежала к типу наёмных армий, что обеспечивало определённую цельность и сплочённость репрессивного аппарата. Напротив, большинство армий Америки комплектуется из профессиональных офицерских кадров—и рекру</w:t>
        <w:softHyphen/>
        <w:t>тов ежегодного призыва. Каждый год молодые люди покидают свой семейный очаг, унося с собой образ постоянных лишений и мучений своих родителей, их рассказы о нищете и социальной несправедли</w:t>
        <w:softHyphen/>
        <w:t>вости. И если однажды их как пушечное мясо пошлют на борьбу про</w:t>
        <w:softHyphen/>
        <w:t>тив защитников идей, которые они в глубине своих душ и тел ощу</w:t>
        <w:softHyphen/>
        <w:t>щают как справедливые, их боеспособность будет глубоко ослаблена —и при использовании соответствующих методов массового воз</w:t>
        <w:softHyphen/>
        <w:t>действия, призванных показать новобранцам справедливость на-</w:t>
      </w:r>
    </w:p>
    <w:p>
      <w:pPr>
        <w:pStyle w:val="Normal"/>
        <w:autoSpaceDE w:val="false"/>
        <w:ind w:firstLine="360"/>
        <w:jc w:val="both"/>
        <w:rPr/>
      </w:pPr>
      <w:r>
        <w:rPr/>
        <w:t>1761 Куба — историческое исключение или авангард борьбы...</w:t>
      </w:r>
    </w:p>
    <w:p>
      <w:pPr>
        <w:pStyle w:val="Normal"/>
        <w:autoSpaceDE w:val="false"/>
        <w:ind w:firstLine="360"/>
        <w:jc w:val="both"/>
        <w:rPr/>
      </w:pPr>
      <w:r>
        <w:rPr/>
        <w:t>шей борьбы, её причины и цели, можно будет добиться великолеп</w:t>
        <w:softHyphen/>
        <w:t>ных результатов.</w:t>
      </w:r>
    </w:p>
    <w:p>
      <w:pPr>
        <w:pStyle w:val="Normal"/>
        <w:autoSpaceDE w:val="false"/>
        <w:ind w:firstLine="360"/>
        <w:jc w:val="both"/>
        <w:rPr/>
      </w:pPr>
      <w:r>
        <w:rPr/>
        <w:t>Подводя итоги этому беглому анализу феномена Кубинской революции, мы можем сказать, что в ходе Кубинской революции проявились как факторы исключительности, которые обусловили её своеобразие, так и факторы, общие для всех народов Америки; фак</w:t>
        <w:softHyphen/>
        <w:t>торы, в которых находит своё выражение внутренняя закономер</w:t>
        <w:softHyphen/>
        <w:t>ность этой революции. Мы видим также возникновение новых ус</w:t>
        <w:softHyphen/>
        <w:t>ловий, которые облегчат взрыв революционных движений, давая массам сознание своей судьбы, осознание необходимости револю</w:t>
        <w:softHyphen/>
        <w:t>ции и уверенность в её возможности. В то же время возникли и ус</w:t>
        <w:softHyphen/>
        <w:t>ловия, затрудняющие быстрое взятие власти вооружёнными масса</w:t>
        <w:softHyphen/>
        <w:t>ми. Это—тесная смычка империализма с буржуазией всех амери</w:t>
        <w:softHyphen/>
        <w:t>канских стран в целях фронтального противостояния народным си</w:t>
        <w:softHyphen/>
        <w:t>лам. Дни бурь ожидают Латинскую Америку, а последние заявления руководителей США указывают, кажется, на то, что ареной таких бурь может стать весь мир. Зверски убитый Лумумба величием сво</w:t>
        <w:softHyphen/>
        <w:t>его мученичества показывает, какой урок надо извлечь из трагичес</w:t>
        <w:softHyphen/>
        <w:t>ких ошибок, с тем чтобы в дальнейшем они не повторялись. Начав антиимпериалистическую борьбу, необходимо быть последователь</w:t>
        <w:softHyphen/>
        <w:t>ными, постоянно нанося удары по уязвимым позициям врага, не делая ни шагу назад. Всегда вперёд, всегда контратакуя, всегда от</w:t>
        <w:softHyphen/>
        <w:t>вечая на любую агрессию всё более мощным давлением народных масс. Только так придём к победе.</w:t>
      </w:r>
    </w:p>
    <w:p>
      <w:pPr>
        <w:pStyle w:val="Normal"/>
        <w:autoSpaceDE w:val="false"/>
        <w:ind w:firstLine="360"/>
        <w:jc w:val="both"/>
        <w:rPr/>
      </w:pPr>
      <w:r>
        <w:rPr/>
        <w:t>Когда ещё раз представится возможность, мы проанализиру</w:t>
        <w:softHyphen/>
        <w:t>ем судьбы Кубинской революции после завоевания власти. Развива</w:t>
        <w:softHyphen/>
        <w:t>лась ли она на этом этапе по пути, где определяющими были факто</w:t>
        <w:softHyphen/>
        <w:t>ры исключительности, или же и здесь, выявляя в своём развитии определённые специфические черты, доминировали всё же тенден</w:t>
        <w:softHyphen/>
        <w:t>ции, логически вытекающие из закономерностей, которые необхо</w:t>
        <w:softHyphen/>
        <w:t>димо присущи всем социальным процессам?</w:t>
      </w:r>
    </w:p>
    <w:p>
      <w:pPr>
        <w:pStyle w:val="Normal"/>
        <w:autoSpaceDE w:val="false"/>
        <w:ind w:firstLine="360"/>
        <w:jc w:val="both"/>
        <w:rPr/>
      </w:pPr>
      <w:r>
        <w:rPr/>
        <w:t>-с::    Журнал «</w:t>
      </w:r>
      <w:r>
        <w:rPr>
          <w:lang w:val="en-US"/>
        </w:rPr>
        <w:t>Verde</w:t>
      </w:r>
      <w:r>
        <w:rPr/>
        <w:t xml:space="preserve"> </w:t>
      </w:r>
      <w:r>
        <w:rPr>
          <w:lang w:val="en-US"/>
        </w:rPr>
        <w:t>Olivo</w:t>
      </w:r>
      <w:r>
        <w:rPr/>
        <w:t>», 9 апреля 1961 года</w:t>
      </w:r>
    </w:p>
    <w:p>
      <w:pPr>
        <w:pStyle w:val="Normal"/>
        <w:shd w:fill="000000" w:val="clear"/>
        <w:autoSpaceDE w:val="false"/>
        <w:ind w:firstLine="360"/>
        <w:jc w:val="both"/>
        <w:rPr/>
      </w:pPr>
      <w:r>
        <w:rPr/>
        <w:t>с. 178</w:t>
      </w:r>
    </w:p>
    <w:p>
      <w:pPr>
        <w:pStyle w:val="Normal"/>
        <w:autoSpaceDE w:val="false"/>
        <w:ind w:firstLine="360"/>
        <w:jc w:val="both"/>
        <w:rPr/>
      </w:pPr>
      <w:r>
        <w:rPr/>
        <w:t>Против бюрократизма11</w:t>
      </w:r>
    </w:p>
    <w:p>
      <w:pPr>
        <w:pStyle w:val="Normal"/>
        <w:autoSpaceDE w:val="false"/>
        <w:ind w:firstLine="360"/>
        <w:jc w:val="both"/>
        <w:rPr/>
      </w:pPr>
      <w:r>
        <w:rPr/>
        <w:t>Наша Революция явилась, в сущности, результатом партизанского движения, которое положило начало вооружённой борьбе против тирании и превратило её во взятие власти. Как первые шаги Рево</w:t>
        <w:softHyphen/>
        <w:t>люционного государства, так и весь первоначальный период нашей деятельности как правительства были сильнейшим образом окра</w:t>
        <w:softHyphen/>
        <w:t>шены в цвета основных элементов партизанской тактики. «Парти</w:t>
        <w:softHyphen/>
        <w:t>занщина» повторяла опыт вооружённой борьбы в горах и на полях Кубы в различных административных и массовых организациях, и выражалось это в том, что органы администрации и общества в це</w:t>
        <w:softHyphen/>
        <w:t>лом следовали лишь основным революционным лозунгам (которые часто трактовались на самые различные лады). Формы же решения конкретных вопросов зависели от свободной воли каждого руково</w:t>
        <w:softHyphen/>
        <w:t>дителя.</w:t>
      </w:r>
    </w:p>
    <w:p>
      <w:pPr>
        <w:pStyle w:val="Normal"/>
        <w:autoSpaceDE w:val="false"/>
        <w:ind w:firstLine="360"/>
        <w:jc w:val="both"/>
        <w:rPr/>
      </w:pPr>
      <w:r>
        <w:rPr/>
        <w:t>Охватывая все функции управления обществом, сферы дея</w:t>
        <w:softHyphen/>
        <w:t>тельности «административной герильи» сталкивались между собой, между ними происходили постоянные трения, приказы сменялись контрприказами, различные трактовки законов приводили в отдель</w:t>
        <w:softHyphen/>
        <w:t>ных случаях к их критике со стороны тех органов, которые издава</w:t>
        <w:softHyphen/>
        <w:t>ли свои собственные постановления в форме декретов, не считаясь с центральным аппаратом управления. После года болезненного опыта мы пришли к выводу, что совершенно необходимо полностью изменить наш стиль работы и вернуться к рациональной организа</w:t>
        <w:softHyphen/>
        <w:t>ции государственного аппарата, используя методы планирования, применяемые в братских социалистических странах.</w:t>
      </w:r>
    </w:p>
    <w:p>
      <w:pPr>
        <w:pStyle w:val="Normal"/>
        <w:autoSpaceDE w:val="false"/>
        <w:ind w:firstLine="360"/>
        <w:jc w:val="both"/>
        <w:rPr/>
      </w:pPr>
      <w:r>
        <w:rPr/>
        <w:t>Именно так, в качестве контрмеры, началось создание мощ</w:t>
        <w:softHyphen/>
        <w:t>ных бюрократических аппаратов, которые характерны для первого этапа строительства нашего социалистического государства; но ша</w:t>
        <w:softHyphen/>
        <w:t>раханье было слишком большим, ряд органов, среди них Министер</w:t>
        <w:softHyphen/>
        <w:t>ство промышленности, начали проводить политику оперативной</w:t>
      </w:r>
    </w:p>
    <w:p>
      <w:pPr>
        <w:pStyle w:val="Normal"/>
        <w:autoSpaceDE w:val="false"/>
        <w:ind w:firstLine="360"/>
        <w:jc w:val="both"/>
        <w:rPr/>
      </w:pPr>
      <w:r>
        <w:rPr/>
        <w:t>1) Путаница, имевшая место при издании собрания сочинений Э. Гева</w:t>
        <w:softHyphen/>
        <w:t>ры в 1977 г. (на Кубе), привела к тому, что данная статья, написан</w:t>
        <w:softHyphen/>
        <w:t>ная зимой 1962-1963 г.г., оказалась и здесь, по недосмотру редакто</w:t>
        <w:softHyphen/>
        <w:t>ра, помещенной вне своей хронологической ниши.</w:t>
      </w:r>
    </w:p>
    <w:p>
      <w:pPr>
        <w:pStyle w:val="Normal"/>
        <w:autoSpaceDE w:val="false"/>
        <w:ind w:firstLine="360"/>
        <w:jc w:val="both"/>
        <w:rPr/>
      </w:pPr>
      <w:r>
        <w:rPr/>
        <w:t>централизации, излишне подавляя инициативу администраторов. Подобное понимание централизации объясняется нехваткой кадров среднего звена и предшествующим духом анархизма, что порождало особое рвение в требовании о выполнении директив. Параллельно с этим отсутствие должного аппарата контроля создавало трудности в своевременном обнаружении административных ошибок, что при</w:t>
        <w:softHyphen/>
        <w:t>водило к «говорильне по бумажке». Таким образом, и более созна</w:t>
        <w:softHyphen/>
        <w:t>тельные, и более боязливые сдерживали свои порывы, чтобы приспо</w:t>
        <w:softHyphen/>
        <w:t>собить их к неспешному движению административной системы сцеп</w:t>
        <w:softHyphen/>
        <w:t>лений, в то время как другие, которые пребывали ещё в состоянии излишнего самоуважения, вызванного прежними заслугами, не чув</w:t>
        <w:softHyphen/>
        <w:t>ствовали себя обязанными подчиняться какой-либо власти, вынуж</w:t>
        <w:softHyphen/>
        <w:t>дая усиливать механизм контроля сверху, что, в свою очередь, пара</w:t>
        <w:softHyphen/>
        <w:t>лизовало и их деятельность.</w:t>
      </w:r>
    </w:p>
    <w:p>
      <w:pPr>
        <w:pStyle w:val="Normal"/>
        <w:autoSpaceDE w:val="false"/>
        <w:ind w:firstLine="360"/>
        <w:jc w:val="both"/>
        <w:rPr/>
      </w:pPr>
      <w:r>
        <w:rPr/>
        <w:t>Так начала страдать наша Революция от зла, именуемого бю</w:t>
        <w:softHyphen/>
        <w:t>рократизмом. Очевидно, что бюрократизм не рождается вместе с социалистическим обществом и не является его обязательным ком</w:t>
        <w:softHyphen/>
        <w:t>понентом. Государственная бюрократия существовала в эпоху бур</w:t>
        <w:softHyphen/>
        <w:t>жуазных режимов, со своей свитой привилегий, синекур и лакей</w:t>
        <w:softHyphen/>
        <w:t>ства: под сенью бюджета росло число ловкачей, которые составля</w:t>
        <w:softHyphen/>
        <w:t>ли двор очередного политикана. В капиталистическом обществе, где весь государственный аппарат поставлен на службу буржуазии, его значение как руководящего органа весьма невелико; главное состо</w:t>
        <w:softHyphen/>
        <w:t>ит в том, чтобы сделать его достаточно проницаемым, чтобы откры</w:t>
        <w:softHyphen/>
        <w:t>вать путь ловкачу, и достаточно герметичным, чтобы держать в узде народ.</w:t>
      </w:r>
    </w:p>
    <w:p>
      <w:pPr>
        <w:pStyle w:val="Normal"/>
        <w:autoSpaceDE w:val="false"/>
        <w:ind w:firstLine="360"/>
        <w:jc w:val="both"/>
        <w:rPr/>
      </w:pPr>
      <w:r>
        <w:rPr/>
        <w:t>При наличии и весе «первородного греха», гнездящегося в ста</w:t>
        <w:softHyphen/>
        <w:t>рых административных аппаратах, и ситуаций, возникших после победы Революции, зло бюрократизма начало успешно развиваться.</w:t>
      </w:r>
    </w:p>
    <w:p>
      <w:pPr>
        <w:pStyle w:val="Normal"/>
        <w:autoSpaceDE w:val="false"/>
        <w:ind w:firstLine="360"/>
        <w:jc w:val="both"/>
        <w:rPr/>
      </w:pPr>
      <w:r>
        <w:rPr/>
        <w:t>В настоящее время при поиске основных корней бюрократизма мы добавили бы к традиционным его причинам новые мотивации, обусловленные тремя главными факторами.</w:t>
      </w:r>
    </w:p>
    <w:p>
      <w:pPr>
        <w:pStyle w:val="Normal"/>
        <w:autoSpaceDE w:val="false"/>
        <w:ind w:firstLine="360"/>
        <w:jc w:val="both"/>
        <w:rPr/>
      </w:pPr>
      <w:r>
        <w:rPr/>
        <w:t>Один из них—отсутствие «внутреннего стимула». Имеется в виду отсутствие у человека интереса служить государству и разре</w:t>
        <w:softHyphen/>
        <w:t>шать складывающиеся ситуации. Вызывается это отсутствием рево</w:t>
        <w:softHyphen/>
        <w:t>люционной сознательности или, во всяком случае, конформизмом в отношении того, что идёт плохо.</w:t>
      </w:r>
    </w:p>
    <w:p>
      <w:pPr>
        <w:pStyle w:val="Normal"/>
        <w:autoSpaceDE w:val="false"/>
        <w:ind w:firstLine="360"/>
        <w:jc w:val="both"/>
        <w:rPr/>
      </w:pPr>
      <w:r>
        <w:rPr/>
        <w:t>Можно установить прямую и очевидную связь между отсут</w:t>
        <w:softHyphen/>
        <w:t>ствием «внутреннего стимула» и отсутствием интереса к тому, что</w:t>
        <w:softHyphen/>
        <w:t>бы разрешать проблемы. В этом случае, будь то по причине полного отсутствия убеждений или же под воздействием определённой дозы отчаяния перед постоянно возникающими проблемами, которые не поддаются решению, человек или же группа людей находят убежище в бюрократизме, заполняют бумаги, снимают с себя ответственность и устанавливают бумажную защиту, чтобы продолжать существовать или защититься от безответственности других.</w:t>
      </w:r>
    </w:p>
    <w:p>
      <w:pPr>
        <w:pStyle w:val="Normal"/>
        <w:autoSpaceDE w:val="false"/>
        <w:ind w:firstLine="360"/>
        <w:jc w:val="both"/>
        <w:rPr/>
      </w:pPr>
      <w:r>
        <w:rPr/>
        <w:t>Другой причиной является отсутствие организации. В попыт</w:t>
        <w:softHyphen/>
        <w:t>ках положить конец «партизанщине», не имея достаточного опыта управления, делаются перемещения, воздвигаются барьеры и созда</w:t>
        <w:softHyphen/>
        <w:t>ются узкие места, которые тормозят приток информации снизу и инструкций или приказов, исходящих из центральных аппаратов. Иногда и то, и другое принимается в искажённом виде, причём ин</w:t>
        <w:softHyphen/>
        <w:t>струкции превращаются в нелепые и неумные указания, ещё боль</w:t>
        <w:softHyphen/>
        <w:t>ше способствующие возникновению путаницы и дезорганизации.</w:t>
      </w:r>
    </w:p>
    <w:p>
      <w:pPr>
        <w:pStyle w:val="Normal"/>
        <w:autoSpaceDE w:val="false"/>
        <w:ind w:firstLine="360"/>
        <w:jc w:val="both"/>
        <w:rPr/>
      </w:pPr>
      <w:r>
        <w:rPr/>
        <w:t>Отсутствие организации характеризуется в основном недо</w:t>
        <w:softHyphen/>
        <w:t>статочным умением оценить каждое данное положение. Примером могут служить министерства, когда этими последними делаются по</w:t>
        <w:softHyphen/>
        <w:t>пытки разрешать вопросы на любых уровнях, кроме адекватного, или же когда пытаются решать их неверным путём и в конце концов тонут в бумажном лабиринте. Бюрократизм—это цепочка служа</w:t>
        <w:softHyphen/>
        <w:t>щих, каждый из которых хочет любым путём решить свои вопросы, наталкиваясь каждый раз на установленный порядок, и не имеет возможности их решить. Мы нередко наблюдаем, как многие служа</w:t>
        <w:softHyphen/>
        <w:t>щие видят единственный выход из подобной ситуации в увеличении персонала, в то время как для решения проблем вместо нагроможде</w:t>
        <w:softHyphen/>
        <w:t>ния ненужных бумаг требовалось просто немного обычной логики.</w:t>
      </w:r>
    </w:p>
    <w:p>
      <w:pPr>
        <w:pStyle w:val="Normal"/>
        <w:autoSpaceDE w:val="false"/>
        <w:ind w:firstLine="360"/>
        <w:jc w:val="both"/>
        <w:rPr/>
      </w:pPr>
      <w:r>
        <w:rPr/>
        <w:t>При здоровой самокритике мы никогда не должны забывать, что ответственным за большинство бюрократических ошибок явля</w:t>
        <w:softHyphen/>
        <w:t>ется экономическое руководство нашей Революции. Государствен</w:t>
        <w:softHyphen/>
        <w:t>ные учреждения не развивались по единому плану, предусматри</w:t>
        <w:softHyphen/>
        <w:t>вающему хорошо продуманные межведомственные отношения, что дало широкий простор для самых различных толков насчёт админи</w:t>
        <w:softHyphen/>
        <w:t>стративных методов управления. Центральный аппарат экономики —Центральная хунта планирования—не выполнил, да и не мог вы</w:t>
        <w:softHyphen/>
        <w:t>полнить свою задачу по руководству, так как не имел достаточно власти над соответствующими органами, был неспособен издавать четкие распоряжения, основанные на единой системе, осуществлять контроль выполнения указаний, ему недоставало необходимого</w:t>
      </w:r>
    </w:p>
    <w:p>
      <w:pPr>
        <w:pStyle w:val="Normal"/>
        <w:autoSpaceDE w:val="false"/>
        <w:ind w:firstLine="360"/>
        <w:jc w:val="both"/>
        <w:rPr/>
      </w:pPr>
      <w:r>
        <w:rPr/>
        <w:t>1801 Куба — историческое исключение или авангард борьбы...</w:t>
      </w:r>
    </w:p>
    <w:p>
      <w:pPr>
        <w:pStyle w:val="Normal"/>
        <w:autoSpaceDE w:val="false"/>
        <w:ind w:firstLine="360"/>
        <w:jc w:val="both"/>
        <w:rPr/>
      </w:pPr>
      <w:r>
        <w:rPr/>
        <w:t>перспективного плана. Чрезмерная централизация без хорошей ор</w:t>
        <w:softHyphen/>
        <w:t>ганизации затормозила стихийные действия, не дав взамен правиль</w:t>
        <w:softHyphen/>
        <w:t>ных и своевременных распоряжений. Нагромождение мелких реше</w:t>
        <w:softHyphen/>
        <w:t>ний заслонило ясное видение крупных проблем, и их решение без</w:t>
        <w:softHyphen/>
        <w:t>надёжно застопорилось. Типичным в нашей работе стало принятие решения в последнюю минуту, на ходу и без всякого анализа.</w:t>
      </w:r>
    </w:p>
    <w:p>
      <w:pPr>
        <w:pStyle w:val="Normal"/>
        <w:autoSpaceDE w:val="false"/>
        <w:ind w:firstLine="360"/>
        <w:jc w:val="both"/>
        <w:rPr/>
      </w:pPr>
      <w:r>
        <w:rPr/>
        <w:t>Третьей и очень важной причиной является отсутствие доста</w:t>
        <w:softHyphen/>
        <w:t>точных технических знаний, которые были необходимы для приня</w:t>
        <w:softHyphen/>
        <w:t>тия правильных и своевременных решений. В связи с невозможнос</w:t>
        <w:softHyphen/>
        <w:t>тью делать это приходилось обращаться к опыту многих, не имеюще</w:t>
        <w:softHyphen/>
        <w:t>му большой значимости, и пытаться извлечь из него какие-то выво</w:t>
        <w:softHyphen/>
        <w:t>ды. Происходили бесконечные споры, причём ни один из спорящих не имел достаточного авторитета для того, чтобы свою точку зрения сделать общей. После одного, двух и более совещаний вопрос про</w:t>
        <w:softHyphen/>
        <w:t>должал оставаться открытым, пока он не решался сам собой или срочно нужно было принимать какое-нибудь, пусть неудачное, но ре</w:t>
        <w:softHyphen/>
        <w:t>шение. Почти полное отсутствие знаний заменяется, таким образом, длинной чередой заседаний и порождает такое явление, как «заседа-тельщина», оборачивающееся отсутствием перспективы решения проблем. В таких случаях бюрократизм, бумажный тормоз и нере</w:t>
        <w:softHyphen/>
        <w:t>шённые вопросы развития общества становятся участью затронутых этой болезнью органов управления.</w:t>
      </w:r>
    </w:p>
    <w:p>
      <w:pPr>
        <w:pStyle w:val="Normal"/>
        <w:autoSpaceDE w:val="false"/>
        <w:ind w:firstLine="360"/>
        <w:jc w:val="both"/>
        <w:rPr/>
      </w:pPr>
      <w:r>
        <w:rPr/>
        <w:t>Эти три основные причины—каждая по отдельности или в раз</w:t>
        <w:softHyphen/>
        <w:t>личных комбинациях друг с другом—влияют на всю институцион</w:t>
        <w:softHyphen/>
        <w:t>ную жизнь страны. Уже настало время покончить с этим злокачест</w:t>
        <w:softHyphen/>
        <w:t>венным влиянием. Надо принять конкретные меры для того, чтобы придать действенность государственному аппарату так, чтобы мож</w:t>
        <w:softHyphen/>
        <w:t>но было установить жёсткий централизованный контроль, который позволит руководству держать в руках основные «нити» развития экономики и максимально высвободить инициативу, развивая на основе здравой логики отношения между элементами производитель</w:t>
        <w:softHyphen/>
        <w:t>ных сил страны.</w:t>
      </w:r>
    </w:p>
    <w:p>
      <w:pPr>
        <w:pStyle w:val="Normal"/>
        <w:autoSpaceDE w:val="false"/>
        <w:ind w:firstLine="360"/>
        <w:jc w:val="both"/>
        <w:rPr/>
      </w:pPr>
      <w:r>
        <w:rPr/>
        <w:t>Раз мы знаем причины и результаты бюрократизма, мы мо</w:t>
        <w:softHyphen/>
        <w:t>жем четко проанализировать возможности исправить зло. Из всех основных причин мы можем выделить плохую организацию нашей работы как центральную проблему и заняться ею со всей необходи</w:t>
        <w:softHyphen/>
        <w:t>мой строгостью. Для этого мы должны изменить наш стиль работы; установить иерархию наших проблем, передавая их для разрешения каждому органу управления и каждому из уровней решения в соот-</w:t>
      </w:r>
    </w:p>
    <w:p>
      <w:pPr>
        <w:pStyle w:val="Normal"/>
        <w:autoSpaceDE w:val="false"/>
        <w:ind w:firstLine="360"/>
        <w:jc w:val="both"/>
        <w:rPr/>
      </w:pPr>
      <w:r>
        <w:rPr/>
        <w:t>1811 зима 1962-1963 года</w:t>
      </w:r>
    </w:p>
    <w:p>
      <w:pPr>
        <w:pStyle w:val="Normal"/>
        <w:autoSpaceDE w:val="false"/>
        <w:ind w:firstLine="360"/>
        <w:jc w:val="both"/>
        <w:rPr/>
      </w:pPr>
      <w:r>
        <w:rPr/>
        <w:t>ветствии с выполняемыми функциями; установить четкие конкрет</w:t>
        <w:softHyphen/>
        <w:t>ные отношения между ними—и между ними и другими организа</w:t>
        <w:softHyphen/>
        <w:t>циями, начиная с центра решений в сфере экономики и до после</w:t>
        <w:softHyphen/>
        <w:t>дней административной единицы, а также отношения между раз</w:t>
        <w:softHyphen/>
        <w:t>личными составляющими по горизонтали, чтобы сформировать це</w:t>
        <w:softHyphen/>
        <w:t>лостную систему отношений в экономике. Это—наиболее осуще</w:t>
        <w:softHyphen/>
        <w:t>ствимая для нас задача в настоящее время, и её разрешение в каче</w:t>
        <w:softHyphen/>
        <w:t>стве дополнительного выигрыша позволит нам направить в другие сферы большое количество лишних служащих, которые не работа</w:t>
        <w:softHyphen/>
        <w:t>ют, выполняют незначительные функции или дублируют функции других без какого бы то ни было результата.</w:t>
      </w:r>
    </w:p>
    <w:p>
      <w:pPr>
        <w:pStyle w:val="Normal"/>
        <w:autoSpaceDE w:val="false"/>
        <w:ind w:firstLine="360"/>
        <w:jc w:val="both"/>
        <w:rPr/>
      </w:pPr>
      <w:r>
        <w:rPr/>
        <w:t>Одновременно мы должны настойчиво вести политическую ра</w:t>
        <w:softHyphen/>
        <w:t>боту, чтобы устранить изъяны внутренней мотивации—иными сло</w:t>
        <w:softHyphen/>
        <w:t>вами, недостаток ясного политического видения, что приводит к не</w:t>
        <w:softHyphen/>
        <w:t>достатку исполнительности. Для этого необходимо: постоянное вос</w:t>
        <w:softHyphen/>
        <w:t>питание посредством конкретного разъяснения задач, посредством пробуждения интереса у административных служащих к своей кон</w:t>
        <w:softHyphen/>
        <w:t>кретной работе, посредством примера работы передовиков, с одной стороны, а с другой—через принятие решительных мер по устране</w:t>
        <w:softHyphen/>
        <w:t>нию паразитизма, идёт ли речь о тех, за чьим поведением скрывает</w:t>
        <w:softHyphen/>
        <w:t>ся глубокая враждебность к социалистическому обществу, или о тех, кто безнадёжно поссорился с выполняемой им работой.</w:t>
      </w:r>
    </w:p>
    <w:p>
      <w:pPr>
        <w:pStyle w:val="Normal"/>
        <w:autoSpaceDE w:val="false"/>
        <w:ind w:firstLine="360"/>
        <w:jc w:val="both"/>
        <w:rPr/>
      </w:pPr>
      <w:r>
        <w:rPr/>
        <w:t>И, наконец, мы должны исправить ту нашу слабость, которой является отсутствие знаний. Мы приступили к решению гигантской задачи преобразования общества сверху донизу в обстановке импе</w:t>
        <w:softHyphen/>
        <w:t>риалистической агрессии, блокады, которая с каждым днём стано</w:t>
        <w:softHyphen/>
        <w:t>вится жестче; в обстановке полной смены нашей технологии, острой нужде в сырье и продуктах питания, в ситуации массового бегства из страны тех немногих квалифицированных техников, которых мы имели. В этих условиях мы должны настроиться на серьезную и упор</w:t>
        <w:softHyphen/>
        <w:t>ную работу с массами с тем, чтобы заполнить бреши, оставленные предателями, и удовлетворить потребности в квалифицированной рабочей силе, потребности, которые вызываются быстрым темпом, диктуемым нашему развитию. Поэтому повышение квалификации кадров занимает ведущее место во всех планах Революционного правительства.</w:t>
      </w:r>
    </w:p>
    <w:p>
      <w:pPr>
        <w:pStyle w:val="Normal"/>
        <w:autoSpaceDE w:val="false"/>
        <w:ind w:firstLine="360"/>
        <w:jc w:val="both"/>
        <w:rPr/>
      </w:pPr>
      <w:r>
        <w:rPr/>
        <w:t>Подготовка активных трудящихся началась на рабочих местах на уровне начальной школы. Она включает в себя: ликвидацию ос</w:t>
        <w:softHyphen/>
        <w:t>татков неграмотности, которые ещё имеют место в наиболее отда-</w:t>
      </w:r>
    </w:p>
    <w:p>
      <w:pPr>
        <w:pStyle w:val="Normal"/>
        <w:autoSpaceDE w:val="false"/>
        <w:ind w:firstLine="360"/>
        <w:jc w:val="both"/>
        <w:rPr/>
      </w:pPr>
      <w:r>
        <w:rPr/>
        <w:t>182 | против бюрократизма</w:t>
      </w:r>
    </w:p>
    <w:p>
      <w:pPr>
        <w:pStyle w:val="Normal"/>
        <w:autoSpaceDE w:val="false"/>
        <w:ind w:firstLine="360"/>
        <w:jc w:val="both"/>
        <w:rPr/>
      </w:pPr>
      <w:r>
        <w:rPr/>
        <w:t>ленных местах страны; курсы для начинающих; курсы по повышению рабочей квалификации для окончивших третий класс; курсы техни</w:t>
        <w:softHyphen/>
        <w:t>ческого минимума для рабочих с более высоким уровнем образова</w:t>
        <w:softHyphen/>
        <w:t>ния; курсы подготовки квалифицированных рабочих—помощников инженеров; университетские курсы для всех профессий, в том числе администраторов. Революционное правительство намерено превра</w:t>
        <w:softHyphen/>
        <w:t>тить нашу страну в большую школу, где обучение и успехи в учебе яв</w:t>
        <w:softHyphen/>
        <w:t>лялись бы одним из основных факторов улучшения положения лич</w:t>
        <w:softHyphen/>
        <w:t>ности—как в экономическом плане, так и сточки зрения её мораль</w:t>
        <w:softHyphen/>
        <w:t>ного самочувствия, её места в обществе в соответствии с её, личнос</w:t>
        <w:softHyphen/>
        <w:t>ти, качествами.</w:t>
      </w:r>
    </w:p>
    <w:p>
      <w:pPr>
        <w:pStyle w:val="Normal"/>
        <w:autoSpaceDE w:val="false"/>
        <w:ind w:firstLine="360"/>
        <w:jc w:val="both"/>
        <w:rPr/>
      </w:pPr>
      <w:r>
        <w:rPr/>
        <w:t>Если мы сумеем высвободить из запутанного бумажного клуб</w:t>
        <w:softHyphen/>
        <w:t>ка сложные отношения между различными организациями и отде</w:t>
        <w:softHyphen/>
        <w:t>лами этих организаций, устранить дублирование в выполнении функций и бесконечные «выбоины», в которые попадают наши уч</w:t>
        <w:softHyphen/>
        <w:t>реждения, мы обнажим корни проблемы и выработаем нормы орга</w:t>
        <w:softHyphen/>
        <w:t>низации, вначале элементарные, а затем и более сложные, дадим открытый бой недовольным, сбитым с толку и бездельникам, пере</w:t>
        <w:softHyphen/>
        <w:t>воспитаем и воспитаем эти элементы, включим их в Революцию, отбросим всё негодное и в то же время, не падая духом, продолжим, каковы бы ни были встречающиеся трудности и неудобства, великое дело обучения на всех его уровнях; если мы сделаем всё это, то бу</w:t>
        <w:softHyphen/>
        <w:t>дем в состоянии в короткий срок ликвидировать бюрократизм.</w:t>
      </w:r>
    </w:p>
    <w:p>
      <w:pPr>
        <w:pStyle w:val="Normal"/>
        <w:autoSpaceDE w:val="false"/>
        <w:ind w:firstLine="360"/>
        <w:jc w:val="both"/>
        <w:rPr/>
      </w:pPr>
      <w:r>
        <w:rPr/>
        <w:t>Опыт последней мобилизации1 стал мотивом для обсуждения в Министерстве промышленности интереснейшего феномена: в дни, когда вся страна напрягала свои силы для отпора нападению врага, промышленное производство не снижалось, исчезли прогулы, все проблемы решались неожиданно быстро. Анализируя это положе</w:t>
        <w:softHyphen/>
        <w:t>ние, мы пришли к выводу, что имело место совпадение различных факторов, которые устранили основные причины бюрократизма: имел место мощный патриотический и национальный импульс со</w:t>
        <w:softHyphen/>
        <w:t>противления империализму, который воздействовал на подавляю</w:t>
        <w:softHyphen/>
        <w:t>щее большинство кубинского народа, и каждый трудящийся на сво</w:t>
        <w:softHyphen/>
        <w:t>ём месте превратился в солдата экономики, готового решить любую проблему.</w:t>
      </w:r>
    </w:p>
    <w:p>
      <w:pPr>
        <w:pStyle w:val="Normal"/>
        <w:autoSpaceDE w:val="false"/>
        <w:ind w:firstLine="360"/>
        <w:jc w:val="both"/>
        <w:rPr/>
      </w:pPr>
      <w:r>
        <w:rPr/>
        <w:t>1)      Имеется в виду массовая мобилизация населения страны для отпо</w:t>
        <w:softHyphen/>
        <w:t>ра империалистической агрессии в период (осень 1962 г.) Карибско-;г\ го кризиса. ..  ./«л.. -</w:t>
      </w:r>
    </w:p>
    <w:p>
      <w:pPr>
        <w:pStyle w:val="Normal"/>
        <w:autoSpaceDE w:val="false"/>
        <w:ind w:firstLine="360"/>
        <w:jc w:val="both"/>
        <w:rPr/>
      </w:pPr>
      <w:r>
        <w:rPr/>
        <w:t>1831 апрель 1961 года</w:t>
      </w:r>
    </w:p>
    <w:p>
      <w:pPr>
        <w:pStyle w:val="Normal"/>
        <w:autoSpaceDE w:val="false"/>
        <w:ind w:firstLine="360"/>
        <w:jc w:val="both"/>
        <w:rPr/>
      </w:pPr>
      <w:r>
        <w:rPr/>
        <w:t>Таким образом, тот внутренний стимул, идеологический мо</w:t>
        <w:softHyphen/>
        <w:t>тор, о котором шла речь выше, был запущен самим воздействием иностранной агрессии. Организационные меры сводились к тому, чтобы точно указать на то, чего нельзя было делать, и обозначить ос</w:t>
        <w:softHyphen/>
        <w:t>новную проблему, которая должна была решаться; поддерживать производство, несмотря ни на что; поддерживать с ещё большей на</w:t>
        <w:softHyphen/>
        <w:t>стойчивостью определённые отрасли производства и освобождать предприятия, заводы и организации от всех функций, выполняемых время от времени (хотя и необходимых в условиях нормального хо</w:t>
        <w:softHyphen/>
        <w:t>да общественного процесса).</w:t>
      </w:r>
    </w:p>
    <w:p>
      <w:pPr>
        <w:pStyle w:val="Normal"/>
        <w:autoSpaceDE w:val="false"/>
        <w:ind w:firstLine="360"/>
        <w:jc w:val="both"/>
        <w:rPr/>
      </w:pPr>
      <w:r>
        <w:rPr/>
        <w:t>Особая ответственность, которая возлагалась на каждого че</w:t>
        <w:softHyphen/>
        <w:t>ловека, обязывала его быстро принимать решения. Мы находились перед лицом общенациональной чрезвычайной ситуации, и решения должны были приниматься, будь они правильными или ошибочны</w:t>
        <w:softHyphen/>
        <w:t>ми, но приниматься быстро... Мы ещё не подвели итоги мобилиза</w:t>
        <w:softHyphen/>
        <w:t>ции, и, очевидно, в финансовом плане, они не могут быть положи</w:t>
        <w:softHyphen/>
        <w:t>тельными, но в плане идеологической мобилизации они, безуслов</w:t>
        <w:softHyphen/>
        <w:t>но, таковыми были, послужив углублению сознательности масс. Ка</w:t>
        <w:softHyphen/>
        <w:t>ков же её урок? В плоть и кровь наших трудящихся, рабочих, кресть</w:t>
        <w:softHyphen/>
        <w:t>ян и служащих должно войти сознание того, что опасность импери</w:t>
        <w:softHyphen/>
        <w:t>алистической агрессии грозит нам постоянно, что ситуации прочно</w:t>
        <w:softHyphen/>
        <w:t>го мира не существует и что наш долг—продолжать ежедневно и ежечасно укреплять Революцию, так как это, помимо прочего, явля</w:t>
        <w:softHyphen/>
        <w:t>ется самой верной гарантией того, что вторжение не повторится. Чем дороже встанет империалистам овладение этим островом, чем креп</w:t>
        <w:softHyphen/>
        <w:t>че будет его защита и чем выше сознание его сыновей, тем больше задумаются те, кто хочет напасть; но в то же время экономическое развитие страны приближает нас к ситуации меньшего напряжения, к повышению благосостояния. Нашей идеологической задачей явля</w:t>
        <w:softHyphen/>
        <w:t>ется превращение великого мобилизующего примера противостоя</w:t>
        <w:softHyphen/>
        <w:t>ния империалистической агрессии в постоянный.</w:t>
      </w:r>
    </w:p>
    <w:p>
      <w:pPr>
        <w:pStyle w:val="Normal"/>
        <w:autoSpaceDE w:val="false"/>
        <w:ind w:firstLine="360"/>
        <w:jc w:val="both"/>
        <w:rPr/>
      </w:pPr>
      <w:r>
        <w:rPr/>
        <w:t>Мы должны проанализировать ответственность каждого слу</w:t>
        <w:softHyphen/>
        <w:t>жащего, определить её как можно точнее в пределах его функций с тем, чтобы он под угрозой самых строгих санкций не выходил за эти пределы, и на этой основе представить ему самые широкие права. В то же время надо изучить, что является основным и что вспомога</w:t>
        <w:softHyphen/>
        <w:t>тельным в работе различных подразделений государственных орга</w:t>
        <w:softHyphen/>
        <w:t>нов, и ограничить всё вспомогательное, побочное с тем, чтобы сде</w:t>
        <w:softHyphen/>
        <w:t>лать упор на основном, и тем самым предоставить возможность дей-</w:t>
      </w:r>
    </w:p>
    <w:p>
      <w:pPr>
        <w:pStyle w:val="Normal"/>
        <w:autoSpaceDE w:val="false"/>
        <w:ind w:firstLine="360"/>
        <w:jc w:val="both"/>
        <w:rPr/>
      </w:pPr>
      <w:r>
        <w:rPr/>
        <w:t>1841 против бюрократизма</w:t>
      </w:r>
    </w:p>
    <w:p>
      <w:pPr>
        <w:pStyle w:val="Normal"/>
        <w:autoSpaceDE w:val="false"/>
        <w:ind w:firstLine="360"/>
        <w:jc w:val="both"/>
        <w:rPr/>
      </w:pPr>
      <w:r>
        <w:rPr/>
        <w:t>ствовать быстро. Надо потребовать от наших служащих действий, установить сроки выполнения указаний, исходящих от центральных органов, правильно контролировать и обязать принимать решения в разумные сроки.</w:t>
      </w:r>
    </w:p>
    <w:p>
      <w:pPr>
        <w:pStyle w:val="Normal"/>
        <w:autoSpaceDE w:val="false"/>
        <w:ind w:firstLine="360"/>
        <w:jc w:val="both"/>
        <w:rPr/>
      </w:pPr>
      <w:r>
        <w:rPr/>
        <w:t>Если мы сумеем выполнить всю эту работу, бюрократизм ис</w:t>
        <w:softHyphen/>
        <w:t>чезнет. Фактически это не является задачей какого-то одного орга</w:t>
        <w:softHyphen/>
        <w:t>на или даже всех экономических органов страны; это задача всей страны, её руководящих органов, и прежде всего Единой партии Со</w:t>
        <w:softHyphen/>
        <w:t>циалистической Революции и всех массовых организаций. Все мы должны работать, чтобы реализовать лозунг настоящего момента. Война бюрократизму. Мобильность государственного аппарата. Про</w:t>
        <w:softHyphen/>
        <w:t>изводство без пут и ответственность за производство.</w:t>
      </w:r>
    </w:p>
    <w:p>
      <w:pPr>
        <w:pStyle w:val="Normal"/>
        <w:autoSpaceDE w:val="false"/>
        <w:ind w:firstLine="360"/>
        <w:jc w:val="both"/>
        <w:rPr/>
      </w:pPr>
      <w:r>
        <w:rPr/>
        <w:t>Журнал «</w:t>
      </w:r>
      <w:r>
        <w:rPr>
          <w:lang w:val="en-US"/>
        </w:rPr>
        <w:t>Cuba</w:t>
      </w:r>
      <w:r>
        <w:rPr/>
        <w:t xml:space="preserve"> </w:t>
      </w:r>
      <w:r>
        <w:rPr>
          <w:lang w:val="en-US"/>
        </w:rPr>
        <w:t>socialista</w:t>
      </w:r>
      <w:r>
        <w:rPr/>
        <w:t>», № 18, февраль 1963 года</w:t>
      </w:r>
    </w:p>
    <w:p>
      <w:pPr>
        <w:pStyle w:val="Normal"/>
        <w:shd w:fill="000000" w:val="clear"/>
        <w:autoSpaceDE w:val="false"/>
        <w:ind w:firstLine="360"/>
        <w:jc w:val="both"/>
        <w:rPr/>
      </w:pPr>
      <w:r>
        <w:rPr/>
        <w:t>с. 186</w:t>
      </w:r>
    </w:p>
    <w:p>
      <w:pPr>
        <w:pStyle w:val="Normal"/>
        <w:autoSpaceDE w:val="false"/>
        <w:ind w:firstLine="360"/>
        <w:jc w:val="both"/>
        <w:rPr/>
      </w:pPr>
      <w:r>
        <w:rPr/>
        <w:t>Выступление на чествовании генерала Листера1</w:t>
      </w:r>
    </w:p>
    <w:p>
      <w:pPr>
        <w:pStyle w:val="Normal"/>
        <w:autoSpaceDE w:val="false"/>
        <w:ind w:firstLine="360"/>
        <w:jc w:val="both"/>
        <w:rPr/>
      </w:pPr>
      <w:r>
        <w:rPr/>
        <w:t>2 июня 1961 г.</w:t>
      </w:r>
    </w:p>
    <w:p>
      <w:pPr>
        <w:pStyle w:val="Normal"/>
        <w:autoSpaceDE w:val="false"/>
        <w:ind w:firstLine="360"/>
        <w:jc w:val="both"/>
        <w:rPr/>
      </w:pPr>
      <w:r>
        <w:rPr/>
        <w:t>Дорогие товарищи.</w:t>
      </w:r>
    </w:p>
    <w:p>
      <w:pPr>
        <w:pStyle w:val="Normal"/>
        <w:autoSpaceDE w:val="false"/>
        <w:ind w:firstLine="360"/>
        <w:jc w:val="both"/>
        <w:rPr/>
      </w:pPr>
      <w:r>
        <w:rPr/>
        <w:t>Сегодня от имени народа Кубы я имею часть ещё раз привет</w:t>
        <w:softHyphen/>
        <w:t>ствовать находящегося среди нас генерала Листера. Представлять его вам — миссия не из трудных: уже много лет его имя известно всему миру, с той самой поры, когда Испания трёхлетней войной против фашизма вписала в свою историю одну из самых героичес</w:t>
        <w:softHyphen/>
        <w:t>ких и трагических страниц.</w:t>
      </w:r>
    </w:p>
    <w:p>
      <w:pPr>
        <w:pStyle w:val="Normal"/>
        <w:autoSpaceDE w:val="false"/>
        <w:ind w:firstLine="360"/>
        <w:jc w:val="both"/>
        <w:rPr/>
      </w:pPr>
      <w:r>
        <w:rPr/>
        <w:t>Приезд генерала Листера подчеркивает символическую па</w:t>
        <w:softHyphen/>
        <w:t>раллель между нашими двумя странами: сегодняшняя Куба, как и Испания тех зловещих дней, представляет собой авангард прогрес</w:t>
        <w:softHyphen/>
        <w:t>сивного мира в его борьбе против наступления империалистичес</w:t>
        <w:softHyphen/>
        <w:t>кой бестии.</w:t>
      </w:r>
    </w:p>
    <w:p>
      <w:pPr>
        <w:pStyle w:val="Normal"/>
        <w:autoSpaceDE w:val="false"/>
        <w:ind w:firstLine="360"/>
        <w:jc w:val="both"/>
        <w:rPr/>
      </w:pPr>
      <w:r>
        <w:rPr/>
        <w:t>Та, прошлая битва, была проиграна. Несмотря на весь геро</w:t>
        <w:softHyphen/>
        <w:t>изм испанского народа, вопреки помощи, которую смогли оказать ему другие народы мира и единственное в ту пору социалистическое государство, борьба народа Испании, лишённого мощного единого руководства, разъедаемого порой внутренними разногласиями; на</w:t>
        <w:softHyphen/>
        <w:t>рода, окружённого предательством западных держав, была проигра</w:t>
        <w:softHyphen/>
        <w:t>на. Республика пала—и это открыло дорогу мировой войне...</w:t>
      </w:r>
    </w:p>
    <w:p>
      <w:pPr>
        <w:pStyle w:val="Normal"/>
        <w:autoSpaceDE w:val="false"/>
        <w:ind w:firstLine="360"/>
        <w:jc w:val="both"/>
        <w:rPr/>
      </w:pPr>
      <w:r>
        <w:rPr/>
        <w:t>Все знают, чем была Испания в ту пору: бастионом и испыта</w:t>
        <w:softHyphen/>
        <w:t>тельным полигоном, где впервые было испробовано оружие самой мощной державы тех лет—нацистской Германии: пикирующие бомбардировщики и новые типы танков, массовые бомбардировки и тактика блицкрига.</w:t>
      </w:r>
    </w:p>
    <w:p>
      <w:pPr>
        <w:pStyle w:val="Normal"/>
        <w:autoSpaceDE w:val="false"/>
        <w:ind w:firstLine="360"/>
        <w:jc w:val="both"/>
        <w:rPr/>
      </w:pPr>
      <w:r>
        <w:rPr/>
        <w:t>Но это была иная эпоха мировой истории, ускоряющей в пос</w:t>
        <w:softHyphen/>
        <w:t>ледние годы свой ход. Тогда существовала единственная социалис</w:t>
        <w:softHyphen/>
      </w:r>
    </w:p>
    <w:p>
      <w:pPr>
        <w:pStyle w:val="Normal"/>
        <w:autoSpaceDE w:val="false"/>
        <w:ind w:firstLine="360"/>
        <w:jc w:val="both"/>
        <w:rPr/>
      </w:pPr>
      <w:r>
        <w:rPr/>
        <w:t>1) Энрике Листер (1906 -1989) —испанский коммунист (в 60-х годах —один из лидеров компартии), в годы гражданской (национально-революционной, антифашистской) войны 1936-1939 гг.—один из главных военачальников Республики (командующий «Пятым пол</w:t>
        <w:softHyphen/>
        <w:t>ком», впоследствии—прославленным V корпусом Республиканской Армии).</w:t>
      </w:r>
    </w:p>
    <w:p>
      <w:pPr>
        <w:pStyle w:val="Normal"/>
        <w:autoSpaceDE w:val="false"/>
        <w:ind w:firstLine="360"/>
        <w:jc w:val="both"/>
        <w:rPr/>
      </w:pPr>
      <w:r>
        <w:rPr/>
        <w:t>тическая страна и её надо было уничтожить. Сильных империали</w:t>
        <w:softHyphen/>
        <w:t>стических держав было несколько, они готовились к борьбе между собой за господство над миром, но они совпадали в том, что конеч</w:t>
        <w:softHyphen/>
        <w:t>ной целью борьбы должен был стать разгром Советского Союза.</w:t>
      </w:r>
    </w:p>
    <w:p>
      <w:pPr>
        <w:pStyle w:val="Normal"/>
        <w:autoSpaceDE w:val="false"/>
        <w:ind w:firstLine="360"/>
        <w:jc w:val="both"/>
        <w:rPr/>
      </w:pPr>
      <w:r>
        <w:rPr/>
        <w:t>Битва в Испании обернулась прелюдией тех гигантских сра</w:t>
        <w:softHyphen/>
        <w:t>жений, которые должны были развернуться и развернулись в пол</w:t>
        <w:softHyphen/>
        <w:t>ном объёме через два года после её окончания.</w:t>
      </w:r>
    </w:p>
    <w:p>
      <w:pPr>
        <w:pStyle w:val="Normal"/>
        <w:autoSpaceDE w:val="false"/>
        <w:ind w:firstLine="360"/>
        <w:jc w:val="both"/>
        <w:rPr/>
      </w:pPr>
      <w:r>
        <w:rPr/>
        <w:t>Испания была страной-авангардом, которая пошла по пути создания народной власти. Власть эта была завоевана народом на свободных выборах, и он готовился осуществить реформы, необхо</w:t>
        <w:softHyphen/>
        <w:t>димые для осуществления своих чаяний. Но он забыл об армии, о том, что та в основном представляла класс, побеждённый на выбо</w:t>
        <w:softHyphen/>
        <w:t>рах, но жаждавший реванша.</w:t>
      </w:r>
    </w:p>
    <w:p>
      <w:pPr>
        <w:pStyle w:val="Normal"/>
        <w:autoSpaceDE w:val="false"/>
        <w:ind w:firstLine="360"/>
        <w:jc w:val="both"/>
        <w:rPr/>
      </w:pPr>
      <w:r>
        <w:rPr/>
        <w:t>Эта армия восстала в 1936 г.—и, несмотря на весь героизм народа, героизм, который наполнил наши сердца (быть может—бес</w:t>
        <w:softHyphen/>
        <w:t>сознательно) гордостью принадлежности к той же расе, гордостью чувствовать себя более или менее прямыми потомками испанцев,— несмотря на эту борьбу, народная власть пала.</w:t>
      </w:r>
    </w:p>
    <w:p>
      <w:pPr>
        <w:pStyle w:val="Normal"/>
        <w:autoSpaceDE w:val="false"/>
        <w:ind w:firstLine="360"/>
        <w:jc w:val="both"/>
        <w:rPr/>
      </w:pPr>
      <w:r>
        <w:rPr/>
        <w:t>И вот сегодня здесь—Куба, тоже возникшая по страстной во</w:t>
        <w:softHyphen/>
        <w:t>ле народа и находящаяся гораздо ближе от главной державы импе</w:t>
        <w:softHyphen/>
        <w:t>риализма. В силу этого Куба стала сегодня одним из краеугольных камней и одной из авангардных сил антиимпериалистической борь</w:t>
        <w:softHyphen/>
        <w:t>бы. И поэтому же окружение и наступление империалистов посто</w:t>
        <w:softHyphen/>
        <w:t>янно ощущаются на острове; они атакуют нас каждый день. Для них действительно опасно, что в центре того, что было задним двором империи, братские страны нашей Америки смогли увидеть, на что способен народ, когда он приходит к власти. Поэтому раз за разом они пытаются уничтожить нас.</w:t>
      </w:r>
    </w:p>
    <w:p>
      <w:pPr>
        <w:pStyle w:val="Normal"/>
        <w:autoSpaceDE w:val="false"/>
        <w:ind w:firstLine="360"/>
        <w:jc w:val="both"/>
        <w:rPr/>
      </w:pPr>
      <w:r>
        <w:rPr/>
        <w:t>Но история движется вперёд, и опыт, обретённый народами в их суровой борьбе, не остаётся втуне. Там—Испания, здесь, в Аме</w:t>
        <w:softHyphen/>
        <w:t>рике,— Гватемала научили нас той основополагающей истине, что любая народная власть должна опираться на собственную, народ</w:t>
        <w:softHyphen/>
        <w:t>ную армию, которая до конца будет защищать завоевания народа. А не на профессиональную, кастовую и классовую армию, которая превращается в пятую колонну, разрушающую народную власть.</w:t>
      </w:r>
    </w:p>
    <w:p>
      <w:pPr>
        <w:pStyle w:val="Normal"/>
        <w:autoSpaceDE w:val="false"/>
        <w:ind w:firstLine="360"/>
        <w:jc w:val="both"/>
        <w:rPr/>
      </w:pPr>
      <w:r>
        <w:rPr/>
        <w:t>Мы разгромили эту армию на первой фазе нашей борьбы, пришли к власти во фронтальной борьбе против нее, полностью уничтожили её как корпорацию, полностью заменили её и заявили об этом перед всем миром как об одном из завоеваний кубинской революции, о наглядном доказательстве того, что народ может вос</w:t>
        <w:softHyphen/>
        <w:t>стать против армии—даже когда он безоружен, разбить её в ходе продолжительной борьбы, вырвать из её рук оружие, стать более силь</w:t>
        <w:softHyphen/>
        <w:t>ным, чем армия угнетателей, взять власть—и затем ликвидировать старую армию окончательно. Без её ликвидации взятие власти не бу</w:t>
        <w:softHyphen/>
        <w:t>дет полным.</w:t>
      </w:r>
    </w:p>
    <w:p>
      <w:pPr>
        <w:pStyle w:val="Normal"/>
        <w:autoSpaceDE w:val="false"/>
        <w:ind w:firstLine="360"/>
        <w:jc w:val="both"/>
        <w:rPr/>
      </w:pPr>
      <w:r>
        <w:rPr/>
        <w:t>Так пришли мы к этому, 1961 году, в котором мы ни в какой мере не являемся одинокими. Так же как в «час Испании», в час Ли</w:t>
        <w:softHyphen/>
        <w:t>стера имя страны—передового бастиона на слуху всего мира, и его народы смыкают ряды вокруг маленького антильского острова. Так же, как и в ту эпоху, имя подобной страны служит объединению всех сил прогресса в их противостоянии всем силам реакции.</w:t>
      </w:r>
    </w:p>
    <w:p>
      <w:pPr>
        <w:pStyle w:val="Normal"/>
        <w:autoSpaceDE w:val="false"/>
        <w:ind w:firstLine="360"/>
        <w:jc w:val="both"/>
        <w:rPr/>
      </w:pPr>
      <w:r>
        <w:rPr/>
        <w:t>Но сегодняшняя солидарность—не та «безоружная» солидар</w:t>
        <w:softHyphen/>
        <w:t>ность с республиканской Испанией, которую проявили тогда наро</w:t>
        <w:softHyphen/>
        <w:t>ды мира; не только солидарность тысяч людей, которые искали и нашли оружие и приехали из всех частей мира, чтобы принять удар врага и умереть рядом с испанцами, защищая общее дело всего ми</w:t>
        <w:softHyphen/>
        <w:t>ра". Человечество не стояло на месте в эти годы, и сегодня мы имеем нечто более действенное.</w:t>
      </w:r>
    </w:p>
    <w:p>
      <w:pPr>
        <w:pStyle w:val="Normal"/>
        <w:autoSpaceDE w:val="false"/>
        <w:ind w:firstLine="360"/>
        <w:jc w:val="both"/>
        <w:rPr/>
      </w:pPr>
      <w:r>
        <w:rPr/>
        <w:t>Сегодня нам, борцам за мир, нашему премьер-министру Совет</w:t>
        <w:softHyphen/>
        <w:t>ский Союз вручил Ленинскую премию мира как признание подлин</w:t>
        <w:softHyphen/>
        <w:t>ности нашей борьбы за мир, за то, что действительно является ми</w:t>
        <w:softHyphen/>
        <w:t>ром. Миром людей, которые не только страстно желают его и готовы в максимальной степени использовать мир на благо своего народа, но и знают, что мир не выпрашивают на коленях; знают, что его за</w:t>
        <w:softHyphen/>
        <w:t>воевывают и защищают смелостью, могуществом, несокрушимым упорством; что мир не есть некое статическое состояние, но включа</w:t>
        <w:softHyphen/>
        <w:t>ет в себя динамику мировой истории. И что чем более сильным, еди</w:t>
        <w:softHyphen/>
        <w:t>ным и готовым к борьбе будет народ,—тем легче будет ему сохранить мир, которого он жаждет.</w:t>
      </w:r>
    </w:p>
    <w:p>
      <w:pPr>
        <w:pStyle w:val="Normal"/>
        <w:autoSpaceDE w:val="false"/>
        <w:ind w:firstLine="360"/>
        <w:jc w:val="both"/>
        <w:rPr/>
      </w:pPr>
      <w:r>
        <w:rPr/>
        <w:t>И этот миролюбивый народ, постоянно подвергающийся ата</w:t>
        <w:softHyphen/>
        <w:t>кам империализма—посредством наёмников, бомбардировок, все</w:t>
        <w:softHyphen/>
        <w:t>возможных блокад, в этом, 1961 году поддерживается не только соли</w:t>
        <w:softHyphen/>
        <w:t>дарностью безоружных, не только подавляющим большинством лю</w:t>
        <w:softHyphen/>
        <w:t>дей доброй воли.</w:t>
      </w:r>
    </w:p>
    <w:p>
      <w:pPr>
        <w:pStyle w:val="Normal"/>
        <w:autoSpaceDE w:val="false"/>
        <w:ind w:firstLine="360"/>
        <w:jc w:val="both"/>
        <w:rPr/>
      </w:pPr>
      <w:r>
        <w:rPr/>
        <w:t>1) Че имеет в виду десятки тысяч (более 35 тыс.) бойцов интернацио</w:t>
        <w:softHyphen/>
        <w:t>нальных бригад, тысячи советских добровольцев—летчиков, танки</w:t>
        <w:softHyphen/>
        <w:t>стов, советников.</w:t>
      </w:r>
    </w:p>
    <w:p>
      <w:pPr>
        <w:pStyle w:val="Normal"/>
        <w:autoSpaceDE w:val="false"/>
        <w:ind w:firstLine="360"/>
        <w:jc w:val="both"/>
        <w:rPr/>
      </w:pPr>
      <w:r>
        <w:rPr/>
        <w:t>1881 выступление на чествовании генерала Листера</w:t>
      </w:r>
    </w:p>
    <w:p>
      <w:pPr>
        <w:pStyle w:val="Normal"/>
        <w:autoSpaceDE w:val="false"/>
        <w:ind w:firstLine="360"/>
        <w:jc w:val="both"/>
        <w:rPr/>
      </w:pPr>
      <w:r>
        <w:rPr/>
        <w:t>Солидарность сегодняшнего дня—это атомная солидарность, это солидарность воинов, солидарность, в рамках которой было яс</w:t>
        <w:softHyphen/>
        <w:t>но предупреждено, что Куба имеет право жить в мире со всеми на зем</w:t>
        <w:softHyphen/>
        <w:t>ле, жить жизнью, которой требует народ от своего правительства. И было ясно сказано, что в мире существуют правительства, готовые использовать всю свою силу, все свои ударные средства, чтобы по</w:t>
        <w:softHyphen/>
        <w:t>мочь Кубе выполнить этот долг, реализовать право народов жить в мире и в мире строить своё будущее счастье.</w:t>
      </w:r>
    </w:p>
    <w:p>
      <w:pPr>
        <w:pStyle w:val="Normal"/>
        <w:autoSpaceDE w:val="false"/>
        <w:ind w:firstLine="360"/>
        <w:jc w:val="both"/>
        <w:rPr/>
      </w:pPr>
      <w:r>
        <w:rPr/>
        <w:t>Испания в своё время тоже жаждала мира, чтобы начать под</w:t>
        <w:softHyphen/>
        <w:t>линное обновление, чтобы выйти из феодализма, превратившего сильнейшую державу Европы и мира во второстепенное государ</w:t>
        <w:softHyphen/>
        <w:t>ство. И тогда боролись испанские патриоты за то, чтобы изменить лицо страны, чтобы нанести поражение силам зла—тем же, что су</w:t>
        <w:softHyphen/>
        <w:t>ществовали и здесь, и превратить Испанию в тот земной рай, в ко</w:t>
        <w:softHyphen/>
        <w:t>торый мы мечтаем превратить нашу страну. Этого не произошло: слишком силён был империалистический враг. Ни Листер, ни тыся</w:t>
        <w:softHyphen/>
        <w:t>чи Листеров не могли в ту пору изменить ход вещей; два миллиона испанцев погибли тогда, защищая своё право на благосостояние и счастье. Танки, самолёты и армии врагов оказались сильнее. И се</w:t>
        <w:softHyphen/>
        <w:t>годня всякий раз, когда мы испытываем момент слабости — или сомнения, мы обращаем наш взгляд в прошлое и снова вспоминаем об этих двух примерах из нашей недавней истории; об уроках, ко</w:t>
        <w:softHyphen/>
        <w:t>торые служат нам, чтобы исправить ошибки и укрепить наш дух.</w:t>
      </w:r>
    </w:p>
    <w:p>
      <w:pPr>
        <w:pStyle w:val="Normal"/>
        <w:autoSpaceDE w:val="false"/>
        <w:ind w:firstLine="360"/>
        <w:jc w:val="both"/>
        <w:rPr/>
      </w:pPr>
      <w:r>
        <w:rPr/>
        <w:t>Мы вспоминаем о республиканской Испании—там и о Гвате</w:t>
        <w:softHyphen/>
        <w:t>мале—здесь; мы исправляем ошибки и учимся бороться с империей и двигаемся вперёд так скоро, как мы можем, вплоть до провозгла</w:t>
        <w:softHyphen/>
        <w:t>шения, как вы знаете, в день Первого мая этого года нашей револю</w:t>
        <w:softHyphen/>
        <w:t>ции—первой социалистической революцией в Америке. Это был исторически долгий путь, который мы прошли за короткий проме</w:t>
        <w:softHyphen/>
        <w:t>жуток времени: меньше чем за два с половиной года. Но смогли мы пройти этот путь так быстро, смогли сегодня продемонстрировать нашу несокрушимую силу, нашу способность к сопротивлению и ускоренному строительству лучшего мира, нашу уверенность в ко</w:t>
        <w:softHyphen/>
        <w:t>нечной победе благодаря тому, что в течение долгих лет прошлого во всём мире были люди, умиравшие для того, чтобы стала возможной сегодняшняя Куба. И потому, что не годами, а веками человечество боролось за священную идею уничтожения эксплуатации.</w:t>
      </w:r>
    </w:p>
    <w:p>
      <w:pPr>
        <w:pStyle w:val="Normal"/>
        <w:autoSpaceDE w:val="false"/>
        <w:ind w:firstLine="360"/>
        <w:jc w:val="both"/>
        <w:rPr/>
      </w:pPr>
      <w:r>
        <w:rPr/>
        <w:t>В ту пору, когда существовал только Советский Союз, окружён</w:t>
        <w:softHyphen/>
        <w:t>ный сообществом всех сил империализма, атакованный со всех сво</w:t>
        <w:softHyphen/>
      </w:r>
    </w:p>
    <w:p>
      <w:pPr>
        <w:pStyle w:val="Normal"/>
        <w:autoSpaceDE w:val="false"/>
        <w:ind w:firstLine="360"/>
        <w:jc w:val="both"/>
        <w:rPr/>
      </w:pPr>
      <w:r>
        <w:rPr/>
        <w:t>1891 июнь 1961 года</w:t>
      </w:r>
    </w:p>
    <w:p>
      <w:pPr>
        <w:pStyle w:val="Normal"/>
        <w:autoSpaceDE w:val="false"/>
        <w:ind w:firstLine="360"/>
        <w:jc w:val="both"/>
        <w:rPr/>
      </w:pPr>
      <w:r>
        <w:rPr/>
        <w:t>их границ—спасти его помогала солидарность рабочих всего мира и история гигантского самопожертвования рабочих и крестьян но</w:t>
        <w:softHyphen/>
        <w:t>вого народного государства; история, для рассказа о которой нужны тома и тома. Но именно благодаря той борьбе и благодаря самопо</w:t>
        <w:softHyphen/>
        <w:t>жертвованию испанского народа можем мы сегодня сказать всему миру: «Мы—здесь, Революция—здесь».</w:t>
      </w:r>
    </w:p>
    <w:p>
      <w:pPr>
        <w:pStyle w:val="Normal"/>
        <w:autoSpaceDE w:val="false"/>
        <w:ind w:firstLine="360"/>
        <w:jc w:val="both"/>
        <w:rPr/>
      </w:pPr>
      <w:r>
        <w:rPr/>
        <w:t>Да, в Испании была война, гражданская война, очень жесто</w:t>
        <w:softHyphen/>
        <w:t>кая война. Но вместе с тем это была и битва, одна из битв другой, гигантской войны, которую вёл империализм против сил прогрес</w:t>
        <w:softHyphen/>
        <w:t>са, и хотя тогда эта битва была проиграна, время было выиграно, а оно в тот момент было воистину на вес золота.</w:t>
      </w:r>
    </w:p>
    <w:p>
      <w:pPr>
        <w:pStyle w:val="Normal"/>
        <w:autoSpaceDE w:val="false"/>
        <w:ind w:firstLine="360"/>
        <w:jc w:val="both"/>
        <w:rPr/>
      </w:pPr>
      <w:r>
        <w:rPr/>
        <w:t>История ещё скажет, какова была точная цена этого времени, скольким обязан мир самопожертвованию испанцев, которые—по</w:t>
        <w:softHyphen/>
        <w:t>рой без оружия — вступали в бой с фашистским варварством. Но даже не будучи пока в состоянии точно оценить это, мы знаем всё величие самопожертвования Испании. И, без всяких сомнений, пре</w:t>
        <w:softHyphen/>
        <w:t>красными свершениями нынешних дней мы обязаны и той герои</w:t>
        <w:softHyphen/>
        <w:t>ческой трёхлетней борьбе.</w:t>
      </w:r>
    </w:p>
    <w:p>
      <w:pPr>
        <w:pStyle w:val="Normal"/>
        <w:autoSpaceDE w:val="false"/>
        <w:ind w:firstLine="360"/>
        <w:jc w:val="both"/>
        <w:rPr/>
      </w:pPr>
      <w:r>
        <w:rPr/>
        <w:t>Поэтому мы принимаем Листера как одного из нас не только потому, что он испанец,—а уже одно это делает его в известной ме</w:t>
        <w:softHyphen/>
        <w:t>ре нашим, но и потому, что он боролся и потому как он боролся в той войне, которая тоже была нашей, в войне, которая для нас не</w:t>
        <w:softHyphen/>
        <w:t>разрывно связана с борьбой наших мамби, с тридцатью годами борь</w:t>
        <w:softHyphen/>
        <w:t>бы за независимость Кубы; связана как звенья единой великой цепи войны народов против империалистических держав.</w:t>
      </w:r>
    </w:p>
    <w:p>
      <w:pPr>
        <w:pStyle w:val="Normal"/>
        <w:autoSpaceDE w:val="false"/>
        <w:ind w:firstLine="360"/>
        <w:jc w:val="both"/>
        <w:rPr/>
      </w:pPr>
      <w:r>
        <w:rPr/>
        <w:t>Один из предков нашего народа—это испанский народ, кото</w:t>
        <w:softHyphen/>
        <w:t>рый три года вёл борьбу, подобную той, которую вёл Сандино в Аме</w:t>
        <w:softHyphen/>
        <w:t>рике. И не имеет значения, что пример их не стал примером побе</w:t>
        <w:softHyphen/>
        <w:t>ды. Но он был и остался героическим примером самопожертвова</w:t>
        <w:softHyphen/>
        <w:t>ния. Испания, Никарагуа, Гватемала вчера и сегодня показывали, что и поражение может стать примером, необходимым, чтобы испра</w:t>
        <w:softHyphen/>
        <w:t>вить ошибки и продолжать идти вперёд.</w:t>
      </w:r>
    </w:p>
    <w:p>
      <w:pPr>
        <w:pStyle w:val="Normal"/>
        <w:autoSpaceDE w:val="false"/>
        <w:ind w:firstLine="360"/>
        <w:jc w:val="both"/>
        <w:rPr/>
      </w:pPr>
      <w:r>
        <w:rPr/>
        <w:t>Сегодня многие народы мира уже обрели свою свободу. И всё новые присоединяются к их числу. К несчастью, Испании нет среди них. Народ Испании и 20 лет спустя ещё не оправился от той жесто</w:t>
        <w:softHyphen/>
        <w:t>кой борьбы.</w:t>
      </w:r>
    </w:p>
    <w:p>
      <w:pPr>
        <w:pStyle w:val="Normal"/>
        <w:autoSpaceDE w:val="false"/>
        <w:ind w:firstLine="360"/>
        <w:jc w:val="both"/>
        <w:rPr/>
      </w:pPr>
      <w:r>
        <w:rPr/>
        <w:t>Мы слушали здесь товарища Листера, который рассказывал о новых условиях, сложившихся в Испании, о сегодняшней борьбе— мирными средствами—испанского народа; о том, как шаг за шагом</w:t>
      </w:r>
    </w:p>
    <w:p>
      <w:pPr>
        <w:pStyle w:val="Normal"/>
        <w:autoSpaceDE w:val="false"/>
        <w:ind w:firstLine="360"/>
        <w:jc w:val="both"/>
        <w:rPr/>
      </w:pPr>
      <w:r>
        <w:rPr/>
        <w:t xml:space="preserve">1901 выступление на чествовании генерала Листера      </w:t>
      </w:r>
      <w:r>
        <w:rPr>
          <w:lang w:val="en-US"/>
        </w:rPr>
        <w:t>i</w:t>
      </w:r>
    </w:p>
    <w:p>
      <w:pPr>
        <w:pStyle w:val="Normal"/>
        <w:autoSpaceDE w:val="false"/>
        <w:ind w:firstLine="360"/>
        <w:jc w:val="both"/>
        <w:rPr/>
      </w:pPr>
      <w:r>
        <w:rPr/>
        <w:t>выигрывается эта упорная борьба, о надежде отвоевать для мира этот кусок Европы, где господствуют феодализм и мракобесие. Все мы, я лично, весь народ Кубы, желают, чтобы так и произошло, что</w:t>
        <w:softHyphen/>
        <w:t>бы всё это быстро стало реальностью, чтобы испанский народ, не прибегая к оружию, демонстрируя силу широких масс рабочего класса и крестьянства, сумел добиться для себя такого правитель</w:t>
        <w:softHyphen/>
        <w:t>ства, какое он сочтёт лучшим.</w:t>
      </w:r>
    </w:p>
    <w:p>
      <w:pPr>
        <w:pStyle w:val="Normal"/>
        <w:autoSpaceDE w:val="false"/>
        <w:ind w:firstLine="360"/>
        <w:jc w:val="both"/>
        <w:rPr/>
      </w:pPr>
      <w:r>
        <w:rPr/>
        <w:t>Но если этого не произойдёт, если реакционные силы отка</w:t>
        <w:softHyphen/>
        <w:t>жутся считаться с неумолимым ходом истории, не смогут понять, что та полоса её, когда человек утверждался перед себе подобными как волк—близится к концу; если они не поймут этого, и народ вновь, испытав всю глубину боли и унижения, должен будет опять взяться за оружие и вернёт себе — своё в той форме, в которой со</w:t>
        <w:softHyphen/>
        <w:t>чтёт необходимой, тогда мы сможем сказать товарищу Листеру, ве</w:t>
        <w:softHyphen/>
        <w:t>ликому борцу той эпохи, перефразируя стихи Антонио Мачадо":</w:t>
      </w:r>
    </w:p>
    <w:p>
      <w:pPr>
        <w:pStyle w:val="Normal"/>
        <w:autoSpaceDE w:val="false"/>
        <w:ind w:firstLine="360"/>
        <w:jc w:val="both"/>
        <w:rPr/>
      </w:pPr>
      <w:r>
        <w:rPr/>
        <w:t>«Если мой револьвер на что-нибудь сгодится—я буду рад сра</w:t>
        <w:softHyphen/>
        <w:t>жаться в твоей колонне!»</w:t>
      </w:r>
    </w:p>
    <w:p>
      <w:pPr>
        <w:pStyle w:val="Normal"/>
        <w:autoSpaceDE w:val="false"/>
        <w:ind w:firstLine="360"/>
        <w:jc w:val="both"/>
        <w:rPr/>
      </w:pPr>
      <w:r>
        <w:rPr/>
        <w:t>-а 9</w:t>
      </w:r>
    </w:p>
    <w:p>
      <w:pPr>
        <w:pStyle w:val="Normal"/>
        <w:autoSpaceDE w:val="false"/>
        <w:ind w:firstLine="360"/>
        <w:jc w:val="both"/>
        <w:rPr/>
      </w:pPr>
      <w:r>
        <w:rPr/>
        <w:t>-V ЛЬ:</w:t>
      </w:r>
    </w:p>
    <w:p>
      <w:pPr>
        <w:pStyle w:val="Normal"/>
        <w:autoSpaceDE w:val="false"/>
        <w:ind w:firstLine="360"/>
        <w:jc w:val="both"/>
        <w:rPr/>
      </w:pPr>
      <w:r>
        <w:rPr/>
        <w:t>%      Антонио Мачадо-и-Руис (1875-1939)—великий испанский поэт XX века, активный участник антифашистского войны.</w:t>
      </w:r>
    </w:p>
    <w:p>
      <w:pPr>
        <w:pStyle w:val="Normal"/>
        <w:shd w:fill="000000" w:val="clear"/>
        <w:autoSpaceDE w:val="false"/>
        <w:ind w:firstLine="360"/>
        <w:jc w:val="both"/>
        <w:rPr/>
      </w:pPr>
      <w:r>
        <w:rPr>
          <w:lang w:val="en-US" w:eastAsia="en-US"/>
        </w:rPr>
        <w:t>c</w:t>
      </w:r>
      <w:r>
        <w:rPr>
          <w:lang w:eastAsia="en-US"/>
        </w:rPr>
        <w:t>.</w:t>
      </w:r>
      <w:r>
        <w:rPr>
          <w:lang w:val="en-US" w:eastAsia="en-US"/>
        </w:rPr>
        <w:t>l</w:t>
      </w:r>
      <w:r>
        <w:rPr>
          <w:lang w:eastAsia="en-US"/>
        </w:rPr>
        <w:t xml:space="preserve"> 92</w:t>
      </w:r>
    </w:p>
    <w:p>
      <w:pPr>
        <w:pStyle w:val="Normal"/>
        <w:autoSpaceDE w:val="false"/>
        <w:ind w:firstLine="360"/>
        <w:jc w:val="both"/>
        <w:rPr/>
      </w:pPr>
      <w:r>
        <w:rPr/>
        <w:t>Коллективное обсуждение, персональные решения и ответственность</w:t>
      </w:r>
    </w:p>
    <w:p>
      <w:pPr>
        <w:pStyle w:val="Normal"/>
        <w:autoSpaceDE w:val="false"/>
        <w:ind w:firstLine="360"/>
        <w:jc w:val="both"/>
        <w:rPr/>
      </w:pPr>
      <w:r>
        <w:rPr/>
        <w:t>июль 1961 г.</w:t>
      </w:r>
    </w:p>
    <w:p>
      <w:pPr>
        <w:pStyle w:val="Normal"/>
        <w:autoSpaceDE w:val="false"/>
        <w:ind w:firstLine="360"/>
        <w:jc w:val="both"/>
        <w:rPr/>
      </w:pPr>
      <w:r>
        <w:rPr/>
        <w:t>Наша революция развивалась так стремительно и подход к возника</w:t>
        <w:softHyphen/>
        <w:t>ющим проблемам должен меняться настолько быстро, что они опе</w:t>
        <w:softHyphen/>
        <w:t>режают способность к [адекватной] реакции и ассимиляции проис</w:t>
        <w:softHyphen/>
        <w:t>ходящего в определённых секторах революционных организаций.</w:t>
      </w:r>
    </w:p>
    <w:p>
      <w:pPr>
        <w:pStyle w:val="Normal"/>
        <w:autoSpaceDE w:val="false"/>
        <w:ind w:firstLine="360"/>
        <w:jc w:val="both"/>
        <w:rPr/>
      </w:pPr>
      <w:r>
        <w:rPr/>
        <w:t>Данным докладом, который является плодом широкого об</w:t>
        <w:softHyphen/>
        <w:t>суждения, мы и хотим наметить общие контуры политики, которой должны следовать руководители государственных предприятий в своих отношениях с такими рабочими и политическими объедине</w:t>
        <w:softHyphen/>
        <w:t>ниями, как технические советы, профсоюзы, ХУСЕИ4, революцион</w:t>
        <w:softHyphen/>
        <w:t>ные организации и т.д.</w:t>
      </w:r>
    </w:p>
    <w:p>
      <w:pPr>
        <w:pStyle w:val="Normal"/>
        <w:autoSpaceDE w:val="false"/>
        <w:ind w:firstLine="360"/>
        <w:jc w:val="both"/>
        <w:rPr/>
      </w:pPr>
      <w:r>
        <w:rPr/>
        <w:t>Кубинская революция, быстро пройдя первый, демократичес</w:t>
        <w:softHyphen/>
        <w:t>кий и антиимпериалистический этап, переросла в социалистичес</w:t>
        <w:softHyphen/>
        <w:t>кую; с учетом этого все проблемы, которые она ставит сегодня, дол</w:t>
        <w:softHyphen/>
        <w:t>жны рассматриваться с точки зрения государства, которое идёт к социализму, и в свете основных руководящих принципов марксиз</w:t>
        <w:softHyphen/>
        <w:t>ма, учитывая при этом опыт стран, уже реально строящих социа</w:t>
        <w:softHyphen/>
        <w:t>лизм на своей территории. Всё это должно быть дополнено учетом основных черт нашей собственной национальной идентичности — и необходимости их адаптации к общим потребностям развития на каждом данном этапе.</w:t>
      </w:r>
    </w:p>
    <w:p>
      <w:pPr>
        <w:pStyle w:val="Normal"/>
        <w:autoSpaceDE w:val="false"/>
        <w:ind w:firstLine="360"/>
        <w:jc w:val="both"/>
        <w:rPr/>
      </w:pPr>
      <w:r>
        <w:rPr/>
        <w:t>Наша Революция уже миновала фазу борьбы, на которой не</w:t>
        <w:softHyphen/>
        <w:t>избежно должны были применяться общие жёсткие меры экспроп</w:t>
        <w:softHyphen/>
        <w:t>риации капиталистов, в особенности в промышленности, где было национализировано более 80% предприятий, сейчас этот процесс продолжается посредством выкупа экспроприированного у тех, кто бежит из страны, покидает предприятия или уличается в соучастии</w:t>
      </w:r>
    </w:p>
    <w:p>
      <w:pPr>
        <w:pStyle w:val="Normal"/>
        <w:autoSpaceDE w:val="false"/>
        <w:ind w:firstLine="360"/>
        <w:jc w:val="both"/>
        <w:rPr/>
      </w:pPr>
      <w:r>
        <w:rPr/>
        <w:t>1) ХУСЕИ—</w:t>
      </w:r>
      <w:r>
        <w:rPr>
          <w:lang w:val="en-US"/>
        </w:rPr>
        <w:t>Junta</w:t>
      </w:r>
      <w:r>
        <w:rPr/>
        <w:t xml:space="preserve"> </w:t>
      </w:r>
      <w:r>
        <w:rPr>
          <w:lang w:val="en-US"/>
        </w:rPr>
        <w:t>Provincial</w:t>
      </w:r>
      <w:r>
        <w:rPr/>
        <w:t xml:space="preserve"> </w:t>
      </w:r>
      <w:r>
        <w:rPr>
          <w:lang w:val="en-US"/>
        </w:rPr>
        <w:t>de</w:t>
      </w:r>
      <w:r>
        <w:rPr/>
        <w:t xml:space="preserve"> </w:t>
      </w:r>
      <w:r>
        <w:rPr>
          <w:lang w:val="en-US"/>
        </w:rPr>
        <w:t>Coordinacion</w:t>
      </w:r>
      <w:r>
        <w:rPr/>
        <w:t xml:space="preserve">, </w:t>
      </w:r>
      <w:r>
        <w:rPr>
          <w:lang w:val="en-US"/>
        </w:rPr>
        <w:t>Ejecucion</w:t>
      </w:r>
      <w:r>
        <w:rPr/>
        <w:t xml:space="preserve"> </w:t>
      </w:r>
      <w:r>
        <w:rPr>
          <w:lang w:val="en-US"/>
        </w:rPr>
        <w:t>e</w:t>
      </w:r>
      <w:r>
        <w:rPr/>
        <w:t xml:space="preserve"> </w:t>
      </w:r>
      <w:r>
        <w:rPr>
          <w:lang w:val="en-US"/>
        </w:rPr>
        <w:t>Inspeccion</w:t>
      </w:r>
      <w:r>
        <w:rPr/>
        <w:t xml:space="preserve"> — Советы (провинциальные) </w:t>
      </w:r>
      <w:r>
        <w:rPr>
          <w:lang w:val="en-US"/>
        </w:rPr>
        <w:t>no</w:t>
      </w:r>
      <w:r>
        <w:rPr/>
        <w:t xml:space="preserve"> координации, исполнению и контро</w:t>
        <w:softHyphen/>
        <w:t>лю,—возникавшие на Кубе в ту пору органы местной власти. О них см. с. 204-206.</w:t>
      </w:r>
    </w:p>
    <w:p>
      <w:pPr>
        <w:pStyle w:val="Normal"/>
        <w:autoSpaceDE w:val="false"/>
        <w:ind w:firstLine="360"/>
        <w:jc w:val="both"/>
        <w:rPr/>
      </w:pPr>
      <w:r>
        <w:rPr/>
        <w:t>с контрреволюционными элементами. Всё это привело к необходимо</w:t>
        <w:softHyphen/>
        <w:t>сти создать государственный производственный аппарат, игнорируя при этом—с точки зрения практических нужд—частное производ</w:t>
        <w:softHyphen/>
        <w:t>ство. В плане рассматриваются производственные возможности и потребности в обеспечении государственных предприятий1 и той немногочисленной группы частных предпринимателей, которые про</w:t>
        <w:softHyphen/>
        <w:t>должают сохраняться (взятых как целое).</w:t>
      </w:r>
    </w:p>
    <w:p>
      <w:pPr>
        <w:pStyle w:val="Normal"/>
        <w:autoSpaceDE w:val="false"/>
        <w:ind w:firstLine="360"/>
        <w:jc w:val="both"/>
        <w:rPr/>
      </w:pPr>
      <w:r>
        <w:rPr/>
        <w:t>С течением времени само понятие предприятия менялось. Центральный совет планирования дал определение предприятия, которое дословно гласит:</w:t>
      </w:r>
    </w:p>
    <w:p>
      <w:pPr>
        <w:pStyle w:val="Normal"/>
        <w:autoSpaceDE w:val="false"/>
        <w:ind w:firstLine="360"/>
        <w:jc w:val="both"/>
        <w:rPr/>
      </w:pPr>
      <w:r>
        <w:rPr/>
        <w:t>«Понятие общественного предприятия подразумевает интег</w:t>
        <w:softHyphen/>
        <w:t>рацию производственных единиц, производящих одинаковую или схожую продукцию или оказывающих одинаковые или схожие услу</w:t>
        <w:softHyphen/>
        <w:t>ги, хотя это не исключает возможности того, что в отдельных случа</w:t>
        <w:softHyphen/>
        <w:t>ях по практическим соображениям общественные предприятия мо</w:t>
        <w:softHyphen/>
        <w:t>гут строиться и на других принципах интеграции».</w:t>
      </w:r>
    </w:p>
    <w:p>
      <w:pPr>
        <w:pStyle w:val="Normal"/>
        <w:autoSpaceDE w:val="false"/>
        <w:ind w:firstLine="360"/>
        <w:jc w:val="both"/>
        <w:rPr/>
      </w:pPr>
      <w:r>
        <w:rPr/>
        <w:t>Решение Центрального совета планирования гласит:</w:t>
      </w:r>
    </w:p>
    <w:p>
      <w:pPr>
        <w:pStyle w:val="Normal"/>
        <w:autoSpaceDE w:val="false"/>
        <w:ind w:firstLine="360"/>
        <w:jc w:val="both"/>
        <w:rPr/>
      </w:pPr>
      <w:r>
        <w:rPr/>
        <w:t>«Предоставить в принципе общественным предприятиям сле</w:t>
        <w:softHyphen/>
        <w:t>дующие полномочия:</w:t>
      </w:r>
    </w:p>
    <w:p>
      <w:pPr>
        <w:pStyle w:val="Normal"/>
        <w:autoSpaceDE w:val="false"/>
        <w:ind w:firstLine="360"/>
        <w:jc w:val="both"/>
        <w:rPr/>
      </w:pPr>
      <w:r>
        <w:rPr/>
        <w:t>а) заключать контракты на закупку или получение материа</w:t>
        <w:softHyphen/>
        <w:t>лов (электроэнергии, сырья, смазочных материалов, запчастей для действующих машин);</w:t>
      </w:r>
    </w:p>
    <w:p>
      <w:pPr>
        <w:pStyle w:val="Normal"/>
        <w:autoSpaceDE w:val="false"/>
        <w:ind w:firstLine="360"/>
        <w:jc w:val="both"/>
        <w:rPr/>
      </w:pPr>
      <w:r>
        <w:rPr/>
        <w:t>б) заключать контракты на продажу или передачу созданной продукции;</w:t>
      </w:r>
    </w:p>
    <w:p>
      <w:pPr>
        <w:pStyle w:val="Normal"/>
        <w:autoSpaceDE w:val="false"/>
        <w:ind w:firstLine="360"/>
        <w:jc w:val="both"/>
        <w:rPr/>
      </w:pPr>
      <w:r>
        <w:rPr/>
        <w:t>в) заключать контракты на строительство зданий и приобре</w:t>
        <w:softHyphen/>
        <w:t>тение машин и оборудования, необходимых для увеличения произ</w:t>
        <w:softHyphen/>
        <w:t>водственных мощностей входящих в объединение единиц согласно утверждённому праву капиталовложений;</w:t>
      </w:r>
    </w:p>
    <w:p>
      <w:pPr>
        <w:pStyle w:val="Normal"/>
        <w:autoSpaceDE w:val="false"/>
        <w:ind w:firstLine="360"/>
        <w:jc w:val="both"/>
        <w:rPr/>
      </w:pPr>
      <w:r>
        <w:rPr/>
        <w:t>г) заключать коллективные трудовые контракты и согла</w:t>
        <w:softHyphen/>
        <w:t>шения;</w:t>
      </w:r>
    </w:p>
    <w:p>
      <w:pPr>
        <w:pStyle w:val="Normal"/>
        <w:autoSpaceDE w:val="false"/>
        <w:ind w:firstLine="360"/>
        <w:jc w:val="both"/>
        <w:rPr/>
      </w:pPr>
      <w:r>
        <w:rPr/>
        <w:t>д) назначать, передвигать и увольнять неруководящий состав входящих в объединение организаций, согласуя эти вопросы с Ми</w:t>
        <w:softHyphen/>
        <w:t>нистерством труда и руководствуясь утверждённым штатным рас</w:t>
        <w:softHyphen/>
        <w:t>писанием;</w:t>
      </w:r>
    </w:p>
    <w:p>
      <w:pPr>
        <w:pStyle w:val="Normal"/>
        <w:autoSpaceDE w:val="false"/>
        <w:ind w:firstLine="360"/>
        <w:jc w:val="both"/>
        <w:rPr/>
      </w:pPr>
      <w:r>
        <w:rPr/>
        <w:t>1)      «Предприятия», о которых идёт речь в статье (</w:t>
      </w:r>
      <w:r>
        <w:rPr>
          <w:lang w:val="en-US"/>
        </w:rPr>
        <w:t>Empresa</w:t>
      </w:r>
      <w:r>
        <w:rPr/>
        <w:t xml:space="preserve">, </w:t>
      </w:r>
      <w:r>
        <w:rPr>
          <w:lang w:val="en-US"/>
        </w:rPr>
        <w:t>Empresa</w:t>
      </w:r>
      <w:r>
        <w:rPr/>
        <w:t xml:space="preserve"> </w:t>
      </w:r>
      <w:r>
        <w:rPr>
          <w:lang w:val="en-US"/>
        </w:rPr>
        <w:t>pub</w:t>
      </w:r>
      <w:r>
        <w:rPr/>
        <w:t>-</w:t>
      </w:r>
      <w:r>
        <w:rPr>
          <w:lang w:val="en-US"/>
        </w:rPr>
        <w:t>lica</w:t>
      </w:r>
      <w:r>
        <w:rPr/>
        <w:t xml:space="preserve">, </w:t>
      </w:r>
      <w:r>
        <w:rPr>
          <w:lang w:val="en-US"/>
        </w:rPr>
        <w:t>Empresa</w:t>
      </w:r>
      <w:r>
        <w:rPr/>
        <w:t xml:space="preserve"> </w:t>
      </w:r>
      <w:r>
        <w:rPr>
          <w:lang w:val="en-US"/>
        </w:rPr>
        <w:t>Consolidada</w:t>
      </w:r>
      <w:r>
        <w:rPr/>
        <w:t xml:space="preserve">),—понятие, соответствующее «отрасли </w:t>
      </w:r>
      <w:r>
        <w:rPr>
          <w:lang w:val="en-US"/>
        </w:rPr>
        <w:t>npo</w:t>
      </w:r>
      <w:r>
        <w:rPr/>
        <w:t>-!      мышленности» или «главку» в отечественной терминологии. Иногда в качестве синонима фигурирует термин «объединение».</w:t>
      </w:r>
    </w:p>
    <w:p>
      <w:pPr>
        <w:pStyle w:val="Normal"/>
        <w:autoSpaceDE w:val="false"/>
        <w:ind w:firstLine="360"/>
        <w:jc w:val="both"/>
        <w:rPr/>
      </w:pPr>
      <w:r>
        <w:rPr/>
        <w:t>е) определять, в каких производственных единицах должен ве</w:t>
        <w:softHyphen/>
        <w:t>стись бухгалтерский учет;</w:t>
      </w:r>
    </w:p>
    <w:p>
      <w:pPr>
        <w:pStyle w:val="Normal"/>
        <w:autoSpaceDE w:val="false"/>
        <w:ind w:firstLine="360"/>
        <w:jc w:val="both"/>
        <w:rPr/>
      </w:pPr>
      <w:r>
        <w:rPr/>
        <w:t>ж) разрабатывать бюджет, на основе которого предприятия посредством государственных ассигнований будут получать необхо</w:t>
        <w:softHyphen/>
        <w:t>димые фонды для обеспечения контрактов, упомянутых в пунктах а), б), г), а также передавать в национальный доход прибыль от про</w:t>
        <w:softHyphen/>
        <w:t>дажи продуктов».</w:t>
      </w:r>
    </w:p>
    <w:p>
      <w:pPr>
        <w:pStyle w:val="Normal"/>
        <w:autoSpaceDE w:val="false"/>
        <w:ind w:firstLine="360"/>
        <w:jc w:val="both"/>
        <w:rPr/>
      </w:pPr>
      <w:r>
        <w:rPr/>
        <w:t>Таким образом, государственное предприятие является объе</w:t>
        <w:softHyphen/>
        <w:t>динением более или менее схожих производственных единиц, кото</w:t>
        <w:softHyphen/>
        <w:t>рые работают, имея установленный бюджет, и в соответствии с этим бюджетом определяют свои производственные задачи, подписыва</w:t>
        <w:softHyphen/>
        <w:t>ют контракты с целью их выполнения, заключают коллективные трудовые договоры и соглашения, назначают, передвигают и уволь</w:t>
        <w:softHyphen/>
        <w:t>няют неруководящий состав входящих в объединение организаций по согласованию с Министерством труда, заключают договоры на строительство сооружений, закупку машин и т.д.</w:t>
      </w:r>
    </w:p>
    <w:p>
      <w:pPr>
        <w:pStyle w:val="Normal"/>
        <w:autoSpaceDE w:val="false"/>
        <w:ind w:firstLine="360"/>
        <w:jc w:val="both"/>
        <w:rPr/>
      </w:pPr>
      <w:r>
        <w:rPr/>
        <w:t>Администраторам каждой фабрики1 передаётся часть функ</w:t>
        <w:softHyphen/>
        <w:t>ций директора объединённого предприятия, но в отношении на</w:t>
        <w:softHyphen/>
        <w:t>чальников отделов мы можем не отделять руководителей объеди</w:t>
        <w:softHyphen/>
        <w:t>нённого предприятия от руководителя фабрики. В действительно</w:t>
        <w:softHyphen/>
        <w:t>сти объединённое предприятие является количественным объеди</w:t>
        <w:softHyphen/>
        <w:t>нением ряда фабрик, но приблизительно с теми же функциями.</w:t>
      </w:r>
    </w:p>
    <w:p>
      <w:pPr>
        <w:pStyle w:val="Normal"/>
        <w:autoSpaceDE w:val="false"/>
        <w:ind w:firstLine="360"/>
        <w:jc w:val="both"/>
        <w:rPr/>
      </w:pPr>
      <w:r>
        <w:rPr/>
        <w:t>Каковы руководящие кадры сегодняшних предприятий Ми</w:t>
        <w:softHyphen/>
        <w:t>нистерства промышленности согласно последнему утверждённому регламенту? Начальник экономического отдела, начальник произ</w:t>
        <w:softHyphen/>
        <w:t>водственного отдела и начальник отдела сбыта и закупок. Три наи</w:t>
        <w:softHyphen/>
        <w:t>более важных человека, которые вместе с директором осуществля</w:t>
        <w:softHyphen/>
        <w:t>ют исполнительную власть на предприятии. Но объединённое пред</w:t>
        <w:softHyphen/>
        <w:t>приятие, как и фабрики—я вновь повторяю это,—не представлены только этой руководящей группой государственных служащих; там существуют ещё две очень важные организации, которыми являют</w:t>
        <w:softHyphen/>
        <w:t>ся профсоюз и технический совет. Отношения между каждой из них должны быть четко определены.</w:t>
      </w:r>
    </w:p>
    <w:p>
      <w:pPr>
        <w:pStyle w:val="Normal"/>
        <w:autoSpaceDE w:val="false"/>
        <w:ind w:firstLine="360"/>
        <w:jc w:val="both"/>
        <w:rPr/>
      </w:pPr>
      <w:r>
        <w:rPr/>
        <w:t>Прежде чем продолжить, следует уточнить, что фабрики явля</w:t>
        <w:softHyphen/>
        <w:t>ются собственностью всего народа, а так как народ в нашей стране</w:t>
      </w:r>
    </w:p>
    <w:p>
      <w:pPr>
        <w:pStyle w:val="Normal"/>
        <w:autoSpaceDE w:val="false"/>
        <w:ind w:firstLine="360"/>
        <w:jc w:val="both"/>
        <w:rPr/>
      </w:pPr>
      <w:r>
        <w:rPr/>
        <w:t>1) Здесь — ив дальнейшем — слово «фабрика» означает любое пред</w:t>
        <w:softHyphen/>
        <w:t>приятие в привычном для нас смысле этого слова. Синоним: «про</w:t>
        <w:softHyphen/>
        <w:t>изводственная единица».</w:t>
      </w:r>
    </w:p>
    <w:p>
      <w:pPr>
        <w:pStyle w:val="Normal"/>
        <w:autoSpaceDE w:val="false"/>
        <w:ind w:firstLine="360"/>
        <w:jc w:val="both"/>
        <w:rPr/>
      </w:pPr>
      <w:r>
        <w:rPr/>
        <w:t>1941 коллективные обсуждения, персональные решения.</w:t>
      </w:r>
    </w:p>
    <w:p>
      <w:pPr>
        <w:pStyle w:val="Normal"/>
        <w:autoSpaceDE w:val="false"/>
        <w:ind w:firstLine="360"/>
        <w:jc w:val="both"/>
        <w:rPr/>
      </w:pPr>
      <w:r>
        <w:rPr/>
        <w:t>представлен государством, значит, они являются собственностью государства. Кубинский народ поручил государству миссию руково</w:t>
        <w:softHyphen/>
        <w:t>дить производством для достижения целей социалистической рево</w:t>
        <w:softHyphen/>
        <w:t>люции. И именно социалистический характер Кубинской револю</w:t>
        <w:softHyphen/>
        <w:t>ции определяет общие направления производства; отвергая анар</w:t>
        <w:softHyphen/>
        <w:t>хию капиталистического производства, революция провозглашает план рационального социалистического производства. Поэтому план—одна из направляющих осей социалистической системы, в нём выдвигаются задачи, в которых согласуются усилия всей стра</w:t>
        <w:softHyphen/>
        <w:t>ны, гармонично распределённые и тесно увязанные между собой.</w:t>
      </w:r>
    </w:p>
    <w:p>
      <w:pPr>
        <w:pStyle w:val="Normal"/>
        <w:autoSpaceDE w:val="false"/>
        <w:ind w:firstLine="360"/>
        <w:jc w:val="both"/>
        <w:rPr/>
      </w:pPr>
      <w:r>
        <w:rPr/>
        <w:t>Конечно, правительство не может диктовать нормы, состав</w:t>
        <w:softHyphen/>
        <w:t>лять планы, ставить цели без участия народа, так как в этом случае план был бы неэффективным, бюрократическим. Поэтому предпри</w:t>
        <w:softHyphen/>
        <w:t>ятие должно обращаться к своим служащим и рабочим с целью при</w:t>
        <w:softHyphen/>
        <w:t>влечь их к обсуждению планов, вовлечь трудящихся в дела произ</w:t>
        <w:softHyphen/>
        <w:t>водства и в решение производственных вопросов в такой форме, чтобы конечный результат был бы «живым», итогом практических обсуждений определённых тем, которые могли бы привести к закон</w:t>
        <w:softHyphen/>
        <w:t>ченным выводам. Следует добавить, что согласно действующим принципам руководства предприятиями в социалистических стра</w:t>
        <w:softHyphen/>
        <w:t>нах администратор и административный совет несут единоличную и абсолютную ответственность за выполнение возложенных на них обязательств. Это должно быть предельно ясно; не может допускать</w:t>
        <w:softHyphen/>
        <w:t>ся никакого уклонения со стороны администратора от исполнения функций, возложенных на него государством; он не может ни усту</w:t>
        <w:softHyphen/>
        <w:t>пить, ни передоверить функции, предоставленные ему как директору предприятия или администратору фабрики. Только исходя из этого основного критерия, можно начать обсуждение поставленной про</w:t>
        <w:softHyphen/>
        <w:t>блемы.</w:t>
      </w:r>
    </w:p>
    <w:p>
      <w:pPr>
        <w:pStyle w:val="Normal"/>
        <w:autoSpaceDE w:val="false"/>
        <w:ind w:firstLine="360"/>
        <w:jc w:val="both"/>
        <w:rPr/>
      </w:pPr>
      <w:r>
        <w:rPr/>
        <w:t>Какими должны быть отношения</w:t>
      </w:r>
    </w:p>
    <w:p>
      <w:pPr>
        <w:pStyle w:val="Normal"/>
        <w:autoSpaceDE w:val="false"/>
        <w:ind w:firstLine="360"/>
        <w:jc w:val="both"/>
        <w:rPr/>
      </w:pPr>
      <w:r>
        <w:rPr/>
        <w:t>между администратором и профсоюзами?</w:t>
      </w:r>
    </w:p>
    <w:p>
      <w:pPr>
        <w:pStyle w:val="Normal"/>
        <w:autoSpaceDE w:val="false"/>
        <w:ind w:firstLine="360"/>
        <w:jc w:val="both"/>
        <w:rPr/>
      </w:pPr>
      <w:r>
        <w:rPr/>
        <w:t>В заголовке статьи уже содержится мысль, что руководство должно быть единым при личной ответственности и коллективном обсуж</w:t>
        <w:softHyphen/>
        <w:t>дении. Директора—мы уже говорили об этом—должны выполнять и добиваться от других выполнения общих указаний министерства; кроме того, они должны и руководить всеми этапами непосредст</w:t>
        <w:softHyphen/>
        <w:t>венного планирования, организацией, реализацией и контролем</w:t>
      </w:r>
    </w:p>
    <w:p>
      <w:pPr>
        <w:pStyle w:val="Normal"/>
        <w:autoSpaceDE w:val="false"/>
        <w:ind w:firstLine="360"/>
        <w:jc w:val="both"/>
        <w:rPr/>
      </w:pPr>
      <w:r>
        <w:rPr/>
        <w:t>1951 июль 1961 года</w:t>
      </w:r>
    </w:p>
    <w:p>
      <w:pPr>
        <w:pStyle w:val="Normal"/>
        <w:autoSpaceDE w:val="false"/>
        <w:ind w:firstLine="360"/>
        <w:jc w:val="both"/>
        <w:rPr/>
      </w:pPr>
      <w:r>
        <w:rPr/>
        <w:t>всех функций и дел объединённого предприятия или фабрики. Ди</w:t>
        <w:softHyphen/>
        <w:t>ректор объединённого предприятия должен:</w:t>
      </w:r>
    </w:p>
    <w:p>
      <w:pPr>
        <w:pStyle w:val="Normal"/>
        <w:autoSpaceDE w:val="false"/>
        <w:ind w:firstLine="360"/>
        <w:jc w:val="both"/>
        <w:rPr/>
      </w:pPr>
      <w:r>
        <w:rPr/>
        <w:t>а) руководить сам или через компетентных служащих рабо</w:t>
        <w:softHyphen/>
        <w:t>той отделов, контор и производственных подразделений объединён</w:t>
        <w:softHyphen/>
        <w:t>ного предприятия, являясь главным лицом, ответственным перед министерством за хороший ход работы;</w:t>
      </w:r>
    </w:p>
    <w:p>
      <w:pPr>
        <w:pStyle w:val="Normal"/>
        <w:autoSpaceDE w:val="false"/>
        <w:ind w:firstLine="360"/>
        <w:jc w:val="both"/>
        <w:rPr/>
      </w:pPr>
      <w:r>
        <w:rPr/>
        <w:t>б) руководить составлением и выполнением государственно</w:t>
        <w:softHyphen/>
        <w:t>го плана в части, касающейся объединённого предприятия (техни</w:t>
        <w:softHyphen/>
        <w:t>ко-экономический план объединённого предприятия);</w:t>
      </w:r>
    </w:p>
    <w:p>
      <w:pPr>
        <w:pStyle w:val="Normal"/>
        <w:autoSpaceDE w:val="false"/>
        <w:ind w:firstLine="360"/>
        <w:jc w:val="both"/>
        <w:rPr/>
      </w:pPr>
      <w:r>
        <w:rPr/>
        <w:t>в) следить за выполнением установлений, касающихся рабо</w:t>
        <w:softHyphen/>
        <w:t>ты, заработной платы, контрактов, технологии, финансов, мер бе</w:t>
        <w:softHyphen/>
        <w:t>зопасности и гигиены труда рабочих. Следить также за правильным и эффективным использованием ресурсов, выделенных объединён</w:t>
        <w:softHyphen/>
        <w:t>ному предприятию государством;</w:t>
      </w:r>
    </w:p>
    <w:p>
      <w:pPr>
        <w:pStyle w:val="Normal"/>
        <w:autoSpaceDE w:val="false"/>
        <w:ind w:firstLine="360"/>
        <w:jc w:val="both"/>
        <w:rPr/>
      </w:pPr>
      <w:r>
        <w:rPr/>
        <w:t>г) принимать сочтённые им необходимыми решения внут</w:t>
        <w:softHyphen/>
        <w:t>реннего характера, направленные на улучшение работы объединён</w:t>
        <w:softHyphen/>
        <w:t>ного предприятия. Издавать необходимые инструкции по лучшей организации административной, экономической, технической, про</w:t>
        <w:softHyphen/>
        <w:t>изводственной и коммерческой деятельности объединённого пред</w:t>
        <w:softHyphen/>
        <w:t>приятия;</w:t>
      </w:r>
    </w:p>
    <w:p>
      <w:pPr>
        <w:pStyle w:val="Normal"/>
        <w:autoSpaceDE w:val="false"/>
        <w:ind w:firstLine="360"/>
        <w:jc w:val="both"/>
        <w:rPr/>
      </w:pPr>
      <w:r>
        <w:rPr/>
        <w:t>д) информировать, стимулировать, обучать личный состав объединённого предприятия, повышать его способность к более ре</w:t>
        <w:softHyphen/>
        <w:t>волюционной, эффективной и экономичной деятельности;</w:t>
      </w:r>
    </w:p>
    <w:p>
      <w:pPr>
        <w:pStyle w:val="Normal"/>
        <w:autoSpaceDE w:val="false"/>
        <w:ind w:firstLine="360"/>
        <w:jc w:val="both"/>
        <w:rPr/>
      </w:pPr>
      <w:r>
        <w:rPr/>
        <w:t>е) подписывать необходимые документы общественного и частного характера, которые однако никоим образом не должны по своему содержанию выходить за пределы, установленные в техни</w:t>
        <w:softHyphen/>
        <w:t>ко-экономическом плане объединённого предприятия;</w:t>
      </w:r>
    </w:p>
    <w:p>
      <w:pPr>
        <w:pStyle w:val="Normal"/>
        <w:autoSpaceDE w:val="false"/>
        <w:ind w:firstLine="360"/>
        <w:jc w:val="both"/>
        <w:rPr/>
      </w:pPr>
      <w:r>
        <w:rPr/>
        <w:t>ж) председательствовать на административных советах, коми</w:t>
        <w:softHyphen/>
        <w:t>тетах и собраниях, которые проводятся для информации и коорди</w:t>
        <w:softHyphen/>
        <w:t>нации различного рода деятельности объединённого предприятия;</w:t>
      </w:r>
    </w:p>
    <w:p>
      <w:pPr>
        <w:pStyle w:val="Normal"/>
        <w:autoSpaceDE w:val="false"/>
        <w:ind w:firstLine="360"/>
        <w:jc w:val="both"/>
        <w:rPr/>
      </w:pPr>
      <w:r>
        <w:rPr/>
        <w:t>з) сотрудничать с революционными и профсоюзными органи</w:t>
        <w:softHyphen/>
        <w:t>зациями;</w:t>
      </w:r>
    </w:p>
    <w:p>
      <w:pPr>
        <w:pStyle w:val="Normal"/>
        <w:autoSpaceDE w:val="false"/>
        <w:ind w:firstLine="360"/>
        <w:jc w:val="both"/>
        <w:rPr/>
      </w:pPr>
      <w:r>
        <w:rPr/>
        <w:t>и) добиваться активного участия трудящихся в управлении и выполнении плана.</w:t>
      </w:r>
    </w:p>
    <w:p>
      <w:pPr>
        <w:pStyle w:val="Normal"/>
        <w:autoSpaceDE w:val="false"/>
        <w:ind w:firstLine="360"/>
        <w:jc w:val="both"/>
        <w:rPr/>
      </w:pPr>
      <w:r>
        <w:rPr/>
        <w:t>Какова будет роль профсоюзов?</w:t>
      </w:r>
    </w:p>
    <w:p>
      <w:pPr>
        <w:pStyle w:val="Normal"/>
        <w:autoSpaceDE w:val="false"/>
        <w:ind w:firstLine="360"/>
        <w:jc w:val="both"/>
        <w:rPr/>
      </w:pPr>
      <w:r>
        <w:rPr/>
        <w:t>Профсоюзы имеют две различные функции, которые в революцион</w:t>
        <w:softHyphen/>
        <w:t>ную эпоху дополняют друг друга.</w:t>
      </w:r>
    </w:p>
    <w:p>
      <w:pPr>
        <w:pStyle w:val="Normal"/>
        <w:autoSpaceDE w:val="false"/>
        <w:ind w:firstLine="360"/>
        <w:jc w:val="both"/>
        <w:rPr/>
      </w:pPr>
      <w:r>
        <w:rPr/>
        <w:t>1961 коллективные обсуждения, персональные решения..</w:t>
      </w:r>
    </w:p>
    <w:p>
      <w:pPr>
        <w:pStyle w:val="Normal"/>
        <w:autoSpaceDE w:val="false"/>
        <w:ind w:firstLine="360"/>
        <w:jc w:val="both"/>
        <w:rPr/>
      </w:pPr>
      <w:r>
        <w:rPr/>
        <w:t>Одна из них—понять общую идею организации и целей пра</w:t>
        <w:softHyphen/>
        <w:t>вительства, обсудить её на уровне конкретного предприятия или за</w:t>
        <w:softHyphen/>
        <w:t>вода и довести эту идею до сознания основной массы трудящихся, чтобы в их сознании укоренилось понимание того, что нужно сде</w:t>
        <w:softHyphen/>
        <w:t>лать, и чтобы это сознание и дальше с ещё большей силой продвига</w:t>
        <w:softHyphen/>
        <w:t>ло дело вперёд.</w:t>
      </w:r>
    </w:p>
    <w:p>
      <w:pPr>
        <w:pStyle w:val="Normal"/>
        <w:autoSpaceDE w:val="false"/>
        <w:ind w:firstLine="360"/>
        <w:jc w:val="both"/>
        <w:rPr/>
      </w:pPr>
      <w:r>
        <w:rPr/>
        <w:t>Другая задача, по видимости противоположная первой, состо</w:t>
        <w:softHyphen/>
        <w:t>ит в защите специфических и непосредственных интересов рабочего класса на уровне предприятия или фабрики. Установление социали</w:t>
        <w:softHyphen/>
        <w:t>стической системы не устраняет противоречия, но изменяет форму их разрешения. Сейчас также будут иметь место противоречия, и в их разрешении профсоюз будет играть важную роль, обосновывая точку зрения трудящихся определённой отрасли для возможного удовлетворения их нужд (без ущерба общим интересам всего рабо</w:t>
        <w:softHyphen/>
        <w:t>чего класса: построению социализма и индустриализации страны в короткий срок), когда нужды эти не учитываются при определении норм труда, когда нормы эти вступают в противоречие с тем, что было завоевано в ходе многолетней профсоюзной борьбы, когда иг</w:t>
        <w:softHyphen/>
        <w:t>норируются насущные нужды рабочих предприятия и когда дело касается общего обсуждения коллективного трудового договора. Как же может быть совмещена вся эта защита непосредственных интересов рабочего класса с его участием в больших экономических начинаниях правительства? Просто потому, что между этими двумя задачами нет сущностного противоречия; правительство старается вести страну вперёд, по возможности более быстро, используя воз</w:t>
        <w:softHyphen/>
        <w:t>можно большее количество ресурсов для улучшения положения наи</w:t>
        <w:softHyphen/>
        <w:t>большего количества людей в наиболее короткий срок. Это великое стремление, но иногда на каком-то заводе оно сталкивается с практи</w:t>
        <w:softHyphen/>
        <w:t>ческими трудностями и проблемами; в этом случае задача профсою</w:t>
        <w:softHyphen/>
        <w:t>за—привести в соответствие реальные условия своего рабочего цен</w:t>
        <w:softHyphen/>
        <w:t>тра и общие установки развития государства. Могу привести пример, чтобы пояснить эту мысль.</w:t>
      </w:r>
    </w:p>
    <w:p>
      <w:pPr>
        <w:pStyle w:val="Normal"/>
        <w:autoSpaceDE w:val="false"/>
        <w:ind w:firstLine="360"/>
        <w:jc w:val="both"/>
        <w:rPr/>
      </w:pPr>
      <w:r>
        <w:rPr/>
        <w:t>Предположим, что на одном промышленном предприятии (не будем его сейчас называть) имеется цех, работа в котором вредна для здоровья; страна нуждается в продукции, для получения кото</w:t>
        <w:softHyphen/>
        <w:t>рой приходится работать в спешном порядке, в очень нездоровых условиях. Экономические инстанции через свои организации пере</w:t>
        <w:softHyphen/>
        <w:t>дают просьбу директору указанного предприятия; директор хочет Удвоить показатели производства, просит увеличить время работы,</w:t>
      </w:r>
    </w:p>
    <w:p>
      <w:pPr>
        <w:pStyle w:val="Normal"/>
        <w:autoSpaceDE w:val="false"/>
        <w:ind w:firstLine="360"/>
        <w:jc w:val="both"/>
        <w:rPr/>
      </w:pPr>
      <w:r>
        <w:rPr/>
        <w:t>1971 июль 1961 года</w:t>
      </w:r>
    </w:p>
    <w:p>
      <w:pPr>
        <w:pStyle w:val="Normal"/>
        <w:autoSpaceDE w:val="false"/>
        <w:ind w:firstLine="360"/>
        <w:jc w:val="both"/>
        <w:rPr/>
      </w:pPr>
      <w:r>
        <w:rPr/>
        <w:t>просит о других жертвах, необходимых для увеличения производ</w:t>
        <w:softHyphen/>
        <w:t>ства без новых вложений, которые в этот момент сделать невозмож</w:t>
        <w:softHyphen/>
        <w:t>но. Профсоюз может выступить и сказать: «Подождите, от этой груп</w:t>
        <w:softHyphen/>
        <w:t>пы рабочих просят несоразмерных усилий, потому что работа по стольку часов вызывает такую-то болезнь, ведёт к физическому из</w:t>
        <w:softHyphen/>
        <w:t>носу; потому что нет минимальных условий охраны труда, потому что есть то или нет другого. От имени рабочих, которых мы пред</w:t>
        <w:softHyphen/>
        <w:t>ставляем, требуем, чтобы были улучшены условия труда, улучшены санитарные условия, социальное страхование; всё это нужно, что</w:t>
        <w:softHyphen/>
        <w:t>бы выполнить задание правительства, и в случае удовлетворения наших просьб мы обязуемся сделать это».</w:t>
      </w:r>
    </w:p>
    <w:p>
      <w:pPr>
        <w:pStyle w:val="Normal"/>
        <w:autoSpaceDE w:val="false"/>
        <w:ind w:firstLine="360"/>
        <w:jc w:val="both"/>
        <w:rPr/>
      </w:pPr>
      <w:r>
        <w:rPr/>
        <w:t>Естественно, речь идёт о крайнем случае; администрация все</w:t>
        <w:softHyphen/>
        <w:t>гда учитывает условия, необходимые для выполнения рабочими сво</w:t>
        <w:softHyphen/>
        <w:t>их заданий, имеет в виду благосостояние рабочих и не станет требо</w:t>
        <w:softHyphen/>
        <w:t>вать от них того, что карикатурно изображено в нашем примере, но здесь как раз в общих чертах и проявляется та, другая задача проф</w:t>
        <w:softHyphen/>
        <w:t>союза, о которой говорилось выше.</w:t>
      </w:r>
    </w:p>
    <w:p>
      <w:pPr>
        <w:pStyle w:val="Normal"/>
        <w:autoSpaceDE w:val="false"/>
        <w:ind w:firstLine="360"/>
        <w:jc w:val="both"/>
        <w:rPr/>
      </w:pPr>
      <w:r>
        <w:rPr/>
        <w:t>Профсоюз должен выполнять эту двойственную функцию на</w:t>
        <w:softHyphen/>
        <w:t>блюдения за условиями труда рабочих и служащих, давая при этом революционное направление самопожертвованию или необходимым усилиям масс со всей честностью, на которую способны сознатель</w:t>
        <w:softHyphen/>
        <w:t>ные пролетарии, так как общие направления экономической поли</w:t>
        <w:softHyphen/>
        <w:t>тики Революции определены желанием создать больше благ для по</w:t>
        <w:softHyphen/>
        <w:t>вышения благосостояния рабочего класса, крестьян, всего народа.</w:t>
      </w:r>
    </w:p>
    <w:p>
      <w:pPr>
        <w:pStyle w:val="Normal"/>
        <w:autoSpaceDE w:val="false"/>
        <w:ind w:firstLine="360"/>
        <w:jc w:val="both"/>
        <w:rPr/>
      </w:pPr>
      <w:r>
        <w:rPr/>
        <w:t>Профсоюз должен хорошо знать, каковы эти направления и каким образом надо воспитывать массы для быстрейшего достиже</w:t>
        <w:softHyphen/>
        <w:t>ния запланированных показателей; для этого он должен иметь до</w:t>
        <w:softHyphen/>
        <w:t>ступ к управлению предприятием. Пока структуры управления пред</w:t>
        <w:softHyphen/>
        <w:t>приятием ещё не упорядочены, желательно, чтобы администрация предоставила секретарю профсоюза место в совете дирекции. Этот личный контакт даст возможность внести большую ясность в созна</w:t>
        <w:softHyphen/>
        <w:t>ние рабочих, позволит им яснее увидеть экономические задачи.</w:t>
      </w:r>
    </w:p>
    <w:p>
      <w:pPr>
        <w:pStyle w:val="Normal"/>
        <w:autoSpaceDE w:val="false"/>
        <w:ind w:firstLine="360"/>
        <w:jc w:val="both"/>
        <w:rPr/>
      </w:pPr>
      <w:r>
        <w:rPr/>
        <w:t>Деятельность профсоюзов тесно связана с повышением про</w:t>
        <w:softHyphen/>
        <w:t>изводительности труда и укреплением трудовой дисциплины—кра</w:t>
        <w:softHyphen/>
        <w:t>еугольными камнями процесса построения социализма. Профсою</w:t>
        <w:softHyphen/>
        <w:t>зы также участвуют в подготовке администраторов из рабочих, по</w:t>
        <w:softHyphen/>
        <w:t>вышая их технический и политический уровень.</w:t>
      </w:r>
    </w:p>
    <w:p>
      <w:pPr>
        <w:pStyle w:val="Normal"/>
        <w:autoSpaceDE w:val="false"/>
        <w:ind w:firstLine="360"/>
        <w:jc w:val="both"/>
        <w:rPr/>
      </w:pPr>
      <w:r>
        <w:rPr/>
        <w:t>Другой задачей профсоюзов, о которой уже шла речь, являет</w:t>
        <w:softHyphen/>
        <w:t>ся забота о непосредственных материальных и духовных интересах</w:t>
      </w:r>
    </w:p>
    <w:p>
      <w:pPr>
        <w:pStyle w:val="Normal"/>
        <w:autoSpaceDE w:val="false"/>
        <w:ind w:firstLine="360"/>
        <w:jc w:val="both"/>
        <w:rPr/>
      </w:pPr>
      <w:r>
        <w:rPr/>
        <w:t>1981 коллективные обсуждения, персональные решения..</w:t>
      </w:r>
    </w:p>
    <w:p>
      <w:pPr>
        <w:pStyle w:val="Normal"/>
        <w:autoSpaceDE w:val="false"/>
        <w:ind w:firstLine="360"/>
        <w:jc w:val="both"/>
        <w:rPr/>
      </w:pPr>
      <w:r>
        <w:rPr/>
        <w:t>рабочих. Согласовывая все зги интересы путём обсуждения и убежде</w:t>
        <w:softHyphen/>
        <w:t>ния (это основной метод правильных действий), профсоюз выпол</w:t>
        <w:softHyphen/>
        <w:t>нит все свои обязанности в этот период напряжённого развития про</w:t>
        <w:softHyphen/>
        <w:t>изводительных сил.</w:t>
      </w:r>
    </w:p>
    <w:p>
      <w:pPr>
        <w:pStyle w:val="Normal"/>
        <w:autoSpaceDE w:val="false"/>
        <w:ind w:firstLine="360"/>
        <w:jc w:val="both"/>
        <w:rPr/>
      </w:pPr>
      <w:r>
        <w:rPr/>
        <w:t>Таким образом, отношения между директором и профсоюзом должны быть сердечными, гармоничными и носят характер взаимо</w:t>
        <w:softHyphen/>
        <w:t>действия, причём действуют они в разных сферах; за всё, что связа</w:t>
        <w:softHyphen/>
        <w:t>но с управлением, ответственность несёт администратор, который должен осуществлять свою власть; в области воспитания и повыше</w:t>
        <w:softHyphen/>
        <w:t>ния идеологического уровня масс профсоюзы несут большую ответ</w:t>
        <w:softHyphen/>
        <w:t>ственность и должны выполнять эту задачу с глубоким революцион</w:t>
        <w:softHyphen/>
        <w:t>ным чувством.</w:t>
      </w:r>
    </w:p>
    <w:p>
      <w:pPr>
        <w:pStyle w:val="Normal"/>
        <w:autoSpaceDE w:val="false"/>
        <w:ind w:firstLine="360"/>
        <w:jc w:val="both"/>
        <w:rPr/>
      </w:pPr>
      <w:r>
        <w:rPr/>
        <w:t>Любое противоречие должно разрешаться посредством дис</w:t>
        <w:softHyphen/>
        <w:t>куссий, потому что самое сильное оружие рабочего класса—забас</w:t>
        <w:softHyphen/>
        <w:t>товка—является орудием насильственного разрешения классовых противоречий; явлением, которое не должно иметь места в обще</w:t>
        <w:softHyphen/>
        <w:t>стве, идущем к социализму; рабочие забастовки на наших предпри</w:t>
        <w:softHyphen/>
        <w:t>ятиях будут означать оглушительный провал деятельности нашей администрации, а также явятся, к сожалению, выражением изъянов политического сознания рабочего класса.</w:t>
      </w:r>
    </w:p>
    <w:p>
      <w:pPr>
        <w:pStyle w:val="Normal"/>
        <w:autoSpaceDE w:val="false"/>
        <w:ind w:firstLine="360"/>
        <w:jc w:val="both"/>
        <w:rPr/>
      </w:pPr>
      <w:r>
        <w:rPr/>
        <w:t>К счастью, оба этих отрицательных феномена изжиты в на</w:t>
        <w:softHyphen/>
        <w:t>шей стране; значительно повысилась сознательность рабочих, и на</w:t>
        <w:softHyphen/>
        <w:t>правление нашей экономической политики является правильным, имея как основную задачу—удовлетворение интересов рабочего класса в целом.</w:t>
      </w:r>
    </w:p>
    <w:p>
      <w:pPr>
        <w:pStyle w:val="Normal"/>
        <w:autoSpaceDE w:val="false"/>
        <w:ind w:firstLine="360"/>
        <w:jc w:val="both"/>
        <w:rPr/>
      </w:pPr>
      <w:r>
        <w:rPr/>
        <w:t>Ярким выражением нынешнего положения дел, совершенно отличного от прошлого, и является добровольный труд рабочих, труд, возглавляемый и направляемый профсоюзами. В сознании рабочих уже твёрдо укоренилась идея, что невозможно отделить предприя</w:t>
        <w:softHyphen/>
        <w:t>тие от трудящихся, что это—единое целое и что, когда трудящий</w:t>
        <w:softHyphen/>
        <w:t>ся делает что-то для предприятия, он делает это для своего блага и для блага всего народа. Таким образом, добровольный труд сплачи</w:t>
        <w:softHyphen/>
        <w:t>вает рабочих, которые переходят от одного вида работы к другому, исходя из потребностей страны; по мере необходимости он позво</w:t>
        <w:softHyphen/>
        <w:t>ляет производить ротацию трудящихся в различных отраслях или предприятиях, как это было с производством сахара, когда трудящи</w:t>
        <w:softHyphen/>
        <w:t>еся всех отраслей внесли свой вклад в это дело и тем самым содей</w:t>
        <w:softHyphen/>
        <w:t>ствовали объединению сознания рабочего класса страны, претворе</w:t>
        <w:softHyphen/>
        <w:t>нию в жизнь её важнейших лозунгов.</w:t>
      </w:r>
    </w:p>
    <w:p>
      <w:pPr>
        <w:pStyle w:val="Normal"/>
        <w:autoSpaceDE w:val="false"/>
        <w:ind w:firstLine="360"/>
        <w:jc w:val="both"/>
        <w:rPr/>
      </w:pPr>
      <w:r>
        <w:rPr/>
        <w:t>1991 июль 1961 года</w:t>
      </w:r>
    </w:p>
    <w:p>
      <w:pPr>
        <w:pStyle w:val="Normal"/>
        <w:autoSpaceDE w:val="false"/>
        <w:ind w:firstLine="360"/>
        <w:jc w:val="both"/>
        <w:rPr/>
      </w:pPr>
      <w:r>
        <w:rPr/>
        <w:t>Технический совет (</w:t>
      </w:r>
      <w:r>
        <w:rPr>
          <w:lang w:val="en-US"/>
        </w:rPr>
        <w:t>Consejo</w:t>
      </w:r>
      <w:r>
        <w:rPr/>
        <w:t xml:space="preserve"> </w:t>
      </w:r>
      <w:r>
        <w:rPr>
          <w:lang w:val="en-US"/>
        </w:rPr>
        <w:t>Tecnico</w:t>
      </w:r>
      <w:r>
        <w:rPr/>
        <w:t xml:space="preserve"> </w:t>
      </w:r>
      <w:r>
        <w:rPr>
          <w:lang w:val="en-US"/>
        </w:rPr>
        <w:t>Acesor</w:t>
      </w:r>
      <w:r>
        <w:rPr/>
        <w:t>)</w:t>
      </w:r>
    </w:p>
    <w:p>
      <w:pPr>
        <w:pStyle w:val="Normal"/>
        <w:autoSpaceDE w:val="false"/>
        <w:ind w:firstLine="360"/>
        <w:jc w:val="both"/>
        <w:rPr/>
      </w:pPr>
      <w:r>
        <w:rPr/>
        <w:t>Существует — особенно на уровне отдельных фабрик, но также в объединениях, орган, более или менее технический, именуемый Техническим советом. Он состоит из наиболее отличившихся рабо</w:t>
        <w:softHyphen/>
        <w:t>чих от каждого подразделения производства, которые, объединив</w:t>
        <w:softHyphen/>
        <w:t>шись, консультируют администратора по практическим мерам, ко</w:t>
        <w:softHyphen/>
        <w:t>торые необходимо осуществить в каждом производственном под</w:t>
        <w:softHyphen/>
        <w:t>разделении.</w:t>
      </w:r>
    </w:p>
    <w:p>
      <w:pPr>
        <w:pStyle w:val="Normal"/>
        <w:autoSpaceDE w:val="false"/>
        <w:ind w:firstLine="360"/>
        <w:jc w:val="both"/>
        <w:rPr/>
      </w:pPr>
      <w:r>
        <w:rPr/>
        <w:t>Сфера деятельности Технических советов—все революцион</w:t>
        <w:softHyphen/>
        <w:t>но-технические проблемы. Например, нужна какая-то запасная часть, машина стоит из-за её отсутствия, инженер считает, что эта деталь должна быть доставлена из-за границы, на что нужно полто</w:t>
        <w:softHyphen/>
        <w:t>ра месяца; что эту деталь невозможно починить и поэтому нужно ос</w:t>
        <w:softHyphen/>
        <w:t>тановить машину. «Во всяком случае,—скажет инженер,— эту де</w:t>
        <w:softHyphen/>
        <w:t>таль нужно доставить самолётом».</w:t>
      </w:r>
    </w:p>
    <w:p>
      <w:pPr>
        <w:pStyle w:val="Normal"/>
        <w:autoSpaceDE w:val="false"/>
        <w:ind w:firstLine="360"/>
        <w:jc w:val="both"/>
        <w:rPr/>
      </w:pPr>
      <w:r>
        <w:rPr/>
        <w:t>Собирается Технический совет, обращается к практическому опыту всех рабочих и решает, что эту деталь можно отремонтиро</w:t>
        <w:softHyphen/>
        <w:t>вать на Кубе, пока не прибудет новая. Ставится задача, и деталь ре</w:t>
        <w:softHyphen/>
        <w:t>монтируется. Как охарактеризовать работу этих людей? Она была технической, но она была и революционной. Это является основной функцией Технического совета, но он же с высоты своего положе</w:t>
        <w:softHyphen/>
        <w:t>ния на фабрике может очень хорошо ощущать, как развиваются производственные отношения, может видеть значение дисциплины труда, значение организации труда; то, как воспринимают в различ</w:t>
        <w:softHyphen/>
        <w:t>ных цехах предприятия ошибочные действия администрации на том или ином участке.</w:t>
      </w:r>
    </w:p>
    <w:p>
      <w:pPr>
        <w:pStyle w:val="Normal"/>
        <w:autoSpaceDE w:val="false"/>
        <w:ind w:firstLine="360"/>
        <w:jc w:val="both"/>
        <w:rPr/>
      </w:pPr>
      <w:r>
        <w:rPr/>
        <w:t>Таким образом, Технический совет является эксперименталь</w:t>
        <w:softHyphen/>
        <w:t>ной лабораторией, в которой рабочий класс готовит себя для выпол</w:t>
        <w:softHyphen/>
        <w:t>нения великих задач будущего — всестороннего управления стра</w:t>
        <w:softHyphen/>
        <w:t>ной. Он должен способствовать развитию всех рабочих, способных к творческому росту и вместе с профсоюзами предлагать им учить</w:t>
        <w:softHyphen/>
        <w:t>ся на различных курсах, создаваемых сегодня; должен постоянно работать над повышением технического уровня рабочих, в то вре</w:t>
        <w:softHyphen/>
        <w:t>мя как профсоюзы и революционные организации обязаны повы</w:t>
        <w:softHyphen/>
        <w:t>шать их культурный и идеологический уровень.</w:t>
      </w:r>
    </w:p>
    <w:p>
      <w:pPr>
        <w:pStyle w:val="Normal"/>
        <w:autoSpaceDE w:val="false"/>
        <w:ind w:firstLine="360"/>
        <w:jc w:val="both"/>
        <w:rPr/>
      </w:pPr>
      <w:r>
        <w:rPr/>
        <w:t>Администратор является председателем Технического сове</w:t>
        <w:softHyphen/>
        <w:t>та. Его решения на уровне предприятия или фабрики окончательны, но могут быть переданы на рассмотрение в высшую организацию. То</w:t>
      </w:r>
    </w:p>
    <w:p>
      <w:pPr>
        <w:pStyle w:val="Normal"/>
        <w:autoSpaceDE w:val="false"/>
        <w:ind w:firstLine="360"/>
        <w:jc w:val="both"/>
        <w:rPr/>
      </w:pPr>
      <w:r>
        <w:rPr/>
        <w:t>2001 коллективные обсуждения, персональные решения..</w:t>
      </w:r>
    </w:p>
    <w:p>
      <w:pPr>
        <w:pStyle w:val="Normal"/>
        <w:autoSpaceDE w:val="false"/>
        <w:ind w:firstLine="360"/>
        <w:jc w:val="both"/>
        <w:rPr/>
      </w:pPr>
      <w:r>
        <w:rPr/>
        <w:t>есть, если речь идёт о фабрике, Технический совет может (да и дол</w:t>
        <w:softHyphen/>
        <w:t>жен) сообщить директору объединённого предприятия, что такой-то администратор завода совершает такие-то и такие-то действия, ко</w:t>
        <w:softHyphen/>
        <w:t>торые идут вразрез с политикой министерства и наносят ущерб про</w:t>
        <w:softHyphen/>
        <w:t>изводству, рабочим и общему ходу дел на фабрике; если директор объединения не обратит внимания на это заявление, можно послать его ещё выше, соответствующему заместителю министра. Как види</w:t>
        <w:softHyphen/>
        <w:t>те, существует надёжная гарантия, что все заявления Технического совета будут рассмотрены лицами, ответственными за проблемы про</w:t>
        <w:softHyphen/>
        <w:t>изводства.</w:t>
      </w:r>
    </w:p>
    <w:p>
      <w:pPr>
        <w:pStyle w:val="Normal"/>
        <w:autoSpaceDE w:val="false"/>
        <w:ind w:firstLine="360"/>
        <w:jc w:val="both"/>
        <w:rPr/>
      </w:pPr>
      <w:r>
        <w:rPr/>
        <w:t>Таким образом, Технический совет имеет целью дополнять действия дипломированных техников и улучшать условия труда, опираясь на свой опыт и революционный энтузиазм. В особеннос</w:t>
        <w:softHyphen/>
        <w:t>ти его задача будет состоять в изучении проблемы запасных частей, в рационализации процесса производства, повышении производи</w:t>
        <w:softHyphen/>
        <w:t>тельности труда; он также будет сотрудничать с профсоюзами в ра</w:t>
        <w:softHyphen/>
        <w:t>боте, направленной на улучшение дисциплины труда и повышение технической грамотности рабочих. Кроме того, сейчас его насущной задачей является разработка—совместно с ответственными лицами Министерства труда и соответствующих министерств—нормативов труда. Эти нормативы станут основой для расчёта заработной платы в социалистической системе, именно вокруг них формируется кол</w:t>
        <w:softHyphen/>
        <w:t>лективный договор.</w:t>
      </w:r>
    </w:p>
    <w:p>
      <w:pPr>
        <w:pStyle w:val="Normal"/>
        <w:autoSpaceDE w:val="false"/>
        <w:ind w:firstLine="360"/>
        <w:jc w:val="both"/>
        <w:rPr/>
      </w:pPr>
      <w:r>
        <w:rPr/>
        <w:t>В производстве участвует ещё одна очень важная социальная группа, которая в силу особенностей политического развития стра</w:t>
        <w:softHyphen/>
        <w:t>ны закономерно отстала в своей идеологической эволюции. Речь идёт о техниках1. На Кубе техниками, как правило, были люди, вы</w:t>
        <w:softHyphen/>
        <w:t>шедшие из мелкобуржуазной среды или высших слоев населения, чьи отцы имели деньги на их обучение здесь или за границей, как правило, в Соединённых Штатах; кроме того, они были воспитаны в духе почтения к североамериканской технике и преклонения пе</w:t>
        <w:softHyphen/>
        <w:t>ред ней. После завершения учебы такой техник чаще всего проходил курс на каком-нибудь американском предприятии и часто шёл ра</w:t>
        <w:softHyphen/>
        <w:t>ботать также на американское предприятие. Таким образом, его идеологический горизонт замыкался на его практических занятиях. У него не было контактов с другим миром и для него отвратитель-</w:t>
      </w:r>
    </w:p>
    <w:p>
      <w:pPr>
        <w:pStyle w:val="Normal"/>
        <w:autoSpaceDE w:val="false"/>
        <w:ind w:firstLine="360"/>
        <w:jc w:val="both"/>
        <w:rPr/>
      </w:pPr>
      <w:r>
        <w:rPr/>
        <w:t>но      «Тесшсо» по нашей терминологии соответствует «инженерно-техни</w:t>
        <w:softHyphen/>
        <w:t>ческому составу» (ИТР).</w:t>
      </w:r>
    </w:p>
    <w:p>
      <w:pPr>
        <w:pStyle w:val="Normal"/>
        <w:autoSpaceDE w:val="false"/>
        <w:ind w:firstLine="360"/>
        <w:jc w:val="both"/>
        <w:rPr/>
      </w:pPr>
      <w:r>
        <w:rPr/>
        <w:t>2011 июль 1961 года</w:t>
      </w:r>
    </w:p>
    <w:p>
      <w:pPr>
        <w:pStyle w:val="Normal"/>
        <w:autoSpaceDE w:val="false"/>
        <w:ind w:firstLine="360"/>
        <w:jc w:val="both"/>
        <w:rPr/>
      </w:pPr>
      <w:r>
        <w:rPr/>
        <w:t>но всё то, что не является «свободной инициативой» и не даёт ему возможности тоже когда-нибудь разбогатеть. И хотя его сегодня экс</w:t>
        <w:softHyphen/>
        <w:t>плуатируют, хотя его старший товарищ, какой-нибудь инженер, ко</w:t>
        <w:softHyphen/>
        <w:t>торому уже 60 лет, продолжает прозябать в роли скромного служа</w:t>
        <w:softHyphen/>
        <w:t>щего, как и раньше, несмотря на всё это, он лелеет надежду и по</w:t>
        <w:softHyphen/>
        <w:t>этому не испытывает симпатии к обобществлению предприятий. Он привык работать по нескольку часов в день, привык, чтобы его ува</w:t>
        <w:softHyphen/>
        <w:t>жали, а может быть, и побаивались рабочие. И вдруг он увидел, как весь окружающий мир, очень стабильный, который он видел незыб</w:t>
        <w:softHyphen/>
        <w:t>лемым за все годы своего в нём существования; мир, где он жил в относительном удобстве и с иллюзорными возможностями осуще</w:t>
        <w:softHyphen/>
        <w:t>ствить большой скачок к богатству, неожиданно рухнул.</w:t>
      </w:r>
    </w:p>
    <w:p>
      <w:pPr>
        <w:pStyle w:val="Normal"/>
        <w:autoSpaceDE w:val="false"/>
        <w:ind w:firstLine="360"/>
        <w:jc w:val="both"/>
        <w:rPr/>
      </w:pPr>
      <w:r>
        <w:rPr/>
        <w:t>Кроме того, рабочие на фабриках вообще видят в технике со</w:t>
        <w:softHyphen/>
        <w:t>юзника хозяина, безжалостного человека, который заставляет их больше работать, заставляет соглашаться с той или иной работой, определяет квалификацию рабочих; с основанием или без основа</w:t>
        <w:softHyphen/>
        <w:t>ния рабочие переносят свою ненависть к старым хозяевам и на ин</w:t>
        <w:softHyphen/>
        <w:t>женеров. Инженер чувствует себя преследуемым и начинает искать то, что могло бы ориентировать его в этой обстановке, помочь ему преодолеть кризис; вот здесь, в этой ситуации и важна роль адми</w:t>
        <w:softHyphen/>
        <w:t>нистратора. Администратор—именно тот человек, который должен оказать помощь инженерам и техникам, заботиться об их идеологи</w:t>
        <w:softHyphen/>
        <w:t>ческом уровне, показать им — на своём примере, в постоянных с ними беседах, что может сделать социализм, ясно изложить им прав</w:t>
        <w:softHyphen/>
        <w:t>ду о том, что при социализме техник имеет больше возможностей для своего развития, чем при капитализме; что, хотя можно найти один, два или пять примеров техников, разбогатевших при капита</w:t>
        <w:softHyphen/>
        <w:t>лизме, сотни и тысячи других техников должны были для этого прой</w:t>
        <w:softHyphen/>
        <w:t>ти через унижения и эксплуатацию. Нужно оказать ему доверие, приблизить его к революционному процессу. Техник не запятнан никаким первородным грехом, и нормы его поведения просто оп</w:t>
        <w:softHyphen/>
        <w:t>ределяются воспитанием, которое он получил, общественным клас</w:t>
        <w:softHyphen/>
        <w:t>сом, из которого он вышел, обстановкой, в которой прошла вся его жизнь. Революционный администратор должен работать, добива</w:t>
        <w:softHyphen/>
        <w:t>ясь, чтобы его техники оставались в стране; чтобы в их сознании произошёл идеологический переворот, который позволил бы им не только просто работать, но работать с энтузиазмом для Революции, чтобы они слились с рабочим классом; классом, который в самом ближайшем будущем призван решать судьбы страны.</w:t>
      </w:r>
    </w:p>
    <w:p>
      <w:pPr>
        <w:pStyle w:val="Normal"/>
        <w:autoSpaceDE w:val="false"/>
        <w:ind w:firstLine="360"/>
        <w:jc w:val="both"/>
        <w:rPr/>
      </w:pPr>
      <w:r>
        <w:rPr/>
        <w:t>2021 коллективные обсуждения, персональные решения..</w:t>
      </w:r>
    </w:p>
    <w:p>
      <w:pPr>
        <w:pStyle w:val="Normal"/>
        <w:autoSpaceDE w:val="false"/>
        <w:ind w:firstLine="360"/>
        <w:jc w:val="both"/>
        <w:rPr/>
      </w:pPr>
      <w:r>
        <w:rPr/>
        <w:t>Всё это нужно делать, не упуская, однако, из виду, что нельзя позволять ни малейшего превышения техниками своих прав и фун</w:t>
        <w:softHyphen/>
        <w:t>кций; можно допускать все их идеологические сомнения и все вы</w:t>
        <w:softHyphen/>
        <w:t>пады против существующего реального положения, но нельзя им разрешать, например, чтобы они в силу старого образа мышления плохо обращались с рабочими, отсутствовали на работе, отказыва</w:t>
        <w:softHyphen/>
        <w:t>лись отремонтировать какую-нибудь машину или работать с техни</w:t>
        <w:softHyphen/>
        <w:t>ками из социалистических стран, которые прибыли в составе мно</w:t>
        <w:softHyphen/>
        <w:t>гих специализированных групп, присылаемых этими странами с целью помочь нам. Задача администратора — убеждать, но убеж</w:t>
        <w:softHyphen/>
        <w:t>дать твёрдо, это является одной из самых деликатных сторон его повседневной работы.</w:t>
      </w:r>
    </w:p>
    <w:p>
      <w:pPr>
        <w:pStyle w:val="Normal"/>
        <w:autoSpaceDE w:val="false"/>
        <w:ind w:firstLine="360"/>
        <w:jc w:val="both"/>
        <w:rPr/>
      </w:pPr>
      <w:r>
        <w:rPr/>
        <w:t>Всё это—задача переходного периода; лицам, вышедшим из общественных классов, потерпевших поражение в ходе борьбы, должна быть оказана помощь на тот период времени, в течение ко</w:t>
        <w:softHyphen/>
        <w:t>торого они перестанут себя чувствовать чужими в новом обществе и войдут в него. В будущем новые техники выйдут из рядов рабоче</w:t>
        <w:softHyphen/>
        <w:t>го класса и крестьянства, их слияние с Революцией будет полным и дух социалистического соревнования станет для них естественным делом.</w:t>
      </w:r>
    </w:p>
    <w:p>
      <w:pPr>
        <w:pStyle w:val="Normal"/>
        <w:autoSpaceDE w:val="false"/>
        <w:ind w:firstLine="360"/>
        <w:jc w:val="both"/>
        <w:rPr/>
      </w:pPr>
      <w:r>
        <w:rPr/>
        <w:t>Очень важно уже сегодня приложить максимальные усилия, чтобы рабочий класс шёл к овладению техникой, так же как он се</w:t>
        <w:softHyphen/>
        <w:t>мимильными шагами идёт дорогами идеологического развития. Так быстрее смогут рабочие овладеть контролем над аппаратом произ</w:t>
        <w:softHyphen/>
        <w:t>водства, что является экономической основой новой системы.</w:t>
      </w:r>
    </w:p>
    <w:p>
      <w:pPr>
        <w:pStyle w:val="Normal"/>
        <w:autoSpaceDE w:val="false"/>
        <w:ind w:firstLine="360"/>
        <w:jc w:val="both"/>
        <w:rPr/>
      </w:pPr>
      <w:r>
        <w:rPr/>
        <w:t>Эта совокупность революционных органов—Технический со</w:t>
        <w:softHyphen/>
        <w:t>вет, профсоюзы и администрация, возглавляемая главным админи</w:t>
        <w:softHyphen/>
        <w:t>стратором,— имеет ряд общих задач и отношений. Задачи их в ос</w:t>
        <w:softHyphen/>
        <w:t>новном уже уточнены; что касается отношений между ними, то сле</w:t>
        <w:softHyphen/>
        <w:t>дует настоятельно и четко объяснить, подчеркнуть, так, чтобы бро</w:t>
        <w:softHyphen/>
        <w:t>салось в глаза: ответственность за выполнение планов правитель</w:t>
        <w:softHyphen/>
        <w:t>ства несёт администратор и, следовательно, на него ложится пол</w:t>
        <w:softHyphen/>
        <w:t>ная ответственность за выполнение распоряжений правительства, направленных на выполнение плана.</w:t>
      </w:r>
    </w:p>
    <w:p>
      <w:pPr>
        <w:pStyle w:val="Normal"/>
        <w:autoSpaceDE w:val="false"/>
        <w:ind w:firstLine="360"/>
        <w:jc w:val="both"/>
        <w:rPr/>
      </w:pPr>
      <w:r>
        <w:rPr/>
        <w:t>Должна существовать широкая интеграция этих органов, сле</w:t>
        <w:softHyphen/>
        <w:t>дует устанавливать постоянные связи, которые позволят обмени</w:t>
        <w:softHyphen/>
        <w:t>ваться мнениями в любой момент и советоваться по всем необходи</w:t>
        <w:softHyphen/>
        <w:t>мым политическим и техническим аспектам данной проблемы с тем, чтобы администратор в последней инстанции и под свою пол</w:t>
        <w:softHyphen/>
      </w:r>
    </w:p>
    <w:p>
      <w:pPr>
        <w:pStyle w:val="Normal"/>
        <w:autoSpaceDE w:val="false"/>
        <w:ind w:firstLine="360"/>
        <w:jc w:val="both"/>
        <w:rPr/>
      </w:pPr>
      <w:r>
        <w:rPr/>
        <w:t>2031 июль 1961 года</w:t>
      </w:r>
    </w:p>
    <w:p>
      <w:pPr>
        <w:pStyle w:val="Normal"/>
        <w:autoSpaceDE w:val="false"/>
        <w:ind w:firstLine="360"/>
        <w:jc w:val="both"/>
        <w:rPr/>
      </w:pPr>
      <w:r>
        <w:rPr/>
        <w:t>ную ответственность принял решение. Именно это и позволит конк</w:t>
        <w:softHyphen/>
        <w:t>ретному предприятию или объединению идти правильным путём.</w:t>
      </w:r>
    </w:p>
    <w:p>
      <w:pPr>
        <w:pStyle w:val="Normal"/>
        <w:autoSpaceDE w:val="false"/>
        <w:ind w:firstLine="360"/>
        <w:jc w:val="both"/>
        <w:rPr/>
      </w:pPr>
      <w:r>
        <w:rPr/>
        <w:t>Наряду с этими учреждёнными органами, обладающими, мож</w:t>
        <w:softHyphen/>
        <w:t>но сказать, определённой институционностью, существует ещё один, который имеет стратегическую важность, поскольку должен стать истинным выразителем чаяний и мнений рабочего класса,—произ</w:t>
        <w:softHyphen/>
        <w:t>водственная ассамблея-совещание.</w:t>
      </w:r>
    </w:p>
    <w:p>
      <w:pPr>
        <w:pStyle w:val="Normal"/>
        <w:autoSpaceDE w:val="false"/>
        <w:ind w:firstLine="360"/>
        <w:jc w:val="both"/>
        <w:rPr/>
      </w:pPr>
      <w:r>
        <w:rPr/>
        <w:t>Производственное совещание призвано охватить всех рабо</w:t>
        <w:softHyphen/>
        <w:t>чих фабрики, это демократический орган, где трудящиеся свободно излагают свою точку зрения на ход производства и выполнение пла</w:t>
        <w:softHyphen/>
        <w:t>на. Производственное совещание представляет собой как бы пала</w:t>
        <w:softHyphen/>
        <w:t>ту представителей, которая обсуждает свои собственные задачи и задачи всех служащих и рабочих.</w:t>
      </w:r>
    </w:p>
    <w:p>
      <w:pPr>
        <w:pStyle w:val="Normal"/>
        <w:autoSpaceDE w:val="false"/>
        <w:ind w:firstLine="360"/>
        <w:jc w:val="both"/>
        <w:rPr/>
      </w:pPr>
      <w:r>
        <w:rPr/>
        <w:t>Там должны господствовать как средство социалистического воспитания критика и самокритика. Они позволяют обменяться раз</w:t>
        <w:softHyphen/>
        <w:t>личными, иногда противоположными точками зрения, воспитывать администраторов в духе критического анализа их собственных за</w:t>
        <w:softHyphen/>
        <w:t>дач перед всем коллективом предприятий, а последний—через дей</w:t>
        <w:softHyphen/>
        <w:t>ственный контроль за выполнением администрацией своих задач.</w:t>
      </w:r>
    </w:p>
    <w:p>
      <w:pPr>
        <w:pStyle w:val="Normal"/>
        <w:autoSpaceDE w:val="false"/>
        <w:ind w:firstLine="360"/>
        <w:jc w:val="both"/>
        <w:rPr/>
      </w:pPr>
      <w:r>
        <w:rPr/>
        <w:t>Критика и самокритика являются основой повседневной ра</w:t>
        <w:softHyphen/>
        <w:t>боты, но наиболее ярко они проявляются именно на производствен</w:t>
        <w:softHyphen/>
        <w:t>ном совещании, где обсуждаются все вопросы, связанные с произ</w:t>
        <w:softHyphen/>
        <w:t>водством, и где работа администратора будет подвергнута провер</w:t>
        <w:softHyphen/>
        <w:t>ке и критике со стороны рабочих, которыми он руководит. В то же время необходимо ещё раз подчеркнуть, что обсуждения должны вестись с позиций логики и здравого смысла—не с позиций силы и не исходя из мелочных и частных интересов. Метод «указов», высо</w:t>
        <w:softHyphen/>
        <w:t>чайших повелений—неэффективен. Точно так же, как представле</w:t>
        <w:softHyphen/>
        <w:t>ния о том, что администратор должен ублажать рабочих, потому что, если он не будет делать того, что они желают, он останется вне предприятия.</w:t>
      </w:r>
    </w:p>
    <w:p>
      <w:pPr>
        <w:pStyle w:val="Normal"/>
        <w:autoSpaceDE w:val="false"/>
        <w:ind w:firstLine="360"/>
        <w:jc w:val="both"/>
        <w:rPr/>
      </w:pPr>
      <w:r>
        <w:rPr/>
        <w:t>Из новых органов, созданных Революцией, самым молодым является ХУСЕИ1, который основал в Ориенте товарищ Фидель Ка</w:t>
        <w:softHyphen/>
        <w:t>стро; затем они были созданы повсюду, вплоть до провинции Матан-сас; их нет только в Гаване и провинции Пинар-дель-Рио. ХУСЕИ имеет две важные функции, одна из которых связана с проблемами производства на центральном уровне, а вторая—с координацией связей на местном уровне. ХУСЕИ в настоящее время осуществляет функции местной политической власти. В этом качестве он должен</w:t>
      </w:r>
    </w:p>
    <w:p>
      <w:pPr>
        <w:pStyle w:val="Normal"/>
        <w:autoSpaceDE w:val="false"/>
        <w:ind w:firstLine="360"/>
        <w:jc w:val="both"/>
        <w:rPr/>
      </w:pPr>
      <w:r>
        <w:rPr/>
        <w:t>2041 коллективные обсуждения, персональные решения.</w:t>
      </w:r>
    </w:p>
    <w:p>
      <w:pPr>
        <w:pStyle w:val="Normal"/>
        <w:autoSpaceDE w:val="false"/>
        <w:ind w:firstLine="360"/>
        <w:jc w:val="both"/>
        <w:rPr/>
      </w:pPr>
      <w:r>
        <w:rPr/>
        <w:t>знать всё, что происходит в данной местности, в зоне, о которой идёт речь, и даже в провинции. В этом случае отношения с центральным руководством не так важны.</w:t>
      </w:r>
    </w:p>
    <w:p>
      <w:pPr>
        <w:pStyle w:val="Normal"/>
        <w:autoSpaceDE w:val="false"/>
        <w:ind w:firstLine="360"/>
        <w:jc w:val="both"/>
        <w:rPr/>
      </w:pPr>
      <w:r>
        <w:rPr/>
        <w:t>В то же время ХУСЕИ выполняют функцию специального ап</w:t>
        <w:softHyphen/>
        <w:t>парата координации, наблюдения и контроля государства на мест</w:t>
        <w:softHyphen/>
        <w:t>ном и провинциальном уровне, и очень важно, чтобы эта функция тщательно выполнялась. Здесь отношения должны строго осуществ</w:t>
        <w:softHyphen/>
        <w:t>ляться в соответствии с установленными принципами с тем, чтобы не происходило трений, не было бы бесплодной работы, и чтобы функции ХУСЕИ не возрастали бы чрезмерно, порождая анархию руководства. Следует исходить из основной предпосылки, что адми</w:t>
        <w:softHyphen/>
        <w:t>нистрация каждой отрасли производства является высшим органом власти в этой определённой отрасли. Конфликты между подразделе</w:t>
        <w:softHyphen/>
        <w:t>ниями различных министерств, конфликты любого характера, воз</w:t>
        <w:softHyphen/>
        <w:t>никающие на уровне провинции или населённого пункта, ХУСЕИ должны решать в духе сотрудничества, призывая стороны к их об</w:t>
        <w:softHyphen/>
        <w:t>суждению; ХУСЕИ не является исполнительным органом в сфере эко</w:t>
        <w:softHyphen/>
        <w:t>номики и никогда не может посредством местной директивы иска</w:t>
        <w:softHyphen/>
        <w:t>зить общенациональные установки, намеченные соответствующим министерством.</w:t>
      </w:r>
    </w:p>
    <w:p>
      <w:pPr>
        <w:pStyle w:val="Normal"/>
        <w:autoSpaceDE w:val="false"/>
        <w:ind w:firstLine="360"/>
        <w:jc w:val="both"/>
        <w:rPr/>
      </w:pPr>
      <w:r>
        <w:rPr/>
        <w:t>Необходимо установить это различие: например, конфликт между администраторами государственного предприятия, принад</w:t>
        <w:softHyphen/>
        <w:t>лежащего Министерству промышленности, и другого предприятия, принадлежащего Министерству транспорта, имеющий местный ха</w:t>
        <w:softHyphen/>
        <w:t>рактер, можно разрешить на местном уровне, и ХУСЕИ, в котором представлены обе эти организации, может действовать в духе их примирения, пытаясь найти решения наиболее разумные, наиболее справедливые, приносящие максимальную пользу стране. Если же происходит конфликт между администратором какого-нибудь пред</w:t>
        <w:softHyphen/>
        <w:t>приятия и служащим высшей иерархии соответствующего мини</w:t>
        <w:softHyphen/>
        <w:t>стерства—в этом случае ХУСЕИ должен воздержаться от вмешатель</w:t>
        <w:softHyphen/>
        <w:t>ства. Управленцы прежде всего должны помнить, что в администра</w:t>
        <w:softHyphen/>
        <w:t>тивном порядке они подчиняются министерству, к которому отно</w:t>
        <w:softHyphen/>
        <w:t>сятся, это во-первых, и что отношения с ХУСЕИ являются в данном случае вторичными. Иначе говоря, недопустимо, чтобы заявление от рабочих и администратора на какого-либо служащего вышесто</w:t>
        <w:softHyphen/>
        <w:t>ящей инстанции подавалось в провинциальный ХУСЕИ, в обход ми</w:t>
        <w:softHyphen/>
        <w:t>нистерства, так как это было бы нарушением административного порядка.</w:t>
      </w:r>
    </w:p>
    <w:p>
      <w:pPr>
        <w:pStyle w:val="Normal"/>
        <w:autoSpaceDE w:val="false"/>
        <w:ind w:firstLine="360"/>
        <w:jc w:val="both"/>
        <w:rPr/>
      </w:pPr>
      <w:r>
        <w:rPr/>
        <w:t>2051 июль 1961 года</w:t>
      </w:r>
    </w:p>
    <w:p>
      <w:pPr>
        <w:pStyle w:val="Normal"/>
        <w:autoSpaceDE w:val="false"/>
        <w:ind w:firstLine="360"/>
        <w:jc w:val="both"/>
        <w:rPr/>
      </w:pPr>
      <w:r>
        <w:rPr/>
        <w:t>чуооо одни</w:t>
      </w:r>
    </w:p>
    <w:p>
      <w:pPr>
        <w:pStyle w:val="Normal"/>
        <w:autoSpaceDE w:val="false"/>
        <w:ind w:firstLine="360"/>
        <w:jc w:val="both"/>
        <w:rPr/>
      </w:pPr>
      <w:r>
        <w:rPr/>
        <w:t>Так же как и при отношениях с профсоюзами и Техническим советом, отношения между руководителями предприятий и ХУСЕИ провинций должны помочь объединению усилий, к которому мы все стремимся, и тому, чтобы сделать более эффективной работу ад</w:t>
        <w:softHyphen/>
        <w:t>министратора. Однако администратор никогда никоим образом не может отказаться от своих законных прав и основных обязанностей; следует сказать, что управление предприятием—это его ответствен</w:t>
        <w:softHyphen/>
        <w:t>ность и за всё, что происходит в процессе этого руководства, он дол</w:t>
        <w:softHyphen/>
        <w:t>жен отвечать перед соответствующим министерством. Исходя из этих предпосылок, ХУСЕИ, в который входят представители револю</w:t>
        <w:softHyphen/>
        <w:t>ционных организаций и местных административных органов, вы</w:t>
        <w:softHyphen/>
        <w:t>полняет важную задачу: он призван координировать действия всех этих сил, сглаживать «шероховатости» и работать на общее благо, делая всё для полного использования производственных возможно</w:t>
        <w:softHyphen/>
        <w:t>стей страны на местном уровне.</w:t>
      </w:r>
    </w:p>
    <w:p>
      <w:pPr>
        <w:pStyle w:val="Normal"/>
        <w:autoSpaceDE w:val="false"/>
        <w:ind w:firstLine="360"/>
        <w:jc w:val="both"/>
        <w:rPr/>
      </w:pPr>
      <w:r>
        <w:rPr/>
        <w:t>Каковы же главные задачи администратора? Можно сказать в данный период, что основной его задачей является выполнение и перевыполнение плана. Как администратор обеспечивает выполне</w:t>
        <w:softHyphen/>
        <w:t>ние или перевыполнение плана? В основном двумя путями: за счёт роста объёма производства и повышения производительности тру</w:t>
        <w:softHyphen/>
        <w:t>да. Производство, т.е. создание продукции, необходимой для дости</w:t>
        <w:softHyphen/>
        <w:t>жения намеченных задач, и производительность, т.е. ускорение про</w:t>
        <w:softHyphen/>
        <w:t>цесса производства таким образом, чтобы с меньшими или с теми же самыми затратами производить больше. Можно добиться необ</w:t>
        <w:softHyphen/>
        <w:t>ходимой производительности посредством различных факторов: ко</w:t>
        <w:softHyphen/>
        <w:t>ординации административных и технических сил с производитель</w:t>
        <w:softHyphen/>
        <w:t>ными силами, с рабочими, глубокое усвоение основными массами рабочих мысли о важности выполнения плана и повышение рабочи</w:t>
        <w:softHyphen/>
        <w:t>ми своего технического уровня, начиная с самого низкого.</w:t>
      </w:r>
    </w:p>
    <w:p>
      <w:pPr>
        <w:pStyle w:val="Normal"/>
        <w:autoSpaceDE w:val="false"/>
        <w:ind w:firstLine="360"/>
        <w:jc w:val="both"/>
        <w:rPr/>
      </w:pPr>
      <w:r>
        <w:rPr/>
        <w:t>Важную роль в данный момент играет то, что идеологические сдвиги в сознании масс, их желание сделать больше и лучше крис</w:t>
        <w:softHyphen/>
        <w:t>таллизуются в развитии соревнования. Соревнование — одна из опор ускоренного развития страны, переживающей период револю</w:t>
        <w:softHyphen/>
        <w:t>ции, и его условия должны досконально изучаться и обсуждаться на всех предприятиях для того, чтобы общее усилие привело к высоким показателям кубинского производства.</w:t>
      </w:r>
    </w:p>
    <w:p>
      <w:pPr>
        <w:pStyle w:val="Normal"/>
        <w:autoSpaceDE w:val="false"/>
        <w:ind w:firstLine="360"/>
        <w:jc w:val="both"/>
        <w:rPr/>
      </w:pPr>
      <w:r>
        <w:rPr/>
        <w:t>Всё это должно делаться без ущерба для качества продукции. Напротив, качество должно быть составной частью оценки прило</w:t>
        <w:softHyphen/>
        <w:t>женных усилий. Если сегодня некоторые продукты изменили вид</w:t>
      </w:r>
    </w:p>
    <w:p>
      <w:pPr>
        <w:pStyle w:val="Normal"/>
        <w:autoSpaceDE w:val="false"/>
        <w:ind w:firstLine="360"/>
        <w:jc w:val="both"/>
        <w:rPr/>
      </w:pPr>
      <w:r>
        <w:rPr/>
        <w:t>2061 коллективные обсуждения, персональные решения.</w:t>
      </w:r>
    </w:p>
    <w:p>
      <w:pPr>
        <w:pStyle w:val="Normal"/>
        <w:autoSpaceDE w:val="false"/>
        <w:ind w:firstLine="360"/>
        <w:jc w:val="both"/>
        <w:rPr/>
      </w:pPr>
      <w:r>
        <w:rPr/>
        <w:t>или вкус, в будущем мы найдём соответствующий рецепт и необхо</w:t>
        <w:softHyphen/>
        <w:t>димое для этого сырье. Мы всегда должны двигаться вперёд, учиты</w:t>
        <w:softHyphen/>
        <w:t>вая важность качества продукции для повышения благосостояния населения, и не жертвовать качеством в угоду росту количества продукции.</w:t>
      </w:r>
    </w:p>
    <w:p>
      <w:pPr>
        <w:pStyle w:val="Normal"/>
        <w:autoSpaceDE w:val="false"/>
        <w:ind w:firstLine="360"/>
        <w:jc w:val="both"/>
        <w:rPr/>
      </w:pPr>
      <w:r>
        <w:rPr/>
        <w:t>Для всего этого нужно выполнить одну из наиболее важных и плодотворных задач, которая должна решаться в тесном сотрудни</w:t>
        <w:softHyphen/>
        <w:t>честве директорами предприятий, членами Технического совета, профсоюзами, революционными организациями, а также ХУСЕИ: эта задача—формирование кадров. Формирование кадров—это ос</w:t>
        <w:softHyphen/>
        <w:t>нова, которая обеспечит нам будущий успех предприятий, объедине</w:t>
        <w:softHyphen/>
        <w:t>ний и страны в целом. Тот, кто сегодня сумеет пожертвовать кое-какой продукцией, несколькими рабочими часами, с лихвой выиг</w:t>
        <w:softHyphen/>
        <w:t>рает—за счёт повышения производительности труда в будущем — то, что теряет сегодня. И о таком рабочем (или служащем) можно сказать, что он прекрасно понял процесс социалистического произ</w:t>
        <w:softHyphen/>
        <w:t>водства на предприятии или в государственном учреждении. Подго</w:t>
        <w:softHyphen/>
        <w:t>товка кадров является одной из важнейших задач, которые стоят перед нами в настоящий момент—в то время, когда мы готовимся создать необходимые условия для того, чтобы в ближайшие годы на производство пришло много новых способных техников. Для этого мы совместно с социалистическими странами разработали подроб</w:t>
        <w:softHyphen/>
        <w:t>ный план, который уже начал выполняться.</w:t>
      </w:r>
    </w:p>
    <w:p>
      <w:pPr>
        <w:pStyle w:val="Normal"/>
        <w:autoSpaceDE w:val="false"/>
        <w:ind w:firstLine="360"/>
        <w:jc w:val="both"/>
        <w:rPr/>
      </w:pPr>
      <w:r>
        <w:rPr/>
        <w:t>Хотя человеческая личность, представляя собой целостность, не может быть разделена на четко очерченные «клеточки», содержа</w:t>
        <w:softHyphen/>
        <w:t>щие то или иное достоинство, оцениваемые—в отдельности,—а за</w:t>
        <w:softHyphen/>
        <w:t>тем суммированные простым арифметическим сложением, можно попытаться представить облик образцового директора предприятия или фабрики объединения или предприятия. Это человек, который умеет сочетать в своей деятельности заинтересованность в развитии рабочего класса и страны в целом—и заботу о конкретном успехе своего предприятия; который координирует свои действия со всеми революционными организациями—и обладает решимостью и авто</w:t>
        <w:softHyphen/>
        <w:t>ритетом, необходимыми для решения возникающих проблем под свою ответственность; который умеет взглянуть на проблему с высо</w:t>
        <w:softHyphen/>
        <w:t>ты, позволяющей охватить процесс производства в целом—и в то же время поддерживать непосредственный личный контакт с масса</w:t>
        <w:softHyphen/>
        <w:t>ми. Его руководство базируется на объективном факторе—знани</w:t>
        <w:softHyphen/>
        <w:t>ях и в то же время на личном примере, которым он увлекает за со-</w:t>
      </w:r>
    </w:p>
    <w:p>
      <w:pPr>
        <w:pStyle w:val="Normal"/>
        <w:autoSpaceDE w:val="false"/>
        <w:ind w:firstLine="360"/>
        <w:jc w:val="both"/>
        <w:rPr/>
      </w:pPr>
      <w:r>
        <w:rPr/>
        <w:t>2071 июль 1961 года</w:t>
      </w:r>
    </w:p>
    <w:p>
      <w:pPr>
        <w:pStyle w:val="Normal"/>
        <w:autoSpaceDE w:val="false"/>
        <w:ind w:firstLine="360"/>
        <w:jc w:val="both"/>
        <w:rPr/>
      </w:pPr>
      <w:r>
        <w:rPr/>
        <w:t>бой других; он знает теорию планирования, её проблемы—и техно</w:t>
        <w:softHyphen/>
        <w:t>логию производства на своём предприятии; обладая интеллектуаль</w:t>
        <w:softHyphen/>
        <w:t>ным уровнем выше среднего и продолжая непрерывно учиться,—он в то же время ощущает себя частью рабочего коллектива и постоян</w:t>
        <w:softHyphen/>
        <w:t>но обращается к его опыту. Это человек, способный полностью за</w:t>
        <w:softHyphen/>
        <w:t>быть о личном интересе, ставящий выполнение законов и револю</w:t>
        <w:softHyphen/>
        <w:t>ционного долга выше личной дружбы, умеющий оценивать людей, основываясь на фактах—взятых в их совокупности, а не исходя из видимости—и слов. Он соединяет строжайшую дисциплину управ</w:t>
        <w:softHyphen/>
        <w:t>ленца с революционной отвагой и инициативой; содействует техни</w:t>
        <w:softHyphen/>
        <w:t>ческому и политическому развитию рабочего класса, предоставляя трудящимся широкие возможности для учебы. Это руководитель, который окончательно проникся той идеей, что великие научные истины революционного движения должны дополняться постоян</w:t>
        <w:softHyphen/>
        <w:t>ной и целенаправленной работой—всегда учитывающей реальность и использующей оружие теории для изменения этой реальности.11 Теория и практика, решимость и дискуссия, управление и орга</w:t>
        <w:softHyphen/>
        <w:t>низация, анализ и синтез—таковы диалектические противопостав</w:t>
        <w:softHyphen/>
        <w:t>ления, которыми должен владеть революционный администратор.</w:t>
      </w:r>
    </w:p>
    <w:p>
      <w:pPr>
        <w:pStyle w:val="Normal"/>
        <w:autoSpaceDE w:val="false"/>
        <w:ind w:firstLine="360"/>
        <w:jc w:val="both"/>
        <w:rPr/>
      </w:pPr>
      <w:r>
        <w:rPr/>
        <w:t>«Трабахо» («Труд»), вторая половина июля 1961 г.</w:t>
      </w:r>
    </w:p>
    <w:p>
      <w:pPr>
        <w:pStyle w:val="Normal"/>
        <w:autoSpaceDE w:val="false"/>
        <w:ind w:firstLine="360"/>
        <w:jc w:val="both"/>
        <w:rPr>
          <w:lang w:val="en-US"/>
        </w:rPr>
      </w:pPr>
      <w:r>
        <w:rPr>
          <w:lang w:val="en-US"/>
        </w:rPr>
        <w:t>1)</w:t>
      </w:r>
    </w:p>
    <w:p>
      <w:pPr>
        <w:pStyle w:val="Normal"/>
        <w:autoSpaceDE w:val="false"/>
        <w:ind w:firstLine="360"/>
        <w:jc w:val="both"/>
        <w:rPr>
          <w:lang w:val="en-US"/>
        </w:rPr>
      </w:pPr>
      <w:r>
        <w:rPr>
          <w:lang w:val="en-US"/>
        </w:rPr>
        <w:t>. «Y trabajando sobre ella con el arma de teoria.».</w:t>
      </w:r>
    </w:p>
    <w:p>
      <w:pPr>
        <w:pStyle w:val="Normal"/>
        <w:shd w:fill="000000" w:val="clear"/>
        <w:autoSpaceDE w:val="false"/>
        <w:ind w:firstLine="360"/>
        <w:jc w:val="both"/>
        <w:rPr/>
      </w:pPr>
      <w:r>
        <w:rPr/>
        <w:t>с. 2С9</w:t>
      </w:r>
    </w:p>
    <w:p>
      <w:pPr>
        <w:pStyle w:val="Normal"/>
        <w:autoSpaceDE w:val="false"/>
        <w:ind w:firstLine="360"/>
        <w:jc w:val="both"/>
        <w:rPr/>
      </w:pPr>
      <w:r>
        <w:rPr/>
        <w:t>Выступление на пятой пленарной сессии Межамериканского экономического и социального Совета (</w:t>
      </w:r>
      <w:r>
        <w:rPr>
          <w:lang w:val="en-US"/>
        </w:rPr>
        <w:t>CIES</w:t>
      </w:r>
      <w:r>
        <w:rPr/>
        <w:t>)</w:t>
      </w:r>
    </w:p>
    <w:p>
      <w:pPr>
        <w:pStyle w:val="Normal"/>
        <w:autoSpaceDE w:val="false"/>
        <w:ind w:firstLine="360"/>
        <w:jc w:val="both"/>
        <w:rPr/>
      </w:pPr>
      <w:r>
        <w:rPr/>
        <w:t>в Пунта-дель-Эсте 16 августа 1961 года</w:t>
      </w:r>
    </w:p>
    <w:p>
      <w:pPr>
        <w:pStyle w:val="Normal"/>
        <w:autoSpaceDE w:val="false"/>
        <w:ind w:firstLine="360"/>
        <w:jc w:val="both"/>
        <w:rPr/>
      </w:pPr>
      <w:r>
        <w:rPr/>
        <w:t>Господин председатель:</w:t>
      </w:r>
    </w:p>
    <w:p>
      <w:pPr>
        <w:pStyle w:val="Normal"/>
        <w:autoSpaceDE w:val="false"/>
        <w:ind w:firstLine="360"/>
        <w:jc w:val="both"/>
        <w:rPr/>
      </w:pPr>
      <w:r>
        <w:rPr/>
        <w:t>Куба вынуждена воздержаться от общего голосования по До</w:t>
        <w:softHyphen/>
        <w:t>кументу— и постарается объяснить причины принятого решения.</w:t>
      </w:r>
    </w:p>
    <w:p>
      <w:pPr>
        <w:pStyle w:val="Normal"/>
        <w:autoSpaceDE w:val="false"/>
        <w:ind w:firstLine="360"/>
        <w:jc w:val="both"/>
        <w:rPr/>
      </w:pPr>
      <w:r>
        <w:rPr/>
        <w:t>Господин председатель, в своей речи на открытии пленарных заседаний наша делегация предупредила об опасностях, таящихся в программе «Союза ради прогресса», которую она рассматривает как исходный пункт маневра, направленного на изоляцию Кубинс</w:t>
        <w:softHyphen/>
        <w:t>кой революции.</w:t>
      </w:r>
    </w:p>
    <w:p>
      <w:pPr>
        <w:pStyle w:val="Normal"/>
        <w:autoSpaceDE w:val="false"/>
        <w:ind w:firstLine="360"/>
        <w:jc w:val="both"/>
        <w:rPr/>
      </w:pPr>
      <w:r>
        <w:rPr/>
        <w:t>В то же время делегация Кубы заявила о своей готовности ра</w:t>
        <w:softHyphen/>
        <w:t>ботать сообща, принять участие в обсуждении, попытаться — в со</w:t>
        <w:softHyphen/>
        <w:t>ответствии с основополагающими принципами нашей Революции —скоординировать со всеми странами совместные действия с тем, чтобы принятые документы выражали не только существующую ре</w:t>
        <w:softHyphen/>
        <w:t>альность, но и общие стремления всех наших народов.</w:t>
      </w:r>
    </w:p>
    <w:p>
      <w:pPr>
        <w:pStyle w:val="Normal"/>
        <w:autoSpaceDE w:val="false"/>
        <w:ind w:firstLine="360"/>
        <w:jc w:val="both"/>
        <w:rPr/>
      </w:pPr>
      <w:r>
        <w:rPr/>
        <w:t>К сожалению, как понимает кубинская делегация, её позиция не могла быть полностью воспринята. Куба, господин Председатель, внесла 29 проектов резолюции, в которых речь шла о многих фун</w:t>
        <w:softHyphen/>
        <w:t>даментальных проблемах, отягощающих, по мнению нашей страны, жизнь Америки, уродующих её развитие, и делающих его зависи</w:t>
        <w:softHyphen/>
        <w:t>мым от действий иностранных монополий.</w:t>
      </w:r>
    </w:p>
    <w:p>
      <w:pPr>
        <w:pStyle w:val="Normal"/>
        <w:autoSpaceDE w:val="false"/>
        <w:ind w:firstLine="360"/>
        <w:jc w:val="both"/>
        <w:rPr/>
      </w:pPr>
      <w:r>
        <w:rPr/>
        <w:t>Куба указала на противоречие между помпезностью общих деклараций и незначительностью реальных целей, упомянутых в документе. Здесь упоминался «вызов судьбе», говорилось о «союзе, способном обеспечить благосостояние всем жителям Америки», ис</w:t>
        <w:softHyphen/>
        <w:t>пользовались слова в высшей степени высокопарные.</w:t>
      </w:r>
    </w:p>
    <w:p>
      <w:pPr>
        <w:pStyle w:val="Normal"/>
        <w:autoSpaceDE w:val="false"/>
        <w:ind w:firstLine="360"/>
        <w:jc w:val="both"/>
        <w:rPr/>
      </w:pPr>
      <w:r>
        <w:rPr/>
        <w:t>Однако, когда настало время уточнить, что же конкретно при</w:t>
        <w:softHyphen/>
        <w:t>несёт «десятилетие демократического прогресса», выяснилось, что при предполагаемом чистом годовом приросте в 2,5% на душу насе</w:t>
        <w:softHyphen/>
        <w:t>ления мы только через сто лет придём к нынешнему уровню жизни в Соединённых Штатах—уровню, бесспорно высокому, но не столь уж недостижимому, и цели, не столь уж вдохновляющей. И ещё одно (не претендуя при этом на строгую научность расчёта): если сохра</w:t>
        <w:softHyphen/>
        <w:t>нятся нынешние пропорции развития различных групп стран, ста слаборазвитым странам потребовалось бы 500 лет, чтобы сравнять</w:t>
        <w:softHyphen/>
        <w:t>ся в доходах на душу населения со странами развитыми. Мы счита</w:t>
        <w:softHyphen/>
        <w:t>ем, что если положение дел в Америке таково, каким оно является— и зачем-то мы ведь собрались на эту экономическую конференцию, мы не можем говорить о таких величественных целях—и ставить перед собой такие незначительные практические задачи.</w:t>
      </w:r>
    </w:p>
    <w:p>
      <w:pPr>
        <w:pStyle w:val="Normal"/>
        <w:autoSpaceDE w:val="false"/>
        <w:ind w:firstLine="360"/>
        <w:jc w:val="both"/>
        <w:rPr/>
      </w:pPr>
      <w:r>
        <w:rPr/>
        <w:t>Цели, поставленные в сферах образования и здравоохранения также оказались весьма скромными, порой—более скромными, чем предложенные несколько лет назад международными организаци</w:t>
        <w:softHyphen/>
        <w:t>ями, включая ЮНЕСКО. Речь идёт о рубежах, уже достигнутых на</w:t>
        <w:softHyphen/>
        <w:t>шей страной,—или о целях, которые будут в полном объёме реали</w:t>
        <w:softHyphen/>
        <w:t>зованы на Кубе менее чем за пять лет.</w:t>
      </w:r>
    </w:p>
    <w:p>
      <w:pPr>
        <w:pStyle w:val="Normal"/>
        <w:autoSpaceDE w:val="false"/>
        <w:ind w:firstLine="360"/>
        <w:jc w:val="both"/>
        <w:rPr/>
      </w:pPr>
      <w:r>
        <w:rPr/>
        <w:t>В плане обеспечения жильём конкретные цели вообще не опре</w:t>
        <w:softHyphen/>
        <w:t>делены. Также мы не найдём качественной дефиниции того, что по</w:t>
        <w:softHyphen/>
        <w:t>нимается под «индустриальным развитием».</w:t>
      </w:r>
    </w:p>
    <w:p>
      <w:pPr>
        <w:pStyle w:val="Normal"/>
        <w:autoSpaceDE w:val="false"/>
        <w:ind w:firstLine="360"/>
        <w:jc w:val="both"/>
        <w:rPr/>
      </w:pPr>
      <w:r>
        <w:rPr/>
        <w:t>Кроме того, нечётко определены цели, связанные с аграрной политикой, на одну доску ставятся проблемы латифундий и мини-фундий, ни в одном пункте документа не упоминается о роли ино</w:t>
        <w:softHyphen/>
        <w:t>странных латифундий, которые порождают хаос в экономике мно</w:t>
        <w:softHyphen/>
        <w:t>гих стран Америки.</w:t>
      </w:r>
    </w:p>
    <w:p>
      <w:pPr>
        <w:pStyle w:val="Normal"/>
        <w:autoSpaceDE w:val="false"/>
        <w:ind w:firstLine="360"/>
        <w:jc w:val="both"/>
        <w:rPr/>
      </w:pPr>
      <w:r>
        <w:rPr/>
        <w:t>Куба разъяснила, что если бы многие из целей, о которых идёт речь (и которые в более или менее схожей форме были заявлены во многих первоначальных документах, представленных на наше рас</w:t>
        <w:softHyphen/>
        <w:t>смотрение), были бы сохранены, и если бы вместе с тем была сохра</w:t>
        <w:softHyphen/>
        <w:t>нена система прямых иностранных частных инвестиций, было бы невозможно выстроить цельную основу, необходимую для того, что</w:t>
        <w:softHyphen/>
        <w:t>бы обеспечить народам Америки реальное право на создание здоро</w:t>
        <w:softHyphen/>
        <w:t>вой экономики, которая обеспечила бы высокие темпы роста.</w:t>
      </w:r>
    </w:p>
    <w:p>
      <w:pPr>
        <w:pStyle w:val="Normal"/>
        <w:autoSpaceDE w:val="false"/>
        <w:ind w:firstLine="360"/>
        <w:jc w:val="both"/>
        <w:rPr/>
      </w:pPr>
      <w:r>
        <w:rPr/>
        <w:t>Кроме того, в ходе Конференции делегация Кубы неоднократ</w:t>
        <w:softHyphen/>
        <w:t>но задавала вопросы, о том, каким видится механизм распределения ресурсов так называемого «Союза ради прогресса»—и может ли Куба рассчитывать на эти ресурсы. Ни на один из этих двух вопросов от</w:t>
        <w:softHyphen/>
        <w:t>вет получен не был.</w:t>
      </w:r>
    </w:p>
    <w:p>
      <w:pPr>
        <w:pStyle w:val="Normal"/>
        <w:autoSpaceDE w:val="false"/>
        <w:ind w:firstLine="360"/>
        <w:jc w:val="both"/>
        <w:rPr/>
      </w:pPr>
      <w:r>
        <w:rPr/>
        <w:t>По поводу экономической интеграции в Латинской Америке Куба, отметив, что интеграция не является ни панацеей, ни альтер</w:t>
        <w:softHyphen/>
        <w:t>нативой коренным социально-экономическим реформам, постави</w:t>
        <w:softHyphen/>
      </w:r>
    </w:p>
    <w:p>
      <w:pPr>
        <w:pStyle w:val="Normal"/>
        <w:autoSpaceDE w:val="false"/>
        <w:ind w:firstLine="360"/>
        <w:jc w:val="both"/>
        <w:rPr/>
      </w:pPr>
      <w:r>
        <w:rPr/>
        <w:t xml:space="preserve">2101 выступление на 5-й пленарной сессии </w:t>
      </w:r>
      <w:r>
        <w:rPr>
          <w:lang w:val="en-US"/>
        </w:rPr>
        <w:t>CIES</w:t>
      </w:r>
    </w:p>
    <w:p>
      <w:pPr>
        <w:pStyle w:val="Normal"/>
        <w:autoSpaceDE w:val="false"/>
        <w:ind w:firstLine="360"/>
        <w:jc w:val="both"/>
        <w:rPr/>
      </w:pPr>
      <w:r>
        <w:rPr/>
        <w:t>ла вместе с тем вопрос о том, охватывает ли предлагаемая интегра</w:t>
        <w:softHyphen/>
        <w:t>ция страны с различными формами экономической и социальной организации. При условии уважения её социально-экономических особенностей Куба выражает готовность присоединиться к экономи</w:t>
        <w:softHyphen/>
        <w:t>ческой интеграции Латинской Америки.</w:t>
      </w:r>
    </w:p>
    <w:p>
      <w:pPr>
        <w:pStyle w:val="Normal"/>
        <w:autoSpaceDE w:val="false"/>
        <w:ind w:firstLine="360"/>
        <w:jc w:val="both"/>
        <w:rPr/>
      </w:pPr>
      <w:r>
        <w:rPr/>
        <w:t>Кроме того, Куба указала, что предварительным условием под</w:t>
        <w:softHyphen/>
        <w:t>линной интеграции должен быть полный суверенитет, осуществляе</w:t>
        <w:softHyphen/>
        <w:t>мый интегрируемыми странами на всей их территории, конкретно упомянув в этой связи базу в Гуантанамо (на территории Кубы) и зо</w:t>
        <w:softHyphen/>
        <w:t>ну Панамского канала.</w:t>
      </w:r>
    </w:p>
    <w:p>
      <w:pPr>
        <w:pStyle w:val="Normal"/>
        <w:autoSpaceDE w:val="false"/>
        <w:ind w:firstLine="360"/>
        <w:jc w:val="both"/>
        <w:rPr/>
      </w:pPr>
      <w:r>
        <w:rPr/>
        <w:t>Кроме того, был сделан ещё ряд запросов, некоторые из кото</w:t>
        <w:softHyphen/>
        <w:t>рых в той или иной форме (иногда—весьма приглаженной по срав</w:t>
        <w:softHyphen/>
        <w:t>нению с их первоначальным звучанием) были включены в заключи</w:t>
        <w:softHyphen/>
        <w:t>тельные документы нашего заседания. Но некоторые другие, напри</w:t>
        <w:softHyphen/>
        <w:t>мер, об обеспечении гарантий для морских и воздушных судов, даже не были рассмотрены.</w:t>
      </w:r>
    </w:p>
    <w:p>
      <w:pPr>
        <w:pStyle w:val="Normal"/>
        <w:autoSpaceDE w:val="false"/>
        <w:ind w:firstLine="360"/>
        <w:jc w:val="both"/>
        <w:rPr/>
      </w:pPr>
      <w:r>
        <w:rPr/>
        <w:t>В связи с проблемой экспорта нашего сырья было указано на нестабильность цен и товарных рынков, была обличена экономи</w:t>
        <w:softHyphen/>
        <w:t>ческая агрессия и высказано пожелание осудить и прекратить её и указано на необходимость разнообразить экспорт из латиноамери</w:t>
        <w:softHyphen/>
        <w:t>канских стран, увеличивая глубину переработки экспортируемого сырья, включая всё новые товары в список экспортируемых и откры</w:t>
        <w:softHyphen/>
        <w:t>вая новые рынки. При этом было прямо сказано о рынке социали</w:t>
        <w:softHyphen/>
        <w:t>стического мира, рост производства в котором составляет сейчас по</w:t>
        <w:softHyphen/>
        <w:t>рядка 10% в год.</w:t>
      </w:r>
    </w:p>
    <w:p>
      <w:pPr>
        <w:pStyle w:val="Normal"/>
        <w:autoSpaceDE w:val="false"/>
        <w:ind w:firstLine="360"/>
        <w:jc w:val="both"/>
        <w:rPr/>
      </w:pPr>
      <w:r>
        <w:rPr/>
        <w:t>Куба подвергла критике предоставление субсидий и демпинг, используемые при экспорте продукции индустриальных стран, и от</w:t>
        <w:softHyphen/>
        <w:t>метила тот риск, которым чревато накопление этими странами из</w:t>
        <w:softHyphen/>
        <w:t>лишков сельскохозяйственного производства и стратегических ре</w:t>
        <w:softHyphen/>
        <w:t>зервов полезных ископаемых для мирового сырьевого рынка. Пред</w:t>
        <w:softHyphen/>
        <w:t>ложения и предостережения, высказанные Кубой, нашли отклик у представителей некоторых стран. Куба, в свою очередь, откликну</w:t>
        <w:softHyphen/>
        <w:t>лась на соображения, высказанные представителями других стран, поскольку, естественно, многие из этих проблем являются общими для всех наших слаборазвитых стран. Тем не менее в заключитель</w:t>
        <w:softHyphen/>
        <w:t>ном документе глубинный смысл наших идей оказался практичес</w:t>
        <w:softHyphen/>
        <w:t>ки до такой степени выхолощенным, что они прозвучали совершен</w:t>
        <w:softHyphen/>
        <w:t>но беспредметно и безобидно. Один пример. Делегация Кубы поста</w:t>
        <w:softHyphen/>
        <w:t>вила вопрос об отмене ограничений на импорт и о прекращении суб</w:t>
        <w:softHyphen/>
      </w:r>
    </w:p>
    <w:p>
      <w:pPr>
        <w:pStyle w:val="Normal"/>
        <w:autoSpaceDE w:val="false"/>
        <w:ind w:firstLine="360"/>
        <w:jc w:val="both"/>
        <w:rPr/>
      </w:pPr>
      <w:r>
        <w:rPr/>
        <w:t>2111 август 1961 года</w:t>
      </w:r>
    </w:p>
    <w:p>
      <w:pPr>
        <w:pStyle w:val="Normal"/>
        <w:autoSpaceDE w:val="false"/>
        <w:ind w:firstLine="360"/>
        <w:jc w:val="both"/>
        <w:rPr/>
      </w:pPr>
      <w:r>
        <w:rPr/>
        <w:t>сидий своим внутренним производителям со стороны индустриаль</w:t>
        <w:softHyphen/>
        <w:t>ных стран. Окончательный же документ выразил это требование в следующей форме: «сократить вплоть до полной отмены, если это представится возможным, указанные ограничения».</w:t>
      </w:r>
    </w:p>
    <w:p>
      <w:pPr>
        <w:pStyle w:val="Normal"/>
        <w:autoSpaceDE w:val="false"/>
        <w:ind w:firstLine="360"/>
        <w:jc w:val="both"/>
        <w:rPr/>
      </w:pPr>
      <w:r>
        <w:rPr/>
        <w:t>Подобное происходило во многих случаях. Конкретные целе</w:t>
        <w:softHyphen/>
        <w:t>направленные предложения превращаются в туманные декларации с использованием выражений типа: «если это представится возмож</w:t>
        <w:softHyphen/>
        <w:t>ным», «в рамках устава», «когда условия это позволят», «если это потребуется», «если это позволят», и так далее: так, чтобы возмож</w:t>
        <w:softHyphen/>
        <w:t>ность обойти решения и рекомендации возникала с самого начала...</w:t>
      </w:r>
    </w:p>
    <w:p>
      <w:pPr>
        <w:pStyle w:val="Normal"/>
        <w:autoSpaceDE w:val="false"/>
        <w:ind w:firstLine="360"/>
        <w:jc w:val="both"/>
        <w:rPr/>
      </w:pPr>
      <w:r>
        <w:rPr/>
        <w:t xml:space="preserve">По данным </w:t>
      </w:r>
      <w:r>
        <w:rPr>
          <w:lang w:val="en-US"/>
        </w:rPr>
        <w:t>FA</w:t>
      </w:r>
      <w:r>
        <w:rPr/>
        <w:t>01}, Соединённые Штаты выделили на поддер</w:t>
        <w:softHyphen/>
        <w:t>жание цен на свою сельскохозяйственную продукцию в 1955 году— и этими цифрами мы располагаем—2.525 миллионов долларов. Это гораздо больше, чем то, что до сих пор выделялось ежегодно стра</w:t>
        <w:softHyphen/>
        <w:t>нам «Союза».</w:t>
      </w:r>
    </w:p>
    <w:p>
      <w:pPr>
        <w:pStyle w:val="Normal"/>
        <w:autoSpaceDE w:val="false"/>
        <w:ind w:firstLine="360"/>
        <w:jc w:val="both"/>
        <w:rPr/>
      </w:pPr>
      <w:r>
        <w:rPr/>
        <w:t>Настоящий документ даже не предлагает эффективной гаран</w:t>
        <w:softHyphen/>
        <w:t>тии против дальнейшей экспансии субсидированного внутреннего производства США.</w:t>
      </w:r>
    </w:p>
    <w:p>
      <w:pPr>
        <w:pStyle w:val="Normal"/>
        <w:autoSpaceDE w:val="false"/>
        <w:ind w:firstLine="360"/>
        <w:jc w:val="both"/>
        <w:rPr/>
      </w:pPr>
      <w:r>
        <w:rPr/>
        <w:t>Мы могли бы ещё долго перечислять конструктивные предло</w:t>
        <w:softHyphen/>
        <w:t>жения, внесённые Кубой в её стремлении выработать эффективные резолюции, которые не нарушали бы суверенитета ни одной стра</w:t>
        <w:softHyphen/>
        <w:t>ны, даже такой мощной, как та, что в силу своего индустриального развития находится в особых условиях по сравнению со всеми ос</w:t>
        <w:softHyphen/>
        <w:t>тальными; резолюции, которые обеспечили бы чёткие гарантии ма</w:t>
        <w:softHyphen/>
        <w:t>лым и слаборазвитым странам и породили бы в них уверенность в том, что та самая новая эра, о которой здесь столько было сказано, действительно может начаться.</w:t>
      </w:r>
    </w:p>
    <w:p>
      <w:pPr>
        <w:pStyle w:val="Normal"/>
        <w:autoSpaceDE w:val="false"/>
        <w:ind w:firstLine="360"/>
        <w:jc w:val="both"/>
        <w:rPr/>
      </w:pPr>
      <w:r>
        <w:rPr/>
        <w:t>Вчера была представлена декларация, над которой мы рабо</w:t>
        <w:softHyphen/>
        <w:t>тали. Куба воздержалась при голосовании за её принятие, так как усмотрела в ней некоторые спорные моменты: одни по сути, другие — по форме, как это уже случалось в ходе заседаний.</w:t>
      </w:r>
    </w:p>
    <w:p>
      <w:pPr>
        <w:pStyle w:val="Normal"/>
        <w:autoSpaceDE w:val="false"/>
        <w:ind w:firstLine="360"/>
        <w:jc w:val="both"/>
        <w:rPr/>
      </w:pPr>
      <w:r>
        <w:rPr/>
        <w:t>Главный момент заключается в том, что Соединённые Штаты так и не ответили на вопрос Кубы. И их молчание было равносиль</w:t>
        <w:softHyphen/>
        <w:t>но отрицательному ответу. Куба не будет участвовать в «Союзе ради прогресса». Как же можно поддерживать такой союз, в котором пред</w:t>
        <w:softHyphen/>
        <w:t>полагаемый «союзник» участвовать не будет? Кроме того, ничего не</w:t>
      </w:r>
    </w:p>
    <w:p>
      <w:pPr>
        <w:pStyle w:val="Normal"/>
        <w:autoSpaceDE w:val="false"/>
        <w:ind w:firstLine="360"/>
        <w:jc w:val="both"/>
        <w:rPr/>
      </w:pPr>
      <w:r>
        <w:rPr/>
        <w:t xml:space="preserve">1)      </w:t>
      </w:r>
      <w:r>
        <w:rPr>
          <w:lang w:val="en-US"/>
        </w:rPr>
        <w:t>FAO</w:t>
      </w:r>
      <w:r>
        <w:rPr/>
        <w:t xml:space="preserve"> (</w:t>
      </w:r>
      <w:r>
        <w:rPr>
          <w:lang w:val="en-US"/>
        </w:rPr>
        <w:t>Food</w:t>
      </w:r>
      <w:r>
        <w:rPr/>
        <w:t xml:space="preserve"> </w:t>
      </w:r>
      <w:r>
        <w:rPr>
          <w:lang w:val="en-US"/>
        </w:rPr>
        <w:t>and</w:t>
      </w:r>
      <w:r>
        <w:rPr/>
        <w:t xml:space="preserve"> </w:t>
      </w:r>
      <w:r>
        <w:rPr>
          <w:lang w:val="en-US"/>
        </w:rPr>
        <w:t>Agricultural</w:t>
      </w:r>
      <w:r>
        <w:rPr/>
        <w:t xml:space="preserve"> </w:t>
      </w:r>
      <w:r>
        <w:rPr>
          <w:lang w:val="en-US"/>
        </w:rPr>
        <w:t>Organisation</w:t>
      </w:r>
      <w:r>
        <w:rPr/>
        <w:t>) — продовольственная и сель</w:t>
        <w:softHyphen/>
        <w:t>скохозяйственная организация при ООН.</w:t>
      </w:r>
    </w:p>
    <w:p>
      <w:pPr>
        <w:pStyle w:val="Normal"/>
        <w:autoSpaceDE w:val="false"/>
        <w:ind w:firstLine="360"/>
        <w:jc w:val="both"/>
        <w:rPr/>
      </w:pPr>
      <w:r>
        <w:rPr/>
        <w:t xml:space="preserve">2121 выступление на 5-й пленарной сессии </w:t>
      </w:r>
      <w:r>
        <w:rPr>
          <w:lang w:val="en-US"/>
        </w:rPr>
        <w:t>CIES</w:t>
      </w:r>
    </w:p>
    <w:p>
      <w:pPr>
        <w:pStyle w:val="Normal"/>
        <w:autoSpaceDE w:val="false"/>
        <w:ind w:firstLine="360"/>
        <w:jc w:val="both"/>
        <w:rPr/>
      </w:pPr>
      <w:r>
        <w:rPr/>
        <w:t>говорится о коренном источнике наших бед—иностранных монопо</w:t>
        <w:softHyphen/>
        <w:t>лиях, которые уродуют нашу экономику и привязывают нашу между</w:t>
        <w:softHyphen/>
        <w:t>народную политику к внешнему диктату.</w:t>
      </w:r>
    </w:p>
    <w:p>
      <w:pPr>
        <w:pStyle w:val="Normal"/>
        <w:autoSpaceDE w:val="false"/>
        <w:ind w:firstLine="360"/>
        <w:jc w:val="both"/>
        <w:rPr/>
      </w:pPr>
      <w:r>
        <w:rPr/>
        <w:t>Не осуждается экономическая агрессия, а именно это осужде</w:t>
        <w:softHyphen/>
        <w:t>ние представляет собой одну из важнейших целей, которые ставит перед собой Куба, на собственной шкуре прочувствовавшая звери</w:t>
        <w:softHyphen/>
        <w:t>ную хватку агрессора.</w:t>
      </w:r>
    </w:p>
    <w:p>
      <w:pPr>
        <w:pStyle w:val="Normal"/>
        <w:autoSpaceDE w:val="false"/>
        <w:ind w:firstLine="360"/>
        <w:jc w:val="both"/>
        <w:rPr/>
      </w:pPr>
      <w:r>
        <w:rPr/>
        <w:t>Документ настаивает на том, что проблемы Америки необхо</w:t>
        <w:softHyphen/>
        <w:t>димо решать проведением монетаристской политики—в том смыс</w:t>
        <w:softHyphen/>
        <w:t>ле, что сдвиги именно в этой сфере могут изменить экономическую структуру наших стран. Мы же считаем, что только коренное изме</w:t>
        <w:softHyphen/>
        <w:t>нение всей экономической структуры страны, изменение отноше</w:t>
        <w:softHyphen/>
        <w:t>ний производства является тем, что может реально обеспечить ус</w:t>
        <w:softHyphen/>
        <w:t>ловия, делающие прогресс возможным.</w:t>
      </w:r>
    </w:p>
    <w:p>
      <w:pPr>
        <w:pStyle w:val="Normal"/>
        <w:autoSpaceDE w:val="false"/>
        <w:ind w:firstLine="360"/>
        <w:jc w:val="both"/>
        <w:rPr/>
      </w:pPr>
      <w:r>
        <w:rPr/>
        <w:t>И настаивается также на свободном предпринимательстве, которое, как всем известно, Кубой было осуждено в философском плане—подобно осуждению эксплуатации человека человеком, а в практическом—исчезло почти на всей нашей территории и не уча</w:t>
        <w:softHyphen/>
        <w:t>ствует в новом процессе развития.</w:t>
      </w:r>
    </w:p>
    <w:p>
      <w:pPr>
        <w:pStyle w:val="Normal"/>
        <w:autoSpaceDE w:val="false"/>
        <w:ind w:firstLine="360"/>
        <w:jc w:val="both"/>
        <w:rPr/>
      </w:pPr>
      <w:r>
        <w:rPr/>
        <w:t>По всем этим причинам Куба не может подписать документ, сеньоры делегаты.</w:t>
      </w:r>
    </w:p>
    <w:p>
      <w:pPr>
        <w:pStyle w:val="Normal"/>
        <w:autoSpaceDE w:val="false"/>
        <w:ind w:firstLine="360"/>
        <w:jc w:val="both"/>
        <w:rPr/>
      </w:pPr>
      <w:r>
        <w:rPr/>
        <w:t>Однако должен вас заверить в том, что была проведена конст</w:t>
        <w:softHyphen/>
        <w:t>руктивная работа, а также в том, что Куба на протяжении этой кон</w:t>
        <w:softHyphen/>
        <w:t>ференции не чувствовала себя одинокой. Правда, на многие заседа</w:t>
        <w:softHyphen/>
        <w:t>ния Куба не была приглашена и мы не можем судить о том, что там обсуждалось. Но мы знаем, что на многих из них основной темой бы</w:t>
        <w:softHyphen/>
        <w:t>ла именно Куба. Мы знаем также, что в этих заседаниях участвовали либо наши друзья, либо люди, абсолютно преданные своим идеалам и своим взглядам, которые заняли дружественную позицию в отно</w:t>
        <w:softHyphen/>
        <w:t>шении Кубы.</w:t>
      </w:r>
    </w:p>
    <w:p>
      <w:pPr>
        <w:pStyle w:val="Normal"/>
        <w:autoSpaceDE w:val="false"/>
        <w:ind w:firstLine="360"/>
        <w:jc w:val="both"/>
        <w:rPr/>
      </w:pPr>
      <w:r>
        <w:rPr/>
        <w:t>Итак, к окончанию конференции мы смогли прийти в атмо</w:t>
        <w:softHyphen/>
        <w:t>сфере определённой гармонии и, думаю, мы сумели показать, что в каждый момент нашим стремлением было сотрудничать в развитии системы межамериканских отношений на основе подлинной неза</w:t>
        <w:softHyphen/>
        <w:t>висимости и дружбы между народами, а не на основе подчине</w:t>
        <w:softHyphen/>
        <w:t>ния всех руководству кого-то одного.</w:t>
      </w:r>
    </w:p>
    <w:p>
      <w:pPr>
        <w:pStyle w:val="Normal"/>
        <w:autoSpaceDE w:val="false"/>
        <w:ind w:firstLine="360"/>
        <w:jc w:val="both"/>
        <w:rPr/>
      </w:pPr>
      <w:r>
        <w:rPr/>
        <w:t>Мы считаем, что Куба, несмотря на отказ нашей делегации подписать документ, может испытывать определённое удовлетворе</w:t>
        <w:softHyphen/>
        <w:t>ние результатами нашей работы. Главным образом потому, что от</w:t>
        <w:softHyphen/>
      </w:r>
    </w:p>
    <w:p>
      <w:pPr>
        <w:pStyle w:val="Normal"/>
        <w:autoSpaceDE w:val="false"/>
        <w:ind w:firstLine="360"/>
        <w:jc w:val="both"/>
        <w:rPr/>
      </w:pPr>
      <w:r>
        <w:rPr/>
        <w:t>2131 август 1961 года</w:t>
      </w:r>
    </w:p>
    <w:p>
      <w:pPr>
        <w:pStyle w:val="Normal"/>
        <w:autoSpaceDE w:val="false"/>
        <w:ind w:firstLine="360"/>
        <w:jc w:val="both"/>
        <w:rPr/>
      </w:pPr>
      <w:r>
        <w:rPr/>
        <w:t>крылись новые перспективы для Америки. Мы считаем, что в одном из параграфов заключительного документа прямо признаётся, что наряду со странами, базирующимися на частном предприниматель</w:t>
        <w:softHyphen/>
        <w:t>стве, в американском сообществе имеют право на существование и страны с иным общественным строем. Иными словами, признаётся, что среди американских стран есть страна со своими специфически</w:t>
        <w:softHyphen/>
        <w:t>ми особенностями, которые отличают её от остальных, но которые тем не менее не мешают ей быть частью целого, на что прямо указы</w:t>
        <w:softHyphen/>
        <w:t>вается в констатирующем разделе документа.</w:t>
      </w:r>
    </w:p>
    <w:p>
      <w:pPr>
        <w:pStyle w:val="Normal"/>
        <w:autoSpaceDE w:val="false"/>
        <w:ind w:firstLine="360"/>
        <w:jc w:val="both"/>
        <w:rPr/>
      </w:pPr>
      <w:r>
        <w:rPr/>
        <w:t>Таким образом, по нашему мнению, было заложено первое звено подлинного мирного сосуществования в Америке, сделан пер</w:t>
        <w:softHyphen/>
        <w:t>вый шаг к тому, чтобы и те правительства, которые решительно на</w:t>
        <w:softHyphen/>
        <w:t>строены против нашего правительства и нашей системы, признали по крайней мере необратимость Кубинской революции и её право быть признанной в качестве независимого государства со всеми её особенностями, вне зависимости от того, нравится ли кому-то суще</w:t>
        <w:softHyphen/>
        <w:t>ствующий на ней режим или нет.</w:t>
      </w:r>
    </w:p>
    <w:p>
      <w:pPr>
        <w:pStyle w:val="Normal"/>
        <w:autoSpaceDE w:val="false"/>
        <w:ind w:firstLine="360"/>
        <w:jc w:val="both"/>
        <w:rPr/>
      </w:pPr>
      <w:r>
        <w:rPr/>
        <w:t>Правительство Соединённых Штатов проголосовало за все пункты данной Хартии. Мы считаем поэтому, что и оно сделало шаг вперёд, признавая право на существование режима, философия ко</w:t>
        <w:softHyphen/>
        <w:t>торого не приемлет принципа свободного предпринимательства в этой части Америки. Мы рассматриваем этот шаг как весьма пози</w:t>
        <w:softHyphen/>
        <w:t>тивный.</w:t>
      </w:r>
    </w:p>
    <w:p>
      <w:pPr>
        <w:pStyle w:val="Normal"/>
        <w:autoSpaceDE w:val="false"/>
        <w:ind w:firstLine="360"/>
        <w:jc w:val="both"/>
        <w:rPr/>
      </w:pPr>
      <w:r>
        <w:rPr/>
        <w:t>Мы всегда были готовы решать наши споры с правительством Соединённых Штатов путём переговоров. В последние годы трудно</w:t>
        <w:softHyphen/>
        <w:t>сти в отношениях между нашими странами были предметом многих дискуссий, и даже нескольких конференций в этой части мира. Мы ещё раз повторяем — мы готовы встретиться где угодно, с един</w:t>
        <w:softHyphen/>
        <w:t>ственным условием: отказом от всяких предварительных условий.</w:t>
      </w:r>
    </w:p>
    <w:p>
      <w:pPr>
        <w:pStyle w:val="Normal"/>
        <w:autoSpaceDE w:val="false"/>
        <w:ind w:firstLine="360"/>
        <w:jc w:val="both"/>
        <w:rPr/>
      </w:pPr>
      <w:r>
        <w:rPr/>
        <w:t>Наше правительство ещё раз подтверждает постоянство сво</w:t>
        <w:softHyphen/>
        <w:t>ей позиции по этому вопросу. Мы не выклянчиваем никакого сбли</w:t>
        <w:softHyphen/>
        <w:t>жения, не просим ни о каком перемирии, но чётко и ясно перед ли</w:t>
        <w:softHyphen/>
        <w:t>цом всех дружественных народов заявляем о своей готовности жить в дружбе со всеми народами континента, которые этого желают.</w:t>
      </w:r>
    </w:p>
    <w:p>
      <w:pPr>
        <w:pStyle w:val="Normal"/>
        <w:autoSpaceDE w:val="false"/>
        <w:ind w:firstLine="360"/>
        <w:jc w:val="both"/>
        <w:rPr/>
      </w:pPr>
      <w:r>
        <w:rPr/>
        <w:t>Тем не менее мы усматриваем некую опасность, буквально витающую в воздухе. Мы отступили бы от традиции Кубинской ре</w:t>
        <w:softHyphen/>
        <w:t>волюции,—прямо говорить о том, что думаем, если бы не сказали, что нам — как и всем здесь собравшимся—известно, что данная конференция в какой-то форме связана с совещанием министров</w:t>
      </w:r>
    </w:p>
    <w:p>
      <w:pPr>
        <w:pStyle w:val="Normal"/>
        <w:autoSpaceDE w:val="false"/>
        <w:ind w:firstLine="360"/>
        <w:jc w:val="both"/>
        <w:rPr/>
      </w:pPr>
      <w:r>
        <w:rPr/>
        <w:t xml:space="preserve">2141 выступление на 5-й пленарной сессии </w:t>
      </w:r>
      <w:r>
        <w:rPr>
          <w:lang w:val="en-US"/>
        </w:rPr>
        <w:t>CIES</w:t>
      </w:r>
    </w:p>
    <w:p>
      <w:pPr>
        <w:pStyle w:val="Normal"/>
        <w:autoSpaceDE w:val="false"/>
        <w:ind w:firstLine="360"/>
        <w:jc w:val="both"/>
        <w:rPr/>
      </w:pPr>
      <w:r>
        <w:rPr/>
        <w:t>иностранных дел полушария, обсуждающим «дело Кубы». Очевидно, что многочисленные связанные с этим поездки направлены на то, чтобы заручиться голосами одобрения". Тем не менее мы констати</w:t>
        <w:softHyphen/>
        <w:t>руем определённый прогресс: несколько лет назад2 министры ино</w:t>
        <w:softHyphen/>
        <w:t>странных дел были собраны для того, чтобы осудить Гватемалу, и лишь после этого им была обещана конференция по экономическим проблемам. Примерно то же самое произошло в Коста-Рике. Сегодня же вначале созывается конференция по экономике, а уже после неё —встреча министров иностранных дел. В этом мы усматриваем по</w:t>
        <w:softHyphen/>
        <w:t>ложительный, конструктивный шаг, и хотелось бы надеяться, что встреча министров вообще не состоится, что сделало бы прогресс ещё более масштабным. Сейчас перед основополагающим выбором эпохи поставлены все народы мира, и важность его проецируется и на Латинскую Америку.</w:t>
      </w:r>
    </w:p>
    <w:p>
      <w:pPr>
        <w:pStyle w:val="Normal"/>
        <w:autoSpaceDE w:val="false"/>
        <w:ind w:firstLine="360"/>
        <w:jc w:val="both"/>
        <w:rPr/>
      </w:pPr>
      <w:r>
        <w:rPr/>
        <w:t>Многие делегаты, а может быть и все, задают себе вопрос: «Что будет, если «Союз ради прогресса» провалится?» Это вопрос крайней важности. Соединённые Штаты оказались чувствительными к давле</w:t>
        <w:softHyphen/>
        <w:t>нию со стороны народов. Они поняли, что ситуация в Америке, как и во всём мире, настолько напряжена и может так глубоко затронуть устои империалистической системы, что решили искать какой-то вы</w:t>
        <w:softHyphen/>
        <w:t>ход из создавшегося положения.</w:t>
      </w:r>
    </w:p>
    <w:p>
      <w:pPr>
        <w:pStyle w:val="Normal"/>
        <w:autoSpaceDE w:val="false"/>
        <w:ind w:firstLine="360"/>
        <w:jc w:val="both"/>
        <w:rPr/>
      </w:pPr>
      <w:r>
        <w:rPr/>
        <w:t>«Союз ради прогресса»—это попытка найти решение в рамках экономического империализма. Мы считаем, что в таких условиях «Союз ради прогресса» провалится. Я не хочу никого обидеть, но по</w:t>
        <w:softHyphen/>
        <w:t>зволю себе усомниться в том, что в ближайшие годы мы действитель</w:t>
        <w:softHyphen/>
        <w:t>но будем располагать двадцатью миллиардами долларов.</w:t>
      </w:r>
    </w:p>
    <w:p>
      <w:pPr>
        <w:pStyle w:val="Normal"/>
        <w:autoSpaceDE w:val="false"/>
        <w:ind w:firstLine="360"/>
        <w:jc w:val="both"/>
        <w:rPr/>
      </w:pPr>
      <w:r>
        <w:rPr/>
        <w:t>Административные процедуры, волокита в большой северной стране таковы, что угроза регламентации иногда нависает (как это происходит сейчас) над суммами кредитов порядка 5 миллионов долларов. Если под угрозой находятся кредиты столь малых разме</w:t>
        <w:softHyphen/>
        <w:t>ров, то можно только вообразить, что произойдёт с суммами на три порядка большими.</w:t>
      </w:r>
    </w:p>
    <w:p>
      <w:pPr>
        <w:pStyle w:val="Normal"/>
        <w:autoSpaceDE w:val="false"/>
        <w:ind w:firstLine="360"/>
        <w:jc w:val="both"/>
        <w:rPr/>
      </w:pPr>
      <w:r>
        <w:rPr/>
        <w:t>Совершенно ясно—об этом сказано открыто—что эти займы пойдут главным образом на развитие свободного предприниматель</w:t>
        <w:softHyphen/>
        <w:t>ства. И поскольку империалистические монополии, расположивши</w:t>
        <w:softHyphen/>
      </w:r>
    </w:p>
    <w:p>
      <w:pPr>
        <w:pStyle w:val="Normal"/>
        <w:autoSpaceDE w:val="false"/>
        <w:ind w:firstLine="360"/>
        <w:jc w:val="both"/>
        <w:rPr/>
      </w:pPr>
      <w:r>
        <w:rPr/>
        <w:t>1) Речь идет о «выламывании рук» правительств Латинской Амернкн, дабы навязать им разрыв дипломатических отношений с Кубой.</w:t>
      </w:r>
    </w:p>
    <w:p>
      <w:pPr>
        <w:pStyle w:val="Normal"/>
        <w:autoSpaceDE w:val="false"/>
        <w:ind w:firstLine="360"/>
        <w:jc w:val="both"/>
        <w:rPr/>
      </w:pPr>
      <w:r>
        <w:rPr/>
        <w:t>2) В 1954 г., накануне интервенции против Гватемалы.</w:t>
      </w:r>
    </w:p>
    <w:p>
      <w:pPr>
        <w:pStyle w:val="Normal"/>
        <w:autoSpaceDE w:val="false"/>
        <w:ind w:firstLine="360"/>
        <w:jc w:val="both"/>
        <w:rPr/>
      </w:pPr>
      <w:r>
        <w:rPr/>
        <w:t>2151 август 1961 года</w:t>
      </w:r>
    </w:p>
    <w:p>
      <w:pPr>
        <w:pStyle w:val="Normal"/>
        <w:autoSpaceDE w:val="false"/>
        <w:ind w:firstLine="360"/>
        <w:jc w:val="both"/>
        <w:rPr/>
      </w:pPr>
      <w:r>
        <w:rPr/>
        <w:t>еся почти во всех странах Америки, не были—ни в малейшей мере —осуждены в документах Совета, логично предположить, что и вы</w:t>
        <w:softHyphen/>
        <w:t>деляемые кредиты будут обслуживать эти же, окопавшиеся в наших странах монополии. Несомненно, это приведёт к некоторому подъё</w:t>
        <w:softHyphen/>
        <w:t>му в сфере промышленности и деловой активности в целом, к боль</w:t>
        <w:softHyphen/>
        <w:t>шей прибыли предприятий [монополий]. При существующем почти во всех странах Америки режиме свободного обмена валюты всё это будет означать и рост вывоза капитала в Соединённые Штаты. Та</w:t>
        <w:softHyphen/>
        <w:t>ким образом, «Союз ради прогресса» в конечном счёте превратился бы в финансирование латиноамериканскими странами иностран</w:t>
        <w:softHyphen/>
        <w:t>ных монополистических предприятий.</w:t>
      </w:r>
    </w:p>
    <w:p>
      <w:pPr>
        <w:pStyle w:val="Normal"/>
        <w:autoSpaceDE w:val="false"/>
        <w:ind w:firstLine="360"/>
        <w:jc w:val="both"/>
        <w:rPr/>
      </w:pPr>
      <w:r>
        <w:rPr/>
        <w:t>Кроме того, поскольку ни в одной части документа не содер</w:t>
        <w:softHyphen/>
        <w:t>жится решений относительно таких основополагающих вопросов, как поддержание цен на сырьё, запрет снижения этих цен и т.д.,—с очень большой долей вероятности можно предположить, что и в бу</w:t>
        <w:softHyphen/>
        <w:t>дущем сохранится нынешняя тенденция и что цены на сырьё в Аме</w:t>
        <w:softHyphen/>
        <w:t>рике будут всё более снижаться.</w:t>
      </w:r>
    </w:p>
    <w:p>
      <w:pPr>
        <w:pStyle w:val="Normal"/>
        <w:autoSpaceDE w:val="false"/>
        <w:ind w:firstLine="360"/>
        <w:jc w:val="both"/>
        <w:rPr/>
      </w:pPr>
      <w:r>
        <w:rPr/>
        <w:t>В этом случае можно предположить, что во всех странах Аме</w:t>
        <w:softHyphen/>
        <w:t>рики будет расти дефицит платёжного баланса. Это—в сочетании с ростом экспорта капитала монополиями—и будет означать отсут</w:t>
        <w:softHyphen/>
        <w:t>ствие развития. То есть нечто противоположное тому, что выступает как объявленная цель «Союза ради прогресса».</w:t>
      </w:r>
    </w:p>
    <w:p>
      <w:pPr>
        <w:pStyle w:val="Normal"/>
        <w:autoSpaceDE w:val="false"/>
        <w:ind w:firstLine="360"/>
        <w:jc w:val="both"/>
        <w:rPr/>
      </w:pPr>
      <w:r>
        <w:rPr/>
        <w:t>Отставание в развитии приведёт к росту безработицы. Безра</w:t>
        <w:softHyphen/>
        <w:t>ботица означает понижение зарплаты, вступает в действие всем из</w:t>
        <w:softHyphen/>
        <w:t>вестный механизм инфляции: доходная часть бюджета, не пополня</w:t>
        <w:softHyphen/>
        <w:t>емая за счёт экономического роста, подпитывается эмиссией. В по</w:t>
        <w:softHyphen/>
        <w:t>добных случаях почти во всех странах Америки решающую роль на</w:t>
        <w:softHyphen/>
        <w:t>чинает играть Международный валютный фонд.</w:t>
      </w:r>
    </w:p>
    <w:p>
      <w:pPr>
        <w:pStyle w:val="Normal"/>
        <w:autoSpaceDE w:val="false"/>
        <w:ind w:firstLine="360"/>
        <w:jc w:val="both"/>
        <w:rPr/>
      </w:pPr>
      <w:r>
        <w:rPr/>
        <w:t>Именно в этот момент перед странами со всей четкостью ста</w:t>
        <w:softHyphen/>
        <w:t>нет вопрос о подлинном выборе пути; путей этих всего лишь два— либо столкнуться с народным недовольством со всеми вытекающи</w:t>
        <w:softHyphen/>
        <w:t>ми последствиями, либо начать процесс освобождения внешней тор</w:t>
        <w:softHyphen/>
        <w:t>говли, основополагающий для экономики наших стран: развивая независимую экономическую политику, стимулируя развитие всех внутренних сил и ресурсов страны. Всё это, естественно, в рамках независимой внешней политики наших стран, которая одна только и обеспечит развитие торговли со странами других регионов мира.</w:t>
      </w:r>
    </w:p>
    <w:p>
      <w:pPr>
        <w:pStyle w:val="Normal"/>
        <w:autoSpaceDE w:val="false"/>
        <w:ind w:firstLine="360"/>
        <w:jc w:val="both"/>
        <w:rPr/>
      </w:pPr>
      <w:r>
        <w:rPr/>
        <w:t>Конечно, не все страны могут добиться этой цели: для этого требуются специфические условия, и прежде всего необходимо боль</w:t>
        <w:softHyphen/>
      </w:r>
    </w:p>
    <w:p>
      <w:pPr>
        <w:pStyle w:val="Normal"/>
        <w:autoSpaceDE w:val="false"/>
        <w:ind w:firstLine="360"/>
        <w:jc w:val="both"/>
        <w:rPr/>
      </w:pPr>
      <w:r>
        <w:rPr/>
        <w:fldChar w:fldCharType="begin"/>
      </w:r>
      <w:r>
        <w:rPr/>
        <w:instrText xml:space="preserve"> PAGE </w:instrText>
      </w:r>
      <w:r>
        <w:rPr/>
        <w:fldChar w:fldCharType="separate"/>
      </w:r>
      <w:r>
        <w:rPr/>
        <w:t>134</w:t>
      </w:r>
      <w:r>
        <w:rPr/>
        <w:fldChar w:fldCharType="end"/>
      </w:r>
      <w:r>
        <w:rPr/>
        <w:t xml:space="preserve">[выступление на 5-й пленарной сессии </w:t>
      </w:r>
      <w:r>
        <w:rPr>
          <w:lang w:val="en-US"/>
        </w:rPr>
        <w:t>CIES</w:t>
      </w:r>
    </w:p>
    <w:p>
      <w:pPr>
        <w:pStyle w:val="Normal"/>
        <w:autoSpaceDE w:val="false"/>
        <w:ind w:firstLine="360"/>
        <w:jc w:val="both"/>
        <w:rPr/>
      </w:pPr>
      <w:r>
        <w:rPr/>
        <w:t>шое мужество. При той системе, в которой они живут, руководители этих стран должны будут осуществить крутой поворот в своей эконо</w:t>
        <w:softHyphen/>
        <w:t>мической и внешней политике и немедленно вступить в конфликт с иностранными монополиями. Народные массы поддержат те прави</w:t>
        <w:softHyphen/>
        <w:t>тельства, которые пойдут на этот конфликт, защищая уровень жизни своих граждан; но массы, поддерживая позиции своих правительств, предъявляют им свои требования.</w:t>
      </w:r>
    </w:p>
    <w:p>
      <w:pPr>
        <w:pStyle w:val="Normal"/>
        <w:autoSpaceDE w:val="false"/>
        <w:ind w:firstLine="360"/>
        <w:jc w:val="both"/>
        <w:rPr/>
      </w:pPr>
      <w:r>
        <w:rPr/>
        <w:t>И тогда правительства оказываются перед лицом двойной уг</w:t>
        <w:softHyphen/>
        <w:t>розы и нелегкого выбора. С одной стороны, давление империалисти</w:t>
        <w:softHyphen/>
        <w:t>ческих монополий, а с другой—напор народных масс, требующих новых шагов. Чтобы действительно избрать новый путь, надо раз</w:t>
        <w:softHyphen/>
        <w:t>рушить все старые структуры, встать на сторону масс и начать под</w:t>
        <w:softHyphen/>
        <w:t>линную революцию. Но сейчас речь идёт не о революциях, но о том пути, который выберут нынешние правительства и который не вы</w:t>
        <w:softHyphen/>
        <w:t>льется непосредственно в процессы, носящие революционный ха</w:t>
        <w:softHyphen/>
        <w:t>рактер.</w:t>
      </w:r>
    </w:p>
    <w:p>
      <w:pPr>
        <w:pStyle w:val="Normal"/>
        <w:autoSpaceDE w:val="false"/>
        <w:ind w:firstLine="360"/>
        <w:jc w:val="both"/>
        <w:rPr/>
      </w:pPr>
      <w:r>
        <w:rPr/>
        <w:t>Руководители стран, столкнувшиеся с этой альтернативой, должны знать, что если у них достанет мужества, чтобы взяться за решение этой проблемы, если они готовы удовлетворить хотя бы часть чаяний народных масс и не капитулировать перед иностран</w:t>
        <w:softHyphen/>
        <w:t>ными монополиями, они смогут какое-то время продолжать дви</w:t>
        <w:softHyphen/>
        <w:t>гаться вперёд.</w:t>
      </w:r>
    </w:p>
    <w:p>
      <w:pPr>
        <w:pStyle w:val="Normal"/>
        <w:autoSpaceDE w:val="false"/>
        <w:ind w:firstLine="360"/>
        <w:jc w:val="both"/>
        <w:rPr/>
      </w:pPr>
      <w:r>
        <w:rPr/>
        <w:t>К большому нашему сожалению, исторический опыт показы</w:t>
        <w:softHyphen/>
        <w:t>вает, что в этой ситуации столкновения альтернатив страх правите</w:t>
        <w:softHyphen/>
        <w:t>лей перед лицом давления масс толкает их к союзу с монополиями и с импортирующим сектором национальной буржуазии. И начина</w:t>
        <w:softHyphen/>
        <w:t>ется этап репрессий.</w:t>
      </w:r>
    </w:p>
    <w:p>
      <w:pPr>
        <w:pStyle w:val="Normal"/>
        <w:autoSpaceDE w:val="false"/>
        <w:ind w:firstLine="360"/>
        <w:jc w:val="both"/>
        <w:rPr/>
      </w:pPr>
      <w:r>
        <w:rPr/>
        <w:t>Для успеха же первого из рассмотренных вариантов необхо</w:t>
        <w:softHyphen/>
        <w:t>димым является само наличие сильной, наступающей националь</w:t>
        <w:softHyphen/>
        <w:t>ной буржуазии, желающей преодолеть сковывающие её развитие препятствия и уверенной в своих идеалах. И, во-вторых, соответ</w:t>
        <w:softHyphen/>
        <w:t>ствующая позиция армии, её способность понять происходящее се</w:t>
        <w:softHyphen/>
        <w:t>годня в Америке и во всём мире. Случится ли это или нет—это не тот вопрос, на который мы можем сегодня ответить.</w:t>
      </w:r>
    </w:p>
    <w:p>
      <w:pPr>
        <w:pStyle w:val="Normal"/>
        <w:autoSpaceDE w:val="false"/>
        <w:ind w:firstLine="360"/>
        <w:jc w:val="both"/>
        <w:rPr/>
      </w:pPr>
      <w:r>
        <w:rPr/>
        <w:t>Иной путь—это рост народного недовольства. В этих услови</w:t>
        <w:softHyphen/>
        <w:t>ях оно может разрастись до таких размеров, что снова создаётся ис</w:t>
        <w:softHyphen/>
        <w:t>торическая ситуация развилка путей. Либо после всенародных вы</w:t>
        <w:softHyphen/>
        <w:t>боров прежнее правительство должно будет передать власть ново</w:t>
        <w:softHyphen/>
        <w:t>му, в котором прямо будут участвовать массы, либо в стране созда-</w:t>
      </w:r>
    </w:p>
    <w:p>
      <w:pPr>
        <w:pStyle w:val="Normal"/>
        <w:autoSpaceDE w:val="false"/>
        <w:ind w:firstLine="360"/>
        <w:jc w:val="both"/>
        <w:rPr/>
      </w:pPr>
      <w:r>
        <w:rPr/>
        <w:t>2171 август 1961 года</w:t>
      </w:r>
    </w:p>
    <w:p>
      <w:pPr>
        <w:pStyle w:val="Normal"/>
        <w:autoSpaceDE w:val="false"/>
        <w:ind w:firstLine="360"/>
        <w:jc w:val="both"/>
        <w:rPr/>
      </w:pPr>
      <w:r>
        <w:rPr/>
        <w:t>стся ситуация гражданской войны. Если формируется правительство с участием народных масс, опять-таки нарастает острейшее противо</w:t>
        <w:softHyphen/>
        <w:t>речие между народом, который стремится всё дальше идти вперёд по пути удовлетворения своих требований,—и национальной армией, которая защищает другие общественные слои и при этом пока имеет в руках оружие. Эта ситуация чревата другой гражданской войной.</w:t>
      </w:r>
    </w:p>
    <w:p>
      <w:pPr>
        <w:pStyle w:val="Normal"/>
        <w:autoSpaceDE w:val="false"/>
        <w:ind w:firstLine="360"/>
        <w:jc w:val="both"/>
        <w:rPr/>
      </w:pPr>
      <w:r>
        <w:rPr/>
        <w:t>Если правителям удастся ликвидировать движение масс и со</w:t>
        <w:softHyphen/>
        <w:t>хранить жесткое руководство государственным аппаратом, над ни</w:t>
        <w:softHyphen/>
        <w:t>ми постоянно будет нависать опасность внутренних войн, за кото</w:t>
        <w:softHyphen/>
        <w:t>рые — и мы это официально заявляем — Куба не будет нести ника</w:t>
        <w:softHyphen/>
        <w:t>кой ответственности. Эти войны начнутся в самых недоступных рай</w:t>
        <w:softHyphen/>
        <w:t>онах, будут постепенно охватывать сельскую местность, подступят к стенам городов, и в один прекрасный день приведут к завоеванию политической власти народными массами.</w:t>
      </w:r>
    </w:p>
    <w:p>
      <w:pPr>
        <w:pStyle w:val="Normal"/>
        <w:autoSpaceDE w:val="false"/>
        <w:ind w:firstLine="360"/>
        <w:jc w:val="both"/>
        <w:rPr/>
      </w:pPr>
      <w:r>
        <w:rPr/>
        <w:t>Это и есть, господин председатель и господа делегаты, то по</w:t>
        <w:softHyphen/>
        <w:t>слание, которое мы сочли своим долгом изложить перед всеми вами, сказав о том, как реально видится нам «Союз ради Прогресса», в чём мы видим опасности, кроющиеся в этой программе, каким мы ви</w:t>
        <w:softHyphen/>
        <w:t>дим будущее народов, если все международные встречи, подобные этой, по-прежнему будут оставаться не более чем состязанием в крас</w:t>
        <w:softHyphen/>
        <w:t>норечии.</w:t>
      </w:r>
    </w:p>
    <w:p>
      <w:pPr>
        <w:pStyle w:val="Normal"/>
        <w:autoSpaceDE w:val="false"/>
        <w:ind w:firstLine="360"/>
        <w:jc w:val="both"/>
        <w:rPr/>
      </w:pPr>
      <w:r>
        <w:rPr/>
        <w:t>По всем этим причинам и относясь с симпатией к большой части благих намерений, выраженных в этой «Хартии Пунта дель Эсте», Куба не может, к сожалению, подписать её в данный момент. Она вновь подтверждает своё желание крепить дружбу со всеми на</w:t>
        <w:softHyphen/>
        <w:t>родами континента. Она готова обсуждать любые двусторонние про</w:t>
        <w:softHyphen/>
        <w:t>блемы с любой страной Америки. Она благодарит всех делегатов за проявленный ими дух сотрудничества, с которым были выслушаны выступления Кубинской делегации, её слова, её предостережения и, может быть, несколько утомительные и неоднократные постоянные разъяснения своей позиции.</w:t>
      </w:r>
    </w:p>
    <w:p>
      <w:pPr>
        <w:pStyle w:val="Normal"/>
        <w:autoSpaceDE w:val="false"/>
        <w:ind w:firstLine="360"/>
        <w:jc w:val="both"/>
        <w:rPr/>
      </w:pPr>
      <w:r>
        <w:rPr/>
        <w:t>Большое спасибо.</w:t>
      </w:r>
    </w:p>
    <w:p>
      <w:pPr>
        <w:pStyle w:val="Normal"/>
        <w:autoSpaceDE w:val="false"/>
        <w:ind w:firstLine="360"/>
        <w:jc w:val="both"/>
        <w:rPr/>
      </w:pPr>
      <w:r>
        <w:rPr/>
        <w:t>Речь при вручении премий рабочим-передовикам Министерства промышленности11</w:t>
      </w:r>
    </w:p>
    <w:p>
      <w:pPr>
        <w:pStyle w:val="Normal"/>
        <w:autoSpaceDE w:val="false"/>
        <w:ind w:firstLine="360"/>
        <w:jc w:val="both"/>
        <w:rPr/>
      </w:pPr>
      <w:r>
        <w:rPr/>
        <w:t>30 апреля 1962 года</w:t>
      </w:r>
    </w:p>
    <w:p>
      <w:pPr>
        <w:pStyle w:val="Normal"/>
        <w:autoSpaceDE w:val="false"/>
        <w:ind w:firstLine="360"/>
        <w:jc w:val="both"/>
        <w:rPr/>
      </w:pPr>
      <w:r>
        <w:rPr/>
        <w:t>Товарищи трудящиеся всех отраслей нашей промышленности, това</w:t>
        <w:softHyphen/>
        <w:t>рищи трудящиеся из хора СТС, чьи великолепные выступления по</w:t>
        <w:softHyphen/>
        <w:t>казали нам рост культурного уровня нашего народа, товарищи!</w:t>
      </w:r>
    </w:p>
    <w:p>
      <w:pPr>
        <w:pStyle w:val="Normal"/>
        <w:autoSpaceDE w:val="false"/>
        <w:ind w:firstLine="360"/>
        <w:jc w:val="both"/>
        <w:rPr/>
      </w:pPr>
      <w:r>
        <w:rPr/>
        <w:t>Хотел бы сказать вам, что выступать перед этим собранием— волнующий для меня момент. Мы стали очевидцами многих свиде</w:t>
        <w:softHyphen/>
        <w:t>тельств освобождения рабочего класса, многих свидетельств любви к своей работе, к своей родине и к своему классу. И в каждый мо</w:t>
        <w:softHyphen/>
        <w:t>мент, остающийся позади, мы видим, что для истинного революци</w:t>
        <w:softHyphen/>
        <w:t>онера, осознающего свой долг и в то же время жаждущего достичь победы как можно быстрее, нет другого выхода, нет другого спосо</w:t>
        <w:softHyphen/>
        <w:t>ба истолковывать события, нет другого способа действовать, нет иной дороги, чем полностью, неограниченно опираться на рабочий класс, держаться его линии, улавливать его мысли и эмоции. И пы</w:t>
        <w:softHyphen/>
        <w:t>таясь, по крайней мере временами, хотя бы чуть лучше истолковать действительность, чтобы иметь возможность хотя бы на малую то</w:t>
        <w:softHyphen/>
        <w:t>лику изменить её или указать пути её изменения.</w:t>
      </w:r>
    </w:p>
    <w:p>
      <w:pPr>
        <w:pStyle w:val="Normal"/>
        <w:autoSpaceDE w:val="false"/>
        <w:ind w:firstLine="360"/>
        <w:jc w:val="both"/>
        <w:rPr/>
      </w:pPr>
      <w:r>
        <w:rPr/>
        <w:t>Но тот, кто день за днём творит своим трудом и каждодневной борьбой историю, кто превращает историю в реальность её великих моментов,—это класс трудящихся. Это рабочие, это крестьяне, это вы, товарищи, создатели этой Революции, создатели и опора всего лучшего в ней; и именно вам, всему трудовому народу—моё самое взволнованное и самое пламенное приветствие. (Аплодисменты).</w:t>
      </w:r>
    </w:p>
    <w:p>
      <w:pPr>
        <w:pStyle w:val="Normal"/>
        <w:autoSpaceDE w:val="false"/>
        <w:ind w:firstLine="360"/>
        <w:jc w:val="both"/>
        <w:rPr/>
      </w:pPr>
      <w:r>
        <w:rPr/>
        <w:t>Я хотел бы перед вами выразить сожаление в связи с упуще</w:t>
        <w:softHyphen/>
        <w:t>нием, из-за которого другие производственники, другие министер</w:t>
        <w:softHyphen/>
        <w:t>ства, руководящие жизненно важными для страны предприятиями, не смогли присутствовать здесь, чтобы были вручены награды ра</w:t>
        <w:softHyphen/>
        <w:t>ботникам других отраслей, которые так же хорошо, так же блестя</w:t>
        <w:softHyphen/>
        <w:t>ще, как и товарищи, награждённые Министерством промышленно</w:t>
        <w:softHyphen/>
      </w:r>
    </w:p>
    <w:p>
      <w:pPr>
        <w:pStyle w:val="Normal"/>
        <w:autoSpaceDE w:val="false"/>
        <w:ind w:firstLine="360"/>
        <w:jc w:val="both"/>
        <w:rPr/>
      </w:pPr>
      <w:r>
        <w:rPr/>
        <w:t>1)      В некоторых изданиях материал фигурирует под названием «В честь (</w:t>
      </w:r>
      <w:r>
        <w:rPr>
          <w:lang w:val="en-US"/>
        </w:rPr>
        <w:t>En</w:t>
      </w:r>
      <w:r>
        <w:rPr/>
        <w:t xml:space="preserve"> </w:t>
      </w:r>
      <w:r>
        <w:rPr>
          <w:lang w:val="en-US"/>
        </w:rPr>
        <w:t>homenaje</w:t>
      </w:r>
      <w:r>
        <w:rPr/>
        <w:t>) победителей соревнования».</w:t>
      </w:r>
    </w:p>
    <w:p>
      <w:pPr>
        <w:pStyle w:val="Normal"/>
        <w:autoSpaceDE w:val="false"/>
        <w:ind w:firstLine="360"/>
        <w:jc w:val="both"/>
        <w:rPr/>
      </w:pPr>
      <w:r>
        <w:rPr/>
        <w:t>ста, сумели защищать Революцию в своих окопах, производя с каж</w:t>
        <w:softHyphen/>
        <w:t>дым разом всё лучшую продукцию.</w:t>
      </w:r>
    </w:p>
    <w:p>
      <w:pPr>
        <w:pStyle w:val="Normal"/>
        <w:autoSpaceDE w:val="false"/>
        <w:ind w:firstLine="360"/>
        <w:jc w:val="both"/>
        <w:rPr/>
      </w:pPr>
      <w:r>
        <w:rPr/>
        <w:t>Но по крайней мере я исполню свой долг по отношению к тру</w:t>
        <w:softHyphen/>
        <w:t>дящимся сельскохозяйственного сектора нашей самой мощной от</w:t>
        <w:softHyphen/>
        <w:t>расли промышленности, которая в ближайшие годы должна стать основой нашего развития; к сельским труженикам, снабжающим сырьём сахарную промышленность, к рубщикам тростника. Я хотел бы привести вам в качестве примера товарищей Рейнальдо Кастро Йедра и Хосе Мартина Алайона. (Аплодисменты). Хотел бы сказать вам, что товарищ Хосе Мартин Алайон из кооператива по рубке тро</w:t>
        <w:softHyphen/>
        <w:t>стника «Хосуэ Пайс» в Матансасе за 56 дней работы срубил 31,812 арроб, то есть по 568 арроб ежедневно (аплодисменты); а товарищ Рейнальдо Кастро Йедра из кооператива по рубке тростника «Энри-ке Нода» в Агрупасьон Мангито в Матансасе за 71 рабочий день сру</w:t>
        <w:softHyphen/>
        <w:t>бил 54,224 арробы, и его средний уровень за эти дни—749 арробы ежедневно. (Аплодисменты).</w:t>
      </w:r>
    </w:p>
    <w:p>
      <w:pPr>
        <w:pStyle w:val="Normal"/>
        <w:autoSpaceDE w:val="false"/>
        <w:ind w:firstLine="360"/>
        <w:jc w:val="both"/>
        <w:rPr/>
      </w:pPr>
      <w:r>
        <w:rPr/>
        <w:t>Тем не менее я хотел бы сказать—ведь не случайно эти това</w:t>
        <w:softHyphen/>
        <w:t>рищи находятся здесь,—что эти показатели отнюдь не средние на</w:t>
        <w:softHyphen/>
        <w:t>циональные показатели наших рубщиков. Хочу сказать вам, това</w:t>
        <w:softHyphen/>
        <w:t>рищи, что в этом году сафра не стала нашим успехом, по-прежнему нужно многое сделать и очень за многое побороться; что остаётся в силе то, о чём мы уже раньше предупреждали, а Камагуэй по-пре</w:t>
        <w:softHyphen/>
        <w:t>жнему остаётся «самым медлительным партизаном в отряде»1, как мы сказали месяц назад. Усилия по рубке тростника надо увеличить. Но чтобы лучше понять, куда мы идём, хочу сказать, что это одна из важнейших составляющих труда и развития рабочих. Этим товари</w:t>
        <w:softHyphen/>
        <w:t>щам рубщикам-передовикам я не сказал бы, что они сделали из про</w:t>
        <w:softHyphen/>
        <w:t>изводства культ, а скорее, что они достигли высокого уровня разви</w:t>
        <w:softHyphen/>
        <w:t>тия своего политического сознания. Производство на таком фанта</w:t>
        <w:softHyphen/>
        <w:t>стическом уровне означает высокое политическое развитие.</w:t>
      </w:r>
    </w:p>
    <w:p>
      <w:pPr>
        <w:pStyle w:val="Normal"/>
        <w:autoSpaceDE w:val="false"/>
        <w:ind w:firstLine="360"/>
        <w:jc w:val="both"/>
        <w:rPr/>
      </w:pPr>
      <w:r>
        <w:rPr/>
        <w:t>Мы должны стремиться к тому, чтобы все наши рабочие в каждый рабочий день вкладывали всё, о чём их можно попросить, и даже немного больше, для того, чтобы в трудный час рабочий класс показал, на что он способен и был бы опорой нашей Революции.</w:t>
      </w:r>
    </w:p>
    <w:p>
      <w:pPr>
        <w:pStyle w:val="Normal"/>
        <w:autoSpaceDE w:val="false"/>
        <w:ind w:firstLine="360"/>
        <w:jc w:val="both"/>
        <w:rPr/>
      </w:pPr>
      <w:r>
        <w:rPr/>
        <w:t>Но так или иначе, вы видите здесь двух людей, которые за определённый промежуток времени срубили тростника больше всех</w:t>
      </w:r>
    </w:p>
    <w:p>
      <w:pPr>
        <w:pStyle w:val="Normal"/>
        <w:autoSpaceDE w:val="false"/>
        <w:ind w:firstLine="360"/>
        <w:jc w:val="both"/>
        <w:rPr/>
      </w:pPr>
      <w:r>
        <w:rPr/>
        <w:t>1)      Отсылка к классической формуле о том, чем измеряется скорость движения отряда...</w:t>
      </w:r>
    </w:p>
    <w:p>
      <w:pPr>
        <w:pStyle w:val="Normal"/>
        <w:autoSpaceDE w:val="false"/>
        <w:ind w:firstLine="360"/>
        <w:jc w:val="both"/>
        <w:rPr/>
      </w:pPr>
      <w:r>
        <w:rPr/>
        <w:t>2201 речь при вручении премий рабочим-передовикам...</w:t>
      </w:r>
    </w:p>
    <w:p>
      <w:pPr>
        <w:pStyle w:val="Normal"/>
        <w:autoSpaceDE w:val="false"/>
        <w:ind w:firstLine="360"/>
        <w:jc w:val="both"/>
        <w:rPr/>
      </w:pPr>
      <w:r>
        <w:rPr/>
        <w:t>на Кубе. Я хотел бы сказать, например, что они срубили в три, четы</w:t>
        <w:softHyphen/>
        <w:t>ре раза больше, чем средний рубщик тростника. Однако любая ма</w:t>
        <w:softHyphen/>
        <w:t>шина для рубки тростника, даже те самые «</w:t>
      </w:r>
      <w:r>
        <w:rPr>
          <w:lang w:val="en-US"/>
        </w:rPr>
        <w:t>cobarditas</w:t>
      </w:r>
      <w:r>
        <w:rPr/>
        <w:t>»1), которые мы сейчас начинаем использовать, может срубить десять тысяч арроб за восемь часов работы.(Аплодисменты). И это ещё одна сторона, ещё одна фаза строительства социализма.</w:t>
      </w:r>
    </w:p>
    <w:p>
      <w:pPr>
        <w:pStyle w:val="Normal"/>
        <w:autoSpaceDE w:val="false"/>
        <w:ind w:firstLine="360"/>
        <w:jc w:val="both"/>
        <w:rPr/>
      </w:pPr>
      <w:r>
        <w:rPr/>
        <w:t>Можно сказать, что определение социализма очень простое, он определяется производительностью, которую даёт механизация, правильным использованием техники на службе общества, возрас</w:t>
        <w:softHyphen/>
        <w:t>танием производительности и сознательности, которая возникает, когда рабочие отдают всё, что имеют, на благо общества. Произво</w:t>
        <w:softHyphen/>
        <w:t>дительность, то есть большее производство, больше сознательнос</w:t>
        <w:softHyphen/>
        <w:t>ти,— это и есть социализм. И сегодня наша задача в том и состоит, чтобы строить социализм, день за днём увеличивать производитель</w:t>
        <w:softHyphen/>
        <w:t>ность и повышать сознательность.</w:t>
      </w:r>
    </w:p>
    <w:p>
      <w:pPr>
        <w:pStyle w:val="Normal"/>
        <w:autoSpaceDE w:val="false"/>
        <w:ind w:firstLine="360"/>
        <w:jc w:val="both"/>
        <w:rPr/>
      </w:pPr>
      <w:r>
        <w:rPr/>
        <w:t>Можно было бы привести много примеров. Я не хотел бы за</w:t>
        <w:softHyphen/>
        <w:t>тягивать свое выступление, но разрешите мне прочитать письмо, которое мне прислал товарищ Нестор Диаго (аплодисменты); это товарищ, который находится рядом с Фиделем.</w:t>
      </w:r>
    </w:p>
    <w:p>
      <w:pPr>
        <w:pStyle w:val="Normal"/>
        <w:autoSpaceDE w:val="false"/>
        <w:ind w:firstLine="360"/>
        <w:jc w:val="both"/>
        <w:rPr/>
      </w:pPr>
      <w:r>
        <w:rPr/>
        <w:t>«Товарищи! В последние дни для меня стало сюрпризом, что на собрании товарищ управляющий моего завода («Объединённое предприятие по производству ликеров и вин — Производственное объединение Н-1», улица Алехандро Рамиреса, владение 66 в Серро) рекомендовал меня как лучшего рабочего года из-за моих успехов в производстве. Это стало для меня большой радостью.</w:t>
      </w:r>
    </w:p>
    <w:p>
      <w:pPr>
        <w:pStyle w:val="Normal"/>
        <w:autoSpaceDE w:val="false"/>
        <w:ind w:firstLine="360"/>
        <w:jc w:val="both"/>
        <w:rPr/>
      </w:pPr>
      <w:r>
        <w:rPr/>
        <w:t>Несколько дней спустя я получил телеграмму из Института Городской Реформы, в которой меня приглашали на встречу с това</w:t>
        <w:softHyphen/>
        <w:t>рищем Даниэлем Васкесом, насколько я понял — на процедуру по передаче мне дома, предоставленного в качестве премии в связи с этим выбором. Я не смог принять участие в этом мероприятии, по</w:t>
        <w:softHyphen/>
        <w:t>скольку был занят на добровольных работах, а два или три дня спу</w:t>
        <w:softHyphen/>
        <w:t>стя я объяснил этому товарищу, что на данный момент у меня нет необходимости в новом доме, но я хотел бы немного отремонтиро</w:t>
        <w:softHyphen/>
        <w:t>вать тот дом, что у меня уже есть. Кроме того, как «ответственный за персонал» в моём департаменте, я знал о нескольких случаях, когда мои товарищи острейшим образом нуждаются в жилье. И я хотел бы, чтобы сначала были решены их проблемы (аплодисменты), а уже</w:t>
      </w:r>
    </w:p>
    <w:p>
      <w:pPr>
        <w:pStyle w:val="Normal"/>
        <w:autoSpaceDE w:val="false"/>
        <w:ind w:firstLine="360"/>
        <w:jc w:val="both"/>
        <w:rPr/>
      </w:pPr>
      <w:r>
        <w:rPr/>
        <w:t>1)      «Трусихи»; наиболее медлительные из используемых агрегатов. 2211 апрель 1962 года ;«</w:t>
      </w:r>
      <w:r>
        <w:rPr>
          <w:lang w:val="en-US"/>
        </w:rPr>
        <w:t>jn</w:t>
      </w:r>
      <w:r>
        <w:rPr/>
        <w:t xml:space="preserve"> </w:t>
      </w:r>
      <w:r>
        <w:rPr>
          <w:lang w:val="en-US"/>
        </w:rPr>
        <w:t>hwjm</w:t>
      </w:r>
    </w:p>
    <w:p>
      <w:pPr>
        <w:pStyle w:val="Normal"/>
        <w:autoSpaceDE w:val="false"/>
        <w:ind w:firstLine="360"/>
        <w:jc w:val="both"/>
        <w:rPr/>
      </w:pPr>
      <w:r>
        <w:rPr/>
        <w:t>когда жилье будет у всех, тогда подумать—если это будет возможно в соответствии с линией нашего революционного правительства— об улучшении моих жилищных условий. И ещё я думаю и мне бы больше хотелось, чтобы моя премия состояла бы в получении значка или эмблемы, которую мои товарищи воспринимали бы как стимул —для них—работать с каждым днём больше и лучше, экономя, пла</w:t>
        <w:softHyphen/>
        <w:t>нируя, увеличивая ритм производства и с каждым днём всё больше чувствуя себя хозяевами на своём рабочем месте.</w:t>
      </w:r>
    </w:p>
    <w:p>
      <w:pPr>
        <w:pStyle w:val="Normal"/>
        <w:autoSpaceDE w:val="false"/>
        <w:ind w:firstLine="360"/>
        <w:jc w:val="both"/>
        <w:rPr/>
      </w:pPr>
      <w:r>
        <w:rPr/>
        <w:t>На данный момент это всё. Я высоко ценю ваше внимание, я никогда не думал, что меня наградят за мою работу, так как такое отношение к ней всегда было для меня нормальным, а тем более сейчас, когда мы стали хозяевами нашей судьбы. Я только хотел бы, чтобы весь рабочий класс работал бескорыстно, как это делаю я, без какого-либо выпячивания своей персоны.</w:t>
      </w:r>
    </w:p>
    <w:p>
      <w:pPr>
        <w:pStyle w:val="Normal"/>
        <w:autoSpaceDE w:val="false"/>
        <w:ind w:firstLine="360"/>
        <w:jc w:val="both"/>
        <w:rPr/>
      </w:pPr>
      <w:r>
        <w:rPr/>
        <w:t>С революционным приветом, Нестор Диаго Гой». (Аплодис</w:t>
        <w:softHyphen/>
        <w:t>менты).</w:t>
      </w:r>
    </w:p>
    <w:p>
      <w:pPr>
        <w:pStyle w:val="Normal"/>
        <w:autoSpaceDE w:val="false"/>
        <w:ind w:firstLine="360"/>
        <w:jc w:val="both"/>
        <w:rPr/>
      </w:pPr>
      <w:r>
        <w:rPr/>
        <w:t>Товарищи! Я думаю, нет необходимости объяснять, почему мы проводим это мероприятие и почему оно проходит накануне Меж</w:t>
        <w:softHyphen/>
        <w:t>дународного дня трудящихся. Не существует более славной даты, с таким энтузиазмом воспринятой рабочими всего мира даже в наи</w:t>
        <w:softHyphen/>
        <w:t>худших условиях империалистического господства, чем Первое мая.</w:t>
      </w:r>
    </w:p>
    <w:p>
      <w:pPr>
        <w:pStyle w:val="Normal"/>
        <w:autoSpaceDE w:val="false"/>
        <w:ind w:firstLine="360"/>
        <w:jc w:val="both"/>
        <w:rPr/>
      </w:pPr>
      <w:r>
        <w:rPr/>
        <w:t>Проводя это собрание, мы стремились, товарищи, не больше и не меньше, к тому чтобы полностью воздать должное труду и под</w:t>
        <w:softHyphen/>
        <w:t>черкнуть, что производительный труд на благо общества является основополагающей задачей, достойной самой высокой похвалы, на</w:t>
        <w:softHyphen/>
        <w:t>ряду с двумя другими крупными революционными задачами сегод</w:t>
        <w:softHyphen/>
        <w:t>няшнего дня, которые объединяются между собой и дополняют друг друга,—защитой завоёванной власти и учебой, подготовкой к вы</w:t>
        <w:softHyphen/>
        <w:t>полнению новых задач, которые поставит будущее.</w:t>
      </w:r>
    </w:p>
    <w:p>
      <w:pPr>
        <w:pStyle w:val="Normal"/>
        <w:autoSpaceDE w:val="false"/>
        <w:ind w:firstLine="360"/>
        <w:jc w:val="both"/>
        <w:rPr/>
      </w:pPr>
      <w:r>
        <w:rPr/>
        <w:t>Из месяца в месяц мы знакомились с товарищами, которые приезжали к нам, иногда, когда позволяли обстоятельства, из отда</w:t>
        <w:softHyphen/>
        <w:t>лённых районов страны. Мы разговаривали с ними, задавали вопро</w:t>
        <w:softHyphen/>
        <w:t>сы и вкратце обсуждали задачи текущего момента.</w:t>
      </w:r>
    </w:p>
    <w:p>
      <w:pPr>
        <w:pStyle w:val="Normal"/>
        <w:autoSpaceDE w:val="false"/>
        <w:ind w:firstLine="360"/>
        <w:jc w:val="both"/>
        <w:rPr/>
      </w:pPr>
      <w:r>
        <w:rPr/>
        <w:t>В последние месяцы, встревоженные создавшейся ситуацией, которую мы не могли правильно определить, мы постоянно спраши</w:t>
        <w:softHyphen/>
        <w:t>вали награждённых товарищей, сколько из них являются членами «Активных революционных ячеек»1, и всегда получали ответ, что</w:t>
      </w:r>
    </w:p>
    <w:p>
      <w:pPr>
        <w:pStyle w:val="Normal"/>
        <w:autoSpaceDE w:val="false"/>
        <w:ind w:firstLine="360"/>
        <w:jc w:val="both"/>
        <w:rPr/>
      </w:pPr>
      <w:r>
        <w:rPr/>
        <w:t>1)      Первичные организации создававшейся «полуподпольной» ОРО. 2221 речь при вручении премий рабочим-передовикам...</w:t>
      </w:r>
    </w:p>
    <w:p>
      <w:pPr>
        <w:pStyle w:val="Normal"/>
        <w:autoSpaceDE w:val="false"/>
        <w:ind w:firstLine="360"/>
        <w:jc w:val="both"/>
        <w:rPr/>
      </w:pPr>
      <w:r>
        <w:rPr/>
        <w:t>очень мало: десять процентов, двадцать, может быть. И мы всё вре</w:t>
        <w:softHyphen/>
        <w:t>мя спрашивали себя, почему «ячейки» не пополняются большинст</w:t>
        <w:softHyphen/>
        <w:t>вом награждённых товарищей; не скажу, что всеми, потому что быть «рабочим месяца» не всегда и не во всех случаях означает быть при</w:t>
        <w:softHyphen/>
        <w:t>мером революционной морали, примером революционера. Есть лю</w:t>
        <w:softHyphen/>
        <w:t>ди, которые просто не питают слишком теплых чувств к Революции или считают, что их долг состоит в том, чтобы работать за зарплату, и они не хотят, скажем, заниматься политикой. Иначе говоря, не все награждённые рабочие станут членами ячеек.</w:t>
      </w:r>
    </w:p>
    <w:p>
      <w:pPr>
        <w:pStyle w:val="Normal"/>
        <w:autoSpaceDE w:val="false"/>
        <w:ind w:firstLine="360"/>
        <w:jc w:val="both"/>
        <w:rPr/>
      </w:pPr>
      <w:r>
        <w:rPr/>
        <w:t>И всё же на протяжении нескольких месяцев мы задавались вопросом, почему не используются способности тех, кто выступают передовиками производства на своих рабочих местах, на одном из самых трудных участков, каковым и являются все предприятия. Это был авангард Революции, выполнявший завет Ленина: «Каждый ре</w:t>
        <w:softHyphen/>
        <w:t>волюционер должен быть лучшим в любом порученном ему деле». И награждённые рабочие выполняли завет Ленина, будучи лучшими из всех на своих рабочих местах.</w:t>
      </w:r>
    </w:p>
    <w:p>
      <w:pPr>
        <w:pStyle w:val="Normal"/>
        <w:autoSpaceDE w:val="false"/>
        <w:ind w:firstLine="360"/>
        <w:jc w:val="both"/>
        <w:rPr/>
      </w:pPr>
      <w:r>
        <w:rPr/>
        <w:t>Именно здесь находится та сила, из которой могут возникнуть активные ячейки, которые снизу будут постоянно двигать вперёд нашу Революцию. Потому что «ячейка активных революционеров»— это не что иное, как зародыш, из которого возникнет Объединённая Партия Социалистической Революции (аплодисменты). Партия, ко</w:t>
        <w:softHyphen/>
        <w:t>торая необходима потому, что это—авангард авангарда, лучшая часть рабочего класса, который является лучшей частью народа.</w:t>
      </w:r>
    </w:p>
    <w:p>
      <w:pPr>
        <w:pStyle w:val="Normal"/>
        <w:autoSpaceDE w:val="false"/>
        <w:ind w:firstLine="360"/>
        <w:jc w:val="both"/>
        <w:rPr/>
      </w:pPr>
      <w:r>
        <w:rPr/>
        <w:t>Поэтому мы искали ответ, иногда не сознавая точно, что про</w:t>
        <w:softHyphen/>
        <w:t>исходило, и хотели, чтобы лучшая часть рабочего класса вошла в эти революционные ячейки, из которых вышла бы наша Объединённая Партия Революции.</w:t>
      </w:r>
    </w:p>
    <w:p>
      <w:pPr>
        <w:pStyle w:val="Normal"/>
        <w:autoSpaceDE w:val="false"/>
        <w:ind w:firstLine="360"/>
        <w:jc w:val="both"/>
        <w:rPr/>
      </w:pPr>
      <w:r>
        <w:rPr/>
        <w:t>И, наконец, мы поняли, какой огромный груз субъективности присутствовал в создании этих ячеек0, в какой сектантской и догма</w:t>
        <w:softHyphen/>
        <w:t>тической форме они были созданы, как велик разрыв между «рево</w:t>
        <w:softHyphen/>
        <w:t>люционными ячейками» и массой трудящихся. Мы вновь и вновь на</w:t>
        <w:softHyphen/>
        <w:t>стаиваем именно на таком объяснении, потому что это важно, пото</w:t>
        <w:softHyphen/>
        <w:t>му что оно многое объяснило нам. Этот недостаток контакта между тем, что должно было стать становым хребтом Революции, и народ</w:t>
        <w:softHyphen/>
      </w:r>
    </w:p>
    <w:p>
      <w:pPr>
        <w:pStyle w:val="Normal"/>
        <w:autoSpaceDE w:val="false"/>
        <w:ind w:firstLine="360"/>
        <w:jc w:val="both"/>
        <w:rPr/>
      </w:pPr>
      <w:r>
        <w:rPr/>
        <w:t>1) Варианты перевода: «насколько субъективистски протекал процесс образования»; «какой печатью субъективизма был отмечен процесс образования».</w:t>
      </w:r>
    </w:p>
    <w:p>
      <w:pPr>
        <w:pStyle w:val="Normal"/>
        <w:autoSpaceDE w:val="false"/>
        <w:ind w:firstLine="360"/>
        <w:jc w:val="both"/>
        <w:rPr/>
      </w:pPr>
      <w:r>
        <w:rPr/>
        <w:t>2231 апрель 1962 года</w:t>
      </w:r>
    </w:p>
    <w:p>
      <w:pPr>
        <w:pStyle w:val="Normal"/>
        <w:autoSpaceDE w:val="false"/>
        <w:ind w:firstLine="360"/>
        <w:jc w:val="both"/>
        <w:rPr/>
      </w:pPr>
      <w:r>
        <w:rPr/>
        <w:t>ными массами делал бесполезными директивы, приходившие из ми</w:t>
        <w:softHyphen/>
        <w:t>нистерств, от политического руководства. Он же сделал нас глухими к голосу масс, потому что между народом и центральным руковод</w:t>
        <w:softHyphen/>
        <w:t>ством был недостаток связи, а это привело к тому, что массы и руко</w:t>
        <w:softHyphen/>
        <w:t>водство, которые всегда шли бок о бок, уже не находили взаимопо</w:t>
        <w:softHyphen/>
        <w:t>нимания. Казалось, что мы говорим на двух разных языках.</w:t>
      </w:r>
    </w:p>
    <w:p>
      <w:pPr>
        <w:pStyle w:val="Normal"/>
        <w:autoSpaceDE w:val="false"/>
        <w:ind w:firstLine="360"/>
        <w:jc w:val="both"/>
        <w:rPr/>
      </w:pPr>
      <w:r>
        <w:rPr/>
        <w:t>Когда мы поняли, что происходит, когда мы отдали себе в этом отчёт, и, возможно, раньше всех это сделал товарищ Фидель Кастро (аплодисменты), который как никто другой улавливает помыслы народа, его чаяния и стремления, тогда, товарищи, мы поставили себе задачу исправить то, что было несколько искажено. Мы реши</w:t>
        <w:softHyphen/>
        <w:t>ли изменить наш стиль работы, войти в прямой контакт с массами и везде, где это возможно, узнавать у трудящихся их мнения, пред</w:t>
        <w:softHyphen/>
        <w:t>ложения, настроения, выслушивать их руководящий голос, потому что именно народу принадлежит власть в нашей стране, именно на</w:t>
        <w:softHyphen/>
        <w:t>род делает историю.</w:t>
      </w:r>
    </w:p>
    <w:p>
      <w:pPr>
        <w:pStyle w:val="Normal"/>
        <w:autoSpaceDE w:val="false"/>
        <w:ind w:firstLine="360"/>
        <w:jc w:val="both"/>
        <w:rPr/>
      </w:pPr>
      <w:r>
        <w:rPr/>
        <w:t>Так что сегодня мы решаем задачу исправления ошибок. Но разве, товарищи, эти ошибки проявляются только в том, что при формировании партии возникли бюрократические ячейки, в кото</w:t>
        <w:softHyphen/>
        <w:t>рых имеет место что-то вроде формального разделения между масса</w:t>
        <w:softHyphen/>
        <w:t>ми и руководителями? Нет, нанесённый вред был намного глубже, потому что субъективизм, применяемый последовательно ко всем яв</w:t>
        <w:softHyphen/>
        <w:t>лениям экономической жизни, привёл к тому, что массы, представля</w:t>
        <w:softHyphen/>
        <w:t>ющие подлинные силы нашего народа, пришли в смятение, запута</w:t>
        <w:softHyphen/>
        <w:t>лись. Мы не сумели сделать необходимые прогнозы и свалились в небольшую «яму», будучи вынужденными нормировать значитель</w:t>
        <w:softHyphen/>
        <w:t>ную часть основных продуктов питания.</w:t>
      </w:r>
    </w:p>
    <w:p>
      <w:pPr>
        <w:pStyle w:val="Normal"/>
        <w:autoSpaceDE w:val="false"/>
        <w:ind w:firstLine="360"/>
        <w:jc w:val="both"/>
        <w:rPr/>
      </w:pPr>
      <w:r>
        <w:rPr/>
        <w:t>Очевидно, что продовольствие нормируется только потому, что у нас не работает ни полностью, ни частично главный «защит</w:t>
        <w:softHyphen/>
        <w:t>ный механизм» капиталистических режимов—цена. Потому что в нашей стране мы защищаем низкую цену товаров от любого давле</w:t>
        <w:softHyphen/>
        <w:t>ния для того, чтобы распределение было как можно более равномер</w:t>
        <w:softHyphen/>
        <w:t>ным. Эта задача—распределение богатств страны—самая трудная, самая обременительная. И именно её решением мы занимаемся се</w:t>
        <w:softHyphen/>
        <w:t>годня, чтобы справедливо распределить нашу бедность, чтобы не бы</w:t>
        <w:softHyphen/>
        <w:t>ло у нас ни одного человека, у которого не было бы еды, одежды, воз</w:t>
        <w:softHyphen/>
        <w:t>можности получать образование и медицинскую помощь, но так</w:t>
        <w:softHyphen/>
        <w:t>же чтобы не было ни одного человека, который получал бы это в из</w:t>
        <w:softHyphen/>
        <w:t>лишке. Это также задача всего народа и национальная задача, сто</w:t>
        <w:softHyphen/>
      </w:r>
    </w:p>
    <w:p>
      <w:pPr>
        <w:pStyle w:val="Normal"/>
        <w:autoSpaceDE w:val="false"/>
        <w:ind w:firstLine="360"/>
        <w:jc w:val="both"/>
        <w:rPr/>
      </w:pPr>
      <w:r>
        <w:rPr/>
        <w:t>2241 речь при вручении премий рабочим-передовикам...</w:t>
      </w:r>
    </w:p>
    <w:p>
      <w:pPr>
        <w:pStyle w:val="Normal"/>
        <w:autoSpaceDE w:val="false"/>
        <w:ind w:firstLine="360"/>
        <w:jc w:val="both"/>
        <w:rPr/>
      </w:pPr>
      <w:r>
        <w:rPr/>
        <w:t>ящая во всех уголках страны. Иногда мы решаем её с большим успе</w:t>
        <w:softHyphen/>
        <w:t>хом, а иногда испытываем временные неудачи. Снабжение некото</w:t>
        <w:softHyphen/>
        <w:t>рыми продуктами мы смогли обеспечить лучше, а снабжение други</w:t>
        <w:softHyphen/>
        <w:t>ми не смогли полностью наладить. Но сигнал тревоги уже прозву</w:t>
        <w:softHyphen/>
        <w:t>чал, мы сошли с неправильного пути и двинулись теперь по верному пути, по пути контакта с массами, то есть контакта с действитель</w:t>
        <w:softHyphen/>
        <w:t>ностью.</w:t>
      </w:r>
    </w:p>
    <w:p>
      <w:pPr>
        <w:pStyle w:val="Normal"/>
        <w:autoSpaceDE w:val="false"/>
        <w:ind w:firstLine="360"/>
        <w:jc w:val="both"/>
        <w:rPr/>
      </w:pPr>
      <w:r>
        <w:rPr/>
        <w:t>Сейчас необходимо распределить бедность и исправить ошиб</w:t>
        <w:softHyphen/>
        <w:t>ки, но прежде всего, товарищи—товарищи рабочие промышленных предприятий, и, в первую очередь, товарищи сельскохозяйственные рабочие,—лозунгом сегодняшнего дня должно стать: производить, производить и производить, каждый день с большим энтузиазмом! (Аплодисменты). Рубить тростник, как вы, товарищи; сеять, как се</w:t>
        <w:softHyphen/>
        <w:t>ют другие передовики, работать на производстве, как работают на</w:t>
        <w:softHyphen/>
        <w:t>иболее выдающиеся товарищи каждого предприятия — вот таким должен быть сегодня наш лозунг.</w:t>
      </w:r>
    </w:p>
    <w:p>
      <w:pPr>
        <w:pStyle w:val="Normal"/>
        <w:autoSpaceDE w:val="false"/>
        <w:ind w:firstLine="360"/>
        <w:jc w:val="both"/>
        <w:rPr/>
      </w:pPr>
      <w:r>
        <w:rPr/>
        <w:t>Таким образом, что же мы предлагаем? Наша революция ве</w:t>
        <w:softHyphen/>
        <w:t>ликодушно раздавала в первые годы, а сегодня она уже не может раздавать с таким великодушием. Она, быть может, была несколь</w:t>
        <w:softHyphen/>
        <w:t>ко расточительна по отношению к своим богатствам, но мы не жа</w:t>
        <w:softHyphen/>
        <w:t>леем об этом. Мы не можем жалеть о наших больницах и о наших школах; мы не можем жалеть о наших стипендиях и о том, что ог</w:t>
        <w:softHyphen/>
        <w:t>ромное количество крестьян во всех уголках страны действительно получает сейчас лекарства и медицинское обслуживание. Мы мо</w:t>
        <w:softHyphen/>
        <w:t>жем раскаиваться, может быть, в том, что построили какой-то слиш</w:t>
        <w:softHyphen/>
        <w:t>ком шикарный туристический центр, хотя по сути дела он также принадлежит рабочим. Мы можем жалеть, может быть, о деньгах, вложенных в не самую необходимую стройку. Однако в основном все деньги народа пошли на создание общественных благ для наро</w:t>
        <w:softHyphen/>
        <w:t>да, материальных благ, которые не исчисляются в песо и сентаво на каждый день, но облегчают тяжесть семейного бюджетаво всех уголках страны.</w:t>
      </w:r>
    </w:p>
    <w:p>
      <w:pPr>
        <w:pStyle w:val="Normal"/>
        <w:autoSpaceDE w:val="false"/>
        <w:ind w:firstLine="360"/>
        <w:jc w:val="both"/>
        <w:rPr/>
      </w:pPr>
      <w:r>
        <w:rPr/>
        <w:t>Сейчас мы должны разрешить один из самых трудных, самых конфликтных для всех нас вопросов, который капиталисты всегда используют, чтобы разделять рабочий класс: это—вопрос о шкале заработной платы. Нам пришлось ещё раз пересмотреть её, сделать так, чтобы наименее, скажем, «обеспеченные»; те, кто имел мень</w:t>
        <w:softHyphen/>
        <w:t>шие оклады и самые тяжёлые условия труда, чтобы они могли иметь хотя бы минимум жизненных благ. И для будущего, для новых ставок</w:t>
      </w:r>
    </w:p>
    <w:p>
      <w:pPr>
        <w:pStyle w:val="Normal"/>
        <w:autoSpaceDE w:val="false"/>
        <w:ind w:firstLine="360"/>
        <w:jc w:val="both"/>
        <w:rPr/>
      </w:pPr>
      <w:r>
        <w:rPr/>
        <w:t>2251 апрель 1962 года</w:t>
      </w:r>
    </w:p>
    <w:p>
      <w:pPr>
        <w:pStyle w:val="Normal"/>
        <w:autoSpaceDE w:val="false"/>
        <w:ind w:firstLine="360"/>
        <w:jc w:val="both"/>
        <w:rPr/>
      </w:pPr>
      <w:r>
        <w:rPr/>
        <w:t>заработной платы—не для теперешних—мы выдвигаем, и выдвига</w:t>
        <w:softHyphen/>
        <w:t>ем здесь и сейчас, наше требование, которое мы уже выдвинули не</w:t>
        <w:softHyphen/>
        <w:t>сколько дней назад и выдвинем его перед всем народом Кубы, перед всеми национальными профсоюзами и перед всеми профсоюзными комитетами, везде, где работают трудящиеся. Это требование о пол</w:t>
        <w:softHyphen/>
        <w:t>ном регулировании заработной платы на Кубе, по крайней мере в промышленных отраслях Министерства промышленности, а в ско</w:t>
        <w:softHyphen/>
        <w:t>ром времени и в других отраслях производства.</w:t>
      </w:r>
    </w:p>
    <w:p>
      <w:pPr>
        <w:pStyle w:val="Normal"/>
        <w:autoSpaceDE w:val="false"/>
        <w:ind w:firstLine="360"/>
        <w:jc w:val="both"/>
        <w:rPr/>
      </w:pPr>
      <w:r>
        <w:rPr/>
        <w:t>В чём состоит смысл введения единой шкалы заработной пла</w:t>
        <w:softHyphen/>
        <w:t>ты? Сегодня это означает, что некоторые заработают немного боль</w:t>
        <w:softHyphen/>
        <w:t>ше и что никто не будет получать меньше. Вот наша генеральная линия сегодняшнего дня. Но мы уже не будем дифференцировать, товарищи, зарплату рабочих ни в соответствии с большей или мень</w:t>
        <w:softHyphen/>
        <w:t>шей доходностью отдельных фабрик, ни даже по большей или мень</w:t>
        <w:softHyphen/>
        <w:t>шей доходности отраслей производства. Рабочие будут теперь объе</w:t>
        <w:softHyphen/>
        <w:t>динены в равные категории, таким образом, что механик будет ме</w:t>
        <w:softHyphen/>
        <w:t>хаником, работает ли он на Объединённом Машиностроительном Предприятии или на сигарной, деревообрабатывающей или какой-либо другой фабрике.</w:t>
      </w:r>
    </w:p>
    <w:p>
      <w:pPr>
        <w:pStyle w:val="Normal"/>
        <w:autoSpaceDE w:val="false"/>
        <w:ind w:firstLine="360"/>
        <w:jc w:val="both"/>
        <w:rPr/>
      </w:pPr>
      <w:r>
        <w:rPr/>
        <w:t>В будущем исчезнут различия в зарплате для товарищей, кото</w:t>
        <w:softHyphen/>
        <w:t>рые работают в той или другой отрасли, потому что мы исходим из того принципа, что вся совокупность промышленного производства— это общественное богатство. Это базовый фонд зарплаты рабочих, и они не должны чувствовать себя ни обделёнными, работая в малодо</w:t>
        <w:softHyphen/>
        <w:t>ходной отрасли промышленности, ни привилегированными, рабо</w:t>
        <w:softHyphen/>
        <w:t>тая в очень доходной её области. Просто сейчас все отрасли промыш</w:t>
        <w:softHyphen/>
        <w:t>ленности принадлежат народу, и средняя доходность, которой добива</w:t>
        <w:softHyphen/>
        <w:t>ются все предприятия, вместе взятые, станет определять уровень на</w:t>
        <w:softHyphen/>
        <w:t>шего развития и будет мерилом степени нашего продвижения впе</w:t>
        <w:softHyphen/>
        <w:t>рёд, к будущему.</w:t>
      </w:r>
    </w:p>
    <w:p>
      <w:pPr>
        <w:pStyle w:val="Normal"/>
        <w:autoSpaceDE w:val="false"/>
        <w:ind w:firstLine="360"/>
        <w:jc w:val="both"/>
        <w:rPr/>
      </w:pPr>
      <w:r>
        <w:rPr/>
        <w:t>Таким образом, вся шкала зарплат на Кубе будет разделена на двенадцать различных секторов и на три группы, в соответствии с тем, сколько усилий требует данный участок работы. Мы установим шкалу за час труда, и мы должны, товарищи, как можно быстрее в откровенных дискуссиях определить необходимые нормы качества и количества, которые характеризовали бы каждый из тысяч и ты</w:t>
        <w:softHyphen/>
        <w:t>сяч различных видов работ, которые производят на Кубе.</w:t>
      </w:r>
    </w:p>
    <w:p>
      <w:pPr>
        <w:pStyle w:val="Normal"/>
        <w:autoSpaceDE w:val="false"/>
        <w:ind w:firstLine="360"/>
        <w:jc w:val="both"/>
        <w:rPr/>
      </w:pPr>
      <w:r>
        <w:rPr/>
        <w:t>Где здесь могут возникнуть линии трения, точки конфликтов? Однажды мы уже говорили об этом. Дело в том, что зарплаты рабо</w:t>
        <w:softHyphen/>
      </w:r>
    </w:p>
    <w:p>
      <w:pPr>
        <w:pStyle w:val="Normal"/>
        <w:autoSpaceDE w:val="false"/>
        <w:ind w:firstLine="360"/>
        <w:jc w:val="both"/>
        <w:rPr/>
      </w:pPr>
      <w:r>
        <w:rPr/>
        <w:t>2261 речь при вручении премий рабочим-передовикам...</w:t>
      </w:r>
    </w:p>
    <w:p>
      <w:pPr>
        <w:pStyle w:val="Normal"/>
        <w:autoSpaceDE w:val="false"/>
        <w:ind w:firstLine="360"/>
        <w:jc w:val="both"/>
        <w:rPr/>
      </w:pPr>
      <w:r>
        <w:rPr/>
        <w:t>чих, уже сегодня получающих больше средней нормы, которую мож</w:t>
        <w:softHyphen/>
        <w:t>но платить на Кубе, будут заморожены, а новый рабочий, приходя</w:t>
        <w:softHyphen/>
        <w:t>щий на производство, будет выполнять ту же работу не с заработной платой товарища, который уже приобрёл свое право ранее, а с но</w:t>
        <w:softHyphen/>
        <w:t>вой усреднённой заработной платой. (Аплодисменты).</w:t>
      </w:r>
    </w:p>
    <w:p>
      <w:pPr>
        <w:pStyle w:val="Normal"/>
        <w:autoSpaceDE w:val="false"/>
        <w:ind w:firstLine="360"/>
        <w:jc w:val="both"/>
        <w:rPr/>
      </w:pPr>
      <w:r>
        <w:rPr/>
        <w:t>Я хочу сообщить об этом сегодня, товарищи, потому что мы дали обязательство всему рабочему классу, что к Первому мая мы определим общие основы политики в области зарплат. Мы интен</w:t>
        <w:softHyphen/>
        <w:t>сивно работали, искали вновь и вновь, и сейчас в конце концов мы выработали решение, которое кажется нам удачным для проблемы заработной платы в масштабах всей Кубы.</w:t>
      </w:r>
    </w:p>
    <w:p>
      <w:pPr>
        <w:pStyle w:val="Normal"/>
        <w:autoSpaceDE w:val="false"/>
        <w:ind w:firstLine="360"/>
        <w:jc w:val="both"/>
        <w:rPr/>
      </w:pPr>
      <w:r>
        <w:rPr/>
        <w:t>Поэтому мы хотели представить эту программу сегодня, что</w:t>
        <w:softHyphen/>
        <w:t>бы сказать вам, что если мы до сих пор не выполнили полностью наши обещания—ведь мы тоже грешили субъективизмом, то есть думали, что задача окажется более легкой,—то в последние недели мы работали все дни напролёт, а товарищи, которым была непос</w:t>
        <w:softHyphen/>
        <w:t>редственно поручена эта задача, во главе с товарищем министром труда работали—я бы сказал—«днём и ночью», по субботам и вос</w:t>
        <w:softHyphen/>
        <w:t>кресеньям, в общем, так, как мы работаем почти всегда—стараясь решить эту задачу. Она кажется простой, а на деле—исключитель</w:t>
        <w:softHyphen/>
        <w:t>но сложна. На данный момент нам удалось достигнуть вот чего: мы построили органограмму, охватившую все возможные виды работ, которые имеются на Кубе. Затем, как я уже говорил, должны будут пройти обсуждения, сначала с национальными профсоюзами, а по</w:t>
        <w:softHyphen/>
        <w:t>том на каждом предприятии.</w:t>
      </w:r>
    </w:p>
    <w:p>
      <w:pPr>
        <w:pStyle w:val="Normal"/>
        <w:autoSpaceDE w:val="false"/>
        <w:ind w:firstLine="360"/>
        <w:jc w:val="both"/>
        <w:rPr/>
      </w:pPr>
      <w:r>
        <w:rPr/>
        <w:t>В первых числах мая мы соберемся с министром труда и всеми руководителями национальных профсоюзов, чтобы обсудить основ</w:t>
        <w:softHyphen/>
        <w:t>ные принципы решения. Затем, вероятно, настанет очередь «кругло</w:t>
        <w:softHyphen/>
        <w:t>го стола», где мы разъясним эти принципы народу, а потом уже об</w:t>
        <w:softHyphen/>
        <w:t>суждение начнётся на каждом предприятии.</w:t>
      </w:r>
    </w:p>
    <w:p>
      <w:pPr>
        <w:pStyle w:val="Normal"/>
        <w:autoSpaceDE w:val="false"/>
        <w:ind w:firstLine="360"/>
        <w:jc w:val="both"/>
        <w:rPr/>
      </w:pPr>
      <w:r>
        <w:rPr/>
        <w:t>Нужно готовить условия—отрасль за отраслью. На сегодняш</w:t>
        <w:softHyphen/>
        <w:t>ний день, чтобы выполнить наше старое обещание, следует признать уже не раз невыполненное обещание, данное работникам одной из наиболее тяжёлых на Кубе отраслей производства; мы начали с него, подготовили и уже можем обсуждать в первых числах мая с профсо</w:t>
        <w:softHyphen/>
        <w:t>юзными комитетами все вопросы, относящиеся к условиям труда в горнодобывающей промышленности. (Аплодисменты).</w:t>
      </w:r>
    </w:p>
    <w:p>
      <w:pPr>
        <w:pStyle w:val="Normal"/>
        <w:autoSpaceDE w:val="false"/>
        <w:ind w:firstLine="360"/>
        <w:jc w:val="both"/>
        <w:rPr/>
      </w:pPr>
      <w:r>
        <w:rPr/>
        <w:t>Затем может настать очередь машиностроения и таким обра</w:t>
        <w:softHyphen/>
        <w:t>зом... Я пока не осмеливаюсь назвать определённую дату, товари</w:t>
        <w:softHyphen/>
      </w:r>
    </w:p>
    <w:p>
      <w:pPr>
        <w:pStyle w:val="Normal"/>
        <w:autoSpaceDE w:val="false"/>
        <w:ind w:firstLine="360"/>
        <w:jc w:val="both"/>
        <w:rPr/>
      </w:pPr>
      <w:r>
        <w:rPr/>
        <w:t>2271 апрель 1962 года</w:t>
      </w:r>
    </w:p>
    <w:p>
      <w:pPr>
        <w:pStyle w:val="Normal"/>
        <w:autoSpaceDE w:val="false"/>
        <w:ind w:firstLine="360"/>
        <w:jc w:val="both"/>
        <w:rPr/>
      </w:pPr>
      <w:r>
        <w:rPr/>
        <w:t>щи, чтобы вновь не впасть в грех субъективизма, но в самое ближай</w:t>
        <w:softHyphen/>
        <w:t>шее время, в зависимости от наших возможностей, в зависимости от того, как пойдут взаимные переговоры, мы сможем прийти к общим соглашениям по всей стране.</w:t>
      </w:r>
    </w:p>
    <w:p>
      <w:pPr>
        <w:pStyle w:val="Normal"/>
        <w:autoSpaceDE w:val="false"/>
        <w:ind w:firstLine="360"/>
        <w:jc w:val="both"/>
        <w:rPr/>
      </w:pPr>
      <w:r>
        <w:rPr/>
        <w:t>Я должен сказать вам, товарищи, что если мы сможем догово</w:t>
        <w:softHyphen/>
        <w:t>риться по всем предлагаемым вопросам с последующим рассмотре</w:t>
        <w:softHyphen/>
        <w:t>нием их в деталях, мы сделаем шаг вперёд, который поставит нас в ряды первых стран мира, которые смогли взяться за проблему зар</w:t>
        <w:softHyphen/>
        <w:t>платы. Потому что заработная плата—это старое зло, это зло, кото</w:t>
        <w:softHyphen/>
        <w:t>рое рождается с установлением капитализма, когда буржуазия берёт власть, разрушая феодализм, и оно не умирает даже на социалисти</w:t>
        <w:softHyphen/>
        <w:t>ческом этапе. Это зло окончательно сгинет, исчерпает себя, лишь ко</w:t>
        <w:softHyphen/>
        <w:t>гда прекратится денежное обращение, когда мы достигнем этапа идеала—коммунизма. (Аплодисменты).</w:t>
      </w:r>
    </w:p>
    <w:p>
      <w:pPr>
        <w:pStyle w:val="Normal"/>
        <w:autoSpaceDE w:val="false"/>
        <w:ind w:firstLine="360"/>
        <w:jc w:val="both"/>
        <w:rPr/>
      </w:pPr>
      <w:r>
        <w:rPr/>
        <w:t>Заработной платой, то есть деньгами, измеряется различная квалификация всех, кто что-то получает за свой труд. Деньгами из</w:t>
        <w:softHyphen/>
        <w:t>меряется и трудовое рвение каждого из тех, кто работает согласно своей квалификации. Деньги—это единственная мера, которая мо</w:t>
        <w:softHyphen/>
        <w:t>жет вмещать всё, и в эпоху строительства социализма, когда ещё существуют товарно-денежные отношения, мы должны работать с деньгами.</w:t>
      </w:r>
    </w:p>
    <w:p>
      <w:pPr>
        <w:pStyle w:val="Normal"/>
        <w:autoSpaceDE w:val="false"/>
        <w:ind w:firstLine="360"/>
        <w:jc w:val="both"/>
        <w:rPr/>
      </w:pPr>
      <w:r>
        <w:rPr/>
        <w:t>Да, мы должны разъяснить вопрос о зарплатах как можно бо</w:t>
        <w:softHyphen/>
        <w:t>лее рациональным языком. Напрасным было бы пытаться объяснять вам иррациональную природу зарплат на Кубе—ведь вы это знае</w:t>
        <w:softHyphen/>
        <w:t>те лучше, чем я, гораздо лучше, чем я, потому что вы пережили не</w:t>
        <w:softHyphen/>
        <w:t>справедливость зарплат, потому что вы знаете, что при изначальной и постоянной несправедливости по отношению к рабочему классу иногда имеются товарищи, которые получают очень много денег за какую-нибудь работу, но при этом всегда существовали большие группы населения, которые в течение многих лет получали нищен</w:t>
        <w:softHyphen/>
        <w:t>скую зарплату.</w:t>
      </w:r>
    </w:p>
    <w:p>
      <w:pPr>
        <w:pStyle w:val="Normal"/>
        <w:autoSpaceDE w:val="false"/>
        <w:ind w:firstLine="360"/>
        <w:jc w:val="both"/>
        <w:rPr/>
      </w:pPr>
      <w:r>
        <w:rPr/>
        <w:t>Когда мы жалуемся сейчас на нехватку рубщиков тростника, мы забываем, как тяжела эта работа, какую ненависть испытывает кубинский рабочий по отношению к той ужасной форме эксплуата</w:t>
        <w:softHyphen/>
        <w:t>ции, какой является рубка тростника; о голоде, на который были об</w:t>
        <w:softHyphen/>
        <w:t>речены рубщики в мертвый сезон; о никогда, год за годом, не сбы</w:t>
        <w:softHyphen/>
        <w:t>вавшихся надеждах рабочего класса, когда наступало время сафры. Мы забываем о том, что сегодня трудящиеся хотят иметь свободу де</w:t>
        <w:softHyphen/>
        <w:t>лать то, что им хочется: идти в кооперативы или на фермы, в любое</w:t>
      </w:r>
    </w:p>
    <w:p>
      <w:pPr>
        <w:pStyle w:val="Normal"/>
        <w:autoSpaceDE w:val="false"/>
        <w:ind w:firstLine="360"/>
        <w:jc w:val="both"/>
        <w:rPr/>
      </w:pPr>
      <w:r>
        <w:rPr/>
        <w:t>2281 речь при вручении премий рабочим-передовикам...</w:t>
      </w:r>
    </w:p>
    <w:p>
      <w:pPr>
        <w:pStyle w:val="Normal"/>
        <w:autoSpaceDE w:val="false"/>
        <w:ind w:firstLine="360"/>
        <w:jc w:val="both"/>
        <w:rPr/>
      </w:pPr>
      <w:r>
        <w:rPr/>
        <w:t>место, где иногда заработная плата выше или, где иные условия ра</w:t>
        <w:softHyphen/>
        <w:t>боты или где они по крайней мере немного забывают о голоде про</w:t>
        <w:softHyphen/>
        <w:t>шлого.</w:t>
      </w:r>
    </w:p>
    <w:p>
      <w:pPr>
        <w:pStyle w:val="Normal"/>
        <w:autoSpaceDE w:val="false"/>
        <w:ind w:firstLine="360"/>
        <w:jc w:val="both"/>
        <w:rPr/>
      </w:pPr>
      <w:r>
        <w:rPr/>
        <w:t>И мы должны помнить также о работе шахтеров в отдалённых районах страны, в изолированных районах; о тех, кто работает под землей во вредных для здоровья условиях, а сегодня ко всем свой</w:t>
        <w:softHyphen/>
        <w:t>ственным этой профессии тяготам испытывают ещё и трудности, порождённые проблемой снабжения.</w:t>
      </w:r>
    </w:p>
    <w:p>
      <w:pPr>
        <w:pStyle w:val="Normal"/>
        <w:autoSpaceDE w:val="false"/>
        <w:ind w:firstLine="360"/>
        <w:jc w:val="both"/>
        <w:rPr/>
      </w:pPr>
      <w:r>
        <w:rPr/>
        <w:t>И если мы пробежимся так по каждому из различных нацио</w:t>
        <w:softHyphen/>
        <w:t>нальных профсоюзов, мы увидим, что у большинства рабочих Кубы нет никаких причин благодарить капитализм; никаких причин, что</w:t>
        <w:softHyphen/>
        <w:t>бы вспоминать ушедшие времена с ностальгией. А наш сегодняш</w:t>
        <w:softHyphen/>
        <w:t>ний день, полный самопожертвования, но также полный надежды и достоинства,—это новый этап в истории Кубы и новый этап в исто</w:t>
        <w:softHyphen/>
        <w:t>рии Америки, когда нам выпала высокая честь быть авангардом ос</w:t>
        <w:softHyphen/>
        <w:t>вобождения. (Аплодисменты).</w:t>
      </w:r>
    </w:p>
    <w:p>
      <w:pPr>
        <w:pStyle w:val="Normal"/>
        <w:autoSpaceDE w:val="false"/>
        <w:ind w:firstLine="360"/>
        <w:jc w:val="both"/>
        <w:rPr/>
      </w:pPr>
      <w:r>
        <w:rPr/>
        <w:t>И когда, товарищи, мы думаем уже не о нашем прошлом, не о положении большинства рабочих Кубы годы назад, когда они были жертвами эксплуатации, жертвами колебаний рынка, когда они бы</w:t>
        <w:softHyphen/>
        <w:t>ли вынуждены радоваться, когда какой-нибудь международный конфликт увеличивал цену на сахар, и грусть, когда мирные иници</w:t>
        <w:softHyphen/>
        <w:t>ативы «угрожали» капиталистическому миру...</w:t>
      </w:r>
    </w:p>
    <w:p>
      <w:pPr>
        <w:pStyle w:val="Normal"/>
        <w:autoSpaceDE w:val="false"/>
        <w:ind w:firstLine="360"/>
        <w:jc w:val="both"/>
        <w:rPr/>
      </w:pPr>
      <w:r>
        <w:rPr/>
        <w:t>Но давайте также помнить о том, что нам выпала великая честь быть авангардом Америки, и задумаемся на минуту о трагической реальности Америки сегодняшнего дня; Америки, которая вся—без исключения—живет в состоянии потрясений, когда народные массы ждут момента, чтобы броситься в борьбу и взять власть каким бы то ни было способом, а массы эксплуататоров ждут помощи империа</w:t>
        <w:softHyphen/>
        <w:t>лизма, чтобы огнём и кровью покончить с любым народным движе</w:t>
        <w:softHyphen/>
        <w:t>нием.</w:t>
      </w:r>
    </w:p>
    <w:p>
      <w:pPr>
        <w:pStyle w:val="Normal"/>
        <w:autoSpaceDE w:val="false"/>
        <w:ind w:firstLine="360"/>
        <w:jc w:val="both"/>
        <w:rPr/>
      </w:pPr>
      <w:r>
        <w:rPr/>
        <w:t>В Гватемале (аплодисменты) партизаны контролируют от</w:t>
        <w:softHyphen/>
        <w:t>дельные районы страны, и в самой столице страны студенты и рабо</w:t>
        <w:softHyphen/>
        <w:t>чие атакуют силы репрессии. (Аплодисменты).</w:t>
      </w:r>
    </w:p>
    <w:p>
      <w:pPr>
        <w:pStyle w:val="Normal"/>
        <w:autoSpaceDE w:val="false"/>
        <w:ind w:firstLine="360"/>
        <w:jc w:val="both"/>
        <w:rPr/>
      </w:pPr>
      <w:r>
        <w:rPr/>
        <w:t>В Венесуэле (аплодисменты), в одном из редутов империализ</w:t>
        <w:softHyphen/>
        <w:t>ма, который казался самым прочным, народные силы находятся, похоже, в каждом уголке страны, и с каждым разом они становятся всё сильнее и отважнее.</w:t>
      </w:r>
    </w:p>
    <w:p>
      <w:pPr>
        <w:pStyle w:val="Normal"/>
        <w:autoSpaceDE w:val="false"/>
        <w:ind w:firstLine="360"/>
        <w:jc w:val="both"/>
        <w:rPr/>
      </w:pPr>
      <w:r>
        <w:rPr/>
        <w:t>В Колумбии (аплодисменты) народные силы вновь и вновь сра</w:t>
        <w:softHyphen/>
        <w:t>жаются и организуются, несмотря на то что уже много героев запла-</w:t>
      </w:r>
    </w:p>
    <w:p>
      <w:pPr>
        <w:pStyle w:val="Normal"/>
        <w:autoSpaceDE w:val="false"/>
        <w:ind w:firstLine="360"/>
        <w:jc w:val="both"/>
        <w:rPr/>
      </w:pPr>
      <w:r>
        <w:rPr/>
        <w:t>2291апрель 1962 года , .,</w:t>
      </w:r>
    </w:p>
    <w:p>
      <w:pPr>
        <w:pStyle w:val="Normal"/>
        <w:autoSpaceDE w:val="false"/>
        <w:ind w:firstLine="360"/>
        <w:jc w:val="both"/>
        <w:rPr/>
      </w:pPr>
      <w:r>
        <w:rPr/>
        <w:t>тили жизнью за свою решимость противостоять тому, чтобы каждые четыре года вечно делили власть две олигархические касты.</w:t>
      </w:r>
    </w:p>
    <w:p>
      <w:pPr>
        <w:pStyle w:val="Normal"/>
        <w:autoSpaceDE w:val="false"/>
        <w:ind w:firstLine="360"/>
        <w:jc w:val="both"/>
        <w:rPr/>
      </w:pPr>
      <w:r>
        <w:rPr/>
        <w:t>В Парагвае, несмотря на империалистический гнёт, народные силы выбирают путь партизанской войны. И на полях Парагвая гос</w:t>
        <w:softHyphen/>
        <w:t>подству репрессивных сил приходит конец.</w:t>
      </w:r>
    </w:p>
    <w:p>
      <w:pPr>
        <w:pStyle w:val="Normal"/>
        <w:autoSpaceDE w:val="false"/>
        <w:ind w:firstLine="360"/>
        <w:jc w:val="both"/>
        <w:rPr/>
      </w:pPr>
      <w:r>
        <w:rPr/>
        <w:t>В остальных странах просыпается вулкан, подземный шум ко</w:t>
        <w:softHyphen/>
        <w:t>торого всё слышнее в мире, его слышит и империализм, несмотря на свою глухоту, несмотря на свое презрение к народам, несмотря на свое чувство мнимого превосходства.</w:t>
      </w:r>
    </w:p>
    <w:p>
      <w:pPr>
        <w:pStyle w:val="Normal"/>
        <w:autoSpaceDE w:val="false"/>
        <w:ind w:firstLine="360"/>
        <w:jc w:val="both"/>
        <w:rPr/>
      </w:pPr>
      <w:r>
        <w:rPr/>
        <w:t>В Панаме готовятся контрпартизанские силы. (Аплодисменты). И, правда, стоит поаплодировать им; несмотря ни на что, они умны. Они уже поняли—или начинают понимать сейчас,—что вулкан в любом случае взорвётся. (Аплодисменты). А вот чего они не знают— это что народный партизан никогда не будет тем же, что «контрпар</w:t>
        <w:softHyphen/>
        <w:t>тизан». (Аплодисменты).</w:t>
      </w:r>
    </w:p>
    <w:p>
      <w:pPr>
        <w:pStyle w:val="Normal"/>
        <w:autoSpaceDE w:val="false"/>
        <w:ind w:firstLine="360"/>
        <w:jc w:val="both"/>
        <w:rPr/>
      </w:pPr>
      <w:r>
        <w:rPr/>
        <w:t>Когда мы здесь, товарищи, слышим этот гул — предвестник приближающегося извержения; когда мы видим, как империализм вынужден отбросить даже тот.крошечный фиговый листок, которым он прикрывал свою наготу; когда Бетанкур балансирует на хлипком канатике, раскачиваясь всё сильнее и опаснее, когда всей Америкой овладевает новый прилив энтузиазма и мы слышим всё это, мы дол</w:t>
        <w:softHyphen/>
        <w:t>жны испытывать чувство обоснованной гордости, потому что всё, что там рождается, не являясь, конечно, результатом кубинской Ре</w:t>
        <w:softHyphen/>
        <w:t>волюции, происходит тем не менее по тем же историческим причи</w:t>
        <w:softHyphen/>
        <w:t>нам, которые вызвали её взрыв, и мы чувствуем себя предвестника</w:t>
        <w:softHyphen/>
        <w:t>ми и теми, кто указывает путь. (Аплодисменты).</w:t>
      </w:r>
    </w:p>
    <w:p>
      <w:pPr>
        <w:pStyle w:val="Normal"/>
        <w:autoSpaceDE w:val="false"/>
        <w:ind w:firstLine="360"/>
        <w:jc w:val="both"/>
        <w:rPr/>
      </w:pPr>
      <w:r>
        <w:rPr/>
        <w:t>Иногда кто-нибудь из товарищей из Латинской Америки спра</w:t>
        <w:softHyphen/>
        <w:t>шивает, что мы думаем о том, где и как будет взята власть в том или ином месте. И каждый раз мы отвечаем, что проблема не в том, в ка</w:t>
        <w:softHyphen/>
        <w:t>кой форме будет взята власть, что рабочий класс, усиленный клас</w:t>
        <w:softHyphen/>
        <w:t>сом крестьянства и при его помощи, никогда не должен стремиться к наиболее кровавым сражениям, потому что это будет стоить тысяч, тысяч и тысяч, миллионов жизней его сыновей. Но мы отвечаем так</w:t>
        <w:softHyphen/>
        <w:t>же, что взятие власти рабочим классом—это историческая необхо</w:t>
        <w:softHyphen/>
        <w:t>димость и что никто не может противопоставлять себя истории. Так что те, кто не хочет уступить требованиям и объединённым силам рабочего класса, должны готовиться—и защищать свои позиции зла при помощи оружия и быть готовыми к своему поражению перед натиском исторической силы, которая не признаёт пределов своей</w:t>
      </w:r>
    </w:p>
    <w:p>
      <w:pPr>
        <w:pStyle w:val="Normal"/>
        <w:autoSpaceDE w:val="false"/>
        <w:ind w:firstLine="360"/>
        <w:jc w:val="both"/>
        <w:rPr/>
      </w:pPr>
      <w:r>
        <w:rPr/>
        <w:t>2301 речь при вручении премий рабочим-передовикам..,</w:t>
      </w:r>
    </w:p>
    <w:p>
      <w:pPr>
        <w:pStyle w:val="Normal"/>
        <w:autoSpaceDE w:val="false"/>
        <w:ind w:firstLine="360"/>
        <w:jc w:val="both"/>
        <w:rPr/>
      </w:pPr>
      <w:r>
        <w:rPr/>
        <w:t>власти, своему распространению, своей способности постоянного восхождения...</w:t>
      </w:r>
    </w:p>
    <w:p>
      <w:pPr>
        <w:pStyle w:val="Normal"/>
        <w:autoSpaceDE w:val="false"/>
        <w:ind w:firstLine="360"/>
        <w:jc w:val="both"/>
        <w:rPr/>
      </w:pPr>
      <w:r>
        <w:rPr/>
        <w:t>Это то, что мы говорим нашим американским братьям; то, что иногда доходит и до слуха наших братьев в Азии или Африке, несмотря на то что в этих регионах земного шара есть свои великие, блестящие примеры. И на что способны их народы, доказывает се</w:t>
        <w:softHyphen/>
        <w:t>годня независимый Алжир. (Продолжительные аплодисменты).</w:t>
      </w:r>
    </w:p>
    <w:p>
      <w:pPr>
        <w:pStyle w:val="Normal"/>
        <w:autoSpaceDE w:val="false"/>
        <w:ind w:firstLine="360"/>
        <w:jc w:val="both"/>
        <w:rPr/>
      </w:pPr>
      <w:r>
        <w:rPr/>
        <w:t>Товарищи, завтрашний день, Первого мая, принадлежит— мы все это знаем—рабочему классу всего мира. Иногда мы не по</w:t>
        <w:softHyphen/>
        <w:t>мним или на минуту забываем значение этой даты. Иногда мы за</w:t>
        <w:softHyphen/>
        <w:t>бываем, что сам Марти был свидетелем совершённой гнусности, па</w:t>
        <w:softHyphen/>
        <w:t>мять о которой на протяжении десятилетий, чтобы стать затем сим</w:t>
        <w:softHyphen/>
        <w:t>волом борьбы рабочих за свои завоевания и власть.1</w:t>
      </w:r>
    </w:p>
    <w:p>
      <w:pPr>
        <w:pStyle w:val="Normal"/>
        <w:autoSpaceDE w:val="false"/>
        <w:ind w:firstLine="360"/>
        <w:jc w:val="both"/>
        <w:rPr/>
      </w:pPr>
      <w:r>
        <w:rPr/>
        <w:t>Зарождающийся империализм убивал рабочих Первого мая, чтобы закрепить господство своего класса, но от того Первого мая к сегодняшнему дню человечество двигалось очень быстрыми тем</w:t>
        <w:softHyphen/>
        <w:t>пами. Каждый из мучеников Чикаго, умирая, чувствовал, что уми</w:t>
        <w:softHyphen/>
        <w:t>рает за строительство нового общества; чувствовал, что жертва не напрасна, что знамя борьбы будет подхвачено рабочими их страны. И может быть, кто-нибудь из них интуитивно предвидел, что их зна</w:t>
        <w:softHyphen/>
        <w:t>мя, их пример и память будут подхвачены рабочими всего мира.</w:t>
      </w:r>
    </w:p>
    <w:p>
      <w:pPr>
        <w:pStyle w:val="Normal"/>
        <w:autoSpaceDE w:val="false"/>
        <w:ind w:firstLine="360"/>
        <w:jc w:val="both"/>
        <w:rPr/>
      </w:pPr>
      <w:r>
        <w:rPr/>
        <w:t>Но когда казалось, что у империализма впереди ещё много лет полного господства над миром, а мир будет лишь свидетелем борьбы между противостоящими друг другу империалистическими страна</w:t>
        <w:softHyphen/>
        <w:t>ми, между имперской Германией или Англией той эпохи, или Фран</w:t>
        <w:softHyphen/>
        <w:t>цией, или Соединёнными Штатами, тогда, в конце Первой мировой войны, возникло первое социалистическое государство. С этого мо</w:t>
        <w:softHyphen/>
        <w:t>мента всё изменилось.</w:t>
      </w:r>
    </w:p>
    <w:p>
      <w:pPr>
        <w:pStyle w:val="Normal"/>
        <w:autoSpaceDE w:val="false"/>
        <w:ind w:firstLine="360"/>
        <w:jc w:val="both"/>
        <w:rPr/>
      </w:pPr>
      <w:r>
        <w:rPr/>
        <w:t>Вскоре рабочие России, руководимые гением Ленина (ова</w:t>
        <w:softHyphen/>
        <w:t>ция), рабочие России, товарищи, смогли взять власть. И после мно</w:t>
        <w:softHyphen/>
        <w:t>гих лет бесчисленных жертв, по сравнению с которыми наша сегод</w:t>
        <w:softHyphen/>
        <w:t>няшняя ситуация—это то, о чём тогда могли только мечтать совет</w:t>
        <w:softHyphen/>
        <w:t>ские борцы, которые защищали свою свободу и новое рабочее госу</w:t>
        <w:softHyphen/>
        <w:t>дарство, Советский Союз смог выйти из этой сложнейшей ситуации и через четыре года гражданской войны он окончательно сложился и был признан всем миром как суверенное государство.</w:t>
      </w:r>
    </w:p>
    <w:p>
      <w:pPr>
        <w:pStyle w:val="Normal"/>
        <w:autoSpaceDE w:val="false"/>
        <w:ind w:firstLine="360"/>
        <w:jc w:val="both"/>
        <w:rPr/>
      </w:pPr>
      <w:r>
        <w:rPr/>
        <w:t>1)      Речь идет об антирабочей провокации в Чикаго и последующем су</w:t>
        <w:softHyphen/>
        <w:t>дебном убийстве пролетарских руководителей США.</w:t>
      </w:r>
    </w:p>
    <w:p>
      <w:pPr>
        <w:pStyle w:val="Normal"/>
        <w:autoSpaceDE w:val="false"/>
        <w:ind w:firstLine="360"/>
        <w:jc w:val="both"/>
        <w:rPr/>
      </w:pPr>
      <w:r>
        <w:rPr/>
        <w:t>2311 апрель 1962 года</w:t>
      </w:r>
    </w:p>
    <w:p>
      <w:pPr>
        <w:pStyle w:val="Normal"/>
        <w:autoSpaceDE w:val="false"/>
        <w:ind w:firstLine="360"/>
        <w:jc w:val="both"/>
        <w:rPr/>
      </w:pPr>
      <w:r>
        <w:rPr/>
        <w:t>Это стало возможным только благодаря силе и решимости ра</w:t>
        <w:softHyphen/>
        <w:t>бочих. Никто не помогал им. Решимость советских рабочих и интер</w:t>
        <w:softHyphen/>
        <w:t>националистский дух рабочих мира были единственной силой — плохо вооружённых, голодных, раздетых, испытывавших страшную нищету,—ковавшей будущее рабочего класса Советского Союза.</w:t>
      </w:r>
    </w:p>
    <w:p>
      <w:pPr>
        <w:pStyle w:val="Normal"/>
        <w:autoSpaceDE w:val="false"/>
        <w:ind w:firstLine="360"/>
        <w:jc w:val="both"/>
        <w:rPr/>
      </w:pPr>
      <w:r>
        <w:rPr/>
        <w:t>После великой Мировой войны (второй по счёту) возникно</w:t>
        <w:softHyphen/>
        <w:t>вение плеяды социалистических стран уже давало миру понять, что эра капитализма приближается к своему концу. Великая китайская революция после двадцати лет столь же напряжённой борьбы (ап</w:t>
        <w:softHyphen/>
        <w:t>лодисменты) завоевала власть. Её сестрами в Азии стали, хотя и ока</w:t>
        <w:softHyphen/>
        <w:t>завшись разделёнными, республики Корея и Вьетнам. (Аплодисмен</w:t>
        <w:softHyphen/>
        <w:t>ты). А в первый день января 1959 года бежал диктатор маленького острова в Карибском море. (Аплодисменты). Группа партизан-роман</w:t>
        <w:softHyphen/>
        <w:t>тиков, чьей единственной идеологией представлялись тогда боро</w:t>
        <w:softHyphen/>
        <w:t>ды... (Продолжительные аплодисменты). Борода и прицел ружья— ничего больше не увидел империализм в этом новом движении. Про</w:t>
        <w:softHyphen/>
        <w:t>сто молодые люди, которыми легко будет управлять. Просто смена имён, как это ежедневно происходит в нашей несчастной Америке, скажем, в отношении Гидо-Фрондиси1 (смех),—и все довольны! Од</w:t>
        <w:softHyphen/>
        <w:t>нако, товарищи, на этот раз проницательный взгляд империализма совершенно замутился (смех). Они не увидели за этой группой гряз</w:t>
        <w:softHyphen/>
        <w:t>ных и бородатых парней, входящих в Гавану, великую народную ла</w:t>
        <w:softHyphen/>
        <w:t>вину. И когда все наши братья в Латинской Америке, товарищи, го</w:t>
        <w:softHyphen/>
        <w:t>ворили, что в данный момент ничего нельзя сделать, потому что «ус</w:t>
        <w:softHyphen/>
        <w:t>ловия не созрели», кубинская Революция пробуждала стала призы</w:t>
        <w:softHyphen/>
        <w:t>вом их к сражению, провозглашая: «Условия созревают в борьбе!»21 (Аплодисменты).</w:t>
      </w:r>
    </w:p>
    <w:p>
      <w:pPr>
        <w:pStyle w:val="Normal"/>
        <w:autoSpaceDE w:val="false"/>
        <w:ind w:firstLine="360"/>
        <w:jc w:val="both"/>
        <w:rPr/>
      </w:pPr>
      <w:r>
        <w:rPr/>
        <w:t>И когда товарищи из Латинской Америки отвечали: но армия в нашей стране невероятно могущественна, вооружена самым со</w:t>
        <w:softHyphen/>
        <w:t>временным оружием и её поддерживает империализм, в той же Америке—голос кубинской Революции говорил им: нет такой ар</w:t>
        <w:softHyphen/>
        <w:t>мии, какой бы могущественной она ни была, которая могла бы про</w:t>
        <w:softHyphen/>
        <w:t>тивостоять вооружённому народу! (Аплодисменты).</w:t>
      </w:r>
    </w:p>
    <w:p>
      <w:pPr>
        <w:pStyle w:val="Normal"/>
        <w:autoSpaceDE w:val="false"/>
        <w:ind w:firstLine="360"/>
        <w:jc w:val="both"/>
        <w:rPr/>
      </w:pPr>
      <w:r>
        <w:rPr/>
        <w:t>1) А. Фрондиси — президент Аргентины (1958-1962), свергнутый во</w:t>
        <w:softHyphen/>
        <w:t>енщиной и замененный (ею) на X. Гидо. Пришедший ему на смену А. Иллиа (1963-1966), в свою очередь, был сменён военной дикта</w:t>
        <w:softHyphen/>
        <w:t>турой Х.К. Онганиа.</w:t>
      </w:r>
    </w:p>
    <w:p>
      <w:pPr>
        <w:pStyle w:val="Normal"/>
        <w:autoSpaceDE w:val="false"/>
        <w:ind w:firstLine="360"/>
        <w:jc w:val="both"/>
        <w:rPr/>
      </w:pPr>
      <w:r>
        <w:rPr/>
        <w:t>2) У Че—«в дороге»; парафраз знаменитых строк великого испанского поэта А. Мачадо («Путник, нет впереди дороги, дорогу торят, идя...»)</w:t>
      </w:r>
    </w:p>
    <w:p>
      <w:pPr>
        <w:pStyle w:val="Normal"/>
        <w:autoSpaceDE w:val="false"/>
        <w:ind w:firstLine="360"/>
        <w:jc w:val="both"/>
        <w:rPr/>
      </w:pPr>
      <w:r>
        <w:rPr/>
        <w:t>2321 речь при вручении премий рабочим-передовикам...</w:t>
      </w:r>
    </w:p>
    <w:p>
      <w:pPr>
        <w:pStyle w:val="Normal"/>
        <w:autoSpaceDE w:val="false"/>
        <w:ind w:firstLine="360"/>
        <w:jc w:val="both"/>
        <w:rPr/>
      </w:pPr>
      <w:r>
        <w:rPr/>
        <w:t>И когда нас спрашивают эти товарищи, о чём думал Фидель через несколько дней после катастрофы в Алегрия-де-Пио, голос ку</w:t>
        <w:softHyphen/>
        <w:t>бинской Революции отвечал им: он думал о власти рабочего класса! (Аплодисменты). И наш лидер повторял снова и снова: рабочий класс не должен бороться за крошки, которые ему бросают с хозяй</w:t>
        <w:softHyphen/>
        <w:t>ского банкетного стола, рабочий класс должен бороться за власть. (Аплодисменты).</w:t>
      </w:r>
    </w:p>
    <w:p>
      <w:pPr>
        <w:pStyle w:val="Normal"/>
        <w:autoSpaceDE w:val="false"/>
        <w:ind w:firstLine="360"/>
        <w:jc w:val="both"/>
        <w:rPr/>
      </w:pPr>
      <w:r>
        <w:rPr/>
        <w:t>Рабочие, крестьяне, интеллигенция Америки видят сегодня во Второй Гаванской Декларации (аплодисменты) декларацию принци</w:t>
        <w:softHyphen/>
        <w:t>пов всей этой массы людей, подверженной тому же давлению, живу</w:t>
        <w:softHyphen/>
        <w:t>щей под тем же гнётом империализма, который тоже один и тот же— от одного края Америки до другого. И весь народ Америки видит в Гаванской Декларации свою декларацию борьбы за окончательную свободу.</w:t>
      </w:r>
    </w:p>
    <w:p>
      <w:pPr>
        <w:pStyle w:val="Normal"/>
        <w:autoSpaceDE w:val="false"/>
        <w:ind w:firstLine="360"/>
        <w:jc w:val="both"/>
        <w:rPr/>
      </w:pPr>
      <w:r>
        <w:rPr/>
        <w:t>Великие сражения народа за завоевание власти уже начина</w:t>
        <w:softHyphen/>
        <w:t>ются. В ближайшие годы, товарищи, вся Америка станет ареной не</w:t>
        <w:softHyphen/>
        <w:t>прекращающихся братоубийственных битв; в её истории будет мно</w:t>
        <w:softHyphen/>
        <w:t>го крови и много боли. Исторический рок, упрямство олигархиче</w:t>
        <w:softHyphen/>
        <w:t>ских классов, эксплуататорских классов, которые в большинстве стран Америки предпочитают союз с империализмом потере влас</w:t>
        <w:softHyphen/>
        <w:t>ти, вынудят наши народы встать на путь Кубы или другой подобный ему; вынудят народы Америки бороться с оружием в руках против империалистического угнетения.</w:t>
      </w:r>
    </w:p>
    <w:p>
      <w:pPr>
        <w:pStyle w:val="Normal"/>
        <w:autoSpaceDE w:val="false"/>
        <w:ind w:firstLine="360"/>
        <w:jc w:val="both"/>
        <w:rPr/>
      </w:pPr>
      <w:r>
        <w:rPr/>
        <w:t>А мы, товарищи, будем ли мы спокойными зрителями этой схватки? Ведь на нас лежит огромная ответственность. Мы первы</w:t>
        <w:softHyphen/>
        <w:t>ми в Америке бросили этот клич, мы были действующими лицами этой новой исторической эпохи для нашего континента. Мы пода</w:t>
        <w:softHyphen/>
        <w:t>ём пример и несём ответственность как страна — пример. Мы дол</w:t>
        <w:softHyphen/>
        <w:t>жны быть ещё тверже, ещё сознательнее. Защищаться на всех наших фронтах от врага, который атакует нас день за днём.</w:t>
      </w:r>
    </w:p>
    <w:p>
      <w:pPr>
        <w:pStyle w:val="Normal"/>
        <w:autoSpaceDE w:val="false"/>
        <w:ind w:firstLine="360"/>
        <w:jc w:val="both"/>
        <w:rPr/>
      </w:pPr>
      <w:r>
        <w:rPr/>
        <w:t>Так что не думайте, что империалистический враг будет тихо себя вести на Кубе из-за того, что на других границах обширного бастиона несправедливостей ему будут угрожать и здесь—в Амери</w:t>
        <w:softHyphen/>
        <w:t>ке, и там—в Азии или в Африке. Империалистический враг будет атаковать здесь, тем или иным способом, но он будет атаковать. Он постоянно ищет возможность уничтожить Революцию.</w:t>
      </w:r>
    </w:p>
    <w:p>
      <w:pPr>
        <w:pStyle w:val="Normal"/>
        <w:autoSpaceDE w:val="false"/>
        <w:ind w:firstLine="360"/>
        <w:jc w:val="both"/>
        <w:rPr/>
      </w:pPr>
      <w:r>
        <w:rPr/>
        <w:t>Сегодня—это пожар в строящемся здании, завтра—на скла</w:t>
        <w:softHyphen/>
        <w:t>де сырья. Это стоило нам жизни одного из стольких юношей, кото</w:t>
        <w:softHyphen/>
        <w:t>рые самоотверженно (аплодисменты) отдали её ради защиты народ</w:t>
        <w:softHyphen/>
      </w:r>
    </w:p>
    <w:p>
      <w:pPr>
        <w:pStyle w:val="Normal"/>
        <w:autoSpaceDE w:val="false"/>
        <w:ind w:firstLine="360"/>
        <w:jc w:val="both"/>
        <w:rPr/>
      </w:pPr>
      <w:r>
        <w:rPr/>
        <w:t>2331 апрель 1962 года</w:t>
      </w:r>
    </w:p>
    <w:p>
      <w:pPr>
        <w:pStyle w:val="Normal"/>
        <w:autoSpaceDE w:val="false"/>
        <w:ind w:firstLine="360"/>
        <w:jc w:val="both"/>
        <w:rPr/>
      </w:pPr>
      <w:r>
        <w:rPr/>
        <w:t>ного имущества. Потом—убивают рабочего или крестьянина; затем появляется оружие, сброшенное с самолёта; на следующий день — оружие, выгруженное с подводной лодки или с яхты. Сегодня перехо</w:t>
        <w:softHyphen/>
        <w:t>дит границу агент ЦРУ, а на следующий день—группа североамери</w:t>
        <w:softHyphen/>
        <w:t>канских моряков, которые ищут сокровища около наших берегов и притворяются заблудившимися. Каждый день империализм подсте</w:t>
        <w:softHyphen/>
        <w:t>регает нас, следит за нами с самыми чёрными намерениями и может совершить здесь одну из самых страшных своих ошибок. (Аплодис</w:t>
        <w:softHyphen/>
        <w:t>менты).</w:t>
      </w:r>
    </w:p>
    <w:p>
      <w:pPr>
        <w:pStyle w:val="Normal"/>
        <w:autoSpaceDE w:val="false"/>
        <w:ind w:firstLine="360"/>
        <w:jc w:val="both"/>
        <w:rPr/>
      </w:pPr>
      <w:r>
        <w:rPr/>
        <w:t>И наша миссия, товарищи, состоит в том, чтобы сомкнуть ря</w:t>
        <w:softHyphen/>
        <w:t>ды, чтобы ещё больше объединяться, чтобы становиться более со</w:t>
        <w:softHyphen/>
        <w:t>знательными, чтобы думать о нашем долге. Помните, что сегодня— не 17-й или 18-й год этого века, что сейчас мы живём в 1962 году, что первой социалистической революции уже 44 года, что сила на</w:t>
        <w:softHyphen/>
        <w:t>родов уже вышла за пределы одной страны и с каждым днём стано</w:t>
        <w:softHyphen/>
        <w:t>вится всё могущественнее.</w:t>
      </w:r>
    </w:p>
    <w:p>
      <w:pPr>
        <w:pStyle w:val="Normal"/>
        <w:autoSpaceDE w:val="false"/>
        <w:ind w:firstLine="360"/>
        <w:jc w:val="both"/>
        <w:rPr/>
      </w:pPr>
      <w:r>
        <w:rPr/>
        <w:t>Помните, что силы, которые защищают мир; силы, защища</w:t>
        <w:softHyphen/>
        <w:t>ющие в этот решающий момент право человечества жить в лучшем мире, не проходя через кровавый холокост, каким стала бы новая мировая война, крепнут с каждым днём.</w:t>
      </w:r>
    </w:p>
    <w:p>
      <w:pPr>
        <w:pStyle w:val="Normal"/>
        <w:autoSpaceDE w:val="false"/>
        <w:ind w:firstLine="360"/>
        <w:jc w:val="both"/>
        <w:rPr/>
      </w:pPr>
      <w:r>
        <w:rPr/>
        <w:t>Помните, товарищи, что в этом, 1962 году мы не одиноки, что мы не были одиноки в эти последние годы, что нам всегда вовремя протягивали руку помощи, вовремя давали мудрый совет, вовремя звучало грозное предупреждение тем, кто угрожает нашим грани</w:t>
        <w:softHyphen/>
        <w:t>цам. (Аплодисменты).</w:t>
      </w:r>
    </w:p>
    <w:p>
      <w:pPr>
        <w:pStyle w:val="Normal"/>
        <w:autoSpaceDE w:val="false"/>
        <w:ind w:firstLine="360"/>
        <w:jc w:val="both"/>
        <w:rPr/>
      </w:pPr>
      <w:r>
        <w:rPr/>
        <w:t>Мы должны сохранять выдержку, должны идти вперёд, сра</w:t>
        <w:softHyphen/>
        <w:t>жаться за сохранение и укрепление наших завоеваний и изо всех сил бороться за то, чтобы силы мира добились своей цели. Мы должны показать нашу мощь для того, чтобы [наши враги] не обманулись в отношении нас, для того, чтобы они не поставили здесь в опасность мир на планете, [мы должны делать это] ради нашей собственной безопасности и ради всех народов мира. Образ силы, который Куба демонстрирует всему миру, должен стать предупреждением для им</w:t>
        <w:softHyphen/>
        <w:t>периалистов и должен стать маяком для всех полуколониальных на</w:t>
        <w:softHyphen/>
        <w:t>родов. Иначе говоря, товарищи, наша ответственность огромна.</w:t>
      </w:r>
    </w:p>
    <w:p>
      <w:pPr>
        <w:pStyle w:val="Normal"/>
        <w:autoSpaceDE w:val="false"/>
        <w:ind w:firstLine="360"/>
        <w:jc w:val="both"/>
        <w:rPr/>
      </w:pPr>
      <w:r>
        <w:rPr/>
        <w:t>Но тем, кто сомневается в возможности выполнить нашу за</w:t>
        <w:softHyphen/>
        <w:t>дачу и продолжать наш путь, мы советуем на минуту бросить взгляд назад и подумать всего о трёх таких годовщинах, как эта; о трёх пер</w:t>
        <w:softHyphen/>
        <w:t>вомайских праздниках, которые предшествовали этому.</w:t>
      </w:r>
    </w:p>
    <w:p>
      <w:pPr>
        <w:pStyle w:val="Normal"/>
        <w:autoSpaceDE w:val="false"/>
        <w:ind w:firstLine="360"/>
        <w:jc w:val="both"/>
        <w:rPr/>
      </w:pPr>
      <w:r>
        <w:rPr/>
        <w:t>2341 речь при вручении премий рабочим-передовикам_____[</w:t>
      </w:r>
    </w:p>
    <w:p>
      <w:pPr>
        <w:pStyle w:val="Normal"/>
        <w:autoSpaceDE w:val="false"/>
        <w:ind w:firstLine="360"/>
        <w:jc w:val="both"/>
        <w:rPr/>
      </w:pPr>
      <w:r>
        <w:rPr/>
        <w:t>Вспомните, что каждый из них означал усиление и углубление Революции, возрастание сплочённости и организации рабочего клас</w:t>
        <w:softHyphen/>
        <w:t>са, всё более значительное укрепление сил народа. Вспомните, как государство понемногу становилось владельцем средств производ</w:t>
        <w:softHyphen/>
        <w:t>ства и ставило их на службу рабочим. Как за несколько дней до пре</w:t>
        <w:softHyphen/>
        <w:t>дыдущего Первого мая, когда империалистическая агрессия готова была обрушиться на Кубу, мы провозгласили социалистический ха</w:t>
        <w:softHyphen/>
        <w:t>рактер этой Революции. (Аплодисменты).</w:t>
      </w:r>
    </w:p>
    <w:p>
      <w:pPr>
        <w:pStyle w:val="Normal"/>
        <w:autoSpaceDE w:val="false"/>
        <w:ind w:firstLine="360"/>
        <w:jc w:val="both"/>
        <w:rPr/>
      </w:pPr>
      <w:r>
        <w:rPr/>
        <w:t>Вспомните, робкие или скептики, о том огромном пути, кото</w:t>
        <w:softHyphen/>
        <w:t>рый прошла кубинская Революция, вспомните её уверенный шаг, саму ту силу, которая позволяет революции признавать свои ошиб</w:t>
        <w:softHyphen/>
        <w:t>ки перед лицом общественного мнения, показывать рабочим свои ошибки и готовиться исправлять их вместе с рабочими, вместе со всем народом.</w:t>
      </w:r>
    </w:p>
    <w:p>
      <w:pPr>
        <w:pStyle w:val="Normal"/>
        <w:autoSpaceDE w:val="false"/>
        <w:ind w:firstLine="360"/>
        <w:jc w:val="both"/>
        <w:rPr/>
      </w:pPr>
      <w:r>
        <w:rPr/>
        <w:t>Вспомните, товарищи, этот длинный путь. Вспомните также, что у нас есть организованная военная сила для защиты от любой агрессии. Вспомните тысячи и тысячи «Ьесасюэ»11, которые учатся, готовясь к будущему. И когда мы увидим всё это, у нас будет более ясное представление о том, что нас ждёт, о великом будущем кубин</w:t>
        <w:softHyphen/>
        <w:t>ской Революции бок о бок со всеми народами мира. И вместе мы сможем воскликнуть с той же силой, как все эти последние годы, с момента взрыва «</w:t>
      </w:r>
      <w:r>
        <w:rPr>
          <w:lang w:val="en-US"/>
        </w:rPr>
        <w:t>La</w:t>
      </w:r>
      <w:r>
        <w:rPr/>
        <w:t xml:space="preserve"> </w:t>
      </w:r>
      <w:r>
        <w:rPr>
          <w:lang w:val="en-US"/>
        </w:rPr>
        <w:t>Coubre</w:t>
      </w:r>
      <w:r>
        <w:rPr/>
        <w:t>»2): «Мы победим!» (Овация).</w:t>
      </w:r>
    </w:p>
    <w:p>
      <w:pPr>
        <w:pStyle w:val="Normal"/>
        <w:autoSpaceDE w:val="false"/>
        <w:ind w:firstLine="360"/>
        <w:jc w:val="both"/>
        <w:rPr/>
      </w:pPr>
      <w:r>
        <w:rPr/>
        <w:t>1) «</w:t>
      </w:r>
      <w:r>
        <w:rPr>
          <w:lang w:val="en-US"/>
        </w:rPr>
        <w:t>Becados</w:t>
      </w:r>
      <w:r>
        <w:rPr/>
        <w:t>» (от «1а Ьеса», стипендия) — многие тысячи подростков из бедняцких семей, из сельских районов и т.п., размещённые в круп</w:t>
        <w:softHyphen/>
        <w:t>ных городах (в жилищах эмигрантов), жившие на государственном обеспечении и ускоренно проходившие курс средней школы; некое подобие наших рабфаковцев 1920-1930-х гг.</w:t>
      </w:r>
    </w:p>
    <w:p>
      <w:pPr>
        <w:pStyle w:val="Normal"/>
        <w:autoSpaceDE w:val="false"/>
        <w:ind w:firstLine="360"/>
        <w:jc w:val="both"/>
        <w:rPr/>
      </w:pPr>
      <w:r>
        <w:rPr/>
        <w:t>2) «</w:t>
      </w:r>
      <w:r>
        <w:rPr>
          <w:lang w:val="en-US"/>
        </w:rPr>
        <w:t>La</w:t>
      </w:r>
      <w:r>
        <w:rPr/>
        <w:t xml:space="preserve"> СоиЬге»—корабль с оружием (из Бельгии), взорванный контр</w:t>
        <w:softHyphen/>
        <w:t>революционерами 4 марта 1960 г. в Гаванском порту. В речи, про</w:t>
        <w:softHyphen/>
        <w:t>изнесённой через день Фиделем Кастро на похоронах погибших при взрыве (было убито около ста человек), впервые прозвучала новая «формула выбора» Кубы: «Родина или смерть!».</w:t>
      </w:r>
    </w:p>
    <w:p>
      <w:pPr>
        <w:pStyle w:val="Normal"/>
        <w:autoSpaceDE w:val="false"/>
        <w:ind w:firstLine="360"/>
        <w:jc w:val="both"/>
        <w:rPr/>
      </w:pPr>
      <w:r>
        <w:rPr/>
        <w:t>шшшшш</w:t>
      </w:r>
    </w:p>
    <w:p>
      <w:pPr>
        <w:pStyle w:val="Normal"/>
        <w:autoSpaceDE w:val="false"/>
        <w:ind w:firstLine="360"/>
        <w:jc w:val="both"/>
        <w:rPr/>
      </w:pPr>
      <w:r>
        <w:rPr/>
        <w:t>Влияние Кубинской Революции на Латинскую Америку</w:t>
      </w:r>
    </w:p>
    <w:p>
      <w:pPr>
        <w:pStyle w:val="Normal"/>
        <w:autoSpaceDE w:val="false"/>
        <w:ind w:firstLine="360"/>
        <w:jc w:val="both"/>
        <w:rPr/>
      </w:pPr>
      <w:r>
        <w:rPr/>
        <w:t>выступление перед членами</w:t>
      </w:r>
    </w:p>
    <w:p>
      <w:pPr>
        <w:pStyle w:val="Normal"/>
        <w:autoSpaceDE w:val="false"/>
        <w:ind w:firstLine="360"/>
        <w:jc w:val="both"/>
        <w:rPr/>
      </w:pPr>
      <w:r>
        <w:rPr/>
        <w:t>Департамента государственной безопасности, 18 мая 1962 г.</w:t>
      </w:r>
    </w:p>
    <w:p>
      <w:pPr>
        <w:pStyle w:val="Normal"/>
        <w:autoSpaceDE w:val="false"/>
        <w:ind w:firstLine="360"/>
        <w:jc w:val="both"/>
        <w:rPr/>
      </w:pPr>
      <w:r>
        <w:rPr/>
        <w:t>Прежде всего должен попросить у вас прощения, потому что движи</w:t>
        <w:softHyphen/>
        <w:t>мый лучшими побуждениями я намеревался подготовить ряд дан</w:t>
        <w:softHyphen/>
        <w:t>ных и цифр, которые помогли бы более чётко проанализировать ситуацию в Латинской Америке в целом, её отношения с империа</w:t>
        <w:softHyphen/>
        <w:t>лизмом и те отношения, которые у неё сложатся с кубинским рево</w:t>
        <w:softHyphen/>
        <w:t>люционным правительством. Но, как и всегда, добрым намерениям не суждено было сбыться, и я должен буду говорить по памяти, от</w:t>
        <w:softHyphen/>
        <w:t>талкиваясь не от цифр, а от проблем общего характера.</w:t>
      </w:r>
    </w:p>
    <w:p>
      <w:pPr>
        <w:pStyle w:val="Normal"/>
        <w:autoSpaceDE w:val="false"/>
        <w:ind w:firstLine="360"/>
        <w:jc w:val="both"/>
        <w:rPr/>
      </w:pPr>
      <w:r>
        <w:rPr/>
        <w:t>Я не претендую на изложение долгой истории проникновения империализма в Америку, однако полезно знать, что та часть кон</w:t>
        <w:softHyphen/>
        <w:t>тинента, которая называется Латинской Америкой, почти всегда жила под игом крупных имперских монополий. Вы знаете, что Ис</w:t>
        <w:softHyphen/>
        <w:t>пания господствовала над значительной частью американской тер</w:t>
        <w:softHyphen/>
        <w:t>ритории, затем, на этапе капиталистического развития, состоялось проникновение других европейских стран; Англия и Франция так</w:t>
        <w:softHyphen/>
        <w:t>же приобрели здесь ряд колоний.</w:t>
      </w:r>
    </w:p>
    <w:p>
      <w:pPr>
        <w:pStyle w:val="Normal"/>
        <w:autoSpaceDE w:val="false"/>
        <w:ind w:firstLine="360"/>
        <w:jc w:val="both"/>
        <w:rPr/>
      </w:pPr>
      <w:r>
        <w:rPr/>
        <w:t>После борьбы за независимость американская территория пре</w:t>
        <w:softHyphen/>
        <w:t>вратилась в объект соперничества между многими державами, а с возникновением экономического империализма в конце прошлого —начале этого столетия Соединённые Штаты быстро установили свое господство над всей северной частью континента, Южной Аме</w:t>
        <w:softHyphen/>
        <w:t>рикой и Центральной Америкой. На юге ещё сохраняли свои пози</w:t>
        <w:softHyphen/>
        <w:t>ции другие империалистические державы. На крайнем юге, в Арген</w:t>
        <w:softHyphen/>
        <w:t>тине и Уругвае, сильные позиции до конца последней мировой вой</w:t>
        <w:softHyphen/>
        <w:t>ны занимала Англия.</w:t>
      </w:r>
    </w:p>
    <w:p>
      <w:pPr>
        <w:pStyle w:val="Normal"/>
        <w:autoSpaceDE w:val="false"/>
        <w:ind w:firstLine="360"/>
        <w:jc w:val="both"/>
        <w:rPr/>
      </w:pPr>
      <w:r>
        <w:rPr/>
        <w:t>Иногда наши страны становились полями сражений, спрово</w:t>
        <w:softHyphen/>
        <w:t>цированных монополиями разных держав, которые боролись меж</w:t>
        <w:softHyphen/>
        <w:t xml:space="preserve">ду собой за сферы влияния: война в Чако—это один из примеров борьбы за нефть между </w:t>
      </w:r>
      <w:r>
        <w:rPr>
          <w:lang w:val="en-US"/>
        </w:rPr>
        <w:t>Shell</w:t>
      </w:r>
      <w:r>
        <w:rPr/>
        <w:t>, принадлежавшей английским и гер</w:t>
        <w:softHyphen/>
        <w:t xml:space="preserve">манским группам, и </w:t>
      </w:r>
      <w:r>
        <w:rPr>
          <w:lang w:val="en-US"/>
        </w:rPr>
        <w:t>Standard</w:t>
      </w:r>
      <w:r>
        <w:rPr/>
        <w:t xml:space="preserve"> </w:t>
      </w:r>
      <w:r>
        <w:rPr>
          <w:lang w:val="en-US"/>
        </w:rPr>
        <w:t>Oil</w:t>
      </w:r>
      <w:r>
        <w:rPr/>
        <w:t>. Это была жестокая война, в кото</w:t>
        <w:softHyphen/>
        <w:t>рой Боливия и Парагвай в течение четырёх лет истребляли лучшую часть своей молодёжи в сельве Чако.</w:t>
      </w:r>
    </w:p>
    <w:p>
      <w:pPr>
        <w:pStyle w:val="Normal"/>
        <w:autoSpaceDE w:val="false"/>
        <w:ind w:firstLine="360"/>
        <w:jc w:val="both"/>
        <w:rPr/>
      </w:pPr>
      <w:r>
        <w:rPr/>
        <w:t>Имеются и другие примеры того же рода, когда Перу, пред</w:t>
        <w:softHyphen/>
        <w:t xml:space="preserve">ставлявшая интересы </w:t>
      </w:r>
      <w:r>
        <w:rPr>
          <w:lang w:val="en-US"/>
        </w:rPr>
        <w:t>Standard</w:t>
      </w:r>
      <w:r>
        <w:rPr/>
        <w:t xml:space="preserve"> </w:t>
      </w:r>
      <w:r>
        <w:rPr>
          <w:lang w:val="en-US"/>
        </w:rPr>
        <w:t>Oil</w:t>
      </w:r>
      <w:r>
        <w:rPr/>
        <w:t>, захватила часть эквадорской тер</w:t>
        <w:softHyphen/>
        <w:t xml:space="preserve">ритории, где пользовалась влиянием </w:t>
      </w:r>
      <w:r>
        <w:rPr>
          <w:lang w:val="en-US"/>
        </w:rPr>
        <w:t>Shell</w:t>
      </w:r>
      <w:r>
        <w:rPr/>
        <w:t>. Происходили также вой</w:t>
        <w:softHyphen/>
        <w:t xml:space="preserve">ны и за продукты иного типа. </w:t>
      </w:r>
      <w:r>
        <w:rPr>
          <w:lang w:val="en-US"/>
        </w:rPr>
        <w:t>United</w:t>
      </w:r>
      <w:r>
        <w:rPr/>
        <w:t xml:space="preserve"> </w:t>
      </w:r>
      <w:r>
        <w:rPr>
          <w:lang w:val="en-US"/>
        </w:rPr>
        <w:t>Fruit</w:t>
      </w:r>
      <w:r>
        <w:rPr/>
        <w:t xml:space="preserve"> провоцировала в Цент</w:t>
        <w:softHyphen/>
        <w:t>ральной Америке войны за обладание территориями банановых плантаций; имели место войны и на юге между Чили, Боливией и Перу за обладание залежами селитры, которая весьма ценилась до открытия синтетического способа получения нитратов. Иначе гово</w:t>
        <w:softHyphen/>
        <w:t>ря, мы являлись в лучшем случае бессознательными участниками борьбы между империями.</w:t>
      </w:r>
    </w:p>
    <w:p>
      <w:pPr>
        <w:pStyle w:val="Normal"/>
        <w:autoSpaceDE w:val="false"/>
        <w:ind w:firstLine="360"/>
        <w:jc w:val="both"/>
        <w:rPr/>
      </w:pPr>
      <w:r>
        <w:rPr/>
        <w:t>Тем не менее после второй мировой войны последние редуты британского империализма (германский империализм был вытес</w:t>
        <w:softHyphen/>
        <w:t>нен ещё раньше) пали под натиском империализма США.</w:t>
      </w:r>
    </w:p>
    <w:p>
      <w:pPr>
        <w:pStyle w:val="Normal"/>
        <w:autoSpaceDE w:val="false"/>
        <w:ind w:firstLine="360"/>
        <w:jc w:val="both"/>
        <w:rPr/>
      </w:pPr>
      <w:r>
        <w:rPr/>
        <w:t>Тот факт, что произошла полная унификация экономическо</w:t>
        <w:softHyphen/>
        <w:t>го господства в Америке, породил тенденцию к объединению сил, которые борются против империализма. Мы должны всё теснее объединяться, потому что это общая борьба; борьба, которая сегод</w:t>
        <w:softHyphen/>
        <w:t>ня, например, выражается в солидарности всех народов с Кубой, так как они всё быстрее убеждаются в том, что имеется только один враг —империализм, и что здесь, в Америке, он имеет одно имя: североа</w:t>
        <w:softHyphen/>
        <w:t>мериканский империализм. Формы его проникновения сильно меня</w:t>
        <w:softHyphen/>
        <w:t>лись в зависимости от исторических, политических, экономических обстоятельств, а также в зависимости от географической близости или отдалённости империалистической метрополии. Есть страны, которые полностью являются колониями, подобно Панаме, что обус</w:t>
        <w:softHyphen/>
        <w:t>ловливает всю систему её жизни. Есть страны, которые в гораздо большей мере сохраняют свои национальные черты и ещё находятся на этапе культурной борьбы против империализма. Однако общим для всех для них является господство США над огромными запасами стратегических материалов (стратегическими не только на случай войны, но и для всей североамериканской промышленности), а так</w:t>
        <w:softHyphen/>
        <w:t>же господство банков США и осуществляемая ими «почти монопо</w:t>
        <w:softHyphen/>
        <w:t>лия» внешней торговли.</w:t>
      </w:r>
    </w:p>
    <w:p>
      <w:pPr>
        <w:pStyle w:val="Normal"/>
        <w:autoSpaceDE w:val="false"/>
        <w:ind w:firstLine="360"/>
        <w:jc w:val="both"/>
        <w:rPr/>
      </w:pPr>
      <w:r>
        <w:rPr/>
        <w:t>Латинская Америка очень интересует нас по многим причи</w:t>
        <w:softHyphen/>
        <w:t>нам: потому что в культурном и историческом отношениях мы — часть этого континента, часть конгломерата, который борется за свою свободу, а ещё потому, что от позиции Латинской Америки весьма сильно зависит будущее нашей революции в её стремлении к идеологической экспансии. Ибо характерной чертой всех подлин</w:t>
        <w:softHyphen/>
        <w:t>ных революций является распространение их идеологического вли</w:t>
        <w:softHyphen/>
        <w:t>яния; они не замыкаются в рамках одной страны, а распростра</w:t>
        <w:softHyphen/>
        <w:t>няются в сопредельных зонах, в зонах влияния, если употреблять экономический термин, хотя и не совсем к месту. Кубинская рево</w:t>
        <w:softHyphen/>
        <w:t>люция имела огромное влияние в Америке; но каждый из народов региона испытал его не в одинаковой степени, и нам предстоит про</w:t>
        <w:softHyphen/>
        <w:t>анализировать как общие причины влияния Кубинской революции, так и причины того, почему в одних странах оно оказалось большим, чем в других. Для этого мы должны рассмотреть, в частности, по</w:t>
        <w:softHyphen/>
        <w:t>литическую жизнь каждой из этих стран, позицию и деятельность прогрессивных партий в каждой из них, естественно, сохраняя при этом должное уважение к их независимости и не вмешиваясь во внутренние дела каждой партии. Но и не уклоняясь от деталей, по</w:t>
        <w:softHyphen/>
        <w:t>скольку позиция этих партий очень важна для анализа современной ситуации.</w:t>
      </w:r>
    </w:p>
    <w:p>
      <w:pPr>
        <w:pStyle w:val="Normal"/>
        <w:autoSpaceDE w:val="false"/>
        <w:ind w:firstLine="360"/>
        <w:jc w:val="both"/>
        <w:rPr/>
      </w:pPr>
      <w:r>
        <w:rPr/>
        <w:t>Есть страны, в которых борьба народных масс достигла чрез</w:t>
        <w:softHyphen/>
        <w:t>вычайной степени остроты; есть другие, в которых народная борь</w:t>
        <w:softHyphen/>
        <w:t>ба затормозилась; есть страны, в которых Куба выступает священ</w:t>
        <w:softHyphen/>
        <w:t>ным символом для всего народа; есть и такие, в которых опыт Кубы, выступая как общий символ освободительного движения, рассмат</w:t>
        <w:softHyphen/>
        <w:t>ривается как бы извне, не как руководство к действию для них са</w:t>
        <w:softHyphen/>
        <w:t>мих. Истоки такого положения сложны, но они всегда связаны с под</w:t>
        <w:softHyphen/>
        <w:t>ходом к вопросу о форме борьбы за власть и испытывают на себе сильное влияние решения этой проблемы. В некоторых случаях они связаны также с большей или меньшей численностью рабочего клас</w:t>
        <w:softHyphen/>
        <w:t>са и его влиянием, а в других—с географической близостью к нашей революции.</w:t>
      </w:r>
    </w:p>
    <w:p>
      <w:pPr>
        <w:pStyle w:val="Normal"/>
        <w:autoSpaceDE w:val="false"/>
        <w:ind w:firstLine="360"/>
        <w:jc w:val="both"/>
        <w:rPr/>
      </w:pPr>
      <w:r>
        <w:rPr/>
        <w:t>Эти страны мы можем рассмотреть по группам.</w:t>
      </w:r>
    </w:p>
    <w:p>
      <w:pPr>
        <w:pStyle w:val="Normal"/>
        <w:autoSpaceDE w:val="false"/>
        <w:ind w:firstLine="360"/>
        <w:jc w:val="both"/>
        <w:rPr/>
      </w:pPr>
      <w:r>
        <w:rPr/>
        <w:t>На юге Америки есть две страны, очень важные с точки зре</w:t>
        <w:softHyphen/>
        <w:t>ния их идеологического влияния; одна из них—это Аргентина, от</w:t>
        <w:softHyphen/>
        <w:t>носительно сильная латиноамериканская держава. Кроме того, там находится Уругвай, обладающий весьма схожими с Аргентиной ха</w:t>
        <w:softHyphen/>
        <w:t>рактеристиками. Обе страны являются скотоводческими, в обеих существуют мощные олигархические группировки, которые, бази</w:t>
        <w:softHyphen/>
        <w:t>руясь на латифундистской собственности на землю и обладании ско</w:t>
        <w:softHyphen/>
        <w:t>том, контролировали внешнюю торговлю, но сегодня вынуждены делить этот контроль с Соединёнными Штатами.</w:t>
      </w:r>
    </w:p>
    <w:p>
      <w:pPr>
        <w:pStyle w:val="Normal"/>
        <w:autoSpaceDE w:val="false"/>
        <w:ind w:firstLine="360"/>
        <w:jc w:val="both"/>
        <w:rPr/>
      </w:pPr>
      <w:r>
        <w:rPr/>
        <w:t>2381 влияние кубинской революции на Латинскую Америку</w:t>
      </w:r>
    </w:p>
    <w:p>
      <w:pPr>
        <w:pStyle w:val="Normal"/>
        <w:autoSpaceDE w:val="false"/>
        <w:ind w:firstLine="360"/>
        <w:jc w:val="both"/>
        <w:rPr/>
      </w:pPr>
      <w:r>
        <w:rPr/>
        <w:t>Это страны с наиболее чётко выраженным преобладанием го</w:t>
        <w:softHyphen/>
        <w:t>родского населения. Правда, мы не можем сказать, что в Уругвае доминирует рабочий класс, потому что Уругвай это страна, в про</w:t>
        <w:softHyphen/>
        <w:t>мышленном плане мало развитая. В Аргентине же рабочий класс превалирует; но это такой рабочий класс, который находится в очень трудной ситуации, так как он используется только в обрабатываю</w:t>
        <w:softHyphen/>
        <w:t>щей промышленности, зависит от иностранного сырья, в стране по</w:t>
        <w:softHyphen/>
        <w:t>ка ещё нет прочной индустриальной основы. Господствующим го</w:t>
        <w:softHyphen/>
        <w:t>родским центром является Буэнос-Айрес, который сосредоточивает 30% всех жителей страны, расположенной на трёх миллионах квад</w:t>
        <w:softHyphen/>
        <w:t>ратных километров заселённой территории (другая её часть, оспа</w:t>
        <w:softHyphen/>
        <w:t>риваемая антарктическая территория, не имеет демографической ценности).</w:t>
      </w:r>
    </w:p>
    <w:p>
      <w:pPr>
        <w:pStyle w:val="Normal"/>
        <w:autoSpaceDE w:val="false"/>
        <w:ind w:firstLine="360"/>
        <w:jc w:val="both"/>
        <w:rPr/>
      </w:pPr>
      <w:r>
        <w:rPr/>
        <w:t>В этой огромной стране более шести миллионов населения проживает на территории, которая чуть больше Гаваны, и этот го</w:t>
        <w:softHyphen/>
        <w:t>род царит над громадным пространством необрабатываемой земли, где имеется класс крестьянства, владеющий относительно большим количеством земли, и небольшая группа сельскохозяйственных ра</w:t>
        <w:softHyphen/>
        <w:t>бочих, кочующих из одного района в другой—в зависимости от се</w:t>
        <w:softHyphen/>
        <w:t>зона уборки урожая, подобно тому, как здесь, на Кубе, поступали рубщики сахарного тростника, которые в другое время могли соби</w:t>
        <w:softHyphen/>
        <w:t>рать кофе, идти на сбор урожая табака или чередовать его со сбором иных сезонных культур.</w:t>
      </w:r>
    </w:p>
    <w:p>
      <w:pPr>
        <w:pStyle w:val="Normal"/>
        <w:autoSpaceDE w:val="false"/>
        <w:ind w:firstLine="360"/>
        <w:jc w:val="both"/>
        <w:rPr/>
      </w:pPr>
      <w:r>
        <w:rPr/>
        <w:t>В обладающих такими чертами Аргентине и Уругвае, а также в Чили, где рабочий класс, действительно, преобладает, до сих пор господствовала философия гражданских форм борьбы против деспо</w:t>
        <w:softHyphen/>
        <w:t>тических властей и вопрос о взятии власти в будущем более или ме</w:t>
        <w:softHyphen/>
        <w:t>нее прямо и открыто увязывался с выборами или мирными форма</w:t>
        <w:softHyphen/>
        <w:t>ми борьбы.</w:t>
      </w:r>
    </w:p>
    <w:p>
      <w:pPr>
        <w:pStyle w:val="Normal"/>
        <w:autoSpaceDE w:val="false"/>
        <w:ind w:firstLine="360"/>
        <w:jc w:val="both"/>
        <w:rPr/>
      </w:pPr>
      <w:r>
        <w:rPr/>
        <w:t>В большей или меньшей мере всем вам известны последние события в Аргентине, когда возникла ситуация более или менее ре</w:t>
        <w:softHyphen/>
        <w:t>ального господства некоторых относительно левых групп, которые представляют прогрессивный сектор аргентинского рабочего клас</w:t>
        <w:softHyphen/>
        <w:t>са, но которые искажают многие устремления народа через установ</w:t>
        <w:softHyphen/>
        <w:t>ки полностью оторвавшейся от него перонистской партийной кама</w:t>
        <w:softHyphen/>
        <w:t>рильи. Однако, когда встал вопрос о выборах, вмешались гориллы (так здесь называют ультрареакционные группы аргентинской ар</w:t>
        <w:softHyphen/>
        <w:t>мии) и ликвидировали опасную ситуацию (возможность прихода перонистов к власти).</w:t>
      </w:r>
    </w:p>
    <w:p>
      <w:pPr>
        <w:pStyle w:val="Normal"/>
        <w:autoSpaceDE w:val="false"/>
        <w:ind w:firstLine="360"/>
        <w:jc w:val="both"/>
        <w:rPr/>
      </w:pPr>
      <w:r>
        <w:rPr/>
        <w:t>2391 май 1962 года</w:t>
      </w:r>
    </w:p>
    <w:p>
      <w:pPr>
        <w:pStyle w:val="Normal"/>
        <w:autoSpaceDE w:val="false"/>
        <w:ind w:firstLine="360"/>
        <w:jc w:val="both"/>
        <w:rPr/>
      </w:pPr>
      <w:r>
        <w:rPr/>
        <w:t>В Уругвае происходит нечто схожее (хотя здесь армия не обла</w:t>
        <w:softHyphen/>
        <w:t>дает никакой силой), и также была совершена разновидность госу</w:t>
        <w:softHyphen/>
        <w:t>дарственного переворота очередным ультрареакционером, которого зовут Нардоне. Ситуация, созданная правыми переворотами, с одной стороны, и философией взятия власти посредством Народных фрон</w:t>
        <w:softHyphen/>
        <w:t>тов и выборов—с другой, порождает здесь определённую апатию по отношению к Кубинской революции.</w:t>
      </w:r>
    </w:p>
    <w:p>
      <w:pPr>
        <w:pStyle w:val="Normal"/>
        <w:autoSpaceDE w:val="false"/>
        <w:ind w:firstLine="360"/>
        <w:jc w:val="both"/>
        <w:rPr/>
      </w:pPr>
      <w:r>
        <w:rPr/>
        <w:t>Кубинская революция продемонстрировала опыт, который не претендует на всеобщность для Америки, а выражает собой одну из форм прихода к власти. Естественно, это не очень привлекательная форма с точки зрения настроений народных масс, несмотря на то что они подвергаются давлению, задавлены и угнетены местными эксплуататорами и империализмом. Надо поэтому сделать некото</w:t>
        <w:softHyphen/>
        <w:t>рые пояснения по поводу Кубинской революции, и эти пояснения теоретического характера также обусловливают подход к самой ре</w:t>
        <w:softHyphen/>
        <w:t>волюции.</w:t>
      </w:r>
    </w:p>
    <w:p>
      <w:pPr>
        <w:pStyle w:val="Normal"/>
        <w:autoSpaceDE w:val="false"/>
        <w:ind w:firstLine="360"/>
        <w:jc w:val="both"/>
        <w:rPr/>
      </w:pPr>
      <w:r>
        <w:rPr/>
        <w:t>Мы можем сказать, что симпатии к Кубинской революции больше в тех странах, в которых открыто было принято и провозг</w:t>
        <w:softHyphen/>
        <w:t>лашено решение взять власть с помощью оружия. Естественно, что занять такую позицию труднее и она вызывает большие споры, в которых мы не должны принимать непосредственного участия. Каж</w:t>
        <w:softHyphen/>
        <w:t>дая страна и каждая партия внутри своей страны должны искать такие формулы борьбы, которые им подсказывает их собственный исторический опыт. Но Кубинская революция—это факт, и факт об</w:t>
        <w:softHyphen/>
        <w:t>щеконтинентального масштаба. По крайней мере кубинская дейст</w:t>
        <w:softHyphen/>
        <w:t>вительность оказывает сегодня воздействие на каждую из сфер жиз</w:t>
        <w:softHyphen/>
        <w:t>ни этих стран.</w:t>
      </w:r>
    </w:p>
    <w:p>
      <w:pPr>
        <w:pStyle w:val="Normal"/>
        <w:autoSpaceDE w:val="false"/>
        <w:ind w:firstLine="360"/>
        <w:jc w:val="both"/>
        <w:rPr/>
      </w:pPr>
      <w:r>
        <w:rPr/>
        <w:t>Во всех этих странах возникло то, что называют «ультралевац</w:t>
        <w:softHyphen/>
        <w:t>кими группами» или даже «провокаторами», которые пытаются на</w:t>
        <w:softHyphen/>
        <w:t>садить кубинский опыт, не утруждая себя размышлениями над тем, адекватна ли для этого данная местность или нет. Они просто заим</w:t>
        <w:softHyphen/>
        <w:t>ствуют опыт, реализованный где-то в Америке, и пытаются перене</w:t>
        <w:softHyphen/>
        <w:t>сти его в каждую страну... Естественно, это вызывает ещё большие трения между различными группами левой. История защиты Кубы народными силами этих стран также представляет собой часть их внутренней истории, и (уместно сказать это здесь, дабы вы лучше понимали некоторые проблемы), это—история мелочности, исто</w:t>
        <w:softHyphen/>
        <w:t>рия борьбы за групповые успехи в утверждении господства той или иной левой организации. Куба поэтому оказалась невольно заме</w:t>
        <w:softHyphen/>
      </w:r>
    </w:p>
    <w:p>
      <w:pPr>
        <w:pStyle w:val="Normal"/>
        <w:autoSpaceDE w:val="false"/>
        <w:ind w:firstLine="360"/>
        <w:jc w:val="both"/>
        <w:rPr/>
      </w:pPr>
      <w:r>
        <w:rPr/>
        <w:t>2401 влияние кубинской революции на Латинскую Америку</w:t>
      </w:r>
    </w:p>
    <w:p>
      <w:pPr>
        <w:pStyle w:val="Normal"/>
        <w:autoSpaceDE w:val="false"/>
        <w:ind w:firstLine="360"/>
        <w:jc w:val="both"/>
        <w:rPr/>
      </w:pPr>
      <w:r>
        <w:rPr/>
        <w:t>шанной, скажем так, в эту полемику. Я говорю невольно, потому что нам достаточно нашего опыта, и при всём его нынешнем значении мы никогда не должны стремиться направлять в каждой стране по</w:t>
        <w:softHyphen/>
        <w:t>литику и форму осуществления революций, диктовать формы борь</w:t>
        <w:softHyphen/>
        <w:t>бы за власть. Тем не менее снова и снова мы оказываемся в центре полемики.</w:t>
      </w:r>
    </w:p>
    <w:p>
      <w:pPr>
        <w:pStyle w:val="Normal"/>
        <w:autoSpaceDE w:val="false"/>
        <w:ind w:firstLine="360"/>
        <w:jc w:val="both"/>
        <w:rPr/>
      </w:pPr>
      <w:r>
        <w:rPr/>
        <w:t>В Чили, где левые партии обладают большим и возрастающим авторитетом, таким твёрдым курсом и такой идеологической зрело</w:t>
        <w:softHyphen/>
        <w:t>стью, как, возможно, нигде в Америке, положение было похожим на аргентинское, за исключением того, что чилийская компартия и дру</w:t>
        <w:softHyphen/>
        <w:t>гие левые партии уже ставят вопрос о дилемме: либо взятие власти осуществится мирным путём, либо оно должно совершиться насиль</w:t>
        <w:softHyphen/>
        <w:t>ственным путём, и соответственно все готовятся к будущей борьбе. К борьбе, которая, с моей точки зрения, обязательно свершится, пото</w:t>
        <w:softHyphen/>
        <w:t>му что не существует исторического опыта (и в ещё меньшей мере он может быть здесь, в Америке, в современных условиях развития борь</w:t>
        <w:softHyphen/>
        <w:t>бы между великими державами и обострения борьбы между импе</w:t>
        <w:softHyphen/>
        <w:t>риализмом и лагерем мира), который бы продемонстрировал (а здесь, на мой взгляд, он и вовсе не может продемонстрировать) склонность империализма мирно уступить свои позиции. С точки зрения страте</w:t>
        <w:softHyphen/>
        <w:t>гической, это было бы смешно, поскольку они ещё обладают оружи</w:t>
        <w:softHyphen/>
        <w:t>ем; чтобы в этих условиях вынудить реакцию к капитуляции, левые силы должны быть чрезвычайно могущественными, чего в Чили, по крайней мере пока что, нет.</w:t>
      </w:r>
    </w:p>
    <w:p>
      <w:pPr>
        <w:pStyle w:val="Normal"/>
        <w:autoSpaceDE w:val="false"/>
        <w:ind w:firstLine="360"/>
        <w:jc w:val="both"/>
        <w:rPr/>
      </w:pPr>
      <w:r>
        <w:rPr/>
        <w:t>Всё это—та часть Южной Америки, где народ воспринима</w:t>
        <w:softHyphen/>
        <w:t>ет Кубинскую революцию как нечто, обладающее характеристика</w:t>
        <w:softHyphen/>
        <w:t>ми, отличными от тех, которые он считает привычными для себя.</w:t>
      </w:r>
    </w:p>
    <w:p>
      <w:pPr>
        <w:pStyle w:val="Normal"/>
        <w:autoSpaceDE w:val="false"/>
        <w:ind w:firstLine="360"/>
        <w:jc w:val="both"/>
        <w:rPr/>
      </w:pPr>
      <w:r>
        <w:rPr/>
        <w:t>Поднимаясь далее к северу, мы попадаем в страны, где Кубин</w:t>
        <w:softHyphen/>
        <w:t>ская революция действительно является маяком для их народов. Мы можем оставить в стороне Боливию, потому что в Боливии несколь</w:t>
        <w:softHyphen/>
        <w:t>ко лет назад свершилась буржуазная революция, очень робкая и весь</w:t>
        <w:softHyphen/>
        <w:t>ма ослабленная теми уступками, которые должна была сделать эко</w:t>
        <w:softHyphen/>
        <w:t>номика, полностью связанная с империалистической экономикой и полностью монопроизводящая: страна является моноэкспортером олова. Местная буржуазия должна была отчасти содержаться импе</w:t>
        <w:softHyphen/>
        <w:t>риализмом. Естественно, что империализм одной рукой извлекает её богатства, а другой рукой и четвертью того, что извлекает, поддер</w:t>
        <w:softHyphen/>
        <w:t>живает её правительство. Так он создал ситуацию зависимости, в которой, несмотря на все усилия, иногда вполне искренние, предпри</w:t>
        <w:softHyphen/>
      </w:r>
    </w:p>
    <w:p>
      <w:pPr>
        <w:pStyle w:val="Normal"/>
        <w:autoSpaceDE w:val="false"/>
        <w:ind w:firstLine="360"/>
        <w:jc w:val="both"/>
        <w:rPr/>
      </w:pPr>
      <w:r>
        <w:rPr/>
        <w:t>2411 май 1962 года</w:t>
      </w:r>
    </w:p>
    <w:p>
      <w:pPr>
        <w:pStyle w:val="Normal"/>
        <w:autoSpaceDE w:val="false"/>
        <w:ind w:firstLine="360"/>
        <w:jc w:val="both"/>
        <w:rPr/>
      </w:pPr>
      <w:r>
        <w:rPr/>
        <w:t>нятые боливийским правительством, боливийцы не в состоянии от</w:t>
        <w:softHyphen/>
        <w:t>делаться от империалистического ига. Тем не менее правительства Боливии исповедуют в какой-то мере правильный подход к постав</w:t>
        <w:softHyphen/>
        <w:t>ленным кубинцами вопросам, проявляют максимально возможный дружественный подход на международных конференциях. Они про</w:t>
        <w:softHyphen/>
        <w:t>вели аграрную реформу, хотя и весьма умеренную, при которой не были отобраны владения у духовенства, при которой кооперативы в действительности не обладают большим развитием, а скорее явля</w:t>
        <w:softHyphen/>
        <w:t>ются кооперативами традиционного типа, базирующимися на тра</w:t>
        <w:softHyphen/>
        <w:t>диционном опыте первобытного коммунизма индейцев данного ре</w:t>
        <w:softHyphen/>
        <w:t>гиона; опыте, который сохранился в этих традициях. Однако это та страна, в которой накал борьбы не выглядит столь очевидным, по</w:t>
        <w:softHyphen/>
        <w:t>скольку в какой-то мере изменились условия этой борьбы: речь не идёт уже о прямой борьбе угнетённых масс крестьян и рабочих против империализма, но о борьбе с национальной буржуазией, которая сделала ряд уступок народу, особенно разгромив феодалов, креоль</w:t>
        <w:softHyphen/>
        <w:t>ских латифундистов, вследствие чего классовая борьба носит здесь не столь острый характер.</w:t>
      </w:r>
    </w:p>
    <w:p>
      <w:pPr>
        <w:pStyle w:val="Normal"/>
        <w:autoSpaceDE w:val="false"/>
        <w:ind w:firstLine="360"/>
        <w:jc w:val="both"/>
        <w:rPr/>
      </w:pPr>
      <w:r>
        <w:rPr/>
        <w:t>Близко к боливийцам находится их прежний противник по войне в Чако Парагвай, где сегодня происходит партизанская борь</w:t>
        <w:softHyphen/>
        <w:t>ба. Это очень бедная страна, в которой приблизительно полтора миллиона жителей проживает на территории немного большей, чем Куба; с очень большими тропическими лесами. Это страна таких ужасных эндемических заболеваний, как проказа, распространив</w:t>
        <w:softHyphen/>
        <w:t>шаяся в громадных масштабах; страна, где практически отсутству</w:t>
        <w:softHyphen/>
        <w:t>ет здравоохранение, где цивилизация ограничена тремя или четырь</w:t>
        <w:softHyphen/>
        <w:t>мя относительно крупными городами. В тамошних горах несколь</w:t>
        <w:softHyphen/>
        <w:t>ко раз возникали очаги партизанской борьбы, из которых наиболее важными и наиболее серьезными с идеологической точки зрения были движения, возглавлявшиеся Революционным народным фрон</w:t>
        <w:softHyphen/>
        <w:t>том с участием в некоторых важных случаях Парагвайской комму</w:t>
        <w:softHyphen/>
        <w:t>нистической партии. Её партизанские отряды систематически тер</w:t>
        <w:softHyphen/>
        <w:t>пели поражения; как мы полагаем, были допущены тактические ошибки в руководстве революционной борьбой—ведь та имеет ряд законов, которые нельзя нарушать, но тем не менее восстания про</w:t>
        <w:softHyphen/>
        <w:t>должают вспыхивать. В настоящее время есть люди, которые в силу обстоятельств находятся с оружием в руках в горах; они находятся вдали от границ, а если они сдадутся, то окажутся убитыми. Пара</w:t>
        <w:softHyphen/>
        <w:t>гвай — идеальная страна для партизанской войны, очень богатая в</w:t>
      </w:r>
    </w:p>
    <w:p>
      <w:pPr>
        <w:pStyle w:val="Normal"/>
        <w:autoSpaceDE w:val="false"/>
        <w:ind w:firstLine="360"/>
        <w:jc w:val="both"/>
        <w:rPr/>
      </w:pPr>
      <w:r>
        <w:rPr/>
        <w:t>2421 влияние кубинской революции на Латинскую Америку</w:t>
      </w:r>
    </w:p>
    <w:p>
      <w:pPr>
        <w:pStyle w:val="Normal"/>
        <w:autoSpaceDE w:val="false"/>
        <w:ind w:firstLine="360"/>
        <w:jc w:val="both"/>
        <w:rPr/>
      </w:pPr>
      <w:r>
        <w:rPr/>
        <w:t>плане сельского хозяйства, с прекрасными природными условиями; здесь нет ярко выраженных гор, но имеются очень большие возвы</w:t>
        <w:softHyphen/>
        <w:t>шенности и реки, зоны, весьма трудные для действия регулярных войск, но чрезвычайно благоприятные для партизанской борьбы, которой помогает крестьянское население. В стране—ультраправая диктатура, которая прежде находилась под влиянием аргентинской олигархии, являлась полуколонией Аргентины, но сегодня, в связи с недавним проникновением североамериканского капитала, пере</w:t>
        <w:softHyphen/>
        <w:t>шла в прямую зависимость от Соединённых Штатов; они поддержи</w:t>
        <w:softHyphen/>
        <w:t>вают эту варварскую диктатуру в стране, где налицо все условия народной борьбы, которая может интенсивно развернуться уже в краткосрочной перспективе.</w:t>
      </w:r>
    </w:p>
    <w:p>
      <w:pPr>
        <w:pStyle w:val="Normal"/>
        <w:autoSpaceDE w:val="false"/>
        <w:ind w:firstLine="360"/>
        <w:jc w:val="both"/>
        <w:rPr/>
      </w:pPr>
      <w:r>
        <w:rPr/>
        <w:t>Чуть выше находится Перу. Перу—это одна из тех стран, к которым в будущем следует внимательно присмотреться. Она име</w:t>
        <w:softHyphen/>
        <w:t>ет весьма специфические черты, обладает 80% индейского или ме</w:t>
        <w:softHyphen/>
        <w:t>тисного населения при очень большом расовом разделении. Там белый является хозяином земли и капиталов, метис (или чоло)—в основном управляющим у белого, а индеец—крепостным крестья</w:t>
        <w:softHyphen/>
        <w:t>нином.</w:t>
      </w:r>
    </w:p>
    <w:p>
      <w:pPr>
        <w:pStyle w:val="Normal"/>
        <w:autoSpaceDE w:val="false"/>
        <w:ind w:firstLine="360"/>
        <w:jc w:val="both"/>
        <w:rPr/>
      </w:pPr>
      <w:r>
        <w:rPr/>
        <w:t>В Перу до сих пор поместья продаются вместе с их крестьяна</w:t>
        <w:softHyphen/>
        <w:t>ми. И в газетных объявлениях они выставляются на продажу вместе с таким-то числом работников или таким-то числом индейцев, кото</w:t>
        <w:softHyphen/>
        <w:t>рые обязаны трудиться на феодального сеньора. Это настолько жал</w:t>
        <w:softHyphen/>
        <w:t>кое положение, что его невозможно себе представить, не побывав в этой зоне. В Перу имеет место единственный в Америке случай, когда в крупном аграрном районе левые партии (это единственная зона влияния Коммунистической партии) имеют решающее влияние и абсолютное преобладание. Перу и индейский район Куско являются единственной на всю Америку зоной сильного влияния марксист</w:t>
        <w:softHyphen/>
        <w:t>ской партии в деревне. Несколько лет назад город Куско был захва</w:t>
        <w:softHyphen/>
        <w:t>чен вооружённым путём, но отсутствовали революционные условия, и дело кончилось чем-то вроде тактического перемирия: повстанцы сдали город, а правительственные войска не предприняли репрес</w:t>
        <w:softHyphen/>
        <w:t>сий. Но напряжённая ситуация здесь сохраняется, и это одна из тех зон, где имеются реальные надежды на революцию в Америке. Но в схожем положении находится всё Перу. Это положение, как я сказал, крайней нищеты и крайнего угнетения, которое является существен</w:t>
        <w:softHyphen/>
        <w:t>ной чертой густо населённых Анд, представляет собой также проблему для руководства революции. В этой зоне говорят не на испанском, а</w:t>
      </w:r>
    </w:p>
    <w:p>
      <w:pPr>
        <w:pStyle w:val="Normal"/>
        <w:autoSpaceDE w:val="false"/>
        <w:ind w:firstLine="360"/>
        <w:jc w:val="both"/>
        <w:rPr/>
      </w:pPr>
      <w:r>
        <w:rPr/>
        <w:t>2431 май 1962 года</w:t>
      </w:r>
    </w:p>
    <w:p>
      <w:pPr>
        <w:pStyle w:val="Normal"/>
        <w:autoSpaceDE w:val="false"/>
        <w:ind w:firstLine="360"/>
        <w:jc w:val="both"/>
        <w:rPr/>
      </w:pPr>
      <w:r>
        <w:rPr>
          <w:lang w:val="en-US" w:eastAsia="en-US"/>
        </w:rPr>
        <w:t>t</w:t>
      </w:r>
      <w:r>
        <w:rPr>
          <w:lang w:eastAsia="en-US"/>
        </w:rPr>
        <w:t>»</w:t>
      </w:r>
      <w:r>
        <w:rPr>
          <w:lang w:val="en-US" w:eastAsia="en-US"/>
        </w:rPr>
        <w:t>q</w:t>
      </w:r>
      <w:r>
        <w:rPr>
          <w:lang w:eastAsia="en-US"/>
        </w:rPr>
        <w:t xml:space="preserve"> ни.</w:t>
      </w:r>
    </w:p>
    <w:p>
      <w:pPr>
        <w:pStyle w:val="Normal"/>
        <w:autoSpaceDE w:val="false"/>
        <w:ind w:firstLine="360"/>
        <w:jc w:val="both"/>
        <w:rPr/>
      </w:pPr>
      <w:r>
        <w:rPr/>
        <w:t>на кечуа и аймара, которые являются наиболее распространёнными языками и имеют общую основу. Тот, кто хочет общаться с корен</w:t>
        <w:softHyphen/>
        <w:t>ным населением, должен уметь говорить на этих языках, иначе об</w:t>
        <w:softHyphen/>
        <w:t>щение здесь невозможно. К тому же эти народности живут по обе стороны границы, разделившей государства и народы. Аймара из Боливии понимают гораздо лучше аймара из Перу, чем белых из Бо</w:t>
        <w:softHyphen/>
        <w:t>ливии. Сами колонизаторы, а затем и империалисты позаботились о сохранении такой ситуации, так что имеется естественное родство между двумя этими странами.</w:t>
      </w:r>
    </w:p>
    <w:p>
      <w:pPr>
        <w:pStyle w:val="Normal"/>
        <w:autoSpaceDE w:val="false"/>
        <w:ind w:firstLine="360"/>
        <w:jc w:val="both"/>
        <w:rPr/>
      </w:pPr>
      <w:r>
        <w:rPr/>
        <w:t>Точно такое же положение—на севере, между перуанскими и эквадорской зонами колья и кечуа, на территории, заходящей и в Колумбию. Во всех этих странах местные языки преобладают. Это страны с чрезвычайно разнообразным рельефом. В Перу имеются три горные цепи, пересекаемые долинами, а восточная половина страны выходит в амазонский бассейн, где образуется то, что в Перу зовется «монтанья»: горные цепи средней высоты с субтропическим клима</w:t>
        <w:softHyphen/>
        <w:t>том, похожим на климат наших гор, но с более суровыми природны</w:t>
        <w:softHyphen/>
        <w:t>ми условиями.</w:t>
      </w:r>
    </w:p>
    <w:p>
      <w:pPr>
        <w:pStyle w:val="Normal"/>
        <w:autoSpaceDE w:val="false"/>
        <w:ind w:firstLine="360"/>
        <w:jc w:val="both"/>
        <w:rPr/>
      </w:pPr>
      <w:r>
        <w:rPr/>
        <w:t>Имеющаяся в Перу очень слабо развитая буржуазия целиком проживает в районе Косты, а Коста—это узкая пустынная полоса вдоль океана, параллельно которой идёт очень высокая горная зона. Разрыв высот между самой высокой точкой Западной Кордильеры и уровнем моря насчитывает 5000 метров, а по прямой их разделя</w:t>
        <w:softHyphen/>
        <w:t>ют не более 100 километров, то есть приходится подниматься изнут</w:t>
        <w:softHyphen/>
        <w:t>ри настоящей раковины. В горнорудной зоне центра страны месяц или два назад тоже происходили восстания, о которых вы, должно быть, слышали. В Перу существует развитая горнорудная промыш</w:t>
        <w:softHyphen/>
        <w:t>ленность, а вы знаете, что горняк—это, как правило, индивид, обла</w:t>
        <w:softHyphen/>
        <w:t>дающий высокой степенью боевитости. Пусть не всегда он облада</w:t>
        <w:softHyphen/>
        <w:t>ет высокой политической сознательностью—из-за специфических условий своей страны, но он всегда отличается высокой боевитос</w:t>
        <w:softHyphen/>
        <w:t>тью. Перуанская армия состоит из класса, касты офицеров — и из крепостных индейцев, так что, если случится серьезное восстание, подавить его не удастся.</w:t>
      </w:r>
    </w:p>
    <w:p>
      <w:pPr>
        <w:pStyle w:val="Normal"/>
        <w:autoSpaceDE w:val="false"/>
        <w:ind w:firstLine="360"/>
        <w:jc w:val="both"/>
        <w:rPr/>
      </w:pPr>
      <w:r>
        <w:rPr/>
        <w:t>Условия в Эквадоре такие же, с той лишь разницей, что эква</w:t>
        <w:softHyphen/>
        <w:t>дорская буржуазия или часть этой буржуазии, как и сторонники всех левых сил, пользуются гораздо большим влиянием в городах и об</w:t>
        <w:softHyphen/>
        <w:t>ладают гораздо более чётким осознанием необходимости восста</w:t>
        <w:softHyphen/>
        <w:t>ния. Среди этих эквадорских левых групп имеются лидеры, которые</w:t>
      </w:r>
    </w:p>
    <w:p>
      <w:pPr>
        <w:pStyle w:val="Normal"/>
        <w:autoSpaceDE w:val="false"/>
        <w:ind w:firstLine="360"/>
        <w:jc w:val="both"/>
        <w:rPr/>
      </w:pPr>
      <w:r>
        <w:rPr/>
        <w:fldChar w:fldCharType="begin"/>
      </w:r>
      <w:r>
        <w:rPr/>
        <w:instrText xml:space="preserve"> PAGE </w:instrText>
      </w:r>
      <w:r>
        <w:rPr/>
        <w:fldChar w:fldCharType="separate"/>
      </w:r>
      <w:r>
        <w:rPr/>
        <w:t>152</w:t>
      </w:r>
      <w:r>
        <w:rPr/>
        <w:fldChar w:fldCharType="end"/>
      </w:r>
      <w:r>
        <w:rPr/>
        <w:t>| влияние кубинской революции на Латинскую Америку</w:t>
      </w:r>
    </w:p>
    <w:p>
      <w:pPr>
        <w:pStyle w:val="Normal"/>
        <w:autoSpaceDE w:val="false"/>
        <w:ind w:firstLine="360"/>
        <w:jc w:val="both"/>
        <w:rPr/>
      </w:pPr>
      <w:r>
        <w:rPr/>
        <w:t>побывали на Кубе и находятся под сильным влиянием результатов и последствий Кубинской революции. Они открыто поднимают там знамя немедленной аграрной революции. Естественно, и здесь име</w:t>
        <w:softHyphen/>
        <w:t>ется сильная репрессивная армия, а кроме того, в Эквадоре расквар</w:t>
        <w:softHyphen/>
        <w:t>тированы части североамериканских регулярных войск. Думаю, что это также одна из тех стран, где вскоре мы увидим вспышки интен</w:t>
        <w:softHyphen/>
        <w:t>сивной революционной борьбы.</w:t>
      </w:r>
    </w:p>
    <w:p>
      <w:pPr>
        <w:pStyle w:val="Normal"/>
        <w:autoSpaceDE w:val="false"/>
        <w:ind w:firstLine="360"/>
        <w:jc w:val="both"/>
        <w:rPr/>
      </w:pPr>
      <w:r>
        <w:rPr/>
        <w:t>Следуя далее на север по гряде континентальной Сьерра-Маэ</w:t>
        <w:softHyphen/>
        <w:t>стры, то бишь по цепи Анд, мы окажемся в Колумбии, стране, кото</w:t>
        <w:softHyphen/>
        <w:t>рая уже на протяжении двенадцати лет пребывает в состоянии хро</w:t>
        <w:softHyphen/>
        <w:t>нической войны. Временами эта война имеет больший или меньший размах, но длится она уже двенадцать лет. Колумбийские партизан</w:t>
        <w:softHyphen/>
        <w:t>ские движения имели некоторые ошибки, которые не позволили им выкристаллизоваться в победоносное народное восстание, как это случилось в нашей революции. Одной из имеющихся у них проблем является отсутствие идеологического руководства. Разрозненные партизанские движения без единого, как это было на Кубе, руковод</w:t>
        <w:softHyphen/>
        <w:t>ства подчинены персональному руководству вожаков от сохи, кото</w:t>
        <w:softHyphen/>
        <w:t>рые, чтобы выжить, начали совершать такие же грабежи и убийства, как и их противники, и, естественно, мало-помалу скатились к бан</w:t>
        <w:softHyphen/>
        <w:t>дитизму. Ряд партизанских отрядов заняли позицию самообороны и ограничивались лишь тем, что защищались, когда их атаковало правительство; но вся эта ситуация войны, борьбы не на жизнь, а на смерть привела к тому, что партизанские отряды, взявшие курс на самооборону, постепенно были ослаблены, а некоторые из них пол</w:t>
        <w:softHyphen/>
        <w:t>ностью уничтожены. В настоящее время партизанское движение возникло снова, и возникло под безраздельным влиянием Кубинс</w:t>
        <w:softHyphen/>
        <w:t>кой революции. Имелась группа молодёжи, которая создала, нечто похожее на то, чем на первых порах было «Движение 26 Июля», дви</w:t>
        <w:softHyphen/>
        <w:t>жение, которое называется МОЭ1. В нем есть ряд правоанархистс-ких тенденций, иногда с оттенками антикоммунистических идей, но они отражают в зародыше решимость к борьбе. Некоторые из его лидеров побывали на Кубе, и, пожалуй, самым пламенным и реши</w:t>
        <w:softHyphen/>
        <w:t>тельным из них был товарищ Ларрота, который был с нами во вре</w:t>
        <w:softHyphen/>
        <w:t>мя апрельского2 вторжения и который был убит по возвращении в Колумбию. Возможно, что МОЭ не будет иметь значения как поли</w:t>
        <w:softHyphen/>
      </w:r>
    </w:p>
    <w:p>
      <w:pPr>
        <w:pStyle w:val="Normal"/>
        <w:autoSpaceDE w:val="false"/>
        <w:ind w:firstLine="360"/>
        <w:jc w:val="both"/>
        <w:rPr/>
      </w:pPr>
      <w:r>
        <w:rPr/>
        <w:t>1) Рабоче-студенческое движение.</w:t>
      </w:r>
    </w:p>
    <w:p>
      <w:pPr>
        <w:pStyle w:val="Normal"/>
        <w:autoSpaceDE w:val="false"/>
        <w:ind w:firstLine="360"/>
        <w:jc w:val="both"/>
        <w:rPr/>
      </w:pPr>
      <w:r>
        <w:rPr/>
        <w:t>2) В 1961 году.</w:t>
      </w:r>
    </w:p>
    <w:p>
      <w:pPr>
        <w:pStyle w:val="Normal"/>
        <w:autoSpaceDE w:val="false"/>
        <w:ind w:firstLine="360"/>
        <w:jc w:val="both"/>
        <w:rPr/>
      </w:pPr>
      <w:r>
        <w:rPr/>
        <w:t>2451 май 1962 года</w:t>
      </w:r>
    </w:p>
    <w:p>
      <w:pPr>
        <w:pStyle w:val="Normal"/>
        <w:autoSpaceDE w:val="false"/>
        <w:ind w:firstLine="360"/>
        <w:jc w:val="both"/>
        <w:rPr/>
      </w:pPr>
      <w:r>
        <w:rPr/>
        <w:t>тическое движение и может быть в некоторых случаях опасным, но это демонстрация тех сдвигов, которые происходят. Колумбия—это наглядный пример ситуации, когда левые партии пытаются затор</w:t>
        <w:softHyphen/>
        <w:t>мозить повстанческое движение, чтобы привести его на предвыбор</w:t>
        <w:softHyphen/>
        <w:t>ный аукцион в такой абсурдной ситуации, когда имеются лишь две легальные партии, которые конституционно должны сменять друг друга у власти. В таких абсурдных условиях идти на выборы, значит, по мнению самых энергичных колумбийских революционеров, по</w:t>
        <w:softHyphen/>
        <w:t>просту терять время, и поэтому различными путями и несмотря ни на какие нажатые тормоза, развивается борьба, которая уже пере</w:t>
        <w:softHyphen/>
        <w:t>росла латентное состояние и во многих районах страны преврати</w:t>
        <w:softHyphen/>
        <w:t>лась в открытую вооружённую борьбу. Может или не может борьба в Колумбии стать важным фактором, предсказать трудно, именно потому, что там нет хорошо структурированного левого движения, которое возглавило бы эту борьбу; это всего лишь ряд импульсов, ряд попыток сделать что-то, но отсутствует идеологическое руковод</w:t>
        <w:softHyphen/>
        <w:t>ство, и это очень опасно. Так что невозможно предугадать, как да</w:t>
        <w:softHyphen/>
        <w:t>леко всё это зайдёт, но в любом случае происходящее, естественно, создаёт условия для будущего развития хорошо организованной ре</w:t>
        <w:softHyphen/>
        <w:t>волюционной борьбы в Колумбии.</w:t>
      </w:r>
    </w:p>
    <w:p>
      <w:pPr>
        <w:pStyle w:val="Normal"/>
        <w:autoSpaceDE w:val="false"/>
        <w:ind w:firstLine="360"/>
        <w:jc w:val="both"/>
        <w:rPr/>
      </w:pPr>
      <w:r>
        <w:rPr/>
        <w:t>В Венесуэле ситуация гораздо более динамична, Коммунисти</w:t>
        <w:softHyphen/>
        <w:t>ческая партия и Движение революционной левой (МИР) возглавля</w:t>
        <w:softHyphen/>
        <w:t>ют вооружённое освободительное движение, и практически Венесу</w:t>
        <w:softHyphen/>
        <w:t>эла переживает состояние гражданской войны. Нас должно весьма интересовать это венесуэльское движение, нам надлежит смотреть на него не только с большой симпатией, но и с большим внимани</w:t>
        <w:softHyphen/>
        <w:t>ем. Тем более что наметилось определённое расхождение тактичес</w:t>
        <w:softHyphen/>
        <w:t>кого свойства, в вопросе о подходе к вооружённой борьбе. Находясь под влиянием собственного опыта, практически родившись как на</w:t>
        <w:softHyphen/>
        <w:t>ция с односторонним опытом, мы всегда проповедуем партизанс</w:t>
        <w:softHyphen/>
        <w:t>кую войну, базирующуюся на крестьянских поселениях и последу</w:t>
        <w:softHyphen/>
        <w:t>ющий захват городов при опоре на деревню. Подобный подход ба</w:t>
        <w:softHyphen/>
        <w:t>зируется на острейшем земельном голоде наших масс, на труднодо</w:t>
        <w:softHyphen/>
        <w:t>ступное™ для наемных войск громадных территорий Америки, на неэффективности атак империализма на народные силы в местно</w:t>
        <w:softHyphen/>
        <w:t>стях, пригодных для партизанской войны, иными словами, на неспо</w:t>
        <w:softHyphen/>
        <w:t>собности правящих кругов действовать за пределами крупных насе</w:t>
        <w:softHyphen/>
        <w:t>лённых пунктов. Некоторые венесуэльские товарищи неоднократ</w:t>
        <w:softHyphen/>
        <w:t>но высказывали мнение, что в Венесуэле имеется возможность пред</w:t>
        <w:softHyphen/>
      </w:r>
    </w:p>
    <w:p>
      <w:pPr>
        <w:pStyle w:val="Normal"/>
        <w:autoSpaceDE w:val="false"/>
        <w:ind w:firstLine="360"/>
        <w:jc w:val="both"/>
        <w:rPr/>
      </w:pPr>
      <w:r>
        <w:rPr/>
        <w:t>2461 влияние кубинской революции на Латинскую Америку</w:t>
      </w:r>
    </w:p>
    <w:p>
      <w:pPr>
        <w:pStyle w:val="Normal"/>
        <w:autoSpaceDE w:val="false"/>
        <w:ind w:firstLine="360"/>
        <w:jc w:val="both"/>
        <w:rPr/>
      </w:pPr>
      <w:r>
        <w:rPr/>
        <w:t>принять насилие иного рода, поскольку здесь существуют особые ус</w:t>
        <w:softHyphen/>
        <w:t>ловия, и в частности есть группы военных, выступающие за восста</w:t>
        <w:softHyphen/>
        <w:t>ние, за вооружённое движение.</w:t>
      </w:r>
    </w:p>
    <w:p>
      <w:pPr>
        <w:pStyle w:val="Normal"/>
        <w:autoSpaceDE w:val="false"/>
        <w:ind w:firstLine="360"/>
        <w:jc w:val="both"/>
        <w:rPr/>
      </w:pPr>
      <w:r>
        <w:rPr/>
        <w:t>Частичные результаты подобных установок и действий реали</w:t>
        <w:softHyphen/>
        <w:t>зовались в попытке восстания в Карупано, где ещё раз была проде</w:t>
        <w:softHyphen/>
        <w:t>монстрирована та истина, что объективно [прогрессивная] миссия профессиональных военных Америки сводится лишь к тому, чтобы передать оружие народу, вооружить его. Единственное, что могут дать революции профессиональные военные,—это дать себя разору</w:t>
        <w:softHyphen/>
        <w:t>жить, чтобы народ потом оставил их в покое, в лучшем случае при</w:t>
        <w:softHyphen/>
        <w:t>влекая к себе из их состава отдельных лиц. Восставшая в Карупано морская пехота не смогла сделать ни шагу за пределы своей базы. Этот район я в точности не знаю, но лично знаком с окрестной зо</w:t>
        <w:softHyphen/>
        <w:t>ной, и это та зона, где непроходимые горы и леса находятся поблизо</w:t>
        <w:softHyphen/>
        <w:t>сти, где партизанская война создаёт чрезвычайно трудную ситуацию для расположенных неподалеку морских портов, через которые эк</w:t>
        <w:softHyphen/>
        <w:t>спортируется нефть (Карипито), и угрожает одной из базовых зон империалистической экономики в Венесуэле. Тем не менее морская пехота так и не вышла из казарм и сдалась сразу же, как только ста</w:t>
        <w:softHyphen/>
        <w:t>ло очевидным, что сохранившие верность правительству войска пре</w:t>
        <w:softHyphen/>
        <w:t>восходят её численностью.</w:t>
      </w:r>
    </w:p>
    <w:p>
      <w:pPr>
        <w:pStyle w:val="Normal"/>
        <w:autoSpaceDE w:val="false"/>
        <w:ind w:firstLine="360"/>
        <w:jc w:val="both"/>
        <w:rPr/>
      </w:pPr>
      <w:r>
        <w:rPr/>
        <w:t>В таких условиях нельзя совершать революцию. Партизанская борьба, как вы знаете, это борьба длительная. В ней бои случаются не так часто, а наибольшие трудности состоят не в непосредствен</w:t>
        <w:softHyphen/>
        <w:t>ных действиях врага, а в борьбе с суровостью климата, с нехваткой провизии, с отсутствием медикаментов, в борьбе за идеологическое влияние на крестьянские массы, в политической борьбе за вовлече</w:t>
        <w:softHyphen/>
        <w:t>ние масс в народное движение, за постепенное развитие револю</w:t>
        <w:softHyphen/>
        <w:t>ции; в условиях же Венесуэлы, конечно, надо предвидеть и амери</w:t>
        <w:softHyphen/>
        <w:t>канскую интервенцию в защиту своих нефтяных владений. Все эти факторы обусловливают искомые формы борьбы партизанских сил. Путь же, избранный в Венесуэле на этот раз (и нельзя сказать по-иному, именно на «этот раз!»), заключался в попытке совершить во</w:t>
        <w:softHyphen/>
        <w:t>оружённый переворот с помощью нескольких армейских частей. В случае его успеха это была бы победа одной части армии над другой. Что бы в этом случае сделала армия? Очень простую вещь: она объя</w:t>
        <w:softHyphen/>
        <w:t>вила бы амнистию для проигравшей части, сохранила бы свои кас</w:t>
        <w:softHyphen/>
        <w:t>товые привилегии и синекуры и, кроме того, свое прежнее классо</w:t>
        <w:softHyphen/>
        <w:t>вое господство в стране, потому что это эксплуататорский класс,</w:t>
      </w:r>
    </w:p>
    <w:p>
      <w:pPr>
        <w:pStyle w:val="Normal"/>
        <w:autoSpaceDE w:val="false"/>
        <w:ind w:firstLine="360"/>
        <w:jc w:val="both"/>
        <w:rPr/>
      </w:pPr>
      <w:r>
        <w:rPr/>
        <w:t>2471 май 1962 года</w:t>
      </w:r>
    </w:p>
    <w:p>
      <w:pPr>
        <w:pStyle w:val="Normal"/>
        <w:autoSpaceDE w:val="false"/>
        <w:ind w:firstLine="360"/>
        <w:jc w:val="both"/>
        <w:rPr/>
      </w:pPr>
      <w:r>
        <w:rPr/>
        <w:t>который обладает оружием и сохраняет эксплуататорскую армию. С победой одной её части над другой, конституционной над антикон</w:t>
        <w:softHyphen/>
        <w:t>ституционной (если хотите их так назвать), произойдёт не более чем маленькое изменение в расстановке сил или мелкое столкновение между группами эксплуататоров; выявится противоречие, которое в нынешних условиях Америки никогда не станет решающим, и импе</w:t>
        <w:softHyphen/>
        <w:t>риализм сохранит свои механизмы эксплуатации. Поэтому одной из предпосылок подлинной, Кубинской революции стало разрушение армии, причем сразу же, как условие, необходимое для взятия вла</w:t>
        <w:softHyphen/>
        <w:t>сти всерьёз.</w:t>
      </w:r>
    </w:p>
    <w:p>
      <w:pPr>
        <w:pStyle w:val="Normal"/>
        <w:autoSpaceDE w:val="false"/>
        <w:ind w:firstLine="360"/>
        <w:jc w:val="both"/>
        <w:rPr/>
      </w:pPr>
      <w:r>
        <w:rPr/>
        <w:t>Есть ещё одна крупная страна в Южной Америке, которая так</w:t>
        <w:softHyphen/>
        <w:t>же находится в своеобразном положении, в ситуации нестабильно</w:t>
        <w:softHyphen/>
        <w:t>го равновесия, это Бразилия. Как вы знаете, Бразилия—самая круп</w:t>
        <w:softHyphen/>
        <w:t>ная страна Латинской Америки. Это третья в мире страна по террито</w:t>
        <w:softHyphen/>
        <w:t>рии1 и крупнейший резерв сырья для североамериканцев. Она имеет свыше 60 миллионов жителей и является настоящей державой. Она уже перерабатывает своё сырьё, но все её богатства находятся под господством североамериканских капиталов, и там наблюдаются все характерные для Америки противоречия. Там также среди левых сил отмечаются две тенденции: с одной стороны, сторонники мирной ре</w:t>
        <w:softHyphen/>
        <w:t>волюции, мирного, конституционного пути завоевания власти, а с другой—левые силы, представленные в особенности крестьянскими массами северо-востока, которые имеют очевидное намерение взять власть вопреки сопротивлению буржуазии (империализму, главному врагу, буржуазия почти не оказывает сопротивления). По сути дела, эта страна состоит из нескольких стран: одна из них Северо-Восток очень бедная, густонаселённая страна, где случаются страшные засу</w:t>
        <w:softHyphen/>
        <w:t>хи и где имеется весьма многочисленное и боевитое крестьянство. Есть пустынная зона, покрытая сельвой и мелкими земледельчески</w:t>
        <w:softHyphen/>
        <w:t>ми хозяйствами по всем центральным районам страны, а к югу от неё расположена промышленная зона, подлинной столицей которой яв</w:t>
        <w:softHyphen/>
        <w:t>ляется Сан-Паулу, там же находится Рио-де-Жанейро—важнейшие города Бразилии. Северные районы представляют собой, по сущест</w:t>
        <w:softHyphen/>
        <w:t>ву, мятежную зону, здесь эксплуатация доведена до такой крайнос</w:t>
        <w:softHyphen/>
        <w:t>ти, что крестьяне не выносят её более; каждый день приходят извес</w:t>
        <w:softHyphen/>
        <w:t>тия о гибели нескольких товарищей из Бразилии в их борьбе против латифундистов. После отставки Куадроса и попытки военного пере</w:t>
        <w:softHyphen/>
      </w:r>
    </w:p>
    <w:p>
      <w:pPr>
        <w:pStyle w:val="Normal"/>
        <w:autoSpaceDE w:val="false"/>
        <w:ind w:firstLine="360"/>
        <w:jc w:val="both"/>
        <w:rPr/>
      </w:pPr>
      <w:r>
        <w:rPr/>
        <w:t>1)      На самом деле—пятая.</w:t>
      </w:r>
    </w:p>
    <w:p>
      <w:pPr>
        <w:pStyle w:val="Normal"/>
        <w:autoSpaceDE w:val="false"/>
        <w:ind w:firstLine="360"/>
        <w:jc w:val="both"/>
        <w:rPr/>
      </w:pPr>
      <w:r>
        <w:rPr/>
        <w:t>2481 влияние кубинской революции на Латинскую Америку</w:t>
      </w:r>
    </w:p>
    <w:p>
      <w:pPr>
        <w:pStyle w:val="Normal"/>
        <w:autoSpaceDE w:val="false"/>
        <w:ind w:firstLine="360"/>
        <w:jc w:val="both"/>
        <w:rPr/>
      </w:pPr>
      <w:r>
        <w:rPr/>
        <w:t>ворота  наступила компромиссная ситуация, и находящееся у влас</w:t>
        <w:softHyphen/>
        <w:t>ти правительство является продуктом сделки между эксплуататор</w:t>
        <w:softHyphen/>
        <w:t>скими группами, между бразильской национальной буржуазией и империализмом.</w:t>
      </w:r>
    </w:p>
    <w:p>
      <w:pPr>
        <w:pStyle w:val="Normal"/>
        <w:autoSpaceDE w:val="false"/>
        <w:ind w:firstLine="360"/>
        <w:jc w:val="both"/>
        <w:rPr/>
      </w:pPr>
      <w:r>
        <w:rPr/>
        <w:t>Естественно, эта сделка будет расторгнута, как только враги смогут снова вступить в схватку между собой, и если до сих пор они не сделали этого открыто, то это потому, что у них имеется общий могущественный враг, это сам бразильский народ.</w:t>
      </w:r>
    </w:p>
    <w:p>
      <w:pPr>
        <w:pStyle w:val="Normal"/>
        <w:autoSpaceDE w:val="false"/>
        <w:ind w:firstLine="360"/>
        <w:jc w:val="both"/>
        <w:rPr/>
      </w:pPr>
      <w:r>
        <w:rPr/>
        <w:t>Когда состоялась отставка Куадроса, Фидель, как вы помните, выступал здесь и более или менее пояснил, что должен был бы сде</w:t>
        <w:softHyphen/>
        <w:t>лать бразильский народ. Эти слова, дошедшие через эфир до Брази</w:t>
        <w:softHyphen/>
        <w:t>лии, вызвали сильную обеспокоенность, некоторые восприняли это как вмешательство нашего правительства во внутренние дела Бра</w:t>
        <w:softHyphen/>
        <w:t>зилии. Мы же считаем, что именно с таким мнением должен высту</w:t>
        <w:softHyphen/>
        <w:t>пить революционер в моменты такой опасности и такой потребно</w:t>
        <w:softHyphen/>
        <w:t>сти в решении, как тогда. Если бы в Бразилии была бы выиграна ре</w:t>
        <w:softHyphen/>
        <w:t>шающая битва, панорама Америки быстро бы изменилась. Бразилия граничит со всеми странами Южной Америки, кроме Чили и Эква</w:t>
        <w:softHyphen/>
        <w:t>дора. Она имеет громадное влияние, это воистину поле решающе</w:t>
        <w:softHyphen/>
        <w:t>го сражения, а в наших отношениях с американскими странами мы всегда должны помнить о том, что мы—часть одной семьи, семьи с более или менее специфическими чертами каждого из её членов, но мы не можем забывать о нашем долге солидарности и о нашем долге высказывать свое мнение в некоторых, особых случаях. Речь не идёт ни о том, чтобы постоянно вмешиваться в дела других, ни о том, чтобы надоедливо соваться со своим примером; примером, которому не во всех странах смогут последовать. Но в моменты, по</w:t>
        <w:softHyphen/>
        <w:t>добные тому, когда в Бразилии решалась не то чтобы судьба Амери</w:t>
        <w:softHyphen/>
        <w:t>канского континента—до этого не дошло; можно было частично проиграть, как в действительности и случилось, бразильскую битву, и ничего судьбоносного не произошло бы, но это был чрезвычайно напряжённый момент. Если бы битва была выиграна, мы все много выиграли бы, но то, что в действительности произошло в Бразилии,</w:t>
      </w:r>
    </w:p>
    <w:p>
      <w:pPr>
        <w:pStyle w:val="Normal"/>
        <w:autoSpaceDE w:val="false"/>
        <w:ind w:firstLine="360"/>
        <w:jc w:val="both"/>
        <w:rPr/>
      </w:pPr>
      <w:r>
        <w:rPr/>
        <w:t>1)      Жанио Куадрос, президент Бразилии (1961 г.); ушёл в отставку под ,     давлением реакционной верхушки вооружённых сил, не сумевших тогда, однако, предотвратить приход к власти вице-президента Ж. Гуларта. Его час настал тремя годами позже, когда в Бразилии была установлена продолжавшаяся два десятилетия диктатура.</w:t>
      </w:r>
    </w:p>
    <w:p>
      <w:pPr>
        <w:pStyle w:val="Normal"/>
        <w:autoSpaceDE w:val="false"/>
        <w:ind w:firstLine="360"/>
        <w:jc w:val="both"/>
        <w:rPr/>
      </w:pPr>
      <w:r>
        <w:rPr/>
        <w:t>2491 май 1962 года</w:t>
      </w:r>
    </w:p>
    <w:p>
      <w:pPr>
        <w:pStyle w:val="Normal"/>
        <w:autoSpaceDE w:val="false"/>
        <w:ind w:firstLine="360"/>
        <w:jc w:val="both"/>
        <w:rPr/>
      </w:pPr>
      <w:r>
        <w:rPr/>
        <w:t>было не победой народных сил, а просто-напросто сделкой, в кото</w:t>
        <w:softHyphen/>
        <w:t>рой группа, обладающая властью, оружием, решимостью взяться за него и, кроме того, ясным сознанием того, что надо делать, уступила часть завоёванных в тот момент прерогатив, чтобы попытаться вер</w:t>
        <w:softHyphen/>
        <w:t>нуть их себе в другой момент, и потому там тоже неизбежно должно наступить новое столкновение.1</w:t>
      </w:r>
    </w:p>
    <w:p>
      <w:pPr>
        <w:pStyle w:val="Normal"/>
        <w:autoSpaceDE w:val="false"/>
        <w:ind w:firstLine="360"/>
        <w:jc w:val="both"/>
        <w:rPr/>
      </w:pPr>
      <w:r>
        <w:rPr/>
        <w:t>Этот год уже рассматривается как год ожесточённых столк</w:t>
        <w:softHyphen/>
        <w:t>новений между народными силами и силами угнетения2; следую</w:t>
        <w:softHyphen/>
        <w:t>щие годы будут примерно такими же. Никто не может быть про</w:t>
        <w:softHyphen/>
        <w:t>роком настолько, чтобы в точности предсказать, в каком году, в ка</w:t>
        <w:softHyphen/>
        <w:t>кой момент и в какой стране Америки произойдёт сшибка этих сил; но ясно, что противоречия всё более обостряются и формируются субъективные условия, столь важные для развития революции. Та</w:t>
        <w:softHyphen/>
        <w:t>ких субъективных условий два: осознание необходимости и срочно</w:t>
        <w:softHyphen/>
        <w:t>сти осуществления общественной трансформации, чтобы ликвиди</w:t>
        <w:softHyphen/>
        <w:t>ровать ситуацию социальной несправедливости, и уверенность в возможности осуществить эту трансформацию. Весь народ Латин</w:t>
        <w:softHyphen/>
        <w:t>ской Америки подготавливает себя, чтобы осуществить её. Эта под</w:t>
        <w:softHyphen/>
        <w:t>готовка состоит в восстаниях отдельных групп, в повседневной борь</w:t>
        <w:softHyphen/>
        <w:t>бе, осуществляемой иногда легальными, а иногда и нелегальными средствами, иногда в открытой борьбе, а иногда и в борьбе подполь</w:t>
        <w:softHyphen/>
        <w:t>ной; но эта подготовка народа осуществляется постоянно и идёт все</w:t>
        <w:softHyphen/>
        <w:t>возможными путями, она вызревает качественно и количественно и предвосхищает великие битвы в нашей Америке...</w:t>
      </w:r>
    </w:p>
    <w:p>
      <w:pPr>
        <w:pStyle w:val="Normal"/>
        <w:autoSpaceDE w:val="false"/>
        <w:ind w:firstLine="360"/>
        <w:jc w:val="both"/>
        <w:rPr/>
      </w:pPr>
      <w:r>
        <w:rPr/>
        <w:t>Центральная Америка—это по сути единая страна с общи</w:t>
        <w:softHyphen/>
        <w:t>ми характеристиками, одно крупное владение империализма и один из тех районов, где народная борьба уже достигла своей зрелости, но и её результаты трудно определимы; и я не думаю, что в кратко</w:t>
        <w:softHyphen/>
        <w:t>срочной перспективе они очень заманчивы: слишком сильно здесь господство североамериканцев. В Гватемале прогрессивные силы вновь потерпели неудачу, а Мексика гигантскими темпами превра</w:t>
        <w:softHyphen/>
        <w:t>щается в колонию янки. Здесь имеется относительно значимая бур</w:t>
        <w:softHyphen/>
        <w:t>жуазия, но она уже вступила в соглашение с империализмом. Это сложная страна, реальности которой глубоко фальсифицированы</w:t>
      </w:r>
    </w:p>
    <w:p>
      <w:pPr>
        <w:pStyle w:val="Normal"/>
        <w:autoSpaceDE w:val="false"/>
        <w:ind w:firstLine="360"/>
        <w:jc w:val="both"/>
        <w:rPr/>
      </w:pPr>
      <w:r>
        <w:rPr/>
        <w:t>1) Оно и произошло менее чем через два года, и его проекция на исто</w:t>
        <w:softHyphen/>
        <w:t>рию региона оказалась именно той, о которой говорил Че.</w:t>
      </w:r>
    </w:p>
    <w:p>
      <w:pPr>
        <w:pStyle w:val="Normal"/>
        <w:autoSpaceDE w:val="false"/>
        <w:ind w:firstLine="360"/>
        <w:jc w:val="both"/>
        <w:rPr/>
      </w:pPr>
      <w:r>
        <w:rPr/>
        <w:t>2) Теперь уже известно, что именно 1962 г. рассматривался в регионе как решающий.</w:t>
      </w:r>
    </w:p>
    <w:p>
      <w:pPr>
        <w:pStyle w:val="Normal"/>
        <w:autoSpaceDE w:val="false"/>
        <w:ind w:firstLine="360"/>
        <w:jc w:val="both"/>
        <w:rPr/>
      </w:pPr>
      <w:r>
        <w:rPr/>
        <w:t>2501 влияние кубинской революции на Латинскую Америку</w:t>
      </w:r>
    </w:p>
    <w:p>
      <w:pPr>
        <w:pStyle w:val="Normal"/>
        <w:autoSpaceDE w:val="false"/>
        <w:ind w:firstLine="360"/>
        <w:jc w:val="both"/>
        <w:rPr/>
      </w:pPr>
      <w:r>
        <w:rPr/>
        <w:t>так называемой Мексиканской революцией и в которой трудно пред</w:t>
        <w:softHyphen/>
        <w:t>видеть значительные акции против её правительства...</w:t>
      </w:r>
    </w:p>
    <w:p>
      <w:pPr>
        <w:pStyle w:val="Normal"/>
        <w:autoSpaceDE w:val="false"/>
        <w:ind w:firstLine="360"/>
        <w:jc w:val="both"/>
        <w:rPr/>
      </w:pPr>
      <w:r>
        <w:rPr/>
        <w:t>Мы сосредоточили внимание на странах, которые вошли с на</w:t>
        <w:softHyphen/>
        <w:t>ми в наиболее резкие противоречия или в которых сформировались специфические условия для борьбы. Через наши средства массовой информации мы ответили на агрессивные наскоки, а также объяс</w:t>
        <w:softHyphen/>
        <w:t>нили народным массам, насколько смогли это сделать своим язы</w:t>
        <w:softHyphen/>
        <w:t>ком, что можно было бы сделать, и сейчас ожидаем результатов. Мы ожидаем этого не как завсегдатаи театров, занявшие места в ложе и взирающие на разворачивающуюся драму, в этой борьбе мы не зри</w:t>
        <w:softHyphen/>
        <w:t>тели, а участники, притом важные участники. Судьба народных ре</w:t>
        <w:softHyphen/>
        <w:t>волюций в Латинской Америке теснейшим образом связана с разви</w:t>
        <w:softHyphen/>
        <w:t>тием нашей революции. Естественно, у нас есть более могуществен</w:t>
        <w:softHyphen/>
        <w:t>ные друзья, чем все силы Америки, и североамериканцы знают, что напасть на нас — значит подвергнуть свою территорию серьезной опасности; вместе с тем они избрали и довольно педантично осуще</w:t>
        <w:softHyphen/>
        <w:t>ствляют политику изоляции нас от остальной Латинской Америки. Во-первых, очень слабы наши экономические отношения с её стра</w:t>
        <w:softHyphen/>
        <w:t>нами, только связи с Чили обладают какой-то значимостью. Затем —разрыв отношений с большинством стран; этот процесс продол</w:t>
        <w:softHyphen/>
        <w:t>жается, и не думайте, что он остановится. Агрессии, подобные той, которую, похоже, они собираются предпринять на Ямайке, направ</w:t>
        <w:softHyphen/>
        <w:t>лены на то, чтобы помешать нам конкурировать, ликвидировать вли</w:t>
        <w:softHyphen/>
        <w:t>яние Кубинской революции посредством прекращения контактов. То же, что делают иезуиты, когда надевают длинную сутану, и все жела</w:t>
        <w:softHyphen/>
        <w:t>ния оказываются скрытыми под ней; это же самое собираются сде</w:t>
        <w:softHyphen/>
        <w:t>лать с нами, то есть поместить нас под колпак, чтобы никто нас не видел и чтобы наше зловредное влияние не распространялось. Очень важно бороться против этого, потому что наши контакты с Латин</w:t>
        <w:softHyphen/>
        <w:t>ской Америкой также зависят от той формы, в которой её народ ре</w:t>
        <w:softHyphen/>
        <w:t>агирует на атаки империализма, и от этой формы реакции народа очень во многом зависит наша безопасность. Не следует забывать, что империализм делает много ошибок, империализм знает или не знает, что способен сделать Советский Союз ради нашей защиты; я Думаю, что он знает это, ибо, если бы он этого не знал, то уже давно напал бы на нас.1 Но он может ошибаться на этот счёт, и потому на-</w:t>
      </w:r>
    </w:p>
    <w:p>
      <w:pPr>
        <w:pStyle w:val="Normal"/>
        <w:autoSpaceDE w:val="false"/>
        <w:ind w:firstLine="360"/>
        <w:jc w:val="both"/>
        <w:rPr/>
      </w:pPr>
      <w:r>
        <w:rPr/>
        <w:t>1)      Именно в мае 1962 г. стартовал процесс, который пять месяцев спу</w:t>
        <w:softHyphen/>
        <w:t>стя обернулся Карибским кризисом.</w:t>
      </w:r>
    </w:p>
    <w:p>
      <w:pPr>
        <w:pStyle w:val="Normal"/>
        <w:autoSpaceDE w:val="false"/>
        <w:ind w:firstLine="360"/>
        <w:jc w:val="both"/>
        <w:rPr/>
      </w:pPr>
      <w:r>
        <w:rPr/>
        <w:t>251|май 1962 года</w:t>
      </w:r>
    </w:p>
    <w:p>
      <w:pPr>
        <w:pStyle w:val="Normal"/>
        <w:autoSpaceDE w:val="false"/>
        <w:ind w:firstLine="360"/>
        <w:jc w:val="both"/>
        <w:rPr/>
      </w:pPr>
      <w:r>
        <w:rPr/>
        <w:t>й&lt;.,.;,н.-1Й-&lt;И Эп</w:t>
      </w:r>
    </w:p>
    <w:p>
      <w:pPr>
        <w:pStyle w:val="Normal"/>
        <w:autoSpaceDE w:val="false"/>
        <w:ind w:firstLine="360"/>
        <w:jc w:val="both"/>
        <w:rPr/>
      </w:pPr>
      <w:r>
        <w:rPr/>
        <w:t>ша задача состоит в том, чтобы не дать ему ошибиться на этот раз, потому что, если он ошибется, империализм будет разрушен до осно</w:t>
        <w:softHyphen/>
        <w:t>вания; но и от нас тогда мало что останется, а потому мы должны быть борцами за мир и убеждёнными защитниками мира—убеждён</w:t>
        <w:softHyphen/>
        <w:t>ными, потому что рискуем собственной шкурой, если мир окажется взорванным.</w:t>
      </w:r>
    </w:p>
    <w:p>
      <w:pPr>
        <w:pStyle w:val="Normal"/>
        <w:autoSpaceDE w:val="false"/>
        <w:ind w:firstLine="360"/>
        <w:jc w:val="both"/>
        <w:rPr/>
      </w:pPr>
      <w:r>
        <w:rPr/>
        <w:t>Почему же мы одновременно так свободно продолжаем гово</w:t>
        <w:softHyphen/>
        <w:t>рить о народных революциях? Дело в том, что революции, народная борьба являются, как ни парадоксально это звучит, формой защиты мира. Империализм не может бороться со всем вооружённым наро</w:t>
        <w:softHyphen/>
        <w:t>дом, он, в конечном счёте, должен прийти к какой-то сделке; кроме того, ему не подходит затевать войну против чего-то такого, чего в действительности не существует, поэтому он стремится спровоци</w:t>
        <w:softHyphen/>
        <w:t>ровать войну между народами. Где империализм всегда побеждает, так это в локальных войнах между народами, когда, продавая вою</w:t>
        <w:softHyphen/>
        <w:t>ющим сторонам свое оружие, он может увлечь страны в долговую яму, продавая свое военное снаряжение обеим странам либо толь</w:t>
        <w:softHyphen/>
        <w:t>ко одной; в конечном счёте всё зависит от обстоятельств, ему выгод</w:t>
        <w:softHyphen/>
        <w:t>но опробовать в этих войнах свою военную машину, проверить свою тактику, испытать новые изобретения. Вот это ему подходит. Народ</w:t>
        <w:softHyphen/>
        <w:t>ная же война против противника, который на первых порах то появ</w:t>
        <w:softHyphen/>
        <w:t>ляется, то исчезает, с фронтами, которые вроде бы не существуют; как это происходит сегодня в Индокитае, где в 40 километрах от сто</w:t>
        <w:softHyphen/>
        <w:t>лицы уже находится зона партизанской войны, официально объяв</w:t>
        <w:softHyphen/>
        <w:t>ленная «зоной смерти»,—это война, которую империалисты не спо</w:t>
        <w:softHyphen/>
        <w:t>собны долго вести, что, однако, ничему их не научило. Они не могут научиться сражаться с рассеянными частями в местности, где нет реально видимого врага. Они готовятся к войне с Советским Сою</w:t>
        <w:softHyphen/>
        <w:t>зом, которую должны будут вести с применением ядерных ракет и со</w:t>
        <w:softHyphen/>
        <w:t>вершенно иной стратегии.</w:t>
      </w:r>
    </w:p>
    <w:p>
      <w:pPr>
        <w:pStyle w:val="Normal"/>
        <w:autoSpaceDE w:val="false"/>
        <w:ind w:firstLine="360"/>
        <w:jc w:val="both"/>
        <w:rPr/>
      </w:pPr>
      <w:r>
        <w:rPr/>
        <w:t>Империализм, хотя и не истекает кровью, теряет, однако, свои опорные пункты; не следует забывать и ещё одной важной вещи: североамериканцы не так глупы, как кажется; они ошибаются, это правда, но они не глупы. И они достаточно хорошо умеют предви</w:t>
        <w:softHyphen/>
        <w:t>деть. Уже давно они поняли, что их резервы сокращаются; Соеди</w:t>
        <w:softHyphen/>
        <w:t>нённые Штаты—богатая страна, но их собственные ресурсы исто</w:t>
        <w:softHyphen/>
        <w:t>щаются, и они начали их поиски по всему миру; например, вблизи Индокитая, находятся запасы олова; олово есть также в Малайзии, Перу, Боливии; медь в больших количествах имеется в Перу и Чили;</w:t>
      </w:r>
    </w:p>
    <w:p>
      <w:pPr>
        <w:pStyle w:val="Normal"/>
        <w:autoSpaceDE w:val="false"/>
        <w:ind w:firstLine="360"/>
        <w:jc w:val="both"/>
        <w:rPr/>
      </w:pPr>
      <w:r>
        <w:rPr/>
        <w:t>2521 влияние кубинской революции на Латинскую Америку</w:t>
      </w:r>
    </w:p>
    <w:p>
      <w:pPr>
        <w:pStyle w:val="Normal"/>
        <w:autoSpaceDE w:val="false"/>
        <w:ind w:firstLine="360"/>
        <w:jc w:val="both"/>
        <w:rPr/>
      </w:pPr>
      <w:r>
        <w:rPr/>
        <w:t>в Перу есть также железо, а в Аргентине, между прочим, уран, кото</w:t>
        <w:softHyphen/>
        <w:t>рый, как я думаю, они тоже вывозят; в Мексике имеется сера, а в Венесуэле нефть. Всё это и есть та основа, на которой движется им</w:t>
        <w:softHyphen/>
        <w:t>периалистическая машина. Чтобы удержаться, им нужен весь аме</w:t>
        <w:softHyphen/>
        <w:t>риканский континент, а также те части Азии и Африки, где они гос</w:t>
        <w:softHyphen/>
        <w:t>подствуют. За что идёт борьба в Конго? В Конго есть уран, в Конго есть медь, в Конго есть алмазы, есть целый ряд других полезных ис</w:t>
        <w:softHyphen/>
        <w:t>копаемых. Штаты вели напряжённую борьбу в Конго, вытеснили бельгийский империализм и теперь остались там одни; такова по</w:t>
        <w:softHyphen/>
        <w:t>литика, которую Соединённые Штаты проводят по всему миру, ско</w:t>
        <w:softHyphen/>
        <w:t>лачивая блоки, чтобы сохранить свои позиции в будущем. И лишить империализм этой опоры, лишить его экономической основы,—зна</w:t>
        <w:softHyphen/>
        <w:t>чит ослаблять его, и ослаблять в самом его сердце. Ведь не надо за</w:t>
        <w:softHyphen/>
        <w:t>бывать, что империализм действует экстерриториально, Соединён</w:t>
        <w:softHyphen/>
        <w:t>ные Штаты уже давно действуют не только в Соединённых Штатах: их капиталы разбросаны по всему миру, они играют ими, изымают и вкладывают их. Таким образом, это ослабление экономической ос</w:t>
        <w:softHyphen/>
        <w:t>новы империализма помогает подорвать его могущество и поддер</w:t>
        <w:softHyphen/>
        <w:t>живает мир, мир во всём мире, а именно в этом мы и заинтересова</w:t>
        <w:softHyphen/>
        <w:t>ны. Поэтому мы должны стремиться к тому, чтобы империализм не ошибался; до сих пор мы всегда открыто объявляли о серии шагов, которыми собирались отвечать на их удары, которые мы в самом де</w:t>
        <w:softHyphen/>
        <w:t>ле предприняли и которые они почувствовали.</w:t>
      </w:r>
    </w:p>
    <w:p>
      <w:pPr>
        <w:pStyle w:val="Normal"/>
        <w:autoSpaceDE w:val="false"/>
        <w:ind w:firstLine="360"/>
        <w:jc w:val="both"/>
        <w:rPr/>
      </w:pPr>
      <w:r>
        <w:rPr/>
        <w:t>Мы объявляли об этом не единожды, и они слушают радио</w:t>
        <w:softHyphen/>
        <w:t>станцию, находящуюся, например, здесь, в Гаване, и слышат в сво</w:t>
        <w:softHyphen/>
        <w:t>ём сердце эту правду, потому что это радио вещает на всю Латинс</w:t>
        <w:softHyphen/>
        <w:t>кую Америку, крестьяне по всей Америке слышат её, и то, о чём эта радиостанция говорит, воспринимается ими как кадры из кино. Так что мы показали им свою силу, нашу скромную силу и должны сде</w:t>
        <w:softHyphen/>
        <w:t>лать так, чтобы это представление о нашей силе у них сохранялось. Конечно, они стремятся не только изолировать нас, но также и на</w:t>
        <w:softHyphen/>
        <w:t>носить нам удары здесь. Как? Предположительно теми актами сабо</w:t>
        <w:softHyphen/>
        <w:t>тажа, которые были совершены в последние дни, а также попытка</w:t>
        <w:softHyphen/>
        <w:t>ми оказывать воздействие на людей, чтобы создать определённый климат, а общественный климат—это вещь весьма специфическая. Вам известно о событиях в Венгрии; событиях, которые интересны некоторыми ошибками народного правительства, когда вдруг, как будто из ничего, разразилась контрреволюция, которая была опла</w:t>
        <w:softHyphen/>
        <w:t>чена, подготовлена и развязана янки.</w:t>
      </w:r>
    </w:p>
    <w:p>
      <w:pPr>
        <w:pStyle w:val="Normal"/>
        <w:autoSpaceDE w:val="false"/>
        <w:ind w:firstLine="360"/>
        <w:jc w:val="both"/>
        <w:rPr/>
      </w:pPr>
      <w:r>
        <w:rPr/>
        <w:t>2531 май Д.962 года</w:t>
      </w:r>
    </w:p>
    <w:p>
      <w:pPr>
        <w:pStyle w:val="Normal"/>
        <w:autoSpaceDE w:val="false"/>
        <w:ind w:firstLine="360"/>
        <w:jc w:val="both"/>
        <w:rPr/>
      </w:pPr>
      <w:r>
        <w:rPr/>
        <w:t>Здесь в Америке имел место весьма похожий случай, хотя это и не было правительство с чертами венгерского. Это произошло в Боливии.</w:t>
      </w:r>
    </w:p>
    <w:p>
      <w:pPr>
        <w:pStyle w:val="Normal"/>
        <w:autoSpaceDE w:val="false"/>
        <w:ind w:firstLine="360"/>
        <w:jc w:val="both"/>
        <w:rPr/>
      </w:pPr>
      <w:r>
        <w:rPr/>
        <w:t>В Боливии имелось буржуазное и, по меньшей мере, антиаме</w:t>
        <w:softHyphen/>
        <w:t>риканское правительство, которое возглавлял майор Вильяроэль, выступавший за национализацию рудников, за осуществление цело</w:t>
        <w:softHyphen/>
        <w:t>го ряда мер и чаяний боливийского народа. Это правительство по</w:t>
        <w:softHyphen/>
        <w:t>стиг ужасный конец, майор Вильяроэль был повешен народом на фонарном столбе, на площади, а ведь это было народное правитель</w:t>
        <w:softHyphen/>
        <w:t>ство. Почему это произошло? Потому что североамериканские спе</w:t>
        <w:softHyphen/>
        <w:t>циалисты умеют использовать определённые слабости внутри пра</w:t>
        <w:softHyphen/>
        <w:t>вительств, какими бы прогрессивными те ни были.</w:t>
      </w:r>
    </w:p>
    <w:p>
      <w:pPr>
        <w:pStyle w:val="Normal"/>
        <w:autoSpaceDE w:val="false"/>
        <w:ind w:firstLine="360"/>
        <w:jc w:val="both"/>
        <w:rPr/>
      </w:pPr>
      <w:r>
        <w:rPr/>
        <w:t>Мы также довольно долго шли по пути ошибок", и все вы не</w:t>
        <w:softHyphen/>
        <w:t>сёте часть вины за этот путь, хотя, разумеется, ваша вина минималь</w:t>
        <w:softHyphen/>
        <w:t>на, поскольку главная вина лежит на нас, на руководителях прави</w:t>
        <w:softHyphen/>
        <w:t>тельства, обязанных быть прозорливыми. Тем не менее мы шли по пути, который называли сектантским, но который был чем-то худ</w:t>
        <w:softHyphen/>
        <w:t>шим, чем сектантским,—глупым. Это был путь отрыва от масс, путь чередования правильных и абсурдных шагов, путь подавления кри</w:t>
        <w:softHyphen/>
        <w:t>тики не только со стороны того, кто имел законное право это делать, т. е. со стороны народа, но также прекращения критического над</w:t>
        <w:softHyphen/>
        <w:t>зора со стороны партийного аппарата, который превратился в ис</w:t>
        <w:softHyphen/>
        <w:t>полнителя и утратил свои черты контролера и инспектора. Это при</w:t>
        <w:softHyphen/>
        <w:t>вело нас к серьезным экономическим ошибкам—а вы помните, что в основе всех политических движений лежит экономика,— а наши экономические ошибки как раз и означали движение по тому пути, в котором был заинтересован империализм. Сегодня он силится разрушить нашу экономическую основу посредством блокады, а мы посредством всех наших ошибок ему помогали. Почему я говорю и о вашей доле вины? Возьмем, например, Комитеты Защиты Револю</w:t>
        <w:softHyphen/>
        <w:t>ции (КЗР)—институт, который возник в разгар кампании за народ</w:t>
        <w:softHyphen/>
        <w:t>ную бдительность, отражавшей стремление народа защитить рево</w:t>
        <w:softHyphen/>
        <w:t>люцию, и который шаг за шагом превращался в принудиловку, в рассадник оппортунизма. Комитеты становились организацией, вы</w:t>
        <w:softHyphen/>
        <w:t>зывавшей антипатию у народа. Я полагаю, что сегодня можно с дос</w:t>
        <w:softHyphen/>
        <w:t>таточной степенью уверенности сказать, что КЗР антипатичны наро</w:t>
        <w:softHyphen/>
        <w:t>ду по причине совершения ими актов произвола. Правда, здесь, в го</w:t>
        <w:softHyphen/>
      </w:r>
    </w:p>
    <w:p>
      <w:pPr>
        <w:pStyle w:val="Normal"/>
        <w:autoSpaceDE w:val="false"/>
        <w:ind w:firstLine="360"/>
        <w:jc w:val="both"/>
        <w:rPr/>
      </w:pPr>
      <w:r>
        <w:rPr/>
        <w:t>1)      Че имеет в виду месяцы, предшествующие марту 1962 г.</w:t>
      </w:r>
    </w:p>
    <w:p>
      <w:pPr>
        <w:pStyle w:val="Normal"/>
        <w:autoSpaceDE w:val="false"/>
        <w:ind w:firstLine="360"/>
        <w:jc w:val="both"/>
        <w:rPr/>
      </w:pPr>
      <w:r>
        <w:rPr/>
        <w:t>2541 влияние кубинской революции на Латинскую Америку</w:t>
      </w:r>
    </w:p>
    <w:p>
      <w:pPr>
        <w:pStyle w:val="Normal"/>
        <w:autoSpaceDE w:val="false"/>
        <w:ind w:firstLine="360"/>
        <w:jc w:val="both"/>
        <w:rPr/>
      </w:pPr>
      <w:r>
        <w:rPr/>
        <w:t>роде, это не так бросается в глаза и не так беспокоит нас. А вот де</w:t>
        <w:softHyphen/>
        <w:t>ревню, которая составляет нашу базу, откуда вышла наша парти</w:t>
        <w:softHyphen/>
        <w:t>занская армия, из которой она в течение двух лет набирала силы, по</w:t>
        <w:softHyphen/>
        <w:t>зволившие ей одержать победу над городами,—эту деревню мы пол</w:t>
        <w:softHyphen/>
        <w:t>ностью забросили, обрекли на забвенье и, по сути, оставили в ру</w:t>
        <w:softHyphen/>
        <w:t>ках КЗР.</w:t>
      </w:r>
    </w:p>
    <w:p>
      <w:pPr>
        <w:pStyle w:val="Normal"/>
        <w:autoSpaceDE w:val="false"/>
        <w:ind w:firstLine="360"/>
        <w:jc w:val="both"/>
        <w:rPr/>
      </w:pPr>
      <w:r>
        <w:rPr/>
        <w:t>Комитеты защиты революции оказались пристанищем болту</w:t>
        <w:softHyphen/>
        <w:t>нов, тщеславных оппортунистов всяких мастей, которые даже не задумываются над тем, какой ущерб они наносят революции. И по</w:t>
        <w:softHyphen/>
        <w:t>скольку в борьбе задействованы все средства, империализм начал работать и с каждым разом работал всё эффективнее, создав в ряде районов ситуацию подлинного антагонизма между революцией и некоторыми секторами мелкой буржуазии, которые оказались чрез</w:t>
        <w:softHyphen/>
        <w:t>мерно зажаты революционной деятельностью. Всё это преподносит нам конкретный урок, который мы должны усвоить, и, кроме того, напоминает о той важнейшей истине, что органы безопасности, ка</w:t>
        <w:softHyphen/>
        <w:t>кого бы типа они ни были, должны находиться под контролем на</w:t>
        <w:softHyphen/>
        <w:t>рода. Иногда действительно необходимо, а иногда может лишь ка</w:t>
        <w:softHyphen/>
        <w:t>заться, будто необходимо принимать жёсткие меры, которые несут в себе опасность оказаться произвольными.</w:t>
      </w:r>
    </w:p>
    <w:p>
      <w:pPr>
        <w:pStyle w:val="Normal"/>
        <w:autoSpaceDE w:val="false"/>
        <w:ind w:firstLine="360"/>
        <w:jc w:val="both"/>
        <w:rPr/>
      </w:pPr>
      <w:r>
        <w:rPr/>
        <w:t>Естественно, что в моменты крайней напряжённости нельзя постоянно действовать в белых перчатках, и здесь было задержано множество людей без абсолютной уверенности в их виновности. В Сьерре мы расстреливали людей, не будучи полностью убеждены в их виновности: существуют ситуации, когда революция не могла позво</w:t>
        <w:softHyphen/>
        <w:t>лить себе слишком долго заниматься расследованием, её священ</w:t>
        <w:softHyphen/>
        <w:t>ным долгом было победить. Но когда естественные отношения меж</w:t>
        <w:softHyphen/>
        <w:t>ду людьми вновь обретают свою решающую важность, мы должны отступить и вернуться к этим отношениям, положить конец отноше</w:t>
        <w:softHyphen/>
        <w:t>ниям, основанным на принципах силы и слабости: «Я сказал—и всё тут!». Во-первых, потому что подобные отношения несправедливы, а во-вторых—и это очень важно,—они несостоятельны политически. Так же, как КЗР превратились в органы, вызывающие антипатию или как минимум в значительной мере утратившие свой былой пре</w:t>
        <w:softHyphen/>
        <w:t>стиж и любовь, которыми они пользовались, органы безопасности может постичь такая же участь, потому что фактически они соверша</w:t>
        <w:softHyphen/>
        <w:t>ли такие же ошибки.</w:t>
      </w:r>
    </w:p>
    <w:p>
      <w:pPr>
        <w:pStyle w:val="Normal"/>
        <w:autoSpaceDE w:val="false"/>
        <w:ind w:firstLine="360"/>
        <w:jc w:val="both"/>
        <w:rPr/>
      </w:pPr>
      <w:r>
        <w:rPr/>
        <w:t>Наша важная заслуга состоит в том, что мы не скатились к пыткам и прочим ужасающим вещам, к которым прибегали во мно</w:t>
        <w:softHyphen/>
      </w:r>
    </w:p>
    <w:p>
      <w:pPr>
        <w:pStyle w:val="Normal"/>
        <w:autoSpaceDE w:val="false"/>
        <w:ind w:firstLine="360"/>
        <w:jc w:val="both"/>
        <w:rPr/>
      </w:pPr>
      <w:r>
        <w:rPr/>
        <w:t>2551 май 1962 года</w:t>
      </w:r>
    </w:p>
    <w:p>
      <w:pPr>
        <w:pStyle w:val="Normal"/>
        <w:autoSpaceDE w:val="false"/>
        <w:ind w:firstLine="360"/>
        <w:jc w:val="both"/>
        <w:rPr/>
      </w:pPr>
      <w:r>
        <w:rPr/>
        <w:t>гих странах во имя защиты справедливых принципов. Мы установи</w:t>
        <w:softHyphen/>
        <w:t>ли норму, которую всегда твёрдо отстаивал Фидель: и пальцем не при</w:t>
        <w:softHyphen/>
        <w:t>касаться к человеку, даже если через минуту он будет расстрелян. Воз</w:t>
        <w:softHyphen/>
        <w:t>можно, были и исключения из этого правила, я знаю об одном таком случае, но главное в том, что ваш институт всегда придерживался этой принципиальной позиции, и это тем более важно, что здесь, на Кубе, всё известно, и обо всём, о чём мы не сообщаем в газетах и да</w:t>
        <w:softHyphen/>
        <w:t>же не хотим знать, мы потом всё равно узнаём. Я возвращаюсь до</w:t>
        <w:softHyphen/>
        <w:t>мой, а жена говорит мне: «Послушай, в посольство проник такой-то тип» или «Посмотри на автобус, в который стреляли солдаты». Здесь обо всём известно, известно также о каждом акте насилия и произ</w:t>
        <w:softHyphen/>
        <w:t>вола, совершаемых тем или иным органом. Каким бы подпольным он ни был и как бы скрытно он ни работал, народ узнаёт обо всём и уме</w:t>
        <w:softHyphen/>
        <w:t>ет оценивать всё.</w:t>
      </w:r>
    </w:p>
    <w:p>
      <w:pPr>
        <w:pStyle w:val="Normal"/>
        <w:autoSpaceDE w:val="false"/>
        <w:ind w:firstLine="360"/>
        <w:jc w:val="both"/>
        <w:rPr/>
      </w:pPr>
      <w:r>
        <w:rPr/>
        <w:t>Ваша роль в защите революции чрезвычайно важна, хотя ме</w:t>
        <w:softHyphen/>
        <w:t>нее важна, помните об этом, чем развитие экономики. Для нас го</w:t>
        <w:softHyphen/>
        <w:t>раздо важнее, чтобы народ имел похлебку, чем вас. Тем не менее ваша роль всё-таки важна и надо уметь её выполнять, потому что впереди нас ждут ещё тяжелейшие сражения и кто знает, сколько времени они продлятся. И все мы на том или ином участке, в той или иной мере, в ближайшем или отдалённом будущем должны будем предоставить свои жизни в распоряжение революции; так или ина</w:t>
        <w:softHyphen/>
        <w:t>че битва будет продолжаться. Какой степени напряжённости, какой степени превращения в открытую борьбу, какой степени глубины она достигнет, я не могу предсказать, ибо я не пророк. Но все мои желания, все мои устремления направлены на то, чтобы она не до</w:t>
        <w:softHyphen/>
        <w:t>стигла крайней степени. Если же она этой степени достигнет, тогда ни ваша, ни моя деятельность не окажет существенного воздействия на её конечный результат. Но если до этого не дойдёт, а все мы не только хотим, но и боремся за то, чтобы до этого не дошло, если им</w:t>
        <w:softHyphen/>
        <w:t>периализм сможет быть остановлен там, где сейчас находится, если удастся снизить его агрессивность, потому что, как говорил Ники</w:t>
        <w:softHyphen/>
        <w:t>та, «хотя тигр всегда останется тигром, но и слон силён», вот тогда ваша миссия обретает всё своё значение, и состоит она в том, что</w:t>
        <w:softHyphen/>
        <w:t>бы раскрывать всё, что готовит враг, и информировать правитель</w:t>
        <w:softHyphen/>
        <w:t>ство о том, что чувствует народ.</w:t>
      </w:r>
    </w:p>
    <w:p>
      <w:pPr>
        <w:pStyle w:val="Normal"/>
        <w:autoSpaceDE w:val="false"/>
        <w:ind w:firstLine="360"/>
        <w:jc w:val="both"/>
        <w:rPr/>
      </w:pPr>
      <w:r>
        <w:rPr/>
        <w:t>Однако, к примеру, в Матансасе руководители революцион</w:t>
        <w:softHyphen/>
        <w:t>ных организаций ходили с веревками по деревне, утверждая, что ИНРА предоставил веревки, дабы народ сам выбрал висельника; и</w:t>
      </w:r>
    </w:p>
    <w:p>
      <w:pPr>
        <w:pStyle w:val="Normal"/>
        <w:autoSpaceDE w:val="false"/>
        <w:ind w:firstLine="360"/>
        <w:jc w:val="both"/>
        <w:rPr/>
      </w:pPr>
      <w:r>
        <w:rPr/>
        <w:t>2561 влияние кубинской революции на Латинскую Америку</w:t>
      </w:r>
    </w:p>
    <w:p>
      <w:pPr>
        <w:pStyle w:val="Normal"/>
        <w:autoSpaceDE w:val="false"/>
        <w:ind w:firstLine="360"/>
        <w:jc w:val="both"/>
        <w:rPr/>
      </w:pPr>
      <w:r>
        <w:rPr/>
        <w:t>обо всём этом не было никакой информации, по крайней мере я не читал ничего об этом. Это значит, что ваша организация либо не выполнила своих обязанностей, либо сама не знала, что происходят подобные вещи. Имело место нечто вроде так называемого красного террора, который хотели развязать в Матансасе в ответ на белый террор, не отдавая себе отчёта в том, что белый террор существовал лишь в мозгах отдельных свихнувшихся. Мы сами развязываем бе</w:t>
        <w:softHyphen/>
        <w:t>лый террор своими абсурдными мерами, а зачтем провозглашаем красный террор. В Матансасе как раз и произошёл поучительный и печальный пример абсурдных мер, которые может принимать груп</w:t>
        <w:softHyphen/>
        <w:t>па революционеров, когда они находятся вне контроля. Но такое может повториться, и мы должны быть бдительными, дабы такого повторения не допустить.</w:t>
      </w:r>
    </w:p>
    <w:p>
      <w:pPr>
        <w:pStyle w:val="Normal"/>
        <w:autoSpaceDE w:val="false"/>
        <w:ind w:firstLine="360"/>
        <w:jc w:val="both"/>
        <w:rPr/>
      </w:pPr>
      <w:r>
        <w:rPr/>
        <w:t>Контрреволюционером является каждый, кто нарушает рево</w:t>
        <w:softHyphen/>
        <w:t>люционную мораль, не забывайте об этом. Контрреволюционер — это тот, кто борется против революции, но контрреволюционером яв</w:t>
        <w:softHyphen/>
        <w:t>ляется и тот, кто, используя свое влияние, сначала приобретает себе дом, затем обзаводится автомобилями, а далее достаёт себе продук</w:t>
        <w:softHyphen/>
        <w:t>ты вне карточной системы, а потом имеет всё то, чего нет у народа; эти блага он может выставлять или не выставлять напоказ, но он ими пользуется. Это—контрреволюционер, и вот таких-то надо не</w:t>
        <w:softHyphen/>
        <w:t>медленно разоблачать; тот, кто использует свой авторитет и влия</w:t>
        <w:softHyphen/>
        <w:t>ние ради собственной корысти или в интересах своих дружков, тот контрреволюционер, и таких нужно преследовать, яростно преследо</w:t>
        <w:softHyphen/>
        <w:t>вать и уничтожать. Оппортунизм—враг революции, и он процветает повсюду, где отсутствует народный контроль, вот почему так важно контролировать его в органах безопасности. В тех институтах, где контроль осуществляют только самые высокие инстанции, где из-за самого характера деятельности этого института не может осуществ</w:t>
        <w:softHyphen/>
        <w:t>ляться контроль за каждым его шагом или каждым его членом, и там надо быть непреклонным по тем же двум причинам: во-первых, потому что мы совершили революцию против несправедливости, а во-вторых, потому что непреклонность в данном случае—это един</w:t>
        <w:softHyphen/>
        <w:t>ственно верная политика. Ибо все те, кто, говоря о революции, нару</w:t>
        <w:softHyphen/>
        <w:t>шают революционную мораль, являются не только потенциальными предателями, но и худшими очернителями революции—ведь люди видят их и знают обо всём, что делается, даже если мы сами не знаем ° положении дел или не желаем знать о нем. Люди, повторяю, знают обо всём, и, таким образом, наша революция, вступив на этот оши</w:t>
        <w:softHyphen/>
      </w:r>
    </w:p>
    <w:p>
      <w:pPr>
        <w:pStyle w:val="Normal"/>
        <w:autoSpaceDE w:val="false"/>
        <w:ind w:firstLine="360"/>
        <w:jc w:val="both"/>
        <w:rPr/>
      </w:pPr>
      <w:r>
        <w:rPr/>
        <w:t>2571 май 1962 года</w:t>
      </w:r>
    </w:p>
    <w:p>
      <w:pPr>
        <w:pStyle w:val="Normal"/>
        <w:autoSpaceDE w:val="false"/>
        <w:ind w:firstLine="360"/>
        <w:jc w:val="both"/>
        <w:rPr/>
      </w:pPr>
      <w:r>
        <w:rPr/>
        <w:t>бочный путь, всего за несколько месяцев растратила самое святое, что имела,—веру народа в неё. И теперь всем нам снова предстоит трудиться как никогда вдохновенно и самоотверженно, чтобы вер</w:t>
        <w:softHyphen/>
        <w:t>нуть то, что мы промотали. А это тяжёлая задача, все мы это замеча</w:t>
        <w:softHyphen/>
        <w:t>ем: энтузиазм в этом году куда ниже, чем в прошлом. Есть вещицы, которые, будучи потерянными, потом восстанавливаются, но сде</w:t>
        <w:softHyphen/>
        <w:t>лать это трудно, потому что в той обстановке, в которой жила Куба, было легко внушить людям веру в революцию, а теперь, когда эта ве</w:t>
        <w:softHyphen/>
        <w:t>ра в какой-то момент была предана или ослаблена, вернуть её не так-то легко. Теперь вам предстоит потрудиться ради этого и в то же вре</w:t>
        <w:softHyphen/>
        <w:t>мя быть непреклонными в отношении контрреволюции, быть храни</w:t>
        <w:softHyphen/>
        <w:t>телями секретов государства, постоянно быть бдительными и счи</w:t>
        <w:softHyphen/>
        <w:t>тать Кубу частью Америки при любом анализе ситуации, который вам предстоит проделать. В любой момент Куба должна рассматри</w:t>
        <w:softHyphen/>
        <w:t>ваться вами как часть Америки, прямо и непосредственно с ней свя</w:t>
        <w:softHyphen/>
        <w:t>занная. То, что произошло здесь, имеет историческое значение, и да</w:t>
        <w:softHyphen/>
        <w:t>же если бы мы того не хотели, опыт Кубы будет перенесён на конти</w:t>
        <w:softHyphen/>
        <w:t>нент. Некоторыми народами он уже воплощается в жизнь, всеми другими ещё воплотится. Вторая Гаванская декларация будет иметь важное значение для развития революционных движений в Амери</w:t>
        <w:softHyphen/>
        <w:t>ке. Это документ, который будет звать народы на борьбу; это, сохра</w:t>
        <w:softHyphen/>
        <w:t>няя должное уважение к великим документам прошлого, то, что мож</w:t>
        <w:softHyphen/>
        <w:t>но было бы назвать «Коммунистическим манифестом нашего конти</w:t>
        <w:softHyphen/>
        <w:t>нента и нашей эпохи». Декларация базируется на нашей действитель</w:t>
        <w:softHyphen/>
        <w:t>ности и на марксистском анализе всех реалий Америки...</w:t>
      </w:r>
    </w:p>
    <w:p>
      <w:pPr>
        <w:pStyle w:val="Normal"/>
        <w:autoSpaceDE w:val="false"/>
        <w:ind w:firstLine="360"/>
        <w:jc w:val="both"/>
        <w:rPr/>
      </w:pPr>
      <w:r>
        <w:rPr/>
        <w:t>Поэтому мне показалось правильным немного поговорить с ва</w:t>
        <w:softHyphen/>
        <w:t>ми этим вечером об Америке. Надеюсь, вы меня простите за то, что я не был более убедительным из-за недостатка конкретики, за то, что я не рассказал более полно о столь важном аспекте борьбы, каким яв</w:t>
        <w:softHyphen/>
        <w:t>ляется её экономический аспект. Было бы очень интересно, если не для вас, то по крайней мере для меня, привести целый ряд данных, объясняющих механизм империалистического проникновения; дан</w:t>
        <w:softHyphen/>
        <w:t>ных, которые наглядно показали бы связь между политическими дви</w:t>
        <w:softHyphen/>
        <w:t>жениями и экономическим положением наших стран, связь между степенью и формами империалистического проникновения и соот</w:t>
        <w:softHyphen/>
        <w:t>ветствующим уровнем реакции на него; каким образом, какими ис</w:t>
        <w:softHyphen/>
        <w:t>торическими и экономическими предпосылками обусловлен тот или иной тип империалистического проникновения. Это могло бы про</w:t>
        <w:softHyphen/>
        <w:t>иллюстрировать развитие борьбы между империализмом и местной</w:t>
      </w:r>
    </w:p>
    <w:p>
      <w:pPr>
        <w:pStyle w:val="Normal"/>
        <w:autoSpaceDE w:val="false"/>
        <w:ind w:firstLine="360"/>
        <w:jc w:val="both"/>
        <w:rPr/>
      </w:pPr>
      <w:r>
        <w:rPr/>
        <w:t>2581 влияние кубинской революции на Латинскую Америку</w:t>
      </w:r>
    </w:p>
    <w:p>
      <w:pPr>
        <w:pStyle w:val="Normal"/>
        <w:autoSpaceDE w:val="false"/>
        <w:ind w:firstLine="360"/>
        <w:jc w:val="both"/>
        <w:rPr/>
      </w:pPr>
      <w:r>
        <w:rPr/>
        <w:t>буржуазией или междутой и иной империей за отдельные сферы вли</w:t>
        <w:softHyphen/>
        <w:t>яния; результаты абсолютной монополизации экономики всего на</w:t>
        <w:softHyphen/>
        <w:t>шего региона Соединёнными Штатами и то, насколько экономика каждой из стран Америки зависит от этой монополизации. Они по</w:t>
        <w:softHyphen/>
        <w:t>казали бы, что такие слова, как «Колгэйт», «Мехораль» или «Пальмо-лив» встречаются почти во всех странах Америки, как и тысячи дру</w:t>
        <w:softHyphen/>
        <w:t>гих товаров, потребляемых здесь ежедневно. Империализм исполь</w:t>
        <w:softHyphen/>
        <w:t>зовал наш континент как источник сырья и как сферу экспансии своих монополий. А это, в свою очередь, создало наш союз, союз, ко</w:t>
        <w:softHyphen/>
        <w:t>торый должен быть священным для нас, союз, который мы должны защищать и поддерживать.</w:t>
      </w:r>
    </w:p>
    <w:p>
      <w:pPr>
        <w:pStyle w:val="Normal"/>
        <w:autoSpaceDE w:val="false"/>
        <w:ind w:firstLine="360"/>
        <w:jc w:val="both"/>
        <w:rPr/>
      </w:pPr>
      <w:r>
        <w:rPr/>
        <w:t>Мораль—как в басне — нашей беседы состоит в том, что вы должны больше изучать Латинскую Америку. Я заметил, что вооб</w:t>
        <w:softHyphen/>
        <w:t>ще-то сегодня мы на Кубе знаем о любом регионе мира, наверное, больше, чем о Латинской Америке, а это неправильно. Изучая Ла</w:t>
        <w:softHyphen/>
        <w:t>тинскую Америку, мы также учимся немного лучше понимать себя самих, учимся лучше понимать друг друга, познаем наши отноше</w:t>
        <w:softHyphen/>
        <w:t>ния и нашу собственную историю. Изучать Латинскую Америку—зна</w:t>
        <w:softHyphen/>
        <w:t>чит изучать империалистическое проникновение, то есть изучать её экономику. В ней вы найдёте зародыши всего того, что происходит.</w:t>
      </w:r>
    </w:p>
    <w:p>
      <w:pPr>
        <w:pStyle w:val="Normal"/>
        <w:autoSpaceDE w:val="false"/>
        <w:ind w:firstLine="360"/>
        <w:jc w:val="both"/>
        <w:rPr/>
      </w:pPr>
      <w:r>
        <w:rPr/>
        <w:t>-м «».&lt;</w:t>
      </w:r>
    </w:p>
    <w:p>
      <w:pPr>
        <w:pStyle w:val="Normal"/>
        <w:autoSpaceDE w:val="false"/>
        <w:ind w:firstLine="360"/>
        <w:jc w:val="both"/>
        <w:rPr/>
      </w:pPr>
      <w:r>
        <w:rPr/>
        <w:t>.иг</w:t>
      </w:r>
    </w:p>
    <w:p>
      <w:pPr>
        <w:pStyle w:val="Normal"/>
        <w:shd w:fill="000000" w:val="clear"/>
        <w:autoSpaceDE w:val="false"/>
        <w:ind w:firstLine="360"/>
        <w:jc w:val="both"/>
        <w:rPr/>
      </w:pPr>
      <w:r>
        <w:rPr/>
        <w:t>с. 260</w:t>
      </w:r>
    </w:p>
    <w:p>
      <w:pPr>
        <w:pStyle w:val="Normal"/>
        <w:autoSpaceDE w:val="false"/>
        <w:ind w:firstLine="360"/>
        <w:jc w:val="both"/>
        <w:rPr/>
      </w:pPr>
      <w:r>
        <w:rPr/>
        <w:t>Кадры — становой хребет революции</w:t>
      </w:r>
    </w:p>
    <w:p>
      <w:pPr>
        <w:pStyle w:val="Normal"/>
        <w:autoSpaceDE w:val="false"/>
        <w:ind w:firstLine="360"/>
        <w:jc w:val="both"/>
        <w:rPr/>
      </w:pPr>
      <w:r>
        <w:rPr/>
        <w:t>сентябрь 1962 год</w:t>
      </w:r>
    </w:p>
    <w:p>
      <w:pPr>
        <w:pStyle w:val="Normal"/>
        <w:autoSpaceDE w:val="false"/>
        <w:ind w:firstLine="360"/>
        <w:jc w:val="both"/>
        <w:rPr/>
      </w:pPr>
      <w:r>
        <w:rPr/>
        <w:t>Нет необходимости снова и снова говорить об особенностях нашей Революции, о необычайной, отмеченной некоторыми чертами сти</w:t>
        <w:softHyphen/>
        <w:t>хийности, форме перехода от национально-освободительной рево</w:t>
        <w:softHyphen/>
        <w:t>люции к революции социалистической, о многочисленных этапах, с необычайной быстротой пройденных революционным процессом, руководимым—на каждом из этих этапов—теми же людьми, кто участвовал в исходной эпопее Монкады, прошли затем через «Гран-му» и остались во главе процесса и после того, как был провозгла</w:t>
        <w:softHyphen/>
        <w:t>шён социалистический характер Кубинской революции.</w:t>
      </w:r>
    </w:p>
    <w:p>
      <w:pPr>
        <w:pStyle w:val="Normal"/>
        <w:autoSpaceDE w:val="false"/>
        <w:ind w:firstLine="360"/>
        <w:jc w:val="both"/>
        <w:rPr/>
      </w:pPr>
      <w:r>
        <w:rPr/>
        <w:t>Всё новые и новые сочувствующие, активисты, организации включались в изначально слабую организационную структуру начи</w:t>
        <w:softHyphen/>
        <w:t>нающегося движения—пока оно не вылилось в то половодье народ</w:t>
        <w:softHyphen/>
        <w:t>ного участия, которое стало характерной чертой нашей революции.</w:t>
      </w:r>
    </w:p>
    <w:p>
      <w:pPr>
        <w:pStyle w:val="Normal"/>
        <w:autoSpaceDE w:val="false"/>
        <w:ind w:firstLine="360"/>
        <w:jc w:val="both"/>
        <w:rPr/>
      </w:pPr>
      <w:r>
        <w:rPr/>
        <w:t>Когда же стало очевидным, что на Кубе новый общественный класс окончательно овладел властью, высветились и ограничения, и трудности, с которыми столкнулось здесь осуществление госу</w:t>
        <w:softHyphen/>
        <w:t>дарственной власти в силу тех специфических условий, в которых оказалось государство,— без кадров, способных решать огромное количество задач, которые оказались возложены на государствен</w:t>
        <w:softHyphen/>
        <w:t>ный аппарат, политическую организацию и на все хозяйственные органы.</w:t>
      </w:r>
    </w:p>
    <w:p>
      <w:pPr>
        <w:pStyle w:val="Normal"/>
        <w:autoSpaceDE w:val="false"/>
        <w:ind w:firstLine="360"/>
        <w:jc w:val="both"/>
        <w:rPr/>
      </w:pPr>
      <w:r>
        <w:rPr/>
        <w:t>В период, непосредственно последовавший за взятием власти, на управленческие должности назначались методом «тыка», при этом особых трудностей не возникало, поскольку старая структура ещё не была сломана. Аппарат продолжал действовать—медленно и вяло, почти безжизненно, по старинке. Но сохраняя прежнюю структуру, в рамках которой осуществлялась координация, достаточная для того, чтобы удерживаться по инерции, игнорируя политические перемены, ставшие прелюдией перемен в экономической структуре.</w:t>
      </w:r>
    </w:p>
    <w:p>
      <w:pPr>
        <w:pStyle w:val="Normal"/>
        <w:autoSpaceDE w:val="false"/>
        <w:ind w:firstLine="360"/>
        <w:jc w:val="both"/>
        <w:rPr/>
      </w:pPr>
      <w:r>
        <w:rPr/>
        <w:t>«Движение 26 июля», разрываемое борьбой между правым и левым своим крылом, не могло посвятить себя созидательным зада</w:t>
        <w:softHyphen/>
        <w:t>чам. Народно-социалистическая партия, испытавшая жестокие уда</w:t>
        <w:softHyphen/>
        <w:t>ры в долгие годы подполья, не могла подготовить кадры среднего звена, способные взять на себя тяжесть новой ответственности на приближавшемся новом этапе борьбы.</w:t>
      </w:r>
    </w:p>
    <w:p>
      <w:pPr>
        <w:pStyle w:val="Normal"/>
        <w:autoSpaceDE w:val="false"/>
        <w:ind w:firstLine="360"/>
        <w:jc w:val="both"/>
        <w:rPr/>
      </w:pPr>
      <w:r>
        <w:rPr/>
        <w:t>Когда государство только начало свое вмешательство в эконо</w:t>
        <w:softHyphen/>
        <w:t>мику, задача поиска кадров не казалась слишком сложной. Их мож</w:t>
        <w:softHyphen/>
        <w:t>но было выбирать из огромного числа людей, обладавших мини</w:t>
        <w:softHyphen/>
        <w:t>мальной подготовкой для решения управленческих задач. Но с ус</w:t>
        <w:softHyphen/>
        <w:t>корением процесса, которое началось после национализации аме</w:t>
        <w:softHyphen/>
        <w:t>риканских, а в дальнейшем и крупных кубинских предприятий, в стране стал ощущаться настоящий голод на управленческие кадры. С другой стороны, ощущалась острая нехватка и специалистов на производстве, что было связано с выездом из страны многих из них, привлекаемых выгодными условиями, которые были им предложе</w:t>
        <w:softHyphen/>
        <w:t>ны империалистическими компаниями в других странах Америки и в самих Соединённых Штатах. Поэтому политический аппарат дол</w:t>
        <w:softHyphen/>
        <w:t>жен был приложить максимум усилий, чтобы в контексте решения созидательных задач вести всю необходимую идеологическую рабо</w:t>
        <w:softHyphen/>
        <w:t>ту с массами, сближавшимися с Революцией и имеющими большое желание научиться всему.</w:t>
      </w:r>
    </w:p>
    <w:p>
      <w:pPr>
        <w:pStyle w:val="Normal"/>
        <w:autoSpaceDE w:val="false"/>
        <w:ind w:firstLine="360"/>
        <w:jc w:val="both"/>
        <w:rPr/>
      </w:pPr>
      <w:r>
        <w:rPr/>
        <w:t>Мы делали всё, что было в наших силах, но не смогли избе</w:t>
        <w:softHyphen/>
        <w:t>жать ни спешки, ни неудач. Много ошибок было допущено распоря</w:t>
        <w:softHyphen/>
        <w:t>дительными органами исполнительной власти, крупные ошибки были допущены новыми руководителями предприятий, которые со</w:t>
        <w:softHyphen/>
        <w:t>средоточили в своих руках слишком большую ответственность; круп</w:t>
        <w:softHyphen/>
        <w:t>ные и дорогостоящие ошибки мы допустили также и в политичес</w:t>
        <w:softHyphen/>
        <w:t>ком аппарате, который постепенно погружался в застойное и убаю</w:t>
        <w:softHyphen/>
        <w:t>кивающее болото бюрократии, который рассматривался как подо</w:t>
        <w:softHyphen/>
        <w:t>бие трамплина для новых продвижений по службе, как ступенька к более или менее важным постам; аппарат оказался в полном отры</w:t>
        <w:softHyphen/>
        <w:t>ве от масс.</w:t>
      </w:r>
    </w:p>
    <w:p>
      <w:pPr>
        <w:pStyle w:val="Normal"/>
        <w:autoSpaceDE w:val="false"/>
        <w:ind w:firstLine="360"/>
        <w:jc w:val="both"/>
        <w:rPr/>
      </w:pPr>
      <w:r>
        <w:rPr/>
        <w:t>Центральной осью наших ошибок стало отсутствие чувства реальности в каждый данный момент. Но главное, чего нам конк</w:t>
        <w:softHyphen/>
        <w:t>ретно не хватало, что ослабило нашу способность к восприятию и превратило партию в бюрократический придаток, поставив при этом под угрозу и систему управления, и производство, так это не</w:t>
        <w:softHyphen/>
        <w:t>хватка подготовленных кадров среднего звена. Кадровая политика рассматривалась как синоним политики по отношению к массам. Восстановить заново связь с массами, тесную связь, которая поддер</w:t>
        <w:softHyphen/>
        <w:t>живалась Революцией на первом этапе её развития,—таким был наш лозунг. Но восстанавливать её надо было посредством аппара</w:t>
        <w:softHyphen/>
        <w:t>та, который был бы эффективен как в понимании всех нужд и чая</w:t>
        <w:softHyphen/>
        <w:t>ний масс, так и в передаче им политических установок, зачастую зву</w:t>
        <w:softHyphen/>
        <w:t>чавших лишь в выступлениях премьер-министра Фиделя Кастро или некоторых других руководителей Революции.</w:t>
      </w:r>
    </w:p>
    <w:p>
      <w:pPr>
        <w:pStyle w:val="Normal"/>
        <w:autoSpaceDE w:val="false"/>
        <w:ind w:firstLine="360"/>
        <w:jc w:val="both"/>
        <w:rPr/>
      </w:pPr>
      <w:r>
        <w:rPr/>
        <w:t>Здесь возникает вопрос: что же такое кадры? На наш взгляд, кадры—это люди, обладающие достаточно высоким уровнем поли</w:t>
        <w:softHyphen/>
        <w:t>тического развития для того, чтобы суметь истолковать основные директивные указания центральных органов власти, внутренне вос</w:t>
        <w:softHyphen/>
        <w:t>принять их и довести их как установки для масс. Вместе с тем они ясно понимают, чего хотят массы и какова глубинная мотивация их поведения. Эти люди, соблюдающие административную и идеоло</w:t>
        <w:softHyphen/>
        <w:t>гическую дисциплину, знающие принципы демократического цент</w:t>
        <w:softHyphen/>
        <w:t>рализма и действующие в соответствии с ними, умеющие оценить свойственные данному методу противоречия и, исходя из этого, максимально использовать различные его грани. Люди, умеющие использовать на производстве принцип коллективного обсуждения и личной ответственности за принимаемые решения; люди, чья вер</w:t>
        <w:softHyphen/>
        <w:t>ность делу Революции уже доказана, чьи нравственные качества не</w:t>
        <w:softHyphen/>
        <w:t>разрывно связаны с развитием их идейных установок, благодаря чему они всегда готовы вступить в любые споры и отвечать—если понадобится, то и собственной жизнью—за успешное развитие Ре</w:t>
        <w:softHyphen/>
        <w:t>волюции. Кроме того, это люди, обладающие способностью к само</w:t>
        <w:softHyphen/>
        <w:t>анализу, что позволяет им принимать необходимые решения и разви</w:t>
        <w:softHyphen/>
        <w:t>вать творческую инициативу, не входя в конфликт с дисциплиной.</w:t>
      </w:r>
    </w:p>
    <w:p>
      <w:pPr>
        <w:pStyle w:val="Normal"/>
        <w:autoSpaceDE w:val="false"/>
        <w:ind w:firstLine="360"/>
        <w:jc w:val="both"/>
        <w:rPr/>
      </w:pPr>
      <w:r>
        <w:rPr/>
        <w:t>Таким образом, кадровый работник—это творец, это руково</w:t>
        <w:softHyphen/>
        <w:t>дитель высокого уровня; специалист, обладающий высоким полити</w:t>
        <w:softHyphen/>
        <w:t>ческим уровнем, умеющий мыслить диалектически, способный раз</w:t>
        <w:softHyphen/>
        <w:t>вивать свой участок производства и работать в массах в качестве политического руководителя.</w:t>
      </w:r>
    </w:p>
    <w:p>
      <w:pPr>
        <w:pStyle w:val="Normal"/>
        <w:autoSpaceDE w:val="false"/>
        <w:ind w:firstLine="360"/>
        <w:jc w:val="both"/>
        <w:rPr/>
      </w:pPr>
      <w:r>
        <w:rPr/>
        <w:t>Такой тип человека, обладающий достоинствами, которые можно было бы характеризовать как труднодостижимые, стал тем не менее реальностью на Кубе, и мы каждодневно встречаемся с ним. Главное—использовать все возможности, которые имеются для его наивысшего развития, для его воспитания, для того чтобы извлечь из каждой личности максимальную пользу, превращая её в главную ценность нации.</w:t>
      </w:r>
    </w:p>
    <w:p>
      <w:pPr>
        <w:pStyle w:val="Normal"/>
        <w:autoSpaceDE w:val="false"/>
        <w:ind w:firstLine="360"/>
        <w:jc w:val="both"/>
        <w:rPr/>
      </w:pPr>
      <w:r>
        <w:rPr/>
        <w:t>Кадры формируются в процессе решения каждодневных за</w:t>
        <w:softHyphen/>
        <w:t>дач, но вместе с тем следует вести и систематическую работу в спе</w:t>
        <w:softHyphen/>
        <w:t>циальных учебных заведениях, где компетентные преподаватели,</w:t>
      </w:r>
    </w:p>
    <w:p>
      <w:pPr>
        <w:pStyle w:val="Normal"/>
        <w:autoSpaceDE w:val="false"/>
        <w:ind w:firstLine="360"/>
        <w:jc w:val="both"/>
        <w:rPr/>
      </w:pPr>
      <w:r>
        <w:rPr/>
        <w:t>2621 кадры — становой хребет революции</w:t>
      </w:r>
    </w:p>
    <w:p>
      <w:pPr>
        <w:pStyle w:val="Normal"/>
        <w:autoSpaceDE w:val="false"/>
        <w:ind w:firstLine="360"/>
        <w:jc w:val="both"/>
        <w:rPr/>
      </w:pPr>
      <w:r>
        <w:rPr/>
        <w:t>вами служащие примером для слушателей, будут способствовать их более быстрому идеологическому росту.</w:t>
      </w:r>
    </w:p>
    <w:p>
      <w:pPr>
        <w:pStyle w:val="Normal"/>
        <w:autoSpaceDE w:val="false"/>
        <w:ind w:firstLine="360"/>
        <w:jc w:val="both"/>
        <w:rPr/>
      </w:pPr>
      <w:r>
        <w:rPr/>
        <w:t>ь. В государстве, приступающем к строительству социализма, не может быть кадровым работником тот, кто не обладает необходимым политическим развитием, но развитие не должно сводиться лишь к изучению марксистской теории. Одно из требований, предъявляе</w:t>
        <w:softHyphen/>
        <w:t>мых к кадрам, заключается в их личной ответственности за свои действия; в дисциплине, которая препятствует любой временной слабости, но не препятствует большей инициативе; в постоянной озабоченности проблемами Революции. Для того чтобы развить всё это, надо начинать с установления принципа отбора в массах. Имен</w:t>
        <w:softHyphen/>
        <w:t>но здесь надо искать рождающиеся личности; людей, прошедших испытание на прочность или начинающих сейчас показывать свою обеспокоенность [общим благом]. И направлять их в специальные школы или—за отсутствием таковых—назначать на более ответ</w:t>
        <w:softHyphen/>
        <w:t>ственные посты, чтобы они проявили себя на практической работе.</w:t>
      </w:r>
    </w:p>
    <w:p>
      <w:pPr>
        <w:pStyle w:val="Normal"/>
        <w:autoSpaceDE w:val="false"/>
        <w:ind w:firstLine="360"/>
        <w:jc w:val="both"/>
        <w:rPr/>
      </w:pPr>
      <w:r>
        <w:rPr/>
        <w:t>Так мы нашли множество новых кадров, сформировавшихся за эти годы, но их становление не было гладким, потому что моло</w:t>
        <w:softHyphen/>
        <w:t>дые товарищи столкнулись с реальностями революционного созида</w:t>
        <w:softHyphen/>
        <w:t>ния, не имея необходимого партийного руководства. Некоторые с честью вышли из такого положения, но немало и тех, кто не смог полностью преодолеть эту ситуацию и остановился на полпути. Есть и такие, которые просто потерялись в бюрократическом лабирин</w:t>
        <w:softHyphen/>
        <w:t>те или же в искушениях, которые порождаются властью.</w:t>
      </w:r>
    </w:p>
    <w:p>
      <w:pPr>
        <w:pStyle w:val="Normal"/>
        <w:autoSpaceDE w:val="false"/>
        <w:ind w:firstLine="360"/>
        <w:jc w:val="both"/>
        <w:rPr/>
      </w:pPr>
      <w:r>
        <w:rPr/>
        <w:t>Чтобы обеспечить победу и полную консолидацию Револю</w:t>
        <w:softHyphen/>
        <w:t>ции, мы должны готовить кадры различного рода: политические кадры—которые стали бы основой наших массовых организаций: они ориентируют их деятельность через Единую партию социали</w:t>
        <w:softHyphen/>
        <w:t>стической революции1 (эта основа уже начинает закладываться при помощи национальной и провинциальных школ Революционного обучения, а также при помощи различных учебных центров и круж</w:t>
        <w:softHyphen/>
        <w:t>ков всех уровней); нужны также военные кадры, при этом можно воспользоваться результатами отбора, который осуществила война среди наших молодых бойцов. Большинство из тех, кто остались в живых, не обладают глубокой теоретической подготовкой, но они</w:t>
      </w:r>
    </w:p>
    <w:p>
      <w:pPr>
        <w:pStyle w:val="Normal"/>
        <w:autoSpaceDE w:val="false"/>
        <w:ind w:firstLine="360"/>
        <w:jc w:val="both"/>
        <w:rPr/>
      </w:pPr>
      <w:r>
        <w:rPr/>
        <w:t>1) Название, официально принятое весной 1962 г. Объединёнными революционными Организациями (ОРО) — после преодоления дог</w:t>
        <w:softHyphen/>
        <w:t>матически-сектантского уклона.</w:t>
      </w:r>
    </w:p>
    <w:p>
      <w:pPr>
        <w:pStyle w:val="Normal"/>
        <w:autoSpaceDE w:val="false"/>
        <w:ind w:firstLine="360"/>
        <w:jc w:val="both"/>
        <w:rPr/>
      </w:pPr>
      <w:r>
        <w:rPr/>
        <w:t xml:space="preserve">2631 сентябрь 1962 года     ъа&amp;цу иовоным </w:t>
      </w:r>
    </w:p>
    <w:p>
      <w:pPr>
        <w:pStyle w:val="Normal"/>
        <w:autoSpaceDE w:val="false"/>
        <w:ind w:firstLine="360"/>
        <w:jc w:val="both"/>
        <w:rPr/>
      </w:pPr>
      <w:r>
        <w:rPr/>
        <w:t>прошли испытание огнём, в самых сложных условиях борьбы, они доказали на деле свою беспредельную верность революционному ре</w:t>
        <w:softHyphen/>
        <w:t>жиму, с рождением и развитием которого они неразрывно связаны начиная с первых партизанских действий в горах [Сьерра-Маэстра]. Нам также надо готовить хозяйственные кадры, которые посвятят себя решению сложных задач планирования и организации социа</w:t>
        <w:softHyphen/>
        <w:t>листического государства в эту пору его творения. Необходи</w:t>
        <w:softHyphen/>
        <w:t>мо работать с профессионалами, стимулировать молодёжь продол</w:t>
        <w:softHyphen/>
        <w:t>жать учебу по важнейшим технологическим специальностям, что</w:t>
        <w:softHyphen/>
        <w:t>бы попытаться придать науке энергию идеологического энтузиазма, которая гарантирует её ускоренное развитие. Настоятельно необхо</w:t>
        <w:softHyphen/>
        <w:t>димо создать и управленческий аппарат, способный использовать и объединять специальные технические знания остальных и ориенти</w:t>
        <w:softHyphen/>
        <w:t>ровать предприятия и другие государственные организации на то, чтобы они подключались к динамическому ритму Революции.</w:t>
      </w:r>
    </w:p>
    <w:p>
      <w:pPr>
        <w:pStyle w:val="Normal"/>
        <w:autoSpaceDE w:val="false"/>
        <w:ind w:firstLine="360"/>
        <w:jc w:val="both"/>
        <w:rPr/>
      </w:pPr>
      <w:r>
        <w:rPr/>
        <w:t>Общим знаменателем [деятельности всех этих звеньев аппа</w:t>
        <w:softHyphen/>
        <w:t>рата] выступает ясность политических установок. Это не означает безусловную поддержку всех постулатов Революции, а подразумева</w:t>
        <w:softHyphen/>
        <w:t>ет поддержку разумную, основанную на готовности к самопожерт</w:t>
        <w:softHyphen/>
        <w:t>вованию и на способности к диапектическому мышлению, позволя</w:t>
        <w:softHyphen/>
        <w:t>ющей постоянно и на всех уровнях вносить свой вклад в богатую теорию и практику Революции. Эти товарищи должны отбираться из масс, исходя из единого для всех принципа, согласно которому отбирается всегда лучший и лучшему должны быть даны большие возможности для развития.</w:t>
      </w:r>
    </w:p>
    <w:p>
      <w:pPr>
        <w:pStyle w:val="Normal"/>
        <w:autoSpaceDE w:val="false"/>
        <w:ind w:firstLine="360"/>
        <w:jc w:val="both"/>
        <w:rPr/>
      </w:pPr>
      <w:r>
        <w:rPr/>
        <w:t>И везде независимо от конкретной сферы их деятельности кад</w:t>
        <w:softHyphen/>
        <w:t>ры выполняют одну общую функцию. Кадры—это направляющая ось того идеологического мотора, каковым является Единая партия соци</w:t>
        <w:softHyphen/>
        <w:t>алистической революции. Их можно назвать динамической частью этого мотора, которая обеспечивает его правильное функционирова</w:t>
        <w:softHyphen/>
        <w:t>ние. Динамической, поскольку речь идёт не о простом механизме сцеплений, передающем вниз—или вверх—лозунги (или требова</w:t>
        <w:softHyphen/>
        <w:t>ния), но о механизме творческом, помогающем развитию масс и до</w:t>
        <w:softHyphen/>
        <w:t>водящем информацию до руководителей, выступающем связующим звеном между ними.</w:t>
      </w:r>
    </w:p>
    <w:p>
      <w:pPr>
        <w:pStyle w:val="Normal"/>
        <w:autoSpaceDE w:val="false"/>
        <w:ind w:firstLine="360"/>
        <w:jc w:val="both"/>
        <w:rPr/>
      </w:pPr>
      <w:r>
        <w:rPr/>
        <w:t>Иными словами, кадры передают «наверх» всё то, что идёт от масс и служат проводником партийных установок в массах, их мис</w:t>
        <w:softHyphen/>
        <w:t>сия—заботиться о том, чтобы не погас великий дух Революции, что</w:t>
        <w:softHyphen/>
        <w:t>бы та не впала в спячку, чтобы не ослабился её ритм.</w:t>
      </w:r>
    </w:p>
    <w:p>
      <w:pPr>
        <w:pStyle w:val="Normal"/>
        <w:autoSpaceDE w:val="false"/>
        <w:ind w:firstLine="360"/>
        <w:jc w:val="both"/>
        <w:rPr/>
      </w:pPr>
      <w:r>
        <w:rPr/>
        <w:t>2641 кадры — становой хребет революции</w:t>
      </w:r>
    </w:p>
    <w:p>
      <w:pPr>
        <w:pStyle w:val="Normal"/>
        <w:autoSpaceDE w:val="false"/>
        <w:ind w:firstLine="360"/>
        <w:jc w:val="both"/>
        <w:rPr/>
      </w:pPr>
      <w:r>
        <w:rPr/>
        <w:t>Таким образом, развитие кадров—неотложная задача текуще</w:t>
        <w:softHyphen/>
        <w:t>го момента. Революционное правительство упорно работает над её решением.</w:t>
      </w:r>
    </w:p>
    <w:p>
      <w:pPr>
        <w:pStyle w:val="Normal"/>
        <w:autoSpaceDE w:val="false"/>
        <w:ind w:firstLine="360"/>
        <w:jc w:val="both"/>
        <w:rPr/>
      </w:pPr>
      <w:r>
        <w:rPr/>
        <w:t>Программы обучения стипендиатов на основе принципов тща</w:t>
        <w:softHyphen/>
        <w:t>тельного отбора; программа обучения рабочих, которым предостав</w:t>
        <w:softHyphen/>
        <w:t>лены различные возможности для повышения уровня технических знаний; расширение сети профессионально-технических училищ и средних школ; открытие новых факультетов в университетах; про</w:t>
        <w:softHyphen/>
        <w:t>возглашение лозунга «Учеба, работа, революционная бдительность!» как общепартийного—вот шаги, которые мы предпринимаем в этом направлении. Здесь мы опираемся прежде всего на Союз молодых коммунистов, из рядов которого должны прийти самые различные кадры и в том числе будущие руководящие кадры нашей Революции.</w:t>
      </w:r>
    </w:p>
    <w:p>
      <w:pPr>
        <w:pStyle w:val="Normal"/>
        <w:autoSpaceDE w:val="false"/>
        <w:ind w:firstLine="360"/>
        <w:jc w:val="both"/>
        <w:rPr/>
      </w:pPr>
      <w:r>
        <w:rPr/>
        <w:t>С понятием «кадры» тесно связана способность к самопожер</w:t>
        <w:softHyphen/>
        <w:t>твованию, способность воплотить в собственном примере правду и лозунги Революции. Кадры как политические руководители своей деятельностью должны завоевать уважение трудящихся. Необходи</w:t>
        <w:softHyphen/>
        <w:t>мо, чтобы они пользовались уважением и любовью своих товари</w:t>
        <w:softHyphen/>
        <w:t>щей, которых они должны вести дорогами авангарда.</w:t>
      </w:r>
    </w:p>
    <w:p>
      <w:pPr>
        <w:pStyle w:val="Normal"/>
        <w:autoSpaceDE w:val="false"/>
        <w:ind w:firstLine="360"/>
        <w:jc w:val="both"/>
        <w:rPr/>
      </w:pPr>
      <w:r>
        <w:rPr/>
        <w:t>Вот почему лучшие кадры—это те, которые избраны масса</w:t>
        <w:softHyphen/>
        <w:t>ми на собраниях, где называются образцовые рабочие, достойные быть принятыми в Единую партию социалистической революции наряду со старыми членами ОРО, прошедшими все необходимые стадии отбора. Вначале они образуют небольшую партию, но её вли</w:t>
        <w:softHyphen/>
        <w:t>яние среди трудящихся будет огромным. Затем её ряды начнут ра</w:t>
        <w:softHyphen/>
        <w:t>сти по мере того, как развитие социалистического сознания превра</w:t>
        <w:softHyphen/>
        <w:t>тит в потребность труд и полную самоотдачу личности во имя обще</w:t>
        <w:softHyphen/>
        <w:t>го дела. Имея таких руководителей среднего звена, мы сможем с меньшими срывами решить стоящие перед нами сложные задачи. После недавнего периода замешательства и неудачных методов ра</w:t>
        <w:softHyphen/>
        <w:t>боты мы вышли на верный путь, с которого уже никогда не свернем. Опираясь на постоянно обновляющуюся энергию рабочего класса, пополняя из этого неиссякаемого источника ряды будущей Единой партии социалистической революции и при её руководящей роли мы широким фронтом решаем задачу формирования кадров, при</w:t>
        <w:softHyphen/>
        <w:t>званных обеспечить стремительное развитие нашей Революции. Борьба за эту цель должна увенчаться победой.</w:t>
      </w:r>
    </w:p>
    <w:p>
      <w:pPr>
        <w:pStyle w:val="Normal"/>
        <w:autoSpaceDE w:val="false"/>
        <w:ind w:firstLine="360"/>
        <w:jc w:val="both"/>
        <w:rPr/>
      </w:pPr>
      <w:r>
        <w:rPr>
          <w:lang w:val="en-US" w:eastAsia="en-US"/>
        </w:rPr>
        <w:t xml:space="preserve">«Cuba socialists, № 13, </w:t>
      </w:r>
      <w:r>
        <w:rPr>
          <w:lang w:eastAsia="en-US"/>
        </w:rPr>
        <w:t>сентябрь</w:t>
      </w:r>
      <w:r>
        <w:rPr>
          <w:lang w:val="en-US" w:eastAsia="en-US"/>
        </w:rPr>
        <w:t xml:space="preserve"> 1962 </w:t>
      </w:r>
      <w:r>
        <w:rPr>
          <w:lang w:eastAsia="en-US"/>
        </w:rPr>
        <w:t>г</w:t>
      </w:r>
      <w:r>
        <w:rPr>
          <w:lang w:val="en-US" w:eastAsia="en-US"/>
        </w:rPr>
        <w:t>.</w:t>
      </w:r>
    </w:p>
    <w:p>
      <w:pPr>
        <w:pStyle w:val="Normal"/>
        <w:shd w:fill="000000" w:val="clear"/>
        <w:autoSpaceDE w:val="false"/>
        <w:ind w:firstLine="360"/>
        <w:jc w:val="both"/>
        <w:rPr/>
      </w:pPr>
      <w:r>
        <w:rPr/>
        <w:t>с</w:t>
      </w:r>
      <w:r>
        <w:rPr>
          <w:lang w:val="en-US"/>
        </w:rPr>
        <w:t>. 266</w:t>
      </w:r>
    </w:p>
    <w:p>
      <w:pPr>
        <w:pStyle w:val="Normal"/>
        <w:autoSpaceDE w:val="false"/>
        <w:ind w:firstLine="360"/>
        <w:jc w:val="both"/>
        <w:rPr/>
      </w:pPr>
      <w:r>
        <w:rPr/>
        <w:t>Каким должен быть молодой коммунист</w:t>
      </w:r>
    </w:p>
    <w:p>
      <w:pPr>
        <w:pStyle w:val="Normal"/>
        <w:autoSpaceDE w:val="false"/>
        <w:ind w:firstLine="360"/>
        <w:jc w:val="both"/>
        <w:rPr/>
      </w:pPr>
      <w:r>
        <w:rPr/>
        <w:t>речь на праздновании второй годовщины</w:t>
      </w:r>
    </w:p>
    <w:p>
      <w:pPr>
        <w:pStyle w:val="Normal"/>
        <w:autoSpaceDE w:val="false"/>
        <w:ind w:firstLine="360"/>
        <w:jc w:val="both"/>
        <w:rPr/>
      </w:pPr>
      <w:r>
        <w:rPr/>
        <w:t>объединения революционных молодёжных организаций Кубы,</w:t>
      </w:r>
    </w:p>
    <w:p>
      <w:pPr>
        <w:pStyle w:val="Normal"/>
        <w:autoSpaceDE w:val="false"/>
        <w:ind w:firstLine="360"/>
        <w:jc w:val="both"/>
        <w:rPr/>
      </w:pPr>
      <w:r>
        <w:rPr/>
        <w:t>20 октября 1962 года</w:t>
      </w:r>
    </w:p>
    <w:p>
      <w:pPr>
        <w:pStyle w:val="Normal"/>
        <w:autoSpaceDE w:val="false"/>
        <w:ind w:firstLine="360"/>
        <w:jc w:val="both"/>
        <w:rPr/>
      </w:pPr>
      <w:r>
        <w:rPr/>
        <w:t>Дорогие товарищи!</w:t>
      </w:r>
    </w:p>
    <w:p>
      <w:pPr>
        <w:pStyle w:val="Normal"/>
        <w:autoSpaceDE w:val="false"/>
        <w:ind w:firstLine="360"/>
        <w:jc w:val="both"/>
        <w:rPr/>
      </w:pPr>
      <w:r>
        <w:rPr/>
        <w:t>Одно из самых отрадных для революционера дел — из года в год наблюдать за ходом Революции, видеть, как формируются, ук</w:t>
        <w:softHyphen/>
        <w:t>репляются, обретают славу институты, рождавшиеся в начале Рево</w:t>
        <w:softHyphen/>
        <w:t>люции. Как организации, которые начинались с малого и росли с большими трудностями, потом преобразовывались посредством ежедневной работы и связи с массами в мощные ячейки сегодняш</w:t>
        <w:softHyphen/>
        <w:t>него революционного движения, как они превращаются в подлин</w:t>
        <w:softHyphen/>
        <w:t>ные институты—сильные, энергичные, авторитетные в глазах масс.</w:t>
      </w:r>
    </w:p>
    <w:p>
      <w:pPr>
        <w:pStyle w:val="Normal"/>
        <w:autoSpaceDE w:val="false"/>
        <w:ind w:firstLine="360"/>
        <w:jc w:val="both"/>
        <w:rPr/>
      </w:pPr>
      <w:r>
        <w:rPr/>
        <w:t>Союзу Коммунистической Молодёжи почти столько же лет, сколько и нашей Революции, хотя за эти годы он сменил несколько названий и организационных форм. Вначале это была эманация По</w:t>
        <w:softHyphen/>
        <w:t>встанческой Армии. Вероятно, оттуда и возникло его первое назва</w:t>
        <w:softHyphen/>
        <w:t>ние1. Это была тесно связанная с армией организация, чьей целью являлось массовое посвящение кубинской молодёжи в дело нацио</w:t>
        <w:softHyphen/>
        <w:t>нальной обороны, что было тогда самой безотлагательной нацио</w:t>
        <w:softHyphen/>
        <w:t>нальной проблемой, требующей скорейшего решения.</w:t>
      </w:r>
    </w:p>
    <w:p>
      <w:pPr>
        <w:pStyle w:val="Normal"/>
        <w:autoSpaceDE w:val="false"/>
        <w:ind w:firstLine="360"/>
        <w:jc w:val="both"/>
        <w:rPr/>
      </w:pPr>
      <w:r>
        <w:rPr/>
        <w:t>В прежнем отделе политического просвещения Повстанческой Армии зародились как Ассоциация Повстанческой Молодёжи (АПМ), так и Национальная Революционная Милиция. Впоследствии они зажили каждая своей жизнью. Милиция стала самостоятельной мощ</w:t>
        <w:softHyphen/>
        <w:t>ной организацией вооружённого народа, сплавленной с армией для решения задач обороны и действительно представляющей собой во</w:t>
        <w:softHyphen/>
        <w:t>оружённый народ.</w:t>
      </w:r>
    </w:p>
    <w:p>
      <w:pPr>
        <w:pStyle w:val="Normal"/>
        <w:autoSpaceDE w:val="false"/>
        <w:ind w:firstLine="360"/>
        <w:jc w:val="both"/>
        <w:rPr/>
      </w:pPr>
      <w:r>
        <w:rPr/>
        <w:t>Предназначением же АПМ стало политическое воспитание кубинской молодёжи.</w:t>
      </w:r>
    </w:p>
    <w:p>
      <w:pPr>
        <w:pStyle w:val="Normal"/>
        <w:autoSpaceDE w:val="false"/>
        <w:ind w:firstLine="360"/>
        <w:jc w:val="both"/>
        <w:rPr/>
      </w:pPr>
      <w:r>
        <w:rPr/>
        <w:t>Потом, когда Революция консолидировалась и мы уже нача</w:t>
        <w:softHyphen/>
        <w:t>ли ставить перед собой появившиеся на горизонте новые задачи, товарищ Фидель предложил изменить название организации. Оно</w:t>
      </w:r>
    </w:p>
    <w:p>
      <w:pPr>
        <w:pStyle w:val="Normal"/>
        <w:autoSpaceDE w:val="false"/>
        <w:ind w:firstLine="360"/>
        <w:jc w:val="both"/>
        <w:rPr/>
      </w:pPr>
      <w:r>
        <w:rPr/>
        <w:t>1)      Ассоциация повстанческой молодёжи.</w:t>
      </w:r>
    </w:p>
    <w:p>
      <w:pPr>
        <w:pStyle w:val="Normal"/>
        <w:autoSpaceDE w:val="false"/>
        <w:ind w:firstLine="360"/>
        <w:jc w:val="both"/>
        <w:rPr/>
      </w:pPr>
      <w:r>
        <w:rPr/>
        <w:t>должно было стать выражением принципов; Союз Коммунистичес</w:t>
        <w:softHyphen/>
        <w:t>кой Молодёжи1 {аплодисменты) прямо ориентирован на будущее, его организующей идеей является светлое будущее социалистичес</w:t>
        <w:softHyphen/>
        <w:t>кого общества, когда позади останется трудная дорога строитель</w:t>
        <w:softHyphen/>
        <w:t>ства нового общества, по которой мы идём сегодня, а впереди будет лежать путь окончательного укрепления диктатуры класса, чтобы прийти в конце концов к бесклассовому обществу, совершенному обществу; обществу, которое вам предстоит строить, направлять и которым вы в будущем станете руководить.</w:t>
      </w:r>
    </w:p>
    <w:p>
      <w:pPr>
        <w:pStyle w:val="Normal"/>
        <w:autoSpaceDE w:val="false"/>
        <w:ind w:firstLine="360"/>
        <w:jc w:val="both"/>
        <w:rPr/>
      </w:pPr>
      <w:r>
        <w:rPr/>
        <w:t>Ради этого Союз Коммунистической Молодёжи поднимает свои символы, которые являются и символами всего народа Кубы: учеба, работа и оружие. {Аплодисменты).</w:t>
      </w:r>
    </w:p>
    <w:p>
      <w:pPr>
        <w:pStyle w:val="Normal"/>
        <w:autoSpaceDE w:val="false"/>
        <w:ind w:firstLine="360"/>
        <w:jc w:val="both"/>
        <w:rPr/>
      </w:pPr>
      <w:r>
        <w:rPr/>
        <w:t>А на его значке—образы двух лучших выразителей духа ку</w:t>
        <w:softHyphen/>
        <w:t>бинской молодёжи—оба они трагически погибли, и им не суждено увидеть конечный результат той борьбы, которая является сегодня нашим уделом—Хулио Антонио Мельи и Камило Сьенфуэгоса.2 (Ап</w:t>
        <w:softHyphen/>
        <w:t>лодисменты).</w:t>
      </w:r>
    </w:p>
    <w:p>
      <w:pPr>
        <w:pStyle w:val="Normal"/>
        <w:autoSpaceDE w:val="false"/>
        <w:ind w:firstLine="360"/>
        <w:jc w:val="both"/>
        <w:rPr/>
      </w:pPr>
      <w:r>
        <w:rPr/>
        <w:t>В эту вторую годовщину3, в этот час лихорадочного строи</w:t>
        <w:softHyphen/>
        <w:t>тельства, постоянной подготовки к защите страны, максимально ус</w:t>
        <w:softHyphen/>
        <w:t>коренной технической и технологической подготовки, должен все</w:t>
        <w:softHyphen/>
        <w:t>гда— и прежде всего—ставиться вопрос о том, чем является и чем должен являться Союз Коммунистической Молодёжи.</w:t>
      </w:r>
    </w:p>
    <w:p>
      <w:pPr>
        <w:pStyle w:val="Normal"/>
        <w:autoSpaceDE w:val="false"/>
        <w:ind w:firstLine="360"/>
        <w:jc w:val="both"/>
        <w:rPr/>
      </w:pPr>
      <w:r>
        <w:rPr/>
        <w:t>Союз Коммунистической Молодёжи определяется одним-един-ственным словом: «авангард». Вы, товарищи, должны быть авангар</w:t>
        <w:softHyphen/>
        <w:t>дом всех движений, первыми, готовыми к любым жертвам, которых может потребовать Революция. Вы должны быть первыми в работе, первыми в учебе, первыми в защите страны. И эта задача должна быть поставлена не только как выражение духа всей молодёжи Ку</w:t>
        <w:softHyphen/>
        <w:t>бы, не только как задача широких масс, на основе которых строит</w:t>
        <w:softHyphen/>
        <w:t>ся эта организация, а как ежедневная задача каждого члена Союза Коммунистической Молодёжи. А для этого нужно ставить реальные и конкретные задачи, задачи ежедневной работы и не позволять се</w:t>
        <w:softHyphen/>
        <w:t>бе падать духом. Задачи организации должны быть постоянно связа</w:t>
        <w:softHyphen/>
        <w:t>ны с работой любого типа, которая ведётся в Союзе Коммунисти</w:t>
        <w:softHyphen/>
      </w:r>
    </w:p>
    <w:p>
      <w:pPr>
        <w:pStyle w:val="Normal"/>
        <w:autoSpaceDE w:val="false"/>
        <w:ind w:firstLine="360"/>
        <w:jc w:val="both"/>
        <w:rPr/>
      </w:pPr>
      <w:r>
        <w:rPr/>
        <w:t>1) Это название организация приняла 4 апреля 1962 г.</w:t>
      </w:r>
    </w:p>
    <w:p>
      <w:pPr>
        <w:pStyle w:val="Normal"/>
        <w:autoSpaceDE w:val="false"/>
        <w:ind w:firstLine="360"/>
        <w:jc w:val="both"/>
        <w:rPr/>
      </w:pPr>
      <w:r>
        <w:rPr/>
        <w:t>2) Впоследствии к ним присоединилось изображение самого Че.</w:t>
      </w:r>
    </w:p>
    <w:p>
      <w:pPr>
        <w:pStyle w:val="Normal"/>
        <w:autoSpaceDE w:val="false"/>
        <w:ind w:firstLine="360"/>
        <w:jc w:val="both"/>
        <w:rPr/>
      </w:pPr>
      <w:r>
        <w:rPr/>
        <w:t>3) 20 октября 1960 г. было провозглашено объединение всех револю- ционных молодёжных организаций Кубы.</w:t>
      </w:r>
    </w:p>
    <w:p>
      <w:pPr>
        <w:pStyle w:val="Normal"/>
        <w:autoSpaceDE w:val="false"/>
        <w:ind w:firstLine="360"/>
        <w:jc w:val="both"/>
        <w:rPr/>
      </w:pPr>
      <w:r>
        <w:rPr/>
        <w:t>мим &lt;</w:t>
      </w:r>
      <w:r>
        <w:rPr>
          <w:lang w:val="en-US"/>
        </w:rPr>
        <w:t>Twd</w:t>
      </w:r>
      <w:r>
        <w:rPr/>
        <w:t xml:space="preserve"> нжпор. швн</w:t>
      </w:r>
    </w:p>
    <w:p>
      <w:pPr>
        <w:pStyle w:val="Normal"/>
        <w:autoSpaceDE w:val="false"/>
        <w:ind w:firstLine="360"/>
        <w:jc w:val="both"/>
        <w:rPr/>
      </w:pPr>
      <w:r>
        <w:rPr/>
        <w:t>ческой Молодёжи. Организация—это ключ, который позволяет под</w:t>
        <w:softHyphen/>
        <w:t>держивать начинания, выдвигаемые вождями Революции, начина</w:t>
        <w:softHyphen/>
        <w:t>ния, которые раз за разом выдвигает наш Премьер-министр, начи</w:t>
        <w:softHyphen/>
        <w:t>нания, возникающие в недрах рабочего класса. Все эти инициативы должны преобразовываться в чёткие директивы, в ясные планы для последующего действия. Ибо там, где не существует организации, идеи после первого порыва, данного начальным импульсом, утрачи</w:t>
        <w:softHyphen/>
        <w:t>вают силу, тонут в рутине, растворяются в конформизме, и в итоге от них не остаётся ничего, кроме воспоминаний.</w:t>
      </w:r>
    </w:p>
    <w:p>
      <w:pPr>
        <w:pStyle w:val="Normal"/>
        <w:autoSpaceDE w:val="false"/>
        <w:ind w:firstLine="360"/>
        <w:jc w:val="both"/>
        <w:rPr/>
      </w:pPr>
      <w:r>
        <w:rPr/>
        <w:t>Я предупреждаю об этом потому, что за короткий, но такой богатый период нашей Революции уже потерпели крах многие круп</w:t>
        <w:softHyphen/>
        <w:t>ные инициативы—канули в забвение из-за отсутствия организаци</w:t>
        <w:softHyphen/>
        <w:t>онного аппарата, необходимого для того, чтобы поддержать их и довести до конца.</w:t>
      </w:r>
    </w:p>
    <w:p>
      <w:pPr>
        <w:pStyle w:val="Normal"/>
        <w:autoSpaceDE w:val="false"/>
        <w:ind w:firstLine="360"/>
        <w:jc w:val="both"/>
        <w:rPr/>
      </w:pPr>
      <w:r>
        <w:rPr/>
        <w:t>В то же время все мы и каждый из вас в отдельности должны осознавать, что быть молодым коммунистом, принадлежать к Союзу Коммунистической Молодёжи—это не милость, которую кто-то вам оказывает, и не милость, которую вы оказываете государству или Революции. Принадлежность к Союзу Коммунистической Молодё</w:t>
        <w:softHyphen/>
        <w:t>жи должна быть высшей честью для молодых людей нового обще</w:t>
        <w:softHyphen/>
        <w:t>ства. Честью, за которую они будут бороться в каждый момент сво</w:t>
        <w:softHyphen/>
        <w:t>ей жизни. А кроме того, они должны беречь свое личное честное имя и гордо нести его под прославленным знаменем Союза Коммунисти</w:t>
        <w:softHyphen/>
        <w:t>ческой Молодёжи. К этому тоже нужно постоянно стремиться.</w:t>
      </w:r>
    </w:p>
    <w:p>
      <w:pPr>
        <w:pStyle w:val="Normal"/>
        <w:autoSpaceDE w:val="false"/>
        <w:ind w:firstLine="360"/>
        <w:jc w:val="both"/>
        <w:rPr/>
      </w:pPr>
      <w:r>
        <w:rPr/>
        <w:t>Так мы будем двигаться вперёд ещё быстрее. Привыкая думать от имени масс, осуществлять начинания, возникающие из великого почина рабочих масс и из инициатив наших руководителей. И в то же время всегда поступать как люди, постоянно заботящиеся о том, чтобы наши собственные действия не запятнали ни наше имя, ни имя организации, к которой мы принадлежим.</w:t>
      </w:r>
    </w:p>
    <w:p>
      <w:pPr>
        <w:pStyle w:val="Normal"/>
        <w:autoSpaceDE w:val="false"/>
        <w:ind w:firstLine="360"/>
        <w:jc w:val="both"/>
        <w:rPr/>
      </w:pPr>
      <w:r>
        <w:rPr/>
        <w:t>Спустя два года мы уже можем сделать некоторые обобщения и проследить результаты выполнения этой задачи. И в жизни Союза Коммунистической Молодёжи действительно есть огромные дости</w:t>
        <w:softHyphen/>
        <w:t>жения. Одним из важнейших и самых впечатляющих из них стало участие молодёжи в подготовке к обороне. И молодые люди, кото</w:t>
        <w:softHyphen/>
        <w:t>рые первыми поднялись на пять вершин Туркино1; и те, которые вступили в разнообразные военные организации, все те, кто взял в</w:t>
      </w:r>
    </w:p>
    <w:p>
      <w:pPr>
        <w:pStyle w:val="Normal"/>
        <w:autoSpaceDE w:val="false"/>
        <w:ind w:firstLine="360"/>
        <w:jc w:val="both"/>
        <w:rPr/>
      </w:pPr>
      <w:r>
        <w:rPr/>
        <w:t>1)      Самая высокая гора на Кубе (в Сьерра-Маэстра). 2681 каким должен быть молодой коммунист</w:t>
      </w:r>
    </w:p>
    <w:p>
      <w:pPr>
        <w:pStyle w:val="Normal"/>
        <w:autoSpaceDE w:val="false"/>
        <w:ind w:firstLine="360"/>
        <w:jc w:val="both"/>
        <w:rPr/>
      </w:pPr>
      <w:r>
        <w:rPr/>
        <w:t>руки оружие в моменты опасности, будучи готовыми защищать Рево</w:t>
        <w:softHyphen/>
        <w:t>люцию везде, где ожидалось вторжение или вражеские действия—а в Плайя-Хирон на долю молодёжи выпала величайшая честь защи</w:t>
        <w:softHyphen/>
        <w:t>щать нашу Революцию (аплодисменты), защищать всё то, что мы со</w:t>
        <w:softHyphen/>
        <w:t>здали посредством огромных жертв, защищать то, что наш народ за</w:t>
        <w:softHyphen/>
        <w:t>воевал за многие годы борьбы.</w:t>
      </w:r>
    </w:p>
    <w:p>
      <w:pPr>
        <w:pStyle w:val="Normal"/>
        <w:autoSpaceDE w:val="false"/>
        <w:ind w:firstLine="360"/>
        <w:jc w:val="both"/>
        <w:rPr/>
      </w:pPr>
      <w:r>
        <w:rPr/>
        <w:t>И за эти семьдесят два часа сражений они защитили там на</w:t>
        <w:softHyphen/>
        <w:t>шу Революцию. Враги намеревались создать достаточно укреплён</w:t>
        <w:softHyphen/>
        <w:t>ный плацдарм с аэропортом внутри, что позволило бы атаковать всю нашу территорию, подвергать её безжалостным бомбардировкам, превращать в пепел наши фабрики, стирать в порошок коммуника</w:t>
        <w:softHyphen/>
        <w:t>ции, разрушать сельское хозяйство. Одним словом—сеять в стране хаос. Решительные действия нашего народа ликвидировали импери</w:t>
        <w:softHyphen/>
        <w:t>алистическую агрессию всего за семьдесят два часа. Там юноши, фактически — подростки, покрыли себя славой. Некоторые из них находятся сегодня здесь как представители этой героической моло</w:t>
        <w:softHyphen/>
        <w:t>дёжи, от других нам остались лишь их имена, как воспоминание, как стимул в новых ждущих нас сражениях, как стимул для новых героических действий в борьбе против атак империалистов. (Апло</w:t>
        <w:softHyphen/>
        <w:t>дисменты)-</w:t>
      </w:r>
    </w:p>
    <w:p>
      <w:pPr>
        <w:pStyle w:val="Normal"/>
        <w:autoSpaceDE w:val="false"/>
        <w:ind w:firstLine="360"/>
        <w:jc w:val="both"/>
        <w:rPr/>
      </w:pPr>
      <w:r>
        <w:rPr/>
        <w:t>Когда защита страны была важнейшей задачей, молодёжь бы</w:t>
        <w:softHyphen/>
        <w:t>ла на своём месте. Сегодня оборона продолжает оставаться нашей главной обязанностью. Но мы не должны забывать, что категории девиза Союза Коммунистической Молодёжи тесно связаны между собой: оборона страны строится не только на обучении владению оружием и подготовке к обороне; мы должны защищать страну, от</w:t>
        <w:softHyphen/>
        <w:t>страивая её нашим трудом и готовя новые технические кадры для ускорения её развития в грядущие годы. Сейчас эта задача приобре</w:t>
        <w:softHyphen/>
        <w:t>тает огромную важность и поднята на ту же высоту, что и борьба с оружием в руках.</w:t>
      </w:r>
    </w:p>
    <w:p>
      <w:pPr>
        <w:pStyle w:val="Normal"/>
        <w:autoSpaceDE w:val="false"/>
        <w:ind w:firstLine="360"/>
        <w:jc w:val="both"/>
        <w:rPr/>
      </w:pPr>
      <w:r>
        <w:rPr/>
        <w:t>Когда перед нами встали эти задачи, молодёжь снова оказа</w:t>
        <w:softHyphen/>
        <w:t>лась на высоте. Молодёжные бригады, откликнувшись на призыв Революции, отправились во все уголки страны. И вот, через несколь</w:t>
        <w:softHyphen/>
        <w:t>ко месяцев тяжёлой борьбы, которая тоже дала мучеников Револю</w:t>
        <w:softHyphen/>
        <w:t>ции, мучеников битвы за образование мы смогли объявить о новой ситуации в Америке: о том, что Куба—это территория Америки, сво</w:t>
        <w:softHyphen/>
        <w:t>бодная от неграмотности. (Аплодисменты).</w:t>
      </w:r>
    </w:p>
    <w:p>
      <w:pPr>
        <w:pStyle w:val="Normal"/>
        <w:autoSpaceDE w:val="false"/>
        <w:ind w:firstLine="360"/>
        <w:jc w:val="both"/>
        <w:rPr/>
      </w:pPr>
      <w:r>
        <w:rPr/>
        <w:t>Учеба на всех уровнях—это и сегодня задача молодёжи. Уче</w:t>
        <w:softHyphen/>
        <w:t>ба, совмещённая с работой, как это делают молодые студенты, ко</w:t>
        <w:softHyphen/>
      </w:r>
    </w:p>
    <w:p>
      <w:pPr>
        <w:pStyle w:val="Normal"/>
        <w:autoSpaceDE w:val="false"/>
        <w:ind w:firstLine="360"/>
        <w:jc w:val="both"/>
        <w:rPr/>
      </w:pPr>
      <w:r>
        <w:rPr/>
        <w:t>2691 октябрь 1962 года</w:t>
      </w:r>
    </w:p>
    <w:p>
      <w:pPr>
        <w:pStyle w:val="Normal"/>
        <w:autoSpaceDE w:val="false"/>
        <w:ind w:firstLine="360"/>
        <w:jc w:val="both"/>
        <w:rPr/>
      </w:pPr>
      <w:r>
        <w:rPr/>
        <w:t>торые собирают кофе в Орьенте (аплодисменты), используя канику</w:t>
        <w:softHyphen/>
        <w:t>лы для сбора зёрен, столь важных для нашей страны, для внешней торговли, для всех нас,—ведь мы ежедневно потребляем очень мно</w:t>
        <w:softHyphen/>
        <w:t>го кофе. Эта задача сходна с задачей ликвидации неграмотности, та жертва, которая приносится с радостью, которая опять же объеди</w:t>
        <w:softHyphen/>
        <w:t>няет товарищей студентов и ведёт их в горные районы нашей стра</w:t>
        <w:softHyphen/>
        <w:t>ны, чтобы нести туда свое революционное послание.</w:t>
      </w:r>
    </w:p>
    <w:p>
      <w:pPr>
        <w:pStyle w:val="Normal"/>
        <w:autoSpaceDE w:val="false"/>
        <w:ind w:firstLine="360"/>
        <w:jc w:val="both"/>
        <w:rPr/>
      </w:pPr>
      <w:r>
        <w:rPr/>
        <w:t>Эти задачи крайне важны, потому что, решая их, Союз Ком</w:t>
        <w:softHyphen/>
        <w:t>мунистической Молодёжи, молодые коммунисты, не только отдают что-то. Они получают нечто взамен, и иногда получают больше, чем отдают. Они обретают новый опыт, опыт человеческих взаимосвя</w:t>
        <w:softHyphen/>
        <w:t>зей, узнают, как живут наши крестьяне, как работают и живут в са</w:t>
        <w:softHyphen/>
        <w:t>мых отдалённых местах и что нужно сделать, чтобы поднять эти районы на тот же уровень, что города и густонаселённые сельские районы. Они набираются опыта и обретают революционную зре</w:t>
        <w:softHyphen/>
        <w:t>лость. Те товарищи, которые выполняют эту работу по ликвидации неграмотности или сбору кофе, находясь в прямой связи с нашим народом, помогая ему вдали от мест своей привычной жизни, эти товарищи получают—я могу утверждать это—ещё больше, чем от</w:t>
        <w:softHyphen/>
        <w:t>дают, а отдают они очень много! Это лучший вид образования для молодёжи, которая воспитывает себя для коммунизма. Это тот вид образования, где труд перестаёт быть кошмарной необходимостью — каковой он является в капиталистическом мире, а становится приносящей удовлетворение общественной обязанностью, которая выполняется с радостью, под звуки революционных песен, в атмос</w:t>
        <w:softHyphen/>
        <w:t>фере дружбы и братства, связей между людьми, которые укрепляют и поднимают дух всех.</w:t>
      </w:r>
    </w:p>
    <w:p>
      <w:pPr>
        <w:pStyle w:val="Normal"/>
        <w:autoSpaceDE w:val="false"/>
        <w:ind w:firstLine="360"/>
        <w:jc w:val="both"/>
        <w:rPr/>
      </w:pPr>
      <w:r>
        <w:rPr/>
        <w:t>Кроме того, Союз Коммунистической Молодёжи добился боль</w:t>
        <w:softHyphen/>
        <w:t>ших успехов в организационном плане. Сегодняшняя его органи</w:t>
        <w:softHyphen/>
        <w:t>зация сильно отличается от того слабого зародыша, который фор</w:t>
        <w:softHyphen/>
        <w:t>мировался как приложение к Повстанческой армии. Везде, на всех предприятиях, во всех административных органах, повсюду где они могут развернуть свою деятельность, есть молодые коммунисты. И всюду они работают для Революции. Организационные успехи так</w:t>
        <w:softHyphen/>
        <w:t>же следует считать важным достижением Союза Коммунистической Молодёжи.</w:t>
      </w:r>
    </w:p>
    <w:p>
      <w:pPr>
        <w:pStyle w:val="Normal"/>
        <w:autoSpaceDE w:val="false"/>
        <w:ind w:firstLine="360"/>
        <w:jc w:val="both"/>
        <w:rPr/>
      </w:pPr>
      <w:r>
        <w:rPr/>
        <w:t>Однако, товарищи, на этом трудном пути было много проб</w:t>
        <w:softHyphen/>
        <w:t>лем, были большие трудности, были грубые ошибки, и не всегда нам удавалось их преодолеть. Очевидно, что Союз Коммунистической</w:t>
      </w:r>
    </w:p>
    <w:p>
      <w:pPr>
        <w:pStyle w:val="Normal"/>
        <w:autoSpaceDE w:val="false"/>
        <w:ind w:firstLine="360"/>
        <w:jc w:val="both"/>
        <w:rPr/>
      </w:pPr>
      <w:r>
        <w:rPr/>
        <w:t xml:space="preserve">2701 каким должен быть молодой коммунист    |оят,к| </w:t>
      </w:r>
    </w:p>
    <w:p>
      <w:pPr>
        <w:pStyle w:val="Normal"/>
        <w:autoSpaceDE w:val="false"/>
        <w:ind w:firstLine="360"/>
        <w:jc w:val="both"/>
        <w:rPr/>
      </w:pPr>
      <w:r>
        <w:rPr/>
        <w:t>Молодёжи, будучи младшей организацией, меньшим братом Объе</w:t>
        <w:softHyphen/>
        <w:t>динённых Революционных Организаций (ОРО), должен пользовать</w:t>
        <w:softHyphen/>
        <w:t>ся опытом товарищей, которые дольше участвовали во всех револю</w:t>
        <w:softHyphen/>
        <w:t>ционных начинаниях, всегда и с уважением прислушиваться к это</w:t>
        <w:softHyphen/>
        <w:t>му опыту. Но молодёжь должна творить. Молодёжь, которая не тво</w:t>
        <w:softHyphen/>
        <w:t>рит,—это просто аномалия. А Союзу Коммунистической Молодёжи, пожалуй, не хватает творческого духа. В лице своего руководства он стал слишком послушным, слишком почтительным и недостаточно решительным, чтобы поднимать свои собственные проблемы.</w:t>
      </w:r>
    </w:p>
    <w:p>
      <w:pPr>
        <w:pStyle w:val="Normal"/>
        <w:autoSpaceDE w:val="false"/>
        <w:ind w:firstLine="360"/>
        <w:jc w:val="both"/>
        <w:rPr/>
      </w:pPr>
      <w:r>
        <w:rPr/>
        <w:t>Сегодня этому приходит конец. Товарищ Хоэль!) рассказал нам об инициативах по работе на селе. Это примеры того, как начи</w:t>
        <w:softHyphen/>
        <w:t>нает рушиться ситуация полной—доходящей до абсурда—зависи</w:t>
        <w:softHyphen/>
        <w:t>мости от старшей организации; как Союз Коммунистической Моло</w:t>
        <w:softHyphen/>
        <w:t>дёжи начинает думать своей головой.</w:t>
      </w:r>
    </w:p>
    <w:p>
      <w:pPr>
        <w:pStyle w:val="Normal"/>
        <w:autoSpaceDE w:val="false"/>
        <w:ind w:firstLine="360"/>
        <w:jc w:val="both"/>
        <w:rPr/>
      </w:pPr>
      <w:r>
        <w:rPr/>
        <w:t>Дело в том, что мы, и наша молодёжь вместе с нами, начина</w:t>
        <w:softHyphen/>
        <w:t>ем выздоравливать от болезни, которая, к счастью, не была очень продолжительной, но тем не менее сильно повлияла на отставание в идеологическом развитии нашей революции. Мы все начинаем выздоравливать от этой болезни, называемой сектантством. К чему привело сектантство? Оно привело к механическому копированию, к формальности анализа, к появлению элементов разрыва в отноше</w:t>
        <w:softHyphen/>
        <w:t>ниях между руководством и массами. Это произошло даже в нашем Национальном Руководстве, и прямым отражением этого стала си</w:t>
        <w:softHyphen/>
        <w:t>туация здесь, в Союзе Коммунистической Молодёжи.</w:t>
      </w:r>
    </w:p>
    <w:p>
      <w:pPr>
        <w:pStyle w:val="Normal"/>
        <w:autoSpaceDE w:val="false"/>
        <w:ind w:firstLine="360"/>
        <w:jc w:val="both"/>
        <w:rPr/>
      </w:pPr>
      <w:r>
        <w:rPr/>
        <w:t>Если мы, также дезориентированные таким явлением, как сек</w:t>
        <w:softHyphen/>
        <w:t>тантство, не сумели услышать голос народа—самый мудрый голос и самый верный ориентир, если мы не почувствовали настроения народа, чтобы суметь преобразовать их в конкретные идеи, в чёткие планы, как же мы могли давать указания Союзу Коммунистической Молодёжи! И так как зависимость была абсолютной, а послушание очень большим, Союз Коммунистической Молодёжи дрейфовал как маленькая лодочка в кильватере большого корабля—наших Рево</w:t>
        <w:softHyphen/>
        <w:t>люционных Организаций, которые тоже дрейфовали, потеряв уп</w:t>
        <w:softHyphen/>
        <w:t>равление.</w:t>
      </w:r>
    </w:p>
    <w:p>
      <w:pPr>
        <w:pStyle w:val="Normal"/>
        <w:autoSpaceDE w:val="false"/>
        <w:ind w:firstLine="360"/>
        <w:jc w:val="both"/>
        <w:rPr/>
      </w:pPr>
      <w:r>
        <w:rPr/>
        <w:t>Здесь возникали лишь мелкотравчатые начинания — един</w:t>
        <w:softHyphen/>
        <w:t>ственное, что был способен произвести Союз Коммунистической Мо</w:t>
        <w:softHyphen/>
        <w:t>лодёжи,—начинания, которые преобразовывались иногда в вуль</w:t>
        <w:softHyphen/>
      </w:r>
    </w:p>
    <w:p>
      <w:pPr>
        <w:pStyle w:val="Normal"/>
        <w:autoSpaceDE w:val="false"/>
        <w:ind w:firstLine="360"/>
        <w:jc w:val="both"/>
        <w:rPr/>
      </w:pPr>
      <w:r>
        <w:rPr/>
        <w:t xml:space="preserve">1)      Майор Хоэль Иглесиас—руководитель СКМ в начале 60-х годов. 2711 октябрь 1962 года ом &lt;тм5 иажпед </w:t>
      </w:r>
      <w:r>
        <w:rPr>
          <w:lang w:val="en-US"/>
        </w:rPr>
        <w:t>wn</w:t>
      </w:r>
    </w:p>
    <w:p>
      <w:pPr>
        <w:pStyle w:val="Normal"/>
        <w:autoSpaceDE w:val="false"/>
        <w:ind w:firstLine="360"/>
        <w:jc w:val="both"/>
        <w:rPr/>
      </w:pPr>
      <w:r>
        <w:rPr/>
        <w:t>гарные лозунги, явно демонстрирующие отсутствие идеологической глубины. Товарищ Фидель серьезно критиковал проявления экстре</w:t>
        <w:softHyphen/>
        <w:t>мизма и некоторые лозунги, которые вы все хорошо знаете: такие, как«СЖ1—</w:t>
      </w:r>
      <w:r>
        <w:rPr>
          <w:lang w:val="en-US"/>
        </w:rPr>
        <w:t>lacandela</w:t>
      </w:r>
      <w:r>
        <w:rPr/>
        <w:t>...», «Мы—социалисты, вперёд, вперёд...»1. Всё то, что критиковал Фидель и что вы хорошо знаете,—это отражение болезни, обрушившейся на нашу Революцию.</w:t>
      </w:r>
    </w:p>
    <w:p>
      <w:pPr>
        <w:pStyle w:val="Normal"/>
        <w:autoSpaceDE w:val="false"/>
        <w:ind w:firstLine="360"/>
        <w:jc w:val="both"/>
        <w:rPr/>
      </w:pPr>
      <w:r>
        <w:rPr/>
        <w:t>Мы прошли этот этап. Мы полностью преодолели его, однако отдельные органы всегда немного отстают. Это как болезнь, из-за которой человек находился в бессознательном состоянии. Когда бо</w:t>
        <w:softHyphen/>
        <w:t>лезнь отступает, к мозгу возвращается ясность мысли, но члены всё ещё плохо координируют свои движения. В первые дни, встав с кро</w:t>
        <w:softHyphen/>
        <w:t>вати, человек ходит неуверенно, но постепенно уверенность вновь к нему возвращается. На этом отрезке пути мы и находимся. Таким образом, мы должны определить и проанализировать состояние всех наших организмов—со всей возможной объективностью, что</w:t>
        <w:softHyphen/>
        <w:t>бы продолжать их очищать. Знать, что мы ещё ходим не очень уве</w:t>
        <w:softHyphen/>
        <w:t>ренно,—знать это, чтобы не упасть, чтобы не споткнуться и не ока</w:t>
        <w:softHyphen/>
        <w:t>заться на земле; знать наши слабости, чтобы научиться преодоле</w:t>
        <w:softHyphen/>
        <w:t>вать их, знать наши недостатки; чтобы избавиться от них и набрать</w:t>
        <w:softHyphen/>
        <w:t>ся новых сил.</w:t>
      </w:r>
    </w:p>
    <w:p>
      <w:pPr>
        <w:pStyle w:val="Normal"/>
        <w:autoSpaceDE w:val="false"/>
        <w:ind w:firstLine="360"/>
        <w:jc w:val="both"/>
        <w:rPr/>
      </w:pPr>
      <w:r>
        <w:rPr/>
        <w:t>Это отсутствие собственной инициативы проистекает из не</w:t>
        <w:softHyphen/>
        <w:t>понимания в течение длительного времени диалектики, которая двигает массовые организации. И забвения того, что такие органи</w:t>
        <w:softHyphen/>
        <w:t>зации, как Союз Коммунистической Молодёжи, не могут быть просто органами управления, которые постоянно дают массам руководя</w:t>
        <w:softHyphen/>
        <w:t>щие указания и ничего не получают от масс. Считалось, что Союз Коммунистической Молодёжи и все организации Кубы являются организациями, придерживающимися одной-единственной линии, единственной линии, которая идёт от головы к основанию, но у неё не оказалось провода обратной связи с массами. Постоянного двой</w:t>
        <w:softHyphen/>
        <w:t>ного обмена опытом, идеями, директивами, из которого и должны рождаться наиболее важные указания, те, которые направляли бы работу нашей молодёжи.</w:t>
      </w:r>
    </w:p>
    <w:p>
      <w:pPr>
        <w:pStyle w:val="Normal"/>
        <w:autoSpaceDE w:val="false"/>
        <w:ind w:firstLine="360"/>
        <w:jc w:val="both"/>
        <w:rPr/>
      </w:pPr>
      <w:r>
        <w:rPr/>
        <w:t>1) Че не цитирует полностью эти речёвки—они действительно хорошо были известны слушателям. «</w:t>
      </w:r>
      <w:r>
        <w:rPr>
          <w:lang w:val="en-US"/>
        </w:rPr>
        <w:t>La</w:t>
      </w:r>
      <w:r>
        <w:rPr/>
        <w:t xml:space="preserve"> </w:t>
      </w:r>
      <w:r>
        <w:rPr>
          <w:lang w:val="en-US"/>
        </w:rPr>
        <w:t>candela</w:t>
      </w:r>
      <w:r>
        <w:rPr/>
        <w:t>»—буквально означает све</w:t>
        <w:softHyphen/>
        <w:t>ча, но на городском «жаргоне» — нечто соответствующее нашим «ру</w:t>
        <w:softHyphen/>
        <w:t>ка», «крыша», «босс». А после «вперёд»ов во второй речёвке недоволь</w:t>
        <w:softHyphen/>
        <w:t>ным предлагалось «принять слабительное».</w:t>
      </w:r>
    </w:p>
    <w:p>
      <w:pPr>
        <w:pStyle w:val="Normal"/>
        <w:autoSpaceDE w:val="false"/>
        <w:ind w:firstLine="360"/>
        <w:jc w:val="both"/>
        <w:rPr/>
      </w:pPr>
      <w:r>
        <w:rPr/>
        <w:t>2721 каким должен быть молодой коммунист</w:t>
      </w:r>
    </w:p>
    <w:p>
      <w:pPr>
        <w:pStyle w:val="Normal"/>
        <w:autoSpaceDE w:val="false"/>
        <w:ind w:firstLine="360"/>
        <w:jc w:val="both"/>
        <w:rPr/>
      </w:pPr>
      <w:r>
        <w:rPr/>
        <w:t>В то же время это позволило бы обнаружить те места, где ра</w:t>
        <w:softHyphen/>
        <w:t>бота наиболее слаба, проблемы, вокруг которых она ослабла в наи</w:t>
        <w:softHyphen/>
        <w:t>большей мере. И сегодня мы всё ещё видим, как молодые люди, по</w:t>
        <w:softHyphen/>
        <w:t>чти герои патриотических романов, которые могут сто раз отдать свою жизнь ради Революции, когда она призывает их для выполне</w:t>
        <w:softHyphen/>
        <w:t>ния какой-либо конкретной и одноразовой задачи, и готовы к со</w:t>
        <w:softHyphen/>
        <w:t>вместной борьбе за эти цели—в то же время прогуливают работу из-за собрания Союза Коммунистической Молодёжи или потому, что они поздно легли спать предыдущей ночью, обсуждая какую-либо инициативу СКМ, или не приходят на работу просто так, без уважи</w:t>
        <w:softHyphen/>
        <w:t>тельной причины.</w:t>
      </w:r>
    </w:p>
    <w:p>
      <w:pPr>
        <w:pStyle w:val="Normal"/>
        <w:autoSpaceDE w:val="false"/>
        <w:ind w:firstLine="360"/>
        <w:jc w:val="both"/>
        <w:rPr/>
      </w:pPr>
      <w:r>
        <w:rPr/>
        <w:t>И когда в бригаде добровольного труда выясняют, где же мо</w:t>
        <w:softHyphen/>
        <w:t>лодые коммунисты, часто их там не оказывается. Они не явились. Одному руководителю нужно было идти на собрание, другой был болен, ещё одного не известили... И в результате оказывается, что основополагающая позиция, позиция авангарда народа, позиция живого примера, который двигает всех вперёд—как это делала мо</w:t>
        <w:softHyphen/>
        <w:t>лодёжь на Плайя-Хирон,—эта позиция, это поведение не воспроиз</w:t>
        <w:softHyphen/>
        <w:t>водятся в повседневной работе. Серьёзность, которой должна обла</w:t>
        <w:softHyphen/>
        <w:t>дать сегодняшняя молодёжь, чтобы выполнять великие обязаннос</w:t>
        <w:softHyphen/>
        <w:t>ти—а самой великой из них является строительство социалистичес</w:t>
        <w:softHyphen/>
        <w:t>кого общества—не проявляется в конкретной работе.</w:t>
      </w:r>
    </w:p>
    <w:p>
      <w:pPr>
        <w:pStyle w:val="Normal"/>
        <w:autoSpaceDE w:val="false"/>
        <w:ind w:firstLine="360"/>
        <w:jc w:val="both"/>
        <w:rPr/>
      </w:pPr>
      <w:r>
        <w:rPr/>
        <w:t>Есть крупные слабости, и нужно работать над ними. Работать, организовывая, работать, конкретизируя болезненные моменты, слабые места, нуждающиеся в исправлении. И работать над каждым из вас, чтобы добиться ясного осознания того, что не может быть хорошим коммунистом тот, кто думает о Революции лишь тогда, когда наступает момент самопожертвования, сражения, героиче</w:t>
        <w:softHyphen/>
        <w:t>ского подвига; того, что выходит за пределы обычной, повседневной жизни, а на работе при этом проявляет себя посредственно или хуже чем посредственно.</w:t>
      </w:r>
    </w:p>
    <w:p>
      <w:pPr>
        <w:pStyle w:val="Normal"/>
        <w:autoSpaceDE w:val="false"/>
        <w:ind w:firstLine="360"/>
        <w:jc w:val="both"/>
        <w:rPr/>
      </w:pPr>
      <w:r>
        <w:rPr/>
        <w:t>Как это может происходить, если вы уже носите имя Комму</w:t>
        <w:softHyphen/>
        <w:t>нистической Молодёжи; имя, которого мы, руководящая организа</w:t>
        <w:softHyphen/>
        <w:t>ция, руководящая партия, всё ещё не имеем? Вы, которые должны строить будущее, где труд станет наивысшим достоинством челове</w:t>
        <w:softHyphen/>
        <w:t>ка, общественной обязанностью и радостью человека. Где труд будет максимально творческим и все должны будут быть заинтересован</w:t>
        <w:softHyphen/>
        <w:t>ными в своей работе и в работе других людей, в продвижении обще</w:t>
        <w:softHyphen/>
        <w:t>ства вперёд, день за днём.</w:t>
      </w:r>
    </w:p>
    <w:p>
      <w:pPr>
        <w:pStyle w:val="Normal"/>
        <w:autoSpaceDE w:val="false"/>
        <w:ind w:firstLine="360"/>
        <w:jc w:val="both"/>
        <w:rPr/>
      </w:pPr>
      <w:r>
        <w:rPr/>
        <w:t>2731 октябрь 1962 года        лен</w:t>
      </w:r>
    </w:p>
    <w:p>
      <w:pPr>
        <w:pStyle w:val="Normal"/>
        <w:autoSpaceDE w:val="false"/>
        <w:ind w:firstLine="360"/>
        <w:jc w:val="both"/>
        <w:rPr/>
      </w:pPr>
      <w:r>
        <w:rPr/>
        <w:t>Как же это может быть, что вы, кто уже сегодня носят это имя, не уважаете труд? Здесь явный провал. Провал организации, провал разъяснительной работы. Кроме того, это личностный человеческий изъян.</w:t>
      </w:r>
    </w:p>
    <w:p>
      <w:pPr>
        <w:pStyle w:val="Normal"/>
        <w:autoSpaceDE w:val="false"/>
        <w:ind w:firstLine="360"/>
        <w:jc w:val="both"/>
        <w:rPr/>
      </w:pPr>
      <w:r>
        <w:rPr/>
        <w:t>Всем нам—думаю, что всем—намного больше нравится то, что ломает монотонность жизни; то, что время от времени застав</w:t>
        <w:softHyphen/>
        <w:t>ляет думать о собственной значимости, о нашей значимости в обще</w:t>
        <w:softHyphen/>
        <w:t>стве. И я представляю себе гордость тех товарищей, которые, напри</w:t>
        <w:softHyphen/>
        <w:t>мер, управляли «четырёхстволками»1, защищая свою родину от са</w:t>
        <w:softHyphen/>
        <w:t>молётов янки, а кому-то даже повезло увидеть, как его пули порази</w:t>
        <w:softHyphen/>
        <w:t>ли вражеский самолёт. Несомненно, это самый счастливый миг в жизни человека. Это никогда не забывается, этого никогда не забу</w:t>
        <w:softHyphen/>
        <w:t>дут те товарищи, которым довелось пережить подобный миг.</w:t>
      </w:r>
    </w:p>
    <w:p>
      <w:pPr>
        <w:pStyle w:val="Normal"/>
        <w:autoSpaceDE w:val="false"/>
        <w:ind w:firstLine="360"/>
        <w:jc w:val="both"/>
        <w:rPr/>
      </w:pPr>
      <w:r>
        <w:rPr/>
        <w:t>Но мы должны защищать нашу Революцию каждый день. И чтобы быть способными её защитить, нужно продолжать её строить, укреплять посредством того труда, который сегодня не нравится мо</w:t>
        <w:softHyphen/>
        <w:t>лодёжи, или, по крайней мере, который молодёжь считает после</w:t>
        <w:softHyphen/>
        <w:t>дней из своих обязанностей. Потому что всё ещё сохраняется ста</w:t>
        <w:softHyphen/>
        <w:t>ринный менталитет, менталитет, происходящий из капиталистичес</w:t>
        <w:softHyphen/>
        <w:t>кого мира, а именно: да, труд—это обязанность и необходимость, но при этом печальная обязанность и необходимость.</w:t>
      </w:r>
    </w:p>
    <w:p>
      <w:pPr>
        <w:pStyle w:val="Normal"/>
        <w:autoSpaceDE w:val="false"/>
        <w:ind w:firstLine="360"/>
        <w:jc w:val="both"/>
        <w:rPr/>
      </w:pPr>
      <w:r>
        <w:rPr/>
        <w:t>Почему это происходит? Потому что мы всё ещё не смогли придать труду его истинный смысл содержание. Мы не смогли объе</w:t>
        <w:softHyphen/>
        <w:t>динить трудящихся сознанием значимости, которое имеет их еже</w:t>
        <w:softHyphen/>
        <w:t>дневно реализующийся творческий акт. Трудящийся и машина, тру</w:t>
        <w:softHyphen/>
        <w:t>дящийся и объект труда—это две различные, две антагонистиче</w:t>
        <w:softHyphen/>
        <w:t>ские вещи. И здесь нужно работать, чтобы формировать новые по</w:t>
        <w:softHyphen/>
        <w:t>коления, которые были бы максимально заинтересованы в труде и умели находить в труде постоянный и постоянно меняющийся источник новых эмоций. Делать из труда нечто творческое, нечто новое.</w:t>
      </w:r>
    </w:p>
    <w:p>
      <w:pPr>
        <w:pStyle w:val="Normal"/>
        <w:autoSpaceDE w:val="false"/>
        <w:ind w:firstLine="360"/>
        <w:jc w:val="both"/>
        <w:rPr/>
      </w:pPr>
      <w:r>
        <w:rPr/>
        <w:t>Здесь сегодня, возможно, самое слабое место нашего Союза Коммунистической Молодёжи, самый чувствительный пункт его де</w:t>
        <w:softHyphen/>
        <w:t>ятельности; подчеркиваю это (понимая, что снова добавляю ма</w:t>
        <w:softHyphen/>
        <w:t>ленькую каплю горечи в радость нынешнего празднования), чтобы призвать молодёжь прореагировать на сказанное.</w:t>
      </w:r>
    </w:p>
    <w:p>
      <w:pPr>
        <w:pStyle w:val="Normal"/>
        <w:autoSpaceDE w:val="false"/>
        <w:ind w:firstLine="360"/>
        <w:jc w:val="both"/>
        <w:rPr/>
      </w:pPr>
      <w:r>
        <w:rPr/>
        <w:t>1)      «СиагтоЬоса»—тяжёлая четырёхствольная зенитная автоматическая установка, которыми управляли подростки на Плайя-Хирон.</w:t>
      </w:r>
    </w:p>
    <w:p>
      <w:pPr>
        <w:pStyle w:val="Normal"/>
        <w:autoSpaceDE w:val="false"/>
        <w:ind w:firstLine="360"/>
        <w:jc w:val="both"/>
        <w:rPr/>
      </w:pPr>
      <w:r>
        <w:rPr/>
        <w:t>2741 каким должен быть молодой коммунист    рчто1</w:t>
      </w:r>
    </w:p>
    <w:p>
      <w:pPr>
        <w:pStyle w:val="Normal"/>
        <w:autoSpaceDE w:val="false"/>
        <w:ind w:firstLine="360"/>
        <w:jc w:val="both"/>
        <w:rPr/>
      </w:pPr>
      <w:r>
        <w:rPr/>
        <w:t>Сегодня у нас прошло собрание, на котором обсуждались дела в Министерстве, ход соревнования. Многие из вас, вероятно, уже обсудили это в своих трудовых коллективах и прочитали распрост</w:t>
        <w:softHyphen/>
        <w:t>ранённый объёмистый документ. Но в чём же проблема соревнова</w:t>
        <w:softHyphen/>
        <w:t>ния, товарищи? Проблема в том, что соревнование не может возни</w:t>
        <w:softHyphen/>
        <w:t>кать из бумаг, которые его регламентируют, упорядочивают и при</w:t>
        <w:softHyphen/>
        <w:t>дают ему форму.</w:t>
      </w:r>
    </w:p>
    <w:p>
      <w:pPr>
        <w:pStyle w:val="Normal"/>
        <w:autoSpaceDE w:val="false"/>
        <w:ind w:firstLine="360"/>
        <w:jc w:val="both"/>
        <w:rPr/>
      </w:pPr>
      <w:r>
        <w:rPr/>
        <w:t>Правила и форма необходимы, чтобы впоследствии можно бы</w:t>
        <w:softHyphen/>
        <w:t>ло сравнивать работу энтузиастов, участвующих в соревновании: когда два товарища начинают соревноваться, каждый на своей ма</w:t>
        <w:softHyphen/>
        <w:t>шине, чтобы больше сделать, через некоторое время они начинают чувствовать необходимость каких-то правил, определяющих, кто из них двоих производит больше: сравнить качество продукта, количе</w:t>
        <w:softHyphen/>
        <w:t>ство, часы работы, в каком состоянии находится машина после рабо</w:t>
        <w:softHyphen/>
        <w:t>ты, как за ней ухаживают... Много разного. Но если вместо того, что</w:t>
        <w:softHyphen/>
        <w:t>бы вести речь о двух товарищах, которые действительно соревнуются и которым мы дадим правила соревнования, будут устанавливаться правила для двух других, которые только и ждут, когда наконец на</w:t>
        <w:softHyphen/>
        <w:t>ступит время идти домой, для чего тогда нужны правила, какую фун</w:t>
        <w:softHyphen/>
        <w:t>кцию они выполняют?</w:t>
      </w:r>
    </w:p>
    <w:p>
      <w:pPr>
        <w:pStyle w:val="Normal"/>
        <w:autoSpaceDE w:val="false"/>
        <w:ind w:firstLine="360"/>
        <w:jc w:val="both"/>
        <w:rPr/>
      </w:pPr>
      <w:r>
        <w:rPr/>
        <w:t>Во многом мы работаем согласно регламенту, придавая фор</w:t>
        <w:softHyphen/>
        <w:t>му тому, чего не существует. Между тем форма должна иметь содер</w:t>
        <w:softHyphen/>
        <w:t>жание. Регламент должен в этих случаях определять и ставить в кон</w:t>
        <w:softHyphen/>
        <w:t>кретные рамки уже созданную ситуацию, стать результатом сорев</w:t>
        <w:softHyphen/>
        <w:t>нования, проводившегося, если хотите, анархически, но с энтузиаз</w:t>
        <w:softHyphen/>
        <w:t>мом, выходя за привычные рамки, во всех трудовых коллективах Кубы. И тогда автоматически возникла бы необходимость регламен</w:t>
        <w:softHyphen/>
        <w:t>тировать его. Но устанавливать правила раньше, чем началось со</w:t>
        <w:softHyphen/>
        <w:t>ревнование? Нет, так мы уже подходили ко многим проблемам, так мы проявляли формализм по отношению ко многому...</w:t>
      </w:r>
    </w:p>
    <w:p>
      <w:pPr>
        <w:pStyle w:val="Normal"/>
        <w:autoSpaceDE w:val="false"/>
        <w:ind w:firstLine="360"/>
        <w:jc w:val="both"/>
        <w:rPr/>
      </w:pPr>
      <w:r>
        <w:rPr/>
        <w:t>И когда на собрании в министерстве я спросил, почему не при</w:t>
        <w:softHyphen/>
        <w:t>шёл и сколько раз приходил секретарь Союза Коммунистической Молодёжи, мне сказали, что «как-то раз»... «несколько раз он бы</w:t>
        <w:softHyphen/>
        <w:t>вал»... и что «коммунистической молодёжи не было»... Но в ходе со</w:t>
        <w:softHyphen/>
        <w:t>брания и обсуждения этих и других проблем Коммунистическая Мо</w:t>
        <w:softHyphen/>
        <w:t>лодёжь, ячейка и Федерация Женщин, Комитеты Защиты и Проф</w:t>
        <w:softHyphen/>
        <w:t>союз, естественно, преисполнились энтузиазма. По крайней мере, они преисполнились угрызений совести, горечью, желанием улуч</w:t>
        <w:softHyphen/>
        <w:t>шить ситуацию, желанием доказать, что способны сделать то, что не</w:t>
      </w:r>
    </w:p>
    <w:p>
      <w:pPr>
        <w:pStyle w:val="Normal"/>
        <w:autoSpaceDE w:val="false"/>
        <w:ind w:firstLine="360"/>
        <w:jc w:val="both"/>
        <w:rPr/>
      </w:pPr>
      <w:r>
        <w:rPr/>
        <w:t>2751 октябрь 1962 года</w:t>
      </w:r>
    </w:p>
    <w:p>
      <w:pPr>
        <w:pStyle w:val="Normal"/>
        <w:autoSpaceDE w:val="false"/>
        <w:ind w:firstLine="360"/>
        <w:jc w:val="both"/>
        <w:rPr/>
      </w:pPr>
      <w:r>
        <w:rPr/>
        <w:t>было сделано: побуждать людей к действию. И тогда все обязались добиться того, чтобы всё Министерство приняло участие в соревно</w:t>
        <w:softHyphen/>
        <w:t>вании на всех уровнях, обсудить правила соревнования уже после того, как оно начнется и через две недели представить конкретные факты, и чтобы в Министерстве к этому моменту уже шло сорев</w:t>
        <w:softHyphen/>
        <w:t>нование.</w:t>
      </w:r>
    </w:p>
    <w:p>
      <w:pPr>
        <w:pStyle w:val="Normal"/>
        <w:autoSpaceDE w:val="false"/>
        <w:ind w:firstLine="360"/>
        <w:jc w:val="both"/>
        <w:rPr/>
      </w:pPr>
      <w:r>
        <w:rPr/>
        <w:t>И мобилизация началась. Люди уже поняли и внутренне по</w:t>
        <w:softHyphen/>
        <w:t>чувствовали—потому что у нас прекрасные товарищи,—что чего-то не хватает в их работе. Они почувствовали, что их достоинство ущем</w:t>
        <w:softHyphen/>
        <w:t>лено, и приступили к решению проблем. Именно это следует делать. Помнить, что труд—это самое важное. Простите, что я повторяю это снова и снова, но проблема в том, что без труда не существует ниче</w:t>
        <w:softHyphen/>
        <w:t>го. Все богатства мира, все ценности человечества—это не больше, чем накопленный труд. Без этого ничто не может существовать. Без сверхурочной работы, осуществляемой для того, чтобы создавать до</w:t>
        <w:softHyphen/>
        <w:t>полнительное богатство для создания новых предприятий, новых со</w:t>
        <w:softHyphen/>
        <w:t>циальных центров, страна не будет двигаться вперёд. И какой бы мощной ни была наша армия, темпы роста будут оставаться медлен</w:t>
        <w:softHyphen/>
        <w:t>ными. И с этим надо покончить, порвать со всеми старыми ошибка</w:t>
        <w:softHyphen/>
        <w:t>ми, вынести их на суд общественности, проанализировать их в каж</w:t>
        <w:softHyphen/>
        <w:t>дом рабочем центре и на основе этого—исправить их.</w:t>
      </w:r>
    </w:p>
    <w:p>
      <w:pPr>
        <w:pStyle w:val="Normal"/>
        <w:autoSpaceDE w:val="false"/>
        <w:ind w:firstLine="360"/>
        <w:jc w:val="both"/>
        <w:rPr/>
      </w:pPr>
      <w:r>
        <w:rPr/>
        <w:t>А теперь я хочу изложить вам, товарищи, свое мнение, моё представление как национального руководителя ОРО о том, каким должен быть молодой коммунист, — и посмотрим, все ли с ним со</w:t>
        <w:softHyphen/>
        <w:t>гласятся.</w:t>
      </w:r>
    </w:p>
    <w:p>
      <w:pPr>
        <w:pStyle w:val="Normal"/>
        <w:autoSpaceDE w:val="false"/>
        <w:ind w:firstLine="360"/>
        <w:jc w:val="both"/>
        <w:rPr/>
      </w:pPr>
      <w:r>
        <w:rPr/>
        <w:t>Я думаю, что первое, что должно характеризовать молодого коммуниста,—это чувство гордости от того, что он является моло</w:t>
        <w:softHyphen/>
        <w:t>дым коммунистом. Эта чувство проявляется в том, что он открыто ведёт себя перед всеми как молодой коммунист. Оно не уводит его в подполье, оно не сводится к повторению формул, но выражает его сущность в каждый момент и исходит из глубины его души. Он заин</w:t>
        <w:softHyphen/>
        <w:t>тересован в том, чтобы подчеркнуть свою принадлежность к моло</w:t>
        <w:softHyphen/>
        <w:t>дым коммунистам, потому что это—символ его гордости.</w:t>
      </w:r>
    </w:p>
    <w:p>
      <w:pPr>
        <w:pStyle w:val="Normal"/>
        <w:autoSpaceDE w:val="false"/>
        <w:ind w:firstLine="360"/>
        <w:jc w:val="both"/>
        <w:rPr/>
      </w:pPr>
      <w:r>
        <w:rPr/>
        <w:t>А ещё огромное чувство долга, долга по отношению к обще</w:t>
        <w:softHyphen/>
        <w:t>ству, которое мы строим вместе с нам подобными людьми и со все</w:t>
        <w:softHyphen/>
        <w:t>ми людьми мира.</w:t>
      </w:r>
    </w:p>
    <w:p>
      <w:pPr>
        <w:pStyle w:val="Normal"/>
        <w:autoSpaceDE w:val="false"/>
        <w:ind w:firstLine="360"/>
        <w:jc w:val="both"/>
        <w:rPr/>
      </w:pPr>
      <w:r>
        <w:rPr/>
        <w:t>Всё это и должно характеризовать молодого коммуниста. Это и огромное чувство причастности в отношении ко всем проблемам, неравнодушие по отношению к несправедливости; чувство него</w:t>
        <w:softHyphen/>
      </w:r>
    </w:p>
    <w:p>
      <w:pPr>
        <w:pStyle w:val="Normal"/>
        <w:autoSpaceDE w:val="false"/>
        <w:ind w:firstLine="360"/>
        <w:jc w:val="both"/>
        <w:rPr/>
      </w:pPr>
      <w:r>
        <w:rPr/>
        <w:t>2761 каким должен быть молодой коммунист</w:t>
      </w:r>
    </w:p>
    <w:p>
      <w:pPr>
        <w:pStyle w:val="Normal"/>
        <w:autoSpaceDE w:val="false"/>
        <w:ind w:firstLine="360"/>
        <w:jc w:val="both"/>
        <w:rPr/>
      </w:pPr>
      <w:r>
        <w:rPr/>
        <w:t>дования каждый раз, когда происходит что-то плохое, независимо оттого, откуда оно исходит1. (Аплодисменты). Ставить все вопросы, которые остались непонятными; спорить и просить разъяснить то, что не ясно; вести войну против формализма, всех типов формализ</w:t>
        <w:softHyphen/>
        <w:t>ма. Всегда быть открытым для нового опыта, соразмерять огромный опыт человечества, которое уже много лет двигается по пути соци</w:t>
        <w:softHyphen/>
        <w:t>ализма, с конкретными условиями нашей страны; с реальностями, которые существуют на Кубе: и думать—всем вместе и каждому в отдельности,— как действовать, изменяя действительность, улуч</w:t>
        <w:softHyphen/>
        <w:t>шая её.</w:t>
      </w:r>
    </w:p>
    <w:p>
      <w:pPr>
        <w:pStyle w:val="Normal"/>
        <w:autoSpaceDE w:val="false"/>
        <w:ind w:firstLine="360"/>
        <w:jc w:val="both"/>
        <w:rPr/>
      </w:pPr>
      <w:r>
        <w:rPr/>
        <w:t>Молодой коммунист должен ставить перед собой задачу все</w:t>
        <w:softHyphen/>
        <w:t>гда быть первым во всём, бороться за то, чтобы быть первым, чув</w:t>
        <w:softHyphen/>
        <w:t>ствовать досаду, когда в чём-то он отстаёт. Бороться за то, чтобы стать лучше... Ясно, что не все могут быть первыми, но быть в чис</w:t>
        <w:softHyphen/>
        <w:t>ле этих первых, в группе авангарда, быть живым примером, приме</w:t>
        <w:softHyphen/>
        <w:t>ром, по которому равнялись бы товарищи, не принадлежащие к Ком</w:t>
        <w:softHyphen/>
        <w:t>мунистической Молодёжи; примером, на который могут смотреть мужчины и женщины старшего возраста, отчасти потерявшие юно</w:t>
        <w:softHyphen/>
        <w:t>шеский энтузиазм, прежнюю веру в жизнь, но сохранившие в себе способность отозваться на пример. Это ещё одна задача Коммуни</w:t>
        <w:softHyphen/>
        <w:t>стической Молодёжи.</w:t>
      </w:r>
    </w:p>
    <w:p>
      <w:pPr>
        <w:pStyle w:val="Normal"/>
        <w:autoSpaceDE w:val="false"/>
        <w:ind w:firstLine="360"/>
        <w:jc w:val="both"/>
        <w:rPr/>
      </w:pPr>
      <w:r>
        <w:rPr/>
        <w:t>А рядом со всем этим—дух великого самопожертвования — не только в героические дни, а всегда. Идти на жертвы, чтобы помо</w:t>
        <w:softHyphen/>
        <w:t>гать товарищам в решении повседневных задач, чтобы они смогли выполнить свою работу, чтобы они смогли выполнить свои обязан</w:t>
        <w:softHyphen/>
        <w:t>ности в колледже, в учебе, чтобы они смогли—в том или ином — стать лучше. Быть всегда внимательным ко всем людям, его окру</w:t>
        <w:softHyphen/>
        <w:t>жающим.</w:t>
      </w:r>
    </w:p>
    <w:p>
      <w:pPr>
        <w:pStyle w:val="Normal"/>
        <w:autoSpaceDE w:val="false"/>
        <w:ind w:firstLine="360"/>
        <w:jc w:val="both"/>
        <w:rPr/>
      </w:pPr>
      <w:r>
        <w:rPr/>
        <w:t>Иначе говоря, долг каждого молодого коммуниста быть глу</w:t>
        <w:softHyphen/>
        <w:t>боко гуманным, настолько гуманным, чтобы приблизиться к лучше</w:t>
        <w:softHyphen/>
        <w:t>му, что есть в человеке. Очищать это лучшее через труд, учебу, по</w:t>
        <w:softHyphen/>
        <w:t>стоянную солидарность со своим народом и со всеми народами ми</w:t>
        <w:softHyphen/>
        <w:t>ра, развивать до предела чувство сопричастности, чтобы ощущать скорбь, когда где-нибудь в мире убивают человека, и чувствовать себя воодушевлённым и счастливым, когда где-либо в мире подни</w:t>
        <w:softHyphen/>
        <w:t>мается новое знамя свободы. (Аплодисменты).</w:t>
      </w:r>
    </w:p>
    <w:p>
      <w:pPr>
        <w:pStyle w:val="Normal"/>
        <w:autoSpaceDE w:val="false"/>
        <w:ind w:firstLine="360"/>
        <w:jc w:val="both"/>
        <w:rPr/>
      </w:pPr>
      <w:r>
        <w:rPr/>
        <w:t xml:space="preserve">1)      В подлиннике: «1о </w:t>
      </w:r>
      <w:r>
        <w:rPr>
          <w:lang w:val="en-US"/>
        </w:rPr>
        <w:t>haya</w:t>
      </w:r>
      <w:r>
        <w:rPr/>
        <w:t xml:space="preserve"> </w:t>
      </w:r>
      <w:r>
        <w:rPr>
          <w:lang w:val="en-US"/>
        </w:rPr>
        <w:t>dicho</w:t>
      </w:r>
      <w:r>
        <w:rPr/>
        <w:t xml:space="preserve"> </w:t>
      </w:r>
      <w:r>
        <w:rPr>
          <w:lang w:val="en-US"/>
        </w:rPr>
        <w:t>quien</w:t>
      </w:r>
      <w:r>
        <w:rPr/>
        <w:t xml:space="preserve"> </w:t>
      </w:r>
      <w:r>
        <w:rPr>
          <w:lang w:val="en-US"/>
        </w:rPr>
        <w:t>lo</w:t>
      </w:r>
      <w:r>
        <w:rPr/>
        <w:t xml:space="preserve"> </w:t>
      </w:r>
      <w:r>
        <w:rPr>
          <w:lang w:val="en-US"/>
        </w:rPr>
        <w:t>haya</w:t>
      </w:r>
      <w:r>
        <w:rPr/>
        <w:t xml:space="preserve"> </w:t>
      </w:r>
      <w:r>
        <w:rPr>
          <w:lang w:val="en-US"/>
        </w:rPr>
        <w:t>dicho</w:t>
      </w:r>
      <w:r>
        <w:rPr/>
        <w:t>». Другой вариант перевода: «чьим бы именем оно ни прикрывалось».</w:t>
      </w:r>
    </w:p>
    <w:p>
      <w:pPr>
        <w:pStyle w:val="Normal"/>
        <w:autoSpaceDE w:val="false"/>
        <w:ind w:firstLine="360"/>
        <w:jc w:val="both"/>
        <w:rPr/>
      </w:pPr>
      <w:r>
        <w:rPr/>
        <w:t>2771 октябрь 1962 года</w:t>
      </w:r>
    </w:p>
    <w:p>
      <w:pPr>
        <w:pStyle w:val="Normal"/>
        <w:autoSpaceDE w:val="false"/>
        <w:ind w:firstLine="360"/>
        <w:jc w:val="both"/>
        <w:rPr/>
      </w:pPr>
      <w:r>
        <w:rPr/>
        <w:t>Молодой коммунист не может чувствовать себя ограниченным рубежами одной территории: он должен действовать в соответствии с духом пролетарского интернационализма, ощущая его как собст</w:t>
        <w:softHyphen/>
        <w:t>венное, идущее изнутри свойство. Помня, как должны помнить все мы, молодые коммунисты и кандидаты в коммунисты здесь, на Кубе, что мы—реальный и осязаемый пример для всей нашей Америки и даже больше, чем для нашей Америки —для других стран мира, ко</w:t>
        <w:softHyphen/>
        <w:t>торые и на других континентах сражаются за свою свободу, против колониализма, против неоколониализма, против империализма, против всех форм угнетения, исходящих от несправедливых систем. Всегда помнить о том, что мы—это зажжённый факел, что все мы вместе—это то же самое зеркало, каким каждый из нас в отдельно</w:t>
        <w:softHyphen/>
        <w:t>сти является для народа Кубы; зеркало, в которое смотрят борющие</w:t>
        <w:softHyphen/>
        <w:t>ся за свою свободу народы Америки, народы угнетённого мира, и мы должны быть достойны этой роли—в любой момент, в любой час.</w:t>
      </w:r>
    </w:p>
    <w:p>
      <w:pPr>
        <w:pStyle w:val="Normal"/>
        <w:autoSpaceDE w:val="false"/>
        <w:ind w:firstLine="360"/>
        <w:jc w:val="both"/>
        <w:rPr/>
      </w:pPr>
      <w:r>
        <w:rPr/>
        <w:t>Вот что мы думаем о том, чем должен быть молодой коммунист. И если нам скажут, что мы—какие-то романтики, что мы—неиспра</w:t>
        <w:softHyphen/>
        <w:t>вимые идеалисты, что мы думаем о невозможном, что нельзя добить</w:t>
        <w:softHyphen/>
        <w:t>ся того, чтобы весь народ стал почти образцом1 человека, мы долж</w:t>
        <w:softHyphen/>
        <w:t>ны ответить ещё раз и ещё тысячу раз, что да, что это возможно, что мы уверены, что весь народ может идти вперёд, идти, освобождаясь от человеческих слабостей, как он это делал на Кубе на протяжении этих четырёх лет Революции; идти, совершенствуясь, как все мы со</w:t>
        <w:softHyphen/>
        <w:t>вершенствуемся день за днём, неуклонно избавляясь от всех тех, кто отстаёт, кто не может идти в одном ритме с кубинской Революцией. Так должно быть и так будет, товарищи. (Аплодисменты)  Так будет, потому что вы—молодые коммунисты, создатели нового совершен</w:t>
        <w:softHyphen/>
        <w:t>ного общества, люди, чьё предназначение—жить в новом мире, от</w:t>
        <w:softHyphen/>
        <w:t>куда окончательно исчезнет всё дряхлое, всё старое, всё то, что пред</w:t>
        <w:softHyphen/>
        <w:t>ставляет собой то общество, основы которого мы только что разру</w:t>
        <w:softHyphen/>
        <w:t>шили. Над достижением этого надо работать каждый день, работать в духе внутреннего самосовершенствования, наращивания знаний, углубления понимания мира, который нас окружает. Исследовать, проверять и хорошо знать, почему всё происходит так, а не иначе. И всегда относиться к великим проблемам человечества как к своим собственным. И тогда однажды, в какой-нибудь день грядущих го</w:t>
        <w:softHyphen/>
      </w:r>
    </w:p>
    <w:p>
      <w:pPr>
        <w:pStyle w:val="Normal"/>
        <w:autoSpaceDE w:val="false"/>
        <w:ind w:firstLine="360"/>
        <w:jc w:val="both"/>
        <w:rPr/>
      </w:pPr>
      <w:r>
        <w:rPr/>
        <w:t xml:space="preserve">1)      В оригинале </w:t>
      </w:r>
      <w:r>
        <w:rPr>
          <w:lang w:val="en-US"/>
        </w:rPr>
        <w:t>arquetipo</w:t>
      </w:r>
      <w:r>
        <w:rPr/>
        <w:t>, то есть можно перевести это слово и как «ар</w:t>
        <w:softHyphen/>
        <w:t>хетип».</w:t>
      </w:r>
    </w:p>
    <w:p>
      <w:pPr>
        <w:pStyle w:val="Normal"/>
        <w:autoSpaceDE w:val="false"/>
        <w:ind w:firstLine="360"/>
        <w:jc w:val="both"/>
        <w:rPr/>
      </w:pPr>
      <w:r>
        <w:rPr/>
        <w:t>2781 каким должен быть молодой коммунист</w:t>
      </w:r>
    </w:p>
    <w:p>
      <w:pPr>
        <w:pStyle w:val="Normal"/>
        <w:autoSpaceDE w:val="false"/>
        <w:ind w:firstLine="360"/>
        <w:jc w:val="both"/>
        <w:rPr/>
      </w:pPr>
      <w:r>
        <w:rPr/>
        <w:t>дов—после многих жертв, после того, как мы, возможно, не раз ока</w:t>
        <w:softHyphen/>
        <w:t>жемся на грани уничтожения,— возможно, после того, как мы уви</w:t>
        <w:softHyphen/>
        <w:t>дим наши фабрики разрушенными и вновь отстроенными, после то</w:t>
        <w:softHyphen/>
        <w:t>го, как мы станем свидетелями резни, убийства многих из нас, и по-_сле того, как мы снова построим то, что было разрушено,1 в конце всего этого однажды, почти незаметно, мы создадим вместе с други</w:t>
        <w:softHyphen/>
        <w:t>ми народами мира коммунистическое общество—наш идеал. (Лпло-дисменты).</w:t>
      </w:r>
    </w:p>
    <w:p>
      <w:pPr>
        <w:pStyle w:val="Normal"/>
        <w:autoSpaceDE w:val="false"/>
        <w:ind w:firstLine="360"/>
        <w:jc w:val="both"/>
        <w:rPr/>
      </w:pPr>
      <w:r>
        <w:rPr/>
        <w:t>Товарищи, говорить с молодёжью—это очень приятная зада</w:t>
        <w:softHyphen/>
        <w:t>ча. В такой момент чувствуешь себя способным передать некоторые вещи и чувствуешь, что молодёжь тебя понимает. Я многое хотел бы сказать обо всех наших усилиях, о наших порывах—о том, как тем не менее снова и снова приходится всё начинать заново из-за мо</w:t>
        <w:softHyphen/>
        <w:t>ментов слабости, и о том, как связь с народом—с идеалами и чисто</w:t>
        <w:softHyphen/>
        <w:t>той народа—воскрешает в нас заново революционный пыл...</w:t>
      </w:r>
    </w:p>
    <w:p>
      <w:pPr>
        <w:pStyle w:val="Normal"/>
        <w:autoSpaceDE w:val="false"/>
        <w:ind w:firstLine="360"/>
        <w:jc w:val="both"/>
        <w:rPr/>
      </w:pPr>
      <w:r>
        <w:rPr/>
        <w:t>Много о чём можно было бы сказать. Но я тоже должен выпол</w:t>
        <w:softHyphen/>
        <w:t>нять свой долг. И хотел бы использовать свое объяснение того, по</w:t>
        <w:softHyphen/>
        <w:t>чему я вынужден попрощаться с вами, с прямым намеком, если хо</w:t>
        <w:softHyphen/>
        <w:t>тите. (Смех). Я прощаюсь с вами, потому что отправляюсь на добро</w:t>
        <w:softHyphen/>
        <w:t>вольную работу на одной текстильной фабрике (аплодисменты), где работаю уже некоторое время. Мы соревнуемся с Объединённым Пред</w:t>
        <w:softHyphen/>
        <w:t>приятием пряжи и гладких тканей, работники которого трудятся на другой текстильной фабрике, а кроме того, с сотрудниками Централь</w:t>
        <w:softHyphen/>
        <w:t>ного Управления планирования, работающими ещё на одной тек</w:t>
        <w:softHyphen/>
        <w:t>стильной фабрике.</w:t>
      </w:r>
    </w:p>
    <w:p>
      <w:pPr>
        <w:pStyle w:val="Normal"/>
        <w:autoSpaceDE w:val="false"/>
        <w:ind w:firstLine="360"/>
        <w:jc w:val="both"/>
        <w:rPr/>
      </w:pPr>
      <w:r>
        <w:rPr/>
        <w:t>Я хочу честно сказать, что Министерство промышленности сейчас занимает последнее место в соревновании, что нам надо приложить большие и многократные усилия, чтобы идти вперёд, чтобы наши собственные слова о том, что надо быть лучшими, не расходились с делом; стремиться стать самыми лучшими, потому что нам больно оказаться в социалистическом соревновании после</w:t>
        <w:softHyphen/>
        <w:t>дними... У нас попросту произошло то, что случилось и со многими из вас: в соревновании мало пыла, оно несколько искусственно, нам не удалось наладить прямую связь с массами промышленных рабо</w:t>
        <w:softHyphen/>
        <w:t>чих. Завтра у нас собрание, где мы обсудим эти проблемы и поста</w:t>
        <w:softHyphen/>
        <w:t>раемся их решить, найти точки объединения, найти общий язык,</w:t>
      </w:r>
    </w:p>
    <w:p>
      <w:pPr>
        <w:pStyle w:val="Normal"/>
        <w:autoSpaceDE w:val="false"/>
        <w:ind w:firstLine="360"/>
        <w:jc w:val="both"/>
        <w:rPr/>
      </w:pPr>
      <w:r>
        <w:rPr/>
        <w:t>1)      Речь произнесена за два дня до «официального» начала Карибского кризиса...</w:t>
      </w:r>
    </w:p>
    <w:p>
      <w:pPr>
        <w:pStyle w:val="Normal"/>
        <w:autoSpaceDE w:val="false"/>
        <w:ind w:firstLine="360"/>
        <w:jc w:val="both"/>
        <w:rPr/>
      </w:pPr>
      <w:r>
        <w:rPr/>
        <w:t>2791 октябрь 1962 года</w:t>
      </w:r>
    </w:p>
    <w:p>
      <w:pPr>
        <w:pStyle w:val="Normal"/>
        <w:autoSpaceDE w:val="false"/>
        <w:ind w:firstLine="360"/>
        <w:jc w:val="both"/>
        <w:rPr/>
      </w:pPr>
      <w:r>
        <w:rPr/>
        <w:t>добиться абсолютного единства между рабочими этих предприятий и нами—работниками Министерства. А когда мы добьемся этого, мы серьезно увеличим производительность труда—я в этом уверен — и сможем честно и достойно, по крайней мере, бороться за пер</w:t>
        <w:softHyphen/>
        <w:t>вые места.</w:t>
      </w:r>
    </w:p>
    <w:p>
      <w:pPr>
        <w:pStyle w:val="Normal"/>
        <w:autoSpaceDE w:val="false"/>
        <w:ind w:firstLine="360"/>
        <w:jc w:val="both"/>
        <w:rPr/>
      </w:pPr>
      <w:r>
        <w:rPr/>
        <w:t>В любом случае на ближайшем собрании в будущем году мы расскажем вам о результате. До встречи.</w:t>
      </w:r>
    </w:p>
    <w:p>
      <w:pPr>
        <w:pStyle w:val="Normal"/>
        <w:autoSpaceDE w:val="false"/>
        <w:ind w:firstLine="360"/>
        <w:jc w:val="both"/>
        <w:rPr/>
      </w:pPr>
      <w:r>
        <w:rPr/>
        <w:t>Поколение самопожертвования</w:t>
      </w:r>
    </w:p>
    <w:p>
      <w:pPr>
        <w:pStyle w:val="Normal"/>
        <w:autoSpaceDE w:val="false"/>
        <w:ind w:firstLine="360"/>
        <w:jc w:val="both"/>
        <w:rPr/>
      </w:pPr>
      <w:r>
        <w:rPr/>
        <w:t>Статьи и выступления 1962-1965 годов</w:t>
      </w:r>
    </w:p>
    <w:p>
      <w:pPr>
        <w:pStyle w:val="Normal"/>
        <w:shd w:fill="000000" w:val="clear"/>
        <w:autoSpaceDE w:val="false"/>
        <w:ind w:firstLine="360"/>
        <w:jc w:val="both"/>
        <w:rPr/>
      </w:pPr>
      <w:r>
        <w:rPr/>
        <w:t>с. 283</w:t>
      </w:r>
    </w:p>
    <w:p>
      <w:pPr>
        <w:pStyle w:val="Normal"/>
        <w:autoSpaceDE w:val="false"/>
        <w:ind w:firstLine="360"/>
        <w:jc w:val="both"/>
        <w:rPr/>
      </w:pPr>
      <w:r>
        <w:rPr/>
        <w:t>Тактика и стратегия латиноамериканской революции1</w:t>
      </w:r>
    </w:p>
    <w:p>
      <w:pPr>
        <w:pStyle w:val="Normal"/>
        <w:autoSpaceDE w:val="false"/>
        <w:ind w:firstLine="360"/>
        <w:jc w:val="both"/>
        <w:rPr/>
      </w:pPr>
      <w:r>
        <w:rPr/>
        <w:t>«Тактика учит использованию вооружённых сил в боях, а стратегия—использованию боев для достижения цели войны». Карл фон Клаузевиц</w:t>
      </w:r>
    </w:p>
    <w:p>
      <w:pPr>
        <w:pStyle w:val="Normal"/>
        <w:autoSpaceDE w:val="false"/>
        <w:ind w:firstLine="360"/>
        <w:jc w:val="both"/>
        <w:rPr/>
      </w:pPr>
      <w:r>
        <w:rPr/>
        <w:t>Мы взяли эпиграфом к этим заметкам цитату из Клаузевица, воен</w:t>
        <w:softHyphen/>
        <w:t>ного автора, который воевал против Наполеона и который теорети</w:t>
        <w:softHyphen/>
        <w:t>зировал о войне столь мудро, что его нравилось цитировать Лени</w:t>
        <w:softHyphen/>
        <w:t>ну, ценившему ясность его концепции, хотя речь шла, конечно, о буржуазном аналитике.</w:t>
      </w:r>
    </w:p>
    <w:p>
      <w:pPr>
        <w:pStyle w:val="Normal"/>
        <w:autoSpaceDE w:val="false"/>
        <w:ind w:firstLine="360"/>
        <w:jc w:val="both"/>
        <w:rPr/>
      </w:pPr>
      <w:r>
        <w:rPr/>
        <w:t>Тактика и стратегия—это два главных элемента искусства ве</w:t>
        <w:softHyphen/>
        <w:t>дения войны, но война и политика тесно связаны между собой об</w:t>
        <w:softHyphen/>
        <w:t>щим знаменателем, которым является стремление достичь конеч</w:t>
        <w:softHyphen/>
        <w:t>ной цели, будь то уничтожение противника в вооружённой борьбе или взятие политической власти.</w:t>
      </w:r>
    </w:p>
    <w:p>
      <w:pPr>
        <w:pStyle w:val="Normal"/>
        <w:autoSpaceDE w:val="false"/>
        <w:ind w:firstLine="360"/>
        <w:jc w:val="both"/>
        <w:rPr/>
      </w:pPr>
      <w:r>
        <w:rPr/>
        <w:t>Однако анализ тактических и стратегических принципов, ко</w:t>
        <w:softHyphen/>
        <w:t>торыми руководствуется военная или политическая борьба, нельзя сводить к одной схематичной формуле. Богатство каждого из этих понятий можно измерить лишь посредством комплексного анали</w:t>
        <w:softHyphen/>
        <w:t>за связанных с ними сложнейших мероприятий.</w:t>
      </w:r>
    </w:p>
    <w:p>
      <w:pPr>
        <w:pStyle w:val="Normal"/>
        <w:autoSpaceDE w:val="false"/>
        <w:ind w:firstLine="360"/>
        <w:jc w:val="both"/>
        <w:rPr/>
      </w:pPr>
      <w:r>
        <w:rPr/>
        <w:t>1) Речь идет о «заметках», набросанных Че в «грустные и светоносные» [«</w:t>
      </w:r>
      <w:r>
        <w:rPr>
          <w:lang w:val="en-US"/>
        </w:rPr>
        <w:t>Tristes</w:t>
      </w:r>
      <w:r>
        <w:rPr/>
        <w:t xml:space="preserve"> у </w:t>
      </w:r>
      <w:r>
        <w:rPr>
          <w:lang w:val="en-US"/>
        </w:rPr>
        <w:t>luminosos</w:t>
      </w:r>
      <w:r>
        <w:rPr/>
        <w:t>»] (см. стр. 562) дни Карибского кризиса—и про</w:t>
        <w:softHyphen/>
        <w:t>никнутых трагическим духом этих дней, отвечавшему мироощуще</w:t>
        <w:softHyphen/>
        <w:t>нию авангарда—и народа—Кубы, «духом Нумансии», «смерти стоя», «последнего и решительного боя». В этом, думается, особая истори-</w:t>
      </w:r>
    </w:p>
    <w:p>
      <w:pPr>
        <w:pStyle w:val="Normal"/>
        <w:autoSpaceDE w:val="false"/>
        <w:ind w:firstLine="360"/>
        <w:jc w:val="both"/>
        <w:rPr/>
      </w:pPr>
      <w:r>
        <w:rPr/>
        <w:t>-.      ческая ценность заметок, придающая им характеристику документа.</w:t>
      </w:r>
    </w:p>
    <w:p>
      <w:pPr>
        <w:pStyle w:val="Normal"/>
        <w:autoSpaceDE w:val="false"/>
        <w:ind w:firstLine="360"/>
        <w:jc w:val="both"/>
        <w:rPr/>
      </w:pPr>
      <w:r>
        <w:rPr/>
        <w:t>,г_ , Вместе с тем именно эта тональность—особенно сильная и ощути</w:t>
        <w:softHyphen/>
        <w:t>мая в последних абзацах заметок— объясняет, по-видимому, почему Че не опубликовал их после того, как призрак атомного столкновения отступил и Че уже не считал, наверное, вправе требовать от «других» того, что он по-прежнему считал единственно верным и возможным  для себя. Опубликованы эти заметки были лишь через семь лет—и через год после гибели Че, в октябре 1968 г.</w:t>
      </w:r>
    </w:p>
    <w:p>
      <w:pPr>
        <w:pStyle w:val="Normal"/>
        <w:autoSpaceDE w:val="false"/>
        <w:ind w:firstLine="360"/>
        <w:jc w:val="both"/>
        <w:rPr/>
      </w:pPr>
      <w:r>
        <w:rPr/>
        <w:t>Нет неизменных тактических и стратегических целей. Иногда тактические цели приобретают стратегическую важность, а в других случаях стратегические цели превращаются в чисто тактические эле</w:t>
        <w:softHyphen/>
        <w:t>менты.</w:t>
      </w:r>
    </w:p>
    <w:p>
      <w:pPr>
        <w:pStyle w:val="Normal"/>
        <w:autoSpaceDE w:val="false"/>
        <w:ind w:firstLine="360"/>
        <w:jc w:val="both"/>
        <w:rPr/>
      </w:pPr>
      <w:r>
        <w:rPr/>
        <w:t>Точный анализ относительного значения каждого из этих эле</w:t>
        <w:softHyphen/>
        <w:t>ментов—это то, что позволяет революционным силам в полной ме</w:t>
        <w:softHyphen/>
        <w:t>ре использовать все события и обстоятельства, направленные на до</w:t>
        <w:softHyphen/>
        <w:t>стижение великой и конечной стратегической цели: взятия власти.</w:t>
      </w:r>
    </w:p>
    <w:p>
      <w:pPr>
        <w:pStyle w:val="Normal"/>
        <w:autoSpaceDE w:val="false"/>
        <w:ind w:firstLine="360"/>
        <w:jc w:val="both"/>
        <w:rPr/>
      </w:pPr>
      <w:r>
        <w:rPr/>
        <w:t xml:space="preserve">Власть является стратегической целью </w:t>
      </w:r>
      <w:r>
        <w:rPr>
          <w:lang w:val="en-US"/>
        </w:rPr>
        <w:t>sine</w:t>
      </w:r>
      <w:r>
        <w:rPr/>
        <w:t xml:space="preserve"> </w:t>
      </w:r>
      <w:r>
        <w:rPr>
          <w:lang w:val="en-US"/>
        </w:rPr>
        <w:t>qua</w:t>
      </w:r>
      <w:r>
        <w:rPr/>
        <w:t xml:space="preserve"> поп револю</w:t>
        <w:softHyphen/>
        <w:t>ционных сил, и всё должно быть подчинено этому великому стрем</w:t>
        <w:softHyphen/>
        <w:t>лению.</w:t>
      </w:r>
    </w:p>
    <w:p>
      <w:pPr>
        <w:pStyle w:val="Normal"/>
        <w:autoSpaceDE w:val="false"/>
        <w:ind w:firstLine="360"/>
        <w:jc w:val="both"/>
        <w:rPr/>
      </w:pPr>
      <w:r>
        <w:rPr/>
        <w:t>Чтобы взять власть в этом поляризованном мире, две силы которого предельно различны между собой и абсолютно противопо</w:t>
        <w:softHyphen/>
        <w:t>ложны по своим интересам, нельзя ограничиваться рамками той или иной географической или социальной общности. Взятие влас</w:t>
        <w:softHyphen/>
        <w:t>ти— это мировая цель революционных сил. Завоевание будущего представляет собой стратегический элемент революции, заморажи</w:t>
        <w:softHyphen/>
        <w:t>вание настоящего—это стратегическая контрцель, движущая сила</w:t>
        <w:softHyphen/>
        <w:t>ми реакции в современном мире, в котором они находятся в состо</w:t>
        <w:softHyphen/>
        <w:t>янии обороны.</w:t>
      </w:r>
    </w:p>
    <w:p>
      <w:pPr>
        <w:pStyle w:val="Normal"/>
        <w:autoSpaceDE w:val="false"/>
        <w:ind w:firstLine="360"/>
        <w:jc w:val="both"/>
        <w:rPr/>
      </w:pPr>
      <w:r>
        <w:rPr/>
        <w:t>В этой борьбе мирового масштаба громадное значение име</w:t>
        <w:softHyphen/>
        <w:t>ет географическое размещение позиций. Иногда ему принадлежит решающее значение. Куба, например,— выдвинутый вперёд басти</w:t>
        <w:softHyphen/>
        <w:t>он, возвышенность, с которой наблюдается обширный экономичес</w:t>
        <w:softHyphen/>
        <w:t>ки перекошенный мир Латинской Америки; аванпост, который на</w:t>
        <w:softHyphen/>
        <w:t>правляет в её сторону антенну своего излучения, так как пример Кубы принес свет всем народам региона. Кубинский форпост име</w:t>
        <w:softHyphen/>
        <w:t>ет большое стратегическое значение для противоборствующих ла</w:t>
        <w:softHyphen/>
        <w:t>герей—империализма и социализма,—которые сейчас оспаривают гегемонию в мире. Его значение было бы совсем другим, если бы он существовал в иной географической или социальной ситуации. Его значение было совсем другим, когда до революции он составлял лишь одну из тактических позиций империализма. В настоящее время значение кубинского редута возрастает не только потому, что он представляет собой открытую дверь в Латинскую Америку. К его стратегическому, военному и политическому положению присоеди</w:t>
        <w:softHyphen/>
        <w:t>няется ещё и мощь его морального влияния; его моральные снаряды имеют столь разрушительную действенность, что становятся едва ли не самым главным элементом в определении ценности Кубы.</w:t>
      </w:r>
    </w:p>
    <w:p>
      <w:pPr>
        <w:pStyle w:val="Normal"/>
        <w:autoSpaceDE w:val="false"/>
        <w:ind w:firstLine="360"/>
        <w:jc w:val="both"/>
        <w:rPr/>
      </w:pPr>
      <w:r>
        <w:rPr/>
        <w:t>2841 тактика и стратегия латиноамериканской революции</w:t>
      </w:r>
    </w:p>
    <w:p>
      <w:pPr>
        <w:pStyle w:val="Normal"/>
        <w:autoSpaceDE w:val="false"/>
        <w:ind w:firstLine="360"/>
        <w:jc w:val="both"/>
        <w:rPr/>
      </w:pPr>
      <w:r>
        <w:rPr/>
        <w:t>Поэтому, чтобы анализировать каждый элемент в войне или в политике, нельзя отрывать его от того целого, частью которого он является. Все прецеденты подтверждают последовательную линию или позицию этого принципа по отношению к великим стратегичес</w:t>
        <w:softHyphen/>
        <w:t>ким целям.</w:t>
      </w:r>
    </w:p>
    <w:p>
      <w:pPr>
        <w:pStyle w:val="Normal"/>
        <w:autoSpaceDE w:val="false"/>
        <w:ind w:firstLine="360"/>
        <w:jc w:val="both"/>
        <w:rPr/>
      </w:pPr>
      <w:r>
        <w:rPr/>
        <w:t>Перенося данную дискуссию на почву Америки, следует за</w:t>
        <w:softHyphen/>
        <w:t>дать себе вопрос, требующий точного ответа: каковы те тактические элементы, которые должны использоваться для достижения великой цели взятия власти в этой части мира? Возможно или невозможно в современных условиях нашего континента добиться этого (то есть установления социалистической власти) мирным путём?</w:t>
      </w:r>
    </w:p>
    <w:p>
      <w:pPr>
        <w:pStyle w:val="Normal"/>
        <w:autoSpaceDE w:val="false"/>
        <w:ind w:firstLine="360"/>
        <w:jc w:val="both"/>
        <w:rPr/>
      </w:pPr>
      <w:r>
        <w:rPr/>
        <w:t>Мы отвечаем категорически: в подавляющем большинстве случаев это невозможно. Самое большее, чего можно достичь мир</w:t>
        <w:softHyphen/>
        <w:t>но,—это формальный захват буржуазной властной надстройки, но переход от ситуации правительства, которое в условиях утвердив</w:t>
        <w:softHyphen/>
        <w:t>шейся буржуазной законности формально приходит к власти, к со</w:t>
        <w:softHyphen/>
        <w:t>циализму должен будет осуществляться в обстановке жесточайшей насильственной борьбы против всех тех, кто тем или иным образом попытается покончить с продвижением этого правительства к новым общественным отношениям.</w:t>
      </w:r>
    </w:p>
    <w:p>
      <w:pPr>
        <w:pStyle w:val="Normal"/>
        <w:autoSpaceDE w:val="false"/>
        <w:ind w:firstLine="360"/>
        <w:jc w:val="both"/>
        <w:rPr/>
      </w:pPr>
      <w:r>
        <w:rPr/>
        <w:t>Здесь одна из наиболее дискуссионных и в то же время наибо</w:t>
        <w:softHyphen/>
        <w:t>лее важных проблем, по которой наша революция имеет, пожалуй, наибольшие расхождения с другими революционными движениями Америки. Мы должны со всей ясностью выразить свою позицию и по</w:t>
        <w:softHyphen/>
        <w:t>пытаться проанализировать все «почему».</w:t>
      </w:r>
    </w:p>
    <w:p>
      <w:pPr>
        <w:pStyle w:val="Normal"/>
        <w:autoSpaceDE w:val="false"/>
        <w:ind w:firstLine="360"/>
        <w:jc w:val="both"/>
        <w:rPr/>
      </w:pPr>
      <w:r>
        <w:rPr/>
        <w:t>Америка в настоящее время представляет собой вулкан; он ещё не извергается, но уже сотрясается могучим подземным гулом, который предвещает приближение извержения. Эти предвестники слышны повсюду. Вторая Гаванская декларация является выражени</w:t>
        <w:softHyphen/>
        <w:t>ем и конкретизацией этих подземных движений. Она стремится до</w:t>
        <w:softHyphen/>
        <w:t>биться осознания необходимости и, более того, уверенности в воз</w:t>
        <w:softHyphen/>
        <w:t>можности революционных изменений. Понятно, что американский вулкан не изолирован от всех остальных движений, которые бурлят в современном мире в нынешний момент решающего столкновения сил между двумя могущественными толкованиями истории. Мы мо</w:t>
        <w:softHyphen/>
        <w:t>гли бы, говоря о нашей родине, сослаться на следующие слова Гаван</w:t>
        <w:softHyphen/>
        <w:t>ской декларации:</w:t>
      </w:r>
    </w:p>
    <w:p>
      <w:pPr>
        <w:pStyle w:val="Normal"/>
        <w:autoSpaceDE w:val="false"/>
        <w:ind w:firstLine="360"/>
        <w:jc w:val="both"/>
        <w:rPr/>
      </w:pPr>
      <w:r>
        <w:rPr/>
        <w:t>«Чем является история Кубы, если не историей Латинской Америки? И что такое история Латинской Америки, если не история</w:t>
      </w:r>
    </w:p>
    <w:p>
      <w:pPr>
        <w:pStyle w:val="Normal"/>
        <w:autoSpaceDE w:val="false"/>
        <w:ind w:firstLine="360"/>
        <w:jc w:val="both"/>
        <w:rPr/>
      </w:pPr>
      <w:r>
        <w:rPr/>
        <w:t>28511961 год</w:t>
      </w:r>
    </w:p>
    <w:p>
      <w:pPr>
        <w:pStyle w:val="Normal"/>
        <w:autoSpaceDE w:val="false"/>
        <w:ind w:firstLine="360"/>
        <w:jc w:val="both"/>
        <w:rPr/>
      </w:pPr>
      <w:r>
        <w:rPr/>
        <w:t>Азии, Африки и Океании? И что представляет собой история этих на</w:t>
        <w:softHyphen/>
        <w:t>родов, если не историю самой жестокой и бесчеловечной эксплуата</w:t>
        <w:softHyphen/>
        <w:t>ции империализмом всего мира?»</w:t>
      </w:r>
    </w:p>
    <w:p>
      <w:pPr>
        <w:pStyle w:val="Normal"/>
        <w:autoSpaceDE w:val="false"/>
        <w:ind w:firstLine="360"/>
        <w:jc w:val="both"/>
        <w:rPr/>
      </w:pPr>
      <w:r>
        <w:rPr/>
        <w:t>Америка, равно как Африка, Азия и Океания,—это части еди</w:t>
        <w:softHyphen/>
        <w:t>ного целого, в котором экономическое развитие было изуродовано деятельностью империализма. Но не все эти континенты обладают одинаковыми характеристиками. Формам империалистической, ко</w:t>
        <w:softHyphen/>
        <w:t>лониальной и неоколониальной экономической эксплуатации, ис</w:t>
        <w:softHyphen/>
        <w:t>пользовавшимся буржуазными силами Европы, суждено было стол</w:t>
        <w:softHyphen/>
        <w:t>кнуться не только с освободительной борьбой угнетённых народов Азии, Африки или Океании, но также и с проникновением импери</w:t>
        <w:softHyphen/>
        <w:t>алистического североамериканского капитала. Это создало различ</w:t>
        <w:softHyphen/>
        <w:t>ные соотношения сил в определённых странах и сделало возмож</w:t>
        <w:softHyphen/>
        <w:t>ным в некоторых из них мирный переход к независимым или полу</w:t>
        <w:softHyphen/>
        <w:t>колониальным национально-буржуазным системам.</w:t>
      </w:r>
    </w:p>
    <w:p>
      <w:pPr>
        <w:pStyle w:val="Normal"/>
        <w:autoSpaceDE w:val="false"/>
        <w:ind w:firstLine="360"/>
        <w:jc w:val="both"/>
        <w:rPr/>
      </w:pPr>
      <w:r>
        <w:rPr/>
        <w:t>В Америке—нет. Америка—это плацдарм североамериканс</w:t>
        <w:softHyphen/>
        <w:t>кого империализма. Нет в мире экономических сил, способных под</w:t>
        <w:softHyphen/>
        <w:t>держать борьбу, которую развернула бы национальная буржуазия с североамериканским империализмом, а потому её силы, относи</w:t>
        <w:softHyphen/>
        <w:t>тельно более слабые по сравнению с буржуазией других регионов, подчиняются империализму, идут на соглашения и сделки с ним.</w:t>
      </w:r>
    </w:p>
    <w:p>
      <w:pPr>
        <w:pStyle w:val="Normal"/>
        <w:autoSpaceDE w:val="false"/>
        <w:ind w:firstLine="360"/>
        <w:jc w:val="both"/>
        <w:rPr/>
      </w:pPr>
      <w:r>
        <w:rPr/>
        <w:t>Перед лицом этой ужасной для вечно всего боящейся буржу</w:t>
        <w:softHyphen/>
        <w:t>азии драмы выбора: подчинение иностранному капиталу или унич</w:t>
        <w:softHyphen/>
        <w:t>тожение в борьбе с внутренними народными силами; перед лицом этой дилеммы, которую Кубинская революция углубила и поляри</w:t>
        <w:softHyphen/>
        <w:t>зовала своим примером, буржуазии не остаётся другого решения, кроме капитуляции. А когда та свершается, когда освящается дого</w:t>
        <w:softHyphen/>
        <w:t>вор о подчинении, силы местной реакции объединяются с самой могущественной реакцией внешней и делают невозможным мирное развитие социальных революций.</w:t>
      </w:r>
    </w:p>
    <w:p>
      <w:pPr>
        <w:pStyle w:val="Normal"/>
        <w:autoSpaceDE w:val="false"/>
        <w:ind w:firstLine="360"/>
        <w:jc w:val="both"/>
        <w:rPr/>
      </w:pPr>
      <w:r>
        <w:rPr/>
        <w:t>Характеризуя современную ситуацию, Вторая Гаванская дек</w:t>
        <w:softHyphen/>
        <w:t>ларация отмечает:</w:t>
      </w:r>
    </w:p>
    <w:p>
      <w:pPr>
        <w:pStyle w:val="Normal"/>
        <w:autoSpaceDE w:val="false"/>
        <w:ind w:firstLine="360"/>
        <w:jc w:val="both"/>
        <w:rPr/>
      </w:pPr>
      <w:r>
        <w:rPr/>
        <w:t>«Во многих странах Латинской Америки революция сегодня неизбежна. Этот факт обусловлен не чьей-либо волей. Он обуслов</w:t>
        <w:softHyphen/>
        <w:t>лен ужасающими условиями эксплуатации, в которых живет амери</w:t>
        <w:softHyphen/>
        <w:t>канец, развитием революционного сознания в массах, мировым кри</w:t>
        <w:softHyphen/>
        <w:t>зисом империализма и всемирной борьбой угнетённых народов. Отмечаемое сегодня волнение является безошибочным признаком восстания. Приходят в движение глубинные силы континента, ко-</w:t>
      </w:r>
    </w:p>
    <w:p>
      <w:pPr>
        <w:pStyle w:val="Normal"/>
        <w:autoSpaceDE w:val="false"/>
        <w:ind w:firstLine="360"/>
        <w:jc w:val="both"/>
        <w:rPr/>
      </w:pPr>
      <w:r>
        <w:rPr/>
        <w:t>2861 тактика и стратегия латиноамериканской революции</w:t>
      </w:r>
    </w:p>
    <w:p>
      <w:pPr>
        <w:pStyle w:val="Normal"/>
        <w:autoSpaceDE w:val="false"/>
        <w:ind w:firstLine="360"/>
        <w:jc w:val="both"/>
        <w:rPr/>
      </w:pPr>
      <w:r>
        <w:rPr/>
        <w:t>торый был свидетелем четырёхвековой рабской, полурабской и фео</w:t>
        <w:softHyphen/>
        <w:t>дальной эксплуатации человека, начиная с коренных жителей и при</w:t>
        <w:softHyphen/>
        <w:t>везённых из Африки рабов и кончая национальным населением, возникшим впоследствии: белыми, неграми, мулатами, метисами и индейцами, которых сегодня роднят презрение, унижение и угнете</w:t>
        <w:softHyphen/>
        <w:t>ние со стороны янки, как роднит их и надежда на лучшее будущее».</w:t>
      </w:r>
    </w:p>
    <w:p>
      <w:pPr>
        <w:pStyle w:val="Normal"/>
        <w:autoSpaceDE w:val="false"/>
        <w:ind w:firstLine="360"/>
        <w:jc w:val="both"/>
        <w:rPr/>
      </w:pPr>
      <w:r>
        <w:rPr/>
        <w:t>Таким образом, можно заключить, что решимость достичь бо</w:t>
        <w:softHyphen/>
        <w:t>лее справедливой общественной системы должна заставить нас ду</w:t>
        <w:softHyphen/>
        <w:t>мать главным образом о вооружённой борьбе. Имеется, конечно, и возможность мирного перехода; на неё указывают работы класси</w:t>
        <w:softHyphen/>
        <w:t>ков марксизма, и она подтверждена недавней Декларацией комму</w:t>
        <w:softHyphen/>
        <w:t>нистических партий, но в современных условиях Америки с каждой минутой всё труднее реализовывать мирные устремления: после</w:t>
        <w:softHyphen/>
        <w:t>дние события" с точки зрения Кубы показывают сплочённость бур</w:t>
        <w:softHyphen/>
        <w:t>жуазных правительств региона с империалистическим агрессором по главным аспектам конфликта.</w:t>
      </w:r>
    </w:p>
    <w:p>
      <w:pPr>
        <w:pStyle w:val="Normal"/>
        <w:autoSpaceDE w:val="false"/>
        <w:ind w:firstLine="360"/>
        <w:jc w:val="both"/>
        <w:rPr/>
      </w:pPr>
      <w:r>
        <w:rPr/>
        <w:t>Напомним о нашем настойчивом предупреждении: мирный переход—это не завоевание формальной власти посредством выбо</w:t>
        <w:softHyphen/>
        <w:t>ров или движения общественного мнения без прямого сражения; он означает установление социалистической власти со всеми её атри</w:t>
        <w:softHyphen/>
        <w:t>бутами без использования вооружённой борьбы. Естественно, это не означает, что все прогрессивные силы должны вступить на путь вооружённой борьбы; они должны до последней минуты использо</w:t>
        <w:softHyphen/>
        <w:t>вать возможность борьбы легальной, в рамках буржуазной системы.</w:t>
      </w:r>
    </w:p>
    <w:p>
      <w:pPr>
        <w:pStyle w:val="Normal"/>
        <w:autoSpaceDE w:val="false"/>
        <w:ind w:firstLine="360"/>
        <w:jc w:val="both"/>
        <w:rPr/>
      </w:pPr>
      <w:r>
        <w:rPr/>
        <w:t>Главное здесь, как указывает Декларация 81 партии...2</w:t>
      </w:r>
    </w:p>
    <w:p>
      <w:pPr>
        <w:pStyle w:val="Normal"/>
        <w:autoSpaceDE w:val="false"/>
        <w:ind w:firstLine="360"/>
        <w:jc w:val="both"/>
        <w:rPr/>
      </w:pPr>
      <w:r>
        <w:rPr/>
        <w:t>В отношении формы, которую примут революционные дви</w:t>
        <w:softHyphen/>
        <w:t>жения после взятия власти, возникают вопросы, истолкование ко</w:t>
        <w:softHyphen/>
        <w:t>торых представляет большой интерес. Характеризуя современную эпоху, Декларация 81 партии гласит:</w:t>
      </w:r>
    </w:p>
    <w:p>
      <w:pPr>
        <w:pStyle w:val="Normal"/>
        <w:autoSpaceDE w:val="false"/>
        <w:ind w:firstLine="360"/>
        <w:jc w:val="both"/>
        <w:rPr/>
      </w:pPr>
      <w:r>
        <w:rPr/>
        <w:t>«Наша эпоха, главное содержание которой составляет переход от капитализма к социализму, начатый Великой Октябрьской со</w:t>
        <w:softHyphen/>
        <w:t>циалистической революцией, является эпохой борьбы двух диамет</w:t>
        <w:softHyphen/>
        <w:t>рально противоположных общественных систем, эпохой социалисти</w:t>
        <w:softHyphen/>
        <w:t>ческих революций и национально-освободительных движений, эпо-</w:t>
      </w:r>
    </w:p>
    <w:p>
      <w:pPr>
        <w:pStyle w:val="Normal"/>
        <w:autoSpaceDE w:val="false"/>
        <w:ind w:firstLine="360"/>
        <w:jc w:val="both"/>
        <w:rPr/>
      </w:pPr>
      <w:r>
        <w:rPr/>
        <w:t>1) Карибский кризис и проамериканская позиция, занятая в эти дни подавляющим большинством правительств Латинской Америки.</w:t>
      </w:r>
    </w:p>
    <w:p>
      <w:pPr>
        <w:pStyle w:val="Normal"/>
        <w:autoSpaceDE w:val="false"/>
        <w:ind w:firstLine="360"/>
        <w:jc w:val="both"/>
        <w:rPr/>
      </w:pPr>
      <w:r>
        <w:rPr/>
        <w:t>2) Че предполагал включить сюда цитату из Декларации Совещания 81 коммунистической партии (1960 г.), но не сделал этого.</w:t>
      </w:r>
    </w:p>
    <w:p>
      <w:pPr>
        <w:pStyle w:val="Normal"/>
        <w:autoSpaceDE w:val="false"/>
        <w:ind w:firstLine="360"/>
        <w:jc w:val="both"/>
        <w:rPr/>
      </w:pPr>
      <w:r>
        <w:rPr/>
        <w:t>28711961 год ч</w:t>
      </w:r>
    </w:p>
    <w:p>
      <w:pPr>
        <w:pStyle w:val="Normal"/>
        <w:autoSpaceDE w:val="false"/>
        <w:ind w:firstLine="360"/>
        <w:jc w:val="both"/>
        <w:rPr/>
      </w:pPr>
      <w:r>
        <w:rPr/>
        <w:t>хой разрушения империализма, ликвидации колониальной систе</w:t>
        <w:softHyphen/>
        <w:t>мы, эпохой перехода всё большего числа народов на социалисти</w:t>
        <w:softHyphen/>
        <w:t>ческий путь, эпохой победы социализма и коммунизма во всём мире.</w:t>
      </w:r>
    </w:p>
    <w:p>
      <w:pPr>
        <w:pStyle w:val="Normal"/>
        <w:autoSpaceDE w:val="false"/>
        <w:ind w:firstLine="360"/>
        <w:jc w:val="both"/>
        <w:rPr/>
      </w:pPr>
      <w:r>
        <w:rPr/>
        <w:t>Главная черта нашей эпохи состоит в том, что мировая социа</w:t>
        <w:softHyphen/>
        <w:t>листическая система превращается в решающий фактор развития человеческого общества».</w:t>
      </w:r>
    </w:p>
    <w:p>
      <w:pPr>
        <w:pStyle w:val="Normal"/>
        <w:autoSpaceDE w:val="false"/>
        <w:ind w:firstLine="360"/>
        <w:jc w:val="both"/>
        <w:rPr/>
      </w:pPr>
      <w:r>
        <w:rPr/>
        <w:t>Иными словами, утверждается, что при всей важности борьбы за освобождение народов то, что определяет нынешний момент, это переход от капитализма к социализму. На всех эксплуатируемых кон</w:t>
        <w:softHyphen/>
        <w:t>тинентах имеются страны, в которых существующие там обществен</w:t>
        <w:softHyphen/>
        <w:t>ные системы достигли разных ступеней развития, но почти все они характеризуются наличием мощных социальных страт феодального характера и сильной зависимостью от иностранного капитала. Было бы логично полагать, что в освободительной борьбе, если следовать естественному ходу поступательного развития, сначала возникнут правительства национальной демократии с более или менее ярко выраженным преобладанием буржуазии; это действительно прои</w:t>
        <w:softHyphen/>
        <w:t>зошло во многих случаях. Однако те народы, которые для завоева</w:t>
        <w:softHyphen/>
        <w:t>ния независимости были вынуждены прибегнуть к силе, продвину</w:t>
        <w:softHyphen/>
        <w:t>лись по пути социальных преобразований дальше, а многие из них вступили в социализм.</w:t>
      </w:r>
    </w:p>
    <w:p>
      <w:pPr>
        <w:pStyle w:val="Normal"/>
        <w:autoSpaceDE w:val="false"/>
        <w:ind w:firstLine="360"/>
        <w:jc w:val="both"/>
        <w:rPr/>
      </w:pPr>
      <w:r>
        <w:rPr/>
        <w:t>Куба и Алжир дают нам новейшие ощутимые примеры воздей</w:t>
        <w:softHyphen/>
        <w:t>ствия вооружённой борьбы на развитие общественных преобразова</w:t>
        <w:softHyphen/>
        <w:t>ний. И если мы приходим к заключению, что в Америке мирный путь почти ликвидирован как возможность, то мы можем утверждать, что очень вероятно, победоносные революции в данном регионе мира будут иметь своим результатом режимы с социалистической струк</w:t>
        <w:softHyphen/>
        <w:t>турой.</w:t>
      </w:r>
    </w:p>
    <w:p>
      <w:pPr>
        <w:pStyle w:val="Normal"/>
        <w:autoSpaceDE w:val="false"/>
        <w:ind w:firstLine="360"/>
        <w:jc w:val="both"/>
        <w:rPr/>
      </w:pPr>
      <w:r>
        <w:rPr/>
        <w:t>Чтобы прийти к этому, прольются реки крови. Еще не залечив</w:t>
        <w:softHyphen/>
        <w:t>ший свои раны Алжир, продолжающий истекать кровью Вьетнам, отважно, но одиноко борющаяся за свою независимость Ангола, а также Венесуэла, патриоты которой, вдохновлённые борьбой кубин</w:t>
        <w:softHyphen/>
        <w:t>цев, продемонстрировали на днях самую высокую и самую вырази</w:t>
        <w:softHyphen/>
        <w:t>тельную форму солидарности с нашей революцией, и Гватемала, ве</w:t>
        <w:softHyphen/>
        <w:t>дущая трудную, почти невидимую борьбу,—вот ощутимые примеры этого.</w:t>
      </w:r>
    </w:p>
    <w:p>
      <w:pPr>
        <w:pStyle w:val="Normal"/>
        <w:autoSpaceDE w:val="false"/>
        <w:ind w:firstLine="360"/>
        <w:jc w:val="both"/>
        <w:rPr/>
      </w:pPr>
      <w:r>
        <w:rPr/>
        <w:t>Кровь народа—это самое священное наше сокровище, но её приходится проливать, чтобы не дать пролиться гораздо большей крови в будущем.</w:t>
      </w:r>
    </w:p>
    <w:p>
      <w:pPr>
        <w:pStyle w:val="Normal"/>
        <w:autoSpaceDE w:val="false"/>
        <w:ind w:firstLine="360"/>
        <w:jc w:val="both"/>
        <w:rPr/>
      </w:pPr>
      <w:r>
        <w:rPr/>
        <w:fldChar w:fldCharType="begin"/>
      </w:r>
      <w:r>
        <w:rPr/>
        <w:instrText xml:space="preserve"> PAGE </w:instrText>
      </w:r>
      <w:r>
        <w:rPr/>
        <w:fldChar w:fldCharType="separate"/>
      </w:r>
      <w:r>
        <w:rPr/>
        <w:t>178</w:t>
      </w:r>
      <w:r>
        <w:rPr/>
        <w:fldChar w:fldCharType="end"/>
      </w:r>
      <w:r>
        <w:rPr/>
        <w:t xml:space="preserve"> </w:t>
      </w:r>
      <w:r>
        <w:rPr/>
        <w:t>| тактика и стратегия латиноамериканской революции</w:t>
      </w:r>
    </w:p>
    <w:p>
      <w:pPr>
        <w:pStyle w:val="Normal"/>
        <w:autoSpaceDE w:val="false"/>
        <w:ind w:firstLine="360"/>
        <w:jc w:val="both"/>
        <w:rPr/>
      </w:pPr>
      <w:r>
        <w:rPr/>
        <w:t>На других континентах достигнуто освобождение от колониа</w:t>
        <w:softHyphen/>
        <w:t>лизма и установление" более или менее прочных буржуазных режи</w:t>
        <w:softHyphen/>
        <w:t>мов. Это произошло без насилия или почти без него, но, следуя логи</w:t>
        <w:softHyphen/>
        <w:t>ке событий, имевших место до сегодняшнего дня, логично предполо</w:t>
        <w:softHyphen/>
        <w:t>жить, что эта национальная буржуазия в ходе своего непрерывного развития в определённый момент вступит в противоречие с осталь</w:t>
        <w:softHyphen/>
        <w:t>ными слоями населения. С ликвидацией ига угнетающей страны-метрополии буржуазия исчерпает себя как революционная сила, пре</w:t>
        <w:softHyphen/>
        <w:t>вратится в полном смысле слова в эксплуататорский класс и цикл социальной борьбы возобновится. Можно или нельзя будет продви</w:t>
        <w:softHyphen/>
        <w:t>гаться при этом по мирному пути? В любом случае в данной борь</w:t>
        <w:softHyphen/>
        <w:t>бе неизбежно противостояние двух крупных факторов: эксплуати</w:t>
        <w:softHyphen/>
        <w:t>руемых и эксплуататоров.</w:t>
      </w:r>
    </w:p>
    <w:p>
      <w:pPr>
        <w:pStyle w:val="Normal"/>
        <w:autoSpaceDE w:val="false"/>
        <w:ind w:firstLine="360"/>
        <w:jc w:val="both"/>
        <w:rPr/>
      </w:pPr>
      <w:r>
        <w:rPr/>
        <w:t>Поскольку речь идёт о взятии власти, эта дилемма нашей эпо</w:t>
        <w:softHyphen/>
        <w:t>хи не избежала проникновения в дискуссию североамериканских империалистов. Они тоже выступают за мирный переход. Они со</w:t>
        <w:softHyphen/>
        <w:t>гласны ликвидировать старые феодальные структуры, которые до сих пор сохраняются в Америке, и объединиться с наиболее разви</w:t>
        <w:softHyphen/>
        <w:t>той частью национальной буржуазии для проведения отдельных бюджетных реформ, некоторого изменения режима землевладения, умеренной индустриализации, которая затронет преимущественно производство товаров широкого потребления и основана на техно</w:t>
        <w:softHyphen/>
        <w:t>логии и сырье, импортированных из США.2</w:t>
      </w:r>
    </w:p>
    <w:p>
      <w:pPr>
        <w:pStyle w:val="Normal"/>
        <w:autoSpaceDE w:val="false"/>
        <w:ind w:firstLine="360"/>
        <w:jc w:val="both"/>
        <w:rPr/>
      </w:pPr>
      <w:r>
        <w:rPr/>
        <w:t>Эта усовершенствованная формула подразумевает союз наци</w:t>
        <w:softHyphen/>
        <w:t>ональной буржуазии с внешними силами и интересами; они вмес</w:t>
        <w:softHyphen/>
        <w:t>те создают в определённой стране новые отрасли промышленности, получают для этих отраслей такие налоговые льготы, которые по</w:t>
        <w:softHyphen/>
        <w:t>зволят полностью исключить конкуренцию со стороны других им</w:t>
        <w:softHyphen/>
        <w:t>периалистических держав и вывозить из страны полученные таким путём прибыли под прикрытием несовершенного валютного регу</w:t>
        <w:softHyphen/>
        <w:t>лирования.</w:t>
      </w:r>
    </w:p>
    <w:p>
      <w:pPr>
        <w:pStyle w:val="Normal"/>
        <w:autoSpaceDE w:val="false"/>
        <w:ind w:firstLine="360"/>
        <w:jc w:val="both"/>
        <w:rPr/>
      </w:pPr>
      <w:r>
        <w:rPr/>
        <w:t>Посредством этой новейшей и более гибкой системы эксплу</w:t>
        <w:softHyphen/>
        <w:t>атации сама «националистическая» страна берёт на себя защиту ин</w:t>
        <w:softHyphen/>
        <w:t>тересов Соединённых Штатов, устанавливая таможенные тарифы,</w:t>
      </w:r>
    </w:p>
    <w:p>
      <w:pPr>
        <w:pStyle w:val="Normal"/>
        <w:autoSpaceDE w:val="false"/>
        <w:ind w:firstLine="360"/>
        <w:jc w:val="both"/>
        <w:rPr/>
      </w:pPr>
      <w:r>
        <w:rPr/>
        <w:t>1) Вариант (перевода): «На других континентах, где освобождение бы</w:t>
        <w:softHyphen/>
        <w:t>ло достигнуто в борьбе против колониализма, были установлены...»</w:t>
      </w:r>
    </w:p>
    <w:p>
      <w:pPr>
        <w:pStyle w:val="Normal"/>
        <w:autoSpaceDE w:val="false"/>
        <w:ind w:firstLine="360"/>
        <w:jc w:val="both"/>
        <w:rPr/>
      </w:pPr>
      <w:r>
        <w:rPr/>
        <w:t>2) Че имеет в виду выдвинутую Д. Кеннеди программу «Союз ради про</w:t>
        <w:softHyphen/>
        <w:t>гресса».</w:t>
      </w:r>
    </w:p>
    <w:p>
      <w:pPr>
        <w:pStyle w:val="Normal"/>
        <w:autoSpaceDE w:val="false"/>
        <w:ind w:firstLine="360"/>
        <w:jc w:val="both"/>
        <w:rPr/>
      </w:pPr>
      <w:r>
        <w:rPr/>
        <w:fldChar w:fldCharType="begin"/>
      </w:r>
      <w:r>
        <w:rPr/>
        <w:instrText xml:space="preserve"> PAGE </w:instrText>
      </w:r>
      <w:r>
        <w:rPr/>
        <w:fldChar w:fldCharType="separate"/>
      </w:r>
      <w:r>
        <w:rPr/>
        <w:t>179</w:t>
      </w:r>
      <w:r>
        <w:rPr/>
        <w:fldChar w:fldCharType="end"/>
      </w:r>
      <w:r>
        <w:rPr/>
        <w:t xml:space="preserve"> </w:t>
      </w:r>
      <w:r>
        <w:rPr/>
        <w:t>Ц961 год</w:t>
      </w:r>
    </w:p>
    <w:p>
      <w:pPr>
        <w:pStyle w:val="Normal"/>
        <w:autoSpaceDE w:val="false"/>
        <w:ind w:firstLine="360"/>
        <w:jc w:val="both"/>
        <w:rPr/>
      </w:pPr>
      <w:r>
        <w:rPr/>
        <w:t>позволяющие получать сверхприбыли (которые те же североамери</w:t>
        <w:softHyphen/>
        <w:t>канцы реэкспортируют в свою страну). Естественно, что продажную цену товара, не испытывающего конкуренции, устанавливают произ</w:t>
        <w:softHyphen/>
        <w:t>водящие его монополии. Всё это и отражено в проектах «Союза ради прогресса», который является не чем иным, как империалистической попыткой затормозить созревание условий для народной революции посредством дележа небольшой части своих прибылей с креольски</w:t>
        <w:softHyphen/>
        <w:t>ми эксплуататорскими классами, становящимися надёжными союз</w:t>
        <w:softHyphen/>
        <w:t>никами в борьбе против наиболее эксплуатируемых классов. Иначе говоря, это попытка в максимально возможной мере упразднить внутренние противоречия капиталистического строя.</w:t>
      </w:r>
    </w:p>
    <w:p>
      <w:pPr>
        <w:pStyle w:val="Normal"/>
        <w:autoSpaceDE w:val="false"/>
        <w:ind w:firstLine="360"/>
        <w:jc w:val="both"/>
        <w:rPr/>
      </w:pPr>
      <w:r>
        <w:rPr/>
        <w:t>Как мы уже сказали, в Америке пока нет силы, способной вме</w:t>
        <w:softHyphen/>
        <w:t>шаться в эту экономическую борьбу, и потому здесь игра империа</w:t>
        <w:softHyphen/>
        <w:t>лизма достаточно проста. Единственной возможностью изменить эту ситуацию выступает всё более бурное развитие европейского Общего рынка, который под руководством Германии смог бы дос</w:t>
        <w:softHyphen/>
        <w:t>тичь достаточного могущества, чтобы конкурировать в этих широ</w:t>
        <w:softHyphen/>
        <w:t>тах с североамериканским капиталом. Но развитие внутренних про</w:t>
        <w:softHyphen/>
        <w:t>тиворечий и их насильственное разрешение происходят сейчас так быстро, так вулканически, что возникает впечатление, что Амери</w:t>
        <w:softHyphen/>
        <w:t>ка превратится в поле битвы между эксплуатируемыми и эксплуа</w:t>
        <w:softHyphen/>
        <w:t>таторами раньше, чем в арену борьбы между двумя империализма-ми. Намерениям Союза ради прогресса не суждено сбыться, потому что сознание масс и объективные условия слишком созрели для то</w:t>
        <w:softHyphen/>
        <w:t>го, чтобы сделать возможной столь незамысловатую ловушку.</w:t>
      </w:r>
    </w:p>
    <w:p>
      <w:pPr>
        <w:pStyle w:val="Normal"/>
        <w:autoSpaceDE w:val="false"/>
        <w:ind w:firstLine="360"/>
        <w:jc w:val="both"/>
        <w:rPr/>
      </w:pPr>
      <w:r>
        <w:rPr/>
        <w:t>Решающим в настоящее время является то, что фронт импе</w:t>
        <w:softHyphen/>
        <w:t>риализма и креольской буржуазии остаётся единым. На последнем голосовании в ОАГ разногласий по фундаментальным вопросам не наблюдалось и только некоторые правительства стыдливо прикры</w:t>
        <w:softHyphen/>
        <w:t>ли свою откровенность легалистскими формулами, так и не разоб</w:t>
        <w:softHyphen/>
        <w:t>лачив агрессивной сущности принятых США решений, противоре</w:t>
        <w:softHyphen/>
        <w:t>чащих всякому праву.</w:t>
      </w:r>
    </w:p>
    <w:p>
      <w:pPr>
        <w:pStyle w:val="Normal"/>
        <w:autoSpaceDE w:val="false"/>
        <w:ind w:firstLine="360"/>
        <w:jc w:val="both"/>
        <w:rPr/>
      </w:pPr>
      <w:r>
        <w:rPr/>
        <w:t>Тот факт, что на Кубе имелись атомные ракеты, послужил пред</w:t>
        <w:softHyphen/>
        <w:t>логом для того, чтобы все встали на сторону Соединённых Штатов: акция на Плайя-Хирон не произвела противоположного действия."</w:t>
      </w:r>
    </w:p>
    <w:p>
      <w:pPr>
        <w:pStyle w:val="Normal"/>
        <w:autoSpaceDE w:val="false"/>
        <w:ind w:firstLine="360"/>
        <w:jc w:val="both"/>
        <w:rPr/>
      </w:pPr>
      <w:r>
        <w:rPr/>
        <w:t>1) Т.е. прямая агрессия США не имела тогда своим результатом столь же единодушную поддержку латиноамериканскими правительства</w:t>
        <w:softHyphen/>
        <w:t>ми Кубы.</w:t>
      </w:r>
    </w:p>
    <w:p>
      <w:pPr>
        <w:pStyle w:val="Normal"/>
        <w:autoSpaceDE w:val="false"/>
        <w:ind w:firstLine="360"/>
        <w:jc w:val="both"/>
        <w:rPr/>
      </w:pPr>
      <w:r>
        <w:rPr/>
        <w:t>2901 тактика и стратегия латиноамериканской революции</w:t>
      </w:r>
    </w:p>
    <w:p>
      <w:pPr>
        <w:pStyle w:val="Normal"/>
        <w:autoSpaceDE w:val="false"/>
        <w:ind w:firstLine="360"/>
        <w:jc w:val="both"/>
        <w:rPr/>
      </w:pPr>
      <w:r>
        <w:rPr/>
        <w:t>Хотя латиноамериканские правительства хорошо знают, что это бы</w:t>
        <w:softHyphen/>
        <w:t>ло оборонительное оружие, как знают и то, кто является агрессором. Выходит, что все они, хотя и не говорят это вслух, знают о подлин</w:t>
        <w:softHyphen/>
        <w:t>ной угрозе, исходящей от Кубинской революции. Самые продавшие</w:t>
        <w:softHyphen/>
        <w:t>ся, а потому и самые циничные из них говорят об опасности «под</w:t>
        <w:softHyphen/>
        <w:t>рывных действий» со стороны Кубы, и они правы. Самая большая опасность, которую несёт в себе Кубинская революция, состоит в её заразительном примере, в распространении революции, в том, что правительство, руководимое лидером мирового масштаба, сумело поднять мужество кубинского народа на редкую в истории высоту.</w:t>
      </w:r>
    </w:p>
    <w:p>
      <w:pPr>
        <w:pStyle w:val="Normal"/>
        <w:autoSpaceDE w:val="false"/>
        <w:ind w:firstLine="360"/>
        <w:jc w:val="both"/>
        <w:rPr/>
      </w:pPr>
      <w:r>
        <w:rPr/>
        <w:t>Это вызывающий трепет пример народа, который готов сам сго</w:t>
        <w:softHyphen/>
        <w:t>реть в атомном пожаре ради того, чтобы его пепел превратился в фун</w:t>
        <w:softHyphen/>
        <w:t>дамент для новых обществ, и который, когда за его спиной заключа</w:t>
        <w:softHyphen/>
        <w:t>ется соглашение о вывозе атомных ракет, не издаёт вздох облегче</w:t>
        <w:softHyphen/>
        <w:t>ния, не благодарит за перемирие, но выступает на мировую арену, чтобы своим собственным и только ему свойственным голосом выра</w:t>
        <w:softHyphen/>
        <w:t>зить собственную и лишь ему свойственную позицию борьбы и, бо</w:t>
        <w:softHyphen/>
        <w:t>лее того, свою решимость продолжать бороться, даже если он оста</w:t>
        <w:softHyphen/>
        <w:t>нется один на один со всеми опасностями, включая атомную угрозу со стороны североамериканского империализма.</w:t>
      </w:r>
    </w:p>
    <w:p>
      <w:pPr>
        <w:pStyle w:val="Normal"/>
        <w:autoSpaceDE w:val="false"/>
        <w:ind w:firstLine="360"/>
        <w:jc w:val="both"/>
        <w:rPr/>
      </w:pPr>
      <w:r>
        <w:rPr/>
        <w:t>Это потрясает народы. Они слышат этот новый призывный голос, который доносится с Кубы и звучит громче, чем все страхи, всё враньё, все предрассудки, чем вековой голод, чем все те сред</w:t>
        <w:softHyphen/>
        <w:t>ства, которыми его пытаются заглушить. Он крепче, чем страх пе</w:t>
        <w:softHyphen/>
        <w:t>ред местью, самым варварским наказанием, самой жестокой смер</w:t>
        <w:softHyphen/>
        <w:t>тью, самым зверским угнетением со стороны эксплуататоров. Этот голос с новыми и чистыми тонами отозвался во всех уголках Амери</w:t>
        <w:softHyphen/>
        <w:t>ки. В этом состояла наша миссия, и мы выполняли и будем выпол</w:t>
        <w:softHyphen/>
        <w:t>нять её со всей решимостью нашего революционного сознания.</w:t>
      </w:r>
    </w:p>
    <w:p>
      <w:pPr>
        <w:pStyle w:val="Normal"/>
        <w:autoSpaceDE w:val="false"/>
        <w:ind w:firstLine="360"/>
        <w:jc w:val="both"/>
        <w:rPr/>
      </w:pPr>
      <w:r>
        <w:rPr/>
        <w:t>Можно спросить себя: И это единственный путь? А нельзя ли использовать противоречия в империалистическом лагере, найти поддержку тех секторов буржуазии, которые империализм подвер</w:t>
        <w:softHyphen/>
        <w:t>гал закабалению, а иногда—ударам и унижению? Нельзя ли поис</w:t>
        <w:softHyphen/>
        <w:t>кать формулу, менее суровую, менее саморазрушительную, чем эта позиция Кубы? Нельзя ли добиться силой или совместными дипло</w:t>
        <w:softHyphen/>
        <w:t>матическими маневрами выживания Кубы? Мы отвечаем: против грубой силы—сила и решимость, против всех тех, кто желает нас уничтожить,—лишь воля бороться до последнего человека, защи</w:t>
        <w:softHyphen/>
        <w:t>щая свою страну.</w:t>
      </w:r>
    </w:p>
    <w:p>
      <w:pPr>
        <w:pStyle w:val="Normal"/>
        <w:autoSpaceDE w:val="false"/>
        <w:ind w:firstLine="360"/>
        <w:jc w:val="both"/>
        <w:rPr/>
      </w:pPr>
      <w:r>
        <w:rPr/>
        <w:t>29111961 год</w:t>
      </w:r>
    </w:p>
    <w:p>
      <w:pPr>
        <w:pStyle w:val="Normal"/>
        <w:autoSpaceDE w:val="false"/>
        <w:ind w:firstLine="360"/>
        <w:jc w:val="both"/>
        <w:rPr/>
      </w:pPr>
      <w:r>
        <w:rPr/>
        <w:t>И эта формула сохраняет свою силу для всей Америки: тем, кто стремится удержать власть вопреки воле народа—отвечать огнём и кровью, пока не будет уничтожен последний эксплуататор.</w:t>
      </w:r>
    </w:p>
    <w:p>
      <w:pPr>
        <w:pStyle w:val="Normal"/>
        <w:autoSpaceDE w:val="false"/>
        <w:ind w:firstLine="360"/>
        <w:jc w:val="both"/>
        <w:rPr/>
      </w:pPr>
      <w:r>
        <w:rPr/>
        <w:t>Как осуществить такую революцию в Америке? Дадим слово Второй Гаванской декларации:</w:t>
      </w:r>
    </w:p>
    <w:p>
      <w:pPr>
        <w:pStyle w:val="Normal"/>
        <w:autoSpaceDE w:val="false"/>
        <w:ind w:firstLine="360"/>
        <w:jc w:val="both"/>
        <w:rPr/>
      </w:pPr>
      <w:r>
        <w:rPr/>
        <w:t>«В наших странах недоразвитость промышленности сочетает</w:t>
        <w:softHyphen/>
        <w:t>ся с феодальным характером аграрного строя. Именно поэтому, при всей тяжести условий жизни городских рабочих, сельское население проживает в ещё более ужасных условиях угнетения и эксплуата</w:t>
        <w:softHyphen/>
        <w:t>ции; и при этом оно, за немногими исключениями, является самым многочисленным сектором латиноамериканского населения, дости</w:t>
        <w:softHyphen/>
        <w:t>гая подчас 70% его численности. За вычетом землевладельцев, ко</w:t>
        <w:softHyphen/>
        <w:t>торые зачастую проживают в городах, остальная многочисленная часть сельского населения находит себе пропитание, трудясь в ка</w:t>
        <w:softHyphen/>
        <w:t>честве пеонов в асьендах за нищенскую заработную плату или обра</w:t>
        <w:softHyphen/>
        <w:t>батывает землю на таких условиях эксплуатации, которым не в чем позавидовать Средневековью.</w:t>
      </w:r>
    </w:p>
    <w:p>
      <w:pPr>
        <w:pStyle w:val="Normal"/>
        <w:autoSpaceDE w:val="false"/>
        <w:ind w:firstLine="360"/>
        <w:jc w:val="both"/>
        <w:rPr/>
      </w:pPr>
      <w:r>
        <w:rPr/>
        <w:t>Именно эти обстоятельства определяют то, что в Латинской Америке бедное сельское население составляет громадную потенци</w:t>
        <w:softHyphen/>
        <w:t>альную революционную силу.</w:t>
      </w:r>
    </w:p>
    <w:p>
      <w:pPr>
        <w:pStyle w:val="Normal"/>
        <w:autoSpaceDE w:val="false"/>
        <w:ind w:firstLine="360"/>
        <w:jc w:val="both"/>
        <w:rPr/>
      </w:pPr>
      <w:r>
        <w:rPr/>
        <w:t>Армии, сформированные и оснащённые для традиционной войны и представляющие собой силу, на которую опирается власть эксплуататорских классов, оказываются абсолютно бессильными, когда сталкиваются с партизанской войной крестьян в их естествен</w:t>
        <w:softHyphen/>
        <w:t>ных условиях обитания. Они теряют по 10 солдат на каждого павше</w:t>
        <w:softHyphen/>
        <w:t>го революционного бойца, и их ряды охватывает деморализация, как только им приходится противостоять невидимому врагу, не ос</w:t>
        <w:softHyphen/>
        <w:t>тавляющему им возможности блеснуть академической тактикой и парадными воинскими фанфарами, которые они так часто демон</w:t>
        <w:softHyphen/>
        <w:t>стрируют при подавлении рабочих и студентов в городах.</w:t>
      </w:r>
    </w:p>
    <w:p>
      <w:pPr>
        <w:pStyle w:val="Normal"/>
        <w:autoSpaceDE w:val="false"/>
        <w:ind w:firstLine="360"/>
        <w:jc w:val="both"/>
        <w:rPr/>
      </w:pPr>
      <w:r>
        <w:rPr/>
        <w:t>Борьба, которую начинают немногочисленные отряды бой</w:t>
        <w:softHyphen/>
        <w:t>цов, без конца питается новыми силами; начинает разворачивать</w:t>
        <w:softHyphen/>
        <w:t>ся массовое движение, старый порядок постепенно раскалывается на тысячу кусочков, и тогда наступает момент, когда рабочий класс и городские массы решают исход борьбы.</w:t>
      </w:r>
    </w:p>
    <w:p>
      <w:pPr>
        <w:pStyle w:val="Normal"/>
        <w:autoSpaceDE w:val="false"/>
        <w:ind w:firstLine="360"/>
        <w:jc w:val="both"/>
        <w:rPr/>
      </w:pPr>
      <w:r>
        <w:rPr/>
        <w:t>Что же с самого начала борьбы делает эти первые отряды не</w:t>
        <w:softHyphen/>
        <w:t>победимыми, независимо от численности, мощи и ресурсов врага? Поддержка народа; и этой массовой поддержкой они будут распола</w:t>
        <w:softHyphen/>
        <w:t>гать в возрастающей степени.</w:t>
      </w:r>
    </w:p>
    <w:p>
      <w:pPr>
        <w:pStyle w:val="Normal"/>
        <w:autoSpaceDE w:val="false"/>
        <w:ind w:firstLine="360"/>
        <w:jc w:val="both"/>
        <w:rPr/>
      </w:pPr>
      <w:r>
        <w:rPr/>
        <w:t>2921 тактика и стратегия латиноамериканской революции</w:t>
      </w:r>
    </w:p>
    <w:p>
      <w:pPr>
        <w:pStyle w:val="Normal"/>
        <w:autoSpaceDE w:val="false"/>
        <w:ind w:firstLine="360"/>
        <w:jc w:val="both"/>
        <w:rPr/>
      </w:pPr>
      <w:r>
        <w:rPr/>
        <w:t>Но крестьянство—это такой класс, который в силу состояния бескультурья, в котором его держат, и изолированности, в которой он живет, нуждается в революционном и политическом руководстве со стороны рабочего класса и революционной интеллигенции, без которых он сам по себе не смог бы подняться на борьбу и одержать победу.</w:t>
      </w:r>
    </w:p>
    <w:p>
      <w:pPr>
        <w:pStyle w:val="Normal"/>
        <w:autoSpaceDE w:val="false"/>
        <w:ind w:firstLine="360"/>
        <w:jc w:val="both"/>
        <w:rPr/>
      </w:pPr>
      <w:r>
        <w:rPr/>
        <w:t>В современных исторических условиях Латинской Америки национальная буржуазия не может возглавить антифеодальную и антиимпериалистическую борьбу. Опыт показывает, что в наших странах этот класс, даже когда его интересы противоречат интере</w:t>
        <w:softHyphen/>
        <w:t>сам империализма янки, оказывался неспособным пойти на столк</w:t>
        <w:softHyphen/>
        <w:t>новение с ним, поскольку парализован страхом перед социальной революцией и напуган требованиями эксплуатируемых масс».</w:t>
      </w:r>
    </w:p>
    <w:p>
      <w:pPr>
        <w:pStyle w:val="Normal"/>
        <w:autoSpaceDE w:val="false"/>
        <w:ind w:firstLine="360"/>
        <w:jc w:val="both"/>
        <w:rPr/>
      </w:pPr>
      <w:r>
        <w:rPr/>
        <w:t>Так говорится во Второй Гаванской декларации1), и это явля</w:t>
        <w:softHyphen/>
        <w:t>ется своего рода рецептом того, чем должны стать революции в Аме</w:t>
        <w:softHyphen/>
        <w:t>рике. Не мечтать о союзах, которые не будут находиться под абсо</w:t>
        <w:softHyphen/>
        <w:t>лютным руководством рабочего класса; не думать о сотрудничестве с фарисейской и предательской буржуазией, уничтожающей силы, на которые она опиралась, чтобы прийти к власти; оружие в руках народа, обширные уголки нашей Америки как поле битвы, кресть</w:t>
        <w:softHyphen/>
        <w:t>янство, борющееся за землю; военные засады, беспощадная смерть эксплуататору—и, неся эту смерть, суметь и принять её, принять с достоинством революционера — вот что имеет значение.</w:t>
      </w:r>
    </w:p>
    <w:p>
      <w:pPr>
        <w:pStyle w:val="Normal"/>
        <w:autoSpaceDE w:val="false"/>
        <w:ind w:firstLine="360"/>
        <w:jc w:val="both"/>
        <w:rPr/>
      </w:pPr>
      <w:r>
        <w:rPr/>
        <w:t>Такова панорама Америки, континента, который готовится к борьбе. Чем скорее он возьмется за оружие, чем быстрее он занесёт свои мачете над головами землевладельцев, промышленников, бан</w:t>
        <w:softHyphen/>
        <w:t>киров, эксплуататоров всех мастей и над их видимой верхушкой— угнетательской армией, тем лучше.</w:t>
      </w:r>
    </w:p>
    <w:p>
      <w:pPr>
        <w:pStyle w:val="Normal"/>
        <w:autoSpaceDE w:val="false"/>
        <w:ind w:firstLine="360"/>
        <w:jc w:val="both"/>
        <w:rPr/>
      </w:pPr>
      <w:r>
        <w:rPr/>
        <w:t>О том, должна ли тактика вооружённой борьбы всегда сво</w:t>
        <w:softHyphen/>
        <w:t>диться к партизанской войне или допустимо осуществлять другие акции в качестве направляющей оси борьбы, можно долго дискути</w:t>
        <w:softHyphen/>
        <w:t>ровать. Наши возражения против использования иной тактики в Америке базируются на двух аргументах.</w:t>
      </w:r>
    </w:p>
    <w:p>
      <w:pPr>
        <w:pStyle w:val="Normal"/>
        <w:autoSpaceDE w:val="false"/>
        <w:ind w:firstLine="360"/>
        <w:jc w:val="both"/>
        <w:rPr/>
      </w:pPr>
      <w:r>
        <w:rPr/>
        <w:t>Во-первых, если принять за истину, что враг будет бороться за сохранение власти, то следует подумать о разрушении угнетатель</w:t>
        <w:softHyphen/>
        <w:t>ской армии, а чтобы разрушить её, необходимо противопоставить ей народную армию. Такая армия рождается не спонтанно, она долж-</w:t>
      </w:r>
    </w:p>
    <w:p>
      <w:pPr>
        <w:pStyle w:val="Normal"/>
        <w:autoSpaceDE w:val="false"/>
        <w:ind w:firstLine="360"/>
        <w:jc w:val="both"/>
        <w:rPr/>
      </w:pPr>
      <w:r>
        <w:rPr/>
        <w:t>1)      Вариант перевода: «вот о чём говорит декларация».</w:t>
      </w:r>
    </w:p>
    <w:p>
      <w:pPr>
        <w:pStyle w:val="Normal"/>
        <w:autoSpaceDE w:val="false"/>
        <w:ind w:firstLine="360"/>
        <w:jc w:val="both"/>
        <w:rPr/>
      </w:pPr>
      <w:r>
        <w:rPr/>
        <w:t>29311961 год</w:t>
      </w:r>
    </w:p>
    <w:p>
      <w:pPr>
        <w:pStyle w:val="Normal"/>
        <w:autoSpaceDE w:val="false"/>
        <w:ind w:firstLine="360"/>
        <w:jc w:val="both"/>
        <w:rPr/>
      </w:pPr>
      <w:r>
        <w:rPr/>
        <w:t xml:space="preserve">:6п, </w:t>
      </w:r>
      <w:r>
        <w:rPr>
          <w:lang w:val="en-US"/>
        </w:rPr>
        <w:t>snt</w:t>
      </w:r>
      <w:r>
        <w:rPr/>
        <w:t>.</w:t>
      </w:r>
    </w:p>
    <w:p>
      <w:pPr>
        <w:pStyle w:val="Normal"/>
        <w:autoSpaceDE w:val="false"/>
        <w:ind w:firstLine="360"/>
        <w:jc w:val="both"/>
        <w:rPr/>
      </w:pPr>
      <w:r>
        <w:rPr/>
        <w:t>на вооружаться из захваченных у врага арсеналов, и это обусловли</w:t>
        <w:softHyphen/>
        <w:t>вает тяжёлый и длительный характер борьбы, в которой народные силы и их руководители всегда будут противостоять наступлению превосходящих сил, не имея адекватных условий для защиты и ма</w:t>
        <w:softHyphen/>
        <w:t>невренности. Напротив, партизанский отряд, действующий в благо</w:t>
        <w:softHyphen/>
        <w:t>приятной для борьбы местности, обеспечивает безопасность и ста</w:t>
        <w:softHyphen/>
        <w:t>бильность революционного руководства; городские силы, управля</w:t>
        <w:softHyphen/>
        <w:t>емые из Генерального штаба народной армии, могут осуществлять акции огромной важности, но возможная случайная гибель город</w:t>
        <w:softHyphen/>
        <w:t>ских групп в этом случае не убьёт душу революции, её руководство, которое из сельской крепости будет продолжать укреплять револю</w:t>
        <w:softHyphen/>
        <w:t>ционный дух масс и организовывать новые силы для других боёв.</w:t>
      </w:r>
    </w:p>
    <w:p>
      <w:pPr>
        <w:pStyle w:val="Normal"/>
        <w:autoSpaceDE w:val="false"/>
        <w:ind w:firstLine="360"/>
        <w:jc w:val="both"/>
        <w:rPr/>
      </w:pPr>
      <w:r>
        <w:rPr/>
        <w:t>Во-вторых, это континентальный характер борьбы. Можно ли представлять этот новый этап освобождения Америки как противо</w:t>
        <w:softHyphen/>
        <w:t>стояние двух местных сил, борющихся за власть на определённой территории? Очевидно, нет, ибо смертельная борьба развернётся между всеми народными и всеми репрессивными силами региона.</w:t>
      </w:r>
    </w:p>
    <w:p>
      <w:pPr>
        <w:pStyle w:val="Normal"/>
        <w:autoSpaceDE w:val="false"/>
        <w:ind w:firstLine="360"/>
        <w:jc w:val="both"/>
        <w:rPr/>
      </w:pPr>
      <w:r>
        <w:rPr/>
        <w:t>Янки вмешаются из-за общности интересов, а также потому, что борьба в Америке имеет для них решающее значение; при этом они вмешаются всеми средствами, обрушив на народные силы все имеющиеся в их распоряжении виды разрушительного оружия. Они не позволят консолидироваться революционной власти, а если где-то это тем не менее произойдёт, они возобновят свои атаки, не при</w:t>
        <w:softHyphen/>
        <w:t>знают новую власть, постараются расколоть революционные силы, внедрят саботажников всех мастей, попытаются экономически уду</w:t>
        <w:softHyphen/>
        <w:t>шить новое государство, словом, уничтожить его.</w:t>
      </w:r>
    </w:p>
    <w:p>
      <w:pPr>
        <w:pStyle w:val="Normal"/>
        <w:autoSpaceDE w:val="false"/>
        <w:ind w:firstLine="360"/>
        <w:jc w:val="both"/>
        <w:rPr/>
      </w:pPr>
      <w:r>
        <w:rPr/>
        <w:t>При такой перспективе мы полагаем, что будет весьма труд</w:t>
        <w:softHyphen/>
        <w:t>ным достигнуть победы в отдельно взятой стране Америки. На един</w:t>
        <w:softHyphen/>
        <w:t>ство репрессивных сил необходимо отвечать единством сил народ</w:t>
        <w:softHyphen/>
        <w:t>ных. Во всех странах, в которых угнетение доведено до невыносимо</w:t>
        <w:softHyphen/>
        <w:t>го уровня, взовьётся знамя восстания, и это восстание в силу исто</w:t>
        <w:softHyphen/>
        <w:t>рической необходимости примет континентальный характер. Как сказал когда-то Фидель, Кордильера Анд призвана стать Сьерра-Ма-эстрой Америки, а все обширные территории этого континента при</w:t>
        <w:softHyphen/>
        <w:t>званы стать ареной борьбы не на жизнь, а на смерть против власти империализма.</w:t>
      </w:r>
    </w:p>
    <w:p>
      <w:pPr>
        <w:pStyle w:val="Normal"/>
        <w:autoSpaceDE w:val="false"/>
        <w:ind w:firstLine="360"/>
        <w:jc w:val="both"/>
        <w:rPr/>
      </w:pPr>
      <w:r>
        <w:rPr/>
        <w:t>Мы не можем предсказать, когда борьба примет этот, конти</w:t>
        <w:softHyphen/>
        <w:t>нентальный характер и сколько времени она продлится, но можем прогнозировать её пришествие, потому что она—продукт истори-</w:t>
      </w:r>
    </w:p>
    <w:p>
      <w:pPr>
        <w:pStyle w:val="Normal"/>
        <w:autoSpaceDE w:val="false"/>
        <w:ind w:firstLine="360"/>
        <w:jc w:val="both"/>
        <w:rPr/>
      </w:pPr>
      <w:r>
        <w:rPr/>
        <w:t>2941 тактика и стратегия латиноамериканской революции</w:t>
      </w:r>
    </w:p>
    <w:p>
      <w:pPr>
        <w:pStyle w:val="Normal"/>
        <w:autoSpaceDE w:val="false"/>
        <w:ind w:firstLine="360"/>
        <w:jc w:val="both"/>
        <w:rPr/>
      </w:pPr>
      <w:r>
        <w:rPr/>
        <w:t>ческих, экономических и политических обстоятельств, и изменить её направленность нельзя.</w:t>
      </w:r>
    </w:p>
    <w:p>
      <w:pPr>
        <w:pStyle w:val="Normal"/>
        <w:autoSpaceDE w:val="false"/>
        <w:ind w:firstLine="360"/>
        <w:jc w:val="both"/>
        <w:rPr/>
      </w:pPr>
      <w:r>
        <w:rPr/>
        <w:t>Такому пониманию континентальной стратегии и тактики противопоставляют некоторые ограниченные формулы: избиратель</w:t>
        <w:softHyphen/>
        <w:t>ная борьба меньшего масштаба, отдельный избирательный успех вроде избрания двух депутатов, одного сенатора, четырёх алькаль</w:t>
        <w:softHyphen/>
        <w:t>дов; крупная народная манифестация, разгоняемая выстрелами; вы</w:t>
        <w:softHyphen/>
        <w:t>боры, которые проигрываются меньшим числом голосов, чем пре</w:t>
        <w:softHyphen/>
        <w:t>дыдущие; одна успешная и десять проигранных забастовок; шаг впе</w:t>
        <w:softHyphen/>
        <w:t>рёд, десять назад; одна частная победа здесь и десять поражений там. И вдобавок в определённый момент противник изменяет прави</w:t>
        <w:softHyphen/>
        <w:t>ла игры и надо начинать всё сначала.</w:t>
      </w:r>
    </w:p>
    <w:p>
      <w:pPr>
        <w:pStyle w:val="Normal"/>
        <w:autoSpaceDE w:val="false"/>
        <w:ind w:firstLine="360"/>
        <w:jc w:val="both"/>
        <w:rPr/>
      </w:pPr>
      <w:r>
        <w:rPr/>
        <w:t>Откуда такая постановка вопросов? Для чего такое расточи</w:t>
        <w:softHyphen/>
        <w:t>тельство народной энергии? По одной простой причине. Внутри про</w:t>
        <w:softHyphen/>
        <w:t>грессивных сил некоторых стран Америки существует полная пута</w:t>
        <w:softHyphen/>
        <w:t>ница в тактических целях, что и даёт в результате полную утрату понимания целей стратегических. Надо записать на счёт здравого смысла реакции то, что она сумела сделать эти, умеренно-оборони</w:t>
        <w:softHyphen/>
        <w:t>тельные позиции главной целью своего классового врага.</w:t>
      </w:r>
    </w:p>
    <w:p>
      <w:pPr>
        <w:pStyle w:val="Normal"/>
        <w:autoSpaceDE w:val="false"/>
        <w:ind w:firstLine="360"/>
        <w:jc w:val="both"/>
        <w:rPr/>
      </w:pPr>
      <w:r>
        <w:rPr/>
        <w:t>В тех местах, где есть такие серьезные ошибки, народ год за годом бросает свои легионы на завоевание достижений, стоящих ему многих жертв, но не имеющих ни малейшего значения. Это мел</w:t>
        <w:softHyphen/>
        <w:t>кие холмы, над которыми полностью господствует огонь вражеской артиллерии. Холм—парламент, холм—законность, холм—легаль</w:t>
        <w:softHyphen/>
        <w:t>ная экономическая забастовка, холм—повышение заработной пла</w:t>
        <w:softHyphen/>
        <w:t>ты, холм—буржуазная конституция, холм—освобождение народ</w:t>
        <w:softHyphen/>
        <w:t>ного героя. И самое худшее в том, что для завоевания этих позиций приходится участвовать в политической игре буржуазного государ</w:t>
        <w:softHyphen/>
        <w:t>ства, а чтобы получить разрешение на участие в этой опасной игре, надо продемонстрировать, что ты можешь существовать в рамках буржуазной законности. Надо показывать, что хорошо то, что не опасно, что никому не придёт в голову ни нападать на казармы и поезда, ни разрушать мосты, ни казнить провокаторов и палачей, ни восставать в горах, ни поднимать—твёрдо и решительно—знамя борьбы за единственно возможное, насильственное утверждение [достоинства и свободы] Америки, ведя последний, искупительный бой за её освобождение.</w:t>
      </w:r>
    </w:p>
    <w:p>
      <w:pPr>
        <w:pStyle w:val="Normal"/>
        <w:autoSpaceDE w:val="false"/>
        <w:ind w:firstLine="360"/>
        <w:jc w:val="both"/>
        <w:rPr/>
      </w:pPr>
      <w:r>
        <w:rPr/>
        <w:t>Противоречива картина сегодняшней Латинской Америки: руководители прогрессивных сил, которые находятся не на высоте</w:t>
      </w:r>
    </w:p>
    <w:p>
      <w:pPr>
        <w:pStyle w:val="Normal"/>
        <w:autoSpaceDE w:val="false"/>
        <w:ind w:firstLine="360"/>
        <w:jc w:val="both"/>
        <w:rPr/>
      </w:pPr>
      <w:r>
        <w:rPr/>
        <w:t>29511961 год</w:t>
      </w:r>
    </w:p>
    <w:p>
      <w:pPr>
        <w:pStyle w:val="Normal"/>
        <w:autoSpaceDE w:val="false"/>
        <w:ind w:firstLine="360"/>
        <w:jc w:val="both"/>
        <w:rPr/>
      </w:pPr>
      <w:r>
        <w:rPr/>
        <w:t>руководимых; народы, достигающие неведомых прежде вершин, на</w:t>
        <w:softHyphen/>
        <w:t>роды, горящие желанием что-то сделать, и руководители, которые сдерживают их устремления. Откровенные массовые убийства в этой части Америки и бесстрашный народ, идущий навстречу уготован</w:t>
        <w:softHyphen/>
        <w:t>ной ему бойне, которая, однако, будет означать окончательное ис</w:t>
        <w:softHyphen/>
        <w:t>купление; интеллектуалы, мудрецы, тормозящие всеми имеющимися в их распоряжении средствами натиск масс—и дезориентирующие их поиск, их страстное стремление реализовать великие стратегичес</w:t>
        <w:softHyphen/>
        <w:t>кие цели: взять политическую власть, уничтожить армию и систему эксплуатации человека человеком.</w:t>
      </w:r>
    </w:p>
    <w:p>
      <w:pPr>
        <w:pStyle w:val="Normal"/>
        <w:autoSpaceDE w:val="false"/>
        <w:ind w:firstLine="360"/>
        <w:jc w:val="both"/>
        <w:rPr/>
      </w:pPr>
      <w:r>
        <w:rPr/>
        <w:t>Противоречивая, но и вселяющая надежду картина: массы зна</w:t>
        <w:softHyphen/>
        <w:t>ют, что роль Иова1 не сообразуется с миссией революционера—и готовятся к битве.</w:t>
      </w:r>
    </w:p>
    <w:p>
      <w:pPr>
        <w:pStyle w:val="Normal"/>
        <w:autoSpaceDE w:val="false"/>
        <w:ind w:firstLine="360"/>
        <w:jc w:val="both"/>
        <w:rPr/>
      </w:pPr>
      <w:r>
        <w:rPr/>
        <w:t>Будет ли империализм и далее сдавать одну позицию за дру</w:t>
        <w:softHyphen/>
        <w:t>гой или же, озверев2, предпримет, как он недавно угрожал, ядерную атаку, которая бросит мир в атомный пожар? Этого сказать мы не можем. Но мы утверждаем, что должны идти по пути освобождения, даже если ценой этого станут миллионы жертв атомной войны. Ибо в смертельной схватке двух систем нельзя думать ни о чём, кроме окончательной победы социализма—или об его откате в случае по</w:t>
        <w:softHyphen/>
        <w:t>беды ядерной агрессии империализма.</w:t>
      </w:r>
    </w:p>
    <w:p>
      <w:pPr>
        <w:pStyle w:val="Normal"/>
        <w:autoSpaceDE w:val="false"/>
        <w:ind w:firstLine="360"/>
        <w:jc w:val="both"/>
        <w:rPr/>
      </w:pPr>
      <w:r>
        <w:rPr/>
        <w:t>Куба—на пороге нашествия, ей угрожают самые могущест</w:t>
        <w:softHyphen/>
        <w:t>венные силы империализма, она—на грани атомной смерти. Не от</w:t>
        <w:softHyphen/>
        <w:t>ступая из окопов, она в последний раз зовет Америку на битву— битву, которая не завершится страшным, но коротким сражением, но может вылиться в годы изнурительных столкновений и невыно</w:t>
        <w:softHyphen/>
        <w:t>симых страданий во всех уголках континента. Наступление импери</w:t>
        <w:softHyphen/>
        <w:t>ализма и местной буржуазии ещё не раз поставит народные движе</w:t>
        <w:softHyphen/>
        <w:t>ния на грань уничтожения, но всякий раз, черпая силы в народе, они будут возрождаться, пока не наступит окончательное освобождение.</w:t>
      </w:r>
    </w:p>
    <w:p>
      <w:pPr>
        <w:pStyle w:val="Normal"/>
        <w:autoSpaceDE w:val="false"/>
        <w:ind w:firstLine="360"/>
        <w:jc w:val="both"/>
        <w:rPr/>
      </w:pPr>
      <w:r>
        <w:rPr/>
        <w:t>Отсюда, из одинокого окопа авангарда, наш народ обращает свой голос к братьям. Это не лебединая песня разгромленной рево</w:t>
        <w:softHyphen/>
        <w:t>люции, а революционный гимн, призванный увековечить себя на устах бойцов всей Америки. Ему вторит эхо истории.</w:t>
      </w:r>
    </w:p>
    <w:p>
      <w:pPr>
        <w:pStyle w:val="Normal"/>
        <w:autoSpaceDE w:val="false"/>
        <w:ind w:firstLine="360"/>
        <w:jc w:val="both"/>
        <w:rPr/>
      </w:pPr>
      <w:r>
        <w:rPr>
          <w:lang w:eastAsia="en-US"/>
        </w:rPr>
        <w:t>«</w:t>
      </w:r>
      <w:r>
        <w:rPr>
          <w:lang w:val="en-US" w:eastAsia="en-US"/>
        </w:rPr>
        <w:t>Verde</w:t>
      </w:r>
      <w:r>
        <w:rPr>
          <w:lang w:eastAsia="en-US"/>
        </w:rPr>
        <w:t xml:space="preserve"> </w:t>
      </w:r>
      <w:r>
        <w:rPr>
          <w:lang w:val="en-US" w:eastAsia="en-US"/>
        </w:rPr>
        <w:t>Olivo</w:t>
      </w:r>
      <w:r>
        <w:rPr>
          <w:lang w:eastAsia="en-US"/>
        </w:rPr>
        <w:t>», 6 октября 1968 г.</w:t>
      </w:r>
    </w:p>
    <w:p>
      <w:pPr>
        <w:pStyle w:val="Normal"/>
        <w:autoSpaceDE w:val="false"/>
        <w:ind w:firstLine="360"/>
        <w:jc w:val="both"/>
        <w:rPr/>
      </w:pPr>
      <w:r>
        <w:rPr/>
        <w:t>1) Т.е. оплакивающего свою судьбу и жалующегося на неё.</w:t>
      </w:r>
    </w:p>
    <w:p>
      <w:pPr>
        <w:pStyle w:val="Normal"/>
        <w:autoSpaceDE w:val="false"/>
        <w:ind w:firstLine="360"/>
        <w:jc w:val="both"/>
        <w:rPr/>
      </w:pPr>
      <w:r>
        <w:rPr/>
        <w:t>2) Вариант перевода: «или же как смертельно раненый зверь».</w:t>
      </w:r>
    </w:p>
    <w:p>
      <w:pPr>
        <w:pStyle w:val="Normal"/>
        <w:shd w:fill="000000" w:val="clear"/>
        <w:autoSpaceDE w:val="false"/>
        <w:ind w:firstLine="360"/>
        <w:jc w:val="both"/>
        <w:rPr/>
      </w:pPr>
      <w:r>
        <w:rPr/>
        <w:t>с. 297</w:t>
      </w:r>
    </w:p>
    <w:p>
      <w:pPr>
        <w:pStyle w:val="Normal"/>
        <w:autoSpaceDE w:val="false"/>
        <w:ind w:firstLine="360"/>
        <w:jc w:val="both"/>
        <w:rPr/>
      </w:pPr>
      <w:r>
        <w:rPr/>
        <w:t>Марксистско-ленинская партия</w:t>
      </w:r>
    </w:p>
    <w:p>
      <w:pPr>
        <w:pStyle w:val="Normal"/>
        <w:autoSpaceDE w:val="false"/>
        <w:ind w:firstLine="360"/>
        <w:jc w:val="both"/>
        <w:rPr/>
      </w:pPr>
      <w:r>
        <w:rPr/>
        <w:t>предисловие к книге «Марксистско-ленинская партия», изданной Национальным руководством</w:t>
      </w:r>
    </w:p>
    <w:p>
      <w:pPr>
        <w:pStyle w:val="Normal"/>
        <w:autoSpaceDE w:val="false"/>
        <w:ind w:firstLine="360"/>
        <w:jc w:val="both"/>
        <w:rPr/>
      </w:pPr>
      <w:r>
        <w:rPr/>
        <w:t>Единой партии социалистической революции Кубы. Гавана, 1963 г.</w:t>
      </w:r>
    </w:p>
    <w:p>
      <w:pPr>
        <w:pStyle w:val="Normal"/>
        <w:autoSpaceDE w:val="false"/>
        <w:ind w:firstLine="360"/>
        <w:jc w:val="both"/>
        <w:rPr/>
      </w:pPr>
      <w:r>
        <w:rPr/>
        <w:t>Эта маленькая книжка предназначена для посвящения партийных активистов во всё многообразие и богатство марксистско-ленинс</w:t>
        <w:softHyphen/>
        <w:t>ких идей.</w:t>
      </w:r>
    </w:p>
    <w:p>
      <w:pPr>
        <w:pStyle w:val="Normal"/>
        <w:autoSpaceDE w:val="false"/>
        <w:ind w:firstLine="360"/>
        <w:jc w:val="both"/>
        <w:rPr/>
      </w:pPr>
      <w:r>
        <w:rPr/>
        <w:t>Выбор тем прост и эффективен. Речь идёт о главе «Основ мар</w:t>
        <w:softHyphen/>
        <w:t>ксизма-ленинизма» О.В. Куусинена и ряде выступлений Фиделя Ка</w:t>
        <w:softHyphen/>
        <w:t>стро. Этот выбор хорош тем, что глава из «Основ марксизма-лени</w:t>
        <w:softHyphen/>
        <w:t>низма» обобщает опыт братских партий и даёт общее представление о том, какой должна быть и как должна действовать марксистско-ленинская партия, а ряд выступлений товарища Фиделя раскрыва</w:t>
        <w:softHyphen/>
        <w:t>ют политическую историю нашей страны в изложении, иногда ав</w:t>
        <w:softHyphen/>
        <w:t>тобиографическом, руководителя Революции.</w:t>
      </w:r>
    </w:p>
    <w:p>
      <w:pPr>
        <w:pStyle w:val="Normal"/>
        <w:autoSpaceDE w:val="false"/>
        <w:ind w:firstLine="360"/>
        <w:jc w:val="both"/>
        <w:rPr/>
      </w:pPr>
      <w:r>
        <w:rPr/>
        <w:t>Это—вещи тесно связанные: общая теория как выражение опыта Коммунистической партии Советского Союза и других мар</w:t>
        <w:softHyphen/>
        <w:t>ксистско-ленинских партий всего мира, и практическое применение этих общих идей к нашим особым условиям. Из особенностей, ко</w:t>
        <w:softHyphen/>
        <w:t>торые определяют рамки развития общественных процессов в на</w:t>
        <w:softHyphen/>
        <w:t>шей части мира, не следует делать вывод, что существуют истори</w:t>
        <w:softHyphen/>
        <w:t>ческие исключения; просто в общие рамки теории, дочери опыта, вмещается как особый случай кубинская ситуация, которая, в свою очередь, обогащает мировое рабочее движение новым опытом.</w:t>
      </w:r>
    </w:p>
    <w:p>
      <w:pPr>
        <w:pStyle w:val="Normal"/>
        <w:autoSpaceDE w:val="false"/>
        <w:ind w:firstLine="360"/>
        <w:jc w:val="both"/>
        <w:rPr/>
      </w:pPr>
      <w:r>
        <w:rPr/>
        <w:t>С необыкновенной ясностью этот учебник показывает нам, что такое марксистско-ленинская партия: это «люди, спаянные общно</w:t>
        <w:softHyphen/>
        <w:t>стью идей и объединяющиеся, чтобы наполнить жизнью положения марксизма, иначе говоря, для выполнения исторической миссии рабочего класса». Кроме того, книга разъясняет, что партия не мо</w:t>
        <w:softHyphen/>
        <w:t>жет жить в изоляции от масс; что она должна находиться в постоян</w:t>
        <w:softHyphen/>
        <w:t>ном контакте с ними; что она должна осуществлять критику и само</w:t>
        <w:softHyphen/>
        <w:t>критику и сурово относиться к своим собственным ошибкам; что она Должна основывать свою деятельность не только на негативных кон</w:t>
        <w:softHyphen/>
        <w:t>цепциях борьбы против чего-то, но также и на позитивных концепци</w:t>
        <w:softHyphen/>
        <w:t>ях борьбы за что-то; что марксистские партии не могут сидеть сложа руки, ожидая, пока объективные и субъективные условия, формиру</w:t>
        <w:softHyphen/>
        <w:t>ющиеся через сложный механизм классовой борьбы, достигнут всех характеристик, необходимых для того, чтобы власть упала в руки на</w:t>
        <w:softHyphen/>
        <w:t>рода, как созревший плод. Он учит руководящей и катализирующей роли этой партии, авангарда и руководителя рабочего класса, спо</w:t>
        <w:softHyphen/>
        <w:t>собного указать ему путь к победе и ускорить переход к новым обще</w:t>
        <w:softHyphen/>
        <w:t>ственным ситуациям. Он настаивает на том, что даже в моменты об</w:t>
        <w:softHyphen/>
        <w:t>щественного отлива надо уметь отступать и поддерживать в кадрах твёрдость, чтобы опереться на следующую волну и продвинуться даль</w:t>
        <w:softHyphen/>
        <w:t>ше вперёд, к фундаментальной—на первом этапе революции—цели партии, которая состоит в достижении власти.</w:t>
      </w:r>
    </w:p>
    <w:p>
      <w:pPr>
        <w:pStyle w:val="Normal"/>
        <w:autoSpaceDE w:val="false"/>
        <w:ind w:firstLine="360"/>
        <w:jc w:val="both"/>
        <w:rPr/>
      </w:pPr>
      <w:r>
        <w:rPr/>
        <w:t>И логично, что эта партия—классовая. Марксистско-ленинс</w:t>
        <w:softHyphen/>
        <w:t>кая партия и не может быть никакой другой; её миссия—отыскать самый короткий путь к диктатуре пролетариата, и самых ценных активистов, руководящие кадры и тактику ей даёт рабочий класс.</w:t>
      </w:r>
    </w:p>
    <w:p>
      <w:pPr>
        <w:pStyle w:val="Normal"/>
        <w:autoSpaceDE w:val="false"/>
        <w:ind w:firstLine="360"/>
        <w:jc w:val="both"/>
        <w:rPr/>
      </w:pPr>
      <w:r>
        <w:rPr/>
        <w:t>Невозможно представить себе, что строительство социализма начала бы партия буржуазии; партия, среди членов которой было бы много эксплуататоров и что им было бы поручено определять её политическую линию. Очевидно, организация подобного типа мо</w:t>
        <w:softHyphen/>
        <w:t>жет руководить борьбой только на этапе национального освобожде</w:t>
        <w:softHyphen/>
        <w:t>ния, и то лишь до известного уровня и при определённых обстоя</w:t>
        <w:softHyphen/>
        <w:t>тельствах. Затем некогда революционный класс превращается в ре</w:t>
        <w:softHyphen/>
        <w:t>акционный и складываются новые условия, которые требуют появ</w:t>
        <w:softHyphen/>
        <w:t>ления марксистско-ленинской партии как руководящей силы рево</w:t>
        <w:softHyphen/>
        <w:t>люционной борьбы.</w:t>
      </w:r>
    </w:p>
    <w:p>
      <w:pPr>
        <w:pStyle w:val="Normal"/>
        <w:autoSpaceDE w:val="false"/>
        <w:ind w:firstLine="360"/>
        <w:jc w:val="both"/>
        <w:rPr/>
      </w:pPr>
      <w:r>
        <w:rPr/>
        <w:t>Уже сейчас, по крайней мере в Америке, практически невоз</w:t>
        <w:softHyphen/>
        <w:t>можно говорить об освободительных движениях, руководимых бур</w:t>
        <w:softHyphen/>
        <w:t>жуазией. Кубинская революция поляризовала силы; столкнувшись с дилеммой—народ или империализм, бессильная национальная бур</w:t>
        <w:softHyphen/>
        <w:t>жуазия выбирает империализм и бесповоротно предаёт свою страну. Таким образом, в этой части мира почти полностью утрачивается возможность мирного перехода к социализму.</w:t>
      </w:r>
    </w:p>
    <w:p>
      <w:pPr>
        <w:pStyle w:val="Normal"/>
        <w:autoSpaceDE w:val="false"/>
        <w:ind w:firstLine="360"/>
        <w:jc w:val="both"/>
        <w:rPr/>
      </w:pPr>
      <w:r>
        <w:rPr/>
        <w:t>Если марксистско-ленинская партия способна предвидеть предстоящие исторические этапы и способна сделаться знаменем и авангардом народа ещё до того, как завершится этап национально</w:t>
        <w:softHyphen/>
        <w:t>го освобождения (поскольку речь идёт о наших колонизованных странах),—тогда эта партия выполнит двойную историческую мис</w:t>
        <w:softHyphen/>
        <w:t>сию и сможет приступить к строительству социализма, будучи более сильной и с большим авторитетом в массах...</w:t>
      </w:r>
    </w:p>
    <w:p>
      <w:pPr>
        <w:pStyle w:val="Normal"/>
        <w:autoSpaceDE w:val="false"/>
        <w:ind w:firstLine="360"/>
        <w:jc w:val="both"/>
        <w:rPr/>
      </w:pPr>
      <w:r>
        <w:rPr/>
        <w:fldChar w:fldCharType="begin"/>
      </w:r>
      <w:r>
        <w:rPr/>
        <w:instrText xml:space="preserve"> PAGE </w:instrText>
      </w:r>
      <w:r>
        <w:rPr/>
        <w:fldChar w:fldCharType="separate"/>
      </w:r>
      <w:r>
        <w:rPr/>
        <w:t>185</w:t>
      </w:r>
      <w:r>
        <w:rPr/>
        <w:fldChar w:fldCharType="end"/>
      </w:r>
      <w:r>
        <w:rPr/>
        <w:t xml:space="preserve"> </w:t>
      </w:r>
      <w:r>
        <w:rPr/>
        <w:t>| марксистско-ленинская партия</w:t>
      </w:r>
    </w:p>
    <w:p>
      <w:pPr>
        <w:pStyle w:val="Normal"/>
        <w:autoSpaceDE w:val="false"/>
        <w:ind w:firstLine="360"/>
        <w:jc w:val="both"/>
        <w:rPr/>
      </w:pPr>
      <w:r>
        <w:rPr/>
        <w:t>Далее идёт кубинский опыт, опыт, замечательный всем тем, что в нём ново, всем тем, что в нём действенно в эту эпоху развития американской революции, а также богатством уроков, извлечённых из его ошибок, публично проанализированных и исправленных в контакте с массами и перед судом общественного мнения.</w:t>
      </w:r>
    </w:p>
    <w:p>
      <w:pPr>
        <w:pStyle w:val="Normal"/>
        <w:autoSpaceDE w:val="false"/>
        <w:ind w:firstLine="360"/>
        <w:jc w:val="both"/>
        <w:rPr/>
      </w:pPr>
      <w:r>
        <w:rPr/>
        <w:t>Особенно важны выступления товарища Фиделя, посвящен</w:t>
        <w:softHyphen/>
        <w:t>ные Единой партии социалистической революции и методу работы Объединённых революционных организаций"; выступления, кото</w:t>
        <w:softHyphen/>
        <w:t>рые отмечают два основных этапа нашего развития. Первый из них честно отражает трудные поиски подлинного революционера, кото</w:t>
        <w:softHyphen/>
        <w:t>рый достиг вершины восходящего пути развития своей мысли и без колебаний высказывает перед всем миром свои марксистско-ленин</w:t>
        <w:softHyphen/>
        <w:t>ские взгляды. Но он делает это, не ограничиваясь словесным утвер</w:t>
        <w:softHyphen/>
        <w:t>ждением, а показывая поступки, наиболее важные факты развития руководителя, развития Движения и Партии к объединению, при</w:t>
        <w:softHyphen/>
        <w:t>званному сплотить Единую Партию Социалистической Революции.</w:t>
      </w:r>
    </w:p>
    <w:p>
      <w:pPr>
        <w:pStyle w:val="Normal"/>
        <w:autoSpaceDE w:val="false"/>
        <w:ind w:firstLine="360"/>
        <w:jc w:val="both"/>
        <w:rPr/>
      </w:pPr>
      <w:r>
        <w:rPr/>
        <w:t>Осуществляя самоанализ, товарищ Фидель признаёт, что сре</w:t>
        <w:softHyphen/>
        <w:t>да внушала ему множество отсталых понятий; рассказывает, как он инстинктивно им противостоял, закалялся в борьбе с ними; расска</w:t>
        <w:softHyphen/>
        <w:t>зывает о своих сомнениях и объясняет, откуда они появились и как разрешились.</w:t>
      </w:r>
    </w:p>
    <w:p>
      <w:pPr>
        <w:pStyle w:val="Normal"/>
        <w:autoSpaceDE w:val="false"/>
        <w:ind w:firstLine="360"/>
        <w:jc w:val="both"/>
        <w:rPr/>
      </w:pPr>
      <w:r>
        <w:rPr/>
        <w:t>На этом этапе Движение 26 июля представляло собой нечто новое, с трудом поддающееся определению; Фидель Кастро, герой Монкады, узник острова Пинос, обучал экспедиционную группу, которая имела задачей достичь берегов Ориенте, зажечь в провин</w:t>
        <w:softHyphen/>
        <w:t>ции революционный пожар и отделить её в первый момент от ос</w:t>
        <w:softHyphen/>
        <w:t>тального острова или, если позволят объективные обстоятельства, неудержимо продвинуться до самой Гаваны, идя от победы к побе</w:t>
        <w:softHyphen/>
        <w:t>де ценой большей или меньшей крови.</w:t>
      </w:r>
    </w:p>
    <w:p>
      <w:pPr>
        <w:pStyle w:val="Normal"/>
        <w:autoSpaceDE w:val="false"/>
        <w:ind w:firstLine="360"/>
        <w:jc w:val="both"/>
        <w:rPr/>
      </w:pPr>
      <w:r>
        <w:rPr/>
        <w:t>Действительность нанесла удар по нашим надеждам; не ока</w:t>
        <w:softHyphen/>
        <w:t>залось необходимых субъективных условий для того, чтобы эта по</w:t>
        <w:softHyphen/>
        <w:t>пытка оказалась успешной; не соблюдались нормы революционной</w:t>
      </w:r>
    </w:p>
    <w:p>
      <w:pPr>
        <w:pStyle w:val="Normal"/>
        <w:autoSpaceDE w:val="false"/>
        <w:ind w:firstLine="360"/>
        <w:jc w:val="both"/>
        <w:rPr/>
      </w:pPr>
      <w:r>
        <w:rPr/>
        <w:t>1) Объединённые революционные организации (</w:t>
      </w:r>
      <w:r>
        <w:rPr>
          <w:lang w:val="en-US"/>
        </w:rPr>
        <w:t>ORI</w:t>
      </w:r>
      <w:r>
        <w:rPr/>
        <w:t>) — первоначаль</w:t>
        <w:softHyphen/>
        <w:t>ная форма объединения политических партий и групп, принявших программу социалистической революции. Её основу составили «Дви</w:t>
        <w:softHyphen/>
        <w:t>жение 26 июля», Народно-социалистическая партия (название, при-,</w:t>
      </w:r>
      <w:r>
        <w:rPr>
          <w:lang w:val="en-US"/>
        </w:rPr>
        <w:t>Ji</w:t>
      </w:r>
      <w:r>
        <w:rPr/>
        <w:t xml:space="preserve"> нятое Коммунистической партией Кубы в начале 40-х годов) и «Ре-</w:t>
      </w:r>
    </w:p>
    <w:p>
      <w:pPr>
        <w:pStyle w:val="Normal"/>
        <w:autoSpaceDE w:val="false"/>
        <w:ind w:firstLine="360"/>
        <w:jc w:val="both"/>
        <w:rPr/>
      </w:pPr>
      <w:r>
        <w:rPr/>
        <w:t>УМ волюционный директорат 13 марта».</w:t>
      </w:r>
    </w:p>
    <w:p>
      <w:pPr>
        <w:pStyle w:val="Normal"/>
        <w:autoSpaceDE w:val="false"/>
        <w:ind w:firstLine="360"/>
        <w:jc w:val="both"/>
        <w:rPr/>
      </w:pPr>
      <w:r>
        <w:rPr/>
        <w:t>29911963 год</w:t>
      </w:r>
    </w:p>
    <w:p>
      <w:pPr>
        <w:pStyle w:val="Normal"/>
        <w:autoSpaceDE w:val="false"/>
        <w:ind w:firstLine="360"/>
        <w:jc w:val="both"/>
        <w:rPr/>
      </w:pPr>
      <w:r>
        <w:rPr/>
        <w:t>войны, которые позже нам предстояло усваивать ценой собственной крови и крови наших братьев на протяжении двух лет суровой борь</w:t>
        <w:softHyphen/>
        <w:t>бы. Мы были разбиты, и тут-то началась самая важная часть исто</w:t>
        <w:softHyphen/>
        <w:t>рии нашего движения. Здесь оно проявило свою истинную силу, свое истинное историческое преимущество; мы отдали себе отчёт в совершённых тактических ошибках и в отсутствии некоторых важ</w:t>
        <w:softHyphen/>
        <w:t>ных субъективных факторов: народ осознавал необходимость пере</w:t>
        <w:softHyphen/>
        <w:t>мен, но не был уверен в их возможности. Создать такую уверенность стало нашей задачей, и в Сьерра-Маэстре начался длительный про</w:t>
        <w:softHyphen/>
        <w:t>цесс, который послужил катализатором движения по всему острову и дал начало полосе непрерывных бурь, непрерывных революцион</w:t>
        <w:softHyphen/>
        <w:t>ных вспышек на всей территории страны.</w:t>
      </w:r>
    </w:p>
    <w:p>
      <w:pPr>
        <w:pStyle w:val="Normal"/>
        <w:autoSpaceDE w:val="false"/>
        <w:ind w:firstLine="360"/>
        <w:jc w:val="both"/>
        <w:rPr/>
      </w:pPr>
      <w:r>
        <w:rPr/>
        <w:t>Делом доказывалось, что Революционная Армия, давая вере и энтузиазму народа верное направление, в благоприятных для борьбы условиях может наращивать свои силы, правильно ведя во</w:t>
        <w:softHyphen/>
        <w:t>оружённую борьбу, и в конце концов разгромить вражескую армию. Это великий урок нашей истории. До самой победы соотношение сил продолжало меняться, пока революционное движение не дос</w:t>
        <w:softHyphen/>
        <w:t>тигло решающего перевеса, пока не сложились субъективные пред</w:t>
        <w:softHyphen/>
        <w:t>посылки, необходимые для осуществления перемен и не был вызван необходимый для этого кризис власти. Америка обрела новый рево</w:t>
        <w:softHyphen/>
        <w:t>люционный опыт, было показано, что всегда сохраняют свою жиз</w:t>
        <w:softHyphen/>
        <w:t>ненность великие истины марксизма-ленинизма; в данном случае— та, что миссия руководителей и партий состоит в том, чтобы своей борьбой создать необходимую полноту условий для взятия власти, не превращаясь в очередных созерцателей революционной волны, которая рождается из народных глубин.</w:t>
      </w:r>
    </w:p>
    <w:p>
      <w:pPr>
        <w:pStyle w:val="Normal"/>
        <w:autoSpaceDE w:val="false"/>
        <w:ind w:firstLine="360"/>
        <w:jc w:val="both"/>
        <w:rPr/>
      </w:pPr>
      <w:r>
        <w:rPr/>
        <w:t>В то же время была продемонстрирована необходимость того, чтобы очаги вооружённой борьбы, защищающие суверенитет наро</w:t>
        <w:softHyphen/>
        <w:t>да, были защищены от неожиданностей, от нападений, от уничто</w:t>
        <w:softHyphen/>
        <w:t>жения; показано, как важно, чтобы вооружённая борьба разверты</w:t>
        <w:softHyphen/>
        <w:t>валась на наиболее подходящих для партизанской войны террито</w:t>
        <w:softHyphen/>
        <w:t>риях, в наиболее пересечённых зонах сельских районов. Это ещё один вклад Революции в нашу борьбу за освобождение Америки; из дерев</w:t>
        <w:softHyphen/>
        <w:t>ни революция идёт в город, от меньшего к большему, создавая обще</w:t>
        <w:softHyphen/>
        <w:t>национальное революционное движение, которое достигает своей кульминации в Гаване.</w:t>
      </w:r>
    </w:p>
    <w:p>
      <w:pPr>
        <w:pStyle w:val="Normal"/>
        <w:autoSpaceDE w:val="false"/>
        <w:ind w:firstLine="360"/>
        <w:jc w:val="both"/>
        <w:rPr/>
      </w:pPr>
      <w:r>
        <w:rPr/>
        <w:t>В другом месте Фидель ясно говорит: важнейшее качество ре</w:t>
        <w:softHyphen/>
        <w:t>волюционера—умение правильно истолковать реальность. Говоря</w:t>
      </w:r>
    </w:p>
    <w:p>
      <w:pPr>
        <w:pStyle w:val="Normal"/>
        <w:autoSpaceDE w:val="false"/>
        <w:ind w:firstLine="360"/>
        <w:jc w:val="both"/>
        <w:rPr/>
      </w:pPr>
      <w:r>
        <w:rPr/>
        <w:fldChar w:fldCharType="begin"/>
      </w:r>
      <w:r>
        <w:rPr/>
        <w:instrText xml:space="preserve"> PAGE </w:instrText>
      </w:r>
      <w:r>
        <w:rPr/>
        <w:fldChar w:fldCharType="separate"/>
      </w:r>
      <w:r>
        <w:rPr/>
        <w:t>186</w:t>
      </w:r>
      <w:r>
        <w:rPr/>
        <w:fldChar w:fldCharType="end"/>
      </w:r>
      <w:r>
        <w:rPr/>
        <w:t xml:space="preserve"> </w:t>
      </w:r>
      <w:r>
        <w:rPr/>
        <w:t>| марксистско-ленинская партия</w:t>
      </w:r>
    </w:p>
    <w:p>
      <w:pPr>
        <w:pStyle w:val="Normal"/>
        <w:autoSpaceDE w:val="false"/>
        <w:ind w:firstLine="360"/>
        <w:jc w:val="both"/>
        <w:rPr/>
      </w:pPr>
      <w:r>
        <w:rPr/>
        <w:t>об апрельской" забастовке, он объясняет, что мы не сумели в тот мо</w:t>
        <w:softHyphen/>
        <w:t>мент правильно оценить её, и поэтому нам пришлось пережить ката</w:t>
        <w:softHyphen/>
        <w:t>строфу. Почему была объявлена апрельская забастовка? Потому, что в глубинах движения существовал ряд противоречий, которые мы называли противоречиями между Сьеррой и Равниной; они прояви</w:t>
        <w:softHyphen/>
        <w:t>лись в том, что представления этих двух крыльев организации об элементах, считавшихся основными для исхода вооружённой борь</w:t>
        <w:softHyphen/>
        <w:t>бы, были диаметрально противоположны.</w:t>
      </w:r>
    </w:p>
    <w:p>
      <w:pPr>
        <w:pStyle w:val="Normal"/>
        <w:autoSpaceDE w:val="false"/>
        <w:ind w:firstLine="360"/>
        <w:jc w:val="both"/>
        <w:rPr/>
      </w:pPr>
      <w:r>
        <w:rPr/>
        <w:t>Сьерра намеревалась наносить поражение армии столько раз, сколько нужно, выигрывая у неё битву за битвой, захватывая у неё оружие, и таким путём прийти в определённый момент к взятию всей полноты власти на базе своей Повстанческой армии. Равнина же вы</w:t>
        <w:softHyphen/>
        <w:t>ступала за всеобщую вооружённую борьбу по всей стране2, эпилогом которой стала бы всеобщая революционная стачка, которая покон</w:t>
        <w:softHyphen/>
        <w:t>чила бы с батистовской диктатурой и утвердила бы власть «граждан</w:t>
        <w:softHyphen/>
        <w:t>ских» правителей, сделав новую армию «аполитичной».</w:t>
      </w:r>
    </w:p>
    <w:p>
      <w:pPr>
        <w:pStyle w:val="Normal"/>
        <w:autoSpaceDE w:val="false"/>
        <w:ind w:firstLine="360"/>
        <w:jc w:val="both"/>
        <w:rPr/>
      </w:pPr>
      <w:r>
        <w:rPr/>
        <w:t>Столкновения этих мнений происходят постоянно, и это не способствует единству руководства, необходимому в такие момен</w:t>
        <w:softHyphen/>
        <w:t>ты. Апрельская забастовка подготовлена и объявлена Равниной с согласия руководства Сьерры, которая не чувствует себя в состоянии этому помешать, хотя у неё и имеются серьезные сомнения относи</w:t>
        <w:softHyphen/>
        <w:t>тельно результата, а НСП открыто высказывает свои возражения, вовремя предупреждая об опасности. Революционные команданте спускаются на Равнину, чтобы оказать помощь стачке, и тогда наш незабвенный команданте—Камило Сьенфуэгос начинает свои пер</w:t>
        <w:softHyphen/>
        <w:t>вые рейды в зону Байямо.</w:t>
      </w:r>
    </w:p>
    <w:p>
      <w:pPr>
        <w:pStyle w:val="Normal"/>
        <w:autoSpaceDE w:val="false"/>
        <w:ind w:firstLine="360"/>
        <w:jc w:val="both"/>
        <w:rPr/>
      </w:pPr>
      <w:r>
        <w:rPr/>
        <w:t>Эти противоречия имеют корни более глубокие, нежели так</w:t>
        <w:softHyphen/>
        <w:t>тические разногласия: Повстанческая армия по идеологии уже про</w:t>
        <w:softHyphen/>
        <w:t>летарская и мыслит, исходя из интересов неимущего класса; Равни</w:t>
        <w:softHyphen/>
        <w:t>на ещё остаётся мелкобуржуазной, её руководство засорено будущи</w:t>
        <w:softHyphen/>
        <w:t>ми предателями и она находится под сильным влиянием среды, в которой она действует.</w:t>
      </w:r>
    </w:p>
    <w:p>
      <w:pPr>
        <w:pStyle w:val="Normal"/>
        <w:autoSpaceDE w:val="false"/>
        <w:ind w:firstLine="360"/>
        <w:jc w:val="both"/>
        <w:rPr/>
      </w:pPr>
      <w:r>
        <w:rPr/>
        <w:t>Это была малая борьба за внутреннюю гегемонию в рамках великой революционной борьбы за власть. Недавние события в Ал</w:t>
        <w:softHyphen/>
        <w:t>жире легко объяснимы по аналогии с кубинской Революцией: рево-</w:t>
      </w:r>
    </w:p>
    <w:p>
      <w:pPr>
        <w:pStyle w:val="Normal"/>
        <w:autoSpaceDE w:val="false"/>
        <w:ind w:firstLine="360"/>
        <w:jc w:val="both"/>
        <w:rPr/>
      </w:pPr>
      <w:r>
        <w:rPr/>
        <w:t>1) 1958 года. —  —    — -</w:t>
      </w:r>
    </w:p>
    <w:p>
      <w:pPr>
        <w:pStyle w:val="Normal"/>
        <w:autoSpaceDE w:val="false"/>
        <w:ind w:firstLine="360"/>
        <w:jc w:val="both"/>
        <w:rPr/>
      </w:pPr>
      <w:r>
        <w:rPr/>
        <w:t>2) Т.е. борьбы, не централизованной вокруг действий Повстанческой армии, не создающей основ нового государственного устройства.</w:t>
      </w:r>
    </w:p>
    <w:p>
      <w:pPr>
        <w:pStyle w:val="Normal"/>
        <w:autoSpaceDE w:val="false"/>
        <w:ind w:firstLine="360"/>
        <w:jc w:val="both"/>
        <w:rPr/>
      </w:pPr>
      <w:r>
        <w:rPr/>
        <w:fldChar w:fldCharType="begin"/>
      </w:r>
      <w:r>
        <w:rPr/>
        <w:instrText xml:space="preserve"> PAGE </w:instrText>
      </w:r>
      <w:r>
        <w:rPr/>
        <w:fldChar w:fldCharType="separate"/>
      </w:r>
      <w:r>
        <w:rPr/>
        <w:t>187</w:t>
      </w:r>
      <w:r>
        <w:rPr/>
        <w:fldChar w:fldCharType="end"/>
      </w:r>
      <w:r>
        <w:rPr/>
        <w:t>| 1963 год</w:t>
      </w:r>
    </w:p>
    <w:p>
      <w:pPr>
        <w:pStyle w:val="Normal"/>
        <w:autoSpaceDE w:val="false"/>
        <w:ind w:firstLine="360"/>
        <w:jc w:val="both"/>
        <w:rPr/>
      </w:pPr>
      <w:r>
        <w:rPr/>
        <w:t>люционное крыло не позволяет отодвинуть себя от власти и борется за то, чтобы завоевать её полностью; Армия освобождения"—это истинный представитель побеждающей революции.</w:t>
      </w:r>
    </w:p>
    <w:p>
      <w:pPr>
        <w:pStyle w:val="Normal"/>
        <w:autoSpaceDE w:val="false"/>
        <w:ind w:firstLine="360"/>
        <w:jc w:val="both"/>
        <w:rPr/>
      </w:pPr>
      <w:r>
        <w:rPr/>
        <w:t>...Снова и снова происходят столкновения, и единство руко</w:t>
        <w:softHyphen/>
        <w:t>водства (которому, однако, ещё не все подчинялись) достигается лишь тогда, когда Фидель назначается премьер-министром—через несколько месяцев после победы Революции. Что мы сделали до это</w:t>
        <w:softHyphen/>
        <w:t>го момента? Мы, как сказал Фидель, обрели право начать. Мылишь завершили победой этап, основу которого составляла борьба на</w:t>
        <w:softHyphen/>
        <w:t>смерть против установленного на Кубе режима, представленного диктатором Батистой; но последовательное проведение нами ре</w:t>
        <w:softHyphen/>
        <w:t>волюционной линии, направленной на изменение нашего общества к лучшему и максимально возможное освобождение его от всех эко</w:t>
        <w:softHyphen/>
        <w:t>номических пут, естественно толкало нас дальше—к фронтальной борьбе с империализмом.</w:t>
      </w:r>
    </w:p>
    <w:p>
      <w:pPr>
        <w:pStyle w:val="Normal"/>
        <w:autoSpaceDE w:val="false"/>
        <w:ind w:firstLine="360"/>
        <w:jc w:val="both"/>
        <w:rPr/>
      </w:pPr>
      <w:r>
        <w:rPr/>
        <w:t>Для развития и углубления нашей идеологии империализм был фактором исключительно важным; на каждый удар, нанесён</w:t>
        <w:softHyphen/>
        <w:t>ный нам, надо было отвечать; каждый раз, когда янки, реагируя на наши действия со своим обычным высокомерием, принимали ка</w:t>
        <w:softHyphen/>
        <w:t>кие-то меры против Кубы, мы должны были принимать необходи</w:t>
        <w:softHyphen/>
        <w:t>мые контрмеры, и таким образом Революция углублялась.</w:t>
      </w:r>
    </w:p>
    <w:p>
      <w:pPr>
        <w:pStyle w:val="Normal"/>
        <w:autoSpaceDE w:val="false"/>
        <w:ind w:firstLine="360"/>
        <w:jc w:val="both"/>
        <w:rPr/>
      </w:pPr>
      <w:r>
        <w:rPr/>
        <w:t>Народная Социалистическая партия вошла в этот фронт; то</w:t>
        <w:softHyphen/>
        <w:t>варищи из числа ветеранов революционной борьбы и товарищи, пришедшие к власти через борьбу в Сьерре, начали слияние своих организаций. И уже в тот момент Фидель предупреждал об опасно</w:t>
        <w:softHyphen/>
        <w:t>сти сектантства, критикуя и тех, кто на протяжении пятнадцати или двадцати лет партийной работы ковырял в носу, и сектантство боро</w:t>
        <w:softHyphen/>
        <w:t>дачей со Сьерры, и городских боевиков.</w:t>
      </w:r>
    </w:p>
    <w:p>
      <w:pPr>
        <w:pStyle w:val="Normal"/>
        <w:autoSpaceDE w:val="false"/>
        <w:ind w:firstLine="360"/>
        <w:jc w:val="both"/>
        <w:rPr/>
      </w:pPr>
      <w:r>
        <w:rPr/>
        <w:t>В эпоху вооружённой борьбы существовала группа товари</w:t>
        <w:softHyphen/>
        <w:t>щей, которые претендовали на то, чтобы защищать движение от ви</w:t>
        <w:softHyphen/>
        <w:t>димости вождизма [каудильизма со стороны Фиделя] и совершили ошибку которая была повторена и позже в эпоху сектантства2: они смешивали огромные достоинства руководителя, огромные досто-</w:t>
      </w:r>
    </w:p>
    <w:p>
      <w:pPr>
        <w:pStyle w:val="Normal"/>
        <w:autoSpaceDE w:val="false"/>
        <w:ind w:firstLine="360"/>
        <w:jc w:val="both"/>
        <w:rPr/>
      </w:pPr>
      <w:r>
        <w:rPr/>
        <w:t>1) Во главе (в 1963 г.) с А. Бен Беллой и X. Бумедьеном, выступившая против разнородного альянса большинства тогдашних политичес</w:t>
        <w:softHyphen/>
        <w:t>ких руководителей Алжира.</w:t>
      </w:r>
    </w:p>
    <w:p>
      <w:pPr>
        <w:pStyle w:val="Normal"/>
        <w:autoSpaceDE w:val="false"/>
        <w:ind w:firstLine="360"/>
        <w:jc w:val="both"/>
        <w:rPr/>
      </w:pPr>
      <w:r>
        <w:rPr/>
        <w:t>2) Речь идет о процессах, развернувшихся на Кубе в конце 1961 —на</w:t>
        <w:softHyphen/>
        <w:t>чале 1962.</w:t>
      </w:r>
    </w:p>
    <w:p>
      <w:pPr>
        <w:pStyle w:val="Normal"/>
        <w:autoSpaceDE w:val="false"/>
        <w:ind w:firstLine="360"/>
        <w:jc w:val="both"/>
        <w:rPr/>
      </w:pPr>
      <w:r>
        <w:rPr/>
        <w:fldChar w:fldCharType="begin"/>
      </w:r>
      <w:r>
        <w:rPr/>
        <w:instrText xml:space="preserve"> PAGE </w:instrText>
      </w:r>
      <w:r>
        <w:rPr/>
        <w:fldChar w:fldCharType="separate"/>
      </w:r>
      <w:r>
        <w:rPr/>
        <w:t>188</w:t>
      </w:r>
      <w:r>
        <w:rPr/>
        <w:fldChar w:fldCharType="end"/>
      </w:r>
      <w:r>
        <w:rPr/>
        <w:t xml:space="preserve"> </w:t>
      </w:r>
      <w:r>
        <w:rPr/>
        <w:t>| марксистско-ленинская партия дот £</w:t>
      </w:r>
    </w:p>
    <w:p>
      <w:pPr>
        <w:pStyle w:val="Normal"/>
        <w:autoSpaceDE w:val="false"/>
        <w:ind w:firstLine="360"/>
        <w:jc w:val="both"/>
        <w:rPr/>
      </w:pPr>
      <w:r>
        <w:rPr/>
        <w:t>инства лидера Революции и его неоспоримое дарование командира со свойствами такого индивида, который озабочен только тем, что</w:t>
        <w:softHyphen/>
        <w:t>бы обеспечить себе безусловную поддержку «своих» и установить си</w:t>
        <w:softHyphen/>
        <w:t>стему вождизма. Это была псевдопринципиальная борьба, которая велась группой товарищей и завершилась даже не первого января или в момент, когда Фидель взял на себя обязанности премьер-ми</w:t>
        <w:softHyphen/>
        <w:t>нистра, а гораздо позже, когда правое крыло «Движения 26 июля» было разгромлено. Так пали с руководящих постов Уррутиа, Миро Кардона, Рай, Убер Матос, Давид Сальвадор и другие предатели, про</w:t>
        <w:softHyphen/>
        <w:t>тивопоставившие себя воле народа.</w:t>
      </w:r>
    </w:p>
    <w:p>
      <w:pPr>
        <w:pStyle w:val="Normal"/>
        <w:autoSpaceDE w:val="false"/>
        <w:ind w:firstLine="360"/>
        <w:jc w:val="both"/>
        <w:rPr/>
      </w:pPr>
      <w:r>
        <w:rPr/>
        <w:t>После полной победы над правым крылом возникает необхо</w:t>
        <w:softHyphen/>
        <w:t>димость структурировать партию — Единую Партию Революции, носителя марксизма-ленинизма в новых условиях Кубы. Это должен был быть организм, связанный с массами, со строго подобранными кадрами, организация централизованная и в то же время гибкая; и, чтобы достичь всего этого, мы слепо доверились завоёванному за долгие годы борьбы авторитету Народной Социалистической пар</w:t>
        <w:softHyphen/>
        <w:t>тии, отказались почти полностью от наших, Движения 26 июля орга</w:t>
        <w:softHyphen/>
        <w:t>низационных критериев. Так создавались условия для того, чтобы созрел плод сектантства.</w:t>
      </w:r>
    </w:p>
    <w:p>
      <w:pPr>
        <w:pStyle w:val="Normal"/>
        <w:autoSpaceDE w:val="false"/>
        <w:ind w:firstLine="360"/>
        <w:jc w:val="both"/>
        <w:rPr/>
      </w:pPr>
      <w:r>
        <w:rPr/>
        <w:t>В процессе структурирования товарищ Анибал Эскаланте взял на себя организаторские задачи, и начался мрачный, хотя, к счас</w:t>
        <w:softHyphen/>
        <w:t>тью, очень недолгий, период нашего развития. Методы руководства были ошибочны; Партия теряла свои сущностные качества: связь с массами, осуществление демократического централизма и дух само</w:t>
        <w:softHyphen/>
        <w:t>пожертвования. Прибегая по временам к настоящему фокусниче</w:t>
        <w:softHyphen/>
        <w:t>ству, людей без всякого опыта и без всяких достоинств выдвигали на руководящие посты лишь за то, что они смогли приспособиться к установившимся порядкам.</w:t>
      </w:r>
    </w:p>
    <w:p>
      <w:pPr>
        <w:pStyle w:val="Normal"/>
        <w:autoSpaceDE w:val="false"/>
        <w:ind w:firstLine="360"/>
        <w:jc w:val="both"/>
        <w:rPr/>
      </w:pPr>
      <w:r>
        <w:rPr/>
        <w:t>ОРО утратили функцию идейного мотора — и контроля над всем производственным аппаратом через осуществление этой фун</w:t>
        <w:softHyphen/>
        <w:t>кции—и стали превращаться в административный аппарат; в этих условиях сигналы тревоги, которые должны были приходить из про</w:t>
        <w:softHyphen/>
        <w:t>винций, выявляя ряд существовавших там проблем, терялись пото</w:t>
        <w:softHyphen/>
        <w:t>му, что административных работников должны были проверять те самые руководители ячеек, которые выполняли двойные функции —в партии и в государственной администрации.</w:t>
      </w:r>
    </w:p>
    <w:p>
      <w:pPr>
        <w:pStyle w:val="Normal"/>
        <w:autoSpaceDE w:val="false"/>
        <w:ind w:firstLine="360"/>
        <w:jc w:val="both"/>
        <w:rPr/>
      </w:pPr>
      <w:r>
        <w:rPr/>
        <w:t>Этап ошибочных концепций, вопиющих ошибок и механичес</w:t>
        <w:softHyphen/>
        <w:t>ких заимствований, к счастью, завершен. Старые основания, на ко-</w:t>
      </w:r>
    </w:p>
    <w:p>
      <w:pPr>
        <w:pStyle w:val="Normal"/>
        <w:autoSpaceDE w:val="false"/>
        <w:ind w:firstLine="360"/>
        <w:jc w:val="both"/>
        <w:rPr/>
      </w:pPr>
      <w:r>
        <w:rPr/>
        <w:t>30311963 год</w:t>
      </w:r>
    </w:p>
    <w:p>
      <w:pPr>
        <w:pStyle w:val="Normal"/>
        <w:autoSpaceDE w:val="false"/>
        <w:ind w:firstLine="360"/>
        <w:jc w:val="both"/>
        <w:rPr/>
      </w:pPr>
      <w:r>
        <w:rPr>
          <w:lang w:eastAsia="en-US"/>
        </w:rPr>
        <w:t>-</w:t>
      </w:r>
      <w:r>
        <w:rPr>
          <w:lang w:val="en-US" w:eastAsia="en-US"/>
        </w:rPr>
        <w:t>IN</w:t>
      </w:r>
      <w:r>
        <w:rPr>
          <w:lang w:eastAsia="en-US"/>
        </w:rPr>
        <w:t xml:space="preserve"> Н№-01 </w:t>
      </w:r>
      <w:r>
        <w:rPr>
          <w:lang w:val="en-US" w:eastAsia="en-US"/>
        </w:rPr>
        <w:t>J</w:t>
      </w:r>
      <w:r>
        <w:rPr>
          <w:lang w:eastAsia="en-US"/>
        </w:rPr>
        <w:t xml:space="preserve">      Л</w:t>
      </w:r>
    </w:p>
    <w:p>
      <w:pPr>
        <w:pStyle w:val="Normal"/>
        <w:autoSpaceDE w:val="false"/>
        <w:ind w:firstLine="360"/>
        <w:jc w:val="both"/>
        <w:rPr/>
      </w:pPr>
      <w:r>
        <w:rPr/>
        <w:t>торых базировалось это порождение сектантства, были сломаны. Пе</w:t>
        <w:softHyphen/>
        <w:t>ред лицом недоумения масс в связи с происходящим Национальное Руководство под председательством Фиделя приняло решение: повер</w:t>
        <w:softHyphen/>
        <w:t>нуться к массам, обратиться к массам; так установилась система консультаций на всех предприятиях для выдвижения—самими мас</w:t>
        <w:softHyphen/>
        <w:t>сами— образцовых рабочих, что давало возможность отбора для формирования ячеек Партии — партии, тесно связанной со своим классом.</w:t>
      </w:r>
    </w:p>
    <w:p>
      <w:pPr>
        <w:pStyle w:val="Normal"/>
        <w:autoSpaceDE w:val="false"/>
        <w:ind w:firstLine="360"/>
        <w:jc w:val="both"/>
        <w:rPr/>
      </w:pPr>
      <w:r>
        <w:rPr/>
        <w:t>Как часть изменений, происходивших в Партии, была прове</w:t>
        <w:softHyphen/>
        <w:t>дена реформа системы партийного образования: теперь направле</w:t>
        <w:softHyphen/>
        <w:t>нием туда награждали не как раньше—приятелей, «проверенных», а лучших трудящихся, людей, которые своим отношением к Револю</w:t>
        <w:softHyphen/>
        <w:t>ции, своим ежедневным трудом, своим энтузиазмом и духом само</w:t>
        <w:softHyphen/>
        <w:t>пожертвования проявили высшие достоинства члена руководящей партии.</w:t>
      </w:r>
    </w:p>
    <w:p>
      <w:pPr>
        <w:pStyle w:val="Normal"/>
        <w:autoSpaceDE w:val="false"/>
        <w:ind w:firstLine="360"/>
        <w:jc w:val="both"/>
        <w:rPr/>
      </w:pPr>
      <w:r>
        <w:rPr/>
        <w:t>В соответствии с этим были изменены все критерии; наступа</w:t>
        <w:softHyphen/>
        <w:t>ет новая эпоха укрепления партии, большей действенности методов её работы. Перед нами открывается широкий и светлый путь соци</w:t>
        <w:softHyphen/>
        <w:t>алистического строительства, на котором перед Партией встаёт за</w:t>
        <w:softHyphen/>
        <w:t>дача руководить. Это руководство не будет механическим и бюрок</w:t>
        <w:softHyphen/>
        <w:t>ратическим руководством жёсткого и сектантского контроля, руко</w:t>
        <w:softHyphen/>
        <w:t>водством отдачи распоряжений, руководством указаний, которым надо следовать, поддерживая их на словах, вместо того, чтобы слу</w:t>
        <w:softHyphen/>
        <w:t>жить живым примером; руководством привилегии цитат или «про</w:t>
        <w:softHyphen/>
        <w:t>шлых заслуг».</w:t>
      </w:r>
    </w:p>
    <w:p>
      <w:pPr>
        <w:pStyle w:val="Normal"/>
        <w:autoSpaceDE w:val="false"/>
        <w:ind w:firstLine="360"/>
        <w:jc w:val="both"/>
        <w:rPr/>
      </w:pPr>
      <w:r>
        <w:rPr/>
        <w:t>Партия будущего будет тесно связана с массами и будет впи</w:t>
        <w:softHyphen/>
        <w:t>тывать в себя их мысли и чувства, которые затем воплотятся в кон</w:t>
        <w:softHyphen/>
        <w:t>кретные директивы; она будет строго применять дисциплину в со</w:t>
        <w:softHyphen/>
        <w:t>ответствии с принципом демократического централизма, и в то же время в ней постоянно будет место дискуссии, открытой критике и самокритике, направленным на постоянное улучшение работы.</w:t>
      </w:r>
    </w:p>
    <w:p>
      <w:pPr>
        <w:pStyle w:val="Normal"/>
        <w:autoSpaceDE w:val="false"/>
        <w:ind w:firstLine="360"/>
        <w:jc w:val="both"/>
        <w:rPr/>
      </w:pPr>
      <w:r>
        <w:rPr/>
        <w:t>На нынешнем этапе это будет партия кадров, партия лучших, и они должны будут выполнять свою динамическую задачу: нахо</w:t>
        <w:softHyphen/>
        <w:t>дясь в контакте с народом, передавать его опыт в вышестоящие сфе</w:t>
        <w:softHyphen/>
        <w:t>ры, передавать в массы конкретные директивы и идти во главе масс. Первые в учебе, первые в труде, первые в революционном энтузи</w:t>
        <w:softHyphen/>
        <w:t>азме, первые в самопожертвовании; всегда самые лучшие, самые чистые, самые человечные из всех—такими должны быть кадры нашей партии.</w:t>
      </w:r>
    </w:p>
    <w:p>
      <w:pPr>
        <w:pStyle w:val="Normal"/>
        <w:autoSpaceDE w:val="false"/>
        <w:ind w:firstLine="360"/>
        <w:jc w:val="both"/>
        <w:rPr/>
      </w:pPr>
      <w:r>
        <w:rPr/>
        <w:fldChar w:fldCharType="begin"/>
      </w:r>
      <w:r>
        <w:rPr/>
        <w:instrText xml:space="preserve"> PAGE </w:instrText>
      </w:r>
      <w:r>
        <w:rPr/>
        <w:fldChar w:fldCharType="separate"/>
      </w:r>
      <w:r>
        <w:rPr/>
        <w:t>189</w:t>
      </w:r>
      <w:r>
        <w:rPr/>
        <w:fldChar w:fldCharType="end"/>
      </w:r>
      <w:r>
        <w:rPr/>
        <w:t xml:space="preserve"> </w:t>
      </w:r>
      <w:r>
        <w:rPr/>
        <w:t>| марксистско-ленинская партия г.-</w:t>
      </w:r>
    </w:p>
    <w:p>
      <w:pPr>
        <w:pStyle w:val="Normal"/>
        <w:autoSpaceDE w:val="false"/>
        <w:ind w:firstLine="360"/>
        <w:jc w:val="both"/>
        <w:rPr/>
      </w:pPr>
      <w:r>
        <w:rPr/>
        <w:t>Потому что всегда надо помнить, что марксист—это не фана</w:t>
        <w:softHyphen/>
        <w:t>тичный управляемый автомат, нечто вроде торпеды, направляемой сервомеханизмом к намеченной цели. По этой проблеме откровен</w:t>
        <w:softHyphen/>
        <w:t>но высказался в одном из своих выступлений Фидель: «Кто сказал, что марксизм—это отречение от человеческих чувств, от товарище</w:t>
        <w:softHyphen/>
        <w:t>ства, от любви к товарищу, от уважения к товарищу, от внимания к товарищу? Кто сказал, что марксизм—это бездушие и бесчувствен</w:t>
        <w:softHyphen/>
        <w:t>ность? Ведь именно любовь к человеку породила марксизм; любовь к человеку, к человечеству, стремление бороться против бедствий пролетариата, стремление бороться против нищеты, несправедли</w:t>
        <w:softHyphen/>
        <w:t>вости, страданий и всяческой эксплуатации, от которой страдает пролетариат,—это и привело к тому, что из идей Карла Маркса воз</w:t>
        <w:softHyphen/>
        <w:t>ник марксизм, возник именно тогда, когда мог возникнуть, когда могла возникнуть реальная возможность, и более чем реальная воз</w:t>
        <w:softHyphen/>
        <w:t>можность—историческая необходимость социальной Революции, истолкователем которой явился Карл Маркс. Но что сделало его ис</w:t>
        <w:softHyphen/>
        <w:t>толкователем, если не поток человеческих чувств таких людей, как он сам, как Энгельс, как Ленин?»</w:t>
      </w:r>
    </w:p>
    <w:p>
      <w:pPr>
        <w:pStyle w:val="Normal"/>
        <w:autoSpaceDE w:val="false"/>
        <w:ind w:firstLine="360"/>
        <w:jc w:val="both"/>
        <w:rPr/>
      </w:pPr>
      <w:r>
        <w:rPr/>
        <w:t>Эта оценка Фиделя основополагающа для активиста новой партии; помните об этом всегда, товарищи, храните в памяти как самое действенное оружие против всяческих отклонений. Марксист обязан быть лучшим, самым завершённым, самым законченным из людей, но всегда, прежде всего—человеком; бойцом партии, кото</w:t>
        <w:softHyphen/>
        <w:t>рый живет и волнуется вместе с массами; направляющим, который воплощает стремления массы, порой смутные, в конкретные дирек</w:t>
        <w:softHyphen/>
        <w:t>тивы; неутомимым тружеником, который отдаёт всё своему народу; терпеливым тружеником, который отдаёт свои часы отдыха, свой личный покой, свою семью и свою жизнь Революции, но никогда не бывает чужд теплу человеческого общения.</w:t>
      </w:r>
    </w:p>
    <w:p>
      <w:pPr>
        <w:pStyle w:val="Normal"/>
        <w:autoSpaceDE w:val="false"/>
        <w:ind w:firstLine="360"/>
        <w:jc w:val="both"/>
        <w:rPr/>
      </w:pPr>
      <w:r>
        <w:rPr/>
        <w:t>В области международных отношении у нашей партии будут важнейшие обязанности; мы—первая социалистическая страна Аме</w:t>
        <w:softHyphen/>
        <w:t>рики, пример для других стран, живой опыт, который должен быть усвоен другими братскими партиями; животрепещущий опыт, по</w:t>
        <w:softHyphen/>
        <w:t>вторяющийся и изменяющийся, который выносит на свет общест</w:t>
        <w:softHyphen/>
        <w:t>венного сознания всё, что в нём верно—и неверно. Наш пример особо поучителен и обращен не только к тем, для кого марксизм-ленинизм стал символом веры, но и к народным массам Америки.</w:t>
      </w:r>
    </w:p>
    <w:p>
      <w:pPr>
        <w:pStyle w:val="Normal"/>
        <w:autoSpaceDE w:val="false"/>
        <w:ind w:firstLine="360"/>
        <w:jc w:val="both"/>
        <w:rPr/>
      </w:pPr>
      <w:r>
        <w:rPr/>
        <w:t>Вторая Гаванская декларация—это руководство к действию Для революционного пролетариата, крестьянства, интеллигенции</w:t>
      </w:r>
    </w:p>
    <w:p>
      <w:pPr>
        <w:pStyle w:val="Normal"/>
        <w:autoSpaceDE w:val="false"/>
        <w:ind w:firstLine="360"/>
        <w:jc w:val="both"/>
        <w:rPr/>
      </w:pPr>
      <w:r>
        <w:rPr/>
        <w:t>30511963 год</w:t>
      </w:r>
    </w:p>
    <w:p>
      <w:pPr>
        <w:pStyle w:val="Normal"/>
        <w:autoSpaceDE w:val="false"/>
        <w:ind w:firstLine="360"/>
        <w:jc w:val="both"/>
        <w:rPr/>
      </w:pPr>
      <w:r>
        <w:rPr/>
        <w:t>Америки; наше собственное поведение будет для них постоянным ру</w:t>
        <w:softHyphen/>
        <w:t>ководством к действию. Мы должны быть достойны этой роли; мы должны трудиться каждый день, думая о нашей Америке, и всё бо</w:t>
        <w:softHyphen/>
        <w:t>лее и более упрочивать основы нашего государства, его экономичес</w:t>
        <w:softHyphen/>
        <w:t>кую организацию и политическое развитие, чтобы иметь также воз</w:t>
        <w:softHyphen/>
        <w:t>можность по мере нашего внутреннего укрепления всё больше и боль</w:t>
        <w:softHyphen/>
        <w:t>ше убеждать народы Америки в практической возможности начать социалистическое развитие уже на нынешнем этапе соотношения сил в мире.</w:t>
      </w:r>
    </w:p>
    <w:p>
      <w:pPr>
        <w:pStyle w:val="Normal"/>
        <w:autoSpaceDE w:val="false"/>
        <w:ind w:firstLine="360"/>
        <w:jc w:val="both"/>
        <w:rPr/>
      </w:pPr>
      <w:r>
        <w:rPr/>
        <w:t>При всём этом нельзя забывать, что наша способность эмоци</w:t>
        <w:softHyphen/>
        <w:t>онально откликаться на бесчинства агрессоров и страдания народов не может быть ограничена пределами Америки и даже пределами Америки и социалистических стран, вместе взятых; мы должны осу</w:t>
        <w:softHyphen/>
        <w:t>ществлять подлинный пролетарский интернационализм, восприни</w:t>
        <w:softHyphen/>
        <w:t>мая как личное оскорбление всякую агрессию, всякое бесчестье, всякое посягательство на достоинство человека, на его счастье в лю</w:t>
        <w:softHyphen/>
        <w:t>бой части мира.</w:t>
      </w:r>
    </w:p>
    <w:p>
      <w:pPr>
        <w:pStyle w:val="Normal"/>
        <w:autoSpaceDE w:val="false"/>
        <w:ind w:firstLine="360"/>
        <w:jc w:val="both"/>
        <w:rPr/>
      </w:pPr>
      <w:r>
        <w:rPr/>
        <w:t>Мы, бойцы новой партии, в новой освобождённой части ми</w:t>
        <w:softHyphen/>
        <w:t>ра, в новых условиях, должны всегда высоко держать то знамя чело</w:t>
        <w:softHyphen/>
        <w:t>веческого достоинства, которое поднял наш Марти, наставник мно</w:t>
        <w:softHyphen/>
        <w:t>гих поколений, который сегодня с нами, нестареющий, как всегда, в жизни Кубы: «Всякий истинный человек должен чувствовать на своей щеке удар, нанесённый по щеке любого человека».</w:t>
      </w:r>
    </w:p>
    <w:p>
      <w:pPr>
        <w:pStyle w:val="Normal"/>
        <w:autoSpaceDE w:val="false"/>
        <w:ind w:firstLine="360"/>
        <w:jc w:val="both"/>
        <w:rPr/>
      </w:pPr>
      <w:r>
        <w:rPr/>
        <w:t>О партийном строительстве</w:t>
      </w:r>
    </w:p>
    <w:p>
      <w:pPr>
        <w:pStyle w:val="Normal"/>
        <w:autoSpaceDE w:val="false"/>
        <w:ind w:firstLine="360"/>
        <w:jc w:val="both"/>
        <w:rPr/>
      </w:pPr>
      <w:r>
        <w:rPr/>
        <w:t>выступление на генеральной ассамблее</w:t>
      </w:r>
    </w:p>
    <w:p>
      <w:pPr>
        <w:pStyle w:val="Normal"/>
        <w:autoSpaceDE w:val="false"/>
        <w:ind w:firstLine="360"/>
        <w:jc w:val="both"/>
        <w:rPr/>
      </w:pPr>
      <w:r>
        <w:rPr/>
        <w:t>рабочих текстильного комбината «Аригуанабо»</w:t>
      </w:r>
    </w:p>
    <w:p>
      <w:pPr>
        <w:pStyle w:val="Normal"/>
        <w:autoSpaceDE w:val="false"/>
        <w:ind w:firstLine="360"/>
        <w:jc w:val="both"/>
        <w:rPr/>
      </w:pPr>
      <w:r>
        <w:rPr/>
        <w:t>для ознакомления его работников с условиями членства</w:t>
      </w:r>
    </w:p>
    <w:p>
      <w:pPr>
        <w:pStyle w:val="Normal"/>
        <w:autoSpaceDE w:val="false"/>
        <w:ind w:firstLine="360"/>
        <w:jc w:val="both"/>
        <w:rPr/>
      </w:pPr>
      <w:r>
        <w:rPr/>
        <w:t>в Единой партии социалистической революции. 24 марта 1963 г.</w:t>
      </w:r>
    </w:p>
    <w:p>
      <w:pPr>
        <w:pStyle w:val="Normal"/>
        <w:autoSpaceDE w:val="false"/>
        <w:ind w:firstLine="360"/>
        <w:jc w:val="both"/>
        <w:rPr/>
      </w:pPr>
      <w:r>
        <w:rPr/>
        <w:t>Товарищи!</w:t>
      </w:r>
    </w:p>
    <w:p>
      <w:pPr>
        <w:pStyle w:val="Normal"/>
        <w:autoSpaceDE w:val="false"/>
        <w:ind w:firstLine="360"/>
        <w:jc w:val="both"/>
        <w:rPr/>
      </w:pPr>
      <w:r>
        <w:rPr/>
        <w:t>Мы вместе с парторгами провинции и нашей партии в целом решили принять участие в этой ассамблее, учитывая важную роль, которую играет в экономике страны текстильный комбинат Аригу</w:t>
        <w:softHyphen/>
        <w:t>анабо, где в настоящее время трудится больше работников, чем на любом другом предприятии Кубы. Иными словами, это—крупней</w:t>
        <w:softHyphen/>
        <w:t>ший индустриальный центр, каким располагает наша страна.</w:t>
      </w:r>
    </w:p>
    <w:p>
      <w:pPr>
        <w:pStyle w:val="Normal"/>
        <w:autoSpaceDE w:val="false"/>
        <w:ind w:firstLine="360"/>
        <w:jc w:val="both"/>
        <w:rPr/>
      </w:pPr>
      <w:r>
        <w:rPr/>
        <w:t>Кроме того, он играет определяющую роль в одной из отрас</w:t>
        <w:softHyphen/>
        <w:t>лей промышленности, наиболее важных для повышения благосос</w:t>
        <w:softHyphen/>
        <w:t>тояния нашего народа, для обеспечения его одеждой—одним из ос</w:t>
        <w:softHyphen/>
        <w:t>новных благ, которыми наша Революция должна обеспечить народ при любых условиях, какие бы трудности мы ни испытывали.</w:t>
      </w:r>
    </w:p>
    <w:p>
      <w:pPr>
        <w:pStyle w:val="Normal"/>
        <w:autoSpaceDE w:val="false"/>
        <w:ind w:firstLine="360"/>
        <w:jc w:val="both"/>
        <w:rPr/>
      </w:pPr>
      <w:r>
        <w:rPr/>
        <w:t>Мы пришли сюда также для того, чтобы проанализировать новый процесс, изменяющий ряд наших концепций по организации партии, которая должна вновь повернуться лицом к массам.</w:t>
      </w:r>
    </w:p>
    <w:p>
      <w:pPr>
        <w:pStyle w:val="Normal"/>
        <w:autoSpaceDE w:val="false"/>
        <w:ind w:firstLine="360"/>
        <w:jc w:val="both"/>
        <w:rPr/>
      </w:pPr>
      <w:r>
        <w:rPr/>
        <w:t>Все вы согласны, более того, все подтвердили, что члены Еди</w:t>
        <w:softHyphen/>
        <w:t>ной партии социалистической революции на этом предприятии — люди, за которыми единодушная поддержка товарищей по труду. Создаваемые сейчас ячейки, партийные организации имеют уже необходимую массовую опору и уходят от почти подпольной, почти конспиративной работы, долгое время задававшей тон в работе на</w:t>
        <w:softHyphen/>
        <w:t>шей руководящей партии.</w:t>
      </w:r>
    </w:p>
    <w:p>
      <w:pPr>
        <w:pStyle w:val="Normal"/>
        <w:autoSpaceDE w:val="false"/>
        <w:ind w:firstLine="360"/>
        <w:jc w:val="both"/>
        <w:rPr/>
      </w:pPr>
      <w:r>
        <w:rPr/>
        <w:t>Из полумрака, в котором приходилось жить этим тайным ячей</w:t>
        <w:softHyphen/>
        <w:t>кам, избранным механистически и без возможности по-настояще</w:t>
        <w:softHyphen/>
        <w:t>му проанализировать качества товарищей, мы переходим к новой организационной структуре, при которой сами массы на низовом уровне решают, кого можно считать передовыми рабочими, выдви</w:t>
        <w:softHyphen/>
        <w:t>гаемыми в члены партии.</w:t>
      </w:r>
    </w:p>
    <w:p>
      <w:pPr>
        <w:pStyle w:val="Normal"/>
        <w:autoSpaceDE w:val="false"/>
        <w:ind w:firstLine="360"/>
        <w:jc w:val="both"/>
        <w:rPr/>
      </w:pPr>
      <w:r>
        <w:rPr/>
        <w:t>Отсюда—огромная разница с тем, что было раньше. Отсюда —та огромная сила, которую должна обрести руководящая партия в соответствии со всей линией перемен в структуре и организации, в общей концепции партии; она твёрдо встанет во главе пролетарско</w:t>
        <w:softHyphen/>
        <w:t>го государства и своими делами, своим примером, своим самопо</w:t>
        <w:softHyphen/>
        <w:t>жертвованием, глубиной своей мысли и смелостью своих действий будет играть ведущую роль в каждый момент нашей Революции. Од</w:t>
        <w:softHyphen/>
        <w:t>нако ещё не всё совершенно, отнюдь не всё. Это—очень мягко гово</w:t>
        <w:softHyphen/>
        <w:t>ря. Многое надо исправлять.</w:t>
      </w:r>
    </w:p>
    <w:p>
      <w:pPr>
        <w:pStyle w:val="Normal"/>
        <w:autoSpaceDE w:val="false"/>
        <w:ind w:firstLine="360"/>
        <w:jc w:val="both"/>
        <w:rPr/>
      </w:pPr>
      <w:r>
        <w:rPr/>
        <w:t>Не будем далеко ходить—вот немного статистики: на этом предприятии 197 товарищей были признаны обладающими всеми необходимыми качествами для вступления в Единую партию соци</w:t>
        <w:softHyphen/>
        <w:t>алистической революции, а всего здесь более трёх тысяч рабочих. Это точная цифра? Пусть четыре тысячи—статистическая картина та же. Из них выбрали 197 товарищей, но из этих 197 товарищей только пять женщин. А ведь, по статистике, доля женщин среди ра</w:t>
        <w:softHyphen/>
        <w:t>ботников Аригуанабо гораздо выше этих двух с половиной процен</w:t>
        <w:softHyphen/>
        <w:t>тов. Это показывает, что существуют изъяны в работе по включению женщины на равных правах, при равных условиях в активную рабо</w:t>
        <w:softHyphen/>
        <w:t>ту по строительству социализма. Хорошо бы нам всем, на каждом участке, поразмыслить, почему это так.</w:t>
      </w:r>
    </w:p>
    <w:p>
      <w:pPr>
        <w:pStyle w:val="Normal"/>
        <w:autoSpaceDE w:val="false"/>
        <w:ind w:firstLine="360"/>
        <w:jc w:val="both"/>
        <w:rPr/>
      </w:pPr>
      <w:r>
        <w:rPr/>
        <w:t>Очевидно, самых бесспорных и определяющих причин две. Одна из них в том, что женщина на деле ещё не освободилась от многих пут, привязывающих её к традициям умершего прошлого. А это препятствует её включению в активную жизнь революционно</w:t>
        <w:softHyphen/>
        <w:t>го рабочего. Другая причина, вероятно, в том, что масса рабочих так называемого сильного пола считает, что женщины ещё недостаточ</w:t>
        <w:softHyphen/>
        <w:t>но развиты, и пользуется своим правом большинства; вот и у вас здесь мужчины на первом плане, их труд заметнее, а роль женщин забывается, оценивается необъективно.</w:t>
      </w:r>
    </w:p>
    <w:p>
      <w:pPr>
        <w:pStyle w:val="Normal"/>
        <w:autoSpaceDE w:val="false"/>
        <w:ind w:firstLine="360"/>
        <w:jc w:val="both"/>
        <w:rPr/>
      </w:pPr>
      <w:r>
        <w:rPr/>
        <w:t>Совсем недавно, несколько месяцев назад, нам пришлось за</w:t>
        <w:softHyphen/>
        <w:t>менить способную сотрудницу Министерства промышленности. Из-за чего? Из-за того, что по службе ей приходилось выезжать в про</w:t>
        <w:softHyphen/>
        <w:t>винции, часто вместе с инспекторами или начальником—Генераль</w:t>
        <w:softHyphen/>
        <w:t>ным директором. Она была замужем (кажется, за бойцом Повстан</w:t>
        <w:softHyphen/>
        <w:t>ческой армии), и по настоянию своего мужа не могла уезжать одна; ей приходилось ездить в командировки только тогда, когда муж мог оставить свою работу и сопровождать её туда, куда ей нужно было ехать.</w:t>
      </w:r>
    </w:p>
    <w:p>
      <w:pPr>
        <w:pStyle w:val="Normal"/>
        <w:autoSpaceDE w:val="false"/>
        <w:ind w:firstLine="360"/>
        <w:jc w:val="both"/>
        <w:rPr/>
      </w:pPr>
      <w:r>
        <w:rPr/>
        <w:t>Это—грубейшее проявление дискриминации женщины. Раз</w:t>
        <w:softHyphen/>
        <w:t>ве жена должна всякий раз сопровождать мужа, когда он едет в ко</w:t>
        <w:softHyphen/>
      </w:r>
    </w:p>
    <w:p>
      <w:pPr>
        <w:pStyle w:val="Normal"/>
        <w:autoSpaceDE w:val="false"/>
        <w:ind w:firstLine="360"/>
        <w:jc w:val="both"/>
        <w:rPr/>
      </w:pPr>
      <w:r>
        <w:rPr/>
        <w:t>3081 о партийном строительстве</w:t>
      </w:r>
    </w:p>
    <w:p>
      <w:pPr>
        <w:pStyle w:val="Normal"/>
        <w:autoSpaceDE w:val="false"/>
        <w:ind w:firstLine="360"/>
        <w:jc w:val="both"/>
        <w:rPr/>
      </w:pPr>
      <w:r>
        <w:rPr/>
        <w:t>мандировку в провинцию или куда угодно, чтобы следить, как бы он не поддался искушению или чему-то в этом роде?</w:t>
      </w:r>
    </w:p>
    <w:p>
      <w:pPr>
        <w:pStyle w:val="Normal"/>
        <w:autoSpaceDE w:val="false"/>
        <w:ind w:firstLine="360"/>
        <w:jc w:val="both"/>
        <w:rPr/>
      </w:pPr>
      <w:r>
        <w:rPr/>
        <w:t>О чём это говорит? Просто-напросто о том, что мы несём на себе груз прошлого, что освобождение женщины ещё не завершено, и одна из задач нашей партии должна состоять в том, чтобы добить</w:t>
        <w:softHyphen/>
        <w:t>ся её полной свободы, внутренней свободы, поскольку нельзя вов</w:t>
        <w:softHyphen/>
        <w:t>лечь женщин в активную деятельность принудительным путём; это —тоже груз прежних традиций.</w:t>
      </w:r>
    </w:p>
    <w:p>
      <w:pPr>
        <w:pStyle w:val="Normal"/>
        <w:autoSpaceDE w:val="false"/>
        <w:ind w:firstLine="360"/>
        <w:jc w:val="both"/>
        <w:rPr/>
      </w:pPr>
      <w:r>
        <w:rPr/>
        <w:t>И на этом новом этапе, который мы переживаем, на этапе стро</w:t>
        <w:softHyphen/>
        <w:t>ительства социализма, когда кладется конец всякой дискримина</w:t>
        <w:softHyphen/>
        <w:t>ции; когда единственной и определяющей остаётся одна диктатура —диктатура рабочего класса как организованного класса над клас</w:t>
        <w:softHyphen/>
        <w:t>сами, потерпевшими поражение; этапа подготовки к долгому пути, на котором будет много борьбы и ещё много неудач, к совершенно</w:t>
        <w:softHyphen/>
        <w:t>му обществу, которое будет обществом без классов, в котором исчез</w:t>
        <w:softHyphen/>
        <w:t>нут все различия,— в такой момент нельзя допустить какой-либо иной диктатуры, кроме диктатуры пролетариата как класса. А про</w:t>
        <w:softHyphen/>
        <w:t>летариат не имеет пола; это—совокупность всех мужчин и женщин, которые на всех рабочих местах страны ведут последовательную борьбу ради достижения общей цели.</w:t>
      </w:r>
    </w:p>
    <w:p>
      <w:pPr>
        <w:pStyle w:val="Normal"/>
        <w:autoSpaceDE w:val="false"/>
        <w:ind w:firstLine="360"/>
        <w:jc w:val="both"/>
        <w:rPr/>
      </w:pPr>
      <w:r>
        <w:rPr/>
        <w:t>Это—один пример того, что необходимо сделать. Но, есте</w:t>
        <w:softHyphen/>
        <w:t>ственно, лишь один пример, и дело не только в нем. Сделать пред</w:t>
        <w:softHyphen/>
        <w:t>стоит ещё многое. Не говоря уже о традициях, сложившихся задол</w:t>
        <w:softHyphen/>
        <w:t>го до победы Революции, имеется немало и более поздних тради</w:t>
        <w:softHyphen/>
        <w:t>ций, относящихся к нашей непосредственно предреволюционной истории.</w:t>
      </w:r>
    </w:p>
    <w:p>
      <w:pPr>
        <w:pStyle w:val="Normal"/>
        <w:autoSpaceDE w:val="false"/>
        <w:ind w:firstLine="360"/>
        <w:jc w:val="both"/>
        <w:rPr/>
      </w:pPr>
      <w:r>
        <w:rPr/>
        <w:t>Согласно этим традициям, дело членов партии, активистов профсоюзов, различных массовых организаций—руководить, ори</w:t>
        <w:softHyphen/>
        <w:t>ентировать, давать указания, но, как правило, не работать самим. Это—явление сугубо отрицательное. Кто стремится быть руководи</w:t>
        <w:softHyphen/>
        <w:t>телем, тот должен быть готов предстать перед массами, выслушать их вердикт; он должен быть уверен в том, что избран руководителем или выдвинут в руководители потому, что он—лучший из лучших по своему труду, готовности на жертвы, постоянной авангардной позиции во всякой борьбе, которую пролетариат призван постоян</w:t>
        <w:softHyphen/>
        <w:t>но вести ради построения социализма.</w:t>
      </w:r>
    </w:p>
    <w:p>
      <w:pPr>
        <w:pStyle w:val="Normal"/>
        <w:autoSpaceDE w:val="false"/>
        <w:ind w:firstLine="360"/>
        <w:jc w:val="both"/>
        <w:rPr/>
      </w:pPr>
      <w:r>
        <w:rPr/>
        <w:t>Всё это [изъяны, о которых я говорил] ещё сильно в нас. Наши организации ещё не вполне освободились от этого греха, уже вне</w:t>
        <w:softHyphen/>
        <w:t>дрившегося в столь молодые традиции нашей Революции и начав</w:t>
        <w:softHyphen/>
      </w:r>
    </w:p>
    <w:p>
      <w:pPr>
        <w:pStyle w:val="Normal"/>
        <w:autoSpaceDE w:val="false"/>
        <w:ind w:firstLine="360"/>
        <w:jc w:val="both"/>
        <w:rPr/>
      </w:pPr>
      <w:r>
        <w:rPr/>
        <w:t>3091 март 1963 года</w:t>
      </w:r>
    </w:p>
    <w:p>
      <w:pPr>
        <w:pStyle w:val="Normal"/>
        <w:autoSpaceDE w:val="false"/>
        <w:ind w:firstLine="360"/>
        <w:jc w:val="both"/>
        <w:rPr/>
      </w:pPr>
      <w:r>
        <w:rPr/>
        <w:t>шего уже наносить ущерб. Надо также полностью изгнать самую мысль о том, что членство в любой массовой организации или руко</w:t>
        <w:softHyphen/>
        <w:t>водящей партии Революции—даёт этим товарищам хоть малейшую возможность получать больше, чем имеет остальной народ. Други</w:t>
        <w:softHyphen/>
        <w:t>ми словами, мысль о вознаграждении лучших материальными бла</w:t>
        <w:softHyphen/>
        <w:t>гами, вознаграждении тех, кто проявил большую сознательность и большую готовность на жертвы, материальными благами; полити</w:t>
        <w:softHyphen/>
        <w:t>ка, основанная на этом принципе.</w:t>
      </w:r>
    </w:p>
    <w:p>
      <w:pPr>
        <w:pStyle w:val="Normal"/>
        <w:autoSpaceDE w:val="false"/>
        <w:ind w:firstLine="360"/>
        <w:jc w:val="both"/>
        <w:rPr/>
      </w:pPr>
      <w:r>
        <w:rPr/>
        <w:t>В процессе строительства социализма диалектически сталки</w:t>
        <w:softHyphen/>
        <w:t>ваются и сочетаются два момента. С одной стороны — материаль</w:t>
        <w:softHyphen/>
        <w:t>ные стимулы, необходимые, поскольку мы выходим из общества, не помышлявшего ни о чём, кроме материальных стимулов, и строим новое общество на основе старого, при многочисленных пережит</w:t>
        <w:softHyphen/>
        <w:t>ках его в сознании людей. Поскольку мы не имеем ещё возможности давать каждому по потребностям.</w:t>
      </w:r>
    </w:p>
    <w:p>
      <w:pPr>
        <w:pStyle w:val="Normal"/>
        <w:autoSpaceDE w:val="false"/>
        <w:ind w:firstLine="360"/>
        <w:jc w:val="both"/>
        <w:rPr/>
      </w:pPr>
      <w:r>
        <w:rPr/>
        <w:t>Поэтому материальный интерес будет определённое время играть роль в процессе строительства социализма.</w:t>
      </w:r>
    </w:p>
    <w:p>
      <w:pPr>
        <w:pStyle w:val="Normal"/>
        <w:autoSpaceDE w:val="false"/>
        <w:ind w:firstLine="360"/>
        <w:jc w:val="both"/>
        <w:rPr/>
      </w:pPr>
      <w:r>
        <w:rPr/>
        <w:t>Но деятельность авангардной партии состоит именно в том, чтобы поднимать как можно выше знамя противоположного прин</w:t>
        <w:softHyphen/>
        <w:t>ципа—знамя морального интереса, морального стимула, знамя лю</w:t>
        <w:softHyphen/>
        <w:t>дей, борющихся и идущих на жертвы, не рассчитывая ни на что, кроме признания товарищей, кроме того одобрения, которое вы сегодня выразили тем, кого выбирали в ряды Единой Партии Рево</w:t>
        <w:softHyphen/>
        <w:t>люции.</w:t>
      </w:r>
    </w:p>
    <w:p>
      <w:pPr>
        <w:pStyle w:val="Normal"/>
        <w:autoSpaceDE w:val="false"/>
        <w:ind w:firstLine="360"/>
        <w:jc w:val="both"/>
        <w:rPr/>
      </w:pPr>
      <w:r>
        <w:rPr/>
        <w:t>Моральный стимул, формирование нового, социалистическо</w:t>
        <w:softHyphen/>
        <w:t>го сознания—вот что должно служить нам точкой опоры, вот к чему мы должны стремиться, вот на что должны делать ударение. Мате</w:t>
        <w:softHyphen/>
        <w:t>риальный стимул—это наследие прошлого; с ним надо считаться, но надо, чтобы по мере движения вперёд он постепенно переставал преобладать в сознании людей. Один находится в процессе неуклон</w:t>
        <w:softHyphen/>
        <w:t>ного восхождения; другой должен находиться в процессе неуклон</w:t>
        <w:softHyphen/>
        <w:t>ного угасания. Материальному стимулу не будет места в создавае</w:t>
        <w:softHyphen/>
        <w:t>мом новом обществе, он угаснет на пути к этому обществу, и надо подготовить условия для того, чтобы этот эффективный сегодня тип мобилизации всё более терял свою нынешнюю важность и уступал место моральному стимулу, чувству долга, новому революционно</w:t>
        <w:softHyphen/>
        <w:t>му сознанию.</w:t>
      </w:r>
    </w:p>
    <w:p>
      <w:pPr>
        <w:pStyle w:val="Normal"/>
        <w:autoSpaceDE w:val="false"/>
        <w:ind w:firstLine="360"/>
        <w:jc w:val="both"/>
        <w:rPr/>
      </w:pPr>
      <w:r>
        <w:rPr/>
        <w:t>Товарищи, сегодня сделаны первые шаги: на этом предприя</w:t>
        <w:softHyphen/>
        <w:t>тии Единая Партия Революции уже существует, так сказать, офици</w:t>
        <w:softHyphen/>
      </w:r>
    </w:p>
    <w:p>
      <w:pPr>
        <w:pStyle w:val="Normal"/>
        <w:autoSpaceDE w:val="false"/>
        <w:ind w:firstLine="360"/>
        <w:jc w:val="both"/>
        <w:rPr/>
      </w:pPr>
      <w:r>
        <w:rPr/>
        <w:t>3101 о партийном строительстве</w:t>
      </w:r>
    </w:p>
    <w:p>
      <w:pPr>
        <w:pStyle w:val="Normal"/>
        <w:autoSpaceDE w:val="false"/>
        <w:ind w:firstLine="360"/>
        <w:jc w:val="both"/>
        <w:rPr/>
      </w:pPr>
      <w:r>
        <w:rPr/>
        <w:t>ально; в этот первый момент в неё входят по меньшей мере 197 това</w:t>
        <w:softHyphen/>
        <w:t>рищей. Какие качества от них требовались? Вы об этом знаете, по</w:t>
        <w:softHyphen/>
        <w:t>скольку сами их выбирали. Вы знаете о готовности к жертвам, това</w:t>
        <w:softHyphen/>
        <w:t>риществе, любви к Родине, способности быть впереди в каждый мо</w:t>
        <w:softHyphen/>
        <w:t>мент борьбы, вести за собой других силой примера, без лишнего шу</w:t>
        <w:softHyphen/>
        <w:t>ма—всё это должно быть присуще члену партии. Но, кроме того, член новой партии должен быть человеком, всем своим существом глубо</w:t>
        <w:softHyphen/>
        <w:t>ко прочувствовавшим новые истины; человеком, для которого они стали естественными; то, что для обычных людей—жертва, для него —просто повседневное дело, то, что надо делать и что естественно делать.</w:t>
      </w:r>
    </w:p>
    <w:p>
      <w:pPr>
        <w:pStyle w:val="Normal"/>
        <w:autoSpaceDE w:val="false"/>
        <w:ind w:firstLine="360"/>
        <w:jc w:val="both"/>
        <w:rPr/>
      </w:pPr>
      <w:r>
        <w:rPr/>
        <w:t>Следовательно, надо, чтобы полностью изменилось отноше</w:t>
        <w:softHyphen/>
        <w:t>ние к определённым обязанностям человека в его повседневной жизни и к определённым обязанностям революционера в таком процессе развития, как наш, перед лицом империалистического окружения.</w:t>
      </w:r>
    </w:p>
    <w:p>
      <w:pPr>
        <w:pStyle w:val="Normal"/>
        <w:autoSpaceDE w:val="false"/>
        <w:ind w:firstLine="360"/>
        <w:jc w:val="both"/>
        <w:rPr/>
      </w:pPr>
      <w:r>
        <w:rPr/>
        <w:t>На днях, на одном из многочисленных собраний, без которых мы, к сожалению, не можем обойтись, один товарищ рассказал пос</w:t>
        <w:softHyphen/>
        <w:t>ледний—по крайней мере, последний из слышанных мной—анек</w:t>
        <w:softHyphen/>
        <w:t>дот, относящийся к созданию партии.</w:t>
      </w:r>
    </w:p>
    <w:p>
      <w:pPr>
        <w:pStyle w:val="Normal"/>
        <w:autoSpaceDE w:val="false"/>
        <w:ind w:firstLine="360"/>
        <w:jc w:val="both"/>
        <w:rPr/>
      </w:pPr>
      <w:r>
        <w:rPr/>
        <w:t>Речь шла о человеке, готовящемся вступить в партию, с кото</w:t>
        <w:softHyphen/>
        <w:t xml:space="preserve">рым говорят члены </w:t>
      </w:r>
      <w:r>
        <w:rPr>
          <w:lang w:val="en-US"/>
        </w:rPr>
        <w:t>seccional</w:t>
      </w:r>
      <w:r>
        <w:rPr/>
        <w:t>, организаторы, объясняя ему обязан</w:t>
        <w:softHyphen/>
        <w:t>ности коммуниста. Ему объясняют, что надо быть передовиком в сверхурочном труде, вести за собой других своим примером, исполь</w:t>
        <w:softHyphen/>
        <w:t>зовать всё свободное время для повышения культурного уровня, по воскресеньям участвовать в добровольном труде, добровольно тру</w:t>
        <w:softHyphen/>
        <w:t>диться каждый день, забыть о всяких пустяках и всё свое время по</w:t>
        <w:softHyphen/>
        <w:t>свящать труду, участвовать во всех массовых организациях, какие есть на сегодняшний день; и, наконец, ему говорят: «Кроме того, вы как член партии должны быть готовы в любой момент отдать жизнь за Революцию. Вы готовы?» Тогда человек отвечает: «Ну, если я буду вести такую жизнь, как вы говорите, то чем тут дорожить? Отдам её с радостью».</w:t>
      </w:r>
    </w:p>
    <w:p>
      <w:pPr>
        <w:pStyle w:val="Normal"/>
        <w:autoSpaceDE w:val="false"/>
        <w:ind w:firstLine="360"/>
        <w:jc w:val="both"/>
        <w:rPr/>
      </w:pPr>
      <w:r>
        <w:rPr/>
        <w:t>Что это значит? В этом анекдоте выражено старое представ</w:t>
        <w:softHyphen/>
        <w:t>ление, уж не знаю, контрреволюционное или революционное, но точно несущее в себе глубинное контрреволюционное содержание. Почему? Потому что именно передовой трудящийся, член руководя</w:t>
        <w:softHyphen/>
        <w:t>щей партии Революции, воспринимает все эти дела (которые имену</w:t>
        <w:softHyphen/>
        <w:t>ют жертвой) с новой заинтересованностью, как часть своего долга,</w:t>
      </w:r>
    </w:p>
    <w:p>
      <w:pPr>
        <w:pStyle w:val="Normal"/>
        <w:autoSpaceDE w:val="false"/>
        <w:ind w:firstLine="360"/>
        <w:jc w:val="both"/>
        <w:rPr/>
      </w:pPr>
      <w:r>
        <w:rPr/>
        <w:t>3111 март 1963 года</w:t>
      </w:r>
    </w:p>
    <w:p>
      <w:pPr>
        <w:pStyle w:val="Normal"/>
        <w:autoSpaceDE w:val="false"/>
        <w:ind w:firstLine="360"/>
        <w:jc w:val="both"/>
        <w:rPr/>
      </w:pPr>
      <w:r>
        <w:rPr/>
        <w:t>не навязанного ему, а внутренне ему присущего, и выполняет их за</w:t>
        <w:softHyphen/>
        <w:t>интересованно.</w:t>
      </w:r>
    </w:p>
    <w:p>
      <w:pPr>
        <w:pStyle w:val="Normal"/>
        <w:autoSpaceDE w:val="false"/>
        <w:ind w:firstLine="360"/>
        <w:jc w:val="both"/>
        <w:rPr/>
      </w:pPr>
      <w:r>
        <w:rPr/>
        <w:t>Велением заинтересованности, внутреннего усилия личности, углубления её сознания самые обыденные и скучные дела превра</w:t>
        <w:softHyphen/>
        <w:t>щаются в существенно важные, во что-то такое, чего нельзя не вы</w:t>
        <w:softHyphen/>
        <w:t>полнить без того, чтобы тебе стало плохо, без того, чтобы поистине принести себя в жертву. Не принести жертвы — это и есть самая большая жертва для революционера. Иными словами, категории и понятия уже меняются.</w:t>
      </w:r>
    </w:p>
    <w:p>
      <w:pPr>
        <w:pStyle w:val="Normal"/>
        <w:autoSpaceDE w:val="false"/>
        <w:ind w:firstLine="360"/>
        <w:jc w:val="both"/>
        <w:rPr/>
      </w:pPr>
      <w:r>
        <w:rPr/>
        <w:t>Настоящий революционер, член руководящей партии Рево</w:t>
        <w:softHyphen/>
        <w:t>люции, должен работать каждый час, каждую минуту своей жизни, в годы тяжёлой борьбы, которые нас ожидают, с заинтересованно</w:t>
        <w:softHyphen/>
        <w:t>стью всегда обновляемой, всегда растущей и всегда свежей. Это— основополагающее качество.</w:t>
      </w:r>
    </w:p>
    <w:p>
      <w:pPr>
        <w:pStyle w:val="Normal"/>
        <w:autoSpaceDE w:val="false"/>
        <w:ind w:firstLine="360"/>
        <w:jc w:val="both"/>
        <w:rPr/>
      </w:pPr>
      <w:r>
        <w:rPr/>
        <w:t>Это и означает чувствовать Революцию. Это означает, что че</w:t>
        <w:softHyphen/>
        <w:t>ловек внутренне стал революционером, ощущает себя как револю</w:t>
        <w:softHyphen/>
        <w:t>ционер. И тогда понятие жертвы обретает новый смысл.</w:t>
      </w:r>
    </w:p>
    <w:p>
      <w:pPr>
        <w:pStyle w:val="Normal"/>
        <w:autoSpaceDE w:val="false"/>
        <w:ind w:firstLine="360"/>
        <w:jc w:val="both"/>
        <w:rPr/>
      </w:pPr>
      <w:r>
        <w:rPr/>
        <w:t>Активист Единой Партии Революции—это марксист; он дол</w:t>
        <w:softHyphen/>
        <w:t>жен знать марксизм и последовательно руководствоваться в своём анализе диалектическим материализмом, чтобы иметь возможность по-настоящему объяснять мир.</w:t>
      </w:r>
    </w:p>
    <w:p>
      <w:pPr>
        <w:pStyle w:val="Normal"/>
        <w:autoSpaceDE w:val="false"/>
        <w:ind w:firstLine="360"/>
        <w:jc w:val="both"/>
        <w:rPr/>
      </w:pPr>
      <w:r>
        <w:rPr/>
        <w:t>Но мир велик, широк, в нем много различных структур, в нем было много разных цивилизаций, и даже теперь кое-где в мире есть социальные слои и народы, живущие в самом примитивном из из</w:t>
        <w:softHyphen/>
        <w:t>вестных обществ: в обществе первобытного коммунизма. Существу</w:t>
        <w:softHyphen/>
        <w:t>ет, к несчастью, и рабовладение, и его в Америке ещё немало, суще</w:t>
        <w:softHyphen/>
        <w:t>ствуют феодализм, капитализм и его последний этап — империа</w:t>
        <w:softHyphen/>
        <w:t>лизм. Кроме того, есть народы, приступающие к строительству со</w:t>
        <w:softHyphen/>
        <w:t>циализма и такие, как в Советском Союзе, которые начинают стро</w:t>
        <w:softHyphen/>
        <w:t>ить коммунизм.</w:t>
      </w:r>
    </w:p>
    <w:p>
      <w:pPr>
        <w:pStyle w:val="Normal"/>
        <w:autoSpaceDE w:val="false"/>
        <w:ind w:firstLine="360"/>
        <w:jc w:val="both"/>
        <w:rPr/>
      </w:pPr>
      <w:r>
        <w:rPr/>
        <w:t>Но даже тогда, когда народы находятся в одинаковом обще</w:t>
        <w:softHyphen/>
        <w:t>ственном состоянии, является ли оно капиталистическим, или соци</w:t>
        <w:softHyphen/>
        <w:t>алистическим, или находящимся в процессе строительства, или в каком-то ином, они пришли к этому историческому этапу различны</w:t>
        <w:softHyphen/>
        <w:t>ми путями и при условиях, особых для каждого народа.</w:t>
      </w:r>
    </w:p>
    <w:p>
      <w:pPr>
        <w:pStyle w:val="Normal"/>
        <w:autoSpaceDE w:val="false"/>
        <w:ind w:firstLine="360"/>
        <w:jc w:val="both"/>
        <w:rPr/>
      </w:pPr>
      <w:r>
        <w:rPr/>
        <w:t>Поэтому марксизм—это лишь руководство к действию. Им открыты великие основополагающие истины, и исходя из них, ис</w:t>
        <w:softHyphen/>
        <w:t>пользуя диалектический материализм как оружие, можно истолко</w:t>
        <w:softHyphen/>
        <w:t>вать действительность в каждом районе мира. Поэтому строитель</w:t>
        <w:softHyphen/>
      </w:r>
    </w:p>
    <w:p>
      <w:pPr>
        <w:pStyle w:val="Normal"/>
        <w:autoSpaceDE w:val="false"/>
        <w:ind w:firstLine="360"/>
        <w:jc w:val="both"/>
        <w:rPr/>
      </w:pPr>
      <w:r>
        <w:rPr/>
        <w:t>3121 о партийном строительстве</w:t>
      </w:r>
    </w:p>
    <w:p>
      <w:pPr>
        <w:pStyle w:val="Normal"/>
        <w:autoSpaceDE w:val="false"/>
        <w:ind w:firstLine="360"/>
        <w:jc w:val="both"/>
        <w:rPr/>
      </w:pPr>
      <w:r>
        <w:rPr>
          <w:lang w:val="en-US" w:eastAsia="en-US"/>
        </w:rPr>
        <w:t>dfBo</w:t>
      </w:r>
      <w:r>
        <w:rPr>
          <w:lang w:eastAsia="en-US"/>
        </w:rPr>
        <w:t xml:space="preserve"> не будет единообразным; у него везде будут особенные черты, Свойственные процессу его формирования.</w:t>
      </w:r>
    </w:p>
    <w:p>
      <w:pPr>
        <w:pStyle w:val="Normal"/>
        <w:autoSpaceDE w:val="false"/>
        <w:ind w:firstLine="360"/>
        <w:jc w:val="both"/>
        <w:rPr/>
      </w:pPr>
      <w:r>
        <w:rPr/>
        <w:t>ч И наша Революция также обладает такими характерными чер</w:t>
        <w:softHyphen/>
        <w:t>тами. Они не могут не быть связаны с великими истинами, не мо</w:t>
        <w:softHyphen/>
        <w:t>гут существовать вне абсолютных истин, открытых марксизмом,— не изобретённых, не установленных как догмы, а открытых в ходе анализа развития общества. Но условия будут своеобразны, и чле</w:t>
        <w:softHyphen/>
        <w:t>ны Единой партии Революции должны будут действовать творчес</w:t>
        <w:softHyphen/>
        <w:t>ки, использовать теорию и творить практику в соответствии с тео</w:t>
        <w:softHyphen/>
        <w:t>рией и со своеобразными условиями страны, где нам довелось жить и бороться.</w:t>
      </w:r>
    </w:p>
    <w:p>
      <w:pPr>
        <w:pStyle w:val="Normal"/>
        <w:autoSpaceDE w:val="false"/>
        <w:ind w:firstLine="360"/>
        <w:jc w:val="both"/>
        <w:rPr/>
      </w:pPr>
      <w:r>
        <w:rPr/>
        <w:t>Иными словами, задачу строительства социализма на Кубе надо ставить, избегая, как чумы, механицизма. Механицизм не ве</w:t>
        <w:softHyphen/>
        <w:t>дёт революционную организацию ни к чему, кроме стереотипных форм, тайных ячеек, фаворитизма и прочих зол. Надо действовать диалектически, опираться на массы, всегда быть в контакте с мас</w:t>
        <w:softHyphen/>
        <w:t>сами, направлять их своим примером, пользоваться марксистской идеологией, диалектическим материализмом и всегда действовать творчески.</w:t>
      </w:r>
    </w:p>
    <w:p>
      <w:pPr>
        <w:pStyle w:val="Normal"/>
        <w:autoSpaceDE w:val="false"/>
        <w:ind w:firstLine="360"/>
        <w:jc w:val="both"/>
        <w:rPr/>
      </w:pPr>
      <w:r>
        <w:rPr/>
        <w:t>Имея всё это в виду, как можно определить самые важные за</w:t>
        <w:softHyphen/>
        <w:t>дачи члена Единой партии Революции? Есть две основные, к которым мы постоянно возвращаемся и которые служат основой всего разви</w:t>
        <w:softHyphen/>
        <w:t>тия общества: первая—производство, создание необходимых наро</w:t>
        <w:softHyphen/>
        <w:t>ду благ, вторая—углубление сознания.</w:t>
      </w:r>
    </w:p>
    <w:p>
      <w:pPr>
        <w:pStyle w:val="Normal"/>
        <w:autoSpaceDE w:val="false"/>
        <w:ind w:firstLine="360"/>
        <w:jc w:val="both"/>
        <w:rPr/>
      </w:pPr>
      <w:r>
        <w:rPr/>
        <w:t>Излишне объяснять вам, почему производство столь важно. Ведь производство всегда должно оставаться одной из главных забот члена партии.</w:t>
      </w:r>
    </w:p>
    <w:p>
      <w:pPr>
        <w:pStyle w:val="Normal"/>
        <w:autoSpaceDE w:val="false"/>
        <w:ind w:firstLine="360"/>
        <w:jc w:val="both"/>
        <w:rPr/>
      </w:pPr>
      <w:r>
        <w:rPr/>
        <w:t>Социализм — не благотворительное общество, не утопичес</w:t>
        <w:softHyphen/>
        <w:t>кий строй, основанный на доброте человека как такового. Социа</w:t>
        <w:softHyphen/>
        <w:t>лизм—это строй, к которому приходят исторически и который ос</w:t>
        <w:softHyphen/>
        <w:t>новывается на обобществлении основных средств производства и справедливом распределении всех богатств общества, при котором производство носит общественный характер. Иначе говоря, произ</w:t>
        <w:softHyphen/>
        <w:t>водство, созданное капитализмом: крупные фабрики, крупные ка</w:t>
        <w:softHyphen/>
        <w:t>питалистические имения, крупные капиталистические фермы — предприятия, где труд, человеческий труд совершается совместно, сообща; но в ту эпоху использование плодов этого труда осуществ</w:t>
        <w:softHyphen/>
        <w:t>лялось индивидуально капиталистами—эксплуататорским классом, юридически владевшим средствами производства.</w:t>
      </w:r>
    </w:p>
    <w:p>
      <w:pPr>
        <w:pStyle w:val="Normal"/>
        <w:autoSpaceDE w:val="false"/>
        <w:ind w:firstLine="360"/>
        <w:jc w:val="both"/>
        <w:rPr/>
      </w:pPr>
      <w:r>
        <w:rPr/>
        <w:t>3131 март 1963 года .</w:t>
      </w:r>
      <w:r>
        <w:rPr>
          <w:lang w:val="en-US"/>
        </w:rPr>
        <w:t>iq</w:t>
      </w:r>
      <w:r>
        <w:rPr/>
        <w:t xml:space="preserve"> </w:t>
      </w:r>
      <w:r>
        <w:rPr>
          <w:lang w:val="en-US"/>
        </w:rPr>
        <w:t>f</w:t>
      </w:r>
    </w:p>
    <w:p>
      <w:pPr>
        <w:pStyle w:val="Normal"/>
        <w:autoSpaceDE w:val="false"/>
        <w:ind w:firstLine="360"/>
        <w:jc w:val="both"/>
        <w:rPr/>
      </w:pPr>
      <w:r>
        <w:rPr/>
        <w:t>Теперь дело меняется. Но основа остаётся та же: общественный класс, общественная структура утверждается, необходимо опираясь на предшествующую. И процесс строительства социализма—это про</w:t>
        <w:softHyphen/>
        <w:t>цесс развития всего нашего производства.</w:t>
      </w:r>
    </w:p>
    <w:p>
      <w:pPr>
        <w:pStyle w:val="Normal"/>
        <w:autoSpaceDE w:val="false"/>
        <w:ind w:firstLine="360"/>
        <w:jc w:val="both"/>
        <w:rPr/>
      </w:pPr>
      <w:r>
        <w:rPr/>
        <w:t>А почему сознание? Дело в том, что сознание ещё важнее, ес</w:t>
        <w:softHyphen/>
        <w:t>ли можно так сказать. Оно столь важно в силу новых характерных черт общественного развития в нашем столетии.</w:t>
      </w:r>
    </w:p>
    <w:p>
      <w:pPr>
        <w:pStyle w:val="Normal"/>
        <w:autoSpaceDE w:val="false"/>
        <w:ind w:firstLine="360"/>
        <w:jc w:val="both"/>
        <w:rPr/>
      </w:pPr>
      <w:r>
        <w:rPr/>
        <w:t>Когда Маркс анализировал известные ему общества, суще</w:t>
        <w:softHyphen/>
        <w:t>ствовали первобытное общество, феодальное и ранее — рабовла</w:t>
        <w:softHyphen/>
        <w:t>дельческое общества, и было известно общество капиталистическое. Маркс исследовал, почему возникло каждое из них; он показал, что всё это было связано с производством, что сознание человека порож</w:t>
        <w:softHyphen/>
        <w:t>дается средой, в которой он живет, и эта среда задаётся производ</w:t>
        <w:softHyphen/>
        <w:t>ственными отношениями.</w:t>
      </w:r>
    </w:p>
    <w:p>
      <w:pPr>
        <w:pStyle w:val="Normal"/>
        <w:autoSpaceDE w:val="false"/>
        <w:ind w:firstLine="360"/>
        <w:jc w:val="both"/>
        <w:rPr/>
      </w:pPr>
      <w:r>
        <w:rPr/>
        <w:t>Углубляя анализ, Маркс сделал нечто ещё более важное: пока</w:t>
        <w:softHyphen/>
        <w:t>зал, что исторически капитализм должен исчезнуть и уступить ме</w:t>
        <w:softHyphen/>
        <w:t>сто новому обществу—социалистическому.</w:t>
      </w:r>
    </w:p>
    <w:p>
      <w:pPr>
        <w:pStyle w:val="Normal"/>
        <w:autoSpaceDE w:val="false"/>
        <w:ind w:firstLine="360"/>
        <w:jc w:val="both"/>
        <w:rPr/>
      </w:pPr>
      <w:r>
        <w:rPr/>
        <w:t>Но со временем Ленин ещё более углубил этот анализ и при</w:t>
        <w:softHyphen/>
        <w:t>шёл к выводу, что переход от одного общества к другому не носит механического характера, что созревание его условий может быть максимально ускорено посредством некоторых катализаторов—так это можно назвать; выражение это не ленинское, а моё, но именно в этом идея, центральная идея. Она состоит в том, что при наличии авангарда пролетариата, способного выразить основные требова</w:t>
        <w:softHyphen/>
        <w:t>ния пролетариата, и ясного понимания того, куда надо идти, чтобы попытаться взять власть и приступить к созданию нового общества, то можно двигаться вперёд, минуя некоторые этапы; и что, кроме того, социалистическое общество может развиваться в одной от</w:t>
        <w:softHyphen/>
        <w:t>дельно взятой стране, даже в условиях жесточайшего империали</w:t>
        <w:softHyphen/>
        <w:t>стического окружения, с которым пришлось столкнуться Советскому Союзу в первые годы создания Советского государства; вот здесь и начинается объяснение особой важности сознания.</w:t>
      </w:r>
    </w:p>
    <w:p>
      <w:pPr>
        <w:pStyle w:val="Normal"/>
        <w:autoSpaceDE w:val="false"/>
        <w:ind w:firstLine="360"/>
        <w:jc w:val="both"/>
        <w:rPr/>
      </w:pPr>
      <w:r>
        <w:rPr/>
        <w:t>Ведь мы выяснили, что процесс исторического развития об</w:t>
        <w:softHyphen/>
        <w:t>ществ в определённых условиях может быть сокращён и что аван</w:t>
        <w:softHyphen/>
        <w:t>гардная партия—одно из главных орудий его сокращения. И, сле</w:t>
        <w:softHyphen/>
        <w:t>дуя уроку, который ещё 45 лет назад преподал Советский Союз, мы на Кубе делаем то же самое. Мы смогли сократить сроки посред</w:t>
        <w:softHyphen/>
        <w:t>ством действия авангарда, миновать некоторые этапы, утвердить социалистический характер нашей Революции через два года после</w:t>
      </w:r>
    </w:p>
    <w:p>
      <w:pPr>
        <w:pStyle w:val="Normal"/>
        <w:autoSpaceDE w:val="false"/>
        <w:ind w:firstLine="360"/>
        <w:jc w:val="both"/>
        <w:rPr/>
      </w:pPr>
      <w:r>
        <w:rPr/>
        <w:t>3141 о партийном строительстве       вд;"        тцвм</w:t>
      </w:r>
    </w:p>
    <w:p>
      <w:pPr>
        <w:pStyle w:val="Normal"/>
        <w:autoSpaceDE w:val="false"/>
        <w:ind w:firstLine="360"/>
        <w:jc w:val="both"/>
        <w:rPr/>
      </w:pPr>
      <w:r>
        <w:rPr/>
        <w:t>победы Революции", и даже провозгласить социалистический харак</w:t>
        <w:softHyphen/>
        <w:t>тер Революции тогда, когда на деле, на практике, она уже носила со</w:t>
        <w:softHyphen/>
        <w:t>циалистический характер, ибо мы ещё раньше взяли в свои руки ос</w:t>
        <w:softHyphen/>
        <w:t>новные средства производства, шли к полному взятию этих средств; шли к уничтожению эксплуатации человека человеком и к планиро</w:t>
        <w:softHyphen/>
        <w:t>ванию всех производственных процессов, чтобы иметь возможность распределять, правильно и справедливо, между всеми.</w:t>
      </w:r>
    </w:p>
    <w:p>
      <w:pPr>
        <w:pStyle w:val="Normal"/>
        <w:autoSpaceDE w:val="false"/>
        <w:ind w:firstLine="360"/>
        <w:jc w:val="both"/>
        <w:rPr/>
      </w:pPr>
      <w:r>
        <w:rPr/>
        <w:t>Но эти процессы ускорения многих оставили на обочине.</w:t>
      </w:r>
    </w:p>
    <w:p>
      <w:pPr>
        <w:pStyle w:val="Normal"/>
        <w:autoSpaceDE w:val="false"/>
        <w:ind w:firstLine="360"/>
        <w:jc w:val="both"/>
        <w:rPr/>
      </w:pPr>
      <w:r>
        <w:rPr/>
        <w:t>Старое общество ещё давит, представления старого общества постоянно давят на сознание людей. И вот здесь-то фактор углубле</w:t>
        <w:softHyphen/>
        <w:t>ния социалистического сознания приобретает такую важность.</w:t>
      </w:r>
    </w:p>
    <w:p>
      <w:pPr>
        <w:pStyle w:val="Normal"/>
        <w:autoSpaceDE w:val="false"/>
        <w:ind w:firstLine="360"/>
        <w:jc w:val="both"/>
        <w:rPr/>
      </w:pPr>
      <w:r>
        <w:rPr/>
        <w:t>В современных условиях нашей страны переход к социализму, как и во многих других, совершается не путём устранения предше</w:t>
        <w:softHyphen/>
        <w:t>ствующих общественных отношений, в ситуации, когда объектив</w:t>
        <w:softHyphen/>
        <w:t>ные условия созрели настолько, что переход к социализму стал лишь вопросом формы, иначе говоря, когда в сознании всех уже обозна</w:t>
        <w:softHyphen/>
        <w:t>чилась необходимость нового общества. Здесь было иначе, здесь именно авангард развивал и вёл за собой народ; это была первейшая задача Фиделя—руководить нашим народом, разъясняя ему в каж</w:t>
        <w:softHyphen/>
        <w:t>дый момент, что важнее всего сделать, давая ему уроки достоинства, самопожертвования, отваги—уроки, которые нам предстояло да</w:t>
        <w:softHyphen/>
        <w:t>вать затем всему миру в эти четыре года Революции. И люди иног</w:t>
        <w:softHyphen/>
        <w:t>да включались в процесс строительства социализма по эмоциональ</w:t>
        <w:softHyphen/>
        <w:t>ным мотивам, но всегда остаются отстающие, и наша задача не в том, чтобы ликвидировать отстающих, подавлять их и заставлять подчиниться вооружённому авангарду, а в том, чтобы учить их, ве</w:t>
        <w:softHyphen/>
        <w:t>сти их вперёд, добиваясь, чтобы они следовали за нами благодаря силе нашего примера — Фидель назвал это однажды «моральным принуждением». Иными словами, чтобы каждому из них приходи</w:t>
        <w:softHyphen/>
        <w:t>лось делать что-то, не испытывая к этому желания, не ощущая в этом внутренней необходимости, но следуя примеру своих лучших товарищей, делающих это день за днём с энтузиазмом, жаром, ра</w:t>
        <w:softHyphen/>
        <w:t>достью.</w:t>
      </w:r>
    </w:p>
    <w:p>
      <w:pPr>
        <w:pStyle w:val="Normal"/>
        <w:autoSpaceDE w:val="false"/>
        <w:ind w:firstLine="360"/>
        <w:jc w:val="both"/>
        <w:rPr/>
      </w:pPr>
      <w:r>
        <w:rPr/>
        <w:t>Примеры, как хорошие, так и дурные, очень заразительны, и мы должны заражать других хорошим примером; работать над со-</w:t>
      </w:r>
    </w:p>
    <w:p>
      <w:pPr>
        <w:pStyle w:val="Normal"/>
        <w:autoSpaceDE w:val="false"/>
        <w:ind w:firstLine="360"/>
        <w:jc w:val="both"/>
        <w:rPr/>
      </w:pPr>
      <w:r>
        <w:rPr/>
        <w:t>1)      Че имеет в виду политическую победу революции—завоевание вла-       сти в стране революционными силами после свержения диктатуры режима Батисты.</w:t>
      </w:r>
    </w:p>
    <w:p>
      <w:pPr>
        <w:pStyle w:val="Normal"/>
        <w:autoSpaceDE w:val="false"/>
        <w:ind w:firstLine="360"/>
        <w:jc w:val="both"/>
        <w:rPr/>
      </w:pPr>
      <w:r>
        <w:rPr/>
        <w:t>3151 март 1963 года</w:t>
      </w:r>
    </w:p>
    <w:p>
      <w:pPr>
        <w:pStyle w:val="Normal"/>
        <w:autoSpaceDE w:val="false"/>
        <w:ind w:firstLine="360"/>
        <w:jc w:val="both"/>
        <w:rPr/>
      </w:pPr>
      <w:r>
        <w:rPr/>
        <w:t xml:space="preserve">. ЯЗТ.ЧОЦГЭ </w:t>
      </w:r>
      <w:r>
        <w:rPr>
          <w:lang w:val="en-US"/>
        </w:rPr>
        <w:t>MOHNNTpfiH</w:t>
      </w:r>
      <w:r>
        <w:rPr/>
        <w:t xml:space="preserve"> О </w:t>
      </w:r>
      <w:r>
        <w:rPr>
          <w:lang w:val="en-US"/>
        </w:rPr>
        <w:t>i</w:t>
      </w:r>
      <w:r>
        <w:rPr/>
        <w:t xml:space="preserve"> С</w:t>
      </w:r>
    </w:p>
    <w:p>
      <w:pPr>
        <w:pStyle w:val="Normal"/>
        <w:autoSpaceDE w:val="false"/>
        <w:ind w:firstLine="360"/>
        <w:jc w:val="both"/>
        <w:rPr/>
      </w:pPr>
      <w:r>
        <w:rPr/>
        <w:t>знанием людей, воздействовать на сознание людей, показывать, на что мы способны, на что способна Революция, когда она у власти, когда она уверена в своей конечной цели, когда она верит в справед</w:t>
        <w:softHyphen/>
        <w:t>ливость своих целей и линии, которой следует, и когда она не наме</w:t>
        <w:softHyphen/>
        <w:t>рена, как не намерен весь наш народ, отступать ни на шаг от наших законных прав.</w:t>
      </w:r>
    </w:p>
    <w:p>
      <w:pPr>
        <w:pStyle w:val="Normal"/>
        <w:autoSpaceDE w:val="false"/>
        <w:ind w:firstLine="360"/>
        <w:jc w:val="both"/>
        <w:rPr/>
      </w:pPr>
      <w:r>
        <w:rPr/>
        <w:t>Всё это мы должны сплавить и разъяснить так, чтобы это во</w:t>
        <w:softHyphen/>
        <w:t>шло в плоть и кровь, чтобы дошло до каждого, кто этого ещё не по</w:t>
        <w:softHyphen/>
        <w:t>нял, даже до тех, кто ещё не воспринимает это как свое. Надо посте</w:t>
        <w:softHyphen/>
        <w:t>пенно сделать его необходимостью и для них. Этот путь будет дол</w:t>
        <w:softHyphen/>
        <w:t>гим, будет очень трудным, но именно в эту точку мы должны бить. Мы находимся почти в таком же окружении, в каком находился Со</w:t>
        <w:softHyphen/>
        <w:t>ветский Союз в жестокие и в то же время изумительные годы исто</w:t>
        <w:softHyphen/>
        <w:t>рии человечества. Но Советский Союз существует, существует ла</w:t>
        <w:softHyphen/>
        <w:t>герь социалистических стран — огромный массив людей, привле</w:t>
        <w:softHyphen/>
        <w:t>кающий на сторону идеи социализма всё новые силы, всё новые народы.</w:t>
      </w:r>
    </w:p>
    <w:p>
      <w:pPr>
        <w:pStyle w:val="Normal"/>
        <w:autoSpaceDE w:val="false"/>
        <w:ind w:firstLine="360"/>
        <w:jc w:val="both"/>
        <w:rPr/>
      </w:pPr>
      <w:r>
        <w:rPr/>
        <w:t>В Америке мы изолированы; ОАГ даром времени не теряет, Соединённые Штаты тоже; они готовят провокации в Гватемале, в любой из стран Америки; при подозрительных обстоятельствах па</w:t>
        <w:softHyphen/>
        <w:t>дают самолёты в стране, правительство которой враждебно нам; появляются письма, появляются доклады. Всё это — один большой заговор империализма против кубинского народа.</w:t>
      </w:r>
    </w:p>
    <w:p>
      <w:pPr>
        <w:pStyle w:val="Normal"/>
        <w:autoSpaceDE w:val="false"/>
        <w:ind w:firstLine="360"/>
        <w:jc w:val="both"/>
        <w:rPr/>
      </w:pPr>
      <w:r>
        <w:rPr/>
        <w:t>Чем это вызвано? Тем, что, хотя у нас есть недостатки—и мы знаем об этом,—хотя на нашем четырёхлетнем пути наряду с боль</w:t>
        <w:softHyphen/>
        <w:t>шими победами есть относительные неудачи, побед так много и они так весомы и так поучительны для Америки, что империализм нас боится; нас он боится, возможно, больше, чем других, могуществен</w:t>
        <w:softHyphen/>
        <w:t>ных народов Земли.</w:t>
      </w:r>
    </w:p>
    <w:p>
      <w:pPr>
        <w:pStyle w:val="Normal"/>
        <w:autoSpaceDE w:val="false"/>
        <w:ind w:firstLine="360"/>
        <w:jc w:val="both"/>
        <w:rPr/>
      </w:pPr>
      <w:r>
        <w:rPr/>
        <w:t>Оплот империализма находится в Америке; самый сильный империализм, североамериканский, находится в Америке. В Амери</w:t>
        <w:softHyphen/>
        <w:t>ке говорят по-испански, Америка понимает нас, восхищается нами, видит в нас образ того, каким может стать будущее всех её народов, и готовится к этой победе.</w:t>
      </w:r>
    </w:p>
    <w:p>
      <w:pPr>
        <w:pStyle w:val="Normal"/>
        <w:autoSpaceDE w:val="false"/>
        <w:ind w:firstLine="360"/>
        <w:jc w:val="both"/>
        <w:rPr/>
      </w:pPr>
      <w:r>
        <w:rPr/>
        <w:t>Если в Америке есть партизанские движения — а это извест</w:t>
        <w:softHyphen/>
        <w:t>но нам, известно и Пентагону,—то они отнюдь не наше творение; мы не можем этого сделать, у нас нет для этого сил, но мы смотрим на них с радостью. Нас воодушевляют успехи венесуэльцев, углуб</w:t>
        <w:softHyphen/>
        <w:t>ление венесуэльской революции; мы чувствуем воодушевление, ко-</w:t>
      </w:r>
    </w:p>
    <w:p>
      <w:pPr>
        <w:pStyle w:val="Normal"/>
        <w:autoSpaceDE w:val="false"/>
        <w:ind w:firstLine="360"/>
        <w:jc w:val="both"/>
        <w:rPr/>
      </w:pPr>
      <w:r>
        <w:rPr/>
        <w:t xml:space="preserve">3161 о партийном строительстве       йД«" </w:t>
      </w:r>
      <w:r>
        <w:rPr>
          <w:lang w:val="en-US"/>
        </w:rPr>
        <w:t>i</w:t>
      </w:r>
      <w:r>
        <w:rPr/>
        <w:t>.</w:t>
      </w:r>
      <w:r>
        <w:rPr>
          <w:lang w:val="en-US"/>
        </w:rPr>
        <w:t>Mil</w:t>
      </w:r>
      <w:r>
        <w:rPr/>
        <w:t xml:space="preserve"> </w:t>
      </w:r>
      <w:r>
        <w:rPr>
          <w:lang w:val="en-US"/>
        </w:rPr>
        <w:t>tobw</w:t>
      </w:r>
    </w:p>
    <w:p>
      <w:pPr>
        <w:pStyle w:val="Normal"/>
        <w:autoSpaceDE w:val="false"/>
        <w:ind w:firstLine="360"/>
        <w:jc w:val="both"/>
        <w:rPr/>
      </w:pPr>
      <w:r>
        <w:rPr/>
        <w:t>гда узнаем, что в Гватемале, в Колумбии, в Перу пробиваются ростки революции; когда обшивка имперской власти начинает давать тре</w:t>
        <w:softHyphen/>
        <w:t>щины, ещё небольшие, но многочисленные, во всех пунктах,— мы радуемся.</w:t>
      </w:r>
    </w:p>
    <w:p>
      <w:pPr>
        <w:pStyle w:val="Normal"/>
        <w:autoSpaceDE w:val="false"/>
        <w:ind w:firstLine="360"/>
        <w:jc w:val="both"/>
        <w:rPr/>
      </w:pPr>
      <w:r>
        <w:rPr/>
        <w:t>При этом, товарищи, в Америке есть нечто, весьма ощутимое и видимое. Это нечто—говорящее с ними по-испански, на их соб</w:t>
        <w:softHyphen/>
        <w:t>ственном языке и ясно разъясняющее им, что надо делать, чтобы обрести счастье—зовется кубинской Революцией. Поэтому нас бо</w:t>
        <w:softHyphen/>
        <w:t>ятся всерьёз.</w:t>
      </w:r>
    </w:p>
    <w:p>
      <w:pPr>
        <w:pStyle w:val="Normal"/>
        <w:autoSpaceDE w:val="false"/>
        <w:ind w:firstLine="360"/>
        <w:jc w:val="both"/>
        <w:rPr/>
      </w:pPr>
      <w:r>
        <w:rPr/>
        <w:t>Это не бахвальство, не ложная гордость и не ложная претен</w:t>
        <w:softHyphen/>
        <w:t>зия маленькой страны; это объективный анализ имеющихся фактов. Все мы несём ответственность за то, что нас боятся и ненавидят им</w:t>
        <w:softHyphen/>
        <w:t>периалисты.</w:t>
      </w:r>
    </w:p>
    <w:p>
      <w:pPr>
        <w:pStyle w:val="Normal"/>
        <w:autoSpaceDE w:val="false"/>
        <w:ind w:firstLine="360"/>
        <w:jc w:val="both"/>
        <w:rPr/>
      </w:pPr>
      <w:r>
        <w:rPr/>
        <w:t>И это должно быть нашей большой гордостью—их страх, их ненависть к нам, то, что для г-на Кеннеди кубинская Революция — это как фурункул, лишающий его сна; что все марионетки Америки видят образ своего будущего в том, что произошло с им подобными здесь. Пусть они поймут размах и глубину народного правосудия, когда оно может свершаться беспрепятственно.</w:t>
      </w:r>
    </w:p>
    <w:p>
      <w:pPr>
        <w:pStyle w:val="Normal"/>
        <w:autoSpaceDE w:val="false"/>
        <w:ind w:firstLine="360"/>
        <w:jc w:val="both"/>
        <w:rPr/>
      </w:pPr>
      <w:r>
        <w:rPr/>
        <w:t>В этом—наше главное дело и великая ответственность перед всей Америкой и перед миром тоже.</w:t>
      </w:r>
    </w:p>
    <w:p>
      <w:pPr>
        <w:pStyle w:val="Normal"/>
        <w:autoSpaceDE w:val="false"/>
        <w:ind w:firstLine="360"/>
        <w:jc w:val="both"/>
        <w:rPr/>
      </w:pPr>
      <w:r>
        <w:rPr/>
        <w:t>В конце прошлого года мы дали урок достоинства, которого североамериканцы никак не ожидали." И мы продолжаем давать его нашими делами.</w:t>
      </w:r>
    </w:p>
    <w:p>
      <w:pPr>
        <w:pStyle w:val="Normal"/>
        <w:autoSpaceDE w:val="false"/>
        <w:ind w:firstLine="360"/>
        <w:jc w:val="both"/>
        <w:rPr/>
      </w:pPr>
      <w:r>
        <w:rPr/>
        <w:t>Что имеет значение, превосходящее масштабы нашей неболь</w:t>
        <w:softHyphen/>
        <w:t>шой страны, и также служит нашей величайшей гордостью—это то, что в любом уголке мира кубинца уважают, им восхищаются, его любят, а иногда боятся и ненавидят за всё то, что представляет со</w:t>
        <w:softHyphen/>
        <w:t>бой Революция, за глубину свершённого ею, за достигнутое ею в эти четыре года.</w:t>
      </w:r>
    </w:p>
    <w:p>
      <w:pPr>
        <w:pStyle w:val="Normal"/>
        <w:autoSpaceDE w:val="false"/>
        <w:ind w:firstLine="360"/>
        <w:jc w:val="both"/>
        <w:rPr/>
      </w:pPr>
      <w:r>
        <w:rPr/>
        <w:t>Это значит, товарищи, что нам надо готовить себя к тому, что</w:t>
        <w:softHyphen/>
        <w:t>бы достижений становилось больше, а ошибок—меньше; к тому, чтобы повышать сознательность масс и наращивать производство, больше опираться на свои силы, привыкать к тому, что и в производ</w:t>
        <w:softHyphen/>
        <w:t>стве мы можем действовать сами, как действовали во многие труд</w:t>
        <w:softHyphen/>
        <w:t>ные моменты. И что помощь дружественных стран—помощь вели-</w:t>
      </w:r>
    </w:p>
    <w:p>
      <w:pPr>
        <w:pStyle w:val="Normal"/>
        <w:autoSpaceDE w:val="false"/>
        <w:ind w:firstLine="360"/>
        <w:jc w:val="both"/>
        <w:rPr/>
      </w:pPr>
      <w:r>
        <w:rPr/>
        <w:t>Здесь (и в последующих абзацах) Че имеет в виду позицию, занятую Кубой в ходе Карибского кризиса.</w:t>
      </w:r>
    </w:p>
    <w:p>
      <w:pPr>
        <w:pStyle w:val="Normal"/>
        <w:autoSpaceDE w:val="false"/>
        <w:ind w:firstLine="360"/>
        <w:jc w:val="both"/>
        <w:rPr/>
      </w:pPr>
      <w:r>
        <w:rPr/>
        <w:t>3171 март 1963 года</w:t>
      </w:r>
    </w:p>
    <w:p>
      <w:pPr>
        <w:pStyle w:val="Normal"/>
        <w:autoSpaceDE w:val="false"/>
        <w:ind w:firstLine="360"/>
        <w:jc w:val="both"/>
        <w:rPr/>
      </w:pPr>
      <w:r>
        <w:rPr>
          <w:lang w:eastAsia="en-US"/>
        </w:rPr>
        <w:t>49</w:t>
      </w:r>
      <w:r>
        <w:rPr>
          <w:lang w:val="en-US" w:eastAsia="en-US"/>
        </w:rPr>
        <w:t>i</w:t>
      </w:r>
      <w:r>
        <w:rPr>
          <w:lang w:eastAsia="en-US"/>
        </w:rPr>
        <w:t>,</w:t>
      </w:r>
      <w:r>
        <w:rPr>
          <w:lang w:val="en-US" w:eastAsia="en-US"/>
        </w:rPr>
        <w:t>o</w:t>
      </w:r>
      <w:r>
        <w:rPr>
          <w:lang w:eastAsia="en-US"/>
        </w:rPr>
        <w:t>&lt;.</w:t>
      </w:r>
      <w:r>
        <w:rPr>
          <w:lang w:val="en-US" w:eastAsia="en-US"/>
        </w:rPr>
        <w:t>yo</w:t>
      </w:r>
      <w:r>
        <w:rPr>
          <w:lang w:eastAsia="en-US"/>
        </w:rPr>
        <w:t xml:space="preserve"> </w:t>
      </w:r>
      <w:r>
        <w:rPr>
          <w:lang w:val="en-US" w:eastAsia="en-US"/>
        </w:rPr>
        <w:t>MOHfortqen</w:t>
      </w:r>
      <w:r>
        <w:rPr>
          <w:lang w:eastAsia="en-US"/>
        </w:rPr>
        <w:t xml:space="preserve"> о </w:t>
      </w:r>
      <w:r>
        <w:rPr>
          <w:lang w:val="en-US" w:eastAsia="en-US"/>
        </w:rPr>
        <w:t>i</w:t>
      </w:r>
      <w:r>
        <w:rPr>
          <w:lang w:eastAsia="en-US"/>
        </w:rPr>
        <w:t xml:space="preserve"> 8 Г</w:t>
      </w:r>
    </w:p>
    <w:p>
      <w:pPr>
        <w:pStyle w:val="Normal"/>
        <w:autoSpaceDE w:val="false"/>
        <w:ind w:firstLine="360"/>
        <w:jc w:val="both"/>
        <w:rPr/>
      </w:pPr>
      <w:r>
        <w:rPr/>
        <w:t>кодушная и братская, которая оказывалась нам неоднократно, дол</w:t>
        <w:softHyphen/>
        <w:t>жна быть для нас подспорьем в консолидации и обеспечении безо</w:t>
        <w:softHyphen/>
        <w:t>пасности Революции, но не их основой; основой наших сил не мо</w:t>
        <w:softHyphen/>
        <w:t>жет быть другая страна, какой бы дружественной и бескорыстной она ни была, ибо не может быть подлинной силы, которая не про</w:t>
        <w:softHyphen/>
        <w:t>истекает из сознания своей собственной силы. Когда народ осозна</w:t>
        <w:softHyphen/>
        <w:t>ёт свою силу, решимость бороться, решимость идти вперёд—тогда он действительно силен, тогда он действительно может противосто</w:t>
        <w:softHyphen/>
        <w:t>ять любому врагу.</w:t>
      </w:r>
    </w:p>
    <w:p>
      <w:pPr>
        <w:pStyle w:val="Normal"/>
        <w:autoSpaceDE w:val="false"/>
        <w:ind w:firstLine="360"/>
        <w:jc w:val="both"/>
        <w:rPr/>
      </w:pPr>
      <w:r>
        <w:rPr/>
        <w:t>Мы этого добились, и в общем и целом можем по праву гор</w:t>
        <w:softHyphen/>
        <w:t>диться тем, что все мы совершили. Но мы также должны анализиро</w:t>
        <w:softHyphen/>
        <w:t>вать жёстко и объективно—так, как вы анализировали дела своих товарищей и критиковали то, что заслуживало критики—так же жёстко и объективно мы должны анализировать нашу работу и кри</w:t>
        <w:softHyphen/>
        <w:t>тиковать её всякий раз, когда дело идёт плохо, когда не решаются основные проблемы, когда впадают в конформизм, механицизм, ког</w:t>
        <w:softHyphen/>
        <w:t>да теряют творческий подход и связь с жизнью.</w:t>
      </w:r>
    </w:p>
    <w:p>
      <w:pPr>
        <w:pStyle w:val="Normal"/>
        <w:autoSpaceDE w:val="false"/>
        <w:ind w:firstLine="360"/>
        <w:jc w:val="both"/>
        <w:rPr/>
      </w:pPr>
      <w:r>
        <w:rPr/>
        <w:t>Всё это требуется от вас, членов Единой Партии Революции, и всё это требуется также от каждого из тех, кто избрал своих това</w:t>
        <w:softHyphen/>
        <w:t>рищей, утвердил их членство в партии, но сам ещё к ней не принад</w:t>
        <w:softHyphen/>
        <w:t>лежит.</w:t>
      </w:r>
    </w:p>
    <w:p>
      <w:pPr>
        <w:pStyle w:val="Normal"/>
        <w:autoSpaceDE w:val="false"/>
        <w:ind w:firstLine="360"/>
        <w:jc w:val="both"/>
        <w:rPr/>
      </w:pPr>
      <w:r>
        <w:rPr/>
        <w:t>Мы хотим, чтобы весь наш народ шагал в едином ритме, дер</w:t>
        <w:softHyphen/>
        <w:t>жал единый шаг и чтобы его авангардному отряду приходилось бо</w:t>
        <w:softHyphen/>
        <w:t>роться и продвигаться вперёд очень быстро, преодолевая многие труд</w:t>
        <w:softHyphen/>
        <w:t>ности, чтобы оставаться впереди наших основных сил—всего наро</w:t>
        <w:softHyphen/>
        <w:t>да. Вот наша цель.</w:t>
      </w:r>
    </w:p>
    <w:p>
      <w:pPr>
        <w:pStyle w:val="Normal"/>
        <w:autoSpaceDE w:val="false"/>
        <w:ind w:firstLine="360"/>
        <w:jc w:val="both"/>
        <w:rPr/>
      </w:pPr>
      <w:r>
        <w:rPr/>
        <w:t>Товарищи по партии теперь обязаны быть авангардом. Вспом</w:t>
        <w:softHyphen/>
        <w:t>ните, что сказал Фидель: «...Там будут лучшие, такие, как Камило, люди, достойные доверия, способные на самопожертвование и силь</w:t>
        <w:softHyphen/>
        <w:t>ные духом...» Но и весь наш народ должен стать таким, как парти</w:t>
        <w:softHyphen/>
        <w:t>заны, которые начинали неорганизованными, боявшимися самолё</w:t>
        <w:softHyphen/>
        <w:t>тов, танков и солдат врага, а кончали наступая по всей Кубе и гро</w:t>
        <w:softHyphen/>
        <w:t>мя гораздо более мощную армию, у которой в руках были все сред</w:t>
        <w:softHyphen/>
        <w:t>ства разрушения, но не было высокого морального духа.</w:t>
      </w:r>
    </w:p>
    <w:p>
      <w:pPr>
        <w:pStyle w:val="Normal"/>
        <w:autoSpaceDE w:val="false"/>
        <w:ind w:firstLine="360"/>
        <w:jc w:val="both"/>
        <w:rPr/>
      </w:pPr>
      <w:r>
        <w:rPr/>
        <w:t>И в заключительный момент, когда победа была достигнута, она была достигнута потому, что доблесть уже не была исключи</w:t>
        <w:softHyphen/>
        <w:t>тельной чертой авангарда; авангард, во всяком случае, мог обладать большей доблестью, немного большей доблестью, но уже вся По</w:t>
        <w:softHyphen/>
        <w:t>встанческая армия представляла доблесть народа.</w:t>
      </w:r>
    </w:p>
    <w:p>
      <w:pPr>
        <w:pStyle w:val="Normal"/>
        <w:autoSpaceDE w:val="false"/>
        <w:ind w:firstLine="360"/>
        <w:jc w:val="both"/>
        <w:rPr/>
      </w:pPr>
      <w:r>
        <w:rPr/>
        <w:t xml:space="preserve">3181 о партийном строительстве       </w:t>
      </w:r>
      <w:r>
        <w:rPr>
          <w:lang w:val="en-US"/>
        </w:rPr>
        <w:t>et</w:t>
      </w:r>
      <w:r>
        <w:rPr/>
        <w:t>;</w:t>
      </w:r>
      <w:r>
        <w:rPr>
          <w:lang w:val="en-US"/>
        </w:rPr>
        <w:t>o</w:t>
      </w:r>
      <w:r>
        <w:rPr/>
        <w:t xml:space="preserve"> </w:t>
      </w:r>
      <w:r>
        <w:rPr>
          <w:lang w:val="en-US"/>
        </w:rPr>
        <w:t>i</w:t>
      </w:r>
      <w:r>
        <w:rPr/>
        <w:t xml:space="preserve"> </w:t>
      </w:r>
      <w:r>
        <w:rPr>
          <w:lang w:val="en-US"/>
        </w:rPr>
        <w:t>Ecft</w:t>
      </w:r>
      <w:r>
        <w:rPr/>
        <w:t>?!. щьт! \ ..</w:t>
      </w:r>
    </w:p>
    <w:p>
      <w:pPr>
        <w:pStyle w:val="Normal"/>
        <w:autoSpaceDE w:val="false"/>
        <w:ind w:firstLine="360"/>
        <w:jc w:val="both"/>
        <w:rPr/>
      </w:pPr>
      <w:r>
        <w:rPr/>
        <w:t>И всякий раз, когда росла эта сила, эта доблесть и эта реши</w:t>
        <w:softHyphen/>
        <w:t>мость бороться, враг отступал, сдавал позиции, терял веру в победу, его ряды редели, пока его не постиг полный крах.</w:t>
      </w:r>
    </w:p>
    <w:p>
      <w:pPr>
        <w:pStyle w:val="Normal"/>
        <w:autoSpaceDE w:val="false"/>
        <w:ind w:firstLine="360"/>
        <w:jc w:val="both"/>
        <w:rPr/>
      </w:pPr>
      <w:r>
        <w:rPr/>
        <w:t>Вот наша задача; она очень трудна и очень проста—всё зави</w:t>
        <w:softHyphen/>
        <w:t>сит от того, как к ней подойти, от того, какую позицию мы займем в отношении революционной действительности и оттого, что мы бу</w:t>
        <w:softHyphen/>
        <w:t>дем способны совершить, максимально освободившись от язв умер</w:t>
        <w:softHyphen/>
        <w:t>шего общества.</w:t>
      </w:r>
    </w:p>
    <w:p>
      <w:pPr>
        <w:pStyle w:val="Normal"/>
        <w:autoSpaceDE w:val="false"/>
        <w:ind w:firstLine="360"/>
        <w:jc w:val="both"/>
        <w:rPr/>
      </w:pPr>
      <w:r>
        <w:rPr/>
        <w:t>Некоторые соображения о себестоимости</w:t>
      </w:r>
    </w:p>
    <w:p>
      <w:pPr>
        <w:pStyle w:val="Normal"/>
        <w:autoSpaceDE w:val="false"/>
        <w:ind w:firstLine="360"/>
        <w:jc w:val="both"/>
        <w:rPr/>
      </w:pPr>
      <w:r>
        <w:rPr/>
        <w:t>июнь 1963 года</w:t>
      </w:r>
    </w:p>
    <w:p>
      <w:pPr>
        <w:pStyle w:val="Normal"/>
        <w:autoSpaceDE w:val="false"/>
        <w:ind w:firstLine="360"/>
        <w:jc w:val="both"/>
        <w:rPr/>
      </w:pPr>
      <w:r>
        <w:rPr/>
        <w:t>Среди множества проблем, встающих перед социалистической эко номикой в области планирования, возникает проблема анализа де ятельности предприятия с учётом новых ситуаций, создаваемых раз витием социалистической революции.</w:t>
      </w:r>
    </w:p>
    <w:p>
      <w:pPr>
        <w:pStyle w:val="Normal"/>
        <w:autoSpaceDE w:val="false"/>
        <w:ind w:firstLine="360"/>
        <w:jc w:val="both"/>
        <w:rPr/>
      </w:pPr>
      <w:r>
        <w:rPr/>
        <w:t>Основой, на которую опирается капиталистический рынок является закон стоимости, непосредственным выражением которо го и является рынок. Нечего и думать об анализе закона стоимосп в отрыве от его естественной среды; иными словами, можно сказать что капиталистический рынок и является собственным выражени ем закона стоимости. В процессе строительства социалистической общества многие производственные отношения изменяются по ме ре того, как меняется хозяин средств производства; рынок утрачи вает характерные черты свободной конкуренции и приобретает дру гие, новые характеристики; он уже ограничен воздействием соци алистического сектора, который сознательно воздействует на то варный фонд.</w:t>
      </w:r>
    </w:p>
    <w:p>
      <w:pPr>
        <w:pStyle w:val="Normal"/>
        <w:autoSpaceDE w:val="false"/>
        <w:ind w:firstLine="360"/>
        <w:jc w:val="both"/>
        <w:rPr/>
      </w:pPr>
      <w:r>
        <w:rPr/>
        <w:t>В нашем случае в ситуации нехватки товаров сразу должен был бы произойти рост цен на рынке, что вновь выровняло бы от ношения спроса и предложения. Но мы жёстко заморозили цены, сохраняя систему распределения по нормам", при которой реальная стоимость товара не может выражаться через рынок: последний имеет теперь другие отличительные особенности. Хотя распределе</w:t>
        <w:softHyphen/>
        <w:t>ние по нормам—переходное явление, но с течением времени пла</w:t>
        <w:softHyphen/>
        <w:t>новое хозяйство в рамках отдельно взятой страны будет отделять её реальности от реальности внешнего мира. В запутанном процессе производства и распределения товара участвуют сырьё и разного рода затраты, которые и определяют цену. Когда все товары взаимо</w:t>
        <w:softHyphen/>
        <w:t>действуют в соответствии с ценами, имеющими определённую внут</w:t>
        <w:softHyphen/>
        <w:t>реннюю взаимосвязь, отличную от связи этих товаров на капитали</w:t>
        <w:softHyphen/>
        <w:t>стическом рынке, создаются новые отношения цен, не сравнимые с</w:t>
      </w:r>
    </w:p>
    <w:p>
      <w:pPr>
        <w:pStyle w:val="Normal"/>
        <w:autoSpaceDE w:val="false"/>
        <w:ind w:firstLine="360"/>
        <w:jc w:val="both"/>
        <w:rPr/>
      </w:pPr>
      <w:r>
        <w:rPr/>
        <w:t>1)      Нормированное распределение основных продуктов питания и ос</w:t>
        <w:softHyphen/>
        <w:t>тродефицитных промтоваров было введено на Кубе в 1962-1963 гг.</w:t>
      </w:r>
    </w:p>
    <w:p>
      <w:pPr>
        <w:pStyle w:val="Normal"/>
        <w:autoSpaceDE w:val="false"/>
        <w:ind w:firstLine="360"/>
        <w:jc w:val="both"/>
        <w:rPr/>
      </w:pPr>
      <w:r>
        <w:rPr/>
        <w:t>отношениями, существующими во внешнем мире. Как сделать, что</w:t>
        <w:softHyphen/>
        <w:t>бы цены совпадали со стоимостью? Как сознательно управлять зна</w:t>
        <w:softHyphen/>
        <w:t>нием закона стоимости для достижения равновесия между товарным фондом, с одной стороны, и верным его отражением в цене—с дру</w:t>
        <w:softHyphen/>
        <w:t>гой? Это одна из самых серьезных задач, поставленных перед социа</w:t>
        <w:softHyphen/>
        <w:t>листической экономикой.</w:t>
      </w:r>
    </w:p>
    <w:p>
      <w:pPr>
        <w:pStyle w:val="Normal"/>
        <w:autoSpaceDE w:val="false"/>
        <w:ind w:firstLine="360"/>
        <w:jc w:val="both"/>
        <w:rPr/>
      </w:pPr>
      <w:r>
        <w:rPr/>
        <w:t>Советский Союз, первым построивший социализм, и те стра</w:t>
        <w:softHyphen/>
        <w:t>ны, что пошли за ним, приняли решение ввести планирование на</w:t>
        <w:softHyphen/>
        <w:t>родного хозяйства, измеряемое крупными экономическими кате</w:t>
        <w:softHyphen/>
        <w:t>гориями в их стоимостном выражении, оставив отношения между предприятиями в рамках более или менее свободной игры цен. Та</w:t>
        <w:softHyphen/>
        <w:t>ким образом, сложился так называемый хозяйственный расчёт— термин, представляющий собой плохой перевод с русского. На ис</w:t>
        <w:softHyphen/>
        <w:t>панском он мог бы быть выражен через понятие самофинансирова</w:t>
        <w:softHyphen/>
        <w:t>ния предприятий или, более правильно, как финансовая самостоя</w:t>
        <w:softHyphen/>
        <w:t>тельность.</w:t>
      </w:r>
    </w:p>
    <w:p>
      <w:pPr>
        <w:pStyle w:val="Normal"/>
        <w:autoSpaceDE w:val="false"/>
        <w:ind w:firstLine="360"/>
        <w:jc w:val="both"/>
        <w:rPr/>
      </w:pPr>
      <w:r>
        <w:rPr/>
        <w:t>Финансовая самостоятельность основывается в общих чертах на установлении глобального контроля, выраженного в стоимост</w:t>
        <w:softHyphen/>
        <w:t>ных категориях, на превращении банков в органы первичного кон</w:t>
        <w:softHyphen/>
        <w:t>троля за деятельностью предприятий и соответствующем развитии материального стимулирования так, чтобы оно, подчиняясь необхо</w:t>
        <w:softHyphen/>
        <w:t>димым правилам, служило развитию независимой тенденции к мак</w:t>
        <w:softHyphen/>
        <w:t>симальному использованию производственных возможностей, что означало бы большие доходы для отдельного рабочего или коллек</w:t>
        <w:softHyphen/>
        <w:t>тива предприятия. При этой системе кредиты, предоставляемые со</w:t>
        <w:softHyphen/>
        <w:t>циалистическим предприятиям, взимаются с процентом, что явля</w:t>
        <w:softHyphen/>
        <w:t>ется средством ускорения оборота продукции.</w:t>
      </w:r>
    </w:p>
    <w:p>
      <w:pPr>
        <w:pStyle w:val="Normal"/>
        <w:autoSpaceDE w:val="false"/>
        <w:ind w:firstLine="360"/>
        <w:jc w:val="both"/>
        <w:rPr/>
      </w:pPr>
      <w:r>
        <w:rPr/>
        <w:t>В нашей экономической практике мы в первый момент нача</w:t>
        <w:softHyphen/>
        <w:t>ли процесс централизации всей финансовой деятельности предпри</w:t>
        <w:softHyphen/>
        <w:t>ятия—централизации, позволившей нам разрешить существенные проблемы определённого периода. Со временем мы стали думать о том, что имеется возможность развития нового механизма контро</w:t>
        <w:softHyphen/>
        <w:t>ля, более централизованного, не в большей мере бюрократическо</w:t>
        <w:softHyphen/>
        <w:t>го, чем используемый, а в определённых условиях и более эффектив</w:t>
        <w:softHyphen/>
        <w:t>ного для промышленных предприятий.</w:t>
      </w:r>
    </w:p>
    <w:p>
      <w:pPr>
        <w:pStyle w:val="Normal"/>
        <w:autoSpaceDE w:val="false"/>
        <w:ind w:firstLine="360"/>
        <w:jc w:val="both"/>
        <w:rPr/>
      </w:pPr>
      <w:r>
        <w:rPr/>
        <w:t>Эта система основывается главным образом на идее примене</w:t>
        <w:softHyphen/>
        <w:t>ния в маленькой стране достижений, существующих в области об</w:t>
        <w:softHyphen/>
        <w:t>щего учёта на капиталистических предприятиях. Хорошая связь, не только наземная и воздушная, но и телефонная и беспроводная, со</w:t>
        <w:softHyphen/>
        <w:t>здаёт условия для постоянного, в системе реального времени контро</w:t>
        <w:softHyphen/>
        <w:t>ля за этой системой.</w:t>
      </w:r>
    </w:p>
    <w:p>
      <w:pPr>
        <w:pStyle w:val="Normal"/>
        <w:autoSpaceDE w:val="false"/>
        <w:ind w:firstLine="360"/>
        <w:jc w:val="both"/>
        <w:rPr/>
      </w:pPr>
      <w:r>
        <w:rPr/>
        <w:t>В нашей системе бюджетного финансирования" банк предо</w:t>
        <w:softHyphen/>
        <w:t>ставляет предприятиям денежные суммы, ассигнованные бюдже</w:t>
        <w:softHyphen/>
        <w:t>том, но без процента, так как в этих операциях отсутствуют кредит</w:t>
        <w:softHyphen/>
        <w:t>ные отношения. Наша концепция, введённая пока лишь в опреде</w:t>
        <w:softHyphen/>
        <w:t>лённых отраслях хозяйства, рассматривает продукт как длительный процесс, проходящий в рамках социалистического сектора все эта</w:t>
        <w:softHyphen/>
        <w:t>пы вплоть до его превращения в товар, что происходит лишь тогда, когда передаются права собственности. Эта передача права собст</w:t>
        <w:softHyphen/>
        <w:t>венности осуществляется в момент, когда продукция покидает госу</w:t>
        <w:softHyphen/>
        <w:t>дарственный сектор и становится собственностью потребителя.</w:t>
      </w:r>
    </w:p>
    <w:p>
      <w:pPr>
        <w:pStyle w:val="Normal"/>
        <w:autoSpaceDE w:val="false"/>
        <w:ind w:firstLine="360"/>
        <w:jc w:val="both"/>
        <w:rPr/>
      </w:pPr>
      <w:r>
        <w:rPr/>
        <w:t>Переход продукции от одного предприятия к другому, при</w:t>
        <w:softHyphen/>
        <w:t>надлежащему тому же — или иному—министерству, должен рас</w:t>
        <w:softHyphen/>
        <w:t>сматриваться лишь как часть производственного процесса, который увеличивает стоимость продукции. Банк как простейшая счётная касса регистрирует её передвижение. Предприятие не имеет собст</w:t>
        <w:softHyphen/>
        <w:t>венных фондов, поэтому все доходы возвращаются в государствен</w:t>
        <w:softHyphen/>
        <w:t>ный бюджет.</w:t>
      </w:r>
    </w:p>
    <w:p>
      <w:pPr>
        <w:pStyle w:val="Normal"/>
        <w:autoSpaceDE w:val="false"/>
        <w:ind w:firstLine="360"/>
        <w:jc w:val="both"/>
        <w:rPr/>
      </w:pPr>
      <w:r>
        <w:rPr/>
        <w:t>Система показала, что она дееспособна, но вместе с тем в ней имеются и недостатки, которые делают её мишенью для серьезных замечаний.</w:t>
      </w:r>
    </w:p>
    <w:p>
      <w:pPr>
        <w:pStyle w:val="Normal"/>
        <w:autoSpaceDE w:val="false"/>
        <w:ind w:firstLine="360"/>
        <w:jc w:val="both"/>
        <w:rPr/>
      </w:pPr>
      <w:r>
        <w:rPr/>
        <w:t>Эти замечания касаются главным образом отсутствия прямо</w:t>
        <w:softHyphen/>
        <w:t>го материального стимулирования и тенденции к бюрократизму, которую данная ситуация порождает.</w:t>
      </w:r>
    </w:p>
    <w:p>
      <w:pPr>
        <w:pStyle w:val="Normal"/>
        <w:autoSpaceDE w:val="false"/>
        <w:ind w:firstLine="360"/>
        <w:jc w:val="both"/>
        <w:rPr/>
      </w:pPr>
      <w:r>
        <w:rPr/>
        <w:t>В любом случае в данный момент нам не хотелось бы обсуж</w:t>
        <w:softHyphen/>
        <w:t>дать это; сейчас мы хотели бы поговорить о значении экономичес</w:t>
        <w:softHyphen/>
        <w:t>кого анализа для деятельности бюджетного предприятия. Как он должен производиться и при каких условиях?</w:t>
      </w:r>
    </w:p>
    <w:p>
      <w:pPr>
        <w:pStyle w:val="Normal"/>
        <w:autoSpaceDE w:val="false"/>
        <w:ind w:firstLine="360"/>
        <w:jc w:val="both"/>
        <w:rPr/>
      </w:pPr>
      <w:r>
        <w:rPr/>
        <w:t>Мы считаем, что основным элементом, который позволит ру</w:t>
        <w:softHyphen/>
        <w:t>ководству предприятия, объединения или в данном случае мини</w:t>
        <w:softHyphen/>
        <w:t>стерства как непосредственно, так и в общих чертах наблюдать за работой производственной единицы, является себестоимость про</w:t>
        <w:softHyphen/>
        <w:t>изводства.</w:t>
      </w:r>
    </w:p>
    <w:p>
      <w:pPr>
        <w:pStyle w:val="Normal"/>
        <w:autoSpaceDE w:val="false"/>
        <w:ind w:firstLine="360"/>
        <w:jc w:val="both"/>
        <w:rPr/>
      </w:pPr>
      <w:r>
        <w:rPr/>
        <w:t>Мы настаиваем на анализе именно себестоимости, так как часть нашей концепции связана с необязательностью совпадения—</w:t>
      </w:r>
    </w:p>
    <w:p>
      <w:pPr>
        <w:pStyle w:val="Normal"/>
        <w:autoSpaceDE w:val="false"/>
        <w:ind w:firstLine="360"/>
        <w:jc w:val="both"/>
        <w:rPr/>
      </w:pPr>
      <w:r>
        <w:rPr/>
        <w:t>1)      Сам этот термин взят из последующего изложения проблемы в дан</w:t>
        <w:softHyphen/>
        <w:t>ной статье.</w:t>
      </w:r>
    </w:p>
    <w:p>
      <w:pPr>
        <w:pStyle w:val="Normal"/>
        <w:autoSpaceDE w:val="false"/>
        <w:ind w:firstLine="360"/>
        <w:jc w:val="both"/>
        <w:rPr/>
      </w:pPr>
      <w:r>
        <w:rPr/>
        <w:t>3221 некоторые соображения о себестоимости</w:t>
      </w:r>
    </w:p>
    <w:p>
      <w:pPr>
        <w:pStyle w:val="Normal"/>
        <w:autoSpaceDE w:val="false"/>
        <w:ind w:firstLine="360"/>
        <w:jc w:val="both"/>
        <w:rPr/>
      </w:pPr>
      <w:r>
        <w:rPr/>
        <w:t>или тесной связи—между себестоимостью производства и ценой в социалистическом секторе. (Для Кубы, страны слабого развития и широкого внешнеторгового обмена, отношения с другими страна</w:t>
        <w:softHyphen/>
        <w:t>ми мира имеют огромное значение). Поэтому мы считаем, что общая структура внутренних цен никоим образом не должна отделяться от общей структуры цен внешнего рынка, понимая, разумеется, что внут</w:t>
        <w:softHyphen/>
        <w:t>ренние цены относятся только к социалистической сфере, где они выполняют основные функции «арифметических денег», т.е. служат формой измерения.</w:t>
      </w:r>
    </w:p>
    <w:p>
      <w:pPr>
        <w:pStyle w:val="Normal"/>
        <w:autoSpaceDE w:val="false"/>
        <w:ind w:firstLine="360"/>
        <w:jc w:val="both"/>
        <w:rPr/>
      </w:pPr>
      <w:r>
        <w:rPr/>
        <w:t>Этому положению противопоставляются многочисленные за</w:t>
        <w:softHyphen/>
        <w:t>труднения, вызванные уже существующим перекосом по отноше</w:t>
        <w:softHyphen/>
        <w:t>нию к внешним ценам и технологическим достижениям, временны</w:t>
        <w:softHyphen/>
        <w:t>ми искривлениями или воздействиями монополий на рынки, что ведёт к ежедневному изменению цен на международном рынке. Не сделав пока полного анализа данной проблемы, мы считаем, что этого можно было бы избежать, установив общую систему, которая установила бы историческую шкалу цен мирового капиталистичес</w:t>
        <w:softHyphen/>
        <w:t>кого рынка с поправками, которые могли бы быть введены действи</w:t>
        <w:softHyphen/>
        <w:t>ем цен социалистического рынка0, а также фактором повышения оплаты за фрахт с места закупки товара до нашей страны. Цены, за</w:t>
        <w:softHyphen/>
        <w:t>фиксированные таким образом, действовали бы в течение опреде</w:t>
        <w:softHyphen/>
        <w:t>лённого времени без изменений.</w:t>
      </w:r>
    </w:p>
    <w:p>
      <w:pPr>
        <w:pStyle w:val="Normal"/>
        <w:autoSpaceDE w:val="false"/>
        <w:ind w:firstLine="360"/>
        <w:jc w:val="both"/>
        <w:rPr/>
      </w:pPr>
      <w:r>
        <w:rPr/>
        <w:t>Если бы были взяты цены основных товаров и на их основе установлены по приблизительным подсчётам цены на остальные товары, то можно было бы прийти к взвешенному историческому уровню цен мирового рынка, что позволило бы автоматически из</w:t>
        <w:softHyphen/>
        <w:t>мерять относительную эффективность всех отраслей хозяйства на мировом рынке.</w:t>
      </w:r>
    </w:p>
    <w:p>
      <w:pPr>
        <w:pStyle w:val="Normal"/>
        <w:autoSpaceDE w:val="false"/>
        <w:ind w:firstLine="360"/>
        <w:jc w:val="both"/>
        <w:rPr/>
      </w:pPr>
      <w:r>
        <w:rPr/>
        <w:t>Здесь следует другое возражение: подобная структура цен на товары дала бы искажённое представление о национальном произ</w:t>
        <w:softHyphen/>
        <w:t>водстве, так как она измеряет лишь среднемировую эффективность, что может вызвать в сфере потребления опасные тенденции, осно</w:t>
        <w:softHyphen/>
        <w:t>ванные на соблазнительных ценах на продукты, затраты труда на производство которых намного превышают те, что показывает срав</w:t>
        <w:softHyphen/>
        <w:t>нение с другими странами.</w:t>
      </w:r>
    </w:p>
    <w:p>
      <w:pPr>
        <w:pStyle w:val="Normal"/>
        <w:autoSpaceDE w:val="false"/>
        <w:ind w:firstLine="360"/>
        <w:jc w:val="both"/>
        <w:rPr/>
      </w:pPr>
      <w:r>
        <w:rPr/>
        <w:t>1) Которые, с другой стороны, весьма близки — поскольку речь идет о внешней торговле—к ценам мирового капиталистического рынка. [Примечание автора].</w:t>
      </w:r>
    </w:p>
    <w:p>
      <w:pPr>
        <w:pStyle w:val="Normal"/>
        <w:autoSpaceDE w:val="false"/>
        <w:ind w:firstLine="360"/>
        <w:jc w:val="both"/>
        <w:rPr/>
      </w:pPr>
      <w:r>
        <w:rPr/>
        <w:t>3231 июнь 1963 года</w:t>
      </w:r>
    </w:p>
    <w:p>
      <w:pPr>
        <w:pStyle w:val="Normal"/>
        <w:autoSpaceDE w:val="false"/>
        <w:ind w:firstLine="360"/>
        <w:jc w:val="both"/>
        <w:rPr/>
      </w:pPr>
      <w:r>
        <w:rPr/>
        <w:t>Подобное возражение правомочно, и для правильного плани</w:t>
        <w:softHyphen/>
        <w:t>рования следовало бы поискать несколько цифровых показателей для определения производства товаров в соответствии с их рента</w:t>
        <w:softHyphen/>
        <w:t>бельностью. Так как эта социалистическая система основана на цен</w:t>
        <w:softHyphen/>
        <w:t>трализованном контроле над экономикой и большой централиза</w:t>
        <w:softHyphen/>
        <w:t>ции решений, относительная рентабельность явилась бы лишь од</w:t>
        <w:softHyphen/>
        <w:t>ним из показателей, поскольку то, что нас в действительности ин</w:t>
        <w:softHyphen/>
        <w:t>тересует,—это общая рентабельность производственного аппарата. Последняя измерялась бы, в меру возможностей и при постоянном к этому стремлении — в категориях мировой стоимости, если не прямо", то на уровне потребительских цен.</w:t>
      </w:r>
    </w:p>
    <w:p>
      <w:pPr>
        <w:pStyle w:val="Normal"/>
        <w:autoSpaceDE w:val="false"/>
        <w:ind w:firstLine="360"/>
        <w:jc w:val="both"/>
        <w:rPr/>
      </w:pPr>
      <w:r>
        <w:rPr/>
        <w:t>Это ни в малейшей степени не означает, что мы тем самым обеспечим себе адекватный критерий для новых капиталовложений и что в соответствии с затратами наших предприятий и возможным объёмом новых капиталовложений, с учётом наших возможностей накопления автоматически можно найти искомые величины. Это</w:t>
        <w:softHyphen/>
        <w:t>го не произойдёт, как раз потому что закон стоимости находит от</w:t>
        <w:softHyphen/>
        <w:t>носительно точное выражение на мировом рынке, а в нашей внут</w:t>
        <w:softHyphen/>
        <w:t>ренней среде на него будет сильно влиять положение дел в социали</w:t>
        <w:softHyphen/>
        <w:t>стическом секторе и общественно необходимый труд по производ</w:t>
        <w:softHyphen/>
        <w:t>ству определённых изделий на местном уровне, не говоря уже о том, что нас, возможно, гораздо больше заинтересует развитие производ</w:t>
        <w:softHyphen/>
        <w:t>ства какой-то продукции, которая может не быть самой рентабель</w:t>
        <w:softHyphen/>
        <w:t>ной, но иметь стратегическое значение или пользоваться большим спросом у населения, просто быть более полезной для него. Не надо забывать, ещё раз хотим это подчеркнуть, что будет существовать цена для населения, которая может быть относительно свободной от внутренней расчётной цены предприятий, руководствующихся этой системой.</w:t>
      </w:r>
    </w:p>
    <w:p>
      <w:pPr>
        <w:pStyle w:val="Normal"/>
        <w:autoSpaceDE w:val="false"/>
        <w:ind w:firstLine="360"/>
        <w:jc w:val="both"/>
        <w:rPr/>
      </w:pPr>
      <w:r>
        <w:rPr/>
        <w:t>При такой схеме мы немедленно имели бы «зеркало», в кото</w:t>
        <w:softHyphen/>
        <w:t>ром отразится весь ход развития экономики на данный момент. При подобном типе организации не обязательно вводить её по всей стра</w:t>
        <w:softHyphen/>
        <w:t>не, а достаточно ввести лишь в нескольких отраслях промышленно</w:t>
        <w:softHyphen/>
        <w:t>сти, где мы смогли бы применять систему, позволяющую постоян</w:t>
        <w:softHyphen/>
        <w:t>но совершенствовать экономический анализ.</w:t>
      </w:r>
    </w:p>
    <w:p>
      <w:pPr>
        <w:pStyle w:val="Normal"/>
        <w:autoSpaceDE w:val="false"/>
        <w:ind w:firstLine="360"/>
        <w:jc w:val="both"/>
        <w:rPr/>
      </w:pPr>
      <w:r>
        <w:rPr/>
        <w:t>Именно себестоимость будет служить критерием, который даст нам реальный показатель деятельности предприятия, и не важ-</w:t>
      </w:r>
    </w:p>
    <w:p>
      <w:pPr>
        <w:pStyle w:val="Normal"/>
        <w:autoSpaceDE w:val="false"/>
        <w:ind w:firstLine="360"/>
        <w:jc w:val="both"/>
        <w:rPr/>
      </w:pPr>
      <w:r>
        <w:rPr>
          <w:lang w:val="en-US"/>
        </w:rPr>
        <w:t xml:space="preserve">1)      </w:t>
      </w:r>
      <w:r>
        <w:rPr/>
        <w:t>В</w:t>
      </w:r>
      <w:r>
        <w:rPr>
          <w:lang w:val="en-US"/>
        </w:rPr>
        <w:t xml:space="preserve"> </w:t>
      </w:r>
      <w:r>
        <w:rPr/>
        <w:t>оригинале</w:t>
      </w:r>
      <w:r>
        <w:rPr>
          <w:lang w:val="en-US"/>
        </w:rPr>
        <w:t>: si no inexcusablemente.</w:t>
      </w:r>
    </w:p>
    <w:p>
      <w:pPr>
        <w:pStyle w:val="Normal"/>
        <w:autoSpaceDE w:val="false"/>
        <w:ind w:firstLine="360"/>
        <w:jc w:val="both"/>
        <w:rPr/>
      </w:pPr>
      <w:r>
        <w:rPr/>
        <w:t>3241 некоторые соображения о себестоимости       к</w:t>
      </w:r>
    </w:p>
    <w:p>
      <w:pPr>
        <w:pStyle w:val="Normal"/>
        <w:autoSpaceDE w:val="false"/>
        <w:ind w:firstLine="360"/>
        <w:jc w:val="both"/>
        <w:rPr/>
      </w:pPr>
      <w:r>
        <w:rPr/>
        <w:t>но, будет она выше или ниже уровня цен социалистического сектора или даже—в отдельных случаях—цен товаров, продаваемых насе</w:t>
        <w:softHyphen/>
        <w:t>лению, поскольку нас интересует последовательный анализ деятель</w:t>
        <w:softHyphen/>
        <w:t>ности предприятий в течение определённого времени, измеренный достижениями в снижении себестоимости. В этом случае в цене авто</w:t>
        <w:softHyphen/>
        <w:t>матически отразится анализ рентабельности относительно мировых цен. Для этого следует серьезнее подойти к данным проблемам, рабо</w:t>
        <w:softHyphen/>
        <w:t>та над которыми носит пока схематичный характер и проводится без глубокого анализа.</w:t>
      </w:r>
    </w:p>
    <w:p>
      <w:pPr>
        <w:pStyle w:val="Normal"/>
        <w:autoSpaceDE w:val="false"/>
        <w:ind w:firstLine="360"/>
        <w:jc w:val="both"/>
        <w:rPr/>
      </w:pPr>
      <w:r>
        <w:rPr/>
        <w:t>Необходимо разработать цельную систему проведения анали</w:t>
        <w:softHyphen/>
        <w:t>за себестоимости, которая систематически, с одинаковым постоян</w:t>
        <w:softHyphen/>
        <w:t>ством поощряла бы—или наказывала—успехи или неудачи в борь</w:t>
        <w:softHyphen/>
        <w:t>бе за её снижение. Необходимо также разработать нормы потребле</w:t>
        <w:softHyphen/>
        <w:t>ния сырья, косвенных расходов, продукции, находящейся в произ</w:t>
        <w:softHyphen/>
        <w:t>водстве, порядок учёта сырья и конечной продукции.</w:t>
      </w:r>
    </w:p>
    <w:p>
      <w:pPr>
        <w:pStyle w:val="Normal"/>
        <w:autoSpaceDE w:val="false"/>
        <w:ind w:firstLine="360"/>
        <w:jc w:val="both"/>
        <w:rPr/>
      </w:pPr>
      <w:r>
        <w:rPr/>
        <w:t>Надо систематизировать контроль над учётом и проводить точный экономический расчёт этих показателей, постоянно их об</w:t>
        <w:softHyphen/>
        <w:t>новляя.</w:t>
      </w:r>
    </w:p>
    <w:p>
      <w:pPr>
        <w:pStyle w:val="Normal"/>
        <w:autoSpaceDE w:val="false"/>
        <w:ind w:firstLine="360"/>
        <w:jc w:val="both"/>
        <w:rPr/>
      </w:pPr>
      <w:r>
        <w:rPr/>
        <w:t>В нашей системе учёта мы выделили стоимость применённо</w:t>
        <w:softHyphen/>
        <w:t>го сырья, прямых затрат материалов, стоимость косвенных затрат материалов и рабочей силы, амортизации и социального обеспече</w:t>
        <w:softHyphen/>
        <w:t>ния, что является вкладом государственных предприятий, исчисляе</w:t>
        <w:softHyphen/>
        <w:t>мом в зависимости от фонда заработной платы.</w:t>
      </w:r>
    </w:p>
    <w:p>
      <w:pPr>
        <w:pStyle w:val="Normal"/>
        <w:autoSpaceDE w:val="false"/>
        <w:ind w:firstLine="360"/>
        <w:jc w:val="both"/>
        <w:rPr/>
      </w:pPr>
      <w:r>
        <w:rPr/>
        <w:t>Необходимо воздействовать на все указанные компоненты и на каждый из них в отдельности, кроме налога на социальное обес</w:t>
        <w:softHyphen/>
        <w:t>печение, который в действительности должен рассматриваться вне данного анализа, а в будущем, когда методы будут усовершенство</w:t>
        <w:softHyphen/>
        <w:t>ваны, отпадет и необходимость его рассмотрения; просто государ</w:t>
        <w:softHyphen/>
        <w:t>ство ежегодно будет выделять в своём бюджете статью расходов, которая позволит заниматься вопросами социального обеспечения независимо от индивидуальной заработной платы рабочих.</w:t>
      </w:r>
    </w:p>
    <w:p>
      <w:pPr>
        <w:pStyle w:val="Normal"/>
        <w:autoSpaceDE w:val="false"/>
        <w:ind w:firstLine="360"/>
        <w:jc w:val="both"/>
        <w:rPr/>
      </w:pPr>
      <w:r>
        <w:rPr/>
        <w:t>На уровень потребления сырья и прямых затрат материалов можно воздействовать путём их непосредственной экономии, тех</w:t>
        <w:softHyphen/>
        <w:t>нологических изменений и приближения к безотходному производ</w:t>
        <w:softHyphen/>
        <w:t>ству. В косвенных затратах материалов экономии можно достичь за счёт снижения потребления электроэнергии, топлива и т. д., т. е. за счёт простых организационных мер или в некоторых случаях путём технологических изменений. Поскольку речь идет о рабочей силе, можно снизить её относительную стоимость, повышая общую произ</w:t>
        <w:softHyphen/>
      </w:r>
    </w:p>
    <w:p>
      <w:pPr>
        <w:pStyle w:val="Normal"/>
        <w:autoSpaceDE w:val="false"/>
        <w:ind w:firstLine="360"/>
        <w:jc w:val="both"/>
        <w:rPr/>
      </w:pPr>
      <w:r>
        <w:rPr/>
        <w:t>3251 июнь 1963 года</w:t>
      </w:r>
    </w:p>
    <w:p>
      <w:pPr>
        <w:pStyle w:val="Normal"/>
        <w:autoSpaceDE w:val="false"/>
        <w:ind w:firstLine="360"/>
        <w:jc w:val="both"/>
        <w:rPr/>
      </w:pPr>
      <w:r>
        <w:rPr/>
        <w:t>водительность труда, а в том, что касается амортизации, нам надо развивать более научные методы, которые дали бы возможность чёт</w:t>
        <w:softHyphen/>
        <w:t>ко её измерить и одновременно продлить полезную жизнь основ</w:t>
        <w:softHyphen/>
        <w:t>ных фондов, посредством соответствующего их обслуживания, что позволит превратить амортизационные расходы в подлинный фонд накопления.</w:t>
      </w:r>
    </w:p>
    <w:p>
      <w:pPr>
        <w:pStyle w:val="Normal"/>
        <w:autoSpaceDE w:val="false"/>
        <w:ind w:firstLine="360"/>
        <w:jc w:val="both"/>
        <w:rPr/>
      </w:pPr>
      <w:r>
        <w:rPr/>
        <w:t>Всё сводится к общему показателю, объединяющему все те на</w:t>
        <w:softHyphen/>
        <w:t>правления деятельности, которые были проанализированы ранее, к росту производительности труда, который является основой строи</w:t>
        <w:softHyphen/>
        <w:t>тельства социализма и необходимой предпосылкой коммунизма.</w:t>
      </w:r>
    </w:p>
    <w:p>
      <w:pPr>
        <w:pStyle w:val="Normal"/>
        <w:autoSpaceDE w:val="false"/>
        <w:ind w:firstLine="360"/>
        <w:jc w:val="both"/>
        <w:rPr/>
      </w:pPr>
      <w:r>
        <w:rPr/>
        <w:t>Есть несколько аспектов, по которым можно установить конт</w:t>
        <w:softHyphen/>
        <w:t>роль за себестоимостью; первый—это административные наблюде</w:t>
        <w:softHyphen/>
        <w:t>ния посредством соответствующей организации, контроля и подго</w:t>
        <w:softHyphen/>
        <w:t>товки нашего руководящего персонала, который должен будет на</w:t>
        <w:softHyphen/>
        <w:t>учить остальной персонал непосредственно анализировать себесто</w:t>
        <w:softHyphen/>
        <w:t>имость и относиться к соответствующим подсчётам как к обычной рабочей задаче.</w:t>
      </w:r>
    </w:p>
    <w:p>
      <w:pPr>
        <w:pStyle w:val="Normal"/>
        <w:autoSpaceDE w:val="false"/>
        <w:ind w:firstLine="360"/>
        <w:jc w:val="both"/>
        <w:rPr/>
      </w:pPr>
      <w:r>
        <w:rPr/>
        <w:t>Естественно, в настоящий момент в достижении этого мы стол</w:t>
        <w:softHyphen/>
        <w:t>кнемся с бесчисленными трудностями ввиду недостаточных навы</w:t>
        <w:softHyphen/>
        <w:t>ков экономического анализа у наших управленцев, их низкого куль</w:t>
        <w:softHyphen/>
        <w:t>турного уровня и того, что экономика в целом ещё недостаточно организована; однако последовательная работа, проводимая в этом направлении, может принести плоды в короткий срок и этой зада</w:t>
        <w:softHyphen/>
        <w:t>чей мы занимаемся вплотную.</w:t>
      </w:r>
    </w:p>
    <w:p>
      <w:pPr>
        <w:pStyle w:val="Normal"/>
        <w:autoSpaceDE w:val="false"/>
        <w:ind w:firstLine="360"/>
        <w:jc w:val="both"/>
        <w:rPr/>
      </w:pPr>
      <w:r>
        <w:rPr/>
        <w:t>Необходимо чётко уяснить, что анализ себестоимости не под</w:t>
        <w:softHyphen/>
        <w:t>разумевает немедленного принятия мер, необходимых для исправле</w:t>
        <w:softHyphen/>
        <w:t>ния отмеченных недостатков. Существуют объективные и крайне важные обстоятельства, которые в течение некоторого времени бу</w:t>
        <w:softHyphen/>
        <w:t>дут этому препятствовать: плохая организация снабжения, столь зависимого от иностранного рынка; недостаточность работы, кото</w:t>
        <w:softHyphen/>
        <w:t>рую мы проводили до сих пор по содержанию оборудования, что приводит к неожиданным простоям; отсутствие норм юридических отношений между предприятиями, что вызывает серьезные переко</w:t>
        <w:softHyphen/>
        <w:t>сы в планах, когда одно из них не забирает заказанную продукцию и резко меняет заказы.</w:t>
      </w:r>
    </w:p>
    <w:p>
      <w:pPr>
        <w:pStyle w:val="Normal"/>
        <w:autoSpaceDE w:val="false"/>
        <w:ind w:firstLine="360"/>
        <w:jc w:val="both"/>
        <w:rPr/>
      </w:pPr>
      <w:r>
        <w:rPr/>
        <w:t>Необходимо отметить, что общее несовершенство планирова</w:t>
        <w:softHyphen/>
        <w:t>ния и изъяны внешнего обеспечения некоторое время ещё будут дер</w:t>
        <w:softHyphen/>
        <w:t>жать предприятия и объединения подчинёнными резким изменени</w:t>
        <w:softHyphen/>
        <w:t>ям уровня себестоимости; это не должно нас столь беспокоить, как</w:t>
      </w:r>
    </w:p>
    <w:p>
      <w:pPr>
        <w:pStyle w:val="Normal"/>
        <w:autoSpaceDE w:val="false"/>
        <w:ind w:firstLine="360"/>
        <w:jc w:val="both"/>
        <w:rPr/>
      </w:pPr>
      <w:r>
        <w:rPr/>
        <w:t>3261 некоторые соображения о себестоимости</w:t>
      </w:r>
    </w:p>
    <w:p>
      <w:pPr>
        <w:pStyle w:val="Normal"/>
        <w:autoSpaceDE w:val="false"/>
        <w:ind w:firstLine="360"/>
        <w:jc w:val="both"/>
        <w:rPr/>
      </w:pPr>
      <w:r>
        <w:rPr/>
        <w:t>неумение объяснить возникающее явление, сразу же после того как оно имело место."</w:t>
      </w:r>
    </w:p>
    <w:p>
      <w:pPr>
        <w:pStyle w:val="Normal"/>
        <w:autoSpaceDE w:val="false"/>
        <w:ind w:firstLine="360"/>
        <w:jc w:val="both"/>
        <w:rPr/>
      </w:pPr>
      <w:r>
        <w:rPr/>
        <w:t>Однако можно работать и над индивидуальным контролем за себестоимостью, тем, который осуществляется самим рабочим, если установлены соответствующие нормы труда с учётом его качества и количества. При учёте качества именно экономия сырья может использоваться как средство, которое приведёт к соответствующим результатам за короткий срок. Это задача, в выполнении которой мы неуклонно продвигаемся вперёд, хотя, быть может, и не с необ</w:t>
        <w:softHyphen/>
        <w:t>ходимой скоростью.</w:t>
      </w:r>
    </w:p>
    <w:p>
      <w:pPr>
        <w:pStyle w:val="Normal"/>
        <w:autoSpaceDE w:val="false"/>
        <w:ind w:firstLine="360"/>
        <w:jc w:val="both"/>
        <w:rPr/>
      </w:pPr>
      <w:r>
        <w:rPr/>
        <w:t>Надо упорно добиваться внимания коллектива производст</w:t>
        <w:softHyphen/>
        <w:t>венного предприятия к проблеме себестоимости; это можно осуще</w:t>
        <w:softHyphen/>
        <w:t>ствить, когда анализ его хозяйственной деятельности, проводимый через анализ себестоимости, помогает созданию стимулов, главным образом общественного характера, которые объединяют интересы трудового коллектива в борьбе за снижение себестоимости, позво</w:t>
        <w:softHyphen/>
        <w:t>ляющее получить большую прибыль. Для этого необходимы и углуб</w:t>
        <w:softHyphen/>
        <w:t>ление сознательности и одновременно резкое повышение качества организации. Взяв выполнение этой задачи в свои руки, последова</w:t>
        <w:softHyphen/>
        <w:t>тельно доводя её до масс, партия за короткий срок может изменить отношение рабочих к государственной администрации; однако мы не можем мечтать о том, чтобы прогресс в организационных вопро</w:t>
        <w:softHyphen/>
        <w:t>сах шёл с той же скоростью, что и в иных, и мы должны согласить</w:t>
        <w:softHyphen/>
        <w:t>ся с тем, что нужно время для того, чтобы многое привести в поря</w:t>
        <w:softHyphen/>
        <w:t>док. У нас есть несколько экспериментальных предприятий, где изу</w:t>
        <w:softHyphen/>
        <w:t>чается система коллективного стимулирования общественного ха</w:t>
        <w:softHyphen/>
        <w:t>рактера, позволяющего влиять на себестоимость. При этом должно быть ясно, что исходным пунктом, основой подобного анализа явля</w:t>
        <w:softHyphen/>
        <w:t>ются установленные показатели выпуска продукции и факт их безо</w:t>
        <w:softHyphen/>
        <w:t>говорочного выполнения. Выполнение производственного плана— это тот порог, переход через который (за исключением отдельных, строго обоснованных случаев) выступает непременным условием воз</w:t>
        <w:softHyphen/>
        <w:t>можности анализировать деятельность коллектива предприятия на предмет его стимулирования.</w:t>
      </w:r>
    </w:p>
    <w:p>
      <w:pPr>
        <w:pStyle w:val="Normal"/>
        <w:autoSpaceDE w:val="false"/>
        <w:ind w:firstLine="360"/>
        <w:jc w:val="both"/>
        <w:rPr/>
      </w:pPr>
      <w:r>
        <w:rPr/>
        <w:t>Вся эта общая задача ставится в рамках идеи о возможности Централизованного управления экономикой, но мы должны понять,</w:t>
      </w:r>
    </w:p>
    <w:p>
      <w:pPr>
        <w:pStyle w:val="Normal"/>
        <w:autoSpaceDE w:val="false"/>
        <w:ind w:firstLine="360"/>
        <w:jc w:val="both"/>
        <w:rPr/>
      </w:pPr>
      <w:r>
        <w:rPr/>
        <w:t>1)      Вариант перевода: «Это, как и неумение объяснить происшедшее, сразу же после того, как оно имело место, не должно нас беспокоить.»</w:t>
      </w:r>
    </w:p>
    <w:p>
      <w:pPr>
        <w:pStyle w:val="Normal"/>
        <w:autoSpaceDE w:val="false"/>
        <w:ind w:firstLine="360"/>
        <w:jc w:val="both"/>
        <w:rPr/>
      </w:pPr>
      <w:r>
        <w:rPr/>
        <w:t>3271 июнь 1963 года</w:t>
      </w:r>
    </w:p>
    <w:p>
      <w:pPr>
        <w:pStyle w:val="Normal"/>
        <w:autoSpaceDE w:val="false"/>
        <w:ind w:firstLine="360"/>
        <w:jc w:val="both"/>
        <w:rPr/>
      </w:pPr>
      <w:r>
        <w:rPr/>
        <w:t>что это централизованное управление не означает необходимости принимать все решения лишь на самом высоком уровне; оно уста</w:t>
        <w:softHyphen/>
        <w:t>навливает градации, при которых организация препятствует нару</w:t>
        <w:softHyphen/>
        <w:t>шению своих принципов и обязывает к тому, чтобы на каждом соот</w:t>
        <w:softHyphen/>
        <w:t>ветствующем уровне решения принимались необходимые меры без обращения в другие инстанции. Подготовительная работа по чётко</w:t>
        <w:softHyphen/>
        <w:t>му определению отношений между различными уровнями и того, что следует или чего не следует делать на каждом из них, является одним из условий правильного функционирования системы.</w:t>
      </w:r>
    </w:p>
    <w:p>
      <w:pPr>
        <w:pStyle w:val="Normal"/>
        <w:autoSpaceDE w:val="false"/>
        <w:ind w:firstLine="360"/>
        <w:jc w:val="both"/>
        <w:rPr/>
      </w:pPr>
      <w:r>
        <w:rPr/>
        <w:t>Вся наша работа должна быть направлена на достижение то</w:t>
        <w:softHyphen/>
        <w:t>го, чтобы задачи ведения хозяйства, контроля и управления с каж</w:t>
        <w:softHyphen/>
        <w:t>дым разом упрощалась, а усилия министерств и ведомств сосредото</w:t>
        <w:softHyphen/>
        <w:t>чивались на планировании и технологическом развитии. Когда бу</w:t>
        <w:softHyphen/>
        <w:t>дут установлены и введены все показатели, а также методы и навы</w:t>
        <w:softHyphen/>
        <w:t>ки контроля, при развитии планирования во всех областях хозяйст</w:t>
        <w:softHyphen/>
        <w:t>ва эта работа станет механической и не будет вызывать серьезных затруднений.</w:t>
      </w:r>
    </w:p>
    <w:p>
      <w:pPr>
        <w:pStyle w:val="Normal"/>
        <w:autoSpaceDE w:val="false"/>
        <w:ind w:firstLine="360"/>
        <w:jc w:val="both"/>
        <w:rPr/>
      </w:pPr>
      <w:r>
        <w:rPr/>
        <w:t>В этот момент должное значение получат современные мето</w:t>
        <w:softHyphen/>
        <w:t>ды планирования, станет возможным приблизиться к идеалу эконо</w:t>
        <w:softHyphen/>
        <w:t>мики, управляемой посредством математического анализа, кото</w:t>
        <w:softHyphen/>
        <w:t>рый и будет определять наиболее адекватные соотношения между потреблением и накоплением и между различными отраслями про</w:t>
        <w:softHyphen/>
        <w:t>изводства. Не забывая, разумеется, что человек, первопричина на</w:t>
        <w:softHyphen/>
        <w:t>шей Революции и главный объект наших чаяний, не может быть сведён к некоей упрощённой формуле, что его потребности будут с каждым разом усложняться, выходя за пределы простого удовлетво</w:t>
        <w:softHyphen/>
        <w:t>рения материальных потребностей. Различные отрасли производ</w:t>
        <w:softHyphen/>
        <w:t>ства будут автоматизироваться, во много раз увеличивая произво</w:t>
        <w:softHyphen/>
        <w:t>дительность труда рабочего, его свободное время будет посвящено культуре, спорту, науке в их высшем проявлении, а работа станет общественной потребностью.</w:t>
      </w:r>
    </w:p>
    <w:p>
      <w:pPr>
        <w:pStyle w:val="Normal"/>
        <w:autoSpaceDE w:val="false"/>
        <w:ind w:firstLine="360"/>
        <w:jc w:val="both"/>
        <w:rPr/>
      </w:pPr>
      <w:r>
        <w:rPr/>
        <w:t>Возможность приблизить это далекое будущее будет опреде</w:t>
        <w:softHyphen/>
        <w:t>ляться технической способностью рабочих и специалистов поддер</w:t>
        <w:softHyphen/>
        <w:t>живать наилучшие условия работы в каждой отрасли промышлен</w:t>
        <w:softHyphen/>
        <w:t>ности, способностью планировать таким образом, чтобы самые со</w:t>
        <w:softHyphen/>
        <w:t>кровенные желания населения сопрягались с самыми насущными потребностями экономики, а предоставление всё возрастающего числа благ—с необходимыми темпами роста. При таком понима</w:t>
        <w:softHyphen/>
        <w:t>нии развития экономики функция контроля станет простой и будет</w:t>
      </w:r>
    </w:p>
    <w:p>
      <w:pPr>
        <w:pStyle w:val="Normal"/>
        <w:autoSpaceDE w:val="false"/>
        <w:ind w:firstLine="360"/>
        <w:jc w:val="both"/>
        <w:rPr/>
      </w:pPr>
      <w:r>
        <w:rPr/>
        <w:t>3281 некоторые соображения о себестоимости</w:t>
      </w:r>
    </w:p>
    <w:p>
      <w:pPr>
        <w:pStyle w:val="Normal"/>
        <w:autoSpaceDE w:val="false"/>
        <w:ind w:firstLine="360"/>
        <w:jc w:val="both"/>
        <w:rPr/>
      </w:pPr>
      <w:r>
        <w:rPr/>
        <w:t>возложена на специализированнее учреждения, располагающие со</w:t>
        <w:softHyphen/>
        <w:t>ответствующими техническими средствами для решения задачи.</w:t>
      </w:r>
    </w:p>
    <w:p>
      <w:pPr>
        <w:pStyle w:val="Normal"/>
        <w:autoSpaceDE w:val="false"/>
        <w:ind w:firstLine="360"/>
        <w:jc w:val="both"/>
        <w:rPr/>
      </w:pPr>
      <w:r>
        <w:rPr/>
        <w:t>Если бы большая часть работников нашего министерства, ко</w:t>
        <w:softHyphen/>
        <w:t>торые сегодня напряжённо трудятся—под давлением необходимо</w:t>
        <w:softHyphen/>
        <w:t>сти,—решая самые обыденные, насущные для производства задачи, могли бы освободиться от этой деятельности, чтобы заняться иссле</w:t>
        <w:softHyphen/>
        <w:t>довательской и творческой работой, качественный скачок стал бы виден сразу.</w:t>
      </w:r>
    </w:p>
    <w:p>
      <w:pPr>
        <w:pStyle w:val="Normal"/>
        <w:autoSpaceDE w:val="false"/>
        <w:ind w:firstLine="360"/>
        <w:jc w:val="both"/>
        <w:rPr/>
      </w:pPr>
      <w:r>
        <w:rPr/>
        <w:t>Мы должны работать над тем, чтобы управленческая деятель</w:t>
        <w:softHyphen/>
        <w:t>ность стала совершенным часовым механизмом и чтобы главный импульс производству был дан продвижением по пути его техноло</w:t>
        <w:softHyphen/>
        <w:t>гического развития.1</w:t>
      </w:r>
    </w:p>
    <w:p>
      <w:pPr>
        <w:pStyle w:val="Normal"/>
        <w:autoSpaceDE w:val="false"/>
        <w:ind w:firstLine="360"/>
        <w:jc w:val="both"/>
        <w:rPr/>
      </w:pPr>
      <w:r>
        <w:rPr>
          <w:lang w:val="en-US" w:eastAsia="en-US"/>
        </w:rPr>
        <w:t xml:space="preserve">«Nuestra Industrie economica», № 1, </w:t>
      </w:r>
      <w:r>
        <w:rPr>
          <w:lang w:eastAsia="en-US"/>
        </w:rPr>
        <w:t>июнь</w:t>
      </w:r>
      <w:r>
        <w:rPr>
          <w:lang w:val="en-US" w:eastAsia="en-US"/>
        </w:rPr>
        <w:t xml:space="preserve"> 1963 </w:t>
      </w:r>
      <w:r>
        <w:rPr>
          <w:lang w:eastAsia="en-US"/>
        </w:rPr>
        <w:t>г</w:t>
      </w:r>
      <w:r>
        <w:rPr>
          <w:lang w:val="en-US" w:eastAsia="en-US"/>
        </w:rPr>
        <w:t>.</w:t>
      </w:r>
    </w:p>
    <w:p>
      <w:pPr>
        <w:pStyle w:val="Normal"/>
        <w:autoSpaceDE w:val="false"/>
        <w:ind w:firstLine="360"/>
        <w:jc w:val="both"/>
        <w:rPr/>
      </w:pPr>
      <w:r>
        <w:rPr>
          <w:lang w:val="en-US" w:eastAsia="en-US"/>
        </w:rPr>
        <w:t>t</w:t>
      </w:r>
      <w:r>
        <w:rPr>
          <w:lang w:eastAsia="en-US"/>
        </w:rPr>
        <w:t>)      Опущена заканчивающая статью таблица, отражающая динамику роста производительности труда в Венгрии в 1939-1960 гг.</w:t>
      </w:r>
    </w:p>
    <w:p>
      <w:pPr>
        <w:pStyle w:val="Normal"/>
        <w:autoSpaceDE w:val="false"/>
        <w:ind w:firstLine="360"/>
        <w:jc w:val="both"/>
        <w:rPr/>
      </w:pPr>
      <w:r>
        <w:rPr/>
        <w:t>Партизанская война как метод1</w:t>
      </w:r>
    </w:p>
    <w:p>
      <w:pPr>
        <w:pStyle w:val="Normal"/>
        <w:autoSpaceDE w:val="false"/>
        <w:ind w:firstLine="360"/>
        <w:jc w:val="both"/>
        <w:rPr/>
      </w:pPr>
      <w:r>
        <w:rPr/>
        <w:t>сентябрь 1963 года</w:t>
      </w:r>
    </w:p>
    <w:p>
      <w:pPr>
        <w:pStyle w:val="Normal"/>
        <w:autoSpaceDE w:val="false"/>
        <w:ind w:firstLine="360"/>
        <w:jc w:val="both"/>
        <w:rPr/>
      </w:pPr>
      <w:r>
        <w:rPr/>
        <w:t>Партизанская война велась в мировой истории множество раз, в раз</w:t>
        <w:softHyphen/>
        <w:t>ных условиях и преследуя разные цели. В последнее время к ней при</w:t>
        <w:softHyphen/>
        <w:t>бегали в нескольких народно-освободительных войнах, в которых авангард народа избрал путь иррегулярной вооружённой борьбы с противником, обладающим военным превосходством. Так было в Азии, Африке и Латинской Америке в ходе завоевания власти в борь</w:t>
        <w:softHyphen/>
        <w:t>бе против феодальной, неоколониальной или колониальной эксплу</w:t>
        <w:softHyphen/>
        <w:t>атации. В Европе партизанская война служила дополнением дей</w:t>
        <w:softHyphen/>
        <w:t>ствий регулярных войск—своих собственных или союзных.</w:t>
      </w:r>
    </w:p>
    <w:p>
      <w:pPr>
        <w:pStyle w:val="Normal"/>
        <w:autoSpaceDE w:val="false"/>
        <w:ind w:firstLine="360"/>
        <w:jc w:val="both"/>
        <w:rPr/>
      </w:pPr>
      <w:r>
        <w:rPr/>
        <w:t>В Латинской Америке к партизанской войне обращались при разных обстоятельствах. В качестве относительно недавнего приме</w:t>
        <w:softHyphen/>
        <w:t>ра можно вспомнить опыт Аугусто Сесара Сандино, сражавшегося с экспедиционным корпусом янки в никарагуанской Сеговии. А поз</w:t>
        <w:softHyphen/>
        <w:t>же— революционную войну на Кубе. С этого времени проблемы ведения партизанской войны стали предметом теоретической дис</w:t>
        <w:softHyphen/>
        <w:t>куссии прогрессивных партий континента; как возможность, так и целесообразность ведения партизанской войны находятся сейчас в центре ведущейся полемики.</w:t>
      </w:r>
    </w:p>
    <w:p>
      <w:pPr>
        <w:pStyle w:val="Normal"/>
        <w:autoSpaceDE w:val="false"/>
        <w:ind w:firstLine="360"/>
        <w:jc w:val="both"/>
        <w:rPr/>
      </w:pPr>
      <w:r>
        <w:rPr/>
        <w:t>Данные заметки являются попыткой изложить наши идеи от</w:t>
        <w:softHyphen/>
        <w:t>носительно партизанской войны и верных путей её применения.</w:t>
      </w:r>
    </w:p>
    <w:p>
      <w:pPr>
        <w:pStyle w:val="Normal"/>
        <w:autoSpaceDE w:val="false"/>
        <w:ind w:firstLine="360"/>
        <w:jc w:val="both"/>
        <w:rPr/>
      </w:pPr>
      <w:r>
        <w:rPr/>
        <w:t>Для начала уточним, что эта форма борьбы является всего лишь методом — методом достижения поставленной цели. А необ</w:t>
        <w:softHyphen/>
        <w:t>ходимой, обязательной целью каждого революционера является за</w:t>
        <w:softHyphen/>
        <w:t>воевание политической власти. Поэтому при анализе специфичес</w:t>
        <w:softHyphen/>
        <w:t>ких ситуаций в каждой латиноамериканской стране понятие «парти</w:t>
        <w:softHyphen/>
        <w:t>занская война» должно использоваться как категория, означающая метод борьбы за достижение этой цели.</w:t>
      </w:r>
    </w:p>
    <w:p>
      <w:pPr>
        <w:pStyle w:val="Normal"/>
        <w:autoSpaceDE w:val="false"/>
        <w:ind w:firstLine="360"/>
        <w:jc w:val="both"/>
        <w:rPr/>
      </w:pPr>
      <w:r>
        <w:rPr/>
        <w:t>Сразу же возникает вопрос: является ли партизанская война единственным методом завоевания политической власти во всех</w:t>
      </w:r>
    </w:p>
    <w:p>
      <w:pPr>
        <w:pStyle w:val="Normal"/>
        <w:autoSpaceDE w:val="false"/>
        <w:ind w:firstLine="360"/>
        <w:jc w:val="both"/>
        <w:rPr/>
      </w:pPr>
      <w:r>
        <w:rPr/>
        <w:t>1) Статья по основному содержанию (но, пожалуй, не по тональности) совпадаете текстом, написанным годом раньше (с. 283-296) данно</w:t>
        <w:softHyphen/>
        <w:t>го издания, но оставшимся неопубликованным при жизни Че.</w:t>
      </w:r>
    </w:p>
    <w:p>
      <w:pPr>
        <w:pStyle w:val="Normal"/>
        <w:autoSpaceDE w:val="false"/>
        <w:ind w:firstLine="360"/>
        <w:jc w:val="both"/>
        <w:rPr/>
      </w:pPr>
      <w:r>
        <w:rPr/>
        <w:t>странах Латинской Америки? Или в любом случае преобладающим методом? Или же она будет не более чем одним из методов борьбы? И, в пределе: применим ли опыт Кубинской революции к реалиям других стран континента?</w:t>
      </w:r>
    </w:p>
    <w:p>
      <w:pPr>
        <w:pStyle w:val="Normal"/>
        <w:autoSpaceDE w:val="false"/>
        <w:ind w:firstLine="360"/>
        <w:jc w:val="both"/>
        <w:rPr/>
      </w:pPr>
      <w:r>
        <w:rPr/>
        <w:t>В ходе развернувшейся полемики тех, кто стремится вести партизанскую войну, обычно критикуют, утверждая, что они пре</w:t>
        <w:softHyphen/>
        <w:t>небрегают борьбой масс, как будто речь идёт о взаимоисключаю</w:t>
        <w:softHyphen/>
        <w:t>щих методах. Мы отвергаем стоящие за подобной позицией пред</w:t>
        <w:softHyphen/>
        <w:t>ставления; партизанская война—это народная война, это массовая борьба. Пытаться вести войну этого типа без поддержки местного населения—значит заранее обречь себя на неизбежное поражение. Партизаны—это боевой авангард народа, оперирующий на опреде</w:t>
        <w:softHyphen/>
        <w:t>лённом участке данной территории, авангард вооружённый и гото</w:t>
        <w:softHyphen/>
        <w:t>вый осуществить серии боевых операций, направленных на дости</w:t>
        <w:softHyphen/>
        <w:t>жение единственно возможной стратегической цели: взятия власти. Партизаны пользуются поддержкой крестьян и рабочих масс и в зо</w:t>
        <w:softHyphen/>
        <w:t>не своих операций, и в масштабах всей территории, о которой идёт речь. Там, где эти предпосылки отсутствуют, идти на партизанскую войну нельзя.</w:t>
      </w:r>
    </w:p>
    <w:p>
      <w:pPr>
        <w:pStyle w:val="Normal"/>
        <w:autoSpaceDE w:val="false"/>
        <w:ind w:firstLine="360"/>
        <w:jc w:val="both"/>
        <w:rPr/>
      </w:pPr>
      <w:r>
        <w:rPr/>
        <w:t>«Мы считаем, что Кубинская революция привнесла в развитие революционного движения на латиноамериканском континенте три основных урока.</w:t>
      </w:r>
    </w:p>
    <w:p>
      <w:pPr>
        <w:pStyle w:val="Normal"/>
        <w:autoSpaceDE w:val="false"/>
        <w:ind w:firstLine="360"/>
        <w:jc w:val="both"/>
        <w:rPr/>
      </w:pPr>
      <w:r>
        <w:rPr/>
        <w:t>1. Народные силы могут победить в войне против регулярной армии.</w:t>
      </w:r>
    </w:p>
    <w:p>
      <w:pPr>
        <w:pStyle w:val="Normal"/>
        <w:autoSpaceDE w:val="false"/>
        <w:ind w:firstLine="360"/>
        <w:jc w:val="both"/>
        <w:rPr/>
      </w:pPr>
      <w:r>
        <w:rPr/>
        <w:t>2. Не всегда нужно ожидать, пока все условия для революции будут налицо: повстанческий центр может сам создать их.</w:t>
      </w:r>
    </w:p>
    <w:p>
      <w:pPr>
        <w:pStyle w:val="Normal"/>
        <w:autoSpaceDE w:val="false"/>
        <w:ind w:firstLine="360"/>
        <w:jc w:val="both"/>
        <w:rPr/>
      </w:pPr>
      <w:r>
        <w:rPr/>
        <w:t>3. В слаборазвитой Латинской Америке ареной вооружённой борьбы должна стать главным образом сельская местность»".</w:t>
      </w:r>
    </w:p>
    <w:p>
      <w:pPr>
        <w:pStyle w:val="Normal"/>
        <w:autoSpaceDE w:val="false"/>
        <w:ind w:firstLine="360"/>
        <w:jc w:val="both"/>
        <w:rPr/>
      </w:pPr>
      <w:r>
        <w:rPr/>
        <w:t>Таковы выводы для развития революционной борьбы в Ла</w:t>
        <w:softHyphen/>
        <w:t>тинской Америке, и они вполне приложимы к любой стране нашего континента, в которой будет разворачиваться партизанская борьба.</w:t>
      </w:r>
    </w:p>
    <w:p>
      <w:pPr>
        <w:pStyle w:val="Normal"/>
        <w:autoSpaceDE w:val="false"/>
        <w:ind w:firstLine="360"/>
        <w:jc w:val="both"/>
        <w:rPr/>
      </w:pPr>
      <w:r>
        <w:rPr/>
        <w:t>Вторая Гаванская декларация указывает:</w:t>
      </w:r>
    </w:p>
    <w:p>
      <w:pPr>
        <w:pStyle w:val="Normal"/>
        <w:autoSpaceDE w:val="false"/>
        <w:ind w:firstLine="360"/>
        <w:jc w:val="both"/>
        <w:rPr/>
      </w:pPr>
      <w:r>
        <w:rPr/>
        <w:t>«В наших странах слаборазвитая промышленность существу</w:t>
        <w:softHyphen/>
        <w:t>ет рядом с аграрными порядками, носящими феодальный характер. В силу этого, в каких бы тяжёлых условиях ни жили городские рабо</w:t>
        <w:softHyphen/>
        <w:t>чие, сельское население существует в условиях несравненно более жестоких эксплуатации и угнетения; при этом оно является, за ред-</w:t>
      </w:r>
    </w:p>
    <w:p>
      <w:pPr>
        <w:pStyle w:val="Normal"/>
        <w:autoSpaceDE w:val="false"/>
        <w:ind w:firstLine="360"/>
        <w:jc w:val="both"/>
        <w:rPr/>
      </w:pPr>
      <w:r>
        <w:rPr>
          <w:lang w:val="en-US"/>
        </w:rPr>
        <w:t xml:space="preserve">1)      </w:t>
      </w:r>
      <w:r>
        <w:rPr/>
        <w:t>Е</w:t>
      </w:r>
      <w:r>
        <w:rPr>
          <w:lang w:val="en-US"/>
        </w:rPr>
        <w:t>. Che Guevara, La guerra de guerrillas. La Habana, I960.</w:t>
      </w:r>
    </w:p>
    <w:p>
      <w:pPr>
        <w:pStyle w:val="Normal"/>
        <w:autoSpaceDE w:val="false"/>
        <w:ind w:firstLine="360"/>
        <w:jc w:val="both"/>
        <w:rPr/>
      </w:pPr>
      <w:r>
        <w:rPr>
          <w:lang w:val="en-US" w:eastAsia="en-US"/>
        </w:rPr>
        <w:t>i ©</w:t>
      </w:r>
      <w:r>
        <w:rPr>
          <w:lang w:eastAsia="en-US"/>
        </w:rPr>
        <w:t>е</w:t>
      </w:r>
      <w:r>
        <w:rPr>
          <w:lang w:val="en-US" w:eastAsia="en-US"/>
        </w:rPr>
        <w:t>.</w:t>
      </w:r>
      <w:r>
        <w:rPr>
          <w:lang w:eastAsia="en-US"/>
        </w:rPr>
        <w:t>чс</w:t>
      </w:r>
      <w:r>
        <w:rPr>
          <w:lang w:val="en-US" w:eastAsia="en-US"/>
        </w:rPr>
        <w:t>-t &lt;</w:t>
      </w:r>
    </w:p>
    <w:p>
      <w:pPr>
        <w:pStyle w:val="Normal"/>
        <w:autoSpaceDE w:val="false"/>
        <w:ind w:firstLine="360"/>
        <w:jc w:val="both"/>
        <w:rPr/>
      </w:pPr>
      <w:r>
        <w:rPr/>
        <w:t>ким исключением, абсолютным большинством населения; во мно</w:t>
        <w:softHyphen/>
        <w:t>гих латиноамериканских странах доля сельского населения превы</w:t>
        <w:softHyphen/>
        <w:t>шает 70%.</w:t>
      </w:r>
    </w:p>
    <w:p>
      <w:pPr>
        <w:pStyle w:val="Normal"/>
        <w:autoSpaceDE w:val="false"/>
        <w:ind w:firstLine="360"/>
        <w:jc w:val="both"/>
        <w:rPr/>
      </w:pPr>
      <w:r>
        <w:rPr/>
        <w:t>—</w:t>
      </w:r>
      <w:r>
        <w:rPr/>
        <w:t>Исключая помещиков, часто живущих не в деревне, а в го</w:t>
        <w:softHyphen/>
        <w:t>роде, сельскохозяйственное население добывает средства к суще</w:t>
        <w:softHyphen/>
        <w:t>ствованию поденной работой в поместьях, получая нищенскую пла</w:t>
        <w:softHyphen/>
        <w:t>ту или обрабатывая землю в условиях эксплуатации, неотличимой от средневековой. В силу этого беднейшие сельскохозяйственные слои в Латинской Америке в потенции являются грандиозной рево</w:t>
        <w:softHyphen/>
        <w:t>люционной силой.</w:t>
      </w:r>
    </w:p>
    <w:p>
      <w:pPr>
        <w:pStyle w:val="Normal"/>
        <w:autoSpaceDE w:val="false"/>
        <w:ind w:firstLine="360"/>
        <w:jc w:val="both"/>
        <w:rPr/>
      </w:pPr>
      <w:r>
        <w:rPr/>
        <w:t>—</w:t>
      </w:r>
      <w:r>
        <w:rPr/>
        <w:t>Правительственные армии, созданные и обученные для то</w:t>
        <w:softHyphen/>
        <w:t>го, чтобы вести «войну по правилам», и являющиеся силой, на кото</w:t>
        <w:softHyphen/>
        <w:t>рую опирается власть эксплуататорских классов, оказываются со</w:t>
        <w:softHyphen/>
        <w:t>вершенно беспомощными, когда они сталкиваются с иррегулярной крестьянской войной, ведущейся в привычных для крестьян услови</w:t>
        <w:softHyphen/>
        <w:t>ях; правительственная армия теряет по десятку солдат на каждого убитого революционного бойца, быстро деморализуется, будучи вынужденной сражаться с противником невидимым и непобеди</w:t>
        <w:softHyphen/>
        <w:t>мым, не дающим возможности проявить выученные в академиях тактические приемы и фанфаронство вояк, столь впечатляющие при подавлении выступлений рабочих и студентов в городах.</w:t>
      </w:r>
    </w:p>
    <w:p>
      <w:pPr>
        <w:pStyle w:val="Normal"/>
        <w:autoSpaceDE w:val="false"/>
        <w:ind w:firstLine="360"/>
        <w:jc w:val="both"/>
        <w:rPr/>
      </w:pPr>
      <w:r>
        <w:rPr/>
        <w:t xml:space="preserve">— </w:t>
      </w:r>
      <w:r>
        <w:rPr/>
        <w:t>Первоначальная борьба малочисленных боевых групп по</w:t>
        <w:softHyphen/>
        <w:t>стоянно расширяется за счёт прихода новых сил, набирает обороты массовое движение, старый порядок мало-помалу раскалывается на тысячу кусков—и в этот-то момент выступление рабочего класса и городских масс решает исход борьбы.</w:t>
      </w:r>
    </w:p>
    <w:p>
      <w:pPr>
        <w:pStyle w:val="Normal"/>
        <w:autoSpaceDE w:val="false"/>
        <w:ind w:firstLine="360"/>
        <w:jc w:val="both"/>
        <w:rPr/>
      </w:pPr>
      <w:r>
        <w:rPr/>
        <w:t>—</w:t>
      </w:r>
      <w:r>
        <w:rPr/>
        <w:t>Что же с самого начала борьбы делает эти первые группы непобедимыми—независимо от численности, огневой мощи и ре</w:t>
        <w:softHyphen/>
        <w:t>сурсов их противника? Это помощь народа, и именно этой поддерж</w:t>
        <w:softHyphen/>
        <w:t>кой масс бойцы располагают с каждым днём во всё большей мере.</w:t>
      </w:r>
    </w:p>
    <w:p>
      <w:pPr>
        <w:pStyle w:val="Normal"/>
        <w:autoSpaceDE w:val="false"/>
        <w:ind w:firstLine="360"/>
        <w:jc w:val="both"/>
        <w:rPr/>
      </w:pPr>
      <w:r>
        <w:rPr/>
        <w:t>—</w:t>
      </w:r>
      <w:r>
        <w:rPr/>
        <w:t>Однако крестьянство является классом, который помещён в силу своей поддерживаемой властью культурной отсталости и изоля</w:t>
        <w:softHyphen/>
        <w:t>ции нуждается в революционном и политическом руководстве со сто</w:t>
        <w:softHyphen/>
        <w:t>роны рабочего класса и революционной интеллигенции, без которого само оно неспособно подняться на борьбу и добиться победы.</w:t>
      </w:r>
    </w:p>
    <w:p>
      <w:pPr>
        <w:pStyle w:val="Normal"/>
        <w:autoSpaceDE w:val="false"/>
        <w:ind w:firstLine="360"/>
        <w:jc w:val="both"/>
        <w:rPr/>
      </w:pPr>
      <w:r>
        <w:rPr/>
        <w:t>—</w:t>
      </w:r>
      <w:r>
        <w:rPr/>
        <w:t>В Латинской Америке в современных исторических услови</w:t>
        <w:softHyphen/>
        <w:t>ях национальная буржуазия не может возглавить антифеодальную и антиимпериалистическую борьбу. Опыт показывает, что в наших странах этот класс, даже в тех случаях, когда его интересы противо</w:t>
        <w:softHyphen/>
      </w:r>
    </w:p>
    <w:p>
      <w:pPr>
        <w:pStyle w:val="Normal"/>
        <w:autoSpaceDE w:val="false"/>
        <w:ind w:firstLine="360"/>
        <w:jc w:val="both"/>
        <w:rPr/>
      </w:pPr>
      <w:r>
        <w:rPr/>
        <w:t>3321 партизанская борьба как метод</w:t>
      </w:r>
    </w:p>
    <w:p>
      <w:pPr>
        <w:pStyle w:val="Normal"/>
        <w:autoSpaceDE w:val="false"/>
        <w:ind w:firstLine="360"/>
        <w:jc w:val="both"/>
        <w:rPr/>
      </w:pPr>
      <w:r>
        <w:rPr/>
        <w:t>речат интересам империализма янки, не способен ему противосто</w:t>
        <w:softHyphen/>
        <w:t>ять, будучи парализован страхом перед социальной революцией, испуган голосом гнева эксплуатируемых масс».</w:t>
      </w:r>
    </w:p>
    <w:p>
      <w:pPr>
        <w:pStyle w:val="Normal"/>
        <w:autoSpaceDE w:val="false"/>
        <w:ind w:firstLine="360"/>
        <w:jc w:val="both"/>
        <w:rPr/>
      </w:pPr>
      <w:r>
        <w:rPr/>
        <w:t>Развивая эти важнейшие для латиноамериканской революци</w:t>
        <w:softHyphen/>
        <w:t>онной мысли положения, Вторая Гаванская декларация в других своих положениях отмечает:</w:t>
      </w:r>
    </w:p>
    <w:p>
      <w:pPr>
        <w:pStyle w:val="Normal"/>
        <w:autoSpaceDE w:val="false"/>
        <w:ind w:firstLine="360"/>
        <w:jc w:val="both"/>
        <w:rPr/>
      </w:pPr>
      <w:r>
        <w:rPr/>
        <w:t>«—В каждой стране субъективные условия, то есть состояние сознания, организации, руководства, могут в зависимости от уров</w:t>
        <w:softHyphen/>
        <w:t>ня своего развития замедлять или ускорять революционный про</w:t>
        <w:softHyphen/>
        <w:t>цесс, но раньше или позже в каждую историческую эпоху, когда на</w:t>
        <w:softHyphen/>
        <w:t>зревали объективные условия, складывалось сознание, создавались организации, появлялось руководство—и происходила революция.</w:t>
      </w:r>
    </w:p>
    <w:p>
      <w:pPr>
        <w:pStyle w:val="Normal"/>
        <w:autoSpaceDE w:val="false"/>
        <w:ind w:firstLine="360"/>
        <w:jc w:val="both"/>
        <w:rPr/>
      </w:pPr>
      <w:r>
        <w:rPr/>
        <w:t>—</w:t>
      </w:r>
      <w:r>
        <w:rPr/>
        <w:t>Будет ли эта революция развиваться в мирном русле или же через мучительные родовые схватки—зависит не от революционе</w:t>
        <w:softHyphen/>
        <w:t>ров, это зависит от реакционных сил старого общества, оказываю</w:t>
        <w:softHyphen/>
        <w:t>щих сопротивление рождению общества нового, появляющегося из противоречий, присущих старому. В истории революции играют ту же роль, что и присутствующий при появлении новой жизни врач: они не прибегают без необходимости к «скальпелю» и «щипцам», но используют их без колебаний, если это необходимо, чтобы помочь родам. Родам, которые несут угнетённым и эксплуатируемым мас</w:t>
        <w:softHyphen/>
        <w:t>сам надежду на лучшую жизнь.</w:t>
      </w:r>
    </w:p>
    <w:p>
      <w:pPr>
        <w:pStyle w:val="Normal"/>
        <w:autoSpaceDE w:val="false"/>
        <w:ind w:firstLine="360"/>
        <w:jc w:val="both"/>
        <w:rPr/>
      </w:pPr>
      <w:r>
        <w:rPr/>
        <w:t>—</w:t>
      </w:r>
      <w:r>
        <w:rPr/>
        <w:t>Во многих странах Латинской Америки революция сегодня неизбежна. Это не зависит от воли отдельных лиц. Неизбежность революции определяется ужасающей эксплуатацией, которой под</w:t>
        <w:softHyphen/>
        <w:t>вергаются латиноамериканцы, развитием революционного созна</w:t>
        <w:softHyphen/>
        <w:t>ния масс, мировым кризисом империализма и развитием борьбы угнетённых народов всего мира».</w:t>
      </w:r>
    </w:p>
    <w:p>
      <w:pPr>
        <w:pStyle w:val="Normal"/>
        <w:autoSpaceDE w:val="false"/>
        <w:ind w:firstLine="360"/>
        <w:jc w:val="both"/>
        <w:rPr/>
      </w:pPr>
      <w:r>
        <w:rPr/>
        <w:t>На этих положениях мы и станем базироваться при анализе всей проблематики партизанской борьбы в Латинской Америке.</w:t>
      </w:r>
    </w:p>
    <w:p>
      <w:pPr>
        <w:pStyle w:val="Normal"/>
        <w:autoSpaceDE w:val="false"/>
        <w:ind w:firstLine="360"/>
        <w:jc w:val="both"/>
        <w:rPr/>
      </w:pPr>
      <w:r>
        <w:rPr/>
        <w:t>Итак, мы уточнили, что герилья — это метод борьбы для до</w:t>
        <w:softHyphen/>
        <w:t>стижения искомой цели. Следовательно, для начала необходимо про</w:t>
        <w:softHyphen/>
        <w:t>анализировать саму цель и посмотреть, нельзя ли здесь, в Латинс</w:t>
        <w:softHyphen/>
        <w:t>кой Америке, завоевать политическую власть каким-либо иным пу</w:t>
        <w:softHyphen/>
        <w:t>тём, не прибегая к вооружённой борьбе.</w:t>
      </w:r>
    </w:p>
    <w:p>
      <w:pPr>
        <w:pStyle w:val="Normal"/>
        <w:autoSpaceDE w:val="false"/>
        <w:ind w:firstLine="360"/>
        <w:jc w:val="both"/>
        <w:rPr/>
      </w:pPr>
      <w:r>
        <w:rPr/>
        <w:t>Борьба мирными средствами, осуществляемая в рамках мас</w:t>
        <w:softHyphen/>
        <w:t>сового движения, может заставить—в особых кризисных ситуаци</w:t>
        <w:softHyphen/>
        <w:t>ях— правительство отступить и привести к переходу власти в руки народных сил, которые затем установят диктатуру пролетариата. Те</w:t>
        <w:softHyphen/>
      </w:r>
    </w:p>
    <w:p>
      <w:pPr>
        <w:pStyle w:val="Normal"/>
        <w:autoSpaceDE w:val="false"/>
        <w:ind w:firstLine="360"/>
        <w:jc w:val="both"/>
        <w:rPr/>
      </w:pPr>
      <w:r>
        <w:rPr/>
        <w:t>3331 сентябрь 1963 года</w:t>
      </w:r>
    </w:p>
    <w:p>
      <w:pPr>
        <w:pStyle w:val="Normal"/>
        <w:autoSpaceDE w:val="false"/>
        <w:ind w:firstLine="360"/>
        <w:jc w:val="both"/>
        <w:rPr/>
      </w:pPr>
      <w:r>
        <w:rPr/>
        <w:t>оретически это возможно. Вместе с тем анализ сказанного в свете ситуации на нашем континенте приводит к следующим выводам: в Латинской Америке наличествуют объективные условия, которые толкают массы к насильственным действиям против буржуазных и латифундистских правительств. Во многих странах налицо также кризис власти и определённые субъективные предпосылки револю</w:t>
        <w:softHyphen/>
        <w:t>ции. Ясно, что в странах, в которых существуют все эти условия, не бороться за взятие власти было бы прямым преступлением. Там же, где этого нет, вполне допустимо выдвижение различных вариантов борьбы и решения о предпочтительности того или иного из них— применительно к условиям каждой страны—в ходе теоретической дискуссии. Единственное, чего история не приемлет,—это чтобы те</w:t>
        <w:softHyphen/>
        <w:t>оретики и практики политической борьбы пролетариата ошиба</w:t>
        <w:softHyphen/>
        <w:t>лись. Никто не вправе требовать присвоения официального звания «авангардной партии», подобно тому, как выдаётся официальный диплом об окончании университета.</w:t>
      </w:r>
    </w:p>
    <w:p>
      <w:pPr>
        <w:pStyle w:val="Normal"/>
        <w:autoSpaceDE w:val="false"/>
        <w:ind w:firstLine="360"/>
        <w:jc w:val="both"/>
        <w:rPr/>
      </w:pPr>
      <w:r>
        <w:rPr/>
        <w:t>Быть авангардной партией—значит стоять во главе рабочего класса в его борьбе за власть, уметь вести его к завоеванию власти, в том числе и по спрямлённым путям. Такова миссия наших револю</w:t>
        <w:softHyphen/>
        <w:t>ционных партий, и, чтобы избежать ошибок, анализ должен быть глубоким и исчерпывающим.</w:t>
      </w:r>
    </w:p>
    <w:p>
      <w:pPr>
        <w:pStyle w:val="Normal"/>
        <w:autoSpaceDE w:val="false"/>
        <w:ind w:firstLine="360"/>
        <w:jc w:val="both"/>
        <w:rPr/>
      </w:pPr>
      <w:r>
        <w:rPr/>
        <w:t>На сегодняшний день в Латинской Америке сложилась ситу</w:t>
        <w:softHyphen/>
        <w:t>ация неустойчивого равновесия между силами олигархических дик</w:t>
        <w:softHyphen/>
        <w:t>татур и давлением народа. Определяя эти диктатуры как олигархи</w:t>
        <w:softHyphen/>
        <w:t>ческие, мы тем самым подчеркиваем реакционный характер альян</w:t>
        <w:softHyphen/>
        <w:t>са буржуазии каждой из стран со «своим» классом, владеющим зем</w:t>
        <w:softHyphen/>
        <w:t>лей, при большем или меньшем преобладании феодальных структур и методов эксплуатации. Эти диктатуры существуют в определён</w:t>
        <w:softHyphen/>
        <w:t>ных рамках «законности», которую они сами же и установили — с тем, чтобы создать оптимальные условия для своего неограничен</w:t>
        <w:softHyphen/>
        <w:t>ного классового господства на неопределённое время; но посколь</w:t>
        <w:softHyphen/>
        <w:t>ку мы переживаем этап усиливающегося давления народных масс, стучащих в двери буржуазной легальности, она рискует пасть жер</w:t>
        <w:softHyphen/>
        <w:t>твой своих же творцов, стремящихся сдержать напор масс. Но на</w:t>
        <w:softHyphen/>
        <w:t>глые нарушения существовавших — или введённых задним числом —законов способны лишь увеличить давление народных сил. Это приводит олигархические диктатуры к попыткам восстановления традиционных законодательных норм—стем, чтобы изменить кон</w:t>
        <w:softHyphen/>
        <w:t>ституционный порядок и успешнее гасить борьбу пролетариата, из-</w:t>
      </w:r>
    </w:p>
    <w:p>
      <w:pPr>
        <w:pStyle w:val="Normal"/>
        <w:autoSpaceDE w:val="false"/>
        <w:ind w:firstLine="360"/>
        <w:jc w:val="both"/>
        <w:rPr/>
      </w:pPr>
      <w:r>
        <w:rPr/>
        <w:fldChar w:fldCharType="begin"/>
      </w:r>
      <w:r>
        <w:rPr/>
        <w:instrText xml:space="preserve"> PAGE </w:instrText>
      </w:r>
      <w:r>
        <w:rPr/>
        <w:fldChar w:fldCharType="separate"/>
      </w:r>
      <w:r>
        <w:rPr/>
        <w:t>207</w:t>
      </w:r>
      <w:r>
        <w:rPr/>
        <w:fldChar w:fldCharType="end"/>
      </w:r>
      <w:r>
        <w:rPr/>
        <w:t>| партизанская борьба как метод</w:t>
      </w:r>
    </w:p>
    <w:p>
      <w:pPr>
        <w:pStyle w:val="Normal"/>
        <w:autoSpaceDE w:val="false"/>
        <w:ind w:firstLine="360"/>
        <w:jc w:val="both"/>
        <w:rPr/>
      </w:pPr>
      <w:r>
        <w:rPr/>
        <w:t>бегая при этом фронтального столкновения. Однако же здесь возни</w:t>
        <w:softHyphen/>
        <w:t>кает противоречие. Народ не согласен терпеть старые формы принуж</w:t>
        <w:softHyphen/>
        <w:t>дения—и ещё менее готов терпеть новые, используемые диктатурой, и пытается сломать их. Мы никогда не должны забывать о классовом, авторитарном и ограничивающем характере буржуазного государ</w:t>
        <w:softHyphen/>
        <w:t>ства. Ленин так писал об этом: «Государство есть продукт и проявле</w:t>
        <w:softHyphen/>
        <w:t>ние непримиримости классовых противоречий. Государство возника</w:t>
        <w:softHyphen/>
        <w:t>ет там, тогда и постольку, где, когда и поскольку классовые противо</w:t>
        <w:softHyphen/>
        <w:t>речия объективно не могут быть примирены. И наоборот: существо</w:t>
        <w:softHyphen/>
        <w:t>вание государства доказывает, что классовые противоречия непри</w:t>
        <w:softHyphen/>
        <w:t>миримы» («Государство и революция»)11.</w:t>
      </w:r>
    </w:p>
    <w:p>
      <w:pPr>
        <w:pStyle w:val="Normal"/>
        <w:autoSpaceDE w:val="false"/>
        <w:ind w:firstLine="360"/>
        <w:jc w:val="both"/>
        <w:rPr/>
      </w:pPr>
      <w:r>
        <w:rPr/>
        <w:t>Иными словами, мы не должны допускать того, чтобы слово «демократия», используемое в апологетической форме для прикры</w:t>
        <w:softHyphen/>
        <w:t>тия диктатуры эксплуататорских классов, потеряло бы свою концеп</w:t>
        <w:softHyphen/>
        <w:t>туальную глубину и свелось бы к представлению о нескольких сво</w:t>
        <w:softHyphen/>
        <w:t>бодах, дарованных гражданину. Борьба за восстановление буржуаз</w:t>
        <w:softHyphen/>
        <w:t>ной законности, в ходе которой не ставится проблема революцион</w:t>
        <w:softHyphen/>
        <w:t>ной власти, является всего лишь борьбой за возвращение к дикта</w:t>
        <w:softHyphen/>
        <w:t>торскому же, по существу, порядку, установленному в прошлом гос</w:t>
        <w:softHyphen/>
        <w:t>подствующими классами; иначе говоря, борьбой за то, чтобы ядро на цепях каторжника стало бы не столь тяжёлым, как сейчас.</w:t>
      </w:r>
    </w:p>
    <w:p>
      <w:pPr>
        <w:pStyle w:val="Normal"/>
        <w:autoSpaceDE w:val="false"/>
        <w:ind w:firstLine="360"/>
        <w:jc w:val="both"/>
        <w:rPr/>
      </w:pPr>
      <w:r>
        <w:rPr/>
        <w:t>В этой ситуации конфликта олигархия нарушает взятые ею на себя обязательства, порывает с видимостью «демократии»—и пря</w:t>
        <w:softHyphen/>
        <w:t>мо атакует народ, в то время как в обычных условиях она предпочи</w:t>
        <w:softHyphen/>
        <w:t>тает прибегать к надстроечным инструментам, используемым для поддержания угнетения. И вновь встаёт вопрос: что делать? Мы от</w:t>
        <w:softHyphen/>
        <w:t>вечаем: насилие не является привилегией эксплуататоров, эксплу</w:t>
        <w:softHyphen/>
        <w:t>атируемые имеют такое же право на него. Более того, в определён</w:t>
        <w:softHyphen/>
        <w:t>ные моменты истории они обязаны прибегнуть к этому праву. Мар</w:t>
        <w:softHyphen/>
        <w:t>ти сказал: «Преступник и тот, кто разжигает войну, которой можно избежать, и тот, кто уклоняется от войны, ставшей неизбежной».</w:t>
      </w:r>
    </w:p>
    <w:p>
      <w:pPr>
        <w:pStyle w:val="Normal"/>
        <w:autoSpaceDE w:val="false"/>
        <w:ind w:firstLine="360"/>
        <w:jc w:val="both"/>
        <w:rPr/>
      </w:pPr>
      <w:r>
        <w:rPr/>
        <w:t>«Социал-демократия никогда не смотрела и не смотрит на вой</w:t>
        <w:softHyphen/>
        <w:t>ну с сентиментальной точки зрения,— писал об этом же Ленин. — Бесповоротно осуждая войну как зверский способ решения споров человечества, социал-демократия знает, что войны неизбежны, пока общество делится на классы, пока существует эксплуатация челове</w:t>
        <w:softHyphen/>
        <w:t>ка человеком. А для уничтожения этой эксплуатации нам не обой-</w:t>
      </w:r>
    </w:p>
    <w:p>
      <w:pPr>
        <w:pStyle w:val="Normal"/>
        <w:autoSpaceDE w:val="false"/>
        <w:ind w:firstLine="360"/>
        <w:jc w:val="both"/>
        <w:rPr/>
      </w:pPr>
      <w:r>
        <w:rPr/>
        <w:t>1)      Ленин вТи. ПСС.Т.ЗЗ."М.,Т981ГС7. 335 | сентябрь 1963 года</w:t>
      </w:r>
    </w:p>
    <w:p>
      <w:pPr>
        <w:pStyle w:val="Normal"/>
        <w:autoSpaceDE w:val="false"/>
        <w:ind w:firstLine="360"/>
        <w:jc w:val="both"/>
        <w:rPr/>
      </w:pPr>
      <w:r>
        <w:rPr/>
        <w:t>тись без войны, которую начинают всегда и повсюду сами эксплуа</w:t>
        <w:softHyphen/>
        <w:t>тирующие, господствующие и угнетающие классы»". Это было напи</w:t>
        <w:softHyphen/>
        <w:t>сано в 1905 году; позднее, в статье «Военная программа пролетар</w:t>
        <w:softHyphen/>
        <w:t>ской революции», глубочайшим образом проанализировав классо</w:t>
        <w:softHyphen/>
        <w:t>вую борьбу, Ленин заявит: «Кто признаёт борьбу классов, тот не мо</w:t>
        <w:softHyphen/>
        <w:t>жет не признавать гражданских войн, которые во всяком классовом обществе представляют естественное, при известных обстоятельст</w:t>
        <w:softHyphen/>
        <w:t>вах—неизбежное продолжение, развитие и обострение классовой борьбы. Все великие революции подтверждают это. Отрицать граж</w:t>
        <w:softHyphen/>
        <w:t>данские войны или забывать о них—значило бы впасть в крайний оппортунизм и отречься от социалистической революции»2.</w:t>
      </w:r>
    </w:p>
    <w:p>
      <w:pPr>
        <w:pStyle w:val="Normal"/>
        <w:autoSpaceDE w:val="false"/>
        <w:ind w:firstLine="360"/>
        <w:jc w:val="both"/>
        <w:rPr/>
      </w:pPr>
      <w:r>
        <w:rPr/>
        <w:t>Говоря иначе, мы не должны бояться насилия—насилие яв</w:t>
        <w:softHyphen/>
        <w:t>ляется повивальной бабкой нового общества. Но к насилию следу</w:t>
        <w:softHyphen/>
        <w:t>ет прибегать только в определённые моменты, когда силы, руково</w:t>
        <w:softHyphen/>
        <w:t>дящие народом, сочтут обстоятельства наиболее благоприятными для его борьбы.</w:t>
      </w:r>
    </w:p>
    <w:p>
      <w:pPr>
        <w:pStyle w:val="Normal"/>
        <w:autoSpaceDE w:val="false"/>
        <w:ind w:firstLine="360"/>
        <w:jc w:val="both"/>
        <w:rPr/>
      </w:pPr>
      <w:r>
        <w:rPr/>
        <w:t>Каковы же эти обстоятельства? В субъективном плане они за</w:t>
        <w:softHyphen/>
        <w:t>висят от двух дополняющих друг друга и постоянно углубляющих</w:t>
        <w:softHyphen/>
        <w:t>ся в ходе борьбы факторов: это—осознание необходимости перемен и уверенность в осуществимости этих революционных перемен. В соединении с объективными условиями, которые почти во всей Ла</w:t>
        <w:softHyphen/>
        <w:t>тинской Америке более чем благоприятны для развития борьбы, с твёрдостью воли в достижении поставленной цели и с новым соот</w:t>
        <w:softHyphen/>
        <w:t>ношением сил на мировой арене эти факторы определяют выбор способа действия.</w:t>
      </w:r>
    </w:p>
    <w:p>
      <w:pPr>
        <w:pStyle w:val="Normal"/>
        <w:autoSpaceDE w:val="false"/>
        <w:ind w:firstLine="360"/>
        <w:jc w:val="both"/>
        <w:rPr/>
      </w:pPr>
      <w:r>
        <w:rPr/>
        <w:t>Как бы далеки ни были от нас социалистические страны, их благоприятное воздействие на борющиеся народы всегда даёт себя чувствовать; и их воспитывающий пример придаёт народам новые силы. В последнюю годовщину дня 26 июля Фидель Кастро говорил: «Долг революционера, особенно сегодня,— суметь осознать, уло</w:t>
        <w:softHyphen/>
        <w:t>вить, какие изменения в соотношении сил произошли в мире, и по</w:t>
        <w:softHyphen/>
        <w:t>нять, что эти изменения облегчают борьбу народов. И долг револю</w:t>
        <w:softHyphen/>
        <w:t>ционеров, латиноамериканских революционеров, не в том, чтобы ждать, когда дальнейшее изменение соотношения сил в мире поро</w:t>
        <w:softHyphen/>
        <w:t>дит чудо социальных революций в Латинской Америке, а напротив, в том, чтобы полностью использовать все те благоприятные возмож-</w:t>
      </w:r>
    </w:p>
    <w:p>
      <w:pPr>
        <w:pStyle w:val="Normal"/>
        <w:autoSpaceDE w:val="false"/>
        <w:ind w:firstLine="360"/>
        <w:jc w:val="both"/>
        <w:rPr/>
      </w:pPr>
      <w:r>
        <w:rPr/>
        <w:t>1) Ленин В.И. ПСС. Т.То. М., 1979."С.340Г  — ~   — —  — -</w:t>
      </w:r>
    </w:p>
    <w:p>
      <w:pPr>
        <w:pStyle w:val="Normal"/>
        <w:autoSpaceDE w:val="false"/>
        <w:ind w:firstLine="360"/>
        <w:jc w:val="both"/>
        <w:rPr/>
      </w:pPr>
      <w:r>
        <w:rPr/>
        <w:t>2) Ленин В.И. ПСС. Т. 30. М., 1980. С. 133.</w:t>
      </w:r>
    </w:p>
    <w:p>
      <w:pPr>
        <w:pStyle w:val="Normal"/>
        <w:autoSpaceDE w:val="false"/>
        <w:ind w:firstLine="360"/>
        <w:jc w:val="both"/>
        <w:rPr/>
      </w:pPr>
      <w:r>
        <w:rPr/>
        <w:t xml:space="preserve">3361 партизанская борьба как метод .:»».      </w:t>
      </w:r>
    </w:p>
    <w:p>
      <w:pPr>
        <w:pStyle w:val="Normal"/>
        <w:autoSpaceDE w:val="false"/>
        <w:ind w:firstLine="360"/>
        <w:jc w:val="both"/>
        <w:rPr/>
      </w:pPr>
      <w:r>
        <w:rPr/>
        <w:t>ности, которые создают для нашего революционного движения эти сдвиги,—и осуществить революции».</w:t>
      </w:r>
    </w:p>
    <w:p>
      <w:pPr>
        <w:pStyle w:val="Normal"/>
        <w:autoSpaceDE w:val="false"/>
        <w:ind w:firstLine="360"/>
        <w:jc w:val="both"/>
        <w:rPr/>
      </w:pPr>
      <w:r>
        <w:rPr/>
        <w:t>Некоторые говорят: «Мы допускаем, что революционная вой</w:t>
        <w:softHyphen/>
        <w:t>на является—в некоторых специфических условиях—методом за</w:t>
        <w:softHyphen/>
        <w:t>воевания политической власти, но откуда нам взять таких великих руководителей, как Фидель Кастро, которые привели бы нас к побе</w:t>
        <w:softHyphen/>
        <w:t>де?» Фидель Кастро, как и любой другой человек, является продук</w:t>
        <w:softHyphen/>
        <w:t>том истории. Военные и политические лидеры, которым предстоит руководить повстанческой борьбой в Латинской Америке, слитые— если бы это было возможным — в одну, единую личность—научат</w:t>
        <w:softHyphen/>
        <w:t>ся военному искусству в ходе боевых действий. Нет такой должно</w:t>
        <w:softHyphen/>
        <w:t>сти или профессии, к которым можно подготовиться исключитель</w:t>
        <w:softHyphen/>
        <w:t>но по книгам. Борьба в этом случае—величайший учитель.</w:t>
      </w:r>
    </w:p>
    <w:p>
      <w:pPr>
        <w:pStyle w:val="Normal"/>
        <w:autoSpaceDE w:val="false"/>
        <w:ind w:firstLine="360"/>
        <w:jc w:val="both"/>
        <w:rPr/>
      </w:pPr>
      <w:r>
        <w:rPr/>
        <w:t>Понятно, однако, что эта задача не будет ни простой, ни сво</w:t>
        <w:softHyphen/>
        <w:t>бодной от серьезных угроз, возникающих при её решении.</w:t>
      </w:r>
    </w:p>
    <w:p>
      <w:pPr>
        <w:pStyle w:val="Normal"/>
        <w:autoSpaceDE w:val="false"/>
        <w:ind w:firstLine="360"/>
        <w:jc w:val="both"/>
        <w:rPr/>
      </w:pPr>
      <w:r>
        <w:rPr/>
        <w:t>В ходе развития вооружённой борьбы крайнюю опасность для будущего революции представляют два её момента. Первый — на подготовительном этапе — и форма решения этой проблемы опре</w:t>
        <w:softHyphen/>
        <w:t>делит степень решимости народных сил и степень осознания ими своих целей. Когда буржуазное государство разворачивает наступ</w:t>
        <w:softHyphen/>
        <w:t>ление на позиции народных сил, тем, разумеется, приходится обо</w:t>
        <w:softHyphen/>
        <w:t>роняться— и обороняться от атакующих превосходящих сил про</w:t>
        <w:softHyphen/>
        <w:t>тивника. Если наличествует хотя бы минимум необходимых объек</w:t>
        <w:softHyphen/>
        <w:t>тивных и субъективных условий, сопротивление должно носить во</w:t>
        <w:softHyphen/>
        <w:t>оружённый характер, но при этом народные силы не должны лишь пассивно сдерживать удары врага, а вооружённая оборона не дол</w:t>
        <w:softHyphen/>
        <w:t>жна превратиться в защиту последнего убежища преследуемых. Ге-рилья, которая в данный момент действительно является оборони</w:t>
        <w:softHyphen/>
        <w:t>тельным движением народа, несёт в себе способность к переходу в наступление и постоянно эту способность развивает. Именно она обусловит со временем характеристику герильи как катализатора борьбы народных сил. Говоря иначе, герилья—это не пассивная са</w:t>
        <w:softHyphen/>
        <w:t>мооборона, а оборона с наступлением. И с того момента, как она утверждает себя как таковая, перед ней возникает как конечная пер</w:t>
        <w:softHyphen/>
        <w:t>спектива завоевание политической власти.</w:t>
      </w:r>
    </w:p>
    <w:p>
      <w:pPr>
        <w:pStyle w:val="Normal"/>
        <w:autoSpaceDE w:val="false"/>
        <w:ind w:firstLine="360"/>
        <w:jc w:val="both"/>
        <w:rPr/>
      </w:pPr>
      <w:r>
        <w:rPr/>
        <w:t>Это важный момент. В общественных процессах различие между насилием и ненасилием не может быть выведено из сравне</w:t>
        <w:softHyphen/>
        <w:t>ния числа выстрелов, сделанных с обеих сторон; это определяется особенностями конкретной и постоянно меняющейся ситуации. Не</w:t>
        <w:softHyphen/>
      </w:r>
    </w:p>
    <w:p>
      <w:pPr>
        <w:pStyle w:val="Normal"/>
        <w:autoSpaceDE w:val="false"/>
        <w:ind w:firstLine="360"/>
        <w:jc w:val="both"/>
        <w:rPr/>
      </w:pPr>
      <w:r>
        <w:rPr/>
        <w:t>3371 сентябрь 1963 года</w:t>
      </w:r>
    </w:p>
    <w:p>
      <w:pPr>
        <w:pStyle w:val="Normal"/>
        <w:autoSpaceDE w:val="false"/>
        <w:ind w:firstLine="360"/>
        <w:jc w:val="both"/>
        <w:rPr/>
      </w:pPr>
      <w:r>
        <w:rPr/>
        <w:t>льзя упустить момент, когда народные силы, осознающие не только свою относительную слабость, но и свою стратегическую силу, долж</w:t>
        <w:softHyphen/>
        <w:t>ны будут принудить противника к действиям, необходимым для то</w:t>
        <w:softHyphen/>
        <w:t>го, чтобы борьба не пошла на спад. Необходимо нарушить равнове</w:t>
        <w:softHyphen/>
        <w:t>сие между диктатурой олигархии и давлением народа. Диктатура по</w:t>
        <w:softHyphen/>
        <w:t>стоянно стремится действовать, избегая слишком откровенного ис</w:t>
        <w:softHyphen/>
        <w:t>пользования силы; если же вынудить её сорвать маску, показать свое подлинное лицо—лицо насильственной диктатуры реакционных классов, это вызовет такое углубление борьбы, которое сделает не</w:t>
        <w:softHyphen/>
        <w:t>возможным возвращение к прежней ситуации. От того, как выпол</w:t>
        <w:softHyphen/>
        <w:t>нят народные силы эту задачу (заставить диктатуру проявить свою истинную сущность), от того, затормозят или углубят они тем самым борьбу, и зависит, свершится ли окончательный переход к долго</w:t>
        <w:softHyphen/>
        <w:t>срочным вооружённым действиям.</w:t>
      </w:r>
    </w:p>
    <w:p>
      <w:pPr>
        <w:pStyle w:val="Normal"/>
        <w:autoSpaceDE w:val="false"/>
        <w:ind w:firstLine="360"/>
        <w:jc w:val="both"/>
        <w:rPr/>
      </w:pPr>
      <w:r>
        <w:rPr/>
        <w:t>Возможность избежать второй опасности зависит от способ</w:t>
        <w:softHyphen/>
        <w:t>ности народных сил обеспечить поступательное развитие револю</w:t>
        <w:softHyphen/>
        <w:t>ционного процесса. Маркс всегда настаивал на том, что раз револю</w:t>
        <w:softHyphen/>
        <w:t>ция началась, пролетариат должен наносить врагу всё новые и но</w:t>
        <w:softHyphen/>
        <w:t>вые удары. Революция, которая не углубляется с каждым днём,—это революция, которая отступает. Усталые бойцы начинают терять ве</w:t>
        <w:softHyphen/>
        <w:t>ру в победу— и тогда буржуазии вполне может удасться одна из тех её многочисленных уловок, какие она не раз демонстрировала. Это мо</w:t>
        <w:softHyphen/>
        <w:t>гут быть, например, выборы с передачей власти некоему сеньору с куда более медоточивым голосом и ангельским обликом, чем у дей</w:t>
        <w:softHyphen/>
        <w:t>ствующего диктатора. Или же переворот, который совершают реакционеры, возглавляемые, как правило, военщиной, но поддер</w:t>
        <w:softHyphen/>
        <w:t>живаемые—прямо или косвенно—и прогрессивными силами. Мо</w:t>
        <w:softHyphen/>
        <w:t>гут быть применены и другие маневры, но исследование тактичес</w:t>
        <w:softHyphen/>
        <w:t>ких приемов противника не является целью данной работы.</w:t>
      </w:r>
    </w:p>
    <w:p>
      <w:pPr>
        <w:pStyle w:val="Normal"/>
        <w:autoSpaceDE w:val="false"/>
        <w:ind w:firstLine="360"/>
        <w:jc w:val="both"/>
        <w:rPr/>
      </w:pPr>
      <w:r>
        <w:rPr/>
        <w:t>Остановимся лишь на том из них, о котором мы только что говорили. Что могут дать военные подлинной демократии? Орга</w:t>
        <w:softHyphen/>
        <w:t>низованный «верхами» военный переворот. Какой преданности де</w:t>
        <w:softHyphen/>
        <w:t>мократии можно ждать от армии, если она является в чистом виде орудием господства реакционных классов и империалистических мо</w:t>
        <w:softHyphen/>
        <w:t>нополий и как каста стоит чего-либо лишь благодаря оружию, ко</w:t>
        <w:softHyphen/>
        <w:t>торым она обладает, стремясь только к сохранению своего веса в об</w:t>
        <w:softHyphen/>
        <w:t>ществе.</w:t>
      </w:r>
    </w:p>
    <w:p>
      <w:pPr>
        <w:pStyle w:val="Normal"/>
        <w:autoSpaceDE w:val="false"/>
        <w:ind w:firstLine="360"/>
        <w:jc w:val="both"/>
        <w:rPr/>
      </w:pPr>
      <w:r>
        <w:rPr/>
        <w:t>Когда в трудной для угнетателей ситуации военные конспири</w:t>
        <w:softHyphen/>
        <w:t>руют и свергают фактически уже побеждённого народом диктатора,</w:t>
      </w:r>
    </w:p>
    <w:p>
      <w:pPr>
        <w:pStyle w:val="Normal"/>
        <w:autoSpaceDE w:val="false"/>
        <w:ind w:firstLine="360"/>
        <w:jc w:val="both"/>
        <w:rPr/>
      </w:pPr>
      <w:r>
        <w:rPr/>
        <w:t>3381 партизанская борьба как метод</w:t>
      </w:r>
    </w:p>
    <w:p>
      <w:pPr>
        <w:pStyle w:val="Normal"/>
        <w:autoSpaceDE w:val="false"/>
        <w:ind w:firstLine="360"/>
        <w:jc w:val="both"/>
        <w:rPr/>
      </w:pPr>
      <w:r>
        <w:rPr/>
        <w:t>можно предположить, что они делают это потому, что диктатор ока</w:t>
        <w:softHyphen/>
        <w:t>зывается уже не способным защищать их привилегии, не прибегая к таким исключительным формам насилия, которые в наше время, как правило, уже не соответствуют стратегическим интересам оли</w:t>
        <w:softHyphen/>
        <w:t>гархии.</w:t>
      </w:r>
    </w:p>
    <w:p>
      <w:pPr>
        <w:pStyle w:val="Normal"/>
        <w:autoSpaceDE w:val="false"/>
        <w:ind w:firstLine="360"/>
        <w:jc w:val="both"/>
        <w:rPr/>
      </w:pPr>
      <w:r>
        <w:rPr/>
        <w:t>Это никоим образом не означает, что революционеры долж</w:t>
        <w:softHyphen/>
        <w:t>ны отказываться от привлечения на свою сторону тех военных, ко</w:t>
        <w:softHyphen/>
        <w:t>торые в индивидуальном порядке порвали со своей социальной сре</w:t>
        <w:softHyphen/>
        <w:t>дой и де-факто восстали против неё. Но привлекать их надо при ус</w:t>
        <w:softHyphen/>
        <w:t>ловии принятия ими руководства революционеров, в отношении которых они должны себя вести как рядовые бойцы революции, а не как представители своей касты.</w:t>
      </w:r>
    </w:p>
    <w:p>
      <w:pPr>
        <w:pStyle w:val="Normal"/>
        <w:autoSpaceDE w:val="false"/>
        <w:ind w:firstLine="360"/>
        <w:jc w:val="both"/>
        <w:rPr/>
      </w:pPr>
      <w:r>
        <w:rPr/>
        <w:t>Еще много лет назад Энгельс в предисловии к третьему изда</w:t>
        <w:softHyphen/>
        <w:t>нию «Гражданской войны во Франции» написал: «...После каждой революции рабочие бывали вооружены; поэтому для буржуа, нахо</w:t>
        <w:softHyphen/>
        <w:t>дившихся у государственного кормила, первой заповедью было ра</w:t>
        <w:softHyphen/>
        <w:t>зоружение рабочих. Отсюда—после каждой завоёванной рабочими революции новая борьба, которая оканчивается поражением рабо</w:t>
        <w:softHyphen/>
        <w:t>чих...» (цитирую по «Государству и революции» Ленина)0.</w:t>
      </w:r>
    </w:p>
    <w:p>
      <w:pPr>
        <w:pStyle w:val="Normal"/>
        <w:autoSpaceDE w:val="false"/>
        <w:ind w:firstLine="360"/>
        <w:jc w:val="both"/>
        <w:rPr/>
      </w:pPr>
      <w:r>
        <w:rPr/>
        <w:t>Подобный континуум сменяющих друг друга форм борьбы, которые приводят к формальным сдвигам того или иного типа и к стратегическому отступлению трудящихся, уже многие десятилетия повторяется в капиталистическом мире. Хуже того, постоянный об</w:t>
        <w:softHyphen/>
        <w:t>ман пролетариата вокруг этой проблемы происходит раз за разом уже на протяжении столетия с лишним.</w:t>
      </w:r>
    </w:p>
    <w:p>
      <w:pPr>
        <w:pStyle w:val="Normal"/>
        <w:autoSpaceDE w:val="false"/>
        <w:ind w:firstLine="360"/>
        <w:jc w:val="both"/>
        <w:rPr/>
      </w:pPr>
      <w:r>
        <w:rPr/>
        <w:t>Опасно также такое распространённое явление, когда лидеры прогрессивных партий, стремясь на какое-то время сохранить — путём использования отдельных аспектов буржуазной демократии —более благоприятные условия для революционной деятельности, путают понятия (это часто происходит в горячке борьбы) и забыва</w:t>
        <w:softHyphen/>
        <w:t>ют о своей конечной стратегической цели — взятии власти.</w:t>
      </w:r>
    </w:p>
    <w:p>
      <w:pPr>
        <w:pStyle w:val="Normal"/>
        <w:autoSpaceDE w:val="false"/>
        <w:ind w:firstLine="360"/>
        <w:jc w:val="both"/>
        <w:rPr/>
      </w:pPr>
      <w:r>
        <w:rPr/>
        <w:t>Оба эти трудных момента, описанные выше в самом общем ви</w:t>
        <w:softHyphen/>
        <w:t>де, могут быть преодолены, если руководящие борьбой марксист</w:t>
        <w:softHyphen/>
        <w:t>ско-ленинские партии оказываются способными ясно видеть все воз</w:t>
        <w:softHyphen/>
        <w:t>можности и опасности, которыми чреваты возникающие ситуации, и, осуществив предельно широкую мобилизацию масс, направить их движение верным путём—к решению основных противоречий.</w:t>
      </w:r>
    </w:p>
    <w:p>
      <w:pPr>
        <w:pStyle w:val="Normal"/>
        <w:autoSpaceDE w:val="false"/>
        <w:ind w:firstLine="360"/>
        <w:jc w:val="both"/>
        <w:rPr/>
      </w:pPr>
      <w:r>
        <w:rPr/>
        <w:t>1)    " Ленин В.ЙГпСС. Т. 33. С. 75.</w:t>
      </w:r>
    </w:p>
    <w:p>
      <w:pPr>
        <w:pStyle w:val="Normal"/>
        <w:autoSpaceDE w:val="false"/>
        <w:ind w:firstLine="360"/>
        <w:jc w:val="both"/>
        <w:rPr/>
      </w:pPr>
      <w:r>
        <w:rPr/>
        <w:t xml:space="preserve">3391 сентябрь 1963 года        ( </w:t>
      </w:r>
      <w:r>
        <w:rPr>
          <w:lang w:val="en-US"/>
        </w:rPr>
        <w:t>Rq</w:t>
      </w:r>
    </w:p>
    <w:p>
      <w:pPr>
        <w:pStyle w:val="Normal"/>
        <w:autoSpaceDE w:val="false"/>
        <w:ind w:firstLine="360"/>
        <w:jc w:val="both"/>
        <w:rPr/>
      </w:pPr>
      <w:r>
        <w:rPr/>
        <w:t>В начале статьи мы предположили, что как идея вооружённой борьбы, так и формула партизанской войны как метода её ведения, возможно, получат широкое признание. Почему мы считаем, что в современных условиях Латинской Америки именно партизанская война представляет собой верный путь? Думается, что здесь сущест</w:t>
        <w:softHyphen/>
        <w:t>вуют достаточно весомые аргументы, определяющие необходимость партизанского действия в Америке как центральной оси борьбы.</w:t>
      </w:r>
    </w:p>
    <w:p>
      <w:pPr>
        <w:pStyle w:val="Normal"/>
        <w:autoSpaceDE w:val="false"/>
        <w:ind w:firstLine="360"/>
        <w:jc w:val="both"/>
        <w:rPr/>
      </w:pPr>
      <w:r>
        <w:rPr/>
        <w:t>Первое. Принимая как неоспоримую истину то, что против</w:t>
        <w:softHyphen/>
        <w:t>ник будет бороться за сохранение своей власти, нужно думать об уничтожении армии угнетателей, а для этого ей необходимо проти</w:t>
        <w:softHyphen/>
        <w:t>вопоставить народную армию. Эта армия не может возникнуть спон</w:t>
        <w:softHyphen/>
        <w:t>танно, она должна будет вооружаться из арсеналов противника, что предполагает тяжёлую и очень длительную борьбу, в ходе которой народные силы и их руководство постоянно будут мишенью ударов превосходящих сил противника, не располагая к тому же возможно</w:t>
        <w:softHyphen/>
        <w:t>стями для адекватного отпора и маневра.</w:t>
      </w:r>
    </w:p>
    <w:p>
      <w:pPr>
        <w:pStyle w:val="Normal"/>
        <w:autoSpaceDE w:val="false"/>
        <w:ind w:firstLine="360"/>
        <w:jc w:val="both"/>
        <w:rPr/>
      </w:pPr>
      <w:r>
        <w:rPr/>
        <w:t>Но партизанский очаг, созданный на территории, где условия благоприятствуют борьбе, обеспечивает безопасность и стабиль</w:t>
        <w:softHyphen/>
        <w:t>ность революционного руководства. При этом городские силы, ко</w:t>
        <w:softHyphen/>
        <w:t>торые также руководятся главным штабом народной армии, могут проводить действия неоценимой важности. Но и возможный раз</w:t>
        <w:softHyphen/>
        <w:t>гром этих групп не убьёт душу революции, её руководство, которое, находясь в своей крепости — в сельской местности,— по-прежнему сможет и укреплять революционный дух масс, и готовить новые си</w:t>
        <w:softHyphen/>
        <w:t>лы для новых боев.</w:t>
      </w:r>
    </w:p>
    <w:p>
      <w:pPr>
        <w:pStyle w:val="Normal"/>
        <w:autoSpaceDE w:val="false"/>
        <w:ind w:firstLine="360"/>
        <w:jc w:val="both"/>
        <w:rPr/>
      </w:pPr>
      <w:r>
        <w:rPr/>
        <w:t>Помимо прочего, в партизанских зонах начинается создание структур будущего государственного аппарата, задача которого — осуществлять эффективную классовую диктатуру на протяжении всего переходного периода. Чем длительнее окажется период воору</w:t>
        <w:softHyphen/>
        <w:t>жённой борьбы, тем большими и более сложными будут последую</w:t>
        <w:softHyphen/>
        <w:t>щие проблемы управления, и накопленный опыт решения этих про</w:t>
        <w:softHyphen/>
        <w:t>блем позволит руководящим кадрам успешнее подготовиться к раз</w:t>
        <w:softHyphen/>
        <w:t>решению трудной задачи укрепления власти и экономического раз</w:t>
        <w:softHyphen/>
        <w:t>вития на следующем этапе революции.</w:t>
      </w:r>
    </w:p>
    <w:p>
      <w:pPr>
        <w:pStyle w:val="Normal"/>
        <w:autoSpaceDE w:val="false"/>
        <w:ind w:firstLine="360"/>
        <w:jc w:val="both"/>
        <w:rPr/>
      </w:pPr>
      <w:r>
        <w:rPr/>
        <w:t>Второе. Общее положение латиноамериканского крестьян</w:t>
        <w:softHyphen/>
        <w:t>ства и всё более взрывчатый характер, который принимает его борь</w:t>
        <w:softHyphen/>
        <w:t>ба против феодальных структур в рамках структурной социальной ситуации, характеризующейся союзом местных и иностранных эк</w:t>
        <w:softHyphen/>
        <w:t>сплуататоров.</w:t>
      </w:r>
    </w:p>
    <w:p>
      <w:pPr>
        <w:pStyle w:val="Normal"/>
        <w:autoSpaceDE w:val="false"/>
        <w:ind w:firstLine="360"/>
        <w:jc w:val="both"/>
        <w:rPr/>
      </w:pPr>
      <w:r>
        <w:rPr/>
        <w:t xml:space="preserve">3401 партизанская борьба как метод       </w:t>
      </w:r>
      <w:r>
        <w:rPr>
          <w:lang w:val="en-US"/>
        </w:rPr>
        <w:t>f</w:t>
      </w:r>
      <w:r>
        <w:rPr/>
        <w:t xml:space="preserve"> м»"</w:t>
      </w:r>
    </w:p>
    <w:p>
      <w:pPr>
        <w:pStyle w:val="Normal"/>
        <w:autoSpaceDE w:val="false"/>
        <w:ind w:firstLine="360"/>
        <w:jc w:val="both"/>
        <w:rPr/>
      </w:pPr>
      <w:r>
        <w:rPr/>
        <w:t>чл     Вновь обратимся ко Второй Гаванской декларации:</w:t>
      </w:r>
    </w:p>
    <w:p>
      <w:pPr>
        <w:pStyle w:val="Normal"/>
        <w:autoSpaceDE w:val="false"/>
        <w:ind w:firstLine="360"/>
        <w:jc w:val="both"/>
        <w:rPr/>
      </w:pPr>
      <w:r>
        <w:rPr/>
        <w:t>«— Народы Латинской Америки освободились от испанского колониализма в начале прошлого века, но они не освободились от эксплуатации. Феодальные землевладельцы приняли власть у испан</w:t>
        <w:softHyphen/>
        <w:t>ских правителей; индейцы так и остались жить в мучительном раб</w:t>
        <w:softHyphen/>
        <w:t>стве; латиноамериканцы в той или иной форме оставались рабами; малейшие надежды народов на изменения к лучшему гибли под гнё</w:t>
        <w:softHyphen/>
        <w:t>том власти олигархий и игом иностранного капитала. Так, с тем или иным оттенком, в том или ином варианте, обстояли дела во всей Латинской Америке. Сегодня она порабощена империализмом на</w:t>
        <w:softHyphen/>
        <w:t>много более жестоким, более могущественным и более безжалост</w:t>
        <w:softHyphen/>
        <w:t>ным, чем испанский колониальный империализм.</w:t>
      </w:r>
    </w:p>
    <w:p>
      <w:pPr>
        <w:pStyle w:val="Normal"/>
        <w:autoSpaceDE w:val="false"/>
        <w:ind w:firstLine="360"/>
        <w:jc w:val="both"/>
        <w:rPr/>
      </w:pPr>
      <w:r>
        <w:rPr/>
        <w:t>—</w:t>
      </w:r>
      <w:r>
        <w:rPr/>
        <w:t>Перед лицом объективной и исторически неумолимой ре</w:t>
        <w:softHyphen/>
        <w:t>альности латиноамериканской революции—каково поведение им</w:t>
        <w:softHyphen/>
        <w:t>периализма янки? Он намерен развязать колониальную войну про</w:t>
        <w:softHyphen/>
        <w:t>тив народов Латинской Америки, создаёт аппарат подавления, по</w:t>
        <w:softHyphen/>
        <w:t>литические предлоги и псевдозаконные обязательства, под которы</w:t>
        <w:softHyphen/>
        <w:t>ми стоит и подпись местных реакционных олигархий, для того что</w:t>
        <w:softHyphen/>
        <w:t>бы огнём и кровью подавить борьбу латиноамериканских народов».</w:t>
      </w:r>
    </w:p>
    <w:p>
      <w:pPr>
        <w:pStyle w:val="Normal"/>
        <w:autoSpaceDE w:val="false"/>
        <w:ind w:firstLine="360"/>
        <w:jc w:val="both"/>
        <w:rPr/>
      </w:pPr>
      <w:r>
        <w:rPr/>
        <w:t>Эта объективная ситуация показывает нам всю—потенциаль</w:t>
        <w:softHyphen/>
        <w:t>ную—силу нашего крестьянства и необходимость использовать эту силу для освобождения Латинской Америки.</w:t>
      </w:r>
    </w:p>
    <w:p>
      <w:pPr>
        <w:pStyle w:val="Normal"/>
        <w:autoSpaceDE w:val="false"/>
        <w:ind w:firstLine="360"/>
        <w:jc w:val="both"/>
        <w:rPr/>
      </w:pPr>
      <w:r>
        <w:rPr/>
        <w:t>Третье. Континентальный характер борьбы.</w:t>
      </w:r>
    </w:p>
    <w:p>
      <w:pPr>
        <w:pStyle w:val="Normal"/>
        <w:autoSpaceDE w:val="false"/>
        <w:ind w:firstLine="360"/>
        <w:jc w:val="both"/>
        <w:rPr/>
      </w:pPr>
      <w:r>
        <w:rPr/>
        <w:t>Может ли рассматриваться новый этап освободительной борь</w:t>
        <w:softHyphen/>
        <w:t>бы в Латинской Америке как противоборство двух местных сил, оспа</w:t>
        <w:softHyphen/>
        <w:t>ривающих власть в каждой отдельно взятой стране? Вряд ли. Борь</w:t>
        <w:softHyphen/>
        <w:t>ба не на жизнь, а на смерть будет происходить между всеми народ</w:t>
        <w:softHyphen/>
        <w:t>ными силами региона и между всеми силами угнетателей. Это же предсказывают и цитировавшиеся выше положения Второй Гаван</w:t>
        <w:softHyphen/>
        <w:t>ской декларации.</w:t>
      </w:r>
    </w:p>
    <w:p>
      <w:pPr>
        <w:pStyle w:val="Normal"/>
        <w:autoSpaceDE w:val="false"/>
        <w:ind w:firstLine="360"/>
        <w:jc w:val="both"/>
        <w:rPr/>
      </w:pPr>
      <w:r>
        <w:rPr/>
        <w:t>Вмешательство янки неизбежно—и в силу классовой соли</w:t>
        <w:softHyphen/>
        <w:t>дарности интересов, и в силу той решающей роли, которую играет Для них сегодня борьба в Латинской Америке. Фактически янки уже занимаются подготовкой репрессивных сил и созданием аппарата подавления освободительной борьбы в масштабах всего континен</w:t>
        <w:softHyphen/>
        <w:t>та. Далее они продолжат эту деятельность со всевозрастающей энер</w:t>
        <w:softHyphen/>
        <w:t>гией; постараются использовать против народных сил все имеющи</w:t>
        <w:softHyphen/>
        <w:t>еся в их распоряжении орудия разрушения; они не будут давать кон</w:t>
        <w:softHyphen/>
        <w:t>солидироваться революционной власти; если же им это не удастся—</w:t>
      </w:r>
    </w:p>
    <w:p>
      <w:pPr>
        <w:pStyle w:val="Normal"/>
        <w:autoSpaceDE w:val="false"/>
        <w:ind w:firstLine="360"/>
        <w:jc w:val="both"/>
        <w:rPr/>
      </w:pPr>
      <w:r>
        <w:rPr/>
        <w:t>3411 сентябрь 1963 года</w:t>
      </w:r>
    </w:p>
    <w:p>
      <w:pPr>
        <w:pStyle w:val="Normal"/>
        <w:autoSpaceDE w:val="false"/>
        <w:ind w:firstLine="360"/>
        <w:jc w:val="both"/>
        <w:rPr/>
      </w:pPr>
      <w:r>
        <w:rPr/>
        <w:t>они возобновят атаки на неё: откажутся её признавать, попытаются расколоть силы революции, будут засылать саботажников всех воз</w:t>
        <w:softHyphen/>
        <w:t>можных видов, разжигать пограничные конфликты, натравливать на революционную власть соседние реакционные государства, по</w:t>
        <w:softHyphen/>
        <w:t>пробуют задушить новое государство экономическими методами. По</w:t>
        <w:softHyphen/>
        <w:t>просту, сделают всё для того, чтобы новую власть уничтожить.</w:t>
      </w:r>
    </w:p>
    <w:p>
      <w:pPr>
        <w:pStyle w:val="Normal"/>
        <w:autoSpaceDE w:val="false"/>
        <w:ind w:firstLine="360"/>
        <w:jc w:val="both"/>
        <w:rPr/>
      </w:pPr>
      <w:r>
        <w:rPr/>
        <w:t>С учётом подобной ситуации в полушарии, кажется маловеро</w:t>
        <w:softHyphen/>
        <w:t>ятным, что победа может быть достигнута и закреплена в какой-либо одной его стране. Союзу сил репрессии необходимо противо</w:t>
        <w:softHyphen/>
        <w:t>поставить союз народных сил. Во всех странах, где гнет становится невыносимым, должно взвиться знамя восстания, в силу истори</w:t>
        <w:softHyphen/>
        <w:t>ческой необходимости это знамя должно стать знаменем континен</w:t>
        <w:softHyphen/>
        <w:t>та. Анды призваны стать Сьерра-Маэстрой Латинской Америки, как сказал Фидель, и всей огромной территории континента суждено стать ареной борьбы не на жизнь, а на смерть с империалистичес</w:t>
        <w:softHyphen/>
        <w:t>кой властью.</w:t>
      </w:r>
    </w:p>
    <w:p>
      <w:pPr>
        <w:pStyle w:val="Normal"/>
        <w:autoSpaceDE w:val="false"/>
        <w:ind w:firstLine="360"/>
        <w:jc w:val="both"/>
        <w:rPr/>
      </w:pPr>
      <w:r>
        <w:rPr/>
        <w:t>Нельзя заранее предсказать, в какой именно момент борьба примет истинно континентальный характер и как долго она будет продолжаться, но мы можем Предсказать её приход и её победу, по</w:t>
        <w:softHyphen/>
        <w:t>скольку они—результат неизбежных исторических, экономических и политических процессов, чье течение не может быть повернуто вспять. Долг революционеров—начать эту борьбу, как только сло</w:t>
        <w:softHyphen/>
        <w:t>жатся необходимые условия в их стране, вне зависимости от того, созрели ли условия в других странах континента. Само развитие борьбы будет определять её общую стратегию; предвидение того, что она будет носить континентальный характер, вытекает из ана</w:t>
        <w:softHyphen/>
        <w:t>лиза сил каждого из её участников, но это никоим образом не ис</w:t>
        <w:softHyphen/>
        <w:t>ключает локальных взрывов. И подобно тому, как начало борьбы в любом уголке какой-либо страны предполагает распространение борьбы на всю её территорию, так и начало борьбы в одной стране способствует складыванию новых условий для революций в сосед</w:t>
        <w:softHyphen/>
        <w:t>них странах.</w:t>
      </w:r>
    </w:p>
    <w:p>
      <w:pPr>
        <w:pStyle w:val="Normal"/>
        <w:autoSpaceDE w:val="false"/>
        <w:ind w:firstLine="360"/>
        <w:jc w:val="both"/>
        <w:rPr/>
      </w:pPr>
      <w:r>
        <w:rPr/>
        <w:t>Как правило, развитие революций происходит через чередо</w:t>
        <w:softHyphen/>
        <w:t>вание подъёмов и спадов революционной волны, причем подъём революции прямо корреспондирует с отступлением контрреволю</w:t>
        <w:softHyphen/>
        <w:t>ции, и наоборот. В периоды отлива революционной волны положе</w:t>
        <w:softHyphen/>
        <w:t>ние народных сил становится трудным, и они должны прибегнуть к самым эффективным методам обороны, чтобы уменьшить свои по</w:t>
        <w:softHyphen/>
        <w:t>тери. Их противник чрезвычайно силён—и он «континентален». По</w:t>
        <w:softHyphen/>
      </w:r>
    </w:p>
    <w:p>
      <w:pPr>
        <w:pStyle w:val="Normal"/>
        <w:autoSpaceDE w:val="false"/>
        <w:ind w:firstLine="360"/>
        <w:jc w:val="both"/>
        <w:rPr/>
      </w:pPr>
      <w:r>
        <w:rPr/>
        <w:t>3421 партизанская борьба как метод</w:t>
      </w:r>
    </w:p>
    <w:p>
      <w:pPr>
        <w:pStyle w:val="Normal"/>
        <w:autoSpaceDE w:val="false"/>
        <w:ind w:firstLine="360"/>
        <w:jc w:val="both"/>
        <w:rPr/>
      </w:pPr>
      <w:r>
        <w:rPr/>
        <w:t>этому они не могут более ограничиваться анализом относительных слабостей местной буржуазии, принимая решения, ограниченные масштабами одной страны. Еще менее обоснованы надежды на воз</w:t>
        <w:softHyphen/>
        <w:t>можность союза между этими олигархиями и вооружённым народом: Кубинская революция прозвучала как колокол тревоги. Поляризация сил стремится к пределу: эксплуататоры—с одной стороны, эксплуа</w:t>
        <w:softHyphen/>
        <w:t>тируемые—сдругой; масса мелкой буржуазии будет примыкать то к одному блоку, то к другому, в соответствии со своими интересами и с политической успешностью линии, проводимой по отношению к ней. Нейтралитет станет исключением из правила. Так будет выгля</w:t>
        <w:softHyphen/>
        <w:t>деть революционная война.</w:t>
      </w:r>
    </w:p>
    <w:p>
      <w:pPr>
        <w:pStyle w:val="Normal"/>
        <w:autoSpaceDE w:val="false"/>
        <w:ind w:firstLine="360"/>
        <w:jc w:val="both"/>
        <w:rPr/>
      </w:pPr>
      <w:r>
        <w:rPr/>
        <w:t>Подумаем, как может возникнуть партизанский очаг. Относи</w:t>
        <w:softHyphen/>
        <w:t>тельно небольшие группы находят зоны, благоприятствующие веде</w:t>
        <w:softHyphen/>
        <w:t>нию в них партизанской войны—и начинают в этих зонах операции с намерением перейти в наступление либо отвлечь внимание про</w:t>
        <w:softHyphen/>
        <w:t>тивника. Необходимо чётко усвоить следующее: в первые моменты относительная слабость партизан такова, что их непосредственная цель заключается лишь в том, чтобы закрепиться в зоне операций, изучить местность и людей, установить контакты с населением и укрепить те местности, которые, вероятно, станут затем их опорны</w:t>
        <w:softHyphen/>
        <w:t>ми базами.</w:t>
      </w:r>
    </w:p>
    <w:p>
      <w:pPr>
        <w:pStyle w:val="Normal"/>
        <w:autoSpaceDE w:val="false"/>
        <w:ind w:firstLine="360"/>
        <w:jc w:val="both"/>
        <w:rPr/>
      </w:pPr>
      <w:r>
        <w:rPr/>
        <w:t>Для того чтобы обеспечить выживание «становящейся» гери-льи, в этих условиях необходимо соблюдение трёх принципов: по</w:t>
        <w:softHyphen/>
        <w:t>стоянная мобильность, постоянная бдительность, постоянная недо</w:t>
        <w:softHyphen/>
        <w:t>верчивость. Без обязательного следования этим трем элементам во</w:t>
        <w:softHyphen/>
        <w:t>енной тактики герилья вряд ли выживет. Надо помнить, что в эти моменты героизм партизана определяется величием поставленной цели и непрерывными жертвами, которые он приносит ради её до</w:t>
        <w:softHyphen/>
        <w:t>стижения. Эти жертвы приносятся не в ежедневных сражениях, не в борьбе с врагом лицом к лицу—они принимают менее явные и более трудные формы, переносить их тяжелее и для тела, и для духа партизана.</w:t>
      </w:r>
    </w:p>
    <w:p>
      <w:pPr>
        <w:pStyle w:val="Normal"/>
        <w:autoSpaceDE w:val="false"/>
        <w:ind w:firstLine="360"/>
        <w:jc w:val="both"/>
        <w:rPr/>
      </w:pPr>
      <w:r>
        <w:rPr/>
        <w:t>Герилья, как правило, испытывает тяжёлые удары правитель</w:t>
        <w:softHyphen/>
        <w:t>ственной армии; отряд нередко оказывается раздробленным на мел</w:t>
        <w:softHyphen/>
        <w:t>кие группы; попавших в плен ждут пытки и смерть; в зонах боевых действий их преследуют как диких зверей; они постоянно опасаются, что противник напал на след отряда; они вынуждены никому не до</w:t>
        <w:softHyphen/>
        <w:t>верять, так как запуганные крестьяне нередко предают их, чтобы из</w:t>
        <w:softHyphen/>
        <w:t>бавиться от присутствия карательных отрядов; единственный выбор</w:t>
      </w:r>
    </w:p>
    <w:p>
      <w:pPr>
        <w:pStyle w:val="Normal"/>
        <w:autoSpaceDE w:val="false"/>
        <w:ind w:firstLine="360"/>
        <w:jc w:val="both"/>
        <w:rPr/>
      </w:pPr>
      <w:r>
        <w:rPr/>
        <w:t xml:space="preserve"> </w:t>
      </w:r>
      <w:r>
        <w:rPr/>
        <w:t xml:space="preserve">3431 сентябрь 1963 года </w:t>
      </w:r>
      <w:r>
        <w:rPr>
          <w:lang w:val="en-US"/>
        </w:rPr>
        <w:t>qo</w:t>
      </w:r>
    </w:p>
    <w:p>
      <w:pPr>
        <w:pStyle w:val="Normal"/>
        <w:autoSpaceDE w:val="false"/>
        <w:ind w:firstLine="360"/>
        <w:jc w:val="both"/>
        <w:rPr/>
      </w:pPr>
      <w:r>
        <w:rPr/>
        <w:t>для партизан—смерть или победа, в момент, когда смерть—это по</w:t>
        <w:softHyphen/>
        <w:t>стоянно присутствующая реальность, а победа — миф, о котором революционер может только мечтать.</w:t>
      </w:r>
    </w:p>
    <w:p>
      <w:pPr>
        <w:pStyle w:val="Normal"/>
        <w:autoSpaceDE w:val="false"/>
        <w:ind w:firstLine="360"/>
        <w:jc w:val="both"/>
        <w:rPr/>
      </w:pPr>
      <w:r>
        <w:rPr/>
        <w:t>Это и есть партизанский героизм; поэтому и говорится, что передвигаться—значит сражаться, и уклониться от боя с противни</w:t>
        <w:softHyphen/>
        <w:t>ком—тоже значит сражаться. Тут дело в том, чтобы в условиях зна</w:t>
        <w:softHyphen/>
        <w:t>чительного военного перевеса противника найти такую тактику, которая могла бы обеспечить партизанам относительное превосход</w:t>
        <w:softHyphen/>
        <w:t>ство сил в конкретной выбранной ими точке, то есть сосредоточить в ней больше бойцов, чем у противника, либо так разместить их с учётом особенностей местности, что это изменит баланс сил. Имен</w:t>
        <w:softHyphen/>
        <w:t>но это и обеспечивает тактические победы; если же нет увереннос</w:t>
        <w:softHyphen/>
        <w:t>ти, что вы добились относительного превосходства, лучше не ввязы</w:t>
        <w:softHyphen/>
        <w:t>ваться в бой. Нужно уклоняться от такого боя, который не приведёт к победе,—во всяком случае тогда, когда у вас есть возможность вы</w:t>
        <w:softHyphen/>
        <w:t>бирать, как и когда.</w:t>
      </w:r>
    </w:p>
    <w:p>
      <w:pPr>
        <w:pStyle w:val="Normal"/>
        <w:autoSpaceDE w:val="false"/>
        <w:ind w:firstLine="360"/>
        <w:jc w:val="both"/>
        <w:rPr/>
      </w:pPr>
      <w:r>
        <w:rPr/>
        <w:t>В рамках широкой военно-политической кампании, элемен</w:t>
        <w:softHyphen/>
        <w:t>том которой она является, герилья растёт и консолидируется. Тог</w:t>
        <w:softHyphen/>
        <w:t>да и наступает время создавать опорные базы—важнейшее условие успешного развития партизанской армии. Опорные базы—это тер</w:t>
        <w:softHyphen/>
        <w:t>ритория, на которую армия противника может проникнуть лишь ценой больших потерь; бастионы революции,—опорные базы явля</w:t>
        <w:softHyphen/>
        <w:t>ются и убежищем партизан, и местом их подготовки ко всё более дер</w:t>
        <w:softHyphen/>
        <w:t>зким и всё более глубоким рейдам.</w:t>
      </w:r>
    </w:p>
    <w:p>
      <w:pPr>
        <w:pStyle w:val="Normal"/>
        <w:autoSpaceDE w:val="false"/>
        <w:ind w:firstLine="360"/>
        <w:jc w:val="both"/>
        <w:rPr/>
      </w:pPr>
      <w:r>
        <w:rPr/>
        <w:t>Но этого момента удастся достичь только в том случае, если будут успешно преодолены и тактические, и политические препят</w:t>
        <w:softHyphen/>
        <w:t>ствия. Партизаны никогда не могут забывать о своей главной фун</w:t>
        <w:softHyphen/>
        <w:t>кции— авангарда народа, о полученном от него мандате, и потому они должны создавать все необходимые условия для установления революционной власти, основанной на полной поддержке её масса</w:t>
        <w:softHyphen/>
        <w:t>ми. Основные требования крестьянского населения должны быть удовлетворены в той мере и в той форме, какую позволят осуще</w:t>
        <w:softHyphen/>
        <w:t>ствить обстоятельства, что превратит всё население в сплочённую и готовую к борьбе общность.</w:t>
      </w:r>
    </w:p>
    <w:p>
      <w:pPr>
        <w:pStyle w:val="Normal"/>
        <w:autoSpaceDE w:val="false"/>
        <w:ind w:firstLine="360"/>
        <w:jc w:val="both"/>
        <w:rPr/>
      </w:pPr>
      <w:r>
        <w:rPr/>
        <w:t>Какой бы тяжёлой ни была в первое время военная ситуация, политическая ситуация может оказаться не менее щекотливой; и если единственная военная ошибка способна привести к гибели ге-рильи, то одна политическая ошибка может на долгое время затор</w:t>
        <w:softHyphen/>
        <w:t>мозить её развитие.</w:t>
      </w:r>
    </w:p>
    <w:p>
      <w:pPr>
        <w:pStyle w:val="Normal"/>
        <w:autoSpaceDE w:val="false"/>
        <w:ind w:firstLine="360"/>
        <w:jc w:val="both"/>
        <w:rPr/>
      </w:pPr>
      <w:r>
        <w:rPr/>
        <w:t>3441 партизанская борьба как метод        :</w:t>
      </w:r>
      <w:r>
        <w:rPr>
          <w:lang w:val="en-US"/>
        </w:rPr>
        <w:t>qdt</w:t>
      </w:r>
      <w:r>
        <w:rPr/>
        <w:t>?</w:t>
      </w:r>
      <w:r>
        <w:rPr>
          <w:lang w:val="en-US"/>
        </w:rPr>
        <w:t>i</w:t>
      </w:r>
    </w:p>
    <w:p>
      <w:pPr>
        <w:pStyle w:val="Normal"/>
        <w:autoSpaceDE w:val="false"/>
        <w:ind w:firstLine="360"/>
        <w:jc w:val="both"/>
        <w:rPr/>
      </w:pPr>
      <w:r>
        <w:rPr/>
        <w:t>Борьба носит характер политико-военный, именно так её сле</w:t>
        <w:softHyphen/>
        <w:t>дует развивать и—соответственно — понимать.</w:t>
      </w:r>
    </w:p>
    <w:p>
      <w:pPr>
        <w:pStyle w:val="Normal"/>
        <w:autoSpaceDE w:val="false"/>
        <w:ind w:firstLine="360"/>
        <w:jc w:val="both"/>
        <w:rPr/>
      </w:pPr>
      <w:r>
        <w:rPr/>
        <w:t>В процессе своего роста герилья приходит к этапу, когда дея</w:t>
        <w:softHyphen/>
        <w:t>тельность отряда полностью покрывает определённую территорию, более того, численность бойцов и их концентрация в этой зоне ста</w:t>
        <w:softHyphen/>
        <w:t>новятся даже излишними. Тогда происходит явление, напоминаю</w:t>
        <w:softHyphen/>
        <w:t>щее роение пчел: пользующийся авторитетом партизанский коман</w:t>
        <w:softHyphen/>
        <w:t>дир переходит в другой район—и там вновь повторяются все эта</w:t>
        <w:softHyphen/>
        <w:t>пы развития партизанской войны, по-прежнему под руководством единого центрального командования.</w:t>
      </w:r>
    </w:p>
    <w:p>
      <w:pPr>
        <w:pStyle w:val="Normal"/>
        <w:autoSpaceDE w:val="false"/>
        <w:ind w:firstLine="360"/>
        <w:jc w:val="both"/>
        <w:rPr/>
      </w:pPr>
      <w:r>
        <w:rPr/>
        <w:t>Нужно при этом подчеркнуть, что нельзя рассчитывать на по</w:t>
        <w:softHyphen/>
        <w:t>беду, пока не создана народная армия. Партизанские отряды могут расширять зону своих действий—но до определённого размера; на</w:t>
        <w:softHyphen/>
        <w:t>родные силы в городах и в других легко доступных для противника зонах могут наносить ему определённый урон; но всё это не способ</w:t>
        <w:softHyphen/>
        <w:t>но разрушить военный потенциал сил реакции. Между тем всегда надо помнить, что конечным результатом борьбы должно быть уни</w:t>
        <w:softHyphen/>
        <w:t>чтожение противника. Поэтому партизанские отряды, начинающие борьбу во всё новых оперативных зонах, в тылу врага, в главных городах страны, должны сохранять отношения зависимости от еди</w:t>
        <w:softHyphen/>
        <w:t>ного командования. Речь идёт не о строго иерархическом подчине</w:t>
        <w:softHyphen/>
        <w:t>нии (что характерно для регулярных армий), а о подчинении стра</w:t>
        <w:softHyphen/>
        <w:t>тегическом. Располагая определённой свободой действий, парти</w:t>
        <w:softHyphen/>
        <w:t>занские отряды обязаны, однако, выполнять все стратегические ука</w:t>
        <w:softHyphen/>
        <w:t>зания центрального командования, базирующегося в самой надеж</w:t>
        <w:softHyphen/>
        <w:t>ной, самой мощной из партизанских зон и готовящего условия для объединения в нужный момент всех народных сил. Разве может су</w:t>
        <w:softHyphen/>
        <w:t>ществовать другое решение, ведущее к меньшим потерям?</w:t>
      </w:r>
    </w:p>
    <w:p>
      <w:pPr>
        <w:pStyle w:val="Normal"/>
        <w:autoSpaceDE w:val="false"/>
        <w:ind w:firstLine="360"/>
        <w:jc w:val="both"/>
        <w:rPr/>
      </w:pPr>
      <w:r>
        <w:rPr/>
        <w:t>Как правило, партизанская, или освободительная, война в своём развитии проходит три стадии. Первая—стратегическая обо</w:t>
        <w:softHyphen/>
        <w:t>рона, когда партизаны небольшими подвижными силами наносят беспокоящие «укусы». Это не поиск убежища для пассивной обороны на ограниченной территории, это оборона, которая на самом деле представляет собой наступательные операции ограниченного мас</w:t>
        <w:softHyphen/>
        <w:t>штаба (поскольку только на такие партизаны тогда и способны). Следующая стадия — стадия равновесия сил, когда оперативные возможности партизан и противника оказываются примерно рав</w:t>
        <w:softHyphen/>
        <w:t>ны. И последняя стадия—стадия полной утраты репрессивными си</w:t>
        <w:softHyphen/>
        <w:t>лами контроля над ситуацией, что ведёт ко взятию крупных городов,</w:t>
      </w:r>
    </w:p>
    <w:p>
      <w:pPr>
        <w:pStyle w:val="Normal"/>
        <w:autoSpaceDE w:val="false"/>
        <w:ind w:firstLine="360"/>
        <w:jc w:val="both"/>
        <w:rPr/>
      </w:pPr>
      <w:r>
        <w:rPr/>
        <w:fldChar w:fldCharType="begin"/>
      </w:r>
      <w:r>
        <w:rPr/>
        <w:instrText xml:space="preserve"> PAGE </w:instrText>
      </w:r>
      <w:r>
        <w:rPr/>
        <w:fldChar w:fldCharType="separate"/>
      </w:r>
      <w:r>
        <w:rPr/>
        <w:t>215</w:t>
      </w:r>
      <w:r>
        <w:rPr/>
        <w:fldChar w:fldCharType="end"/>
      </w:r>
      <w:r>
        <w:rPr/>
        <w:t xml:space="preserve"> </w:t>
      </w:r>
      <w:r>
        <w:rPr/>
        <w:t>| сентябрь 1963 года</w:t>
      </w:r>
    </w:p>
    <w:p>
      <w:pPr>
        <w:pStyle w:val="Normal"/>
        <w:autoSpaceDE w:val="false"/>
        <w:ind w:firstLine="360"/>
        <w:jc w:val="both"/>
        <w:rPr/>
      </w:pPr>
      <w:r>
        <w:rPr/>
        <w:t>к крупным решающим сражениям, к полному уничтожению против</w:t>
        <w:softHyphen/>
        <w:t>ника.</w:t>
      </w:r>
    </w:p>
    <w:p>
      <w:pPr>
        <w:pStyle w:val="Normal"/>
        <w:autoSpaceDE w:val="false"/>
        <w:ind w:firstLine="360"/>
        <w:jc w:val="both"/>
        <w:rPr/>
      </w:pPr>
      <w:r>
        <w:rPr/>
        <w:t>После того, как достигнута точка равновесия, когда силы обе</w:t>
        <w:softHyphen/>
        <w:t>их сторон оказываются приблизительно равны, партизанская вой</w:t>
        <w:softHyphen/>
        <w:t>на в своём развитии приобретает новое качество. Партизаны начи</w:t>
        <w:softHyphen/>
        <w:t>нают использовать маневр; крупные партизанские колонны атаку</w:t>
        <w:softHyphen/>
        <w:t>ют опорные пункты противника; происходит переход к мобильной войне, которая предполагает переброску на большие расстояния зна</w:t>
        <w:softHyphen/>
        <w:t>чительного количества живой силы и относительно мощных средств ведения войны. Но поскольку противник сохраняет возможность эф</w:t>
        <w:softHyphen/>
        <w:t>фективно сопротивляться и способен контратаковать, эта маневрен</w:t>
        <w:softHyphen/>
        <w:t>ная война не может ещё окончательно заменить войну партизан</w:t>
        <w:softHyphen/>
        <w:t>скую. На данном этапе она представляет собой лишь одну из форм действия герильи, отражающую рост численности партизанских сил. Но в конце концов рост этот воплощается в создании народной ар</w:t>
        <w:softHyphen/>
        <w:t>мии, партизанские части становятся соединениями. Но и в этот мо</w:t>
        <w:softHyphen/>
        <w:t>мент продолжают действовать партизанские—в собственном смысле слова—отряды: они ведут борьбу перед фронтом наступления глав</w:t>
        <w:softHyphen/>
        <w:t>ных сил, уничтожая коммуникации противника, дезорганизуя весь аппарат его обороны.</w:t>
      </w:r>
    </w:p>
    <w:p>
      <w:pPr>
        <w:pStyle w:val="Normal"/>
        <w:autoSpaceDE w:val="false"/>
        <w:ind w:firstLine="360"/>
        <w:jc w:val="both"/>
        <w:rPr/>
      </w:pPr>
      <w:r>
        <w:rPr/>
        <w:t>Мы предсказывали, что война будет континентальной. Это означает, помимо прочего, что она будет длительной, будет вестись на многих фронтах, и будет стоить большой крови и многих жизней. Но активно развивающиеся сегодня в Латинской Америке процес</w:t>
        <w:softHyphen/>
        <w:t>сы поляризации сил и чёткое разделение между эксплуататорами и эксплуатируемыми, которое произойдёт в ходе будущих революци</w:t>
        <w:softHyphen/>
        <w:t>онных войн, неизбежно приведёт к тому, что при завоевании воо</w:t>
        <w:softHyphen/>
        <w:t>ружённым авангардом народа власти в стране или в странах, где это произойдёт, будут ликвидированы одновременно все виды угнете</w:t>
        <w:softHyphen/>
        <w:t>ния— как со стороны местных эксплуататоров, так и те, носителя</w:t>
        <w:softHyphen/>
        <w:t>ми которых выступают империалисты. Первый этап социалистичес</w:t>
        <w:softHyphen/>
        <w:t>кой революции останется позади, и народы будут готовы к тому, чтобы, залечив раны, приступить к строительству социализма.</w:t>
      </w:r>
    </w:p>
    <w:p>
      <w:pPr>
        <w:pStyle w:val="Normal"/>
        <w:autoSpaceDE w:val="false"/>
        <w:ind w:firstLine="360"/>
        <w:jc w:val="both"/>
        <w:rPr/>
      </w:pPr>
      <w:r>
        <w:rPr/>
        <w:t>Существуют ли возможности, сопряжённые с меньшим крово</w:t>
        <w:softHyphen/>
        <w:t>пролитием?</w:t>
      </w:r>
    </w:p>
    <w:p>
      <w:pPr>
        <w:pStyle w:val="Normal"/>
        <w:autoSpaceDE w:val="false"/>
        <w:ind w:firstLine="360"/>
        <w:jc w:val="both"/>
        <w:rPr/>
      </w:pPr>
      <w:r>
        <w:rPr/>
        <w:t>Немало времени прошло с того момента передела мира, при ко</w:t>
        <w:softHyphen/>
        <w:t>тором Соединённые Штаты захватили большую часть нашего конти</w:t>
        <w:softHyphen/>
        <w:t>нента; сегодня империалисты Старого Света вновь серьезно укрепи</w:t>
        <w:softHyphen/>
        <w:t>ли свои силы, и напор европейского «Общего рынка» внушает страх</w:t>
      </w:r>
    </w:p>
    <w:p>
      <w:pPr>
        <w:pStyle w:val="Normal"/>
        <w:autoSpaceDE w:val="false"/>
        <w:ind w:firstLine="360"/>
        <w:jc w:val="both"/>
        <w:rPr/>
      </w:pPr>
      <w:r>
        <w:rPr/>
        <w:t>3461 партизанская борьба как метод</w:t>
      </w:r>
    </w:p>
    <w:p>
      <w:pPr>
        <w:pStyle w:val="Normal"/>
        <w:autoSpaceDE w:val="false"/>
        <w:ind w:firstLine="360"/>
        <w:jc w:val="both"/>
        <w:rPr/>
      </w:pPr>
      <w:r>
        <w:rPr/>
        <w:t>самим североамериканцам. Это способно породить надежды на то, что можно будет вначале наблюдать со стороны за схваткой между им</w:t>
        <w:softHyphen/>
        <w:t>периалистами, чтобы потом добиться продвижения вперёд, быть мо</w:t>
        <w:softHyphen/>
        <w:t>жет, в союзе с национальной буржуазией там, где та наиболее силь</w:t>
        <w:softHyphen/>
        <w:t>на. Однако, не говоря уже о том, что пассивная политика никогда не приносила добрых плодов в классовой борьбе, а союзы с буржуа</w:t>
        <w:softHyphen/>
        <w:t>зией,—какой бы революционной та ни выглядела в данный момент, необходимо носят временный характер, существуют и иные факто</w:t>
        <w:softHyphen/>
        <w:t>ры, которые заставляют революционера занять другую позицию. Речь идёт об особенностях нынешнего этапа борьбы, об «обстоятельствах времени». В Латинской Америке обострение основного противоре</w:t>
        <w:softHyphen/>
        <w:t>чия кажется столь стремительным, что это подавляет «нормальное» развитие противоречий, возникающих в ходе борьбы за рынки меж</w:t>
        <w:softHyphen/>
        <w:t>ду империалистами.</w:t>
      </w:r>
    </w:p>
    <w:p>
      <w:pPr>
        <w:pStyle w:val="Normal"/>
        <w:autoSpaceDE w:val="false"/>
        <w:ind w:firstLine="360"/>
        <w:jc w:val="both"/>
        <w:rPr/>
      </w:pPr>
      <w:r>
        <w:rPr/>
        <w:t>Буржуазия латиноамериканских стран в подавляющем боль</w:t>
        <w:softHyphen/>
        <w:t>шинстве своём вступила в союз с североамериканским империализ</w:t>
        <w:softHyphen/>
        <w:t>мом— и поэтому в каждой стране она должна будет разделить его судьбу. Даже в том случае, когда национальные буржуазии, вступив в союз с европейскими империалистами, окажутся вовлечёнными в противостояние с империализмом североамериканским, этот кон</w:t>
        <w:softHyphen/>
        <w:t>фликт будет развиваться в рамках главного конфликта — борьбы, которая примет характер противостояния между всеми эксплуата</w:t>
        <w:softHyphen/>
        <w:t>торами и всеми эксплуатируемыми. Сегодня поляризация сил анта</w:t>
        <w:softHyphen/>
        <w:t>гонистических классов опережает развитие противоречий между эксплуататорами, противоречий, возникающих из-за дележа прибы</w:t>
        <w:softHyphen/>
        <w:t>лей. Налицо два лагеря—и выбор между ними становится всё более ясным для каждого человека и для каждого специфического соци</w:t>
        <w:softHyphen/>
        <w:t>ального слоя, общества.</w:t>
      </w:r>
    </w:p>
    <w:p>
      <w:pPr>
        <w:pStyle w:val="Normal"/>
        <w:autoSpaceDE w:val="false"/>
        <w:ind w:firstLine="360"/>
        <w:jc w:val="both"/>
        <w:rPr/>
      </w:pPr>
      <w:r>
        <w:rPr/>
        <w:t>«Союз ради прогресса»—это попытка сдержать то, что сдер</w:t>
        <w:softHyphen/>
        <w:t>жать невозможно.</w:t>
      </w:r>
    </w:p>
    <w:p>
      <w:pPr>
        <w:pStyle w:val="Normal"/>
        <w:autoSpaceDE w:val="false"/>
        <w:ind w:firstLine="360"/>
        <w:jc w:val="both"/>
        <w:rPr/>
      </w:pPr>
      <w:r>
        <w:rPr/>
        <w:t>Если же вдруг наступление европейского «Общего рынка» (или какой-то другой группы империалистов) на американские рынки начнет опережать развитие основного противоречия, тогда нам ос</w:t>
        <w:softHyphen/>
        <w:t>талось бы ввести в образовавшуюся между империалистами трещи</w:t>
        <w:softHyphen/>
        <w:t>ну—подобно клину—народные массы, и именно они должны будут возглавить борьбу и, используя новых участников этой борьбы, не заблуждаться относительно их конечных целей. Нельзя классового врага пускать на свои позиции, нельзя делиться с ним оружием и секретами, если мы не хотим лишиться всего.</w:t>
      </w:r>
    </w:p>
    <w:p>
      <w:pPr>
        <w:pStyle w:val="Normal"/>
        <w:autoSpaceDE w:val="false"/>
        <w:ind w:firstLine="360"/>
        <w:jc w:val="both"/>
        <w:rPr/>
      </w:pPr>
      <w:r>
        <w:rPr/>
        <w:t>3471 сентябрь 1963 года</w:t>
      </w:r>
    </w:p>
    <w:p>
      <w:pPr>
        <w:pStyle w:val="Normal"/>
        <w:autoSpaceDE w:val="false"/>
        <w:ind w:firstLine="360"/>
        <w:jc w:val="both"/>
        <w:rPr/>
      </w:pPr>
      <w:r>
        <w:rPr/>
        <w:t>Подъём революционной борьбы в Латинской Америке уже на</w:t>
        <w:softHyphen/>
        <w:t>чался. Кто окажется в центре бури—Венесуэла, Гватемала, Колум</w:t>
        <w:softHyphen/>
        <w:t>бия, Перу, Эквадор..? Не окажутся ли эти столкновения лишь демон</w:t>
        <w:softHyphen/>
        <w:t>страцией недовольства, которая не принесёт желанных плодов? Ре</w:t>
        <w:softHyphen/>
        <w:t>зультаты сегодняшней борьбы не имеют принципиального значе</w:t>
        <w:softHyphen/>
        <w:t>ния. Для конечного итога борьбы не важны временные поражения того или иного движения. Главное то, что решимость продолжать борьбу усиливается день ото дня, день ото дня крепнет сознание необходимости революционных перемен и убеждённость в их осу</w:t>
        <w:softHyphen/>
        <w:t>ществимости.</w:t>
      </w:r>
    </w:p>
    <w:p>
      <w:pPr>
        <w:pStyle w:val="Normal"/>
        <w:autoSpaceDE w:val="false"/>
        <w:ind w:firstLine="360"/>
        <w:jc w:val="both"/>
        <w:rPr/>
      </w:pPr>
      <w:r>
        <w:rPr/>
        <w:t>Так выглядит наш прогноз. Мы выступаем с ним, убеждённые, что история подтвердит нашу правоту. Анализ объективных и субъек</w:t>
        <w:softHyphen/>
        <w:t>тивных факторов как в Латинской Америке, так и в империалисти</w:t>
        <w:softHyphen/>
        <w:t>ческом мире внушает нам уверенность в правильности наших выво</w:t>
        <w:softHyphen/>
        <w:t>дов, которые основаны и на Второй Гаванской декларации.</w:t>
      </w:r>
    </w:p>
    <w:p>
      <w:pPr>
        <w:pStyle w:val="Normal"/>
        <w:autoSpaceDE w:val="false"/>
        <w:ind w:firstLine="360"/>
        <w:jc w:val="both"/>
        <w:rPr/>
      </w:pPr>
      <w:r>
        <w:rPr>
          <w:lang w:val="en-US" w:eastAsia="en-US"/>
        </w:rPr>
        <w:t xml:space="preserve">«Cuba Socialista», № 25, </w:t>
      </w:r>
      <w:r>
        <w:rPr>
          <w:lang w:eastAsia="en-US"/>
        </w:rPr>
        <w:t>сентябрь</w:t>
      </w:r>
      <w:r>
        <w:rPr>
          <w:lang w:val="en-US" w:eastAsia="en-US"/>
        </w:rPr>
        <w:t xml:space="preserve"> 1963 </w:t>
      </w:r>
      <w:r>
        <w:rPr>
          <w:lang w:eastAsia="en-US"/>
        </w:rPr>
        <w:t>г</w:t>
      </w:r>
      <w:r>
        <w:rPr>
          <w:lang w:val="en-US" w:eastAsia="en-US"/>
        </w:rPr>
        <w:t>.</w:t>
      </w:r>
    </w:p>
    <w:p>
      <w:pPr>
        <w:pStyle w:val="Normal"/>
        <w:shd w:fill="000000" w:val="clear"/>
        <w:autoSpaceDE w:val="false"/>
        <w:ind w:firstLine="360"/>
        <w:jc w:val="both"/>
        <w:rPr/>
      </w:pPr>
      <w:r>
        <w:rPr/>
        <w:t>с</w:t>
      </w:r>
      <w:r>
        <w:rPr>
          <w:lang w:val="en-US"/>
        </w:rPr>
        <w:t>. 349</w:t>
      </w:r>
    </w:p>
    <w:p>
      <w:pPr>
        <w:pStyle w:val="Normal"/>
        <w:autoSpaceDE w:val="false"/>
        <w:ind w:firstLine="360"/>
        <w:jc w:val="both"/>
        <w:rPr/>
      </w:pPr>
      <w:r>
        <w:rPr/>
        <w:t>Заключительная речь</w:t>
      </w:r>
    </w:p>
    <w:p>
      <w:pPr>
        <w:pStyle w:val="Normal"/>
        <w:autoSpaceDE w:val="false"/>
        <w:ind w:firstLine="360"/>
        <w:jc w:val="both"/>
        <w:rPr/>
      </w:pPr>
      <w:r>
        <w:rPr/>
        <w:t>на Международной встрече студентов-архитекторов</w:t>
      </w:r>
    </w:p>
    <w:p>
      <w:pPr>
        <w:pStyle w:val="Normal"/>
        <w:autoSpaceDE w:val="false"/>
        <w:ind w:firstLine="360"/>
        <w:jc w:val="both"/>
        <w:rPr/>
      </w:pPr>
      <w:r>
        <w:rPr/>
        <w:t>29 сентября 1963 года</w:t>
      </w:r>
    </w:p>
    <w:p>
      <w:pPr>
        <w:pStyle w:val="Normal"/>
        <w:autoSpaceDE w:val="false"/>
        <w:ind w:firstLine="360"/>
        <w:jc w:val="both"/>
        <w:rPr/>
      </w:pPr>
      <w:r>
        <w:rPr/>
        <w:t>Товарищи студенты и преподаватели архитектуры со всего мира! Мне выпало на долю, как говорят на Кубе, сделать резюме или завер</w:t>
        <w:softHyphen/>
        <w:t>шить несколькими словами Международную встречу студентов.</w:t>
      </w:r>
    </w:p>
    <w:p>
      <w:pPr>
        <w:pStyle w:val="Normal"/>
        <w:autoSpaceDE w:val="false"/>
        <w:ind w:firstLine="360"/>
        <w:jc w:val="both"/>
        <w:rPr/>
      </w:pPr>
      <w:r>
        <w:rPr/>
        <w:t>Я должен прежде всего сделать весьма тягостный для себя вы</w:t>
        <w:softHyphen/>
        <w:t>вод: признать свое предельное невежество в этих вопросах; я даже не знал, что эта, завершающаяся Международная встреча студентов носила неполитический характер. Я полагал, что это встреча студен</w:t>
        <w:softHyphen/>
        <w:t>тов, и не знал, что её проводит организация, подчинённая Между</w:t>
        <w:softHyphen/>
        <w:t>народному союзу архитекторов.</w:t>
      </w:r>
    </w:p>
    <w:p>
      <w:pPr>
        <w:pStyle w:val="Normal"/>
        <w:autoSpaceDE w:val="false"/>
        <w:ind w:firstLine="360"/>
        <w:jc w:val="both"/>
        <w:rPr/>
      </w:pPr>
      <w:r>
        <w:rPr/>
        <w:t>Студенты, активно участвующие в жизни страны, тем самым —политики, считал я и, прочитав заключительные документы, убе</w:t>
        <w:softHyphen/>
        <w:t>дился, что речь идёт о невежестве коллективном: ведь это докумен</w:t>
        <w:softHyphen/>
        <w:t>ты вполне политические. (Смех, аплодисменты).</w:t>
      </w:r>
    </w:p>
    <w:p>
      <w:pPr>
        <w:pStyle w:val="Normal"/>
        <w:autoSpaceDE w:val="false"/>
        <w:ind w:firstLine="360"/>
        <w:jc w:val="both"/>
        <w:rPr/>
      </w:pPr>
      <w:r>
        <w:rPr/>
        <w:t>Так вот, прежде всего я думал сказать, что согласен с этими выводами, которые кажутся мне логичными: они не только револю</w:t>
        <w:softHyphen/>
        <w:t>ционные, но и научные—одновременно и научные, и революцион</w:t>
        <w:softHyphen/>
        <w:t>ные. И выступить с небольшой речью, если хотите, немного поли</w:t>
        <w:softHyphen/>
        <w:t>тической. Но сейчас я уже не знаю, подходящий ли это момент, что</w:t>
        <w:softHyphen/>
        <w:t>бы говорить о политических делах. Во всяком случае, решать вам (ведь в технике я не очень-то разбираюсь). (Аплодисменты, возгласы «Да!»).</w:t>
      </w:r>
    </w:p>
    <w:p>
      <w:pPr>
        <w:pStyle w:val="Normal"/>
        <w:autoSpaceDE w:val="false"/>
        <w:ind w:firstLine="360"/>
        <w:jc w:val="both"/>
        <w:rPr/>
      </w:pPr>
      <w:r>
        <w:rPr/>
        <w:t>Хорошо. Я выступлю, это не дешевая демагогия и не попытка нарушить регламент. Я не знал вашего регламента, просто пришёл сделать резюме именно в своём качестве политика, политика нового склада, народного политика, но так или иначе политика по своим Функциям; к тому же на меня произвело впечатление, что значитель</w:t>
        <w:softHyphen/>
        <w:t>ным большинством здесь одобрены выводы, с большей частью кото</w:t>
        <w:softHyphen/>
        <w:t>рых я согласен и которые фиксируют роль студента и роль техничес</w:t>
        <w:softHyphen/>
        <w:t>кого специалиста в обществе.</w:t>
      </w:r>
    </w:p>
    <w:p>
      <w:pPr>
        <w:pStyle w:val="Normal"/>
        <w:autoSpaceDE w:val="false"/>
        <w:ind w:firstLine="360"/>
        <w:jc w:val="both"/>
        <w:rPr/>
      </w:pPr>
      <w:r>
        <w:rPr/>
        <w:t>Честно говоря, эти выводы меня даже немного удивили, ведь конгломерат приехавших к нам—это люди из всех стран мира. Чис</w:t>
        <w:softHyphen/>
        <w:t>ло стран, где уже построен социализм, невелико, хотя людей в них живет порядочно. Много стран, которые борются за освобождение, переживая различные моменты развития этой борьбы; но прави</w:t>
        <w:softHyphen/>
        <w:t>тельства в них тоже разные, а специалисты не всегда руководству</w:t>
        <w:softHyphen/>
        <w:t>ются общими с ними интересами. У капиталистических стран, есте</w:t>
        <w:softHyphen/>
        <w:t>ственно, своя идеология. По всему этому тон дискуссий нас [прият</w:t>
        <w:softHyphen/>
        <w:t>но] удивил.</w:t>
      </w:r>
    </w:p>
    <w:p>
      <w:pPr>
        <w:pStyle w:val="Normal"/>
        <w:autoSpaceDE w:val="false"/>
        <w:ind w:firstLine="360"/>
        <w:jc w:val="both"/>
        <w:rPr/>
      </w:pPr>
      <w:r>
        <w:rPr/>
        <w:t>Я думал, может быть, несколько механистически-догматичес</w:t>
        <w:softHyphen/>
        <w:t>ки, что вообще-то студенчество многих капиталистических, колони</w:t>
        <w:softHyphen/>
        <w:t>альных и полуколониальных стран принадлежит к тем слоям насе</w:t>
        <w:softHyphen/>
        <w:t>ления, которые по своим возможностям не являются пролетариатом и поэтому их идеология весьма далека от революционной идеоло</w:t>
        <w:softHyphen/>
        <w:t>гии, которой мы на Кубе придерживаемся и которую поддерживаем.</w:t>
      </w:r>
    </w:p>
    <w:p>
      <w:pPr>
        <w:pStyle w:val="Normal"/>
        <w:autoSpaceDE w:val="false"/>
        <w:ind w:firstLine="360"/>
        <w:jc w:val="both"/>
        <w:rPr/>
      </w:pPr>
      <w:r>
        <w:rPr/>
        <w:t>Однако из-за своего механицизма я забыл, что и на Кубе суще</w:t>
        <w:softHyphen/>
        <w:t>ствовал слой студентов, который по социальному происхождению в огромном большинстве не принадлежал к пролетариату. И тем не ме</w:t>
        <w:softHyphen/>
        <w:t>нее этот слой студентов участвовал во всех революционных действи</w:t>
        <w:softHyphen/>
        <w:t>ях недавнего времени на Кубе. Он дал делу освобождения некоторых из самых любимых нашим народом павших героев, другие влились в наши ряды, а третьи ещё продолжают учебу; они интегрировались в революционный процесс и полностью его поддерживают.</w:t>
      </w:r>
    </w:p>
    <w:p>
      <w:pPr>
        <w:pStyle w:val="Normal"/>
        <w:autoSpaceDE w:val="false"/>
        <w:ind w:firstLine="360"/>
        <w:jc w:val="both"/>
        <w:rPr/>
      </w:pPr>
      <w:r>
        <w:rPr/>
        <w:t>Я забыл, что есть нечто более важное, чем общественный класс, к которому принадлежит человек,—это молодость, свежесть идеа</w:t>
        <w:softHyphen/>
        <w:t>лов, это культура, которая, когда наступают годы юности, становит</w:t>
        <w:softHyphen/>
        <w:t>ся на службу самым чистым идеалам. Позже социальные механизмы различных режимов угнетения, при которых приходится жить, могут постепенно изменить этот склад сознания. Но студенчество в своём значительном большинстве — революционно. Оно лучше или хуже осознаёт факт научной революции, лучше или хуже понимает, чего именно хочет для своего народа и мира и как этого добиваться, но студенчество по природе своей революционно, так как принадлежит к слою молодёжи, открытой жизни и каждый день получающей но</w:t>
        <w:softHyphen/>
        <w:t>вые знания.</w:t>
      </w:r>
    </w:p>
    <w:p>
      <w:pPr>
        <w:pStyle w:val="Normal"/>
        <w:autoSpaceDE w:val="false"/>
        <w:ind w:firstLine="360"/>
        <w:jc w:val="both"/>
        <w:rPr/>
      </w:pPr>
      <w:r>
        <w:rPr/>
        <w:t>В нашей стране было так. И несмотря на то, что немало спе</w:t>
        <w:softHyphen/>
        <w:t>циалистов и студентов от нас уехало, мы с большим удовлетворени</w:t>
        <w:softHyphen/>
        <w:t>ем, а иногда и с удивлением, видим, что огромное большинство сту</w:t>
        <w:softHyphen/>
        <w:t>дентов и специалистов осталось на Кубе, хотя у них были все воз</w:t>
        <w:softHyphen/>
        <w:t>можности уехать и несмотря на все искушения, которые обрушивал на них империализм.</w:t>
      </w:r>
    </w:p>
    <w:p>
      <w:pPr>
        <w:pStyle w:val="Normal"/>
        <w:autoSpaceDE w:val="false"/>
        <w:ind w:firstLine="360"/>
        <w:jc w:val="both"/>
        <w:rPr/>
      </w:pPr>
      <w:r>
        <w:rPr/>
        <w:t>3501 речь на международной встрече студентов-архитекторов</w:t>
      </w:r>
    </w:p>
    <w:p>
      <w:pPr>
        <w:pStyle w:val="Normal"/>
        <w:autoSpaceDE w:val="false"/>
        <w:ind w:firstLine="360"/>
        <w:jc w:val="both"/>
        <w:rPr/>
      </w:pPr>
      <w:r>
        <w:rPr/>
        <w:t>И причина понятна: даже учитывая, что при эксплуататорском общественном строе студенты не могут выбирать род занятий, сле</w:t>
        <w:softHyphen/>
        <w:t>дуя настоящему внутреннему призванию, всегда сохраняется связь между призванием человека и его последующей профессиональной деятельностью, случаи разочарования в ней довольно редки. Обычно человек выбирает занятие не без влияния ряда экономических сооб</w:t>
        <w:softHyphen/>
        <w:t>ражений, но в основном потому, что это занятие его интересует.</w:t>
      </w:r>
    </w:p>
    <w:p>
      <w:pPr>
        <w:pStyle w:val="Normal"/>
        <w:autoSpaceDE w:val="false"/>
        <w:ind w:firstLine="360"/>
        <w:jc w:val="both"/>
        <w:rPr/>
      </w:pPr>
      <w:r>
        <w:rPr/>
        <w:t>В нашей стране специалистам и студентам дана возможность, к которой должен стремиться настоящий специалист: возможность располагать всеми средствами своего труда, чтобы иметь возмож</w:t>
        <w:softHyphen/>
        <w:t>ность делать свое дело.</w:t>
      </w:r>
    </w:p>
    <w:p>
      <w:pPr>
        <w:pStyle w:val="Normal"/>
        <w:autoSpaceDE w:val="false"/>
        <w:ind w:firstLine="360"/>
        <w:jc w:val="both"/>
        <w:rPr/>
      </w:pPr>
      <w:r>
        <w:rPr/>
        <w:t>Впервые в истории Кубы специалисты почувствовали себя на</w:t>
        <w:softHyphen/>
        <w:t>стоящими строителями общества, причастными к этому обществу, ответственными за это общество. Они перестали быть наемными работниками — раньше это более или менее скрывалось разными формами эксплуатации, но в конечном счёте они в огромном боль</w:t>
        <w:softHyphen/>
        <w:t>шинстве были наемными работниками, должны были трудиться на других, приспосабливаться к желаниям и взглядам других, всегда создавать своим трудом богатство других.</w:t>
      </w:r>
    </w:p>
    <w:p>
      <w:pPr>
        <w:pStyle w:val="Normal"/>
        <w:autoSpaceDE w:val="false"/>
        <w:ind w:firstLine="360"/>
        <w:jc w:val="both"/>
        <w:rPr/>
      </w:pPr>
      <w:r>
        <w:rPr/>
        <w:t>Конечно, вначале существуют немалые ограничения. Наши учёные не могут вести те исследования, какие хотят. Иногда им не хватает красителей, всякого рода технических материалов, необхо</w:t>
        <w:softHyphen/>
        <w:t>димых для исследований. Наши архитекторы не могут до конца вы</w:t>
        <w:softHyphen/>
        <w:t>ражать в своих проектах свой вкус и чувство прекрасного.</w:t>
      </w:r>
    </w:p>
    <w:p>
      <w:pPr>
        <w:pStyle w:val="Normal"/>
        <w:autoSpaceDE w:val="false"/>
        <w:ind w:firstLine="360"/>
        <w:jc w:val="both"/>
        <w:rPr/>
      </w:pPr>
      <w:r>
        <w:rPr/>
        <w:t>Недостаёт материалов. То, что есть, приходится делить между многими, чтобы больше доставалось тем, у кого нет ничего. На этом этапе необходимо перераспределять богатство, чтобы было понемно</w:t>
        <w:softHyphen/>
        <w:t>гу у всех.</w:t>
      </w:r>
    </w:p>
    <w:p>
      <w:pPr>
        <w:pStyle w:val="Normal"/>
        <w:autoSpaceDE w:val="false"/>
        <w:ind w:firstLine="360"/>
        <w:jc w:val="both"/>
        <w:rPr/>
      </w:pPr>
      <w:r>
        <w:rPr/>
        <w:t>Но в этих конкретных условиях, в занятии профессией, кото</w:t>
        <w:softHyphen/>
        <w:t>рую вы представляете, проверяется творческий дух человека. Про</w:t>
        <w:softHyphen/>
        <w:t>блема ставится материалами, которые имеются в наличии, делом, которое должно быть сделано, но решение этой проблемы должны найти наши специалисты.</w:t>
      </w:r>
    </w:p>
    <w:p>
      <w:pPr>
        <w:pStyle w:val="Normal"/>
        <w:autoSpaceDE w:val="false"/>
        <w:ind w:firstLine="360"/>
        <w:jc w:val="both"/>
        <w:rPr/>
      </w:pPr>
      <w:r>
        <w:rPr/>
        <w:t>Тут им надо сражаться, как если бы они сражались с приро</w:t>
        <w:softHyphen/>
        <w:t>дой, со средой, не зависящей от воли человека, чтобы суметь наи</w:t>
        <w:softHyphen/>
        <w:t>лучшим возможным образом осуществить стремление больше дать нашему народу и испытать личное удовлетворение от строительства нового общества своими собственными руками, своим талантом, своими знаниями.</w:t>
      </w:r>
    </w:p>
    <w:p>
      <w:pPr>
        <w:pStyle w:val="Normal"/>
        <w:autoSpaceDE w:val="false"/>
        <w:ind w:firstLine="360"/>
        <w:jc w:val="both"/>
        <w:rPr/>
      </w:pPr>
      <w:r>
        <w:rPr/>
        <w:t>3511 сентябрь 1963 года мак</w:t>
      </w:r>
    </w:p>
    <w:p>
      <w:pPr>
        <w:pStyle w:val="Normal"/>
        <w:autoSpaceDE w:val="false"/>
        <w:ind w:firstLine="360"/>
        <w:jc w:val="both"/>
        <w:rPr/>
      </w:pPr>
      <w:r>
        <w:rPr/>
        <w:t>Наша Революция отличается большой широтой. Крупных про</w:t>
        <w:softHyphen/>
        <w:t>блем, которые в других строивших социализм странах возникали со специалистами вокруг дискуссий по вопросам искусства, у нас не бы</w:t>
        <w:softHyphen/>
        <w:t>ло и нет. Мы подходим к этому очень широко.</w:t>
      </w:r>
    </w:p>
    <w:p>
      <w:pPr>
        <w:pStyle w:val="Normal"/>
        <w:autoSpaceDE w:val="false"/>
        <w:ind w:firstLine="360"/>
        <w:jc w:val="both"/>
        <w:rPr/>
      </w:pPr>
      <w:r>
        <w:rPr/>
        <w:t>Мы согласны не со всем, что утверждают наши специалисты и наши художники. Нередко нам приходится с ними горячо диску</w:t>
        <w:softHyphen/>
        <w:t>тировать, но мы добились того, чтобы даже люди, не убеждённые в социализме, не приверженные социализму, более того, чувствую</w:t>
        <w:softHyphen/>
        <w:t>щие злость на социализм и тоску по старым временам, оставались на Кубе, боролись, спорили, трудились и созидали. И на практике эти люди оказываются социалистами, в чём и заключается наш ин</w:t>
        <w:softHyphen/>
        <w:t>терес. (Смех).</w:t>
      </w:r>
    </w:p>
    <w:p>
      <w:pPr>
        <w:pStyle w:val="Normal"/>
        <w:autoSpaceDE w:val="false"/>
        <w:ind w:firstLine="360"/>
        <w:jc w:val="both"/>
        <w:rPr/>
      </w:pPr>
      <w:r>
        <w:rPr/>
        <w:t>Мы никогда не избегали ни столкновения, ни дискуссии. Мы всегда были открыты для обсуждения всех идей и единственное, че</w:t>
        <w:softHyphen/>
        <w:t>го не позволяли,—это идейного шантажа или саботажа Революции. Тут мы в самом деле абсолютно непреклонны, так же непреклонны, как кто-либо иной.</w:t>
      </w:r>
    </w:p>
    <w:p>
      <w:pPr>
        <w:pStyle w:val="Normal"/>
        <w:autoSpaceDE w:val="false"/>
        <w:ind w:firstLine="360"/>
        <w:jc w:val="both"/>
        <w:rPr/>
      </w:pPr>
      <w:r>
        <w:rPr/>
        <w:t>В принципиальных вопросах в нашей стране существует то, что научно называется диктатурой пролетариата. И этот, государ</w:t>
        <w:softHyphen/>
        <w:t>ственный аспект диктатуры пролетариата мы считаем неприкосно</w:t>
        <w:softHyphen/>
        <w:t>венным и не позволяем покушаться на него. Но в рамках диктату</w:t>
        <w:softHyphen/>
        <w:t>ры пролетариата существует огромный простор для дискуссии, для выражения идей. Единственное, чего мы требовали,—это уважения генеральной линии государства на этом этапе строительства соци</w:t>
        <w:softHyphen/>
        <w:t>ализма. Так мы жили.</w:t>
      </w:r>
    </w:p>
    <w:p>
      <w:pPr>
        <w:pStyle w:val="Normal"/>
        <w:autoSpaceDE w:val="false"/>
        <w:ind w:firstLine="360"/>
        <w:jc w:val="both"/>
        <w:rPr/>
      </w:pPr>
      <w:r>
        <w:rPr/>
        <w:t>Были специалисты, угодившие в тюрьму за прямые контрре</w:t>
        <w:softHyphen/>
        <w:t>волюционные действия, за саботаж. Но даже эти специалисты в тюрь</w:t>
        <w:softHyphen/>
        <w:t>ме исправлялись и трудились сначала там, а выйдя на свободу, вклю</w:t>
        <w:softHyphen/>
        <w:t>чились в работу нашей промышленности и трудятся там сейчас. Мы доверяем им так же, как любому из наших технических специалис</w:t>
        <w:softHyphen/>
        <w:t>тов, и они включаются в общее дело, хотя испытали на себе самое тяжёлое и пугающее в Революции — репрессии, к которым вынуж</w:t>
        <w:softHyphen/>
        <w:t>дена прибегать всякая победившая Революция. Ведь победой Рево</w:t>
        <w:softHyphen/>
        <w:t>люции классовая борьба не исчерпывается, а в нашей стране после победы Революции классовая борьба максимально обострилась.</w:t>
      </w:r>
    </w:p>
    <w:p>
      <w:pPr>
        <w:pStyle w:val="Normal"/>
        <w:autoSpaceDE w:val="false"/>
        <w:ind w:firstLine="360"/>
        <w:jc w:val="both"/>
        <w:rPr/>
      </w:pPr>
      <w:r>
        <w:rPr/>
        <w:t>Тут и саботаж, и покушения—вы сами видели, как вчера они приветствовали нас взрывом бомбы прямо во время заседания: про</w:t>
        <w:softHyphen/>
        <w:t>демонстрировали свою «силу», свой контрреволюционный разгул. Так всегда и было.</w:t>
      </w:r>
    </w:p>
    <w:p>
      <w:pPr>
        <w:pStyle w:val="Normal"/>
        <w:autoSpaceDE w:val="false"/>
        <w:ind w:firstLine="360"/>
        <w:jc w:val="both"/>
        <w:rPr/>
      </w:pPr>
      <w:r>
        <w:rPr/>
        <w:t>3521 речь на международной встрече студентов-архитектороа</w:t>
      </w:r>
    </w:p>
    <w:p>
      <w:pPr>
        <w:pStyle w:val="Normal"/>
        <w:autoSpaceDE w:val="false"/>
        <w:ind w:firstLine="360"/>
        <w:jc w:val="both"/>
        <w:rPr/>
      </w:pPr>
      <w:r>
        <w:rPr/>
        <w:t>Вот эту часть общества, которая поднимает против нас оружие, будь то оружие прямого разрушения или идеологическое оружие, на</w:t>
        <w:softHyphen/>
        <w:t>правленное на разрушение нашего общества, мы атакуем без снис</w:t>
        <w:softHyphen/>
        <w:t>хождения. Остальным несогласным, честным инакомыслящим, ко</w:t>
        <w:softHyphen/>
        <w:t>торые заявляют, что не являются и никогда не станут социалистами, мы просто говорим: ладно, вас раньше никто не спрашивал—за ка</w:t>
        <w:softHyphen/>
        <w:t>питализм вы или нет, у вас был контракт и вы его выполняли; выпол</w:t>
        <w:softHyphen/>
        <w:t>няйте и теперь свой контракт, работайте, и придерживайтесь каких угодно идей; мы в ваши идеи не вмешиваемся.</w:t>
      </w:r>
    </w:p>
    <w:p>
      <w:pPr>
        <w:pStyle w:val="Normal"/>
        <w:autoSpaceDE w:val="false"/>
        <w:ind w:firstLine="360"/>
        <w:jc w:val="both"/>
        <w:rPr/>
      </w:pPr>
      <w:r>
        <w:rPr/>
        <w:t>Так мы ведем строительство — со многими проблемами, со многими скачками назад. Путь Революции—это не путь непрерыв</w:t>
        <w:softHyphen/>
        <w:t>ных успехов, постоянного ритмичного движения вперёд. Бывают моменты, когда мы заходим в тупик, слабеет революционный на</w:t>
        <w:softHyphen/>
        <w:t>пор, теряется ориентация. Приходится перегруппировывать силы, анализировать проблемы, разбираться, в чём мы ошиблись, и про</w:t>
        <w:softHyphen/>
        <w:t>должать двигаться вперёд.</w:t>
      </w:r>
    </w:p>
    <w:p>
      <w:pPr>
        <w:pStyle w:val="Normal"/>
        <w:autoSpaceDE w:val="false"/>
        <w:ind w:firstLine="360"/>
        <w:jc w:val="both"/>
        <w:rPr/>
      </w:pPr>
      <w:r>
        <w:rPr/>
        <w:t>Так и делаются революции, так и укрепляются революции. Они начинаются так, как начиналось у нас: группа людей, поддер</w:t>
        <w:softHyphen/>
        <w:t>жанных народом, в подходящем для борьбы районе.</w:t>
      </w:r>
    </w:p>
    <w:p>
      <w:pPr>
        <w:pStyle w:val="Normal"/>
        <w:autoSpaceDE w:val="false"/>
        <w:ind w:firstLine="360"/>
        <w:jc w:val="both"/>
        <w:rPr/>
      </w:pPr>
      <w:r>
        <w:rPr/>
        <w:t>Теперь мы дошли до настоящего момента, и мне приходится выступать в роли теоретика в вопросах, в которых я не силён. По</w:t>
        <w:softHyphen/>
        <w:t>пробую с моими скромными возможностями определить, как я пони</w:t>
        <w:softHyphen/>
        <w:t>маю задачи архитектора.</w:t>
      </w:r>
    </w:p>
    <w:p>
      <w:pPr>
        <w:pStyle w:val="Normal"/>
        <w:autoSpaceDE w:val="false"/>
        <w:ind w:firstLine="360"/>
        <w:jc w:val="both"/>
        <w:rPr/>
      </w:pPr>
      <w:r>
        <w:rPr/>
        <w:t>Полагаю, что архитектор, как практически всякий специа</w:t>
        <w:softHyphen/>
        <w:t>лист,—это человек, сочетающий в себе общую культуру, достигну</w:t>
        <w:softHyphen/>
        <w:t>тую к этому моменту человечеством, с техникой, общей человече</w:t>
        <w:softHyphen/>
        <w:t>ству или особенной у каждого народа.</w:t>
      </w:r>
    </w:p>
    <w:p>
      <w:pPr>
        <w:pStyle w:val="Normal"/>
        <w:autoSpaceDE w:val="false"/>
        <w:ind w:firstLine="360"/>
        <w:jc w:val="both"/>
        <w:rPr/>
      </w:pPr>
      <w:r>
        <w:rPr/>
        <w:t>Архитектор, как практически всякий специалист,—человек, и он живет в обществе. Он может участвовать в неполитических меж</w:t>
        <w:softHyphen/>
        <w:t>дународных организациях; и так надо для поддержания совместной жизни в обществе и мирного сосуществования, но вот как может человек говорить о себе, что он аполитичен,—этого я не понимаю.</w:t>
      </w:r>
    </w:p>
    <w:p>
      <w:pPr>
        <w:pStyle w:val="Normal"/>
        <w:autoSpaceDE w:val="false"/>
        <w:ind w:firstLine="360"/>
        <w:jc w:val="both"/>
        <w:rPr/>
      </w:pPr>
      <w:r>
        <w:rPr/>
        <w:t>Быть аполитичным—это значит повернуться спиной ко всем движениям в мире, повернуться спиной к вопросу о том, кто станет президентом или главой твоей страны, повернуться спиной к стро</w:t>
        <w:softHyphen/>
        <w:t>ительству нового общества или к борьбе против его ростков—ведь в обоих случаях приходится заниматься политикой. Человек в со</w:t>
        <w:softHyphen/>
        <w:t>временном обществе—это существо политическое по самой своей природе.</w:t>
      </w:r>
    </w:p>
    <w:p>
      <w:pPr>
        <w:pStyle w:val="Normal"/>
        <w:autoSpaceDE w:val="false"/>
        <w:ind w:firstLine="360"/>
        <w:jc w:val="both"/>
        <w:rPr/>
      </w:pPr>
      <w:r>
        <w:rPr/>
        <w:t xml:space="preserve">3531 сентябрь 1963 года        </w:t>
      </w:r>
      <w:r>
        <w:rPr>
          <w:lang w:val="en-US"/>
        </w:rPr>
        <w:t>w</w:t>
      </w:r>
      <w:r>
        <w:rPr/>
        <w:t xml:space="preserve"> э&lt;?чуАжо</w:t>
      </w:r>
    </w:p>
    <w:p>
      <w:pPr>
        <w:pStyle w:val="Normal"/>
        <w:autoSpaceDE w:val="false"/>
        <w:ind w:firstLine="360"/>
        <w:jc w:val="both"/>
        <w:rPr/>
      </w:pPr>
      <w:r>
        <w:rPr/>
        <w:t>И архитектор как политический человек, соединяющий куль</w:t>
        <w:softHyphen/>
        <w:t>туру всего человечества, которую он смог усвоить на сегодняшний день с техникой, которой он располагает, имеет дело с реальностью.</w:t>
      </w:r>
    </w:p>
    <w:p>
      <w:pPr>
        <w:pStyle w:val="Normal"/>
        <w:autoSpaceDE w:val="false"/>
        <w:ind w:firstLine="360"/>
        <w:jc w:val="both"/>
        <w:rPr/>
      </w:pPr>
      <w:r>
        <w:rPr/>
        <w:t>Культура есть нечто принадлежащее миру, примерно так, как язык принадлежит роду человеческому. Но техника—это оружие, и должна использоваться как оружие, и каждый использует её как оружие.</w:t>
      </w:r>
    </w:p>
    <w:p>
      <w:pPr>
        <w:pStyle w:val="Normal"/>
        <w:autoSpaceDE w:val="false"/>
        <w:ind w:firstLine="360"/>
        <w:jc w:val="both"/>
        <w:rPr/>
      </w:pPr>
      <w:r>
        <w:rPr/>
        <w:t>Взгляните на этот мураль"—здесь тоже изображено оружие. Это североамериканский автомат М-1, или «Гаранд». Это оружие было очень уродливо, когда извергало на нас очереди, находясь в руках батистовских солдат, но обретало необычайную красоту, ког</w:t>
        <w:softHyphen/>
        <w:t>да мы его захватывали, отнимали у них, когда оно становилось ору</w:t>
        <w:softHyphen/>
        <w:t>жием народной армии; в наших руках оно обретало достоинство и, нисколько не меняя ни своего устройства, ни своей функции—уби</w:t>
        <w:softHyphen/>
        <w:t>вать людей, обретало новое качество: становилось средством борь</w:t>
        <w:softHyphen/>
        <w:t>бы за освобождение народов.</w:t>
      </w:r>
    </w:p>
    <w:p>
      <w:pPr>
        <w:pStyle w:val="Normal"/>
        <w:autoSpaceDE w:val="false"/>
        <w:ind w:firstLine="360"/>
        <w:jc w:val="both"/>
        <w:rPr/>
      </w:pPr>
      <w:r>
        <w:rPr/>
        <w:t>С техникой—то же самое. Технику можно использовать для укрощения народов, а можно поставить её на службу народов ради их освобождения. (Аплодисменты). Именно этот вывод вытекает из документа, который вы одобрили.</w:t>
      </w:r>
    </w:p>
    <w:p>
      <w:pPr>
        <w:pStyle w:val="Normal"/>
        <w:autoSpaceDE w:val="false"/>
        <w:ind w:firstLine="360"/>
        <w:jc w:val="both"/>
        <w:rPr/>
      </w:pPr>
      <w:r>
        <w:rPr/>
        <w:t>Чтобы поставить оружие техники на службу обществу, надо овладеть обществом. А чтобы овладеть обществом, надо разрушить факторы угнетения, надо изменить нынешние общественные усло</w:t>
        <w:softHyphen/>
        <w:t>вия некоторых стран и вручить оружие техники всем специалистам, народу; это—дело всех нас; всех, кто убежден в необходимости пе</w:t>
        <w:softHyphen/>
        <w:t>ремен в некоторых регионах Земли.</w:t>
      </w:r>
    </w:p>
    <w:p>
      <w:pPr>
        <w:pStyle w:val="Normal"/>
        <w:autoSpaceDE w:val="false"/>
        <w:ind w:firstLine="360"/>
        <w:jc w:val="both"/>
        <w:rPr/>
      </w:pPr>
      <w:r>
        <w:rPr/>
        <w:t>Не может быть специалистов, которые, мысля как революци</w:t>
        <w:softHyphen/>
        <w:t>онеры, не действуют как революционеры. Совершить Революцию— повелительная необходимость для большинства континентов: по</w:t>
        <w:softHyphen/>
        <w:t>чти всей Америки, всей Африки и всей Азии, где эксплуатация дос</w:t>
        <w:softHyphen/>
        <w:t>тигла немыслимых степеней.</w:t>
      </w:r>
    </w:p>
    <w:p>
      <w:pPr>
        <w:pStyle w:val="Normal"/>
        <w:autoSpaceDE w:val="false"/>
        <w:ind w:firstLine="360"/>
        <w:jc w:val="both"/>
        <w:rPr/>
      </w:pPr>
      <w:r>
        <w:rPr/>
        <w:t>И кто пытается утверждать, что технический специалист, ар</w:t>
        <w:softHyphen/>
        <w:t>хитектор, медик, инженер, любой учёный должен заниматься толь</w:t>
        <w:softHyphen/>
        <w:t>ко своим делом, работать только в своей области, пока его наро,Я умирает с голоду или гибнет в борьбе, тот на деле уже стал на дру</w:t>
        <w:softHyphen/>
        <w:t>гую сторону. Он не вне политики, он участвует в политике, но на стороне противников освободительных движений.</w:t>
      </w:r>
    </w:p>
    <w:p>
      <w:pPr>
        <w:pStyle w:val="Normal"/>
        <w:autoSpaceDE w:val="false"/>
        <w:ind w:firstLine="360"/>
        <w:jc w:val="both"/>
        <w:rPr/>
      </w:pPr>
      <w:r>
        <w:rPr/>
        <w:t>1)      Мураль (исп.) — настенная роспись.</w:t>
      </w:r>
    </w:p>
    <w:p>
      <w:pPr>
        <w:pStyle w:val="Normal"/>
        <w:autoSpaceDE w:val="false"/>
        <w:ind w:firstLine="360"/>
        <w:jc w:val="both"/>
        <w:rPr/>
      </w:pPr>
      <w:r>
        <w:rPr/>
        <w:t>3541 речь на международной встрече студентов-архитекторов</w:t>
      </w:r>
    </w:p>
    <w:p>
      <w:pPr>
        <w:pStyle w:val="Normal"/>
        <w:autoSpaceDE w:val="false"/>
        <w:ind w:firstLine="360"/>
        <w:jc w:val="both"/>
        <w:rPr/>
      </w:pPr>
      <w:r>
        <w:rPr/>
        <w:t>Естественно, я уважаю мнения всех здесь присутствующих. Наверняка здесь найдутся даже молодые товарищи и немало специ</w:t>
        <w:softHyphen/>
        <w:t>алистов, которые думают, что социалистический строй—вернее, то, что им пока известно о нем—это строй угнетения, нищеты, посред</w:t>
        <w:softHyphen/>
        <w:t>ственности— в духе вульгарных утверждений, распространяемых пропагандой,— и что человек может полностью реализовать себя только там, где существует свободное предпринимательство, свобо</w:t>
        <w:softHyphen/>
        <w:t>да мышления, люди, согласные со всеми обвинениями, которые бро</w:t>
        <w:softHyphen/>
        <w:t>сает нам империализм. Многие искренне так думают, и я не намерен с ними полемизировать. Тут полемизировать не о чем. Всё это выра</w:t>
        <w:softHyphen/>
        <w:t>батывалось долго, на протяжении целых поколений, всем тем коллек</w:t>
        <w:softHyphen/>
        <w:t>тивным воспитанием, к которому прибегал капитализм, чтобы гото</w:t>
        <w:softHyphen/>
        <w:t>вить свои кадры—и если бы он не сформировал кадры, верные его принципам, то уже потерпел бы крах.</w:t>
      </w:r>
    </w:p>
    <w:p>
      <w:pPr>
        <w:pStyle w:val="Normal"/>
        <w:autoSpaceDE w:val="false"/>
        <w:ind w:firstLine="360"/>
        <w:jc w:val="both"/>
        <w:rPr/>
      </w:pPr>
      <w:r>
        <w:rPr/>
        <w:t>Начало его нынешнего краха—в том, что мир пробуждается и старые утверждения больше не принимаются лишь потому, что написаны давно; теперь всё надо доказывать практикой, всё надо ис-спедовать и подвергать научному анализу. Из этой обеспокоеннос</w:t>
        <w:softHyphen/>
        <w:t>ти рождаются революционные идеи, они всё больше распространя</w:t>
        <w:softHyphen/>
        <w:t>ются по миру, опираясь на примеры того, что может сделать техни</w:t>
        <w:softHyphen/>
        <w:t>ка, поставленная на службу человеку, как это произошло в социали</w:t>
        <w:softHyphen/>
        <w:t>стических странах. Вот что я мог бы сказать вам всем.</w:t>
      </w:r>
    </w:p>
    <w:p>
      <w:pPr>
        <w:pStyle w:val="Normal"/>
        <w:autoSpaceDE w:val="false"/>
        <w:ind w:firstLine="360"/>
        <w:jc w:val="both"/>
        <w:rPr/>
      </w:pPr>
      <w:r>
        <w:rPr/>
        <w:t>Но для моих товарищей, кубинских студентов, мне бы хоте</w:t>
        <w:softHyphen/>
        <w:t>лось ещё кое-что добавить. Остальных, для кого это уже несколько специфично, несколько провинциально, я попрошу просто сделать вид, что вы не слушаете, если тема вас не интересует. Нашим студен</w:t>
        <w:softHyphen/>
        <w:t>там надо уделять особое и постоянное внимание. Наша молодёжь родилась среди больших потрясений. Это страна, где всего несколь</w:t>
        <w:softHyphen/>
        <w:t>ко лет назад североамериканские моряки справляли нужду на голо</w:t>
        <w:softHyphen/>
        <w:t>ву нашего Апостола Марти", а сегодня весь наш народ поднялся про</w:t>
        <w:softHyphen/>
        <w:t>тив североамериканского империализма. Произошло исключитель</w:t>
        <w:softHyphen/>
        <w:t>ное явление: полное изменение массового сознания за несколько лет революционной работы. Но, как при любых внезапных и резких переменах, не всё сразу становится ясным и в головах наших студен</w:t>
        <w:softHyphen/>
        <w:t>тов сегодня не всё ясно, и сознание наших студентов, как и всего нашего народа, несвободно от многих сомнений.</w:t>
      </w:r>
    </w:p>
    <w:p>
      <w:pPr>
        <w:pStyle w:val="Normal"/>
        <w:autoSpaceDE w:val="false"/>
        <w:ind w:firstLine="360"/>
        <w:jc w:val="both"/>
        <w:rPr/>
      </w:pPr>
      <w:r>
        <w:rPr/>
        <w:t>1)      Че имеет в виду осквернение морскими пехотинцами США статуи национального героя Кубы (в 195... году).</w:t>
      </w:r>
    </w:p>
    <w:p>
      <w:pPr>
        <w:pStyle w:val="Normal"/>
        <w:autoSpaceDE w:val="false"/>
        <w:ind w:firstLine="360"/>
        <w:jc w:val="both"/>
        <w:rPr/>
      </w:pPr>
      <w:r>
        <w:rPr>
          <w:lang w:val="en-US" w:eastAsia="en-US"/>
        </w:rPr>
        <w:t>fif</w:t>
      </w:r>
      <w:r>
        <w:rPr>
          <w:lang w:eastAsia="en-US"/>
        </w:rPr>
        <w:t xml:space="preserve"> 3551 сентябрь 1963 года</w:t>
      </w:r>
    </w:p>
    <w:p>
      <w:pPr>
        <w:pStyle w:val="Normal"/>
        <w:autoSpaceDE w:val="false"/>
        <w:ind w:firstLine="360"/>
        <w:jc w:val="both"/>
        <w:rPr/>
      </w:pPr>
      <w:r>
        <w:rPr/>
        <w:t>Поэтому мы бы хотели ещё раз подчеркнуть, что в этот момент-борьбы, когда мы непосредственно противостоим империализму янки, когда он угрожает нам каждый день, когда его агрессивность очевидна, задачи студенчества важнее, чем когда-либо. Надо поско</w:t>
        <w:softHyphen/>
        <w:t>рее учиться, чтобы стать настоящими творцами нового общества, но в то же время надо углублять свое сознание, чтобы точно знать, ка</w:t>
        <w:softHyphen/>
        <w:t>ким образом и в какой форме это общество надо создавать, чтобы не быть простым строителем без идей, а поставить свои руки, свою голо</w:t>
        <w:softHyphen/>
        <w:t>ву, свое сердце на службу рождающемуся обществу. И в то же время надо не выпускать из рук винтовку, ведь защита нашего общества— не такая задача, которую можно переложить на плечи того или дру</w:t>
        <w:softHyphen/>
        <w:t>гого слоя общества.</w:t>
      </w:r>
    </w:p>
    <w:p>
      <w:pPr>
        <w:pStyle w:val="Normal"/>
        <w:autoSpaceDE w:val="false"/>
        <w:ind w:firstLine="360"/>
        <w:jc w:val="both"/>
        <w:rPr/>
      </w:pPr>
      <w:r>
        <w:rPr/>
        <w:t>Защита кубинской Революции — постоянная задача всех ку</w:t>
        <w:softHyphen/>
        <w:t>бинцев, во все моменты, на всех позициях.</w:t>
      </w:r>
    </w:p>
    <w:p>
      <w:pPr>
        <w:pStyle w:val="Normal"/>
        <w:autoSpaceDE w:val="false"/>
        <w:ind w:firstLine="360"/>
        <w:jc w:val="both"/>
        <w:rPr/>
      </w:pPr>
      <w:r>
        <w:rPr/>
        <w:t>Ваша задача, товарищи студенты,— выполнить в максималь</w:t>
        <w:softHyphen/>
        <w:t>ной мере указание Ленина: «Каждый революционер на своём мес</w:t>
        <w:softHyphen/>
        <w:t>те труда и борьбы должен быть лучшим». Ваше место борьбы—уни</w:t>
        <w:softHyphen/>
        <w:t>верситет, учеба, срочная подготовка наших специалистов, чтобы восполнить их нехватку, закрыть ту брешь, которую оставили нам империализм, сманивший наши кадры, и общая отсталость страны; чтобы быстрее строить новое общество.</w:t>
      </w:r>
    </w:p>
    <w:p>
      <w:pPr>
        <w:pStyle w:val="Normal"/>
        <w:autoSpaceDE w:val="false"/>
        <w:ind w:firstLine="360"/>
        <w:jc w:val="both"/>
        <w:rPr/>
      </w:pPr>
      <w:r>
        <w:rPr/>
        <w:t>Это основополагающая задача, но, будучи основополагающей, эта задача не единственная, ведь никогда нельзя забывать о созна</w:t>
        <w:softHyphen/>
        <w:t>тельном изучении теории, нельзя забывать и о том, что в любой мо</w:t>
        <w:softHyphen/>
        <w:t>мент может возникнуть необходимость взять в руки винтовку, и о постоянной, ежеминутной необходимости защищать революцию иде</w:t>
        <w:softHyphen/>
        <w:t>ологическим оружием.</w:t>
      </w:r>
    </w:p>
    <w:p>
      <w:pPr>
        <w:pStyle w:val="Normal"/>
        <w:autoSpaceDE w:val="false"/>
        <w:ind w:firstLine="360"/>
        <w:jc w:val="both"/>
        <w:rPr/>
      </w:pPr>
      <w:r>
        <w:rPr/>
        <w:t>Это трудная задача, эта задача требует от нашего студенчества напряжения всех сил. Нынешнее поколение—это поколение само</w:t>
        <w:softHyphen/>
        <w:t>пожертвования. Это, наше поколение не сможет и в самой малой степени обладать теми благами, какие будут иметь поколения, сле</w:t>
        <w:softHyphen/>
        <w:t>дующие за нами. Мы должны ясно сознавать это, сознавать нашу роль, ведь нам выпала великая честь стать авангардом Революции в Америке и сегодня выпадает честь быть самой ненавидимой им</w:t>
        <w:softHyphen/>
        <w:t>периализмом страной. Каждую минуту мы в авангарде борьбы. Мы не отказались ни от одного из наших принципов, никогда и ни в чём не переставали выполнять свой долг. Поэтому мы идём во главе, поэтому мы окружены славой, что чувствует каждый кубинец в каж</w:t>
        <w:softHyphen/>
        <w:t>дой точке мира, где он бывает. Но это требует и усилий.</w:t>
      </w:r>
    </w:p>
    <w:p>
      <w:pPr>
        <w:pStyle w:val="Normal"/>
        <w:autoSpaceDE w:val="false"/>
        <w:ind w:firstLine="360"/>
        <w:jc w:val="both"/>
        <w:rPr/>
      </w:pPr>
      <w:r>
        <w:rPr/>
        <w:t>3561 речь на международной встрече студентов-архитекторов</w:t>
      </w:r>
    </w:p>
    <w:p>
      <w:pPr>
        <w:pStyle w:val="Normal"/>
        <w:autoSpaceDE w:val="false"/>
        <w:ind w:firstLine="360"/>
        <w:jc w:val="both"/>
        <w:rPr/>
      </w:pPr>
      <w:r>
        <w:rPr>
          <w:lang w:val="en-US" w:eastAsia="en-US"/>
        </w:rPr>
        <w:t>jj</w:t>
      </w:r>
      <w:r>
        <w:rPr>
          <w:lang w:eastAsia="en-US"/>
        </w:rPr>
        <w:t xml:space="preserve"> Нынешнее поколение, сделавшее возможным то, что кажется чудом,—рождение социалистической революции в нескольких шагах от североамериканского империализма,—должно оплачивать эту свою славу самопожертвованием. Ему приходится жертвовать собой день за днём, чтобы ценой своих усилий строить день завтрашний.</w:t>
      </w:r>
    </w:p>
    <w:p>
      <w:pPr>
        <w:pStyle w:val="Normal"/>
        <w:autoSpaceDE w:val="false"/>
        <w:ind w:firstLine="360"/>
        <w:jc w:val="both"/>
        <w:rPr/>
      </w:pPr>
      <w:r>
        <w:rPr/>
        <w:t>Ваше желание, ваша мечта—будущее, в котором все материа</w:t>
        <w:softHyphen/>
        <w:t>лы, все средства, вся техника будут в вашем распоряжении, чтобы вы могли их преобразовать, вдохнуть в них жизнь—уж позвольте мне эту немного идеалистическую фразу—и поставить их на службу на</w:t>
        <w:softHyphen/>
        <w:t>роду.</w:t>
      </w:r>
    </w:p>
    <w:p>
      <w:pPr>
        <w:pStyle w:val="Normal"/>
        <w:autoSpaceDE w:val="false"/>
        <w:ind w:firstLine="360"/>
        <w:jc w:val="both"/>
        <w:rPr/>
      </w:pPr>
      <w:r>
        <w:rPr/>
        <w:t>Ради этого мы должны создавать материальные средства, от</w:t>
        <w:softHyphen/>
        <w:t>ражать атаки империализма и преодолевать все трудности. Вот по</w:t>
        <w:softHyphen/>
        <w:t>чему наше поколение займет особое место в истории Кубы—и в ис</w:t>
        <w:softHyphen/>
        <w:t>тории Америки. Никогда не должны мы обмануть надежду, которую все товарищи, все революционеры, все угнетённые народы Амери</w:t>
        <w:softHyphen/>
        <w:t>ки, а может быть и мира, возлагают на кубинскую Революцию.</w:t>
      </w:r>
    </w:p>
    <w:p>
      <w:pPr>
        <w:pStyle w:val="Normal"/>
        <w:autoSpaceDE w:val="false"/>
        <w:ind w:firstLine="360"/>
        <w:jc w:val="both"/>
        <w:rPr/>
      </w:pPr>
      <w:r>
        <w:rPr/>
        <w:t>Кроме того, мы никогда не должны забывать, что кубинская Революция воздействует силой своего примера не только здесь, вну</w:t>
        <w:softHyphen/>
        <w:t>три страны, что её долг выходит за границы Кубы: это долг нести идейное пламя Революции во все уголки Америки, во все уголки ми</w:t>
        <w:softHyphen/>
        <w:t>ра, где к нам прислушиваются; долг чувствовать все бедствия мира, всякую эксплуатацию и несправедливость; долг, емко выраженный Марти в словах, которые мы часто произносим и всегда должны дер</w:t>
        <w:softHyphen/>
        <w:t>жать у своего изголовья на самом видном месте: «Всякий настоящий человек должен чувствовать на собственной щеке каждый удар, на</w:t>
        <w:softHyphen/>
        <w:t>несённый по щеке любого человека».</w:t>
      </w:r>
    </w:p>
    <w:p>
      <w:pPr>
        <w:pStyle w:val="Normal"/>
        <w:autoSpaceDE w:val="false"/>
        <w:ind w:firstLine="360"/>
        <w:jc w:val="both"/>
        <w:rPr/>
      </w:pPr>
      <w:r>
        <w:rPr/>
        <w:t>Таким должен быть синтез идей Революции по отношению ко всем народам мира. Такой и должна всегда быть наша молодёжь: свободной, дискутирующей, обменивающейся идеями, неравно</w:t>
        <w:softHyphen/>
        <w:t>душной к событиям во всём мире, усваивающей технику всего мира, воспринимающей от всего мира то, что он может нам дать, и всегда живо чувствующей борьбу, беды, надежды угнетённых народов.</w:t>
      </w:r>
    </w:p>
    <w:p>
      <w:pPr>
        <w:pStyle w:val="Normal"/>
        <w:autoSpaceDE w:val="false"/>
        <w:ind w:firstLine="360"/>
        <w:jc w:val="both"/>
        <w:rPr/>
      </w:pPr>
      <w:r>
        <w:rPr/>
        <w:t>Так мы будем строить наше будущее.</w:t>
      </w:r>
    </w:p>
    <w:p>
      <w:pPr>
        <w:pStyle w:val="Normal"/>
        <w:autoSpaceDE w:val="false"/>
        <w:ind w:firstLine="360"/>
        <w:jc w:val="both"/>
        <w:rPr/>
      </w:pPr>
      <w:r>
        <w:rPr/>
        <w:t>Перед вами—пора перейти к актуальным сегодня практичес</w:t>
        <w:softHyphen/>
        <w:t>ким делам—стоит долгосрочная задача. Начинается полоса конг</w:t>
        <w:softHyphen/>
        <w:t>рессов, где на первом месте будет техника, а политика не будет пред</w:t>
        <w:softHyphen/>
        <w:t>метом общения и обмена опытом. Но вы, студенты мира, никогда не забывайте, что за техникой всегда стоит тот, кто ею пользуется, и этот некто—общество, и можно быть с этим обществом или против</w:t>
      </w:r>
    </w:p>
    <w:p>
      <w:pPr>
        <w:pStyle w:val="Normal"/>
        <w:autoSpaceDE w:val="false"/>
        <w:ind w:firstLine="360"/>
        <w:jc w:val="both"/>
        <w:rPr/>
      </w:pPr>
      <w:r>
        <w:rPr/>
        <w:t>3571 сентябрь 1963 года</w:t>
      </w:r>
    </w:p>
    <w:p>
      <w:pPr>
        <w:pStyle w:val="Normal"/>
        <w:autoSpaceDE w:val="false"/>
        <w:ind w:firstLine="360"/>
        <w:jc w:val="both"/>
        <w:rPr/>
      </w:pPr>
      <w:r>
        <w:rPr/>
        <w:t>него. И что в мире есть те, кто думает, что эксплуатация—благо, и те, кто думает, что эксплуатация—зло и что с нею надо покончить. И что, даже если совсем не говорить о политике, человек как поли</w:t>
        <w:softHyphen/>
        <w:t>тическое существо не может уйти от этой ситуации, неотделимой от его человеческой сущности. И что техника—это оружие, и тот, кто чувствует, что мир далеко не так совершенен, как должен быть, дол</w:t>
        <w:softHyphen/>
        <w:t>жен бороться за то, чтобы оружие техники было поставлено на служ</w:t>
        <w:softHyphen/>
        <w:t>бу обществу, и для этого прежде всего освободить общество, чтобы техника служила как можно большему числу людей и чтобы мы мо</w:t>
        <w:softHyphen/>
        <w:t>гли строить общество будущего, называйте его как хотите. Это об</w:t>
        <w:softHyphen/>
        <w:t>щество, о котором мы мечтаем и которое мы называем так, как на</w:t>
        <w:softHyphen/>
        <w:t>звал его основатель Научного Социализма,— «коммунизм». Родина или смерть! Мы победим! (Овация).</w:t>
      </w:r>
    </w:p>
    <w:p>
      <w:pPr>
        <w:pStyle w:val="Normal"/>
        <w:autoSpaceDE w:val="false"/>
        <w:ind w:firstLine="360"/>
        <w:jc w:val="both"/>
        <w:rPr/>
      </w:pPr>
      <w:r>
        <w:rPr>
          <w:lang w:eastAsia="en-US"/>
        </w:rPr>
        <w:t>«</w:t>
      </w:r>
      <w:r>
        <w:rPr>
          <w:lang w:val="en-US" w:eastAsia="en-US"/>
        </w:rPr>
        <w:t>Revolucion</w:t>
      </w:r>
      <w:r>
        <w:rPr>
          <w:lang w:eastAsia="en-US"/>
        </w:rPr>
        <w:t>», 30 сентября 1963 г.</w:t>
      </w:r>
    </w:p>
    <w:p>
      <w:pPr>
        <w:pStyle w:val="Normal"/>
        <w:autoSpaceDE w:val="false"/>
        <w:ind w:firstLine="360"/>
        <w:jc w:val="both"/>
        <w:rPr/>
      </w:pPr>
      <w:r>
        <w:rPr/>
        <w:t>О ПОНЯТИИ СТОИМОСТИ</w:t>
      </w:r>
    </w:p>
    <w:p>
      <w:pPr>
        <w:pStyle w:val="Normal"/>
        <w:autoSpaceDE w:val="false"/>
        <w:ind w:firstLine="360"/>
        <w:jc w:val="both"/>
        <w:rPr/>
      </w:pPr>
      <w:r>
        <w:rPr/>
        <w:t>(ответ на некоторые утверждения по этому вопросу)</w:t>
      </w:r>
    </w:p>
    <w:p>
      <w:pPr>
        <w:pStyle w:val="Normal"/>
        <w:autoSpaceDE w:val="false"/>
        <w:ind w:firstLine="360"/>
        <w:jc w:val="both"/>
        <w:rPr/>
      </w:pPr>
      <w:r>
        <w:rPr/>
        <w:t>В этом номере журнала «Нуэстра индустриа. Ревиста экономика» мы воспроизводим статью Альберто Моры, недавно опубликованную в журнале «Комерсио экстериор»1—издании министерства этой от</w:t>
        <w:softHyphen/>
        <w:t>расли— под названием: «К вопросу о функционировании закона стоимости в кубинской экономике в настоящее время».</w:t>
      </w:r>
    </w:p>
    <w:p>
      <w:pPr>
        <w:pStyle w:val="Normal"/>
        <w:autoSpaceDE w:val="false"/>
        <w:ind w:firstLine="360"/>
        <w:jc w:val="both"/>
        <w:rPr/>
      </w:pPr>
      <w:r>
        <w:rPr/>
        <w:t>Статья начинается словами: «Некоторые товарищи утвержда</w:t>
        <w:softHyphen/>
        <w:t>ют, что закон стоимости не действует в настоящее время внутри го</w:t>
        <w:softHyphen/>
        <w:t>сударственного сектора кубинской экономики». Важно опроверже</w:t>
        <w:softHyphen/>
        <w:t>ние аргументов, но важно также, кто обвиняемые. «Некоторые» не названы по именам и фамилиям, но у них—тех, против кого на</w:t>
        <w:softHyphen/>
        <w:t>правлена критика, они есть: речь идёт о министре промышленнос</w:t>
        <w:softHyphen/>
        <w:t>ти, авторе данной статьи, и о товарище Луисе Альваресе Роме, ми</w:t>
        <w:softHyphen/>
        <w:t>нистре финансов, не говоря сейчас о других, которым может быть поставлена в вину приверженность концепции Системы бюджетно</w:t>
        <w:softHyphen/>
        <w:t>го финансирования.</w:t>
      </w:r>
    </w:p>
    <w:p>
      <w:pPr>
        <w:pStyle w:val="Normal"/>
        <w:autoSpaceDE w:val="false"/>
        <w:ind w:firstLine="360"/>
        <w:jc w:val="both"/>
        <w:rPr/>
      </w:pPr>
      <w:r>
        <w:rPr/>
        <w:t>Мы начали с этого, потому что важно знать не только пред</w:t>
        <w:softHyphen/>
        <w:t>ставления, но и людей, которые их придерживаются.</w:t>
      </w:r>
    </w:p>
    <w:p>
      <w:pPr>
        <w:pStyle w:val="Normal"/>
        <w:autoSpaceDE w:val="false"/>
        <w:ind w:firstLine="360"/>
        <w:jc w:val="both"/>
        <w:rPr/>
      </w:pPr>
      <w:r>
        <w:rPr/>
        <w:t>Нам хотелось бы прояснить три вывода, сделанных Морой. Мы полагаем, что самое важное из того, что в этой статье заслужи</w:t>
        <w:softHyphen/>
        <w:t>вает обсуждения,—не спор с теми, кто отрицает функционирование закона стоимости, а само даваемое автором определение стоимос</w:t>
        <w:softHyphen/>
        <w:t>ти, поскольку оно не соответствует идеям Маркса.</w:t>
      </w:r>
    </w:p>
    <w:p>
      <w:pPr>
        <w:pStyle w:val="Normal"/>
        <w:autoSpaceDE w:val="false"/>
        <w:ind w:firstLine="360"/>
        <w:jc w:val="both"/>
        <w:rPr/>
      </w:pPr>
      <w:r>
        <w:rPr/>
        <w:t>«Итак, что такое стоимость? Как мне представляется, если мы придаем категории стоимости некий определённый смысл, то не</w:t>
        <w:softHyphen/>
        <w:t>льзя не признать, что она охватывает (или, точнее, выражает) некое отношение. Во-первых, она есть мера и как таковая выражает отно</w:t>
        <w:softHyphen/>
        <w:t>шение; и, во-вторых, она есть вследствие этого категория, создан-</w:t>
      </w:r>
    </w:p>
    <w:p>
      <w:pPr>
        <w:pStyle w:val="Normal"/>
        <w:autoSpaceDE w:val="false"/>
        <w:ind w:firstLine="360"/>
        <w:jc w:val="both"/>
        <w:rPr/>
      </w:pPr>
      <w:r>
        <w:rPr/>
        <w:t>1) «Внешняя торговля». Альберто Мора: в прошлом—боевой соратник Че, команданте, министр внешней торговли. В этот период один из лидеров (вместе с К. Р. Родригесом и председателем Центрального Банка М. Фернандесом) группы сторонников советских методов уп</w:t>
        <w:softHyphen/>
        <w:t>равления экономикой.</w:t>
      </w:r>
    </w:p>
    <w:p>
      <w:pPr>
        <w:pStyle w:val="Normal"/>
        <w:autoSpaceDE w:val="false"/>
        <w:ind w:firstLine="360"/>
        <w:jc w:val="both"/>
        <w:rPr/>
      </w:pPr>
      <w:r>
        <w:rPr/>
        <w:t>ная человеком при определённых обстоятельствах и с определённой целью, вписанной в среду развиваемых ими общественных отно</w:t>
        <w:softHyphen/>
        <w:t>шений».</w:t>
      </w:r>
    </w:p>
    <w:p>
      <w:pPr>
        <w:pStyle w:val="Normal"/>
        <w:autoSpaceDE w:val="false"/>
        <w:ind w:firstLine="360"/>
        <w:jc w:val="both"/>
        <w:rPr/>
      </w:pPr>
      <w:r>
        <w:rPr/>
        <w:t>Проанализируем этот абзац. Несколькими строчками выше Альберто Мора утверждает по поводу стоимости: «Но мера предме</w:t>
        <w:softHyphen/>
        <w:t>та не есть сам предмет»; теперь же: «Во-первых, она есть мера и как таковая выражает отношение». Это представляется нам противоре</w:t>
        <w:softHyphen/>
        <w:t>чивым.</w:t>
      </w:r>
    </w:p>
    <w:p>
      <w:pPr>
        <w:pStyle w:val="Normal"/>
        <w:autoSpaceDE w:val="false"/>
        <w:ind w:firstLine="360"/>
        <w:jc w:val="both"/>
        <w:rPr/>
      </w:pPr>
      <w:r>
        <w:rPr/>
        <w:t>Затем он говорит: «и, во-вторых, она есть вследствие этого категория, созданная человеком при определённых обстоятельствах и с определённой целью». Это находится в полном противоречии ( идеями Маркса об экономических законах общества. Весь его тру; был посвящен раскрытию сущности явлений за их видимостью Маркс продемонстрировал, что различные фетиши, которыми чело вечество обзавелось, годятся лишь на то, чтобы прикрывать его не вежество. Мы считаем, что уж чего не мог сделать человек, так это создавать стоимость с определёнными целями. Стоимость порожде</w:t>
        <w:softHyphen/>
        <w:t>на производственными отношениями, существует объективно, и зна</w:t>
        <w:softHyphen/>
        <w:t>ем мы о ней или нет, это не меняет ни реальности её существования, ни стихийности выражения ею капиталистических отношений.</w:t>
      </w:r>
    </w:p>
    <w:p>
      <w:pPr>
        <w:pStyle w:val="Normal"/>
        <w:autoSpaceDE w:val="false"/>
        <w:ind w:firstLine="360"/>
        <w:jc w:val="both"/>
        <w:rPr/>
      </w:pPr>
      <w:r>
        <w:rPr/>
        <w:t>Маркс пролил свет на запутанный механизм капиталистичес</w:t>
        <w:softHyphen/>
        <w:t>ких производственных отношений, но их познание едва ли меняет реальность; единственное, что может сделать человек, это в опреде</w:t>
        <w:softHyphen/>
        <w:t>лённых условиях изменить общество, но не «изобрести» его законы.</w:t>
      </w:r>
    </w:p>
    <w:p>
      <w:pPr>
        <w:pStyle w:val="Normal"/>
        <w:autoSpaceDE w:val="false"/>
        <w:ind w:firstLine="360"/>
        <w:jc w:val="both"/>
        <w:rPr/>
      </w:pPr>
      <w:r>
        <w:rPr/>
        <w:t>Ниже Мора добавляет: «Вспомним, что только один тип тру</w:t>
        <w:softHyphen/>
        <w:t>да создаёт стоимость: общественно необходимый труд. Это означает применение ограниченно доступных ресурсов для удовлетворения общественно признаваемой необходимости. Следовательно, имен</w:t>
        <w:softHyphen/>
        <w:t>но это отношение выражается категорией стоимости; оно и есть са</w:t>
        <w:softHyphen/>
        <w:t>ма стоимость».</w:t>
      </w:r>
    </w:p>
    <w:p>
      <w:pPr>
        <w:pStyle w:val="Normal"/>
        <w:autoSpaceDE w:val="false"/>
        <w:ind w:firstLine="360"/>
        <w:jc w:val="both"/>
        <w:rPr/>
      </w:pPr>
      <w:r>
        <w:rPr/>
        <w:t>Заметим, что Мора приписывает словам «общественно необ</w:t>
        <w:softHyphen/>
        <w:t>ходимый» иной смысл, чем они имеют, а именно смысл необходи</w:t>
        <w:softHyphen/>
        <w:t>мого для общества, тогда как в действительности здесь выражается мера труда, который общество в целом должно выполнить, чтобы произвести некоторую стоимость. Наконец, Мора утверждает, что отношение между потребностями и ресурсами есть стоимость.</w:t>
      </w:r>
    </w:p>
    <w:p>
      <w:pPr>
        <w:pStyle w:val="Normal"/>
        <w:autoSpaceDE w:val="false"/>
        <w:ind w:firstLine="360"/>
        <w:jc w:val="both"/>
        <w:rPr/>
      </w:pPr>
      <w:r>
        <w:rPr/>
        <w:t>Очевидно, что если общество не признает полезности продук</w:t>
        <w:softHyphen/>
        <w:t>та, он не будет иметь меновой стоимости (отсюда, возможно, кон</w:t>
        <w:softHyphen/>
        <w:t>цептуальная ошибка Моры при рассмотрении общественно необхо-</w:t>
      </w:r>
    </w:p>
    <w:p>
      <w:pPr>
        <w:pStyle w:val="Normal"/>
        <w:autoSpaceDE w:val="false"/>
        <w:ind w:firstLine="360"/>
        <w:jc w:val="both"/>
        <w:rPr/>
      </w:pPr>
      <w:r>
        <w:rPr/>
        <w:fldChar w:fldCharType="begin"/>
      </w:r>
      <w:r>
        <w:rPr/>
        <w:instrText xml:space="preserve"> PAGE </w:instrText>
      </w:r>
      <w:r>
        <w:rPr/>
        <w:fldChar w:fldCharType="separate"/>
      </w:r>
      <w:r>
        <w:rPr/>
        <w:t>224</w:t>
      </w:r>
      <w:r>
        <w:rPr/>
        <w:fldChar w:fldCharType="end"/>
      </w:r>
      <w:r>
        <w:rPr/>
        <w:t>] о понятии стоимости</w:t>
      </w:r>
    </w:p>
    <w:p>
      <w:pPr>
        <w:pStyle w:val="Normal"/>
        <w:autoSpaceDE w:val="false"/>
        <w:ind w:firstLine="360"/>
        <w:jc w:val="both"/>
        <w:rPr/>
      </w:pPr>
      <w:r>
        <w:rPr/>
        <w:t>димого труда), но не менее очевидно, что Маркс связывает идею сто</w:t>
        <w:softHyphen/>
        <w:t>имости с идеей абстрактного труда. Поиск меры труда отождествля</w:t>
        <w:softHyphen/>
        <w:t>ется с поиском меры стоимости. В «Капитале» мы читаем следующее: «Итак, потребительная стоимость, или благо, имеет стоимость лишь потому, что в ней овеществлён, или материализован, абстрактно че</w:t>
        <w:softHyphen/>
        <w:t>ловеческий труд. Как же измерять величину её стоимости? Очевид</w:t>
        <w:softHyphen/>
        <w:t>но, количеством содержащегося в ней труда, этой "созидающей сто</w:t>
        <w:softHyphen/>
        <w:t>имость субстанции"»1.</w:t>
      </w:r>
    </w:p>
    <w:p>
      <w:pPr>
        <w:pStyle w:val="Normal"/>
        <w:autoSpaceDE w:val="false"/>
        <w:ind w:firstLine="360"/>
        <w:jc w:val="both"/>
        <w:rPr/>
      </w:pPr>
      <w:r>
        <w:rPr/>
        <w:t>Оказывается, что без потребительной стоимости не существу</w:t>
        <w:softHyphen/>
        <w:t>ет стоимости, как немыслима и потребительная стоимость без сто</w:t>
        <w:softHyphen/>
        <w:t>имости (за исключением некоторых сил природы) ввиду диалекти</w:t>
        <w:softHyphen/>
        <w:t>ческой взаимосвязи, которая существует между ними.</w:t>
      </w:r>
    </w:p>
    <w:p>
      <w:pPr>
        <w:pStyle w:val="Normal"/>
        <w:autoSpaceDE w:val="false"/>
        <w:ind w:firstLine="360"/>
        <w:jc w:val="both"/>
        <w:rPr/>
      </w:pPr>
      <w:r>
        <w:rPr/>
        <w:t>Может быть, ближе к реальности идея, что в стоимости зало</w:t>
        <w:softHyphen/>
        <w:t>жено отношение «необходимость—ресурсы»; это выглядит логич</w:t>
        <w:softHyphen/>
        <w:t>ным, так как эту формулу можно заменить формулой рыночного предложения и спроса, что составляет одно из звеньев функциони</w:t>
        <w:softHyphen/>
        <w:t>рования закона стоимости или отношения стоимости.</w:t>
      </w:r>
    </w:p>
    <w:p>
      <w:pPr>
        <w:pStyle w:val="Normal"/>
        <w:autoSpaceDE w:val="false"/>
        <w:ind w:firstLine="360"/>
        <w:jc w:val="both"/>
        <w:rPr/>
      </w:pPr>
      <w:r>
        <w:rPr/>
        <w:t>Вот первое возражение, которому мы придаем значение, так как опасно было бы схематизировать эту проблему, сводя её к про</w:t>
        <w:softHyphen/>
        <w:t>стому изложению закона предложения и спроса.</w:t>
      </w:r>
    </w:p>
    <w:p>
      <w:pPr>
        <w:pStyle w:val="Normal"/>
        <w:autoSpaceDE w:val="false"/>
        <w:ind w:firstLine="360"/>
        <w:jc w:val="both"/>
        <w:rPr/>
      </w:pPr>
      <w:r>
        <w:rPr/>
        <w:t>Возвращаясь к началу первого абзаца комментируемой ста</w:t>
        <w:softHyphen/>
        <w:t>тьи, скажем, что это суждение неточно. Мы рассматриваем пробле</w:t>
        <w:softHyphen/>
        <w:t>му стоимости иначе. Сошлюсь на статью, опубликованную в первом номере «Нуэстра индустриа. Ревиста экономика»2. Там говорилось: «Когда все продукты обращаются в соответствии с ценами, которые находятся между собой в определённых отношениях, отличных от отношения этих продуктов на капиталистическом рынке, создаётся новое соотношение цен, которое не является подобным мировому. Как добиться, чтобы цены совпадали со стоимостью? Как сознатель</w:t>
        <w:softHyphen/>
        <w:t>но пользоваться знанием закона стоимости, чтобы достичь равно</w:t>
        <w:softHyphen/>
        <w:t>весия рыночного фонда, с одной стороны, и его правильного отра</w:t>
        <w:softHyphen/>
        <w:t>жения в ценах—с другой? Это одна из самых серьезных проблем, сто</w:t>
        <w:softHyphen/>
        <w:t>ящих перед социалистической экономикой».</w:t>
      </w:r>
    </w:p>
    <w:p>
      <w:pPr>
        <w:pStyle w:val="Normal"/>
        <w:autoSpaceDE w:val="false"/>
        <w:ind w:firstLine="360"/>
        <w:jc w:val="both"/>
        <w:rPr/>
      </w:pPr>
      <w:r>
        <w:rPr/>
        <w:t>Таким образом, мы не оспариваем реальность действия зако</w:t>
        <w:softHyphen/>
        <w:t>на стоимости; речь идёт о том, что этот закон достигает самой раз-</w:t>
      </w:r>
    </w:p>
    <w:p>
      <w:pPr>
        <w:pStyle w:val="Normal"/>
        <w:autoSpaceDE w:val="false"/>
        <w:ind w:firstLine="360"/>
        <w:jc w:val="both"/>
        <w:rPr/>
      </w:pPr>
      <w:r>
        <w:rPr/>
        <w:t>1) СмГМаркс К., Энгельс"Ф. Соч. Т.~23. С. 477 ~</w:t>
      </w:r>
    </w:p>
    <w:p>
      <w:pPr>
        <w:pStyle w:val="Normal"/>
        <w:autoSpaceDE w:val="false"/>
        <w:ind w:firstLine="360"/>
        <w:jc w:val="both"/>
        <w:rPr/>
      </w:pPr>
      <w:r>
        <w:rPr/>
        <w:t>2) Речь идет о статье «Некоторые соображения о себестоимости» (см. с. 320-329).</w:t>
      </w:r>
    </w:p>
    <w:p>
      <w:pPr>
        <w:pStyle w:val="Normal"/>
        <w:autoSpaceDE w:val="false"/>
        <w:ind w:firstLine="360"/>
        <w:jc w:val="both"/>
        <w:rPr/>
      </w:pPr>
      <w:r>
        <w:rPr/>
        <w:t xml:space="preserve">3611 октябрь 1963 года </w:t>
      </w:r>
      <w:r>
        <w:rPr>
          <w:lang w:val="en-US"/>
        </w:rPr>
        <w:t>i</w:t>
      </w:r>
      <w:r>
        <w:rPr/>
        <w:t>. .оиког.1 ;</w:t>
      </w:r>
    </w:p>
    <w:p>
      <w:pPr>
        <w:pStyle w:val="Normal"/>
        <w:autoSpaceDE w:val="false"/>
        <w:ind w:firstLine="360"/>
        <w:jc w:val="both"/>
        <w:rPr/>
      </w:pPr>
      <w:r>
        <w:rPr/>
        <w:t>витой своей формы на капиталистическом рынке и что изменения, внесённые в функционирование рынка социализацией средств про</w:t>
        <w:softHyphen/>
        <w:t>изводства и аппарата распределения, влекут за собой такие изме</w:t>
        <w:softHyphen/>
        <w:t>нения, которые препятствуют немедленному определению его дей</w:t>
        <w:softHyphen/>
        <w:t>ствия.</w:t>
      </w:r>
    </w:p>
    <w:p>
      <w:pPr>
        <w:pStyle w:val="Normal"/>
        <w:autoSpaceDE w:val="false"/>
        <w:ind w:firstLine="360"/>
        <w:jc w:val="both"/>
        <w:rPr/>
      </w:pPr>
      <w:r>
        <w:rPr/>
        <w:t>Мы утверждаем, что закон стоимости является регулятором рыночных отношений в условиях капитализма и поэтому в той ме</w:t>
        <w:softHyphen/>
        <w:t>ре, в какой по какой-либо причине искажается функционирование рынков, подвергнется искажению и действие закона стоимости.</w:t>
      </w:r>
    </w:p>
    <w:p>
      <w:pPr>
        <w:pStyle w:val="Normal"/>
        <w:autoSpaceDE w:val="false"/>
        <w:ind w:firstLine="360"/>
        <w:jc w:val="both"/>
        <w:rPr/>
      </w:pPr>
      <w:r>
        <w:rPr/>
        <w:t>Форма и мера, в которой это может происходить, пока не изу</w:t>
        <w:softHyphen/>
        <w:t>чены с той же глубиной, с какой Маркс осуществил свое исследова</w:t>
        <w:softHyphen/>
        <w:t>ние капитализма. Ни он, ни Энгельс не предвидели, что переходный этап может начаться в экономически отсталых странах, и поэтому не размышляли над экономическими характеристиками этого мо</w:t>
        <w:softHyphen/>
        <w:t>мента и не изучали их.</w:t>
      </w:r>
    </w:p>
    <w:p>
      <w:pPr>
        <w:pStyle w:val="Normal"/>
        <w:autoSpaceDE w:val="false"/>
        <w:ind w:firstLine="360"/>
        <w:jc w:val="both"/>
        <w:rPr/>
      </w:pPr>
      <w:r>
        <w:rPr/>
        <w:t>Ленин при всей своей гениальности просто не имел времени на то, чтобы провести длительное исследование—длиной в целую жизнь, как Маркс,—экономических проблем переходного этапа; эта</w:t>
        <w:softHyphen/>
        <w:t>па, на котором тот исторический факт, что общество вышло из капи</w:t>
        <w:softHyphen/>
        <w:t>тализма, не завершив его развития (и в нём ещё сохраняются остат</w:t>
        <w:softHyphen/>
        <w:t>ки феодализма), сочетается со сосредоточением собственности на средства производства в руках народа.</w:t>
      </w:r>
    </w:p>
    <w:p>
      <w:pPr>
        <w:pStyle w:val="Normal"/>
        <w:autoSpaceDE w:val="false"/>
        <w:ind w:firstLine="360"/>
        <w:jc w:val="both"/>
        <w:rPr/>
      </w:pPr>
      <w:r>
        <w:rPr/>
        <w:t>Это реальный факт, возможность которого Ленин предвидел, исследуя неравномерное развитие капитализма, зарождение импе</w:t>
        <w:softHyphen/>
        <w:t>риализма и разрабатывая теорию прорыва слабейших звеньев систе</w:t>
        <w:softHyphen/>
        <w:t>мы в моменты таких социальных потрясений, как войны. Он же ут</w:t>
        <w:softHyphen/>
        <w:t>вердил— русской революцией и созданием первого социалистиче</w:t>
        <w:softHyphen/>
        <w:t>ского государства—реальность этого факта, но не имел времени про</w:t>
        <w:softHyphen/>
        <w:t>должить исследования, полностью отдавшись консолидации власти, участию в революции, как он и заявил в оборванном финале своей книги «Государство и революция»". (Совокупность работ Ленина по</w:t>
      </w:r>
    </w:p>
    <w:p>
      <w:pPr>
        <w:pStyle w:val="Normal"/>
        <w:autoSpaceDE w:val="false"/>
        <w:ind w:firstLine="360"/>
        <w:jc w:val="both"/>
        <w:rPr/>
      </w:pPr>
      <w:r>
        <w:rPr/>
        <w:t>1) «Настоящая брошюра написана в августе и сентябре 1917 г. — пи</w:t>
        <w:softHyphen/>
        <w:t>шет В.И. Ленин в послесловии к «Государству и революции». Мною был уже составлен план следующей, седьмой главы «Опыт русских революций 1905 и 1917 гг.». Но, кроме заглавия, я не успел напи</w:t>
        <w:softHyphen/>
        <w:t>сать из этой главы ни строчки: «помешал» политический кризис, ка</w:t>
        <w:softHyphen/>
        <w:t>нун Октябрьской революции 1917 г. Такой «помехе» можно только радоваться... приятнее и полезнее «опыт революции» проделывать, чем о нём писать». (В.И. Ленин, Полное собр. соч. т. 33 с. 120.)</w:t>
      </w:r>
    </w:p>
    <w:p>
      <w:pPr>
        <w:pStyle w:val="Normal"/>
        <w:autoSpaceDE w:val="false"/>
        <w:ind w:firstLine="360"/>
        <w:jc w:val="both"/>
        <w:rPr/>
      </w:pPr>
      <w:r>
        <w:rPr/>
        <w:t>3621 о понятии стоимости</w:t>
      </w:r>
    </w:p>
    <w:p>
      <w:pPr>
        <w:pStyle w:val="Normal"/>
        <w:autoSpaceDE w:val="false"/>
        <w:ind w:firstLine="360"/>
        <w:jc w:val="both"/>
        <w:rPr/>
      </w:pPr>
      <w:r>
        <w:rPr/>
        <w:t>экономике переходного периода служит нам ценнейшим введением в эту тему, но ему не удалось развить её глубже, для чего требовались время и опыт).</w:t>
      </w:r>
    </w:p>
    <w:p>
      <w:pPr>
        <w:pStyle w:val="Normal"/>
        <w:autoSpaceDE w:val="false"/>
        <w:ind w:firstLine="360"/>
        <w:jc w:val="both"/>
        <w:rPr/>
      </w:pPr>
      <w:r>
        <w:rPr/>
        <w:t>В своих выводах товарищ Мора категорически утверждает: «При социализме закон стоимости продолжает действовать, хотя и не является единственным регулирующим критерием производства. При социализме закон стоимости действует посредством плана».</w:t>
      </w:r>
    </w:p>
    <w:p>
      <w:pPr>
        <w:pStyle w:val="Normal"/>
        <w:autoSpaceDE w:val="false"/>
        <w:ind w:firstLine="360"/>
        <w:jc w:val="both"/>
        <w:rPr/>
      </w:pPr>
      <w:r>
        <w:rPr/>
        <w:t>Мы в этом не так уверены.</w:t>
      </w:r>
    </w:p>
    <w:p>
      <w:pPr>
        <w:pStyle w:val="Normal"/>
        <w:autoSpaceDE w:val="false"/>
        <w:ind w:firstLine="360"/>
        <w:jc w:val="both"/>
        <w:rPr/>
      </w:pPr>
      <w:r>
        <w:rPr/>
        <w:t>Даже предполагая, что будет разработан вполне гармоничный во всех отношениях план, следует предположить, что должен иметь</w:t>
        <w:softHyphen/>
        <w:t>ся какой-то находящийся вне его инструмент анализа, позволяю</w:t>
        <w:softHyphen/>
        <w:t xml:space="preserve">щий его оценивать, и я не представляю себе, что может быть таким инструментом, кроме самих результатов выполнения этого плана. Но те удостоверяют, что всё в порядке или что-то не в порядке (здесь подразумевается — в отношении закона стоимости, так как могут быть недостатки и иного происхождения) лишь </w:t>
      </w:r>
      <w:r>
        <w:rPr>
          <w:lang w:val="en-US"/>
        </w:rPr>
        <w:t>a</w:t>
      </w:r>
      <w:r>
        <w:rPr/>
        <w:t xml:space="preserve"> </w:t>
      </w:r>
      <w:r>
        <w:rPr>
          <w:lang w:val="en-US"/>
        </w:rPr>
        <w:t>posteriori</w:t>
      </w:r>
      <w:r>
        <w:rPr/>
        <w:t>. Нам придётся тщательно изучить слабые пункты, чтобы попытаться при</w:t>
        <w:softHyphen/>
        <w:t xml:space="preserve">нять практические меры, опять-таки </w:t>
      </w:r>
      <w:r>
        <w:rPr>
          <w:lang w:val="en-US"/>
        </w:rPr>
        <w:t>a</w:t>
      </w:r>
      <w:r>
        <w:rPr/>
        <w:t xml:space="preserve"> </w:t>
      </w:r>
      <w:r>
        <w:rPr>
          <w:lang w:val="en-US"/>
        </w:rPr>
        <w:t>posteriori</w:t>
      </w:r>
      <w:r>
        <w:rPr/>
        <w:t>, и исправлять ситу</w:t>
        <w:softHyphen/>
        <w:t>ацию, всё время идя ощупью. Во всяком случае, равновесие между рыночным фондом и платежеспособным спросом могло бы служить контрольным эталоном, так как анализ неудовлетворённых потреб</w:t>
        <w:softHyphen/>
        <w:t>ностей ничего бы нам не прояснил, поскольку по определению не существует условий, позволяющих давать человеку в этот период по потребности.</w:t>
      </w:r>
    </w:p>
    <w:p>
      <w:pPr>
        <w:pStyle w:val="Normal"/>
        <w:autoSpaceDE w:val="false"/>
        <w:ind w:firstLine="360"/>
        <w:jc w:val="both"/>
        <w:rPr/>
      </w:pPr>
      <w:r>
        <w:rPr/>
        <w:t>Предположим нечто более реальное: необходимо принять меры перед лицом данной ситуации, расходовать средства на обо</w:t>
        <w:softHyphen/>
        <w:t>рону, на исправление крупных диспропорций внутреннего произ</w:t>
        <w:softHyphen/>
        <w:t>водства, на инвестиции, поглощающие часть наших возможностей производить для потребления, но необходимые ввиду их стратеги</w:t>
        <w:softHyphen/>
        <w:t>ческой важности (я имею в виду не только военный, но и экономи</w:t>
        <w:softHyphen/>
        <w:t>ческий аспект). Тогда возникнет напряжение, которое надо будет снимать административными мерами, чтобы не допустить взвинчи</w:t>
        <w:softHyphen/>
        <w:t>вания цен, и тем самым создадутся новые отношения, которые бу</w:t>
        <w:softHyphen/>
        <w:t>дут всё больше затемнять действие закона стоимости. Всегда мож</w:t>
        <w:softHyphen/>
        <w:t>но рассчитать результаты; это делают и капиталисты при исследо</w:t>
        <w:softHyphen/>
        <w:t>вании конъюнктуры. Но закон стоимости будет отражаться в плане всё бледнее. Таково наше мнение по этому вопросу.</w:t>
      </w:r>
    </w:p>
    <w:p>
      <w:pPr>
        <w:pStyle w:val="Normal"/>
        <w:autoSpaceDE w:val="false"/>
        <w:ind w:firstLine="360"/>
        <w:jc w:val="both"/>
        <w:rPr/>
      </w:pPr>
      <w:r>
        <w:rPr/>
        <w:t>Нам хотелось бы сослаться и на другую часть цитируемой ста</w:t>
        <w:softHyphen/>
        <w:t>тьи, где говорится следующее: «Когда некоторые товарищи отрица</w:t>
        <w:softHyphen/>
      </w:r>
    </w:p>
    <w:p>
      <w:pPr>
        <w:pStyle w:val="Normal"/>
        <w:autoSpaceDE w:val="false"/>
        <w:ind w:firstLine="360"/>
        <w:jc w:val="both"/>
        <w:rPr/>
      </w:pPr>
      <w:r>
        <w:rPr/>
        <w:t>3631 октябрь 1963 года</w:t>
      </w:r>
    </w:p>
    <w:p>
      <w:pPr>
        <w:pStyle w:val="Normal"/>
        <w:autoSpaceDE w:val="false"/>
        <w:ind w:firstLine="360"/>
        <w:jc w:val="both"/>
        <w:rPr/>
      </w:pPr>
      <w:r>
        <w:rPr/>
        <w:t>ют, что закон стоимости действует в отношениях между предприя</w:t>
        <w:softHyphen/>
        <w:t>тиями внутри государственного сектора, они ссылаются на то, что весь государственный сектор находится в единой собственности; что предприятия являются собственностью общества. Последнее, конеч</w:t>
        <w:softHyphen/>
        <w:t>но, верно. Но экономически это неправильный подход. Государст</w:t>
        <w:softHyphen/>
        <w:t>венная собственность ещё не является вполне развитой обществен</w:t>
        <w:softHyphen/>
        <w:t>ной собственностью, которая будет достигнута только при комму</w:t>
        <w:softHyphen/>
        <w:t>низме». И дальше: «Достаточно взглянуть на отношения между госу</w:t>
        <w:softHyphen/>
        <w:t>дарственными предприятиями; на то, какие между ними возникают противоречия и какие претензии они предъявляют друг другу, чтобы дать себе отчёт в том, что в настоящее время государственный сектор на Кубе отнюдь не составляет единого большого предприятия».</w:t>
      </w:r>
    </w:p>
    <w:p>
      <w:pPr>
        <w:pStyle w:val="Normal"/>
        <w:autoSpaceDE w:val="false"/>
        <w:ind w:firstLine="360"/>
        <w:jc w:val="both"/>
        <w:rPr/>
      </w:pPr>
      <w:r>
        <w:rPr/>
        <w:t>Альберто Мора имеет в виду некоторые беседы, которые у нас были, моё выступление на выпуске курса Школы администраторов и неизданную брошюру товарища Альвареса Рома, где говорится об этом как о мечте Ленина. У последнего идёт речь о фабриках как цехах объединённого предприятия и о стремлении по мере разви</w:t>
        <w:softHyphen/>
        <w:t>тия экономики привести все отношения к таким, которые будут су</w:t>
        <w:softHyphen/>
        <w:t>ществовать в единой большой фабрике.</w:t>
      </w:r>
    </w:p>
    <w:p>
      <w:pPr>
        <w:pStyle w:val="Normal"/>
        <w:autoSpaceDE w:val="false"/>
        <w:ind w:firstLine="360"/>
        <w:jc w:val="both"/>
        <w:rPr/>
      </w:pPr>
      <w:r>
        <w:rPr/>
        <w:t>Нам хотелось бы отметить, что, если верно, что между разны</w:t>
        <w:softHyphen/>
        <w:t>ми предприятиями—мы говорим не о предприятиях народного хо</w:t>
        <w:softHyphen/>
        <w:t>зяйства вообще, а о тех, что находятся под руководством Министер</w:t>
        <w:softHyphen/>
        <w:t>ства промышленности,—существуют противоречия, то не менее вер</w:t>
        <w:softHyphen/>
        <w:t>но, что существуют противоречия между фабриками одного пред</w:t>
        <w:softHyphen/>
        <w:t>приятия, между цехами одной фабрики, а иногда (например, у тру</w:t>
        <w:softHyphen/>
        <w:t>дящихся бригады на повременной оплате с премией) и внутри брига</w:t>
        <w:softHyphen/>
        <w:t>ды, противоречия, которые выражаются на практике в том, что бри</w:t>
        <w:softHyphen/>
        <w:t>гада не разрешает одному из трудящихся уделить хоть час рабочего времени обучению других товарищей, поскольку это снижает произ</w:t>
        <w:softHyphen/>
        <w:t>водительность группы и, следовательно, её зарплату. Однако мы стро</w:t>
        <w:softHyphen/>
        <w:t>им социализм, ликвидируя эксплуатацию человека человеком. Разве при капитализме в цехах одной фабрики, взаимно зависящих друг от друга, не происходит схожих вещей? Или в двух системах суще</w:t>
        <w:softHyphen/>
        <w:t>ствуют противоречия сходного типа?</w:t>
      </w:r>
    </w:p>
    <w:p>
      <w:pPr>
        <w:pStyle w:val="Normal"/>
        <w:autoSpaceDE w:val="false"/>
        <w:ind w:firstLine="360"/>
        <w:jc w:val="both"/>
        <w:rPr/>
      </w:pPr>
      <w:r>
        <w:rPr/>
        <w:t>Противоречия между людьми постоянно проявляются в соци</w:t>
        <w:softHyphen/>
        <w:t>алистическом секторе, но если они не усугубляются крайним непо</w:t>
        <w:softHyphen/>
        <w:t>ниманием или образом действий, не свойственным революции, это противоречия неантагонистические, разрешаемые в тех пределах, которые общество ставит как рамки их действия. Мы согласны в том,</w:t>
      </w:r>
    </w:p>
    <w:p>
      <w:pPr>
        <w:pStyle w:val="Normal"/>
        <w:autoSpaceDE w:val="false"/>
        <w:ind w:firstLine="360"/>
        <w:jc w:val="both"/>
        <w:rPr/>
      </w:pPr>
      <w:r>
        <w:rPr/>
        <w:t>3641 о понятии стоимости</w:t>
      </w:r>
    </w:p>
    <w:p>
      <w:pPr>
        <w:pStyle w:val="Normal"/>
        <w:autoSpaceDE w:val="false"/>
        <w:ind w:firstLine="360"/>
        <w:jc w:val="both"/>
        <w:rPr/>
      </w:pPr>
      <w:r>
        <w:rPr/>
        <w:t>что государственный сектор ещё отнюдь не составляет единого боль</w:t>
        <w:softHyphen/>
        <w:t>шого предприятия—вследствие организационных слабостей, из-за недостаточного уровня развития нашего общества и потому, что су</w:t>
        <w:softHyphen/>
        <w:t>ществуют две системы финансирования. Выражая наше понятие еди</w:t>
        <w:softHyphen/>
        <w:t>ного предприятия, мы базируемся в основном на данном Марксом определении товара: «Чтобы быть товаром, продукт должен перейти в руки другого, который его потребляет, путём акта обмена»—и на замечании Энгельса, объяснявшего, что он вводит понятие товара, чтобы избежать ошибки тех, кто считает товаром всякий продукт, потребляемый не его производителем, и объясняет, что продукты, от</w:t>
        <w:softHyphen/>
        <w:t>даваемые крестьянами сеньору, не являются товарами потому, что тут обмена не существует.</w:t>
      </w:r>
    </w:p>
    <w:p>
      <w:pPr>
        <w:pStyle w:val="Normal"/>
        <w:autoSpaceDE w:val="false"/>
        <w:ind w:firstLine="360"/>
        <w:jc w:val="both"/>
        <w:rPr/>
      </w:pPr>
      <w:r>
        <w:rPr/>
        <w:t>Энгельс приводит пример из феодального общества; но не мо</w:t>
        <w:softHyphen/>
        <w:t>жет ли это понятие товара с соответствующими примерами быть применимо и к нашему настоящему, к строительству социализма?</w:t>
      </w:r>
    </w:p>
    <w:p>
      <w:pPr>
        <w:pStyle w:val="Normal"/>
        <w:autoSpaceDE w:val="false"/>
        <w:ind w:firstLine="360"/>
        <w:jc w:val="both"/>
        <w:rPr/>
      </w:pPr>
      <w:r>
        <w:rPr/>
        <w:t>Мы считаем, что переход продукции от одного цеха к другому или от одного предприятия к другому при развитой бюджетной сис</w:t>
        <w:softHyphen/>
        <w:t>теме не может считаться актом обмена; это просто акт создания или прибавления новых стоимостей посредством труда. Иными словами, если товар—это продукт, меняющий собственника посредством акта обмена, то коль скоро все фабрики находятся в государственной соб</w:t>
        <w:softHyphen/>
        <w:t>ственности, при бюджетной системе, где нет этого явления, продукт приобретет черты товара, только когда он, поступив на рынок, перей</w:t>
        <w:softHyphen/>
        <w:t>дёт в руки потребителя.</w:t>
      </w:r>
    </w:p>
    <w:p>
      <w:pPr>
        <w:pStyle w:val="Normal"/>
        <w:autoSpaceDE w:val="false"/>
        <w:ind w:firstLine="360"/>
        <w:jc w:val="both"/>
        <w:rPr/>
      </w:pPr>
      <w:r>
        <w:rPr/>
        <w:t>Наше мнение о себестоимости выражено в уже цитированной статье, вышедшей в этом журнале за моей подписью; к ней мы отсы</w:t>
        <w:softHyphen/>
        <w:t>лаем заинтересованного читателя. При кубинских масштабах, при</w:t>
        <w:softHyphen/>
        <w:t>меняя подход Моры, мы бы могли предложить ему разделить свое министерство на девять автономных министерств, по одному на этаж. Если он не согласен, пусть попробует подняться в свой каби</w:t>
        <w:softHyphen/>
        <w:t>нет по лестнице и убедится в правоте этого утверждения. Если он пользуется телефоном, лифтом и внутренней связью—так на то они и существуют; расстояния на Кубе измеряются техническими сред</w:t>
        <w:softHyphen/>
        <w:t>ствами современной коммуникации, а не временем, которое требо</w:t>
        <w:softHyphen/>
        <w:t>валось нашим предкам, чтобы добраться из одного места в другое.</w:t>
      </w:r>
    </w:p>
    <w:p>
      <w:pPr>
        <w:pStyle w:val="Normal"/>
        <w:autoSpaceDE w:val="false"/>
        <w:ind w:firstLine="360"/>
        <w:jc w:val="both"/>
        <w:rPr/>
      </w:pPr>
      <w:r>
        <w:rPr/>
        <w:t>О разногласиях—всё.</w:t>
      </w:r>
    </w:p>
    <w:p>
      <w:pPr>
        <w:pStyle w:val="Normal"/>
        <w:autoSpaceDE w:val="false"/>
        <w:ind w:firstLine="360"/>
        <w:jc w:val="both"/>
        <w:rPr/>
      </w:pPr>
      <w:r>
        <w:rPr/>
        <w:t>Мы хотим выразить уверенность, что эта полемика, начавша</w:t>
        <w:softHyphen/>
        <w:t>яся с нашего возражения, может оказаьбся очень полезна для нашей подготовки в той мере, в какой мы будем способны вести её как мож-</w:t>
      </w:r>
    </w:p>
    <w:p>
      <w:pPr>
        <w:pStyle w:val="Normal"/>
        <w:autoSpaceDE w:val="false"/>
        <w:ind w:firstLine="360"/>
        <w:jc w:val="both"/>
        <w:rPr/>
      </w:pPr>
      <w:r>
        <w:rPr/>
        <w:t>3651 октябрь 1963 года</w:t>
      </w:r>
    </w:p>
    <w:p>
      <w:pPr>
        <w:pStyle w:val="Normal"/>
        <w:autoSpaceDE w:val="false"/>
        <w:ind w:firstLine="360"/>
        <w:jc w:val="both"/>
        <w:rPr/>
      </w:pPr>
      <w:r>
        <w:rPr/>
        <w:t>но строже в научном отношении и как можно объективнее. Мы не] уходим от столкновения мнений, но, находясь в центре дискуссии, достигшей высших уровней правительства и партии, где сохраняют</w:t>
        <w:softHyphen/>
        <w:t>ся две линии взглядов на систему финансирования, мы считаем важ</w:t>
        <w:softHyphen/>
        <w:t>ной заботу о форме и методе дискуссии.</w:t>
      </w:r>
    </w:p>
    <w:p>
      <w:pPr>
        <w:pStyle w:val="Normal"/>
        <w:autoSpaceDE w:val="false"/>
        <w:ind w:firstLine="360"/>
        <w:jc w:val="both"/>
        <w:rPr/>
      </w:pPr>
      <w:r>
        <w:rPr/>
        <w:t>Мы приветствуем инициативу товарища Моры вынести свои возражения на публичное обсуждение; хотя вещи всегда лучше на</w:t>
        <w:softHyphen/>
        <w:t>зывать своими именами; и, кроме того, поздравляем его с высоким качеством журнала Министерства внешней торговли, качеством, ко</w:t>
        <w:softHyphen/>
        <w:t>торого мы пытались достичь и в нашей скромной публикации.</w:t>
      </w:r>
    </w:p>
    <w:p>
      <w:pPr>
        <w:pStyle w:val="Normal"/>
        <w:autoSpaceDE w:val="false"/>
        <w:ind w:firstLine="360"/>
        <w:jc w:val="both"/>
        <w:rPr/>
      </w:pPr>
      <w:r>
        <w:rPr>
          <w:lang w:eastAsia="en-US"/>
        </w:rPr>
        <w:t>«</w:t>
      </w:r>
      <w:r>
        <w:rPr>
          <w:lang w:val="en-US" w:eastAsia="en-US"/>
        </w:rPr>
        <w:t>Nuestra</w:t>
      </w:r>
      <w:r>
        <w:rPr>
          <w:lang w:eastAsia="en-US"/>
        </w:rPr>
        <w:t xml:space="preserve"> </w:t>
      </w:r>
      <w:r>
        <w:rPr>
          <w:lang w:val="en-US" w:eastAsia="en-US"/>
        </w:rPr>
        <w:t>lndustria</w:t>
      </w:r>
      <w:r>
        <w:rPr>
          <w:lang w:eastAsia="en-US"/>
        </w:rPr>
        <w:t>», № 3, октябрь 1963 г.</w:t>
      </w:r>
    </w:p>
    <w:p>
      <w:pPr>
        <w:pStyle w:val="Normal"/>
        <w:autoSpaceDE w:val="false"/>
        <w:ind w:firstLine="360"/>
        <w:jc w:val="both"/>
        <w:rPr/>
      </w:pPr>
      <w:r>
        <w:rPr/>
        <w:t>Заключительное выступление</w:t>
      </w:r>
    </w:p>
    <w:p>
      <w:pPr>
        <w:pStyle w:val="Normal"/>
        <w:autoSpaceDE w:val="false"/>
        <w:ind w:firstLine="360"/>
        <w:jc w:val="both"/>
        <w:rPr/>
      </w:pPr>
      <w:r>
        <w:rPr/>
        <w:t>на неделе солидарности с Южным Вьетнамом</w:t>
      </w:r>
    </w:p>
    <w:p>
      <w:pPr>
        <w:pStyle w:val="Normal"/>
        <w:autoSpaceDE w:val="false"/>
        <w:ind w:firstLine="360"/>
        <w:jc w:val="both"/>
        <w:rPr/>
      </w:pPr>
      <w:r>
        <w:rPr/>
        <w:t>20 декабря 1963 года</w:t>
      </w:r>
    </w:p>
    <w:p>
      <w:pPr>
        <w:pStyle w:val="Normal"/>
        <w:autoSpaceDE w:val="false"/>
        <w:ind w:firstLine="360"/>
        <w:jc w:val="both"/>
        <w:rPr/>
      </w:pPr>
      <w:r>
        <w:rPr/>
        <w:t>Товарищи члены Фронта освобождения Южного Вьетнама! Товарищ Посол Народной Республики Вьетнам!</w:t>
      </w:r>
    </w:p>
    <w:p>
      <w:pPr>
        <w:pStyle w:val="Normal"/>
        <w:autoSpaceDE w:val="false"/>
        <w:ind w:firstLine="360"/>
        <w:jc w:val="both"/>
        <w:rPr/>
      </w:pPr>
      <w:r>
        <w:rPr/>
        <w:t>Революционное правительство и Единая партия Социалисти</w:t>
        <w:softHyphen/>
        <w:t>ческой революции уполномочили меня от их имени и от имени ку</w:t>
        <w:softHyphen/>
        <w:t>бинского народа приветствовать освободительную борьбу южно</w:t>
        <w:softHyphen/>
        <w:t>вьетнамского народа и третью годовщину вооружённой борьбы за освобождение вашего народа.</w:t>
      </w:r>
    </w:p>
    <w:p>
      <w:pPr>
        <w:pStyle w:val="Normal"/>
        <w:autoSpaceDE w:val="false"/>
        <w:ind w:firstLine="360"/>
        <w:jc w:val="both"/>
        <w:rPr/>
      </w:pPr>
      <w:r>
        <w:rPr/>
        <w:t>Борьба вьетнамского народа длится уже много лет, потому что мы не можем рассматривать народ Вьетнама в рамках того ис</w:t>
        <w:softHyphen/>
        <w:t>кусственного разделения, которое было установлено в результате Женевских соглашений. Народные силы начали длительную освобо</w:t>
        <w:softHyphen/>
        <w:t>дительную борьбу ещё тогда, когда Вьетнам находился под колони</w:t>
        <w:softHyphen/>
        <w:t>альной властью Франции и был известен в учебниках географии под названием Индокитай.</w:t>
      </w:r>
    </w:p>
    <w:p>
      <w:pPr>
        <w:pStyle w:val="Normal"/>
        <w:autoSpaceDE w:val="false"/>
        <w:ind w:firstLine="360"/>
        <w:jc w:val="both"/>
        <w:rPr/>
      </w:pPr>
      <w:r>
        <w:rPr/>
        <w:t>Именно в тот момент, когда здесь, в Америке, мы присутство</w:t>
        <w:softHyphen/>
        <w:t>вали при падении единственного по тем временам подлинно демок</w:t>
        <w:softHyphen/>
        <w:t>ратического режима на нашем континенте", в середине 1954 г. до нас дошло известие о победе народных сил в Дьен-Бьен-Фу. Оно прозвучало тогда как предостережение империалистам, как пре</w:t>
        <w:softHyphen/>
        <w:t>дупреждение им о том, что частичная победа в каком-нибудь одном уголке мира никоим образом не означает победы империализма в мире. И это же известие стало для угнетённых народов мира сигна</w:t>
        <w:softHyphen/>
        <w:t>лом надежды, который показывал, что частичное поражение народ</w:t>
        <w:softHyphen/>
        <w:t>ных сил в каком-либо районе мира ни в коем случае не означает окончательного крушения стремления народов к свободе.</w:t>
      </w:r>
    </w:p>
    <w:p>
      <w:pPr>
        <w:pStyle w:val="Normal"/>
        <w:autoSpaceDE w:val="false"/>
        <w:ind w:firstLine="360"/>
        <w:jc w:val="both"/>
        <w:rPr/>
      </w:pPr>
      <w:r>
        <w:rPr/>
        <w:t>Несколько месяцев спустя французские колониальные вой</w:t>
        <w:softHyphen/>
        <w:t>ска, убедившись в бесполезности войны, которая истощала силы всего французского народа, пришли к решению о прекращении борь-</w:t>
      </w:r>
    </w:p>
    <w:p>
      <w:pPr>
        <w:pStyle w:val="Normal"/>
        <w:autoSpaceDE w:val="false"/>
        <w:ind w:firstLine="360"/>
        <w:jc w:val="both"/>
        <w:rPr/>
      </w:pPr>
      <w:r>
        <w:rPr/>
        <w:t>1)      Имеется в виду падение гватемальского правительства Хакобо Ар-бенса.</w:t>
      </w:r>
    </w:p>
    <w:p>
      <w:pPr>
        <w:pStyle w:val="Normal"/>
        <w:autoSpaceDE w:val="false"/>
        <w:ind w:firstLine="360"/>
        <w:jc w:val="both"/>
        <w:rPr/>
      </w:pPr>
      <w:r>
        <w:rPr/>
        <w:t>бы, и в Женеве было подписано соглашение, посредством которого Вьетнам был разделён на две части. Это соглашение имело те же ос</w:t>
        <w:softHyphen/>
        <w:t>новные черты, как и то, что годами раньше разделило корейский на</w:t>
        <w:softHyphen/>
        <w:t>род—тоже на две части.</w:t>
      </w:r>
    </w:p>
    <w:p>
      <w:pPr>
        <w:pStyle w:val="Normal"/>
        <w:autoSpaceDE w:val="false"/>
        <w:ind w:firstLine="360"/>
        <w:jc w:val="both"/>
        <w:rPr/>
      </w:pPr>
      <w:r>
        <w:rPr/>
        <w:t>Но на этот раз предусматривалось, что в течение нескольких лет будут проведены всеобщие выборы, на которых весь вьетнамс</w:t>
        <w:softHyphen/>
        <w:t>кий народ определит свою дальнейшую судьбу. Французский импе</w:t>
        <w:softHyphen/>
        <w:t>риализм, оставляя эту зону в Азии, уступал свое место империализ</w:t>
        <w:softHyphen/>
        <w:t>му североамериканскому.</w:t>
      </w:r>
    </w:p>
    <w:p>
      <w:pPr>
        <w:pStyle w:val="Normal"/>
        <w:autoSpaceDE w:val="false"/>
        <w:ind w:firstLine="360"/>
        <w:jc w:val="both"/>
        <w:rPr/>
      </w:pPr>
      <w:r>
        <w:rPr/>
        <w:t>А североамериканцы очень быстро убедились в том, что лю</w:t>
        <w:softHyphen/>
        <w:t>бое свободное проявление воли народа могло привести лишь к од</w:t>
        <w:softHyphen/>
        <w:t>ному результату—к полной утрате их владений в той зоне, которую они рассматривают как стратегическую для Южной Азии. Так были попраны Женевские соглашения, воля всего вьетнамского народа. Так начали США подготовку к длительной войне на уничтожение, неизбежность которой они предвидели.</w:t>
      </w:r>
    </w:p>
    <w:p>
      <w:pPr>
        <w:pStyle w:val="Normal"/>
        <w:autoSpaceDE w:val="false"/>
        <w:ind w:firstLine="360"/>
        <w:jc w:val="both"/>
        <w:rPr/>
      </w:pPr>
      <w:r>
        <w:rPr/>
        <w:t>Некоторое время народ Южного Вьетнама пребывал в ожи</w:t>
        <w:softHyphen/>
        <w:t>дании. В период с 1954 г., когда закончилась война, до 1960 г., когда она снова разгорелась, имели место многочисленные манифестации в рамках мирной борьбы за то, чтобы заставить уважать волю еди</w:t>
        <w:softHyphen/>
        <w:t>ного народа. Однако наступил момент, когда стало ясно, что не оста</w:t>
        <w:softHyphen/>
        <w:t>лось иного средства, кроме как снова взяться за оружие.</w:t>
      </w:r>
    </w:p>
    <w:p>
      <w:pPr>
        <w:pStyle w:val="Normal"/>
        <w:autoSpaceDE w:val="false"/>
        <w:ind w:firstLine="360"/>
        <w:jc w:val="both"/>
        <w:rPr/>
      </w:pPr>
      <w:r>
        <w:rPr/>
        <w:t>Мы говорим «не осталось иного средства», потому что такой вид народной войны с небольшими армиями, которые поддержива</w:t>
        <w:softHyphen/>
        <w:t>ются огромными массами невооружённого населения против коло</w:t>
        <w:softHyphen/>
        <w:t>ниальных властей, имеющих в своём распоряжении все существую</w:t>
        <w:softHyphen/>
        <w:t>щие средства разрушения, означает огромные потери народа, его холокост во имя окончательного освобождения. Но другого пути уже не оставалось, и в Южном Вьетнаме снова разгорелась воору</w:t>
        <w:softHyphen/>
        <w:t>жённая борьба.</w:t>
      </w:r>
    </w:p>
    <w:p>
      <w:pPr>
        <w:pStyle w:val="Normal"/>
        <w:autoSpaceDE w:val="false"/>
        <w:ind w:firstLine="360"/>
        <w:jc w:val="both"/>
        <w:rPr/>
      </w:pPr>
      <w:r>
        <w:rPr/>
        <w:t>В это же самое время в Латинской Америке снова было возве</w:t>
        <w:softHyphen/>
        <w:t>щено народам всего мира, что и её народы не пребывают в спячке, не отказались окончательно от своего освобождения, и Кубинская ре</w:t>
        <w:softHyphen/>
        <w:t>волюция стала превращаться в то, что североамериканцы объяв</w:t>
        <w:softHyphen/>
        <w:t>ляют сегодня одной из самых трудных своих проблем.</w:t>
      </w:r>
    </w:p>
    <w:p>
      <w:pPr>
        <w:pStyle w:val="Normal"/>
        <w:autoSpaceDE w:val="false"/>
        <w:ind w:firstLine="360"/>
        <w:jc w:val="both"/>
        <w:rPr/>
      </w:pPr>
      <w:r>
        <w:rPr/>
        <w:t>К этому времени достигла своего апогея и освободительная война народа Алжира, которая через несколько лет привела снача</w:t>
        <w:softHyphen/>
        <w:t>ла к Эвианским соглашениям, а затем к освобождению алжирского народа и созданию его нынешнего, социалистическою правитель-</w:t>
      </w:r>
    </w:p>
    <w:p>
      <w:pPr>
        <w:pStyle w:val="Normal"/>
        <w:autoSpaceDE w:val="false"/>
        <w:ind w:firstLine="360"/>
        <w:jc w:val="both"/>
        <w:rPr/>
      </w:pPr>
      <w:r>
        <w:rPr/>
        <w:t>3681 выступление на неделе солидарности с Южным Вьетнамом</w:t>
      </w:r>
    </w:p>
    <w:p>
      <w:pPr>
        <w:pStyle w:val="Normal"/>
        <w:autoSpaceDE w:val="false"/>
        <w:ind w:firstLine="360"/>
        <w:jc w:val="both"/>
        <w:rPr/>
      </w:pPr>
      <w:r>
        <w:rPr/>
        <w:t>ства. Америка, Азия и Африка—все три угнетённых континента— возвестили миру, что перестают терпеть присутствие колониальных властей на каждом из них.</w:t>
      </w:r>
    </w:p>
    <w:p>
      <w:pPr>
        <w:pStyle w:val="Normal"/>
        <w:autoSpaceDE w:val="false"/>
        <w:ind w:firstLine="360"/>
        <w:jc w:val="both"/>
        <w:rPr/>
      </w:pPr>
      <w:r>
        <w:rPr/>
        <w:t>Затем разгорелись новые освободительные войны: в Лаосе до сих пор сохраняется нестабильная ситуация после того, как здесь были по крайней мере сорваны устремления империалистов. В Ан</w:t>
        <w:softHyphen/>
        <w:t>голе и Португальской Гвинее борьба в настоящий момент ведётся непосредственно в форме партизанской войны. А на нашем конти</w:t>
        <w:softHyphen/>
        <w:t>ненте в данное время в Никарагуа, Гондурасе, Гватемале, Санто-Доминго, Колумбии, Венесуэле и Парагвае народные силы демон</w:t>
        <w:softHyphen/>
        <w:t>стрируют свою жизнеспособность и, кроме того, бессилие армий, созданных для репрессий, для подавления стремления народов к свободе.</w:t>
      </w:r>
    </w:p>
    <w:p>
      <w:pPr>
        <w:pStyle w:val="Normal"/>
        <w:autoSpaceDE w:val="false"/>
        <w:ind w:firstLine="360"/>
        <w:jc w:val="both"/>
        <w:rPr/>
      </w:pPr>
      <w:r>
        <w:rPr/>
        <w:t>В последние месяцы текущего года крупные победы были одер</w:t>
        <w:softHyphen/>
        <w:t>жаны венесуэльскими народными силами на этом континенте и Ос</w:t>
        <w:softHyphen/>
        <w:t>вободительной армией Южного Вьетнама. Восьмитысячные потери, нанесённые врагу в этих последних боях—а среди этих потерь че</w:t>
        <w:softHyphen/>
        <w:t>тыре тысячи приходится на пленных и дезертиров,—наглядно сви</w:t>
        <w:softHyphen/>
        <w:t>детельствуют о той силе, которую обрело движение в Южном Вьет</w:t>
        <w:softHyphen/>
        <w:t>наме. Горные базы на севере практически освобождены, и воору</w:t>
        <w:softHyphen/>
        <w:t>жённые силы Южного Вьетнама стягиваются к равнинам, где рас</w:t>
        <w:softHyphen/>
        <w:t>положена столица, Сайгон, оказывая всё большее давление на власть южновьетнамских марионеток.</w:t>
      </w:r>
    </w:p>
    <w:p>
      <w:pPr>
        <w:pStyle w:val="Normal"/>
        <w:autoSpaceDE w:val="false"/>
        <w:ind w:firstLine="360"/>
        <w:jc w:val="both"/>
        <w:rPr/>
      </w:pPr>
      <w:r>
        <w:rPr/>
        <w:t>Мы не можем предсказать, сколько ещё продлится эта борь</w:t>
        <w:softHyphen/>
        <w:t>ба. Боевые действия носят весьма продолжительный характер, со</w:t>
        <w:softHyphen/>
        <w:t>провождающие их процессы подчас — или почти всегда — разви</w:t>
        <w:softHyphen/>
        <w:t>ваются очень медленно и влекут за собой очень большие жертвы, но силы накапливаются народом в геометрической прогрессии, и как только соотношение сил представит партии народа малейший удобный случай, в этот самый момент стремительно наступит раз</w:t>
        <w:softHyphen/>
        <w:t>вязка.</w:t>
      </w:r>
    </w:p>
    <w:p>
      <w:pPr>
        <w:pStyle w:val="Normal"/>
        <w:autoSpaceDE w:val="false"/>
        <w:ind w:firstLine="360"/>
        <w:jc w:val="both"/>
        <w:rPr/>
      </w:pPr>
      <w:r>
        <w:rPr/>
        <w:t>Так это было на Кубе, так это было в Северном Вьетнаме, так произошло и в продолжительнейшей освободительной войне, ре</w:t>
        <w:softHyphen/>
        <w:t>зультатом которой стало установление Китайской Народной Рес</w:t>
        <w:softHyphen/>
        <w:t>публики.</w:t>
      </w:r>
    </w:p>
    <w:p>
      <w:pPr>
        <w:pStyle w:val="Normal"/>
        <w:autoSpaceDE w:val="false"/>
        <w:ind w:firstLine="360"/>
        <w:jc w:val="both"/>
        <w:rPr/>
      </w:pPr>
      <w:r>
        <w:rPr/>
        <w:t>В определённый момент народные силы достигают такой мо</w:t>
        <w:softHyphen/>
        <w:t>щи, что переходят к крупномасштабному наступлению, преобразу</w:t>
        <w:softHyphen/>
        <w:t>ют свои партизанские силы в регулярные или полурегулярные ар</w:t>
        <w:softHyphen/>
        <w:t>мии, переходят от партизанских акций к действиям колонн, к насто-</w:t>
      </w:r>
    </w:p>
    <w:p>
      <w:pPr>
        <w:pStyle w:val="Normal"/>
        <w:autoSpaceDE w:val="false"/>
        <w:ind w:firstLine="360"/>
        <w:jc w:val="both"/>
        <w:rPr/>
      </w:pPr>
      <w:r>
        <w:rPr/>
        <w:t xml:space="preserve">- 3691декабрь 1963 года        </w:t>
      </w:r>
      <w:r>
        <w:rPr>
          <w:lang w:val="en-US"/>
        </w:rPr>
        <w:t>wasp</w:t>
      </w:r>
      <w:r>
        <w:rPr/>
        <w:t xml:space="preserve"> вн</w:t>
      </w:r>
    </w:p>
    <w:p>
      <w:pPr>
        <w:pStyle w:val="Normal"/>
        <w:autoSpaceDE w:val="false"/>
        <w:ind w:firstLine="360"/>
        <w:jc w:val="both"/>
        <w:rPr/>
      </w:pPr>
      <w:r>
        <w:rPr/>
        <w:t>ящим военным операциям и в короткий срок низвергают власть уг</w:t>
        <w:softHyphen/>
        <w:t>нетателей."</w:t>
      </w:r>
    </w:p>
    <w:p>
      <w:pPr>
        <w:pStyle w:val="Normal"/>
        <w:autoSpaceDE w:val="false"/>
        <w:ind w:firstLine="360"/>
        <w:jc w:val="both"/>
        <w:rPr/>
      </w:pPr>
      <w:r>
        <w:rPr/>
        <w:t>Мы не знаем, когда сможем поздравить Южный Вьетнам с окончательным освобождением. Мы никогда не сможем предска</w:t>
        <w:softHyphen/>
        <w:t>зать, когда именно наступит освобождение каждого из народов, борющихся сегодня с оружием в руках за свою свободу. Но мы точ</w:t>
        <w:softHyphen/>
        <w:t>но знаем, что итогом этой борьбы неизбежно станет свобода наро</w:t>
        <w:softHyphen/>
        <w:t>дов. И знаем, что, чем с большей энергией, с большим энтузиазмом и с большей верой народы ведут эту борьбу, тем короче окажется период, в течение которого всё население страны вынуждено стра</w:t>
        <w:softHyphen/>
        <w:t>дать от ударов карательной власти.</w:t>
      </w:r>
    </w:p>
    <w:p>
      <w:pPr>
        <w:pStyle w:val="Normal"/>
        <w:autoSpaceDE w:val="false"/>
        <w:ind w:firstLine="360"/>
        <w:jc w:val="both"/>
        <w:rPr/>
      </w:pPr>
      <w:r>
        <w:rPr/>
        <w:t>В Южном Вьетнаме уже несколько месяцев назад сложились такие условия, что Соединённые Штаты решили сменить команду, находившуюся у власти. Очередной диктатор не согласился на это, и Соединённые Штаты ещё раз продемонстрировали, что происхо</w:t>
        <w:softHyphen/>
        <w:t>дит с их марионетками, когда они в какой-то момент не подчиняют</w:t>
        <w:softHyphen/>
        <w:t>ся безоговорочно их приказам. Как передали североамериканские информационные агентства, с диктатором Нго Динь Дьемом и его братом случилось то, что в тот момент назвали «самоубийством по-западному». В нашем регионе более или менее схожая судьба по</w:t>
        <w:softHyphen/>
        <w:t>стигла Трухильо, когда он тоже отказался служить разменным ма</w:t>
        <w:softHyphen/>
        <w:t>териалом в одной из хитроумных комбинаций, предпринимаемых имперской властью, когда их обслуга «изнашивается».</w:t>
      </w:r>
    </w:p>
    <w:p>
      <w:pPr>
        <w:pStyle w:val="Normal"/>
        <w:autoSpaceDE w:val="false"/>
        <w:ind w:firstLine="360"/>
        <w:jc w:val="both"/>
        <w:rPr/>
      </w:pPr>
      <w:r>
        <w:rPr/>
        <w:t>Это тем не менее указывает, что для сил угнетения ситуация в Южном Вьетнаме становится неуправляемой, и товарищи из Фронта освобождения ясно об этом заявили. Из данной ситуации есть три пути. Нынешний—когда для борьбы, репрессий и пыток в Южном Вьетнаме используются местные войска и лишь специальная коман</w:t>
        <w:softHyphen/>
        <w:t>да североамериканских советников — быстро обнаруживает свою неэффективность. Альтернативным путём выступает переход к пря</w:t>
        <w:softHyphen/>
        <w:t>мой интервенции в Южный Вьетнам, к массовому использованию североамериканских экспедиционных сил. Естественно, что это сде</w:t>
        <w:softHyphen/>
        <w:t>лает борьбу ещё более тяжёлой, но зато и более ясной для всего ми</w:t>
        <w:softHyphen/>
        <w:t>ра. Сегодня, когда отмечаются победы и объявляется о восьмиты</w:t>
        <w:softHyphen/>
        <w:t>сячных потерях южновьетнамской карательной армии, кто-то мо</w:t>
        <w:softHyphen/>
        <w:t>жет задаться вопросом: а сколько среди этих восьми тысяч представ-</w:t>
      </w:r>
    </w:p>
    <w:p>
      <w:pPr>
        <w:pStyle w:val="Normal"/>
        <w:autoSpaceDE w:val="false"/>
        <w:ind w:firstLine="360"/>
        <w:jc w:val="both"/>
        <w:rPr/>
      </w:pPr>
      <w:r>
        <w:rPr/>
        <w:t>1)      Как известно, все произошло именно так —одиннадцатью годами позже.</w:t>
      </w:r>
    </w:p>
    <w:p>
      <w:pPr>
        <w:pStyle w:val="Normal"/>
        <w:autoSpaceDE w:val="false"/>
        <w:ind w:firstLine="360"/>
        <w:jc w:val="both"/>
        <w:rPr/>
      </w:pPr>
      <w:r>
        <w:rPr/>
        <w:fldChar w:fldCharType="begin"/>
      </w:r>
      <w:r>
        <w:rPr/>
        <w:instrText xml:space="preserve"> PAGE </w:instrText>
      </w:r>
      <w:r>
        <w:rPr/>
        <w:fldChar w:fldCharType="separate"/>
      </w:r>
      <w:r>
        <w:rPr/>
        <w:t>230</w:t>
      </w:r>
      <w:r>
        <w:rPr/>
        <w:fldChar w:fldCharType="end"/>
      </w:r>
      <w:r>
        <w:rPr/>
        <w:t>[выступление на неделе солидарности с Южным Вьетнамом</w:t>
      </w:r>
    </w:p>
    <w:p>
      <w:pPr>
        <w:pStyle w:val="Normal"/>
        <w:autoSpaceDE w:val="false"/>
        <w:ind w:firstLine="360"/>
        <w:jc w:val="both"/>
        <w:rPr/>
      </w:pPr>
      <w:r>
        <w:rPr/>
        <w:t>лены невинными жертвами, людьми из народа, которые по тем или иным причинам оказались завербованными на борьбу против свобо</w:t>
        <w:softHyphen/>
        <w:t>ды. Как это много раз случалось на Кубе, где солдаты Батисты часто оказывались в армии из-за отсутствия работы и должны были отда</w:t>
        <w:softHyphen/>
        <w:t>вать свои жизни, пытаясь сдержать развитие революционной борь</w:t>
        <w:softHyphen/>
        <w:t>бы. Если же войска североамериканских интервентов осуществят массовое вторжение в Южный Вьетнам, то всем будет совершенно понятно, в кого и за что там стреляют. И весь мир поймет намного лучше, кто является подлинным врагом, сможет распознать его го</w:t>
        <w:softHyphen/>
        <w:t>раздо быстрее. И это янки тоже знают.</w:t>
      </w:r>
    </w:p>
    <w:p>
      <w:pPr>
        <w:pStyle w:val="Normal"/>
        <w:autoSpaceDE w:val="false"/>
        <w:ind w:firstLine="360"/>
        <w:jc w:val="both"/>
        <w:rPr/>
      </w:pPr>
      <w:r>
        <w:rPr/>
        <w:t>Когда сегодня мы со всем энтузиазмом поднимаем знамя Юж</w:t>
        <w:softHyphen/>
        <w:t>ного Вьетнама, мы делаем это не только из пролетарской солидар</w:t>
        <w:softHyphen/>
        <w:t>ности, повинуясь жажде справедливости, которую привила всем нам революция. Мы делаем это также потому, что данный фронт борьбы имеет чрезвычайно важное значение для всего будущего Америки.</w:t>
      </w:r>
    </w:p>
    <w:p>
      <w:pPr>
        <w:pStyle w:val="Normal"/>
        <w:autoSpaceDE w:val="false"/>
        <w:ind w:firstLine="360"/>
        <w:jc w:val="both"/>
        <w:rPr/>
      </w:pPr>
      <w:r>
        <w:rPr/>
        <w:t>Там, во Вьетнаме, они тренируют силы, которые однажды придут подавлять наших партизан, наших—на американском кон</w:t>
        <w:softHyphen/>
        <w:t>тиненте. Там опробуются всё новые виды оружия уничтожения, но</w:t>
        <w:softHyphen/>
        <w:t>вейшие образцы техники для борьбы против свободы народов. В настоящее время Южный Вьетнам является главной лабораторией империализма янки по подготовке всех его подразделений для борь</w:t>
        <w:softHyphen/>
        <w:t>бы, которая, возможно, будет ещё более важной и развернётся на заднем дворе его колониального владения, на всём американском континенте. Борьбы, победоносное завершение которой означало бы также конец североамериканского империализма. Поэтому они уделяют такое внимание войне во Вьетнаме, не говоря уже о есте</w:t>
        <w:softHyphen/>
        <w:t>ственной стратегической ценности Южного Вьетнама как оператив</w:t>
        <w:softHyphen/>
        <w:t>ной базы для посягательств против всего южного фланга социали</w:t>
        <w:softHyphen/>
        <w:t>стического блока в Азии. Эти две стратегические характеристики превращают Южный Вьетнам в одну из сложнейших проблем, с ко</w:t>
        <w:softHyphen/>
        <w:t>торыми сталкивается новая" североамериканская администрация, и они, конечно же, тщательно анализируют, что им надо делать в данный момент.</w:t>
      </w:r>
    </w:p>
    <w:p>
      <w:pPr>
        <w:pStyle w:val="Normal"/>
        <w:autoSpaceDE w:val="false"/>
        <w:ind w:firstLine="360"/>
        <w:jc w:val="both"/>
        <w:rPr/>
      </w:pPr>
      <w:r>
        <w:rPr/>
        <w:t>Естественно, никто не думает, что результатом этого анали</w:t>
        <w:softHyphen/>
        <w:t>за станет переход к реальному и демократическому миру и что вьет-</w:t>
      </w:r>
    </w:p>
    <w:p>
      <w:pPr>
        <w:pStyle w:val="Normal"/>
        <w:autoSpaceDE w:val="false"/>
        <w:ind w:firstLine="360"/>
        <w:jc w:val="both"/>
        <w:rPr/>
      </w:pPr>
      <w:r>
        <w:rPr/>
        <w:t>1)     Т. е. наследующая администрации убитого месяцем раньше Дж Ф. Кен</w:t>
        <w:softHyphen/>
        <w:t>неди.</w:t>
      </w:r>
    </w:p>
    <w:p>
      <w:pPr>
        <w:pStyle w:val="Normal"/>
        <w:autoSpaceDE w:val="false"/>
        <w:ind w:firstLine="360"/>
        <w:jc w:val="both"/>
        <w:rPr/>
      </w:pPr>
      <w:r>
        <w:rPr/>
        <w:t>мс.м 3711 декабрь 1963 года</w:t>
      </w:r>
    </w:p>
    <w:p>
      <w:pPr>
        <w:pStyle w:val="Normal"/>
        <w:autoSpaceDE w:val="false"/>
        <w:ind w:firstLine="360"/>
        <w:jc w:val="both"/>
        <w:rPr/>
      </w:pPr>
      <w:r>
        <w:rPr/>
        <w:t>намскому народу так просто позволят добиться победы, объеди</w:t>
        <w:softHyphen/>
        <w:t>ниться в единую нацию и перейти, подобно их братьям с севера, к активному строительству социализма на базе отсталых структур, унаследованных от колониализма, и разрушенных богатств, остав</w:t>
        <w:softHyphen/>
        <w:t>ленных в наследство войной. Они думают о других тактиках, о но</w:t>
        <w:softHyphen/>
        <w:t>вых рамках стратегии. Каким будет их решение? Мы пока ещё не мо</w:t>
        <w:softHyphen/>
        <w:t>жем знать этого, но предвидим длительную борьбу и новые страда</w:t>
        <w:softHyphen/>
        <w:t>ния героического народа Южного Вьетнама, подобные тем, которые можно предсказать всем народам, борющимся за свою свободу. Од</w:t>
        <w:softHyphen/>
        <w:t>нако живое присутствие сил освобождения Вьетнама, их постоян</w:t>
        <w:softHyphen/>
        <w:t>ные успехи, их постоянное продвижение в наиболее укреплённые зоны вражеской обороны являются тем примером, который усваива</w:t>
        <w:softHyphen/>
        <w:t>ют все народы. Наша задача здесь, на Кубе, также состоит в усвоении этого яркого примера, в том, чтобы он вошёл в плоть и кровь нашего народа как воплощение справедливости и неделимости всего вели</w:t>
        <w:softHyphen/>
        <w:t>кого братства угнетённых народов мира. И ещё мы должны всеми средствами довести этот пример до угнетённой Америки, показывая ей, что борьба ведётся на всех континентах и как можно на всех кон</w:t>
        <w:softHyphen/>
        <w:t>тинентах бороться за освобождение народов. И вдобавок к этому продемонстрировать народам нашей Америки ещё кое-что: когда исчерпываются мирные условия борьбы, когда реакционные держа</w:t>
        <w:softHyphen/>
        <w:t>вы раз за разом обманывают народ, то не только возможно поднять знамя Революции, но и должно поднять его. (Аплодисменты)-</w:t>
      </w:r>
    </w:p>
    <w:p>
      <w:pPr>
        <w:pStyle w:val="Normal"/>
        <w:autoSpaceDE w:val="false"/>
        <w:ind w:firstLine="360"/>
        <w:jc w:val="both"/>
        <w:rPr/>
      </w:pPr>
      <w:r>
        <w:rPr/>
        <w:t>Мы не говорим в данном случае об определённых странах. Мы говорим о конкретных ситуациях. Форму, средства и время опреде</w:t>
        <w:softHyphen/>
        <w:t>лят народные силы каждой страны. Но примеры, живые примеры налицо, они показывают, каким образом, несмотря на химическую войну, несмотря на всё новые методы разрушения, которые изо дня в день испытывают всё те же янки, можно вести борьбу. И если мы задержимся на минуту у карты маленького Южного Вьетнама, а за</w:t>
        <w:softHyphen/>
        <w:t>тем остановимся у карты нашей громадной Америки с её двадцатью миллионами квадратных километров, мы с ещё большей уверенно</w:t>
        <w:softHyphen/>
        <w:t>стью увидим, что борьбу вести можно...</w:t>
      </w:r>
    </w:p>
    <w:p>
      <w:pPr>
        <w:pStyle w:val="Normal"/>
        <w:autoSpaceDE w:val="false"/>
        <w:ind w:firstLine="360"/>
        <w:jc w:val="both"/>
        <w:rPr/>
      </w:pPr>
      <w:r>
        <w:rPr/>
        <w:t>И многие народы Америки созрели для революции. Не толь</w:t>
        <w:softHyphen/>
        <w:t>ко те, которые сегодня уже начали вооружённую борьбу. Есть и та</w:t>
        <w:softHyphen/>
        <w:t>кие, которые ещё её не начинали, но уже терпеливо точат свои ма</w:t>
        <w:softHyphen/>
        <w:t>чете, зная, что час приближается. Они знают, что североамерикан</w:t>
        <w:softHyphen/>
        <w:t>ский империализм осуществит интервенцию в Америку, но они зна</w:t>
        <w:softHyphen/>
        <w:t>ют и то, что, чем больше фронтов будет открыто одновременно, тем</w:t>
      </w:r>
    </w:p>
    <w:p>
      <w:pPr>
        <w:pStyle w:val="Normal"/>
        <w:autoSpaceDE w:val="false"/>
        <w:ind w:firstLine="360"/>
        <w:jc w:val="both"/>
        <w:rPr/>
      </w:pPr>
      <w:r>
        <w:rPr/>
        <w:t>3721 выступление на неделе солидарности с Южным Вьетнамом</w:t>
      </w:r>
    </w:p>
    <w:p>
      <w:pPr>
        <w:pStyle w:val="Normal"/>
        <w:autoSpaceDE w:val="false"/>
        <w:ind w:firstLine="360"/>
        <w:jc w:val="both"/>
        <w:rPr/>
      </w:pPr>
      <w:r>
        <w:rPr/>
        <w:t>труднее будет для янки эта борьба. И сегодня речь идёт уже не о странах,1 поскольку Куба—это не просто страна данного региона мира, она — часть единой страны, Америки, и, кроме того, символ для всей этой страны. (Аплодисменты).</w:t>
      </w:r>
    </w:p>
    <w:p>
      <w:pPr>
        <w:pStyle w:val="Normal"/>
        <w:autoSpaceDE w:val="false"/>
        <w:ind w:firstLine="360"/>
        <w:jc w:val="both"/>
        <w:rPr/>
      </w:pPr>
      <w:r>
        <w:rPr/>
        <w:t>Так что каждый народ, который начинает борьбу, начинает также рыть могилу империализму и заслуживает всяческой поддер</w:t>
        <w:softHyphen/>
        <w:t>жки и всяческого одобрения2 с нашей стороны.</w:t>
      </w:r>
    </w:p>
    <w:p>
      <w:pPr>
        <w:pStyle w:val="Normal"/>
        <w:autoSpaceDE w:val="false"/>
        <w:ind w:firstLine="360"/>
        <w:jc w:val="both"/>
        <w:rPr/>
      </w:pPr>
      <w:r>
        <w:rPr/>
        <w:t>Сегодня здесь стремятся ликвидировать Кубу, чтобы ликвиди</w:t>
        <w:softHyphen/>
        <w:t>ровать «дурной пример», и, если бы они хоть на минуту поверили в свою способность одержать победу, то, вне всякого сомнения, унич</w:t>
        <w:softHyphen/>
        <w:t>тожили бы всё, что наше правительство сделало, все социальные завоевания и всех представителей этого правительства. И мы все тоже знаем об этом, а потому борьба ведётся не на жизнь, а на смерть. Иной альтернативы нет: либо победа, либо полное поражение и дол</w:t>
        <w:softHyphen/>
        <w:t>гие годы империалистической власти, чьи подошвы ощутят на себе угнетённые страны.</w:t>
      </w:r>
    </w:p>
    <w:p>
      <w:pPr>
        <w:pStyle w:val="Normal"/>
        <w:autoSpaceDE w:val="false"/>
        <w:ind w:firstLine="360"/>
        <w:jc w:val="both"/>
        <w:rPr/>
      </w:pPr>
      <w:r>
        <w:rPr/>
        <w:t>Именно поэтому надо хорошо продумать выбор времени, дать борьбе созреть, но единожды начав её, надо идти до конца. Здесь не должно быть сделок, не должно быть половинчатости, не должно быть перемирий, которые не в полной мере гарантируют стабиль</w:t>
        <w:softHyphen/>
        <w:t>ность страны. Победа должна быть полной. В этом духе вёл и ведёт борьбу наш народ. В этом же духе на протяжении семи долгих лет вёл борьбу народ Алжира. (Аплодисменты). И с тем же убеждением сегодня ведёт борьбу народ Южного Вьетнама. (Аплодисменты). Но у него есть ряд преимуществ, кроме того, за ним—вся солидарность и поддержка его братьев из Северного Вьетнама; в большей мере, чем какой-либо другой народ мира, он может опереться на непре</w:t>
        <w:softHyphen/>
        <w:t>рывность борьбы за свою свободу, на пример своих собственных братьев, которые девять лет боролись за свержение французского ига, и в его распоряжении пример современного положения в Се</w:t>
        <w:softHyphen/>
        <w:t>верном Вьетнаме—в сравнении с тем, которое переживает Южный Вьетнам.</w:t>
      </w:r>
    </w:p>
    <w:p>
      <w:pPr>
        <w:pStyle w:val="Normal"/>
        <w:autoSpaceDE w:val="false"/>
        <w:ind w:firstLine="360"/>
        <w:jc w:val="both"/>
        <w:rPr/>
      </w:pPr>
      <w:r>
        <w:rPr/>
        <w:t>По всем этим причинам его вера должна быть ещё более глу</w:t>
        <w:softHyphen/>
        <w:t>бокой, а его уверенность в победе—ещё более прочной. И поэтому</w:t>
      </w:r>
    </w:p>
    <w:p>
      <w:pPr>
        <w:pStyle w:val="Normal"/>
        <w:autoSpaceDE w:val="false"/>
        <w:ind w:firstLine="360"/>
        <w:jc w:val="both"/>
        <w:rPr/>
      </w:pPr>
      <w:r>
        <w:rPr/>
        <w:t>1) Т. е. когда речь идет о «фронтах», имеются в виду не отдельные стра</w:t>
        <w:softHyphen/>
        <w:t>ны, а восстания в регионе, развивающиеся независимо от нацио</w:t>
        <w:softHyphen/>
        <w:t>нальных границ.</w:t>
      </w:r>
    </w:p>
    <w:p>
      <w:pPr>
        <w:pStyle w:val="Normal"/>
        <w:autoSpaceDE w:val="false"/>
        <w:ind w:firstLine="360"/>
        <w:jc w:val="both"/>
        <w:rPr/>
      </w:pPr>
      <w:r>
        <w:rPr/>
        <w:t>2) Буквально: аплодисментов (</w:t>
      </w:r>
      <w:r>
        <w:rPr>
          <w:lang w:val="en-US"/>
        </w:rPr>
        <w:t>aplausos</w:t>
      </w:r>
      <w:r>
        <w:rPr/>
        <w:t>).</w:t>
      </w:r>
    </w:p>
    <w:p>
      <w:pPr>
        <w:pStyle w:val="Normal"/>
        <w:autoSpaceDE w:val="false"/>
        <w:ind w:firstLine="360"/>
        <w:jc w:val="both"/>
        <w:rPr/>
      </w:pPr>
      <w:r>
        <w:rPr/>
        <w:t>373 | декабрь 1963 года</w:t>
      </w:r>
    </w:p>
    <w:p>
      <w:pPr>
        <w:pStyle w:val="Normal"/>
        <w:autoSpaceDE w:val="false"/>
        <w:ind w:firstLine="360"/>
        <w:jc w:val="both"/>
        <w:rPr/>
      </w:pPr>
      <w:r>
        <w:rPr/>
        <w:t>мы знаем, как сказал товарищ делегат, что, каким бы ни был резуль</w:t>
        <w:softHyphen/>
        <w:t>тат той или иной битвы, какие бы методы борьбы ни использовал североамериканский империализм, конечным итогом станет побе</w:t>
        <w:softHyphen/>
        <w:t>да Южного Вьетнама и объединение всей страны. (Аплодисменты).</w:t>
      </w:r>
    </w:p>
    <w:p>
      <w:pPr>
        <w:pStyle w:val="Normal"/>
        <w:autoSpaceDE w:val="false"/>
        <w:ind w:firstLine="360"/>
        <w:jc w:val="both"/>
        <w:rPr/>
      </w:pPr>
      <w:r>
        <w:rPr/>
        <w:t>Завершая празднование этой недели—празднования третьей годовщины создания Фронта, мы приветствуем братский народ Юж</w:t>
        <w:softHyphen/>
        <w:t>ного Вьетнама — брата по борьбе и образцового товарища в эти трудные моменты мировой истории. И более того, мы приветствуем их как выполняющих в мире ту же функцию, что и мы,—солдат аван</w:t>
        <w:softHyphen/>
        <w:t>гарда, бойцов передней линии наступления мирового пролетариата против империализма.</w:t>
      </w:r>
    </w:p>
    <w:p>
      <w:pPr>
        <w:pStyle w:val="Normal"/>
        <w:autoSpaceDE w:val="false"/>
        <w:ind w:firstLine="360"/>
        <w:jc w:val="both"/>
        <w:rPr/>
      </w:pPr>
      <w:r>
        <w:rPr/>
        <w:t>По всем этим причинам, когда мы собираемся здесь, чтобы приветствовать вьетнамский народ, мы приветствуем подлинного брата, сжимаем в своих объятиях братьев, которые в далеком райо</w:t>
        <w:softHyphen/>
        <w:t>не мира борются за нашу безопасность, за общие чаяния, которые объединяют все народы всех трёх угнетённых—пока—континен</w:t>
        <w:softHyphen/>
        <w:t>тов: Азии, Африки и нашей Америки.</w:t>
      </w:r>
    </w:p>
    <w:p>
      <w:pPr>
        <w:pStyle w:val="Normal"/>
        <w:autoSpaceDE w:val="false"/>
        <w:ind w:firstLine="360"/>
        <w:jc w:val="both"/>
        <w:rPr/>
      </w:pPr>
      <w:r>
        <w:rPr/>
        <w:t>Товарищи, позвольте мне завершить эти приветственные сло</w:t>
        <w:softHyphen/>
        <w:t>ва возгласом, который сегодня повторялся многократно:</w:t>
      </w:r>
    </w:p>
    <w:p>
      <w:pPr>
        <w:pStyle w:val="Normal"/>
        <w:autoSpaceDE w:val="false"/>
        <w:ind w:firstLine="360"/>
        <w:jc w:val="both"/>
        <w:rPr/>
      </w:pPr>
      <w:r>
        <w:rPr/>
        <w:t>Да здравствует народ Южного Вьетнама! (Аплодисменты) Да здравствует его революционная армия! (Аплодисменты). Да здрав</w:t>
        <w:softHyphen/>
        <w:t>ствует пролетарский интернационализм! (Аплодисменты). Смерть империализму! (Аплодисменты.) Родина или смерть! (Овации).</w:t>
      </w:r>
    </w:p>
    <w:p>
      <w:pPr>
        <w:pStyle w:val="Normal"/>
        <w:shd w:fill="000000" w:val="clear"/>
        <w:autoSpaceDE w:val="false"/>
        <w:ind w:firstLine="360"/>
        <w:jc w:val="both"/>
        <w:rPr/>
      </w:pPr>
      <w:r>
        <w:rPr/>
        <w:t>с. 375</w:t>
      </w:r>
    </w:p>
    <w:p>
      <w:pPr>
        <w:pStyle w:val="Normal"/>
        <w:autoSpaceDE w:val="false"/>
        <w:ind w:firstLine="360"/>
        <w:jc w:val="both"/>
        <w:rPr/>
      </w:pPr>
      <w:r>
        <w:rPr/>
        <w:t>г.</w:t>
      </w:r>
    </w:p>
    <w:p>
      <w:pPr>
        <w:pStyle w:val="Normal"/>
        <w:autoSpaceDE w:val="false"/>
        <w:ind w:firstLine="360"/>
        <w:jc w:val="both"/>
        <w:rPr/>
      </w:pPr>
      <w:r>
        <w:rPr/>
        <w:t>О системе бюджетного финансирования</w:t>
      </w:r>
    </w:p>
    <w:p>
      <w:pPr>
        <w:pStyle w:val="Normal"/>
        <w:autoSpaceDE w:val="false"/>
        <w:ind w:firstLine="360"/>
        <w:jc w:val="both"/>
        <w:rPr/>
      </w:pPr>
      <w:r>
        <w:rPr/>
        <w:t>февраль 1964 г. Общие посылки</w:t>
      </w:r>
    </w:p>
    <w:p>
      <w:pPr>
        <w:pStyle w:val="Normal"/>
        <w:autoSpaceDE w:val="false"/>
        <w:ind w:firstLine="360"/>
        <w:jc w:val="both"/>
        <w:rPr/>
      </w:pPr>
      <w:r>
        <w:rPr/>
        <w:t>Об этом вопросе уже кое-что говорилось, но недостаточно, и я счи</w:t>
        <w:softHyphen/>
        <w:t>таю, что совершенно необходимо приступить к более глубокому анализу с тем, чтобы чётко определить содержание проблемы и мето</w:t>
        <w:softHyphen/>
        <w:t>дологию подхода к ней.</w:t>
      </w:r>
    </w:p>
    <w:p>
      <w:pPr>
        <w:pStyle w:val="Normal"/>
        <w:autoSpaceDE w:val="false"/>
        <w:ind w:firstLine="360"/>
        <w:jc w:val="both"/>
        <w:rPr/>
      </w:pPr>
      <w:r>
        <w:rPr/>
        <w:t>Система, о которой идёт речь, официально санкционирована Законом, регулирующим бюджетное финансирование государствен</w:t>
        <w:softHyphen/>
        <w:t>ных предприятий, а свое крещение она получила в процессе работы внутри Министерства промышленности.</w:t>
      </w:r>
    </w:p>
    <w:p>
      <w:pPr>
        <w:pStyle w:val="Normal"/>
        <w:autoSpaceDE w:val="false"/>
        <w:ind w:firstLine="360"/>
        <w:jc w:val="both"/>
        <w:rPr/>
      </w:pPr>
      <w:r>
        <w:rPr/>
        <w:t>История вопроса сравнительно недавняя, и едва восходит к 1960 г., когда система приобрела некоторую цельность, но наша задача — проанализировать не развитие системы, а то, какой она предстаёт в настоящий момент, понимая при этом, что эволюция её ещё далеко не завершена.</w:t>
      </w:r>
    </w:p>
    <w:p>
      <w:pPr>
        <w:pStyle w:val="Normal"/>
        <w:autoSpaceDE w:val="false"/>
        <w:ind w:firstLine="360"/>
        <w:jc w:val="both"/>
        <w:rPr/>
      </w:pPr>
      <w:r>
        <w:rPr/>
        <w:t>Наша задача—сравнить систему бюджетного финансирова</w:t>
        <w:softHyphen/>
        <w:t>ния с системой так называемого хозяйственного расчёта; при ана</w:t>
        <w:softHyphen/>
        <w:t>лизе последней мы делаем упор на самофинансировании, так как именно оно является основной чертой различия между двумя си</w:t>
        <w:softHyphen/>
        <w:t>стемами, а также на отношении к материальному стимулированию, так как именно на его основе устанавливается самофинансиро</w:t>
        <w:softHyphen/>
        <w:t>вание.</w:t>
      </w:r>
    </w:p>
    <w:p>
      <w:pPr>
        <w:pStyle w:val="Normal"/>
        <w:autoSpaceDE w:val="false"/>
        <w:ind w:firstLine="360"/>
        <w:jc w:val="both"/>
        <w:rPr/>
      </w:pPr>
      <w:r>
        <w:rPr/>
        <w:t>Объяснить эти различия непросто, так как они подчас неясны и тонки, а кроме того, изучение бюджетной системы финансирова</w:t>
        <w:softHyphen/>
        <w:t>ния не было настолько глубоким, чтобы изложение её могло на рав</w:t>
        <w:softHyphen/>
        <w:t>ных поспорить в ясности с изложением сущности хозяйственного расчёта.</w:t>
      </w:r>
    </w:p>
    <w:p>
      <w:pPr>
        <w:pStyle w:val="Normal"/>
        <w:autoSpaceDE w:val="false"/>
        <w:ind w:firstLine="360"/>
        <w:jc w:val="both"/>
        <w:rPr/>
      </w:pPr>
      <w:r>
        <w:rPr/>
        <w:t>Начнём с нескольких цитат. Первая взята из экономических рукописей Маркса, принадлежащих тому периоду, который впослед</w:t>
        <w:softHyphen/>
        <w:t>ствии был окрещён эпохой молодого Маркса, когда даже в его языке сказывалось воздействие философских идей, повлиявших на его фор</w:t>
        <w:softHyphen/>
        <w:t>мирование, а экономические его воззрения не были столь точны. Од</w:t>
        <w:softHyphen/>
        <w:t>нако Маркс находился в расцвете сил, уже встал под знамя угнетён</w:t>
        <w:softHyphen/>
        <w:t>ных1 и дал философское обоснование их борьбы, правда, пока ещё не столь строго научное, как в «Капитале». Он мыслил скорее как фи</w:t>
        <w:softHyphen/>
        <w:t>лософ, и поэтому более конкретно обращался к человеку как личнос</w:t>
        <w:softHyphen/>
        <w:t>ти, и к проблемам его освобождения как общественного существа, не анализируя ещё проблемы неотвратимости крушения общественных структур эпохи, уступающей место переходному периоду, диктатуре пролетариата. В «Капитале» же Маркс предстаёт уже учёным-эконо</w:t>
        <w:softHyphen/>
        <w:t>мистом, скрупулезно изучающим переходный характер социальных эпох и их определение по производственным отношениям, не отвле</w:t>
        <w:softHyphen/>
        <w:t>кающимся на философские отступления.</w:t>
      </w:r>
    </w:p>
    <w:p>
      <w:pPr>
        <w:pStyle w:val="Normal"/>
        <w:autoSpaceDE w:val="false"/>
        <w:ind w:firstLine="360"/>
        <w:jc w:val="both"/>
        <w:rPr/>
      </w:pPr>
      <w:r>
        <w:rPr/>
        <w:t>Значение этого памятника человеческой мысли таково, что зачастую заставляет нас забыть о гуманистическом (в лучшем смыс</w:t>
        <w:softHyphen/>
        <w:t>ле этого слова) характере его [Маркса] исканий. Механизм произ</w:t>
        <w:softHyphen/>
        <w:t>водственных отношений и их последствия, борьба классов как бы скрывают тот очевидный факт, что в исторической среде действуют личности. Сейчас же нас интересует именно человек, отсюда и цита</w:t>
        <w:softHyphen/>
        <w:t>та, не утратившая своей ценности, как высказывание мысли филосо</w:t>
        <w:softHyphen/>
        <w:t>фа,—в силу молодости автора.</w:t>
      </w:r>
    </w:p>
    <w:p>
      <w:pPr>
        <w:pStyle w:val="Normal"/>
        <w:autoSpaceDE w:val="false"/>
        <w:ind w:firstLine="360"/>
        <w:jc w:val="both"/>
        <w:rPr/>
      </w:pPr>
      <w:r>
        <w:rPr/>
        <w:t>«Коммунизм как положительное упразднение частной собст</w:t>
        <w:softHyphen/>
        <w:t>венности—этого самоотчуждения человека — и в силу этого как подлинное присвоение человеческой сущности человеком и для че</w:t>
        <w:softHyphen/>
        <w:t>ловека; а потому как полное, происходящее сознательным образом и с сохранением всего богатства предшествующего развития, воз</w:t>
        <w:softHyphen/>
        <w:t>вращение человека к самому себе как человеку общественному, т.е. человечному. Такой коммунизм, как завершённый натурализм, = гуманизму, а как завершённый гуманизм, = натурализму; он есть действительное разрешение противоречия между человеком и при</w:t>
        <w:softHyphen/>
        <w:t>родой, человеком и человеком, подлинное разрешение спора меж</w:t>
        <w:softHyphen/>
        <w:t>ду существованием и сущностью, между опредмечиванием и само</w:t>
        <w:softHyphen/>
        <w:t>утверждением, между свободой и необходимостью, между индиви</w:t>
        <w:softHyphen/>
        <w:t>дом и родом. Он—решение загадки истории, и он обладает созна</w:t>
        <w:softHyphen/>
        <w:t>нием того, что он есть это решение»2.</w:t>
      </w:r>
    </w:p>
    <w:p>
      <w:pPr>
        <w:pStyle w:val="Normal"/>
        <w:autoSpaceDE w:val="false"/>
        <w:ind w:firstLine="360"/>
        <w:jc w:val="both"/>
        <w:rPr/>
      </w:pPr>
      <w:r>
        <w:rPr/>
        <w:t>Слово «сознание» выделено, потому что мы считаем его ос</w:t>
        <w:softHyphen/>
        <w:t>новным в постановке проблемы; Маркс думал об освобождении че</w:t>
        <w:softHyphen/>
        <w:t>ловека и рассматривал коммунизм как решение противоречий, по-</w:t>
      </w:r>
    </w:p>
    <w:p>
      <w:pPr>
        <w:pStyle w:val="Normal"/>
        <w:autoSpaceDE w:val="false"/>
        <w:ind w:firstLine="360"/>
        <w:jc w:val="both"/>
        <w:rPr/>
      </w:pPr>
      <w:r>
        <w:rPr>
          <w:lang w:val="en-US"/>
        </w:rPr>
        <w:t xml:space="preserve">1) </w:t>
      </w:r>
      <w:r>
        <w:rPr/>
        <w:t>В</w:t>
      </w:r>
      <w:r>
        <w:rPr>
          <w:lang w:val="en-US"/>
        </w:rPr>
        <w:t xml:space="preserve"> </w:t>
      </w:r>
      <w:r>
        <w:rPr/>
        <w:t>оригинале</w:t>
      </w:r>
      <w:r>
        <w:rPr>
          <w:lang w:val="en-US"/>
        </w:rPr>
        <w:t>: «Habia abrazado la causa de los humildes».</w:t>
      </w:r>
    </w:p>
    <w:p>
      <w:pPr>
        <w:pStyle w:val="Normal"/>
        <w:autoSpaceDE w:val="false"/>
        <w:ind w:firstLine="360"/>
        <w:jc w:val="both"/>
        <w:rPr/>
      </w:pPr>
      <w:r>
        <w:rPr/>
        <w:t>2) Маркс К., Энгельс Ф. Соч. 2-е изд. Т. 42. С. 116 (цитаты даются по произведениям Маркса, изданным в СССР. — Прим. редакции).</w:t>
      </w:r>
    </w:p>
    <w:p>
      <w:pPr>
        <w:pStyle w:val="Normal"/>
        <w:autoSpaceDE w:val="false"/>
        <w:ind w:firstLine="360"/>
        <w:jc w:val="both"/>
        <w:rPr/>
      </w:pPr>
      <w:r>
        <w:rPr/>
        <w:t>3761 о системе бюджетного финансирования</w:t>
      </w:r>
    </w:p>
    <w:p>
      <w:pPr>
        <w:pStyle w:val="Normal"/>
        <w:autoSpaceDE w:val="false"/>
        <w:ind w:firstLine="360"/>
        <w:jc w:val="both"/>
        <w:rPr/>
      </w:pPr>
      <w:r>
        <w:rPr/>
        <w:t>родивших его отчуждение, и в то же время как сознательный акт. Следует отметить, что коммунизм не может рассматриваться толь</w:t>
        <w:softHyphen/>
        <w:t>ко как объективный результат развития классовых противоречий в высокоразвитом обществе, которые разрешались бы в переходный период на пути к достижению вершины; человек — сознательное действующее лицо истории. Вне этого сознания, включающего и осо</w:t>
        <w:softHyphen/>
        <w:t>знание себя как части общества, не может быть коммунизма.</w:t>
      </w:r>
    </w:p>
    <w:p>
      <w:pPr>
        <w:pStyle w:val="Normal"/>
        <w:autoSpaceDE w:val="false"/>
        <w:ind w:firstLine="360"/>
        <w:jc w:val="both"/>
        <w:rPr/>
      </w:pPr>
      <w:r>
        <w:rPr/>
        <w:t>Работая над «Капиталом», Маркс не оставил свою партий</w:t>
        <w:softHyphen/>
        <w:t>ную деятельность; когда в 1875 г. состоялся съезд в Готе по объеди</w:t>
        <w:softHyphen/>
        <w:t>нению рабочих организаций, действующих в Германии (Социал-де</w:t>
        <w:softHyphen/>
        <w:t>мократическая рабочая партия и Всеобщая ассоциация немецких рабочих), и была разработана программа. Ответом на неё стала работа Маркса «Критика Готской программы».</w:t>
      </w:r>
    </w:p>
    <w:p>
      <w:pPr>
        <w:pStyle w:val="Normal"/>
        <w:autoSpaceDE w:val="false"/>
        <w:ind w:firstLine="360"/>
        <w:jc w:val="both"/>
        <w:rPr/>
      </w:pPr>
      <w:r>
        <w:rPr/>
        <w:t>Эта работа, при том, что была написана во время написания фундаментального труда" и обладает чётко выраженной полемичес</w:t>
        <w:softHyphen/>
        <w:t>кой направленностью, важна тем, что в ней, хотя и мимоходом, зат</w:t>
        <w:softHyphen/>
        <w:t>рагивается тема переходного периода. Анализируя пункт третий Готской программы, Маркс останавливается на некоторых наиболее значительных вопросах этого периода, рассматриваемого им как результат крушения развитой капиталистической системы. На дан</w:t>
        <w:softHyphen/>
        <w:t>ном этапе не предусматривается использование денег, но предус</w:t>
        <w:softHyphen/>
        <w:t>мотрена индивидуальная оплата труда, потому что:</w:t>
      </w:r>
    </w:p>
    <w:p>
      <w:pPr>
        <w:pStyle w:val="Normal"/>
        <w:autoSpaceDE w:val="false"/>
        <w:ind w:firstLine="360"/>
        <w:jc w:val="both"/>
        <w:rPr/>
      </w:pPr>
      <w:r>
        <w:rPr/>
        <w:t>«Мы имеем здесь дело не с таким коммунистическим обще</w:t>
        <w:softHyphen/>
        <w:t>ством, которое развилось на своей собственной основе, а, напротив, с таким, которое только что выходит как раз из капиталистическо</w:t>
        <w:softHyphen/>
        <w:t>го общества и которое поэтому во всех отношениях, в экономичес</w:t>
        <w:softHyphen/>
        <w:t>ком, нравственном и умственном, сохраняет ещё родимые пятна старого общества, из недр которого оно вышло. Соответственно это</w:t>
        <w:softHyphen/>
        <w:t>му каждый отдельный производитель получает обратно от общества за всеми вычетами ровно столько, сколько сам даёт ему. То, что он дал обществу, составляет его индивидуальный трудовой пай».2)</w:t>
      </w:r>
    </w:p>
    <w:p>
      <w:pPr>
        <w:pStyle w:val="Normal"/>
        <w:autoSpaceDE w:val="false"/>
        <w:ind w:firstLine="360"/>
        <w:jc w:val="both"/>
        <w:rPr/>
      </w:pPr>
      <w:r>
        <w:rPr/>
        <w:t>Маркс мог только интуитивно предвидеть развитие мировой системы империализма. Ленин же её «прослушивает» и ставит свой диагноз:</w:t>
      </w:r>
    </w:p>
    <w:p>
      <w:pPr>
        <w:pStyle w:val="Normal"/>
        <w:autoSpaceDE w:val="false"/>
        <w:ind w:firstLine="360"/>
        <w:jc w:val="both"/>
        <w:rPr/>
      </w:pPr>
      <w:r>
        <w:rPr/>
        <w:t>«Неравномерность экономического и политического разви</w:t>
        <w:softHyphen/>
        <w:t>тия есть безусловный закон капитализма. Отсюда следует, что воз-</w:t>
      </w:r>
    </w:p>
    <w:p>
      <w:pPr>
        <w:pStyle w:val="Normal"/>
        <w:autoSpaceDE w:val="false"/>
        <w:ind w:firstLine="360"/>
        <w:jc w:val="both"/>
        <w:rPr/>
      </w:pPr>
      <w:r>
        <w:rPr/>
        <w:t>1) Че имеет в виду II и III тома «Капитала».</w:t>
      </w:r>
    </w:p>
    <w:p>
      <w:pPr>
        <w:pStyle w:val="Normal"/>
        <w:autoSpaceDE w:val="false"/>
        <w:ind w:firstLine="360"/>
        <w:jc w:val="both"/>
        <w:rPr/>
      </w:pPr>
      <w:r>
        <w:rPr/>
        <w:t>2) Маркс К., Энгельс Ф. Соч. 2-е изд. Т. 19. С. 18.</w:t>
      </w:r>
    </w:p>
    <w:p>
      <w:pPr>
        <w:pStyle w:val="Normal"/>
        <w:autoSpaceDE w:val="false"/>
        <w:ind w:firstLine="360"/>
        <w:jc w:val="both"/>
        <w:rPr/>
      </w:pPr>
      <w:r>
        <w:rPr/>
        <w:t xml:space="preserve">3771 февраль 1964 года         </w:t>
      </w:r>
    </w:p>
    <w:p>
      <w:pPr>
        <w:pStyle w:val="Normal"/>
        <w:autoSpaceDE w:val="false"/>
        <w:ind w:firstLine="360"/>
        <w:jc w:val="both"/>
        <w:rPr/>
      </w:pPr>
      <w:r>
        <w:rPr/>
        <w:t xml:space="preserve">можна победа социализма первоначально в немногих или даже </w:t>
      </w:r>
      <w:r>
        <w:rPr>
          <w:lang w:val="en-US"/>
        </w:rPr>
        <w:t>i</w:t>
      </w:r>
      <w:r>
        <w:rPr/>
        <w:t xml:space="preserve"> одной, отдельно взятой, капиталистической стране. Победивши» пролетариат этой страны, экспроприировав капиталистов и органи зовав у себя социалистическое производство, встал бы против ос тального, капиталистического мира, привлекая к себе угнетённые классы других стран, поднимая в них восстание против капиталис тов, выступая в случае необходимости даже с военной силой протш эксплуататорских классов и их государств. Политической формой общества, в котором побеждает пролетариат, свергая буржуазию будет демократическая республика, всё более централизующая силь пролетариата данной нации или данных наций в борьбе против го сударств, ещё не перешедших к социализму. Невозможно уничтоже ние классов без диктатуры угнетённого класса, пролетариата. Не</w:t>
        <w:softHyphen/>
        <w:t>возможно свободное объединение наций в социализме без более или менее долгой, упорной борьбы социалистических республик &lt; отсталыми государствами».1</w:t>
      </w:r>
    </w:p>
    <w:p>
      <w:pPr>
        <w:pStyle w:val="Normal"/>
        <w:autoSpaceDE w:val="false"/>
        <w:ind w:firstLine="360"/>
        <w:jc w:val="both"/>
        <w:rPr/>
      </w:pPr>
      <w:r>
        <w:rPr/>
        <w:t>Через несколько лет Сталин довёл эту мысль до крайнего её выражения, провозгласив возможность свершения социалистиче ской революции в колониях:</w:t>
      </w:r>
    </w:p>
    <w:p>
      <w:pPr>
        <w:pStyle w:val="Normal"/>
        <w:autoSpaceDE w:val="false"/>
        <w:ind w:firstLine="360"/>
        <w:jc w:val="both"/>
        <w:rPr/>
      </w:pPr>
      <w:r>
        <w:rPr/>
        <w:t>«Третье противоречие—это противоречие между горстью гос</w:t>
        <w:softHyphen/>
        <w:t>подствующих «цивилизованных» наций и сотнями миллионов коло</w:t>
        <w:softHyphen/>
        <w:t>ниальных и зависимых народов мира. Империализм есть самая на</w:t>
        <w:softHyphen/>
        <w:t>глая эксплуатация и самое бесчеловечное угнетение сотен милли</w:t>
        <w:softHyphen/>
        <w:t>онов населения обширнейших колоний и зависимых стран. Выжи</w:t>
        <w:softHyphen/>
        <w:t>мание сверхприбыли—такова цель этой эксплуатации и этого угне</w:t>
        <w:softHyphen/>
        <w:t>тения. Но, эксплуатируя эти страны, империализм вынужден стро</w:t>
        <w:softHyphen/>
        <w:t>ить там железные дороги, фабрики и заводы, промышленные и тор</w:t>
        <w:softHyphen/>
        <w:t>говые центры. Появление класса пролетариев, зарождение местной интеллигенции, пробуждение национального самосознания, усиле</w:t>
        <w:softHyphen/>
        <w:t>ние освободительного движения—таковы неизбежные результаты этой «политики». Усиление революционного движения во всех без исключения колониях и зависимых странах свидетельствует об этом с очевидностью. Это обстоятельство важно для пролетариата в том отношении, что оно в корне подрывает позиции капитализма, пре</w:t>
        <w:softHyphen/>
        <w:t>вращая колонии и зависимые страны из резервов империализма в резервы пролетарской революции».2</w:t>
      </w:r>
    </w:p>
    <w:p>
      <w:pPr>
        <w:pStyle w:val="Normal"/>
        <w:autoSpaceDE w:val="false"/>
        <w:ind w:firstLine="360"/>
        <w:jc w:val="both"/>
        <w:rPr/>
      </w:pPr>
      <w:r>
        <w:rPr/>
        <w:t>1) Ленин В.И. Поли. собр. соч. Т. 26. С. 354-355.</w:t>
      </w:r>
    </w:p>
    <w:p>
      <w:pPr>
        <w:pStyle w:val="Normal"/>
        <w:autoSpaceDE w:val="false"/>
        <w:ind w:firstLine="360"/>
        <w:jc w:val="both"/>
        <w:rPr/>
      </w:pPr>
      <w:r>
        <w:rPr/>
        <w:t>2) Сталин И.В. Собр. соч. Т. 6. С. 73-74.</w:t>
      </w:r>
    </w:p>
    <w:p>
      <w:pPr>
        <w:pStyle w:val="Normal"/>
        <w:autoSpaceDE w:val="false"/>
        <w:ind w:firstLine="360"/>
        <w:jc w:val="both"/>
        <w:rPr/>
      </w:pPr>
      <w:r>
        <w:rPr/>
        <w:t>3781 о системе бюджетного финансирования</w:t>
      </w:r>
    </w:p>
    <w:p>
      <w:pPr>
        <w:pStyle w:val="Normal"/>
        <w:autoSpaceDE w:val="false"/>
        <w:ind w:firstLine="360"/>
        <w:jc w:val="both"/>
        <w:rPr/>
      </w:pPr>
      <w:r>
        <w:rPr/>
        <w:t>Тезисы Ленина воплотились на практике в победе революции в России и рождении СССР.</w:t>
      </w:r>
    </w:p>
    <w:p>
      <w:pPr>
        <w:pStyle w:val="Normal"/>
        <w:autoSpaceDE w:val="false"/>
        <w:ind w:firstLine="360"/>
        <w:jc w:val="both"/>
        <w:rPr/>
      </w:pPr>
      <w:r>
        <w:rPr/>
        <w:t>Перед нами явление нового порядка: победа социалистиче</w:t>
        <w:softHyphen/>
        <w:t>ской революции в одной-единственной и притом экономически от</w:t>
        <w:softHyphen/>
        <w:t>сталой стране, имеющей территорию в 22 млн. км2, малую плот</w:t>
        <w:softHyphen/>
        <w:t>ность населения, стране, бедность которой была обострена войной и, как если бы всего этого было мало, подвергшейся нападению им</w:t>
        <w:softHyphen/>
        <w:t>периалистических держав.</w:t>
      </w:r>
    </w:p>
    <w:p>
      <w:pPr>
        <w:pStyle w:val="Normal"/>
        <w:autoSpaceDE w:val="false"/>
        <w:ind w:firstLine="360"/>
        <w:jc w:val="both"/>
        <w:rPr/>
      </w:pPr>
      <w:r>
        <w:rPr/>
        <w:t>После периода «военного коммунизма» Ленин закладывает основы НЭПа и вместе с тем основы развития советского общества вплоть до наших дней.</w:t>
      </w:r>
    </w:p>
    <w:p>
      <w:pPr>
        <w:pStyle w:val="Normal"/>
        <w:autoSpaceDE w:val="false"/>
        <w:ind w:firstLine="360"/>
        <w:jc w:val="both"/>
        <w:rPr/>
      </w:pPr>
      <w:r>
        <w:rPr/>
        <w:t>Здесь необходимо охарактеризовать конкретный историче</w:t>
        <w:softHyphen/>
        <w:t>ский момент, который переживал Советский Союз, и никто лучше Ленина этого не сделает:</w:t>
      </w:r>
    </w:p>
    <w:p>
      <w:pPr>
        <w:pStyle w:val="Normal"/>
        <w:autoSpaceDE w:val="false"/>
        <w:ind w:firstLine="360"/>
        <w:jc w:val="both"/>
        <w:rPr/>
      </w:pPr>
      <w:r>
        <w:rPr/>
        <w:t>«Я держался, таким образом, в 1918 г. того мнения, что по от</w:t>
        <w:softHyphen/>
        <w:t>ношению к тогдашнему хозяйственному состоянию Советской рес</w:t>
        <w:softHyphen/>
        <w:t>публики государственный капитализм представлял собой шаг впе</w:t>
        <w:softHyphen/>
        <w:t>рёд. Это звучит очень странно и, быть может, даже нелепо, ибо уже и тогда наша республика была социалистической республикой; тог</w:t>
        <w:softHyphen/>
        <w:t>да мы предпринимали каждый день с величайшей поспешностью— вероятно, с излишней поспешностью—различные новые хозяйст</w:t>
        <w:softHyphen/>
        <w:t>венные мероприятия, которые нельзя назвать иначе, как социали</w:t>
        <w:softHyphen/>
        <w:t>стическими. И всё же я тогда полагал, что государственный капита</w:t>
        <w:softHyphen/>
        <w:t>лизм по сравнению с тогдашним хозяйственным положением Совет</w:t>
        <w:softHyphen/>
        <w:t>ской республики представляет собой шаг вперёд, и я пояснял эту мысль дальше тем, что просто перечислил элементы хозяйственно</w:t>
        <w:softHyphen/>
        <w:t>го строя России. Эти элементы были, по-моему, следующие: "1) пат</w:t>
        <w:softHyphen/>
        <w:t>риархальная, т.е. наиболее примитивная, форма сельского хозяй</w:t>
        <w:softHyphen/>
        <w:t>ства; 2) мелкое товарное производство (сюда относится и большин</w:t>
        <w:softHyphen/>
        <w:t>ство крестьянства, торгующее хлебом); 3) частный капитализм; 4) государственный капитализм и 5) социализм".</w:t>
      </w:r>
    </w:p>
    <w:p>
      <w:pPr>
        <w:pStyle w:val="Normal"/>
        <w:autoSpaceDE w:val="false"/>
        <w:ind w:firstLine="360"/>
        <w:jc w:val="both"/>
        <w:rPr/>
      </w:pPr>
      <w:r>
        <w:rPr/>
        <w:t>Все эти хозяйственные элементы были представлены в тог</w:t>
        <w:softHyphen/>
        <w:t>дашней России. Я поставил себе задачу разъяснить, в каком отноше</w:t>
        <w:softHyphen/>
        <w:t>нии к друг другу находятся эти элементы и не следует ли один из несоциалистических элементов, именно государственный капита</w:t>
        <w:softHyphen/>
        <w:t>лизм, расценивать выше, чем социализм. Я повторяю: это всем ка</w:t>
        <w:softHyphen/>
        <w:t>жется весьма странным, что несоциалистический элемент расцени</w:t>
        <w:softHyphen/>
        <w:t>вается выше, признаётся выше стоящим, чем социализм, в респуб</w:t>
        <w:softHyphen/>
        <w:t>лике, которая объявляет себя социалистической. Но дело становится</w:t>
      </w:r>
    </w:p>
    <w:p>
      <w:pPr>
        <w:pStyle w:val="Normal"/>
        <w:autoSpaceDE w:val="false"/>
        <w:ind w:firstLine="360"/>
        <w:jc w:val="both"/>
        <w:rPr/>
      </w:pPr>
      <w:r>
        <w:rPr/>
        <w:t>3791 февраль 1964 года</w:t>
      </w:r>
    </w:p>
    <w:p>
      <w:pPr>
        <w:pStyle w:val="Normal"/>
        <w:autoSpaceDE w:val="false"/>
        <w:ind w:firstLine="360"/>
        <w:jc w:val="both"/>
        <w:rPr/>
      </w:pPr>
      <w:r>
        <w:rPr/>
        <w:t>понятным, если вы вспомните, что мы отнюдь не рассматривали хо</w:t>
        <w:softHyphen/>
        <w:t>зяйственный строй России как нечто однородное и высокоразви</w:t>
        <w:softHyphen/>
        <w:t>тое, а в полной мере сознавали, что имеем в России патриархальное земледелие, т.е. наиболее примитивную форму земледелия наряду с формой социалистической. Какую же роль мог бы играть государ</w:t>
        <w:softHyphen/>
        <w:t>ственный капитализм в такой обстановке?.. После того, как я под</w:t>
        <w:softHyphen/>
        <w:t>черкнул, что мы уже в 1918 г. рассматривали государственный ка</w:t>
        <w:softHyphen/>
        <w:t>питализм как возможную линию отступления, я перехожу к резуль</w:t>
        <w:softHyphen/>
        <w:t>татам нашей новой экономической политики. Я повторяю: тогда это была ещё очень смутная идея, но в 1921 г., после того как мы пре</w:t>
        <w:softHyphen/>
        <w:t>одолели важнейший этап гражданской войны, и преодолели побе</w:t>
        <w:softHyphen/>
        <w:t>доносно, мы наткнулись на большой — я полагаю, на самый боль</w:t>
        <w:softHyphen/>
        <w:t>шой—внутренний политический кризис Советской России. Этот внут</w:t>
        <w:softHyphen/>
        <w:t>ренний кризис обнаружил недовольство не только значительной ча</w:t>
        <w:softHyphen/>
        <w:t>сти крестьянства, но и рабочих. Это было в первый и, надеюсь, в по</w:t>
        <w:softHyphen/>
        <w:t>следний раз в истории Советской России, когда большие массы кре</w:t>
        <w:softHyphen/>
        <w:t>стьянства, не сознательно, а инстинктивно, по настроению были против нас.</w:t>
      </w:r>
    </w:p>
    <w:p>
      <w:pPr>
        <w:pStyle w:val="Normal"/>
        <w:autoSpaceDE w:val="false"/>
        <w:ind w:firstLine="360"/>
        <w:jc w:val="both"/>
        <w:rPr/>
      </w:pPr>
      <w:r>
        <w:rPr/>
        <w:t>Чем было вызвано это своеобразное, и для нас, разумеется, очень неприятное, положение? Причина была та, что мы в своём экономическом наступлении слишком далеко продвинулись вперёд, что мы не обеспечили себе достаточной базы, что массы почувство</w:t>
        <w:softHyphen/>
        <w:t>вали то, чего мы тогда ещё не умели сознательно формулировать, но что и мы вскоре, через несколько недель, признали, а именно: что непосредственный переход к чисто социалистическим формам, к чисто социалистическому распределению превышает наши налич</w:t>
        <w:softHyphen/>
        <w:t>ные силы и что если мы окажемся не в состоянии произвести отступ</w:t>
        <w:softHyphen/>
        <w:t>ление так, чтобы ограничиться более легкими задачами, то нам уг</w:t>
        <w:softHyphen/>
        <w:t>рожает гибель»11.</w:t>
      </w:r>
    </w:p>
    <w:p>
      <w:pPr>
        <w:pStyle w:val="Normal"/>
        <w:autoSpaceDE w:val="false"/>
        <w:ind w:firstLine="360"/>
        <w:jc w:val="both"/>
        <w:rPr/>
      </w:pPr>
      <w:r>
        <w:rPr/>
        <w:t>Как видим, экономическое и политическое положение Совет</w:t>
        <w:softHyphen/>
        <w:t>ского Союза делало необходимым отступление, о котором говорит Ленин. Таким образом, эту политику можно охарактеризовать как тактику, тесно связанную с историческим положением страны, по</w:t>
        <w:softHyphen/>
        <w:t>этому не следует придавать данным утверждениям значение уни</w:t>
        <w:softHyphen/>
        <w:t>версальной закономерности.2 Нам представляются исключительно</w:t>
      </w:r>
    </w:p>
    <w:p>
      <w:pPr>
        <w:pStyle w:val="Normal"/>
        <w:autoSpaceDE w:val="false"/>
        <w:ind w:firstLine="360"/>
        <w:jc w:val="both"/>
        <w:rPr/>
      </w:pPr>
      <w:r>
        <w:rPr/>
        <w:t xml:space="preserve">1) Ленин В.И. Поли. собр. соч. </w:t>
      </w:r>
      <w:r>
        <w:rPr>
          <w:lang w:val="en-US"/>
        </w:rPr>
        <w:t>TV</w:t>
      </w:r>
      <w:r>
        <w:rPr/>
        <w:t>45. С279-286, 282.</w:t>
      </w:r>
    </w:p>
    <w:p>
      <w:pPr>
        <w:pStyle w:val="Normal"/>
        <w:autoSpaceDE w:val="false"/>
        <w:ind w:firstLine="360"/>
        <w:jc w:val="both"/>
        <w:rPr/>
      </w:pPr>
      <w:r>
        <w:rPr/>
        <w:t>2) Вариант перевода: «не следует рассматривать данные утверждения как выражение универсальной закономерности».</w:t>
      </w:r>
    </w:p>
    <w:p>
      <w:pPr>
        <w:pStyle w:val="Normal"/>
        <w:autoSpaceDE w:val="false"/>
        <w:ind w:firstLine="360"/>
        <w:jc w:val="both"/>
        <w:rPr/>
      </w:pPr>
      <w:r>
        <w:rPr/>
        <w:t>3801 о системе бюджетного финансирования</w:t>
      </w:r>
    </w:p>
    <w:p>
      <w:pPr>
        <w:pStyle w:val="Normal"/>
        <w:autoSpaceDE w:val="false"/>
        <w:ind w:firstLine="360"/>
        <w:jc w:val="both"/>
        <w:rPr/>
      </w:pPr>
      <w:r>
        <w:rPr/>
        <w:t>важными два фактора места и времени, которые необходимо учиты</w:t>
        <w:softHyphen/>
        <w:t>вать при переносе этой практики в другие страны:</w:t>
      </w:r>
    </w:p>
    <w:p>
      <w:pPr>
        <w:pStyle w:val="Normal"/>
        <w:autoSpaceDE w:val="false"/>
        <w:ind w:firstLine="360"/>
        <w:jc w:val="both"/>
        <w:rPr/>
      </w:pPr>
      <w:r>
        <w:rPr/>
        <w:t>1. Особенности царской России в момент свершения револю</w:t>
        <w:softHyphen/>
        <w:t>ции, включая развитие техники на всех уровнях, специфический характер народа, общие условия в стране; к этому надо добавить ущерб, принесённый мировой войной, разруху, которую принесли орды белых и империалистические захватчики.</w:t>
      </w:r>
    </w:p>
    <w:p>
      <w:pPr>
        <w:pStyle w:val="Normal"/>
        <w:autoSpaceDE w:val="false"/>
        <w:ind w:firstLine="360"/>
        <w:jc w:val="both"/>
        <w:rPr/>
      </w:pPr>
      <w:r>
        <w:rPr/>
        <w:t>2. Общие черты эпохи—поскольку речь идёт о технике управ</w:t>
        <w:softHyphen/>
        <w:t>ления и контроле за экономикой.</w:t>
      </w:r>
    </w:p>
    <w:p>
      <w:pPr>
        <w:pStyle w:val="Normal"/>
        <w:autoSpaceDE w:val="false"/>
        <w:ind w:firstLine="360"/>
        <w:jc w:val="both"/>
        <w:rPr/>
      </w:pPr>
      <w:r>
        <w:rPr/>
        <w:t>Оскар Ланге" в статье «Актуальные проблемы экономической науки в Польше» говорит следующее:</w:t>
      </w:r>
    </w:p>
    <w:p>
      <w:pPr>
        <w:pStyle w:val="Normal"/>
        <w:autoSpaceDE w:val="false"/>
        <w:ind w:firstLine="360"/>
        <w:jc w:val="both"/>
        <w:rPr/>
      </w:pPr>
      <w:r>
        <w:rPr/>
        <w:t>«Буржуазная экономическая наука выполняет и иную функ</w:t>
        <w:softHyphen/>
        <w:t>цию. Буржуазия, а также монополии ассигнуют крупные средства на создание высших школ и научно-исследовательских центров в обла</w:t>
        <w:softHyphen/>
        <w:t>сти экономических наук не только для апологетики капиталистиче</w:t>
        <w:softHyphen/>
        <w:t>ской системы. Они ждут от экономистов большего—помощи в ре</w:t>
        <w:softHyphen/>
        <w:t>шении многочисленных проблем, связанных с экономической поли</w:t>
        <w:softHyphen/>
        <w:t>тикой. В эпоху конкурентного капитализма задачи в этой области были ограничены, они сводились к финансовому администрирова</w:t>
        <w:softHyphen/>
        <w:t>нию, денежной и кредитной политике, таможенной политике, тран</w:t>
        <w:softHyphen/>
        <w:t>спорту и т.д. Но в условиях монополистического капитализма, осо</w:t>
        <w:softHyphen/>
        <w:t>бенно в условиях всё возрастающего проникновения государственно</w:t>
        <w:softHyphen/>
        <w:t>го капитализма в экономическую жизнь, проблемы эти возрастают. Назовём некоторые из них: изучение рынка для содействия поли</w:t>
        <w:softHyphen/>
        <w:t>тике цен крупных монополий, методы централизованного управле</w:t>
        <w:softHyphen/>
        <w:t>ния объединением промышленных предприятий, согласованные между ними правила бухгалтерского учёта и контроля, запрограм</w:t>
        <w:softHyphen/>
        <w:t>мированная связь их деятельности и развития, их соответствующее размещение, политика амортизации и капиталовложений. Из всего этого вытекают более общие вопросы, связанные с деятельностью капиталистического государства на современном этапе, а также кри</w:t>
        <w:softHyphen/>
        <w:t>терии деятельности национализированных отраслей промышленно</w:t>
        <w:softHyphen/>
        <w:t>сти, их политики капиталовложений и размещения (например, в</w:t>
      </w:r>
    </w:p>
    <w:p>
      <w:pPr>
        <w:pStyle w:val="Normal"/>
        <w:autoSpaceDE w:val="false"/>
        <w:ind w:firstLine="360"/>
        <w:jc w:val="both"/>
        <w:rPr/>
      </w:pPr>
      <w:r>
        <w:rPr/>
        <w:t>3) Ланге Оскар (1904-1965)—польский экономист и статистик, госу</w:t>
        <w:softHyphen/>
        <w:t>дарственный деятель. Член ПОРП и её ЦК (с 1948 г.), председатель экономического совета при Совете министров ПНР (1957-1962). Автор работ в области политэкономии, статистики и экономико-ма</w:t>
        <w:softHyphen/>
        <w:t>тематических методов.</w:t>
      </w:r>
    </w:p>
    <w:p>
      <w:pPr>
        <w:pStyle w:val="Normal"/>
        <w:autoSpaceDE w:val="false"/>
        <w:ind w:firstLine="360"/>
        <w:jc w:val="both"/>
        <w:rPr/>
      </w:pPr>
      <w:r>
        <w:rPr/>
        <w:t>3811 февраль 1964 года</w:t>
      </w:r>
    </w:p>
    <w:p>
      <w:pPr>
        <w:pStyle w:val="Normal"/>
        <w:autoSpaceDE w:val="false"/>
        <w:ind w:firstLine="360"/>
        <w:jc w:val="both"/>
        <w:rPr/>
      </w:pPr>
      <w:r>
        <w:rPr/>
        <w:t>области энергетики), способы политико-экономического вмешатель</w:t>
        <w:softHyphen/>
        <w:t>ства в комплекс национальной экономики и т.д.</w:t>
      </w:r>
    </w:p>
    <w:p>
      <w:pPr>
        <w:pStyle w:val="Normal"/>
        <w:autoSpaceDE w:val="false"/>
        <w:ind w:firstLine="360"/>
        <w:jc w:val="both"/>
        <w:rPr/>
      </w:pPr>
      <w:r>
        <w:rPr/>
        <w:t>Ко всем этим проблемам добавился ряд технико-экономичес</w:t>
        <w:softHyphen/>
        <w:t>ких завоеваний, которые в некоторых областях, таких, например, как изучение рынка или программирование деятельности предпри</w:t>
        <w:softHyphen/>
        <w:t>ятий, составляющих часть группы, или регламентация бухгалтерии на каждом предприятии или группе предприятий, политика амор</w:t>
        <w:softHyphen/>
        <w:t>тизации и др., могут быть частично использованы нами в процессе строительства социализма (так же как, несомненно, будут они ис</w:t>
        <w:softHyphen/>
        <w:t>пользованы в будущем трудящимися сегодняшних капиталистичес</w:t>
        <w:softHyphen/>
        <w:t>ких стран, когда там будет осуществлён переход к социализму)».</w:t>
      </w:r>
    </w:p>
    <w:p>
      <w:pPr>
        <w:pStyle w:val="Normal"/>
        <w:autoSpaceDE w:val="false"/>
        <w:ind w:firstLine="360"/>
        <w:jc w:val="both"/>
        <w:rPr/>
      </w:pPr>
      <w:r>
        <w:rPr/>
        <w:t>Надо заметить, что Куба ещё не осуществила свой переход и даже не начала ещё свою Революцию, когда это писалось. Но мно</w:t>
        <w:softHyphen/>
        <w:t>гие из технических достижений, о которых говорит Ланге, существо</w:t>
        <w:softHyphen/>
        <w:t>вали и на Кубе, так как условия кубинского общества того времени позволили установить централизованный контроль за некоторыми предприятиями, находящимися в Гаване или Нью-Йорке. Объеди</w:t>
        <w:softHyphen/>
        <w:t>нение нефтяных предприятий, созданное путём кооперации трёх империалистических нефтеперерабатывающих заводов (</w:t>
      </w:r>
      <w:r>
        <w:rPr>
          <w:lang w:val="en-US"/>
        </w:rPr>
        <w:t>Esso</w:t>
      </w:r>
      <w:r>
        <w:rPr/>
        <w:t xml:space="preserve">, </w:t>
      </w:r>
      <w:r>
        <w:rPr>
          <w:lang w:val="en-US"/>
        </w:rPr>
        <w:t>Te</w:t>
      </w:r>
      <w:r>
        <w:rPr/>
        <w:softHyphen/>
      </w:r>
      <w:r>
        <w:rPr>
          <w:lang w:val="en-US"/>
        </w:rPr>
        <w:t>xaco</w:t>
      </w:r>
      <w:r>
        <w:rPr/>
        <w:t xml:space="preserve"> и </w:t>
      </w:r>
      <w:r>
        <w:rPr>
          <w:lang w:val="en-US"/>
        </w:rPr>
        <w:t>Shell</w:t>
      </w:r>
      <w:r>
        <w:rPr/>
        <w:t>), сохранило, а в некоторых случаях и усовершенствова</w:t>
        <w:softHyphen/>
        <w:t>ло свою систему контроля и считается образцовым в нашем мини</w:t>
        <w:softHyphen/>
        <w:t>стерстве. Там, где не было ни традиций централизации, ни практи</w:t>
        <w:softHyphen/>
        <w:t>ческих условий, объединения создавались на основе национально</w:t>
        <w:softHyphen/>
        <w:t>го опыта (Мукомольное Объединение, завоевавшее первое место среди предприятий легкой промышленности).</w:t>
      </w:r>
    </w:p>
    <w:p>
      <w:pPr>
        <w:pStyle w:val="Normal"/>
        <w:autoSpaceDE w:val="false"/>
        <w:ind w:firstLine="360"/>
        <w:jc w:val="both"/>
        <w:rPr/>
      </w:pPr>
      <w:r>
        <w:rPr/>
        <w:t>Несмотря на то что практика первых дней руководства про</w:t>
        <w:softHyphen/>
        <w:t>мышленностью полностью убеждает нас в невозможности рацио</w:t>
        <w:softHyphen/>
        <w:t>нально следовать иным путём, было бы бесплодной тратой време</w:t>
        <w:softHyphen/>
        <w:t>ни спорить сегодня о том, дали бы подобные—или лучшие резуль</w:t>
        <w:softHyphen/>
        <w:t>таты организационные меры по внедрению самофинансирования на уровне предприятия; главное—то, что в очень тяжёлых услови</w:t>
        <w:softHyphen/>
        <w:t>ях мы смогли при помощи централизации (например, в обувной промышленности) ликвидировать множество непроизводительных мелких мастерских и высвободить шесть тысяч рабочих для других отраслей производства.</w:t>
      </w:r>
    </w:p>
    <w:p>
      <w:pPr>
        <w:pStyle w:val="Normal"/>
        <w:autoSpaceDE w:val="false"/>
        <w:ind w:firstLine="360"/>
        <w:jc w:val="both"/>
        <w:rPr/>
      </w:pPr>
      <w:r>
        <w:rPr/>
        <w:t>Приведённым рядом цитат мы пытались наметить темы, пред</w:t>
        <w:softHyphen/>
        <w:t>ставляющиеся нам основополагающими в объяснении системы.</w:t>
      </w:r>
    </w:p>
    <w:p>
      <w:pPr>
        <w:pStyle w:val="Normal"/>
        <w:autoSpaceDE w:val="false"/>
        <w:ind w:firstLine="360"/>
        <w:jc w:val="both"/>
        <w:rPr/>
      </w:pPr>
      <w:r>
        <w:rPr/>
        <w:t>Первое: коммунизм—это цель человечества, достигаемая со</w:t>
        <w:softHyphen/>
        <w:t>знательно; стало быть, воспитание, ликвидация пережитков пред</w:t>
        <w:softHyphen/>
      </w:r>
    </w:p>
    <w:p>
      <w:pPr>
        <w:pStyle w:val="Normal"/>
        <w:autoSpaceDE w:val="false"/>
        <w:ind w:firstLine="360"/>
        <w:jc w:val="both"/>
        <w:rPr/>
      </w:pPr>
      <w:r>
        <w:rPr/>
        <w:fldChar w:fldCharType="begin"/>
      </w:r>
      <w:r>
        <w:rPr/>
        <w:instrText xml:space="preserve"> PAGE </w:instrText>
      </w:r>
      <w:r>
        <w:rPr/>
        <w:fldChar w:fldCharType="separate"/>
      </w:r>
      <w:r>
        <w:rPr/>
        <w:t>237</w:t>
      </w:r>
      <w:r>
        <w:rPr/>
        <w:fldChar w:fldCharType="end"/>
      </w:r>
      <w:r>
        <w:rPr/>
        <w:t xml:space="preserve"> </w:t>
      </w:r>
      <w:r>
        <w:rPr/>
        <w:t>|о системе бюджетного финансирования</w:t>
      </w:r>
    </w:p>
    <w:p>
      <w:pPr>
        <w:pStyle w:val="Normal"/>
        <w:autoSpaceDE w:val="false"/>
        <w:ind w:firstLine="360"/>
        <w:jc w:val="both"/>
        <w:rPr/>
      </w:pPr>
      <w:r>
        <w:rPr/>
        <w:t>шествующего общества в сознании людей становится важным фак</w:t>
        <w:softHyphen/>
        <w:t>тором, не забывая, конечно, при этом, что никогда нельзя прийти к такому обществу без параллельных достижений в области произ</w:t>
        <w:softHyphen/>
        <w:t>водства.</w:t>
      </w:r>
    </w:p>
    <w:p>
      <w:pPr>
        <w:pStyle w:val="Normal"/>
        <w:autoSpaceDE w:val="false"/>
        <w:ind w:firstLine="360"/>
        <w:jc w:val="both"/>
        <w:rPr/>
      </w:pPr>
      <w:r>
        <w:rPr/>
        <w:t>Второе: формы управления хозяйством как технологический аспект вопроса должны заимствоваться оттуда, где они наиболее развиты и могут быть приспособлены к условиям нового общества. Нефтехимическая технология империалистического лагеря может быть использована социалистическим лагерем без боязни «заразить</w:t>
        <w:softHyphen/>
        <w:t>ся» буржуазной идеологией. В экономической области (во всём, что касается методов руководства и контроля за производством) проис</w:t>
        <w:softHyphen/>
        <w:t>ходит то же самое.</w:t>
      </w:r>
    </w:p>
    <w:p>
      <w:pPr>
        <w:pStyle w:val="Normal"/>
        <w:autoSpaceDE w:val="false"/>
        <w:ind w:firstLine="360"/>
        <w:jc w:val="both"/>
        <w:rPr/>
      </w:pPr>
      <w:r>
        <w:rPr/>
        <w:t>Если это не будет воспринято как излишняя претенциозность, то можно перефразировать Маркса—его высказывание относитель</w:t>
        <w:softHyphen/>
        <w:t>но использования диалектики Гегеля — и сказать, что эти методы были поставлены с головы на ноги.</w:t>
      </w:r>
    </w:p>
    <w:p>
      <w:pPr>
        <w:pStyle w:val="Normal"/>
        <w:autoSpaceDE w:val="false"/>
        <w:ind w:firstLine="360"/>
        <w:jc w:val="both"/>
        <w:rPr/>
      </w:pPr>
      <w:r>
        <w:rPr/>
        <w:t>Анализ методов учёта, обычно используемых сегодня в соци</w:t>
        <w:softHyphen/>
        <w:t>алистических странах, показывает, что между ними и нашими ме</w:t>
        <w:softHyphen/>
        <w:t>тодами лежит концептуальное отличие, сравнимое с тем, которое существует в капиталистической системе между конкурентным ка</w:t>
        <w:softHyphen/>
        <w:t>питализмом и монополией. В конечном счёте методы, используе</w:t>
        <w:softHyphen/>
        <w:t>мые прежде, послужили основой для развития обеих систем, одна</w:t>
        <w:softHyphen/>
        <w:t>ко после того как они «встали на ноги», их пути разошлись, так как у социализма свои собственные производственные отношения, а значит, и свои требования.</w:t>
      </w:r>
    </w:p>
    <w:p>
      <w:pPr>
        <w:pStyle w:val="Normal"/>
        <w:autoSpaceDE w:val="false"/>
        <w:ind w:firstLine="360"/>
        <w:jc w:val="both"/>
        <w:rPr/>
      </w:pPr>
      <w:r>
        <w:rPr/>
        <w:t>Таким образом, можно сказать, что, поскольку речь идёт о ме</w:t>
        <w:softHyphen/>
        <w:t>тоде, предшественником бюджетной системы финансирования явля</w:t>
        <w:softHyphen/>
        <w:t>ется империалистическая монополия, обосновавшаяся на Кубе и претерпевшая изменения в процессе долгого развития методов уп</w:t>
        <w:softHyphen/>
        <w:t>равления и контроля, которые появились с зарождением монополи</w:t>
        <w:softHyphen/>
        <w:t>стической системы и совершенствуются до наших дней, когда систе</w:t>
        <w:softHyphen/>
        <w:t>ма эта достигла своего высшего уровня. Отступая из страны, монопо</w:t>
        <w:softHyphen/>
        <w:t>листы увели с собой кадры высшего, а порой и среднего звена; в то же время наша незрелая концепция Революции привела нас к отказу от ряда использовавшихся методов только потому, что они были ка</w:t>
        <w:softHyphen/>
        <w:t>питалистическими. В итоге, наша система не достигла ещё степени эффективности, которую имели креольские филиалы северных мо</w:t>
        <w:softHyphen/>
        <w:t>нополий в области управления и контроля производства; мы идём по этому пути, очищая его от всякой «палой листвы» прошлого.</w:t>
      </w:r>
    </w:p>
    <w:p>
      <w:pPr>
        <w:pStyle w:val="Normal"/>
        <w:autoSpaceDE w:val="false"/>
        <w:ind w:firstLine="360"/>
        <w:jc w:val="both"/>
        <w:rPr/>
      </w:pPr>
      <w:r>
        <w:rPr/>
        <w:t>3831 февраль 1964 года</w:t>
      </w:r>
    </w:p>
    <w:p>
      <w:pPr>
        <w:pStyle w:val="Normal"/>
        <w:autoSpaceDE w:val="false"/>
        <w:ind w:firstLine="360"/>
        <w:jc w:val="both"/>
        <w:rPr/>
      </w:pPr>
      <w:r>
        <w:rPr/>
        <w:t>Основные различия между хозяйственным расчётом и бюджетной системой финансирования</w:t>
      </w:r>
    </w:p>
    <w:p>
      <w:pPr>
        <w:pStyle w:val="Normal"/>
        <w:autoSpaceDE w:val="false"/>
        <w:ind w:firstLine="360"/>
        <w:jc w:val="both"/>
        <w:rPr/>
      </w:pPr>
      <w:r>
        <w:rPr/>
        <w:t>Между хозяйственным расчётом и бюджетной системой фи</w:t>
        <w:softHyphen/>
        <w:t>нансирования существуют различия разных степеней, мы попыта</w:t>
        <w:softHyphen/>
        <w:t>емся разделить их на две большие группы и бегло разъяснить их; есть различия методики, скажем, практического характера, и разли</w:t>
        <w:softHyphen/>
        <w:t>чия более глубокие, анализ природы которых может, однако, пока</w:t>
        <w:softHyphen/>
        <w:t>заться схоластическим11, если обращаться с проблемой без должной осторожности.</w:t>
      </w:r>
    </w:p>
    <w:p>
      <w:pPr>
        <w:pStyle w:val="Normal"/>
        <w:autoSpaceDE w:val="false"/>
        <w:ind w:firstLine="360"/>
        <w:jc w:val="both"/>
        <w:rPr/>
      </w:pPr>
      <w:r>
        <w:rPr/>
        <w:t>Теперь следует пояснить, что сторонников обеих концепций объединяет общая задача: поиск наиболее действенных форм для того, чтобы прийти к коммунизму. Здесь принципиальных расхожде</w:t>
        <w:softHyphen/>
        <w:t>ний между нами нет. Хозяйственный расчёт показал свою практичес</w:t>
        <w:softHyphen/>
        <w:t>кую эффективность; и, исходя из тех же посылок, его сторонники ста</w:t>
        <w:softHyphen/>
        <w:t>вят те же цели, что и мы; но мы полагаем, что схема действия нашей системы при соответствующем её развитии может повысить эффек</w:t>
        <w:softHyphen/>
        <w:t>тивность хозяйственной деятельности социалистического государ</w:t>
        <w:softHyphen/>
        <w:t>ства, углубить сознательность масс и ещё крепче сплотить мировую социалистическую систему на основе интеграции действий.</w:t>
      </w:r>
    </w:p>
    <w:p>
      <w:pPr>
        <w:pStyle w:val="Normal"/>
        <w:autoSpaceDE w:val="false"/>
        <w:ind w:firstLine="360"/>
        <w:jc w:val="both"/>
        <w:rPr/>
      </w:pPr>
      <w:r>
        <w:rPr/>
        <w:t>Самое первое различие возникает, когда речь заходит об опре</w:t>
        <w:softHyphen/>
        <w:t>делении предприятия. Для нас предприятие—это конгломерат заво</w:t>
        <w:softHyphen/>
        <w:t>дов или подразделений, которые имеют схожую технологическую ба</w:t>
        <w:softHyphen/>
        <w:t>зу, единую направленность производства или—в некоторых случаях —объединены территориально; в системе хозяйственного расчёта предприятие—это производственное подразделение с собственным юридическим лицом. Сахарный завод для этой системы является пред</w:t>
        <w:softHyphen/>
        <w:t>приятием, а для нас все сахарные заводы и другие подразделения, связанные с производством сахара, составляют Объединение сахар</w:t>
        <w:softHyphen/>
        <w:t>ных предприятий. Недавно в СССР были проведены эксперименты по созданию предприятий подобного типа, приспособленных к услови</w:t>
        <w:softHyphen/>
        <w:t>ям этой братской страны.</w:t>
      </w:r>
    </w:p>
    <w:p>
      <w:pPr>
        <w:pStyle w:val="Normal"/>
        <w:autoSpaceDE w:val="false"/>
        <w:ind w:firstLine="360"/>
        <w:jc w:val="both"/>
        <w:rPr/>
      </w:pPr>
      <w:r>
        <w:rPr/>
        <w:t>Другим отличием выступает форма использования денег; на</w:t>
        <w:softHyphen/>
        <w:t>ша система оперирует ими только как арифметическими деньгами, это лишь ценностное отражение деятельности предприятия, кото</w:t>
        <w:softHyphen/>
        <w:t>рое центральные ведомства будут анализировать при осуществле</w:t>
        <w:softHyphen/>
        <w:t>нии контроля за его функционированием; при хозяйственном расчё-</w:t>
      </w:r>
    </w:p>
    <w:p>
      <w:pPr>
        <w:pStyle w:val="Normal"/>
        <w:autoSpaceDE w:val="false"/>
        <w:ind w:firstLine="360"/>
        <w:jc w:val="both"/>
        <w:rPr/>
      </w:pPr>
      <w:r>
        <w:rPr/>
        <w:t xml:space="preserve">1)      </w:t>
      </w:r>
      <w:r>
        <w:rPr>
          <w:lang w:val="en-US"/>
        </w:rPr>
        <w:t>bizantino</w:t>
      </w:r>
      <w:r>
        <w:rPr/>
        <w:t>.</w:t>
      </w:r>
    </w:p>
    <w:p>
      <w:pPr>
        <w:pStyle w:val="Normal"/>
        <w:autoSpaceDE w:val="false"/>
        <w:ind w:firstLine="360"/>
        <w:jc w:val="both"/>
        <w:rPr/>
      </w:pPr>
      <w:r>
        <w:rPr/>
        <w:t>3841 о системе бюджетного финансирования</w:t>
      </w:r>
    </w:p>
    <w:p>
      <w:pPr>
        <w:pStyle w:val="Normal"/>
        <w:autoSpaceDE w:val="false"/>
        <w:ind w:firstLine="360"/>
        <w:jc w:val="both"/>
        <w:rPr/>
      </w:pPr>
      <w:r>
        <w:rPr/>
        <w:t>те деньги—не только это, они ещё и средство оплаты, действующее как косвенный инструмент контроля, так как именно эти фонды по</w:t>
        <w:softHyphen/>
        <w:t>зволяют действовать предприятию, а его отношения с банками схо</w:t>
        <w:softHyphen/>
        <w:t>жи с отношениями частного производителя с капиталистическими банками, которым он должен неустанно объяснять свои планы и до</w:t>
        <w:softHyphen/>
        <w:t>казывать свою платежеспособность. Хотя, естественно, в данном слу</w:t>
        <w:softHyphen/>
        <w:t>чае решение принимается не произвольно, а в зависимости от плана и отношения осуществляются между государственными организа</w:t>
        <w:softHyphen/>
        <w:t>циями.</w:t>
      </w:r>
    </w:p>
    <w:p>
      <w:pPr>
        <w:pStyle w:val="Normal"/>
        <w:autoSpaceDE w:val="false"/>
        <w:ind w:firstLine="360"/>
        <w:jc w:val="both"/>
        <w:rPr/>
      </w:pPr>
      <w:r>
        <w:rPr/>
        <w:t>Поэтому при новой форме использования денег наши пред</w:t>
        <w:softHyphen/>
        <w:t>приятия не имеют собственных фондов, в банке у них есть раздель</w:t>
        <w:softHyphen/>
        <w:t>ные счета по расходам и вкладам; предприятие может согласно пла</w:t>
        <w:softHyphen/>
        <w:t>ну «снимать» фонды с общего счёта расходов и со специального счё</w:t>
        <w:softHyphen/>
        <w:t>та по выплате заработной платы, но вклад предприятия автомати</w:t>
        <w:softHyphen/>
        <w:t>чески переходит во владение государства.</w:t>
      </w:r>
    </w:p>
    <w:p>
      <w:pPr>
        <w:pStyle w:val="Normal"/>
        <w:autoSpaceDE w:val="false"/>
        <w:ind w:firstLine="360"/>
        <w:jc w:val="both"/>
        <w:rPr/>
      </w:pPr>
      <w:r>
        <w:rPr/>
        <w:t>Предприятия же большинства братских стран имеют в банках свои собственные фонды, подкрепляемые кредитами этих же бан</w:t>
        <w:softHyphen/>
        <w:t>ков, за которые выплачивается процент, не забывая при этом, что эти собственные фонды, так же как и кредиты, принадлежат об</w:t>
        <w:softHyphen/>
        <w:t>ществу, а их передвижение отражает финансовое состояние пред</w:t>
        <w:softHyphen/>
        <w:t>приятия.</w:t>
      </w:r>
    </w:p>
    <w:p>
      <w:pPr>
        <w:pStyle w:val="Normal"/>
        <w:autoSpaceDE w:val="false"/>
        <w:ind w:firstLine="360"/>
        <w:jc w:val="both"/>
        <w:rPr/>
      </w:pPr>
      <w:r>
        <w:rPr/>
        <w:t>Что касается норм труда, то хозрасчётные предприятия ис</w:t>
        <w:softHyphen/>
        <w:t>пользуют нормативы по времени, по выработке за час или по коли</w:t>
        <w:softHyphen/>
        <w:t>честву продукции (сдельная оплата труда); мы же пытаемся переве</w:t>
        <w:softHyphen/>
        <w:t>сти все наши заводы на повременные нормативы—с премировани</w:t>
        <w:softHyphen/>
        <w:t>ем (за перевыполнение), ограниченным потолком высшей ставки. Ниже мы подробнее скажем об этом.</w:t>
      </w:r>
    </w:p>
    <w:p>
      <w:pPr>
        <w:pStyle w:val="Normal"/>
        <w:autoSpaceDE w:val="false"/>
        <w:ind w:firstLine="360"/>
        <w:jc w:val="both"/>
        <w:rPr/>
      </w:pPr>
      <w:r>
        <w:rPr/>
        <w:t>В системе полностью развитого хозяйственного расчёта суще</w:t>
        <w:softHyphen/>
        <w:t>ствует строгий метод контрактации, с денежными вычетами за не</w:t>
        <w:softHyphen/>
        <w:t>выполнение заданий и на основе юридических норм, выстроенных за годы её действия. В нашей стране пока не существует такой струк</w:t>
        <w:softHyphen/>
        <w:t>туры даже для самофинансируемых ведомств, таких, как ИНРА, и введение их особенно осложнено сосуществованием двух столь раз</w:t>
        <w:softHyphen/>
        <w:t>личных систем. Сейчас существует Арбитражная комиссия, не име</w:t>
        <w:softHyphen/>
        <w:t>ющая исполнительных полномочий, однако значение её постоянно возрастает и в будущем она может стать основой нашей юридичес</w:t>
        <w:softHyphen/>
        <w:t>кой структуры. Между организациями, подчинёнными режиму бюд</w:t>
        <w:softHyphen/>
        <w:t>жетного финансирования, решение проблемы несложно: если кон</w:t>
        <w:softHyphen/>
        <w:t>троль счётов ведётся хорошо и точно (это уже делается на большин-</w:t>
      </w:r>
    </w:p>
    <w:p>
      <w:pPr>
        <w:pStyle w:val="Normal"/>
        <w:autoSpaceDE w:val="false"/>
        <w:ind w:firstLine="360"/>
        <w:jc w:val="both"/>
        <w:rPr/>
      </w:pPr>
      <w:r>
        <w:rPr/>
        <w:fldChar w:fldCharType="begin"/>
      </w:r>
      <w:r>
        <w:rPr/>
        <w:instrText xml:space="preserve"> PAGE </w:instrText>
      </w:r>
      <w:r>
        <w:rPr/>
        <w:fldChar w:fldCharType="separate"/>
      </w:r>
      <w:r>
        <w:rPr/>
        <w:t>239</w:t>
      </w:r>
      <w:r>
        <w:rPr/>
        <w:fldChar w:fldCharType="end"/>
      </w:r>
      <w:r>
        <w:rPr/>
        <w:t xml:space="preserve"> </w:t>
      </w:r>
      <w:r>
        <w:rPr/>
        <w:t>| февраль 1964 года</w:t>
      </w:r>
    </w:p>
    <w:p>
      <w:pPr>
        <w:pStyle w:val="Normal"/>
        <w:autoSpaceDE w:val="false"/>
        <w:ind w:firstLine="360"/>
        <w:jc w:val="both"/>
        <w:rPr/>
      </w:pPr>
      <w:r>
        <w:rPr/>
        <w:t>стве предприятий нашего министерства), то оно осуществляется в административном порядке.</w:t>
      </w:r>
    </w:p>
    <w:p>
      <w:pPr>
        <w:pStyle w:val="Normal"/>
        <w:autoSpaceDE w:val="false"/>
        <w:ind w:firstLine="360"/>
        <w:jc w:val="both"/>
        <w:rPr/>
      </w:pPr>
      <w:r>
        <w:rPr/>
        <w:t>Исходя из того, что в обеих системах государственный план— высший, обязательно соблюдаемый закон, можно синтезировать аналогии и оперативные различия, говоря о том, что самоуправле</w:t>
        <w:softHyphen/>
        <w:t>ние основано на глобальном централизованном контроле и очевид</w:t>
        <w:softHyphen/>
        <w:t>ной децентрализации; при этом производится косвенный контроль посредством «рубля» со стороны банка и результат работы в денеж</w:t>
        <w:softHyphen/>
        <w:t>ном выражении служит мерой для премирования; материальная за</w:t>
        <w:softHyphen/>
        <w:t>интересованность—сильный рычаг, индивидуально и коллективно воздействующий на трудящихся.</w:t>
      </w:r>
    </w:p>
    <w:p>
      <w:pPr>
        <w:pStyle w:val="Normal"/>
        <w:autoSpaceDE w:val="false"/>
        <w:ind w:firstLine="360"/>
        <w:jc w:val="both"/>
        <w:rPr/>
      </w:pPr>
      <w:r>
        <w:rPr/>
        <w:t>Бюджетная же система финансировании основана на центра</w:t>
        <w:softHyphen/>
        <w:t>лизованном контроле деятельности предприятия; его план и хозяй</w:t>
        <w:softHyphen/>
        <w:t>ственная деятельность контролируются центральными организаци</w:t>
        <w:softHyphen/>
        <w:t>ями напрямую, у него нет собственных фондов, оно не получает бан</w:t>
        <w:softHyphen/>
        <w:t>ковских кредитов и самостоятельно использует принцип материаль</w:t>
        <w:softHyphen/>
        <w:t>ного стимулирования, т.е. индивидуальные денежные поощрения и вычеты, а при случае могут использоваться и коллективные; одна</w:t>
        <w:softHyphen/>
        <w:t>ко непосредственное материальное стимулирование ограничено формой оплаты по тарифным ставкам.</w:t>
      </w:r>
    </w:p>
    <w:p>
      <w:pPr>
        <w:pStyle w:val="Normal"/>
        <w:autoSpaceDE w:val="false"/>
        <w:ind w:firstLine="360"/>
        <w:jc w:val="both"/>
        <w:rPr/>
      </w:pPr>
      <w:r>
        <w:rPr/>
        <w:t>Более тонкие (</w:t>
      </w:r>
      <w:r>
        <w:rPr>
          <w:lang w:val="en-US"/>
        </w:rPr>
        <w:t>sutiles</w:t>
      </w:r>
      <w:r>
        <w:rPr/>
        <w:t>) противоречия. Материальное стимулирование и сознательность</w:t>
      </w:r>
    </w:p>
    <w:p>
      <w:pPr>
        <w:pStyle w:val="Normal"/>
        <w:autoSpaceDE w:val="false"/>
        <w:ind w:firstLine="360"/>
        <w:jc w:val="both"/>
        <w:rPr/>
      </w:pPr>
      <w:r>
        <w:rPr/>
        <w:t>Здесь мы вступаем в область противоречий, менее осязаемых и требующих более развернутого объяснения. Тема материального стимулирования и стимулирования морального вызвала массу спо</w:t>
        <w:softHyphen/>
        <w:t>ров среди заинтересованных в этих вопросах лиц. Необходимо чёт</w:t>
        <w:softHyphen/>
        <w:t>ко и ясно разъяснить следующее: мы не отрицаем объективной не</w:t>
        <w:softHyphen/>
        <w:t>обходимости материального стимулирования, но мы против его использования в качестве основного побудительного рычага. Мы считаем, что в экономике подобный тип рычага быстро приобретает качество самоцели и затем его собственная сила довлеет над отно</w:t>
        <w:softHyphen/>
        <w:t>шениями между людьми." Не надо забывать, что он пришёл из ка</w:t>
        <w:softHyphen/>
        <w:t>питализма и должен умереть при социализме. Что мы должны сде</w:t>
        <w:softHyphen/>
        <w:t>лать, чтобы он умер?</w:t>
      </w:r>
    </w:p>
    <w:p>
      <w:pPr>
        <w:pStyle w:val="Normal"/>
        <w:autoSpaceDE w:val="false"/>
        <w:ind w:firstLine="360"/>
        <w:jc w:val="both"/>
        <w:rPr/>
      </w:pPr>
      <w:r>
        <w:rPr/>
        <w:t>1)      «</w:t>
      </w:r>
      <w:r>
        <w:rPr>
          <w:lang w:val="en-US"/>
        </w:rPr>
        <w:t>Impone</w:t>
      </w:r>
      <w:r>
        <w:rPr/>
        <w:t xml:space="preserve"> </w:t>
      </w:r>
      <w:r>
        <w:rPr>
          <w:lang w:val="en-US"/>
        </w:rPr>
        <w:t>su</w:t>
      </w:r>
      <w:r>
        <w:rPr/>
        <w:t xml:space="preserve"> </w:t>
      </w:r>
      <w:r>
        <w:rPr>
          <w:lang w:val="en-US"/>
        </w:rPr>
        <w:t>propia</w:t>
      </w:r>
      <w:r>
        <w:rPr/>
        <w:t xml:space="preserve"> </w:t>
      </w:r>
      <w:r>
        <w:rPr>
          <w:lang w:val="en-US"/>
        </w:rPr>
        <w:t>fuerza</w:t>
      </w:r>
      <w:r>
        <w:rPr/>
        <w:t xml:space="preserve"> </w:t>
      </w:r>
      <w:r>
        <w:rPr>
          <w:lang w:val="en-US"/>
        </w:rPr>
        <w:t>en</w:t>
      </w:r>
      <w:r>
        <w:rPr/>
        <w:t xml:space="preserve"> </w:t>
      </w:r>
      <w:r>
        <w:rPr>
          <w:lang w:val="en-US"/>
        </w:rPr>
        <w:t>las</w:t>
      </w:r>
      <w:r>
        <w:rPr/>
        <w:t xml:space="preserve"> </w:t>
      </w:r>
      <w:r>
        <w:rPr>
          <w:lang w:val="en-US"/>
        </w:rPr>
        <w:t>relaciones</w:t>
      </w:r>
      <w:r>
        <w:rPr/>
        <w:t>...» 3861 о системе бюджетного финансирования</w:t>
      </w:r>
    </w:p>
    <w:p>
      <w:pPr>
        <w:pStyle w:val="Normal"/>
        <w:autoSpaceDE w:val="false"/>
        <w:ind w:firstLine="360"/>
        <w:jc w:val="both"/>
        <w:rPr/>
      </w:pPr>
      <w:r>
        <w:rPr/>
        <w:t>г. Действовать постепенно, наращивая объём потребительских благ для населения, что сделает этот стимул ненужным,—отвечают нам. В этой концепции мы усматриваем слишком жёсткий механизм. Потребительские блага — вот лозунг; им принадлежит в конечном счёте основная роль в формировании сознания, по мнению защит</w:t>
        <w:softHyphen/>
        <w:t>ников другой системы. В нашей концепции прямое материальное стимулирование и социалистическое сознание—противоречащие друг другу понятия.</w:t>
      </w:r>
    </w:p>
    <w:p>
      <w:pPr>
        <w:pStyle w:val="Normal"/>
        <w:autoSpaceDE w:val="false"/>
        <w:ind w:firstLine="360"/>
        <w:jc w:val="both"/>
        <w:rPr/>
      </w:pPr>
      <w:r>
        <w:rPr/>
        <w:t>Это один из пунктов, в которых наши разногласия принима</w:t>
        <w:softHyphen/>
        <w:t>ют качественный характер. Речь идёт уже не об оттенках: сторонни</w:t>
        <w:softHyphen/>
        <w:t>ки самофинансирования считают, что прямое материальное стиму</w:t>
        <w:softHyphen/>
        <w:t>лирование, проецируемое в будущее, сопутствуя обществу на различ</w:t>
        <w:softHyphen/>
        <w:t>ных этапах строительства коммунизма, не противоречит «развитию» сознания, а по нашему убеждению, противоречит ему. Именно поэто</w:t>
        <w:softHyphen/>
        <w:t>му мы боремся против его преобладания, которое означало бы отста</w:t>
        <w:softHyphen/>
        <w:t>вание в развитии социалистической морали.</w:t>
      </w:r>
    </w:p>
    <w:p>
      <w:pPr>
        <w:pStyle w:val="Normal"/>
        <w:autoSpaceDE w:val="false"/>
        <w:ind w:firstLine="360"/>
        <w:jc w:val="both"/>
        <w:rPr/>
      </w:pPr>
      <w:r>
        <w:rPr/>
        <w:t>Да, материальное стимулирование противостоит развитию сознания, но оно—мощный рычаг для достижения высоких резуль</w:t>
        <w:softHyphen/>
        <w:t>татов производства; следует ли отсюда, что предпочтительное вни</w:t>
        <w:softHyphen/>
        <w:t>мание к развитию сознательности замедляет развитие производ</w:t>
        <w:softHyphen/>
        <w:t>ства? Можно сказать, что на определённом этапе это возможно, хотя никто не делал соответствующих расчётов; но мы утверждаем, что в сравнительно короткий срок повышение сознательности сделает больше для развития производства, чем материальное стимулиро</w:t>
        <w:softHyphen/>
        <w:t>вание; мы говорим это, основываясь на представлении о магист</w:t>
        <w:softHyphen/>
        <w:t>ральной тенденции развития общества, идущего к коммунизму, ко</w:t>
        <w:softHyphen/>
        <w:t>торый предполагает, что труд перестанет быть тягостной необходи</w:t>
        <w:softHyphen/>
        <w:t>мостью, а превратится в радостный императив. Конечно, речь идёт об утверждении, перегруженном субъективизмом и требующем проверки практикой, этим мы и занимаемся; возможно, опыт пока</w:t>
        <w:softHyphen/>
        <w:t>жет, что это опасный тормоз в развитии производительных сил, нужно будет набраться решимости резать по живому и вернуться на проторённые пути; но до сих пор этого не случилось, и наш метод, совершенствуясь по мере развития практики, с каждым годом на</w:t>
        <w:softHyphen/>
        <w:t>полняется содержанием и доказывает свою внутреннюю последова</w:t>
        <w:softHyphen/>
        <w:t>тельность.</w:t>
      </w:r>
    </w:p>
    <w:p>
      <w:pPr>
        <w:pStyle w:val="Normal"/>
        <w:autoSpaceDE w:val="false"/>
        <w:ind w:firstLine="360"/>
        <w:jc w:val="both"/>
        <w:rPr/>
      </w:pPr>
      <w:r>
        <w:rPr/>
        <w:t>Каков же, на наш взгляд, правильный подход к вопросу о ма</w:t>
        <w:softHyphen/>
        <w:t>териальной заинтересованности? Мы считаем, что о её существова</w:t>
        <w:softHyphen/>
        <w:t>нии никогда нельзя забывать, выражает ли она коллективное стрем</w:t>
        <w:softHyphen/>
      </w:r>
    </w:p>
    <w:p>
      <w:pPr>
        <w:pStyle w:val="Normal"/>
        <w:autoSpaceDE w:val="false"/>
        <w:ind w:firstLine="360"/>
        <w:jc w:val="both"/>
        <w:rPr/>
      </w:pPr>
      <w:r>
        <w:rPr/>
        <w:t>3871 февраль 1964 года  :</w:t>
      </w:r>
    </w:p>
    <w:p>
      <w:pPr>
        <w:pStyle w:val="Normal"/>
        <w:autoSpaceDE w:val="false"/>
        <w:ind w:firstLine="360"/>
        <w:jc w:val="both"/>
        <w:rPr/>
      </w:pPr>
      <w:r>
        <w:rPr/>
        <w:t>ление масс или отражение в индивидуальном сознании трудящихся навыков старого общества. По отношению к материальной заинте</w:t>
        <w:softHyphen/>
        <w:t>ресованности в коллективной форме у нас пока нет чёткой точки зре</w:t>
        <w:softHyphen/>
        <w:t>ния, что связано с недостатками в аппарате планирования, не позво</w:t>
        <w:softHyphen/>
        <w:t>ляющими нам со всей уверенностью на него полагаться, и с тем, что пока не выбран метод, который позволил бы избежать возникающих вокруг этой проблемы трудностей. Гораздо большую опасность мы видим в антагонизме, возникающем между государственной адми</w:t>
        <w:softHyphen/>
        <w:t>нистрацией и производственными организациями,— антагонизме, изученном советским экономистом Я.Г. Либерманом1, который при</w:t>
        <w:softHyphen/>
        <w:t>ходит к выводу, что необходимо изменить методы коллективного стимулирования, оставив в прошлом старые формы премирования за выполнение плана, и перейти к другим, более передовым формам этого стимулирования.</w:t>
      </w:r>
    </w:p>
    <w:p>
      <w:pPr>
        <w:pStyle w:val="Normal"/>
        <w:autoSpaceDE w:val="false"/>
        <w:ind w:firstLine="360"/>
        <w:jc w:val="both"/>
        <w:rPr/>
      </w:pPr>
      <w:r>
        <w:rPr/>
        <w:t>Мы не согласны с тем ударением, которое делает Либерман на материальной заинтересованности (в качестве рычага), но его оза</w:t>
        <w:softHyphen/>
        <w:t>боченность теми отклонениями, которые с течением времени воз</w:t>
        <w:softHyphen/>
        <w:t>никают в понятии «выполнение плана» представляется нам правиль</w:t>
        <w:softHyphen/>
        <w:t>ной. Отношения между предприятиями и центральными ведомства</w:t>
        <w:softHyphen/>
        <w:t>ми приобретают довольно противоречивые формы, а методы, ис</w:t>
        <w:softHyphen/>
        <w:t>пользуемые предприятиями для получения прибыли, приобретают порой черты, весьма далекие от понятия социалистической морали.</w:t>
      </w:r>
    </w:p>
    <w:p>
      <w:pPr>
        <w:pStyle w:val="Normal"/>
        <w:autoSpaceDE w:val="false"/>
        <w:ind w:firstLine="360"/>
        <w:jc w:val="both"/>
        <w:rPr/>
      </w:pPr>
      <w:r>
        <w:rPr/>
        <w:t>Мы считаем, что в определённой степени попусту растрачива</w:t>
        <w:softHyphen/>
        <w:t>ются возможности развития, предоставляемые новыми производ</w:t>
        <w:softHyphen/>
        <w:t>ственными отношениями, чтобы ускорить эволюцию человека на пути к Царству свободы. В нашем определении основных аргумен</w:t>
        <w:softHyphen/>
        <w:t>тов в пользу системы мы приводим пункт, касающийся взаимосвя</w:t>
        <w:softHyphen/>
        <w:t>зи, существующей между воспитанием сознания—и развитием про</w:t>
        <w:softHyphen/>
        <w:t>изводства. Можно приступить к решению задачи по выработке но</w:t>
        <w:softHyphen/>
        <w:t>вого сознания именно потому, что мы уже имеем дело с новыми формами производственных отношений—и хотя в общеисторичес</w:t>
        <w:softHyphen/>
        <w:t>ком смысле сознание является производным от этих отношений, необходимо учитывать характерные особенности современной эпо</w:t>
        <w:softHyphen/>
        <w:t>хи, основным противоречием которой (на мировом уровне) являет</w:t>
        <w:softHyphen/>
        <w:t>ся противоречие между империализмом и социализмом. Социали-</w:t>
      </w:r>
    </w:p>
    <w:p>
      <w:pPr>
        <w:pStyle w:val="Normal"/>
        <w:autoSpaceDE w:val="false"/>
        <w:ind w:firstLine="360"/>
        <w:jc w:val="both"/>
        <w:rPr/>
      </w:pPr>
      <w:r>
        <w:rPr/>
        <w:t>1) Либерман Я.Г.—советский экономист. Автор книг «Госбюджет и со</w:t>
        <w:softHyphen/>
        <w:t>циалистическое воспроизводство», «Государственный бюджет в но</w:t>
        <w:softHyphen/>
        <w:t>вых условиях хозяйствования» и др.</w:t>
      </w:r>
    </w:p>
    <w:p>
      <w:pPr>
        <w:pStyle w:val="Normal"/>
        <w:autoSpaceDE w:val="false"/>
        <w:ind w:firstLine="360"/>
        <w:jc w:val="both"/>
        <w:rPr/>
      </w:pPr>
      <w:r>
        <w:rPr/>
        <w:fldChar w:fldCharType="begin"/>
      </w:r>
      <w:r>
        <w:rPr/>
        <w:instrText xml:space="preserve"> PAGE </w:instrText>
      </w:r>
      <w:r>
        <w:rPr/>
        <w:fldChar w:fldCharType="separate"/>
      </w:r>
      <w:r>
        <w:rPr/>
        <w:t>241</w:t>
      </w:r>
      <w:r>
        <w:rPr/>
        <w:fldChar w:fldCharType="end"/>
      </w:r>
      <w:r>
        <w:rPr/>
        <w:t xml:space="preserve"> </w:t>
      </w:r>
      <w:r>
        <w:rPr/>
        <w:t>|о системе бюджетного финансирования</w:t>
      </w:r>
    </w:p>
    <w:p>
      <w:pPr>
        <w:pStyle w:val="Normal"/>
        <w:autoSpaceDE w:val="false"/>
        <w:ind w:firstLine="360"/>
        <w:jc w:val="both"/>
        <w:rPr/>
      </w:pPr>
      <w:r>
        <w:rPr/>
        <w:t>стические идеи влияют на сознание людей всего мира, поэтому раз</w:t>
        <w:softHyphen/>
        <w:t>витие сознания может опередить конкретный уровень развития производственных сил в той или иной стране.</w:t>
      </w:r>
    </w:p>
    <w:p>
      <w:pPr>
        <w:pStyle w:val="Normal"/>
        <w:autoSpaceDE w:val="false"/>
        <w:ind w:firstLine="360"/>
        <w:jc w:val="both"/>
        <w:rPr/>
      </w:pPr>
      <w:r>
        <w:rPr/>
        <w:t>В первые годы СССР характеризовался как социалистическое государство, опирающееся на весьма отсталые производственные отношения, которые существовали в его недрах. Капитализм содер</w:t>
        <w:softHyphen/>
        <w:t>жал в себе остатки феодализма, но именно капитализм—это та си</w:t>
        <w:softHyphen/>
        <w:t>стема, которая характеризовала общество после того, как на её ос</w:t>
        <w:softHyphen/>
        <w:t>нове стали решаться основные проблемы экономики страны. На Ку</w:t>
        <w:softHyphen/>
        <w:t>бе развитие противоречий между двумя мировыми системами спо</w:t>
        <w:softHyphen/>
        <w:t>собствовало обретению революцией социалистического характера, что было результатом сознательного акта, ставшего возможным бла</w:t>
        <w:softHyphen/>
        <w:t>годаря знаниям, полученным её руководителями, углублению созна</w:t>
        <w:softHyphen/>
        <w:t>тельности масс—и соотношению сил в мире.</w:t>
      </w:r>
    </w:p>
    <w:p>
      <w:pPr>
        <w:pStyle w:val="Normal"/>
        <w:autoSpaceDE w:val="false"/>
        <w:ind w:firstLine="360"/>
        <w:jc w:val="both"/>
        <w:rPr/>
      </w:pPr>
      <w:r>
        <w:rPr/>
        <w:t>Если всё это возможно, то почему не задуматься о роли воспи</w:t>
        <w:softHyphen/>
        <w:t>тания как о верном помощнике социалистического государства в деле ликвидации традиционных изъянов общества, уже скончавше</w:t>
        <w:softHyphen/>
        <w:t>гося и уносящего в могилу старые производственные отношения?</w:t>
      </w:r>
    </w:p>
    <w:p>
      <w:pPr>
        <w:pStyle w:val="Normal"/>
        <w:autoSpaceDE w:val="false"/>
        <w:ind w:firstLine="360"/>
        <w:jc w:val="both"/>
        <w:rPr/>
      </w:pPr>
      <w:r>
        <w:rPr/>
        <w:t>Перечитаем Ленина:</w:t>
      </w:r>
    </w:p>
    <w:p>
      <w:pPr>
        <w:pStyle w:val="Normal"/>
        <w:autoSpaceDE w:val="false"/>
        <w:ind w:firstLine="360"/>
        <w:jc w:val="both"/>
        <w:rPr/>
      </w:pPr>
      <w:r>
        <w:rPr/>
        <w:t>«Например, до бесконечности шаблонным является у них до</w:t>
        <w:softHyphen/>
        <w:t>вод, который они выучили наизусть во время развития западноевро</w:t>
        <w:softHyphen/>
        <w:t>пейской социал-демократии и который состоит в том, что мы не до</w:t>
        <w:softHyphen/>
        <w:t>росли до социализма, что у нас нет, как выражаются разные «учёные» господа из них, объективных экономических предпосылок для соци</w:t>
        <w:softHyphen/>
        <w:t>ализма. И никому не приходит в голову спросить себя: а не могли народ, встретивший революционную ситуацию, такую, которая сло</w:t>
        <w:softHyphen/>
        <w:t>жилась в первую империалистическую войну, не могли он, под вли</w:t>
        <w:softHyphen/>
        <w:t>янием безвыходности своего положения, броситься на такую борь</w:t>
        <w:softHyphen/>
        <w:t>бу, которая хоть какие-либо шансы открывала ему на завоевание для себя не совсем обычных условий для дальнейшего роста цивили</w:t>
        <w:softHyphen/>
        <w:t>зации?</w:t>
      </w:r>
    </w:p>
    <w:p>
      <w:pPr>
        <w:pStyle w:val="Normal"/>
        <w:autoSpaceDE w:val="false"/>
        <w:ind w:firstLine="360"/>
        <w:jc w:val="both"/>
        <w:rPr/>
      </w:pPr>
      <w:r>
        <w:rPr/>
        <w:t>«Россия не достигла такой высоты производственных сил, при которой возможен социализм». С этим положением все герои II Ин</w:t>
        <w:softHyphen/>
        <w:t>тернационала, и в том числе, конечно, Суханов, носятся, поистине, как с писаной торбой. Это бесспорное положение они пережевыва</w:t>
        <w:softHyphen/>
        <w:t>ют на тысячу ладов, и им кажется, что оно является решающим для оценки нашей революции.</w:t>
      </w:r>
    </w:p>
    <w:p>
      <w:pPr>
        <w:pStyle w:val="Normal"/>
        <w:autoSpaceDE w:val="false"/>
        <w:ind w:firstLine="360"/>
        <w:jc w:val="both"/>
        <w:rPr/>
      </w:pPr>
      <w:r>
        <w:rPr/>
        <w:t>Ну, а что если своеобразие обстановки поставило Россию, во-первых, в мировую империалистическую войну, в которой замеша</w:t>
        <w:softHyphen/>
      </w:r>
    </w:p>
    <w:p>
      <w:pPr>
        <w:pStyle w:val="Normal"/>
        <w:autoSpaceDE w:val="false"/>
        <w:ind w:firstLine="360"/>
        <w:jc w:val="both"/>
        <w:rPr/>
      </w:pPr>
      <w:r>
        <w:rPr/>
        <w:t>3891 февраль 1964 года</w:t>
      </w:r>
    </w:p>
    <w:p>
      <w:pPr>
        <w:pStyle w:val="Normal"/>
        <w:autoSpaceDE w:val="false"/>
        <w:ind w:firstLine="360"/>
        <w:jc w:val="both"/>
        <w:rPr/>
      </w:pPr>
      <w:r>
        <w:rPr/>
        <w:t>ны все сколько-нибудь влиятельные западноевропейские страны, по</w:t>
        <w:softHyphen/>
        <w:t>ставило её развитие на грани начинающихся и частично уже начав</w:t>
        <w:softHyphen/>
        <w:t>шихся революций Востока в такие условия, когда мы могли осуще</w:t>
        <w:softHyphen/>
        <w:t>ствить именно тот союз «крестьянской войны» с рабочим движени</w:t>
        <w:softHyphen/>
        <w:t>ем, о котором, как об одной из возможных перспектив, писал такой «марксист», как Маркс, в 1856 году по отношению к Пруссии?</w:t>
      </w:r>
    </w:p>
    <w:p>
      <w:pPr>
        <w:pStyle w:val="Normal"/>
        <w:autoSpaceDE w:val="false"/>
        <w:ind w:firstLine="360"/>
        <w:jc w:val="both"/>
        <w:rPr/>
      </w:pPr>
      <w:r>
        <w:rPr/>
        <w:t>Что если полная безвыходность положения, удесятеряя тем силы рабочих и крестьян, открывала нам возможность иного пере</w:t>
        <w:softHyphen/>
        <w:t>хода к созданию основных посылок цивилизации, чем во всех осталь</w:t>
        <w:softHyphen/>
        <w:t>ных западноевропейских государствах? Изменилась ли от этого об</w:t>
        <w:softHyphen/>
        <w:t>щая линия развития мировой истории? Изменились ли от этого ос</w:t>
        <w:softHyphen/>
        <w:t>новные соотношения основных классов в каждом государстве, кото</w:t>
        <w:softHyphen/>
        <w:t>рое втягивается и втянуто в общий ход мировой истории?</w:t>
      </w:r>
    </w:p>
    <w:p>
      <w:pPr>
        <w:pStyle w:val="Normal"/>
        <w:autoSpaceDE w:val="false"/>
        <w:ind w:firstLine="360"/>
        <w:jc w:val="both"/>
        <w:rPr/>
      </w:pPr>
      <w:r>
        <w:rPr/>
        <w:t>Если для создания социализма требуется определённый уро</w:t>
        <w:softHyphen/>
        <w:t>вень культуры (хотя никто не может сказать, каков именно этот опре</w:t>
        <w:softHyphen/>
        <w:t>делённый «уровень культуры», ибо он различен в каждом из запад</w:t>
        <w:softHyphen/>
        <w:t>ноевропейских государств), то почему нам нельзя начать сначала с завоевания революционным путём предпосылок для этого опреде</w:t>
        <w:softHyphen/>
        <w:t>лённого уровня, а потом уже, на основе рабоче-крестьянской вла</w:t>
        <w:softHyphen/>
        <w:t>сти и советского строя, двинуться догонять другие народы...»1</w:t>
      </w:r>
    </w:p>
    <w:p>
      <w:pPr>
        <w:pStyle w:val="Normal"/>
        <w:autoSpaceDE w:val="false"/>
        <w:ind w:firstLine="360"/>
        <w:jc w:val="both"/>
        <w:rPr/>
      </w:pPr>
      <w:r>
        <w:rPr/>
        <w:t>Что касается личной материальной заинтересованности, то мы её признаем (даже борясь с ней и пытаясь ускорить её отмира! ние посредством воспитания) и применяем её при повременном нор! мировании труда—с премированием и вычетом из заработной пла</w:t>
        <w:softHyphen/>
        <w:t>ты при невыполнении норм.</w:t>
      </w:r>
    </w:p>
    <w:p>
      <w:pPr>
        <w:pStyle w:val="Normal"/>
        <w:autoSpaceDE w:val="false"/>
        <w:ind w:firstLine="360"/>
        <w:jc w:val="both"/>
        <w:rPr/>
      </w:pPr>
      <w:r>
        <w:rPr/>
        <w:t>Тонкое различие по этому вопросу между сторонниками са</w:t>
        <w:softHyphen/>
        <w:t>моуправления и нами заключается в обосновании необходимости выплаты нормированной заработной платы, премий и осуществле</w:t>
        <w:softHyphen/>
        <w:t>ния вычетов. Производственная норма — это среднее количество труда, затраченного на создание продукта за определённое время при средней квалификации и в специфических условиях использо</w:t>
        <w:softHyphen/>
        <w:t>вания оборудования; это отдача определённой доли труда обществу одним из его членов; это выполнение общественного долга. Перевы</w:t>
        <w:softHyphen/>
        <w:t>полнение нормы—это большая польза для общества, и можно пред</w:t>
        <w:softHyphen/>
        <w:t>положить, что рабочий, перевыполняя норму, лучше выполняет свой долг и, таким образом, заслуживает материального вознаграж</w:t>
        <w:softHyphen/>
        <w:t>дения. Мы принимаем эту концепцию как «необходимое зло», при-</w:t>
      </w:r>
    </w:p>
    <w:p>
      <w:pPr>
        <w:pStyle w:val="Normal"/>
        <w:autoSpaceDE w:val="false"/>
        <w:ind w:firstLine="360"/>
        <w:jc w:val="both"/>
        <w:rPr/>
      </w:pPr>
      <w:r>
        <w:rPr/>
        <w:t>1)      Ленин В.И. Поли. собр. соч. Т. 45. С. 380-381.</w:t>
      </w:r>
    </w:p>
    <w:p>
      <w:pPr>
        <w:pStyle w:val="Normal"/>
        <w:autoSpaceDE w:val="false"/>
        <w:ind w:firstLine="360"/>
        <w:jc w:val="both"/>
        <w:rPr/>
      </w:pPr>
      <w:r>
        <w:rPr/>
        <w:t>3901 о системе бюджетного финансирования</w:t>
      </w:r>
    </w:p>
    <w:p>
      <w:pPr>
        <w:pStyle w:val="Normal"/>
        <w:autoSpaceDE w:val="false"/>
        <w:ind w:firstLine="360"/>
        <w:jc w:val="both"/>
        <w:rPr/>
      </w:pPr>
      <w:r>
        <w:rPr/>
        <w:t>сущее переходному периоду, но не согласны с тем, что исчерпываю</w:t>
        <w:softHyphen/>
        <w:t>щее истолкование принципа «от каждого—по способностям, каж</w:t>
        <w:softHyphen/>
        <w:t>дому—по труду» должно означать полную оплату—дополнительно к заработной плате — каждого процента перевыполнения данной нормы (хотя есть случаи, когда выплата даже превышает процент пе</w:t>
        <w:softHyphen/>
        <w:t>ревыполнения—в качестве особого стимулирования личной произ</w:t>
        <w:softHyphen/>
        <w:t>водительности труда). В «Критике Готской программы» Маркс чётко объясняет, что значительная часть заработной платы рабочего идёт на статьи, имеющие к нему весьма косвенное отношение:</w:t>
      </w:r>
    </w:p>
    <w:p>
      <w:pPr>
        <w:pStyle w:val="Normal"/>
        <w:autoSpaceDE w:val="false"/>
        <w:ind w:firstLine="360"/>
        <w:jc w:val="both"/>
        <w:rPr/>
      </w:pPr>
      <w:r>
        <w:rPr/>
        <w:t>«Если выражение «трудовой доход» мы возьмем сначала в смысле продукта труда, то коллективный трудовой доход окажется совокупным общественным продуктом.</w:t>
      </w:r>
    </w:p>
    <w:p>
      <w:pPr>
        <w:pStyle w:val="Normal"/>
        <w:autoSpaceDE w:val="false"/>
        <w:ind w:firstLine="360"/>
        <w:jc w:val="both"/>
        <w:rPr/>
      </w:pPr>
      <w:r>
        <w:rPr/>
        <w:t>Из него надо теперь вычесть:</w:t>
      </w:r>
    </w:p>
    <w:p>
      <w:pPr>
        <w:pStyle w:val="Normal"/>
        <w:autoSpaceDE w:val="false"/>
        <w:ind w:firstLine="360"/>
        <w:jc w:val="both"/>
        <w:rPr/>
      </w:pPr>
      <w:r>
        <w:rPr/>
        <w:t>Во-первых, то, что требуется для возмещения потреблённых средств производства.</w:t>
      </w:r>
    </w:p>
    <w:p>
      <w:pPr>
        <w:pStyle w:val="Normal"/>
        <w:autoSpaceDE w:val="false"/>
        <w:ind w:firstLine="360"/>
        <w:jc w:val="both"/>
        <w:rPr/>
      </w:pPr>
      <w:r>
        <w:rPr/>
        <w:t>Во-вторых, добавочную часть для расширения производства.</w:t>
      </w:r>
    </w:p>
    <w:p>
      <w:pPr>
        <w:pStyle w:val="Normal"/>
        <w:autoSpaceDE w:val="false"/>
        <w:ind w:firstLine="360"/>
        <w:jc w:val="both"/>
        <w:rPr/>
      </w:pPr>
      <w:r>
        <w:rPr/>
        <w:t>В-третьих, резервный или страховой фонд для страхования от несчастных случаев, стихийных бедствий и так далее.</w:t>
      </w:r>
    </w:p>
    <w:p>
      <w:pPr>
        <w:pStyle w:val="Normal"/>
        <w:autoSpaceDE w:val="false"/>
        <w:ind w:firstLine="360"/>
        <w:jc w:val="both"/>
        <w:rPr/>
      </w:pPr>
      <w:r>
        <w:rPr/>
        <w:t>Эти вычеты из «неурезанного трудового дохода»—экономи</w:t>
        <w:softHyphen/>
        <w:t>ческая необходимость, и их размеры должны быть определены на основе наличных средств и сил, отчасти на основе теории вероятно</w:t>
        <w:softHyphen/>
        <w:t>сти, но они никоим образом не поддаются вычислению на основе справедливости. Остаётся другая часть совокупного продукта, пред</w:t>
        <w:softHyphen/>
        <w:t>назначенная служить в качестве предметов потребления.</w:t>
      </w:r>
    </w:p>
    <w:p>
      <w:pPr>
        <w:pStyle w:val="Normal"/>
        <w:autoSpaceDE w:val="false"/>
        <w:ind w:firstLine="360"/>
        <w:jc w:val="both"/>
        <w:rPr/>
      </w:pPr>
      <w:r>
        <w:rPr/>
        <w:t>Прежде чем дело дойдёт до индивидуального дележа этой ос</w:t>
        <w:softHyphen/>
        <w:t>тавшейся части, из неё вновь вычитаются:</w:t>
      </w:r>
    </w:p>
    <w:p>
      <w:pPr>
        <w:pStyle w:val="Normal"/>
        <w:autoSpaceDE w:val="false"/>
        <w:ind w:firstLine="360"/>
        <w:jc w:val="both"/>
        <w:rPr/>
      </w:pPr>
      <w:r>
        <w:rPr/>
        <w:t>Во-первых, общие, но не относящиеся непосредственно к про</w:t>
        <w:softHyphen/>
        <w:t>изводству издержки управления.</w:t>
      </w:r>
    </w:p>
    <w:p>
      <w:pPr>
        <w:pStyle w:val="Normal"/>
        <w:autoSpaceDE w:val="false"/>
        <w:ind w:firstLine="360"/>
        <w:jc w:val="both"/>
        <w:rPr/>
      </w:pPr>
      <w:r>
        <w:rPr/>
        <w:t>Эта доля сразу же весьма значительно сократится по сравне</w:t>
        <w:softHyphen/>
        <w:t>нию с тем, какова она в современном обществе, и будет всё более уменьшаться по мере развития нового общества.</w:t>
      </w:r>
    </w:p>
    <w:p>
      <w:pPr>
        <w:pStyle w:val="Normal"/>
        <w:autoSpaceDE w:val="false"/>
        <w:ind w:firstLine="360"/>
        <w:jc w:val="both"/>
        <w:rPr/>
      </w:pPr>
      <w:r>
        <w:rPr/>
        <w:t>Во-вторых, то что предназначается для совместного удов</w:t>
        <w:softHyphen/>
        <w:t>летворения потребностей, как-то: школы, учреждения здравоохра</w:t>
        <w:softHyphen/>
        <w:t>нения и так далее.</w:t>
      </w:r>
    </w:p>
    <w:p>
      <w:pPr>
        <w:pStyle w:val="Normal"/>
        <w:autoSpaceDE w:val="false"/>
        <w:ind w:firstLine="360"/>
        <w:jc w:val="both"/>
        <w:rPr/>
      </w:pPr>
      <w:r>
        <w:rPr/>
        <w:t>Эта доля сразу же значительно возрастёт по сравнению с тем, какова она в современном обществе, и будет всё более возрастать по мере развития нового общества.</w:t>
      </w:r>
    </w:p>
    <w:p>
      <w:pPr>
        <w:pStyle w:val="Normal"/>
        <w:autoSpaceDE w:val="false"/>
        <w:ind w:firstLine="360"/>
        <w:jc w:val="both"/>
        <w:rPr/>
      </w:pPr>
      <w:r>
        <w:rPr/>
        <w:t>В-третьих, фонды для нетрудоспособных, короче—то, что те</w:t>
        <w:softHyphen/>
        <w:t>перь относится к так называемой официальной помощи бедным.</w:t>
      </w:r>
    </w:p>
    <w:p>
      <w:pPr>
        <w:pStyle w:val="Normal"/>
        <w:autoSpaceDE w:val="false"/>
        <w:ind w:firstLine="360"/>
        <w:jc w:val="both"/>
        <w:rPr/>
      </w:pPr>
      <w:r>
        <w:rPr/>
        <w:t>3911 февраль 1964 года</w:t>
      </w:r>
    </w:p>
    <w:p>
      <w:pPr>
        <w:pStyle w:val="Normal"/>
        <w:autoSpaceDE w:val="false"/>
        <w:ind w:firstLine="360"/>
        <w:jc w:val="both"/>
        <w:rPr/>
      </w:pPr>
      <w:r>
        <w:rPr/>
        <w:t>Лишь теперь мы подходим к тому «распределению», которое программа, под лассалевским влиянием, так ограниченно только и имеет в виду, а именно к той части предметов потребления, которая делится между индивидуальными производителями коллектива.</w:t>
      </w:r>
    </w:p>
    <w:p>
      <w:pPr>
        <w:pStyle w:val="Normal"/>
        <w:autoSpaceDE w:val="false"/>
        <w:ind w:firstLine="360"/>
        <w:jc w:val="both"/>
        <w:rPr/>
      </w:pPr>
      <w:r>
        <w:rPr/>
        <w:t>«Неурезанный трудовой доход» незаметно превратился уже в «урезанный», хотя всё удерживаемое с производителя как частного лица прямо или косвенно идёт на пользу ему как члену общества.</w:t>
      </w:r>
    </w:p>
    <w:p>
      <w:pPr>
        <w:pStyle w:val="Normal"/>
        <w:autoSpaceDE w:val="false"/>
        <w:ind w:firstLine="360"/>
        <w:jc w:val="both"/>
        <w:rPr/>
      </w:pPr>
      <w:r>
        <w:rPr/>
        <w:t>Подобно тому, как исчезла фраза о «неурезанном трудовом доходе», так исчезает теперь и фраза о «трудовом доходе» вообще."</w:t>
      </w:r>
    </w:p>
    <w:p>
      <w:pPr>
        <w:pStyle w:val="Normal"/>
        <w:autoSpaceDE w:val="false"/>
        <w:ind w:firstLine="360"/>
        <w:jc w:val="both"/>
        <w:rPr/>
      </w:pPr>
      <w:r>
        <w:rPr/>
        <w:t>Всё это показывает нам, что объём резервных фондов зависит от целого ряда политико-экономических или политико-администра</w:t>
        <w:softHyphen/>
        <w:t>тивных решений. Так как все блага, составляющие резерв, состоят из невознаграждённого труда, мы можем заключить, что значитель</w:t>
        <w:softHyphen/>
        <w:t>ные по объёму компоненты общественных фондов, проанализиро</w:t>
        <w:softHyphen/>
        <w:t>ванные Марксом, приводят к изменениям в выплате, т.е. изменени</w:t>
        <w:softHyphen/>
        <w:t>ям в объёмах труда, не возмещённых непосредственно. Ко всему вышесказанному следует добавить, что либо не существует, либо неизвестна математическая норма, которая определила бы справед</w:t>
        <w:softHyphen/>
        <w:t>ливый размер премии за перевыполнение (как неизвестно и точное определение базовой зарплаты), поэтому эта норма главным обра</w:t>
        <w:softHyphen/>
        <w:t>зом должна основываться на новых общественных отношениях, на правовой структуре, санкционирующей форму распределения кол</w:t>
        <w:softHyphen/>
        <w:t>лективом доли труда каждого отдельного рабочего.</w:t>
      </w:r>
    </w:p>
    <w:p>
      <w:pPr>
        <w:pStyle w:val="Normal"/>
        <w:autoSpaceDE w:val="false"/>
        <w:ind w:firstLine="360"/>
        <w:jc w:val="both"/>
        <w:rPr/>
      </w:pPr>
      <w:r>
        <w:rPr/>
        <w:t>При бюджетном финансировании система норм имеет то пре</w:t>
        <w:softHyphen/>
        <w:t>имущество, что она устанавливает обязательность повышения про</w:t>
        <w:softHyphen/>
        <w:t>фессиональной подготовки для перехода из одной категории в дру</w:t>
        <w:softHyphen/>
        <w:t>гую, что с течением времени даст значительное повышение общего технического уровня. Невыполнение нормы означает невыполнение общественного долга, общество наказывает нарушителя вычетом определённой части его имущества. Норма—не просто цель, опреде</w:t>
        <w:softHyphen/>
        <w:t>ляющая возможный объём, или договорённость об определённом объёме труда,—это выражение нравственной обязанности тружени</w:t>
        <w:softHyphen/>
        <w:t>ка, это его социальный долг.</w:t>
      </w:r>
    </w:p>
    <w:p>
      <w:pPr>
        <w:pStyle w:val="Normal"/>
        <w:autoSpaceDE w:val="false"/>
        <w:ind w:firstLine="360"/>
        <w:jc w:val="both"/>
        <w:rPr/>
      </w:pPr>
      <w:r>
        <w:rPr/>
        <w:t>Именно здесь должны сойтись действия административного контроля и контроля идеологического. Основная роль партии в про</w:t>
        <w:softHyphen/>
        <w:t>изводственном подразделении и заключается в том, чтобы стать его внутренней движущей силой и использовать все формы личного</w:t>
      </w:r>
    </w:p>
    <w:p>
      <w:pPr>
        <w:pStyle w:val="Normal"/>
        <w:autoSpaceDE w:val="false"/>
        <w:ind w:firstLine="360"/>
        <w:jc w:val="both"/>
        <w:rPr/>
      </w:pPr>
      <w:r>
        <w:rPr/>
        <w:t xml:space="preserve">1)      Шркс кТГЭнгельс Ф."СочТ2-е изд. ТЛ9. С. </w:t>
      </w:r>
      <w:hyperlink r:id="rId4">
        <w:r>
          <w:rPr>
            <w:rStyle w:val="InternetLink"/>
          </w:rPr>
          <w:t>\</w:t>
        </w:r>
        <w:r>
          <w:rPr>
            <w:rStyle w:val="InternetLink"/>
            <w:lang w:val="en-US"/>
          </w:rPr>
          <w:t>Y</w:t>
        </w:r>
        <w:r>
          <w:rPr>
            <w:rStyle w:val="InternetLink"/>
          </w:rPr>
          <w:t>-18</w:t>
        </w:r>
      </w:hyperlink>
      <w:r>
        <w:rPr/>
        <w:t>. 392 | о системе бюджетного финансирования</w:t>
      </w:r>
    </w:p>
    <w:p>
      <w:pPr>
        <w:pStyle w:val="Normal"/>
        <w:autoSpaceDE w:val="false"/>
        <w:ind w:firstLine="360"/>
        <w:jc w:val="both"/>
        <w:rPr/>
      </w:pPr>
      <w:r>
        <w:rPr/>
        <w:t>примера своих членов, чтобы производительная работа, повышение квалификации, участие в решении хозяйственных вопросов пред</w:t>
        <w:softHyphen/>
        <w:t>приятия стали неотъемлемой частью жизни рабочих, превращаясь в непременную привычку.</w:t>
      </w:r>
    </w:p>
    <w:p>
      <w:pPr>
        <w:pStyle w:val="Normal"/>
        <w:autoSpaceDE w:val="false"/>
        <w:ind w:firstLine="360"/>
        <w:jc w:val="both"/>
        <w:rPr/>
      </w:pPr>
      <w:r>
        <w:rPr/>
        <w:t>Относительно закона стоимости</w:t>
      </w:r>
    </w:p>
    <w:p>
      <w:pPr>
        <w:pStyle w:val="Normal"/>
        <w:autoSpaceDE w:val="false"/>
        <w:ind w:firstLine="360"/>
        <w:jc w:val="both"/>
        <w:rPr/>
      </w:pPr>
      <w:r>
        <w:rPr/>
        <w:t>Глубокое различие (по крайней мере поскольку речь идёт о строго</w:t>
        <w:softHyphen/>
        <w:t>сти употребляемых терминов) существует между концепциями за</w:t>
        <w:softHyphen/>
        <w:t>кона стоимости и возможности его сознательного использования, выдвигаемых поборниками хозяйственного расчёта—и нами.</w:t>
      </w:r>
    </w:p>
    <w:p>
      <w:pPr>
        <w:pStyle w:val="Normal"/>
        <w:autoSpaceDE w:val="false"/>
        <w:ind w:firstLine="360"/>
        <w:jc w:val="both"/>
        <w:rPr/>
      </w:pPr>
      <w:r>
        <w:rPr/>
        <w:t>В учебнике по политической экономии15 говорится:</w:t>
      </w:r>
    </w:p>
    <w:p>
      <w:pPr>
        <w:pStyle w:val="Normal"/>
        <w:autoSpaceDE w:val="false"/>
        <w:ind w:firstLine="360"/>
        <w:jc w:val="both"/>
        <w:rPr/>
      </w:pPr>
      <w:r>
        <w:rPr/>
        <w:t>«В противовес капитализму, где закон стоимости действует как слепая и стихийная сила, противостоящая людям, в социалисти</w:t>
        <w:softHyphen/>
        <w:t>ческой экономике закон стоимости осознан, а государство учитыва</w:t>
        <w:softHyphen/>
        <w:t>ет и использует его в практике планового ведения хозяйства.</w:t>
      </w:r>
    </w:p>
    <w:p>
      <w:pPr>
        <w:pStyle w:val="Normal"/>
        <w:autoSpaceDE w:val="false"/>
        <w:ind w:firstLine="360"/>
        <w:jc w:val="both"/>
        <w:rPr/>
      </w:pPr>
      <w:r>
        <w:rPr/>
        <w:t>Знание действия закона стоимости и его разумное применение непременно помогут руководителям хозяйств придавать производ</w:t>
        <w:softHyphen/>
        <w:t>ству рациональное направление, постоянно улучшать методы рабо</w:t>
        <w:softHyphen/>
        <w:t>ты, использовать скрытые резервы, чтобы производить больше про</w:t>
        <w:softHyphen/>
        <w:t>дукции и лучшего качества».</w:t>
      </w:r>
    </w:p>
    <w:p>
      <w:pPr>
        <w:pStyle w:val="Normal"/>
        <w:autoSpaceDE w:val="false"/>
        <w:ind w:firstLine="360"/>
        <w:jc w:val="both"/>
        <w:rPr/>
      </w:pPr>
      <w:r>
        <w:rPr/>
        <w:t>Выделенные нами слова подчеркивают дух этих абзацев.</w:t>
      </w:r>
    </w:p>
    <w:p>
      <w:pPr>
        <w:pStyle w:val="Normal"/>
        <w:autoSpaceDE w:val="false"/>
        <w:ind w:firstLine="360"/>
        <w:jc w:val="both"/>
        <w:rPr/>
      </w:pPr>
      <w:r>
        <w:rPr/>
        <w:t>Закон стоимости мог бы действовать как слепая, но знакомая сила, и поэтому укрощаемая или используемая человеком. Однако этот закон имеет имманентно присущие ему черты. Первое: он обус</w:t>
        <w:softHyphen/>
        <w:t>ловлен существованием общества с рыночными отношениями. Вто</w:t>
        <w:softHyphen/>
        <w:t xml:space="preserve">рое: результаты труда не поддаются измерению </w:t>
      </w:r>
      <w:r>
        <w:rPr>
          <w:lang w:val="en-US"/>
        </w:rPr>
        <w:t>a</w:t>
      </w:r>
      <w:r>
        <w:rPr/>
        <w:t xml:space="preserve"> </w:t>
      </w:r>
      <w:r>
        <w:rPr>
          <w:lang w:val="en-US"/>
        </w:rPr>
        <w:t>priori</w:t>
      </w:r>
      <w:r>
        <w:rPr/>
        <w:t xml:space="preserve"> и должны отра</w:t>
        <w:softHyphen/>
        <w:t>жаться на рынке, где идет обмен между производителями и потреби</w:t>
        <w:softHyphen/>
        <w:t>телями. Третье: закон стоимости последователен и действует в рам</w:t>
        <w:softHyphen/>
        <w:t>ках единого целого, включающего и мировой рынок, и изменения или отклонения в разных отраслях производства, которые отража</w:t>
        <w:softHyphen/>
        <w:t>ются на общем результате. Четвертое: в силу своего характера эконо</w:t>
        <w:softHyphen/>
        <w:t>мического закона он действует в основном как тенденция, а в пере</w:t>
        <w:softHyphen/>
        <w:t>ходные периоды эта тенденция логически обречена на исчезновение.</w:t>
      </w:r>
    </w:p>
    <w:p>
      <w:pPr>
        <w:pStyle w:val="Normal"/>
        <w:autoSpaceDE w:val="false"/>
        <w:ind w:firstLine="360"/>
        <w:jc w:val="both"/>
        <w:rPr/>
      </w:pPr>
      <w:r>
        <w:rPr/>
        <w:t>1)      Речь идет об книге, подготовленной АН СССР в начале 1950-х годов и переведенной на испанский десятилетием позже. Подробный и су</w:t>
        <w:softHyphen/>
        <w:t>губо критический анализ ее («Пражские тетради») должен, наконец, &lt;     увидеть свет в этом году. ч-г.</w:t>
      </w:r>
    </w:p>
    <w:p>
      <w:pPr>
        <w:pStyle w:val="Normal"/>
        <w:autoSpaceDE w:val="false"/>
        <w:ind w:firstLine="360"/>
        <w:jc w:val="both"/>
        <w:rPr/>
      </w:pPr>
      <w:r>
        <w:rPr/>
        <w:t xml:space="preserve">3931 февраль 1964 года </w:t>
      </w:r>
      <w:r>
        <w:rPr>
          <w:lang w:val="en-US"/>
        </w:rPr>
        <w:t>i</w:t>
      </w:r>
      <w:r>
        <w:rPr/>
        <w:t xml:space="preserve">     .=</w:t>
      </w:r>
    </w:p>
    <w:p>
      <w:pPr>
        <w:pStyle w:val="Normal"/>
        <w:autoSpaceDE w:val="false"/>
        <w:ind w:firstLine="360"/>
        <w:jc w:val="both"/>
        <w:rPr/>
      </w:pPr>
      <w:r>
        <w:rPr/>
        <w:t>Несколькими абзацами ниже в учебнике говорится: «Социалистическое государство использует закон стоимости осуществляя посредством финансирования и кредитной системь контроль над производством и распределением общественного про</w:t>
        <w:softHyphen/>
        <w:t>дукта.</w:t>
      </w:r>
    </w:p>
    <w:p>
      <w:pPr>
        <w:pStyle w:val="Normal"/>
        <w:autoSpaceDE w:val="false"/>
        <w:ind w:firstLine="360"/>
        <w:jc w:val="both"/>
        <w:rPr/>
      </w:pPr>
      <w:r>
        <w:rPr/>
        <w:t>Овладение законом стоимости и его использование примени</w:t>
        <w:softHyphen/>
        <w:t>тельно к плану представляют огромные преимущества социализма над капитализмом. Благодаря овладению законом стоимости егс действие в социалистическом хозяйстве не влечёт за собой расточи</w:t>
        <w:softHyphen/>
        <w:t>тельства общественного труда, неотделимого от анархии производ</w:t>
        <w:softHyphen/>
        <w:t>ства, свойственной капитализму. Закон стоимости и связанные с ним категории: деньги, цена, товар, кредит, финансы—успешно используются Советским Союзом и странами народной демократии в интересах строительства социализма и коммунизма, в процессе планового ведения хозяйства».</w:t>
      </w:r>
    </w:p>
    <w:p>
      <w:pPr>
        <w:pStyle w:val="Normal"/>
        <w:autoSpaceDE w:val="false"/>
        <w:ind w:firstLine="360"/>
        <w:jc w:val="both"/>
        <w:rPr/>
      </w:pPr>
      <w:r>
        <w:rPr/>
        <w:t>Это может считаться верным лишь поскольку речь идёт об общих размерах стоимости товаров, произведённых для непосред</w:t>
        <w:softHyphen/>
        <w:t>ственного потребления населением, и о соответствующих фондах, предназначенных для их приобретения. Определить эту величину мог бы любой капиталистический министр финансов в стране с относи</w:t>
        <w:softHyphen/>
        <w:t>тельно сбалансированными финансами. В этих рамках есть место для любых частичных искривлений закона.</w:t>
      </w:r>
    </w:p>
    <w:p>
      <w:pPr>
        <w:pStyle w:val="Normal"/>
        <w:autoSpaceDE w:val="false"/>
        <w:ind w:firstLine="360"/>
        <w:jc w:val="both"/>
        <w:rPr/>
      </w:pPr>
      <w:r>
        <w:rPr/>
        <w:t>Далее в учебнике отмечается: «Товарное производство, закон стоимости и деньги прекратят свое существование только при дос</w:t>
        <w:softHyphen/>
        <w:t>тижении высшей фазы коммунизма. Но для создания условий, обес</w:t>
        <w:softHyphen/>
        <w:t>печивающих прекращение товарного производства и товарооборо</w:t>
        <w:softHyphen/>
        <w:t>та на высшей стадии коммунизма, необходимо развивать и исполь</w:t>
        <w:softHyphen/>
        <w:t>зовать закон стоимости и товарно-денежные отношения в период строительства коммунистического общества».</w:t>
      </w:r>
    </w:p>
    <w:p>
      <w:pPr>
        <w:pStyle w:val="Normal"/>
        <w:autoSpaceDE w:val="false"/>
        <w:ind w:firstLine="360"/>
        <w:jc w:val="both"/>
        <w:rPr/>
      </w:pPr>
      <w:r>
        <w:rPr/>
        <w:t>Почему развивать? Мы понимаем, что в течение некоторого времени будут сохраняться категории капитализма и этот отрезок времени не может быть определён заранее, но характеристики пе</w:t>
        <w:softHyphen/>
        <w:t>реходного периода—это характеристики общества, ликвидирующе</w:t>
        <w:softHyphen/>
        <w:t>го старые путы, чтобы быстрее вступить в новый этап. По нашему мнению, тенденция должна состоять в возможно более быстром устранении прежних категорий, включая рынки, деньги, а тем са</w:t>
        <w:softHyphen/>
        <w:t>мым и рычаг материальной заинтересованности, или, лучше ска</w:t>
        <w:softHyphen/>
        <w:t>зать, условий, которые вызывают их существование. В противном случае мы должны были бы предположить, что задача строительства</w:t>
      </w:r>
    </w:p>
    <w:p>
      <w:pPr>
        <w:pStyle w:val="Normal"/>
        <w:autoSpaceDE w:val="false"/>
        <w:ind w:firstLine="360"/>
        <w:jc w:val="both"/>
        <w:rPr/>
      </w:pPr>
      <w:r>
        <w:rPr/>
        <w:t>3941 о системе бюджетного финансирования</w:t>
      </w:r>
    </w:p>
    <w:p>
      <w:pPr>
        <w:pStyle w:val="Normal"/>
        <w:autoSpaceDE w:val="false"/>
        <w:ind w:firstLine="360"/>
        <w:jc w:val="both"/>
        <w:rPr/>
      </w:pPr>
      <w:r>
        <w:rPr/>
        <w:t>социализма в отсталом обществе сродни несчастному случаю на пу</w:t>
        <w:softHyphen/>
        <w:t>ти истории, а его руководители для исправления ошибки должны по</w:t>
        <w:softHyphen/>
        <w:t>святить себя консолидации всех категорий, присущих именно про</w:t>
        <w:softHyphen/>
        <w:t>межуточному обществу; при этом из основ нового общества остаются лишь распределение доходов по труду и тенденция к ликвидации эк</w:t>
        <w:softHyphen/>
        <w:t>сплуатации человека человеком. А это выглядит совершенно недо</w:t>
        <w:softHyphen/>
        <w:t>статочным, чтобы самим по себе стать основой гигантского сдвига в сознании, необходимого для того, чтобы решить проблемы перехо</w:t>
        <w:softHyphen/>
        <w:t>да. Сдвига, который должен стать результатом всестороннего дей</w:t>
        <w:softHyphen/>
        <w:t>ствия всех новых общественных отношений, воспитания социалис</w:t>
        <w:softHyphen/>
        <w:t>тической морали. И трудно совместим с индивидуалистической кон</w:t>
        <w:softHyphen/>
        <w:t>цепцией, которую поддерживает в сознании прямое материальное стимулирование, сдерживающее развитие человека как существа со</w:t>
        <w:softHyphen/>
        <w:t>циального.</w:t>
      </w:r>
    </w:p>
    <w:p>
      <w:pPr>
        <w:pStyle w:val="Normal"/>
        <w:autoSpaceDE w:val="false"/>
        <w:ind w:firstLine="360"/>
        <w:jc w:val="both"/>
        <w:rPr/>
      </w:pPr>
      <w:r>
        <w:rPr/>
        <w:t>Резюмируя наши расхождения: мы рассматриваем закон сто</w:t>
        <w:softHyphen/>
        <w:t>имости, как частично действующий в нашем обществе—благодаря сохранению остатков рыночного общества, отражением чего, в ча</w:t>
        <w:softHyphen/>
        <w:t>стности, является характер обмена, производимого между государ</w:t>
        <w:softHyphen/>
        <w:t>ством-поставщиком—и потребителем; мы считаем—и это особен</w:t>
        <w:softHyphen/>
        <w:t>но важно—что в обществе с очень большой ролью внешней торгов</w:t>
        <w:softHyphen/>
        <w:t>ли (таком как наше) закон стоимости в международном масштабе должен быть признан как факт, который определяет отношения между странами—даже в рамках социалистического лагеря, и мы признаем необходимость того, чтобы эта торговля перешла к более высоким формам, препятствуя углублению различий между разви</w:t>
        <w:softHyphen/>
        <w:t>тыми и наиболее отсталыми странами через механизм обмена. Сле</w:t>
        <w:softHyphen/>
        <w:t>дует отметить, что необходимо находить такие формы торговли, ко</w:t>
        <w:softHyphen/>
        <w:t>торые позволят финансировать промышленные капиталовложения в развивающихся странах, даже если это противоречило бы систе</w:t>
        <w:softHyphen/>
        <w:t>мам цен, существующим на мировом капиталистическом рынке; это способствовало бы более равномерному развитию всего социалис</w:t>
        <w:softHyphen/>
        <w:t>тического лагеря, естественным последствием чего стало бы преодо</w:t>
        <w:softHyphen/>
        <w:t>ление шероховатостей и укрепление духа пролетарского интернаци</w:t>
        <w:softHyphen/>
        <w:t>онализма (недавний договор между Кубой и СССР"—пример ша-</w:t>
      </w:r>
    </w:p>
    <w:p>
      <w:pPr>
        <w:pStyle w:val="Normal"/>
        <w:autoSpaceDE w:val="false"/>
        <w:ind w:firstLine="360"/>
        <w:jc w:val="both"/>
        <w:rPr/>
      </w:pPr>
      <w:r>
        <w:rPr/>
        <w:t>1) Речь идет о заключенных в январе 1964 г. советско-кубинском тор</w:t>
        <w:softHyphen/>
        <w:t>говом и платежном соглашениях на период 1965-1970 гг., в котором обе стороны предоставили друг другу режим наибольшего благо</w:t>
        <w:softHyphen/>
        <w:t>приятствования .</w:t>
      </w:r>
    </w:p>
    <w:p>
      <w:pPr>
        <w:pStyle w:val="Normal"/>
        <w:autoSpaceDE w:val="false"/>
        <w:ind w:firstLine="360"/>
        <w:jc w:val="both"/>
        <w:rPr/>
      </w:pPr>
      <w:r>
        <w:rPr/>
        <w:fldChar w:fldCharType="begin"/>
      </w:r>
      <w:r>
        <w:rPr/>
        <w:instrText xml:space="preserve"> PAGE </w:instrText>
      </w:r>
      <w:r>
        <w:rPr/>
        <w:fldChar w:fldCharType="separate"/>
      </w:r>
      <w:r>
        <w:rPr/>
        <w:t>246</w:t>
      </w:r>
      <w:r>
        <w:rPr/>
        <w:fldChar w:fldCharType="end"/>
      </w:r>
      <w:r>
        <w:rPr/>
        <w:t xml:space="preserve"> </w:t>
      </w:r>
      <w:r>
        <w:rPr/>
        <w:t>| февраль 1964 года</w:t>
      </w:r>
    </w:p>
    <w:p>
      <w:pPr>
        <w:pStyle w:val="Normal"/>
        <w:autoSpaceDE w:val="false"/>
        <w:ind w:firstLine="360"/>
        <w:jc w:val="both"/>
        <w:rPr/>
      </w:pPr>
      <w:r>
        <w:rPr/>
        <w:t>гов, которые могут быть предприняты в этом направлении). Мы отри</w:t>
        <w:softHyphen/>
        <w:t>цаем возможность сознательного использования закона стоимости, исходя из отсутствия свободного рынка, который автоматически от</w:t>
        <w:softHyphen/>
        <w:t>ражал бы противоречия между производителями и потребителями; отрицаем применимость категории товара в отношениях между го</w:t>
        <w:softHyphen/>
        <w:t>сударственными предприятиями и считаем все эти предприятия и уч</w:t>
        <w:softHyphen/>
        <w:t>реждения частью большого единого предприятия—государства (хо</w:t>
        <w:softHyphen/>
        <w:t>тя на практике это ещё не происходит и в нашей стране). Закон сто</w:t>
        <w:softHyphen/>
        <w:t>имости и план—это два понятия, связанные противоречием и его решением; таким образом, мы можем сказать, что централизован</w:t>
        <w:softHyphen/>
        <w:t>ное планирование—это способ бытия социалистического общества, его определяющая категория; тот рубеж, где человеческое сознание достигает наконец возможности обобщить и направить экономику к своей цели—полному освобождению человеческой личности в рам</w:t>
        <w:softHyphen/>
        <w:t>ках коммунистического общества.</w:t>
      </w:r>
    </w:p>
    <w:p>
      <w:pPr>
        <w:pStyle w:val="Normal"/>
        <w:autoSpaceDE w:val="false"/>
        <w:ind w:firstLine="360"/>
        <w:jc w:val="both"/>
        <w:rPr/>
      </w:pPr>
      <w:r>
        <w:rPr/>
        <w:t>О ценообразовании</w:t>
      </w:r>
    </w:p>
    <w:p>
      <w:pPr>
        <w:pStyle w:val="Normal"/>
        <w:autoSpaceDE w:val="false"/>
        <w:ind w:firstLine="360"/>
        <w:jc w:val="both"/>
        <w:rPr/>
      </w:pPr>
      <w:r>
        <w:rPr/>
        <w:t>В теории ценообразования у нас тоже имеются глубокие расхожде</w:t>
        <w:softHyphen/>
        <w:t>ния. При самоуправлении цены образуются с учётом закона стоимо</w:t>
        <w:softHyphen/>
        <w:t>сти, однако не объясняется (насколько нам известно), какое из вы</w:t>
        <w:softHyphen/>
        <w:t>ражений закона стоимости при этом используется. За исходную точ</w:t>
        <w:softHyphen/>
        <w:t>ку берётся общественный труд, необходимый для производства дан</w:t>
        <w:softHyphen/>
        <w:t>ного изделия, однако упускается из виду тот факт, что общественно необходимый труд есть понятие экономико-историческое и тем са</w:t>
        <w:softHyphen/>
        <w:t>мым переменное—не только на местном (или национальном) уров</w:t>
        <w:softHyphen/>
        <w:t>не, но и в мировом масштабе; постоянное развитие технологии, яв</w:t>
        <w:softHyphen/>
        <w:t>ляющееся следствием конкуренции в капиталистическом мире, сни</w:t>
        <w:softHyphen/>
        <w:t>жает затраты необходимого труда, а значит, и стоимость продукции. Закрытое общество может игнорировать эти изменения в течение определённого времени, но оно всегда должно возвращаться к этим международным отношениям, чтобы сопоставить стоимость своей продукции. Если определённое общество игнорирует эти изменения в течение длительного времени, не развивает новых и точных расчё</w:t>
        <w:softHyphen/>
        <w:t>тов ценообразования взамен старых, оно создаёт внутренние взаи</w:t>
        <w:softHyphen/>
        <w:t>мосвязи, которые будут формировать собственную схему стоимости, существующую сама по себе, но вступающую в противоречия с тен</w:t>
        <w:softHyphen/>
        <w:t>денциями более развитой техники (пример стали — и пластмас</w:t>
        <w:softHyphen/>
        <w:t>сы); это может вызвать относительные отставания—большей или</w:t>
      </w:r>
    </w:p>
    <w:p>
      <w:pPr>
        <w:pStyle w:val="Normal"/>
        <w:autoSpaceDE w:val="false"/>
        <w:ind w:firstLine="360"/>
        <w:jc w:val="both"/>
        <w:rPr/>
      </w:pPr>
      <w:r>
        <w:rPr/>
        <w:t>3961 о системе бюджетного финансирования</w:t>
      </w:r>
    </w:p>
    <w:p>
      <w:pPr>
        <w:pStyle w:val="Normal"/>
        <w:autoSpaceDE w:val="false"/>
        <w:ind w:firstLine="360"/>
        <w:jc w:val="both"/>
        <w:rPr/>
      </w:pPr>
      <w:r>
        <w:rPr/>
        <w:t>меньшей важности—и в любом случае искажения в действии зако</w:t>
        <w:softHyphen/>
        <w:t>на стоимости в международном масштабе, которое делает несопос</w:t>
        <w:softHyphen/>
        <w:t>тавимыми экономики различных стран.</w:t>
      </w:r>
    </w:p>
    <w:p>
      <w:pPr>
        <w:pStyle w:val="Normal"/>
        <w:autoSpaceDE w:val="false"/>
        <w:ind w:firstLine="360"/>
        <w:jc w:val="both"/>
        <w:rPr/>
      </w:pPr>
      <w:r>
        <w:rPr/>
        <w:t>Налог с оборота—это расчётный вымысел, посредством ко</w:t>
        <w:softHyphen/>
        <w:t>торого поддерживаются определённые уровни рентабельности пред</w:t>
        <w:softHyphen/>
        <w:t>приятий, при этом продукция для потребителя дорожает таким об</w:t>
        <w:softHyphen/>
        <w:t>разом, что предложение товаров выравнивается с фондом платежес</w:t>
        <w:softHyphen/>
        <w:t>пособного спроса; мы считаем, что это навязывание системы, но не абсолютная необходимость, и работаем над методами, которые учи</w:t>
        <w:softHyphen/>
        <w:t>тывали бы все эти аспекты.</w:t>
      </w:r>
    </w:p>
    <w:p>
      <w:pPr>
        <w:pStyle w:val="Normal"/>
        <w:autoSpaceDE w:val="false"/>
        <w:ind w:firstLine="360"/>
        <w:jc w:val="both"/>
        <w:rPr/>
      </w:pPr>
      <w:r>
        <w:rPr/>
        <w:t>Мы считаем, что необходима глобальная стабилизация товар</w:t>
        <w:softHyphen/>
        <w:t>ного фонда и платежеспособного спроса: Министерство внешней торговли займется выравниванием покупательной способности на</w:t>
        <w:softHyphen/>
        <w:t>селения и цен на предлагаемые товары, всегда учитывая, что целый ряд товаров первой жизненной необходимости и даже менее значи</w:t>
        <w:softHyphen/>
        <w:t>тельных товаров должен предлагаться по низким ценам, даже если последует обвинение в очевидном игнорировании закона стоимос</w:t>
        <w:softHyphen/>
        <w:t>ти в каждом конкретном случае.</w:t>
      </w:r>
    </w:p>
    <w:p>
      <w:pPr>
        <w:pStyle w:val="Normal"/>
        <w:autoSpaceDE w:val="false"/>
        <w:ind w:firstLine="360"/>
        <w:jc w:val="both"/>
        <w:rPr/>
      </w:pPr>
      <w:r>
        <w:rPr/>
        <w:t>Здесь возникает серьезная проблема: какой должна быть ос</w:t>
        <w:softHyphen/>
        <w:t>нова образования реальных цен, которую должна принять экономи</w:t>
        <w:softHyphen/>
        <w:t>ка для анализа производственных отношений? Ею мог бы стать ана</w:t>
        <w:softHyphen/>
        <w:t>лиз необходимого, по кубинским понятиям, уровня производитель</w:t>
        <w:softHyphen/>
        <w:t>ности труда. Это повлекло бы за собой немедленные искривления и потерю из вида мировых проблем вследствие обязательного созда</w:t>
        <w:softHyphen/>
        <w:t>ния автаркических взаимных связей. Можно, напротив, принять в качестве подобной основы мировую цену, что повлекло бы за собой утрату видения национальных проблем, поскольку в рамках обще</w:t>
        <w:softHyphen/>
        <w:t>мировых критериев производительность нашего труда неприемле</w:t>
        <w:softHyphen/>
        <w:t>ма почти ни в одной отрасли.</w:t>
      </w:r>
    </w:p>
    <w:p>
      <w:pPr>
        <w:pStyle w:val="Normal"/>
        <w:autoSpaceDE w:val="false"/>
        <w:ind w:firstLine="360"/>
        <w:jc w:val="both"/>
        <w:rPr/>
      </w:pPr>
      <w:r>
        <w:rPr/>
        <w:t>В качестве первого приближения к проблеме мы предлагаем рассмотреть возможность создания индексов цен, основанных на следующих положениях.</w:t>
      </w:r>
    </w:p>
    <w:p>
      <w:pPr>
        <w:pStyle w:val="Normal"/>
        <w:autoSpaceDE w:val="false"/>
        <w:ind w:firstLine="360"/>
        <w:jc w:val="both"/>
        <w:rPr/>
      </w:pPr>
      <w:r>
        <w:rPr/>
        <w:t>Всё импортное сырьё будет иметь твёрдую стабильную цену, основанную на среднерыночной международной цене, плюс опре</w:t>
        <w:softHyphen/>
        <w:t>делённая доля расходов на транспортировку и содержание аппарата Министерства внешней торговли. У всего кубинского сырья ценой будет денежное выражение реальной себестоимости его производ</w:t>
        <w:softHyphen/>
        <w:t>ства. В обе цены будут включены запланированные расходы труда, плюс износ основных средств производства; это и будет цена про</w:t>
        <w:softHyphen/>
      </w:r>
    </w:p>
    <w:p>
      <w:pPr>
        <w:pStyle w:val="Normal"/>
        <w:autoSpaceDE w:val="false"/>
        <w:ind w:firstLine="360"/>
        <w:jc w:val="both"/>
        <w:rPr/>
      </w:pPr>
      <w:r>
        <w:rPr/>
        <w:t xml:space="preserve">3971 февраль 1964 года        гоож-; эн </w:t>
      </w:r>
    </w:p>
    <w:p>
      <w:pPr>
        <w:pStyle w:val="Normal"/>
        <w:autoSpaceDE w:val="false"/>
        <w:ind w:firstLine="360"/>
        <w:jc w:val="both"/>
        <w:rPr/>
      </w:pPr>
      <w:r>
        <w:rPr/>
        <w:t>дукции, распределяемой между предприятиями и направляемой в сеть внутренней торговли, однако она будет постоянно изменяться под воздействием показателей, отражающих цену этих товаров на мировом рынке (плюс стоимость транспортировки и расходы на со</w:t>
        <w:softHyphen/>
        <w:t>держание Министерства внешней торговли). Предприятия, работа</w:t>
        <w:softHyphen/>
        <w:t>ющие в режиме бюджетного финансирования, будут работать на основе запланированной себестоимости и не будут иметь доходов; все доходы пойдут Министерству внутренней торговли (конечно, это относится к той части общественного продукта, который реали</w:t>
        <w:softHyphen/>
        <w:t>зуется как товар, это основа фонда потребления); показатели будут постоянно сообщать нам (центральному аппарату и администрации предприятия), какова наша реальная производительность, что по</w:t>
        <w:softHyphen/>
        <w:t>может избежать принятия ошибочных решений. На населении все эти перемены никак не отразятся, потому как все цены на товары, им покупаемые, установлены независимо [от меняющихся показате</w:t>
        <w:softHyphen/>
        <w:t>лей], с учётом спроса и жизненной необходимости каждого товара.</w:t>
      </w:r>
    </w:p>
    <w:p>
      <w:pPr>
        <w:pStyle w:val="Normal"/>
        <w:autoSpaceDE w:val="false"/>
        <w:ind w:firstLine="360"/>
        <w:jc w:val="both"/>
        <w:rPr/>
      </w:pPr>
      <w:r>
        <w:rPr/>
        <w:t>Например, чтобы рассчитать объём капиталовложений, мы считаем затраты на сырьё и импортное оборудование, расходы на строительно-монтажное оборудование, запланированный объём окладов согласно реальным возможностям и определённый фонд для содержания аппарата строительства. По окончании строитель</w:t>
        <w:softHyphen/>
        <w:t>ства мы можем получить три цифры: первая—реальная стоимость объекта в денежном выражении; вторая—то, что должен был бы стоить объект согласно нашим подсчётам; третья—то, сколько он должен был бы стоить в пересчёте на мировую производительность труда. Разница между первой и второй цифрами относится за счёт неэффективности аппарата строителей, разница между второй и третьей—станет показателем нашего отставания в данном секторе экономики.</w:t>
      </w:r>
    </w:p>
    <w:p>
      <w:pPr>
        <w:pStyle w:val="Normal"/>
        <w:autoSpaceDE w:val="false"/>
        <w:ind w:firstLine="360"/>
        <w:jc w:val="both"/>
        <w:rPr/>
      </w:pPr>
      <w:r>
        <w:rPr/>
        <w:t>Это позволит принимать определяющие решения относитель</w:t>
        <w:softHyphen/>
        <w:t>но альтернативного использования таких материалов, как цемент, сталь, пластмасса, кровля из фиброцемента, алюминия или цинка, трубы—стальные, свинцовые или медные, использование дерева, стали или алюминия при изготовлении окон и т.д.</w:t>
      </w:r>
    </w:p>
    <w:p>
      <w:pPr>
        <w:pStyle w:val="Normal"/>
        <w:autoSpaceDE w:val="false"/>
        <w:ind w:firstLine="360"/>
        <w:jc w:val="both"/>
        <w:rPr/>
      </w:pPr>
      <w:r>
        <w:rPr/>
        <w:t>Все решения могут отклоняться от оптимального математи</w:t>
        <w:softHyphen/>
        <w:t>ческого варианта по политическим, внешнеторговым и т.д. причи</w:t>
        <w:softHyphen/>
        <w:t>нам, однако мы всегда будем иметь «зеркало», отражающее нашу работу в свете реальных процессов в мире. Цены в этом случае ни</w:t>
        <w:softHyphen/>
        <w:t>когда не будут отделены от мировых, которые будут меняться в со-</w:t>
      </w:r>
    </w:p>
    <w:p>
      <w:pPr>
        <w:pStyle w:val="Normal"/>
        <w:autoSpaceDE w:val="false"/>
        <w:ind w:firstLine="360"/>
        <w:jc w:val="both"/>
        <w:rPr/>
      </w:pPr>
      <w:r>
        <w:rPr/>
        <w:t>3981 о системе бюджетного финансирования</w:t>
      </w:r>
    </w:p>
    <w:p>
      <w:pPr>
        <w:pStyle w:val="Normal"/>
        <w:autoSpaceDE w:val="false"/>
        <w:ind w:firstLine="360"/>
        <w:jc w:val="both"/>
        <w:rPr/>
      </w:pPr>
      <w:r>
        <w:rPr/>
        <w:t>ответствии с технологическими достижениями—и с растущим воз</w:t>
        <w:softHyphen/>
        <w:t>действием социалистического рынка и международного разделе</w:t>
        <w:softHyphen/>
        <w:t>ния труда после формирования мировой социалистической систе</w:t>
        <w:softHyphen/>
        <w:t>мы цен, более логичной, чем та, что используется ныне.</w:t>
      </w:r>
    </w:p>
    <w:p>
      <w:pPr>
        <w:pStyle w:val="Normal"/>
        <w:autoSpaceDE w:val="false"/>
        <w:ind w:firstLine="360"/>
        <w:jc w:val="both"/>
        <w:rPr/>
      </w:pPr>
      <w:r>
        <w:rPr/>
        <w:t>Можно и дальше развивать эту интереснейшую тему, но лучше пока остановиться на данных наметках некоторых первоначальных идей и отметить, что всё это требует дальнейшей разработки.</w:t>
      </w:r>
    </w:p>
    <w:p>
      <w:pPr>
        <w:pStyle w:val="Normal"/>
        <w:autoSpaceDE w:val="false"/>
        <w:ind w:firstLine="360"/>
        <w:jc w:val="both"/>
        <w:rPr/>
      </w:pPr>
      <w:r>
        <w:rPr/>
        <w:t>Коллективные премии [поощрения]</w:t>
      </w:r>
    </w:p>
    <w:p>
      <w:pPr>
        <w:pStyle w:val="Normal"/>
        <w:autoSpaceDE w:val="false"/>
        <w:ind w:firstLine="360"/>
        <w:jc w:val="both"/>
        <w:rPr/>
      </w:pPr>
      <w:r>
        <w:rPr/>
        <w:t>Говоря о коллективном премировании за деятельность предприя</w:t>
        <w:softHyphen/>
        <w:t>тия, нам в первую очередь хотелось бы обратиться к эксперименту, изложенному Фикриятом Табеевым в статье «Экономические иссле</w:t>
        <w:softHyphen/>
        <w:t>дования и управление хозяйством»1, где говорится: «Каким же дол</w:t>
        <w:softHyphen/>
        <w:t>жен быть основной и решающий показатель при оценке работы предприятия? Экономические исследования позволили нам внести ряд предложений в этом смысле. Одни экономисты предлагают в качестве основного показателя норму накопления, другие—затра</w:t>
        <w:softHyphen/>
        <w:t>ты труда и т.д. Советская пресса отразила на своих страницах широ</w:t>
        <w:softHyphen/>
        <w:t>кую дискуссию, вызванную статьей профессора Либермана, в кото</w:t>
        <w:softHyphen/>
        <w:t>рой в качестве основных показателей работы предприятия предла</w:t>
        <w:softHyphen/>
        <w:t>гаются степень рентабельности, норма накопления и прибыль. Мы считаем, что, оценивая работу предприятия, прежде всего следует учитывать вклад работников данного предприятия в развитие дан</w:t>
        <w:softHyphen/>
        <w:t>ного типа производства. В конечном итоге это не противоречит борьбе за достаточно высокую рентабельность предприятия и про</w:t>
        <w:softHyphen/>
        <w:t>изводства, позволяет лучше сосредоточить силы работников пред</w:t>
        <w:softHyphen/>
        <w:t>приятия на совершенствовании производственного процесса. Обще</w:t>
        <w:softHyphen/>
        <w:t>ственные организации Татарии предложили использовать в качест</w:t>
        <w:softHyphen/>
        <w:t>ве основного показателя норму стоимости выработки каждого из</w:t>
        <w:softHyphen/>
        <w:t>делия. Чтобы проверить возможность применения данного предло</w:t>
        <w:softHyphen/>
        <w:t>жения на практике, был проведён хозяйственный эксперимент.</w:t>
      </w:r>
    </w:p>
    <w:p>
      <w:pPr>
        <w:pStyle w:val="Normal"/>
        <w:autoSpaceDE w:val="false"/>
        <w:ind w:firstLine="360"/>
        <w:jc w:val="both"/>
        <w:rPr/>
      </w:pPr>
      <w:r>
        <w:rPr/>
        <w:t>В 1962 г. были установлены и апробированы нормы стоимо</w:t>
        <w:softHyphen/>
        <w:t>сти продукции для всех отраслей промышленности Татарии. Этот год ознаменовал переходный период, в течение которого новый по-</w:t>
      </w:r>
    </w:p>
    <w:p>
      <w:pPr>
        <w:pStyle w:val="Normal"/>
        <w:autoSpaceDE w:val="false"/>
        <w:ind w:firstLine="360"/>
        <w:jc w:val="both"/>
        <w:rPr/>
      </w:pPr>
      <w:r>
        <w:rPr/>
        <w:t>!) Ф.А.Табеев (1928 г. р.) в годы написания статьи был первым секре</w:t>
        <w:softHyphen/>
        <w:t>тарем Татарского обкома КПСС. Статья публиковалась в журнале «Проблемы мира и социализма» (</w:t>
      </w:r>
      <w:r>
        <w:rPr>
          <w:lang w:val="en-US"/>
        </w:rPr>
        <w:t>Revista</w:t>
      </w:r>
      <w:r>
        <w:rPr/>
        <w:t xml:space="preserve"> </w:t>
      </w:r>
      <w:r>
        <w:rPr>
          <w:lang w:val="en-US"/>
        </w:rPr>
        <w:t>International</w:t>
      </w:r>
      <w:r>
        <w:rPr/>
        <w:t>) №11, 1963.</w:t>
      </w:r>
    </w:p>
    <w:p>
      <w:pPr>
        <w:pStyle w:val="Normal"/>
        <w:autoSpaceDE w:val="false"/>
        <w:ind w:firstLine="360"/>
        <w:jc w:val="both"/>
        <w:rPr/>
      </w:pPr>
      <w:r>
        <w:rPr/>
        <w:t>3991 февраль 1964 года</w:t>
      </w:r>
    </w:p>
    <w:p>
      <w:pPr>
        <w:pStyle w:val="Normal"/>
        <w:autoSpaceDE w:val="false"/>
        <w:ind w:firstLine="360"/>
        <w:jc w:val="both"/>
        <w:rPr/>
      </w:pPr>
      <w:r>
        <w:rPr/>
        <w:t>казатель использовался в планировании параллельно с показателем валового производства. Показатель, основанный на норме стоимос</w:t>
        <w:softHyphen/>
        <w:t>ти выработки, выражает технически оправданные затраты, включая заработную плату и надбавки рабочим, а также затраты, произведён</w:t>
        <w:softHyphen/>
        <w:t>ные цехом и всем заводом для производства каждого изделия.</w:t>
      </w:r>
    </w:p>
    <w:p>
      <w:pPr>
        <w:pStyle w:val="Normal"/>
        <w:autoSpaceDE w:val="false"/>
        <w:ind w:firstLine="360"/>
        <w:jc w:val="both"/>
        <w:rPr/>
      </w:pPr>
      <w:r>
        <w:rPr/>
        <w:t>Следует отметить, что применение данного показателя ниче</w:t>
        <w:softHyphen/>
        <w:t>го общего не имеет с «адовыми» системами учёта труда, используе мыми в капиталистических странах. Мы сознательно ориентируел ся на рациональную организацию рабочих процессов, а не на без) держную интенсификацию труда. Вся работа, направленная на у( тановление норм труда предприятий, проводится при непосредст венном участии работников данного предприятия и общественны организаций, в первую очередь—профсоюзов.</w:t>
      </w:r>
    </w:p>
    <w:p>
      <w:pPr>
        <w:pStyle w:val="Normal"/>
        <w:autoSpaceDE w:val="false"/>
        <w:ind w:firstLine="360"/>
        <w:jc w:val="both"/>
        <w:rPr/>
      </w:pPr>
      <w:r>
        <w:rPr/>
        <w:t xml:space="preserve">В отличие от показателя валового производства норма сто имости выработки не включает ни большинство материальных зат рат—материализованный прошлый труд других предприятий, </w:t>
      </w:r>
      <w:r>
        <w:rPr>
          <w:lang w:val="en-US"/>
        </w:rPr>
        <w:t>hi</w:t>
      </w:r>
      <w:r>
        <w:rPr/>
        <w:t xml:space="preserve"> прибыль, т.е. компоненты стоимости продукции, учёт которых мо</w:t>
        <w:softHyphen/>
        <w:t>жет привести к завышению истинного объёма производственной деятельности предприятия. Более точно отражая труд, вложенный в производство каждого изделия, этот показатель, выражая норму стоимости выработки, позволяет более реально определить задачи по повышению производительности труда, снижению себестоимос</w:t>
        <w:softHyphen/>
        <w:t>ти, улучшению рентабельности данного типа производства, кроме того, он более пригоден с точки зрения внутризаводского планиро</w:t>
        <w:softHyphen/>
        <w:t>вания и для организации хозяйственного расчёта на предприятии —и позволяет сравнивать производительность труда на родствен</w:t>
        <w:softHyphen/>
        <w:t>ных предприятиях»1.</w:t>
      </w:r>
    </w:p>
    <w:p>
      <w:pPr>
        <w:pStyle w:val="Normal"/>
        <w:autoSpaceDE w:val="false"/>
        <w:ind w:firstLine="360"/>
        <w:jc w:val="both"/>
        <w:rPr/>
      </w:pPr>
      <w:r>
        <w:rPr/>
        <w:t>Нам представляется заслуживающим внимательного изуче</w:t>
        <w:softHyphen/>
        <w:t>ния данное советское исследование, в некоторых аспектах совпада</w:t>
        <w:softHyphen/>
        <w:t>ющее с нашими положениями.</w:t>
      </w:r>
    </w:p>
    <w:p>
      <w:pPr>
        <w:pStyle w:val="Normal"/>
        <w:autoSpaceDE w:val="false"/>
        <w:ind w:firstLine="360"/>
        <w:jc w:val="both"/>
        <w:rPr/>
      </w:pPr>
      <w:r>
        <w:rPr/>
        <w:t>Выводы из размышлений</w:t>
      </w:r>
    </w:p>
    <w:p>
      <w:pPr>
        <w:pStyle w:val="Normal"/>
        <w:autoSpaceDE w:val="false"/>
        <w:ind w:firstLine="360"/>
        <w:jc w:val="both"/>
        <w:rPr/>
      </w:pPr>
      <w:r>
        <w:rPr/>
        <w:t>о бюджетной системе финансирования</w:t>
      </w:r>
    </w:p>
    <w:p>
      <w:pPr>
        <w:pStyle w:val="Normal"/>
        <w:autoSpaceDE w:val="false"/>
        <w:ind w:firstLine="360"/>
        <w:jc w:val="both"/>
        <w:rPr/>
      </w:pPr>
      <w:r>
        <w:rPr/>
        <w:t>Чтобы резюмировать наши размышления по поводу бюджетной си</w:t>
        <w:softHyphen/>
        <w:t>стемы финансирования, следует уточнить, что это концепция об</w:t>
        <w:softHyphen/>
        <w:t>щего характера, т.е. её объективное действие скажется, когда она</w:t>
      </w:r>
    </w:p>
    <w:p>
      <w:pPr>
        <w:pStyle w:val="Normal"/>
        <w:autoSpaceDE w:val="false"/>
        <w:ind w:firstLine="360"/>
        <w:jc w:val="both"/>
        <w:rPr/>
      </w:pPr>
      <w:r>
        <w:rPr/>
        <w:t>1)      «Проблемы мира и социализма», 1963 г. № 11. 4001 о системе бюджетного финансирования</w:t>
      </w:r>
    </w:p>
    <w:p>
      <w:pPr>
        <w:pStyle w:val="Normal"/>
        <w:autoSpaceDE w:val="false"/>
        <w:ind w:firstLine="360"/>
        <w:jc w:val="both"/>
        <w:rPr/>
      </w:pPr>
      <w:r>
        <w:rPr/>
        <w:t>охватит все области экономики, в рамках того единого целого, кото</w:t>
        <w:softHyphen/>
        <w:t>рое, исходя из политических решений и пройдя Хусеплан", дойдёт по министерским каналам до каждого предприятия и сольётся с жиз</w:t>
        <w:softHyphen/>
        <w:t>нью населения для того, чтобы через него вернуться к органу поли</w:t>
        <w:softHyphen/>
        <w:t>тических решений, образуя таким образом гигантское, хорошо вы</w:t>
        <w:softHyphen/>
        <w:t>ровненное колесо, в котором определённые ритмы могут меняться более или менее автоматически, поскольку контроль над производ</w:t>
        <w:softHyphen/>
        <w:t>ством это позволяет. На министерства в этом случае возлагается осо</w:t>
        <w:softHyphen/>
        <w:t>бая ответственность по разработке планов и контролю за их выпол</w:t>
        <w:softHyphen/>
        <w:t>нением, при этом предприятия и объединения будут их выполнять в соответствии со своим уровнем решений, уровнями, которые могут быть более или менее гибкими в зависимости от качества достигну</w:t>
        <w:softHyphen/>
        <w:t>тых организационных форм, типа производства или от особенностей текущего момента. Хусеплан же займется глобальным и централизо</w:t>
        <w:softHyphen/>
        <w:t>ванным контролем за экономикой при помощи Министерства фи</w:t>
        <w:softHyphen/>
        <w:t>нансов—во всём, что касается финансового контроля, и Министер</w:t>
        <w:softHyphen/>
        <w:t>ства труда—в вопросах планирования рабочей силы.</w:t>
      </w:r>
    </w:p>
    <w:p>
      <w:pPr>
        <w:pStyle w:val="Normal"/>
        <w:autoSpaceDE w:val="false"/>
        <w:ind w:firstLine="360"/>
        <w:jc w:val="both"/>
        <w:rPr/>
      </w:pPr>
      <w:r>
        <w:rPr/>
        <w:t>Так как всё это на деле пока происходит иначе, мы опишем нашу сегодняшнюю реальность—со всеми её ограничениями, ма</w:t>
        <w:softHyphen/>
        <w:t>ленькими победами, ее недочетами и крушениями, оправданными и неоправданными, следствием нашей неопытности в одних случаях и грубых просчётов—в других.</w:t>
      </w:r>
    </w:p>
    <w:p>
      <w:pPr>
        <w:pStyle w:val="Normal"/>
        <w:autoSpaceDE w:val="false"/>
        <w:ind w:firstLine="360"/>
        <w:jc w:val="both"/>
        <w:rPr/>
      </w:pPr>
      <w:r>
        <w:rPr/>
        <w:t>Хусеплан даёт только основные направления плана и конт</w:t>
        <w:softHyphen/>
        <w:t>рольные цифры по той продукции, которую мы называем базовой и над которой осуществляется более или менее реальный контроль. Центральные органы, к которым мы относим и Министерство про</w:t>
        <w:softHyphen/>
        <w:t>мышленности, осуществляют контроль за так называемой центра</w:t>
        <w:softHyphen/>
        <w:t>лизованной продукцией, остальная же распределяется на договор</w:t>
        <w:softHyphen/>
        <w:t>ных началах между предприятиями. После установления и сведения плана подписываются договоры (иногда, напротив, всему предше</w:t>
        <w:softHyphen/>
        <w:t>ствовало подписание контракта)—и начинается работа.</w:t>
      </w:r>
    </w:p>
    <w:p>
      <w:pPr>
        <w:pStyle w:val="Normal"/>
        <w:autoSpaceDE w:val="false"/>
        <w:ind w:firstLine="360"/>
        <w:jc w:val="both"/>
        <w:rPr/>
      </w:pPr>
      <w:r>
        <w:rPr/>
        <w:t>Центральный аппарат министерства берёт на себя обеспечение выполнения производственного плана на уровне предприятия, а то— на уровне своих подразделений. Главное—добиться, чтобы учёт со</w:t>
        <w:softHyphen/>
        <w:t>средоточился в этих двух точках: на предприятии и в министерстве. Контроль над основными средствами производства и их инвентари</w:t>
        <w:softHyphen/>
        <w:t>зация должны осуществляться на уровне Центра с тем, чтобы можно</w:t>
      </w:r>
    </w:p>
    <w:p>
      <w:pPr>
        <w:pStyle w:val="Normal"/>
        <w:autoSpaceDE w:val="false"/>
        <w:ind w:firstLine="360"/>
        <w:jc w:val="both"/>
        <w:rPr/>
      </w:pPr>
      <w:r>
        <w:rPr/>
        <w:t xml:space="preserve">1)      </w:t>
      </w:r>
      <w:r>
        <w:rPr>
          <w:lang w:val="en-US"/>
        </w:rPr>
        <w:t>JUCEPLAN</w:t>
      </w:r>
      <w:r>
        <w:rPr/>
        <w:t xml:space="preserve"> — аналог советского Госплана. 4011 феврал ь 1964 года      ;</w:t>
      </w:r>
    </w:p>
    <w:p>
      <w:pPr>
        <w:pStyle w:val="Normal"/>
        <w:autoSpaceDE w:val="false"/>
        <w:ind w:firstLine="360"/>
        <w:jc w:val="both"/>
        <w:rPr/>
      </w:pPr>
      <w:r>
        <w:rPr/>
        <w:t>было свободно перемещать по всему комплексу производственных подразделений те ресурсы, которые по тем или иным причинам оста</w:t>
        <w:softHyphen/>
        <w:t>лись не востребованными на каком-либо предприятии. Министер</w:t>
        <w:softHyphen/>
        <w:t>ство имеет также полномочия на передвижение основных средств и между объединениями. Движение фондов не имеет рыночного ха</w:t>
        <w:softHyphen/>
        <w:t>рактера", просто в одном месте делается пометка об их принятии, а в другом—о списании. Что касается продукции, то одна часть её на</w:t>
        <w:softHyphen/>
        <w:t>правляется непосредственно потребителю через сеть Министерства внутренней торговли, а другая—на производственные предприятия иных отраслей, для которых наши продукты являются промежуточ</w:t>
        <w:softHyphen/>
        <w:t>ными.</w:t>
      </w:r>
    </w:p>
    <w:p>
      <w:pPr>
        <w:pStyle w:val="Normal"/>
        <w:autoSpaceDE w:val="false"/>
        <w:ind w:firstLine="360"/>
        <w:jc w:val="both"/>
        <w:rPr/>
      </w:pPr>
      <w:r>
        <w:rPr/>
        <w:t>Наша основная концепция заключается в том, что во всём этом процессе продукция приобретает стоимость за счёт вложенно</w:t>
        <w:softHyphen/>
        <w:t>го в неё труда, но при этом не существует никакой потребности в товарных отношениях между предприятиями; просто акты сдачи и соответствующие акты приобретения или другие документы, кото</w:t>
        <w:softHyphen/>
        <w:t>рые требуются в определённый момент, констатируют факт «выпол</w:t>
        <w:softHyphen/>
        <w:t>нения долга» по производству и сдаче определённой продукции. Тот факт, что другое предприятие принимает определённую продук</w:t>
        <w:softHyphen/>
        <w:t>цию, должен означать (надо признать, что на сегодняшний день это звучит несколько идеализированно) и принятие оценки качества этой продукции. Продукция превращается в товар при юридической смене владельца, став предметом индивидуального потребления. Средства производства, предназначенные для других предприятий, не представляют собой товара, однако их следует оценивать соглас</w:t>
        <w:softHyphen/>
        <w:t>но предложенным выше показателям, сравнивая затраченный фак</w:t>
        <w:softHyphen/>
        <w:t>тический труд с необходимым—для того, чтобы определить цену на основные средства производства или сырьё, о котором идёт речь.</w:t>
      </w:r>
    </w:p>
    <w:p>
      <w:pPr>
        <w:pStyle w:val="Normal"/>
        <w:autoSpaceDE w:val="false"/>
        <w:ind w:firstLine="360"/>
        <w:jc w:val="both"/>
        <w:rPr/>
      </w:pPr>
      <w:r>
        <w:rPr/>
        <w:t>Задания по качеству, количеству и ассортименту должны вы</w:t>
        <w:softHyphen/>
        <w:t>полняться по квартальным планам. Производственное подразделе</w:t>
        <w:softHyphen/>
        <w:t>ние в соответствии со своими нормами работы непосредственно выплачивает рабочим их заработную плату. Белым пятном остаётся вопрос, о котором ещё не шла речь: форма поощрения коллектива производственного подразделения за особые заслуги или выдающи</w:t>
        <w:softHyphen/>
        <w:t>еся достижения в рамках комплекса народного хозяйства, а также решение вопроса о том, наказывать ли те предприятия, которые оказались неспособными выполнить отведённую им роль.</w:t>
      </w:r>
    </w:p>
    <w:p>
      <w:pPr>
        <w:pStyle w:val="Normal"/>
        <w:autoSpaceDE w:val="false"/>
        <w:ind w:firstLine="360"/>
        <w:jc w:val="both"/>
        <w:rPr/>
      </w:pPr>
      <w:r>
        <w:rPr/>
        <w:t>1)      Вариант: «фонды не являются товаром».</w:t>
      </w:r>
    </w:p>
    <w:p>
      <w:pPr>
        <w:pStyle w:val="Normal"/>
        <w:autoSpaceDE w:val="false"/>
        <w:ind w:firstLine="360"/>
        <w:jc w:val="both"/>
        <w:rPr/>
      </w:pPr>
      <w:r>
        <w:rPr/>
        <w:t>4021 о системе бюджетного финансирования</w:t>
      </w:r>
    </w:p>
    <w:p>
      <w:pPr>
        <w:pStyle w:val="Normal"/>
        <w:autoSpaceDE w:val="false"/>
        <w:ind w:firstLine="360"/>
        <w:jc w:val="both"/>
        <w:rPr/>
      </w:pPr>
      <w:r>
        <w:rPr/>
        <w:t>Бюджетная система финансирования по состоянию на сегодняшний день</w:t>
      </w:r>
    </w:p>
    <w:p>
      <w:pPr>
        <w:pStyle w:val="Normal"/>
        <w:autoSpaceDE w:val="false"/>
        <w:ind w:firstLine="360"/>
        <w:jc w:val="both"/>
        <w:rPr/>
      </w:pPr>
      <w:r>
        <w:rPr/>
        <w:t>Что же реально происходит сегодня? Одна из первых реальностей этого рода—то, что предприятие никогда не снабжается сырьём в надлежащем виде и в срок, а потому и не выполняет производствен</w:t>
        <w:softHyphen/>
        <w:t>ный план; однако, что ещё хуже, зачастую оно получает сырьё, пред</w:t>
        <w:softHyphen/>
        <w:t>назначенное для иного технологического процесса и вынуждено производить технологические изменения собственного производ</w:t>
        <w:softHyphen/>
        <w:t>ства; это прямо влияет на себестоимость продукции, на численность рабочих, в некоторых случаях — и на капиталовложения и порой разрушает весь план, обрекая производство на частые изменения.</w:t>
      </w:r>
    </w:p>
    <w:p>
      <w:pPr>
        <w:pStyle w:val="Normal"/>
        <w:autoSpaceDE w:val="false"/>
        <w:ind w:firstLine="360"/>
        <w:jc w:val="both"/>
        <w:rPr/>
      </w:pPr>
      <w:r>
        <w:rPr/>
        <w:t>В настоящее время на уровне министерства мы вынуждены были ограничиться ролью «принимающих» подобные аномалии, их регистраторов, однако мы уже вступаем в фазу, когда сможем реаль</w:t>
        <w:softHyphen/>
        <w:t>но воздействовать на некоторые категории плана, по крайней мере потребовать, чтобы любые отклонения были предусмотрены в ма</w:t>
        <w:softHyphen/>
        <w:t>тематической форме или через механизмы отчётности и, таким обра</w:t>
        <w:softHyphen/>
        <w:t>зом, были бы контролируемы. Пока нет ещё автоматических устройств для того, чтобы этот контроль и анализ показателей осуществлялись с необходимой быстротой; нет достаточных навыков анализа, доста</w:t>
        <w:softHyphen/>
        <w:t>точных возможностей, чтобы правильно составлять показатели или цифры для их последующего истолкования.</w:t>
      </w:r>
    </w:p>
    <w:p>
      <w:pPr>
        <w:pStyle w:val="Normal"/>
        <w:autoSpaceDE w:val="false"/>
        <w:ind w:firstLine="360"/>
        <w:jc w:val="both"/>
        <w:rPr/>
      </w:pPr>
      <w:r>
        <w:rPr/>
        <w:t>Объединения непосредственно связаны со своими заводами —иногда телефоном или телеграфом или через своего представите</w:t>
        <w:softHyphen/>
        <w:t>ля в провинции, в других случаях—через представительство мини</w:t>
        <w:softHyphen/>
        <w:t>стерства, осуществляющее контроль, а в муниципалитетах и подоб</w:t>
        <w:softHyphen/>
        <w:t>ных им административно-политических делениях действуют так на</w:t>
        <w:softHyphen/>
        <w:t>зываемые ЦИЛОС, являющиеся не чем иным, как собранием дирек</w:t>
        <w:softHyphen/>
        <w:t>торов соседних предприятий, на которых возложена ответственность анализировать свои проблемы и оказывать помощь при решении не</w:t>
        <w:softHyphen/>
        <w:t>больших вопросов (их решение через бюрократические каналы мо</w:t>
        <w:softHyphen/>
        <w:t>жет слишком затянуться); в некоторых случаях они могут предоста</w:t>
        <w:softHyphen/>
        <w:t>вить в пользование другого предприятия основные средства произ</w:t>
        <w:softHyphen/>
        <w:t>водства, однако до их передачи вопрос должен быть согласован с соответствующим объединением.</w:t>
      </w:r>
    </w:p>
    <w:p>
      <w:pPr>
        <w:pStyle w:val="Normal"/>
        <w:autoSpaceDE w:val="false"/>
        <w:ind w:firstLine="360"/>
        <w:jc w:val="both"/>
        <w:rPr/>
      </w:pPr>
      <w:r>
        <w:rPr/>
        <w:t>В первых числах каждого месяца статистические данные по производству поступают в министерство, где они анализируются вплоть до высшего уровня и принимаются основные меры по ис</w:t>
        <w:softHyphen/>
      </w:r>
    </w:p>
    <w:p>
      <w:pPr>
        <w:pStyle w:val="Normal"/>
        <w:autoSpaceDE w:val="false"/>
        <w:ind w:firstLine="360"/>
        <w:jc w:val="both"/>
        <w:rPr/>
      </w:pPr>
      <w:r>
        <w:rPr/>
        <w:t>4031 февраль 1964 года</w:t>
      </w:r>
    </w:p>
    <w:p>
      <w:pPr>
        <w:pStyle w:val="Normal"/>
        <w:autoSpaceDE w:val="false"/>
        <w:ind w:firstLine="360"/>
        <w:jc w:val="both"/>
        <w:rPr/>
      </w:pPr>
      <w:r>
        <w:rPr/>
        <w:t>правлению недостатков. Затем поступают другие, более обработан</w:t>
        <w:softHyphen/>
        <w:t>ные статистические данные, которые также позволяют принимать на различных уровнях конкретные меры по решению вопросов.</w:t>
      </w:r>
    </w:p>
    <w:p>
      <w:pPr>
        <w:pStyle w:val="Normal"/>
        <w:autoSpaceDE w:val="false"/>
        <w:ind w:firstLine="360"/>
        <w:jc w:val="both"/>
        <w:rPr/>
      </w:pPr>
      <w:r>
        <w:rPr/>
        <w:t>Каковы основные слабости системы? Мы считаем, что, во-первых, это её незрелость. Во-вторых, нехватка действительно под</w:t>
        <w:softHyphen/>
        <w:t>готовленных кадров на всех уровнях. В-третьих, недостаточное рас</w:t>
        <w:softHyphen/>
        <w:t>пространение всей системы и её механизмов, что препятствует луч</w:t>
        <w:softHyphen/>
        <w:t>шему её пониманию людьми. Можно упомянуть также и об отсут</w:t>
        <w:softHyphen/>
        <w:t>ствии центрального аппарата планирования, который работал бы таким же образом и в той же системе подчинённости, что облегчило бы работу. Назовём и просчёты в обеспечении материалами, пе</w:t>
        <w:softHyphen/>
        <w:t>ребои в транспортировке, которые в одних случаях вынуждают нас складировать продукцию, а в других препятствуют производству; недочёты во всём нашем аппарате контроля качества и в отноше</w:t>
        <w:softHyphen/>
        <w:t>ниях (которые должны быть очень тесными, гармоничными и хоро</w:t>
        <w:softHyphen/>
        <w:t>шо отлаженными) с органами распределения — с Министерством внутренней торговли и с некоторыми министерствами-поставщика</w:t>
        <w:softHyphen/>
        <w:t>ми, особенно с Министерством внешней торговли и Национальным институтом аграрной реформы. Пока трудно установить, какие из этих просчётов являются следствием слабых мест самой системы, а какие связаны в основном с уровнем нашей сегодняшней организо</w:t>
        <w:softHyphen/>
        <w:t>ванности.</w:t>
      </w:r>
    </w:p>
    <w:p>
      <w:pPr>
        <w:pStyle w:val="Normal"/>
        <w:autoSpaceDE w:val="false"/>
        <w:ind w:firstLine="360"/>
        <w:jc w:val="both"/>
        <w:rPr/>
      </w:pPr>
      <w:r>
        <w:rPr/>
        <w:t>Ни объединения, ни предприятия в настоящее время не ис</w:t>
        <w:softHyphen/>
        <w:t>пользуют материальное стимулирование коллективного характера, что не отвечает главной идее всей схемы; такое положение связано с тем, что пока мы не достигли ещё достаточного организационно</w:t>
        <w:softHyphen/>
        <w:t>го уровня для осуществления стимулирования на иной основе—не связанной с простым выполнением или перевыполнением основных планов предприятия, по причинам, изложенным выше.</w:t>
      </w:r>
    </w:p>
    <w:p>
      <w:pPr>
        <w:pStyle w:val="Normal"/>
        <w:autoSpaceDE w:val="false"/>
        <w:ind w:firstLine="360"/>
        <w:jc w:val="both"/>
        <w:rPr/>
      </w:pPr>
      <w:r>
        <w:rPr/>
        <w:t>Системе вменяется в вину тенденция к бюрократизму, и од</w:t>
        <w:softHyphen/>
        <w:t>ним из пунктов, требующих постоянного и самого пристального внимания, является рационализация всего административного ап</w:t>
        <w:softHyphen/>
        <w:t>парата с тем, чтобы он был как можно меньшим. При этом с точки зрения объективного анализа очевидно, что бюрократии будет тем меньше, чем централизованнее будут все операции по учёту и кон</w:t>
        <w:softHyphen/>
        <w:t>тролю предприятий и объединений, так что если бы все они смогли централизовать свою административную деятельность, то их аппа</w:t>
        <w:softHyphen/>
        <w:t>рат был бы сведён к небольшому управленческому ядру и центру сбо</w:t>
        <w:softHyphen/>
        <w:t>ра информации для передачи её в высшие инстанции.</w:t>
      </w:r>
    </w:p>
    <w:p>
      <w:pPr>
        <w:pStyle w:val="Normal"/>
        <w:autoSpaceDE w:val="false"/>
        <w:ind w:firstLine="360"/>
        <w:jc w:val="both"/>
        <w:rPr/>
      </w:pPr>
      <w:r>
        <w:rPr/>
        <w:t>4041 о системе бюджетного финансирования</w:t>
      </w:r>
    </w:p>
    <w:p>
      <w:pPr>
        <w:pStyle w:val="Normal"/>
        <w:autoSpaceDE w:val="false"/>
        <w:ind w:firstLine="360"/>
        <w:jc w:val="both"/>
        <w:rPr/>
      </w:pPr>
      <w:r>
        <w:rPr/>
        <w:t>В настоящий момент это невозможно, однако мы должны идти на создание предприятий оптимальных размеров, чему система в зна</w:t>
        <w:softHyphen/>
        <w:t>чительной степени способствует, ибо она устанавливает нормы тру</w:t>
        <w:softHyphen/>
        <w:t>да с единым типом тарифов заработной платы, что меняет узкое пред</w:t>
        <w:softHyphen/>
        <w:t>ставление о предприятии как о центре деятельности индивидуума и обращено в большей мере к обществу в целом...</w:t>
      </w:r>
    </w:p>
    <w:p>
      <w:pPr>
        <w:pStyle w:val="Normal"/>
        <w:autoSpaceDE w:val="false"/>
        <w:ind w:firstLine="360"/>
        <w:jc w:val="both"/>
        <w:rPr/>
      </w:pPr>
      <w:r>
        <w:rPr/>
        <w:t>Преимущества системы в общих чертах</w:t>
      </w:r>
    </w:p>
    <w:p>
      <w:pPr>
        <w:pStyle w:val="Normal"/>
        <w:autoSpaceDE w:val="false"/>
        <w:ind w:firstLine="360"/>
        <w:jc w:val="both"/>
        <w:rPr/>
      </w:pPr>
      <w:r>
        <w:rPr/>
        <w:t>В нашем понимании эта система обладает следующими преимуще</w:t>
        <w:softHyphen/>
        <w:t>ствами.</w:t>
      </w:r>
    </w:p>
    <w:p>
      <w:pPr>
        <w:pStyle w:val="Normal"/>
        <w:autoSpaceDE w:val="false"/>
        <w:ind w:firstLine="360"/>
        <w:jc w:val="both"/>
        <w:rPr/>
      </w:pPr>
      <w:r>
        <w:rPr/>
        <w:t>Первое: тяготея к централизации, она стремится к более ра</w:t>
        <w:softHyphen/>
        <w:t>циональному использованию фондов национального значения.</w:t>
      </w:r>
    </w:p>
    <w:p>
      <w:pPr>
        <w:pStyle w:val="Normal"/>
        <w:autoSpaceDE w:val="false"/>
        <w:ind w:firstLine="360"/>
        <w:jc w:val="both"/>
        <w:rPr/>
      </w:pPr>
      <w:r>
        <w:rPr/>
        <w:t>Второе: она направлена на большую рациональность всего административного аппарата государства.</w:t>
      </w:r>
    </w:p>
    <w:p>
      <w:pPr>
        <w:pStyle w:val="Normal"/>
        <w:autoSpaceDE w:val="false"/>
        <w:ind w:firstLine="360"/>
        <w:jc w:val="both"/>
        <w:rPr/>
      </w:pPr>
      <w:r>
        <w:rPr/>
        <w:t>Третье: сама тенденция к централизации заставляет создавать в соответствующих рамках укрупнённые производственные объеди</w:t>
        <w:softHyphen/>
        <w:t>нения, которые позволяют экономить рабочую силу, увеличивать производительность труда.</w:t>
      </w:r>
    </w:p>
    <w:p>
      <w:pPr>
        <w:pStyle w:val="Normal"/>
        <w:autoSpaceDE w:val="false"/>
        <w:ind w:firstLine="360"/>
        <w:jc w:val="both"/>
        <w:rPr/>
      </w:pPr>
      <w:r>
        <w:rPr/>
        <w:t>Четвертое: при включении в единую систему норм всех под</w:t>
        <w:softHyphen/>
        <w:t>ведомственных Министерству промышленности предприятий, а при возможности и предприятий всех министерств создаётся одно боль</w:t>
        <w:softHyphen/>
        <w:t>шое государственное предприятие, в котором возможны перемеще</w:t>
        <w:softHyphen/>
        <w:t>ния как по горизонтали, так и по вертикали, по различным отраслям и районам страны, без того, чтобы это приводило к возникновению проблем с заработной платой, достаточно соблюдение её националь</w:t>
        <w:softHyphen/>
        <w:t>ной шкалы.</w:t>
      </w:r>
    </w:p>
    <w:p>
      <w:pPr>
        <w:pStyle w:val="Normal"/>
        <w:autoSpaceDE w:val="false"/>
        <w:ind w:firstLine="360"/>
        <w:jc w:val="both"/>
        <w:rPr/>
      </w:pPr>
      <w:r>
        <w:rPr/>
        <w:t>Пятое: располагая бюджетными строительными организаци</w:t>
        <w:softHyphen/>
        <w:t>ями, можно значительно упростить контроль над капиталовложени</w:t>
        <w:softHyphen/>
        <w:t>ями, конкретное наблюдение за которыми будет вести заказчик, а финансовый надзор — Министерство финансов.</w:t>
      </w:r>
    </w:p>
    <w:p>
      <w:pPr>
        <w:pStyle w:val="Normal"/>
        <w:autoSpaceDE w:val="false"/>
        <w:ind w:firstLine="360"/>
        <w:jc w:val="both"/>
        <w:rPr/>
      </w:pPr>
      <w:r>
        <w:rPr/>
        <w:t>Важно отметить, что при этом у рабочего складывается общее представление о сотрудничестве всех, ощущение принадлежности к большому содружеству людей, которым является население страны; это способствует осознанию им своего общественного долга.</w:t>
      </w:r>
    </w:p>
    <w:p>
      <w:pPr>
        <w:pStyle w:val="Normal"/>
        <w:autoSpaceDE w:val="false"/>
        <w:ind w:firstLine="360"/>
        <w:jc w:val="both"/>
        <w:rPr/>
      </w:pPr>
      <w:r>
        <w:rPr/>
        <w:t>Интересно следующее высказывание Маркса, которое, если убрать термины, предполагающие наличие капиталистического строя, анализирует процесс формирования традиций труда; про-</w:t>
      </w:r>
    </w:p>
    <w:p>
      <w:pPr>
        <w:pStyle w:val="Normal"/>
        <w:autoSpaceDE w:val="false"/>
        <w:ind w:firstLine="360"/>
        <w:jc w:val="both"/>
        <w:rPr/>
      </w:pPr>
      <w:r>
        <w:rPr/>
        <w:fldChar w:fldCharType="begin"/>
      </w:r>
      <w:r>
        <w:rPr/>
        <w:instrText xml:space="preserve"> PAGE </w:instrText>
      </w:r>
      <w:r>
        <w:rPr/>
        <w:fldChar w:fldCharType="separate"/>
      </w:r>
      <w:r>
        <w:rPr/>
        <w:t>252</w:t>
      </w:r>
      <w:r>
        <w:rPr/>
        <w:fldChar w:fldCharType="end"/>
      </w:r>
      <w:r>
        <w:rPr/>
        <w:t xml:space="preserve"> </w:t>
      </w:r>
      <w:r>
        <w:rPr/>
        <w:t>| февраль 1964 года</w:t>
      </w:r>
    </w:p>
    <w:p>
      <w:pPr>
        <w:pStyle w:val="Normal"/>
        <w:autoSpaceDE w:val="false"/>
        <w:ind w:firstLine="360"/>
        <w:jc w:val="both"/>
        <w:rPr/>
      </w:pPr>
      <w:r>
        <w:rPr/>
        <w:t>цесс, который в чём-то параллелен происходящему в ходе строитель</w:t>
        <w:softHyphen/>
        <w:t>ства социализма."</w:t>
      </w:r>
    </w:p>
    <w:p>
      <w:pPr>
        <w:pStyle w:val="Normal"/>
        <w:autoSpaceDE w:val="false"/>
        <w:ind w:firstLine="360"/>
        <w:jc w:val="both"/>
        <w:rPr/>
      </w:pPr>
      <w:r>
        <w:rPr/>
        <w:t>«Мало того, что на одном полюсе выступают условия труда как капитал, а на другом полюсе—люди, не имеющие для продажи ничего, кроме собственной рабочей силы. Недостаточно также при</w:t>
        <w:softHyphen/>
        <w:t>нудить этих людей добровольно продавать себя. С дальнейшим ро</w:t>
        <w:softHyphen/>
        <w:t>стом капиталистического производства развивается рабочий класс, который по своему воспитанию, традициям, привычкам признаёт условия этого способа производства как само собой разумеющиеся естественные законы. Организация развитого капиталистического процесса производства сламывает всякое сопротивление; постоян</w:t>
        <w:softHyphen/>
        <w:t>ное создание относительного перенаселения удерживает закон спро</w:t>
        <w:softHyphen/>
        <w:t>са на труд и предложения труда, а следовательно, и заработную пла</w:t>
        <w:softHyphen/>
        <w:t>ту, в границах, соответствующих потребности капитала в возраста</w:t>
        <w:softHyphen/>
        <w:t>нии; слепая сила экономических отношений закрепляет господство капиталистов над рабочими. Внеэкономическое, непосредственное принуждение, правда, ещё продолжает применяться, но лишь в виде исключения. При обычном ходе дел рабочего можно представить власти «естественных законов производства», т.е. зависимости от капитала, которая создаётся самими условиями производства, ими гарантируется и увековечивается»2.</w:t>
      </w:r>
    </w:p>
    <w:p>
      <w:pPr>
        <w:pStyle w:val="Normal"/>
        <w:autoSpaceDE w:val="false"/>
        <w:ind w:firstLine="360"/>
        <w:jc w:val="both"/>
        <w:rPr/>
      </w:pPr>
      <w:r>
        <w:rPr/>
        <w:t>Производительные силы развиваются, производственные от</w:t>
        <w:softHyphen/>
        <w:t>ношения изменяются, всё ждёт непосредственного воздействия ра</w:t>
        <w:softHyphen/>
        <w:t>бочего государства на сознание.</w:t>
      </w:r>
    </w:p>
    <w:p>
      <w:pPr>
        <w:pStyle w:val="Normal"/>
        <w:autoSpaceDE w:val="false"/>
        <w:ind w:firstLine="360"/>
        <w:jc w:val="both"/>
        <w:rPr/>
      </w:pPr>
      <w:r>
        <w:rPr/>
        <w:t>Поскольку речь идёт о материальной заинтересованности, мы хотим добиться этой системой, чтобы рычаг не превратился в нечто, принуждающее индивида или коллектив индивидов отчаянно бо</w:t>
        <w:softHyphen/>
        <w:t>роться с другими за обеспечение условий производства или распре</w:t>
        <w:softHyphen/>
        <w:t>деления, дающих привилегированное положение. Сделать так, что</w:t>
        <w:softHyphen/>
        <w:t>бы выполнение общественного долга стало бы отправной точкой, на которую опирается любое трудовое усилие рабочего, и в то же время, отдавая себе отчёт в человеческих слабостях, следить за его работой, поощрять и наказывать, применяя материальное стимулирование или дестимулирование3) индивидуального или коллективного харак-</w:t>
      </w:r>
    </w:p>
    <w:p>
      <w:pPr>
        <w:pStyle w:val="Normal"/>
        <w:autoSpaceDE w:val="false"/>
        <w:ind w:firstLine="360"/>
        <w:jc w:val="both"/>
        <w:rPr/>
      </w:pPr>
      <w:r>
        <w:rPr/>
        <w:t>1) Вариант перевода: «Который может рассматриваться как прецедент подобного процесса в ходе строительства социализма».</w:t>
      </w:r>
    </w:p>
    <w:p>
      <w:pPr>
        <w:pStyle w:val="Normal"/>
        <w:autoSpaceDE w:val="false"/>
        <w:ind w:firstLine="360"/>
        <w:jc w:val="both"/>
        <w:rPr/>
      </w:pPr>
      <w:r>
        <w:rPr/>
        <w:t>2) Маркс К., Энгельс Ф. Соч. 2-е изд. Т. 23. С. 747.</w:t>
      </w:r>
    </w:p>
    <w:p>
      <w:pPr>
        <w:pStyle w:val="Normal"/>
        <w:autoSpaceDE w:val="false"/>
        <w:ind w:firstLine="360"/>
        <w:jc w:val="both"/>
        <w:rPr/>
      </w:pPr>
      <w:r>
        <w:rPr/>
        <w:t>3) Речь идет о вычетах из зарплаты и т.п.</w:t>
      </w:r>
    </w:p>
    <w:p>
      <w:pPr>
        <w:pStyle w:val="Normal"/>
        <w:autoSpaceDE w:val="false"/>
        <w:ind w:firstLine="360"/>
        <w:jc w:val="both"/>
        <w:rPr/>
      </w:pPr>
      <w:r>
        <w:rPr/>
        <w:t>тера в зависимости от того, оказались ли (или нет) отдельный рабо</w:t>
        <w:softHyphen/>
        <w:t>чий или производственное подразделение способными выполнить свой общественный долг. Кроме того, обязательное для продвиже</w:t>
        <w:softHyphen/>
        <w:t>ния по службе повышение квалификации, став возможным в мас</w:t>
        <w:softHyphen/>
        <w:t>штабах всей страны, вызовет всеобщее стремление к знаниям всей рабочей массы страны; повышение квалификации не будет тормо</w:t>
        <w:softHyphen/>
        <w:t>зиться никакими местными особенностями, так как рамки труда бу</w:t>
        <w:softHyphen/>
        <w:t>дет задавать вся страна, всё это создаст стремление к значительному техническому совершенствованию.</w:t>
      </w:r>
    </w:p>
    <w:p>
      <w:pPr>
        <w:pStyle w:val="Normal"/>
        <w:autoSpaceDE w:val="false"/>
        <w:ind w:firstLine="360"/>
        <w:jc w:val="both"/>
        <w:rPr/>
      </w:pPr>
      <w:r>
        <w:rPr/>
        <w:t>Необходимо также учитывать, что можно будет легко—поли</w:t>
        <w:softHyphen/>
        <w:t>тикой субсидий—переводить студентов-рабочих, повысивших свою квалификацию, на другую работу, и, постепенно ликвидируя участ</w:t>
        <w:softHyphen/>
        <w:t>ки с преобладанием живого труда, создавать предприятия с более высокой производительностью труда, более соответствующие основ</w:t>
        <w:softHyphen/>
        <w:t>ной идее перехода к коммунизму, к обществу развитого производст</w:t>
        <w:softHyphen/>
        <w:t>ва и удовлетворения основных потребностей человека.</w:t>
      </w:r>
    </w:p>
    <w:p>
      <w:pPr>
        <w:pStyle w:val="Normal"/>
        <w:autoSpaceDE w:val="false"/>
        <w:ind w:firstLine="360"/>
        <w:jc w:val="both"/>
        <w:rPr/>
      </w:pPr>
      <w:r>
        <w:rPr/>
        <w:t>Остаётся, наконец, подчеркнуть воспитательную роль, кото</w:t>
        <w:softHyphen/>
        <w:t>рую призвана сыграть партия для того, чтобы каждое предприятие превратилось в место, где находят свое коллективное выражение стремления и беспокойство трудящихся, где их желание служить обществу воплощалось бы в жизнь.</w:t>
      </w:r>
    </w:p>
    <w:p>
      <w:pPr>
        <w:pStyle w:val="Normal"/>
        <w:autoSpaceDE w:val="false"/>
        <w:ind w:firstLine="360"/>
        <w:jc w:val="both"/>
        <w:rPr/>
      </w:pPr>
      <w:r>
        <w:rPr/>
        <w:t>Можно предположить, что рабочий центр мог бы стать основ</w:t>
        <w:softHyphen/>
        <w:t>ной политической ячейкой будущего общества, сигналы которой, поступая в более сложные политические органы, дали бы партии и правительству возможность принимать решения, основополагаю</w:t>
        <w:softHyphen/>
        <w:t>щие для развития экономики и культурной жизни индивида.</w:t>
      </w:r>
    </w:p>
    <w:p>
      <w:pPr>
        <w:pStyle w:val="Normal"/>
        <w:autoSpaceDE w:val="false"/>
        <w:ind w:firstLine="360"/>
        <w:jc w:val="both"/>
        <w:rPr/>
      </w:pPr>
      <w:r>
        <w:rPr>
          <w:lang w:val="en-US" w:eastAsia="en-US"/>
        </w:rPr>
        <w:t xml:space="preserve">«Nuestra Industrie. Revista economica», № 5, </w:t>
      </w:r>
      <w:r>
        <w:rPr>
          <w:lang w:eastAsia="en-US"/>
        </w:rPr>
        <w:t>февраль</w:t>
      </w:r>
      <w:r>
        <w:rPr>
          <w:lang w:val="en-US" w:eastAsia="en-US"/>
        </w:rPr>
        <w:t xml:space="preserve"> 1964 </w:t>
      </w:r>
      <w:r>
        <w:rPr>
          <w:lang w:eastAsia="en-US"/>
        </w:rPr>
        <w:t>г</w:t>
      </w:r>
      <w:r>
        <w:rPr>
          <w:lang w:val="en-US" w:eastAsia="en-US"/>
        </w:rPr>
        <w:t>.</w:t>
      </w:r>
    </w:p>
    <w:p>
      <w:pPr>
        <w:pStyle w:val="Normal"/>
        <w:shd w:fill="000000" w:val="clear"/>
        <w:autoSpaceDE w:val="false"/>
        <w:ind w:firstLine="360"/>
        <w:jc w:val="both"/>
        <w:rPr/>
      </w:pPr>
      <w:r>
        <w:rPr/>
        <w:t>с. 408</w:t>
      </w:r>
    </w:p>
    <w:p>
      <w:pPr>
        <w:pStyle w:val="Normal"/>
        <w:autoSpaceDE w:val="false"/>
        <w:ind w:firstLine="360"/>
        <w:jc w:val="both"/>
        <w:rPr/>
      </w:pPr>
      <w:r>
        <w:rPr/>
        <w:t>Молодёжь и Революция</w:t>
      </w:r>
    </w:p>
    <w:p>
      <w:pPr>
        <w:pStyle w:val="Normal"/>
        <w:autoSpaceDE w:val="false"/>
        <w:ind w:firstLine="360"/>
        <w:jc w:val="both"/>
        <w:rPr/>
      </w:pPr>
      <w:r>
        <w:rPr/>
        <w:t>речь, произнесённая 9 мая 1964 года на закрытии семинара «Молодёжь и революция», организованного Союзом молодых коммунистов Министерства промышленности</w:t>
      </w:r>
    </w:p>
    <w:p>
      <w:pPr>
        <w:pStyle w:val="Normal"/>
        <w:autoSpaceDE w:val="false"/>
        <w:ind w:firstLine="360"/>
        <w:jc w:val="both"/>
        <w:rPr/>
      </w:pPr>
      <w:r>
        <w:rPr/>
        <w:t>Товарищи!</w:t>
      </w:r>
    </w:p>
    <w:p>
      <w:pPr>
        <w:pStyle w:val="Normal"/>
        <w:autoSpaceDE w:val="false"/>
        <w:ind w:firstLine="360"/>
        <w:jc w:val="both"/>
        <w:rPr/>
      </w:pPr>
      <w:r>
        <w:rPr/>
        <w:t>Некоторое время назад я был приглашён организацией моло</w:t>
        <w:softHyphen/>
        <w:t>дёжи завершить цикл лекций, акций, которыми Молодёжь" подаёт —скажем так—признаки жизни в рамках политической деятельно</w:t>
        <w:softHyphen/>
        <w:t>сти министерства.</w:t>
      </w:r>
    </w:p>
    <w:p>
      <w:pPr>
        <w:pStyle w:val="Normal"/>
        <w:autoSpaceDE w:val="false"/>
        <w:ind w:firstLine="360"/>
        <w:jc w:val="both"/>
        <w:rPr/>
      </w:pPr>
      <w:r>
        <w:rPr/>
        <w:t>Мне было интересно поговорить с вами, высказать вам свою точку зрения, поскольку много раз я выражал критическое отноше</w:t>
        <w:softHyphen/>
        <w:t>ние к Молодёжи — не как к поколению, а как к организации, и это критическое отношение в общем не сопровождалось практически</w:t>
        <w:softHyphen/>
        <w:t>ми предложениями; иначе говоря, я вёл себя как вроде бы вольный стрелок, поведение, которое не согласуется со многими другими обязанностями, возложенными на меня как члена руководства, сек</w:t>
        <w:softHyphen/>
        <w:t>ретариата партии и т.д. Были некоторые концептуальные проблемы, связанные с пониманием того, какой должна быть молодёжная орга</w:t>
        <w:softHyphen/>
        <w:t>низация, по которым нам так и не удалось прийти к полному согла</w:t>
        <w:softHyphen/>
        <w:t>сию. И мы всегда встречали в Молодёжи — как организации — мо</w:t>
        <w:softHyphen/>
        <w:t>мент механицизма, что, по нашему мнению, мешало ей быть насто</w:t>
        <w:softHyphen/>
        <w:t>ящим авангардом. Потом, естественно, все эти проблемы обсужда</w:t>
        <w:softHyphen/>
        <w:t>лись на протяжении долгого времени.</w:t>
      </w:r>
    </w:p>
    <w:p>
      <w:pPr>
        <w:pStyle w:val="Normal"/>
        <w:autoSpaceDE w:val="false"/>
        <w:ind w:firstLine="360"/>
        <w:jc w:val="both"/>
        <w:rPr/>
      </w:pPr>
      <w:r>
        <w:rPr/>
        <w:t>А ведь в свое время сама организация Молодёжи в её зачаточ</w:t>
        <w:softHyphen/>
        <w:t>ной форме возникла под нашим прямым руководством, когда в Сьер</w:t>
        <w:softHyphen/>
        <w:t>ра-Маэстре была организована Повстанческая молодёжь, подчинён</w:t>
        <w:softHyphen/>
        <w:t>ная Департаменту политического образования Повстанческой ар</w:t>
        <w:softHyphen/>
        <w:t>мии. В дальнейшем она отделилась, обретя собственное политиче</w:t>
        <w:softHyphen/>
        <w:t>ское лицо.</w:t>
      </w:r>
    </w:p>
    <w:p>
      <w:pPr>
        <w:pStyle w:val="Normal"/>
        <w:autoSpaceDE w:val="false"/>
        <w:ind w:firstLine="360"/>
        <w:jc w:val="both"/>
        <w:rPr/>
      </w:pPr>
      <w:r>
        <w:rPr/>
        <w:t>1) Здесь и далее Молодёжь означает Союз Молодых коммунистов (на</w:t>
        <w:softHyphen/>
        <w:t>звание, принятое в апреле 1962 г. Ассоциацией молодых повстан</w:t>
        <w:softHyphen/>
        <w:t>цев, которая объединила в январе 1960 г. революционную молодёжь Кубы).</w:t>
      </w:r>
    </w:p>
    <w:p>
      <w:pPr>
        <w:pStyle w:val="Normal"/>
        <w:autoSpaceDE w:val="false"/>
        <w:ind w:firstLine="360"/>
        <w:jc w:val="both"/>
        <w:rPr/>
      </w:pPr>
      <w:r>
        <w:rPr/>
        <w:t>Мы критически относились к организации Молодёжи, но это отношение не всегда сопровождалось конкретными предложения</w:t>
        <w:softHyphen/>
        <w:t>ми о системе работы. Проблема эта достаточно сложна, поскольку неотделима от всего комплекса проблем, связанных с партийной организацией. Перед нами стоит ряд вопросов, не решённых не только в отношении Молодёжи, не решённых принципиально, с те</w:t>
        <w:softHyphen/>
        <w:t>оретической точки зрения. Какова функция партии? Не в общих аб</w:t>
        <w:softHyphen/>
        <w:t>страктных терминах, которые всем нам известны; но—какова дол</w:t>
        <w:softHyphen/>
        <w:t>жна быть позиция партии на каждом из различных фронтов, на ко</w:t>
        <w:softHyphen/>
        <w:t>торых она должна воевать? Какова степень её участия в государ</w:t>
        <w:softHyphen/>
        <w:t>ственном управлении? Какова степень ответственности, которую она должна нести? Какими должны быть, например, отношения между партией и различными уровнями государственной админи</w:t>
        <w:softHyphen/>
        <w:t>страции?</w:t>
      </w:r>
    </w:p>
    <w:p>
      <w:pPr>
        <w:pStyle w:val="Normal"/>
        <w:autoSpaceDE w:val="false"/>
        <w:ind w:firstLine="360"/>
        <w:jc w:val="both"/>
        <w:rPr/>
      </w:pPr>
      <w:r>
        <w:rPr/>
        <w:t>Эти проблемы не имеют общепризнанного решения и, как все мы знаем, создают трения на определённых уровнях. Вне Нацио</w:t>
        <w:softHyphen/>
        <w:t>нального руководства и Совета Министров, где ясно, кто кому подчи</w:t>
        <w:softHyphen/>
        <w:t>няется, и где речь часто идёт об одних и тех же лицах, каждый уро</w:t>
        <w:softHyphen/>
        <w:t>вень приобретает самостоятельность в своей работе, создаются опре</w:t>
        <w:softHyphen/>
        <w:t>делённые навыки, представления, которые в жизни сталкиваются между собой и противоречия между которыми на практике нами ещё не разрешены.</w:t>
      </w:r>
    </w:p>
    <w:p>
      <w:pPr>
        <w:pStyle w:val="Normal"/>
        <w:autoSpaceDE w:val="false"/>
        <w:ind w:firstLine="360"/>
        <w:jc w:val="both"/>
        <w:rPr/>
      </w:pPr>
      <w:r>
        <w:rPr/>
        <w:t>Очевидно, это связано также с тем, что существуют различные концепции, ни одна из которых пока не смогла показать большей эф</w:t>
        <w:softHyphen/>
        <w:t>фективности, большей основательности, чем другая. Эти концепции проистекают в том числе и из анализа тех глубоких проблем, кото</w:t>
        <w:softHyphen/>
        <w:t>рые имели место в мире социализма с момента победы первой соци</w:t>
        <w:softHyphen/>
        <w:t>алистической революции, Октябрьской Революции 1917 года, до се</w:t>
        <w:softHyphen/>
        <w:t>годня. И эти концепции должны быть проанализированы и изучены очень глубоко, в том числе и из-за специфических особенностей на</w:t>
        <w:softHyphen/>
        <w:t>шей Революции — Революции, возникшей вначале как движение масс, которое поддерживало повстанческую борьбу, не образуя орга</w:t>
        <w:softHyphen/>
        <w:t>ническую партию пролетариата, и пришло потом к объединению с партией, представлявшей пролетариат, Народной Социалистичес</w:t>
        <w:softHyphen/>
        <w:t>кой Партией, которая в тот момент не возглавляла революционную борьбу.</w:t>
      </w:r>
    </w:p>
    <w:p>
      <w:pPr>
        <w:pStyle w:val="Normal"/>
        <w:autoSpaceDE w:val="false"/>
        <w:ind w:firstLine="360"/>
        <w:jc w:val="both"/>
        <w:rPr/>
      </w:pPr>
      <w:r>
        <w:rPr/>
        <w:t>В силу этих особенностей наше движение несёт на себе силь</w:t>
        <w:softHyphen/>
        <w:t>ный отпечаток мелкобуржуазности—и в том, что касается его соци</w:t>
        <w:softHyphen/>
        <w:t>ального состава, и поскольку речь идёт о его идеологии. В ходе борь</w:t>
        <w:softHyphen/>
        <w:t>бы и революции каждый из нас эволюционировал—ведь и большин</w:t>
        <w:softHyphen/>
        <w:t>ство руководителей революции было по своему социальному проис</w:t>
        <w:softHyphen/>
        <w:t>хождению мелкобуржуазным и даже буржуазным.</w:t>
      </w:r>
    </w:p>
    <w:p>
      <w:pPr>
        <w:pStyle w:val="Normal"/>
        <w:autoSpaceDE w:val="false"/>
        <w:ind w:firstLine="360"/>
        <w:jc w:val="both"/>
        <w:rPr/>
      </w:pPr>
      <w:r>
        <w:rPr/>
        <w:t>Это изъян, который будет нас сопровождать ещё долгое время и который не мог быть вытравлен из души человека со дня на день. Даже когда был провозглашён социалистический характер Револю</w:t>
        <w:softHyphen/>
        <w:t>ции, причем провозглашению этому предшествовал реальный факт существования социалистической революции; мы уже взяли в свои руки большую часть основных средств производства. Однако идео</w:t>
        <w:softHyphen/>
        <w:t>логия в целом не во всём шла вровень с наступлением Революции в сфере экономики и в некоторых аспектах идеологической сферы.</w:t>
      </w:r>
    </w:p>
    <w:p>
      <w:pPr>
        <w:pStyle w:val="Normal"/>
        <w:autoSpaceDE w:val="false"/>
        <w:ind w:firstLine="360"/>
        <w:jc w:val="both"/>
        <w:rPr/>
      </w:pPr>
      <w:r>
        <w:rPr/>
        <w:t>Эта характерная черта нашей Революции обязывает нас быть очень осторожными в оценке партии как руководителя всего рабо</w:t>
        <w:softHyphen/>
        <w:t>чего класса и особенно—в её специфических отношениях с каждым из различных административных органов, армии, органов безопас</w:t>
        <w:softHyphen/>
        <w:t>ности и т.д. До сих пор у нашей партии нет устава; наша партия даже не может считаться полностью сформированной. Возникает вопрос: а почему нет устава? Опыта много; опыта, полученного в результа</w:t>
        <w:softHyphen/>
        <w:t>те почти пятидесяти лет практики, так в чём же дело? В том, что этот опыт ставит перед нами некоторые проблемы, которые мы хотели бы разрешить и которые мы не можем разрешить стихийно или, ска</w:t>
        <w:softHyphen/>
        <w:t>жем, подойдя к ним поверхностно, потому что речь идёт об «опреде</w:t>
        <w:softHyphen/>
        <w:t>ляющих», очень важных для будущего Революции.</w:t>
      </w:r>
    </w:p>
    <w:p>
      <w:pPr>
        <w:pStyle w:val="Normal"/>
        <w:autoSpaceDE w:val="false"/>
        <w:ind w:firstLine="360"/>
        <w:jc w:val="both"/>
        <w:rPr/>
      </w:pPr>
      <w:r>
        <w:rPr/>
        <w:t>Идеология ранее господствовавших классов постоянно при</w:t>
        <w:softHyphen/>
        <w:t>сутствует на Кубе через её отражение в сознании людей, о котором я вам говорил. Но кроме того, она присутствует потому, что посто</w:t>
        <w:softHyphen/>
        <w:t>янно экспортируется из США, которые являются организационным центром мировой реакции и которые физически экспортируют са</w:t>
        <w:softHyphen/>
        <w:t>ботажников, бандитов, пропагандистов различного рода и практи</w:t>
        <w:softHyphen/>
        <w:t>чески пронизывают всю национальную территорию, за исключени</w:t>
        <w:softHyphen/>
        <w:t>ем Гаваны, посредством своих передач, постоянно обрушивающихся на нас.</w:t>
      </w:r>
    </w:p>
    <w:p>
      <w:pPr>
        <w:pStyle w:val="Normal"/>
        <w:autoSpaceDE w:val="false"/>
        <w:ind w:firstLine="360"/>
        <w:jc w:val="both"/>
        <w:rPr/>
      </w:pPr>
      <w:r>
        <w:rPr/>
        <w:t>Иначе говоря, весь народ Кубы находится в постоянном кон</w:t>
        <w:softHyphen/>
        <w:t>такте с идеологией империалистов, которая, естественно, адаптиру</w:t>
        <w:softHyphen/>
        <w:t>ется к здешним условиям научно организованными пропагандист</w:t>
        <w:softHyphen/>
        <w:t>скими структурами, чтобы представить мрачный образ такого режи</w:t>
        <w:softHyphen/>
        <w:t>ма, как наш, а он неизбежно должен и в самом деле иметь темные стороны, поскольку у нас переходный период и мы, которые руко</w:t>
        <w:softHyphen/>
        <w:t>водили до сих пор Революцией, пока не профессионалы в экономике</w:t>
      </w:r>
    </w:p>
    <w:p>
      <w:pPr>
        <w:pStyle w:val="Normal"/>
        <w:autoSpaceDE w:val="false"/>
        <w:ind w:firstLine="360"/>
        <w:jc w:val="both"/>
        <w:rPr/>
      </w:pPr>
      <w:r>
        <w:rPr/>
        <w:t>4101 революция и молодёжь</w:t>
      </w:r>
    </w:p>
    <w:p>
      <w:pPr>
        <w:pStyle w:val="Normal"/>
        <w:autoSpaceDE w:val="false"/>
        <w:ind w:firstLine="360"/>
        <w:jc w:val="both"/>
        <w:rPr/>
      </w:pPr>
      <w:r>
        <w:rPr/>
        <w:t>и политике, вопреки накопленному нами опыту и сформировавшей</w:t>
        <w:softHyphen/>
        <w:t>ся команде кадров". И в то же время эта пропаганда представляет самую ослепляющую, самую фетишистскую картину капиталистичес</w:t>
        <w:softHyphen/>
        <w:t>кого строя.</w:t>
      </w:r>
    </w:p>
    <w:p>
      <w:pPr>
        <w:pStyle w:val="Normal"/>
        <w:autoSpaceDE w:val="false"/>
        <w:ind w:firstLine="360"/>
        <w:jc w:val="both"/>
        <w:rPr/>
      </w:pPr>
      <w:r>
        <w:rPr/>
        <w:t>Всё это внедряется в страну и иногда находит отклик в подсоз</w:t>
        <w:softHyphen/>
        <w:t>нании многих людей, пробуждает в нём то, что едва заснуло, что было с трудом усыплено быстротой общественного процесса, огром</w:t>
        <w:softHyphen/>
        <w:t>ным количеством эмоциональных разрядов, которые нам пришлось привести в действие ради защиты нашей Революции, когда слово «революция» слилось со словом «Родина», с отстаиванием всех ин</w:t>
        <w:softHyphen/>
        <w:t>тересов, святых для каждого человека, независимо от его социаль</w:t>
        <w:softHyphen/>
        <w:t>ного происхождения.</w:t>
      </w:r>
    </w:p>
    <w:p>
      <w:pPr>
        <w:pStyle w:val="Normal"/>
        <w:autoSpaceDE w:val="false"/>
        <w:ind w:firstLine="360"/>
        <w:jc w:val="both"/>
        <w:rPr/>
      </w:pPr>
      <w:r>
        <w:rPr/>
        <w:t>Перед лицом термоядерной агрессии, как это было в октябре 1962 г., объединение народа происходило автоматически. Многие люди, которые никогда ранее даже не числились в народной мили</w:t>
        <w:softHyphen/>
        <w:t>ции, пришли к нам, чтобы бороться с оружием в руках. Перед лицом очевидной несправедливости произошло всеобщее преображение; всех охватило стремление продемонстрировать решимость бороть</w:t>
        <w:softHyphen/>
        <w:t>ся за свою Родину до конца, и это была решимость людей, противо</w:t>
        <w:softHyphen/>
        <w:t>стоящих опасности, от которой нельзя было скрыться никак, ни на какой нейтральной позиции, потому что атомные бомбы не призна</w:t>
        <w:softHyphen/>
        <w:t>ют ни нейтралитета, ни иностранных посольств, ничего; они уничто</w:t>
        <w:softHyphen/>
        <w:t>жают всё...</w:t>
      </w:r>
    </w:p>
    <w:p>
      <w:pPr>
        <w:pStyle w:val="Normal"/>
        <w:autoSpaceDE w:val="false"/>
        <w:ind w:firstLine="360"/>
        <w:jc w:val="both"/>
        <w:rPr/>
      </w:pPr>
      <w:r>
        <w:rPr/>
        <w:t>Так мы двигались вперёд, с перерывами, неравномерными скачками, как движутся все революции. Мы двигались вперёд, уг</w:t>
        <w:softHyphen/>
        <w:t>лубляя в определённых аспектах нашу идеологию, всё больше учась, развивая марксистское образование. И в то же время постоянно опа</w:t>
        <w:softHyphen/>
        <w:t>саясь, как бы не оказаться на позициях, которые задержали бы Ре</w:t>
        <w:softHyphen/>
        <w:t>волюцию, как бы не способствовать внедрению мелкобуржуазных представлений или идеологии империализма через критическое от</w:t>
        <w:softHyphen/>
        <w:t>ношение к задачам и роли партии в государственном механизме. Поэтому до сих пор у нас ещё нет должным образом организованной партии, поэтому мы ещё не пришли к определённому уровню инсти-туционализации, поскольку речь идёт о высшем руководстве государ</w:t>
        <w:softHyphen/>
        <w:t>ства, а это представляется совершенно необходимым.</w:t>
      </w:r>
    </w:p>
    <w:p>
      <w:pPr>
        <w:pStyle w:val="Normal"/>
        <w:autoSpaceDE w:val="false"/>
        <w:ind w:firstLine="360"/>
        <w:jc w:val="both"/>
        <w:rPr/>
      </w:pPr>
      <w:r>
        <w:rPr/>
        <w:t>1) Эта фраза может читаться и по-иному: «... не профессионалы в эко</w:t>
        <w:softHyphen/>
        <w:t>номике и политике, не имеем за плечами широкого опыта и устояв</w:t>
        <w:softHyphen/>
        <w:t>шейся команды кадров».</w:t>
      </w:r>
    </w:p>
    <w:p>
      <w:pPr>
        <w:pStyle w:val="Normal"/>
        <w:autoSpaceDE w:val="false"/>
        <w:ind w:firstLine="360"/>
        <w:jc w:val="both"/>
        <w:rPr/>
      </w:pPr>
      <w:r>
        <w:rPr/>
        <w:t>4111 май 1964 года</w:t>
      </w:r>
    </w:p>
    <w:p>
      <w:pPr>
        <w:pStyle w:val="Normal"/>
        <w:autoSpaceDE w:val="false"/>
        <w:ind w:firstLine="360"/>
        <w:jc w:val="both"/>
        <w:rPr/>
      </w:pPr>
      <w:r>
        <w:rPr/>
        <w:t>Но мы ставим и ещё некоторые проблемы. Надо выбрать нечто новое, что, как нам представляется, могло бы точно выразить отно</w:t>
        <w:softHyphen/>
        <w:t>шения, которые должны существовать между массой и руководите</w:t>
        <w:softHyphen/>
        <w:t>лями как прямо, так и через посредство партии. Так начали осущест</w:t>
        <w:softHyphen/>
        <w:t>вляться различные пробные попытки, создаваться опытные образцы разных типов местной администрации: в Эль-Кано—в одной форме, в Гуинесе—в другой, в Матансасе—в третьей. При этом мы постоян</w:t>
        <w:softHyphen/>
        <w:t>но видим преимущества и изъяны, которые каждая из этих систем, несущих в себе зачатки организации более высокого типа, представ</w:t>
        <w:softHyphen/>
        <w:t>ляет для развития Революции и прежде всего—для развития центра</w:t>
        <w:softHyphen/>
        <w:t>лизованного планирования.</w:t>
      </w:r>
    </w:p>
    <w:p>
      <w:pPr>
        <w:pStyle w:val="Normal"/>
        <w:autoSpaceDE w:val="false"/>
        <w:ind w:firstLine="360"/>
        <w:jc w:val="both"/>
        <w:rPr/>
      </w:pPr>
      <w:r>
        <w:rPr/>
        <w:t>Среди всего этого океана идейной борьбы между сторонника</w:t>
        <w:softHyphen/>
        <w:t>ми по меньшей мере разных взглядов, если не определённых тен</w:t>
        <w:softHyphen/>
        <w:t>денций или течений, и приходилось работать Организации Молодё</w:t>
        <w:softHyphen/>
        <w:t>жи, которая начинала действовать как ответвление Повстанческой армии, потом приобретала всё большую идеологическую глубину, а затем преобразовалась в Союз Молодых Коммунистов — уже как бы преддверие к членству в партии, с необходимостью обязываю</w:t>
        <w:softHyphen/>
        <w:t>щее обрести ещё более высокий идеологический уровень.</w:t>
      </w:r>
    </w:p>
    <w:p>
      <w:pPr>
        <w:pStyle w:val="Normal"/>
        <w:autoSpaceDE w:val="false"/>
        <w:ind w:firstLine="360"/>
        <w:jc w:val="both"/>
        <w:rPr/>
      </w:pPr>
      <w:r>
        <w:rPr/>
        <w:t>Вокруг этих проблем не развертывалось никаких дискуссий; но кое-какие дискуссии возникали по вопросу о том, какой должна быть реальная, практическая роль организации Молодёжи. Должна ли она проводить собрания по три, четыре, пять часов для обсужде</w:t>
        <w:softHyphen/>
        <w:t>ния высокоучёных философских тем? Конечно, она может занимать</w:t>
        <w:softHyphen/>
        <w:t>ся этим, никто не запрещает, чтобы она это делала. Но возникает проблема меры, сбалансированности и практического поведения по отношению к Революции, к Партии и прежде всего—к народу. Про</w:t>
        <w:softHyphen/>
        <w:t>ведение дискуссии по теоретическим проблемам указывает на тео</w:t>
        <w:softHyphen/>
        <w:t>ретический уровень, уже достигнутый Молодёжью. Однако самоог</w:t>
        <w:softHyphen/>
        <w:t>раничение обсуждением теоретических проблем говорит о том, что организации не удалось пока избежать подражательности и терми</w:t>
        <w:softHyphen/>
        <w:t>нологической путаницы.</w:t>
      </w:r>
    </w:p>
    <w:p>
      <w:pPr>
        <w:pStyle w:val="Normal"/>
        <w:autoSpaceDE w:val="false"/>
        <w:ind w:firstLine="360"/>
        <w:jc w:val="both"/>
        <w:rPr/>
      </w:pPr>
      <w:r>
        <w:rPr/>
        <w:t>Говорилось также о необходимой спонтанности молодёжи, о радости молодости и тогда организация Молодёжи—я говорю во</w:t>
        <w:softHyphen/>
        <w:t>обще, а не только о группе нашего министерства, организовывала радость. Тогда молодые руководители стали размышлять о том, что именно должна делать молодёжь, поскольку она должна по опреде-лению быть радостной. Но это как раз и превращало молодых в ста</w:t>
        <w:softHyphen/>
        <w:t>риков. Как может молодой человек раздумывать о том, чем догокн3</w:t>
      </w:r>
    </w:p>
    <w:p>
      <w:pPr>
        <w:pStyle w:val="Normal"/>
        <w:autoSpaceDE w:val="false"/>
        <w:ind w:firstLine="360"/>
        <w:jc w:val="both"/>
        <w:rPr/>
      </w:pPr>
      <w:r>
        <w:rPr/>
        <w:t>4121 революция и молодёжь</w:t>
      </w:r>
    </w:p>
    <w:p>
      <w:pPr>
        <w:pStyle w:val="Normal"/>
        <w:autoSpaceDE w:val="false"/>
        <w:ind w:firstLine="360"/>
        <w:jc w:val="both"/>
        <w:rPr/>
      </w:pPr>
      <w:r>
        <w:rPr/>
        <w:t>быть молодость? Просто делай то, что думаешь; это и должно быть тем, что делает молодёжь. Но этого-то и не происходило, потому что была целая группа руководителей, которые на самом деле состарили себя. Так что все эти разговоры о радости и спонтанности молодёжи —это та же «поверхностность», исполнение ритуала, и этого тоже надо остерегаться.</w:t>
      </w:r>
    </w:p>
    <w:p>
      <w:pPr>
        <w:pStyle w:val="Normal"/>
        <w:autoSpaceDE w:val="false"/>
        <w:ind w:firstLine="360"/>
        <w:jc w:val="both"/>
        <w:rPr/>
      </w:pPr>
      <w:r>
        <w:rPr/>
        <w:t>Не надо путать соответствующие декларации с тем, что в мо</w:t>
        <w:softHyphen/>
        <w:t>лодёжи всего мира и прежде всего в кубинской молодёжи— по скла</w:t>
        <w:softHyphen/>
        <w:t>ду характера и темпераменту её народа—есть действительно радос</w:t>
        <w:softHyphen/>
        <w:t>тного, свежего, спонтанного. Это совершенно разные вещи. Можно и нужно быть неформальным и весёлым, но в то же время надо быть глубоким. Тут и встаёт одна из самых сложных для решения про</w:t>
        <w:softHyphen/>
        <w:t>блем, когда она становится темой теоретической дискуссии. Пото</w:t>
        <w:softHyphen/>
        <w:t>му что Коммунистическая Молодёжь просто такова, какой должна быть. И не надо ей раздумывать принимать решения о том, какой быть; это должно идти изнутри.</w:t>
      </w:r>
    </w:p>
    <w:p>
      <w:pPr>
        <w:pStyle w:val="Normal"/>
        <w:autoSpaceDE w:val="false"/>
        <w:ind w:firstLine="360"/>
        <w:jc w:val="both"/>
        <w:rPr/>
      </w:pPr>
      <w:r>
        <w:rPr/>
        <w:t>Не знаю, не забираюсь ли я в полуфилософские глубины, но это одна из наиболее обсуждаемых проблем. Основополагающий аспект, в котором Молодёжь должна показывать путь, состоит имен</w:t>
        <w:softHyphen/>
        <w:t>но в том, чтобы быть авангардом в каждом касающемся её деле.</w:t>
      </w:r>
    </w:p>
    <w:p>
      <w:pPr>
        <w:pStyle w:val="Normal"/>
        <w:autoSpaceDE w:val="false"/>
        <w:ind w:firstLine="360"/>
        <w:jc w:val="both"/>
        <w:rPr/>
      </w:pPr>
      <w:r>
        <w:rPr/>
        <w:t>Поэтому много раз у нас бывали кое-какие проблемки с Мо</w:t>
        <w:softHyphen/>
        <w:t>лодёжью—то не срублен весь тростник, который должны были сру</w:t>
        <w:softHyphen/>
        <w:t>бить, то не вышло достаточно народа на добровольные работы. В конце концов, это всё потому, что нельзя руководить при помощи те</w:t>
        <w:softHyphen/>
        <w:t>ории и уж подавно не может армия состоять из генералов. В армии может иметься один генерал, если она очень большая—несколько генералов или один главнокомандующий, но если некого вести в бой—армии нет. И если на поле битвы армией не руководят те, кто идёт в бой впереди других,—такая армия мало чего стоит. Наша По</w:t>
        <w:softHyphen/>
        <w:t>встанческая армия как раз тем и отличалась, что в ней воинские зва</w:t>
        <w:softHyphen/>
        <w:t>ния—любое из трёх воинских званий, которые только и были в ней: лейтенанта, капитана или команданте—получали только люди, от</w:t>
        <w:softHyphen/>
        <w:t>личившиеся на поле боя личной доблестью. И по крайней мере лей</w:t>
        <w:softHyphen/>
        <w:t>тенанты и капитаны были теми, кто реально руководил боем. Вот в этом мы и нуждаемся. В лейтенантах, капитанах—назовите их как угодно, обойдитесь, если хотите, без воинских званий,—но в людях, которые шли бы впереди, показывали пример другим; следовать за Другими или требовать от других—это бывает иногда нелегко, но это во много раз легче, чем побуждать других [первыми] идти за со</w:t>
        <w:softHyphen/>
      </w:r>
    </w:p>
    <w:p>
      <w:pPr>
        <w:pStyle w:val="Normal"/>
        <w:autoSpaceDE w:val="false"/>
        <w:ind w:firstLine="360"/>
        <w:jc w:val="both"/>
        <w:rPr/>
      </w:pPr>
      <w:r>
        <w:rPr/>
        <w:t>4131 май 1964 года</w:t>
      </w:r>
    </w:p>
    <w:p>
      <w:pPr>
        <w:pStyle w:val="Normal"/>
        <w:autoSpaceDE w:val="false"/>
        <w:ind w:firstLine="360"/>
        <w:jc w:val="both"/>
        <w:rPr/>
      </w:pPr>
      <w:r>
        <w:rPr/>
        <w:t>бой по неизведанному ещё пути, по которому никто не сделал ещё и первого шага.</w:t>
      </w:r>
    </w:p>
    <w:p>
      <w:pPr>
        <w:pStyle w:val="Normal"/>
        <w:autoSpaceDE w:val="false"/>
        <w:ind w:firstLine="360"/>
        <w:jc w:val="both"/>
        <w:rPr/>
      </w:pPr>
      <w:r>
        <w:rPr/>
        <w:t>Молодёжи не хватало умения воспринять большие проблемы, которые ставило перед ними правительство, как проблемы, которые решают массы, сделать эти задачи своим собственным стремлением и идти этим путём в авангарде. Руководимая и ориентируемая парти</w:t>
        <w:softHyphen/>
        <w:t>ей, она должна идти в авангарде.</w:t>
      </w:r>
    </w:p>
    <w:p>
      <w:pPr>
        <w:pStyle w:val="Normal"/>
        <w:autoSpaceDE w:val="false"/>
        <w:ind w:firstLine="360"/>
        <w:jc w:val="both"/>
        <w:rPr/>
      </w:pPr>
      <w:r>
        <w:rPr/>
        <w:t>С пересмотром всех порочных методов руководства и введе</w:t>
        <w:softHyphen/>
        <w:t>нием системы выборов образцовых трудящихся, передовиков труда, трудящихся, которые на фронте труда действительно могут гово</w:t>
        <w:softHyphen/>
        <w:t>рить авторитетно, идут во главе и за которыми следуют другие, в ра</w:t>
        <w:softHyphen/>
        <w:t>боте нашей партии происходит первая важная качественная переме</w:t>
        <w:softHyphen/>
        <w:t>на; эта перемена не единственная, и за ней должен последовать це</w:t>
        <w:softHyphen/>
        <w:t>лый ряд организационных мер, но она знаменует собой самый важ</w:t>
        <w:softHyphen/>
        <w:t>ный аспект нашего преображения. И в Молодёжи тоже произошёл ряд перемен.</w:t>
      </w:r>
    </w:p>
    <w:p>
      <w:pPr>
        <w:pStyle w:val="Normal"/>
        <w:autoSpaceDE w:val="false"/>
        <w:ind w:firstLine="360"/>
        <w:jc w:val="both"/>
        <w:rPr/>
      </w:pPr>
      <w:r>
        <w:rPr/>
        <w:t>Тут я хочу ещё раз вернуться к тому, к чему возвращаю вас постоянно; к тому, чтобы вы не переставали быть молодыми, не превращались в старых теоретиков или теоретизирующих стариков, сохраняли бы свежесть молодости. Будьте способны воспринять стратегические лозунги правительства, перерабатывать их внутрен</w:t>
        <w:softHyphen/>
        <w:t>не и стать мотором всего движения масс, идя в их авангарде. Для этого надо уметь выделить ведущие аспекты, на которых настаива</w:t>
        <w:softHyphen/>
        <w:t>ет правительство, то правительство, которое, с одной стороны, пред</w:t>
        <w:softHyphen/>
        <w:t>ставляет народ, а с другой, является одновременно партией.</w:t>
      </w:r>
    </w:p>
    <w:p>
      <w:pPr>
        <w:pStyle w:val="Normal"/>
        <w:autoSpaceDE w:val="false"/>
        <w:ind w:firstLine="360"/>
        <w:jc w:val="both"/>
        <w:rPr/>
      </w:pPr>
      <w:r>
        <w:rPr/>
        <w:t>В то же время нужна сбалансированность и умение выделить главное11. Вот задачи, которые должна выполнить молодёжь. Вы се</w:t>
        <w:softHyphen/>
        <w:t>годня говорили о технической революции. Это один из самых важ</w:t>
        <w:softHyphen/>
        <w:t>ных аспектов, одна из самых конкретных задач, наиболее соответ</w:t>
        <w:softHyphen/>
        <w:t>ствующих душевному складу молодёжи. Но одной технической ре</w:t>
        <w:softHyphen/>
        <w:t>волюции мало, ведь техническая революция происходит во всём ми</w:t>
        <w:softHyphen/>
        <w:t>ре, во всех социалистических и несоциалистических странах, есте</w:t>
        <w:softHyphen/>
        <w:t>ственно—в развитых.</w:t>
      </w:r>
    </w:p>
    <w:p>
      <w:pPr>
        <w:pStyle w:val="Normal"/>
        <w:autoSpaceDE w:val="false"/>
        <w:ind w:firstLine="360"/>
        <w:jc w:val="both"/>
        <w:rPr/>
      </w:pPr>
      <w:r>
        <w:rPr/>
        <w:t>В Соединённых Штатах налицо техническая революция, во Франции — потрясающая техническая революция, и в Англии, и в Федеративной Республике Германии, и ничего социалистического</w:t>
      </w:r>
    </w:p>
    <w:p>
      <w:pPr>
        <w:pStyle w:val="Normal"/>
        <w:autoSpaceDE w:val="false"/>
        <w:ind w:firstLine="360"/>
        <w:jc w:val="both"/>
        <w:rPr/>
      </w:pPr>
      <w:r>
        <w:rPr/>
        <w:t>1)      Другой вариант перевода: «нужно видеть проблемы в их балансе последовательность их решения».</w:t>
      </w:r>
    </w:p>
    <w:p>
      <w:pPr>
        <w:pStyle w:val="Normal"/>
        <w:autoSpaceDE w:val="false"/>
        <w:ind w:firstLine="360"/>
        <w:jc w:val="both"/>
        <w:rPr/>
      </w:pPr>
      <w:r>
        <w:rPr/>
        <w:t>4141 революция и молодёжь</w:t>
      </w:r>
    </w:p>
    <w:p>
      <w:pPr>
        <w:pStyle w:val="Normal"/>
        <w:autoSpaceDE w:val="false"/>
        <w:ind w:firstLine="360"/>
        <w:jc w:val="both"/>
        <w:rPr/>
      </w:pPr>
      <w:r>
        <w:rPr/>
        <w:t>в этих странах нет. Стало быть, наша техническая революция долж</w:t>
        <w:softHyphen/>
        <w:t>на иметь классовое содержание, социалистическое содержание, а для этого Молодёжь должна измениться так, чтобы стать подлин</w:t>
        <w:softHyphen/>
        <w:t>ным мотором-движителем; это значит—чтобы постепенно отмира</w:t>
        <w:softHyphen/>
        <w:t>ли все пережитки, пережитки того старого общества, которое само уже умерло. Нельзя думать о технической революции, не думая в то же время о коммунистическом отношении к труду, и это в высшей степени важно. Если нет коммунистического отношения к труду, не стоит говорить о социалистической технической революции. Тогда это—лишь отражение на Кубе технической революции, которая раз</w:t>
        <w:softHyphen/>
        <w:t>вертывается в развитых странах через ряд крупных перемен, проис</w:t>
        <w:softHyphen/>
        <w:t>ходящих вследствие последних изобретений и открытий науки.</w:t>
      </w:r>
    </w:p>
    <w:p>
      <w:pPr>
        <w:pStyle w:val="Normal"/>
        <w:autoSpaceDE w:val="false"/>
        <w:ind w:firstLine="360"/>
        <w:jc w:val="both"/>
        <w:rPr/>
      </w:pPr>
      <w:r>
        <w:rPr/>
        <w:t>Это—вещи, которые не могут быть разделены, и коммунис</w:t>
        <w:softHyphen/>
        <w:t>тическое отношение к труду состоит в переменах в сознании инди</w:t>
        <w:softHyphen/>
        <w:t>вида; переменах, которые с необходимостью будут длительными и в отношении которых нельзя ожидать, что они завершатся в короткий срок; переменах, в ходе которых труд перестанет быть тем, чем ещё является сегодня,—принудительной общественной обязанностью,— и преобразуется в общественную необходимость. Это значит, что пре</w:t>
        <w:softHyphen/>
        <w:t>образования, техническая революция дадут каждому возможность заниматься более или менее тем, что его больше интересует в жизни, в его труде, исследованиях, учебе.</w:t>
      </w:r>
    </w:p>
    <w:p>
      <w:pPr>
        <w:pStyle w:val="Normal"/>
        <w:autoSpaceDE w:val="false"/>
        <w:ind w:firstLine="360"/>
        <w:jc w:val="both"/>
        <w:rPr/>
      </w:pPr>
      <w:r>
        <w:rPr/>
        <w:t>И отношение к такому труду будет совершенно новым отно</w:t>
        <w:softHyphen/>
        <w:t>шением. Труд будет подобен сегодняшнему воскресенью—не дню отдыха от рубки тростника, но воскресенью с рубкой тростника.</w:t>
      </w:r>
    </w:p>
    <w:p>
      <w:pPr>
        <w:pStyle w:val="Normal"/>
        <w:autoSpaceDE w:val="false"/>
        <w:ind w:firstLine="360"/>
        <w:jc w:val="both"/>
        <w:rPr/>
      </w:pPr>
      <w:r>
        <w:rPr/>
        <w:t>Но для этого надо пройти весь длительный процесс, и этот про</w:t>
        <w:softHyphen/>
        <w:t>цесс создаётся в навыках, привычках, приобретаемых, например, посредством добровольного труда. Почему мы так настаиваем на значении добровольного труда? Экономически он не значит почти ничего; добровольцы, даже те, кто идёт рубить тростник (а это одно из наиболее важных дел с экономической точки зрения), не дают высоких результатов. Рубщик тростника—работник министерства — нарубает в четыре или пять раз меньше, чем магатеро, привыч</w:t>
        <w:softHyphen/>
        <w:t>но делающий это всю жизнь. Сегодня их труд экономически важен, лишь поскольку мы испытываем недостаток рабочих рук. Но по-на</w:t>
        <w:softHyphen/>
        <w:t>стоящему важно то, что человек отдаёт обществу часть жизни совер</w:t>
        <w:softHyphen/>
        <w:t>шенно бескорыстно, без какого-либо вознаграждения, только испол</w:t>
        <w:softHyphen/>
        <w:t>няя свой общественный долг. Так начинает создаваться то, что по</w:t>
        <w:softHyphen/>
        <w:t>том в результате развития техники, развития производства и произ</w:t>
        <w:softHyphen/>
      </w:r>
    </w:p>
    <w:p>
      <w:pPr>
        <w:pStyle w:val="Normal"/>
        <w:autoSpaceDE w:val="false"/>
        <w:ind w:firstLine="360"/>
        <w:jc w:val="both"/>
        <w:rPr/>
      </w:pPr>
      <w:r>
        <w:rPr/>
        <w:t>4151 май 1964 года</w:t>
      </w:r>
    </w:p>
    <w:p>
      <w:pPr>
        <w:pStyle w:val="Normal"/>
        <w:autoSpaceDE w:val="false"/>
        <w:ind w:firstLine="360"/>
        <w:jc w:val="both"/>
        <w:rPr/>
      </w:pPr>
      <w:r>
        <w:rPr/>
        <w:t xml:space="preserve">водственных отношений станет чем-то более высоким, превратится </w:t>
      </w:r>
      <w:r>
        <w:rPr>
          <w:lang w:val="en-US"/>
        </w:rPr>
        <w:t>i</w:t>
      </w:r>
      <w:r>
        <w:rPr/>
        <w:t xml:space="preserve"> общественную необходимость.</w:t>
      </w:r>
    </w:p>
    <w:p>
      <w:pPr>
        <w:pStyle w:val="Normal"/>
        <w:autoSpaceDE w:val="false"/>
        <w:ind w:firstLine="360"/>
        <w:jc w:val="both"/>
        <w:rPr/>
      </w:pPr>
      <w:r>
        <w:rPr/>
        <w:t>Если все смогут соединить в каждый момент способность к внут реннему преобразованию себя в учебе, в отношении к новой техни ке, со способностью трудиться на своём рабочем месте как передови</w:t>
        <w:softHyphen/>
        <w:t>ки, тогда мы продвинемся вперёд. И нужно постепенно привыкать в тому, что производительный труд будет тем, что даёт достоинство, г со временем станет внутренней необходимостью—тогда, тем самым, вы станете передовиками, руководителями Молодёжи, и вам никог</w:t>
        <w:softHyphen/>
        <w:t>да не придётся задаваться вопросом, «что же делать» для этого? Про</w:t>
        <w:softHyphen/>
        <w:t>сто делайте то, что высвечено логикой данного момента, и вам не придётся специально искать нечто, способное понравиться моло</w:t>
        <w:softHyphen/>
        <w:t>дёжи.</w:t>
      </w:r>
    </w:p>
    <w:p>
      <w:pPr>
        <w:pStyle w:val="Normal"/>
        <w:autoSpaceDE w:val="false"/>
        <w:ind w:firstLine="360"/>
        <w:jc w:val="both"/>
        <w:rPr/>
      </w:pPr>
      <w:r>
        <w:rPr/>
        <w:t>Не задумываясь об этом специально, вы и будете настоящее молодёжью и представителями самого передового в молодёжи. Тем. кто молод, молод прежде всего по духу, нечего бояться за свой авто</w:t>
        <w:softHyphen/>
        <w:t>ритет, заботиться о том, что надо сделать, чтобы понравиться. Про</w:t>
        <w:softHyphen/>
        <w:t>сто делать то, что необходимо, что соответствует логике данногс момента. Так молодёжь будет задавать тон.</w:t>
      </w:r>
    </w:p>
    <w:p>
      <w:pPr>
        <w:pStyle w:val="Normal"/>
        <w:autoSpaceDE w:val="false"/>
        <w:ind w:firstLine="360"/>
        <w:jc w:val="both"/>
        <w:rPr/>
      </w:pPr>
      <w:r>
        <w:rPr/>
        <w:t>Сегодня начался весь этот процесс, назовём его политизацией нашего министерства, если говорить правду—холодного, достаточ</w:t>
        <w:softHyphen/>
        <w:t>но бюрократического, гнезда осторожных и занудных бюрократоЕ от министра и ниже, всегда воюющих с конкретными заботами и задачами; политизацией через поиск новых отношений и подходов.</w:t>
      </w:r>
    </w:p>
    <w:p>
      <w:pPr>
        <w:pStyle w:val="Normal"/>
        <w:autoSpaceDE w:val="false"/>
        <w:ind w:firstLine="360"/>
        <w:jc w:val="both"/>
        <w:rPr/>
      </w:pPr>
      <w:r>
        <w:rPr/>
        <w:t>Сегодня вы, молодёжь, жаловались, на то, что в те дни, когдг я не приходил на организованное вами, в зале было пусто, и хоте</w:t>
        <w:softHyphen/>
        <w:t xml:space="preserve">ли, чтобы я об этом сказал. Ладно, я могу это сказать, но не мог) никого обязать, чтобы приходили сюда. В чём тут дело? Просто </w:t>
      </w:r>
      <w:r>
        <w:rPr>
          <w:lang w:val="en-US"/>
        </w:rPr>
        <w:t>t</w:t>
      </w:r>
      <w:r>
        <w:rPr/>
        <w:t xml:space="preserve"> недостатке общения, или в недостатке интереса, или в том, что этогс не смогли преодолеть люди, которым было поручено это преодо</w:t>
        <w:softHyphen/>
        <w:t>леть. И это—конкретная задача министерства. Это задача Молодё</w:t>
        <w:softHyphen/>
        <w:t>жи—победить безразличие министерства.</w:t>
      </w:r>
    </w:p>
    <w:p>
      <w:pPr>
        <w:pStyle w:val="Normal"/>
        <w:autoSpaceDE w:val="false"/>
        <w:ind w:firstLine="360"/>
        <w:jc w:val="both"/>
        <w:rPr/>
      </w:pPr>
      <w:r>
        <w:rPr/>
        <w:t>Ясно, что всегда есть место самокритике и всегда есть месте анализу того, что не было сделано для того, чтобы постоянно быть в общении с людьми.</w:t>
      </w:r>
    </w:p>
    <w:p>
      <w:pPr>
        <w:pStyle w:val="Normal"/>
        <w:autoSpaceDE w:val="false"/>
        <w:ind w:firstLine="360"/>
        <w:jc w:val="both"/>
        <w:rPr/>
      </w:pPr>
      <w:r>
        <w:rPr/>
        <w:t>Всё это правда, но когда занимаешься самокритикой, надо до</w:t>
        <w:softHyphen/>
        <w:t>водить её до конца, поскольку самокритика—это не самобичева</w:t>
        <w:softHyphen/>
        <w:t>ние, а анализ поведения каждого. И ещё огромный труд, который наваливается на плечи, когда одно наезжает на другое и всё в куче.</w:t>
      </w:r>
    </w:p>
    <w:p>
      <w:pPr>
        <w:pStyle w:val="Normal"/>
        <w:autoSpaceDE w:val="false"/>
        <w:ind w:firstLine="360"/>
        <w:jc w:val="both"/>
        <w:rPr/>
      </w:pPr>
      <w:r>
        <w:rPr/>
        <w:t>4161 революция и молодёжь</w:t>
      </w:r>
    </w:p>
    <w:p>
      <w:pPr>
        <w:pStyle w:val="Normal"/>
        <w:autoSpaceDE w:val="false"/>
        <w:ind w:firstLine="360"/>
        <w:jc w:val="both"/>
        <w:rPr/>
      </w:pPr>
      <w:r>
        <w:rPr/>
        <w:t>И подобная ситуация мешает установлению отношений другого ти</w:t>
        <w:softHyphen/>
        <w:t>па, скажем, более человечных, менее направляемых по бюрократи</w:t>
        <w:softHyphen/>
        <w:t>ческим каналам, посредством бумаг.</w:t>
      </w:r>
    </w:p>
    <w:p>
      <w:pPr>
        <w:pStyle w:val="Normal"/>
        <w:autoSpaceDE w:val="false"/>
        <w:ind w:firstLine="360"/>
        <w:jc w:val="both"/>
        <w:rPr/>
      </w:pPr>
      <w:r>
        <w:rPr/>
        <w:t>Это придёт со временем, когда работа не будет такой неотлож</w:t>
        <w:softHyphen/>
        <w:t>ной, и также когда будет подготовлено достаточно кадров, чтобы мож</w:t>
        <w:softHyphen/>
        <w:t>но было передохнуть, когда все дела будут всегда выполняться вовре</w:t>
        <w:softHyphen/>
        <w:t>мя, когда недоверие к работе другого перестанет быть одной из зло</w:t>
        <w:softHyphen/>
        <w:t>получных черт всего периода Революции. Когда приходится лично проверять бумаги, лично вести статистические подсчёты, где ошиб</w:t>
        <w:softHyphen/>
        <w:t>ки встречаются на каждом шагу. Тогда, когда останется позади этот период, а он уже проходит и пройдёт быстро, все кадры станут силь</w:t>
        <w:softHyphen/>
        <w:t>нее, все мы немножко продвинемся вперёд, и естественно, найдётся время для контактов иного типа: я не имею в виду посещения мини</w:t>
        <w:softHyphen/>
        <w:t>стром или директором того или иного работника с вопросами о том, как обстоят дела в семье и т. д., а организацию таких отношений, ко</w:t>
        <w:softHyphen/>
        <w:t>торые позволили бы всем—в министерстве и за его пределами—ра</w:t>
        <w:softHyphen/>
        <w:t>ботать лучше и лучше знать друг друга.</w:t>
      </w:r>
    </w:p>
    <w:p>
      <w:pPr>
        <w:pStyle w:val="Normal"/>
        <w:autoSpaceDE w:val="false"/>
        <w:ind w:firstLine="360"/>
        <w:jc w:val="both"/>
        <w:rPr/>
      </w:pPr>
      <w:r>
        <w:rPr/>
        <w:t>Ведь сегодня, на нынешнем этапе строительства социализма и коммунизма, социализм создаётся не просто для того, чтобы у нас были отличные фабрики, он создаётся ради целостного человека; человек должен преобразовываться вместе с развитием производ</w:t>
        <w:softHyphen/>
        <w:t>ства, и мы не выполнили бы эту задачу адекватно, если бы стали только производителями товаров, сырья и не были одновременно созидателями людей.</w:t>
      </w:r>
    </w:p>
    <w:p>
      <w:pPr>
        <w:pStyle w:val="Normal"/>
        <w:autoSpaceDE w:val="false"/>
        <w:ind w:firstLine="360"/>
        <w:jc w:val="both"/>
        <w:rPr/>
      </w:pPr>
      <w:r>
        <w:rPr/>
        <w:t>В этом заключается одна из задач Организации Молодёжи — дать импульс, направлять примером созидание человека завтраш</w:t>
        <w:softHyphen/>
        <w:t>него дня, и в это созидание, в эту направляющую роль включается созидание самих себя, ведь никто не совершенен—отнюдь,— и все должны совершенствовать свои качества трудом, человеческими от</w:t>
        <w:softHyphen/>
        <w:t>ношениями, основательной учебой, критическими дискуссиями, всё это преобразует людей. Всё это нам известно, ведь прошло пять Долгих лет с тех пор как наша Революция восторжествовала, семь— также долгих—лет с тех пор, как первые высадились и начали по</w:t>
        <w:softHyphen/>
        <w:t>следний этап борьбы, и каждый, кто оглянется назад и подумает о том, что было семью годами прежде, отдаст себе отчёт в том, на</w:t>
        <w:softHyphen/>
        <w:t>сколько большой путь пройден. Очень большой, но многое ещё ос</w:t>
        <w:softHyphen/>
        <w:t>таётся.</w:t>
      </w:r>
    </w:p>
    <w:p>
      <w:pPr>
        <w:pStyle w:val="Normal"/>
        <w:autoSpaceDE w:val="false"/>
        <w:ind w:firstLine="360"/>
        <w:jc w:val="both"/>
        <w:rPr/>
      </w:pPr>
      <w:r>
        <w:rPr/>
        <w:t>Это — насчёт задач организации, и основное состоит в том, чтобы молодёжь понимала, где она находится и какова будет её ос-</w:t>
      </w:r>
    </w:p>
    <w:p>
      <w:pPr>
        <w:pStyle w:val="Normal"/>
        <w:autoSpaceDE w:val="false"/>
        <w:ind w:firstLine="360"/>
        <w:jc w:val="both"/>
        <w:rPr/>
      </w:pPr>
      <w:r>
        <w:rPr/>
        <w:t>4171 май 1964 года</w:t>
      </w:r>
    </w:p>
    <w:p>
      <w:pPr>
        <w:pStyle w:val="Normal"/>
        <w:autoSpaceDE w:val="false"/>
        <w:ind w:firstLine="360"/>
        <w:jc w:val="both"/>
        <w:rPr/>
      </w:pPr>
      <w:r>
        <w:rPr/>
        <w:t>новная задача. Чтобы она не увлекалась организационными играми больше, чем надо; чтобы не считала себя центром всего социалисти</w:t>
        <w:softHyphen/>
        <w:t>ческого мироздания, но рассматривала себя как важное звено, очень важное, звено, нацеленное в будущее.</w:t>
      </w:r>
    </w:p>
    <w:p>
      <w:pPr>
        <w:pStyle w:val="Normal"/>
        <w:autoSpaceDE w:val="false"/>
        <w:ind w:firstLine="360"/>
        <w:jc w:val="both"/>
        <w:rPr/>
      </w:pPr>
      <w:r>
        <w:rPr/>
        <w:t>Наше поколение уже клонится к закату, несмотря на то, что географически—скажем так—мы ещё относимся к молодёжи, но мы прошли через много трудных дел, на нас легла ответственность за управление страной в предельно тяжёлые моменты, а всё это, ес</w:t>
        <w:softHyphen/>
        <w:t>тественно, старит, изнашивает, и через сколько-то лет нам, тем, кто останется, придётся уйти на зимние квартиры, чтобы новые поко</w:t>
        <w:softHyphen/>
        <w:t>ления заняли наше место. Как бы то ни было, я думаю, что мы с оп</w:t>
        <w:softHyphen/>
        <w:t>ределённым достоинством выполнили важную роль, но наша зада ча не была бы завершена, если мы не сумеем вовремя уйти. И ещ одна, ваша задача—создать из себя людей, которые бы нас замени ли; так, чтобы тот факт, что нас оставят в забвении как нечто, отно сящееся к прошлому, стал одним из важнейших показателей успеш ного выполнения задачи, решаемой сегодня всей молодёжью и все» народом.</w:t>
      </w:r>
    </w:p>
    <w:p>
      <w:pPr>
        <w:pStyle w:val="Normal"/>
        <w:autoSpaceDE w:val="false"/>
        <w:ind w:firstLine="360"/>
        <w:jc w:val="both"/>
        <w:rPr/>
      </w:pPr>
      <w:r>
        <w:rPr/>
        <w:t>Социалистическое планирование, его значение</w:t>
      </w:r>
    </w:p>
    <w:p>
      <w:pPr>
        <w:pStyle w:val="Normal"/>
        <w:autoSpaceDE w:val="false"/>
        <w:ind w:firstLine="360"/>
        <w:jc w:val="both"/>
        <w:rPr/>
      </w:pPr>
      <w:r>
        <w:rPr/>
        <w:t>июнь 1964 года</w:t>
      </w:r>
    </w:p>
    <w:p>
      <w:pPr>
        <w:pStyle w:val="Normal"/>
        <w:autoSpaceDE w:val="false"/>
        <w:ind w:firstLine="360"/>
        <w:jc w:val="both"/>
        <w:rPr/>
      </w:pPr>
      <w:r>
        <w:rPr/>
        <w:t>В № 32 журнала «Куба сосиалиста» вышла статья товарища Шарля Беттельхейма1 под заголовком «Формы и методы социалистическо</w:t>
        <w:softHyphen/>
        <w:t>го планирования и уровень развития производительных сил». Эта статья затрагивает, несомненно, интересные вопросы, но помимо этого для нас её значение состоит в том, что она направлена на за</w:t>
        <w:softHyphen/>
        <w:t>щиту так называемого хозяйственного расчёта и категорий, предпо</w:t>
        <w:softHyphen/>
        <w:t>лагаемых этой системой для социалистического хозяйствования, таких, как деньги в качестве средства платежа, кредит, товар и т.д.</w:t>
      </w:r>
    </w:p>
    <w:p>
      <w:pPr>
        <w:pStyle w:val="Normal"/>
        <w:autoSpaceDE w:val="false"/>
        <w:ind w:firstLine="360"/>
        <w:jc w:val="both"/>
        <w:rPr/>
      </w:pPr>
      <w:r>
        <w:rPr/>
        <w:t>Мы считаем, что в данной статье содержатся две основные ошибки и постараемся уточнить, в чём они заключаются.</w:t>
      </w:r>
    </w:p>
    <w:p>
      <w:pPr>
        <w:pStyle w:val="Normal"/>
        <w:autoSpaceDE w:val="false"/>
        <w:ind w:firstLine="360"/>
        <w:jc w:val="both"/>
        <w:rPr/>
      </w:pPr>
      <w:r>
        <w:rPr/>
        <w:t>Первая касается истолкования необходимого соотношения, которое должно существовать, между производительными силами и производственными отношениями. В связи с этим товарищ Бет-тельхейм приводит примеры из классиков марксизма-ленинизма.</w:t>
      </w:r>
    </w:p>
    <w:p>
      <w:pPr>
        <w:pStyle w:val="Normal"/>
        <w:autoSpaceDE w:val="false"/>
        <w:ind w:firstLine="360"/>
        <w:jc w:val="both"/>
        <w:rPr/>
      </w:pPr>
      <w:r>
        <w:rPr/>
        <w:t>Производительные силы и производственные отношения — два механизма, неразрывно участвующие во всех обычных процес</w:t>
        <w:softHyphen/>
        <w:t>сах развития общества. В какие моменты его производственные от</w:t>
        <w:softHyphen/>
        <w:t>ношения могут быть точным отражением состояния производитель</w:t>
        <w:softHyphen/>
        <w:t>ных сил? В полосе подъёма рождающегося общества, которое насту</w:t>
        <w:softHyphen/>
        <w:t>пает на структуры предшествующего общества, чтобы сломать его как систему,—и на последующем этапе слома старого общества, ког</w:t>
        <w:softHyphen/>
        <w:t>да новое, производственные отношения которого уже утвердились, борется за свою консолидацию цельность, за разрушение элементов прежней надстройки. Таким образом, не всегда производительные силы и производственные отношения в каждый данный момент мо</w:t>
        <w:softHyphen/>
        <w:t>гут в точности2 соответствовать друг другу. Именно эта закономер-</w:t>
      </w:r>
    </w:p>
    <w:p>
      <w:pPr>
        <w:pStyle w:val="Normal"/>
        <w:autoSpaceDE w:val="false"/>
        <w:ind w:firstLine="360"/>
        <w:jc w:val="both"/>
        <w:rPr/>
      </w:pPr>
      <w:r>
        <w:rPr/>
        <w:t>1) Шарль Беттельхейм — известный левый французский экономист, специалист в области экономики стран Запада и «третьего мира» (см. русские переводы его книг «Экономика Франции, 1919—1952», «Экономика Франции после Второй мировой войны», «Независимая</w:t>
      </w:r>
    </w:p>
    <w:p>
      <w:pPr>
        <w:pStyle w:val="Normal"/>
        <w:autoSpaceDE w:val="false"/>
        <w:ind w:firstLine="360"/>
        <w:jc w:val="both"/>
        <w:rPr/>
      </w:pPr>
      <w:r>
        <w:rPr/>
        <w:t xml:space="preserve"> </w:t>
      </w:r>
      <w:r>
        <w:rPr/>
        <w:t>Индия</w:t>
      </w:r>
      <w:r>
        <w:rPr>
          <w:lang w:val="en-US"/>
        </w:rPr>
        <w:t>»).</w:t>
      </w:r>
    </w:p>
    <w:p>
      <w:pPr>
        <w:pStyle w:val="Normal"/>
        <w:autoSpaceDE w:val="false"/>
        <w:ind w:firstLine="360"/>
        <w:jc w:val="both"/>
        <w:rPr/>
      </w:pPr>
      <w:r>
        <w:rPr>
          <w:lang w:val="en-US"/>
        </w:rPr>
        <w:t>2) «</w:t>
      </w:r>
      <w:r>
        <w:rPr/>
        <w:t>Еп</w:t>
      </w:r>
      <w:r>
        <w:rPr>
          <w:lang w:val="en-US"/>
        </w:rPr>
        <w:t xml:space="preserve"> una forma totalmente congruente».</w:t>
      </w:r>
    </w:p>
    <w:p>
      <w:pPr>
        <w:pStyle w:val="Normal"/>
        <w:autoSpaceDE w:val="false"/>
        <w:ind w:firstLine="360"/>
        <w:jc w:val="both"/>
        <w:rPr/>
      </w:pPr>
      <w:r>
        <w:rPr/>
        <w:t>ностъ позволила Ленину настаивать на социалистическом характере Октябрьской революции и вместе с тем ставить в определённый мо</w:t>
        <w:softHyphen/>
        <w:t>мент задачу двигаться к государственному капитализму и пропове</w:t>
        <w:softHyphen/>
        <w:t>довать осторожность в отношениях с крестьянством.</w:t>
      </w:r>
    </w:p>
    <w:p>
      <w:pPr>
        <w:pStyle w:val="Normal"/>
        <w:autoSpaceDE w:val="false"/>
        <w:ind w:firstLine="360"/>
        <w:jc w:val="both"/>
        <w:rPr/>
      </w:pPr>
      <w:r>
        <w:rPr/>
        <w:t>Корни подобной постановки Лениным этого вопроса — в от</w:t>
        <w:softHyphen/>
        <w:t>крытых им закономерностях развития мировой капиталистической системы.</w:t>
      </w:r>
    </w:p>
    <w:p>
      <w:pPr>
        <w:pStyle w:val="Normal"/>
        <w:autoSpaceDE w:val="false"/>
        <w:ind w:firstLine="360"/>
        <w:jc w:val="both"/>
        <w:rPr/>
      </w:pPr>
      <w:r>
        <w:rPr/>
        <w:t>Беттельхейм пишет:</w:t>
      </w:r>
    </w:p>
    <w:p>
      <w:pPr>
        <w:pStyle w:val="Normal"/>
        <w:autoSpaceDE w:val="false"/>
        <w:ind w:firstLine="360"/>
        <w:jc w:val="both"/>
        <w:rPr/>
      </w:pPr>
      <w:r>
        <w:rPr/>
        <w:t>«Решающим рычагом, изменяющим поведение людей, явля</w:t>
        <w:softHyphen/>
        <w:t>ются сдвиги, произведённые в производстве и его организации. Ос</w:t>
        <w:softHyphen/>
        <w:t>новная же цель воспитания—заставить исчезнуть навыки и поведе</w:t>
        <w:softHyphen/>
        <w:t>ние, унаследованные из прошлого и пережившие его, и обеспечить усвоение новых норм поведения, навязываемых самим развитием производительных сил».</w:t>
      </w:r>
    </w:p>
    <w:p>
      <w:pPr>
        <w:pStyle w:val="Normal"/>
        <w:autoSpaceDE w:val="false"/>
        <w:ind w:firstLine="360"/>
        <w:jc w:val="both"/>
        <w:rPr/>
      </w:pPr>
      <w:r>
        <w:rPr/>
        <w:t>А вот что говорит Ленин:</w:t>
      </w:r>
    </w:p>
    <w:p>
      <w:pPr>
        <w:pStyle w:val="Normal"/>
        <w:autoSpaceDE w:val="false"/>
        <w:ind w:firstLine="360"/>
        <w:jc w:val="both"/>
        <w:rPr/>
      </w:pPr>
      <w:r>
        <w:rPr/>
        <w:t>«... Россия не достигла такой высоты развития производитель</w:t>
        <w:softHyphen/>
        <w:t>ных сил, при которой социализм возможен».</w:t>
      </w:r>
    </w:p>
    <w:p>
      <w:pPr>
        <w:pStyle w:val="Normal"/>
        <w:autoSpaceDE w:val="false"/>
        <w:ind w:firstLine="360"/>
        <w:jc w:val="both"/>
        <w:rPr/>
      </w:pPr>
      <w:r>
        <w:rPr/>
        <w:t>С этим положением все герои II Интернационала, и в том чис</w:t>
        <w:softHyphen/>
        <w:t>ле, конечно, Суханов, носятся поистине как с писаной торбой. Это бесспорное положение они пережёвывают на тысячу ладов, и им ка</w:t>
        <w:softHyphen/>
        <w:t>жется, что оно является решающим для оценки нашей революции.</w:t>
      </w:r>
    </w:p>
    <w:p>
      <w:pPr>
        <w:pStyle w:val="Normal"/>
        <w:autoSpaceDE w:val="false"/>
        <w:ind w:firstLine="360"/>
        <w:jc w:val="both"/>
        <w:rPr/>
      </w:pPr>
      <w:r>
        <w:rPr/>
        <w:t>Ну, а что, если своеобразие обстановки поставило Россию, во-первых, в мировую империалистическую войну, в которой замеша</w:t>
        <w:softHyphen/>
        <w:t>ны все сколько-нибудь влиятельные западноевропейские страны, поставило её развитие на грани начинающихся и уже начавшихся революций на Востоке в такие условия, когда мы могли осуществить именно тот союз «крестьянской войны» с рабочим движением, о ко</w:t>
        <w:softHyphen/>
        <w:t>тором как об одной из возможных перспектив писал такой «марк</w:t>
        <w:softHyphen/>
        <w:t>сист», как Маркс, в 1856 г. по отношению к Пруссии?</w:t>
      </w:r>
    </w:p>
    <w:p>
      <w:pPr>
        <w:pStyle w:val="Normal"/>
        <w:autoSpaceDE w:val="false"/>
        <w:ind w:firstLine="360"/>
        <w:jc w:val="both"/>
        <w:rPr/>
      </w:pPr>
      <w:r>
        <w:rPr/>
        <w:t>Что если полная безвыходность положения, удесятеряя тем самым силы рабочих и крестьян, открывала нам возможность ино</w:t>
        <w:softHyphen/>
        <w:t>го перехода к созданию основных предпосылок цивилизации, чем во всех остальных западноевропейских государствах? Изменилась ли от этого общая линия развития мировой истории? Изменились ли от этого основные соотношения классов в каждом государстве, ко</w:t>
        <w:softHyphen/>
        <w:t>торое втягивается и втянуто в ход мировой истории?</w:t>
      </w:r>
    </w:p>
    <w:p>
      <w:pPr>
        <w:pStyle w:val="Normal"/>
        <w:autoSpaceDE w:val="false"/>
        <w:ind w:firstLine="360"/>
        <w:jc w:val="both"/>
        <w:rPr/>
      </w:pPr>
      <w:r>
        <w:rPr/>
        <w:t>4201 социалистическое планирование, его значение</w:t>
      </w:r>
    </w:p>
    <w:p>
      <w:pPr>
        <w:pStyle w:val="Normal"/>
        <w:autoSpaceDE w:val="false"/>
        <w:ind w:firstLine="360"/>
        <w:jc w:val="both"/>
        <w:rPr/>
      </w:pPr>
      <w:r>
        <w:rPr/>
        <w:t>Если для создания социализма требуется определённый уро</w:t>
        <w:softHyphen/>
        <w:t>вень культуры (хотя никто не может сказать, каков именно этот определённый «уровень культуры», ибо он различен в каждом из западноевропейских государств), то почему нам нельзя начать сна</w:t>
        <w:softHyphen/>
        <w:t>чала с завоевания революционным путём предпосылок для этого определённого уровня, а потом уже, на основе рабоче-крестьянской власти и советского строя, двинуться догонять другие народы?»"</w:t>
      </w:r>
    </w:p>
    <w:p>
      <w:pPr>
        <w:pStyle w:val="Normal"/>
        <w:autoSpaceDE w:val="false"/>
        <w:ind w:firstLine="360"/>
        <w:jc w:val="both"/>
        <w:rPr/>
      </w:pPr>
      <w:r>
        <w:rPr/>
        <w:t>Расширяясь как мировая система, развив отношения эксплу</w:t>
        <w:softHyphen/>
        <w:t>атации не только между людьми одной страны, но и между народа</w:t>
        <w:softHyphen/>
        <w:t>ми, мировая капиталистическая система, став империалистической, вступает в эпоху кризиса и может сломаться в самом слабом своём звене. Таковым и была царская Россия после Первой мировой вой</w:t>
        <w:softHyphen/>
        <w:t>ны и в начале Революции; страна, где уживались пять экономичес</w:t>
        <w:softHyphen/>
        <w:t>ких укладов, которые отмечал Ленин в то время: патриархальная, самая примитивная форма сельского хозяйства; мелкотоварное производство, включая большинство крестьян, которые продавали свое зерно; частный капитализм; государственный капитализм и социализм.</w:t>
      </w:r>
    </w:p>
    <w:p>
      <w:pPr>
        <w:pStyle w:val="Normal"/>
        <w:autoSpaceDE w:val="false"/>
        <w:ind w:firstLine="360"/>
        <w:jc w:val="both"/>
        <w:rPr/>
      </w:pPr>
      <w:r>
        <w:rPr/>
        <w:t>Ленин указывал, что все эти уклады присутствовали в после</w:t>
        <w:softHyphen/>
        <w:t>революционной России, однако определяла систему её социалисти</w:t>
        <w:softHyphen/>
        <w:t>ческая характеристика, несмотря на то, что развитие производи</w:t>
        <w:softHyphen/>
        <w:t>тельных сил в определённых отношениях не достигло ещё своей полноты уровня, необходимого для социализма.</w:t>
      </w:r>
    </w:p>
    <w:p>
      <w:pPr>
        <w:pStyle w:val="Normal"/>
        <w:autoSpaceDE w:val="false"/>
        <w:ind w:firstLine="360"/>
        <w:jc w:val="both"/>
        <w:rPr/>
      </w:pPr>
      <w:r>
        <w:rPr/>
        <w:t>Очевидно, что когда отсталость особенно велика, правильным для действий марксиста было максимальное приведение духа новой мировой эпохи с его стремлением к уничтожению эксплуатации че</w:t>
        <w:softHyphen/>
        <w:t>ловека человеком в соответствии с конкретными условиями данной страны. Так и поступил Ленин в России, вчера освободившейся от царизма; это и стало нормой в Советском Союзе.</w:t>
      </w:r>
    </w:p>
    <w:p>
      <w:pPr>
        <w:pStyle w:val="Normal"/>
        <w:autoSpaceDE w:val="false"/>
        <w:ind w:firstLine="360"/>
        <w:jc w:val="both"/>
        <w:rPr/>
      </w:pPr>
      <w:r>
        <w:rPr/>
        <w:t>Мы утверждаем, что вся эта система аргументов, абсолютно подтверждённая жизнью и совершенно необычайная по своему про</w:t>
        <w:softHyphen/>
        <w:t>видческому—для того времени—характеру, применима к другим конкретным ситуациям, создающимся в определённые историчес</w:t>
        <w:softHyphen/>
        <w:t>кие моменты. После того, что произошло в России, имели место со</w:t>
        <w:softHyphen/>
        <w:t>бытия такой значимости, как создание всей мировой социалистичес</w:t>
        <w:softHyphen/>
        <w:t>кой системы, охватывающей сегодня почти треть населения мира— около миллиарда человек. Непрерывное продвижение вперёд всей</w:t>
      </w:r>
    </w:p>
    <w:p>
      <w:pPr>
        <w:pStyle w:val="Normal"/>
        <w:autoSpaceDE w:val="false"/>
        <w:ind w:firstLine="360"/>
        <w:jc w:val="both"/>
        <w:rPr/>
      </w:pPr>
      <w:r>
        <w:rPr/>
        <w:t>1)    " ВЖ Ленин. ПолнГсобр. соч. Т. 45, с. 380-381.</w:t>
      </w:r>
    </w:p>
    <w:p>
      <w:pPr>
        <w:pStyle w:val="Normal"/>
        <w:autoSpaceDE w:val="false"/>
        <w:ind w:firstLine="360"/>
        <w:jc w:val="both"/>
        <w:rPr/>
      </w:pPr>
      <w:r>
        <w:rPr/>
        <w:t>4211 июнь 1964 года</w:t>
      </w:r>
    </w:p>
    <w:p>
      <w:pPr>
        <w:pStyle w:val="Normal"/>
        <w:autoSpaceDE w:val="false"/>
        <w:ind w:firstLine="360"/>
        <w:jc w:val="both"/>
        <w:rPr/>
      </w:pPr>
      <w:r>
        <w:rPr/>
        <w:t>социалистической системы влияет на сознание людей на всех уров</w:t>
        <w:softHyphen/>
        <w:t>нях и поэтому на Кубе в определённый момент её истории революция определяет себя как социалистическую, причем само это определе</w:t>
        <w:softHyphen/>
        <w:t>ние никоим образом не предшествовало реальному факту существо</w:t>
        <w:softHyphen/>
        <w:t>вания экономических структур, ему соответствовавших.</w:t>
      </w:r>
    </w:p>
    <w:p>
      <w:pPr>
        <w:pStyle w:val="Normal"/>
        <w:autoSpaceDE w:val="false"/>
        <w:ind w:firstLine="360"/>
        <w:jc w:val="both"/>
        <w:rPr/>
      </w:pPr>
      <w:r>
        <w:rPr/>
        <w:t>Как же может произойти переход к социализму в стране, ко</w:t>
        <w:softHyphen/>
        <w:t>лонизованной империализмом, с неразвитой тяжёлой промышлен</w:t>
        <w:softHyphen/>
        <w:t>ностью в ситуации монопроизводства, зависимого к тому же от од-ного-единственного внешнего рынка?</w:t>
      </w:r>
    </w:p>
    <w:p>
      <w:pPr>
        <w:pStyle w:val="Normal"/>
        <w:autoSpaceDE w:val="false"/>
        <w:ind w:firstLine="360"/>
        <w:jc w:val="both"/>
        <w:rPr/>
      </w:pPr>
      <w:r>
        <w:rPr/>
        <w:t>На этот вопрос можно отвечать по-разному. Можно, подобно теоретикам II Интернационала, провозгласить, что Куба порвала со всеми законами диалектики, исторического материализма, марк</w:t>
        <w:softHyphen/>
        <w:t>сизма и что поэтому она—страна не социалистическая, либо долж</w:t>
        <w:softHyphen/>
        <w:t>на вернуться к своему исходному положению.</w:t>
      </w:r>
    </w:p>
    <w:p>
      <w:pPr>
        <w:pStyle w:val="Normal"/>
        <w:autoSpaceDE w:val="false"/>
        <w:ind w:firstLine="360"/>
        <w:jc w:val="both"/>
        <w:rPr/>
      </w:pPr>
      <w:r>
        <w:rPr/>
        <w:t>Можно более реально смотреть на вещи и искать движущие силы, вызвавшие нынешнюю революцию в недрах производствен</w:t>
        <w:softHyphen/>
        <w:t>ных отношений на Кубе. Но, естественно, это послужило бы доказа</w:t>
        <w:softHyphen/>
        <w:t>тельством того, что есть много стран в Америке и других частях све</w:t>
        <w:softHyphen/>
        <w:t>та, где революция даже более возможна, чем это было на Кубе.</w:t>
      </w:r>
    </w:p>
    <w:p>
      <w:pPr>
        <w:pStyle w:val="Normal"/>
        <w:autoSpaceDE w:val="false"/>
        <w:ind w:firstLine="360"/>
        <w:jc w:val="both"/>
        <w:rPr/>
      </w:pPr>
      <w:r>
        <w:rPr/>
        <w:t>Остаётся третье объяснение, на наш взгляд, точное: в рамках борьбы мировой капиталистической системы против социализма одно из её слабых звеньев—в данном конкретном случае Куба—мо</w:t>
        <w:softHyphen/>
        <w:t>жет оказаться прорванным. Воспользовавшись особыми историчес</w:t>
        <w:softHyphen/>
        <w:t>кими условиями, при верном руководстве своего авангарда револю</w:t>
        <w:softHyphen/>
        <w:t>ционные силы в определённый момент берут власть и, основываясь на том, что уже имеются достаточные объективные условия, посколь</w:t>
        <w:softHyphen/>
        <w:t>ку речь идёт об обобществлении труда, переступают через какие-то этапы", и, заявив вслух о социалистическом характере революции, приступают к строительству социализма.</w:t>
      </w:r>
    </w:p>
    <w:p>
      <w:pPr>
        <w:pStyle w:val="Normal"/>
        <w:autoSpaceDE w:val="false"/>
        <w:ind w:firstLine="360"/>
        <w:jc w:val="both"/>
        <w:rPr/>
      </w:pPr>
      <w:r>
        <w:rPr/>
        <w:t>Такова та динамическая, диалектическая форма, в которой мы видим и анализируем проблему соотношения между производ</w:t>
        <w:softHyphen/>
        <w:t>ственными отношениями и развитием производительных сил...</w:t>
      </w:r>
    </w:p>
    <w:p>
      <w:pPr>
        <w:pStyle w:val="Normal"/>
        <w:autoSpaceDE w:val="false"/>
        <w:ind w:firstLine="360"/>
        <w:jc w:val="both"/>
        <w:rPr/>
      </w:pPr>
      <w:r>
        <w:rPr/>
        <w:t>После того, как Кубинская революция свершилась—факт, ко</w:t>
        <w:softHyphen/>
        <w:t>торый необходимо требует анализа и не может быть обойдён ника</w:t>
        <w:softHyphen/>
        <w:t>ким исследованием нашей истории,— мы приходим к выводу, чт0 революция эта носила социалистический характер и, стало быть, для этого существовали определённые объективные условия. Ибо осуШе</w:t>
      </w:r>
    </w:p>
    <w:p>
      <w:pPr>
        <w:pStyle w:val="Normal"/>
        <w:autoSpaceDE w:val="false"/>
        <w:ind w:firstLine="360"/>
        <w:jc w:val="both"/>
        <w:rPr/>
      </w:pPr>
      <w:r>
        <w:rPr/>
        <w:t xml:space="preserve">1)      </w:t>
      </w:r>
      <w:r>
        <w:rPr>
          <w:lang w:val="en-US"/>
        </w:rPr>
        <w:t>Queman</w:t>
      </w:r>
      <w:r>
        <w:rPr/>
        <w:t xml:space="preserve"> </w:t>
      </w:r>
      <w:r>
        <w:rPr>
          <w:lang w:val="en-US"/>
        </w:rPr>
        <w:t>etapas</w:t>
      </w:r>
      <w:r>
        <w:rPr/>
        <w:t>.</w:t>
      </w:r>
    </w:p>
    <w:p>
      <w:pPr>
        <w:pStyle w:val="Normal"/>
        <w:autoSpaceDE w:val="false"/>
        <w:ind w:firstLine="360"/>
        <w:jc w:val="both"/>
        <w:rPr/>
      </w:pPr>
      <w:r>
        <w:rPr/>
        <w:fldChar w:fldCharType="begin"/>
      </w:r>
      <w:r>
        <w:rPr/>
        <w:instrText xml:space="preserve"> PAGE </w:instrText>
      </w:r>
      <w:r>
        <w:rPr/>
        <w:fldChar w:fldCharType="separate"/>
      </w:r>
      <w:r>
        <w:rPr/>
        <w:t>263</w:t>
      </w:r>
      <w:r>
        <w:rPr/>
        <w:fldChar w:fldCharType="end"/>
      </w:r>
      <w:r>
        <w:rPr/>
        <w:t xml:space="preserve"> </w:t>
      </w:r>
      <w:r>
        <w:rPr/>
        <w:t>{социалистическое планирование, его значение</w:t>
      </w:r>
    </w:p>
    <w:p>
      <w:pPr>
        <w:pStyle w:val="Normal"/>
        <w:autoSpaceDE w:val="false"/>
        <w:ind w:firstLine="360"/>
        <w:jc w:val="both"/>
        <w:rPr/>
      </w:pPr>
      <w:r>
        <w:rPr/>
        <w:t>ствить революцию вне таких условий—прийти к власти и декрети</w:t>
        <w:softHyphen/>
        <w:t>ровать социализм по мановению волшебной палочки—это нечто, не предусмотренное никакой теорией; положение, которое вряд ли бу</w:t>
        <w:softHyphen/>
        <w:t>дет поддержано товарищем Беттельхеймом.</w:t>
      </w:r>
    </w:p>
    <w:p>
      <w:pPr>
        <w:pStyle w:val="Normal"/>
        <w:autoSpaceDE w:val="false"/>
        <w:ind w:firstLine="360"/>
        <w:jc w:val="both"/>
        <w:rPr/>
      </w:pPr>
      <w:r>
        <w:rPr/>
        <w:t>Если имеет место конкретный факт рождения социализма в этих новых условиях, значит, дело в том, что развитие производи</w:t>
        <w:softHyphen/>
        <w:t>тельных сил вступило в противоречие с производственными отно</w:t>
        <w:softHyphen/>
        <w:t>шениями раньше, чем можно было бы рационально ожидать, для данной отдельно взятой капиталистической страны. В чём же тут дело? В том, что авангард революционного движения, находящий</w:t>
        <w:softHyphen/>
        <w:t>ся под всё большим воздействием марксистско-ленинской идеоло</w:t>
        <w:softHyphen/>
        <w:t>гии, способен сознательно предвидеть ряд шагов, чтобы ускорить ход событий, но ускорить их в пределах того, что объективно возмож</w:t>
        <w:softHyphen/>
        <w:t>но. Мы очень настаиваем на этом моменте, поскольку именно здесь один из определяющих изъянов в аргументации Беттельхейма.</w:t>
      </w:r>
    </w:p>
    <w:p>
      <w:pPr>
        <w:pStyle w:val="Normal"/>
        <w:autoSpaceDE w:val="false"/>
        <w:ind w:firstLine="360"/>
        <w:jc w:val="both"/>
        <w:rPr/>
      </w:pPr>
      <w:r>
        <w:rPr/>
        <w:t>Если мы исходим из конкретного факта, что революция не мо</w:t>
        <w:softHyphen/>
        <w:t>жет произойти без наличия основополагающих противоречий меж</w:t>
        <w:softHyphen/>
        <w:t>ду развитием производительных сил и производственных отноше</w:t>
        <w:softHyphen/>
        <w:t>ний, мы должны признать, что на Кубе такое противоречие имело место; мы должны признать также, что этот факт придаёт Кубин</w:t>
        <w:softHyphen/>
        <w:t>ской революции социалистический характер, хотя объективный анализ её внутренних предпосылок показывает, что целый ряд факто</w:t>
        <w:softHyphen/>
        <w:t>ров, о которых идёт речь, находятся ещё в зачаточном состоянии, не достигнув полного развития. Но если и в этих условиях свершается и побеждает революция, как же можно использовать довод о необхо</w:t>
        <w:softHyphen/>
        <w:t>димом и обязательном соответствии (которое становится при этом узким и механистическим) между производительными силами и про</w:t>
        <w:softHyphen/>
        <w:t>изводственными отношениями, для того, чтобы, например, защи</w:t>
        <w:softHyphen/>
        <w:t>щать хозяйственный расчёт и нападать на систему производствен</w:t>
        <w:softHyphen/>
        <w:t>ных объединений, которую мы используем?</w:t>
      </w:r>
    </w:p>
    <w:p>
      <w:pPr>
        <w:pStyle w:val="Normal"/>
        <w:autoSpaceDE w:val="false"/>
        <w:ind w:firstLine="360"/>
        <w:jc w:val="both"/>
        <w:rPr/>
      </w:pPr>
      <w:r>
        <w:rPr/>
        <w:t>Сказать, что Производственное объединение"—заблужде</w:t>
        <w:softHyphen/>
        <w:t>ние,—это примерно равнозначно тому, что сказать, что заблужде</w:t>
        <w:softHyphen/>
        <w:t>нием является Кубинская революция. Эти концепции однотипны и могли бы обосновываться одним и тем же анализом. Товарищ Бет-тельхейм никогда не говорил, будто Кубинская социалистическая революция не была подлинной, однако он утверждает, что наши ны-</w:t>
      </w:r>
    </w:p>
    <w:p>
      <w:pPr>
        <w:pStyle w:val="Normal"/>
        <w:autoSpaceDE w:val="false"/>
        <w:ind w:firstLine="360"/>
        <w:jc w:val="both"/>
        <w:rPr/>
      </w:pPr>
      <w:r>
        <w:rPr/>
        <w:t>1)      Понимаемое здесь как синоним системы бюджетного финансиро</w:t>
        <w:softHyphen/>
        <w:t>вания.</w:t>
      </w:r>
    </w:p>
    <w:p>
      <w:pPr>
        <w:pStyle w:val="Normal"/>
        <w:autoSpaceDE w:val="false"/>
        <w:ind w:firstLine="360"/>
        <w:jc w:val="both"/>
        <w:rPr/>
      </w:pPr>
      <w:r>
        <w:rPr/>
        <w:t>4231 июнь 1964 года</w:t>
      </w:r>
    </w:p>
    <w:p>
      <w:pPr>
        <w:pStyle w:val="Normal"/>
        <w:autoSpaceDE w:val="false"/>
        <w:ind w:firstLine="360"/>
        <w:jc w:val="both"/>
        <w:rPr/>
      </w:pPr>
      <w:r>
        <w:rPr/>
        <w:t>нешние производственные отношения не соответствуют уровню раз</w:t>
        <w:softHyphen/>
        <w:t>вития производительных сил, и поэтому он предвидит крупные не</w:t>
        <w:softHyphen/>
        <w:t>удачи. Разрыв в применении диалектического мышления к этим двум категориям—различных масштабов, но выражающих одну и ту же тенденцию—и вызывает ошибку товарища Беттельхейма. Произ</w:t>
        <w:softHyphen/>
        <w:t>водственные объединения зародились, развились и продолжают раз</w:t>
        <w:softHyphen/>
        <w:t>виваться потому, что они это могут, это прописная истина практики. Является ли административный метод наиболее адекватным или нет, в конце концов не столь важно, потому что различия между одним и другим методом в основном количественные. При этом надежды, ко</w:t>
        <w:softHyphen/>
        <w:t>торые мы связываем с нашей системой, устремлены в будущее, к бо</w:t>
        <w:softHyphen/>
        <w:t>лее ускоренному развитию сознания и через сознание—к ускорен</w:t>
        <w:softHyphen/>
        <w:t>ному развитию производительных сил.</w:t>
      </w:r>
    </w:p>
    <w:p>
      <w:pPr>
        <w:pStyle w:val="Normal"/>
        <w:autoSpaceDE w:val="false"/>
        <w:ind w:firstLine="360"/>
        <w:jc w:val="both"/>
        <w:rPr/>
      </w:pPr>
      <w:r>
        <w:rPr/>
        <w:t>Товарищ Беттельхейм отрицает эту особую функцию созна</w:t>
        <w:softHyphen/>
        <w:t>ния, основываясь на доводах Маркса относительно того, что созна</w:t>
        <w:softHyphen/>
        <w:t>ние— продукт социальной среды, а не наоборот; мы же берем мар</w:t>
        <w:softHyphen/>
        <w:t>ксистский анализ, чтобы с его помощью бороться против позиции Беттельхейма, и утверждаем, что хотя этот довод абсолютно верен, но в современную эпоху империализма сознание также приобретает всемирный характер. И что это сегодняшнее мировое сознание вы</w:t>
        <w:softHyphen/>
        <w:t>ступает как продукт развития всех производительных сил мира, продукт примера и воздействия Советского Союза и остальных со</w:t>
        <w:softHyphen/>
        <w:t>циалистических стран на массы всего мира.</w:t>
      </w:r>
    </w:p>
    <w:p>
      <w:pPr>
        <w:pStyle w:val="Normal"/>
        <w:autoSpaceDE w:val="false"/>
        <w:ind w:firstLine="360"/>
        <w:jc w:val="both"/>
        <w:rPr/>
      </w:pPr>
      <w:r>
        <w:rPr/>
        <w:t>При этом необходимо учитывать, что сознание авангарда определённой страны, основанное на глобальном развитии произ</w:t>
        <w:softHyphen/>
        <w:t>водительных сил, может обнаружить адекватные пути, чтобы при</w:t>
        <w:softHyphen/>
        <w:t>вести к победе социалистическую революцию этой страны, несмот</w:t>
        <w:softHyphen/>
        <w:t>ря на то, что на национальном уровне таких противоречий между развитием производительных сил и производственных отношений, которые делали бы эту революцию срочно необходимой или воз</w:t>
        <w:softHyphen/>
        <w:t>можной, объективно не существует (во всяком случае, в рамках ана</w:t>
        <w:softHyphen/>
        <w:t>лиза страны, как отдельно взятой и изолированной).</w:t>
      </w:r>
    </w:p>
    <w:p>
      <w:pPr>
        <w:pStyle w:val="Normal"/>
        <w:autoSpaceDE w:val="false"/>
        <w:ind w:firstLine="360"/>
        <w:jc w:val="both"/>
        <w:rPr/>
      </w:pPr>
      <w:r>
        <w:rPr/>
        <w:t>Прервём пока размышления по этому вопросу. Второй серьёз</w:t>
        <w:softHyphen/>
        <w:t>ной ошибкой, допущенной Беттельхеймом, является его требование признать за правовой структурой возможность самостоятельного су</w:t>
        <w:softHyphen/>
        <w:t>ществования". В своём анализе он настоятельно ссылается на необ-</w:t>
      </w:r>
    </w:p>
    <w:p>
      <w:pPr>
        <w:pStyle w:val="Normal"/>
        <w:autoSpaceDE w:val="false"/>
        <w:ind w:firstLine="360"/>
        <w:jc w:val="both"/>
        <w:rPr/>
      </w:pPr>
      <w:r>
        <w:rPr/>
        <w:t>1)      Вариант перевода: «рассматривать юридическую структуру как об</w:t>
        <w:softHyphen/>
        <w:t>ладающую возможностью существовать самостоятельно».</w:t>
      </w:r>
    </w:p>
    <w:p>
      <w:pPr>
        <w:pStyle w:val="Normal"/>
        <w:autoSpaceDE w:val="false"/>
        <w:ind w:firstLine="360"/>
        <w:jc w:val="both"/>
        <w:rPr/>
      </w:pPr>
      <w:r>
        <w:rPr/>
        <w:fldChar w:fldCharType="begin"/>
      </w:r>
      <w:r>
        <w:rPr/>
        <w:instrText xml:space="preserve"> PAGE </w:instrText>
      </w:r>
      <w:r>
        <w:rPr/>
        <w:fldChar w:fldCharType="separate"/>
      </w:r>
      <w:r>
        <w:rPr/>
        <w:t>264</w:t>
      </w:r>
      <w:r>
        <w:rPr/>
        <w:fldChar w:fldCharType="end"/>
      </w:r>
      <w:r>
        <w:rPr/>
        <w:t>[социалистическое планирование, его значение</w:t>
      </w:r>
    </w:p>
    <w:p>
      <w:pPr>
        <w:pStyle w:val="Normal"/>
        <w:autoSpaceDE w:val="false"/>
        <w:ind w:firstLine="360"/>
        <w:jc w:val="both"/>
        <w:rPr/>
      </w:pPr>
      <w:r>
        <w:rPr/>
        <w:t>ходимость учитывать производственные отношения при правовом установлении собственности. Полагать, что юридическая собствен</w:t>
        <w:softHyphen/>
        <w:t>ность, или, лучше сказать, надстройка данного государства в опреде</w:t>
        <w:softHyphen/>
        <w:t>лённый момент навязана вопреки реально существующим производ</w:t>
        <w:softHyphen/>
        <w:t>ственным отношениям—значит неизбежно отрицать тот самый де</w:t>
        <w:softHyphen/>
        <w:t>терминизм, на котором он основывался, утверждая, что сознание есть продукт общественного бытия.</w:t>
      </w:r>
    </w:p>
    <w:p>
      <w:pPr>
        <w:pStyle w:val="Normal"/>
        <w:autoSpaceDE w:val="false"/>
        <w:ind w:firstLine="360"/>
        <w:jc w:val="both"/>
        <w:rPr/>
      </w:pPr>
      <w:r>
        <w:rPr/>
        <w:t>Естественно, во всех этих процессах—не физико-химических, которые протекают за тысячные доли секунды, а исторических, про</w:t>
        <w:softHyphen/>
        <w:t>исходящих в течение длительного периода развития человечества,— есть целый ряд аспектов правовых отношений, не совпадающих с производственными отношениями, которые в данный момент ха</w:t>
        <w:softHyphen/>
        <w:t>рактеризуют страну; но это означает лишь то, что первые будут разру</w:t>
        <w:softHyphen/>
        <w:t>шены со временем, когда новые отношения окончательно возьмут верх над старыми, но не наоборот, что возможно изменение юриди</w:t>
        <w:softHyphen/>
        <w:t>ческой надстройки без предварительного изменения производствен</w:t>
        <w:softHyphen/>
        <w:t>ных отношений.</w:t>
      </w:r>
    </w:p>
    <w:p>
      <w:pPr>
        <w:pStyle w:val="Normal"/>
        <w:autoSpaceDE w:val="false"/>
        <w:ind w:firstLine="360"/>
        <w:jc w:val="both"/>
        <w:rPr/>
      </w:pPr>
      <w:r>
        <w:rPr/>
        <w:t>Товарищ Беттельхейм упорно настаивает на том, что приро</w:t>
        <w:softHyphen/>
        <w:t>да производственных отношений определяется степенью развития производительных сил и что собственность на средства производ</w:t>
        <w:softHyphen/>
        <w:t>ства является абстрактным и юридическим выражением некоторых производственных отношений; при этом от него ускользает самый важный факт: если это положение полностью применимо к общей ситуации (будь то весь мир или отдельная страна), нельзя на его основе устанавливать обязательные «микроскопические» связи меж</w:t>
        <w:softHyphen/>
        <w:t>ду уровнем развития производительных сил в каждой ситуации или в каждом регионе и правовыми отношениями собственности.</w:t>
      </w:r>
    </w:p>
    <w:p>
      <w:pPr>
        <w:pStyle w:val="Normal"/>
        <w:autoSpaceDE w:val="false"/>
        <w:ind w:firstLine="360"/>
        <w:jc w:val="both"/>
        <w:rPr/>
      </w:pPr>
      <w:r>
        <w:rPr/>
        <w:t>Беттельхейм нападает на экономистов, которые стремятся увидеть в собственности части народа на средства производства вы</w:t>
        <w:softHyphen/>
        <w:t>ражение социализма, говоря, что эти правовые отношения ни для чего не служат основой. Он был в определённом смысле прав по от</w:t>
        <w:softHyphen/>
        <w:t>ношению к слову «основа»", однако главное—то, что производст</w:t>
        <w:softHyphen/>
        <w:t>венные отношения и развитие производительных сил в определён</w:t>
        <w:softHyphen/>
        <w:t>ный момент сталкиваются, и это столкновение не является механи</w:t>
        <w:softHyphen/>
        <w:t>чески определённым накоплением экономических сил, а является качественной и количественной суммой, накоплением противопо</w:t>
        <w:softHyphen/>
        <w:t>ложных сил—с точки зрения экономического развития; преодоле-</w:t>
      </w:r>
    </w:p>
    <w:p>
      <w:pPr>
        <w:pStyle w:val="Normal"/>
        <w:autoSpaceDE w:val="false"/>
        <w:ind w:firstLine="360"/>
        <w:jc w:val="both"/>
        <w:rPr/>
      </w:pPr>
      <w:r>
        <w:rPr/>
        <w:t>Испанское «</w:t>
      </w:r>
      <w:r>
        <w:rPr>
          <w:lang w:val="en-US"/>
        </w:rPr>
        <w:t>base</w:t>
      </w:r>
      <w:r>
        <w:rPr/>
        <w:t>» может быть воспринято и как «базис».</w:t>
      </w:r>
    </w:p>
    <w:p>
      <w:pPr>
        <w:pStyle w:val="Normal"/>
        <w:autoSpaceDE w:val="false"/>
        <w:ind w:firstLine="360"/>
        <w:jc w:val="both"/>
        <w:rPr/>
      </w:pPr>
      <w:r>
        <w:rPr/>
        <w:t>4251 июнь 1964 года</w:t>
      </w:r>
    </w:p>
    <w:p>
      <w:pPr>
        <w:pStyle w:val="Normal"/>
        <w:autoSpaceDE w:val="false"/>
        <w:ind w:firstLine="360"/>
        <w:jc w:val="both"/>
        <w:rPr/>
      </w:pPr>
      <w:r>
        <w:rPr/>
        <w:t>ние одного общественного класса другим—с точки зрения полити</w:t>
        <w:softHyphen/>
        <w:t>ческой и исторической. Иначе говоря, никогда нельзя отрывать эко</w:t>
        <w:softHyphen/>
        <w:t>номический анализ от исторического факта классовой борьбы (до создания совершенного общества). По этой причине для человека юридическая основа, представляющая надстройку общества, в кото</w:t>
        <w:softHyphen/>
        <w:t>ром он живет,—живое выражение классовой борьбы—имеет кон</w:t>
        <w:softHyphen/>
        <w:t>кретную характеристику, конкретные черты и выражает осязаемую действительность. Производственные отношения, развитие проиэь водительных сил—это хозяйственно-технологические явления, на капливающиеся в ходе истории. Общественная собственность ест ощутимое выражение этих отношений, так же как конкретный то вар есть выражение отношений между людьми. Товар существует потому что существует товарное общество, в котором на основе ча</w:t>
        <w:softHyphen/>
        <w:t>стной собственности произошло разделение труда. Социализм суще</w:t>
        <w:softHyphen/>
        <w:t>ствует, потому что существует общество нового типа, в котором экс</w:t>
        <w:softHyphen/>
        <w:t>проприаторы были экспроприированы и общественная собствен</w:t>
        <w:softHyphen/>
        <w:t>ность пришла на смену прежней, индивидуальной собственности капиталистов.</w:t>
      </w:r>
    </w:p>
    <w:p>
      <w:pPr>
        <w:pStyle w:val="Normal"/>
        <w:autoSpaceDE w:val="false"/>
        <w:ind w:firstLine="360"/>
        <w:jc w:val="both"/>
        <w:rPr/>
      </w:pPr>
      <w:r>
        <w:rPr/>
        <w:t>Это—генеральная линия, которая должна определять логику переходного периода. Более частные отношения между теми или иными слоями общества представляют интерес только для опреде</w:t>
        <w:softHyphen/>
        <w:t>лённых конкретных анализов, но теоретический анализ должен иметь более широкие рамки, охватывающие новые отношения меж</w:t>
        <w:softHyphen/>
        <w:t>ду людьми, общество, находящееся в процессе перехода к социа</w:t>
        <w:softHyphen/>
        <w:t>лизму.</w:t>
      </w:r>
    </w:p>
    <w:p>
      <w:pPr>
        <w:pStyle w:val="Normal"/>
        <w:autoSpaceDE w:val="false"/>
        <w:ind w:firstLine="360"/>
        <w:jc w:val="both"/>
        <w:rPr/>
      </w:pPr>
      <w:r>
        <w:rPr/>
        <w:t>Исходя из этих двух основных концептуальных ошибок, това</w:t>
        <w:softHyphen/>
        <w:t>рищ Беттельхейм защищает обязательную тождественность между развитием производительных сил на каждый данный момент и в каждом данном регионе—и производственными отношениями. И одновременно переводит эти самые отношения в их юридическое выражение.</w:t>
      </w:r>
    </w:p>
    <w:p>
      <w:pPr>
        <w:pStyle w:val="Normal"/>
        <w:autoSpaceDE w:val="false"/>
        <w:ind w:firstLine="360"/>
        <w:jc w:val="both"/>
        <w:rPr/>
      </w:pPr>
      <w:r>
        <w:rPr/>
        <w:t>С какой целью? Посмотрим, что говорит Беттельхейм:</w:t>
      </w:r>
    </w:p>
    <w:p>
      <w:pPr>
        <w:pStyle w:val="Normal"/>
        <w:autoSpaceDE w:val="false"/>
        <w:ind w:firstLine="360"/>
        <w:jc w:val="both"/>
        <w:rPr/>
      </w:pPr>
      <w:r>
        <w:rPr/>
        <w:t>«В этих условиях рассуждения, ставящие своей целью обозна</w:t>
        <w:softHyphen/>
        <w:t>чить различные высшие формы социалистической собственности, но исходящие при этом лишь из общего понятия «государственная собственность», в стремлении свести социалистическую собствен</w:t>
        <w:softHyphen/>
        <w:t>ность к единственной реальности сталкиваются с непреодолимыми трудностями, прежде всего когда речь идёт о том, чтобы анализиро</w:t>
        <w:softHyphen/>
      </w:r>
    </w:p>
    <w:p>
      <w:pPr>
        <w:pStyle w:val="Normal"/>
        <w:autoSpaceDE w:val="false"/>
        <w:ind w:firstLine="360"/>
        <w:jc w:val="both"/>
        <w:rPr/>
      </w:pPr>
      <w:r>
        <w:rPr/>
        <w:t>4261 социалистическое планирование, его значение .</w:t>
      </w:r>
    </w:p>
    <w:p>
      <w:pPr>
        <w:pStyle w:val="Normal"/>
        <w:autoSpaceDE w:val="false"/>
        <w:ind w:firstLine="360"/>
        <w:jc w:val="both"/>
        <w:rPr/>
      </w:pPr>
      <w:r>
        <w:rPr/>
        <w:t>вать товарооборот в государственном социалистическом секторе, со</w:t>
        <w:softHyphen/>
        <w:t>циалистическую торговлю, роль денег и т.д.»</w:t>
      </w:r>
    </w:p>
    <w:p>
      <w:pPr>
        <w:pStyle w:val="Normal"/>
        <w:autoSpaceDE w:val="false"/>
        <w:ind w:firstLine="360"/>
        <w:jc w:val="both"/>
        <w:rPr/>
      </w:pPr>
      <w:r>
        <w:rPr/>
        <w:t>Затем, рассматривая разделение Сталиным социалистической собственности на две формы, он отмечает:</w:t>
      </w:r>
    </w:p>
    <w:p>
      <w:pPr>
        <w:pStyle w:val="Normal"/>
        <w:autoSpaceDE w:val="false"/>
        <w:ind w:firstLine="360"/>
        <w:jc w:val="both"/>
        <w:rPr/>
      </w:pPr>
      <w:r>
        <w:rPr/>
        <w:t>«Данная юридическая предпосылка и следующие из неё выво</w:t>
        <w:softHyphen/>
        <w:t>ды ведут к отрицанию обязательного в данный момент товарного характера обмена между государственными социалистическими предприятиями, а также к непониманию в теоретическом плане природы купли и продажи, осуществляемых между государственны</w:t>
        <w:softHyphen/>
        <w:t>ми предприятиями, непониманию природы денег, цен, хозяйствен</w:t>
        <w:softHyphen/>
        <w:t>ного учёта, финансовой самостоятельности и т.д. Эти категории ли</w:t>
        <w:softHyphen/>
        <w:t>шены какого-либо реального общественного содержания. Они воз</w:t>
        <w:softHyphen/>
        <w:t>никают как абстрактные формы или более или менее произвольные технические средства, а не как выражение объективных экономи</w:t>
        <w:softHyphen/>
        <w:t>ческих законов, закономерность которых, с другой стороны, подчер</w:t>
        <w:softHyphen/>
        <w:t>кивал сам Сталин».</w:t>
      </w:r>
    </w:p>
    <w:p>
      <w:pPr>
        <w:pStyle w:val="Normal"/>
        <w:autoSpaceDE w:val="false"/>
        <w:ind w:firstLine="360"/>
        <w:jc w:val="both"/>
        <w:rPr/>
      </w:pPr>
      <w:r>
        <w:rPr/>
        <w:t>Для нас статья товарища Беттельхейма, несмотря на то что он демонстративно становится на сторону противников высказанных нами в ряде случаев идей, имеет несомненную значимость как выс</w:t>
        <w:softHyphen/>
        <w:t>казывание глубоко знающего экономиста и теоретика марксизма. Исходя из фактического положения дел и защищая (на наш взгляд — непродуманно) использование в переходном периоде унаследо</w:t>
        <w:softHyphen/>
        <w:t>ванных от капитализма категорий и необходимость индивидуализи</w:t>
        <w:softHyphen/>
        <w:t>рованной собственности в рамках социалистического сектора, он вы</w:t>
        <w:softHyphen/>
        <w:t>являет (в рамках марксистских позиций, которые мы назовём орто</w:t>
        <w:softHyphen/>
        <w:t>доксальными) несовместимость детального анализа производствен</w:t>
        <w:softHyphen/>
        <w:t>ных отношений и общественной собственности с сохранением подоб</w:t>
        <w:softHyphen/>
        <w:t>ных категорий. И отмечает, что здесь «имеется нечто непонятное».</w:t>
      </w:r>
    </w:p>
    <w:p>
      <w:pPr>
        <w:pStyle w:val="Normal"/>
        <w:autoSpaceDE w:val="false"/>
        <w:ind w:firstLine="360"/>
        <w:jc w:val="both"/>
        <w:rPr/>
      </w:pPr>
      <w:r>
        <w:rPr/>
        <w:t>Мы утверждаем точно то же самое, только вывод наш—дру</w:t>
        <w:softHyphen/>
        <w:t>гой; мы считаем, что непоследовательность защитников хозяйст</w:t>
        <w:softHyphen/>
        <w:t>венного расчёта связана с тем, что, следуя логике марксистского анализа и дойдя до определённой точки, они совершают скачок (пе</w:t>
        <w:softHyphen/>
        <w:t>рескакивая через «утраченное звено» в середине), чтобы встать на новую позицию, с которой продолжают свое рассуждение.</w:t>
      </w:r>
    </w:p>
    <w:p>
      <w:pPr>
        <w:pStyle w:val="Normal"/>
        <w:autoSpaceDE w:val="false"/>
        <w:ind w:firstLine="360"/>
        <w:jc w:val="both"/>
        <w:rPr/>
      </w:pPr>
      <w:r>
        <w:rPr/>
        <w:t>Конкретно защитники хозяйственного расчёта никогда не мо</w:t>
        <w:softHyphen/>
        <w:t>гли дать точного объяснения тому, что лежит в основе концепции то</w:t>
        <w:softHyphen/>
      </w:r>
    </w:p>
    <w:p>
      <w:pPr>
        <w:pStyle w:val="Normal"/>
        <w:autoSpaceDE w:val="false"/>
        <w:ind w:firstLine="360"/>
        <w:jc w:val="both"/>
        <w:rPr/>
      </w:pPr>
      <w:r>
        <w:rPr/>
        <w:t>4271 июнь 1964 года</w:t>
      </w:r>
    </w:p>
    <w:p>
      <w:pPr>
        <w:pStyle w:val="Normal"/>
        <w:autoSpaceDE w:val="false"/>
        <w:ind w:firstLine="360"/>
        <w:jc w:val="both"/>
        <w:rPr/>
      </w:pPr>
      <w:r>
        <w:rPr/>
        <w:t>вара в рамках государственного сектора, или как «с умом» применя</w:t>
        <w:softHyphen/>
        <w:t>ется закон стоимости в социалистическом секторе при «перекошен</w:t>
        <w:softHyphen/>
        <w:t>ных» рынках. Заметив эту непоследовательность, товарищ Беттель</w:t>
        <w:softHyphen/>
        <w:t>хейм вновь принимается за терминологию, начиная анализ с того, чем должен бы закончить—нынешними правовыми отношениями в социалистических странах и существующими категориями, конста</w:t>
        <w:softHyphen/>
        <w:t>тирует реальный и очевидный факт наличия этих юридических и то</w:t>
        <w:softHyphen/>
        <w:t>варных категорий и отсюда делает прагматический вывод, что раз они существуют, значит, они необходимы. Опираясь на эту основу, он развертывает свой анализ в обратном направлении, чтобы прий</w:t>
        <w:softHyphen/>
        <w:t>ти к той точке, в которой произошло столкновение теории с практи</w:t>
        <w:softHyphen/>
        <w:t>кой. В этой точке он даёт новое толкование теории, подвергает ана</w:t>
        <w:softHyphen/>
        <w:t>лизу взгляды Маркса и Ленина и выступает со своей собственной ин</w:t>
        <w:softHyphen/>
        <w:t>терпретацией, которая зиждется на ошибках, о которых мы уже гово</w:t>
        <w:softHyphen/>
        <w:t>рили. Такой прием позволяет ему сохранить последовательность про</w:t>
        <w:softHyphen/>
        <w:t>цесса—и анализа—от начала статьи до её окончания.</w:t>
      </w:r>
    </w:p>
    <w:p>
      <w:pPr>
        <w:pStyle w:val="Normal"/>
        <w:autoSpaceDE w:val="false"/>
        <w:ind w:firstLine="360"/>
        <w:jc w:val="both"/>
        <w:rPr/>
      </w:pPr>
      <w:r>
        <w:rPr/>
        <w:t>Вместе с тем он забывает, что в историческом плане переход</w:t>
        <w:softHyphen/>
        <w:t>ный период молод. В то время, когда человек только приближается к полному пониманию экономического деяния и овладевает им по</w:t>
        <w:softHyphen/>
        <w:t>средством плана, он подвержен неизбежным ошибкам в оценках. Почему считать, что то, что «есть» в переходном периоде, обязатель</w:t>
        <w:softHyphen/>
        <w:t>но «должно быть»? Зачем объяснять удары, нанесённые реальнос</w:t>
        <w:softHyphen/>
        <w:t>тью по некоторым смелым экспериментам исключительно смелос</w:t>
        <w:softHyphen/>
        <w:t>тью, а не—частично или полностью—техническими просчётами администрации?</w:t>
      </w:r>
    </w:p>
    <w:p>
      <w:pPr>
        <w:pStyle w:val="Normal"/>
        <w:autoSpaceDE w:val="false"/>
        <w:ind w:firstLine="360"/>
        <w:jc w:val="both"/>
        <w:rPr/>
      </w:pPr>
      <w:r>
        <w:rPr/>
        <w:t>Нам кажется, что слишком умаляет значение социалистичес</w:t>
        <w:softHyphen/>
        <w:t>кого планирования—со всеми его возможными техническими не</w:t>
        <w:softHyphen/>
        <w:t>дочётами—утверждение, которое делает Беттельхейм:</w:t>
      </w:r>
    </w:p>
    <w:p>
      <w:pPr>
        <w:pStyle w:val="Normal"/>
        <w:autoSpaceDE w:val="false"/>
        <w:ind w:firstLine="360"/>
        <w:jc w:val="both"/>
        <w:rPr/>
      </w:pPr>
      <w:r>
        <w:rPr/>
        <w:t xml:space="preserve">«Из этого вытекает невозможность удовлетворительно, т.е. эффективно обеспечить </w:t>
      </w:r>
      <w:r>
        <w:rPr>
          <w:lang w:val="en-US"/>
        </w:rPr>
        <w:t>a</w:t>
      </w:r>
      <w:r>
        <w:rPr/>
        <w:t xml:space="preserve"> </w:t>
      </w:r>
      <w:r>
        <w:rPr>
          <w:lang w:val="en-US"/>
        </w:rPr>
        <w:t>priori</w:t>
      </w:r>
      <w:r>
        <w:rPr/>
        <w:t xml:space="preserve"> комплексное распределение средств производства (и продукции вообще) и потребности сопиалистичес кой торговли и государственных торговых учреждений. Отсюда вы</w:t>
        <w:softHyphen/>
        <w:t>текает также и роль денег в рамках самого социалистического сек</w:t>
        <w:softHyphen/>
        <w:t>тора, роль закона стоимости и система цен, которая должна отра</w:t>
        <w:softHyphen/>
        <w:t xml:space="preserve">жать не только общественную себестоимость различной продукции, но также выражать соотношения между предложением и спросом на данную продукцию и по возможности обеспечить баланс между этим предложением и этим спросом, если план </w:t>
      </w:r>
      <w:r>
        <w:rPr>
          <w:lang w:val="en-US"/>
        </w:rPr>
        <w:t>a</w:t>
      </w:r>
      <w:r>
        <w:rPr/>
        <w:t xml:space="preserve"> </w:t>
      </w:r>
      <w:r>
        <w:rPr>
          <w:lang w:val="en-US"/>
        </w:rPr>
        <w:t>priori</w:t>
      </w:r>
      <w:r>
        <w:rPr/>
        <w:t xml:space="preserve"> не смог его обеспе</w:t>
        <w:softHyphen/>
      </w:r>
    </w:p>
    <w:p>
      <w:pPr>
        <w:pStyle w:val="Normal"/>
        <w:autoSpaceDE w:val="false"/>
        <w:ind w:firstLine="360"/>
        <w:jc w:val="both"/>
        <w:rPr/>
      </w:pPr>
      <w:r>
        <w:rPr/>
        <w:fldChar w:fldCharType="begin"/>
      </w:r>
      <w:r>
        <w:rPr/>
        <w:instrText xml:space="preserve"> PAGE </w:instrText>
      </w:r>
      <w:r>
        <w:rPr/>
        <w:fldChar w:fldCharType="separate"/>
      </w:r>
      <w:r>
        <w:rPr/>
        <w:t>266</w:t>
      </w:r>
      <w:r>
        <w:rPr/>
        <w:fldChar w:fldCharType="end"/>
      </w:r>
      <w:r>
        <w:rPr/>
        <w:t xml:space="preserve"> </w:t>
      </w:r>
      <w:r>
        <w:rPr/>
        <w:t>[социалистическое планирование, его значение</w:t>
      </w:r>
    </w:p>
    <w:p>
      <w:pPr>
        <w:pStyle w:val="Normal"/>
        <w:autoSpaceDE w:val="false"/>
        <w:ind w:firstLine="360"/>
        <w:jc w:val="both"/>
        <w:rPr/>
      </w:pPr>
      <w:r>
        <w:rPr/>
        <w:t>чить и если применение административных мер для становления этого баланса подорвало бы развитие производительных сил».</w:t>
      </w:r>
    </w:p>
    <w:p>
      <w:pPr>
        <w:pStyle w:val="Normal"/>
        <w:autoSpaceDE w:val="false"/>
        <w:ind w:firstLine="360"/>
        <w:jc w:val="both"/>
        <w:rPr/>
      </w:pPr>
      <w:r>
        <w:rPr/>
        <w:t>Учитывая наши (на Кубе) слабости, мы вместе с тем попыта</w:t>
        <w:softHyphen/>
        <w:t>лись дать наше определение сущности проблемы:</w:t>
      </w:r>
    </w:p>
    <w:p>
      <w:pPr>
        <w:pStyle w:val="Normal"/>
        <w:autoSpaceDE w:val="false"/>
        <w:ind w:firstLine="360"/>
        <w:jc w:val="both"/>
        <w:rPr/>
      </w:pPr>
      <w:r>
        <w:rPr/>
        <w:t>«Мы отрицаем возможность сознательного использования за</w:t>
        <w:softHyphen/>
        <w:t>кона стоимости, исходя из отсутствия свободного рынка, который автоматически отражал бы противоречия между производителями и потребителями; отрицаем наличие категории товара в отношени</w:t>
        <w:softHyphen/>
        <w:t>ях между государственными предприятиями и считаем все эти от</w:t>
        <w:softHyphen/>
        <w:t>дельные предприятия и учреждения частью большого единого пред</w:t>
        <w:softHyphen/>
        <w:t>приятия, которым является государство (хотя на практике в нашей стране это ещё не происходит). Закон стоимости и план—два по</w:t>
        <w:softHyphen/>
        <w:t>нятия, связанные противоречием и его решением; таким образом, мы можем сказать, что централизованное планирование—это спо</w:t>
        <w:softHyphen/>
        <w:t>соб бытия социалистического общества, его определяющая катего</w:t>
        <w:softHyphen/>
        <w:t>рия; тот рубеж, на котором человеческому сознанию наконец удаёт</w:t>
        <w:softHyphen/>
        <w:t>ся обобщить и направить хозяйство к своей цели—полному освобо</w:t>
        <w:softHyphen/>
        <w:t>ждению человеческой личности в рамках коммунистического обще</w:t>
        <w:softHyphen/>
        <w:t>ства»."</w:t>
      </w:r>
    </w:p>
    <w:p>
      <w:pPr>
        <w:pStyle w:val="Normal"/>
        <w:autoSpaceDE w:val="false"/>
        <w:ind w:firstLine="360"/>
        <w:jc w:val="both"/>
        <w:rPr/>
      </w:pPr>
      <w:r>
        <w:rPr/>
        <w:t>Связывать производственную единицу (экономический субъект для Беттельхейма) с физическим уровнем интеграции—значит до</w:t>
        <w:softHyphen/>
        <w:t>вести применение рыночного механизма до крайности и отказать нам в возможности сделать то, что североамериканские монополии технически уже сделали во многих отраслях кубинской промышлен</w:t>
        <w:softHyphen/>
        <w:t>ности. Это значит быть слишком неуверенным в наших силах и спо</w:t>
        <w:softHyphen/>
        <w:t>собностях.</w:t>
      </w:r>
    </w:p>
    <w:p>
      <w:pPr>
        <w:pStyle w:val="Normal"/>
        <w:autoSpaceDE w:val="false"/>
        <w:ind w:firstLine="360"/>
        <w:jc w:val="both"/>
        <w:rPr/>
      </w:pPr>
      <w:r>
        <w:rPr/>
        <w:t>То, что может быть названо производственной единицей (и что является подлинным экономическим субъектом), со всей оче</w:t>
        <w:softHyphen/>
        <w:t>видностью изменяется в зависимости от уровня развития произво</w:t>
        <w:softHyphen/>
        <w:t>дительных сил. В некоторых отраслях производства, где интеграция Деятельности достаточно интенсивна, производственной единицей Может стать сама отрасль. Такое возможно, например, в производ</w:t>
        <w:softHyphen/>
        <w:t>стве электроэнергии на основе взаимосвязи, потому что это позво</w:t>
        <w:softHyphen/>
        <w:t>ляет единое централизованное управление всей отраслью.</w:t>
      </w:r>
    </w:p>
    <w:p>
      <w:pPr>
        <w:pStyle w:val="Normal"/>
        <w:autoSpaceDE w:val="false"/>
        <w:ind w:firstLine="360"/>
        <w:jc w:val="both"/>
        <w:rPr/>
      </w:pPr>
      <w:r>
        <w:rPr/>
        <w:t>См. данный том, с. 396.</w:t>
      </w:r>
    </w:p>
    <w:p>
      <w:pPr>
        <w:pStyle w:val="Normal"/>
        <w:autoSpaceDE w:val="false"/>
        <w:ind w:firstLine="360"/>
        <w:jc w:val="both"/>
        <w:rPr/>
      </w:pPr>
      <w:r>
        <w:rPr/>
        <w:t>4291 июнь 1964 года</w:t>
      </w:r>
    </w:p>
    <w:p>
      <w:pPr>
        <w:pStyle w:val="Normal"/>
        <w:autoSpaceDE w:val="false"/>
        <w:ind w:firstLine="360"/>
        <w:jc w:val="both"/>
        <w:rPr/>
      </w:pPr>
      <w:r>
        <w:rPr/>
        <w:t>Прагматически развивая нашу систему, мы пришли к поста</w:t>
        <w:softHyphen/>
        <w:t>новке некоторых уже рассмотренных проблем и попытались пред</w:t>
        <w:softHyphen/>
        <w:t xml:space="preserve">ложить их решение, следуя как можно более последовательно — в той мере, в какой это позволяла наша подготовленность—велики» идеям Маркса и Ленина. Это привело нас к проблеме противоречий существующих в марксистской политэкономии переходного пери ода. Стремясь преодолеть эти противоречия, которые лишь на ка кое-то время могут затормозить развитие социализма,— поскольк] социалистическое общество фактически уже существует—мы изу чили организационные методы, наиболее адекватные практике </w:t>
      </w:r>
      <w:r>
        <w:rPr>
          <w:lang w:val="en-US"/>
        </w:rPr>
        <w:t>i</w:t>
      </w:r>
      <w:r>
        <w:rPr/>
        <w:t xml:space="preserve"> теории, в наибольшей мере позволяющие нам двигать вперёд обще ство посредством развития сознания и производства. И это—та гла ва, в которую мы углубились сегодня.</w:t>
      </w:r>
    </w:p>
    <w:p>
      <w:pPr>
        <w:pStyle w:val="Normal"/>
        <w:autoSpaceDE w:val="false"/>
        <w:ind w:firstLine="360"/>
        <w:jc w:val="both"/>
        <w:rPr/>
      </w:pPr>
      <w:r>
        <w:rPr/>
        <w:t>В порядке заключения:</w:t>
      </w:r>
    </w:p>
    <w:p>
      <w:pPr>
        <w:pStyle w:val="Normal"/>
        <w:autoSpaceDE w:val="false"/>
        <w:ind w:firstLine="360"/>
        <w:jc w:val="both"/>
        <w:rPr/>
      </w:pPr>
      <w:r>
        <w:rPr/>
        <w:t>1. По нашему мнению, Беттельхейм совершает две грубые ошибки в методике анализа:</w:t>
      </w:r>
    </w:p>
    <w:p>
      <w:pPr>
        <w:pStyle w:val="Normal"/>
        <w:autoSpaceDE w:val="false"/>
        <w:ind w:firstLine="360"/>
        <w:jc w:val="both"/>
        <w:rPr/>
      </w:pPr>
      <w:r>
        <w:rPr/>
        <w:t>а) он механистически переносит общетеоретическую концеп</w:t>
        <w:softHyphen/>
        <w:t>цию необходимого соответствия между производственными отно</w:t>
        <w:softHyphen/>
        <w:t>шениями и развитием производительных сил — на «микрокосм» производственных отношений в конкретных условиях отдельной страны в течение переходного периода и, таким образом, приходит к апологетическим и окрашенным прагматизмом выводам относитель</w:t>
        <w:softHyphen/>
        <w:t>но так называемого хозяйственного расчёта;</w:t>
      </w:r>
    </w:p>
    <w:p>
      <w:pPr>
        <w:pStyle w:val="Normal"/>
        <w:autoSpaceDE w:val="false"/>
        <w:ind w:firstLine="360"/>
        <w:jc w:val="both"/>
        <w:rPr/>
      </w:pPr>
      <w:r>
        <w:rPr/>
        <w:t>б) делает столь же механистический анализ концепции соб</w:t>
        <w:softHyphen/>
        <w:t>ственности.</w:t>
      </w:r>
    </w:p>
    <w:p>
      <w:pPr>
        <w:pStyle w:val="Normal"/>
        <w:autoSpaceDE w:val="false"/>
        <w:ind w:firstLine="360"/>
        <w:jc w:val="both"/>
        <w:rPr/>
      </w:pPr>
      <w:r>
        <w:rPr/>
        <w:t>2. Мы не согласны с мнением Беттельхейма относительно то</w:t>
        <w:softHyphen/>
        <w:t>го, что финансовое самоуправление или хозяйственная самостоя</w:t>
        <w:softHyphen/>
        <w:t>тельность «связаны с данным состоянием производительных сил»— логическим следствием его аналитического метода.</w:t>
      </w:r>
    </w:p>
    <w:p>
      <w:pPr>
        <w:pStyle w:val="Normal"/>
        <w:autoSpaceDE w:val="false"/>
        <w:ind w:firstLine="360"/>
        <w:jc w:val="both"/>
        <w:rPr/>
      </w:pPr>
      <w:r>
        <w:rPr/>
        <w:t>3. Мы отрицаем его концепцию централизованного управле</w:t>
        <w:softHyphen/>
        <w:t>ния на основе материальной централизации производства (он при</w:t>
        <w:softHyphen/>
        <w:t>водит пример соединения линий электропередачи) и относим этот принцип к централизации всех основных экономических решений.</w:t>
      </w:r>
    </w:p>
    <w:p>
      <w:pPr>
        <w:pStyle w:val="Normal"/>
        <w:autoSpaceDE w:val="false"/>
        <w:ind w:firstLine="360"/>
        <w:jc w:val="both"/>
        <w:rPr/>
      </w:pPr>
      <w:r>
        <w:rPr/>
        <w:t>4. Мы не считаем правильным объяснение причин необходи</w:t>
        <w:softHyphen/>
        <w:t>мости неограниченного действия закона стоимости и других кате</w:t>
        <w:softHyphen/>
        <w:t>горий рынка в течение переходного периода, хотя и не отрицаем возможность использования элементов этого закона в целях сравне</w:t>
        <w:softHyphen/>
        <w:t>ния (стоимость, рентабельность в арифметическом денежном вы</w:t>
        <w:softHyphen/>
        <w:t>ражении).</w:t>
      </w:r>
    </w:p>
    <w:p>
      <w:pPr>
        <w:pStyle w:val="Normal"/>
        <w:autoSpaceDE w:val="false"/>
        <w:ind w:firstLine="360"/>
        <w:jc w:val="both"/>
        <w:rPr/>
      </w:pPr>
      <w:r>
        <w:rPr/>
        <w:t>4301 социалистическое планирование, его значение</w:t>
      </w:r>
    </w:p>
    <w:p>
      <w:pPr>
        <w:pStyle w:val="Normal"/>
        <w:autoSpaceDE w:val="false"/>
        <w:ind w:firstLine="360"/>
        <w:jc w:val="both"/>
        <w:rPr/>
      </w:pPr>
      <w:r>
        <w:rPr/>
        <w:t>5. Для нас «централизованное планирование—это образ жиз</w:t>
        <w:softHyphen/>
        <w:t>ни социалистического общества» и т.д., поэтому мы признаем за ним гораздо большую власть решения, чем Беттельхейм.</w:t>
      </w:r>
    </w:p>
    <w:p>
      <w:pPr>
        <w:pStyle w:val="Normal"/>
        <w:autoSpaceDE w:val="false"/>
        <w:ind w:firstLine="360"/>
        <w:jc w:val="both"/>
        <w:rPr/>
      </w:pPr>
      <w:r>
        <w:rPr/>
        <w:t>6. Мы придаем большое теоретическое значение проблеме несоответствия классического метода марксистского анализа суще</w:t>
        <w:softHyphen/>
        <w:t>ствованию товарных категорий в социалистическом секторе; вопро</w:t>
        <w:softHyphen/>
        <w:t>су, требующему более глубокого изучение.</w:t>
      </w:r>
    </w:p>
    <w:p>
      <w:pPr>
        <w:pStyle w:val="Normal"/>
        <w:autoSpaceDE w:val="false"/>
        <w:ind w:firstLine="360"/>
        <w:jc w:val="both"/>
        <w:rPr/>
      </w:pPr>
      <w:r>
        <w:rPr/>
        <w:t>7. В связи сданной статьей защитникам «хозяйственного рас</w:t>
        <w:softHyphen/>
        <w:t>чёта» подойдёт и это: «Убереги меня, боже, от друзей, а от врагов я уберегусь сам».</w:t>
      </w:r>
    </w:p>
    <w:p>
      <w:pPr>
        <w:pStyle w:val="Normal"/>
        <w:autoSpaceDE w:val="false"/>
        <w:ind w:firstLine="360"/>
        <w:jc w:val="both"/>
        <w:rPr/>
      </w:pPr>
      <w:r>
        <w:rPr>
          <w:lang w:eastAsia="en-US"/>
        </w:rPr>
        <w:t>«</w:t>
      </w:r>
      <w:r>
        <w:rPr>
          <w:lang w:val="en-US" w:eastAsia="en-US"/>
        </w:rPr>
        <w:t>Cuba</w:t>
      </w:r>
      <w:r>
        <w:rPr>
          <w:lang w:eastAsia="en-US"/>
        </w:rPr>
        <w:t xml:space="preserve"> </w:t>
      </w:r>
      <w:r>
        <w:rPr>
          <w:lang w:val="en-US" w:eastAsia="en-US"/>
        </w:rPr>
        <w:t>Socialista</w:t>
      </w:r>
      <w:r>
        <w:rPr>
          <w:lang w:eastAsia="en-US"/>
        </w:rPr>
        <w:t>», № 36, июнь 1964 г.</w:t>
      </w:r>
    </w:p>
    <w:p>
      <w:pPr>
        <w:pStyle w:val="Normal"/>
        <w:autoSpaceDE w:val="false"/>
        <w:ind w:firstLine="360"/>
        <w:jc w:val="both"/>
        <w:rPr/>
      </w:pPr>
      <w:r>
        <w:rPr/>
        <w:t>Новое отношение к труду</w:t>
      </w:r>
    </w:p>
    <w:p>
      <w:pPr>
        <w:pStyle w:val="Normal"/>
        <w:autoSpaceDE w:val="false"/>
        <w:ind w:firstLine="360"/>
        <w:jc w:val="both"/>
        <w:rPr/>
      </w:pPr>
      <w:r>
        <w:rPr/>
        <w:t>выступление на акте вручения Грамот за коммунистический труд рабочим предприятий Министерства промышленности 15 августа 1964 года</w:t>
      </w:r>
    </w:p>
    <w:p>
      <w:pPr>
        <w:pStyle w:val="Normal"/>
        <w:autoSpaceDE w:val="false"/>
        <w:ind w:firstLine="360"/>
        <w:jc w:val="both"/>
        <w:rPr/>
      </w:pPr>
      <w:r>
        <w:rPr/>
        <w:t>Товарищи! Полагаю, что сегодня, по случаю акта, столь революци онного по своему значению, на котором Министерство промышлен ности вправе заявить о своей гордости тем, что всегда возглавлял&lt; процесс углубления революционного сознания путём организацш коллективного труда, труда по природе своей общественного и доб ровольного, нужно начать с некоторых предварительных соображе ний о том, что же такое труд при социализме.</w:t>
      </w:r>
    </w:p>
    <w:p>
      <w:pPr>
        <w:pStyle w:val="Normal"/>
        <w:autoSpaceDE w:val="false"/>
        <w:ind w:firstLine="360"/>
        <w:jc w:val="both"/>
        <w:rPr/>
      </w:pPr>
      <w:r>
        <w:rPr/>
        <w:t>Если позволите, я прочту небольшое стихотворение. (Апло дисменты). Не беспокойтесь, это не плоды моего собственного, ка1 говорится, вдохновения! Это поэма, несколько строк из поэмы од ного отчаявшегося человека; поэмы, написанной старым поэтом приближающимся к финалу своей жизни; ему больше 80 лет, он ви дел, как отстаивала свое дело испанская Республика, а после её па дения отправился в изгнание и теперь живет в Мексике. В последне! книге, изданной несколько лет назад, есть любопытные строки:</w:t>
      </w:r>
    </w:p>
    <w:p>
      <w:pPr>
        <w:pStyle w:val="Normal"/>
        <w:autoSpaceDE w:val="false"/>
        <w:ind w:firstLine="360"/>
        <w:jc w:val="both"/>
        <w:rPr/>
      </w:pPr>
      <w:r>
        <w:rPr/>
        <w:t>« ...Но человек—трудолюбивое и глупое дитя, превратившее труд в тяжкую поденщину; барабанную палочку он превратил в мо</w:t>
        <w:softHyphen/>
        <w:t>тыгу и вместо того, чтобы сыграть на земле песнь радости, принял</w:t>
        <w:softHyphen/>
        <w:t>ся копать...»</w:t>
      </w:r>
    </w:p>
    <w:p>
      <w:pPr>
        <w:pStyle w:val="Normal"/>
        <w:autoSpaceDE w:val="false"/>
        <w:ind w:firstLine="360"/>
        <w:jc w:val="both"/>
        <w:rPr/>
      </w:pPr>
      <w:r>
        <w:rPr/>
        <w:t>А дальше у него говорится примерно так—не помню точно,) меня не очень хорошая память:</w:t>
      </w:r>
    </w:p>
    <w:p>
      <w:pPr>
        <w:pStyle w:val="Normal"/>
        <w:autoSpaceDE w:val="false"/>
        <w:ind w:firstLine="360"/>
        <w:jc w:val="both"/>
        <w:rPr/>
      </w:pPr>
      <w:r>
        <w:rPr/>
        <w:t>«Я хочу сказать, что никто не может копать в ритме солнца и никто ещё не срезал колос с любовью и благоговением»2.</w:t>
      </w:r>
    </w:p>
    <w:p>
      <w:pPr>
        <w:pStyle w:val="Normal"/>
        <w:autoSpaceDE w:val="false"/>
        <w:ind w:firstLine="360"/>
        <w:jc w:val="both"/>
        <w:rPr/>
      </w:pPr>
      <w:r>
        <w:rPr/>
        <w:t>1) Выступление состоялось в дни, когда произошёл инцидент в Тонкин</w:t>
        <w:softHyphen/>
        <w:t>ском заливе и США начали прямую вооружённую интервенцию про</w:t>
        <w:softHyphen/>
        <w:t>тив Демократической Республики Вьетнам. Это наложило отпечаток на содержание выступления.</w:t>
      </w:r>
    </w:p>
    <w:p>
      <w:pPr>
        <w:pStyle w:val="Normal"/>
        <w:autoSpaceDE w:val="false"/>
        <w:ind w:firstLine="360"/>
        <w:jc w:val="both"/>
        <w:rPr/>
      </w:pPr>
      <w:r>
        <w:rPr/>
        <w:t>2) Другой возможный перевод последнего слова («</w:t>
      </w:r>
      <w:r>
        <w:rPr>
          <w:lang w:val="en-US"/>
        </w:rPr>
        <w:t>gracia</w:t>
      </w:r>
      <w:r>
        <w:rPr/>
        <w:t>») в данном контексте—«благодарение», «благодарность». Имеются в виду сти</w:t>
        <w:softHyphen/>
        <w:t>хи испанского поэта Леона Фелипе. См. письмо Э. Гевары Леону Фе" липе (в данном томе, с. 557).</w:t>
      </w:r>
    </w:p>
    <w:p>
      <w:pPr>
        <w:pStyle w:val="Normal"/>
        <w:autoSpaceDE w:val="false"/>
        <w:ind w:firstLine="360"/>
        <w:jc w:val="both"/>
        <w:rPr/>
      </w:pPr>
      <w:r>
        <w:rPr/>
        <w:t>,к -Ш Это—отношение к труду именно потерпевших поражение в том, другом мире, который мы уже оставили позади; во всяком слу</w:t>
        <w:softHyphen/>
        <w:t>чае, это—стремление вернуться к природе, превратив повседневную жизнь в игру. Но, однако, крайности сходятся, поэтому я и хотел процитировать вам эти слова, ведь мы можем сегодня сказать это</w:t>
        <w:softHyphen/>
        <w:t>му отчаявшемуся большому поэту: пусть приезжает на Кубу и уви</w:t>
        <w:softHyphen/>
        <w:t>дит, как человек после того, как прошёл все этапы капиталистичес</w:t>
        <w:softHyphen/>
        <w:t>кого отчуждения, после того, как к нему относились как к вьючной скотине, впряжённой в ярмо эксплуататора, вновь открыл свой путь и вновь открыл путь игры. Сегодня у нас на Кубе труд всё больше обретает новое значение, делается с новой радостью.</w:t>
      </w:r>
    </w:p>
    <w:p>
      <w:pPr>
        <w:pStyle w:val="Normal"/>
        <w:autoSpaceDE w:val="false"/>
        <w:ind w:firstLine="360"/>
        <w:jc w:val="both"/>
        <w:rPr/>
      </w:pPr>
      <w:r>
        <w:rPr/>
        <w:t>Мы могли бы пригласить его на поля сахарного тростника, чтобы он увидел, как наши женщины срезают тростник с любовью и благоговением, чтобы он увидел мужественную силу наших рабо</w:t>
        <w:softHyphen/>
        <w:t>чих, рубящих тростник с любовью и благоговением, чтобы он уви</w:t>
        <w:softHyphen/>
        <w:t>дел новое отношение к труду, чтобы увидел, что человека порабоща</w:t>
        <w:softHyphen/>
        <w:t>ет не труд, а то, что он не владеет средствами производства; и ког</w:t>
        <w:softHyphen/>
        <w:t>да общество достигает определённого этапа развития и он становит</w:t>
        <w:softHyphen/>
        <w:t>ся способным начать борьбу за свои интересы, разрушить власть угнетателя, сломить его вооружённую руку—армию, утвердиться у власти, его отношение к труду снова обретает прежнюю радость, радость выполнения долга, радость исполнять свой долг, чувство</w:t>
        <w:softHyphen/>
        <w:t>вать свою значимость в общественном механизме, ощущать себя шестерней, обладающей своими собственными особенностями, не</w:t>
        <w:softHyphen/>
        <w:t>обходимой, пусть и не незаменимой в процессе производства; и ше</w:t>
        <w:softHyphen/>
        <w:t>стерней сознательной, которая обладает своим собственным мото</w:t>
        <w:softHyphen/>
        <w:t>ром и стремится запустить его всё сильнее и сильнее, чтобы довес</w:t>
        <w:softHyphen/>
        <w:t>ти до счастливого завершения создание одной из предпосылок по</w:t>
        <w:softHyphen/>
        <w:t>строения социализма: иметь достаточное количество предметов по</w:t>
        <w:softHyphen/>
        <w:t>требления, чтобы предложить их всему народу.</w:t>
      </w:r>
    </w:p>
    <w:p>
      <w:pPr>
        <w:pStyle w:val="Normal"/>
        <w:autoSpaceDE w:val="false"/>
        <w:ind w:firstLine="360"/>
        <w:jc w:val="both"/>
        <w:rPr/>
      </w:pPr>
      <w:r>
        <w:rPr/>
        <w:t>И вместе с этим, вместе с трудом, который день за днём вы</w:t>
        <w:softHyphen/>
        <w:t>полняет задачу создания новых богатств для распределения в обще</w:t>
        <w:softHyphen/>
        <w:t>стве, человек, трудящийся с этим новым отношением, совершен</w:t>
        <w:softHyphen/>
        <w:t>ствует себя.</w:t>
      </w:r>
    </w:p>
    <w:p>
      <w:pPr>
        <w:pStyle w:val="Normal"/>
        <w:autoSpaceDE w:val="false"/>
        <w:ind w:firstLine="360"/>
        <w:jc w:val="both"/>
        <w:rPr/>
      </w:pPr>
      <w:r>
        <w:rPr/>
        <w:t>Поэтому мы говорим, что добровольный труд не должен оцени</w:t>
        <w:softHyphen/>
        <w:t>ваться с точки зрения его сегодняшнего экономического значения Для государства; в основе своей добровольный труд—фактор, раз</w:t>
        <w:softHyphen/>
        <w:t>вивающий сознание трудящихся более чем что-либо другое. И осо</w:t>
        <w:softHyphen/>
        <w:t>бенно когда эти трудящиеся работают в местах им непривычных, например, на рубке тростника, иногда в довольно трудных услови</w:t>
        <w:softHyphen/>
        <w:t>ях; или когда наши административные или технические работники знакомятся с полями Кубы и знакомятся с предприятиями нашей ин</w:t>
        <w:softHyphen/>
        <w:t>дустрии, потому что занимаются на них добровольным трудом, и так устанавливается новое единение и понимание между двумя работ</w:t>
        <w:softHyphen/>
        <w:t>никами, которых производственная машина капитализма всегда раз</w:t>
        <w:softHyphen/>
        <w:t>деляла и сталкивала друг с другом, потому что это было частью её за</w:t>
        <w:softHyphen/>
        <w:t>дачи постоянного разделения трудящихся—ради сохранения много</w:t>
        <w:softHyphen/>
        <w:t>численной армии безработных, отчаявшихся людей, готовых драть</w:t>
        <w:softHyphen/>
        <w:t>ся за кусок хлеба вопреки всем своим долгосрочным интересам, а то и вопреки всем принципам.</w:t>
      </w:r>
    </w:p>
    <w:p>
      <w:pPr>
        <w:pStyle w:val="Normal"/>
        <w:autoSpaceDE w:val="false"/>
        <w:ind w:firstLine="360"/>
        <w:jc w:val="both"/>
        <w:rPr/>
      </w:pPr>
      <w:r>
        <w:rPr/>
        <w:t>Таким образом, добровольный труд становится орудием связи и понимания между нашими административными работниками и работниками физического труда, прокладывая путь к новому этапу развития общества, к тому новому этапу, когда не будет классов и, поэтому не будет существовать никаких различий между работником физического и работником умственного труда, между рабочим и кре</w:t>
        <w:softHyphen/>
        <w:t>стьянином.</w:t>
      </w:r>
    </w:p>
    <w:p>
      <w:pPr>
        <w:pStyle w:val="Normal"/>
        <w:autoSpaceDE w:val="false"/>
        <w:ind w:firstLine="360"/>
        <w:jc w:val="both"/>
        <w:rPr/>
      </w:pPr>
      <w:r>
        <w:rPr/>
        <w:t>Поэтому мы отстаиваем его с такой настойчивостью, поэтому мы стараемся быть верными тому принципу, что руководители дол</w:t>
        <w:softHyphen/>
        <w:t>жны быть примером—как не раз утверждал Фидель.</w:t>
      </w:r>
    </w:p>
    <w:p>
      <w:pPr>
        <w:pStyle w:val="Normal"/>
        <w:autoSpaceDE w:val="false"/>
        <w:ind w:firstLine="360"/>
        <w:jc w:val="both"/>
        <w:rPr/>
      </w:pPr>
      <w:r>
        <w:rPr/>
        <w:t>Мы с товарищем Боррего" пришли на это собрание и для того, чтобы получить наши собственные Грамоты. Это не акт ребячества и не акт демагогии, это просто необходимая демонстрация того, что мы, постоянно говорящие о повелительной необходимости создать новое сознание ради развития страны и ради того, чтобы она могла отстоять себя перед лицом огромных трудностей и больших опасно</w:t>
        <w:softHyphen/>
        <w:t>стей, угрожающих ей—могли показать наше удостоверение в том, что мы сами сознательны и следуем тому, что говорим, и имеем по</w:t>
        <w:softHyphen/>
        <w:t>этому право просить у нашего народа несколько больше.</w:t>
      </w:r>
    </w:p>
    <w:p>
      <w:pPr>
        <w:pStyle w:val="Normal"/>
        <w:autoSpaceDE w:val="false"/>
        <w:ind w:firstLine="360"/>
        <w:jc w:val="both"/>
        <w:rPr/>
      </w:pPr>
      <w:r>
        <w:rPr/>
        <w:t>Ведь трудные дни ещё отнюдь не миновали; они не минова</w:t>
        <w:softHyphen/>
        <w:t>ли в плане экономики и уж подавно они не миновали в плане угро</w:t>
        <w:softHyphen/>
        <w:t>зы иностранной агрессии. Это дни, по-настоящему трудные, но до</w:t>
        <w:softHyphen/>
        <w:t>стойные того, чтобы их прожить.</w:t>
      </w:r>
    </w:p>
    <w:p>
      <w:pPr>
        <w:pStyle w:val="Normal"/>
        <w:autoSpaceDE w:val="false"/>
        <w:ind w:firstLine="360"/>
        <w:jc w:val="both"/>
        <w:rPr/>
      </w:pPr>
      <w:r>
        <w:rPr/>
        <w:t>Весь так называемый слаборазвитый мир, мир эксплуатирУ" емый и зависимый; мир, на который империалисты обрушивают</w:t>
      </w:r>
    </w:p>
    <w:p>
      <w:pPr>
        <w:pStyle w:val="Normal"/>
        <w:autoSpaceDE w:val="false"/>
        <w:ind w:firstLine="360"/>
        <w:jc w:val="both"/>
        <w:rPr/>
      </w:pPr>
      <w:r>
        <w:rPr/>
        <w:t>1)      Орландо Боррего (род. в 1937 г.) —ближайший сотрудник и помощник Че в 1959-1965 гг. В 1964 г. — министр сахарной промышленности</w:t>
        <w:softHyphen/>
      </w:r>
    </w:p>
    <w:p>
      <w:pPr>
        <w:pStyle w:val="Normal"/>
        <w:autoSpaceDE w:val="false"/>
        <w:ind w:firstLine="360"/>
        <w:jc w:val="both"/>
        <w:rPr/>
      </w:pPr>
      <w:r>
        <w:rPr/>
        <w:fldChar w:fldCharType="begin"/>
      </w:r>
      <w:r>
        <w:rPr/>
        <w:instrText xml:space="preserve"> PAGE </w:instrText>
      </w:r>
      <w:r>
        <w:rPr/>
        <w:fldChar w:fldCharType="separate"/>
      </w:r>
      <w:r>
        <w:rPr/>
        <w:t>270</w:t>
      </w:r>
      <w:r>
        <w:rPr/>
        <w:fldChar w:fldCharType="end"/>
      </w:r>
      <w:r>
        <w:rPr/>
        <w:t xml:space="preserve"> </w:t>
      </w:r>
      <w:r>
        <w:rPr/>
        <w:t>I наше отношение к труду</w:t>
      </w:r>
    </w:p>
    <w:p>
      <w:pPr>
        <w:pStyle w:val="Normal"/>
        <w:autoSpaceDE w:val="false"/>
        <w:ind w:firstLine="360"/>
        <w:jc w:val="both"/>
        <w:rPr/>
      </w:pPr>
      <w:r>
        <w:rPr/>
        <w:t>свои кризисы, обрушивают своих магнатов, свои армии грабителей; мир, чьи богатства они выкачивают до последней капли, пробужда</w:t>
        <w:softHyphen/>
        <w:t>ется и борется. И эта борьба представляет для нас опасность.</w:t>
      </w:r>
    </w:p>
    <w:p>
      <w:pPr>
        <w:pStyle w:val="Normal"/>
        <w:autoSpaceDE w:val="false"/>
        <w:ind w:firstLine="360"/>
        <w:jc w:val="both"/>
        <w:rPr/>
      </w:pPr>
      <w:r>
        <w:rPr/>
        <w:t>На нас указывают, нас осуждают на заседаниях министерства колоний". Но имя Кубы—на устах революционеров целого мира (ап</w:t>
        <w:softHyphen/>
        <w:t>лодисменты), имя Кубы уже перешагнуло наши границы, уже несколько лет как перешагнуло их. И оно распространяется как при</w:t>
        <w:softHyphen/>
        <w:t>мер и надежда не только по Америке, но и по другим регионам ми</w:t>
        <w:softHyphen/>
        <w:t>ра, о которых прежде наш народ, ввергнутый в эксплуатацию и бес</w:t>
        <w:softHyphen/>
        <w:t>культурье, едва знал.</w:t>
      </w:r>
    </w:p>
    <w:p>
      <w:pPr>
        <w:pStyle w:val="Normal"/>
        <w:autoSpaceDE w:val="false"/>
        <w:ind w:firstLine="360"/>
        <w:jc w:val="both"/>
        <w:rPr/>
      </w:pPr>
      <w:r>
        <w:rPr/>
        <w:t>Но сегодня весь наш народ знает, что существует Вьетнам (продолжительные аплодисменты); знает, что эта страна—прежде эксплуатируемая, а сегодня разделённая,— собрав все свои силы, борется против империалистического угнетения; знает, что парал</w:t>
        <w:softHyphen/>
        <w:t>лель, которая искусственно делит страну, уже скоро станет только историческим воспоминанием.</w:t>
      </w:r>
    </w:p>
    <w:p>
      <w:pPr>
        <w:pStyle w:val="Normal"/>
        <w:autoSpaceDE w:val="false"/>
        <w:ind w:firstLine="360"/>
        <w:jc w:val="both"/>
        <w:rPr/>
      </w:pPr>
      <w:r>
        <w:rPr/>
        <w:t>И наш народ, который не знал географии и имел лишь смут</w:t>
        <w:softHyphen/>
        <w:t>ное понятие о том, что где-то на противоположной стороне земного шара, у пределов Азии, существует французская колония Индоки</w:t>
        <w:softHyphen/>
        <w:t>тай, сегодня точно знает обо всех подвигах наших вьетнамских бра</w:t>
        <w:softHyphen/>
        <w:t>тьев. И там, во Вьетнаме, мы видим, что несколько дней назад геро</w:t>
        <w:softHyphen/>
        <w:t>ически, как всегда бывает у вьетнамских бойцов, вступил в бой ба</w:t>
        <w:softHyphen/>
        <w:t>тальон—или бригада—«Плайя-Хирон» (аплодисменты); ведь Плайя-Хирон—символ для всех угнетённых народов; Плайя-Хирон—пер</w:t>
        <w:softHyphen/>
        <w:t>вое поражение империализма в Латинской Америке, но также одно из первых поражений империализма во всемирном масштабе. И на</w:t>
        <w:softHyphen/>
        <w:t>роды будут помнить это имя.</w:t>
      </w:r>
    </w:p>
    <w:p>
      <w:pPr>
        <w:pStyle w:val="Normal"/>
        <w:autoSpaceDE w:val="false"/>
        <w:ind w:firstLine="360"/>
        <w:jc w:val="both"/>
        <w:rPr/>
      </w:pPr>
      <w:r>
        <w:rPr/>
        <w:t>И раз это происходит во Вьетнаме, мы гордимся тем, что это имя—для нас уже историческое—стало именем боевой бригады этих героических борцов. Так наше имя и имя нашего Главнокоман</w:t>
        <w:softHyphen/>
        <w:t>дующего (аплодисменты, возгласы «Фидель, Фидель!») появились в газетах всего мира, и многие простые люди, ввергнутые в невеже</w:t>
        <w:softHyphen/>
        <w:t>ство годами, веками угнетения, отождествляют—до полного слия</w:t>
        <w:softHyphen/>
        <w:t>ния—имена Кубы и Фиделя Кастро. Мы встречали такое много раз во время поездок, в которые нам приходилось отправляться по по</w:t>
        <w:softHyphen/>
        <w:t>ручению правительства. И это—опора нашей гордости, это возме</w:t>
        <w:softHyphen/>
        <w:t>щает народу все тяготы блокады, все угрозы вторжения, все трудно-</w:t>
      </w:r>
    </w:p>
    <w:p>
      <w:pPr>
        <w:pStyle w:val="Normal"/>
        <w:autoSpaceDE w:val="false"/>
        <w:ind w:firstLine="360"/>
        <w:jc w:val="both"/>
        <w:rPr/>
      </w:pPr>
      <w:r>
        <w:rPr/>
        <w:t>Имеется в виду Организация американских государств.</w:t>
      </w:r>
    </w:p>
    <w:p>
      <w:pPr>
        <w:pStyle w:val="Normal"/>
        <w:autoSpaceDE w:val="false"/>
        <w:ind w:firstLine="360"/>
        <w:jc w:val="both"/>
        <w:rPr/>
      </w:pPr>
      <w:r>
        <w:rPr/>
        <w:fldChar w:fldCharType="begin"/>
      </w:r>
      <w:r>
        <w:rPr/>
        <w:instrText xml:space="preserve"> PAGE </w:instrText>
      </w:r>
      <w:r>
        <w:rPr/>
        <w:fldChar w:fldCharType="separate"/>
      </w:r>
      <w:r>
        <w:rPr/>
        <w:t>270</w:t>
      </w:r>
      <w:r>
        <w:rPr/>
        <w:fldChar w:fldCharType="end"/>
      </w:r>
      <w:r>
        <w:rPr/>
        <w:t xml:space="preserve"> </w:t>
      </w:r>
      <w:r>
        <w:rPr/>
        <w:t>| август 1964 года</w:t>
      </w:r>
    </w:p>
    <w:p>
      <w:pPr>
        <w:pStyle w:val="Normal"/>
        <w:autoSpaceDE w:val="false"/>
        <w:ind w:firstLine="360"/>
        <w:jc w:val="both"/>
        <w:rPr/>
      </w:pPr>
      <w:r>
        <w:rPr/>
        <w:t>сти, прибавляющиеся к той, которую представляет трудная сама по себе великая задача строительства социализма. И несмотря ни на что мы движемся вперёд, и движемся всё лучше, независимо от того, что политические ситуации изменчивы и экономическая ситуация развивается не по прямой восходящей линии, тут есть колебания, есть годы получше и похуже, сафры получше и похуже; но незави</w:t>
        <w:softHyphen/>
        <w:t>симо от материального и конкретного аспекта каждого данного года наш народ обретает всё более высокий уровень сознания.</w:t>
      </w:r>
    </w:p>
    <w:p>
      <w:pPr>
        <w:pStyle w:val="Normal"/>
        <w:autoSpaceDE w:val="false"/>
        <w:ind w:firstLine="360"/>
        <w:jc w:val="both"/>
        <w:rPr/>
      </w:pPr>
      <w:r>
        <w:rPr/>
        <w:t>И наше дело, дело бойцов производственного фронта—сде</w:t>
        <w:softHyphen/>
        <w:t>лать так, чтобы на пути, которым мы идём, сознание развивалось всё больше; сделать это так, чтобы каждый трудящийся был влюб</w:t>
        <w:softHyphen/>
        <w:t>лён в свою фабрику, но и чтобы каждый трудящийся знал, что если цена сохранения его фабрики, его работы и самой жизни его и его детей будет состоять в том, чтобы стать на колени, то эту цену на</w:t>
        <w:softHyphen/>
        <w:t>род Кубы никогда заплатить не сможет. (Аплодисменты).</w:t>
      </w:r>
    </w:p>
    <w:p>
      <w:pPr>
        <w:pStyle w:val="Normal"/>
        <w:autoSpaceDE w:val="false"/>
        <w:ind w:firstLine="360"/>
        <w:jc w:val="both"/>
        <w:rPr/>
      </w:pPr>
      <w:r>
        <w:rPr/>
        <w:t>Мы пришли сюда отпраздновать акт вручения Грамот за ком</w:t>
        <w:softHyphen/>
        <w:t>мунистический труд, труд мирный, труд созидательный, и я не знаю, какой механизм мышления тут же возвращает нас к выстрелам, к борьбе, к решимости стоять непоколебимо, что бы ни случилось. (Аплодисменты). Дело в том, что одно тесно связано с другим, что именно наша борьба позволяет нам сегодня жить в мире и созидать, и наше стремление — максимум мира, полный мир, мир для всех народов, которые оставили позади систему эксплуатации и перешли к высшим этапам развития общества. Но если кто-то противится тому, чтобы кубинская действительность повторилась у других на</w:t>
        <w:softHyphen/>
        <w:t>родов Земли, то позволительно на время отказаться от мира и заво</w:t>
        <w:softHyphen/>
        <w:t>евать мир оружием. (Аплодисменты).</w:t>
      </w:r>
    </w:p>
    <w:p>
      <w:pPr>
        <w:pStyle w:val="Normal"/>
        <w:autoSpaceDE w:val="false"/>
        <w:ind w:firstLine="360"/>
        <w:jc w:val="both"/>
        <w:rPr/>
      </w:pPr>
      <w:r>
        <w:rPr/>
        <w:t>Это и делают вьетнамские товарищи, это они делают день за днём, какие бы провокации ни совершались, сколько бы ни вторга</w:t>
        <w:softHyphen/>
        <w:t>лись в их небо самолёты янки, сколько бы ни нападали на их кораб</w:t>
        <w:softHyphen/>
        <w:t>ли, как бы ни пытались безжалостными бомбёжками разрушить их экономику. Это уже не борьба деспота-гиганта против беззащитно</w:t>
        <w:softHyphen/>
        <w:t>го, теперь не начало нынешнего века и не конец прошлого, когда один вид жерл орудий янки внушал уважение и менял правитель</w:t>
        <w:softHyphen/>
        <w:t>ства. Теперь силы народа дают отпор. Что-то в экономике Вьетнама может быть на какое-то время разрушено; мы это знаем; мы знаем, что однажды может случиться, что подобная атака, подготовленная подобной провокацией, может обрушиться и на нашу территорию Ну и что? За право высоко держать наше знамя, за право строит</w:t>
      </w:r>
    </w:p>
    <w:p>
      <w:pPr>
        <w:pStyle w:val="Normal"/>
        <w:autoSpaceDE w:val="false"/>
        <w:ind w:firstLine="360"/>
        <w:jc w:val="both"/>
        <w:rPr/>
      </w:pPr>
      <w:r>
        <w:rPr/>
        <w:fldChar w:fldCharType="begin"/>
      </w:r>
      <w:r>
        <w:rPr/>
        <w:instrText xml:space="preserve"> PAGE </w:instrText>
      </w:r>
      <w:r>
        <w:rPr/>
        <w:fldChar w:fldCharType="separate"/>
      </w:r>
      <w:r>
        <w:rPr/>
        <w:t>271</w:t>
      </w:r>
      <w:r>
        <w:rPr/>
        <w:fldChar w:fldCharType="end"/>
      </w:r>
      <w:r>
        <w:rPr/>
        <w:t xml:space="preserve"> </w:t>
      </w:r>
      <w:r>
        <w:rPr/>
        <w:t>| наше отношение к труду</w:t>
      </w:r>
    </w:p>
    <w:p>
      <w:pPr>
        <w:pStyle w:val="Normal"/>
        <w:autoSpaceDE w:val="false"/>
        <w:ind w:firstLine="360"/>
        <w:jc w:val="both"/>
        <w:rPr/>
      </w:pPr>
      <w:r>
        <w:rPr/>
        <w:t>социализм по воле нашего народа можно заплатить любую цену. (Ап</w:t>
        <w:softHyphen/>
        <w:t>лодисменты)]</w:t>
      </w:r>
    </w:p>
    <w:p>
      <w:pPr>
        <w:pStyle w:val="Normal"/>
        <w:autoSpaceDE w:val="false"/>
        <w:ind w:firstLine="360"/>
        <w:jc w:val="both"/>
        <w:rPr/>
      </w:pPr>
      <w:r>
        <w:rPr/>
        <w:t>Я бы хотел спросить вас, товарищи: кто из нас, находящихся здесь, может с большим правом удостоиться Грамоты за коммуни</w:t>
        <w:softHyphen/>
        <w:t>стический труд... (голоса из зала: «Фидель!»)—я сказал: из нас, на</w:t>
        <w:softHyphen/>
        <w:t>ходящихся здесь,—чем трудящийся, который провёл многие годы в горах своей родной земли, видел, как его товарищи даже умирали от голода, и боролся день за днём, каждую минуту... В то время он не умел ни читать, ни писать, прожил годы в голоде и нищете, видя воочию, как империализм, колониализм разрушали то немногое, что удавалось создать; как гибли его родные, одни от голода, другие от вражеских очередей. Многие из вас читали эту историю. Вот по</w:t>
        <w:softHyphen/>
        <w:t>чему созидательный коммунистический труд тесно связан с комму</w:t>
        <w:softHyphen/>
        <w:t>нистической верой и решимостью создать лучший мир и преодолеть все преграды. И нет среди нас никого, кто по справедливости заслу</w:t>
        <w:softHyphen/>
        <w:t>жил бы эту грамоту больше, чем товарищ Ноуп", достойно представ</w:t>
        <w:softHyphen/>
        <w:t>ляющий здесь свой народ. (Аплодисменты, возгласы: «Куба, Вьет</w:t>
        <w:softHyphen/>
        <w:t>нам, объединённые, победят!»).</w:t>
      </w:r>
    </w:p>
    <w:p>
      <w:pPr>
        <w:pStyle w:val="Normal"/>
        <w:autoSpaceDE w:val="false"/>
        <w:ind w:firstLine="360"/>
        <w:jc w:val="both"/>
        <w:rPr/>
      </w:pPr>
      <w:r>
        <w:rPr/>
        <w:t>Ладно, товарищи, поговорим немного о значении дела, итоги которого я здесь подвожу, с цифрами в руках. Всего отработано 1 мил</w:t>
        <w:softHyphen/>
        <w:t>лион 683 тысячи часов. Разделив эти часы на восемь часов нормаль</w:t>
        <w:softHyphen/>
        <w:t>ного рабочего дня, получаем, что отработано 21 тысяча 37 дней; это значит—много лет труда, выполненного добровольно.</w:t>
      </w:r>
    </w:p>
    <w:p>
      <w:pPr>
        <w:pStyle w:val="Normal"/>
        <w:autoSpaceDE w:val="false"/>
        <w:ind w:firstLine="360"/>
        <w:jc w:val="both"/>
        <w:rPr/>
      </w:pPr>
      <w:r>
        <w:rPr/>
        <w:t>Вот вам ещё пример того, что может сделать человек, тот че</w:t>
        <w:softHyphen/>
        <w:t>ловек, который действительно может срезать колосья с любовью и благоговением. Мы анализировали рекордное время товарища Ар-нета, и поскольку пока ещё—да, пока ещё, и надолго — нам всем свойственно некоторое недоверие, мы начали делать подсчёты.</w:t>
      </w:r>
    </w:p>
    <w:p>
      <w:pPr>
        <w:pStyle w:val="Normal"/>
        <w:autoSpaceDE w:val="false"/>
        <w:ind w:firstLine="360"/>
        <w:jc w:val="both"/>
        <w:rPr/>
      </w:pPr>
      <w:r>
        <w:rPr/>
        <w:t>Тысячу шестьсот семь часов разделить на восемь рабочих ча</w:t>
        <w:softHyphen/>
        <w:t>сов —получается двести рабочих дней. В шести месяцах 182 рабочих дня. Выходит, этот товарищ ежедневно отрабатывал гораздо боль</w:t>
        <w:softHyphen/>
        <w:t>ше одного (восьмичасового) рабочего дня сверхурочно; тогда мы решили провести проверку. Проверка подтвердила абсолютную че</w:t>
        <w:softHyphen/>
        <w:t>стность товарища Арнета; но кроме того—хотя он, кажется, немно</w:t>
        <w:softHyphen/>
        <w:t>го недоволен, ведь он говорил, что работает ради Революции, а не Ради наград, и для него не важно, столько-то часов или больше, он</w:t>
      </w:r>
    </w:p>
    <w:p>
      <w:pPr>
        <w:pStyle w:val="Normal"/>
        <w:autoSpaceDE w:val="false"/>
        <w:ind w:firstLine="360"/>
        <w:jc w:val="both"/>
        <w:rPr/>
      </w:pPr>
      <w:r>
        <w:rPr/>
        <w:t>Вьетнамский партизан, в августе 1964 г. посетивший Кубу в составе делегации Фронта национального освобождения Южного Вьетнама.</w:t>
      </w:r>
    </w:p>
    <w:p>
      <w:pPr>
        <w:pStyle w:val="Normal"/>
        <w:autoSpaceDE w:val="false"/>
        <w:ind w:firstLine="360"/>
        <w:jc w:val="both"/>
        <w:rPr/>
      </w:pPr>
      <w:r>
        <w:rPr/>
        <w:fldChar w:fldCharType="begin"/>
      </w:r>
      <w:r>
        <w:rPr/>
        <w:instrText xml:space="preserve"> PAGE </w:instrText>
      </w:r>
      <w:r>
        <w:rPr/>
        <w:fldChar w:fldCharType="separate"/>
      </w:r>
      <w:r>
        <w:rPr/>
        <w:t>272</w:t>
      </w:r>
      <w:r>
        <w:rPr/>
        <w:fldChar w:fldCharType="end"/>
      </w:r>
      <w:r>
        <w:rPr/>
        <w:t xml:space="preserve"> </w:t>
      </w:r>
      <w:r>
        <w:rPr/>
        <w:t>I август 1964 года</w:t>
      </w:r>
    </w:p>
    <w:p>
      <w:pPr>
        <w:pStyle w:val="Normal"/>
        <w:autoSpaceDE w:val="false"/>
        <w:ind w:firstLine="360"/>
        <w:jc w:val="both"/>
        <w:rPr/>
      </w:pPr>
      <w:r>
        <w:rPr/>
        <w:t>просто посвящает эти часы Революции,—он, например, уже несколь</w:t>
        <w:softHyphen/>
        <w:t>ко лет все отпуска работает здесь же, на предприятии. Кроме того, на</w:t>
        <w:softHyphen/>
        <w:t>копив познания в самых разных областях—ведь у него за плечами уже сколько годков? сколько? сорок девять! —в часы добровольного труда он работает плотником, электриком, водопроводчиком, меха</w:t>
        <w:softHyphen/>
        <w:t>ником, маляром. Кроме того, мне очень приятно видеть, что това</w:t>
        <w:softHyphen/>
        <w:t>рищ Арнет человек моего склада—из тех, кому просто больно зря тратить хоть сентаво. (Смех, аплодисменты)-</w:t>
      </w:r>
    </w:p>
    <w:p>
      <w:pPr>
        <w:pStyle w:val="Normal"/>
        <w:autoSpaceDE w:val="false"/>
        <w:ind w:firstLine="360"/>
        <w:jc w:val="both"/>
        <w:rPr/>
      </w:pPr>
      <w:r>
        <w:rPr/>
        <w:t>Вот послушайте, что говорится об этом в докладе проверяв</w:t>
        <w:softHyphen/>
        <w:t>ших: «Он сложил стены и установил сантехнику в двух туалетах и душевой, сам всё покрасил, и во избежание расходов, которые счёл излишними, не стал брать напрокат строительные леса, а соорудил их сам, используя как опоры бобины от бумаги, на которые положил сверху две доски, на них поставил стол, а на него —лесенку; встав на неё, он мог кистью, привязанной к палке, дотянуться до самого вер</w:t>
        <w:softHyphen/>
        <w:t>ха стены». (Аплодисменты).</w:t>
      </w:r>
    </w:p>
    <w:p>
      <w:pPr>
        <w:pStyle w:val="Normal"/>
        <w:autoSpaceDE w:val="false"/>
        <w:ind w:firstLine="360"/>
        <w:jc w:val="both"/>
        <w:rPr/>
      </w:pPr>
      <w:r>
        <w:rPr/>
        <w:t>И в этом же духе—вся история тысячи шестисот часов, кото</w:t>
        <w:softHyphen/>
        <w:t>рые отработал товарищ Арнет.</w:t>
      </w:r>
    </w:p>
    <w:p>
      <w:pPr>
        <w:pStyle w:val="Normal"/>
        <w:autoSpaceDE w:val="false"/>
        <w:ind w:firstLine="360"/>
        <w:jc w:val="both"/>
        <w:rPr/>
      </w:pPr>
      <w:r>
        <w:rPr/>
        <w:t>Мы знаем — и притом знаем по собственному опыту,— что уже двести сорок часов в полгода отработать нелегко, и мы не мо</w:t>
        <w:softHyphen/>
        <w:t>жем надеяться, что все товарищи дадут такую выработку, хотя у не</w:t>
        <w:softHyphen/>
        <w:t>которых тоже набирается около тысячи, вот товарищ электрик, то</w:t>
        <w:softHyphen/>
        <w:t>варищ Мануэль Фумеро (аплодисменты), отработал девятьсот один час; но мы хотим, чтобы это служило примером, зажигало энтузи</w:t>
        <w:softHyphen/>
        <w:t>азмом всё больше людей, и чтобы всё больше людей участвовало в добровольном труде.</w:t>
      </w:r>
    </w:p>
    <w:p>
      <w:pPr>
        <w:pStyle w:val="Normal"/>
        <w:autoSpaceDE w:val="false"/>
        <w:ind w:firstLine="360"/>
        <w:jc w:val="both"/>
        <w:rPr/>
      </w:pPr>
      <w:r>
        <w:rPr/>
        <w:t>Еще раз повторю: нам важен не экономический эффект дос</w:t>
        <w:softHyphen/>
        <w:t>тигнутого; в конце концов всё, чего тут можно достичь в экономи</w:t>
        <w:softHyphen/>
        <w:t>ческом плане—снижение себестоимости, повышение рентабельно</w:t>
        <w:softHyphen/>
        <w:t>сти,—всё это только для того, чтобы больше распределить среди вас, среди народа вообще; никому не причитается ни на сентаво больше, чем другому, за то, что он трудится добровольно и отдаёт это усилие коллективу.</w:t>
      </w:r>
    </w:p>
    <w:p>
      <w:pPr>
        <w:pStyle w:val="Normal"/>
        <w:autoSpaceDE w:val="false"/>
        <w:ind w:firstLine="360"/>
        <w:jc w:val="both"/>
        <w:rPr/>
      </w:pPr>
      <w:r>
        <w:rPr/>
        <w:t>Но мы хотим, чтобы усилия регулировались, чтобы побольше людей, которые не могут достичь рубежа в двести сорок часов—это ведь целый месяц нормального восьмичасового труда за полуго</w:t>
        <w:softHyphen/>
        <w:t>дие,—тоже могли участвовать в добровольном труде, чтобы движе</w:t>
        <w:softHyphen/>
        <w:t>ние ширилось, чтобы в каждой отрасли росло количество отработан</w:t>
        <w:softHyphen/>
        <w:t>ных часов на человека. Ради чего? Повторю: чтобы каждый обрёл</w:t>
      </w:r>
    </w:p>
    <w:p>
      <w:pPr>
        <w:pStyle w:val="Normal"/>
        <w:autoSpaceDE w:val="false"/>
        <w:ind w:firstLine="360"/>
        <w:jc w:val="both"/>
        <w:rPr/>
      </w:pPr>
      <w:r>
        <w:rPr/>
        <w:fldChar w:fldCharType="begin"/>
      </w:r>
      <w:r>
        <w:rPr/>
        <w:instrText xml:space="preserve"> PAGE </w:instrText>
      </w:r>
      <w:r>
        <w:rPr/>
        <w:fldChar w:fldCharType="separate"/>
      </w:r>
      <w:r>
        <w:rPr/>
        <w:t>272</w:t>
      </w:r>
      <w:r>
        <w:rPr/>
        <w:fldChar w:fldCharType="end"/>
      </w:r>
      <w:r>
        <w:rPr/>
        <w:t xml:space="preserve"> </w:t>
      </w:r>
      <w:r>
        <w:rPr/>
        <w:t>| наше отношение к труду</w:t>
      </w:r>
    </w:p>
    <w:p>
      <w:pPr>
        <w:pStyle w:val="Normal"/>
        <w:autoSpaceDE w:val="false"/>
        <w:ind w:firstLine="360"/>
        <w:jc w:val="both"/>
        <w:rPr/>
      </w:pPr>
      <w:r>
        <w:rPr/>
        <w:t>более высокое сознание. Ясно, что это дело, полезное для производ</w:t>
        <w:softHyphen/>
        <w:t>ства своими непосредственными результатами, но также тем, что оно значит как пример, как развитие сознания.</w:t>
      </w:r>
    </w:p>
    <w:p>
      <w:pPr>
        <w:pStyle w:val="Normal"/>
        <w:autoSpaceDE w:val="false"/>
        <w:ind w:firstLine="360"/>
        <w:jc w:val="both"/>
        <w:rPr/>
      </w:pPr>
      <w:r>
        <w:rPr/>
        <w:t>Вот и товарищ Арнет—сошлюсь на него ещё раз—похвастал</w:t>
        <w:softHyphen/>
        <w:t>ся, что на фабрике, где он работает, уже несколько месяцев нет про</w:t>
        <w:softHyphen/>
        <w:t>гулов. К тому же чистота и порядок на этой фабрике образцовые; она совсем небольшая. Теперь товарищ Арнет, по укоренившейся у нас дурной привычке, недавно назначен начальником цеха: мы сня</w:t>
        <w:softHyphen/>
        <w:t>ли замечательного товарища с производства и отняли у него несколь</w:t>
        <w:softHyphen/>
        <w:t>ко часов на то, чтобы он руководил цехом. Я говорю—укоренивша</w:t>
        <w:softHyphen/>
        <w:t>яся дурная привычка, потому что задача руководства—это конкрет</w:t>
        <w:softHyphen/>
        <w:t>ная задача, которую надо как следует анализировать и которая не всегда соответствует духу, образу действий, личным склонностям трудящегося-передовика, и есть прекрасные работники, из которых может не выйти хороших администраторов, поскольку это разные задачи: физический труд конкретен, труд руководителя абстрактен. Но, разумеется, о заслугах не спорят; нам важно только одно—что</w:t>
        <w:softHyphen/>
        <w:t>бы товарищ Арнет и дальше всегда давал другим товарищам им</w:t>
        <w:softHyphen/>
        <w:t>пульс к совершенствованию. Товарищ электрик уже сказал мне, что в этом полугодии «потягается» с Арнетом; уж не знаю, не снизит ли Арнет немного темп, сделавшись администратором, но у него уже есть достойный соперник.</w:t>
      </w:r>
    </w:p>
    <w:p>
      <w:pPr>
        <w:pStyle w:val="Normal"/>
        <w:autoSpaceDE w:val="false"/>
        <w:ind w:firstLine="360"/>
        <w:jc w:val="both"/>
        <w:rPr/>
      </w:pPr>
      <w:r>
        <w:rPr/>
        <w:t>А соревнование такого типа ведётся как игра; пусть работа идёт лучше, пусть всё шире становится круг трудящихся, участвую</w:t>
        <w:softHyphen/>
        <w:t>щих в общественном строительстве сознательно, ведь каждый от</w:t>
        <w:softHyphen/>
        <w:t>данный ими час труда—сознательный час; другие рабочие часы включаются в механизм устоявшихся общественных отношений и потому это часы более или менее «бессознательные».</w:t>
      </w:r>
    </w:p>
    <w:p>
      <w:pPr>
        <w:pStyle w:val="Normal"/>
        <w:autoSpaceDE w:val="false"/>
        <w:ind w:firstLine="360"/>
        <w:jc w:val="both"/>
        <w:rPr/>
      </w:pPr>
      <w:r>
        <w:rPr/>
        <w:t>Поэтому мы обсуждали с некоторыми министерствами необ</w:t>
        <w:softHyphen/>
        <w:t>ходимость дать этому делу импульс—конечно, в добровольном по</w:t>
        <w:softHyphen/>
        <w:t>рядке, если они согласны. Мы встречались с товарищем Боррего из Министерства сахарной промышленности; с товарищем Ябуром из Министерства юстиции, специально относительно участия в физи</w:t>
        <w:softHyphen/>
        <w:t>ческом труде, ведь это уже полная связь непроизводительного тру</w:t>
        <w:softHyphen/>
        <w:t>да, труда в секторе услуг, умственного труда с трудом производи</w:t>
        <w:softHyphen/>
        <w:t>тельным. И под началом НТК", которая всё это направляла и воз</w:t>
        <w:softHyphen/>
        <w:t>главляла, мы вчетвером приняли совместное коммюнике.</w:t>
      </w:r>
    </w:p>
    <w:p>
      <w:pPr>
        <w:pStyle w:val="Normal"/>
        <w:autoSpaceDE w:val="false"/>
        <w:ind w:firstLine="360"/>
        <w:jc w:val="both"/>
        <w:rPr/>
      </w:pPr>
      <w:r>
        <w:rPr/>
        <w:t>1)      НТК—Конфедерация трудящихся Кубы, единый профцентр страны.</w:t>
      </w:r>
    </w:p>
    <w:p>
      <w:pPr>
        <w:pStyle w:val="Normal"/>
        <w:autoSpaceDE w:val="false"/>
        <w:ind w:firstLine="360"/>
        <w:jc w:val="both"/>
        <w:rPr/>
      </w:pPr>
      <w:r>
        <w:rPr/>
        <w:fldChar w:fldCharType="begin"/>
      </w:r>
      <w:r>
        <w:rPr/>
        <w:instrText xml:space="preserve"> PAGE </w:instrText>
      </w:r>
      <w:r>
        <w:rPr/>
        <w:fldChar w:fldCharType="separate"/>
      </w:r>
      <w:r>
        <w:rPr/>
        <w:t>273</w:t>
      </w:r>
      <w:r>
        <w:rPr/>
        <w:fldChar w:fldCharType="end"/>
      </w:r>
      <w:r>
        <w:rPr/>
        <w:t xml:space="preserve"> </w:t>
      </w:r>
      <w:r>
        <w:rPr/>
        <w:t>I август 1964 года</w:t>
      </w:r>
    </w:p>
    <w:p>
      <w:pPr>
        <w:pStyle w:val="Normal"/>
        <w:autoSpaceDE w:val="false"/>
        <w:ind w:firstLine="360"/>
        <w:jc w:val="both"/>
        <w:rPr/>
      </w:pPr>
      <w:r>
        <w:rPr/>
        <w:t>В этом коммюнике среди прочего содержится призыв к органи</w:t>
        <w:softHyphen/>
        <w:t>зациям, которые захотят этого, принять участие в том, что может стать соревнованием или превратиться в соревнование между орга</w:t>
        <w:softHyphen/>
        <w:t>низациями. Товарищ Боррего, как неблагодарный отпрыск Мини</w:t>
        <w:softHyphen/>
        <w:t>стерства промышленности", уже бросает вызов своим родителям и создаёт у себя батальоны добровольцев, это — настоящий вызов.</w:t>
      </w:r>
    </w:p>
    <w:p>
      <w:pPr>
        <w:pStyle w:val="Normal"/>
        <w:autoSpaceDE w:val="false"/>
        <w:ind w:firstLine="360"/>
        <w:jc w:val="both"/>
        <w:rPr/>
      </w:pPr>
      <w:r>
        <w:rPr/>
        <w:t>Коммюнике гласит:</w:t>
      </w:r>
    </w:p>
    <w:p>
      <w:pPr>
        <w:pStyle w:val="Normal"/>
        <w:autoSpaceDE w:val="false"/>
        <w:ind w:firstLine="360"/>
        <w:jc w:val="both"/>
        <w:rPr/>
      </w:pPr>
      <w:r>
        <w:rPr/>
        <w:t>«О добровольном труде.</w:t>
      </w:r>
    </w:p>
    <w:p>
      <w:pPr>
        <w:pStyle w:val="Normal"/>
        <w:autoSpaceDE w:val="false"/>
        <w:ind w:firstLine="360"/>
        <w:jc w:val="both"/>
        <w:rPr/>
      </w:pPr>
      <w:r>
        <w:rPr/>
        <w:t>Первое. При социализме непрерывный рост производства ма</w:t>
        <w:softHyphen/>
        <w:t>териальных благ обеспечивает максимальное удовлетворение по</w:t>
        <w:softHyphen/>
        <w:t>стоянно растущих потребностей общества, и для этого требуется, чтобы трудящиеся участвовали в нем с энтузиазмом и решимостью.</w:t>
      </w:r>
    </w:p>
    <w:p>
      <w:pPr>
        <w:pStyle w:val="Normal"/>
        <w:autoSpaceDE w:val="false"/>
        <w:ind w:firstLine="360"/>
        <w:jc w:val="both"/>
        <w:rPr/>
      </w:pPr>
      <w:r>
        <w:rPr/>
        <w:t>Второе. Добровольный труд—это подлинное выражение ком</w:t>
        <w:softHyphen/>
        <w:t>мунистического отношения к труду в обществе, где основные сред</w:t>
        <w:softHyphen/>
        <w:t>ства производства находятся в общественной собственности; это— пример людей, которые привержены делу пролетариев и подчиня</w:t>
        <w:softHyphen/>
        <w:t>ют этому делу свое время досуга и отдыха, чтобы самоотверженно выполнять задачи Революции.</w:t>
      </w:r>
    </w:p>
    <w:p>
      <w:pPr>
        <w:pStyle w:val="Normal"/>
        <w:autoSpaceDE w:val="false"/>
        <w:ind w:firstLine="360"/>
        <w:jc w:val="both"/>
        <w:rPr/>
      </w:pPr>
      <w:r>
        <w:rPr/>
        <w:t>Добровольный труд—это творческая школа сознания, это уси</w:t>
        <w:softHyphen/>
        <w:t>лие, совершаемое в обществе и для общества как индивидуальный и коллективный вклад; он формирует то высокое сознание, которое позволяет нам ускорить процесс перехода к коммунизму.</w:t>
      </w:r>
    </w:p>
    <w:p>
      <w:pPr>
        <w:pStyle w:val="Normal"/>
        <w:autoSpaceDE w:val="false"/>
        <w:ind w:firstLine="360"/>
        <w:jc w:val="both"/>
        <w:rPr/>
      </w:pPr>
      <w:r>
        <w:rPr/>
        <w:t>С целью организации добровольного труда в национальном масштабе в организациях, подписавших это Совместное коммюни</w:t>
        <w:softHyphen/>
        <w:t>ке, и участия в нем всех их работников, а также для обеспечения выполнения достигнутых соглашений и для того, чтобы призвать всех трудящихся нации вступать по всему острову в Красные бата</w:t>
        <w:softHyphen/>
        <w:t>льоны добровольного труда, упомянутые организации вносят следу</w:t>
        <w:softHyphen/>
        <w:t>ющее предложение:</w:t>
      </w:r>
    </w:p>
    <w:p>
      <w:pPr>
        <w:pStyle w:val="Normal"/>
        <w:autoSpaceDE w:val="false"/>
        <w:ind w:firstLine="360"/>
        <w:jc w:val="both"/>
        <w:rPr/>
      </w:pPr>
      <w:r>
        <w:rPr/>
        <w:t>Уже образованным Красным батальонам и тем, что будут сфор</w:t>
        <w:softHyphen/>
        <w:t>мированы в дальнейшем, основываясь на накопленном за год, в це</w:t>
        <w:softHyphen/>
        <w:t>лом положительном, опыте добровольного труда в Красных баталь</w:t>
        <w:softHyphen/>
        <w:t>онах, принять свои уставы в соответствии со следующими основны</w:t>
        <w:softHyphen/>
        <w:t>ми принципами:</w:t>
      </w:r>
    </w:p>
    <w:p>
      <w:pPr>
        <w:pStyle w:val="Normal"/>
        <w:autoSpaceDE w:val="false"/>
        <w:ind w:firstLine="360"/>
        <w:jc w:val="both"/>
        <w:rPr/>
      </w:pPr>
      <w:r>
        <w:rPr/>
        <w:t>О добровольном труде. Добровольным является труд, осуще</w:t>
        <w:softHyphen/>
        <w:t>ствляемый вне обычного рабочего времени без дополнительного</w:t>
      </w:r>
    </w:p>
    <w:p>
      <w:pPr>
        <w:pStyle w:val="Normal"/>
        <w:autoSpaceDE w:val="false"/>
        <w:ind w:firstLine="360"/>
        <w:jc w:val="both"/>
        <w:rPr/>
      </w:pPr>
      <w:r>
        <w:rPr/>
        <w:t>1)      Министерство сахарной промышленности было выделено из Мини</w:t>
        <w:softHyphen/>
        <w:t>стерства промышленности.</w:t>
      </w:r>
    </w:p>
    <w:p>
      <w:pPr>
        <w:pStyle w:val="Normal"/>
        <w:autoSpaceDE w:val="false"/>
        <w:ind w:firstLine="360"/>
        <w:jc w:val="both"/>
        <w:rPr/>
      </w:pPr>
      <w:r>
        <w:rPr/>
        <w:fldChar w:fldCharType="begin"/>
      </w:r>
      <w:r>
        <w:rPr/>
        <w:instrText xml:space="preserve"> PAGE </w:instrText>
      </w:r>
      <w:r>
        <w:rPr/>
        <w:fldChar w:fldCharType="separate"/>
      </w:r>
      <w:r>
        <w:rPr/>
        <w:t>274</w:t>
      </w:r>
      <w:r>
        <w:rPr/>
        <w:fldChar w:fldCharType="end"/>
      </w:r>
      <w:r>
        <w:rPr/>
        <w:t xml:space="preserve"> </w:t>
      </w:r>
      <w:r>
        <w:rPr/>
        <w:t>| наше отношение к труду</w:t>
      </w:r>
    </w:p>
    <w:p>
      <w:pPr>
        <w:pStyle w:val="Normal"/>
        <w:autoSpaceDE w:val="false"/>
        <w:ind w:firstLine="360"/>
        <w:jc w:val="both"/>
        <w:rPr/>
      </w:pPr>
      <w:r>
        <w:rPr/>
        <w:t>экономического возмещения. Он может осуществляться внутри или вне своей организации.</w:t>
      </w:r>
    </w:p>
    <w:p>
      <w:pPr>
        <w:pStyle w:val="Normal"/>
        <w:autoSpaceDE w:val="false"/>
        <w:ind w:firstLine="360"/>
        <w:jc w:val="both"/>
        <w:rPr/>
      </w:pPr>
      <w:r>
        <w:rPr/>
        <w:t>О батальонах. Состав батальона будет следующим: началь</w:t>
        <w:softHyphen/>
        <w:t>ник, отвечающий за все бригады, начальники бригад по числу бри</w:t>
        <w:softHyphen/>
        <w:t>гад в батальоне; число членов каждой бригады будет определяться характером предстоящего труда или организации батальона.</w:t>
      </w:r>
    </w:p>
    <w:p>
      <w:pPr>
        <w:pStyle w:val="Normal"/>
        <w:autoSpaceDE w:val="false"/>
        <w:ind w:firstLine="360"/>
        <w:jc w:val="both"/>
        <w:rPr/>
      </w:pPr>
      <w:r>
        <w:rPr/>
        <w:t>Категории членов. Будут существовать три категории: передо</w:t>
        <w:softHyphen/>
        <w:t>вики—те, у кого набирается 240 или больше часов за полугодие; отличившиеся—те, у кого набирается 160 часов за полугодие; ря</w:t>
        <w:softHyphen/>
        <w:t>довые члены—те, кто отработал минимум 80 часов.</w:t>
      </w:r>
    </w:p>
    <w:p>
      <w:pPr>
        <w:pStyle w:val="Normal"/>
        <w:autoSpaceDE w:val="false"/>
        <w:ind w:firstLine="360"/>
        <w:jc w:val="both"/>
        <w:rPr/>
      </w:pPr>
      <w:r>
        <w:rPr/>
        <w:t>Об организации труда. Хорошая организация добровольного труда—основное условие развития этой деятельности; в этом пла</w:t>
        <w:softHyphen/>
        <w:t>не должны учитываться следующие аспекты: труд на производстве, промышленный или сельскохозяйственный; неоплачиваемый труд по обучению в сфере образования; технический труд. Категория «технического труда» будет присваиваться бригаде технических специалистов, создаваемой на определённое время для выполнения конкретной задачи.</w:t>
      </w:r>
    </w:p>
    <w:p>
      <w:pPr>
        <w:pStyle w:val="Normal"/>
        <w:autoSpaceDE w:val="false"/>
        <w:ind w:firstLine="360"/>
        <w:jc w:val="both"/>
        <w:rPr/>
      </w:pPr>
      <w:r>
        <w:rPr/>
        <w:t>О соревновании батальонов и контроле. Каждый батальон совместно со своим профсоюзом будет определять индивидуальных или коллективных победителей в соревновании как внутри своего батальона, так и между различными батальонами.</w:t>
      </w:r>
    </w:p>
    <w:p>
      <w:pPr>
        <w:pStyle w:val="Normal"/>
        <w:autoSpaceDE w:val="false"/>
        <w:ind w:firstLine="360"/>
        <w:jc w:val="both"/>
        <w:rPr/>
      </w:pPr>
      <w:r>
        <w:rPr/>
        <w:t>Для оценки труда батальона, а также его вклада в развитие со</w:t>
        <w:softHyphen/>
        <w:t>циалистического общества будет осуществляться строжайший конт</w:t>
        <w:softHyphen/>
        <w:t>роль за результатами выполненного труда.</w:t>
      </w:r>
    </w:p>
    <w:p>
      <w:pPr>
        <w:pStyle w:val="Normal"/>
        <w:autoSpaceDE w:val="false"/>
        <w:ind w:firstLine="360"/>
        <w:jc w:val="both"/>
        <w:rPr/>
      </w:pPr>
      <w:r>
        <w:rPr/>
        <w:t>Об отличиях. Передовикам будет вручаться Грамота за ком</w:t>
        <w:softHyphen/>
        <w:t>мунистический труд, подписанная министром отрасли и генераль</w:t>
        <w:softHyphen/>
        <w:t>ным секретарем Революционной КТК и заверенная особой печатью. Отличившимся будет вручаться грамота, удостоверяющая их отли</w:t>
        <w:softHyphen/>
        <w:t>чие, за теми же подписями. Рядовым членам батальона тоже будет вручаться грамота, свидетельствующая об их результате. Все эти знаки отличия будут вручаться по итогам каждого отработанного полугодия.</w:t>
      </w:r>
    </w:p>
    <w:p>
      <w:pPr>
        <w:pStyle w:val="Normal"/>
        <w:autoSpaceDE w:val="false"/>
        <w:ind w:firstLine="360"/>
        <w:jc w:val="both"/>
        <w:rPr/>
      </w:pPr>
      <w:r>
        <w:rPr/>
        <w:t>Об уставах батальонов. Каждый батальон выработает совме</w:t>
        <w:softHyphen/>
        <w:t>стно со своим профсоюзом устав, которого он должен будет придер</w:t>
        <w:softHyphen/>
        <w:t>живаться, охватывающий следующие вопросы: а) форма вступле</w:t>
        <w:softHyphen/>
        <w:t>ния; б) обязанности ответственных и членов батальонов; в) дисци</w:t>
        <w:softHyphen/>
        <w:t>плинарные нормы; г) качество работ; д) обнародование результатов тРУДа.</w:t>
      </w:r>
    </w:p>
    <w:p>
      <w:pPr>
        <w:pStyle w:val="Normal"/>
        <w:autoSpaceDE w:val="false"/>
        <w:ind w:firstLine="360"/>
        <w:jc w:val="both"/>
        <w:rPr/>
      </w:pPr>
      <w:r>
        <w:rPr/>
        <w:fldChar w:fldCharType="begin"/>
      </w:r>
      <w:r>
        <w:rPr/>
        <w:instrText xml:space="preserve"> PAGE </w:instrText>
      </w:r>
      <w:r>
        <w:rPr/>
        <w:fldChar w:fldCharType="separate"/>
      </w:r>
      <w:r>
        <w:rPr/>
        <w:t>274</w:t>
      </w:r>
      <w:r>
        <w:rPr/>
        <w:fldChar w:fldCharType="end"/>
      </w:r>
      <w:r>
        <w:rPr/>
        <w:t xml:space="preserve"> </w:t>
      </w:r>
      <w:r>
        <w:rPr/>
        <w:t>| август 1964 года .. .ч</w:t>
      </w:r>
    </w:p>
    <w:p>
      <w:pPr>
        <w:pStyle w:val="Normal"/>
        <w:autoSpaceDE w:val="false"/>
        <w:ind w:firstLine="360"/>
        <w:jc w:val="both"/>
        <w:rPr/>
      </w:pPr>
      <w:r>
        <w:rPr/>
        <w:t>Устав подлежит утверждению Революционной Конфедерацией Трудящихся Кубы с целью его оформления и с тем, чтобы все уставы были более или менее единообразны».</w:t>
      </w:r>
    </w:p>
    <w:p>
      <w:pPr>
        <w:pStyle w:val="Normal"/>
        <w:autoSpaceDE w:val="false"/>
        <w:ind w:firstLine="360"/>
        <w:jc w:val="both"/>
        <w:rPr/>
      </w:pPr>
      <w:r>
        <w:rPr/>
        <w:t>И, наконец, заключительная фраза типа той, которой конча</w:t>
        <w:softHyphen/>
        <w:t>ется Гаванская декларация: «с одобрения нынешней Генеральной ассамблеи участников добровольного труда в помещении Театра на</w:t>
        <w:softHyphen/>
        <w:t>шего Профцентра трудящихся Кубы пятнадцатого августа тысяча де</w:t>
        <w:softHyphen/>
        <w:t>вятьсот шестьдесят четвертого года настоящий документ подписали следующие организации: Министерство промышленности, Мини</w:t>
        <w:softHyphen/>
        <w:t>стерство сахарной промышленности, Министерство юстиции, Рево</w:t>
        <w:softHyphen/>
        <w:t>люционный профцентр трудящихся Кубы.»</w:t>
      </w:r>
    </w:p>
    <w:p>
      <w:pPr>
        <w:pStyle w:val="Normal"/>
        <w:autoSpaceDE w:val="false"/>
        <w:ind w:firstLine="360"/>
        <w:jc w:val="both"/>
        <w:rPr/>
      </w:pPr>
      <w:r>
        <w:rPr/>
        <w:t>Вы с этим согласны? (Аплодисменты, крики «Да!»).</w:t>
      </w:r>
    </w:p>
    <w:p>
      <w:pPr>
        <w:pStyle w:val="Normal"/>
        <w:autoSpaceDE w:val="false"/>
        <w:ind w:firstLine="360"/>
        <w:jc w:val="both"/>
        <w:rPr/>
      </w:pPr>
      <w:r>
        <w:rPr/>
        <w:t>Предупреждаю, товарищи: категории отличившегося и рядо</w:t>
        <w:softHyphen/>
        <w:t>вого вводятся для новых товарищей, вступающих в батальон или включающихся в добровольный труд, а не для того, чтобы вы рас</w:t>
        <w:softHyphen/>
        <w:t>слаблялись и теряли категорию. Вам, всем нам, надо оставаться пе</w:t>
        <w:softHyphen/>
        <w:t>редовиками. У нас уже есть соответствующие Грамоты, и нам надо и дальше получать их по возможности каждое полугодие.</w:t>
      </w:r>
    </w:p>
    <w:p>
      <w:pPr>
        <w:pStyle w:val="Normal"/>
        <w:autoSpaceDE w:val="false"/>
        <w:ind w:firstLine="360"/>
        <w:jc w:val="both"/>
        <w:rPr/>
      </w:pPr>
      <w:r>
        <w:rPr/>
        <w:t>Ладно: мы приобрели большой опыт, увидели большие воз</w:t>
        <w:softHyphen/>
        <w:t>можности развития этого типа труда; но мы видели и то, как отсут</w:t>
        <w:softHyphen/>
        <w:t>ствие заинтересованности, отсутствие понимания проблемы идёт во вред работе.</w:t>
      </w:r>
    </w:p>
    <w:p>
      <w:pPr>
        <w:pStyle w:val="Normal"/>
        <w:autoSpaceDE w:val="false"/>
        <w:ind w:firstLine="360"/>
        <w:jc w:val="both"/>
        <w:rPr/>
      </w:pPr>
      <w:r>
        <w:rPr/>
        <w:t>Отрасль легкого машиностроения положила начало этому ти</w:t>
        <w:softHyphen/>
        <w:t>пу труда, проявила эту инициативу больше года назад; и теперь от</w:t>
        <w:softHyphen/>
        <w:t>расль снова выходит победительницей. Кроме того, на одном пред</w:t>
        <w:softHyphen/>
        <w:t>приятии этой отрасли, фабрике рекуперации сырья (аплодисмен</w:t>
        <w:softHyphen/>
        <w:t>ты), за полугодие набирается по 47 часов на человека. Иначе гово</w:t>
        <w:softHyphen/>
        <w:t>ря, если мы разделим общее число отработанных часов на количе</w:t>
        <w:softHyphen/>
        <w:t>ство всех занятых на предприятии людей, получится, что каждый отработал добровольно по 47 часов. Конечно, это не так, ведь мно</w:t>
        <w:softHyphen/>
        <w:t>гие и совсем не работают, а другие работают гораздо больше, но эти средние цифры очень интересны, они, естественно, гораздо выше, чем на всех других предприятиях.</w:t>
      </w:r>
    </w:p>
    <w:p>
      <w:pPr>
        <w:pStyle w:val="Normal"/>
        <w:autoSpaceDE w:val="false"/>
        <w:ind w:firstLine="360"/>
        <w:jc w:val="both"/>
        <w:rPr/>
      </w:pPr>
      <w:r>
        <w:rPr/>
        <w:t>А теперь об отрицательной стороне всего этого, об отрица</w:t>
        <w:softHyphen/>
        <w:t>тельном аспекте. Например, есть предприятия и учреждения, где не получено ни одной Коммунистической грамоты за добровольный труд. И к этому имеют прямое отношение—осмелюсь так выразить</w:t>
        <w:softHyphen/>
        <w:t>ся—директора предприятий. В некоторых особых случаях есть пр° блемы с сырьём, очень серьезные проблемы, производство на этих</w:t>
      </w:r>
    </w:p>
    <w:p>
      <w:pPr>
        <w:pStyle w:val="Normal"/>
        <w:autoSpaceDE w:val="false"/>
        <w:ind w:firstLine="360"/>
        <w:jc w:val="both"/>
        <w:rPr/>
      </w:pPr>
      <w:r>
        <w:rPr/>
        <w:fldChar w:fldCharType="begin"/>
      </w:r>
      <w:r>
        <w:rPr/>
        <w:instrText xml:space="preserve"> PAGE </w:instrText>
      </w:r>
      <w:r>
        <w:rPr/>
        <w:fldChar w:fldCharType="separate"/>
      </w:r>
      <w:r>
        <w:rPr/>
        <w:t>275</w:t>
      </w:r>
      <w:r>
        <w:rPr/>
        <w:fldChar w:fldCharType="end"/>
      </w:r>
      <w:r>
        <w:rPr/>
        <w:t xml:space="preserve"> </w:t>
      </w:r>
      <w:r>
        <w:rPr/>
        <w:t>| наше отношение к труду</w:t>
      </w:r>
    </w:p>
    <w:p>
      <w:pPr>
        <w:pStyle w:val="Normal"/>
        <w:autoSpaceDE w:val="false"/>
        <w:ind w:firstLine="360"/>
        <w:jc w:val="both"/>
        <w:rPr/>
      </w:pPr>
      <w:r>
        <w:rPr/>
        <w:t>предприятиях очень ограничено; но одно наше предприятие состоит из целой кучи фабрик, всегда какая-нибудь одна может работать, в том числе на основе добровольного труда,— хотя бы покрасить фа</w:t>
        <w:softHyphen/>
        <w:t>брику, навести на ней чистоту, да мало ли что.</w:t>
      </w:r>
    </w:p>
    <w:p>
      <w:pPr>
        <w:pStyle w:val="Normal"/>
        <w:autoSpaceDE w:val="false"/>
        <w:ind w:firstLine="360"/>
        <w:jc w:val="both"/>
        <w:rPr/>
      </w:pPr>
      <w:r>
        <w:rPr/>
        <w:t>Это нам здесь, из-за недостаточного внимания к труду, может казаться, что рабочие этих предприятий не заинтересованы, но про</w:t>
        <w:softHyphen/>
        <w:t>блема не в этом. Проблема в том, что их не мобилизовали по-насто</w:t>
        <w:softHyphen/>
        <w:t>ящему.</w:t>
      </w:r>
    </w:p>
    <w:p>
      <w:pPr>
        <w:pStyle w:val="Normal"/>
        <w:autoSpaceDE w:val="false"/>
        <w:ind w:firstLine="360"/>
        <w:jc w:val="both"/>
        <w:rPr/>
      </w:pPr>
      <w:r>
        <w:rPr/>
        <w:t>Директору предприятия, с одной стороны, и профсоюзу—с дру</w:t>
        <w:softHyphen/>
        <w:t>гой надо как следует подготовиться, чтобы донести до массы все ука</w:t>
        <w:softHyphen/>
        <w:t>зания, весь энтузиазм, чтобы зажечь огонь добровольного труда.</w:t>
      </w:r>
    </w:p>
    <w:p>
      <w:pPr>
        <w:pStyle w:val="Normal"/>
        <w:autoSpaceDE w:val="false"/>
        <w:ind w:firstLine="360"/>
        <w:jc w:val="both"/>
        <w:rPr/>
      </w:pPr>
      <w:r>
        <w:rPr/>
        <w:t>Вот эти предприятия: машиностроительное, автомобильное, металлопрокатное металлургической отрасли... Тут был Агапито, и он говорил—где Агапито?—что привлек кучу народа; за ним—три предприятия этой отрасли.</w:t>
      </w:r>
    </w:p>
    <w:p>
      <w:pPr>
        <w:pStyle w:val="Normal"/>
        <w:autoSpaceDE w:val="false"/>
        <w:ind w:firstLine="360"/>
        <w:jc w:val="both"/>
        <w:rPr/>
      </w:pPr>
      <w:r>
        <w:rPr/>
        <w:t>Никого не представили ни Объединённое горнорудное пред</w:t>
        <w:softHyphen/>
        <w:t>приятие, ни Институт технологических исследований по машино</w:t>
        <w:softHyphen/>
        <w:t>строению, ни Исследовательский институт горной, металлургиче</w:t>
        <w:softHyphen/>
        <w:t>ской и химической промышленности.</w:t>
      </w:r>
    </w:p>
    <w:p>
      <w:pPr>
        <w:pStyle w:val="Normal"/>
        <w:autoSpaceDE w:val="false"/>
        <w:ind w:firstLine="360"/>
        <w:jc w:val="both"/>
        <w:rPr/>
      </w:pPr>
      <w:r>
        <w:rPr/>
        <w:t>Только одна Провинциальная делегация (от Матансаса) полу</w:t>
        <w:softHyphen/>
        <w:t>чила Коммунистическую грамоту за добровольный труд, и то всего на одного трудящегося.</w:t>
      </w:r>
    </w:p>
    <w:p>
      <w:pPr>
        <w:pStyle w:val="Normal"/>
        <w:autoSpaceDE w:val="false"/>
        <w:ind w:firstLine="360"/>
        <w:jc w:val="both"/>
        <w:rPr/>
      </w:pPr>
      <w:r>
        <w:rPr/>
        <w:t>Из тех, кто их получил, меньше всех у Объединённого пред</w:t>
        <w:softHyphen/>
        <w:t>приятия основной химии: один-единственный товарищ, и это—ра</w:t>
        <w:softHyphen/>
        <w:t>ботник администрации.</w:t>
      </w:r>
    </w:p>
    <w:p>
      <w:pPr>
        <w:pStyle w:val="Normal"/>
        <w:autoSpaceDE w:val="false"/>
        <w:ind w:firstLine="360"/>
        <w:jc w:val="both"/>
        <w:rPr/>
      </w:pPr>
      <w:r>
        <w:rPr/>
        <w:t>Общее число трудящихся Министерства промышленности, по</w:t>
        <w:softHyphen/>
        <w:t>лучивших Грамоты за добровольный труд, равнялось тысяче двум; вначале было девятьсот с чем-то, под конец прибавилось ещё.</w:t>
      </w:r>
    </w:p>
    <w:p>
      <w:pPr>
        <w:pStyle w:val="Normal"/>
        <w:autoSpaceDE w:val="false"/>
        <w:ind w:firstLine="360"/>
        <w:jc w:val="both"/>
        <w:rPr/>
      </w:pPr>
      <w:r>
        <w:rPr/>
        <w:t>Таковы некоторые отрицательные явления—потому, что хоть это и добровольный труд и он выражает энтузиазм людей, но без контроля мы не можем строить социализм, и добровольный труд тоже надо хорошо контролировать, не бюрократически, но контро</w:t>
        <w:softHyphen/>
        <w:t>лировать хорошо.</w:t>
      </w:r>
    </w:p>
    <w:p>
      <w:pPr>
        <w:pStyle w:val="Normal"/>
        <w:autoSpaceDE w:val="false"/>
        <w:ind w:firstLine="360"/>
        <w:jc w:val="both"/>
        <w:rPr/>
      </w:pPr>
      <w:r>
        <w:rPr/>
        <w:t>Мы надеемся, что в предстоящем полугодии будет сформиро</w:t>
        <w:softHyphen/>
        <w:t>вано много Красных батальонов, и хоть в это время нет сафры, на Которой можно работать и накапливать часы добровольного труда, но в будущем полугодии участников добровольного труда, отрабо</w:t>
        <w:softHyphen/>
        <w:t>тавших по 240 часов и получивших Грамоту за коммунистический ТРУД, станет больше.</w:t>
      </w:r>
    </w:p>
    <w:p>
      <w:pPr>
        <w:pStyle w:val="Normal"/>
        <w:autoSpaceDE w:val="false"/>
        <w:ind w:firstLine="360"/>
        <w:jc w:val="both"/>
        <w:rPr/>
      </w:pPr>
      <w:r>
        <w:rPr/>
        <w:fldChar w:fldCharType="begin"/>
      </w:r>
      <w:r>
        <w:rPr/>
        <w:instrText xml:space="preserve"> PAGE </w:instrText>
      </w:r>
      <w:r>
        <w:rPr/>
        <w:fldChar w:fldCharType="separate"/>
      </w:r>
      <w:r>
        <w:rPr/>
        <w:t>276</w:t>
      </w:r>
      <w:r>
        <w:rPr/>
        <w:fldChar w:fldCharType="end"/>
      </w:r>
      <w:r>
        <w:rPr/>
        <w:t xml:space="preserve"> </w:t>
      </w:r>
      <w:r>
        <w:rPr/>
        <w:t>| август 1964 года</w:t>
      </w:r>
    </w:p>
    <w:p>
      <w:pPr>
        <w:pStyle w:val="Normal"/>
        <w:autoSpaceDE w:val="false"/>
        <w:ind w:firstLine="360"/>
        <w:jc w:val="both"/>
        <w:rPr/>
      </w:pPr>
      <w:r>
        <w:rPr/>
        <w:t>Мы понимаем, что при такой организации можно будет совер</w:t>
        <w:softHyphen/>
        <w:t>шенствовать вовлечение в добровольный труд новых товарищей. Та</w:t>
        <w:softHyphen/>
        <w:t>ким образом мы сможем всё больше расширять нашу базу. Я уже не раз за сегодняшний вечер повторял: самая большая необходимость для нас—расширять добровольный труд ради его воспитательных целей, а мы тем временем будем продолжать решение всего объёма наших задач, и прежде всего крайне трудной задачи добиться вы</w:t>
        <w:softHyphen/>
        <w:t>полнения производственных планов; тут мы всегда сталкиваемся с огромным числом проблем. В истории Министерства промышленно</w:t>
        <w:softHyphen/>
        <w:t>сти был пока только один месяц, когда по всему министерству уда</w:t>
        <w:softHyphen/>
        <w:t>лось выполнить производственный план на сто процентов. (Аплоди</w:t>
        <w:softHyphen/>
        <w:t>сменты).</w:t>
      </w:r>
    </w:p>
    <w:p>
      <w:pPr>
        <w:pStyle w:val="Normal"/>
        <w:autoSpaceDE w:val="false"/>
        <w:ind w:firstLine="360"/>
        <w:jc w:val="both"/>
        <w:rPr/>
      </w:pPr>
      <w:r>
        <w:rPr/>
        <w:t>Чему вы аплодируете? Выполнили план за один-единствен</w:t>
        <w:softHyphen/>
        <w:t>ный месяц и аплодируют. А что было бы, если бы выполняли план каждый месяц!</w:t>
      </w:r>
    </w:p>
    <w:p>
      <w:pPr>
        <w:pStyle w:val="Normal"/>
        <w:autoSpaceDE w:val="false"/>
        <w:ind w:firstLine="360"/>
        <w:jc w:val="both"/>
        <w:rPr/>
      </w:pPr>
      <w:r>
        <w:rPr/>
        <w:t>Ну, ладно; вот что интересно: этот месяц, план которого был выполнен, был прошлым месяцем, июлем, то есть месяцем, когда проводилась мобилизация ради достижения поставленных целей, и все налегли на работу.</w:t>
      </w:r>
    </w:p>
    <w:p>
      <w:pPr>
        <w:pStyle w:val="Normal"/>
        <w:autoSpaceDE w:val="false"/>
        <w:ind w:firstLine="360"/>
        <w:jc w:val="both"/>
        <w:rPr/>
      </w:pPr>
      <w:r>
        <w:rPr/>
        <w:t>Как-то раз мы уже говорили, что необходимо создать в трудя</w:t>
        <w:softHyphen/>
        <w:t>щихся творческий дух, чтобы они помогали техническим специали</w:t>
        <w:softHyphen/>
        <w:t>стам и специалистам-управленцам улучшить качество труда, чтобы извлечь то огромное потенциальное богатство, которое лежит иног</w:t>
        <w:softHyphen/>
        <w:t>да в наших недрах, а иногда на наших складах, и с которым мы не можем справиться из-за недостатка сырья, из-за недостатка адекват</w:t>
        <w:softHyphen/>
        <w:t>ной технологии, из-за недостатка организации, что не позволяет нам полностью выполнить наши задачи. Конечно, существует импе</w:t>
        <w:softHyphen/>
        <w:t>риалистическая блокада, и она просуществует ещё какое-то время, пока они не устанут или пока не произойдёт чего-то ещё. Но это мо</w:t>
        <w:softHyphen/>
        <w:t>жет служить нам только новым стимулом к нашему труду, побужда</w:t>
        <w:softHyphen/>
        <w:t>ющим нас создавать свою собственную базу, свои запчасти, свою технологию и всё меньше зависеть от капиталистических стран, на которые мы не очень-то можем полагаться,—ведь они всегда подвер</w:t>
        <w:softHyphen/>
        <w:t>жены сильнейшему политическому нажиму и постоянно изменяют своим обязательствам.</w:t>
      </w:r>
    </w:p>
    <w:p>
      <w:pPr>
        <w:pStyle w:val="Normal"/>
        <w:autoSpaceDE w:val="false"/>
        <w:ind w:firstLine="360"/>
        <w:jc w:val="both"/>
        <w:rPr/>
      </w:pPr>
      <w:r>
        <w:rPr/>
        <w:t>Всего несколько дней назад вы видели, что правительство Чили, раньше голосовавшее против ОАГ, из-за давления США или, быть может, из-за внутренних политических маневров — в конЧе концов оно хоть и проводило юридически корректную линию, н°</w:t>
      </w:r>
    </w:p>
    <w:p>
      <w:pPr>
        <w:pStyle w:val="Normal"/>
        <w:autoSpaceDE w:val="false"/>
        <w:ind w:firstLine="360"/>
        <w:jc w:val="both"/>
        <w:rPr/>
      </w:pPr>
      <w:r>
        <w:rPr/>
        <w:fldChar w:fldCharType="begin"/>
      </w:r>
      <w:r>
        <w:rPr/>
        <w:instrText xml:space="preserve"> PAGE </w:instrText>
      </w:r>
      <w:r>
        <w:rPr/>
        <w:fldChar w:fldCharType="separate"/>
      </w:r>
      <w:r>
        <w:rPr/>
        <w:t>276</w:t>
      </w:r>
      <w:r>
        <w:rPr/>
        <w:fldChar w:fldCharType="end"/>
      </w:r>
      <w:r>
        <w:rPr/>
        <w:t xml:space="preserve"> </w:t>
      </w:r>
      <w:r>
        <w:rPr/>
        <w:t>I наше отношение к труду</w:t>
      </w:r>
    </w:p>
    <w:p>
      <w:pPr>
        <w:pStyle w:val="Normal"/>
        <w:autoSpaceDE w:val="false"/>
        <w:ind w:firstLine="360"/>
        <w:jc w:val="both"/>
        <w:rPr/>
      </w:pPr>
      <w:r>
        <w:rPr/>
        <w:t>является правительством буржуазии,—порвало с нами. Следователь</w:t>
        <w:softHyphen/>
        <w:t>но, и оно тоже присоединяется к блокаде, объявленной Кубе импери</w:t>
        <w:softHyphen/>
        <w:t>ализмом.</w:t>
      </w:r>
    </w:p>
    <w:p>
      <w:pPr>
        <w:pStyle w:val="Normal"/>
        <w:autoSpaceDE w:val="false"/>
        <w:ind w:firstLine="360"/>
        <w:jc w:val="both"/>
        <w:rPr/>
      </w:pPr>
      <w:r>
        <w:rPr/>
        <w:t>То же самое может произойти с любой другой страной. Поэто</w:t>
        <w:softHyphen/>
        <w:t>му мы должны иметь очень прочную собственную базу, которая по</w:t>
        <w:softHyphen/>
        <w:t>зволила бы нам, максимально используя мировую торговлю, никог</w:t>
        <w:softHyphen/>
        <w:t>да не зависеть от неё; иначе говоря, основу, которая позволила бы нам, например, иметь отношения со всеми странами, с которыми мы имеем отношения сегодня, и расширять их, но так, чтобы это никак не затрагивало—ни в коем случае—проблемы сознания, про</w:t>
        <w:softHyphen/>
        <w:t>блему принципов Революции.</w:t>
      </w:r>
    </w:p>
    <w:p>
      <w:pPr>
        <w:pStyle w:val="Normal"/>
        <w:autoSpaceDE w:val="false"/>
        <w:ind w:firstLine="360"/>
        <w:jc w:val="both"/>
        <w:rPr/>
      </w:pPr>
      <w:r>
        <w:rPr/>
        <w:t>Не так давно французское правительство было очень раздра</w:t>
        <w:softHyphen/>
        <w:t>жено нами потому, что мы поддерживали Алжир. Мы признали ал</w:t>
        <w:softHyphen/>
        <w:t>жирское повстанческое правительство. В тот момент Франция в ка</w:t>
        <w:softHyphen/>
        <w:t>кой-то форме примкнула к империалистической блокаде. Позже со стороны того же французского правительства было проявлено боль</w:t>
        <w:softHyphen/>
        <w:t>шее понимание. Алжир освободился; историческая судьба вела его к освобождению, не могло быть другого решения, кроме освобож</w:t>
        <w:softHyphen/>
        <w:t>дения Алжира, и все попытки воспротивиться этому только прине</w:t>
        <w:softHyphen/>
        <w:t>сли бы бедствия героическому народу и погнали бы многих фран</w:t>
        <w:softHyphen/>
        <w:t>цузских солдат на бойню. Проблема была урегулирована лучшим из возможных способов. Сегодня Алжир и Франция поддерживают добрые отношения друг с другом, и мы поддерживаем как нельзя лучшие отношения с братским народом Алжира и также добрые от</w:t>
        <w:softHyphen/>
        <w:t>ношения с Францией. (Аплодисменты).</w:t>
      </w:r>
    </w:p>
    <w:p>
      <w:pPr>
        <w:pStyle w:val="Normal"/>
        <w:autoSpaceDE w:val="false"/>
        <w:ind w:firstLine="360"/>
        <w:jc w:val="both"/>
        <w:rPr/>
      </w:pPr>
      <w:r>
        <w:rPr/>
        <w:t>Но мы должны быть готовы к тому, чтобы не зависеть от доб</w:t>
        <w:softHyphen/>
        <w:t>рых отношений ни с кем. И для этого надо учиться, надо готовить себя, потому что без передовой технологической базы никакие уси</w:t>
        <w:softHyphen/>
        <w:t>лия— какими бы огромными они ни были, какими бы героически</w:t>
        <w:softHyphen/>
        <w:t>ми они ни были—не позволят нам идти вперёд достаточно быстро.</w:t>
      </w:r>
    </w:p>
    <w:p>
      <w:pPr>
        <w:pStyle w:val="Normal"/>
        <w:autoSpaceDE w:val="false"/>
        <w:ind w:firstLine="360"/>
        <w:jc w:val="both"/>
        <w:rPr/>
      </w:pPr>
      <w:r>
        <w:rPr/>
        <w:t>И, как всегда, надо держаться лозунга, который уже некоторое время является лозунгом молодых коммунистов: «Учёба, труд и вин</w:t>
        <w:softHyphen/>
        <w:t>товка». {Аплодисменты). Это значит—держать всегда, как три зна</w:t>
        <w:softHyphen/>
        <w:t>мени, этот лозунг из трех слов, поскольку постоянно важны все три. И чтобы отстоять наше право жить и говорить авторитетно как ре</w:t>
        <w:softHyphen/>
        <w:t>волюционной стране, нам необходимы все три: труд, направленный на строительство социализма; учёба, чтобы всё больше углублять наши знания и нашу способность действовать; и, конечно, винтов</w:t>
        <w:softHyphen/>
        <w:t>ка, чтобы защищать Революцию. (Аплодисменты).</w:t>
      </w:r>
    </w:p>
    <w:p>
      <w:pPr>
        <w:pStyle w:val="Normal"/>
        <w:autoSpaceDE w:val="false"/>
        <w:ind w:firstLine="360"/>
        <w:jc w:val="both"/>
        <w:rPr/>
      </w:pPr>
      <w:r>
        <w:rPr/>
        <w:fldChar w:fldCharType="begin"/>
      </w:r>
      <w:r>
        <w:rPr/>
        <w:instrText xml:space="preserve"> PAGE </w:instrText>
      </w:r>
      <w:r>
        <w:rPr/>
        <w:fldChar w:fldCharType="separate"/>
      </w:r>
      <w:r>
        <w:rPr/>
        <w:t>277</w:t>
      </w:r>
      <w:r>
        <w:rPr/>
        <w:fldChar w:fldCharType="end"/>
      </w:r>
      <w:r>
        <w:rPr/>
        <w:t xml:space="preserve"> </w:t>
      </w:r>
      <w:r>
        <w:rPr/>
        <w:t>| август 1964 года</w:t>
      </w:r>
    </w:p>
    <w:p>
      <w:pPr>
        <w:pStyle w:val="Normal"/>
        <w:autoSpaceDE w:val="false"/>
        <w:ind w:firstLine="360"/>
        <w:jc w:val="both"/>
        <w:rPr/>
      </w:pPr>
      <w:r>
        <w:rPr/>
        <w:t>Не важно, что теперь такие времена, когда дуют лихие ветры, когда каждый день возникают новые угрозы, когда против нашего и других народов мира развязывают пиратские атаки; пусть нам угрожают выбором между Джонсоном и Годдуотером (свист)—дву</w:t>
        <w:softHyphen/>
        <w:t>мя сапогами из одной пары; пусть империализм с каждым днём ста</w:t>
        <w:softHyphen/>
        <w:t>новится всё агрессивнее — народы, решившиеся бороться за свою свободу и отстоять обретённую свободу, не могут позволить запу</w:t>
        <w:softHyphen/>
        <w:t>гать себя этим. И вместе мы построим новую жизнь, вместе—пото</w:t>
        <w:softHyphen/>
        <w:t>му что мы вместе—мы здесь, на Кубе; Советский Союз или Китай</w:t>
        <w:softHyphen/>
        <w:t>ская Народная Республика там, и на юге Азии—борющийся Вьет</w:t>
        <w:softHyphen/>
        <w:t>нам. (Аплодисменты).</w:t>
      </w:r>
    </w:p>
    <w:p>
      <w:pPr>
        <w:pStyle w:val="Normal"/>
        <w:autoSpaceDE w:val="false"/>
        <w:ind w:firstLine="360"/>
        <w:jc w:val="both"/>
        <w:rPr/>
      </w:pPr>
      <w:r>
        <w:rPr/>
        <w:t>В нашей части света империалистическая агрессия нарастает уже давно; но стоит задуматься над тем, что у них есть на то осно</w:t>
        <w:softHyphen/>
        <w:t>вания. У них есть основания потому, что им очень трудно соперни</w:t>
        <w:softHyphen/>
        <w:t>чать со стремлением народов к освобождению. Они пытаются пото</w:t>
        <w:softHyphen/>
        <w:t>пить в крови всякое освободительное движение; однако здесь, в Америке, сегодня есть по крайней мере два упрочившихся движе</w:t>
        <w:softHyphen/>
        <w:t>ния, которые ведут борьбу и наносят империализму поражение за по</w:t>
        <w:softHyphen/>
        <w:t>ражением; это—движения народов Гватемалы и Венесуэлы. (Апло</w:t>
        <w:softHyphen/>
        <w:t>дисменты).</w:t>
      </w:r>
    </w:p>
    <w:p>
      <w:pPr>
        <w:pStyle w:val="Normal"/>
        <w:autoSpaceDE w:val="false"/>
        <w:ind w:firstLine="360"/>
        <w:jc w:val="both"/>
        <w:rPr/>
      </w:pPr>
      <w:r>
        <w:rPr/>
        <w:t>А что происходит в Африке? В Африке, где какую-нибудь пару лет назад был убит и растерзан премьер-министр Конго, где обосно</w:t>
        <w:softHyphen/>
        <w:t>вались североамериканские монополии и началась борьба за обла</w:t>
        <w:softHyphen/>
        <w:t>дание Конго. Почему? Потому, что там есть медь, потому, что там есть радиоактивные руды, потому, что Конго хранит в своих недрах исключительные богатства стратегического значения. Поэтому они убили руководителя её народа, который имел наивность верить в право, не отдавал себе отчёта в том, что право должно быть подкреп</w:t>
        <w:softHyphen/>
        <w:t>лено силой. Так он стал мучеником своего народа.</w:t>
      </w:r>
    </w:p>
    <w:p>
      <w:pPr>
        <w:pStyle w:val="Normal"/>
        <w:autoSpaceDE w:val="false"/>
        <w:ind w:firstLine="360"/>
        <w:jc w:val="both"/>
        <w:rPr/>
      </w:pPr>
      <w:r>
        <w:rPr/>
        <w:t>Но народ подхватил его знамя. И сегодня североамерикан</w:t>
        <w:softHyphen/>
        <w:t>ские войска должны отправиться в Конго. Зачем? Чтобы ввязать</w:t>
        <w:softHyphen/>
        <w:t>ся в ещё один Вьетнам: неминуемо потерпеть ещё одно пораже</w:t>
        <w:softHyphen/>
        <w:t>ние; сколько бы времени ни прошло, но поражение наступит. И народ Африки, народ срединной страны Африки, сегодня занима</w:t>
        <w:softHyphen/>
        <w:t>ет большие пространства территории—там огромная территория и готовится к борьбе, которая будет долгой, но завершится побе</w:t>
        <w:softHyphen/>
        <w:t>доносно.</w:t>
      </w:r>
    </w:p>
    <w:p>
      <w:pPr>
        <w:pStyle w:val="Normal"/>
        <w:autoSpaceDE w:val="false"/>
        <w:ind w:firstLine="360"/>
        <w:jc w:val="both"/>
        <w:rPr/>
      </w:pPr>
      <w:r>
        <w:rPr/>
        <w:t>Так же будет и на северо-западе Африки, в маленькой стране, которую очень редко упоминают в новостях,— её называют ПортУ</w:t>
      </w:r>
    </w:p>
    <w:p>
      <w:pPr>
        <w:pStyle w:val="Normal"/>
        <w:autoSpaceDE w:val="false"/>
        <w:ind w:firstLine="360"/>
        <w:jc w:val="both"/>
        <w:rPr/>
      </w:pPr>
      <w:r>
        <w:rPr/>
        <w:fldChar w:fldCharType="begin"/>
      </w:r>
      <w:r>
        <w:rPr/>
        <w:instrText xml:space="preserve"> PAGE </w:instrText>
      </w:r>
      <w:r>
        <w:rPr/>
        <w:fldChar w:fldCharType="separate"/>
      </w:r>
      <w:r>
        <w:rPr/>
        <w:t>278</w:t>
      </w:r>
      <w:r>
        <w:rPr/>
        <w:fldChar w:fldCharType="end"/>
      </w:r>
      <w:r>
        <w:rPr/>
        <w:t xml:space="preserve"> </w:t>
      </w:r>
      <w:r>
        <w:rPr/>
        <w:t>| наше отношение к труду</w:t>
      </w:r>
    </w:p>
    <w:p>
      <w:pPr>
        <w:pStyle w:val="Normal"/>
        <w:autoSpaceDE w:val="false"/>
        <w:ind w:firstLine="360"/>
        <w:jc w:val="both"/>
        <w:rPr/>
      </w:pPr>
      <w:r>
        <w:rPr/>
        <w:t>гальской Гвинеей, однако больше половины этой территории уже контролируется Силами Освобождения Гвинеи {аплодисменты), и она неминуемо освободится, как освободится Ангола, как освобо</w:t>
        <w:softHyphen/>
        <w:t>дился однажды Занзибар, о котором империалисты говорили, буд</w:t>
        <w:softHyphen/>
        <w:t>то там это кубинские войска там действовали; на самом деле Занзи</w:t>
        <w:softHyphen/>
        <w:t>бар—наш друг, мы тоже оказали ему нашу скромную помощь, нашу революционную помощь, в тот момент, когда было необходимо её оказать. И в Азии Лаос и Вьетнам тоже борются за свое освобожде</w:t>
        <w:softHyphen/>
        <w:t>ние, и тоже навлекают на себя агрессию североамериканского им</w:t>
        <w:softHyphen/>
        <w:t>периализма.</w:t>
      </w:r>
    </w:p>
    <w:p>
      <w:pPr>
        <w:pStyle w:val="Normal"/>
        <w:autoSpaceDE w:val="false"/>
        <w:ind w:firstLine="360"/>
        <w:jc w:val="both"/>
        <w:rPr/>
      </w:pPr>
      <w:r>
        <w:rPr/>
        <w:t>Везде, где народы освобождаются, империализм тут как тут. Это не должно нас пугать. Если они совершат ошибку, это может иметь тяжёлые для мира последствия, но мы не можем позволить запугать себя возможностью того, что они совершат ошибку. Если они совершат ошибку, погибнут миллионы людей во всех частях света; но ответственность ляжет на них, и их народ тоже пострада</w:t>
        <w:softHyphen/>
        <w:t>ет. И когда я говорю «их народ», я думаю сейчас о тех, кого руково</w:t>
        <w:softHyphen/>
        <w:t>дители Северной Америки могут считать своим народом,—о немно</w:t>
        <w:softHyphen/>
        <w:t>гочисленной элите, которая их окружает и которая тоже испытает на себе последствия атомной войны.</w:t>
      </w:r>
    </w:p>
    <w:p>
      <w:pPr>
        <w:pStyle w:val="Normal"/>
        <w:autoSpaceDE w:val="false"/>
        <w:ind w:firstLine="360"/>
        <w:jc w:val="both"/>
        <w:rPr/>
      </w:pPr>
      <w:r>
        <w:rPr/>
        <w:t>Нас это не должно беспокоить. Нас не должно беспокоить, Джонсон будет или Голдуотер; нас не должны беспокоить действия врага, разве что в той мере, в какой они означают общую угрозу миру во всём мире, нас вместе со всеми народами мира могут бес</w:t>
        <w:softHyphen/>
        <w:t>покоить эти угрозы. Но мы как страна знаем, что за нами великая сила всех стран мира, которые составляют социалистический блок, и народов, борющихся за свое освобождение (аплодисменты), и си</w:t>
        <w:softHyphen/>
        <w:t>ла и сплочённость нашего народа, да, сила и сплочённость нашего народа, его решимость бороться до последнего мужчины, до по</w:t>
        <w:softHyphen/>
        <w:t>следней женщины, до последнего человека, способного держать оружие.</w:t>
      </w:r>
    </w:p>
    <w:p>
      <w:pPr>
        <w:pStyle w:val="Normal"/>
        <w:autoSpaceDE w:val="false"/>
        <w:ind w:firstLine="360"/>
        <w:jc w:val="both"/>
        <w:rPr/>
      </w:pPr>
      <w:r>
        <w:rPr/>
        <w:t>Эта готовность нашего народа даёт империализму понять, что с нами—несмотря на то, что мы невелики и у нас немного физичес</w:t>
        <w:softHyphen/>
        <w:t>ких сил для своей защиты—шутить не стоит.</w:t>
      </w:r>
    </w:p>
    <w:p>
      <w:pPr>
        <w:pStyle w:val="Normal"/>
        <w:autoSpaceDE w:val="false"/>
        <w:ind w:firstLine="360"/>
        <w:jc w:val="both"/>
        <w:rPr/>
      </w:pPr>
      <w:r>
        <w:rPr/>
        <w:t>И хотя мы можем гордиться тем, чем мы являемся для осво</w:t>
        <w:softHyphen/>
        <w:t>бодительных движений мира, нам не надо впадать в непомерное тЩеславие и не полагаться на свои силы сверх меры; надо уметь точно рассчитывать свои реальные силы и никогда не позволять се</w:t>
        <w:softHyphen/>
        <w:t>бя спровоцировать.</w:t>
      </w:r>
    </w:p>
    <w:p>
      <w:pPr>
        <w:pStyle w:val="Normal"/>
        <w:autoSpaceDE w:val="false"/>
        <w:ind w:firstLine="360"/>
        <w:jc w:val="both"/>
        <w:rPr/>
      </w:pPr>
      <w:r>
        <w:rPr/>
        <w:fldChar w:fldCharType="begin"/>
      </w:r>
      <w:r>
        <w:rPr/>
        <w:instrText xml:space="preserve"> PAGE </w:instrText>
      </w:r>
      <w:r>
        <w:rPr/>
        <w:fldChar w:fldCharType="separate"/>
      </w:r>
      <w:r>
        <w:rPr/>
        <w:t>278</w:t>
      </w:r>
      <w:r>
        <w:rPr/>
        <w:fldChar w:fldCharType="end"/>
      </w:r>
      <w:r>
        <w:rPr/>
        <w:t xml:space="preserve"> </w:t>
      </w:r>
      <w:r>
        <w:rPr/>
        <w:t>| август 1964 года</w:t>
      </w:r>
    </w:p>
    <w:p>
      <w:pPr>
        <w:pStyle w:val="Normal"/>
        <w:autoSpaceDE w:val="false"/>
        <w:ind w:firstLine="360"/>
        <w:jc w:val="both"/>
        <w:rPr/>
      </w:pPr>
      <w:r>
        <w:rPr/>
        <w:t>Надо поступать так, как на днях советовал Фидель: сохранять холодную голову, так, чтобы налицо были мужество и разум, но что</w:t>
        <w:softHyphen/>
        <w:t>бы ни одно из этих двух качеств не превосходило другое, чтобы они шли рука об руку. Так мы сумеем и дальше удерживать и укреплять свою позицию, позицию страны, которая говорит с миром собствен</w:t>
        <w:softHyphen/>
        <w:t>ным голосом и которой есть что сказать миру; страны, которая вхо</w:t>
        <w:softHyphen/>
        <w:t>дит в великое братство социалистических стран, провозглашает это с гордостью, и провозглашает с гордостью, что говорит здесь, по-испански, в 150 километрах от североамериканских пляжей, как первая страна, строящая социализм в Америке. (Аплодисменты).</w:t>
      </w:r>
    </w:p>
    <w:p>
      <w:pPr>
        <w:pStyle w:val="Normal"/>
        <w:autoSpaceDE w:val="false"/>
        <w:ind w:firstLine="360"/>
        <w:jc w:val="both"/>
        <w:rPr/>
      </w:pPr>
      <w:r>
        <w:rPr/>
        <w:t>И для вас, товарищи, для вас, составляющих авангард аван</w:t>
        <w:softHyphen/>
        <w:t>гарда, для всех, кто на трудовом фронте проявляет дух самопожер</w:t>
        <w:softHyphen/>
        <w:t>твования, коммунистический дух, ваше новое отношение к жизни, всегда должны оставаться в силе слова Фиделя, которые вы начер</w:t>
        <w:softHyphen/>
        <w:t>тали на одном из ярусов этого зала: «Сумеем стать на производстве теми же, кем были в часы смертельной опасности: сумеем трудить</w:t>
        <w:softHyphen/>
        <w:t>ся под девизом «Родина или смерть!» (Овация).</w:t>
      </w:r>
    </w:p>
    <w:p>
      <w:pPr>
        <w:pStyle w:val="Normal"/>
        <w:shd w:fill="000000" w:val="clear"/>
        <w:autoSpaceDE w:val="false"/>
        <w:ind w:firstLine="360"/>
        <w:jc w:val="both"/>
        <w:rPr/>
      </w:pPr>
      <w:r>
        <w:rPr/>
        <w:t>с. 449</w:t>
      </w:r>
    </w:p>
    <w:p>
      <w:pPr>
        <w:pStyle w:val="Normal"/>
        <w:autoSpaceDE w:val="false"/>
        <w:ind w:firstLine="360"/>
        <w:jc w:val="both"/>
        <w:rPr/>
      </w:pPr>
      <w:r>
        <w:rPr/>
        <w:t>Выступление на Генеральной Ассамблее</w:t>
      </w:r>
    </w:p>
    <w:p>
      <w:pPr>
        <w:pStyle w:val="Normal"/>
        <w:autoSpaceDE w:val="false"/>
        <w:ind w:firstLine="360"/>
        <w:jc w:val="both"/>
        <w:rPr/>
      </w:pPr>
      <w:r>
        <w:rPr/>
        <w:t>Организации Объединённых Наций</w:t>
      </w:r>
    </w:p>
    <w:p>
      <w:pPr>
        <w:pStyle w:val="Normal"/>
        <w:autoSpaceDE w:val="false"/>
        <w:ind w:firstLine="360"/>
        <w:jc w:val="both"/>
        <w:rPr/>
      </w:pPr>
      <w:r>
        <w:rPr/>
        <w:t>по праву предоставления слова для возражения</w:t>
      </w:r>
    </w:p>
    <w:p>
      <w:pPr>
        <w:pStyle w:val="Normal"/>
        <w:autoSpaceDE w:val="false"/>
        <w:ind w:firstLine="360"/>
        <w:jc w:val="both"/>
        <w:rPr/>
      </w:pPr>
      <w:r>
        <w:rPr/>
        <w:t>11 декабря 1964 года</w:t>
      </w:r>
    </w:p>
    <w:p>
      <w:pPr>
        <w:pStyle w:val="Normal"/>
        <w:autoSpaceDE w:val="false"/>
        <w:ind w:firstLine="360"/>
        <w:jc w:val="both"/>
        <w:rPr/>
      </w:pPr>
      <w:r>
        <w:rPr/>
        <w:t>Прошу извинения за то, что во второй раз вынужден занять эту три</w:t>
        <w:softHyphen/>
        <w:t>буну. Делаю это, пользуясь правом на возражение...</w:t>
      </w:r>
    </w:p>
    <w:p>
      <w:pPr>
        <w:pStyle w:val="Normal"/>
        <w:autoSpaceDE w:val="false"/>
        <w:ind w:firstLine="360"/>
        <w:jc w:val="both"/>
        <w:rPr/>
      </w:pPr>
      <w:r>
        <w:rPr/>
        <w:t>Мы ответим на каждое—одно за другим—утверждение тех делегатов, которые оспаривали выступление Кубы, и ответим при</w:t>
        <w:softHyphen/>
        <w:t>мерно в том же духе, в каком эти утверждения были сделаны.</w:t>
      </w:r>
    </w:p>
    <w:p>
      <w:pPr>
        <w:pStyle w:val="Normal"/>
        <w:autoSpaceDE w:val="false"/>
        <w:ind w:firstLine="360"/>
        <w:jc w:val="both"/>
        <w:rPr/>
      </w:pPr>
      <w:r>
        <w:rPr/>
        <w:t>Начну с ответа делегату от Коста-Рики, который выразил со</w:t>
        <w:softHyphen/>
        <w:t>жаление по поводу того, что Куба позволила себе «бурно реагиро</w:t>
        <w:softHyphen/>
        <w:t>вать на выдумки сенсационалистской прессы», и заявил, что его пра</w:t>
        <w:softHyphen/>
        <w:t>вительство сразу же предприняло ряд мер по проверке, когда неза</w:t>
        <w:softHyphen/>
        <w:t>висимая пресса Коста-Рики, «весьма отличная от рабской прессы Кубы», обнародовала некоторые разоблачения.</w:t>
      </w:r>
    </w:p>
    <w:p>
      <w:pPr>
        <w:pStyle w:val="Normal"/>
        <w:autoSpaceDE w:val="false"/>
        <w:ind w:firstLine="360"/>
        <w:jc w:val="both"/>
        <w:rPr/>
      </w:pPr>
      <w:r>
        <w:rPr/>
        <w:t>Быть может, делегат от Коста-Рики прав. Мы действительно не можем делать категорические заявления, основываясь на репорта</w:t>
        <w:softHyphen/>
        <w:t>жах, которые империалистическая пресса, особенно пресса Соеди</w:t>
        <w:softHyphen/>
        <w:t>нённых Штатов, посвятила кубинским контрреволюционерам. Но если Артиме и являлся командиром провалившегося вторжения на Плайя-Хирон, то был он им с некоторым перерывом, так как коман</w:t>
        <w:softHyphen/>
        <w:t>довал он до тех пор, пока не высадился на кубинское побережье и по</w:t>
        <w:softHyphen/>
        <w:t>нёс первые потери—и после того как вернулся в Соединённые Шта</w:t>
        <w:softHyphen/>
        <w:t>ты. В перерыве же он, как и большинство участников той «героиче</w:t>
        <w:softHyphen/>
        <w:t>ской освободительной экспедиции», был поваром и санитаром, по</w:t>
        <w:softHyphen/>
        <w:t>тому что именно в качестве таковых прибыли на Кубу все её попав</w:t>
        <w:softHyphen/>
        <w:t>шие в плен освободители—во всяком случае, согласно их утвержде</w:t>
        <w:softHyphen/>
        <w:t>ниям...</w:t>
      </w:r>
    </w:p>
    <w:p>
      <w:pPr>
        <w:pStyle w:val="Normal"/>
        <w:autoSpaceDE w:val="false"/>
        <w:ind w:firstLine="360"/>
        <w:jc w:val="both"/>
        <w:rPr/>
      </w:pPr>
      <w:r>
        <w:rPr/>
        <w:t>Ставший теперь снова их вожаком Артиме возмущён обвине</w:t>
        <w:softHyphen/>
        <w:t>ниями в его адрес. Какими же? Оказывается—в контрабанде виски. Он доказывает, что на его базах в Коста-Рике и Никарагуа не зани</w:t>
        <w:softHyphen/>
        <w:t>маются контрабандой виски, там идёт лишь «подготовка револю</w:t>
        <w:softHyphen/>
        <w:t>ционеров к освобождению Кубы». Эти заявления были сделаны агент</w:t>
        <w:softHyphen/>
        <w:t>ствами новостей и облетели весь мир.</w:t>
      </w:r>
    </w:p>
    <w:p>
      <w:pPr>
        <w:pStyle w:val="Normal"/>
        <w:autoSpaceDE w:val="false"/>
        <w:ind w:firstLine="360"/>
        <w:jc w:val="both"/>
        <w:rPr/>
      </w:pPr>
      <w:r>
        <w:rPr/>
        <w:t>В Коста-Рике это обличалось неоднократно. Коста-риканские патриоты сообщили нам о существовании баз контрреволюционе</w:t>
        <w:softHyphen/>
        <w:t>ров в Тортугерасе и прилегающих зонах, и правительству Коста-Ри</w:t>
        <w:softHyphen/>
        <w:t>ки должно быть хорошо известно, правда это или нет. Мы абсолют</w:t>
        <w:softHyphen/>
        <w:t>но уверены в достоверности этой информации, как уверены и в том, что господин Артиме наряду со своими многочисленными «револю</w:t>
        <w:softHyphen/>
        <w:t>ционными» занятиями имел достаточно времени и для контрабанды виски—вполне естественного занятия для того сорта освободите</w:t>
        <w:softHyphen/>
        <w:t>лей, которых защищает, пусть и без лишнего пыла правительство Ко</w:t>
        <w:softHyphen/>
        <w:t>ста-Рики.</w:t>
      </w:r>
    </w:p>
    <w:p>
      <w:pPr>
        <w:pStyle w:val="Normal"/>
        <w:autoSpaceDE w:val="false"/>
        <w:ind w:firstLine="360"/>
        <w:jc w:val="both"/>
        <w:rPr/>
      </w:pPr>
      <w:r>
        <w:rPr/>
        <w:t>Мы снова и снова утверждаем, что революции не экспортиру</w:t>
        <w:softHyphen/>
        <w:t>ются. Революции рождаются в гуще народа. Революции вызывают</w:t>
        <w:softHyphen/>
        <w:t>ся эксплуатацией, которой правительства—такие, как правитель</w:t>
        <w:softHyphen/>
        <w:t>ства Коста-Рики, Никарагуа, Панамы или Венесуэлы—подвергают свои народы. Затем уже освободительным движениям может оказы</w:t>
        <w:softHyphen/>
        <w:t>ваться—или не оказываться — помощь, в первую очередь мораль</w:t>
        <w:softHyphen/>
        <w:t>ная поддержка. Но реальность такова, что революции не могут экс</w:t>
        <w:softHyphen/>
        <w:t>портироваться.</w:t>
      </w:r>
    </w:p>
    <w:p>
      <w:pPr>
        <w:pStyle w:val="Normal"/>
        <w:autoSpaceDE w:val="false"/>
        <w:ind w:firstLine="360"/>
        <w:jc w:val="both"/>
        <w:rPr/>
      </w:pPr>
      <w:r>
        <w:rPr/>
        <w:t>Мы говорим это не для того, чтобы оправдаться перед Ассам</w:t>
        <w:softHyphen/>
        <w:t>блеей; мы просто напоминаем о факте, давно известном науке. По</w:t>
        <w:softHyphen/>
        <w:t>этому ничем хорошим не было бы пытаться экспортировать револю</w:t>
        <w:softHyphen/>
        <w:t>цию, и особенно, естественно, в Коста-Рику, где, отметим справедли</w:t>
        <w:softHyphen/>
        <w:t>вости ради, существует режим, с которым у нас нет никаких общих дел и который не принадлежит к числу тех, что отличаются своим прямым и всеобщим подавлением народа.</w:t>
      </w:r>
    </w:p>
    <w:p>
      <w:pPr>
        <w:pStyle w:val="Normal"/>
        <w:autoSpaceDE w:val="false"/>
        <w:ind w:firstLine="360"/>
        <w:jc w:val="both"/>
        <w:rPr/>
      </w:pPr>
      <w:r>
        <w:rPr/>
        <w:t>Что до Никарагуа, то хотел бы сказать представителю этой стра</w:t>
        <w:softHyphen/>
        <w:t>ны, что я не понял в точности его намеки по поводу произношения: думаю, что он имел в виду Кубу, Аргентину и, возможно, Советский Союз. В любом случае я надеюсь, что представитель Никарагуа не обнаружил в моём выступлении североамериканского акцента—вот это действительно было бы опасно. В самом деле, вполне возможно, что в моей речи проскальзывали иногда произношение и обороты, характерные для Аргентины. Я родился в Аргентине, и это ни для ко</w:t>
        <w:softHyphen/>
        <w:t>го не секрет. Я кубинец, а также аргентинец и, если сиятельные госпо</w:t>
        <w:softHyphen/>
        <w:t>да из Латинской Америки не обидятся, я ощущаю себя патриотом и Латинской Америки в целом, и любой отдельной её страны не в мень</w:t>
        <w:softHyphen/>
        <w:t>шей мере, чем кто-либо другой. И, если когда-нибудь понадобится, я готов отдать свою жизнь за освобождение любой страны Латинской Америки, ничего ни у кого не прося взамен, ничего не требуя и нико-</w:t>
      </w:r>
    </w:p>
    <w:p>
      <w:pPr>
        <w:pStyle w:val="Normal"/>
        <w:autoSpaceDE w:val="false"/>
        <w:ind w:firstLine="360"/>
        <w:jc w:val="both"/>
        <w:rPr/>
      </w:pPr>
      <w:r>
        <w:rPr/>
        <w:t>4501 выступление на Генеральной Ассамблее ООН</w:t>
      </w:r>
    </w:p>
    <w:p>
      <w:pPr>
        <w:pStyle w:val="Normal"/>
        <w:autoSpaceDE w:val="false"/>
        <w:ind w:firstLine="360"/>
        <w:jc w:val="both"/>
        <w:rPr/>
      </w:pPr>
      <w:r>
        <w:rPr/>
        <w:t>го не эксплуатируя. И готовность эта свойственна не только выступа</w:t>
        <w:softHyphen/>
        <w:t>ющему вданный момент перед Ассамблеей, но и всему народу Кубы." Весь народ Кубы дрожит от негодования всякий раз, когда соверша</w:t>
        <w:softHyphen/>
        <w:t>ется несправедливость не только в Латинской Америке, но и в любой стране мира. Мы можем повторить то, что столько раз говорили о прекрасном афоризме Марти: каждый настоящий человек должен ощущать на своей щеке удар, нанесённый по щеке любого другого человека. И таково ощущение всего народа Кубы, господа предста</w:t>
        <w:softHyphen/>
        <w:t>вители.</w:t>
      </w:r>
    </w:p>
    <w:p>
      <w:pPr>
        <w:pStyle w:val="Normal"/>
        <w:autoSpaceDE w:val="false"/>
        <w:ind w:firstLine="360"/>
        <w:jc w:val="both"/>
        <w:rPr/>
      </w:pPr>
      <w:r>
        <w:rPr/>
        <w:t>Если представитель Никарагуа желает осуществить небольшую ревизию своей географической карты или воочию увидеть трудно</w:t>
        <w:softHyphen/>
        <w:t>доступные места, он может также поехать из Пуэрто-Кабесас, откуда (как я думаю, он не станет этого отрицать) отправлялась часть, зна</w:t>
        <w:softHyphen/>
        <w:t>чительная часть или даже вся экспедиция на Плайя-Хирон, в Блу-Филдз или Манки-Пойнт, который, как мне кажется, должен был бы называться Пунто-Моно2), но я не знаю, по какому такому странному историческому совпадению, находясь в Никарагуа, он называется Манки-Пойнт. Там он сможет найти кое-каких кубинских контрре</w:t>
        <w:softHyphen/>
        <w:t>волюционеров или революционеров, в зависимости от того, как вам, господа представители Никарагуа, сподручнее их называть. Там их много, и они всех мастей. Там также много виски, не знаю, достав</w:t>
        <w:softHyphen/>
        <w:t>ленного ли контрабандой или ввезённого легально. Мы осведомле</w:t>
        <w:softHyphen/>
        <w:t>ны о существовании этих баз. И, естественно, мы не станем требо</w:t>
        <w:softHyphen/>
        <w:t>вать, чтобы ОАГ провела расследование, есть ли они там или нет. Нам слишком хорошо знакома коллективная слепота ОАГ, чтобы об</w:t>
        <w:softHyphen/>
        <w:t>ращаться со столь абсурдной просьбой.</w:t>
      </w:r>
    </w:p>
    <w:p>
      <w:pPr>
        <w:pStyle w:val="Normal"/>
        <w:autoSpaceDE w:val="false"/>
        <w:ind w:firstLine="360"/>
        <w:jc w:val="both"/>
        <w:rPr/>
      </w:pPr>
      <w:r>
        <w:rPr/>
        <w:t>Говорят, что мы признали факт обладания атомным оружием. У нас такого оружия нет. Я думаю, что это была маленькая ошибка представителя Никарагуа. Мы лишь защищали свое право иметь та</w:t>
        <w:softHyphen/>
        <w:t>кое оружие, которое смогли бы получить для собственной защиты, и отвергали право какой бы то ни было страны определять, какой тип оружия мы должны иметь.</w:t>
      </w:r>
    </w:p>
    <w:p>
      <w:pPr>
        <w:pStyle w:val="Normal"/>
        <w:autoSpaceDE w:val="false"/>
        <w:ind w:firstLine="360"/>
        <w:jc w:val="both"/>
        <w:rPr/>
      </w:pPr>
      <w:r>
        <w:rPr/>
        <w:t>Представитель Панамы, любезно назвавший меня Че,— как меня называет народ Кубы, начал выступление, говоря о Мексикан-</w:t>
      </w:r>
    </w:p>
    <w:p>
      <w:pPr>
        <w:pStyle w:val="Normal"/>
        <w:autoSpaceDE w:val="false"/>
        <w:ind w:firstLine="360"/>
        <w:jc w:val="both"/>
        <w:rPr/>
      </w:pPr>
      <w:r>
        <w:rPr/>
        <w:t>1) Вариант: «И в таком расположении духа находится не только вре</w:t>
        <w:softHyphen/>
        <w:t>менно представляющий народ Кубы перед этой Ассамблеей, но весь этот народ».</w:t>
      </w:r>
    </w:p>
    <w:p>
      <w:pPr>
        <w:pStyle w:val="Normal"/>
        <w:autoSpaceDE w:val="false"/>
        <w:ind w:firstLine="360"/>
        <w:jc w:val="both"/>
        <w:rPr/>
      </w:pPr>
      <w:r>
        <w:rPr/>
        <w:t>2) Манки-Пойнт (англ.), Пунто-Моно (исп.) — Обезьяний мыс.</w:t>
      </w:r>
    </w:p>
    <w:p>
      <w:pPr>
        <w:pStyle w:val="Normal"/>
        <w:autoSpaceDE w:val="false"/>
        <w:ind w:firstLine="360"/>
        <w:jc w:val="both"/>
        <w:rPr/>
      </w:pPr>
      <w:r>
        <w:rPr/>
        <w:t>4511 декабрь 1964 года</w:t>
      </w:r>
    </w:p>
    <w:p>
      <w:pPr>
        <w:pStyle w:val="Normal"/>
        <w:autoSpaceDE w:val="false"/>
        <w:ind w:firstLine="360"/>
        <w:jc w:val="both"/>
        <w:rPr/>
      </w:pPr>
      <w:r>
        <w:rPr/>
        <w:t>ской революции. Делегация Кубы говорила о бойне, учинённой севе</w:t>
        <w:softHyphen/>
        <w:t>роамериканцами против народа Панамы", а делегация Панамы как начала с Мексиканской революции, так и продолжала в том же сти</w:t>
        <w:softHyphen/>
        <w:t>ле, даже не упомянув о той бойне, из-за которой правительство Па</w:t>
        <w:softHyphen/>
        <w:t>намы разорвало отношения с Соединёнными Штатами. Быть может, на языке капитулянтской политики это называется тактикой, но на языке революции это, господа, называется гнусностью—отвечаю за каждую букву этого слова. Эта делегация сослалась на вторжение 1959 года, когда группа авантюристов во главе с «барбудо из кафе», который никогда не был в Сьерра-Маэстре, а сейчас находится в Май</w:t>
        <w:softHyphen/>
        <w:t>ами или на какой-нибудь военной базе США, сумел сагитировать группу молодёжи и учинить ту авантюру, о которой шла речь. Что</w:t>
        <w:softHyphen/>
        <w:t>бы ликвидировать её, люди из кубинского правительства трудились вместе с правительством Панамы. Правда, что группа эта отплыла из кубинского порта, но правда и то, что в тот момент мы дружески об</w:t>
        <w:softHyphen/>
        <w:t>суждали с правительством Панамы эту проблему.</w:t>
      </w:r>
    </w:p>
    <w:p>
      <w:pPr>
        <w:pStyle w:val="Normal"/>
        <w:autoSpaceDE w:val="false"/>
        <w:ind w:firstLine="360"/>
        <w:jc w:val="both"/>
        <w:rPr/>
      </w:pPr>
      <w:r>
        <w:rPr/>
        <w:t>Из всех прозвучавших здесь выступлений против Кубы самым непростительным во всех отношениях мне представляется именно выступление делегации Панамы. У нас не было ни малейшего наме</w:t>
        <w:softHyphen/>
        <w:t>рения обидеть её или правительство Панамы. Но правда и то, что у нас не было ни малейшего намерения защищать правительство Панамы. Мы хотели защитить народ Панамы, обличая действия США перед Объединёнными Нациями, раз уж правительство стра</w:t>
        <w:softHyphen/>
        <w:t>ны не имеет мужества и достоинства, чтобы поставить здесь эту проблему, назвав вещи своими именами. Мы не хотели ни оскорб</w:t>
        <w:softHyphen/>
        <w:t>лять правительство Панамы, ни защищать его. Наши симпатии об</w:t>
        <w:softHyphen/>
        <w:t>ращены к братскому народу Панамы, который мы попытались защи</w:t>
        <w:softHyphen/>
        <w:t>тить, обличая его врагов.</w:t>
      </w:r>
    </w:p>
    <w:p>
      <w:pPr>
        <w:pStyle w:val="Normal"/>
        <w:autoSpaceDE w:val="false"/>
        <w:ind w:firstLine="360"/>
        <w:jc w:val="both"/>
        <w:rPr/>
      </w:pPr>
      <w:r>
        <w:rPr/>
        <w:t>Среди утверждений представителя Панамы есть одно, пред</w:t>
        <w:softHyphen/>
        <w:t>ставляющее особый интерес. Он сказал, что, несмотря на бравады кубинцев, на их территории всё ещё находится база США! Правда, в своём выступлении, которое ещё свежо в памяти представителей, он вынужден был признать, что мы предали огласке свыше 11 300 все</w:t>
        <w:softHyphen/>
        <w:t>возможных провокаций с этой базы от совсем мелких до выстрелов из огнестрельного оружия. Мы объяснили, насколько не желает Ку</w:t>
        <w:softHyphen/>
        <w:t>ба дать себя спровоцировать, потому что хорошо представляет себе</w:t>
      </w:r>
    </w:p>
    <w:p>
      <w:pPr>
        <w:pStyle w:val="Normal"/>
        <w:autoSpaceDE w:val="false"/>
        <w:ind w:firstLine="360"/>
        <w:jc w:val="both"/>
        <w:rPr/>
      </w:pPr>
      <w:r>
        <w:rPr/>
        <w:t>1)      Речь идет о расстреле морскими пехотинцами США студенческой демонстрации (в зоне канала) в январе 1964 г.</w:t>
      </w:r>
    </w:p>
    <w:p>
      <w:pPr>
        <w:pStyle w:val="Normal"/>
        <w:autoSpaceDE w:val="false"/>
        <w:ind w:firstLine="360"/>
        <w:jc w:val="both"/>
        <w:rPr/>
      </w:pPr>
      <w:r>
        <w:rPr/>
        <w:t>4521 выступление на Генеральной Ассамблее ООН</w:t>
      </w:r>
    </w:p>
    <w:p>
      <w:pPr>
        <w:pStyle w:val="Normal"/>
        <w:autoSpaceDE w:val="false"/>
        <w:ind w:firstLine="360"/>
        <w:jc w:val="both"/>
        <w:rPr/>
      </w:pPr>
      <w:r>
        <w:rPr/>
        <w:t>последствия этого для нашего народа; мы ставили вопрос о базе в Гуантанамо на всех международных конференциях и всегда отстаи</w:t>
        <w:softHyphen/>
        <w:t>вали право народа Кубы вернуть себе эту базу мирными средствами. Мы никогда не выступали с бравадами, господин представитель Па</w:t>
        <w:softHyphen/>
        <w:t>намы, потому что люди, готовые умереть, защищая свое дело, ру</w:t>
        <w:softHyphen/>
        <w:t>ководители народа, также готовые умереть за это, попросту не нуж</w:t>
        <w:softHyphen/>
        <w:t>даются в бравадах. Мы не бравировали на Плайя-Хирон, мы не бра</w:t>
        <w:softHyphen/>
        <w:t>вировали, когда имел место Октябрьский кризис, когда весь народ оказался перед перспективой атомного гриба, которым североаме</w:t>
        <w:softHyphen/>
        <w:t>риканцы угрожали нашему острову, и весь народ пошёл в окопы, пошёл на предприятия, чтобы наращивать производство. Не было сделано ни шагу назад, не было ни единого стона и жалобы, тыся</w:t>
        <w:softHyphen/>
        <w:t>чи и тысячи людей, не входивших в народную милицию, доброволь</w:t>
        <w:softHyphen/>
        <w:t>но влились в её ряды, когда североамериканский империализм уг</w:t>
        <w:softHyphen/>
        <w:t>рожал сбросить бомбу или несколько атомных бомб на Кубу. Тако</w:t>
        <w:softHyphen/>
        <w:t>ва наша страна. И такой стране, чьи руководители и чей народ—я могу заявить это с высоко поднятой головой — не испытывают ни малейшего страха перед лицом смерти и прекрасно осознают ответ</w:t>
        <w:softHyphen/>
        <w:t>ственность за свои действия, совершенно чужды бравады. Именно так, господин представитель Панамы: борьба на смерть, если это станет необходимым, и вместе со своим правительством на смерть будет бороться весь народ Кубы, если он подвергнется агрессии.</w:t>
      </w:r>
    </w:p>
    <w:p>
      <w:pPr>
        <w:pStyle w:val="Normal"/>
        <w:autoSpaceDE w:val="false"/>
        <w:ind w:firstLine="360"/>
        <w:jc w:val="both"/>
        <w:rPr/>
      </w:pPr>
      <w:r>
        <w:rPr/>
        <w:t>Господин представитель Колумбии заявил в умеренном тоне— и я тоже должен сменить интонацию,—что здесь прозвучало два не</w:t>
        <w:softHyphen/>
        <w:t>верных заявления: одно из них касается интервенции янки в 1948 го</w:t>
        <w:softHyphen/>
        <w:t>ду в связи с убийством Хорхе Элиэсера Гайтана"; и по тону выступле</w:t>
        <w:softHyphen/>
        <w:t>ния господина представителя Колумбии чувствуется, что он очень сожалеет о той смерти, глубоко ею опечален.</w:t>
      </w:r>
    </w:p>
    <w:p>
      <w:pPr>
        <w:pStyle w:val="Normal"/>
        <w:autoSpaceDE w:val="false"/>
        <w:ind w:firstLine="360"/>
        <w:jc w:val="both"/>
        <w:rPr/>
      </w:pPr>
      <w:r>
        <w:rPr/>
        <w:t>Но я в своём выступлении говорил о другой, состоявшейся раньше интервенции, о которой, возможно, господин представи</w:t>
        <w:softHyphen/>
        <w:t>тель Колумбии забыл, о североамериканской интервенции, резуль</w:t>
        <w:softHyphen/>
        <w:t>татом которой стало отделение Панамы. После этого он заявил, что в Колумбии нет освободительной борьбы, потому что там нечего</w:t>
      </w:r>
    </w:p>
    <w:p>
      <w:pPr>
        <w:pStyle w:val="Normal"/>
        <w:autoSpaceDE w:val="false"/>
        <w:ind w:firstLine="360"/>
        <w:jc w:val="both"/>
        <w:rPr/>
      </w:pPr>
      <w:r>
        <w:rPr/>
        <w:t>1) Х.Э. Гайтан — руководитель левого крыла «полуправящей» Либе</w:t>
        <w:softHyphen/>
        <w:t>ральной Партии, исключительно популярный в массах. С его убий</w:t>
        <w:softHyphen/>
        <w:t>ства и народного восстания в столице (</w:t>
      </w:r>
      <w:r>
        <w:rPr>
          <w:lang w:val="en-US"/>
        </w:rPr>
        <w:t>Bogotazo</w:t>
      </w:r>
      <w:r>
        <w:rPr/>
        <w:t>), которое стало от</w:t>
        <w:softHyphen/>
        <w:t>ветом на это убийство, началась длящаяся уже более полувека граж</w:t>
        <w:softHyphen/>
        <w:t>данская война в Колумбии.</w:t>
      </w:r>
    </w:p>
    <w:p>
      <w:pPr>
        <w:pStyle w:val="Normal"/>
        <w:autoSpaceDE w:val="false"/>
        <w:ind w:firstLine="360"/>
        <w:jc w:val="both"/>
        <w:rPr/>
      </w:pPr>
      <w:r>
        <w:rPr/>
        <w:t>4531декабрь 1964 года : т.   освобождать. В Колумбии, где о представительной демократии гово</w:t>
        <w:softHyphen/>
        <w:t>рят с такой непринуждённостью как о чём-то само собой разумею</w:t>
        <w:softHyphen/>
        <w:t>щемся и где существует только две партии, которые в течение мно</w:t>
        <w:softHyphen/>
        <w:t>гих лет, в соответствии с фантастической демократией, делят власть пополам, мы можем сказать, что колумбийская олигархия достигла высшей точки развития демократии. Эта олигархия делится на ли</w:t>
        <w:softHyphen/>
        <w:t>бералов и консерваторов, консерваторов и либералов четыре года у власти одни, четыре—другие. И ничего не меняется.</w:t>
      </w:r>
    </w:p>
    <w:p>
      <w:pPr>
        <w:pStyle w:val="Normal"/>
        <w:autoSpaceDE w:val="false"/>
        <w:ind w:firstLine="360"/>
        <w:jc w:val="both"/>
        <w:rPr/>
      </w:pPr>
      <w:r>
        <w:rPr/>
        <w:t>Таковы избирательные демократии, такова представительная демократия, которую защищает—и, похоже, с большим энтузиаз</w:t>
        <w:softHyphen/>
        <w:t>мом—господин представитель Колумбии. И это в стране, где, утвер</w:t>
        <w:softHyphen/>
        <w:t>ждают, погибло 200 ООО или 300 ООО человек в результате граждан</w:t>
        <w:softHyphen/>
        <w:t>ской войны, захлестнувшей Колумбию после смерти Гайтана. И тем не менее говорится, что освобождать нечего. Наверное, не за кого мстить, нет тысяч убитых, ждущих отмщения, не было вооружённых сил, истребляющих народ, и в стране не та самая армия, которая за</w:t>
        <w:softHyphen/>
        <w:t>нимается этим с 1948 года. Либо то, что там происходит, она в чём-то изменила, либо её генералы теперь другие, либо её командование теперь иное или оно подчиняется теперь другому классу, а не тому, что истреблял народ в течение четырёх лет длительной войны и продолжал непрерывно истреблять его ещё в течение ряда лет. И говорят, что нечего освобождать.</w:t>
      </w:r>
    </w:p>
    <w:p>
      <w:pPr>
        <w:pStyle w:val="Normal"/>
        <w:autoSpaceDE w:val="false"/>
        <w:ind w:firstLine="360"/>
        <w:jc w:val="both"/>
        <w:rPr/>
      </w:pPr>
      <w:r>
        <w:rPr/>
        <w:t>Неужели господин представитель Колумбии не помнит о том, что в Маркеталии имеются силы, которые сами колумбийские газеты называют «Независимой Республикой Маркеталия», и что одному из её руководителей дали кличку «Точный Выстрел»1), дабы превратить его в вульгарного бандита? И неужели он не знает, что там была про</w:t>
        <w:softHyphen/>
        <w:t>ведена крупная операция, в которой участвовало 16000 солдат ко</w:t>
        <w:softHyphen/>
        <w:t>лумбийской армии, с советниками из числа североамериканских во</w:t>
        <w:softHyphen/>
        <w:t>енных и использованием такой техники, как вертолёты и, возмож</w:t>
        <w:softHyphen/>
        <w:t>но, хотя я не могу это утверждать это с уверенностью—самолёты се</w:t>
        <w:softHyphen/>
        <w:t>вероамериканской армии? Похоже, господин представитель Колум</w:t>
        <w:softHyphen/>
        <w:t>бии, находясь вдалеке от своей страны, плохо информирован или же страдает провалами памяти. Кроме того, господин представитель Ко-</w:t>
      </w:r>
    </w:p>
    <w:p>
      <w:pPr>
        <w:pStyle w:val="Normal"/>
        <w:autoSpaceDE w:val="false"/>
        <w:ind w:firstLine="360"/>
        <w:jc w:val="both"/>
        <w:rPr/>
      </w:pPr>
      <w:r>
        <w:rPr/>
        <w:t>1) «</w:t>
      </w:r>
      <w:r>
        <w:rPr>
          <w:lang w:val="en-US"/>
        </w:rPr>
        <w:t>Tirofijo</w:t>
      </w:r>
      <w:r>
        <w:rPr/>
        <w:t>»—Мануэль Маруланда, старейший (в течение более 40 лет) лидер партизанской борьбы в регионе, руководитель ФАРК —Рево</w:t>
        <w:softHyphen/>
        <w:t>люционных Вооружённых Сил Колумбии. И само прозвище его дав</w:t>
        <w:softHyphen/>
        <w:t>но уже лишилось криминального оттенка.</w:t>
      </w:r>
    </w:p>
    <w:p>
      <w:pPr>
        <w:pStyle w:val="Normal"/>
        <w:autoSpaceDE w:val="false"/>
        <w:ind w:firstLine="360"/>
        <w:jc w:val="both"/>
        <w:rPr/>
      </w:pPr>
      <w:r>
        <w:rPr/>
        <w:t>4541 выступление на Генеральной Ассамблее ООН</w:t>
      </w:r>
    </w:p>
    <w:p>
      <w:pPr>
        <w:pStyle w:val="Normal"/>
        <w:autoSpaceDE w:val="false"/>
        <w:ind w:firstLine="360"/>
        <w:jc w:val="both"/>
        <w:rPr/>
      </w:pPr>
      <w:r>
        <w:rPr/>
        <w:t>лумбии с полной беззастенчивостью объявил, что, если бы Куба оста</w:t>
        <w:softHyphen/>
        <w:t>валась на орбите других американских государств, то всё было бы по-другому. Мы не очень хорошо понимаем, какую именно орбиту он имеет в виду; но в любом случае на орбите находятся сателлиты", а мы не являемся сателлитами. Мы находимся не на чьей-либо орбите, а за пределами орбиты. Конечно, всё было по-другому, если бы мы представили здесь слащавый текст на нескольких страничках куда более утончённого, цветистого и содержательного испанского языка и говорили бы о прелестях межамериканской системы и о нашей твёр</w:t>
        <w:softHyphen/>
        <w:t>дой и неизменной защите свободного мира—под руководством цен</w:t>
        <w:softHyphen/>
        <w:t>тра орбиты, который всем вам известен и называть который нет не</w:t>
        <w:softHyphen/>
        <w:t>обходимости.</w:t>
      </w:r>
    </w:p>
    <w:p>
      <w:pPr>
        <w:pStyle w:val="Normal"/>
        <w:autoSpaceDE w:val="false"/>
        <w:ind w:firstLine="360"/>
        <w:jc w:val="both"/>
        <w:rPr/>
      </w:pPr>
      <w:r>
        <w:rPr/>
        <w:t>Господин представитель Венесуэлы тоже использовал умерен</w:t>
        <w:softHyphen/>
        <w:t>ный, хотя и высокопарный слог. Он заявил, что обвинения в геноци</w:t>
        <w:softHyphen/>
        <w:t>де в адрес его страны бесчестны и что в самом деле невероятно, чтобы внимание кубинского правительства занимало наличие подобных вещей в Венесуэле в то время, когда оно творит такие репрессии про</w:t>
        <w:softHyphen/>
        <w:t>тив своего народа. Мы должны заявить здесь о том, что является об</w:t>
        <w:softHyphen/>
        <w:t>щеизвестной истиной и о чём мы всегда заявляли миру: расстрелы мы действительно совершали, мы расстреливали и будем расстрели</w:t>
        <w:softHyphen/>
        <w:t>вать, пока это необходимо. Наша борьба—это борьба не на жизнь, а на смерть. Мы знаем, что стало бы результатом нашего поражения, и гусанос также должны знать, что станет результатом их сегодняш</w:t>
        <w:softHyphen/>
        <w:t>него поражения на Кубе. В таких условиях мы живём и созданы они североамериканским империализмом. Но правда и в том, что мы не чинили таких убийств, которые чинит сейчас венесуэльская поли</w:t>
        <w:softHyphen/>
        <w:t>ция, называемая, если я достаточно информирован, Дихеполом. Эта полиция совершила ряд актов варварства, расстрелов, которые, по существу, были убийствами, а затем выбросила трупы непогребённы</w:t>
        <w:softHyphen/>
        <w:t>ми. Такие факты зафиксированы, например, в отношении студен</w:t>
        <w:softHyphen/>
        <w:t>тов. Свободная пресса в Венесуэлы в последнее время неоднократно подвергался запрещениям за публикацию фактов подобного рода. Под руководством инструкторов янки венесуэльская военная авиа</w:t>
        <w:softHyphen/>
        <w:t>ция подвергла бомбардировкам обширные сельские районы, убивая крестьян. Да, ширится народное восстание в Венесуэле, и в будущем мы увидим его результаты.</w:t>
      </w:r>
    </w:p>
    <w:p>
      <w:pPr>
        <w:pStyle w:val="Normal"/>
        <w:autoSpaceDE w:val="false"/>
        <w:ind w:firstLine="360"/>
        <w:jc w:val="both"/>
        <w:rPr/>
      </w:pPr>
      <w:r>
        <w:rPr/>
        <w:t>1)      Слово «сателлит» на испанском языке имеет два значения: «спут</w:t>
        <w:softHyphen/>
        <w:t>ник» и «вассальная страна».</w:t>
      </w:r>
    </w:p>
    <w:p>
      <w:pPr>
        <w:pStyle w:val="Normal"/>
        <w:autoSpaceDE w:val="false"/>
        <w:ind w:firstLine="360"/>
        <w:jc w:val="both"/>
        <w:rPr/>
      </w:pPr>
      <w:r>
        <w:rPr/>
        <w:t>4551 декабрь 1964 года</w:t>
      </w:r>
    </w:p>
    <w:p>
      <w:pPr>
        <w:pStyle w:val="Normal"/>
        <w:autoSpaceDE w:val="false"/>
        <w:ind w:firstLine="360"/>
        <w:jc w:val="both"/>
        <w:rPr/>
      </w:pPr>
      <w:r>
        <w:rPr/>
        <w:t>Господин представитель Венесуэлы возмущен. Я помню возму</w:t>
        <w:softHyphen/>
        <w:t>щение господ представителей Венесуэлы, когда делегация Кубы в Пун-та-дель-Эсте" зачитала секретные доклады, которые специалисты Со</w:t>
        <w:softHyphen/>
        <w:t>единённых Штатов Америки соблаговолили довести до нас, естест</w:t>
        <w:softHyphen/>
        <w:t>венно, не по прямым каналам. Тогда перед ассамблеей в Пунта-дель-Эсте мы зачитали то мнение, которого господа представители Соеди</w:t>
        <w:softHyphen/>
        <w:t>нённых Штатов придерживались о правительстве Венесуэлы. Они возвестили нечто, в высшей степени интересное, что примерно— простите меня за неточность, потому что в данный момент я не могу процитировать дословно—звучало так: « Или эти люди изменятся, или здесь все пойдут к стенке». «Стенка»—это условное обозначе</w:t>
        <w:softHyphen/>
        <w:t>ние Кубинской революции; стенка, у которой расстреливают. Пред</w:t>
        <w:softHyphen/>
        <w:t>ставители североамериканского посольства в документах, подлин</w:t>
        <w:softHyphen/>
        <w:t>ность которых не вызывает сомнения, объявили, что такая судьба ожидает венесуэльскую олигархию, если та не изменит свои методы; её обвиняли в коррупции; фигурировали там и другие ужасные обви</w:t>
        <w:softHyphen/>
        <w:t>нения подобного рода в её адрес2. Венесуэльская делегация была страшно возмущена, не Соединёнными Штатами, естественно, а ку</w:t>
        <w:softHyphen/>
        <w:t>бинским правительством, которое любезно ознакомило её с мнени</w:t>
        <w:softHyphen/>
        <w:t>ем Соединённых Штатов о правительстве, а также о народе Венесуэ</w:t>
        <w:softHyphen/>
        <w:t>лы. Единственным ответом на всё это стало смещение с поста госпо</w:t>
        <w:softHyphen/>
        <w:t>дина Москосо31, который—хотя и не в прямой форме—соблагово</w:t>
        <w:softHyphen/>
        <w:t>лил предоставить нам эти документы.</w:t>
      </w:r>
    </w:p>
    <w:p>
      <w:pPr>
        <w:pStyle w:val="Normal"/>
        <w:autoSpaceDE w:val="false"/>
        <w:ind w:firstLine="360"/>
        <w:jc w:val="both"/>
        <w:rPr/>
      </w:pPr>
      <w:r>
        <w:rPr/>
        <w:t>Мы напоминаем это господину представителю Венесуэлы, по</w:t>
        <w:softHyphen/>
        <w:t>тому что революции не экспортируются, революции действуют. В свое время это произойдёт и в Венесуэле—и тех, у кого не окажет</w:t>
        <w:softHyphen/>
        <w:t>ся наготове самолёта, как это было на Кубе, чтобы бежать в Майа</w:t>
        <w:softHyphen/>
        <w:t>ми или другое место, постигнет судьба, которую им уготовит вене</w:t>
        <w:softHyphen/>
        <w:t>суэльский народ. В том, что там произойдёт, не обвиняйте другие</w:t>
      </w:r>
    </w:p>
    <w:p>
      <w:pPr>
        <w:pStyle w:val="Normal"/>
        <w:autoSpaceDE w:val="false"/>
        <w:ind w:firstLine="360"/>
        <w:jc w:val="both"/>
        <w:rPr/>
      </w:pPr>
      <w:r>
        <w:rPr/>
        <w:t>1) В августе 1961 г.</w:t>
      </w:r>
    </w:p>
    <w:p>
      <w:pPr>
        <w:pStyle w:val="Normal"/>
        <w:autoSpaceDE w:val="false"/>
        <w:ind w:firstLine="360"/>
        <w:jc w:val="both"/>
        <w:rPr/>
      </w:pPr>
      <w:r>
        <w:rPr/>
        <w:t>2) «Административный аппарат этой страны характеризуется неспо</w:t>
        <w:softHyphen/>
        <w:t>собностью, безразличием, неэффективностью, формализмом, пар</w:t>
        <w:softHyphen/>
        <w:t>тийным фаворитизмом при назначении на должности, казнокрад</w:t>
        <w:softHyphen/>
        <w:t>ством, созданием частных империй...» Затем в том же обличитель</w:t>
        <w:softHyphen/>
        <w:t>ном списке фигурировали землевладельцы, олигархия, нувориши, «экономические сектора» в целом, военные и духовенство: все они предупреждались о срочной необходимости «выбора» между рефор</w:t>
        <w:softHyphen/>
        <w:t>мами и ... «стенкой».</w:t>
      </w:r>
    </w:p>
    <w:p>
      <w:pPr>
        <w:pStyle w:val="Normal"/>
        <w:autoSpaceDE w:val="false"/>
        <w:ind w:firstLine="360"/>
        <w:jc w:val="both"/>
        <w:rPr/>
      </w:pPr>
      <w:r>
        <w:rPr/>
        <w:t>3) Посол США в Венесуэле в 1960-1961 гг.</w:t>
      </w:r>
    </w:p>
    <w:p>
      <w:pPr>
        <w:pStyle w:val="Normal"/>
        <w:autoSpaceDE w:val="false"/>
        <w:ind w:firstLine="360"/>
        <w:jc w:val="both"/>
        <w:rPr/>
      </w:pPr>
      <w:r>
        <w:rPr/>
        <w:t>4561 выступление на Генеральной Ассамблее ООН</w:t>
      </w:r>
    </w:p>
    <w:p>
      <w:pPr>
        <w:pStyle w:val="Normal"/>
        <w:autoSpaceDE w:val="false"/>
        <w:ind w:firstLine="360"/>
        <w:jc w:val="both"/>
        <w:rPr/>
      </w:pPr>
      <w:r>
        <w:rPr/>
        <w:t>народы или другие правительства. Хочу порекомендовать господину представителю Венесуэлы, чтобы он, если это ему интересно, прочи</w:t>
        <w:softHyphen/>
        <w:t>тал некоторые прелюбопытнейшие мнения о том, что такое парти</w:t>
        <w:softHyphen/>
        <w:t>занская война и как с ней бороться, которые были написаны и опуб</w:t>
        <w:softHyphen/>
        <w:t>ликованы в прессе вашей страны некоторыми наиболее разумными членами КОПЕЙ. Вы увидите, что не бомбами и не убийствами надо бороться с вооружённым народом; эти средства лишь придают наро</w:t>
        <w:softHyphen/>
        <w:t>дам ещё большую революционность. Мы хорошо это знаем. Конеч</w:t>
        <w:softHyphen/>
        <w:t>но, нехорошо, что своему открытому врагу мы оказываем подобную услугу, рассказывая ему об эффективной антипартизанской страте</w:t>
        <w:softHyphen/>
        <w:t>гии, но мы делаем это, зная, что вы настолько слепы, что не последу</w:t>
        <w:softHyphen/>
        <w:t>ете ей.</w:t>
      </w:r>
    </w:p>
    <w:p>
      <w:pPr>
        <w:pStyle w:val="Normal"/>
        <w:autoSpaceDE w:val="false"/>
        <w:ind w:firstLine="360"/>
        <w:jc w:val="both"/>
        <w:rPr/>
      </w:pPr>
      <w:r>
        <w:rPr/>
        <w:t>Остаётся господин Стивенсон. К сожалению, он здесь не при</w:t>
        <w:softHyphen/>
        <w:t>сутствует. И мы отлично понимаем, почему отсутствует господин Сти</w:t>
        <w:softHyphen/>
        <w:t>венсон. Мы ещё раз выслушали его глубокие и серьезные заявления, достойные интеллектуала его уровня. Столь же высокопарные, глу</w:t>
        <w:softHyphen/>
        <w:t>бокие и серьезные декларации прозвучали и на заседании Первой комиссии 15 апреля 1961 года, во время 1149-й сессии, в тот самый день, когда североамериканские самолёты-пираты с кубинскими опознавательными знаками, вылетевшие, насколько я помню, из Пуэрто-Кабесас в Никарагуа—или из Гватемалы (до сих пор это не уточнено), подвергли бомбардировкам кубинские аэродромы и почти уничтожили наши воздушные силы. После совершения своего одно</w:t>
        <w:softHyphen/>
        <w:t>разового «подвига» самолёты приземлились в Соединённых Штатах. В ответ на наши обличения господин Стивенсон рассказал очень ин</w:t>
        <w:softHyphen/>
        <w:t>тересные вещи.</w:t>
      </w:r>
    </w:p>
    <w:p>
      <w:pPr>
        <w:pStyle w:val="Normal"/>
        <w:autoSpaceDE w:val="false"/>
        <w:ind w:firstLine="360"/>
        <w:jc w:val="both"/>
        <w:rPr/>
      </w:pPr>
      <w:r>
        <w:rPr/>
        <w:t>Простите за затянутость моего выступления, но я полагаю, что стоит вспомнить ещё раз откровения такого заслуженного ин</w:t>
        <w:softHyphen/>
        <w:t>теллектуала, как господин Стивенсон, произнесённые всего лишь за четыре или пять дней до того, как господин Кеннеди перед лицом всего мира спокойно скажет, что берёт на себя всю ответственность за происшедшие на Кубе события. Итак, он говорил (разумеется, я привожу лишь резюме сказанного): «Сформулированные против Соединённых Штатов представителем Кубы обвинения по поводу бомбардировок, которые, как говорят, были осуществлены в отно</w:t>
        <w:softHyphen/>
        <w:t>шении аэродромов Гаваны и Сантьяго, а также штаб-квартиры ку</w:t>
        <w:softHyphen/>
        <w:t>бинских военно-воздушных сил в Сан-Антонио-де-лос-Баньос, лише</w:t>
        <w:softHyphen/>
        <w:t>ны каких бы то ни было оснований». И господин Стивенсон эти об</w:t>
        <w:softHyphen/>
        <w:t>винения категорически отвергает:</w:t>
      </w:r>
    </w:p>
    <w:p>
      <w:pPr>
        <w:pStyle w:val="Normal"/>
        <w:autoSpaceDE w:val="false"/>
        <w:ind w:firstLine="360"/>
        <w:jc w:val="both"/>
        <w:rPr/>
      </w:pPr>
      <w:r>
        <w:rPr/>
        <w:t>457</w:t>
      </w:r>
    </w:p>
    <w:p>
      <w:pPr>
        <w:pStyle w:val="Normal"/>
        <w:autoSpaceDE w:val="false"/>
        <w:ind w:firstLine="360"/>
        <w:jc w:val="both"/>
        <w:rPr/>
      </w:pPr>
      <w:r>
        <w:rPr/>
        <w:t>1 декабрь 1964 года</w:t>
      </w:r>
    </w:p>
    <w:p>
      <w:pPr>
        <w:pStyle w:val="Normal"/>
        <w:autoSpaceDE w:val="false"/>
        <w:ind w:firstLine="360"/>
        <w:jc w:val="both"/>
        <w:rPr/>
      </w:pPr>
      <w:r>
        <w:rPr/>
        <w:t>«Как заявил президент Соединённых Штатов, вооружённые силы США ни при каких обстоятельствах не станут вторгаться на Кубу, и Соединённые Штаты сделают всё возможное для того, что</w:t>
        <w:softHyphen/>
        <w:t>бы ни один американец не принимал участия в какой-либо акции против Кубы». Через год с небольшим мы со всей любезностью воз</w:t>
        <w:softHyphen/>
        <w:t>вратили тело пилота, упавшего на кубинскую землю. Не тело май</w:t>
        <w:softHyphen/>
        <w:t>ора Андерсона, а другое — в те же месяцы. «Что же касается собы</w:t>
        <w:softHyphen/>
        <w:t>тий, которые, как говорят, произошли вчера и сегодня утром, то Со</w:t>
        <w:softHyphen/>
        <w:t>единённые Штаты рассмотрят просьбы о предоставлении полити</w:t>
        <w:softHyphen/>
        <w:t>ческого убежища согласно обычным существующим процедурам». Они собирались предоставить политическое убежище людям, кото</w:t>
        <w:softHyphen/>
        <w:t>рых сами же послали на Кубу." «Те, кто верит в свободу и ищет убе</w:t>
        <w:softHyphen/>
        <w:t>жища оттирании и угнетения, всегда найдут понимание и покрови</w:t>
        <w:softHyphen/>
        <w:t>тельство со стороны американского народа и правительства Соеди</w:t>
        <w:softHyphen/>
        <w:t>нённых Штатов».</w:t>
      </w:r>
    </w:p>
    <w:p>
      <w:pPr>
        <w:pStyle w:val="Normal"/>
        <w:autoSpaceDE w:val="false"/>
        <w:ind w:firstLine="360"/>
        <w:jc w:val="both"/>
        <w:rPr/>
      </w:pPr>
      <w:r>
        <w:rPr/>
        <w:t>Так продолжал господин Стивенсон свои пространные разгла</w:t>
        <w:softHyphen/>
        <w:t>гольствования. Через два дня на Плайя-Хирон высадилась рать Бри</w:t>
        <w:softHyphen/>
        <w:t>гады 2506, чей героизм наверняка войдёт в анналы американской истории. Еще через два дня героическая бригада сдалась, не потеряв почти ни одного человека, и вот тогда началось представление— которое некоторые из вас, наверное, помнят—с людьми, одетыми в форму «гусанос», ту же, что имеется у армии Соединённых Штатов, когда они стали объяснять, что прибыли на Кубу в качестве то ли поваров, то ли санитаров, то ли простых моряков экспедиции. Имен</w:t>
        <w:softHyphen/>
        <w:t>но тогда президент Кеннеди совершил достойный поступок. Он не стал продолжать лживую политику, которой никто не верил, и от</w:t>
        <w:softHyphen/>
        <w:t>крыто заявил о том, что принимает на себя ответственность за всё то, что произошло на Кубе. Он-то принял ответственность, да, но вот Организация американских государств на него эту ответственность не возложила и не потребовала от него никакого ответа, насколько я помню. Это была ответственность перед его2) собственной истори</w:t>
        <w:softHyphen/>
        <w:t>ей, перед историей Соединённых Штатов, и только потому, что Ор</w:t>
        <w:softHyphen/>
        <w:t>ганизация американских государств двигалась по орбите, у неё не было времени заниматься подобными вещами.</w:t>
      </w:r>
    </w:p>
    <w:p>
      <w:pPr>
        <w:pStyle w:val="Normal"/>
        <w:autoSpaceDE w:val="false"/>
        <w:ind w:firstLine="360"/>
        <w:jc w:val="both"/>
        <w:rPr/>
      </w:pPr>
      <w:r>
        <w:rPr/>
        <w:t>Я благодарю господина Стивенсона за его экскурс в историю —его упоминание о моей долгой жизни коммуниста и революцио-</w:t>
      </w:r>
    </w:p>
    <w:p>
      <w:pPr>
        <w:pStyle w:val="Normal"/>
        <w:autoSpaceDE w:val="false"/>
        <w:ind w:firstLine="360"/>
        <w:jc w:val="both"/>
        <w:rPr/>
      </w:pPr>
      <w:r>
        <w:rPr/>
        <w:t>1) Речь идет о пилотах самолетов, бомбивших Кубу.</w:t>
      </w:r>
    </w:p>
    <w:p>
      <w:pPr>
        <w:pStyle w:val="Normal"/>
        <w:autoSpaceDE w:val="false"/>
        <w:ind w:firstLine="360"/>
        <w:jc w:val="both"/>
        <w:rPr/>
      </w:pPr>
      <w:r>
        <w:rPr/>
        <w:t>2) Т. е. Кеннеди.</w:t>
      </w:r>
    </w:p>
    <w:p>
      <w:pPr>
        <w:pStyle w:val="Normal"/>
        <w:autoSpaceDE w:val="false"/>
        <w:ind w:firstLine="360"/>
        <w:jc w:val="both"/>
        <w:rPr/>
      </w:pPr>
      <w:r>
        <w:rPr/>
        <w:t>458</w:t>
      </w:r>
    </w:p>
    <w:p>
      <w:pPr>
        <w:pStyle w:val="Normal"/>
        <w:autoSpaceDE w:val="false"/>
        <w:ind w:firstLine="360"/>
        <w:jc w:val="both"/>
        <w:rPr/>
      </w:pPr>
      <w:r>
        <w:rPr/>
        <w:t>1 выступление на Генеральной Ассамблее ООН</w:t>
      </w:r>
    </w:p>
    <w:p>
      <w:pPr>
        <w:pStyle w:val="Normal"/>
        <w:autoSpaceDE w:val="false"/>
        <w:ind w:firstLine="360"/>
        <w:jc w:val="both"/>
        <w:rPr/>
      </w:pPr>
      <w:r>
        <w:rPr/>
        <w:t>нера, кульминацией которой стало участие в кубинской революции. Как всегда, североамериканские агентства—не только новостей, но и шпионажа11—путают. Моя история как революционера коротка, по сути дела, она начинается с «Гранмы» и продолжается по сей день.</w:t>
      </w:r>
    </w:p>
    <w:p>
      <w:pPr>
        <w:pStyle w:val="Normal"/>
        <w:autoSpaceDE w:val="false"/>
        <w:ind w:firstLine="360"/>
        <w:jc w:val="both"/>
        <w:rPr/>
      </w:pPr>
      <w:r>
        <w:rPr/>
        <w:t>Я не принадлежал к Коммунистической партии до тех пор, пока не оказался на Кубе, где сегодня все можем провозгласить пе</w:t>
        <w:softHyphen/>
        <w:t>ред этой Ассамблеей марксизм-ленинизм теорией действия Кубин</w:t>
        <w:softHyphen/>
        <w:t>ской революции. Но важны не эти личные моменты, важно то, что господин Стивенсон вновь говорит о том, что нет никаких наруше</w:t>
        <w:softHyphen/>
        <w:t>ний международного права, что самолёты отсюда не вылетают и, ра</w:t>
        <w:softHyphen/>
        <w:t>зумеется, не отплывают корабли, что пиратские нападения возника</w:t>
        <w:softHyphen/>
        <w:t>ют из ничего, что из ничего возникает всё. Он говорит тем же самым голосом, с той же уверенностью, тем же тоном серьезного и уверенно</w:t>
        <w:softHyphen/>
        <w:t>го в себе интеллектуала, как и в 1961 году, когда высокопарно утвер</w:t>
        <w:softHyphen/>
        <w:t>ждал, пока не был уличён во лжи, что те кубинские самолёты вылете</w:t>
        <w:softHyphen/>
        <w:t>ли с кубинской территории и что речь шла о политических эмигран</w:t>
        <w:softHyphen/>
        <w:t>тах. Естественно,—скажу это ещё раз—я понимаю, почему достопоч</w:t>
        <w:softHyphen/>
        <w:t>тенный коллега, господин Стивенсон, соблаговолил удалиться с это</w:t>
        <w:softHyphen/>
        <w:t>го заседания Ассамблеи.</w:t>
      </w:r>
    </w:p>
    <w:p>
      <w:pPr>
        <w:pStyle w:val="Normal"/>
        <w:autoSpaceDE w:val="false"/>
        <w:ind w:firstLine="360"/>
        <w:jc w:val="both"/>
        <w:rPr/>
      </w:pPr>
      <w:r>
        <w:rPr/>
        <w:t>Соединённые Штаты утверждают, что имеют право осуществ</w:t>
        <w:softHyphen/>
        <w:t>лять разведывательные полёты, потому что их одобрила Организа</w:t>
        <w:softHyphen/>
        <w:t>ция американских государств. Но кто она такая, Организация аме</w:t>
        <w:softHyphen/>
        <w:t>риканских государств, чтобы санкционировать разведывательные полёты над территорией какой-либо страны? Какова же тогда роль, которую играют Объединённые Нации? Для чего они нужны, если на</w:t>
        <w:softHyphen/>
        <w:t>ши судьбы будут зависеть от орбиты сателлитов—по точному опре</w:t>
        <w:softHyphen/>
        <w:t>делению представителя Колумбии,—Организации американских го</w:t>
        <w:softHyphen/>
        <w:t>сударств?</w:t>
      </w:r>
    </w:p>
    <w:p>
      <w:pPr>
        <w:pStyle w:val="Normal"/>
        <w:autoSpaceDE w:val="false"/>
        <w:ind w:firstLine="360"/>
        <w:jc w:val="both"/>
        <w:rPr/>
      </w:pPr>
      <w:r>
        <w:rPr/>
        <w:t>Это очень серьезный и важный вопрос, который следует за</w:t>
        <w:softHyphen/>
        <w:t>дать этой Ассамблее. Потому что мы, малая страна, никоим образом не можем согласиться с правом большой страны нарушать наше воз</w:t>
        <w:softHyphen/>
        <w:t>душное пространство, а в ещё меньшей степени с беспрецедентны</w:t>
        <w:softHyphen/>
        <w:t>ми претензиями на то, чтобы такие её действия обладали законно</w:t>
        <w:softHyphen/>
        <w:t>стью, которую им придало решение Организации американских го</w:t>
        <w:softHyphen/>
        <w:t>сударств; организации, которая исключила нас из числа своих чле</w:t>
        <w:softHyphen/>
        <w:t>нов и с которой нас теперь ничто не связывает. Эти заявления пред</w:t>
        <w:softHyphen/>
        <w:t>ставителя Соединённых Штатов весьма серьезны...</w:t>
      </w:r>
    </w:p>
    <w:p>
      <w:pPr>
        <w:pStyle w:val="Normal"/>
        <w:autoSpaceDE w:val="false"/>
        <w:ind w:firstLine="360"/>
        <w:jc w:val="both"/>
        <w:rPr/>
      </w:pPr>
      <w:r>
        <w:rPr/>
        <w:t xml:space="preserve">1)  - Намек на </w:t>
      </w:r>
      <w:r>
        <w:rPr>
          <w:lang w:val="en-US"/>
        </w:rPr>
        <w:t>Central</w:t>
      </w:r>
      <w:r>
        <w:rPr/>
        <w:t xml:space="preserve"> </w:t>
      </w:r>
      <w:r>
        <w:rPr>
          <w:lang w:val="en-US"/>
        </w:rPr>
        <w:t>Intelligence</w:t>
      </w:r>
      <w:r>
        <w:rPr/>
        <w:t xml:space="preserve"> </w:t>
      </w:r>
      <w:r>
        <w:rPr>
          <w:lang w:val="en-US"/>
        </w:rPr>
        <w:t>Agency</w:t>
      </w:r>
      <w:r>
        <w:rPr/>
        <w:t>—ЦРУ.</w:t>
      </w:r>
    </w:p>
    <w:p>
      <w:pPr>
        <w:pStyle w:val="Normal"/>
        <w:autoSpaceDE w:val="false"/>
        <w:ind w:firstLine="360"/>
        <w:jc w:val="both"/>
        <w:rPr/>
      </w:pPr>
      <w:r>
        <w:rPr/>
        <w:t>459</w:t>
      </w:r>
    </w:p>
    <w:p>
      <w:pPr>
        <w:pStyle w:val="Normal"/>
        <w:autoSpaceDE w:val="false"/>
        <w:ind w:firstLine="360"/>
        <w:jc w:val="both"/>
        <w:rPr/>
      </w:pPr>
      <w:r>
        <w:rPr/>
        <w:t xml:space="preserve"> </w:t>
      </w:r>
      <w:r>
        <w:rPr/>
        <w:t>декабрь 1964 года  ,</w:t>
      </w:r>
    </w:p>
    <w:p>
      <w:pPr>
        <w:pStyle w:val="Normal"/>
        <w:autoSpaceDE w:val="false"/>
        <w:ind w:firstLine="360"/>
        <w:jc w:val="both"/>
        <w:rPr/>
      </w:pPr>
      <w:r>
        <w:rPr/>
        <w:t>Хочу сказать ещё лишь две маленькие вещи. Я не собираюсь занимать всё время Ассамблеи этими репликами и контррепликами.</w:t>
      </w:r>
    </w:p>
    <w:p>
      <w:pPr>
        <w:pStyle w:val="Normal"/>
        <w:autoSpaceDE w:val="false"/>
        <w:ind w:firstLine="360"/>
        <w:jc w:val="both"/>
        <w:rPr/>
      </w:pPr>
      <w:r>
        <w:rPr/>
        <w:t>Господин представитель Соединённых Штатов утверждает, что Куба взваливает вину за провалы в экономике на экономичес</w:t>
        <w:softHyphen/>
        <w:t>кую блокаду, между тем как это результат плохого управления прави</w:t>
        <w:softHyphen/>
        <w:t>тельства. Но когда ничего из этого ещё не случилось, когда на Кубе только начинали приниматься первые национальные законы, Сое</w:t>
        <w:softHyphen/>
        <w:t>динённые Штаты уже приступили к принятию таких репрессивных экономических мер, как одностороннее и без каких бы то ни было объяснений упразднение квоты на сахар, который мы традиционно продавали на североамериканском рынке. Таким же образом они отказались перерабатывать ту нефть, которую мы, осуществляя свои законные права и опираясь на все возможные законы, закупали у Советского Союза.</w:t>
      </w:r>
    </w:p>
    <w:p>
      <w:pPr>
        <w:pStyle w:val="Normal"/>
        <w:autoSpaceDE w:val="false"/>
        <w:ind w:firstLine="360"/>
        <w:jc w:val="both"/>
        <w:rPr/>
      </w:pPr>
      <w:r>
        <w:rPr/>
        <w:t>Я не стану пересказывать длительную историю экономичес</w:t>
        <w:softHyphen/>
        <w:t>ких агрессий Соединённых Штатов. Но скажу, что, несмотря на эти агрессивные действия, с помощью социалистических стран, и в пер</w:t>
        <w:softHyphen/>
        <w:t>вую очередь Советского Союза, мы стали продвигаться вперёд и бу</w:t>
        <w:softHyphen/>
        <w:t>дем продолжать это делать; что, если мы и осуждаем экономическую блокаду, она нас не остановит и мы, что бы там ни происходило, бу</w:t>
        <w:softHyphen/>
        <w:t>дем продолжать представлять для США маленькую головную боль не только на этой, но и на других Ассамблеях, называя вещи своими именами, а представителей Соединённых Штатов—всемирными жан</w:t>
        <w:softHyphen/>
        <w:t>дармами.</w:t>
      </w:r>
    </w:p>
    <w:p>
      <w:pPr>
        <w:pStyle w:val="Normal"/>
        <w:autoSpaceDE w:val="false"/>
        <w:ind w:firstLine="360"/>
        <w:jc w:val="both"/>
        <w:rPr/>
      </w:pPr>
      <w:r>
        <w:rPr/>
        <w:t>И последнее. Существует ли эмбарго на медикаменты для Ку</w:t>
        <w:softHyphen/>
        <w:t>бы? Но если это не так, то наше правительство в ближайшие меся</w:t>
        <w:softHyphen/>
        <w:t>цы сделает заявку здесь же, в Соединённых Штатах, и отправит гос</w:t>
        <w:softHyphen/>
        <w:t>подину Стивенсону телеграмму, которую наш представитель зачи</w:t>
        <w:softHyphen/>
        <w:t>тает на заседании комиссии или в любом другом подходящем мес</w:t>
        <w:softHyphen/>
        <w:t>те, дабы все видели, справедливы или нет обвинения Кубы. Во вся</w:t>
        <w:softHyphen/>
        <w:t>ком случае, до сих пор это эмбарго действовало. Последний раз, ког</w:t>
        <w:softHyphen/>
        <w:t>да мы пытались на 1500000 долларов закупить медикаменты, кото</w:t>
        <w:softHyphen/>
        <w:t>рые не производятся на Кубе и необходимы исключительно для спа</w:t>
        <w:softHyphen/>
        <w:t>сения жизней, североамериканское правительство вмешалось и со</w:t>
        <w:softHyphen/>
        <w:t>рвало эту покупку.</w:t>
      </w:r>
    </w:p>
    <w:p>
      <w:pPr>
        <w:pStyle w:val="Normal"/>
        <w:autoSpaceDE w:val="false"/>
        <w:ind w:firstLine="360"/>
        <w:jc w:val="both"/>
        <w:rPr/>
      </w:pPr>
      <w:r>
        <w:rPr/>
        <w:t>Недавно президент Боливии сказал нашим делегатам со сле</w:t>
        <w:softHyphen/>
        <w:t>зами на глазах, что он был вынужден разорвать отношения с Кубой, потому что Соединённые Штаты заставили его сделать это. Он ска</w:t>
        <w:softHyphen/>
        <w:t>зал это, провожая наших дипломатов из Ла-Паса. Я не могу гаранти-</w:t>
      </w:r>
    </w:p>
    <w:p>
      <w:pPr>
        <w:pStyle w:val="Normal"/>
        <w:autoSpaceDE w:val="false"/>
        <w:ind w:firstLine="360"/>
        <w:jc w:val="both"/>
        <w:rPr/>
      </w:pPr>
      <w:r>
        <w:rPr/>
        <w:t>460</w:t>
      </w:r>
    </w:p>
    <w:p>
      <w:pPr>
        <w:pStyle w:val="Normal"/>
        <w:autoSpaceDE w:val="false"/>
        <w:ind w:firstLine="360"/>
        <w:jc w:val="both"/>
        <w:rPr/>
      </w:pPr>
      <w:r>
        <w:rPr/>
        <w:t>ровать правдивость этих заверений президента Боливии. Но повто</w:t>
        <w:softHyphen/>
        <w:t>рю то, что мы сказали ему: эта сделка с врагом не принесёт ему ника</w:t>
        <w:softHyphen/>
        <w:t>кой пользы, так как он уже обречён—вот это действительно правда.</w:t>
      </w:r>
    </w:p>
    <w:p>
      <w:pPr>
        <w:pStyle w:val="Normal"/>
        <w:autoSpaceDE w:val="false"/>
        <w:ind w:firstLine="360"/>
        <w:jc w:val="both"/>
        <w:rPr/>
      </w:pPr>
      <w:r>
        <w:rPr/>
        <w:t>И этот президент Боливии", с которым у нас не было и нет ни</w:t>
        <w:softHyphen/>
        <w:t>какой связи, с чьим правительством мы ограничивались лишь теми отношениями, которые необходимо поддерживать с народами Ла</w:t>
        <w:softHyphen/>
        <w:t>тинской Америки,—этот президент уже свергнут посредством воен</w:t>
        <w:softHyphen/>
        <w:t>ного переворота. Сейчас там создана правительственная Хунта. В любом случае, подобным людям, не умеющим проигрывать достой</w:t>
        <w:softHyphen/>
        <w:t>но, стоит напомнить то, что сказала, кажется, мать последнего ха</w:t>
        <w:softHyphen/>
        <w:t>лифа Гренады своему сыну, когда тот плакал после падения города: «Ты хорошо делаешь, что оплакиваешь как женщина то, что не су</w:t>
        <w:softHyphen/>
        <w:t>мел защитить как мужчина»...</w:t>
      </w:r>
    </w:p>
    <w:p>
      <w:pPr>
        <w:pStyle w:val="Normal"/>
        <w:autoSpaceDE w:val="false"/>
        <w:ind w:firstLine="360"/>
        <w:jc w:val="both"/>
        <w:rPr/>
      </w:pPr>
      <w:r>
        <w:rPr/>
        <w:t>1)      Речь идет о В. Пасе Эстенсоро—одном из руководителей боливий</w:t>
        <w:softHyphen/>
        <w:t>ской революции 1952 г. и президенте страны в 1952-1956 и 1960-:</w:t>
      </w:r>
      <w:r>
        <w:rPr>
          <w:lang w:val="en-US"/>
        </w:rPr>
        <w:t>ki</w:t>
      </w:r>
      <w:r>
        <w:rPr/>
        <w:t xml:space="preserve"> 1964 гг. Свергнувший его генерал Р. Барриентос через три года ста</w:t>
        <w:softHyphen/>
        <w:t>нет палачом Че.</w:t>
      </w:r>
    </w:p>
    <w:p>
      <w:pPr>
        <w:pStyle w:val="Normal"/>
        <w:shd w:fill="000000" w:val="clear"/>
        <w:autoSpaceDE w:val="false"/>
        <w:ind w:firstLine="360"/>
        <w:jc w:val="both"/>
        <w:rPr/>
      </w:pPr>
      <w:r>
        <w:rPr/>
        <w:t>с. 462</w:t>
      </w:r>
    </w:p>
    <w:p>
      <w:pPr>
        <w:pStyle w:val="Normal"/>
        <w:autoSpaceDE w:val="false"/>
        <w:ind w:firstLine="360"/>
        <w:jc w:val="both"/>
        <w:rPr/>
      </w:pPr>
      <w:r>
        <w:rPr/>
        <w:t>Речь на втором экономическом семинаре солидарности стран Азии и Африки1</w:t>
      </w:r>
    </w:p>
    <w:p>
      <w:pPr>
        <w:pStyle w:val="Normal"/>
        <w:autoSpaceDE w:val="false"/>
        <w:ind w:firstLine="360"/>
        <w:jc w:val="both"/>
        <w:rPr/>
      </w:pPr>
      <w:r>
        <w:rPr/>
        <w:t>г. Алжир, 24 февраля 1965 года</w:t>
      </w:r>
    </w:p>
    <w:p>
      <w:pPr>
        <w:pStyle w:val="Normal"/>
        <w:autoSpaceDE w:val="false"/>
        <w:ind w:firstLine="360"/>
        <w:jc w:val="both"/>
        <w:rPr/>
      </w:pPr>
      <w:r>
        <w:rPr/>
        <w:t>Дорогие братья!</w:t>
      </w:r>
    </w:p>
    <w:p>
      <w:pPr>
        <w:pStyle w:val="Normal"/>
        <w:autoSpaceDE w:val="false"/>
        <w:ind w:firstLine="360"/>
        <w:jc w:val="both"/>
        <w:rPr/>
      </w:pPr>
      <w:r>
        <w:rPr/>
        <w:t>Куба прибыла на эту конференцию, чтобы был услышан голо всех народов Америки, и—о чём мы не раз уже говорили—она дела ет это одновременно в своём качестве слаборазвитой страны и стра</w:t>
        <w:softHyphen/>
        <w:t>ны, строящей социализм. Поэтому не случайно нам, американцам, предоставлена возможность высказать наше мнение в кругу наро</w:t>
        <w:softHyphen/>
        <w:t>дов Азии и Африки. Общее стремление покончить с империализмом объединяет нас в нашем походе к будущему. Точно так же, как общее прошлое борьбы с тем же врагом объединило нас на пройденном участке этого пути.</w:t>
      </w:r>
    </w:p>
    <w:p>
      <w:pPr>
        <w:pStyle w:val="Normal"/>
        <w:autoSpaceDE w:val="false"/>
        <w:ind w:firstLine="360"/>
        <w:jc w:val="both"/>
        <w:rPr/>
      </w:pPr>
      <w:r>
        <w:rPr/>
        <w:t>Здесь собрались борющиеся народы. Наша борьба разворачи</w:t>
        <w:softHyphen/>
        <w:t>вается на двух фронтах. Они в равной степени важны и требуют от нас всей полноты наших усилий. Борьба против империализма, за освобождение от его колониальных и неоколониальных оков, кото</w:t>
        <w:softHyphen/>
        <w:t>рая осуществляется оружием политики, политикой оружия или соче</w:t>
        <w:softHyphen/>
        <w:t>танием того и другого, не есть что-то отдельное от борьбы против отсталости и нищеты. Речь идёт об этапах единого пути, ведущего к созданию нового общества, которое будет одновременно и бога</w:t>
        <w:softHyphen/>
        <w:t>тым, и справедливым. Совершенно необходимо завоевать полити</w:t>
        <w:softHyphen/>
        <w:t>ческую власть и ликвидировать классы угнетателей, но после этого необходимо взяться за решение задач второго этапа борьбы, пожа</w:t>
        <w:softHyphen/>
        <w:t>луй, более сложного, чем предыдущий.</w:t>
      </w:r>
    </w:p>
    <w:p>
      <w:pPr>
        <w:pStyle w:val="Normal"/>
        <w:autoSpaceDE w:val="false"/>
        <w:ind w:firstLine="360"/>
        <w:jc w:val="both"/>
        <w:rPr/>
      </w:pPr>
      <w:r>
        <w:rPr/>
        <w:t>С тех пор как монополистические капиталы овладели миром, они держат в нищете большую часть человечества и делят прибыли внутри группы самых сильных стран. Высокий уровень жизни этих стран основан на нищете наших. Чтобы поднять уровень жизни сла</w:t>
        <w:softHyphen/>
        <w:t>боразвитых стран, надо, следовательно, бороться против империа-</w:t>
      </w:r>
    </w:p>
    <w:p>
      <w:pPr>
        <w:pStyle w:val="Normal"/>
        <w:autoSpaceDE w:val="false"/>
        <w:ind w:firstLine="360"/>
        <w:jc w:val="both"/>
        <w:rPr/>
      </w:pPr>
      <w:r>
        <w:rPr/>
        <w:t>1) Последнее (по сути дела—прощальное) публичное выступление Че, вызвавшее сильное недовольство в европейских столицах «реально</w:t>
        <w:softHyphen/>
        <w:t>го социализма».</w:t>
      </w:r>
    </w:p>
    <w:p>
      <w:pPr>
        <w:pStyle w:val="Normal"/>
        <w:autoSpaceDE w:val="false"/>
        <w:ind w:firstLine="360"/>
        <w:jc w:val="both"/>
        <w:rPr/>
      </w:pPr>
      <w:r>
        <w:rPr/>
        <w:t>лизма. Каждый раз, когда ещё одна страна вырывается из сферы им</w:t>
        <w:softHyphen/>
        <w:t>периалистического влияния, это означает не только частичную по</w:t>
        <w:softHyphen/>
        <w:t>беду в борьбе с главным врагом, но также и его реальное общее ос</w:t>
        <w:softHyphen/>
        <w:t>лабление и новый шаг по направлению к окончательной победе.</w:t>
      </w:r>
    </w:p>
    <w:p>
      <w:pPr>
        <w:pStyle w:val="Normal"/>
        <w:autoSpaceDE w:val="false"/>
        <w:ind w:firstLine="360"/>
        <w:jc w:val="both"/>
        <w:rPr/>
      </w:pPr>
      <w:r>
        <w:rPr/>
        <w:t>Это борьба не на жизнь, а на смерть, и она не знает границ. Мы не можем оставаться равнодушными перед лицом событий, в какой бы части мира те ни происходили. Победа любой страны над империализмом—это наша победа, поражение какой бы то ни было нации—это поражение всех. Следовать духу пролетарского интер</w:t>
        <w:softHyphen/>
        <w:t>национализма—не только долг народов, которые борются за луч</w:t>
        <w:softHyphen/>
        <w:t>шее будущее, но и необходимость, от которой нельзя уклониться. Если враг — империализм США или какой-либо другой страны — ведёт борьбу против слаборазвитых народов и социалистических стран, то элементарная логика обус/цвливает необходимость союза слаборазвитых народов и социалистических стран. Даже если бы не существовало иных факторов их сплочения, наличие общего врага должно стать таким фактором.</w:t>
      </w:r>
    </w:p>
    <w:p>
      <w:pPr>
        <w:pStyle w:val="Normal"/>
        <w:autoSpaceDE w:val="false"/>
        <w:ind w:firstLine="360"/>
        <w:jc w:val="both"/>
        <w:rPr/>
      </w:pPr>
      <w:r>
        <w:rPr/>
        <w:t>Ясно, однако, что подобные союзы не возникают спонтанно, им предшествуют дискуссии, долгие, подчас мучительные роды.</w:t>
      </w:r>
    </w:p>
    <w:p>
      <w:pPr>
        <w:pStyle w:val="Normal"/>
        <w:autoSpaceDE w:val="false"/>
        <w:ind w:firstLine="360"/>
        <w:jc w:val="both"/>
        <w:rPr/>
      </w:pPr>
      <w:r>
        <w:rPr/>
        <w:t>Мы уже говорили, что отпадение той или иной страны от ми</w:t>
        <w:softHyphen/>
        <w:t>ровой империалистической системы, её освобождение означает по</w:t>
        <w:softHyphen/>
        <w:t>ражение всей этой системы в целом. Но следует договориться о том, что мы понимаем под «отпадением». Это не сам факт провозглаше</w:t>
        <w:softHyphen/>
        <w:t>ния независимости и даже не победа вооружённой революции, но прекращение империалистического экономического господства над народом данной страны. Поэтому социалистические страны кровно заинтересованы в эффективном отделении народов от империали</w:t>
        <w:softHyphen/>
        <w:t>стической системы и наш интернациональный долг, долг, закреп</w:t>
        <w:softHyphen/>
        <w:t>лённый руководящей нами идеологией,—это способствовать наши</w:t>
        <w:softHyphen/>
        <w:t>ми усилиями тому, чтобы освобождение происходило возможно бо</w:t>
        <w:softHyphen/>
        <w:t>лее быстро и глубоко.</w:t>
      </w:r>
    </w:p>
    <w:p>
      <w:pPr>
        <w:pStyle w:val="Normal"/>
        <w:autoSpaceDE w:val="false"/>
        <w:ind w:firstLine="360"/>
        <w:jc w:val="both"/>
        <w:rPr/>
      </w:pPr>
      <w:r>
        <w:rPr/>
        <w:t>Из всего этого необходимо сделать вывод: развитие стран, ко</w:t>
        <w:softHyphen/>
        <w:t>торые начинают сейчас свой путь освобождения, должно стоить со</w:t>
        <w:softHyphen/>
        <w:t>циалистическими странами". Мы говорим это без малейшего наме</w:t>
        <w:softHyphen/>
        <w:t>ка на шантаж или позерство и не в порядке поиска лёгких путей сбли-</w:t>
      </w:r>
    </w:p>
    <w:p>
      <w:pPr>
        <w:pStyle w:val="Normal"/>
        <w:autoSpaceDE w:val="false"/>
        <w:ind w:firstLine="360"/>
        <w:jc w:val="both"/>
        <w:rPr/>
      </w:pPr>
      <w:r>
        <w:rPr>
          <w:lang w:val="en-US"/>
        </w:rPr>
        <w:t xml:space="preserve">1)      «Debe costar a Ios paises socialistas». </w:t>
      </w:r>
      <w:r>
        <w:rPr/>
        <w:t>Именно эта формула оказалась в фокусе последующей полемики, носившей в основном закрытый ха-.  рактер.</w:t>
      </w:r>
    </w:p>
    <w:p>
      <w:pPr>
        <w:pStyle w:val="Normal"/>
        <w:autoSpaceDE w:val="false"/>
        <w:ind w:firstLine="360"/>
        <w:jc w:val="both"/>
        <w:rPr/>
      </w:pPr>
      <w:r>
        <w:rPr/>
        <w:t>жения с народами Азии и Африки. Речь идёт о нашем глубоком убеж</w:t>
        <w:softHyphen/>
        <w:t>дении. Не может существовать социализм, если в сознании людей не произойдёт переворот, который воплотится в новое, братское отно</w:t>
        <w:softHyphen/>
        <w:t>шение к человечеству: идёт ли речь об отношениях между индивида</w:t>
        <w:softHyphen/>
        <w:t>ми в странах, где социализм уже построен или только строится. Или между народами, страдающими от гнёта империализма в мировом масштабе.</w:t>
      </w:r>
    </w:p>
    <w:p>
      <w:pPr>
        <w:pStyle w:val="Normal"/>
        <w:autoSpaceDE w:val="false"/>
        <w:ind w:firstLine="360"/>
        <w:jc w:val="both"/>
        <w:rPr/>
      </w:pPr>
      <w:r>
        <w:rPr/>
        <w:t>Мы убеждены, что именно так надо понимать свою ответст</w:t>
        <w:softHyphen/>
        <w:t>венность за помощь зависимым странам. И надо прекратить разго</w:t>
        <w:softHyphen/>
        <w:t>воры о «развитии взаимовыгодной торговли», основанной на ценах, которые закон стоимости и международные отношения неэквива</w:t>
        <w:softHyphen/>
        <w:t>лентного обмена, порождённые этим законом, навязывают отста</w:t>
        <w:softHyphen/>
        <w:t>лым странам.</w:t>
      </w:r>
    </w:p>
    <w:p>
      <w:pPr>
        <w:pStyle w:val="Normal"/>
        <w:autoSpaceDE w:val="false"/>
        <w:ind w:firstLine="360"/>
        <w:jc w:val="both"/>
        <w:rPr/>
      </w:pPr>
      <w:r>
        <w:rPr/>
        <w:t>О какой «взаимной выгоде» может идти речь, если по ценам мирового рынка продаётся сырьё, стоимость которого определяет</w:t>
        <w:softHyphen/>
        <w:t>ся потом и безграничными страданиями народов отсталых стран, и закупается—по ценам того же рынка—оборудование, произведён</w:t>
        <w:softHyphen/>
        <w:t>ное на крупных современных автоматизированных предприятиях?</w:t>
      </w:r>
    </w:p>
    <w:p>
      <w:pPr>
        <w:pStyle w:val="Normal"/>
        <w:autoSpaceDE w:val="false"/>
        <w:ind w:firstLine="360"/>
        <w:jc w:val="both"/>
        <w:rPr/>
      </w:pPr>
      <w:r>
        <w:rPr/>
        <w:t>Применяя эти критерии к типу экономических отношений между двумя группами наций, мы приходим к выводу, что социали</w:t>
        <w:softHyphen/>
        <w:t>стические страны в определённой степени выступают как сообщни</w:t>
        <w:softHyphen/>
        <w:t>ки имперской эксплуатации. Можно, конечно, возразить, что объём взаимообмена со слаборазвитыми странами составляет незначи</w:t>
        <w:softHyphen/>
        <w:t>тельную часть во внешней торговле этих стран. И это абсолютно верно. Но не снимает вопроса об аморальном характере обмена. Моральный долг социалистических стран — покончить с этим мол</w:t>
        <w:softHyphen/>
        <w:t>чаливым пособничеством странам-эксплуататорам Запада. Тот факт, что на сегодняшний день объём торговли социалистических и раз</w:t>
        <w:softHyphen/>
        <w:t>вивающихся стран невелик, ещё ничего не означает. В 59-м году Куба время от времени продавала сахар какой-то стране социалис</w:t>
        <w:softHyphen/>
        <w:t>тического блока через английских или иных посредников. Сегодня же восемьдесят процентов её торговли происходит именно в этой сфере. Все виды жизненно важного обеспечения мы получаем из социалистического лагеря, и фактически мы вступили в этот лагерь. Нельзя сказать, что этим вступлением мы обязаны исключительно количественному росту торговли. Нельзя также сказать, что причи</w:t>
        <w:softHyphen/>
        <w:t>на только в том, что мы сломали старые структуры и перешли к со</w:t>
        <w:softHyphen/>
        <w:t>циалистическим формам развития. Оба разноположенных суждения соприкасаются, оба процесса взаимосвязаны.</w:t>
      </w:r>
    </w:p>
    <w:p>
      <w:pPr>
        <w:pStyle w:val="Normal"/>
        <w:autoSpaceDE w:val="false"/>
        <w:ind w:firstLine="360"/>
        <w:jc w:val="both"/>
        <w:rPr/>
      </w:pPr>
      <w:r>
        <w:rPr/>
        <w:t>464</w:t>
      </w:r>
    </w:p>
    <w:p>
      <w:pPr>
        <w:pStyle w:val="Normal"/>
        <w:autoSpaceDE w:val="false"/>
        <w:ind w:firstLine="360"/>
        <w:jc w:val="both"/>
        <w:rPr/>
      </w:pPr>
      <w:r>
        <w:rPr/>
        <w:t xml:space="preserve"> </w:t>
      </w:r>
      <w:r>
        <w:rPr/>
        <w:t>речь на II экономическом семинаре солидарности</w:t>
      </w:r>
    </w:p>
    <w:p>
      <w:pPr>
        <w:pStyle w:val="Normal"/>
        <w:autoSpaceDE w:val="false"/>
        <w:ind w:firstLine="360"/>
        <w:jc w:val="both"/>
        <w:rPr/>
      </w:pPr>
      <w:r>
        <w:rPr/>
        <w:t>..о Мы не вступили на путь, ведущий в конечном счёте к комму</w:t>
        <w:softHyphen/>
        <w:t>низму—со всеми положенными шагами и этапами,—исходя из ло</w:t>
        <w:softHyphen/>
        <w:t>гики целенаправленного идеологического развития. Правда социа</w:t>
        <w:softHyphen/>
        <w:t>лизма плюс жестокая правда империализма—вот что шаг за шагом выковало выбор нашего народа и указало ему путь, который впос</w:t>
        <w:softHyphen/>
        <w:t>ледствии мы сознательно приняли. Народы Африки и Азии, идущие к своему окончательному освобождению, должны будут вступить на тот же путь. Рано или поздно они к этому придут, какое бы прилага</w:t>
        <w:softHyphen/>
        <w:t>тельное ни уточняло их понимание социализма. С нашей точки зре</w:t>
        <w:softHyphen/>
        <w:t>ния, единственное сущностное определение социализма—это отме</w:t>
        <w:softHyphen/>
        <w:t>на эксплуатации человека человеком. Пока этого не произошло, речь может идти лишь о периоде строительства социалистического обще</w:t>
        <w:softHyphen/>
        <w:t>ства. Если же вместо этого «преодоление эксплуатации» превращает</w:t>
        <w:softHyphen/>
        <w:t>ся в некое застойное явление, а тем более если происходит попятное движение, то даже о строительстве социализма говорить неправо</w:t>
        <w:softHyphen/>
        <w:t>мерно.</w:t>
      </w:r>
    </w:p>
    <w:p>
      <w:pPr>
        <w:pStyle w:val="Normal"/>
        <w:autoSpaceDE w:val="false"/>
        <w:ind w:firstLine="360"/>
        <w:jc w:val="both"/>
        <w:rPr/>
      </w:pPr>
      <w:r>
        <w:rPr/>
        <w:t>Мы должны подготовить условия для того, чтобы наши братья прямо и сознательно вступили на путь окончательного уничтоже</w:t>
        <w:softHyphen/>
        <w:t>ния эксплуатации. Но мы не можем приглашать их вступить на этот путь, если сами являемся сообщниками эксплуатации. Если нас спросят о методике установления эквивалентных цен, мы не смо</w:t>
        <w:softHyphen/>
        <w:t>жем ответить, мы не знаем практических величин, вернее—их те</w:t>
        <w:softHyphen/>
        <w:t>оретического обоснования. Единственное, что мы знаем, это то, что в результате политических дискуссий Советский Союз и Куба под</w:t>
        <w:softHyphen/>
        <w:t>писали выгодные для нас соглашения об условиях, по которым мы будем продавать до пяти миллионов тонн сахара по фиксирован</w:t>
        <w:softHyphen/>
        <w:t>ным ценам, более высоким, чем те, которые обычно устанавливают</w:t>
        <w:softHyphen/>
        <w:t>ся на так называемом мировом свободном сахарном рынке. Китай</w:t>
        <w:softHyphen/>
        <w:t>ская Народная Республика также придерживается этих фиксирован</w:t>
        <w:softHyphen/>
        <w:t>ных цен.</w:t>
      </w:r>
    </w:p>
    <w:p>
      <w:pPr>
        <w:pStyle w:val="Normal"/>
        <w:autoSpaceDE w:val="false"/>
        <w:ind w:firstLine="360"/>
        <w:jc w:val="both"/>
        <w:rPr/>
      </w:pPr>
      <w:r>
        <w:rPr/>
        <w:t>Но это всё достижения прошлого. Основная же задача состо</w:t>
        <w:softHyphen/>
        <w:t>ит в выработке критериев, определении цен, способствующих раз</w:t>
        <w:softHyphen/>
        <w:t>витию. Коренной перелом должен произойти в обусловливающем механизме системы международных отношений. Не внешняя тор</w:t>
        <w:softHyphen/>
        <w:t>говля должна определять политику, а напротив, братские отноше</w:t>
        <w:softHyphen/>
        <w:t>ния народов должны определять условия внешней торговли.</w:t>
      </w:r>
    </w:p>
    <w:p>
      <w:pPr>
        <w:pStyle w:val="Normal"/>
        <w:autoSpaceDE w:val="false"/>
        <w:ind w:firstLine="360"/>
        <w:jc w:val="both"/>
        <w:rPr/>
      </w:pPr>
      <w:r>
        <w:rPr/>
        <w:t>Давайте вкратце проанализируем вопрос о долгосрочных кре</w:t>
        <w:softHyphen/>
        <w:t>дитах для развития базовых отраслей промышленности. Зачастую мы сталкиваемся с тем, что страны, получающие кредит, торопятся</w:t>
      </w:r>
    </w:p>
    <w:p>
      <w:pPr>
        <w:pStyle w:val="Normal"/>
        <w:autoSpaceDE w:val="false"/>
        <w:ind w:firstLine="360"/>
        <w:jc w:val="both"/>
        <w:rPr/>
      </w:pPr>
      <w:r>
        <w:rPr/>
        <w:t>465</w:t>
      </w:r>
    </w:p>
    <w:p>
      <w:pPr>
        <w:pStyle w:val="Normal"/>
        <w:autoSpaceDE w:val="false"/>
        <w:ind w:firstLine="360"/>
        <w:jc w:val="both"/>
        <w:rPr/>
      </w:pPr>
      <w:r>
        <w:rPr/>
        <w:t xml:space="preserve"> </w:t>
      </w:r>
      <w:r>
        <w:rPr/>
        <w:t>май 1965 года</w:t>
      </w:r>
    </w:p>
    <w:p>
      <w:pPr>
        <w:pStyle w:val="Normal"/>
        <w:autoSpaceDE w:val="false"/>
        <w:ind w:firstLine="360"/>
        <w:jc w:val="both"/>
        <w:rPr/>
      </w:pPr>
      <w:r>
        <w:rPr/>
        <w:t>заложить основы отраслей, развивать которые они не способны, продукцию которых они не могут потребить на своей территории... С другой стороны, нередко инвестиции социалистических стран на своей собственной территории окупаются лишь в случае полного использования, глубокой переработки добываемого сырья, а до это</w:t>
        <w:softHyphen/>
        <w:t>го висят мертвым грузом на государственном бюджете. Мы счита</w:t>
        <w:softHyphen/>
        <w:t>ем, что имеет смысл обдумать возможность направить инвестиции подобного типа в слаборазвитые страны.</w:t>
      </w:r>
    </w:p>
    <w:p>
      <w:pPr>
        <w:pStyle w:val="Normal"/>
        <w:autoSpaceDE w:val="false"/>
        <w:ind w:firstLine="360"/>
        <w:jc w:val="both"/>
        <w:rPr/>
      </w:pPr>
      <w:r>
        <w:rPr/>
        <w:t>Таким образом можно было бы задействовать колоссальную силу, таящуюся в недрах наших нещадно эксплуатируемых конти</w:t>
        <w:softHyphen/>
        <w:t>нентов, ни от кого не получающих помощи для своего развития. Можно было бы приступить к этапу подлинного международного разделения труда, основанного не на истории того, что делалось до сих пор, но на истории будущего, того, что можно сделать.</w:t>
      </w:r>
    </w:p>
    <w:p>
      <w:pPr>
        <w:pStyle w:val="Normal"/>
        <w:autoSpaceDE w:val="false"/>
        <w:ind w:firstLine="360"/>
        <w:jc w:val="both"/>
        <w:rPr/>
      </w:pPr>
      <w:r>
        <w:rPr/>
        <w:t>Государства, на чьих территориях будут размещены новые ин</w:t>
        <w:softHyphen/>
        <w:t>вестиции, должны были бы иметь все права суверенного собствен</w:t>
        <w:softHyphen/>
        <w:t>ника производимой продукции, будучи при этом обязанными по</w:t>
        <w:softHyphen/>
        <w:t>ставлять определённое количество продукции странам-инвесторам в течение определённого количества лет и по определённой цене.</w:t>
      </w:r>
    </w:p>
    <w:p>
      <w:pPr>
        <w:pStyle w:val="Normal"/>
        <w:autoSpaceDE w:val="false"/>
        <w:ind w:firstLine="360"/>
        <w:jc w:val="both"/>
        <w:rPr/>
      </w:pPr>
      <w:r>
        <w:rPr/>
        <w:t>Следовало бы изучить и форму финансирования тех расхо</w:t>
        <w:softHyphen/>
        <w:t>дов, на которые должна будет пойти сама страна, куда осуществля</w:t>
        <w:softHyphen/>
        <w:t>ются инвестиции подобного типа. Такой формой помощи, которая не означала бы раздачу подаяния свободно конвертируемой валю</w:t>
        <w:softHyphen/>
        <w:t>той, могло бы стать предоставление правительствам слаборазвитых стран товаров повышенного спроса — посредством долгосрочных кредитов.</w:t>
      </w:r>
    </w:p>
    <w:p>
      <w:pPr>
        <w:pStyle w:val="Normal"/>
        <w:autoSpaceDE w:val="false"/>
        <w:ind w:firstLine="360"/>
        <w:jc w:val="both"/>
        <w:rPr/>
      </w:pPr>
      <w:r>
        <w:rPr/>
        <w:t>Другая острая проблема—это овладение техникой. Общеиз</w:t>
        <w:softHyphen/>
        <w:t>вестна нехватка технических кадров, от которой так страдают, так страдаем развивающиеся страны. Нет необходимых учебных заве</w:t>
        <w:softHyphen/>
        <w:t>дений и преподавателей. Зачастую нет и подлинного понимания наших потребностей и решимости проводить в жизнь политику тех</w:t>
        <w:softHyphen/>
        <w:t>нического, культурного и идеологического развития народа, кото</w:t>
        <w:softHyphen/>
        <w:t>рую мы считаем приоритетной.</w:t>
      </w:r>
    </w:p>
    <w:p>
      <w:pPr>
        <w:pStyle w:val="Normal"/>
        <w:autoSpaceDE w:val="false"/>
        <w:ind w:firstLine="360"/>
        <w:jc w:val="both"/>
        <w:rPr/>
      </w:pPr>
      <w:r>
        <w:rPr/>
        <w:t>Помощь социалистических стран должна обеспечить осозна</w:t>
        <w:softHyphen/>
        <w:t>ние всего этого—и создание центров технического обучения и спе</w:t>
        <w:softHyphen/>
        <w:t>циальную подготовку обучающего состава. Последнее особо важно. Специалисты, приезжающие в наши страны, должны быть образцо</w:t>
        <w:softHyphen/>
        <w:t>выми. Этим товарищам придётся столкнуться с незнакомой средой, очень часто враждебно относящейся к технике; с людьми, которые</w:t>
      </w:r>
    </w:p>
    <w:p>
      <w:pPr>
        <w:pStyle w:val="Normal"/>
        <w:autoSpaceDE w:val="false"/>
        <w:ind w:firstLine="360"/>
        <w:jc w:val="both"/>
        <w:rPr/>
      </w:pPr>
      <w:r>
        <w:rPr/>
        <w:t>466</w:t>
      </w:r>
    </w:p>
    <w:p>
      <w:pPr>
        <w:pStyle w:val="Normal"/>
        <w:autoSpaceDE w:val="false"/>
        <w:ind w:firstLine="360"/>
        <w:jc w:val="both"/>
        <w:rPr/>
      </w:pPr>
      <w:r>
        <w:rPr/>
        <w:t xml:space="preserve"> </w:t>
      </w:r>
      <w:r>
        <w:rPr/>
        <w:t>речь на II экономическом семинаре солидарности</w:t>
      </w:r>
    </w:p>
    <w:p>
      <w:pPr>
        <w:pStyle w:val="Normal"/>
        <w:autoSpaceDE w:val="false"/>
        <w:ind w:firstLine="360"/>
        <w:jc w:val="both"/>
        <w:rPr/>
      </w:pPr>
      <w:r>
        <w:rPr/>
        <w:t>I</w:t>
      </w:r>
    </w:p>
    <w:p>
      <w:pPr>
        <w:pStyle w:val="Normal"/>
        <w:autoSpaceDE w:val="false"/>
        <w:ind w:firstLine="360"/>
        <w:jc w:val="both"/>
        <w:rPr/>
      </w:pPr>
      <w:r>
        <w:rPr/>
        <w:t>говорят на другом языке и имеют совершенно иные нравы и обычаи. Специалист, который противостоит этой тяжёлой ситуации, должен прежде всего быть коммунистом в самом глубоком и благородном смысле этого слова. Обладая этим качеством и минимумом органи</w:t>
        <w:softHyphen/>
        <w:t>зованности и гибкости, можно творить чудеса.</w:t>
      </w:r>
    </w:p>
    <w:p>
      <w:pPr>
        <w:pStyle w:val="Normal"/>
        <w:autoSpaceDE w:val="false"/>
        <w:ind w:firstLine="360"/>
        <w:jc w:val="both"/>
        <w:rPr/>
      </w:pPr>
      <w:r>
        <w:rPr/>
        <w:t>Куба знает, что это достижимо, ибо братские страны присла</w:t>
        <w:softHyphen/>
        <w:t>ли нам специалистов, которые сделали для развития нашей страны больше, чем десяток институтов, и способствовали укреплению на</w:t>
        <w:softHyphen/>
        <w:t>шей дружбы более, чем десяток послов или сотня дипломатических приёмов.</w:t>
      </w:r>
    </w:p>
    <w:p>
      <w:pPr>
        <w:pStyle w:val="Normal"/>
        <w:autoSpaceDE w:val="false"/>
        <w:ind w:firstLine="360"/>
        <w:jc w:val="both"/>
        <w:rPr/>
      </w:pPr>
      <w:r>
        <w:rPr/>
        <w:t>Мы могли бы значительно преуспеть в достижении нашей об</w:t>
        <w:softHyphen/>
        <w:t>щей цели, если бы эффективно осуществили всё, о чём только что было сказано, и если бы в распоряжении слаборазвитых стран была бы предоставлена вся технология стран передовых, при отказе от ны</w:t>
        <w:softHyphen/>
        <w:t>нешней системы патентования, которая «закрывает открытия», сде</w:t>
        <w:softHyphen/>
        <w:t>ланные и теми и другими.</w:t>
      </w:r>
    </w:p>
    <w:p>
      <w:pPr>
        <w:pStyle w:val="Normal"/>
        <w:autoSpaceDE w:val="false"/>
        <w:ind w:firstLine="360"/>
        <w:jc w:val="both"/>
        <w:rPr/>
      </w:pPr>
      <w:r>
        <w:rPr/>
        <w:t>Империализм потерпел поражение во многих отдельных сра</w:t>
        <w:softHyphen/>
        <w:t>жениях. Но в современном мире он остаётся значительной силой, и только усилиями и самопожертвованием всех можно добиться его окончательного поражения.</w:t>
      </w:r>
    </w:p>
    <w:p>
      <w:pPr>
        <w:pStyle w:val="Normal"/>
        <w:autoSpaceDE w:val="false"/>
        <w:ind w:firstLine="360"/>
        <w:jc w:val="both"/>
        <w:rPr/>
      </w:pPr>
      <w:r>
        <w:rPr/>
        <w:t>Тем не менее комплекс предложенных мер не может быть пред</w:t>
        <w:softHyphen/>
        <w:t>принят в одностороннем порядке. Развитие слаборазвитых стран должно быть частично оплачено социалистическими странами—об этом мы уже говорили. Но одновременно и слаборазвитые страны должны напрячь все свои силы и твёрдо встать на путь строительства нового общества, как бы мы его ни называли, в котором орудия про</w:t>
        <w:softHyphen/>
        <w:t>изводства, труда не были бы орудием эксплуатации человека челове</w:t>
        <w:softHyphen/>
        <w:t>ком. Также нельзя претендовать на доверие социалистических стран, балансируя между капитализмом и социализмом, пытаясь использо</w:t>
        <w:softHyphen/>
        <w:t>вать каждую из этих противостоящих друг другу сил и извлечь выго</w:t>
        <w:softHyphen/>
        <w:t>ду из их противостояния.</w:t>
      </w:r>
    </w:p>
    <w:p>
      <w:pPr>
        <w:pStyle w:val="Normal"/>
        <w:autoSpaceDE w:val="false"/>
        <w:ind w:firstLine="360"/>
        <w:jc w:val="both"/>
        <w:rPr/>
      </w:pPr>
      <w:r>
        <w:rPr/>
        <w:t>Новая, характеризующаяся абсолютной серьезностью поли</w:t>
        <w:softHyphen/>
        <w:t>тика должна определять отношения между двумя группами госу</w:t>
        <w:softHyphen/>
        <w:t>дарств. Стоит ещё раз повторить: для того чтобы признаки эксплуа</w:t>
        <w:softHyphen/>
        <w:t>тации постепенно исчезали, средства производства должны нахо</w:t>
        <w:softHyphen/>
        <w:t>диться главным образом в руках государства.</w:t>
      </w:r>
    </w:p>
    <w:p>
      <w:pPr>
        <w:pStyle w:val="Normal"/>
        <w:autoSpaceDE w:val="false"/>
        <w:ind w:firstLine="360"/>
        <w:jc w:val="both"/>
        <w:rPr/>
      </w:pPr>
      <w:r>
        <w:rPr/>
        <w:t>С другой стороны, нельзя отдать развитие страны на волю аб</w:t>
        <w:softHyphen/>
        <w:t>солютной импровизации. Строительство нового общества необхо</w:t>
        <w:softHyphen/>
        <w:t>димо планировать. Планирование—это один из законов социализ-</w:t>
      </w:r>
    </w:p>
    <w:p>
      <w:pPr>
        <w:pStyle w:val="Normal"/>
        <w:autoSpaceDE w:val="false"/>
        <w:ind w:firstLine="360"/>
        <w:jc w:val="both"/>
        <w:rPr/>
      </w:pPr>
      <w:r>
        <w:rPr/>
        <w:t>4671 май 1965 года</w:t>
      </w:r>
    </w:p>
    <w:p>
      <w:pPr>
        <w:pStyle w:val="Normal"/>
        <w:autoSpaceDE w:val="false"/>
        <w:ind w:firstLine="360"/>
        <w:jc w:val="both"/>
        <w:rPr/>
      </w:pPr>
      <w:r>
        <w:rPr/>
        <w:t>ммоч</w:t>
      </w:r>
    </w:p>
    <w:p>
      <w:pPr>
        <w:pStyle w:val="Normal"/>
        <w:autoSpaceDE w:val="false"/>
        <w:ind w:firstLine="360"/>
        <w:jc w:val="both"/>
        <w:rPr/>
      </w:pPr>
      <w:r>
        <w:rPr/>
        <w:t>ма, вне которого тот существовать не может. Без грамотного плани</w:t>
        <w:softHyphen/>
        <w:t>рования нельзя обеспечить гармоничную взаимосвязь между отрас</w:t>
        <w:softHyphen/>
        <w:t>лями экономики, нельзя осуществить те прорывы в будущее, кото</w:t>
        <w:softHyphen/>
        <w:t>рых требует наша эпоха.</w:t>
      </w:r>
    </w:p>
    <w:p>
      <w:pPr>
        <w:pStyle w:val="Normal"/>
        <w:autoSpaceDE w:val="false"/>
        <w:ind w:firstLine="360"/>
        <w:jc w:val="both"/>
        <w:rPr/>
      </w:pPr>
      <w:r>
        <w:rPr/>
        <w:t>Планирование—чтобы быть успешным—не может осуществ</w:t>
        <w:softHyphen/>
        <w:t>ляться изолированно каждой из наших маленьких стран с их изуро</w:t>
        <w:softHyphen/>
        <w:t>дованной экономикой, базирующейся на добыче какого-то одного вида сырья или производстве того или иного продукта или полуфаб</w:t>
        <w:softHyphen/>
        <w:t>рикатов, будучи лишёнными большинства остальных. Планирова</w:t>
        <w:softHyphen/>
        <w:t>ние с самого начала должно носить региональный характер, чтобы способствовать взаимопроникновению экономик разных стран и достижению интеграции на основе подлинной взаимной выгоды.</w:t>
      </w:r>
    </w:p>
    <w:p>
      <w:pPr>
        <w:pStyle w:val="Normal"/>
        <w:autoSpaceDE w:val="false"/>
        <w:ind w:firstLine="360"/>
        <w:jc w:val="both"/>
        <w:rPr/>
      </w:pPr>
      <w:r>
        <w:rPr/>
        <w:t>Думаю, что наш нынешний путь полон опасностей, опаснос</w:t>
        <w:softHyphen/>
        <w:t>тей не изобретённых и не предвидимых — поскольку речь идёт о далёком будущем — никаким высшим разумом. Опасностей, став</w:t>
        <w:softHyphen/>
        <w:t>ших результатом жестокой реальности, окружающей нас. Борьба против колониализма вступила в свой заключительный этап, но в настоящее время неоколониальный статус представляет собой не что иное, как проявление империалистического господства. Пока империализм существует, он, по определению, будет стремиться к господству над другими странами. Это-то господство и называется сегодня неоколониализмом.</w:t>
      </w:r>
    </w:p>
    <w:p>
      <w:pPr>
        <w:pStyle w:val="Normal"/>
        <w:autoSpaceDE w:val="false"/>
        <w:ind w:firstLine="360"/>
        <w:jc w:val="both"/>
        <w:rPr/>
      </w:pPr>
      <w:r>
        <w:rPr/>
        <w:t>Вначале неоколониализм возник и развился в Южной Амери</w:t>
        <w:softHyphen/>
        <w:t>ке, на всём континенте, а сегодня всё более интенсивно внедряет</w:t>
        <w:softHyphen/>
        <w:t>ся в Африку и Азию. В разных странах характеристики его проник</w:t>
        <w:softHyphen/>
        <w:t>новения и развития различны. Иногда они отличаются крайней гру</w:t>
        <w:softHyphen/>
        <w:t>бостью и жестокостью, как это произошло в Конго. Бесцеремонное и ничем не прикрытое применение грубой силы—это крайнее, пос</w:t>
        <w:softHyphen/>
        <w:t>леднее оружие неоколониализма. Есть и другая, более изощрённая форма его проникновения в страны, которые добились признания своего суверенитета политическим путём; там неоколониализм ус</w:t>
        <w:softHyphen/>
        <w:t>танавливает связи с зарождающейся местной буржуазией, способ</w:t>
        <w:softHyphen/>
        <w:t>ствует развитию класса паразитической буржуазии, находящейся в союзе с метрополией и защищающей её интересы. При этом неоко</w:t>
        <w:softHyphen/>
        <w:t>лониализм опирается на некоторый уровень благосостояния или временный его рост, связанные с тем, что в очень отсталых странах простой переход от феодальных отношений к капиталистическим означает шаг по пути прогресса, независимо от пагубных послед</w:t>
        <w:softHyphen/>
        <w:t>ствий, которые со временем принесёт этот сдвиг трудящимся.</w:t>
      </w:r>
    </w:p>
    <w:p>
      <w:pPr>
        <w:pStyle w:val="Normal"/>
        <w:autoSpaceDE w:val="false"/>
        <w:ind w:firstLine="360"/>
        <w:jc w:val="both"/>
        <w:rPr/>
      </w:pPr>
      <w:r>
        <w:rPr/>
        <w:t>4681 речь на II экономическом семинаре солидарности</w:t>
      </w:r>
    </w:p>
    <w:p>
      <w:pPr>
        <w:pStyle w:val="Normal"/>
        <w:autoSpaceDE w:val="false"/>
        <w:ind w:firstLine="360"/>
        <w:jc w:val="both"/>
        <w:rPr/>
      </w:pPr>
      <w:r>
        <w:rPr/>
        <w:t>Неоколониализм показал свои когти и клыки в Конго. Это признак не его силы, а его слабости. Он был вынужден прибегнуть к своему последнему оружию. Он использовал силу как экономичес</w:t>
        <w:softHyphen/>
        <w:t>кий аргумент, что породило ответную реакцию большого размаха. Но в ряде стран Африки и Азии неоколониализм выступил в гораз</w:t>
        <w:softHyphen/>
        <w:t>до более тонкой форме. Там уже ускоренно происходит то, что не</w:t>
        <w:softHyphen/>
        <w:t>которые называют «южноамериканизацией» этих континентов— т.е. развитие паразитической буржуазии, которая не только не вно</w:t>
        <w:softHyphen/>
        <w:t>сит никакого вклада в рост национального богатства, но и вывозит из страны свои огромные прибыли, вкладывая их в капиталистичес</w:t>
        <w:softHyphen/>
        <w:t>кие банки Севера, и которая заключает сделки с зарубежными круга</w:t>
        <w:softHyphen/>
        <w:t>ми ради получения ещё большего дохода при полном пренебрежении к нуждам собственного народа.</w:t>
      </w:r>
    </w:p>
    <w:p>
      <w:pPr>
        <w:pStyle w:val="Normal"/>
        <w:autoSpaceDE w:val="false"/>
        <w:ind w:firstLine="360"/>
        <w:jc w:val="both"/>
        <w:rPr/>
      </w:pPr>
      <w:r>
        <w:rPr/>
        <w:t>Существуют и иные опасности. Среди них—конкуренция меж</w:t>
        <w:softHyphen/>
        <w:t>ду братскими странами, политическими друзьями, подчас—сосе</w:t>
        <w:softHyphen/>
        <w:t>дями, вступающими в борьбу за инвестиции, которых добиваются в одно и то же время, для производства одного и того же продукта, предназначенного для одних и тех же рынков; рынков, которые к тому же зачастую отказываются эти продукты принять. Подобная конкуренция чревата напрасной растратой энергии, которую мож</w:t>
        <w:softHyphen/>
        <w:t>но было бы направить на развитие гораздо более широкого эконо</w:t>
        <w:softHyphen/>
        <w:t>мического взаимодополнения, сорвав при этом игру империалисти</w:t>
        <w:softHyphen/>
        <w:t>ческих монополий.</w:t>
      </w:r>
    </w:p>
    <w:p>
      <w:pPr>
        <w:pStyle w:val="Normal"/>
        <w:autoSpaceDE w:val="false"/>
        <w:ind w:firstLine="360"/>
        <w:jc w:val="both"/>
        <w:rPr/>
      </w:pPr>
      <w:r>
        <w:rPr/>
        <w:t>Конечно, столкнувшись с невозможностью осуществить те или иные инвестиции при помощи социалистического лагеря, мы прибегаем к договорённости с капиталистами. К числу дефектов этих, капиталистических инвестиций относятся не только условия предоставления займов, но и иные, дополнительные, но очень важ</w:t>
        <w:softHyphen/>
        <w:t>ные—такие, например, как создание совместных предприятий и фирм, партнёром в которых является опасный сосед. Как правило, инвестиции направляются параллельно в несколько государств, что приводит к возникновению противоречий между дружественными странами в силу разного уровня их экономического развития. При этом возникает опасность коррупции, проистекающая из постоянно</w:t>
        <w:softHyphen/>
        <w:t>го присутствия капитализма, который очень умело манипулирует Умами людей, показывая им красивые картинки на темы ждущего их развития и процветания.</w:t>
      </w:r>
    </w:p>
    <w:p>
      <w:pPr>
        <w:pStyle w:val="Normal"/>
        <w:autoSpaceDE w:val="false"/>
        <w:ind w:firstLine="360"/>
        <w:jc w:val="both"/>
        <w:rPr/>
      </w:pPr>
      <w:r>
        <w:rPr/>
        <w:t>Немного спустя происходит падение цен на рынках, что явля</w:t>
        <w:softHyphen/>
        <w:t>ется следствием их перенасыщения аналогичными товарами. Пост</w:t>
        <w:softHyphen/>
      </w:r>
    </w:p>
    <w:p>
      <w:pPr>
        <w:pStyle w:val="Normal"/>
        <w:autoSpaceDE w:val="false"/>
        <w:ind w:firstLine="360"/>
        <w:jc w:val="both"/>
        <w:rPr/>
      </w:pPr>
      <w:r>
        <w:rPr/>
        <w:t>4691 май 1965 года</w:t>
      </w:r>
    </w:p>
    <w:p>
      <w:pPr>
        <w:pStyle w:val="Normal"/>
        <w:autoSpaceDE w:val="false"/>
        <w:ind w:firstLine="360"/>
        <w:jc w:val="both"/>
        <w:rPr/>
      </w:pPr>
      <w:r>
        <w:rPr/>
        <w:t>радавшие страны не видят иного выхода, кроме как просить о новьц займах—или позволить вливание дополнительных инвестиций, ко торые позволили бы конкурировать более успешно. В итоге подоб ная политика приведёт к тому, что экономику страны приберут и рукам монополии, и медленно, но верно всё вернётся к прошлому С нашей точки зрения, единственно надёжная форма использования инвестиций — это прямое участие государства как собственника к покупателя, ограничивающего участие империалистов контракта</w:t>
        <w:softHyphen/>
        <w:t>ми по поставкам и не допускающего их дальше порога собственно</w:t>
        <w:softHyphen/>
        <w:t>го дома. Здесь было бы позволительно сыграть и на противоречиях между империалистическими странами, добиваясь менее обреме</w:t>
        <w:softHyphen/>
        <w:t>нительных условий.</w:t>
      </w:r>
    </w:p>
    <w:p>
      <w:pPr>
        <w:pStyle w:val="Normal"/>
        <w:autoSpaceDE w:val="false"/>
        <w:ind w:firstLine="360"/>
        <w:jc w:val="both"/>
        <w:rPr/>
      </w:pPr>
      <w:r>
        <w:rPr/>
        <w:t>Надо обратить внимание на оказание так называемой «без</w:t>
        <w:softHyphen/>
        <w:t>возмездной» экономической, культурной и т. д. помощи, которую империализм представляет либо сам, либо посредством марионе</w:t>
        <w:softHyphen/>
        <w:t>точных государств; подобная помощь в некоторых частях мира пользуется большим доверием, чем традиционные формы импери</w:t>
        <w:softHyphen/>
        <w:t>алистической политики.</w:t>
      </w:r>
    </w:p>
    <w:p>
      <w:pPr>
        <w:pStyle w:val="Normal"/>
        <w:autoSpaceDE w:val="false"/>
        <w:ind w:firstLine="360"/>
        <w:jc w:val="both"/>
        <w:rPr/>
      </w:pPr>
      <w:r>
        <w:rPr/>
        <w:t>Если все те опасности,- на которые мы указали, не будут рас</w:t>
        <w:softHyphen/>
        <w:t>познаны вовремя, если неоколониальные отношения сложатся в тех странах, которые с верой и энтузиазмом приступили к решению за</w:t>
        <w:softHyphen/>
        <w:t>дачи национального освобождения, если очень тонко, постепенно, а потому незаметно монополии займут господствующее положение, то в момент, когда последствия всего этого проявятся со всей полнотой и жёсткостью, может быть уже поздно.</w:t>
      </w:r>
    </w:p>
    <w:p>
      <w:pPr>
        <w:pStyle w:val="Normal"/>
        <w:autoSpaceDE w:val="false"/>
        <w:ind w:firstLine="360"/>
        <w:jc w:val="both"/>
        <w:rPr/>
      </w:pPr>
      <w:r>
        <w:rPr/>
        <w:t>Перед нашими двумя мирами — миром социалистических стран и так называемым третьим миром — гигантская задача, ог</w:t>
        <w:softHyphen/>
        <w:t>ромные проблемы; проблемы, непосредственно связанные с судь</w:t>
        <w:softHyphen/>
        <w:t>бой человека и его благополучием. И с борьбой против главного виновника нашего отставания.</w:t>
      </w:r>
    </w:p>
    <w:p>
      <w:pPr>
        <w:pStyle w:val="Normal"/>
        <w:autoSpaceDE w:val="false"/>
        <w:ind w:firstLine="360"/>
        <w:jc w:val="both"/>
        <w:rPr/>
      </w:pPr>
      <w:r>
        <w:rPr/>
        <w:t>Перед лицом этих дел и задач все мы, все страны и народы, осознающие свой долг, подстерегающие их опасности, жертвы, ко</w:t>
        <w:softHyphen/>
        <w:t>торыми чревато желанное развитие, должны предпринять конкрет</w:t>
        <w:softHyphen/>
        <w:t>ные меры к тому, чтобы наша дружба крепилась в двух планах— экономическом и политическом, которые никогда не могут раз</w:t>
        <w:softHyphen/>
        <w:t>виваться отдельно друг от друга, и создать мощный компактный блок, который, в свою очередь, поможет новым странам освободить</w:t>
        <w:softHyphen/>
        <w:t>ся не только от политической, но и от экономической власти импе</w:t>
        <w:softHyphen/>
        <w:t>риализма.</w:t>
      </w:r>
    </w:p>
    <w:p>
      <w:pPr>
        <w:pStyle w:val="Normal"/>
        <w:autoSpaceDE w:val="false"/>
        <w:ind w:firstLine="360"/>
        <w:jc w:val="both"/>
        <w:rPr/>
      </w:pPr>
      <w:r>
        <w:rPr/>
        <w:t>4701 речь на II экономическом семинаре солидарности</w:t>
      </w:r>
    </w:p>
    <w:p>
      <w:pPr>
        <w:pStyle w:val="Normal"/>
        <w:autoSpaceDE w:val="false"/>
        <w:ind w:firstLine="360"/>
        <w:jc w:val="both"/>
        <w:rPr/>
      </w:pPr>
      <w:r>
        <w:rPr/>
        <w:t>Проблема вооружённой борьбы за освобождение от полити</w:t>
        <w:softHyphen/>
        <w:t>ческой власти угнетателей должна решаться нами в соответствии с нормами пролетарского интернационализма. Абсурдна даже мысль о том, что директор предприятия воюющей социалистической стра</w:t>
        <w:softHyphen/>
        <w:t>ны будет раздумывать, стоит ли ему послать произведённые его за</w:t>
        <w:softHyphen/>
        <w:t>водом танки на фронт, не получив гарантии оплаты за эту продук</w:t>
        <w:softHyphen/>
        <w:t>цию. Но не менее абсурдно, представляется, осведомляться о воз</w:t>
        <w:softHyphen/>
        <w:t>можностях подобной оплаты народом, борющимся за своё освобож</w:t>
        <w:softHyphen/>
        <w:t>дение или нуждающимся в оружии для защиты свободы завоёван</w:t>
        <w:softHyphen/>
        <w:t>ной. В отношениях между нашими мирами оружие не может быть товаром. Оно должно бесплатно предоставляться в необходимом и возможном количестве тем народам, которым оно требуется, чтобы стрелять в общего врага. Именно на этих принципах основана та военная помощь, которую оказывают нам СССР и Китайская Народ</w:t>
        <w:softHyphen/>
        <w:t>ная Республика. Мы—социалисты,— и это представляет собой га</w:t>
        <w:softHyphen/>
        <w:t>рантию адекватного использования данного оружия. Но мы—не единственные, кто ведёт борьбу против империализма, и практика в этом вопросе должна быть одинаковой в отношении всех.</w:t>
      </w:r>
    </w:p>
    <w:p>
      <w:pPr>
        <w:pStyle w:val="Normal"/>
        <w:autoSpaceDE w:val="false"/>
        <w:ind w:firstLine="360"/>
        <w:jc w:val="both"/>
        <w:rPr/>
      </w:pPr>
      <w:r>
        <w:rPr/>
        <w:t>Ответом на зловещую агрессию североамериканского импе</w:t>
        <w:softHyphen/>
        <w:t>риализма против Вьетнама и Конго должны стать поставки в эти страны всех необходимых средств обороны, наша солидарность—в полном объёме и без всяких условий.</w:t>
      </w:r>
    </w:p>
    <w:p>
      <w:pPr>
        <w:pStyle w:val="Normal"/>
        <w:autoSpaceDE w:val="false"/>
        <w:ind w:firstLine="360"/>
        <w:jc w:val="both"/>
        <w:rPr/>
      </w:pPr>
      <w:r>
        <w:rPr/>
        <w:t>Что до экономического аспекта, то для взятия высот развития мы нуждаемся в самой современной технике. Мы не можем позво</w:t>
        <w:softHyphen/>
        <w:t>лить себе повторять—шаг в шаг—долгий путь прогресса человече</w:t>
        <w:softHyphen/>
        <w:t>ства: от феодализма к эре атома и автоматизации, это был бы путь, чреватый гигантскими жертвами и к тому же в значительной мере —бесполезный. Технику надо брать отовсюду, где она имеется. На</w:t>
        <w:softHyphen/>
        <w:t>до совершить огромный технический рывок, чтобы постепенно ста</w:t>
        <w:softHyphen/>
        <w:t>ло стираться различие, существующее сегодня между нами и разви</w:t>
        <w:softHyphen/>
        <w:t>тыми странами. Техника должна внедряться как на крупных пред</w:t>
        <w:softHyphen/>
        <w:t>приятиях, так и в сельском хозяйстве, в его относительно развитых зонах. Но прежде всего краеугольными камнями этого прогресса должны стать процессы развития технической и идеологической культуры, обладающие достаточной динамикой и массовой базой, которые делали бы возможной постоянную подпитку учебных и ис</w:t>
        <w:softHyphen/>
        <w:t>следовательских институтов. Такие институты должны создаваться в каждой стране и принять всех людей, которым предстоит работать с современной техникой, которые способны адаптироваться к той</w:t>
      </w:r>
    </w:p>
    <w:p>
      <w:pPr>
        <w:pStyle w:val="Normal"/>
        <w:autoSpaceDE w:val="false"/>
        <w:ind w:firstLine="360"/>
        <w:jc w:val="both"/>
        <w:rPr/>
      </w:pPr>
      <w:r>
        <w:rPr/>
        <w:t>4711 май 1965 года</w:t>
      </w:r>
    </w:p>
    <w:p>
      <w:pPr>
        <w:pStyle w:val="Normal"/>
        <w:autoSpaceDE w:val="false"/>
        <w:ind w:firstLine="360"/>
        <w:jc w:val="both"/>
        <w:rPr/>
      </w:pPr>
      <w:r>
        <w:rPr/>
        <w:t>новой технике, которая нами приобретена. Эти кадры должны ясно осознавать свой долг перед обществом, в котором они живут. Вне сочетания с идеологической культурой не может сложиться в наших странах адекватная техническая культура. Без этого в большинстве наших стран невозможно построить необходимую базу для индус</w:t>
        <w:softHyphen/>
        <w:t>триального прогресса, который определяет развитие всего совре</w:t>
        <w:softHyphen/>
        <w:t>менного общества, производство товаров народного потребления, обеспечивает соответствующий уровень системы образования.</w:t>
      </w:r>
    </w:p>
    <w:p>
      <w:pPr>
        <w:pStyle w:val="Normal"/>
        <w:autoSpaceDE w:val="false"/>
        <w:ind w:firstLine="360"/>
        <w:jc w:val="both"/>
        <w:rPr/>
      </w:pPr>
      <w:r>
        <w:rPr/>
        <w:t>Значительная часть национального дохода должна быть на</w:t>
        <w:softHyphen/>
        <w:t>правлена на развитие народного образования, хотя подобные инве</w:t>
        <w:softHyphen/>
        <w:t>стиции считаются непроизводительными. Также следует уделить особое внимание повышению производительности труда в сельском хозяйстве. Во многих капиталистических странах та достигла неви</w:t>
        <w:softHyphen/>
        <w:t>данных высот, приводя к противоречащим здравому смыслу кризи</w:t>
        <w:softHyphen/>
        <w:t>сам перепроизводства зерна, других продуктов питания и промыш</w:t>
        <w:softHyphen/>
        <w:t>ленного сырья и заполняя весь мир этой продукцией высокоразви</w:t>
        <w:softHyphen/>
        <w:t>тых стран в то время, как существует целый мир, страдающий от го</w:t>
        <w:softHyphen/>
        <w:t>лода—и это при наличии земли и рабочих рук, способных произве</w:t>
        <w:softHyphen/>
        <w:t>сти в несколько раз больше того, что необходимо для того, чтобы на</w:t>
        <w:softHyphen/>
        <w:t>кормить всё человечество.</w:t>
      </w:r>
    </w:p>
    <w:p>
      <w:pPr>
        <w:pStyle w:val="Normal"/>
        <w:autoSpaceDE w:val="false"/>
        <w:ind w:firstLine="360"/>
        <w:jc w:val="both"/>
        <w:rPr/>
      </w:pPr>
      <w:r>
        <w:rPr/>
        <w:t>Сельское хозяйство должно рассматриваться как основа раз</w:t>
        <w:softHyphen/>
        <w:t>вития в целом. И поэтому наши усилия должны быть направлены на изменение структуры сельского хозяйства, на внедрение новой тех</w:t>
        <w:softHyphen/>
        <w:t>ники и уничтожение эксплуатации человека человеком.</w:t>
      </w:r>
    </w:p>
    <w:p>
      <w:pPr>
        <w:pStyle w:val="Normal"/>
        <w:autoSpaceDE w:val="false"/>
        <w:ind w:firstLine="360"/>
        <w:jc w:val="both"/>
        <w:rPr/>
      </w:pPr>
      <w:r>
        <w:rPr/>
        <w:t>Прежде чем принимать дорогостоящие решения, которые мо</w:t>
        <w:softHyphen/>
        <w:t>гут принести непоправимый ущерб, надо в качестве предваритель</w:t>
        <w:softHyphen/>
        <w:t>ной меры провести тщательную инвентаризацию всего националь</w:t>
        <w:softHyphen/>
        <w:t>ного достояния, всей территории страны с тем, чтобы на этой осно</w:t>
        <w:softHyphen/>
        <w:t>ве впоследствии перейти к экономическим исследованиям и грамот</w:t>
        <w:softHyphen/>
        <w:t>ному планированию.</w:t>
      </w:r>
    </w:p>
    <w:p>
      <w:pPr>
        <w:pStyle w:val="Normal"/>
        <w:autoSpaceDE w:val="false"/>
        <w:ind w:firstLine="360"/>
        <w:jc w:val="both"/>
        <w:rPr/>
      </w:pPr>
      <w:r>
        <w:rPr/>
        <w:t>Мы горячо приветствуем предложение Алжира о придании государственно-правового характера нашим отношениям. По этому поводу хотелось бы поделиться некоторыми дополнительными со</w:t>
        <w:softHyphen/>
        <w:t>ображениями.</w:t>
      </w:r>
    </w:p>
    <w:p>
      <w:pPr>
        <w:pStyle w:val="Normal"/>
        <w:autoSpaceDE w:val="false"/>
        <w:ind w:firstLine="360"/>
        <w:jc w:val="both"/>
        <w:rPr/>
      </w:pPr>
      <w:r>
        <w:rPr/>
        <w:t>Первое. Для того чтобы наш союз стал орудием борьбы против империализма, необходимо содействие латиноамериканских наро</w:t>
        <w:softHyphen/>
        <w:t>дов и союз с социалистическими странами.</w:t>
      </w:r>
    </w:p>
    <w:p>
      <w:pPr>
        <w:pStyle w:val="Normal"/>
        <w:autoSpaceDE w:val="false"/>
        <w:ind w:firstLine="360"/>
        <w:jc w:val="both"/>
        <w:rPr/>
      </w:pPr>
      <w:r>
        <w:rPr/>
        <w:t>Второе. Необходимо оберегать революционный характер Со</w:t>
        <w:softHyphen/>
        <w:t>юза, закрыв в него доступ правительствам и движениям, которые не</w:t>
      </w:r>
    </w:p>
    <w:p>
      <w:pPr>
        <w:pStyle w:val="Normal"/>
        <w:autoSpaceDE w:val="false"/>
        <w:ind w:firstLine="360"/>
        <w:jc w:val="both"/>
        <w:rPr/>
      </w:pPr>
      <w:r>
        <w:rPr/>
        <w:t>4721 речь на II экономическом семинаре солидарности .</w:t>
      </w:r>
    </w:p>
    <w:p>
      <w:pPr>
        <w:pStyle w:val="Normal"/>
        <w:autoSpaceDE w:val="false"/>
        <w:ind w:firstLine="360"/>
        <w:jc w:val="both"/>
        <w:rPr/>
      </w:pPr>
      <w:r>
        <w:rPr/>
        <w:t>идентифицируются с основополагающими чаяниями наших наро</w:t>
        <w:softHyphen/>
        <w:t>дов, и создав механизм, позволяющий изгонять из рядов союза тех, кто сошёл с правильного пути—идёт ли речь о правительстве или народном движении.</w:t>
      </w:r>
    </w:p>
    <w:p>
      <w:pPr>
        <w:pStyle w:val="Normal"/>
        <w:autoSpaceDE w:val="false"/>
        <w:ind w:firstLine="360"/>
        <w:jc w:val="both"/>
        <w:rPr/>
      </w:pPr>
      <w:r>
        <w:rPr/>
        <w:t>Третье. Надо бороться за новые равноправные отношения меж</w:t>
        <w:softHyphen/>
        <w:t>ду нашими странами и странами капиталистическими. Надо создать революционную юриспруденцию, к нормам которой мы могли бы прибегнуть в случае конфликта и которая придала бы новое содержа</w:t>
        <w:softHyphen/>
        <w:t>ние отношениям между нами и остальным миром. Мы говорим на языке революции и честно боремся за победу её дела. Но очень часто мы сами, как муха в паутине, увязаем в хитросплетениях междуна</w:t>
        <w:softHyphen/>
        <w:t>родного права, созданного для улаживания столкновений и разно</w:t>
        <w:softHyphen/>
        <w:t>гласий между империалистическими державами, а не как результат борьбы народов за свободу и справедливость...</w:t>
      </w:r>
    </w:p>
    <w:p>
      <w:pPr>
        <w:pStyle w:val="Normal"/>
        <w:autoSpaceDE w:val="false"/>
        <w:ind w:firstLine="360"/>
        <w:jc w:val="both"/>
        <w:rPr/>
      </w:pPr>
      <w:r>
        <w:rPr/>
        <w:t>Лишь один пример. Наши народы испытывают тягостное дав</w:t>
        <w:softHyphen/>
        <w:t>ление размещённых на их территории иностранных баз или тяжесть ярма гигантского внешнего долга.</w:t>
      </w:r>
    </w:p>
    <w:p>
      <w:pPr>
        <w:pStyle w:val="Normal"/>
        <w:autoSpaceDE w:val="false"/>
        <w:ind w:firstLine="360"/>
        <w:jc w:val="both"/>
        <w:rPr/>
      </w:pPr>
      <w:r>
        <w:rPr/>
        <w:t>Всем известна история возникновения этих бед. Марионеточ</w:t>
        <w:softHyphen/>
        <w:t>ные правительства, а также правительства, ослабленные долгой борь</w:t>
        <w:softHyphen/>
        <w:t>бой за освобождение либо развитием капиталистических рыночных отношений, позволили навязать себе договоры, которые сегодня угрожают внутренней стабильности наших стран и связывают обя</w:t>
        <w:softHyphen/>
        <w:t>зательствами их будущее. Настала пора сбросить с себя это бремя, добиться пересмотра условий выплаты давящей внешней задолжен</w:t>
        <w:softHyphen/>
        <w:t>ности, вынудить империалистов покинуть свои базы агрессии...</w:t>
      </w:r>
    </w:p>
    <w:p>
      <w:pPr>
        <w:pStyle w:val="Normal"/>
        <w:autoSpaceDE w:val="false"/>
        <w:ind w:firstLine="360"/>
        <w:jc w:val="both"/>
        <w:rPr/>
      </w:pPr>
      <w:r>
        <w:rPr/>
        <w:t>Я не хотел бы закончить это выступление, это повторение кон</w:t>
        <w:softHyphen/>
        <w:t>цепций, которые всем вам уже известны, не обратив внимания всех участников этого семинара на то, что Куба—не единственная лати</w:t>
        <w:softHyphen/>
        <w:t>ноамериканская страна; это просто та из них, которая сегодня имеет возможность выступать перед вами. Иные народы Америки проли</w:t>
        <w:softHyphen/>
        <w:t>вают кровь за то, чтобы иметь это право. С этой трибуны и с трибун всех конференций и из всех мест, где слышатся сегодня слова соли</w:t>
        <w:softHyphen/>
        <w:t>дарности с героическими народами Вьетнама, Лаоса, так называе</w:t>
        <w:softHyphen/>
        <w:t>мой «португальской» Гвинеи, Южной Африки и Палестины, со все</w:t>
        <w:softHyphen/>
        <w:t>ми эксплуатируемыми странами, которые борются за своё освобож</w:t>
        <w:softHyphen/>
        <w:t>дение, мы должны протянуть руку помощи, послать голос солидар</w:t>
        <w:softHyphen/>
        <w:t>ности братским народам Венесуэлы, Гватемалы и Колумбии, кото</w:t>
        <w:softHyphen/>
        <w:t>рые сегодня, с оружием в руках, говорят решительное «нет!» импе</w:t>
        <w:softHyphen/>
        <w:t>риалистическому врагу.</w:t>
      </w:r>
    </w:p>
    <w:p>
      <w:pPr>
        <w:pStyle w:val="Normal"/>
        <w:autoSpaceDE w:val="false"/>
        <w:ind w:firstLine="360"/>
        <w:jc w:val="both"/>
        <w:rPr/>
      </w:pPr>
      <w:r>
        <w:rPr/>
        <w:t>4731 май 1965 года</w:t>
      </w:r>
    </w:p>
    <w:p>
      <w:pPr>
        <w:pStyle w:val="Normal"/>
        <w:autoSpaceDE w:val="false"/>
        <w:ind w:firstLine="360"/>
        <w:jc w:val="both"/>
        <w:rPr/>
      </w:pPr>
      <w:r>
        <w:rPr/>
        <w:t>На земле существует мало сценариев утверждения антиимпе</w:t>
        <w:softHyphen/>
        <w:t>риализма, мало городов-символов этой борьбы, подобных Алжиру — одной из самых героических столиц свободы. Пусть же замеча</w:t>
        <w:softHyphen/>
        <w:t>тельный алжирский народ, закалённый как немногие страданиями своей борьбы за независимость под решительным руководством своей Партии во главе с нашим любимым товарищем Ахмедом Бен Беллой и дальше служит нам примером в этой беспощадной борьбе против мирового империализма.</w:t>
      </w:r>
    </w:p>
    <w:p>
      <w:pPr>
        <w:pStyle w:val="Normal"/>
        <w:autoSpaceDE w:val="false"/>
        <w:ind w:firstLine="360"/>
        <w:jc w:val="both"/>
        <w:rPr/>
      </w:pPr>
      <w:r>
        <w:rPr/>
        <w:t>Газета «</w:t>
      </w:r>
      <w:r>
        <w:rPr>
          <w:lang w:val="en-US"/>
        </w:rPr>
        <w:t>Revolucion</w:t>
      </w:r>
      <w:r>
        <w:rPr/>
        <w:t>», 25 февраля 1965 г.</w:t>
      </w:r>
    </w:p>
    <w:p>
      <w:pPr>
        <w:pStyle w:val="Normal"/>
        <w:autoSpaceDE w:val="false"/>
        <w:ind w:firstLine="360"/>
        <w:jc w:val="both"/>
        <w:rPr/>
      </w:pPr>
      <w:r>
        <w:rPr/>
        <w:t>Социализм и человек на Кубе1</w:t>
      </w:r>
    </w:p>
    <w:p>
      <w:pPr>
        <w:pStyle w:val="Normal"/>
        <w:autoSpaceDE w:val="false"/>
        <w:ind w:firstLine="360"/>
        <w:jc w:val="both"/>
        <w:rPr/>
      </w:pPr>
      <w:r>
        <w:rPr/>
        <w:t>Уважаемый товарищ! Завершаю эти заметки во время поездки в Африку, подталкиваемый желанием, пусть с запозданием, выпол</w:t>
        <w:softHyphen/>
        <w:t>нить своё обещание. Старался придерживаться темы заголовка. По</w:t>
        <w:softHyphen/>
        <w:t>лагаю, что эти заметки могут представить интерес для уругвайских читателей.</w:t>
      </w:r>
    </w:p>
    <w:p>
      <w:pPr>
        <w:pStyle w:val="Normal"/>
        <w:autoSpaceDE w:val="false"/>
        <w:ind w:firstLine="360"/>
        <w:jc w:val="both"/>
        <w:rPr/>
      </w:pPr>
      <w:r>
        <w:rPr/>
        <w:t>Уже стало привычным слышать из уст капиталистических гла</w:t>
        <w:softHyphen/>
        <w:t>шатаев в качестве аргумента в идеологической борьбе против соци</w:t>
        <w:softHyphen/>
        <w:t>ализма утверждение, будто характерной чертой социализма или пе</w:t>
        <w:softHyphen/>
        <w:t>риода его строительства (чем мы сейчас и заняты) является упраз</w:t>
        <w:softHyphen/>
        <w:t>днение личности во имя утверждения Государства. Я не претендую на то, чтобы опровергнуть это положение с чисто теоретических позиций. Обращусь к фактам кубинской действительности с добав</w:t>
        <w:softHyphen/>
        <w:t>лением комментариев общего характера.</w:t>
      </w:r>
    </w:p>
    <w:p>
      <w:pPr>
        <w:pStyle w:val="Normal"/>
        <w:autoSpaceDE w:val="false"/>
        <w:ind w:firstLine="360"/>
        <w:jc w:val="both"/>
        <w:rPr/>
      </w:pPr>
      <w:r>
        <w:rPr/>
        <w:t>В первую очередь хочу в общих чертах воспроизвести исто</w:t>
        <w:softHyphen/>
        <w:t>рию нашей революционной борьбы до и после взятия власти.</w:t>
      </w:r>
    </w:p>
    <w:p>
      <w:pPr>
        <w:pStyle w:val="Normal"/>
        <w:autoSpaceDE w:val="false"/>
        <w:ind w:firstLine="360"/>
        <w:jc w:val="both"/>
        <w:rPr/>
      </w:pPr>
      <w:r>
        <w:rPr/>
        <w:t>Как известно, точной датой начала революционных акций, завершившихся 1 января 1959 года, является 26 июля 1953 года. На рассвете того дня группа товарищей, руководимая Фиделем Кастро, атаковала казарму Монкада в провинции Орьенте. Нападение за</w:t>
        <w:softHyphen/>
        <w:t>кончилось поражением. Поражение переросло в катастрофу. Остав</w:t>
        <w:softHyphen/>
        <w:t>шиеся в живых попали в тюрьму. После амнистии они возобновили революционную борьбу.</w:t>
      </w:r>
    </w:p>
    <w:p>
      <w:pPr>
        <w:pStyle w:val="Normal"/>
        <w:autoSpaceDE w:val="false"/>
        <w:ind w:firstLine="360"/>
        <w:jc w:val="both"/>
        <w:rPr/>
      </w:pPr>
      <w:r>
        <w:rPr/>
        <w:t>Во время этого процесса, содержавшего в себе лишь ростки социализма, человек представлял собой главный фактор. В него ве</w:t>
        <w:softHyphen/>
        <w:t>рили как индивида, человека, отличного от других, с именем и фа</w:t>
        <w:softHyphen/>
        <w:t>милией; от его личной способности совершить поступок зависел ус</w:t>
        <w:softHyphen/>
        <w:t>пех или провал поставленной общей задачи.</w:t>
      </w:r>
    </w:p>
    <w:p>
      <w:pPr>
        <w:pStyle w:val="Normal"/>
        <w:autoSpaceDE w:val="false"/>
        <w:ind w:firstLine="360"/>
        <w:jc w:val="both"/>
        <w:rPr/>
      </w:pPr>
      <w:r>
        <w:rPr/>
        <w:t>Наступил этап партизанской борьбы. Она развивалась в двух различных средах. Это ещё находившийся в состоянии спячки на</w:t>
        <w:softHyphen/>
        <w:t>род; массы, которые надо было мобилизовать,—и его авангард, пар-</w:t>
      </w:r>
    </w:p>
    <w:p>
      <w:pPr>
        <w:pStyle w:val="Normal"/>
        <w:autoSpaceDE w:val="false"/>
        <w:ind w:firstLine="360"/>
        <w:jc w:val="both"/>
        <w:rPr/>
      </w:pPr>
      <w:r>
        <w:rPr/>
        <w:t>1) Написанный в январе-марте 1965 г. во время поездки по Африке, данный текст был направлен в марте 1965 года главному редактору журнала «МагсЬа» (Уругвай) Карлосу Кихано.</w:t>
      </w:r>
    </w:p>
    <w:p>
      <w:pPr>
        <w:pStyle w:val="Normal"/>
        <w:autoSpaceDE w:val="false"/>
        <w:ind w:firstLine="360"/>
        <w:jc w:val="both"/>
        <w:rPr/>
      </w:pPr>
      <w:r>
        <w:rPr/>
        <w:t>тизаны, движущая сила мобилизации, генератор революционной со знательности и боевого духа. Именно этот авангард был катализато ром, тем, кто создал субъективные условия, необходимые для побе ды. И на этом этапе, в рамках процесса пролетаризации нашего мыш ления, в ходе революции, происходившей в наших взглядах и обы чаях, личность тоже была главным фактором. В активе каждого и: бойцов Сьерра-Маэстры, который удостаивался командирского зва ния в революционных силах,— выдающиеся свершения. На основе этого он и получал своё звание.</w:t>
      </w:r>
    </w:p>
    <w:p>
      <w:pPr>
        <w:pStyle w:val="Normal"/>
        <w:autoSpaceDE w:val="false"/>
        <w:ind w:firstLine="360"/>
        <w:jc w:val="both"/>
        <w:rPr/>
      </w:pPr>
      <w:r>
        <w:rPr/>
        <w:t>Это была первая из героических эпох революции, когда люда соревновались за функции, налагавшие наибольшую ответствен ность и сопряжённые с наибольшей опасностью; когда единствен ной их наградой была удовлетворённость сознанием исполненногс долга. Сегодня в работе революционного воспитания мы часто воз вращаемся к этой поучительной теме. В поведении наших бойцо! проступали черты человека будущего.</w:t>
      </w:r>
    </w:p>
    <w:p>
      <w:pPr>
        <w:pStyle w:val="Normal"/>
        <w:autoSpaceDE w:val="false"/>
        <w:ind w:firstLine="360"/>
        <w:jc w:val="both"/>
        <w:rPr/>
      </w:pPr>
      <w:r>
        <w:rPr/>
        <w:t>И в другие моменты нашей истории мы не раз сталкивалиа с этим феноменом тотальной самоотдачи делу революции. Во вре мя Октябрьского кризиса и разгула циклона «Флора» мы были сви деталями исключительного мужества и самопожертвования, прояв ляемых всем народом. Найти формулу, которая позволила бы закре пить этот героизм в повседневной жизни народа,—это одна из глав ных наших идеологических задач.</w:t>
      </w:r>
    </w:p>
    <w:p>
      <w:pPr>
        <w:pStyle w:val="Normal"/>
        <w:autoSpaceDE w:val="false"/>
        <w:ind w:firstLine="360"/>
        <w:jc w:val="both"/>
        <w:rPr/>
      </w:pPr>
      <w:r>
        <w:rPr/>
        <w:t xml:space="preserve">В январе 1959 года было создано Революционное правитель ство с участием нескольких представителей проамериканской бур жуазии. Наличие Повстанческой армии в качестве основного фак тора силы гарантировало характер власти. Сразу же возникли серь езные противоречия, урегулированные на первом этапе приходо»/ Фиделя Кастро на пост главы правительства. Процесс завершился </w:t>
      </w:r>
      <w:r>
        <w:rPr>
          <w:lang w:val="en-US"/>
        </w:rPr>
        <w:t>i</w:t>
      </w:r>
      <w:r>
        <w:rPr/>
        <w:t xml:space="preserve"> июле того же года, когда под давлением масс президент Уррути подал в отставку.</w:t>
      </w:r>
    </w:p>
    <w:p>
      <w:pPr>
        <w:pStyle w:val="Normal"/>
        <w:autoSpaceDE w:val="false"/>
        <w:ind w:firstLine="360"/>
        <w:jc w:val="both"/>
        <w:rPr/>
      </w:pPr>
      <w:r>
        <w:rPr/>
        <w:t>В историю Кубинской революции недвусмысленно включа лось действующее лицо, которое с тех пор будет присутствовать по стоянно: народные массы.</w:t>
      </w:r>
    </w:p>
    <w:p>
      <w:pPr>
        <w:pStyle w:val="Normal"/>
        <w:autoSpaceDE w:val="false"/>
        <w:ind w:firstLine="360"/>
        <w:jc w:val="both"/>
        <w:rPr/>
      </w:pPr>
      <w:r>
        <w:rPr/>
        <w:t>Эта многоликая общность не является, как уверяют некото рые, суммой однопорядковых элементов (ставшей таковой поддавле нием навязанной системы), ведущей себя как послушное стадо. Деи ствительно, массы без колебаний следуют за руководителями, преж де всего—за Фиделем Кастро. Но степень этого завоёванного им д°</w:t>
      </w:r>
    </w:p>
    <w:p>
      <w:pPr>
        <w:pStyle w:val="Normal"/>
        <w:autoSpaceDE w:val="false"/>
        <w:ind w:firstLine="360"/>
        <w:jc w:val="both"/>
        <w:rPr/>
      </w:pPr>
      <w:r>
        <w:rPr/>
        <w:t>4761 социализм и человек на Кубе</w:t>
      </w:r>
    </w:p>
    <w:p>
      <w:pPr>
        <w:pStyle w:val="Normal"/>
        <w:autoSpaceDE w:val="false"/>
        <w:ind w:firstLine="360"/>
        <w:jc w:val="both"/>
        <w:rPr/>
      </w:pPr>
      <w:r>
        <w:rPr/>
        <w:t>верия объясняется именно тем, что он с наибольшей полнотой выра</w:t>
        <w:softHyphen/>
        <w:t>жает чаяния и желания народа, искренне борется за выполнение дан</w:t>
        <w:softHyphen/>
        <w:t>ных обещаний.</w:t>
      </w:r>
    </w:p>
    <w:p>
      <w:pPr>
        <w:pStyle w:val="Normal"/>
        <w:autoSpaceDE w:val="false"/>
        <w:ind w:firstLine="360"/>
        <w:jc w:val="both"/>
        <w:rPr/>
      </w:pPr>
      <w:r>
        <w:rPr/>
        <w:t>Массы участвовали в аграрной реформе и в упорных усилиях по управлению государственными предприятиями, прошли через героическую эпопею Плайя-Хирона, закалялись в борьбе против раз</w:t>
        <w:softHyphen/>
        <w:t>личных банд, вооружённых ЦРУ, пережили одно из самых острых испытаний нашего времени—Октябрьский кризис и продолжают сегодня работу по строительству социализма.</w:t>
      </w:r>
    </w:p>
    <w:p>
      <w:pPr>
        <w:pStyle w:val="Normal"/>
        <w:autoSpaceDE w:val="false"/>
        <w:ind w:firstLine="360"/>
        <w:jc w:val="both"/>
        <w:rPr/>
      </w:pPr>
      <w:r>
        <w:rPr/>
        <w:t>На поверхностный взгляд может показаться, что правы те, кто говорит о подчинении личности государству, когда массы с беспри</w:t>
        <w:softHyphen/>
        <w:t>мерными энтузиазмом и дисциплиной добиваются выполнения це</w:t>
        <w:softHyphen/>
        <w:t>лей, поставленных правительством, будь то задачи экономическо</w:t>
        <w:softHyphen/>
        <w:t>го, культурного, военного, спортивного или иного характера. Ини</w:t>
        <w:softHyphen/>
        <w:t>циативы, как правило, исходят от Фиделя или от всего высшего ру</w:t>
        <w:softHyphen/>
        <w:t>ководства революции; они разъясняются народу, который воспри</w:t>
        <w:softHyphen/>
        <w:t>нимает их как собственные. В других случаях источником подобных инициатив является обобщаемый партией и правительством мест</w:t>
        <w:softHyphen/>
        <w:t>ный опыт.</w:t>
      </w:r>
    </w:p>
    <w:p>
      <w:pPr>
        <w:pStyle w:val="Normal"/>
        <w:autoSpaceDE w:val="false"/>
        <w:ind w:firstLine="360"/>
        <w:jc w:val="both"/>
        <w:rPr/>
      </w:pPr>
      <w:r>
        <w:rPr/>
        <w:t>Однако государство иногда ошибается. Когда такая ошибка происходит, отмечается падение коллективного энтузиазма масс в результате количественного сокращения каждого из векторов, его образующих. Работа идёт на убыль вплоть до самых низких отметок; это момент необходимости исправить линию. Так случилось в марте 1962 года в связи с сектантской политикой, навязанной партии Ани-балом Эскаланте.</w:t>
      </w:r>
    </w:p>
    <w:p>
      <w:pPr>
        <w:pStyle w:val="Normal"/>
        <w:autoSpaceDE w:val="false"/>
        <w:ind w:firstLine="360"/>
        <w:jc w:val="both"/>
        <w:rPr/>
      </w:pPr>
      <w:r>
        <w:rPr/>
        <w:t>Очевидно, механических рычагов недостаточно, чтобы гаран</w:t>
        <w:softHyphen/>
        <w:t>тировать последовательность разумных решений; сказывается от</w:t>
        <w:softHyphen/>
        <w:t>сутствие более структурированной связи с массами. Мы должны укрепить её в ближайшие годы. Но пока, в условиях, когда иници</w:t>
        <w:softHyphen/>
        <w:t>ативы исходят из высших правительственных сфер, мы используем почти интуитивный метод прощупывания прослушивания общей реакции населения на поставленные проблемы.</w:t>
      </w:r>
    </w:p>
    <w:p>
      <w:pPr>
        <w:pStyle w:val="Normal"/>
        <w:autoSpaceDE w:val="false"/>
        <w:ind w:firstLine="360"/>
        <w:jc w:val="both"/>
        <w:rPr/>
      </w:pPr>
      <w:r>
        <w:rPr/>
        <w:t>Подлинным мастером в этом деле является Фидель, чью ис</w:t>
        <w:softHyphen/>
        <w:t>ключительную способность улавливать настроения народа, сливать</w:t>
        <w:softHyphen/>
        <w:t>ся с ним можно оценить, только видя её в действии. Во время круп</w:t>
        <w:softHyphen/>
        <w:t>ных народных манифестаций можно наблюдать нечто вроде диало</w:t>
        <w:softHyphen/>
        <w:t>га в двух диапазонах, когда звучание одного вызывает отклик дру</w:t>
        <w:softHyphen/>
        <w:t>гого. Реакции Фиделя и массы начинают сливаться в диалоге нара</w:t>
        <w:softHyphen/>
      </w:r>
    </w:p>
    <w:p>
      <w:pPr>
        <w:pStyle w:val="Normal"/>
        <w:autoSpaceDE w:val="false"/>
        <w:ind w:firstLine="360"/>
        <w:jc w:val="both"/>
        <w:rPr/>
      </w:pPr>
      <w:r>
        <w:rPr/>
        <w:t xml:space="preserve">4771 февраль-март 1965 года      </w:t>
      </w:r>
      <w:hyperlink r:id="rId5">
        <w:r>
          <w:rPr>
            <w:rStyle w:val="InternetLink"/>
            <w:lang w:val="en-US"/>
          </w:rPr>
          <w:t>ct</w:t>
        </w:r>
        <w:r>
          <w:rPr>
            <w:rStyle w:val="InternetLink"/>
          </w:rPr>
          <w:t>.</w:t>
        </w:r>
        <w:r>
          <w:rPr>
            <w:rStyle w:val="InternetLink"/>
            <w:lang w:val="en-US"/>
          </w:rPr>
          <w:t>sk</w:t>
        </w:r>
      </w:hyperlink>
      <w:r>
        <w:rPr/>
        <w:t xml:space="preserve"> к</w:t>
      </w:r>
    </w:p>
    <w:p>
      <w:pPr>
        <w:pStyle w:val="Normal"/>
        <w:autoSpaceDE w:val="false"/>
        <w:ind w:firstLine="360"/>
        <w:jc w:val="both"/>
        <w:rPr/>
      </w:pPr>
      <w:r>
        <w:rPr/>
        <w:t>стающей интенсивности,—вплоть до кульминации, обрывающейся резким финалом, за которым следуют призывы к борьбе и победе.</w:t>
      </w:r>
    </w:p>
    <w:p>
      <w:pPr>
        <w:pStyle w:val="Normal"/>
        <w:autoSpaceDE w:val="false"/>
        <w:ind w:firstLine="360"/>
        <w:jc w:val="both"/>
        <w:rPr/>
      </w:pPr>
      <w:r>
        <w:rPr/>
        <w:t>Тем, кто не живёт революцией, трудно понять это тесное ди</w:t>
        <w:softHyphen/>
        <w:t>алектическое единство, существующее между личностью и массой, когда они обусловливают друг друга и когда, в свою очередь, масса как сообщество индивидуумов действуют как бы взаимо с руководи</w:t>
        <w:softHyphen/>
        <w:t>телями.</w:t>
      </w:r>
    </w:p>
    <w:p>
      <w:pPr>
        <w:pStyle w:val="Normal"/>
        <w:autoSpaceDE w:val="false"/>
        <w:ind w:firstLine="360"/>
        <w:jc w:val="both"/>
        <w:rPr/>
      </w:pPr>
      <w:r>
        <w:rPr/>
        <w:t>При капитализме подчас тоже имеют место феномены подоб</w:t>
        <w:softHyphen/>
        <w:t>ного типа—когда появляются политики, способные мобилизовать народ. Но если речь не идёт о подлинном социальном движении, ко</w:t>
        <w:softHyphen/>
        <w:t>торое, по сути дела, выходит за традиционные рамки капитализма, то подобное движение действует на протяжении жизни того, кто его вдохновляет, или до того дня, когда изживаются массовые иллюзии, что предопределяется самой сущностью капиталистического обще</w:t>
        <w:softHyphen/>
        <w:t>ства. При капитализме человеком руководит такой порядок вещей, который обычно выходит за рамки его понимания. Отчуждённая че</w:t>
        <w:softHyphen/>
        <w:t>ловеческая личность связана с обществом невидимой пуповиной. Это закон стоимости. Он действует во всех сферах жизни, определяя по</w:t>
        <w:softHyphen/>
        <w:t>ведение и судьбу человека.</w:t>
      </w:r>
    </w:p>
    <w:p>
      <w:pPr>
        <w:pStyle w:val="Normal"/>
        <w:autoSpaceDE w:val="false"/>
        <w:ind w:firstLine="360"/>
        <w:jc w:val="both"/>
        <w:rPr/>
      </w:pPr>
      <w:r>
        <w:rPr/>
        <w:t>Законы капитализма невидимы для большинства и вслепую воздействуют на личность таким образом, что та и не догадывает</w:t>
        <w:softHyphen/>
        <w:t>ся об этом. Она только видит горизонт, кажущийся ей безгранич</w:t>
        <w:softHyphen/>
        <w:t>ным. Так представляет жизнь капиталистическая пропаганда, кото</w:t>
        <w:softHyphen/>
        <w:t>рая пытается создать из истории Рокфеллеров—правдивой или нет —урок на тему о безграничных возможностях личного успеха. Ни</w:t>
        <w:softHyphen/>
        <w:t>щета, накопление которой необходимо для подобного успеха, и сум</w:t>
        <w:softHyphen/>
        <w:t>ма подлостей, неизбежных при сколачивании такого огромного со</w:t>
        <w:softHyphen/>
        <w:t>стояния, остаются за кадром. И не всегда этот круг проблем может быть понят народными массами. (Здесь было бы уместным порас</w:t>
        <w:softHyphen/>
        <w:t>суждать о том, как в империалистических государствах рабочие ут</w:t>
        <w:softHyphen/>
        <w:t>рачивают классовое интернационалистское чувство в силу того, что сами они в какой-то мере становятся соучастниками эксплуатации зависимых стран, и как это обстоятельство подтачивает дух борьбы в массах самих этих государств. Однако данная тема выходит за рам</w:t>
        <w:softHyphen/>
        <w:t>ки этих заметок).</w:t>
      </w:r>
    </w:p>
    <w:p>
      <w:pPr>
        <w:pStyle w:val="Normal"/>
        <w:autoSpaceDE w:val="false"/>
        <w:ind w:firstLine="360"/>
        <w:jc w:val="both"/>
        <w:rPr/>
      </w:pPr>
      <w:r>
        <w:rPr/>
        <w:t>Во всяком случае, рисуется некий усеянный препятствиями путь, который личность с соответствующими качествами вроде бы способна преодолеть, чтобы достичь поставленной цели. Награда смутно виднеется вдали, путь—одинок, и кроме того, речь идёт о</w:t>
      </w:r>
    </w:p>
    <w:p>
      <w:pPr>
        <w:pStyle w:val="Normal"/>
        <w:autoSpaceDE w:val="false"/>
        <w:ind w:firstLine="360"/>
        <w:jc w:val="both"/>
        <w:rPr/>
      </w:pPr>
      <w:r>
        <w:rPr/>
        <w:t>4781 социализм и человек на Кубе</w:t>
      </w:r>
    </w:p>
    <w:p>
      <w:pPr>
        <w:pStyle w:val="Normal"/>
        <w:autoSpaceDE w:val="false"/>
        <w:ind w:firstLine="360"/>
        <w:jc w:val="both"/>
        <w:rPr/>
      </w:pPr>
      <w:r>
        <w:rPr/>
        <w:t>волчьих бегах: прийти к цели можно только через поражение по тру</w:t>
        <w:softHyphen/>
        <w:t>пам других...</w:t>
      </w:r>
    </w:p>
    <w:p>
      <w:pPr>
        <w:pStyle w:val="Normal"/>
        <w:autoSpaceDE w:val="false"/>
        <w:ind w:firstLine="360"/>
        <w:jc w:val="both"/>
        <w:rPr/>
      </w:pPr>
      <w:r>
        <w:rPr/>
        <w:t>Теперь я попытаюсь охарактеризовать личность как действу</w:t>
        <w:softHyphen/>
        <w:t>ющее лицо удивительной и захватывающей драмы строительства социализма, личность в неразрывности её двойственного бытия — как единственного в своём роде индивида и как члена сообщества.</w:t>
      </w:r>
    </w:p>
    <w:p>
      <w:pPr>
        <w:pStyle w:val="Normal"/>
        <w:autoSpaceDE w:val="false"/>
        <w:ind w:firstLine="360"/>
        <w:jc w:val="both"/>
        <w:rPr/>
      </w:pPr>
      <w:r>
        <w:rPr/>
        <w:t>Думаю, что самым простым было бы признать её качество неза</w:t>
        <w:softHyphen/>
        <w:t>вершённости, незаконченного продукта истории. Индивидуальное сознание переносит изъяны прошлого в настоящее, и необходима по</w:t>
        <w:softHyphen/>
        <w:t>стоянная работа для того, чтобы искоренить их.</w:t>
      </w:r>
    </w:p>
    <w:p>
      <w:pPr>
        <w:pStyle w:val="Normal"/>
        <w:autoSpaceDE w:val="false"/>
        <w:ind w:firstLine="360"/>
        <w:jc w:val="both"/>
        <w:rPr/>
      </w:pPr>
      <w:r>
        <w:rPr/>
        <w:t>Процесс этот двусторонний. С одной стороны, действует об</w:t>
        <w:softHyphen/>
        <w:t>щество, оказывающее прямое и косвенное воспитательное воздей</w:t>
        <w:softHyphen/>
        <w:t>ствие. С другой—индивидуум сознательно принимает участие в про</w:t>
        <w:softHyphen/>
        <w:t>цессе самовоспитания.</w:t>
      </w:r>
    </w:p>
    <w:p>
      <w:pPr>
        <w:pStyle w:val="Normal"/>
        <w:autoSpaceDE w:val="false"/>
        <w:ind w:firstLine="360"/>
        <w:jc w:val="both"/>
        <w:rPr/>
      </w:pPr>
      <w:r>
        <w:rPr/>
        <w:t>В ходе своего становления новое общество вынуждено весьма жёстко конкурировать с прошлым. Это проявляется не только в том, что индивидуальное сознание обременено пережитками воспита</w:t>
        <w:softHyphen/>
        <w:t>ния, которое систематически ориентировалось на изоляцию лично</w:t>
        <w:softHyphen/>
        <w:t>сти, но и в характере самого переходного периода, пронизанного товарными отношениями. Товар—экономическая ячейка капита</w:t>
        <w:softHyphen/>
        <w:t>листического общества. Пока он существует, его влияние отражает</w:t>
        <w:softHyphen/>
        <w:t>ся на организации производства и в конечном счёте—на сознании людей.</w:t>
      </w:r>
    </w:p>
    <w:p>
      <w:pPr>
        <w:pStyle w:val="Normal"/>
        <w:autoSpaceDE w:val="false"/>
        <w:ind w:firstLine="360"/>
        <w:jc w:val="both"/>
        <w:rPr/>
      </w:pPr>
      <w:r>
        <w:rPr/>
        <w:t>В схеме Маркса переходный период понимался как результат взрывной трансформации капиталистического общества, раздира</w:t>
        <w:softHyphen/>
        <w:t>емого собственными противоречиями; в реальности последующих лет мы видели, как отрываются от империалистического дерева от</w:t>
        <w:softHyphen/>
        <w:t>дельные страны, которые были его наиболее слабыми ветвями,— феномен, который предвидел Ленин. В этих странах капитализм раз</w:t>
        <w:softHyphen/>
        <w:t>вился в достаточной степени, чтобы его воздействие в той или иной мере почувствовали на себе народы, но развал системы происходит не из-за того, что её собственные внутренние противоречия исчер</w:t>
        <w:softHyphen/>
        <w:t>пали возможности её развития. Освободительная борьба против иностранной экспансии; нищета, порождённая непредсказуемыми причинами, например, войной, последствия которой привилегиро</w:t>
        <w:softHyphen/>
        <w:t>ванные классы перекладывают на плечи эксплуатируемых; освобо</w:t>
        <w:softHyphen/>
        <w:t>дительные движения, призванные свергнуть неоколониальные ре-Жимы,—таковы были обычно факторы, служившие детонатором Цепной реакции. Сознательные действия довершают остальное.</w:t>
      </w:r>
    </w:p>
    <w:p>
      <w:pPr>
        <w:pStyle w:val="Normal"/>
        <w:autoSpaceDE w:val="false"/>
        <w:ind w:firstLine="360"/>
        <w:jc w:val="both"/>
        <w:rPr/>
      </w:pPr>
      <w:r>
        <w:rPr/>
        <w:t>4791 февраль-март 1965 года</w:t>
      </w:r>
    </w:p>
    <w:p>
      <w:pPr>
        <w:pStyle w:val="Normal"/>
        <w:autoSpaceDE w:val="false"/>
        <w:ind w:firstLine="360"/>
        <w:jc w:val="both"/>
        <w:rPr/>
      </w:pPr>
      <w:r>
        <w:rPr/>
        <w:t>В таких странах ещё не полностью завершился курс обучения общественному характеру труда и накопление богатства было ещё далеко от того, чтобы массы могли овладеть им посредством просто</w:t>
        <w:softHyphen/>
        <w:t>го акта присвоения. Отсталость, с одной стороны, и привычная утеч</w:t>
        <w:softHyphen/>
        <w:t>ка капиталов в «цивилизованные» страны—с другой, делают невоз</w:t>
        <w:softHyphen/>
        <w:t>можными быстрые и не требующие жертв перемены. Предстоит пройти долгий путь построения экономической базы, и велико ис</w:t>
        <w:softHyphen/>
        <w:t>кушение следовать проторёнными тропами материальной заинте</w:t>
        <w:softHyphen/>
        <w:t>ресованности, сделать именно её рычагом ускоренного развития.</w:t>
      </w:r>
    </w:p>
    <w:p>
      <w:pPr>
        <w:pStyle w:val="Normal"/>
        <w:autoSpaceDE w:val="false"/>
        <w:ind w:firstLine="360"/>
        <w:jc w:val="both"/>
        <w:rPr/>
      </w:pPr>
      <w:r>
        <w:rPr/>
        <w:t>Может возникнуть опасная ситуация, когда деревья мешают видеть лес. В погоне за химерой строительства социализма с помо</w:t>
        <w:softHyphen/>
        <w:t>щью ущербного механизма, завещанного нам капитализмом (товар как экономическая ячейка общества, рентабельность, личная мате</w:t>
        <w:softHyphen/>
        <w:t>риальная заинтересованность в качестве рычага развития и так да</w:t>
        <w:softHyphen/>
        <w:t>лее), можно попасть в тупик.</w:t>
      </w:r>
    </w:p>
    <w:p>
      <w:pPr>
        <w:pStyle w:val="Normal"/>
        <w:autoSpaceDE w:val="false"/>
        <w:ind w:firstLine="360"/>
        <w:jc w:val="both"/>
        <w:rPr/>
      </w:pPr>
      <w:r>
        <w:rPr/>
        <w:t>Причём в него упираются после длительного пути, на котором дороги перекрещиваются много раз, и трудно почувствовать мо</w:t>
        <w:softHyphen/>
        <w:t>мент, когда ошиблись в выборе маршрута. Между тем приспособив</w:t>
        <w:softHyphen/>
        <w:t>шаяся экономическая база уже наложила свой пагубный отпечаток на сознание. Для построения коммунизма одновременно с создани</w:t>
        <w:softHyphen/>
        <w:t>ем материальной базы необходимо формировать нового человека.</w:t>
      </w:r>
    </w:p>
    <w:p>
      <w:pPr>
        <w:pStyle w:val="Normal"/>
        <w:autoSpaceDE w:val="false"/>
        <w:ind w:firstLine="360"/>
        <w:jc w:val="both"/>
        <w:rPr/>
      </w:pPr>
      <w:r>
        <w:rPr/>
        <w:t>Поэтому так важен правильный выбор орудия мобилизации масс. Оно должно быть в основном морального порядка, хотя мы не вправе забывать и о правильном использовании материальных сти</w:t>
        <w:softHyphen/>
        <w:t>мулов, особенно из общественных фондов.</w:t>
      </w:r>
    </w:p>
    <w:p>
      <w:pPr>
        <w:pStyle w:val="Normal"/>
        <w:autoSpaceDE w:val="false"/>
        <w:ind w:firstLine="360"/>
        <w:jc w:val="both"/>
        <w:rPr/>
      </w:pPr>
      <w:r>
        <w:rPr/>
        <w:t>Как я уже сказал, моральные стимулы легко мобилизуются в экстремальной ситуации; для того чтобы поддерживать их дейст</w:t>
        <w:softHyphen/>
        <w:t>венность вне подобной ситуации, необходимо развитие сознания, в котором изменились бы ценности и новые категории пришли бы на место прежних. Всё общество должно превратиться в огромную школу.</w:t>
      </w:r>
    </w:p>
    <w:p>
      <w:pPr>
        <w:pStyle w:val="Normal"/>
        <w:autoSpaceDE w:val="false"/>
        <w:ind w:firstLine="360"/>
        <w:jc w:val="both"/>
        <w:rPr/>
      </w:pPr>
      <w:r>
        <w:rPr/>
        <w:t>Основные черты этого явления схожи с процессом формиро</w:t>
        <w:softHyphen/>
        <w:t>вания буржуазного сознания в его раннюю эпоху. Капитализм при</w:t>
        <w:softHyphen/>
        <w:t>бегает к силе, но, кроме того, воспитывает людей в рамках системы-Прямая пропаганда, ведущаяся уполномоченными лицами, доказы</w:t>
        <w:softHyphen/>
        <w:t>вает неминуемость этого классового строя, утверждает его боже</w:t>
        <w:softHyphen/>
        <w:t>ственное происхождение или его механическую обусловленность самим развитием природы. Всё это заставляет смириться массы, осо</w:t>
        <w:softHyphen/>
        <w:t>знающие себя жертвами зла, против которого невозможно бороть</w:t>
        <w:softHyphen/>
      </w:r>
    </w:p>
    <w:p>
      <w:pPr>
        <w:pStyle w:val="Normal"/>
        <w:autoSpaceDE w:val="false"/>
        <w:ind w:firstLine="360"/>
        <w:jc w:val="both"/>
        <w:rPr/>
      </w:pPr>
      <w:r>
        <w:rPr/>
        <w:t>4801 социализм и человек на Кубе     гог-&lt; , ад</w:t>
      </w:r>
    </w:p>
    <w:p>
      <w:pPr>
        <w:pStyle w:val="Normal"/>
        <w:autoSpaceDE w:val="false"/>
        <w:ind w:firstLine="360"/>
        <w:jc w:val="both"/>
        <w:rPr/>
      </w:pPr>
      <w:r>
        <w:rPr/>
        <w:t>ся. Затем, однако, приходит надежда. И в этом новый строй отлича</w:t>
        <w:softHyphen/>
        <w:t>ется от прежних кастовых режимов, которые не оставляли никаких альтернатив.</w:t>
      </w:r>
    </w:p>
    <w:p>
      <w:pPr>
        <w:pStyle w:val="Normal"/>
        <w:autoSpaceDE w:val="false"/>
        <w:ind w:firstLine="360"/>
        <w:jc w:val="both"/>
        <w:rPr/>
      </w:pPr>
      <w:r>
        <w:rPr/>
        <w:t>Для некоторых ещё сохраняет силу кастовая формула: за по</w:t>
        <w:softHyphen/>
        <w:t>слушание— посмертное переселение в другие, чудесные миры, где достойные будут вознаграждены. Тем самым продолжается старая традиция. Для других само разделение на классы является фаталь</w:t>
        <w:softHyphen/>
        <w:t>ным, но отдельные личности могут выйти из класса, к которому они первоначально принадлежит, посредством труда, инициативы и так далее. Этот процесс и самовоспитание во имя успеха неизбежно ос</w:t>
        <w:softHyphen/>
        <w:t>нованы на глубоком лицемерии: это корыстная демонстрация того, что ложь является правдой.</w:t>
      </w:r>
    </w:p>
    <w:p>
      <w:pPr>
        <w:pStyle w:val="Normal"/>
        <w:autoSpaceDE w:val="false"/>
        <w:ind w:firstLine="360"/>
        <w:jc w:val="both"/>
        <w:rPr/>
      </w:pPr>
      <w:r>
        <w:rPr/>
        <w:t>В нашем случае непосредственное прямое воспитание приоб</w:t>
        <w:softHyphen/>
        <w:t>ретает гораздо большую важность. Разъяснение убедительно, по</w:t>
        <w:softHyphen/>
        <w:t>скольку оно основано на истине и не нуждается в уловках. Оно осу</w:t>
        <w:softHyphen/>
        <w:t>ществляется воспитательным аппаратом государства в русле разви</w:t>
        <w:softHyphen/>
        <w:t>тия общей культуры, идеологии, повышения уровня технических знаний посредством таких организаций, как Министерство просве</w:t>
        <w:softHyphen/>
        <w:t>щения и агитационный аппарат партии. Процесс воспитания охва</w:t>
        <w:softHyphen/>
        <w:t>тывает массы, и новое, проповедуемое поведение приобретает тен</w:t>
        <w:softHyphen/>
        <w:t>денцию превратиться в навык; масса воспринимает его, делает его частью своего сознания и оказывает давление на тех, кто ещё его не воспринял. Такова косвенная форма воспитания масс, столь же дей</w:t>
        <w:softHyphen/>
        <w:t>ственная, как и иные.</w:t>
      </w:r>
    </w:p>
    <w:p>
      <w:pPr>
        <w:pStyle w:val="Normal"/>
        <w:autoSpaceDE w:val="false"/>
        <w:ind w:firstLine="360"/>
        <w:jc w:val="both"/>
        <w:rPr/>
      </w:pPr>
      <w:r>
        <w:rPr/>
        <w:t>Но это сознательный процесс. Индивидуум постоянно ощуща</w:t>
        <w:softHyphen/>
        <w:t>ет на себе воздействие нового общественного строя и осознает, что ещё не вполне соответствует ему. Благодаря этому воздействию, ко</w:t>
        <w:softHyphen/>
        <w:t>торое подразумевает косвенное воспитание, личность стремится приспособиться к ситуации, которую сама она считает справедли</w:t>
        <w:softHyphen/>
        <w:t>вой, но которой она до сих пор не соответствовала лишь по причи</w:t>
        <w:softHyphen/>
        <w:t>не изъянов в своём развитии. Так происходит самовоспитание.</w:t>
      </w:r>
    </w:p>
    <w:p>
      <w:pPr>
        <w:pStyle w:val="Normal"/>
        <w:autoSpaceDE w:val="false"/>
        <w:ind w:firstLine="360"/>
        <w:jc w:val="both"/>
        <w:rPr/>
      </w:pPr>
      <w:r>
        <w:rPr/>
        <w:t>На нынешнем этапе строительства социализма рождается но</w:t>
        <w:softHyphen/>
        <w:t>вый человек. Его образ ещё полностью не завершен; вероятно, это</w:t>
        <w:softHyphen/>
        <w:t>го никогда не добиться, так как формирование личности происхо</w:t>
        <w:softHyphen/>
        <w:t>дит параллельно с развитием новой экономической формации. Да</w:t>
        <w:softHyphen/>
        <w:t>же не принимая в расчёт тех, кого отсутствие воспитания толкает на путь индивидуализма, удовлетворения своих личных амбиций—и среди тех, кто вовлечён в процесс развития нового сознания, есть и такие, кто, участвуя в этом общем движении, склонны обособиться</w:t>
      </w:r>
    </w:p>
    <w:p>
      <w:pPr>
        <w:pStyle w:val="Normal"/>
        <w:autoSpaceDE w:val="false"/>
        <w:ind w:firstLine="360"/>
        <w:jc w:val="both"/>
        <w:rPr/>
      </w:pPr>
      <w:r>
        <w:rPr/>
        <w:t>4811 февраль-март 1965 года</w:t>
      </w:r>
    </w:p>
    <w:p>
      <w:pPr>
        <w:pStyle w:val="Normal"/>
        <w:autoSpaceDE w:val="false"/>
        <w:ind w:firstLine="360"/>
        <w:jc w:val="both"/>
        <w:rPr/>
      </w:pPr>
      <w:r>
        <w:rPr/>
        <w:t>от идущих вместе с ними масс. Отсюда, в частности, важность того, чтобы у людей постоянно росло и сознание необходимости едине</w:t>
        <w:softHyphen/>
        <w:t>ния с обществом и в то же время—понимание важности каждой лич</w:t>
        <w:softHyphen/>
        <w:t>ности как мотора развития общества.</w:t>
      </w:r>
    </w:p>
    <w:p>
      <w:pPr>
        <w:pStyle w:val="Normal"/>
        <w:autoSpaceDE w:val="false"/>
        <w:ind w:firstLine="360"/>
        <w:jc w:val="both"/>
        <w:rPr/>
      </w:pPr>
      <w:r>
        <w:rPr/>
        <w:t>Сейчас люди у нас уже не бредут в одиночку по запутанным тропам к некоему отдалённому времени исполнения желаний. Они идут за своим авангардом, образуемым Партией, передовыми рабо</w:t>
        <w:softHyphen/>
        <w:t>чими и гражданами, которые в своём движении вперёд ощущают свою тесную связь с массами, их принадлежность к одной с собой общности. Взгляд авангарда устремлён в будущее, его ведёт мысль о той награде, которую это будущее принесёт. Но речь идёт не об индивидуальной премии: как «награда будущего» ощущается само построение нового общества, которое состоит из людей, облада</w:t>
        <w:softHyphen/>
        <w:t>ющих качественно иными характеристиками, общества человека-коммуниста.</w:t>
      </w:r>
    </w:p>
    <w:p>
      <w:pPr>
        <w:pStyle w:val="Normal"/>
        <w:autoSpaceDE w:val="false"/>
        <w:ind w:firstLine="360"/>
        <w:jc w:val="both"/>
        <w:rPr/>
      </w:pPr>
      <w:r>
        <w:rPr/>
        <w:t>Путь к нему долог и полон трудностей. Иногда, сбившись с пути, приходится отступать; порой, двигаясь слишком быстро, мы отделяемся от масс, в иных же случаях, напротив, потеряв темп, мы начинаем ощущать дыхание тех, кто уже наступает нам на пятки. Стремясь поступать как революционеры, мы пытаемся идти с мак</w:t>
        <w:softHyphen/>
        <w:t>симально возможной скоростью, прокладывая новые пути,—но зна</w:t>
        <w:softHyphen/>
        <w:t>ем, что пути эти должны стать доступными и массам, и что те смогут быстрее продвигаться вперёд, только если мы сумеем ободрить их своим примером.</w:t>
      </w:r>
    </w:p>
    <w:p>
      <w:pPr>
        <w:pStyle w:val="Normal"/>
        <w:autoSpaceDE w:val="false"/>
        <w:ind w:firstLine="360"/>
        <w:jc w:val="both"/>
        <w:rPr/>
      </w:pPr>
      <w:r>
        <w:rPr/>
        <w:t>Несмотря на значение, придаваемое моральным стимулам, сам факт, что существует разделение общества на две основные груп</w:t>
        <w:softHyphen/>
        <w:t>пы (исключая, естественно, меньшинство, которое по тем или иным причинам не участвует в строительстве социализма), указывает на недостаточность развития общественного сознания. Группа аван</w:t>
        <w:softHyphen/>
        <w:t>гарда идеологически более подготовлена по сравнению с массой, которая уже знакома с новыми ценностями, но пока—недостаточ</w:t>
        <w:softHyphen/>
        <w:t>но. Если качественный сдвиг в сознании авангарда уже позволяет ему принимать самопожертвование как естественную функцию пе</w:t>
        <w:softHyphen/>
        <w:t>редового отряда, кругозор масс пока ограничен, они нуждаются в стимулах—и в определённом давлении. Это и есть диктатура проле</w:t>
        <w:softHyphen/>
        <w:t>тариата, которая применяется не только по отношению к разгром</w:t>
        <w:softHyphen/>
        <w:t>ленному классу, но—в индивидуальном порядке—и к представите</w:t>
        <w:softHyphen/>
        <w:t>лям класса победившего. Отсюда необходимость иметь—для дости</w:t>
        <w:softHyphen/>
        <w:t>жения полного успеха—специальные механизмы и революционные</w:t>
      </w:r>
    </w:p>
    <w:p>
      <w:pPr>
        <w:pStyle w:val="Normal"/>
        <w:autoSpaceDE w:val="false"/>
        <w:ind w:firstLine="360"/>
        <w:jc w:val="both"/>
        <w:rPr/>
      </w:pPr>
      <w:r>
        <w:rPr/>
        <w:t>4821 социализм и человек на Кубе</w:t>
      </w:r>
    </w:p>
    <w:p>
      <w:pPr>
        <w:pStyle w:val="Normal"/>
        <w:autoSpaceDE w:val="false"/>
        <w:ind w:firstLine="360"/>
        <w:jc w:val="both"/>
        <w:rPr/>
      </w:pPr>
      <w:r>
        <w:rPr/>
        <w:t>институты. В сознании масс, устремлённых в будущее, концепция ин-ституционализации представляется гармоничным комплексом хоро</w:t>
        <w:softHyphen/>
        <w:t>шо функционирующих каналов, ступеней, барьеров, хорошо смазан</w:t>
        <w:softHyphen/>
        <w:t>ных механизмов, которые помогают нашему продвижению, способ</w:t>
        <w:softHyphen/>
        <w:t>ствуют естественному отбору тех, кому суждено идти в авангарде, присуждают награды или определяют наказания тем, кто строит но</w:t>
        <w:softHyphen/>
        <w:t>вое общество или противодействует этому.</w:t>
      </w:r>
    </w:p>
    <w:p>
      <w:pPr>
        <w:pStyle w:val="Normal"/>
        <w:autoSpaceDE w:val="false"/>
        <w:ind w:firstLine="360"/>
        <w:jc w:val="both"/>
        <w:rPr/>
      </w:pPr>
      <w:r>
        <w:rPr/>
        <w:t>Институционализация революции ещё не достигнута. Мы ищем чего-то нового, такого, что позволило бы достичь полного отож</w:t>
        <w:softHyphen/>
        <w:t>дествления власти с обществом в целом; отождествления, которое было бы приспособлено к особым условиям строительства социа</w:t>
        <w:softHyphen/>
        <w:t>лизма, максимально избегая общих мест буржуазной демократии, пересаженных в организм формирующегося общества (таких, на</w:t>
        <w:softHyphen/>
        <w:t>пример, как законодательные собрания). Без излишней поспешно</w:t>
        <w:softHyphen/>
        <w:t>сти уже предприняты определённые эксперименты с целью посте</w:t>
        <w:softHyphen/>
        <w:t>пенной институционализации революции. Основной наш тормоз— это боязнь того, что какой-либо из формальных аспектов процесса может отдалить нас от масс и личности, что мы потеряем из виду конечную и самую важную революционную цель—увидеть челове</w:t>
        <w:softHyphen/>
        <w:t>ка, освобождённого от его отчуждения.</w:t>
      </w:r>
    </w:p>
    <w:p>
      <w:pPr>
        <w:pStyle w:val="Normal"/>
        <w:autoSpaceDE w:val="false"/>
        <w:ind w:firstLine="360"/>
        <w:jc w:val="both"/>
        <w:rPr/>
      </w:pPr>
      <w:r>
        <w:rPr/>
        <w:t>Несмотря на отсутствие институтов, которое постепенно дол</w:t>
        <w:softHyphen/>
        <w:t>жно быть преодолено, сегодня массы уже творят историю как созна</w:t>
        <w:softHyphen/>
        <w:t>тельный коллектив личностей, борющихся за общее дело. При соци</w:t>
        <w:softHyphen/>
        <w:t>ализме человек вопреки кажущейся стандартизации является более цельным; несмотря на отсутствие совершенного механизма, его воз</w:t>
        <w:softHyphen/>
        <w:t>можности для самовыражения и для того, чтобы дать почувство</w:t>
        <w:softHyphen/>
        <w:t>вать свой вклад в развитие социального организма, неизмеримо вы</w:t>
        <w:softHyphen/>
        <w:t>росли.</w:t>
      </w:r>
    </w:p>
    <w:p>
      <w:pPr>
        <w:pStyle w:val="Normal"/>
        <w:autoSpaceDE w:val="false"/>
        <w:ind w:firstLine="360"/>
        <w:jc w:val="both"/>
        <w:rPr/>
      </w:pPr>
      <w:r>
        <w:rPr/>
        <w:t>Всё ещё необходимо усилить сознательное участие личности —индивидуальное и коллективное—во всех управленческих меха</w:t>
        <w:softHyphen/>
        <w:t>низмах. И увязать это с идеей необходимости получения техничес</w:t>
        <w:softHyphen/>
        <w:t>кого и идеологического воспитания так, чтобы личность почувство</w:t>
        <w:softHyphen/>
        <w:t>вала, насколько тесно взаимозависимы эти процессы и насколько параллельным должно быть их развитие. Только так человек сможет полностью осознать свою социальную сущность, что равнозначно тому, что он полностью состоялся как человеческое существо, разор</w:t>
        <w:softHyphen/>
        <w:t>вавшее цепи отчуждения. Это конкретно проявится и в восстанов</w:t>
        <w:softHyphen/>
        <w:t>лении его природной сущности в процессе освобождённого труда, и в выражении его личности через культуру и искусство.</w:t>
      </w:r>
    </w:p>
    <w:p>
      <w:pPr>
        <w:pStyle w:val="Normal"/>
        <w:autoSpaceDE w:val="false"/>
        <w:ind w:firstLine="360"/>
        <w:jc w:val="both"/>
        <w:rPr/>
      </w:pPr>
      <w:r>
        <w:rPr/>
        <w:t>4831 февраль-март 1965 года</w:t>
      </w:r>
    </w:p>
    <w:p>
      <w:pPr>
        <w:pStyle w:val="Normal"/>
        <w:autoSpaceDE w:val="false"/>
        <w:ind w:firstLine="360"/>
        <w:jc w:val="both"/>
        <w:rPr/>
      </w:pPr>
      <w:r>
        <w:rPr/>
        <w:t>Для того чтобы решить первую из этих задач, труд должен при| обрести новое содержание; человек-товар прекращает своё сущест</w:t>
        <w:softHyphen/>
        <w:t>вование, и возникает система, которая выделяет ему долю за выпол</w:t>
        <w:softHyphen/>
        <w:t>нение общественного долга. Средства производства принадлежат обществу, и машина—это только окоп, где исполняется долг. Чело</w:t>
        <w:softHyphen/>
        <w:t>век начинает освобождать своё мышление от досадного факта, пред</w:t>
        <w:softHyphen/>
        <w:t>полагающего необходимость удовлетворять свои природные потреб</w:t>
        <w:softHyphen/>
        <w:t>ности посредством труда. Он начинает видеть себя, отражённого в своих свершениях и осознавать свою человеческую ценность в про</w:t>
        <w:softHyphen/>
        <w:t>изведённом им продукте, в проделанной им работе. Это уже не вле</w:t>
        <w:softHyphen/>
        <w:t>чёт за собой необходимость отчуждать часть своего «я» в форме про</w:t>
        <w:softHyphen/>
        <w:t>даваемой им своей рабочей силы, более ему не принадлежащей. Напротив, это означает эманацию его собственного «я», вклад в жизнь общества, выражающий выполнение им своего долга перед этим обществом.</w:t>
      </w:r>
    </w:p>
    <w:p>
      <w:pPr>
        <w:pStyle w:val="Normal"/>
        <w:autoSpaceDE w:val="false"/>
        <w:ind w:firstLine="360"/>
        <w:jc w:val="both"/>
        <w:rPr/>
      </w:pPr>
      <w:r>
        <w:rPr/>
        <w:t>Мы делаем всё возможное, чтобы придать труду эту новую ха</w:t>
        <w:softHyphen/>
        <w:t>рактеристику общественного долга и соединить его, с одной сторо</w:t>
        <w:softHyphen/>
        <w:t>ны, с техническим развитием (что создаст условия большей свобо</w:t>
        <w:softHyphen/>
        <w:t>ды), а с другой—с добровольным неоплачиваемым трудом (базиру</w:t>
        <w:softHyphen/>
        <w:t>ясь на мысли Маркса о том, что человек в полной мере достигает сво</w:t>
        <w:softHyphen/>
        <w:t>ей человеческой сущности лишь тогда, когда производит, не под</w:t>
        <w:softHyphen/>
        <w:t>вергаясь принуждению физической необходимости продаваться, подобно товару).</w:t>
      </w:r>
    </w:p>
    <w:p>
      <w:pPr>
        <w:pStyle w:val="Normal"/>
        <w:autoSpaceDE w:val="false"/>
        <w:ind w:firstLine="360"/>
        <w:jc w:val="both"/>
        <w:rPr/>
      </w:pPr>
      <w:r>
        <w:rPr/>
        <w:t>Ясно, что труд, даже если он добровольный, пока не свободен от элементов принуждения; человек ещё не преобразовал любое окружающее его принуждение в условный рефлекс своей общест</w:t>
        <w:softHyphen/>
        <w:t>венной природы; во многих случаях он ещё производит под давле</w:t>
        <w:softHyphen/>
        <w:t>нием среды (Фидель называет это моральным принуждением). Ему ещё предстоит достичь состояния полного духовного удовлетворе</w:t>
        <w:softHyphen/>
        <w:t>ния от собственного труда, без прямого давления общественной сре</w:t>
        <w:softHyphen/>
        <w:t>ды, но связанного с нею новыми навыками. Это и будет коммунизм.</w:t>
      </w:r>
    </w:p>
    <w:p>
      <w:pPr>
        <w:pStyle w:val="Normal"/>
        <w:autoSpaceDE w:val="false"/>
        <w:ind w:firstLine="360"/>
        <w:jc w:val="both"/>
        <w:rPr/>
      </w:pPr>
      <w:r>
        <w:rPr/>
        <w:t>Перемены как в сознании, так и в экономике не совершают</w:t>
        <w:softHyphen/>
        <w:t>ся автоматически. Они происходят медленно и неритмично: пери</w:t>
        <w:softHyphen/>
        <w:t>оды ускорения сменяются застоем и даже упадком.</w:t>
      </w:r>
    </w:p>
    <w:p>
      <w:pPr>
        <w:pStyle w:val="Normal"/>
        <w:autoSpaceDE w:val="false"/>
        <w:ind w:firstLine="360"/>
        <w:jc w:val="both"/>
        <w:rPr/>
      </w:pPr>
      <w:r>
        <w:rPr/>
        <w:t>Кроме того, надо иметь в виду, что мы сталкиваемся не с чи</w:t>
        <w:softHyphen/>
        <w:t>стым переходным периодом, каким его видел Маркс в «Критике Гот</w:t>
        <w:softHyphen/>
        <w:t>ской программы», а с новой, не предусмотренной им фазой, первым периодом перехода к коммунизму, или строительством социализма. Для этой фазы характерна острая классовая борьба при наличии в</w:t>
      </w:r>
    </w:p>
    <w:p>
      <w:pPr>
        <w:pStyle w:val="Normal"/>
        <w:autoSpaceDE w:val="false"/>
        <w:ind w:firstLine="360"/>
        <w:jc w:val="both"/>
        <w:rPr/>
      </w:pPr>
      <w:r>
        <w:rPr/>
        <w:t>4841 социализм и человек на Кубе</w:t>
      </w:r>
    </w:p>
    <w:p>
      <w:pPr>
        <w:pStyle w:val="Normal"/>
        <w:autoSpaceDE w:val="false"/>
        <w:ind w:firstLine="360"/>
        <w:jc w:val="both"/>
        <w:rPr/>
      </w:pPr>
      <w:r>
        <w:rPr/>
        <w:t>недрах процесса элементов капитализма, которые затемняют пра</w:t>
        <w:softHyphen/>
        <w:t>вильное понимание этого процесса.</w:t>
      </w:r>
    </w:p>
    <w:p>
      <w:pPr>
        <w:pStyle w:val="Normal"/>
        <w:autoSpaceDE w:val="false"/>
        <w:ind w:firstLine="360"/>
        <w:jc w:val="both"/>
        <w:rPr/>
      </w:pPr>
      <w:r>
        <w:rPr/>
        <w:t>Если ко всему этому прибавить схоластику, затормозившую развитие марксистской философии и помешавшую систематическо</w:t>
        <w:softHyphen/>
        <w:t>му исследованию переходного периода, исследование политической экономии которого так и не было развернуто, то нужно согласить</w:t>
        <w:softHyphen/>
        <w:t>ся с тем, что мы всё ещё находимся в «пеленках» и нам необходимо заняться изучением элементарных особенностей этого периода, прежде чем приступать к выработке более основательной экономи</w:t>
        <w:softHyphen/>
        <w:t>ческой и политической теории.</w:t>
      </w:r>
    </w:p>
    <w:p>
      <w:pPr>
        <w:pStyle w:val="Normal"/>
        <w:autoSpaceDE w:val="false"/>
        <w:ind w:firstLine="360"/>
        <w:jc w:val="both"/>
        <w:rPr/>
      </w:pPr>
      <w:r>
        <w:rPr/>
        <w:t>Такая теория, совершенно очевидно, отдаст предпочтение двум основополагающим факторам созидания: формированию нового человека и совершенствованию техники. По этим направлениям предстоит ещё многое сделать, и тем непростительнее отставание, когда речь идёт о технической стороне дела, так как здесь уже мож</w:t>
        <w:softHyphen/>
        <w:t>но продвигаться не вслепую, а следовать по пути, проложенному более развитыми странами мира. Поэтому Фидель с таким упорст</w:t>
        <w:softHyphen/>
        <w:t>вом говорит о необходимости технологического и научного просве</w:t>
        <w:softHyphen/>
        <w:t>щения всего нашего народа и тем более—его авангарда.</w:t>
      </w:r>
    </w:p>
    <w:p>
      <w:pPr>
        <w:pStyle w:val="Normal"/>
        <w:autoSpaceDE w:val="false"/>
        <w:ind w:firstLine="360"/>
        <w:jc w:val="both"/>
        <w:rPr/>
      </w:pPr>
      <w:r>
        <w:rPr/>
        <w:t>В области идей, которые направляют непроизводительную деятельность, легче заметить разделение между материальной и ду</w:t>
        <w:softHyphen/>
        <w:t>ховной потребностями. На протяжении длительного времени чело</w:t>
        <w:softHyphen/>
        <w:t>век пытается избавиться от отчуждения посредством культуры и ис</w:t>
        <w:softHyphen/>
        <w:t>кусства. Он ежедневно «умирает» на восемь и более часов, когда выступает в роли товара, и воскресает в духовном творчестве. Но это последнее средство несёт в себе возбудителя аналогичного заболе</w:t>
        <w:softHyphen/>
        <w:t>вания: он одинокое существо, которое ищет слияния с природой. Он защищает свою индивидуальность, подавленную общественной сре</w:t>
        <w:softHyphen/>
        <w:t>дой, и реагирует на эстетические идеи как единственное в своём роде существо, стремление которого состоит в том, чтобы остаться непорочным.</w:t>
      </w:r>
    </w:p>
    <w:p>
      <w:pPr>
        <w:pStyle w:val="Normal"/>
        <w:autoSpaceDE w:val="false"/>
        <w:ind w:firstLine="360"/>
        <w:jc w:val="both"/>
        <w:rPr/>
      </w:pPr>
      <w:r>
        <w:rPr/>
        <w:t>Речь идёт лишь о попытке к бегству. Закон стоимости уже не является простым отражением производственных отношений; ка</w:t>
        <w:softHyphen/>
        <w:t>питалистические монополисты обнесли его сложной системой «ле</w:t>
        <w:softHyphen/>
        <w:t>сов», которая превратила искусство в послушного слугу, даже когда используемые ими методы следует назвать чисто эмпирическими. Надстройка навязывает определённый вид искусства, в духе которо</w:t>
        <w:softHyphen/>
        <w:t>го надлежит воспитывать художников. Непокорные укрощаются ме</w:t>
        <w:softHyphen/>
        <w:t>ханизмом общественного давления и только исключительные та</w:t>
        <w:softHyphen/>
      </w:r>
    </w:p>
    <w:p>
      <w:pPr>
        <w:pStyle w:val="Normal"/>
        <w:autoSpaceDE w:val="false"/>
        <w:ind w:firstLine="360"/>
        <w:jc w:val="both"/>
        <w:rPr/>
      </w:pPr>
      <w:r>
        <w:rPr/>
        <w:t xml:space="preserve">4851февраль-март 1965 года      кн-ун </w:t>
      </w:r>
      <w:r>
        <w:rPr>
          <w:lang w:val="en-US"/>
        </w:rPr>
        <w:t>n</w:t>
      </w:r>
    </w:p>
    <w:p>
      <w:pPr>
        <w:pStyle w:val="Normal"/>
        <w:autoSpaceDE w:val="false"/>
        <w:ind w:firstLine="360"/>
        <w:jc w:val="both"/>
        <w:rPr/>
      </w:pPr>
      <w:r>
        <w:rPr/>
        <w:t>ланты могут создавать независимые произведения. Остальные пре</w:t>
        <w:softHyphen/>
        <w:t>вращаются в стыдливых поденщиков от искусства—или «перемалы</w:t>
        <w:softHyphen/>
        <w:t>ваются».</w:t>
      </w:r>
    </w:p>
    <w:p>
      <w:pPr>
        <w:pStyle w:val="Normal"/>
        <w:autoSpaceDE w:val="false"/>
        <w:ind w:firstLine="360"/>
        <w:jc w:val="both"/>
        <w:rPr/>
      </w:pPr>
      <w:r>
        <w:rPr/>
        <w:t>Изобретается концепция художественного «поиска», который и преподносится как критерий свободы, но этот «поиск» имеет свои пределы, не ощущаемые до тех пор, пока на них не натыкаются, на</w:t>
        <w:softHyphen/>
        <w:t>пример, при постановке действительных проблем человека и его отчуждения. Безадресный пессимизм и вульгарное времяпрепро</w:t>
        <w:softHyphen/>
        <w:t>вождение являются удобными выпускными клапанами для челове</w:t>
        <w:softHyphen/>
        <w:t>ческого беспокойства; отвергается идея превращения искусства в орудие обличения.</w:t>
      </w:r>
    </w:p>
    <w:p>
      <w:pPr>
        <w:pStyle w:val="Normal"/>
        <w:autoSpaceDE w:val="false"/>
        <w:ind w:firstLine="360"/>
        <w:jc w:val="both"/>
        <w:rPr/>
      </w:pPr>
      <w:r>
        <w:rPr/>
        <w:t>Если вы принимаете правила игры, то добиваетесь почестей, сходных с теми аплодисментами, которые могла бы получить обезь</w:t>
        <w:softHyphen/>
        <w:t>яна, придумавшая новый пируэт. Главное условие—не пытаться убе</w:t>
        <w:softHyphen/>
        <w:t>жать из невидимой клетки.</w:t>
      </w:r>
    </w:p>
    <w:p>
      <w:pPr>
        <w:pStyle w:val="Normal"/>
        <w:autoSpaceDE w:val="false"/>
        <w:ind w:firstLine="360"/>
        <w:jc w:val="both"/>
        <w:rPr/>
      </w:pPr>
      <w:r>
        <w:rPr/>
        <w:t>Когда революция взяла власть, произошёл исход тотально при</w:t>
        <w:softHyphen/>
        <w:t>рученных; остальные—революционеры, и не только они—увидели новый путь. Художественный поиск получил новый импульс. Одна</w:t>
        <w:softHyphen/>
        <w:t>ко маршруты были более или менее известны, и смысл концепции бегства в себя от действительности, от общества укрылся за словом «свобода». Даже среди революционеров часто сохранялось подобное поведение — отражение буржуазного идеализма в их сознании.</w:t>
      </w:r>
    </w:p>
    <w:p>
      <w:pPr>
        <w:pStyle w:val="Normal"/>
        <w:autoSpaceDE w:val="false"/>
        <w:ind w:firstLine="360"/>
        <w:jc w:val="both"/>
        <w:rPr/>
      </w:pPr>
      <w:r>
        <w:rPr/>
        <w:t>В странах, которые пережили схожий процесс, пытались бо</w:t>
        <w:softHyphen/>
        <w:t>роться против этих тенденций с позиций ультрадогматизма. Общая культура стала подобием «табу», был разработан кодекс дозволен</w:t>
        <w:softHyphen/>
        <w:t>ных культурных устремлений, формально точно представляющих реальности природы. Затем этот комплекс превратился в механичес</w:t>
        <w:softHyphen/>
        <w:t>кое отражение реальностей социальных—таких, какими их хотели видеть; идеальное общество почти без конфликтов и противоречии; общество, каким его пытались создать.</w:t>
      </w:r>
    </w:p>
    <w:p>
      <w:pPr>
        <w:pStyle w:val="Normal"/>
        <w:autoSpaceDE w:val="false"/>
        <w:ind w:firstLine="360"/>
        <w:jc w:val="both"/>
        <w:rPr/>
      </w:pPr>
      <w:r>
        <w:rPr/>
        <w:t>Социализм молод, у него есть ошибки. Нам, революционерам, часто недостаёт знаний и интеллектуальной смелости, необходимых для того, чтобы взяться за развитие нового человека методами, от</w:t>
        <w:softHyphen/>
        <w:t>личными от общепринятых, а общепринятые методы испытывают на себе влияние общества, которое их создало. (Снова возникает тема взаимоотношений между формой и содержанием). Утрата ори</w:t>
        <w:softHyphen/>
        <w:t>ентации весьма сильна, и проблемы материального производства нас буквально поглощают. У нас нет пользующихся неоспоримым авторитетом деятелей культуры, которые имели бы одновременна</w:t>
      </w:r>
    </w:p>
    <w:p>
      <w:pPr>
        <w:pStyle w:val="Normal"/>
        <w:autoSpaceDE w:val="false"/>
        <w:ind w:firstLine="360"/>
        <w:jc w:val="both"/>
        <w:rPr/>
      </w:pPr>
      <w:r>
        <w:rPr/>
        <w:t>4861 социализм и человек на Кубе</w:t>
      </w:r>
    </w:p>
    <w:p>
      <w:pPr>
        <w:pStyle w:val="Normal"/>
        <w:autoSpaceDE w:val="false"/>
        <w:ind w:firstLine="360"/>
        <w:jc w:val="both"/>
        <w:rPr/>
      </w:pPr>
      <w:r>
        <w:rPr/>
        <w:t>и большой революционный авторитет, поэтому деятели партии дол</w:t>
        <w:softHyphen/>
        <w:t>жны взять на себя решение и этой задачи, чтобы добиться достиже</w:t>
        <w:softHyphen/>
        <w:t>ния главной цели: воспитания народа.</w:t>
      </w:r>
    </w:p>
    <w:p>
      <w:pPr>
        <w:pStyle w:val="Normal"/>
        <w:autoSpaceDE w:val="false"/>
        <w:ind w:firstLine="360"/>
        <w:jc w:val="both"/>
        <w:rPr/>
      </w:pPr>
      <w:r>
        <w:rPr/>
        <w:t>Всё это и порождает тенденцию упрощения, поиск того, что было бы «понятно всем», то есть понятно и чиновникам. Ликвиди</w:t>
        <w:softHyphen/>
        <w:t>руется подлинный художественный поиск, а проблема общей куль</w:t>
        <w:softHyphen/>
        <w:t>туры сводится к присвоению (как эталона) «социалистического на</w:t>
        <w:softHyphen/>
        <w:t>стоящего» и мертвого (а следовательно, безопасного) прошлого. Так на основе искусства прошлого века рождается социалистический реализм.</w:t>
      </w:r>
    </w:p>
    <w:p>
      <w:pPr>
        <w:pStyle w:val="Normal"/>
        <w:autoSpaceDE w:val="false"/>
        <w:ind w:firstLine="360"/>
        <w:jc w:val="both"/>
        <w:rPr/>
      </w:pPr>
      <w:r>
        <w:rPr/>
        <w:t>Но реалистическое искусство XIX века также является классо</w:t>
        <w:softHyphen/>
        <w:t>вым, пожалуй, даже более капиталистическим, чем декадентское искусство XX столетия, которое отражает тревогу, смятение отчуж</w:t>
        <w:softHyphen/>
        <w:t>дённого человека. Капитализм в культуре дал всё, что мог и имел, и в искусстве от него остался лишь запах разлагающегося трупа — се</w:t>
        <w:softHyphen/>
        <w:t>годняшнее декадентство. Но зачем искать в застывших формах со</w:t>
        <w:softHyphen/>
        <w:t>циалистического реализма единственно стоящий рецепт? Нельзя противопоставлять социалистическому реализму «свободу», како</w:t>
        <w:softHyphen/>
        <w:t>вой ещё не существует и не будет существовать вплоть до полного развития нового общества; но нельзя и безапелляционно осуждать с папского трона «ультрареализма» все формы искусства, возникшие после первой половины ХТХ века. Так можно впасть в прудонистскую ошибку возвращения к прошлому, надев смирительную рубашку на художественное самовыражение человека, который рождается и фор</w:t>
        <w:softHyphen/>
        <w:t>мируется сегодня.</w:t>
      </w:r>
    </w:p>
    <w:p>
      <w:pPr>
        <w:pStyle w:val="Normal"/>
        <w:autoSpaceDE w:val="false"/>
        <w:ind w:firstLine="360"/>
        <w:jc w:val="both"/>
        <w:rPr/>
      </w:pPr>
      <w:r>
        <w:rPr/>
        <w:t>Отсутствует развитие культурно-идеологического механизма, который стимулировал бы поиск и способствовал бы очищению от сорной травы, так буйно разросшейся на почве, удобренной госу</w:t>
        <w:softHyphen/>
        <w:t>дарственными субсидиями.</w:t>
      </w:r>
    </w:p>
    <w:p>
      <w:pPr>
        <w:pStyle w:val="Normal"/>
        <w:autoSpaceDE w:val="false"/>
        <w:ind w:firstLine="360"/>
        <w:jc w:val="both"/>
        <w:rPr/>
      </w:pPr>
      <w:r>
        <w:rPr/>
        <w:t>В нашей стране ошибка механистического реализма не полу</w:t>
        <w:softHyphen/>
        <w:t>чила развития, зато налицо заблуждения обратного характера. Про</w:t>
        <w:softHyphen/>
        <w:t>изошло это из-за непонимания необходимости воспитать нового человека, который не был бы носителем идей ни XIX века, ни века нынешнего—упадочнических и болезнетворных. Человек XXI века —вот кого нам предстоит создать, хотя пока это субъективное и не систематизированное стремление. Именно это—один из основных пунктов нашего исследования и работы.</w:t>
      </w:r>
    </w:p>
    <w:p>
      <w:pPr>
        <w:pStyle w:val="Normal"/>
        <w:autoSpaceDE w:val="false"/>
        <w:ind w:firstLine="360"/>
        <w:jc w:val="both"/>
        <w:rPr/>
      </w:pPr>
      <w:r>
        <w:rPr/>
        <w:t>И в той мере, в какой мы достигнем конкретных успехов на основе нашей теории или, наоборот, сделаем широкие теоретиче</w:t>
        <w:softHyphen/>
      </w:r>
    </w:p>
    <w:p>
      <w:pPr>
        <w:pStyle w:val="Normal"/>
        <w:autoSpaceDE w:val="false"/>
        <w:ind w:firstLine="360"/>
        <w:jc w:val="both"/>
        <w:rPr/>
      </w:pPr>
      <w:r>
        <w:rPr/>
        <w:t>4871февраль-март 1965 года</w:t>
      </w:r>
    </w:p>
    <w:p>
      <w:pPr>
        <w:pStyle w:val="Normal"/>
        <w:autoSpaceDE w:val="false"/>
        <w:ind w:firstLine="360"/>
        <w:jc w:val="both"/>
        <w:rPr/>
      </w:pPr>
      <w:r>
        <w:rPr/>
        <w:t>ские обобщения на базе наших конкретных исследований, мы вне</w:t>
        <w:softHyphen/>
        <w:t>сём важный вклад в марксизм-ленинизм, в дело всего человечества. Мы отринули духовные ценности человека XIX столетия, но это при</w:t>
        <w:softHyphen/>
        <w:t>вело нас к рецидиву декадентства XX века; это не очень тяжкий грех, но нам надо его исправить, иначе откроется широкое русло для ре</w:t>
        <w:softHyphen/>
        <w:t>визионистских тенденций.</w:t>
      </w:r>
    </w:p>
    <w:p>
      <w:pPr>
        <w:pStyle w:val="Normal"/>
        <w:autoSpaceDE w:val="false"/>
        <w:ind w:firstLine="360"/>
        <w:jc w:val="both"/>
        <w:rPr/>
      </w:pPr>
      <w:r>
        <w:rPr/>
        <w:t>Широкие массы будут развиваться, новые идеи приобретут в нашем обществе соответствующий размах; материальные возмож</w:t>
        <w:softHyphen/>
        <w:t>ности всестороннего развития абсолютно всех членов общества сде</w:t>
        <w:softHyphen/>
        <w:t>лают наш труд ещё более плодотворным. Настоящее принадлежит борьбе, грядущее будет нашим.</w:t>
      </w:r>
    </w:p>
    <w:p>
      <w:pPr>
        <w:pStyle w:val="Normal"/>
        <w:autoSpaceDE w:val="false"/>
        <w:ind w:firstLine="360"/>
        <w:jc w:val="both"/>
        <w:rPr/>
      </w:pPr>
      <w:r>
        <w:rPr/>
        <w:t>В порядке резюме: изъяны многих наших интеллигентов и деятелей культуры коренятся в их первородном грехе: они не явля</w:t>
        <w:softHyphen/>
        <w:t>ются подлинными революционерами. Конечно, мы можем попы</w:t>
        <w:softHyphen/>
        <w:t>таться привить грушу вязу11, но одновременно надо сажать и груше</w:t>
        <w:softHyphen/>
        <w:t>вые сады. Придут новые поколения, свободные от первородного гре</w:t>
        <w:softHyphen/>
        <w:t>ха. Вероятность появления выдающихся художников будет тем боль</w:t>
        <w:softHyphen/>
        <w:t>шей, чем больше расширится поле культуры и возможности для са</w:t>
        <w:softHyphen/>
        <w:t>мовыражения. Наша задача состоит в том, чтобы не дать нынешне</w:t>
        <w:softHyphen/>
        <w:t>му поколению, раздираемому своими конфликтами, развратиться и разложить поколения молодых. Мы не должны плодить ни поденщи</w:t>
        <w:softHyphen/>
        <w:t>ков в искусстве, послушных официальным взглядам, ни «стипенди</w:t>
        <w:softHyphen/>
        <w:t>атов», живущих под крылышком бюджета и практикующих свободу в кавычках. Придут, придут революционеры, которые запоют песнь нового человека подлинным голосом народа. Но этот процесс требует времени.</w:t>
      </w:r>
    </w:p>
    <w:p>
      <w:pPr>
        <w:pStyle w:val="Normal"/>
        <w:autoSpaceDE w:val="false"/>
        <w:ind w:firstLine="360"/>
        <w:jc w:val="both"/>
        <w:rPr/>
      </w:pPr>
      <w:r>
        <w:rPr/>
        <w:t>В нашем обществе особую роль играют молодёжь и Партия. Особенно важна первая, ибо является той «мягкой глиной», из ко</w:t>
        <w:softHyphen/>
        <w:t>торой можно лепить нового человека, свободного от родимых пятен прошлого. С ней обращаются соответственно нашим стремлениям и надеждам. Её воспитание становится всё более совершенным, и мы не забываем о её включении в трудовой процесс с самых ранних лет. Наши стипендиаты занимаются физическим трудом во время каникул или одновременно с обучением. В одних случаях труд—это поощрение, в других—средство воспитания, никогда—не наказа</w:t>
        <w:softHyphen/>
        <w:t>ние. Рождается новое поколение.</w:t>
      </w:r>
    </w:p>
    <w:p>
      <w:pPr>
        <w:pStyle w:val="Normal"/>
        <w:autoSpaceDE w:val="false"/>
        <w:ind w:firstLine="360"/>
        <w:jc w:val="both"/>
        <w:rPr/>
      </w:pPr>
      <w:r>
        <w:rPr/>
        <w:t>1)      От испанской поговорки «требовать груши от вяза», т.е. просить о невозможном.</w:t>
      </w:r>
    </w:p>
    <w:p>
      <w:pPr>
        <w:pStyle w:val="Normal"/>
        <w:autoSpaceDE w:val="false"/>
        <w:ind w:firstLine="360"/>
        <w:jc w:val="both"/>
        <w:rPr/>
      </w:pPr>
      <w:r>
        <w:rPr/>
        <w:t>4881 социализм и человек на Кубе</w:t>
      </w:r>
    </w:p>
    <w:p>
      <w:pPr>
        <w:pStyle w:val="Normal"/>
        <w:autoSpaceDE w:val="false"/>
        <w:ind w:firstLine="360"/>
        <w:jc w:val="both"/>
        <w:rPr/>
      </w:pPr>
      <w:r>
        <w:rPr/>
        <w:t>Партия—это организация авангарда. Лучших трудящихся их товарищи по работе рекомендуют ко вступлению в её ряды. Партия немногочисленна, но пользуется большим авторитетом благодаря качеству её активистов. Мы стремимся к тому, чтобы партия стала массовой, но только тогда, когда массы достигнут уровня развития авангарда, иными словами,—когда уровень их сознания станет ком</w:t>
        <w:softHyphen/>
        <w:t>мунистическим. Именно на воспитание такого сознания нацелена наша работа. Партия—живой образец; её кадры должны подавать пример трудолюбия и самопожертвования, вести—своим действи</w:t>
        <w:softHyphen/>
        <w:t>ем—массы к конечным целям революции, что потребует многих лет нелёгкой борьбы против трудностей, классовых врагов, язв прошло</w:t>
        <w:softHyphen/>
        <w:t>го, против империализма...</w:t>
      </w:r>
    </w:p>
    <w:p>
      <w:pPr>
        <w:pStyle w:val="Normal"/>
        <w:autoSpaceDE w:val="false"/>
        <w:ind w:firstLine="360"/>
        <w:jc w:val="both"/>
        <w:rPr/>
      </w:pPr>
      <w:r>
        <w:rPr/>
        <w:t>Теперь хотелось бы объяснить роль, которую играет личность, человек как индивидуум—вождь масс, творящих историю. Речь идёт о нашем опыте, не о каком-то универсальном рецепте. Фидель дал импульс Революции — в её первые годы, руководство и общую то</w:t>
        <w:softHyphen/>
        <w:t>нальность—постоянно. Но есть и немалое число революционеров, которые развиваются в том же направлении, что и лидер, и широ</w:t>
        <w:softHyphen/>
        <w:t>кие массы, которые следуют за своими руководителями, потому что верят им, верят именно потому, что те смогли выразить чаяния са</w:t>
        <w:softHyphen/>
        <w:t>мих масс.</w:t>
      </w:r>
    </w:p>
    <w:p>
      <w:pPr>
        <w:pStyle w:val="Normal"/>
        <w:autoSpaceDE w:val="false"/>
        <w:ind w:firstLine="360"/>
        <w:jc w:val="both"/>
        <w:rPr/>
      </w:pPr>
      <w:r>
        <w:rPr/>
        <w:t>Речь не идёт о том, сколько килограммов мяса можно потре</w:t>
        <w:softHyphen/>
        <w:t>бить, сколько раз в году отдохнуть на курортах, сколько импортных вещей можно купить на нынешнюю заработную плату. Речь идёт о том, насколько удовлетворённым чувствует себя человек, насколь</w:t>
        <w:softHyphen/>
        <w:t>ко он богат духовно, насколько развито у него чувство ответствен</w:t>
        <w:softHyphen/>
        <w:t>ности. Человек, личность в нашей стране, знает, что славная эпоха, в которую ему довелось жить, это эпоха самопожертвования. И он знает, что такое самопожертвование. Первыми поняли это бойцы в Сьерра-Маэстре и повсюду, где шла борьба против диктатуры. Позд</w:t>
        <w:softHyphen/>
        <w:t>нее это осознала вся страна. Куба—авангард Америки и должна ид</w:t>
        <w:softHyphen/>
        <w:t>ти на жертвы, потому, что она находится на передней линии, потому что она указывает народам Латинской Америки путь к полному осво</w:t>
        <w:softHyphen/>
        <w:t>бождению.</w:t>
      </w:r>
    </w:p>
    <w:p>
      <w:pPr>
        <w:pStyle w:val="Normal"/>
        <w:autoSpaceDE w:val="false"/>
        <w:ind w:firstLine="360"/>
        <w:jc w:val="both"/>
        <w:rPr/>
      </w:pPr>
      <w:r>
        <w:rPr/>
        <w:t>Внутри страны руководители должны выполнять свою роль авангарда. И—надо сказать это со всей искренностью—в подлин</w:t>
        <w:softHyphen/>
        <w:t>ной революции, в той, которой отдаётся всё и от которой не ждут никакого материального вознаграждения, задача авангарда, рево</w:t>
        <w:softHyphen/>
        <w:t>люционера одновременно великолепна, тревожна и мучительна.</w:t>
      </w:r>
    </w:p>
    <w:p>
      <w:pPr>
        <w:pStyle w:val="Normal"/>
        <w:autoSpaceDE w:val="false"/>
        <w:ind w:firstLine="360"/>
        <w:jc w:val="both"/>
        <w:rPr/>
      </w:pPr>
      <w:r>
        <w:rPr/>
        <w:t>4891 февраль-март 1965 года л-1</w:t>
      </w:r>
    </w:p>
    <w:p>
      <w:pPr>
        <w:pStyle w:val="Normal"/>
        <w:autoSpaceDE w:val="false"/>
        <w:ind w:firstLine="360"/>
        <w:jc w:val="both"/>
        <w:rPr/>
      </w:pPr>
      <w:r>
        <w:rPr/>
        <w:t>Рискуя показаться смешным, хотел бы сказать, что истинным революционером движет великая любовь. Невозможно себе пред</w:t>
        <w:softHyphen/>
        <w:t>ставить настоящего революционера, не испытывающего этого чув</w:t>
        <w:softHyphen/>
        <w:t>ства. Вероятно, в этом и состоит великая внутренняя драма каждо</w:t>
        <w:softHyphen/>
        <w:t>го руководителя. Он должен совмещать страстность духа и холодный ум, принимать мучительные решения, не дрогнув ни одним мус</w:t>
        <w:softHyphen/>
        <w:t>кулом. Наши революционеры из авангарда должны поднять до уров</w:t>
        <w:softHyphen/>
        <w:t>ня идеалов свою любовь к народу, к своему святому делу, сделать её нерушимой и целостной. Они не могут принести даже малую дозу повседневной человеческой нежности туда, куда её приносит обыч</w:t>
        <w:softHyphen/>
        <w:t>ный человек. У руководителей революции есть дети, в чьём первом лепете не слышится имя отца; жёны, вынужденные стать частью той общей жертвы, в которую приносится жизнь их мужей—для того чтобы привести Революцию к её цели. Круг их друзей жёстко огра</w:t>
        <w:softHyphen/>
        <w:t>ничен—это товарищи по Революции. Вне её—нет жизни.</w:t>
      </w:r>
    </w:p>
    <w:p>
      <w:pPr>
        <w:pStyle w:val="Normal"/>
        <w:autoSpaceDE w:val="false"/>
        <w:ind w:firstLine="360"/>
        <w:jc w:val="both"/>
        <w:rPr/>
      </w:pPr>
      <w:r>
        <w:rPr/>
        <w:t>В подобных условиях надо обладать большим зарядом чело</w:t>
        <w:softHyphen/>
        <w:t>вечности, чувства справедливости и культа правды, чтобы не впасть в крайности догматизма, в холодную схоластику, в самоизоляцию от масс. Каждый день надо бороться за то, чтобы эта любовь к живому реальному человечеству превращалась в конкретные дела, в дейст</w:t>
        <w:softHyphen/>
        <w:t>вия, которые служили бы примером, стимулом мобилизации.</w:t>
      </w:r>
    </w:p>
    <w:p>
      <w:pPr>
        <w:pStyle w:val="Normal"/>
        <w:autoSpaceDE w:val="false"/>
        <w:ind w:firstLine="360"/>
        <w:jc w:val="both"/>
        <w:rPr/>
      </w:pPr>
      <w:r>
        <w:rPr/>
        <w:t>Революционер—идеологический движитель революции в ря</w:t>
        <w:softHyphen/>
        <w:t>дах своей партии. Он сжигает, расходует себя в этой непрерывной деятельности, которую может остановить лишь смерть, если толь</w:t>
        <w:softHyphen/>
        <w:t>ко новая жизнь не победит во всемирном масштабе. Если же вдруг его революционный пыл остывает, когда самые насущные задачи предстают как решённые в локальном масштабе, если он забывает о пролетарском интернационализме, то революция, которой он руко</w:t>
        <w:softHyphen/>
        <w:t>водит, перестаёт быть для него движущим фактором—и он впадает в сладкую дрёму, чем и пользуется наш непримиримый враг, импе</w:t>
        <w:softHyphen/>
        <w:t>риализм, переходя в наступление. Пролетарский интернационализм —это долг, но также и революционная необходимость. Так мы вос</w:t>
        <w:softHyphen/>
        <w:t>питываем наш народ.</w:t>
      </w:r>
    </w:p>
    <w:p>
      <w:pPr>
        <w:pStyle w:val="Normal"/>
        <w:autoSpaceDE w:val="false"/>
        <w:ind w:firstLine="360"/>
        <w:jc w:val="both"/>
        <w:rPr/>
      </w:pPr>
      <w:r>
        <w:rPr/>
        <w:t>Наша нынешняя ситуация чревата и специфическими опасно</w:t>
        <w:softHyphen/>
        <w:t>стями. Это не только угроза догматизма и замораживания отноше</w:t>
        <w:softHyphen/>
        <w:t>ний с массами, но и опасность поддаться обычным соблазнам. Если человеку придёт в голову мысль, что, посвятив всю свою жизнь Рево</w:t>
        <w:softHyphen/>
        <w:t>люции, он имеет право на то, чтобы по крайней мере не беспокоиться о том, что его сыну не хватает какого-то продукта или что детская обувь у него истрепалась; имеет право быть избавленным от мысли, что его семье не хватает каких-то благ—то под покровом подобной логики начинают прорастать семена будущей коррупции.</w:t>
      </w:r>
    </w:p>
    <w:p>
      <w:pPr>
        <w:pStyle w:val="Normal"/>
        <w:autoSpaceDE w:val="false"/>
        <w:ind w:firstLine="360"/>
        <w:jc w:val="both"/>
        <w:rPr/>
      </w:pPr>
      <w:r>
        <w:rPr/>
        <w:t>В нашем случае мы утверждаем, что наши дети должны иметь то и не иметь того, что имеют и чего не имеют дети обычных людей. Наши семьи должны понимать это и бороться за это. Революция де</w:t>
        <w:softHyphen/>
        <w:t>лается через человека, но и человек должен изо дня в день выковы</w:t>
        <w:softHyphen/>
        <w:t>вать в себе дух революции...</w:t>
      </w:r>
    </w:p>
    <w:p>
      <w:pPr>
        <w:pStyle w:val="Normal"/>
        <w:autoSpaceDE w:val="false"/>
        <w:ind w:firstLine="360"/>
        <w:jc w:val="both"/>
        <w:rPr/>
      </w:pPr>
      <w:r>
        <w:rPr/>
        <w:t>Так идём мы вперёд. Во главе огромной колонны—Фидель, и мы не стесняемся и не боимся говорить об этом. За ним—лучшие кадры партии, а вплотную к ним, причём так близко, что ощущается его огромная мощь, примыкает народ в целом, несокрушимый кос</w:t>
        <w:softHyphen/>
        <w:t>тяк индивидуальностей, идущих к общей цели. Это личности, обрет</w:t>
        <w:softHyphen/>
        <w:t>шие сознание того, что нужно делать; люди, борющиеся за то, чтобы вырваться из царства необходимости в царство свободы.</w:t>
      </w:r>
    </w:p>
    <w:p>
      <w:pPr>
        <w:pStyle w:val="Normal"/>
        <w:autoSpaceDE w:val="false"/>
        <w:ind w:firstLine="360"/>
        <w:jc w:val="both"/>
        <w:rPr/>
      </w:pPr>
      <w:r>
        <w:rPr/>
        <w:t>Эта огромная масса людей организуется. Организация обус</w:t>
        <w:softHyphen/>
        <w:t>ловлена осознанием её необходимости. Это уже не раздробленная сила, разделённая на тысячи фракций, движущихся по разным тра</w:t>
        <w:softHyphen/>
        <w:t>екториям, подобно осколкам взорвавшейся фанаты, каждый из ко</w:t>
        <w:softHyphen/>
        <w:t>торых стремится достигнуть любой ценой в борьбе с себе подобны</w:t>
        <w:softHyphen/>
        <w:t>ми определённого положения, чего-то, что даёт точку опоры перед лицом неясного будущего.</w:t>
      </w:r>
    </w:p>
    <w:p>
      <w:pPr>
        <w:pStyle w:val="Normal"/>
        <w:autoSpaceDE w:val="false"/>
        <w:ind w:firstLine="360"/>
        <w:jc w:val="both"/>
        <w:rPr/>
      </w:pPr>
      <w:r>
        <w:rPr/>
        <w:t>Мы знаем, нам предстоят новые жертвы, и мы должны запла</w:t>
        <w:softHyphen/>
        <w:t>тить высокую цену за героическую решимость создать из нации — авангард. Мы, руководители, понимаем: право сказать, что мы идём во главе народа, который находится во главе Америки, должно быть оплачено. Все и каждый из нас вносят свою долю самопожертвова</w:t>
        <w:softHyphen/>
        <w:t>ния, сознавал, что нашим вознаграждением станет чувство испол</w:t>
        <w:softHyphen/>
        <w:t>ненного долга; сознавал, что мы все двигаемся по направлению к но</w:t>
        <w:softHyphen/>
        <w:t>вому человеку, облик которого уже вырисовывается на горизонте...</w:t>
      </w:r>
    </w:p>
    <w:p>
      <w:pPr>
        <w:pStyle w:val="Normal"/>
        <w:autoSpaceDE w:val="false"/>
        <w:ind w:firstLine="360"/>
        <w:jc w:val="both"/>
        <w:rPr/>
      </w:pPr>
      <w:r>
        <w:rPr/>
        <w:t>Позвольте мне попытаться сделать несколько выводов.</w:t>
      </w:r>
    </w:p>
    <w:p>
      <w:pPr>
        <w:pStyle w:val="Normal"/>
        <w:autoSpaceDE w:val="false"/>
        <w:ind w:firstLine="360"/>
        <w:jc w:val="both"/>
        <w:rPr/>
      </w:pPr>
      <w:r>
        <w:rPr/>
        <w:t>Мы, социалисты, свободнее остальных, потому что мы более Цельны; мы более цельны, потому что более свободны.</w:t>
      </w:r>
    </w:p>
    <w:p>
      <w:pPr>
        <w:pStyle w:val="Normal"/>
        <w:autoSpaceDE w:val="false"/>
        <w:ind w:firstLine="360"/>
        <w:jc w:val="both"/>
        <w:rPr/>
      </w:pPr>
      <w:r>
        <w:rPr/>
        <w:t>Остов нашей полной свободы создан. Ему не хватает белково</w:t>
        <w:softHyphen/>
        <w:t>го вещества и одежды. Мы их создадим.</w:t>
      </w:r>
    </w:p>
    <w:p>
      <w:pPr>
        <w:pStyle w:val="Normal"/>
        <w:autoSpaceDE w:val="false"/>
        <w:ind w:firstLine="360"/>
        <w:jc w:val="both"/>
        <w:rPr/>
      </w:pPr>
      <w:r>
        <w:rPr/>
        <w:t>Наша свобода и её фундамент—цвета крови и сцементирова</w:t>
        <w:softHyphen/>
        <w:t>ны самопожертвованием.</w:t>
      </w:r>
    </w:p>
    <w:p>
      <w:pPr>
        <w:pStyle w:val="Normal"/>
        <w:autoSpaceDE w:val="false"/>
        <w:ind w:firstLine="360"/>
        <w:jc w:val="both"/>
        <w:rPr/>
      </w:pPr>
      <w:r>
        <w:rPr/>
        <w:t>Наше самопожертвование—сознательно. Это цена, которую мы платим за свободу, которую мы строим.</w:t>
      </w:r>
    </w:p>
    <w:p>
      <w:pPr>
        <w:pStyle w:val="Normal"/>
        <w:autoSpaceDE w:val="false"/>
        <w:ind w:firstLine="360"/>
        <w:jc w:val="both"/>
        <w:rPr/>
      </w:pPr>
      <w:r>
        <w:rPr/>
        <w:t>4911 февраль-март 1965 года</w:t>
      </w:r>
    </w:p>
    <w:p>
      <w:pPr>
        <w:pStyle w:val="Normal"/>
        <w:autoSpaceDE w:val="false"/>
        <w:ind w:firstLine="360"/>
        <w:jc w:val="both"/>
        <w:rPr/>
      </w:pPr>
      <w:r>
        <w:rPr/>
        <w:t>Путь наш долог и частично неизведан. Мы знаем, что нас ог</w:t>
        <w:softHyphen/>
        <w:t>раничивает. Но мы сформируем человека XXI века—нас самих.</w:t>
      </w:r>
    </w:p>
    <w:p>
      <w:pPr>
        <w:pStyle w:val="Normal"/>
        <w:autoSpaceDE w:val="false"/>
        <w:ind w:firstLine="360"/>
        <w:jc w:val="both"/>
        <w:rPr/>
      </w:pPr>
      <w:r>
        <w:rPr/>
        <w:t>Мы выкуем себя в каждодневном действии, создавая нового человека, владеющего новой техникой.</w:t>
      </w:r>
    </w:p>
    <w:p>
      <w:pPr>
        <w:pStyle w:val="Normal"/>
        <w:autoSpaceDE w:val="false"/>
        <w:ind w:firstLine="360"/>
        <w:jc w:val="both"/>
        <w:rPr/>
      </w:pPr>
      <w:r>
        <w:rPr/>
        <w:t>Личность выполняет мобилизующую и руководящую роль в той мере, в какой она воплощает самые высокие качества и стрем</w:t>
        <w:softHyphen/>
        <w:t>ления народа,—и не сбивается с пути.</w:t>
      </w:r>
    </w:p>
    <w:p>
      <w:pPr>
        <w:pStyle w:val="Normal"/>
        <w:autoSpaceDE w:val="false"/>
        <w:ind w:firstLine="360"/>
        <w:jc w:val="both"/>
        <w:rPr/>
      </w:pPr>
      <w:r>
        <w:rPr/>
        <w:t>Путь прокладывает группа авангарда, лучшие среди хороших, Партия.</w:t>
      </w:r>
    </w:p>
    <w:p>
      <w:pPr>
        <w:pStyle w:val="Normal"/>
        <w:autoSpaceDE w:val="false"/>
        <w:ind w:firstLine="360"/>
        <w:jc w:val="both"/>
        <w:rPr/>
      </w:pPr>
      <w:r>
        <w:rPr/>
        <w:t>Главный материал нашего строительства—молодёжь. На неё мы возлагаем свои надежды, её мы готовим для того, чтобы она взя</w:t>
        <w:softHyphen/>
        <w:t>ла знамя из наших рук.</w:t>
      </w:r>
    </w:p>
    <w:p>
      <w:pPr>
        <w:pStyle w:val="Normal"/>
        <w:autoSpaceDE w:val="false"/>
        <w:ind w:firstLine="360"/>
        <w:jc w:val="both"/>
        <w:rPr/>
      </w:pPr>
      <w:r>
        <w:rPr/>
        <w:t>... Если весь этот лепет, что-то разъясняет,—письмо достигло цели, с которой я его посылаю.</w:t>
      </w:r>
    </w:p>
    <w:p>
      <w:pPr>
        <w:pStyle w:val="Normal"/>
        <w:autoSpaceDE w:val="false"/>
        <w:ind w:firstLine="360"/>
        <w:jc w:val="both"/>
        <w:rPr/>
      </w:pPr>
      <w:r>
        <w:rPr/>
        <w:t>Прими наше традиционное приветствие—как если бы это бы</w:t>
        <w:softHyphen/>
        <w:t>ло рукопожатие или «</w:t>
      </w:r>
      <w:r>
        <w:rPr>
          <w:lang w:val="en-US"/>
        </w:rPr>
        <w:t>Ave</w:t>
      </w:r>
      <w:r>
        <w:rPr/>
        <w:t xml:space="preserve"> </w:t>
      </w:r>
      <w:r>
        <w:rPr>
          <w:lang w:val="en-US"/>
        </w:rPr>
        <w:t>Maria</w:t>
      </w:r>
      <w:r>
        <w:rPr/>
        <w:t xml:space="preserve"> </w:t>
      </w:r>
      <w:r>
        <w:rPr>
          <w:lang w:val="en-US"/>
        </w:rPr>
        <w:t>Purisima</w:t>
      </w:r>
      <w:r>
        <w:rPr/>
        <w:t>». Родина или смерть!</w:t>
      </w:r>
    </w:p>
    <w:p>
      <w:pPr>
        <w:pStyle w:val="Normal"/>
        <w:autoSpaceDE w:val="false"/>
        <w:ind w:firstLine="360"/>
        <w:jc w:val="both"/>
        <w:rPr/>
      </w:pPr>
      <w:r>
        <w:rPr/>
        <w:t xml:space="preserve">«Магспа», </w:t>
      </w:r>
      <w:r>
        <w:rPr>
          <w:lang w:val="en-US"/>
        </w:rPr>
        <w:t>Montevideo</w:t>
      </w:r>
      <w:r>
        <w:rPr/>
        <w:t>, 12 мая 1965 г.</w:t>
      </w:r>
    </w:p>
    <w:p>
      <w:pPr>
        <w:pStyle w:val="Normal"/>
        <w:shd w:fill="000000" w:val="clear"/>
        <w:autoSpaceDE w:val="false"/>
        <w:ind w:firstLine="360"/>
        <w:jc w:val="both"/>
        <w:rPr/>
      </w:pPr>
      <w:r>
        <w:rPr/>
        <w:t>с. 493</w:t>
      </w:r>
    </w:p>
    <w:p>
      <w:pPr>
        <w:pStyle w:val="Normal"/>
        <w:autoSpaceDE w:val="false"/>
        <w:ind w:firstLine="360"/>
        <w:jc w:val="both"/>
        <w:rPr/>
      </w:pPr>
      <w:r>
        <w:rPr/>
        <w:t>Из выступлений на заседаниях руководства Министерства промышленности</w:t>
      </w:r>
    </w:p>
    <w:p>
      <w:pPr>
        <w:pStyle w:val="Normal"/>
        <w:autoSpaceDE w:val="false"/>
        <w:ind w:firstLine="360"/>
        <w:jc w:val="both"/>
        <w:rPr/>
      </w:pPr>
      <w:r>
        <w:rPr/>
        <w:t>20 января 1962 г.</w:t>
      </w:r>
    </w:p>
    <w:p>
      <w:pPr>
        <w:pStyle w:val="Normal"/>
        <w:autoSpaceDE w:val="false"/>
        <w:ind w:firstLine="360"/>
        <w:jc w:val="both"/>
        <w:rPr/>
      </w:pPr>
      <w:r>
        <w:rPr/>
        <w:t>Мой способ делать дело состоит в том, чтобы всегда говорить правду. Я лично считаю, что это—лучшее из того, что может быть...</w:t>
      </w:r>
    </w:p>
    <w:p>
      <w:pPr>
        <w:pStyle w:val="Normal"/>
        <w:autoSpaceDE w:val="false"/>
        <w:ind w:firstLine="360"/>
        <w:jc w:val="both"/>
        <w:rPr/>
      </w:pPr>
      <w:r>
        <w:rPr/>
        <w:t>Вообще-то случается, что в странах, находящихся на ранних стадиях революции и революционного возбуждения, моральные сти</w:t>
        <w:softHyphen/>
        <w:t>мулы оказываются сильнее, чем материальные. И те, и другие тес</w:t>
        <w:softHyphen/>
        <w:t>но связаны между собой... Мы не собираемся отказываться от мате</w:t>
        <w:softHyphen/>
        <w:t>риальных стимулов или же устанавливать такое положение, при ко</w:t>
        <w:softHyphen/>
        <w:t>тором моральные стимулы должны максимально долгое время ис</w:t>
        <w:softHyphen/>
        <w:t>пользоваться для поощрения рабочих... делать моральные стимулы главными2.</w:t>
      </w:r>
    </w:p>
    <w:p>
      <w:pPr>
        <w:pStyle w:val="Normal"/>
        <w:autoSpaceDE w:val="false"/>
        <w:ind w:firstLine="360"/>
        <w:jc w:val="both"/>
        <w:rPr/>
      </w:pPr>
      <w:r>
        <w:rPr/>
        <w:t>середина 1962 г.</w:t>
      </w:r>
    </w:p>
    <w:p>
      <w:pPr>
        <w:pStyle w:val="Normal"/>
        <w:autoSpaceDE w:val="false"/>
        <w:ind w:firstLine="360"/>
        <w:jc w:val="both"/>
        <w:rPr/>
      </w:pPr>
      <w:r>
        <w:rPr/>
        <w:t>Мы создали ситуацию, при которой у множества людей есть деньги, но они до сих пор ничего не производят... из-за ужасно за</w:t>
        <w:softHyphen/>
        <w:t>думанных и безобразно осуществлённых инвестиций, из-за огром</w:t>
        <w:softHyphen/>
        <w:t>ного расхода средств. В итоге деньги у людей есть, но всё уже съе</w:t>
        <w:softHyphen/>
        <w:t>дено, мы ели коров, а теперь у нас нет и маланги3... Ответствен</w:t>
        <w:softHyphen/>
        <w:t>ность за это несём мы и должны откровенно сказать об этом. Рабо</w:t>
        <w:softHyphen/>
        <w:t>чий класс хочет осудить нас? Хорошо, пусть осуждает, пусть сменя</w:t>
        <w:softHyphen/>
        <w:t>ет, пусть расстреливает нас или делает что-либо иное. Но проблема —именно здесь [в нас?].</w:t>
      </w:r>
    </w:p>
    <w:p>
      <w:pPr>
        <w:pStyle w:val="Normal"/>
        <w:autoSpaceDE w:val="false"/>
        <w:ind w:firstLine="360"/>
        <w:jc w:val="both"/>
        <w:rPr/>
      </w:pPr>
      <w:r>
        <w:rPr/>
        <w:t>1) См. Введение. Декрет о назначении Че министром промышленности датирован 21 февраля 1961 г.; заседания руководства (</w:t>
      </w:r>
      <w:r>
        <w:rPr>
          <w:lang w:val="en-US"/>
        </w:rPr>
        <w:t>Consejo</w:t>
      </w:r>
      <w:r>
        <w:rPr/>
        <w:t xml:space="preserve"> </w:t>
      </w:r>
      <w:r>
        <w:rPr>
          <w:lang w:val="en-US"/>
        </w:rPr>
        <w:t>de</w:t>
      </w:r>
      <w:r>
        <w:rPr/>
        <w:t xml:space="preserve"> </w:t>
      </w:r>
      <w:r>
        <w:rPr>
          <w:lang w:val="en-US"/>
        </w:rPr>
        <w:t>Direccion</w:t>
      </w:r>
      <w:r>
        <w:rPr/>
        <w:t>, коллегии) министерства в принципе проводились раз в два месяца. Первое из них состоялось 20 января 1962 г.; последнее —накануне вылета Че в Конго, 22.111.1965 г.</w:t>
      </w:r>
    </w:p>
    <w:p>
      <w:pPr>
        <w:pStyle w:val="Normal"/>
        <w:autoSpaceDE w:val="false"/>
        <w:ind w:firstLine="360"/>
        <w:jc w:val="both"/>
        <w:rPr/>
      </w:pPr>
      <w:r>
        <w:rPr/>
        <w:t>2) Этот и все остальные отрывки из выступлений заимствованы из кни</w:t>
        <w:softHyphen/>
        <w:t>ги Пако Игнасио Тайбо-П «</w:t>
      </w:r>
      <w:r>
        <w:rPr>
          <w:lang w:val="en-US"/>
        </w:rPr>
        <w:t>Guevara</w:t>
      </w:r>
      <w:r>
        <w:rPr/>
        <w:t xml:space="preserve">, </w:t>
      </w:r>
      <w:r>
        <w:rPr>
          <w:lang w:val="en-US"/>
        </w:rPr>
        <w:t>alias</w:t>
      </w:r>
      <w:r>
        <w:rPr/>
        <w:t xml:space="preserve"> </w:t>
      </w:r>
      <w:r>
        <w:rPr>
          <w:lang w:val="en-US"/>
        </w:rPr>
        <w:t>Che</w:t>
      </w:r>
      <w:r>
        <w:rPr/>
        <w:t>» (</w:t>
      </w:r>
      <w:r>
        <w:rPr>
          <w:lang w:val="en-US"/>
        </w:rPr>
        <w:t>Mexico</w:t>
      </w:r>
      <w:r>
        <w:rPr/>
        <w:t>, 1957) и из ста</w:t>
        <w:softHyphen/>
        <w:t>тьи К. Таблады (см. Введение).</w:t>
      </w:r>
    </w:p>
    <w:p>
      <w:pPr>
        <w:pStyle w:val="Normal"/>
        <w:autoSpaceDE w:val="false"/>
        <w:ind w:firstLine="360"/>
        <w:jc w:val="both"/>
        <w:rPr/>
      </w:pPr>
      <w:r>
        <w:rPr/>
        <w:t>3) Южноамериканское растение («вестиндская капуста»), корневища . которого идут в пищу; «еда бедняков». ..</w:t>
      </w:r>
    </w:p>
    <w:p>
      <w:pPr>
        <w:pStyle w:val="Normal"/>
        <w:autoSpaceDE w:val="false"/>
        <w:ind w:firstLine="360"/>
        <w:jc w:val="both"/>
        <w:rPr/>
      </w:pPr>
      <w:r>
        <w:rPr/>
        <w:t>22.П.1964Г.</w:t>
      </w:r>
    </w:p>
    <w:p>
      <w:pPr>
        <w:pStyle w:val="Normal"/>
        <w:autoSpaceDE w:val="false"/>
        <w:ind w:firstLine="360"/>
        <w:jc w:val="both"/>
        <w:rPr/>
      </w:pPr>
      <w:r>
        <w:rPr/>
        <w:t>.. .Участие рабочих в управлении предприятиями сегодня рав</w:t>
        <w:softHyphen/>
        <w:t>но нулю—вопреки всем нашим инструкциям. Каждый раз, приез</w:t>
        <w:softHyphen/>
        <w:t>жая на предприятие, я спрашиваю, как проходят производственные собрания... и администратор сообщает мне: «Собрания, конечно, проводятся ежемесячно, но проходят они скучно, плохо посещаются, люди не проявляют активности...»</w:t>
      </w:r>
    </w:p>
    <w:p>
      <w:pPr>
        <w:pStyle w:val="Normal"/>
        <w:autoSpaceDE w:val="false"/>
        <w:ind w:firstLine="360"/>
        <w:jc w:val="both"/>
        <w:rPr/>
      </w:pPr>
      <w:r>
        <w:rPr/>
        <w:t>В чём же причина недостаточного участия рабочих и их апа</w:t>
        <w:softHyphen/>
        <w:t>тичности? Просто они воспринимают посещение собраний как обя</w:t>
        <w:softHyphen/>
        <w:t>занность перед кем-то посторонним, а не как нечто, необходимое для того, чтобы самим разобраться со всем происходящим...</w:t>
      </w:r>
    </w:p>
    <w:p>
      <w:pPr>
        <w:pStyle w:val="Normal"/>
        <w:autoSpaceDE w:val="false"/>
        <w:ind w:firstLine="360"/>
        <w:jc w:val="both"/>
        <w:rPr/>
      </w:pPr>
      <w:r>
        <w:rPr/>
        <w:t>1964 г."</w:t>
      </w:r>
    </w:p>
    <w:p>
      <w:pPr>
        <w:pStyle w:val="Normal"/>
        <w:autoSpaceDE w:val="false"/>
        <w:ind w:firstLine="360"/>
        <w:jc w:val="both"/>
        <w:rPr/>
      </w:pPr>
      <w:r>
        <w:rPr/>
        <w:t>Речь идёт о статье Суизи2), где тот анализирует одно из китай</w:t>
        <w:softHyphen/>
        <w:t>ских писем31, в которых делается попытка доказать, что Югославия является капиталистической страной. Так вот сначала Суизи дока</w:t>
        <w:softHyphen/>
        <w:t>зывает догматизм этой китайской позиции, а затем говорит, что на деле Югославия—это страна, идущая к капитализму. Почему? По</w:t>
        <w:softHyphen/>
        <w:t>тому, что в Югославии действует закон стоимости, и с каждым днём во всё большей мере. [Под этим углом зрения] интересно то, что говорил о Югославии товарищ Хрущев, который послал туда людей перенимать опыт. Так вот, то, что он увидел в Югославии и что по</w:t>
        <w:softHyphen/>
        <w:t>казалось ему таким интересным,—всё это в гораздо более развитом виде имеется в Соединённых Штатах, потому что там—капитализм. ...Так оно происходит в Югославии. Но и в Польше идут по югослав</w:t>
        <w:softHyphen/>
        <w:t>скому пути, происходит деколлективизация, возвращаются к част</w:t>
        <w:softHyphen/>
        <w:t>ной собственности на землю, введён целый ряд специальных систем обмена валюты, усиливаются связи со США. В Чехословакии и Вос</w:t>
        <w:softHyphen/>
        <w:t>точной Германии также начинают изучать югославскую систему с</w:t>
      </w:r>
    </w:p>
    <w:p>
      <w:pPr>
        <w:pStyle w:val="Normal"/>
        <w:autoSpaceDE w:val="false"/>
        <w:ind w:firstLine="360"/>
        <w:jc w:val="both"/>
        <w:rPr/>
      </w:pPr>
      <w:r>
        <w:rPr/>
        <w:t>1) Точной датой заседания мы не располагаем, но, по-видимому, речь идёт о второй половине 1964 г.</w:t>
      </w:r>
    </w:p>
    <w:p>
      <w:pPr>
        <w:pStyle w:val="Normal"/>
        <w:autoSpaceDE w:val="false"/>
        <w:ind w:firstLine="360"/>
        <w:jc w:val="both"/>
        <w:rPr/>
      </w:pPr>
      <w:r>
        <w:rPr/>
        <w:t>2) П. Суизи—известный американский экономист-марксист, соавтор (с Л. Губерманом) прогремевшей книги «Куба. Анатомия Революции» (1960 г.).</w:t>
      </w:r>
    </w:p>
    <w:p>
      <w:pPr>
        <w:pStyle w:val="Normal"/>
        <w:autoSpaceDE w:val="false"/>
        <w:ind w:firstLine="360"/>
        <w:jc w:val="both"/>
        <w:rPr/>
      </w:pPr>
      <w:r>
        <w:rPr/>
        <w:t>3) Речь идёт о письмах 1962-1963 гг., в которых руководство КПК из</w:t>
        <w:softHyphen/>
        <w:t>лагало свою позицию по спорным проблемам международного ком</w:t>
        <w:softHyphen/>
        <w:t>мунистического движения.</w:t>
      </w:r>
    </w:p>
    <w:p>
      <w:pPr>
        <w:pStyle w:val="Normal"/>
        <w:autoSpaceDE w:val="false"/>
        <w:ind w:firstLine="360"/>
        <w:jc w:val="both"/>
        <w:rPr/>
      </w:pPr>
      <w:r>
        <w:rPr/>
        <w:t>4941 из выступлений на заседаниях ... министерства...</w:t>
      </w:r>
    </w:p>
    <w:p>
      <w:pPr>
        <w:pStyle w:val="Normal"/>
        <w:autoSpaceDE w:val="false"/>
        <w:ind w:firstLine="360"/>
        <w:jc w:val="both"/>
        <w:rPr/>
      </w:pPr>
      <w:r>
        <w:rPr/>
        <w:t>тем, чтобы в дальнейшем применить её. Таким образом, уже целый ряд стран дружно меняет курс. Перед лицом чего? Перед лицом ре</w:t>
        <w:softHyphen/>
        <w:t>альности, которую нельзя игнорировать, хотя об этом не говорит</w:t>
        <w:softHyphen/>
        <w:t>ся в слух: блок западноевропейских стран развивается быстрее, чем страны народной демократии. Почему же это происходит? И вот здесь вместо того, чтобы идти к сути этой проблемы, решение кото</w:t>
        <w:softHyphen/>
        <w:t>рой действительно является необходимостью, даётся сугубо поверх</w:t>
        <w:softHyphen/>
        <w:t>ностный ответ. И тогда стремятся укрепить рыночные отношения, расширить [сферу воздействия] закон [а] стоимости, усилить мате</w:t>
        <w:softHyphen/>
        <w:t>риальное стимулирование.</w:t>
      </w:r>
    </w:p>
    <w:p>
      <w:pPr>
        <w:pStyle w:val="Normal"/>
        <w:autoSpaceDE w:val="false"/>
        <w:ind w:firstLine="360"/>
        <w:jc w:val="both"/>
        <w:rPr/>
      </w:pPr>
      <w:r>
        <w:rPr/>
        <w:t>Для меня закон стоимости равнозначен капитализму. Для ме</w:t>
        <w:softHyphen/>
        <w:t>ня очевидно, что там, где хотя бы косвенно используется закон сто</w:t>
        <w:softHyphen/>
        <w:t>имости—там мы контрабандой импортируем капитализм; во вся</w:t>
        <w:softHyphen/>
        <w:t>ком случае, у нас на Кубе существует целый ряд категорий капита</w:t>
        <w:softHyphen/>
        <w:t>лизма, которые мы возвращаем в деятельность госсектора.</w:t>
      </w:r>
    </w:p>
    <w:p>
      <w:pPr>
        <w:pStyle w:val="Normal"/>
        <w:autoSpaceDE w:val="false"/>
        <w:ind w:firstLine="360"/>
        <w:jc w:val="both"/>
        <w:rPr/>
      </w:pPr>
      <w:r>
        <w:rPr/>
        <w:t>И мы были озабочены уже не только строительством социали</w:t>
        <w:softHyphen/>
        <w:t>стической экономики. Помимо этого мы создали—думаю, что пер</w:t>
        <w:softHyphen/>
        <w:t>выми в истории (можем это сказать, хотя это и звучит тщеславно), первыми в мире мы [поставили себе целью создать] последователь</w:t>
        <w:softHyphen/>
        <w:t>ную—или почти последовательную, марксистскую, социалистичес</w:t>
        <w:softHyphen/>
        <w:t>кую систему, в центр которой был поставлен человек, где прямо гово</w:t>
        <w:softHyphen/>
        <w:t>рится о роли индивида, говорится о человеке как о сущностном фак</w:t>
        <w:softHyphen/>
        <w:t>торе революции. Но пока что мы оказались неспособными создать такие системы, в рамках которых этот человек даст [обществу] всё, что он может дать; и изъяны в наших механизмах ведут к тенден</w:t>
        <w:softHyphen/>
        <w:t>ции превращения человека в машину. Даже такие вещи, как добро</w:t>
        <w:softHyphen/>
        <w:t>вольный труд, превращаются в механические. ...Существует некая умственная лень, препятствующая тому, чтобы проникнуть в глубь проблемы, чтобы осознать, что мы делаем, и попытаться понять при</w:t>
        <w:softHyphen/>
        <w:t>чины происходящего.</w:t>
      </w:r>
    </w:p>
    <w:p>
      <w:pPr>
        <w:pStyle w:val="Normal"/>
        <w:autoSpaceDE w:val="false"/>
        <w:ind w:firstLine="360"/>
        <w:jc w:val="both"/>
        <w:rPr/>
      </w:pPr>
      <w:r>
        <w:rPr/>
        <w:t>У нас избыток дисциплины в том, чтобы «следовать линии», и недостаток дисциплины сознания, дисциплины поиска ответов [на вопрос «почему»]. Надо изучать все эти вопросы, связанные со стро</w:t>
        <w:softHyphen/>
        <w:t>ительством социализма; проблемы, которые ставит перед нами не</w:t>
        <w:softHyphen/>
        <w:t>обходимость и закономерность создания [нового] человека. И не правда, что... существует связь между финансовым самоуправлени</w:t>
        <w:softHyphen/>
        <w:t>ем (или хозрасчётом) и [воспитанием] масс. При самоуправлении</w:t>
      </w:r>
    </w:p>
    <w:p>
      <w:pPr>
        <w:pStyle w:val="Normal"/>
        <w:autoSpaceDE w:val="false"/>
        <w:ind w:firstLine="360"/>
        <w:jc w:val="both"/>
        <w:rPr/>
      </w:pPr>
      <w:r>
        <w:rPr/>
        <w:t>49511962-1965 годы</w:t>
      </w:r>
    </w:p>
    <w:p>
      <w:pPr>
        <w:pStyle w:val="Normal"/>
        <w:autoSpaceDE w:val="false"/>
        <w:ind w:firstLine="360"/>
        <w:jc w:val="both"/>
        <w:rPr/>
      </w:pPr>
      <w:r>
        <w:rPr/>
        <w:t>человек оценивается по критерию производимого им. Но ведь так поступают и при капитализме, достигая при этом совершенства, сверхсовершенства. Не существует и связи между поведением масс и способностями руководства... Когда мы начинали ставить подоб</w:t>
        <w:softHyphen/>
        <w:t>ные вопросы—не знаю, есть ли среди вас те, кто пережил ту эпоху,— так вот тогда в ответ слышалось : «Он ревизует», «Об этом надо спро</w:t>
        <w:softHyphen/>
        <w:t>сить у Партии», «Это ещё что такое?». Настоящая буря. Ведь Библи</w:t>
        <w:softHyphen/>
        <w:t>ей для «борцов за чистоту» был у нас, к несчастью, не «Капитал», а учебник1.</w:t>
      </w:r>
    </w:p>
    <w:p>
      <w:pPr>
        <w:pStyle w:val="Normal"/>
        <w:autoSpaceDE w:val="false"/>
        <w:ind w:firstLine="360"/>
        <w:jc w:val="both"/>
        <w:rPr/>
      </w:pPr>
      <w:r>
        <w:rPr/>
        <w:t>Единственное, в чём я уверен, это то, что либо мы должны быть способными опровергнуть мнения наших оппонентов по данному вопросу, либо предоставить [им] возможность эти мнения [свобод</w:t>
        <w:softHyphen/>
        <w:t>но] выражать. Нельзя опровергать чужие мнения палочными удара</w:t>
        <w:softHyphen/>
        <w:t>ми; именно это убивает всякое развитие, свободное развитие разу</w:t>
        <w:softHyphen/>
        <w:t>ма2. Каждый из вас в отдельности слишком мало знает, чтобы су</w:t>
        <w:softHyphen/>
        <w:t>меть в одиночку разработать всеохватывающую солидную теорию. И кроме того, вообще даже умные и знающие люди [в одиночку] со</w:t>
        <w:softHyphen/>
        <w:t>лидные теории не творят—особенно в моменты, подобные тем, ко</w:t>
        <w:softHyphen/>
        <w:t>торые переживает мир сейчас. Стало быть, надо помогать друг другу; вы должны были больше помогать, думать, сотрудничать, прочитать все основополагающие работы—те, которые доступны для общего пользования...</w:t>
      </w:r>
    </w:p>
    <w:p>
      <w:pPr>
        <w:pStyle w:val="Normal"/>
        <w:autoSpaceDE w:val="false"/>
        <w:ind w:firstLine="360"/>
        <w:jc w:val="both"/>
        <w:rPr/>
      </w:pPr>
      <w:r>
        <w:rPr/>
        <w:t>1964 г., декабрь</w:t>
      </w:r>
    </w:p>
    <w:p>
      <w:pPr>
        <w:pStyle w:val="Normal"/>
        <w:autoSpaceDE w:val="false"/>
        <w:ind w:firstLine="360"/>
        <w:jc w:val="both"/>
        <w:rPr/>
      </w:pPr>
      <w:r>
        <w:rPr/>
        <w:t>Все новые инвестиции [должны быть] использованы для то</w:t>
        <w:softHyphen/>
        <w:t>го, чтобы производительность труда [на новых предприятиях] до</w:t>
        <w:softHyphen/>
        <w:t>стигла мирового уровня, т.е. противоположно тому, как они исполь</w:t>
        <w:softHyphen/>
        <w:t>зовались прежде, когда каждая наша новая фабрика или химичес</w:t>
        <w:softHyphen/>
        <w:t>кий завод оказывались технологически устаревшими [с самого на</w:t>
        <w:softHyphen/>
        <w:t>чала] и мало чем помогали [росту] средней производительности в стране...</w:t>
      </w:r>
    </w:p>
    <w:p>
      <w:pPr>
        <w:pStyle w:val="Normal"/>
        <w:autoSpaceDE w:val="false"/>
        <w:ind w:firstLine="360"/>
        <w:jc w:val="both"/>
        <w:rPr/>
      </w:pPr>
      <w:r>
        <w:rPr>
          <w:lang w:val="en-US"/>
        </w:rPr>
        <w:t xml:space="preserve">1) </w:t>
      </w:r>
      <w:r>
        <w:rPr/>
        <w:t>В</w:t>
      </w:r>
      <w:r>
        <w:rPr>
          <w:lang w:val="en-US"/>
        </w:rPr>
        <w:t xml:space="preserve"> </w:t>
      </w:r>
      <w:r>
        <w:rPr/>
        <w:t>оригинале</w:t>
      </w:r>
      <w:r>
        <w:rPr>
          <w:lang w:val="en-US"/>
        </w:rPr>
        <w:t xml:space="preserve"> «</w:t>
      </w:r>
      <w:r>
        <w:rPr/>
        <w:t>по</w:t>
      </w:r>
      <w:r>
        <w:rPr>
          <w:lang w:val="en-US"/>
        </w:rPr>
        <w:t xml:space="preserve"> El Capital, sino el manual». </w:t>
      </w:r>
      <w:r>
        <w:rPr/>
        <w:t>Речь идёт об учебниках и учебных пособиях по политэкономии, диалектическому и историчес</w:t>
        <w:softHyphen/>
        <w:t>кому материализму и т. п., тоннами (десятками тонн?) ввозимыми из СССР.</w:t>
      </w:r>
    </w:p>
    <w:p>
      <w:pPr>
        <w:pStyle w:val="Normal"/>
        <w:autoSpaceDE w:val="false"/>
        <w:ind w:firstLine="360"/>
        <w:jc w:val="both"/>
        <w:rPr/>
      </w:pPr>
      <w:r>
        <w:rPr/>
        <w:t>2) От этих высказываний Че—прямая дорога к его письму А. Харту (Ае~ кабрь 1965 г.). (см. с. 505-508).</w:t>
      </w:r>
    </w:p>
    <w:p>
      <w:pPr>
        <w:pStyle w:val="Normal"/>
        <w:autoSpaceDE w:val="false"/>
        <w:ind w:firstLine="360"/>
        <w:jc w:val="both"/>
        <w:rPr/>
      </w:pPr>
      <w:r>
        <w:rPr/>
        <w:t>4961 из выступлений на заседаниях ... министерства...</w:t>
      </w:r>
    </w:p>
    <w:p>
      <w:pPr>
        <w:pStyle w:val="Normal"/>
        <w:autoSpaceDE w:val="false"/>
        <w:ind w:firstLine="360"/>
        <w:jc w:val="both"/>
        <w:rPr/>
      </w:pPr>
      <w:r>
        <w:rPr/>
        <w:t>декабрь 1964 г. (после поездки в постхрущевскую Москву)</w:t>
      </w:r>
    </w:p>
    <w:p>
      <w:pPr>
        <w:pStyle w:val="Normal"/>
        <w:autoSpaceDE w:val="false"/>
        <w:ind w:firstLine="360"/>
        <w:jc w:val="both"/>
        <w:rPr/>
      </w:pPr>
      <w:r>
        <w:rPr/>
        <w:t>[Че рассказывает о дискуссии, состоявшейся в ноябре 1964 г. с обучающимися в СССР кубинскими студентами]</w:t>
      </w:r>
    </w:p>
    <w:p>
      <w:pPr>
        <w:pStyle w:val="Normal"/>
        <w:autoSpaceDE w:val="false"/>
        <w:ind w:firstLine="360"/>
        <w:jc w:val="both"/>
        <w:rPr/>
      </w:pPr>
      <w:r>
        <w:rPr/>
        <w:t>... В ходе нашего спора эмоции вышли из под контроля. В те дни студенты руководствовались не Библией «Капитала», а простым марксистским справочником, а тут их познакомили с несколькими точками зрения, в том числе и опасно капиталистическими, на осно</w:t>
        <w:softHyphen/>
        <w:t>ве которых может возникнуть тенденция к ревизионизму.</w:t>
      </w:r>
    </w:p>
    <w:p>
      <w:pPr>
        <w:pStyle w:val="Normal"/>
        <w:autoSpaceDE w:val="false"/>
        <w:ind w:firstLine="360"/>
        <w:jc w:val="both"/>
        <w:rPr/>
      </w:pPr>
      <w:r>
        <w:rPr/>
        <w:t>... [Я] обсуждал со студентами свои взгляды на моральное сти</w:t>
        <w:softHyphen/>
        <w:t>мулирование, говорил о том, что система хозрасчёта в СССР является настоящим бедствием ... У меня никогда не было такой восприимчи</w:t>
        <w:softHyphen/>
        <w:t>вой аудитории, потому что мои собеседники (студенты) жили непос</w:t>
        <w:softHyphen/>
        <w:t>редственно в средоточии проблемы.</w:t>
      </w:r>
    </w:p>
    <w:p>
      <w:pPr>
        <w:pStyle w:val="Normal"/>
        <w:autoSpaceDE w:val="false"/>
        <w:ind w:firstLine="360"/>
        <w:jc w:val="both"/>
        <w:rPr/>
      </w:pPr>
      <w:r>
        <w:rPr/>
        <w:t>«Что ни говори, западноевропейский блок развивается гораз</w:t>
        <w:softHyphen/>
        <w:t>до быстрее, чем блок народно-демократических государств». Это про</w:t>
        <w:softHyphen/>
        <w:t>исходит, по мнению Че, из-за того, что в СССР вернулись к матери</w:t>
        <w:softHyphen/>
        <w:t>альным стимулам, конкуренции и дифференциации в заработной плате. «Начальники получают всё больше и больше»... «У лидеров нет никаких обязательств перед массами...»1</w:t>
      </w:r>
    </w:p>
    <w:p>
      <w:pPr>
        <w:pStyle w:val="Normal"/>
        <w:autoSpaceDE w:val="false"/>
        <w:ind w:firstLine="360"/>
        <w:jc w:val="both"/>
        <w:rPr/>
      </w:pPr>
      <w:r>
        <w:rPr/>
        <w:t>март 1965 г.</w:t>
      </w:r>
    </w:p>
    <w:p>
      <w:pPr>
        <w:pStyle w:val="Normal"/>
        <w:autoSpaceDE w:val="false"/>
        <w:ind w:firstLine="360"/>
        <w:jc w:val="both"/>
        <w:rPr/>
      </w:pPr>
      <w:r>
        <w:rPr/>
        <w:t>МЛ. Мигерас2</w:t>
      </w:r>
    </w:p>
    <w:p>
      <w:pPr>
        <w:pStyle w:val="Normal"/>
        <w:autoSpaceDE w:val="false"/>
        <w:ind w:firstLine="360"/>
        <w:jc w:val="both"/>
        <w:rPr/>
      </w:pPr>
      <w:r>
        <w:rPr/>
        <w:t>Из воспоминаний о последней встрече с Че (перед отъездом в Конго).</w:t>
      </w:r>
    </w:p>
    <w:p>
      <w:pPr>
        <w:pStyle w:val="Normal"/>
        <w:autoSpaceDE w:val="false"/>
        <w:ind w:firstLine="360"/>
        <w:jc w:val="both"/>
        <w:rPr/>
      </w:pPr>
      <w:r>
        <w:rPr/>
        <w:t>...Последний раз мы разговаривали в ночь с 25 на 26 марта. [Че] был очень расстроен тем, что империалисты сотворили в Кон</w:t>
        <w:softHyphen/>
        <w:t>го и сетовал на то, что Чехословакия и СССР продают оружие осво</w:t>
        <w:softHyphen/>
        <w:t>бодительным движениям: «Это не социализм, и не что-то ему подоб</w:t>
        <w:softHyphen/>
        <w:t>ное; они должны были просто дать оружие». Он спросил меня: «Что вы имеете для пятнадцатого номера журнала?.. Пусти статью, опуб</w:t>
        <w:softHyphen/>
        <w:t>ликованную в «Марче»", потом ту часть статьи Альберто Мора", где</w:t>
      </w:r>
    </w:p>
    <w:p>
      <w:pPr>
        <w:pStyle w:val="Normal"/>
        <w:autoSpaceDE w:val="false"/>
        <w:ind w:firstLine="360"/>
        <w:jc w:val="both"/>
        <w:rPr/>
      </w:pPr>
      <w:r>
        <w:rPr/>
        <w:t>1) ~ Изложение—по книге Пако И. Тайбо-И (М. 2000 г., с. 509-510).</w:t>
      </w:r>
    </w:p>
    <w:p>
      <w:pPr>
        <w:pStyle w:val="Normal"/>
        <w:autoSpaceDE w:val="false"/>
        <w:ind w:firstLine="360"/>
        <w:jc w:val="both"/>
        <w:rPr/>
      </w:pPr>
      <w:r>
        <w:rPr/>
        <w:t>2) Сотрудник Министерства промышленности, отвечавший за выпуск его журнала «</w:t>
      </w:r>
      <w:r>
        <w:rPr>
          <w:lang w:val="en-US"/>
        </w:rPr>
        <w:t>Nuestra</w:t>
      </w:r>
      <w:r>
        <w:rPr/>
        <w:t xml:space="preserve"> </w:t>
      </w:r>
      <w:r>
        <w:rPr>
          <w:lang w:val="en-US"/>
        </w:rPr>
        <w:t>Industrie</w:t>
      </w:r>
      <w:r>
        <w:rPr/>
        <w:t xml:space="preserve">. </w:t>
      </w:r>
      <w:r>
        <w:rPr>
          <w:lang w:val="en-US"/>
        </w:rPr>
        <w:t>Revista</w:t>
      </w:r>
      <w:r>
        <w:rPr/>
        <w:t xml:space="preserve"> </w:t>
      </w:r>
      <w:r>
        <w:rPr>
          <w:lang w:val="en-US"/>
        </w:rPr>
        <w:t>economica</w:t>
      </w:r>
      <w:r>
        <w:rPr/>
        <w:t>».</w:t>
      </w:r>
    </w:p>
    <w:p>
      <w:pPr>
        <w:pStyle w:val="Normal"/>
        <w:autoSpaceDE w:val="false"/>
        <w:ind w:firstLine="360"/>
        <w:jc w:val="both"/>
        <w:rPr/>
      </w:pPr>
      <w:r>
        <w:rPr/>
        <w:t>3) Статья Че «Социализм и человек на Кубе» (с. 475—492).</w:t>
      </w:r>
    </w:p>
    <w:p>
      <w:pPr>
        <w:pStyle w:val="Normal"/>
        <w:autoSpaceDE w:val="false"/>
        <w:ind w:firstLine="360"/>
        <w:jc w:val="both"/>
        <w:rPr/>
      </w:pPr>
      <w:r>
        <w:rPr/>
        <w:t>4) Соратник и выдвиженец Че, ставший в то же время его оппонентом в «Экономической дискуссии» (см. с. 359-366).</w:t>
      </w:r>
    </w:p>
    <w:p>
      <w:pPr>
        <w:pStyle w:val="Normal"/>
        <w:autoSpaceDE w:val="false"/>
        <w:ind w:firstLine="360"/>
        <w:jc w:val="both"/>
        <w:rPr/>
      </w:pPr>
      <w:r>
        <w:rPr/>
        <w:t>49711962-1965 годы</w:t>
      </w:r>
    </w:p>
    <w:p>
      <w:pPr>
        <w:pStyle w:val="Normal"/>
        <w:autoSpaceDE w:val="false"/>
        <w:ind w:firstLine="360"/>
        <w:jc w:val="both"/>
        <w:rPr/>
      </w:pPr>
      <w:r>
        <w:rPr/>
        <w:t>он нападает на меня и отстаивает материальное стимулирование пусти статью Манделы и ещё статью аргентинского социолога о че ловеческой психологии1 и о проблеме мотивации». И ещё он сказа; мне: «Как угодно выпроси отрывок статьи одного из вице-президен тов [компании] Форда, где рассказывается о методах повышенш квалификации кадров. Это была статья [Ли] Якокки. А потом, черч возьми, аргентинец ушел, а мне партия задала вопрос: «Кто теб« велел печатать это?»2</w:t>
      </w:r>
    </w:p>
    <w:p>
      <w:pPr>
        <w:pStyle w:val="Normal"/>
        <w:autoSpaceDE w:val="false"/>
        <w:ind w:firstLine="360"/>
        <w:jc w:val="both"/>
        <w:rPr/>
      </w:pPr>
      <w:r>
        <w:rPr/>
        <w:t>1) Речь идет о статье А. Капарроса «Моральные и материальные стиму</w:t>
        <w:softHyphen/>
        <w:t>лы труда».</w:t>
      </w:r>
    </w:p>
    <w:p>
      <w:pPr>
        <w:pStyle w:val="Normal"/>
        <w:autoSpaceDE w:val="false"/>
        <w:ind w:firstLine="360"/>
        <w:jc w:val="both"/>
        <w:rPr/>
      </w:pPr>
      <w:r>
        <w:rPr/>
        <w:t>2) Цит. по книге Пако Игнасио Тайбо-П, с. 539.</w:t>
      </w:r>
    </w:p>
    <w:p>
      <w:pPr>
        <w:pStyle w:val="Normal"/>
        <w:autoSpaceDE w:val="false"/>
        <w:ind w:firstLine="360"/>
        <w:jc w:val="both"/>
        <w:rPr/>
      </w:pPr>
      <w:r>
        <w:rPr/>
        <w:t>Я сделаю это</w:t>
      </w:r>
    </w:p>
    <w:p>
      <w:pPr>
        <w:pStyle w:val="Normal"/>
        <w:autoSpaceDE w:val="false"/>
        <w:ind w:firstLine="360"/>
        <w:jc w:val="both"/>
        <w:rPr/>
      </w:pPr>
      <w:r>
        <w:rPr/>
        <w:t>Статьи и заметки 1966 годов. Письма</w:t>
      </w:r>
    </w:p>
    <w:p>
      <w:pPr>
        <w:pStyle w:val="Normal"/>
        <w:shd w:fill="000000" w:val="clear"/>
        <w:autoSpaceDE w:val="false"/>
        <w:ind w:firstLine="360"/>
        <w:jc w:val="both"/>
        <w:rPr/>
      </w:pPr>
      <w:r>
        <w:rPr/>
        <w:t>с. 501</w:t>
      </w:r>
    </w:p>
    <w:p>
      <w:pPr>
        <w:pStyle w:val="Normal"/>
        <w:autoSpaceDE w:val="false"/>
        <w:ind w:firstLine="360"/>
        <w:jc w:val="both"/>
        <w:rPr>
          <w:lang w:eastAsia="en-US"/>
        </w:rPr>
      </w:pPr>
      <w:r>
        <w:rPr>
          <w:lang w:val="en-US" w:eastAsia="en-US"/>
        </w:rPr>
        <w:t>f</w:t>
      </w:r>
      <w:r>
        <w:rPr>
          <w:lang w:eastAsia="en-US"/>
        </w:rPr>
        <w:t xml:space="preserve">. </w:t>
      </w:r>
      <w:r>
        <w:rPr>
          <w:lang w:val="en-US" w:eastAsia="en-US"/>
        </w:rPr>
        <w:t>dfTUTil</w:t>
      </w:r>
    </w:p>
    <w:p>
      <w:pPr>
        <w:pStyle w:val="Normal"/>
        <w:autoSpaceDE w:val="false"/>
        <w:ind w:firstLine="360"/>
        <w:jc w:val="both"/>
        <w:rPr/>
      </w:pPr>
      <w:r>
        <w:rPr/>
        <w:t>Из «Записок о революционной войне: Конго»1</w:t>
      </w:r>
    </w:p>
    <w:p>
      <w:pPr>
        <w:pStyle w:val="Normal"/>
        <w:autoSpaceDE w:val="false"/>
        <w:ind w:firstLine="360"/>
        <w:jc w:val="both"/>
        <w:rPr/>
      </w:pPr>
      <w:r>
        <w:rPr/>
        <w:t>Из пролога(предисловия)</w:t>
      </w:r>
    </w:p>
    <w:p>
      <w:pPr>
        <w:pStyle w:val="Normal"/>
        <w:autoSpaceDE w:val="false"/>
        <w:ind w:firstLine="360"/>
        <w:jc w:val="both"/>
        <w:rPr/>
      </w:pPr>
      <w:r>
        <w:rPr/>
        <w:t>. ..Каково главное противоречие современной эпохи? Если бы это было противоречие между социалистическими и империалисти</w:t>
        <w:softHyphen/>
        <w:t>ческими странами или между империализмом и рабочим классом его стран—роль т. н. третьего мира действительно была бы намного меньшей, чем на самом деле. Однако существуют с каждым днём всё более веские аргументы для того, чтобы считать, что главным явля</w:t>
        <w:softHyphen/>
        <w:t>ется противоречие между эксплуатирующими нациями и эксплуати</w:t>
        <w:softHyphen/>
        <w:t>руемыми народами. Условия [в которых я сейчас нахожусь] не по</w:t>
        <w:softHyphen/>
        <w:t>зволяют мне приступить здесь к развернутому доказательству это</w:t>
        <w:softHyphen/>
        <w:t>го положения—того, как и почему оно не противоречит характери</w:t>
        <w:softHyphen/>
        <w:t>стике нашей эпохи как переходной к социализму...</w:t>
      </w:r>
    </w:p>
    <w:p>
      <w:pPr>
        <w:pStyle w:val="Normal"/>
        <w:autoSpaceDE w:val="false"/>
        <w:ind w:firstLine="360"/>
        <w:jc w:val="both"/>
        <w:rPr/>
      </w:pPr>
      <w:r>
        <w:rPr/>
        <w:t xml:space="preserve">  </w:t>
      </w:r>
    </w:p>
    <w:p>
      <w:pPr>
        <w:pStyle w:val="Normal"/>
        <w:autoSpaceDE w:val="false"/>
        <w:ind w:firstLine="360"/>
        <w:jc w:val="both"/>
        <w:rPr/>
      </w:pPr>
      <w:r>
        <w:rPr/>
        <w:t>... Это—история провала.</w:t>
      </w:r>
    </w:p>
    <w:p>
      <w:pPr>
        <w:pStyle w:val="Normal"/>
        <w:autoSpaceDE w:val="false"/>
        <w:ind w:firstLine="360"/>
        <w:jc w:val="both"/>
        <w:rPr/>
      </w:pPr>
      <w:r>
        <w:rPr/>
        <w:t>Если подобный отчёт может иметь какое-то значение, то свя</w:t>
        <w:softHyphen/>
        <w:t>зано оно с возможностью извлечь из него опыт, который послужит другим революционным движениям. Победа—это великий источ</w:t>
        <w:softHyphen/>
        <w:t>ник позитивного опыта, но поражение не в меньшей мере являет</w:t>
        <w:softHyphen/>
        <w:t>ся таковым. Тем более в случае, подобном этому, когда и участники борьбы, и рассказывающие о ней — это иностранцы, рисковавшие жизнями в стране, с которой их связывают только ценности проле</w:t>
        <w:softHyphen/>
        <w:t>тарского интернационализма—на незнакомой территории, где го</w:t>
        <w:softHyphen/>
        <w:t>ворили на чужом языке; когда закладывались основы метода, не применявшегося в освободительных войнах последних десятилетий — со времён гражданской войны в Испании...</w:t>
      </w:r>
    </w:p>
    <w:p>
      <w:pPr>
        <w:pStyle w:val="Normal"/>
        <w:autoSpaceDE w:val="false"/>
        <w:ind w:firstLine="360"/>
        <w:jc w:val="both"/>
        <w:rPr/>
      </w:pPr>
      <w:r>
        <w:rPr/>
        <w:t>Эти записки будут опубликованы много после того, как были надиктованы, и возможно, что автор не сможет принять на себя от-</w:t>
      </w:r>
    </w:p>
    <w:p>
      <w:pPr>
        <w:pStyle w:val="Normal"/>
        <w:autoSpaceDE w:val="false"/>
        <w:ind w:firstLine="360"/>
        <w:jc w:val="both"/>
        <w:rPr/>
      </w:pPr>
      <w:r>
        <w:rPr/>
        <w:t xml:space="preserve">1) Написаны Геварой зимой 1965/1966 г. в Дар-эс-Саламе (Танзания). Впервые опубликованы в 1994 г. в томе под заголовком «Год, когда нас нигде не было» («Е1 асо </w:t>
      </w:r>
      <w:r>
        <w:rPr>
          <w:lang w:val="en-US"/>
        </w:rPr>
        <w:t>en</w:t>
      </w:r>
      <w:r>
        <w:rPr/>
        <w:t xml:space="preserve"> </w:t>
      </w:r>
      <w:r>
        <w:rPr>
          <w:lang w:val="en-US"/>
        </w:rPr>
        <w:t>que</w:t>
      </w:r>
      <w:r>
        <w:rPr/>
        <w:t xml:space="preserve"> </w:t>
      </w:r>
      <w:r>
        <w:rPr>
          <w:lang w:val="en-US"/>
        </w:rPr>
        <w:t>no</w:t>
      </w:r>
      <w:r>
        <w:rPr/>
        <w:t xml:space="preserve"> </w:t>
      </w:r>
      <w:r>
        <w:rPr>
          <w:lang w:val="en-US"/>
        </w:rPr>
        <w:t>fuimos</w:t>
      </w:r>
      <w:r>
        <w:rPr/>
        <w:t xml:space="preserve"> </w:t>
      </w:r>
      <w:r>
        <w:rPr>
          <w:lang w:val="en-US"/>
        </w:rPr>
        <w:t>en</w:t>
      </w:r>
      <w:r>
        <w:rPr/>
        <w:t xml:space="preserve"> </w:t>
      </w:r>
      <w:r>
        <w:rPr>
          <w:lang w:val="en-US"/>
        </w:rPr>
        <w:t>ninguna</w:t>
      </w:r>
      <w:r>
        <w:rPr/>
        <w:t xml:space="preserve"> </w:t>
      </w:r>
      <w:r>
        <w:rPr>
          <w:lang w:val="en-US"/>
        </w:rPr>
        <w:t>parte</w:t>
      </w:r>
      <w:r>
        <w:rPr/>
        <w:t>») — вместе с воспоминаниями других участников борьбы; отдельным изданием вышли в 1999 г. в Испании и на Кубе.</w:t>
      </w:r>
    </w:p>
    <w:p>
      <w:pPr>
        <w:pStyle w:val="Normal"/>
        <w:autoSpaceDE w:val="false"/>
        <w:ind w:firstLine="360"/>
        <w:jc w:val="both"/>
        <w:rPr/>
      </w:pPr>
      <w:r>
        <w:rPr/>
        <w:t>ветственность за всё, в них сказанное. Время сгладит многие шеро</w:t>
        <w:softHyphen/>
        <w:t>ховатости, и, если издание этих страниц будет иметь какое-то значе</w:t>
        <w:softHyphen/>
        <w:t>ние, редакторы смогут внести изменения, которые посчитают нуж</w:t>
        <w:softHyphen/>
        <w:t>ными (в частности, используя документальные источники), чтобы прояснить ход событий или суть позиций в свете последующей ис</w:t>
        <w:softHyphen/>
        <w:t>тории.</w:t>
      </w:r>
    </w:p>
    <w:p>
      <w:pPr>
        <w:pStyle w:val="Normal"/>
        <w:autoSpaceDE w:val="false"/>
        <w:ind w:firstLine="360"/>
        <w:jc w:val="both"/>
        <w:rPr/>
      </w:pPr>
      <w:r>
        <w:rPr/>
        <w:t>Из заключительной части «Записок»</w:t>
      </w:r>
    </w:p>
    <w:p>
      <w:pPr>
        <w:pStyle w:val="Normal"/>
        <w:autoSpaceDE w:val="false"/>
        <w:ind w:firstLine="360"/>
        <w:jc w:val="both"/>
        <w:rPr/>
      </w:pPr>
      <w:r>
        <w:rPr/>
        <w:t>«Мне остаётся самая трудная часть анализа, та, которая ка</w:t>
        <w:softHyphen/>
        <w:t>сается моего собственного поведения. Углубляя самокритику до предела собственных возможностей, я пришёл к следующим заклю</w:t>
        <w:softHyphen/>
        <w:t>чениям.</w:t>
      </w:r>
    </w:p>
    <w:p>
      <w:pPr>
        <w:pStyle w:val="Normal"/>
        <w:autoSpaceDE w:val="false"/>
        <w:ind w:firstLine="360"/>
        <w:jc w:val="both"/>
        <w:rPr/>
      </w:pPr>
      <w:r>
        <w:rPr/>
        <w:t>С точки зрения отношений с Гконголезским] революционным командованием" важнейшим препятствием стал тот не вполне нор</w:t>
        <w:softHyphen/>
        <w:t>мальный способ, каким я попал в Конго: за всё последующее время я так и не смог преодолеть это препятствие. В этих отношениях я проявлял непоследовательность; долгое время мою позицию мож</w:t>
        <w:softHyphen/>
        <w:t>но было определить как чрезмерно снисходительную, а временами я позволял себе вспышки ярости, которые обижали людей; может быть, речь идёт о врождённых свойствах моего характера... Единственный сектор, с которым мне бесспорно удавалось поддерживать правиль</w:t>
        <w:softHyphen/>
        <w:t>ные отношения,—это крестьяне, потому что я более привычен к по</w:t>
        <w:softHyphen/>
        <w:t>литическому языку, к прямым объяснениям, к воздействию личным примером. Мне кажется, что в этом мне удалось добиться успеха. Я не овладел суахили в достаточной мере и достаточно быстро: это бы</w:t>
        <w:softHyphen/>
        <w:t>ло связано в первую очередь с тем, что я знал французский. Что по</w:t>
        <w:softHyphen/>
        <w:t>зволяло мне общаться с руководителями, но отдаляло от рядовых. Мне не хватило воли на необходимое усилие.</w:t>
      </w:r>
    </w:p>
    <w:p>
      <w:pPr>
        <w:pStyle w:val="Normal"/>
        <w:autoSpaceDE w:val="false"/>
        <w:ind w:firstLine="360"/>
        <w:jc w:val="both"/>
        <w:rPr/>
      </w:pPr>
      <w:r>
        <w:rPr/>
        <w:t>Что до отношений с нашими людьми [кубинцами], думаю, что с точки зрения физического и бытового самопожертвования ни</w:t>
        <w:softHyphen/>
        <w:t>что не может быть вменено мне в вину. Правда, в Конго я не смог не поддаться двум своим слабостям—курению (курева мне почти все</w:t>
        <w:softHyphen/>
        <w:t>гда хватало) и чтению (читал я здесь очень много). Иначе говоря, я не ощущал как жертву бытовые неудобства—будь-то разбитые баш</w:t>
        <w:softHyphen/>
        <w:t>маки или отсутствие смены белья, общий со всеми рацион питания</w:t>
      </w:r>
    </w:p>
    <w:p>
      <w:pPr>
        <w:pStyle w:val="Normal"/>
        <w:autoSpaceDE w:val="false"/>
        <w:ind w:firstLine="360"/>
        <w:jc w:val="both"/>
        <w:rPr/>
      </w:pPr>
      <w:r>
        <w:rPr/>
        <w:t>1)</w:t>
      </w:r>
    </w:p>
    <w:p>
      <w:pPr>
        <w:pStyle w:val="Normal"/>
        <w:autoSpaceDE w:val="false"/>
        <w:ind w:firstLine="360"/>
        <w:jc w:val="both"/>
        <w:rPr/>
      </w:pPr>
      <w:r>
        <w:rPr/>
        <w:t>или жизнь в одинаковых с бойцами условиях. Но то, что я уединял</w:t>
        <w:softHyphen/>
        <w:t>ся для чтения, оставаясь в стороне от повседневного быта отряда, ве</w:t>
        <w:softHyphen/>
        <w:t>ло к отдалению от товарищей, не говоря уже о том, что есть в моём характере черты, которые затрудняют близкие отношения с други</w:t>
        <w:softHyphen/>
        <w:t>ми. Я бывал резок, но думаю, что не чрезмерно и не допуская не</w:t>
        <w:softHyphen/>
        <w:t>справедливости. Я прибегал к методам, не используемым в регуляр</w:t>
        <w:softHyphen/>
        <w:t>ной армии,— оставляя, например, провинившихся без еды; это— единственный известный мне в условиях герильи действенный спо</w:t>
        <w:softHyphen/>
        <w:t>соб воздействия. Вначале я пытался применять моральное принуж</w:t>
        <w:softHyphen/>
        <w:t>дение—и потерпел неудачу. Я пробовал действовать так, чтобы лю</w:t>
        <w:softHyphen/>
        <w:t>ди целиком разделяли мой собственный взгляд на происходящее и тоже потерпел неудачу; я оказался неподготовленным к тому, что</w:t>
        <w:softHyphen/>
        <w:t>бы смотреть с оптимизмом в будущее, которое надо было провидеть сквозь такой мрачный туман, какой окружает нас сегодня. У меня не хватило мужества призвать людей к максимальному самопожертво</w:t>
        <w:softHyphen/>
        <w:t>ванию в решающий момент. Речь шла о внутреннем, психологиче</w:t>
        <w:softHyphen/>
        <w:t>ском барьере. Для меня было очень легко остаться в Конго: с точки зрения самолюбия бойца—это было то, что надо было сделать. Как отразится такое решение на моей будущей деятельности—даже ес</w:t>
        <w:softHyphen/>
        <w:t>ли бы всё это закончилось не лучшим образом,—мне в тот момент было безразлично. Но когда я взвешивал это решение, против [меня] как раз и работало сознание того, насколько легко было выбрать са</w:t>
        <w:softHyphen/>
        <w:t>мопожертвование мне лично. Сегодня я считаю, что должен был пре</w:t>
        <w:softHyphen/>
        <w:t>одолеть в себе тяжесть подобных «самокритических» сомнений и до</w:t>
        <w:softHyphen/>
        <w:t>казать хотя бы части бойцов необходимость этого заключительного сражения; пусть нас было бы мало, но мы должны были остаться.</w:t>
      </w:r>
    </w:p>
    <w:p>
      <w:pPr>
        <w:pStyle w:val="Normal"/>
        <w:autoSpaceDE w:val="false"/>
        <w:ind w:firstLine="360"/>
        <w:jc w:val="both"/>
        <w:rPr/>
      </w:pPr>
      <w:r>
        <w:rPr/>
        <w:t>Наконец, мои отношения с личным составом—я ощущал это почти физически, хотя речь идёт о чём-то совершенно субъектив</w:t>
        <w:softHyphen/>
        <w:t>ном—были отягощены [моим] письмом Фиделю. Оно" привело к тому, что товарищи вновь, как и несколько лет назад в Сиерра-Ма-эстре, стали воспринимать меня как «иностранца среди кубинцев». Только вчера это было тем, что складывалось, сегодня—тем, что ухо</w:t>
        <w:softHyphen/>
        <w:t>дило. Появились вещи, которые больше не воспринимались как об</w:t>
        <w:softHyphen/>
        <w:t>щие для нас; стремления, от которых я молча или вслух отказался и которые остаются самыми важными для каждого человека, взятого</w:t>
      </w:r>
    </w:p>
    <w:p>
      <w:pPr>
        <w:pStyle w:val="Normal"/>
        <w:autoSpaceDE w:val="false"/>
        <w:ind w:firstLine="360"/>
        <w:jc w:val="both"/>
        <w:rPr/>
      </w:pPr>
      <w:r>
        <w:rPr/>
        <w:t>1) Речь идёт об отказе от официальных постов, кубинского граждан</w:t>
        <w:softHyphen/>
        <w:t>ства, об «освобождении Кубы от всякой ответственности за...» и т.д. (см. с. 562).</w:t>
      </w:r>
    </w:p>
    <w:p>
      <w:pPr>
        <w:pStyle w:val="Normal"/>
        <w:autoSpaceDE w:val="false"/>
        <w:ind w:firstLine="360"/>
        <w:jc w:val="both"/>
        <w:rPr/>
      </w:pPr>
      <w:r>
        <w:rPr/>
        <w:t>5031 зима 1965/1966 годов в его отдельности от других,—связанные с его семьей, его страной его средой. Письмо, которое вызвало столько похвальных слов на Кубе и за её пределами, отделило меня от бойцов.</w:t>
      </w:r>
    </w:p>
    <w:p>
      <w:pPr>
        <w:pStyle w:val="Normal"/>
        <w:autoSpaceDE w:val="false"/>
        <w:ind w:firstLine="360"/>
        <w:jc w:val="both"/>
        <w:rPr/>
      </w:pPr>
      <w:r>
        <w:rPr/>
        <w:t>Может быть, эти психологические соображения покажутся неуместными при анализе борьбы почти континентального масш</w:t>
        <w:softHyphen/>
        <w:t>таба. Я остаюсь верным своей концепции революционного «ядра»1 —я был командиром группы кубинцев, не большей, чем рота, и моя задача состояла в том, чтобы быть их реальным руководителем — таким, который мог бы привести их к победе, добиваясь создания и развития подлинной народной [конголезской] армии. Но специфи</w:t>
        <w:softHyphen/>
        <w:t>ка ситуации, в которой я оказался, делала меня одновременно сол</w:t>
        <w:softHyphen/>
        <w:t>датом, представителем иностранной державы, инструктором (ку</w:t>
        <w:softHyphen/>
        <w:t>бинцев и конголезцев), стратегом, политиком высокого уровня в незнакомой политической ситуации. И «Катоном—цензором», нуд</w:t>
        <w:softHyphen/>
        <w:t>ным и высокомерным в моих отношениях с руководителями [кон</w:t>
        <w:softHyphen/>
        <w:t>голезской] революции. Необходимость тянуть за столько нитей при</w:t>
        <w:softHyphen/>
        <w:t>вела к образованию гордиева узла, разрубить который у меня не хватило решимости. Если бы я был солдатом — и только,— у меня было бы больше возможности влиять на другие аспекты моих слож</w:t>
        <w:softHyphen/>
        <w:t>ных отношений... Я рассказал уже, как дошёл до крайности—защи</w:t>
        <w:softHyphen/>
        <w:t>ты безопасности руководителя (моей драгоценной персоны) в осо</w:t>
        <w:softHyphen/>
        <w:t>бо катастрофической ситуации, в которую оказался втянут, и как я не смог избавиться от субъективных соображений в связи с вопро</w:t>
        <w:softHyphen/>
        <w:t>сом о продолжении борьбы в последний момент.</w:t>
      </w:r>
    </w:p>
    <w:p>
      <w:pPr>
        <w:pStyle w:val="Normal"/>
        <w:autoSpaceDE w:val="false"/>
        <w:ind w:firstLine="360"/>
        <w:jc w:val="both"/>
        <w:rPr/>
      </w:pPr>
      <w:r>
        <w:rPr/>
        <w:t>Я многому научился в Конго. Были допущены ошибки, кото</w:t>
        <w:softHyphen/>
        <w:t>рые я больше не повторю, другие я, возможно, повторю—или совер</w:t>
        <w:softHyphen/>
        <w:t>шу новые. Я покинул Конго с большей, чем когда-либо, верой в пар</w:t>
        <w:softHyphen/>
        <w:t>тизанскую борьбу—но так или иначе мы потерпели провал. Моя личная ответственность за это велика, я не забуду ни этого пораже</w:t>
        <w:softHyphen/>
        <w:t>ния, ни ценнейших его уроков.</w:t>
      </w:r>
    </w:p>
    <w:p>
      <w:pPr>
        <w:pStyle w:val="Normal"/>
        <w:autoSpaceDE w:val="false"/>
        <w:ind w:firstLine="360"/>
        <w:jc w:val="both"/>
        <w:rPr/>
      </w:pPr>
      <w:r>
        <w:rPr/>
        <w:t>1)      В скором будущем она получит название «очага» (</w:t>
      </w:r>
      <w:r>
        <w:rPr>
          <w:lang w:val="en-US"/>
        </w:rPr>
        <w:t>foco</w:t>
      </w:r>
      <w:r>
        <w:rPr/>
        <w:t>).</w:t>
      </w:r>
    </w:p>
    <w:p>
      <w:pPr>
        <w:pStyle w:val="Normal"/>
        <w:autoSpaceDE w:val="false"/>
        <w:ind w:firstLine="360"/>
        <w:jc w:val="both"/>
        <w:rPr/>
      </w:pPr>
      <w:r>
        <w:rPr/>
        <w:t>Письмо Армандо Харту Давалосу1</w:t>
      </w:r>
    </w:p>
    <w:p>
      <w:pPr>
        <w:pStyle w:val="Normal"/>
        <w:autoSpaceDE w:val="false"/>
        <w:ind w:firstLine="360"/>
        <w:jc w:val="both"/>
        <w:rPr/>
      </w:pPr>
      <w:r>
        <w:rPr/>
        <w:t>Дар-эс-Салам, 4. XII. 1965 г.</w:t>
      </w:r>
    </w:p>
    <w:p>
      <w:pPr>
        <w:pStyle w:val="Normal"/>
        <w:autoSpaceDE w:val="false"/>
        <w:ind w:firstLine="360"/>
        <w:jc w:val="both"/>
        <w:rPr/>
      </w:pPr>
      <w:r>
        <w:rPr/>
        <w:t>Мой дорогой секретарь:</w:t>
      </w:r>
    </w:p>
    <w:p>
      <w:pPr>
        <w:pStyle w:val="Normal"/>
        <w:autoSpaceDE w:val="false"/>
        <w:ind w:firstLine="360"/>
        <w:jc w:val="both"/>
        <w:rPr/>
      </w:pPr>
      <w:r>
        <w:rPr/>
        <w:t>Поздравляю тебя с предоставленной тебе возможностью по</w:t>
        <w:softHyphen/>
        <w:t>бывать богом: ты располагаешь шестью днями для этого2. Прежде чем ты закончишь и сядешь отдыхать, хочу изложить тебе некото</w:t>
        <w:softHyphen/>
        <w:t>рые идейки насчёт культуры нашего авангарда и нашего народа в целом.</w:t>
      </w:r>
    </w:p>
    <w:p>
      <w:pPr>
        <w:pStyle w:val="Normal"/>
        <w:autoSpaceDE w:val="false"/>
        <w:ind w:firstLine="360"/>
        <w:jc w:val="both"/>
        <w:rPr/>
      </w:pPr>
      <w:r>
        <w:rPr/>
        <w:t>В этот период длительных каникул я сунул нос в философию, что я давно уже думал сделать. Первая трудность, с которой я стол</w:t>
        <w:softHyphen/>
        <w:t>кнулся: на Кубе ничего не опубликовано, если исключим советские кирпичи3, слабость которых в том, что они не дают тебе думать: так как партия уже сделала это за тебя, и твоё дело—переваривать это. Не говоря уже о том, что подобная методология полностью проти</w:t>
        <w:softHyphen/>
        <w:t>воречит марксизму, книги эти по общему правилу попросту очень плохи. Вторая же—и не меньшая трудность—моё полное незнание философского языка (в тяжёлом поединке с маэстро Гегелем я уже в первом раунде дважды был послан в нокдаун). Поэтому я составил себе план занятий, который, как я думаю, может быть проанализи</w:t>
        <w:softHyphen/>
        <w:t>рован и намного улучшен, для того чтобы заложить основы подлин</w:t>
        <w:softHyphen/>
        <w:t>ной школы мышления; мы ведь уже много сделали, но когда-нибудь должны будем и осмыслить сделанное. Я составлял это как план соб</w:t>
        <w:softHyphen/>
        <w:t>ственного чтения, но он может быть приспособлен и для того, что</w:t>
        <w:softHyphen/>
        <w:t>бы послужить планом серьезных публикаций в политическом изда</w:t>
        <w:softHyphen/>
        <w:t>тельстве"". Если ты бросишь взгляд на его публикации, сразу же уви</w:t>
        <w:softHyphen/>
        <w:t>дишь избыток советских и французских авторов. Это вызвано лёгко-</w:t>
      </w:r>
    </w:p>
    <w:p>
      <w:pPr>
        <w:pStyle w:val="Normal"/>
        <w:autoSpaceDE w:val="false"/>
        <w:ind w:firstLine="360"/>
        <w:jc w:val="both"/>
        <w:rPr/>
      </w:pPr>
      <w:r>
        <w:rPr/>
        <w:t>1) Письмо написано в Танзании через три-четыре недели после неуда</w:t>
        <w:softHyphen/>
        <w:t>чи в Конго и адресовано старому соратнику по борьбе против Бати</w:t>
        <w:softHyphen/>
        <w:t>сты, министру культуры в 1960-1965 гг. Армандо Харту.</w:t>
      </w:r>
    </w:p>
    <w:p>
      <w:pPr>
        <w:pStyle w:val="Normal"/>
        <w:autoSpaceDE w:val="false"/>
        <w:ind w:firstLine="360"/>
        <w:jc w:val="both"/>
        <w:rPr/>
      </w:pPr>
      <w:r>
        <w:rPr/>
        <w:t>2) Че подтрунивает над избранием Армандо организационным секре</w:t>
        <w:softHyphen/>
        <w:t>тарём реорганизованной Коммунистической Партии Кубы (один</w:t>
        <w:softHyphen/>
        <w:t>надцать лет спустя, в 1976 г., он вернулся на пост министра культу</w:t>
        <w:softHyphen/>
        <w:t>ры). «Шесть дней» — по аналогии с шестью днями творения.</w:t>
      </w:r>
    </w:p>
    <w:p>
      <w:pPr>
        <w:pStyle w:val="Normal"/>
        <w:autoSpaceDE w:val="false"/>
        <w:ind w:firstLine="360"/>
        <w:jc w:val="both"/>
        <w:rPr/>
      </w:pPr>
      <w:r>
        <w:rPr/>
        <w:t>3) Речь идёт о переводах советских учебников. См. выше.</w:t>
      </w:r>
    </w:p>
    <w:p>
      <w:pPr>
        <w:pStyle w:val="Normal"/>
        <w:autoSpaceDE w:val="false"/>
        <w:ind w:firstLine="360"/>
        <w:jc w:val="both"/>
        <w:rPr/>
      </w:pPr>
      <w:r>
        <w:rPr/>
        <w:t>4) Кубинское издательство «Политическая литература».</w:t>
      </w:r>
    </w:p>
    <w:p>
      <w:pPr>
        <w:pStyle w:val="Normal"/>
        <w:autoSpaceDE w:val="false"/>
        <w:ind w:firstLine="360"/>
        <w:jc w:val="both"/>
        <w:rPr/>
      </w:pPr>
      <w:r>
        <w:rPr/>
        <w:t>стью с получением переводов и идеологическим хвостизмом. Так не прививается народу марксистская культура, в лучшем случае так распространяется марксистская литература, что необходимо (хотя лишь в том случае, если речь идёт о хорошей литературе—чего не наблюдается), но недостаточно.</w:t>
      </w:r>
    </w:p>
    <w:p>
      <w:pPr>
        <w:pStyle w:val="Normal"/>
        <w:autoSpaceDE w:val="false"/>
        <w:ind w:firstLine="360"/>
        <w:jc w:val="both"/>
        <w:rPr/>
      </w:pPr>
      <w:r>
        <w:rPr/>
        <w:t>Вот этот мой план:</w:t>
      </w:r>
    </w:p>
    <w:p>
      <w:pPr>
        <w:pStyle w:val="Normal"/>
        <w:autoSpaceDE w:val="false"/>
        <w:ind w:firstLine="360"/>
        <w:jc w:val="both"/>
        <w:rPr/>
      </w:pPr>
      <w:r>
        <w:rPr/>
        <w:t>—</w:t>
      </w:r>
      <w:r>
        <w:rPr/>
        <w:t>Классики философии.</w:t>
      </w:r>
    </w:p>
    <w:p>
      <w:pPr>
        <w:pStyle w:val="Normal"/>
        <w:autoSpaceDE w:val="false"/>
        <w:ind w:firstLine="360"/>
        <w:jc w:val="both"/>
        <w:rPr/>
      </w:pPr>
      <w:r>
        <w:rPr/>
        <w:t>—</w:t>
      </w:r>
      <w:r>
        <w:rPr/>
        <w:t>Великие диалектики и материалисты.</w:t>
      </w:r>
    </w:p>
    <w:p>
      <w:pPr>
        <w:pStyle w:val="Normal"/>
        <w:autoSpaceDE w:val="false"/>
        <w:ind w:firstLine="360"/>
        <w:jc w:val="both"/>
        <w:rPr/>
      </w:pPr>
      <w:r>
        <w:rPr/>
        <w:t>—</w:t>
      </w:r>
      <w:r>
        <w:rPr/>
        <w:t>Современные философы.</w:t>
      </w:r>
    </w:p>
    <w:p>
      <w:pPr>
        <w:pStyle w:val="Normal"/>
        <w:autoSpaceDE w:val="false"/>
        <w:ind w:firstLine="360"/>
        <w:jc w:val="both"/>
        <w:rPr/>
      </w:pPr>
      <w:r>
        <w:rPr/>
        <w:t>—</w:t>
      </w:r>
      <w:r>
        <w:rPr/>
        <w:t>Классики политэкономии и предшественники.</w:t>
      </w:r>
    </w:p>
    <w:p>
      <w:pPr>
        <w:pStyle w:val="Normal"/>
        <w:autoSpaceDE w:val="false"/>
        <w:ind w:firstLine="360"/>
        <w:jc w:val="both"/>
        <w:rPr/>
      </w:pPr>
      <w:r>
        <w:rPr/>
        <w:t>—</w:t>
      </w:r>
      <w:r>
        <w:rPr/>
        <w:t>Маркс и марксистское мышление.</w:t>
      </w:r>
    </w:p>
    <w:p>
      <w:pPr>
        <w:pStyle w:val="Normal"/>
        <w:autoSpaceDE w:val="false"/>
        <w:ind w:firstLine="360"/>
        <w:jc w:val="both"/>
        <w:rPr/>
      </w:pPr>
      <w:r>
        <w:rPr/>
        <w:t>—</w:t>
      </w:r>
      <w:r>
        <w:rPr/>
        <w:t>Социалистическое строительство.</w:t>
      </w:r>
    </w:p>
    <w:p>
      <w:pPr>
        <w:pStyle w:val="Normal"/>
        <w:autoSpaceDE w:val="false"/>
        <w:ind w:firstLine="360"/>
        <w:jc w:val="both"/>
        <w:rPr/>
      </w:pPr>
      <w:r>
        <w:rPr/>
        <w:t>—</w:t>
      </w:r>
      <w:r>
        <w:rPr/>
        <w:t>Еретические и капиталистические авторы.</w:t>
      </w:r>
    </w:p>
    <w:p>
      <w:pPr>
        <w:pStyle w:val="Normal"/>
        <w:autoSpaceDE w:val="false"/>
        <w:ind w:firstLine="360"/>
        <w:jc w:val="both"/>
        <w:rPr/>
      </w:pPr>
      <w:r>
        <w:rPr/>
        <w:t>—</w:t>
      </w:r>
      <w:r>
        <w:rPr/>
        <w:t>Полемика.</w:t>
      </w:r>
    </w:p>
    <w:p>
      <w:pPr>
        <w:pStyle w:val="Normal"/>
        <w:autoSpaceDE w:val="false"/>
        <w:ind w:firstLine="360"/>
        <w:jc w:val="both"/>
        <w:rPr/>
      </w:pPr>
      <w:r>
        <w:rPr/>
        <w:t>Каждая из этих серий автономна по отношению к другим и может быть развита следующим образом.</w:t>
      </w:r>
    </w:p>
    <w:p>
      <w:pPr>
        <w:pStyle w:val="Normal"/>
        <w:autoSpaceDE w:val="false"/>
        <w:ind w:firstLine="360"/>
        <w:jc w:val="both"/>
        <w:rPr/>
      </w:pPr>
      <w:r>
        <w:rPr/>
        <w:t>Серия 1." Берутся работы общеизвестных классиков, уже пере</w:t>
        <w:softHyphen/>
        <w:t>ведённые на испанский язык и предваряемые серьезным исследова</w:t>
        <w:softHyphen/>
        <w:t>нием философа (по возможности марксиста) и обширным объясни</w:t>
        <w:softHyphen/>
        <w:t>тельным справочником. Здесь же публикуется словарь2 философских терминов и краткая история философии. Может быть, Дынника3 или Гегеля. Публикацию можно выстроить в определённом—селек</w:t>
        <w:softHyphen/>
        <w:t>тивно—хронологическом порядке, то есть начать с одной или двух книг самых великих мыслителей и продолжить эту серию, доведя её до наших дней, а затем вернуться к истокам, публикуя в хронологи</w:t>
        <w:softHyphen/>
        <w:t>ческом порядке работы философов, менее значительных—и менее значительные работы великих и т.д.</w:t>
      </w:r>
    </w:p>
    <w:p>
      <w:pPr>
        <w:pStyle w:val="Normal"/>
        <w:autoSpaceDE w:val="false"/>
        <w:ind w:firstLine="360"/>
        <w:jc w:val="both"/>
        <w:rPr/>
      </w:pPr>
      <w:r>
        <w:rPr/>
        <w:t>2. Здесь можно следовать тем же путём, обязательно воспроиз</w:t>
        <w:softHyphen/>
        <w:t>ведя тексты некоторых античных философов,—некоторое время на</w:t>
        <w:softHyphen/>
        <w:t>зад я читал аргентинское издание, в котором были Демокрит, Гера</w:t>
        <w:softHyphen/>
        <w:t>клит и Левкипп.</w:t>
      </w:r>
    </w:p>
    <w:p>
      <w:pPr>
        <w:pStyle w:val="Normal"/>
        <w:autoSpaceDE w:val="false"/>
        <w:ind w:firstLine="360"/>
        <w:jc w:val="both"/>
        <w:rPr/>
      </w:pPr>
      <w:r>
        <w:rPr/>
        <w:t>3. Здесь были бы опубликованы работы наиболее представи</w:t>
        <w:softHyphen/>
        <w:t>тельных из современных философов—сопровождаемые серьезны</w:t>
        <w:softHyphen/>
        <w:t>ми и тщательными [...] исследованиями понимающих авторов (не</w:t>
      </w:r>
    </w:p>
    <w:p>
      <w:pPr>
        <w:pStyle w:val="Normal"/>
        <w:autoSpaceDE w:val="false"/>
        <w:ind w:firstLine="360"/>
        <w:jc w:val="both"/>
        <w:rPr/>
      </w:pPr>
      <w:r>
        <w:rPr/>
        <w:t>1) Пункты 1, 2, 3 соответствуют пунктам плана, изложенного выше.</w:t>
      </w:r>
    </w:p>
    <w:p>
      <w:pPr>
        <w:pStyle w:val="Normal"/>
        <w:autoSpaceDE w:val="false"/>
        <w:ind w:firstLine="360"/>
        <w:jc w:val="both"/>
        <w:rPr/>
      </w:pPr>
      <w:r>
        <w:rPr/>
        <w:t>2) По-испански «</w:t>
      </w:r>
      <w:r>
        <w:rPr>
          <w:lang w:val="en-US"/>
        </w:rPr>
        <w:t>vocabulario</w:t>
      </w:r>
      <w:r>
        <w:rPr/>
        <w:t>» — в первом случае и «</w:t>
      </w:r>
      <w:r>
        <w:rPr>
          <w:lang w:val="en-US"/>
        </w:rPr>
        <w:t>diccionario</w:t>
      </w:r>
      <w:r>
        <w:rPr/>
        <w:t>» — в втором.</w:t>
      </w:r>
    </w:p>
    <w:p>
      <w:pPr>
        <w:pStyle w:val="Normal"/>
        <w:autoSpaceDE w:val="false"/>
        <w:ind w:firstLine="360"/>
        <w:jc w:val="both"/>
        <w:rPr/>
      </w:pPr>
      <w:r>
        <w:rPr/>
        <w:t>3) Речь идёт о пятитомной «Истории философии».</w:t>
      </w:r>
    </w:p>
    <w:p>
      <w:pPr>
        <w:pStyle w:val="Normal"/>
        <w:autoSpaceDE w:val="false"/>
        <w:ind w:firstLine="360"/>
        <w:jc w:val="both"/>
        <w:rPr/>
      </w:pPr>
      <w:r>
        <w:rPr/>
        <w:t>5061 письмо Армандо Харту Давалосу</w:t>
      </w:r>
    </w:p>
    <w:p>
      <w:pPr>
        <w:pStyle w:val="Normal"/>
        <w:autoSpaceDE w:val="false"/>
        <w:ind w:firstLine="360"/>
        <w:jc w:val="both"/>
        <w:rPr/>
      </w:pPr>
      <w:r>
        <w:rPr/>
        <w:t>кубинцев) с соответствующей критикой в тех случаях, когда пред</w:t>
        <w:softHyphen/>
        <w:t>ставленная точка зрения является идеалистической.</w:t>
      </w:r>
    </w:p>
    <w:p>
      <w:pPr>
        <w:pStyle w:val="Normal"/>
        <w:autoSpaceDE w:val="false"/>
        <w:ind w:firstLine="360"/>
        <w:jc w:val="both"/>
        <w:rPr/>
      </w:pPr>
      <w:r>
        <w:rPr/>
        <w:t>4." Это—единственное, что уже делается, хотя совершенно беспорядочно и без [перевода] ряда фундаментальньгх работ Маркса. В этой серии должны быть опубликованы полные собрания сочине</w:t>
        <w:softHyphen/>
        <w:t>ний Маркса и Энгельса, Ленина, Сталина и других великих маркси</w:t>
        <w:softHyphen/>
        <w:t>стов. Никто, например, не читал [у нас] ничего [из написанного] Розой Люксембург, у которой могли быть ошибки2, но которая была убита, а в делах такого рода инстинкт империализма более развит, чем наш. Не знаем мы и тех марксистских мыслителей, которые, подобно Каутскому или Гильфердингу, впоследствии сбились с до</w:t>
        <w:softHyphen/>
        <w:t>роги, но до этого свой вклад внесли—и многие современные мар</w:t>
        <w:softHyphen/>
        <w:t>ксисты, не полностью ставшие на схоластические позиции.</w:t>
      </w:r>
    </w:p>
    <w:p>
      <w:pPr>
        <w:pStyle w:val="Normal"/>
        <w:autoSpaceDE w:val="false"/>
        <w:ind w:firstLine="360"/>
        <w:jc w:val="both"/>
        <w:rPr/>
      </w:pPr>
      <w:r>
        <w:rPr/>
        <w:t>5. Социалистическое строительство. Книги, посвященные кон</w:t>
        <w:softHyphen/>
        <w:t>кретным проблемам, написанные не только нынешними, но и вче</w:t>
        <w:softHyphen/>
        <w:t>рашними руководителями. Это требует серьезных изысканий отно</w:t>
        <w:softHyphen/>
        <w:t>сительно реального вклада данных авторов—философов и особен</w:t>
        <w:softHyphen/>
        <w:t>но экономистов и государственных деятелей.</w:t>
      </w:r>
    </w:p>
    <w:p>
      <w:pPr>
        <w:pStyle w:val="Normal"/>
        <w:autoSpaceDE w:val="false"/>
        <w:ind w:firstLine="360"/>
        <w:jc w:val="both"/>
        <w:rPr/>
      </w:pPr>
      <w:r>
        <w:rPr/>
        <w:t>6. Здесь располагаются работы наиболее крупных представи</w:t>
        <w:softHyphen/>
        <w:t>телей ревизионизма (если хотите, сюда можно поместить и Хруще</w:t>
        <w:softHyphen/>
        <w:t>ва), требующие особо глубокого, большего чем кто-либо, анализа, и должен быть твой друг Троцкий — ведь он жил и творил. А также наиболее крупные из буржуазных теоретиков капитализма—такие как Маршалл3, Кейнс Шумпетер4 и др. И их работы должны быть глубоко проанализированы—с объяснением всех «почему?»</w:t>
      </w:r>
    </w:p>
    <w:p>
      <w:pPr>
        <w:pStyle w:val="Normal"/>
        <w:autoSpaceDE w:val="false"/>
        <w:ind w:firstLine="360"/>
        <w:jc w:val="both"/>
        <w:rPr/>
      </w:pPr>
      <w:r>
        <w:rPr/>
        <w:t>7. Как следует из самого её названия (</w:t>
      </w:r>
      <w:r>
        <w:rPr>
          <w:lang w:val="en-US"/>
        </w:rPr>
        <w:t>Polemicas</w:t>
      </w:r>
      <w:r>
        <w:rPr/>
        <w:t>), эта серия— наиболее полемична. Но именно так развивалось марксистское мы</w:t>
        <w:softHyphen/>
        <w:t>шление. Прудон написал о философии нищеты, но о его существо</w:t>
        <w:softHyphen/>
        <w:t>вании мы помним сегодня благодаря [марксовой] «Нищете филосо-</w:t>
      </w:r>
    </w:p>
    <w:p>
      <w:pPr>
        <w:pStyle w:val="Normal"/>
        <w:autoSpaceDE w:val="false"/>
        <w:ind w:firstLine="360"/>
        <w:jc w:val="both"/>
        <w:rPr/>
      </w:pPr>
      <w:r>
        <w:rPr/>
        <w:t>1) Здесь пропущен пункт, наличествующий в плане. Последующий аб</w:t>
        <w:softHyphen/>
        <w:t>зац раскрывает содержание начального пункта 5.</w:t>
      </w:r>
    </w:p>
    <w:p>
      <w:pPr>
        <w:pStyle w:val="Normal"/>
        <w:autoSpaceDE w:val="false"/>
        <w:ind w:firstLine="360"/>
        <w:jc w:val="both"/>
        <w:rPr/>
      </w:pPr>
      <w:r>
        <w:rPr/>
        <w:t>2) В качестве примера этого Гевара приводит критические замечания Р. Люксембург на «III том Маркса». Неясно, идёт ли речь о «Капита</w:t>
        <w:softHyphen/>
        <w:t>ле» или о чём-то ином.</w:t>
      </w:r>
    </w:p>
    <w:p>
      <w:pPr>
        <w:pStyle w:val="Normal"/>
        <w:autoSpaceDE w:val="false"/>
        <w:ind w:firstLine="360"/>
        <w:jc w:val="both"/>
        <w:rPr/>
      </w:pPr>
      <w:r>
        <w:rPr/>
        <w:t>3) А. Маршалл (1842-1924), английский экономист, один из классиков западной политэкономии XX века, создатель микроэкономического анализа и Кембриджской школы.</w:t>
      </w:r>
    </w:p>
    <w:p>
      <w:pPr>
        <w:pStyle w:val="Normal"/>
        <w:autoSpaceDE w:val="false"/>
        <w:ind w:firstLine="360"/>
        <w:jc w:val="both"/>
        <w:rPr/>
      </w:pPr>
      <w:r>
        <w:rPr/>
        <w:t>4) И. Шумпетер (1883-1950) —одна из главных фигур экономической мысли XX века. С 1933 г.—в США......</w:t>
      </w:r>
    </w:p>
    <w:p>
      <w:pPr>
        <w:pStyle w:val="Normal"/>
        <w:autoSpaceDE w:val="false"/>
        <w:ind w:firstLine="360"/>
        <w:jc w:val="both"/>
        <w:rPr/>
      </w:pPr>
      <w:r>
        <w:rPr/>
        <w:t>5071декабрь 1965 года</w:t>
      </w:r>
    </w:p>
    <w:p>
      <w:pPr>
        <w:pStyle w:val="Normal"/>
        <w:autoSpaceDE w:val="false"/>
        <w:ind w:firstLine="360"/>
        <w:jc w:val="both"/>
        <w:rPr/>
      </w:pPr>
      <w:r>
        <w:rPr/>
        <w:t>фии». Критическое издание" поможет понять эпоху и развитие само</w:t>
        <w:softHyphen/>
        <w:t>го Маркса, которое [в ту пору] ещё не достигло фазы зрелости. То же относится к Робертусу и Дюрингу в том веке—и к ревизионистам и к главным фигурам полемики 20-х годов в СССР, представляющим для нас наибольшую важность.</w:t>
      </w:r>
    </w:p>
    <w:p>
      <w:pPr>
        <w:pStyle w:val="Normal"/>
        <w:autoSpaceDE w:val="false"/>
        <w:ind w:firstLine="360"/>
        <w:jc w:val="both"/>
        <w:rPr/>
      </w:pPr>
      <w:r>
        <w:rPr/>
        <w:t>Лишь сейчас обнаружил, что об одной из серий я забыл (пишу наспех), потому оказался перепутанным порядок. Так вот, 4-ю се</w:t>
        <w:softHyphen/>
        <w:t>рию составят работы классиков политэкономии и предшественни</w:t>
        <w:softHyphen/>
        <w:t>ков [марксизма], начиная с трудов физиократов, Адама Смита и т.д.</w:t>
      </w:r>
    </w:p>
    <w:p>
      <w:pPr>
        <w:pStyle w:val="Normal"/>
        <w:autoSpaceDE w:val="false"/>
        <w:ind w:firstLine="360"/>
        <w:jc w:val="both"/>
        <w:rPr/>
      </w:pPr>
      <w:r>
        <w:rPr/>
        <w:t>Речь идёт о гигантской работе. Но Куба её заслуживает—и думаю, может попытаться [сделать это]. Больше не стану утомлять тебя этой болтовней. Пишу именно тебе, поскольку плохо знаю ны</w:t>
        <w:softHyphen/>
        <w:t>нешних ответственных за идеологическую ориентацию и, быть мо</w:t>
        <w:softHyphen/>
        <w:t>жет, было бы неосторожным [писать им] и по другим соображени</w:t>
        <w:softHyphen/>
        <w:t>ям (не только из-за проблемы хвостизма, которая и сама по себе значит многое)21.</w:t>
      </w:r>
    </w:p>
    <w:p>
      <w:pPr>
        <w:pStyle w:val="Normal"/>
        <w:autoSpaceDE w:val="false"/>
        <w:ind w:firstLine="360"/>
        <w:jc w:val="both"/>
        <w:rPr/>
      </w:pPr>
      <w:r>
        <w:rPr/>
        <w:t>Ладно, достославный коллега (по философской линии), же</w:t>
        <w:softHyphen/>
        <w:t>лаю тебе успеха. Надеюсь, что мы увидимся «на седьмой день». Об</w:t>
        <w:softHyphen/>
        <w:t>нимаю всех, кто этого заслуживает, включая по пути меня в число тех, кто осчастливлен твоей дорогой и воинственной дружбой.</w:t>
      </w:r>
    </w:p>
    <w:p>
      <w:pPr>
        <w:pStyle w:val="Normal"/>
        <w:autoSpaceDE w:val="false"/>
        <w:ind w:firstLine="360"/>
        <w:jc w:val="both"/>
        <w:rPr/>
      </w:pPr>
      <w:r>
        <w:rPr/>
        <w:t>Письмо впервые опубликовано на Кубе в журнале «</w:t>
      </w:r>
      <w:r>
        <w:rPr>
          <w:lang w:val="en-US"/>
        </w:rPr>
        <w:t>Contracorriente</w:t>
      </w:r>
      <w:r>
        <w:rPr/>
        <w:t>» (1997, № 9).</w:t>
      </w:r>
    </w:p>
    <w:p>
      <w:pPr>
        <w:pStyle w:val="Normal"/>
        <w:autoSpaceDE w:val="false"/>
        <w:ind w:firstLine="360"/>
        <w:jc w:val="both"/>
        <w:rPr/>
      </w:pPr>
      <w:r>
        <w:rPr/>
        <w:t>1) Т. е. снабжённое комментариями и, быть может, включающее «объяс</w:t>
        <w:softHyphen/>
        <w:t>нительные» статьи по теме.</w:t>
      </w:r>
    </w:p>
    <w:p>
      <w:pPr>
        <w:pStyle w:val="Normal"/>
        <w:autoSpaceDE w:val="false"/>
        <w:ind w:firstLine="360"/>
        <w:jc w:val="both"/>
        <w:rPr/>
      </w:pPr>
      <w:r>
        <w:rPr/>
        <w:t>2) «Хвостизм» — здесь, как и выше, условное обозначение обязательно</w:t>
        <w:softHyphen/>
        <w:t>го и бездумного копирования буквы и духа официальных идеологи</w:t>
        <w:softHyphen/>
        <w:t>ческих установок СССР.</w:t>
      </w:r>
    </w:p>
    <w:p>
      <w:pPr>
        <w:pStyle w:val="Normal"/>
        <w:autoSpaceDE w:val="false"/>
        <w:ind w:firstLine="360"/>
        <w:jc w:val="both"/>
        <w:rPr/>
      </w:pPr>
      <w:r>
        <w:rPr/>
        <w:t xml:space="preserve">3) </w:t>
      </w:r>
      <w:r>
        <w:rPr>
          <w:lang w:val="en-US"/>
        </w:rPr>
        <w:t>R</w:t>
      </w:r>
      <w:r>
        <w:rPr/>
        <w:t xml:space="preserve">. = </w:t>
      </w:r>
      <w:r>
        <w:rPr>
          <w:lang w:val="en-US"/>
        </w:rPr>
        <w:t>Ramon</w:t>
      </w:r>
      <w:r>
        <w:rPr/>
        <w:t>, псевдоним Че в Конго, а затем в Боливии.</w:t>
      </w:r>
    </w:p>
    <w:p>
      <w:pPr>
        <w:pStyle w:val="Normal"/>
        <w:shd w:fill="000000" w:val="clear"/>
        <w:autoSpaceDE w:val="false"/>
        <w:ind w:firstLine="360"/>
        <w:jc w:val="both"/>
        <w:rPr/>
      </w:pPr>
      <w:r>
        <w:rPr/>
        <w:t xml:space="preserve">с. </w:t>
      </w:r>
      <w:r>
        <w:rPr/>
        <w:fldChar w:fldCharType="begin"/>
      </w:r>
      <w:r>
        <w:rPr/>
        <w:instrText xml:space="preserve"> PAGE </w:instrText>
      </w:r>
      <w:r>
        <w:rPr/>
        <w:fldChar w:fldCharType="separate"/>
      </w:r>
      <w:r>
        <w:rPr/>
        <w:t>314</w:t>
      </w:r>
      <w:r>
        <w:rPr/>
        <w:fldChar w:fldCharType="end"/>
      </w:r>
    </w:p>
    <w:p>
      <w:pPr>
        <w:pStyle w:val="Normal"/>
        <w:autoSpaceDE w:val="false"/>
        <w:ind w:firstLine="360"/>
        <w:jc w:val="both"/>
        <w:rPr/>
      </w:pPr>
      <w:r>
        <w:rPr/>
        <w:t>Отрывки из экономических рукописей 1966 года («Пражских тетрадей»)</w:t>
      </w:r>
    </w:p>
    <w:p>
      <w:pPr>
        <w:pStyle w:val="Normal"/>
        <w:autoSpaceDE w:val="false"/>
        <w:ind w:firstLine="360"/>
        <w:jc w:val="both"/>
        <w:rPr/>
      </w:pPr>
      <w:r>
        <w:rPr/>
        <w:t>1. Из замечаний (</w:t>
      </w:r>
      <w:r>
        <w:rPr>
          <w:lang w:val="en-US"/>
        </w:rPr>
        <w:t>Notas</w:t>
      </w:r>
      <w:r>
        <w:rPr/>
        <w:t>) на «Учебник политэкономии (Академия наук СССР)»</w:t>
      </w:r>
    </w:p>
    <w:p>
      <w:pPr>
        <w:pStyle w:val="Normal"/>
        <w:autoSpaceDE w:val="false"/>
        <w:ind w:firstLine="360"/>
        <w:jc w:val="both"/>
        <w:rPr/>
      </w:pPr>
      <w:r>
        <w:rPr/>
        <w:t>1966 г.</w:t>
      </w:r>
    </w:p>
    <w:p>
      <w:pPr>
        <w:pStyle w:val="Normal"/>
        <w:autoSpaceDE w:val="false"/>
        <w:ind w:firstLine="360"/>
        <w:jc w:val="both"/>
        <w:rPr/>
      </w:pPr>
      <w:r>
        <w:rPr/>
        <w:t>Противостоя концепции плана, понимаемого как экономи</w:t>
        <w:softHyphen/>
        <w:t>ческий выбор масс, которые осознают интересы своего народа, нам предлагают плацебо, при котором успех зависит лишь от используе</w:t>
        <w:softHyphen/>
        <w:t>мых экономических рычагов. Это механистическая, антимарксист</w:t>
        <w:softHyphen/>
        <w:t>ская позиция. Массы должны иметь возможность управлять своей судьбой, они должны решать, сколько пойдёт в накопление, а сколь</w:t>
        <w:softHyphen/>
        <w:t>ко на потребление; экономическая технология должна оперировать этими цифрами, а сознание масс—обеспечивать выполнение наме</w:t>
        <w:softHyphen/>
        <w:t>ченного. При этом государство воздействует на индивида, не выпол</w:t>
        <w:softHyphen/>
        <w:t>няющего свой классовый долг, штрафуя или—в обратном случае— премируя его...</w:t>
      </w:r>
    </w:p>
    <w:p>
      <w:pPr>
        <w:pStyle w:val="Normal"/>
        <w:autoSpaceDE w:val="false"/>
        <w:ind w:firstLine="360"/>
        <w:jc w:val="both"/>
        <w:rPr/>
      </w:pPr>
      <w:r>
        <w:rPr/>
        <w:t>Таковы воспитательные факторы, которые будут способство</w:t>
        <w:softHyphen/>
        <w:t>вать преображению человека в рамках великой воспитательной си</w:t>
        <w:softHyphen/>
        <w:t>стемы социализма. Чувство общественного долга—а не желудок ин</w:t>
        <w:softHyphen/>
        <w:t>дивида—должно быть тем, что подвигает его к участию в производ</w:t>
        <w:softHyphen/>
        <w:t>стве. На это должно быть направлено воспитание.</w:t>
      </w:r>
    </w:p>
    <w:p>
      <w:pPr>
        <w:pStyle w:val="Normal"/>
        <w:autoSpaceDE w:val="false"/>
        <w:ind w:firstLine="360"/>
        <w:jc w:val="both"/>
        <w:rPr/>
      </w:pPr>
      <w:r>
        <w:rPr/>
        <w:t>Личный интерес должен быть отражением интереса общест</w:t>
        <w:softHyphen/>
        <w:t>венного; основываться на личном интересе для мобилизации про</w:t>
        <w:softHyphen/>
        <w:t>изводства—значит следовать линии наименьшего сопротивления, дать крылья идеологии капитализма... В своё время в ключевой мо</w:t>
        <w:softHyphen/>
        <w:t>мент истории СССР", выходившего из длительной и разорительной гражданской войны, Ленин, глубоко встревоженный создавшейся ситуацией, сделал шаг назад в своей теоретической концепции и по</w:t>
        <w:softHyphen/>
        <w:t>ложил начало длительному процессу гибридизации2, кульминацией</w:t>
      </w:r>
    </w:p>
    <w:p>
      <w:pPr>
        <w:pStyle w:val="Normal"/>
        <w:autoSpaceDE w:val="false"/>
        <w:ind w:firstLine="360"/>
        <w:jc w:val="both"/>
        <w:rPr/>
      </w:pPr>
      <w:r>
        <w:rPr/>
        <w:t>1) Так в тексте.</w:t>
      </w:r>
    </w:p>
    <w:p>
      <w:pPr>
        <w:pStyle w:val="Normal"/>
        <w:autoSpaceDE w:val="false"/>
        <w:ind w:firstLine="360"/>
        <w:jc w:val="both"/>
        <w:rPr/>
      </w:pPr>
      <w:r>
        <w:rPr/>
        <w:t>2) О термине—см. ниже (с. 510-511).</w:t>
      </w:r>
    </w:p>
    <w:p>
      <w:pPr>
        <w:pStyle w:val="Normal"/>
        <w:autoSpaceDE w:val="false"/>
        <w:ind w:firstLine="360"/>
        <w:jc w:val="both"/>
        <w:rPr/>
      </w:pPr>
      <w:r>
        <w:rPr/>
        <w:t>которого и стали нынешние сдвиги в структуре экономического уп</w:t>
        <w:softHyphen/>
        <w:t>равления социалистических стран.</w:t>
      </w:r>
    </w:p>
    <w:p>
      <w:pPr>
        <w:pStyle w:val="Normal"/>
        <w:autoSpaceDE w:val="false"/>
        <w:ind w:firstLine="360"/>
        <w:jc w:val="both"/>
        <w:rPr/>
      </w:pPr>
      <w:r>
        <w:rPr/>
        <w:t>... НЭП —это один из крупнейших шагов назад, сделанных СССР1, недаром Ленин сравнивал его с Брестским миром. Решение было в высшей степени трудным и, судя по сомнениям, которые тер</w:t>
        <w:softHyphen/>
        <w:t>зали душу Ленина в последние годы жизни, если бы ему довелось прожить ещё несколько лет, он исправил бы наиболее опасные по</w:t>
        <w:softHyphen/>
        <w:t>следствия этого решения. Но его продолжатели этой опасности не увидели и так возник в конструкции социализма огромный троян</w:t>
        <w:softHyphen/>
        <w:t>ский конь—прямой материальный интерес, в качестве [основного] экономического рычага. НЭП складывался не будучи направлен против мелкого товарного производства, но как воплощение требо</w:t>
        <w:softHyphen/>
        <w:t>ваний этого производства.</w:t>
      </w:r>
    </w:p>
    <w:p>
      <w:pPr>
        <w:pStyle w:val="Normal"/>
        <w:autoSpaceDE w:val="false"/>
        <w:ind w:firstLine="360"/>
        <w:jc w:val="both"/>
        <w:rPr/>
      </w:pPr>
      <w:r>
        <w:rPr/>
        <w:t>Ошибка СССР состоит в том, что материальный стимул пони</w:t>
        <w:softHyphen/>
        <w:t>мается лишь в одном своём смысле капиталистическом, хотя и цен</w:t>
        <w:softHyphen/>
        <w:t>трализованном. Важно же показать трудящемуся его долг перед об</w:t>
        <w:softHyphen/>
        <w:t>ществом и наказывать его экономически, если он его не выполня</w:t>
        <w:softHyphen/>
        <w:t>ет. Когда же он даёт сверх должного, надо награждать его, поощре</w:t>
        <w:softHyphen/>
        <w:t>ние может носить и материальный, и моральный характер, но в пер</w:t>
        <w:softHyphen/>
        <w:t>вую очередь должно выражаться в представлении возможности по</w:t>
        <w:softHyphen/>
        <w:t>высить квалификацию, перейти к работе на более высоком техно</w:t>
        <w:softHyphen/>
        <w:t>логическом уровне.</w:t>
      </w:r>
    </w:p>
    <w:p>
      <w:pPr>
        <w:pStyle w:val="Normal"/>
        <w:autoSpaceDE w:val="false"/>
        <w:ind w:firstLine="360"/>
        <w:jc w:val="both"/>
        <w:rPr/>
      </w:pPr>
      <w:r>
        <w:rPr/>
        <w:t>Всё проистекает из ошибочной концепции—желания постро</w:t>
        <w:softHyphen/>
        <w:t>ить социализм из элементов капитализма, не меняя последние по су</w:t>
        <w:softHyphen/>
        <w:t>ществу. Это ведёт к созданию гибридной системы, которая заводит в тупик; причём тупик, с трудом замечаемый, который заставляет идти на всё новые уступки господству экономических методов, т. е. вы</w:t>
        <w:softHyphen/>
        <w:t>нуждает к отступлению.</w:t>
      </w:r>
    </w:p>
    <w:p>
      <w:pPr>
        <w:pStyle w:val="Normal"/>
        <w:autoSpaceDE w:val="false"/>
        <w:ind w:firstLine="360"/>
        <w:jc w:val="both"/>
        <w:rPr/>
      </w:pPr>
      <w:r>
        <w:rPr/>
        <w:t>.. .Давно уже известно, что социальное сознание обусловлено социальным бытием, известна и та роль, которую играет [в истори</w:t>
        <w:softHyphen/>
        <w:t>ческом процессе] надстройка. Сейчас же мы присутствуем при ин-</w:t>
      </w:r>
    </w:p>
    <w:p>
      <w:pPr>
        <w:pStyle w:val="Normal"/>
        <w:autoSpaceDE w:val="false"/>
        <w:ind w:firstLine="360"/>
        <w:jc w:val="both"/>
        <w:rPr/>
      </w:pPr>
      <w:r>
        <w:rPr/>
        <w:t>1)      см. выше.</w:t>
      </w:r>
    </w:p>
    <w:p>
      <w:pPr>
        <w:pStyle w:val="Normal"/>
        <w:autoSpaceDE w:val="false"/>
        <w:ind w:firstLine="360"/>
        <w:jc w:val="both"/>
        <w:rPr/>
      </w:pPr>
      <w:r>
        <w:rPr/>
        <w:t>5101 отрывки из экономических рукописей</w:t>
      </w:r>
    </w:p>
    <w:p>
      <w:pPr>
        <w:pStyle w:val="Normal"/>
        <w:autoSpaceDE w:val="false"/>
        <w:ind w:firstLine="360"/>
        <w:jc w:val="both"/>
        <w:rPr/>
      </w:pPr>
      <w:r>
        <w:rPr/>
        <w:t>тересном феномене, который открыт не нами, но понимание значе</w:t>
        <w:softHyphen/>
        <w:t>ния которого мы пытаемся углубить: речь идёт о диалектике взаимо</w:t>
        <w:softHyphen/>
        <w:t>отношений базиса и надстройки. Мой тезис состоит в том, что изме</w:t>
        <w:softHyphen/>
        <w:t>нения, происшедшие в связи с НЭПом, настолько глубоко отрази</w:t>
        <w:softHyphen/>
        <w:t>лись на жизни советского общества, что наложили отпечаток на весь последующий этап его истории. И результаты этого—обескуражива</w:t>
        <w:softHyphen/>
        <w:t>ющие: капиталистическая надстройка во всё более отчётливой фор</w:t>
        <w:softHyphen/>
        <w:t>ме влияет на производственные отношения, и конфликты, вызван</w:t>
        <w:softHyphen/>
        <w:t>ные той «гибридизацией», которую обозначил НЭП, решаются сегод</w:t>
        <w:softHyphen/>
        <w:t>ня в пользу надстройки; происходит возвращение к капитализму.</w:t>
      </w:r>
    </w:p>
    <w:p>
      <w:pPr>
        <w:pStyle w:val="Normal"/>
        <w:autoSpaceDE w:val="false"/>
        <w:ind w:firstLine="360"/>
        <w:jc w:val="both"/>
        <w:rPr/>
      </w:pPr>
      <w:r>
        <w:rPr/>
        <w:t>Эта наша работа" обладает ещё одной отличительной чертой: речь идёт о «призыве из слаборазвитости»2. До сих пор революции с социалистическими тенденциями происходили как в странах, в высшей степени отсталых (и к тому же разорённых войной), так и в странах индустриально сравнительно развитых (Чехословакия, восточная часть Германии) или, наконец, в странах—континентах. Но каждая из них принадлежала к одному единому географическо</w:t>
        <w:softHyphen/>
        <w:t>му массиву. Иными словами, до сих пор ещё ни разу эксперимент с социализмом не начинался в маленькой изолированной стране, ли</w:t>
        <w:softHyphen/>
        <w:t>шённой как возможностей, которые даёт широкий рынок, так и пре</w:t>
        <w:softHyphen/>
        <w:t>имуществ быстрого использования международного разделения тру</w:t>
        <w:softHyphen/>
        <w:t>да—и в тоже время обладавшей сравнительно высоким жизненным стандартом.</w:t>
      </w:r>
    </w:p>
    <w:p>
      <w:pPr>
        <w:pStyle w:val="Normal"/>
        <w:autoSpaceDE w:val="false"/>
        <w:ind w:firstLine="360"/>
        <w:jc w:val="both"/>
        <w:rPr/>
      </w:pPr>
      <w:r>
        <w:rPr/>
        <w:t>Допущенные нами ошибки, бездумные порывы также найдут отражение—как часть поучительной истории—на этих страницах, но наиболее важными представляются наши мотивы; мотивы, кото</w:t>
        <w:softHyphen/>
        <w:t>рые роднят нас со всеми слаборазвитыми странами, что и даёт нам основания ставить вопрос об определённой универсальности той постановки вопроса, которую мы и предлагаем.</w:t>
      </w:r>
    </w:p>
    <w:p>
      <w:pPr>
        <w:pStyle w:val="Normal"/>
        <w:autoSpaceDE w:val="false"/>
        <w:ind w:firstLine="360"/>
        <w:jc w:val="both"/>
        <w:rPr/>
      </w:pPr>
      <w:r>
        <w:rPr/>
        <w:t>Многие почувствуют определённое недоумение перед лицом этой совокупности новых—и различных—аргументов, другие ощу</w:t>
        <w:softHyphen/>
        <w:t>тят себя уязвлёнными, найдутся и те, кто во всей книге усмотрят</w:t>
      </w:r>
    </w:p>
    <w:p>
      <w:pPr>
        <w:pStyle w:val="Normal"/>
        <w:autoSpaceDE w:val="false"/>
        <w:ind w:firstLine="360"/>
        <w:jc w:val="both"/>
        <w:rPr/>
      </w:pPr>
      <w:r>
        <w:rPr/>
        <w:t>1) Из имеющихся в нашем распоряжении материалов (статья Табла-ды) остаётся неясным, является ли этот текст отрывком из «Праж</w:t>
        <w:softHyphen/>
        <w:t>ских тетрадей» или же фрагментом книги, которую Че писал в после</w:t>
        <w:softHyphen/>
        <w:t>дние месяцы своей жизни, в том числе и в ходе боевых действий в Бо</w:t>
        <w:softHyphen/>
        <w:t>ливии.</w:t>
      </w:r>
    </w:p>
    <w:p>
      <w:pPr>
        <w:pStyle w:val="Normal"/>
        <w:autoSpaceDE w:val="false"/>
        <w:ind w:firstLine="360"/>
        <w:jc w:val="both"/>
        <w:rPr/>
      </w:pPr>
      <w:r>
        <w:rPr>
          <w:lang w:val="en-US"/>
        </w:rPr>
        <w:t xml:space="preserve">2) </w:t>
      </w:r>
      <w:r>
        <w:rPr/>
        <w:t>в</w:t>
      </w:r>
      <w:r>
        <w:rPr>
          <w:lang w:val="en-US"/>
        </w:rPr>
        <w:t xml:space="preserve"> </w:t>
      </w:r>
      <w:r>
        <w:rPr/>
        <w:t>оригинале</w:t>
      </w:r>
      <w:r>
        <w:rPr>
          <w:lang w:val="en-US"/>
        </w:rPr>
        <w:t>: «grito dado desde el subdesarrollo».</w:t>
      </w:r>
    </w:p>
    <w:p>
      <w:pPr>
        <w:pStyle w:val="Normal"/>
        <w:autoSpaceDE w:val="false"/>
        <w:ind w:firstLine="360"/>
        <w:jc w:val="both"/>
        <w:rPr/>
      </w:pPr>
      <w:r>
        <w:rPr/>
        <w:t>51111966-1967(7) годы</w:t>
      </w:r>
    </w:p>
    <w:p>
      <w:pPr>
        <w:pStyle w:val="Normal"/>
        <w:autoSpaceDE w:val="false"/>
        <w:ind w:firstLine="360"/>
        <w:jc w:val="both"/>
        <w:rPr/>
      </w:pPr>
      <w:r>
        <w:rPr/>
        <w:t>лишь бешеный антикоммунизм, замаскированный под теоретиче</w:t>
        <w:softHyphen/>
        <w:t>скую аргументацию. Но многие (мы искренне надеемся на это) почув</w:t>
        <w:softHyphen/>
        <w:t>ствуют в ней и дыхание новых идей, увидят выражение своих соб</w:t>
        <w:softHyphen/>
        <w:t>ственных забот и сомнений—до сих пор не образующих единого це</w:t>
        <w:softHyphen/>
        <w:t>лого. Именно этой группе и адресована в первую очередь данная кни</w:t>
        <w:softHyphen/>
        <w:t>га. И ещё—массе кубинских студентов, которые должны будут прой</w:t>
        <w:softHyphen/>
        <w:t>ти через болезненный процесс зубрежки «вечных истин»—по публи</w:t>
        <w:softHyphen/>
        <w:t>кациям, идущим прежде всего из СССР; студентам, которые сталки</w:t>
        <w:softHyphen/>
        <w:t>ваются с тем, что наше поведение, неоднократно заявленная пози</w:t>
        <w:softHyphen/>
        <w:t>ция наших руководителей полностью противоречат тому, что они читают в текстах.</w:t>
      </w:r>
    </w:p>
    <w:p>
      <w:pPr>
        <w:pStyle w:val="Normal"/>
        <w:autoSpaceDE w:val="false"/>
        <w:ind w:firstLine="360"/>
        <w:jc w:val="both"/>
        <w:rPr/>
      </w:pPr>
      <w:r>
        <w:rPr/>
        <w:t>Тех же, чье недоверие к нам вызвано уважением и лояльно</w:t>
        <w:softHyphen/>
        <w:t>стью по отношению к социалистическим странам, хотел бы преду</w:t>
        <w:softHyphen/>
        <w:t>предить вот о чём: утверждение Маркса, высказанное им на первых страницах «Капитала», относительно неспособности буржуазной науки критиковать самое себя, о замене ею критики апологетикой, к несчастью, применимо сейчас к марксистской экономической науке.</w:t>
      </w:r>
    </w:p>
    <w:p>
      <w:pPr>
        <w:pStyle w:val="Normal"/>
        <w:autoSpaceDE w:val="false"/>
        <w:ind w:firstLine="360"/>
        <w:jc w:val="both"/>
        <w:rPr/>
      </w:pPr>
      <w:r>
        <w:rPr/>
        <w:t>Эта книга представляет собой попытку вернуться на нужную дорогу, и независимо от научной ценности этой попытки я горд тем, что она была предпринята в маленькой развивающейся стране.</w:t>
      </w:r>
    </w:p>
    <w:p>
      <w:pPr>
        <w:pStyle w:val="Normal"/>
        <w:autoSpaceDE w:val="false"/>
        <w:ind w:firstLine="360"/>
        <w:jc w:val="both"/>
        <w:rPr/>
      </w:pPr>
      <w:r>
        <w:rPr/>
        <w:t>Многие потрясения ещё ожидают человечество до его оконча</w:t>
        <w:softHyphen/>
        <w:t>тельного освобождения, но (и абсолютная уверенность в этом—это то, что руководит мной) оно может быть достигнуто только при ра</w:t>
        <w:softHyphen/>
        <w:t>дикальном изменении стратегии основных социалистических дер</w:t>
        <w:softHyphen/>
        <w:t>жав. Станет ли это изменение результатом неизбежного империа</w:t>
        <w:softHyphen/>
        <w:t>листического давления или эволюции масс самих этих стран или совокупного действия различных факторов—это нечто, о чём ска</w:t>
        <w:softHyphen/>
        <w:t>жет история. Мы же вносим свою скромную песчинку, подозревая, что предприятие в целом окажется намного выше наших сил. В лю</w:t>
        <w:softHyphen/>
        <w:t>бом случае останется свидетельство того, что попытка была пред</w:t>
        <w:softHyphen/>
        <w:t>принята: наша сила духа должна пройти проверку, принимая вызов Сфинкса, а не увиливая от его грозного вопроса.</w:t>
      </w:r>
    </w:p>
    <w:p>
      <w:pPr>
        <w:pStyle w:val="Normal"/>
        <w:autoSpaceDE w:val="false"/>
        <w:ind w:firstLine="360"/>
        <w:jc w:val="both"/>
        <w:rPr/>
      </w:pPr>
      <w:r>
        <w:rPr/>
        <w:t>3966 год".</w:t>
      </w:r>
    </w:p>
    <w:p>
      <w:pPr>
        <w:pStyle w:val="Normal"/>
        <w:autoSpaceDE w:val="false"/>
        <w:ind w:firstLine="360"/>
        <w:jc w:val="both"/>
        <w:rPr/>
      </w:pPr>
      <w:r>
        <w:rPr/>
        <w:t>... Значение категории «хозяйственный расчёт» всегда было для меня неясным; похоже, что реальный смысл его несколько раз менялся со временем; странными же являются попытки придать этой</w:t>
      </w:r>
    </w:p>
    <w:p>
      <w:pPr>
        <w:pStyle w:val="Normal"/>
        <w:autoSpaceDE w:val="false"/>
        <w:ind w:firstLine="360"/>
        <w:jc w:val="both"/>
        <w:rPr/>
      </w:pPr>
      <w:r>
        <w:rPr/>
        <w:t>1)      Из какой работы извлечён (К. Табладой) данный абзац — не ясно.</w:t>
      </w:r>
    </w:p>
    <w:p>
      <w:pPr>
        <w:pStyle w:val="Normal"/>
        <w:autoSpaceDE w:val="false"/>
        <w:ind w:firstLine="360"/>
        <w:jc w:val="both"/>
        <w:rPr/>
      </w:pPr>
      <w:r>
        <w:rPr/>
        <w:t>5121 отрывки из экономических рукописей       :.н</w:t>
      </w:r>
    </w:p>
    <w:p>
      <w:pPr>
        <w:pStyle w:val="Normal"/>
        <w:autoSpaceDE w:val="false"/>
        <w:ind w:firstLine="360"/>
        <w:jc w:val="both"/>
        <w:rPr/>
      </w:pPr>
      <w:r>
        <w:rPr/>
        <w:t>форме административного управления (в СССР) характер экономи</w:t>
        <w:softHyphen/>
        <w:t>ческой категории, без которой нельзя обойтись. Настаивать на этом —значит использовать практику как шаблон (единственное мери</w:t>
        <w:softHyphen/>
        <w:t>ло), не прибегая даже в минимальной мере к теоретической абстрак</w:t>
        <w:softHyphen/>
        <w:t>ции или—хуже того—возводя в принцип апологетику. На деле хоз</w:t>
        <w:softHyphen/>
        <w:t>расчёт—всего лишь совокупность методов контроля, руководства и управления социализированными предприятиями в период, облада</w:t>
        <w:softHyphen/>
        <w:t>ющий специфическими характеристиками...</w:t>
      </w:r>
    </w:p>
    <w:p>
      <w:pPr>
        <w:pStyle w:val="Normal"/>
        <w:autoSpaceDE w:val="false"/>
        <w:ind w:firstLine="360"/>
        <w:jc w:val="both"/>
        <w:rPr/>
      </w:pPr>
      <w:r>
        <w:rPr/>
        <w:t>... Потому что предприятие, которое функционирует на осно</w:t>
        <w:softHyphen/>
        <w:t>ве потребительского спроса, таким путём измеряющее свою при</w:t>
        <w:softHyphen/>
        <w:t>быль и эффективность своего руководства, не представляет собой ни большую редкость, ни что-то особо секретное: это обычный образ действий капитализма. Но именно это происходит сегодня на неко</w:t>
        <w:softHyphen/>
        <w:t>торых предприятиях СССР. Речь идёт о специфических эксперимен</w:t>
        <w:softHyphen/>
        <w:t>тах, и я никоим образом не хочу доказать этим, что в Советском Со</w:t>
        <w:softHyphen/>
        <w:t>юзе существует капитализм. Я хочу сказать лишь, что мы являемся свидетелями некоторых феноменов, происхождение которых связа</w:t>
        <w:softHyphen/>
        <w:t>но с кризисом теории, а теоретический кризис возник потому, что было забыто о существовании Маркса, и потому, что основываются только на части трудов Ленина, ведь Ленин 20-х годов—это только малая часть Ленина. Фактом является то, что между Лениным «Го</w:t>
        <w:softHyphen/>
        <w:t>сударства и революции» и «Империализма как высшего этапа капи</w:t>
        <w:softHyphen/>
        <w:t>тализма»—и Лениным НЭПа существует пропасть... Сегодня осно</w:t>
        <w:softHyphen/>
        <w:t>вываются прежде всего на сказанном в этот, последний период, при</w:t>
        <w:softHyphen/>
        <w:t>нимая за научную истину вещи, которые теоретически не верны, но были навязаны практической необходимостью... Ленин... был преж</w:t>
        <w:softHyphen/>
        <w:t>де всего политиком, а политики должны уметь идти на уступки. И в любом случае, что бы там ни было, в какой-то момент политик должен говорить вещи, которые не соответствуют его теоретическо</w:t>
        <w:softHyphen/>
        <w:t>му подходу...</w:t>
      </w:r>
    </w:p>
    <w:p>
      <w:pPr>
        <w:pStyle w:val="Normal"/>
        <w:autoSpaceDE w:val="false"/>
        <w:ind w:firstLine="360"/>
        <w:jc w:val="both"/>
        <w:rPr/>
      </w:pPr>
      <w:r>
        <w:rPr/>
        <w:t>Послание народам мира</w:t>
      </w:r>
    </w:p>
    <w:p>
      <w:pPr>
        <w:pStyle w:val="Normal"/>
        <w:autoSpaceDE w:val="false"/>
        <w:ind w:firstLine="360"/>
        <w:jc w:val="both"/>
        <w:rPr/>
      </w:pPr>
      <w:r>
        <w:rPr/>
        <w:t>через Конференцию трёх континентов1</w:t>
      </w:r>
    </w:p>
    <w:p>
      <w:pPr>
        <w:pStyle w:val="Normal"/>
        <w:autoSpaceDE w:val="false"/>
        <w:ind w:firstLine="360"/>
        <w:jc w:val="both"/>
        <w:rPr/>
      </w:pPr>
      <w:r>
        <w:rPr/>
        <w:t>Создать два, три... много Въетнамов— такое лозунг.</w:t>
      </w:r>
    </w:p>
    <w:p>
      <w:pPr>
        <w:pStyle w:val="Normal"/>
        <w:autoSpaceDE w:val="false"/>
        <w:ind w:firstLine="360"/>
        <w:jc w:val="both"/>
        <w:rPr/>
      </w:pPr>
      <w:r>
        <w:rPr/>
        <w:t>Это час пылающих горнов, и не должно быть видно ничего, кроме света. Хосе Марти</w:t>
      </w:r>
    </w:p>
    <w:p>
      <w:pPr>
        <w:pStyle w:val="Normal"/>
        <w:autoSpaceDE w:val="false"/>
        <w:ind w:firstLine="360"/>
        <w:jc w:val="both"/>
        <w:rPr/>
      </w:pPr>
      <w:r>
        <w:rPr/>
        <w:t>Уже прошёл двадцать один год после окончания последнего миро</w:t>
        <w:softHyphen/>
        <w:t>вого пожара; и это событие, символизируемое капитуляцией Япо</w:t>
        <w:softHyphen/>
        <w:t>нии, вызвало к жизни большое число публикаций на всех языках. Во многих секторах обоих неравных лагерей, на которые разделён мир, царит по этому поводу климат оптимизма.</w:t>
      </w:r>
    </w:p>
    <w:p>
      <w:pPr>
        <w:pStyle w:val="Normal"/>
        <w:autoSpaceDE w:val="false"/>
        <w:ind w:firstLine="360"/>
        <w:jc w:val="both"/>
        <w:rPr/>
      </w:pPr>
      <w:r>
        <w:rPr/>
        <w:t>Двадцать один год без мировой войны—и это в ситуации ос</w:t>
        <w:softHyphen/>
        <w:t>трейших конфронтации, столкновений с использованием силы и внезапных перемен—действительно кажется очень долгим сроком. Однако, даже не анализируя практические результаты этого мира (нищета, деградация, эксплуатация всё возрастающего числа регио</w:t>
        <w:softHyphen/>
        <w:t>нов Земли)—мира, готовность бороться за который мы все провозг</w:t>
        <w:softHyphen/>
        <w:t>лашаем,—хорошо бы понять, является ли он реальностью.</w:t>
      </w:r>
    </w:p>
    <w:p>
      <w:pPr>
        <w:pStyle w:val="Normal"/>
        <w:autoSpaceDE w:val="false"/>
        <w:ind w:firstLine="360"/>
        <w:jc w:val="both"/>
        <w:rPr/>
      </w:pPr>
      <w:r>
        <w:rPr/>
        <w:t>Цель данных заметок—не описание локальных вооружённых конфликтов, случившихся со времени капитуляции Японии, и не составление длинного и всё увеличивающегося реестра граждан</w:t>
        <w:softHyphen/>
        <w:t>ских конфликтов, случившихся за период так называемого мира. Сомневаясь в обоснованности чрезмерного оптимизма, достаточно сослаться на войны в Корее и Вьетнаме.</w:t>
      </w:r>
    </w:p>
    <w:p>
      <w:pPr>
        <w:pStyle w:val="Normal"/>
        <w:autoSpaceDE w:val="false"/>
        <w:ind w:firstLine="360"/>
        <w:jc w:val="both"/>
        <w:rPr/>
      </w:pPr>
      <w:r>
        <w:rPr/>
        <w:t>1) Этот текст был написан Геварой на Кубе, в августе-сентябре 1966 г., непосредственно перед его отъездом в Боливию. Конференция трёх континентов (Триконтиненталь) — встреча Организации солидар</w:t>
        <w:softHyphen/>
        <w:t>ности народов Африки, Азии и Латинской Америки состоялась в Га</w:t>
        <w:softHyphen/>
        <w:t>ване в апреле 1967 г.</w:t>
      </w:r>
    </w:p>
    <w:p>
      <w:pPr>
        <w:pStyle w:val="Normal"/>
        <w:autoSpaceDE w:val="false"/>
        <w:ind w:firstLine="360"/>
        <w:jc w:val="both"/>
        <w:rPr/>
      </w:pPr>
      <w:r>
        <w:rPr/>
        <w:t>В Корее после нескольких месяцев ожесточённых боев северная часть страны подверглась самому чудовищному опустошению, какое можно найти в анналах современных войн: сплошь перепаханная бомбами, она осталась без фабрик, без школ, без больниц, без како</w:t>
        <w:softHyphen/>
        <w:t>го-либо следа жилья, где могли бы укрыться десять миллионов её жителей.</w:t>
      </w:r>
    </w:p>
    <w:p>
      <w:pPr>
        <w:pStyle w:val="Normal"/>
        <w:autoSpaceDE w:val="false"/>
        <w:ind w:firstLine="360"/>
        <w:jc w:val="both"/>
        <w:rPr/>
      </w:pPr>
      <w:r>
        <w:rPr/>
        <w:t>Под прикрытием флага ООН в этой интервенционистской вой</w:t>
        <w:softHyphen/>
        <w:t>не участвовали десятки стран, которыми командовали США, в бое</w:t>
        <w:softHyphen/>
        <w:t>вые операции было вовлечено большое число американских солдат, в качестве пушечного мяса использовались призванные по мобили</w:t>
        <w:softHyphen/>
        <w:t>зации южные корейцы.</w:t>
      </w:r>
    </w:p>
    <w:p>
      <w:pPr>
        <w:pStyle w:val="Normal"/>
        <w:autoSpaceDE w:val="false"/>
        <w:ind w:firstLine="360"/>
        <w:jc w:val="both"/>
        <w:rPr/>
      </w:pPr>
      <w:r>
        <w:rPr/>
        <w:t>С другой стороны, армия и народ Кореи, а также доброволь</w:t>
        <w:softHyphen/>
        <w:t>цы из Китайской Народной Республики получали помощь оружием, боеприпасами и военными советниками из СССР. Американцы ис</w:t>
        <w:softHyphen/>
        <w:t>пытали и задействовали в войне все виды оружия массового разру</w:t>
        <w:softHyphen/>
        <w:t>шения, кроме термоядерного; в ограниченных масштабах исполь</w:t>
        <w:softHyphen/>
        <w:t>зовалось даже бактериологическое и химическое оружие. Во Вьет</w:t>
        <w:softHyphen/>
        <w:t>наме патриотическим силам пришлось практически непрерывно вести боевые действия против трёх сменявшим друг друга импери</w:t>
        <w:softHyphen/>
        <w:t>алистических держав: сначала против Японии, чья военная мощь рухнула только после бомб Хиросимы и Нагасаки, затем против Франции, которая забыла о данных ею в тяжёлые для неё времена обещаниях и вновь захватила свои индокитайские колонии, оккупи</w:t>
        <w:softHyphen/>
        <w:t>рованные Японией, и, наконец, против Соединённых Штатов, в ны</w:t>
        <w:softHyphen/>
        <w:t>нешней и последней фазе.</w:t>
      </w:r>
    </w:p>
    <w:p>
      <w:pPr>
        <w:pStyle w:val="Normal"/>
        <w:autoSpaceDE w:val="false"/>
        <w:ind w:firstLine="360"/>
        <w:jc w:val="both"/>
        <w:rPr/>
      </w:pPr>
      <w:r>
        <w:rPr/>
        <w:t>Локальные столкновения имели место на всех континентах, хотя в Латинской Америке долгое время случались лишь военные мятежи да попытки развернуть освободительную борьбу—до тех пор, пока сигнал тревоги, данный Кубинской революцией, не на</w:t>
        <w:softHyphen/>
        <w:t>помнил, насколько важен этот регион, и не вызвал гнев империали</w:t>
        <w:softHyphen/>
        <w:t>стов. Куба должна была защищать свои берега сначала на Плайя-Хирон, а затем во время Октябрьского кризиса.</w:t>
      </w:r>
    </w:p>
    <w:p>
      <w:pPr>
        <w:pStyle w:val="Normal"/>
        <w:autoSpaceDE w:val="false"/>
        <w:ind w:firstLine="360"/>
        <w:jc w:val="both"/>
        <w:rPr/>
      </w:pPr>
      <w:r>
        <w:rPr/>
        <w:t>Последний инцидент мог спровоцировать войну в непредска</w:t>
        <w:softHyphen/>
        <w:t>зуемых масштабах, если бы вокруг Кубы произошло столкновение США и СССР.</w:t>
      </w:r>
    </w:p>
    <w:p>
      <w:pPr>
        <w:pStyle w:val="Normal"/>
        <w:autoSpaceDE w:val="false"/>
        <w:ind w:firstLine="360"/>
        <w:jc w:val="both"/>
        <w:rPr/>
      </w:pPr>
      <w:r>
        <w:rPr/>
        <w:t>Несомненно, однако, что средоточие основных противоречий в настоящее время находится на территории Индокитайского полу</w:t>
        <w:softHyphen/>
        <w:t>острова и прилегающих к нему стран. Лаос и Вьетнам сотрясают гражданские войны, которые перестают быть таковыми после того, как американский империализм всей своей мощью вмешался в со</w:t>
        <w:softHyphen/>
        <w:t>бытия, и весь регион превратился в огромнейшую пороховую боч</w:t>
        <w:softHyphen/>
        <w:t>ку, в любой момент готовую взорваться.</w:t>
      </w:r>
    </w:p>
    <w:p>
      <w:pPr>
        <w:pStyle w:val="Normal"/>
        <w:autoSpaceDE w:val="false"/>
        <w:ind w:firstLine="360"/>
        <w:jc w:val="both"/>
        <w:rPr/>
      </w:pPr>
      <w:r>
        <w:rPr/>
        <w:t>Максимальной остроты конфронтация достигла во Вьетнаме. Мы не намерены описывать историю этой войны. Укажем только на главные её вехи.</w:t>
      </w:r>
    </w:p>
    <w:p>
      <w:pPr>
        <w:pStyle w:val="Normal"/>
        <w:autoSpaceDE w:val="false"/>
        <w:ind w:firstLine="360"/>
        <w:jc w:val="both"/>
        <w:rPr/>
      </w:pPr>
      <w:r>
        <w:rPr/>
        <w:t>В 1954 году, после того, как французская армия потерпела со</w:t>
        <w:softHyphen/>
        <w:t>крушительное поражение под Дьенбьенфу, были подписаны Женев</w:t>
        <w:softHyphen/>
        <w:t>ские соглашения, по которым страна была разделена на две зоны и которые предусматривали в течение 18 месяцев проведение выбо</w:t>
        <w:softHyphen/>
        <w:t>ров, которые и должны были определить, кто будет управлять Вьет</w:t>
        <w:softHyphen/>
        <w:t>намом и как будет объединена страна. США не подписали эти согла</w:t>
        <w:softHyphen/>
        <w:t>шения, начав маневры, чтобы заменить французскую марионетку— императора Бао Дая—своим человеком. Им оказался Нго Динь Дьем, чей трагический конец—лимона, выжатого империализмом—из</w:t>
        <w:softHyphen/>
        <w:t>вестен всем.</w:t>
      </w:r>
    </w:p>
    <w:p>
      <w:pPr>
        <w:pStyle w:val="Normal"/>
        <w:autoSpaceDE w:val="false"/>
        <w:ind w:firstLine="360"/>
        <w:jc w:val="both"/>
        <w:rPr/>
      </w:pPr>
      <w:r>
        <w:rPr/>
        <w:t>Первые месяцы после подписания Женевских соглашений в лагере народных сил царствовал оптимизм. На юге страны демон</w:t>
        <w:softHyphen/>
        <w:t>тировались базы сопротивления, созданные в период войны с фран</w:t>
        <w:softHyphen/>
        <w:t>цузами; и ждали выполнения соглашений. Однако вскоре патриоты поняли, что выборов не будет, если только США не будут уверены, что смогут навязать через урны свою волю—а это им не удалось бы сделать, к каким бы из известных им методов избирательного мо</w:t>
        <w:softHyphen/>
        <w:t>шенничества они ни прибегали.</w:t>
      </w:r>
    </w:p>
    <w:p>
      <w:pPr>
        <w:pStyle w:val="Normal"/>
        <w:autoSpaceDE w:val="false"/>
        <w:ind w:firstLine="360"/>
        <w:jc w:val="both"/>
        <w:rPr/>
      </w:pPr>
      <w:r>
        <w:rPr/>
        <w:t>С тех пор возобновившаяся на Юге Вьетнама борьба прини</w:t>
        <w:softHyphen/>
        <w:t>мает всё более интенсивный характер—и к настоящему времени американская армия нашествия достигает там полумиллиона чело</w:t>
        <w:softHyphen/>
        <w:t>век, в то время как численность марионеточной армии постоянно сокращается, и главное, она почти полностью утратила свою боес</w:t>
        <w:softHyphen/>
        <w:t>пособность.</w:t>
      </w:r>
    </w:p>
    <w:p>
      <w:pPr>
        <w:pStyle w:val="Normal"/>
        <w:autoSpaceDE w:val="false"/>
        <w:ind w:firstLine="360"/>
        <w:jc w:val="both"/>
        <w:rPr/>
      </w:pPr>
      <w:r>
        <w:rPr/>
        <w:t>Почти два года назад североамериканцы начали системати</w:t>
        <w:softHyphen/>
        <w:t>ческие бомбардировки территории Демократической Республики Вьетнам, вновь пытаясь таким образом снизить боеспособность Юга и навязать переговоры с позиции силы. Вначале бомбардировки ДРВ происходили лишь время от времени—под предлогом возмездия за так называемые провокации Севера. Затем интенсивность бомбар</w:t>
        <w:softHyphen/>
        <w:t>дировок возросла, методы их изменились, и теперь они преврати</w:t>
        <w:softHyphen/>
        <w:t>лись в гигантскую бойню, которую ежедневно осуществляют ВВС США с целью уничтожения каких-либо признаков цивилизации в</w:t>
      </w:r>
    </w:p>
    <w:p>
      <w:pPr>
        <w:pStyle w:val="Normal"/>
        <w:autoSpaceDE w:val="false"/>
        <w:ind w:firstLine="360"/>
        <w:jc w:val="both"/>
        <w:rPr/>
      </w:pPr>
      <w:r>
        <w:rPr/>
        <w:t>5161 послание народам мира...</w:t>
      </w:r>
    </w:p>
    <w:p>
      <w:pPr>
        <w:pStyle w:val="Normal"/>
        <w:autoSpaceDE w:val="false"/>
        <w:ind w:firstLine="360"/>
        <w:jc w:val="both"/>
        <w:rPr/>
      </w:pPr>
      <w:r>
        <w:rPr/>
        <w:t>северной части Вьетнама: бомбардировки стали частью печально известной политики эскалации.</w:t>
      </w:r>
    </w:p>
    <w:p>
      <w:pPr>
        <w:pStyle w:val="Normal"/>
        <w:autoSpaceDE w:val="false"/>
        <w:ind w:firstLine="360"/>
        <w:jc w:val="both"/>
        <w:rPr/>
      </w:pPr>
      <w:r>
        <w:rPr/>
        <w:t>В значительной степени янки удалось воплотить в жизнь свои материальные устремления, несмотря на бесстрашное сопротивле</w:t>
        <w:softHyphen/>
        <w:t>ние вьетнамских сил ПВО, уничтожение более чем 1700 американ</w:t>
        <w:softHyphen/>
        <w:t>ских самолётов и помощь оружием со стороны социалистического лагеря.</w:t>
      </w:r>
    </w:p>
    <w:p>
      <w:pPr>
        <w:pStyle w:val="Normal"/>
        <w:autoSpaceDE w:val="false"/>
        <w:ind w:firstLine="360"/>
        <w:jc w:val="both"/>
        <w:rPr/>
      </w:pPr>
      <w:r>
        <w:rPr/>
        <w:t>Мы стоим перед горькой реальностью: Вьетнам, страна, пред</w:t>
        <w:softHyphen/>
        <w:t>ставляющая чаяния и надежды на победу обездоленных всего мира, трагически одинока. Вьетнамский народ должен выносить удары американской военной машины—почти в упор—на Юге, с мини</w:t>
        <w:softHyphen/>
        <w:t>мальными возможностями защиты—на Севере, но всегда в одиноч</w:t>
        <w:softHyphen/>
        <w:t>ку. Солидарность прогрессивного мира с народом Вьетнама напоми</w:t>
        <w:softHyphen/>
        <w:t>нает ту горькую иронию, которую означало для гладиаторов, сражав</w:t>
        <w:softHyphen/>
        <w:t>шихся на аренах римских цирков, шумное одобрение плебса. Нужно не желать успеха жертвам агрессии, а разделить их судьбу, идти вме</w:t>
        <w:softHyphen/>
        <w:t>сте с ними к смерти или к победе.</w:t>
      </w:r>
    </w:p>
    <w:p>
      <w:pPr>
        <w:pStyle w:val="Normal"/>
        <w:autoSpaceDE w:val="false"/>
        <w:ind w:firstLine="360"/>
        <w:jc w:val="both"/>
        <w:rPr/>
      </w:pPr>
      <w:r>
        <w:rPr/>
        <w:t>Анализируя одиночество Вьетнама, мы чувствуем острую боль [</w:t>
      </w:r>
      <w:r>
        <w:rPr>
          <w:lang w:val="en-US"/>
        </w:rPr>
        <w:t>angustia</w:t>
      </w:r>
      <w:r>
        <w:rPr/>
        <w:t>]: настолько алогичным выглядит отношение человечества к происходящему.</w:t>
      </w:r>
    </w:p>
    <w:p>
      <w:pPr>
        <w:pStyle w:val="Normal"/>
        <w:autoSpaceDE w:val="false"/>
        <w:ind w:firstLine="360"/>
        <w:jc w:val="both"/>
        <w:rPr/>
      </w:pPr>
      <w:r>
        <w:rPr/>
        <w:t>Империализм США виновен в агрессии, его преступления ог</w:t>
        <w:softHyphen/>
        <w:t>ромны, и их ареной стали все районы мира. Мы знаем это, господа! Но виновны и те, кто в определённый момент допустил колебания и не решился провозгласить Вьетнам неприкосновенной территори</w:t>
        <w:softHyphen/>
        <w:t>ей социализма1, что было бы чревато риском войны мирового мас</w:t>
        <w:softHyphen/>
        <w:t>штаба, но риском, с которым вынужден был бы считаться и амери</w:t>
        <w:softHyphen/>
        <w:t>канский империализм. Виноваты и те, кто продолжает вести войну обмена ударами и оскорблениями, уже давно тянущуюся между дву</w:t>
        <w:softHyphen/>
        <w:t>мя крупнейшими державами социалистического лагеря.</w:t>
      </w:r>
    </w:p>
    <w:p>
      <w:pPr>
        <w:pStyle w:val="Normal"/>
        <w:autoSpaceDE w:val="false"/>
        <w:ind w:firstLine="360"/>
        <w:jc w:val="both"/>
        <w:rPr/>
      </w:pPr>
      <w:r>
        <w:rPr/>
        <w:t>Мы спрашиваем, рассчитывая на честный ответ: изолирован или нет Вьетнам, опасно балансируя между двумя противоборству</w:t>
        <w:softHyphen/>
        <w:t>ющими сверхдержавами?</w:t>
      </w:r>
    </w:p>
    <w:p>
      <w:pPr>
        <w:pStyle w:val="Normal"/>
        <w:autoSpaceDE w:val="false"/>
        <w:ind w:firstLine="360"/>
        <w:jc w:val="both"/>
        <w:rPr/>
      </w:pPr>
      <w:r>
        <w:rPr/>
        <w:t>Но как велик этот народ! Столько в нем стоицизма и муже</w:t>
        <w:softHyphen/>
        <w:t>ства! Каким примером для мира служит его борьба!</w:t>
      </w:r>
    </w:p>
    <w:p>
      <w:pPr>
        <w:pStyle w:val="Normal"/>
        <w:autoSpaceDE w:val="false"/>
        <w:ind w:firstLine="360"/>
        <w:jc w:val="both"/>
        <w:rPr/>
      </w:pPr>
      <w:r>
        <w:rPr/>
        <w:t>Пройдёт немало времени, прежде чем выяснится, всерьёз ли президент Джонсон думал о проведении реформ, необходимых для</w:t>
      </w:r>
    </w:p>
    <w:p>
      <w:pPr>
        <w:pStyle w:val="Normal"/>
        <w:autoSpaceDE w:val="false"/>
        <w:ind w:firstLine="360"/>
        <w:jc w:val="both"/>
        <w:rPr/>
      </w:pPr>
      <w:r>
        <w:rPr/>
        <w:t>1)      То есть объявил бы нападение на Вьетнам нападением на мир соци</w:t>
        <w:softHyphen/>
        <w:t>ализма в целом.</w:t>
      </w:r>
    </w:p>
    <w:p>
      <w:pPr>
        <w:pStyle w:val="Normal"/>
        <w:autoSpaceDE w:val="false"/>
        <w:ind w:firstLine="360"/>
        <w:jc w:val="both"/>
        <w:rPr/>
      </w:pPr>
      <w:r>
        <w:rPr/>
        <w:t>5171 апрель 1967 года</w:t>
      </w:r>
    </w:p>
    <w:p>
      <w:pPr>
        <w:pStyle w:val="Normal"/>
        <w:autoSpaceDE w:val="false"/>
        <w:ind w:firstLine="360"/>
        <w:jc w:val="both"/>
        <w:rPr/>
      </w:pPr>
      <w:r>
        <w:rPr/>
        <w:t>народа—чтобы снизить остроту классовых противоречий, всё чаще заявляющих о своей взрывоопасное™. Но уже сейчас очевидно, что эти реформы, помпезно названные «борьбой за великое общество», утонули в трясине Вьетнама.</w:t>
      </w:r>
    </w:p>
    <w:p>
      <w:pPr>
        <w:pStyle w:val="Normal"/>
        <w:autoSpaceDE w:val="false"/>
        <w:ind w:firstLine="360"/>
        <w:jc w:val="both"/>
        <w:rPr/>
      </w:pPr>
      <w:r>
        <w:rPr/>
        <w:t>Крупнейшая из существующих империалистических держав ощущает, что её организм обескровливает сопротивление бедной и отсталой страны, что её чудо-экономика подрывается напряжением войны. Убийство перестаёт быть самым выгодным бизнесом для мо</w:t>
        <w:softHyphen/>
        <w:t>нополий. А ведь всё, чем располагают великолепные вьетнамские бойцы,—это оборонительное оружие (да и то в недостаточном коли</w:t>
        <w:softHyphen/>
        <w:t>честве), да ещё любовь к своей родине, к своему обществу и исклю</w:t>
        <w:softHyphen/>
        <w:t>чительное мужество. Империализм завяз во Вьетнаме, он не может найти выхода из создавшегося положения и отчаянно ищет кого-либо, кто помог бы ему, не потеряв лица, выбраться из этой опасней</w:t>
        <w:softHyphen/>
        <w:t>шей ситуации. Однако «четыре условия», предложенные Севером, и «пять условий», предложенных Югом, зажимают его в клещи, и про</w:t>
        <w:softHyphen/>
        <w:t>тивостояние делается всё более фронтальным.</w:t>
      </w:r>
    </w:p>
    <w:p>
      <w:pPr>
        <w:pStyle w:val="Normal"/>
        <w:autoSpaceDE w:val="false"/>
        <w:ind w:firstLine="360"/>
        <w:jc w:val="both"/>
        <w:rPr/>
      </w:pPr>
      <w:r>
        <w:rPr/>
        <w:t>Всё, по-видимому, показывает, что хрупкий мир, который и миром-то называется только- потому, что не произошло никакого пожара мирового масштаба, сегодня вновь подвергается опасности быть разрушенным каким-либо необратимым и неприемлемым для другой стороны действием североамериканцев. А нам, эксплуатиру</w:t>
        <w:softHyphen/>
        <w:t>емым этого мира, какая роль отведена нам? Народы трёх континен</w:t>
        <w:softHyphen/>
        <w:t>тов следят за событиями во Вьетнаме и извлекают уроки из этих со</w:t>
        <w:softHyphen/>
        <w:t>бытий. Раз угрозой войны империалисты шантажируют человече</w:t>
        <w:softHyphen/>
        <w:t>ство, его верный ответ состоит в том, чтобы перестать бояться вой</w:t>
        <w:softHyphen/>
        <w:t>ны. Атаковать постоянно и решительно на каждом участке конфрон</w:t>
        <w:softHyphen/>
        <w:t>тации—такой должна быть общая тактика народов.</w:t>
      </w:r>
    </w:p>
    <w:p>
      <w:pPr>
        <w:pStyle w:val="Normal"/>
        <w:autoSpaceDE w:val="false"/>
        <w:ind w:firstLine="360"/>
        <w:jc w:val="both"/>
        <w:rPr/>
      </w:pPr>
      <w:r>
        <w:rPr/>
        <w:t>Но там, где этот жалкий мир не нарушен,—какова наша зада</w:t>
        <w:softHyphen/>
        <w:t>ча там? Освобождение любой ценой.</w:t>
      </w:r>
    </w:p>
    <w:p>
      <w:pPr>
        <w:pStyle w:val="Normal"/>
        <w:autoSpaceDE w:val="false"/>
        <w:ind w:firstLine="360"/>
        <w:jc w:val="both"/>
        <w:rPr/>
      </w:pPr>
      <w:r>
        <w:rPr/>
        <w:t>Картина мира сегодня отличается большой пестротой. Такая задача, как освобождение, стоит даже перед странами старой Евро</w:t>
        <w:softHyphen/>
        <w:t>пы, достаточно развитыми, чтобы ощутить на себе все противоре</w:t>
        <w:softHyphen/>
        <w:t>чия капитализма, но слишком слабыми, чтобы следовать по пути от</w:t>
        <w:softHyphen/>
        <w:t>крыто империалистической политики или вступить на этот путь. В ближайшие годы противоречия в этих странах примут взрывоопас</w:t>
        <w:softHyphen/>
        <w:t>ный характер", но их проблемы (а следовательно, и решения этих</w:t>
      </w:r>
    </w:p>
    <w:p>
      <w:pPr>
        <w:pStyle w:val="Normal"/>
        <w:autoSpaceDE w:val="false"/>
        <w:ind w:firstLine="360"/>
        <w:jc w:val="both"/>
        <w:rPr/>
      </w:pPr>
      <w:r>
        <w:rPr/>
        <w:t>1)      Написано за два года до событий 1968 г.      .,</w:t>
      </w:r>
    </w:p>
    <w:p>
      <w:pPr>
        <w:pStyle w:val="Normal"/>
        <w:autoSpaceDE w:val="false"/>
        <w:ind w:firstLine="360"/>
        <w:jc w:val="both"/>
        <w:rPr/>
      </w:pPr>
      <w:r>
        <w:rPr/>
        <w:t>5181 послание народам мира.</w:t>
      </w:r>
    </w:p>
    <w:p>
      <w:pPr>
        <w:pStyle w:val="Normal"/>
        <w:autoSpaceDE w:val="false"/>
        <w:ind w:firstLine="360"/>
        <w:jc w:val="both"/>
        <w:rPr/>
      </w:pPr>
      <w:r>
        <w:rPr/>
        <w:t>проблем) отличаются от проблем наших народов—экономически отсталых и зависимых.</w:t>
      </w:r>
    </w:p>
    <w:p>
      <w:pPr>
        <w:pStyle w:val="Normal"/>
        <w:autoSpaceDE w:val="false"/>
        <w:ind w:firstLine="360"/>
        <w:jc w:val="both"/>
        <w:rPr/>
      </w:pPr>
      <w:r>
        <w:rPr/>
        <w:t>Основная сфера империалистической эксплуатации охваты</w:t>
        <w:softHyphen/>
        <w:t>вает три экономически отсталых континента—Азию, Африку и Ла</w:t>
        <w:softHyphen/>
        <w:t>тинскую Америку. Каждая из стран этих континентов обладает свои</w:t>
        <w:softHyphen/>
        <w:t>ми особенностями, как, впрочем, и сами эти континенты.</w:t>
      </w:r>
    </w:p>
    <w:p>
      <w:pPr>
        <w:pStyle w:val="Normal"/>
        <w:autoSpaceDE w:val="false"/>
        <w:ind w:firstLine="360"/>
        <w:jc w:val="both"/>
        <w:rPr/>
      </w:pPr>
      <w:r>
        <w:rPr/>
        <w:t>[Латинская] Америка представляет собой более или менее од</w:t>
        <w:softHyphen/>
        <w:t>нородную общность, и почти на всей её территории абсолютное пре</w:t>
        <w:softHyphen/>
        <w:t>восходство удерживает североамериканский монополистический капитал. Марионеточные или в лучшем случае—слабые и трусли</w:t>
        <w:softHyphen/>
        <w:t>вые местные правительства не в силах противиться приказам севе</w:t>
        <w:softHyphen/>
        <w:t>роамериканского хозяина. США достигли почти пика политическо</w:t>
        <w:softHyphen/>
        <w:t>го и экономического господства на континенте; сверх того, что уже есть, они могут получить лишь очень немногое—и потому любое из</w:t>
        <w:softHyphen/>
        <w:t>менение ситуации грозит им потерей их превосходства. Поэтому по</w:t>
        <w:softHyphen/>
        <w:t>литика США нацелена на удержание уже завоёванного. Сегодня линия действий США на континенте сводится к использованию гру</w:t>
        <w:softHyphen/>
        <w:t>бой силы для уничтожения освободительных движений какого бы то ни было типа.</w:t>
      </w:r>
    </w:p>
    <w:p>
      <w:pPr>
        <w:pStyle w:val="Normal"/>
        <w:autoSpaceDE w:val="false"/>
        <w:ind w:firstLine="360"/>
        <w:jc w:val="both"/>
        <w:rPr/>
      </w:pPr>
      <w:r>
        <w:rPr/>
        <w:t>Лозунг «Не позволим новой Кубы» выступает как прикрытие прямых актов агрессии, таких, как совершённый против Домини</w:t>
        <w:softHyphen/>
        <w:t>канской Республики1, а ранее—побоище в Панаме, а также в каче</w:t>
        <w:softHyphen/>
        <w:t>стве откровенной угрозы: войска янки готовы к интервенции в лю</w:t>
        <w:softHyphen/>
        <w:t>бой точке Латинской Америки, где будет поколеблен существующий порядок и поставлены под угрозу североамериканские интересы. Эта политика проводится в условиях, по сути, полной безнаказанно</w:t>
        <w:softHyphen/>
        <w:t>сти: ОАГ, сколь бы дискредитирована она ни была, остаётся удоб</w:t>
        <w:softHyphen/>
        <w:t>ным прикрытием; беспомощность ООН граничит со смешным — или с трагедией; армии всех стран Латинской Америки готовы дей</w:t>
        <w:softHyphen/>
        <w:t>ствовать, чтобы раздавить собственные народы. Де-факто создан ин</w:t>
        <w:softHyphen/>
        <w:t>тернационал преступлений и предательства.</w:t>
      </w:r>
    </w:p>
    <w:p>
      <w:pPr>
        <w:pStyle w:val="Normal"/>
        <w:autoSpaceDE w:val="false"/>
        <w:ind w:firstLine="360"/>
        <w:jc w:val="both"/>
        <w:rPr/>
      </w:pPr>
      <w:r>
        <w:rPr/>
        <w:t>В то же время местная буржуазия окончательно утратила спо</w:t>
        <w:softHyphen/>
        <w:t>собность сопротивляться империализму (если она когда-либо име</w:t>
        <w:softHyphen/>
        <w:t>ла такую способность) и превратилась в его покорного приспешни</w:t>
        <w:softHyphen/>
        <w:t>ка. Выбора нет: либо революция на континенте будет социалисти</w:t>
        <w:softHyphen/>
        <w:t>ческой, либо это будет карикатура на революцию.</w:t>
      </w:r>
    </w:p>
    <w:p>
      <w:pPr>
        <w:pStyle w:val="Normal"/>
        <w:autoSpaceDE w:val="false"/>
        <w:ind w:firstLine="360"/>
        <w:jc w:val="both"/>
        <w:rPr/>
      </w:pPr>
      <w:r>
        <w:rPr/>
        <w:t>1)      Речь идёт о прямой, циничной интервенции вооружённых сил США в Доминиканскую Республику (апрель-сентябрь 1965 г.)</w:t>
      </w:r>
    </w:p>
    <w:p>
      <w:pPr>
        <w:pStyle w:val="Normal"/>
        <w:autoSpaceDE w:val="false"/>
        <w:ind w:firstLine="360"/>
        <w:jc w:val="both"/>
        <w:rPr/>
      </w:pPr>
      <w:r>
        <w:rPr/>
        <w:t>5191 апрель 1967 года</w:t>
      </w:r>
    </w:p>
    <w:p>
      <w:pPr>
        <w:pStyle w:val="Normal"/>
        <w:autoSpaceDE w:val="false"/>
        <w:ind w:firstLine="360"/>
        <w:jc w:val="both"/>
        <w:rPr/>
      </w:pPr>
      <w:r>
        <w:rPr/>
        <w:t>Азия—это континент с иными характеристиками. Здесь в ре</w:t>
        <w:softHyphen/>
        <w:t>зультате освободительной борьбы против различных европейских колониальных держав возникли более или менее прогрессивные ре</w:t>
        <w:softHyphen/>
        <w:t>жимы, эволюционировавшие либо к углублению первоначальных целей национального освобождения, либо к возврату на проимпе</w:t>
        <w:softHyphen/>
        <w:t>риалисгические позиции.</w:t>
      </w:r>
    </w:p>
    <w:p>
      <w:pPr>
        <w:pStyle w:val="Normal"/>
        <w:autoSpaceDE w:val="false"/>
        <w:ind w:firstLine="360"/>
        <w:jc w:val="both"/>
        <w:rPr/>
      </w:pPr>
      <w:r>
        <w:rPr/>
        <w:t>С точки зрения экономики Соединённые Штаты рисковали в Азии очень немногим, а приобрести могли много. Здесь они заин</w:t>
        <w:softHyphen/>
        <w:t>тересованы в изменениях, они борются за то, чтобы отодвинуть дру</w:t>
        <w:softHyphen/>
        <w:t>гие неоколониальные державы и внедриться в новые для себя сфе</w:t>
        <w:softHyphen/>
        <w:t>ры экономики—иногда напрямую, иногда используя Японию.</w:t>
      </w:r>
    </w:p>
    <w:p>
      <w:pPr>
        <w:pStyle w:val="Normal"/>
        <w:autoSpaceDE w:val="false"/>
        <w:ind w:firstLine="360"/>
        <w:jc w:val="both"/>
        <w:rPr/>
      </w:pPr>
      <w:r>
        <w:rPr/>
        <w:t>Существуют, однако, особые политические условия (в первую очередь на Индокитайском полуострове), которые придают особое, первостепенное значение ситуации в Азии и играют важнейшую роль в глобальной военной стратегии империализма США. После</w:t>
        <w:softHyphen/>
        <w:t>дний осуществляет окружение Китая, опираясь на Южную Корею, Японию, Тайвань, Южный Вьетнам и Таиланд. И это—по меньшей мере.</w:t>
      </w:r>
    </w:p>
    <w:p>
      <w:pPr>
        <w:pStyle w:val="Normal"/>
        <w:autoSpaceDE w:val="false"/>
        <w:ind w:firstLine="360"/>
        <w:jc w:val="both"/>
        <w:rPr/>
      </w:pPr>
      <w:r>
        <w:rPr/>
        <w:t>Эта двуединая задача—важнейший стратегический интерес Соединённых Штатов (военное окружение Китайской Народной Республики) — и стремление американского капитала к проникно</w:t>
        <w:softHyphen/>
        <w:t>вению на крупные азиатские рынки, где он пока не доминирует, де</w:t>
        <w:softHyphen/>
        <w:t>лают Азию одним из самых взрывоопасных мест в современном ми</w:t>
        <w:softHyphen/>
        <w:t>ре, несмотря на видимость стабильности за пределами вьетнамской территории.</w:t>
      </w:r>
    </w:p>
    <w:p>
      <w:pPr>
        <w:pStyle w:val="Normal"/>
        <w:autoSpaceDE w:val="false"/>
        <w:ind w:firstLine="360"/>
        <w:jc w:val="both"/>
        <w:rPr/>
      </w:pPr>
      <w:r>
        <w:rPr/>
        <w:t>Ближний Восток, хотя он географически принадлежит к ази</w:t>
        <w:softHyphen/>
        <w:t>атскому континенту, обладает настолько выраженной спецификой, дошёл до такой остроты конфликта, что сегодня невозможно преду</w:t>
        <w:softHyphen/>
        <w:t>гадать, чем кончится нынешняя «холодная война» между Израилем: который поддерживают империалисты, и прогрессивными страна</w:t>
        <w:softHyphen/>
        <w:t>ми этого региона. Это ещё один вулкан, угрожающий миру.</w:t>
      </w:r>
    </w:p>
    <w:p>
      <w:pPr>
        <w:pStyle w:val="Normal"/>
        <w:autoSpaceDE w:val="false"/>
        <w:ind w:firstLine="360"/>
        <w:jc w:val="both"/>
        <w:rPr/>
      </w:pPr>
      <w:r>
        <w:rPr/>
        <w:t>Африка же представляет собой, можно сказать, почти нетро</w:t>
        <w:softHyphen/>
        <w:t>нутое поле для неоколониального вторжения. Здесь мы наблюдали перемены, заставившие колониальные державы отказаться от сво</w:t>
        <w:softHyphen/>
        <w:t>их прежних абсолютных прерогатив. Однако в тех случаях, когда эти перемены происходили в течение длительного времени, колониа</w:t>
        <w:softHyphen/>
        <w:t>лизму наследует—без применения насилия — неоколониализм. С точки зрения экономического господства результаты одного и дру</w:t>
        <w:softHyphen/>
        <w:t>гого ничем друг от друга не отличаются.</w:t>
      </w:r>
    </w:p>
    <w:p>
      <w:pPr>
        <w:pStyle w:val="Normal"/>
        <w:autoSpaceDE w:val="false"/>
        <w:ind w:firstLine="360"/>
        <w:jc w:val="both"/>
        <w:rPr/>
      </w:pPr>
      <w:r>
        <w:rPr/>
        <w:t>5201 послание народам мира...</w:t>
      </w:r>
    </w:p>
    <w:p>
      <w:pPr>
        <w:pStyle w:val="Normal"/>
        <w:autoSpaceDE w:val="false"/>
        <w:ind w:firstLine="360"/>
        <w:jc w:val="both"/>
        <w:rPr/>
      </w:pPr>
      <w:r>
        <w:rPr/>
        <w:t>У Соединённых Штатов не было колоний на этом континенте, и сейчас США пытаются проникнуть в прежние заповедные зоны сво</w:t>
        <w:softHyphen/>
        <w:t>их союзников. Можно не сомневаться, что Африке в стратегических планах американского империализма отводится роль отложенного на будущее резерва: существенные вложения североамериканского капитала наблюдаются лишь в Южно-Африканском Союзе, а про</w:t>
        <w:softHyphen/>
        <w:t>никновение капитала США в Конго, Нигерию и некоторые дру</w:t>
        <w:softHyphen/>
        <w:t>гие страны, где развертывается ожесточённая конкурентная борь</w:t>
        <w:softHyphen/>
        <w:t>ба (пока ещё мирная) с другими империалистическими державами, только начинается.</w:t>
      </w:r>
    </w:p>
    <w:p>
      <w:pPr>
        <w:pStyle w:val="Normal"/>
        <w:autoSpaceDE w:val="false"/>
        <w:ind w:firstLine="360"/>
        <w:jc w:val="both"/>
        <w:rPr/>
      </w:pPr>
      <w:r>
        <w:rPr/>
        <w:t>В этом регионе янки пока что не имеют столь значительных интересов, чтобы их надо было бы защищать,— кроме разве самой своей претензии на «право» вмешательства в любой точке земного шара, где американские монополии унюхали возможность крупных прибылей или существование богатых месторождений полезных ис</w:t>
        <w:softHyphen/>
        <w:t>копаемых.</w:t>
      </w:r>
    </w:p>
    <w:p>
      <w:pPr>
        <w:pStyle w:val="Normal"/>
        <w:autoSpaceDE w:val="false"/>
        <w:ind w:firstLine="360"/>
        <w:jc w:val="both"/>
        <w:rPr/>
      </w:pPr>
      <w:r>
        <w:rPr/>
        <w:t>Всё это позволяет ставить вопрос о кратко- и среднесрочной перспективе борьбы народов за своё освобождение.</w:t>
      </w:r>
    </w:p>
    <w:p>
      <w:pPr>
        <w:pStyle w:val="Normal"/>
        <w:autoSpaceDE w:val="false"/>
        <w:ind w:firstLine="360"/>
        <w:jc w:val="both"/>
        <w:rPr/>
      </w:pPr>
      <w:r>
        <w:rPr/>
        <w:t>Если мы начнём анализировать африканскую ситуацию, мы увидим, что относительно активная борьба ведётся сегодня в пор</w:t>
        <w:softHyphen/>
        <w:t>тугальских колониях—в Гвинее, в Мозамбике и в Анголе, причём в Гвинее—успешно, а в двух других странах — с переменным успе</w:t>
        <w:softHyphen/>
        <w:t>хом. Продолжается борьба и в Конго—между последователями Лу-мумбы и бывшими сообщниками Чомбе, причём в данный момент чаша весов, судя по всему, склоняется в сторону последних, тех, кто «умиротворили», к собственной выгоде, значительную часть страны (хотя в латентной форме партизанская война ещё продолжается).</w:t>
      </w:r>
    </w:p>
    <w:p>
      <w:pPr>
        <w:pStyle w:val="Normal"/>
        <w:autoSpaceDE w:val="false"/>
        <w:ind w:firstLine="360"/>
        <w:jc w:val="both"/>
        <w:rPr/>
      </w:pPr>
      <w:r>
        <w:rPr/>
        <w:t>В Родезии ситуация выглядит по-иному: британский импери</w:t>
        <w:softHyphen/>
        <w:t>ализм использовал все доступные ему возможности, чтобы передать бразды правления в этой стране белому меньшинству, которое и удерживает власть в настоящее время. С точки зрения Великобри</w:t>
        <w:softHyphen/>
        <w:t>тании, конфликт носит характер абсолютно нелегитимный, причём эта держава с присущей ей дипломатической ловкостью — иначе именуемой лицемерием—официально выражает сугубое неодобре</w:t>
        <w:softHyphen/>
        <w:t>ние действиям правительства Яна Смита". Эта двуличная позиция Англии находит поддержку в некоторых странах Британского Со-</w:t>
      </w:r>
    </w:p>
    <w:p>
      <w:pPr>
        <w:pStyle w:val="Normal"/>
        <w:autoSpaceDE w:val="false"/>
        <w:ind w:firstLine="360"/>
        <w:jc w:val="both"/>
        <w:rPr/>
      </w:pPr>
      <w:r>
        <w:rPr/>
        <w:t>1)      Расистское правительство тогдашней Южной Родезии (ныне—Зим</w:t>
        <w:softHyphen/>
        <w:t>бабве).</w:t>
      </w:r>
    </w:p>
    <w:p>
      <w:pPr>
        <w:pStyle w:val="Normal"/>
        <w:autoSpaceDE w:val="false"/>
        <w:ind w:firstLine="360"/>
        <w:jc w:val="both"/>
        <w:rPr/>
      </w:pPr>
      <w:r>
        <w:rPr/>
        <w:t>5211 апрель 1967 года</w:t>
      </w:r>
    </w:p>
    <w:p>
      <w:pPr>
        <w:pStyle w:val="Normal"/>
        <w:autoSpaceDE w:val="false"/>
        <w:ind w:firstLine="360"/>
        <w:jc w:val="both"/>
        <w:rPr/>
      </w:pPr>
      <w:r>
        <w:rPr/>
        <w:t>лв</w:t>
      </w:r>
    </w:p>
    <w:p>
      <w:pPr>
        <w:pStyle w:val="Normal"/>
        <w:autoSpaceDE w:val="false"/>
        <w:ind w:firstLine="360"/>
        <w:jc w:val="both"/>
        <w:rPr/>
      </w:pPr>
      <w:r>
        <w:rPr/>
        <w:t>дружества, которые следуют в фарватере политики Лондона, и отвер</w:t>
        <w:softHyphen/>
        <w:t>гается значительной частью стран Чёрной Африки, вне зависимости оттого, являются ли они—экономически—вассалами британского империализма или нет.</w:t>
      </w:r>
    </w:p>
    <w:p>
      <w:pPr>
        <w:pStyle w:val="Normal"/>
        <w:autoSpaceDE w:val="false"/>
        <w:ind w:firstLine="360"/>
        <w:jc w:val="both"/>
        <w:rPr/>
      </w:pPr>
      <w:r>
        <w:rPr/>
        <w:t>В Родезии ситуация может взорваться, если кристаллизуются усилия авангарда чёрного большинства, направленные на начало вооружённой борьбы, и если это движение будет действенно под</w:t>
        <w:softHyphen/>
        <w:t>держано соседними африканскими нациями. Пока же все проблемы Родезии пробуют разрешить в рамках таких беспомощных органи</w:t>
        <w:softHyphen/>
        <w:t>заций, как ООН, Британское Содружество или ОАЕ1.</w:t>
      </w:r>
    </w:p>
    <w:p>
      <w:pPr>
        <w:pStyle w:val="Normal"/>
        <w:autoSpaceDE w:val="false"/>
        <w:ind w:firstLine="360"/>
        <w:jc w:val="both"/>
        <w:rPr/>
      </w:pPr>
      <w:r>
        <w:rPr/>
        <w:t>Как бы то ни было, политическая и социальная эволюция Аф</w:t>
        <w:softHyphen/>
        <w:t>рики не выглядит как чреватая приближением континентальной революционной ситуации. Освободительная борьба против порту</w:t>
        <w:softHyphen/>
        <w:t>гальских колонизаторов должна завершиться победой, но сама Пор</w:t>
        <w:softHyphen/>
        <w:t>тугалия не занимает никакого места в мировой империалистичес</w:t>
        <w:softHyphen/>
        <w:t>кой иерархии. С точки зрения революции важны именно те столк</w:t>
        <w:softHyphen/>
        <w:t>новения, которые ставят под удар всю систему империализма, хотя понимание этого, конечно, не заставит нас прекратить борьбу за освобождение трёх португальских колоний и углубление происхо</w:t>
        <w:softHyphen/>
        <w:t>дящих в них революций.</w:t>
      </w:r>
    </w:p>
    <w:p>
      <w:pPr>
        <w:pStyle w:val="Normal"/>
        <w:autoSpaceDE w:val="false"/>
        <w:ind w:firstLine="360"/>
        <w:jc w:val="both"/>
        <w:rPr/>
      </w:pPr>
      <w:r>
        <w:rPr/>
        <w:t>Только когда чернокожее население Южной Африки и Роде</w:t>
        <w:softHyphen/>
        <w:t>зии начнёт подлинно революционную борьбу, в Африке наступит новая эпоха. Или же стартом этой эпохи может стать выступление обездоленных масс какой-либо страны континента во имя того, что</w:t>
        <w:softHyphen/>
        <w:t>бы вырвать своё право на достойную жизнь из рук правящих мест</w:t>
        <w:softHyphen/>
        <w:t>ных олигархий.</w:t>
      </w:r>
    </w:p>
    <w:p>
      <w:pPr>
        <w:pStyle w:val="Normal"/>
        <w:autoSpaceDE w:val="false"/>
        <w:ind w:firstLine="360"/>
        <w:jc w:val="both"/>
        <w:rPr/>
      </w:pPr>
      <w:r>
        <w:rPr/>
        <w:t>Пока что на континенте происходят—один за другим —лишь военные перевороты, в ходе которых одна группа офицеров сверга</w:t>
        <w:softHyphen/>
        <w:t>ет другую или же гражданских правителей, чья деятельность пере</w:t>
        <w:softHyphen/>
        <w:t>стала отвечать интересам той или иной касты или иностранной дер</w:t>
        <w:softHyphen/>
        <w:t>жавы, этой кастой манипулирующей. Народные же движения прак</w:t>
        <w:softHyphen/>
        <w:t>тически отсутствуют. В Конго такое движение, вдохновленное памя</w:t>
        <w:softHyphen/>
        <w:t>тью о Лумумбе, на короткое время возникло, однако и оно в после</w:t>
        <w:softHyphen/>
        <w:t>дние месяцы утратило свою силу.</w:t>
      </w:r>
    </w:p>
    <w:p>
      <w:pPr>
        <w:pStyle w:val="Normal"/>
        <w:autoSpaceDE w:val="false"/>
        <w:ind w:firstLine="360"/>
        <w:jc w:val="both"/>
        <w:rPr/>
      </w:pPr>
      <w:r>
        <w:rPr/>
        <w:t>В Азии же, как мы видим, ситуация взрывоопасна—и борьба идёт не только во Вьетнаме и Лаосе, есть и иные горячие точки. Это Камбоджа, против которой американцы могут в любой момент на-</w:t>
      </w:r>
    </w:p>
    <w:p>
      <w:pPr>
        <w:pStyle w:val="Normal"/>
        <w:autoSpaceDE w:val="false"/>
        <w:ind w:firstLine="360"/>
        <w:jc w:val="both"/>
        <w:rPr/>
      </w:pPr>
      <w:r>
        <w:rPr/>
        <w:t>1)      Организация африканских государств. 5221послание народам мира...</w:t>
      </w:r>
    </w:p>
    <w:p>
      <w:pPr>
        <w:pStyle w:val="Normal"/>
        <w:autoSpaceDE w:val="false"/>
        <w:ind w:firstLine="360"/>
        <w:jc w:val="both"/>
        <w:rPr/>
      </w:pPr>
      <w:r>
        <w:rPr/>
        <w:t>чать прямую агрессию, Таиланд и Малайзия и, разумеется, Индоне</w:t>
        <w:softHyphen/>
        <w:t>зия. Не думаем, что последнее слово в этой стране уже сказано, хотя власть захватили реакционеры и в стране уничтожена Коммунисти</w:t>
        <w:softHyphen/>
        <w:t>ческая партия. И, естественно, остаётся ещё и Ближний Восток.</w:t>
      </w:r>
    </w:p>
    <w:p>
      <w:pPr>
        <w:pStyle w:val="Normal"/>
        <w:autoSpaceDE w:val="false"/>
        <w:ind w:firstLine="360"/>
        <w:jc w:val="both"/>
        <w:rPr/>
      </w:pPr>
      <w:r>
        <w:rPr/>
        <w:t>В Латинской Америке вооружённая борьба ведётся сегодня в Гватемале, Колумбии, Венесуэле и Боливии; первые ростки такой борьбы пробились в Бразилии. Вспыхивают и гаснут и другие оча</w:t>
        <w:softHyphen/>
        <w:t>ги сопротивления. Но почти все страны континента созрели для борьбы, победа в которой должна привести как минимум к установ</w:t>
        <w:softHyphen/>
        <w:t>лению власти, нацеленной на социализм.</w:t>
      </w:r>
    </w:p>
    <w:p>
      <w:pPr>
        <w:pStyle w:val="Normal"/>
        <w:autoSpaceDE w:val="false"/>
        <w:ind w:firstLine="360"/>
        <w:jc w:val="both"/>
        <w:rPr/>
      </w:pPr>
      <w:r>
        <w:rPr/>
        <w:t>На этом континенте говорят практически на одном языке, ис</w:t>
        <w:softHyphen/>
        <w:t>ключение составляет Бразилия, но и с бразильцами испаноязычные могут легко объясниться вследствие близости обоих языков. Иден</w:t>
        <w:softHyphen/>
        <w:t>тичность между социальными классами Латинской Америки настоль</w:t>
        <w:softHyphen/>
        <w:t>ко велика, что мы можем говорить о некоем «латиноамериканском интернационале». Их объединяют язык, обычаи, общий хозяин. В значительной части Латинской Америки практически однотипны степень и форма эксплуатации, а также её последствия—как для эксплуататоров, так и для эксплуатируемых. И восстание быстро зреет в регионе.</w:t>
      </w:r>
    </w:p>
    <w:p>
      <w:pPr>
        <w:pStyle w:val="Normal"/>
        <w:autoSpaceDE w:val="false"/>
        <w:ind w:firstLine="360"/>
        <w:jc w:val="both"/>
        <w:rPr/>
      </w:pPr>
      <w:r>
        <w:rPr/>
        <w:t>Мы можем спросить себя: какими будут плоды этого восста</w:t>
        <w:softHyphen/>
        <w:t>ния? какого типа оно будет? Мы уже давно предположили, что в си</w:t>
        <w:softHyphen/>
        <w:t>лу крайней близости характеристик разных стран региона борьба в Латинской Америке рано или поздно примет континентальные мас</w:t>
        <w:softHyphen/>
        <w:t>штабы. Латинская Америка станет ареной многих великих битв че</w:t>
        <w:softHyphen/>
        <w:t>ловечества за его освобождение.</w:t>
      </w:r>
    </w:p>
    <w:p>
      <w:pPr>
        <w:pStyle w:val="Normal"/>
        <w:autoSpaceDE w:val="false"/>
        <w:ind w:firstLine="360"/>
        <w:jc w:val="both"/>
        <w:rPr/>
      </w:pPr>
      <w:r>
        <w:rPr/>
        <w:t>С точки зрения битвы континентального масштаба, борьба в тех странах, где она сейчас активно ведётся,—не более чем частные эпизоды, но эта борьба уже дала своих мучеников, имена которых будут занесены в книгу истории Латинской Америки как имена тех, чья кровь стала на нынешнем этапе борьбы необходимым вкладом в дело полного освобождения человека. В этой книге будут имена команданте Турсиоса Лимы, священника Камилло Торреса, коман</w:t>
        <w:softHyphen/>
        <w:t>данте Фабрисио Охеды, команданте Лобатона и команданте Луиса дела Пуэнто Уседы,1 сыгравших важнейшую роль в революционном движении в Гватемале, Колумбии, Венесуэле и Перу.</w:t>
      </w:r>
    </w:p>
    <w:p>
      <w:pPr>
        <w:pStyle w:val="Normal"/>
        <w:autoSpaceDE w:val="false"/>
        <w:ind w:firstLine="360"/>
        <w:jc w:val="both"/>
        <w:rPr/>
      </w:pPr>
      <w:r>
        <w:rPr/>
        <w:t>1)      Че упоминает здесь имена руководителей партизанского движения Латинской Америки, погибших в 1965-1966 гг.</w:t>
      </w:r>
    </w:p>
    <w:p>
      <w:pPr>
        <w:pStyle w:val="Normal"/>
        <w:autoSpaceDE w:val="false"/>
        <w:ind w:firstLine="360"/>
        <w:jc w:val="both"/>
        <w:rPr/>
      </w:pPr>
      <w:r>
        <w:rPr/>
        <w:t>5231 апрель 1967 года ыы</w:t>
      </w:r>
    </w:p>
    <w:p>
      <w:pPr>
        <w:pStyle w:val="Normal"/>
        <w:autoSpaceDE w:val="false"/>
        <w:ind w:firstLine="360"/>
        <w:jc w:val="both"/>
        <w:rPr/>
      </w:pPr>
      <w:r>
        <w:rPr/>
        <w:t xml:space="preserve">Но мобилизация народа выдвигает новых руководителей: Се-сар Монтес и Йон </w:t>
      </w:r>
      <w:r>
        <w:rPr>
          <w:lang w:val="en-US"/>
        </w:rPr>
        <w:t>Coca</w:t>
      </w:r>
      <w:r>
        <w:rPr/>
        <w:t xml:space="preserve"> поднимают знамя борьбы в Гватемале, Фа-био Васкес и Маруланда — в Колумбии, Дуглас Браво и Америко Мартин командуют фронтами в Венесуэле—на западе страны и в Эль-Бачильере.</w:t>
      </w:r>
    </w:p>
    <w:p>
      <w:pPr>
        <w:pStyle w:val="Normal"/>
        <w:autoSpaceDE w:val="false"/>
        <w:ind w:firstLine="360"/>
        <w:jc w:val="both"/>
        <w:rPr/>
      </w:pPr>
      <w:r>
        <w:rPr/>
        <w:t>Новые ростки партизанской войны появятся в этих и в других странах, как это уже произошло в Боливии; они будут крепнуть, не</w:t>
        <w:softHyphen/>
        <w:t>смотря на все превратности судьбы, с которыми сопряжена эта опас</w:t>
        <w:softHyphen/>
        <w:t>ная профессия современного революционера. Многие падут жерт</w:t>
        <w:softHyphen/>
        <w:t>вами собственных ошибок, другие погибнут на полях надвигающих</w:t>
        <w:softHyphen/>
        <w:t>ся суровых битв, но новые бойцы и новые лидеры возникнут в огне революционной войны.</w:t>
      </w:r>
    </w:p>
    <w:p>
      <w:pPr>
        <w:pStyle w:val="Normal"/>
        <w:autoSpaceDE w:val="false"/>
        <w:ind w:firstLine="360"/>
        <w:jc w:val="both"/>
        <w:rPr/>
      </w:pPr>
      <w:r>
        <w:rPr/>
        <w:t>Народ будет готовить и своих воинов, и своих вождей, сама война станет инструментом такого отбора. Будет расти и число аген</w:t>
        <w:softHyphen/>
        <w:t>тов янки, осуществляющих репрессии. Сегодня военные советники янки имеются во всех странах, где ведётся вооружённая борьба,—и похоже, что в Перу армия, обученная этими советниками и при их непосредственном участии, весьма успешно провела операцию по по</w:t>
        <w:softHyphen/>
        <w:t>давлению революционной борьбы.</w:t>
      </w:r>
    </w:p>
    <w:p>
      <w:pPr>
        <w:pStyle w:val="Normal"/>
        <w:autoSpaceDE w:val="false"/>
        <w:ind w:firstLine="360"/>
        <w:jc w:val="both"/>
        <w:rPr/>
      </w:pPr>
      <w:r>
        <w:rPr/>
        <w:t>Но если очаги вооружённой борьбы будут действовать доста</w:t>
        <w:softHyphen/>
        <w:t>точно умело в военном и политическом планах, эти очаги станут прак</w:t>
        <w:softHyphen/>
        <w:t>тически неуничтожимы, что заставит янки посылать в зону боевых действий всё новые и новые контингенты. В той же Перу новые бой</w:t>
        <w:softHyphen/>
        <w:t>цы, пусть ещё не известные миру, демонстрируя твёрдость и настой</w:t>
        <w:softHyphen/>
        <w:t>чивость, реорганизуют партизанское движение. Мало-помалу уста</w:t>
        <w:softHyphen/>
        <w:t>ревшее оружие, которого правительственным армиям хватает для подавления небольших вооружённых групп, придётся заменять со</w:t>
        <w:softHyphen/>
        <w:t>временным вооружением; и соответственно придётся всё более нара</w:t>
        <w:softHyphen/>
        <w:t>щивать численность американских советников, так что в конце кон</w:t>
        <w:softHyphen/>
        <w:t>цов Соединённые Штаты вынуждены будут присылать уже регуляр</w:t>
        <w:softHyphen/>
        <w:t>ные войска—и во всё возрастающем количестве, иначе им не удас</w:t>
        <w:softHyphen/>
        <w:t>тся обеспечить стабильность власти в странах, местные марионеточ</w:t>
        <w:softHyphen/>
        <w:t>ные армии которых разлагаются в ходе борьбы с партизанами.</w:t>
      </w:r>
    </w:p>
    <w:p>
      <w:pPr>
        <w:pStyle w:val="Normal"/>
        <w:autoSpaceDE w:val="false"/>
        <w:ind w:firstLine="360"/>
        <w:jc w:val="both"/>
        <w:rPr/>
      </w:pPr>
      <w:r>
        <w:rPr/>
        <w:t>Это—путь Вьетнама; по этому пути должны следовать народы, по этому же пути пойдёт и Латинская Америка—с той лишь особен</w:t>
        <w:softHyphen/>
        <w:t>ностью, что здесь вооружённые движения смогли бы создать что-то вроде Хунт Координации, чтобы затруднить империализму осущест</w:t>
        <w:softHyphen/>
        <w:t>вление репрессий и помогать друг другу в достижении поставленных целей.</w:t>
      </w:r>
    </w:p>
    <w:p>
      <w:pPr>
        <w:pStyle w:val="Normal"/>
        <w:autoSpaceDE w:val="false"/>
        <w:ind w:firstLine="360"/>
        <w:jc w:val="both"/>
        <w:rPr/>
      </w:pPr>
      <w:r>
        <w:rPr/>
        <w:t>5241 послание народам мира...</w:t>
      </w:r>
    </w:p>
    <w:p>
      <w:pPr>
        <w:pStyle w:val="Normal"/>
        <w:autoSpaceDE w:val="false"/>
        <w:ind w:firstLine="360"/>
        <w:jc w:val="both"/>
        <w:rPr/>
      </w:pPr>
      <w:r>
        <w:rPr/>
        <w:t>Перед Латинской Америкой, континентом, забытым в послед</w:t>
        <w:softHyphen/>
        <w:t>них политических битвах за освобождение, континентом, голос ко</w:t>
        <w:softHyphen/>
        <w:t>торого, голос авангарда его народов—Кубинской революции, бу</w:t>
        <w:softHyphen/>
        <w:t>дут донесены до его собратьев на Конференции трёх континентов, стоит задача гораздо более значимая: создать второй или третий Вьетнам или одновременно и второй, и третий Вьетнамы.</w:t>
      </w:r>
    </w:p>
    <w:p>
      <w:pPr>
        <w:pStyle w:val="Normal"/>
        <w:autoSpaceDE w:val="false"/>
        <w:ind w:firstLine="360"/>
        <w:jc w:val="both"/>
        <w:rPr/>
      </w:pPr>
      <w:r>
        <w:rPr/>
        <w:t>В конце концов, мы должны иметь в виду, что империализм, последняя стадия капитализма—это мировая система, и что надо победить его в конфронтации мирового масштаба. Конечная стра</w:t>
        <w:softHyphen/>
        <w:t>тегическая цель нашей борьбы—уничтожение империализма. За</w:t>
        <w:softHyphen/>
        <w:t>дача, стоящая при этом перед нашими народами, народами отста</w:t>
        <w:softHyphen/>
        <w:t>лых и эксплуатируемых стран,—это разрушение тыловых баз импе</w:t>
        <w:softHyphen/>
        <w:t>риализма, пресечение его возможностей черпать отсюда свои капи</w:t>
        <w:softHyphen/>
        <w:t>талы, дешёвое сырьё, дешевую рабочую силу и дешевых специали</w:t>
        <w:softHyphen/>
        <w:t>стов—и направлять сюда новые капиталы—как орудие своего гос</w:t>
        <w:softHyphen/>
        <w:t>подства, оружие и прочие средства, призванные содействовать на</w:t>
        <w:softHyphen/>
        <w:t>шей тотальной зависимости. Иначе говоря, основополагающим эле</w:t>
        <w:softHyphen/>
        <w:t>ментом этой стратегической задачи станет подлинное освобожде</w:t>
        <w:softHyphen/>
        <w:t>ние народов, которое в большинстве случаев возможно только пу</w:t>
        <w:softHyphen/>
        <w:t>тём вооружённой борьбы и которое в Латинской Америке почти не</w:t>
        <w:softHyphen/>
        <w:t>избежно будет нести в себе тенденцию превращения в социалисти</w:t>
        <w:softHyphen/>
        <w:t>ческую революцию.</w:t>
      </w:r>
    </w:p>
    <w:p>
      <w:pPr>
        <w:pStyle w:val="Normal"/>
        <w:autoSpaceDE w:val="false"/>
        <w:ind w:firstLine="360"/>
        <w:jc w:val="both"/>
        <w:rPr/>
      </w:pPr>
      <w:r>
        <w:rPr/>
        <w:t>Если мы говорим о разрушении империализма, необходимо чётко идентифицировать его руководящую силу. Это — Соединён</w:t>
        <w:softHyphen/>
        <w:t>ные Штаты Америки.</w:t>
      </w:r>
    </w:p>
    <w:p>
      <w:pPr>
        <w:pStyle w:val="Normal"/>
        <w:autoSpaceDE w:val="false"/>
        <w:ind w:firstLine="360"/>
        <w:jc w:val="both"/>
        <w:rPr/>
      </w:pPr>
      <w:r>
        <w:rPr/>
        <w:t>Мы должны осуществить задачу общего типа, тактическая цель которой—заставить противника расстаться с привычными ему ус</w:t>
        <w:softHyphen/>
        <w:t>ловиями, вынудить его сражаться в такой местности, где привыч</w:t>
        <w:softHyphen/>
        <w:t>ный ему образ жизни приходит в противоречие с господствующей реальностью. Не стоит недооценивать противника: с точки зрения технической американский солдат обладает высокими качествами, а поддерживающие его средства таковы, что могут испугать кого угодно. Ему не хватает, однако, идеологической мотивации—того, чем сегодня в полной мере обладают его самые яростные противни</w:t>
        <w:softHyphen/>
        <w:t>ки— вьетнамские партизаны. Мы победим американскую армию только в том случае, если сможем подорвать её моральный дух. А достигается это тем, что мы наносим этой армии поражения в бое</w:t>
        <w:softHyphen/>
        <w:t>вых столкновениях и постоянно поддерживаем атмосферу лишений и опасностей, в которой она находится.</w:t>
      </w:r>
    </w:p>
    <w:p>
      <w:pPr>
        <w:pStyle w:val="Normal"/>
        <w:autoSpaceDE w:val="false"/>
        <w:ind w:firstLine="360"/>
        <w:jc w:val="both"/>
        <w:rPr/>
      </w:pPr>
      <w:r>
        <w:rPr/>
        <w:t>5251 апрель 1967 года</w:t>
      </w:r>
    </w:p>
    <w:p>
      <w:pPr>
        <w:pStyle w:val="Normal"/>
        <w:autoSpaceDE w:val="false"/>
        <w:ind w:firstLine="360"/>
        <w:jc w:val="both"/>
        <w:rPr/>
      </w:pPr>
      <w:r>
        <w:rPr/>
        <w:t>Эта сжатая схема достижения победы подразумевает большие] жертвы народов, жертвы, которые требуется приносить уже сегодня, немедленно; однако вероятно, что они окажутся меньше тех жертв, какие нам пришлось бы принести, если мы будем постоянно избе</w:t>
        <w:softHyphen/>
        <w:t>гать борьбы в надежде, что кто-то другой будет таскать нам каштаны из огня.</w:t>
      </w:r>
    </w:p>
    <w:p>
      <w:pPr>
        <w:pStyle w:val="Normal"/>
        <w:autoSpaceDE w:val="false"/>
        <w:ind w:firstLine="360"/>
        <w:jc w:val="both"/>
        <w:rPr/>
      </w:pPr>
      <w:r>
        <w:rPr/>
        <w:t>Ясно, что та страна, которая последней встанет на путь борь</w:t>
        <w:softHyphen/>
        <w:t>бы за освобождение, имеет все шансы избежать вооружённой борь</w:t>
        <w:softHyphen/>
        <w:t>бы, а народ её окажется избавлен от страданий, которые сопряже</w:t>
        <w:softHyphen/>
        <w:t>ны с долгой и жестокой войной, навязанной империализмом. Но, может быть, в силу всемирного характера схватки и этой стране не удастся избежать ни самой вооружённой борьбы, ни её последствий, и страдания её народа окажутся столь же велики или даже больши</w:t>
        <w:softHyphen/>
        <w:t>ми, чем в других странах. Мы не можем предсказывать будущее, но недостойно поддаваться оппортунистическому искушению и высту</w:t>
        <w:softHyphen/>
        <w:t>пать знаменосцами народа, который желает своей свободы, но от</w:t>
        <w:softHyphen/>
        <w:t>казывается от борьбы, к ней ведущей, и ожидает победы, как нищий ожидает подаяния.</w:t>
      </w:r>
    </w:p>
    <w:p>
      <w:pPr>
        <w:pStyle w:val="Normal"/>
        <w:autoSpaceDE w:val="false"/>
        <w:ind w:firstLine="360"/>
        <w:jc w:val="both"/>
        <w:rPr/>
      </w:pPr>
      <w:r>
        <w:rPr/>
        <w:t>Абсолютно справедливо стремление к тому, чтобы избежать любых ненужных жертв. Поэтому так важно понять, насколько ре</w:t>
        <w:softHyphen/>
        <w:t>альна для нашей зависимой Латинской Америки возможность дос</w:t>
        <w:softHyphen/>
        <w:t>тичь освобождения мирным путём. Для нас ответ на этот вопрос ясен: мы можем ошибиться в выборе места и времени для начала борьбы, но мы больше не можем строить иллюзий относительно возможности достижения свободы без сражений—и не имеем права на эти иллюзии. И этими сражениями будут не уличные стычки, про</w:t>
        <w:softHyphen/>
        <w:t>тивостояние камней слезоточивому газу, и не всеобщие стачки мир</w:t>
        <w:softHyphen/>
        <w:t>ного характера, и не стихийные выступления разъярённого народа, способные в два-три дня разнести в щепы репрессивные структуры правящих олигархий; нет, борьба будет длительной, беспощадной, передовая линия её будет проходить через укрытия партизан, через дома бойцов, где члены их семей будут становиться лёгкой добычей репрессий, через уничтожаемое крестьянское население, через го</w:t>
        <w:softHyphen/>
        <w:t>рода и села, разрушаемые вражескими бомбардировками.</w:t>
      </w:r>
    </w:p>
    <w:p>
      <w:pPr>
        <w:pStyle w:val="Normal"/>
        <w:autoSpaceDE w:val="false"/>
        <w:ind w:firstLine="360"/>
        <w:jc w:val="both"/>
        <w:rPr/>
      </w:pPr>
      <w:r>
        <w:rPr/>
        <w:t>Нас толкают к такой борьбе—и у нас нет другого выхода, кро</w:t>
        <w:softHyphen/>
        <w:t>ме как решиться на неё и готовиться к ней.</w:t>
      </w:r>
    </w:p>
    <w:p>
      <w:pPr>
        <w:pStyle w:val="Normal"/>
        <w:autoSpaceDE w:val="false"/>
        <w:ind w:firstLine="360"/>
        <w:jc w:val="both"/>
        <w:rPr/>
      </w:pPr>
      <w:r>
        <w:rPr/>
        <w:t>Начало борьбы не может быть лёгким, оно будет очень труд</w:t>
        <w:softHyphen/>
        <w:t>ным. Олигархии мобилизуют на службу своему делу все возможно</w:t>
        <w:softHyphen/>
        <w:t>сти репрессивной машины, всю свою жестокость и всю свою дема-</w:t>
      </w:r>
    </w:p>
    <w:p>
      <w:pPr>
        <w:pStyle w:val="Normal"/>
        <w:autoSpaceDE w:val="false"/>
        <w:ind w:firstLine="360"/>
        <w:jc w:val="both"/>
        <w:rPr/>
      </w:pPr>
      <w:r>
        <w:rPr/>
        <w:t>5261 послание народам мира.</w:t>
      </w:r>
    </w:p>
    <w:p>
      <w:pPr>
        <w:pStyle w:val="Normal"/>
        <w:autoSpaceDE w:val="false"/>
        <w:ind w:firstLine="360"/>
        <w:jc w:val="both"/>
        <w:rPr/>
      </w:pPr>
      <w:r>
        <w:rPr/>
        <w:t>гогию. В первое время нашей задачей будет выживание, затем нач</w:t>
        <w:softHyphen/>
        <w:t>нут работать такие факторы, как сила примера борющегося парти</w:t>
        <w:softHyphen/>
        <w:t>занского отряда, проводящего вооружённую пропаганду—во вьет</w:t>
        <w:softHyphen/>
        <w:t>намском смысле этих слов,—пропаганду выстрелов, пропаганду бо</w:t>
        <w:softHyphen/>
        <w:t>ёв, выигрываемых или проигрываемых, но постоянно навязывае</w:t>
        <w:softHyphen/>
        <w:t>мых противнику.</w:t>
      </w:r>
    </w:p>
    <w:p>
      <w:pPr>
        <w:pStyle w:val="Normal"/>
        <w:autoSpaceDE w:val="false"/>
        <w:ind w:firstLine="360"/>
        <w:jc w:val="both"/>
        <w:rPr/>
      </w:pPr>
      <w:r>
        <w:rPr/>
        <w:t>Важнейшим является великий урок непобедимости герильи, усваиваемый массами обездоленных. Пробуждение национального духа, подготовка к решению более трудных задач, к сопротивлению более свирепым репрессиям.</w:t>
      </w:r>
    </w:p>
    <w:p>
      <w:pPr>
        <w:pStyle w:val="Normal"/>
        <w:autoSpaceDE w:val="false"/>
        <w:ind w:firstLine="360"/>
        <w:jc w:val="both"/>
        <w:rPr/>
      </w:pPr>
      <w:r>
        <w:rPr/>
        <w:t>Ненависть как фактор борьбы: непримиримая ненависть к врагу, преодолевающая природные ограничения человеческой лич</w:t>
        <w:softHyphen/>
        <w:t>ности и превращающая её в эффективную, яростную, действующую холодно и избирательно машину уничтожения. Наши солдаты долж</w:t>
        <w:softHyphen/>
        <w:t>ны быть такими; народ, не способный ненавидеть, никогда не одер</w:t>
        <w:softHyphen/>
        <w:t>жит победы над жестоким врагом.</w:t>
      </w:r>
    </w:p>
    <w:p>
      <w:pPr>
        <w:pStyle w:val="Normal"/>
        <w:autoSpaceDE w:val="false"/>
        <w:ind w:firstLine="360"/>
        <w:jc w:val="both"/>
        <w:rPr/>
      </w:pPr>
      <w:r>
        <w:rPr/>
        <w:t>Нужно донести войну туда, куда её доносит противник: туда, где он живет, и туда, где он отдыхает; сделать войну тотальной. Не</w:t>
        <w:softHyphen/>
        <w:t>льзя давать противнику ни минуты покоя—ни в казармах, ни за их стенами; нужно атаковать его всюду, где бы он ни находился; про</w:t>
        <w:softHyphen/>
        <w:t>тивник должен везде чувствовать себя затравленным зверем. Тогда его моральный дух долго не выдержит. Он станет зверствовать пуще прежнего—но вместе с тем первые признаки упадка его духа выр</w:t>
        <w:softHyphen/>
        <w:t>вутся на поверхность.</w:t>
      </w:r>
    </w:p>
    <w:p>
      <w:pPr>
        <w:pStyle w:val="Normal"/>
        <w:autoSpaceDE w:val="false"/>
        <w:ind w:firstLine="360"/>
        <w:jc w:val="both"/>
        <w:rPr/>
      </w:pPr>
      <w:r>
        <w:rPr/>
        <w:t>И пусть заявит о себе подлинный пролетарский интернацио</w:t>
        <w:softHyphen/>
        <w:t>нализм, возникнут интернациональные пролетарские армии, бое</w:t>
        <w:softHyphen/>
        <w:t>вым знаменем которых станет священное дело освобождения чело</w:t>
        <w:softHyphen/>
        <w:t>вечества, когда смерть за свободу Вьетнама, Венесуэлы, Гватемалы, Лаоса, Гвинеи, Колумбии, Боливии, Бразилии—упоминая лишь те страны, где сегодня уже ведётся вооружённая борьба,—станет рав</w:t>
        <w:softHyphen/>
        <w:t>но славной и желанной для латиноамериканца, для азиата, для аф</w:t>
        <w:softHyphen/>
        <w:t>риканца и даже для европейца.</w:t>
      </w:r>
    </w:p>
    <w:p>
      <w:pPr>
        <w:pStyle w:val="Normal"/>
        <w:autoSpaceDE w:val="false"/>
        <w:ind w:firstLine="360"/>
        <w:jc w:val="both"/>
        <w:rPr/>
      </w:pPr>
      <w:r>
        <w:rPr/>
        <w:t>Каждая капля крови, пролитая за освобождение страны, где ты не родился,— это опыт, который усвоят выжившие, чтобы при</w:t>
        <w:softHyphen/>
        <w:t>менить его впоследствии для освобождения своей страны. И каждый освобождённый народ—это победоносный этап битвы за освобож</w:t>
        <w:softHyphen/>
        <w:t>дение своего собственного народа.</w:t>
      </w:r>
    </w:p>
    <w:p>
      <w:pPr>
        <w:pStyle w:val="Normal"/>
        <w:autoSpaceDE w:val="false"/>
        <w:ind w:firstLine="360"/>
        <w:jc w:val="both"/>
        <w:rPr/>
      </w:pPr>
      <w:r>
        <w:rPr/>
        <w:t>Настало время отложить в сторону наши разногласия и поста</w:t>
        <w:softHyphen/>
        <w:t>вить всё на службу общей борьбе.</w:t>
      </w:r>
    </w:p>
    <w:p>
      <w:pPr>
        <w:pStyle w:val="Normal"/>
        <w:autoSpaceDE w:val="false"/>
        <w:ind w:firstLine="360"/>
        <w:jc w:val="both"/>
        <w:rPr/>
      </w:pPr>
      <w:r>
        <w:rPr/>
        <w:t>5271 апрель 1967 года ми</w:t>
      </w:r>
    </w:p>
    <w:p>
      <w:pPr>
        <w:pStyle w:val="Normal"/>
        <w:autoSpaceDE w:val="false"/>
        <w:ind w:firstLine="360"/>
        <w:jc w:val="both"/>
        <w:rPr/>
      </w:pPr>
      <w:r>
        <w:rPr/>
        <w:t>Что мир, борющийся за свободу сегодня, сотрясают серьезные противоречия,—это общеизвестно, и скрывать этого мы не можем". Знаем мы и то, что противоречия эти приобрели такой характер и та</w:t>
        <w:softHyphen/>
        <w:t>кую остроту, что всякий диалог и тем более примирение представля-, ются в высшей степени трудными—или невозможными. Нет способа начать диалог, если спорщики от него отказываются. Но перед нами противник, он каждый день наносит нам удары и грозит новыми—и эти удары нас объединят—сегодня ли, завтра или послезавтра. И те, кто поймут неизбежность этого раньше других и начнут готовиться к этому необходимому союзу, заслужат благодарность народов.</w:t>
      </w:r>
    </w:p>
    <w:p>
      <w:pPr>
        <w:pStyle w:val="Normal"/>
        <w:autoSpaceDE w:val="false"/>
        <w:ind w:firstLine="360"/>
        <w:jc w:val="both"/>
        <w:rPr/>
      </w:pPr>
      <w:r>
        <w:rPr/>
        <w:t>Принимая во внимание ту степень агрессивности и неприми</w:t>
        <w:softHyphen/>
        <w:t>римости, с какой отстаивается каждая из противоборствующих то</w:t>
        <w:softHyphen/>
        <w:t>чек зрения, мы, обездоленные, не можем принять чью-либо сторо</w:t>
        <w:softHyphen/>
        <w:t>ну в этом споре—даже когда мы в каких-то случаях согласны с по</w:t>
        <w:softHyphen/>
        <w:t>становкой вопроса одной или другой стороной или тезисы одной из сторон кажутся нам ближе, чем тезисы другой. В условиях острой борьбы против общего врага форма, в какой публично выражают</w:t>
        <w:softHyphen/>
        <w:t>ся нынешние разногласия, ослабляет всех нас; но, учитывая уровень этих разногласий, хотеть исправить положение дел словами—зна</w:t>
        <w:softHyphen/>
        <w:t>чит предаваться иллюзиям. История либо сотрёт эти разногласия, либо даст им подлинное истолкование.</w:t>
      </w:r>
    </w:p>
    <w:p>
      <w:pPr>
        <w:pStyle w:val="Normal"/>
        <w:autoSpaceDE w:val="false"/>
        <w:ind w:firstLine="360"/>
        <w:jc w:val="both"/>
        <w:rPr/>
      </w:pPr>
      <w:r>
        <w:rPr/>
        <w:t>В нашем борющемся мире любые расхождения относительно тактики и методов достижения ограниченных целей должны анали</w:t>
        <w:softHyphen/>
        <w:t>зироваться со всем уважением, которого заслуживают чужие оцен</w:t>
        <w:softHyphen/>
        <w:t>ки. Но поскольку речь идёт о великой стратегической цели — пол</w:t>
        <w:softHyphen/>
        <w:t>ном уничтожении империализма посредством борьбы с ним,— мы должны быть непримиримыми.</w:t>
      </w:r>
    </w:p>
    <w:p>
      <w:pPr>
        <w:pStyle w:val="Normal"/>
        <w:autoSpaceDE w:val="false"/>
        <w:ind w:firstLine="360"/>
        <w:jc w:val="both"/>
        <w:rPr/>
      </w:pPr>
      <w:r>
        <w:rPr/>
        <w:t>Синтез наших стремлений к победе выглядит так: разрушение империализма посредством разрушения его главного оплота—им</w:t>
        <w:softHyphen/>
        <w:t>перского господства Соединённых Штатов Америки. Тактическим путём к этому является последовательное освобождение наших на</w:t>
        <w:softHyphen/>
        <w:t>родов, одного за другим или целыми группами, навязывая против</w:t>
        <w:softHyphen/>
        <w:t>нику трудную для него борьбу за пределами его территории, ликви</w:t>
        <w:softHyphen/>
        <w:t>дируя его тыловые базы на зависимых территориях.</w:t>
      </w:r>
    </w:p>
    <w:p>
      <w:pPr>
        <w:pStyle w:val="Normal"/>
        <w:autoSpaceDE w:val="false"/>
        <w:ind w:firstLine="360"/>
        <w:jc w:val="both"/>
        <w:rPr/>
      </w:pPr>
      <w:r>
        <w:rPr/>
        <w:t>Это означает длительную войну. И, повторим ещё раз, войну жестокую. Пусть никто не обманывает себя на этот счёт, начиная вой-</w:t>
      </w:r>
    </w:p>
    <w:p>
      <w:pPr>
        <w:pStyle w:val="Normal"/>
        <w:autoSpaceDE w:val="false"/>
        <w:ind w:firstLine="360"/>
        <w:jc w:val="both"/>
        <w:rPr/>
      </w:pPr>
      <w:r>
        <w:rPr/>
        <w:t>1)      Намек на советско-китайскую дискуссию в мировом коммунисти</w:t>
        <w:softHyphen/>
        <w:t>ческом движении.</w:t>
      </w:r>
    </w:p>
    <w:p>
      <w:pPr>
        <w:pStyle w:val="Normal"/>
        <w:autoSpaceDE w:val="false"/>
        <w:ind w:firstLine="360"/>
        <w:jc w:val="both"/>
        <w:rPr/>
      </w:pPr>
      <w:r>
        <w:rPr/>
        <w:t>5281 послание народам мира... ,</w:t>
      </w:r>
      <w:r>
        <w:rPr>
          <w:lang w:val="en-US"/>
        </w:rPr>
        <w:t>d</w:t>
      </w:r>
      <w:r>
        <w:rPr/>
        <w:t>9.</w:t>
      </w:r>
      <w:r>
        <w:rPr>
          <w:lang w:val="en-US"/>
        </w:rPr>
        <w:t>t</w:t>
      </w:r>
      <w:r>
        <w:rPr/>
        <w:t xml:space="preserve"> </w:t>
      </w:r>
      <w:r>
        <w:rPr>
          <w:lang w:val="en-US"/>
        </w:rPr>
        <w:t>cir</w:t>
      </w:r>
    </w:p>
    <w:p>
      <w:pPr>
        <w:pStyle w:val="Normal"/>
        <w:autoSpaceDE w:val="false"/>
        <w:ind w:firstLine="360"/>
        <w:jc w:val="both"/>
        <w:rPr/>
      </w:pPr>
      <w:r>
        <w:rPr/>
        <w:t>ну, и пусть никто не будет колебаться, начинать ли её, страшась по</w:t>
        <w:softHyphen/>
        <w:t>следствий войны для своего народа. Это — почти единственная на</w:t>
        <w:softHyphen/>
        <w:t>дежда на победу.</w:t>
      </w:r>
    </w:p>
    <w:p>
      <w:pPr>
        <w:pStyle w:val="Normal"/>
        <w:autoSpaceDE w:val="false"/>
        <w:ind w:firstLine="360"/>
        <w:jc w:val="both"/>
        <w:rPr/>
      </w:pPr>
      <w:r>
        <w:rPr/>
        <w:t>Мы не можем уклониться от вызова времени. Этому нас учит Вьетнам своим постоянным уроком героизма, своим повседневным и трагическим уроком борьбы и смерти во имя достижения оконча</w:t>
        <w:softHyphen/>
        <w:t>тельной победы.</w:t>
      </w:r>
    </w:p>
    <w:p>
      <w:pPr>
        <w:pStyle w:val="Normal"/>
        <w:autoSpaceDE w:val="false"/>
        <w:ind w:firstLine="360"/>
        <w:jc w:val="both"/>
        <w:rPr/>
      </w:pPr>
      <w:r>
        <w:rPr/>
        <w:t>Там солдаты империализма оказались в неудобном для себя положении—привыкнув ко всем прелестям североамериканского образа жизни, они вынуждены теперь существовать во враждебной стране; они испытывают неуверенность, чувствуя, что каждый их шаг—это шаг по земле противника; смерть поджидает тех из них, кто покидает свои укрепления, везде и постоянно они встречают враждебное население.</w:t>
      </w:r>
    </w:p>
    <w:p>
      <w:pPr>
        <w:pStyle w:val="Normal"/>
        <w:autoSpaceDE w:val="false"/>
        <w:ind w:firstLine="360"/>
        <w:jc w:val="both"/>
        <w:rPr/>
      </w:pPr>
      <w:r>
        <w:rPr/>
        <w:t>Всё это уже отозвалось внутри Соединённых Штатов: вновь возникает фактор, который во времена наибольшей силы империа</w:t>
        <w:softHyphen/>
        <w:t>лизма тому удалось приглушить,— классовая борьба на его собст</w:t>
        <w:softHyphen/>
        <w:t>венной территории.</w:t>
      </w:r>
    </w:p>
    <w:p>
      <w:pPr>
        <w:pStyle w:val="Normal"/>
        <w:autoSpaceDE w:val="false"/>
        <w:ind w:firstLine="360"/>
        <w:jc w:val="both"/>
        <w:rPr/>
      </w:pPr>
      <w:r>
        <w:rPr/>
        <w:t>Каким близким и сияющим смогли бы увидеть будущее, если бы на планете возникло два, три, много Вьетнамов — с их квотами смертей и безмерными трагедиями, но и с каждодневным героиз</w:t>
        <w:softHyphen/>
        <w:t>мом, непрерывными ударами по империализму: ударами, заставля</w:t>
        <w:softHyphen/>
        <w:t>ющими его распылять свои силы под натиском растущей ненависти народов мира!</w:t>
      </w:r>
    </w:p>
    <w:p>
      <w:pPr>
        <w:pStyle w:val="Normal"/>
        <w:autoSpaceDE w:val="false"/>
        <w:ind w:firstLine="360"/>
        <w:jc w:val="both"/>
        <w:rPr/>
      </w:pPr>
      <w:r>
        <w:rPr/>
        <w:t>И если бы мы смогли объединиться для того, чтобы наши уда</w:t>
        <w:softHyphen/>
        <w:t>ры стали сильнее и точнее, чтобы всесторонняя помощь сражаю</w:t>
        <w:softHyphen/>
        <w:t>щимся народам стала бы ещё более действенной—каким бы вели</w:t>
        <w:softHyphen/>
        <w:t>ким стало будущее, каким близким!</w:t>
      </w:r>
    </w:p>
    <w:p>
      <w:pPr>
        <w:pStyle w:val="Normal"/>
        <w:autoSpaceDE w:val="false"/>
        <w:ind w:firstLine="360"/>
        <w:jc w:val="both"/>
        <w:rPr/>
      </w:pPr>
      <w:r>
        <w:rPr/>
        <w:t>Если нам, всем, кто в крошечной точке на карте мира испол</w:t>
        <w:softHyphen/>
        <w:t>няет долг, о котором мы говорим, и отдаёт борьбе то немногое, что мы можем отдать,— наши жизни, наше самопожертвование, если нам придётся в один из этих дней издать последний вздох в любой стране, орошённой нашей кровью и ставшей поэтому нашей, знайте: мы осознаём масштаб наших действий и рассматриваем себя лишь как часть великой армии пролетариата, но мы гордимся тем, что восприняли основной урок Кубинской революции и её вождя, урок, воплощённый в их действиях на этой части планеты: «Что значит опасность, угрожающая одному человеку или даже целому народу, что значат их жертвы, когда на кону судьба человечества?»</w:t>
      </w:r>
    </w:p>
    <w:p>
      <w:pPr>
        <w:pStyle w:val="Normal"/>
        <w:autoSpaceDE w:val="false"/>
        <w:ind w:firstLine="360"/>
        <w:jc w:val="both"/>
        <w:rPr/>
      </w:pPr>
      <w:r>
        <w:rPr/>
        <w:t>5291 апрель 1967 года</w:t>
      </w:r>
    </w:p>
    <w:p>
      <w:pPr>
        <w:pStyle w:val="Normal"/>
        <w:autoSpaceDE w:val="false"/>
        <w:ind w:firstLine="360"/>
        <w:jc w:val="both"/>
        <w:rPr/>
      </w:pPr>
      <w:r>
        <w:rPr/>
        <w:t>Все наши действия—это призыв к антиимпериалистической войне и воззвание к единству народов мира против главного врага рода человеческого—против Соединённых Штатов Америки. И где бы ни застала нас смерть—мы приветствуем её, если только наш бо</w:t>
        <w:softHyphen/>
        <w:t>евой клич достигнет чуткого уха, и иная рука подхватит наше ору</w:t>
        <w:softHyphen/>
        <w:t>жие, и другие бойцы готовы будут пропеть надгробные песни—оче</w:t>
        <w:softHyphen/>
        <w:t>редями пулеметов и новыми возгласами войны и победы.</w:t>
      </w:r>
    </w:p>
    <w:p>
      <w:pPr>
        <w:pStyle w:val="Normal"/>
        <w:autoSpaceDE w:val="false"/>
        <w:ind w:firstLine="360"/>
        <w:jc w:val="both"/>
        <w:rPr/>
      </w:pPr>
      <w:r>
        <w:rPr>
          <w:lang w:val="en-US" w:eastAsia="en-US"/>
        </w:rPr>
        <w:t>Tricontinental. Suplemento especial, 16 de abril de 1967. «Granma», 17 de abril 1967</w:t>
      </w:r>
    </w:p>
    <w:p>
      <w:pPr>
        <w:pStyle w:val="Normal"/>
        <w:autoSpaceDE w:val="false"/>
        <w:ind w:firstLine="360"/>
        <w:jc w:val="both"/>
        <w:rPr/>
      </w:pPr>
      <w:r>
        <w:rPr/>
        <w:t>Письма</w:t>
      </w:r>
      <w:r>
        <w:rPr>
          <w:lang w:val="en-US"/>
        </w:rPr>
        <w:t xml:space="preserve"> (1959-1966 </w:t>
      </w:r>
      <w:r>
        <w:rPr/>
        <w:t>гг</w:t>
      </w:r>
      <w:r>
        <w:rPr>
          <w:lang w:val="en-US"/>
        </w:rPr>
        <w:t>.)1</w:t>
      </w:r>
    </w:p>
    <w:p>
      <w:pPr>
        <w:pStyle w:val="Normal"/>
        <w:autoSpaceDE w:val="false"/>
        <w:ind w:firstLine="360"/>
        <w:jc w:val="both"/>
        <w:rPr/>
      </w:pPr>
      <w:r>
        <w:rPr/>
        <w:t>14 января 1959 г.</w:t>
      </w:r>
    </w:p>
    <w:p>
      <w:pPr>
        <w:pStyle w:val="Normal"/>
        <w:autoSpaceDE w:val="false"/>
        <w:ind w:firstLine="360"/>
        <w:jc w:val="both"/>
        <w:rPr/>
      </w:pPr>
      <w:r>
        <w:rPr/>
        <w:t>&lt;г      Сеньоре Серхиа Кордова</w:t>
      </w:r>
    </w:p>
    <w:p>
      <w:pPr>
        <w:pStyle w:val="Normal"/>
        <w:autoSpaceDE w:val="false"/>
        <w:ind w:firstLine="360"/>
        <w:jc w:val="both"/>
        <w:rPr/>
      </w:pPr>
      <w:r>
        <w:rPr>
          <w:lang w:eastAsia="en-US"/>
        </w:rPr>
        <w:t>,</w:t>
      </w:r>
      <w:r>
        <w:rPr>
          <w:lang w:val="en-US" w:eastAsia="en-US"/>
        </w:rPr>
        <w:t>f</w:t>
      </w:r>
      <w:r>
        <w:rPr>
          <w:lang w:eastAsia="en-US"/>
        </w:rPr>
        <w:t xml:space="preserve">     Военный Департамент [гарнизона] «Ла Кабанья»2</w:t>
      </w:r>
    </w:p>
    <w:p>
      <w:pPr>
        <w:pStyle w:val="Normal"/>
        <w:autoSpaceDE w:val="false"/>
        <w:ind w:firstLine="360"/>
        <w:jc w:val="both"/>
        <w:rPr/>
      </w:pPr>
      <w:r>
        <w:rPr/>
        <w:t>и</w:t>
      </w:r>
    </w:p>
    <w:p>
      <w:pPr>
        <w:pStyle w:val="Normal"/>
        <w:autoSpaceDE w:val="false"/>
        <w:ind w:firstLine="360"/>
        <w:jc w:val="both"/>
        <w:rPr/>
      </w:pPr>
      <w:r>
        <w:rPr/>
        <w:t>-,ь     Уважаемая сеньора,</w:t>
      </w:r>
    </w:p>
    <w:p>
      <w:pPr>
        <w:pStyle w:val="Normal"/>
        <w:autoSpaceDE w:val="false"/>
        <w:ind w:firstLine="360"/>
        <w:jc w:val="both"/>
        <w:rPr/>
      </w:pPr>
      <w:r>
        <w:rPr/>
        <w:t>Пишу, отвечая на ваше письмо от 3 января, в котором вы спра</w:t>
        <w:softHyphen/>
        <w:t>шиваете о своём сыне—Леонеле Родригесе-и-Кордова.</w:t>
      </w:r>
    </w:p>
    <w:p>
      <w:pPr>
        <w:pStyle w:val="Normal"/>
        <w:autoSpaceDE w:val="false"/>
        <w:ind w:firstLine="360"/>
        <w:jc w:val="both"/>
        <w:rPr/>
      </w:pPr>
      <w:r>
        <w:rPr/>
        <w:t>С глубоким прискорбием сообщаю вам, что ваш сын Леонел погиб смертью героя, сражаясь против тирании в бою у Санто-До</w:t>
        <w:softHyphen/>
        <w:t>минго, убитый осколком вражеского снаряда. Тело погибшего—со всеми почестями, подобающими званию капитана [Повстанческой армии], похоронено на территории усадьбы «Хулиан Перес». Коман</w:t>
        <w:softHyphen/>
        <w:t>дование разделяет с Вами горе безвозвратной потери столь доблест</w:t>
        <w:softHyphen/>
        <w:t>ного соратника.</w:t>
      </w:r>
    </w:p>
    <w:p>
      <w:pPr>
        <w:pStyle w:val="Normal"/>
        <w:autoSpaceDE w:val="false"/>
        <w:ind w:firstLine="360"/>
        <w:jc w:val="both"/>
        <w:rPr/>
      </w:pPr>
      <w:r>
        <w:rPr/>
        <w:t>С уважением. Свобода или смерть.</w:t>
      </w:r>
    </w:p>
    <w:p>
      <w:pPr>
        <w:pStyle w:val="Normal"/>
        <w:autoSpaceDE w:val="false"/>
        <w:ind w:firstLine="360"/>
        <w:jc w:val="both"/>
        <w:rPr/>
      </w:pPr>
      <w:r>
        <w:rPr/>
        <w:t>:       Эрнесто Че Гевара</w:t>
      </w:r>
    </w:p>
    <w:p>
      <w:pPr>
        <w:pStyle w:val="Normal"/>
        <w:autoSpaceDE w:val="false"/>
        <w:ind w:firstLine="360"/>
        <w:jc w:val="both"/>
        <w:rPr/>
      </w:pPr>
      <w:r>
        <w:rPr/>
        <w:t>(       Начальник Военного Департамента «Ла Кабаньи».</w:t>
      </w:r>
    </w:p>
    <w:p>
      <w:pPr>
        <w:pStyle w:val="Normal"/>
        <w:autoSpaceDE w:val="false"/>
        <w:ind w:firstLine="360"/>
        <w:jc w:val="both"/>
        <w:rPr/>
      </w:pPr>
      <w:r>
        <w:rPr/>
        <w:t>1) Здесь приводятся те тексты писем Че, которые вошли в собрания со</w:t>
        <w:softHyphen/>
        <w:t>чинений, изданные в 1969 г. («Фельтринелли, Милан), 1970 и 1977 (1985) гг. (на Кубе). Тексты нескольких других писем — в следую</w:t>
        <w:softHyphen/>
        <w:t>щем разделе. При переводе опущены почтовые адреса, а также девиз «Родина или смерть. Мы победим», которым после 1961 г. заканчи</w:t>
        <w:softHyphen/>
        <w:t>ваются все письма Че (кроме «прощальных»—1965 г.). Напротив «</w:t>
      </w:r>
      <w:r>
        <w:rPr>
          <w:lang w:val="en-US"/>
        </w:rPr>
        <w:t>Comandante</w:t>
      </w:r>
      <w:r>
        <w:rPr/>
        <w:t>» (</w:t>
      </w:r>
      <w:r>
        <w:rPr>
          <w:lang w:val="en-US"/>
        </w:rPr>
        <w:t>Cmdte</w:t>
      </w:r>
      <w:r>
        <w:rPr/>
        <w:t>) в подписях всюду сохранено: это звание (един</w:t>
        <w:softHyphen/>
        <w:t>ственное «значившее» для Че) заменяло для него отсылку ко всем иным его должностям и функциям.</w:t>
      </w:r>
    </w:p>
    <w:p>
      <w:pPr>
        <w:pStyle w:val="Normal"/>
        <w:autoSpaceDE w:val="false"/>
        <w:ind w:firstLine="360"/>
        <w:jc w:val="both"/>
        <w:rPr/>
      </w:pPr>
      <w:r>
        <w:rPr/>
        <w:t>2) Один из двух военных гарнизонов Повстанческой армии в Гаване. Назначение Че — и иных руководителей революции — иа подобные посты соответствовало общим тактическим установкам Фиделя в первые месяцы после победы.</w:t>
      </w:r>
    </w:p>
    <w:p>
      <w:pPr>
        <w:pStyle w:val="Normal"/>
        <w:autoSpaceDE w:val="false"/>
        <w:ind w:firstLine="360"/>
        <w:jc w:val="both"/>
        <w:rPr/>
      </w:pPr>
      <w:r>
        <w:rPr/>
        <w:t>Гавана, 5 февраля 1959 г.</w:t>
      </w:r>
    </w:p>
    <w:p>
      <w:pPr>
        <w:pStyle w:val="Normal"/>
        <w:autoSpaceDE w:val="false"/>
        <w:ind w:firstLine="360"/>
        <w:jc w:val="both"/>
        <w:rPr/>
      </w:pPr>
      <w:r>
        <w:rPr/>
        <w:t>Хосе Э. Марти Лейва", Ольгин Уважаемый друг,</w:t>
      </w:r>
    </w:p>
    <w:p>
      <w:pPr>
        <w:pStyle w:val="Normal"/>
        <w:autoSpaceDE w:val="false"/>
        <w:ind w:firstLine="360"/>
        <w:jc w:val="both"/>
        <w:rPr/>
      </w:pPr>
      <w:r>
        <w:rPr/>
        <w:t>С искренней радостью я прочитал Ваше письмо, где вы выра</w:t>
        <w:softHyphen/>
        <w:t>жаете желание принять участие в борьбе за свободу столь близкого нам народа Санто-Доминго0.</w:t>
      </w:r>
    </w:p>
    <w:p>
      <w:pPr>
        <w:pStyle w:val="Normal"/>
        <w:autoSpaceDE w:val="false"/>
        <w:ind w:firstLine="360"/>
        <w:jc w:val="both"/>
        <w:rPr/>
      </w:pPr>
      <w:r>
        <w:rPr/>
        <w:t>В полной мере оценивая благородство и великодушие этого предложения, призываю вас сохранить жар вашего нынешнего эн</w:t>
        <w:softHyphen/>
        <w:t>тузиазма для будущего, когда возможность [осуществить то, что вы предлагаете] придёт. А пока — использовать свои школьные годы, превратиться в «человека, приносящего пользу», в которых так нуж</w:t>
        <w:softHyphen/>
        <w:t>дается сегодня Куба; уверен, что вы станете одним из них. Посвятите себя живописи, обещайте мне это.</w:t>
      </w:r>
    </w:p>
    <w:p>
      <w:pPr>
        <w:pStyle w:val="Normal"/>
        <w:autoSpaceDE w:val="false"/>
        <w:ind w:firstLine="360"/>
        <w:jc w:val="both"/>
        <w:rPr/>
      </w:pPr>
      <w:r>
        <w:rPr/>
        <w:t>С сердечным приветом</w:t>
      </w:r>
    </w:p>
    <w:p>
      <w:pPr>
        <w:pStyle w:val="Normal"/>
        <w:autoSpaceDE w:val="false"/>
        <w:ind w:firstLine="360"/>
        <w:jc w:val="both"/>
        <w:rPr/>
      </w:pPr>
      <w:r>
        <w:rPr/>
        <w:t>Др. Эрнесто (Че) Гевара</w:t>
      </w:r>
    </w:p>
    <w:p>
      <w:pPr>
        <w:pStyle w:val="Normal"/>
        <w:autoSpaceDE w:val="false"/>
        <w:ind w:firstLine="360"/>
        <w:jc w:val="both"/>
        <w:rPr/>
      </w:pPr>
      <w:r>
        <w:rPr/>
        <w:t>Команданте Военного Департамента «Ла Кабаньи».</w:t>
      </w:r>
    </w:p>
    <w:p>
      <w:pPr>
        <w:pStyle w:val="Normal"/>
        <w:autoSpaceDE w:val="false"/>
        <w:ind w:firstLine="360"/>
        <w:jc w:val="both"/>
        <w:rPr/>
      </w:pPr>
      <w:r>
        <w:rPr/>
        <w:t>Гавана, 5 февраля 1959 г. Хуану Эонгу Кинтана</w:t>
      </w:r>
    </w:p>
    <w:p>
      <w:pPr>
        <w:pStyle w:val="Normal"/>
        <w:autoSpaceDE w:val="false"/>
        <w:ind w:firstLine="360"/>
        <w:jc w:val="both"/>
        <w:rPr/>
      </w:pPr>
      <w:r>
        <w:rPr/>
        <w:t>Уважаемый друг,</w:t>
      </w:r>
    </w:p>
    <w:p>
      <w:pPr>
        <w:pStyle w:val="Normal"/>
        <w:autoSpaceDE w:val="false"/>
        <w:ind w:firstLine="360"/>
        <w:jc w:val="both"/>
        <w:rPr/>
      </w:pPr>
      <w:r>
        <w:rPr/>
        <w:t>Благодарю вас за ваше предложение. Всегда похвальна готов</w:t>
        <w:softHyphen/>
        <w:t>ность молодежи к самопожертвованию во имя благородных целей, подобных освобождению Санто-Доминго, но я думаю, что в этот мо</w:t>
        <w:softHyphen/>
        <w:t>мент наше место борьбы здесь, на Кубе, где предстоит преодолеть огромные трудности.</w:t>
      </w:r>
    </w:p>
    <w:p>
      <w:pPr>
        <w:pStyle w:val="Normal"/>
        <w:autoSpaceDE w:val="false"/>
        <w:ind w:firstLine="360"/>
        <w:jc w:val="both"/>
        <w:rPr/>
      </w:pPr>
      <w:r>
        <w:rPr/>
        <w:t>Посвятите себя воодушевлённому труду во имя нашей Рево</w:t>
        <w:softHyphen/>
        <w:t>люции, и это — пример нашей полной победы—станет лучшей по</w:t>
        <w:softHyphen/>
        <w:t>мощью доминиканскому народу.</w:t>
      </w:r>
    </w:p>
    <w:p>
      <w:pPr>
        <w:pStyle w:val="Normal"/>
        <w:autoSpaceDE w:val="false"/>
        <w:ind w:firstLine="360"/>
        <w:jc w:val="both"/>
        <w:rPr/>
      </w:pPr>
      <w:r>
        <w:rPr/>
        <w:t>Примите привет от Эрнесто (Че) Гевары, военного комендан</w:t>
        <w:softHyphen/>
        <w:t>та «Ла Кабаньи».</w:t>
      </w:r>
    </w:p>
    <w:p>
      <w:pPr>
        <w:pStyle w:val="Normal"/>
        <w:autoSpaceDE w:val="false"/>
        <w:ind w:firstLine="360"/>
        <w:jc w:val="both"/>
        <w:rPr/>
      </w:pPr>
      <w:r>
        <w:rPr/>
        <w:t>1) Ответ на одно из пяти писем кубинских старшеклассников, просив</w:t>
        <w:softHyphen/>
        <w:t>ших о своём зачислении в группу борцов против диктатуры Л.Тру-хильо в Доминиканской республике. См. также следующее письмо).</w:t>
      </w:r>
    </w:p>
    <w:p>
      <w:pPr>
        <w:pStyle w:val="Normal"/>
        <w:autoSpaceDE w:val="false"/>
        <w:ind w:firstLine="360"/>
        <w:jc w:val="both"/>
        <w:rPr/>
      </w:pPr>
      <w:r>
        <w:rPr/>
        <w:t>2) Доминиканская республика.</w:t>
      </w:r>
    </w:p>
    <w:p>
      <w:pPr>
        <w:pStyle w:val="Normal"/>
        <w:autoSpaceDE w:val="false"/>
        <w:ind w:firstLine="360"/>
        <w:jc w:val="both"/>
        <w:rPr/>
      </w:pPr>
      <w:r>
        <w:rPr/>
        <w:t>5321 письма</w:t>
      </w:r>
    </w:p>
    <w:p>
      <w:pPr>
        <w:pStyle w:val="Normal"/>
        <w:autoSpaceDE w:val="false"/>
        <w:ind w:firstLine="360"/>
        <w:jc w:val="both"/>
        <w:rPr/>
      </w:pPr>
      <w:r>
        <w:rPr/>
        <w:t>Шрара", 10 марта 1959 г.</w:t>
      </w:r>
    </w:p>
    <w:p>
      <w:pPr>
        <w:pStyle w:val="Normal"/>
        <w:autoSpaceDE w:val="false"/>
        <w:ind w:firstLine="360"/>
        <w:jc w:val="both"/>
        <w:rPr/>
      </w:pPr>
      <w:r>
        <w:rPr/>
        <w:t>Я</w:t>
      </w:r>
    </w:p>
    <w:p>
      <w:pPr>
        <w:pStyle w:val="Normal"/>
        <w:autoSpaceDE w:val="false"/>
        <w:ind w:firstLine="360"/>
        <w:jc w:val="both"/>
        <w:rPr/>
      </w:pPr>
      <w:r>
        <w:rPr/>
        <w:t>и     Тов. Карлосу Франки 1     Редактору газеты «Революсьон», Гавана</w:t>
      </w:r>
    </w:p>
    <w:p>
      <w:pPr>
        <w:pStyle w:val="Normal"/>
        <w:autoSpaceDE w:val="false"/>
        <w:ind w:firstLine="360"/>
        <w:jc w:val="both"/>
        <w:rPr/>
      </w:pPr>
      <w:r>
        <w:rPr/>
        <w:t>Товарищ Франки</w:t>
      </w:r>
    </w:p>
    <w:p>
      <w:pPr>
        <w:pStyle w:val="Normal"/>
        <w:autoSpaceDE w:val="false"/>
        <w:ind w:firstLine="360"/>
        <w:jc w:val="both"/>
        <w:rPr/>
      </w:pPr>
      <w:r>
        <w:rPr/>
        <w:t>В журнале «Карталес», в секции «Из последних новостей» («Что стоит за новостью»), которую ведёт Антонио Льяно Монтес, я натол</w:t>
        <w:softHyphen/>
        <w:t>кнулся на заметку, заинтересовавшую меня тем, что представляет</w:t>
        <w:softHyphen/>
        <w:t>ся намёком на моё поведение как революционера: речь идёт о сле</w:t>
        <w:softHyphen/>
        <w:t>дующей по видимости безобидной фразе «Команданте Гевара выб</w:t>
        <w:softHyphen/>
        <w:t>рал себе резиденцию в Тараре».</w:t>
      </w:r>
    </w:p>
    <w:p>
      <w:pPr>
        <w:pStyle w:val="Normal"/>
        <w:autoSpaceDE w:val="false"/>
        <w:ind w:firstLine="360"/>
        <w:jc w:val="both"/>
        <w:rPr/>
      </w:pPr>
      <w:r>
        <w:rPr/>
        <w:t>Не стану анализировать здесь, кем является сеньор журналист, не буду обсуждать источники его сведений о моём—охраняемом— местопребывании, в мои намерения не входят ни обвинения, ни выяснения, но я считаю своим долгом объяснить ситуацию обще</w:t>
        <w:softHyphen/>
        <w:t>ственному мнению и тем, кто доверяли мне как революционеру.</w:t>
      </w:r>
    </w:p>
    <w:p>
      <w:pPr>
        <w:pStyle w:val="Normal"/>
        <w:autoSpaceDE w:val="false"/>
        <w:ind w:firstLine="360"/>
        <w:jc w:val="both"/>
        <w:rPr/>
      </w:pPr>
      <w:r>
        <w:rPr/>
        <w:t>Объясняю читателям «</w:t>
      </w:r>
      <w:r>
        <w:rPr>
          <w:lang w:val="en-US"/>
        </w:rPr>
        <w:t>Revolucion</w:t>
      </w:r>
      <w:r>
        <w:rPr/>
        <w:t>», что в настоящее время я болен и что болезнь свою я подхватил не в притонах и не проводя но</w:t>
        <w:softHyphen/>
        <w:t>чи в кабаре, но работая для Революции больше, чем смог вынести мой организм.</w:t>
      </w:r>
    </w:p>
    <w:p>
      <w:pPr>
        <w:pStyle w:val="Normal"/>
        <w:autoSpaceDE w:val="false"/>
        <w:ind w:firstLine="360"/>
        <w:jc w:val="both"/>
        <w:rPr/>
      </w:pPr>
      <w:r>
        <w:rPr/>
        <w:t>Врачи рекомендовали мне жилище в зоне, отдалённой от еже</w:t>
        <w:softHyphen/>
        <w:t>дневных визитов, и администрация управления брошенным иму</w:t>
        <w:softHyphen/>
        <w:t>ществом2 предоставила в моё распоряжение этот дом на данном пляже на время, пока лечащие меня коллеги не сочтут меня выздо</w:t>
        <w:softHyphen/>
        <w:t>ровевшим. Я должен был занять дом деятелей прошлого режима, поскольку моё жалованье офицера Повстанческой армии (125 песет) не позволяет мне снимать жилье, достаточное для размещения лю</w:t>
        <w:softHyphen/>
        <w:t>дей, которые меня сопровождают.</w:t>
      </w:r>
    </w:p>
    <w:p>
      <w:pPr>
        <w:pStyle w:val="Normal"/>
        <w:autoSpaceDE w:val="false"/>
        <w:ind w:firstLine="360"/>
        <w:jc w:val="both"/>
        <w:rPr/>
      </w:pPr>
      <w:r>
        <w:rPr/>
        <w:t>То обстоятельство, что речь идёт о доме бывшего батистовца, объясняет его роскошь; хотя я выбрал самый скромный из этих до</w:t>
        <w:softHyphen/>
        <w:t>мов, это в любом случае—оскорбление чувств народа.3 И я обещаю сеньору Льяно Монтесу и прежде всего народу Кубы, что я покину это жилище сразу же после своего выздоровления.</w:t>
      </w:r>
    </w:p>
    <w:p>
      <w:pPr>
        <w:pStyle w:val="Normal"/>
        <w:autoSpaceDE w:val="false"/>
        <w:ind w:firstLine="360"/>
        <w:jc w:val="both"/>
        <w:rPr/>
      </w:pPr>
      <w:r>
        <w:rPr/>
        <w:t>1) Модный пляжный поселок к востоку от Гаваны. Впоследствии—глав</w:t>
        <w:softHyphen/>
        <w:t>ная зона детского отдыха на Кубе.</w:t>
      </w:r>
    </w:p>
    <w:p>
      <w:pPr>
        <w:pStyle w:val="Normal"/>
        <w:autoSpaceDE w:val="false"/>
        <w:ind w:firstLine="360"/>
        <w:jc w:val="both"/>
        <w:rPr/>
      </w:pPr>
      <w:r>
        <w:rPr>
          <w:lang w:val="en-US"/>
        </w:rPr>
        <w:t>2) Recuperacion de Bienes.</w:t>
      </w:r>
    </w:p>
    <w:p>
      <w:pPr>
        <w:pStyle w:val="Normal"/>
        <w:autoSpaceDE w:val="false"/>
        <w:ind w:firstLine="360"/>
        <w:jc w:val="both"/>
        <w:rPr/>
      </w:pPr>
      <w:r>
        <w:rPr>
          <w:lang w:val="en-US"/>
        </w:rPr>
        <w:t xml:space="preserve">3) </w:t>
      </w:r>
      <w:r>
        <w:rPr/>
        <w:t>В</w:t>
      </w:r>
      <w:r>
        <w:rPr>
          <w:lang w:val="en-US"/>
        </w:rPr>
        <w:t xml:space="preserve"> </w:t>
      </w:r>
      <w:r>
        <w:rPr/>
        <w:t>оригинале</w:t>
      </w:r>
      <w:r>
        <w:rPr>
          <w:lang w:val="en-US"/>
        </w:rPr>
        <w:t xml:space="preserve">: «sensibilidad popular». </w:t>
      </w:r>
      <w:r>
        <w:rPr/>
        <w:t>Вариант перевода: «представле</w:t>
        <w:softHyphen/>
        <w:t>ний и надежд народа, связанных с падением прежнего режима».</w:t>
      </w:r>
    </w:p>
    <w:p>
      <w:pPr>
        <w:pStyle w:val="Normal"/>
        <w:autoSpaceDE w:val="false"/>
        <w:ind w:firstLine="360"/>
        <w:jc w:val="both"/>
        <w:rPr/>
      </w:pPr>
      <w:r>
        <w:rPr/>
        <w:t>53311959-1966 годы</w:t>
      </w:r>
    </w:p>
    <w:p>
      <w:pPr>
        <w:pStyle w:val="Normal"/>
        <w:autoSpaceDE w:val="false"/>
        <w:ind w:firstLine="360"/>
        <w:jc w:val="both"/>
        <w:rPr>
          <w:lang w:eastAsia="en-US"/>
        </w:rPr>
      </w:pPr>
      <w:r>
        <w:rPr>
          <w:lang w:val="en-US" w:eastAsia="en-US"/>
        </w:rPr>
        <w:t>t</w:t>
      </w:r>
    </w:p>
    <w:p>
      <w:pPr>
        <w:pStyle w:val="Normal"/>
        <w:autoSpaceDE w:val="false"/>
        <w:ind w:firstLine="360"/>
        <w:jc w:val="both"/>
        <w:rPr/>
      </w:pPr>
      <w:r>
        <w:rPr/>
        <w:t>Я был бы тебе благодарен, если бы ты опубликовал эти строч ки, чтобы наш народ был бы лучше осведомлен о деятельности тех кто взял на себя ответственность перед ним.</w:t>
      </w:r>
    </w:p>
    <w:p>
      <w:pPr>
        <w:pStyle w:val="Normal"/>
        <w:autoSpaceDE w:val="false"/>
        <w:ind w:firstLine="360"/>
        <w:jc w:val="both"/>
        <w:rPr/>
      </w:pPr>
      <w:r>
        <w:rPr/>
        <w:t>Че.</w:t>
      </w:r>
    </w:p>
    <w:p>
      <w:pPr>
        <w:pStyle w:val="Normal"/>
        <w:autoSpaceDE w:val="false"/>
        <w:ind w:firstLine="360"/>
        <w:jc w:val="both"/>
        <w:rPr/>
      </w:pPr>
      <w:r>
        <w:rPr/>
        <w:t>Гавана, 5 апреля 1960 г.</w:t>
      </w:r>
    </w:p>
    <w:p>
      <w:pPr>
        <w:pStyle w:val="Normal"/>
        <w:autoSpaceDE w:val="false"/>
        <w:ind w:firstLine="360"/>
        <w:jc w:val="both"/>
        <w:rPr/>
      </w:pPr>
      <w:r>
        <w:rPr/>
        <w:t>«Год аграрной реформы»</w:t>
      </w:r>
    </w:p>
    <w:p>
      <w:pPr>
        <w:pStyle w:val="Normal"/>
        <w:autoSpaceDE w:val="false"/>
        <w:ind w:firstLine="360"/>
        <w:jc w:val="both"/>
        <w:rPr/>
      </w:pPr>
      <w:r>
        <w:rPr/>
        <w:t>Сеньору Нельсону Меса Лопесу1</w:t>
      </w:r>
    </w:p>
    <w:p>
      <w:pPr>
        <w:pStyle w:val="Normal"/>
        <w:autoSpaceDE w:val="false"/>
        <w:ind w:firstLine="360"/>
        <w:jc w:val="both"/>
        <w:rPr/>
      </w:pPr>
      <w:r>
        <w:rPr/>
        <w:t>Уважаемый друг,</w:t>
      </w:r>
    </w:p>
    <w:p>
      <w:pPr>
        <w:pStyle w:val="Normal"/>
        <w:autoSpaceDE w:val="false"/>
        <w:ind w:firstLine="360"/>
        <w:jc w:val="both"/>
        <w:rPr/>
      </w:pPr>
      <w:r>
        <w:rPr/>
        <w:t>«День школьной корреспонденции» принес мне много писем от детей, которые, как и ты, хотят выразить своё единство с нашей Революцией. Мы очень горды патриотическим духом наших ребят и очень верим, что у будущей Кубы будут образцовые граждане.</w:t>
      </w:r>
    </w:p>
    <w:p>
      <w:pPr>
        <w:pStyle w:val="Normal"/>
        <w:autoSpaceDE w:val="false"/>
        <w:ind w:firstLine="360"/>
        <w:jc w:val="both"/>
        <w:rPr/>
      </w:pPr>
      <w:r>
        <w:rPr/>
        <w:t>Единственное, что мне хотелось бы сказать тебе, это то, что лучшая помощь, которую ты сегодня можешь оказать нашему прави</w:t>
        <w:softHyphen/>
        <w:t>тельству,—это не жалеть усилий в твоей учебе, всегда стараясь сде</w:t>
        <w:softHyphen/>
        <w:t>лать ещё больше.</w:t>
      </w:r>
    </w:p>
    <w:p>
      <w:pPr>
        <w:pStyle w:val="Normal"/>
        <w:autoSpaceDE w:val="false"/>
        <w:ind w:firstLine="360"/>
        <w:jc w:val="both"/>
        <w:rPr/>
      </w:pPr>
      <w:r>
        <w:rPr/>
        <w:t>Тебя приветствует Команданте Эрнесто Че Гевара</w:t>
      </w:r>
    </w:p>
    <w:p>
      <w:pPr>
        <w:pStyle w:val="Normal"/>
        <w:autoSpaceDE w:val="false"/>
        <w:ind w:firstLine="360"/>
        <w:jc w:val="both"/>
        <w:rPr/>
      </w:pPr>
      <w:r>
        <w:rPr/>
        <w:t>Гавана, 12 апреля 1960 г.</w:t>
      </w:r>
    </w:p>
    <w:p>
      <w:pPr>
        <w:pStyle w:val="Normal"/>
        <w:autoSpaceDE w:val="false"/>
        <w:ind w:firstLine="360"/>
        <w:jc w:val="both"/>
        <w:rPr/>
      </w:pPr>
      <w:r>
        <w:rPr/>
        <w:t>«Год аграрной реформы»</w:t>
      </w:r>
    </w:p>
    <w:p>
      <w:pPr>
        <w:pStyle w:val="Normal"/>
        <w:autoSpaceDE w:val="false"/>
        <w:ind w:firstLine="360"/>
        <w:jc w:val="both"/>
        <w:rPr/>
      </w:pPr>
      <w:r>
        <w:rPr/>
        <w:t>Эрнесто Сабато2 Аргентина</w:t>
      </w:r>
    </w:p>
    <w:p>
      <w:pPr>
        <w:pStyle w:val="Normal"/>
        <w:autoSpaceDE w:val="false"/>
        <w:ind w:firstLine="360"/>
        <w:jc w:val="both"/>
        <w:rPr/>
      </w:pPr>
      <w:r>
        <w:rPr/>
        <w:t>Уважаемый соотечественник!</w:t>
      </w:r>
    </w:p>
    <w:p>
      <w:pPr>
        <w:pStyle w:val="Normal"/>
        <w:autoSpaceDE w:val="false"/>
        <w:ind w:firstLine="360"/>
        <w:jc w:val="both"/>
        <w:rPr/>
      </w:pPr>
      <w:r>
        <w:rPr/>
        <w:t>Примерно пятнадцать лет назад, когда я узнал вашего сына (ему сейчас должно уже быть около двадцати) и познакомился с ва</w:t>
        <w:softHyphen/>
        <w:t>шей женой (в местности, которая вроде называлась «Кабаранча»— в Карлосе Пас) и впоследствии, когда я прочитал вашу восхитившую меня книгу «Один и вселенная»... мне и в голову не могло прийти,</w:t>
      </w:r>
    </w:p>
    <w:p>
      <w:pPr>
        <w:pStyle w:val="Normal"/>
        <w:autoSpaceDE w:val="false"/>
        <w:ind w:firstLine="360"/>
        <w:jc w:val="both"/>
        <w:rPr/>
      </w:pPr>
      <w:r>
        <w:rPr/>
        <w:t>1) Ученик шестого (для нас—девятого) класса школы в провинции Га</w:t>
        <w:softHyphen/>
        <w:t>вана.</w:t>
      </w:r>
    </w:p>
    <w:p>
      <w:pPr>
        <w:pStyle w:val="Normal"/>
        <w:autoSpaceDE w:val="false"/>
        <w:ind w:firstLine="360"/>
        <w:jc w:val="both"/>
        <w:rPr/>
      </w:pPr>
      <w:r>
        <w:rPr/>
        <w:t>2) Один из классиков аргентинской литературы (в ряду Борхеса, Корта</w:t>
        <w:softHyphen/>
        <w:t>сара ... )</w:t>
      </w:r>
    </w:p>
    <w:p>
      <w:pPr>
        <w:pStyle w:val="Normal"/>
        <w:autoSpaceDE w:val="false"/>
        <w:ind w:firstLine="360"/>
        <w:jc w:val="both"/>
        <w:rPr/>
      </w:pPr>
      <w:r>
        <w:rPr/>
        <w:t>5341 письма</w:t>
      </w:r>
    </w:p>
    <w:p>
      <w:pPr>
        <w:pStyle w:val="Normal"/>
        <w:autoSpaceDE w:val="false"/>
        <w:ind w:firstLine="360"/>
        <w:jc w:val="both"/>
        <w:rPr/>
      </w:pPr>
      <w:r>
        <w:rPr/>
        <w:t>что именно Вы, обладатель самого священного для меня в мире зва</w:t>
        <w:softHyphen/>
        <w:t>ния—писателя, спустя годы обратитесь ко мне с вопросом об опре</w:t>
        <w:softHyphen/>
        <w:t>делениях, «возобновляя дискуссию», по вашим словам, и ссылаясь на мой авторитет (что основано на некоторых фактах—и куче субъек</w:t>
        <w:softHyphen/>
        <w:t>тивных обстоятельств).</w:t>
      </w:r>
    </w:p>
    <w:p>
      <w:pPr>
        <w:pStyle w:val="Normal"/>
        <w:autoSpaceDE w:val="false"/>
        <w:ind w:firstLine="360"/>
        <w:jc w:val="both"/>
        <w:rPr/>
      </w:pPr>
      <w:r>
        <w:rPr/>
        <w:t>Я останавливаюсь на этих, предваряющих воспоминаниях только для того, чтобы напомнить, что, несмотря ни на что, я при</w:t>
        <w:softHyphen/>
        <w:t>надлежу земле, на которой я родился, и что я ещё способен глубоко чувствовать все её радости и надежды — и её разочарования тоже. Было бы трудно объяснить Вам, почему «это»—не то, что «Освободи</w:t>
        <w:softHyphen/>
        <w:t>тельная Революция»1, хотя, быть может, стоило бы сказать вам, что кавычки вокруг слов, которые Вы обличаете, я видел с самых первых дней—и отождествлял эти слова с тем, что произошло в Гватемале, которую я покинул [в том же году] побеждённым и почти разочаро</w:t>
        <w:softHyphen/>
        <w:t>ванным, и таково же было настроение всех, кто сначала принял уча</w:t>
        <w:softHyphen/>
        <w:t>стие в этом странном приключении и чьи революционные чувства обрели впоследствии новую глубину в контакте и теснейшем взаимо</w:t>
        <w:softHyphen/>
        <w:t>действии с крестьянскими массами—в ходе жестокой двухлетней борьбы и воистину тяжкого труда.</w:t>
      </w:r>
    </w:p>
    <w:p>
      <w:pPr>
        <w:pStyle w:val="Normal"/>
        <w:autoSpaceDE w:val="false"/>
        <w:ind w:firstLine="360"/>
        <w:jc w:val="both"/>
        <w:rPr/>
      </w:pPr>
      <w:r>
        <w:rPr/>
        <w:t>Мы не могли быть носителями «Освободительной», поскольку не были частью плутократической армии, мы были новой, народной армией, взявшейся за оружие, чтобы покончить со старой, и мы не могли быть «освободителями», потому что символом нашей борьбы были уничтоженные скотоводческие латифундии—не коровы, ко</w:t>
        <w:softHyphen/>
        <w:t>нечно, а колючая проволока, их окружавшая и уничтоженная трак</w:t>
        <w:softHyphen/>
        <w:t>торами (именно такова сегодня эмблема ИНРА)2. Мы не могли быть «освободительной революцией» потому, что на Кубе служанки пла</w:t>
        <w:softHyphen/>
        <w:t>кали от радости3 в тот день, когда бежал Батиста и мы входили в Га</w:t>
        <w:softHyphen/>
        <w:t>вану—и сегодня они же сообщают нам о всех замыслах и всех наи</w:t>
        <w:softHyphen/>
        <w:t>вных заговорах господ из «Кантри-Клуба»—тех же самых, которых</w:t>
      </w:r>
    </w:p>
    <w:p>
      <w:pPr>
        <w:pStyle w:val="Normal"/>
        <w:autoSpaceDE w:val="false"/>
        <w:ind w:firstLine="360"/>
        <w:jc w:val="both"/>
        <w:rPr/>
      </w:pPr>
      <w:r>
        <w:rPr/>
        <w:t>1) Официальное, апологетическое название правого военного перево</w:t>
        <w:softHyphen/>
        <w:t>рота 1955 г., когда традиционная латифундистская элита страны свергла популистский режим генерала Перона.</w:t>
      </w:r>
    </w:p>
    <w:p>
      <w:pPr>
        <w:pStyle w:val="Normal"/>
        <w:autoSpaceDE w:val="false"/>
        <w:ind w:firstLine="360"/>
        <w:jc w:val="both"/>
        <w:rPr/>
      </w:pPr>
      <w:r>
        <w:rPr/>
        <w:t>2) Национальный Институт Аграрной реформы (выполнявший факти</w:t>
        <w:softHyphen/>
        <w:t>чески и функции Министерства сельского хозяйства).</w:t>
      </w:r>
    </w:p>
    <w:p>
      <w:pPr>
        <w:pStyle w:val="Normal"/>
        <w:autoSpaceDE w:val="false"/>
        <w:ind w:firstLine="360"/>
        <w:jc w:val="both"/>
        <w:rPr/>
      </w:pPr>
      <w:r>
        <w:rPr/>
        <w:t>3) В противоположность сцене, описанной в книге Э. Сабато «Другой лик перонизма» — праздничное ликование аристократов и плачу</w:t>
        <w:softHyphen/>
        <w:t>щие на кухне служанки (в дни свержения Перона).</w:t>
      </w:r>
    </w:p>
    <w:p>
      <w:pPr>
        <w:pStyle w:val="Normal"/>
        <w:autoSpaceDE w:val="false"/>
        <w:ind w:firstLine="360"/>
        <w:jc w:val="both"/>
        <w:rPr/>
      </w:pPr>
      <w:r>
        <w:rPr/>
        <w:t>53511959-1966 годы вы знали в аргентинском «Кантри-Клубе» и в компании с которыми вы иногда совместно выражали свою ненависть к перонизму.</w:t>
      </w:r>
    </w:p>
    <w:p>
      <w:pPr>
        <w:pStyle w:val="Normal"/>
        <w:autoSpaceDE w:val="false"/>
        <w:ind w:firstLine="360"/>
        <w:jc w:val="both"/>
        <w:rPr/>
      </w:pPr>
      <w:r>
        <w:rPr/>
        <w:t>Здесь на Кубе покорность интеллигенции приняла гораздо ме</w:t>
        <w:softHyphen/>
        <w:t>нее утончённые, чем в Аргентине, формы. Здесь та находилась в прямом рабстве, не прикрываемом маской безразличия (как там) — и в гораздо меньшей мере подчеркивала свою интеллигентность; это было просто рабство на службе у позора, ничем не отягощенное и не облагороженное: они просто болтали.</w:t>
      </w:r>
    </w:p>
    <w:p>
      <w:pPr>
        <w:pStyle w:val="Normal"/>
        <w:autoSpaceDE w:val="false"/>
        <w:ind w:firstLine="360"/>
        <w:jc w:val="both"/>
        <w:rPr/>
      </w:pPr>
      <w:r>
        <w:rPr/>
        <w:t>Но всё это—лишь литература. Послать Вам—как это сдела</w:t>
        <w:softHyphen/>
        <w:t>ли Вы для меня—книгу (о кубинской идеологии) значило бы попрос</w:t>
        <w:softHyphen/>
        <w:t>ту отложить ответ на год; сегодня я могу лишь показать — как по</w:t>
        <w:softHyphen/>
        <w:t>пытку потеоретизировать насчёт этой революции, первую попытку, м. б., серьезную, но в высшей степени «практическую» (как и все на</w:t>
        <w:softHyphen/>
        <w:t>ши вещицы закоренелых эмпириков) —книгу «Партизанская война». Это продукт почти ребяческой гордости умением размещать слова в определённой последовательности; она не претендует на объясне</w:t>
        <w:softHyphen/>
        <w:t>ние серьезных вещей, которые Вас беспокоят. И, м. б., не сумеет сде</w:t>
        <w:softHyphen/>
        <w:t>лать этого и вторая книга, которую я думаю опубликовать, если на</w:t>
        <w:softHyphen/>
        <w:t>циональные и международные обстоятельства не заставят меня сно</w:t>
        <w:softHyphen/>
        <w:t>ва взяться за оружие (дело достаточно малозначащее для члена пра</w:t>
        <w:softHyphen/>
        <w:t>вительства, но вызывающее энтузиазм у человека, склонного к при</w:t>
        <w:softHyphen/>
        <w:t>ключениям). Предваряя то, что может появиться—или не появиться (книга), могу сказать вам—синтезируя её содержание,—что Револю</w:t>
        <w:softHyphen/>
        <w:t>ция эта — продукт чистой импровизации. Один из руководителей компартии, посетивший нас в Сиерра-Маэстре и восхищённый такой всеобъемлющей импровизацией и тем, какими подогнанными ока</w:t>
        <w:softHyphen/>
        <w:t>зывались все пружины и колесики, самостоятельно функциониро</w:t>
        <w:softHyphen/>
        <w:t>вавшие и складывающиеся в единую централизованную организа</w:t>
        <w:softHyphen/>
        <w:t>цию, сказал, что это — самый совершенно организованный хаос в мире. И этим качеством Революция обязана тому, что развивалась значительно быстрее, чем её идеология. В конце концов Фидель Ка</w:t>
        <w:softHyphen/>
        <w:t>стро был кандидатом в депутаты от буржуазной партии, столь же буржуазной и респектабельной, как Радикальная партия в Аргенти</w:t>
        <w:softHyphen/>
        <w:t>не; он следовал по стопам погибшего лидера—Эдуардо Чибаса", до-</w:t>
      </w:r>
    </w:p>
    <w:p>
      <w:pPr>
        <w:pStyle w:val="Normal"/>
        <w:autoSpaceDE w:val="false"/>
        <w:ind w:firstLine="360"/>
        <w:jc w:val="both"/>
        <w:rPr/>
      </w:pPr>
      <w:r>
        <w:rPr/>
        <w:t>1) Наиболее видный деятель либерально-этической оппозиции режиму коррупционной демократии на Кубе, основатель Ортодоксальной</w:t>
      </w:r>
    </w:p>
    <w:p>
      <w:pPr>
        <w:pStyle w:val="Normal"/>
        <w:autoSpaceDE w:val="false"/>
        <w:ind w:firstLine="360"/>
        <w:jc w:val="both"/>
        <w:rPr/>
      </w:pPr>
      <w:r>
        <w:rPr/>
        <w:t>-&lt;&lt; о| партии. Застрелился во время выступления по радио (в 1951 г.), при</w:t>
        <w:softHyphen/>
        <w:t>звав народ к борьбе против коррупционного режима.</w:t>
      </w:r>
    </w:p>
    <w:p>
      <w:pPr>
        <w:pStyle w:val="Normal"/>
        <w:autoSpaceDE w:val="false"/>
        <w:ind w:firstLine="360"/>
        <w:jc w:val="both"/>
        <w:rPr/>
      </w:pPr>
      <w:r>
        <w:rPr/>
        <w:t>5361 письма</w:t>
      </w:r>
    </w:p>
    <w:p>
      <w:pPr>
        <w:pStyle w:val="Normal"/>
        <w:autoSpaceDE w:val="false"/>
        <w:ind w:firstLine="360"/>
        <w:jc w:val="both"/>
        <w:rPr/>
      </w:pPr>
      <w:r>
        <w:rPr/>
        <w:t>статочно схожим по характеру с [лидером наших радикалов] Ирри-гойеном1, и мы, шедшие за ним, были группой людей, политически мало подготовленных, обладавших лишь зарядом доброй воли и врождённой честности. Это и выражал наш девиз: «В 1956 году ста</w:t>
        <w:softHyphen/>
        <w:t>нем героями или мучениками». А немногим раньше нашим (или вернее — Фиделя) кличем было: «Стыд против коррупции». Так в простых фразах мы синтезировали нашу линию — не более слож</w:t>
        <w:softHyphen/>
        <w:t>ную, чем эти лозунги.</w:t>
      </w:r>
    </w:p>
    <w:p>
      <w:pPr>
        <w:pStyle w:val="Normal"/>
        <w:autoSpaceDE w:val="false"/>
        <w:ind w:firstLine="360"/>
        <w:jc w:val="both"/>
        <w:rPr/>
      </w:pPr>
      <w:r>
        <w:rPr/>
        <w:t>Война сделала нас революционерами. Не существует для ре</w:t>
        <w:softHyphen/>
        <w:t>волюционера опыта более глубокого, нежели война; не сам по себе тот факт, что мы носим оружие, убиваем, ведём борьбу того или другого типа—но совокупность всего, связанного с участием в вой</w:t>
        <w:softHyphen/>
        <w:t>не; осознание того, что вооружённый человек представляет собой боевую единицу и стоит любого другого вооружённого человека и может уже не бояться других вооружённых людей... Объяснение (нами, руководителями) безоружным крестьянам, что они могут взять оружие—и показать солдатам, что вооружённый крестьянин стоит лучшего из них... И вместе с тем осознание того, что сила од</w:t>
        <w:softHyphen/>
        <w:t>ного мало чего стоит, если кругом неё нет силы всех; осознание то</w:t>
        <w:softHyphen/>
        <w:t>го, что революционные лозунги должны отвечать животрепещущим стремлениям народа; и сама учеба у народа — познание его самых глубоких чаяний и умение превратить эти чаяния в знамя полити</w:t>
        <w:softHyphen/>
        <w:t>ческой агитации...</w:t>
      </w:r>
    </w:p>
    <w:p>
      <w:pPr>
        <w:pStyle w:val="Normal"/>
        <w:autoSpaceDE w:val="false"/>
        <w:ind w:firstLine="360"/>
        <w:jc w:val="both"/>
        <w:rPr/>
      </w:pPr>
      <w:r>
        <w:rPr/>
        <w:t>Через эту школу прошли мы все—и поняли, что жажда зем</w:t>
        <w:softHyphen/>
        <w:t>ли является самым мощным стимулом для борьбы крестьян на Ку</w:t>
        <w:softHyphen/>
        <w:t>бе. Фидель понял и многие другие вещи, в своём развитии он пре</w:t>
        <w:softHyphen/>
        <w:t>вратился в народного вождя, каким он является сегодня,— и в ги</w:t>
        <w:softHyphen/>
        <w:t>гантскую, объединяющую народ силу. Потому что Фидель в первую очередь—это в полном смысле слова объединитель, неоспоримый вождь, который устраняет все разногласия, разрушает их своим осуждением. Подчас—используя их, в других случаях—когда речь идёт о деньгах или честолюбии—бросая им вызов, он всегда со стра</w:t>
        <w:softHyphen/>
        <w:t>хом воспринимается противниками.</w:t>
      </w:r>
    </w:p>
    <w:p>
      <w:pPr>
        <w:pStyle w:val="Normal"/>
        <w:autoSpaceDE w:val="false"/>
        <w:ind w:firstLine="360"/>
        <w:jc w:val="both"/>
        <w:rPr/>
      </w:pPr>
      <w:r>
        <w:rPr/>
        <w:t>Так появилась на свет эта Революция, так рождались её лозун</w:t>
        <w:softHyphen/>
        <w:t>ги и так мало-помалу вокруг этих фактов начиналось теоретизирова</w:t>
        <w:softHyphen/>
        <w:t>ние, создавалась теория, которая шла на буксире событий. Провоз</w:t>
        <w:softHyphen/>
        <w:t>глашению—в горах Сьерра-Маэстры—Закона об Аграрной рефор-</w:t>
      </w:r>
    </w:p>
    <w:p>
      <w:pPr>
        <w:pStyle w:val="Normal"/>
        <w:autoSpaceDE w:val="false"/>
        <w:ind w:firstLine="360"/>
        <w:jc w:val="both"/>
        <w:rPr/>
      </w:pPr>
      <w:r>
        <w:rPr/>
        <w:t>1)      Й. Йригойен—основатель радикальной партии Аргентины.</w:t>
      </w:r>
    </w:p>
    <w:p>
      <w:pPr>
        <w:pStyle w:val="Normal"/>
        <w:autoSpaceDE w:val="false"/>
        <w:ind w:firstLine="360"/>
        <w:jc w:val="both"/>
        <w:rPr/>
      </w:pPr>
      <w:r>
        <w:rPr/>
        <w:t>53711959-1966 годы</w:t>
      </w:r>
    </w:p>
    <w:p>
      <w:pPr>
        <w:pStyle w:val="Normal"/>
        <w:autoSpaceDE w:val="false"/>
        <w:ind w:firstLine="360"/>
        <w:jc w:val="both"/>
        <w:rPr/>
      </w:pPr>
      <w:r>
        <w:rPr/>
        <w:t>ме предшествовал раздел между крестьянами земли в этом районе. И лишь поняв на практике многие и сложные реальности, мы из</w:t>
        <w:softHyphen/>
        <w:t>ложили наш первый, робкий закон, в котором не рискнули ещё на главное: уничтожение латифундий.</w:t>
      </w:r>
    </w:p>
    <w:p>
      <w:pPr>
        <w:pStyle w:val="Normal"/>
        <w:autoSpaceDE w:val="false"/>
        <w:ind w:firstLine="360"/>
        <w:jc w:val="both"/>
        <w:rPr/>
      </w:pPr>
      <w:r>
        <w:rPr/>
        <w:t>Для континентальной прессы мы не были слишком плохими парнями по двум причинам: во-первых, благодаря исключительным качествам Фиделя Кастро как политика: он никогда не переходил известных границ, излагая свои цели и намерения, и сумел завое</w:t>
        <w:softHyphen/>
        <w:t>вать восхищение репортеров большой прессы, симпатизировавших ему и использовавших лёгкий путь к успеху—сенсационную хрони</w:t>
        <w:softHyphen/>
        <w:t>ку. Во-вторых же, потому что североамериканцы—великие доки по части тестов и циркулей для замеров всего—использовали один из своих измерителей, приложили одно из своих лекал и нашли для Фиделя привычную графу.</w:t>
      </w:r>
    </w:p>
    <w:p>
      <w:pPr>
        <w:pStyle w:val="Normal"/>
        <w:autoSpaceDE w:val="false"/>
        <w:ind w:firstLine="360"/>
        <w:jc w:val="both"/>
        <w:rPr/>
      </w:pPr>
      <w:r>
        <w:rPr/>
        <w:t>Согласно их классификационным таблицам лозунг «национа</w:t>
        <w:softHyphen/>
        <w:t>лизируем общественные службы» должен был читаться, как «мы по</w:t>
        <w:softHyphen/>
        <w:t>стараемся, чтобы этого не произошло, если получим разумное вос-помоществование», где говорилось «ликвидируем латифундии», под</w:t>
        <w:softHyphen/>
        <w:t>разумевалось «используем вопрос о латифундиях, чтобы выудить деньги для нашей политической кампании—или для нашего лично</w:t>
        <w:softHyphen/>
        <w:t>го кошелька»—и далее в том же роде.</w:t>
      </w:r>
    </w:p>
    <w:p>
      <w:pPr>
        <w:pStyle w:val="Normal"/>
        <w:autoSpaceDE w:val="false"/>
        <w:ind w:firstLine="360"/>
        <w:jc w:val="both"/>
        <w:rPr/>
      </w:pPr>
      <w:r>
        <w:rPr/>
        <w:t>Им никогда и в голову не приходило, что провозглашённое— с такой резкостью и наивностью — Фиделем Кастро и нашим «Дви</w:t>
        <w:softHyphen/>
        <w:t>жением 26-го Июля» было действительно тем, что мы собирались осуществить на деле; мы были для них частью «великого хапка» это</w:t>
        <w:softHyphen/>
        <w:t>го полувека, мы говорили правду, притворяясь и готовясь увернуть</w:t>
        <w:softHyphen/>
        <w:t>ся от неё. Эйзенхауэр говорит, что мы изменили нашим принципам —и это отчасти верно, если смотреть на вещи с его позиции, ведь мы изменили тому нашему образу, который сложился у них в голове, по</w:t>
        <w:softHyphen/>
        <w:t>вторилась—но будучи вывороченной наизнанку—притча о пастуш-| ке и волке0.</w:t>
      </w:r>
    </w:p>
    <w:p>
      <w:pPr>
        <w:pStyle w:val="Normal"/>
        <w:autoSpaceDE w:val="false"/>
        <w:ind w:firstLine="360"/>
        <w:jc w:val="both"/>
        <w:rPr/>
      </w:pPr>
      <w:r>
        <w:rPr/>
        <w:t>Сегодня мы говорим на новом языке, но по-прежнему двигаем</w:t>
        <w:softHyphen/>
        <w:t>ся вперёд намного быстрее, чем думаем и структурируем наше мыш</w:t>
        <w:softHyphen/>
        <w:t>ление; движение наше постоянно, а теория хромает за ним очень медленно, так медленно, что, написав—в те немногие свободные</w:t>
      </w:r>
    </w:p>
    <w:p>
      <w:pPr>
        <w:pStyle w:val="Normal"/>
        <w:autoSpaceDE w:val="false"/>
        <w:ind w:firstLine="360"/>
        <w:jc w:val="both"/>
        <w:rPr/>
      </w:pPr>
      <w:r>
        <w:rPr/>
        <w:t>1) Т. е. Фиделю и его товарищам не верили, когда они говорили прав</w:t>
        <w:softHyphen/>
        <w:t>ду, и обвинили во лжи («измене»), когда эта правда подтвердилась. (Прим. ред.).</w:t>
      </w:r>
    </w:p>
    <w:p>
      <w:pPr>
        <w:pStyle w:val="Normal"/>
        <w:autoSpaceDE w:val="false"/>
        <w:ind w:firstLine="360"/>
        <w:jc w:val="both"/>
        <w:rPr/>
      </w:pPr>
      <w:r>
        <w:rPr/>
        <w:t>5381 письма</w:t>
      </w:r>
    </w:p>
    <w:p>
      <w:pPr>
        <w:pStyle w:val="Normal"/>
        <w:autoSpaceDE w:val="false"/>
        <w:ind w:firstLine="360"/>
        <w:jc w:val="both"/>
        <w:rPr/>
      </w:pPr>
      <w:r>
        <w:rPr/>
        <w:t>минуты, которые у меня были—учебник, который я Вам посылаю1, я обнаружил, что для Кубы он уже почти бесполезен. Напротив, в на</w:t>
        <w:softHyphen/>
        <w:t>шей стране его можно использовать, но только с умом, без торопли</w:t>
        <w:softHyphen/>
        <w:t>вости и извращений.</w:t>
      </w:r>
    </w:p>
    <w:p>
      <w:pPr>
        <w:pStyle w:val="Normal"/>
        <w:autoSpaceDE w:val="false"/>
        <w:ind w:firstLine="360"/>
        <w:jc w:val="both"/>
        <w:rPr/>
      </w:pPr>
      <w:r>
        <w:rPr/>
        <w:t>Поэтому я боюсь писать об идеологии движения: если бы я опубликовал всё это, каждый здесь был бы уверен, что речь идёт о работе, написанной несколько лет назад.</w:t>
      </w:r>
    </w:p>
    <w:p>
      <w:pPr>
        <w:pStyle w:val="Normal"/>
        <w:autoSpaceDE w:val="false"/>
        <w:ind w:firstLine="360"/>
        <w:jc w:val="both"/>
        <w:rPr/>
      </w:pPr>
      <w:r>
        <w:rPr/>
        <w:t>Пока внешняя ситуация продолжает обостряться и междуна</w:t>
        <w:softHyphen/>
        <w:t>родная напряжённость растет, наша Революция также должна при</w:t>
        <w:softHyphen/>
        <w:t>нимать всё более острый характер. Это проблема выживания. Но обострению Революции всякий раз соответствует рост напряжённо</w:t>
        <w:softHyphen/>
        <w:t>сти, что вновь обостряет революционный накал. Складывается по</w:t>
        <w:softHyphen/>
        <w:t>добие порочного круга, который, кажется, обречён на то, чтобы ид</w:t>
        <w:softHyphen/>
        <w:t>ти по всё сужающейся спирали—до момента «разрыва». Посмотрим тогда, как мы выйдем из этого тупика. В чём я могу Вас уверить, так это в том, что народ этот силён потому, что он боролся, победил и знает цену победы; он знает запах пороха и разрывающихся бомб и знает вкус угнетения. Он сумеет бороться с полной самоотдачей и решимостью. В то же время я уверяю Вас, что этот момент (несмотря на то, что сейчас я пытаюсь сделать некоторые робкие шаги в данном направлении) наш опыт ещё не осмыслен нами теоретически и мы должны будем решать возникающие проблемы, опираясь прежде всего на ловкость, обретённую нами в партизанской жизни. И ещё я знаю, что в этот день ваше оружие честного интеллигента будет стрелять в сторону врага, нашего врага—и что мы сможем рассчи</w:t>
        <w:softHyphen/>
        <w:t>тывать на ваше присутствие и вашу борьбу бок о бок с нами.</w:t>
      </w:r>
    </w:p>
    <w:p>
      <w:pPr>
        <w:pStyle w:val="Normal"/>
        <w:autoSpaceDE w:val="false"/>
        <w:ind w:firstLine="360"/>
        <w:jc w:val="both"/>
        <w:rPr/>
      </w:pPr>
      <w:r>
        <w:rPr/>
        <w:t>Письмо получилось довольно длинным—и не лишено некото</w:t>
        <w:softHyphen/>
        <w:t>рого позёрства, внушённого (таким простым людям, как мы) жела</w:t>
        <w:softHyphen/>
        <w:t>нием предстать перед мыслителем в качестве тех, кем мы на самом деле не являемся,—мыслителей.</w:t>
      </w:r>
    </w:p>
    <w:p>
      <w:pPr>
        <w:pStyle w:val="Normal"/>
        <w:autoSpaceDE w:val="false"/>
        <w:ind w:firstLine="360"/>
        <w:jc w:val="both"/>
        <w:rPr/>
      </w:pPr>
      <w:r>
        <w:rPr/>
        <w:t>Так или иначе—я в Вашем распоряжении.</w:t>
      </w:r>
    </w:p>
    <w:p>
      <w:pPr>
        <w:pStyle w:val="Normal"/>
        <w:autoSpaceDE w:val="false"/>
        <w:ind w:firstLine="360"/>
        <w:jc w:val="both"/>
        <w:rPr/>
      </w:pPr>
      <w:r>
        <w:rPr/>
        <w:t>С сердечным приветом</w:t>
      </w:r>
    </w:p>
    <w:p>
      <w:pPr>
        <w:pStyle w:val="Normal"/>
        <w:autoSpaceDE w:val="false"/>
        <w:ind w:firstLine="360"/>
        <w:jc w:val="both"/>
        <w:rPr/>
      </w:pPr>
      <w:r>
        <w:rPr/>
        <w:t>Эрнесто Че Гевара2.</w:t>
      </w:r>
    </w:p>
    <w:p>
      <w:pPr>
        <w:pStyle w:val="Normal"/>
        <w:autoSpaceDE w:val="false"/>
        <w:ind w:firstLine="360"/>
        <w:jc w:val="both"/>
        <w:rPr/>
      </w:pPr>
      <w:r>
        <w:rPr/>
        <w:t>1) Речь опять-таки идёт о «Партизанской войне».</w:t>
      </w:r>
    </w:p>
    <w:p>
      <w:pPr>
        <w:pStyle w:val="Normal"/>
        <w:autoSpaceDE w:val="false"/>
        <w:ind w:firstLine="360"/>
        <w:jc w:val="both"/>
        <w:rPr/>
      </w:pPr>
      <w:r>
        <w:rPr/>
        <w:t>2) Письмо было впервые опубликовано в 1967 году в итальянском жур</w:t>
        <w:softHyphen/>
        <w:t>нале «</w:t>
      </w:r>
      <w:r>
        <w:rPr>
          <w:lang w:val="en-US"/>
        </w:rPr>
        <w:t>Ideologie</w:t>
      </w:r>
      <w:r>
        <w:rPr/>
        <w:t>» (№2).</w:t>
      </w:r>
    </w:p>
    <w:p>
      <w:pPr>
        <w:pStyle w:val="Normal"/>
        <w:autoSpaceDE w:val="false"/>
        <w:ind w:firstLine="360"/>
        <w:jc w:val="both"/>
        <w:rPr/>
      </w:pPr>
      <w:r>
        <w:rPr/>
        <w:fldChar w:fldCharType="begin"/>
      </w:r>
      <w:r>
        <w:rPr/>
        <w:instrText xml:space="preserve"> PAGE </w:instrText>
      </w:r>
      <w:r>
        <w:rPr/>
        <w:fldChar w:fldCharType="separate"/>
      </w:r>
      <w:r>
        <w:rPr/>
        <w:t>333</w:t>
      </w:r>
      <w:r>
        <w:rPr/>
        <w:fldChar w:fldCharType="end"/>
      </w:r>
      <w:r>
        <w:rPr/>
        <w:t>|1959-1966 годы</w:t>
      </w:r>
    </w:p>
    <w:p>
      <w:pPr>
        <w:pStyle w:val="Normal"/>
        <w:autoSpaceDE w:val="false"/>
        <w:ind w:firstLine="360"/>
        <w:jc w:val="both"/>
        <w:rPr/>
      </w:pPr>
      <w:r>
        <w:rPr/>
        <w:t>Гавана, 17 мая 1960 г.</w:t>
      </w:r>
    </w:p>
    <w:p>
      <w:pPr>
        <w:pStyle w:val="Normal"/>
        <w:autoSpaceDE w:val="false"/>
        <w:ind w:firstLine="360"/>
        <w:jc w:val="both"/>
        <w:rPr/>
      </w:pPr>
      <w:r>
        <w:rPr/>
        <w:t>«Год аграрной реформы»</w:t>
      </w:r>
    </w:p>
    <w:p>
      <w:pPr>
        <w:pStyle w:val="Normal"/>
        <w:autoSpaceDE w:val="false"/>
        <w:ind w:firstLine="360"/>
        <w:jc w:val="both"/>
        <w:rPr/>
      </w:pPr>
      <w:r>
        <w:rPr/>
        <w:t>Хосе Тикету Мехико</w:t>
      </w:r>
    </w:p>
    <w:p>
      <w:pPr>
        <w:pStyle w:val="Normal"/>
        <w:autoSpaceDE w:val="false"/>
        <w:ind w:firstLine="360"/>
        <w:jc w:val="both"/>
        <w:rPr/>
      </w:pPr>
      <w:r>
        <w:rPr/>
        <w:t>Дорогой друг,</w:t>
      </w:r>
    </w:p>
    <w:p>
      <w:pPr>
        <w:pStyle w:val="Normal"/>
        <w:autoSpaceDE w:val="false"/>
        <w:ind w:firstLine="360"/>
        <w:jc w:val="both"/>
        <w:rPr/>
      </w:pPr>
      <w:r>
        <w:rPr/>
        <w:t>Прошу тебя простить за опоздание с ответом. Причина этого не моя небрежность, но отсутствие времени.</w:t>
      </w:r>
    </w:p>
    <w:p>
      <w:pPr>
        <w:pStyle w:val="Normal"/>
        <w:autoSpaceDE w:val="false"/>
        <w:ind w:firstLine="360"/>
        <w:jc w:val="both"/>
        <w:rPr/>
      </w:pPr>
      <w:r>
        <w:rPr/>
        <w:t>Мне очень хотелось бы оплатить твоё путешествие на Кубу, но я этого не сделаю. Мои доходы ограничиваются жалованьем Коман</w:t>
        <w:softHyphen/>
        <w:t>данте Повстанческой армии, чего в соответствии с политикой стро</w:t>
        <w:softHyphen/>
        <w:t>гой экономии, проводимой нашим революционным правительством, хватает только на прожитие.</w:t>
      </w:r>
    </w:p>
    <w:p>
      <w:pPr>
        <w:pStyle w:val="Normal"/>
        <w:autoSpaceDE w:val="false"/>
        <w:ind w:firstLine="360"/>
        <w:jc w:val="both"/>
        <w:rPr/>
      </w:pPr>
      <w:r>
        <w:rPr/>
        <w:t>Письмо твоё ни в какой мере меня не задело, напротив, оно доставило мне большую радость.</w:t>
      </w:r>
    </w:p>
    <w:p>
      <w:pPr>
        <w:pStyle w:val="Normal"/>
        <w:autoSpaceDE w:val="false"/>
        <w:ind w:firstLine="360"/>
        <w:jc w:val="both"/>
        <w:rPr/>
      </w:pPr>
      <w:r>
        <w:rPr/>
        <w:t>Твой Команданте Эрнесто Че Гевара.</w:t>
      </w:r>
    </w:p>
    <w:p>
      <w:pPr>
        <w:pStyle w:val="Normal"/>
        <w:autoSpaceDE w:val="false"/>
        <w:ind w:firstLine="360"/>
        <w:jc w:val="both"/>
        <w:rPr/>
      </w:pPr>
      <w:r>
        <w:rPr/>
        <w:t>Гавана, 15 февраля 1961 г.</w:t>
      </w:r>
    </w:p>
    <w:p>
      <w:pPr>
        <w:pStyle w:val="Normal"/>
        <w:autoSpaceDE w:val="false"/>
        <w:ind w:firstLine="360"/>
        <w:jc w:val="both"/>
        <w:rPr/>
      </w:pPr>
      <w:r>
        <w:rPr/>
        <w:t>«Год образования»</w:t>
      </w:r>
    </w:p>
    <w:p>
      <w:pPr>
        <w:pStyle w:val="Normal"/>
        <w:autoSpaceDE w:val="false"/>
        <w:ind w:firstLine="360"/>
        <w:jc w:val="both"/>
        <w:rPr/>
      </w:pPr>
      <w:r>
        <w:rPr/>
        <w:t>Доктору Фернандо Барралюг)</w:t>
      </w:r>
    </w:p>
    <w:p>
      <w:pPr>
        <w:pStyle w:val="Normal"/>
        <w:autoSpaceDE w:val="false"/>
        <w:ind w:firstLine="360"/>
        <w:jc w:val="both"/>
        <w:rPr/>
      </w:pPr>
      <w:r>
        <w:rPr/>
        <w:t>Будапешт</w:t>
      </w:r>
    </w:p>
    <w:p>
      <w:pPr>
        <w:pStyle w:val="Normal"/>
        <w:autoSpaceDE w:val="false"/>
        <w:ind w:firstLine="360"/>
        <w:jc w:val="both"/>
        <w:rPr/>
      </w:pPr>
      <w:r>
        <w:rPr/>
        <w:t>Дорогой Фернандо,</w:t>
      </w:r>
    </w:p>
    <w:p>
      <w:pPr>
        <w:pStyle w:val="Normal"/>
        <w:autoSpaceDE w:val="false"/>
        <w:ind w:firstLine="360"/>
        <w:jc w:val="both"/>
        <w:rPr/>
      </w:pPr>
      <w:r>
        <w:rPr/>
        <w:t>Это действительно досада, что мы не смогли увидеться, хотя бы на несколько минут. Пишу тебе в спешке и кратко—другой воз</w:t>
        <w:softHyphen/>
        <w:t>можности дела мне не дают; надеюсь, что ты это понимаешь. Кон</w:t>
        <w:softHyphen/>
        <w:t>кретно: хотя ты не пишешь об этом в твоём последнем письме, но из предыдущего я понял, что ты хочешь приехать и работать в этих местах.</w:t>
      </w:r>
    </w:p>
    <w:p>
      <w:pPr>
        <w:pStyle w:val="Normal"/>
        <w:autoSpaceDE w:val="false"/>
        <w:ind w:firstLine="360"/>
        <w:jc w:val="both"/>
        <w:rPr/>
      </w:pPr>
      <w:r>
        <w:rPr/>
        <w:t>Пока могу лишь сказать, что работа для тебя и твоей жены здесь есть. Что зарплата будет достойной, хотя роскошествовать вам не позволит, что опыт Кубинской революции—это нечто, очень ин</w:t>
        <w:softHyphen/>
        <w:t>тересное для людей, которые—как ты—должны будут когда-то на</w:t>
      </w:r>
    </w:p>
    <w:p>
      <w:pPr>
        <w:pStyle w:val="Normal"/>
        <w:autoSpaceDE w:val="false"/>
        <w:ind w:firstLine="360"/>
        <w:jc w:val="both"/>
        <w:rPr/>
      </w:pPr>
      <w:r>
        <w:rPr/>
        <w:t>1)      Ф. Барраль—коммунист, испанский эмигрант, сын знаменитого скуль-.,,.    птора, погибшего при обороне Мадрида; после ареста в Аргентине получил политическое убежище в Венгрии.</w:t>
      </w:r>
    </w:p>
    <w:p>
      <w:pPr>
        <w:pStyle w:val="Normal"/>
        <w:autoSpaceDE w:val="false"/>
        <w:ind w:firstLine="360"/>
        <w:jc w:val="both"/>
        <w:rPr/>
      </w:pPr>
      <w:r>
        <w:rPr/>
        <w:t>5401 письма</w:t>
      </w:r>
    </w:p>
    <w:p>
      <w:pPr>
        <w:pStyle w:val="Normal"/>
        <w:autoSpaceDE w:val="false"/>
        <w:ind w:firstLine="360"/>
        <w:jc w:val="both"/>
        <w:rPr/>
      </w:pPr>
      <w:r>
        <w:rPr>
          <w:lang w:val="en-US" w:eastAsia="en-US"/>
        </w:rPr>
        <w:t>uii</w:t>
      </w:r>
      <w:r>
        <w:rPr>
          <w:lang w:eastAsia="en-US"/>
        </w:rPr>
        <w:t xml:space="preserve">       Г: -</w:t>
      </w:r>
    </w:p>
    <w:p>
      <w:pPr>
        <w:pStyle w:val="Normal"/>
        <w:autoSpaceDE w:val="false"/>
        <w:ind w:firstLine="360"/>
        <w:jc w:val="both"/>
        <w:rPr/>
      </w:pPr>
      <w:r>
        <w:rPr/>
        <w:t>чать заново в стране, откуда они родом. Ясно, что свою мать ты мо</w:t>
        <w:softHyphen/>
        <w:t>жешь взять с собой и что тебе будут предоставлены личные удоб</w:t>
        <w:softHyphen/>
        <w:t>ства, необходимые для твоей работы. Университет перестраивает</w:t>
        <w:softHyphen/>
        <w:t>ся и там хватит работы, если это вас интересует.</w:t>
      </w:r>
    </w:p>
    <w:p>
      <w:pPr>
        <w:pStyle w:val="Normal"/>
        <w:autoSpaceDE w:val="false"/>
        <w:ind w:firstLine="360"/>
        <w:jc w:val="both"/>
        <w:rPr/>
      </w:pPr>
      <w:r>
        <w:rPr/>
        <w:t>Конечно, ты найдёшь здесь много иррационального по срав</w:t>
        <w:softHyphen/>
        <w:t>нению с Венгрией, потому что Революция всё сдвигает и перевора</w:t>
        <w:softHyphen/>
        <w:t>чивает—и необходимо постепенно найти для каждого место, на ко</w:t>
        <w:softHyphen/>
        <w:t>тором он принесёт больше пользы. Единственно важное при этом— чтобы никто не мешал работать другому.</w:t>
      </w:r>
    </w:p>
    <w:p>
      <w:pPr>
        <w:pStyle w:val="Normal"/>
        <w:autoSpaceDE w:val="false"/>
        <w:ind w:firstLine="360"/>
        <w:jc w:val="both"/>
        <w:rPr/>
      </w:pPr>
      <w:r>
        <w:rPr/>
        <w:t>Резюмируя: тут ты будешь как дома. Если захочешь приехать, предупреди меня в той форме, которую сочтёшь лучшей, и объясни мне, какова обычная практика приглашения супругов.</w:t>
      </w:r>
    </w:p>
    <w:p>
      <w:pPr>
        <w:pStyle w:val="Normal"/>
        <w:autoSpaceDE w:val="false"/>
        <w:ind w:firstLine="360"/>
        <w:jc w:val="both"/>
        <w:rPr/>
      </w:pPr>
      <w:r>
        <w:rPr/>
        <w:t>Поскольку мы столько лет шли разными дорогами, сообщаю тебе—в порядке личной информации, что я женат, имею двух дочек и что моя мать побывала здесь несколько месяцев назад.</w:t>
      </w:r>
    </w:p>
    <w:p>
      <w:pPr>
        <w:pStyle w:val="Normal"/>
        <w:autoSpaceDE w:val="false"/>
        <w:ind w:firstLine="360"/>
        <w:jc w:val="both"/>
        <w:rPr/>
      </w:pPr>
      <w:r>
        <w:rPr/>
        <w:t>По-братски обнимаю, твой друг</w:t>
      </w:r>
    </w:p>
    <w:p>
      <w:pPr>
        <w:pStyle w:val="Normal"/>
        <w:autoSpaceDE w:val="false"/>
        <w:ind w:firstLine="360"/>
        <w:jc w:val="both"/>
        <w:rPr/>
      </w:pPr>
      <w:r>
        <w:rPr/>
        <w:t>}       Энесто Че Гевара</w:t>
      </w:r>
    </w:p>
    <w:p>
      <w:pPr>
        <w:pStyle w:val="Normal"/>
        <w:autoSpaceDE w:val="false"/>
        <w:ind w:firstLine="360"/>
        <w:jc w:val="both"/>
        <w:rPr/>
      </w:pPr>
      <w:r>
        <w:rPr/>
        <w:t>Гавана, 19 ноября 1962 г.</w:t>
      </w:r>
    </w:p>
    <w:p>
      <w:pPr>
        <w:pStyle w:val="Normal"/>
        <w:autoSpaceDE w:val="false"/>
        <w:ind w:firstLine="360"/>
        <w:jc w:val="both"/>
        <w:rPr/>
      </w:pPr>
      <w:r>
        <w:rPr/>
        <w:t>«Год планирования»</w:t>
      </w:r>
    </w:p>
    <w:p>
      <w:pPr>
        <w:pStyle w:val="Normal"/>
        <w:autoSpaceDE w:val="false"/>
        <w:ind w:firstLine="360"/>
        <w:jc w:val="both"/>
        <w:rPr/>
      </w:pPr>
      <w:r>
        <w:rPr/>
        <w:t xml:space="preserve">       </w:t>
      </w:r>
      <w:r>
        <w:rPr/>
        <w:t>Анне Луизе Стронгл) Пекин</w:t>
      </w:r>
    </w:p>
    <w:p>
      <w:pPr>
        <w:pStyle w:val="Normal"/>
        <w:autoSpaceDE w:val="false"/>
        <w:ind w:firstLine="360"/>
        <w:jc w:val="both"/>
        <w:rPr/>
      </w:pPr>
      <w:r>
        <w:rPr>
          <w:lang w:val="en-US" w:eastAsia="en-US"/>
        </w:rPr>
        <w:t>f</w:t>
      </w:r>
      <w:r>
        <w:rPr>
          <w:lang w:eastAsia="en-US"/>
        </w:rPr>
        <w:t>.      Уважаемый товарищ,</w:t>
      </w:r>
    </w:p>
    <w:p>
      <w:pPr>
        <w:pStyle w:val="Normal"/>
        <w:autoSpaceDE w:val="false"/>
        <w:ind w:firstLine="360"/>
        <w:jc w:val="both"/>
        <w:rPr/>
      </w:pPr>
      <w:r>
        <w:rPr/>
        <w:t>т       Получил ваше письмо от 10 сентября.</w:t>
      </w:r>
    </w:p>
    <w:p>
      <w:pPr>
        <w:pStyle w:val="Normal"/>
        <w:autoSpaceDE w:val="false"/>
        <w:ind w:firstLine="360"/>
        <w:jc w:val="both"/>
        <w:rPr/>
      </w:pPr>
      <w:r>
        <w:rPr/>
        <w:t>Понимаю ваши проблемы. I В своё время мы пригласили вас на Кубу прежде всего, чтобы радостно встретить вас здесь, чтобы вы смогли познакомиться с на</w:t>
        <w:softHyphen/>
        <w:t>шей Революцией. Ни в коем разе мы не будем настаивать на том, чтобы вы писали о ней, хотя думаю в этой связи, что ваше мнение о своей квалификации грешит излишней скромностью.</w:t>
      </w:r>
    </w:p>
    <w:p>
      <w:pPr>
        <w:pStyle w:val="Normal"/>
        <w:autoSpaceDE w:val="false"/>
        <w:ind w:firstLine="360"/>
        <w:jc w:val="both"/>
        <w:rPr/>
      </w:pPr>
      <w:r>
        <w:rPr/>
        <w:t>Я прилагаю несколько экземпляров [перевода] вашей книги о Коммунах2, имевшей большой успех на Кубе. К сожалению, дол-</w:t>
      </w:r>
    </w:p>
    <w:p>
      <w:pPr>
        <w:pStyle w:val="Normal"/>
        <w:autoSpaceDE w:val="false"/>
        <w:ind w:firstLine="360"/>
        <w:jc w:val="both"/>
        <w:rPr/>
      </w:pPr>
      <w:r>
        <w:rPr/>
        <w:t>1) А.Л. Стронг — левая американская писательница, проживавшая в Китае.</w:t>
      </w:r>
    </w:p>
    <w:p>
      <w:pPr>
        <w:pStyle w:val="Normal"/>
        <w:autoSpaceDE w:val="false"/>
        <w:ind w:firstLine="360"/>
        <w:jc w:val="both"/>
        <w:rPr/>
      </w:pPr>
      <w:r>
        <w:rPr/>
        <w:t>2) Речь идёт о народных коммунах в КНР.</w:t>
      </w:r>
    </w:p>
    <w:p>
      <w:pPr>
        <w:pStyle w:val="Normal"/>
        <w:autoSpaceDE w:val="false"/>
        <w:ind w:firstLine="360"/>
        <w:jc w:val="both"/>
        <w:rPr/>
      </w:pPr>
      <w:r>
        <w:rPr/>
        <w:t>54111959-1966 годы</w:t>
      </w:r>
    </w:p>
    <w:p>
      <w:pPr>
        <w:pStyle w:val="Normal"/>
        <w:autoSpaceDE w:val="false"/>
        <w:ind w:firstLine="360"/>
        <w:jc w:val="both"/>
        <w:rPr/>
      </w:pPr>
      <w:r>
        <w:rPr/>
        <w:t>жен сообщить вам, что ваша книга о Лаосе попала в опасные сцепле-| ния нашей бюрократической машины.</w:t>
      </w:r>
    </w:p>
    <w:p>
      <w:pPr>
        <w:pStyle w:val="Normal"/>
        <w:autoSpaceDE w:val="false"/>
        <w:ind w:firstLine="360"/>
        <w:jc w:val="both"/>
        <w:rPr/>
      </w:pPr>
      <w:r>
        <w:rPr/>
        <w:t>Куба живёт в ситуации постоянной тревоги; народ в боевой готовности ждёт агрессии. Никто не думает о том, чтобы отступить хотя бы на шаг. Все готовы выполнить свой долг. Если нам на долю выпадет гибель (а произойдёт это после того, как мы очень дорого отдадим свои жизни), в каждом уголке нашего острова смогут про</w:t>
        <w:softHyphen/>
        <w:t>читать послания, подобные тем, что остались у Фермопил. В любом случае — мы не репетируем позы для последнего акта, мы любим жизнь и будем защищать её.</w:t>
      </w:r>
    </w:p>
    <w:p>
      <w:pPr>
        <w:pStyle w:val="Normal"/>
        <w:autoSpaceDE w:val="false"/>
        <w:ind w:firstLine="360"/>
        <w:jc w:val="both"/>
        <w:rPr/>
      </w:pPr>
      <w:r>
        <w:rPr/>
        <w:t>Примите революционный привет от друга</w:t>
      </w:r>
    </w:p>
    <w:p>
      <w:pPr>
        <w:pStyle w:val="Normal"/>
        <w:autoSpaceDE w:val="false"/>
        <w:ind w:firstLine="360"/>
        <w:jc w:val="both"/>
        <w:rPr/>
      </w:pPr>
      <w:r>
        <w:rPr/>
        <w:t>Команданте Эрнесто Че Гевара. Родина или смерть. Мы победим.</w:t>
      </w:r>
    </w:p>
    <w:p>
      <w:pPr>
        <w:pStyle w:val="Normal"/>
        <w:autoSpaceDE w:val="false"/>
        <w:ind w:firstLine="360"/>
        <w:jc w:val="both"/>
        <w:rPr/>
      </w:pPr>
      <w:r>
        <w:rPr/>
        <w:t>Декабрь, 1962 г.</w:t>
      </w:r>
    </w:p>
    <w:p>
      <w:pPr>
        <w:pStyle w:val="Normal"/>
        <w:autoSpaceDE w:val="false"/>
        <w:ind w:firstLine="360"/>
        <w:jc w:val="both"/>
        <w:rPr/>
      </w:pPr>
      <w:r>
        <w:rPr/>
        <w:t>Товарищу Карлосу Франки</w:t>
      </w:r>
    </w:p>
    <w:p>
      <w:pPr>
        <w:pStyle w:val="Normal"/>
        <w:autoSpaceDE w:val="false"/>
        <w:ind w:firstLine="360"/>
        <w:jc w:val="both"/>
        <w:rPr/>
      </w:pPr>
      <w:r>
        <w:rPr/>
        <w:t>Редактору газеты «Революсьон»</w:t>
      </w:r>
    </w:p>
    <w:p>
      <w:pPr>
        <w:pStyle w:val="Normal"/>
        <w:autoSpaceDE w:val="false"/>
        <w:ind w:firstLine="360"/>
        <w:jc w:val="both"/>
        <w:rPr/>
      </w:pPr>
      <w:r>
        <w:rPr/>
        <w:t>Товарищ Франки,</w:t>
      </w:r>
    </w:p>
    <w:p>
      <w:pPr>
        <w:pStyle w:val="Normal"/>
        <w:autoSpaceDE w:val="false"/>
        <w:ind w:firstLine="360"/>
        <w:jc w:val="both"/>
        <w:rPr/>
      </w:pPr>
      <w:r>
        <w:rPr/>
        <w:t>Вчерашнее грандиозное приложение [к газете] мне не понра</w:t>
        <w:softHyphen/>
        <w:t>вилось. Разреши мне сказать об этом со всей откровенностью. И объяснить, почему (если эти строки будут опубликованы, это про</w:t>
        <w:softHyphen/>
        <w:t>изойдёт без моего ведома).</w:t>
      </w:r>
    </w:p>
    <w:p>
      <w:pPr>
        <w:pStyle w:val="Normal"/>
        <w:autoSpaceDE w:val="false"/>
        <w:ind w:firstLine="360"/>
        <w:jc w:val="both"/>
        <w:rPr/>
      </w:pPr>
      <w:r>
        <w:rPr/>
        <w:t>Помимо всяких мелочей, не свидетельствующих в пользу се</w:t>
        <w:softHyphen/>
        <w:t>рьезности журнала,., в номере есть ошибки по существу.</w:t>
      </w:r>
    </w:p>
    <w:p>
      <w:pPr>
        <w:pStyle w:val="Normal"/>
        <w:autoSpaceDE w:val="false"/>
        <w:ind w:firstLine="360"/>
        <w:jc w:val="both"/>
        <w:rPr/>
      </w:pPr>
      <w:r>
        <w:rPr/>
        <w:t>1. Отрывок из [моего] дневника—не полностью аутентичен. Ещё во время войны у меня спросили, веду ли я дневник. Я делал это, но в форме кратких заметок для личного пользования: «довести» их в тот момент у меня не было времени. Этим занялся—не помню уже при каких обстоятельствах—один господин из Санта-Клары, кото</w:t>
        <w:softHyphen/>
        <w:t>рый проявил достаточную «резвость» и дополнил заметки описа</w:t>
        <w:softHyphen/>
        <w:t>нием всяческих подвигов, набитым соответствующими прилага</w:t>
        <w:softHyphen/>
        <w:t>тельными.</w:t>
      </w:r>
    </w:p>
    <w:p>
      <w:pPr>
        <w:pStyle w:val="Normal"/>
        <w:autoSpaceDE w:val="false"/>
        <w:ind w:firstLine="360"/>
        <w:jc w:val="both"/>
        <w:rPr/>
      </w:pPr>
      <w:r>
        <w:rPr/>
        <w:t>2)      В 1962 г.—видный член «Движения 26 июля», впоследствии эмигри</w:t>
        <w:softHyphen/>
        <w:t>ровал.</w:t>
      </w:r>
    </w:p>
    <w:p>
      <w:pPr>
        <w:pStyle w:val="Normal"/>
        <w:autoSpaceDE w:val="false"/>
        <w:ind w:firstLine="360"/>
        <w:jc w:val="both"/>
        <w:rPr/>
      </w:pPr>
      <w:r>
        <w:rPr/>
        <w:t>5421 письма</w:t>
      </w:r>
    </w:p>
    <w:p>
      <w:pPr>
        <w:pStyle w:val="Normal"/>
        <w:autoSpaceDE w:val="false"/>
        <w:ind w:firstLine="360"/>
        <w:jc w:val="both"/>
        <w:rPr/>
      </w:pPr>
      <w:r>
        <w:rPr/>
        <w:t>С исчезновением подлинности была утрачена и та незначи</w:t>
        <w:softHyphen/>
        <w:t>тельная ценность, которую эти заметки могли иметь.</w:t>
      </w:r>
    </w:p>
    <w:p>
      <w:pPr>
        <w:pStyle w:val="Normal"/>
        <w:autoSpaceDE w:val="false"/>
        <w:ind w:firstLine="360"/>
        <w:jc w:val="both"/>
        <w:rPr/>
      </w:pPr>
      <w:r>
        <w:rPr/>
        <w:t>2. Неправда, что война представлялась чем-то второстепен</w:t>
        <w:softHyphen/>
        <w:t>ным по сравнению с лечением крестьян. В тот момент самым важ</w:t>
        <w:softHyphen/>
        <w:t>ным было именно выиграть войну, и думаю, что я полностью отда</w:t>
        <w:softHyphen/>
        <w:t>вался именно этой задаче. После того, как мы дошли до Эскамбрая1, я дал два дня отдыха своим солдатам —и это после сорока пяти дней похода в предельно трудных условиях. И сразу же возобновил воен</w:t>
        <w:softHyphen/>
        <w:t>ные операции, овладев Гуиниа де Миранда. Если в чём я и согрешил, речь шла об обратном. Я не уделил достаточного внимания небла</w:t>
        <w:softHyphen/>
        <w:t>годарной обязанности призвать к порядку стольких «пожирателей коров», которые обретались на этих проклятых холмах2, Гутьеррес Менойо со своей шайкой стоили мне много желчи, которую я дол</w:t>
        <w:softHyphen/>
        <w:t>жен был глотать молча, чтобы полностью отдаться главному: войне.</w:t>
      </w:r>
    </w:p>
    <w:p>
      <w:pPr>
        <w:pStyle w:val="Normal"/>
        <w:autoSpaceDE w:val="false"/>
        <w:ind w:firstLine="360"/>
        <w:jc w:val="both"/>
        <w:rPr/>
      </w:pPr>
      <w:r>
        <w:rPr/>
        <w:t>3. Неправда, что «Рамиро Вальдес тесно сотрудничал с Че в организационных вопросах»—и не понимаю, как это появилось у тебя, редактора, так хорошо знающего все детали.</w:t>
      </w:r>
    </w:p>
    <w:p>
      <w:pPr>
        <w:pStyle w:val="Normal"/>
        <w:autoSpaceDE w:val="false"/>
        <w:ind w:firstLine="360"/>
        <w:jc w:val="both"/>
        <w:rPr/>
      </w:pPr>
      <w:r>
        <w:rPr/>
        <w:t>Рамиро—участник штурма Монкады, военнопленный на ост</w:t>
        <w:softHyphen/>
        <w:t>рове Пинос, был лейтенантом на «Гранме», стал капитаном, когда меня произвели в команданте, как команданте возглавил колонну, был вторым командиром «вторжения» и потом, когда я пошёл на Санта-Клару, возглавил операции в Восточном Секторе.</w:t>
      </w:r>
    </w:p>
    <w:p>
      <w:pPr>
        <w:pStyle w:val="Normal"/>
        <w:autoSpaceDE w:val="false"/>
        <w:ind w:firstLine="360"/>
        <w:jc w:val="both"/>
        <w:rPr/>
      </w:pPr>
      <w:r>
        <w:rPr/>
        <w:t>Я считаю, что историческую правду нужно уважать; констру</w:t>
        <w:softHyphen/>
        <w:t>ирование её по своему капризу не может привести ни к чему хоро</w:t>
        <w:softHyphen/>
        <w:t>шему. Это—и тот факт, что мне тоже довелось играть роль в этой части драмы—подтолкнуло меня к данной, хотел бы думать конст</w:t>
        <w:softHyphen/>
        <w:t>руктивной, критике.</w:t>
      </w:r>
    </w:p>
    <w:p>
      <w:pPr>
        <w:pStyle w:val="Normal"/>
        <w:autoSpaceDE w:val="false"/>
        <w:ind w:firstLine="360"/>
        <w:jc w:val="both"/>
        <w:rPr/>
      </w:pPr>
      <w:r>
        <w:rPr/>
        <w:t>Думаю, что, если бы ты прочитал текст более внимательно, этих ошибок можно было бы избежать.</w:t>
      </w:r>
    </w:p>
    <w:p>
      <w:pPr>
        <w:pStyle w:val="Normal"/>
        <w:autoSpaceDE w:val="false"/>
        <w:ind w:firstLine="360"/>
        <w:jc w:val="both"/>
        <w:rPr/>
      </w:pPr>
      <w:r>
        <w:rPr/>
        <w:t>Счастливых праздников и Нового года без излишка сенсаци</w:t>
        <w:softHyphen/>
        <w:t>онных заголовков желает тебе Че.</w:t>
      </w:r>
    </w:p>
    <w:p>
      <w:pPr>
        <w:pStyle w:val="Normal"/>
        <w:autoSpaceDE w:val="false"/>
        <w:ind w:firstLine="360"/>
        <w:jc w:val="both"/>
        <w:rPr/>
      </w:pPr>
      <w:r>
        <w:rPr/>
        <w:t>1) Горный массив в центральной Кубе—первая цель «вторжения».</w:t>
      </w:r>
    </w:p>
    <w:p>
      <w:pPr>
        <w:pStyle w:val="Normal"/>
        <w:autoSpaceDE w:val="false"/>
        <w:ind w:firstLine="360"/>
        <w:jc w:val="both"/>
        <w:rPr/>
      </w:pPr>
      <w:r>
        <w:rPr/>
        <w:t>2) Речь идёт о формированиях под командой Гутьерреса Менойо (впос</w:t>
        <w:softHyphen/>
        <w:t>ледствии перешёл в лагерь контрреволюции и был расстрелян), си</w:t>
        <w:softHyphen/>
        <w:t>стематически грабивших окрестных крестьян.</w:t>
      </w:r>
    </w:p>
    <w:p>
      <w:pPr>
        <w:pStyle w:val="Normal"/>
        <w:autoSpaceDE w:val="false"/>
        <w:ind w:firstLine="360"/>
        <w:jc w:val="both"/>
        <w:rPr/>
      </w:pPr>
      <w:r>
        <w:rPr/>
        <w:fldChar w:fldCharType="begin"/>
      </w:r>
      <w:r>
        <w:rPr/>
        <w:instrText xml:space="preserve"> PAGE </w:instrText>
      </w:r>
      <w:r>
        <w:rPr/>
        <w:fldChar w:fldCharType="separate"/>
      </w:r>
      <w:r>
        <w:rPr/>
        <w:t>336</w:t>
      </w:r>
      <w:r>
        <w:rPr/>
        <w:fldChar w:fldCharType="end"/>
      </w:r>
      <w:r>
        <w:rPr/>
        <w:t>Ц959-1966 годы</w:t>
      </w:r>
    </w:p>
    <w:p>
      <w:pPr>
        <w:pStyle w:val="Normal"/>
        <w:autoSpaceDE w:val="false"/>
        <w:ind w:firstLine="360"/>
        <w:jc w:val="both"/>
        <w:rPr/>
      </w:pPr>
      <w:r>
        <w:rPr/>
        <w:t>Гавана, 4 мая 1963 г.</w:t>
      </w:r>
    </w:p>
    <w:p>
      <w:pPr>
        <w:pStyle w:val="Normal"/>
        <w:autoSpaceDE w:val="false"/>
        <w:ind w:firstLine="360"/>
        <w:jc w:val="both"/>
        <w:rPr/>
      </w:pPr>
      <w:r>
        <w:rPr/>
        <w:t>«Год организации»</w:t>
      </w:r>
    </w:p>
    <w:p>
      <w:pPr>
        <w:pStyle w:val="Normal"/>
        <w:autoSpaceDE w:val="false"/>
        <w:ind w:firstLine="360"/>
        <w:jc w:val="both"/>
        <w:rPr/>
      </w:pPr>
      <w:r>
        <w:rPr/>
        <w:t>гэварищ,</w:t>
      </w:r>
    </w:p>
    <w:p>
      <w:pPr>
        <w:pStyle w:val="Normal"/>
        <w:autoSpaceDE w:val="false"/>
        <w:ind w:firstLine="360"/>
        <w:jc w:val="both"/>
        <w:rPr/>
      </w:pPr>
      <w:r>
        <w:rPr/>
        <w:t>Прежде всего позволь мне сделать признание: в нашей стране бюрократия прочна и хорошо укоренилась. Её гигантское чрево по-</w:t>
      </w:r>
    </w:p>
    <w:p>
      <w:pPr>
        <w:pStyle w:val="Normal"/>
        <w:autoSpaceDE w:val="false"/>
        <w:ind w:firstLine="360"/>
        <w:jc w:val="both"/>
        <w:rPr/>
      </w:pPr>
      <w:r>
        <w:rPr/>
        <w:t>1) Письмо адресовано политэмигранту из Гватемалы и является отве</w:t>
        <w:softHyphen/>
        <w:t>том на его соображения, связанные с проектом выдвижения оппо</w:t>
        <w:softHyphen/>
        <w:t>зицией на предстоящих президентских выборах в Гватемале канди</w:t>
        <w:softHyphen/>
        <w:t>датуры бывшего (демократического) президента страны Х.Х. Арева</w:t>
        <w:softHyphen/>
        <w:t>ло (предшественника свергнутого X. Арбенса).</w:t>
      </w:r>
    </w:p>
    <w:p>
      <w:pPr>
        <w:pStyle w:val="Normal"/>
        <w:autoSpaceDE w:val="false"/>
        <w:ind w:firstLine="360"/>
        <w:jc w:val="both"/>
        <w:rPr/>
      </w:pPr>
      <w:r>
        <w:rPr/>
        <w:t>2) Издатель канадской газеты «</w:t>
      </w:r>
      <w:r>
        <w:rPr>
          <w:lang w:val="en-US"/>
        </w:rPr>
        <w:t>DaUy</w:t>
      </w:r>
      <w:r>
        <w:rPr/>
        <w:t xml:space="preserve"> Мегсигу».</w:t>
      </w:r>
    </w:p>
    <w:p>
      <w:pPr>
        <w:pStyle w:val="Normal"/>
        <w:autoSpaceDE w:val="false"/>
        <w:ind w:firstLine="360"/>
        <w:jc w:val="both"/>
        <w:rPr/>
      </w:pPr>
      <w:r>
        <w:rPr/>
        <w:t>5441 письма л- ч &lt;</w:t>
      </w:r>
    </w:p>
    <w:p>
      <w:pPr>
        <w:pStyle w:val="Normal"/>
        <w:autoSpaceDE w:val="false"/>
        <w:ind w:firstLine="360"/>
        <w:jc w:val="both"/>
        <w:rPr/>
      </w:pPr>
      <w:r>
        <w:rPr/>
        <w:drawing>
          <wp:inline distT="0" distB="0" distL="0" distR="0">
            <wp:extent cx="359410" cy="2495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00" t="-143" r="-100" b="-143"/>
                    <a:stretch>
                      <a:fillRect/>
                    </a:stretch>
                  </pic:blipFill>
                  <pic:spPr bwMode="auto">
                    <a:xfrm>
                      <a:off x="0" y="0"/>
                      <a:ext cx="359410" cy="249555"/>
                    </a:xfrm>
                    <a:prstGeom prst="rect">
                      <a:avLst/>
                    </a:prstGeom>
                  </pic:spPr>
                </pic:pic>
              </a:graphicData>
            </a:graphic>
          </wp:inline>
        </w:drawing>
      </w:r>
    </w:p>
    <w:p>
      <w:pPr>
        <w:pStyle w:val="Normal"/>
        <w:autoSpaceDE w:val="false"/>
        <w:ind w:firstLine="360"/>
        <w:jc w:val="both"/>
        <w:rPr/>
      </w:pPr>
      <w:r>
        <w:rPr/>
        <w:t>Товарищу Гильермо Лоренцену1)</w:t>
      </w:r>
    </w:p>
    <w:p>
      <w:pPr>
        <w:pStyle w:val="Normal"/>
        <w:autoSpaceDE w:val="false"/>
        <w:ind w:firstLine="360"/>
        <w:jc w:val="both"/>
        <w:rPr/>
      </w:pPr>
      <w:r>
        <w:rPr/>
        <w:t>Товарищ,</w:t>
      </w:r>
    </w:p>
    <w:p>
      <w:pPr>
        <w:pStyle w:val="Normal"/>
        <w:autoSpaceDE w:val="false"/>
        <w:ind w:firstLine="360"/>
        <w:jc w:val="both"/>
        <w:rPr/>
      </w:pPr>
      <w:r>
        <w:rPr/>
        <w:t>Получил ваше письмо, благодарю вас.</w:t>
      </w:r>
    </w:p>
    <w:p>
      <w:pPr>
        <w:pStyle w:val="Normal"/>
        <w:autoSpaceDE w:val="false"/>
        <w:ind w:firstLine="360"/>
        <w:jc w:val="both"/>
        <w:rPr/>
      </w:pPr>
      <w:r>
        <w:rPr/>
        <w:t>Я родился в Аргентине, воевал на Кубе и начал становиться революционером в Гватемале.</w:t>
      </w:r>
    </w:p>
    <w:p>
      <w:pPr>
        <w:pStyle w:val="Normal"/>
        <w:autoSpaceDE w:val="false"/>
        <w:ind w:firstLine="360"/>
        <w:jc w:val="both"/>
        <w:rPr/>
      </w:pPr>
      <w:r>
        <w:rPr/>
        <w:t>Это автобиографическое резюме, может быть, послужит смяг</w:t>
        <w:softHyphen/>
        <w:t>чающим обстоятельством, объясняющим, почему я «вмешиваюсь» в ваши дела.</w:t>
      </w:r>
    </w:p>
    <w:p>
      <w:pPr>
        <w:pStyle w:val="Normal"/>
        <w:autoSpaceDE w:val="false"/>
        <w:ind w:firstLine="360"/>
        <w:jc w:val="both"/>
        <w:rPr/>
      </w:pPr>
      <w:r>
        <w:rPr/>
        <w:t>В Гватемале идёт партизанская война. Народ — как умел — взялся за оружие. Существует лишь одна возможность сдержать раз</w:t>
        <w:softHyphen/>
        <w:t>витие борьбы, которая выглядит как обладающая перспективой вы</w:t>
        <w:softHyphen/>
        <w:t>литься, углубляясь, в революционную—типа кубинской или алжир</w:t>
        <w:softHyphen/>
        <w:t>ской. Такая возможность — «свободные выборы» с кандидатурой Аревало—у империализма есть, но не знаю, рискнёт ли он исполь</w:t>
        <w:softHyphen/>
        <w:t>зовать её.</w:t>
      </w:r>
    </w:p>
    <w:p>
      <w:pPr>
        <w:pStyle w:val="Normal"/>
        <w:autoSpaceDE w:val="false"/>
        <w:ind w:firstLine="360"/>
        <w:jc w:val="both"/>
        <w:rPr/>
      </w:pPr>
      <w:r>
        <w:rPr/>
        <w:t>Такова моя точка зрения на этот счёт. Она вызывает у вас со</w:t>
        <w:softHyphen/>
        <w:t>мнения?</w:t>
      </w:r>
    </w:p>
    <w:p>
      <w:pPr>
        <w:pStyle w:val="Normal"/>
        <w:autoSpaceDE w:val="false"/>
        <w:ind w:firstLine="360"/>
        <w:jc w:val="both"/>
        <w:rPr/>
      </w:pPr>
      <w:r>
        <w:rPr/>
        <w:t>С революционным приветом</w:t>
      </w:r>
    </w:p>
    <w:p>
      <w:pPr>
        <w:pStyle w:val="Normal"/>
        <w:autoSpaceDE w:val="false"/>
        <w:ind w:firstLine="360"/>
        <w:jc w:val="both"/>
        <w:rPr/>
      </w:pPr>
      <w:r>
        <w:rPr/>
        <w:t>Команданте Эрнесто Че Гевара.</w:t>
      </w:r>
    </w:p>
    <w:p>
      <w:pPr>
        <w:pStyle w:val="Normal"/>
        <w:autoSpaceDE w:val="false"/>
        <w:ind w:firstLine="360"/>
        <w:jc w:val="both"/>
        <w:rPr/>
      </w:pPr>
      <w:r>
        <w:rPr/>
        <w:t>Гавана, 4 мая 1963 г.</w:t>
      </w:r>
    </w:p>
    <w:p>
      <w:pPr>
        <w:pStyle w:val="Normal"/>
        <w:autoSpaceDE w:val="false"/>
        <w:ind w:firstLine="360"/>
        <w:jc w:val="both"/>
        <w:rPr/>
      </w:pPr>
      <w:r>
        <w:rPr/>
        <w:t>«Год организации»</w:t>
      </w:r>
    </w:p>
    <w:p>
      <w:pPr>
        <w:pStyle w:val="Normal"/>
        <w:autoSpaceDE w:val="false"/>
        <w:ind w:firstLine="360"/>
        <w:jc w:val="both"/>
        <w:rPr/>
      </w:pPr>
      <w:r>
        <w:rPr/>
        <w:t>Г-ну Питеру МаруччиР</w:t>
      </w:r>
    </w:p>
    <w:p>
      <w:pPr>
        <w:pStyle w:val="Normal"/>
        <w:autoSpaceDE w:val="false"/>
        <w:ind w:firstLine="360"/>
        <w:jc w:val="both"/>
        <w:rPr/>
      </w:pPr>
      <w:r>
        <w:rPr/>
        <w:t>Гельф, Канада</w:t>
      </w:r>
    </w:p>
    <w:p>
      <w:pPr>
        <w:pStyle w:val="Normal"/>
        <w:autoSpaceDE w:val="false"/>
        <w:ind w:firstLine="360"/>
        <w:jc w:val="both"/>
        <w:rPr/>
      </w:pPr>
      <w:r>
        <w:rPr/>
        <w:t>глощает письма, «высиживает» их и лишь спустя какое-то время до</w:t>
        <w:softHyphen/>
        <w:t>водит до адресата.</w:t>
      </w:r>
    </w:p>
    <w:p>
      <w:pPr>
        <w:pStyle w:val="Normal"/>
        <w:autoSpaceDE w:val="false"/>
        <w:ind w:firstLine="360"/>
        <w:jc w:val="both"/>
        <w:rPr/>
      </w:pPr>
      <w:r>
        <w:rPr/>
        <w:t>Такова причина, по которой я [только] сегодня отвечаю на ваше дружеское письмо. Куба—это социалистическая, тропическая, неукротимая, наивная и радостная страна. Она стала социалисти</w:t>
        <w:softHyphen/>
        <w:t>ческой, не потеряв ни одной лишь ей свойственной черты, но при</w:t>
        <w:softHyphen/>
        <w:t>бавив к ним зрелость своего народа.</w:t>
      </w:r>
    </w:p>
    <w:p>
      <w:pPr>
        <w:pStyle w:val="Normal"/>
        <w:autoSpaceDE w:val="false"/>
        <w:ind w:firstLine="360"/>
        <w:jc w:val="both"/>
        <w:rPr/>
      </w:pPr>
      <w:r>
        <w:rPr/>
        <w:t>Узнать её стоит. Мы ждём вас, когда это будет вам удобно.</w:t>
      </w:r>
    </w:p>
    <w:p>
      <w:pPr>
        <w:pStyle w:val="Normal"/>
        <w:autoSpaceDE w:val="false"/>
        <w:ind w:firstLine="360"/>
        <w:jc w:val="both"/>
        <w:rPr/>
      </w:pPr>
      <w:r>
        <w:rPr/>
        <w:t>С уважением.</w:t>
      </w:r>
    </w:p>
    <w:p>
      <w:pPr>
        <w:pStyle w:val="Normal"/>
        <w:autoSpaceDE w:val="false"/>
        <w:ind w:firstLine="360"/>
        <w:jc w:val="both"/>
        <w:rPr/>
      </w:pPr>
      <w:r>
        <w:rPr/>
        <w:t>Команданте Эрнесто Че Гевара</w:t>
      </w:r>
    </w:p>
    <w:p>
      <w:pPr>
        <w:pStyle w:val="Normal"/>
        <w:autoSpaceDE w:val="false"/>
        <w:ind w:firstLine="360"/>
        <w:jc w:val="both"/>
        <w:rPr/>
      </w:pPr>
      <w:r>
        <w:rPr/>
        <w:t>Гавана, 23 июня 1963 г.</w:t>
      </w:r>
    </w:p>
    <w:p>
      <w:pPr>
        <w:pStyle w:val="Normal"/>
        <w:autoSpaceDE w:val="false"/>
        <w:ind w:firstLine="360"/>
        <w:jc w:val="both"/>
        <w:rPr/>
      </w:pPr>
      <w:r>
        <w:rPr/>
        <w:t>«Год организации»</w:t>
      </w:r>
    </w:p>
    <w:p>
      <w:pPr>
        <w:pStyle w:val="Normal"/>
        <w:autoSpaceDE w:val="false"/>
        <w:ind w:firstLine="360"/>
        <w:jc w:val="both"/>
        <w:rPr/>
      </w:pPr>
      <w:r>
        <w:rPr/>
        <w:t xml:space="preserve">Здесь, товарищу Лисандро </w:t>
      </w:r>
      <w:r>
        <w:rPr>
          <w:lang w:val="en-US"/>
        </w:rPr>
        <w:t>Omepov</w:t>
      </w:r>
      <w:r>
        <w:rPr/>
        <w:t>,</w:t>
      </w:r>
    </w:p>
    <w:p>
      <w:pPr>
        <w:pStyle w:val="Normal"/>
        <w:autoSpaceDE w:val="false"/>
        <w:ind w:firstLine="360"/>
        <w:jc w:val="both"/>
        <w:rPr/>
      </w:pPr>
      <w:r>
        <w:rPr/>
        <w:t>секретарю УНЕАК2.</w:t>
      </w:r>
    </w:p>
    <w:p>
      <w:pPr>
        <w:pStyle w:val="Normal"/>
        <w:autoSpaceDE w:val="false"/>
        <w:ind w:firstLine="360"/>
        <w:jc w:val="both"/>
        <w:rPr/>
      </w:pPr>
      <w:r>
        <w:rPr/>
        <w:t>Товарищ, никто не может знать о себе самом, до какой степе</w:t>
        <w:softHyphen/>
        <w:t>ни похвалы [в его адрес] являются заслуженными. В любом случае мне они не нравятся, и я считаю их ненужными.</w:t>
      </w:r>
    </w:p>
    <w:p>
      <w:pPr>
        <w:pStyle w:val="Normal"/>
        <w:autoSpaceDE w:val="false"/>
        <w:ind w:firstLine="360"/>
        <w:jc w:val="both"/>
        <w:rPr/>
      </w:pPr>
      <w:r>
        <w:rPr/>
        <w:t>Здесь же скажу лишь о некоторых неточностях—по форме и по существу. По сути дела: [мои] «предки», которые «доказали свою ненависть к угнетателям народа», принадлежали к высшей ското</w:t>
        <w:softHyphen/>
        <w:t>водческой олигархии Аргентины, а борьба против Росаса3) никогда не носила характера народной. С марксистской точки зрения про</w:t>
        <w:softHyphen/>
        <w:t>тивников Хуана Мануэля де Росаса никак нельзя зачислить по раз</w:t>
        <w:softHyphen/>
        <w:t>ряду прогрессистов. Между прочим, в годы отрочества и юности мне была совершенно чужда какая-либо социальная озабоченность, и я</w:t>
      </w:r>
    </w:p>
    <w:p>
      <w:pPr>
        <w:pStyle w:val="Normal"/>
        <w:autoSpaceDE w:val="false"/>
        <w:ind w:firstLine="360"/>
        <w:jc w:val="both"/>
        <w:rPr/>
      </w:pPr>
      <w:r>
        <w:rPr/>
        <w:t>1) Известный кубинский писатель. Письмо Че—это его отзыв на выпу-     щенное УНЕАКом первое издание «Заметок о революционной вой-</w:t>
      </w:r>
    </w:p>
    <w:p>
      <w:pPr>
        <w:pStyle w:val="Normal"/>
        <w:autoSpaceDE w:val="false"/>
        <w:ind w:firstLine="360"/>
        <w:jc w:val="both"/>
        <w:rPr/>
      </w:pPr>
      <w:r>
        <w:rPr/>
        <w:t>;   не»; замечания относятся к подготовленному Союзом предисловию  i!    к книге.</w:t>
      </w:r>
    </w:p>
    <w:p>
      <w:pPr>
        <w:pStyle w:val="Normal"/>
        <w:autoSpaceDE w:val="false"/>
        <w:ind w:firstLine="360"/>
        <w:jc w:val="both"/>
        <w:rPr/>
      </w:pPr>
      <w:r>
        <w:rPr/>
        <w:t>2) УНЕАК—</w:t>
      </w:r>
      <w:r>
        <w:rPr>
          <w:lang w:val="en-US"/>
        </w:rPr>
        <w:t>Union</w:t>
      </w:r>
      <w:r>
        <w:rPr/>
        <w:t xml:space="preserve"> </w:t>
      </w:r>
      <w:r>
        <w:rPr>
          <w:lang w:val="en-US"/>
        </w:rPr>
        <w:t>de</w:t>
      </w:r>
      <w:r>
        <w:rPr/>
        <w:t xml:space="preserve"> </w:t>
      </w:r>
      <w:r>
        <w:rPr>
          <w:lang w:val="en-US"/>
        </w:rPr>
        <w:t>Escritores</w:t>
      </w:r>
      <w:r>
        <w:rPr/>
        <w:t xml:space="preserve"> у </w:t>
      </w:r>
      <w:r>
        <w:rPr>
          <w:lang w:val="en-US"/>
        </w:rPr>
        <w:t>Artistas</w:t>
      </w:r>
      <w:r>
        <w:rPr/>
        <w:t xml:space="preserve"> </w:t>
      </w:r>
      <w:r>
        <w:rPr>
          <w:lang w:val="en-US"/>
        </w:rPr>
        <w:t>de</w:t>
      </w:r>
      <w:r>
        <w:rPr/>
        <w:t xml:space="preserve"> </w:t>
      </w:r>
      <w:r>
        <w:rPr>
          <w:lang w:val="en-US"/>
        </w:rPr>
        <w:t>Cuba</w:t>
      </w:r>
      <w:r>
        <w:rPr/>
        <w:t>, Союз писателей и де</w:t>
        <w:softHyphen/>
        <w:t>ятелей искусства Кубы.</w:t>
      </w:r>
    </w:p>
    <w:p>
      <w:pPr>
        <w:pStyle w:val="Normal"/>
        <w:autoSpaceDE w:val="false"/>
        <w:ind w:firstLine="360"/>
        <w:jc w:val="both"/>
        <w:rPr/>
      </w:pPr>
      <w:r>
        <w:rPr/>
        <w:t>3) Аргентинский каудильо XIX века, враг правящей олигархии (про</w:t>
        <w:softHyphen/>
        <w:t>винции Буэнос-Айрес), ставший в буржуазной историографии сим-</w:t>
      </w:r>
    </w:p>
    <w:p>
      <w:pPr>
        <w:pStyle w:val="Normal"/>
        <w:autoSpaceDE w:val="false"/>
        <w:ind w:firstLine="360"/>
        <w:jc w:val="both"/>
        <w:rPr/>
      </w:pPr>
      <w:r>
        <w:rPr>
          <w:lang w:eastAsia="en-US"/>
        </w:rPr>
        <w:t>~</w:t>
      </w:r>
      <w:r>
        <w:rPr>
          <w:lang w:val="en-US" w:eastAsia="en-US"/>
        </w:rPr>
        <w:t>t</w:t>
      </w:r>
      <w:r>
        <w:rPr>
          <w:lang w:eastAsia="en-US"/>
        </w:rPr>
        <w:t xml:space="preserve">   волом «реакции» («антисеверной»). В известном смысле — предше</w:t>
        <w:softHyphen/>
        <w:t>ственник Х.Д. Перона.</w:t>
      </w:r>
    </w:p>
    <w:p>
      <w:pPr>
        <w:pStyle w:val="Normal"/>
        <w:autoSpaceDE w:val="false"/>
        <w:ind w:firstLine="360"/>
        <w:jc w:val="both"/>
        <w:rPr/>
      </w:pPr>
      <w:r>
        <w:rPr/>
        <w:t>54511959-1966 годы</w:t>
      </w:r>
    </w:p>
    <w:p>
      <w:pPr>
        <w:pStyle w:val="Normal"/>
        <w:autoSpaceDE w:val="false"/>
        <w:ind w:firstLine="360"/>
        <w:jc w:val="both"/>
        <w:rPr/>
      </w:pPr>
      <w:r>
        <w:rPr/>
        <w:t>не участвовал ни в малейшей степени в политической и студенческой борьбе.</w:t>
      </w:r>
    </w:p>
    <w:p>
      <w:pPr>
        <w:pStyle w:val="Normal"/>
        <w:autoSpaceDE w:val="false"/>
        <w:ind w:firstLine="360"/>
        <w:jc w:val="both"/>
        <w:rPr/>
      </w:pPr>
      <w:r>
        <w:rPr/>
        <w:t>По форме: это не книга, а сборник заметок. С революционным приветом.</w:t>
      </w:r>
    </w:p>
    <w:p>
      <w:pPr>
        <w:pStyle w:val="Normal"/>
        <w:autoSpaceDE w:val="false"/>
        <w:ind w:firstLine="360"/>
        <w:jc w:val="both"/>
        <w:rPr/>
      </w:pPr>
      <w:r>
        <w:rPr/>
        <w:t>Команданте Эрнесто Че Гевара</w:t>
      </w:r>
    </w:p>
    <w:p>
      <w:pPr>
        <w:pStyle w:val="Normal"/>
        <w:autoSpaceDE w:val="false"/>
        <w:ind w:firstLine="360"/>
        <w:jc w:val="both"/>
        <w:rPr/>
      </w:pPr>
      <w:r>
        <w:rPr/>
        <w:t>Гавана, 31 мая 1963 г.</w:t>
      </w:r>
    </w:p>
    <w:p>
      <w:pPr>
        <w:pStyle w:val="Normal"/>
        <w:autoSpaceDE w:val="false"/>
        <w:ind w:firstLine="360"/>
        <w:jc w:val="both"/>
        <w:rPr/>
      </w:pPr>
      <w:r>
        <w:rPr/>
        <w:t>«Год организации»</w:t>
      </w:r>
    </w:p>
    <w:p>
      <w:pPr>
        <w:pStyle w:val="Normal"/>
        <w:autoSpaceDE w:val="false"/>
        <w:ind w:firstLine="360"/>
        <w:jc w:val="both"/>
        <w:rPr/>
      </w:pPr>
      <w:r>
        <w:rPr/>
        <w:t xml:space="preserve">Товарищам Мотосборочного предприятия, Цех </w:t>
      </w:r>
      <w:r>
        <w:rPr>
          <w:lang w:val="en-US"/>
        </w:rPr>
        <w:t>o</w:t>
      </w:r>
      <w:r>
        <w:rPr/>
        <w:t>-</w:t>
      </w:r>
      <w:r>
        <w:rPr>
          <w:lang w:val="en-US"/>
        </w:rPr>
        <w:t>i</w:t>
      </w:r>
      <w:r>
        <w:rPr/>
        <w:t>.</w:t>
      </w:r>
    </w:p>
    <w:p>
      <w:pPr>
        <w:pStyle w:val="Normal"/>
        <w:autoSpaceDE w:val="false"/>
        <w:ind w:firstLine="360"/>
        <w:jc w:val="both"/>
        <w:rPr/>
      </w:pPr>
      <w:r>
        <w:rPr/>
        <w:t>Сантьяго-де-Куба Товарищи,</w:t>
      </w:r>
    </w:p>
    <w:p>
      <w:pPr>
        <w:pStyle w:val="Normal"/>
        <w:autoSpaceDE w:val="false"/>
        <w:ind w:firstLine="360"/>
        <w:jc w:val="both"/>
        <w:rPr/>
      </w:pPr>
      <w:r>
        <w:rPr/>
        <w:t>В постановке вами проблемы содержится ошибка. Рабочие, выпускающие ту или иную продукцию, не имеют никакого особого права на неё. У пекарей нет права на большее количество хлеба, у цементников—на большее число мешков цемента, у вас—на мото</w:t>
        <w:softHyphen/>
        <w:t>циклы.</w:t>
      </w:r>
    </w:p>
    <w:p>
      <w:pPr>
        <w:pStyle w:val="Normal"/>
        <w:autoSpaceDE w:val="false"/>
        <w:ind w:firstLine="360"/>
        <w:jc w:val="both"/>
        <w:rPr/>
      </w:pPr>
      <w:r>
        <w:rPr/>
        <w:t>Когда я был у вас на предприятии, я заметил, что один из [про</w:t>
        <w:softHyphen/>
        <w:t>изведённых вами] трёхколёсных мотоциклов используется как мик</w:t>
        <w:softHyphen/>
        <w:t>роавтобус—и в тот самый момент, когда я критиковал вас за это, парень из Коммунистической молодежи выехал на мотоцикле поде</w:t>
        <w:softHyphen/>
        <w:t>лай организации, за что я критиковал вас вдвойне — и за ненадле</w:t>
        <w:softHyphen/>
        <w:t>жащее использование произведённой машины, и за неправильную практику использования времени, оплачиваемого обществом, для задач, которые—подразумевается—должны быть выполнены в не</w:t>
        <w:softHyphen/>
        <w:t>рабочее, дополнительное время на принципах абсолютной добро</w:t>
        <w:softHyphen/>
        <w:t>вольности и безвозмездности.</w:t>
      </w:r>
    </w:p>
    <w:p>
      <w:pPr>
        <w:pStyle w:val="Normal"/>
        <w:autoSpaceDE w:val="false"/>
        <w:ind w:firstLine="360"/>
        <w:jc w:val="both"/>
        <w:rPr/>
      </w:pPr>
      <w:r>
        <w:rPr/>
        <w:t>Вместе с тем в ходе нашей беседы я сказал, что займусь во</w:t>
        <w:softHyphen/>
        <w:t>просом об условиях оплаты вашей работы и узнаю, возможно ли пе</w:t>
        <w:softHyphen/>
        <w:t>редать машины некоторым рабочим и техникам.</w:t>
      </w:r>
    </w:p>
    <w:p>
      <w:pPr>
        <w:pStyle w:val="Normal"/>
        <w:autoSpaceDE w:val="false"/>
        <w:ind w:firstLine="360"/>
        <w:jc w:val="both"/>
        <w:rPr/>
      </w:pPr>
      <w:r>
        <w:rPr/>
        <w:t>В Министерстве транспорта, которому я передал все функции, связанные с распределением и продажей автомашин, мне заявили, что возможностей для удовлетворения моих предложений не суще</w:t>
        <w:softHyphen/>
        <w:t>ствует.</w:t>
      </w:r>
    </w:p>
    <w:p>
      <w:pPr>
        <w:pStyle w:val="Normal"/>
        <w:autoSpaceDE w:val="false"/>
        <w:ind w:firstLine="360"/>
        <w:jc w:val="both"/>
        <w:rPr/>
      </w:pPr>
      <w:r>
        <w:rPr/>
        <w:t>С революционными приветами Команданте Эрнесто Че Гевара</w:t>
      </w:r>
    </w:p>
    <w:p>
      <w:pPr>
        <w:pStyle w:val="Normal"/>
        <w:autoSpaceDE w:val="false"/>
        <w:ind w:firstLine="360"/>
        <w:jc w:val="both"/>
        <w:rPr/>
      </w:pPr>
      <w:r>
        <w:rPr/>
        <w:t>5461 письма</w:t>
      </w:r>
    </w:p>
    <w:p>
      <w:pPr>
        <w:pStyle w:val="Normal"/>
        <w:autoSpaceDE w:val="false"/>
        <w:ind w:firstLine="360"/>
        <w:jc w:val="both"/>
        <w:rPr/>
      </w:pPr>
      <w:r>
        <w:rPr/>
        <w:t>&amp;      Гавана, 19 сентября 1963 г. м      «Год организации»</w:t>
      </w:r>
    </w:p>
    <w:p>
      <w:pPr>
        <w:pStyle w:val="Normal"/>
        <w:autoSpaceDE w:val="false"/>
        <w:ind w:firstLine="360"/>
        <w:jc w:val="both"/>
        <w:rPr/>
      </w:pPr>
      <w:r>
        <w:rPr/>
        <w:t>Сеньору Хосе Матару,</w:t>
      </w:r>
    </w:p>
    <w:p>
      <w:pPr>
        <w:pStyle w:val="Normal"/>
        <w:autoSpaceDE w:val="false"/>
        <w:ind w:firstLine="360"/>
        <w:jc w:val="both"/>
        <w:rPr/>
      </w:pPr>
      <w:r>
        <w:rPr/>
        <w:t>Координатору Национального руководства</w:t>
      </w:r>
    </w:p>
    <w:p>
      <w:pPr>
        <w:pStyle w:val="Normal"/>
        <w:autoSpaceDE w:val="false"/>
        <w:ind w:firstLine="360"/>
        <w:jc w:val="both"/>
        <w:rPr/>
      </w:pPr>
      <w:r>
        <w:rPr/>
        <w:t>Комитетов Защиты Революции (</w:t>
      </w:r>
      <w:r>
        <w:rPr>
          <w:lang w:val="en-US"/>
        </w:rPr>
        <w:t>CDR</w:t>
      </w:r>
      <w:r>
        <w:rPr/>
        <w:t>)1</w:t>
      </w:r>
    </w:p>
    <w:p>
      <w:pPr>
        <w:pStyle w:val="Normal"/>
        <w:autoSpaceDE w:val="false"/>
        <w:ind w:firstLine="360"/>
        <w:jc w:val="both"/>
        <w:rPr/>
      </w:pPr>
      <w:r>
        <w:rPr>
          <w:lang w:val="en-US" w:eastAsia="en-US"/>
        </w:rPr>
        <w:t>f</w:t>
      </w:r>
      <w:r>
        <w:rPr>
          <w:lang w:eastAsia="en-US"/>
        </w:rPr>
        <w:t>.-,     Уважаемый товарищ,</w:t>
      </w:r>
    </w:p>
    <w:p>
      <w:pPr>
        <w:pStyle w:val="Normal"/>
        <w:autoSpaceDE w:val="false"/>
        <w:ind w:firstLine="360"/>
        <w:jc w:val="both"/>
        <w:rPr/>
      </w:pPr>
      <w:r>
        <w:rPr/>
        <w:t>Хотя и с опозданием отвечаю на вашу просьбу высказать своё мнение о вышеназванном органе.</w:t>
      </w:r>
    </w:p>
    <w:p>
      <w:pPr>
        <w:pStyle w:val="Normal"/>
        <w:autoSpaceDE w:val="false"/>
        <w:ind w:firstLine="360"/>
        <w:jc w:val="both"/>
        <w:rPr/>
      </w:pPr>
      <w:r>
        <w:rPr/>
        <w:t>По всему, что я знаю до сих пор, основополагающей характе</w:t>
        <w:softHyphen/>
        <w:t>ристикой вашего Исполнительного бюро является дезорганизован-ность, продемонстрированная хотя бы тем фактом, что письмо, да</w:t>
        <w:softHyphen/>
        <w:t xml:space="preserve">тированное 22 июля и содержащее просьбу о том, чтобы ответить не позже 31 июля2, имеет в качестве даты отправления (из </w:t>
      </w:r>
      <w:r>
        <w:rPr>
          <w:lang w:val="en-US"/>
        </w:rPr>
        <w:t>CDR</w:t>
      </w:r>
      <w:r>
        <w:rPr/>
        <w:t>) —12 июля, а получена в данном учреждении 17 сентября.</w:t>
      </w:r>
    </w:p>
    <w:p>
      <w:pPr>
        <w:pStyle w:val="Normal"/>
        <w:autoSpaceDE w:val="false"/>
        <w:ind w:firstLine="360"/>
        <w:jc w:val="both"/>
        <w:rPr/>
      </w:pPr>
      <w:r>
        <w:rPr/>
        <w:t>Может быть, впрочем, что дезорганизованность имела место в данном министерстве. В этом случае я должен буду немедленно ин</w:t>
        <w:softHyphen/>
        <w:t xml:space="preserve">формировать </w:t>
      </w:r>
      <w:r>
        <w:rPr>
          <w:lang w:val="en-US"/>
        </w:rPr>
        <w:t>CDR</w:t>
      </w:r>
      <w:r>
        <w:rPr/>
        <w:t>.</w:t>
      </w:r>
    </w:p>
    <w:p>
      <w:pPr>
        <w:pStyle w:val="Normal"/>
        <w:autoSpaceDE w:val="false"/>
        <w:ind w:firstLine="360"/>
        <w:jc w:val="both"/>
        <w:rPr/>
      </w:pPr>
      <w:r>
        <w:rPr/>
        <w:t>С революционным приветом</w:t>
      </w:r>
    </w:p>
    <w:p>
      <w:pPr>
        <w:pStyle w:val="Normal"/>
        <w:autoSpaceDE w:val="false"/>
        <w:ind w:firstLine="360"/>
        <w:jc w:val="both"/>
        <w:rPr/>
      </w:pPr>
      <w:r>
        <w:rPr/>
        <w:t>Команданте Эрнесто Че Гевара</w:t>
      </w:r>
    </w:p>
    <w:p>
      <w:pPr>
        <w:pStyle w:val="Normal"/>
        <w:autoSpaceDE w:val="false"/>
        <w:ind w:firstLine="360"/>
        <w:jc w:val="both"/>
        <w:rPr/>
      </w:pPr>
      <w:r>
        <w:rPr/>
        <w:t>-»,.</w:t>
      </w:r>
    </w:p>
    <w:p>
      <w:pPr>
        <w:pStyle w:val="Normal"/>
        <w:autoSpaceDE w:val="false"/>
        <w:ind w:firstLine="360"/>
        <w:jc w:val="both"/>
        <w:rPr/>
      </w:pPr>
      <w:r>
        <w:rPr/>
        <w:t>Гавана, 28 октября 1963 г. -(      «Год организации»</w:t>
      </w:r>
    </w:p>
    <w:p>
      <w:pPr>
        <w:pStyle w:val="Normal"/>
        <w:autoSpaceDE w:val="false"/>
        <w:ind w:firstLine="360"/>
        <w:jc w:val="both"/>
        <w:rPr/>
      </w:pPr>
      <w:r>
        <w:rPr/>
        <w:t>Г     Товарищу Пабло Диасу 1      Камагуэй</w:t>
      </w:r>
    </w:p>
    <w:p>
      <w:pPr>
        <w:pStyle w:val="Normal"/>
        <w:autoSpaceDE w:val="false"/>
        <w:ind w:firstLine="360"/>
        <w:jc w:val="both"/>
        <w:rPr/>
      </w:pPr>
      <w:r>
        <w:rPr/>
        <w:t>V-</w:t>
      </w:r>
    </w:p>
    <w:p>
      <w:pPr>
        <w:pStyle w:val="Normal"/>
        <w:autoSpaceDE w:val="false"/>
        <w:ind w:firstLine="360"/>
        <w:jc w:val="both"/>
        <w:rPr/>
      </w:pPr>
      <w:r>
        <w:rPr/>
        <w:t>Пабло, прочитал твою статью.</w:t>
      </w:r>
    </w:p>
    <w:p>
      <w:pPr>
        <w:pStyle w:val="Normal"/>
        <w:autoSpaceDE w:val="false"/>
        <w:ind w:firstLine="360"/>
        <w:jc w:val="both"/>
        <w:rPr/>
      </w:pPr>
      <w:r>
        <w:rPr/>
        <w:t>Должен поблагодарить тебя за то, как хорошо я в ней выгляжу. Слишком хорошо. Впрочем, мне кажется, что и себя ты не обидел.</w:t>
      </w:r>
    </w:p>
    <w:p>
      <w:pPr>
        <w:pStyle w:val="Normal"/>
        <w:autoSpaceDE w:val="false"/>
        <w:ind w:firstLine="360"/>
        <w:jc w:val="both"/>
        <w:rPr/>
      </w:pPr>
      <w:r>
        <w:rPr/>
        <w:t>1) Наиболее массовая из организаций, созданных на Кубе (в сентябре 1960 г.)—сначала как «капиллярный» (по кварталам) орган «бди</w:t>
        <w:softHyphen/>
        <w:t>тельности и борьбы против контрреволюции», впоследствии—вплоть до возникновения выборных органов власти—как организация, ко</w:t>
        <w:softHyphen/>
        <w:t>ординирующая всю социальную деятельность и подготовку к оборо</w:t>
        <w:softHyphen/>
        <w:t>не на местах.</w:t>
      </w:r>
    </w:p>
    <w:p>
      <w:pPr>
        <w:pStyle w:val="Normal"/>
        <w:autoSpaceDE w:val="false"/>
        <w:ind w:firstLine="360"/>
        <w:jc w:val="both"/>
        <w:rPr/>
      </w:pPr>
      <w:r>
        <w:rPr/>
        <w:t xml:space="preserve">9) Ответ был предназначен для специального выпуска газеты </w:t>
      </w:r>
      <w:r>
        <w:rPr>
          <w:lang w:val="en-US"/>
        </w:rPr>
        <w:t>CDR</w:t>
      </w:r>
      <w:r>
        <w:rPr/>
        <w:t>, по</w:t>
        <w:softHyphen/>
        <w:t>священного трёхлетию деятельности комитетов.</w:t>
      </w:r>
    </w:p>
    <w:p>
      <w:pPr>
        <w:pStyle w:val="Normal"/>
        <w:autoSpaceDE w:val="false"/>
        <w:ind w:firstLine="360"/>
        <w:jc w:val="both"/>
        <w:rPr/>
      </w:pPr>
      <w:r>
        <w:rPr/>
        <w:t>54711959-1966 годы</w:t>
      </w:r>
    </w:p>
    <w:p>
      <w:pPr>
        <w:pStyle w:val="Normal"/>
        <w:autoSpaceDE w:val="false"/>
        <w:ind w:firstLine="360"/>
        <w:jc w:val="both"/>
        <w:rPr/>
      </w:pPr>
      <w:r>
        <w:rPr/>
        <w:t>Первое, что должно заботить революционера, пишущего об истории, это чтобы отношения между её правдой и текстом были бы такими же, как между пальцем и перчаткой, в которую он входит.</w:t>
      </w:r>
    </w:p>
    <w:p>
      <w:pPr>
        <w:pStyle w:val="Normal"/>
        <w:autoSpaceDE w:val="false"/>
        <w:ind w:firstLine="360"/>
        <w:jc w:val="both"/>
        <w:rPr/>
      </w:pPr>
      <w:r>
        <w:rPr/>
        <w:t>Ты сделал это, только перчатка оказалась боксерской. Так не годится.</w:t>
      </w:r>
    </w:p>
    <w:p>
      <w:pPr>
        <w:pStyle w:val="Normal"/>
        <w:autoSpaceDE w:val="false"/>
        <w:ind w:firstLine="360"/>
        <w:jc w:val="both"/>
        <w:rPr/>
      </w:pPr>
      <w:r>
        <w:rPr/>
        <w:t>Мой совет: перечитай статью, убери из неё всё то, что, как ты знаешь, правдой не является, и будь осторожен со всем тем, в прав</w:t>
        <w:softHyphen/>
        <w:t>дивости чего ты не полностью уверен.</w:t>
      </w:r>
    </w:p>
    <w:p>
      <w:pPr>
        <w:pStyle w:val="Normal"/>
        <w:autoSpaceDE w:val="false"/>
        <w:ind w:firstLine="360"/>
        <w:jc w:val="both"/>
        <w:rPr/>
      </w:pPr>
      <w:r>
        <w:rPr/>
        <w:t>С революционным приветом</w:t>
      </w:r>
    </w:p>
    <w:p>
      <w:pPr>
        <w:pStyle w:val="Normal"/>
        <w:autoSpaceDE w:val="false"/>
        <w:ind w:firstLine="360"/>
        <w:jc w:val="both"/>
        <w:rPr/>
      </w:pPr>
      <w:r>
        <w:rPr/>
        <w:t>Команданте Эрнесто Че Гевара</w:t>
      </w:r>
    </w:p>
    <w:p>
      <w:pPr>
        <w:pStyle w:val="Normal"/>
        <w:autoSpaceDE w:val="false"/>
        <w:ind w:firstLine="360"/>
        <w:jc w:val="both"/>
        <w:rPr/>
      </w:pPr>
      <w:r>
        <w:rPr/>
        <w:t>Гавана, 28 октября 1963 г.</w:t>
      </w:r>
    </w:p>
    <w:p>
      <w:pPr>
        <w:pStyle w:val="Normal"/>
        <w:autoSpaceDE w:val="false"/>
        <w:ind w:firstLine="360"/>
        <w:jc w:val="both"/>
        <w:rPr/>
      </w:pPr>
      <w:r>
        <w:rPr/>
        <w:t>«Год организации»</w:t>
      </w:r>
    </w:p>
    <w:p>
      <w:pPr>
        <w:pStyle w:val="Normal"/>
        <w:autoSpaceDE w:val="false"/>
        <w:ind w:firstLine="360"/>
        <w:jc w:val="both"/>
        <w:rPr/>
      </w:pPr>
      <w:r>
        <w:rPr/>
        <w:t>Доктору Артуро Дону Ворона</w:t>
      </w:r>
    </w:p>
    <w:p>
      <w:pPr>
        <w:pStyle w:val="Normal"/>
        <w:autoSpaceDE w:val="false"/>
        <w:ind w:firstLine="360"/>
        <w:jc w:val="both"/>
        <w:rPr/>
      </w:pPr>
      <w:r>
        <w:rPr/>
        <w:t>Камагуэй</w:t>
      </w:r>
    </w:p>
    <w:p>
      <w:pPr>
        <w:pStyle w:val="Normal"/>
        <w:autoSpaceDE w:val="false"/>
        <w:ind w:firstLine="360"/>
        <w:jc w:val="both"/>
        <w:rPr/>
      </w:pPr>
      <w:r>
        <w:rPr/>
        <w:t>Доктор, подтверждаю получение вашего заявления, но мне кажется, что размеры вашей собственности слишком велики, чтобы можно было укрыться за какой бы то ни было статьей закона".</w:t>
      </w:r>
    </w:p>
    <w:p>
      <w:pPr>
        <w:pStyle w:val="Normal"/>
        <w:autoSpaceDE w:val="false"/>
        <w:ind w:firstLine="360"/>
        <w:jc w:val="both"/>
        <w:rPr/>
      </w:pPr>
      <w:r>
        <w:rPr/>
        <w:t>В любом случае не скрою от вас своей озабоченности, посколь</w:t>
        <w:softHyphen/>
        <w:t>ку много раз Государство оказывалось менее эффективным управ</w:t>
        <w:softHyphen/>
        <w:t>ляющим, чем частный производитель.</w:t>
      </w:r>
    </w:p>
    <w:p>
      <w:pPr>
        <w:pStyle w:val="Normal"/>
        <w:autoSpaceDE w:val="false"/>
        <w:ind w:firstLine="360"/>
        <w:jc w:val="both"/>
        <w:rPr/>
      </w:pPr>
      <w:r>
        <w:rPr/>
        <w:t>Судя по вашему адресу, вы—не из тех производителей, кото</w:t>
        <w:softHyphen/>
        <w:t>рые сохранили непосредственный контакт с сельской местностью, но, возможно, ваш административный опыт позволяет вам управ</w:t>
        <w:softHyphen/>
        <w:t>лять собственностью с эффективностью, о которой говорят [приве</w:t>
        <w:softHyphen/>
        <w:t>дённые вами] цифры. Прошу вас рассматривать то, что я скажу, как шутку дурного вкуса, но, быть может, ваше вступление в ИНРА по</w:t>
        <w:softHyphen/>
        <w:t>служило бы усилению этого организма. Всё зависит от вашей спо</w:t>
        <w:softHyphen/>
        <w:t>собности воспринять всю глубину и справедливость момента, кото</w:t>
        <w:softHyphen/>
        <w:t>рый мы переживаем, и, таким образом, критически оценить много</w:t>
        <w:softHyphen/>
        <w:t>численные ошибки, которые не может не совершать подлинно на</w:t>
        <w:softHyphen/>
        <w:t>родная революция.</w:t>
      </w:r>
    </w:p>
    <w:p>
      <w:pPr>
        <w:pStyle w:val="Normal"/>
        <w:autoSpaceDE w:val="false"/>
        <w:ind w:firstLine="360"/>
        <w:jc w:val="both"/>
        <w:rPr/>
      </w:pPr>
      <w:r>
        <w:rPr/>
        <w:t>С уважением, ваш</w:t>
      </w:r>
    </w:p>
    <w:p>
      <w:pPr>
        <w:pStyle w:val="Normal"/>
        <w:autoSpaceDE w:val="false"/>
        <w:ind w:firstLine="360"/>
        <w:jc w:val="both"/>
        <w:rPr/>
      </w:pPr>
      <w:r>
        <w:rPr/>
        <w:t>Команданте Эрнесто Че Гевара 1)      Речь идёт о Втором Законе об аграрной реформе.</w:t>
      </w:r>
    </w:p>
    <w:p>
      <w:pPr>
        <w:pStyle w:val="Normal"/>
        <w:autoSpaceDE w:val="false"/>
        <w:ind w:firstLine="360"/>
        <w:jc w:val="both"/>
        <w:rPr/>
      </w:pPr>
      <w:r>
        <w:rPr/>
        <w:t>5481 письма</w:t>
      </w:r>
    </w:p>
    <w:p>
      <w:pPr>
        <w:pStyle w:val="Normal"/>
        <w:autoSpaceDE w:val="false"/>
        <w:ind w:firstLine="360"/>
        <w:jc w:val="both"/>
        <w:rPr/>
      </w:pPr>
      <w:r>
        <w:rPr/>
        <w:t>&lt;&lt;д0. -</w:t>
      </w:r>
      <w:r>
        <w:rPr>
          <w:lang w:val="en-US"/>
        </w:rPr>
        <w:t>Mk</w:t>
      </w:r>
      <w:r>
        <w:rPr/>
        <w:t xml:space="preserve"> :-</w:t>
      </w:r>
    </w:p>
    <w:p>
      <w:pPr>
        <w:pStyle w:val="Normal"/>
        <w:autoSpaceDE w:val="false"/>
        <w:ind w:firstLine="360"/>
        <w:jc w:val="both"/>
        <w:rPr/>
      </w:pPr>
      <w:r>
        <w:rPr/>
        <w:t>Яхвана, 30 октября 1963 г.</w:t>
      </w:r>
    </w:p>
    <w:p>
      <w:pPr>
        <w:pStyle w:val="Normal"/>
        <w:autoSpaceDE w:val="false"/>
        <w:ind w:firstLine="360"/>
        <w:jc w:val="both"/>
        <w:rPr/>
      </w:pPr>
      <w:r>
        <w:rPr/>
        <w:t>".      «Год организации»</w:t>
      </w:r>
    </w:p>
    <w:p>
      <w:pPr>
        <w:pStyle w:val="Normal"/>
        <w:autoSpaceDE w:val="false"/>
        <w:ind w:firstLine="360"/>
        <w:jc w:val="both"/>
        <w:rPr/>
      </w:pPr>
      <w:r>
        <w:rPr/>
        <w:t>Сеньоре Лидии Арес Родригес</w:t>
      </w:r>
    </w:p>
    <w:p>
      <w:pPr>
        <w:pStyle w:val="Normal"/>
        <w:autoSpaceDE w:val="false"/>
        <w:ind w:firstLine="360"/>
        <w:jc w:val="both"/>
        <w:rPr/>
      </w:pPr>
      <w:r>
        <w:rPr/>
        <w:t>Гавана</w:t>
      </w:r>
    </w:p>
    <w:p>
      <w:pPr>
        <w:pStyle w:val="Normal"/>
        <w:autoSpaceDE w:val="false"/>
        <w:ind w:firstLine="360"/>
        <w:jc w:val="both"/>
        <w:rPr/>
      </w:pPr>
      <w:r>
        <w:rPr/>
        <w:t>Товарищ, ваше письмо передано в Министерство внутренних дел, поскольку именно оно должно решать дела такого рода.</w:t>
      </w:r>
    </w:p>
    <w:p>
      <w:pPr>
        <w:pStyle w:val="Normal"/>
        <w:autoSpaceDE w:val="false"/>
        <w:ind w:firstLine="360"/>
        <w:jc w:val="both"/>
        <w:rPr/>
      </w:pPr>
      <w:r>
        <w:rPr/>
        <w:t>В любом случае я благодарен вам за вашу позицию по отноше</w:t>
        <w:softHyphen/>
        <w:t>нию к труду и к Революции, но должен сказать, что, по моему лично</w:t>
        <w:softHyphen/>
        <w:t>му мнению, ваш сын должен понести наказание, потому что покуше</w:t>
        <w:softHyphen/>
        <w:t>ние на социалистическую собственность—это серьёзнейшее престу</w:t>
        <w:softHyphen/>
        <w:t>пление независимо от возможных смягчающих обстоятельств.</w:t>
      </w:r>
    </w:p>
    <w:p>
      <w:pPr>
        <w:pStyle w:val="Normal"/>
        <w:autoSpaceDE w:val="false"/>
        <w:ind w:firstLine="360"/>
        <w:jc w:val="both"/>
        <w:rPr/>
      </w:pPr>
      <w:r>
        <w:rPr/>
        <w:t>Мне грустно, что я должен сказать это, и я сожалею о той бо</w:t>
        <w:softHyphen/>
        <w:t>ли, которую это причинит вам, но я не выполнил бы своего револю</w:t>
        <w:softHyphen/>
        <w:t>ционного долга, если бы не высказался со всей честностью.</w:t>
      </w:r>
    </w:p>
    <w:p>
      <w:pPr>
        <w:pStyle w:val="Normal"/>
        <w:autoSpaceDE w:val="false"/>
        <w:ind w:firstLine="360"/>
        <w:jc w:val="both"/>
        <w:rPr/>
      </w:pPr>
      <w:r>
        <w:rPr/>
        <w:t>С революционным приветом</w:t>
      </w:r>
    </w:p>
    <w:p>
      <w:pPr>
        <w:pStyle w:val="Normal"/>
        <w:autoSpaceDE w:val="false"/>
        <w:ind w:firstLine="360"/>
        <w:jc w:val="both"/>
        <w:rPr/>
      </w:pPr>
      <w:r>
        <w:rPr/>
        <w:t>Команданте Эрнесто Че Гевара</w:t>
      </w:r>
    </w:p>
    <w:p>
      <w:pPr>
        <w:pStyle w:val="Normal"/>
        <w:autoSpaceDE w:val="false"/>
        <w:ind w:firstLine="360"/>
        <w:jc w:val="both"/>
        <w:rPr/>
      </w:pPr>
      <w:r>
        <w:rPr/>
        <w:t>Гавана, 11 ноября 1963 г. «Год организации»</w:t>
      </w:r>
    </w:p>
    <w:p>
      <w:pPr>
        <w:pStyle w:val="Normal"/>
        <w:autoSpaceDE w:val="false"/>
        <w:ind w:firstLine="360"/>
        <w:jc w:val="both"/>
        <w:rPr/>
      </w:pPr>
      <w:r>
        <w:rPr/>
        <w:t>Товарищу Хуану Анхелю Карди</w:t>
      </w:r>
    </w:p>
    <w:p>
      <w:pPr>
        <w:pStyle w:val="Normal"/>
        <w:autoSpaceDE w:val="false"/>
        <w:ind w:firstLine="360"/>
        <w:jc w:val="both"/>
        <w:rPr/>
      </w:pPr>
      <w:r>
        <w:rPr/>
        <w:t>,      Ведадо, Гавана</w:t>
      </w:r>
    </w:p>
    <w:p>
      <w:pPr>
        <w:pStyle w:val="Normal"/>
        <w:autoSpaceDE w:val="false"/>
        <w:ind w:firstLine="360"/>
        <w:jc w:val="both"/>
        <w:rPr/>
      </w:pPr>
      <w:r>
        <w:rPr/>
        <w:t>Товарищ, подтверждаю получение посланных вами 3 октяб</w:t>
        <w:softHyphen/>
        <w:t>ря глав из ваших неизданных романов.</w:t>
      </w:r>
    </w:p>
    <w:p>
      <w:pPr>
        <w:pStyle w:val="Normal"/>
        <w:autoSpaceDE w:val="false"/>
        <w:ind w:firstLine="360"/>
        <w:jc w:val="both"/>
        <w:rPr/>
      </w:pPr>
      <w:r>
        <w:rPr/>
        <w:t>Не имею ничего против использования вами так, как вы счи</w:t>
        <w:softHyphen/>
        <w:t>таете это нужным, дневника о военных действиях в Лас-Вильяс. Пом</w:t>
        <w:softHyphen/>
        <w:t>ните лишь, что при публикации он был разукрашен цветистым язы</w:t>
        <w:softHyphen/>
        <w:t>ком какого-то говноеда.</w:t>
      </w:r>
    </w:p>
    <w:p>
      <w:pPr>
        <w:pStyle w:val="Normal"/>
        <w:autoSpaceDE w:val="false"/>
        <w:ind w:firstLine="360"/>
        <w:jc w:val="both"/>
        <w:rPr/>
      </w:pPr>
      <w:r>
        <w:rPr/>
        <w:t>Главу «Плеяды» я читал, как будто искал фотографии знакомо</w:t>
        <w:softHyphen/>
        <w:t>го места, не находя его. Создается впечатление, что вы никогда не были в Сьерре и даже не говорили с участниками событий. С ваше</w:t>
        <w:softHyphen/>
        <w:t>го разрешения должен по-братски сказать вам: мне кажется, что ве</w:t>
        <w:softHyphen/>
        <w:t>личие тех моментов вы не восприняли во всей его глубине.</w:t>
      </w:r>
    </w:p>
    <w:p>
      <w:pPr>
        <w:pStyle w:val="Normal"/>
        <w:autoSpaceDE w:val="false"/>
        <w:ind w:firstLine="360"/>
        <w:jc w:val="both"/>
        <w:rPr/>
      </w:pPr>
      <w:r>
        <w:rPr/>
        <w:t>Речь идёт лишь о впечатлении, не о литературной критике, просто, подобно человеку, ищущему себя на старой фотографии, подаренной на память друзьями, я вижу, что время или какие-то технические погрешности сделали изображения неузнаваемыми.</w:t>
      </w:r>
    </w:p>
    <w:p>
      <w:pPr>
        <w:pStyle w:val="Normal"/>
        <w:autoSpaceDE w:val="false"/>
        <w:ind w:firstLine="360"/>
        <w:jc w:val="both"/>
        <w:rPr/>
      </w:pPr>
      <w:r>
        <w:rPr/>
        <w:fldChar w:fldCharType="begin"/>
      </w:r>
      <w:r>
        <w:rPr/>
        <w:instrText xml:space="preserve"> PAGE </w:instrText>
      </w:r>
      <w:r>
        <w:rPr/>
        <w:fldChar w:fldCharType="separate"/>
      </w:r>
      <w:r>
        <w:rPr/>
        <w:t>340</w:t>
      </w:r>
      <w:r>
        <w:rPr/>
        <w:fldChar w:fldCharType="end"/>
      </w:r>
      <w:r>
        <w:rPr/>
        <w:t>| 1959-1966 годы</w:t>
      </w:r>
    </w:p>
    <w:p>
      <w:pPr>
        <w:pStyle w:val="Normal"/>
        <w:autoSpaceDE w:val="false"/>
        <w:ind w:firstLine="360"/>
        <w:jc w:val="both"/>
        <w:rPr/>
      </w:pPr>
      <w:r>
        <w:rPr/>
        <w:t>Если данное замечание как-то поможет вам, это меня обраду</w:t>
        <w:softHyphen/>
        <w:t>ет, если нет—не воспримите мою откровенность с обидой. Я не знаю ни вашего возраста, ни того, является ли писательство вашим при</w:t>
        <w:softHyphen/>
        <w:t>званием. Единственное, что мной руководит на том поприще, на ко</w:t>
        <w:softHyphen/>
        <w:t>тором вы сейчас выступаете, это страсть к тому, чтобы передать прав</w:t>
        <w:softHyphen/>
        <w:t>ду (только не смешивайте меня с яростным защитником социалисти</w:t>
        <w:softHyphen/>
        <w:t>ческого реализма). На всё я смотрю именно с этой точки зрения.</w:t>
      </w:r>
    </w:p>
    <w:p>
      <w:pPr>
        <w:pStyle w:val="Normal"/>
        <w:autoSpaceDE w:val="false"/>
        <w:ind w:firstLine="360"/>
        <w:jc w:val="both"/>
        <w:rPr/>
      </w:pPr>
      <w:r>
        <w:rPr/>
        <w:t>Вас приветствует и желает вам успеха в вашем паломничестве по издательствам</w:t>
      </w:r>
    </w:p>
    <w:p>
      <w:pPr>
        <w:pStyle w:val="Normal"/>
        <w:autoSpaceDE w:val="false"/>
        <w:ind w:firstLine="360"/>
        <w:jc w:val="both"/>
        <w:rPr/>
      </w:pPr>
      <w:r>
        <w:rPr/>
        <w:t>Команданте Эрнесто Че Гевара</w:t>
      </w:r>
    </w:p>
    <w:p>
      <w:pPr>
        <w:pStyle w:val="Normal"/>
        <w:autoSpaceDE w:val="false"/>
        <w:ind w:firstLine="360"/>
        <w:jc w:val="both"/>
        <w:rPr/>
      </w:pPr>
      <w:r>
        <w:rPr/>
        <w:t>Гавана, 20 февраля 1964 г.</w:t>
      </w:r>
    </w:p>
    <w:p>
      <w:pPr>
        <w:pStyle w:val="Normal"/>
        <w:autoSpaceDE w:val="false"/>
        <w:ind w:firstLine="360"/>
        <w:jc w:val="both"/>
        <w:rPr/>
      </w:pPr>
      <w:r>
        <w:rPr/>
        <w:t>«Год экономики»</w:t>
      </w:r>
    </w:p>
    <w:p>
      <w:pPr>
        <w:pStyle w:val="Normal"/>
        <w:autoSpaceDE w:val="false"/>
        <w:ind w:firstLine="360"/>
        <w:jc w:val="both"/>
        <w:rPr/>
      </w:pPr>
      <w:r>
        <w:rPr/>
        <w:t>Сеньоре Марии Росарио Гевара</w:t>
      </w:r>
    </w:p>
    <w:p>
      <w:pPr>
        <w:pStyle w:val="Normal"/>
        <w:autoSpaceDE w:val="false"/>
        <w:ind w:firstLine="360"/>
        <w:jc w:val="both"/>
        <w:rPr/>
      </w:pPr>
      <w:r>
        <w:rPr/>
        <w:t>Касабланка, Марокко</w:t>
      </w:r>
    </w:p>
    <w:p>
      <w:pPr>
        <w:pStyle w:val="Normal"/>
        <w:autoSpaceDE w:val="false"/>
        <w:ind w:firstLine="360"/>
        <w:jc w:val="both"/>
        <w:rPr/>
      </w:pPr>
      <w:r>
        <w:rPr/>
        <w:t>Товарищ, по правде, я не знаю хорошо, из какой части Испа</w:t>
        <w:softHyphen/>
        <w:t>нии происходит моя семья. Естественно, выехали мои предки отту</w:t>
        <w:softHyphen/>
        <w:t>да давно, в чём мать родила (по-испански—«с одной рукой спереди, а с другой — сзади»0), и если сейчас я сменил позу, то лишь потому, что постоянно сохранять её затруднительно.</w:t>
      </w:r>
    </w:p>
    <w:p>
      <w:pPr>
        <w:pStyle w:val="Normal"/>
        <w:autoSpaceDE w:val="false"/>
        <w:ind w:firstLine="360"/>
        <w:jc w:val="both"/>
        <w:rPr/>
      </w:pPr>
      <w:r>
        <w:rPr/>
        <w:t>Не думаю, что мы слишком близкие родственники, но если Вы способны дрожать от негодования всякий раз, когда в мире совер</w:t>
        <w:softHyphen/>
        <w:t>шается несправедливость, мы—товарищи, что важнее.</w:t>
      </w:r>
    </w:p>
    <w:p>
      <w:pPr>
        <w:pStyle w:val="Normal"/>
        <w:autoSpaceDE w:val="false"/>
        <w:ind w:firstLine="360"/>
        <w:jc w:val="both"/>
        <w:rPr/>
      </w:pPr>
      <w:r>
        <w:rPr/>
        <w:t>Революционный привет от</w:t>
      </w:r>
    </w:p>
    <w:p>
      <w:pPr>
        <w:pStyle w:val="Normal"/>
        <w:autoSpaceDE w:val="false"/>
        <w:ind w:firstLine="360"/>
        <w:jc w:val="both"/>
        <w:rPr/>
      </w:pPr>
      <w:r>
        <w:rPr/>
        <w:t>Команданте Эрнесто Че Гевары</w:t>
      </w:r>
    </w:p>
    <w:p>
      <w:pPr>
        <w:pStyle w:val="Normal"/>
        <w:autoSpaceDE w:val="false"/>
        <w:ind w:firstLine="360"/>
        <w:jc w:val="both"/>
        <w:rPr/>
      </w:pPr>
      <w:r>
        <w:rPr/>
        <w:t>Гавана, 25 февраля 1964 г.</w:t>
      </w:r>
    </w:p>
    <w:p>
      <w:pPr>
        <w:pStyle w:val="Normal"/>
        <w:autoSpaceDE w:val="false"/>
        <w:ind w:firstLine="360"/>
        <w:jc w:val="both"/>
        <w:rPr/>
      </w:pPr>
      <w:r>
        <w:rPr/>
        <w:t>«Год экономики»</w:t>
      </w:r>
    </w:p>
    <w:p>
      <w:pPr>
        <w:pStyle w:val="Normal"/>
        <w:autoSpaceDE w:val="false"/>
        <w:ind w:firstLine="360"/>
        <w:jc w:val="both"/>
        <w:rPr/>
      </w:pPr>
      <w:r>
        <w:rPr/>
        <w:t>Сеньору Луису Амадо-Бланко</w:t>
      </w:r>
    </w:p>
    <w:p>
      <w:pPr>
        <w:pStyle w:val="Normal"/>
        <w:autoSpaceDE w:val="false"/>
        <w:ind w:firstLine="360"/>
        <w:jc w:val="both"/>
        <w:rPr/>
      </w:pPr>
      <w:r>
        <w:rPr/>
        <w:t>Послу Кубы в Ватикане, Рим</w:t>
      </w:r>
    </w:p>
    <w:p>
      <w:pPr>
        <w:pStyle w:val="Normal"/>
        <w:autoSpaceDE w:val="false"/>
        <w:ind w:firstLine="360"/>
        <w:jc w:val="both"/>
        <w:rPr/>
      </w:pPr>
      <w:r>
        <w:rPr/>
        <w:t>Товарищ, подтверждаю получение «</w:t>
      </w:r>
      <w:r>
        <w:rPr>
          <w:lang w:val="en-US"/>
        </w:rPr>
        <w:t>Revista</w:t>
      </w:r>
      <w:r>
        <w:rPr/>
        <w:t xml:space="preserve"> </w:t>
      </w:r>
      <w:r>
        <w:rPr>
          <w:lang w:val="en-US"/>
        </w:rPr>
        <w:t>de</w:t>
      </w:r>
      <w:r>
        <w:rPr/>
        <w:t xml:space="preserve"> </w:t>
      </w:r>
      <w:r>
        <w:rPr>
          <w:lang w:val="en-US"/>
        </w:rPr>
        <w:t>Occidente</w:t>
      </w:r>
      <w:r>
        <w:rPr/>
        <w:t>». По вашему тону я чувствую, что вы огорчены моим молчани</w:t>
        <w:softHyphen/>
        <w:t>ем в ответ на ваши предыдущие письма. Вы абсолютно правы. Про-</w:t>
      </w:r>
    </w:p>
    <w:p>
      <w:pPr>
        <w:pStyle w:val="Normal"/>
        <w:autoSpaceDE w:val="false"/>
        <w:ind w:firstLine="360"/>
        <w:jc w:val="both"/>
        <w:rPr/>
      </w:pPr>
      <w:r>
        <w:rPr/>
        <w:t>1)      По-русски: «прикрывая срамные места».</w:t>
      </w:r>
    </w:p>
    <w:p>
      <w:pPr>
        <w:pStyle w:val="Normal"/>
        <w:autoSpaceDE w:val="false"/>
        <w:ind w:firstLine="360"/>
        <w:jc w:val="both"/>
        <w:rPr/>
      </w:pPr>
      <w:r>
        <w:rPr/>
        <w:t>5501 письма</w:t>
      </w:r>
    </w:p>
    <w:p>
      <w:pPr>
        <w:pStyle w:val="Normal"/>
        <w:autoSpaceDE w:val="false"/>
        <w:ind w:firstLine="360"/>
        <w:jc w:val="both"/>
        <w:rPr/>
      </w:pPr>
      <w:r>
        <w:rPr/>
        <w:t>сто я виноват в том, что не смог найти вашу книгу и каждый раз, ког</w:t>
        <w:softHyphen/>
        <w:t>да я сталкиваюсь с вашим молчаливым осуждением, я отчаянно ищу способ отдалить мгновение [признания в этом].</w:t>
      </w:r>
    </w:p>
    <w:p>
      <w:pPr>
        <w:pStyle w:val="Normal"/>
        <w:autoSpaceDE w:val="false"/>
        <w:ind w:firstLine="360"/>
        <w:jc w:val="both"/>
        <w:rPr/>
      </w:pPr>
      <w:r>
        <w:rPr/>
        <w:t>Я благодарю вас за ваш интерес к целому ряду проблем, каса</w:t>
        <w:softHyphen/>
        <w:t>ющихся нашей промышленности. Случай с «Бакарди»" изучается правительственной комиссией, которая сильно опоздает [с решени</w:t>
        <w:softHyphen/>
        <w:t>ями] и ничего не сделает: как потому, что обладает характеристи</w:t>
        <w:softHyphen/>
        <w:t>ками комиссии, так и потому, что она состоит при правительстве.</w:t>
      </w:r>
    </w:p>
    <w:p>
      <w:pPr>
        <w:pStyle w:val="Normal"/>
        <w:autoSpaceDE w:val="false"/>
        <w:ind w:firstLine="360"/>
        <w:jc w:val="both"/>
        <w:rPr/>
      </w:pPr>
      <w:r>
        <w:rPr/>
        <w:t>С революционным приветом</w:t>
      </w:r>
    </w:p>
    <w:p>
      <w:pPr>
        <w:pStyle w:val="Normal"/>
        <w:autoSpaceDE w:val="false"/>
        <w:ind w:firstLine="360"/>
        <w:jc w:val="both"/>
        <w:rPr/>
      </w:pPr>
      <w:r>
        <w:rPr/>
        <w:t>Команданте Эрнесто Че Гевара</w:t>
      </w:r>
    </w:p>
    <w:p>
      <w:pPr>
        <w:pStyle w:val="Normal"/>
        <w:autoSpaceDE w:val="false"/>
        <w:ind w:firstLine="360"/>
        <w:jc w:val="both"/>
        <w:rPr/>
      </w:pPr>
      <w:r>
        <w:rPr/>
        <w:t>-а п\</w:t>
      </w:r>
    </w:p>
    <w:p>
      <w:pPr>
        <w:pStyle w:val="Normal"/>
        <w:autoSpaceDE w:val="false"/>
        <w:ind w:firstLine="360"/>
        <w:jc w:val="both"/>
        <w:rPr/>
      </w:pPr>
      <w:r>
        <w:rPr/>
        <w:t>»     Гавана, 26 февраля 1964 г. «Год экономики»</w:t>
      </w:r>
    </w:p>
    <w:p>
      <w:pPr>
        <w:pStyle w:val="Normal"/>
        <w:autoSpaceDE w:val="false"/>
        <w:ind w:firstLine="360"/>
        <w:jc w:val="both"/>
        <w:rPr/>
      </w:pPr>
      <w:r>
        <w:rPr/>
        <w:t>Сеньору Хосе Медеро Местре Гавана</w:t>
      </w:r>
    </w:p>
    <w:p>
      <w:pPr>
        <w:pStyle w:val="Normal"/>
        <w:autoSpaceDE w:val="false"/>
        <w:ind w:firstLine="360"/>
        <w:jc w:val="both"/>
        <w:rPr/>
      </w:pPr>
      <w:r>
        <w:rPr/>
        <w:t>Товарищ:</w:t>
      </w:r>
    </w:p>
    <w:p>
      <w:pPr>
        <w:pStyle w:val="Normal"/>
        <w:autoSpaceDE w:val="false"/>
        <w:ind w:firstLine="360"/>
        <w:jc w:val="both"/>
        <w:rPr/>
      </w:pPr>
      <w:r>
        <w:rPr/>
        <w:t>Спасибо вам за ваш интерес к теме и за ваше письмо.</w:t>
      </w:r>
    </w:p>
    <w:p>
      <w:pPr>
        <w:pStyle w:val="Normal"/>
        <w:autoSpaceDE w:val="false"/>
        <w:ind w:firstLine="360"/>
        <w:jc w:val="both"/>
        <w:rPr/>
      </w:pPr>
      <w:r>
        <w:rPr/>
        <w:t>Чтобы убедить меня, вы вложили перст в рану, цитируя моих оппонентов. К сожалению, я не могу расширить ареал нашей поле</w:t>
        <w:softHyphen/>
        <w:t>мики—в силу тех последствий, которые это имело быдля моего вре</w:t>
        <w:softHyphen/>
        <w:t>мени. В последующих номерах «</w:t>
      </w:r>
      <w:r>
        <w:rPr>
          <w:lang w:val="en-US"/>
        </w:rPr>
        <w:t>Nuestra</w:t>
      </w:r>
      <w:r>
        <w:rPr/>
        <w:t xml:space="preserve"> </w:t>
      </w:r>
      <w:r>
        <w:rPr>
          <w:lang w:val="en-US"/>
        </w:rPr>
        <w:t>Industrie</w:t>
      </w:r>
      <w:r>
        <w:rPr/>
        <w:t xml:space="preserve"> </w:t>
      </w:r>
      <w:r>
        <w:rPr>
          <w:lang w:val="en-US"/>
        </w:rPr>
        <w:t>Economica</w:t>
      </w:r>
      <w:r>
        <w:rPr/>
        <w:t>»2) по</w:t>
        <w:softHyphen/>
        <w:t>явятся статьи, которые покажут, что и некоторые советские экспер</w:t>
        <w:softHyphen/>
        <w:t>ты озабочены сходными проблемами.</w:t>
      </w:r>
    </w:p>
    <w:p>
      <w:pPr>
        <w:pStyle w:val="Normal"/>
        <w:autoSpaceDE w:val="false"/>
        <w:ind w:firstLine="360"/>
        <w:jc w:val="both"/>
        <w:rPr/>
      </w:pPr>
      <w:r>
        <w:rPr/>
        <w:t>Лишь одно соображение, над которым я вам советую поду</w:t>
        <w:softHyphen/>
        <w:t>мать: противополагать неэффективность капиталистического управ</w:t>
        <w:softHyphen/>
        <w:t>ления предприятиями социалистической эффективности—значит путать желаемое с действительным. Неоспоримые преимущества со</w:t>
        <w:softHyphen/>
        <w:t>циализм имеет в сфере распределения, в осуществлении централизо</w:t>
        <w:softHyphen/>
        <w:t>ванного планирования, где он смог преодолеть технологические и организационные изъяны, присущие капитализму.</w:t>
      </w:r>
    </w:p>
    <w:p>
      <w:pPr>
        <w:pStyle w:val="Normal"/>
        <w:autoSpaceDE w:val="false"/>
        <w:ind w:firstLine="360"/>
        <w:jc w:val="both"/>
        <w:rPr/>
      </w:pPr>
      <w:r>
        <w:rPr/>
        <w:t>После разрыва с предшествующим обществом была предпри</w:t>
        <w:softHyphen/>
        <w:t>нята попытка создания нового общества, как гибридного: человека-волка, общество волков заменили обществом иного рода, лишён</w:t>
        <w:softHyphen/>
        <w:t>ным убийственного импульса ограбления себе подобных—посколь-</w:t>
      </w:r>
    </w:p>
    <w:p>
      <w:pPr>
        <w:pStyle w:val="Normal"/>
        <w:autoSpaceDE w:val="false"/>
        <w:ind w:firstLine="360"/>
        <w:jc w:val="both"/>
        <w:rPr/>
      </w:pPr>
      <w:r>
        <w:rPr/>
        <w:t>1) Предприятие, производившее знаменитый ром.</w:t>
      </w:r>
    </w:p>
    <w:p>
      <w:pPr>
        <w:pStyle w:val="Normal"/>
        <w:autoSpaceDE w:val="false"/>
        <w:ind w:firstLine="360"/>
        <w:jc w:val="both"/>
        <w:rPr/>
      </w:pPr>
      <w:r>
        <w:rPr/>
        <w:t>2) Основанный Че и издаваемый его министерством журнал.</w:t>
      </w:r>
    </w:p>
    <w:p>
      <w:pPr>
        <w:pStyle w:val="Normal"/>
        <w:autoSpaceDE w:val="false"/>
        <w:ind w:firstLine="360"/>
        <w:jc w:val="both"/>
        <w:rPr/>
      </w:pPr>
      <w:r>
        <w:rPr/>
        <w:fldChar w:fldCharType="begin"/>
      </w:r>
      <w:r>
        <w:rPr/>
        <w:instrText xml:space="preserve"> PAGE </w:instrText>
      </w:r>
      <w:r>
        <w:rPr/>
        <w:fldChar w:fldCharType="separate"/>
      </w:r>
      <w:r>
        <w:rPr/>
        <w:t>341</w:t>
      </w:r>
      <w:r>
        <w:rPr/>
        <w:fldChar w:fldCharType="end"/>
      </w:r>
      <w:r>
        <w:rPr/>
        <w:t>Ц959-1966 годы</w:t>
      </w:r>
    </w:p>
    <w:p>
      <w:pPr>
        <w:pStyle w:val="Normal"/>
        <w:autoSpaceDE w:val="false"/>
        <w:ind w:firstLine="360"/>
        <w:jc w:val="both"/>
        <w:rPr/>
      </w:pPr>
      <w:r>
        <w:rPr/>
        <w:t>ку исчезла эксплуатация человека человеком, но обладающим род</w:t>
        <w:softHyphen/>
        <w:t>ственным по существу (хотя и сугубо меньшим по интенсивности) импульсом [своего развития]—поскольку рычаг материального ин</w:t>
        <w:softHyphen/>
        <w:t>тереса становится творцом благосостояния индивидуума и малого коллектива (фабрики, например); и именно в отношениях, возни</w:t>
        <w:softHyphen/>
        <w:t>кающих вокруг этого, я вижу корень зла. Победить капитализм, опи</w:t>
        <w:softHyphen/>
        <w:t>раясь на его собственные фетиши, из магического набора которых изъят к тому же самый эффективный из них — прибыль, кажется мне предприятием весьма трудным. Если сказанное представляет</w:t>
        <w:softHyphen/>
        <w:t>ся вам чем-то заумным" (на моих часах уже перевалило за полночь), мою мысль прояснит, быть может, сравнение: рычаг материально</w:t>
        <w:softHyphen/>
        <w:t>го интереса при социализме—это как лотерея Пасторситы2: он не способен ни заставить загореться глаза самых жаждущих, ни пре</w:t>
        <w:softHyphen/>
        <w:t>одолеть безразличие остальных.</w:t>
      </w:r>
    </w:p>
    <w:p>
      <w:pPr>
        <w:pStyle w:val="Normal"/>
        <w:autoSpaceDE w:val="false"/>
        <w:ind w:firstLine="360"/>
        <w:jc w:val="both"/>
        <w:rPr/>
      </w:pPr>
      <w:r>
        <w:rPr/>
        <w:t>Я не претендую на то, чтобы считать себя «закрывшим тему», ни в ещё меньшей мере на то, что сказал последнее слово по поводу этих или иных противоречий. К сожалению, большинство нашего народа, да и сам я имеем дело не с научным анализом системы, а с её апологетикой3. Это не помогает нам уяснить суть дела, и поэтому все мои усилия направлены на то, чтобы побудить мыслить, отнестись к марксизму со всей той серьезностью, которую эта исполинская док</w:t>
        <w:softHyphen/>
        <w:t>трина заслуживает.</w:t>
      </w:r>
    </w:p>
    <w:p>
      <w:pPr>
        <w:pStyle w:val="Normal"/>
        <w:autoSpaceDE w:val="false"/>
        <w:ind w:firstLine="360"/>
        <w:jc w:val="both"/>
        <w:rPr/>
      </w:pPr>
      <w:r>
        <w:rPr/>
        <w:t>Именно поэтому, потому что вы—думаете, я благодарю вас за ваше письмо; то, что мы [при этом] не согласны, куда менее важно.</w:t>
      </w:r>
    </w:p>
    <w:p>
      <w:pPr>
        <w:pStyle w:val="Normal"/>
        <w:autoSpaceDE w:val="false"/>
        <w:ind w:firstLine="360"/>
        <w:jc w:val="both"/>
        <w:rPr/>
      </w:pPr>
      <w:r>
        <w:rPr/>
        <w:t>Если вам когда-нибудь захочется ещё раз написать мне — вспомните, что я не учитель, но лишь один из тех, кто борется сегод</w:t>
        <w:softHyphen/>
        <w:t>ня за новую Кубу; просто мне посчастливилось быть рядом с Фиделем в самые трудные моменты Кубинской революции—и в некоторые самые трагические и героические моменты истории мира, борюще-</w:t>
      </w:r>
    </w:p>
    <w:p>
      <w:pPr>
        <w:pStyle w:val="Normal"/>
        <w:autoSpaceDE w:val="false"/>
        <w:ind w:firstLine="360"/>
        <w:jc w:val="both"/>
        <w:rPr/>
      </w:pPr>
      <w:r>
        <w:rPr/>
        <w:t>1) В тексте — «слишком темным».</w:t>
      </w:r>
    </w:p>
    <w:p>
      <w:pPr>
        <w:pStyle w:val="Normal"/>
        <w:autoSpaceDE w:val="false"/>
        <w:ind w:firstLine="360"/>
        <w:jc w:val="both"/>
        <w:rPr/>
      </w:pPr>
      <w:r>
        <w:rPr/>
        <w:t>2) Лотерея с максимальным выигрышем в 5 долларов, «изобретенная» после победы революции (в порядке компромисса между обещани</w:t>
        <w:softHyphen/>
        <w:t>ем «запретить все азартные игры» и народной традицией + источ</w:t>
        <w:softHyphen/>
        <w:t>ником дохода для многих тысяч людей) —и, конечно, быстро про</w:t>
        <w:softHyphen/>
        <w:t>горевшая.</w:t>
      </w:r>
    </w:p>
    <w:p>
      <w:pPr>
        <w:pStyle w:val="Normal"/>
        <w:autoSpaceDE w:val="false"/>
        <w:ind w:firstLine="360"/>
        <w:jc w:val="both"/>
        <w:rPr/>
      </w:pPr>
      <w:r>
        <w:rPr/>
        <w:t>3) Речь идёт о потоке советской литературы по «марксизму-лениниз</w:t>
        <w:softHyphen/>
        <w:t>му», хлынувшей на Кубу в 1962-1964 гг., подменявшей, как сказал впоследствии Че, «"Капитал" — учебником». («</w:t>
      </w:r>
      <w:r>
        <w:rPr>
          <w:lang w:val="en-US"/>
        </w:rPr>
        <w:t>No</w:t>
      </w:r>
      <w:r>
        <w:rPr/>
        <w:t xml:space="preserve"> "</w:t>
      </w:r>
      <w:r>
        <w:rPr>
          <w:lang w:val="en-US"/>
        </w:rPr>
        <w:t>Das</w:t>
      </w:r>
      <w:r>
        <w:rPr/>
        <w:t xml:space="preserve"> </w:t>
      </w:r>
      <w:r>
        <w:rPr>
          <w:lang w:val="en-US"/>
        </w:rPr>
        <w:t>Kapital</w:t>
      </w:r>
      <w:r>
        <w:rPr/>
        <w:t xml:space="preserve">", </w:t>
      </w:r>
      <w:r>
        <w:rPr>
          <w:lang w:val="en-US"/>
        </w:rPr>
        <w:t>sino</w:t>
      </w:r>
      <w:r>
        <w:rPr/>
        <w:t xml:space="preserve"> </w:t>
      </w:r>
      <w:r>
        <w:rPr>
          <w:lang w:val="en-US"/>
        </w:rPr>
        <w:t>el</w:t>
      </w:r>
      <w:r>
        <w:rPr/>
        <w:t xml:space="preserve"> </w:t>
      </w:r>
      <w:r>
        <w:rPr>
          <w:lang w:val="en-US"/>
        </w:rPr>
        <w:t>manual</w:t>
      </w:r>
      <w:r>
        <w:rPr/>
        <w:t>»).</w:t>
      </w:r>
    </w:p>
    <w:p>
      <w:pPr>
        <w:pStyle w:val="Normal"/>
        <w:autoSpaceDE w:val="false"/>
        <w:ind w:firstLine="360"/>
        <w:jc w:val="both"/>
        <w:rPr/>
      </w:pPr>
      <w:r>
        <w:rPr/>
        <w:t>5521 письма</w:t>
      </w:r>
    </w:p>
    <w:p>
      <w:pPr>
        <w:pStyle w:val="Normal"/>
        <w:autoSpaceDE w:val="false"/>
        <w:ind w:firstLine="360"/>
        <w:jc w:val="both"/>
        <w:rPr>
          <w:lang w:eastAsia="en-US"/>
        </w:rPr>
      </w:pPr>
      <w:r>
        <w:rPr>
          <w:lang w:val="en-US" w:eastAsia="en-US"/>
        </w:rPr>
        <w:t>j</w:t>
      </w:r>
    </w:p>
    <w:p>
      <w:pPr>
        <w:pStyle w:val="Normal"/>
        <w:autoSpaceDE w:val="false"/>
        <w:ind w:firstLine="360"/>
        <w:jc w:val="both"/>
        <w:rPr/>
      </w:pPr>
      <w:r>
        <w:rPr/>
        <w:t>гося за свою свободу. Именно поэтому вы меня знаете—в то время, как я никогда не слышал вашего имени. Но всё могло быть наобо</w:t>
        <w:softHyphen/>
        <w:t>рот, только тогда я должен был бы писать вам из какого-то отдалён</w:t>
        <w:softHyphen/>
        <w:t>ного района мира, куда меня привела бы моя бродячая судьба—ведь я родился не здесь. Это всё.</w:t>
      </w:r>
    </w:p>
    <w:p>
      <w:pPr>
        <w:pStyle w:val="Normal"/>
        <w:autoSpaceDE w:val="false"/>
        <w:ind w:firstLine="360"/>
        <w:jc w:val="both"/>
        <w:rPr/>
      </w:pPr>
      <w:r>
        <w:rPr/>
        <w:t>С революционным приветом Команданте Эрнесто Че Гевара</w:t>
      </w:r>
    </w:p>
    <w:p>
      <w:pPr>
        <w:pStyle w:val="Normal"/>
        <w:autoSpaceDE w:val="false"/>
        <w:ind w:firstLine="360"/>
        <w:jc w:val="both"/>
        <w:rPr/>
      </w:pPr>
      <w:r>
        <w:rPr/>
        <w:t xml:space="preserve"> </w:t>
      </w:r>
      <w:r>
        <w:rPr/>
        <w:t>&lt;</w:t>
      </w:r>
    </w:p>
    <w:p>
      <w:pPr>
        <w:pStyle w:val="Normal"/>
        <w:autoSpaceDE w:val="false"/>
        <w:ind w:firstLine="360"/>
        <w:jc w:val="both"/>
        <w:rPr/>
      </w:pPr>
      <w:r>
        <w:rPr/>
        <w:t xml:space="preserve">Гавана, 14 марта 1964 г. </w:t>
      </w:r>
    </w:p>
    <w:p>
      <w:pPr>
        <w:pStyle w:val="Normal"/>
        <w:autoSpaceDE w:val="false"/>
        <w:ind w:firstLine="360"/>
        <w:jc w:val="both"/>
        <w:rPr/>
      </w:pPr>
      <w:r>
        <w:rPr>
          <w:lang w:val="en-US" w:eastAsia="en-US"/>
        </w:rPr>
        <w:t>v</w:t>
      </w:r>
      <w:r>
        <w:rPr>
          <w:lang w:eastAsia="en-US"/>
        </w:rPr>
        <w:t xml:space="preserve">     «Год экономики»</w:t>
      </w:r>
    </w:p>
    <w:p>
      <w:pPr>
        <w:pStyle w:val="Normal"/>
        <w:autoSpaceDE w:val="false"/>
        <w:ind w:firstLine="360"/>
        <w:jc w:val="both"/>
        <w:rPr/>
      </w:pPr>
      <w:r>
        <w:rPr/>
        <w:t>Тов. Луису Корвеа Гавана</w:t>
      </w:r>
    </w:p>
    <w:p>
      <w:pPr>
        <w:pStyle w:val="Normal"/>
        <w:autoSpaceDE w:val="false"/>
        <w:ind w:firstLine="360"/>
        <w:jc w:val="both"/>
        <w:rPr/>
      </w:pPr>
      <w:r>
        <w:rPr/>
        <w:t>Товарищ, подтверждаю получение письма, в котором вы со</w:t>
        <w:softHyphen/>
        <w:t>общаете, что в период с декабря 1962 по декабрь 1963 г. вы посвя</w:t>
        <w:softHyphen/>
        <w:t>тили добровольному труду" 354 часа.</w:t>
      </w:r>
    </w:p>
    <w:p>
      <w:pPr>
        <w:pStyle w:val="Normal"/>
        <w:autoSpaceDE w:val="false"/>
        <w:ind w:firstLine="360"/>
        <w:jc w:val="both"/>
        <w:rPr/>
      </w:pPr>
      <w:r>
        <w:rPr/>
        <w:t>В том же письме вы упоминаете мою речь от 11 января этого года, в которой я говорил о добровольном труде—и я хотел бы по</w:t>
        <w:softHyphen/>
        <w:t>вторить высказанную там мысль, выражающую, как мне кажется, сущность этой столь почётной деятельности.</w:t>
      </w:r>
    </w:p>
    <w:p>
      <w:pPr>
        <w:pStyle w:val="Normal"/>
        <w:autoSpaceDE w:val="false"/>
        <w:ind w:firstLine="360"/>
        <w:jc w:val="both"/>
        <w:rPr/>
      </w:pPr>
      <w:r>
        <w:rPr/>
        <w:t>Я сказал тогда, что «важность добровольного труда отражает</w:t>
        <w:softHyphen/>
        <w:t>ся в порождаемой им трудовой сознательности—и в том стимуле и примере, которыми становятся эти действия для всех товарищей по труду». Коммунистическое воспитание должно базироваться на этом сознании и именно трудящиеся, идущие в авангарде добровольного труда, являются теми, кто лучше других воплощают в жизнь идеалы подлинного коммунизма.</w:t>
      </w:r>
    </w:p>
    <w:p>
      <w:pPr>
        <w:pStyle w:val="Normal"/>
        <w:autoSpaceDE w:val="false"/>
        <w:ind w:firstLine="360"/>
        <w:jc w:val="both"/>
        <w:rPr/>
      </w:pPr>
      <w:r>
        <w:rPr/>
        <w:t>Наша Революция столкнулась с огромными проблемами, она должна была защищаться от бесчисленных актов агрессии врагов и непосредственно—империализма янки; против многих зол нам пред</w:t>
        <w:softHyphen/>
        <w:t>стоит ещё бороться, чтобы заслужить лучшее будущее—и мы должны сознавать, что это будущее, это новое общество, где будет существо</w:t>
        <w:softHyphen/>
        <w:t>вать изобилие и не будет классов, мы сможем завоевать лишь тру</w:t>
        <w:softHyphen/>
        <w:t>дом, потом, самопожертвованием.</w:t>
      </w:r>
    </w:p>
    <w:p>
      <w:pPr>
        <w:pStyle w:val="Normal"/>
        <w:autoSpaceDE w:val="false"/>
        <w:ind w:firstLine="360"/>
        <w:jc w:val="both"/>
        <w:rPr/>
      </w:pPr>
      <w:r>
        <w:rPr/>
        <w:t>1)      Категория добровольности труда включает в себя и (или—«в пер</w:t>
        <w:softHyphen/>
        <w:t>вую очередь») его безвозмездность, а также физический характер.</w:t>
      </w:r>
    </w:p>
    <w:p>
      <w:pPr>
        <w:pStyle w:val="Normal"/>
        <w:autoSpaceDE w:val="false"/>
        <w:ind w:firstLine="360"/>
        <w:jc w:val="both"/>
        <w:rPr/>
      </w:pPr>
      <w:r>
        <w:rPr/>
        <w:t>55311959-1966 годы</w:t>
      </w:r>
    </w:p>
    <w:p>
      <w:pPr>
        <w:pStyle w:val="Normal"/>
        <w:autoSpaceDE w:val="false"/>
        <w:ind w:firstLine="360"/>
        <w:jc w:val="both"/>
        <w:rPr/>
      </w:pPr>
      <w:r>
        <w:rPr/>
        <w:t>Товарищ Корвеа, я горячо поздравляю вас и хотел бы, чтобы эти строки послужили для вас стимулом продолжать трудиться всё больше и лучше с каждым днем; вдохновляя—собственным приме</w:t>
        <w:softHyphen/>
        <w:t>ром—своих товарищей по работе следовать путём построения ком</w:t>
        <w:softHyphen/>
        <w:t>мунистического общества.</w:t>
      </w:r>
    </w:p>
    <w:p>
      <w:pPr>
        <w:pStyle w:val="Normal"/>
        <w:autoSpaceDE w:val="false"/>
        <w:ind w:firstLine="360"/>
        <w:jc w:val="both"/>
        <w:rPr/>
      </w:pPr>
      <w:r>
        <w:rPr/>
        <w:t>Команданте Эрнесто Че Гевара, Министр промышленности</w:t>
      </w:r>
    </w:p>
    <w:p>
      <w:pPr>
        <w:pStyle w:val="Normal"/>
        <w:autoSpaceDE w:val="false"/>
        <w:ind w:firstLine="360"/>
        <w:jc w:val="both"/>
        <w:rPr/>
      </w:pPr>
      <w:r>
        <w:rPr/>
        <w:t>Гавана, 23 мая 1964 г.</w:t>
      </w:r>
    </w:p>
    <w:p>
      <w:pPr>
        <w:pStyle w:val="Normal"/>
        <w:autoSpaceDE w:val="false"/>
        <w:ind w:firstLine="360"/>
        <w:jc w:val="both"/>
        <w:rPr/>
      </w:pPr>
      <w:r>
        <w:rPr/>
        <w:t>«Год экономики»</w:t>
      </w:r>
    </w:p>
    <w:p>
      <w:pPr>
        <w:pStyle w:val="Normal"/>
        <w:autoSpaceDE w:val="false"/>
        <w:ind w:firstLine="360"/>
        <w:jc w:val="both"/>
        <w:rPr/>
      </w:pPr>
      <w:r>
        <w:rPr/>
        <w:t>Здесь,</w:t>
      </w:r>
    </w:p>
    <w:p>
      <w:pPr>
        <w:pStyle w:val="Normal"/>
        <w:autoSpaceDE w:val="false"/>
        <w:ind w:firstLine="360"/>
        <w:jc w:val="both"/>
        <w:rPr/>
      </w:pPr>
      <w:r>
        <w:rPr/>
        <w:t>Доктору Алейде Кото Мартинес</w:t>
      </w:r>
    </w:p>
    <w:p>
      <w:pPr>
        <w:pStyle w:val="Normal"/>
        <w:autoSpaceDE w:val="false"/>
        <w:ind w:firstLine="360"/>
        <w:jc w:val="both"/>
        <w:rPr/>
      </w:pPr>
      <w:r>
        <w:rPr/>
        <w:t>Дорогой товарищ, спасибо за присланное вами.</w:t>
      </w:r>
    </w:p>
    <w:p>
      <w:pPr>
        <w:pStyle w:val="Normal"/>
        <w:autoSpaceDE w:val="false"/>
        <w:ind w:firstLine="360"/>
        <w:jc w:val="both"/>
        <w:rPr/>
      </w:pPr>
      <w:r>
        <w:rPr/>
        <w:t>Иногда мы, революционеры, чувствуем своё одиночество. Да</w:t>
        <w:softHyphen/>
        <w:t>же наши дети смотрят на нас как на чужаков. Они видят нас реже, чем часового, которого зовут «дядей».</w:t>
      </w:r>
    </w:p>
    <w:p>
      <w:pPr>
        <w:pStyle w:val="Normal"/>
        <w:autoSpaceDE w:val="false"/>
        <w:ind w:firstLine="360"/>
        <w:jc w:val="both"/>
        <w:rPr/>
      </w:pPr>
      <w:r>
        <w:rPr/>
        <w:t>Сочинения, которые вы мне прислали, на мгновение вернули меня в те времена, когда мы, ученики второго или третьего класса, писали сочинения в связи с визитом президента в наш город. И раз</w:t>
        <w:softHyphen/>
        <w:t>ница между тем, что выражали [в своих строчках] те дети, и тем, что стоит за написанным сегодня детьми революции — вселяет в нас чувство уверенности в будущем.</w:t>
      </w:r>
    </w:p>
    <w:p>
      <w:pPr>
        <w:pStyle w:val="Normal"/>
        <w:autoSpaceDE w:val="false"/>
        <w:ind w:firstLine="360"/>
        <w:jc w:val="both"/>
        <w:rPr/>
      </w:pPr>
      <w:r>
        <w:rPr/>
        <w:t>С революционным приветом</w:t>
      </w:r>
    </w:p>
    <w:p>
      <w:pPr>
        <w:pStyle w:val="Normal"/>
        <w:autoSpaceDE w:val="false"/>
        <w:ind w:firstLine="360"/>
        <w:jc w:val="both"/>
        <w:rPr/>
      </w:pPr>
      <w:r>
        <w:rPr/>
        <w:t>Команданте Эрнесто Че Гевара</w:t>
      </w:r>
    </w:p>
    <w:p>
      <w:pPr>
        <w:pStyle w:val="Normal"/>
        <w:autoSpaceDE w:val="false"/>
        <w:ind w:firstLine="360"/>
        <w:jc w:val="both"/>
        <w:rPr/>
      </w:pPr>
      <w:r>
        <w:rPr/>
        <w:t>Гавана, 26 мая 1964 г.</w:t>
      </w:r>
    </w:p>
    <w:p>
      <w:pPr>
        <w:pStyle w:val="Normal"/>
        <w:autoSpaceDE w:val="false"/>
        <w:ind w:firstLine="360"/>
        <w:jc w:val="both"/>
        <w:rPr/>
      </w:pPr>
      <w:r>
        <w:rPr/>
        <w:t>«Год экономики»</w:t>
      </w:r>
    </w:p>
    <w:p>
      <w:pPr>
        <w:pStyle w:val="Normal"/>
        <w:autoSpaceDE w:val="false"/>
        <w:ind w:firstLine="360"/>
        <w:jc w:val="both"/>
        <w:rPr/>
      </w:pPr>
      <w:r>
        <w:rPr/>
        <w:t>Д-ру Эдуарда В. Ордасу Дукунхе2)</w:t>
      </w:r>
    </w:p>
    <w:p>
      <w:pPr>
        <w:pStyle w:val="Normal"/>
        <w:autoSpaceDE w:val="false"/>
        <w:ind w:firstLine="360"/>
        <w:jc w:val="both"/>
        <w:rPr/>
      </w:pPr>
      <w:r>
        <w:rPr/>
        <w:t>Дорогой Ордас, настоящим подтверждаю получение журнала. Хотя времени у меня очень мало, поднятые темы мне кажутся очень интересными, и я постараюсь прочитать, сколько смогу.</w:t>
      </w:r>
    </w:p>
    <w:p>
      <w:pPr>
        <w:pStyle w:val="Normal"/>
        <w:autoSpaceDE w:val="false"/>
        <w:ind w:firstLine="360"/>
        <w:jc w:val="both"/>
        <w:rPr/>
      </w:pPr>
      <w:r>
        <w:rPr/>
        <w:t>1) Заместитель заведующего отдела начального образования в Регио-нале Министерства образования Пуэрта-Регла (Гавана).</w:t>
      </w:r>
    </w:p>
    <w:p>
      <w:pPr>
        <w:pStyle w:val="Normal"/>
        <w:autoSpaceDE w:val="false"/>
        <w:ind w:firstLine="360"/>
        <w:jc w:val="both"/>
        <w:rPr/>
      </w:pPr>
      <w:r>
        <w:rPr/>
        <w:t>2) Директор психиатрической больницы в Гаване.</w:t>
      </w:r>
    </w:p>
    <w:p>
      <w:pPr>
        <w:pStyle w:val="Normal"/>
        <w:autoSpaceDE w:val="false"/>
        <w:ind w:firstLine="360"/>
        <w:jc w:val="both"/>
        <w:rPr/>
      </w:pPr>
      <w:r>
        <w:rPr/>
        <w:t>5541 письма</w:t>
      </w:r>
    </w:p>
    <w:p>
      <w:pPr>
        <w:pStyle w:val="Normal"/>
        <w:autoSpaceDE w:val="false"/>
        <w:ind w:firstLine="360"/>
        <w:jc w:val="both"/>
        <w:rPr/>
      </w:pPr>
      <w:r>
        <w:rPr/>
        <w:t>Но возбудило моё любопытство и другое: как могли быть напе</w:t>
        <w:softHyphen/>
        <w:t>чатаны 6300 экземпляров специализированного журнала, если на Кубе нет даже такого числа врачей? У меня возникли сомнения, ко</w:t>
        <w:softHyphen/>
        <w:t>торые завели мою психику в дебри нейро-экономического психоза: не предполагается ли использование журнала крысами для углубле</w:t>
        <w:softHyphen/>
        <w:t>ния их психиатрических познаний или закалки их пищеварительно</w:t>
        <w:softHyphen/>
        <w:t>го тракта? Или же планируется, что у своего изголовья его должен иметь каждый больной?</w:t>
      </w:r>
    </w:p>
    <w:p>
      <w:pPr>
        <w:pStyle w:val="Normal"/>
        <w:autoSpaceDE w:val="false"/>
        <w:ind w:firstLine="360"/>
        <w:jc w:val="both"/>
        <w:rPr/>
      </w:pPr>
      <w:r>
        <w:rPr/>
        <w:t>В любом случае тираж журнала превышает потребности в нём на 3000 экземпляров, прошу тебя—подумай об этом.</w:t>
      </w:r>
    </w:p>
    <w:p>
      <w:pPr>
        <w:pStyle w:val="Normal"/>
        <w:autoSpaceDE w:val="false"/>
        <w:ind w:firstLine="360"/>
        <w:jc w:val="both"/>
        <w:rPr/>
      </w:pPr>
      <w:r>
        <w:rPr/>
        <w:t>Серьезно: журнал хорош, тираж нетерпим. Поверь мне, пото</w:t>
        <w:softHyphen/>
        <w:t>му что сумасшедшие всегда говорят правду.</w:t>
      </w:r>
    </w:p>
    <w:p>
      <w:pPr>
        <w:pStyle w:val="Normal"/>
        <w:autoSpaceDE w:val="false"/>
        <w:ind w:firstLine="360"/>
        <w:jc w:val="both"/>
        <w:rPr/>
      </w:pPr>
      <w:r>
        <w:rPr/>
        <w:t>С революционным приветом</w:t>
      </w:r>
    </w:p>
    <w:p>
      <w:pPr>
        <w:pStyle w:val="Normal"/>
        <w:autoSpaceDE w:val="false"/>
        <w:ind w:firstLine="360"/>
        <w:jc w:val="both"/>
        <w:rPr/>
      </w:pPr>
      <w:r>
        <w:rPr/>
        <w:t>у</w:t>
      </w:r>
    </w:p>
    <w:p>
      <w:pPr>
        <w:pStyle w:val="Normal"/>
        <w:autoSpaceDE w:val="false"/>
        <w:ind w:firstLine="360"/>
        <w:jc w:val="both"/>
        <w:rPr/>
      </w:pPr>
      <w:r>
        <w:rPr/>
        <w:t>Команданте Эрнесто Че Гевара</w:t>
      </w:r>
    </w:p>
    <w:p>
      <w:pPr>
        <w:pStyle w:val="Normal"/>
        <w:autoSpaceDE w:val="false"/>
        <w:ind w:firstLine="360"/>
        <w:jc w:val="both"/>
        <w:rPr/>
      </w:pPr>
      <w:r>
        <w:rPr/>
        <w:t>12 июня 1964 г.</w:t>
      </w:r>
    </w:p>
    <w:p>
      <w:pPr>
        <w:pStyle w:val="Normal"/>
        <w:autoSpaceDE w:val="false"/>
        <w:ind w:firstLine="360"/>
        <w:jc w:val="both"/>
        <w:rPr/>
      </w:pPr>
      <w:r>
        <w:rPr/>
        <w:t>«Год экономики»</w:t>
      </w:r>
    </w:p>
    <w:p>
      <w:pPr>
        <w:pStyle w:val="Normal"/>
        <w:autoSpaceDE w:val="false"/>
        <w:ind w:firstLine="360"/>
        <w:jc w:val="both"/>
        <w:rPr/>
      </w:pPr>
      <w:r>
        <w:rPr/>
        <w:t>Тов. Айде Сантамариа™ Редактору журнала «</w:t>
      </w:r>
      <w:r>
        <w:rPr>
          <w:lang w:val="en-US"/>
        </w:rPr>
        <w:t>Casa</w:t>
      </w:r>
      <w:r>
        <w:rPr/>
        <w:t xml:space="preserve"> </w:t>
      </w:r>
      <w:r>
        <w:rPr>
          <w:lang w:val="en-US"/>
        </w:rPr>
        <w:t>de</w:t>
      </w:r>
      <w:r>
        <w:rPr/>
        <w:t xml:space="preserve"> </w:t>
      </w:r>
      <w:r>
        <w:rPr>
          <w:lang w:val="en-US"/>
        </w:rPr>
        <w:t>las</w:t>
      </w:r>
      <w:r>
        <w:rPr/>
        <w:t xml:space="preserve"> </w:t>
      </w:r>
      <w:r>
        <w:rPr>
          <w:lang w:val="en-US"/>
        </w:rPr>
        <w:t>Americas</w:t>
      </w:r>
      <w:r>
        <w:rPr/>
        <w:t>»</w:t>
      </w:r>
    </w:p>
    <w:p>
      <w:pPr>
        <w:pStyle w:val="Normal"/>
        <w:autoSpaceDE w:val="false"/>
        <w:ind w:firstLine="360"/>
        <w:jc w:val="both"/>
        <w:rPr/>
      </w:pPr>
      <w:r>
        <w:rPr/>
        <w:t>Дорогая Айде, я дал указание Союзу Писателей, чтобы они пре</w:t>
        <w:softHyphen/>
        <w:t>доставили эти деньги2 в ваше распоряжение; речь идёт о простой фи</w:t>
        <w:softHyphen/>
        <w:t>нансовой операции, к которой я вынужден прибегнуть, чтобы не за</w:t>
        <w:softHyphen/>
        <w:t>тевать борьбу вокруг очень масштабных принципов по столь глупому поводу.</w:t>
      </w:r>
    </w:p>
    <w:p>
      <w:pPr>
        <w:pStyle w:val="Normal"/>
        <w:autoSpaceDE w:val="false"/>
        <w:ind w:firstLine="360"/>
        <w:jc w:val="both"/>
        <w:rPr/>
      </w:pPr>
      <w:r>
        <w:rPr/>
        <w:t>Единственно важное в данном случае состоит в том, что я не могу принять ни единого сентаво за книгу, в которой лишь описы</w:t>
        <w:softHyphen/>
        <w:t>ваются перипетии [нашей] войны. Располагай деньгами так, как сочтешь нужным.</w:t>
      </w:r>
    </w:p>
    <w:p>
      <w:pPr>
        <w:pStyle w:val="Normal"/>
        <w:autoSpaceDE w:val="false"/>
        <w:ind w:firstLine="360"/>
        <w:jc w:val="both"/>
        <w:rPr/>
      </w:pPr>
      <w:r>
        <w:rPr/>
        <w:t>С революционным приветом</w:t>
      </w:r>
    </w:p>
    <w:p>
      <w:pPr>
        <w:pStyle w:val="Normal"/>
        <w:autoSpaceDE w:val="false"/>
        <w:ind w:firstLine="360"/>
        <w:jc w:val="both"/>
        <w:rPr/>
      </w:pPr>
      <w:r>
        <w:rPr/>
        <w:t>Команданте Эрнесто Че Гевара</w:t>
      </w:r>
    </w:p>
    <w:p>
      <w:pPr>
        <w:pStyle w:val="Normal"/>
        <w:autoSpaceDE w:val="false"/>
        <w:ind w:firstLine="360"/>
        <w:jc w:val="both"/>
        <w:rPr/>
      </w:pPr>
      <w:r>
        <w:rPr/>
        <w:t>1) Айде Сантамариа, национальная героиня Кубы, участник и видный деятель кубинской революции. Один из ближайших друзей Че и его семьи.</w:t>
      </w:r>
    </w:p>
    <w:p>
      <w:pPr>
        <w:pStyle w:val="Normal"/>
        <w:autoSpaceDE w:val="false"/>
        <w:ind w:firstLine="360"/>
        <w:jc w:val="both"/>
        <w:rPr/>
      </w:pPr>
      <w:r>
        <w:rPr/>
        <w:t>2) Речь идёт о гонораре за книгу Че «Эпизоды революционной войны».</w:t>
      </w:r>
    </w:p>
    <w:p>
      <w:pPr>
        <w:pStyle w:val="Normal"/>
        <w:autoSpaceDE w:val="false"/>
        <w:ind w:firstLine="360"/>
        <w:jc w:val="both"/>
        <w:rPr/>
      </w:pPr>
      <w:r>
        <w:rPr/>
        <w:t>55511959-1966 годы</w:t>
      </w:r>
    </w:p>
    <w:p>
      <w:pPr>
        <w:pStyle w:val="Normal"/>
        <w:autoSpaceDE w:val="false"/>
        <w:ind w:firstLine="360"/>
        <w:jc w:val="both"/>
        <w:rPr/>
      </w:pPr>
      <w:r>
        <w:rPr/>
        <w:t>Гавана, 12 июня 1964 г.</w:t>
      </w:r>
    </w:p>
    <w:p>
      <w:pPr>
        <w:pStyle w:val="Normal"/>
        <w:autoSpaceDE w:val="false"/>
        <w:ind w:firstLine="360"/>
        <w:jc w:val="both"/>
        <w:rPr/>
      </w:pPr>
      <w:r>
        <w:rPr/>
        <w:t>«Год экономики»</w:t>
      </w:r>
    </w:p>
    <w:p>
      <w:pPr>
        <w:pStyle w:val="Normal"/>
        <w:autoSpaceDE w:val="false"/>
        <w:ind w:firstLine="360"/>
        <w:jc w:val="both"/>
        <w:rPr/>
      </w:pPr>
      <w:r>
        <w:rPr/>
        <w:t>5561 письма</w:t>
      </w:r>
    </w:p>
    <w:p>
      <w:pPr>
        <w:pStyle w:val="Normal"/>
        <w:autoSpaceDE w:val="false"/>
        <w:ind w:firstLine="360"/>
        <w:jc w:val="both"/>
        <w:rPr/>
      </w:pPr>
      <w:r>
        <w:rPr/>
        <w:t>Доктору Рехино Боти,</w:t>
      </w:r>
    </w:p>
    <w:p>
      <w:pPr>
        <w:pStyle w:val="Normal"/>
        <w:autoSpaceDE w:val="false"/>
        <w:ind w:firstLine="360"/>
        <w:jc w:val="both"/>
        <w:rPr/>
      </w:pPr>
      <w:r>
        <w:rPr/>
        <w:t>министру и техническому секретарю</w:t>
      </w:r>
    </w:p>
    <w:p>
      <w:pPr>
        <w:pStyle w:val="Normal"/>
        <w:autoSpaceDE w:val="false"/>
        <w:ind w:firstLine="360"/>
        <w:jc w:val="both"/>
        <w:rPr/>
      </w:pPr>
      <w:r>
        <w:rPr/>
        <w:t>Центральной Хунты планирования</w:t>
      </w:r>
    </w:p>
    <w:p>
      <w:pPr>
        <w:pStyle w:val="Normal"/>
        <w:autoSpaceDE w:val="false"/>
        <w:ind w:firstLine="360"/>
        <w:jc w:val="both"/>
        <w:rPr/>
      </w:pPr>
      <w:r>
        <w:rPr/>
        <w:t>Содержание:</w:t>
      </w:r>
    </w:p>
    <w:p>
      <w:pPr>
        <w:pStyle w:val="Normal"/>
        <w:autoSpaceDE w:val="false"/>
        <w:ind w:firstLine="360"/>
        <w:jc w:val="both"/>
        <w:rPr/>
      </w:pPr>
      <w:r>
        <w:rPr/>
        <w:t>Просьба об увеличении числа экземпляров журнала «Панаме</w:t>
        <w:softHyphen/>
        <w:t>риканская конфедерация медиков»</w:t>
      </w:r>
    </w:p>
    <w:p>
      <w:pPr>
        <w:pStyle w:val="Normal"/>
        <w:autoSpaceDE w:val="false"/>
        <w:ind w:firstLine="360"/>
        <w:jc w:val="both"/>
        <w:rPr/>
      </w:pPr>
      <w:r>
        <w:rPr/>
        <w:t>Дорогой министр, дисциплинированно выполняем постанов</w:t>
        <w:softHyphen/>
        <w:t>ление Хунты.</w:t>
      </w:r>
    </w:p>
    <w:p>
      <w:pPr>
        <w:pStyle w:val="Normal"/>
        <w:autoSpaceDE w:val="false"/>
        <w:ind w:firstLine="360"/>
        <w:jc w:val="both"/>
        <w:rPr/>
      </w:pPr>
      <w:r>
        <w:rPr/>
        <w:t>Вооружённый своим скромным и мало вдохновляющим опы</w:t>
        <w:softHyphen/>
        <w:t>том врача, должен однако предупредить вас, что журнал этот—гов</w:t>
        <w:softHyphen/>
        <w:t>но, и, по-моему, говно вообще не может выполнять политические функции, которые, возможно, на него в данном случае возлагаются.</w:t>
      </w:r>
    </w:p>
    <w:p>
      <w:pPr>
        <w:pStyle w:val="Normal"/>
        <w:autoSpaceDE w:val="false"/>
        <w:ind w:firstLine="360"/>
        <w:jc w:val="both"/>
        <w:rPr/>
      </w:pPr>
      <w:r>
        <w:rPr/>
        <w:t>Но это уже тема другой, большой истории".</w:t>
      </w:r>
    </w:p>
    <w:p>
      <w:pPr>
        <w:pStyle w:val="Normal"/>
        <w:autoSpaceDE w:val="false"/>
        <w:ind w:firstLine="360"/>
        <w:jc w:val="both"/>
        <w:rPr/>
      </w:pPr>
      <w:r>
        <w:rPr/>
        <w:t>Всегда в твоём распоряжении,</w:t>
      </w:r>
    </w:p>
    <w:p>
      <w:pPr>
        <w:pStyle w:val="Normal"/>
        <w:autoSpaceDE w:val="false"/>
        <w:ind w:firstLine="360"/>
        <w:jc w:val="both"/>
        <w:rPr/>
      </w:pPr>
      <w:r>
        <w:rPr/>
        <w:t>Команданте Эрнесто Че Гевара.</w:t>
      </w:r>
    </w:p>
    <w:p>
      <w:pPr>
        <w:pStyle w:val="Normal"/>
        <w:autoSpaceDE w:val="false"/>
        <w:ind w:firstLine="360"/>
        <w:jc w:val="both"/>
        <w:rPr/>
      </w:pPr>
      <w:r>
        <w:rPr/>
        <w:t>25 июня 1964 г.</w:t>
      </w:r>
    </w:p>
    <w:p>
      <w:pPr>
        <w:pStyle w:val="Normal"/>
        <w:autoSpaceDE w:val="false"/>
        <w:ind w:firstLine="360"/>
        <w:jc w:val="both"/>
        <w:rPr/>
      </w:pPr>
      <w:r>
        <w:rPr/>
        <w:t>«Год экономики»</w:t>
      </w:r>
    </w:p>
    <w:p>
      <w:pPr>
        <w:pStyle w:val="Normal"/>
        <w:autoSpaceDE w:val="false"/>
        <w:ind w:firstLine="360"/>
        <w:jc w:val="both"/>
        <w:rPr/>
      </w:pPr>
      <w:r>
        <w:rPr/>
        <w:t>Здесь.</w:t>
      </w:r>
    </w:p>
    <w:p>
      <w:pPr>
        <w:pStyle w:val="Normal"/>
        <w:autoSpaceDE w:val="false"/>
        <w:ind w:firstLine="360"/>
        <w:jc w:val="both"/>
        <w:rPr/>
      </w:pPr>
      <w:r>
        <w:rPr/>
        <w:t>Кубинскому предприятию по импорту и экспорту культурных и ремесленных изделий</w:t>
      </w:r>
    </w:p>
    <w:p>
      <w:pPr>
        <w:pStyle w:val="Normal"/>
        <w:autoSpaceDE w:val="false"/>
        <w:ind w:firstLine="360"/>
        <w:jc w:val="both"/>
        <w:rPr/>
      </w:pPr>
      <w:r>
        <w:rPr/>
        <w:t>Товарищи, подтверждаю получение пластинок. Даже если они никоим образом не совершенны—я говорю об их оформлении,— сделанный вами шаг вперёд очевиден.</w:t>
      </w:r>
    </w:p>
    <w:p>
      <w:pPr>
        <w:pStyle w:val="Normal"/>
        <w:autoSpaceDE w:val="false"/>
        <w:ind w:firstLine="360"/>
        <w:jc w:val="both"/>
        <w:rPr/>
      </w:pPr>
      <w:r>
        <w:rPr/>
        <w:t>Может быть, я совершаю ляп, ведь среди подписавших пись</w:t>
        <w:softHyphen/>
        <w:t>мо — настоящие писатели, но я позволю себе посоветовать, чтобы вы ещё раз просмотрели тексты; по-моему, они немножечко аляпо</w:t>
        <w:softHyphen/>
        <w:t>ваты. Если они принадлежат кому-либо из вас, не огорчайтесь, су</w:t>
        <w:softHyphen/>
        <w:t>дья я в этой сфере совершенно неквалифицированный. О содержа</w:t>
        <w:softHyphen/>
        <w:t>нии—не говорю. О музыке же мне вообще не позволено иметь ка-</w:t>
      </w:r>
    </w:p>
    <w:p>
      <w:pPr>
        <w:pStyle w:val="Normal"/>
        <w:autoSpaceDE w:val="false"/>
        <w:ind w:firstLine="360"/>
        <w:jc w:val="both"/>
        <w:rPr/>
      </w:pPr>
      <w:r>
        <w:rPr/>
        <w:t>1)      Намек на дискуссию по экономическим проблемам, в которой Че и Рехино Боти были оппонентами.</w:t>
      </w:r>
    </w:p>
    <w:p>
      <w:pPr>
        <w:pStyle w:val="Normal"/>
        <w:autoSpaceDE w:val="false"/>
        <w:ind w:firstLine="360"/>
        <w:jc w:val="both"/>
        <w:rPr/>
      </w:pPr>
      <w:r>
        <w:rPr/>
        <w:t>кое-либо, даже самое робкое, суждение, поскольку моё невежество на уровне -273°.</w:t>
      </w:r>
    </w:p>
    <w:p>
      <w:pPr>
        <w:pStyle w:val="Normal"/>
        <w:autoSpaceDE w:val="false"/>
        <w:ind w:firstLine="360"/>
        <w:jc w:val="both"/>
        <w:rPr/>
      </w:pPr>
      <w:r>
        <w:rPr/>
        <w:t>Большое спасибо за то, что вы так торопились продемонстри</w:t>
        <w:softHyphen/>
        <w:t>ровать мне эти результаты.</w:t>
      </w:r>
    </w:p>
    <w:p>
      <w:pPr>
        <w:pStyle w:val="Normal"/>
        <w:autoSpaceDE w:val="false"/>
        <w:ind w:firstLine="360"/>
        <w:jc w:val="both"/>
        <w:rPr/>
      </w:pPr>
      <w:r>
        <w:rPr/>
        <w:t>С революционным приветом</w:t>
      </w:r>
    </w:p>
    <w:p>
      <w:pPr>
        <w:pStyle w:val="Normal"/>
        <w:autoSpaceDE w:val="false"/>
        <w:ind w:firstLine="360"/>
        <w:jc w:val="both"/>
        <w:rPr/>
      </w:pPr>
      <w:r>
        <w:rPr/>
        <w:t>Команданте Эрнесто Че Гевара</w:t>
      </w:r>
    </w:p>
    <w:p>
      <w:pPr>
        <w:pStyle w:val="Normal"/>
        <w:autoSpaceDE w:val="false"/>
        <w:ind w:firstLine="360"/>
        <w:jc w:val="both"/>
        <w:rPr/>
      </w:pPr>
      <w:r>
        <w:rPr/>
        <w:t>21 августа 1964 г.</w:t>
      </w:r>
    </w:p>
    <w:p>
      <w:pPr>
        <w:pStyle w:val="Normal"/>
        <w:autoSpaceDE w:val="false"/>
        <w:ind w:firstLine="360"/>
        <w:jc w:val="both"/>
        <w:rPr/>
      </w:pPr>
      <w:r>
        <w:rPr/>
        <w:t>«Год экономики»</w:t>
      </w:r>
    </w:p>
    <w:p>
      <w:pPr>
        <w:pStyle w:val="Normal"/>
        <w:autoSpaceDE w:val="false"/>
        <w:ind w:firstLine="360"/>
        <w:jc w:val="both"/>
        <w:rPr/>
      </w:pPr>
      <w:r>
        <w:rPr/>
        <w:t>Сеньору Леону Фелипе1) Мехико</w:t>
      </w:r>
    </w:p>
    <w:p>
      <w:pPr>
        <w:pStyle w:val="Normal"/>
        <w:autoSpaceDE w:val="false"/>
        <w:ind w:firstLine="360"/>
        <w:jc w:val="both"/>
        <w:rPr/>
      </w:pPr>
      <w:r>
        <w:rPr/>
        <w:t>Учитель, прошло уже несколько лет с тех пор, как после побе</w:t>
        <w:softHyphen/>
        <w:t>ды Революции я получил вашу последнюю книгу с дарственной над</w:t>
        <w:softHyphen/>
        <w:t>писью.</w:t>
      </w:r>
    </w:p>
    <w:p>
      <w:pPr>
        <w:pStyle w:val="Normal"/>
        <w:autoSpaceDE w:val="false"/>
        <w:ind w:firstLine="360"/>
        <w:jc w:val="both"/>
        <w:rPr/>
      </w:pPr>
      <w:r>
        <w:rPr/>
        <w:t>Я вас так и не поблагодарил за это, но всегда об этом помнил. Быть может, вам будет интересно знать, что одна из двух или трёх книг, которые я всегда держу у изголовья, это [ваш] «Олень», хотя вернуться к нему я смог лишь несколько раз, потому что на Кубе по</w:t>
        <w:softHyphen/>
        <w:t>зволить себе иметь время, не заполненное работой—да и просто вы</w:t>
        <w:softHyphen/>
        <w:t>спаться,—это пока «грех оскорбления руководителя»21. На днях я присутствовал на собрании, преисполненном—для меня—огром</w:t>
        <w:softHyphen/>
        <w:t>ного смысла. Зал был переполнен рабочими-энтузиастами, и вся об</w:t>
        <w:softHyphen/>
        <w:t>становка была пронизана духом нового человека. Во мне пробуди</w:t>
        <w:softHyphen/>
        <w:t>лась частица несостоявшегося поэта, которую я всегда ощущаю в се</w:t>
        <w:softHyphen/>
        <w:t>бе—и я обратился к вам, чтобы заочно пополемизировать. Это—вы</w:t>
        <w:softHyphen/>
        <w:t>ражение моего преклонения перед вами, и я прошу именно так отне</w:t>
        <w:softHyphen/>
        <w:t>стись к моему выступлению.</w:t>
      </w:r>
    </w:p>
    <w:p>
      <w:pPr>
        <w:pStyle w:val="Normal"/>
        <w:autoSpaceDE w:val="false"/>
        <w:ind w:firstLine="360"/>
        <w:jc w:val="both"/>
        <w:rPr/>
      </w:pPr>
      <w:r>
        <w:rPr/>
        <w:t>А если Вы почувствуете себя склонным принять вызов—вос</w:t>
        <w:softHyphen/>
        <w:t>примите это как приглашение [к дискуссии].</w:t>
      </w:r>
    </w:p>
    <w:p>
      <w:pPr>
        <w:pStyle w:val="Normal"/>
        <w:autoSpaceDE w:val="false"/>
        <w:ind w:firstLine="360"/>
        <w:jc w:val="both"/>
        <w:rPr/>
      </w:pPr>
      <w:r>
        <w:rPr/>
        <w:t>С искренним восхищением и любовью</w:t>
      </w:r>
    </w:p>
    <w:p>
      <w:pPr>
        <w:pStyle w:val="Normal"/>
        <w:autoSpaceDE w:val="false"/>
        <w:ind w:firstLine="360"/>
        <w:jc w:val="both"/>
        <w:rPr/>
      </w:pPr>
      <w:r>
        <w:rPr/>
        <w:t>Команданте Эрнесто Че Гевара</w:t>
      </w:r>
    </w:p>
    <w:p>
      <w:pPr>
        <w:pStyle w:val="Normal"/>
        <w:autoSpaceDE w:val="false"/>
        <w:ind w:firstLine="360"/>
        <w:jc w:val="both"/>
        <w:rPr/>
      </w:pPr>
      <w:r>
        <w:rPr/>
        <w:t>1) Один из крупнейших испанских поэтов XX века. С конца 30-х годов — в эмиграции, в Мексике. Умер в 1968 г.</w:t>
      </w:r>
    </w:p>
    <w:p>
      <w:pPr>
        <w:pStyle w:val="Normal"/>
        <w:autoSpaceDE w:val="false"/>
        <w:ind w:firstLine="360"/>
        <w:jc w:val="both"/>
        <w:rPr/>
      </w:pPr>
      <w:r>
        <w:rPr/>
        <w:t>2) «</w:t>
      </w:r>
      <w:r>
        <w:rPr>
          <w:lang w:val="en-US"/>
        </w:rPr>
        <w:t>Lesa</w:t>
      </w:r>
      <w:r>
        <w:rPr/>
        <w:t xml:space="preserve"> </w:t>
      </w:r>
      <w:r>
        <w:rPr>
          <w:lang w:val="en-US"/>
        </w:rPr>
        <w:t>dirigencia</w:t>
      </w:r>
      <w:r>
        <w:rPr/>
        <w:t>»—по шутливой аналогии с «</w:t>
      </w:r>
      <w:r>
        <w:rPr>
          <w:lang w:val="en-US"/>
        </w:rPr>
        <w:t>lesa</w:t>
      </w:r>
      <w:r>
        <w:rPr/>
        <w:t xml:space="preserve"> </w:t>
      </w:r>
      <w:r>
        <w:rPr>
          <w:lang w:val="en-US"/>
        </w:rPr>
        <w:t>majestae</w:t>
      </w:r>
      <w:r>
        <w:rPr/>
        <w:t>» («грех ос</w:t>
        <w:softHyphen/>
        <w:t>корбления Величества»).</w:t>
      </w:r>
    </w:p>
    <w:p>
      <w:pPr>
        <w:pStyle w:val="Normal"/>
        <w:autoSpaceDE w:val="false"/>
        <w:ind w:firstLine="360"/>
        <w:jc w:val="both"/>
        <w:rPr/>
      </w:pPr>
      <w:r>
        <w:rPr/>
        <w:t>55711959-1966 годы</w:t>
      </w:r>
    </w:p>
    <w:p>
      <w:pPr>
        <w:pStyle w:val="Normal"/>
        <w:autoSpaceDE w:val="false"/>
        <w:ind w:firstLine="360"/>
        <w:jc w:val="both"/>
        <w:rPr/>
      </w:pPr>
      <w:r>
        <w:rPr/>
        <w:t>15 сентября 1964 г. «Год экономики»</w:t>
      </w:r>
    </w:p>
    <w:p>
      <w:pPr>
        <w:pStyle w:val="Normal"/>
        <w:autoSpaceDE w:val="false"/>
        <w:ind w:firstLine="360"/>
        <w:jc w:val="both"/>
        <w:rPr/>
      </w:pPr>
      <w:r>
        <w:rPr/>
        <w:t>1) Письмо—образец того, что сегодня именуется «стёбом»; написано в редкий момент «расслабления» и в ключе полемики между сторон</w:t>
        <w:softHyphen/>
        <w:t>никами концепций «бюджетного финансирования», оплотом кото</w:t>
        <w:softHyphen/>
        <w:t>рых было руководимое Че Министерство промышленности, и при</w:t>
        <w:softHyphen/>
        <w:t>верженцами хозрасчёта, руководившими Министерством внешней торговли, Хунтой планирования и ИНРА.</w:t>
      </w:r>
    </w:p>
    <w:p>
      <w:pPr>
        <w:pStyle w:val="Normal"/>
        <w:autoSpaceDE w:val="false"/>
        <w:ind w:firstLine="360"/>
        <w:jc w:val="both"/>
        <w:rPr/>
      </w:pPr>
      <w:r>
        <w:rPr/>
        <w:t>5581 письма</w:t>
      </w:r>
    </w:p>
    <w:p>
      <w:pPr>
        <w:pStyle w:val="Normal"/>
        <w:autoSpaceDE w:val="false"/>
        <w:ind w:firstLine="360"/>
        <w:jc w:val="both"/>
        <w:rPr/>
      </w:pPr>
      <w:r>
        <w:rPr/>
        <w:t>Товарищу Хулио Гонсалесу Норьега</w:t>
      </w:r>
    </w:p>
    <w:p>
      <w:pPr>
        <w:pStyle w:val="Normal"/>
        <w:autoSpaceDE w:val="false"/>
        <w:ind w:firstLine="360"/>
        <w:jc w:val="both"/>
        <w:rPr/>
      </w:pPr>
      <w:r>
        <w:rPr/>
        <w:t>Управление информации Министерства внешней торговли"</w:t>
      </w:r>
    </w:p>
    <w:p>
      <w:pPr>
        <w:pStyle w:val="Normal"/>
        <w:autoSpaceDE w:val="false"/>
        <w:ind w:firstLine="360"/>
        <w:jc w:val="both"/>
        <w:rPr/>
      </w:pPr>
      <w:r>
        <w:rPr/>
        <w:t>Дорогой товарищ!</w:t>
      </w:r>
    </w:p>
    <w:p>
      <w:pPr>
        <w:pStyle w:val="Normal"/>
        <w:autoSpaceDE w:val="false"/>
        <w:ind w:firstLine="360"/>
        <w:jc w:val="both"/>
        <w:rPr/>
      </w:pPr>
      <w:r>
        <w:rPr/>
        <w:t>Мной получены ваши письма, где Вы со всей любезностью справедливо благодарите меня—хотя и лишь во второй инстанции —за полученный Вами моральный стимул (благодарность, вполне логичная в рамках системы Финансового Самоуправления). Я бла</w:t>
        <w:softHyphen/>
        <w:t>годарю Вас за безвозмездные послания и, дабы отплатить той же мо</w:t>
        <w:softHyphen/>
        <w:t>нетой, дам Вам—совершенно бесплатно—пятиминутное интервью в четверг 17-го в два часа пополудни.</w:t>
      </w:r>
    </w:p>
    <w:p>
      <w:pPr>
        <w:pStyle w:val="Normal"/>
        <w:autoSpaceDE w:val="false"/>
        <w:ind w:firstLine="360"/>
        <w:jc w:val="both"/>
        <w:rPr/>
      </w:pPr>
      <w:r>
        <w:rPr/>
        <w:t>Должен, однако, предупредить Вас, что если продолжитель</w:t>
        <w:softHyphen/>
        <w:t>ность беседы окажется превышенной на пять секунд или больше, я потребую оплаты по достаточно скромной цене 2,25 песо за каждую дополнительную минуту—или по образцу тех пластмассовых изде</w:t>
        <w:softHyphen/>
        <w:t>лий, которые Вы мне предлагаете.</w:t>
      </w:r>
    </w:p>
    <w:p>
      <w:pPr>
        <w:pStyle w:val="Normal"/>
        <w:autoSpaceDE w:val="false"/>
        <w:ind w:firstLine="360"/>
        <w:jc w:val="both"/>
        <w:rPr/>
      </w:pPr>
      <w:r>
        <w:rPr/>
        <w:t>Тот или иной вариант оплаты подлежит договорённости меж</w:t>
        <w:softHyphen/>
        <w:t>ду сторонами—участниками контракта.</w:t>
      </w:r>
    </w:p>
    <w:p>
      <w:pPr>
        <w:pStyle w:val="Normal"/>
        <w:autoSpaceDE w:val="false"/>
        <w:ind w:firstLine="360"/>
        <w:jc w:val="both"/>
        <w:rPr/>
      </w:pPr>
      <w:r>
        <w:rPr/>
        <w:t>Накануне визита я попросил бы Вас предупредить моего сек</w:t>
        <w:softHyphen/>
        <w:t>ретаря письмом (служебная марка—25 сентаво) о принятии Вами изложенных выше условий.</w:t>
      </w:r>
    </w:p>
    <w:p>
      <w:pPr>
        <w:pStyle w:val="Normal"/>
        <w:autoSpaceDE w:val="false"/>
        <w:ind w:firstLine="360"/>
        <w:jc w:val="both"/>
        <w:rPr/>
      </w:pPr>
      <w:r>
        <w:rPr/>
        <w:t>Приветствую Вас новым лозунгом [нашего] министерства:</w:t>
      </w:r>
    </w:p>
    <w:p>
      <w:pPr>
        <w:pStyle w:val="Normal"/>
        <w:autoSpaceDE w:val="false"/>
        <w:ind w:firstLine="360"/>
        <w:jc w:val="both"/>
        <w:rPr/>
      </w:pPr>
      <w:r>
        <w:rPr/>
        <w:t>«И система бюджетного финансирования умеет делать биз</w:t>
        <w:softHyphen/>
        <w:t>нес».</w:t>
      </w:r>
    </w:p>
    <w:p>
      <w:pPr>
        <w:pStyle w:val="Normal"/>
        <w:autoSpaceDE w:val="false"/>
        <w:ind w:firstLine="360"/>
        <w:jc w:val="both"/>
        <w:rPr/>
      </w:pPr>
      <w:r>
        <w:rPr/>
        <w:t>Эрнесто Че Гевара</w:t>
      </w:r>
    </w:p>
    <w:p>
      <w:pPr>
        <w:pStyle w:val="Normal"/>
        <w:autoSpaceDE w:val="false"/>
        <w:ind w:firstLine="360"/>
        <w:jc w:val="both"/>
        <w:rPr/>
      </w:pPr>
      <w:r>
        <w:rPr/>
        <w:t>£ октября 1964 г.</w:t>
      </w:r>
    </w:p>
    <w:p>
      <w:pPr>
        <w:pStyle w:val="Normal"/>
        <w:autoSpaceDE w:val="false"/>
        <w:ind w:firstLine="360"/>
        <w:jc w:val="both"/>
        <w:rPr/>
      </w:pPr>
      <w:r>
        <w:rPr/>
        <w:t>«Год экономики»</w:t>
      </w:r>
    </w:p>
    <w:p>
      <w:pPr>
        <w:pStyle w:val="Normal"/>
        <w:autoSpaceDE w:val="false"/>
        <w:ind w:firstLine="360"/>
        <w:jc w:val="both"/>
        <w:rPr/>
      </w:pPr>
      <w:r>
        <w:rPr/>
        <w:t>55911959-1966 годы</w:t>
      </w:r>
    </w:p>
    <w:p>
      <w:pPr>
        <w:pStyle w:val="Normal"/>
        <w:autoSpaceDE w:val="false"/>
        <w:ind w:firstLine="360"/>
        <w:jc w:val="both"/>
        <w:rPr/>
      </w:pPr>
      <w:r>
        <w:rPr/>
        <w:t>Тов. Мануэлю Морено Фрагинальсу1)</w:t>
      </w:r>
    </w:p>
    <w:p>
      <w:pPr>
        <w:pStyle w:val="Normal"/>
        <w:autoSpaceDE w:val="false"/>
        <w:ind w:firstLine="360"/>
        <w:jc w:val="both"/>
        <w:rPr/>
      </w:pPr>
      <w:r>
        <w:rPr/>
        <w:t>Уважаемый товарищ, подтверждаю получение книги2, кото</w:t>
        <w:softHyphen/>
        <w:t>рую вы прислали мне с дарственной надписью.</w:t>
      </w:r>
    </w:p>
    <w:p>
      <w:pPr>
        <w:pStyle w:val="Normal"/>
        <w:autoSpaceDE w:val="false"/>
        <w:ind w:firstLine="360"/>
        <w:jc w:val="both"/>
        <w:rPr/>
      </w:pPr>
      <w:r>
        <w:rPr/>
        <w:t>Совсем недавно закончил её последнюю страницу и хочу за</w:t>
        <w:softHyphen/>
        <w:t>верить вас, что не припомню ни одной прочитанной мною латино</w:t>
        <w:softHyphen/>
        <w:t>американской книги, в которой строгость марксистского анализа так органично сочеталась бы со скрупулезностью историка—и со страстностью, которая передается читателю.</w:t>
      </w:r>
    </w:p>
    <w:p>
      <w:pPr>
        <w:pStyle w:val="Normal"/>
        <w:autoSpaceDE w:val="false"/>
        <w:ind w:firstLine="360"/>
        <w:jc w:val="both"/>
        <w:rPr/>
      </w:pPr>
      <w:r>
        <w:rPr/>
        <w:t>Если другие тома книги сохранят качество этого, я не боюсь предсказать вам, что «Инхенио» станет кубинской классикой.</w:t>
      </w:r>
    </w:p>
    <w:p>
      <w:pPr>
        <w:pStyle w:val="Normal"/>
        <w:autoSpaceDE w:val="false"/>
        <w:ind w:firstLine="360"/>
        <w:jc w:val="both"/>
        <w:rPr/>
      </w:pPr>
      <w:r>
        <w:rPr/>
        <w:t>С революционным приветом</w:t>
      </w:r>
    </w:p>
    <w:p>
      <w:pPr>
        <w:pStyle w:val="Normal"/>
        <w:autoSpaceDE w:val="false"/>
        <w:ind w:firstLine="360"/>
        <w:jc w:val="both"/>
        <w:rPr/>
      </w:pPr>
      <w:r>
        <w:rPr/>
        <w:t>Команданте Эрнесто Че Гевара</w:t>
      </w:r>
    </w:p>
    <w:p>
      <w:pPr>
        <w:pStyle w:val="Normal"/>
        <w:autoSpaceDE w:val="false"/>
        <w:ind w:firstLine="360"/>
        <w:jc w:val="both"/>
        <w:rPr/>
      </w:pPr>
      <w:r>
        <w:rPr/>
        <w:t>Як октября 1964 г.</w:t>
      </w:r>
    </w:p>
    <w:p>
      <w:pPr>
        <w:pStyle w:val="Normal"/>
        <w:autoSpaceDE w:val="false"/>
        <w:ind w:firstLine="360"/>
        <w:jc w:val="both"/>
        <w:rPr/>
      </w:pPr>
      <w:r>
        <w:rPr/>
        <w:t>«Год экономики»</w:t>
      </w:r>
    </w:p>
    <w:p>
      <w:pPr>
        <w:pStyle w:val="Normal"/>
        <w:autoSpaceDE w:val="false"/>
        <w:ind w:firstLine="360"/>
        <w:jc w:val="both"/>
        <w:rPr/>
      </w:pPr>
      <w:r>
        <w:rPr/>
        <w:t>Тов. Шарлю Беттельхейм</w:t>
      </w:r>
    </w:p>
    <w:p>
      <w:pPr>
        <w:pStyle w:val="Normal"/>
        <w:autoSpaceDE w:val="false"/>
        <w:ind w:firstLine="360"/>
        <w:jc w:val="both"/>
        <w:rPr/>
      </w:pPr>
      <w:r>
        <w:rPr/>
        <w:t>Уважаемый товарищ, получил ваше письмо и посылаю вам отдельным отправлением журналы, о которых вы меня просили.</w:t>
      </w:r>
    </w:p>
    <w:p>
      <w:pPr>
        <w:pStyle w:val="Normal"/>
        <w:autoSpaceDE w:val="false"/>
        <w:ind w:firstLine="360"/>
        <w:jc w:val="both"/>
        <w:rPr/>
      </w:pPr>
      <w:r>
        <w:rPr/>
        <w:t>С большим удовольствием я бы поговорил с вами «ещё раз о наших разногласиях»4.</w:t>
      </w:r>
    </w:p>
    <w:p>
      <w:pPr>
        <w:pStyle w:val="Normal"/>
        <w:autoSpaceDE w:val="false"/>
        <w:ind w:firstLine="360"/>
        <w:jc w:val="both"/>
        <w:rPr/>
      </w:pPr>
      <w:r>
        <w:rPr/>
        <w:t>Немного более продвинутый, чем хаос (быть может, на пер</w:t>
        <w:softHyphen/>
        <w:t>вый или второй день творения) в голове у меня—целый мир идей, которые сталкиваются, перекрещиваются и иногда организуются. Мне хотелось бы присоединить их к материалу нашей полемики.</w:t>
      </w:r>
    </w:p>
    <w:p>
      <w:pPr>
        <w:pStyle w:val="Normal"/>
        <w:autoSpaceDE w:val="false"/>
        <w:ind w:firstLine="360"/>
        <w:jc w:val="both"/>
        <w:rPr/>
      </w:pPr>
      <w:r>
        <w:rPr/>
        <w:t>1) Известный кубинский историк.</w:t>
      </w:r>
    </w:p>
    <w:p>
      <w:pPr>
        <w:pStyle w:val="Normal"/>
        <w:autoSpaceDE w:val="false"/>
        <w:ind w:firstLine="360"/>
        <w:jc w:val="both"/>
        <w:rPr/>
      </w:pPr>
      <w:r>
        <w:rPr/>
        <w:t>2) Речь идёт о первом томе исследования, озаглавленного «Инхенио» (предприятие, объединяющее плантацию сахарного тростника и за</w:t>
        <w:softHyphen/>
        <w:t>вод по его переработке—основная «единица» сахарной промышлен</w:t>
        <w:softHyphen/>
        <w:t>ности дореволюционной Кубы).</w:t>
      </w:r>
    </w:p>
    <w:p>
      <w:pPr>
        <w:pStyle w:val="Normal"/>
        <w:autoSpaceDE w:val="false"/>
        <w:ind w:firstLine="360"/>
        <w:jc w:val="both"/>
        <w:rPr/>
      </w:pPr>
      <w:r>
        <w:rPr/>
        <w:t>3) Известный французский марксист, главный «экономический оппо</w:t>
        <w:softHyphen/>
        <w:t>нент» Че.</w:t>
      </w:r>
    </w:p>
    <w:p>
      <w:pPr>
        <w:pStyle w:val="Normal"/>
        <w:autoSpaceDE w:val="false"/>
        <w:ind w:firstLine="360"/>
        <w:jc w:val="both"/>
        <w:rPr/>
      </w:pPr>
      <w:r>
        <w:rPr/>
        <w:t>4) Намек на заголовок известного (1926 г.) доклада И.В. Сталина.</w:t>
      </w:r>
    </w:p>
    <w:p>
      <w:pPr>
        <w:pStyle w:val="Normal"/>
        <w:autoSpaceDE w:val="false"/>
        <w:ind w:firstLine="360"/>
        <w:jc w:val="both"/>
        <w:rPr/>
      </w:pPr>
      <w:r>
        <w:rPr/>
        <w:t>В ожидании вашего приезда с вами прощается с революцион</w:t>
        <w:softHyphen/>
        <w:t>ным приветом</w:t>
      </w:r>
    </w:p>
    <w:p>
      <w:pPr>
        <w:pStyle w:val="Normal"/>
        <w:autoSpaceDE w:val="false"/>
        <w:ind w:firstLine="360"/>
        <w:jc w:val="both"/>
        <w:rPr/>
      </w:pPr>
      <w:r>
        <w:rPr/>
        <w:t>«Родина или смерть. Мы победим»</w:t>
      </w:r>
    </w:p>
    <w:p>
      <w:pPr>
        <w:pStyle w:val="Normal"/>
        <w:autoSpaceDE w:val="false"/>
        <w:ind w:firstLine="360"/>
        <w:jc w:val="both"/>
        <w:rPr/>
      </w:pPr>
      <w:r>
        <w:rPr/>
        <w:t>Команданте Эрнесто Че Гевара</w:t>
      </w:r>
    </w:p>
    <w:p>
      <w:pPr>
        <w:pStyle w:val="Normal"/>
        <w:autoSpaceDE w:val="false"/>
        <w:ind w:firstLine="360"/>
        <w:jc w:val="both"/>
        <w:rPr/>
      </w:pPr>
      <w:r>
        <w:rPr/>
        <w:t>дочери Ильде</w:t>
      </w:r>
    </w:p>
    <w:p>
      <w:pPr>
        <w:pStyle w:val="Normal"/>
        <w:autoSpaceDE w:val="false"/>
        <w:ind w:firstLine="360"/>
        <w:jc w:val="both"/>
        <w:rPr/>
      </w:pPr>
      <w:r>
        <w:rPr/>
        <w:t>Дорогая моя1,</w:t>
      </w:r>
    </w:p>
    <w:p>
      <w:pPr>
        <w:pStyle w:val="Normal"/>
        <w:autoSpaceDE w:val="false"/>
        <w:ind w:firstLine="360"/>
        <w:jc w:val="both"/>
        <w:rPr/>
      </w:pPr>
      <w:r>
        <w:rPr/>
        <w:t>Когда ты получишь эти поздравления, я буду в африканской стране, а тебе исполнится девять лет. Посылаю тебе этот маленький подарок, не знаю, подойдёт ли он(о) тебе или окажется слишком большим; но, быть может, хотя бы для одного пальчика всё-таки бу</w:t>
        <w:softHyphen/>
        <w:t>дет годным.</w:t>
      </w:r>
    </w:p>
    <w:p>
      <w:pPr>
        <w:pStyle w:val="Normal"/>
        <w:autoSpaceDE w:val="false"/>
        <w:ind w:firstLine="360"/>
        <w:jc w:val="both"/>
        <w:rPr/>
      </w:pPr>
      <w:r>
        <w:rPr/>
        <w:t>Очень хочу тебя видеть. Прошло уже два месяца, как я уехал, и всё немного изменилось.</w:t>
      </w:r>
    </w:p>
    <w:p>
      <w:pPr>
        <w:pStyle w:val="Normal"/>
        <w:autoSpaceDE w:val="false"/>
        <w:ind w:firstLine="360"/>
        <w:jc w:val="both"/>
        <w:rPr/>
      </w:pPr>
      <w:r>
        <w:rPr/>
        <w:t>Посмотрим, будешь ли ты и в этом году отличной ученицей— на радость мне и твоей маме.</w:t>
      </w:r>
    </w:p>
    <w:p>
      <w:pPr>
        <w:pStyle w:val="Normal"/>
        <w:autoSpaceDE w:val="false"/>
        <w:ind w:firstLine="360"/>
        <w:jc w:val="both"/>
        <w:rPr/>
      </w:pPr>
      <w:r>
        <w:rPr/>
        <w:t>Старушка моя2, тебя крепко целует и обнимает папа, который любит тебя. Привет всем вам.</w:t>
      </w:r>
    </w:p>
    <w:p>
      <w:pPr>
        <w:pStyle w:val="Normal"/>
        <w:autoSpaceDE w:val="false"/>
        <w:ind w:firstLine="360"/>
        <w:jc w:val="both"/>
        <w:rPr/>
      </w:pPr>
      <w:r>
        <w:rPr/>
        <w:t>Прощальное письмо друзьям (1965)3) Пепе4,</w:t>
      </w:r>
    </w:p>
    <w:p>
      <w:pPr>
        <w:pStyle w:val="Normal"/>
        <w:autoSpaceDE w:val="false"/>
        <w:ind w:firstLine="360"/>
        <w:jc w:val="both"/>
        <w:rPr/>
      </w:pPr>
      <w:r>
        <w:rPr/>
        <w:t>Настало время отъезда. Может быть, это объяснит тебе то, о чём я умолчал в связи с путешествием Роберто". Я оставляю тебе то, что, надеюсь, не станет посмертным воспоминанием. Речь не идёт</w:t>
      </w:r>
    </w:p>
    <w:p>
      <w:pPr>
        <w:pStyle w:val="Normal"/>
        <w:autoSpaceDE w:val="false"/>
        <w:ind w:firstLine="360"/>
        <w:jc w:val="both"/>
        <w:rPr/>
      </w:pPr>
      <w:r>
        <w:rPr/>
        <w:t>1) Письмо старшей дочери — Ильде, отправленное в начале февраля 1965 г. (Из Танзании? Египта? Алжира?).</w:t>
      </w:r>
    </w:p>
    <w:p>
      <w:pPr>
        <w:pStyle w:val="Normal"/>
        <w:autoSpaceDE w:val="false"/>
        <w:ind w:firstLine="360"/>
        <w:jc w:val="both"/>
        <w:rPr/>
      </w:pPr>
      <w:r>
        <w:rPr/>
        <w:t>2) «</w:t>
      </w:r>
      <w:r>
        <w:rPr>
          <w:lang w:val="en-US"/>
        </w:rPr>
        <w:t>Viejita</w:t>
      </w:r>
      <w:r>
        <w:rPr/>
        <w:t>» — ласковое аргентинское обращение к детям — и роди</w:t>
        <w:softHyphen/>
        <w:t>телям.</w:t>
      </w:r>
    </w:p>
    <w:p>
      <w:pPr>
        <w:pStyle w:val="Normal"/>
        <w:autoSpaceDE w:val="false"/>
        <w:ind w:firstLine="360"/>
        <w:jc w:val="both"/>
        <w:rPr/>
      </w:pPr>
      <w:r>
        <w:rPr/>
        <w:t>3) Посвятительные надписи в книгах «Очерки партизанской войны», оставленные Че в Гаване весной 1965 г. перед отъездом в Африку.</w:t>
      </w:r>
    </w:p>
    <w:p>
      <w:pPr>
        <w:pStyle w:val="Normal"/>
        <w:autoSpaceDE w:val="false"/>
        <w:ind w:firstLine="360"/>
        <w:jc w:val="both"/>
        <w:rPr/>
      </w:pPr>
      <w:r>
        <w:rPr/>
        <w:t>4) Речь идёт о Хосе Агиларе, друге детства Че, проживавшем в 1965 г. в Кордове (Аргентина). Вместе со своей книгой Че оставил для Аги-лара экземпляр «Маленького принца», одолженного у друга много лет назад. В нём находилась и фотография Эрнесто Гевары.</w:t>
      </w:r>
    </w:p>
    <w:p>
      <w:pPr>
        <w:pStyle w:val="Normal"/>
        <w:autoSpaceDE w:val="false"/>
        <w:ind w:firstLine="360"/>
        <w:jc w:val="both"/>
        <w:rPr/>
      </w:pPr>
      <w:r>
        <w:rPr/>
        <w:t>5) Сын Хосе Агилара.</w:t>
      </w:r>
    </w:p>
    <w:p>
      <w:pPr>
        <w:pStyle w:val="Normal"/>
        <w:autoSpaceDE w:val="false"/>
        <w:ind w:firstLine="360"/>
        <w:jc w:val="both"/>
        <w:rPr/>
      </w:pPr>
      <w:r>
        <w:rPr/>
        <w:t>5601 письма</w:t>
      </w:r>
    </w:p>
    <w:p>
      <w:pPr>
        <w:pStyle w:val="Normal"/>
        <w:autoSpaceDE w:val="false"/>
        <w:ind w:firstLine="360"/>
        <w:jc w:val="both"/>
        <w:rPr/>
      </w:pPr>
      <w:r>
        <w:rPr/>
        <w:t>о тщеславии интеллектуалоида: просто о дружеском жесте, ни о чём больше.</w:t>
      </w:r>
    </w:p>
    <w:p>
      <w:pPr>
        <w:pStyle w:val="Normal"/>
        <w:autoSpaceDE w:val="false"/>
        <w:ind w:firstLine="360"/>
        <w:jc w:val="both"/>
        <w:rPr/>
      </w:pPr>
      <w:r>
        <w:rPr/>
        <w:t>До свидания, быть может.</w:t>
      </w:r>
    </w:p>
    <w:p>
      <w:pPr>
        <w:pStyle w:val="Normal"/>
        <w:autoSpaceDE w:val="false"/>
        <w:ind w:firstLine="360"/>
        <w:jc w:val="both"/>
        <w:rPr/>
      </w:pPr>
      <w:r>
        <w:rPr/>
        <w:t>С братским приветом.</w:t>
      </w:r>
    </w:p>
    <w:p>
      <w:pPr>
        <w:pStyle w:val="Normal"/>
        <w:autoSpaceDE w:val="false"/>
        <w:ind w:firstLine="360"/>
        <w:jc w:val="both"/>
        <w:rPr/>
      </w:pPr>
      <w:r>
        <w:rPr/>
        <w:t xml:space="preserve">Че. </w:t>
      </w:r>
    </w:p>
    <w:p>
      <w:pPr>
        <w:pStyle w:val="Normal"/>
        <w:autoSpaceDE w:val="false"/>
        <w:ind w:firstLine="360"/>
        <w:jc w:val="both"/>
        <w:rPr/>
      </w:pPr>
      <w:r>
        <w:rPr/>
        <w:t>Альберто",</w:t>
      </w:r>
    </w:p>
    <w:p>
      <w:pPr>
        <w:pStyle w:val="Normal"/>
        <w:autoSpaceDE w:val="false"/>
        <w:ind w:firstLine="360"/>
        <w:jc w:val="both"/>
        <w:rPr/>
      </w:pPr>
      <w:r>
        <w:rPr/>
        <w:t>Не знаю, что тебе оставить на память; предписываю тебе по</w:t>
        <w:softHyphen/>
        <w:t>святить себя экономике и сахарному тростнику. Мой бродячий дом снова—о двух ногах, а мои мечты не будут иметь границ... по край</w:t>
        <w:softHyphen/>
        <w:t>ней мере до тех пор, пока пули не скажут последнего слова.</w:t>
      </w:r>
    </w:p>
    <w:p>
      <w:pPr>
        <w:pStyle w:val="Normal"/>
        <w:autoSpaceDE w:val="false"/>
        <w:ind w:firstLine="360"/>
        <w:jc w:val="both"/>
        <w:rPr/>
      </w:pPr>
      <w:r>
        <w:rPr/>
        <w:t>А тебя, оседлый цыган, я буду ждать, как только запах поро</w:t>
        <w:softHyphen/>
        <w:t>ха от выстрелов рассеется.</w:t>
      </w:r>
    </w:p>
    <w:p>
      <w:pPr>
        <w:pStyle w:val="Normal"/>
        <w:autoSpaceDE w:val="false"/>
        <w:ind w:firstLine="360"/>
        <w:jc w:val="both"/>
        <w:rPr/>
      </w:pPr>
      <w:r>
        <w:rPr/>
        <w:t>Обнимаю вас всех. (И Томаса)2.</w:t>
      </w:r>
    </w:p>
    <w:p>
      <w:pPr>
        <w:pStyle w:val="Normal"/>
        <w:autoSpaceDE w:val="false"/>
        <w:ind w:firstLine="360"/>
        <w:jc w:val="both"/>
        <w:rPr/>
      </w:pPr>
      <w:r>
        <w:rPr/>
        <w:t>Гавана   - а,</w:t>
      </w:r>
    </w:p>
    <w:p>
      <w:pPr>
        <w:pStyle w:val="Normal"/>
        <w:autoSpaceDE w:val="false"/>
        <w:ind w:firstLine="360"/>
        <w:jc w:val="both"/>
        <w:rPr/>
      </w:pPr>
      <w:r>
        <w:rPr/>
        <w:t>«Год сельского хозяйства»3</w:t>
      </w:r>
    </w:p>
    <w:p>
      <w:pPr>
        <w:pStyle w:val="Normal"/>
        <w:autoSpaceDE w:val="false"/>
        <w:ind w:firstLine="360"/>
        <w:jc w:val="both"/>
        <w:rPr/>
      </w:pPr>
      <w:r>
        <w:rPr/>
        <w:t xml:space="preserve">Фидель, </w:t>
      </w:r>
    </w:p>
    <w:p>
      <w:pPr>
        <w:pStyle w:val="Normal"/>
        <w:autoSpaceDE w:val="false"/>
        <w:ind w:firstLine="360"/>
        <w:jc w:val="both"/>
        <w:rPr/>
      </w:pPr>
      <w:r>
        <w:rPr/>
        <w:t>В этот час вспоминается многое, то, как я познакомился с то</w:t>
        <w:softHyphen/>
        <w:t>бой в доме Марии Антонии, как ты предложил мне отправится с ва</w:t>
        <w:softHyphen/>
        <w:t>ми, всё напряжение дней подготовки. Как-то был задан вопрос: кого надо известить в случае нашей смерти — и реальная возможность такого исхода поразила нас всех. Потом мы узнали, что это верно, что в революции (если она подлинная) или побеждают, или умира</w:t>
        <w:softHyphen/>
        <w:t>ют. Многие товарищи остались на долгом пути к победе.</w:t>
      </w:r>
    </w:p>
    <w:p>
      <w:pPr>
        <w:pStyle w:val="Normal"/>
        <w:autoSpaceDE w:val="false"/>
        <w:ind w:firstLine="360"/>
        <w:jc w:val="both"/>
        <w:rPr/>
      </w:pPr>
      <w:r>
        <w:rPr/>
        <w:t>Сегодня всё выглядит не так драматично, потому что мы ста</w:t>
        <w:softHyphen/>
        <w:t>ли более зрелыми, но обстоятельства повторяются. Я чувствую, что выполнил ту часть своего долга, которая связывала меня с Кубин-</w:t>
      </w:r>
    </w:p>
    <w:p>
      <w:pPr>
        <w:pStyle w:val="Normal"/>
        <w:autoSpaceDE w:val="false"/>
        <w:ind w:firstLine="360"/>
        <w:jc w:val="both"/>
        <w:rPr/>
      </w:pPr>
      <w:r>
        <w:rPr/>
        <w:t>1) Послание предназначено ближайшему другу юности Эрнесто Гева</w:t>
        <w:softHyphen/>
        <w:t>ры—сыну испанского эмигранта Альберто Гранадо (с которым он путешествовал по Латинской Америке в 1951 г.).</w:t>
      </w:r>
    </w:p>
    <w:p>
      <w:pPr>
        <w:pStyle w:val="Normal"/>
        <w:autoSpaceDE w:val="false"/>
        <w:ind w:firstLine="360"/>
        <w:jc w:val="both"/>
        <w:rPr/>
      </w:pPr>
      <w:r>
        <w:rPr/>
        <w:t>2) Младший брат Альберто, сверстник Че.</w:t>
      </w:r>
    </w:p>
    <w:p>
      <w:pPr>
        <w:pStyle w:val="Normal"/>
        <w:autoSpaceDE w:val="false"/>
        <w:ind w:firstLine="360"/>
        <w:jc w:val="both"/>
        <w:rPr/>
      </w:pPr>
      <w:r>
        <w:rPr/>
        <w:t>3) Это письмо, как и два последующих, не датированы. Написаны они в последние дни (29? 30? 31?) марта 1965 г., накануне последнего отъезда (2 апреля) в Африку.</w:t>
      </w:r>
    </w:p>
    <w:p>
      <w:pPr>
        <w:pStyle w:val="Normal"/>
        <w:autoSpaceDE w:val="false"/>
        <w:ind w:firstLine="360"/>
        <w:jc w:val="both"/>
        <w:rPr/>
      </w:pPr>
      <w:r>
        <w:rPr/>
        <w:t>56111959-1966 годы</w:t>
      </w:r>
    </w:p>
    <w:p>
      <w:pPr>
        <w:pStyle w:val="Normal"/>
        <w:autoSpaceDE w:val="false"/>
        <w:ind w:firstLine="360"/>
        <w:jc w:val="both"/>
        <w:rPr/>
      </w:pPr>
      <w:r>
        <w:rPr/>
        <w:t>ской революцией на её территории и прощаюсь с тобой, с товарища</w:t>
        <w:softHyphen/>
        <w:t>ми, с твоим народом, который уже стал моим.</w:t>
      </w:r>
    </w:p>
    <w:p>
      <w:pPr>
        <w:pStyle w:val="Normal"/>
        <w:autoSpaceDE w:val="false"/>
        <w:ind w:firstLine="360"/>
        <w:jc w:val="both"/>
        <w:rPr/>
      </w:pPr>
      <w:r>
        <w:rPr/>
        <w:t>Я официально отказываюсь от своих обязанностей в руковод</w:t>
        <w:softHyphen/>
        <w:t>стве партии, от своего поста министра, от моего звания Командан</w:t>
        <w:softHyphen/>
        <w:t>те, от моего кубинского гражданства. Формально ничто больше не связывает меня с Кубой, лишь узы другого рода, которые не могут быть отменены подобно назначениям.</w:t>
      </w:r>
    </w:p>
    <w:p>
      <w:pPr>
        <w:pStyle w:val="Normal"/>
        <w:autoSpaceDE w:val="false"/>
        <w:ind w:firstLine="360"/>
        <w:jc w:val="both"/>
        <w:rPr/>
      </w:pPr>
      <w:r>
        <w:rPr/>
        <w:t>Подводя баланс своей прошлой жизни, думаю, что работал достаточно честно и преданно, чтобы закрепить победу революции. Единственной моей более или менее серьёзной ошибкой было не верить в тебя ещё больше с первых моментов в Сьерра-Маэстре, не понять достаточно быстро твои качества вождя и революционера. Я прожил замечательные дни и чувствовал рядом с тобою гордость принадлежности к нашему народу в светоносные и грустные дни Карибского кризиса. Редко когда в истории государственный дея</w:t>
        <w:softHyphen/>
        <w:t>тель оказывался на такой высоте, как ты в эти дни, и я горжусь тем, что следовал за тобой без колебаний, полностью разделяя твои взгля</w:t>
        <w:softHyphen/>
        <w:t>ды и мысли, твою оценку опасностей и принципов.</w:t>
      </w:r>
    </w:p>
    <w:p>
      <w:pPr>
        <w:pStyle w:val="Normal"/>
        <w:autoSpaceDE w:val="false"/>
        <w:ind w:firstLine="360"/>
        <w:jc w:val="both"/>
        <w:rPr/>
      </w:pPr>
      <w:r>
        <w:rPr/>
        <w:t>Другие земли требуют той скромной помощи, которую я могу оказать. Я могу сделать то, в чём отказано тебе—твоей ответствен</w:t>
        <w:softHyphen/>
        <w:t>ностью лидера Кубы,—и поэтому пришёл час расставания.</w:t>
      </w:r>
    </w:p>
    <w:p>
      <w:pPr>
        <w:pStyle w:val="Normal"/>
        <w:autoSpaceDE w:val="false"/>
        <w:ind w:firstLine="360"/>
        <w:jc w:val="both"/>
        <w:rPr/>
      </w:pPr>
      <w:r>
        <w:rPr/>
        <w:t>Знай, что я делаю это со смешанным чувством радости и боли: здесь я оставляю самые чистые из моих надежд созидателя и самых любимых из людей, которые мне дороги; оставляю народ, который принял меня как сына. Это разрывает часть моей души. На новые поля битвы я унесу веру, которую ты мне внушил, революционный дух моего народа, ощущение выполнения самого священного дол</w:t>
        <w:softHyphen/>
        <w:t>га: бороться против империализма везде, где тот существует; это воодушевляет и с лихвой излечивает любые раны.</w:t>
      </w:r>
    </w:p>
    <w:p>
      <w:pPr>
        <w:pStyle w:val="Normal"/>
        <w:autoSpaceDE w:val="false"/>
        <w:ind w:firstLine="360"/>
        <w:jc w:val="both"/>
        <w:rPr/>
      </w:pPr>
      <w:r>
        <w:rPr/>
        <w:t>Ещё раз повторяю, что освобождаю Кубу от какой бы то ни было ответственности, кроме той, которая вытекает из её примера, что если последний час придёт ко мне под другим небом, моя по</w:t>
        <w:softHyphen/>
        <w:t>следняя мысль будет об этом народе и особо—о тебе. Что я благо</w:t>
        <w:softHyphen/>
        <w:t>дарю тебя за твои уроки и твой пример и буду стремиться быть вер</w:t>
        <w:softHyphen/>
        <w:t>ным—до конечных возможных последствий моих действий. Что я всегда отождествлял себя с внешней политикой нашей революции —и остаюсь на этой позиции. Что повсюду, где бы я ни был, буду чувствовать ответственность кубинского революционера и действо</w:t>
        <w:softHyphen/>
        <w:t>вать как таковой. Что не оставляю своим детям и своей жене ника-</w:t>
      </w:r>
    </w:p>
    <w:p>
      <w:pPr>
        <w:pStyle w:val="Normal"/>
        <w:autoSpaceDE w:val="false"/>
        <w:ind w:firstLine="360"/>
        <w:jc w:val="both"/>
        <w:rPr/>
      </w:pPr>
      <w:r>
        <w:rPr/>
        <w:t>5621 письма</w:t>
      </w:r>
    </w:p>
    <w:p>
      <w:pPr>
        <w:pStyle w:val="Normal"/>
        <w:autoSpaceDE w:val="false"/>
        <w:ind w:firstLine="360"/>
        <w:jc w:val="both"/>
        <w:rPr/>
      </w:pPr>
      <w:r>
        <w:rPr>
          <w:lang w:eastAsia="en-US"/>
        </w:rPr>
        <w:t xml:space="preserve"> </w:t>
      </w:r>
      <w:r>
        <w:rPr>
          <w:lang w:eastAsia="en-US"/>
        </w:rPr>
        <w:t>...</w:t>
      </w:r>
    </w:p>
    <w:p>
      <w:pPr>
        <w:pStyle w:val="Normal"/>
        <w:autoSpaceDE w:val="false"/>
        <w:ind w:firstLine="360"/>
        <w:jc w:val="both"/>
        <w:rPr/>
      </w:pPr>
      <w:r>
        <w:rPr/>
        <w:t>кого имущества—и это меня не печалит, скорее радует; что я ничего не прошу для них, потому что Государство даст им необходимое, что</w:t>
        <w:softHyphen/>
        <w:t>бы жить и получить образование.</w:t>
      </w:r>
    </w:p>
    <w:p>
      <w:pPr>
        <w:pStyle w:val="Normal"/>
        <w:autoSpaceDE w:val="false"/>
        <w:ind w:firstLine="360"/>
        <w:jc w:val="both"/>
        <w:rPr/>
      </w:pPr>
      <w:r>
        <w:rPr/>
        <w:t>Мне много есть что сказать тебе и нашему народу, но чувст</w:t>
        <w:softHyphen/>
        <w:t>вую, что это не столь уж необходимо: слова не могут выразить всё то, что я хотел бы, и не стоит зря марать листы.</w:t>
      </w:r>
    </w:p>
    <w:p>
      <w:pPr>
        <w:pStyle w:val="Normal"/>
        <w:autoSpaceDE w:val="false"/>
        <w:ind w:firstLine="360"/>
        <w:jc w:val="both"/>
        <w:rPr/>
      </w:pPr>
      <w:r>
        <w:rPr/>
        <w:t>Навсегда до победы! Родина или смерть!</w:t>
      </w:r>
    </w:p>
    <w:p>
      <w:pPr>
        <w:pStyle w:val="Normal"/>
        <w:autoSpaceDE w:val="false"/>
        <w:ind w:firstLine="360"/>
        <w:jc w:val="both"/>
        <w:rPr/>
      </w:pPr>
      <w:r>
        <w:rPr/>
        <w:t>Тебя обнимает с революционной одержимостью1</w:t>
      </w:r>
    </w:p>
    <w:p>
      <w:pPr>
        <w:pStyle w:val="Normal"/>
        <w:autoSpaceDE w:val="false"/>
        <w:ind w:firstLine="360"/>
        <w:jc w:val="both"/>
        <w:rPr/>
      </w:pPr>
      <w:r>
        <w:rPr/>
        <w:t>Че.</w:t>
      </w:r>
    </w:p>
    <w:p>
      <w:pPr>
        <w:pStyle w:val="Normal"/>
        <w:autoSpaceDE w:val="false"/>
        <w:ind w:firstLine="360"/>
        <w:jc w:val="both"/>
        <w:rPr/>
      </w:pPr>
      <w:r>
        <w:rPr/>
        <w:t>[Детям]</w:t>
      </w:r>
    </w:p>
    <w:p>
      <w:pPr>
        <w:pStyle w:val="Normal"/>
        <w:autoSpaceDE w:val="false"/>
        <w:ind w:firstLine="360"/>
        <w:jc w:val="both"/>
        <w:rPr/>
      </w:pPr>
      <w:r>
        <w:rPr/>
        <w:t>Дорогие Ильдита, Алейдита, Камило, Селия и Эрнесто</w:t>
      </w:r>
    </w:p>
    <w:p>
      <w:pPr>
        <w:pStyle w:val="Normal"/>
        <w:autoSpaceDE w:val="false"/>
        <w:ind w:firstLine="360"/>
        <w:jc w:val="both"/>
        <w:rPr/>
      </w:pPr>
      <w:r>
        <w:rPr/>
        <w:t>Если когда-нибудь вы прочтёте это письмо, значит, меня с ва</w:t>
        <w:softHyphen/>
        <w:t>ми не будет. Вы почти не будете помнить меня, а самые маленькие не вспомнят ничего.</w:t>
      </w:r>
    </w:p>
    <w:p>
      <w:pPr>
        <w:pStyle w:val="Normal"/>
        <w:autoSpaceDE w:val="false"/>
        <w:ind w:firstLine="360"/>
        <w:jc w:val="both"/>
        <w:rPr/>
      </w:pPr>
      <w:r>
        <w:rPr/>
        <w:t>Ваш отец был человеком, который действует, как думает, и уж точно был верен своим убеждениям до конца.</w:t>
      </w:r>
    </w:p>
    <w:p>
      <w:pPr>
        <w:pStyle w:val="Normal"/>
        <w:autoSpaceDE w:val="false"/>
        <w:ind w:firstLine="360"/>
        <w:jc w:val="both"/>
        <w:rPr/>
      </w:pPr>
      <w:r>
        <w:rPr/>
        <w:t>Растите хорошими революционерами. Много учитесь, чтобы суметь овладеть техникой, которая позволяет овладевать природой. Помните, что самое важное—это революция и что каждый из нас, в одиночку, ничего не стоит. И самое главное: будьте всегда способ</w:t>
        <w:softHyphen/>
        <w:t>ны до глубины души ощущать любую несправедливость, совершае</w:t>
        <w:softHyphen/>
        <w:t>мую против любого в любой части мира. Это—самое прекрасное качество революционера.</w:t>
      </w:r>
    </w:p>
    <w:p>
      <w:pPr>
        <w:pStyle w:val="Normal"/>
        <w:autoSpaceDE w:val="false"/>
        <w:ind w:firstLine="360"/>
        <w:jc w:val="both"/>
        <w:rPr/>
      </w:pPr>
      <w:r>
        <w:rPr/>
        <w:t>До свидания, ребятки, надеюсь вас ещё увидеть.</w:t>
      </w:r>
    </w:p>
    <w:p>
      <w:pPr>
        <w:pStyle w:val="Normal"/>
        <w:autoSpaceDE w:val="false"/>
        <w:ind w:firstLine="360"/>
        <w:jc w:val="both"/>
        <w:rPr/>
      </w:pPr>
      <w:r>
        <w:rPr/>
        <w:t>Крепко-крепко целую и крепко обнимаю</w:t>
      </w:r>
    </w:p>
    <w:p>
      <w:pPr>
        <w:pStyle w:val="Normal"/>
        <w:autoSpaceDE w:val="false"/>
        <w:ind w:firstLine="360"/>
        <w:jc w:val="both"/>
        <w:rPr/>
      </w:pPr>
      <w:r>
        <w:rPr/>
        <w:t>Папа</w:t>
      </w:r>
    </w:p>
    <w:p>
      <w:pPr>
        <w:pStyle w:val="Normal"/>
        <w:autoSpaceDE w:val="false"/>
        <w:ind w:firstLine="360"/>
        <w:jc w:val="both"/>
        <w:rPr/>
      </w:pPr>
      <w:r>
        <w:rPr/>
        <w:t xml:space="preserve"> </w:t>
      </w:r>
      <w:r>
        <w:rPr/>
        <w:t>Г :-?};     в1</w:t>
      </w:r>
    </w:p>
    <w:p>
      <w:pPr>
        <w:pStyle w:val="Normal"/>
        <w:autoSpaceDE w:val="false"/>
        <w:ind w:firstLine="360"/>
        <w:jc w:val="both"/>
        <w:rPr/>
      </w:pPr>
      <w:r>
        <w:rPr>
          <w:lang w:eastAsia="en-US"/>
        </w:rPr>
        <w:t>\</w:t>
      </w:r>
      <w:r>
        <w:rPr>
          <w:lang w:val="en-US" w:eastAsia="en-US"/>
        </w:rPr>
        <w:t>f</w:t>
      </w:r>
      <w:r>
        <w:rPr>
          <w:lang w:eastAsia="en-US"/>
        </w:rPr>
        <w:t xml:space="preserve">     й.</w:t>
      </w:r>
    </w:p>
    <w:p>
      <w:pPr>
        <w:pStyle w:val="Normal"/>
        <w:autoSpaceDE w:val="false"/>
        <w:ind w:firstLine="360"/>
        <w:jc w:val="both"/>
        <w:rPr/>
      </w:pPr>
      <w:r>
        <w:rPr/>
        <w:t>»   [Родителям] , л-.</w:t>
      </w:r>
    </w:p>
    <w:p>
      <w:pPr>
        <w:pStyle w:val="Normal"/>
        <w:autoSpaceDE w:val="false"/>
        <w:ind w:firstLine="360"/>
        <w:jc w:val="both"/>
        <w:rPr/>
      </w:pPr>
      <w:r>
        <w:rPr/>
        <w:t>IX   Дорогие старики,</w:t>
      </w:r>
    </w:p>
    <w:p>
      <w:pPr>
        <w:pStyle w:val="Normal"/>
        <w:autoSpaceDE w:val="false"/>
        <w:ind w:firstLine="360"/>
        <w:jc w:val="both"/>
        <w:rPr/>
      </w:pPr>
      <w:r>
        <w:rPr/>
        <w:t>Я ещё раз ощущаю своими пятками ребра Росинанта, снова пускаюсь в путь со своим щитом на руке. Почти десять лет назад я</w:t>
      </w:r>
    </w:p>
    <w:p>
      <w:pPr>
        <w:pStyle w:val="Normal"/>
        <w:autoSpaceDE w:val="false"/>
        <w:ind w:firstLine="360"/>
        <w:jc w:val="both"/>
        <w:rPr/>
      </w:pPr>
      <w:r>
        <w:rPr/>
        <w:t xml:space="preserve">1) В оригинале «соп </w:t>
      </w:r>
      <w:r>
        <w:rPr>
          <w:lang w:val="en-US"/>
        </w:rPr>
        <w:t>fervor</w:t>
      </w:r>
      <w:r>
        <w:rPr/>
        <w:t xml:space="preserve"> </w:t>
      </w:r>
      <w:r>
        <w:rPr>
          <w:lang w:val="en-US"/>
        </w:rPr>
        <w:t>revolucionario</w:t>
      </w:r>
      <w:r>
        <w:rPr/>
        <w:t>». Из различных вариантов пе</w:t>
        <w:softHyphen/>
        <w:t>ревода «</w:t>
      </w:r>
      <w:r>
        <w:rPr>
          <w:lang w:val="en-US"/>
        </w:rPr>
        <w:t>fervor</w:t>
      </w:r>
      <w:r>
        <w:rPr/>
        <w:t>» («порыв», «страсть», «пыл» и т.п.), выбран наиболее, мне кажется, соответствующий «антипатетическому» слогу Че.</w:t>
      </w:r>
    </w:p>
    <w:p>
      <w:pPr>
        <w:pStyle w:val="Normal"/>
        <w:autoSpaceDE w:val="false"/>
        <w:ind w:firstLine="360"/>
        <w:jc w:val="both"/>
        <w:rPr/>
      </w:pPr>
      <w:r>
        <w:rPr/>
        <w:t>56311959-1966 годы</w:t>
      </w:r>
    </w:p>
    <w:p>
      <w:pPr>
        <w:pStyle w:val="Normal"/>
        <w:autoSpaceDE w:val="false"/>
        <w:ind w:firstLine="360"/>
        <w:jc w:val="both"/>
        <w:rPr/>
      </w:pPr>
      <w:r>
        <w:rPr/>
        <w:t>написал вам другое прощальное письмо. Помнится, я жаловался то</w:t>
        <w:softHyphen/>
        <w:t>гда на то, что не стал ни лучшим солдатом, ни лучшим врачом; пос</w:t>
        <w:softHyphen/>
        <w:t>леднее уже меня не волнует, а солдат я не такой уж плохой.</w:t>
      </w:r>
    </w:p>
    <w:p>
      <w:pPr>
        <w:pStyle w:val="Normal"/>
        <w:autoSpaceDE w:val="false"/>
        <w:ind w:firstLine="360"/>
        <w:jc w:val="both"/>
        <w:rPr/>
      </w:pPr>
      <w:r>
        <w:rPr/>
        <w:t>По сути ничто не изменилось, кроме того, что стал я куда бо</w:t>
        <w:softHyphen/>
        <w:t>лее сознательным, мой марксизм укоренился и очистился. Я верю в вооружённую борьбу как единственное решение для народов, борю</w:t>
        <w:softHyphen/>
        <w:t>щихся за своё освобождение, и действую соответственно своим убеж</w:t>
        <w:softHyphen/>
        <w:t>дениям. Многие назовут меня авантюристом, им я и являюсь, толь</w:t>
        <w:softHyphen/>
        <w:t>ко авантюристом особого типа—и из тех, кто ставит на кон свою шкуру, чтобы утвердить то, во что верят.</w:t>
      </w:r>
    </w:p>
    <w:p>
      <w:pPr>
        <w:pStyle w:val="Normal"/>
        <w:autoSpaceDE w:val="false"/>
        <w:ind w:firstLine="360"/>
        <w:jc w:val="both"/>
        <w:rPr/>
      </w:pPr>
      <w:r>
        <w:rPr/>
        <w:t>Может быть, эта попытка станет последней11. Я не ищу конца, но он—в пределах логического расчёта возможностей. Если так и случится—это моё прощальное объятие.</w:t>
      </w:r>
    </w:p>
    <w:p>
      <w:pPr>
        <w:pStyle w:val="Normal"/>
        <w:autoSpaceDE w:val="false"/>
        <w:ind w:firstLine="360"/>
        <w:jc w:val="both"/>
        <w:rPr/>
      </w:pPr>
      <w:r>
        <w:rPr/>
        <w:t>Я очень любил вас, только не умел выразить свою нежность, я крайне жёсток в своих поступках и думаю, что иногда вы меня не понимали. Да, понять меня было нелегко, но хотя бы сегодня—по</w:t>
        <w:softHyphen/>
        <w:t>верьте мне.</w:t>
      </w:r>
    </w:p>
    <w:p>
      <w:pPr>
        <w:pStyle w:val="Normal"/>
        <w:autoSpaceDE w:val="false"/>
        <w:ind w:firstLine="360"/>
        <w:jc w:val="both"/>
        <w:rPr/>
      </w:pPr>
      <w:r>
        <w:rPr/>
        <w:t>Теперь воля, которую я шлифовал с наслаждением творца, по</w:t>
        <w:softHyphen/>
        <w:t>служит опорой слабым ногам и усталым лёгким. Я сделаю это.</w:t>
      </w:r>
    </w:p>
    <w:p>
      <w:pPr>
        <w:pStyle w:val="Normal"/>
        <w:autoSpaceDE w:val="false"/>
        <w:ind w:firstLine="360"/>
        <w:jc w:val="both"/>
        <w:rPr/>
      </w:pPr>
      <w:r>
        <w:rPr/>
        <w:t>Вспоминайте иногда этого скромного кондотьера XX века. Ц« лую Селию, Роберто, Хуана Мартина и Патотина, Беатрис21, всех.</w:t>
      </w:r>
    </w:p>
    <w:p>
      <w:pPr>
        <w:pStyle w:val="Normal"/>
        <w:autoSpaceDE w:val="false"/>
        <w:ind w:firstLine="360"/>
        <w:jc w:val="both"/>
        <w:rPr/>
      </w:pPr>
      <w:r>
        <w:rPr/>
        <w:t>Вас крепко обнимает блудный и нераскаявшийся сын</w:t>
      </w:r>
    </w:p>
    <w:p>
      <w:pPr>
        <w:pStyle w:val="Normal"/>
        <w:autoSpaceDE w:val="false"/>
        <w:ind w:firstLine="360"/>
        <w:jc w:val="both"/>
        <w:rPr/>
      </w:pPr>
      <w:r>
        <w:rPr/>
        <w:t>Эрнесто.</w:t>
      </w:r>
    </w:p>
    <w:p>
      <w:pPr>
        <w:pStyle w:val="Normal"/>
        <w:autoSpaceDE w:val="false"/>
        <w:ind w:firstLine="360"/>
        <w:jc w:val="both"/>
        <w:rPr/>
      </w:pPr>
      <w:r>
        <w:rPr/>
        <w:t>15 февраля 1966 г. Дочери Ильде</w:t>
      </w:r>
    </w:p>
    <w:p>
      <w:pPr>
        <w:pStyle w:val="Normal"/>
        <w:autoSpaceDE w:val="false"/>
        <w:ind w:firstLine="360"/>
        <w:jc w:val="both"/>
        <w:rPr/>
      </w:pPr>
      <w:r>
        <w:rPr/>
        <w:t>Ильда, дорогая3</w:t>
      </w:r>
    </w:p>
    <w:p>
      <w:pPr>
        <w:pStyle w:val="Normal"/>
        <w:autoSpaceDE w:val="false"/>
        <w:ind w:firstLine="360"/>
        <w:jc w:val="both"/>
        <w:rPr/>
      </w:pPr>
      <w:r>
        <w:rPr/>
        <w:t>Пишу тебе сегодня, хотя дойдёт это письмо до тебя много поз</w:t>
        <w:softHyphen/>
        <w:t>же. Но я хочу, чтобы ты знала, что я помню о твоём дне рождения и надеюсь, что ты празднуешь его радостно. Ты ведь уже почти жен</w:t>
        <w:softHyphen/>
        <w:t>щина и нельзя тебе писать как детям, рассказывая всякие глупости и враки.</w:t>
      </w:r>
    </w:p>
    <w:p>
      <w:pPr>
        <w:pStyle w:val="Normal"/>
        <w:autoSpaceDE w:val="false"/>
        <w:ind w:firstLine="360"/>
        <w:jc w:val="both"/>
        <w:rPr/>
      </w:pPr>
      <w:r>
        <w:rPr/>
        <w:t>1) Вариант перевода: «может быть, письмо это окажется последним».</w:t>
      </w:r>
    </w:p>
    <w:p>
      <w:pPr>
        <w:pStyle w:val="Normal"/>
        <w:autoSpaceDE w:val="false"/>
        <w:ind w:firstLine="360"/>
        <w:jc w:val="both"/>
        <w:rPr/>
      </w:pPr>
      <w:r>
        <w:rPr/>
        <w:t>2) Сестра, братья, тетка Че.</w:t>
      </w:r>
    </w:p>
    <w:p>
      <w:pPr>
        <w:pStyle w:val="Normal"/>
        <w:autoSpaceDE w:val="false"/>
        <w:ind w:firstLine="360"/>
        <w:jc w:val="both"/>
        <w:rPr/>
      </w:pPr>
      <w:r>
        <w:rPr/>
        <w:t>3) Письмо старшей дочери написано из Дар-эс-Салама (Танзания), где Че находился после неудачи («провала») в Конго. (См. стр. 501-504 )</w:t>
      </w:r>
    </w:p>
    <w:p>
      <w:pPr>
        <w:pStyle w:val="Normal"/>
        <w:autoSpaceDE w:val="false"/>
        <w:ind w:firstLine="360"/>
        <w:jc w:val="both"/>
        <w:rPr/>
      </w:pPr>
      <w:r>
        <w:rPr/>
        <w:t>Ты должна знать, что я—далеко и долго ещё буду вдали от те</w:t>
        <w:softHyphen/>
        <w:t>бя, делая, что могу, чтобы бороться против наших врагов. Не то, что</w:t>
        <w:softHyphen/>
        <w:t>бы это было так уж много, но кое-что делаю и думаю, что ты всегда сможешь гордиться своим отцом, как я горжусь тобой.</w:t>
      </w:r>
    </w:p>
    <w:p>
      <w:pPr>
        <w:pStyle w:val="Normal"/>
        <w:autoSpaceDE w:val="false"/>
        <w:ind w:firstLine="360"/>
        <w:jc w:val="both"/>
        <w:rPr/>
      </w:pPr>
      <w:r>
        <w:rPr/>
        <w:t>Помни, что впереди ещё многие годы борьбы, и даже когда ты станешь взрослой, ты должна будешь вносить свой вклад в эту борь</w:t>
        <w:softHyphen/>
        <w:t>бу. А пока надо готовиться к ней, быть хорошей революционеркой, что в твоём возрасте означает многое—как можно больше узнавать и всегда быть готовой поддерживать борьбу за справедливое дело. Кроме того, слушайся свою маму и не считай, что тебе можно делать всё раньше положенного времени. День для этого ещё придёт.</w:t>
      </w:r>
    </w:p>
    <w:p>
      <w:pPr>
        <w:pStyle w:val="Normal"/>
        <w:autoSpaceDE w:val="false"/>
        <w:ind w:firstLine="360"/>
        <w:jc w:val="both"/>
        <w:rPr/>
      </w:pPr>
      <w:r>
        <w:rPr/>
        <w:t>Старайся стать одной из лучших в школе. Лучшей во всех смыс</w:t>
        <w:softHyphen/>
        <w:t>лах слова; ты знаешь, о чём я говорю: учеба и революционное отно</w:t>
        <w:softHyphen/>
        <w:t>шение к жизни, иначе говоря — хорошее поведение, серьезность, привязанность к революции, товарищество.</w:t>
      </w:r>
    </w:p>
    <w:p>
      <w:pPr>
        <w:pStyle w:val="Normal"/>
        <w:autoSpaceDE w:val="false"/>
        <w:ind w:firstLine="360"/>
        <w:jc w:val="both"/>
        <w:rPr/>
      </w:pPr>
      <w:r>
        <w:rPr/>
        <w:t>Я не был таким в твоём возрасте, но ведь и рос я в ином обще</w:t>
        <w:softHyphen/>
        <w:t>стве, где человек был врагом человека. У тебя преимущество—жить в другую эпоху и надо быть достойной её.</w:t>
      </w:r>
    </w:p>
    <w:p>
      <w:pPr>
        <w:pStyle w:val="Normal"/>
        <w:autoSpaceDE w:val="false"/>
        <w:ind w:firstLine="360"/>
        <w:jc w:val="both"/>
        <w:rPr/>
      </w:pPr>
      <w:r>
        <w:rPr/>
        <w:t>Не забывай заходить домой и следить, как идут дела у других детей, советовать им, чтобы они хорошо учились и вели себя. Осо</w:t>
        <w:softHyphen/>
        <w:t>бенно это относится к Алейдите, которая очень слушается тебя как старшую сестру.</w:t>
      </w:r>
    </w:p>
    <w:p>
      <w:pPr>
        <w:pStyle w:val="Normal"/>
        <w:autoSpaceDE w:val="false"/>
        <w:ind w:firstLine="360"/>
        <w:jc w:val="both"/>
        <w:rPr/>
      </w:pPr>
      <w:r>
        <w:rPr/>
        <w:t>Ладно, старушка, ещё раз счастливого тебе дня рождения. Об</w:t>
        <w:softHyphen/>
        <w:t>ними маму и Джину и прими моё большущее и крепчайшее объятие— на всё то время, пока мы не увидимся.</w:t>
      </w:r>
    </w:p>
    <w:p>
      <w:pPr>
        <w:pStyle w:val="Normal"/>
        <w:autoSpaceDE w:val="false"/>
        <w:ind w:firstLine="360"/>
        <w:jc w:val="both"/>
        <w:rPr/>
      </w:pPr>
      <w:r>
        <w:rPr/>
        <w:t>Твой папа.</w:t>
      </w:r>
    </w:p>
    <w:p>
      <w:pPr>
        <w:pStyle w:val="Normal"/>
        <w:autoSpaceDE w:val="false"/>
        <w:ind w:firstLine="360"/>
        <w:jc w:val="both"/>
        <w:rPr/>
      </w:pPr>
      <w:r>
        <w:rPr/>
        <w:t>Из текстов, не вошедших в собрания сочинений</w:t>
      </w:r>
    </w:p>
    <w:p>
      <w:pPr>
        <w:pStyle w:val="Normal"/>
        <w:autoSpaceDE w:val="false"/>
        <w:ind w:firstLine="360"/>
        <w:jc w:val="both"/>
        <w:rPr/>
      </w:pPr>
      <w:r>
        <w:rPr/>
        <w:t>Отрывки из писем родителям (в Аргентину)</w:t>
      </w:r>
    </w:p>
    <w:p>
      <w:pPr>
        <w:pStyle w:val="Normal"/>
        <w:autoSpaceDE w:val="false"/>
        <w:ind w:firstLine="360"/>
        <w:jc w:val="both"/>
        <w:rPr/>
      </w:pPr>
      <w:r>
        <w:rPr/>
        <w:t>Мехико, ноябрь 1954 г.п ...</w:t>
      </w:r>
    </w:p>
    <w:p>
      <w:pPr>
        <w:pStyle w:val="Normal"/>
        <w:autoSpaceDE w:val="false"/>
        <w:ind w:firstLine="360"/>
        <w:jc w:val="both"/>
        <w:rPr/>
      </w:pPr>
      <w:r>
        <w:rPr/>
        <w:t>... У коммунистов, быть может, нет чувства дружелюбия, ко</w:t>
        <w:softHyphen/>
        <w:t>торое тебе свойственно, но в своих отношениях между собой они обладают им так же—или в ещё большей мере, чем ты2). Я мог убе</w:t>
        <w:softHyphen/>
        <w:t>диться в этом в той гекатомбе, которой стала Гватемала после пора</w:t>
        <w:softHyphen/>
        <w:t>жения, когда все и каждый думали лишь о собственном спасении [и лишь] коммунисты сохраняли нетронутыми свою веру и своё чув</w:t>
        <w:softHyphen/>
        <w:t>ство товарищества и были единственной группой, которая продол</w:t>
        <w:softHyphen/>
        <w:t>жала свою деятельность. Я думаю, что они достойны уважения и что рано или поздно я вступлю в партию; в большей мере, чем что-либо иное, мне мешает сделать это сейчас, моя фантастическая потреб</w:t>
        <w:softHyphen/>
        <w:t>ность в поездке по Европе, чего я не смог бы сделать, будучи подчи</w:t>
        <w:softHyphen/>
        <w:t>нённым железной дисциплине...</w:t>
      </w:r>
    </w:p>
    <w:p>
      <w:pPr>
        <w:pStyle w:val="Normal"/>
        <w:autoSpaceDE w:val="false"/>
        <w:ind w:firstLine="360"/>
        <w:jc w:val="both"/>
        <w:rPr/>
      </w:pPr>
      <w:r>
        <w:rPr/>
        <w:t>Мехико, декабрь 1954 г.</w:t>
      </w:r>
    </w:p>
    <w:p>
      <w:pPr>
        <w:pStyle w:val="Normal"/>
        <w:autoSpaceDE w:val="false"/>
        <w:ind w:firstLine="360"/>
        <w:jc w:val="both"/>
        <w:rPr/>
      </w:pPr>
      <w:r>
        <w:rPr/>
        <w:t>... К тому, чего ты так опасаешься, можно прийти двумя путя</w:t>
        <w:softHyphen/>
        <w:t>ми—позитивным, будучи прямо убеждённым, или негативно—от разочарования во всём остальном. Я вообще-то пришёл к этому вто</w:t>
        <w:softHyphen/>
        <w:t>рым путём, но лишь для того, чтобы сразу же убедиться, что идти надо было первым. То, как гринго обращаются с [Латинской] Амери</w:t>
        <w:softHyphen/>
        <w:t>кой, вызывало во мне растущее негодование, но одновременно я ис</w:t>
        <w:softHyphen/>
        <w:t>кал в теории понимание глубинных причин этих их действий и на</w:t>
        <w:softHyphen/>
        <w:t>шёл их научное объяснение. А потом случилась Гватемала...</w:t>
      </w:r>
    </w:p>
    <w:p>
      <w:pPr>
        <w:pStyle w:val="Normal"/>
        <w:autoSpaceDE w:val="false"/>
        <w:ind w:firstLine="360"/>
        <w:jc w:val="both"/>
        <w:rPr/>
      </w:pPr>
      <w:r>
        <w:rPr/>
        <w:t>1) Из писем матери, Селии де Ла Серна (1907-1965) —наиболее ярко</w:t>
        <w:softHyphen/>
        <w:t>му— и близкому Че—члену семьи. В последние десятилетия своей жизни разделяла левые убеждения, участвовала в деятельности орга</w:t>
        <w:softHyphen/>
        <w:t>низаций, связанных с коммунистической партией.</w:t>
      </w:r>
    </w:p>
    <w:p>
      <w:pPr>
        <w:pStyle w:val="Normal"/>
        <w:autoSpaceDE w:val="false"/>
        <w:ind w:firstLine="360"/>
        <w:jc w:val="both"/>
        <w:rPr/>
      </w:pPr>
      <w:r>
        <w:rPr/>
        <w:t>2) Мать жаловалась Че на поведение гватемальских коммунистов, эмиг</w:t>
        <w:softHyphen/>
        <w:t>рантов, посланных Эрнесто в семейное убежище в Буэнос-Айресе.</w:t>
      </w:r>
    </w:p>
    <w:p>
      <w:pPr>
        <w:pStyle w:val="Normal"/>
        <w:autoSpaceDE w:val="false"/>
        <w:ind w:firstLine="360"/>
        <w:jc w:val="both"/>
        <w:rPr/>
      </w:pPr>
      <w:r>
        <w:rPr/>
        <w:t>В какой именно момент тропа разума привела меня к чему-то, родственному вере, я не могу сказать тебе даже приблизительно; путь был длинным и с немалым числом попятных шагов...</w:t>
      </w:r>
    </w:p>
    <w:p>
      <w:pPr>
        <w:pStyle w:val="Normal"/>
        <w:autoSpaceDE w:val="false"/>
        <w:ind w:firstLine="360"/>
        <w:jc w:val="both"/>
        <w:rPr/>
      </w:pPr>
      <w:r>
        <w:rPr/>
        <w:t>Мехико, 6 июля 1956 г. (из тюрьмы)1</w:t>
      </w:r>
    </w:p>
    <w:p>
      <w:pPr>
        <w:pStyle w:val="Normal"/>
        <w:autoSpaceDE w:val="false"/>
        <w:ind w:firstLine="360"/>
        <w:jc w:val="both"/>
        <w:rPr/>
      </w:pPr>
      <w:r>
        <w:rPr/>
        <w:t>... Именно к этому [участию в революции] вели все пути мо</w:t>
        <w:softHyphen/>
        <w:t>его прошлого. А будущее делится на среднесрочное и ближайшее. Могу сказать вам, что среднесрочное связано с освобождением Ку</w:t>
        <w:softHyphen/>
        <w:t>бы. Мне предстоит или победить вместе с ними, или погибнуть там... О ближайшем же будущем я мало что могу сказать, так как не знаю, что случится со мною: я—во власти судьи...</w:t>
      </w:r>
    </w:p>
    <w:p>
      <w:pPr>
        <w:pStyle w:val="Normal"/>
        <w:autoSpaceDE w:val="false"/>
        <w:ind w:firstLine="360"/>
        <w:jc w:val="both"/>
        <w:rPr/>
      </w:pPr>
      <w:r>
        <w:rPr/>
        <w:t>Мы готовы начать голодовку протеста... и продолжать её сколь</w:t>
        <w:softHyphen/>
        <w:t>ко потребуется. Дух в нашей группе в целом очень высок.</w:t>
      </w:r>
    </w:p>
    <w:p>
      <w:pPr>
        <w:pStyle w:val="Normal"/>
        <w:autoSpaceDE w:val="false"/>
        <w:ind w:firstLine="360"/>
        <w:jc w:val="both"/>
        <w:rPr/>
      </w:pPr>
      <w:r>
        <w:rPr/>
        <w:t>Если по какой-либо непредвиденной причине я больше не смогу писать, сойду с ума и т.п.—то, прошу, примите эти строчки как прощание, не слишком красноречивое, но искреннее. Всю свою жизнь я, спотыкаясь, шел, ища свою правду, и теперь, когда у меня есть дочь, которая сможет продолжить [дело] после меня, круг зам</w:t>
        <w:softHyphen/>
        <w:t>кнулся. Теперь я могу воспринимать смерть просто как неприят</w:t>
        <w:softHyphen/>
        <w:t>ность —как это сказано у Хикмета2: «Я возьму с собой в могилу, лишь сожаление о неоконченной песне...»</w:t>
      </w:r>
    </w:p>
    <w:p>
      <w:pPr>
        <w:pStyle w:val="Normal"/>
        <w:autoSpaceDE w:val="false"/>
        <w:ind w:firstLine="360"/>
        <w:jc w:val="both"/>
        <w:rPr/>
      </w:pPr>
      <w:r>
        <w:rPr/>
        <w:t>25 июля 1956 г. (из тюрьмы)</w:t>
      </w:r>
    </w:p>
    <w:p>
      <w:pPr>
        <w:pStyle w:val="Normal"/>
        <w:autoSpaceDE w:val="false"/>
        <w:ind w:firstLine="360"/>
        <w:jc w:val="both"/>
        <w:rPr/>
      </w:pPr>
      <w:r>
        <w:rPr/>
        <w:t>Я не Христос и не филантроп, старушка3, я—противополож</w:t>
        <w:softHyphen/>
        <w:t>ность Христу. Я борюсь за вещи, в которые я верю, любым оружием, которое окажется в моём распоряжении, и постараюсь оставить дру</w:t>
        <w:softHyphen/>
        <w:t>гого мёртвым, так чтобы он не смог прибить меня гвоздями ни к кре</w:t>
        <w:softHyphen/>
        <w:t>сту, ни к какому-либо иному месту. Что меня действительно пугает— это твоё непонимание всего этого, твои советы насчёт умеренности, здорового эгоизма и т.д.—то есть самых отвратительных качеств, которыми может обладать индивидуум. Я не только не умерен [сей-</w:t>
      </w:r>
    </w:p>
    <w:p>
      <w:pPr>
        <w:pStyle w:val="Normal"/>
        <w:autoSpaceDE w:val="false"/>
        <w:ind w:firstLine="360"/>
        <w:jc w:val="both"/>
        <w:rPr/>
      </w:pPr>
      <w:r>
        <w:rPr/>
        <w:t>1) Первое письмо, извещающее родителей о «Кубинских планах». На</w:t>
        <w:softHyphen/>
        <w:t>писано в тюрьме, куда Че попал с Фиделем и его соратниками в кон</w:t>
        <w:softHyphen/>
        <w:t>це июня 1956 г.</w:t>
      </w:r>
    </w:p>
    <w:p>
      <w:pPr>
        <w:pStyle w:val="Normal"/>
        <w:autoSpaceDE w:val="false"/>
        <w:ind w:firstLine="360"/>
        <w:jc w:val="both"/>
        <w:rPr/>
      </w:pPr>
      <w:r>
        <w:rPr/>
        <w:t xml:space="preserve">2) Назым Хикмет (1902-1963) —крупнейший турецкий поэт XX века, </w:t>
      </w:r>
      <w:r>
        <w:rPr>
          <w:lang w:val="en-US"/>
        </w:rPr>
        <w:t>j</w:t>
      </w:r>
      <w:r>
        <w:rPr/>
        <w:t xml:space="preserve"> коммунист. После 17 лет тюрьмы с 1951 г. жил в СССР.</w:t>
      </w:r>
    </w:p>
    <w:p>
      <w:pPr>
        <w:pStyle w:val="Normal"/>
        <w:autoSpaceDE w:val="false"/>
        <w:ind w:firstLine="360"/>
        <w:jc w:val="both"/>
        <w:rPr/>
      </w:pPr>
      <w:r>
        <w:rPr/>
        <w:t>3) См. примечание на с. 560.</w:t>
      </w:r>
    </w:p>
    <w:p>
      <w:pPr>
        <w:pStyle w:val="Normal"/>
        <w:autoSpaceDE w:val="false"/>
        <w:ind w:firstLine="360"/>
        <w:jc w:val="both"/>
        <w:rPr/>
      </w:pPr>
      <w:r>
        <w:rPr/>
        <w:t>час], но постараюсь никогда не стать таковым, и когда я обнаружу, что священное пламя во мне уступило место робкому, вымученному свету—как минимум, меня от этого вырвет на собственное дерьмо, а поскольку речь идёт о твоём призыве к умеренному эгоизму1), а по</w:t>
        <w:softHyphen/>
        <w:t>просту говоря, к ползучему и трусливому индивидуализму, я должен сказать тебе, что сделал многое, чтобы уничтожить его в себе... В эти дни тюрьмы и в предыдущие [недели] тренировки я добился полного отождествления с моими товарищами по делу. Категория «я» полно</w:t>
        <w:softHyphen/>
        <w:t>стью исчезла, уступив место понятию «мы». Это уже была коммунис</w:t>
        <w:softHyphen/>
        <w:t>тическая мораль, и, конечно, всё сказанное может казаться доктри</w:t>
        <w:softHyphen/>
        <w:t>нерским преувеличением, но это было по-настоящему прекрасным— быть способным почувствовать это удаление «я».</w:t>
      </w:r>
    </w:p>
    <w:p>
      <w:pPr>
        <w:pStyle w:val="Normal"/>
        <w:autoSpaceDE w:val="false"/>
        <w:ind w:firstLine="360"/>
        <w:jc w:val="both"/>
        <w:rPr/>
      </w:pPr>
      <w:r>
        <w:rPr/>
        <w:t>... Глубокая ошибка с твоей стороны верить, что великие изо</w:t>
        <w:softHyphen/>
        <w:t>бретения и шедевры искусства родились из «умеренности» или уме</w:t>
        <w:softHyphen/>
        <w:t>ренного эгоизма. Для всех великих свершений необходима страсть, а для Революции страсть и смелость необходимы в больших дозах, и в нас—как в человеческой группе—они в наличии...</w:t>
      </w:r>
    </w:p>
    <w:p>
      <w:pPr>
        <w:pStyle w:val="Normal"/>
        <w:autoSpaceDE w:val="false"/>
        <w:ind w:firstLine="360"/>
        <w:jc w:val="both"/>
        <w:rPr/>
      </w:pPr>
      <w:r>
        <w:rPr/>
        <w:t>... При всём этом мне кажется, что эта боль, боль матери, ста</w:t>
        <w:softHyphen/>
        <w:t>реющей и ждущей возвращения своего сына живым,—достойна ува</w:t>
        <w:softHyphen/>
        <w:t>жения, и моя обязанность—считаться, с этой болью, и я хочу унять её, и я сам хотел бы тебя увидеть.и не только для того, чтобы утешить тебя, но и искупить те уколы, которые я подчас наношу и в которых я редко раскаиваюсь...</w:t>
      </w:r>
    </w:p>
    <w:p>
      <w:pPr>
        <w:pStyle w:val="Normal"/>
        <w:autoSpaceDE w:val="false"/>
        <w:ind w:firstLine="360"/>
        <w:jc w:val="both"/>
        <w:rPr/>
      </w:pPr>
      <w:r>
        <w:rPr/>
        <w:t>Твой сын, Эль Че2). Осень 1956 г.3)</w:t>
      </w:r>
    </w:p>
    <w:p>
      <w:pPr>
        <w:pStyle w:val="Normal"/>
        <w:autoSpaceDE w:val="false"/>
        <w:ind w:firstLine="360"/>
        <w:jc w:val="both"/>
        <w:rPr/>
      </w:pPr>
      <w:r>
        <w:rPr/>
        <w:t>... В действительности о своей собственной жизни я могу рас</w:t>
        <w:softHyphen/>
        <w:t>сказать мало, провожу её за физической подготовкой и чтением. Думаю, что после прочитанного я превращусь—в вопросах эконо</w:t>
        <w:softHyphen/>
        <w:t>мики— в настоящую боевую машину, хотя я и забываю прощупы</w:t>
        <w:softHyphen/>
        <w:t>вать пульс и выслушивать сердце (это никогда у меня толком не по</w:t>
        <w:softHyphen/>
        <w:t>лучалось). Мой путь медленно, но верно расходится с призванием к</w:t>
      </w:r>
    </w:p>
    <w:p>
      <w:pPr>
        <w:pStyle w:val="Normal"/>
        <w:autoSpaceDE w:val="false"/>
        <w:ind w:firstLine="360"/>
        <w:jc w:val="both"/>
        <w:rPr/>
      </w:pPr>
      <w:r>
        <w:rPr/>
        <w:t>1) В монографии И. Ли Андерсена—«</w:t>
      </w:r>
      <w:r>
        <w:rPr>
          <w:lang w:val="en-US"/>
        </w:rPr>
        <w:t>Self</w:t>
      </w:r>
      <w:r>
        <w:rPr/>
        <w:t xml:space="preserve"> </w:t>
      </w:r>
      <w:r>
        <w:rPr>
          <w:lang w:val="en-US"/>
        </w:rPr>
        <w:t>interest</w:t>
      </w:r>
      <w:r>
        <w:rPr/>
        <w:t>". Испанского подлин</w:t>
        <w:softHyphen/>
        <w:t>ника письма в распоряжении редакции нет.</w:t>
      </w:r>
    </w:p>
    <w:p>
      <w:pPr>
        <w:pStyle w:val="Normal"/>
        <w:autoSpaceDE w:val="false"/>
        <w:ind w:firstLine="360"/>
        <w:jc w:val="both"/>
        <w:rPr/>
      </w:pPr>
      <w:r>
        <w:rPr/>
        <w:t>2) Первый текст с новой подписью Эрнесто Гевары.</w:t>
      </w:r>
    </w:p>
    <w:p>
      <w:pPr>
        <w:pStyle w:val="Normal"/>
        <w:autoSpaceDE w:val="false"/>
        <w:ind w:firstLine="360"/>
        <w:jc w:val="both"/>
        <w:rPr/>
      </w:pPr>
      <w:r>
        <w:rPr/>
        <w:t>3) Отрывки из двух писем из подполья (точнее—с чердака), адресован</w:t>
        <w:softHyphen/>
        <w:t>ных матери. и|4</w:t>
      </w:r>
    </w:p>
    <w:p>
      <w:pPr>
        <w:pStyle w:val="Normal"/>
        <w:autoSpaceDE w:val="false"/>
        <w:ind w:firstLine="360"/>
        <w:jc w:val="both"/>
        <w:rPr/>
      </w:pPr>
      <w:r>
        <w:rPr/>
        <w:t>5681 основные вехи жизни, борьбы и творчества</w:t>
      </w:r>
    </w:p>
    <w:p>
      <w:pPr>
        <w:pStyle w:val="Normal"/>
        <w:autoSpaceDE w:val="false"/>
        <w:ind w:firstLine="360"/>
        <w:jc w:val="both"/>
        <w:rPr/>
      </w:pPr>
      <w:r>
        <w:rPr/>
        <w:t>клинической медицине, но пока не настолько, чтобы полностью за</w:t>
        <w:softHyphen/>
        <w:t>глушить мою ностальгию по больницам. То, что я рассказал вам о [подготовке] к докторантуре по физиологии,—было враньём, но не стопроцентным.</w:t>
      </w:r>
    </w:p>
    <w:p>
      <w:pPr>
        <w:pStyle w:val="Normal"/>
        <w:autoSpaceDE w:val="false"/>
        <w:ind w:firstLine="360"/>
        <w:jc w:val="both"/>
        <w:rPr/>
      </w:pPr>
      <w:r>
        <w:rPr/>
        <w:t>Враньём—потому что я никогда не думал о том, чтобы при</w:t>
        <w:softHyphen/>
        <w:t>нять это предложение, но оно было сделано—и была реальная воз</w:t>
        <w:softHyphen/>
        <w:t>можность, что меня с моим дипломом и всем прочим приняли бы... В любом случае всё это уже в прошлом. Святой Карлос" приобрёл усердного ученика.</w:t>
      </w:r>
    </w:p>
    <w:p>
      <w:pPr>
        <w:pStyle w:val="Normal"/>
        <w:autoSpaceDE w:val="false"/>
        <w:ind w:firstLine="360"/>
        <w:jc w:val="both"/>
        <w:rPr/>
      </w:pPr>
      <w:r>
        <w:rPr/>
        <w:t>... Я—в процессе смены характера моих занятий; раньше я с переменным успехом посвящал себя медицине, а в свободное время без определённого порядка (</w:t>
      </w:r>
      <w:r>
        <w:rPr>
          <w:lang w:val="en-US"/>
        </w:rPr>
        <w:t>en</w:t>
      </w:r>
      <w:r>
        <w:rPr/>
        <w:t xml:space="preserve"> </w:t>
      </w:r>
      <w:r>
        <w:rPr>
          <w:lang w:val="en-US"/>
        </w:rPr>
        <w:t>forma</w:t>
      </w:r>
      <w:r>
        <w:rPr/>
        <w:t xml:space="preserve"> </w:t>
      </w:r>
      <w:r>
        <w:rPr>
          <w:lang w:val="en-US"/>
        </w:rPr>
        <w:t>informal</w:t>
      </w:r>
      <w:r>
        <w:rPr/>
        <w:t>) изучал святого Карло-са. Новый этап моей жизни требует и изменения этого соотношения; сегодня на первом месте—святой Карлос, он—ось всего и таким ос</w:t>
        <w:softHyphen/>
        <w:t>танется на все годы, пока шарик будет удерживать меня на своей по</w:t>
        <w:softHyphen/>
        <w:t>верхности...</w:t>
      </w:r>
    </w:p>
    <w:p>
      <w:pPr>
        <w:pStyle w:val="Normal"/>
        <w:autoSpaceDE w:val="false"/>
        <w:ind w:firstLine="360"/>
        <w:jc w:val="both"/>
        <w:rPr/>
      </w:pPr>
      <w:r>
        <w:rPr/>
        <w:t>Около 2 июля 1959 г.2</w:t>
      </w:r>
    </w:p>
    <w:p>
      <w:pPr>
        <w:pStyle w:val="Normal"/>
        <w:autoSpaceDE w:val="false"/>
        <w:ind w:firstLine="360"/>
        <w:jc w:val="both"/>
        <w:rPr/>
      </w:pPr>
      <w:r>
        <w:rPr/>
        <w:t>Дорогая старушка, старая моя мечта—посетить все эти стра</w:t>
        <w:softHyphen/>
        <w:t>ны— сейчас сбывается, но так, что никакого счастья мне не при</w:t>
        <w:softHyphen/>
        <w:t>носит.</w:t>
      </w:r>
    </w:p>
    <w:p>
      <w:pPr>
        <w:pStyle w:val="Normal"/>
        <w:autoSpaceDE w:val="false"/>
        <w:ind w:firstLine="360"/>
        <w:jc w:val="both"/>
        <w:rPr/>
      </w:pPr>
      <w:r>
        <w:rPr/>
        <w:t>Все эти разговоры о политических и экономических пробле</w:t>
        <w:softHyphen/>
        <w:t>мах, устройство приемов, на которых единственное, что я могу себе позволить, это не надевать смокинг, и невозможность доставить се</w:t>
        <w:softHyphen/>
        <w:t>бе истинное удовольствие—пойти и помечтать в тени пирамид— или у саркофага Тутанхамона. И, главное, я здесь один, без Алеиды, взять которую с собой я не мог—из-за одного из своих сложных пси</w:t>
        <w:softHyphen/>
        <w:t>хологических комплексов3.</w:t>
      </w:r>
    </w:p>
    <w:p>
      <w:pPr>
        <w:pStyle w:val="Normal"/>
        <w:autoSpaceDE w:val="false"/>
        <w:ind w:firstLine="360"/>
        <w:jc w:val="both"/>
        <w:rPr/>
      </w:pPr>
      <w:r>
        <w:rPr/>
        <w:t>Египет стал первостепенным дипломатическим успехом, по</w:t>
        <w:softHyphen/>
        <w:t>сольства всех [аккредитированных в Каире] стран были представле</w:t>
        <w:softHyphen/>
        <w:t>ны на прощальном [приеме], данном нами, и я мог воочию убедить</w:t>
        <w:softHyphen/>
        <w:t>ся, какая сложная штука дипломатия—когда папский нунций с во-</w:t>
      </w:r>
    </w:p>
    <w:p>
      <w:pPr>
        <w:pStyle w:val="Normal"/>
        <w:autoSpaceDE w:val="false"/>
        <w:ind w:firstLine="360"/>
        <w:jc w:val="both"/>
        <w:rPr/>
      </w:pPr>
      <w:r>
        <w:rPr/>
        <w:t>1) Т. е. Карл Маркс.</w:t>
      </w:r>
    </w:p>
    <w:p>
      <w:pPr>
        <w:pStyle w:val="Normal"/>
        <w:autoSpaceDE w:val="false"/>
        <w:ind w:firstLine="360"/>
        <w:jc w:val="both"/>
        <w:rPr/>
      </w:pPr>
      <w:r>
        <w:rPr/>
        <w:t>2) Письмо, написанное матери во время первого из международных марафонов Че (июнь-сентябрь 1959), из Индии (возможно—на бор</w:t>
        <w:softHyphen/>
        <w:t>ту самолёта).</w:t>
      </w:r>
    </w:p>
    <w:p>
      <w:pPr>
        <w:pStyle w:val="Normal"/>
        <w:autoSpaceDE w:val="false"/>
        <w:ind w:firstLine="360"/>
        <w:jc w:val="both"/>
        <w:rPr/>
      </w:pPr>
      <w:r>
        <w:rPr/>
        <w:t>3) ... «Никаких привилегий, ничего за счёт революции»—так, наверное,</w:t>
      </w:r>
    </w:p>
    <w:p>
      <w:pPr>
        <w:pStyle w:val="Normal"/>
        <w:autoSpaceDE w:val="false"/>
        <w:ind w:firstLine="360"/>
        <w:jc w:val="both"/>
        <w:rPr/>
      </w:pPr>
      <w:r>
        <w:rPr/>
        <w:t>мог бы определить Че этот свой комплекс.</w:t>
      </w:r>
    </w:p>
    <w:p>
      <w:pPr>
        <w:pStyle w:val="Normal"/>
        <w:autoSpaceDE w:val="false"/>
        <w:ind w:firstLine="360"/>
        <w:jc w:val="both"/>
        <w:rPr/>
      </w:pPr>
      <w:r>
        <w:rPr/>
        <w:t>569 й-:</w:t>
      </w:r>
    </w:p>
    <w:p>
      <w:pPr>
        <w:pStyle w:val="Normal"/>
        <w:autoSpaceDE w:val="false"/>
        <w:ind w:firstLine="360"/>
        <w:jc w:val="both"/>
        <w:rPr/>
      </w:pPr>
      <w:r>
        <w:rPr/>
        <w:t>истину блаженной улыбкой обменивался рукопожатием с россий</w:t>
        <w:softHyphen/>
        <w:t>ским атташе.</w:t>
      </w:r>
    </w:p>
    <w:p>
      <w:pPr>
        <w:pStyle w:val="Normal"/>
        <w:autoSpaceDE w:val="false"/>
        <w:ind w:firstLine="360"/>
        <w:jc w:val="both"/>
        <w:rPr/>
      </w:pPr>
      <w:r>
        <w:rPr/>
        <w:t>Теперь—Индия—и новые осложнения с протоколом, из-за ко</w:t>
        <w:softHyphen/>
        <w:t>торых меня охватывает паника, как ребенка. Один из моих спутни</w:t>
        <w:softHyphen/>
        <w:t>ков придумал, правда, для трудных ситуаций стандартный ответ на все случаи жизни, что-то вроде «Вот это да!», который действует бе</w:t>
        <w:softHyphen/>
        <w:t>зотказно.</w:t>
      </w:r>
    </w:p>
    <w:p>
      <w:pPr>
        <w:pStyle w:val="Normal"/>
        <w:autoSpaceDE w:val="false"/>
        <w:ind w:firstLine="360"/>
        <w:jc w:val="both"/>
        <w:rPr/>
      </w:pPr>
      <w:r>
        <w:rPr/>
        <w:t>Есть нечто, что действительно развилось во мне: это чувство массового—в противостоянии узко личному; я всё так же ищу свой путь в одиночку, без чьей-либо личной помощи, но теперь у меня есть чувство своего долга перед историей. У меня нет ни дома, ни женщины, ни родителей, ни братьев; мои друзья остаются моими друзьями лишь до той поры, пока политически мыслят, как я,—и всё же я доволен. Я чувствую в жизни что-то—не только мощную внут</w:t>
        <w:softHyphen/>
        <w:t>реннюю силу (это я чувствовал всегда), но и способность зажигать других и совершенно фантастическое ощущение своей миссии, ко</w:t>
        <w:softHyphen/>
        <w:t>торое начисто убивает страх.</w:t>
      </w:r>
    </w:p>
    <w:p>
      <w:pPr>
        <w:pStyle w:val="Normal"/>
        <w:autoSpaceDE w:val="false"/>
        <w:ind w:firstLine="360"/>
        <w:jc w:val="both"/>
        <w:rPr/>
      </w:pPr>
      <w:r>
        <w:rPr/>
        <w:t>Не знаю, почему я пишу тебе всё это, может быть, только из-за того, что скучаю по Алеиде. Прими это [послание] таким, как оно есть—как письмо, написанное в одну штормовую ночь в небе над Индией, далеко от моей родины и от тех, кого я люблю.     Обнимаю каждого из вас.</w:t>
      </w:r>
    </w:p>
    <w:p>
      <w:pPr>
        <w:pStyle w:val="Normal"/>
        <w:autoSpaceDE w:val="false"/>
        <w:ind w:firstLine="360"/>
        <w:jc w:val="both"/>
        <w:rPr/>
      </w:pPr>
      <w:r>
        <w:rPr/>
        <w:t>к    Эрнесто.</w:t>
      </w:r>
    </w:p>
    <w:p>
      <w:pPr>
        <w:pStyle w:val="Normal"/>
        <w:autoSpaceDE w:val="false"/>
        <w:ind w:firstLine="360"/>
        <w:jc w:val="both"/>
        <w:rPr/>
      </w:pPr>
      <w:r>
        <w:rPr/>
        <w:t>Декабрь 1959 [предрождественское письмо].</w:t>
      </w:r>
    </w:p>
    <w:p>
      <w:pPr>
        <w:pStyle w:val="Normal"/>
        <w:autoSpaceDE w:val="false"/>
        <w:ind w:firstLine="360"/>
        <w:jc w:val="both"/>
        <w:rPr/>
      </w:pPr>
      <w:r>
        <w:rPr/>
        <w:t>Дорогие старики:</w:t>
      </w:r>
    </w:p>
    <w:p>
      <w:pPr>
        <w:pStyle w:val="Normal"/>
        <w:autoSpaceDE w:val="false"/>
        <w:ind w:firstLine="360"/>
        <w:jc w:val="both"/>
        <w:rPr/>
      </w:pPr>
      <w:r>
        <w:rPr/>
        <w:t>Вы знаете, как трудно мне писать письма. Я делаю перерыв в половине седьмого утра — не начиная рабочий день, а кончая его, чтобы пожелать вам всего, что достойно пожелания в эти дни. Куба переживает моменты, которые станут решающими для Америки. Ког</w:t>
        <w:softHyphen/>
        <w:t>да-то я хотел быть одним из солдат Писарро, но чтобы удовлетворить мою жажду приключений и стремление преодолеть ограничения, на</w:t>
        <w:softHyphen/>
        <w:t>лагаемые климатом и здоровьем,—в этом больше нет нужды: сегод</w:t>
        <w:softHyphen/>
        <w:t>ня всё это есть здесь: и идеал, за который борешься1, и ответствен-</w:t>
      </w:r>
    </w:p>
    <w:p>
      <w:pPr>
        <w:pStyle w:val="Normal"/>
        <w:autoSpaceDE w:val="false"/>
        <w:ind w:firstLine="360"/>
        <w:jc w:val="both"/>
        <w:rPr/>
      </w:pPr>
      <w:r>
        <w:rPr/>
        <w:t>1)      Вариант перевода: «Идеал, который стоит того, чтобы за него бо</w:t>
        <w:softHyphen/>
        <w:t>роться...». ..</w:t>
      </w:r>
      <w:r>
        <w:rPr>
          <w:lang w:val="en-US"/>
        </w:rPr>
        <w:t>U</w:t>
      </w:r>
      <w:r>
        <w:rPr/>
        <w:t xml:space="preserve">. 1. </w:t>
        <w:softHyphen/>
      </w:r>
    </w:p>
    <w:p>
      <w:pPr>
        <w:pStyle w:val="Normal"/>
        <w:autoSpaceDE w:val="false"/>
        <w:ind w:firstLine="360"/>
        <w:jc w:val="both"/>
        <w:rPr/>
      </w:pPr>
      <w:r>
        <w:rPr/>
        <w:t>5701 основные вехи жизни, борьбы и творчества</w:t>
      </w:r>
    </w:p>
    <w:p>
      <w:pPr>
        <w:pStyle w:val="Normal"/>
        <w:autoSpaceDE w:val="false"/>
        <w:ind w:firstLine="360"/>
        <w:jc w:val="both"/>
        <w:rPr/>
      </w:pPr>
      <w:r>
        <w:rPr/>
        <w:t>ностъ за то, чтобы показать пример, которыйме будет расходиться с идеалом. ,га:</w:t>
      </w:r>
    </w:p>
    <w:p>
      <w:pPr>
        <w:pStyle w:val="Normal"/>
        <w:autoSpaceDE w:val="false"/>
        <w:ind w:firstLine="360"/>
        <w:jc w:val="both"/>
        <w:rPr/>
      </w:pPr>
      <w:r>
        <w:rPr/>
        <w:t>Мы ощущаем себя не людьми, а рабочими машинами, борясь против времени, в окружении обстоятельств сколь трудных, столь и блистательных.</w:t>
      </w:r>
    </w:p>
    <w:p>
      <w:pPr>
        <w:pStyle w:val="Normal"/>
        <w:autoSpaceDE w:val="false"/>
        <w:ind w:firstLine="360"/>
        <w:jc w:val="both"/>
        <w:rPr/>
      </w:pPr>
      <w:r>
        <w:rPr/>
        <w:t>Департамент промышленности" был моим собственным творе</w:t>
        <w:softHyphen/>
        <w:t>нием; я наполовину отдал его, с горечью усталого отца, чтобы погру</w:t>
        <w:softHyphen/>
        <w:t>зиться в то, что является, по-видимому, моим наследственным да</w:t>
        <w:softHyphen/>
        <w:t>ром,— в дела финансовые2. Помимо этого я остаюсь начальником Отдела боевой подготовки (</w:t>
      </w:r>
      <w:r>
        <w:rPr>
          <w:lang w:val="en-US"/>
        </w:rPr>
        <w:t>Jefe</w:t>
      </w:r>
      <w:r>
        <w:rPr/>
        <w:t xml:space="preserve"> </w:t>
      </w:r>
      <w:r>
        <w:rPr>
          <w:lang w:val="en-US"/>
        </w:rPr>
        <w:t>de</w:t>
      </w:r>
      <w:r>
        <w:rPr/>
        <w:t xml:space="preserve"> </w:t>
      </w:r>
      <w:r>
        <w:rPr>
          <w:lang w:val="en-US"/>
        </w:rPr>
        <w:t>Entrenamiento</w:t>
      </w:r>
      <w:r>
        <w:rPr/>
        <w:t>) Повстанческой ар</w:t>
        <w:softHyphen/>
        <w:t>мии и командующим полка, находящегося в Орьенте. Мы творим подлинную историю высшей [латино]американской пробы. Мы пред</w:t>
        <w:softHyphen/>
        <w:t>ставляем будущее, и мы знаем об этом, мы строим с ощущением сча</w:t>
        <w:softHyphen/>
        <w:t>стья, хотя и забыли о личных привязанностях. Прими самые горячие объятия от этой машины, распределяющей рассчитанную любовь среди 160 миллионов [латино] американцев, но иногда чувствующей себя блудным сыном, к которому возвращается память.</w:t>
      </w:r>
    </w:p>
    <w:p>
      <w:pPr>
        <w:pStyle w:val="Normal"/>
        <w:autoSpaceDE w:val="false"/>
        <w:ind w:firstLine="360"/>
        <w:jc w:val="both"/>
        <w:rPr/>
      </w:pPr>
      <w:r>
        <w:rPr/>
        <w:t>Че.</w:t>
      </w:r>
    </w:p>
    <w:p>
      <w:pPr>
        <w:pStyle w:val="Normal"/>
        <w:autoSpaceDE w:val="false"/>
        <w:ind w:firstLine="360"/>
        <w:jc w:val="both"/>
        <w:rPr/>
      </w:pPr>
      <w:r>
        <w:rPr/>
        <w:t xml:space="preserve">«ти--.     </w:t>
      </w:r>
      <w:r>
        <w:rPr>
          <w:lang w:val="en-US"/>
        </w:rPr>
        <w:t>p</w:t>
      </w:r>
      <w:r>
        <w:rPr/>
        <w:t>,</w:t>
      </w:r>
      <w:r>
        <w:rPr>
          <w:lang w:val="en-US"/>
        </w:rPr>
        <w:t>rqs</w:t>
      </w:r>
      <w:r>
        <w:rPr/>
        <w:t xml:space="preserve">&lt; </w:t>
      </w:r>
      <w:r>
        <w:rPr>
          <w:lang w:val="en-US"/>
        </w:rPr>
        <w:t>ni</w:t>
      </w:r>
      <w:r>
        <w:rPr/>
        <w:t>Ј</w:t>
      </w:r>
    </w:p>
    <w:p>
      <w:pPr>
        <w:pStyle w:val="Normal"/>
        <w:autoSpaceDE w:val="false"/>
        <w:ind w:firstLine="360"/>
        <w:jc w:val="both"/>
        <w:rPr/>
      </w:pPr>
      <w:r>
        <w:rPr/>
        <w:t>Из интервью итальянскому журналисту Дж. Тотти3</w:t>
      </w:r>
    </w:p>
    <w:p>
      <w:pPr>
        <w:pStyle w:val="Normal"/>
        <w:autoSpaceDE w:val="false"/>
        <w:ind w:firstLine="360"/>
        <w:jc w:val="both"/>
        <w:rPr/>
      </w:pPr>
      <w:r>
        <w:rPr/>
        <w:t>...Я уже думаю о проблеме концентрации промышленности, о ее модернизации, в конечном счете—о ее автоматизации. Я добива</w:t>
        <w:softHyphen/>
        <w:t>юсь, чтобы мы быстрее пришли к использованию электронной техни</w:t>
        <w:softHyphen/>
        <w:t>ки —во всяком случае, поскольку речь идет об осуществлении эконо</w:t>
        <w:softHyphen/>
        <w:t>мического анализа, сбора и проверки информации, о статистичес</w:t>
        <w:softHyphen/>
        <w:t>ком контроле (статистика на Кубе в прошлом просто не существова</w:t>
        <w:softHyphen/>
        <w:t>ла), об уничтожении всяческих препятствий, порождаемых бюрокра</w:t>
        <w:softHyphen/>
        <w:t>тией. Поэтому я утверждаю, что необходимо сегодня начать думать о предстоящем завершении этапа социалистического строительства, о</w:t>
      </w:r>
    </w:p>
    <w:p>
      <w:pPr>
        <w:pStyle w:val="Normal"/>
        <w:autoSpaceDE w:val="false"/>
        <w:ind w:firstLine="360"/>
        <w:jc w:val="both"/>
        <w:rPr/>
      </w:pPr>
      <w:r>
        <w:rPr/>
        <w:t xml:space="preserve">1) Национального Института аграрной реформы, </w:t>
      </w:r>
      <w:r>
        <w:rPr>
          <w:lang w:val="en-US"/>
        </w:rPr>
        <w:t>INRA</w:t>
      </w:r>
      <w:r>
        <w:rPr/>
        <w:t>.</w:t>
      </w:r>
    </w:p>
    <w:p>
      <w:pPr>
        <w:pStyle w:val="Normal"/>
        <w:autoSpaceDE w:val="false"/>
        <w:ind w:firstLine="360"/>
        <w:jc w:val="both"/>
        <w:rPr/>
      </w:pPr>
      <w:r>
        <w:rPr/>
        <w:fldChar w:fldCharType="begin"/>
      </w:r>
      <w:r>
        <w:rPr/>
        <w:instrText xml:space="preserve"> PAGE </w:instrText>
      </w:r>
      <w:r>
        <w:rPr/>
        <w:fldChar w:fldCharType="separate"/>
      </w:r>
      <w:r>
        <w:rPr/>
        <w:t>353</w:t>
      </w:r>
      <w:r>
        <w:rPr/>
        <w:fldChar w:fldCharType="end"/>
      </w:r>
    </w:p>
    <w:p>
      <w:pPr>
        <w:pStyle w:val="Normal"/>
        <w:autoSpaceDE w:val="false"/>
        <w:ind w:firstLine="360"/>
        <w:jc w:val="both"/>
        <w:rPr/>
      </w:pPr>
      <w:r>
        <w:rPr/>
        <w:t>строительстве коммунизма. Не строя, конечно, иллюзий, не надеясь на то, что можно решать вещи, произнося слова, не считая, что вой</w:t>
        <w:softHyphen/>
        <w:t>ти в коммунизм столь же легко, как в кино—купить билет... Но ну</w:t>
        <w:softHyphen/>
        <w:t>жно начинать думать о высшем этапе будущего...</w:t>
      </w:r>
    </w:p>
    <w:p>
      <w:pPr>
        <w:pStyle w:val="Normal"/>
        <w:autoSpaceDE w:val="false"/>
        <w:ind w:firstLine="360"/>
        <w:jc w:val="both"/>
        <w:rPr/>
      </w:pPr>
      <w:r>
        <w:rPr/>
        <w:t>Из интервью французскому журналисту Жану Даниэлю1 Алжир</w:t>
      </w:r>
    </w:p>
    <w:p>
      <w:pPr>
        <w:pStyle w:val="Normal"/>
        <w:autoSpaceDE w:val="false"/>
        <w:ind w:firstLine="360"/>
        <w:jc w:val="both"/>
        <w:rPr/>
      </w:pPr>
      <w:r>
        <w:rPr/>
        <w:t>... Экономический социализм вне коммунистической морали мне не интересен. Мы боремся против нищеты, но в то же время бо</w:t>
        <w:softHyphen/>
        <w:t>ремся против отчуждения. Маркса волновали не только экономичес</w:t>
        <w:softHyphen/>
        <w:t>кие отношения, но и их отражение в сознании. Он называл это «фак</w:t>
        <w:softHyphen/>
        <w:t>том сознания». Если коммунизм отвлекается от фактов сознания, он может быть методом распределения, но теряет характер революцион</w:t>
        <w:softHyphen/>
        <w:t>ной морали.</w:t>
      </w:r>
    </w:p>
    <w:p>
      <w:pPr>
        <w:pStyle w:val="Normal"/>
        <w:autoSpaceDE w:val="false"/>
        <w:ind w:firstLine="360"/>
        <w:jc w:val="both"/>
        <w:rPr/>
      </w:pPr>
      <w:r>
        <w:rPr/>
        <w:t>Из выступлений перед студентами2</w:t>
      </w:r>
    </w:p>
    <w:p>
      <w:pPr>
        <w:pStyle w:val="Normal"/>
        <w:autoSpaceDE w:val="false"/>
        <w:ind w:firstLine="360"/>
        <w:jc w:val="both"/>
        <w:rPr/>
      </w:pPr>
      <w:r>
        <w:rPr/>
        <w:t>Наш метод мышления мы считаем абсолютно марксистским, строго марксистским; вместе с тем он обладает спецификой: мы при</w:t>
        <w:softHyphen/>
        <w:t>шли к этой марксистской системе взглядов, мысля и действуя само</w:t>
        <w:softHyphen/>
        <w:t>стоятельно, перед лицом ряда реальностей Кубы и требований, кото</w:t>
        <w:softHyphen/>
        <w:t>рые они перед нами выдвигали. Кроме того, мы разработали теорию наших действий уже после того, как сами эти действия имели место. И как всегда это бывает, теория объяснила и дополнила их—и ука</w:t>
        <w:softHyphen/>
        <w:t>зала нам наши следующие шаги.</w:t>
      </w:r>
    </w:p>
    <w:p>
      <w:pPr>
        <w:pStyle w:val="Normal"/>
        <w:autoSpaceDE w:val="false"/>
        <w:ind w:firstLine="360"/>
        <w:jc w:val="both"/>
        <w:rPr/>
      </w:pPr>
      <w:r>
        <w:rPr/>
        <w:t>1) Главный редактор левого в ту пору французского журнала «Экспресс» (в 1963 г. был посредником на тайных переговорах между Ф. Кастро и Дж. Кеннеди накануне убийства последнего). Интервью, по-види</w:t>
        <w:softHyphen/>
        <w:t>мому, дано в 1964 г.</w:t>
      </w:r>
    </w:p>
    <w:p>
      <w:pPr>
        <w:pStyle w:val="Normal"/>
        <w:autoSpaceDE w:val="false"/>
        <w:ind w:firstLine="360"/>
        <w:jc w:val="both"/>
        <w:rPr/>
      </w:pPr>
      <w:r>
        <w:rPr/>
        <w:t xml:space="preserve">2) По-видимому, в конце 1964 г.     </w:t>
      </w:r>
      <w:r>
        <w:rPr>
          <w:lang w:val="en-US"/>
        </w:rPr>
        <w:t>iVv</w:t>
      </w:r>
      <w:r>
        <w:rPr/>
        <w:t xml:space="preserve"> ;</w:t>
      </w:r>
      <w:r>
        <w:rPr>
          <w:lang w:val="en-US"/>
        </w:rPr>
        <w:t>tu</w:t>
      </w:r>
      <w:r>
        <w:rPr/>
        <w:t xml:space="preserve">       л        .» .&lt;;;»/</w:t>
      </w:r>
    </w:p>
    <w:p>
      <w:pPr>
        <w:pStyle w:val="Normal"/>
        <w:autoSpaceDE w:val="false"/>
        <w:ind w:firstLine="360"/>
        <w:jc w:val="both"/>
        <w:rPr/>
      </w:pPr>
      <w:r>
        <w:rPr/>
        <w:t>Приложения</w:t>
      </w:r>
    </w:p>
    <w:p>
      <w:pPr>
        <w:pStyle w:val="Normal"/>
        <w:autoSpaceDE w:val="false"/>
        <w:ind w:firstLine="360"/>
        <w:jc w:val="both"/>
        <w:rPr/>
      </w:pPr>
      <w:r>
        <w:rPr>
          <w:lang w:val="en-US" w:eastAsia="en-US"/>
        </w:rPr>
        <w:t>JS</w:t>
      </w:r>
      <w:r>
        <w:rPr>
          <w:lang w:eastAsia="en-US"/>
        </w:rPr>
        <w:t>Ј    «            г" 59-Основные вехи жмени, борьбы и тво|     —</w:t>
      </w:r>
    </w:p>
    <w:p>
      <w:pPr>
        <w:pStyle w:val="Normal"/>
        <w:autoSpaceDE w:val="false"/>
        <w:ind w:firstLine="360"/>
        <w:jc w:val="both"/>
        <w:rPr/>
      </w:pPr>
      <w:r>
        <w:rPr/>
        <w:t>Эрнесто Гевары1</w:t>
      </w:r>
    </w:p>
    <w:p>
      <w:pPr>
        <w:pStyle w:val="Normal"/>
        <w:autoSpaceDE w:val="false"/>
        <w:ind w:firstLine="360"/>
        <w:jc w:val="both"/>
        <w:rPr/>
      </w:pPr>
      <w:r>
        <w:rPr/>
        <w:t>1928</w:t>
      </w:r>
    </w:p>
    <w:p>
      <w:pPr>
        <w:pStyle w:val="Normal"/>
        <w:autoSpaceDE w:val="false"/>
        <w:ind w:firstLine="360"/>
        <w:jc w:val="both"/>
        <w:rPr/>
      </w:pPr>
      <w:r>
        <w:rPr/>
        <w:t>14 июня2. В городе Росарио (Аргентина), в семье Эрнесто Гева</w:t>
        <w:softHyphen/>
        <w:t>ры Линча и Селии де ла Серна рождается первенец—Эрнесто.</w:t>
      </w:r>
    </w:p>
    <w:p>
      <w:pPr>
        <w:pStyle w:val="Normal"/>
        <w:autoSpaceDE w:val="false"/>
        <w:ind w:firstLine="360"/>
        <w:jc w:val="both"/>
        <w:rPr/>
      </w:pPr>
      <w:r>
        <w:rPr/>
        <w:t>1931</w:t>
      </w:r>
    </w:p>
    <w:p>
      <w:pPr>
        <w:pStyle w:val="Normal"/>
        <w:autoSpaceDE w:val="false"/>
        <w:ind w:firstLine="360"/>
        <w:jc w:val="both"/>
        <w:rPr/>
      </w:pPr>
      <w:r>
        <w:rPr/>
        <w:t>Май. Простуда, бронхит, астма (до конца жизни).</w:t>
      </w:r>
    </w:p>
    <w:p>
      <w:pPr>
        <w:pStyle w:val="Normal"/>
        <w:autoSpaceDE w:val="false"/>
        <w:ind w:firstLine="360"/>
        <w:jc w:val="both"/>
        <w:rPr/>
      </w:pPr>
      <w:r>
        <w:rPr/>
        <w:t>1934-1943</w:t>
      </w:r>
    </w:p>
    <w:p>
      <w:pPr>
        <w:pStyle w:val="Normal"/>
        <w:autoSpaceDE w:val="false"/>
        <w:ind w:firstLine="360"/>
        <w:jc w:val="both"/>
        <w:rPr/>
      </w:pPr>
      <w:r>
        <w:rPr/>
        <w:t>Переезд семьи (из-за астмы Эрнесто) в Альта-Грасию—пред</w:t>
        <w:softHyphen/>
        <w:t>горный городок в центре страны. Борьба с болезнью, чтение, спорт (футбол). Начальная школа.</w:t>
      </w:r>
    </w:p>
    <w:p>
      <w:pPr>
        <w:pStyle w:val="Normal"/>
        <w:autoSpaceDE w:val="false"/>
        <w:ind w:firstLine="360"/>
        <w:jc w:val="both"/>
        <w:rPr/>
      </w:pPr>
      <w:r>
        <w:rPr/>
        <w:t>1936-1939</w:t>
      </w:r>
    </w:p>
    <w:p>
      <w:pPr>
        <w:pStyle w:val="Normal"/>
        <w:autoSpaceDE w:val="false"/>
        <w:ind w:firstLine="360"/>
        <w:jc w:val="both"/>
        <w:rPr/>
      </w:pPr>
      <w:r>
        <w:rPr/>
        <w:t>Гражданская война в Испании3.</w:t>
      </w:r>
    </w:p>
    <w:p>
      <w:pPr>
        <w:pStyle w:val="Normal"/>
        <w:autoSpaceDE w:val="false"/>
        <w:ind w:firstLine="360"/>
        <w:jc w:val="both"/>
        <w:rPr/>
      </w:pPr>
      <w:r>
        <w:rPr/>
        <w:t>1943</w:t>
      </w:r>
    </w:p>
    <w:p>
      <w:pPr>
        <w:pStyle w:val="Normal"/>
        <w:autoSpaceDE w:val="false"/>
        <w:ind w:firstLine="360"/>
        <w:jc w:val="both"/>
        <w:rPr/>
      </w:pPr>
      <w:r>
        <w:rPr/>
        <w:t>Май. Военный переворот в Аргентине, приведший впоследст</w:t>
        <w:softHyphen/>
        <w:t>вии к установлению перонистского режима.</w:t>
      </w:r>
    </w:p>
    <w:p>
      <w:pPr>
        <w:pStyle w:val="Normal"/>
        <w:autoSpaceDE w:val="false"/>
        <w:ind w:firstLine="360"/>
        <w:jc w:val="both"/>
        <w:rPr/>
      </w:pPr>
      <w:r>
        <w:rPr/>
        <w:t>1943-1947</w:t>
      </w:r>
    </w:p>
    <w:p>
      <w:pPr>
        <w:pStyle w:val="Normal"/>
        <w:autoSpaceDE w:val="false"/>
        <w:ind w:firstLine="360"/>
        <w:jc w:val="both"/>
        <w:rPr/>
      </w:pPr>
      <w:r>
        <w:rPr/>
        <w:t>Семья Гевара проживает в Кордове, крупнейшем городе «вну</w:t>
        <w:softHyphen/>
        <w:t>тренней» Аргентины. Учеба в средней школе. Чтение. Спорт.</w:t>
      </w:r>
    </w:p>
    <w:p>
      <w:pPr>
        <w:pStyle w:val="Normal"/>
        <w:autoSpaceDE w:val="false"/>
        <w:ind w:firstLine="360"/>
        <w:jc w:val="both"/>
        <w:rPr/>
      </w:pPr>
      <w:r>
        <w:rPr/>
        <w:t>1944</w:t>
      </w:r>
    </w:p>
    <w:p>
      <w:pPr>
        <w:pStyle w:val="Normal"/>
        <w:autoSpaceDE w:val="false"/>
        <w:ind w:firstLine="360"/>
        <w:jc w:val="both"/>
        <w:rPr/>
      </w:pPr>
      <w:r>
        <w:rPr/>
        <w:t>Первое («неудачное»: «ничего не понял») знакомство с труда</w:t>
        <w:softHyphen/>
        <w:t>ми Маркса.</w:t>
      </w:r>
    </w:p>
    <w:p>
      <w:pPr>
        <w:pStyle w:val="Normal"/>
        <w:autoSpaceDE w:val="false"/>
        <w:ind w:firstLine="360"/>
        <w:jc w:val="both"/>
        <w:rPr/>
      </w:pPr>
      <w:r>
        <w:rPr/>
        <w:t>1945</w:t>
      </w:r>
    </w:p>
    <w:p>
      <w:pPr>
        <w:pStyle w:val="Normal"/>
        <w:autoSpaceDE w:val="false"/>
        <w:ind w:firstLine="360"/>
        <w:jc w:val="both"/>
        <w:rPr/>
      </w:pPr>
      <w:r>
        <w:rPr/>
        <w:t>Начало систематического изучения философии.</w:t>
      </w:r>
    </w:p>
    <w:p>
      <w:pPr>
        <w:pStyle w:val="Normal"/>
        <w:autoSpaceDE w:val="false"/>
        <w:ind w:firstLine="360"/>
        <w:jc w:val="both"/>
        <w:rPr/>
      </w:pPr>
      <w:r>
        <w:rPr/>
        <w:t>. .«-</w:t>
      </w:r>
    </w:p>
    <w:p>
      <w:pPr>
        <w:pStyle w:val="Normal"/>
        <w:autoSpaceDE w:val="false"/>
        <w:ind w:firstLine="360"/>
        <w:jc w:val="both"/>
        <w:rPr/>
      </w:pPr>
      <w:r>
        <w:rPr/>
        <w:t>1946</w:t>
      </w:r>
    </w:p>
    <w:p>
      <w:pPr>
        <w:pStyle w:val="Normal"/>
        <w:autoSpaceDE w:val="false"/>
        <w:ind w:firstLine="360"/>
        <w:jc w:val="both"/>
        <w:rPr/>
      </w:pPr>
      <w:r>
        <w:rPr/>
        <w:t xml:space="preserve">Окончание средней школы. </w:t>
      </w:r>
      <w:r>
        <w:rPr>
          <w:lang w:val="en-US"/>
        </w:rPr>
        <w:t>fiQ</w:t>
      </w:r>
      <w:r>
        <w:rPr/>
        <w:t xml:space="preserve">  </w:t>
      </w:r>
    </w:p>
    <w:p>
      <w:pPr>
        <w:pStyle w:val="Normal"/>
        <w:autoSpaceDE w:val="false"/>
        <w:ind w:firstLine="360"/>
        <w:jc w:val="both"/>
        <w:rPr/>
      </w:pPr>
      <w:r>
        <w:rPr/>
        <w:t>: ь;:-</w:t>
      </w:r>
      <w:r>
        <w:rPr>
          <w:lang w:val="en-US"/>
        </w:rPr>
        <w:t>en</w:t>
      </w:r>
      <w:r>
        <w:rPr/>
        <w:t>) шму.» г.,</w:t>
      </w:r>
    </w:p>
    <w:p>
      <w:pPr>
        <w:pStyle w:val="Normal"/>
        <w:autoSpaceDE w:val="false"/>
        <w:ind w:firstLine="360"/>
        <w:jc w:val="both"/>
        <w:rPr/>
      </w:pPr>
      <w:r>
        <w:rPr/>
        <w:t>1947</w:t>
      </w:r>
    </w:p>
    <w:p>
      <w:pPr>
        <w:pStyle w:val="Normal"/>
        <w:autoSpaceDE w:val="false"/>
        <w:ind w:firstLine="360"/>
        <w:jc w:val="both"/>
        <w:rPr/>
      </w:pPr>
      <w:r>
        <w:rPr/>
        <w:t>Поступление на медицинский факультет университета в Буэ</w:t>
        <w:softHyphen/>
        <w:t>нос-Айресе—столице страны. Э. Гевара признан непригодным (ас</w:t>
        <w:softHyphen/>
        <w:t>тма) к военной службе.</w:t>
      </w:r>
    </w:p>
    <w:p>
      <w:pPr>
        <w:pStyle w:val="Normal"/>
        <w:autoSpaceDE w:val="false"/>
        <w:ind w:firstLine="360"/>
        <w:jc w:val="both"/>
        <w:rPr/>
      </w:pPr>
      <w:r>
        <w:rPr>
          <w:lang w:eastAsia="en-US"/>
        </w:rPr>
        <w:t>/</w:t>
      </w:r>
      <w:r>
        <w:rPr>
          <w:lang w:val="en-US" w:eastAsia="en-US"/>
        </w:rPr>
        <w:t>mmmuN</w:t>
      </w:r>
      <w:r>
        <w:rPr>
          <w:lang w:eastAsia="en-US"/>
        </w:rPr>
        <w:t xml:space="preserve"> « сикоз шзэюнь:</w:t>
      </w:r>
    </w:p>
    <w:p>
      <w:pPr>
        <w:pStyle w:val="Normal"/>
        <w:autoSpaceDE w:val="false"/>
        <w:ind w:firstLine="360"/>
        <w:jc w:val="both"/>
        <w:rPr/>
      </w:pPr>
      <w:r>
        <w:rPr/>
        <w:t>1948</w:t>
      </w:r>
    </w:p>
    <w:p>
      <w:pPr>
        <w:pStyle w:val="Normal"/>
        <w:autoSpaceDE w:val="false"/>
        <w:ind w:firstLine="360"/>
        <w:jc w:val="both"/>
        <w:rPr/>
      </w:pPr>
      <w:r>
        <w:rPr/>
        <w:t>Второе, удачное знакомство с работами Маркса и Ленина.</w:t>
      </w:r>
    </w:p>
    <w:p>
      <w:pPr>
        <w:pStyle w:val="Normal"/>
        <w:autoSpaceDE w:val="false"/>
        <w:ind w:firstLine="360"/>
        <w:jc w:val="both"/>
        <w:rPr>
          <w:lang w:eastAsia="en-US"/>
        </w:rPr>
      </w:pPr>
      <w:r>
        <w:rPr>
          <w:lang w:val="en-US" w:eastAsia="en-US"/>
        </w:rPr>
        <w:t>HiKTHrv</w:t>
      </w:r>
      <w:r>
        <w:rPr>
          <w:lang w:eastAsia="en-US"/>
        </w:rPr>
        <w:t>!(?</w:t>
      </w:r>
      <w:r>
        <w:rPr>
          <w:lang w:val="en-US" w:eastAsia="en-US"/>
        </w:rPr>
        <w:t>A</w:t>
      </w:r>
      <w:r>
        <w:rPr>
          <w:lang w:eastAsia="en-US"/>
        </w:rPr>
        <w:t xml:space="preserve"> </w:t>
      </w:r>
      <w:r>
        <w:rPr>
          <w:lang w:val="en-US" w:eastAsia="en-US"/>
        </w:rPr>
        <w:t>stqoasqsn</w:t>
      </w:r>
      <w:r>
        <w:rPr>
          <w:lang w:eastAsia="en-US"/>
        </w:rPr>
        <w:t xml:space="preserve"> йыннэой .</w:t>
      </w:r>
      <w:r>
        <w:rPr>
          <w:lang w:val="en-US" w:eastAsia="en-US"/>
        </w:rPr>
        <w:t>mrM</w:t>
      </w:r>
    </w:p>
    <w:p>
      <w:pPr>
        <w:pStyle w:val="Normal"/>
        <w:autoSpaceDE w:val="false"/>
        <w:ind w:firstLine="360"/>
        <w:jc w:val="both"/>
        <w:rPr/>
      </w:pPr>
      <w:r>
        <w:rPr/>
        <w:t>Конец 40-х - начало 50-х годов   чногэп ««нпнвп</w:t>
      </w:r>
    </w:p>
    <w:p>
      <w:pPr>
        <w:pStyle w:val="Normal"/>
        <w:autoSpaceDE w:val="false"/>
        <w:ind w:firstLine="360"/>
        <w:jc w:val="both"/>
        <w:rPr/>
      </w:pPr>
      <w:r>
        <w:rPr/>
        <w:t>Занятия, чтение, стихи. Нарастающая враждебность по отно</w:t>
        <w:softHyphen/>
        <w:t>шению к США, но никакого участия в партийно-политической борь</w:t>
        <w:softHyphen/>
        <w:t>бе в Аргентине Гевара не принимает (ни перонист, ни антиперо-нист...).</w:t>
      </w:r>
    </w:p>
    <w:p>
      <w:pPr>
        <w:pStyle w:val="Normal"/>
        <w:autoSpaceDE w:val="false"/>
        <w:ind w:firstLine="360"/>
        <w:jc w:val="both"/>
        <w:rPr/>
      </w:pPr>
      <w:r>
        <w:rPr>
          <w:lang w:val="en-US" w:eastAsia="en-US"/>
        </w:rPr>
        <w:t>v</w:t>
      </w:r>
      <w:r>
        <w:rPr>
          <w:lang w:eastAsia="en-US"/>
        </w:rPr>
        <w:t xml:space="preserve">  м.ч л г.Н     а.:.ч.Ен.|1(}1» </w:t>
      </w:r>
      <w:r>
        <w:rPr>
          <w:lang w:val="en-US" w:eastAsia="en-US"/>
        </w:rPr>
        <w:t>tnvv</w:t>
      </w:r>
      <w:r>
        <w:rPr>
          <w:lang w:eastAsia="en-US"/>
        </w:rPr>
        <w:t>.</w:t>
      </w:r>
      <w:r>
        <w:rPr>
          <w:lang w:val="en-US" w:eastAsia="en-US"/>
        </w:rPr>
        <w:t>r</w:t>
      </w:r>
      <w:r>
        <w:rPr>
          <w:lang w:eastAsia="en-US"/>
        </w:rPr>
        <w:t xml:space="preserve">. ъто  </w:t>
      </w:r>
      <w:r>
        <w:rPr>
          <w:lang w:val="en-US" w:eastAsia="en-US"/>
        </w:rPr>
        <w:t>ew</w:t>
      </w:r>
      <w:r>
        <w:rPr>
          <w:lang w:eastAsia="en-US"/>
        </w:rPr>
        <w:t>« их.</w:t>
      </w:r>
    </w:p>
    <w:p>
      <w:pPr>
        <w:pStyle w:val="Normal"/>
        <w:autoSpaceDE w:val="false"/>
        <w:ind w:firstLine="360"/>
        <w:jc w:val="both"/>
        <w:rPr/>
      </w:pPr>
      <w:r>
        <w:rPr/>
        <w:t>1950 у- г"</w:t>
      </w:r>
    </w:p>
    <w:p>
      <w:pPr>
        <w:pStyle w:val="Normal"/>
        <w:autoSpaceDE w:val="false"/>
        <w:ind w:firstLine="360"/>
        <w:jc w:val="both"/>
        <w:rPr/>
      </w:pPr>
      <w:r>
        <w:rPr/>
        <w:t xml:space="preserve">   </w:t>
      </w:r>
      <w:r>
        <w:rPr/>
        <w:t xml:space="preserve">-. ..Г)0унл:г..-Г1 </w:t>
      </w:r>
      <w:r>
        <w:rPr>
          <w:lang w:val="en-US"/>
        </w:rPr>
        <w:t>i</w:t>
      </w:r>
      <w:r>
        <w:rPr/>
        <w:t xml:space="preserve"> </w:t>
      </w:r>
    </w:p>
    <w:p>
      <w:pPr>
        <w:pStyle w:val="Normal"/>
        <w:autoSpaceDE w:val="false"/>
        <w:ind w:firstLine="360"/>
        <w:jc w:val="both"/>
        <w:rPr/>
      </w:pPr>
      <w:r>
        <w:rPr/>
        <w:t>Январь-февраль: первое путешествие» моярдаосле (ДОЮ км</w:t>
      </w:r>
    </w:p>
    <w:p>
      <w:pPr>
        <w:pStyle w:val="Normal"/>
        <w:autoSpaceDE w:val="false"/>
        <w:ind w:firstLine="360"/>
        <w:jc w:val="both"/>
        <w:rPr/>
      </w:pPr>
      <w:r>
        <w:rPr/>
        <w:t>по Северной Аргентине). ,; г...~л;</w:t>
      </w:r>
    </w:p>
    <w:p>
      <w:pPr>
        <w:pStyle w:val="Normal"/>
        <w:autoSpaceDE w:val="false"/>
        <w:ind w:firstLine="360"/>
        <w:jc w:val="both"/>
        <w:rPr/>
      </w:pPr>
      <w:r>
        <w:rPr/>
        <w:t>5761 основные вехи жизни, борьбы и творчества</w:t>
      </w:r>
    </w:p>
    <w:p>
      <w:pPr>
        <w:pStyle w:val="Normal"/>
        <w:autoSpaceDE w:val="false"/>
        <w:ind w:firstLine="360"/>
        <w:jc w:val="both"/>
        <w:rPr/>
      </w:pPr>
      <w:r>
        <w:rPr/>
        <w:t>1950(1952)</w:t>
      </w:r>
    </w:p>
    <w:p>
      <w:pPr>
        <w:pStyle w:val="Normal"/>
        <w:autoSpaceDE w:val="false"/>
        <w:ind w:firstLine="360"/>
        <w:jc w:val="both"/>
        <w:rPr/>
      </w:pPr>
      <w:r>
        <w:rPr/>
        <w:t>Первая любовь (Чичина — Мария дель Кармен Феррейра).</w:t>
      </w:r>
    </w:p>
    <w:p>
      <w:pPr>
        <w:pStyle w:val="Normal"/>
        <w:autoSpaceDE w:val="false"/>
        <w:ind w:firstLine="360"/>
        <w:jc w:val="both"/>
        <w:rPr/>
      </w:pPr>
      <w:r>
        <w:rPr/>
        <w:t>1952</w:t>
      </w:r>
    </w:p>
    <w:p>
      <w:pPr>
        <w:pStyle w:val="Normal"/>
        <w:autoSpaceDE w:val="false"/>
        <w:ind w:firstLine="360"/>
        <w:jc w:val="both"/>
        <w:rPr/>
      </w:pPr>
      <w:r>
        <w:rPr/>
        <w:t>Январь-август. Первое путешествие по Латинской Америке (Чи</w:t>
        <w:softHyphen/>
        <w:t>ли, Перу, Колумбия, Венесуэла)—на мотоцикле и кораблях (возвра</w:t>
        <w:softHyphen/>
        <w:t>щение на самолёте).</w:t>
      </w:r>
    </w:p>
    <w:p>
      <w:pPr>
        <w:pStyle w:val="Normal"/>
        <w:autoSpaceDE w:val="false"/>
        <w:ind w:firstLine="360"/>
        <w:jc w:val="both"/>
        <w:rPr/>
      </w:pPr>
      <w:r>
        <w:rPr/>
        <w:t>1953</w:t>
      </w:r>
    </w:p>
    <w:p>
      <w:pPr>
        <w:pStyle w:val="Normal"/>
        <w:autoSpaceDE w:val="false"/>
        <w:ind w:firstLine="360"/>
        <w:jc w:val="both"/>
        <w:rPr/>
      </w:pPr>
      <w:r>
        <w:rPr/>
        <w:t>Апрель-июнь. Окончание университета. Диплом врача.</w:t>
      </w:r>
    </w:p>
    <w:p>
      <w:pPr>
        <w:pStyle w:val="Normal"/>
        <w:autoSpaceDE w:val="false"/>
        <w:ind w:firstLine="360"/>
        <w:jc w:val="both"/>
        <w:rPr/>
      </w:pPr>
      <w:r>
        <w:rPr/>
        <w:t>Июль-декабрь. Второе путешествие по Латинской Америке (Боливия, Перу, Эквадор, Панама, Коста-Рика, Гватемала). Кристал</w:t>
        <w:softHyphen/>
        <w:t>лизация революционных, антиимпериалистических и антикапита</w:t>
        <w:softHyphen/>
        <w:t>листических убеждений.</w:t>
      </w:r>
    </w:p>
    <w:p>
      <w:pPr>
        <w:pStyle w:val="Normal"/>
        <w:autoSpaceDE w:val="false"/>
        <w:ind w:firstLine="360"/>
        <w:jc w:val="both"/>
        <w:rPr/>
      </w:pPr>
      <w:r>
        <w:rPr/>
        <w:t>1954 « «и;</w:t>
      </w:r>
    </w:p>
    <w:p>
      <w:pPr>
        <w:pStyle w:val="Normal"/>
        <w:autoSpaceDE w:val="false"/>
        <w:ind w:firstLine="360"/>
        <w:jc w:val="both"/>
        <w:rPr/>
      </w:pPr>
      <w:r>
        <w:rPr/>
        <w:t>Январь-май. Эрнесто Гевара—среди левой латиноамерикан</w:t>
        <w:softHyphen/>
        <w:t>ской эмиграции в Гватемале. Борьба за выживание (экономичес</w:t>
        <w:softHyphen/>
        <w:t>кое). Первые кубинские друзья. Знакомство с будущей женой—пе</w:t>
        <w:softHyphen/>
        <w:t>руанкой Ильдой Гадеа.</w:t>
      </w:r>
    </w:p>
    <w:p>
      <w:pPr>
        <w:pStyle w:val="Normal"/>
        <w:autoSpaceDE w:val="false"/>
        <w:ind w:firstLine="360"/>
        <w:jc w:val="both"/>
        <w:rPr/>
      </w:pPr>
      <w:r>
        <w:rPr/>
        <w:t>Май. Поездка в Сальвадор.</w:t>
      </w:r>
    </w:p>
    <w:p>
      <w:pPr>
        <w:pStyle w:val="Normal"/>
        <w:autoSpaceDE w:val="false"/>
        <w:ind w:firstLine="360"/>
        <w:jc w:val="both"/>
        <w:rPr/>
      </w:pPr>
      <w:r>
        <w:rPr/>
        <w:t>17 июня—з июля. Интервенция США в Гватемале и свержение демократического правительства Хакобо Арбенса.</w:t>
      </w:r>
    </w:p>
    <w:p>
      <w:pPr>
        <w:pStyle w:val="Normal"/>
        <w:autoSpaceDE w:val="false"/>
        <w:ind w:firstLine="360"/>
        <w:jc w:val="both"/>
        <w:rPr/>
      </w:pPr>
      <w:r>
        <w:rPr/>
        <w:t>Июль-август. Гевара—«беженец» в аргентинском посольст</w:t>
        <w:softHyphen/>
        <w:t>ве; сближается с некоторыми из будущих лидеров повстанческой борьбы в регионе.</w:t>
      </w:r>
    </w:p>
    <w:p>
      <w:pPr>
        <w:pStyle w:val="Normal"/>
        <w:autoSpaceDE w:val="false"/>
        <w:ind w:firstLine="360"/>
        <w:jc w:val="both"/>
        <w:rPr/>
      </w:pPr>
      <w:r>
        <w:rPr/>
        <w:t>Сентябрь. Эмиграция из Гватемалы в Мексику.</w:t>
      </w:r>
    </w:p>
    <w:p>
      <w:pPr>
        <w:pStyle w:val="Normal"/>
        <w:autoSpaceDE w:val="false"/>
        <w:ind w:firstLine="360"/>
        <w:jc w:val="both"/>
        <w:rPr/>
      </w:pPr>
      <w:r>
        <w:rPr/>
        <w:t>Декабрь. Гевара впервые пишет матери о своих коммунисти</w:t>
        <w:softHyphen/>
        <w:t>ческих убеждениях.</w:t>
      </w:r>
    </w:p>
    <w:p>
      <w:pPr>
        <w:pStyle w:val="Normal"/>
        <w:autoSpaceDE w:val="false"/>
        <w:ind w:firstLine="360"/>
        <w:jc w:val="both"/>
        <w:rPr/>
      </w:pPr>
      <w:r>
        <w:rPr/>
        <w:t xml:space="preserve">Июнь-июль. Знакомство с Раулем и Фиделем Квхзрос г :&lt;:. </w:t>
      </w:r>
      <w:r>
        <w:rPr>
          <w:lang w:val="en-US"/>
        </w:rPr>
        <w:t>i</w:t>
      </w:r>
      <w:r>
        <w:rPr/>
        <w:t>8 августа. Официальная регистрация брака с Млвдв&amp;Ранва.</w:t>
      </w:r>
    </w:p>
    <w:p>
      <w:pPr>
        <w:pStyle w:val="Normal"/>
        <w:autoSpaceDE w:val="false"/>
        <w:ind w:firstLine="360"/>
        <w:jc w:val="both"/>
        <w:rPr/>
      </w:pPr>
      <w:r>
        <w:rPr/>
        <w:t>577       отгнэрдовт &lt;</w:t>
      </w:r>
      <w:r>
        <w:rPr>
          <w:lang w:val="en-US"/>
        </w:rPr>
        <w:t>j</w:t>
      </w:r>
      <w:r>
        <w:rPr/>
        <w:t xml:space="preserve"> </w:t>
      </w:r>
      <w:r>
        <w:rPr>
          <w:lang w:val="en-US"/>
        </w:rPr>
        <w:t>wSaqor</w:t>
      </w:r>
    </w:p>
    <w:p>
      <w:pPr>
        <w:pStyle w:val="Normal"/>
        <w:autoSpaceDE w:val="false"/>
        <w:ind w:firstLine="360"/>
        <w:jc w:val="both"/>
        <w:rPr/>
      </w:pPr>
      <w:r>
        <w:rPr/>
        <w:t>1956</w:t>
      </w:r>
    </w:p>
    <w:p>
      <w:pPr>
        <w:pStyle w:val="Normal"/>
        <w:autoSpaceDE w:val="false"/>
        <w:ind w:firstLine="360"/>
        <w:jc w:val="both"/>
        <w:rPr/>
      </w:pPr>
      <w:r>
        <w:rPr/>
        <w:t>Январь-июнь. Совместно с кубинскими эмигрантами проходи: интенсивный курс военного обучения. Эрнесто Гевара становится «Че». Изучение философии, политэкономии, углублённое чтение клас сиков марксизма.</w:t>
      </w:r>
    </w:p>
    <w:p>
      <w:pPr>
        <w:pStyle w:val="Normal"/>
        <w:autoSpaceDE w:val="false"/>
        <w:ind w:firstLine="360"/>
        <w:jc w:val="both"/>
        <w:rPr/>
      </w:pPr>
      <w:r>
        <w:rPr/>
        <w:t>15 февраля. Рождение дочери, Ильды-Беатрис.</w:t>
      </w:r>
    </w:p>
    <w:p>
      <w:pPr>
        <w:pStyle w:val="Normal"/>
        <w:autoSpaceDE w:val="false"/>
        <w:ind w:firstLine="360"/>
        <w:jc w:val="both"/>
        <w:rPr/>
      </w:pPr>
      <w:r>
        <w:rPr/>
        <w:t>Конец июня. Арест Фиделя и его группы. Че—в тюрьме до на чала сентября.</w:t>
      </w:r>
    </w:p>
    <w:p>
      <w:pPr>
        <w:pStyle w:val="Normal"/>
        <w:autoSpaceDE w:val="false"/>
        <w:ind w:firstLine="360"/>
        <w:jc w:val="both"/>
        <w:rPr/>
      </w:pPr>
      <w:r>
        <w:rPr/>
        <w:t xml:space="preserve">Сентябрь-ноябрь. На чердаках и в ранчо Мехико, </w:t>
      </w:r>
      <w:r>
        <w:rPr>
          <w:lang w:val="en-US"/>
        </w:rPr>
        <w:t>s</w:t>
      </w:r>
      <w:r>
        <w:rPr/>
        <w:t xml:space="preserve"> </w:t>
      </w:r>
      <w:r>
        <w:rPr>
          <w:lang w:val="en-US"/>
        </w:rPr>
        <w:t>f</w:t>
      </w:r>
      <w:r>
        <w:rPr/>
        <w:t>;.    Ночь с 24 на 25 ноября. «Гранма» выходит в море.</w:t>
      </w:r>
    </w:p>
    <w:p>
      <w:pPr>
        <w:pStyle w:val="Normal"/>
        <w:autoSpaceDE w:val="false"/>
        <w:ind w:firstLine="360"/>
        <w:jc w:val="both"/>
        <w:rPr/>
      </w:pPr>
      <w:r>
        <w:rPr/>
        <w:t>2 декабря. Высадка на болотистом побережье юго-восточно!</w:t>
      </w:r>
    </w:p>
    <w:p>
      <w:pPr>
        <w:pStyle w:val="Normal"/>
        <w:autoSpaceDE w:val="false"/>
        <w:ind w:firstLine="360"/>
        <w:jc w:val="both"/>
        <w:rPr/>
      </w:pPr>
      <w:r>
        <w:rPr/>
        <w:t>Кубы.</w:t>
      </w:r>
    </w:p>
    <w:p>
      <w:pPr>
        <w:pStyle w:val="Normal"/>
        <w:autoSpaceDE w:val="false"/>
        <w:ind w:firstLine="360"/>
        <w:jc w:val="both"/>
        <w:rPr/>
      </w:pPr>
      <w:r>
        <w:rPr/>
        <w:t>5 декабря. Поражение в Алегриа-дель-Пио. Отряд рассеян. Ч&lt; делает выбор: «не врач, но солдат».</w:t>
      </w:r>
    </w:p>
    <w:p>
      <w:pPr>
        <w:pStyle w:val="Normal"/>
        <w:autoSpaceDE w:val="false"/>
        <w:ind w:firstLine="360"/>
        <w:jc w:val="both"/>
        <w:rPr/>
      </w:pPr>
      <w:r>
        <w:rPr/>
        <w:t>20 декабря. Воссоединение двенадцати оставшихся в живьп повстанцев.</w:t>
      </w:r>
    </w:p>
    <w:p>
      <w:pPr>
        <w:pStyle w:val="Normal"/>
        <w:autoSpaceDE w:val="false"/>
        <w:ind w:firstLine="360"/>
        <w:jc w:val="both"/>
        <w:rPr/>
      </w:pPr>
      <w:r>
        <w:rPr/>
        <w:t xml:space="preserve">1957 </w:t>
      </w:r>
    </w:p>
    <w:p>
      <w:pPr>
        <w:pStyle w:val="Normal"/>
        <w:autoSpaceDE w:val="false"/>
        <w:ind w:firstLine="360"/>
        <w:jc w:val="both"/>
        <w:rPr/>
      </w:pPr>
      <w:r>
        <w:rPr/>
        <w:t>гб января. Первый успех (Ла-Плата). 28 мая. Первая победа (Эль Уверо).</w:t>
      </w:r>
    </w:p>
    <w:p>
      <w:pPr>
        <w:pStyle w:val="Normal"/>
        <w:autoSpaceDE w:val="false"/>
        <w:ind w:firstLine="360"/>
        <w:jc w:val="both"/>
        <w:rPr/>
      </w:pPr>
      <w:r>
        <w:rPr/>
        <w:t>5 июля. Назначение командиром колонны (новой) — первое в Повстанческой армии; присвоение звания команданте.</w:t>
      </w:r>
    </w:p>
    <w:p>
      <w:pPr>
        <w:pStyle w:val="Normal"/>
        <w:autoSpaceDE w:val="false"/>
        <w:ind w:firstLine="360"/>
        <w:jc w:val="both"/>
        <w:rPr/>
      </w:pPr>
      <w:r>
        <w:rPr/>
        <w:t xml:space="preserve">Вторая половина года. Бои вокруг «Эль Омбрито». Че создаё1 тыловые базы в Сиерре, широкую сеть сочувствующих (крестьян) </w:t>
      </w:r>
      <w:r>
        <w:rPr>
          <w:lang w:val="en-US"/>
        </w:rPr>
        <w:t>i</w:t>
      </w:r>
      <w:r>
        <w:rPr/>
        <w:t xml:space="preserve"> «колдовской ореол вокруг себя». Второе ранение.</w:t>
      </w:r>
    </w:p>
    <w:p>
      <w:pPr>
        <w:pStyle w:val="Normal"/>
        <w:autoSpaceDE w:val="false"/>
        <w:ind w:firstLine="360"/>
        <w:jc w:val="both"/>
        <w:rPr/>
      </w:pPr>
      <w:r>
        <w:rPr/>
        <w:t xml:space="preserve">н .1 </w:t>
      </w:r>
      <w:r>
        <w:rPr>
          <w:lang w:val="en-US"/>
        </w:rPr>
        <w:t>F</w:t>
      </w:r>
      <w:r>
        <w:rPr/>
        <w:t>.);</w:t>
      </w:r>
    </w:p>
    <w:p>
      <w:pPr>
        <w:pStyle w:val="Normal"/>
        <w:autoSpaceDE w:val="false"/>
        <w:ind w:firstLine="360"/>
        <w:jc w:val="both"/>
        <w:rPr/>
      </w:pPr>
      <w:r>
        <w:rPr/>
        <w:t>1958</w:t>
      </w:r>
    </w:p>
    <w:p>
      <w:pPr>
        <w:pStyle w:val="Normal"/>
        <w:autoSpaceDE w:val="false"/>
        <w:ind w:firstLine="360"/>
        <w:jc w:val="both"/>
        <w:rPr/>
      </w:pPr>
      <w:r>
        <w:rPr/>
        <w:t>Начало года. Бои под Пино-дель-Агуа. }</w:t>
      </w:r>
      <w:r>
        <w:rPr>
          <w:lang w:val="en-US"/>
        </w:rPr>
        <w:t>iX</w:t>
      </w:r>
      <w:r>
        <w:rPr/>
        <w:t xml:space="preserve">    Январь. Выпускает первую газету Повстанческой армии.</w:t>
      </w:r>
    </w:p>
    <w:p>
      <w:pPr>
        <w:pStyle w:val="Normal"/>
        <w:autoSpaceDE w:val="false"/>
        <w:ind w:firstLine="360"/>
        <w:jc w:val="both"/>
        <w:rPr/>
      </w:pPr>
      <w:r>
        <w:rPr/>
        <w:t>Февраль. «Выходит в эфир»—создаёт «Радио Ребельде». Поли тйческая полемика с «Равниной».</w:t>
      </w:r>
    </w:p>
    <w:p>
      <w:pPr>
        <w:pStyle w:val="Normal"/>
        <w:autoSpaceDE w:val="false"/>
        <w:ind w:firstLine="360"/>
        <w:jc w:val="both"/>
        <w:rPr/>
      </w:pPr>
      <w:r>
        <w:rPr/>
        <w:t>Февраль-август. Гражданский брак с Соилой Родригес.</w:t>
      </w:r>
    </w:p>
    <w:p>
      <w:pPr>
        <w:pStyle w:val="Normal"/>
        <w:autoSpaceDE w:val="false"/>
        <w:ind w:firstLine="360"/>
        <w:jc w:val="both"/>
        <w:rPr/>
      </w:pPr>
      <w:r>
        <w:rPr/>
        <w:t>Апрель. Неудача всеобщей забастовки.</w:t>
      </w:r>
    </w:p>
    <w:p>
      <w:pPr>
        <w:pStyle w:val="Normal"/>
        <w:autoSpaceDE w:val="false"/>
        <w:ind w:firstLine="360"/>
        <w:jc w:val="both"/>
        <w:rPr/>
      </w:pPr>
      <w:r>
        <w:rPr/>
        <w:t>3 мая. Че руководит заседанием Национального Директората «Движения 26 июля», передающего Фиделю всю полноту военного и политического руководства Движением.</w:t>
      </w:r>
    </w:p>
    <w:p>
      <w:pPr>
        <w:pStyle w:val="Normal"/>
        <w:autoSpaceDE w:val="false"/>
        <w:ind w:firstLine="360"/>
        <w:jc w:val="both"/>
        <w:rPr/>
      </w:pPr>
      <w:r>
        <w:rPr/>
        <w:fldChar w:fldCharType="begin"/>
      </w:r>
      <w:r>
        <w:rPr/>
        <w:instrText xml:space="preserve"> PAGE </w:instrText>
      </w:r>
      <w:r>
        <w:rPr/>
        <w:fldChar w:fldCharType="separate"/>
      </w:r>
      <w:r>
        <w:rPr/>
        <w:t>355</w:t>
      </w:r>
      <w:r>
        <w:rPr/>
        <w:fldChar w:fldCharType="end"/>
      </w:r>
      <w:r>
        <w:rPr/>
        <w:t xml:space="preserve"> </w:t>
      </w:r>
      <w:r>
        <w:rPr/>
        <w:t>| основные вехи жизни, борьбы и творчества</w:t>
      </w:r>
    </w:p>
    <w:p>
      <w:pPr>
        <w:pStyle w:val="Normal"/>
        <w:autoSpaceDE w:val="false"/>
        <w:ind w:firstLine="360"/>
        <w:jc w:val="both"/>
        <w:rPr/>
      </w:pPr>
      <w:r>
        <w:rPr/>
        <w:t>ч[- Вторая половина апреля—конец мая. Вместе с Фиделем руко</w:t>
        <w:softHyphen/>
        <w:t>водит подготовкой к отражению решающего наступления войск Ба</w:t>
        <w:softHyphen/>
        <w:t>тисты против ядра Повстанческой армии.</w:t>
      </w:r>
    </w:p>
    <w:p>
      <w:pPr>
        <w:pStyle w:val="Normal"/>
        <w:autoSpaceDE w:val="false"/>
        <w:ind w:firstLine="360"/>
        <w:jc w:val="both"/>
        <w:rPr/>
      </w:pPr>
      <w:r>
        <w:rPr/>
        <w:t>Конец мая — середина июля. «Решающее» наступление войск диктатуры.</w:t>
      </w:r>
    </w:p>
    <w:p>
      <w:pPr>
        <w:pStyle w:val="Normal"/>
        <w:autoSpaceDE w:val="false"/>
        <w:ind w:firstLine="360"/>
        <w:jc w:val="both"/>
        <w:rPr/>
      </w:pPr>
      <w:r>
        <w:rPr/>
        <w:t>15-18 июля — 9 августа. Поражение и отступление армии.</w:t>
      </w:r>
    </w:p>
    <w:p>
      <w:pPr>
        <w:pStyle w:val="Normal"/>
        <w:autoSpaceDE w:val="false"/>
        <w:ind w:firstLine="360"/>
        <w:jc w:val="both"/>
        <w:rPr/>
      </w:pPr>
      <w:r>
        <w:rPr/>
        <w:t>21 августа. Приказ Фиделя Кастро о назначении Че и Камило Сьенфуэгоса командующими колонн «Вторжения» (Восьмой и Чет</w:t>
        <w:softHyphen/>
        <w:t>вёртой).</w:t>
      </w:r>
    </w:p>
    <w:p>
      <w:pPr>
        <w:pStyle w:val="Normal"/>
        <w:autoSpaceDE w:val="false"/>
        <w:ind w:firstLine="360"/>
        <w:jc w:val="both"/>
        <w:rPr/>
      </w:pPr>
      <w:r>
        <w:rPr/>
        <w:t>31 августа. Колонна Че (140 человек) начинает прорыв на</w:t>
      </w:r>
    </w:p>
    <w:p>
      <w:pPr>
        <w:pStyle w:val="Normal"/>
        <w:autoSpaceDE w:val="false"/>
        <w:ind w:firstLine="360"/>
        <w:jc w:val="both"/>
        <w:rPr/>
      </w:pPr>
      <w:r>
        <w:rPr/>
        <w:t>запад.</w:t>
      </w:r>
    </w:p>
    <w:p>
      <w:pPr>
        <w:pStyle w:val="Normal"/>
        <w:autoSpaceDE w:val="false"/>
        <w:ind w:firstLine="360"/>
        <w:jc w:val="both"/>
        <w:rPr/>
      </w:pPr>
      <w:r>
        <w:rPr/>
        <w:t>Сентябрь—первая половина октября. Колонны Че и Камило с боями пробиваются через равнины и болота Орьенте и Камагуэя к центру Кубы.</w:t>
      </w:r>
    </w:p>
    <w:p>
      <w:pPr>
        <w:pStyle w:val="Normal"/>
        <w:autoSpaceDE w:val="false"/>
        <w:ind w:firstLine="360"/>
        <w:jc w:val="both"/>
        <w:rPr/>
      </w:pPr>
      <w:r>
        <w:rPr/>
        <w:t>гб октября. Колонна Че вступает в предгорья Эскамбрая. За</w:t>
        <w:softHyphen/>
        <w:t>вершение 47-дневного похода.</w:t>
      </w:r>
    </w:p>
    <w:p>
      <w:pPr>
        <w:pStyle w:val="Normal"/>
        <w:autoSpaceDE w:val="false"/>
        <w:ind w:firstLine="360"/>
        <w:jc w:val="both"/>
        <w:rPr/>
      </w:pPr>
      <w:r>
        <w:rPr/>
        <w:t>25 октября—31 декабря. Кампания в Лас-Вильяс—централь</w:t>
        <w:softHyphen/>
        <w:t>ной провинции Кубы.</w:t>
      </w:r>
    </w:p>
    <w:p>
      <w:pPr>
        <w:pStyle w:val="Normal"/>
        <w:autoSpaceDE w:val="false"/>
        <w:ind w:firstLine="360"/>
        <w:jc w:val="both"/>
        <w:rPr/>
      </w:pPr>
      <w:r>
        <w:rPr/>
        <w:t>Ноябрь. Встреча с Алейдой Марч.</w:t>
      </w:r>
    </w:p>
    <w:p>
      <w:pPr>
        <w:pStyle w:val="Normal"/>
        <w:autoSpaceDE w:val="false"/>
        <w:ind w:firstLine="360"/>
        <w:jc w:val="both"/>
        <w:rPr/>
      </w:pPr>
      <w:r>
        <w:rPr/>
        <w:t>15-26 декабря. «Партизанские отряды занимают города» Лас-Вильяс (кроме её столицы—Санта-Клары).</w:t>
      </w:r>
    </w:p>
    <w:p>
      <w:pPr>
        <w:pStyle w:val="Normal"/>
        <w:autoSpaceDE w:val="false"/>
        <w:ind w:firstLine="360"/>
        <w:jc w:val="both"/>
        <w:rPr/>
      </w:pPr>
      <w:r>
        <w:rPr/>
        <w:t>27-31 декабря. Сражение за Санта-Клару; Че выигрывает реша</w:t>
        <w:softHyphen/>
        <w:t>ющее сражение революционной войны.</w:t>
      </w:r>
    </w:p>
    <w:p>
      <w:pPr>
        <w:pStyle w:val="Normal"/>
        <w:autoSpaceDE w:val="false"/>
        <w:ind w:firstLine="360"/>
        <w:jc w:val="both"/>
        <w:rPr/>
      </w:pPr>
      <w:r>
        <w:rPr/>
        <w:t>1959</w:t>
      </w:r>
    </w:p>
    <w:p>
      <w:pPr>
        <w:pStyle w:val="Normal"/>
        <w:autoSpaceDE w:val="false"/>
        <w:ind w:firstLine="360"/>
        <w:jc w:val="both"/>
        <w:rPr/>
      </w:pPr>
      <w:r>
        <w:rPr/>
        <w:t>г января. Бегство Батисты. Капитуляция последних очагов со</w:t>
        <w:softHyphen/>
        <w:t>противления диктатуры в Санта-Кларе. «Мы выиграли войну. А ре</w:t>
        <w:softHyphen/>
        <w:t>волюция начинается только сейчас». Попытка военного переворо</w:t>
        <w:softHyphen/>
        <w:t>та в Гаване.</w:t>
      </w:r>
    </w:p>
    <w:p>
      <w:pPr>
        <w:pStyle w:val="Normal"/>
        <w:autoSpaceDE w:val="false"/>
        <w:ind w:firstLine="360"/>
        <w:jc w:val="both"/>
        <w:rPr/>
      </w:pPr>
      <w:r>
        <w:rPr/>
        <w:t>2 января. Колонна Че движется к Гаване.</w:t>
      </w:r>
    </w:p>
    <w:p>
      <w:pPr>
        <w:pStyle w:val="Normal"/>
        <w:autoSpaceDE w:val="false"/>
        <w:ind w:firstLine="360"/>
        <w:jc w:val="both"/>
        <w:rPr/>
      </w:pPr>
      <w:r>
        <w:rPr/>
        <w:t>3 января. Вступление в Гавану. Че и Камило — коменданты двух военных баз столицы. м,-      .:,(</w:t>
      </w:r>
    </w:p>
    <w:p>
      <w:pPr>
        <w:pStyle w:val="Normal"/>
        <w:autoSpaceDE w:val="false"/>
        <w:ind w:firstLine="360"/>
        <w:jc w:val="both"/>
        <w:rPr/>
      </w:pPr>
      <w:r>
        <w:rPr/>
        <w:t>5 января. Встреча Че с Фиделем в Камагуэе.  втвн</w:t>
      </w:r>
    </w:p>
    <w:p>
      <w:pPr>
        <w:pStyle w:val="Normal"/>
        <w:autoSpaceDE w:val="false"/>
        <w:ind w:firstLine="360"/>
        <w:jc w:val="both"/>
        <w:rPr/>
      </w:pPr>
      <w:r>
        <w:rPr>
          <w:lang w:val="en-US" w:eastAsia="en-US"/>
        </w:rPr>
        <w:t>epi</w:t>
      </w:r>
      <w:r>
        <w:rPr>
          <w:lang w:eastAsia="en-US"/>
        </w:rPr>
        <w:t xml:space="preserve">\  8 января. Фидель—в Гаване. </w:t>
      </w:r>
      <w:r>
        <w:rPr>
          <w:lang w:val="en-US" w:eastAsia="en-US"/>
        </w:rPr>
        <w:t>fri</w:t>
      </w:r>
      <w:r>
        <w:rPr>
          <w:lang w:eastAsia="en-US"/>
        </w:rPr>
        <w:t xml:space="preserve">        .].-</w:t>
      </w:r>
    </w:p>
    <w:p>
      <w:pPr>
        <w:pStyle w:val="Normal"/>
        <w:autoSpaceDE w:val="false"/>
        <w:ind w:firstLine="360"/>
        <w:jc w:val="both"/>
        <w:rPr/>
      </w:pPr>
      <w:r>
        <w:rPr/>
        <w:t xml:space="preserve">9 января. Приезд родителей Че в Гавану.        </w:t>
      </w:r>
      <w:r>
        <w:rPr>
          <w:lang w:val="en-US"/>
        </w:rPr>
        <w:t>oi</w:t>
      </w:r>
      <w:r>
        <w:rPr/>
        <w:t xml:space="preserve">  эм:;</w:t>
      </w:r>
    </w:p>
    <w:p>
      <w:pPr>
        <w:pStyle w:val="Normal"/>
        <w:autoSpaceDE w:val="false"/>
        <w:ind w:firstLine="360"/>
        <w:jc w:val="both"/>
        <w:rPr/>
      </w:pPr>
      <w:r>
        <w:rPr/>
        <w:t xml:space="preserve">Январь. Гражданский брак с Алейдой Марч.    иг :-ои!  27января. Первое публичное выступление Че («РпуесапяшкЛ </w:t>
      </w:r>
      <w:r>
        <w:rPr>
          <w:lang w:val="en-US"/>
        </w:rPr>
        <w:t>cial</w:t>
      </w:r>
      <w:r>
        <w:rPr/>
        <w:t>»—см. с.43-54). . .</w:t>
      </w:r>
      <w:r>
        <w:rPr>
          <w:lang w:val="en-US"/>
        </w:rPr>
        <w:t>t</w:t>
      </w:r>
      <w:r>
        <w:rPr/>
        <w:t xml:space="preserve">   -и, .      V - к</w:t>
      </w:r>
    </w:p>
    <w:p>
      <w:pPr>
        <w:pStyle w:val="Normal"/>
        <w:autoSpaceDE w:val="false"/>
        <w:ind w:firstLine="360"/>
        <w:jc w:val="both"/>
        <w:rPr/>
      </w:pPr>
      <w:r>
        <w:rPr/>
        <w:fldChar w:fldCharType="begin"/>
      </w:r>
      <w:r>
        <w:rPr/>
        <w:instrText xml:space="preserve"> PAGE </w:instrText>
      </w:r>
      <w:r>
        <w:rPr/>
        <w:fldChar w:fldCharType="separate"/>
      </w:r>
      <w:r>
        <w:rPr/>
        <w:t>356</w:t>
      </w:r>
      <w:r>
        <w:rPr/>
        <w:fldChar w:fldCharType="end"/>
      </w:r>
      <w:r>
        <w:rPr/>
        <w:t xml:space="preserve">     </w:t>
      </w:r>
      <w:r>
        <w:rPr>
          <w:lang w:val="en-US"/>
        </w:rPr>
        <w:t>atv</w:t>
      </w:r>
    </w:p>
    <w:p>
      <w:pPr>
        <w:pStyle w:val="Normal"/>
        <w:autoSpaceDE w:val="false"/>
        <w:ind w:firstLine="360"/>
        <w:jc w:val="both"/>
        <w:rPr/>
      </w:pPr>
      <w:r>
        <w:rPr/>
        <w:t>30 января. Первое интервью советскому журналисту (В.Чич-</w:t>
      </w:r>
    </w:p>
    <w:p>
      <w:pPr>
        <w:pStyle w:val="Normal"/>
        <w:autoSpaceDE w:val="false"/>
        <w:ind w:firstLine="360"/>
        <w:jc w:val="both"/>
        <w:rPr/>
      </w:pPr>
      <w:r>
        <w:rPr/>
        <w:t>кову).</w:t>
      </w:r>
    </w:p>
    <w:p>
      <w:pPr>
        <w:pStyle w:val="Normal"/>
        <w:autoSpaceDE w:val="false"/>
        <w:ind w:firstLine="360"/>
        <w:jc w:val="both"/>
        <w:rPr/>
      </w:pPr>
      <w:r>
        <w:rPr/>
        <w:t>7 февраля. Предоставление Че кубинского гражданского.</w:t>
      </w:r>
    </w:p>
    <w:p>
      <w:pPr>
        <w:pStyle w:val="Normal"/>
        <w:autoSpaceDE w:val="false"/>
        <w:ind w:firstLine="360"/>
        <w:jc w:val="both"/>
        <w:rPr/>
      </w:pPr>
      <w:r>
        <w:rPr/>
        <w:t>Февраль-май. В борьбе за аграрную реформу.</w:t>
      </w:r>
    </w:p>
    <w:p>
      <w:pPr>
        <w:pStyle w:val="Normal"/>
        <w:autoSpaceDE w:val="false"/>
        <w:ind w:firstLine="360"/>
        <w:jc w:val="both"/>
        <w:rPr/>
      </w:pPr>
      <w:r>
        <w:rPr/>
        <w:t>Март. На лечении в Тараре.</w:t>
      </w:r>
    </w:p>
    <w:p>
      <w:pPr>
        <w:pStyle w:val="Normal"/>
        <w:autoSpaceDE w:val="false"/>
        <w:ind w:firstLine="360"/>
        <w:jc w:val="both"/>
        <w:rPr/>
      </w:pPr>
      <w:r>
        <w:rPr/>
        <w:t>17мая. Первый закон об аграрной реформе.</w:t>
      </w:r>
    </w:p>
    <w:p>
      <w:pPr>
        <w:pStyle w:val="Normal"/>
        <w:autoSpaceDE w:val="false"/>
        <w:ind w:firstLine="360"/>
        <w:jc w:val="both"/>
        <w:rPr/>
      </w:pPr>
      <w:r>
        <w:rPr/>
        <w:t>2 июня. Свадьба с Алейдой Марч.</w:t>
      </w:r>
    </w:p>
    <w:p>
      <w:pPr>
        <w:pStyle w:val="Normal"/>
        <w:autoSpaceDE w:val="false"/>
        <w:ind w:firstLine="360"/>
        <w:jc w:val="both"/>
        <w:rPr/>
      </w:pPr>
      <w:r>
        <w:rPr/>
        <w:t>12 июня — 9 сентября. Первая поездка Че в страны Африки и Азии (ОАР, Индия, Бирма, Таиланд, Япония, Индонезия, Сингапур, Цейлон, Пакистан, Судан, Марокко) — ив Югославию.</w:t>
      </w:r>
    </w:p>
    <w:p>
      <w:pPr>
        <w:pStyle w:val="Normal"/>
        <w:autoSpaceDE w:val="false"/>
        <w:ind w:firstLine="360"/>
        <w:jc w:val="both"/>
        <w:rPr/>
      </w:pPr>
      <w:r>
        <w:rPr/>
        <w:t>7 октября. Назначение заведующим индустриальным отделом Института аграрной реформы.</w:t>
      </w:r>
    </w:p>
    <w:p>
      <w:pPr>
        <w:pStyle w:val="Normal"/>
        <w:autoSpaceDE w:val="false"/>
        <w:ind w:firstLine="360"/>
        <w:jc w:val="both"/>
        <w:rPr/>
      </w:pPr>
      <w:r>
        <w:rPr/>
        <w:t>Октябрь. Начало занятий высшей математикой.</w:t>
      </w:r>
    </w:p>
    <w:p>
      <w:pPr>
        <w:pStyle w:val="Normal"/>
        <w:autoSpaceDE w:val="false"/>
        <w:ind w:firstLine="360"/>
        <w:jc w:val="both"/>
        <w:rPr/>
      </w:pPr>
      <w:r>
        <w:rPr/>
        <w:t>Конец октября. Отставка Уберто Матоса и гибель ближайшего друга Че—Камило Сьефуэгоса.</w:t>
      </w:r>
    </w:p>
    <w:p>
      <w:pPr>
        <w:pStyle w:val="Normal"/>
        <w:autoSpaceDE w:val="false"/>
        <w:ind w:firstLine="360"/>
        <w:jc w:val="both"/>
        <w:rPr/>
      </w:pPr>
      <w:r>
        <w:rPr/>
        <w:t>Октябрь 1959 г. —март i960 г. Выступления в университетах Кубы (в Орьенте, Лас-Вильяс, Гаване).</w:t>
      </w:r>
    </w:p>
    <w:p>
      <w:pPr>
        <w:pStyle w:val="Normal"/>
        <w:autoSpaceDE w:val="false"/>
        <w:ind w:firstLine="360"/>
        <w:jc w:val="both"/>
        <w:rPr/>
      </w:pPr>
      <w:r>
        <w:rPr/>
        <w:t>26 ноября. Назначение председателем Кубинского националь</w:t>
        <w:softHyphen/>
        <w:t xml:space="preserve">ного банка (управление отделом промышленности ИНРА передано Орландо Боррего). </w:t>
      </w:r>
      <w:r>
        <w:rPr>
          <w:lang w:val="en-US"/>
        </w:rPr>
        <w:t>j</w:t>
      </w:r>
      <w:r>
        <w:rPr/>
        <w:t>--</w:t>
      </w:r>
      <w:r>
        <w:rPr>
          <w:lang w:val="en-US"/>
        </w:rPr>
        <w:t>ci</w:t>
      </w:r>
    </w:p>
    <w:p>
      <w:pPr>
        <w:pStyle w:val="Normal"/>
        <w:autoSpaceDE w:val="false"/>
        <w:ind w:firstLine="360"/>
        <w:jc w:val="both"/>
        <w:rPr/>
      </w:pPr>
      <w:r>
        <w:rPr/>
        <w:t>фО эр</w:t>
      </w:r>
    </w:p>
    <w:p>
      <w:pPr>
        <w:pStyle w:val="Normal"/>
        <w:autoSpaceDE w:val="false"/>
        <w:ind w:firstLine="360"/>
        <w:jc w:val="both"/>
        <w:rPr/>
      </w:pPr>
      <w:r>
        <w:rPr/>
        <w:t>1960</w:t>
      </w:r>
    </w:p>
    <w:p>
      <w:pPr>
        <w:pStyle w:val="Normal"/>
        <w:autoSpaceDE w:val="false"/>
        <w:ind w:firstLine="360"/>
        <w:jc w:val="both"/>
        <w:rPr/>
      </w:pPr>
      <w:r>
        <w:rPr/>
        <w:t>Февраль. Поездка по Кубе с Ф. Кастро и А. Микояном. 4, 6 марта. Взрыв «Ла Кубр», похороны его жертв, знаменитая фотография А. Корды.</w:t>
      </w:r>
    </w:p>
    <w:p>
      <w:pPr>
        <w:pStyle w:val="Normal"/>
        <w:autoSpaceDE w:val="false"/>
        <w:ind w:firstLine="360"/>
        <w:jc w:val="both"/>
        <w:rPr/>
      </w:pPr>
      <w:r>
        <w:rPr/>
        <w:t>Апрель. Письмо Гевары Э. Сабато.</w:t>
      </w:r>
    </w:p>
    <w:p>
      <w:pPr>
        <w:pStyle w:val="Normal"/>
        <w:autoSpaceDE w:val="false"/>
        <w:ind w:firstLine="360"/>
        <w:jc w:val="both"/>
        <w:rPr/>
      </w:pPr>
      <w:r>
        <w:rPr/>
        <w:t>Весна. Издана книга «Партизанская война». Встречи с Э. Хэ-мингуэем, Ж.П. Сартром, С. де Бовуар.</w:t>
      </w:r>
    </w:p>
    <w:p>
      <w:pPr>
        <w:pStyle w:val="Normal"/>
        <w:autoSpaceDE w:val="false"/>
        <w:ind w:firstLine="360"/>
        <w:jc w:val="both"/>
        <w:rPr/>
      </w:pPr>
      <w:r>
        <w:rPr/>
        <w:t>Лето. Национализация собственности компаний США (10 ию</w:t>
        <w:softHyphen/>
        <w:t>ня и 9 августа). Резкое усиление компании против Гевары в печати США.</w:t>
      </w:r>
    </w:p>
    <w:p>
      <w:pPr>
        <w:pStyle w:val="Normal"/>
        <w:autoSpaceDE w:val="false"/>
        <w:ind w:firstLine="360"/>
        <w:jc w:val="both"/>
        <w:rPr/>
      </w:pPr>
      <w:r>
        <w:rPr/>
        <w:t>Начало октября. Че перестаёт быть председателем Националь</w:t>
        <w:softHyphen/>
        <w:t>ного банка.</w:t>
      </w:r>
    </w:p>
    <w:p>
      <w:pPr>
        <w:pStyle w:val="Normal"/>
        <w:autoSpaceDE w:val="false"/>
        <w:ind w:firstLine="360"/>
        <w:jc w:val="both"/>
        <w:rPr/>
      </w:pPr>
      <w:r>
        <w:rPr/>
        <w:t>ю октября. В статье, опубликованной в «</w:t>
      </w:r>
      <w:r>
        <w:rPr>
          <w:lang w:val="en-US"/>
        </w:rPr>
        <w:t>Verde</w:t>
      </w:r>
      <w:r>
        <w:rPr/>
        <w:t xml:space="preserve"> 01</w:t>
      </w:r>
      <w:r>
        <w:rPr>
          <w:lang w:val="en-US"/>
        </w:rPr>
        <w:t>ivo</w:t>
      </w:r>
      <w:r>
        <w:rPr/>
        <w:t>», Че впер</w:t>
        <w:softHyphen/>
        <w:t>вые публично выступает как марксист.</w:t>
      </w:r>
    </w:p>
    <w:p>
      <w:pPr>
        <w:pStyle w:val="Normal"/>
        <w:autoSpaceDE w:val="false"/>
        <w:ind w:firstLine="360"/>
        <w:jc w:val="both"/>
        <w:rPr/>
      </w:pPr>
      <w:r>
        <w:rPr/>
        <w:t>22 октября —17 ноября. Первая поездка Че в СССР (Москва, Ленинград, Сталинград); экономические переговоры, Дом Союзов и — 7 ноября—трибуна Мавзолея.</w:t>
      </w:r>
    </w:p>
    <w:p>
      <w:pPr>
        <w:pStyle w:val="Normal"/>
        <w:autoSpaceDE w:val="false"/>
        <w:ind w:firstLine="360"/>
        <w:jc w:val="both"/>
        <w:rPr/>
      </w:pPr>
      <w:r>
        <w:rPr/>
        <w:t>5801 основные вехи жизни, борьбы и творчества</w:t>
      </w:r>
    </w:p>
    <w:p>
      <w:pPr>
        <w:pStyle w:val="Normal"/>
        <w:autoSpaceDE w:val="false"/>
        <w:ind w:firstLine="360"/>
        <w:jc w:val="both"/>
        <w:rPr/>
      </w:pPr>
      <w:r>
        <w:rPr/>
        <w:t xml:space="preserve">Втурая половина ноября—декабрь. Поездка » КНР и ЩШЯ Встреча сМао Цзе-дуном. ~"       </w:t>
      </w:r>
    </w:p>
    <w:p>
      <w:pPr>
        <w:pStyle w:val="Normal"/>
        <w:autoSpaceDE w:val="false"/>
        <w:ind w:firstLine="360"/>
        <w:jc w:val="both"/>
        <w:rPr/>
      </w:pPr>
      <w:r>
        <w:rPr/>
        <w:t>24 ноября. Рождение дочери (Алеиды).      .-&lt;""      «</w:t>
      </w:r>
    </w:p>
    <w:p>
      <w:pPr>
        <w:pStyle w:val="Normal"/>
        <w:autoSpaceDE w:val="false"/>
        <w:ind w:firstLine="360"/>
        <w:jc w:val="both"/>
        <w:rPr/>
      </w:pPr>
      <w:r>
        <w:rPr/>
        <w:t>18 секабря. Подписание (в Москве) экономических соглаше</w:t>
        <w:softHyphen/>
        <w:t>ний меж/г/ Кубой и СССР, КНР и всеми другими странами «реально</w:t>
        <w:softHyphen/>
        <w:t>го социализма».</w:t>
      </w:r>
    </w:p>
    <w:p>
      <w:pPr>
        <w:pStyle w:val="Normal"/>
        <w:autoSpaceDE w:val="false"/>
        <w:ind w:firstLine="360"/>
        <w:jc w:val="both"/>
        <w:rPr/>
      </w:pPr>
      <w:r>
        <w:rPr/>
        <w:t>22 декабря. Возвращение на Кубу.</w:t>
      </w:r>
    </w:p>
    <w:p>
      <w:pPr>
        <w:pStyle w:val="Normal"/>
        <w:autoSpaceDE w:val="false"/>
        <w:ind w:firstLine="360"/>
        <w:jc w:val="both"/>
        <w:rPr/>
      </w:pPr>
      <w:r>
        <w:rPr/>
        <w:t>3 яьваря. США прекращают дипломатические отношения с Ку</w:t>
        <w:softHyphen/>
        <w:t>бой.</w:t>
      </w:r>
    </w:p>
    <w:p>
      <w:pPr>
        <w:pStyle w:val="Normal"/>
        <w:autoSpaceDE w:val="false"/>
        <w:ind w:firstLine="360"/>
        <w:jc w:val="both"/>
        <w:rPr/>
      </w:pPr>
      <w:r>
        <w:rPr/>
        <w:t>Январь. В ожидании вооружённой интервенции США, Че при</w:t>
        <w:softHyphen/>
        <w:t>нимает командование Западным военным округом.</w:t>
      </w:r>
    </w:p>
    <w:p>
      <w:pPr>
        <w:pStyle w:val="Normal"/>
        <w:autoSpaceDE w:val="false"/>
        <w:ind w:firstLine="360"/>
        <w:jc w:val="both"/>
        <w:rPr/>
      </w:pPr>
      <w:r>
        <w:rPr/>
        <w:t>Феералъ — ? Изучение русского языка. Начало регулярного участия в «субботниках» («</w:t>
      </w:r>
      <w:r>
        <w:rPr>
          <w:lang w:val="en-US"/>
        </w:rPr>
        <w:t>trabajo</w:t>
      </w:r>
      <w:r>
        <w:rPr/>
        <w:t xml:space="preserve"> </w:t>
      </w:r>
      <w:r>
        <w:rPr>
          <w:lang w:val="en-US"/>
        </w:rPr>
        <w:t>voluntario</w:t>
      </w:r>
      <w:r>
        <w:rPr/>
        <w:t>»).</w:t>
      </w:r>
    </w:p>
    <w:p>
      <w:pPr>
        <w:pStyle w:val="Normal"/>
        <w:autoSpaceDE w:val="false"/>
        <w:ind w:firstLine="360"/>
        <w:jc w:val="both"/>
        <w:rPr/>
      </w:pPr>
      <w:r>
        <w:rPr/>
        <w:t>2зоевраля. Назначение министром промышленности: пост, который Че будет занимать (и работа, которой он будет отдавать ос</w:t>
        <w:softHyphen/>
        <w:t>новное сюё время) до конца своего пребывания на Кубе. («Мы задер</w:t>
        <w:softHyphen/>
        <w:t>жимся здесь на пять лет, а затем уберёмся: мы всё ещё сможем вое</w:t>
        <w:softHyphen/>
        <w:t>вать в партизанах, когда станем на пять лет старше»).</w:t>
      </w:r>
    </w:p>
    <w:p>
      <w:pPr>
        <w:pStyle w:val="Normal"/>
        <w:autoSpaceDE w:val="false"/>
        <w:ind w:firstLine="360"/>
        <w:jc w:val="both"/>
        <w:rPr/>
      </w:pPr>
      <w:r>
        <w:rPr/>
        <w:t>15-19 апреля. Провал организованной администрацией США интервенции на Плайя-Хирон. Официальное провозглашение соци</w:t>
        <w:softHyphen/>
        <w:t>алистического характера Кубинской революции.</w:t>
      </w:r>
    </w:p>
    <w:p>
      <w:pPr>
        <w:pStyle w:val="Normal"/>
        <w:autoSpaceDE w:val="false"/>
        <w:ind w:firstLine="360"/>
        <w:jc w:val="both"/>
        <w:rPr/>
      </w:pPr>
      <w:r>
        <w:rPr/>
        <w:t>Веаа-лето. Усиливающийся дефицит продовольствия и по</w:t>
        <w:softHyphen/>
        <w:t>требительских товаров на Кубе. Разгар компании по ликвидации неграмотности.</w:t>
      </w:r>
    </w:p>
    <w:p>
      <w:pPr>
        <w:pStyle w:val="Normal"/>
        <w:autoSpaceDE w:val="false"/>
        <w:ind w:firstLine="360"/>
        <w:jc w:val="both"/>
        <w:rPr/>
      </w:pPr>
      <w:r>
        <w:rPr/>
        <w:t>Легсо. Объединение Движения 26 июля, Революционного Ди</w:t>
        <w:softHyphen/>
        <w:t>ректората и Народно-Социалистической партии (коммунисты) в ОРО1.</w:t>
      </w:r>
    </w:p>
    <w:p>
      <w:pPr>
        <w:pStyle w:val="Normal"/>
        <w:autoSpaceDE w:val="false"/>
        <w:ind w:firstLine="360"/>
        <w:jc w:val="both"/>
        <w:rPr/>
      </w:pPr>
      <w:r>
        <w:rPr/>
        <w:t>Итъ. Сутки с прибывшим на Кубу Юрием Гагариным.</w:t>
      </w:r>
    </w:p>
    <w:p>
      <w:pPr>
        <w:pStyle w:val="Normal"/>
        <w:autoSpaceDE w:val="false"/>
        <w:ind w:firstLine="360"/>
        <w:jc w:val="both"/>
        <w:rPr/>
      </w:pPr>
      <w:r>
        <w:rPr/>
        <w:t>4—20 августа. Поездка в Уругвай, Аргентину, Бразилию. Вы</w:t>
        <w:softHyphen/>
        <w:t>ступление в Организации Американских Государств, встречи с пре</w:t>
        <w:softHyphen/>
        <w:t>зидентам трёх стран — и с родными. Беседа с Р. Гудвиным — по</w:t>
        <w:softHyphen/>
        <w:t>мощником президента США Д. Кеннеди. Че предлагает США «</w:t>
      </w:r>
      <w:r>
        <w:rPr>
          <w:lang w:val="en-US"/>
        </w:rPr>
        <w:t>modus</w:t>
      </w:r>
      <w:r>
        <w:rPr/>
        <w:t xml:space="preserve"> </w:t>
      </w:r>
      <w:r>
        <w:rPr>
          <w:lang w:val="en-US"/>
        </w:rPr>
        <w:t>vivendi</w:t>
      </w:r>
      <w:r>
        <w:rPr/>
        <w:t>».</w:t>
      </w:r>
    </w:p>
    <w:p>
      <w:pPr>
        <w:pStyle w:val="Normal"/>
        <w:autoSpaceDE w:val="false"/>
        <w:ind w:firstLine="360"/>
        <w:jc w:val="both"/>
        <w:rPr/>
      </w:pPr>
      <w:r>
        <w:rPr/>
        <w:t>ОРО (</w:t>
      </w:r>
      <w:r>
        <w:rPr>
          <w:lang w:val="en-US"/>
        </w:rPr>
        <w:t>ORI</w:t>
      </w:r>
      <w:r>
        <w:rPr/>
        <w:t>)—Объединенные Революционные Организации.</w:t>
      </w:r>
    </w:p>
    <w:p>
      <w:pPr>
        <w:pStyle w:val="Normal"/>
        <w:autoSpaceDE w:val="false"/>
        <w:ind w:firstLine="360"/>
        <w:jc w:val="both"/>
        <w:rPr/>
      </w:pPr>
      <w:r>
        <w:rPr/>
        <w:t>581       есг.:.и)су м ио-.-</w:t>
      </w:r>
      <w:r>
        <w:rPr>
          <w:lang w:val="en-US"/>
        </w:rPr>
        <w:t>q</w:t>
      </w:r>
      <w:r>
        <w:rPr/>
        <w:t>.</w:t>
      </w:r>
    </w:p>
    <w:p>
      <w:pPr>
        <w:pStyle w:val="Normal"/>
        <w:autoSpaceDE w:val="false"/>
        <w:ind w:firstLine="360"/>
        <w:jc w:val="both"/>
        <w:rPr/>
      </w:pPr>
      <w:r>
        <w:rPr>
          <w:lang w:val="en-US" w:eastAsia="en-US"/>
        </w:rPr>
        <w:t>jPQtieu</w:t>
      </w:r>
      <w:r>
        <w:rPr>
          <w:lang w:eastAsia="en-US"/>
        </w:rPr>
        <w:t>. 1961—начало 1962</w:t>
      </w:r>
    </w:p>
    <w:p>
      <w:pPr>
        <w:pStyle w:val="Normal"/>
        <w:autoSpaceDE w:val="false"/>
        <w:ind w:firstLine="360"/>
        <w:jc w:val="both"/>
        <w:rPr/>
      </w:pPr>
      <w:r>
        <w:rPr/>
        <w:t>Нарастание «сектантской» линии в ОРО, нацеленной на моно</w:t>
        <w:softHyphen/>
        <w:t>полизацию постов и власти в ОРО — и на Кубе—«старыми комму</w:t>
        <w:softHyphen/>
        <w:t>нистами» и копирование советской практики.</w:t>
      </w:r>
    </w:p>
    <w:p>
      <w:pPr>
        <w:pStyle w:val="Normal"/>
        <w:autoSpaceDE w:val="false"/>
        <w:ind w:firstLine="360"/>
        <w:jc w:val="both"/>
        <w:rPr/>
      </w:pPr>
      <w:r>
        <w:rPr/>
        <w:t>С ноября. Подготовка в США операции «Мангуст» (прямая во</w:t>
        <w:softHyphen/>
        <w:t>енная интервенция против Кубы).</w:t>
      </w:r>
    </w:p>
    <w:p>
      <w:pPr>
        <w:pStyle w:val="Normal"/>
        <w:autoSpaceDE w:val="false"/>
        <w:ind w:firstLine="360"/>
        <w:jc w:val="both"/>
        <w:rPr/>
      </w:pPr>
      <w:r>
        <w:rPr/>
        <w:t>Декабрь. ОАГ (голосами всех стран, кроме Мексики) прини</w:t>
        <w:softHyphen/>
        <w:t>мает антикубинскую резолюцию. .</w:t>
      </w:r>
    </w:p>
    <w:p>
      <w:pPr>
        <w:pStyle w:val="Normal"/>
        <w:autoSpaceDE w:val="false"/>
        <w:ind w:firstLine="360"/>
        <w:jc w:val="both"/>
        <w:rPr/>
      </w:pPr>
      <w:r>
        <w:rPr/>
        <w:t>1962</w:t>
      </w:r>
    </w:p>
    <w:p>
      <w:pPr>
        <w:pStyle w:val="Normal"/>
        <w:autoSpaceDE w:val="false"/>
        <w:ind w:firstLine="360"/>
        <w:jc w:val="both"/>
        <w:rPr/>
      </w:pPr>
      <w:r>
        <w:rPr/>
        <w:t>Январь. Приостановлено членство Кубы в ОАГ.</w:t>
      </w:r>
    </w:p>
    <w:p>
      <w:pPr>
        <w:pStyle w:val="Normal"/>
        <w:autoSpaceDE w:val="false"/>
        <w:ind w:firstLine="360"/>
        <w:jc w:val="both"/>
        <w:rPr/>
      </w:pPr>
      <w:r>
        <w:rPr/>
        <w:t>Февраль. Запрет экспорта товаров из США на Кубу, фа   4 февраля. Принятие Второй Гаванской декларации.</w:t>
      </w:r>
    </w:p>
    <w:p>
      <w:pPr>
        <w:pStyle w:val="Normal"/>
        <w:autoSpaceDE w:val="false"/>
        <w:ind w:firstLine="360"/>
        <w:jc w:val="both"/>
        <w:rPr/>
      </w:pPr>
      <w:r>
        <w:rPr/>
        <w:t>Начало года. Развертывание подготовки планов и кадров для партизанских движений в Латинской Америке. (Вторая главная «сфе</w:t>
        <w:softHyphen/>
        <w:t>ра ответственности» Че).</w:t>
      </w:r>
    </w:p>
    <w:p>
      <w:pPr>
        <w:pStyle w:val="Normal"/>
        <w:autoSpaceDE w:val="false"/>
        <w:ind w:firstLine="360"/>
        <w:jc w:val="both"/>
        <w:rPr/>
      </w:pPr>
      <w:r>
        <w:rPr/>
        <w:t>Март. Введение карточной системы на Кубе.</w:t>
      </w:r>
    </w:p>
    <w:p>
      <w:pPr>
        <w:pStyle w:val="Normal"/>
        <w:autoSpaceDE w:val="false"/>
        <w:ind w:firstLine="360"/>
        <w:jc w:val="both"/>
        <w:rPr/>
      </w:pPr>
      <w:r>
        <w:rPr/>
        <w:t>гз-26 марта. Выступление Фиделя Кастро (при поддержке Че Гевары и других лидеров вооружённой борьбы) против «сектантско</w:t>
        <w:softHyphen/>
        <w:t>го уклона». Разгром «тенденции»1. Че избран в новое руководство ОРО.</w:t>
      </w:r>
    </w:p>
    <w:p>
      <w:pPr>
        <w:pStyle w:val="Normal"/>
        <w:autoSpaceDE w:val="false"/>
        <w:ind w:firstLine="360"/>
        <w:jc w:val="both"/>
        <w:rPr/>
      </w:pPr>
      <w:r>
        <w:rPr/>
        <w:t>20 мая. На узком совещании кубинского руководства решено принять предложение Н.С. Хрущева о размещении советских ракет на Кубе. «Всё, что может остановить американцев — стоящее дело (</w:t>
      </w:r>
      <w:r>
        <w:rPr>
          <w:lang w:val="en-US"/>
        </w:rPr>
        <w:t>vale</w:t>
      </w:r>
      <w:r>
        <w:rPr/>
        <w:t xml:space="preserve"> </w:t>
      </w:r>
      <w:r>
        <w:rPr>
          <w:lang w:val="en-US"/>
        </w:rPr>
        <w:t>la</w:t>
      </w:r>
      <w:r>
        <w:rPr/>
        <w:t xml:space="preserve"> репа)».</w:t>
      </w:r>
    </w:p>
    <w:p>
      <w:pPr>
        <w:pStyle w:val="Normal"/>
        <w:autoSpaceDE w:val="false"/>
        <w:ind w:firstLine="360"/>
        <w:jc w:val="both"/>
        <w:rPr/>
      </w:pPr>
      <w:r>
        <w:rPr/>
        <w:t>В тот же день. Рождение сына (Камило).</w:t>
      </w:r>
    </w:p>
    <w:p>
      <w:pPr>
        <w:pStyle w:val="Normal"/>
        <w:autoSpaceDE w:val="false"/>
        <w:ind w:firstLine="360"/>
        <w:jc w:val="both"/>
        <w:rPr/>
      </w:pPr>
      <w:r>
        <w:rPr/>
        <w:t>Конец августа. Вторая поездка в СССР. Встреча с Н.С. Хруще</w:t>
        <w:softHyphen/>
        <w:t>вым в Крыму: Че привозит подписанное (и отредактированное) Фи</w:t>
        <w:softHyphen/>
        <w:t>делем «соглашение о ракетах»2. Подписание соглашения об эконо</w:t>
        <w:softHyphen/>
        <w:t>мическом сотрудничестве СССР-Куба.</w:t>
      </w:r>
    </w:p>
    <w:p>
      <w:pPr>
        <w:pStyle w:val="Normal"/>
        <w:autoSpaceDE w:val="false"/>
        <w:ind w:firstLine="360"/>
        <w:jc w:val="both"/>
        <w:rPr/>
      </w:pPr>
      <w:r>
        <w:rPr/>
        <w:t>В кубинской и советской литературе связанной с именем Оргсекре-таря ОРО Анибалом Эскаланте.</w:t>
      </w:r>
    </w:p>
    <w:p>
      <w:pPr>
        <w:pStyle w:val="Normal"/>
        <w:autoSpaceDE w:val="false"/>
        <w:ind w:firstLine="360"/>
        <w:jc w:val="both"/>
        <w:rPr/>
      </w:pPr>
      <w:r>
        <w:rPr/>
        <w:t>Н.С.Хрущев заявил, что подпишет соглашение в момент его обнаро</w:t>
        <w:softHyphen/>
        <w:t>дования—в ходе предполагавшейся поездки советского руководите</w:t>
        <w:softHyphen/>
        <w:t>ля на Кубу (январь 1963 г.)</w:t>
      </w:r>
    </w:p>
    <w:p>
      <w:pPr>
        <w:pStyle w:val="Normal"/>
        <w:autoSpaceDE w:val="false"/>
        <w:ind w:firstLine="360"/>
        <w:jc w:val="both"/>
        <w:rPr/>
      </w:pPr>
      <w:r>
        <w:rPr/>
        <w:t>5821основные вехи жизни, борьбы и творчества       18.</w:t>
      </w:r>
    </w:p>
    <w:p>
      <w:pPr>
        <w:pStyle w:val="Normal"/>
        <w:autoSpaceDE w:val="false"/>
        <w:ind w:firstLine="360"/>
        <w:jc w:val="both"/>
        <w:rPr/>
      </w:pPr>
      <w:r>
        <w:rPr/>
        <w:t>Начало сентября. Поездка в Чехословакию (ярмарка в Брно) и возвращение на Кубу.</w:t>
      </w:r>
    </w:p>
    <w:p>
      <w:pPr>
        <w:pStyle w:val="Normal"/>
        <w:autoSpaceDE w:val="false"/>
        <w:ind w:firstLine="360"/>
        <w:jc w:val="both"/>
        <w:rPr/>
      </w:pPr>
      <w:r>
        <w:rPr/>
        <w:t>13 октября. Встреча с лидером Алжира Бен Беллой.</w:t>
      </w:r>
    </w:p>
    <w:p>
      <w:pPr>
        <w:pStyle w:val="Normal"/>
        <w:autoSpaceDE w:val="false"/>
        <w:ind w:firstLine="360"/>
        <w:jc w:val="both"/>
        <w:rPr/>
      </w:pPr>
      <w:r>
        <w:rPr/>
        <w:t>22 октября—середина ноября. Карибский кризис. Че коман</w:t>
        <w:softHyphen/>
        <w:t>дует Западным военным округом1 (в пещерах Л ас-Портал ее).</w:t>
      </w:r>
    </w:p>
    <w:p>
      <w:pPr>
        <w:pStyle w:val="Normal"/>
        <w:autoSpaceDE w:val="false"/>
        <w:ind w:firstLine="360"/>
        <w:jc w:val="both"/>
        <w:rPr/>
      </w:pPr>
      <w:r>
        <w:rPr/>
        <w:t>С конца года. Начало разработки «Латиноамериканского ре</w:t>
        <w:softHyphen/>
        <w:t>волюционного проекта» Либерасьон.</w:t>
      </w:r>
    </w:p>
    <w:p>
      <w:pPr>
        <w:pStyle w:val="Normal"/>
        <w:autoSpaceDE w:val="false"/>
        <w:ind w:firstLine="360"/>
        <w:jc w:val="both"/>
        <w:rPr/>
      </w:pPr>
      <w:r>
        <w:rPr/>
        <w:t>1963</w:t>
      </w:r>
    </w:p>
    <w:p>
      <w:pPr>
        <w:pStyle w:val="Normal"/>
        <w:autoSpaceDE w:val="false"/>
        <w:ind w:firstLine="360"/>
        <w:jc w:val="both"/>
        <w:rPr/>
      </w:pPr>
      <w:r>
        <w:rPr/>
        <w:t>Как и в предыдущие два года, почти вся работа Че связана с на</w:t>
        <w:softHyphen/>
        <w:t>лаживанием работы промышленности, попытками преодолеть ситуа</w:t>
        <w:softHyphen/>
        <w:t>цию дефицита, борьбой за повышение качества, разработкой новой экономической системы.</w:t>
      </w:r>
    </w:p>
    <w:p>
      <w:pPr>
        <w:pStyle w:val="Normal"/>
        <w:autoSpaceDE w:val="false"/>
        <w:ind w:firstLine="360"/>
        <w:jc w:val="both"/>
        <w:rPr/>
      </w:pPr>
      <w:r>
        <w:rPr/>
        <w:t>Февраль. Две недели работы рубщиком и машинистом на убор</w:t>
        <w:softHyphen/>
        <w:t>ке сахарного тростника.</w:t>
      </w:r>
    </w:p>
    <w:p>
      <w:pPr>
        <w:pStyle w:val="Normal"/>
        <w:autoSpaceDE w:val="false"/>
        <w:ind w:firstLine="360"/>
        <w:jc w:val="both"/>
        <w:rPr/>
      </w:pPr>
      <w:r>
        <w:rPr/>
        <w:t>14 июня. Рождение третьей дочери (Селии). Конец июня—начало июля. Поездка в Алжир.</w:t>
      </w:r>
    </w:p>
    <w:p>
      <w:pPr>
        <w:pStyle w:val="Normal"/>
        <w:autoSpaceDE w:val="false"/>
        <w:ind w:firstLine="360"/>
        <w:jc w:val="both"/>
        <w:rPr/>
      </w:pPr>
      <w:r>
        <w:rPr/>
        <w:t>Июль. Первая встреча с делегацией из Вьетнама—и первое изложение концепции «многих Вьетнамов».</w:t>
      </w:r>
    </w:p>
    <w:p>
      <w:pPr>
        <w:pStyle w:val="Normal"/>
        <w:autoSpaceDE w:val="false"/>
        <w:ind w:firstLine="360"/>
        <w:jc w:val="both"/>
        <w:rPr/>
      </w:pPr>
      <w:r>
        <w:rPr/>
        <w:t>Выход в свет «Воспоминаний о революционной войне».</w:t>
      </w:r>
    </w:p>
    <w:p>
      <w:pPr>
        <w:pStyle w:val="Normal"/>
        <w:autoSpaceDE w:val="false"/>
        <w:ind w:firstLine="360"/>
        <w:jc w:val="both"/>
        <w:rPr/>
      </w:pPr>
      <w:r>
        <w:rPr/>
        <w:t>1964</w:t>
      </w:r>
    </w:p>
    <w:p>
      <w:pPr>
        <w:pStyle w:val="Normal"/>
        <w:autoSpaceDE w:val="false"/>
        <w:ind w:firstLine="360"/>
        <w:jc w:val="both"/>
        <w:rPr/>
      </w:pPr>
      <w:r>
        <w:rPr/>
        <w:t>2б февраля. Письмо X. Медеро Местре Март. Участие в сессии ЮНИДО в Женеве. Первая половина года. Апогей «Экономической дискуссии». Апрель. Неудача военно-революционного проекта (гибель НПА Х.Р. Масетти) в Аргентине.</w:t>
      </w:r>
    </w:p>
    <w:p>
      <w:pPr>
        <w:pStyle w:val="Normal"/>
        <w:autoSpaceDE w:val="false"/>
        <w:ind w:firstLine="360"/>
        <w:jc w:val="both"/>
        <w:rPr/>
      </w:pPr>
      <w:r>
        <w:rPr/>
        <w:t>4-21 ноября. Третья поездка в Москву.</w:t>
      </w:r>
    </w:p>
    <w:p>
      <w:pPr>
        <w:pStyle w:val="Normal"/>
        <w:autoSpaceDE w:val="false"/>
        <w:ind w:firstLine="360"/>
        <w:jc w:val="both"/>
        <w:rPr/>
      </w:pPr>
      <w:r>
        <w:rPr/>
        <w:t>ю-17 декабря. Поездка в Нью-Йорк. Выступления на сессии Генеральной Ассамблеи ООН.</w:t>
      </w:r>
    </w:p>
    <w:p>
      <w:pPr>
        <w:pStyle w:val="Normal"/>
        <w:autoSpaceDE w:val="false"/>
        <w:ind w:firstLine="360"/>
        <w:jc w:val="both"/>
        <w:rPr/>
      </w:pPr>
      <w:r>
        <w:rPr/>
        <w:t>Декабрь 1964 г. —март 1965 г. «Большая африканская поезд</w:t>
        <w:softHyphen/>
        <w:t>ка» Че (Алжир—Мали—Конго (Браззавиль)—Гвинея—Гана—Да</w:t>
        <w:softHyphen/>
        <w:t>гомея —Танзания—Египет—Алжир).</w:t>
      </w:r>
    </w:p>
    <w:p>
      <w:pPr>
        <w:pStyle w:val="Normal"/>
        <w:autoSpaceDE w:val="false"/>
        <w:ind w:firstLine="360"/>
        <w:jc w:val="both"/>
        <w:rPr/>
      </w:pPr>
      <w:r>
        <w:rPr/>
        <w:t>Эта часть Кубы считалась наиболее вероятным районом высадки</w:t>
      </w:r>
    </w:p>
    <w:p>
      <w:pPr>
        <w:pStyle w:val="Normal"/>
        <w:autoSpaceDE w:val="false"/>
        <w:ind w:firstLine="360"/>
        <w:jc w:val="both"/>
        <w:rPr/>
      </w:pPr>
      <w:r>
        <w:rPr/>
        <w:t>войск США. - » &lt;.</w:t>
      </w:r>
      <w:r>
        <w:rPr>
          <w:lang w:val="en-US"/>
        </w:rPr>
        <w:t>iviHi</w:t>
      </w:r>
      <w:r>
        <w:rPr/>
        <w:t xml:space="preserve">... </w:t>
      </w:r>
      <w:r>
        <w:rPr>
          <w:lang w:val="en-US"/>
        </w:rPr>
        <w:t>J</w:t>
      </w:r>
      <w:r>
        <w:rPr/>
        <w:t>...,</w:t>
      </w:r>
      <w:r>
        <w:rPr>
          <w:lang w:val="en-US"/>
        </w:rPr>
        <w:t>i</w:t>
      </w:r>
      <w:r>
        <w:rPr/>
        <w:t xml:space="preserve">.(  </w:t>
      </w:r>
      <w:r>
        <w:rPr>
          <w:lang w:val="en-US"/>
        </w:rPr>
        <w:t>j</w:t>
      </w:r>
      <w:r>
        <w:rPr/>
        <w:t>- . ._.....«.. -,</w:t>
      </w:r>
    </w:p>
    <w:p>
      <w:pPr>
        <w:pStyle w:val="Normal"/>
        <w:autoSpaceDE w:val="false"/>
        <w:ind w:firstLine="360"/>
        <w:jc w:val="both"/>
        <w:rPr/>
      </w:pPr>
      <w:r>
        <w:rPr/>
        <w:fldChar w:fldCharType="begin"/>
      </w:r>
      <w:r>
        <w:rPr/>
        <w:instrText xml:space="preserve"> PAGE </w:instrText>
      </w:r>
      <w:r>
        <w:rPr/>
        <w:fldChar w:fldCharType="separate"/>
      </w:r>
      <w:r>
        <w:rPr/>
        <w:t>358</w:t>
      </w:r>
      <w:r>
        <w:rPr/>
        <w:fldChar w:fldCharType="end"/>
      </w:r>
    </w:p>
    <w:p>
      <w:pPr>
        <w:pStyle w:val="Normal"/>
        <w:autoSpaceDE w:val="false"/>
        <w:ind w:firstLine="360"/>
        <w:jc w:val="both"/>
        <w:rPr/>
      </w:pPr>
      <w:r>
        <w:rPr/>
        <w:t>1965</w:t>
      </w:r>
    </w:p>
    <w:p>
      <w:pPr>
        <w:pStyle w:val="Normal"/>
        <w:autoSpaceDE w:val="false"/>
        <w:ind w:firstLine="360"/>
        <w:jc w:val="both"/>
        <w:rPr/>
      </w:pPr>
      <w:r>
        <w:rPr/>
        <w:t>Январь-март. Решение об отъезде с Кубы и возвращении клич-ному участию в вооружённой революционной борьбе. 2-5 февраля. Посещение КНР.</w:t>
      </w:r>
    </w:p>
    <w:p>
      <w:pPr>
        <w:pStyle w:val="Normal"/>
        <w:autoSpaceDE w:val="false"/>
        <w:ind w:firstLine="360"/>
        <w:jc w:val="both"/>
        <w:rPr/>
      </w:pPr>
      <w:r>
        <w:rPr/>
        <w:t>Февраль. Переговоры в Танзании с руководителями конголез</w:t>
        <w:softHyphen/>
        <w:t>ских повстанцев.</w:t>
      </w:r>
    </w:p>
    <w:p>
      <w:pPr>
        <w:pStyle w:val="Normal"/>
        <w:autoSpaceDE w:val="false"/>
        <w:ind w:firstLine="360"/>
        <w:jc w:val="both"/>
        <w:rPr/>
      </w:pPr>
      <w:r>
        <w:rPr/>
        <w:t>24 февраля. Выступление в Алжире.</w:t>
      </w:r>
    </w:p>
    <w:p>
      <w:pPr>
        <w:pStyle w:val="Normal"/>
        <w:autoSpaceDE w:val="false"/>
        <w:ind w:firstLine="360"/>
        <w:jc w:val="both"/>
        <w:rPr/>
      </w:pPr>
      <w:r>
        <w:rPr/>
        <w:t>В тот же день. Рождение второго сына (Эрнесто).</w:t>
      </w:r>
    </w:p>
    <w:p>
      <w:pPr>
        <w:pStyle w:val="Normal"/>
        <w:autoSpaceDE w:val="false"/>
        <w:ind w:firstLine="360"/>
        <w:jc w:val="both"/>
        <w:rPr/>
      </w:pPr>
      <w:r>
        <w:rPr/>
        <w:t>Февраль и март. Встречи с Г.А. Насером.</w:t>
      </w:r>
    </w:p>
    <w:p>
      <w:pPr>
        <w:pStyle w:val="Normal"/>
        <w:autoSpaceDE w:val="false"/>
        <w:ind w:firstLine="360"/>
        <w:jc w:val="both"/>
        <w:rPr/>
      </w:pPr>
      <w:r>
        <w:rPr/>
        <w:t>Январь-март. Работа над статьей «Социализм и человек на Кубе». (Опубликована в конце марта в Уругвае).</w:t>
      </w:r>
    </w:p>
    <w:p>
      <w:pPr>
        <w:pStyle w:val="Normal"/>
        <w:autoSpaceDE w:val="false"/>
        <w:ind w:firstLine="360"/>
        <w:jc w:val="both"/>
        <w:rPr/>
      </w:pPr>
      <w:r>
        <w:rPr/>
        <w:t>14 марта, возвращение—через Прагу—на Кубу.</w:t>
      </w:r>
    </w:p>
    <w:p>
      <w:pPr>
        <w:pStyle w:val="Normal"/>
        <w:autoSpaceDE w:val="false"/>
        <w:ind w:firstLine="360"/>
        <w:jc w:val="both"/>
        <w:rPr/>
      </w:pPr>
      <w:r>
        <w:rPr/>
        <w:t>14-16 марта. «40 часов беседы» с Фиделем.</w:t>
      </w:r>
    </w:p>
    <w:p>
      <w:pPr>
        <w:pStyle w:val="Normal"/>
        <w:autoSpaceDE w:val="false"/>
        <w:ind w:firstLine="360"/>
        <w:jc w:val="both"/>
        <w:rPr/>
      </w:pPr>
      <w:r>
        <w:rPr/>
        <w:t>22 марта. Последнее совещание в Министерстве промышлен</w:t>
        <w:softHyphen/>
        <w:t>ности. («Уезжаю на месяц на рубку тростника»).</w:t>
      </w:r>
    </w:p>
    <w:p>
      <w:pPr>
        <w:pStyle w:val="Normal"/>
        <w:autoSpaceDE w:val="false"/>
        <w:ind w:firstLine="360"/>
        <w:jc w:val="both"/>
        <w:rPr/>
      </w:pPr>
      <w:r>
        <w:rPr/>
        <w:t>31 марта. Прощание с Фиделем.</w:t>
      </w:r>
    </w:p>
    <w:p>
      <w:pPr>
        <w:pStyle w:val="Normal"/>
        <w:autoSpaceDE w:val="false"/>
        <w:ind w:firstLine="360"/>
        <w:jc w:val="both"/>
        <w:rPr/>
      </w:pPr>
      <w:r>
        <w:rPr/>
        <w:t>2 апреля. Отлёт в Танзанию.</w:t>
      </w:r>
    </w:p>
    <w:p>
      <w:pPr>
        <w:pStyle w:val="Normal"/>
        <w:autoSpaceDE w:val="false"/>
        <w:ind w:firstLine="360"/>
        <w:jc w:val="both"/>
        <w:rPr/>
      </w:pPr>
      <w:r>
        <w:rPr/>
        <w:t>юг1   24 апреля. Переправа через оз. Танганьика в Конго.</w:t>
      </w:r>
    </w:p>
    <w:p>
      <w:pPr>
        <w:pStyle w:val="Normal"/>
        <w:autoSpaceDE w:val="false"/>
        <w:ind w:firstLine="360"/>
        <w:jc w:val="both"/>
        <w:rPr/>
      </w:pPr>
      <w:r>
        <w:rPr/>
        <w:t>го мая. Смерть—в Буэнос-Айресе—матери Че. Г5 июня. Свержение президента Бен Беллы (в Алжире).</w:t>
      </w:r>
    </w:p>
    <w:p>
      <w:pPr>
        <w:pStyle w:val="Normal"/>
        <w:autoSpaceDE w:val="false"/>
        <w:ind w:firstLine="360"/>
        <w:jc w:val="both"/>
        <w:rPr/>
      </w:pPr>
      <w:r>
        <w:rPr/>
        <w:t>20 ноября. Кубинцы покидают Конго.</w:t>
      </w:r>
    </w:p>
    <w:p>
      <w:pPr>
        <w:pStyle w:val="Normal"/>
        <w:autoSpaceDE w:val="false"/>
        <w:ind w:firstLine="360"/>
        <w:jc w:val="both"/>
        <w:rPr/>
      </w:pPr>
      <w:r>
        <w:rPr/>
        <w:t>Конец ноября—март 1966 г. В Дар-эс-Саламе (Танзания) Че пишет «Воспоминания о революционной войне» (Конго).</w:t>
      </w:r>
    </w:p>
    <w:p>
      <w:pPr>
        <w:pStyle w:val="Normal"/>
        <w:autoSpaceDE w:val="false"/>
        <w:ind w:firstLine="360"/>
        <w:jc w:val="both"/>
        <w:rPr/>
      </w:pPr>
      <w:r>
        <w:rPr/>
        <w:t>1966</w:t>
      </w:r>
    </w:p>
    <w:p>
      <w:pPr>
        <w:pStyle w:val="Normal"/>
        <w:autoSpaceDE w:val="false"/>
        <w:ind w:firstLine="360"/>
        <w:jc w:val="both"/>
        <w:rPr/>
      </w:pPr>
      <w:r>
        <w:rPr/>
        <w:t>Март—19 июля. Пребывание в Праге. Разработка концепции «континентального фронта» и конкретных планов создания «второ</w:t>
        <w:softHyphen/>
        <w:t>го Вьетнама» в Латинской Америке. Выбор Боливии. «Пражские тет</w:t>
        <w:softHyphen/>
        <w:t>ради».</w:t>
      </w:r>
    </w:p>
    <w:p>
      <w:pPr>
        <w:pStyle w:val="Normal"/>
        <w:autoSpaceDE w:val="false"/>
        <w:ind w:firstLine="360"/>
        <w:jc w:val="both"/>
        <w:rPr/>
      </w:pPr>
      <w:r>
        <w:rPr/>
        <w:t>Июль-октябрь 1966 г. Где-то в Западной Кубе: подготовка к боливийской кампании.</w:t>
      </w:r>
    </w:p>
    <w:p>
      <w:pPr>
        <w:pStyle w:val="Normal"/>
        <w:autoSpaceDE w:val="false"/>
        <w:ind w:firstLine="360"/>
        <w:jc w:val="both"/>
        <w:rPr/>
      </w:pPr>
      <w:r>
        <w:rPr/>
        <w:t>23 октября. Последний отъезд с Кубы.</w:t>
      </w:r>
    </w:p>
    <w:p>
      <w:pPr>
        <w:pStyle w:val="Normal"/>
        <w:autoSpaceDE w:val="false"/>
        <w:ind w:firstLine="360"/>
        <w:jc w:val="both"/>
        <w:rPr/>
      </w:pPr>
      <w:r>
        <w:rPr/>
        <w:t>3 ноября. Приезд в Боливию.</w:t>
      </w:r>
    </w:p>
    <w:p>
      <w:pPr>
        <w:pStyle w:val="Normal"/>
        <w:autoSpaceDE w:val="false"/>
        <w:ind w:firstLine="360"/>
        <w:jc w:val="both"/>
        <w:rPr/>
      </w:pPr>
      <w:r>
        <w:rPr/>
        <w:t xml:space="preserve">7 ноября. Прибытие в партизанский лагерь. 2 декабря. Прибытие в лагерь последней группы кубинцев. 31 декабря — </w:t>
      </w:r>
      <w:r>
        <w:rPr>
          <w:lang w:val="en-US"/>
        </w:rPr>
        <w:t>i</w:t>
      </w:r>
      <w:r>
        <w:rPr/>
        <w:t xml:space="preserve"> января 1967 г. Переговоры Че с Марио Монхе (генеральный секретарь Компартии Боливии). Их неудача.</w:t>
      </w:r>
    </w:p>
    <w:p>
      <w:pPr>
        <w:pStyle w:val="Normal"/>
        <w:autoSpaceDE w:val="false"/>
        <w:ind w:firstLine="360"/>
        <w:jc w:val="both"/>
        <w:rPr/>
      </w:pPr>
      <w:r>
        <w:rPr/>
        <w:t>5841 основные вехи жизни, борьбы и творчества</w:t>
      </w:r>
    </w:p>
    <w:p>
      <w:pPr>
        <w:pStyle w:val="Normal"/>
        <w:autoSpaceDE w:val="false"/>
        <w:ind w:firstLine="360"/>
        <w:jc w:val="both"/>
        <w:rPr/>
      </w:pPr>
      <w:r>
        <w:rPr/>
        <w:t>1967</w:t>
      </w:r>
    </w:p>
    <w:p>
      <w:pPr>
        <w:pStyle w:val="Normal"/>
        <w:autoSpaceDE w:val="false"/>
        <w:ind w:firstLine="360"/>
        <w:jc w:val="both"/>
        <w:rPr/>
      </w:pPr>
      <w:r>
        <w:rPr>
          <w:lang w:val="en-US" w:eastAsia="en-US"/>
        </w:rPr>
        <w:t>i</w:t>
      </w:r>
      <w:r>
        <w:rPr>
          <w:lang w:eastAsia="en-US"/>
        </w:rPr>
        <w:t xml:space="preserve"> февраля—2</w:t>
      </w:r>
      <w:r>
        <w:rPr>
          <w:lang w:val="en-US" w:eastAsia="en-US"/>
        </w:rPr>
        <w:t>o</w:t>
      </w:r>
      <w:r>
        <w:rPr>
          <w:lang w:eastAsia="en-US"/>
        </w:rPr>
        <w:t xml:space="preserve"> марта. Тренировочный поход по боливийским джунглям. Начало голода.</w:t>
      </w:r>
    </w:p>
    <w:p>
      <w:pPr>
        <w:pStyle w:val="Normal"/>
        <w:autoSpaceDE w:val="false"/>
        <w:ind w:firstLine="360"/>
        <w:jc w:val="both"/>
        <w:rPr/>
      </w:pPr>
      <w:r>
        <w:rPr/>
        <w:t>Конецмарта—начало апреля. Успешные, но «преждевремен</w:t>
        <w:softHyphen/>
        <w:t>ные» бои с частями боливийской армии; начало широкого участия США (ЦРУ) в событиях.</w:t>
      </w:r>
    </w:p>
    <w:p>
      <w:pPr>
        <w:pStyle w:val="Normal"/>
        <w:autoSpaceDE w:val="false"/>
        <w:ind w:firstLine="360"/>
        <w:jc w:val="both"/>
        <w:rPr/>
      </w:pPr>
      <w:r>
        <w:rPr/>
        <w:t>17 апреля. В «Гранме» опубликовано «Обращение к народам мира через конференцию трёх континентов» (написано осенью 1966 г.)</w:t>
      </w:r>
    </w:p>
    <w:p>
      <w:pPr>
        <w:pStyle w:val="Normal"/>
        <w:autoSpaceDE w:val="false"/>
        <w:ind w:firstLine="360"/>
        <w:jc w:val="both"/>
        <w:rPr/>
      </w:pPr>
      <w:r>
        <w:rPr>
          <w:lang w:eastAsia="en-US"/>
        </w:rPr>
        <w:t>18 апреля. Временное разделение герильи (соединиться двум отрядам—основной части герильи и тылового охранения—уже не придётся).</w:t>
      </w:r>
    </w:p>
    <w:p>
      <w:pPr>
        <w:pStyle w:val="Normal"/>
        <w:autoSpaceDE w:val="false"/>
        <w:ind w:firstLine="360"/>
        <w:jc w:val="both"/>
        <w:rPr/>
      </w:pPr>
      <w:r>
        <w:rPr/>
        <w:t>2о апреля. Арест «связников» Че (Дебрэ, Бустос). Конец «жи</w:t>
        <w:softHyphen/>
        <w:t>вых связей» с миром.</w:t>
      </w:r>
    </w:p>
    <w:p>
      <w:pPr>
        <w:pStyle w:val="Normal"/>
        <w:autoSpaceDE w:val="false"/>
        <w:ind w:firstLine="360"/>
        <w:jc w:val="both"/>
        <w:rPr/>
      </w:pPr>
      <w:r>
        <w:rPr/>
        <w:t>Май, июнь, июль. «Бои и походы» партизанской колонны. Ни одного боя пока не проиграно.</w:t>
      </w:r>
    </w:p>
    <w:p>
      <w:pPr>
        <w:pStyle w:val="Normal"/>
        <w:autoSpaceDE w:val="false"/>
        <w:ind w:firstLine="360"/>
        <w:jc w:val="both"/>
        <w:rPr/>
      </w:pPr>
      <w:r>
        <w:rPr/>
        <w:t>С конца июня. УЧе—резкое обострение астмы.</w:t>
      </w:r>
    </w:p>
    <w:p>
      <w:pPr>
        <w:pStyle w:val="Normal"/>
        <w:autoSpaceDE w:val="false"/>
        <w:ind w:firstLine="360"/>
        <w:jc w:val="both"/>
        <w:rPr/>
      </w:pPr>
      <w:r>
        <w:rPr/>
        <w:t>Июль. Политический кризис в Боливии, момент наибольшего размаха и резонанса действий отряда Че.</w:t>
      </w:r>
    </w:p>
    <w:p>
      <w:pPr>
        <w:pStyle w:val="Normal"/>
        <w:autoSpaceDE w:val="false"/>
        <w:ind w:firstLine="360"/>
        <w:jc w:val="both"/>
        <w:rPr/>
      </w:pPr>
      <w:r>
        <w:rPr/>
        <w:t>Август. Главный враг—жажда. Армия обнаруживает склады партизан в Ньякауасу—боеприпасы, документы, лекарства. «Худ</w:t>
        <w:softHyphen/>
        <w:t>ший месяц войны».</w:t>
      </w:r>
    </w:p>
    <w:p>
      <w:pPr>
        <w:pStyle w:val="Normal"/>
        <w:autoSpaceDE w:val="false"/>
        <w:ind w:firstLine="360"/>
        <w:jc w:val="both"/>
        <w:rPr/>
      </w:pPr>
      <w:r>
        <w:rPr/>
        <w:t>31 августа. Гибель тылового охранения (группы Вило Акуньи), расстрелянного военными при переходе через Рио-Гранде.</w:t>
      </w:r>
    </w:p>
    <w:p>
      <w:pPr>
        <w:pStyle w:val="Normal"/>
        <w:autoSpaceDE w:val="false"/>
        <w:ind w:firstLine="360"/>
        <w:jc w:val="both"/>
        <w:rPr/>
      </w:pPr>
      <w:r>
        <w:rPr/>
        <w:t>Сентябрь. Разгром городской сети поддержки Герильи (в Ла-Пасе).</w:t>
      </w:r>
    </w:p>
    <w:p>
      <w:pPr>
        <w:pStyle w:val="Normal"/>
        <w:autoSpaceDE w:val="false"/>
        <w:ind w:firstLine="360"/>
        <w:jc w:val="both"/>
        <w:rPr/>
      </w:pPr>
      <w:r>
        <w:rPr/>
        <w:t>28 сентября. Первое поражение. ... .  6-7 октября. Отряд в кольце. 1      8 октября. Последний бой. Ранение и пленение.</w:t>
      </w:r>
    </w:p>
    <w:p>
      <w:pPr>
        <w:pStyle w:val="Normal"/>
        <w:autoSpaceDE w:val="false"/>
        <w:ind w:firstLine="360"/>
        <w:jc w:val="both"/>
        <w:rPr/>
      </w:pPr>
      <w:r>
        <w:rPr/>
        <w:t>9 октября. Расстрел. )ин«1 Октябрь. Начало «посмертных жизней» Че.</w:t>
      </w:r>
    </w:p>
    <w:p>
      <w:pPr>
        <w:pStyle w:val="Normal"/>
        <w:autoSpaceDE w:val="false"/>
        <w:ind w:firstLine="360"/>
        <w:jc w:val="both"/>
        <w:rPr>
          <w:lang w:eastAsia="en-US"/>
        </w:rPr>
      </w:pPr>
      <w:r>
        <w:rPr>
          <w:lang w:eastAsia="en-US"/>
        </w:rPr>
        <w:t>.</w:t>
      </w:r>
      <w:r>
        <w:rPr>
          <w:lang w:val="en-US" w:eastAsia="en-US"/>
        </w:rPr>
        <w:t>iwliil</w:t>
      </w:r>
      <w:r>
        <w:rPr>
          <w:lang w:eastAsia="en-US"/>
        </w:rPr>
        <w:t xml:space="preserve"> </w:t>
      </w:r>
      <w:r>
        <w:rPr>
          <w:lang w:val="en-US" w:eastAsia="en-US"/>
        </w:rPr>
        <w:t>JCi</w:t>
      </w:r>
    </w:p>
    <w:p>
      <w:pPr>
        <w:pStyle w:val="Normal"/>
        <w:autoSpaceDE w:val="false"/>
        <w:ind w:firstLine="360"/>
        <w:jc w:val="both"/>
        <w:rPr/>
      </w:pPr>
      <w:r>
        <w:rPr/>
        <w:t xml:space="preserve"> </w:t>
      </w:r>
      <w:r>
        <w:rPr/>
        <w:t>;.</w:t>
      </w:r>
      <w:r>
        <w:rPr>
          <w:lang w:val="en-US"/>
        </w:rPr>
        <w:t>r</w:t>
      </w:r>
      <w:r>
        <w:rPr/>
        <w:t xml:space="preserve">..    </w:t>
      </w:r>
    </w:p>
    <w:p>
      <w:pPr>
        <w:pStyle w:val="Normal"/>
        <w:autoSpaceDE w:val="false"/>
        <w:ind w:firstLine="360"/>
        <w:jc w:val="both"/>
        <w:rPr/>
      </w:pPr>
      <w:r>
        <w:rPr/>
        <w:fldChar w:fldCharType="begin"/>
      </w:r>
      <w:r>
        <w:rPr/>
        <w:instrText xml:space="preserve"> PAGE </w:instrText>
      </w:r>
      <w:r>
        <w:rPr/>
        <w:fldChar w:fldCharType="separate"/>
      </w:r>
      <w:r>
        <w:rPr/>
        <w:t>360</w:t>
      </w:r>
      <w:r>
        <w:rPr/>
        <w:fldChar w:fldCharType="end"/>
      </w:r>
    </w:p>
    <w:p>
      <w:pPr>
        <w:pStyle w:val="Normal"/>
        <w:autoSpaceDE w:val="false"/>
        <w:ind w:firstLine="360"/>
        <w:jc w:val="both"/>
        <w:rPr/>
      </w:pPr>
      <w:r>
        <w:rPr/>
        <w:t>Феномен Эрнесто Че Гевары: трагедия и триумф л,,</w:t>
      </w:r>
    </w:p>
    <w:p>
      <w:pPr>
        <w:pStyle w:val="Normal"/>
        <w:autoSpaceDE w:val="false"/>
        <w:ind w:firstLine="360"/>
        <w:jc w:val="both"/>
        <w:rPr/>
      </w:pPr>
      <w:r>
        <w:rPr/>
        <w:t>да Л</w:t>
      </w:r>
    </w:p>
    <w:p>
      <w:pPr>
        <w:pStyle w:val="Normal"/>
        <w:autoSpaceDE w:val="false"/>
        <w:ind w:firstLine="360"/>
        <w:jc w:val="both"/>
        <w:rPr/>
      </w:pPr>
      <w:r>
        <w:rPr/>
        <w:t>г;       -т»- «Ни в чём так не нуждается революция,-.Л</w:t>
      </w:r>
    </w:p>
    <w:p>
      <w:pPr>
        <w:pStyle w:val="Normal"/>
        <w:autoSpaceDE w:val="false"/>
        <w:ind w:firstLine="360"/>
        <w:jc w:val="both"/>
        <w:rPr/>
      </w:pPr>
      <w:r>
        <w:rPr/>
        <w:t xml:space="preserve"> </w:t>
      </w:r>
      <w:r>
        <w:rPr/>
        <w:t>как в творческих людях, достойных её цШей,</w:t>
      </w:r>
    </w:p>
    <w:p>
      <w:pPr>
        <w:pStyle w:val="Normal"/>
        <w:autoSpaceDE w:val="false"/>
        <w:ind w:firstLine="360"/>
        <w:jc w:val="both"/>
        <w:rPr/>
      </w:pPr>
      <w:r>
        <w:rPr/>
        <w:t xml:space="preserve">. у      !:к. . </w:t>
      </w:r>
      <w:r>
        <w:rPr>
          <w:lang w:val="en-US"/>
        </w:rPr>
        <w:t>tO</w:t>
      </w:r>
      <w:r>
        <w:rPr/>
        <w:t xml:space="preserve"> и она порождает их».                       Л</w:t>
      </w:r>
    </w:p>
    <w:p>
      <w:pPr>
        <w:pStyle w:val="Normal"/>
        <w:autoSpaceDE w:val="false"/>
        <w:ind w:firstLine="360"/>
        <w:jc w:val="both"/>
        <w:rPr/>
      </w:pPr>
      <w:r>
        <w:rPr/>
        <w:t xml:space="preserve">оч.        зн Л( В.И.Ленин                                      </w:t>
      </w:r>
      <w:r>
        <w:rPr>
          <w:lang w:val="en-US"/>
        </w:rPr>
        <w:t>v</w:t>
      </w:r>
    </w:p>
    <w:p>
      <w:pPr>
        <w:pStyle w:val="Normal"/>
        <w:autoSpaceDE w:val="false"/>
        <w:ind w:firstLine="360"/>
        <w:jc w:val="both"/>
        <w:rPr/>
      </w:pPr>
      <w:r>
        <w:rPr/>
        <w:t>В своих записях о странствиях по Латинской Америке Эрнесто Гевара рассказывает, не упоминая ни даты, ни места, о ночной встрече с та</w:t>
        <w:softHyphen/>
        <w:t>инственным незнакомцем. Вот его загадочные слова, обращенные к Геваре: «Люди могут учиться только ценой собственных ошибок, а это стоит многих невинных жизней. Хотя, возможно, эти жизни не так уж и невинны, поскольку, оказываясь неспособны к адаптации, они совершают великий грех против природы. Все те, кто не смогут адаптироваться—вы и я, например,—умрут, проклиная власть, ко</w:t>
        <w:softHyphen/>
        <w:t>торую они ценой великих жертв помогали создавать. Революция без-личностна; она унесёт их жизни, используя при этом память о них как пример или инструмент приручения молодёжи, которая пойдёт за ними. Мой грех больше, ибо я, более искушенный и обладающий большим опытом... умирая, буду знать, что становлюсь жертвой соб</w:t>
        <w:softHyphen/>
        <w:t>ственной негибкости, символизирующей нашу прогнившую руша</w:t>
        <w:softHyphen/>
        <w:t>щуюся цивилизацию. Я также знаю.., что вы умрёте, сжав кулаки и стиснув зубы, сгусток ненависти и борьбы, потому что вы не символ... а живая часть общества, которое должно разрушить; дух пчелиного улья говорит через ваши уста и мотивирует ваши поступки. Вы столь же полезны, как и я, но вы не знаете, насколько полезен ваш вклад в общество, которое жертвует вами».1</w:t>
      </w:r>
    </w:p>
    <w:p>
      <w:pPr>
        <w:pStyle w:val="Normal"/>
        <w:autoSpaceDE w:val="false"/>
        <w:ind w:firstLine="360"/>
        <w:jc w:val="both"/>
        <w:rPr/>
      </w:pPr>
      <w:r>
        <w:rPr/>
        <w:t>Мы никогда не узнаем, вспомнил ли Гевара эти пронзительные слова за мгновение до смерти, когда сержант Марио Теран ворвался в школьный класс, где содержался под охраной пленник. Раненый Че</w:t>
      </w:r>
    </w:p>
    <w:p>
      <w:pPr>
        <w:pStyle w:val="Normal"/>
        <w:autoSpaceDE w:val="false"/>
        <w:ind w:firstLine="360"/>
        <w:jc w:val="both"/>
        <w:rPr/>
      </w:pPr>
      <w:r>
        <w:rPr/>
        <w:t>1</w:t>
      </w:r>
    </w:p>
    <w:p>
      <w:pPr>
        <w:pStyle w:val="Normal"/>
        <w:autoSpaceDE w:val="false"/>
        <w:ind w:firstLine="360"/>
        <w:jc w:val="both"/>
        <w:rPr/>
      </w:pPr>
      <w:r>
        <w:rPr/>
        <w:t>с огромным усилием попытался встать. При виде поднимающегося партизанского командира убийца замешкался. Тогда, согласно од</w:t>
        <w:softHyphen/>
        <w:t>ному из апокрифов, Че скомандовал ему: «Стреляй, сукин сын!» По-испански «сукин сын» звучит как оскорбление, которое не может про</w:t>
        <w:softHyphen/>
        <w:t>стить ни один уважающий себя мужчина. И сукин сын выпустил в Ге-вару девять пуль...1</w:t>
      </w:r>
    </w:p>
    <w:p>
      <w:pPr>
        <w:pStyle w:val="Normal"/>
        <w:autoSpaceDE w:val="false"/>
        <w:ind w:firstLine="360"/>
        <w:jc w:val="both"/>
        <w:rPr/>
      </w:pPr>
      <w:r>
        <w:rPr/>
        <w:t>Ровно через 10 лет французский философ Режи Дебре, участво</w:t>
        <w:softHyphen/>
        <w:t>вавший вместе с Геварой в партизанской борьбе в Боливии, со свой</w:t>
        <w:softHyphen/>
        <w:t>ственной ему склонностью к эффектной фразе заявил: «Че был убит два раза: сначала—автоматной очередью сержанта Терана, потом— миллионами своих портретов»2. Что же касается его врагов, напри</w:t>
        <w:softHyphen/>
        <w:t>мер сотрудника франкистских спецслужб агента ЦРУ Л. Гонсалеса-Маты, они считают, что в первый раз Че «умер» в 1959 г., когда после победы кубинской революции был «оттеснён на второй план». А за</w:t>
        <w:softHyphen/>
        <w:t>тем «умирал» почти каждый год, минимум девять раз, причем после Боливии «продолжает умирать каждый день на Кубе...»3. Сотни раз буржуа, обыватели и оппортунисты всякого рода объявляли Че «тру</w:t>
        <w:softHyphen/>
        <w:t>пом, прогнившим от славы», сотни раз они пытались его похоронить, как, например, модный репортер парижского «Пари-матч» Жан Ко в романе «Страсть к Че Геваре», и тем самым избавить себя и мещан из великосветских салонов от кошмарного наваждения, которое вну</w:t>
        <w:softHyphen/>
        <w:t>шает им его грозная тень. Они по-прежнему ненавидят его бешеной ненавистью, замешанной на животном страхе: ведь образ Че прочно овладел массами, стал поистине материальной силой. А поэтому, бу</w:t>
        <w:softHyphen/>
        <w:t>дучи не в силах похоронить Че, они не жалеют усилий для того, что</w:t>
        <w:softHyphen/>
        <w:t>бы изолгать, извратить жизнь и дело великого революционера XX в.</w:t>
      </w:r>
    </w:p>
    <w:p>
      <w:pPr>
        <w:pStyle w:val="Normal"/>
        <w:autoSpaceDE w:val="false"/>
        <w:ind w:firstLine="360"/>
        <w:jc w:val="both"/>
        <w:rPr/>
      </w:pPr>
      <w:r>
        <w:rPr/>
        <w:t>История показывает: чем значительнее человек, тем больше предрассудков и заблуждений нагромождено вокруг него. По числу фильмов, романов, спектаклей, исследований, посвященных ему, Че, наверное, превзошел любого политика второй половины XX в. В этом</w:t>
      </w:r>
    </w:p>
    <w:p>
      <w:pPr>
        <w:pStyle w:val="Normal"/>
        <w:autoSpaceDE w:val="false"/>
        <w:ind w:firstLine="360"/>
        <w:jc w:val="both"/>
        <w:rPr/>
      </w:pPr>
      <w:r>
        <w:rPr>
          <w:lang w:val="en-US" w:eastAsia="en-US"/>
        </w:rPr>
        <w:t>Nouvel</w:t>
      </w:r>
      <w:r>
        <w:rPr>
          <w:lang w:eastAsia="en-US"/>
        </w:rPr>
        <w:t xml:space="preserve"> </w:t>
      </w:r>
      <w:r>
        <w:rPr>
          <w:lang w:val="en-US" w:eastAsia="en-US"/>
        </w:rPr>
        <w:t>Observateur</w:t>
      </w:r>
      <w:r>
        <w:rPr>
          <w:lang w:eastAsia="en-US"/>
        </w:rPr>
        <w:t xml:space="preserve">. </w:t>
      </w:r>
      <w:r>
        <w:rPr>
          <w:lang w:val="en-US" w:eastAsia="en-US"/>
        </w:rPr>
        <w:t>Paris</w:t>
      </w:r>
      <w:r>
        <w:rPr>
          <w:lang w:eastAsia="en-US"/>
        </w:rPr>
        <w:t xml:space="preserve">, 1977, №674, </w:t>
      </w:r>
      <w:r>
        <w:rPr>
          <w:lang w:val="en-US" w:eastAsia="en-US"/>
        </w:rPr>
        <w:t>p</w:t>
      </w:r>
      <w:r>
        <w:rPr>
          <w:lang w:eastAsia="en-US"/>
        </w:rPr>
        <w:t>. 56.</w:t>
      </w:r>
    </w:p>
    <w:p>
      <w:pPr>
        <w:pStyle w:val="Normal"/>
        <w:autoSpaceDE w:val="false"/>
        <w:ind w:firstLine="360"/>
        <w:jc w:val="both"/>
        <w:rPr/>
      </w:pPr>
      <w:r>
        <w:rPr/>
        <w:t>Заметим, что все, кто принимал какое-либо участие в пленении и убий</w:t>
        <w:softHyphen/>
        <w:t>стве Че, погибли от пули либо в авиационных или автомобильных катастрофах: от президента Боливии Баррьентоса, утвердившего при</w:t>
        <w:softHyphen/>
        <w:t>каз о казни Че, и армейских генералов до «простых исполнителей». Приговор был приведён в исполнение или революционерами, или самой судьбой.</w:t>
      </w:r>
    </w:p>
    <w:p>
      <w:pPr>
        <w:pStyle w:val="Normal"/>
        <w:autoSpaceDE w:val="false"/>
        <w:ind w:firstLine="360"/>
        <w:jc w:val="both"/>
        <w:rPr/>
      </w:pPr>
      <w:r>
        <w:rPr>
          <w:lang w:val="en-US" w:eastAsia="en-US"/>
        </w:rPr>
        <w:t>L.M.Gonzalez-Mata. Las muertas del «Che» Guevara. Barcelona</w:t>
      </w:r>
      <w:r>
        <w:rPr>
          <w:lang w:eastAsia="en-US"/>
        </w:rPr>
        <w:t xml:space="preserve">, 1980, </w:t>
      </w:r>
      <w:r>
        <w:rPr>
          <w:lang w:val="en-US" w:eastAsia="en-US"/>
        </w:rPr>
        <w:t>p</w:t>
      </w:r>
      <w:r>
        <w:rPr>
          <w:lang w:eastAsia="en-US"/>
        </w:rPr>
        <w:t>. 11, 12.</w:t>
      </w:r>
    </w:p>
    <w:p>
      <w:pPr>
        <w:pStyle w:val="Normal"/>
        <w:autoSpaceDE w:val="false"/>
        <w:ind w:firstLine="360"/>
        <w:jc w:val="both"/>
        <w:rPr/>
      </w:pPr>
      <w:r>
        <w:rPr/>
        <w:t>приняла участие и гигантская пропагандистская машина Запада, за</w:t>
        <w:softHyphen/>
        <w:t>действованная, чтобы навязать массам такой образ Че, который был бы наименее опасен для буржуазии. В духе какого-нибудь жития свя</w:t>
        <w:softHyphen/>
        <w:t>тых пишут «страсти по Че», сочиняют рок-оперы, не жалеют сил, чтобы превратить его в «поп-звезду», сделать из его имени товар. В Лондо</w:t>
        <w:softHyphen/>
        <w:t>не даже открыли дорогой магазин женской моды под названием «Че Гевара». И, словно спохватившись, тут же пытаются доказать, что Че был человеком прошлого, пережитком иных эпох, анахронизмом в компьютерный век.1 В то же время «многие молодые люди, которые называют себя революционерами, обожествляют его, превращают в миф или фетиш»...2 Усилиями буржуазного идеологического аппара</w:t>
        <w:softHyphen/>
        <w:t>та серийно штампуются самые разнообразные мифы: «Че—романти</w:t>
        <w:softHyphen/>
        <w:t>ческий авантюрист, красный Робин Гуд, Дон Кихот коммунизма, но</w:t>
        <w:softHyphen/>
        <w:t>вый Гарибальди, марксистский Сен-Жюст, секуляризованный Хрис</w:t>
        <w:softHyphen/>
        <w:t>тос, Святой Эрнесто из Игеры, почитаемый боливийскими крестья</w:t>
        <w:softHyphen/>
        <w:t>нами, большевик с ножом в зубах, кошмарный сон богачей, красный пироманьяк...».3 Справа и «слева» на Западе возникают лжеипоста</w:t>
        <w:softHyphen/>
        <w:t>си Че: «романтический искатель приключений», «революционный наркоман», «князь Мышкин с автоматом», «фрустрированный психо</w:t>
        <w:softHyphen/>
        <w:t>пат, ищущий в революции выхода своим фантазмам», «волюнтарист и субъективист», «одиночка-авангардист, оторванный от масс», «мар</w:t>
        <w:softHyphen/>
        <w:t>гинал-изгой, человек без родины», «поджигатель войны», «политик-самоубийца, камикадзе от революции»... В итоге легенда о Че начала приобретать не только героические, но и демонические очертания: Че стал превращаться в символ тотального насилия и террора.</w:t>
      </w:r>
    </w:p>
    <w:p>
      <w:pPr>
        <w:pStyle w:val="Normal"/>
        <w:autoSpaceDE w:val="false"/>
        <w:ind w:firstLine="360"/>
        <w:jc w:val="both"/>
        <w:rPr/>
      </w:pPr>
      <w:r>
        <w:rPr/>
        <w:t>Прошло почти 40 лет после его гибели, а накал полемики вок</w:t>
        <w:softHyphen/>
        <w:t>руг его личности и наследия не ослабевает. В чём же тайна этого грандиозного человеческого феномена, имя которому «Эрнесто Че Гевара»?</w:t>
      </w:r>
    </w:p>
    <w:p>
      <w:pPr>
        <w:pStyle w:val="Normal"/>
        <w:autoSpaceDE w:val="false"/>
        <w:ind w:firstLine="360"/>
        <w:jc w:val="both"/>
        <w:rPr/>
      </w:pPr>
      <w:r>
        <w:rPr/>
        <w:t>Секрет этого феномена, по-видимому, в том, что в его личнос</w:t>
        <w:softHyphen/>
        <w:t>ти для людей нашей эпохи сфокусировались извечные «проклятые» вопросы человеческой экзистенции: «Кто мы и зачем на этой зем</w:t>
        <w:softHyphen/>
        <w:t>ле?», «В чём смысл нашей жизни и смерти?», «В чём тайна отноше</w:t>
        <w:softHyphen/>
        <w:t>ний между мужчиной и женщиной?», «Как соотносятся индивид и</w:t>
      </w:r>
    </w:p>
    <w:p>
      <w:pPr>
        <w:pStyle w:val="Normal"/>
        <w:autoSpaceDE w:val="false"/>
        <w:ind w:firstLine="360"/>
        <w:jc w:val="both"/>
        <w:rPr/>
      </w:pPr>
      <w:r>
        <w:rPr>
          <w:lang w:val="en-US"/>
        </w:rPr>
        <w:t xml:space="preserve">1 </w:t>
      </w:r>
      <w:r>
        <w:rPr/>
        <w:t>См</w:t>
      </w:r>
      <w:r>
        <w:rPr>
          <w:lang w:val="en-US"/>
        </w:rPr>
        <w:t>.: D. James. Che Guevara. New York, 1969, p/347.</w:t>
      </w:r>
    </w:p>
    <w:p>
      <w:pPr>
        <w:pStyle w:val="Normal"/>
        <w:autoSpaceDE w:val="false"/>
        <w:ind w:firstLine="360"/>
        <w:jc w:val="both"/>
        <w:rPr/>
      </w:pPr>
      <w:r>
        <w:rPr>
          <w:lang w:val="en-US"/>
        </w:rPr>
        <w:t xml:space="preserve">2 M.A. Aguirre. El Che Guevara. Aspectos pohticos </w:t>
      </w:r>
      <w:r>
        <w:rPr/>
        <w:t>у</w:t>
      </w:r>
      <w:r>
        <w:rPr>
          <w:lang w:val="en-US"/>
        </w:rPr>
        <w:t xml:space="preserve"> economicos de su pensamiento. Bogota, 1979, p. 10.</w:t>
      </w:r>
    </w:p>
    <w:p>
      <w:pPr>
        <w:pStyle w:val="Normal"/>
        <w:autoSpaceDE w:val="false"/>
        <w:ind w:firstLine="360"/>
        <w:jc w:val="both"/>
        <w:rPr/>
      </w:pPr>
      <w:r>
        <w:rPr>
          <w:lang w:val="en-US"/>
        </w:rPr>
        <w:t>3 M. Lowy. The Marxisme of Che Guevara. New York, 1973, p. 7.</w:t>
      </w:r>
    </w:p>
    <w:p>
      <w:pPr>
        <w:pStyle w:val="Normal"/>
        <w:autoSpaceDE w:val="false"/>
        <w:ind w:firstLine="360"/>
        <w:jc w:val="both"/>
        <w:rPr/>
      </w:pPr>
      <w:r>
        <w:rPr/>
        <w:fldChar w:fldCharType="begin"/>
      </w:r>
      <w:r>
        <w:rPr/>
        <w:instrText xml:space="preserve"> PAGE </w:instrText>
      </w:r>
      <w:r>
        <w:rPr/>
        <w:fldChar w:fldCharType="separate"/>
      </w:r>
      <w:r>
        <w:rPr/>
        <w:t>361</w:t>
      </w:r>
      <w:r>
        <w:rPr/>
        <w:fldChar w:fldCharType="end"/>
      </w:r>
      <w:r>
        <w:rPr/>
        <w:t xml:space="preserve"> </w:t>
      </w:r>
      <w:r>
        <w:rPr>
          <w:lang w:val="en-US"/>
        </w:rPr>
        <w:t>I</w:t>
      </w:r>
      <w:r>
        <w:rPr/>
        <w:t xml:space="preserve"> В.Миронов</w:t>
      </w:r>
    </w:p>
    <w:p>
      <w:pPr>
        <w:pStyle w:val="Normal"/>
        <w:autoSpaceDE w:val="false"/>
        <w:ind w:firstLine="360"/>
        <w:jc w:val="both"/>
        <w:rPr/>
      </w:pPr>
      <w:r>
        <w:rPr/>
        <w:t>коллектив?», «Что такое самопожертвование и чем отличается оно от самоубийства?», «В чём смысл человеческой солидарности?», «Спо</w:t>
        <w:softHyphen/>
        <w:t>собны ли мы овладеть собой и своей судьбой?». К тому же он своей патетически прожитой жизнью и жертвенной смертью ставил, слов</w:t>
        <w:softHyphen/>
        <w:t>но эксперименты, кардинальные вопросы революционного движе</w:t>
        <w:softHyphen/>
        <w:t>ния: значимости человеческой инициативы, нравственной сущнос</w:t>
        <w:softHyphen/>
        <w:t>ти революции, возникновения нового человека...</w:t>
      </w:r>
    </w:p>
    <w:p>
      <w:pPr>
        <w:pStyle w:val="Normal"/>
        <w:autoSpaceDE w:val="false"/>
        <w:ind w:firstLine="360"/>
        <w:jc w:val="both"/>
        <w:rPr/>
      </w:pPr>
      <w:r>
        <w:rPr/>
        <w:t>Но главное, он поставил самую важную проблему современно</w:t>
        <w:softHyphen/>
        <w:t>сти—проблему будущего.</w:t>
      </w:r>
    </w:p>
    <w:p>
      <w:pPr>
        <w:pStyle w:val="Normal"/>
        <w:autoSpaceDE w:val="false"/>
        <w:ind w:firstLine="360"/>
        <w:jc w:val="both"/>
        <w:rPr/>
      </w:pPr>
      <w:r>
        <w:rPr/>
        <w:t>«Антитеоретик» или теоретик иного типа?</w:t>
      </w:r>
    </w:p>
    <w:p>
      <w:pPr>
        <w:pStyle w:val="Normal"/>
        <w:autoSpaceDE w:val="false"/>
        <w:ind w:firstLine="360"/>
        <w:jc w:val="both"/>
        <w:rPr/>
      </w:pPr>
      <w:r>
        <w:rPr/>
        <w:t>О Че бытует представление как о принципиальном «антитеоретике», абсолютном практике, который презирал теорию и анализ и чьи дей</w:t>
        <w:softHyphen/>
        <w:t>ствия намного опережали мысль. «Он не был ни оригинальным, ни глубоким мыслителем, он плохо понимал—причём с огромной наи</w:t>
        <w:softHyphen/>
        <w:t>вностью—мир, в котором жил, и те великие силы, которые направ</w:t>
        <w:softHyphen/>
        <w:t>ляли его судьбу. Он ничего не знал в области экономики, а его пони</w:t>
        <w:softHyphen/>
        <w:t>мание истории граничило с гротеском»1.</w:t>
      </w:r>
    </w:p>
    <w:p>
      <w:pPr>
        <w:pStyle w:val="Normal"/>
        <w:autoSpaceDE w:val="false"/>
        <w:ind w:firstLine="360"/>
        <w:jc w:val="both"/>
        <w:rPr/>
      </w:pPr>
      <w:r>
        <w:rPr/>
        <w:t>Как возможно такое мнение о мыслителе, который в считан</w:t>
        <w:softHyphen/>
        <w:t>ные годы, продолжая огромную практическую работу, создаёт целый ряд оригинальных теоретических и публицистических работ, в кото</w:t>
        <w:softHyphen/>
        <w:t>рых анализирует почти весь спектр современных ему проблем: от те</w:t>
        <w:softHyphen/>
        <w:t>ории партизанской войны до сложнейших вопросов политэкономии социализма, от концепции нового человека до проблем философии и эстетики?</w:t>
      </w:r>
    </w:p>
    <w:p>
      <w:pPr>
        <w:pStyle w:val="Normal"/>
        <w:autoSpaceDE w:val="false"/>
        <w:ind w:firstLine="360"/>
        <w:jc w:val="both"/>
        <w:rPr/>
      </w:pPr>
      <w:r>
        <w:rPr/>
        <w:t>В любом случае, как получилось, что интеллигент, которому имманентно были присущи постоянная духовная напряжённость, связанные с ней интеллектуальная инициатива и независимость суж</w:t>
        <w:softHyphen/>
        <w:t>дений, взвинченная сила воображения, «заслужил» репутацию чело</w:t>
        <w:softHyphen/>
        <w:t>века, признающего только вооружённую силу? Может быть, причина этого парадокса (причём далеко не единственного, связанного с его именем) в том, что Че-практик затмевает Че-теоретика? Или в том, что Че при всей страсти к теоретическому осмыслению реальности ненавидел абстрактные, оторванные от «живой жизни» теоретизи</w:t>
        <w:softHyphen/>
        <w:t>рования, никогда не подменял изучением текстов изучение действи</w:t>
        <w:softHyphen/>
        <w:t>тельности?</w:t>
      </w:r>
    </w:p>
    <w:p>
      <w:pPr>
        <w:pStyle w:val="Normal"/>
        <w:autoSpaceDE w:val="false"/>
        <w:ind w:firstLine="360"/>
        <w:jc w:val="both"/>
        <w:rPr/>
      </w:pPr>
      <w:r>
        <w:rPr>
          <w:lang w:val="en-US" w:eastAsia="en-US"/>
        </w:rPr>
        <w:t>J.Mallin. «Che» Guevara on Revolution. Miamy</w:t>
      </w:r>
      <w:r>
        <w:rPr>
          <w:lang w:eastAsia="en-US"/>
        </w:rPr>
        <w:t xml:space="preserve">. 1969, </w:t>
      </w:r>
      <w:r>
        <w:rPr>
          <w:lang w:val="en-US" w:eastAsia="en-US"/>
        </w:rPr>
        <w:t>p</w:t>
      </w:r>
      <w:r>
        <w:rPr>
          <w:lang w:eastAsia="en-US"/>
        </w:rPr>
        <w:t>. 44. 5891 феномен Эресто Че Гевары: трагедия и триумф</w:t>
      </w:r>
    </w:p>
    <w:p>
      <w:pPr>
        <w:pStyle w:val="Normal"/>
        <w:autoSpaceDE w:val="false"/>
        <w:ind w:firstLine="360"/>
        <w:jc w:val="both"/>
        <w:rPr/>
      </w:pPr>
      <w:r>
        <w:rPr/>
        <w:t>Однако для такого философского ума, как Ж.-П. Сартр, ранг Че как теоретика несомненен. Это ему принадлежит лучший афоризм о Че, который проясняет смысл этого парадокса: «Я думаю, что он был не только интеллектуалом, но и самым совершенным человеком на</w:t>
        <w:softHyphen/>
        <w:t>шей эпохи».</w:t>
      </w:r>
    </w:p>
    <w:p>
      <w:pPr>
        <w:pStyle w:val="Normal"/>
        <w:autoSpaceDE w:val="false"/>
        <w:ind w:firstLine="360"/>
        <w:jc w:val="both"/>
        <w:rPr/>
      </w:pPr>
      <w:r>
        <w:rPr/>
        <w:t>В чём суть этого совершенства? По-видимому, в неразрывном, скреплённом собственной кровью единстве мысли и дела. Вернее, в способности «мыслить действием», быть «практическим философом», для которого корректный теоретический анализ проблемы был не</w:t>
        <w:softHyphen/>
        <w:t>мыслим вне практического её решения и неотделим от этого реше</w:t>
        <w:softHyphen/>
        <w:t>ния. Он на деле реализовал великий афоризм Мао: «То, что мысли</w:t>
        <w:softHyphen/>
        <w:t>мо, то осуществимо». В самом деле, Че никогда не прекращал попы</w:t>
        <w:softHyphen/>
        <w:t>ток овладеть действительностью теоретически и в то же время всегда был готов к тому, чтобы овладеть ею действием, практически. При этом он взыскательно и вместе с тем уважительно относился к тео</w:t>
        <w:softHyphen/>
        <w:t>рии: «Теория должна освещать реальность, а не подменять её». Глав</w:t>
        <w:softHyphen/>
        <w:t>ное требование, которое Че предъявлял к теории, заключалось в том, чтобы установить, насколько действительность поддаётся измене</w:t>
        <w:softHyphen/>
        <w:t>нию человеческим действием и что надо делать, чтобы изменить эту действительность. Другими словами, Че был не кабинетным теорети</w:t>
        <w:softHyphen/>
        <w:t>ком, а теоретиком «поля боя». Это—политический мыслитель, всем существом вовлечённый в стихию борьбы, соединявший в своей судь</w:t>
        <w:softHyphen/>
        <w:t>бе революционную теорию с революционной практикой.</w:t>
      </w:r>
    </w:p>
    <w:p>
      <w:pPr>
        <w:pStyle w:val="Normal"/>
        <w:autoSpaceDE w:val="false"/>
        <w:ind w:firstLine="360"/>
        <w:jc w:val="both"/>
        <w:rPr/>
      </w:pPr>
      <w:r>
        <w:rPr/>
        <w:t>Именно Сартр подметил примечательную черту Че—не преры</w:t>
        <w:softHyphen/>
        <w:t>вающийся ни на мгновение анализ собственных действий и пись</w:t>
        <w:softHyphen/>
        <w:t>менное осмысление всего, что он делал и что происходило вокруг не</w:t>
        <w:softHyphen/>
        <w:t>го. Только полтора последних дня его жизни—от пленения до гибе</w:t>
        <w:softHyphen/>
        <w:t>ли—не были описаны. Уже один только подобный уровень рефлек</w:t>
        <w:softHyphen/>
        <w:t>сии характеризует его как выдающегося интеллектуала. Этот посто</w:t>
        <w:softHyphen/>
        <w:t>янный самоанализ стал эффективным способом обретения собствен</w:t>
        <w:softHyphen/>
        <w:t>ного «Я», даже самосотворения. Так Гевара реально преодолевал из</w:t>
        <w:softHyphen/>
        <w:t>вечную дихотомию мысли и действия, разума и воли.</w:t>
      </w:r>
    </w:p>
    <w:p>
      <w:pPr>
        <w:pStyle w:val="Normal"/>
        <w:autoSpaceDE w:val="false"/>
        <w:ind w:firstLine="360"/>
        <w:jc w:val="both"/>
        <w:rPr/>
      </w:pPr>
      <w:r>
        <w:rPr/>
        <w:t>Че хорошо владел французским языком, неоднократно посе</w:t>
        <w:softHyphen/>
        <w:t>щал Париж, общался с ведущими интеллектуалами того времени (на</w:t>
        <w:softHyphen/>
        <w:t>пример, Ж.-П. Сартром, С. Бовуар) и, несомненно, был знаком с глав</w:t>
        <w:softHyphen/>
        <w:t>ными тенденциями современной ему мысли. Его практическая борь</w:t>
        <w:softHyphen/>
        <w:t>ба, им самим непрерывно подвергавшаяся рефлексии, оказалась глу</w:t>
        <w:softHyphen/>
        <w:t>боко созвучна и внутренне связана с напряжёнными философскими усилиями левых мыслителей Европы, европейскими «шестидесятни-</w:t>
      </w:r>
    </w:p>
    <w:p>
      <w:pPr>
        <w:pStyle w:val="Normal"/>
        <w:autoSpaceDE w:val="false"/>
        <w:ind w:firstLine="360"/>
        <w:jc w:val="both"/>
        <w:rPr/>
      </w:pPr>
      <w:r>
        <w:rPr/>
        <w:t>5901В.Миронов ,.</w:t>
      </w:r>
      <w:r>
        <w:rPr>
          <w:lang w:val="en-US"/>
        </w:rPr>
        <w:t>ai</w:t>
      </w:r>
      <w:r>
        <w:rPr/>
        <w:t>;»     -  и-у ками», ровесниками Че (М. Фуко, Ж. Делёз, Ж. Деррида, Ф. Гваттари, А. Негри), которые, как и он, постоянно поднимали проблему чело</w:t>
        <w:softHyphen/>
        <w:t>веческой свободы и тем самым идейно взрывали всякую блокировку революционного действия.</w:t>
      </w:r>
    </w:p>
    <w:p>
      <w:pPr>
        <w:pStyle w:val="Normal"/>
        <w:autoSpaceDE w:val="false"/>
        <w:ind w:firstLine="360"/>
        <w:jc w:val="both"/>
        <w:rPr/>
      </w:pPr>
      <w:r>
        <w:rPr/>
        <w:t>Теория появляется тогда, когда человек на практике сталкива</w:t>
        <w:softHyphen/>
        <w:t>ется с трудноразрешимыми проблемами. Для Гевары теория всегда ориентирована на действие. Че любил повторять ставшие крылаты</w:t>
        <w:softHyphen/>
        <w:t>ми слова: «Лучшая форма что-нибудь сказать—это сделать». Теоре</w:t>
        <w:softHyphen/>
        <w:t>тические дискуссии Че переводил в плоскость практической полити</w:t>
        <w:softHyphen/>
        <w:t>ки и именно так склонен был, следуя примеру Ленина, ликвидиро</w:t>
        <w:softHyphen/>
        <w:t>вать разрыв между теоретиком, который говорит, что надо делать, и практиком, который делает. В работе и жизни Че блестяще воплоти</w:t>
        <w:softHyphen/>
        <w:t>лась фундаментальная мысль Маркса о том, что «разрешение теоре</w:t>
        <w:softHyphen/>
        <w:t>тических противоположностей само оказывается возможным только практическим путём, только посредством практической энергии лю</w:t>
        <w:softHyphen/>
        <w:t>дей», и что поэтому их разрешение отнюдь не является задачей толь</w:t>
        <w:softHyphen/>
        <w:t>ко познания, а представляет собой действительно жизненную зада</w:t>
        <w:softHyphen/>
        <w:t>чу, которую философия не могла разрешить именно потому, что она видела в ней только теоретическую задачу.1 С опорой на эту мысль связано то подлинно новаторское, что есть в геваровской постанов</w:t>
        <w:softHyphen/>
        <w:t>ке проблемы соотношения теория-практика в современный период. Поскольку теоретические трудности проистекают из практических трудностей, то и решать их надо не абстрактным теоретизированием, а практически. Тем самым Че попытался решить проблему важности и возможности конкретно-исторического эксперимента в революци</w:t>
        <w:softHyphen/>
        <w:t>онной науке. Это обстоятельство ставит Че в один ряд с теми учены</w:t>
        <w:softHyphen/>
        <w:t>ми-сподвижниками, кто, открыв противоядие против страшной бо</w:t>
        <w:softHyphen/>
        <w:t>лезни, сначала на себе испытывают новый препарат. Сама жизнь Че, таким образом, имеет огромное теоретическое значение: для Че за</w:t>
        <w:softHyphen/>
        <w:t>дача преодоления очевидного для него «кризиса теории» имела толь</w:t>
        <w:softHyphen/>
        <w:t>ко одно решение—практическое действие.</w:t>
      </w:r>
    </w:p>
    <w:p>
      <w:pPr>
        <w:pStyle w:val="Normal"/>
        <w:autoSpaceDE w:val="false"/>
        <w:ind w:firstLine="360"/>
        <w:jc w:val="both"/>
        <w:rPr/>
      </w:pPr>
      <w:r>
        <w:rPr/>
        <w:t>Поэтому понятно, почему Че рассматривал революцию даже в самой маленькой стране как лучший двигатель теории. Революции одним махом подводят итог годам самых напряжённых теоретических дискуссий и широко распахивают горизонты для новых идейных поис</w:t>
        <w:softHyphen/>
        <w:t>ков. Дело здесь в том, что в революции теорию «двигают» вперёд са</w:t>
        <w:softHyphen/>
        <w:t>ми массы своим революционным действием. Эта замкнутость на ре-</w:t>
      </w:r>
    </w:p>
    <w:p>
      <w:pPr>
        <w:pStyle w:val="Normal"/>
        <w:autoSpaceDE w:val="false"/>
        <w:ind w:firstLine="360"/>
        <w:jc w:val="both"/>
        <w:rPr/>
      </w:pPr>
      <w:r>
        <w:rPr/>
        <w:t>г       к7МарксГф"Энгельс.Соч.,т.42)с. 123.     ~</w:t>
      </w:r>
    </w:p>
    <w:p>
      <w:pPr>
        <w:pStyle w:val="Normal"/>
        <w:autoSpaceDE w:val="false"/>
        <w:ind w:firstLine="360"/>
        <w:jc w:val="both"/>
        <w:rPr/>
      </w:pPr>
      <w:r>
        <w:rPr/>
        <w:t>5911 феномен Эресто Че Гевары: трагедия и триумф    Г,°г!</w:t>
      </w:r>
    </w:p>
    <w:p>
      <w:pPr>
        <w:pStyle w:val="Normal"/>
        <w:autoSpaceDE w:val="false"/>
        <w:ind w:firstLine="360"/>
        <w:jc w:val="both"/>
        <w:rPr/>
      </w:pPr>
      <w:r>
        <w:rPr/>
        <w:t>волюцию, способность «мыслить конкретным практическим дейст</w:t>
        <w:softHyphen/>
        <w:t>вием», живой плотью классовой борьбы делает Че философом ново</w:t>
        <w:softHyphen/>
        <w:t>го, ленинского типа, который на деле—и неординарно,—по-своему осуществил то «соединение революционной теории с революцион</w:t>
        <w:softHyphen/>
        <w:t>ной политикой... без которого марксизм становится брентанизмом, струвизмом, зомбартизмом»1. Именно в этом соединении теории и практики причина того, что марксизм Че одновременно ортодоксален и антидогматичен: ортодоксален—поскольку последовательно рево</w:t>
        <w:softHyphen/>
        <w:t>люционен, антидогматичен—поскольку неотделим от практики.</w:t>
      </w:r>
    </w:p>
    <w:p>
      <w:pPr>
        <w:pStyle w:val="Normal"/>
        <w:autoSpaceDE w:val="false"/>
        <w:ind w:firstLine="360"/>
        <w:jc w:val="both"/>
        <w:rPr/>
      </w:pPr>
      <w:r>
        <w:rPr/>
        <w:t>Существо этой «антидогматической ортодоксальности»—в по</w:t>
        <w:softHyphen/>
        <w:t>нимании того, что развивать марксизм в условиях современного ми</w:t>
        <w:softHyphen/>
        <w:t>ра—означает, прежде всего, внедрение на практике его теоретичес</w:t>
        <w:softHyphen/>
        <w:t>ких положений. Перефразируя А. Грамши, Че можно назвать «практи</w:t>
        <w:softHyphen/>
        <w:t>ком философии»: он постоянно указывает на «необходимость глубоко</w:t>
        <w:softHyphen/>
        <w:t>го анализа исторического процесса... в свете марксизма, используя всю его творческую силу с тем, чтобы применить его к меняющимся обстоятельствам стран, отличающихся друг от друга...»2. Анализи</w:t>
        <w:softHyphen/>
        <w:t>руя победу вьетнамского народа над французскими колонизатора</w:t>
        <w:softHyphen/>
        <w:t>ми, Че в предисловии к книге Во Нгуена Зиапа указывал, что глав</w:t>
        <w:softHyphen/>
        <w:t>нейшая причина этой победы в том, что «марксизм был применён к конкретной действительности Вьетнама.. .»3.</w:t>
      </w:r>
    </w:p>
    <w:p>
      <w:pPr>
        <w:pStyle w:val="Normal"/>
        <w:autoSpaceDE w:val="false"/>
        <w:ind w:firstLine="360"/>
        <w:jc w:val="both"/>
        <w:rPr/>
      </w:pPr>
      <w:r>
        <w:rPr/>
        <w:t>Гегелю принадлежит изречение: философия—это эпоха, схва</w:t>
        <w:softHyphen/>
        <w:t>ченная в мысли. Для Че марксизм—это наша эпоха, схваченная не только в мысли, но и в действии; способ мыслить революционным действием, реальное превращение философии в политику, перевод на язык практики марксистских положений. Следуя за Марксом и Ле</w:t>
        <w:softHyphen/>
        <w:t>ниным, Че глубоко проник в сущность марксистского материализма, который радикально отличается от всего предшествующего матери</w:t>
        <w:softHyphen/>
        <w:t>ализма своим деятельностным, а не созерцательным характером. Зна</w:t>
        <w:softHyphen/>
        <w:t>менитый XI тезис Маркса о Фейербахе не только постулирует, что всё дело не в объяснении, но в изменении мира. В тезисе содержится так</w:t>
        <w:softHyphen/>
        <w:t>же чрезвычайно важная для марксизма мысль, что объяснить мир можно, только изменяя его.4 Че говорил по этому поводу, что «заслуга Маркса в том, что он произвёл в истории общественной мысли под-</w:t>
      </w:r>
    </w:p>
    <w:p>
      <w:pPr>
        <w:pStyle w:val="Normal"/>
        <w:autoSpaceDE w:val="false"/>
        <w:ind w:firstLine="360"/>
        <w:jc w:val="both"/>
        <w:rPr/>
      </w:pPr>
      <w:r>
        <w:rPr/>
        <w:t>В. И.Ленин. Поли. собр. соч., т. 14, с.375.</w:t>
      </w:r>
    </w:p>
    <w:p>
      <w:pPr>
        <w:pStyle w:val="Normal"/>
        <w:autoSpaceDE w:val="false"/>
        <w:ind w:firstLine="360"/>
        <w:jc w:val="both"/>
        <w:rPr/>
      </w:pPr>
      <w:r>
        <w:rPr>
          <w:lang w:val="en-US" w:eastAsia="en-US"/>
        </w:rPr>
        <w:t>G.Mallin. Op.cit. p. 109.</w:t>
      </w:r>
    </w:p>
    <w:p>
      <w:pPr>
        <w:pStyle w:val="Normal"/>
        <w:autoSpaceDE w:val="false"/>
        <w:ind w:firstLine="360"/>
        <w:jc w:val="both"/>
        <w:rPr>
          <w:lang w:val="en-US" w:eastAsia="en-US"/>
        </w:rPr>
      </w:pPr>
      <w:r>
        <w:rPr>
          <w:lang w:val="en-US" w:eastAsia="en-US"/>
        </w:rPr>
        <w:t>Ibidem.</w:t>
      </w:r>
    </w:p>
    <w:p>
      <w:pPr>
        <w:pStyle w:val="Normal"/>
        <w:autoSpaceDE w:val="false"/>
        <w:ind w:firstLine="360"/>
        <w:jc w:val="both"/>
        <w:rPr/>
      </w:pPr>
      <w:r>
        <w:rPr/>
        <w:t>К</w:t>
      </w:r>
      <w:r>
        <w:rPr>
          <w:lang w:val="en-US"/>
        </w:rPr>
        <w:t xml:space="preserve">. </w:t>
      </w:r>
      <w:r>
        <w:rPr/>
        <w:t>Маркс</w:t>
      </w:r>
      <w:r>
        <w:rPr>
          <w:lang w:val="en-US"/>
        </w:rPr>
        <w:t xml:space="preserve">, </w:t>
      </w:r>
      <w:r>
        <w:rPr/>
        <w:t>Ф</w:t>
      </w:r>
      <w:r>
        <w:rPr>
          <w:lang w:val="en-US"/>
        </w:rPr>
        <w:t>.</w:t>
      </w:r>
      <w:r>
        <w:rPr/>
        <w:t>Энгельс</w:t>
      </w:r>
      <w:r>
        <w:rPr>
          <w:lang w:val="en-US"/>
        </w:rPr>
        <w:t xml:space="preserve">. </w:t>
      </w:r>
      <w:r>
        <w:rPr/>
        <w:t>Соч</w:t>
      </w:r>
      <w:r>
        <w:rPr>
          <w:lang w:val="en-US"/>
        </w:rPr>
        <w:t xml:space="preserve">. </w:t>
      </w:r>
      <w:r>
        <w:rPr/>
        <w:t>т</w:t>
      </w:r>
      <w:r>
        <w:rPr>
          <w:lang w:val="en-US"/>
        </w:rPr>
        <w:t xml:space="preserve">.42, </w:t>
      </w:r>
      <w:r>
        <w:rPr/>
        <w:t>с</w:t>
      </w:r>
      <w:r>
        <w:rPr>
          <w:lang w:val="en-US"/>
        </w:rPr>
        <w:t>.264, 266.«. -</w:t>
      </w:r>
      <w:r>
        <w:rPr/>
        <w:t>т</w:t>
      </w:r>
      <w:r>
        <w:rPr>
          <w:lang w:val="en-US"/>
        </w:rPr>
        <w:t xml:space="preserve"> i v . v   5921</w:t>
      </w:r>
      <w:r>
        <w:rPr/>
        <w:t>В</w:t>
      </w:r>
      <w:r>
        <w:rPr>
          <w:lang w:val="en-US"/>
        </w:rPr>
        <w:t>.</w:t>
      </w:r>
      <w:r>
        <w:rPr/>
        <w:t>Миронов</w:t>
      </w:r>
      <w:r>
        <w:rPr>
          <w:lang w:val="en-US"/>
        </w:rPr>
        <w:t xml:space="preserve"> ; , » </w:t>
      </w:r>
      <w:r>
        <w:rPr/>
        <w:t>у</w:t>
      </w:r>
      <w:r>
        <w:rPr>
          <w:lang w:val="en-US"/>
        </w:rPr>
        <w:t>Q~.</w:t>
      </w:r>
    </w:p>
    <w:p>
      <w:pPr>
        <w:pStyle w:val="Normal"/>
        <w:autoSpaceDE w:val="false"/>
        <w:ind w:firstLine="360"/>
        <w:jc w:val="both"/>
        <w:rPr/>
      </w:pPr>
      <w:r>
        <w:rPr/>
        <w:t>линный качественный скачок... надо не только объяснять мир, но не</w:t>
        <w:softHyphen/>
        <w:t>обходимо его изменить. Человек перестал быть рабом и инструментом природы и превратился в архитектора собственной судьбы».1 В самом Че воплотился тот высший тип мыслителя, который, по Марксу, остав</w:t>
        <w:softHyphen/>
        <w:t>ляет старым философам «объяснять мир», а сам стремится изменить (и тем самым объяснить) его. Именно поэтому практически-револю</w:t>
        <w:softHyphen/>
        <w:t>ционная деятельность Че—важный вклад в философию марксизма.</w:t>
      </w:r>
    </w:p>
    <w:p>
      <w:pPr>
        <w:pStyle w:val="Normal"/>
        <w:autoSpaceDE w:val="false"/>
        <w:ind w:firstLine="360"/>
        <w:jc w:val="both"/>
        <w:rPr/>
      </w:pPr>
      <w:r>
        <w:rPr/>
        <w:t>Собранные в этом томе небольшие статьи и выступления по своему жанру и страсти напоминают молниеносные работы Ленина периода Октябрьской революции и первых лет Советской власти. Так же как и ленинская революционная публицистика, они представляют собой практическое развитие марксистской теории, иногда более цен</w:t>
        <w:softHyphen/>
        <w:t>ное, чем толстые тома спекулятивных штудий. Но это не просто само</w:t>
        <w:softHyphen/>
        <w:t>сознание бурно разворачивающейся революции. Это и пособие по организации революционной борьбы.</w:t>
      </w:r>
    </w:p>
    <w:p>
      <w:pPr>
        <w:pStyle w:val="Normal"/>
        <w:autoSpaceDE w:val="false"/>
        <w:ind w:firstLine="360"/>
        <w:jc w:val="both"/>
        <w:rPr/>
      </w:pPr>
      <w:r>
        <w:rPr/>
        <w:t>Че был первоклассным художником слова. Его стиль, проник</w:t>
        <w:softHyphen/>
        <w:t>новенно личный и в то же время предельно естественный, выдавал в нём рафинированного интеллигента. Этот энергичный стиль письма, как и в целом стиль всей его жизни,—свидетельство феноменальной внутренней свободы, никогда не покидавшей его,—ни когда он иско</w:t>
        <w:softHyphen/>
        <w:t>лесил всю Латинскую Америку, ни когда был министром и диплома</w:t>
        <w:softHyphen/>
        <w:t>том, или партизаном, встретившим свою последнюю пулю. Только очень свободный человек может рассказать о себе так: «Достичь вер</w:t>
        <w:softHyphen/>
        <w:t>шины было для меня тяжким испытанием. Я дошел, но с приступом астмы, который делал невозможным малейшее движение... Когда я уже больше не мог и попросил крестьянина Креспо оставить меня, тот мне ответил на жаргоне, принятом в нашей армии: "Ну ты, аргентин</w:t>
        <w:softHyphen/>
        <w:t>ский говнюк, давай двигайся, или я надаю тебе пинков под зад"»2.</w:t>
      </w:r>
    </w:p>
    <w:p>
      <w:pPr>
        <w:pStyle w:val="Normal"/>
        <w:autoSpaceDE w:val="false"/>
        <w:ind w:firstLine="360"/>
        <w:jc w:val="both"/>
        <w:rPr/>
      </w:pPr>
      <w:r>
        <w:rPr/>
        <w:t>Это стиль беспредельной честности перед собой: когда читаешь тяжкий анализ партизанской войны в Конго, то после фразы «углуб</w:t>
        <w:softHyphen/>
        <w:t>ляя самокритику до предела собственных возможностей...» вдруг на</w:t>
        <w:softHyphen/>
        <w:t>чинаешь понимать, что далее пойдёт совершенно беспощадный к се</w:t>
        <w:softHyphen/>
        <w:t>бе текст, достойный лишь древних аскетов.</w:t>
      </w:r>
    </w:p>
    <w:p>
      <w:pPr>
        <w:pStyle w:val="Normal"/>
        <w:autoSpaceDE w:val="false"/>
        <w:ind w:firstLine="360"/>
        <w:jc w:val="both"/>
        <w:rPr>
          <w:lang w:val="en-US"/>
        </w:rPr>
      </w:pPr>
      <w:r>
        <w:rPr/>
        <w:t>От текстов Гевары веет какой-то сакральной энергией, пронзи</w:t>
        <w:softHyphen/>
        <w:t xml:space="preserve">тельным ощущением максимально переживаемой жизни. </w:t>
      </w:r>
      <w:r>
        <w:rPr>
          <w:lang w:val="en-US"/>
        </w:rPr>
        <w:t>«</w:t>
      </w:r>
      <w:r>
        <w:rPr/>
        <w:t>После</w:t>
      </w:r>
    </w:p>
    <w:p>
      <w:pPr>
        <w:pStyle w:val="Normal"/>
        <w:autoSpaceDE w:val="false"/>
        <w:ind w:firstLine="360"/>
        <w:jc w:val="both"/>
        <w:rPr/>
      </w:pPr>
      <w:r>
        <w:rPr>
          <w:lang w:val="en-US"/>
        </w:rPr>
        <w:t xml:space="preserve">1 </w:t>
      </w:r>
      <w:r>
        <w:rPr/>
        <w:t>Цит</w:t>
      </w:r>
      <w:r>
        <w:rPr>
          <w:lang w:val="en-US"/>
        </w:rPr>
        <w:t xml:space="preserve">. </w:t>
      </w:r>
      <w:r>
        <w:rPr/>
        <w:t>по</w:t>
      </w:r>
      <w:r>
        <w:rPr>
          <w:lang w:val="en-US"/>
        </w:rPr>
        <w:t>: A. Mellis. Che cosa ha veramente detto Che Guevara. Roma, 1970, p. 111-112.</w:t>
      </w:r>
    </w:p>
    <w:p>
      <w:pPr>
        <w:pStyle w:val="Normal"/>
        <w:autoSpaceDE w:val="false"/>
        <w:ind w:firstLine="360"/>
        <w:jc w:val="both"/>
        <w:rPr/>
      </w:pPr>
      <w:r>
        <w:rPr>
          <w:lang w:val="en-US"/>
        </w:rPr>
        <w:t>2 Che Guevara. Mots, propos, aphorismes, Paris, 2003, p. 17.</w:t>
      </w:r>
    </w:p>
    <w:p>
      <w:pPr>
        <w:pStyle w:val="Normal"/>
        <w:autoSpaceDE w:val="false"/>
        <w:ind w:firstLine="360"/>
        <w:jc w:val="both"/>
        <w:rPr/>
      </w:pPr>
      <w:r>
        <w:rPr/>
        <w:t>5931 феномен Эресто Че Гевары: трагедия и триумф       . &lt;</w:t>
      </w:r>
    </w:p>
    <w:p>
      <w:pPr>
        <w:pStyle w:val="Normal"/>
        <w:autoSpaceDE w:val="false"/>
        <w:ind w:firstLine="360"/>
        <w:jc w:val="both"/>
        <w:rPr/>
      </w:pPr>
      <w:r>
        <w:rPr/>
        <w:t>марш-броска в 16 километров и 2-часового боя на 45-градусной жа</w:t>
        <w:softHyphen/>
        <w:t>ре, после 10 дней тяжелейших условий мы оказались у самого моря под палящим солнцем». Так может писать только человек, для кото</w:t>
        <w:softHyphen/>
        <w:t>рого жизнь неотъемлемо включает в себя опасность, испытания и даже бедствия. И жизнь воздаёт ему предельной радостью; такой че</w:t>
        <w:softHyphen/>
        <w:t>ловек обретает дар переживать жизнь по самой полной мере.</w:t>
      </w:r>
    </w:p>
    <w:p>
      <w:pPr>
        <w:pStyle w:val="Normal"/>
        <w:autoSpaceDE w:val="false"/>
        <w:ind w:firstLine="360"/>
        <w:jc w:val="both"/>
        <w:rPr/>
      </w:pPr>
      <w:r>
        <w:rPr/>
        <w:t>Вместе с тем это человек, лишённый всякого пафоса значимо</w:t>
        <w:softHyphen/>
        <w:t>сти своей персоны, склонный нередко к грубоватой шутке и сарказ</w:t>
        <w:softHyphen/>
        <w:t>му в свой адрес. Вся Латинская Америка смеялась над его остротами. Например, над такой: «Я не был бы мужчиной, если бы не любил жен</w:t>
        <w:softHyphen/>
        <w:t>щин. Но я не был бы революционером, если бы из-за любви к женщи</w:t>
        <w:softHyphen/>
        <w:t>нам перестал выполнять любую из моих обязанностей, в том числе и мои супружеские обязанности».1 Или, например, «хорошего в этой ситуации было лишь то, что она ухудшалась».2 Даже журнал «Тайм», поместивший 8 августа 1960 г. на обложке портрет Че между Хруще</w:t>
        <w:softHyphen/>
        <w:t>вым и Мао, отмечал: «Фидель—душа и сердце сегодняшней Кубы. Рауль Кастро—сжатый кулак революции. Гевара—её мозг. Именно благодаря ему Куба пошла влево. Он—самый интересный и самый опасный из триумвирата. Всегда с меланхолической улыбкой, нео</w:t>
        <w:softHyphen/>
        <w:t>тразимой для многих женщин, Че руководит Кубой уверенно и ком</w:t>
        <w:softHyphen/>
        <w:t>петентно, с большим умом и огромным чувством юмора»3.</w:t>
      </w:r>
    </w:p>
    <w:p>
      <w:pPr>
        <w:pStyle w:val="Normal"/>
        <w:autoSpaceDE w:val="false"/>
        <w:ind w:firstLine="360"/>
        <w:jc w:val="both"/>
        <w:rPr/>
      </w:pPr>
      <w:r>
        <w:rPr/>
        <w:t>Проблема постэкономической формации</w:t>
      </w:r>
    </w:p>
    <w:p>
      <w:pPr>
        <w:pStyle w:val="Normal"/>
        <w:autoSpaceDE w:val="false"/>
        <w:ind w:firstLine="360"/>
        <w:jc w:val="both"/>
        <w:rPr/>
      </w:pPr>
      <w:r>
        <w:rPr/>
        <w:t>После победы революции Гевара, став министром промышленности в правительстве Фиделя Кастро, столкнулся с грандиозными пробле</w:t>
        <w:softHyphen/>
        <w:t>мами. Он очень быстро понял, что взять власть—это даже ещё и не полдела. Он почувствовал, что революция упирается в некую непро</w:t>
        <w:softHyphen/>
        <w:t>биваемую толщу истории. В нём пробуждается острый интерес к по</w:t>
        <w:softHyphen/>
        <w:t>литэкономии социализма. Он организовывает знаменитый теорети</w:t>
        <w:softHyphen/>
        <w:t>ческий семинар под эгидой министерства, в рамках которого разво</w:t>
        <w:softHyphen/>
        <w:t>рачивается глубокая дискуссия о становлении новой формации.</w:t>
      </w:r>
    </w:p>
    <w:p>
      <w:pPr>
        <w:pStyle w:val="Normal"/>
        <w:autoSpaceDE w:val="false"/>
        <w:ind w:firstLine="360"/>
        <w:jc w:val="both"/>
        <w:rPr/>
      </w:pPr>
      <w:r>
        <w:rPr/>
        <w:t>Гевара вновь и вновь возвращается к проблеме «раннего» за</w:t>
        <w:softHyphen/>
        <w:t>хвата власти социалистической партией,— проблеме, которую ещё ставил Ф. Энгельс и обосновывал Ленин, утверждавший в статье «О</w:t>
      </w:r>
    </w:p>
    <w:p>
      <w:pPr>
        <w:pStyle w:val="Normal"/>
        <w:autoSpaceDE w:val="false"/>
        <w:ind w:firstLine="360"/>
        <w:jc w:val="both"/>
        <w:rPr/>
      </w:pPr>
      <w:r>
        <w:rPr>
          <w:lang w:val="en-US"/>
        </w:rPr>
        <w:t>1 Che Guevara. Mots, propos, aphorismes, p. 41.</w:t>
      </w:r>
    </w:p>
    <w:p>
      <w:pPr>
        <w:pStyle w:val="Normal"/>
        <w:autoSpaceDE w:val="false"/>
        <w:ind w:firstLine="360"/>
        <w:jc w:val="both"/>
        <w:rPr/>
      </w:pPr>
      <w:r>
        <w:rPr>
          <w:lang w:val="en-US"/>
        </w:rPr>
        <w:t>2 Ibid., p. 65. -</w:t>
      </w:r>
      <w:r>
        <w:rPr/>
        <w:t>л</w:t>
      </w:r>
      <w:r>
        <w:rPr>
          <w:lang w:val="en-US"/>
        </w:rPr>
        <w:t xml:space="preserve"> I  .;    :-</w:t>
      </w:r>
    </w:p>
    <w:p>
      <w:pPr>
        <w:pStyle w:val="Normal"/>
        <w:autoSpaceDE w:val="false"/>
        <w:ind w:firstLine="360"/>
        <w:jc w:val="both"/>
        <w:rPr/>
      </w:pPr>
      <w:r>
        <w:rPr>
          <w:lang w:val="en-US"/>
        </w:rPr>
        <w:t>3 Ibid.,p.31. . ...... ,        .met- :: -rO</w:t>
      </w:r>
    </w:p>
    <w:p>
      <w:pPr>
        <w:pStyle w:val="Normal"/>
        <w:autoSpaceDE w:val="false"/>
        <w:ind w:firstLine="360"/>
        <w:jc w:val="both"/>
        <w:rPr/>
      </w:pPr>
      <w:r>
        <w:rPr/>
        <w:t xml:space="preserve">5941В.Миронов     ".;. </w:t>
      </w:r>
      <w:r>
        <w:rPr>
          <w:lang w:val="en-US"/>
        </w:rPr>
        <w:t>irtcftiu</w:t>
      </w:r>
      <w:r>
        <w:rPr/>
        <w:t>"     ..- -</w:t>
      </w:r>
      <w:r>
        <w:rPr>
          <w:lang w:val="en-US"/>
        </w:rPr>
        <w:t>hi</w:t>
      </w:r>
      <w:r>
        <w:rPr/>
        <w:t xml:space="preserve">         </w:t>
      </w:r>
      <w:r>
        <w:rPr>
          <w:lang w:val="en-US"/>
        </w:rPr>
        <w:t>A</w:t>
      </w:r>
      <w:r>
        <w:rPr/>
        <w:t xml:space="preserve"> нашей революции», что в определённой исторической ситуации воз</w:t>
        <w:softHyphen/>
        <w:t>можно сначала завоевать власть, а потом двинуться догонять дру</w:t>
        <w:softHyphen/>
        <w:t>гие народы.1 И вместе с тем, по мнению Че, именно «Ленин... поло</w:t>
        <w:softHyphen/>
        <w:t>жил начало длительному процессу гибридизации, кульминацией ко</w:t>
        <w:softHyphen/>
        <w:t>торого и стали нынешние сдвиги в структуре экономического управ</w:t>
        <w:softHyphen/>
        <w:t>ления»2. Я думаю, он прекрасно чувствовал страшную драму, пережи</w:t>
        <w:softHyphen/>
        <w:t>тую Лениным в последние годы своей жизни. Он подчёркивал, что Ленин вынужден был пойти на НЭП не от хорошей жизни. Октябрь</w:t>
        <w:softHyphen/>
        <w:t>ская революция оказалась в одиночестве и была вынуждена во враж</w:t>
        <w:softHyphen/>
        <w:t>дебном окружении доделывать работу, недоделанную капитализмом. При этом, согласно Геваре, рождалась «ошибочная концепция—же</w:t>
        <w:softHyphen/>
        <w:t>лание построить социализм из элементов капитализма, не меняя по</w:t>
        <w:softHyphen/>
        <w:t>следние по существу»3.</w:t>
      </w:r>
    </w:p>
    <w:p>
      <w:pPr>
        <w:pStyle w:val="Normal"/>
        <w:autoSpaceDE w:val="false"/>
        <w:ind w:firstLine="360"/>
        <w:jc w:val="both"/>
        <w:rPr/>
      </w:pPr>
      <w:r>
        <w:rPr/>
        <w:t>Любое использование капиталистических механизмов—то</w:t>
        <w:softHyphen/>
        <w:t>варных отношений, закона стоимости, вертикального разделения труда—чревато вырождением революции, одним из направлений которого явилось становление бюрократической системы, ничего— кроме революционных фраз—не имеющей общего с социализмом. Особые, чуть ли не «личные счеты» у Че были с законом стоимости, который в его понимании прямо враждебен социализму.4 Для него само выражение «рыночный социализм» имело столько же смысла, сколь и «деревянное железо». Че на разные лады доказывает, что «ре</w:t>
        <w:softHyphen/>
        <w:t>альный социализм» отнюдь не единственный возможный вариант социализма. Уже в 1965 г. Гевара пишет: «В погоне за химерой стро</w:t>
        <w:softHyphen/>
        <w:t>ительства социализма с помощью ущербного механизма, завещан</w:t>
        <w:softHyphen/>
        <w:t>ного нам капитализмом (товар как экономическая ячейка общества, рентабельность, личная материальная заинтересованность в каче</w:t>
        <w:softHyphen/>
        <w:t>стве рычага развития и так далее), можно попасть в тупик»5.</w:t>
      </w:r>
    </w:p>
    <w:p>
      <w:pPr>
        <w:pStyle w:val="Normal"/>
        <w:autoSpaceDE w:val="false"/>
        <w:ind w:firstLine="360"/>
        <w:jc w:val="both"/>
        <w:rPr/>
      </w:pPr>
      <w:r>
        <w:rPr/>
        <w:t>Гевара прекрасно знал знаменитое уравнение Энгельса: чем менее развита экономика, тем больше роль насилия в становлении новой формации. Если в начале 50-х гт. он шутливо подписывал неко</w:t>
        <w:softHyphen/>
        <w:t>торые письма (например, тетке Беатрисе) «Сталин II», то после победы</w:t>
      </w:r>
    </w:p>
    <w:p>
      <w:pPr>
        <w:pStyle w:val="Normal"/>
        <w:autoSpaceDE w:val="false"/>
        <w:ind w:firstLine="360"/>
        <w:jc w:val="both"/>
        <w:rPr/>
      </w:pPr>
      <w:r>
        <w:rPr/>
        <w:t>1 См.: ВТЙ.Ленин. Поли. собр. соч., т.38, с. 304.</w:t>
      </w:r>
    </w:p>
    <w:p>
      <w:pPr>
        <w:pStyle w:val="Normal"/>
        <w:autoSpaceDE w:val="false"/>
        <w:ind w:firstLine="360"/>
        <w:jc w:val="both"/>
        <w:rPr/>
      </w:pPr>
      <w:r>
        <w:rPr/>
        <w:t>2 Наст, изд., с. 509.</w:t>
      </w:r>
    </w:p>
    <w:p>
      <w:pPr>
        <w:pStyle w:val="Normal"/>
        <w:autoSpaceDE w:val="false"/>
        <w:ind w:firstLine="360"/>
        <w:jc w:val="both"/>
        <w:rPr/>
      </w:pPr>
      <w:r>
        <w:rPr/>
        <w:t>3 Наст, изд., с. 510.</w:t>
      </w:r>
    </w:p>
    <w:p>
      <w:pPr>
        <w:pStyle w:val="Normal"/>
        <w:autoSpaceDE w:val="false"/>
        <w:ind w:firstLine="360"/>
        <w:jc w:val="both"/>
        <w:rPr/>
      </w:pPr>
      <w:r>
        <w:rPr>
          <w:lang w:val="en-US"/>
        </w:rPr>
        <w:t>4 ¥</w:t>
      </w:r>
      <w:r>
        <w:rPr/>
        <w:t>г</w:t>
      </w:r>
      <w:r>
        <w:rPr>
          <w:lang w:val="en-US"/>
        </w:rPr>
        <w:t xml:space="preserve">   </w:t>
      </w:r>
      <w:r>
        <w:rPr/>
        <w:t>См</w:t>
      </w:r>
      <w:r>
        <w:rPr>
          <w:lang w:val="en-US"/>
        </w:rPr>
        <w:t xml:space="preserve">. </w:t>
      </w:r>
      <w:r>
        <w:rPr/>
        <w:t>подробнее</w:t>
      </w:r>
      <w:r>
        <w:rPr>
          <w:lang w:val="en-US"/>
        </w:rPr>
        <w:t>: Ernesto Che Guevara. EI Gran Debate. Sobre la economia</w:t>
      </w:r>
    </w:p>
    <w:p>
      <w:pPr>
        <w:pStyle w:val="Normal"/>
        <w:autoSpaceDE w:val="false"/>
        <w:ind w:firstLine="360"/>
        <w:jc w:val="both"/>
        <w:rPr/>
      </w:pPr>
      <w:r>
        <w:rPr>
          <w:lang w:val="en-US" w:eastAsia="en-US"/>
        </w:rPr>
        <w:t xml:space="preserve">en Cuba. Melbourne — New York — La Habana. </w:t>
      </w:r>
      <w:r>
        <w:rPr>
          <w:lang w:eastAsia="en-US"/>
        </w:rPr>
        <w:t>2003.</w:t>
      </w:r>
    </w:p>
    <w:p>
      <w:pPr>
        <w:pStyle w:val="Normal"/>
        <w:autoSpaceDE w:val="false"/>
        <w:ind w:firstLine="360"/>
        <w:jc w:val="both"/>
        <w:rPr/>
      </w:pPr>
      <w:r>
        <w:rPr/>
        <w:t>5 Наст, изд., с. 382. ь_.</w:t>
      </w:r>
    </w:p>
    <w:p>
      <w:pPr>
        <w:pStyle w:val="Normal"/>
        <w:autoSpaceDE w:val="false"/>
        <w:ind w:firstLine="360"/>
        <w:jc w:val="both"/>
        <w:rPr/>
      </w:pPr>
      <w:r>
        <w:rPr/>
        <w:t xml:space="preserve">5951 феномен Эресго Че Гевары: трагедия и триумф    .5 </w:t>
      </w:r>
      <w:r>
        <w:rPr>
          <w:lang w:val="en-US"/>
        </w:rPr>
        <w:t>v</w:t>
      </w:r>
      <w:r>
        <w:rPr/>
        <w:t xml:space="preserve"> Н</w:t>
      </w:r>
    </w:p>
    <w:p>
      <w:pPr>
        <w:pStyle w:val="Normal"/>
        <w:autoSpaceDE w:val="false"/>
        <w:ind w:firstLine="360"/>
        <w:jc w:val="both"/>
        <w:rPr/>
      </w:pPr>
      <w:r>
        <w:rPr/>
        <w:t>революции вынужден был доказывать, что на Кубе нет условий для становления сталинской системы. Он постоянно предупреждает об «ужасных вещах, в которые впали многие страны, защищая справед</w:t>
        <w:softHyphen/>
        <w:t>ливые принципы»1. Чрезмерное использование капиталистических механизмов приводит к чудовищным искажениям социализма, котов</w:t>
      </w:r>
    </w:p>
    <w:p>
      <w:pPr>
        <w:pStyle w:val="Normal"/>
        <w:autoSpaceDE w:val="false"/>
        <w:ind w:firstLine="360"/>
        <w:jc w:val="both"/>
        <w:rPr/>
      </w:pPr>
      <w:r>
        <w:rPr/>
        <w:t>рый для их сдерживания прибегает к насилию. Важнейший вопро(</w:t>
      </w:r>
    </w:p>
    <w:p>
      <w:pPr>
        <w:pStyle w:val="Normal"/>
        <w:autoSpaceDE w:val="false"/>
        <w:ind w:firstLine="360"/>
        <w:jc w:val="both"/>
        <w:rPr/>
      </w:pPr>
      <w:r>
        <w:rPr/>
        <w:t>над которым бьётся Гевара: почему революции вырождаются в бюро! кратические режимы. Уже после его смерти «Гранма» опубликовала в качестве передовой его статью без подписи: «Борьба против бюрокра</w:t>
        <w:softHyphen/>
        <w:t>тизма: решающая задача», где он пишет об угрозе «формирования в политической организации и даже в самой партии особого слоя граж</w:t>
        <w:softHyphen/>
        <w:t>дан, отличающихся от остального населения», что ведёт к появлению бюрократической административной системы. Бюрократия, отмеча</w:t>
        <w:softHyphen/>
        <w:t>ет Че, не только «тормоз революционного действия», но и «кислота, разъедающая экономику, образование, культуру, общественные служ</w:t>
        <w:softHyphen/>
        <w:t>бы. ..» И далее Гевара отмечает, что «бюрократия начинает вести себя как новый класс. Между бюрократами устанавливаются связи и от</w:t>
        <w:softHyphen/>
        <w:t>ношения, похожие на отношения других социальных классов»2.</w:t>
      </w:r>
    </w:p>
    <w:p>
      <w:pPr>
        <w:pStyle w:val="Normal"/>
        <w:autoSpaceDE w:val="false"/>
        <w:ind w:firstLine="360"/>
        <w:jc w:val="both"/>
        <w:rPr/>
      </w:pPr>
      <w:r>
        <w:rPr/>
        <w:t>Мало кто в 60-е годы мог предположить вероятность гибели СССР. Че не только предвидел, но и теоретически предсказал гряду щий крах «реального социализма». Если первая, осуществлённая Ле ниным, попытка использовать рынок (НЭП) была свернута установ лением сталинской системы, то вторая, осуществлённая Горбачевьго через 20 лет после гибели Гевары, попытка «второго издания НЭПа закончится крахом Советской власти и реставрацией капитализма.</w:t>
      </w:r>
    </w:p>
    <w:p>
      <w:pPr>
        <w:pStyle w:val="Normal"/>
        <w:autoSpaceDE w:val="false"/>
        <w:ind w:firstLine="360"/>
        <w:jc w:val="both"/>
        <w:rPr/>
      </w:pPr>
      <w:r>
        <w:rPr/>
        <w:t>Наверняка каждый читатель почувствовал, как мысль Гевары бьётся в попытках избежать своего рода тупиковых ловушек, в кото</w:t>
        <w:softHyphen/>
        <w:t>рые история улавливает движение к новой формации. И здесь он де</w:t>
        <w:softHyphen/>
        <w:t>лает поистине всемирно-историческое открытие: в новых условиях вслед за Марксом (которого он любовно называл Сан-Карлос), он од</w:t>
        <w:softHyphen/>
        <w:t>ним из первых в мировой историографии XX в. ставит вопрос о по</w:t>
        <w:softHyphen/>
        <w:t>стэкономической формации, которая в западной литературе получит наименование постиндустриального, или информационного, обще</w:t>
        <w:softHyphen/>
        <w:t>ства. По сути, он первым в марксизме формулирует задачу выхода за пределы экономической парадигмы.</w:t>
      </w:r>
    </w:p>
    <w:p>
      <w:pPr>
        <w:pStyle w:val="Normal"/>
        <w:autoSpaceDE w:val="false"/>
        <w:ind w:firstLine="360"/>
        <w:jc w:val="both"/>
        <w:rPr/>
      </w:pPr>
      <w:r>
        <w:rPr>
          <w:lang w:val="en-US"/>
        </w:rPr>
        <w:t>1 Ernesto «Che» Guevara. 1967-1987. La storia, la memoria. Roma, 1989, p. 88, 94.</w:t>
      </w:r>
    </w:p>
    <w:p>
      <w:pPr>
        <w:pStyle w:val="Normal"/>
        <w:autoSpaceDE w:val="false"/>
        <w:ind w:firstLine="360"/>
        <w:jc w:val="both"/>
        <w:rPr/>
      </w:pPr>
      <w:r>
        <w:rPr>
          <w:lang w:val="en-US"/>
        </w:rPr>
        <w:t>2 Ibid, p. 94,95. -:        ».-}.       \</w:t>
      </w:r>
    </w:p>
    <w:p>
      <w:pPr>
        <w:pStyle w:val="Normal"/>
        <w:autoSpaceDE w:val="false"/>
        <w:ind w:firstLine="360"/>
        <w:jc w:val="both"/>
        <w:rPr/>
      </w:pPr>
      <w:r>
        <w:rPr>
          <w:lang w:val="en-US"/>
        </w:rPr>
        <w:t xml:space="preserve">5961 </w:t>
      </w:r>
      <w:r>
        <w:rPr/>
        <w:t>в</w:t>
      </w:r>
      <w:r>
        <w:rPr>
          <w:lang w:val="en-US"/>
        </w:rPr>
        <w:t xml:space="preserve">. </w:t>
      </w:r>
      <w:r>
        <w:rPr/>
        <w:t>миронов</w:t>
      </w:r>
      <w:r>
        <w:rPr>
          <w:lang w:val="en-US"/>
        </w:rPr>
        <w:t xml:space="preserve"> t -..    . .„.;: "v.i««.b </w:t>
      </w:r>
      <w:r>
        <w:rPr/>
        <w:t>г</w:t>
      </w:r>
      <w:r>
        <w:rPr>
          <w:lang w:val="en-US"/>
        </w:rPr>
        <w:t>-     I</w:t>
      </w:r>
    </w:p>
    <w:p>
      <w:pPr>
        <w:pStyle w:val="Normal"/>
        <w:autoSpaceDE w:val="false"/>
        <w:ind w:firstLine="360"/>
        <w:jc w:val="both"/>
        <w:rPr/>
      </w:pPr>
      <w:r>
        <w:rPr/>
        <w:drawing>
          <wp:inline distT="0" distB="0" distL="0" distR="0">
            <wp:extent cx="173355" cy="377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07" t="-95" r="-207" b="-95"/>
                    <a:stretch>
                      <a:fillRect/>
                    </a:stretch>
                  </pic:blipFill>
                  <pic:spPr bwMode="auto">
                    <a:xfrm>
                      <a:off x="0" y="0"/>
                      <a:ext cx="173355" cy="377825"/>
                    </a:xfrm>
                    <a:prstGeom prst="rect">
                      <a:avLst/>
                    </a:prstGeom>
                  </pic:spPr>
                </pic:pic>
              </a:graphicData>
            </a:graphic>
          </wp:inline>
        </w:drawing>
      </w:r>
    </w:p>
    <w:p>
      <w:pPr>
        <w:pStyle w:val="Normal"/>
        <w:autoSpaceDE w:val="false"/>
        <w:ind w:firstLine="360"/>
        <w:jc w:val="both"/>
        <w:rPr/>
      </w:pPr>
      <w:r>
        <w:rPr/>
        <w:t>Специфика экономической парадигмы в том, что лишь разви</w:t>
        <w:softHyphen/>
        <w:t>тием производства материальных благ в принципе невозможно вы</w:t>
        <w:softHyphen/>
        <w:t>рваться за её пределы. Чем больше человечество будет производить материальные блага, тем всё большие перспективы для их производ</w:t>
        <w:softHyphen/>
        <w:t>ства будут перед ним открываться, поскольку неудержимо возника</w:t>
        <w:softHyphen/>
        <w:t>ют всё новые и новые потребности. Природа же техники такова, что она существенно воспроизводит состояние нехватки, которое беско</w:t>
        <w:softHyphen/>
        <w:t>нечно стимулирует наши желания. Человечество, словно белка в ко</w:t>
        <w:softHyphen/>
        <w:t>лесе, неистово вращает это колесо ненасытных потребностей, кото</w:t>
        <w:softHyphen/>
        <w:t>рые всё больше порабощают нас. В итоге мир всё больше превраща</w:t>
        <w:softHyphen/>
        <w:t>ется в планету печальных потребителей, задыхающихся от собствен</w:t>
        <w:softHyphen/>
        <w:t>ных отходов. При этом даже самый бурный экономический рост не только не снимает проблему неравенства, но в силу своей подчинённо</w:t>
        <w:softHyphen/>
        <w:t>сти принципу прибыли ещё более усугубляет её. Более того, возника</w:t>
        <w:softHyphen/>
        <w:t>ют новые типы неравенства, например в сфере культуры.</w:t>
      </w:r>
    </w:p>
    <w:p>
      <w:pPr>
        <w:pStyle w:val="Normal"/>
        <w:autoSpaceDE w:val="false"/>
        <w:ind w:firstLine="360"/>
        <w:jc w:val="both"/>
        <w:rPr/>
      </w:pPr>
      <w:r>
        <w:rPr/>
        <w:t>Конечно, у Гевары в условиях, когда миллиарды людей живут в нищете, не могло быть и тени сомнения в том, что новый строй даст несравненно более высокую производительность производства. При этом, отмечает он: «По производительности труда западный блок об</w:t>
        <w:softHyphen/>
        <w:t>гоняет социалистические страны. Почему? Вместо того чтобы проана</w:t>
        <w:softHyphen/>
        <w:t>лизировать причины этого по существу, понять корни этого положе</w:t>
        <w:softHyphen/>
        <w:t>ния... предлагаются поверхностные ответы, обращаются к теории рынка, снова прибегают к закону стоимости, усиливают роль матери</w:t>
        <w:softHyphen/>
        <w:t>альных стимулов, на которых основывается вся организация труда... Это проистекает из слабости теории, принципов и анализа»1. Выход из этого положения Гевара искал на путях повышения роли созна</w:t>
        <w:softHyphen/>
        <w:t>ния во всей жизни общества. Именно в этом он видел возможность прорыва за пределы экономической формации.</w:t>
      </w:r>
    </w:p>
    <w:p>
      <w:pPr>
        <w:pStyle w:val="Normal"/>
        <w:autoSpaceDE w:val="false"/>
        <w:ind w:firstLine="360"/>
        <w:jc w:val="both"/>
        <w:rPr/>
      </w:pPr>
      <w:r>
        <w:rPr/>
        <w:t>Концепция «нового человека»</w:t>
      </w:r>
    </w:p>
    <w:p>
      <w:pPr>
        <w:pStyle w:val="Normal"/>
        <w:autoSpaceDE w:val="false"/>
        <w:ind w:firstLine="360"/>
        <w:jc w:val="both"/>
        <w:rPr/>
      </w:pPr>
      <w:r>
        <w:rPr/>
        <w:t>Как революция, так и социализм для Че—не только явления социаль</w:t>
        <w:softHyphen/>
        <w:t>но-политического порядка. Он рассматривал революцию (в полном соответствии с философской традицией, идущей от Канта) как явле</w:t>
        <w:softHyphen/>
        <w:t>ние этически-нравственного ряда, как средство достижения нравст</w:t>
        <w:softHyphen/>
        <w:t>венной цели и как движение к ней. Для Че в революции как высшей</w:t>
      </w:r>
    </w:p>
    <w:p>
      <w:pPr>
        <w:pStyle w:val="Normal"/>
        <w:autoSpaceDE w:val="false"/>
        <w:ind w:firstLine="360"/>
        <w:jc w:val="both"/>
        <w:rPr/>
      </w:pPr>
      <w:r>
        <w:rPr/>
        <w:t xml:space="preserve">Цит. по: </w:t>
      </w:r>
      <w:r>
        <w:rPr>
          <w:lang w:val="en-US"/>
        </w:rPr>
        <w:t>Ernesto</w:t>
      </w:r>
      <w:r>
        <w:rPr/>
        <w:t xml:space="preserve"> </w:t>
      </w:r>
      <w:r>
        <w:rPr>
          <w:lang w:val="en-US"/>
        </w:rPr>
        <w:t>Che</w:t>
      </w:r>
      <w:r>
        <w:rPr/>
        <w:t xml:space="preserve"> </w:t>
      </w:r>
      <w:r>
        <w:rPr>
          <w:lang w:val="en-US"/>
        </w:rPr>
        <w:t>Guevara</w:t>
      </w:r>
      <w:r>
        <w:rPr/>
        <w:t xml:space="preserve">. </w:t>
      </w:r>
      <w:r>
        <w:rPr>
          <w:lang w:val="en-US"/>
        </w:rPr>
        <w:t>1967-1987. La storia, la memoria. Roma, 1989, p. 101.</w:t>
      </w:r>
    </w:p>
    <w:p>
      <w:pPr>
        <w:pStyle w:val="Normal"/>
        <w:autoSpaceDE w:val="false"/>
        <w:ind w:firstLine="360"/>
        <w:jc w:val="both"/>
        <w:rPr/>
      </w:pPr>
      <w:r>
        <w:rPr/>
        <w:t>5971 феномен Эресто Че Гевары: трагедия и триумф    ?л с</w:t>
      </w:r>
    </w:p>
    <w:p>
      <w:pPr>
        <w:pStyle w:val="Normal"/>
        <w:autoSpaceDE w:val="false"/>
        <w:ind w:firstLine="360"/>
        <w:jc w:val="both"/>
        <w:rPr/>
      </w:pPr>
      <w:r>
        <w:rPr/>
        <w:t>форме исторического ггроцесса форсированно формируются этически новые люди. В этом её величайшая нравственная и гуманистическая ценность. «...Революционная борьба делает людей чище, лучше...»— писал он. Че исходил из того, что борьба преобразует не только внеш</w:t>
        <w:softHyphen/>
        <w:t>ний мир, но и самого борца. «Борьба является великим учителем»2,— писал он. В этом, по его мнению, её выдающееся нравственное значе</w:t>
        <w:softHyphen/>
        <w:t>ние. Центральная тема всех выступлений и работ Че—«человек в рево</w:t>
        <w:softHyphen/>
        <w:t>люции». Его самой страстной мечтой было создание нового человека. Он хотел изменить не только мир, но прежде всего самого человека, его сознание, ценности, привычки, отношения с другими людьми...</w:t>
      </w:r>
    </w:p>
    <w:p>
      <w:pPr>
        <w:pStyle w:val="Normal"/>
        <w:autoSpaceDE w:val="false"/>
        <w:ind w:firstLine="360"/>
        <w:jc w:val="both"/>
        <w:rPr/>
      </w:pPr>
      <w:r>
        <w:rPr/>
        <w:t>Знакомство с ранними трудами К. Маркса, в частности с «Фило-софско-экономическими рукописями» 1844 г., в которых разрабаты</w:t>
        <w:softHyphen/>
        <w:t>вается проблематика отчуждения, позволило ему, с одной стороны, чётче осознать гуманистический смысл собственных воззрений, а с другой—глубоко проникнуть в замысел К. Маркса. Суть этого замыс</w:t>
        <w:softHyphen/>
        <w:t>ла грандиозна: речь идёт не только об освобождении всего человече</w:t>
        <w:softHyphen/>
        <w:t>ства, но и каждого отдельного человека. В самом деле, Маркс всту</w:t>
        <w:softHyphen/>
        <w:t>пал на научное поприще прежде всего как философ проблемы чело</w:t>
        <w:softHyphen/>
        <w:t>века, которая была им сформулирована как проблема его эмансипа</w:t>
        <w:softHyphen/>
        <w:t>ции от отчуждения. Занятия философской антропологией убедили молодого Маркса, что сущность отчуждения человека есть отчужде</w:t>
        <w:softHyphen/>
        <w:t xml:space="preserve">ние его труда. Но освободить труд возможно лишь путём упразднения частной собственности, выражающей отношение между большими группами людей. Такое упразднение есть не что иное, как социальная революция. Следовательно, для эмансипации человека </w:t>
      </w:r>
      <w:r>
        <w:rPr>
          <w:lang w:val="en-US"/>
        </w:rPr>
        <w:t>Heo</w:t>
      </w:r>
      <w:r>
        <w:rPr/>
        <w:t>6</w:t>
      </w:r>
      <w:r>
        <w:rPr>
          <w:lang w:val="en-US"/>
        </w:rPr>
        <w:t>xoflHMaJ</w:t>
      </w:r>
      <w:r>
        <w:rPr/>
        <w:t xml:space="preserve"> прежде всего, эмансипация пролетариата посредством революции.3 Революция выступает таким образом как первый, исторически необхо</w:t>
        <w:softHyphen/>
        <w:t>димый шаг на пути решения проблемы человека, где конечная и важ</w:t>
        <w:softHyphen/>
        <w:t>нейшая цель—человек, «освобождённый от своего отчуждения»4.</w:t>
      </w:r>
    </w:p>
    <w:p>
      <w:pPr>
        <w:pStyle w:val="Normal"/>
        <w:autoSpaceDE w:val="false"/>
        <w:ind w:firstLine="360"/>
        <w:jc w:val="both"/>
        <w:rPr/>
      </w:pPr>
      <w:r>
        <w:rPr/>
        <w:t>Че опирается на мысли К. Маркса о том, что достижение свобо</w:t>
        <w:softHyphen/>
        <w:t>ды человека как уничтожение отчуждения есть не единовременный акт, а процесс. В ходе этого процесса создания свободы, формулиру</w:t>
        <w:softHyphen/>
        <w:t>ет он, у человека «появится полное осознание своей социальной сущ</w:t>
        <w:softHyphen/>
        <w:t>ности, что тождественно его реализации как всестороннего челове-</w:t>
      </w:r>
    </w:p>
    <w:p>
      <w:pPr>
        <w:pStyle w:val="Normal"/>
        <w:autoSpaceDE w:val="false"/>
        <w:ind w:firstLine="360"/>
        <w:jc w:val="both"/>
        <w:rPr/>
      </w:pPr>
      <w:r>
        <w:rPr/>
        <w:t>1 Эрнесто Че Гевара. Эпизоды революционной войны, с. 234.</w:t>
      </w:r>
    </w:p>
    <w:p>
      <w:pPr>
        <w:pStyle w:val="Normal"/>
        <w:autoSpaceDE w:val="false"/>
        <w:ind w:firstLine="360"/>
        <w:jc w:val="both"/>
        <w:rPr/>
      </w:pPr>
      <w:r>
        <w:rPr>
          <w:lang w:val="en-US"/>
        </w:rPr>
        <w:t>2 Cuba socialists. La Habana. 1963, №25, p. 35.</w:t>
      </w:r>
    </w:p>
    <w:p>
      <w:pPr>
        <w:pStyle w:val="Normal"/>
        <w:autoSpaceDE w:val="false"/>
        <w:ind w:firstLine="360"/>
        <w:jc w:val="both"/>
        <w:rPr/>
      </w:pPr>
      <w:r>
        <w:rPr/>
        <w:t>3 К. Маркс, Ф. Энгельс. Из ранних произведений. М., 1956, с. 588.</w:t>
      </w:r>
    </w:p>
    <w:p>
      <w:pPr>
        <w:pStyle w:val="Normal"/>
        <w:autoSpaceDE w:val="false"/>
        <w:ind w:firstLine="360"/>
        <w:jc w:val="both"/>
        <w:rPr/>
      </w:pPr>
      <w:r>
        <w:rPr/>
        <w:t>4 Наст, изд., с. 483.      л :</w:t>
      </w:r>
    </w:p>
    <w:p>
      <w:pPr>
        <w:pStyle w:val="Normal"/>
        <w:autoSpaceDE w:val="false"/>
        <w:ind w:firstLine="360"/>
        <w:jc w:val="both"/>
        <w:rPr/>
      </w:pPr>
      <w:r>
        <w:rPr/>
        <w:t xml:space="preserve">5981В.Миронов г    - </w:t>
      </w:r>
      <w:r>
        <w:rPr>
          <w:lang w:val="en-US"/>
        </w:rPr>
        <w:t>i</w:t>
      </w:r>
      <w:r>
        <w:rPr/>
        <w:t>.&lt;чо!..-.:. ТОг ка, порвавшего цепи отчуждения. Конкретно это выразится в возвра</w:t>
        <w:softHyphen/>
        <w:t>щении к его человеческой природе через освобождённый труд и твор</w:t>
        <w:softHyphen/>
        <w:t>ческую деятельность в сфере культуры и искусства»1.</w:t>
      </w:r>
    </w:p>
    <w:p>
      <w:pPr>
        <w:pStyle w:val="Normal"/>
        <w:autoSpaceDE w:val="false"/>
        <w:ind w:firstLine="360"/>
        <w:jc w:val="both"/>
        <w:rPr/>
      </w:pPr>
      <w:r>
        <w:rPr/>
        <w:t>По сути, сама личность Че стала воплощением становления нового человека в горниле революционной борьбы. На Кубе произо</w:t>
        <w:softHyphen/>
        <w:t>шёл подлинный расцвет личности Че, с взрывной силой проявился её универсализм. «Идеальный интеллигент» (по выражению Гегеля), он был врачом и незаурядным писателем, партизанским вождём и финансистом, организатором промышленности и теоретиком... Об</w:t>
        <w:softHyphen/>
        <w:t>думывая пути формирования нового человека, он обращался к соб</w:t>
        <w:softHyphen/>
        <w:t>ственному опыту «становления себя как личности». В итоге этих раз</w:t>
        <w:softHyphen/>
        <w:t>мышлений он пришёл к двум кардинальным выводам. Во-первых, «я начал понимать, что оказывать... людям помощь так же важно, как и стать великим исследователем». Во-вторых, «я думал, что смогу по</w:t>
        <w:softHyphen/>
        <w:t>мочь... людям собственными силами, хотел добиться чего-то в оди</w:t>
        <w:softHyphen/>
        <w:t>ночку». Но изолированные усилия не приведут ни к чему, даже если человек готов пожертвовать жизнью. Личное усилие необходимо, но оно должно сочетаться с усилиями многих других людей. Он мень</w:t>
        <w:softHyphen/>
        <w:t>ше всего хотел быть «гладиатором, одиноким борцом»2. Революцион</w:t>
        <w:softHyphen/>
        <w:t>ный коллективизм, широкая «открытость, развернутость» на людей представляется, пожалуй, стержнем всей структуры его личности. В революции он как раз и видел высшую ценность, поскольку, фунда</w:t>
        <w:softHyphen/>
        <w:t>ментально перестраивая мир, она утверждает братство людей. Неза</w:t>
        <w:softHyphen/>
        <w:t>долго до своего последнего похода Че писал: «Путь наш долог и час</w:t>
        <w:softHyphen/>
        <w:t>тично неизведан. Мы знаем, что нас ограничивает. Но мы сформи</w:t>
        <w:softHyphen/>
        <w:t>руем человека XXI века—нас самих»3.</w:t>
      </w:r>
    </w:p>
    <w:p>
      <w:pPr>
        <w:pStyle w:val="Normal"/>
        <w:autoSpaceDE w:val="false"/>
        <w:ind w:firstLine="360"/>
        <w:jc w:val="both"/>
        <w:rPr/>
      </w:pPr>
      <w:r>
        <w:rPr/>
        <w:t>Для него всё больше становится очевидно, что без нового че</w:t>
        <w:softHyphen/>
        <w:t>ловека, человека с принципиально иной структурой личности, с ины</w:t>
        <w:softHyphen/>
        <w:t>ми ценностями невозможно новое общество. «В нашей концепции материальное стимулирование и социалистическое сознание—про</w:t>
        <w:softHyphen/>
        <w:t>тиворечащие друг другу понятия... повышение сознательности сдела</w:t>
        <w:softHyphen/>
        <w:t>ет больше для развития производства, чем материальное стимулиро</w:t>
        <w:softHyphen/>
        <w:t>вание. .. труд перестанет быть тягостной необходимостью, а превра</w:t>
        <w:softHyphen/>
        <w:t>тится в радостный императив».1 По Геваре, новый строй вызревает</w:t>
      </w:r>
    </w:p>
    <w:p>
      <w:pPr>
        <w:pStyle w:val="Normal"/>
        <w:autoSpaceDE w:val="false"/>
        <w:ind w:firstLine="360"/>
        <w:jc w:val="both"/>
        <w:rPr/>
      </w:pPr>
      <w:r>
        <w:rPr/>
        <w:t>Там же.</w:t>
      </w:r>
    </w:p>
    <w:p>
      <w:pPr>
        <w:pStyle w:val="Normal"/>
        <w:autoSpaceDE w:val="false"/>
        <w:ind w:firstLine="360"/>
        <w:jc w:val="both"/>
        <w:rPr/>
      </w:pPr>
      <w:r>
        <w:rPr/>
        <w:t xml:space="preserve">Е. </w:t>
      </w:r>
      <w:r>
        <w:rPr>
          <w:lang w:val="en-US"/>
        </w:rPr>
        <w:t>Guevara</w:t>
      </w:r>
      <w:r>
        <w:rPr/>
        <w:t xml:space="preserve">. </w:t>
      </w:r>
      <w:r>
        <w:rPr>
          <w:lang w:val="en-US"/>
        </w:rPr>
        <w:t>Obras</w:t>
      </w:r>
      <w:r>
        <w:rPr/>
        <w:t xml:space="preserve">. </w:t>
      </w:r>
      <w:r>
        <w:rPr>
          <w:lang w:val="en-US"/>
        </w:rPr>
        <w:t xml:space="preserve">Vol. II. La Habana, p. 174. </w:t>
      </w:r>
      <w:r>
        <w:rPr/>
        <w:t xml:space="preserve">Наст, изд., </w:t>
      </w:r>
      <w:r>
        <w:rPr>
          <w:lang w:val="en-US"/>
        </w:rPr>
        <w:t>c</w:t>
      </w:r>
      <w:r>
        <w:rPr/>
        <w:t>. 492.  (.-"</w:t>
      </w:r>
    </w:p>
    <w:p>
      <w:pPr>
        <w:pStyle w:val="Normal"/>
        <w:autoSpaceDE w:val="false"/>
        <w:ind w:firstLine="360"/>
        <w:jc w:val="both"/>
        <w:rPr/>
      </w:pPr>
      <w:r>
        <w:rPr/>
        <w:t xml:space="preserve">Наст, изд., с. 387. 1  </w:t>
      </w:r>
      <w:r>
        <w:rPr>
          <w:lang w:val="en-US"/>
        </w:rPr>
        <w:t>f</w:t>
      </w:r>
    </w:p>
    <w:p>
      <w:pPr>
        <w:pStyle w:val="Normal"/>
        <w:autoSpaceDE w:val="false"/>
        <w:ind w:firstLine="360"/>
        <w:jc w:val="both"/>
        <w:rPr/>
      </w:pPr>
      <w:r>
        <w:rPr/>
        <w:t xml:space="preserve">5991 феномен Эресто Че Гевары: трагедия  триумф   </w:t>
      </w:r>
      <w:r>
        <w:rPr>
          <w:lang w:val="en-US"/>
        </w:rPr>
        <w:t>i</w:t>
      </w:r>
      <w:r>
        <w:rPr/>
        <w:t xml:space="preserve"> </w:t>
      </w:r>
      <w:r>
        <w:rPr>
          <w:lang w:val="en-US"/>
        </w:rPr>
        <w:t>OOd</w:t>
      </w:r>
    </w:p>
    <w:p>
      <w:pPr>
        <w:pStyle w:val="Normal"/>
        <w:autoSpaceDE w:val="false"/>
        <w:ind w:firstLine="360"/>
        <w:jc w:val="both"/>
        <w:rPr/>
      </w:pPr>
      <w:r>
        <w:rPr/>
        <w:t>не только в материальном базисе старого уклада, но прежде всего в появлении новых людей, через которых в мир приходит новый тип этоса. И далее он пишет: «И если нам говорят, что мы романтики, не</w:t>
        <w:softHyphen/>
        <w:t>исправимые идеалисты, что мы мечтаем о невозможных вещах и что нельзя требовать от массы народа быть чем-то вроде человеческого архетипа, мы отвечаем с уверенностью, что это возможно, что мы пра</w:t>
        <w:softHyphen/>
        <w:t>вы, что весь народ может возвыситься, избавляясь от человеческой низости, как мы это сделали на Кубе за четыре года революции»1.</w:t>
      </w:r>
    </w:p>
    <w:p>
      <w:pPr>
        <w:pStyle w:val="Normal"/>
        <w:autoSpaceDE w:val="false"/>
        <w:ind w:firstLine="360"/>
        <w:jc w:val="both"/>
        <w:rPr/>
      </w:pPr>
      <w:r>
        <w:rPr/>
        <w:t>Главную задачу революции он видел в «демассовизации масс», превращении каждого представителя массы в свободного индивида. «Вопреки тому, что думают некоторые, революция—это не стандар</w:t>
        <w:softHyphen/>
        <w:t>тизация коллективной воли и коллективной инициативы, но нечто прямо противоположное: освобождение индивидуальных способно</w:t>
        <w:softHyphen/>
        <w:t>стей человека».2 Остро осознавая, что многие люди опасаются, что эгалитарное общество приведёт к дегуманизации, он убежден, что «несмотря на видимую стандартизацию при социализме люди более совершенны; и хотя у нас ещё нет налаженного механизма для этого, возможности людей для самовыражения и воздействия на общество будут бесконечно больше».</w:t>
      </w:r>
    </w:p>
    <w:p>
      <w:pPr>
        <w:pStyle w:val="Normal"/>
        <w:autoSpaceDE w:val="false"/>
        <w:ind w:firstLine="360"/>
        <w:jc w:val="both"/>
        <w:rPr/>
      </w:pPr>
      <w:r>
        <w:rPr/>
        <w:t>Новый человек Гевары очень напоминает ницшеанского сверх</w:t>
        <w:softHyphen/>
        <w:t>человека. Расхожее, вульгарное мнение о ницшеанской концепции сверхчеловека—некий супермен без жалости к ближним и одержи</w:t>
        <w:softHyphen/>
        <w:t>мый волей к власти и господству. На самом же деле сверхчеловек— это индивид, преодолевший в себе «человеческое, слишком челове</w:t>
        <w:softHyphen/>
        <w:t>ческое», преодолевший эгоистическую ограниченность собственно</w:t>
        <w:softHyphen/>
        <w:t>го «Я». Это свободный индивид, вполне овладевший своей судьбой и в полной мере реализующий свои качества. Он достигает такого вза</w:t>
        <w:softHyphen/>
        <w:t>имодействия с другими людьми, при котором общественное созна</w:t>
        <w:softHyphen/>
        <w:t>ние способно взять под свой контроль основы жизнедеятельности всего общества.</w:t>
      </w:r>
    </w:p>
    <w:p>
      <w:pPr>
        <w:pStyle w:val="Normal"/>
        <w:autoSpaceDE w:val="false"/>
        <w:ind w:firstLine="360"/>
        <w:jc w:val="both"/>
        <w:rPr/>
      </w:pPr>
      <w:r>
        <w:rPr/>
        <w:t>Гевара отмечает: «Централизованное планирование—это спо</w:t>
        <w:softHyphen/>
        <w:t>соб бытия социалистического общества... тот рубеж, где человечес</w:t>
        <w:softHyphen/>
        <w:t>кое сознание достигает наконец возможности обобщить и направить экономику к своей цели—полному освобождению человеческой лич</w:t>
        <w:softHyphen/>
        <w:t>ности в рамках коммунистического общества». Именно упором на решающую роль человеческого сознания как на фактор прорыва из</w:t>
      </w:r>
    </w:p>
    <w:p>
      <w:pPr>
        <w:pStyle w:val="Normal"/>
        <w:autoSpaceDE w:val="false"/>
        <w:ind w:firstLine="360"/>
        <w:jc w:val="both"/>
        <w:rPr/>
      </w:pPr>
      <w:r>
        <w:rPr>
          <w:lang w:val="en-US" w:eastAsia="en-US"/>
        </w:rPr>
        <w:t>Che Guevara. Mots, propos, aphorismes. Paris</w:t>
      </w:r>
      <w:r>
        <w:rPr>
          <w:lang w:eastAsia="en-US"/>
        </w:rPr>
        <w:t xml:space="preserve">, 2003, </w:t>
      </w:r>
      <w:r>
        <w:rPr>
          <w:lang w:val="en-US" w:eastAsia="en-US"/>
        </w:rPr>
        <w:t>p</w:t>
      </w:r>
      <w:r>
        <w:rPr>
          <w:lang w:eastAsia="en-US"/>
        </w:rPr>
        <w:t>. 47. Наст, изд., с. 115.</w:t>
      </w:r>
    </w:p>
    <w:p>
      <w:pPr>
        <w:pStyle w:val="Normal"/>
        <w:autoSpaceDE w:val="false"/>
        <w:ind w:firstLine="360"/>
        <w:jc w:val="both"/>
        <w:rPr/>
      </w:pPr>
      <w:r>
        <w:rPr/>
        <w:t xml:space="preserve">6001 В. Миронов </w:t>
      </w:r>
      <w:r>
        <w:rPr>
          <w:lang w:val="en-US"/>
        </w:rPr>
        <w:t>s</w:t>
      </w:r>
      <w:r>
        <w:rPr/>
        <w:t>.</w:t>
      </w:r>
      <w:r>
        <w:rPr>
          <w:lang w:val="en-US"/>
        </w:rPr>
        <w:t>rr</w:t>
      </w:r>
      <w:r>
        <w:rPr/>
        <w:t xml:space="preserve"> .но»   Ф. </w:t>
      </w:r>
      <w:r>
        <w:rPr>
          <w:lang w:val="en-US"/>
        </w:rPr>
        <w:t>olt</w:t>
      </w:r>
      <w:r>
        <w:rPr/>
        <w:t xml:space="preserve"> »  </w:t>
      </w:r>
      <w:r>
        <w:rPr>
          <w:lang w:val="en-US"/>
        </w:rPr>
        <w:t>i</w:t>
      </w:r>
      <w:r>
        <w:rPr/>
        <w:t xml:space="preserve">    !</w:t>
      </w:r>
    </w:p>
    <w:p>
      <w:pPr>
        <w:pStyle w:val="Normal"/>
        <w:autoSpaceDE w:val="false"/>
        <w:ind w:firstLine="360"/>
        <w:jc w:val="both"/>
        <w:rPr/>
      </w:pPr>
      <w:r>
        <w:rPr/>
        <w:t>состояния отсталости объясняется его интерес к китайской теории «большого скачка».</w:t>
      </w:r>
    </w:p>
    <w:p>
      <w:pPr>
        <w:pStyle w:val="Normal"/>
        <w:autoSpaceDE w:val="false"/>
        <w:ind w:firstLine="360"/>
        <w:jc w:val="both"/>
        <w:rPr/>
      </w:pPr>
      <w:r>
        <w:rPr/>
        <w:t>По его мысли, эксплуатация исчезнет только тогда, когда ра</w:t>
        <w:softHyphen/>
        <w:t>бочий не будет больше вынужден продавать свою рабочую силу, ког</w:t>
        <w:softHyphen/>
        <w:t>да труд превращается в творчество, когда будет достигнута «конеч</w:t>
        <w:softHyphen/>
        <w:t>ная и важнейшая цель—ликвидация отчуждения человека». Будучи министром, он видит свою главную задачу в максимальном стиму</w:t>
        <w:softHyphen/>
        <w:t>лировании добровольного труда, в радикальном раскрепощении тру</w:t>
        <w:softHyphen/>
        <w:t>дящихся. Он видит в сознательной активности масс главный рычаг перехода к социализму. Для этого он делает упор на многообразные формы участия народа в демократическом процессе.</w:t>
      </w:r>
    </w:p>
    <w:p>
      <w:pPr>
        <w:pStyle w:val="Normal"/>
        <w:autoSpaceDE w:val="false"/>
        <w:ind w:firstLine="360"/>
        <w:jc w:val="both"/>
        <w:rPr/>
      </w:pPr>
      <w:r>
        <w:rPr/>
        <w:t>Че противопоставляет два типа демократии: прямую демокра</w:t>
        <w:softHyphen/>
        <w:t>тию, сложившуюся в ходе народной войны, и демократию буржуаз</w:t>
        <w:softHyphen/>
        <w:t>ную. Изначально последняя развивалась, выхолащивая подлинное духовное содержание собственно народовластия—системы, при ко</w:t>
        <w:softHyphen/>
        <w:t>торой каждый индивид практически управляет государством. В ито</w:t>
        <w:softHyphen/>
        <w:t>ге буржуазная демократия превратилась в доведённую до предела мо</w:t>
        <w:softHyphen/>
        <w:t>дель формальной рациональности, функционирующую как сугубо арифметический механизм. Ей Гевара противопоставлял прямую де</w:t>
        <w:softHyphen/>
        <w:t>мократию, в которой содержательно реализовывался индивид как духовный, а не количественный субъект. Если буржуазная демокра</w:t>
        <w:softHyphen/>
        <w:t>тия нивелирует и стандартизирует людей, то в геваровском понима</w:t>
        <w:softHyphen/>
        <w:t>нии демократии происходит именно демассовизация индивида. Если буржуазная демократия в итоге превращается в электоральную игру, то для Че в прямой демократии происходит становление нового чело</w:t>
        <w:softHyphen/>
        <w:t>века, способного овладеть своей судьбой и реализовать свою свободу в коллективе. Власть таких людей становится дериватом свободы.</w:t>
      </w:r>
    </w:p>
    <w:p>
      <w:pPr>
        <w:pStyle w:val="Normal"/>
        <w:autoSpaceDE w:val="false"/>
        <w:ind w:firstLine="360"/>
        <w:jc w:val="both"/>
        <w:rPr/>
      </w:pPr>
      <w:r>
        <w:rPr/>
        <w:t>По Геваре, не только производительностью труда новая фор</w:t>
        <w:softHyphen/>
        <w:t>мация выше старой. Именно свободой новое общество должно пре</w:t>
        <w:softHyphen/>
        <w:t>взойти старый уклад. Одна лишь постановка проблемы выхода за пределы экономической парадигмы посредством свободы делает его мыслителем первого ранга.</w:t>
      </w:r>
    </w:p>
    <w:p>
      <w:pPr>
        <w:pStyle w:val="Normal"/>
        <w:autoSpaceDE w:val="false"/>
        <w:ind w:firstLine="360"/>
        <w:jc w:val="both"/>
        <w:rPr/>
      </w:pPr>
      <w:r>
        <w:rPr/>
        <w:t>Третья революционная волна XX века</w:t>
      </w:r>
    </w:p>
    <w:p>
      <w:pPr>
        <w:pStyle w:val="Normal"/>
        <w:autoSpaceDE w:val="false"/>
        <w:ind w:firstLine="360"/>
        <w:jc w:val="both"/>
        <w:rPr/>
      </w:pPr>
      <w:r>
        <w:rPr/>
        <w:t>Че страстно искал выхода из кризиса социализма. И выход он видел в глобальном революционном действии. Только мировая революция, развертывающаяся планетарно, не исключая и основные центры им</w:t>
        <w:softHyphen/>
        <w:t>периализма, могла вырвать мир из логики капитализма, тем самым</w:t>
      </w:r>
    </w:p>
    <w:p>
      <w:pPr>
        <w:pStyle w:val="Normal"/>
        <w:autoSpaceDE w:val="false"/>
        <w:ind w:firstLine="360"/>
        <w:jc w:val="both"/>
        <w:rPr/>
      </w:pPr>
      <w:r>
        <w:rPr/>
        <w:t>6011 феномен Эресто Че Гевары: трагедия и триумф    : к :</w:t>
      </w:r>
    </w:p>
    <w:p>
      <w:pPr>
        <w:pStyle w:val="Normal"/>
        <w:autoSpaceDE w:val="false"/>
        <w:ind w:firstLine="360"/>
        <w:jc w:val="both"/>
        <w:rPr/>
      </w:pPr>
      <w:r>
        <w:rPr/>
        <w:t>открыв дорогу за пределы экономической парадигмы. Иными слова</w:t>
        <w:softHyphen/>
        <w:t>ми, социализм может победить только в глобальном масштабе.</w:t>
      </w:r>
    </w:p>
    <w:p>
      <w:pPr>
        <w:pStyle w:val="Normal"/>
        <w:autoSpaceDE w:val="false"/>
        <w:ind w:firstLine="360"/>
        <w:jc w:val="both"/>
        <w:rPr/>
      </w:pPr>
      <w:r>
        <w:rPr/>
        <w:t>К середине 60-х гг. Гевара круто разворачивает свою судьбу. К этому времени Че уже отчётливо понимал, что мир на всех парах ус</w:t>
        <w:softHyphen/>
        <w:t>тремился к кризисной развилке. И по большому счёту не было в его действии никакого волюнтаризма. Его активизм проистекал из глу</w:t>
        <w:softHyphen/>
        <w:t>бокого проникновения в ход истории. Каким-то звериным чутьём он чувствовал поднимающуюся по нарастающей в 1960-х гг. последнюю в XX веке глобальную революционную волну. Она вылилась в целую цепь революционных (хотя и разнородных) событий, охвативших мир: приближавшийся «второй тур» революций в Латинской Америке, массовые протесты в США против войны во Вьетнаме, движение «чёр</w:t>
        <w:softHyphen/>
        <w:t>ных пантер», антиколониальные революции в «третьем мире», «праж</w:t>
        <w:softHyphen/>
        <w:t>ская весна» и попытки реформ в Советском Союзе, культурная револю</w:t>
        <w:softHyphen/>
        <w:t>ция в Китае, «красный май» во Франции1, «жаркая осень» в Италии, вплотную приблизившая страну к социалистическому перевороту...</w:t>
      </w:r>
    </w:p>
    <w:p>
      <w:pPr>
        <w:pStyle w:val="Normal"/>
        <w:autoSpaceDE w:val="false"/>
        <w:ind w:firstLine="360"/>
        <w:jc w:val="both"/>
        <w:rPr/>
      </w:pPr>
      <w:r>
        <w:rPr/>
        <w:t>Решающее поражение этой волны в 1968-1969 гг. обернулось в конечном счёте широким наступлением неоконсерватизма Рейгана и Тэтчер. Откат этой глобальной революционной волны ещё долго будет сопровождаться отчаянным, но уже обречённым сопротивле</w:t>
        <w:softHyphen/>
        <w:t>нием радикальной молодёжи, вылившимся в трагедии «красных бри</w:t>
        <w:softHyphen/>
        <w:t>гад» в Италии и «Роте Арме фракцион» в ФРГ.</w:t>
      </w:r>
    </w:p>
    <w:p>
      <w:pPr>
        <w:pStyle w:val="Normal"/>
        <w:autoSpaceDE w:val="false"/>
        <w:ind w:firstLine="360"/>
        <w:jc w:val="both"/>
        <w:rPr/>
      </w:pPr>
      <w:r>
        <w:rPr/>
        <w:t>Че чувствовал эту волну на уровне инстинкта. Это была его ми</w:t>
        <w:softHyphen/>
        <w:t>ровая революция. Он старался любой ценой не упустить, поймать её, словно руководствуясь словами Маркса о том, что история мстит, ес</w:t>
        <w:softHyphen/>
        <w:t>ли революционный класс упускает возможность революции. Именно поражение революционной волны 60-х—первой половины 70-х гг. предрешило переход мирового капитализма в постиндустриальную фазу и открыло дорогу неолиберальной глобализации.</w:t>
      </w:r>
    </w:p>
    <w:p>
      <w:pPr>
        <w:pStyle w:val="Normal"/>
        <w:autoSpaceDE w:val="false"/>
        <w:ind w:firstLine="360"/>
        <w:jc w:val="both"/>
        <w:rPr/>
      </w:pPr>
      <w:r>
        <w:rPr/>
        <w:t>Гевара был пророком глобальной революционной волны, охва</w:t>
        <w:softHyphen/>
        <w:t>тившей мир. Вождь мировой бедности, он был первым глобальным революционером. До него даже самые крупные революционные деяте</w:t>
        <w:softHyphen/>
        <w:t>ли (Ленин, Мао, Хо Ши Мин), по существу, не выходили за националь</w:t>
        <w:softHyphen/>
        <w:t>ные рамки. Именно поэтому он и стал «крестным отцом» современно</w:t>
        <w:softHyphen/>
        <w:t>го альтерглобалистского движения. Именно поэтому Гевара, погиб</w:t>
        <w:softHyphen/>
        <w:t>ший за 30 лет до появления этого движения, стал его знаменем.</w:t>
      </w:r>
    </w:p>
    <w:p>
      <w:pPr>
        <w:pStyle w:val="Normal"/>
        <w:autoSpaceDE w:val="false"/>
        <w:ind w:firstLine="360"/>
        <w:jc w:val="both"/>
        <w:rPr/>
      </w:pPr>
      <w:r>
        <w:rPr/>
        <w:t>Амфитеатр, где развертывались майские события 1968 года в Пари</w:t>
        <w:softHyphen/>
        <w:t>же, получил имя «Че Гевара». -</w:t>
      </w:r>
    </w:p>
    <w:p>
      <w:pPr>
        <w:pStyle w:val="Normal"/>
        <w:autoSpaceDE w:val="false"/>
        <w:ind w:firstLine="360"/>
        <w:jc w:val="both"/>
        <w:rPr/>
      </w:pPr>
      <w:r>
        <w:rPr/>
        <w:t xml:space="preserve">602 | В. Миронов     </w:t>
      </w:r>
      <w:r>
        <w:rPr>
          <w:lang w:val="en-US"/>
        </w:rPr>
        <w:t>v</w:t>
      </w:r>
      <w:r>
        <w:rPr/>
        <w:t>.</w:t>
      </w:r>
      <w:r>
        <w:rPr>
          <w:lang w:val="en-US"/>
        </w:rPr>
        <w:t>j</w:t>
      </w:r>
      <w:r>
        <w:rPr/>
        <w:t>,,4 :</w:t>
      </w:r>
      <w:r>
        <w:rPr>
          <w:lang w:val="en-US"/>
        </w:rPr>
        <w:t>i</w:t>
      </w:r>
      <w:r>
        <w:rPr/>
        <w:t>;-&lt;-</w:t>
      </w:r>
      <w:r>
        <w:rPr>
          <w:lang w:val="en-US"/>
        </w:rPr>
        <w:t>o</w:t>
      </w:r>
      <w:r>
        <w:rPr/>
        <w:t xml:space="preserve"> : </w:t>
      </w:r>
      <w:r>
        <w:rPr>
          <w:lang w:val="en-US"/>
        </w:rPr>
        <w:t>i</w:t>
      </w:r>
      <w:r>
        <w:rPr/>
        <w:t xml:space="preserve"> </w:t>
      </w:r>
      <w:r>
        <w:rPr>
          <w:lang w:val="en-US"/>
        </w:rPr>
        <w:t>vi</w:t>
      </w:r>
      <w:r>
        <w:rPr/>
        <w:t>л-.-</w:t>
      </w:r>
      <w:r>
        <w:rPr>
          <w:lang w:val="en-US"/>
        </w:rPr>
        <w:t>j</w:t>
      </w:r>
      <w:r>
        <w:rPr/>
        <w:t xml:space="preserve"> </w:t>
      </w:r>
      <w:r>
        <w:rPr>
          <w:lang w:val="en-US"/>
        </w:rPr>
        <w:t>h</w:t>
      </w:r>
      <w:r>
        <w:rPr/>
        <w:t>&lt;</w:t>
      </w:r>
      <w:r>
        <w:rPr>
          <w:lang w:val="en-US"/>
        </w:rPr>
        <w:t>jfvi</w:t>
      </w:r>
      <w:r>
        <w:rPr/>
        <w:t xml:space="preserve">    ::</w:t>
      </w:r>
    </w:p>
    <w:p>
      <w:pPr>
        <w:pStyle w:val="Normal"/>
        <w:autoSpaceDE w:val="false"/>
        <w:ind w:firstLine="360"/>
        <w:jc w:val="both"/>
        <w:rPr/>
      </w:pPr>
      <w:r>
        <w:rPr/>
        <w:t>Приблизительно в это же время проходит и просоветский на</w:t>
        <w:softHyphen/>
        <w:t>строй Гевары. Его глубоко покоробила политика Хрущева во время «ракетного кризиса» 1962 г. Он считал, что над Кубой висит постоян</w:t>
        <w:softHyphen/>
        <w:t>ная угроза подчинения международной политике СССР. Он резко осуждал соперничество между двумя социалистическими держава</w:t>
        <w:softHyphen/>
        <w:t>ми, справедливо полагая, что оно размывает единый антиимпериа</w:t>
        <w:softHyphen/>
        <w:t>листический фронт.</w:t>
      </w:r>
    </w:p>
    <w:p>
      <w:pPr>
        <w:pStyle w:val="Normal"/>
        <w:autoSpaceDE w:val="false"/>
        <w:ind w:firstLine="360"/>
        <w:jc w:val="both"/>
        <w:rPr/>
      </w:pPr>
      <w:r>
        <w:rPr/>
        <w:t>Более того, выступая в Алжире, он обвинил социалистические страны в том, что, ставя неравноправные условия торговли, они по сути сообщничают с «империалистическими эксплуататорами».1 (Од</w:t>
        <w:softHyphen/>
        <w:t>нажды он с горечью обронил: «Дипломатия—это искусство отделять действия от слова»2.) Это, быть может, объясняет внутренний психо</w:t>
        <w:softHyphen/>
        <w:t>логический конфликт с Фиделем и с другими членами руководства, которые в те годы стремились избежать прямой конфронтации с глав</w:t>
        <w:softHyphen/>
        <w:t>ным союзником Кубы.</w:t>
      </w:r>
    </w:p>
    <w:p>
      <w:pPr>
        <w:pStyle w:val="Normal"/>
        <w:autoSpaceDE w:val="false"/>
        <w:ind w:firstLine="360"/>
        <w:jc w:val="both"/>
        <w:rPr/>
      </w:pPr>
      <w:r>
        <w:rPr/>
        <w:t>Изначально Фидель и Че, как два лидера революции, являли собой по сути нечто целое. Преданность Гевары Фиделю была абсо</w:t>
        <w:softHyphen/>
        <w:t>лютной. Но при этом Че был единственным в руководстве, кто мог возражать Фиделю в случае несогласия с ним. К тому же первенство в теоретических вопросах было явно на стороне Гевары. Их дружбу, которая выковалась в горниле революции, можно охарактеризовать лишь словами Ленина, сказанными о дружбе Маркса и Энгельса: от</w:t>
        <w:softHyphen/>
        <w:t>ношения между Фиделем и Че «превосходят все самые трогательные сказания древних о человеческой дружбе». Каждый чувствовал дру</w:t>
        <w:softHyphen/>
        <w:t>гого как самого себя. Однако Че всё острее понимал, что социалисти</w:t>
        <w:softHyphen/>
        <w:t>ческое строительство на Кубе всё больше сталкивается с проблемами, которые невозможно преодолеть без континентальной—и даже ми</w:t>
        <w:softHyphen/>
        <w:t>ровой—революции. В этих условиях отъезд Че для подготовки пар</w:t>
        <w:softHyphen/>
        <w:t>тизанской войны в Конго устраивал обоих и вписывался в стратегию создания очагов сопротивления с тем, чтобы смягчить давление США на Кубу. Впрочем, ещё в Мексике они договорились, что после побе</w:t>
        <w:softHyphen/>
        <w:t>ды над Батистой Че вновь обретёт свободу действий. Р. Дебре в этой связи отмечает: «Вопрос не в том, почему он уехал с Кубы в 1966 г., но в том, почему он так долго оставался там»3 (гораздо дольше, чем сам предполагал в 1959 г.,—семь лет). Потом, когда Че будет в Конго, Ка-</w:t>
      </w:r>
    </w:p>
    <w:p>
      <w:pPr>
        <w:pStyle w:val="Normal"/>
        <w:autoSpaceDE w:val="false"/>
        <w:ind w:firstLine="360"/>
        <w:jc w:val="both"/>
        <w:rPr/>
      </w:pPr>
      <w:r>
        <w:rPr/>
        <w:t xml:space="preserve">Е. </w:t>
      </w:r>
      <w:r>
        <w:rPr>
          <w:lang w:val="en-US"/>
        </w:rPr>
        <w:t>Guevara</w:t>
      </w:r>
      <w:r>
        <w:rPr/>
        <w:t xml:space="preserve">. </w:t>
      </w:r>
      <w:r>
        <w:rPr>
          <w:lang w:val="en-US"/>
        </w:rPr>
        <w:t>Scritti</w:t>
      </w:r>
      <w:r>
        <w:rPr/>
        <w:t xml:space="preserve">, </w:t>
      </w:r>
      <w:r>
        <w:rPr>
          <w:lang w:val="en-US"/>
        </w:rPr>
        <w:t>discorsi</w:t>
      </w:r>
      <w:r>
        <w:rPr/>
        <w:t xml:space="preserve"> е </w:t>
      </w:r>
      <w:r>
        <w:rPr>
          <w:lang w:val="en-US"/>
        </w:rPr>
        <w:t>diari</w:t>
      </w:r>
      <w:r>
        <w:rPr/>
        <w:t xml:space="preserve"> </w:t>
      </w:r>
      <w:r>
        <w:rPr>
          <w:lang w:val="en-US"/>
        </w:rPr>
        <w:t>de</w:t>
      </w:r>
      <w:r>
        <w:rPr/>
        <w:t xml:space="preserve"> </w:t>
      </w:r>
      <w:r>
        <w:rPr>
          <w:lang w:val="en-US"/>
        </w:rPr>
        <w:t>guerriglia</w:t>
      </w:r>
      <w:r>
        <w:rPr/>
        <w:t xml:space="preserve">. </w:t>
      </w:r>
      <w:r>
        <w:rPr>
          <w:lang w:val="en-US"/>
        </w:rPr>
        <w:t>Torino, 1974, p. 1422. Che Guevara. Mots, propos, aphorismes. Paris, 2003, p. 66. R. Debray. Les masques. Paris, 1992, p. 89.</w:t>
      </w:r>
    </w:p>
    <w:p>
      <w:pPr>
        <w:pStyle w:val="Normal"/>
        <w:autoSpaceDE w:val="false"/>
        <w:ind w:firstLine="360"/>
        <w:jc w:val="both"/>
        <w:rPr/>
      </w:pPr>
      <w:r>
        <w:rPr>
          <w:lang w:val="en-US"/>
        </w:rPr>
        <w:t xml:space="preserve">6031 </w:t>
      </w:r>
      <w:r>
        <w:rPr/>
        <w:t>феномен</w:t>
      </w:r>
      <w:r>
        <w:rPr>
          <w:lang w:val="en-US"/>
        </w:rPr>
        <w:t xml:space="preserve"> </w:t>
      </w:r>
      <w:r>
        <w:rPr/>
        <w:t>Эресто</w:t>
      </w:r>
      <w:r>
        <w:rPr>
          <w:lang w:val="en-US"/>
        </w:rPr>
        <w:t xml:space="preserve"> </w:t>
      </w:r>
      <w:r>
        <w:rPr/>
        <w:t>Че</w:t>
      </w:r>
      <w:r>
        <w:rPr>
          <w:lang w:val="en-US"/>
        </w:rPr>
        <w:t xml:space="preserve"> </w:t>
      </w:r>
      <w:r>
        <w:rPr/>
        <w:t>Гевары</w:t>
      </w:r>
      <w:r>
        <w:rPr>
          <w:lang w:val="en-US"/>
        </w:rPr>
        <w:t xml:space="preserve">: </w:t>
      </w:r>
      <w:r>
        <w:rPr/>
        <w:t>трагедия</w:t>
      </w:r>
      <w:r>
        <w:rPr>
          <w:lang w:val="en-US"/>
        </w:rPr>
        <w:t xml:space="preserve"> </w:t>
      </w:r>
      <w:r>
        <w:rPr/>
        <w:t>и</w:t>
      </w:r>
      <w:r>
        <w:rPr>
          <w:lang w:val="en-US"/>
        </w:rPr>
        <w:t xml:space="preserve"> </w:t>
      </w:r>
      <w:r>
        <w:rPr/>
        <w:t>триумф</w:t>
      </w:r>
      <w:r>
        <w:rPr>
          <w:lang w:val="en-US"/>
        </w:rPr>
        <w:t xml:space="preserve">    f1.;</w:t>
      </w:r>
    </w:p>
    <w:p>
      <w:pPr>
        <w:pStyle w:val="Normal"/>
        <w:autoSpaceDE w:val="false"/>
        <w:ind w:firstLine="360"/>
        <w:jc w:val="both"/>
        <w:rPr/>
      </w:pPr>
      <w:r>
        <w:rPr/>
        <w:t>стро на пленуме ЦК КПК прочтёт прощальное письмо Че, по сути зак</w:t>
        <w:softHyphen/>
        <w:t>рывшее для него возможность возвращения на политическую сцену Кубы. Сам Кастро скажет потом, что обнародование письма было в тот момент политической необходимостью.</w:t>
      </w:r>
    </w:p>
    <w:p>
      <w:pPr>
        <w:pStyle w:val="Normal"/>
        <w:autoSpaceDE w:val="false"/>
        <w:ind w:firstLine="360"/>
        <w:jc w:val="both"/>
        <w:rPr/>
      </w:pPr>
      <w:r>
        <w:rPr/>
        <w:t>После Конго Че проведёт тяжкие три месяца в маленькой ком</w:t>
        <w:softHyphen/>
        <w:t>нате посольства Кубы в Танзании.1 По настоянию Фиделя он возвра</w:t>
        <w:softHyphen/>
        <w:t>щается на Кубу, где тот предоставляет в его распоряжение всё необ</w:t>
        <w:softHyphen/>
        <w:t>ходимое для организации партизанского очага в Латинской Амери</w:t>
        <w:softHyphen/>
        <w:t>ке: Кубинская революция не была исключением, ведь закономерно</w:t>
        <w:softHyphen/>
        <w:t>стью всех революций является экспансия революционной активнос</w:t>
        <w:softHyphen/>
        <w:t>ти за пределы страны после революционной победы.</w:t>
      </w:r>
    </w:p>
    <w:p>
      <w:pPr>
        <w:pStyle w:val="Normal"/>
        <w:autoSpaceDE w:val="false"/>
        <w:ind w:firstLine="360"/>
        <w:jc w:val="both"/>
        <w:rPr/>
      </w:pPr>
      <w:r>
        <w:rPr/>
        <w:t>Я не могу избавиться от ощущения трагичности, которой окра</w:t>
        <w:softHyphen/>
        <w:t>шивается образ Че в последние годы жизни. Нет, он, конечно, не ищет смерти. Он по-прежнему любит жизнь. Но в нём каким-то образом оказываются отброшенными всякие тормоза, всякий инстинкт само</w:t>
        <w:softHyphen/>
        <w:t>сохранения. Им овладевает странная одержимость: будто он чувст</w:t>
        <w:softHyphen/>
        <w:t>вует себя виноватым за то, что до сих пор нет Большой Революции.</w:t>
      </w:r>
    </w:p>
    <w:p>
      <w:pPr>
        <w:pStyle w:val="Normal"/>
        <w:autoSpaceDE w:val="false"/>
        <w:ind w:firstLine="360"/>
        <w:jc w:val="both"/>
        <w:rPr/>
      </w:pPr>
      <w:r>
        <w:rPr/>
        <w:t>При этом он очень тяготится своим руководящим администра</w:t>
        <w:softHyphen/>
        <w:t>тивным положением. В разговоре с Альберто Гренадо, с которым Че в юности исколесил всю Латинскую Америку, он сказал: «Посмотри на меня за этим столом. Когда другие умирают за свои идеалы... я не рождён для того, чтобы руководить министерствами или умереть де</w:t>
        <w:softHyphen/>
        <w:t>душкой»2. А в так называемых «Каирских документах» он сделал, по сути, отчаянное признание: «После революции работу делают не ре</w:t>
        <w:softHyphen/>
        <w:t>волюционеры. Её делают технократы и бюрократы. А они—контрре</w:t>
        <w:softHyphen/>
        <w:t>волюционеры»3.</w:t>
      </w:r>
    </w:p>
    <w:p>
      <w:pPr>
        <w:pStyle w:val="Normal"/>
        <w:autoSpaceDE w:val="false"/>
        <w:ind w:firstLine="360"/>
        <w:jc w:val="both"/>
        <w:rPr/>
      </w:pPr>
      <w:r>
        <w:rPr/>
        <w:t>Напрочь лишённый всякого честолюбия, Гевара являл собой тип совершенного интеллигента. То есть того, кто постоянно проти</w:t>
        <w:softHyphen/>
        <w:t>востоит власти. Даже заняв высокое положение во власти, он ставит своё пребывание в ней под вопрос. Пожалуй, главное, что мешало Че быть руководителем, а тем более, скажем так, революционным дикта-</w:t>
      </w:r>
    </w:p>
    <w:p>
      <w:pPr>
        <w:pStyle w:val="Normal"/>
        <w:autoSpaceDE w:val="false"/>
        <w:ind w:firstLine="360"/>
        <w:jc w:val="both"/>
        <w:rPr/>
      </w:pPr>
      <w:r>
        <w:rPr/>
        <w:t xml:space="preserve">«... в последние дни в Конго я чувствовал себя более одиноким, чем где бы то ни было...»(Цит. по: </w:t>
      </w:r>
      <w:r>
        <w:rPr>
          <w:lang w:val="en-US"/>
        </w:rPr>
        <w:t>F</w:t>
      </w:r>
      <w:r>
        <w:rPr/>
        <w:t xml:space="preserve">. </w:t>
      </w:r>
      <w:r>
        <w:rPr>
          <w:lang w:val="en-US"/>
        </w:rPr>
        <w:t>Niess</w:t>
      </w:r>
      <w:r>
        <w:rPr/>
        <w:t xml:space="preserve">. </w:t>
      </w:r>
      <w:r>
        <w:rPr>
          <w:lang w:val="en-US"/>
        </w:rPr>
        <w:t>Che</w:t>
      </w:r>
      <w:r>
        <w:rPr/>
        <w:t xml:space="preserve"> </w:t>
      </w:r>
      <w:r>
        <w:rPr>
          <w:lang w:val="en-US"/>
        </w:rPr>
        <w:t>Guevara</w:t>
      </w:r>
      <w:r>
        <w:rPr/>
        <w:t xml:space="preserve">. </w:t>
      </w:r>
      <w:r>
        <w:rPr>
          <w:lang w:val="en-US"/>
        </w:rPr>
        <w:t>London</w:t>
      </w:r>
      <w:r>
        <w:rPr/>
        <w:t xml:space="preserve">, 2003, </w:t>
      </w:r>
      <w:r>
        <w:rPr>
          <w:lang w:val="en-US"/>
        </w:rPr>
        <w:t>p</w:t>
      </w:r>
      <w:r>
        <w:rPr/>
        <w:t>. 108). Это одиночество усугублялось тем, что он опережал свой век в осмы</w:t>
        <w:softHyphen/>
        <w:t>слении мира, своего рода отрывом от наличного положения вещей, ос</w:t>
        <w:softHyphen/>
        <w:t xml:space="preserve">вещаемого предельно догматизированным официальным марксизмом. </w:t>
      </w:r>
      <w:r>
        <w:rPr>
          <w:lang w:val="en-US"/>
        </w:rPr>
        <w:t xml:space="preserve">Che Guevara. Mots, propos, aphorismes. Paris, 2003, p. 55. Ibid.,p.57.  . ,i   -    . ..(.    </w:t>
      </w:r>
      <w:r>
        <w:rPr/>
        <w:t>. ; . ,)«.. .</w:t>
      </w:r>
    </w:p>
    <w:p>
      <w:pPr>
        <w:pStyle w:val="Normal"/>
        <w:autoSpaceDE w:val="false"/>
        <w:ind w:firstLine="360"/>
        <w:jc w:val="both"/>
        <w:rPr/>
      </w:pPr>
      <w:r>
        <w:rPr/>
        <w:t xml:space="preserve">6041В.Миронов     т.   &lt;-.&lt; . </w:t>
      </w:r>
      <w:r>
        <w:rPr>
          <w:lang w:val="en-US"/>
        </w:rPr>
        <w:t>sii</w:t>
      </w:r>
      <w:r>
        <w:rPr/>
        <w:t xml:space="preserve"> </w:t>
      </w:r>
      <w:r>
        <w:rPr>
          <w:lang w:val="en-US"/>
        </w:rPr>
        <w:t>f</w:t>
      </w:r>
      <w:r>
        <w:rPr/>
        <w:t xml:space="preserve"> .         .  -</w:t>
      </w:r>
      <w:r>
        <w:rPr>
          <w:lang w:val="en-US"/>
        </w:rPr>
        <w:t>v</w:t>
      </w:r>
    </w:p>
    <w:p>
      <w:pPr>
        <w:pStyle w:val="Normal"/>
        <w:autoSpaceDE w:val="false"/>
        <w:ind w:firstLine="360"/>
        <w:jc w:val="both"/>
        <w:rPr/>
      </w:pPr>
      <w:r>
        <w:rPr/>
        <w:t>тором,—это полное отсутствие самодовольства и полное присутствие почти неограниченной иронии и самоиронии. Самоирония в принци</w:t>
        <w:softHyphen/>
        <w:t>пе противопоказана правителю. Власть должна ошущаться и пода</w:t>
        <w:softHyphen/>
        <w:t>ваться величественно, то есть предельно серьезно.</w:t>
      </w:r>
    </w:p>
    <w:p>
      <w:pPr>
        <w:pStyle w:val="Normal"/>
        <w:autoSpaceDE w:val="false"/>
        <w:ind w:firstLine="360"/>
        <w:jc w:val="both"/>
        <w:rPr/>
      </w:pPr>
      <w:r>
        <w:rPr/>
        <w:t>I</w:t>
      </w:r>
    </w:p>
    <w:p>
      <w:pPr>
        <w:pStyle w:val="Normal"/>
        <w:autoSpaceDE w:val="false"/>
        <w:ind w:firstLine="360"/>
        <w:jc w:val="both"/>
        <w:rPr/>
      </w:pPr>
      <w:r>
        <w:rPr/>
        <w:t>Трагический театр</w:t>
      </w:r>
    </w:p>
    <w:p>
      <w:pPr>
        <w:pStyle w:val="Normal"/>
        <w:autoSpaceDE w:val="false"/>
        <w:ind w:firstLine="360"/>
        <w:jc w:val="both"/>
        <w:rPr/>
      </w:pPr>
      <w:r>
        <w:rPr/>
        <w:t>«Человек с подошвами из ветра», Гевара действительно рассматривал весь мир как единое поле боя. Он словно пропустил через своё сердце трагический разлом эпохи: с одной стороны, чудовищное положение подавляющего большинства населения планеты, с другой—почти непробиваемое сопротивление истории. «... Мне посчастливилось быть... в некоторые самые героические моменты истории мира, бо</w:t>
        <w:softHyphen/>
        <w:t>рющегося за свою свободу".1 Несмотря на его трагическую гибель, возникает непреодолимое ощущение: этот человек одержал победу.</w:t>
      </w:r>
    </w:p>
    <w:p>
      <w:pPr>
        <w:pStyle w:val="Normal"/>
        <w:autoSpaceDE w:val="false"/>
        <w:ind w:firstLine="360"/>
        <w:jc w:val="both"/>
        <w:rPr/>
      </w:pPr>
      <w:r>
        <w:rPr/>
        <w:t>Гевара так стратегически выстраивал свою жизнь, что любое его поражение и даже смерть были лишь моментами в беспредельно самоотверженной борьбе. Я уверен, он знал, на что идёт. Революция была судьбой Гевары. Всей своей жизнью он воплощал эту судьбу. И эта судьба толкала его к прямой конфронтации с судьбой нашего ми</w:t>
        <w:softHyphen/>
        <w:t>ра. Этот человек словно мерился силами с историей.</w:t>
      </w:r>
    </w:p>
    <w:p>
      <w:pPr>
        <w:pStyle w:val="Normal"/>
        <w:autoSpaceDE w:val="false"/>
        <w:ind w:firstLine="360"/>
        <w:jc w:val="both"/>
        <w:rPr/>
      </w:pPr>
      <w:r>
        <w:rPr/>
        <w:t>У людей судьбы неизбежно наступает момент, когда они начи</w:t>
        <w:softHyphen/>
        <w:t>нают доказывать свою правоту ценой своей жизни.«... Мои мечты не будут иметь границ... по крайней мере до тех пор, пока пули не ска</w:t>
        <w:softHyphen/>
        <w:t>жут последнего слова».2 Как Сократ выбрал чашу с ядом, а Христос взошёл на крест, так и Гевара в Боливийской ордалии утверждал це</w:t>
        <w:softHyphen/>
        <w:t>ной своей жизни свой проект другого мира.</w:t>
      </w:r>
    </w:p>
    <w:p>
      <w:pPr>
        <w:pStyle w:val="Normal"/>
        <w:autoSpaceDE w:val="false"/>
        <w:ind w:firstLine="360"/>
        <w:jc w:val="both"/>
        <w:rPr/>
      </w:pPr>
      <w:r>
        <w:rPr/>
        <w:t>История требовала от Че героического действия, которое впол</w:t>
        <w:softHyphen/>
        <w:t>не могло обернуться и обернулось трагедией. Однако это ничуть не могло повлиять на его борьбу, поскольку, говоря словами Мишеля Фуко, он полностью «снял озабоченность собой». Ничто не могло уже остановить его. Но это вовсе не было самоубийственным поведени</w:t>
        <w:softHyphen/>
        <w:t>ем. Он начисто лишён всякой виктимности:«.. .Мы не репетируем по</w:t>
        <w:softHyphen/>
        <w:t>зы для последнего акта, мы любим жизнь и будем защищать её»3. Ге</w:t>
        <w:softHyphen/>
        <w:t>вара жил яростно и в буквальном смысле получал огромное наслаж-</w:t>
      </w:r>
    </w:p>
    <w:p>
      <w:pPr>
        <w:pStyle w:val="Normal"/>
        <w:autoSpaceDE w:val="false"/>
        <w:ind w:firstLine="360"/>
        <w:jc w:val="both"/>
        <w:rPr/>
      </w:pPr>
      <w:r>
        <w:rPr/>
        <w:t>Наст. изд., с. 552-553. .  ,, ...</w:t>
      </w:r>
    </w:p>
    <w:p>
      <w:pPr>
        <w:pStyle w:val="Normal"/>
        <w:autoSpaceDE w:val="false"/>
        <w:ind w:firstLine="360"/>
        <w:jc w:val="both"/>
        <w:rPr/>
      </w:pPr>
      <w:r>
        <w:rPr/>
        <w:t xml:space="preserve">Наст, изд., с.561. -        :►. . .-к--   </w:t>
      </w:r>
      <w:r>
        <w:rPr>
          <w:lang w:val="en-US"/>
        </w:rPr>
        <w:t>ytfi</w:t>
      </w:r>
      <w:r>
        <w:rPr/>
        <w:t>-г-.--</w:t>
      </w:r>
    </w:p>
    <w:p>
      <w:pPr>
        <w:pStyle w:val="Normal"/>
        <w:autoSpaceDE w:val="false"/>
        <w:ind w:firstLine="360"/>
        <w:jc w:val="both"/>
        <w:rPr/>
      </w:pPr>
      <w:r>
        <w:rPr/>
        <w:t>Наст, изд., с.561.   к.      ::-&lt;-гащ/</w:t>
      </w:r>
    </w:p>
    <w:p>
      <w:pPr>
        <w:pStyle w:val="Normal"/>
        <w:autoSpaceDE w:val="false"/>
        <w:ind w:firstLine="360"/>
        <w:jc w:val="both"/>
        <w:rPr/>
      </w:pPr>
      <w:r>
        <w:rPr/>
        <w:fldChar w:fldCharType="begin"/>
      </w:r>
      <w:r>
        <w:rPr/>
        <w:instrText xml:space="preserve"> PAGE </w:instrText>
      </w:r>
      <w:r>
        <w:rPr/>
        <w:fldChar w:fldCharType="separate"/>
      </w:r>
      <w:r>
        <w:rPr/>
        <w:t>373</w:t>
      </w:r>
      <w:r>
        <w:rPr/>
        <w:fldChar w:fldCharType="end"/>
      </w:r>
      <w:r>
        <w:rPr/>
        <w:t xml:space="preserve"> </w:t>
      </w:r>
      <w:r>
        <w:rPr/>
        <w:t>| феномен Эресто Че Гевары: трагедия и триумф</w:t>
      </w:r>
    </w:p>
    <w:p>
      <w:pPr>
        <w:pStyle w:val="Normal"/>
        <w:autoSpaceDE w:val="false"/>
        <w:ind w:firstLine="360"/>
        <w:jc w:val="both"/>
        <w:rPr/>
      </w:pPr>
      <w:r>
        <w:rPr/>
        <w:t>дение от жизни. Он изо всех сил рвался за пределы своего существо</w:t>
        <w:softHyphen/>
        <w:t>вания с тем, чтобы максимально объёмно переживать жизнь. В ито</w:t>
        <w:softHyphen/>
        <w:t>ге, если можно так сказать, он вошёл в самый эпицентр жизни.</w:t>
      </w:r>
    </w:p>
    <w:p>
      <w:pPr>
        <w:pStyle w:val="Normal"/>
        <w:autoSpaceDE w:val="false"/>
        <w:ind w:firstLine="360"/>
        <w:jc w:val="both"/>
        <w:rPr/>
      </w:pPr>
      <w:r>
        <w:rPr/>
        <w:t>«Последний парад» Гевары не был жестом отчаяния или влече</w:t>
        <w:softHyphen/>
        <w:t>нием к самоубийству. Это было глубоко продуманное выстраивание собственной жизни. Он словно режиссировал её как глобальный по масштабам и возведённый до трагических высот театр. Сценография этого театра была продумана до мелочей: от прощального письма Фи</w:t>
        <w:softHyphen/>
        <w:t>делю до грандиозно задуманных и поставленных трагедий Конго и Боливии. Только гибель в этом театре была «неподдельной и всерьёз».</w:t>
      </w:r>
    </w:p>
    <w:p>
      <w:pPr>
        <w:pStyle w:val="Normal"/>
        <w:autoSpaceDE w:val="false"/>
        <w:ind w:firstLine="360"/>
        <w:jc w:val="both"/>
        <w:rPr/>
      </w:pPr>
      <w:r>
        <w:rPr/>
        <w:t>Он всегда помнил собственные слова:«... Максимальный воз</w:t>
        <w:softHyphen/>
        <w:t>раст партизана... не должен превышать 40 лет...» Решение о боли</w:t>
        <w:softHyphen/>
        <w:t>вийской операции было принято в 38 лет... «Четыре члена ЦК, два зам. министра, два высших чиновника оставили свои семьи, дома, машины, привилегии и последовали за Че в незнакомые джунгли.., где им пришлось испытать на себе голод, пить собственную мочу от жажды и встретить смерть стоя. Никто их к этому не понуждал, и те</w:t>
        <w:softHyphen/>
        <w:t>левидение не присутствовало, чтобы получить их последние впечат</w:t>
        <w:softHyphen/>
        <w:t>ления»,1 —писал Режи Дебре.</w:t>
      </w:r>
    </w:p>
    <w:p>
      <w:pPr>
        <w:pStyle w:val="Normal"/>
        <w:autoSpaceDE w:val="false"/>
        <w:ind w:firstLine="360"/>
        <w:jc w:val="both"/>
        <w:rPr/>
      </w:pPr>
      <w:r>
        <w:rPr/>
        <w:t>По сути, Гевара ставил своей жизнью теоретический экспери</w:t>
        <w:softHyphen/>
        <w:t>мент, тем самым уничтожая извечную дихотомию теории и практи</w:t>
        <w:softHyphen/>
        <w:t>ки. И это было особый эксперимент, результатом которого должна была стать некая новая подлинная жизнь. Своего рода сверхжизнь. И действительно, из своей короткой, дерзновенно прожитой жизни Гевара создал совершенное произведение искусства. Он демонстри</w:t>
        <w:softHyphen/>
        <w:t>рует нам «искусство героической жизни», которую он творит как ху</w:t>
        <w:softHyphen/>
        <w:t>дожник. В этой жизни не было ни минуты прозябания, бессмысли</w:t>
        <w:softHyphen/>
        <w:t>цы, скуки—всего того, что является уделом столь многих. Но такая удавшаяся жизнь (</w:t>
      </w:r>
      <w:r>
        <w:rPr>
          <w:lang w:val="en-US"/>
        </w:rPr>
        <w:t>vita</w:t>
      </w:r>
      <w:r>
        <w:rPr/>
        <w:t xml:space="preserve"> </w:t>
      </w:r>
      <w:r>
        <w:rPr>
          <w:lang w:val="en-US"/>
        </w:rPr>
        <w:t>triumphatrix</w:t>
      </w:r>
      <w:r>
        <w:rPr/>
        <w:t>) стала возможна благодаря пер</w:t>
        <w:softHyphen/>
        <w:t>манентному мыслительному и волевому усилию, максимизирующе</w:t>
        <w:softHyphen/>
        <w:t>му каждую её минуту. Эту жизнь творила «воля, которую я шлифовал с наслаждением художника»2. И именно эта несгибаемая воля дела</w:t>
        <w:softHyphen/>
        <w:t>ла из его жизни искусство трагедии, которая, по Аристотелю, «есть подражание [людям] лучшим, чем мы»3. Поэтому даже спустя десяти-</w:t>
      </w:r>
    </w:p>
    <w:p>
      <w:pPr>
        <w:pStyle w:val="Normal"/>
        <w:autoSpaceDE w:val="false"/>
        <w:ind w:firstLine="360"/>
        <w:jc w:val="both"/>
        <w:rPr/>
      </w:pPr>
      <w:r>
        <w:rPr/>
        <w:t xml:space="preserve">1 Цит. по: </w:t>
      </w:r>
      <w:r>
        <w:rPr>
          <w:lang w:val="en-US"/>
        </w:rPr>
        <w:t>Che</w:t>
      </w:r>
      <w:r>
        <w:rPr/>
        <w:t xml:space="preserve"> </w:t>
      </w:r>
      <w:r>
        <w:rPr>
          <w:lang w:val="en-US"/>
        </w:rPr>
        <w:t>Guevara</w:t>
      </w:r>
      <w:r>
        <w:rPr/>
        <w:t xml:space="preserve">. </w:t>
      </w:r>
      <w:r>
        <w:rPr>
          <w:lang w:val="en-US"/>
        </w:rPr>
        <w:t>Mots</w:t>
      </w:r>
      <w:r>
        <w:rPr/>
        <w:t xml:space="preserve">, </w:t>
      </w:r>
      <w:r>
        <w:rPr>
          <w:lang w:val="en-US"/>
        </w:rPr>
        <w:t>propos</w:t>
      </w:r>
      <w:r>
        <w:rPr/>
        <w:t xml:space="preserve">, </w:t>
      </w:r>
      <w:r>
        <w:rPr>
          <w:lang w:val="en-US"/>
        </w:rPr>
        <w:t>aphorismes</w:t>
      </w:r>
      <w:r>
        <w:rPr/>
        <w:t xml:space="preserve">, </w:t>
      </w:r>
      <w:r>
        <w:rPr>
          <w:lang w:val="en-US"/>
        </w:rPr>
        <w:t>Paris</w:t>
      </w:r>
      <w:r>
        <w:rPr/>
        <w:t xml:space="preserve">, 2003, </w:t>
      </w:r>
      <w:r>
        <w:rPr>
          <w:lang w:val="en-US"/>
        </w:rPr>
        <w:t>p</w:t>
      </w:r>
      <w:r>
        <w:rPr/>
        <w:t>. 155.</w:t>
      </w:r>
    </w:p>
    <w:p>
      <w:pPr>
        <w:pStyle w:val="Normal"/>
        <w:autoSpaceDE w:val="false"/>
        <w:ind w:firstLine="360"/>
        <w:jc w:val="both"/>
        <w:rPr/>
      </w:pPr>
      <w:r>
        <w:rPr>
          <w:lang w:val="en-US"/>
        </w:rPr>
        <w:t xml:space="preserve">2 </w:t>
      </w:r>
      <w:r>
        <w:rPr/>
        <w:t>Цит</w:t>
      </w:r>
      <w:r>
        <w:rPr>
          <w:lang w:val="en-US"/>
        </w:rPr>
        <w:t>. no: P. Z. Sotolongo. Ernesto Che Guevara. Ethics and Aesthetics of an Existence. La</w:t>
      </w:r>
      <w:r>
        <w:rPr/>
        <w:t xml:space="preserve"> </w:t>
      </w:r>
      <w:r>
        <w:rPr>
          <w:lang w:val="en-US"/>
        </w:rPr>
        <w:t>Habana</w:t>
      </w:r>
      <w:r>
        <w:rPr/>
        <w:t xml:space="preserve">, 2002, </w:t>
      </w:r>
      <w:r>
        <w:rPr>
          <w:lang w:val="en-US"/>
        </w:rPr>
        <w:t>p</w:t>
      </w:r>
      <w:r>
        <w:rPr/>
        <w:t>. 36.</w:t>
      </w:r>
    </w:p>
    <w:p>
      <w:pPr>
        <w:pStyle w:val="Normal"/>
        <w:autoSpaceDE w:val="false"/>
        <w:ind w:firstLine="360"/>
        <w:jc w:val="both"/>
        <w:rPr/>
      </w:pPr>
      <w:r>
        <w:rPr/>
        <w:t xml:space="preserve">3 Аристотель. Поэтика. Соч. в 4-х томах. Т. </w:t>
      </w:r>
      <w:r>
        <w:rPr>
          <w:lang w:val="en-US"/>
        </w:rPr>
        <w:t>PV</w:t>
      </w:r>
      <w:r>
        <w:rPr/>
        <w:t>, 1453а.      г-.гч</w:t>
      </w:r>
    </w:p>
    <w:p>
      <w:pPr>
        <w:pStyle w:val="Normal"/>
        <w:autoSpaceDE w:val="false"/>
        <w:ind w:firstLine="360"/>
        <w:jc w:val="both"/>
        <w:rPr/>
      </w:pPr>
      <w:r>
        <w:rPr/>
        <w:t>6061 В. Миронов</w:t>
      </w:r>
    </w:p>
    <w:p>
      <w:pPr>
        <w:pStyle w:val="Normal"/>
        <w:autoSpaceDE w:val="false"/>
        <w:ind w:firstLine="360"/>
        <w:jc w:val="both"/>
        <w:rPr/>
      </w:pPr>
      <w:r>
        <w:rPr/>
        <w:t>летая эта жизнь, выпестованная волей и мыслью, порождает в нас мощную эстетическую реакцию, толкая миллионы людей на «подра</w:t>
        <w:softHyphen/>
        <w:t>жание Геваре». Именно в этом секрет притягательности его экзистен</w:t>
        <w:softHyphen/>
        <w:t>ции для народов мира.</w:t>
      </w:r>
    </w:p>
    <w:p>
      <w:pPr>
        <w:pStyle w:val="Normal"/>
        <w:autoSpaceDE w:val="false"/>
        <w:ind w:firstLine="360"/>
        <w:jc w:val="both"/>
        <w:rPr/>
      </w:pPr>
      <w:r>
        <w:rPr/>
        <w:t>Гевара—действительно крупнейший трагик XX века. Он слов</w:t>
        <w:softHyphen/>
        <w:t>но герой древнегреческого мифа охвачен духом Агона, духом состяза</w:t>
        <w:softHyphen/>
        <w:t>ния с миром, который непрерывно толкает его к самым пределам его возможностей. Столкновение судьбы мира и воли героя оборачивает</w:t>
        <w:softHyphen/>
        <w:t>ся трагедией. Но катастрофа Гевары переросла в триумф. В отличие от античных героев, раздавленных роком, Че являет нам беспример</w:t>
        <w:softHyphen/>
        <w:t>ную победу над судьбой, утверждая, говоря словами Ницше, радость жизни перед лицом неимоверных трудностей и страданий. Гевара де</w:t>
        <w:softHyphen/>
        <w:t>монстрирует своей жизнью ницшеанское понимание трагедии: «Ге</w:t>
        <w:softHyphen/>
        <w:t>рой —весел, вот что до сих пор ускользает от авторов трагедий». Он действительно шёл дорогой трагедии с «радостным стоицизмом».</w:t>
      </w:r>
    </w:p>
    <w:p>
      <w:pPr>
        <w:pStyle w:val="Normal"/>
        <w:autoSpaceDE w:val="false"/>
        <w:ind w:firstLine="360"/>
        <w:jc w:val="both"/>
        <w:rPr/>
      </w:pPr>
      <w:r>
        <w:rPr/>
        <w:t>Смерть Гевары имеет громадное жизнеутверждающее значе</w:t>
        <w:softHyphen/>
        <w:t>ние. Она — не отрицание жизни. Напротив, его жизнь была столь интенсивно избыточна и могущественна, что смерть превращалась как бы в пароксизм жизни, в её чрезмерное богатство, переливающее</w:t>
        <w:softHyphen/>
        <w:t>ся через край существования. Эта смерть превращалась в самый пре</w:t>
        <w:softHyphen/>
        <w:t>дельный довод против неправильно и убого устроенной жизни. Мы должны, по выражению Хорхе Семпруна, учиться у этой смерти, пере</w:t>
        <w:softHyphen/>
        <w:t>жить эту смерть борьбой. Действительно, эта смерть утверждала цен</w:t>
        <w:softHyphen/>
        <w:t>ность и неотложность революционной борьбы. Для людей несравнен</w:t>
        <w:softHyphen/>
        <w:t>но большей трагедией было бы его уклонение от действия. Несколь</w:t>
        <w:softHyphen/>
        <w:t>ко поколений молодёжи впали бы в уныние. Несмотря на реальный провал боливийской экспедиции, он, по сути, выводил мир из тупи</w:t>
        <w:softHyphen/>
        <w:t>ка. Своей жизнью и смертью он доказывал истинность парадоксаль</w:t>
        <w:softHyphen/>
        <w:t>ной мысли Ницше: «Величие не должно зависеть от успеха»1.</w:t>
      </w:r>
    </w:p>
    <w:p>
      <w:pPr>
        <w:pStyle w:val="Normal"/>
        <w:autoSpaceDE w:val="false"/>
        <w:ind w:firstLine="360"/>
        <w:jc w:val="both"/>
        <w:rPr/>
      </w:pPr>
      <w:r>
        <w:rPr/>
        <w:t>Смерть Че потрясла миллионы людей в мире: словно вдруг раз</w:t>
        <w:softHyphen/>
        <w:t>верзлась повседневность, и из страшного разлома хлынула какая-то одновременно неведомая и благая весть о другом мире.</w:t>
      </w:r>
    </w:p>
    <w:p>
      <w:pPr>
        <w:pStyle w:val="Normal"/>
        <w:autoSpaceDE w:val="false"/>
        <w:ind w:firstLine="360"/>
        <w:jc w:val="both"/>
        <w:rPr/>
      </w:pPr>
      <w:r>
        <w:rPr/>
        <w:t>В последнем бою в Боливии история, словно в насмешку над его словами: «Для партизана сапоги важнее винтовки»2, лишила его и сапог, которые он потерял при форсировании реки, и карабина, ко</w:t>
        <w:softHyphen/>
        <w:t>торый раздробила вражеская пуля. Но в смертельной конфронтации</w:t>
      </w:r>
    </w:p>
    <w:p>
      <w:pPr>
        <w:pStyle w:val="Normal"/>
        <w:autoSpaceDE w:val="false"/>
        <w:ind w:firstLine="360"/>
        <w:jc w:val="both"/>
        <w:rPr/>
      </w:pPr>
      <w:r>
        <w:rPr/>
        <w:t xml:space="preserve">г       фТницшеТСочГв 2-х томах. М., 1990. Т. </w:t>
      </w:r>
      <w:r>
        <w:rPr>
          <w:lang w:val="en-US"/>
        </w:rPr>
        <w:t>lTc</w:t>
      </w:r>
      <w:r>
        <w:rPr/>
        <w:t>. 220.</w:t>
      </w:r>
    </w:p>
    <w:p>
      <w:pPr>
        <w:pStyle w:val="Normal"/>
        <w:autoSpaceDE w:val="false"/>
        <w:ind w:firstLine="360"/>
        <w:jc w:val="both"/>
        <w:rPr/>
      </w:pPr>
      <w:r>
        <w:rPr>
          <w:lang w:val="en-US"/>
        </w:rPr>
        <w:t>2        Che Guevara. Mots, propos, aphorismes. Paris</w:t>
      </w:r>
      <w:r>
        <w:rPr/>
        <w:t xml:space="preserve">, 2003, </w:t>
      </w:r>
      <w:r>
        <w:rPr>
          <w:lang w:val="en-US"/>
        </w:rPr>
        <w:t>p</w:t>
      </w:r>
      <w:r>
        <w:rPr/>
        <w:t>.41.</w:t>
      </w:r>
    </w:p>
    <w:p>
      <w:pPr>
        <w:pStyle w:val="Normal"/>
        <w:autoSpaceDE w:val="false"/>
        <w:ind w:firstLine="360"/>
        <w:jc w:val="both"/>
        <w:rPr/>
      </w:pPr>
      <w:r>
        <w:rPr/>
        <w:t>6071 феномен Эресто Че Гевары: трагедия и триумф</w:t>
      </w:r>
    </w:p>
    <w:p>
      <w:pPr>
        <w:pStyle w:val="Normal"/>
        <w:autoSpaceDE w:val="false"/>
        <w:ind w:firstLine="360"/>
        <w:jc w:val="both"/>
        <w:rPr/>
      </w:pPr>
      <w:r>
        <w:rPr/>
        <w:t>с историей Гевара победил своё поражение. И когда его труп, привя</w:t>
        <w:softHyphen/>
        <w:t>занный к шасси вертолёта, летел по небу, его широко раскрытые гла</w:t>
        <w:softHyphen/>
        <w:t>за были умиротворены: он сделал своё дело. Он вошёл в легенду. Он поднял миллионы людей с колен.</w:t>
      </w:r>
    </w:p>
    <w:p>
      <w:pPr>
        <w:pStyle w:val="Normal"/>
        <w:autoSpaceDE w:val="false"/>
        <w:ind w:firstLine="360"/>
        <w:jc w:val="both"/>
        <w:rPr/>
      </w:pPr>
      <w:r>
        <w:rPr/>
        <w:t>Магия геваризма</w:t>
      </w:r>
    </w:p>
    <w:p>
      <w:pPr>
        <w:pStyle w:val="Normal"/>
        <w:autoSpaceDE w:val="false"/>
        <w:ind w:firstLine="360"/>
        <w:jc w:val="both"/>
        <w:rPr/>
      </w:pPr>
      <w:r>
        <w:rPr/>
        <w:t>Современный мир охватывает духовный кризис небывалых масшта</w:t>
        <w:softHyphen/>
        <w:t>бов. Подавляющее большинство жителей планеты, обречённых на по</w:t>
        <w:softHyphen/>
        <w:t>вседневную борьбу за выживание, влачат безысходную жизнь. Но и мир «золотого миллиарда», несмотря на материальный комфорт, всё больше подтачивают безотчётная тревога и невыразимая тоска. Лю</w:t>
        <w:softHyphen/>
        <w:t>ди всё больше взыскуют смысла, но ничто не приносит его. Ни псевдо</w:t>
        <w:softHyphen/>
        <w:t>религиозный всплеск, ни эскапистский уход в частную жизнь, ни тем более погоня за наживой. Действительно главный удар, который судь</w:t>
        <w:softHyphen/>
        <w:t>ба наносит по человеческой жизни,—это обессмысливание индиви</w:t>
        <w:softHyphen/>
        <w:t>дуального существования. Капитал, заинтересованный в огромных массах людей лишь как в силе, приводящей в движение экономичес</w:t>
        <w:softHyphen/>
        <w:t>кие механизмы, обрекает их на примитивную повседневность. Борьба против капиталистической повседневности становится кардиналь</w:t>
        <w:softHyphen/>
        <w:t>ной задачей. «Повседневность только тогда сохраняет или даже при</w:t>
        <w:softHyphen/>
        <w:t>обретает силу сопротивления против нажима упорядоченной рацио</w:t>
        <w:softHyphen/>
        <w:t>нальности, когда она сама становится большим, чем просто повсед</w:t>
        <w:softHyphen/>
        <w:t>невная жизнь, то есть когда она "сама себя превосходит"»1.</w:t>
      </w:r>
    </w:p>
    <w:p>
      <w:pPr>
        <w:pStyle w:val="Normal"/>
        <w:autoSpaceDE w:val="false"/>
        <w:ind w:firstLine="360"/>
        <w:jc w:val="both"/>
        <w:rPr/>
      </w:pPr>
      <w:r>
        <w:rPr/>
        <w:t>Радикальный революционер, Гевара хотел изменить самое кос</w:t>
        <w:softHyphen/>
        <w:t>ное в нашем человеческом уделе—повседневность. Он переводил на язык радикальных действий протест против безысходности и убоже</w:t>
        <w:softHyphen/>
        <w:t>ства человеческого существования, тоску по подлинной и полноцен</w:t>
        <w:softHyphen/>
        <w:t>ной жизни. Ведь, к сожалению, сегодня самый яркий симптом наше</w:t>
        <w:softHyphen/>
        <w:t>го духовного кризиса—чрезмерная затруднённость реализации боль</w:t>
        <w:softHyphen/>
        <w:t>ших творческих проектов. И среди них главного—проекта радикаль</w:t>
        <w:softHyphen/>
        <w:t>ного преобразования нашей жизни и нас самих.</w:t>
      </w:r>
    </w:p>
    <w:p>
      <w:pPr>
        <w:pStyle w:val="Normal"/>
        <w:autoSpaceDE w:val="false"/>
        <w:ind w:firstLine="360"/>
        <w:jc w:val="both"/>
        <w:rPr/>
      </w:pPr>
      <w:r>
        <w:rPr/>
        <w:t>В мире предельной рациональности и расчёта Гевара страстно утверждал могучую силу воображения. Он выводил воображение на самый передний край жизни, превращая воображение в животворя-</w:t>
      </w:r>
    </w:p>
    <w:p>
      <w:pPr>
        <w:pStyle w:val="Normal"/>
        <w:autoSpaceDE w:val="false"/>
        <w:ind w:firstLine="360"/>
        <w:jc w:val="both"/>
        <w:rPr/>
      </w:pPr>
      <w:r>
        <w:rPr/>
        <w:t>1 Б. Вальденфельс. Повседневность как плавильный тигль рациональ</w:t>
        <w:softHyphen/>
        <w:t>ности. В кн.: Социологос. Социология. Антропология. Метафизика. Вып. 1.М., 1991, с. 49-50.</w:t>
      </w:r>
    </w:p>
    <w:p>
      <w:pPr>
        <w:pStyle w:val="Normal"/>
        <w:autoSpaceDE w:val="false"/>
        <w:ind w:firstLine="360"/>
        <w:jc w:val="both"/>
        <w:rPr/>
      </w:pPr>
      <w:r>
        <w:rPr/>
        <w:t>6081 В. Миронов        .;:..(( {.</w:t>
      </w:r>
    </w:p>
    <w:p>
      <w:pPr>
        <w:pStyle w:val="Normal"/>
        <w:autoSpaceDE w:val="false"/>
        <w:ind w:firstLine="360"/>
        <w:jc w:val="both"/>
        <w:rPr/>
      </w:pPr>
      <w:r>
        <w:rPr/>
        <w:t>щую силу, источник творчества и свободы. Это воображение несло в себе огромный заряд антиавторитарного духа, творимой человеком утопии, без которой жизнь превращается в расколдованную пустыню. Своим межконтинентальным революционным действием этот рево</w:t>
        <w:softHyphen/>
        <w:t>люционный визионер—в противовес глобализирующимся рынкам капиталов, рабочей силы и ресурсов—воплощал собственное яркое, как солнце, необъятное видение грандиозного будущего. Он творил современный миф о мире как революционном целом. Силой своего духа он открывал иное измерение жизни, показывая, что невозмож</w:t>
        <w:softHyphen/>
        <w:t>ное возможно, что человеческая воля есть точка опоры для осуществ</w:t>
        <w:softHyphen/>
        <w:t>ления самых грандиозных проектов, в том числе революционного из</w:t>
        <w:softHyphen/>
        <w:t>менения мира.</w:t>
      </w:r>
    </w:p>
    <w:p>
      <w:pPr>
        <w:pStyle w:val="Normal"/>
        <w:autoSpaceDE w:val="false"/>
        <w:ind w:firstLine="360"/>
        <w:jc w:val="both"/>
        <w:rPr/>
      </w:pPr>
      <w:r>
        <w:rPr/>
        <w:t>В Геваре поражают избыток жизненных сил, своего рода «ги</w:t>
        <w:softHyphen/>
        <w:t>гантизм» воли, «таранная», революционная страстность. Этот чело</w:t>
        <w:softHyphen/>
        <w:t>век олицетворял собой непрерывное усилие. Удушающие припадки астмы, от которой Че страдал всю жизнь, он рассматривал как лич</w:t>
        <w:softHyphen/>
        <w:t>ный вызов. Постоянным волевым напряжением он побеждал свою болезнь—она не оказывала никакого влияния на его решения. Од</w:t>
        <w:softHyphen/>
        <w:t>нажды в Боливии Че сказал своим товарищам-партизанам: «... Борь</w:t>
        <w:softHyphen/>
        <w:t>ба даёт нам возможность стать революционерами, солью человече</w:t>
        <w:softHyphen/>
        <w:t>ства, но она же позволяет нам стать настоящими мужчинами. Тот, кто не чувствует себя способным нести это звание, должен прямо ска</w:t>
        <w:softHyphen/>
        <w:t>зать об этом и оставить борьбу»1.</w:t>
      </w:r>
    </w:p>
    <w:p>
      <w:pPr>
        <w:pStyle w:val="Normal"/>
        <w:autoSpaceDE w:val="false"/>
        <w:ind w:firstLine="360"/>
        <w:jc w:val="both"/>
        <w:rPr/>
      </w:pPr>
      <w:r>
        <w:rPr/>
        <w:t>Че выработал в себе привычку бороться с непомерными труд</w:t>
        <w:softHyphen/>
        <w:t>ностями. Он постоянно ставил перед собой задачи, которые, каза</w:t>
        <w:softHyphen/>
        <w:t>лось, превосходили пределы человеческих возможностей, словно по</w:t>
        <w:softHyphen/>
        <w:t>казывая, говоря словами Достоевского, насколько может быть силён человек. Эти задачи кому-то могли внушить ужас, на него же они ока</w:t>
        <w:softHyphen/>
        <w:t>зывали мобилизующее действие. И чем опасней и тяжелей дело, тем с большей страстью он за него брался. Несомненно, он принадлежал к той редчайшей породе людей, в которую входят пророки, величай</w:t>
        <w:softHyphen/>
        <w:t>шие поэты, родоначальники новых философских систем, короче, лю</w:t>
        <w:softHyphen/>
        <w:t>ди прометеевского склада. В их душе бушует какой-то особый огонь, они чувствуют в себе могучие силы, они хотят вывести мир на новые рубежи. Сказать, что в душе Че бушевал такой огонь,—мало. Скорее, огромный пожар, в котором дотла сгорали узкие мерки обыватель</w:t>
        <w:softHyphen/>
        <w:t>ского «здравого смысла». Применительно к Че становится понятным</w:t>
      </w:r>
    </w:p>
    <w:p>
      <w:pPr>
        <w:pStyle w:val="Normal"/>
        <w:autoSpaceDE w:val="false"/>
        <w:ind w:firstLine="360"/>
        <w:jc w:val="both"/>
        <w:rPr/>
      </w:pPr>
      <w:r>
        <w:rPr/>
        <w:t>1        Цит. по: «Всё—даже свою жизнь!». М., 1983, с. 107.</w:t>
      </w:r>
    </w:p>
    <w:p>
      <w:pPr>
        <w:pStyle w:val="Normal"/>
        <w:autoSpaceDE w:val="false"/>
        <w:ind w:firstLine="360"/>
        <w:jc w:val="both"/>
        <w:rPr/>
      </w:pPr>
      <w:r>
        <w:rPr/>
        <w:t xml:space="preserve">6091 феномен Эресто Че Гевары: трагедия и триумф    01 </w:t>
      </w:r>
    </w:p>
    <w:p>
      <w:pPr>
        <w:pStyle w:val="Normal"/>
        <w:autoSpaceDE w:val="false"/>
        <w:ind w:firstLine="360"/>
        <w:jc w:val="both"/>
        <w:rPr/>
      </w:pPr>
      <w:r>
        <w:rPr/>
        <w:t>в своём первозданном смысле выражение «пламенный революцио</w:t>
        <w:softHyphen/>
        <w:t>нер». Это внутреннее пламя не давало Че покоя. Трудно себе даже представить, что Че вообще когда-то душевно «спал», что душа его была умиротворена. Он сам сознательно культивировал в себе этот бунтарский огонь. Так, в письме матери от 15 июля 1956 г. он писал: «Я не Христос и не филантроп... я—противоположность Христу... Я борюсь за вещи, в которые я верю, любым оружием, которое окажет</w:t>
        <w:softHyphen/>
        <w:t>ся в моём распоряжении, и постараюсь оставить другого мертвым, так, чтобы он не смог прибить меня гвоздями к кресту... Я не только не умерен, но постараюсь никогда не стать им, и когда я обнаружу, что священное пламя во мне уступило место робкому, вымученному свету, самое меньшее, чего от меня можно ждать, это—что меня выр</w:t>
        <w:softHyphen/>
        <w:t>вет на собственное дерьмо»1.</w:t>
      </w:r>
    </w:p>
    <w:p>
      <w:pPr>
        <w:pStyle w:val="Normal"/>
        <w:autoSpaceDE w:val="false"/>
        <w:ind w:firstLine="360"/>
        <w:jc w:val="both"/>
        <w:rPr/>
      </w:pPr>
      <w:r>
        <w:rPr/>
        <w:t>Наверное, это был самый свободный человек в истории чело</w:t>
        <w:softHyphen/>
        <w:t>вечества. Этот человек всем своим существом утверждал свободу, ко</w:t>
        <w:softHyphen/>
        <w:t>торая состояла в непонятном для обывателей равнодушии и даже презрении к опасности, равно как к удобствам и лишениям и даже инстинкту самосохранения. Такая свобода, по меткому определению А. Камю, совпадает с героизмом.2 Но главное: эта свобода была сво</w:t>
        <w:softHyphen/>
        <w:t>бодой пожертвовать собой для великого дела—дела освобождения человечества. Его свобода проистекает не только из личного бесстра</w:t>
        <w:softHyphen/>
        <w:t>шия, но и из удивительно полного отождествления себя с Историей, из острого чувства личной ответственности за то, каким путём пой</w:t>
        <w:softHyphen/>
        <w:t>дёт мир: «Я чувствую в жизни что-то—не только мощную внутрен</w:t>
        <w:softHyphen/>
        <w:t>нюю силу (это я чувствовал всегда), но и способность зажигать дру</w:t>
        <w:softHyphen/>
        <w:t>гих и совершенно фантастическое ощущение своей миссии, которое начисто убивает страх»3.</w:t>
      </w:r>
    </w:p>
    <w:p>
      <w:pPr>
        <w:pStyle w:val="Normal"/>
        <w:autoSpaceDE w:val="false"/>
        <w:ind w:firstLine="360"/>
        <w:jc w:val="both"/>
        <w:rPr/>
      </w:pPr>
      <w:r>
        <w:rPr/>
        <w:t>Секрет этой магической свободы, которую излучает личность Че, кроется в утверждении беспримерного по силе императива, по ко</w:t>
        <w:softHyphen/>
        <w:t>торому так истосковался наш погрязший в материальной корысти век. Гевара явился нравственным фактором выдающегося порядка. «Нравственность,—говорил Ленин,—это то, что служит разрушению старого эксплуататорского общества»4. Че присущ глобальный воин</w:t>
        <w:softHyphen/>
        <w:t>ствующий, если можно так сказать, вооружённый гуманизм, формула</w:t>
      </w:r>
    </w:p>
    <w:p>
      <w:pPr>
        <w:pStyle w:val="Normal"/>
        <w:autoSpaceDE w:val="false"/>
        <w:ind w:firstLine="360"/>
        <w:jc w:val="both"/>
        <w:rPr/>
      </w:pPr>
      <w:r>
        <w:rPr/>
        <w:t>Наст, изд., с. 567-568.</w:t>
      </w:r>
    </w:p>
    <w:p>
      <w:pPr>
        <w:pStyle w:val="Normal"/>
        <w:autoSpaceDE w:val="false"/>
        <w:ind w:firstLine="360"/>
        <w:jc w:val="both"/>
        <w:rPr/>
      </w:pPr>
      <w:r>
        <w:rPr>
          <w:lang w:val="en-US" w:eastAsia="en-US"/>
        </w:rPr>
        <w:t>A</w:t>
      </w:r>
      <w:r>
        <w:rPr>
          <w:lang w:eastAsia="en-US"/>
        </w:rPr>
        <w:t xml:space="preserve">. </w:t>
      </w:r>
      <w:r>
        <w:rPr>
          <w:lang w:val="en-US" w:eastAsia="en-US"/>
        </w:rPr>
        <w:t>Camus</w:t>
      </w:r>
      <w:r>
        <w:rPr>
          <w:lang w:eastAsia="en-US"/>
        </w:rPr>
        <w:t xml:space="preserve">. </w:t>
      </w:r>
      <w:r>
        <w:rPr>
          <w:lang w:val="en-US" w:eastAsia="en-US"/>
        </w:rPr>
        <w:t>The Rebel. London, 1971, p. 64.</w:t>
      </w:r>
    </w:p>
    <w:p>
      <w:pPr>
        <w:pStyle w:val="Normal"/>
        <w:autoSpaceDE w:val="false"/>
        <w:ind w:firstLine="360"/>
        <w:jc w:val="both"/>
        <w:rPr/>
      </w:pPr>
      <w:r>
        <w:rPr/>
        <w:t>Наст</w:t>
      </w:r>
      <w:r>
        <w:rPr>
          <w:lang w:val="en-US"/>
        </w:rPr>
        <w:t xml:space="preserve">, </w:t>
      </w:r>
      <w:r>
        <w:rPr/>
        <w:t>изд</w:t>
      </w:r>
      <w:r>
        <w:rPr>
          <w:lang w:val="en-US"/>
        </w:rPr>
        <w:t xml:space="preserve">., </w:t>
      </w:r>
      <w:r>
        <w:rPr/>
        <w:t>с</w:t>
      </w:r>
      <w:r>
        <w:rPr>
          <w:lang w:val="en-US"/>
        </w:rPr>
        <w:t>. 570.</w:t>
      </w:r>
    </w:p>
    <w:p>
      <w:pPr>
        <w:pStyle w:val="Normal"/>
        <w:autoSpaceDE w:val="false"/>
        <w:ind w:firstLine="360"/>
        <w:jc w:val="both"/>
        <w:rPr/>
      </w:pPr>
      <w:r>
        <w:rPr/>
        <w:t>В.И.Ленин. Поли. собр. соч.,т.41, с.311.</w:t>
      </w:r>
    </w:p>
    <w:p>
      <w:pPr>
        <w:pStyle w:val="Normal"/>
        <w:autoSpaceDE w:val="false"/>
        <w:ind w:firstLine="360"/>
        <w:jc w:val="both"/>
        <w:rPr/>
      </w:pPr>
      <w:r>
        <w:rPr/>
        <w:t>6101 В. Миронов</w:t>
      </w:r>
    </w:p>
    <w:p>
      <w:pPr>
        <w:pStyle w:val="Normal"/>
        <w:autoSpaceDE w:val="false"/>
        <w:ind w:firstLine="360"/>
        <w:jc w:val="both"/>
        <w:rPr/>
      </w:pPr>
      <w:r>
        <w:rPr/>
        <w:t>которого—«чувствовать как удар, нанесённый по тебе самому, лю</w:t>
        <w:softHyphen/>
        <w:t>бую агрессию, любое оскорбление, любое действие, направленное против достоинства и счастья человека в любом уголке мира». Обла</w:t>
        <w:softHyphen/>
        <w:t>дая способностью ощущать великие проблемы человечества как свои собственные, Че искал решение «проклятых вопросов», ставших по</w:t>
        <w:softHyphen/>
        <w:t>вседневной данностью для широких слоев интеллигенции, и нашёл его в своей собственной борьбе, ярко осветившей реальные перспек</w:t>
        <w:softHyphen/>
        <w:t>тивы самоотдачи и подвига не только для себя самого, но и для каж</w:t>
        <w:softHyphen/>
        <w:t>дого, кто хочет спасти в себе личность от дегуманизирующего яда обывательщины эпохи позднего капитализма.</w:t>
      </w:r>
    </w:p>
    <w:p>
      <w:pPr>
        <w:pStyle w:val="Normal"/>
        <w:autoSpaceDE w:val="false"/>
        <w:ind w:firstLine="360"/>
        <w:jc w:val="both"/>
        <w:rPr/>
      </w:pPr>
      <w:r>
        <w:rPr/>
        <w:t>В свете этой категорически-императивной нравственности главный вопрос революционной теории и практики для Гевары—как увязать коллективные действия «больших масс» с технологиями осво</w:t>
        <w:softHyphen/>
        <w:t>бождения конкретной личности. Он отвергал человека, как он сло</w:t>
        <w:softHyphen/>
        <w:t>жился за последние две тысячи лет. Весь пафос геваровской жизни состоял в борьбе против того, во что превратило людей господство ка</w:t>
        <w:softHyphen/>
        <w:t>питала: сгусток эгоизма, зависти, мстительности, затаённой обиды, бессилия и покорности. Поэтому свою задачу революционера Гевара видел в уничтожении исторической обусловленности нашей челове</w:t>
        <w:softHyphen/>
        <w:t>ческой ограниченности, в том, чтобы дать народу «уроки достоин</w:t>
        <w:softHyphen/>
        <w:t>ства, самопожертвования, отваги». Его жертвенная и деятельная сво</w:t>
        <w:softHyphen/>
        <w:t>бода превращалась в стратегический ресурс трансформации жизни миллионов. Он, говоря словами Мишеля Фуко, освобождал нас от самих себя. Тем самым он выводил людей из состояния духовной под</w:t>
        <w:softHyphen/>
        <w:t>чинённости и покорности. Как отдельный человек может переживать кризисы идентичности, неврозы и комплексы неполноценности, так и целые группы и классы людей могут быть охвачены депрессивны</w:t>
        <w:softHyphen/>
        <w:t>ми состояниями коллективного кризиса своего социального «я» и не</w:t>
        <w:softHyphen/>
        <w:t>уверенности.1 Важнейший механизм господства правящих элит над низшими классами как раз состоит в культивировании у подчинён</w:t>
        <w:softHyphen/>
        <w:t>ных масс этих депрессивных состояний. Соответственно никакая со</w:t>
        <w:softHyphen/>
        <w:t>циальная революция невозможна без духовного разрыва этого со</w:t>
        <w:softHyphen/>
        <w:t>стояния униженности, без взрывного расширения и возвышения коллективного «я» больших социальных групп. Именно эта духовная эмансипация, своего рода коллективная психотерапия революцион</w:t>
        <w:softHyphen/>
        <w:t>ным действием, является важнейшим нематериальным фактором ре</w:t>
        <w:softHyphen/>
        <w:t>волюционных перемен, который уже в самой революции превраща-</w:t>
      </w:r>
    </w:p>
    <w:p>
      <w:pPr>
        <w:pStyle w:val="Normal"/>
        <w:autoSpaceDE w:val="false"/>
        <w:ind w:firstLine="360"/>
        <w:jc w:val="both"/>
        <w:rPr/>
      </w:pPr>
      <w:r>
        <w:rPr/>
        <w:t>1        Недаром Че был с юности знаком с работами Фрейда, Юнга, Адлера. 6111 феномен Эресто Че Гевары: трагедия и триумф :. "1) о</w:t>
      </w:r>
    </w:p>
    <w:p>
      <w:pPr>
        <w:pStyle w:val="Normal"/>
        <w:autoSpaceDE w:val="false"/>
        <w:ind w:firstLine="360"/>
        <w:jc w:val="both"/>
        <w:rPr/>
      </w:pPr>
      <w:r>
        <w:rPr/>
        <w:t>ется, по выражению Ленина, в «праздник угнетённых». Именно ра</w:t>
        <w:softHyphen/>
        <w:t>дость, а не месть—мощный фактор революционных перемен1.</w:t>
      </w:r>
    </w:p>
    <w:p>
      <w:pPr>
        <w:pStyle w:val="Normal"/>
        <w:autoSpaceDE w:val="false"/>
        <w:ind w:firstLine="360"/>
        <w:jc w:val="both"/>
        <w:rPr/>
      </w:pPr>
      <w:r>
        <w:rPr/>
        <w:t>Своей жизнью Че демонстрировал простую и великую истину, скрытую тысячелетиями противопоставления индивида и коллектива: тотальная самореализация человека возможна лишь в самоотвер</w:t>
        <w:softHyphen/>
        <w:t>женной борьбе за интересы предельно больших человеческих масс. Избавляясь в этой борьбе от эгоистического «Я» через служение дру</w:t>
        <w:softHyphen/>
        <w:t>гим людям, человек пробивается к предельной интерсубъективнос</w:t>
        <w:softHyphen/>
        <w:t>ти, расширяя своё «Я» до масштабов всего человечества. Говоря об</w:t>
        <w:softHyphen/>
        <w:t>разно, личность Че прорывает границы, обычно отделяющие инди</w:t>
        <w:softHyphen/>
        <w:t>вида от других людей, и демонстрирует нам жизненную практику, в которой воплощается целостное единство человека с человечеством. Он являет нам редчайший в истории пример (существовавший лишь в деяниях пророков) расширения человеческого «я» до масштабов огромных людских коллективов. Преодолевая свою субъективность, он показывает нам, что наибольшего расцвета личность достигает, воплощая в себе чаяния всего рода людского. Именно поэтому мно</w:t>
        <w:softHyphen/>
        <w:t>гие считают Гевару революционным мистиком. Это верно, если, ко</w:t>
        <w:softHyphen/>
        <w:t>нечно, под революционной мистикой понимать чувство единения с миром и людьми через коллективные действия больших революци</w:t>
        <w:softHyphen/>
        <w:t>онных масс. Всякий, кому довелось участвовать в революционной борьбе, знает это пронзительное ощущение выхода за пределы соб</w:t>
        <w:softHyphen/>
        <w:t>ственного существа и подлинного братства.</w:t>
      </w:r>
    </w:p>
    <w:p>
      <w:pPr>
        <w:pStyle w:val="Normal"/>
        <w:autoSpaceDE w:val="false"/>
        <w:ind w:firstLine="360"/>
        <w:jc w:val="both"/>
        <w:rPr/>
      </w:pPr>
      <w:r>
        <w:rPr/>
        <w:t>Че утверждал борьбу за культурную гегемонию, за духовно-пси</w:t>
        <w:softHyphen/>
        <w:t>хологическое освобождение от буржуазной машины культурного по</w:t>
        <w:softHyphen/>
        <w:t>давления как важнейшее направление глобальной классовой борь</w:t>
        <w:softHyphen/>
        <w:t>бы. Он преследовал цель научить человека управлять своей волей и убедить его, что перед ним грандиозные возможности для исключи</w:t>
        <w:softHyphen/>
        <w:t>тельно широкого действия. Более того—что каждый угнетённый че</w:t>
        <w:softHyphen/>
        <w:t>ловек способен (и должен) превратиться в деятеля исторического масштаба. Громадное историческое значение личности Че в том, что</w:t>
      </w:r>
    </w:p>
    <w:p>
      <w:pPr>
        <w:pStyle w:val="Normal"/>
        <w:autoSpaceDE w:val="false"/>
        <w:ind w:firstLine="360"/>
        <w:jc w:val="both"/>
        <w:rPr/>
      </w:pPr>
      <w:r>
        <w:rPr/>
        <w:t>1 После победы Кубинской революции Че некоторое время был комен-У[&lt;  дантом крепости, где были расстреляны несколько сотен военных и полицейских, уличенных в пытках. Свою работу он прокомментиро</w:t>
        <w:softHyphen/>
        <w:t>вал так: «Революционное правосудие—подлинное правосудие, оно не питается злопамятностью или аморальными перехлестами. Когда мы приговариваем к смерти, мы делаем это правильно». (</w:t>
      </w:r>
      <w:r>
        <w:rPr>
          <w:lang w:val="en-US"/>
        </w:rPr>
        <w:t>Che</w:t>
      </w:r>
      <w:r>
        <w:rPr/>
        <w:t xml:space="preserve"> </w:t>
      </w:r>
      <w:r>
        <w:rPr>
          <w:lang w:val="en-US"/>
        </w:rPr>
        <w:t>Guevara</w:t>
      </w:r>
      <w:r>
        <w:rPr/>
        <w:t xml:space="preserve">. </w:t>
      </w:r>
      <w:r>
        <w:rPr>
          <w:lang w:val="en-US"/>
        </w:rPr>
        <w:t>Mots</w:t>
      </w:r>
      <w:r>
        <w:rPr/>
        <w:t xml:space="preserve">, </w:t>
      </w:r>
      <w:r>
        <w:rPr>
          <w:lang w:val="en-US"/>
        </w:rPr>
        <w:t>propos</w:t>
      </w:r>
      <w:r>
        <w:rPr/>
        <w:t xml:space="preserve">, </w:t>
      </w:r>
      <w:r>
        <w:rPr>
          <w:lang w:val="en-US"/>
        </w:rPr>
        <w:t>aphorismes</w:t>
      </w:r>
      <w:r>
        <w:rPr/>
        <w:t xml:space="preserve">. </w:t>
      </w:r>
      <w:r>
        <w:rPr>
          <w:lang w:val="en-US"/>
        </w:rPr>
        <w:t>Paris</w:t>
      </w:r>
      <w:r>
        <w:rPr/>
        <w:t>, 2003).</w:t>
      </w:r>
    </w:p>
    <w:p>
      <w:pPr>
        <w:pStyle w:val="Normal"/>
        <w:autoSpaceDE w:val="false"/>
        <w:ind w:firstLine="360"/>
        <w:jc w:val="both"/>
        <w:rPr/>
      </w:pPr>
      <w:r>
        <w:rPr/>
        <w:t>6121 В. Миронов</w:t>
      </w:r>
    </w:p>
    <w:p>
      <w:pPr>
        <w:pStyle w:val="Normal"/>
        <w:autoSpaceDE w:val="false"/>
        <w:ind w:firstLine="360"/>
        <w:jc w:val="both"/>
        <w:rPr/>
      </w:pPr>
      <w:r>
        <w:rPr/>
        <w:t>миллионы угнетённых и униженных людей по всему миру благодаря его личности выходили из депрессивного состояния, сбрасывали с себя психологический гнёт рабства и поднимались на борьбу. Через его личность эти миллионы обретали внутреннюю свободу—глав</w:t>
        <w:softHyphen/>
        <w:t>ное условие восстания.</w:t>
      </w:r>
    </w:p>
    <w:p>
      <w:pPr>
        <w:pStyle w:val="Normal"/>
        <w:autoSpaceDE w:val="false"/>
        <w:ind w:firstLine="360"/>
        <w:jc w:val="both"/>
        <w:rPr/>
      </w:pPr>
      <w:r>
        <w:rPr/>
        <w:t>В Конго Че получил (благодаря врачеванию) кличку «муган-да»—«тот, кто облегчает боль». Я думаю, и сегодня он продолжает облегчать боль миллионов людей в мире. Бесстрашная свобода Гева</w:t>
        <w:softHyphen/>
        <w:t>ры распахивала перед людьми захватывающие духовные и этические перспективы, открывала опыт «иной жизни, причём предельно содер</w:t>
        <w:softHyphen/>
        <w:t>жательной и интенсивной». Именно поэтому его жизнь, прожитая столь патетически, с такой неимоверной страстью, даже спустя 40 лет после его гибели продолжает заряжать радостной волей целые поко</w:t>
        <w:softHyphen/>
        <w:t>ления по всему миру. Именно поэтому его образ превратился в сим</w:t>
        <w:softHyphen/>
        <w:t>вол освободительных энергий и был растиражирован по всей плане</w:t>
        <w:softHyphen/>
        <w:t>те в десятках миллионах экземпляров.</w:t>
      </w:r>
    </w:p>
    <w:p>
      <w:pPr>
        <w:pStyle w:val="Normal"/>
        <w:autoSpaceDE w:val="false"/>
        <w:ind w:firstLine="360"/>
        <w:jc w:val="both"/>
        <w:rPr/>
      </w:pPr>
      <w:r>
        <w:rPr/>
        <w:t>В самой личности и делах Че получила гармоничное разреше</w:t>
        <w:softHyphen/>
        <w:t>ние двойная задача, поставленная В. И.Лениным перед каждым на</w:t>
        <w:softHyphen/>
        <w:t>стоящим революционером,— «трезвость и бешеная страстность»1. Революция была для Че сферой подлинной страсти. Он отрицал, что в жизни могут быть ситуации, когда человек не в состоянии действо</w:t>
        <w:softHyphen/>
        <w:t>вать по-революционному. Этот урок геваризма особенно актуален в нашу эпоху. Сегодня поводом для мировых революционных перемен может стать «глобальная авария», по выражению французского фи</w:t>
        <w:softHyphen/>
        <w:t>лософа Поля Вирилио. Это может быть сбой мировой капиталисти</w:t>
        <w:softHyphen/>
        <w:t>ческой экономики в виде глобальной техногенной катастрофы, кра</w:t>
        <w:softHyphen/>
        <w:t>ха финансовых рынков, неконтролируемого роста цен на ресурсы, чудовищная деградация мировой экологии. Раптус капитализма спровоцирует массовую безработицу, кризис всей обеспечительной системы общества. В политической сфере могут начаться цепные ре</w:t>
        <w:softHyphen/>
        <w:t>акции непредсказуемых событий, вплоть до установления тоталитар</w:t>
        <w:softHyphen/>
        <w:t>ных диктатур. Такое будущее может быть ещё хуже нашего настоя</w:t>
        <w:softHyphen/>
        <w:t>щего. Вот тогда от глобального субъективного фактора, «от суще</w:t>
        <w:softHyphen/>
        <w:t>ствования личностей, обладающих исключительной волей и исклю</w:t>
        <w:softHyphen/>
        <w:t>чительной силой волевого воздействия»2 будет зависеть лицо гряду</w:t>
        <w:softHyphen/>
        <w:t>щего миропорядка.</w:t>
      </w:r>
    </w:p>
    <w:p>
      <w:pPr>
        <w:pStyle w:val="Normal"/>
        <w:autoSpaceDE w:val="false"/>
        <w:ind w:firstLine="360"/>
        <w:jc w:val="both"/>
        <w:rPr/>
      </w:pPr>
      <w:r>
        <w:rPr/>
        <w:t>в! И.Ленин. Поли. собр. соч., т.43, с.386.</w:t>
      </w:r>
    </w:p>
    <w:p>
      <w:pPr>
        <w:pStyle w:val="Normal"/>
        <w:autoSpaceDE w:val="false"/>
        <w:ind w:firstLine="360"/>
        <w:jc w:val="both"/>
        <w:rPr/>
      </w:pPr>
      <w:r>
        <w:rPr/>
        <w:t>А.Грамши. Избранные произведения. М., 1980, с.310.</w:t>
      </w:r>
    </w:p>
    <w:p>
      <w:pPr>
        <w:pStyle w:val="Normal"/>
        <w:autoSpaceDE w:val="false"/>
        <w:ind w:firstLine="360"/>
        <w:jc w:val="both"/>
        <w:rPr/>
      </w:pPr>
      <w:r>
        <w:rPr/>
        <w:t>6131 феномен Эресто Че Гевары: трагедия и триумф</w:t>
      </w:r>
    </w:p>
    <w:p>
      <w:pPr>
        <w:pStyle w:val="Normal"/>
        <w:autoSpaceDE w:val="false"/>
        <w:ind w:firstLine="360"/>
        <w:jc w:val="both"/>
        <w:rPr/>
      </w:pPr>
      <w:r>
        <w:rPr/>
        <w:t>Ставку на таких людей и делает геваризм, небывалое синкре</w:t>
        <w:softHyphen/>
        <w:t>тическое явление, в котором неразрывно сплавлены непрерывное мо</w:t>
        <w:softHyphen/>
        <w:t>ральное усилие и революционная практика, эстетика дерзновенного существования и высокая теория. Именно в синтезе революционной теории с волей, способной, говоря библейским языком, «двигать го</w:t>
        <w:softHyphen/>
        <w:t>рами», в соединении этики и политики, разорванных капитализмом, в единое целое—революцию—и кроется тайна магии геваризма.</w:t>
      </w:r>
    </w:p>
    <w:p>
      <w:pPr>
        <w:pStyle w:val="Normal"/>
        <w:autoSpaceDE w:val="false"/>
        <w:ind w:firstLine="360"/>
        <w:jc w:val="both"/>
        <w:rPr/>
      </w:pPr>
      <w:r>
        <w:rPr/>
        <w:t>Гевара был творческим человеком в самом полном смысле это</w:t>
        <w:softHyphen/>
        <w:t>го слова, ибо был творцом самых высоких ценностей — более спра</w:t>
        <w:softHyphen/>
        <w:t>ведливой жизни и соответствующей ей нового человека. Не случай</w:t>
        <w:softHyphen/>
        <w:t>но Фидель Кастро назвал его художником. Своей красивой жизнью он воплотил пронзительные слова пролетарского поэта, удивительно родственного ему по силе темперамента и революционной страсти:</w:t>
      </w:r>
    </w:p>
    <w:p>
      <w:pPr>
        <w:pStyle w:val="Normal"/>
        <w:autoSpaceDE w:val="false"/>
        <w:ind w:firstLine="360"/>
        <w:jc w:val="both"/>
        <w:rPr/>
      </w:pPr>
      <w:r>
        <w:rPr/>
        <w:t>«... вам я душу вытащу,</w:t>
      </w:r>
    </w:p>
    <w:p>
      <w:pPr>
        <w:pStyle w:val="Normal"/>
        <w:autoSpaceDE w:val="false"/>
        <w:ind w:firstLine="360"/>
        <w:jc w:val="both"/>
        <w:rPr/>
      </w:pPr>
      <w:r>
        <w:rPr/>
        <w:t>чтоб большая— и окровавленную дам, как знамя».</w:t>
      </w:r>
    </w:p>
    <w:p>
      <w:pPr>
        <w:pStyle w:val="Normal"/>
        <w:autoSpaceDE w:val="false"/>
        <w:ind w:firstLine="360"/>
        <w:jc w:val="both"/>
        <w:rPr/>
      </w:pPr>
      <w:r>
        <w:rPr/>
        <w:t>П !</w:t>
      </w:r>
    </w:p>
    <w:p>
      <w:pPr>
        <w:pStyle w:val="Normal"/>
        <w:autoSpaceDE w:val="false"/>
        <w:ind w:firstLine="360"/>
        <w:jc w:val="both"/>
        <w:rPr/>
      </w:pPr>
      <w:r>
        <w:rPr/>
        <w:t xml:space="preserve">Т </w:t>
      </w:r>
      <w:r>
        <w:rPr>
          <w:lang w:val="en-US"/>
        </w:rPr>
        <w:t>i</w:t>
      </w:r>
    </w:p>
    <w:p>
      <w:pPr>
        <w:pStyle w:val="Normal"/>
        <w:autoSpaceDE w:val="false"/>
        <w:ind w:firstLine="360"/>
        <w:jc w:val="both"/>
        <w:rPr/>
      </w:pPr>
      <w:r>
        <w:rPr/>
        <w:t>и.</w:t>
      </w:r>
    </w:p>
    <w:p>
      <w:pPr>
        <w:pStyle w:val="Normal"/>
        <w:autoSpaceDE w:val="false"/>
        <w:ind w:firstLine="360"/>
        <w:jc w:val="both"/>
        <w:rPr/>
      </w:pPr>
      <w:r>
        <w:rPr/>
        <w:t>И Ч ,.</w:t>
      </w:r>
    </w:p>
    <w:p>
      <w:pPr>
        <w:pStyle w:val="Normal"/>
        <w:autoSpaceDE w:val="false"/>
        <w:ind w:firstLine="360"/>
        <w:jc w:val="both"/>
        <w:rPr/>
      </w:pPr>
      <w:r>
        <w:rPr/>
        <w:drawing>
          <wp:inline distT="0" distB="0" distL="0" distR="0">
            <wp:extent cx="990600" cy="2463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6" t="-146" r="-36" b="-146"/>
                    <a:stretch>
                      <a:fillRect/>
                    </a:stretch>
                  </pic:blipFill>
                  <pic:spPr bwMode="auto">
                    <a:xfrm>
                      <a:off x="0" y="0"/>
                      <a:ext cx="990600" cy="246380"/>
                    </a:xfrm>
                    <a:prstGeom prst="rect">
                      <a:avLst/>
                    </a:prstGeom>
                  </pic:spPr>
                </pic:pic>
              </a:graphicData>
            </a:graphic>
          </wp:inline>
        </w:drawing>
      </w:r>
    </w:p>
    <w:p>
      <w:pPr>
        <w:pStyle w:val="Normal"/>
        <w:autoSpaceDE w:val="false"/>
        <w:ind w:firstLine="360"/>
        <w:jc w:val="both"/>
        <w:rPr/>
      </w:pPr>
      <w:r>
        <w:rPr/>
        <w:t>гт/эЗ</w:t>
      </w:r>
    </w:p>
    <w:p>
      <w:pPr>
        <w:pStyle w:val="Normal"/>
        <w:autoSpaceDE w:val="false"/>
        <w:ind w:firstLine="360"/>
        <w:jc w:val="both"/>
        <w:rPr/>
      </w:pPr>
      <w:r>
        <w:rPr/>
        <w:t>Проблемно-именной указатель</w:t>
      </w:r>
    </w:p>
    <w:p>
      <w:pPr>
        <w:pStyle w:val="Normal"/>
        <w:autoSpaceDE w:val="false"/>
        <w:ind w:firstLine="360"/>
        <w:jc w:val="both"/>
        <w:rPr/>
      </w:pPr>
      <w:r>
        <w:rPr/>
        <w:t>-&lt;мтй.</w:t>
      </w:r>
    </w:p>
    <w:p>
      <w:pPr>
        <w:pStyle w:val="Normal"/>
        <w:autoSpaceDE w:val="false"/>
        <w:ind w:firstLine="360"/>
        <w:jc w:val="both"/>
        <w:rPr/>
      </w:pPr>
      <w:r>
        <w:rPr/>
        <w:t xml:space="preserve">авангард (социального, революционного движения) </w:t>
      </w:r>
      <w:r>
        <w:rPr>
          <w:lang w:val="en-US"/>
        </w:rPr>
        <w:t>i</w:t>
      </w:r>
      <w:r>
        <w:rPr/>
        <w:t xml:space="preserve"> </w:t>
      </w:r>
    </w:p>
    <w:p>
      <w:pPr>
        <w:pStyle w:val="Normal"/>
        <w:autoSpaceDE w:val="false"/>
        <w:ind w:firstLine="360"/>
        <w:jc w:val="both"/>
        <w:rPr/>
      </w:pPr>
      <w:r>
        <w:rPr/>
        <w:t>роль, функции 314-315, 318, 334-335, 475~47б</w:t>
      </w:r>
    </w:p>
    <w:p>
      <w:pPr>
        <w:pStyle w:val="Normal"/>
        <w:autoSpaceDE w:val="false"/>
        <w:ind w:firstLine="360"/>
        <w:jc w:val="both"/>
        <w:rPr/>
      </w:pPr>
      <w:r>
        <w:rPr/>
        <w:t>и концепция «катализатора» 314-315, 423-424</w:t>
      </w:r>
    </w:p>
    <w:p>
      <w:pPr>
        <w:pStyle w:val="Normal"/>
        <w:autoSpaceDE w:val="false"/>
        <w:ind w:firstLine="360"/>
        <w:jc w:val="both"/>
        <w:rPr/>
      </w:pPr>
      <w:r>
        <w:rPr/>
        <w:t>и «масса» (на Кубе) 264-265, 271-272, 475, 481-483, 489,492,509 автономия исторического действия (Кубы) 317-318,451 аграрная реформа</w:t>
      </w:r>
    </w:p>
    <w:p>
      <w:pPr>
        <w:pStyle w:val="Normal"/>
        <w:autoSpaceDE w:val="false"/>
        <w:ind w:firstLine="360"/>
        <w:jc w:val="both"/>
        <w:rPr/>
      </w:pPr>
      <w:r>
        <w:rPr/>
        <w:t xml:space="preserve">на Кубе 45-50, 66-67, 69, 90,104-105,124-125,142,535, </w:t>
      </w:r>
      <w:r>
        <w:rPr>
          <w:lang w:val="en-US"/>
        </w:rPr>
        <w:t>S</w:t>
      </w:r>
      <w:r>
        <w:rPr/>
        <w:t>37</w:t>
      </w:r>
      <w:r>
        <w:rPr>
          <w:lang w:val="en-US"/>
        </w:rPr>
        <w:t>S</w:t>
      </w:r>
      <w:r>
        <w:rPr/>
        <w:t>38</w:t>
      </w:r>
    </w:p>
    <w:p>
      <w:pPr>
        <w:pStyle w:val="Normal"/>
        <w:autoSpaceDE w:val="false"/>
        <w:ind w:firstLine="360"/>
        <w:jc w:val="both"/>
        <w:rPr/>
      </w:pPr>
      <w:r>
        <w:rPr/>
        <w:t>в Латинской Америке 105, 242 Азия (ситуация в 1950-1960-х гг.) 55,520 Азия и Африка (1950-1960-х гг.) 55-56, 286, 289 Алжир 126,128, 231, 288, 301-302, 368-369, 445, 474 Альбису Кампос, Педро (1893-1963), лидер борьбы  \</w:t>
      </w:r>
    </w:p>
    <w:p>
      <w:pPr>
        <w:pStyle w:val="Normal"/>
        <w:autoSpaceDE w:val="false"/>
        <w:ind w:firstLine="360"/>
        <w:jc w:val="both"/>
        <w:rPr/>
      </w:pPr>
      <w:r>
        <w:rPr/>
        <w:t>за независимость Пуэрто-Рико 99-гоо 1</w:t>
      </w:r>
    </w:p>
    <w:p>
      <w:pPr>
        <w:pStyle w:val="Normal"/>
        <w:autoSpaceDE w:val="false"/>
        <w:ind w:firstLine="360"/>
        <w:jc w:val="both"/>
        <w:rPr/>
      </w:pPr>
      <w:r>
        <w:rPr/>
        <w:t>Ангола 288, 369 :.</w:t>
      </w:r>
      <w:r>
        <w:rPr>
          <w:lang w:val="en-US"/>
        </w:rPr>
        <w:t>i</w:t>
      </w:r>
    </w:p>
    <w:p>
      <w:pPr>
        <w:pStyle w:val="Normal"/>
        <w:autoSpaceDE w:val="false"/>
        <w:ind w:firstLine="360"/>
        <w:jc w:val="both"/>
        <w:rPr/>
      </w:pPr>
      <w:r>
        <w:rPr/>
        <w:t>антиимпериалистическая борьба иб, 125-126,462, 474, 501, 519,562.1</w:t>
      </w:r>
    </w:p>
    <w:p>
      <w:pPr>
        <w:pStyle w:val="Normal"/>
        <w:autoSpaceDE w:val="false"/>
        <w:ind w:firstLine="360"/>
        <w:jc w:val="both"/>
        <w:rPr/>
      </w:pPr>
      <w:r>
        <w:rPr/>
        <w:t xml:space="preserve">и необходимость глобальной стратегии её участников       ; </w:t>
      </w:r>
      <w:r>
        <w:rPr>
          <w:lang w:val="en-US"/>
        </w:rPr>
        <w:t>i</w:t>
      </w:r>
    </w:p>
    <w:p>
      <w:pPr>
        <w:pStyle w:val="Normal"/>
        <w:autoSpaceDE w:val="false"/>
        <w:ind w:firstLine="360"/>
        <w:jc w:val="both"/>
        <w:rPr/>
      </w:pPr>
      <w:r>
        <w:rPr/>
        <w:t>372-374, 4бЗ, 514, 517-518, 522, 524</w:t>
      </w:r>
      <w:r>
        <w:rPr>
          <w:lang w:val="en-US"/>
        </w:rPr>
        <w:t>S</w:t>
      </w:r>
      <w:r>
        <w:rPr/>
        <w:t>25, 528 м«</w:t>
      </w:r>
    </w:p>
    <w:p>
      <w:pPr>
        <w:pStyle w:val="Normal"/>
        <w:autoSpaceDE w:val="false"/>
        <w:ind w:firstLine="360"/>
        <w:jc w:val="both"/>
        <w:rPr/>
      </w:pPr>
      <w:r>
        <w:rPr/>
        <w:t>антиколониальная борьба (и её перерастание) 462 антикоммунизм 98,119-120, 299, 512</w:t>
      </w:r>
    </w:p>
    <w:p>
      <w:pPr>
        <w:pStyle w:val="Normal"/>
        <w:autoSpaceDE w:val="false"/>
        <w:ind w:firstLine="360"/>
        <w:jc w:val="both"/>
        <w:rPr/>
      </w:pPr>
      <w:r>
        <w:rPr/>
        <w:t>Арбенс, Хакобо (1917-1971), президент Гватемалы в 1951-1954 гг.;</w:t>
      </w:r>
    </w:p>
    <w:p>
      <w:pPr>
        <w:pStyle w:val="Normal"/>
        <w:autoSpaceDE w:val="false"/>
        <w:ind w:firstLine="360"/>
        <w:jc w:val="both"/>
        <w:rPr/>
      </w:pPr>
      <w:r>
        <w:rPr/>
        <w:t>свергнут в результате интервенции США 62, 99, но, 574 Аргентина 236, 238-239, 535-36, 545</w:t>
      </w:r>
      <w:r>
        <w:rPr>
          <w:lang w:val="en-US"/>
        </w:rPr>
        <w:t>S</w:t>
      </w:r>
      <w:r>
        <w:rPr/>
        <w:t>46 Аристотель (384-322 до н.э.), древнегреческий философ боб армии (латиноамериканские, буржуазные) 169-170,172-173,174,</w:t>
      </w:r>
    </w:p>
    <w:p>
      <w:pPr>
        <w:pStyle w:val="Normal"/>
        <w:autoSpaceDE w:val="false"/>
        <w:ind w:firstLine="360"/>
        <w:jc w:val="both"/>
        <w:rPr/>
      </w:pPr>
      <w:r>
        <w:rPr/>
        <w:t>176-177,187-188, 217-218, 232, 247-248, 338-339, 339, 519 армия Батисты (1957-1958) 141,176,187, 371 -</w:t>
      </w:r>
    </w:p>
    <w:p>
      <w:pPr>
        <w:pStyle w:val="Normal"/>
        <w:autoSpaceDE w:val="false"/>
        <w:ind w:firstLine="360"/>
        <w:jc w:val="both"/>
        <w:rPr/>
      </w:pPr>
      <w:r>
        <w:rPr/>
        <w:t>Африка (ситуация в 1950-1960-х гт.) 520-522</w:t>
      </w:r>
    </w:p>
    <w:p>
      <w:pPr>
        <w:pStyle w:val="Normal"/>
        <w:autoSpaceDE w:val="false"/>
        <w:ind w:firstLine="360"/>
        <w:jc w:val="both"/>
        <w:rPr/>
      </w:pPr>
      <w:r>
        <w:rPr/>
        <w:t>Батиста, Фульхенсио (1901-1973). В 1952-1958 гг. —диктатор Кубы</w:t>
      </w:r>
    </w:p>
    <w:p>
      <w:pPr>
        <w:pStyle w:val="Normal"/>
        <w:autoSpaceDE w:val="false"/>
        <w:ind w:firstLine="360"/>
        <w:jc w:val="both"/>
        <w:rPr/>
      </w:pPr>
      <w:r>
        <w:rPr/>
        <w:t>44-47, 81-82, 87, 579 Бен Белла, Ахмед, один из руководителей антиколониальной</w:t>
      </w:r>
    </w:p>
    <w:p>
      <w:pPr>
        <w:pStyle w:val="Normal"/>
        <w:autoSpaceDE w:val="false"/>
        <w:ind w:firstLine="360"/>
        <w:jc w:val="both"/>
        <w:rPr/>
      </w:pPr>
      <w:r>
        <w:rPr/>
        <w:t>борьбы в Алжире, в 1961-1965 гт.—президент Алжира 474, 583 Бетанкур, Ромуло (1908-1981), президент Венесуэлы в 1959-1964 гт. .107-108,230</w:t>
      </w:r>
    </w:p>
    <w:p>
      <w:pPr>
        <w:pStyle w:val="Normal"/>
        <w:autoSpaceDE w:val="false"/>
        <w:ind w:firstLine="360"/>
        <w:jc w:val="both"/>
        <w:rPr/>
      </w:pPr>
      <w:r>
        <w:rPr/>
        <w:t>Беттельхейм, Шарль, французский экономист, в 1960-е годы—</w:t>
      </w:r>
    </w:p>
    <w:p>
      <w:pPr>
        <w:pStyle w:val="Normal"/>
        <w:autoSpaceDE w:val="false"/>
        <w:ind w:firstLine="360"/>
        <w:jc w:val="both"/>
        <w:rPr/>
      </w:pPr>
      <w:r>
        <w:rPr/>
        <w:t>ортодоксально-марксистской «ориентации» 423-431,559~5бо Ближний Восток 520</w:t>
      </w:r>
    </w:p>
    <w:p>
      <w:pPr>
        <w:pStyle w:val="Normal"/>
        <w:autoSpaceDE w:val="false"/>
        <w:ind w:firstLine="360"/>
        <w:jc w:val="both"/>
        <w:rPr/>
      </w:pPr>
      <w:r>
        <w:rPr/>
        <w:t>Бовуар де, Симона (род. в 1908 г.), французская писательница 580,590</w:t>
      </w:r>
    </w:p>
    <w:p>
      <w:pPr>
        <w:pStyle w:val="Normal"/>
        <w:autoSpaceDE w:val="false"/>
        <w:ind w:firstLine="360"/>
        <w:jc w:val="both"/>
        <w:rPr/>
      </w:pPr>
      <w:r>
        <w:rPr/>
        <w:t>Боливия 237, 241-242, 254, 460-461,523-524</w:t>
      </w:r>
    </w:p>
    <w:p>
      <w:pPr>
        <w:pStyle w:val="Normal"/>
        <w:autoSpaceDE w:val="false"/>
        <w:ind w:firstLine="360"/>
        <w:jc w:val="both"/>
        <w:rPr/>
      </w:pPr>
      <w:r>
        <w:rPr/>
        <w:t>Боррего, Орландо (род. в 1936 г.) д, ю, 434, 439~440, 580</w:t>
      </w:r>
    </w:p>
    <w:p>
      <w:pPr>
        <w:pStyle w:val="Normal"/>
        <w:autoSpaceDE w:val="false"/>
        <w:ind w:firstLine="360"/>
        <w:jc w:val="both"/>
        <w:rPr/>
      </w:pPr>
      <w:r>
        <w:rPr/>
        <w:t>Бразилия 248-250, 523</w:t>
      </w:r>
    </w:p>
    <w:p>
      <w:pPr>
        <w:pStyle w:val="Normal"/>
        <w:autoSpaceDE w:val="false"/>
        <w:ind w:firstLine="360"/>
        <w:jc w:val="both"/>
        <w:rPr/>
      </w:pPr>
      <w:r>
        <w:rPr/>
        <w:t>буржуазия</w:t>
      </w:r>
    </w:p>
    <w:p>
      <w:pPr>
        <w:pStyle w:val="Normal"/>
        <w:autoSpaceDE w:val="false"/>
        <w:ind w:firstLine="360"/>
        <w:jc w:val="both"/>
        <w:rPr/>
      </w:pPr>
      <w:r>
        <w:rPr/>
        <w:t>в Латинской Америке 170-171, 217, 286-287, 289-290,293, 298, 334,519 на Кубе 164 бюрократизм Г79</w:t>
      </w:r>
    </w:p>
    <w:p>
      <w:pPr>
        <w:pStyle w:val="Normal"/>
        <w:autoSpaceDE w:val="false"/>
        <w:ind w:firstLine="360"/>
        <w:jc w:val="both"/>
        <w:rPr/>
      </w:pPr>
      <w:r>
        <w:rPr/>
        <w:t>на Кубе (после революции): корни, механизм, пути борьбы с ним 178-185, 404, 542, 544-545</w:t>
      </w:r>
    </w:p>
    <w:p>
      <w:pPr>
        <w:pStyle w:val="Normal"/>
        <w:autoSpaceDE w:val="false"/>
        <w:ind w:firstLine="360"/>
        <w:jc w:val="both"/>
        <w:rPr/>
      </w:pPr>
      <w:r>
        <w:rPr>
          <w:lang w:val="en-US" w:eastAsia="en-US"/>
        </w:rPr>
        <w:t>i</w:t>
      </w:r>
      <w:r>
        <w:rPr>
          <w:lang w:eastAsia="en-US"/>
        </w:rPr>
        <w:t>-</w:t>
      </w:r>
      <w:r>
        <w:rPr>
          <w:lang w:val="en-US" w:eastAsia="en-US"/>
        </w:rPr>
        <w:t>t</w:t>
      </w:r>
      <w:r>
        <w:rPr>
          <w:lang w:eastAsia="en-US"/>
        </w:rPr>
        <w:t xml:space="preserve"> 1</w:t>
      </w:r>
    </w:p>
    <w:p>
      <w:pPr>
        <w:pStyle w:val="Normal"/>
        <w:autoSpaceDE w:val="false"/>
        <w:ind w:firstLine="360"/>
        <w:jc w:val="both"/>
        <w:rPr/>
      </w:pPr>
      <w:r>
        <w:rPr/>
        <w:t xml:space="preserve">Венгрия (уроки контрреволюции) 253-254 </w:t>
      </w:r>
      <w:r>
        <w:rPr>
          <w:lang w:val="en-US"/>
        </w:rPr>
        <w:t>gis</w:t>
      </w:r>
    </w:p>
    <w:p>
      <w:pPr>
        <w:pStyle w:val="Normal"/>
        <w:autoSpaceDE w:val="false"/>
        <w:ind w:firstLine="360"/>
        <w:jc w:val="both"/>
        <w:rPr/>
      </w:pPr>
      <w:r>
        <w:rPr/>
        <w:t>Венесуэла гоб-ио, 229, 246-248, 288, згб, 446, 455-457, 523-524 н&lt; Вирилио, Поль (род. в 1932 г.), французский философ 613 власть 172, 230, 284, 330, 334, 339 ;к&lt;</w:t>
      </w:r>
    </w:p>
    <w:p>
      <w:pPr>
        <w:pStyle w:val="Normal"/>
        <w:autoSpaceDE w:val="false"/>
        <w:ind w:firstLine="360"/>
        <w:jc w:val="both"/>
        <w:rPr/>
      </w:pPr>
      <w:r>
        <w:rPr/>
        <w:t xml:space="preserve">внешний долг (слаборазвитых стран) 473 </w:t>
      </w:r>
      <w:r>
        <w:rPr>
          <w:lang w:val="en-US"/>
        </w:rPr>
        <w:t>imi</w:t>
      </w:r>
    </w:p>
    <w:p>
      <w:pPr>
        <w:pStyle w:val="Normal"/>
        <w:autoSpaceDE w:val="false"/>
        <w:ind w:firstLine="360"/>
        <w:jc w:val="both"/>
        <w:rPr/>
      </w:pPr>
      <w:r>
        <w:rPr/>
        <w:t>военный переворот («превентивный») 174,338-339 вооружённый путь (антиимпериалистической, революционной борьбы) Ю2,124-127,169,172-174,215-216, 230,232, 238,240, 285, 288, 291, 335-361, 337-338, 372-374, 525-526, 537, 564 ;. г-   как катализатор созревания субъективных предпосылок революции 300,527, 537</w:t>
      </w:r>
    </w:p>
    <w:p>
      <w:pPr>
        <w:pStyle w:val="Normal"/>
        <w:autoSpaceDE w:val="false"/>
        <w:ind w:firstLine="360"/>
        <w:jc w:val="both"/>
        <w:rPr/>
      </w:pPr>
      <w:r>
        <w:rPr/>
        <w:t>и переход к социалистической революции 288,340,346,465,525 воспитание (социалистического, коммунистического сознания)</w:t>
      </w:r>
    </w:p>
    <w:p>
      <w:pPr>
        <w:pStyle w:val="Normal"/>
        <w:autoSpaceDE w:val="false"/>
        <w:ind w:firstLine="360"/>
        <w:jc w:val="both"/>
        <w:rPr/>
      </w:pPr>
      <w:r>
        <w:rPr/>
        <w:t>117,128-129, 182,183-184, 382-383, 479, 481, 495, 509, 553</w:t>
      </w:r>
    </w:p>
    <w:p>
      <w:pPr>
        <w:pStyle w:val="Normal"/>
        <w:autoSpaceDE w:val="false"/>
        <w:ind w:firstLine="360"/>
        <w:jc w:val="both"/>
        <w:rPr/>
      </w:pPr>
      <w:r>
        <w:rPr/>
        <w:t>см. также коммунистический труд Всеобщая стачка (Куба, апрель 1958) 46,139-140,301-302 Вторая Гаванская декларация (1962 г.) 233, 258, 285-286, 286-287,</w:t>
      </w:r>
    </w:p>
    <w:p>
      <w:pPr>
        <w:pStyle w:val="Normal"/>
        <w:autoSpaceDE w:val="false"/>
        <w:ind w:firstLine="360"/>
        <w:jc w:val="both"/>
        <w:rPr/>
      </w:pPr>
      <w:r>
        <w:rPr/>
        <w:t>292-293, 305-306, 331-333 Вторая мировая война 82, г86,190, 232       чФ.-гэ</w:t>
      </w:r>
    </w:p>
    <w:p>
      <w:pPr>
        <w:pStyle w:val="Normal"/>
        <w:autoSpaceDE w:val="false"/>
        <w:ind w:firstLine="360"/>
        <w:jc w:val="both"/>
        <w:rPr/>
      </w:pPr>
      <w:r>
        <w:rPr/>
        <w:t xml:space="preserve">Вьетнам       </w:t>
      </w:r>
    </w:p>
    <w:p>
      <w:pPr>
        <w:pStyle w:val="Normal"/>
        <w:autoSpaceDE w:val="false"/>
        <w:ind w:firstLine="360"/>
        <w:jc w:val="both"/>
        <w:rPr/>
      </w:pPr>
      <w:r>
        <w:rPr/>
        <w:t>история антиколониальной и антиимпериалистической «-</w:t>
      </w:r>
      <w:r>
        <w:rPr>
          <w:lang w:val="en-US"/>
        </w:rPr>
        <w:t>if</w:t>
      </w:r>
      <w:r>
        <w:rPr/>
        <w:t>.   борьбы 252,367-368,369-370,5</w:t>
      </w:r>
      <w:r>
        <w:rPr>
          <w:lang w:val="en-US"/>
        </w:rPr>
        <w:t>H</w:t>
      </w:r>
      <w:r>
        <w:rPr/>
        <w:t>-5</w:t>
      </w:r>
      <w:r>
        <w:rPr>
          <w:lang w:val="en-US"/>
        </w:rPr>
        <w:t>I</w:t>
      </w:r>
      <w:r>
        <w:rPr/>
        <w:t>5,516-518 п £ значение противостояния Вьетнам-США (для Латинской</w:t>
      </w:r>
    </w:p>
    <w:p>
      <w:pPr>
        <w:pStyle w:val="Normal"/>
        <w:autoSpaceDE w:val="false"/>
        <w:ind w:firstLine="360"/>
        <w:jc w:val="both"/>
        <w:rPr/>
      </w:pPr>
      <w:r>
        <w:rPr/>
        <w:t>Америки и мира 1960-Х годов) 371-373, 435-437, 5П-518,524,529</w:t>
      </w:r>
    </w:p>
    <w:p>
      <w:pPr>
        <w:pStyle w:val="Normal"/>
        <w:autoSpaceDE w:val="false"/>
        <w:ind w:firstLine="360"/>
        <w:jc w:val="both"/>
        <w:rPr/>
      </w:pPr>
      <w:r>
        <w:rPr/>
        <w:t xml:space="preserve">Раитан, Хорхе Элиэсер (1898-1949), лидер левых либералов </w:t>
      </w:r>
      <w:r>
        <w:rPr>
          <w:lang w:val="en-US"/>
        </w:rPr>
        <w:t>ck</w:t>
      </w:r>
      <w:r>
        <w:rPr/>
        <w:t>?:</w:t>
      </w:r>
      <w:r>
        <w:rPr>
          <w:lang w:val="en-US"/>
        </w:rPr>
        <w:t>J</w:t>
      </w:r>
      <w:r>
        <w:rPr/>
        <w:t>\ ;</w:t>
      </w:r>
      <w:r>
        <w:rPr>
          <w:lang w:val="en-US"/>
        </w:rPr>
        <w:t>w</w:t>
      </w:r>
      <w:r>
        <w:rPr/>
        <w:t xml:space="preserve">     Колумбии. Его убийство (1949 г.) открыло в стране </w:t>
      </w:r>
      <w:r>
        <w:rPr>
          <w:lang w:val="en-US"/>
        </w:rPr>
        <w:t>ij</w:t>
      </w:r>
      <w:r>
        <w:rPr/>
        <w:t>,</w:t>
      </w:r>
    </w:p>
    <w:p>
      <w:pPr>
        <w:pStyle w:val="Normal"/>
        <w:autoSpaceDE w:val="false"/>
        <w:ind w:firstLine="360"/>
        <w:jc w:val="both"/>
        <w:rPr/>
      </w:pPr>
      <w:r>
        <w:rPr/>
        <w:t>период «</w:t>
      </w:r>
      <w:r>
        <w:rPr>
          <w:lang w:val="en-US"/>
        </w:rPr>
        <w:t>violencia</w:t>
      </w:r>
      <w:r>
        <w:rPr/>
        <w:t>» 453-454 Л</w:t>
      </w:r>
    </w:p>
    <w:p>
      <w:pPr>
        <w:pStyle w:val="Normal"/>
        <w:autoSpaceDE w:val="false"/>
        <w:ind w:firstLine="360"/>
        <w:jc w:val="both"/>
        <w:rPr/>
      </w:pPr>
      <w:r>
        <w:rPr/>
        <w:t>Гватемала 62, 81, 99, но, 113,187, 215, 229, 367, 446, 523, 535, 544, 566 и, Гваттари, Феликс (1930-1992), французский философ 591 Гевара, Эрнесто (биография и личность Че в его текстах) 69,112-113,</w:t>
      </w:r>
    </w:p>
    <w:p>
      <w:pPr>
        <w:pStyle w:val="Normal"/>
        <w:autoSpaceDE w:val="false"/>
        <w:ind w:firstLine="360"/>
        <w:jc w:val="both"/>
        <w:rPr/>
      </w:pPr>
      <w:r>
        <w:rPr/>
        <w:t>120-121, 279, 349, 416-418, 450, 459, 501-504, 512, 529, 530,</w:t>
      </w:r>
    </w:p>
    <w:p>
      <w:pPr>
        <w:pStyle w:val="Normal"/>
        <w:autoSpaceDE w:val="false"/>
        <w:ind w:firstLine="360"/>
        <w:jc w:val="both"/>
        <w:rPr/>
      </w:pPr>
      <w:r>
        <w:rPr/>
        <w:t>533-536, 539, 542, 544, 546, 548, 550, 552, 554, 555</w:t>
      </w:r>
      <w:r>
        <w:rPr>
          <w:lang w:val="en-US"/>
        </w:rPr>
        <w:t>S</w:t>
      </w:r>
      <w:r>
        <w:rPr/>
        <w:t>7</w:t>
      </w:r>
      <w:r>
        <w:rPr>
          <w:lang w:val="en-US"/>
        </w:rPr>
        <w:t>I</w:t>
      </w:r>
      <w:r>
        <w:rPr/>
        <w:t xml:space="preserve"> Гевара де ла Серна, Селия (1907-1965), мать Э. Гевары 563-564,</w:t>
      </w:r>
    </w:p>
    <w:p>
      <w:pPr>
        <w:pStyle w:val="Normal"/>
        <w:autoSpaceDE w:val="false"/>
        <w:ind w:firstLine="360"/>
        <w:jc w:val="both"/>
        <w:rPr/>
      </w:pPr>
      <w:r>
        <w:rPr/>
        <w:t>566-570, 574, 584</w:t>
      </w:r>
    </w:p>
    <w:p>
      <w:pPr>
        <w:pStyle w:val="Normal"/>
        <w:autoSpaceDE w:val="false"/>
        <w:ind w:firstLine="360"/>
        <w:jc w:val="both"/>
        <w:rPr/>
      </w:pPr>
      <w:r>
        <w:rPr/>
        <w:t>Гевара, Ильда (род. 1955 г.), дочь Че от первого брака 560, 563,    в,</w:t>
      </w:r>
    </w:p>
    <w:p>
      <w:pPr>
        <w:pStyle w:val="Normal"/>
        <w:autoSpaceDE w:val="false"/>
        <w:ind w:firstLine="360"/>
        <w:jc w:val="both"/>
        <w:rPr/>
      </w:pPr>
      <w:r>
        <w:rPr/>
        <w:t>564-565, 567, 578 Гевара Марч, Алеида (род. 1934 г.), вторая жена Э. Гевары,</w:t>
      </w:r>
    </w:p>
    <w:p>
      <w:pPr>
        <w:pStyle w:val="Normal"/>
        <w:autoSpaceDE w:val="false"/>
        <w:ind w:firstLine="360"/>
        <w:jc w:val="both"/>
        <w:rPr/>
      </w:pPr>
      <w:r>
        <w:rPr/>
        <w:t>мать четырёх его детей 569-570, 579.580 \</w:t>
      </w:r>
    </w:p>
    <w:p>
      <w:pPr>
        <w:pStyle w:val="Normal"/>
        <w:autoSpaceDE w:val="false"/>
        <w:ind w:firstLine="360"/>
        <w:jc w:val="both"/>
        <w:rPr/>
      </w:pPr>
      <w:r>
        <w:rPr/>
        <w:t>Гевара Марч, Алеида (Алейдита, род. 1960 г.), дочь Э. Гевары 563,5б£ Гегель, Георг Фридрих Вильгельм (1770-1831), немецкий философ</w:t>
      </w:r>
    </w:p>
    <w:p>
      <w:pPr>
        <w:pStyle w:val="Normal"/>
        <w:autoSpaceDE w:val="false"/>
        <w:ind w:firstLine="360"/>
        <w:jc w:val="both"/>
        <w:rPr/>
      </w:pPr>
      <w:r>
        <w:rPr/>
        <w:t xml:space="preserve">505-506,592 </w:t>
      </w:r>
      <w:r>
        <w:rPr>
          <w:lang w:val="en-US"/>
        </w:rPr>
        <w:t>i</w:t>
      </w:r>
    </w:p>
    <w:p>
      <w:pPr>
        <w:pStyle w:val="Normal"/>
        <w:autoSpaceDE w:val="false"/>
        <w:ind w:firstLine="360"/>
        <w:jc w:val="both"/>
        <w:rPr/>
      </w:pPr>
      <w:r>
        <w:rPr/>
        <w:t>«гибридная система» («реальный социализм»), происхождение    I</w:t>
      </w:r>
    </w:p>
    <w:p>
      <w:pPr>
        <w:pStyle w:val="Normal"/>
        <w:autoSpaceDE w:val="false"/>
        <w:ind w:firstLine="360"/>
        <w:jc w:val="both"/>
        <w:rPr/>
      </w:pPr>
      <w:r>
        <w:rPr/>
        <w:t xml:space="preserve">и тенденции развития 509-511, 551-552 </w:t>
      </w:r>
    </w:p>
    <w:p>
      <w:pPr>
        <w:pStyle w:val="Normal"/>
        <w:autoSpaceDE w:val="false"/>
        <w:ind w:firstLine="360"/>
        <w:jc w:val="both"/>
        <w:rPr/>
      </w:pPr>
      <w:r>
        <w:rPr/>
        <w:t>см. также хозрасчет Гильен, Николас (1902-1989), крупнейший кубинский поэт XX века,</w:t>
      </w:r>
    </w:p>
    <w:p>
      <w:pPr>
        <w:pStyle w:val="Normal"/>
        <w:autoSpaceDE w:val="false"/>
        <w:ind w:firstLine="360"/>
        <w:jc w:val="both"/>
        <w:rPr/>
      </w:pPr>
      <w:r>
        <w:rPr/>
        <w:t>коммунист 119</w:t>
      </w:r>
    </w:p>
    <w:p>
      <w:pPr>
        <w:pStyle w:val="Normal"/>
        <w:autoSpaceDE w:val="false"/>
        <w:ind w:firstLine="360"/>
        <w:jc w:val="both"/>
        <w:rPr/>
      </w:pPr>
      <w:r>
        <w:rPr/>
        <w:t>Гильфердинг, Рудольф (1877-1941), австрийский экономист,</w:t>
      </w:r>
    </w:p>
    <w:p>
      <w:pPr>
        <w:pStyle w:val="Normal"/>
        <w:autoSpaceDE w:val="false"/>
        <w:ind w:firstLine="360"/>
        <w:jc w:val="both"/>
        <w:rPr/>
      </w:pPr>
      <w:r>
        <w:rPr/>
        <w:t>один из лидеров II Интернационала 507 Горбачев М.С. (род. в 1931 г.) 596</w:t>
      </w:r>
    </w:p>
    <w:p>
      <w:pPr>
        <w:pStyle w:val="Normal"/>
        <w:autoSpaceDE w:val="false"/>
        <w:ind w:firstLine="360"/>
        <w:jc w:val="both"/>
        <w:rPr/>
      </w:pPr>
      <w:r>
        <w:rPr/>
        <w:t>государство (в развивающихся странах) 6о, 467, 470, 548 Гренадо, Альберто (род. в 1924 г.), друг юности Че 604 гуманизм (революционный) 277, 305, 328, 490-491, 495</w:t>
      </w:r>
    </w:p>
    <w:p>
      <w:pPr>
        <w:pStyle w:val="Normal"/>
        <w:autoSpaceDE w:val="false"/>
        <w:ind w:firstLine="360"/>
        <w:jc w:val="both"/>
        <w:rPr/>
      </w:pPr>
      <w:r>
        <w:rPr/>
        <w:t>Даниэль, Жан, французский журналист, в 60-х годах—редактор</w:t>
      </w:r>
    </w:p>
    <w:p>
      <w:pPr>
        <w:pStyle w:val="Normal"/>
        <w:autoSpaceDE w:val="false"/>
        <w:ind w:firstLine="360"/>
        <w:jc w:val="both"/>
        <w:rPr/>
      </w:pPr>
      <w:r>
        <w:rPr/>
        <w:t>левых еженедельников 571-572 «Движение 26 июля» 43-44,137,142, 260, 299, 301-302 Дебре, Режи (1930-1992), французский философ 585,587, 603, боб Делёз,Жиль (1925-1995), французский философ 591 демократия</w:t>
      </w:r>
    </w:p>
    <w:p>
      <w:pPr>
        <w:pStyle w:val="Normal"/>
        <w:autoSpaceDE w:val="false"/>
        <w:ind w:firstLine="360"/>
        <w:jc w:val="both"/>
        <w:rPr/>
      </w:pPr>
      <w:r>
        <w:rPr/>
        <w:t>«представительная», электоральная (см. также легальность, буржуазная) 335, 339,544</w:t>
      </w:r>
    </w:p>
    <w:p>
      <w:pPr>
        <w:pStyle w:val="Normal"/>
        <w:autoSpaceDE w:val="false"/>
        <w:ind w:firstLine="360"/>
        <w:jc w:val="both"/>
        <w:rPr/>
      </w:pPr>
      <w:r>
        <w:rPr/>
        <w:t>социалистическая 509 г</w:t>
      </w:r>
    </w:p>
    <w:p>
      <w:pPr>
        <w:pStyle w:val="Normal"/>
        <w:autoSpaceDE w:val="false"/>
        <w:ind w:firstLine="360"/>
        <w:jc w:val="both"/>
        <w:rPr/>
      </w:pPr>
      <w:r>
        <w:rPr/>
        <w:t>Демокрит (Vв. до н.э.), древнегреческий философ 136, 506</w:t>
      </w:r>
    </w:p>
    <w:p>
      <w:pPr>
        <w:pStyle w:val="Normal"/>
        <w:autoSpaceDE w:val="false"/>
        <w:ind w:firstLine="360"/>
        <w:jc w:val="both"/>
        <w:rPr/>
      </w:pPr>
      <w:r>
        <w:rPr/>
        <w:t>6171</w:t>
      </w:r>
    </w:p>
    <w:p>
      <w:pPr>
        <w:pStyle w:val="Normal"/>
        <w:autoSpaceDE w:val="false"/>
        <w:ind w:firstLine="360"/>
        <w:jc w:val="both"/>
        <w:rPr/>
      </w:pPr>
      <w:r>
        <w:rPr/>
        <w:t>Деррида, Жак (1930-2004), французский философ 591   \п%.ыттв Джонсон, Линдон (1908-1973), президент США в 1963-1968 гт. 446-447 диктатура пролетариата 482-483 дискуссия</w:t>
      </w:r>
    </w:p>
    <w:p>
      <w:pPr>
        <w:pStyle w:val="Normal"/>
        <w:autoSpaceDE w:val="false"/>
        <w:ind w:firstLine="360"/>
        <w:jc w:val="both"/>
        <w:rPr/>
      </w:pPr>
      <w:r>
        <w:rPr/>
        <w:t xml:space="preserve">необходимость, право на инакомыслие при социализме 66, 68, 203, 264, 271, 352-353, 365-366,496, 497-498, 511-512,552,559 в левом движении Латинской Америки 16Г-163, </w:t>
      </w:r>
      <w:r>
        <w:rPr>
          <w:lang w:val="en-US"/>
        </w:rPr>
        <w:t>U</w:t>
      </w:r>
      <w:r>
        <w:rPr/>
        <w:t>5, 232, 240-241, 285, 295</w:t>
      </w:r>
    </w:p>
    <w:p>
      <w:pPr>
        <w:pStyle w:val="Normal"/>
        <w:autoSpaceDE w:val="false"/>
        <w:ind w:firstLine="360"/>
        <w:jc w:val="both"/>
        <w:rPr/>
      </w:pPr>
      <w:r>
        <w:rPr/>
        <w:t xml:space="preserve">в международном коммунистическом движении 494-495, </w:t>
      </w:r>
      <w:r>
        <w:rPr>
          <w:lang w:val="en-US"/>
        </w:rPr>
        <w:t>is</w:t>
      </w:r>
      <w:r>
        <w:rPr/>
        <w:t xml:space="preserve"> 512,527-529</w:t>
      </w:r>
    </w:p>
    <w:p>
      <w:pPr>
        <w:pStyle w:val="Normal"/>
        <w:autoSpaceDE w:val="false"/>
        <w:ind w:firstLine="360"/>
        <w:jc w:val="both"/>
        <w:rPr/>
      </w:pPr>
      <w:r>
        <w:rPr/>
        <w:t>догматизм (схоластика, апологетика) 485, 486-487, 496, 505-506, 512-513, 552</w:t>
      </w:r>
    </w:p>
    <w:p>
      <w:pPr>
        <w:pStyle w:val="Normal"/>
        <w:autoSpaceDE w:val="false"/>
        <w:ind w:firstLine="360"/>
        <w:jc w:val="both"/>
        <w:rPr/>
      </w:pPr>
      <w:r>
        <w:rPr/>
        <w:t>необходимость и пути его преодоления 278, 490,506-508,512 Доминиканская республика 519, 532</w:t>
      </w:r>
    </w:p>
    <w:p>
      <w:pPr>
        <w:pStyle w:val="Normal"/>
        <w:autoSpaceDE w:val="false"/>
        <w:ind w:firstLine="360"/>
        <w:jc w:val="both"/>
        <w:rPr/>
      </w:pPr>
      <w:r>
        <w:rPr/>
        <w:t xml:space="preserve">Дюринг, Евгений (1833-1921), немецкий философ 508        , </w:t>
      </w:r>
      <w:r>
        <w:rPr>
          <w:lang w:val="en-US"/>
        </w:rPr>
        <w:t>j</w:t>
      </w:r>
    </w:p>
    <w:p>
      <w:pPr>
        <w:pStyle w:val="Normal"/>
        <w:autoSpaceDE w:val="false"/>
        <w:ind w:firstLine="360"/>
        <w:jc w:val="both"/>
        <w:rPr/>
      </w:pPr>
      <w:r>
        <w:rPr/>
        <w:t>..-г</w:t>
      </w:r>
    </w:p>
    <w:p>
      <w:pPr>
        <w:pStyle w:val="Normal"/>
        <w:autoSpaceDE w:val="false"/>
        <w:ind w:firstLine="360"/>
        <w:jc w:val="both"/>
        <w:rPr/>
      </w:pPr>
      <w:r>
        <w:rPr/>
        <w:t>Европа, Западная 230,346-347,518-519</w:t>
      </w:r>
    </w:p>
    <w:p>
      <w:pPr>
        <w:pStyle w:val="Normal"/>
        <w:autoSpaceDE w:val="false"/>
        <w:ind w:firstLine="360"/>
        <w:jc w:val="both"/>
        <w:rPr/>
      </w:pPr>
      <w:r>
        <w:rPr/>
        <w:t>Египет(ОАР) 569-570 -.-п</w:t>
      </w:r>
    </w:p>
    <w:p>
      <w:pPr>
        <w:pStyle w:val="Normal"/>
        <w:autoSpaceDE w:val="false"/>
        <w:ind w:firstLine="360"/>
        <w:jc w:val="both"/>
        <w:rPr/>
      </w:pPr>
      <w:r>
        <w:rPr/>
        <w:t>Единая партия социалистической революции (</w:t>
      </w:r>
      <w:r>
        <w:rPr>
          <w:lang w:val="en-US"/>
        </w:rPr>
        <w:t>PURSC</w:t>
      </w:r>
      <w:r>
        <w:rPr/>
        <w:t>, 1962-1965)</w:t>
      </w:r>
    </w:p>
    <w:p>
      <w:pPr>
        <w:pStyle w:val="Normal"/>
        <w:autoSpaceDE w:val="false"/>
        <w:ind w:firstLine="360"/>
        <w:jc w:val="both"/>
        <w:rPr/>
      </w:pPr>
      <w:r>
        <w:rPr/>
        <w:t>185, 223, 2бЗ-2б5, 307-308, 313</w:t>
      </w:r>
    </w:p>
    <w:p>
      <w:pPr>
        <w:pStyle w:val="Normal"/>
        <w:autoSpaceDE w:val="false"/>
        <w:ind w:firstLine="360"/>
        <w:jc w:val="both"/>
        <w:rPr/>
      </w:pPr>
      <w:r>
        <w:rPr/>
        <w:t>единство</w:t>
      </w:r>
    </w:p>
    <w:p>
      <w:pPr>
        <w:pStyle w:val="Normal"/>
        <w:autoSpaceDE w:val="false"/>
        <w:ind w:firstLine="360"/>
        <w:jc w:val="both"/>
        <w:rPr/>
      </w:pPr>
      <w:r>
        <w:rPr/>
        <w:t xml:space="preserve">антидиктаторских сил (на Кубе, в 50-е годы) 46, 49,134, 537 левых (антиимпериалистических, «народа») сил на Кубе </w:t>
      </w:r>
      <w:r>
        <w:rPr>
          <w:lang w:val="en-US"/>
        </w:rPr>
        <w:t>IIO</w:t>
      </w:r>
      <w:r>
        <w:rPr/>
        <w:t>-120, 125</w:t>
      </w:r>
    </w:p>
    <w:p>
      <w:pPr>
        <w:pStyle w:val="Normal"/>
        <w:autoSpaceDE w:val="false"/>
        <w:ind w:firstLine="360"/>
        <w:jc w:val="both"/>
        <w:rPr/>
      </w:pPr>
      <w:r>
        <w:rPr/>
        <w:t>антиимпериалистических, революционных движений в Латинской Америке (и мире) 125-126, 372, 446-447, 462-453, 472-473</w:t>
      </w:r>
    </w:p>
    <w:p>
      <w:pPr>
        <w:pStyle w:val="Normal"/>
        <w:autoSpaceDE w:val="false"/>
        <w:ind w:firstLine="360"/>
        <w:jc w:val="both"/>
        <w:rPr/>
      </w:pPr>
      <w:r>
        <w:rPr/>
        <w:t xml:space="preserve">г» </w:t>
      </w:r>
      <w:r>
        <w:rPr>
          <w:lang w:val="en-US"/>
        </w:rPr>
        <w:t>i</w:t>
      </w:r>
      <w:r>
        <w:rPr/>
        <w:t xml:space="preserve">   социалистических стран и мирового коммунистического движения) гоб, 446, 517, 527-528 с  социалистических стран и стран «третьего мира»</w:t>
      </w:r>
    </w:p>
    <w:p>
      <w:pPr>
        <w:pStyle w:val="Normal"/>
        <w:autoSpaceDE w:val="false"/>
        <w:ind w:firstLine="360"/>
        <w:jc w:val="both"/>
        <w:rPr/>
      </w:pPr>
      <w:r>
        <w:rPr/>
        <w:t xml:space="preserve">(национально-освободительного движения) 463-464,467,470 К      действий в защиту Вьетнама и Кубы; необходимость его С:   в борьбе против «экспорта контрреволюции» (США) 109, </w:t>
      </w:r>
      <w:r>
        <w:rPr>
          <w:lang w:val="en-US"/>
        </w:rPr>
        <w:t>i</w:t>
      </w:r>
      <w:r>
        <w:rPr/>
        <w:t>1" 188-189,374,446-447, 47</w:t>
      </w:r>
      <w:r>
        <w:rPr>
          <w:lang w:val="en-US"/>
        </w:rPr>
        <w:t>h</w:t>
      </w:r>
      <w:r>
        <w:rPr/>
        <w:t>5</w:t>
      </w:r>
      <w:r>
        <w:rPr>
          <w:lang w:val="en-US"/>
        </w:rPr>
        <w:t>i</w:t>
      </w:r>
      <w:r>
        <w:rPr/>
        <w:t>7</w:t>
      </w:r>
    </w:p>
    <w:p>
      <w:pPr>
        <w:pStyle w:val="Normal"/>
        <w:autoSpaceDE w:val="false"/>
        <w:ind w:firstLine="360"/>
        <w:jc w:val="both"/>
        <w:rPr/>
      </w:pPr>
      <w:r>
        <w:rPr/>
        <w:t>зависимость (политическая) и борьба против неё 71, 79, 81-83, 89, 92,473</w:t>
      </w:r>
    </w:p>
    <w:p>
      <w:pPr>
        <w:pStyle w:val="Normal"/>
        <w:autoSpaceDE w:val="false"/>
        <w:ind w:firstLine="360"/>
        <w:jc w:val="both"/>
        <w:rPr/>
      </w:pPr>
      <w:r>
        <w:rPr/>
        <w:t>зависимость (экономическая) 70-72, 79~8о, 82-85, 88-92, 97,124,</w:t>
      </w:r>
    </w:p>
    <w:p>
      <w:pPr>
        <w:pStyle w:val="Normal"/>
        <w:autoSpaceDE w:val="false"/>
        <w:ind w:firstLine="360"/>
        <w:jc w:val="both"/>
        <w:rPr/>
      </w:pPr>
      <w:r>
        <w:rPr/>
        <w:t>14б-149,1б7-1б8,241-242,473 .Л      .</w:t>
      </w:r>
    </w:p>
    <w:p>
      <w:pPr>
        <w:pStyle w:val="Normal"/>
        <w:autoSpaceDE w:val="false"/>
        <w:ind w:firstLine="360"/>
        <w:jc w:val="both"/>
        <w:rPr/>
      </w:pPr>
      <w:r>
        <w:rPr/>
        <w:t>6181 проблемно-именной указатель</w:t>
      </w:r>
    </w:p>
    <w:p>
      <w:pPr>
        <w:pStyle w:val="Normal"/>
        <w:autoSpaceDE w:val="false"/>
        <w:ind w:firstLine="360"/>
        <w:jc w:val="both"/>
        <w:rPr/>
      </w:pPr>
      <w:r>
        <w:rPr/>
        <w:t>заимствование (новейших технологий и методов управления»;.; капитализма) 321-322,382-383, 471-472,485, 498</w:t>
      </w:r>
    </w:p>
    <w:p>
      <w:pPr>
        <w:pStyle w:val="Normal"/>
        <w:autoSpaceDE w:val="false"/>
        <w:ind w:firstLine="360"/>
        <w:jc w:val="both"/>
        <w:rPr/>
      </w:pPr>
      <w:r>
        <w:rPr/>
        <w:t xml:space="preserve">Иглесиас, Хоэль, команданте, руководитель молодёжных     ; </w:t>
      </w:r>
      <w:r>
        <w:rPr>
          <w:lang w:val="en-US"/>
        </w:rPr>
        <w:t>n</w:t>
      </w:r>
      <w:r>
        <w:rPr/>
        <w:t>?</w:t>
      </w:r>
      <w:r>
        <w:rPr>
          <w:lang w:val="en-US"/>
        </w:rPr>
        <w:t>qr</w:t>
      </w:r>
      <w:r>
        <w:rPr/>
        <w:t>: Л организаций на Кубе в начале 60-х годов 129, Г7Г</w:t>
      </w:r>
    </w:p>
    <w:p>
      <w:pPr>
        <w:pStyle w:val="Normal"/>
        <w:autoSpaceDE w:val="false"/>
        <w:ind w:firstLine="360"/>
        <w:jc w:val="both"/>
        <w:rPr/>
      </w:pPr>
      <w:r>
        <w:rPr/>
        <w:t>идеология (роль, функции, содержание) ущка</w:t>
      </w:r>
    </w:p>
    <w:p>
      <w:pPr>
        <w:pStyle w:val="Normal"/>
        <w:autoSpaceDE w:val="false"/>
        <w:ind w:firstLine="360"/>
        <w:jc w:val="both"/>
        <w:rPr/>
      </w:pPr>
      <w:r>
        <w:rPr/>
        <w:t>при капитализме 131-32,355,410-411,478-479,480-481       : У в развитии Кубинской революции 43-45,50,102,137, 476, 536-537</w:t>
      </w:r>
    </w:p>
    <w:p>
      <w:pPr>
        <w:pStyle w:val="Normal"/>
        <w:autoSpaceDE w:val="false"/>
        <w:ind w:firstLine="360"/>
        <w:jc w:val="both"/>
        <w:rPr/>
      </w:pPr>
      <w:r>
        <w:rPr/>
        <w:t>в период социалистического строительства гг8,410-412,     А</w:t>
      </w:r>
    </w:p>
    <w:p>
      <w:pPr>
        <w:pStyle w:val="Normal"/>
        <w:autoSpaceDE w:val="false"/>
        <w:ind w:firstLine="360"/>
        <w:jc w:val="both"/>
        <w:rPr/>
      </w:pPr>
      <w:r>
        <w:rPr/>
        <w:t>479,539 Л</w:t>
      </w:r>
    </w:p>
    <w:p>
      <w:pPr>
        <w:pStyle w:val="Normal"/>
        <w:autoSpaceDE w:val="false"/>
        <w:ind w:firstLine="360"/>
        <w:jc w:val="both"/>
        <w:rPr/>
      </w:pPr>
      <w:r>
        <w:rPr/>
        <w:t>инвестиции, иностранные 89, 96-97, 210, 469-470, 496 Индия 56,153, 570 ;1</w:t>
      </w:r>
    </w:p>
    <w:p>
      <w:pPr>
        <w:pStyle w:val="Normal"/>
        <w:autoSpaceDE w:val="false"/>
        <w:ind w:firstLine="360"/>
        <w:jc w:val="both"/>
        <w:rPr/>
      </w:pPr>
      <w:r>
        <w:rPr/>
        <w:t>индивидуализм 77-78,116-117,131-133, 568  Л</w:t>
      </w:r>
    </w:p>
    <w:p>
      <w:pPr>
        <w:pStyle w:val="Normal"/>
        <w:autoSpaceDE w:val="false"/>
        <w:ind w:firstLine="360"/>
        <w:jc w:val="both"/>
        <w:rPr/>
      </w:pPr>
      <w:r>
        <w:rPr/>
        <w:t>Индонезия 55</w:t>
      </w:r>
    </w:p>
    <w:p>
      <w:pPr>
        <w:pStyle w:val="Normal"/>
        <w:autoSpaceDE w:val="false"/>
        <w:ind w:firstLine="360"/>
        <w:jc w:val="both"/>
        <w:rPr/>
      </w:pPr>
      <w:r>
        <w:rPr/>
        <w:t xml:space="preserve">индустриализация </w:t>
      </w:r>
      <w:r>
        <w:rPr>
          <w:lang w:val="en-US"/>
        </w:rPr>
        <w:t>teTit</w:t>
      </w:r>
      <w:r>
        <w:rPr/>
        <w:t>).</w:t>
      </w:r>
    </w:p>
    <w:p>
      <w:pPr>
        <w:pStyle w:val="Normal"/>
        <w:autoSpaceDE w:val="false"/>
        <w:ind w:firstLine="360"/>
        <w:jc w:val="both"/>
        <w:rPr/>
      </w:pPr>
      <w:r>
        <w:rPr/>
        <w:t>в слаборазвитых странах 465-472</w:t>
      </w:r>
    </w:p>
    <w:p>
      <w:pPr>
        <w:pStyle w:val="Normal"/>
        <w:autoSpaceDE w:val="false"/>
        <w:ind w:firstLine="360"/>
        <w:jc w:val="both"/>
        <w:rPr/>
      </w:pPr>
      <w:r>
        <w:rPr/>
        <w:t>на Кубе 51, 67, 73, 76, 88-89, 97,105-106,148-151,159-160     -И интеграция (Латинской Америки) 210-211, 213,450-451 УЯ</w:t>
      </w:r>
    </w:p>
    <w:p>
      <w:pPr>
        <w:pStyle w:val="Normal"/>
        <w:autoSpaceDE w:val="false"/>
        <w:ind w:firstLine="360"/>
        <w:jc w:val="both"/>
        <w:rPr/>
      </w:pPr>
      <w:r>
        <w:rPr/>
        <w:t>институционализация революции на Кубе 407, 409-410, 412, 477,   л</w:t>
      </w:r>
    </w:p>
    <w:p>
      <w:pPr>
        <w:pStyle w:val="Normal"/>
        <w:autoSpaceDE w:val="false"/>
        <w:ind w:firstLine="360"/>
        <w:jc w:val="both"/>
        <w:rPr/>
      </w:pPr>
      <w:r>
        <w:rPr/>
        <w:t>482-483 л</w:t>
      </w:r>
    </w:p>
    <w:p>
      <w:pPr>
        <w:pStyle w:val="Normal"/>
        <w:autoSpaceDE w:val="false"/>
        <w:ind w:firstLine="360"/>
        <w:jc w:val="both"/>
        <w:rPr/>
      </w:pPr>
      <w:r>
        <w:rPr/>
        <w:t>интеллигенция (специалисты) 407 Н</w:t>
      </w:r>
    </w:p>
    <w:p>
      <w:pPr>
        <w:pStyle w:val="Normal"/>
        <w:autoSpaceDE w:val="false"/>
        <w:ind w:firstLine="360"/>
        <w:jc w:val="both"/>
        <w:rPr/>
      </w:pPr>
      <w:r>
        <w:rPr/>
        <w:t>на Кубе до революции 117, 201-202,536</w:t>
      </w:r>
    </w:p>
    <w:p>
      <w:pPr>
        <w:pStyle w:val="Normal"/>
        <w:autoSpaceDE w:val="false"/>
        <w:ind w:firstLine="360"/>
        <w:jc w:val="both"/>
        <w:rPr/>
      </w:pPr>
      <w:r>
        <w:rPr/>
        <w:t>в ходе и после революции 61, 65,118-119,202-203, 351,</w:t>
      </w:r>
    </w:p>
    <w:p>
      <w:pPr>
        <w:pStyle w:val="Normal"/>
        <w:autoSpaceDE w:val="false"/>
        <w:ind w:firstLine="360"/>
        <w:jc w:val="both"/>
        <w:rPr/>
      </w:pPr>
      <w:r>
        <w:rPr/>
        <w:t>352-353,486-488,548 интернационализм (мысли, чувства, действия) 127-128,155,192,</w:t>
      </w:r>
    </w:p>
    <w:p>
      <w:pPr>
        <w:pStyle w:val="Normal"/>
        <w:autoSpaceDE w:val="false"/>
        <w:ind w:firstLine="360"/>
        <w:jc w:val="both"/>
        <w:rPr/>
      </w:pPr>
      <w:r>
        <w:rPr/>
        <w:t>277-279, Зоб, 357, 451, 490, 501, 527-528, 550, 563 искусство (культура)</w:t>
      </w:r>
    </w:p>
    <w:p>
      <w:pPr>
        <w:pStyle w:val="Normal"/>
        <w:autoSpaceDE w:val="false"/>
        <w:ind w:firstLine="360"/>
        <w:jc w:val="both"/>
        <w:rPr/>
      </w:pPr>
      <w:r>
        <w:rPr/>
        <w:t>при капитализме 485-487</w:t>
      </w:r>
    </w:p>
    <w:p>
      <w:pPr>
        <w:pStyle w:val="Normal"/>
        <w:autoSpaceDE w:val="false"/>
        <w:ind w:firstLine="360"/>
        <w:jc w:val="both"/>
        <w:rPr/>
      </w:pPr>
      <w:r>
        <w:rPr/>
        <w:t>после революции (на Кубе) 352,486-488,505 Испания 189-190</w:t>
      </w:r>
    </w:p>
    <w:p>
      <w:pPr>
        <w:pStyle w:val="Normal"/>
        <w:autoSpaceDE w:val="false"/>
        <w:ind w:firstLine="360"/>
        <w:jc w:val="both"/>
        <w:rPr/>
      </w:pPr>
      <w:r>
        <w:rPr/>
        <w:t>революция, антифашистская война 1936-1939 гт.—и Куба</w:t>
      </w:r>
    </w:p>
    <w:p>
      <w:pPr>
        <w:pStyle w:val="Normal"/>
        <w:autoSpaceDE w:val="false"/>
        <w:ind w:firstLine="360"/>
        <w:jc w:val="both"/>
        <w:rPr/>
      </w:pPr>
      <w:r>
        <w:rPr/>
        <w:t>(50-60-х годов) 186-191</w:t>
      </w:r>
    </w:p>
    <w:p>
      <w:pPr>
        <w:pStyle w:val="Normal"/>
        <w:autoSpaceDE w:val="false"/>
        <w:ind w:firstLine="360"/>
        <w:jc w:val="both"/>
        <w:rPr/>
      </w:pPr>
      <w:r>
        <w:rPr/>
        <w:t>кадры и кадровая политика</w:t>
      </w:r>
    </w:p>
    <w:p>
      <w:pPr>
        <w:pStyle w:val="Normal"/>
        <w:autoSpaceDE w:val="false"/>
        <w:ind w:firstLine="360"/>
        <w:jc w:val="both"/>
        <w:rPr/>
      </w:pPr>
      <w:r>
        <w:rPr/>
        <w:t>в развивающихся странах 471-472</w:t>
      </w:r>
    </w:p>
    <w:p>
      <w:pPr>
        <w:pStyle w:val="Normal"/>
        <w:autoSpaceDE w:val="false"/>
        <w:ind w:firstLine="360"/>
        <w:jc w:val="both"/>
        <w:rPr/>
      </w:pPr>
      <w:r>
        <w:rPr/>
        <w:t>на Кубе 194, 207, 260-265 Камю, Альбер (1913-1960), французский писатель и философ 6ю Кант, Иммануил (1724-1804), немецкий философ 597</w:t>
      </w:r>
    </w:p>
    <w:p>
      <w:pPr>
        <w:pStyle w:val="Normal"/>
        <w:autoSpaceDE w:val="false"/>
        <w:ind w:firstLine="360"/>
        <w:jc w:val="both"/>
        <w:rPr/>
      </w:pPr>
      <w:r>
        <w:rPr/>
        <w:t>6191</w:t>
      </w:r>
    </w:p>
    <w:p>
      <w:pPr>
        <w:pStyle w:val="Normal"/>
        <w:autoSpaceDE w:val="false"/>
        <w:ind w:firstLine="360"/>
        <w:jc w:val="both"/>
        <w:rPr/>
      </w:pPr>
      <w:r>
        <w:rPr/>
        <w:t>Карденас, Ласаро (1895-1970), лидер левого крыла правящей    нг,</w:t>
      </w:r>
    </w:p>
    <w:p>
      <w:pPr>
        <w:pStyle w:val="Normal"/>
        <w:autoSpaceDE w:val="false"/>
        <w:ind w:firstLine="360"/>
        <w:jc w:val="both"/>
        <w:rPr/>
      </w:pPr>
      <w:r>
        <w:rPr/>
        <w:t>партии Мексики в середине XX века, президент страны       ;</w:t>
      </w:r>
      <w:r>
        <w:rPr>
          <w:lang w:val="en-US"/>
        </w:rPr>
        <w:t>i</w:t>
      </w:r>
    </w:p>
    <w:p>
      <w:pPr>
        <w:pStyle w:val="Normal"/>
        <w:autoSpaceDE w:val="false"/>
        <w:ind w:firstLine="360"/>
        <w:jc w:val="both"/>
        <w:rPr/>
      </w:pPr>
      <w:r>
        <w:rPr/>
        <w:t>в 1936-1942 гг. 80-81, 98 Карибский кризис 1962 г. 290-291, 295-296, 317-318, 411, 453,</w:t>
      </w:r>
    </w:p>
    <w:p>
      <w:pPr>
        <w:pStyle w:val="Normal"/>
        <w:autoSpaceDE w:val="false"/>
        <w:ind w:firstLine="360"/>
        <w:jc w:val="both"/>
        <w:rPr/>
      </w:pPr>
      <w:r>
        <w:rPr/>
        <w:t>515, 542, 552, 562 карточная система на Кубе 224-225, 320, 351 Кастро, Фидель (род. 1926 г.) 17, 44, 47,55, 86, ш, 137,142,162-163,</w:t>
      </w:r>
    </w:p>
    <w:p>
      <w:pPr>
        <w:pStyle w:val="Normal"/>
        <w:autoSpaceDE w:val="false"/>
        <w:ind w:firstLine="360"/>
        <w:jc w:val="both"/>
        <w:rPr/>
      </w:pPr>
      <w:r>
        <w:rPr/>
        <w:t>175, 224, 233, 291, 302-303, 337, 435, 448, 477-478, 491, 536-537,</w:t>
      </w:r>
    </w:p>
    <w:p>
      <w:pPr>
        <w:pStyle w:val="Normal"/>
        <w:autoSpaceDE w:val="false"/>
        <w:ind w:firstLine="360"/>
        <w:jc w:val="both"/>
        <w:rPr/>
      </w:pPr>
      <w:r>
        <w:rPr/>
        <w:t>537, 538, 561-563, 574, 578, 579, 580, 582, 584, 594, 603-604, 614 Кастро, Рауль (род. 1931) 79,102,139, 574,594 Каутский, Карл (1854-1938), немецкий экономист,</w:t>
      </w:r>
    </w:p>
    <w:p>
      <w:pPr>
        <w:pStyle w:val="Normal"/>
        <w:autoSpaceDE w:val="false"/>
        <w:ind w:firstLine="360"/>
        <w:jc w:val="both"/>
        <w:rPr/>
      </w:pPr>
      <w:r>
        <w:rPr/>
        <w:t>теоретик марксизма 50 Кейнс, Дж. Мейнард (1883-1946), английский экономист 50 Кеннеди, Джон (1917-1963), президент США в 1961-1963 гг. 317,</w:t>
      </w:r>
    </w:p>
    <w:p>
      <w:pPr>
        <w:pStyle w:val="Normal"/>
        <w:autoSpaceDE w:val="false"/>
        <w:ind w:firstLine="360"/>
        <w:jc w:val="both"/>
        <w:rPr/>
      </w:pPr>
      <w:r>
        <w:rPr/>
        <w:t>457-458, 581</w:t>
      </w:r>
    </w:p>
    <w:p>
      <w:pPr>
        <w:pStyle w:val="Normal"/>
        <w:autoSpaceDE w:val="false"/>
        <w:ind w:firstLine="360"/>
        <w:jc w:val="both"/>
        <w:rPr/>
      </w:pPr>
      <w:r>
        <w:rPr/>
        <w:t>Китайская Народная Республика гоз, 128,152,513</w:t>
      </w:r>
    </w:p>
    <w:p>
      <w:pPr>
        <w:pStyle w:val="Normal"/>
        <w:autoSpaceDE w:val="false"/>
        <w:ind w:firstLine="360"/>
        <w:jc w:val="both"/>
        <w:rPr/>
      </w:pPr>
      <w:r>
        <w:rPr/>
        <w:t>и Куба 153,154-155 Клаузевиц, Карл (1780-1830) немецкий военный теоретик 283 Ко, Жан, французский журналист 587 коллективизм 132-133, 568 колониализм 520</w:t>
      </w:r>
    </w:p>
    <w:p>
      <w:pPr>
        <w:pStyle w:val="Normal"/>
        <w:autoSpaceDE w:val="false"/>
        <w:ind w:firstLine="360"/>
        <w:jc w:val="both"/>
        <w:rPr/>
      </w:pPr>
      <w:r>
        <w:rPr/>
        <w:t>Колумбия 229, 245-246, 453-455, 523-524  ««</w:t>
      </w:r>
    </w:p>
    <w:p>
      <w:pPr>
        <w:pStyle w:val="Normal"/>
        <w:autoSpaceDE w:val="false"/>
        <w:ind w:firstLine="360"/>
        <w:jc w:val="both"/>
        <w:rPr/>
      </w:pPr>
      <w:r>
        <w:rPr/>
        <w:t>Комитеты защиты революции (на Кубе) 254-255,547 коммунизм 278-279, 358, 376-377, 382-383, 387, 396, 407, 417, 434,554, 571-572</w:t>
      </w:r>
    </w:p>
    <w:p>
      <w:pPr>
        <w:pStyle w:val="Normal"/>
        <w:autoSpaceDE w:val="false"/>
        <w:ind w:firstLine="360"/>
        <w:jc w:val="both"/>
        <w:rPr/>
      </w:pPr>
      <w:r>
        <w:rPr/>
        <w:t>см. также коммунистический труд (</w:t>
      </w:r>
      <w:r>
        <w:rPr>
          <w:lang w:val="en-US"/>
        </w:rPr>
        <w:t>trabajo</w:t>
      </w:r>
      <w:r>
        <w:rPr/>
        <w:t xml:space="preserve"> </w:t>
      </w:r>
      <w:r>
        <w:rPr>
          <w:lang w:val="en-US"/>
        </w:rPr>
        <w:t>voluntario</w:t>
      </w:r>
      <w:r>
        <w:rPr/>
        <w:t xml:space="preserve">) /99, </w:t>
      </w:r>
      <w:r>
        <w:rPr>
          <w:lang w:val="en-US"/>
        </w:rPr>
        <w:t>m</w:t>
      </w:r>
      <w:r>
        <w:rPr/>
        <w:t xml:space="preserve"> 415-416, 433-434, 437-439, 440-444, 553</w:t>
      </w:r>
    </w:p>
    <w:p>
      <w:pPr>
        <w:pStyle w:val="Normal"/>
        <w:autoSpaceDE w:val="false"/>
        <w:ind w:firstLine="360"/>
        <w:jc w:val="both"/>
        <w:rPr/>
      </w:pPr>
      <w:r>
        <w:rPr/>
        <w:t xml:space="preserve">КОММУНИСТЫ 566 </w:t>
      </w:r>
      <w:r>
        <w:rPr>
          <w:lang w:val="en-US"/>
        </w:rPr>
        <w:t>Oi</w:t>
      </w:r>
    </w:p>
    <w:p>
      <w:pPr>
        <w:pStyle w:val="Normal"/>
        <w:autoSpaceDE w:val="false"/>
        <w:ind w:firstLine="360"/>
        <w:jc w:val="both"/>
        <w:rPr/>
      </w:pPr>
      <w:r>
        <w:rPr/>
        <w:t>Конго 253, 446, 468-469, 497, 501-504, 521</w:t>
      </w:r>
    </w:p>
    <w:p>
      <w:pPr>
        <w:pStyle w:val="Normal"/>
        <w:autoSpaceDE w:val="false"/>
        <w:ind w:firstLine="360"/>
        <w:jc w:val="both"/>
        <w:rPr/>
      </w:pPr>
      <w:r>
        <w:rPr/>
        <w:t>Корейская Народно-демократическая республика 157-159,514-515</w:t>
      </w:r>
    </w:p>
    <w:p>
      <w:pPr>
        <w:pStyle w:val="Normal"/>
        <w:autoSpaceDE w:val="false"/>
        <w:ind w:firstLine="360"/>
        <w:jc w:val="both"/>
        <w:rPr/>
      </w:pPr>
      <w:r>
        <w:rPr/>
        <w:t>Коста-Рика 440-450</w:t>
      </w:r>
    </w:p>
    <w:p>
      <w:pPr>
        <w:pStyle w:val="Normal"/>
        <w:autoSpaceDE w:val="false"/>
        <w:ind w:firstLine="360"/>
        <w:jc w:val="both"/>
        <w:rPr/>
      </w:pPr>
      <w:r>
        <w:rPr/>
        <w:t>кредиты (иностранные) 465-466</w:t>
      </w:r>
    </w:p>
    <w:p>
      <w:pPr>
        <w:pStyle w:val="Normal"/>
        <w:autoSpaceDE w:val="false"/>
        <w:ind w:firstLine="360"/>
        <w:jc w:val="both"/>
        <w:rPr/>
      </w:pPr>
      <w:r>
        <w:rPr/>
        <w:t>крестьянство ).}.</w:t>
      </w:r>
    </w:p>
    <w:p>
      <w:pPr>
        <w:pStyle w:val="Normal"/>
        <w:autoSpaceDE w:val="false"/>
        <w:ind w:firstLine="360"/>
        <w:jc w:val="both"/>
        <w:rPr/>
      </w:pPr>
      <w:r>
        <w:rPr/>
        <w:t>на Кубе 45, 47-49, ™2, п8,138,143, 164-165,176, 537 в Латинской Америке 169,176,341 к ;-;ч</w:t>
      </w:r>
    </w:p>
    <w:p>
      <w:pPr>
        <w:pStyle w:val="Normal"/>
        <w:autoSpaceDE w:val="false"/>
        <w:ind w:firstLine="360"/>
        <w:jc w:val="both"/>
        <w:rPr/>
      </w:pPr>
      <w:r>
        <w:rPr/>
        <w:t xml:space="preserve">Куадрос, Жанио, президент Бразилии в 1961 г., свергнут армией </w:t>
      </w:r>
    </w:p>
    <w:p>
      <w:pPr>
        <w:pStyle w:val="Normal"/>
        <w:autoSpaceDE w:val="false"/>
        <w:ind w:firstLine="360"/>
        <w:jc w:val="both"/>
        <w:rPr/>
      </w:pPr>
      <w:r>
        <w:rPr/>
        <w:t>248-249</w:t>
      </w:r>
    </w:p>
    <w:p>
      <w:pPr>
        <w:pStyle w:val="Normal"/>
        <w:autoSpaceDE w:val="false"/>
        <w:ind w:firstLine="360"/>
        <w:jc w:val="both"/>
        <w:rPr/>
      </w:pPr>
      <w:r>
        <w:rPr/>
        <w:t>Куба</w:t>
      </w:r>
    </w:p>
    <w:p>
      <w:pPr>
        <w:pStyle w:val="Normal"/>
        <w:autoSpaceDE w:val="false"/>
        <w:ind w:firstLine="360"/>
        <w:jc w:val="both"/>
        <w:rPr/>
      </w:pPr>
      <w:r>
        <w:rPr/>
        <w:t>история 85-86</w:t>
      </w:r>
    </w:p>
    <w:p>
      <w:pPr>
        <w:pStyle w:val="Normal"/>
        <w:autoSpaceDE w:val="false"/>
        <w:ind w:firstLine="360"/>
        <w:jc w:val="both"/>
        <w:rPr/>
      </w:pPr>
      <w:r>
        <w:rPr/>
        <w:t>6201 проблемно-именной указатель</w:t>
      </w:r>
    </w:p>
    <w:p>
      <w:pPr>
        <w:pStyle w:val="Normal"/>
        <w:autoSpaceDE w:val="false"/>
        <w:ind w:firstLine="360"/>
        <w:jc w:val="both"/>
        <w:rPr/>
      </w:pPr>
      <w:r>
        <w:rPr/>
        <w:t>и США 85; 120, 214, 253 -р;</w:t>
      </w:r>
    </w:p>
    <w:p>
      <w:pPr>
        <w:pStyle w:val="Normal"/>
        <w:autoSpaceDE w:val="false"/>
        <w:ind w:firstLine="360"/>
        <w:jc w:val="both"/>
        <w:rPr/>
      </w:pPr>
      <w:r>
        <w:rPr/>
        <w:t>и Латинская Америка 85, 95,108,165, 214, 229, 233, 249-251, 259, 278</w:t>
      </w:r>
    </w:p>
    <w:p>
      <w:pPr>
        <w:pStyle w:val="Normal"/>
        <w:autoSpaceDE w:val="false"/>
        <w:ind w:firstLine="360"/>
        <w:jc w:val="both"/>
        <w:rPr/>
      </w:pPr>
      <w:r>
        <w:rPr/>
        <w:t>и её место в мире (1950-1960-е годы) 187, 284, 291,317, 357, 447</w:t>
      </w:r>
    </w:p>
    <w:p>
      <w:pPr>
        <w:pStyle w:val="Normal"/>
        <w:autoSpaceDE w:val="false"/>
        <w:ind w:firstLine="360"/>
        <w:jc w:val="both"/>
        <w:rPr/>
      </w:pPr>
      <w:r>
        <w:rPr/>
        <w:t>д     и «реальный социализм» 512</w:t>
      </w:r>
    </w:p>
    <w:p>
      <w:pPr>
        <w:pStyle w:val="Normal"/>
        <w:autoSpaceDE w:val="false"/>
        <w:ind w:firstLine="360"/>
        <w:jc w:val="both"/>
        <w:rPr/>
      </w:pPr>
      <w:r>
        <w:rPr/>
        <w:t>её внешняя политика 84, 209, 210-214, 452-453 -А</w:t>
      </w:r>
    </w:p>
    <w:p>
      <w:pPr>
        <w:pStyle w:val="Normal"/>
        <w:autoSpaceDE w:val="false"/>
        <w:ind w:firstLine="360"/>
        <w:jc w:val="both"/>
        <w:rPr/>
      </w:pPr>
      <w:r>
        <w:rPr/>
        <w:t>Кубинская революция</w:t>
      </w:r>
    </w:p>
    <w:p>
      <w:pPr>
        <w:pStyle w:val="Normal"/>
        <w:autoSpaceDE w:val="false"/>
        <w:ind w:firstLine="360"/>
        <w:jc w:val="both"/>
        <w:rPr/>
      </w:pPr>
      <w:r>
        <w:rPr/>
        <w:t>причины, характер, особенности 85, 87-88,101-102,123-124, \</w:t>
      </w:r>
    </w:p>
    <w:p>
      <w:pPr>
        <w:pStyle w:val="Normal"/>
        <w:autoSpaceDE w:val="false"/>
        <w:ind w:firstLine="360"/>
        <w:jc w:val="both"/>
        <w:rPr/>
      </w:pPr>
      <w:r>
        <w:rPr/>
        <w:t>134,161-162,177,192, 260, 299-300, 302, 400-410, 422-424,</w:t>
      </w:r>
    </w:p>
    <w:p>
      <w:pPr>
        <w:pStyle w:val="Normal"/>
        <w:autoSpaceDE w:val="false"/>
        <w:ind w:firstLine="360"/>
        <w:jc w:val="both"/>
        <w:rPr/>
      </w:pPr>
      <w:r>
        <w:rPr/>
        <w:t xml:space="preserve">464, 5П, 536-537, 538-539, 539, 545, 571 </w:t>
      </w:r>
      <w:r>
        <w:rPr>
          <w:lang w:val="en-US"/>
        </w:rPr>
        <w:t>v</w:t>
      </w:r>
      <w:r>
        <w:rPr/>
        <w:t xml:space="preserve">     история 74, 87,101-Ю2,102-104,134-135,137-143, 178,189,192,1., </w:t>
      </w:r>
      <w:r>
        <w:rPr>
          <w:lang w:val="en-US"/>
        </w:rPr>
        <w:t>j</w:t>
      </w:r>
      <w:r>
        <w:rPr/>
        <w:t xml:space="preserve">     235,300-301,475-477,535 П</w:t>
      </w:r>
    </w:p>
    <w:p>
      <w:pPr>
        <w:pStyle w:val="Normal"/>
        <w:autoSpaceDE w:val="false"/>
        <w:ind w:firstLine="360"/>
        <w:jc w:val="both"/>
        <w:rPr/>
      </w:pPr>
      <w:r>
        <w:rPr/>
        <w:t>этапы 135,137,192, 225, 301-302, ЗН-315, 475-477 ,пмП.</w:t>
      </w:r>
    </w:p>
    <w:p>
      <w:pPr>
        <w:pStyle w:val="Normal"/>
        <w:autoSpaceDE w:val="false"/>
        <w:ind w:firstLine="360"/>
        <w:jc w:val="both"/>
        <w:rPr/>
      </w:pPr>
      <w:r>
        <w:rPr/>
        <w:t>опыт и уроки 53,130,188, 300</w:t>
      </w:r>
    </w:p>
    <w:p>
      <w:pPr>
        <w:pStyle w:val="Normal"/>
        <w:autoSpaceDE w:val="false"/>
        <w:ind w:firstLine="360"/>
        <w:jc w:val="both"/>
        <w:rPr/>
      </w:pPr>
      <w:r>
        <w:rPr/>
        <w:t>и теория 134-135, 5И, 537, 538-539, 571 йРКИ.</w:t>
      </w:r>
    </w:p>
    <w:p>
      <w:pPr>
        <w:pStyle w:val="Normal"/>
        <w:autoSpaceDE w:val="false"/>
        <w:ind w:firstLine="360"/>
        <w:jc w:val="both"/>
        <w:rPr/>
      </w:pPr>
      <w:r>
        <w:rPr/>
        <w:t>идеология 43-45, 50, 232, 410, 476, 536, 539       её место во всемирной истории 124,130,161,374,511,512      и Латинская Америка 53-54, 85, 87, 95,107,170-171, 230,    ,. .</w:t>
      </w:r>
    </w:p>
    <w:p>
      <w:pPr>
        <w:pStyle w:val="Normal"/>
        <w:autoSpaceDE w:val="false"/>
        <w:ind w:firstLine="360"/>
        <w:jc w:val="both"/>
        <w:rPr/>
      </w:pPr>
      <w:r>
        <w:rPr/>
        <w:t>233, 237-238, 240, 249, 251, 291, 305-306, 357, 489</w:t>
      </w:r>
    </w:p>
    <w:p>
      <w:pPr>
        <w:pStyle w:val="Normal"/>
        <w:autoSpaceDE w:val="false"/>
        <w:ind w:firstLine="360"/>
        <w:jc w:val="both"/>
        <w:rPr/>
      </w:pPr>
      <w:r>
        <w:rPr/>
        <w:t>и отдельные страны Латинской Америки 238-251 [щК</w:t>
      </w:r>
    </w:p>
    <w:p>
      <w:pPr>
        <w:pStyle w:val="Normal"/>
        <w:autoSpaceDE w:val="false"/>
        <w:ind w:firstLine="360"/>
        <w:jc w:val="both"/>
        <w:rPr/>
      </w:pPr>
      <w:r>
        <w:rPr>
          <w:lang w:val="en-US" w:eastAsia="en-US"/>
        </w:rPr>
        <w:t>v</w:t>
      </w:r>
      <w:r>
        <w:rPr>
          <w:lang w:eastAsia="en-US"/>
        </w:rPr>
        <w:t xml:space="preserve">      сравнение с иными революциями в Латинской Америке</w:t>
      </w:r>
    </w:p>
    <w:p>
      <w:pPr>
        <w:pStyle w:val="Normal"/>
        <w:autoSpaceDE w:val="false"/>
        <w:ind w:firstLine="360"/>
        <w:jc w:val="both"/>
        <w:rPr/>
      </w:pPr>
      <w:r>
        <w:rPr/>
        <w:t>(общее и особенное) 162-177</w:t>
      </w:r>
    </w:p>
    <w:p>
      <w:pPr>
        <w:pStyle w:val="Normal"/>
        <w:autoSpaceDE w:val="false"/>
        <w:ind w:firstLine="360"/>
        <w:jc w:val="both"/>
        <w:rPr/>
      </w:pPr>
      <w:r>
        <w:rPr/>
        <w:t>и «Третий мир» 54,55-57, пб, 124-125, 231, 435, 462 » Ч</w:t>
      </w:r>
    </w:p>
    <w:p>
      <w:pPr>
        <w:pStyle w:val="Normal"/>
        <w:autoSpaceDE w:val="false"/>
        <w:ind w:firstLine="360"/>
        <w:jc w:val="both"/>
        <w:rPr/>
      </w:pPr>
      <w:r>
        <w:rPr/>
        <w:t xml:space="preserve">      </w:t>
      </w:r>
      <w:r>
        <w:rPr/>
        <w:t>и США 45</w:t>
      </w:r>
    </w:p>
    <w:p>
      <w:pPr>
        <w:pStyle w:val="Normal"/>
        <w:autoSpaceDE w:val="false"/>
        <w:ind w:firstLine="360"/>
        <w:jc w:val="both"/>
        <w:rPr/>
      </w:pPr>
      <w:r>
        <w:rPr/>
        <w:t>л</w:t>
      </w:r>
    </w:p>
    <w:p>
      <w:pPr>
        <w:pStyle w:val="Normal"/>
        <w:autoSpaceDE w:val="false"/>
        <w:ind w:firstLine="360"/>
        <w:jc w:val="both"/>
        <w:rPr/>
      </w:pPr>
      <w:r>
        <w:rPr/>
        <w:t>Ланге, Оскар (1904-1965) польский марксист, экономист 381-382 Лас-Вильяс (центральная провинция Кубы) 45, 48-49,141-142 Латинская Америка 523 Л</w:t>
      </w:r>
    </w:p>
    <w:p>
      <w:pPr>
        <w:pStyle w:val="Normal"/>
        <w:autoSpaceDE w:val="false"/>
        <w:ind w:firstLine="360"/>
        <w:jc w:val="both"/>
        <w:rPr/>
      </w:pPr>
      <w:r>
        <w:rPr/>
        <w:t>история 236-238 !</w:t>
      </w:r>
    </w:p>
    <w:p>
      <w:pPr>
        <w:pStyle w:val="Normal"/>
        <w:autoSpaceDE w:val="false"/>
        <w:ind w:firstLine="360"/>
        <w:jc w:val="both"/>
        <w:rPr/>
      </w:pPr>
      <w:r>
        <w:rPr/>
        <w:t>общая ситуация (в регионе и отдельных его странах)</w:t>
      </w:r>
    </w:p>
    <w:p>
      <w:pPr>
        <w:pStyle w:val="Normal"/>
        <w:autoSpaceDE w:val="false"/>
        <w:ind w:firstLine="360"/>
        <w:jc w:val="both"/>
        <w:rPr/>
      </w:pPr>
      <w:r>
        <w:rPr/>
        <w:t>в 1950-1960-х годах 55-56,168, 229, 250, 285, 295-296, 335,    л</w:t>
      </w:r>
    </w:p>
    <w:p>
      <w:pPr>
        <w:pStyle w:val="Normal"/>
        <w:autoSpaceDE w:val="false"/>
        <w:ind w:firstLine="360"/>
        <w:jc w:val="both"/>
        <w:rPr/>
      </w:pPr>
      <w:r>
        <w:rPr/>
        <w:t>519, 523-525</w:t>
      </w:r>
    </w:p>
    <w:p>
      <w:pPr>
        <w:pStyle w:val="Normal"/>
        <w:autoSpaceDE w:val="false"/>
        <w:ind w:firstLine="360"/>
        <w:jc w:val="both"/>
        <w:rPr/>
      </w:pPr>
      <w:r>
        <w:rPr/>
        <w:t>и влияние кубинской революции 163,170-174,175-177 «ситуация неустойчивого равновесия» 334-335,338        ,</w:t>
      </w:r>
      <w:r>
        <w:rPr>
          <w:lang w:val="en-US"/>
        </w:rPr>
        <w:t>v</w:t>
      </w:r>
      <w:r>
        <w:rPr/>
        <w:t xml:space="preserve"> </w:t>
      </w:r>
      <w:r>
        <w:rPr>
          <w:lang w:val="en-US"/>
        </w:rPr>
        <w:t>lv</w:t>
      </w:r>
      <w:r>
        <w:rPr/>
        <w:t>! сравнение с иными регионами «третьего мира» 55-56, 2&amp;в[  М Латиноамериканская революция</w:t>
      </w:r>
    </w:p>
    <w:p>
      <w:pPr>
        <w:pStyle w:val="Normal"/>
        <w:autoSpaceDE w:val="false"/>
        <w:ind w:firstLine="360"/>
        <w:jc w:val="both"/>
        <w:rPr/>
      </w:pPr>
      <w:r>
        <w:rPr/>
        <w:t>её континентальный характер 233, 237, 294-295, 341-343, 523,524 --</w:t>
      </w:r>
      <w:r>
        <w:rPr>
          <w:lang w:val="en-US"/>
        </w:rPr>
        <w:t>v</w:t>
      </w:r>
      <w:r>
        <w:rPr/>
        <w:t>1-</w:t>
      </w:r>
    </w:p>
    <w:p>
      <w:pPr>
        <w:pStyle w:val="Normal"/>
        <w:autoSpaceDE w:val="false"/>
        <w:ind w:firstLine="360"/>
        <w:jc w:val="both"/>
        <w:rPr/>
      </w:pPr>
      <w:r>
        <w:rPr/>
        <w:t>6211</w:t>
      </w:r>
    </w:p>
    <w:p>
      <w:pPr>
        <w:pStyle w:val="Normal"/>
        <w:autoSpaceDE w:val="false"/>
        <w:ind w:firstLine="360"/>
        <w:jc w:val="both"/>
        <w:rPr/>
      </w:pPr>
      <w:r>
        <w:rPr/>
        <w:t>стратегия 169,177, 293,519,523,524-525   - ! ИУ1</w:t>
      </w:r>
    </w:p>
    <w:p>
      <w:pPr>
        <w:pStyle w:val="Normal"/>
        <w:autoSpaceDE w:val="false"/>
        <w:ind w:firstLine="360"/>
        <w:jc w:val="both"/>
        <w:rPr/>
      </w:pPr>
      <w:r>
        <w:rPr/>
        <w:t>тактика 172-174 гдо-тя&amp;н</w:t>
      </w:r>
    </w:p>
    <w:p>
      <w:pPr>
        <w:pStyle w:val="Normal"/>
        <w:autoSpaceDE w:val="false"/>
        <w:ind w:firstLine="360"/>
        <w:jc w:val="both"/>
        <w:rPr/>
      </w:pPr>
      <w:r>
        <w:rPr/>
        <w:t>её объективные предпосылки 169-171,336 &lt;У?-£</w:t>
      </w:r>
    </w:p>
    <w:p>
      <w:pPr>
        <w:pStyle w:val="Normal"/>
        <w:autoSpaceDE w:val="false"/>
        <w:ind w:firstLine="360"/>
        <w:jc w:val="both"/>
        <w:rPr/>
      </w:pPr>
      <w:r>
        <w:rPr>
          <w:lang w:val="en-US" w:eastAsia="en-US"/>
        </w:rPr>
        <w:t>i</w:t>
      </w:r>
      <w:r>
        <w:rPr>
          <w:lang w:eastAsia="en-US"/>
        </w:rPr>
        <w:t xml:space="preserve"> ,.; субъективные условия 169,175-176, 232, 250, зоо,зд6ын город и деревня 169,173-175,177, зоо </w:t>
      </w:r>
    </w:p>
    <w:p>
      <w:pPr>
        <w:pStyle w:val="Normal"/>
        <w:autoSpaceDE w:val="false"/>
        <w:ind w:firstLine="360"/>
        <w:jc w:val="both"/>
        <w:rPr/>
      </w:pPr>
      <w:r>
        <w:rPr/>
        <w:t xml:space="preserve">и США 170,341-342 </w:t>
      </w:r>
      <w:r>
        <w:rPr>
          <w:lang w:val="en-US"/>
        </w:rPr>
        <w:t>iirfrxsq</w:t>
      </w:r>
      <w:r>
        <w:rPr/>
        <w:t xml:space="preserve"> » м</w:t>
      </w:r>
    </w:p>
    <w:p>
      <w:pPr>
        <w:pStyle w:val="Normal"/>
        <w:autoSpaceDE w:val="false"/>
        <w:ind w:firstLine="360"/>
        <w:jc w:val="both"/>
        <w:rPr/>
      </w:pPr>
      <w:r>
        <w:rPr/>
        <w:t>латифундизм 165-166</w:t>
      </w:r>
    </w:p>
    <w:p>
      <w:pPr>
        <w:pStyle w:val="Normal"/>
        <w:autoSpaceDE w:val="false"/>
        <w:ind w:firstLine="360"/>
        <w:jc w:val="both"/>
        <w:rPr/>
      </w:pPr>
      <w:r>
        <w:rPr/>
        <w:t>легальность, буржуазия 334-335, 338, 446, 4#3</w:t>
      </w:r>
    </w:p>
    <w:p>
      <w:pPr>
        <w:pStyle w:val="Normal"/>
        <w:autoSpaceDE w:val="false"/>
        <w:ind w:firstLine="360"/>
        <w:jc w:val="both"/>
        <w:rPr/>
      </w:pPr>
      <w:r>
        <w:rPr/>
        <w:t>Ленин В.И. (1870-1924) 15,136, 223, 231, 283, 335~33б, 356, 362, 364,</w:t>
      </w:r>
    </w:p>
    <w:p>
      <w:pPr>
        <w:pStyle w:val="Normal"/>
        <w:autoSpaceDE w:val="false"/>
        <w:ind w:firstLine="360"/>
        <w:jc w:val="both"/>
        <w:rPr/>
      </w:pPr>
      <w:r>
        <w:rPr/>
        <w:t>377, 379-380, 420-421, 430, 479, 507, 509-510, 513, 586, 592, 593,</w:t>
      </w:r>
    </w:p>
    <w:p>
      <w:pPr>
        <w:pStyle w:val="Normal"/>
        <w:autoSpaceDE w:val="false"/>
        <w:ind w:firstLine="360"/>
        <w:jc w:val="both"/>
        <w:rPr/>
      </w:pPr>
      <w:r>
        <w:rPr/>
        <w:t>594-595, 596, 602, 612, 613 ленинизм 2г, 314, 362, 377-38о, 421-422 Либерман Я.Г. (р.), советский экономист 388, 399 Листер, Энрике (1906-1989), один из руководителей компартии</w:t>
      </w:r>
    </w:p>
    <w:p>
      <w:pPr>
        <w:pStyle w:val="Normal"/>
        <w:autoSpaceDE w:val="false"/>
        <w:ind w:firstLine="360"/>
        <w:jc w:val="both"/>
        <w:rPr/>
      </w:pPr>
      <w:r>
        <w:rPr/>
        <w:t>и народной армии Испании 186-191 Личность 376,396 .      н</w:t>
      </w:r>
    </w:p>
    <w:p>
      <w:pPr>
        <w:pStyle w:val="Normal"/>
        <w:autoSpaceDE w:val="false"/>
        <w:ind w:firstLine="360"/>
        <w:jc w:val="both"/>
        <w:rPr/>
      </w:pPr>
      <w:r>
        <w:rPr/>
        <w:t>при капитализме 117,478-479 г       Я</w:t>
      </w:r>
    </w:p>
    <w:p>
      <w:pPr>
        <w:pStyle w:val="Normal"/>
        <w:autoSpaceDE w:val="false"/>
        <w:ind w:firstLine="360"/>
        <w:jc w:val="both"/>
        <w:rPr/>
      </w:pPr>
      <w:r>
        <w:rPr/>
        <w:t>К Л:     в революции 113,117, 475-477</w:t>
      </w:r>
    </w:p>
    <w:p>
      <w:pPr>
        <w:pStyle w:val="Normal"/>
        <w:autoSpaceDE w:val="false"/>
        <w:ind w:firstLine="360"/>
        <w:jc w:val="both"/>
        <w:rPr/>
      </w:pPr>
      <w:r>
        <w:rPr/>
        <w:t>Ко.     в период социалистического строительства 113-115,122,183, кхл    207-208, 477-478, 479-480, 483, 490-492, 495, 509 Лрыумба, Патрис (1925-1961), руководитель антиколониальной , ,ол    борьбы в Конго, первый премьер-министр страны, зверски</w:t>
      </w:r>
    </w:p>
    <w:p>
      <w:pPr>
        <w:pStyle w:val="Normal"/>
        <w:autoSpaceDE w:val="false"/>
        <w:ind w:firstLine="360"/>
        <w:jc w:val="both"/>
        <w:rPr/>
      </w:pPr>
      <w:r>
        <w:rPr/>
        <w:t>убит в 1961 г. Г77 Люксембург, Роза (1871-1909) 507 Ч</w:t>
      </w:r>
    </w:p>
    <w:p>
      <w:pPr>
        <w:pStyle w:val="Normal"/>
        <w:autoSpaceDE w:val="false"/>
        <w:ind w:firstLine="360"/>
        <w:jc w:val="both"/>
        <w:rPr/>
      </w:pPr>
      <w:r>
        <w:rPr/>
        <w:t>Мандела, Нельсон (р.), руководитель освободительной борьбы</w:t>
      </w:r>
    </w:p>
    <w:p>
      <w:pPr>
        <w:pStyle w:val="Normal"/>
        <w:autoSpaceDE w:val="false"/>
        <w:ind w:firstLine="360"/>
        <w:jc w:val="both"/>
        <w:rPr/>
      </w:pPr>
      <w:r>
        <w:rPr/>
        <w:t>негритянских народов ЮАР, первый президент не.</w:t>
      </w:r>
    </w:p>
    <w:p>
      <w:pPr>
        <w:pStyle w:val="Normal"/>
        <w:autoSpaceDE w:val="false"/>
        <w:ind w:firstLine="360"/>
        <w:jc w:val="both"/>
        <w:rPr/>
      </w:pPr>
      <w:r>
        <w:rPr/>
        <w:t>демократической Южной Африки 498 :п</w:t>
      </w:r>
    </w:p>
    <w:p>
      <w:pPr>
        <w:pStyle w:val="Normal"/>
        <w:autoSpaceDE w:val="false"/>
        <w:ind w:firstLine="360"/>
        <w:jc w:val="both"/>
        <w:rPr/>
      </w:pPr>
      <w:r>
        <w:rPr/>
        <w:t>Мао Цзедун (1893-1976) 103,136, 581,590,594, 602 те</w:t>
      </w:r>
    </w:p>
    <w:p>
      <w:pPr>
        <w:pStyle w:val="Normal"/>
        <w:autoSpaceDE w:val="false"/>
        <w:ind w:firstLine="360"/>
        <w:jc w:val="both"/>
        <w:rPr/>
      </w:pPr>
      <w:r>
        <w:rPr/>
        <w:t>Маркс, Карл (1818-1883) 5, юг, 136-137,359-362, 365,375-377,</w:t>
      </w:r>
    </w:p>
    <w:p>
      <w:pPr>
        <w:pStyle w:val="Normal"/>
        <w:autoSpaceDE w:val="false"/>
        <w:ind w:firstLine="360"/>
        <w:jc w:val="both"/>
        <w:rPr/>
      </w:pPr>
      <w:r>
        <w:rPr/>
        <w:t>405-406, 430, 479, 484, 507, 508, 512, 569, 592-593, 596, 598 Марксизм 12-гз, 16-18, 2</w:t>
      </w:r>
      <w:r>
        <w:rPr>
          <w:lang w:val="en-US"/>
        </w:rPr>
        <w:t>i</w:t>
      </w:r>
      <w:r>
        <w:rPr/>
        <w:t>, 103,135-137, 312-313, 488, 506, 507, 552,</w:t>
      </w:r>
    </w:p>
    <w:p>
      <w:pPr>
        <w:pStyle w:val="Normal"/>
        <w:autoSpaceDE w:val="false"/>
        <w:ind w:firstLine="360"/>
        <w:jc w:val="both"/>
        <w:rPr/>
      </w:pPr>
      <w:r>
        <w:rPr/>
        <w:t>566, 572</w:t>
      </w:r>
    </w:p>
    <w:p>
      <w:pPr>
        <w:pStyle w:val="Normal"/>
        <w:autoSpaceDE w:val="false"/>
        <w:ind w:firstLine="360"/>
        <w:jc w:val="both"/>
        <w:rPr/>
      </w:pPr>
      <w:r>
        <w:rPr/>
        <w:t>элементы кризиса (отставания) теории 485, 513 Марти, Хосе (1853-1895) 43, 86, 88, 95,122, 231, зоб, 335, 355, 451 Маруланда, Мануэль (</w:t>
      </w:r>
      <w:r>
        <w:rPr>
          <w:lang w:val="en-US"/>
        </w:rPr>
        <w:t>Tirofijo</w:t>
      </w:r>
      <w:r>
        <w:rPr/>
        <w:t>), бессменный (с 1960-х годов) лидер</w:t>
      </w:r>
    </w:p>
    <w:p>
      <w:pPr>
        <w:pStyle w:val="Normal"/>
        <w:autoSpaceDE w:val="false"/>
        <w:ind w:firstLine="360"/>
        <w:jc w:val="both"/>
        <w:rPr/>
      </w:pPr>
      <w:r>
        <w:rPr/>
        <w:t>главного партизанского движения (</w:t>
      </w:r>
      <w:r>
        <w:rPr>
          <w:lang w:val="en-US"/>
        </w:rPr>
        <w:t>PBCK</w:t>
      </w:r>
      <w:r>
        <w:rPr/>
        <w:t>-</w:t>
      </w:r>
      <w:r>
        <w:rPr>
          <w:lang w:val="en-US"/>
        </w:rPr>
        <w:t>FARC</w:t>
      </w:r>
      <w:r>
        <w:rPr/>
        <w:t>) Колумбии</w:t>
      </w:r>
    </w:p>
    <w:p>
      <w:pPr>
        <w:pStyle w:val="Normal"/>
        <w:autoSpaceDE w:val="false"/>
        <w:ind w:firstLine="360"/>
        <w:jc w:val="both"/>
        <w:rPr/>
      </w:pPr>
      <w:r>
        <w:rPr/>
        <w:t>454,524</w:t>
      </w:r>
    </w:p>
    <w:p>
      <w:pPr>
        <w:pStyle w:val="Normal"/>
        <w:autoSpaceDE w:val="false"/>
        <w:ind w:firstLine="360"/>
        <w:jc w:val="both"/>
        <w:rPr/>
      </w:pPr>
      <w:r>
        <w:rPr/>
        <w:t>Маршалл, Альфред (1842-1924), английский экономист 507</w:t>
      </w:r>
    </w:p>
    <w:p>
      <w:pPr>
        <w:pStyle w:val="Normal"/>
        <w:autoSpaceDE w:val="false"/>
        <w:ind w:firstLine="360"/>
        <w:jc w:val="both"/>
        <w:rPr/>
      </w:pPr>
      <w:r>
        <w:rPr/>
        <w:t>6221 проблемно-именной указатель</w:t>
      </w:r>
    </w:p>
    <w:p>
      <w:pPr>
        <w:pStyle w:val="Normal"/>
        <w:autoSpaceDE w:val="false"/>
        <w:ind w:firstLine="360"/>
        <w:jc w:val="both"/>
        <w:rPr/>
      </w:pPr>
      <w:r>
        <w:rPr/>
        <w:t>материальное стимулирование труда (в социалистически И</w:t>
      </w:r>
    </w:p>
    <w:p>
      <w:pPr>
        <w:pStyle w:val="Normal"/>
        <w:autoSpaceDE w:val="false"/>
        <w:ind w:firstLine="360"/>
        <w:jc w:val="both"/>
        <w:rPr/>
      </w:pPr>
      <w:r>
        <w:rPr/>
        <w:t xml:space="preserve">ориентированном обществе): </w:t>
      </w:r>
      <w:r>
        <w:rPr>
          <w:lang w:val="en-US"/>
        </w:rPr>
        <w:t>pro</w:t>
      </w:r>
      <w:r>
        <w:rPr/>
        <w:t xml:space="preserve"> и </w:t>
      </w:r>
      <w:r>
        <w:rPr>
          <w:lang w:val="en-US"/>
        </w:rPr>
        <w:t>contra</w:t>
      </w:r>
      <w:r>
        <w:rPr/>
        <w:t xml:space="preserve"> 310,386-388, 390/ </w:t>
      </w:r>
      <w:r>
        <w:rPr>
          <w:lang w:val="en-US"/>
        </w:rPr>
        <w:t>i</w:t>
      </w:r>
      <w:r>
        <w:rPr/>
        <w:t xml:space="preserve"> 406-407,480,493,509-510,551-552 :.;ш</w:t>
      </w:r>
      <w:r>
        <w:rPr>
          <w:lang w:val="en-US"/>
        </w:rPr>
        <w:t>t</w:t>
      </w:r>
    </w:p>
    <w:p>
      <w:pPr>
        <w:pStyle w:val="Normal"/>
        <w:autoSpaceDE w:val="false"/>
        <w:ind w:firstLine="360"/>
        <w:jc w:val="both"/>
        <w:rPr/>
      </w:pPr>
      <w:r>
        <w:rPr/>
        <w:t>коллективное 327,399-400 п.У</w:t>
      </w:r>
    </w:p>
    <w:p>
      <w:pPr>
        <w:pStyle w:val="Normal"/>
        <w:autoSpaceDE w:val="false"/>
        <w:ind w:firstLine="360"/>
        <w:jc w:val="both"/>
        <w:rPr/>
      </w:pPr>
      <w:r>
        <w:rPr/>
        <w:t>см. также гибридная система, хозрасчет</w:t>
      </w:r>
    </w:p>
    <w:p>
      <w:pPr>
        <w:pStyle w:val="Normal"/>
        <w:autoSpaceDE w:val="false"/>
        <w:ind w:firstLine="360"/>
        <w:jc w:val="both"/>
        <w:rPr/>
      </w:pPr>
      <w:r>
        <w:rPr/>
        <w:t>Мачадо-и-Руис, Антонио (1875-1939), крупнейший испанский поэт XX века, антифашист 191</w:t>
      </w:r>
    </w:p>
    <w:p>
      <w:pPr>
        <w:pStyle w:val="Normal"/>
        <w:autoSpaceDE w:val="false"/>
        <w:ind w:firstLine="360"/>
        <w:jc w:val="both"/>
        <w:rPr/>
      </w:pPr>
      <w:r>
        <w:rPr/>
        <w:t>Медеро Местре, Хосе, один из кубинских корреспондентов Э. Гевары 551-553</w:t>
      </w:r>
    </w:p>
    <w:p>
      <w:pPr>
        <w:pStyle w:val="Normal"/>
        <w:autoSpaceDE w:val="false"/>
        <w:ind w:firstLine="360"/>
        <w:jc w:val="both"/>
        <w:rPr/>
      </w:pPr>
      <w:r>
        <w:rPr/>
        <w:t>межимпериалистические противоречия (и тактика революционных</w:t>
      </w:r>
    </w:p>
    <w:p>
      <w:pPr>
        <w:pStyle w:val="Normal"/>
        <w:autoSpaceDE w:val="false"/>
        <w:ind w:firstLine="360"/>
        <w:jc w:val="both"/>
        <w:rPr/>
      </w:pPr>
      <w:r>
        <w:rPr/>
        <w:t>сил) 166-167, 231, 236-237, 290,346-347 Мексика 80-81, 98, 250-251 А</w:t>
      </w:r>
    </w:p>
    <w:p>
      <w:pPr>
        <w:pStyle w:val="Normal"/>
        <w:autoSpaceDE w:val="false"/>
        <w:ind w:firstLine="360"/>
        <w:jc w:val="both"/>
        <w:rPr/>
      </w:pPr>
      <w:r>
        <w:rPr/>
        <w:t>Мелья, Хулио Антонио (1903-1929), руководитель кубинских .поп»</w:t>
      </w:r>
    </w:p>
    <w:p>
      <w:pPr>
        <w:pStyle w:val="Normal"/>
        <w:autoSpaceDE w:val="false"/>
        <w:ind w:firstLine="360"/>
        <w:jc w:val="both"/>
        <w:rPr/>
      </w:pPr>
      <w:r>
        <w:rPr/>
        <w:t>коммунистов в 1920-х годах, убит в Мексике 86 механисцизм 313,318</w:t>
      </w:r>
    </w:p>
    <w:p>
      <w:pPr>
        <w:pStyle w:val="Normal"/>
        <w:autoSpaceDE w:val="false"/>
        <w:ind w:firstLine="360"/>
        <w:jc w:val="both"/>
        <w:rPr/>
      </w:pPr>
      <w:r>
        <w:rPr/>
        <w:t>см. также догматизм Микоян, Анастас (1895-1978) 101,148,580 -юн</w:t>
      </w:r>
    </w:p>
    <w:p>
      <w:pPr>
        <w:pStyle w:val="Normal"/>
        <w:autoSpaceDE w:val="false"/>
        <w:ind w:firstLine="360"/>
        <w:jc w:val="both"/>
        <w:rPr/>
      </w:pPr>
      <w:r>
        <w:rPr/>
        <w:t>мир (после Второй мировой войны) 514 Л</w:t>
      </w:r>
    </w:p>
    <w:p>
      <w:pPr>
        <w:pStyle w:val="Normal"/>
        <w:autoSpaceDE w:val="false"/>
        <w:ind w:firstLine="360"/>
        <w:jc w:val="both"/>
        <w:rPr/>
      </w:pPr>
      <w:r>
        <w:rPr/>
        <w:t>«Мирный путь» (революции в Латинской Америке) 171-177, 241, 285,</w:t>
      </w:r>
    </w:p>
    <w:p>
      <w:pPr>
        <w:pStyle w:val="Normal"/>
        <w:autoSpaceDE w:val="false"/>
        <w:ind w:firstLine="360"/>
        <w:jc w:val="both"/>
        <w:rPr/>
      </w:pPr>
      <w:r>
        <w:rPr/>
        <w:t xml:space="preserve">287, 289, 333-334,347 </w:t>
      </w:r>
    </w:p>
    <w:p>
      <w:pPr>
        <w:pStyle w:val="Normal"/>
        <w:autoSpaceDE w:val="false"/>
        <w:ind w:firstLine="360"/>
        <w:jc w:val="both"/>
        <w:rPr/>
      </w:pPr>
      <w:r>
        <w:rPr/>
        <w:t>критика соответствующей концепции 295-296 3</w:t>
      </w:r>
    </w:p>
    <w:p>
      <w:pPr>
        <w:pStyle w:val="Normal"/>
        <w:autoSpaceDE w:val="false"/>
        <w:ind w:firstLine="360"/>
        <w:jc w:val="both"/>
        <w:rPr/>
      </w:pPr>
      <w:r>
        <w:rPr/>
        <w:t>молодёжь 350, 412-413,416</w:t>
      </w:r>
    </w:p>
    <w:p>
      <w:pPr>
        <w:pStyle w:val="Normal"/>
        <w:autoSpaceDE w:val="false"/>
        <w:ind w:firstLine="360"/>
        <w:jc w:val="both"/>
        <w:rPr/>
      </w:pPr>
      <w:r>
        <w:rPr/>
        <w:t>на Кубе 268-271, 272-274, 275-279, 350, 355, 357, 488, 492, 532,</w:t>
      </w:r>
    </w:p>
    <w:p>
      <w:pPr>
        <w:pStyle w:val="Normal"/>
        <w:autoSpaceDE w:val="false"/>
        <w:ind w:firstLine="360"/>
        <w:jc w:val="both"/>
        <w:rPr/>
      </w:pPr>
      <w:r>
        <w:rPr/>
        <w:t>534 О</w:t>
      </w:r>
    </w:p>
    <w:p>
      <w:pPr>
        <w:pStyle w:val="Normal"/>
        <w:autoSpaceDE w:val="false"/>
        <w:ind w:firstLine="360"/>
        <w:jc w:val="both"/>
        <w:rPr/>
      </w:pPr>
      <w:r>
        <w:rPr/>
        <w:t>монополии 82, 80-01,132, 215-216, 259 "</w:t>
      </w:r>
    </w:p>
    <w:p>
      <w:pPr>
        <w:pStyle w:val="Normal"/>
        <w:autoSpaceDE w:val="false"/>
        <w:ind w:firstLine="360"/>
        <w:jc w:val="both"/>
        <w:rPr/>
      </w:pPr>
      <w:r>
        <w:rPr/>
        <w:t>Монро, Джеймс (1758-1831), президент США (1817-1825); Г»</w:t>
      </w:r>
    </w:p>
    <w:p>
      <w:pPr>
        <w:pStyle w:val="Normal"/>
        <w:autoSpaceDE w:val="false"/>
        <w:ind w:firstLine="360"/>
        <w:jc w:val="both"/>
        <w:rPr/>
      </w:pPr>
      <w:r>
        <w:rPr/>
        <w:t>провозгласил пресловутую доктрину 96 Мора, Альберто, команданте повстанческой армии, впоследствии О</w:t>
      </w:r>
    </w:p>
    <w:p>
      <w:pPr>
        <w:pStyle w:val="Normal"/>
        <w:autoSpaceDE w:val="false"/>
        <w:ind w:firstLine="360"/>
        <w:jc w:val="both"/>
        <w:rPr/>
      </w:pPr>
      <w:r>
        <w:rPr/>
        <w:t xml:space="preserve">министр внешней торговли Кубы 359,363,366, 497 </w:t>
      </w:r>
    </w:p>
    <w:p>
      <w:pPr>
        <w:pStyle w:val="Normal"/>
        <w:autoSpaceDE w:val="false"/>
        <w:ind w:firstLine="360"/>
        <w:jc w:val="both"/>
        <w:rPr/>
      </w:pPr>
      <w:r>
        <w:rPr/>
        <w:t xml:space="preserve">мораль (революционная) 257-258,568,571-572 </w:t>
      </w:r>
    </w:p>
    <w:p>
      <w:pPr>
        <w:pStyle w:val="Normal"/>
        <w:autoSpaceDE w:val="false"/>
        <w:ind w:firstLine="360"/>
        <w:jc w:val="both"/>
        <w:rPr/>
      </w:pPr>
      <w:r>
        <w:rPr/>
        <w:t>моральные стимулы труда (при социализме) 183-184,310,406-407, о</w:t>
      </w:r>
    </w:p>
    <w:p>
      <w:pPr>
        <w:pStyle w:val="Normal"/>
        <w:autoSpaceDE w:val="false"/>
        <w:ind w:firstLine="360"/>
        <w:jc w:val="both"/>
        <w:rPr/>
      </w:pPr>
      <w:r>
        <w:rPr/>
        <w:t>480, 493, 509</w:t>
      </w:r>
    </w:p>
    <w:p>
      <w:pPr>
        <w:pStyle w:val="Normal"/>
        <w:autoSpaceDE w:val="false"/>
        <w:ind w:firstLine="360"/>
        <w:jc w:val="both"/>
        <w:rPr/>
      </w:pPr>
      <w:r>
        <w:rPr/>
        <w:t>см. также коммунистический труд 1</w:t>
      </w:r>
    </w:p>
    <w:p>
      <w:pPr>
        <w:pStyle w:val="Normal"/>
        <w:autoSpaceDE w:val="false"/>
        <w:ind w:firstLine="360"/>
        <w:jc w:val="both"/>
        <w:rPr/>
      </w:pPr>
      <w:r>
        <w:rPr/>
        <w:t>народ (масса, народные массы) 123-124,126-127,175, 476-477, 491,509</w:t>
      </w:r>
    </w:p>
    <w:p>
      <w:pPr>
        <w:pStyle w:val="Normal"/>
        <w:autoSpaceDE w:val="false"/>
        <w:ind w:firstLine="360"/>
        <w:jc w:val="both"/>
        <w:rPr/>
      </w:pPr>
      <w:r>
        <w:rPr/>
        <w:t>в революции 123,127 народная милиция 121-122, 266</w:t>
      </w:r>
    </w:p>
    <w:p>
      <w:pPr>
        <w:pStyle w:val="Normal"/>
        <w:autoSpaceDE w:val="false"/>
        <w:ind w:firstLine="360"/>
        <w:jc w:val="both"/>
        <w:rPr/>
      </w:pPr>
      <w:r>
        <w:rPr/>
        <w:t>Народно-социалистическая партия (на Кубе, в 1943-1961 гт.) 142, 260-261,302</w:t>
      </w:r>
    </w:p>
    <w:p>
      <w:pPr>
        <w:pStyle w:val="Normal"/>
        <w:autoSpaceDE w:val="false"/>
        <w:ind w:firstLine="360"/>
        <w:jc w:val="both"/>
        <w:rPr/>
      </w:pPr>
      <w:r>
        <w:rPr/>
        <w:t>6231</w:t>
      </w:r>
    </w:p>
    <w:p>
      <w:pPr>
        <w:pStyle w:val="Normal"/>
        <w:autoSpaceDE w:val="false"/>
        <w:ind w:firstLine="360"/>
        <w:jc w:val="both"/>
        <w:rPr/>
      </w:pPr>
      <w:r>
        <w:rPr/>
        <w:t>Насер, Гамаль Абдель (1918-1970) 5$в\#&lt;Л\..».,»« "СЖ..:л1«;лт&amp;.</w:t>
      </w:r>
    </w:p>
    <w:p>
      <w:pPr>
        <w:pStyle w:val="Normal"/>
        <w:autoSpaceDE w:val="false"/>
        <w:ind w:firstLine="360"/>
        <w:jc w:val="both"/>
        <w:rPr/>
      </w:pPr>
      <w:r>
        <w:rPr/>
        <w:t>национализация 192-193,235  ! ! &lt;</w:t>
      </w:r>
      <w:r>
        <w:rPr>
          <w:lang w:val="en-US"/>
        </w:rPr>
        <w:t>fkih</w:t>
      </w:r>
      <w:r>
        <w:rPr/>
        <w:t>"</w:t>
      </w:r>
      <w:r>
        <w:rPr>
          <w:lang w:val="en-US"/>
        </w:rPr>
        <w:t>Hqo</w:t>
      </w:r>
    </w:p>
    <w:p>
      <w:pPr>
        <w:pStyle w:val="Normal"/>
        <w:autoSpaceDE w:val="false"/>
        <w:ind w:firstLine="360"/>
        <w:jc w:val="both"/>
        <w:rPr/>
      </w:pPr>
      <w:r>
        <w:rPr/>
        <w:t>национальный суверенитет 83,85 т. о?.</w:t>
      </w:r>
    </w:p>
    <w:p>
      <w:pPr>
        <w:pStyle w:val="Normal"/>
        <w:autoSpaceDE w:val="false"/>
        <w:ind w:firstLine="360"/>
        <w:jc w:val="both"/>
        <w:rPr/>
      </w:pPr>
      <w:r>
        <w:rPr/>
        <w:t>Негри, Антонио (род. в 1933), итальянский социолог 591    х</w:t>
      </w:r>
    </w:p>
    <w:p>
      <w:pPr>
        <w:pStyle w:val="Normal"/>
        <w:autoSpaceDE w:val="false"/>
        <w:ind w:firstLine="360"/>
        <w:jc w:val="both"/>
        <w:rPr/>
      </w:pPr>
      <w:r>
        <w:rPr/>
        <w:t xml:space="preserve">независимость 79-80, 83, 84-85,87        </w:t>
      </w:r>
    </w:p>
    <w:p>
      <w:pPr>
        <w:pStyle w:val="Normal"/>
        <w:autoSpaceDE w:val="false"/>
        <w:ind w:firstLine="360"/>
        <w:jc w:val="both"/>
        <w:rPr/>
      </w:pPr>
      <w:r>
        <w:rPr/>
        <w:t>политическая 79, 82, 83-84, 216     г ::&amp;</w:t>
      </w:r>
      <w:r>
        <w:rPr>
          <w:lang w:val="en-US"/>
        </w:rPr>
        <w:t>r</w:t>
      </w:r>
      <w:r>
        <w:rPr/>
        <w:t>»</w:t>
      </w:r>
      <w:r>
        <w:rPr>
          <w:lang w:val="en-US"/>
        </w:rPr>
        <w:t>eI</w:t>
      </w:r>
    </w:p>
    <w:p>
      <w:pPr>
        <w:pStyle w:val="Normal"/>
        <w:autoSpaceDE w:val="false"/>
        <w:ind w:firstLine="360"/>
        <w:jc w:val="both"/>
        <w:rPr/>
      </w:pPr>
      <w:r>
        <w:rPr/>
        <w:t>экономическая 79, 85, 88-89, 90-92, 97, 216, 463 X</w:t>
      </w:r>
    </w:p>
    <w:p>
      <w:pPr>
        <w:pStyle w:val="Normal"/>
        <w:autoSpaceDE w:val="false"/>
        <w:ind w:firstLine="360"/>
        <w:jc w:val="both"/>
        <w:rPr/>
      </w:pPr>
      <w:r>
        <w:rPr/>
        <w:t>неоколониализм 167-168, 236-237, 258-259, 286, 468-470, 520    .да!. и его разновидности 468-469</w:t>
      </w:r>
    </w:p>
    <w:p>
      <w:pPr>
        <w:pStyle w:val="Normal"/>
        <w:autoSpaceDE w:val="false"/>
        <w:ind w:firstLine="360"/>
        <w:jc w:val="both"/>
        <w:rPr/>
      </w:pPr>
      <w:r>
        <w:rPr/>
        <w:t>Неру, Джавахарлал (1889-1964) 56 :</w:t>
      </w:r>
    </w:p>
    <w:p>
      <w:pPr>
        <w:pStyle w:val="Normal"/>
        <w:autoSpaceDE w:val="false"/>
        <w:ind w:firstLine="360"/>
        <w:jc w:val="both"/>
        <w:rPr/>
      </w:pPr>
      <w:r>
        <w:rPr/>
        <w:t>Никарагуа 330, 450-451</w:t>
      </w:r>
    </w:p>
    <w:p>
      <w:pPr>
        <w:pStyle w:val="Normal"/>
        <w:autoSpaceDE w:val="false"/>
        <w:ind w:firstLine="360"/>
        <w:jc w:val="both"/>
        <w:rPr/>
      </w:pPr>
      <w:r>
        <w:rPr/>
        <w:t>Ницше, Фридрих (1844-1900), немецкий философ 607 «новый человек» (концепция) Г14, 278,311-312, 417, 480-482,483,4Я 486-487, 489, 491, 492, 557</w:t>
      </w:r>
    </w:p>
    <w:p>
      <w:pPr>
        <w:pStyle w:val="Normal"/>
        <w:autoSpaceDE w:val="false"/>
        <w:ind w:firstLine="360"/>
        <w:jc w:val="both"/>
        <w:rPr/>
      </w:pPr>
      <w:r>
        <w:rPr/>
        <w:t xml:space="preserve">см. также отчуждение, коммунистический труд, </w:t>
      </w:r>
      <w:r>
        <w:rPr>
          <w:lang w:val="en-US"/>
        </w:rPr>
        <w:t>hhcxsj</w:t>
      </w:r>
      <w:r>
        <w:rPr/>
        <w:t xml:space="preserve"> сознание, труд  у</w:t>
      </w:r>
    </w:p>
    <w:p>
      <w:pPr>
        <w:pStyle w:val="Normal"/>
        <w:autoSpaceDE w:val="false"/>
        <w:ind w:firstLine="360"/>
        <w:jc w:val="both"/>
        <w:rPr/>
      </w:pPr>
      <w:r>
        <w:rPr/>
        <w:t>нормирование гог, 226, 390-392</w:t>
      </w:r>
    </w:p>
    <w:p>
      <w:pPr>
        <w:pStyle w:val="Normal"/>
        <w:autoSpaceDE w:val="false"/>
        <w:ind w:firstLine="360"/>
        <w:jc w:val="both"/>
        <w:rPr/>
      </w:pPr>
      <w:r>
        <w:rPr/>
        <w:t>НЭП в России 379-381,509-511, 514 ;н1</w:t>
      </w:r>
    </w:p>
    <w:p>
      <w:pPr>
        <w:pStyle w:val="Normal"/>
        <w:autoSpaceDE w:val="false"/>
        <w:ind w:firstLine="360"/>
        <w:jc w:val="both"/>
        <w:rPr/>
      </w:pPr>
      <w:r>
        <w:rPr/>
        <w:t>Общий рынок (европейский) 290</w:t>
      </w:r>
    </w:p>
    <w:p>
      <w:pPr>
        <w:pStyle w:val="Normal"/>
        <w:autoSpaceDE w:val="false"/>
        <w:ind w:firstLine="360"/>
        <w:jc w:val="both"/>
        <w:rPr/>
      </w:pPr>
      <w:r>
        <w:rPr/>
        <w:t xml:space="preserve">Объединённые Революционные организации (ОРО, </w:t>
      </w:r>
      <w:r>
        <w:rPr>
          <w:lang w:val="en-US"/>
        </w:rPr>
        <w:t>ORI</w:t>
      </w:r>
      <w:r>
        <w:rPr/>
        <w:t>),</w:t>
      </w:r>
    </w:p>
    <w:p>
      <w:pPr>
        <w:pStyle w:val="Normal"/>
        <w:autoSpaceDE w:val="false"/>
        <w:ind w:firstLine="360"/>
        <w:jc w:val="both"/>
        <w:rPr/>
      </w:pPr>
      <w:r>
        <w:rPr/>
        <w:t>на Кубе в 1961-1962 гг. 222-223, 303 «м</w:t>
      </w:r>
    </w:p>
    <w:p>
      <w:pPr>
        <w:pStyle w:val="Normal"/>
        <w:autoSpaceDE w:val="false"/>
        <w:ind w:firstLine="360"/>
        <w:jc w:val="both"/>
        <w:rPr/>
      </w:pPr>
      <w:r>
        <w:rPr/>
        <w:t>см. также сектантский уклон</w:t>
      </w:r>
    </w:p>
    <w:p>
      <w:pPr>
        <w:pStyle w:val="Normal"/>
        <w:autoSpaceDE w:val="false"/>
        <w:ind w:firstLine="360"/>
        <w:jc w:val="both"/>
        <w:rPr/>
      </w:pPr>
      <w:r>
        <w:rPr/>
        <w:t>Октябрьская революция (1917 г.) 231-232, 234</w:t>
      </w:r>
    </w:p>
    <w:p>
      <w:pPr>
        <w:pStyle w:val="Normal"/>
        <w:autoSpaceDE w:val="false"/>
        <w:ind w:firstLine="360"/>
        <w:jc w:val="both"/>
        <w:rPr/>
      </w:pPr>
      <w:r>
        <w:rPr/>
        <w:t>организация, ее значение 130,180, 261, 267-268, 270, 327, 491      !° Организация американских государств (ОАГ) 127, 435, 451, 458-459, 519</w:t>
      </w:r>
    </w:p>
    <w:p>
      <w:pPr>
        <w:pStyle w:val="Normal"/>
        <w:autoSpaceDE w:val="false"/>
        <w:ind w:firstLine="360"/>
        <w:jc w:val="both"/>
        <w:rPr/>
      </w:pPr>
      <w:r>
        <w:rPr/>
        <w:t>Орьенте, восточная провинция Кубы, «колыбель революции» 45, 47 Отеро, Лисандро 545</w:t>
      </w:r>
    </w:p>
    <w:p>
      <w:pPr>
        <w:pStyle w:val="Normal"/>
        <w:autoSpaceDE w:val="false"/>
        <w:ind w:firstLine="360"/>
        <w:jc w:val="both"/>
        <w:rPr/>
      </w:pPr>
      <w:r>
        <w:rPr/>
        <w:t>отчуждение (и процессы его преодоления 376-377, 478,483-486,571</w:t>
      </w:r>
    </w:p>
    <w:p>
      <w:pPr>
        <w:pStyle w:val="Normal"/>
        <w:autoSpaceDE w:val="false"/>
        <w:ind w:firstLine="360"/>
        <w:jc w:val="both"/>
        <w:rPr/>
      </w:pPr>
      <w:r>
        <w:rPr/>
        <w:t>ОШИбкИ ГЗО, 224, 235, 254-255, 548 .</w:t>
      </w:r>
    </w:p>
    <w:p>
      <w:pPr>
        <w:pStyle w:val="Normal"/>
        <w:autoSpaceDE w:val="false"/>
        <w:ind w:firstLine="360"/>
        <w:jc w:val="both"/>
        <w:rPr/>
      </w:pPr>
      <w:r>
        <w:rPr/>
        <w:t xml:space="preserve">Пайс, Франк, один из лидеров «Движения 26 июля», </w:t>
      </w:r>
    </w:p>
    <w:p>
      <w:pPr>
        <w:pStyle w:val="Normal"/>
        <w:autoSpaceDE w:val="false"/>
        <w:ind w:firstLine="360"/>
        <w:jc w:val="both"/>
        <w:rPr/>
      </w:pPr>
      <w:r>
        <w:rPr/>
        <w:t>руководитель подполья в Сантьяго де Куба.</w:t>
      </w:r>
    </w:p>
    <w:p>
      <w:pPr>
        <w:pStyle w:val="Normal"/>
        <w:autoSpaceDE w:val="false"/>
        <w:ind w:firstLine="360"/>
        <w:jc w:val="both"/>
        <w:rPr/>
      </w:pPr>
      <w:r>
        <w:rPr/>
        <w:t>Убит батистовцами весной 1957 г. 45, 86,139  - 1 п-  Л / . Панама 230, 237, 451-53,519       " -</w:t>
      </w:r>
    </w:p>
    <w:p>
      <w:pPr>
        <w:pStyle w:val="Normal"/>
        <w:autoSpaceDE w:val="false"/>
        <w:ind w:firstLine="360"/>
        <w:jc w:val="both"/>
        <w:rPr/>
      </w:pPr>
      <w:r>
        <w:rPr/>
        <w:t>Парагвай230, 237, 242-243 . хо-.у</w:t>
      </w:r>
    </w:p>
    <w:p>
      <w:pPr>
        <w:pStyle w:val="Normal"/>
        <w:autoSpaceDE w:val="false"/>
        <w:ind w:firstLine="360"/>
        <w:jc w:val="both"/>
        <w:rPr/>
      </w:pPr>
      <w:r>
        <w:rPr/>
        <w:t>партизанская война 169,171,173-174, 218, 247, 330-332,33733; 3$9,</w:t>
      </w:r>
    </w:p>
    <w:p>
      <w:pPr>
        <w:pStyle w:val="Normal"/>
        <w:autoSpaceDE w:val="false"/>
        <w:ind w:firstLine="360"/>
        <w:jc w:val="both"/>
        <w:rPr/>
      </w:pPr>
      <w:r>
        <w:rPr/>
        <w:t>504,525 4</w:t>
      </w:r>
    </w:p>
    <w:p>
      <w:pPr>
        <w:pStyle w:val="Normal"/>
        <w:autoSpaceDE w:val="false"/>
        <w:ind w:firstLine="360"/>
        <w:jc w:val="both"/>
        <w:rPr/>
      </w:pPr>
      <w:r>
        <w:rPr/>
        <w:t>6241 проблемно-именной указатель</w:t>
      </w:r>
    </w:p>
    <w:p>
      <w:pPr>
        <w:pStyle w:val="Normal"/>
        <w:autoSpaceDE w:val="false"/>
        <w:ind w:firstLine="360"/>
        <w:jc w:val="both"/>
        <w:rPr/>
      </w:pPr>
      <w:r>
        <w:rPr/>
        <w:t>на Кубе 137-139, 140, 169,178, 246,535,543  &amp;\ &lt;</w:t>
      </w:r>
    </w:p>
    <w:p>
      <w:pPr>
        <w:pStyle w:val="Normal"/>
        <w:autoSpaceDE w:val="false"/>
        <w:ind w:firstLine="360"/>
        <w:jc w:val="both"/>
        <w:rPr/>
      </w:pPr>
      <w:r>
        <w:rPr/>
        <w:t xml:space="preserve">в Латинской Америке 173-175, 218, 242, 245-246, 293-294, </w:t>
      </w:r>
      <w:r>
        <w:rPr>
          <w:lang w:val="en-US"/>
        </w:rPr>
        <w:t>j</w:t>
      </w:r>
      <w:r>
        <w:rPr/>
        <w:t>. .;л 330,340-342,524</w:t>
      </w:r>
    </w:p>
    <w:p>
      <w:pPr>
        <w:pStyle w:val="Normal"/>
        <w:autoSpaceDE w:val="false"/>
        <w:ind w:firstLine="360"/>
        <w:jc w:val="both"/>
        <w:rPr/>
      </w:pPr>
      <w:r>
        <w:rPr/>
        <w:t>и массы 331,344 1</w:t>
      </w:r>
    </w:p>
    <w:p>
      <w:pPr>
        <w:pStyle w:val="Normal"/>
        <w:autoSpaceDE w:val="false"/>
        <w:ind w:firstLine="360"/>
        <w:jc w:val="both"/>
        <w:rPr/>
      </w:pPr>
      <w:r>
        <w:rPr/>
        <w:t>этапы её развития 337-338, 343-346,369-370,524,526-527 вартия (её роль в революции и строительстве нового общества)</w:t>
      </w:r>
    </w:p>
    <w:p>
      <w:pPr>
        <w:pStyle w:val="Normal"/>
        <w:autoSpaceDE w:val="false"/>
        <w:ind w:firstLine="360"/>
        <w:jc w:val="both"/>
        <w:rPr/>
      </w:pPr>
      <w:r>
        <w:rPr/>
        <w:t>223, 297-298, 304, 307-308, 334, 339, 392-393, 407, 489 I</w:t>
      </w:r>
    </w:p>
    <w:p>
      <w:pPr>
        <w:pStyle w:val="Normal"/>
        <w:autoSpaceDE w:val="false"/>
        <w:ind w:firstLine="360"/>
        <w:jc w:val="both"/>
        <w:rPr/>
      </w:pPr>
      <w:r>
        <w:rPr/>
        <w:t>особенности на Кубе 409-410,414 переходный период 376,377,4Ю, 426,428,430,479,484-485</w:t>
      </w:r>
    </w:p>
    <w:p>
      <w:pPr>
        <w:pStyle w:val="Normal"/>
        <w:autoSpaceDE w:val="false"/>
        <w:ind w:firstLine="360"/>
        <w:jc w:val="both"/>
        <w:rPr/>
      </w:pPr>
      <w:r>
        <w:rPr/>
        <w:t>в периферийных обществах 362-363, 378-379, 394-395, 421-422, 428, 430, 465, 472-480 4</w:t>
      </w:r>
    </w:p>
    <w:p>
      <w:pPr>
        <w:pStyle w:val="Normal"/>
        <w:autoSpaceDE w:val="false"/>
        <w:ind w:firstLine="360"/>
        <w:jc w:val="both"/>
        <w:rPr/>
      </w:pPr>
      <w:r>
        <w:rPr/>
        <w:t xml:space="preserve">и нерешённые проблемы его политэкономии 427-428, 430-43Ъ Перу 237, 243-244,523-524 </w:t>
      </w:r>
      <w:r>
        <w:rPr>
          <w:lang w:val="en-US"/>
        </w:rPr>
        <w:t>i</w:t>
      </w:r>
      <w:r>
        <w:rPr/>
        <w:t xml:space="preserve"> </w:t>
      </w:r>
    </w:p>
    <w:p>
      <w:pPr>
        <w:pStyle w:val="Normal"/>
        <w:autoSpaceDE w:val="false"/>
        <w:ind w:firstLine="360"/>
        <w:jc w:val="both"/>
        <w:rPr/>
      </w:pPr>
      <w:r>
        <w:rPr/>
        <w:t>Писарро, Франциско (1470/75-1541), конкистадор 170,570 планирование 8о, 131, 193-94,195, 327-328, 363, 396, 428-430, 467-468</w:t>
      </w:r>
    </w:p>
    <w:p>
      <w:pPr>
        <w:pStyle w:val="Normal"/>
        <w:autoSpaceDE w:val="false"/>
        <w:ind w:firstLine="360"/>
        <w:jc w:val="both"/>
        <w:rPr/>
      </w:pPr>
      <w:r>
        <w:rPr/>
        <w:t>как экономический выбор масс 509 Повстанческая армия (</w:t>
      </w:r>
      <w:r>
        <w:rPr>
          <w:lang w:val="en-US"/>
        </w:rPr>
        <w:t>Ejercito</w:t>
      </w:r>
      <w:r>
        <w:rPr/>
        <w:t xml:space="preserve"> </w:t>
      </w:r>
      <w:r>
        <w:rPr>
          <w:lang w:val="en-US"/>
        </w:rPr>
        <w:t>Rebelde</w:t>
      </w:r>
      <w:r>
        <w:rPr/>
        <w:t>) на Кубе 45-48,50-53, 63,    \</w:t>
      </w:r>
    </w:p>
    <w:p>
      <w:pPr>
        <w:pStyle w:val="Normal"/>
        <w:autoSpaceDE w:val="false"/>
        <w:ind w:firstLine="360"/>
        <w:jc w:val="both"/>
        <w:rPr/>
      </w:pPr>
      <w:r>
        <w:rPr/>
        <w:t>138-141,142-143, 300-302, 318, 340, 413, 535 политика и человек 353-354,358</w:t>
      </w:r>
    </w:p>
    <w:p>
      <w:pPr>
        <w:pStyle w:val="Normal"/>
        <w:autoSpaceDE w:val="false"/>
        <w:ind w:firstLine="360"/>
        <w:jc w:val="both"/>
        <w:rPr/>
      </w:pPr>
      <w:r>
        <w:rPr/>
        <w:t>политическая институционализация (в постреволюционной Кубе) 407,409,411-412</w:t>
      </w:r>
    </w:p>
    <w:p>
      <w:pPr>
        <w:pStyle w:val="Normal"/>
        <w:autoSpaceDE w:val="false"/>
        <w:ind w:firstLine="360"/>
        <w:jc w:val="both"/>
        <w:rPr/>
      </w:pPr>
      <w:r>
        <w:rPr/>
        <w:t>поляризация социально-политических сил в Латинской Америке   I (после Кубинской революции) 29, 298,343,346,347 {</w:t>
      </w:r>
    </w:p>
    <w:p>
      <w:pPr>
        <w:pStyle w:val="Normal"/>
        <w:autoSpaceDE w:val="false"/>
        <w:ind w:firstLine="360"/>
        <w:jc w:val="both"/>
        <w:rPr/>
      </w:pPr>
      <w:r>
        <w:rPr/>
        <w:t>Португальские колонии (в Африке) 369,446-447,521-522 \</w:t>
      </w:r>
    </w:p>
    <w:p>
      <w:pPr>
        <w:pStyle w:val="Normal"/>
        <w:autoSpaceDE w:val="false"/>
        <w:ind w:firstLine="360"/>
        <w:jc w:val="both"/>
        <w:rPr/>
      </w:pPr>
      <w:r>
        <w:rPr/>
        <w:t xml:space="preserve">правда («культ» её) 64-65, 67,107,142, 253, 258,404, 490, 493,543,     </w:t>
      </w:r>
      <w:r>
        <w:rPr>
          <w:lang w:val="en-US"/>
        </w:rPr>
        <w:t>J</w:t>
      </w:r>
      <w:r>
        <w:rPr/>
        <w:t xml:space="preserve"> 545-546,548,549,549-550</w:t>
      </w:r>
    </w:p>
    <w:p>
      <w:pPr>
        <w:pStyle w:val="Normal"/>
        <w:autoSpaceDE w:val="false"/>
        <w:ind w:firstLine="360"/>
        <w:jc w:val="both"/>
        <w:rPr/>
      </w:pPr>
      <w:r>
        <w:rPr/>
        <w:t>правосудие (революционное) 255-257, 455</w:t>
      </w:r>
    </w:p>
    <w:p>
      <w:pPr>
        <w:pStyle w:val="Normal"/>
        <w:autoSpaceDE w:val="false"/>
        <w:ind w:firstLine="360"/>
        <w:jc w:val="both"/>
        <w:rPr/>
      </w:pPr>
      <w:r>
        <w:rPr/>
        <w:t>привилегии (в постреволюционном обществе) — проявления, последствия, императив борьбы с ними 257-258,300-310, 490-491, 533-534, 540, 555, 569 ,</w:t>
      </w:r>
    </w:p>
    <w:p>
      <w:pPr>
        <w:pStyle w:val="Normal"/>
        <w:autoSpaceDE w:val="false"/>
        <w:ind w:firstLine="360"/>
        <w:jc w:val="both"/>
        <w:rPr/>
      </w:pPr>
      <w:r>
        <w:rPr/>
        <w:t>принуждение (в переходный период) 482,484</w:t>
      </w:r>
    </w:p>
    <w:p>
      <w:pPr>
        <w:pStyle w:val="Normal"/>
        <w:autoSpaceDE w:val="false"/>
        <w:ind w:firstLine="360"/>
        <w:jc w:val="both"/>
        <w:rPr/>
      </w:pPr>
      <w:r>
        <w:rPr/>
        <w:t>прогнозы 127,170,172-173,176-177, 216-218, 233, 250, 279, 289, 294, 296, 342, 347, 348, Зб9, 470, 488, 512, 518, 524, 539</w:t>
      </w:r>
    </w:p>
    <w:p>
      <w:pPr>
        <w:pStyle w:val="Normal"/>
        <w:autoSpaceDE w:val="false"/>
        <w:ind w:firstLine="360"/>
        <w:jc w:val="both"/>
        <w:rPr/>
      </w:pPr>
      <w:r>
        <w:rPr/>
        <w:t>производительность труда 206,221</w:t>
      </w:r>
    </w:p>
    <w:p>
      <w:pPr>
        <w:pStyle w:val="Normal"/>
        <w:autoSpaceDE w:val="false"/>
        <w:ind w:firstLine="360"/>
        <w:jc w:val="both"/>
        <w:rPr/>
      </w:pPr>
      <w:r>
        <w:rPr/>
        <w:t>производительные силы и производственные отношения 419-420, 425-429, 430</w:t>
      </w:r>
    </w:p>
    <w:p>
      <w:pPr>
        <w:pStyle w:val="Normal"/>
        <w:autoSpaceDE w:val="false"/>
        <w:ind w:firstLine="360"/>
        <w:jc w:val="both"/>
        <w:rPr/>
      </w:pPr>
      <w:r>
        <w:rPr/>
        <w:t>в периферийных обществах 389-390, 422-424 производственные и правовые отношения 425-426, 428</w:t>
      </w:r>
    </w:p>
    <w:p>
      <w:pPr>
        <w:pStyle w:val="Normal"/>
        <w:autoSpaceDE w:val="false"/>
        <w:ind w:firstLine="360"/>
        <w:jc w:val="both"/>
        <w:rPr/>
      </w:pPr>
      <w:r>
        <w:rPr/>
        <w:t>6251</w:t>
      </w:r>
    </w:p>
    <w:p>
      <w:pPr>
        <w:pStyle w:val="Normal"/>
        <w:autoSpaceDE w:val="false"/>
        <w:ind w:firstLine="360"/>
        <w:jc w:val="both"/>
        <w:rPr/>
      </w:pPr>
      <w:r>
        <w:rPr/>
        <w:t xml:space="preserve">«проповедьпримером» 315-316,434 гэм л£1-сЛ зд\А </w:t>
      </w:r>
      <w:r>
        <w:rPr>
          <w:lang w:val="en-US"/>
        </w:rPr>
        <w:t>zu</w:t>
      </w:r>
      <w:r>
        <w:rPr/>
        <w:t xml:space="preserve"> профсоюзы 196 -.-. </w:t>
      </w:r>
      <w:r>
        <w:rPr>
          <w:lang w:val="en-US"/>
        </w:rPr>
        <w:t>mcj</w:t>
      </w:r>
      <w:r>
        <w:rPr/>
        <w:t>-</w:t>
      </w:r>
      <w:r>
        <w:rPr>
          <w:lang w:val="en-US"/>
        </w:rPr>
        <w:t>ji</w:t>
      </w:r>
      <w:r>
        <w:rPr/>
        <w:t xml:space="preserve"> лх </w:t>
      </w:r>
      <w:r>
        <w:rPr>
          <w:lang w:val="en-US"/>
        </w:rPr>
        <w:t>i</w:t>
      </w:r>
      <w:r>
        <w:rPr/>
        <w:t>--- "а</w:t>
      </w:r>
    </w:p>
    <w:p>
      <w:pPr>
        <w:pStyle w:val="Normal"/>
        <w:autoSpaceDE w:val="false"/>
        <w:ind w:firstLine="360"/>
        <w:jc w:val="both"/>
        <w:rPr/>
      </w:pPr>
      <w:r>
        <w:rPr/>
        <w:t xml:space="preserve">на Кубе 196-199,226-227 </w:t>
      </w:r>
    </w:p>
    <w:p>
      <w:pPr>
        <w:pStyle w:val="Normal"/>
        <w:autoSpaceDE w:val="false"/>
        <w:ind w:firstLine="360"/>
        <w:jc w:val="both"/>
        <w:rPr/>
      </w:pPr>
      <w:r>
        <w:rPr/>
        <w:t>Прудон, Пьер Жозеф (1809-1865), фршщуККИЙ философ 4ВД507</w:t>
      </w:r>
    </w:p>
    <w:p>
      <w:pPr>
        <w:pStyle w:val="Normal"/>
        <w:autoSpaceDE w:val="false"/>
        <w:ind w:firstLine="360"/>
        <w:jc w:val="both"/>
        <w:rPr/>
      </w:pPr>
      <w:r>
        <w:rPr/>
        <w:t xml:space="preserve">Пуэрто-Рико 99, юо .».?,- г .£ </w:t>
      </w:r>
      <w:r>
        <w:rPr>
          <w:lang w:val="en-US"/>
        </w:rPr>
        <w:t>R</w:t>
      </w:r>
      <w:r>
        <w:rPr/>
        <w:t>№ лг</w:t>
      </w:r>
    </w:p>
    <w:p>
      <w:pPr>
        <w:pStyle w:val="Normal"/>
        <w:autoSpaceDE w:val="false"/>
        <w:ind w:firstLine="360"/>
        <w:jc w:val="both"/>
        <w:rPr/>
      </w:pPr>
      <w:r>
        <w:rPr/>
        <w:t>рабочий класс 230-231, 233,546</w:t>
      </w:r>
    </w:p>
    <w:p>
      <w:pPr>
        <w:pStyle w:val="Normal"/>
        <w:autoSpaceDE w:val="false"/>
        <w:ind w:firstLine="360"/>
        <w:jc w:val="both"/>
        <w:rPr/>
      </w:pPr>
      <w:r>
        <w:rPr/>
        <w:t>на Кубе, в Кубинской революции|.&lt;р-4б, 102,195,197~99,</w:t>
      </w:r>
    </w:p>
    <w:p>
      <w:pPr>
        <w:pStyle w:val="Normal"/>
        <w:autoSpaceDE w:val="false"/>
        <w:ind w:firstLine="360"/>
        <w:jc w:val="both"/>
        <w:rPr/>
      </w:pPr>
      <w:r>
        <w:rPr/>
        <w:t xml:space="preserve">200,203-204,219-220,229  1 </w:t>
      </w:r>
      <w:r>
        <w:rPr>
          <w:lang w:val="en-US"/>
        </w:rPr>
        <w:t>qsn</w:t>
      </w:r>
    </w:p>
    <w:p>
      <w:pPr>
        <w:pStyle w:val="Normal"/>
        <w:autoSpaceDE w:val="false"/>
        <w:ind w:firstLine="360"/>
        <w:jc w:val="both"/>
        <w:rPr/>
      </w:pPr>
      <w:r>
        <w:rPr/>
        <w:t>в Латинской Америке 239,244 революционер 120,130,172, 207-208,305,312, 490, 563 революционная война 44,101-103,134-135,141-142,340,345-346,524 «революционный глобализм» 372-373,462-464, 465,467,47</w:t>
      </w:r>
      <w:r>
        <w:rPr>
          <w:lang w:val="en-US"/>
        </w:rPr>
        <w:t>h</w:t>
      </w:r>
      <w:r>
        <w:rPr/>
        <w:t xml:space="preserve"> 512,</w:t>
      </w:r>
    </w:p>
    <w:p>
      <w:pPr>
        <w:pStyle w:val="Normal"/>
        <w:autoSpaceDE w:val="false"/>
        <w:ind w:firstLine="360"/>
        <w:jc w:val="both"/>
        <w:rPr/>
      </w:pPr>
      <w:r>
        <w:rPr/>
        <w:t>525, 528-530</w:t>
      </w:r>
    </w:p>
    <w:p>
      <w:pPr>
        <w:pStyle w:val="Normal"/>
        <w:autoSpaceDE w:val="false"/>
        <w:ind w:firstLine="360"/>
        <w:jc w:val="both"/>
        <w:rPr/>
      </w:pPr>
      <w:r>
        <w:rPr/>
        <w:t>«Революционный директорат», третья из антидиктаторских</w:t>
      </w:r>
    </w:p>
    <w:p>
      <w:pPr>
        <w:pStyle w:val="Normal"/>
        <w:autoSpaceDE w:val="false"/>
        <w:ind w:firstLine="360"/>
        <w:jc w:val="both"/>
        <w:rPr/>
      </w:pPr>
      <w:r>
        <w:rPr/>
        <w:t>организаций Кубы, участвовавших в вооружённой борьбе и объединившихся в 1961 г. в ОРО 142    ш &lt;я</w:t>
      </w:r>
    </w:p>
    <w:p>
      <w:pPr>
        <w:pStyle w:val="Normal"/>
        <w:autoSpaceDE w:val="false"/>
        <w:ind w:firstLine="360"/>
        <w:jc w:val="both"/>
        <w:rPr/>
      </w:pPr>
      <w:r>
        <w:rPr/>
        <w:t xml:space="preserve">революция 123,312-313,561 </w:t>
      </w:r>
      <w:r>
        <w:rPr>
          <w:lang w:val="en-US"/>
        </w:rPr>
        <w:t>w</w:t>
      </w:r>
      <w:r>
        <w:rPr/>
        <w:t>. итю</w:t>
      </w:r>
    </w:p>
    <w:p>
      <w:pPr>
        <w:pStyle w:val="Normal"/>
        <w:autoSpaceDE w:val="false"/>
        <w:ind w:firstLine="360"/>
        <w:jc w:val="both"/>
        <w:rPr/>
      </w:pPr>
      <w:r>
        <w:rPr/>
        <w:t>и интеллигенция 117-118,128-129 1</w:t>
      </w:r>
    </w:p>
    <w:p>
      <w:pPr>
        <w:pStyle w:val="Normal"/>
        <w:autoSpaceDE w:val="false"/>
        <w:ind w:firstLine="360"/>
        <w:jc w:val="both"/>
        <w:rPr/>
      </w:pPr>
      <w:r>
        <w:rPr/>
        <w:t>и её ошибки 548</w:t>
      </w:r>
    </w:p>
    <w:p>
      <w:pPr>
        <w:pStyle w:val="Normal"/>
        <w:autoSpaceDE w:val="false"/>
        <w:ind w:firstLine="360"/>
        <w:jc w:val="both"/>
        <w:rPr/>
      </w:pPr>
      <w:r>
        <w:rPr/>
        <w:t>и борьба против мировой войны и шантажа ею 184, 252-253,</w:t>
      </w:r>
    </w:p>
    <w:p>
      <w:pPr>
        <w:pStyle w:val="Normal"/>
        <w:autoSpaceDE w:val="false"/>
        <w:ind w:firstLine="360"/>
        <w:jc w:val="both"/>
        <w:rPr/>
      </w:pPr>
      <w:r>
        <w:rPr/>
        <w:t>256, 296,436, 446-447, 526 Рейган, Рональд (1911-2004), президент США в 1981-1989 гт. 602 Ривера, Диего (1886-1957), мексиканский художник, коммунист 98 Робертус, Карл Иоганн (1805-1875), немецкий экономист 508 Росас, Хуан Мануэль (1793-1877), аргентинский диктатор</w:t>
      </w:r>
    </w:p>
    <w:p>
      <w:pPr>
        <w:pStyle w:val="Normal"/>
        <w:autoSpaceDE w:val="false"/>
        <w:ind w:firstLine="360"/>
        <w:jc w:val="both"/>
        <w:rPr/>
      </w:pPr>
      <w:r>
        <w:rPr/>
        <w:t>в 1833-1852 гт. 545 руководители (революции) 129-130, 207-208, 262-265,305,489-490</w:t>
      </w:r>
    </w:p>
    <w:p>
      <w:pPr>
        <w:pStyle w:val="Normal"/>
        <w:autoSpaceDE w:val="false"/>
        <w:ind w:firstLine="360"/>
        <w:jc w:val="both"/>
        <w:rPr/>
      </w:pPr>
      <w:r>
        <w:rPr/>
        <w:t>и отношения «руководители-народ» («масса») 129, 207-208,</w:t>
      </w:r>
    </w:p>
    <w:p>
      <w:pPr>
        <w:pStyle w:val="Normal"/>
        <w:autoSpaceDE w:val="false"/>
        <w:ind w:firstLine="360"/>
        <w:jc w:val="both"/>
        <w:rPr/>
      </w:pPr>
      <w:r>
        <w:rPr/>
        <w:t>262, 264, 3</w:t>
      </w:r>
      <w:r>
        <w:rPr>
          <w:lang w:val="en-US"/>
        </w:rPr>
        <w:t>OO</w:t>
      </w:r>
      <w:r>
        <w:rPr/>
        <w:t>-3</w:t>
      </w:r>
      <w:r>
        <w:rPr>
          <w:lang w:val="en-US"/>
        </w:rPr>
        <w:t>IO</w:t>
      </w:r>
      <w:r>
        <w:rPr/>
        <w:t>, 480-490</w:t>
      </w:r>
    </w:p>
    <w:p>
      <w:pPr>
        <w:pStyle w:val="Normal"/>
        <w:autoSpaceDE w:val="false"/>
        <w:ind w:firstLine="360"/>
        <w:jc w:val="both"/>
        <w:rPr/>
      </w:pPr>
      <w:r>
        <w:rPr/>
        <w:t>рынок (рыночные отношения) 320,323, 393</w:t>
      </w:r>
    </w:p>
    <w:p>
      <w:pPr>
        <w:pStyle w:val="Normal"/>
        <w:autoSpaceDE w:val="false"/>
        <w:ind w:firstLine="360"/>
        <w:jc w:val="both"/>
        <w:rPr/>
      </w:pPr>
      <w:r>
        <w:rPr/>
        <w:t>и социализм 362, 393,396, 430, 495 &lt;}</w:t>
      </w:r>
    </w:p>
    <w:p>
      <w:pPr>
        <w:pStyle w:val="Normal"/>
        <w:autoSpaceDE w:val="false"/>
        <w:ind w:firstLine="360"/>
        <w:jc w:val="both"/>
        <w:rPr>
          <w:lang w:eastAsia="en-US"/>
        </w:rPr>
      </w:pPr>
      <w:r>
        <w:rPr>
          <w:lang w:val="en-US" w:eastAsia="en-US"/>
        </w:rPr>
        <w:t>q</w:t>
      </w:r>
    </w:p>
    <w:p>
      <w:pPr>
        <w:pStyle w:val="Normal"/>
        <w:autoSpaceDE w:val="false"/>
        <w:ind w:firstLine="360"/>
        <w:jc w:val="both"/>
        <w:rPr/>
      </w:pPr>
      <w:r>
        <w:rPr/>
        <w:t>Сабато, Эрнесто, один из крупнейших аргентинских писателей</w:t>
      </w:r>
    </w:p>
    <w:p>
      <w:pPr>
        <w:pStyle w:val="Normal"/>
        <w:autoSpaceDE w:val="false"/>
        <w:ind w:firstLine="360"/>
        <w:jc w:val="both"/>
        <w:rPr/>
      </w:pPr>
      <w:r>
        <w:rPr/>
        <w:t>XX века 534</w:t>
      </w:r>
      <w:r>
        <w:rPr>
          <w:lang w:val="en-US"/>
        </w:rPr>
        <w:t>S</w:t>
      </w:r>
      <w:r>
        <w:rPr/>
        <w:t>38, 580 -~</w:t>
      </w:r>
    </w:p>
    <w:p>
      <w:pPr>
        <w:pStyle w:val="Normal"/>
        <w:autoSpaceDE w:val="false"/>
        <w:ind w:firstLine="360"/>
        <w:jc w:val="both"/>
        <w:rPr/>
      </w:pPr>
      <w:r>
        <w:rPr/>
        <w:t>самокритика («теория и практика») но, 130,180-181, 204, 224, 254,</w:t>
      </w:r>
    </w:p>
    <w:p>
      <w:pPr>
        <w:pStyle w:val="Normal"/>
        <w:autoSpaceDE w:val="false"/>
        <w:ind w:firstLine="360"/>
        <w:jc w:val="both"/>
        <w:rPr/>
      </w:pPr>
      <w:r>
        <w:rPr/>
        <w:t>258, 261, 271, 318, 353, 416-417, 486, 493, 494-495, 502-504, 5", 551</w:t>
      </w:r>
    </w:p>
    <w:p>
      <w:pPr>
        <w:pStyle w:val="Normal"/>
        <w:autoSpaceDE w:val="false"/>
        <w:ind w:firstLine="360"/>
        <w:jc w:val="both"/>
        <w:rPr/>
      </w:pPr>
      <w:r>
        <w:rPr/>
        <w:t>самопожертвование 156, 208, 256, 265, 277, 305,311-312,356-357, 489-491,529-530,553 ,    .</w:t>
      </w:r>
    </w:p>
    <w:p>
      <w:pPr>
        <w:pStyle w:val="Normal"/>
        <w:autoSpaceDE w:val="false"/>
        <w:ind w:firstLine="360"/>
        <w:jc w:val="both"/>
        <w:rPr/>
      </w:pPr>
      <w:r>
        <w:rPr/>
        <w:t>6261 проблемно-именной указатель</w:t>
      </w:r>
    </w:p>
    <w:p>
      <w:pPr>
        <w:pStyle w:val="Normal"/>
        <w:autoSpaceDE w:val="false"/>
        <w:ind w:firstLine="360"/>
        <w:jc w:val="both"/>
        <w:rPr/>
      </w:pPr>
      <w:r>
        <w:rPr/>
        <w:t>Сандино, Аугусто Сесар (1895-1934), руководитель антиимпериа</w:t>
        <w:softHyphen/>
        <w:t>листической борьбы в Никарагуа в 1926-1933 г. гоо, 330</w:t>
      </w:r>
    </w:p>
    <w:p>
      <w:pPr>
        <w:pStyle w:val="Normal"/>
        <w:autoSpaceDE w:val="false"/>
        <w:ind w:firstLine="360"/>
        <w:jc w:val="both"/>
        <w:rPr/>
      </w:pPr>
      <w:r>
        <w:rPr/>
        <w:t>Сантамария, Айде, член руководящей группы «Движения 26 июля», активный участник вооружённой борьбы 1953-1958 гг., близкий друг Че и Фиделя 555</w:t>
      </w:r>
    </w:p>
    <w:p>
      <w:pPr>
        <w:pStyle w:val="Normal"/>
        <w:autoSpaceDE w:val="false"/>
        <w:ind w:firstLine="360"/>
        <w:jc w:val="both"/>
        <w:rPr/>
      </w:pPr>
      <w:r>
        <w:rPr/>
        <w:t>Сартр, Жан Поль (1905-1980), французский писатель и философ 6ю</w:t>
      </w:r>
    </w:p>
    <w:p>
      <w:pPr>
        <w:pStyle w:val="Normal"/>
        <w:autoSpaceDE w:val="false"/>
        <w:ind w:firstLine="360"/>
        <w:jc w:val="both"/>
        <w:rPr/>
      </w:pPr>
      <w:r>
        <w:rPr/>
        <w:t>себестоимость (продукции) 322-327</w:t>
      </w:r>
    </w:p>
    <w:p>
      <w:pPr>
        <w:pStyle w:val="Normal"/>
        <w:autoSpaceDE w:val="false"/>
        <w:ind w:firstLine="360"/>
        <w:jc w:val="both"/>
        <w:rPr/>
      </w:pPr>
      <w:r>
        <w:rPr/>
        <w:t>«сектантский уклон» (Куба, 1961-62 гг.) 222-224, 254, 271-272,</w:t>
      </w:r>
    </w:p>
    <w:p>
      <w:pPr>
        <w:pStyle w:val="Normal"/>
        <w:autoSpaceDE w:val="false"/>
        <w:ind w:firstLine="360"/>
        <w:jc w:val="both"/>
        <w:rPr/>
      </w:pPr>
      <w:r>
        <w:rPr/>
        <w:t>302-304,307-308 Семпрун, Хорхе (род. в 1923), французский писатель 607 слаборазвитость 69-70, 124, 167-68</w:t>
      </w:r>
    </w:p>
    <w:p>
      <w:pPr>
        <w:pStyle w:val="Normal"/>
        <w:autoSpaceDE w:val="false"/>
        <w:ind w:firstLine="360"/>
        <w:jc w:val="both"/>
        <w:rPr/>
      </w:pPr>
      <w:r>
        <w:rPr/>
        <w:t>и пути её преодоления 467 3</w:t>
      </w:r>
    </w:p>
    <w:p>
      <w:pPr>
        <w:pStyle w:val="Normal"/>
        <w:autoSpaceDE w:val="false"/>
        <w:ind w:firstLine="360"/>
        <w:jc w:val="both"/>
        <w:rPr/>
      </w:pPr>
      <w:r>
        <w:rPr/>
        <w:t>см. также зависимость экономическая )</w:t>
      </w:r>
    </w:p>
    <w:p>
      <w:pPr>
        <w:pStyle w:val="Normal"/>
        <w:autoSpaceDE w:val="false"/>
        <w:ind w:firstLine="360"/>
        <w:jc w:val="both"/>
        <w:rPr/>
      </w:pPr>
      <w:r>
        <w:rPr/>
        <w:t>Смит, Адам (1723-1790), крупнейший экономист XVIII века</w:t>
      </w:r>
    </w:p>
    <w:p>
      <w:pPr>
        <w:pStyle w:val="Normal"/>
        <w:autoSpaceDE w:val="false"/>
        <w:ind w:firstLine="360"/>
        <w:jc w:val="both"/>
        <w:rPr/>
      </w:pPr>
      <w:r>
        <w:rPr/>
        <w:t>(Англия) 508</w:t>
      </w:r>
    </w:p>
    <w:p>
      <w:pPr>
        <w:pStyle w:val="Normal"/>
        <w:autoSpaceDE w:val="false"/>
        <w:ind w:firstLine="360"/>
        <w:jc w:val="both"/>
        <w:rPr/>
      </w:pPr>
      <w:r>
        <w:rPr/>
        <w:t>Соединённые Штаты Америки (США) 127, 252-253, 517-518,529      -.о и Латинская Америка 81,107-108,125,170, 215, 236-239,        )</w:t>
      </w:r>
    </w:p>
    <w:p>
      <w:pPr>
        <w:pStyle w:val="Normal"/>
        <w:autoSpaceDE w:val="false"/>
        <w:ind w:firstLine="360"/>
        <w:jc w:val="both"/>
        <w:rPr/>
      </w:pPr>
      <w:r>
        <w:rPr>
          <w:lang w:val="en-US" w:eastAsia="en-US"/>
        </w:rPr>
        <w:t>di</w:t>
      </w:r>
      <w:r>
        <w:rPr>
          <w:lang w:eastAsia="en-US"/>
        </w:rPr>
        <w:t xml:space="preserve">     252-253,316,341,519,566 Э</w:t>
      </w:r>
    </w:p>
    <w:p>
      <w:pPr>
        <w:pStyle w:val="Normal"/>
        <w:autoSpaceDE w:val="false"/>
        <w:ind w:firstLine="360"/>
        <w:jc w:val="both"/>
        <w:rPr/>
      </w:pPr>
      <w:r>
        <w:rPr/>
        <w:t>и Куба 70-72, 8</w:t>
      </w:r>
      <w:r>
        <w:rPr>
          <w:lang w:val="en-US"/>
        </w:rPr>
        <w:t>i</w:t>
      </w:r>
      <w:r>
        <w:rPr/>
        <w:t>, 95-96,104,109,163-164, 214, 232-234, 251, 316-317, 458,460, 538 тэ</w:t>
      </w:r>
    </w:p>
    <w:p>
      <w:pPr>
        <w:pStyle w:val="Normal"/>
        <w:autoSpaceDE w:val="false"/>
        <w:ind w:firstLine="360"/>
        <w:jc w:val="both"/>
        <w:rPr/>
      </w:pPr>
      <w:r>
        <w:rPr/>
        <w:t>и «третий мир» 254,519-520, 521 как глобальный и основной противник мирового</w:t>
      </w:r>
    </w:p>
    <w:p>
      <w:pPr>
        <w:pStyle w:val="Normal"/>
        <w:autoSpaceDE w:val="false"/>
        <w:ind w:firstLine="360"/>
        <w:jc w:val="both"/>
        <w:rPr/>
      </w:pPr>
      <w:r>
        <w:rPr/>
        <w:t>;      освободительного движения (в послевоенный период) 127 177, 316, 525-530</w:t>
      </w:r>
    </w:p>
    <w:p>
      <w:pPr>
        <w:pStyle w:val="Normal"/>
        <w:autoSpaceDE w:val="false"/>
        <w:ind w:firstLine="360"/>
        <w:jc w:val="both"/>
        <w:rPr/>
      </w:pPr>
      <w:r>
        <w:rPr/>
        <w:t>Сознание 572-573</w:t>
      </w:r>
    </w:p>
    <w:p>
      <w:pPr>
        <w:pStyle w:val="Normal"/>
        <w:autoSpaceDE w:val="false"/>
        <w:ind w:firstLine="360"/>
        <w:jc w:val="both"/>
        <w:rPr/>
      </w:pPr>
      <w:r>
        <w:rPr/>
        <w:t>У     его роль в строительстве социализма и коммунизма 184,</w:t>
      </w:r>
    </w:p>
    <w:p>
      <w:pPr>
        <w:pStyle w:val="Normal"/>
        <w:autoSpaceDE w:val="false"/>
        <w:ind w:firstLine="360"/>
        <w:jc w:val="both"/>
        <w:rPr/>
      </w:pPr>
      <w:r>
        <w:rPr/>
        <w:t xml:space="preserve">220-221, 314, 376, 417, 424, 481-482, 484 </w:t>
      </w:r>
    </w:p>
    <w:p>
      <w:pPr>
        <w:pStyle w:val="Normal"/>
        <w:autoSpaceDE w:val="false"/>
        <w:ind w:firstLine="360"/>
        <w:jc w:val="both"/>
        <w:rPr/>
      </w:pPr>
      <w:r>
        <w:rPr/>
        <w:t>специфика его функций в революциях на периферии 314-315, 395, 423, 48о</w:t>
      </w:r>
    </w:p>
    <w:p>
      <w:pPr>
        <w:pStyle w:val="Normal"/>
        <w:autoSpaceDE w:val="false"/>
        <w:ind w:firstLine="360"/>
        <w:jc w:val="both"/>
        <w:rPr/>
      </w:pPr>
      <w:r>
        <w:rPr/>
        <w:t>его воспитание 355-356,387-389,395,406-407, 436,438-439,  445, 480-481, 487, 482, 552-553 5-.1</w:t>
      </w:r>
      <w:r>
        <w:rPr>
          <w:lang w:val="en-US"/>
        </w:rPr>
        <w:t>V</w:t>
      </w:r>
      <w:r>
        <w:rPr/>
        <w:t>.</w:t>
      </w:r>
    </w:p>
    <w:p>
      <w:pPr>
        <w:pStyle w:val="Normal"/>
        <w:autoSpaceDE w:val="false"/>
        <w:ind w:firstLine="360"/>
        <w:jc w:val="both"/>
        <w:rPr/>
      </w:pPr>
      <w:r>
        <w:rPr/>
        <w:t xml:space="preserve">его глобализация («мировое сознание») 336, 388-389, </w:t>
      </w:r>
      <w:r>
        <w:rPr>
          <w:lang w:val="en-US"/>
        </w:rPr>
        <w:t>tmrj</w:t>
      </w:r>
      <w:r>
        <w:rPr/>
        <w:t xml:space="preserve"> 421-422,424</w:t>
      </w:r>
    </w:p>
    <w:p>
      <w:pPr>
        <w:pStyle w:val="Normal"/>
        <w:autoSpaceDE w:val="false"/>
        <w:ind w:firstLine="360"/>
        <w:jc w:val="both"/>
        <w:rPr/>
      </w:pPr>
      <w:r>
        <w:rPr/>
        <w:t>Сократ (469-399 до н.э.), древнегреческий философ 605      -.:.;»... солидарность (с Кубой, Вьетнамом) 188-190 1</w:t>
      </w:r>
    </w:p>
    <w:p>
      <w:pPr>
        <w:pStyle w:val="Normal"/>
        <w:autoSpaceDE w:val="false"/>
        <w:ind w:firstLine="360"/>
        <w:jc w:val="both"/>
        <w:rPr/>
      </w:pPr>
      <w:r>
        <w:rPr/>
        <w:t>соревнование 206, 275-276, 279 л л</w:t>
      </w:r>
    </w:p>
    <w:p>
      <w:pPr>
        <w:pStyle w:val="Normal"/>
        <w:autoSpaceDE w:val="false"/>
        <w:ind w:firstLine="360"/>
        <w:jc w:val="both"/>
        <w:rPr/>
      </w:pPr>
      <w:r>
        <w:rPr/>
        <w:t>социализм 198, 221, 313, 396,417, 426, 430, 465</w:t>
      </w:r>
    </w:p>
    <w:p>
      <w:pPr>
        <w:pStyle w:val="Normal"/>
        <w:autoSpaceDE w:val="false"/>
        <w:ind w:firstLine="360"/>
        <w:jc w:val="both"/>
        <w:rPr/>
      </w:pPr>
      <w:r>
        <w:rPr/>
        <w:t>в слаборазвитых (периферийных) странах 394-395,422-424,465</w:t>
      </w:r>
    </w:p>
    <w:p>
      <w:pPr>
        <w:pStyle w:val="Normal"/>
        <w:autoSpaceDE w:val="false"/>
        <w:ind w:firstLine="360"/>
        <w:jc w:val="both"/>
        <w:rPr/>
      </w:pPr>
      <w:r>
        <w:rPr/>
        <w:t>на Кубе 511, 545</w:t>
      </w:r>
    </w:p>
    <w:p>
      <w:pPr>
        <w:pStyle w:val="Normal"/>
        <w:autoSpaceDE w:val="false"/>
        <w:ind w:firstLine="360"/>
        <w:jc w:val="both"/>
        <w:rPr/>
      </w:pPr>
      <w:r>
        <w:rPr/>
        <w:t>6271</w:t>
      </w:r>
    </w:p>
    <w:p>
      <w:pPr>
        <w:pStyle w:val="Normal"/>
        <w:autoSpaceDE w:val="false"/>
        <w:ind w:firstLine="360"/>
        <w:jc w:val="both"/>
        <w:rPr/>
      </w:pPr>
      <w:r>
        <w:rPr/>
        <w:t>нерешённые проблемы, ошибки 409, 430, 486-487,492, 494.Ю</w:t>
      </w:r>
    </w:p>
    <w:p>
      <w:pPr>
        <w:pStyle w:val="Normal"/>
        <w:autoSpaceDE w:val="false"/>
        <w:ind w:firstLine="360"/>
        <w:jc w:val="both"/>
        <w:rPr/>
      </w:pPr>
      <w:r>
        <w:rPr/>
        <w:t xml:space="preserve">495, 496-497, 511-513, 551 социалистическая революция на периферии системы 465, 479   </w:t>
      </w:r>
      <w:r>
        <w:rPr>
          <w:lang w:val="en-US"/>
        </w:rPr>
        <w:t>ifC</w:t>
      </w:r>
      <w:r>
        <w:rPr/>
        <w:t xml:space="preserve"> социалистические страны</w:t>
      </w:r>
    </w:p>
    <w:p>
      <w:pPr>
        <w:pStyle w:val="Normal"/>
        <w:autoSpaceDE w:val="false"/>
        <w:ind w:firstLine="360"/>
        <w:jc w:val="both"/>
        <w:rPr/>
      </w:pPr>
      <w:r>
        <w:rPr/>
        <w:t>и «Третий мир» юб, 288</w:t>
      </w:r>
    </w:p>
    <w:p>
      <w:pPr>
        <w:pStyle w:val="Normal"/>
        <w:autoSpaceDE w:val="false"/>
        <w:ind w:firstLine="360"/>
        <w:jc w:val="both"/>
        <w:rPr/>
      </w:pPr>
      <w:r>
        <w:rPr/>
        <w:t xml:space="preserve">и Куба юб, 144-156,188-190,446-447, 4б4,467,471 </w:t>
      </w:r>
      <w:r>
        <w:rPr>
          <w:lang w:val="en-US"/>
        </w:rPr>
        <w:t>tjiO</w:t>
      </w:r>
    </w:p>
    <w:p>
      <w:pPr>
        <w:pStyle w:val="Normal"/>
        <w:autoSpaceDE w:val="false"/>
        <w:ind w:firstLine="360"/>
        <w:jc w:val="both"/>
        <w:rPr/>
      </w:pPr>
      <w:r>
        <w:rPr/>
        <w:t>социалистическое предприятие 193-196,199</w:t>
      </w:r>
    </w:p>
    <w:p>
      <w:pPr>
        <w:pStyle w:val="Normal"/>
        <w:autoSpaceDE w:val="false"/>
        <w:ind w:firstLine="360"/>
        <w:jc w:val="both"/>
        <w:rPr/>
      </w:pPr>
      <w:r>
        <w:rPr/>
        <w:t>«Союз ради прогресса» (СРП), программа гу»</w:t>
      </w:r>
    </w:p>
    <w:p>
      <w:pPr>
        <w:pStyle w:val="Normal"/>
        <w:autoSpaceDE w:val="false"/>
        <w:ind w:firstLine="360"/>
        <w:jc w:val="both"/>
        <w:rPr/>
      </w:pPr>
      <w:r>
        <w:rPr/>
        <w:t>общая оценка 209-218, 289-290, 347</w:t>
      </w:r>
    </w:p>
    <w:p>
      <w:pPr>
        <w:pStyle w:val="Normal"/>
        <w:autoSpaceDE w:val="false"/>
        <w:ind w:firstLine="360"/>
        <w:jc w:val="both"/>
        <w:rPr/>
      </w:pPr>
      <w:r>
        <w:rPr/>
        <w:t>Куба и СРП 209-213, 218 шчЭ</w:t>
      </w:r>
    </w:p>
    <w:p>
      <w:pPr>
        <w:pStyle w:val="Normal"/>
        <w:autoSpaceDE w:val="false"/>
        <w:ind w:firstLine="360"/>
        <w:jc w:val="both"/>
        <w:rPr/>
      </w:pPr>
      <w:r>
        <w:rPr/>
        <w:t>прогноз перспектив 215-218 гйкр.з</w:t>
      </w:r>
    </w:p>
    <w:p>
      <w:pPr>
        <w:pStyle w:val="Normal"/>
        <w:autoSpaceDE w:val="false"/>
        <w:ind w:firstLine="360"/>
        <w:jc w:val="both"/>
        <w:rPr/>
      </w:pPr>
      <w:r>
        <w:rPr/>
        <w:t>союзники, временные 347,511</w:t>
      </w:r>
    </w:p>
    <w:p>
      <w:pPr>
        <w:pStyle w:val="Normal"/>
        <w:autoSpaceDE w:val="false"/>
        <w:ind w:firstLine="360"/>
        <w:jc w:val="both"/>
        <w:rPr/>
      </w:pPr>
      <w:r>
        <w:rPr/>
        <w:t>СССР 35-37,189-190, 231-232, 316, 379, 421, 500-510, 512, 513</w:t>
      </w:r>
    </w:p>
    <w:p>
      <w:pPr>
        <w:pStyle w:val="Normal"/>
        <w:autoSpaceDE w:val="false"/>
        <w:ind w:firstLine="360"/>
        <w:jc w:val="both"/>
        <w:rPr/>
      </w:pPr>
      <w:r>
        <w:rPr/>
        <w:t>и Куба 91-94,106-107,144-150,153-154,156-157, 234, 251,     -Ол 395-396, 465</w:t>
      </w:r>
    </w:p>
    <w:p>
      <w:pPr>
        <w:pStyle w:val="Normal"/>
        <w:autoSpaceDE w:val="false"/>
        <w:ind w:firstLine="360"/>
        <w:jc w:val="both"/>
        <w:rPr/>
      </w:pPr>
      <w:r>
        <w:rPr/>
        <w:t>справедливость (и революция) 88, 255-257 |.;ю</w:t>
      </w:r>
    </w:p>
    <w:p>
      <w:pPr>
        <w:pStyle w:val="Normal"/>
        <w:autoSpaceDE w:val="false"/>
        <w:ind w:firstLine="360"/>
        <w:jc w:val="both"/>
        <w:rPr/>
      </w:pPr>
      <w:r>
        <w:rPr/>
        <w:t>Сталин И.В. (1879-1953) 136,378,427,507</w:t>
      </w:r>
    </w:p>
    <w:p>
      <w:pPr>
        <w:pStyle w:val="Normal"/>
        <w:autoSpaceDE w:val="false"/>
        <w:ind w:firstLine="360"/>
        <w:jc w:val="both"/>
        <w:rPr/>
      </w:pPr>
      <w:r>
        <w:rPr/>
        <w:t>Стивенсон Эдлай, в первой половине 1960-х годов — представитель</w:t>
      </w:r>
    </w:p>
    <w:p>
      <w:pPr>
        <w:pStyle w:val="Normal"/>
        <w:autoSpaceDE w:val="false"/>
        <w:ind w:firstLine="360"/>
        <w:jc w:val="both"/>
        <w:rPr/>
      </w:pPr>
      <w:r>
        <w:rPr/>
        <w:t>США в ООН 457-4бо стоимость</w:t>
      </w:r>
    </w:p>
    <w:p>
      <w:pPr>
        <w:pStyle w:val="Normal"/>
        <w:autoSpaceDE w:val="false"/>
        <w:ind w:firstLine="360"/>
        <w:jc w:val="both"/>
        <w:rPr/>
      </w:pPr>
      <w:r>
        <w:rPr/>
        <w:t>понятие 359-360</w:t>
      </w:r>
    </w:p>
    <w:p>
      <w:pPr>
        <w:pStyle w:val="Normal"/>
        <w:autoSpaceDE w:val="false"/>
        <w:ind w:firstLine="360"/>
        <w:jc w:val="both"/>
        <w:rPr/>
      </w:pPr>
      <w:r>
        <w:rPr/>
        <w:t>закон 320-321, 361-363, 393-396, 430, 485, 494-495 стратегия (и тактика) 120, 283-285 буржуазии 132, 284</w:t>
      </w:r>
    </w:p>
    <w:p>
      <w:pPr>
        <w:pStyle w:val="Normal"/>
        <w:autoSpaceDE w:val="false"/>
        <w:ind w:firstLine="360"/>
        <w:jc w:val="both"/>
        <w:rPr/>
      </w:pPr>
      <w:r>
        <w:rPr/>
        <w:t>глобальной антиимпериалистической борьбы 252-253, 28фг</w:t>
      </w:r>
    </w:p>
    <w:p>
      <w:pPr>
        <w:pStyle w:val="Normal"/>
        <w:autoSpaceDE w:val="false"/>
        <w:ind w:firstLine="360"/>
        <w:jc w:val="both"/>
        <w:rPr/>
      </w:pPr>
      <w:r>
        <w:rPr/>
        <w:t>см. также Латиноамериканская революция, стратегия студенчество 58-59, 350-351</w:t>
      </w:r>
    </w:p>
    <w:p>
      <w:pPr>
        <w:pStyle w:val="Normal"/>
        <w:autoSpaceDE w:val="false"/>
        <w:ind w:firstLine="360"/>
        <w:jc w:val="both"/>
        <w:rPr/>
      </w:pPr>
      <w:r>
        <w:rPr/>
        <w:t>на Кубе 61, 63-64, 74, 350, 351, 355</w:t>
      </w:r>
    </w:p>
    <w:p>
      <w:pPr>
        <w:pStyle w:val="Normal"/>
        <w:autoSpaceDE w:val="false"/>
        <w:ind w:firstLine="360"/>
        <w:jc w:val="both"/>
        <w:rPr/>
      </w:pPr>
      <w:r>
        <w:rPr/>
        <w:t>см. также университет субъективные предпосылки (революции) 526-527 Сунзи, Пол (род. в 1910), американский экономист, марксист 404 Сукарно, Ахмед (1901-1970), лидер борьбы за независимость</w:t>
      </w:r>
    </w:p>
    <w:p>
      <w:pPr>
        <w:pStyle w:val="Normal"/>
        <w:autoSpaceDE w:val="false"/>
        <w:ind w:firstLine="360"/>
        <w:jc w:val="both"/>
        <w:rPr/>
      </w:pPr>
      <w:r>
        <w:rPr/>
        <w:t>Индонезии (40-50-е годы) и её первый президент 56 Сьенфуэгос, Камило (1932-1959), ближайший сподвижник и друг</w:t>
      </w:r>
    </w:p>
    <w:p>
      <w:pPr>
        <w:pStyle w:val="Normal"/>
        <w:autoSpaceDE w:val="false"/>
        <w:ind w:firstLine="360"/>
        <w:jc w:val="both"/>
        <w:rPr/>
      </w:pPr>
      <w:r>
        <w:rPr/>
        <w:t>Че в годы вооружённой борьбы; погиб в авиакатастрофе</w:t>
      </w:r>
    </w:p>
    <w:p>
      <w:pPr>
        <w:pStyle w:val="Normal"/>
        <w:autoSpaceDE w:val="false"/>
        <w:ind w:firstLine="360"/>
        <w:jc w:val="both"/>
        <w:rPr/>
      </w:pPr>
      <w:r>
        <w:rPr/>
        <w:t>86,140-141, 267,301,318, 579,580 Сьерра-Маэстра, горный район на юго-востоке Кубы, главный очаг</w:t>
      </w:r>
    </w:p>
    <w:p>
      <w:pPr>
        <w:pStyle w:val="Normal"/>
        <w:autoSpaceDE w:val="false"/>
        <w:ind w:firstLine="360"/>
        <w:jc w:val="both"/>
        <w:rPr/>
      </w:pPr>
      <w:r>
        <w:rPr/>
        <w:t>вооружённой революционной борьбы в 1957-1958 гг. 44-45,</w:t>
      </w:r>
    </w:p>
    <w:p>
      <w:pPr>
        <w:pStyle w:val="Normal"/>
        <w:autoSpaceDE w:val="false"/>
        <w:ind w:firstLine="360"/>
        <w:jc w:val="both"/>
        <w:rPr/>
      </w:pPr>
      <w:r>
        <w:rPr/>
        <w:t>Ю2,114,165, 300-301,536</w:t>
      </w:r>
    </w:p>
    <w:p>
      <w:pPr>
        <w:pStyle w:val="Normal"/>
        <w:autoSpaceDE w:val="false"/>
        <w:ind w:firstLine="360"/>
        <w:jc w:val="both"/>
        <w:rPr/>
      </w:pPr>
      <w:r>
        <w:rPr/>
        <w:t>6281 проблемно-именной указатель</w:t>
      </w:r>
    </w:p>
    <w:p>
      <w:pPr>
        <w:pStyle w:val="Normal"/>
        <w:autoSpaceDE w:val="false"/>
        <w:ind w:firstLine="360"/>
        <w:jc w:val="both"/>
        <w:rPr/>
      </w:pPr>
      <w:r>
        <w:rPr/>
        <w:t xml:space="preserve">тактика 172,337-338,343-345  ,гхх; </w:t>
      </w:r>
    </w:p>
    <w:p>
      <w:pPr>
        <w:pStyle w:val="Normal"/>
        <w:autoSpaceDE w:val="false"/>
        <w:ind w:firstLine="360"/>
        <w:jc w:val="both"/>
        <w:rPr/>
      </w:pPr>
      <w:r>
        <w:rPr/>
        <w:t xml:space="preserve">теория 134-136, 208, 297, 487-488, 496, 512, 513, 536-537, 559~5бо\л </w:t>
      </w:r>
    </w:p>
    <w:p>
      <w:pPr>
        <w:pStyle w:val="Normal"/>
        <w:autoSpaceDE w:val="false"/>
        <w:ind w:firstLine="360"/>
        <w:jc w:val="both"/>
        <w:rPr/>
      </w:pPr>
      <w:r>
        <w:rPr/>
        <w:t xml:space="preserve">и политика 513, 538 </w:t>
      </w:r>
      <w:r>
        <w:rPr>
          <w:lang w:val="en-US"/>
        </w:rPr>
        <w:t>v</w:t>
      </w:r>
    </w:p>
    <w:p>
      <w:pPr>
        <w:pStyle w:val="Normal"/>
        <w:autoSpaceDE w:val="false"/>
        <w:ind w:firstLine="360"/>
        <w:jc w:val="both"/>
        <w:rPr/>
      </w:pPr>
      <w:r>
        <w:rPr/>
        <w:t>теоретический кризис (марксизма) 512-513 Тетчер, Маргарет (род. в 1926), английский политический деятель</w:t>
      </w:r>
    </w:p>
    <w:p>
      <w:pPr>
        <w:pStyle w:val="Normal"/>
        <w:autoSpaceDE w:val="false"/>
        <w:ind w:firstLine="360"/>
        <w:jc w:val="both"/>
        <w:rPr/>
      </w:pPr>
      <w:r>
        <w:rPr/>
        <w:t>в 1979-1990 гт. — премьер-министр Великобритании 602 техника (и общество) 354-355, 357-358</w:t>
      </w:r>
    </w:p>
    <w:p>
      <w:pPr>
        <w:pStyle w:val="Normal"/>
        <w:autoSpaceDE w:val="false"/>
        <w:ind w:firstLine="360"/>
        <w:jc w:val="both"/>
        <w:rPr/>
      </w:pPr>
      <w:r>
        <w:rPr/>
        <w:t>техническая помощь 466-467,471-472 X</w:t>
      </w:r>
    </w:p>
    <w:p>
      <w:pPr>
        <w:pStyle w:val="Normal"/>
        <w:autoSpaceDE w:val="false"/>
        <w:ind w:firstLine="360"/>
        <w:jc w:val="both"/>
        <w:rPr/>
      </w:pPr>
      <w:r>
        <w:rPr/>
        <w:t>Третья мировая война (угроза, борьба против войны</w:t>
      </w:r>
    </w:p>
    <w:p>
      <w:pPr>
        <w:pStyle w:val="Normal"/>
        <w:autoSpaceDE w:val="false"/>
        <w:ind w:firstLine="360"/>
        <w:jc w:val="both"/>
        <w:rPr/>
      </w:pPr>
      <w:r>
        <w:rPr/>
        <w:t>и против шантажа ею) 156-157,184, 234, 251, 256,436</w:t>
      </w:r>
    </w:p>
    <w:p>
      <w:pPr>
        <w:pStyle w:val="Normal"/>
        <w:autoSpaceDE w:val="false"/>
        <w:ind w:firstLine="360"/>
        <w:jc w:val="both"/>
        <w:rPr/>
      </w:pPr>
      <w:r>
        <w:rPr/>
        <w:t>и борьба против империализма 157, 253, 291, 525, 528-530</w:t>
      </w:r>
    </w:p>
    <w:p>
      <w:pPr>
        <w:pStyle w:val="Normal"/>
        <w:autoSpaceDE w:val="false"/>
        <w:ind w:firstLine="360"/>
        <w:jc w:val="both"/>
        <w:rPr/>
      </w:pPr>
      <w:r>
        <w:rPr/>
        <w:t>задачи и возможности Кубы в борьбе против войны 184, 236,256</w:t>
      </w:r>
    </w:p>
    <w:p>
      <w:pPr>
        <w:pStyle w:val="Normal"/>
        <w:autoSpaceDE w:val="false"/>
        <w:ind w:firstLine="360"/>
        <w:jc w:val="both"/>
        <w:rPr/>
      </w:pPr>
      <w:r>
        <w:rPr/>
        <w:t>техническая революция 59, 73-74, 4</w:t>
      </w:r>
      <w:r>
        <w:rPr>
          <w:lang w:val="en-US"/>
        </w:rPr>
        <w:t>H</w:t>
      </w:r>
      <w:r>
        <w:rPr/>
        <w:t>-4</w:t>
      </w:r>
      <w:r>
        <w:rPr>
          <w:lang w:val="en-US"/>
        </w:rPr>
        <w:t>I</w:t>
      </w:r>
      <w:r>
        <w:rPr/>
        <w:t>5,484-485</w:t>
      </w:r>
    </w:p>
    <w:p>
      <w:pPr>
        <w:pStyle w:val="Normal"/>
        <w:autoSpaceDE w:val="false"/>
        <w:ind w:firstLine="360"/>
        <w:jc w:val="both"/>
        <w:rPr/>
      </w:pPr>
      <w:r>
        <w:rPr/>
        <w:t>товар 365, 394, 402, 431, 479, 484</w:t>
      </w:r>
    </w:p>
    <w:p>
      <w:pPr>
        <w:pStyle w:val="Normal"/>
        <w:autoSpaceDE w:val="false"/>
        <w:ind w:firstLine="360"/>
        <w:jc w:val="both"/>
        <w:rPr/>
      </w:pPr>
      <w:r>
        <w:rPr/>
        <w:t>Троцкий Л.Д. (1879-1940) 507 а</w:t>
      </w:r>
    </w:p>
    <w:p>
      <w:pPr>
        <w:pStyle w:val="Normal"/>
        <w:autoSpaceDE w:val="false"/>
        <w:ind w:firstLine="360"/>
        <w:jc w:val="both"/>
        <w:rPr/>
      </w:pPr>
      <w:r>
        <w:rPr/>
        <w:t>труд 270, 432-433</w:t>
      </w:r>
    </w:p>
    <w:p>
      <w:pPr>
        <w:pStyle w:val="Normal"/>
        <w:autoSpaceDE w:val="false"/>
        <w:ind w:firstLine="360"/>
        <w:jc w:val="both"/>
        <w:rPr/>
      </w:pPr>
      <w:r>
        <w:rPr/>
        <w:t>в ходе социалистического строительства и при социализме</w:t>
      </w:r>
    </w:p>
    <w:p>
      <w:pPr>
        <w:pStyle w:val="Normal"/>
        <w:autoSpaceDE w:val="false"/>
        <w:ind w:firstLine="360"/>
        <w:jc w:val="both"/>
        <w:rPr/>
      </w:pPr>
      <w:r>
        <w:rPr/>
        <w:t>220, 222, 273-274, 276, 415-416, 432-433, 444-445, 448, 483-484, 488</w:t>
      </w:r>
    </w:p>
    <w:p>
      <w:pPr>
        <w:pStyle w:val="Normal"/>
        <w:autoSpaceDE w:val="false"/>
        <w:ind w:firstLine="360"/>
        <w:jc w:val="both"/>
        <w:rPr>
          <w:lang w:eastAsia="en-US"/>
        </w:rPr>
      </w:pPr>
      <w:r>
        <w:rPr>
          <w:lang w:val="en-US" w:eastAsia="en-US"/>
        </w:rPr>
        <w:t>ff</w:t>
      </w:r>
    </w:p>
    <w:p>
      <w:pPr>
        <w:pStyle w:val="Normal"/>
        <w:autoSpaceDE w:val="false"/>
        <w:ind w:firstLine="360"/>
        <w:jc w:val="both"/>
        <w:rPr/>
      </w:pPr>
      <w:r>
        <w:rPr/>
        <w:t>университет</w:t>
      </w:r>
    </w:p>
    <w:p>
      <w:pPr>
        <w:pStyle w:val="Normal"/>
        <w:autoSpaceDE w:val="false"/>
        <w:ind w:firstLine="360"/>
        <w:jc w:val="both"/>
        <w:rPr/>
      </w:pPr>
      <w:r>
        <w:rPr/>
        <w:t>его роль в Латинской Америке 62</w:t>
      </w:r>
    </w:p>
    <w:p>
      <w:pPr>
        <w:pStyle w:val="Normal"/>
        <w:autoSpaceDE w:val="false"/>
        <w:ind w:firstLine="360"/>
        <w:jc w:val="both"/>
        <w:rPr/>
      </w:pPr>
      <w:r>
        <w:rPr/>
        <w:t xml:space="preserve">на Кубе 59-62, 64-67, 72-78 !С.у </w:t>
      </w:r>
    </w:p>
    <w:p>
      <w:pPr>
        <w:pStyle w:val="Normal"/>
        <w:autoSpaceDE w:val="false"/>
        <w:ind w:firstLine="360"/>
        <w:jc w:val="both"/>
        <w:rPr/>
      </w:pPr>
      <w:r>
        <w:rPr/>
        <w:t>университетская реформа (в Латинской Америке и на Кубе) 62-63,</w:t>
      </w:r>
    </w:p>
    <w:p>
      <w:pPr>
        <w:pStyle w:val="Normal"/>
        <w:autoSpaceDE w:val="false"/>
        <w:ind w:firstLine="360"/>
        <w:jc w:val="both"/>
        <w:rPr/>
      </w:pPr>
      <w:r>
        <w:rPr/>
        <w:t>65-66</w:t>
      </w:r>
    </w:p>
    <w:p>
      <w:pPr>
        <w:pStyle w:val="Normal"/>
        <w:autoSpaceDE w:val="false"/>
        <w:ind w:firstLine="360"/>
        <w:jc w:val="both"/>
        <w:rPr/>
      </w:pPr>
      <w:r>
        <w:rPr/>
        <w:t>ультралевые группы 240,539 Уругвай 236, 238-240</w:t>
      </w:r>
    </w:p>
    <w:p>
      <w:pPr>
        <w:pStyle w:val="Normal"/>
        <w:autoSpaceDE w:val="false"/>
        <w:ind w:firstLine="360"/>
        <w:jc w:val="both"/>
        <w:rPr/>
      </w:pPr>
      <w:r>
        <w:rPr/>
        <w:t xml:space="preserve">УТОПИЯ 278 </w:t>
      </w:r>
      <w:r>
        <w:rPr>
          <w:lang w:val="en-US"/>
        </w:rPr>
        <w:t>JB</w:t>
      </w:r>
      <w:r>
        <w:rPr/>
        <w:t>2,:</w:t>
      </w:r>
    </w:p>
    <w:p>
      <w:pPr>
        <w:pStyle w:val="Normal"/>
        <w:autoSpaceDE w:val="false"/>
        <w:ind w:firstLine="360"/>
        <w:jc w:val="both"/>
        <w:rPr/>
      </w:pPr>
      <w:r>
        <w:rPr/>
        <w:t>:яе»</w:t>
      </w:r>
    </w:p>
    <w:p>
      <w:pPr>
        <w:pStyle w:val="Normal"/>
        <w:autoSpaceDE w:val="false"/>
        <w:ind w:firstLine="360"/>
        <w:jc w:val="both"/>
        <w:rPr/>
      </w:pPr>
      <w:r>
        <w:rPr/>
        <w:t xml:space="preserve">Фелипе, Леон (1895-1968), испанский поэт, эмигрант 432-434, 557 формализм («показуха» и т. п.) 275, 277, 413 </w:t>
      </w:r>
      <w:r>
        <w:rPr>
          <w:lang w:val="en-US"/>
        </w:rPr>
        <w:t>t</w:t>
      </w:r>
      <w:r>
        <w:rPr/>
        <w:t>:</w:t>
      </w:r>
    </w:p>
    <w:p>
      <w:pPr>
        <w:pStyle w:val="Normal"/>
        <w:autoSpaceDE w:val="false"/>
        <w:ind w:firstLine="360"/>
        <w:jc w:val="both"/>
        <w:rPr/>
      </w:pPr>
      <w:r>
        <w:rPr/>
        <w:t>Франки, Карлос, видный деятель «Движения 26 июля»,</w:t>
      </w:r>
    </w:p>
    <w:p>
      <w:pPr>
        <w:pStyle w:val="Normal"/>
        <w:autoSpaceDE w:val="false"/>
        <w:ind w:firstLine="360"/>
        <w:jc w:val="both"/>
        <w:rPr/>
      </w:pPr>
      <w:r>
        <w:rPr/>
        <w:t>после революции —главный редактор газеты «Революсьон»,</w:t>
      </w:r>
    </w:p>
    <w:p>
      <w:pPr>
        <w:pStyle w:val="Normal"/>
        <w:autoSpaceDE w:val="false"/>
        <w:ind w:firstLine="360"/>
        <w:jc w:val="both"/>
        <w:rPr/>
      </w:pPr>
      <w:r>
        <w:rPr/>
        <w:t>с 70-х годов в эмиграции 533, 542 Фрондиси, Артуро, президент Аргентины в 1960-1963 гг. 232 Фуко, Мишель (род. в 1926), французский философ 591, 605, 6и</w:t>
      </w:r>
    </w:p>
    <w:p>
      <w:pPr>
        <w:pStyle w:val="Normal"/>
        <w:autoSpaceDE w:val="false"/>
        <w:ind w:firstLine="360"/>
        <w:jc w:val="both"/>
        <w:rPr/>
      </w:pPr>
      <w:r>
        <w:rPr/>
        <w:t>Харт, Армандо, один из руководителей «Движения 26 июля»,</w:t>
      </w:r>
    </w:p>
    <w:p>
      <w:pPr>
        <w:pStyle w:val="Normal"/>
        <w:autoSpaceDE w:val="false"/>
        <w:ind w:firstLine="360"/>
        <w:jc w:val="both"/>
        <w:rPr/>
      </w:pPr>
      <w:r>
        <w:rPr/>
        <w:t>а затем и компартии Кубы, министр культуры Кубы п</w:t>
      </w:r>
    </w:p>
    <w:p>
      <w:pPr>
        <w:pStyle w:val="Normal"/>
        <w:autoSpaceDE w:val="false"/>
        <w:ind w:firstLine="360"/>
        <w:jc w:val="both"/>
        <w:rPr/>
      </w:pPr>
      <w:r>
        <w:rPr/>
        <w:t>в 70-80-х гг. 505,508 «ялу-, ;уо\:</w:t>
      </w:r>
    </w:p>
    <w:p>
      <w:pPr>
        <w:pStyle w:val="Normal"/>
        <w:autoSpaceDE w:val="false"/>
        <w:ind w:firstLine="360"/>
        <w:jc w:val="both"/>
        <w:rPr/>
      </w:pPr>
      <w:r>
        <w:rPr/>
        <w:t>6291 хвостизм 506, 508 ..#ч&amp;--&amp;%\-ф&amp;згиг,г</w:t>
      </w:r>
    </w:p>
    <w:p>
      <w:pPr>
        <w:pStyle w:val="Normal"/>
        <w:autoSpaceDE w:val="false"/>
        <w:ind w:firstLine="360"/>
        <w:jc w:val="both"/>
        <w:rPr/>
      </w:pPr>
      <w:r>
        <w:rPr/>
        <w:t>Хемингуэй, Эрнст (1899-1961), американский писатель 580 чжюзт Хикмет, Назым (1902-1963), турецкий поэт, коммунист,</w:t>
      </w:r>
    </w:p>
    <w:p>
      <w:pPr>
        <w:pStyle w:val="Normal"/>
        <w:autoSpaceDE w:val="false"/>
        <w:ind w:firstLine="360"/>
        <w:jc w:val="both"/>
        <w:rPr/>
      </w:pPr>
      <w:r>
        <w:rPr/>
        <w:t>в 1951-1963 гг. жил в эмиграции в СССР 567 хозрасчёт (как «гибридная» экономическая система), «финансовая</w:t>
      </w:r>
    </w:p>
    <w:p>
      <w:pPr>
        <w:pStyle w:val="Normal"/>
        <w:autoSpaceDE w:val="false"/>
        <w:ind w:firstLine="360"/>
        <w:jc w:val="both"/>
        <w:rPr/>
      </w:pPr>
      <w:r>
        <w:rPr/>
        <w:t>самостоятельность» 321, 382-386, 427-428, 495-496, 497,</w:t>
      </w:r>
    </w:p>
    <w:p>
      <w:pPr>
        <w:pStyle w:val="Normal"/>
        <w:autoSpaceDE w:val="false"/>
        <w:ind w:firstLine="360"/>
        <w:jc w:val="both"/>
        <w:rPr/>
      </w:pPr>
      <w:r>
        <w:rPr/>
        <w:t>512-513, 513, 558 Хо Ши Мин (1890-1969), лидер коммунистического</w:t>
      </w:r>
    </w:p>
    <w:p>
      <w:pPr>
        <w:pStyle w:val="Normal"/>
        <w:autoSpaceDE w:val="false"/>
        <w:ind w:firstLine="360"/>
        <w:jc w:val="both"/>
        <w:rPr/>
      </w:pPr>
      <w:r>
        <w:rPr/>
        <w:t>и национально-освободительного движения Вьетнама</w:t>
      </w:r>
    </w:p>
    <w:p>
      <w:pPr>
        <w:pStyle w:val="Normal"/>
        <w:autoSpaceDE w:val="false"/>
        <w:ind w:firstLine="360"/>
        <w:jc w:val="both"/>
        <w:rPr/>
      </w:pPr>
      <w:r>
        <w:rPr/>
        <w:t>и его первый президент 602</w:t>
      </w:r>
    </w:p>
    <w:p>
      <w:pPr>
        <w:pStyle w:val="Normal"/>
        <w:autoSpaceDE w:val="false"/>
        <w:ind w:firstLine="360"/>
        <w:jc w:val="both"/>
        <w:rPr/>
      </w:pPr>
      <w:r>
        <w:rPr/>
        <w:t>Хрущёв Н.С. (1894-1970) 145, 256, 507, 582, 594, 603 .</w:t>
      </w:r>
    </w:p>
    <w:p>
      <w:pPr>
        <w:pStyle w:val="Normal"/>
        <w:autoSpaceDE w:val="false"/>
        <w:ind w:firstLine="360"/>
        <w:jc w:val="both"/>
        <w:rPr/>
      </w:pPr>
      <w:r>
        <w:rPr/>
        <w:t>ценообразование 320,396-399 л ннх-.г</w:t>
      </w:r>
    </w:p>
    <w:p>
      <w:pPr>
        <w:pStyle w:val="Normal"/>
        <w:autoSpaceDE w:val="false"/>
        <w:ind w:firstLine="360"/>
        <w:jc w:val="both"/>
        <w:rPr/>
      </w:pPr>
      <w:r>
        <w:rPr/>
        <w:t xml:space="preserve">Центральная Америка 250 </w:t>
      </w:r>
      <w:r>
        <w:rPr>
          <w:lang w:val="en-US"/>
        </w:rPr>
        <w:t>qjac</w:t>
      </w:r>
      <w:r>
        <w:rPr/>
        <w:t>.</w:t>
      </w:r>
    </w:p>
    <w:p>
      <w:pPr>
        <w:pStyle w:val="Normal"/>
        <w:autoSpaceDE w:val="false"/>
        <w:ind w:firstLine="360"/>
        <w:jc w:val="both"/>
        <w:rPr/>
      </w:pPr>
      <w:r>
        <w:rPr/>
        <w:t>цены ...ощоеу</w:t>
      </w:r>
    </w:p>
    <w:p>
      <w:pPr>
        <w:pStyle w:val="Normal"/>
        <w:autoSpaceDE w:val="false"/>
        <w:ind w:firstLine="360"/>
        <w:jc w:val="both"/>
        <w:rPr/>
      </w:pPr>
      <w:r>
        <w:rPr/>
        <w:t>мировые 320,323-325, 396,464-466 Од</w:t>
      </w:r>
    </w:p>
    <w:p>
      <w:pPr>
        <w:pStyle w:val="Normal"/>
        <w:autoSpaceDE w:val="false"/>
        <w:ind w:firstLine="360"/>
        <w:jc w:val="both"/>
        <w:rPr/>
      </w:pPr>
      <w:r>
        <w:rPr/>
        <w:t>на Кубе 320,323,396-398 т:ц-,).           а</w:t>
      </w:r>
    </w:p>
    <w:p>
      <w:pPr>
        <w:pStyle w:val="Normal"/>
        <w:autoSpaceDE w:val="false"/>
        <w:ind w:firstLine="360"/>
        <w:jc w:val="both"/>
        <w:rPr/>
      </w:pPr>
      <w:r>
        <w:rPr/>
        <w:t>Чибас, Эдуардо, политический деятель Кубы 1940-50-х годов,</w:t>
      </w:r>
    </w:p>
    <w:p>
      <w:pPr>
        <w:pStyle w:val="Normal"/>
        <w:autoSpaceDE w:val="false"/>
        <w:ind w:firstLine="360"/>
        <w:jc w:val="both"/>
        <w:rPr/>
      </w:pPr>
      <w:r>
        <w:rPr/>
        <w:t>в партии которого начал свою политическую деятельностын Ф. Кастро 536, 537</w:t>
      </w:r>
    </w:p>
    <w:p>
      <w:pPr>
        <w:pStyle w:val="Normal"/>
        <w:autoSpaceDE w:val="false"/>
        <w:ind w:firstLine="360"/>
        <w:jc w:val="both"/>
        <w:rPr/>
      </w:pPr>
      <w:r>
        <w:rPr/>
        <w:t>Чили 239, 241, 251, 444-445</w:t>
      </w:r>
    </w:p>
    <w:p>
      <w:pPr>
        <w:pStyle w:val="Normal"/>
        <w:autoSpaceDE w:val="false"/>
        <w:ind w:firstLine="360"/>
        <w:jc w:val="both"/>
        <w:rPr/>
      </w:pPr>
      <w:r>
        <w:rPr/>
        <w:t>Шумпетер Иозеф один из крупнейших экономистов XX века 507</w:t>
      </w:r>
    </w:p>
    <w:p>
      <w:pPr>
        <w:pStyle w:val="Normal"/>
        <w:autoSpaceDE w:val="false"/>
        <w:ind w:firstLine="360"/>
        <w:jc w:val="both"/>
        <w:rPr/>
      </w:pPr>
      <w:r>
        <w:rPr/>
        <w:t>Эйзенхауэр, Дуайт (1890-1969), президент США в 1952-1960 гг. 538 Эквадор 244-245</w:t>
      </w:r>
    </w:p>
    <w:p>
      <w:pPr>
        <w:pStyle w:val="Normal"/>
        <w:autoSpaceDE w:val="false"/>
        <w:ind w:firstLine="360"/>
        <w:jc w:val="both"/>
        <w:rPr/>
      </w:pPr>
      <w:r>
        <w:rPr/>
        <w:t>«Экономическая дискуссия» на Кубе, в 1963-1965 гг. 320-329, 359-366, 375-407, 419-431</w:t>
      </w:r>
    </w:p>
    <w:p>
      <w:pPr>
        <w:pStyle w:val="Normal"/>
        <w:autoSpaceDE w:val="false"/>
        <w:ind w:firstLine="360"/>
        <w:jc w:val="both"/>
        <w:rPr/>
      </w:pPr>
      <w:r>
        <w:rPr/>
        <w:t>экономическая система централизованного (бюджетного)</w:t>
      </w:r>
    </w:p>
    <w:p>
      <w:pPr>
        <w:pStyle w:val="Normal"/>
        <w:autoSpaceDE w:val="false"/>
        <w:ind w:firstLine="360"/>
        <w:jc w:val="both"/>
        <w:rPr/>
      </w:pPr>
      <w:r>
        <w:rPr/>
        <w:t>финансирования (на Кубе, в 60-е годы) 321-322, 327-328, 375, 382-386, 388, 390, 392, 396-398, 400-405, 423-424 её связь с научно-техническим прогрессом 382-383</w:t>
      </w:r>
    </w:p>
    <w:p>
      <w:pPr>
        <w:pStyle w:val="Normal"/>
        <w:autoSpaceDE w:val="false"/>
        <w:ind w:firstLine="360"/>
        <w:jc w:val="both"/>
        <w:rPr/>
      </w:pPr>
      <w:r>
        <w:rPr/>
        <w:t>экономика</w:t>
      </w:r>
    </w:p>
    <w:p>
      <w:pPr>
        <w:pStyle w:val="Normal"/>
        <w:autoSpaceDE w:val="false"/>
        <w:ind w:firstLine="360"/>
        <w:jc w:val="both"/>
        <w:rPr/>
      </w:pPr>
      <w:r>
        <w:rPr/>
        <w:t>и математика 328, 403, 404 и~</w:t>
      </w:r>
    </w:p>
    <w:p>
      <w:pPr>
        <w:pStyle w:val="Normal"/>
        <w:autoSpaceDE w:val="false"/>
        <w:ind w:firstLine="360"/>
        <w:jc w:val="both"/>
        <w:rPr/>
      </w:pPr>
      <w:r>
        <w:rPr/>
        <w:t>и человек 328</w:t>
      </w:r>
    </w:p>
    <w:p>
      <w:pPr>
        <w:pStyle w:val="Normal"/>
        <w:autoSpaceDE w:val="false"/>
        <w:ind w:firstLine="360"/>
        <w:jc w:val="both"/>
        <w:rPr/>
      </w:pPr>
      <w:r>
        <w:rPr/>
        <w:t>экономическая наука 507-508,512 ? лхч</w:t>
      </w:r>
    </w:p>
    <w:p>
      <w:pPr>
        <w:pStyle w:val="Normal"/>
        <w:autoSpaceDE w:val="false"/>
        <w:ind w:firstLine="360"/>
        <w:jc w:val="both"/>
        <w:rPr/>
      </w:pPr>
      <w:r>
        <w:rPr/>
        <w:t xml:space="preserve">экономический контроль и технологический прогресс 329. «экспорт революции» 95,316,450 </w:t>
      </w:r>
      <w:r>
        <w:rPr>
          <w:lang w:val="en-US"/>
        </w:rPr>
        <w:t>i</w:t>
      </w:r>
    </w:p>
    <w:p>
      <w:pPr>
        <w:pStyle w:val="Normal"/>
        <w:autoSpaceDE w:val="false"/>
        <w:ind w:firstLine="360"/>
        <w:jc w:val="both"/>
        <w:rPr/>
      </w:pPr>
      <w:r>
        <w:rPr/>
        <w:t>6301 проблемно-именной указатель</w:t>
      </w:r>
    </w:p>
    <w:p>
      <w:pPr>
        <w:pStyle w:val="Normal"/>
        <w:autoSpaceDE w:val="false"/>
        <w:ind w:firstLine="360"/>
        <w:jc w:val="both"/>
        <w:rPr/>
      </w:pPr>
      <w:r>
        <w:rPr/>
        <w:t>Энгельс, Фридрих (1820-1895) 339, Зб2,507, 594,595</w:t>
      </w:r>
    </w:p>
    <w:p>
      <w:pPr>
        <w:pStyle w:val="Normal"/>
        <w:autoSpaceDE w:val="false"/>
        <w:ind w:firstLine="360"/>
        <w:jc w:val="both"/>
        <w:rPr/>
      </w:pPr>
      <w:r>
        <w:rPr/>
        <w:t>эпоха, главное противоречие 288, 501, 525</w:t>
      </w:r>
    </w:p>
    <w:p>
      <w:pPr>
        <w:pStyle w:val="Normal"/>
        <w:autoSpaceDE w:val="false"/>
        <w:ind w:firstLine="360"/>
        <w:jc w:val="both"/>
        <w:rPr/>
      </w:pPr>
      <w:r>
        <w:rPr/>
        <w:t>Эскаланте, Анибал, лидер НСП, в 1961-1962 гг. руководитель</w:t>
      </w:r>
    </w:p>
    <w:p>
      <w:pPr>
        <w:pStyle w:val="Normal"/>
        <w:autoSpaceDE w:val="false"/>
        <w:ind w:firstLine="360"/>
        <w:jc w:val="both"/>
        <w:rPr/>
      </w:pPr>
      <w:r>
        <w:rPr/>
        <w:t>организации ОРО 303, 477 эффективность, экономическая (при капитализме, социализме,</w:t>
      </w:r>
    </w:p>
    <w:p>
      <w:pPr>
        <w:pStyle w:val="Normal"/>
        <w:autoSpaceDE w:val="false"/>
        <w:ind w:firstLine="360"/>
        <w:jc w:val="both"/>
        <w:rPr/>
      </w:pPr>
      <w:r>
        <w:rPr/>
        <w:t xml:space="preserve">гибридной системе) </w:t>
      </w:r>
      <w:r>
        <w:rPr>
          <w:lang w:val="en-US"/>
        </w:rPr>
        <w:t>sso</w:t>
      </w:r>
      <w:r>
        <w:rPr/>
        <w:t>-</w:t>
      </w:r>
      <w:r>
        <w:rPr>
          <w:lang w:val="en-US"/>
        </w:rPr>
        <w:t>ssi</w:t>
      </w:r>
    </w:p>
    <w:p>
      <w:pPr>
        <w:pStyle w:val="Normal"/>
        <w:autoSpaceDE w:val="false"/>
        <w:ind w:firstLine="360"/>
        <w:jc w:val="both"/>
        <w:rPr/>
      </w:pPr>
      <w:r>
        <w:rPr/>
        <w:t>Югославия 494-495</w:t>
      </w:r>
    </w:p>
    <w:p>
      <w:pPr>
        <w:pStyle w:val="Normal"/>
        <w:autoSpaceDE w:val="false"/>
        <w:ind w:firstLine="360"/>
        <w:jc w:val="both"/>
        <w:rPr>
          <w:lang w:eastAsia="en-US"/>
        </w:rPr>
      </w:pPr>
      <w:r>
        <w:rPr>
          <w:lang w:val="en-US" w:eastAsia="en-US"/>
        </w:rPr>
        <w:t>III</w:t>
      </w:r>
    </w:p>
    <w:p>
      <w:pPr>
        <w:pStyle w:val="Normal"/>
        <w:autoSpaceDE w:val="false"/>
        <w:ind w:firstLine="360"/>
        <w:jc w:val="both"/>
        <w:rPr/>
      </w:pPr>
      <w:r>
        <w:rPr/>
        <w:t>6311</w:t>
      </w:r>
    </w:p>
    <w:p>
      <w:pPr>
        <w:pStyle w:val="Normal"/>
        <w:autoSpaceDE w:val="false"/>
        <w:ind w:firstLine="360"/>
        <w:jc w:val="both"/>
        <w:rPr>
          <w:sz w:val="20"/>
          <w:szCs w:val="20"/>
        </w:rPr>
      </w:pPr>
      <w:r>
        <w:rPr>
          <w:sz w:val="20"/>
          <w:szCs w:val="20"/>
        </w:rPr>
        <w:t xml:space="preserve">Эрнесто Че Гевара </w:t>
      </w:r>
    </w:p>
    <w:p>
      <w:pPr>
        <w:pStyle w:val="Normal"/>
        <w:autoSpaceDE w:val="false"/>
        <w:ind w:firstLine="360"/>
        <w:jc w:val="both"/>
        <w:rPr>
          <w:sz w:val="20"/>
          <w:szCs w:val="20"/>
        </w:rPr>
      </w:pPr>
      <w:r>
        <w:rPr>
          <w:sz w:val="20"/>
          <w:szCs w:val="20"/>
        </w:rPr>
        <w:t xml:space="preserve">Статьи, выступления, письма   </w:t>
      </w:r>
    </w:p>
    <w:p>
      <w:pPr>
        <w:pStyle w:val="Normal"/>
        <w:autoSpaceDE w:val="false"/>
        <w:ind w:firstLine="360"/>
        <w:jc w:val="both"/>
        <w:rPr>
          <w:sz w:val="20"/>
          <w:szCs w:val="20"/>
        </w:rPr>
      </w:pPr>
      <w:r>
        <w:rPr>
          <w:sz w:val="20"/>
          <w:szCs w:val="20"/>
        </w:rPr>
        <w:t>Составитель и научный редактор ; I</w:t>
      </w:r>
    </w:p>
    <w:p>
      <w:pPr>
        <w:pStyle w:val="Normal"/>
        <w:autoSpaceDE w:val="false"/>
        <w:ind w:firstLine="360"/>
        <w:jc w:val="both"/>
        <w:rPr>
          <w:sz w:val="20"/>
          <w:szCs w:val="20"/>
        </w:rPr>
      </w:pPr>
      <w:r>
        <w:rPr>
          <w:sz w:val="20"/>
          <w:szCs w:val="20"/>
        </w:rPr>
        <w:t>К.Л. Майданик</w:t>
      </w:r>
    </w:p>
    <w:p>
      <w:pPr>
        <w:pStyle w:val="Normal"/>
        <w:autoSpaceDE w:val="false"/>
        <w:ind w:firstLine="360"/>
        <w:jc w:val="both"/>
        <w:rPr>
          <w:sz w:val="20"/>
          <w:szCs w:val="20"/>
        </w:rPr>
      </w:pPr>
      <w:r>
        <w:rPr>
          <w:sz w:val="20"/>
          <w:szCs w:val="20"/>
        </w:rPr>
        <w:t xml:space="preserve">РеЭакгтор Т,      </w:t>
      </w:r>
    </w:p>
    <w:p>
      <w:pPr>
        <w:pStyle w:val="Normal"/>
        <w:autoSpaceDE w:val="false"/>
        <w:ind w:firstLine="360"/>
        <w:jc w:val="both"/>
        <w:rPr>
          <w:sz w:val="20"/>
          <w:szCs w:val="20"/>
        </w:rPr>
      </w:pPr>
      <w:r>
        <w:rPr>
          <w:sz w:val="20"/>
          <w:szCs w:val="20"/>
        </w:rPr>
        <w:t>И.А. Эбаноидзе кженнч Вггткаьм</w:t>
      </w:r>
    </w:p>
    <w:p>
      <w:pPr>
        <w:pStyle w:val="Normal"/>
        <w:autoSpaceDE w:val="false"/>
        <w:ind w:firstLine="360"/>
        <w:jc w:val="both"/>
        <w:rPr>
          <w:sz w:val="20"/>
          <w:szCs w:val="20"/>
        </w:rPr>
      </w:pPr>
      <w:r>
        <w:rPr>
          <w:sz w:val="20"/>
          <w:szCs w:val="20"/>
        </w:rPr>
        <w:t>Офорл(ление и вёрстка</w:t>
      </w:r>
    </w:p>
    <w:p>
      <w:pPr>
        <w:pStyle w:val="Normal"/>
        <w:autoSpaceDE w:val="false"/>
        <w:ind w:firstLine="360"/>
        <w:jc w:val="both"/>
        <w:rPr>
          <w:sz w:val="20"/>
          <w:szCs w:val="20"/>
        </w:rPr>
      </w:pPr>
      <w:r>
        <w:rPr>
          <w:sz w:val="20"/>
          <w:szCs w:val="20"/>
        </w:rPr>
        <w:t xml:space="preserve">И.Э.Бернштейн 59 </w:t>
      </w:r>
    </w:p>
    <w:p>
      <w:pPr>
        <w:pStyle w:val="Normal"/>
        <w:autoSpaceDE w:val="false"/>
        <w:ind w:firstLine="360"/>
        <w:jc w:val="both"/>
        <w:rPr>
          <w:sz w:val="20"/>
          <w:szCs w:val="20"/>
        </w:rPr>
      </w:pPr>
      <w:r>
        <w:rPr>
          <w:sz w:val="20"/>
          <w:szCs w:val="20"/>
        </w:rPr>
        <w:t>Корректор</w:t>
      </w:r>
    </w:p>
    <w:p>
      <w:pPr>
        <w:pStyle w:val="Normal"/>
        <w:autoSpaceDE w:val="false"/>
        <w:ind w:firstLine="360"/>
        <w:jc w:val="both"/>
        <w:rPr>
          <w:sz w:val="20"/>
          <w:szCs w:val="20"/>
        </w:rPr>
      </w:pPr>
      <w:r>
        <w:rPr>
          <w:sz w:val="20"/>
          <w:szCs w:val="20"/>
        </w:rPr>
        <w:t>Л.А. Васькина</w:t>
      </w:r>
    </w:p>
    <w:p>
      <w:pPr>
        <w:pStyle w:val="Normal"/>
        <w:autoSpaceDE w:val="false"/>
        <w:ind w:firstLine="360"/>
        <w:jc w:val="both"/>
        <w:rPr>
          <w:sz w:val="20"/>
          <w:szCs w:val="20"/>
        </w:rPr>
      </w:pPr>
      <w:r>
        <w:rPr>
          <w:sz w:val="20"/>
          <w:szCs w:val="20"/>
        </w:rPr>
        <w:t>Подписано в печать 18.09.2005.</w:t>
      </w:r>
    </w:p>
    <w:p>
      <w:pPr>
        <w:pStyle w:val="Normal"/>
        <w:autoSpaceDE w:val="false"/>
        <w:ind w:firstLine="360"/>
        <w:jc w:val="both"/>
        <w:rPr>
          <w:sz w:val="20"/>
          <w:szCs w:val="20"/>
        </w:rPr>
      </w:pPr>
      <w:r>
        <w:rPr>
          <w:sz w:val="20"/>
          <w:szCs w:val="20"/>
        </w:rPr>
        <w:t>Формат 60x84/16. Бумага офсетная № 1.</w:t>
      </w:r>
    </w:p>
    <w:p>
      <w:pPr>
        <w:pStyle w:val="Normal"/>
        <w:autoSpaceDE w:val="false"/>
        <w:ind w:firstLine="360"/>
        <w:jc w:val="both"/>
        <w:rPr/>
      </w:pPr>
      <w:r>
        <w:rPr>
          <w:sz w:val="20"/>
          <w:szCs w:val="20"/>
        </w:rPr>
        <w:t xml:space="preserve">Гарнитура </w:t>
      </w:r>
      <w:r>
        <w:rPr>
          <w:sz w:val="20"/>
          <w:szCs w:val="20"/>
          <w:lang w:val="en-US"/>
        </w:rPr>
        <w:t>CharterC</w:t>
      </w:r>
      <w:r>
        <w:rPr>
          <w:sz w:val="20"/>
          <w:szCs w:val="20"/>
        </w:rPr>
        <w:t>. Печать офсетная.</w:t>
      </w:r>
    </w:p>
    <w:p>
      <w:pPr>
        <w:pStyle w:val="Normal"/>
        <w:autoSpaceDE w:val="false"/>
        <w:ind w:firstLine="360"/>
        <w:jc w:val="both"/>
        <w:rPr>
          <w:sz w:val="20"/>
          <w:szCs w:val="20"/>
        </w:rPr>
      </w:pPr>
      <w:r>
        <w:rPr>
          <w:sz w:val="20"/>
          <w:szCs w:val="20"/>
        </w:rPr>
        <w:t>Усл. печ. л. 39,5. Тираж 2000 экз. Заказ № 5558</w:t>
      </w:r>
    </w:p>
    <w:p>
      <w:pPr>
        <w:pStyle w:val="Normal"/>
        <w:autoSpaceDE w:val="false"/>
        <w:ind w:firstLine="360"/>
        <w:jc w:val="both"/>
        <w:rPr>
          <w:sz w:val="20"/>
          <w:szCs w:val="20"/>
        </w:rPr>
      </w:pPr>
      <w:r>
        <w:rPr>
          <w:sz w:val="20"/>
          <w:szCs w:val="20"/>
        </w:rPr>
        <w:t xml:space="preserve">Издательство «Культурная Революция»       о;,ь,,с -.. Адрес: Москва, ул. Мясницкая, д. 9/4, стр. 1 Телефон/факс (095)9218471 </w:t>
      </w:r>
      <w:r>
        <w:rPr>
          <w:sz w:val="20"/>
          <w:szCs w:val="20"/>
          <w:lang w:val="en-US"/>
        </w:rPr>
        <w:t>E</w:t>
      </w:r>
      <w:r>
        <w:rPr>
          <w:sz w:val="20"/>
          <w:szCs w:val="20"/>
        </w:rPr>
        <w:t>-</w:t>
      </w:r>
      <w:r>
        <w:rPr>
          <w:sz w:val="20"/>
          <w:szCs w:val="20"/>
          <w:lang w:val="en-US"/>
        </w:rPr>
        <w:t>mail</w:t>
      </w:r>
      <w:r>
        <w:rPr>
          <w:sz w:val="20"/>
          <w:szCs w:val="20"/>
        </w:rPr>
        <w:t xml:space="preserve"> </w:t>
      </w:r>
      <w:hyperlink r:id="rId9">
        <w:r>
          <w:rPr>
            <w:rStyle w:val="InternetLink"/>
            <w:sz w:val="20"/>
            <w:szCs w:val="20"/>
            <w:lang w:val="en-US"/>
          </w:rPr>
          <w:t>frederih</w:t>
        </w:r>
        <w:r>
          <w:rPr>
            <w:rStyle w:val="InternetLink"/>
            <w:sz w:val="20"/>
            <w:szCs w:val="20"/>
          </w:rPr>
          <w:t>@</w:t>
        </w:r>
        <w:r>
          <w:rPr>
            <w:rStyle w:val="InternetLink"/>
            <w:sz w:val="20"/>
            <w:szCs w:val="20"/>
            <w:lang w:val="en-US"/>
          </w:rPr>
          <w:t>mail</w:t>
        </w:r>
        <w:r>
          <w:rPr>
            <w:rStyle w:val="InternetLink"/>
            <w:sz w:val="20"/>
            <w:szCs w:val="20"/>
          </w:rPr>
          <w:t>.</w:t>
        </w:r>
        <w:r>
          <w:rPr>
            <w:rStyle w:val="InternetLink"/>
            <w:sz w:val="20"/>
            <w:szCs w:val="20"/>
            <w:lang w:val="en-US"/>
          </w:rPr>
          <w:t>ru</w:t>
        </w:r>
      </w:hyperlink>
    </w:p>
    <w:p>
      <w:pPr>
        <w:pStyle w:val="Normal"/>
        <w:autoSpaceDE w:val="false"/>
        <w:ind w:firstLine="360"/>
        <w:jc w:val="both"/>
        <w:rPr>
          <w:sz w:val="20"/>
          <w:szCs w:val="20"/>
        </w:rPr>
      </w:pPr>
      <w:r>
        <w:rPr>
          <w:sz w:val="20"/>
          <w:szCs w:val="20"/>
        </w:rPr>
        <w:t>При участии ООО «ПФ «Сашко»</w:t>
      </w:r>
    </w:p>
    <w:p>
      <w:pPr>
        <w:pStyle w:val="Normal"/>
        <w:autoSpaceDE w:val="false"/>
        <w:ind w:firstLine="360"/>
        <w:jc w:val="both"/>
        <w:rPr>
          <w:sz w:val="20"/>
          <w:szCs w:val="20"/>
        </w:rPr>
      </w:pPr>
      <w:r>
        <w:rPr>
          <w:sz w:val="20"/>
          <w:szCs w:val="20"/>
        </w:rPr>
        <w:t>Отпечатано во ФГУП ИПК «Ульяновский Дом печати» 432980, г. Ульяновск, ул. Гончарова, 14</w:t>
      </w:r>
    </w:p>
    <w:p>
      <w:pPr>
        <w:pStyle w:val="Normal"/>
        <w:ind w:firstLine="360"/>
        <w:jc w:val="both"/>
        <w:rPr>
          <w:sz w:val="20"/>
          <w:szCs w:val="20"/>
        </w:rPr>
      </w:pPr>
      <w:r>
        <w:rPr>
          <w:sz w:val="20"/>
          <w:szCs w:val="20"/>
        </w:rPr>
      </w:r>
    </w:p>
    <w:sectPr>
      <w:footerReference w:type="default" r:id="rId10"/>
      <w:type w:val="nextPage"/>
      <w:pgSz w:w="11906" w:h="16838"/>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6">
              <wp:simplePos x="0" y="0"/>
              <wp:positionH relativeFrom="margin">
                <wp:align>right</wp:align>
              </wp:positionH>
              <wp:positionV relativeFrom="paragraph">
                <wp:posOffset>635</wp:posOffset>
              </wp:positionV>
              <wp:extent cx="2292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Y-18" TargetMode="External"/><Relationship Id="rId5" Type="http://schemas.openxmlformats.org/officeDocument/2006/relationships/hyperlink" Target="http://ct.sk/" TargetMode="Externa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hyperlink" Target="mailto:frederih@mail.ru" TargetMode="Externa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9:58:00Z</dcterms:created>
  <dc:creator>User</dc:creator>
  <dc:description/>
  <cp:keywords/>
  <dc:language>en-US</dc:language>
  <cp:lastModifiedBy>User</cp:lastModifiedBy>
  <dcterms:modified xsi:type="dcterms:W3CDTF">2011-10-16T20:11:00Z</dcterms:modified>
  <cp:revision>4</cp:revision>
  <dc:subject/>
  <dc:title>Эрнесто Че Гевара</dc:title>
</cp:coreProperties>
</file>