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8312" w:leader="none"/>
        </w:tabs>
        <w:spacing w:lineRule="auto" w:line="360"/>
        <w:ind w:right="-52" w:firstLine="567"/>
        <w:jc w:val="right"/>
        <w:rPr>
          <w:sz w:val="28"/>
        </w:rPr>
      </w:pPr>
      <w:r>
        <w:rPr>
          <w:sz w:val="28"/>
        </w:rPr>
        <w:t>Шатилов В.К.</w:t>
      </w:r>
    </w:p>
    <w:p>
      <w:pPr>
        <w:pStyle w:val="Heading"/>
        <w:widowControl w:val="false"/>
        <w:tabs>
          <w:tab w:val="clear" w:pos="720"/>
          <w:tab w:val="left" w:pos="8312" w:leader="none"/>
        </w:tabs>
        <w:spacing w:lineRule="auto" w:line="360"/>
        <w:ind w:right="-52" w:firstLine="567"/>
        <w:rPr>
          <w:sz w:val="28"/>
        </w:rPr>
      </w:pPr>
      <w:r>
        <w:rPr>
          <w:sz w:val="28"/>
        </w:rPr>
      </w:r>
    </w:p>
    <w:p>
      <w:pPr>
        <w:pStyle w:val="Heading"/>
        <w:widowControl w:val="false"/>
        <w:tabs>
          <w:tab w:val="clear" w:pos="720"/>
          <w:tab w:val="left" w:pos="8312" w:leader="none"/>
        </w:tabs>
        <w:spacing w:lineRule="auto" w:line="360"/>
        <w:ind w:right="-52" w:firstLine="567"/>
        <w:rPr>
          <w:sz w:val="28"/>
        </w:rPr>
      </w:pPr>
      <w:r>
        <w:rPr>
          <w:sz w:val="28"/>
        </w:rPr>
      </w:r>
    </w:p>
    <w:p>
      <w:pPr>
        <w:pStyle w:val="Heading"/>
        <w:widowControl w:val="false"/>
        <w:tabs>
          <w:tab w:val="clear" w:pos="720"/>
          <w:tab w:val="left" w:pos="8312" w:leader="none"/>
        </w:tabs>
        <w:spacing w:lineRule="auto" w:line="360"/>
        <w:ind w:right="-52" w:firstLine="567"/>
        <w:rPr>
          <w:sz w:val="28"/>
        </w:rPr>
      </w:pPr>
      <w:r>
        <w:rPr>
          <w:sz w:val="28"/>
        </w:rPr>
      </w:r>
    </w:p>
    <w:p>
      <w:pPr>
        <w:pStyle w:val="Heading"/>
        <w:widowControl w:val="false"/>
        <w:tabs>
          <w:tab w:val="clear" w:pos="720"/>
          <w:tab w:val="left" w:pos="8312" w:leader="none"/>
        </w:tabs>
        <w:spacing w:lineRule="auto" w:line="360"/>
        <w:ind w:right="-52" w:firstLine="567"/>
        <w:rPr>
          <w:sz w:val="28"/>
          <w:u w:val="single"/>
        </w:rPr>
      </w:pPr>
      <w:r>
        <w:rPr>
          <w:sz w:val="28"/>
          <w:u w:val="single"/>
        </w:rPr>
        <w:t>Сын  убийцы  миров</w:t>
      </w:r>
    </w:p>
    <w:p>
      <w:pPr>
        <w:pStyle w:val="Heading"/>
        <w:widowControl w:val="false"/>
        <w:tabs>
          <w:tab w:val="clear" w:pos="720"/>
          <w:tab w:val="left" w:pos="8312" w:leader="none"/>
        </w:tabs>
        <w:spacing w:lineRule="auto" w:line="360"/>
        <w:ind w:right="-52" w:firstLine="567"/>
        <w:rPr>
          <w:sz w:val="28"/>
          <w:u w:val="single"/>
        </w:rPr>
      </w:pPr>
      <w:r>
        <w:rPr>
          <w:sz w:val="28"/>
          <w:u w:val="single"/>
        </w:rPr>
      </w:r>
    </w:p>
    <w:p>
      <w:pPr>
        <w:pStyle w:val="Heading"/>
        <w:widowControl w:val="false"/>
        <w:tabs>
          <w:tab w:val="clear" w:pos="720"/>
          <w:tab w:val="left" w:pos="8312" w:leader="none"/>
        </w:tabs>
        <w:spacing w:lineRule="auto" w:line="360"/>
        <w:ind w:right="-52" w:firstLine="567"/>
        <w:rPr>
          <w:sz w:val="28"/>
        </w:rPr>
      </w:pPr>
      <w:r>
        <w:rPr>
          <w:sz w:val="28"/>
        </w:rPr>
        <w:t>Фантастический рома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left="1134" w:right="877" w:firstLine="851"/>
        <w:jc w:val="both"/>
        <w:rPr>
          <w:rFonts w:ascii="Times New Roman" w:hAnsi="Times New Roman" w:cs="Times New Roman"/>
          <w:sz w:val="28"/>
        </w:rPr>
      </w:pPr>
      <w:r>
        <w:rPr>
          <w:rFonts w:cs="Times New Roman" w:ascii="Times New Roman" w:hAnsi="Times New Roman"/>
          <w:sz w:val="28"/>
        </w:rPr>
        <w:t>Аннотация:</w:t>
      </w:r>
    </w:p>
    <w:p>
      <w:pPr>
        <w:pStyle w:val="TextBodyIndent"/>
        <w:tabs>
          <w:tab w:val="clear" w:pos="720"/>
          <w:tab w:val="left" w:pos="8647" w:leader="none"/>
        </w:tabs>
        <w:ind w:left="1134" w:right="657" w:firstLine="851"/>
        <w:rPr/>
      </w:pPr>
      <w:r>
        <w:rPr/>
        <w:t xml:space="preserve">Начавшись на обычной тренировке клуба ролевиков-толкиенистов, повествование продолжается в иные миры и пространства вслед за главным героем – мальчишкой, на плечи которого падает ответственность за глобальные катастрофы, будто бы совершенные его матерью.   </w:t>
      </w:r>
    </w:p>
    <w:p>
      <w:pPr>
        <w:pStyle w:val="TextBodyIndent"/>
        <w:tabs>
          <w:tab w:val="clear" w:pos="720"/>
          <w:tab w:val="left" w:pos="8647" w:leader="none"/>
        </w:tabs>
        <w:ind w:left="1134" w:right="657" w:firstLine="851"/>
        <w:rPr/>
      </w:pPr>
      <w:r>
        <w:rPr/>
        <w:t xml:space="preserve">Правда, мальчик и сам не прост: по происхождению – великий князь, по способностям – неукротимый супермен, по серьезности – многоопытный старик. Зато в подружки он выбрал девушку, которая полностью противоположна ему по характеру: она – язвительная паникерша, резкая как в высказываниях, так и в поступках. </w:t>
      </w:r>
    </w:p>
    <w:p>
      <w:pPr>
        <w:pStyle w:val="Normal"/>
        <w:widowControl w:val="false"/>
        <w:tabs>
          <w:tab w:val="clear" w:pos="720"/>
          <w:tab w:val="left" w:pos="7513" w:leader="none"/>
        </w:tabs>
        <w:ind w:left="1134" w:right="657" w:firstLine="851"/>
        <w:jc w:val="both"/>
        <w:rPr>
          <w:rFonts w:ascii="Times New Roman" w:hAnsi="Times New Roman" w:cs="Times New Roman"/>
          <w:sz w:val="28"/>
        </w:rPr>
      </w:pPr>
      <w:r>
        <w:rPr>
          <w:rFonts w:cs="Times New Roman" w:ascii="Times New Roman" w:hAnsi="Times New Roman"/>
          <w:sz w:val="24"/>
        </w:rPr>
        <w:t>Но отступать некуда – им вдвоем предстоит побеждать в кровавых драках, противостоять гневу царствующих особ, приручать инопланетных чудовищ, осваивать таинственные приборы из иных измерений. А попутно успевать решать вечные философские проблемы, приобретать и друзей, и врагов, ну и конечно восстанавливать космическую справедливость – хотя бы в пределах мира «Филума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TextBodyIndent"/>
        <w:widowControl w:val="false"/>
        <w:tabs>
          <w:tab w:val="clear" w:pos="720"/>
          <w:tab w:val="left" w:pos="8312" w:leader="none"/>
        </w:tabs>
        <w:spacing w:lineRule="auto" w:line="360"/>
        <w:ind w:right="-52" w:firstLine="567"/>
        <w:rPr/>
      </w:pPr>
      <w:r>
        <w:rPr>
          <w:sz w:val="28"/>
        </w:rPr>
        <w:t xml:space="preserve">- На массовуху! - зычно провозгласил белобрысый парень с середины полянки. </w:t>
      </w:r>
    </w:p>
    <w:p>
      <w:pPr>
        <w:pStyle w:val="TextBodyIndent"/>
        <w:widowControl w:val="false"/>
        <w:tabs>
          <w:tab w:val="clear" w:pos="720"/>
          <w:tab w:val="left" w:pos="8312" w:leader="none"/>
        </w:tabs>
        <w:spacing w:lineRule="auto" w:line="360"/>
        <w:ind w:right="-52" w:firstLine="567"/>
        <w:rPr>
          <w:sz w:val="28"/>
        </w:rPr>
      </w:pPr>
      <w:r>
        <w:rPr>
          <w:sz w:val="28"/>
        </w:rPr>
        <w:t>Солнце путалось в его светлых длинных волосах. Одну прядь, особенно настырную, он ловко заправил за ухо и вновь призвал народ:</w:t>
      </w:r>
    </w:p>
    <w:p>
      <w:pPr>
        <w:pStyle w:val="TextBodyIndent"/>
        <w:widowControl w:val="false"/>
        <w:tabs>
          <w:tab w:val="clear" w:pos="720"/>
          <w:tab w:val="left" w:pos="8312" w:leader="none"/>
        </w:tabs>
        <w:spacing w:lineRule="auto" w:line="360"/>
        <w:ind w:right="-52" w:firstLine="567"/>
        <w:rPr>
          <w:sz w:val="28"/>
        </w:rPr>
      </w:pPr>
      <w:r>
        <w:rPr>
          <w:sz w:val="28"/>
        </w:rPr>
        <w:t xml:space="preserve"> </w:t>
      </w:r>
      <w:r>
        <w:rPr>
          <w:sz w:val="28"/>
        </w:rPr>
        <w:t xml:space="preserve">- На массовуху! – и для убедительности постучал рукоятью меча по круглому фанерному щиту. </w:t>
      </w:r>
    </w:p>
    <w:p>
      <w:pPr>
        <w:pStyle w:val="TextBodyIndent"/>
        <w:widowControl w:val="false"/>
        <w:tabs>
          <w:tab w:val="clear" w:pos="720"/>
          <w:tab w:val="left" w:pos="8312" w:leader="none"/>
        </w:tabs>
        <w:spacing w:lineRule="auto" w:line="360"/>
        <w:ind w:right="-52" w:firstLine="567"/>
        <w:rPr/>
      </w:pPr>
      <w:r>
        <w:rPr>
          <w:sz w:val="28"/>
        </w:rPr>
        <w:t xml:space="preserve">Не слишком эффектно – щит на удары отозвался всего лишь невразумительным бряканьем. Именно таким, какое и должна издавать фанерка - даже если фанерка густо и любовно покрыта устрашающе-черной акварельной краской, а посреди черноты гордо выгибает длинную шею желто-золоченый огнедышащий дракон.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Глядя на желтого дракошу, я с трудом подавила смешок. Из-за золотистой ли окраски, из-за моего ли вредного характера - но он навевал мысли вовсе не о грозной мифологической твари, а о вполне реальном грустноглазом жирафе из зоопарка, уныло склонившем шею в попытке отыскать травинку у себя под копытами, в пыли.</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Впрочем, и сам носитель щита - белобрысый зычноголосый парень - выглядел как-то слишком уж обыденно. По крайней мере для той пестрой компании, что стянулась сегодня к полянке посреди городского парка с поэтическим именем «Студенческий».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Парень, кстати, на студента вполне был похож. По крайней мере, по моим представлениям о студентах, почерпнутых в основном из классической литературы. Он был в очках, на узких плечах - белая мешковатая хламида (явно скроенная из отслужившего свое пододеяльника). С геройским красным крестом, нарисованным красной краской в районе хилой студенческой груди. Про волосы до плеч и меч со щитом я уже упоминала. Потертые черные джинсы и черные же кроссовки довершали общую картину этакого ваганта из какой-нибудь Сорбонны.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На массовуху! – строго выкрикнул он опять, обводя народ нахмуренным взор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арод реагировал вяло, предпочитая кучковаться по краям лужайки в укрытии хилой тени редкой молодой листвы. На странный клич ваганта никто особо не поспешил, продолжая, как ни в чем ни бывало, разговаривать свои разговоры.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олько Андрей обрадовано сообщил мне, массируя свои длинные аристократические пальц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йчас! Вот как раз сейчас самое интересное и начн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вежливо улыбнулась я. – А что начнется? Неужто свальный грех?</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Андрей ошарашено дернулся, хрустнув разминаемым пальцем, и даже, кажется, на какое-то мгновение лишился дара речи.  Юношеский румянец на его щеках разлился аж до глаз. Стеснительность моего кавалера была необычайной – мне казалось порой, что шестнадцать лет как раз ему, а не мн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не поняла!.. - наконец пояснил он придушенным шепотом. – Не групповуха предстоит! А массовуха! То есть - общий бой. Тренировочн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нформация секретная? – тоже шепотом спрос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чему? – удивился Андр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почему шепч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ты же глупости всякие спрашиваешь… - хоть и негромко, но уже не шепотом, пробурчал мой кавале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екрасной даме положено спрашивать глупости! –  назидательно кивнула я. – 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Балаболка! – с облегчением выдохнул он. – А мне, между прочим, в массовухе тоже надо бы принять участие! Зря, что ли, Канцлер, бедняга, связки надрывает, голос сажает…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Белобрысый Канцлер с жирафовидным дракошей на щите уже в который раз оглашал поляну своим призывом. </w:t>
      </w:r>
    </w:p>
    <w:p>
      <w:pPr>
        <w:pStyle w:val="TextBodyIndent"/>
        <w:widowControl w:val="false"/>
        <w:tabs>
          <w:tab w:val="clear" w:pos="720"/>
          <w:tab w:val="left" w:pos="8312" w:leader="none"/>
        </w:tabs>
        <w:spacing w:lineRule="auto" w:line="360"/>
        <w:ind w:right="-52" w:firstLine="567"/>
        <w:rPr>
          <w:sz w:val="28"/>
        </w:rPr>
      </w:pPr>
      <w:r>
        <w:rPr>
          <w:sz w:val="28"/>
        </w:rPr>
        <w:t>- А зовут-то вашего Канцлера как?</w:t>
      </w:r>
    </w:p>
    <w:p>
      <w:pPr>
        <w:pStyle w:val="TextBodyIndent"/>
        <w:widowControl w:val="false"/>
        <w:tabs>
          <w:tab w:val="clear" w:pos="720"/>
          <w:tab w:val="left" w:pos="8312" w:leader="none"/>
        </w:tabs>
        <w:spacing w:lineRule="auto" w:line="360"/>
        <w:ind w:right="-52" w:firstLine="567"/>
        <w:rPr/>
      </w:pPr>
      <w:r>
        <w:rPr>
          <w:sz w:val="28"/>
        </w:rPr>
        <w:t>- Мирское имя? – наморщил Андрей высокий бледный лоб. – Чтоб я знал!… Серега, кажется. Он тоже с истфака, но со второго курса...</w:t>
      </w:r>
    </w:p>
    <w:p>
      <w:pPr>
        <w:pStyle w:val="TextBodyIndent"/>
        <w:widowControl w:val="false"/>
        <w:tabs>
          <w:tab w:val="clear" w:pos="720"/>
          <w:tab w:val="left" w:pos="8312" w:leader="none"/>
        </w:tabs>
        <w:spacing w:lineRule="auto" w:line="360"/>
        <w:ind w:right="-52" w:firstLine="567"/>
        <w:rPr>
          <w:sz w:val="28"/>
        </w:rPr>
      </w:pPr>
      <w:r>
        <w:rPr>
          <w:sz w:val="28"/>
        </w:rPr>
        <w:t xml:space="preserve">- А тебя-то как зовут? – заинтересовалась я. </w:t>
      </w:r>
    </w:p>
    <w:p>
      <w:pPr>
        <w:pStyle w:val="TextBodyIndent"/>
        <w:widowControl w:val="false"/>
        <w:tabs>
          <w:tab w:val="clear" w:pos="720"/>
          <w:tab w:val="left" w:pos="8312" w:leader="none"/>
        </w:tabs>
        <w:spacing w:lineRule="auto" w:line="360"/>
        <w:ind w:right="-52" w:firstLine="567"/>
        <w:rPr>
          <w:sz w:val="28"/>
        </w:rPr>
      </w:pPr>
      <w:r>
        <w:rPr>
          <w:sz w:val="28"/>
        </w:rPr>
        <w:t>- Меня? – удивился Андрей.</w:t>
      </w:r>
    </w:p>
    <w:p>
      <w:pPr>
        <w:pStyle w:val="TextBodyIndent"/>
        <w:widowControl w:val="false"/>
        <w:tabs>
          <w:tab w:val="clear" w:pos="720"/>
          <w:tab w:val="left" w:pos="8312" w:leader="none"/>
        </w:tabs>
        <w:spacing w:lineRule="auto" w:line="360"/>
        <w:ind w:right="-52" w:firstLine="567"/>
        <w:rPr/>
      </w:pPr>
      <w:r>
        <w:rPr>
          <w:sz w:val="28"/>
        </w:rPr>
        <w:t>- Тебя. Но только не в миру, а здесь, на ваших игрищах.</w:t>
      </w:r>
    </w:p>
    <w:p>
      <w:pPr>
        <w:pStyle w:val="TextBodyIndent"/>
        <w:widowControl w:val="false"/>
        <w:tabs>
          <w:tab w:val="clear" w:pos="720"/>
          <w:tab w:val="left" w:pos="8312" w:leader="none"/>
        </w:tabs>
        <w:spacing w:lineRule="auto" w:line="360"/>
        <w:ind w:right="-52" w:firstLine="567"/>
        <w:rPr/>
      </w:pPr>
      <w:r>
        <w:rPr>
          <w:sz w:val="28"/>
        </w:rPr>
        <w:t>- В клубе? – сообразил Андрей. И отрапортовал. - Кромсайт! – для пущей важности выпятил не слишком мощную грудь. – А знающие люди добавляют: Великий! Кромсайт Великий!</w:t>
      </w:r>
    </w:p>
    <w:p>
      <w:pPr>
        <w:pStyle w:val="TextBodyIndent"/>
        <w:widowControl w:val="false"/>
        <w:tabs>
          <w:tab w:val="clear" w:pos="720"/>
          <w:tab w:val="left" w:pos="8312" w:leader="none"/>
        </w:tabs>
        <w:spacing w:lineRule="auto" w:line="360"/>
        <w:ind w:right="-52" w:firstLine="567"/>
        <w:rPr>
          <w:sz w:val="28"/>
        </w:rPr>
      </w:pPr>
      <w:r>
        <w:rPr>
          <w:sz w:val="28"/>
        </w:rPr>
        <w:t>Сказавши столь важную вещь, он чуть потупился под грузом собственной скромности. И тем вызвал бурное восхищения с моей стороны:</w:t>
      </w:r>
    </w:p>
    <w:p>
      <w:pPr>
        <w:pStyle w:val="TextBodyIndent"/>
        <w:widowControl w:val="false"/>
        <w:tabs>
          <w:tab w:val="clear" w:pos="720"/>
          <w:tab w:val="left" w:pos="8312" w:leader="none"/>
        </w:tabs>
        <w:spacing w:lineRule="auto" w:line="360"/>
        <w:ind w:right="-52" w:firstLine="567"/>
        <w:rPr>
          <w:sz w:val="28"/>
        </w:rPr>
      </w:pPr>
      <w:r>
        <w:rPr>
          <w:sz w:val="28"/>
        </w:rPr>
        <w:t>- Ух ты! Кромсайт! Да еще Великий! Вот здорово! И за что ж тебя так припечатали? Великим-то?</w:t>
      </w:r>
    </w:p>
    <w:p>
      <w:pPr>
        <w:pStyle w:val="TextBodyIndent"/>
        <w:widowControl w:val="false"/>
        <w:tabs>
          <w:tab w:val="clear" w:pos="720"/>
          <w:tab w:val="left" w:pos="8312" w:leader="none"/>
        </w:tabs>
        <w:spacing w:lineRule="auto" w:line="360"/>
        <w:ind w:right="-52" w:firstLine="567"/>
        <w:rPr/>
      </w:pPr>
      <w:r>
        <w:rPr>
          <w:sz w:val="28"/>
        </w:rPr>
        <w:t>- За мастерство, - непринужденно пояснил скромняга Кромсайт. – Потому что мечом хорошо владею.</w:t>
      </w:r>
    </w:p>
    <w:p>
      <w:pPr>
        <w:pStyle w:val="TextBodyIndent"/>
        <w:widowControl w:val="false"/>
        <w:tabs>
          <w:tab w:val="clear" w:pos="720"/>
          <w:tab w:val="left" w:pos="8312" w:leader="none"/>
        </w:tabs>
        <w:spacing w:lineRule="auto" w:line="360"/>
        <w:ind w:right="-52" w:firstLine="567"/>
        <w:rPr/>
      </w:pPr>
      <w:r>
        <w:rPr>
          <w:sz w:val="28"/>
        </w:rPr>
        <w:t xml:space="preserve">– </w:t>
      </w:r>
      <w:r>
        <w:rPr>
          <w:sz w:val="28"/>
        </w:rPr>
        <w:t xml:space="preserve">На массовуху! – напомнил белобрысый, для убедительности сызнова прогромыхав деревяшкой меча по желтому дракону на щите. </w:t>
      </w:r>
    </w:p>
    <w:p>
      <w:pPr>
        <w:pStyle w:val="TextBodyIndent"/>
        <w:widowControl w:val="false"/>
        <w:tabs>
          <w:tab w:val="clear" w:pos="720"/>
          <w:tab w:val="left" w:pos="8312" w:leader="none"/>
        </w:tabs>
        <w:spacing w:lineRule="auto" w:line="360"/>
        <w:ind w:right="-52" w:firstLine="567"/>
        <w:rPr>
          <w:sz w:val="28"/>
        </w:rPr>
      </w:pPr>
      <w:r>
        <w:rPr>
          <w:sz w:val="28"/>
        </w:rPr>
        <w:t xml:space="preserve">Бедный дракон – как же ему достается!.. </w:t>
      </w:r>
    </w:p>
    <w:p>
      <w:pPr>
        <w:pStyle w:val="TextBodyIndent"/>
        <w:widowControl w:val="false"/>
        <w:tabs>
          <w:tab w:val="clear" w:pos="720"/>
          <w:tab w:val="left" w:pos="8312" w:leader="none"/>
        </w:tabs>
        <w:spacing w:lineRule="auto" w:line="360"/>
        <w:ind w:right="-52" w:firstLine="567"/>
        <w:rPr>
          <w:sz w:val="28"/>
        </w:rPr>
      </w:pPr>
      <w:r>
        <w:rPr>
          <w:sz w:val="28"/>
        </w:rPr>
        <w:t xml:space="preserve">Прищурившись, я заметила, что драконья желтизна местами уже пооблупилась. От частых ли ударов? Вследствие ли небрежности покраски? Но теперь черные пятна и полосы густо избороздили его пузатое туловище, включая миниатюрные крылышки и изогнутую жирафовидную шею. </w:t>
      </w:r>
    </w:p>
    <w:p>
      <w:pPr>
        <w:pStyle w:val="TextBodyIndent"/>
        <w:widowControl w:val="false"/>
        <w:tabs>
          <w:tab w:val="clear" w:pos="720"/>
          <w:tab w:val="left" w:pos="8312" w:leader="none"/>
        </w:tabs>
        <w:spacing w:lineRule="auto" w:line="360"/>
        <w:ind w:right="-52" w:firstLine="567"/>
        <w:rPr>
          <w:sz w:val="28"/>
        </w:rPr>
      </w:pPr>
      <w:r>
        <w:rPr>
          <w:sz w:val="28"/>
        </w:rPr>
        <w:t xml:space="preserve">И, похоже, дракон страдал все-таки не зря! </w:t>
      </w:r>
    </w:p>
    <w:p>
      <w:pPr>
        <w:pStyle w:val="TextBodyIndent"/>
        <w:widowControl w:val="false"/>
        <w:tabs>
          <w:tab w:val="clear" w:pos="720"/>
          <w:tab w:val="left" w:pos="8312" w:leader="none"/>
        </w:tabs>
        <w:spacing w:lineRule="auto" w:line="360"/>
        <w:ind w:right="-52" w:firstLine="567"/>
        <w:rPr>
          <w:sz w:val="28"/>
        </w:rPr>
      </w:pPr>
      <w:r>
        <w:rPr>
          <w:sz w:val="28"/>
        </w:rPr>
        <w:t xml:space="preserve">Народ вокруг поляны, кажется, внял-таки призывам своего Канцлера и начал лениво выползать на солнцепек из жидкой тени старых акаций. </w:t>
      </w:r>
    </w:p>
    <w:p>
      <w:pPr>
        <w:pStyle w:val="TextBodyIndent"/>
        <w:widowControl w:val="false"/>
        <w:tabs>
          <w:tab w:val="clear" w:pos="720"/>
          <w:tab w:val="left" w:pos="8312" w:leader="none"/>
        </w:tabs>
        <w:spacing w:lineRule="auto" w:line="360"/>
        <w:ind w:right="-52" w:firstLine="567"/>
        <w:rPr>
          <w:sz w:val="28"/>
        </w:rPr>
      </w:pPr>
      <w:r>
        <w:rPr>
          <w:sz w:val="28"/>
        </w:rPr>
        <w:t xml:space="preserve">И даже принялся строиться в некое подобие боевого порядка: в две шеренги, лицом друг к другу, бочком к снижающемуся послеполуденному солнышку. </w:t>
      </w:r>
    </w:p>
    <w:p>
      <w:pPr>
        <w:pStyle w:val="TextBodyIndent"/>
        <w:widowControl w:val="false"/>
        <w:tabs>
          <w:tab w:val="clear" w:pos="720"/>
          <w:tab w:val="left" w:pos="8312" w:leader="none"/>
        </w:tabs>
        <w:spacing w:lineRule="auto" w:line="360"/>
        <w:ind w:right="-52" w:firstLine="567"/>
        <w:rPr>
          <w:sz w:val="28"/>
        </w:rPr>
      </w:pPr>
      <w:r>
        <w:rPr>
          <w:sz w:val="28"/>
        </w:rPr>
        <w:t xml:space="preserve">И не простой народ – ох, не простой! Все, как на подбор, при мечах, щитах, кольчугах и латах. Некоторые – так даже в металлических самодельных шлемах. </w:t>
      </w:r>
    </w:p>
    <w:p>
      <w:pPr>
        <w:pStyle w:val="TextBodyIndent"/>
        <w:widowControl w:val="false"/>
        <w:tabs>
          <w:tab w:val="clear" w:pos="720"/>
          <w:tab w:val="left" w:pos="8312" w:leader="none"/>
        </w:tabs>
        <w:spacing w:lineRule="auto" w:line="360"/>
        <w:ind w:right="-52" w:firstLine="567"/>
        <w:rPr>
          <w:sz w:val="28"/>
        </w:rPr>
      </w:pPr>
      <w:r>
        <w:rPr>
          <w:sz w:val="28"/>
        </w:rPr>
        <w:t>Ну не мазохисты ли?! Шлемы, небось, тяжелые, душные… Попробовали бы меня заставить париться в жестяном наморднике посреди этой майской духоты! Ха – и еще два раза ха!..</w:t>
      </w:r>
    </w:p>
    <w:p>
      <w:pPr>
        <w:pStyle w:val="TextBodyIndent"/>
        <w:widowControl w:val="false"/>
        <w:tabs>
          <w:tab w:val="clear" w:pos="720"/>
          <w:tab w:val="left" w:pos="8312" w:leader="none"/>
        </w:tabs>
        <w:spacing w:lineRule="auto" w:line="360"/>
        <w:ind w:right="-52" w:firstLine="567"/>
        <w:rPr>
          <w:sz w:val="28"/>
        </w:rPr>
      </w:pPr>
      <w:r>
        <w:rPr>
          <w:sz w:val="28"/>
        </w:rPr>
        <w:t>Мой сочувственный интерес к экипировке бойцов был замечен Андреем. Но понят совершенно превратно:</w:t>
      </w:r>
    </w:p>
    <w:p>
      <w:pPr>
        <w:pStyle w:val="TextBodyIndent"/>
        <w:widowControl w:val="false"/>
        <w:tabs>
          <w:tab w:val="clear" w:pos="720"/>
          <w:tab w:val="left" w:pos="8312" w:leader="none"/>
        </w:tabs>
        <w:spacing w:lineRule="auto" w:line="360"/>
        <w:ind w:right="-52" w:firstLine="567"/>
        <w:rPr/>
      </w:pPr>
      <w:r>
        <w:rPr>
          <w:sz w:val="28"/>
        </w:rPr>
        <w:t>- Да уж! – гордо сообщил он. – Клубная антуражность возрастает! – и кивнул так значительно, будто в том была его личная заслуга. – Даже на тренировки теперь ходят не просто так - каждый подбирает свою историческую эпоху и к ней костюмность  соответствующую!</w:t>
      </w:r>
    </w:p>
    <w:p>
      <w:pPr>
        <w:pStyle w:val="TextBodyIndent"/>
        <w:widowControl w:val="false"/>
        <w:tabs>
          <w:tab w:val="clear" w:pos="720"/>
          <w:tab w:val="left" w:pos="8312" w:leader="none"/>
        </w:tabs>
        <w:spacing w:lineRule="auto" w:line="360"/>
        <w:ind w:right="-52" w:firstLine="567"/>
        <w:rPr>
          <w:sz w:val="28"/>
        </w:rPr>
      </w:pPr>
      <w:r>
        <w:rPr>
          <w:sz w:val="28"/>
        </w:rPr>
        <w:t>- Толкиеновское Земноморье уже отнесено к историческим эпохам? – пораз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забыла, - снисходительно усмехнулся Андрей. – Я же объяснял: клуб у нас не толкиенистский, а историко-ролевой. Исторического моделирования.</w:t>
      </w:r>
    </w:p>
    <w:p>
      <w:pPr>
        <w:pStyle w:val="TextBodyIndent"/>
        <w:widowControl w:val="false"/>
        <w:tabs>
          <w:tab w:val="clear" w:pos="720"/>
          <w:tab w:val="left" w:pos="8312" w:leader="none"/>
        </w:tabs>
        <w:spacing w:lineRule="auto" w:line="360"/>
        <w:ind w:right="-52" w:firstLine="567"/>
        <w:rPr>
          <w:sz w:val="28"/>
        </w:rPr>
      </w:pPr>
      <w:r>
        <w:rPr>
          <w:sz w:val="28"/>
        </w:rPr>
        <w:t>- Ну, орки, разомнем косточки? – хриплым басом воззвала из неровного строя историко-ролевых бойцов плотная невысокая девица. Широкие металлические латные пластины делали ее похожей на колобок в фольге. Или на приземистую алюминиевую  табуретку.</w:t>
      </w:r>
    </w:p>
    <w:p>
      <w:pPr>
        <w:pStyle w:val="TextBodyIndent"/>
        <w:widowControl w:val="false"/>
        <w:tabs>
          <w:tab w:val="clear" w:pos="720"/>
          <w:tab w:val="left" w:pos="8312" w:leader="none"/>
        </w:tabs>
        <w:spacing w:lineRule="auto" w:line="360"/>
        <w:ind w:right="-52" w:firstLine="567"/>
        <w:rPr>
          <w:sz w:val="28"/>
        </w:rPr>
      </w:pPr>
      <w:r>
        <w:rPr>
          <w:sz w:val="28"/>
        </w:rPr>
        <w:t>- А орки в какую эпоху жили? – поинтересовалась я, наивно хлопая ресницами.</w:t>
      </w:r>
    </w:p>
    <w:p>
      <w:pPr>
        <w:pStyle w:val="TextBodyIndent"/>
        <w:widowControl w:val="false"/>
        <w:tabs>
          <w:tab w:val="clear" w:pos="720"/>
          <w:tab w:val="left" w:pos="8312" w:leader="none"/>
        </w:tabs>
        <w:spacing w:lineRule="auto" w:line="360"/>
        <w:ind w:right="-52" w:firstLine="567"/>
        <w:rPr>
          <w:sz w:val="28"/>
        </w:rPr>
      </w:pPr>
      <w:r>
        <w:rPr>
          <w:sz w:val="28"/>
        </w:rPr>
        <w:t>- Не приставай, - вдумчиво мотнул головой Андрей, деловито экипируясь. – Это отряд такой – «орки». А Нюха – командир их. Орчиха главная.</w:t>
      </w:r>
    </w:p>
    <w:p>
      <w:pPr>
        <w:pStyle w:val="TextBodyIndent"/>
        <w:widowControl w:val="false"/>
        <w:tabs>
          <w:tab w:val="clear" w:pos="720"/>
          <w:tab w:val="left" w:pos="8312" w:leader="none"/>
        </w:tabs>
        <w:spacing w:lineRule="auto" w:line="360"/>
        <w:ind w:right="-52" w:firstLine="567"/>
        <w:rPr>
          <w:sz w:val="28"/>
        </w:rPr>
      </w:pPr>
      <w:r>
        <w:rPr>
          <w:sz w:val="28"/>
        </w:rPr>
        <w:t xml:space="preserve">И пристегнул кожаные наручи. Широкие. Потрепанные (в боях?). Через голову натянул нагрудный панцирь, искусно скроенный из голубоватого линолеума. Вынул меч из матерчатых ножен – толстый такой дрын, почти метровой длины. Ножны, потеряв свою гордую форму, тут же превратились в бесформенную тряпочку, которую он аккуратно нацепил на сухой акациевый сучок. А потом внимательно оглядел со всех сторон клинок своего грозного оружия, что-то проверяя. </w:t>
      </w:r>
    </w:p>
    <w:p>
      <w:pPr>
        <w:pStyle w:val="TextBodyIndent"/>
        <w:widowControl w:val="false"/>
        <w:tabs>
          <w:tab w:val="clear" w:pos="720"/>
          <w:tab w:val="left" w:pos="8312" w:leader="none"/>
        </w:tabs>
        <w:spacing w:lineRule="auto" w:line="360"/>
        <w:ind w:right="-52" w:firstLine="567"/>
        <w:rPr>
          <w:sz w:val="28"/>
        </w:rPr>
      </w:pPr>
      <w:r>
        <w:rPr>
          <w:sz w:val="28"/>
        </w:rPr>
        <w:t xml:space="preserve">Клинок был не простой. Плотно, в несколько слоев, обмотанный изолентой трех цветов: красного, синего и черного. Эти три яркие полоски, затейливо сплетаясь, перекрещиваясь, ныряя друг под друга, образовывали тот пестрый узор, который должен был, наверно украшать деревянную сталь лезвия. Но на мой - непросвещенный взгляд - не очень-то сочетался с грозным предназначением боевого оружия. </w:t>
      </w:r>
    </w:p>
    <w:p>
      <w:pPr>
        <w:pStyle w:val="TextBodyIndent"/>
        <w:widowControl w:val="false"/>
        <w:tabs>
          <w:tab w:val="clear" w:pos="720"/>
          <w:tab w:val="left" w:pos="8312" w:leader="none"/>
        </w:tabs>
        <w:spacing w:lineRule="auto" w:line="360"/>
        <w:ind w:right="-52" w:firstLine="567"/>
        <w:rPr>
          <w:sz w:val="28"/>
        </w:rPr>
      </w:pPr>
      <w:r>
        <w:rPr>
          <w:sz w:val="28"/>
        </w:rPr>
        <w:t>Впрочем, я оставила свое дилетантское мнение при себе, что б лишний раз не смущать Андрея перед предстоящей битвой.</w:t>
      </w:r>
    </w:p>
    <w:p>
      <w:pPr>
        <w:pStyle w:val="TextBodyIndent"/>
        <w:widowControl w:val="false"/>
        <w:tabs>
          <w:tab w:val="clear" w:pos="720"/>
          <w:tab w:val="left" w:pos="8312" w:leader="none"/>
        </w:tabs>
        <w:spacing w:lineRule="auto" w:line="360"/>
        <w:ind w:right="-52" w:firstLine="567"/>
        <w:rPr>
          <w:sz w:val="28"/>
        </w:rPr>
      </w:pPr>
      <w:r>
        <w:rPr>
          <w:sz w:val="28"/>
        </w:rPr>
        <w:t xml:space="preserve">А он уже завершал экипировка, натягивая поблескивающие поножи. </w:t>
      </w:r>
    </w:p>
    <w:p>
      <w:pPr>
        <w:pStyle w:val="TextBodyIndent"/>
        <w:widowControl w:val="false"/>
        <w:tabs>
          <w:tab w:val="clear" w:pos="720"/>
          <w:tab w:val="left" w:pos="8312" w:leader="none"/>
        </w:tabs>
        <w:spacing w:lineRule="auto" w:line="360"/>
        <w:ind w:right="-52" w:firstLine="567"/>
        <w:rPr>
          <w:sz w:val="28"/>
        </w:rPr>
      </w:pPr>
      <w:r>
        <w:rPr>
          <w:sz w:val="28"/>
        </w:rPr>
        <w:t xml:space="preserve">И вот! Не Андрей теперь стоит передо мной – а сам великий воин Кромсайт! Во всей своей рыцарской красе! И в мыслях своих он уже не тут, не около меня, а там – в строю массовухи, в исторически-моделированном войске, изготовившемся к бою! И ерундовые вопросы про такую мелочь как несуразность орков - теперь не для него. </w:t>
      </w:r>
    </w:p>
    <w:p>
      <w:pPr>
        <w:pStyle w:val="TextBodyIndent"/>
        <w:widowControl w:val="false"/>
        <w:tabs>
          <w:tab w:val="clear" w:pos="720"/>
          <w:tab w:val="left" w:pos="8312" w:leader="none"/>
        </w:tabs>
        <w:spacing w:lineRule="auto" w:line="360"/>
        <w:ind w:right="-52" w:firstLine="567"/>
        <w:rPr>
          <w:sz w:val="28"/>
        </w:rPr>
      </w:pPr>
      <w:r>
        <w:rPr>
          <w:sz w:val="28"/>
        </w:rPr>
        <w:t xml:space="preserve">– </w:t>
      </w:r>
      <w:r>
        <w:rPr>
          <w:sz w:val="28"/>
        </w:rPr>
        <w:t>Лучше пожелай мне удачи! – строго, не глядя на меня, простую мирную жительницу, приказал Великий рыцарь.</w:t>
      </w:r>
    </w:p>
    <w:p>
      <w:pPr>
        <w:pStyle w:val="TextBodyIndent"/>
        <w:widowControl w:val="false"/>
        <w:tabs>
          <w:tab w:val="clear" w:pos="720"/>
          <w:tab w:val="left" w:pos="8312" w:leader="none"/>
        </w:tabs>
        <w:spacing w:lineRule="auto" w:line="360"/>
        <w:ind w:right="-52" w:firstLine="567"/>
        <w:rPr>
          <w:sz w:val="28"/>
        </w:rPr>
      </w:pPr>
      <w:r>
        <w:rPr>
          <w:sz w:val="28"/>
        </w:rPr>
        <w:t>Я постаралась соответствовать. Молитвенно вытянула руки к голубоватому нагрудному панцирю, с придыханием запричитала:</w:t>
      </w:r>
    </w:p>
    <w:p>
      <w:pPr>
        <w:pStyle w:val="TextBodyIndent"/>
        <w:widowControl w:val="false"/>
        <w:tabs>
          <w:tab w:val="clear" w:pos="720"/>
          <w:tab w:val="left" w:pos="8312" w:leader="none"/>
        </w:tabs>
        <w:spacing w:lineRule="auto" w:line="360"/>
        <w:ind w:right="-52" w:firstLine="567"/>
        <w:rPr>
          <w:sz w:val="28"/>
        </w:rPr>
      </w:pPr>
      <w:r>
        <w:rPr>
          <w:sz w:val="28"/>
        </w:rPr>
        <w:t>- Вернешься ли ты живым, о Воин Добра и Справедливости? Со щитом ли ты вернешься или на щите? Каким мне ждать тебя? Убитым ли? Только ли покалеченным? Без рук ли? Без ног? Или всего лишь без головы?</w:t>
      </w:r>
    </w:p>
    <w:p>
      <w:pPr>
        <w:pStyle w:val="TextBodyIndent"/>
        <w:widowControl w:val="false"/>
        <w:tabs>
          <w:tab w:val="clear" w:pos="720"/>
          <w:tab w:val="left" w:pos="8312" w:leader="none"/>
        </w:tabs>
        <w:spacing w:lineRule="auto" w:line="360"/>
        <w:ind w:right="-52" w:firstLine="567"/>
        <w:rPr>
          <w:sz w:val="28"/>
        </w:rPr>
      </w:pPr>
      <w:r>
        <w:rPr>
          <w:sz w:val="28"/>
        </w:rPr>
        <w:t xml:space="preserve">Разумеется, Великий Кромсайт не снизошел до ответа. Лишь усмехнулся значительно и шагнул на солнцепек, пристраиваясь к ближнему краю одной из боевых шеренг. </w:t>
      </w:r>
    </w:p>
    <w:p>
      <w:pPr>
        <w:pStyle w:val="TextBodyIndent"/>
        <w:widowControl w:val="false"/>
        <w:tabs>
          <w:tab w:val="clear" w:pos="720"/>
          <w:tab w:val="left" w:pos="8312" w:leader="none"/>
        </w:tabs>
        <w:spacing w:lineRule="auto" w:line="360"/>
        <w:ind w:right="-52" w:firstLine="567"/>
        <w:rPr>
          <w:sz w:val="28"/>
        </w:rPr>
      </w:pPr>
      <w:r>
        <w:rPr>
          <w:sz w:val="28"/>
        </w:rPr>
        <w:t>Впрочем потом все-таки снизошел. Негромко напомнил мне, непонятливой:</w:t>
      </w:r>
    </w:p>
    <w:p>
      <w:pPr>
        <w:pStyle w:val="TextBodyIndent"/>
        <w:widowControl w:val="false"/>
        <w:tabs>
          <w:tab w:val="clear" w:pos="720"/>
          <w:tab w:val="left" w:pos="8312" w:leader="none"/>
        </w:tabs>
        <w:spacing w:lineRule="auto" w:line="360"/>
        <w:ind w:right="-52" w:firstLine="567"/>
        <w:rPr>
          <w:sz w:val="28"/>
        </w:rPr>
      </w:pPr>
      <w:r>
        <w:rPr>
          <w:sz w:val="28"/>
        </w:rPr>
        <w:t>- Забыла все объяснения? Вооружение гуманизировано! Травм не будет.</w:t>
      </w:r>
    </w:p>
    <w:p>
      <w:pPr>
        <w:pStyle w:val="TextBodyIndent"/>
        <w:widowControl w:val="false"/>
        <w:tabs>
          <w:tab w:val="clear" w:pos="720"/>
          <w:tab w:val="left" w:pos="8312" w:leader="none"/>
        </w:tabs>
        <w:spacing w:lineRule="auto" w:line="360"/>
        <w:ind w:right="-52" w:firstLine="567"/>
        <w:rPr>
          <w:sz w:val="28"/>
        </w:rPr>
      </w:pPr>
      <w:r>
        <w:rPr>
          <w:sz w:val="28"/>
        </w:rPr>
        <w:t xml:space="preserve">- Эй, а «славянам» – особое приглашение требуется? – заорал белобрысый Канцлер, оборачиваясь к боковому кустику. </w:t>
      </w:r>
    </w:p>
    <w:p>
      <w:pPr>
        <w:pStyle w:val="TextBodyIndent"/>
        <w:widowControl w:val="false"/>
        <w:tabs>
          <w:tab w:val="clear" w:pos="720"/>
          <w:tab w:val="left" w:pos="8312" w:leader="none"/>
        </w:tabs>
        <w:spacing w:lineRule="auto" w:line="360"/>
        <w:ind w:right="-52" w:firstLine="567"/>
        <w:rPr>
          <w:sz w:val="28"/>
        </w:rPr>
      </w:pPr>
      <w:r>
        <w:rPr>
          <w:sz w:val="28"/>
        </w:rPr>
        <w:t xml:space="preserve">Там, в тени  отцветающей бледно-фиолетовой сирени, пристроилась на бивуак еще одна из живописно-бойцовых групп. Не слишком похожая на древних славян – по моим неразумным понятиям – но именно к ним было обращено грозное слово Канцлера: </w:t>
      </w:r>
    </w:p>
    <w:p>
      <w:pPr>
        <w:pStyle w:val="TextBodyIndent"/>
        <w:widowControl w:val="false"/>
        <w:tabs>
          <w:tab w:val="clear" w:pos="720"/>
          <w:tab w:val="left" w:pos="8312" w:leader="none"/>
        </w:tabs>
        <w:spacing w:lineRule="auto" w:line="360"/>
        <w:ind w:right="-52" w:firstLine="567"/>
        <w:rPr>
          <w:sz w:val="28"/>
        </w:rPr>
      </w:pPr>
      <w:r>
        <w:rPr>
          <w:sz w:val="28"/>
        </w:rPr>
        <w:t xml:space="preserve">– </w:t>
      </w:r>
      <w:r>
        <w:rPr>
          <w:sz w:val="28"/>
        </w:rPr>
        <w:t xml:space="preserve">Гей, «славяне»! А ну-ка, быстро вспомнили свое славное боевое прошлое – и в строй! </w:t>
      </w:r>
    </w:p>
    <w:p>
      <w:pPr>
        <w:pStyle w:val="TextBodyIndent"/>
        <w:widowControl w:val="false"/>
        <w:tabs>
          <w:tab w:val="clear" w:pos="720"/>
          <w:tab w:val="left" w:pos="8312" w:leader="none"/>
        </w:tabs>
        <w:spacing w:lineRule="auto" w:line="360"/>
        <w:ind w:right="-52" w:firstLine="567"/>
        <w:rPr>
          <w:sz w:val="28"/>
        </w:rPr>
      </w:pPr>
      <w:r>
        <w:rPr>
          <w:sz w:val="28"/>
        </w:rPr>
        <w:t>Один из довольно взрослых «славян» – лет двадцати восьми, если не всех двадцати девяти – с жидкими струйками темных, засаленных волос, над которыми уже начала проступать ранняя лысина, коротко отмахнулся, не вынимая сигареты из угла рта:</w:t>
      </w:r>
    </w:p>
    <w:p>
      <w:pPr>
        <w:pStyle w:val="TextBodyIndent"/>
        <w:widowControl w:val="false"/>
        <w:tabs>
          <w:tab w:val="clear" w:pos="720"/>
          <w:tab w:val="left" w:pos="8312" w:leader="none"/>
        </w:tabs>
        <w:spacing w:lineRule="auto" w:line="360"/>
        <w:ind w:right="-52" w:firstLine="567"/>
        <w:rPr>
          <w:sz w:val="28"/>
        </w:rPr>
      </w:pPr>
      <w:r>
        <w:rPr>
          <w:sz w:val="28"/>
        </w:rPr>
        <w:t>- Без нас начинайте. Мы потом подтянемся.</w:t>
      </w:r>
    </w:p>
    <w:p>
      <w:pPr>
        <w:pStyle w:val="TextBodyIndent"/>
        <w:widowControl w:val="false"/>
        <w:tabs>
          <w:tab w:val="clear" w:pos="720"/>
          <w:tab w:val="left" w:pos="8312" w:leader="none"/>
        </w:tabs>
        <w:spacing w:lineRule="auto" w:line="360"/>
        <w:ind w:right="-52" w:firstLine="567"/>
        <w:rPr>
          <w:sz w:val="28"/>
        </w:rPr>
      </w:pPr>
      <w:r>
        <w:rPr>
          <w:sz w:val="28"/>
        </w:rPr>
        <w:t>Наверно, он был у «славян» за главного, потому что других мнений из-под сиреневого куста не последовало.</w:t>
      </w:r>
    </w:p>
    <w:p>
      <w:pPr>
        <w:pStyle w:val="TextBodyIndent"/>
        <w:widowControl w:val="false"/>
        <w:tabs>
          <w:tab w:val="clear" w:pos="720"/>
          <w:tab w:val="left" w:pos="8312" w:leader="none"/>
        </w:tabs>
        <w:spacing w:lineRule="auto" w:line="360"/>
        <w:ind w:right="-52" w:firstLine="567"/>
        <w:rPr>
          <w:sz w:val="28"/>
        </w:rPr>
      </w:pPr>
      <w:r>
        <w:rPr>
          <w:sz w:val="28"/>
        </w:rPr>
        <w:t>Канцлер безнадежно махнул рукой, повернулся к бойцам, уже переминающимся с ноги на ногу и неприязненно щурящимся на низкое душное солнышко.</w:t>
      </w:r>
    </w:p>
    <w:p>
      <w:pPr>
        <w:pStyle w:val="TextBodyIndent"/>
        <w:widowControl w:val="false"/>
        <w:tabs>
          <w:tab w:val="clear" w:pos="720"/>
          <w:tab w:val="left" w:pos="8312" w:leader="none"/>
        </w:tabs>
        <w:spacing w:lineRule="auto" w:line="360"/>
        <w:ind w:right="-52" w:firstLine="567"/>
        <w:rPr>
          <w:sz w:val="28"/>
        </w:rPr>
      </w:pPr>
      <w:r>
        <w:rPr>
          <w:sz w:val="28"/>
        </w:rPr>
        <w:t>- Да они не «Гей, славяне», они просто геи! – радостно хохотнула табуреточная орчиха.</w:t>
      </w:r>
    </w:p>
    <w:p>
      <w:pPr>
        <w:pStyle w:val="TextBodyIndent"/>
        <w:widowControl w:val="false"/>
        <w:tabs>
          <w:tab w:val="clear" w:pos="720"/>
          <w:tab w:val="left" w:pos="8312" w:leader="none"/>
        </w:tabs>
        <w:spacing w:lineRule="auto" w:line="360"/>
        <w:ind w:right="-52" w:firstLine="567"/>
        <w:rPr>
          <w:sz w:val="28"/>
        </w:rPr>
      </w:pPr>
      <w:r>
        <w:rPr>
          <w:sz w:val="28"/>
        </w:rPr>
        <w:t>Шутка, видимо, была дежурная, ответного хохота не вызвала. Только плешивый предводитель «славян», лениво прикрыл левый глаз от наползающей струйки сигаретного дыма и сообщил:</w:t>
      </w:r>
    </w:p>
    <w:p>
      <w:pPr>
        <w:pStyle w:val="TextBodyIndent"/>
        <w:widowControl w:val="false"/>
        <w:tabs>
          <w:tab w:val="clear" w:pos="720"/>
          <w:tab w:val="left" w:pos="8312" w:leader="none"/>
        </w:tabs>
        <w:spacing w:lineRule="auto" w:line="360"/>
        <w:ind w:right="-52" w:firstLine="567"/>
        <w:rPr>
          <w:sz w:val="28"/>
        </w:rPr>
      </w:pPr>
      <w:r>
        <w:rPr>
          <w:sz w:val="28"/>
        </w:rPr>
        <w:t>- Сгинь, нечестивое орчачье отродье, ща как дам больно!</w:t>
      </w:r>
    </w:p>
    <w:p>
      <w:pPr>
        <w:pStyle w:val="TextBodyIndent"/>
        <w:widowControl w:val="false"/>
        <w:tabs>
          <w:tab w:val="clear" w:pos="720"/>
          <w:tab w:val="left" w:pos="8312" w:leader="none"/>
        </w:tabs>
        <w:spacing w:lineRule="auto" w:line="360"/>
        <w:ind w:right="-52" w:firstLine="567"/>
        <w:rPr>
          <w:sz w:val="28"/>
        </w:rPr>
      </w:pPr>
      <w:r>
        <w:rPr>
          <w:sz w:val="28"/>
        </w:rPr>
        <w:t xml:space="preserve">- Канцлер, хватит политики, давай сигнал к началу! – недовольно подал голос Кромсайт. Тот самый. Великий. </w:t>
      </w:r>
    </w:p>
    <w:p>
      <w:pPr>
        <w:pStyle w:val="TextBodyIndent"/>
        <w:widowControl w:val="false"/>
        <w:tabs>
          <w:tab w:val="clear" w:pos="720"/>
          <w:tab w:val="left" w:pos="8312" w:leader="none"/>
        </w:tabs>
        <w:spacing w:lineRule="auto" w:line="360"/>
        <w:ind w:right="-52" w:firstLine="567"/>
        <w:rPr>
          <w:sz w:val="28"/>
        </w:rPr>
      </w:pPr>
      <w:r>
        <w:rPr>
          <w:sz w:val="28"/>
        </w:rPr>
        <w:t xml:space="preserve">- Начинай! – поддержали его разнообразные голоса. </w:t>
      </w:r>
    </w:p>
    <w:p>
      <w:pPr>
        <w:pStyle w:val="TextBodyIndent"/>
        <w:widowControl w:val="false"/>
        <w:tabs>
          <w:tab w:val="clear" w:pos="720"/>
          <w:tab w:val="left" w:pos="8312" w:leader="none"/>
        </w:tabs>
        <w:spacing w:lineRule="auto" w:line="360"/>
        <w:ind w:right="-52" w:firstLine="567"/>
        <w:rPr>
          <w:sz w:val="28"/>
        </w:rPr>
      </w:pPr>
      <w:r>
        <w:rPr>
          <w:sz w:val="28"/>
        </w:rPr>
        <w:t>Полянка, со всех сторон окруженная деревьями, была как в теплица - не продохнуть. И бойцы уже явно затомились в ожидан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иготовились! – поднял меч Канцлер. – Пли! Сходите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пуская меч, он забавно, почти жеманно колыхнул своими соломенно-желтыми кудрями - и поспешно отступил к краю поляны, чтоб не мешать воюющи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Две противоборствующие стенки исторических ролевиков начали медленное, осторожное сближение, окончательно теряя свою стройность ряд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о слов Андрея я поняла, что эта тренировочная битва должна была быть массовой, но пока что бойцы явно нацеливались на парные поединки и надвигались каждый на своего противника. Впрочем, не думаю, что враг заранее избирался – кто оказался перед глазами, тот и супоста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ромсайту Великому и Ужасному тоже достался свой враг. Правда, враг совсем небольшой. Прямо скажем – крошечный. Пацаненок лет семи-восьми. Первоклашка! Я даже удивилась, что такой молодняк выпускают на взрослые игрища. Хотя, с другой стороны, на ком и отрабатывать титул Великого, как не на подобных беспомощных жертв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прочем, еще раз внимательно оглядев бойцов (и тех, которые сходились на битву, шагая по измятой траве поляны, и тех, что остались вокруг, в тенечке, довольствуясь ролью наблюдателей), я подобной мелюзги среди ролевиков не обнаружила. Вокруг была, что называется, учащаяся молодежь – студенты и плюс-минус к ним: чуть менее по возрасту и чуть более. Этот малышок выглядел удивительным исключение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Хотя одет был вполне подходяще для здешнего сборища. Коричнево-зеленая камуфляжная рубаха навыпуск, подпоясанная солдатским кожаным ремнем, линялые джинсы, искусно порванные под коленками, армейского вида ботинки, пробковый шлем почти скрывающий стриженую голову. Кстати шлем – единственная деталь, которую можно было отнести к защитному снаряжению.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долгим же будет ныняшний поединок Кромсайта Великого, который сейчас угрожающе надвигался на этого жалкого воробьиш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еч в руке у малыша был хоть и короткий – сантиметров пятьдесят, не больше, но для него, видно, все же тяжеловатый – мальчишка на ходу все время перекидывал его из руки в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вздохнула и присела на пенече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Экскурсия на клубную тренировку начала меня утомлять. Да и вся эта Андреева затея оборачивалась не познавательной своей стороной (как он рекламировал, когда уговаривал составить ему компанию), а сплошным кромсайтовским хвастовством: вот, дескать, любуйся, Ленка, какой я Великий! И как могу всех разметать одним ударом меча своего деревянно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да-а… Не Андрей, а чисто-конкретно гроза детей и инвалидов… Захотелось спрятать глаза от этого позорища, отвернуться… Но я тут же поймала себя на этом боязливом желании и усилием воли подняла глаза, заставив себя пристально вглядываться в разыгрывающуюся на полянке битв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прочем, то что происходило передо мной, все-таки не слишком сильно напоминало канонический вид сражения, знакомый по историческим фильмам типа «Александр Невский». Скорее, это была именно массовух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арод скакал по поляне замахиваясь друг на друга своим дрекольем, отскакивал, восклицал радост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ука! Я мечом к руке прикоснулся! Два хита дол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онишь – удар по мизинцу попаданием не счита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тебе по корпус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 фига – у меня кольчуга! А ты убит, я по груди мечом прове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ысокий парень с алебардой, отбиваясь сразу от двоих девчонок, бойко размахивающих своими пиками, весело воп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ятуйте, братцы, Вольного Топора топчу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моему топор его алебарды был изготовлен из резиновой покрышки – присутствовала в алебардовой форме некая покрышечная изогнутость. Но отмахивался он лих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дна из девчонок попыталась обойти его с тыла, но он вовремя попятился, парируя древком алебарды удар. И даже успел огреть по спине кого-то, пробегавшего по своим боевым делам мим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вот это уже было ошибкой. Вторая из нападавших девчонок воспользовалась этим и большими скачками начала обходить его. Он снова попытался попятился, но на сей раз маневр не удался. Нога Волного Топора попала в какую-то незаметную колдобину, и он навзничь, мешком, плюхнулся в трав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верху, нелепо расставив руки, на него обвалилась противница, никак не ожидавшая такой подлянк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придушенно охнул, она взволнованно закричала своей подружк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нька, не б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опаздала. Тенечкин удар был нанесен. И, судя по визгу, достался не только  Вольному Топор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Увлекшись этим эпизодом, я совсем забыла про пару Великий Кромсайт – мелкий пацан. А между тем, этот поединок вовсе не  закончился в одну секунду, как я предполагала. Поискав глазами Андрея, я обнаружила, что он все еще пытается зарубить своего невзрачного противника, украшенного лишь пробковым шлемом. Правда Великому и Ужасному удалось уже оттеснить пацаненка в противополжный от меня край поляны, но добить все никак не удавало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ндрей энергично махал мечом, делал красивые ложные выпады, обманные движения… Наверно каждый из этих фехтовальных приемов имел свое название – я в этом не разбиралась. Я понимала только, что ни один из живописно-картинных приемов не достигал цели. Наглый мальчишка подскакивал, уворачивался, а наиболее опасные удары умудрялся каким-то образом парировать в последний момент.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ведь удары были не слабые! Ведь вполне спортивного девятнадцатилетнего парня не сравнить со щупленьким первоклассником! Да только короткий  меч этого недомерка, так шустро летал в воздухе, так ловко изворачивался, что тяжелая дубина Кромсайта Великого, чуть соприкоснувшись с пацанячьей игрушкой, неизбежно меняла направление, уходя в сторону от вертлявого воробья в нелепо нахлобученном шлеме. Да и сам пацаненок, как отметила я с удивлением, уже не очень-то напоминал того нахохлившегося воробьишку, что является легкой добычей для всякого желающего. Мальчишка выглядел, скорее, неким хищным пружинистым зверьком – чем-то вроде мангуста или пятнистого прыгучего леопарденыш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еще я обратила внимание, что бой этой парочки не сопровождался ни выкриками, ни радостным повизгиванием – только сопением и хеканьем при резких выпадах. Из чего я заключила, что обоим приходится не сладко. Причем, кому хуже – еще не извест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жалуй, если б не длинный меч Андрея, то тяжелее пришлось бы как раз ему. Но Великий Кромсайт вовсю использовал преимущество своего оружия, удерживая опасного мальчонку на приличном расстоянии от себя. Дополнительным преимуществом Андрея были и его длинные руки, еще более расширявшие дистанцию между ним и короткоруким противник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ривстала с неудобного маленького пенечка, приложила ладонь козырьком ко лбу, стараясь разглядеть подробности этого странного единоборст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от Андрей почти навис над ребенком, огромный меч его, описав быструю дугу, мелькнул над пробковым шлемом… Но звука удара вновь не последовало. Шлема (как и пацанячьей головы) на этом месте уже не было. Мальчишка каким-то чудом вывернулся из-под руки Великого и даже сделал шажок вперед, метя своим клинком прямо в разрез кромсайтовского доспеха, в незащищенную  подмыш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даже охнула, предчувствуя смертельный удар пацанячьего одноручного меча. И охнула не я одн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казывается, за интересующим меня поединком следила уже не одна пара глаз. Девицы из зрительниц (те, которые без доспехов и мечей, зато, наоборот, в длинных летних платьях, хоть и не пригодных для битвы, зато очень удобных для постороннего наблюдателя, поскольку имели элегантные разрезы от самого низа и до шрама от аппендикса, как говаривала наша биологичка Зинстепанна). Глазели на поединок и «убитые» участники массовухи, отряхивающиеся от пыли и травинок. Вытянули шеи и уклонившиеся от массовухи «славяне», а также прочие историческо-ролевые народности. Даже Канцлер повернул голову, проявив любопытст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Великий не был бы таковым, если б его можно было легко достать. Атака пацаненка не достигла цели, Андрей успел в последний момент отшатнуться – короткий клинок мальчишки едва чиркнул по кромсайтовскому животу, надежно прикрытому «панцырем» линолеум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 успела я перевести дух, как Андрей снова пошел в ата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Будто бы даже небрежно он вытянул вперед руку с мечом и принялся осыпать противника короткими быстрыми ударам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ернее, пытаться это сделать. Потому что проворный семилетний шкет неизменно оказывался быстрее. Легкие, негромкие постукивания соприкасающихся мечей говорили, что все кромсайтовские удары мальчуган ловко – по касательной – отводит в сторону.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Андрей же, не теряя надежды, продолжал свою тактику постоянных быстрых ударов, изматывающих соперника… Или как раз теряя эту саму надеж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У меня вдруг мелькнуло подозрение, что цель мелкой россыпи его ударов вовсе не в том, чтобы поразить наконец противника. И даже не в том, чтобы вымотать его. Задача Андрея могла быть гораздо банальнее – спастись от поражения самому. И тут кстати был вопрос – а кто, собственно, кого выматывает? Короткие андреевы выпады становились все менее резкими, повороты меча – все более плавными, и мальчишке-леопарденышу все проще было уходить от них.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ужто Великий выдыхается? Если бы не его преимущества, не имеющие отношения к технике боя  (длинная рука плюс длинный меч), то, пожалуй, шустрый пацаненок уже теперь сумел бы достать его. Но если так продолжится еще с десяток минут, то ведь и достанет! Андрей выдыхался быстро – прямо-таки на глаз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заметила это не только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ромсайт, держись, мы с тобой! – послышался возглас с другого края поля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разу два парня – один пониже, а другой такого же роста, как Андрей, добив последнего ворога, мчались на помощь Великому по истоптанной лысоватой траве, вздымая облачка пы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 оборачиваясь на топот спасателей, Андрей сосредоточенно кивнул – и вдруг с удивлением обнаружил, что остался без противника. Было заметно, как на мгновение наш Кромсайт оторопел, застыв с бесполезно поднятым меч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мальчишка, который за секунду до этого успел пружинкой отпрыгнуть в сторону и назад, уже развернулся спиной к полю боя и дал стрекача.</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Ага, струсил!» – возликовала я (все-таки обидно за кавалера – привел меня, чтоб похвастаться, а сам чуть не побит оказ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пацаненок в шлеме далеко не убежал – только до куста сирени, под которым устроилось на перекур славянское воинств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тправился просить помощи и защи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и эта мысль оказалась ошибочной. Мелкий леопарденыш даже и не подумал обращаться к «славянам». По-моему, он их просто не заметил. А если и заметил, то не придал значения факту их пребывания под куст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Добежав до сирени, он повернулся спиной к ее плотной зеленой чащобе и, под прикрытием тугого веника из ветвей и листьев, замер в боевой стойке, всем своим видом предлагая возросшему числу противников продолжить б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вот «славянам» пришлось несладко – их перекур закончился. Чтобы не быть затоптанными набегающими бойцами, разгоряченными в пылу битвы почти до полной невменяемости, «славяне» вынуждены были торопливо ретироваться с насиженного места – с проклятиями и угрозами. Вполне бесполезными.</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Первым до куста сирени домчался запыхавшийся Андрей – ему было ближе всех – и снова начал свой отчаянный танец, пытаясь достать пацаненка длинной деревяшкой, «гуманизированной» толстым слоем трехцветной изоленты. Пытаясь без особого успеха – впрочем, как и раньше. Мальчонка играючи парировал кромсайтовские удары.</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Затем примчались помощники. И остановились в растерянности. Замысленное нападение на маленького наглеца сразу с трех сторон стало просто невозможным. Этот нахал, почти ввинтившийся своей худенькой спиной в прогалину из мешанины серых ветвей и зеленой листвы, теперь был надежно защищен – не только с тылу, но и с боков. Даже Андрею, по-прежнему нападающему в одиночестве, приходилось бороться уже не столько с мечом противника, сколько с кустарником, негодующе раскачивающим перед его носом листьями и пахучими бледно-фиолетовыми гроздьями цветов.</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Один из помощников Андрея (который повыше) сделал попытку прорубить окошко сквозь заросли справа от забившегося в щель мангуста… Или хотя бы просунуть меч в его направлени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был остановлен громогласным окриком табуреткообразной представительницы «орк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ну, Эльх – куда зелень портить?! Здесь парк, между прочим! Не заломай зеленого дру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ш зеленый друг разлит по поллитровкам! - огрызнулся неудачник-лесоруб, но затею с заломанием куста оставил.</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Андрей, обнаружив, что подоспевшая помощь вовсе не столь эффективна, как хотелось бы, явно пал духом. Он уже совсем вяло помахивал своим мечом – только чтобы держать пацаненка вне досягаемости, не предпринимая решительных ата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ообще – несправедливо! – продолжала между тем во весь свой немалый голос «орчиха» Нюха. – Канцлер, прекращай поединок, чего молчишь! Трое на одного! Это не годи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ак ведь – на Олега! – пожал плечами Канцлер.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что, даже если на Олега! – не унималась Нюха. – Все равно несправедливо! Прекращай, я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спользовавшись перепалкой, отвлекшей внимание всех зрителей, голенастый, длиннобудылый Эльх все-таки протолкнул свой меч в сторону маленького одинокого бойца – прямо в зеленое месиво, и начал там азартно и энергично шуровать, будто кочергой в печке. Практически вслепу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жек! Тебя поранят!! – вдруг раздался такой отчаянный женский вскрик, что все вздрогнули, разом смолкли и повернулись посмотре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высокая, хрупкая, еще не очень пожилая женщина выбежала из-за толстого старого тополя почти рядом со мной и, спотыкаясь, задыхаясь, чуть не плача, помчалась мимо через затоптанную поляну – напрямую к кусту сирени, с забившимся в него пацаненк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единок закончен! – торопливо возвестил Канцле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Грозный Кромсайт проворно отступил назад и даже, по-моему, сделал попытку спрятать за спину свой меч, а находчивый Эльх вообще умудрился в мгновение ока слинять – только что был здесь, и нет его, будто растворился в толпе прочих исторических ролевик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не волнуйся, - произнес маленький виновник всего этого переполоха, появляясь из дебрей кустарника, - меня никто не порани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Это были первые слова, которые я от него услышала. Тонкий детский голосок был незамутненно спокоен. Не чувствовалось ни напряжения битвы, ни обиды на бабушку, ворвавшуюся в это волнующее сражение и самим фактом своего появления превратившую его в костюмированный фар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жечка! Ну как можно! Они же глаз тебе могли выколоть! Или вообще убить! Я же видела, как он палкой тыкал! – виновато-растерянным голосом забормотала женщина, припадая к мальчишке, обнимая и прижимая к себе худое тельце в зеленом камуфляже. Из-за ее плеча я могла разглядеть только шлем, съехавший малышу на ух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незапно он поднял лицо и внимательно посмотрел мне прямо в глаза. Именно мне. Это было как удар шпаги. Как продолжение боя – только на ином уровне. Я даже попятилась от неожиданности. И только ощутив сзади, под коленкой, жесткую, царапающую кору пенечка, на котором сидела до этого, спросила себя с удивлением: «И что? Чего я вся вдруг так разволнова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зглянул на меня пацаненок – ну и?.. Чего было смущаться и отводить глаза? Или, может, его взгляд напомнил мне другой – Димкин? Ерунда! Не мог он мне ничего напомнить. По той простой причине, что я и не помню ничего! Я слишком мала была тогда, чтобы помнить хоть что-нибуд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обравшись с духом, я опять взглянула через всю поляну, но опоздала – мальчишка отвел глаз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беседовал с бабушкой. Вполголоса, слов было не разобрать, но интонация при этом такая, будто не внук разговаривает с бабушкой, а старший товарищ разговаривает с младшим. Безмятежно-мудрый старший. Который что-то разъясняет с высоты своего жизненного опыта растерянно-испуганному младшему, утешая и успокаива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з всей их беседы до меня долетела только жалобная бабушкина просьб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йдем домой, а, Олежеч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потом вновь послышался его негромкий мальчишеский говор – мягкий, неторопливый, уверенны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Бабушка, отстранясь, что-то опять спросила. Уже не так лихорадочно-тревожно, а гораздо тише. Он, заботливо гладя ее по голове, выслушал, кивнул и опять заговорил – подробно, обстоятельно, отвечая на вопро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их общении было что-то столь личное, задушевное, не терпящее постороннего вмешательства, что историко-ролевому народу, собравшемуся со всей полянки и выползшему из окружающих кустов, стало неловко глазеть на разговор. Живописно одетые дамы и рыцари, побрякивающие вооружением и доспехами, потянулись кто куда в разные стороны. Желтый воздух, подсвеченный солнцем, спустившимся уже до верхушек деревьев, снова наполнился гулом голосов, выкриками, смех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только понурый Андрей одиноко, виновато торчал рядом с Олегом и его бабушкой. Горячка поединка прошла. Ему, видно, было неловко, что вот так, всерьез, завязался с пацаненком. Да еще и пожилую женщину напуг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дойдя, я взяла его за руку, сказала ободряющ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ы, и вправду, хорошо фехтуешь, Великий Кромсай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улыбнулся в ответ, пожал плечами, показал на мальчиш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кто действительно фехтует! А я – так, любитель… Да мы все по сравнению с ним – жалкие любители. Он в клубе-то – всего ничего. Но холодным оружием владеет – закачаешься! Один на один никто у нас еще не смог его побед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я-то по наивности своей жалела маленького воробышка, попавшего на массовухе под клинок самого Кромсайта! Оказывается, это Кромсайта жалеть надо бы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это время бабушка со вздохом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се-таки неспокойно что-то у меня на душе, Олежек… Будто предчувствую неприятность какую-то. Не случилось бы чего с тобой сегодня!.. Может, пошли домой?.. Ты ведь уже потренировался... А я пирог там испекла, блинов с икрой наделала – все, как любишь… Опять же, сам говорил – что-то по компьютеру своему хочешь сделать… Пойд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нук отрицательно покачал головой, поцеловал ее в ще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будешь вечером возвращаться – как это? – не теряла надежды бабушка. – Ты мал все ж таки ещ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кивн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л. Но у меня тоже предчувствие. Со мной сегодня ничего плохого не случится. Будет только хорошее. И я ведь не один буду возвращаться вечером. Меня вот они проводят. Они достаточно взросл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он показал бабушке на нас с Андре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опешила от такой наглости. Андрей, по-моему, то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бабушка, задумчиво окинув нас взглядом, возраз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ведь как раз он-то в тебя палкой и тык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был игровой бой, - пояснил любимый бабушкин внук. – А в жизни Андрей – мой друг. И всегда за меня заступи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авда заступишься? – недоверчиво спросила бабушка у безмолвного Андре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сглотнув комок в горле, пробормотал то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ы что, рядом с нами живете? Почему проводить сможете? – уточнила бабу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знаю… - растерянно развел руками Андр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тонкий голос Олега его переб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ядом, рядом. Я знаю, где он жив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девушка? – не унималась бабуся. – Она тоже рядом жив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про девушку – не знаю, - признался внук. – Но ведь он ее тоже не бросит, раз она с ним приш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тот малец, похоже, заметил меня раньше, чем я его. Или просто на Андрея обращал внимание. Может, Андрей для него – образец мужественности? Ну и что, если Андрей фехтует хуже пацаненка, но по сравнению-то с другими – лучше! И вообще, Андрей сам говорил, что не последнее место в клубе занимает. Даже свой отряд собирать планирует. Где и будет командиром. Почему бы пацаненку не следить за столь уважаемым взрослым дяденькой? И за его спутницей, заод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абушка тяжело вздохнула и, поправляя внуку шлем, попросила Андре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уж, паренек, не бросай Олежку, когда будете уходить. А то, в прошлый-то раз, он совсем по темноте вернулся! Разве ж такое можно? А хулиганье привяжется? Он у меня мальчик, конечно, серьезный, но сейчас сами знаете какие бандиты бывают! Вы уж там, с девушкой своей, проводите его домой, не бросайте. До самого дома проводите. А то и до квартиры. Чтоб я видела, что он не один прише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у, до самой темноты мы не были, но расходились когда уже начали сгущаться сумер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где ты живешь на Западном? – поинтересовалась я у Олега, когда и он, и Андрей избавились от своей военно-ролевой амуниц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подключился Андрей. – Ты ведь сказал бабушке, что мы рядом живем! Я на Западном, в районе Вертолетного завода, Лена, рядышком, около Лендворца, а 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я там же, - кивнул малыш. – На углу Космонавтов и Большой Садовой. От вас два шага через Плевенский пар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 правда, близко, - согласился Андре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мы отправились на автобусную остановку втро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не люблю ходить в темноте через Плевенский парк. Он старый, запущенный, с какими-то тропинками вместо нормальных асфальтированных дорожек и, практически, без фонарей. Только и радости, что в самом темном его углу стоит памятник советско-болгарской дружб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спутники моих страхов не разделяли. Олег вошел под раскидистые парковые деревья без всякого опасения, а Андрей, болтал, как обычно, без перерыва, и вообще находился в прекрасном настроен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бе, Ленка, обязательно надо съездить на БЛИК! Только тогда поймешь, что такое настоящая игра! БЗИК, понятно, тоже классно и мазово-фестивально, но там свои приколы. Да и еще не скоро он буд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ЛИК – большая летняя игра клуба, - сообщ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ряд ли он видел в темноте мое недоуменное лицо, но его подсказка здорово помогла сообразить о чем, собственно, реч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БЗИК – соответственно, зимняя? – уже сама догадалась я. – И когда же ваш БЛИК ожида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раньше августа… - вздохнул Андрей. – Пока сейчас сессия пройдет – вот, считай, июня нет, потом июль выкинется на практику, а к августу, когда все съедутся, отряды соберутся, да и сэр Арчибальд напишет, наконец, сценарий игры, вот тог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еще и сценарий будет? – подивилась я столь серьезной постановке вопрос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о! – горделиво хмыкнул Андрей. – Знаешь, прошлый БЛИК как назывался? «Веселая Франция»! Очень антуражно получилось! Там даже магии не бы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оже мой! – ахнула я и аж всплеснула руками. – Да как так можно – без магии, 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ндрей в темноте подколки не заметил и на полном серьезе принялся втолковывать, что антуражность предполагает не только костюмы, соответствующие эпохе, но и прочие атрибуты времени. А магия в атуражность просто не вписала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льфийский отряд не может на «Веселой Франции» разгуливать в своих обычных нарядах и насылать чары направо и налево! – с жаром рассказывал он. – Раз уж эльфы были мушкетерами, так и вести себя  должны были соответств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льфы-мушкетеры? – усомн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ы бы видела, как они на Посвящении роль свою отыграли! – возмутился Андрей. – Да и потом, когда Бастилию бра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моему даже мушкетеры Бастилию не брали. Или на первом курсе истфака Бастилию еще не проходя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зва ты, Ленка! – обиделся Андрей. – Во-первых на «Веселой Франции» мушкетеры ее не брали, а, наоборот, защищали – это была их крепость. А, во-вторых… Ну все-таки это ж игра, а не историческая правд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 же соответствие эпох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 волнуйся, все что надо соответствует. Бастилия была в истории? Была! Мушкетеры одновременно с ней были? Значит, все соответствует! Единственное – место для «мертвятника» выбрали неудачное. Далеко очень. Пока убитый до него доходил – уже оживать время наступало. А, кстати, в этом году Арчибальд обещает что-то из времен Киевской Руси. Ленка, можешь поучаствовать! Хотя бы как мирное население. Для этого достаточно антуражного прикида. Какое-нибудь древнерусское платье сбацаешь – и достаточно! Можешь прямо завтра начинать ши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Эх, не попасть мне на августовскую игру… - закручинилась 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Это почем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 августа еще дожить надо... А как доживу, так окажется вдруг, что уже к школе готовиться надо. Все-таки выпускной клас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ы что, Ленка! Ты сама не понимаешь, от чего отказываешься – это же три дня такого отвисания!.. – начал Андр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Олег негромко подска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И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чно! – обрадовался мой кавалер. – Чего ждать аж до БЛИКА? Через две недели в Щепке будет малая июньская игра – полуторадневная. В субботу заезжаем, в воскресенье – уже обратно. Но поманьячиться успе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уда? – поинтересова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ньячиться куда? – хохотнул Андр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езжаем куда? – терпеливо разъяснила я свой вопро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в Щепку же! В Щепкинский лесхоз. Там места надыбаны,  лесники свои – прикормленные и припоенн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Привет, пацаны, - раздался гнусавый голос, и дорогу нам заступили трое парне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ердце у меня остановилось, дыхание прервалось. «Началось…» – подумала я и не ошиб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ут и девка, - заметил один из троиц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везло нам, - дурашливо заверещал гнусавый. – И богатые сегодня будем, и счастливые. Если девка на любовь не жадн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эй! – чуть прерывающимся, но суровым голосом возвестил Андрей. – Мы вас не трогаем! Дайте прой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мы вас счас потрогаем! – развеселился гнусавый. – Да уж потрогаем – мало не покаж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если вы так – держитесь! – храбро возвестил Андрей, срывая тряпичные ножны со своего меча и делая резкий выпа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аверно он пошел в атаку по всем правилам. Только вот парковая троица этих правил не знала и знать не хотела. Когда Андрей дотянулся до одного из них мечом, то второй просто вырвал благородное оружие из рыцарских ладоней и со всего маху заехал нашему храбрецу в челюс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Зубы Андрея лязгнули, руки опустились, и он рухнул, как подкошенный, на неровную парковую дорож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 велика была наша надежда на Великого Кромсайта, но и ее мы лишились. Я привычно зажмурила глаза и даже для верности закрыла лицо рукам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ак хорошо было стоять, спрятавшись, не видя отвратительной троицы, не думая о ней, даже не зная, что она существует на свете. Вернее, не на свете, а в темноте парка. Под редкими майскими звезд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Да уж, так стоять было совсем не плохо. Только я уже стояла однажды именно так. И как раз эти прятки закончились смертью двоих самых близких для меня люде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спомнив, откуда у меня взялась эта милая привычка – играть в прятки с окружающим миром, я чуть слышно застонала. Очень уж гадостная и отвратная была та привычка. И она перечеркнула всю мою нормальную жизнь… Так что пусть меня сейчас изобьют… Или даже изнасилуют… Но не буду я стоять, как парализованная, ожидая неизвестно чего! Я взгляну в их мерзкие бандитские рожи и еще расцарапаю эти хари напоследо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 большим трудом оторвав собственные ладони от лица, я открыла глаза и даже попыталась закричать, завизжать что-то истошное в адрес черных силуэтов, деловито окружающих нас с Олежкой. Но голос предательски сорвался, из горла послышался только полузадушенный пис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ожет, все-таки попробовать убежать?» – пронеслась запоздалая мысль. Однако и ноги подвели меня. Они будто одеревенели, стали непослушными. На таких ногах не то что не убежишь – с места  не сдвинеш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пыталась хотя бы Олежку затолкать себе за спину. Вдруг он проявит благоразумие и рванет куда-нибудь в сторону по парковым закоулкам? А по пути встретит милицейский патруль и приведет к нам на помощ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Размечталась! Троица надвигалась прекратив всякие разговоры, а топота детских ног за спиной что-то было не слышно. Да и что взять с малыша? Он стоял по-прежнему рядышком, почти прижавшись ко мне. Спрятался. Тоже, наверно, замер ни жив, ни мертв. И надеется, наверно, что все обойдется само собой… Так что теперь уж точно - все. Приехали-приплыли… Может, лучше все-таки зажмурить глаз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я не успела этого сделать. Помощь нам все-таки прибы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ткуда-то из темноты, позади нападавших, вынырнули кулаки. И на затылки сразу двоих бандюков, почти одновременно, обрушились мощные удары. Их сила ощущалась по громкому костяному стуку, которым откликнулись на удары бритые бандитские затылки. Впрочем, удары были хороши еще и потому что наносились не пустыми кулаками, а твердыми предметами. В одном из этих предметов мне даже привиделась рукоять деревянного толкиенистского меч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ужто наши?» – мелькнула идиотская мысль. Идиотская не потому что я вдруг стала толкиенистов-ролевиков считать «нашими», а потому, что глупее и придумать было трудно: ну откуда тут, в отдаленном темном парке, взяться пресловутым ролевикам? Небось, уже по домам сидят, по телефону друг дружке названивают, смакуют сегодняшнюю клубную трениров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устотелый грохот бритых черепов не прошел незамеченным для третьего бандюгана. Он рывком повернулся к товарищам, опадающим на тропинку, подобно жухлой осенней листве, но сделать ничего не сумел. Вновь из темноты вылетела рука с деревянным мечом (значит, не почудилось все-таки!) и наотмашь, плашмя, хрястнула его по темечку – да так ловко, что он свалился нам под ноги почти одновременно со своими дружками. Отстал совсем немно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илы вернулись ко мн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а помощь! – неожиданно для самой себя выкрикнула я (ну, не то чтобы выкрикнула, но пробормотала достаточно внятно) и побежала, переступая через поверженные бандитские тела, навстречу к нашим избавителям. По-моему, я даже растопырила ручонки, будто собираясь их тут же всех обня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днако темнота встретила меня теплой удивленной тишиной. Звезды не высветили никаких дополнительных силуэтов, а мои ручонки не соприкоснулись ни с одним из спасител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Замерев в легком смущении, я негромко окликнула темнот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й… Вы гд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не получила ответа. Неведомые спасители исчезли так же незаметно, как и появи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Легкий шорох заставил меня оберну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жка склонялся на Андре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до бы его поднять. И до дома довести. Поможешь? А то вдруг эти, - малыш мотнул головой в сторону живописно разбросанных тел, - вдруг они сейчас очну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редложение мальца показалось мне дельным. Ждать, когда бандюки придут в себя, вовсе не хоте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кто же нас все-таки выруч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не заметил, куда они де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 ребята, которые вырубили бандитов? По-моему, они тоже были из ваших, из толкиенист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было ребя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кто-то же нам помо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ы? – насмешливо спросила я. – Это когда? Когда за мою спину прятал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 подтвердил Олег.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 темноте его лица было не разглядеть. Я видела только бледный овал пацанячьего личика, выжидательно поднятый ко мне. Хотела еще съехидничать, проехаться по поводу его безудержной храбрости, но воздержалась. Кажется, у мальца совсем крыша  поехала. От стресса, наверно. Не стоит усугубля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дно, потом разберемся, - философски вздохнула я. – Давай нашего Кромсайта подним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мы взялись за Андрея. За его безвольно висящие, как плети, руки. За безвременно поверженное те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тело не поддалось нашим усилиям. Оно оказалось на редкость тяжелым и даже не подумало сдвигаться с уютно належенного места. Впрочем, оно совсем ни о чем не подума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ндрюша… - в отчаянии позвала я и потрогала его высокий сократовский лоб. – Андрюшенька… Ну приди же в себ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ответ наш герой простонал что-то нечленораздельное. Чем очень порадов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ндрюшенька… - затормошила я его с удвоенной силой. – Открой глаза! Надо идти! Нельзя здесь леж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уда?.. Что?.. – равнодушно промямлил тот, все же делая попытку се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с Олежкой энергично способствовали тому, чтобы эта попытка увенчалась успех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где?.. – пробормотал Андрей, усевшись. – Ой, голова как болит… И губа… Я, что, выпил лишн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возвращаемся с вашей клубной тренировки, - поторопилась объяснить я. – На нас напали бандиты. Трое. Вот. Теперь пора идти дом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бандиты? – недоуменно спросил Андрей. – Они уже уш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 том-то и дело, что не ушли! Вот они лежат. Видишь? Один, второй, третий. Все тут. Все на месте, никто никуда не делся. Так что за них ты можешь быть совершенно спокоен. А вот нам надо ид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почему они лежат? – не унимался Андрей, недоуменно таращась в темнот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их побил, - вдруг подал голос Олеж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 удивился Андрей (для друзей – Кромсайт Великий). – Я, что, с ними др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дрался совершенно героически! – завер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он слабо улыбнулся. – Надо же – ничего не помн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йдем, пойдем, - заторопила я. – Давай, мы поможем тебе вст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гда мы сдали окровавленного и избитого Андрея с рук на руки его перепуганной родне (мама, папа, и две младшие сестренки), то наконец почувствовали облегчен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равда, вдруг начал порываться проводить все-таки нас до самых наших дверей – но объединенными усилиями его от этого удержали и уложили в постель. Мотивируя тем, что тут уже осталось идти всего ничего, да и не через запущенный парк, а по освещенным людным улиц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У тебя на платье кровь, - сообщил Олег, когда мы выходили из ярко освещенного подъезда андрюшкиного дом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де? – всполош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вот, на рукаве. Пятнышко. Наверно испачкалась, когда мы его поднять пыта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внимательно оглядела рукав и опечалилась. Платья было жалко, ведь кровь так трудно отстирыва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жалей, - сказал Олежка, будто прочитав мои мысли. – Хочешь, я другое купл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Его наивность восхитила мен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ы знаешь, сколько оно стоит? Купит он… Распокуп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вт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 «завт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уплю завтра. Сегодня магазины уже закрыты.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почему же? – скривила я губы язвительно. – Бутики какие-нибудь сверхдорогие наверно открыты круглосуточ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сли хочешь – пойдем сейчас, - пожал плечами малыш. – Это даже лучше. Сразу поменяешь платье, чтоб бабушка случайно не заметила крови, когда мы придем. И не пугалась зря. Но тебе придется показать - я не знаю, где они, эти бути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бе сначала надо научиться считать, - устало констатировала я. – А потом научиться деньги зарабатывать. И только после всего этого обещать ценные подарки. Ты в каком класс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на домашнем обучении. А деньги у меня есть. Во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лез во внутренний карман своей камуфляжной рубашки, что-то там расстегнул, вытащил и показал мне несколько тысячерублевых бумаже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 полном обалдении я взяла с его ладони одну, поглядела сначала так, потом на свет – водяные знаки был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Откуда они у тебя? – спросила я охрипшим от изумления голос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мои деньги. Карманные. На всякий случай. Если понадобится срочно – как сейчас. У меня с собой и доллары есть. Но более мелкие бумажки – сотенн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молчала, потрясенно глядя на него. Вот так номер! Хороша была бы пожива парковым грабителям, доберись они до этих олежкиных доллар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Ха-ха, - сообщил он без тени улыбки. – Я пошути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счет чего? Насчет долларов? Их все-таки н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ллары есть. Но я разбираюсь в их стоимости. И понимаю, что даже сотенная долларовая бумажка дороже тысячной рубле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вини, но я шутку твою как-то пропустила мимо ушей. Ты лучше скажи – ты, что, всем об этом рассказываешь? Что у тебя куча денег с соб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т, только теб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хоть это слава богу… А мне-то за что такая че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бе можно рассказыв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почему? Что во мне такого-этакого, располагающего к откровен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ого чего. В каждом человеке много чего. Но в тебе – особенно много. Ты даже сама еще не знаешь сколь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знать не хочу! – отрезала я. И то правда. Еще что-то узнавать о себе у меня никакого желания не было. Я и так месяц назад узнала достаточно. Более чем. Хватит! – Нет, ни в какой бутик мы не поедем, деньги свои забери, - я вернула ему тысячерублевую бумажку. – А перед бабушкой твоей я постараюсь стать так, чтобы она этого пятнышка даже не замет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хочешь, - пожал плечами мальчуган. – Но ведь у тебя же нет денег, чтобы купить себе новое плать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у и что, если нет? – внезапно озлобилась я. Мне почему-то вдруг стало ужасно неудобно перед Олежкой, что я, действительно, такая – очень стесненная в средствах. А практически – нищая. – Даже если и нету – что с то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чего, - согласился он. – Просто я завтра к тебе приду, мы пойдем и купим тебе все, что ты захочешь. Во сколько лучше прий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рямо тебе «Принц и нищий»! Вернее – «нищ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 во сколько, - вздохнула я. – Деньги вам самим с бабушкой пригодятся. И вообще – каждый должен учиться жить по тем средствам, которыми располага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теперь располагаешь всеми моими средств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 что? – засмеялась я. – Признание в любв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озмож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бе еще рано думать об этих глупостя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я слышал, что думать об этих, как ты говоришь, «глупостях», никому не рано и никогда не позд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где это ты наслушался такого? – прыснула я. – Вот еще чудо в перьях на мою голов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 перья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дно, проехали. Я тоже умею неудачно шут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живу в этом доме, - малыш указал пальцем на панельную многоэтажку, к которой мы подходили. – Но, кажется, уже недолго буду здесь жить. Знаешь, я подумал – не надо скрывать от бабушки пятнышко крови на твоем рукав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же, вроде, говорил, что не хочешь ее пуг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р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Зря говори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хотел пугать зря. А теперь понял – пугать придется. Потому что это будет не зря. Она должна понять ситуацию, тогда мы успеем принять мер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арень, ты о чем? Какая ситуация, какие мер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вошли в подъезд, он вежливо кивнул дедку-вахтеру, пьющему чай за стеклянной перегородкой, вызвал лифт, и пока тот спускался с верхнего этажа, принялся объясня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ападение это, в парке, не было случайным. Они нас поджидали. Вернее, меня. Я после клубной тренировки всегда хожу этой дорогой, а вы с Андреем оказались там случайно. Потому что бабушка попроси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брось ты, - неуверенно мотнула я головой. – Обыкновенные бандюги. Ждали любого прохожего, чтобы раздеть и обчистить. Да еще морду набить. Попали на нас. Бывает…</w:t>
      </w:r>
    </w:p>
    <w:p>
      <w:pPr>
        <w:pStyle w:val="3"/>
        <w:tabs>
          <w:tab w:val="clear" w:pos="720"/>
          <w:tab w:val="left" w:pos="8312" w:leader="none"/>
        </w:tabs>
        <w:ind w:right="-52" w:firstLine="567"/>
        <w:rPr/>
      </w:pPr>
      <w:r>
        <w:rPr/>
        <w:t xml:space="preserve">- Хорошо бы если так. Но они слишком целенаправленно действовали. Ни Андрей их особенно не интересовал, ни даже ты. Ведь они вроде удивились, когда еще и ты там оказалась. Похоже все-таки, что они нацеливались именно на мен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замолчал. Подошедший лифт раскрыл двери. Галантно пропустив меня вперед, Олег нажал кнопку нужного этаж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лыш, а у тебя не мания величия? – не выдержала я. – Ну зачем ты им нужен? Они, что, знали о твоих «карманных» доллар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должны были знать, - сосредоточенно наморщил лоб Олег. – Я о своих деньгах никому не говорю, - он поднял на меня быстрый взгляд. - Только тебе. Но ты им не говорила. И сказать не могла – ведь ты узнала о деньгах позже. Значи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джала губы в недоумении – он, кажется, допускает предположение, что я шпионка парковых бандюганов? «Ленка-наводчица»? Промышляющая информацией о маленьких богатеньких первоклашк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утечка информации в другом месте, - решительно тряхнул челкой малыш, придя к какой-то определенной мыс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Лифт остановился и Олежка позвонил в солидную металлическую дверь, обшитую полированным деревом с претензией на ши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то там? – спросило переговорное устройство над притолок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мы! – отозвался Олеж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верь почти сразу распахнулась с железным лязгом, и счастливая бабушка бросилась обнимать вернувшегося внука, приговарив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ж так поздно? Стемнело уже совсем, опасно на улиц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ут она заметила и мен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где же паренек, который был с тобой? Который с палкой своей нападал на Олежека? Я же видела, как он тыкал! Хоть Олежек меня и просил не ходить на эти ваши тренировки, хоть и обещал, что с ним там ничего не случится… Так куда  паренек делся? Не пошел провожать? А ведь обещ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паренька – Андрея – побили. Поэтому он не смог проводить меня до самых дверей, - сообщил вну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все-таки побили! – укоризненно покачала она головой. – И сильно? Видишь, говорил, что там побить не могут, что там правила, и палки ваши специально сделаны так, чтоб больно не би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го побили не на тренировке, - спокойно прервал ее внук. – А когда мы шли обратно. Нас встретили три здоровых бугая… Хорошо, что еще легко отдела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х, - всплеснула руками бабушка. – Ведь говорила же я, что по ночам шлындать туда-сюда по улицам опасно! Ведь предупреждала! А ты еще: «Нет,   не опас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не опасно, - улыбнулся внук. – Может, мы не будем на пороге стоять, а зайд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девочка? – удивилась бабул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она зайд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ведь ты… - бабушка выглядела озадаченной. – Сам же запрещал водить посторонних в д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а – не посторонняя, - твердо сказал вну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а?.. – начала бабушка, но встретив взгляд своего Олежека, тотчас прекратила дискуссии на эту тему и посторонилась, пропуск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оходи, - Олег открыл передо мной следующую дверь – из тамбура в квартир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хоже, пошлый шик полировки входной двери – это были еще цветочки. Ягодки самодовольной кичливости хозяев квартиры ждали меня дальш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ычурный напольный светильник в виде медной русалки, поднимающей над головой лампу-лотос, освещал широкую безрадостно-коричневую прихожую, одетую в плюшевые обои с серебряными вставками в виде кленовых листьев. Массивность платяного шкафа а ля «ампир для новых крутых» угнетала еще больше на фоне комплекта модерновой мебели (дорогущей, наверно!), сплошь состоящей из белых витых металлических трубок, кое-где приправленных позолотой. Добил же меня толстый и очень мягкий малиновый ковер на полу прихожей, в котором я сразу утонула по щиколот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равится? – спросил Олег, внимательно наблюдая за моей реакци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как сказать… - замялась я. Не хотелось сразу обижать хозяев неодобрительной оценкой. – Наверно, стоило это все недеше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м? Нет. Прежний владелец прогорел в своем бизнесе и срочно сбегал от долгов за границу. А мы расплачивались с ним сразу, поэтому получили скидку. И досталось нам все сразу – и квартира, и обстановка. Можно сказать почти по дешев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оходите, проходите, ребятки, - сказала бабушка, защелкнув входную дверь на последний засов. – Ты в свою комнату пойдешь, Олежек? Или в зале попьем чай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поужинать? Ты обещала блины с пирог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 же! – расцвела бабуся. – И блины, и пироги! И соляночка с грибами! А я еще на обратном пути, когда с вашего клуба ехала, буженинки купила с карбонатик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лины с красной и черной икрой я ела вперв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жеку икра полезна, - объяснила бабушка. – Ему расти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пыталась с ней согласиться, но с набитым ртом это оказалось не прос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а ты последний раз золото сдавала все в том же ломбарде, на Тридцать седьмой линии? – задумчиво спросил Олег, отрезая кусочек ананас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я ж помню твои наказы! – охотно откликнулась та. – На Пролетарском рын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кто из приемщиц был? Не Изабелла Арамов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ут такое дело… - замялась бабушка. – Я неудачно подгадала – как раз под перерыв поп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а примолкла, выжидательно поглядев на вну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так, - одобрительно кивнул тот. - И ч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абушку не ввел в заблуждение его спокойный тон, и она обернулась за поддержкой ко м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не ждать же мне целый час на солнцепе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ты продала с рук, - вздохнул Олег. - Вот и утеч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гда он сидел за обеденным столом, то не выглядел совсем уж мелким. А может я сама стала относиться к нему по-другому, не совсем как к малышу. По крайней мере олегова взрослая манера разговора теперь не казалась мне такой странн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зачем же сразу напраслину думать? – забеспокоилась бабушка. – Продала. И цену хорошую взяла. И мужчина солидный. Ни цыган, ни армянин. Наш, русский. Пожилой такой, инвалид – с палочк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Цена… - Олег разгладил ладошкой скатерть. – Цена даже слишком хорошая оказалась. Проследили нас. Не знаю уж что они со мной собирались делать, но с квартиры этой нам нужно уехать. Сегодня же. Сейчас ж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кто проследил? Куда ехать? – всполошилась бабуш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то-то. Кто Пролетарский рынок контролирует. А я грешил на Изабеллу Арамовн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ая разница? – спрос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поднял голову, посмотрел на меня долгим взгляд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ействительно – какая?.. Она ли стукнула? Или какой-то обаятельный мужчина-инвалид? Все равно теперь в нашем городе золото сдавать нельзя. Засветились. Придется ездить в соседние обла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 с бабушкой клад нашли? – осторожно поинтересовалась я. – Откуда у вас золо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менно этот вопрос и зададут нам те, кто на нас вышел, - вздохнул Олег. – Наше это золото. Наше. Мое и бабушкино. Фамильно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много его у вас?..</w:t>
      </w:r>
    </w:p>
    <w:p>
      <w:pPr>
        <w:pStyle w:val="2"/>
        <w:widowControl w:val="false"/>
        <w:tabs>
          <w:tab w:val="clear" w:pos="720"/>
          <w:tab w:val="left" w:pos="8312" w:leader="none"/>
        </w:tabs>
        <w:ind w:right="-52" w:firstLine="567"/>
        <w:rPr/>
      </w:pPr>
      <w:r>
        <w:rPr/>
        <w:t>- Теперь уже – не очень. В сравнении с тем, что было. Поэтому я и поеду на МИК, в Щеп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 вскрикнула бабуш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с удивлением обернулась к не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а сидела побледневшая, прижав салфетку к груди, и повторяла уже тиш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не надо… Нам хватит… Не уход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я все равно должен буду уйти, - мягко произнес Олег. – Иначе – к чему вся моя подготовка, все твои стара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лько не сейчас… Ты еще маленьки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мы же договорились. Я вернусь. Посмотрю как там дела и вернусь к тебе. И буду с тобой еще долго-долго. Пока не выраст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 горько сообщила она, и на глазах блеснули слезы. – Ты не вернешься, я знаю. Они тоже обещали вернуться, но не вернулся никто. Ни князь Вениамин, твой дедушка, ни Наташенька, твоя мама… Все вы меня бросаете насовсем и уходите неизвестно куда… Я не могу так, я не отпущу тебя, так и зна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полном недоумении я переводила взгляд с бабушки на внука и обратно. Смысл разыгрывающейся драматической семейной сцены был для меня недоступе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положив подбородок на кулачки, исподлобья смотрел на бабушку, она отвернулась в другую сторону, разглядывая помпезный белый рояль, поблескивающий так, будто был смазан жир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ауза затягива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 наконец нач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и знай!.. – прервала она его надтреснутым голосом, в котором чувствовались слез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их обоих остановила телефонная трел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овольно мелодичная. Которая произвела на эту странную семейку неожиданное впечатление. Оба вскочили, уставившись на телефон (нелепо-козлорогий, под старину). Потом внук со всех ног кинулся вон из комнаты, крича на хо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йчас я выделенку для компьютера подключ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абушка осторожно, почти на цыпочках, приблизилась к весело названивающему телефону. Медленно сняла трубку и осторожно спрос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л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замолчала, вслушивая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о своего места ничего не могла разобрать – до меня доносилось только легкое комариное зудение чьего-то голоса. Ни слов, ни даже того мужской он или женский понять было невозмож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бабушка, послушав пару минут, преобразилась на глазах. Перед телефоном в горделивой позе стояла энергичная, уверенная в себе и довольно-таки суровая женщина. Совсем не старая и очень властн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ничего не могу понять, - жестко сказала она. – Вы говорите про какую-то драку, про какие-то трупы, а я ничего об этом не знаю. Если хотите дальше со мной разговаривать, то извольте выражаться ясн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мар у нее под ухом запищал еще зл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рое ваших амбалов сегодня вечером встретили моего внука, и он их поубивал? – громко переспросила она, высоко подняв бров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ранье! – донесся голос Олега из другой комнаты. – Все трое были живы, я специально провер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гда же он успел?» – удив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илый мой Виктор Иванович, - язвительно сказала бабушка. – По-моему, претензии вы должны предъявить к себе, если заводите в охрану таких, с позволения сказать, «амбалов», - она сардонически выделила это слово, - которых может поубивать семилетний мальчи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рубка вновь разразилась злым зудени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х, не он, а его дружки? Тогда почему вы обращаетесь ко мне, а не к ни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мар вновь принялся биться о мембрану телефонной труб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платить? За лечение? Но вы только что говорили о трех покойниках. Может все-таки следует оплачивать похоро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а подмигнула мне. Я растянула губы в нерадостной улыбке, искренне не понимая, что ее так веселит. Сдается, ее шантажируют. И угрожают. Радоваться вроде бы нече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прочем, ее юмор, кажется, не нашел отклика и у незримого собеседни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я сумасшедшая? – вдруг удивилась она, вновь высоко вскинув брови. – Это я не знаю с кем связалась? Отчего же – отлично знаю. С хамом и грубиян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га, значит на противоположном конце телефонной линии беснуется какой-то мужик. Хотя, об этом и раньше можно было догадаться. У нас еще женские мафиозные группировки не столь развиты, чтобы могли позволить себе контролировать Пролетарский рын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зря я, получается, давала вам свой телеф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ты даже это сделала? – поразился Олег из другой комна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то мне еще оставалось? – мстительно ответила она Олегу, даже не подумав прикрывать микрофон ладонью. – Вы все меня покидаете один за другим. Должна же я устраивать свою личную жизнь? А он мне показался таким обаятельным, интеллигентным… Теперь уже не кажетесь, - сообщила она в телефонную трубку. – Встретиться? Завтра? Ах, не любовное? И вообще не свидание? Золото… Ну, разумеется… Уважаемый, ваша меркантильность отвратительна. Так наш разговор продолжаться не мож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еще минуту!.. – прошипел Олег. - Я не успе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хорошо, - тут же сменила она гнев на милость. – Где и когда вы хотите со мной встретиться? Где? Вы шутите! Я по шашлычным не хожу! Ах так, опять угрозы? А я не боюсь, приезжайте – вас на вахте, внизу у нас, просто не пустят! Остановят. Да, вот так! И за него не боюсь – ему скоро восемь, сами рассказывали, что он троих ваших громил уложил! И не интересует меня цена, которую вы назначите! Ну ладно, говорите, я послуша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се! Готово! – негромко сообщил Олег. – Можешь класть труб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ощайте, Виктор Иванович, - немедленно сказала бабушка, - и больше мне не смейте звонить! - и клацнула рычагом отбо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когда повернулась в мою сторону, лицо ее сия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и отлично! Вот наконец все и определилось! Нас здесь больше не любят, хамят, требуют деньги - поэтому мы срочно переезжаем в Москву! Да, в Москву! Олежка прав! Бросаем наш пыльный город – и в столицу! Она большая, нас там никто не найдет! Никакие Викторы Ивановичи с Пролетарского рынка, ник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от Калиновки из Москвы далеко, - добавил Олег, появляясь из темного коридо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от Калиновки! – согласилась бабушка. – Почему бы и нет? Меньше у тебя соблазн будет уехать ту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 укоризненно 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чего. Детский сад какой-то. Будь ты хоть чуть взросл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жечка, ты ничего не понимаешь… Я взрослая. Слишком взрослая. А вот ты… Тебе, к счастью, еще не понять как это – всю жизнь терять самых близких люд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как раз это я очень хорошо понимаю, бабушка. Очень. Ты даже не представляешь – насколько хорошо. Но… Ведь ты все равно не удержишь меня на коротком поводке? Ведь не удержишь? Да и держать не будешь. Разве не так? Ты же у меня хорошая, добрая, любящая, все понимающ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за того и страдаю всю жизнь… - согласилась бабушка, промокая глаза салфеткой. – Трудно было его номер установить? Этого подлеца, которому я так повер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рудно. Пришлось АТС взламывать, а потом еще и сервер компании-оператора. Он же по сотовому звонил.  Но теперь я готов. Вы успели договориться на завт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ты ведь сказал, что уже можно класть трубку, я и полож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правильно. Все равно мне сегодня с ним встреч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Глаза у бабушки округлились. И, подозреваю, мои – то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жек, что за слова такие? Как это – встречаться? Куда – встречаться? Вот завтра соберешь своих друзей из клуба, которые так помогли тебе расправиться в парке с охранниками Виктора Ивановича, тогда и поедете говорить с ним. А еще лучше – пусть твои друзья сами поедут, они ребята взросл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бушка… - вздохнул Олег. – Ты сама-то веришь в то, что говоришь? Какие друзья? Кто это мне помогать будет против Пролетарского рынка? Да я и сам не захочу их помощи. Чтобы их там поубивали? Один сегодня уже помогал. Хорошо, что жив ост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втра решим, завтра, - повторила она, цепляясь за свои слова как за спасительную соломинку, - сам говорил. Ведь еще к переезду готовиться надо, вещи собир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ещей мы собирать не станем. Сейчас сядете с Еленой в такси, поедете на нашу квартиру в Александровке, там меня и подождете. Надеюсь, ты телефон той квартиры ему не дав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 давала… - пролепетала бабушка, старея и обмякая на глазах.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ся ее гордая выправка куда-то пропала, она ссутулилась, с ужасом глядя на вну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э… - подала я голос из своего угла. – А что ты, собственно, собираешься говорить этому пролетарскому мафиози? Я что-то не понимаю. Ну вычислил ты его телефон… И даже адрес… Ну приедешь к нему – и что скажешь? Отстаньте от нас с бабушк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ничего ему говорить не собираюсь, - удивился Олег. – С чего ты взяла? Разговорами делу не поможешь. Я еду его убива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 ахнула я. Да уж - с этим пацаном совершенно невозможно понять как быть: плакать или смея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бивать, - вздохнул Олег. – Лишать жизни его личность. В общем-то надо радоваться, что так удачно получилось и бабушка вышла сразу на первое лицо в их мафиозной структуре. Или он на нее вышел. Не верю я в случайную встречу у ломбарда. Пасли они тебя, бабушка. И наверно давно уже. Но это все-таки удачно, что он сам захотел с тобой встретиться. Значит, не доверял другим. И поэтому о нас с тобой кроме него может никто ничего особенного и не знать. И это здорово! А то бы и их пришлось убивать заодно… Сама ведь понимаешь – этим шантажистам только попадись на удочку, только дай почувствовать запах золо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лушала его рассуждения в полном обалдении. И мне снова захотелось зажмуриться, спрятать лицо в ладонях, чтобы не слышать, не видеть, не знать… Но я сцепила зубы, переборола это постыдное желание, после чего глубоко вздохнула и твердо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за бред? Ты в своем уме? Тоже мне – малолетний убийца. Насмотрелся голливудских фильмов, наигрался в компьютерные игры, и туда же – убивать! Как, чем? Думаешь, это так просто? Это тебе не компьютерная стрелялка – нажал кнопочку на мышке, и нет противника. Где твой пистолет, а, маленький киллер? Или ты Виктора Ивановича кухонным ножом резать собираешься? Ну хоть вы ему скажите, чтобы не болтал глупостей и ложился спать. Или, нет, я же забыла, вам выбираться нужно отсюда на запасную квартиру в Александров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е не нужен пистолет, - грустно прервал Олег мой задушевный монолог. – И как убивать – я знаю. И бабушка знает что я могу это сделать... Я убил не одну сотню человек… Это смешно звучит… Такой пацан, как я – и вдруг убийца! - он виновато хмыкнул. - Но это правда... И ты должна  знать эту правду обо мне. Тебе нужно это зн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чем? – пролепета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ужно, и все. Потом поймешь. А сейчас… Берите с бабушкой такси, езжайте в центр, где-нибудь в районе Театральной площади такси смените – так, на всякий случай. И после этого – в Александров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ы? – спросили мы одноврем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еще должен подготовиться. Елена права: убивать – это не простое дело. Вы не представляете, как это тяже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представляю… - прошептала я. Но, по-моему, меня никто не услыш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йдем, девочка, - тяжело промолвила бабушка, обнимая меня за плечи. – Он знает, что говорит. Его надо слушаться… Когда приедем, ты позвонишь домой, скажешь, что у подруги ночевать осталась. Или еще что-нибудь – то, что ты говоришь обычно, когда домой не приходи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резко стряхнула ее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почему вы решили, что я должна идти с в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ведь так Олежек говорит… - растерялась бабуш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лена, тебе не стоит прямо сейчас возвращаться домой, - успокаивающе сказал бабушкин внучок. – Я же вижу какая ты напряженная. Приедешь домой, расслабишься – начнется у тебя истерика. Наговоришь неизвестно кому неизвестно чего… А так – будешь под присмотр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тебя не неволим, девочка, - заторопилась бабушка, - но все ж таки лучше будет, если ты у нас заночу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ред! Это просто бред, – я все-таки закрыла лицо руками. И это меня перепугало больше всего. – Такого не может быть на самом деле! Есть только один способ узнать – бред это или не бред… – я не без труда оторвала ладони от лица и прямо, решительно взглянула сначала на внука, потом на бабушку. – Я не поеду с вами. Я поеду с тобой! Убивать? – я нервно хихикнула. – Вот и посмотрим, как ты будешь убив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евочка, может, не стоит так уж сразу?.. – начала бабуся, но, взглянув на внука, смолк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Олег ска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орошо. Мне даже спокойнее, если ты будешь рядом. Только не мешай, прошу, когда все начнется.</w:t>
      </w:r>
    </w:p>
    <w:p>
      <w:pPr>
        <w:pStyle w:val="TextBodyIndent"/>
        <w:widowControl w:val="false"/>
        <w:tabs>
          <w:tab w:val="clear" w:pos="720"/>
          <w:tab w:val="left" w:pos="8312" w:leader="none"/>
        </w:tabs>
        <w:spacing w:lineRule="auto" w:line="360"/>
        <w:ind w:right="-52" w:firstLine="567"/>
        <w:rPr>
          <w:sz w:val="28"/>
        </w:rPr>
      </w:pPr>
      <w:r>
        <w:rPr>
          <w:sz w:val="28"/>
        </w:rPr>
        <w:t>- А все-таки позвонила бы ты родителям – ведь уже поздно… - встряла бабуш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я возразила:</w:t>
      </w:r>
    </w:p>
    <w:p>
      <w:pPr>
        <w:pStyle w:val="2"/>
        <w:widowControl w:val="false"/>
        <w:tabs>
          <w:tab w:val="clear" w:pos="720"/>
          <w:tab w:val="left" w:pos="8312" w:leader="none"/>
        </w:tabs>
        <w:ind w:right="-52" w:firstLine="567"/>
        <w:rPr/>
      </w:pPr>
      <w:r>
        <w:rPr/>
        <w:t>- Мне не нужно никому звон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смолкла. Не пускаться же сейчас в долгие и путаные объяснения всех своих жизненных обстоятельств? Не время и не место!..</w:t>
      </w:r>
    </w:p>
    <w:p>
      <w:pPr>
        <w:pStyle w:val="Normal"/>
        <w:widowControl w:val="false"/>
        <w:numPr>
          <w:ilvl w:val="0"/>
          <w:numId w:val="1"/>
        </w:numPr>
        <w:tabs>
          <w:tab w:val="clear" w:pos="720"/>
          <w:tab w:val="left" w:pos="8312" w:leader="none"/>
        </w:tabs>
        <w:spacing w:lineRule="auto" w:line="360"/>
        <w:ind w:left="927" w:right="-52" w:hanging="360"/>
        <w:jc w:val="both"/>
        <w:rPr>
          <w:rFonts w:ascii="Times New Roman" w:hAnsi="Times New Roman" w:cs="Times New Roman"/>
          <w:sz w:val="28"/>
        </w:rPr>
      </w:pPr>
      <w:r>
        <w:rPr>
          <w:rFonts w:cs="Times New Roman" w:ascii="Times New Roman" w:hAnsi="Times New Roman"/>
          <w:sz w:val="28"/>
        </w:rPr>
        <w:t>Прекрасно, - подвел итог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не сел в позу лотоса или какую-нибудь другую позу, предназначенную для медитации. Просто, когда бабушка ушла, лег на кровать в своей комнате –прямо на покрывала, одетый, закрыл глаза и замолча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чтобы не мешать ему готовиться, тихонечко вернулась в зал и устроилась с ногами в глубоком кресле. Нереальность происходящего успокаивала. Так не бывает? Значит, нечего и волнов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уже, было, начала задремывать, когда Олег появился в дверя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нешне особых перемен в нем не наблюдалось, кроме того что камуфляжная рубаха сменилась элегантным костюмчиком. С первого взгляда напоминает джинсовый, а присмотришься – ого! Почти парадно-выходной фра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решила уточн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дготовка прошла успеш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полне, - коротко ответил он и сел переобуваться в уличные кроссов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ладко потянувшись, я выпрыгнула из кресла, вышла в прихожую. Мне стало даже весе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Раз пошли на дело»… - затянула я самую подходящую песню из вспомнившихся, но, встретив спокойный взгляд Олега, смолк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т умеет он затыкать одним взглядом! Маленький-маленький, а удаленьки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все-таки заткнуть меня насовсем оказалось не просто. В лифте, когда мы спускались, я, продолжая находиться в веселом расположении духа, поинтересова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это за фенечка у тебя на ш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рив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ты гонишь! – рассмеялась я. – Гривна – это денежная единица Украины! А у тебя в лучшем случае ошейни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ут я, конечно, погрешила против истины. Назвать простым ошейником ту фантастическую фенечку, что окольцовывала шею Олега, было кощунств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та полоска ткани – одновременно и темная, и яркая, посверкивающая - была какой-то почти живой. Будто теплая змеюка уютно устроилась над худенькими мальчишескими ключицами – спящая, но готовая проснуться в любой момент. Очень плоская змея. Ленточной какой-то породы. И излишне металлизированная. Сотканная из тысяч тончайших электрических проводков, по которым, казалось, ежесекундно проскакивали голубые  искорки-молн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ривны бывают разные, - сообщил Олег. – Это – шейная гривна. Вот пястные гривны, - он подтянул рукава сначала на одной руке, потом на второй, обнажая тонкие запястья, схваченные такими же неуловимо огненными ленточками-обручами. – А на ногах – ножные грив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ня-атно… - протянула я, хотя ничего понятного не наблюдалось. – А зачем он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знаю, - честно сказал малыш, подняв на меня глаза. – Я им кое-какое применение нашел, но, думаю, это такая мелочь по сравнению с их возможностя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я думала – они для красо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для этого тоже, - сдержанно ответ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акси удалось поймать почти сраз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леко… - вздохнул водитель, услышав адре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колько? – спросила я в ответ. И против названной цены не возраз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сели на заднее сиден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же выруливая на дорогу, водитель оберну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деньги-то у вас ес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казала ему два полтинника, позаимствованные у Олега. Водитель кивнул и на том успокои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то там, по этому адресу? – шепотом поинтересовалась я. Поздновато конечно спохватилась, но лучше поздно, чем никог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 базе данных значится бильярдный клуб «Эльдорадо», - просветил Олег. – А что окажется на самом деле – узна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еня даже пот прошиб – так отчаянно захотелось вдруг смыться из машины и спрятаться, забыть обо всем, что произошло сегодня… А еще лучше – сделать вид, что этого и вовсе не было! Ведь даже в страшном сне не придумать такого: двое малолеток (я сама вполне еще за малолетку сойду) несутся в ночь – сами не зная куда. Чтоб найти – сами не знают кого. И убить – неизвестно ка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может оно и лучше? Погуляем немного, не найдем ни «Эльдорадо», не Виктора Ивановича – да и вернемся. Спрячемся себе в Александров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ашина затормозила, водитель выжидательно оберну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 сунула я ему деньги, и ни жива, ни мертва, сползла с сидения. В жуткую темень, в неизвестно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Хлопнула дверца с другой стороны – вышел Олег. Машина дала по газам и с воем унеслась проч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ообще-то я знала этот район. Как не знать? Позади вот этой высокой сплошной стены располагалось военное училище. И одноклассница, Зинка Катигорох (фамилия такая), водила как-то меня сюда. Под окна курсантской казармы. Была у нее в прошлом году любовь с одним курсантиком. Правда, кроме секса ничего путного из той любви не выш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н, справа, окошки казармы светятся. Только никакого бильярдного клуба я здесь не зна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имо, по проезжей части, почти неслышно просвистела дорогая иномар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уда, - тронул за рукав Олег, и мы направились вслед за красными огнями иномарки. Которые резко притормозили как раз под курсантскими окнами – там, где мы с Зинкой прогуливались в свое врем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а, меньше года прошло, а какие изменения! В стене казармы оказалась огромная стеклянная дверь. К ней было пристроено шикарное мраморное крылечко с навесом, по бокам сверкали чистотой невероятных размеров окна-витрины. Правда, занавешенные  такой плотной тканью и столь тщательно, что даже щелочки не оставалось. И увидеть с улицы что там, внутри, не имелось никакой возмож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льдорадо» - подмигивала лихая светящаяся вывеска с пальмами и пенистым бокалом на тонкой нож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орошо курсантики гуляют теперь! – нервно хохот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прочем, курсантиками около заведения и не пахло. От стада иномарок со слепыми, круто затонированными стеклами, воняло дурными бешеными деньгами. От качков-охранников – опасностью. От закрытых и почти сплошь темных казарменных окон, тоскливыми рядами тянущихся на втором и третьем этажах над сияющей вывеской – боязливой покорность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чему не удивляйся, - негромко предупредил Олег. – И не мешай мне. Что бы со мной не случи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помог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ты вряд ли сможешь. Главное – не мешай. И не хватайся за меня, как бы я не измени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 ты можешь измени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ще не знаю. Не планировал. Разберемся по ходу де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хранников у дверей было двое. Пока что они в нашу сторону еще даже и не смотрели, но я поежи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не замедляя шага, полез в карман. Я скосила глаза – в каждом его кулаке тускло блеснуло по кастету. Фи, и с этими игрушками он собирается нападать на «Эльдор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кричи и не паникуй, - еще раз попросил малыш.</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когда он лишился рук, я и не смогла закричать – вопль застрял в горл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акого я не видела даже в фильмах ужаса: его руки вдруг точно ножом срезало. Вместе с рукавами пиджака и рубашки. А вместо рук теперь зияли аккуратно вырезанные дыры, через которые было прекрасно видно все, чем заканчиваются плечи Олега: обрубками. Красным мясом из которого торчат белые, будто сахарные, косточк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Даже разделанные свиные туши на базаре выглядели менее тошнотвор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еззвучно открывая рот, я принялась размахивать своими непослушными верхними конечностями. Я пыталась указать Олегу, что он утратил некоторые части своего организма... Привлечь его внимание к этому факту... Мне казалось это очень важным – особенно теперь, когда нам предстояло сражаться с целым бильярдным клубом! Ведь вместе с олеговыми руками исчезли и кастеты – наше единственное оруж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моему, это было какое-то временное умопомешательство – надо же было вдруг, в этот ужасный момент, так озаботиться судьбой каких-то кастет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днако, пацан не обратил никакого внимания на мою попытку объясниться с ним языком жестов. Пристально глядя в сторону освещенного крыльца, он несколько раз качнул безруким туловищем. Можно было бы подумать, что он пару раз резко ударил кулаками. Если бы у него были кулаки. А не кровавые дыры на пиджак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не стало совсем дурно и, пожалуй, даже бы могло стошнить, если бы все так же незаметно не вернулось на свое место – и олеговы кулаки с кастетами, и даже пиджачные рукава. Все это восстановилось прямо на моих глазах - просто появившись из ниоткуда на положенных мест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а?.. – прокаркала я пересохшим горл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чему-то хотелось поинтересоваться у своего спутника: а где же кровь? Это показалось вдруг очень важным: ведь из обрубков рук должна хлестать кровь! Ведь она будет вытекать даже в том случае, если отрубленное сразу же приставить на место – быстрые черные струйки должны намочить разрезанные рукава пиджа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стати, а где следы разреза на пиджа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т, я так не согласна! Если уж пошло членовредительство, так давайте его на полную катушку! И нечего делать вид, будто ничего не произошло и не случилось! Я же видела – собственными глазами! – кровавые раны. Зачем мне теперь демонстрировать целехонькую одеж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няв, что со мной не договоришься, Олег молча указал в сторону огней «Эльдор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ак дура, я покорно повернула голову в указанном направлении и сначала ничего особенного не заметила. А потом удивилась: куда подевались охранни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скольку крыльцо было ярко освещено, мое удивление длилось недолго: да вот же они лежат! Раскинулись на блестящих мраморных ступеньках и отдыхаю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й-эй, Вано, дарагой! Что случилось? – раздался озабоченный выкрик со стороны стада иномар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не один. К нему присоединились другие голоса, зачавкали открываемые дверцы машин.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дители! Ну конечно! Два охранника на виду – это хорошо, но ведь в каждой машине за тонированными стеклами как минимум еще по одному водителю. А кто поручится, что там не сидят и еще какие-нибудь головорезы, поджидая своих босс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й, как не слав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в панике обернулась к Олежке. Собиралась поделиться с ним этим своим наблюдением. Но поделиться не удалось. Он был очень занят – доставал из кармана зажигал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ы еще и куришь?» – хотела возмутиться я, но не успела. Повторился знакомый тошнотворный фокус – у пацана опять исчезла рука. На этот раз только одна – правая. И снова обнажился надрез на плече, из которого буквально перло мясо с костями. Как на витрине в мясном павильон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раз наши потери ограничилось только одной конечностью, то я даже успокоилась. Чего, собственно, волноваться? Ведь левая рука с зажатым в кулаке кастетом была еще при Олег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Логика странная. Тем более, что я уже наблюдала давече волшебное восстановление олеговых рук. Но, видимо, мое тихое умопомешательство все еще продолжалось, потому что спокойствие и надежду в меня вселило именно наличие кастета. Мои истощенные переживаниями мозги цеплялись за этот чертов кастет, как за последнюю надежную вещь в этом сумасшедшем мире, прибежище хоть какого-то поряд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Зазвенело разбитое стекло – раз, втор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вновь отвлеклась на иномарки. И как раз вовремя, чтобы заметить всполохи пламени, возникшие вдруг в салонах парочки особенно громоздких и дорогих маши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ай, вай! – разноголосо запричитала людская толп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отхлынула от мраморного крыльца, на котором отдыхали охранники «Эльдорад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а уж, когда горят собственные машины, то к чужому крыльцу интерес невольно  теря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то ценное наблюдение пополнило копилку моей мудрости. И даже как-то утешило меня. Тем более, что при повторном взгляде на Олега я подметила: его правая рука снова на месте. И пиджачок-то – опять целехонек! «Чудеса и диковинки – передай дальш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номарочное стадо заверещало клаксонами, застучало закрываемыми дверцами. «Горим, горим!» - кричали одни. А другие спешили смотаться от пляшущих рядом языков пламени – подальше, подальше! Тем более, что сделать это оказалось вовсе не так уж просто. Машины были запаркованы плотно, впритык друг к другу, и разъехаться в охватившей механическое стадо панике никому не удава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Зашипели огнетушители, полились пенные струи – да куда там! Пламя вздымалось все выше. Вот уже заухали, лопаясь роскошные тонированные стек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тут – новая напасть. Машина, которая затыкала выход остальным, и которая смогла, наконец, сдать назад, тоже внезапно запыла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взглянула на Олега – он опять был без рук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й, нет – с рукой! Восстановилась, миленькая, как ни в чем ни быва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снова посмотрела на загоревшуюся иномарку - ее водитель бросил  попытки вырулить на проезжую часть и буквально выкатился вместе с клубами едкого белоснежного дыма из объятого пламенем салона. И свалился на асфальт, кашляя и отплевываясь. Начавшееся было движение машин остановилось.  Теперь уж насовсем. Никто больше не пытался уехать на  дорогом авто – все спасались бегством на своих двоих. Пешком! Врассыпную!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Громыхнул первый взрыв, ярко осветив дом на другой стороне улицы – тихую сонную пятиэтажную хрущебу, отгороженную частоколом старых, полузасохших акаций. Вспугнутые полыханием пожара, жидкие, дырявые тени деревьев заметались по стене хрущебы. И в оранжевых отсветах пламени стало заметно, что старые акации были еще не так уж и стары – они даже цвели. Май все-так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абахнула вторая машина, рассыпая вокруг звезды искр и расшвыривая в разные стороны какие-то пылающие клочья. Прежде чем упасть, все это красиво реяло в ночном воздухе, не спеша опускаться вниз и явно наслаждаясь первым и последним полет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ой фейерверк! – восхитилась я. – Живут же люд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о, что именно эту жизнь устроили им сейчас мы, я как-то не приняла во внимани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идимо, на этот знатный фейерверк захотела полюбоваться не только я. Стеклянные зашторенные двери «Эльдорадо» распахнулись и оттуда на крылечко повалили серьезные люд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 какие-нибудь худые задохлики – нет, каждый, что называется, в теле. Пудов на семь-восемь. И разодеты шикарно. Мне почему-то вспомнился шик той квартиры, где я только что ужина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ерьезные люди были обязательно с одним-двумя охранниками. И, разумеется, с сотовыми телефонами в руках. По которым они тут же принялись тыкать мясистыми волосатыми пальчик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Еще из распахнутой двери бильярдного клуба высунулась гроздь женских мордашек, но грохот очередного взрыва загнал их обратно. Впрочем, ненадолго – все новые и новые любители и любительницы бильярда появлялись на крыльце, озабоченно размахивали руками. Сбегали вниз по ступенькам. Поднимались наверх. Перед «Эльдорадо» началось какое-то беспорядочное движение, беготня, сутоло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ра, - 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 бочком-бочком – вклинились в возбужденную толпу. А затем и просочились в стеклянные двер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Холл клуба был небольшим и тоже помпезно-мраморным. Огромная хрустальная люстра заливала его потоками свет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олько мы замешкались, соображая куда двигаться дальше, как нам помог новый взры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громыхнул почти рядом с заведением. В широкое стеклянное окно  что-то гулко ударило, потом еще и ещ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 успели мы вместе со всеми отскочить в глубину холла, как стекло не выдержало и лопну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ождь осколков, визг барышень, матюги кавалеров… Тяжелые плюшевые шторы занялись, зачадили, усиливая панику. Люди заметались – одни пытались сквозь огонь пробиться наружу, другие рванули подальше от огня, вниз, в подвальное помещение. Дорога вниз была нахоженная – туда вела широкая парадная лестница и, видимо, как раз там располагалась сама бильярдн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ризнаться, я разделяла чувства толпы. Мне тоже захотелось спрятаться в укромное местечко. Или выбраться наружу. Причем, эти противоположные желания посетили меня одновременно. Раздираемая ими, я даже забыла о цели нашего визита в эту богадельню. А Олег не забы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йдем, - дернул он меня за руку, указывая глазами на неприметного мужчину средних лет, который торопливо скрывался в боковом служебном коридорчике. Немного прихрамывая и потому опираясь на тро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 узком полутемном коридорчике, где по стенкам темнело множество дверей и витал неистребимый дух казармы-общежития, Олег окликнул 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иктор Иванович!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ужчина вздрогнул и оглянулся. Увиденное настолько поразило его, что он выругался, стукнув палкой об по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акого черта! Ты как здесь оказал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вот вы какой, Виктор Иванович, - вздохну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я не могла не согласиться с пацаном. На мафиози Виктор Иванович никак не тянул. Он был совсем даже не страшный. И даже как бы почти интеллигентный – не зря олегова бабушка на его внешность купи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иктор Иванович, похоже, хотел нам что-то ответить. Но передумал. И вдруг заор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монт, Чопик! Сю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дна из замызганных боковых дверей распахнулась, и в потоке яркого света, рванувшегося из освещенного прямоугольника, в коридор ввалилась колоритная парочка: широкоплечий приземистый бугай со взглядом исподлобья и длинный нескладный парень, тупо моргавший белесыми ресницами бессмысленных, слишком близко посаженных оловянных глаз.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зять! – скомандовал милейший Виктор Иванович, и дебильноватая парочка, не задавая вопросов и вообще не произнося ни звука, кинулась на на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то была бы для них легкой добычей, но Олег оказался проворней. Прихватив меня за локоть, он рванулся в ближайшую из дверей. Которая, по счастью, оказалась незаперт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влетели в комнатушку с единственным грязным зарешеченным окошком, в которое заглядывал тусклый уличный фонарь. Олег быстро повернул ручку накладного замка и щелкнул шпингалетом, так же зачем-то пристроенном на двери. Все это было проделано весьма своевременно – уже в следующую секунду по двери забарабанили мамонто-чопиковские кула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 тоской обернулась на зарешеченное оконце – через такое не выберешься. А дверь была хоть и удивительно крепка для дверей подобного рода, но долго рассчитывать на ее крепость не приходилось. Куча хлама на полу, кособокие хлипкие тумбочки, штабелем сложенные у стены тоже вряд ли могли нам помоч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Олег казался раздосадованным. Но, похоже вовсе не тем, что я. Он и не думал о бегств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неудачно получилось, - прошипел он сквозь зубы. – Придется убивать всех троих. И все из-за меня. Неправильно я начал… Неудачный экспромт получился. Хвастливый и ненужный. Экспропромты хороши если они тщательно подготовлены… А мы сунулись сюда… Эх, вообще не стоило устраивать этих взрывов… Просто надо было тихо подойти, попросить охранников у входа вызвать Виктора Ивановича, и как только я его увидел бы – сразу и убил бы. Одного его толь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га… - дрожа всем телом подтвердила я. – Стали бы охранники с тобой разговаривать, как же! И Виктор Иванович – вышел бы он к тебе, держи карман шир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дверь громыхнули чем-то тяжелым, и в ее середине вспучилось подобие горного хреб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 все-таки жаль, - горько сказал Олег.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твернулся и замер. Он-то и до этого не бегал особенно по комнате, но тут замер как-то совсем по-особенно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 дверь стукнули опять. Но не как в прошлый раз, не тараня, а будто толкнув ее для пробы. Почти нечаян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наступила тишин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риглушенно, издалека слышались крики людей, взрывы, вой пожарных сирен, а в нашем коридорчике разлилась благодать поко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все? Убил? – поинтересова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кивнул, не двигаясь с мес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дкралась к искалеченной двери, щелкнула замком, отодвинула шпингалет и попыталась приоткрыть. Очень уж хотелось, заглянув в коридор, увидеть, что враги не смогут теперь причинить нам никакого вре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олько дверь не поддала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толкнула сильнее. Увы, она была приперта снаружи. Чем-то мягким, позволяющим лишь едва подвинуть ее, но только совсем чуть-чуть – так, что через образующуюся щелочку ничего разглядеть было невозмож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с заперли? – удив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думаю, - качнул головой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даже разозлилась его бесконечному спокойстви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ты подумай! Может полегчает?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глянул на меня так пристально, что стало неловко за сказанно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ведь выбираться-то как-нибудь надо?.. – промямл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конечно, - легко согласился Олег и сделал то, чего я в этой ситуации меньше всего от него ожидала. Подошел к двери, осторожно постучался костяшками пальцев и вежливо попросил. – Вы не могли бы отодвинуться? А то мы не можем вый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 кем ты разговариваешь? – спросила я озабоч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знаю, - вздохну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с той стороны двери уже послышалось шевеление и растерянный голос произне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вините пожалуйста, подождите секундочку, я подниму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сле чего дверь сама распахнулась, и на пороге я увидела Мамонта. Или Чопика. Я ведь не знала, кто из них кто! Сейчас на нас исподлобья смотрел приземистый бугай с бритой головой. Невредимый, живой и здоров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взвизгнула и отпрыгнула назад – прямо на кучу пыльного хлама. При этом я, естественно, споткнулась и непременно упала бы если б меня вовремя не поддержали под локотки. С одной стороны - Олег, с другой - бритоголовый бугай. Быстрые как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 не ушиблись, девушка? – сочувственно спросил буга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беззвучно помотала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до поблагодарить человека, - негромко под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пасибо, - сказала я ошеломл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перь можно идти, - удовлетворенно сообщил Олег. – Пойдем, - и видя, что я никак не могу стронуться с места, озабоченно уточнил. - Ты сможешь идти сам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могу, - храбро заявила я. – А вот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 останется, - успоко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засомнева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безапелляционно отре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вышли в коридор. Бугай, и правда, остался в комнате. Я оглянулась – он стоял столбом на прежнем месте и оглядывался вокруг с бо-о-ольшим интересом. Что уж так могло его заинтересовать в захламленной комнатенке – ума не прилож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в коридоре меня ожидал новый сюрприз – в виде Виктора Ивановича и второго его верного пса. Чопика? Мамонта? В общем, того, который подлинн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дернулась, но Олег крепко держал меня за локоть. В молчании мы прошествовали мимо сладкой парочки. Те не сделали ни малейшей попытки нас остановить. Только проводили удивленными взглядам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шла очень торопливо, а вообще-то желала бы перейти на бег. Но на мне висел Олег, удерживая изо всех си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торопись, все кончено, - наконец попросил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ты же обещал их убить! – прошипе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и убиты, - с тяжелым вздохом 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А кто это там стоит? – язвительно поинтересовалась я, оглядывая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иктор Иванович и его Чопик (или Мамонт?) находились на прежнем месте. На нас они уже не смотрели, а заинтересованно оглядывались, живо напомнив мне бугая, оставшегося в комнат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стоят совсем другие люди, - хмуро поясн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ы ничего не путаешь? Может, тебе все еще кажется, что ты играешь в вашу толкиенистскую ролевую игру? В которой убитые спокойно поднимаются и сами отправляются в «мертвятни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остановился и развернул меня лицом к себ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вини, Елена, я не смогу тебе сейчас все объяснить – у нас на это нет времени. Но поверь: все кончилось. Виктора Ивановича и его подручных больше нет. Теперь у нас одна задача – выйти отсюда так же незаметно, как приш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мы-то незаметно пришли? – поразилась я. – А взрывы, пожары? Мне показалось, что именно ты к ним руку приложил! – и я поежилась вспоминая мясницкие детали этого рукоприкладства. – Кстати, фокусы с оторванными руками тоже постарайся мне объяснить. Как-нибудь на досуге. А то я, боюсь, плохо спать буду, вспоминая и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иложил, - коротко ответил Олег. – Объясню. Но не сейчас. Все, что могло взрываться и гореть, уже сделало это. Шумового прикрытия у нас больше нет. Поэтому нам и нелегко будет выбр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осторожно выглянули в холл «Эльдорадо». Там было не то чтобы пустынно, но малолюдно. По битому стеклу и пенным лужам, в которых плавали клочья сажи, бродило несколько охранников, легко узнаваемых по камуфляжным костюмам. Один понуро стоял в уголке, прижимая к затылку белую тряпицу, запачканную кровью. В  нем я опознала одного из тех, «наружных», которых Олег «обезвредил» в самом начале нашей тайной операции. А зачем он это сделал? Паники с горящими автомобилями по-моему хватило бы, чтобы нам проскочить незаметно! Надо будет потом и это спрос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Через холл споро проскочила стайка девиц, у каждой в руках набитые сумки, из которых чуть ли не вываливались яркие тряпки. Девицы выскакивали со стороны парадной мраморной лестницы, ведущей в подвальный этаж. Местные танцовщицы? Уносят свои артистические костюмы? Пожалуй. Заведение не скоро оправится от погрома и скандала. Если оправится вообще. Потому и танцев пока не предвидит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тянула Олега обратно в боковой коридорчик и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едь долго здесь не постоишь. Или охрана заглянет, или троица твоих «убитых» вылезет на свет божий. Обидно будет если в итоге нас здесь и захватят… У тебя, случайно, нет шапки-невидимки в рукаве, чтобы все-таки выйти незамеченны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внимательно на меня посмотре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идея. Шапки-невидимки нет. Но имеется очень черное покрыт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в мультфильме? Был такой мультфильм - «Черный плащ».</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совсем плащ. Больше напоминает скафанд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 тебя с собой скафандр? – уважительно хмыкнула я. – И где ж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 Олег поднял к моим глазам свое тонкое запястье. – В грив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Шутишь? – с надеждой сказала я. После всех сегодняшних чудес я готова была поверить и в эту чу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отрицательно мотнул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шучу. Но трудность в другом. Это мои гривны. Я мог бы попробовать с тобой поделиться одной из них. И даже научил бы нескольким самым простым способам управления. Но это МОИ (он выделил это слово) гривны. Передать их тебе не сложно. Но сможешь ли 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что? – поторопила я. Так вдруг захотелось получить одну из его таинственных фенечек и поучаствовать в этой сказке на равных с Олегом. – Что смогу? Наде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жить… - вздохнул Олег. – Ты даже не представляешь, как это опасно – взять чужую грив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зачем тогда предлагал? Нечего было и разговор завод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помолчал. Погладил свою пястную фенечку – ласково, нежно. Сказал проникнов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нимаешь, шанс есть. Именно для тебя. Мы с тобой так связа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вязаны? – я не удержалась от улыбки. – Чем это мы связаны, малыш?</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смотрел очень серьезно и произнес твердо, без всяких сомнени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предназначены друг для дру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о-о? Ты сегодня явно переутомился. Пора в постельку и баиньк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 самом деле все сложнее, но мне трудно пока по-другому объяснить. Вопрос сейчас в другом: хватит ли этой нашей связи, чтоб моя гривна хоть недолго потерпела тебя? И даже помог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какой ответ на вопро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вай попробуем. Вот эта моя пястная гривна больше других тебе симпатизирует. Если что не так – не кричи и не делай резких движений. Я попытаюсь ее быстро сня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то должно быть не так? Ты хоть предупреди чего боя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знаю, - честно признался Олег. – Но, думаю, мы оба это замети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интересно! – я покачала головой. – Заинтриговал! Давай сюда грив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так сразу. Сначала я ее должен уговорить. Упросить. Ведь ей предстоит расстаться со мной на некоторое врем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дтянул левый рукав повыше и принялся колдовать. Сначала охватил запястье вместе с гривной ладошкой. Сжал. Помассировал. Потом погладил большим пальцем правой руки искристую полоску со стороны ладони. Потом – мизинцем – с противоположной стороны. Провел ногтем несколько раз вдоль ее переливающихся нитей. Снова охватил всей ладонь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мотрела на эти манипуляции с улыбкой. До тех самых пор, пока не заметила бисеринки пота, проступившие на его лбу. При том что особой жары вокруг уже не было. Глубокая ночь оказалась приятно свежей и прохладной. Неужто пальчиком поводить – это такой адский труд, что пот прошиба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Готово, - чуть осипшим голосом сообщил Олег. – Вот.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Гривна была снята. Она лежала на его маленькой ладони обмякшая, потускневшая – просто старая черная ленточка. Невероятно растянутая от долгого употребления – длиной с небольшой поясок. Как это она была совсем недавно сжата до размеров тонкого олегова запясть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перь самое сложное, - порадовал он. – И опасное. Держи. Только, пожалуйста, будь ласкова с ней. Это необходимо для твоей же безопас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забрала фенечку, расправила ее обвисшую петлю чтобы надеть на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сторожно! – взмолился Олег. Он был бледен и напряжен. – Не сразу… Пусть она хоть немного привыкнет к тебе! Просто положи ее себе на правое запястье, не надевая, и подержи та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у тебя она была на левой ру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А у тебя должна быть на правой. Если, конечно, все пройдет удачно и она примет тебя. Хотя бы на некоторое врем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акие сложности при нашей бедности, - проворчала я, но послушала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весила, не надевая, ее на правую руку. И даже погладила, подражая олеговым пасса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Это оказалось на удивление приятно. От гривны исходило мягкое тепло. Наверно, нагрелась на запястье Олега. И еще она была чуть скользкая на ощупь – как хороший шелк. Забавная фенеч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жно у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пробуй, - прошептал Олег, вглядываясь в гривну. – Только медленно. Совсем медленно. Как только можешь медл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жет, чем советы давать – поможешь сделать как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т, нельзя. Лучше не рисковать. Была бы она твоя – еще туда-сюда. А она моя, я же объяснял. Не нужно, чтобы она чувствовала меня лишний раз. Попробуй все-таки сама наде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жала плечами, осторожно, двумя пальцами, подняла гривну и вздрогнула от голоса, раздавшегося над ух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вините, а что вы делает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зади нас стоял давешний бугай, цепной пес Виктора Ивановича, и с интересом следил за нашими манипуляция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казать, что я испугалась – значит ничего не сказать. Меня как будто кипятком обдали. Ледяным. От которого сердце ухнуло вниз, и дыхание перехвати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ак в тумане я услышала вежливый голос Ол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ы играем. Это такая игра. Она вам будет не интересн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а, - разочарованно протянул бугай. – Спасибо за объяснение. Извините еще раз, что прервал вашу игру. Но мне показалось, что вы на меня не обидитесь за это. Ведь девушка такая доброжелательная, она сказала мне: «Спасибо», когда я поддержал ее. Ну тогда, когда она чуть не упа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мягко, но решительно прервал 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не обиделись. Вы можете ид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конечно… - кивнул бугай, улыбнулся (отчего его рожа с маленькими, близко посаженными глазенками не стала краше) и осторожно, по-над стеночкой, протиснулся мимо на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 же идет в холл… - с ужасом констатирова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пожал плеч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что? Он здесь работал, все те, которые сейчас находятся в холле, наверняка его знают и помогут е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не понимаешь… - простонала я. – Он же нас выдаст! Сейчас сюда примчится орава этих охранник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думаю… Прости, тебе не нравится, когда я говорю «не думаю», но сейчас я просто уверен – ничего подобного не случи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дравствуйте, - прозвучал из холла негромкий голос бугая. Видимо, он приветствовал присутствующи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транно, что он с ними здоровается. Неужели сегодня не виделись? Или Олег ошибся, и бугай здесь – случайное лиц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амонт, ты жив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че – с горшка уп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де шеф?</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разу несколько голосов откликнулись на приветствие Мамонта (значит, его все-таки именно так зовут). Голоса были удивленные, злые – да что там, судя по голосам, камуфляжные охранники находились на грани истерики. Только не бабской истерики, а мужицкой. И неизвестно еще, какая хуже. Правда, и охранников можно понять: не каждый день садишься в такую лужу. Ведь именно их обязанностью было не допустить того разгрома, что случился в «Эльдор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остите, я не совсем понял, - заинтересованно сообщил Мамонт. – Что значит «с горшка»? Кто такой «шеф»,  и почему вы назвали меня «Мамон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следовавшая изумленная пауза не предвещала ничего хорош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х ты, гнида! – наконец взорвались эмоциями высокие, яростные голоса. – Ты где отсиживался? Он еще изгаляется! А по ха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ам надо спешить, - напомнил Олег. – Похоже, еще немного и дойдет до мордобоя. Подходящий момент, чтобы попытаться выбрать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редставила, как камуфляжные начинают мутузить своего Мамонта, но от этой картины мне почему-то не стало весело, а наоборот – грустно. И даже жалко этого странного, неестественно вежливого Мамонта. Вот уж девичья сентиментальность! Совсем недавно он готов был меня убить, а теперь мне его жал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ряхнув головой, я прогнала наваждение и опустила взгляд на гривну, зажатую в пальцах.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наваждение так до конца и не рассеялось. Гривну мне тоже почему-то стало жаль. Она висела безвольная, расслабленная, померкшая. Так и хотелось приголубить ее, погладить, согре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ди сюда… - придурковато пробормотала я и осторожно ввела ладонь в ее петл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гривна тотчас ожила. Вздрогнула, напружинилась, как-то вся подтянулась и с коротким свистом обвила запястье. В воздухе повеяло грозовым ветерком, черно-искристая фенечка тугой змеей сомкнулась на руке – не больно, но плотно. Я даже присмотрелась – и действительно, никакого зазора между ней и кожей! Резиновая она, что л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только я попыталась поддеть ее ногтем, чтобы проверить как плотно гривна меня зажала, как услышала свирепый шепот Ол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той! С ума сошла! Не трогай! Ни в коем случа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с недоумением посмотрела на н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был рассержен, бледен, но кривил губы в улыб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лучилось! Елена, я был прав! Видишь, насколько мы с тобой близки! Она тебя приняла! Только не раздражай ее, не серди… Нам бы выбраться отсюда, а потом уж я избавлю тебя от н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я не хочу избавляться! – возмутилась я. Надо же – столько трудов, столько волнений – и вдруг избавляться! – И вообще, подарки не принято забирать обрат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не подарок, - мотнул стриженой головой Олег. – Гривну невозможно подарить. Не будем спорить. Давай, я поскорее покажу как надевается скафандр – и уберемся отсю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показывай, - согласилась я. А про себя подумала: там посмотрим насчет гривны. Мне понравилась эта дивная фенечка и расставаться с ней совершенно не хоте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лена, сосредоточься. И слушай внимательно. Сначала надо выдохнуть. Выдохни. Еще, еще! Выдохни как можно сильнее! До  потемнения в глазах! А теперь представь, что ты навсегда лишилась воздуха. Тебя здесь нет, ты в безвоздушном пространстве. В космосе! Вокруг ледяной холод, ты задыхаешься, легкие рвутся, голова лопа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Какая бредятина!» – в отчаянии подумала я. Я действительно задыхалась и мне совсем не нравился черный ледяной космос. В глазах у меня потемнело и только безжалостные искры далеких звезд заглядывали в зрачки. Стало одиноко и печально. Как перед смертью.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потом вдруг – весело и тепло. И совсем не душно. Я все еще сдерживала себя, чтобы не начать дышать, но уже можно было и расслабиться. Дышать не было необходимости. Зачем? Мне и так было хорошо. Я не понимала, как обхожусь без дыхания – но обхожусь ведь! Странно. И приятно. Зачем же я раньше столько сил тратила на это никчемное засасывание воздуха в свои легкие? Ежеминутно, день за днем! А ведь потом его еще приходилось и обратно выпускать – страшно вспомнить сколько маяты! Слава богу, что эти хлопоты кончи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тихонько рассмея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перь точно получилось! - констатировал приятный мужской голос рядом. – Ты в скафанд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вернув голову, я увидела, что говорит это Олег. Но куда делся его мальчишеский дискант? Голос был чистый, молодой – и вполне зрелый. Казалось, что слова произносит парень лет двадцати пят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ты повзрослел… - констатировала я с улыбк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дожди, я тебя не слышу, - чуть виновато произнес Олег все тем же взрослым голосом. – Сейча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днял взгляд к потолку, на секунду вроде бы задумался – и  исчез.</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г? – позвала я удивлен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гд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де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отступил на шаг, в полоску рассеянного света, пробивающегося в коридор из холла через неплотно прикрытую Мамонтом дверь, и я увидела. На фоне серой стены. Иссиня-черный, ртутно отблескивающий силуэт маленького мальчи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равится скафандр? – раздался взрослый голос Ол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он и есть? Нич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не было неловко признаться, что я Олега почти не вижу. Впрочем, кажется именно для этого мы и затеялись с гривной. Чтобы стать невидимы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я тоже в скафанд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же. Можешь посмотреть. Подними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 этому голосу так сладко было подчиня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слушно подняла ладонь к глазам. И сначала ничего не увидела. Текучая ртутная чернота почти растворила очертания моей руки. Я вновь хихикну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ая я смешная! И ты смешной. Но только… Как же так? Это в темноте мы почти невидимы. А стоит выйти в освещенный холл – нас сразу заметят! Еще бы таких чудищ не замет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идется сделать холл темны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ключим свет? – восхит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жно бы и так, но долго искать выключатели. Поэтому просто разобьем люстр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лго бить придется, - весело возразила я. – Она большая. У тебя камней не хватит кидать в н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чем кидать? Ты ведь уже видела – я могу кое-что сделать и на расстоянии. А бить не стоит, ты права. Достаточно просто перерезать прово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улиган, - хихи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пасибо. А у тебя в скафандре изменился голо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тал ху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сков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 тебя тоже измени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 какую сторо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тал взрослым. Молодым, но взрослы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верно таким меня воспринимают мои грив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начит, ты их обманыва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х невозможно обмануть. Они смотрят в глубину. Может быть на молекулярный уровень. Или даже на атомарный. Ид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обивать бильярдный клуб? Бедняжка «Эльдорад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нечего было с нами связываться! Сами винова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моему, Олег улыбался. За чернотой скафандра ничего нельзя было разобрать, но я будто кожей чувствовала смеющийся изгиб его губ.</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опять оторвешь себе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сли нужно для дела – придется оторв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я весело засмеялась в ответ. Мне было так легко и свободно! И непреодолимых препятствий в мире просто не существова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Через щелочку мы заглянули в хол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ам стоял Мамонт. Посередине. И виновато улыбался. А вокруг него шла дикая руган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транно. Мордобоя так до сих пор и нет… - удивился Олег. – Что ж, устроим им «темну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икто не обратил внимания, но я-то знала куда смотреть. Над люстрой, под самым потолком материализовалась черная ртутная рука, чем-то чиркнула – раз, другой. И настала тьм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за… - возмутились камуфляжн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тут со стороны лестницы раздался дикий визг девиц. Стало шумно, суматош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ходим, - спокойно сообщ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Была одна заковыка. Свет фонарей на улице. Хоть и далекий, призрачный, но все-таки. Оставалась надежда только на продолжающийся визг. Сейчас, по идее, все мужики таращатся в противоположную от выхода сторону – на невидимую лестницу. А нас все-таки не заметят.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гда мы выскальзывали в проем разбитой двери, кто-то из охранников догадался достать фонарик. Резкий луч задергался по холлу, высвечивая распахнутые рты орущих девиц, но нам это было уже неинтерес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обежав до угла, мы юркнули в темную, пустую подворотн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чего они принялись визжать? – подивилась я, имея в виду девиц. – Темноты боятся, что 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я их щекотал, - спокойно сообщ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деюсь, не под юбк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х, какая идея осталась нереализованной! – с горьким сожалением развел он руками (теперь обе имелись в налич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тебе дам «идея»! – смеясь, замахнулась я на него. - Развратник наше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Олег (уже серьезным тоном) ска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жно снимать скафанд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Жаль. Мне в нем так понрави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перв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гда ты можешь не услышать моих советов. И останешься в скафанд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прекрас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очень. Как только гривне разонравится играться с тобой, скафандр превратится… Не знаю во что. Может, в камеру пыток, может просто в саркофа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пугал. Ну тогда советуй, советчи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се опять должно происходить в твоей голове. Представь: тебе хорош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е и так хорош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по-другому. Ты дышишь полной грудью. Солнечный морской берег. Ветер наполняет легкие соленым вкусным воздухом. Тебе хочется дышать и дышать! Сбросить все, бежать навстречу прибою. Представь, что ты голая. Нагая. Прекрасная как богиня. Ты хочешь, чтобы все видели твою наготу, любовались ею. Любые прекрасные платья – ничто по сравнению с твоим дивным телом. Просто лохмотья! И ты срываешь ненужные тряп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 этот голос умел убеждать! Но почему он смолк? Мне хотелось слушать его и слуш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чной ветерок осторожно пошевелил подол на коленях. Черный скафандр исчез. Я стояла – вполне обыкновенная девчонка, вовсе не богиня. И не нагая – к счастью. Я дышала. Опять. В общем-то ничего неприятного в этом не было. Воздух, конечно, не представлял из себя ту искристую смесь морского прибоя и солнечно-радужного ветра, о которой говорил Олег, но был вполне пригоден для дыхани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и я, - сообщил высокий мальчишеский голо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стоял рядом. Пацан-пацаном. И где его двадцать пять л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кажется, устала. Дыши глубже. И сядь. Не беспокойся о платье, садись прямо на асфальт. И дыши, дыши. Я настолько привык к тебе, что забыл предупредить – ведь у тебя это первый раз…</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гда это ты успел привыкнуть ко мне?» – хотелось спросить нахального мальчишку. Но даже на это не было ни сил, ни жела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вай-ка снимать гривну, - строго 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чем? – прошептала я. Хоть это бы оставил мне. На память о закончившейся сказ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ра, - озабоченно сообщил он. – Чувствуешь – она уже тебе сильно давит на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ичего она не давит!» – хотелось отмахнуться от настырного пацаненка. Но гривна давила. Будто петля на запястье затягивалась. Удавка. И еще она пекла кожу. Жарила. Пылала – только что не потрескивала раскаленной сковородк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м… - простона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ена, спокойно, - тонким требовательным голосом приказал Олег. – Все нормально. Сейчас я все сделаю как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Конечно, сделает! Ведь он уже склонился над моей рукой и что-то шептал ей. Не руке, конечно – гривне. На что ему моя рука! Он водил по гривне пальцами, ладонью, чуть не целовал тугую гладкую поверхность. Делал какие-то гипнотические пассы… Мне было плохо видно. Слезы, ручьем текущие из глаз, туманили и размывали картин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Хотелось крикнуть: ну, пожалуйста, Олежек! Ну скорее… Но сил на крик не оставалось – все они уходили на то, чтобы просто держаться на ногах и не пад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потом стало тихо. Совсем. Будто ватой забили уши. Я даже покачала головой, надеясь вытряхнуть затычки из уше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затычек, конечно, не было. Вдалеке по улице прошумела одинокая ночная машина. Шелестела листвой акация вверху, заглядывая в нашу подворотню. Поскрипывала своими старыми ветками. Но это все было как-то не реально. Не по-настоящему. Настоящие звуки остались в прошлом, когда на мне была гривна. И еще скафандр. А рядом шел изумительный молодой человек. Парень, в которого грех было не влюби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и хорошо, - внес ясность Олег. – Все неприятности позади. Могло быть и ху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сидел на корточках рядышком, вглядываясь в мое лицо. И по-прежнему гладил, ласкал гривну. Которая возвратилась уже на его запястье. На свое законное мест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поглядела на собственное запястье, ожидая увидеть багровый ожог, оставшийся после гривны. Но ожога не было. Даже этой памятью о себе гривна меня обдели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перь главное - поймать такси! – сказал Олег преувеличенно бодрым тон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а, такси. Домой. Нет, в Александровку. Но все равно – спать, спать и спать. Забыться. А проснуться уже отдохнувшей, новой, свежей, весел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лько я с тобой не поеду, - сообщ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чему э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жно вернуться на Западный. Я забыл поставить квартиру на сигнализацию в охра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гда и я с тоб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ты уст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удто ты не уст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 нас было время препираться – ни одного такси на горизонте что-то не появля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ебята, простите мою назойливость, - раздался вежливый голос позади. – Но я что-то совсем растерялся. Не подскажете, где я нахожу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резко обернулась. Ну конечно! Возле нас опять стоял Мамонт собственной персон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нимаете, мне не к кому больше обратиться, все кричат, ругаются… - объяснял он извиняющимся тоном. - А с вами мы уже несколько раз встречались, вот девушка даже «спасибо» мне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ровались ты вместе с моим спасибо!» – от души пожелала я ему. Но вслух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зле Пролетарского рынка находитесь. Еще вопросы буду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э… А где это? – растерянно поинтересова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вас зовут? – вдруг спрос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монт его зовут, - бур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вот, - обрадовался Мамонт. – И там, в этом странном помещении с разбитыми стеклами, меня тоже так называли. Но, понимаете, ребятки, это какая-то ошибка. Я не Мамон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то вы? – вновь спрос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Э-э… Знаете, запамятовал что-то… Извините, ребятки, как-то странно себя чувствую, ничего понять не могу… Извините, пойду я, не буду вас отвлек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ас зовут Сергей Дмитриевич, - 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ргей Дмитриевич? – растерянно повторил Мамонт, как бы пробуя предложенное имя-отчество на вкус. – Сергей Дмитриевич… - и обрадовался. - А ведь точно! Вот спасибо тебе, сынок! Вот удруж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фамилия ваш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амилия? – обалдело переспросил Мамон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амилия ваша – Михайл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ихайлов… Ну конечно Михайлов! – Мамонт обрадовался как ребенок. Даже прослезился от счастья. – Так ты меня знаешь, паренек? Вот ведь повезло! А то хожу как дурак, прости господи, тычусь везде слепым котенк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куда ты знаешь его ФИО? – тихонько спросила я Олега. – Ты тоже участвуешь в маф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спокойно встретил мой подозрительный взгля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назвал первое, что пришло в голов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сразу угадал? – не повер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не угадывал, - поправил меня Олег. – Я назвал. НАЗВ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значит – «назвал»? Он что – младенец новорожденный, которому имя даю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Совершенно верно. И относись к нему именно так – как к новорожденно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не убивал их! Ты просто стер им память! – догадалась наконец я. – Всем мафиози – и Виктору Ивановичу, и его верным псам! Как просто! А я-то ломала голов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Убил! - отрицательно качнул головой Олег. – Ведь их личности – личности тех троих – они больше не существуют. Вместо них появились новые личности. Не могли не появиться. Но тех людей больше нет. И никогда больше не будет.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 слава богу! – с чувством завершила я. Я не очень поверила в мифическую смену личностей, вариант со стертой памятью был как-то ближе и понятней. Но спорить не стала. Пусть так, если Олегу больше про личности нравится. – Не будет, так не будет! Не надо нам таких личностей, пусть бы их и вовсе не бы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я не могу просто так бросить человека, которому дал имя, - твердо сказ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ого э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ргея Дмитриевич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го бандита? – возмут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 не бандит. Сергей Дмитриевич никогда бандитом не был. Он совсем другой человек, не имеющий к Мамонту никакого отношения. Конечно, он может стать бандитом, но может стать и академиком. Он будет жить своей жизнью, которая не является продолжением жизни Мамон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ебятки, я все-таки прошу у вас прощения, - всунулся в нашу беседу счастливый новорожденный по имени Сергей Дмитриевич. – Но может тогда вы знаете и про то, где я живу? Тут, понимаете, такое дело – ночь на дворе, а мне ведь домой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 живете на Западном, - как ни в чем не бывало сообщил Олег. – Мы сейчас отвезем вас ту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спасибо, ребятки! А то у меня, по правде, денег-то с собой нет, а ехать-то, видно, далеко, путь не близкий. Но вы не беспокойтесь – как доедем, я вам верну деньги. Все отдам, сколько надо будет! Ох, ребятки, как же мне благодарить вас! Даже и не знаю что б я без вас дел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андитом бы работал, - чуть слышно прокомментировала я. – Олег, ты, кажется, решил его везти на свою квартир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дал ему им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за бред? Ну дал и дал. Не отдавать же ему и квартиру в придачу? Такому только - он ведь сразу поверит! А потом его не вытуришь! Будет кричать, что это его жилплощадь! Еще и дружков своих бандитских натрави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ружков у него нет. Дружки Мамонта к Сергею Дмитриевичу никакого отношения не имеют. А квартира… Не знаю. Но бросить Михайлова уже не мог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си! – завопил Михайлов, выскакивая чуть ли не на середину дороги. – Стой, браток, стой! – и когда машина затормозила, доверительно склонился к приоткрытому окошку. – Очень на Западный надо! Подкин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до, так надо, - донесся равнодушный голос. – Цену зна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слышав сумму, Михайлов в растерянности повернулся к н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ебятки, а у вас найдется столь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йдется, - ответил Олег, открывая передо мной дверцу заднего сиде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и ладненько! – просиял Михайлов. – А я тогда спереди, - и он, весьма довольный собой, уселся на сиденье рядом с водител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де на Западном-то? – поинтересовался «шеф», разворачивая машину посреди пустынной ночной улицы – прямо через сплошную разделительную полос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и не скажу… - закручинился Сергей Дмитриевич. – Где, ребят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лег назвал адре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сю дорогу Михайлов смотрел по сторонам очень внимательно, а под конец пожалов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ведь – никак не могу сообразить - куда едем?.. Из-за темноты навер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едок-вахтер в подъезде был прежний, но встретил нас не ласко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Жалуются на вашу квартиру, - заявил он, величественно появляясь из  стеклянного вахтерского закутка. – Хулиганничаете! Соседям по ночам спать не дает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нравится мне такое начало… - сквозь зубы промолв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родолжение, впрочем, было еще хуже. Квартира была разорен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ой урон! Какое непотребство! – заохал Михайлов, всплескивая руками. – Это кто ж так набезобразнич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добрал с пола обрывок плюшевых обоев, поставил вертикально медную русалку с разбитой лампой-лотосом, загладил ногой лоскут разреза на ковре и даже поднял и попытался вернуть в исходное положение белый металлический столик, но это не удалось – ножки были так погнуты, что столик свалился внов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работы сколько теперь! – причитал Михайл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начит, мы не тех поубивали? – разочарованно подумала я вслух. – А которых надо было – они, как раз, остались живы и пришли сю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бивал я. Твоего участия и твоей вины в этом нет, - твердо сказал Олег. – И убили мы именно тех, кого планировали. А здесь были шавки. Шестерки. Посланные для устрашения. Может быть как раз те – парков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же их покалеч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настолько, чтобы им не прийти сюда и не устроить этот разгр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ебятки, вы уж извините, что у меня так… - подошел к нам Михайлов. – Видите сами – даже чаю попить и то пригласить некуда. Вы уж завтра приходите, ладно? А я к тому времени хоть немного приберусь ту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о, что я проснулась не на своей койке, я поняла сразу. Моя – узкая, продавленная и скрипучая. Эта – бесконечной ширины и мягкости. И без скрип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логий лучик солнца проник через щель в шторах, уперся в огромное зеркало на стене и тонкой струйкой света выстрелил прямо в лоб. Так вот кто меня разбуд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ела на кровати, осматриваясь. Ничего так спаленка… Видела подобную в салоне итальянской мебели. И называется она как-то очень по-итальянски – то ли «Да Винчи», то ли «Рапсод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стенные часы чуть щелкнули, переведя часовую стрелку на очередное деление. Пять утра? Не может быть! Солнце уже вон как высо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ли наоборот – низко? Это что же – я до пяти вечера продрыхла? Сильна! Впрочем, если вчерашние день с ночью мне не приснились, то и не удивительно. Теперь бы еще отыскать хозяев этих хор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дравствуй, Леночка! Выспалась? – приветствовала меня бабушка Олега. Она отыскалась там, где и положено быть настоящим хозяйкам (настоящим, а не таким, как я) – на кух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прочем, на такой кухне даже я, пожалуй, согласилась бы немного похозяйствовать! Сплошная автоматика, все блестит-переливается и при этом полно места – хоть танцу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брый день, м-м… - я замялась, не зная как лучше ее приветствовать. Не бабушкой же называть! Женщина практически в расцвете сил. Если Олег ей внук, то я уж ее внучкой никак быть не могу! По возрасту не подхож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ови тетей Таней, - разрешила она мои затруднения. – А хочешь – просто Тан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етя Таня, - выбрала я первый вариант. – Да уж, выспалась – не то слово!.. На сто лет отоспалась! А Олег гд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пит еще! Вы ж чуть ли не под утро вернулись. Отсыпается. Князюшко м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молчала. Князюшко так князюшко. Любящие бабушки еще и не такой титул внучку могут присвоить. Например, принц. Непонятно какой держав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едь он и вправду князь, - улыбнулась тетя Таня, раскатывая тесто - по старинке, без всякой техники, деревянной скалкой. – Княжество его, правда, не близко находится. Хотя – как посмотреть. Для него оно близко. А мне, например, туда не попасть. Никак. Может, и тебе попасть не удастся. Вот и золото наше все оттуда, из княжества их непонятного. Я потому тебе рассказываю – чтобы ты знала. Я смотрю, у вас это серьезно, так тебе лучше сразу все зн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тя Таня, вы что? – вытаращилась я. – Ну он что-то там мелет – что с него взять! Но вы? Вы же понимаете сколько мне лет и сколько ему? Что у нас может быть серьезно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се, - вздохнула она. Потом поправилась. – Ну не все конечно. «Все»-то у него еще не выросло. Но это дело времени. Недолго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ы меня в краску вгоняет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раснеть – дело хорошее. И для княгини вполне подходящее. Я, вот, кстати, тоже княгиня. Вдовая. И долгое время краснела. Особенно когда меня соседки спрашивали: откуда это у меня дочка взялась без мужа? Так что привыкай. С ними, с князьями, одни заботы! Да, - она пригорюнилась. – А без них… Без них – ни забот, ни хлопот, и никакой жизни вообще. Так что выбирай! Хотя чего тебе выбирать – у тебя и выбора уже нет… Ты ж поехала с ним к Виктору Ивановичу, не бросила. Значит, выбр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тя Таня, я вот сейчас уйду, вот и весь мой выбор!.. – растерянно пригроз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уда это? – спросил Олег, появляясь в дверях и сонно протирая глаза. – А нашего Михайлова проведывать? Сергея Дмитриевич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ихайлов все еще убирался и встретил нас как был: в женском фартуке и голый по пояс – зрелище еще то! Не для слабонервных. Горилла в оборочк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сразу порадов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ут ребятишки какие-то приходили. Я думал вы. Открыл, а они стоят. Трое. Я им: чего надо? А они сразу развернулись – и прыжками по лестнице вниз. Даже лифт вызывать не стали. Так ничего и не объяснили – зачем приходили, чего хоте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ие из себя эти ребятки? – заинтересовался Олег. – Накачанные? Коротко стриженн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чно! – обрадовался Михайлов. – Так это ваши знакомые? А чего ж они не зашли? Подождали бы вас у меня, я б их тоже чайком напоил. У меня такой хороший чай! И аромат, и цвет! Хороший, одним словом. А то и кофе есть. Я нашел в ящичке. Тоже, видать, хороший – столько медалей!</w:t>
      </w:r>
    </w:p>
    <w:p>
      <w:pPr>
        <w:pStyle w:val="TextBodyIndent"/>
        <w:widowControl w:val="false"/>
        <w:tabs>
          <w:tab w:val="clear" w:pos="720"/>
          <w:tab w:val="left" w:pos="8312" w:leader="none"/>
        </w:tabs>
        <w:spacing w:lineRule="auto" w:line="360"/>
        <w:ind w:right="-52" w:firstLine="567"/>
        <w:rPr>
          <w:b/>
          <w:b/>
          <w:sz w:val="28"/>
        </w:rPr>
      </w:pPr>
      <w:r>
        <w:rPr>
          <w:sz w:val="28"/>
        </w:rPr>
        <w:t>- Да уж, наверно, не плохой кофе этот ваш, - желчно заметила я. – Вы его сами небось выбирали в магазине? Или откуда-нибудь из заграничной командировки привез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 заграничной? – озадачился Михайлов. – Вот и не скажу, дочка. Может и привез… Откуда-то ведь он у меня взялся? Кофе этот. Не сам же он ко мне прибежал, вер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Михайлов хохотнул, довольный своим остроумие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задумчиво уточн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эти трое, которые приходили к вам, Сергей Дмитриевич – у них головы не перебинтованн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 же! – охотно подтвердил тот. – У двоих лейкопластырем на затылке заклеено – я разглядел, когда они поскакали как оглашенные. А у третьего хорошо голова была забинтована. Просто совсем хорошо – как шапочка белая на башке. С завязочками под подбородком. Значит, ваши все-та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части наши. Но вы им в следующий раз так просто не открывайте, Сергей Дмитриевич. Они нехорошие люди. Плох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н как… - опечалился Михайлов. – Ну раз так, тогда конечно… А что это ты меня все «Сергей Дмитриевич» да «Сергей Дмитриевич»? Мы ж с тобой почти как родные! Называй меня по-простому – Серега. Или неудобно? Стесняешься? Ну извини. А «Дмитрич» – подходи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кивн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начит, так и зови! А я тебя – Олежиком. По рук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мне удобно называть тебя Серегой, - зло сказала я. Уж слишком противно было наблюдать, как этот новорожденный младенец тут расхозяйничался. – Нрави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спасибо, доченька, - расчувствовался он. – По-простому! Я, извини, мужик простой, мне чем проще – тем лучш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елодичное курлыканье дверного замка прервало его душевные излия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йду, в глазок посмотрю, - озабоченно проговорил он. – Может, это те, трое? Которые нехорошие. Тогда и открывать не бу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ыходя в тамбур к наружной двери, он аккуратно прикрыл за собой дверь в прихожую. Постоял, наверно, заглядывая в дверной глазок на лестничную площадку, потом затарахтел засовами и замкам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почти сразу мы услышали гнусавый молодой голос. Я узнала этот голос сразу – и вздрогнула. Так явственно вспомнилась мне глухая парковая темень и надвигающаяся бандитская троиц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сейчас гнусавый голос был торопливым и испуганным. Бандит будто все время оглядывался, собираясь сбежать при первой возможност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Мамонт, того… Не думай… Я помню, как ты тогда меня спас. А теперь я тебя спасаю. Беги отсюдова скорее. Не знаю, что ты в этой хате нашел, мы с Хантом и Бляхой вчера сколько не искали – ничего не наш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арень, ты, это… - начал Дмитрич.</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прерывистый голос молодого бандита его переб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монт, ты слушай, слушай! Дела хреновые. Контору нашу покоцали совсем. После вчерашнего верх на рынке взял Багор. Хромого с Чопиком кокнули, тебя ищут. И скоро сюда придут – здесь не отсидишься. Ни Бляха, ни Хант молчать не будут, что тебя здесь видели. Смывайся отсюда. И скорее. А там видно будет. Багор долго не усидит, сам знаешь какой он. Так что тебе только и надо – перекантоваться временно. А там, может, все вернется. Ну, пока, я побеж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митрич вернулся озадаченн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накомый ваш, ребятки, приходил. Он хоть и нехороший, но один был, вот я его и пустил. А он наболтал чего-то, даже слова не дал вставить. И ускакал опять. Ну что ты будешь делать с этими скакун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Одевайся Серега, - грустно сказала я, - и пойде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уда? – спросил он с готовность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это как Олег решит, он же у нас главный! - ответила я саркастически. – А уж какой он при этом добрый – это просто ни в сказке, ни пером!.. Добрячок наш!.. Навязал нам мафиози… Вот уж навязал так навя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ходить надо, - задумчиво проговорил Олег. - Придется ехать к нам, в Александров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уж, конечно, не ко мне! У меня и так… - я спохватилась, махнула рукой. – Ладно, поехали в Александровку. Только быстрее давайте. А то как раз и дождемся гостей. Мне эти разборки местного значения поднадое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моя квартира?.. – растерялся Дмитрич.</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я квартира»! – фыр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 него сейчас ничего нет, - тихо пояснил Олег. – Никаких зацепок с миром. Кроме имени, которое я дал. Да еще этой квартиры. Поэтому он за нее и держится та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еще – кроме нас! – хмыкнула я. – Он теперь за нас тоже все время держаться будет? Мы у него вместо родителей теперь? Как у того утенка, который считает мамой первый предмет, увиденный после вылупления из яйц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чень может быть, - подтвердил Олег. – Поэтому нам надо соответствовать роли его родител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а! – только и сказала я, потрясенная такой перспекти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 квартиру не беспокойтесь, - обратился Олег к Дмитричу. – Мы ее поставим на сигнализацию. Если кто и попробует войти без нас, то с ним милиция будет разбир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то у тебя за обстановка дома такая, что ты о ней не хочешь говорить? – спросил Олег в такс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с ним опять сидели на заднем сидении, а страшно довольный Дмитрич устроился впереди. Ему, похоже, очень нравилось путешествовать, и «свою» квартиру он покинул без излишнего сожале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аз не хочу говорить – зачем спрашиваешь? – удив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 меня от тебя тайн н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а-ха. Два раза ха-ха. И еще три раза. Тайн у него нет! Да ведь ты мне так ничего толком и не рассказал! Все намеки какие-то, обещания. «Потом, пот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иедем – расскажу, - завер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ну, - скептически усмехнулась я. – И потом – что это за манера такая? И у тебя, и у твоей бабуш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ая мане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ая! Навязываться. «У меня от тебя тайн нет! Мы вместе навеки!» – да кто так решил? Я не педофилка. У меня свои интересы, свои поклонни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ндрей Кромсай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хотя бы и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становите, пожалуйста, здесь, у Сельмаша, - попросил Олег водител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 ж собирались на Чкаловский? – удивился то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передума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дитель недоуменно поглядел на Дмитрич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останавлив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онечно, конечно! – радостно закивал тот. – Мы выходи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дитель только пожал плеч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еперь прогуляемся через скверик, - распорядился Олег, когда такси уехало. – Посмотрим, не увязался ли кто за нами. На всякий случай. Я ничего не заметил, но лучше не рисковать. А уже там, на другой стороне, возьмем машину – и в Александровку. Так надежн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вообще-то собираюсь домой, - сообщила 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мы и едем домой, - мягко возраз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 себе домой я собираюсь! К себе! Между прочим, и я не бездомная. Игры в суперменов – это дело конечно интересное. Даже захватывающее. И я ничего против таких игр не имею. Но когда мне в них предлагают более чем странные роли… Да-да, странные! И подозрительны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орошо, - согласился Олег. – Ты пра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 ч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 вс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совсем во вс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онечно. У тебя своя жизнь. Разумеется. У тебя должны быть кавалеры. Андрей нормальный парень, я ничего против не имею. Как и против любого другого, кого ты выберешь, - тут же дополнил он, видя, что я собираюсь возразить. – И, конечно, у тебя своя квартира. И ты туда поедешь. Я только предлагаю сначала отвезти Дмитрича к нам и поужинать. Бабушка специально готовила что-то для тебя. А потом я отвезу тебя куда захоч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и сама в состоянии добр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езусловно. Просто на общественном транспорте, особенно по вечерней поре, это будет дольше. А на такси мы домчимся быстро и с ветерком. Есть возраже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ромолчала. В конце концов, дома меня не ждет бабушкин ужин. Да и вообще ничего не ждет. Так что я ничегошеньки не теря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я хочу фокус посмотреть! – крикнул из кухни Серега Дмитрич.</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т ведь – услышал! Разговаривал бы себе спокойно с тетей Таней и не отвлекался! Так нет – все ему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Серега, того-этого… - обратилась я к нему. – В наши разговоры не лез бы. Мало ли что мы говори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ребятки, - опечалился он. – Да вы ж мне как родные… Извините если что не так. Я думал – фокус… Думал – интерес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усть смотрит, - неожиданно разрешил Олег. – Он тоже увяз в этом нашем деле обеими ногами. Зачем от него скрыв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как хочешь, - обиделась я. – Если ты бандитам всяким доверя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усмехнулся, покачал головой. Но повторять свою песню: «Он не бандит!» – не стал. А вместо этого пояснил Дмитрич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окус такой. Вот он я сижу. Руки, ноги, голова – все на месте. А теперь смотр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а! – взвизгнул Дмитрич.</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было отчего. Уж на что я привычная, но когда Олег оказался сидящим на диване без головы – тоже вздрогну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ихий смех из серванта заставил нас обернуться. За стеклом, среди фужеров и декоративных хрустальных плошек, висело и хихикало олегово лиц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етя Таня осуждающе покачала головой. Я приподнялась из кресла, разглядывая это неожиданное добавление к пустой посуде, выставленной в серванте. Дмитрич пукнул. Но не заметил того, поскольку продолжал напряженно таращиться на одинокую голову совсем-совсем без туловищ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том понимающе ухмыльнулся, ска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окус, да? – и сел мимо стула. Со стуком и грохот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гда его подняли и водворили на сидение, Олег уже пребывал в собранном виде – с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окус! – благостно сиял Серега Дмитрич. – Ох и хороший фокус! Весел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можно по-другому, - сообщил Олег. – Вот та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вновь разукомплектовался, лишившись на сей раз правой руки. Которая материализовалась позади Дмитрича и дернула его за ухо. Дмитрич в недоумении повернулся – и получил легкий щелчок по нос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ыставив перед собой ладони для защиты от излишне самостоятельной олеговой руки, Серега вымученно улыбнулся. Ему было и неловко, и стыдно, и страш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жек, отстань от человека, - не выдержала бабушка. – Видишь, ему неприят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альчишеская рука, одетая в рукав белой олеговой рубашки, плавно отлетела от Дмитрича и странной торпедой устремилась к тете Тане. В полете она вытянула указательный палец и, зависнув в нескольких сантиметрах от бабушкиного лица, принялась плавно раскачивать своим плечевым краем, демонстрируя срез красного мяса пронизанного кровеносными сосудами и очень ровненько спиленную ко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ебе тоже неприятно? – смеясь, поинтересовался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же знаешь… - поморщилась бабушка. - Не люблю амикошонст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зле первой тут же возникла в воздухе вторая олегова рука, и раздались насмешливые хлопки – внук аплодиров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раво! Сразу чувствуется библиотечный работник со стажем! «Амикошонством» ты сразила всех напов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впервые видела столь странное диво: семилетний супермен дурачил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ряд ли так уж сразила, - возразила тетя Таня. – Они даже не заметили. Куда мне тягаться с твоими фокус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окусы! – отчаянно закивал головой Серега Дмитрич. – Смешные фокус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тебе тоже смешно? – спросила голова Олега, материализовавшись передо мн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не она одна. Ее окружали: две руки, вертикально висящие около олеговых ушей, и две горизонтально расположенные ноги, отрезанные чуть выше колен – одна парила над головой, почти касаясь аккуратного мальчишеского чубчика, а вторая чуть ниже подбородка. Все это образовывало некое подобие рамки вокруг картины. Ноги были обуты в олеговы тапочки и олеговы же летние кремовые брюч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обернулась к дивану. Так и есть – оставшийся сидеть там обрубок туловища леденил душу своим вид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как же тебе удается вот так… четвертовывать себя? – чуть сипло, но бодро поинтересова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дна из рук наклонилась, нарушая симметрию, и задумчиво почесала затылок. Вторая рука, решив, видимо, не отставать, поскребла ногу, зависшую над головой. Нога взбрыкнула. После чего тоже, очевидно, собралась поразвлечься и спикировала вниз, на пол. Где и принялась подпрыгивать, шлепая тапочкой по паркету. Голова же, устроившись щекой на коленке, с ангельской улыбочкой наблюдала этот одиночный танец.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начит, для тебя не существует пословица: близок локоть да не укусишь? – осторожно спрос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усать локти? – возмутился Олег. – Зубы поломать можно! А вкуса никакого! И потом – зачем кусать самого себя? Больно 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ы чувствуешь боль? – удивилась я. – Вот когда так – все отдельно от теб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оно же не отдельно! – радостно захохотал Олег. – В этом вся соль фокуса! Я один! Целый! Смотр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торая нога спланировала вниз, к первой, руки взмыли чуть выше, опустившись по швам (по несуществующим швам). Голова зависла над отсутствующими плечами и предлож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ерни меня за рука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вжалась в кресло и боязливо помотала головой. На этот сборно-разборный конструктор и смотреть-то – в глазах помутнение начиналось, а уж чтобы потрогать такое – об этом и думать не хотело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мелее, Елена! – шепнула голова Олега прямо мне на ушко, возникнув рядом и тут же вновь вернувшись на прежнее мес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елать нечего. Я встала, на негнущихся ногах проковыляла к гирлянде конечностей, лишенной тела, протянула руку к одной из олеговых рук и чуть потянула за манжет рубашки. При этом я почему-то изо всех сил старалась не дотронуться до ладошки, которой оканчивалась ру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ладошка сама поймала меня. Теплая, обычная. Тихонько сжала пальцы, а олегова голова укоризненно сказ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кто же так дергает! Сильнее! Не бой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зажмурилась и дернула снова. Дернула от душ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ей! – смеясь завопил Олег. – Ты меня повал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открыла глаза. Ничего подобного: все конечности реяли в воздухе на прежнем месте. Во главе с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е тело повалила! Мою точку опоры! – его рука указала в сторону дива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ам действительно произошли изменения. Тело-обрубок уже не сидело, а лежало, свалившись набо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мне так неудобно! – продолжал веселиться Олег. – Посади меня наза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лохо соображая, что делаю, я шагнула к дива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ладно, я пошутил, - замахали олеговы руки, а лицо засмея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тут же эти руки материализовались на предназначенных для них местах – на его плечах. И обрубок, опираясь на них, вновь сел, продолжая заливаться смех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а, именно так! Похохатывание, вылетающее изо рта в нескольких метрах от тела, рождалось именно в этом теле: грудь и живот обрубка сокращались как раз так, как это бывает при смех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еще я обратила внимание на одну деталь: из-под ремешка кремовых брюк (которые в обрезанном виде могли сойти за шортики) выбилась пола рубашки и свисала теперь белым треугольником. Это, что, я ее выдернула, когда дергала за рука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е не смешно! – твердо сообщ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Совсем? – удивился Олег. – А я так хотел тебя повеселить… Хочешь потрогать мою плечевую кос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еред моим носом тут же возникла одна из рук, вновь оторванная от туловища. Рука была повернута ко мне кровавым срезом. Я замычала отрицательно и отодвинула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заметила, что срез хоть и был кровавым – даже пульсация перерезанных артерий была заметна – но кровотечения-то как раз и не наблюда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глупышка боязливая, - подзадоривал меня олегов голос. – Прикоснись, проведи пальчик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ультяшка вновь придвинулась ко мне своим надрез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и жива ни мертва я ткнула в нее мизинчиком, каждое мгновение готовясь завизжать и отпрыгну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алец наткнулся на что-то ровное и гладкое. Не мясное и не костистое. И не живое – даже без естественного человеческого тепла. Будто дотрагиваешься до фарфорового манекена. Срез на ощупь оказался чуть прохладны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гладила его ладонью и немного вышла за пределы гладкой окружности. И сразу под пальцами ощутились мягкость и теплота: тонкая ткань рубашки, а под ней – живое те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й, щекотно! – закричал мальчишка, все еще пытаясь вовлечь меня в свою странную игр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Руку он не отнял, и я попыталась нащупать край среза. Ту грань, после которой живое тело превращалось в фарфоровую гладкос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а вот же край! Он легко проминался при нажатии – как и положено живому телу, но когда я попыталась надавить на него со стороны среза, то убедилась, что это невозможно – фарфоровый спил отличался твердостью просто каменн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нтересно, а насколько крепко прохладный материал среза сцеплен с телом? Я потянула за полотно рубашки – и оно начало легко вытягив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раул! Раздевают! – захохотал Олег и радостно засучил ногами, отдельно стоящими на паркет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оглянулась в сторону дивана. Так и есть – край рубашки еще сильнее вылез из-под брючного ремня. Это я его вытянула! Несмотря на твердокаменность срез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как же ты умудряешься находиться в пяти, нет, в шести местах одновременно? – с раздражением спрос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ривны, это все они! – бодро отрапортовал Олег. И пальцем второй руки ткнул в полоску волшебной фенечки на своем запястье. – Мне только нужно внимательно всмотреться в то место, где я хочу находиться. И еще выбрать каким местом я там хочу находиться – рукой, ногой или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туловищем не пробова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обовал, - вздохнул он. – Туловищем не получается. На туловище ведь нет гривны! Эх, мне бы еще гривну в виде пояса, и тогда я весь бы перемещался куда захочу! Целиком и полность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нтересно, а что на самом деле происходит в тот момент, как ты собираешься переместить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пытался понять, - с неожиданной серьезностью ответил Олег. – Мне кажется, что никуда я руки-ноги не забрасываю, что на самом деле все наоборот – гривны подтягивают ко мне физическое пространство. Вернее  через какие-то иные пространственно-временные континуумы как бы сморщивают плоскость нашего мира. И как иголкой прошивают его полотно через образовавшиеся складочки. А иголка – это как раз я. Понимаешь? Представь иголку, которую воткнули в складку, допустим, вот этой скатерти. Если двигаться по поверхности скатерти, то получается ерунда: от ушка иголки до ее кончика по скатерти ползти и ползти. И к тому же они как бы оказываются отделены друг от друга – непрерывность иголки нарушается. Так и здесь – видимая непрерывность моего тела исчезает, а на самом деле гривны просто сделали  проколы нашей трехмерност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тогда… если гривны – это иголки, которые протыкают… тогда ты, твое тело, оказывается как бы ниткой, которую они тянут за соб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от! Ты поняла, поняла! – возликовал Олег. – Я знал, что ты поймешь! Видишь – все просто! Я одновременно и здесь – и та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то будет, если ты захочешь переместить куда-нибудь свои ноги, когда стоишь на них? Не сидишь, как сейчас, а стои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ак что – больно будет! Я же упаду! Мне ведь хоть одна точка опоры нужна? Это еще Архимед зна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рхимед? – радостно воскликнул Серега Дмитрич. – А я знаю – это из геометр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о, наш мафиози знакомое слово услышал, - кисло прокомментировала я вполголос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не позволила Олегу провожать меня до двери квартиры. И вообще выходить из машины. Такси развернулось и уехало обратно сразу, как только дверца хлопнула за моей спин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обернулась и посмотрела на его красные огоньки. Как они скрываются в темноте. Вот я и дом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только вошла в квартиру – тут же захотела вновь выйти. А лучше – убежать: такой мертвечиной дохнуло из коридорчи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Уходя, забыла вынести мусор!» - подумала я. Но при проверке мусорное ведро в закутке, гордо именующемся «кухня», оказалось пустым и даже относительно чисты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Мертвечина была разлита вокруг. Везде. Она таилась в рассохшихся кухонных шкафчиках, линялых ситцевых занавесочках, неоткрывающихся низких окошках, из которых даже в светлое время суток ничего не видно, кроме ржавых спин железных гаражей. И даже в буро-зеленых неровных поверхностях стен.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Здесь так было всегда, сколько я себя помню. Стены как-то раз перекрашивали - но они все равно остались буро-зелеными, нечистыми. Только что смененные занавески моментально оказывались такими же как и раньше – старыми и выцветшими. И темно-желтое пятно на столешнице было всег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ух Катерины Петровны был неистреби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нтересно, смогут что-нибудь изменить здесь ее наследники? Они так рьяно принялись доказывать свои права на квартиру сразу после похорон!.. А как доказали, так уже два месяца сюда не появляю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включила свет, подергала запертую (как всегда) дверь комнаты Катерины Петровны, обернулась к «своей» комнате, залитой жидким светом тусклой голой лампочки под потолк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Ха, к своей! Никогда я не чувствовала эту проходную комнатушку своей. В ней невозможно было уединиться. Каждую минуту, каждую секунду я была под прицелом цепких глазенок Катерины Петровны, которая понимала слова «за ребенком должен быть присмотр» буквально. И никогда (даже в раннем детстве) я не могла понять: за что мне такое наказание? Почему я должна жить тихой тенью под присмотром двоюродной тетки отца и ни в коем случае не могу появляться в квартире у него самого? Почему мне нельзя приходить в его новую семью даже в гости? Разговаривать с его женой, играть со своими младшими братьями (хоть они мне братья только наполови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еперь поняла. И что? Принесло мне это облегчени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блегчение – вряд ли. Определенность – пожалуй. И еще – знание того, с чем я должна бороться в себе. Каких именно драконов в собственной душе должна побед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Задребезжал телефонный звон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вздрогнула, но не двинулась с места. Телефон – это была одна из тех недоступных для меня вещей, которые вроде и рядом, но попробуй до них дотянись. Большие дорогие куклы в витринах магазинов на проспекте за углом. Роскошные кремовые торты в булочной. Телефон во всегда запертой комнате Катерины Петровны. Он и сейчас стоял там же. И все так же был недоступе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транно, что я вернулась сейчас в эту квартиру, где меня все угнетает и ничего не держит. Вернулась из другой квартиры – богатой, веселой, где меня ждут и обещают всяческие блага. Может быть я сбежала как раз из-за того что меня там ждут? Или потому что от меня ждут? Чего-то непонятного, странного, чего я дать никак не могу? Эти намеки (да что там намеки – прямые высказывания) о княжеском предназначении, о таинственной связи между мной, довольно взрослой девушкой, и мальчишкой, совсем еще ребенком.  Мальчишка, конечно, не прост. Да и за спиной его чудятся такие невероятные горизонты, такие волшебные просторы, что дух захватыва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 потому ли я и сбежала, что опять захотела спрятаться? Зажмурилась вместо того чтобы раскрыть глаза пошире и вглядеться… Забилась в щель, как таракан, не желая одного – действовать, противостоять всем событиям и всем мирам, сколько бы их ни было, быть собой, черт побер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елефон все трезвонил и трезвонил, не умолка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не позвонить ли мне Андрею нашему, Кромсайту? Хотя бы для того, чтобы справиться о его здоровье. Как оно после вчерашних неприятностей в Плевенском парке? Еще ведь не так и поздно для звон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взяла из сумки телефонную карточку и отправилась к автомату на угл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ндрей снял трубку с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енка! – обрадовался он. – Ты куда пропала? Я два раза заходил по пути в Универ! До первой пары и после третьей. Звонил, стучал – никого. Где была, куда исчез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ыли тут дела… - пробормотала я неопределенно. – Ты-то как? Синяков не осталось? Фингалов под глаз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бошлось! – хохотнул он. – Тем более что шрамы украшают! Я тут нашим порассказывал, все тебе привет передают. И Нюха, и Канцлер, и Эльх! Не передумала насчет малой июньской игры? А то съездили бы в Щеп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Передумала, - совершенно неожиданно для себя выпалила 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 он явно обрадовался. – Молодчина! Жди завтра! Зайду, обговорим что брать. Палатка у меня есть, но спальный мешок только один! Поспрашиваю завтра в Универе – может кто даст лишний спальник? А антуражности особой от тебя пока не требуется. Распустишь волосы – будешь русалкой прудовой. Ручеек для тебя найдем! Что ты – не заманишь к себе хоть парочку гоблинов на верную гибель? Все путем будет, Лен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и есть ваша знаменитая Щепка? – спросила я, рассматривая низкорослые заросли на косогоре меловой гор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только начало. Лесхоз большой, - заверил Андр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Эльх-Максим добав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ы еще даже до крепости «славян» не дошли. Наш лагерь дальш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населенные пункты здесь какие-нибудь имею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зачем нам населенные пункты! – отмахнулся Андр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 той стороне что-то большое есть. Село. Вроде, Волошино называется. А вон там, под горой - видишь домики? – хуторок какой-то. Калиновка, кажется. Помнишь, Кромсайт, мы в прошлый раз в хуторское сельпо ходили. За хлебом и вообщ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 водярой мы ходили! – радостно захохотал Андрей. – Было дело, а как же!.. – и он пустился в рассказ о «прошлом раз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я не слушала. Название «Калиновка» чем-то сладким кольнуло сердце, и в раннем утреннем воздухе повеяло ветром невероятных приключений и сказочных надеж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озле нас, скрипнув тормозами и обдав клубами пыли, остановилась старая «Волг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Елена, доброе утро! – раздался звонкий мальчишеский голо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верца хлопнула и перед нами предстал Олег – веселый и довольн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Привет, Кромсайт, здорово, Эльх!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ка он здоровался за руку с ребятами, из машины солидно выгрузился Серега Дмитрич собственной персоной, а из окошка выглянула, опустив стекло, тетя Тан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еночка, садись к н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 тоже на МИК? – удив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могу ж я отпустить Олежека самого в такую даль… – развела руками тетя Тан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адись, доченька, - ласково приобнял меня Серега Дмитрич. – Места хватит. Я, правда, приглашаю, а сам на переднем сидении сижу, жирую… - покаялся он тут 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сначала мы заедем в Калиновку, к бабушке Вере, - предупредил Олег, приглашающе распахивая передо мной дверц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так и увозят от нас девчонок, - пожаловался Эльх-Максим. – На красивых дорогих автомобиля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дитель – дедок в засаленном пиджаке - только хмыкнул и дал по газ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от здесь и находится выход в мое княжество, - доверительно сообщил Олег, когда мы выползли наконец из-за сто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абушка Вера оказалась довольно шустрой старушкой – наготовила много всяких вкусностей. Да и тетя Таня привезла немало продуктов из города. Так что теперь мы с Олегом неспешно прогуливались по старому яблоневому саду позади дома – полусонные от обилия съеденного. Сказывался, наверно и ранний подъем – поезд в сторону Щепки уходил с Пригородного вокзала в половину шесто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наю я про твое княжество, - лениво отмахну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куда? – удиви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тя Таня рассказывала, когда агитировала за… Ну, в общем, она упоминала Калиновку. Так это и есть княжество? Вы прикупили все земли в округе? А Щепку то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 засмеялся Олег. – Ничего мы не покупали. Тем более здесь. Наше княжество вон оно. Видишь те кусты на пусты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оторые на кургане расту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и сами есть курган. Этот курган и есть один большой терновый куст. Он разрастается густой шапкой, внутри которой можно спрятать что угодно – даже княжест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вот откуда у тебя такая любовь к кустам… - хмыкнула я, вспоминая массовуху в день нашего знакомства. – Но, видно, княжество у вас все-таки совсем небольшое если уместилось под кустом. Даже под больши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и нет! – весело поднял на меня глаза Олег. - Княжество как княжество. Довольно приличных размеров. Может даже величиной с нашу область. Вход в него, да – маленький и узкий. А, как пройдешь – открываются просторы и богатст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о у вас подземное, что ли? Проходит по ведомству троллей-гномов-гоблин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полне надземное. Только в другом измерени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все просто! – восхитилась я. – В другом измерении! И вход в него замаскирован кустиками! Только непонятно почему об этом никто не знает? Бабушка Вера например? И другие местные жите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а знает. От нас. Теоретически. Потому что сама пройти туда никак не может. Она пробовала – бабушка рассказывала, что заставляла ее попробовать. Но ничего у них не получилось. Ни у моей бабушки, ни у бабушки Веры. А у моей мамы получилось. Но только в одну сторону – туда. Войти она вошла, а выйти не смогла. А туда-сюда спокойно ходить – это редкий талант. У нас, князей Шагировых, он по мужской линии передается. Мне, например, передался, - скромно потупи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твоя фамилия – Шагиров? Приятно познакомиться – Митяки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знаю твою фамилию. Кромсайт говорил. А у меня фамилия двойная: Квасуров-Шагиров. По маме – Шагиров, а по отцу – Квасуров. Княжества два, поэтому и фамилия двойн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так приня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я так решил, - призна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се-таки я что-то не поняла. Твои родители – там, - я показала в сторону зеленой шапки терна. – Ты – здесь. Как это? Тебя в ссылку отправили, что ли? Выдворили из твоего двойного княжест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оя мама очень плакала, когда провожала меня сюда, - строго сказал Олег. - Сама она со мной ни за что бы не рассталась! Но так сложились государственные дела. Я тогда маленький был, не понимал как и что, но я письмо ее читал – она все объяснила. Что отправляет меня к бабушке временно. И через три года ждет меня обратно. Сама-то она выйти ко мне не может, я же знаю! Так что никто меня не выдворял и в ссылку не отправля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его голосе была строгая твердость ребенка, убеждающего всех (и прежде всего себя самого), что родители его любят, помнят и ждут. Прямо никак не дождутся... Как же мне это было знаком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рошло, правда, уже не три, а четыре года как я в гостях у бабушки, - вздохнул Олег. - Но ты же знаешь мою бабушку… Она никак не хотела отпускать меня обратно пока я был совсем малышом. Да и сейчас не хоч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тоже мамино письмо читала, - неожиданно ляп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бе бабушка показывала? – деловито спрос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твоей мамы. Своей. Нашла в старых бумагах Катерины Петров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вопросительно смотрел на меня, ожидая продолже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оя мама тоже писала, что любит меня не смотря ни на что, - принужденно рассмеявшись пояснила 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продолжал молчать. Тишина была невыносима, и я заговорила, чтобы заполнить паузу. Будто оправдываясь (перед ним? перед соб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ама и к отцу обращалась – просила меня любить. Не смотря ни на что. Но он не послушался. Наверно просто не смог после того что я сдел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то ты сделала? – серьезно спрос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трусила. Всего лишь зажмурилась и закрыла лицо руками. Я так ясно себе это представляю. Хотя и не помню – маленькая была. Точный возраст – четыре года и два месяца. Или память сама вычеркнула неприятные воспоминания. Зато теперь, когда я наконец все узнала… Теперь представить это не сложно. Как оно просходило. Как мама подходит с коляской к магазину. А в коляске – мой брат Димка. Маленький, шестимесячный. Как она оставляет меня возле коляски, просит позвать, если братишка начнет плакать. И заходит в магазин. Я недавно специально ездила смотреть на этот магазин. Он уже не «Молочный», там сейчас сэконд-хэнд. Но крыльцо с двумя ступеньками осталось. Вот около этих ступенек и стояла коляс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замолчала, кусая губ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что? – безжалостно спроси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 знаю… Мама писала, что я, наверно, нечаянно сняла коляску с тормоза. Нечаянно, в игре. Мама это даже два раза подчеркнула. Будто это могло разжалобить отца!.. Я так понимаю, что он обвинял не только меня, но и ее. Не зря же она письмо ему писала из больницы? Он, видно, не ходил ее даже проведывать, когда ее парализовало после всего это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сле ч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после этого. После того как коляска с Димкой покатилась под уклон, вывернула на дорогу и там ее смял грузовик. В лепешку. Грузовик просто не мог остановиться – слишком неожиданно коляска вылетела на проезжую часть… А я в это время стояла, закрыв лицо руками. Очень испугалась, когда коляска вдруг поехала сама. Трусость моя их и убила – и Димку, и маму. С тех пор у меня и появилась эта вредная привычка: чуть что – зажмуриваться и прятаться. Страусиная такая привычка, - невесело хихи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 так и не пришел в больниц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ец твой. В больницу к парализованной же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знаю. Может, и пришел. Знаю только, что у мамы в больнице случился второй инсульт, и она там умерла. А отец отдал меня своей двоюродной тетке. Что-то там ей платил, чтобы она за мной присматривала, а сам со мной не хотел встречаться. У него сейчас другая семья, я даже знаю дом и подъезд, где они живут. И какие у них занавески на окнах. Вот и все, что я о них зна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никогда тебя не брошу, - озабоченно заявил Олег, беря меня за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Его ладошка была теплой и сух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смутилась я. – Спасибо. Но ведь ты сейчас собираешься отправиться в свое непонятное княжество! – мне вспомнился испуг тети Тани, которая говорила, что все ее бросают, уходя по своим княжеским делам. – Вот, получается, сразу и бросишь! Эх, обещалки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едва заметно побледнел. От стыда или от гнева? Но голос остался ровным и спокойным, когда он принялся объясня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не значит «бросить». И не сейчас это будет. Сначала мы поучаствуем в МИКе, потом я на чуть-чуть схожу в гости к маме и папе, быстро вернусь, и мы все опять поедем домой. Дед Петро обещал нас и обратно на своей машине отвезти, к поез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ладно, не переживай. Иди куда хочешь. Я и с Андреем прекрасно вернусь. И с Максимом. С ними приехала, с ними и уеду, не бросят же они меня ту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т, черт! Опять я про «бросан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заве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я не брошу! Я же пообещал! Просто я не могу не пойти. Там, кроме мамы и папы, у меня еще друг есть. Я и по нему соскучился! Правда, он далеко, не знаю успею ли к нему попасть? Нам же завтра уезжать. Уже и билеты на поезд купле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у и зачем тянуть тогда – иди в свое зачарованное княжество прямо сейчас! Зачем ждать завтрашнего дн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я же на МИК приехал… - с сомнением проговорил Олег. – Мне же на игру сейчас над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лся тебе этот МИК! Наиграешься ещ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может, правда?.. – загорелся Олег. – Я только на минутку загляну… Прямо сейчас… А потом на МИК… А после него – еще раз схожу ту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говорил, а ноги сами несли его в сторону заветных куст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 где знаменитый вход? – поинтересовалась я, останавливаясь у зеленого подножия тернового курган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пролазная дремучесть кустарника впечатляла. Неброские блеклые цветочки, мелькающие среди листьев, как бы намекали, что куст живет своей жизнью и ни чужим мнением, ни посетителями вообще не интересует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здесь есть проход, - сообщил Олег, опускаясь на колени и раздвигая молодые ветки. – Ты постой тут, я пролезу, посмотрю и быстренько верну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э, так не пойдет! Мне же тоже интересно посмотре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ам смотреть не на что – ничего не вид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это? А вход? Он в виде грота? Таинственная пещера, закрытая секретным камнем? Ты должен произнести волшебное заклинание, чтобы камень отвалился? И не хочешь, чтобы я услыш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спутала со сказочной пещерой Алладина. А здесь никаких секретов нет – смотри сколько хочешь. Только смотреть не на что, ничего не видно, - и он на четвереньках пополз в глубину терновни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я и посмотрю на это «ничего», - сказала я, и влезла в чащобу след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немедленно пожалела о своем порыве. Олег, сопя впереди, конечно расчищал узкий проход, но и на мою долю оставалось множество колючих сухих веточек, которые так и норовили воткнуться если не в глаз, то в б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Олег, долго нам тащиться так? – недовольно поинтересовалась я, поднимая голову. И поперхнулась. Смолкла. Замер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тому что Олег исчез. Его не было впереди. И нигде не было. Коляска тихо катилась под уклон, все сильнее выворачивая на проезжую часть, уже слышался рев грузовика, под колесами которого она будет смята, раздавлена – а я опять сжалась, оцепенела… Безвольно ожидая, когда все свершится. Как всег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 заорала я. – Олеж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рванулась впере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упала, наступив на подол собственного платья – прямо носом в пес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ткуда здесь взялся песок?» - удив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куда ты здесь? – спросил взволнованно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обращался он не ко мне, а непонятно к кому. К песку, что ли? Сидя на корточках, гладил его, ворошил, набирал в ладонь, всматривался в песчин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г… Слава богу… Ты жив… - глуповато улыбаясь сообщила я очевидную вещ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то не так. Неправильно. Я совсем не чувствую его! – отчаянно пробормот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поднялась с коленок. Отряхнулась. Осмотрела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ерновника и след простыл. Позади высилась высокая каменная стена, сложенная из больших валунов. И вокруг царила зима: черные безлистные деревья царапали корявыми вершинами сизое мглистое небо. Белый покров снега стлался по земл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при этом стояла теплынь. Даже жара. И даже духота. Влажный тяжелый воздух обволакивал, мешая дышать. И не снежный покров укутывал землю, а песчаный. Белоснежный, из все того же песочка, что так заинтересовал вдруг Ол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что? – ошеломленно воскли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Усадьба Шагировых, - не поднимая головы пояснил Олег.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все еще продолжая забавляться с песком и мысли его явно были далеки и от меня, и моего вопрос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вот и есть твое княжест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лена? – вдруг встрепенулся он, вскинув голову. – Что ты здесь дела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ак… - промямлила я. – Стою, смотр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прошла! – обрадовался он. – Ты смогла! Вот молодец! Проход открылся для тебя! Я знал!.. Ну, по крайней мере, надеялся. Но все получилось: видишь – мы вместе, зря ты бояла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го! – мой взгляд упал на целую кучу затейливых металлических тарелок, стаканов, подносов и просто брусочков, аккуратно сложенных возле стены. Они отблескивали желтым и белым, подозрительно напоминая вещи из золота и серебра. А один из глубоких ковшей доверху был наполнен перстнями, ожерельями, кулонами. Эти ласкали взор драгоценным посверкиванием самоцветов. – По-моему мы все-таки попали в сокровищницу. Хоть и не в пеще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Ух ты! – воскликнул Олег и вскочил с места. Но бросился не к куче богатств, а к пузатой бугристой колбе, валяющейся рядо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щательно стряхнул с нее белоснежные песчинки, вырвал затычку и, наклонив, извлек листочек бумаг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Это мамин почерк! Это она писала! – и жадно склонился над записк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по мере чтения оживление уходило с олегова лиц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приятности? – спросила я участлив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ротянул листок. Текст был невелик:</w:t>
      </w:r>
    </w:p>
    <w:p>
      <w:pPr>
        <w:pStyle w:val="Style15"/>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Дорогой сынок! У нас, здесь произошла катастрофа. Множество людей умерло, но часть мы успели эвакуировать в еще один мир. Вход в него нашелся недалеко от Киршагского кремля. Если ты его помнишь — ты ведь был совсем маленький, когда мы там были. Там сейчас образовался вулкан. Прямо посередине песчаной пустохляби. А она расползлась по всему миру. Вот почти на вершине вулкана вход в иной мир и нашелся. Мы с твоим папой тоже собрались туда. Может быть, будем приходить и обратно, в этот мир. Но когда — не знаю. Бери все ценности, что я сложила тут, пользуйся ими на Земле, они твои. Слушайся бабушку. Расти здоровым, крепким. И умным. Бабушке привет и тоже — здоровья. Надеюсь, у тебя все будет хорошо. Много учись и будь счастлив. Целую, твоя мам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удя по слогу писала этот текст достаточно обыкновенная, вполне недалекая бабенка-квочка, напирающая на прописные истины. Ну что за банальщина: учись, слушайся бабушку, расти здоровым… Еще бы добавила: на горшок хорошо ходи. А из содержательной части записки до меня не все дошло. Какие-то катастрофы, вулканы. Впрочем, главное я уясн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а… - протянула я по окончании чтения. – Кажется, княжество ваше накры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убито молч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родители куда-то эвакуировались. Не дождались теб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вздохн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нечего расстраиваться, - бодро резюмировала я. – На нет и суда нет. Пусть им там будет хорошо. А мы проживем и без княжества. Ценности-то остались! Ты ведь за золотом сюда приходил? Вот и бери его! Драгоценные камни только не позабуд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указала на ковш с самоцветными украшения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безучастно наблюдал за мн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Хватит киснуть! – прикрикнула я. И взялась за ручку ковша, намереваясь вручить фамильные сокровища наследни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е тут-то было! Взяться-то я взялась, но вот стронуть ковшик с места не удалось. Он был совершенно неподъемны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Ого, сколько всего! Чего тут в ковшик напихано-т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ткнула пальчиком в мешанину колец и кулонов – и палец больно ударился об их монолитную гор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дергав за выступающее колечко, я убедилась, что оно крепко-накрепко сплавлено с остальным содержимым ковшика. А содержимое, в свою очередь, составляло единое целое с проклятущим ковшом. Сам же ковш был неотделим от золото-серебряной груды, на которой покои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это номер! – не удержалась я от возмущения. – Мамочка, что, подшутила над тобой так? Как эту гору можно утащ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подошел, подергал склад ценностей за разные выступающие углы, убедился, что они представляют собой не отдельные предметы, а единый монолит, и сделал вывод:</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тастроф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уж, - сочувственно кивнула я. – Даже вдвоем с тобой мы не сдвинем все это с места. И уж тем более не перетащим к себе. На что же вы с бабушкой дальше жить будет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отвлекся от каких-то своих мыслей, непонимающе уставился на мен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имею в виду катастрофу, о которой написала мам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умаешь, все это слиплось в результате произошедшей тут катастрофы? Ничего себе! Что ж здесь стряслось? Слушай, а может над вашим поместьем атомная бомба взорвалась? Потому золотишко и сплавилось в один монолитный кусок? Ох ты – тогда ведь тут радиация должна быть бешенная!.. А ну-ка, давай сматываться отсюда поскорей! С радиацией шутки плохи! Где проход, через который мы заползли? Да не стой ты столбом! Ну его, это фамильное золото! Самим спасаться надо! Показывай куда идти – я не вижу ничего подходящего для бегст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ткнул пальцем в направлении сте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юда? – засомневалась я. И даже пощупала пыльные булыжники. – Ты увере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с возрастающим беспокойством следил за моими лихорадочными телодвижения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вот же проход, - он протянул руку. И она по локоть погрузилась прямо в булыжник рядышком с моими пальц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как слепая, принялась лапать камни вокруг его руки – камни и не думали пропускать мен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схватил мою ладонь, сжал в своей, попробовал пропихнуть – и только ушиб больно-преболь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й! – вскрикнула я, отдергивая ру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о есть его-то рука прошла свободно, а моя встретилась все с тем же каменным препятстви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бледнел как полотно и голосом, сорвавшимся на испуганный визг, выд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вини, пожалуйс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дно, - отмахнулась я. – Зажив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вини, что втравил в это путешествие! – возразил он, отчаянно мотая головой. – Это все! Это как с мамой! Даже хуже! Ты теперь отсюда не выйдешь… Мама хоть в другое место могла выйти, не в свой, так хоть в третий какой-то мир, а ты… Не знаю, - совсем убито закончил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 есть я попалась? – уточн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мне стало вдруг спокойно и легко. Я попалась! Это решало разом все проблемы. Не надо теперь ни волноваться, ни переживать. Я посижу тут немножко, радиация по-быстренькому доконает меня, и все прекратится само собой. Как в том анекдоте: «Извините, что фильм получился таким коротким –главного героя по ошибке убили в первом же кадр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еня начал трясти истерический сме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с тобой? – испугался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былась мечта всей жизни: умру богатой – на груде золо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ы не умрешь… Не смей умирать! – закричал Олег. А потом успокоился и тихим задушевным голосом произнес. – А с чего ты решила, что умираеш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ведь радиация!.. – я указала на неподъемный слиток золо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адиация? Но если здесь взорвалась атомная бомба, то почему все остальное уцелело? Где остальные разруше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он сделал широкий жест рукой, охватывая сразу весь окружающий пейзаж: черные деревья, чуть поскрипывающие на горячем ветерке,  каменную стену, круглый мелкий бассейн неподалеку (недействующий фонтан, что ли?). Все это, действительно, было целое. Не обгоревшее, не оплавленное излучением, не порушенное взрывной волн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увязочка, - признала я. – Взрыва вроде не бы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 деловито упрекнул Олег. – Так что и умирать рано. Давай лучше осмотрим твои новые владен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Раз здесь будешь жить ты – значит тво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от здесь ты жил? – с уважением покачала я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ет. Здесь меня только собирали в дорогу. А жил я в другом месте. В папином замке – у Квасуровых.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м такая же роско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совсем, - уклонился от прямого ответа Олег. – Там по-другому. Долго рассказывать. Давай еще раз подумаем: что тебе в ближайшее время может понадобиться? Спать тебе есть гд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уж!.. – я похлопала ладонью по широчайшему и мягчайшему ложу, обнаруженному в одной из спален. Куда там гарнитуру «Да Винчи»! И при том это была одна из самых маленьких постелей. Да и была установлена в сравнительно небольшой спальне. Остальные спальни я забраковала именно по причине их громадности. Нелегко человеку, привыкшему всю жизнь спать в проходной комнатенке сразу приноровиться к жизни в залах.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улять тоже есть где, - продолжал загибать пальцы Олег. – Только не уходи далеко, я скоро вернусь. Чтобы не пришлось потом бегать, искать теб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побегаешь, не облезешь! – фыр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перь главное, - не обращая внимания на мое фырканье, продолжил Олег. – Что есть ты буд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я пока не хочу есть, - сказала 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про себя подумала, что это действительно вопрос. Вопрос из вопросов. Кухню мы нашли. И даже продукты обнаружили. Самые разные. Мешки муки, гречки, гороха, круп, связки сушеных кур и уток, мясо соленое, копченое, сало, кадушки грибов, бочонки масла, яиц… Только вот можно ли все это есть? Судя по окружающей обветшалости и слою пыли толщиной в палец люди покинули здешние места никак не меньше чем года два-три назад. Если не больше. За это время любой продукт может испорти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Я сейчас принесу тебе все что найду и у своей бабушки и у бабушки Веры. И буду носить постоянно. Но вообще-то надо подумать о хозяйстве. Извини, моих подданных, как видишь, нет. Мама увела их куда-то. Придется нам с тобой самим заниматься земледелием и скотоводством. Отгородим место от песка… - тут его лицо перекосилось горькой гримас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случилось? – забеспокоилась я. – У тебя что-то боли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обращай внимания, - успокаивающе махнул он рукой. – Отгородим, я принесу какие-нибудь семена, картошку – в общем, все, что сажают. И еще надо кур завести. И корову бы неплохо. Эх, смогу ли я протащить сюда коров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огда ты придешь? – нейтральным тоном поинтересовалась я. – Ты же должен сейчас на игру идти? То есть сможешь вырваться сюда только завт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ая игра? – выпучил он глаза. – Забудь! У нас есть более серьезные дела! Раз уж ты попалась сюда, то надо обустраиваться. Не до игр тепер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ти слова меня порадовали – ведь Олег оказывался единственной ниточкой, связывающей меня с нашим миром. Пока что он настроен решительно и собирается заботиться обо мне всерьез. Но надолго ли хватит его детской решимости? Для него мое обустройство – новая игра. Нечто вроде робинзонады. А ежели наиграется?.. Об этом не хотелось и дум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что сегодняшний день уйдет на закупки. Вернее, сначала я тебе принесу продукты, а потом уже мы с бабушкой отправимся за покупк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стой-ка! – спохватилась я. – Вы отправитесь. А деньги? Ты же шел сюда не только в гости. Ты собирался прихватить нового золота. А как теперь? Откуда вы с бабушкой будете брать рубли и валют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еньги… - сник Олег. А потом воодушевился. – Во-первых, еще кое-какие деньги у нас есть. Потом квартиры. На Западном и в Александровке. Можно их продать и купить себе пару комнат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 коммуналке, - с иронией дополн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чему бы и нет? Бабушка всю жизнь жила очень скромно – она мне рассказывала. Я тоже, знаешь, как жил? О-о! Мы еще поговорим об этом. Так что переживем и коммуналку. А потом я вырасту, пойду работать 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заработаешь много-много денег! - засмеялась я. - Ладно, работник, пойдем, я тебя провожу до выхо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последок мы попытались еще раз хоть чуть сдвинуть золото-серебрянный монолит, но с тем же успехом можно было пытаться толкнуть с места танк или паровоз. Я даже разозлилась на олегову мамашу: о чем она думала, когда это все выкладывала? Не могла этой дряни драгоценной хоть чуть поменьше навал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когда Олег исчез, растворился в каменной стене, помахав мне на прощание, у меня родилась идея: а не попробовать ли потянуть эту золотую махину с той стороны – из нашего мира? Тут бы мы обмотали ее канатами, а на том конце за канат ухватилась бы вся наличная живая сила, включая Серегу Дмитрича. Кучей навалились бы, глядишь – «тянем-потянем, вытянули редь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до будет подкинуть Олегу эту мыслиш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о Олег, видно, и сам до нее додумал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Когда я через часок, после легкой прогулки по окрестностям, вернулась к нашей груде золота, то обнаружила юного князя там. Он деловито обматывал равнодушный монолит несколькими веревками разной толщины и крепости. Наверно насобирал все, что оказалось под рукой и связал вмест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спешила ему на помощь. В результате наших усилий золото приобрело совсем уж затрапезный вид: упаковка в виде разлохмаченных канатов и бельевых веревок никого не может украс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аконец Олег засунул голову в стену и дал команду тянуть. Мы со своей стороны уперлись в сплавившуюся груду, толкая ее все в том же направлении – прямо в стенк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еревки напряглись – раз, другой (мы тужились и пыхтели изо всех сил), и на третьем рывке махина все-таки сдвинулась с места. Хотя и не совсем так, как  предполагалось. Она просто перевернулась набок. При этом все наши завязки лихо соскользнули с благородного металла и чуть ли не со свистом улетели в иной мир. Прямо через стенку. Представляю, как повалились навзничь наши помощники! Как задрыгали конечностями! Какие слова произнес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с Олегом тоже свалились. И пока поднимались, получили исчерпывающее разъяснение насчет слов. Мы их просто услыша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Через стену просунулась голова Сереги Дмитрича вместе с его же голос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что же вы, ребятки так вяжете! Кто ж вас так уч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митрич!! Назад!! – заорал Оле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от смолк, испуганно дернулся (а он вылез уже по плечи – я видела его голубую джинсовую курточку), но попытка попятиться явно не удалась. Лицо Сереги налилось кровью, он закряхтел, но не сдвинулся назад ни на миллимет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Поздно! – расстроено стукнул кулаком об ладонь Олег. – Что же вы наделали, Дмитрич?..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я ведь только помочь… - начал причитать межпространственный пленни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стойте так. Не двигайтесь, - вздохнул Олег. – Я посмотрю – вдруг что-то еще можно сдел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рисел, заглядывая в стену. Потом привстал. Обошел Серегу вокруг. Посмотрел с другой стороны. Грустно покачал голов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Та же история что и с тобой, Елена. Нынешнее положение Дмитрича позволило мне разглядеть в чем дело. В подробностях. У вас с ним такая межпространственная конфигурация, что под вашей тяжестью проход между мирами выгибается воронкой. С земной стороны оказывается ее широкая часть. Вы в нее легко проходите. Но потом, к вершине конуса, воронка резко сужается. При этом в образующейся горловине возникают какие-то восходящие потоки, и вы практически впрыскиваетесь в этот мир. Почти струей. И обратного хода н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ты все это увидел? – поразилась я. – Просто глазами посмотрел – и готово? Без всяких приборов и микроскоп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видел? – озадаченно переспросил он. – Пожалуй, нет. Я это как бы почувствовал. Или даже услышал. Шум этих восходящих потоков. Но не ушами, а по-друго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ебятки, а мне-то что теперь? – воззвал к нам заскучавший Дмитрич.</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лезь уж сюда, горе луковое, - проявила я гостеприимство. – Раз все равно назад нам с тобой  никак не впрыснуться, то третьим буд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ак и стало в этом новом мире на одного постоянного жителя больше. И, соответственно, увеличилось забот у Ол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ватит ли вам этих продуктов на двоих? – он показал на пару хозяйственных сумок, из которых свешивались сосиски (городского происхождения – от тети Тани) и торчали банки с вареньем (сельского – от бабушки Вер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ватит! – заверила я. – Ты, Серега, не стой! Раз влез сюда – помогай перекантовать это золотишко на ту сторо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его тут кантовать, - добродушно прищурился тот. – Перекатить его не пробова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ы с Олегом перегляну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 сих пор не пробовали, - сказала я. – Но теперь, когда эта монолитная куча на боку лежит, чего ж не попробов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редложение казалось заманчивым, но его реализация осложнилась наличием у поверженной кучи массы углов и выступ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начала мы пытались перекатить ее втроем – толкаясь и мешая друг другу. Потом Серега вежливо попросил нас отойти в сторонку и сам взялся за непокорное золотишко. Дело пошло более споро. Правда, катиться по прямой куча никак не хотела, все норовила увильнуть куда-нибудь на сторону. Но через полчасика серегиными усилиями она все-таки оказалась в непосредственной близости от каменной клад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как? – спросил Серега, гордо указывая на результат своих усили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ак» будет тогда, когда все это исчезнет в стене, - сочла нужным напомнить я. И тут у меня появились новые сомнения. – Олег, а дальше как ты планируешь кантовать эту поверженную кучу? А? Одних твоих силенок на это не хватит. И даже если подключатся обе бабушки, боюсь, вам не справить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задум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чти к тому же, - подлила я масла в огонь его раздумий, – что пока все эти ценности лежат здесь за их сохранность можно не беспокоиться. Но как только они окажутся на той стороне, в действие вступят совсем другие законы. Земные, человеческие. И если уж не мафия, то соседи по хутору Калиновка точно тебе помогут с наследственным золотишком разобраться! Стоит ли нам торопиться с его перекидыванием через пространственную границу между мир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лег кивн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Сейчас я принесу какие-нибудь инструменты. Попробуем распилить это золото прямо зде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исчез в стене, а я спросила у Серег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кажи, друг дорогой, а не хочется тебе сие золотишко присво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 есть как? – удиви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 есть владеть им самостоятель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это же ваше с Олежиком золо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Если точнее – только 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от видишь – 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могло бы быть тво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как же оно может быть мое, если оно уже олежиково? – терпеливо начал объяснять Серега. – Оно может стать моим если я его куплю. Но у меня денег таких нет. И вообще – зачем оно м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шу познавательную дискуссию прервало появление владельца золота с молотком в одной руке и зубилом в друг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 сказал он. – Ножовки по металлу не нашел. Будем отбивать. По кусоч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жно и поотбивать, - согласился Серега, забирая у Олега инструмен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приставил зубило к выступающему краю тарелки, тюкнул молотком и сообщи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орошо пош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Зубило с одного удара пробило тарелку. Но когда довольный Серега попытался вынуть его для следующего удара, выяснилось, что сделать это не просто: зубило застряло. Да так застряло, что Сереге потребовалось попыхтеть прежде чем удалось выломать 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ильно ударил, - пожалова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мотри что прилипло, - ткнула я пальц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 краю зубила торчал обломок золотой тарелк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Щас, - кивнул Серега и попытался ногтем сковырнуть 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 тут-то было. Золотой осколок не просто прилип – он пристал намертво. Сереге пришлось взяться за него всерьез и долго раскачивать, прежде чем удалось отломить у основания. Но основание-то так и осталось сидеть на сером стальном зубиле золотым рубчиком! А при более внимательном рассмотрении оказалось, что таких рубчиков-отломков на поверхности зубила несколь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ела! – покрутил головой Серег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не мудрствуя лукаво, вновь приложил зубило к деформированной тарелке. И вновь ударил. И опять не смог вытащить зубило после уда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что это за х… - он спохватился и переиначил фразу, - что за ерунда так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едь похоже, что в твоем княжестве не только золото слипается, - попеняла я Олегу. – Вообще все слипается на х… на икс с хвостик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от сделал вид, что не заметил наших эмоциональных обмолвок и покачал головой задумчи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все. Камни не слипаются. И одежда, и мы сами, и деревья. Только металлы. Золото, серебро, стал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блюдательный, - поморщилась я. – А делать-то что тепер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ля начала прекратить мучить зубило. А то обломки тарелок и чашек скоро облепят его со всех сторон. И станет оно круглое и толстое как качан капус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х ты! – возмутился Серега. – И молоток прилип! Я его только на секундочку положил сверху на эту кучу, а он возьми да прилипни!.. – принялся оправдывать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митрич, дайте мне зубило, пожалуйста, - попросил Олег.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 Дмитрич с готовностью протянул требуемое. – Но я не стану больше ничего класть сверху золота, нет! Чтоб оно все послипа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в том дело, - заверил Олег. – Я хочу один эксперимент прове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с этими словами нырнул в стен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после вынырнул. С улыбкой до уш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се нормально, можно выкатывать золотой монолит на Землю! – кивнул он Дмитрич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и слава богу! - в ответ просиял то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что случилось-то? – потребовала я разъяснений. – Что за эксперимен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вот! – Олег продемонстрировал мне зуби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замечаешь? Чистое! Без золотых нарост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 же так? – заинтересовался Сер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вот так. Стоило мне вынести зубило в земной мир, как все золотые нашлепки тотчас и отвалил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ами? – не поверил Серега. – Я ведь их отдирал-отдир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менно что сами. Разве на Земле металлы слипаются между собой? Вот они и отлепились, попав в земные условия! Думаю, и посуда с прочими драгоценностями перестанет быть единым монолитом, как только перейдет межпространственный барье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ты Олежик и голова! – восхитился Серега Дмитрич. – Эк додумался! В момен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принялся заталкивать золотого монстра в стену. Когда почти половина кучи скрылась в каменной кладке, Олег остановил этот процес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дождите, Дмитрич! Я все-таки проверю… - и скры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рмально, - зазвенел его ликующий голос. Он появился, победно держа в одной руке полуразломанную Серегой тарелку, а в другой огромное колье – плоское как детский слюнявчик. – Все рассоединилось и лежит теперь там вполне обыкновенной кучей. Елена, пример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его, - замахала я, отгораживаясь от драгоценного колье. – Еще прилипну к не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прилипнешь. Я же не прилипаю!</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се равно не хочу. Не в этом мире, как говорится. Если смогу как-то просочиться обратно на Землю, тогда и понош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ерега вытолкал золотую гору окончательно, и Олег отправился перетаскивать и сортировать ценност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когда вернулся, я указала ему на нашу теоретическую ошиб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лучается, не правы мы были, когда обвинили в слипании золотых вещей катастрофу, про которую писала твоя мама. Не виновата катастрофа оказалась. Это твое княжество шалит! Как я и предупреждала. И зря, получается, ты его защищ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нет, - качнул Олег головой. – С одной стороны, ты конечно права – княжество шалит. Но ведь не сразу оно успело так расшалиться? Ведь поначалу эти предметы были каждый по отдельности – когда их делали, когда мама их складывала для меня здесь, перед межпространственной дверью. Они ведь тогда не были склеены между собой! Они были отдельными предметами. Мама, видимо, и не подозревала, что они могут выкинуть подобный фортель! А потом произошла некая катастроф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понимаю, что ты хочешь выгородить свою маму, но обрати внимание: злополучная катастрофа произошла еще до того, как она написала тебе записку. И еще до того как она оставила тебе золотой презен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согласился Олег. – До того. Но хотел бы я знать, что за катастрофа случилась здесь? Золото – золотом, ведь рухнуло все! Катаклизм был какой-то глобальный, если даже всех людей пришлось эвакуировать. И еще этот вулкан, и еще пес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помянув о вездесущем песке, он совсем погрустнел. Наклонился к земле, обильно засыпанной белоснежным слоем. Погрузил пальцы, пошевелил, взметая молочные бурунчики. Разогну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повторил печаль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т песок всюду, - согласилась я. – Даже в Шагировском вашем дворце. Заметил, пол на третьем этаже – и тот весь в пес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аметил, - сказал он. И в глазах его что-то блеснуло. Подозрительно напоминающее слезы. Наш непробиваемый пацан, кажется, всплакн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лег торопливо отвернулся. Украдкой вытер глаза тыльной стороной ладони. Неужели он так переживает из-за своего, столь очевидного разорени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раньше этого песка здесь не было? – решилась уточнить 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онечно, не было, - сердито откликнулся Олег. – Здесь росла трава, деревья – все росло и цвело! А песок этот – он был. Но совсем в другом месте. А теперь растекся везде. Мама же написала об этом. Потому, наверно, все вокруг и засохло. Может и люди ушли из-за этого песка. Но почему?.. Что такого могло случиться, что он расползся повсюд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встретим твою маму – узнаем! – рассудительно заявил Серега Дмитрич.</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попал прямо в еще одну болевую точку. Олег дернул головой, как норовистый конь. Но сдержался. Сказал почти спокой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адеюсь, что встретим.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молчал и сообщ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пойду… Вы тут располагайтесь. Елена, поможешь Дмитричу найти какую-нибудь удобную комнат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уж конечно в своей спальне не оставлю! – фыркну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о, в итоге, Серега разместился в комнате, смежной с моей. Там и кровать была почти такая же удобная, и вообще… Страшновато мне стало с наступлением темноты. Пустой огромный домина, пустой черный парк за окнами, ветер подвывает, скрипит что-то, потрескивает. Да еще песок этот шуршит постоянно – как живой. И еще какие-то звуки. Будто ходит кто-то внизу, на кухне, постукивает, побрякивает, напевает что-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Умом понимаю, что все это проделки подвывающих сквозняков, но поделать с собой ничего не могу. Хочется, чтоб рядом был хоть один по-настоящему живой человек.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й, Серега! - крикнула я. – Ты уже улег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га, - откликнулся он через дверь. – И ты ложись, дочка! Чего мая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ложусь я, ложусь, - недовольно пробурчала я. – Нашелся тут командир! Сама знаю что дел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крылась одеялом до самого носа, замерла. Полежала несколько минут – откинула пуховое одеяло: жар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Поднялась, прошлепала по песочку к окну. Долго пыталась нащупать как оно открывается. И никак не могла. От бессильной злости принялась дергать раму, тарабанить по не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чка, ты чего? – послышался сонный встревоженный голос Серег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акая я тебе дочка! – зло прошипела я, продолжая биться о непокорную рам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ак мотылек. Нет, тот тихонечко-легонечко шлепает себе крылышками по стеклу. А я своим громким тарахтением больше напоминала большую тупоголовую навозную мух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кошко, что ли, хочешь открыть? – спросил Серега, появляясь на порог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ебя не учили стучаться, когда входишь в комнату к девушке? – напустилась я на него, запахивая халатик на груд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ы ж мне вроде как дочка, - развел он руками. Его подштанники белели в полумраке, а выше пояса он не удосужился ничего на себя накину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 каком же это возрасте ты меня родил? – саркастически хмыкнула я. – В десятилетнем, что 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у, может и не такой я старый, чтоб в отцы тебе… Извини, конечно. Но все-таки хочется как-то по-родственному тебя звать. Может, сестренк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Братец тоже еще наше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нравится? – опечали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дно уж, называй сестренкой. А Олега тогда – братишкой. Или все-таки сынком? Он по возрасту тебе в сыновья может подой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т, - сразу отверг мои предложения Серега. – Какой же Олег сынок? И в братишки я ему не гожусь. Олег – это… – и замолч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чего? – поторопила я. – Чего сказать хочешь? «Олег – это…» – что «это»? Пацан, малыш?</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ой же он «пацан»? – возмутился Серега. – И не «пацан», и не «малыш». Он… Предводитель! Вот! – Серега очень обрадовался, что нашел наконец нужное слово. – Он может и придумать, и подсказать – и вообще. Он такой, что если прикажет – надо выполня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с чего ты так реш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ни с чего. Просто знаю – и все! Как увидел его, так с самого начала и зн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отодвинул меня от окошка, нажал незаметный шпенек, прошуршал деревянным засовом, и створка распахнулась, пропуская в комнату влажное дыхание местного ветер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от, - удовлетворенно сказал Серег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пасиб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прямо как тогда! – умилился о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 «тог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пасибо». Ты мне сейчас это сказала так же как в первый раз. Когда поскользнулась, а я поддержал и упасть не дал. Я тогда еще удивился – за что «спасибо»? Ведь вроде ничего особенного. А когда постоял, подумал, так и понял – это ты сказала, сестренка, чтоб мне приятно было. И я тогда сразу подумал: хорошие вы ребята. И ты, и Олежик. Ну Олежик-то – это отдельный разговор. Я тогда уж понял, что он и направит, и подскажет, что надо мне его держаться, а то пропаду совс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Он все раскрывал и раскрывал рот, производя какие-то звуки. Жестикулировал и объяснял. Кивал сам себе и поддакивал. Я же не понимала ни слова. Вообще нич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лажная ночная мгла, ввалившаяся в комнату, доконала меня окончательно. Я стояла и смотрела. И больше ничего не было – лишь мой остановившийся взгляд и мое застывшее тело. И если взгляд был все-таки мой, то тело принадлежало мне только на правах аренды.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ли все-таки как хозяйке? А зачем мне это хозяйство? Знать бы – тогда и хозяйствовать можно. Вот, например, указательный палец правой руки. И что с ним дел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й, палец, - позвала я. – Иди сюда! Скажи, что делать с тоб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 таким же успехом я могла позвать и стенку спальни. Или кровать. Палец не приблизился к моему взгляду ни на миллиметр. Может, он не знает что такое «миллиметр». Темный, необразованный указательный палец – откуда ему зн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тут вдруг воспоминание молнией озарило мне истину. Простую, но важную. Расставляющую все по своим местам. Ведь глупый палец не знает, как ходить! Потому и подойти на мой зов не может. Как сгибаться – знает. Может быть он даже и согнулся сейчас по моей команде – просто мне этого отсюда не видн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Зато есть одна часть в моем теле, которая знает, как приблизить ко мне палец. Кажется, она называется мышцей. Специальной такой мышцей, имеющей даже свое собственное имя. Причем, красивое: «бицепс». Мышца эта находится на той же руке что и палец, но ближе, гораздо ближе. И выше по руке. Она тоже глупая и тоже понимает только одну команду: напрячься! Вернее две. Еще: расслабиться! Но мне сейчас надо дать первую команду. И я даю 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Результат получается не совсем такой как требовал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ицепс, кажется, выполнил команду. Но палец перед моим взглядом так и не предстал. Рука подпрыгула – только не прямо, а как-то наискосок. И резко шмякнула по моей груди. Мне-то ничего, а груди боль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у что ты будешь делать с этими глупц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Что делать? Ответ очевиден: управлять правильно. Чтоб эти дурики делали не свои простые действия, а объединенные, сложные действия, которые и нужны мне, умной. А для этого необходима самая малость – комплексная команда. Которая дается не одной глупой мышце (хоть и с красивым названием «бицепс»), а сразу нескольким мышцам. И тогда они доставят мой указательный палец туда, куда я потребовала. А не куда каждая из них по глупости своей может его достави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 легкая, однако, это задача – управлять правиль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Хотя и странная. А как еще можно управлять? Левельно? Только «правильно»! Больше вариантов н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ли е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Есть, есть! Но какой-то этот вариант совсем странный. Оказывается, еще можно управлять как-то «неправиль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ут получается вовсе непонятно. Если «правильно», то откуда берется «не»? А если «неправильно», то как там, внутри этого слова оказалось «правильно»? Раз «неправильно», то ничего «правильного» вообще не должно там быть. Катахрез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Что? – спросила я себ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атахреза! – гордо ответила я сама себ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 меня раздвоение личности? – спрос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 ответ раздался целый хор голос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Лич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лич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прилич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тлич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Безразлич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в мор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п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Ес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Люб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Лежать, лечь, ложи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Радуйся, радуйся, радуй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ыталась ухватить хоть один из этих голосов. Поговорить, выяснить откуда они взялись. Но они множились и множились. Кричали и спорили – каждый сам по себе. Пока не слились в  неразличимый г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Вероятно, я по-прежнему стояла около открытого окна. Моя рука была прижата к груди, а глаза уставлены в одну точку. Но эта точка стремительно сокращалась, съеживалась. И вместе с ней съеживалась я сам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исчезаю… - пронеслась холодная, прямо-таки ледяная мысл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то смерть? – из последних сил подумалось м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какая разница? Как ни называй – тебя все равно не будет. Не станет. Н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Кажется, кто-то что-то говорил. Не внутри меня. И не Серега. Еще кто-то. Он приказывал. Он орал на Серег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Серега не мог остановиться – все болтал и болтал. Что-то свое, что уже и смысла не имело, а было понятно только ему одному. А может и ему даже не понят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тогда тот, третий, ударил Серегу. Наотмашь. Открытой ладонью. Даже не ударил, а так – пощечину отвес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ерега захлебнулся, смолк. Удивленно облизал окровавленную губ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 заговорил снова. Но при этом опасливо поглядывая на того, третьего. И выполняя его приказ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приказы были следующ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дхватывай ее! И держи за плечи! А я возьму за ноги. Понесли, быстро! Да не на кровать, ант ты дурной! В двер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еред моим взором промелькнули стены комнаты, ее далекий, едва различимый в темноте потолок. Потом мы миновали дверную коробку, стало совсем тем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 лестнице, вниз! – командовал странный третий. – Теперь поворачивай направо… Не туда! Направо! От меня направо! В тронный 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ронный зал, тронный зал! – запели голоса внутри меня. – Короновать! Тебя будут короновать! Королева Елена Первая! Гип-гип – у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днако короновать меня в этот раз не стали. Почему-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Мимо темного тронного возвышения (эх, мимо!..) проволокли дальше. В какую-то небольшую дверцу в стене. И тут уж наступила совершеннейшая тьм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Коридорчик, по которому меня волокли, окон не имел, воздух его был чуть суше, чем в тронном зале и даже прохладнее. А когда мы миновали еще несколько поворотов и пару раз хлопнули открываемыми-закрываемыми дверями, то наша процессия очутилась в каком-то совсем уж прохладном помещении. Где в тишине раздавалось лишь тихое журчание вод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Фу-у… - выдохнул третий и опустил мои ноги вниз. – Клади. Прямо на пол. Сейчас она сама очуха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ерега торопливо положил. Молча. Странно, как давно это с ним? Молчит почему-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л был невероятной жесткости. И, к тому же, совершенно ледяной. Что еще за подземелье такое? Когда мы с Олегом гуляли по дому-дворцу, то ничего подобного не видели. Впрочем, мы и потайной дверцы за тронным возвышением не заметили. Не обратили внимания. Нам было не до того. Мы, видите ли, любовались. И восхищались. Нет, чтобы подумать о собственной безопасност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ли думали? А как же – думали! Я даже переживала, что тут радиация повышена! А Олег доказал… Да, против гипотезы о радиации он нашел аргументы. А вот подумать своей стриженой головой над предупреждением матери не удосужился! А она прямо написала: эвакуирую людей! Значит, людям было от чего бежать? Даже если и не от радиаци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разве ж так можно?– возмущался некто третий, чиркая кресалом, и пытаясь высечь искру. – Что ж вы с собой делаете, дурачье? Анты вы безмозгл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Искра выскочила, что-то запалилось, стало светле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ела на полу, подтянув ноги. Хотелось немедленно подняться, но я боялась, что тут же свалюсь от слабости. Радовало одно – гул многочисленных голосов внутри стих. Да и желание вести дискуссии с собственными пальцами тоже исчез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дин голос, правда, остался. Он был хриплый, но зато мой собственны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ить… - попрос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Где, что?.. – заметался Сер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н там ковшик, на приступочке, - указал смоляной бородкой молодой худощавый парень, чуть обернувшись и не прекращая своего занятия – он зажигал очередной светильничек в целом их ряду, вывешенном на стене. Стене столь же беломраморной как и по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быкновенный парень, я тысячи таких видела. Дома. Но здесь, где вокруг только песок да остатки былого величи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да, которую Серега подал мне в объемистом деревянном ковшике была на редкость вкусной. Или мне так показа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дно, хватит уж света, - махнул парень и спрыгнул с длинной мраморной скамейки на пол. – А ты подняться не хочешь? – спросил он мен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сли ты мне предложишь руку, как галантный кавалер…</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уку? Ого! – присвистнул он. – Губа не дура – сразу замуж просиш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Замуж? – возмущение даже прибавило мне сил. - Да как ты смеешь! За тебя что 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ты же сама мне предложила отдать тебе руку? – удивился парен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дать предложила… - объяснила я ситуацию, чувствуя что краснею. – Отдавать мне никаких рук я не просила! Вот еще! А тебе трудно было девушке помочь на ноги встать? Больше ничего от тебя и не требова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арень внимательно смотрел на меня, и в глазах у него плясали веселые чертики. Или отблески тусклых коптилок по стена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аконец он сказ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откуда ты взялась, шустрая так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 возмутилась я. – Откуда надо! А вот ты откуда взялся? В письме Шагировой было написано, что всех эвакуирова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Шагировой? Великой княгини, что ли? – громко присвистнул парень (ну чистый соловей-разбойник). – Так ты шагировская? Из антов? Да нет – наверно из голутвенных. Анты столь дерзкими грубиянами быть не могу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 грубиянка? – ахнула я. – Сам ты… Хам, вот кто т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вот. И я об этом… Ну, рассказывай, - он уселся на скамью, не отводя от меня взгляд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 – «рассказыва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с чего это ты вдруг в господскую спальню полезла? Жить надоело? Или так уж захотелось в спаленке княжеской понежиться, что никакой мочи терпеть не бы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нашла наконец в себе силы подняться с холодного пола и присела на бортик бассейна с журчащей проточной водой. Бортик оказался не намного менее мраморным, холодным и жестким чем пол. Но пересаживаться с него я не спешила. Да и некуда было. Подозреваю, что скамейка, на которой расположился лихой чернобородый парень, была подстать и полу и бортику бассейн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его молчишь-то? – поторопил парень. И обернулся к Сереге. – Чего она молчит, не зна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Серега неуверенно переступил с ноги на ног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я и не знаю… Сестренка, ты почему молчи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ак ты – ее брат? – удивился парень. – А и не подумаеш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то чтобы брат… - замялся Сер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ы один здесь такой, неэвакуированный? – задумчиво полюбопытствовала я, поднимаясь с ледяного мрамор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едь если он не один, то это полностью меняет дело. Зря тогда, получается, Олег расстраивался, что погибло его княжество. Не погибло! Что-то здесь, конечно, все-таки стряслось, но жить, получается, можно. И нужно. Парень этот выглядит вполне здоровым, довольным жизнью. Никаких болезней у него, вроде, не наблюдается. Надо будет нашего малолетнего князя завтра порадовать. Нашли мы ему подданны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парень уже стоял рядом, чуть нависая надо мной. И чертенята в его глазах плясали уже не столь весело. Почти угрожающ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ильна ты обзываться, девка, - качнул он косматой гривастой головой. – Язык – что помело! И где только слов таких набралась – «эва», «куированный»… Какой я тебе куированный? Ты ври да не завирай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чуть попятилась, но ответила с достоинств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Я тебя не обзывала, первый начал – это раз! «Эвакуированный» – вполне приличное слово. Это два! Просто Шагирова писала, что никого здесь нет… Ну, я так поняла ее, по крайней мере… И вдруг появляешься ты. Конечно, я заинтересовалась. И ничего обидного в этом н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Чтой-то я не пойму, - наморщил лоб парень. – Говоришь, великая княгиня тебе письмецо отписала? Значит, жива она? И где сейча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е? Нет! - засмеялась я. – Мне… Меня она и знать не знает… Сыну своем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как тогда к тебе письмецо попало? Своровала, что ли? Вы, голутвенные, такие вороватые бывает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Чувствуя, что закипаю, я вскинула подбород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ам же обзываешься! Первый! Опять! Не знаю, чем обозвал, что за ругательство это твое «голутвенный», но только сразу предупреждаю: я не из таких! Что б ты знал! И письма я не крала. Олег сам давал мне его чит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т, что ль? Братец? – парень презрительно ткнул пальцем в сторону Сереги. – Значит, он своровал великокняжеское письмец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ое письмецо? – забеспокоился Серега. – Я ничего ни у кого не ворова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г – это и есть сын Шагировой. Которому она писала письмо. И он мне сам его давал. Никто ничего не крал. И вообще здесь находятся очень честные люди. Почти все. Кроме тебя. – заметив, как у парня сжимаются кулаки, я поспешила разъяснить. – А про тебя я просто не могу ничего сказать. Потому как тебя совсем не знаю и вообще в первый раз вижу. Может ты и честный и вообще – лучше, чем на первый взгляд кажешься. Но только мне это не известно. Во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с облегчением выдохнула, надеясь, что теперь-то уже все объяснила самым тщательнейшим образом. Но, наткнувшись на колючий взгляд парня, поняла, что лучше все-таки жевать, чем говори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где он? – презрительно сказал, почти выплюнул, парен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то? – я отступила еще на шаж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ащенок этот? Сын великой княгини. Прячется где-то? – он обвел взглядом полутемный мраморный зал, будто надеясь увидеть в нем Олега. Или, по крайней мере, то место, где Олег пряч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Здесь нет Олега! – все еще с достоинством сообщила я. – И почему это он должен прятаться? Это его княжество! Так ведь? Это же князей Шагировых имени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мение, имение, - подтвердил парень злобным кивком. – Да только ему и в материном имении не спрятаться! Не знал я, что у нее сынок здесь остался! Если б знал, не один бы пришел – всю ватагу привел бы! Мы уж тут все перевернули бы, но нашли пащенка! Говоришь, нету его здесь? Опять враки! Сама только сейчас проболталась, что письмо материно он самолично тебе давал читать! Ну ничего… Я отыщу его… Уж как-нибудь… Не столько здесь мест, чтобы спрята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олодой человек! Что вы мелете? – не в силах сдерживаться прикрикнула я на чернобородого. – Что за намеки? Зачем вам вдруг понадобился Олег?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Мне стало совсем не по себе… Рассказала первому встречному про Олега, а он оказался врагом его… Или не его, но его матери… И теперь, кажется, планирует отомстить матери через сына… А Олег утром придет, напорется на этого чернобородого убийцу… Как все неладн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ообще! – запальчиво объявила вдруг я. – Сын за отца не отвечает! И за мать тоже! Если у тебя, придурок, какие-то счеты с его матерью, то при чем тут ребен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У парня даже глаза округлились от моей наглости. Но потом он окинул меня понимающим взглядом и сообщи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се-таки ты антка! Не голутвенная. Это анты за своего хозяина готовы  и в огонь и в вод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ожешь пытаться оскорблять меня своими непонятными словами и дальше, - покачала я головой. – Но потрудись все-таки объяснить: за что ты так ненавидишь Шагировых? Что они тебе сделал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е? Да ничего особенного! Я был кто? Лыцар, сын лыцара, внук лыцара – и так до двадцатого колена. Уважаемый господин. У меня антов было – пять сотен душ. Я служил князю Турскому, как служил ему мой отец и отец отца. И жили мы по Прави. И были вокруг покой и тишина. А потом явилась неведомо откуда княгиня Шагирова – и началось! Князья целой толпой пошли на царово величие, спалили славный Вышеград, поубивали множество христианских душ, двинулись топтать другие княжества, верные царову величию. А ведь царова воля не сама миру явилась! Она дарована нам Свыше! Ну и добились своего бунтовщики! Пролился на мир гнев Божий! Разверзлась Киршагова пустохлябь, затопила все княжества и лыцаровы уделы – и объяла души христианские кручень карачунная! А сама Шагирова – даром что выпросила у царова величия титл себе не просто княгини, но великой! – так ведь не осталась здесь, с нами, верными трону князьями и лыцарами. Куда там! Сбежала! И увела с собою тьму народа. Тем и кончился мир вокруг. А ты спрашиваешь, что Шагирова сделала… Да после этого не только пащенка ее – весь род ее ядовитый извести надобно. Под корень! Чтоб и памяти не было об этой заразе-погубительниц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Чернобородый так истово потрясал своими кулачищами перед моим лицом, что Серега настороженно придвинулся поближе, а я не выдержала, подала голо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ой! Расходился! Раскричался! Ничего я не поняла из твоего крика кроме главного. Шагировых ты ненавидишь потому лишь, что лишился пятисот душ. Крепостных холопов, надо полагать. Да уж, это серьезная причина! Экая потеря! Такое богатство из рук ушло!.. Бедненький ты, бедненький… Что, неужели у тебя теперь совсем крепостных не осталось? Даже десяточка? Тогда конечно! Есть из-за чего крик подним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ока я говорила, удивление на лице чернобородого парня сменилось любопытство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хо-хо… А ведь ты и не антка! Кто ж ты тогда? И откуда? Я в шагировском имении бывал уже, но никогда ни тебя, ни братца твоего не видал… Ой, сдается мне – ты ягодка еще та… Одного поля с великой княгиней. Та ведь тоже невесть откуда появилась. Ты ей, случаем, не сродственница? Не из княжен ли Шагировых? Неужто явился новый росток на их родовом княжеском древе? – он почесал в бороде. - Ох, чует мое сердце - зря я тебя спасал! Зря… Однако же… Хорошее дело никогда не поздно свершить. Если ты такая как великая княгиня Наталья, то всему миру лучше будет когда я прямо сейчас тебя порешу. Очень божеское деяние будет! Пока ты большой беды еще не надела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рега! – отчаянно вскрикнула я, подхватываясь и укрываясь от этого маньяка за мраморным бортиком с другой стороны мирно журчащего бассей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человек дорогой, того… Не хулигань… - неуверенно пробормотал Серега, беря ковшик напереве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вот и славно, - рассмеялся парень. – Может дерзости хоть чуток теперь да убави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Если тебе так уж интересно, - сердито сказала я, - то меня зовут Елена Митякина. А вовсе не Шагиров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очно не Шагирова? Уже недурно. Но, - он хитро погрозил мне пальцем, - все ж таки откуда ты? Не из тех ли далеких краев, что и великая княгин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з далеких, - согласилась я. – Наверно. А теперь твоя очередь представлять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Значит, прав я оказался… Елена, говоришь, Митякина? Не слыхал про таких. Князей Митякиных точно не было, а лыцаров?.. Всех лыцаров не упомнишь. Я вот, например, зовусь лыцар Гаврила Ларион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ожет быть все-таки «рыцарь»? – поинтересовалось я все еще из-за кромки бассей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 же скаженна дивчина! – восхитился Гаврила. – Ну все переиначит по-своему! Не так как ты сказала, а лыцар! Гривну видишь? – он оттянул ворот своей серой, явно домотканной рубахи, демонстрируя полоску ткани на шее. – Егунея лыцаров Ларионовы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то ее название – Егунея? – уточнила я, вглядываясь в столь неожиданную вещь, как гривна. Никак не предполагала увидеть нечто, что я привыкла связывать только с Олегом, на этом чернобородом разбойни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мя ее! – гордо уточнил Гавр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Егунея была очень похожа на те гривны, что украшали Олега. Только чуть поуже. И еще она как-то менее энергично переливалась своими разноцветными искорка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лыцар» – это звание? – решила я во что бы то ни стало докопаться до истины. – И тот факт, что у тебя есть гривна, как раз это звание доказыва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но и видно что ты издалека! – осуждающе покачал бородкой Гаврила. – Не звание. Титл это! Как видишь гривну, так и знаешь сразу как титловать христианскую душу. Меня, к примеру – лыцар Гаврила, - он подмигнул мн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ы меня совсем запутал! – я привстала из-за бортика. – Если те, которые с гривнами, зовутся у вас лыцарям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ыцарами, - поправил Ларион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у да. То тогда кто такие князья? Ведь у них тоже есть гривны? Но они выше лыцаров?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ыше, - кивнул парень, рассматривая меня с новым любопытством (которое мне как-то не очень понравилось). – Лыцары при князьях. А как же. Из нас, лыцаров, князь Турский и составлял свое войс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если князь выше лыцара, и лыцар ему подчиняется, то как же ты, простой лыцар, посмел столь непочтительно говорить о князьях Шагировах?</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смел… - скривился Гаврила. – Опять ты за свое! Даже если дружишь с пащенком шагировским, все равно должна понимать: Шагировы другого и не заслуживают! То, что меня антов лишили – это ладно, пусть. Но они ж, сама посуди, пошли войной против царова величия, все перебаламутили... Шагирова с Квасуровым. Эх… Жили мы жили. Все толком шло, справно. А как явилась великая княгиня, так все наперекосяк пошл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не в том ли еще причина возмущения твоего, – продолжала докапываться я, – что ты не Шагировым  служишь, а какому-то другому князю? Ты даже говорил какому, но я не запомнила… В чьем ты войск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так… - дернул скулой Гаврила. – Особо ни в чьем. Раньше у Володимира Карпищева был, князя Турского, а теперь и не поймешь… Ни князя Турского нет, ни антов моих… И кто кому служит?.. Теперь уж вовсе не разберешь… Я иногда бываю в стане царовом, под Скарбницей. Но больше сам по себе. Наша стоянка недалече от бывших Кравенцо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ш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ятеро нас там, лыцаров. Вроде ватаги получаемся… воровской… - он скривил губы. – Ну еще с десяток голутвенных нашли по потайкам… Моих антов – ни одного. Да разве ж только я остался без антов? Тыщи народу перемерло – немерянные тыщи! Считай, почти все безгривенные, кого великая княгиня не увела с собой. Ведь поначалу-то никто про потайки эти, про отдушины божественные, никто не знал. И не прятался. Да и как безгривенному спрятаться, если его кручень карачунная одолела? Хорошо если кого лыцар или князь в какую потайку доставил вовремя. Но таких ведь – всего ничего. Хорошо если сейчас по потайкам сотни две душ осталось от всех царовых подданных… Теперь все люди наперечет… А, может, вы с братом все-таки голутвенные, а? Пошли бы в нашу ватагу… Я бы и тебя не обидел, и брата твоего тоже. Пойдешь? – обратился он к Серег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я вроде как с Олежиком… - замялся то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 пащенком шагировским? – поднял брови Гаврила. Потом пристально взгляделся в Серегу. – Слушай, а ты-то, часом, не ант? Бывает ведь такое – сам, вроде, голутвенный, и из рода голутвенных, а на деле – ант! Как звать-то теб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ргей Дмитриевич Михайлов, - последовал чинный отв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 это – Михайлов? – удивился Гаврила. И обернулся ко мне. – Ты же, кажется, из рода Митякиных? Или вы не родные брат с сестр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азванные, - коротко поясни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а, - понимающе кивнул Гаврила. – Ну-ну… А ты, Сергей Михайлов, тоже из далеких краев?</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Тоже, - ответила я за не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у тогда рассказывайте, - со вздохом приказал Гаврила, располагаясь на скамье. – Зачем явились сюда из своих далеких краев? Как с пащенком шагировским сдружились? Что делать собираете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Много вопросов, - поморщилась я, - и все не по существ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Во как? А какие вопросы тебе, красавица Елена, нужны?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Мне не вопросы нужны, а ответы.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Ох, молодец, Елена! – засмеялся он. – Сама ничего не говорит, а только все выпытывает! Прямо не баба, а… Слушай, может, и правда – не баба? Дай посмотреть, а то я пока нес тебя, то не все еще рассмотрел, - он хитро прищурился и протянул руку, как бы намереваясь встать и направиться ко мн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Э-эй! – прикрикнула я, вновь прячась за свое ненадежное укрытие. – Не шали! Ты, лыцар Гаврила, расскажи лучше почему это тебе пришлось меня нести так, будто я – не я, а мешок с картошко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 чем? Это еще чт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ртошки не знаешь? Темнота! Потом расскажу. Мне сейчас главное –  узнать подробности про события в спальне. Там ведь что-то произошло? Ты же меня от чего-то спас?</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звестное дело. И тебя, и брата твоего названного. Кто ж такую подставу себе устраивает? Выйти безгривенному на песок! Это ж додуматься надо! Вот и накрыла вас кручень карачунная! Зачем высунулись из потайки своей? Хорошо, я тут оказался, услыхал человеческий голо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ак вот кто ходил ночью внизу! А я думала – чудит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И потайку вашу случайно отыскал -  до того еще как вас услышал… А не то… Что ты, Серега, говорил-то все время – помнишь ли хоть что-нибудь? Во-во, не помниш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акую потайку, о чем ты? – прерва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эту ж вот! Где мы сейчас укрылись. Это ж ваша потайка? Здесь отсиживаетесь? Или еще где-то от пустохляби укрытие надыбали?</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Укрытие от пустохляби? От пес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посмотрела под ноги. А ведь и правда! Здесь, в этом мраморном зальчике, песок отсутствовал! Пол был чист. Относительно. Пыль все-таки имелась, но без малейшей примеси белоснежных песчинок.</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А ведь олегова мать в своей записке упоминала о пустохляби… Кажется, что-то о ее расползании… Значит, все-таки песок – это и есть та катастрофа, о которой Шагирова предупреждала сына! Не радиация, а простой песок. Или не прост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ак ты назвал ту болезнь, что нас с Серегой накры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ручень карачунная, - охотно пояснил Гаврила. – Да она любого накроет, кто на пустохлябь голышом сунется. Ну, то есть, без гривны.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чем она опас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чем не опасна. Да и не болезнь это вовсе. Так, морок, который пустохлябь насылает. Ежели вовремя сойдешь с песочка – жив-здоров. Не сойдешь – там и останешься. Болеть не будешь – просто будешь стоять себе посреди песка и стоять. До самой смерти. Как ты, Елена, стояла. Или болтать – как ты, Сергей Михайлов. А еще, говорят, некоторые безгривенные молиться начинают. Все молятся и молятся – пока песочек из них все жизненные соки не высосет. Вот такая она – кручень карачунна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То есть… - я совсем растерялась. – Ты хочешь сказать, что нам с Серегой на песок становиться нельз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икак! – подтвердил Гавр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это потому, что у нас нет гривен? Но это же неправда! Мы же полдня толклись по этому песку – и нич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Когда эт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годня… Или уже вчера… Днем, короч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что – ничего не было? – не поверил Гаврил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Да не было! В том-то и дело! Если б хоть что-нибудь такое… карачунное было, разве бы мы устроились в спальнях, среди песк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может, вас туда пащенок шагировский специально выгнал? – задумчиво предположил Гаври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лег? – поразилась я. – Зач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Откуда ж мне знать? Уморить вас решил. Надоели вы ему. Или обидели чем. Князья – они такие! Чуть что не по ним – головы не сносишь! А он, хоть и княжич только, но того роду – шагировского, змеиног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Хватит болтать глупости! – возмутилась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не нужно наговаривать на Олежика… - поддакнул Серег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вот вы сами посудите, - принялся объяснять Гаврила. – Вас он выгнал туда, а сам ведь где-то здесь прячется? Не пошел с вами в спальни! Не было его там, когда я к вам пришел. Значит, не пошел он с вами. Правильно я говорю? Не пошел?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как же он мог пойти с нами? – возмутился Серега. – Ведь он домой уше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уда? – вцепился в него Гаврила. – Где у него вторая потайк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Вот же мстительный лыцар… Как бы предупредить Олега о том, что у него здесь завелся лютый враг?</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стой-ка… - потерла я виски, пытаясь сообразить. – Ты обвиняешь Олега, что он не испугался песка. Но ты же и говоришь, что тем, кто в гривнах, тем песок и не страшен?</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Конечно не страшен, вед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Постой, не тарахти. То есть ты думаешь, что у Олега нет гривны?</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х, и языкастая ты… А как я еще могу дум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ведь на самом деле у Олега есть грив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ткуда? Ты, дивчина, что-то путаешь. Знаешь, умельцы делали раньше такие детские повязочки. Ты не думай, настоящая гривна вот, - он даже чуть расшнуровал тесьму на рубашке, чтоб мне было видней. – А у него игрушка, в которой проку никакого и нет! Сама рассуди – откуда она может быть у него? Ведь, я так понял, что мать его жива? Значит, их родовая княжеская гривна по имени Филумана, знаменитая во всех пределах, все еще на не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о у Олега есть гривна! – упорствовала я. – Даже не одн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Ну вот видишь – не одна! – рассмеялся Гаврила, как будто это все объяснял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не одна! Кроме шейной гривны у него еще пястные, ножны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умора! – закатился Гаврила. – Ой, Елена! Вроде умная ты, а сама – дура-дурой! Поверить, что простые повязочки – это настоящие гривны, это надо ж!..</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амые настоящие, - возмутилась я. – Он мне одну даже давал поносить немно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Ой, не могу! – Гаврила чуть не свалился от смеха под лавку. – Ой, Елена, ой простодырая душа!.. Да если б гривну можно было снимать-надевать как шапку или как кушак – да тогда бы ни антов не было, ни голутвенных, а все были бы как князья! Это ж надо такое придумать – снял гривну, отдал поносить… Ой, держите меня, помру от смех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И все-таки он давал мне гривн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Лады, лады, не таи на меня обиды… Я ж не думал, что такие выдумщики бывают, как твой княжич… И такие доверчивые девушки как ты. Хотел бы я взглянуть на этого пройдошного малого… Да уж будь по вашему, не желаете  показывать, где княжич прячется – не надо. Сам выйдет. Долго не усидит. Вот тогда мы с ним и потолкуем.</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Это звучало как угроз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А ты, оказывается, смельчак! – сообщила я презрительно. – Не боишься, значит, выходить в бой на маленького мальчика! Да еще и один на один! Надо же!</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А чего там выходить, - сказал Гаврила (несколько обескуражено). – Какой еще бой…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Вот и я говорю – отчаянной храбрости наш Гаврила, просто отчаянной! Народный мститель да и тольк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Хватит глумиться, - не выдержал он. – Может, и не прибью я его, княжича вашего. Отвезу в царов стан, под Скарбницу. Пускай там решают, что с шагировским семенем делат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Проснулась я от жуткого холода, сковавшего все внутри. В ледяной темноте не наблюдалось ни единого просвет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Серега, Гаврила… - чуть слышно просипела 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т ответа. Если не считать за таковой заливистый храп, раздававшийся сразу из двух углов нашего небольшого мраморного убежищ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ет, так жить нельзя! Еще пара минут, и я окончательно превращусь в ледышку!</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туча зубами и чуть слышно подвывая, я сползла с каменной скамьи. Сначала на четвереньки, а потом встала во весь рост. Укутала плечи одеялом, потопталась, разогреваясь. Сделала несколько шагов на пробу. Получилось. Сделала еще несколько.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аткнулась на что-то теплое. Не горячее, не обжигающе-раскаленное, как хотелось бы, но все-таки более приятное чем голый гладкий мрамор. Да и просто деревянное.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На двер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За которой такая теплын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Там же, правда, обитает и страшный карачун (так его, кажется, называют)… Но ведь я целый день пробыла там – и никакого карачуна не встретила! Может быть, он выходит по ночам? А вдруг снаружи уже наступило утро, и мы зря прячемс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Хорошо бы это узнать. И есть даже способ узнать – просто пойти да посмотре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приоткрыла дверь и выгляну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Темнота за дверью была ничуть не светлее, чем в нашей комнате. Но все-таки не столь ледяной. Или кажется?</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Я открыла дверь пошире, переступила порог, пошарила впереди свободной правой рукой (левая судорожно сжимала на груди края одеяла). Удостоверилась, что препятствий на пути нет, шагнула дальше.</w:t>
      </w:r>
    </w:p>
    <w:p>
      <w:pPr>
        <w:pStyle w:val="2"/>
        <w:widowControl w:val="false"/>
        <w:rPr/>
      </w:pPr>
      <w:r>
        <w:rPr/>
        <w:t>Под кроссовками скрипнул по мраморному полу песочек. Тот самый, страш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становилась, прислушиваясь к себе. Если начнутся всякие штучки с раздвоением-растроением личности, а также потянет на разговор с собственными пальцами, можно будет сделать один-единственный шажок назад, и сразу окажешься в безопасности. Очень-очень холодной безопасн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Шагать назад не пришлось – симптомов карачуна не наблюд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огда я шагнула вперед. И снова прислушалась. И опять шагнула. И ничего страшного не произошло. Я шла по песку, ставшему проклятием олегова княжества и других окружающих княжеств, я была спокойной, сосредоточенной и целеустремленной. И песок не оказывал на меня никакого воздейств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ведь – все очень просто: надо собраться, взять себя в руки и тогда никакие пустохляби не страшны. Или, может, просто наступило утро? В любом случае страхи перед песочком сильно преувеличе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Расхрабрившись, я совсем забыла о необходимости прощупывать темный воздух перед собой – и поплатилась за забывчивость. Стена, неожиданно всплывшая в море кромешного мрака, больно ударила меня по груди, по рукам, по коленке. И даже по лицу задела. Черт, черт, чер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сторожно провела рукой по полированному мрамору – вправо, влево. О, радость! – пальцы наткнулись на шероховатую поверхность следующей две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 ней воздух оказался уже гораздо теплее. Я торопливо пересекла один коридорчик, свернула в другой – легко и непринужденно. Потому что впереди уже замерцал свет. Тусклый, рассеянный, но моим глазам, привыкшим к полной темноте, он показался ярче прожекто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вернув еще разок за угол, я обнаружила его источник – неплотно прикрытую дверь. Неужто я наконец вырвусь в нормальные дворцовые помещения? И, надеюсь, сразу в тронный 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чти бегом я бросилась вперед, распахнула дверь в залитое утренним светом огромное пространство зала… И хор разнообразнейших голосов оглушил меня. Они спрашивали, советовали, восторженно восклицали, злобно негодовали, едва шептали – и все это в мертвой тишине. Тронный зал, на пороге которого я застыла, был пус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он не имел уже никакого значения. Потому что оказался бесконечно далек от меня. Космически далек. До него нельзя было дотянуться, в него невозможно было войти. Между мною и им непреодолимой стеной воздвиглось мое те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громное по сложности и совершенно неуправляемое. Кое-как сплетенное из нервов, мышц, кровеносных сосудов и просто сухожилий. Проткнутое штырями костей. Небрежно засунутое в мешок из кожных покровов. Напичканное дурно пахнущим ливером. Оно жило. Кричало и шептало  своему мозгу о проблемах своей жизни. И мозг что-то отвечал ему. Но я была отделена от их беседы непроницаемой перегородкой. Сначала довольно прозрачной. Но с каждой секундой перегородка все мутнела, образы за ней расплывались, теряли конкретнос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вот я уже проваливаюсь в серую вату неопределенности, в которой даже мое «я» перестает иметь смыс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зачем ты это учинила, Елена? – строго спросил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спросил другой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ругой – да не совсем. В нем я узнала себя. Свои интонации и свои чувства. И мое «я» вновь получило право на существова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што грянула стопы свои по пустохляб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 и этот голос я узнала. Лыцар Гаврила тряс своей молодой бородкой, издавая звуки, складывающиеся в требовательные и заботливые сло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грянула… - удивилась я. – А прошла тихо и незаме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гу. Если б Сергей не пробудился от теплого сквозняка, так бы ты и стояла до сих пор в кручени карачун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стоя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ще как! Кабы не мы с Серге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няла, поняла. Вы – герои, я – баба-дура. А теперь объясните мне, герои, как жить дальше? Мне теперь из этого мраморного склепа вообще носа не высу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тсюда-то? Ну а как ты раньше жила? Так и тепер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Раньше я совсем не так жила! И даже вчера еще. Но теперь?.. Я на вечное заключение в темнице не соглас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это не твоя потайка? – спросил Гаврила. – Идем тогда в твою! А я все удивлялся: и как вы здесь выдерживае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моя. И скажу больше – у меня вообще нет никакой «потай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ю! А где ж ты сидела всю жизн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леко. Я же сказала тебе: мы из далеких краев. Только вчера приперлись сюда. Идиот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 тех далеких краях нет пота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и песка вашего нет! Зачем там потай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авайте туда уйдем! – загорелся Гаврила. – Это как раз те края, куда великая княгиня увела тысячи и тысячи наро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ет, не похоже… - покачала я головой. – На Земле ничего не было слышно про великое переселение здешних народов во главе с Шагировой. Может он увела их куда-то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ожет, - пожал плечами Гаврила. – А может и не увела – так, одни байки… Но ты ведь пришла оттуда? Из благословенных земель, на которые гнев Божий не пролился? Сможешь показать дорог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могу. Нету той дороги. Вернее, есть, но только в одну сто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равно покаж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пока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 – опеш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упрямо сжала губы. Не скажешь же этому придурку, народному мстителю самопальному, что как раз по той дороге должна прийти сюда сегодня утречком намеченная им жертва – сын великой княгини Шагировой Олег? Не хватало еще чтоб лыцар Гаврила поджидал его у прохода между мирами. Олег, конечно, супермен у нас, и супербой… Но если самого рассуперменистого супермена застать врасплох да отоварить кирпичом по башке, то ничего он поделать не смож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тому, - сказала я. – Как же я тебе что-то показать могу если я за стены этого склепа даже выглянуть не мо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расскажи. Не боись, я тебя здесь не брошу! – Гаврила по-своему перетолковал мои сомнения. – Тележку подходящую найду, погружу туда вас с Сергеем и отправимся мы потихоньку-полегоньку в ваши края. По пути потайки буду находить, вы там отдыхать станете от кручени карачунной – так и доберем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вдруг великий мыслитель по имени Серега Дмитрич, который истомился в молчании, потому что никак не мог вклиниться в нашу беседу, решил проявить свою осведомленно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ак ведь не надо тележек! – объявил он. – Это же здесь рядом – дорога прямо в забор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лчи, сволочь! – прошипе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не повер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молчать? – удивился Серега. – Все равно по ней Олежик при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м-м… - взвыла я, сжимая кулаки в бессильной яр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х ты, шельма! – восхитился Гаврила. – А я уж тут уши развесил… Значит, есть у вас другая потайка, где пащенок шагировский отсиживается! То-то я не могу сообразить: какие такие дальние края без пустохляби из которых вы вдруг только вчера явились? Ну, хитрю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его ты добился? – горько спросила я у Сереги. – Этот лыцар местный пойдет сейчас и убьет Олега! Ты этого хот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убьет? Зачем? – всполошился Серега. – Как это – Олежика - и уб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ак! Чем ты слушаешь? Нам Гаврила об этом все время толкует: убью, убью! Один ты никак этого понять не можешь! Знаешь, как легко твоего Олежика убить? Очень легко! Хрясь по голове – и гото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Елена, не кипятись… - примирительно нача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я вдруг подумала: а чего мы ждем? Нас двое, а он один! И закрич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ерега! Хватай его сзади! Ва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митрич вскинул голову, на секунду замешкался, но все-таки кинулся на Гаврилу. Правильно я рассчитала – мой приказ для него, недавно вылупившегося цыпленка, был почти материнским квохтанием и обсуждению не подлежал. Ошиблась я в другом. Вопреки олеговым объяснениям я все-таки воспринимала Серегу как продолжение Мамонта. И верила, что в критический момент все его бандитские рефлексы, дремлющие до поры до времени, проявятся. Что позволит лихо расправиться с любым «лыцар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они не проявились. Вместо того чтобы запросто вырубить противника каким-нибудь гангстерским приемчиком, наш Дмитрич почти вразвалочку проковылял ко все еще недоумевающему Гавриле, и не придумал ничего лучшего как обхватить его за пояс.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руки-то у него, конечно, не слабые. Он не только хорошо стиснул врага, но даже умудрился приподнять над полом. Со стороны это было даже забавно – что-то вроде пародии на греко-римскую школу борьбы. Только вот что дальше делать? Этого Серега придумать никак не мог. И держал Гаврилу на весу в течении долгих секунд – пока тот не сообразил как-то извернуться и схватить Дмитрича за ше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митрич удивился, разжал руки и принялся бестолково карябать пальцы Гаврилы, пытаясь ослабить хват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х ты, гад! – подскочила я сзади к лыцару и замолотила кулачками по его могучей широкой спи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даже не оглянулся на меня. Деловито додушил Серегу, и когда тот подогнул колени, кулем валясь вниз, бросил беспомощное тело и переключился на мен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одно мгновение я была подмята, повалена на пол и прижата так, что не могла шевельнуться. Гаврила оказался очень тяжелым и вовсю использовал это свое качество для моего почти полного обездвижив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мертвить меня хотела? – с интересом спроси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вязать! – выдохнула я с ненавистью. – Что б ты глупостей не надел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едь теперь я точно наделаю… Глупостей… - бархатным тоном сообщил он, и я ощутила некие перемены в его тел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кольку оно было плотно прижато к моему, то любые изменения в этом теле чувствовались сразу. Тем более появление чего-то нового, дополнительного. А тут мои бедра безошибочно выделили некую лишнюю деталь, возникшую вдруг между его ног. Твердеющую и увеличивающуюся. Она давила все сильнее. Видимо причиняя неудобства и самому Гавриле. И он принялся неловко сучить ногами, устраиваясь получше… И при этом усиленно расталкивая в стороны мои ног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 строго сказала я. Очень строго, хотя мой голос предательски дрогнул, приобретая визгливые интонации. – Гаврила! Ты что! Опомн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йчас, моя лапочка, скоро все будет хорошо, просто отм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 отчаянно завопила я. – Перестань немедл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раем глаза я видела, что Серега приходит в себя, шевелится, но все это происходило так вяло, неспешно… А жилистые руки лыцара уже вовсю бродили по моим бедрам, торопливо задирая наверх под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безуспешно пыталась столкнуть с себя это жадное, распаленное тело, лихорадочно отпихивала массивные плечи, нависающие над самым моим лицом, царапала рубашку на спине – но он этого кажется даже не замеч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не надо, - почти плача умоля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вдруг он замер на мне, чутко прислушиваясь. К чему-то далекому, почти неслышимому. Кажется, то был хлопок двер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то-то бродил, открывая и закрывая двери – может, в тронном зале, может, еще дальш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могите – заверещ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ура, - зло шикнул Гаврила и зажал мне рот ладонью. Ладонь была такая широкая и твердая что ее даже укусить не удавалось. Оставалось только придушенно мыч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дверь хлопнула ближ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аврила бесшумно отпрыгнул от меня – быстро и неслышно, как огромный дикий кот. Молниеносно затянул веревку на поясе штанов, выхватил короткий меч. Или длинный нож. Вороненый клинок тускло блеснул чернь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откуда этот клинок взялся? Сколько мы болтали с Гаврилой – и ругались, и угрожали друг другу, даже нападали!.. Но своего оружия он ни разу не достал. И даже намеком не дал знать, что оно у него е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тоже вскочила, поправляя юбку отбежала в свое любимое укрытие – за кромку бассейна. Краем глаза отметила, что Серега все еще пытается встать на четвереньки, очумело мотая голов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изнаться, я оказалась в затруднении: что делать дальше? Кричать, звать на помощь? А вдруг сюда идет вовсе не Олег, а враг пострашнее даже Гаврилы, несмотря на все его сексуальное возбуждение? Кто ж знает обитателей этого песочного мира? Вон как всполошился лыцар – и про даму забыл, и про похоть, за ножичек схвати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если это все-таки Олег? Не знаю, как он мог найти нас, но вдруг? Тут-то его и подстережет Гаврила! Он уже притаился возле двери, приготовился! Хорошо если просто схватит мальчишку, а если убь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верь с тихим шелестом открылась, и Гаврила с диким криком выпрыгнул из-за стены. Но в пустоту – в открывшемся проеме никого не оказалось. Один мрак. Да нетоптаный песочек, освещенная полоса которого уходила в глубину темной комна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не выдержала я. – Тут Гаврила! - Боже, что я несу? Откуда Олегу знать про Гаврилу? – он дурак, он хочет тебя схватить! Или уб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Лыцар, выставив клинок, осторожно ступил  на песок. Он вглядывался в темноту и это было довольно глупо – что можно в ней увидеть, если глаза привыкли к свету? Не слишком яркому – к свету маленьких лампадок, но все-та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о моей руки что-то дотронулось. Черное, блестящее, осторожное. Взвизгнув, я отпрянула – но это была всего лишь рука. Ртутно-переливающаяся мальчишеская рука. Одна рука, совсем без продолж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с облегчением простонала я. Ну кто же еще кроме этого маленького шалопая может так лихо разбрасываться своими конечностями? Да еще прятаться в ртутную оболочку скафандра? Хотелось бы верить, что этот скафандр сможет защитить Олега и от удара нож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аврила все еще стоял, напряженно таращась во мрак, но участь его была предрешена. На крики глупой девки (мои то есть) он не счел нужным обратить внимания – а напрасно! Ртутная рука, погладившая меня, исчезла – и тут же материализовалась за спиной озирающегося лыцара. Да не одна, а вместе с такой же черно-блестящей ногой. Вот эти две конечности вместе и напали на ничего не подозревающего Гаврил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Рука схватила лыцара за шиворот и резко дернула. А нога в это же время точным ловким ударом подсекла пошатнувшегося Гаврилу сзади – под колен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Результат всего двух этих движений оказался поразительным: бывалый лыцар не удержался, потерял равновесие и грохнулся навзничь. Гулкий стук затылка, встретившегося с мраморным полом, возвестил о прекращении боевых действий. Короткий вороненый меч выпал из разжавшейся лыцаровой длани, жалобно звякнул и остался лежать в сторонк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больше не претендовал на него. Гаврила вообще ни на что не претендовал. Глаза его закатились, рот приоткрылся, и никаких движений более не наблюдалось. Из чего я сделала вывод, что бедняга потерял сознание. Еще бы – так приложиться дурной баш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то до вороненого клинка добрался Серега. Охая, на четвереньках, он поднял его, осмотрел, пробормотал уважи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ой ножичек! – и положил на лав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дверном проеме скрипнул песочек, и черным монументом в наше каморку воше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лице Сереги, когда он повернулся на шорох шагов, отразилась поначалу паника. Которая немедленно трансформировалась в восторг - ведь скафандр тут же исчез и Олег явился нашим взглядам в своем естественном ви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жик! – Серега бодро вскочил с четверенек. – Извини, не признал! А тут у нас такое твор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вет, - помахала я рукой, поднимаясь из своего укрытия и присаживаясь здесь же, на бортик бассей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равствуйте, рассказывайте, - улыбнулся Олег с явным облегче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авший лыцар Гаврила промолчал. Даже глаз открывать не стал, хотя рот захлоп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я и сам несколько удивился, - признал Олег, - когда у меня скафандр вдруг ни с того ни с сего раскрыться решил. Сам, без всякого приказа. Я и трех шагов не сделать по песочку, как – хлоп! – уже оказался укутан с головы до ног! И, главное, скафандр закрываться никак не хочет! Только тут у вас и закрылся. И опять же – без моего участ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амостоятельный, - покачала я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ботливый, - поправил Олег. – Не позволил мне в вашу эту… кручень впасть. Не так разве,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бежденный лыцар пребывал в задумчивости в дальнем углу. Ножик ему мы так и не вернули, подробностей олегова нападения он не помнил, но придя в себя, на всякий случай, вел себя тихо. По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 встрепенулся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спрашиваю про ваши лыцаровы гривны. Они ведь тоже сами собой распахиваются и обволакивают скафандр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мны слова ваши, князь, - дурковато понурился Гаврила. – Не понять их мне, простому лыца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прибеднялся бы ты, Гаврила, - хмыкнула я. – Тоже мне – простой лыцар нашелся… Не верь ему, Олег, все он понимает и разбирает. Только притворяется. Не желает с тобой разговари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прасно Елена коришь меня… - постно вымолвил Гаврила. – Я не только желаю с князем разговаривать, я просто жажду говорить с князем! Но слишком велика честь для ме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 а только недавно другое рассказывал – как жаждешь расправиться с княз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разумен был. И непонятлив. Не мог взять в толк, что вы не просто о княжите ведете речь, а о князе! Унаследовавшем саму Филума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косилась на Ол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гривна твоя так зовется – Филума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т подумал-подумал, а потом призн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моему – нет! А почему ты, лыцар, решил, будто моя гривна называется Филума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же от матери ее получили? От великой княгини? А у Шагировых родовая гривна – Филума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я ее от мамы не получал, - удивился Олег. - Ты ошибаешься. Мама свою гривну мне не отдавала – да и зач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 Гаврила аж подпрыгнул на месте. – Так великая княгиня жива? Значит у вас отцовская гривна – Витвина? Как же я не сообразил! Вижу, что гривна, что широкая, княжеская, а самая широкая всегда была Филумана – вот и обмишурился! Забыл, что вы по отцу – Квасу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мекаешь, что это отец отдал мне гривну? Нет, не он. Его гривна осталась при н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огда… - Гаврила даже привстал и застыл в полной растерянности. – Чья же гривна на вас, князь? Если не отцовского рода и не материнского, то… Да как же это может быть? – расстроено всплеснул он руками. – Князь, вы, верно, шути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шучу. Просто это моя гривна. Моя и больше ничь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ак не бывает! Я, конечно, для вас и глуп, и туп, и не ровня вам, но, смилуйтесь, князь – по другому же быть не может! Гривна всегда передается только от отца к сыну! Не считая Филуманы – ее ваша матушка получила… Но тоже от отца! Ведь этим же родовитость определяется! Не могло так случиться, князь, что малы вы были, когда на вас гривна была возложена? Потому и не помните? – с надеждой спросил вконец растерявший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и этой его надежде не суждено было осуществ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чему – помню! - безжалостно заявил Олег. – Ведь я сам ее выбрал и сам надел. Как и остальные грив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оттянул рукав, показывая пястную гривну. Задрал штанину, демонстрируя ножн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это Гаврилу доконало. Он рухнул. В прямом смысле слова – на пол. Но не в обморок, а на колени.</w:t>
      </w:r>
    </w:p>
    <w:p>
      <w:pPr>
        <w:pStyle w:val="2"/>
        <w:widowControl w:val="false"/>
        <w:rPr/>
      </w:pPr>
      <w:r>
        <w:rPr/>
        <w:t xml:space="preserve">- Великий князь… - просипел он. Продохнул, покачал косматой смоляной шевелюрой и опечаленно сказал. – Или я и с титлом вашим дал промашку? Ведь ежели столько гривен на себе носить – тут и великокняжеского титла маловато… А я еще не верил Еле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я не великий князь, - покачал головой Олег. – А просто князь. А в чем это ты Елене не вер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в том, что у вас пять гривен… И что… Вы можете посмеяться надо мной, но она еще говорила… Даже и вымолвить страшно… Будто вы снимали с себя княжескую гривну и давали ей поносить немн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вал. Только очень ненадолго. И это едва не закончилось неприятность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 Григорий уставился с ужасом уже на меня. – Значит, вы тоже княги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с чего это? – опешила я. – Видишь – на мне же нет грив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была! Я не могу не верить княжескому слову! Раз он говорит, что вы удостоились ношения княжеской гривны, значит так оно и было. И княжеская гривна вас приняла! И вы – княгиня… Смилуйтесь, бес попутал… Давеча домогался вас, княгиня Елена… Велите казн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могу тебя простить, - великодушно сообщила я. – При одном условии. Что больше домогаться не буд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буду! – покаянно замотал головой Гаврила. – Как Бог свят – не буд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прощаю. И с колен можешь подняться. Не возражаете, князь? – с улыбкой покосилась я на Ол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возражаю, - степенно ответи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ле чего Гаврила без лишних слов подня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может и зря я иронизирую? Княжеские титулы, иерархия гривен – для меня все это забавно и не всерьез, а Гаврилу вон как проняло! Для него это не то что важно – для него это важнее всего! Он и про месть свою теперь не заикается. Да и думать про нее боится: мыслимое ли дело – поднять руку на князя! Да еще и на такого – пятигривенного! Даже на меня тень олегова величия, оказывается, пала. Стоило мне десять минут в его княжеской гривне покрасоваться и пожалуйте – княгиней величаю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братец ваш названный? – осторожно поинтересовался Гаврила. – Он тоже княжескую гривну наде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рега? Нет! Куда 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то я смотрю, что вы вроде как неровня. Шутейно отзываетесь, когда он сестрой вас кличет, а на самом деле – куда ему до в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тут и не знаю… Может как раз близко. Мы же с ним одинаково беззащитны перед карачунной болезнью вашей песочной… Вот кстати, Олег – проблема! Я и Серега – мы ведь не сможем всю жизнь прожить не выходя из этого склепа. Склеп, конечно, ничего так, беломраморный, но для жизни не сильно приспособлен. Да и не согласна я жизнь тут прове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сть два пути решения этой проблемы, - сообщ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го! Целых два? – порадовалась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оретически – два. Практически же… Может оказаться что и не одн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ак оптимистично начал! – вздох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ервый, принципиальный путь – это выяснить: что же все-таки здесь произош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ведь Гаврила рассказывал. Мне. А я – теб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рсию Гаврилы я слышал. Но она страдает одним существенным недостатком. Мне непонятен сам термин «гнев Божий». Да, четыре года назад здесь произошло нечто, весьма катастрофическое по своим последствиям. Приведшее к расползанию пустохляби и такому явлению как «кручень карачунная». А так же к гибели людей и последующей эвакуации, о которой писала мама. И еще к некоторым последствиям. Но ведь не зря мама отправляла меня на Землю учиться – кое-чему я научился... И могу задать вопрос, главный: какова физическая сущность произошедшей катастрофы? Приоритет в постановке этого вопроса принадлежит тебе, Елена. Ты задала его сразу как только сюда попала. И даже предложила вариант ответа: причиной катастрофы стал термоядерный взрыв. Этот ответ тогда показался мне неверным, и сейчас я только утвердился в своем мнении. Поэтому считаю нужным искать правильный ответ. Хотя и не знаю к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мотрела на него с благоговейным ужас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лег, а ты сейчас с кем разговаривал? Явно не с н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тобой. Только с тобой, - возрази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правда у бабушки только школьное образование получал? – продолжала допытываться я. – Не университетское случайно? Может быть тетю Таню обманули и втихаря тебе уже какая-нибудь научная степень присвоена? Бакалавр, например? Кандидат наук? Профессор? У меня, понимаешь ли, полное впечатление, что я на лекции побыв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обвела взглядом остальных внимательных слушателей, ища поддержки своим словам. Поддержка была еще т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ерега смотрел заинтересованно, но было заметно, что ему совершенно все равно что и как говорит Олег – достаточно уже того факта, что Олег говорит. А на лице Гаврилы так просто был написан восторг. Большими красными букв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от этих кадров критики нашего малолетнего пророка не дождаться! Придется брать инициативу в дискуссии на с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Олег. Все хорошо и даже замечательно. Но назвать твою лекцию «путь решения»?.. Согласись - пути ты как раз и не показал! Практически-то как  все это будет выглядеть? Ты собираешься бороться с песком, который все засыпал? А, Аника-воин? Тогда это будет покруче чем борьба Дон Кихота с ветряными мельниц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роться с физикой этого мира? – покачал чубчиком Олег. – Это даже не донкихотство – это еще глупее! Представь, что ты начнешь махать вот этим мечом перед потоком радиации. Ну и что? Надо не бороться, а исследовать. Найти причину всех бед. А когда найдем, то противопоставим ей другие физические зако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ну, - насмешливо сказала я. – Давай, пригони сюда лабораторию. С Земли. Сделай анализ этого страшного песка. Может и получится докторская диссертация. А может и нет. Вдруг подведет лаборатория, не даст ответа? Только, боюсь, я в любом случае не узнаю результата твоих исследований. Наука делается долгими годами. И смерть от старости в этом роскошном мраморном склепе мне обеспеч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ремя… - вздохнул Олег. – Это фактор существенный. Поэтому я предлагаю оставить самый главный вопрос на потом. А сейчас попробовать решить твою задачку. Задачку на выжива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сть иде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идея проста. И лежит на поверхности. Я о ней и говорил, имея в виду второй способ. Ведь поскольку единственная известная пока защита от кручени – гривна... Вернее, скафандр, который она создает... Создает без спросу, автоматически – то есть знает, как и от чего человека нужно защити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хочешь спросить про способы защиты у гривны? Однако! Ты еще и с гривнами умеешь разговаривать? – заинтересо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боку послышался сиплый выдох, больше похожий на стон. Это Гаврила, который, вытянув шею, жадно вслушивался в нашу беседу, не выдержал и ахнул. Предположение о том, что малолетний князь может еще и с гривнами разговаривать, доконало 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т, не могу, - усмехнулся Олег. – Чувствовать их – это да. Но только на уровне ощущений, а не осмысленной бесе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гда я не поняла твой второй способ.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просто надеть тебе грив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вою пястную? Как в прошлый ра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окачал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Прошлый раз показал неэффективность этого способа. Ни тебе, ни гривне такой метод решения проблем не понрави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почему? Мне как раз понрави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ненадолго. Хорошо, что мы успели снять ее. И буквально в последний момент. Она, бедняга была на грани полной истерики. Еще чуть-чуть – и расправилась бы с тобой... Мне  потом пришлось ее успокаивать и чуть ли не заново настраивать… А вторично она, боюсь, не выдержит на тебе и нескольких секунд. Все-таки это прибор с очень хрупкой настройкой. И на вполне определенного индивида. При всей нашей с тобой общности, мы все-таки ведь разные лю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ж это заметно с первого взгляда, можешь мне поверить! – прервала я его. – Ладно, профессор, не томи. Аудитория заждалась. Студенты – они тоже люди. Выкладывай свою идею сразу, без подготовки. Какую гривну ты собираешься на меня надевать? Чью? Но предупреждаю: если твои рассуждения и сейчас окажутся такими же высоконаучными как предыдущие, то… - я замолчала, не решаясь фантазировать на тему «то…». Говорят, о плохом не стоит думать – иначе сбуд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раз здесь рассуждать не о чем. Взять для тебя другую гривну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забеспокоился Гаврила. – Не про мою ли Егунею вы говорите? Я… Да как же я без гривны-то?.. Вы, конечно, все можете, я понял, но, княз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твою, - отмахнулся Олег. – Твоя очень уж узкофункциональная. И она  не выдержит резкого обрыва наладившихся с твоим организмом связей. Брать надо совсем другую грив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а, - с громадным облегчением выдохнул Гаврила. – Уразумел. Вы о тех гривнах что бесхозные остались лежать по ларцам? В брошенных имениях? Для которых наследников не нашлось у лыцарова рода? Или, паче чаяния, у княжеск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акие есть? – заинтересо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лным-полно! – заверил меня довольный Гаврила. – Я и раньше слыхал, что есть такие - которые остались без хозяев. Ну там - когда девочки все родятся… Или если сынов господских гривна не принимает – душит. Всяко бывает – вот господский род и пресекается… Об этом всегда были разговоры. Но вот когда после смуты великой княгини … уж простите, князь, но когда после смуты все обезлюдело, то я уж налазился по пустым имениям, насмотрелся! И столько гривен припрятанных отыскалось – страсть Господня! Хирели, видать, роды знатные… Выдыхались. Сила мужская в них, видать, кончалась. Не зря ваша матушка, великая княгиня, миру явилась – говорили волхвы, толковали: сие черный знак! Гибель миру грядет! Как в воду глядели… Не вините, князь-батюшка, но от правды-то никуда не скроеш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зглянула на малолетнего «батюшку». Он ответил мне серьезным кив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идишь, проблема истинной причины катастрофы все равно будет стоять. И нас преследовать. Что бы ни случилось, и почему бы оно не случилось – винят маму. В этом необходимо разобраться! Но, - добавил он, заметив что я нетерпеливо повела плечами, - разбираться будем конечно после того как обеспечим твою безопасность. И Дмитрич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знаю совсем недалече отсюда, - охотно сообщил Гаврила, - в бывшей лыцаровой усадьбе лежит одна гривна. Не знаю, правда, имени ее и чьего рода она была – ваше Сурожское княжество я не очень знаю… Но гривна не покалеченная, хорошая. Вам, князюшко, легко будет на княгиню надеть 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пасибо, Гаврила, - терпеливо проговорил Олег. – Но такие гривны, бывшие в употреблении на протяжении многих поколений, не подойдут. Они уже так подогнаны к чьей-то генной структуре, к роду чьему-то, что их легче сломать, чем перенацелить. А я говорю о совсем новых гривнах. Которые и настроить легче и выбрать есть из ч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бывают ли такие? – не сдержался Гаврила. – Воля ваша, князь-батюшка, я сегодня многих чудес навидался и наслыхался, но разве ж совсем ничьи гривны бывают? Гривна, она ведь такая: даже если сейчас бесхозная, то когда-то, в давние время все равно чьему-то роду принадлежала! Не могла она испокон веков быть ничь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много путешествовал… - не спросил, а как б констатирова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 охотно подтверд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ывал в Киршаг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ывал… - скривился наш путешественник. – Вы про кремль свой спрашивае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иршагский кремль – родовая вотчина моих предков по отцу, - пояснил мне Олег, - князей Квасуров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уж тут ничего не поделаешь, - развел руками Гаврила. – Можно сказать что и нет у вас больше этой вотчи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ма писала, что там вулкан образов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то и оно что гора Вулкан! Видели б вы сию гору!.. А ежели не видели, то и слава богу! Огнедышащая гора. Геенна огненная разверзлась да и поглотила Киршаг, гнездо отступников… Это не я, князь – это святые пастыри так говорят. Их, правда, мало осталось, попов – всего ничего. Как и всех остальных. Но те, что остались, в один голос про гнездо отступнико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им еще остается говорить? – пожал плечами Олег. – «Кара Божия», «геенна огненная» – универсальный стандартный набор на все случаи. Здесь тоже пригодился. Ты мне лучше скажи: вулкан извергается до сих по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е, он всего-то, может, с месяц погромыхал… Да и то много – недели две. Зато дел успел понадел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жег вс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пожег. А что не пожег (ваш кремль-то особо не пожжешь – скалы сплошные), то пеплом засыпал, камнями раскаленными завалил. Вокруг него еще года два все дымилось и курилось. Ступить нельзя было от жа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ы ступ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ля интереса только. Поживиться там совсем неч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сно. А скала, на которой Киршагский кремль стоит… стоял… она, говоришь, сохрани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уда ж ей деться? Сто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от туда нам и придется отправиться. За гривн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юшко, - забеспокоился Гаврила. – Вы зря меня не слушаете! Я правду сказал! Где-где, а в Киршаге точно ничего не найти! Даже если гривны там и есть, даже если в огне великом они не повредились, то их ведь все одно не найти! Закопаны под завалами, под пеплом слежавшимся, окаменел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другого склада совершенно новых, ни разу не использованных гривен я просто не знаю, - вздохнул Олег. – Ты спрашивала о практических действиях? Они таковы: мы отправляемся в пу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тправляешься в путь ты! – уточнила я. – А мы с Серегой ждем тебя обратно с подарк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 грустно сообщил Олег. – Даже самые новые гривны, насколько я помню, не всем и каждому подходят, а весьма и весьма выборочно… Я смогу определить – и с достаточно большой долей вероятности – какая из них тебе подойдет, но для этого ты должна быть рядом. Наобум такое не сделать… И с Дмитричем точно так же. Даже сложнее. Если честно, я его оставил бы здесь. Сомневаюсь, что ему подойдет хотя бы одна грив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 интересом посмотрела на молчаливого Сере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в нем такого, что для него гривен 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не знаю. Я только чувствую. Видишь ли, в курсе моего домашнего обучения почему-то не был предусмотрен раздел «Гривноведение». Пропущен по досадной случайности. Не смотри на меня с укором – я шучу. Ха-ха. Просто объясняю почему у меня так мало достоверных данных об этих штуковинах. Одни догадки. Да еще некоторый личный опы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вой личный опыт говорит, что Серега… безнадеж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роятность велика. Но, разумеется, не стопроцентна. Как и всякая вероятность. Для тебя я гривну берусь подобрать. Может быть даже и не одну. Лыцар Ларионов, похоже, тоже может рассчитывать на дополнительную грив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 просиял Гаврила. – Меня примет еще одна грив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ожет принять. А может и нет. Точно я не зна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ожет ведь? – упорствова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кив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юшко… - Гаврила подумал-подумал и вновь рухнул на колени. – Конечно это не вовсе по Прави… Лыцары не присягают на верность… Они изначально за каждым князем числятся – по наделам своим… Это голутвенным положено крест целовать, когда на служение идут… Но сейчас такие времена – ни княжеств, ни лыцаровых надел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роче, - поторопила я. – Ты теперь жаждешь присягнуть на верность князю Оле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Жажду! – выдохнул Гаврила. – Истинно молвила княгиня: как есть жаж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з-за дополнительной гривны? – прищур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Верней, да. Хочу дополнить. Оно верно. Но не только это, не думайте так, князь-батюшка! Просто устал я уже без службы-то! Не к кому притулиться, не к чьей руке припасть!.. А разве ж так можно? Человек обязательно должен под хозяина пойти. Ант – под лыцара. Лыцар – под князя. Князь – под цара. Цар – под Всевышнего. Иначе порядка в мире не будет. Один разлад. Так, как сейч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меть, - обернулась я к Олегу. – Когда наш доблестный лыцар обнаружил, что ты силен и экипирован всяческими чудесами, то он возжаждал пойти под твою руку. А когда он думал, что ты – не более чем беззащитный малыш, то все было наоборот. Он кипел праведным гневом и готов был вырезать весь ваш княжеский род, причем, начиная именно с т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юди стремятся под сильную руку, - философски заметил Олег. – Стоит ли их за это осуждать? Тем более что – давай посмотрим правде в глаза – ведь я остался без княжества. Мне нет никакого резона отказываться от подданных. Налицо взаимный интерес договаривающихся сторон. Как говорят американцы – честная сделка. Но, уважаемый лыцар, не поможешь ли ты мне в одном затруднении? Я совсем не знаю ритуала присяги. Тебе придется подсказывать по ходу церемо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ничего, князь-батюшка, - оживился Гаврила. – Тут главное, чтоб вы мою присягу приня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ую должность вы мне в своем княжеском войске даруете? – осторожно поинтересовался Гаврила, когда церемония целования креста на верность была успешно заверш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ие бывают? – с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азные, - туманно ответил его новоприобретенный лыцар. – К примеру, полковник. Или воевода… - и с надеждой посмотрел на своего сюзер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вы, лыцар Ларионов, и назначаешься воеводой! – легко согласился т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пожаловал меня воеводой! – возвестил Гаврила, торжественно оглядываясь на нас с Серег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где же твое войско? – осведомилась я у новоявленного главнокомандующ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йско будет! – гордо заявил он. – Как только узнают, что князь Квасуров-Шагиров собирает силы, сразу найдутся добры молодцы, чтоб стать под княжеские знам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мена – это хорошо, - согласилась я. – Если поискать, то в усадьбе наверняка отыщется какой-нибудь стяг. А вот не мешало бы чего съестного раздобыть. Кто у нас с этим, а, добытчики? Кого у нас гривны защищают от всех напаст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овсем забыл, - спохватился Олег. – Я ведь принес вам там провизии. Но  бросил сумку, когда услышал твой кр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ты его все-таки услыш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азумеется. Сильна ты голосить! Иначе разве смог бы я вас найти так быстро? Ладно, вы тут посидите, а пойду искать потерянные продук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искать? – удивился Гаврила. – На кухне запасы больш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етырехлетней давности, - уточ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авильно, но других-то и нет! С тех пор как в христианские земли пустохлябь пришла ведь больше ничего не растет. И не мычит и не доится! И на охоту ходить без толку. В сухих лесах и живого зайца нету, и самая малая пичуга не свистнет... Вот и подъедаем запасы, которые еще с прежних времен остались. Слава Богу, что запасов тех много. Нас-то, едоков мало ост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И никто не отравился? – поразилась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ак мы ведь не отраву едим, - возразил Гаврила. – Все только самое хорошее берем. Мясо, хлеб, горох… То что на кухнях и в закрома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разве оно не пропа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пало? Куда ж оно пропадет? Только если мы его съед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продукты не могут столько храниться! – возмутилась я. – Что вы мне голову морочите! В мясе заводятся черви, оно протухает, воняет, в крупах – шашель, все гниет, порт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раньше так, княгиня, было, - Гаврила понял наконец причину моего негодования. – До гнева Божия. Тогда все тухло и пропадало. Помню, на день мясо нельзя было оставить – тут же садились мухи, заводились опарыши… Все правильно. Но теперь-то мух нету! Там, где пустохлябь разлилась, там и не гниет ничего. И не скисает. И хлеба буханка лежит – будто только вчера испек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не засыхает? – скептически прищур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Засыхает, конечно – как без этого! Пустохлябь ведь все соки изо всего вытягивает! А ежели хлебушек размочить, то скушать можно безо всякого вреда для здоровь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лучается, крученью карачунной страдают не только люди, но и микробы? – удив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ро таких не скажу, - покачал косматой головой Гаврила. – Таких зверей не встречал. Может, они у нас не водя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хоже, ты права, - задумчиво сказал Олег. – Некий фактор действует теперь здесь на все земные организмы: от простейших бактерий и грибков до сложных многоклеточных существ. Типа людей и животны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даже растений! – подсказала я. – Посмотри на парк, который окружает твое родовое имение – не иначе как деревья тоже в кручень карачунную впали. Как и м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мы-то не сразу впали. Почти целый день гуляли по песку без всякой защиты. Может быть многоклеточные существа даже чуть лучше защищены от действующего тут фактора? То ли объем биомассы имеет значение, то ли четкая межклеточная иерархия, существующая в сложных организмах… Нда… В любом случае продуктовые запасы исчезнувшего человеческого мира – к нашим услугам. Ешь – не хочу! Они приготовлены для для сотен тысяч едоков, а тем крохам населения, которые сейчас еще сохранились этого надолго хватит. Как, Гаврила – никто не голодае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т, князь-батюшка! – бодро отрапортовал тот. – Все сыты! Ибо сказано в Писании: «Гнев Божий да не падет на праведнико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читал Писание? – засомне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 вынужден был сознаться Гаврила. – Но когда службу в храме стоял, в стане царовом, под Скарбницей, то слыхал, как про это святой отец говор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ты и есть праведни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у… Все мы не без греха… Но по сравнению с теми, которые сбежали от гнева Божия, мы, которые остались – агнцы! Потому Всевышний и взял нас под свою защиту. И от всех болезней избавляет. Ни мора, ни глада теперь нет! Вот и получается, что мы – праведни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ая логика, - согласилась я не без иронии. – Раз бог бережет, значит праведни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чего, нести с кухни еду-то? – заторопился Гаврила. – А то, и правда, в кишках все свело от голодух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йдем вместе, - решил Олег. – Может, по пути я найду потерянную сум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иршество удалось. И сумка с гостинчиками из хутора Калиновка отыскалась, и княжеские запасы с кухни пригодились. Меня все-таки уговорили попробовать зайчатинку с грибами четырехлетней давности. Ничего так… В конце концов, почему я должна бояться продуктов, которые местное население трескает без всякого вре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завершение трапезы Гаврила (с дозволения князя) разлил по двум чарочкам (себе и Сереге) зеленое шагировское вино и произнес здравицу в честь Олега. А выпив, начал выяснять у своего господина весьма озаботивший его вопрос: почему по выходе из нашей мраморной «потайки» у Олега сразу раскрылся скафандр («явилась гривенная защита»), а у него, Гаврилы, только на кухонных склад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что Олег в ответ поинтересовался его мнение по этому вопрос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наверно княжеская-то гривна посильнее лыцаровой… - неуверенно почесал бороденку новоиспеченный воевода. – И у вас их вон сколь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только поэтому, - сообщил юный князь. И пустился в разглагольствования о предполагаемой специфичности функций гривен, сроке их службы и влиянии тренированности организм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как все-таки мы будем добираться в ваш Киршаг? – прервала я столь увлекательные рассужде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ешком, - пожал плечами Олег. – Другого способа 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 это я и Серега, - уточнила я. – Мы – тоже пешком? Или, как тут уже давеча предлагали некоторые, - я глянула на лыцара Гаврилу, - нас погрузят на тележку и повезут в виде недвижно-карачунных туш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а другого средства вам попасть в Киршаг и нету, княгиня, - развел руками Гаврила. – Еще б можно было на лодке по реке… Но отсюда в сторону Кравенцовского княжества никакие реки не тек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далеко тот Кирша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почесал смоляные пат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бы за месяц добрался. А князевы ножки к такому непривычны… Месяца полтора наверно будем в дорог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И мы с Серегой выдержим столько времени в кручени этой? – усомнилась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Целый месяц – это нет конечно, - авторитетно подтвердил Гаврила. – Но если в потайках останавливаться, то вы отдыхать будете, есть, сил набираться – чего ж не выдерж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тебя, что, был опыт подобной длительной транспортировки безгривенного наро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у меня. Ватажник мой, лыцар Семен Бреньков, как-то бабу себе своровал из Кошелевской потайки, из бывшего удела князей Воротынских. Справная такая баба. Из голутвенных конечно – антку чего воровать, все равно помрет потом от навьей истомы. Так он тащил ее к нам, под Кравенцы, тоже, считай, месяца полто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ровать нехорошо, - вдруг заявил Серега Дмитрич. – Тем более живых люд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действительно, - и я была несколько озадачена. – Зачем он ее воровал? Голутвенные – это, как я поняла, вообще свободные люди? Хотят – нанимаются кому-то из князей служить, хотят – не нанимаются. Почему бы твоему Семену просто не договориться с той бабой по-хорошему? Зачем обязательно воров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с ней-то он как раз договорился! – хмыкнул Гаврила. – Но кто ж бабу просто так отдаст? Баба – это в хозяйстве знаешь какая вещь полезная? О-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наю! – зло сказала я. – И знать не хоч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 влипла! Странно, что при таких порядках меня Гаврила не изнасиловал в первую же минуту знакомства, а ждал почти сутки. Сразу видно учтивого господи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он ее нормально дотащил? – спросил Олег. – Ничего с ней не случилось за это врем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он не дотащил… - нехотя сознался Гаврила. – Отбили ее обратно. Столько стараний – и все коту под хвост! А с бабой – да что с ней стан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оевода! – обратился княз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тут же вскочил, выпил грудь, задрал бороду, всем своим видом показывая готовность служить своему господ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иди, готовь тележку, - бодро распорядился Олег. - А я схожу… Помолчал и закончил уже менее жизнерадостно. - Попрощаю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абушкам – привет от меня, не забудь… - со вздохом напом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едная тетя Таня… Как чувствовала, не хотела пускать внука на побывку к родителя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кручень карачунную я впала, когда меня укладывали на небольшой возок, а начала приходить в себя на мягком ложе, пахнущем фиалк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ичего себе потайка! – промелькнуло в затуманенных мозгах. – В такой жить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блаженство в нежно пахнущей кроватке продолжалось не долго. Брезгливый голос рявкнул почти над ух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ого лешего вы эту бабу на мою койку кинули? Обделается сейчас – с антками такое после кручени быв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Гаврила-Топотун звал ее княгиней, - напомнил другой голос, более высокий и молод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а такая ж княгиня как я – царово величие! – гаркнул первый голос. – Тоже нашлась!.. Новая Шагирова! Гривна ее княжеская г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у, - согласился молодой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и скинь ее на п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еня стащили вниз, и вместо пуховой мягкости спина встретилась с холодной жесткостью, а щеки коснулось покалывание песчин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это? – поразилась я. – Мы все еще на просторах пустохляби? А почему же я себя смогла ощут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трясение было столь сильным, что я собрала волю в кулак и приоткрыла один глаз. Тот, который находился ближе к песчинк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увидела песок – да не тот! Обычный, желтый речной песочек, какого полно и на Земле. Ничего похожего на белоснежность пустохляб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га, значит, я все-таки в потайке. Это внесло хоть какую-то ясность. Но не полную. Например, что за чужие голоса бубнят над головой? Откуда они и зач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стальных-то крепко скрутили? Как бы не сбеж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репко. Да только сам знаешь – веревки удержат их только здесь, в потайке.  Гаврилу и мальца этого, князя. А как высунем нос из нее, тут же явится гривенная защита и все веревки пореж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явится! – хохотнул противный грубый голос. – Мы никуда отсюда не стронем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понять мне тебя, Евграф. То ты говоришь, что их надо срочно свезти к царову величию, то вдруг – «никуда не стронем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только что цидулку получил с Акинфовичем. Цар сам сюда движ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Цар? – не поверил молодой голос. – Да разве ж он когда покидал стан  под Скарбниц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оне покинул! И вовремя – тут, кажись, опять лихие дела закручиваются. Не к добру, чую, пащенок шагировский явился. Ох, наплачемся мы с ним… Как и с мамкой его, с великой княгиней… Нет, что ни говори, а здесь без царового волеизъявления нам, лыцарам простым, нечего и сов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т те на! Опять над нашими бедными головами страшная тень матери Олега… Да что ж это такое! Только-только одному лыцару-удальцу удалось доказать, что Олег к их бедам никакого отношения не имеет, так теперь еще двое откуда-то взялись! И с теми же претензиями! А как же хвастовство Гаврилы, что к нам все лыцарство округи сбежится, едва завидев княжескую гривну на олеговой ше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почему под наши знамена не встали? – строго спросила я, чуть приподняв щеку от холодного пес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обеседники разом смолкли. Потом молодой голос сооб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чну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грубый Евграф прика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ка посади ее. Об лавку обопри спи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ильные тонкие пальцы рванули меня за плечи, развернули, усадили – и я наконец увидела владельцев голосов. Стройного юношу, заглядывающего мне в глаза, и упитанного мужика лет под сорок, восседающего на табурете. Оба с гривнами. А находились мы в большой походной палатке. Даже шатре. Посреди него стояло величественное ложе – видимо как раз то, где мне удалось немного полеж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ты такова? – спросил юноша, убирая со своего лба длинную прядь мягких каштановых в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следовала его примеру и поправила собственную растрепавшуюся причес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отвечай! – грозно рыкнул мужик, наклоняясь вперед и упирая кулаки в колен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место того чтобы оробеть и залопотать что-то испуганное я упрямо сжала губы и отвернулась. В конце концов, я первая задала вопрос, они первые и должны отвечать. Хотя ответ очевиден – не очень-то собирались они под олеговы знамена. Что-то Гаврила напут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линные пальцы юноши жестко взяли меня за подбородок и вновь развернули лицом к навязчивым собеседник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бладатель жестких пальцев был моих лет – вон даже юношеский прыщик на верхней губе, рядом с носом. И на щеке еще один – рядом с двумя одинокими волосинками, предвестниками будущей боро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не попробовать ли батогами? – мягко спросил о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первый миг я даже решила, что он обращается ко мне. Хотела даже уточнить: «Что попробовать?» – но потом передумала. Потому что ко мне он и не думал обращаться. Он меня внимательно рассматривал – но как рассматривают диковинную вещь. А кто же с вещью будет обсуждать ее дальнейшую судьбу? По крайней мере люди с нормальной головой такого делать никогда не станут. А у этого юноши, судя по ледяному взгляду зеленоватых глаз, с головой было все в поряд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жалко? – буркнул Евграф. – Девка сочная, зачем уродо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мирнее будет, - пояснил милый юноша, продолжая сосредоточенно изучать мое лицо, не отпуская подбород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не очень захотелось плюнуть в его внимательные зеленоватые глаза, но я сдержалась. Что-то подсказывало: милый юноша не из тех, кто позволяет подобные шуточки в отношении собственной персо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о верно, - согласился мужик. – Бабу поучить – это никогда не помеш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Рюха, подь сюда! - крикнул юноша. Поднялся с корточек, вытер пальцы, которыми держал мой подбородок, о край своей рубахи, расшитой огненными петухами. Так обычно поступают если измажутся в гряз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вали, Борис Лексеич? – полог шатра приподнялся и к нам заглянул невысокий седенький старич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зьми эту девку, - распорядился милый юноша, - отведи к Салтыне. Батогов пять, думаю, хва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ю? – перепугался Рюх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брешешь, - шикнул на него милейший Борис Лексееич. И повторил слова Евграфа, но уже как свои. – Где видишь княжескую гривну? То-то 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Гаврила кричал, будто… - сбивчиво залопотал Рюх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Больше слушай Гаврилу, дослушаешься, - пообещал Борис Лексееич. – Сам к Салтыне отправишься. Чтоб научил тебя с господином говори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я – что… Да мне-то оно… - заволновался седой Рюха. – Мне-то – только б беды не случи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 этом он бочком втиснулся в шатер, по-над стеночкой прошмыгнул ко мне, прихватил за локоть, помогая подняться, и принялся выталкивать в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й, эй, я и вправду княгиня! – торопливо возвестила я. Но поздно. Меня никто не собирался слуш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тупай, ступай, лапушка, - напутствовал Рюха, выпихивая из шатра. – Сказано – к  Салтыне, значится надо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казывается, в шатре было темновато. Я поняла это, попав наружу. Даже глаза прищурила, хотя солнца не было – небо опять устилала пелена мутных облак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амое поразительное из того что бросилось в глаза – зелень. Яркая зелень молодой тополиной листвы. Тополь рос прямо у шатра и приветливо шевелил ветвями, приглашая порадоваться жиз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ерево… - глупо выдох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то!.. – с гордостью согласился Рюха. – Не видала никогда, небось? И трава – глянь, какая тра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рава была повытоптана и представляла менее оптимистичное зрелище, но все-таки, действительно, присутствов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нас и кустик ежевики имеется, - расчувствовался мой провожатый. – Будем идти от Салтыни – покажу обяза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поминание о Салтыни вернуло меня к действительности. «Пять батогов» – это звучало вроде и не страшно. Из исторических книг вспоминались фразы о запоротых насмерть, но там речь шла о сотне-другой батогов. И все-таки – с какой стати я буду подставлять себя под пор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лихорадочно оглянулась. Хотелось сбежать. Тем более что мой престарелый проводник не казался большим препятствием к побегу. Только вот куда бежать? Зеленое дерево наблюдалось только одно, серая стена леса прямо позади него стояла угрюмо и безлиственно. То же самое и с травой. Мятое переплетение ее живых стебельков обрывалось буквально в двух шагах от палатки – а дальше стлался уже знакомый до отвращения белоснежный песоче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авда, язык зелени шел влево от палатки довольно широкой полосой (шатер помещался на самом ее краю), но, похоже, бежать в ту сторону было бесполезно – меня и так вели именно туда. К ветхому бревенчатому сарайчи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зле сарайчика возле поленницы сидело кружком на корточках человек десять. Они вполгоса что-то обсуждали, но при нашем приближении смолк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юха, куда княгиню ведешь? – спросил самый смелый. Рыжий и конопатый. Коричневые конопушки поднимались прямо из нечесаной бороды аж до самого лб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мо куда – к Салты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 – поразился рыж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все закачали головами, закрякали изумлен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ыло видно, что травянистая полоска идет после сарайчика и дальше, даже немного расширяясь. Виднелся обложенный камнем круглый колодец, с длинной палкой-журавлем, на его веревке покачивалась деревянное ведро-кадушка. Углом, обмазанным глиной, выступал какой-то домик. Оттуда тянуло дымком и чем-то съестным. Из-за серого бревенчатого угла выглянула моложавая тетка в платке и цветастом длинном платье. Поглазела на меня, спряталась обра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вануть туда? Мужики пока вскочат, пока сообразят в чем дело… Только вряд ли зелень простирается настолько далеко, чтобы можно было где-то спрятаться. Да и тетка наверняка не станет меня выгораживать – с ч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Шагай, шагай, лапушка, - ласково приговаривал Рюха, направляя меня в темную распахнутую дверь.</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А там уже поджидал нас нескладный белесый мужичок. Худой и длинный. Его бессмысленные оловянные глаза сразу напомнили мне Чопика, подручного  Виктора Ивановича.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Ох, не к добру вспоминаются покойни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Белесый мужичок был гол по пояс, но в кожаном мясницком фартуке, который закрывал его живот и груд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о? – вопросительно глянул он на моего провожат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 тебе, вот, Салтыня, лапушку, - радостно скаля беззубый рот, объявил Рюха. – Тут делов-то – всего ничего… Только пять батогов и надо лапуш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алтыня кивнул, деловито поворачиваясь к топчану, стоящему посреди пустого пространства внутри сарайчи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пчанчик производил впечатление. Основательный, крепко сколоченный. Его широкие ножки были вкопаны прямо в земляной п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тупай, голубушка, ложись, - умильно напутствовал меня Рюха. – Сейчас Салтыня сберется… Он не обидит, лишку не дас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самочувствие, Елена? – раздался спокойный мальчишеский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глянулась. В углу сарай, прислонившись спиной к его бугристой бревенчатой стене сидели рядышком князь и его воевода. Олег и Гаврила. Оба крепко связанные – просто таки обмотанные веревками. Гаврила выглядел понурым, прятал глаза, а Олег – ничего. Смотрел с интерес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ка что мое самочувствие – на уровне, - доложила я. - Но минуты через две видимо изменится. И не в лучшую сто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 – удиви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роть меня сюда привели. Бить батогами. Видишь, заплечных дел мастер уже готов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дется все-таки вмешаться, - вздохнул Олег. – Жалко. Я хотел доподлинно выяснить их планы, а потом уже принимать меры. Ну, ничего. Дедушка, как тебя зовут? – обратился он к моему провожато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юхой кличут, - поклонился т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Рюха, выйди отсюда, - приказал Олег. – Нечего тебе тут делать, Салтыня сам справ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а… как же… - растерялся старич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ди, иди. Снаружи подождешь. И дверь плотно прикрой – неудобно княгине с открытой дверью. Ну-ка – быстр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юха попятился. Потом осторожно поклонился в сторону связанных господ и торопливо выскочил, не забыв прикрыть двер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разу стало сумрачно. Два узких окошка давали мало све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алтыня, который, стоя к нам спиной, что-то полоскал в широкой кадушке, недоуменно обернулся. Я развела руками, как бы оправдываясь за причиненные неудобст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это время две другие руки – тонкие, мальчишеские – действуя совершенно отдельно от согнувшегося в напряжении туловища, с трудом подняли огромное толстое полено, без дела валявшееся в углу. Бесшумно взмыли с ним под стреху сарая, прицелились так, чтобы оказаться как раз над головой заплечных дел мастера. Потом решили, видимо, что это уж слишком, и опустили полено пониже, остановившись всего сантиметрах в двадцати от белесого затылка. После чего отпустили полено в свободный поле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онечно, этот полет был недолгим. Но эффективны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Ушибленный Салтыня закрыл глаза и рухнул в беспамятстве. Сначала на колени, а потом набок. И головой прямо в кадушку с водой. Я даже испугалась, что он там захлебне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бошлось. Кадушка сверзилась вниз, разливая содержимое широкой лужей вокруг головы местного палача. И покатилась к двери. Но одумалась, прикатилась обратно. При этом наехала на Салтынин лоб да там и замерла, притулившись возле хозяи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рохот произведенный всеми падающими предметами не мог не привлечь внимание. Дверь распахнулась, на пороге появился Рюха. За его спиной столпились остальны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Что так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алтыня упал, - горько пожаловалась я, указывая на неподвижную голую сп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х ты, да как же это, боже ж мой! Не ушибся ли? – захлопотал Рюха, склоняясь над распростертым телом и пытаясь его подня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а так неудачно!.. Подошвы его лаптей заскользили в луже, он нелепо всплеснул руками как бы продолжая свое «боже ж мой!» – и плюхнулся рядышком с кнутобойцем. Падая он задел то, что не успел свалить Салтыня, и им обоим на головы посыпались разнообразные прутья и палки – нехитрый инструментарий заштатного деревенского палач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тут опять? – спросил Олег, приближаясь к источнику шум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ахнули мужички в дверях – Развяз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ак это его Салтыня его и развязал, - пояснила я. – Распутал сначала, а потом ка-ак упадет! Бубу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даже руками взмахнула для наглядности. Но мне не очень повер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алтыня? Развязал? – загомонили мужики, качая в сомнении бородами. – А не вы, княгиня, развязали, часом? Сами развязали, а теперь на Салтыню сваливает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я! – моему возмущению не было предела. – Еще скажите, что я и с Салтыней расправилась. Тоже сама, вот этими руками! – и продемонстровала свои пальчики с розовым маникюром. Полуоблезшим, прав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ипотеза о том что я могла справиться с заплечных дел мастером показалась мужичкам уж и вовсе невероятной. Они принялись напряженно чесать в затылках, но тут опять вылез рыжи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это Салтыня вдруг стал князя распутывать? – задался он вопрос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о! – внесла я ясность. – Стыдно стало. К вам в гости сам князь пришел! А вы его – в верев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во! Устыдился! – подтвердил Гаврила из угла, где он все еще стягивал с себя тугие путы. – И вам устыдиться должно! Чисто разбойники на большой дороге! Налетели, повяз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хватит разговоров, - раздался негромкий, но веский мальчишеский голос. – Ведите нас к гостеприимным хозяевам. Спросим их. Почему они так встречают князя? Где ваши госпо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шатре, - проявила я информированность. – Вон в т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Олег уверенно шагнул к двери. А мужики, оробев, расступились и молча пропустили н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вление наше на пороге шатра произвело большое впечатление. Борис Лексеич попятился, натягивая спиной полотняный полог, Евграф вскочил, опрокинув табурет. И оба схватились за меч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окойно, доблестные лыцары, без глупостей, - предложила я. – Ваша карта би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Гаврила наклонился, поставил табурет на место, но предложил его уже не Евграфу, а Олегу. Тот не отказ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в такой диспозиции мы и замерли: насупленный Олег на табуретке, мы с Гаврилой у него по бокам, напротив нас – двое лыцаров с обнаженными мечами и в боевой стойке, а в дверь, откинув полог, заглядывают мужики, под эскортом которых мы и прибы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вы сюда попали? – наконец обрел дар речи Евграф. – Как  распут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умею управлять гривнами, - скучным голосом сообщ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ежду прочим, - вдруг дополнила я в припадке вдохновения, - вашими гривнами тоже! Хотите, чтобы они задушили вас? Если не хотите, то спрячьте оружие и говорите с почте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Угроза оказалась неожиданно действенной. Лыцары побледнели (все, включая Гаврилу), неловко втянули шеи и уставились на Олег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он коротко глянул на меня, но возражать не стал. Наоборот, охотно поддержа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тоит волноваться, я не люблю убивать благородных господ. Но и неуважения к себе не терплю. Я дал вам время одуматься, специально разыгрывал жалкую роль пленника. Надеялся, что вы придете и покаетесь. Вы этого не сделали. Мое уважение к вам серьезно подорвано. Не знаю, сможете ли вы восстановить в моих глазах свои добрые имена? Да так, чтобы я начал относиться к вам с довер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льчишка! – не выдержал юный Борис Лексеич. – Как ты смеешь нам приказы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ты как смеешь таким образом вести себя с князем! – заорала я, привлекая к себе всеобщее внима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среагировал мгновенно, в полной мере воспользовавшись ситуацией. Когда все взоры обратились на меня, он материализовал свою правую ногу позади Бориса Лексеича и отвесил ему сильнейшего пинка в область чресел. В результате чего юный лыцар внезапно рухнул на колени, уткнувшись лбом в песок, которым был присыпан пол в шатр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для удивленных зрителей все выглядело так, будто он усовестился наконец и сам пал ниц пред княжескими кроссовками. Тем более что оба кроссовка уже были на месте – Олег изловчился вернуть свою ногу на положенное ей место почти сразу же после того как она коснулась лыцаровых ягодиц.</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й! - неловко воскликнул Борис Лексеич, поспешно вскакивая на ноги. Но опоздал. Психологический поединок был уже выигр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ужики (кто они там – анты? голутвенные?), видя, что их господин признал главенство малолетнего князя, тоже рухнули на колени – толкаясь и пошикивая друг на друга. Даже Евграф поспешно вложил меч в ножны и склонил голову весьма почти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орис Лексеич же выглядел в этой ситуации странно и весьма плачевно. Излишне разрумяненный после падения, он суетливо оглядывался, не зная с чего начать – опустить ли меч или  прежде отряхнуть песок со лб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первое предупреждение, - меланхолично заметил Олег. – И последнее. Больше я тянуть с возмездием не стану. Малейшая попытка причинения вреда мне, - он сделал внушительную паузу, - или же моим верным друзьям, - последовал ленивый жест в сторону нас с Гаврилой, - будет караться смертью. Мне этого совсем не хочется, но я вынужден буду это сделать. Ибо слишком большие задачи передо мной! Слишком велик груз предстоящих дел! И некогда мне отвлекаться на комариные укусы. Комаров принято убивать! – он несильно, но звонко хлопнул себя по коленк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тчего все вздрогну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я вдруг подумала об отвратительности, ирреальности ситуации: кругом –на многие тысячи километров – простираются безжизненные и почти непреодолимые владения пустохляби, а на крохотном пятачке, еще оставшимся людям, горстка этих людей занимается тем, что интригует против друг друга, пленяет, пытается калечить – даже убить! Позор! Вот уж действительно – срамота и стыдоба… Эх, вы, род человеческ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ы не знаем ваших планов, князь… - счел нужным заметить Евграф. – Знай мы о них заранее, мы, возможно, не только бы не препятствовали им, но и помогли б!</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ои планы… - Олег задумчиво подпер подбородок кулачком. – Они не для того чтобы их обсуждать со всяким и каждым. Они для тех, кто идет со мной. Для малого числа приверженцев и единомышленников. Малой горсткой бредущих по необъятной пустыне. Но разве редко бывает, что правда оказывается в меньшинстве? – он поднялся и величественно протянул руку в сторону все еще коленопреклоненных мужико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и дать, ни взять новый пророк выиск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стинно, истинно! – закивали коленопреклоненые. Они, видимо, не были избалованы театральными представлениями, поэтому охотно включились в действ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же Гаврила, слушавший Олега с приоткрытым от напряженного внимания ртом, кивнул истово, пробормот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она, правда-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дни только господа лыцары устояли перед олеговым обаянием. Младший так просто волчонком зыркал – так и готовым укусить. А старши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вграф кашлянул и сказал угрюм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князь, весьма схожи со своей матерью, великой княгиней. Знавал я ее в прежние времена. Даже в гостях она была в моем доме. Недолго. Проездом в Вышеград – тогда еще не спаленный. Ею же… Да-а… Могучая была женщина… И духом сильна и способностями неведомыми… Вот и вы, князь, такой же. Дано вам многое. Но страшно даже подумать, что это многое сосредоточено в таких слабеньких, детских рук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 делу! – обронил Олег, вновь присаживаясь и буравя Евграфа насупленным взглядом. – Если вы – два лыцара с людьми вашими – не способны мне помочь, то и мешать мне нечего. Мы отправимся в путь. И будем двигаться к своей цели так же как и раньше. Если же кто-то из вас – или из людей, которые с вами, но не связаны присягой, - Олег вновь обернулся в сторону коленопреклоненных мужиков, - пожелают присоединиться к войску Олегову, - он так значительно произнес последние слова, что в них послышалось - «к войску Господню», - то я буду рад. И никого не отверг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тут он погорячился! – с ужасом поняла я. Если бы удалось завербовать парочку лыцаров – это куда ни шло. Помогли бы, по крайней мере тележку тащить по просторам пустохляби, волочь наши карачунные тела – мое и Серегино. Но дополнительные безгривенные нам зачем? Гаврила силен конечно, но он же не лошадь тянуть целый воз с поклажей! От самого же Олега в роли вьючного животного мало тол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 счастью, на горячий призыв никто не откликнулся. Мужики понурились, не спеша записываться в ряды нового общественного движения, а лыцары переглянулись с некоторым раздражени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ко когда Евграф заговорил, то его грубый голос будто медом смаз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юбезный князь, ваши слова таинственны. Ими вот так, в один миг, не проникнешься. Нам, простым лыцарам следует поразмышлять над их смыслом. И не один час. И даже не один день. Дайте нам время для раздумий. И побудьте пока у нас – не пленником разумеется, а дорогим гостем. Мы заставим вас и ваших товарищей забыть тот досадный конфуз, что произошел при первом знакомств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ведь он просто хочет дождаться цара! – вдруг поняла я. – Сюда же царово величие направляется всем своим стан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вграф ожег меня яростным взглядом и даже потянул вновь меч из ножен, но я указала пальчиком на его шейную гриву и громким шепотом напомн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дь придуш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Лыцар с остервенением кинул меч обратно, довольно громко стукнув эфес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до бы все-таки выяснить у Олега – а вдруг он и действительно обладает такой способностью: управлять чужими гривнами? Вот забавно будет если я угад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ж… - задумчиво сказал наш князь. – С царом мне бы очень хотелось повидаться. Нам есть о чем переговор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 этих словах не только коленопреклоненные мужики, но и господа лыцары чуть отшатнулись в некотором смущении. Уж слишком кощунственно по отношению к высшей власти прозвучало это «нам есть о чем переговор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ждать его я не смогу… - столь же проникновенно сообщил Олег. – Мы должны двигаться вперед. Продвижение наше медленное, трудное. Думаю, царово величие легко сможет догнать нас в пути. Если испытает желание со мною встрет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легко, с мальчишеской резвостью поднялся на ноги, в последний раз окинул взглядом присутствующих, и шагнул вон из шатра. Мы – след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ужики поспешно отползали с его пути – прямо на коленях. А я не удержалась, обернулась к оставшимся лыцарам и еще раз указав пальчиком на их гривны, схватила ладонью своею шею, как бы пытаясь задушиться. И даже язык высунула от усердия, как можно нагляднее демонстрируя картину смерти от удушь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и проводили меня насупленными взгляд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потом Евграф спохватился и проявил-таки гостеприимст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тобедать-то с нами не откажи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бедать – вряд ли, - отрезал Олег. Но потом взглянул на мою кислую физиономию и сменил гнев на милость. – Но слегка перекусить – не откажем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огда наша троица в почтительном окружении мужиков приблизилась к тачке, на которой Олег с Гаврилой нас транспортировали, я поняла кого мне не хватало все это время. Сереги. И уяснила причину его отсутств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ележка наша так и осталась брошена за границей живого зеленого пятнышка. В каком-то метре от травки – но все-таки еще на песке. И несчастный Серега так, оказывается, и пролежал тут все время!.. А может и хорошо, что он не присутствовал при безобразных сценах нашего пленения. Ведь после выхода из бандитского состояния он стал таким нежным и ранимы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вы умудрились в плен попасть? – поинтересовалась я у своих спутников, все еще балансируя на границе между песком и травой. Все никак не решаясь ее пересеч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я вина, - тяжело признался Гаврила. – Уговорил князя заглянуть сюда – хоть и не совсем по пути было... Думал – передохнем чуток, встретят по-дружески. А может и примкнут к нам… Да только они как услыхали кто перед ними – сразу вязать нас кинулись… Надо было все ж таки через мертвую потайку вас ве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лько мертвых потаек нам и недостает… - скривилась я. - Как придумаешь что Гаврила – хоть стой, хоть пада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ет, княгиня, та потайка-то хорошая! А мертвая только потому что вымерли там все. Держал ее лыцар Маклаков. Мансур Маклаков. Хорошо держал – и голутвенных у него трое было, и даже пару антов своих сберег. Антка там была одна – ох и хорошая девушка! Сам-то Мансур из-за престарелости своей уже ею не пользовался, но другим не возбранял. Не при вас, княгиня, будь сказано… Так вот, престарелость-то его и сгубила. И его, и всех. Набрал он где-то добра, в усадьбе какой-то – целый мешок огромный. Ну и тащил своим, в потайку. Да и не дотащил, помер. И всего-то не дошел – ну вон как до того дерева. Упал и лежит. А эти, безгривенные его, которые в потайке – они и видят что с ним, а помочь не могут… Выйти-то – никак нельзя… Вот и получилось, что помер он прямо на виду. Ну и они, конечно, померли. Как еда кончилась, так и померли… И мешок его видели, а подступиться не могли. Я пришел туда как-то – дай, думаю, в гости загляну – а они все богу душу отдали. Мертвая потайка. Был бы хоть этот мешок у них – продержались бы до меня. А я б уж их вывез потом по другим потайкам… Но не успел. Хотя в мешке еды было и много. Двое его голутвенных, видать, пытались – пошли все-таки к Максуру. Нашел я их. И трех шагов не прошли – одолела их кручень… Все там остались, рядом с лыцаром Маклаковым… С него, с мертвого, гривна-то снялась. И защита гривенная кончилась – скафандр, как вы, княгиня, называете. Да и зачем бездыханному телу защита, если душа-то его уже покинула... – Гаврила вздохнул и подытожил. – Вот я и не хотел вас в ту потайку вести… А, получается, как раз надо было! От мертвых-то что? Никакого вреда нет. Весь вред от жив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все-таки очень неприятная штука эта кручень карачунная. Вроде и не в первый раз возвращаюсь к жизни после нее, но с каждым разом возвращаться становится не легче, а сложнее. Будто все сильнее отвыкаешь быть собой, распоряжаться собственным телом. Будто стираются и обламываются те шестеренки, которыми цепляешься за собственное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гда я разлепила глаза, была ночь. И надо мной в трепетном свете факела висело заинтересованное лицо Серег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где все?.. – промямлила я непослушными губ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здесь, - заверил Олег, выдвигаясь из темно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есь, здесь, княгиня! – поддакну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это хорошо, - сообщила я присутствующим. Хотя - чего хорошего если вдуматься? – Далеко еще идти? До Киршага вашего? А,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уж полпути мы прош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о, как еще дол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то скоро наша ватажная стоянка будет! Всех увидите – и Семена, и Ондрюху Акатьева, и Федора Серкизова – всех. И голутвенных наших посмотрите. Они хоть и не совсем наши, с разных потаек собраны – но уже и почти как наши. Может мы даже и в сами Кравенцы заглянем – надо же показать Олегу Михайловичу столицу его отцовского княжества! Вы с Сергеем Кравенцов конечно не посмотрите, - чуть тише добавил он. – Пока. Может, потом когда-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юда идут, - прервал Дмитрич рассуждения Гаври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Кто? – поразился тот. – Кругом же темень и пустохлябь! И потайка эта – секретная. Я один только пещерку сию зна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я же слышу, - упорствовал Серега. - Песок шуршит. И идет не один человек! Два, а то и т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у-ка, гаси факел! – скомандовал Гаврила, потянувшись за своим длинным ножом, спрятанным в голенище сапо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митрич послушно ткнул головешку в мягкий сырой мох под ногами. Тот затрещал, задымился, разбрасывая искры. Потянуло пален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с-с! – шикнул Гаврила и крадучись шагнул вперед – темным силуэтом, едва видимым на фоне полукруглого выхода из пещер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жался к каменной стенке, слился с ней. Приготовился к нападен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что ж он так боится-то? - вяло подумалось мне. – Ну, идут путники. Такие же горемычные как мы. И пускай себе ид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еперь уже и я слышала шаги. Они приближались. Люди направлялись прямо в нашу пещерку. Вот тебе и «секретная потайка»! Каждый прохожий о ней зн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ри темные фигуры. Скафандры настолько чернильно-черны, что даже среди ночного мрака выделяются. Если присмотришься. И знаешь куда смотре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первая фигура, тяжело ступая вошла под свод пещеры. Подошвы чуть стукнули о мшистый камень и скафандр отреагировал мгновенно. Вернулся в гривны – только воздух едва слышно вздох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ужто Гаврила убьет его, - взволновалась я. – Прямо сейчас, не разобравшись кто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наш лыцар никак не проявил своего присутствия за спиной гостя. Ждал прихода остальных, чтобы расправиться сразу со все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роде здесь, - сообщил сочный приятный баритон. – Дошли, каж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Гаврила совершенно разочаровал меня. В одно мгновение он пустил все свои предыдущие приготовления и всю маскировку коту под хвост. Потому что распрямился в полный рост и произнес громко, ошеломл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мен, 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думал кто? – усталым, но довольным голосом подтвердил Семен. – Сейчас и Федор подой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то третий с вами? – радостно спрос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ретий… - замялся Семен. – Да ты его не зна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мен! Как же ты чужому открыл мою секретную потайку? – возмутил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это… Зла не держи… Сам сейчас пойм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ще две фигуры вступили в пределы пещеры. Их скафандры тоже исчезли, но я продолжала видеть лишь силуэты на фоне вхо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ужто пришли? – измученно спросил один. – Говорил же: нельзя по темноте ходить! Еле добр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второй ему не ответил. Только присел на пол, тяжело дыш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обрались как раз и вовремя, - сказал Семен. – Вот и застали здесь Гаврил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орово, Федор! – поприветствовал гостя наш лыцар. – А кого с собой приве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ретий путник поднялся с пола пещерки – явно через силу. Пробормотал тусклым утомленным голос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равы будьте, лыцар Ларионов. Я лыцар из рода Акинфовичей, кличут Матве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Царов порученец, - громко сообщи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и безгривенная княгиня Елена, - вяло откликнулся Акинфович. – Здравы будьте, княгиня. Откуда меня знае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приходили в потайку лыцаров Евграфа и Бориса. И приказали им держать всех нас под замком до приезда цара со всем его табор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царовым станом, - автоматически поправил Акинфович. – Вы наблюдательны, княгиня. Хотя и не знаю как вам удалось меня увидеть. Ведь я ушел оттуда, что б передать цару весть о вашем прибытии, раньше чем вас перенесли в потайку из пустохляб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вас и не видела. Да и сейчас не вижу. Темно. Но слышать о вас – слышала. И о вашей мисс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все как царово величие предупреждал! «Миссии»… Тайные слова, тайные намерения… Надо полагать, молодой князь Квасуров-Шагиров тоже здесь? Здравы будьте, кня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ы здравы будьте, царов порученец, - откликнулся Олег. – Что за поручение вы теперь исполняе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го только передаю приглашение, князь. Цар приглашает вас, а также княгиню и всех прочих, кто с  вами, прибыть к нему на уединенцию. В Кравенцовскую потай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опередил в пути нас цар все-таки… - отмет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Гаврила радостно восклик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так мы ж туда и и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оворил – нечего спешить! – зло пробормотал Федор. – Гаврила все одно привел бы их домой, в нашу в потайку! Только жилы чуть не порвали – неслись сюда по темноте как угорелы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если б не привел? – устало возразил Акинфович. – Раз цар распорядился быть нам здесь и ждать прихода малолетнего князя, так не выполнить царову волю никак нельз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все, слава богу, исполнено, так что теперь и поспать можно! – подвел итог дискуссии баритон Сем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как, а мы еще не вечеряли, - сказал Гаврила. – Давай, Сергей, сюда факел, опять его зажгу – не в темноте же трапезнич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Заодно и гостей наших рассмотрим, - подала я голос.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рассмотреть их особо не удалось. Когда факел наконец был зажжен, все трое вестников уже спали. Прямо на голом полу пещерки. Совершенно беспробудным с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утром уж я не в состоянии была кого-то рассматривать. Еще сонную меня уложили на тележку, и повезли в песчаные просторы. И я опять нырнула в отвратительное небытие карачунной кручени. Которая поглощала меня теперь почти мгновенно – стоило лишь пересечь границу и шагнуть на снежно сияющую белиз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аврила торопливо пал на одно колено. Но увидев, что мы – я, Олег и Серега – ограничились приветливым кивком, тоже поднялся. Неуверенно сутулясь пристроился рядышком, чуть сзади. Его бы воля – так вообще спрятался за наши спины. Но воля была царо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ам цар оказался молодым еще человеком. Невероятно худым. С бледным и каким-то отечным лицом. И застывшим взглядом безжизненных серых гла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отя, может быть, такой остановившийся взгляд ему положен по этикету? Как и золотая корона на голове, малиновый трон под высоким балдахином, скипетр с державой в рук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Царов шатер был велик и высок – чуть ли не мачтовые бревна возносились ввысь, удерживая на себе тяжелые складки шатрового полотна, расшитого алыми маками и синими соколами. В его пространстве терялась немногочисленная кучка придворных, царовы охранники с бердышами, чинно замершие по обеим сторонам тронного помоста. Наверно терялись и мы – группка путников,  одиноко стоящая посреди длинной ковровой дорожки, которая тянулась от входа в шатер почти до самых степеней тронного возвышения. Почти – потому что ковер оканчивался метрах в двух от тронного помоста, как бы намекая: дальше хода нет! К царову величию нельзя приближаться вплотн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стояли молча. И все вокруг молча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ишина тяготи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с нами все понятно – мы вызваны, а потому не нам должно быть дано первое слово. Но цар-то чего как в рот воды набрал? Когда же начнется обещанная «уединенция»? Предполагалось ведь, что нас ждали для общения. Для разговора. Ну еще может быть для того чтобы заковать в кандалы и начать пытать – не знаю… В любом случае – что-то с нами делать, а не держать в тишине и молчании по стойке «смир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прочем, стоим-то мы, царово величие сидит-посиживает. Этак долго можно тянуть резину… И вообще – что это за «уединенция», если мы с царом вовсе не наедине? Вон вокруг сколько наро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еще раз обвела взглядом пространство шатра и наткнулась на бессмысленно вытаращенный взгляд Гаврилы. Наш лыцар явно не скучал от тишины. Можно ли сказать, что скучаешь, находясь без сознания? А лицо Гаврилы напрочь покинула печать интеллекта. Она и раньше-то не слишком обезображивала его лицо, заросшее черным волосом, но теперь он напоминал просто диковинную рыбину, вытащенную из воды. Причем, вытащенную давно и успевшую забыть о своей родной стихии. Одним словом – снулую рыбину. А еще его состояние чем-то напомнила мне забытье, в которое впадают все безгривенные, попавшие на песок пустохляби. Ту самую кручень карачунную. Правда, на Гавриле гривна была. Да и вовсе не песочек был под ногами, а мягкий царов ковер. Но такие различия показались почему-то не слишком существенны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то гаврилино превращение мне совсем не понравилось. Я решила, что пора бы вмешаться и даже набрала побольше воздуха, чтобы произнести речь – не знаю только каку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речь не потребовалась. Закоченевшие скулы Гаврилы вдруг обмякли, он судорожно вздохнул, оторопело забегал глазами, а потом вновь застыл недвижим. Но недвижим уже вполне по-живому. С морганиями, едва заметными шевелениями губ и тихим сопе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лава богу, обошлось!» – порадовалась я. И тут мой взгляд упал на Серегу. И оказалось, что не так уж все и обошлось. Теперь Серега стоял каменно-застывший и выпучивший глаза. Точь-в-точь как Гаврила до эт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тут, похоже, дело нечисто! Не хватает еще только Олегу впасть в ступор… Он как раз следующему по очереди. Именно он стоит в нашем строю после Сереги и передо мной. На один шажок впере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перила напряженный взгляд в малолетнего князя, но никаких перемен в нем не заметила. Да и вообще… У меня почему-то появилось ощущение, что я пропустила нечто важное. Приятное и значительное. Потому что когда я моргнула в следующий раз, то выяснилось – справа от трона стоит седобородый пожилой мужчина в длиннополом темном кафтане с развернутым свитком в руках. И что-то монотонно чит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дьяк, - подумала я. – Как пономар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ринялась вслушив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шеозначенному князю Олегу Квасурову-Шагирову, сыну великого князя Михаила, а токмо сыну великой княгини Натальи, известной как «погубительница ми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не правда! – звонко и решительно прервал чтение Олег. – Мама – не «погубительниц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тец поперхнулся, царовы охранники взяли наперевес бердыши, придворные попятились в ужас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был бледен и смотрел упрямо. Готовый и дальше отстаивать доброе имя своей матери. Но с ним, как выяснилось, никто дискутировать не собир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Чтец осторожно глянул в сторону царова величия, но тот сохранял непробиваемое спокойствие. Будто ничего и не произош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по дворцовому этикету это означало, как видно, что и вправду ничего не произошло. Потому что бердыши тут же вернулись в вертикальное положение, придворные чуть подвинулись к нам от стенки шатра, а чтец кашлянул, возвращаясь к тексту. Только – как бы по рассеянности – пропустил  сомнительное мес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 князю Олегу Квасурову-Шагирову… э-э… высочайше дозволяется и повелевается: не медля и не мешкая отправиться в вотчину свою, в Киршагский кремль для наведения там должного порядка и всяческого исправления; повелевается: взять для сего помимо войска своего, челяди, домочадцев, тако же и лыцаров назначенных для того. А именно: Семена Бренькова, Федора Серкизова, Матвея Акинфовича со войсками их, челядью и домочадц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и до сих пор молчала, а теперь так просто онемела. Цар навязывал нам в спутники своего холуя – этого Акинфовича! Это уж ни в какие воро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быстро глянула на Олега, ожидая, что тут-то он скажет свое веское слово!.. Глянул на него и царов чтец, сделав паузу. Но взрыва княжеского негодования не последовало. Теперь Олег сделал вид, будто его это не касается. Почти так же, как Цар за несколько минут до т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бнаружив столь полное безразличие, чтец не стал затягивать паузу, а бодро продолж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ля сего дела даровать и выделить из царовых запасов: тележных возков – три штуки, меч булатный кованый – одну штуку, сапоги мягкие кожаные – восемь па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льше я слушать не стала. Цар сам снаряжает нас в экспедицию? Смешно! Все, что он нам «даровал», буквально все, поименованное в царовом указе, мы и сами спокойно можем взять по брошенным поместьям. Да и у цара эти предметы наверняка из того же источника. Здесь важно другое – политическое решение: царово величие официально объявило, что нам не препятствует. Ну и конечно собирается держать нас под контролем – иначе для чего слать с нами своего доверенного человечка? Олег протестовать не стал – наверно есть основания. Может еще и потому промолчал что теперь нам ничьи набеги не страшны – с нами будет царов челов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ыть посему! – торжественно завершил чтец и скромно отступил в сторон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ут же пришел в движение глашатай, дежурящий около выхода и зычно провозглас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единенция оконч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отодвинул полог, недвусмысленно указывая нам, что пора выкатываться нару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а поговор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И это все, ради чего было столько шуму? – возмущалась я за ужином. – Троих лыцаров гнали, чтоб только нас не пропустить, нас самих чуть раньше вязали, проклинали – а закончилось ничем! С чем мы пришли, с тем, фактически, и уход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царово величие нас благословил! – объяснил мне Гаврила то, что я и так понимала. – Мы теперь не сами по себе – а по царовой вол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г бы и на расстоянии благословить, - фыркнула я. – Ты лучше растолкуй мне некоторые формулировки указа, ты у нас самый большой знаток придворной фразеологии? Что там про олегово войско и челядь говорилось? Ни того, ни другого я что-то не ви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так положено говорить... Князь же не может в поход один-одинешенек выступать? И потом. У нас все есть. Войско – это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гус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елядь – это Серг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это? Почему? – удивился т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а как же иначе? – спросил Гаврила. – Кто ж ты тогда? Если гривну князь тебе дарует – тогда другое дело. А сейч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о хоть меня ты челядью не объявил, - порадо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княгиня, тоже в указе были поименованы. Там же говорилось:  домочадц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теперь я под этим грифом прохожу в царовых бумагах? Забавно. Но все-таки, почему цар не изволил с нами поговорить? Ведь он о нас так ничего и не зн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Знает, - задумчиво произнес Олег, глядя на язычки пламени, пляшущие в костре. – Более чем достаточно. Он уже выудил из нас информацию: кто мы, что мы. Ты разве не заметила? Пока мы молча стояли перед трон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аметила! – сердито сказала я, вспоминая застывшие лица Гарилы и Сереги. – Из меня он по крайней мере ничего не выуд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удил, - сообщил Олег. – Он и меня собирался распотрошить, но мне удалось как-то вывернуться. Я ему сказал: мол, чего нам мешать? Хуже чем сейчас все равно в вашем царстве уже не бу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казал? – не поверила я. – Когда это ты успел? Тебе ж и слова вымолвить не дав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ка он меня щупать пыта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ысленно что ли сказа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он услыш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Он, наверно, немножко телепа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 И вы с ним это?.. Телепались? Общались мысл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уть-чуть. Я – скорее на уровне ощущений… Но все-таки основное поним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воих ощущений? Или его? – заинтересовалась я. – И что же он ощущает? Что чувству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ится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его убьют? – я много читала про дворцовые интриги и знала – убийство  самодержца – самая обыкновенная вещь при дворах государ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т. Что он окажется последним из здешних царов. Вот он и готов на все, лишь бы избавиться от такой мрачной перспектив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я тем более не понимаю смысла «уединенции»! Если он так боится, если все было решено заранее и указ подпис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ыло подписано целых три указа. Они так ярко горели в царовых мыслях, что я их почти увидел! Первый объявлял нас врагами трона и государственными преступниками. И по оглашении этого указа нас должны были незамедлительно казнить. Технологию казни я не разобрал, но если руководствоваться его ощущениями, то это должно было быть не заурядное умерщвление, а нечто особенное. Утонченно-мстительное. Как бы пикантный подарок, привет великой княгине. Второй указ тоже объявлял нас преступниками, но к немедленной смерти не вел. У цара в его основном стане, под Скарбницей, имеется уютный казематик, в котором нас и предполагалось держать до упора. А когда наступит тот упор – никто не знает. И только третий указ… Ну его вы слыш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сидела, боясь шевельнуться. Костер потрескивал так по-домашнему. А мы, оказывается, буквально чудом избежали мученической смерти. И даже никакие олеговы чудеса нас не спасли бы. Может сам он и смог бы уйти живым, но нас бы точно не вытащи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знобко передернула плечами в теплом ночном воздухе. Ну и дела!.. Хорошо, что я раньше не знала о двух указах – там, на уединенции. Иначе… Да ничего не иначе – что бы я смогла сделать? Вцепиться цару в его мерзкую бледную рожу? И то вряд ли – зарубили бы бердышами еще на подступах к т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Как он-то выдерж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ты его уговорил?.. Цара? Не казнить н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уговорил. Таких как он – ни уговорить, ни разжалобить... Для них государственная целесообразность важнее любой отдельно взятой жизни. Чьей угодно. Подозреваю – важнее даже своей. Поэтому я и не пытался уговаривать. Только убеждал. Все по тому же принципу: хуже не будет, хуже – уже некуда! И одновременно пытался внушить доверие к себе. К своим намерениям. С трудом, но получ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ассказ Олега произвел тяжелое впечатление. Серега сидел с открытым ртом, Гаврила – наоборот, крепко сжав челюсти, на его скулах гуляли желва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лег невесело развел рук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 сожалению, не могу гарантировать, что наша казнь отменяется. Она только откладывается. Как-нибудь потом цар все-таки не прочь будет разобраться со мной. По-своему, по-царски. Но только если я обеспечу ему это «пот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строго спросила я, глядя в его темные глаза, - а как ты можешь обеспечить это «потом»? Что-то тут непонятно, чего-то ты недоговариваешь… И цар тоже. Вот идем мы в твое родовое имение. Замечательно. Но как наш поход может отменить произошедшую с этим миром катастрофу? Или в Киршаге этом  был не только склад гривен? Колись! Быстро! А то у меня сердце не выдержит таких перегруз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много чего было… - сообщил Олег, глядя в огонь. – Вопрос, что там осталос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т, это уж ни в какие ворота!.. Мне и раньше-то не доставляло удовольствия приходить в себя после кручени карачунной, но в этот раз!.. Полное впечатление, что обо мне забыли. Никто не склоняется надо мной, не утешает, не приветству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 трудом, преодолевая дурноту, я повернула голову – и ни одного знакомого лица! Вообще-то, ни одного лица даже незнакомого. Только песок, песок и песок. До горизонта. Но разве это может служить оправда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ромко постанывая (больше для того, чтобы привлечь все-таки к себе внимание) я перевалилась через невысокий бортик нашей тачки и плюхнулась на теплый, но отнюдь не мягкий, каменный уступ. Увы, даже эта демонстративная акция не имела последствий – никто не кинулся помочь, защит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чиная подозревать, что меня бросили совсем одну посреди пустыни, я попыталась сесть, используя в качестве опоры для спины колесо тачки. Что закончилось совсем уж плачевно: колесо, вместо того чтобы стоять смирно и устойчиво, взяло да и покатилось. Разумеется, вместе с тачкой. В итоге я лишилась сразу двух необходимых вещей: тележки, чтобы лежать, и колеса, чтобы сиде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лей-неволей приходилось вставать. Хотя бы на четвереньки. Что я и сдел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обнаружила, что эта позиция дает мне неплохой обзор окрестност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авда, часть окрестностей закрывала все та же тачка. Она отъехала не так далеко, и в этой части света я кроме нее и Сереги, на ней лежащего, ничего  увидеть не смог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то с другой стороны – о, там я увидела! Еще три тачки. Те самые, дарованные царом-анпиратором. На них валялись тела двух голутвенных мужей – Микулы и Жирослава. Сии мужи, верные присяге, которую дали (первый – лыцару Бренькову, второй – лыцару Серкизову), а также согласно царову указу, вынуждены были пуститься в путь вместе со своими лыцарами – ну и с нами, конеч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у, все тележки, вроде, на месте. А где же гривоносный люд, который  тачки вол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ля выяснения этого вопроса пришлось повернуться и осмотреть остальные окрестност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началу открылись белоснежные пустыни дали, которые я уже видела, но потом – ах! Не тот ли это вулкан, о котором я столь наслышана? Фудзияма - чисто Фудзияма! Я даже залюбовалась совершенством вулканических изгиб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только где же все-таки живой наро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шлось делать новые усилия (совершенно титанические!) и подниматься вертика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Киршаг открылся моему взо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 что это именно Киршагский кремль, я поняла сразу – была наслышана о его готических башнях и тяжелых крепостных стенах. Сейчас как от того, так и от другого остались, по правде сказать, рожки да ножки. Весьма фрагментарные обломки, больше напоминающие состояние зубов после очень славной драки. Когда уже не лечить надо, а вставл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даже то немногое, что от Киршага осталось, производило величественное впечатление – о да, это не отнять! Ну и гнетущее, разумеется. Как и всякие хорошо разваленные развали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что за склады здесь можно найти? Ей-богу, я была об Олеге лучшего мнения! Ни складов, ни магазинов, ни баров, ни ресторанов здесь просто не могло уцелеть. Даже и искать не стоит… О чем он думал, снаряжая экспедицию в эти руины? Может, не знал масштаба разрушений? Так его предупреждали! Гаврила в подробностях рассказывал! Ну, и как теперь цару-анпиратору докладываться будем о походе, кончившемся полным крахом всех надежд? Боюсь, после такого доклада каземат станет для нас совершенно недостижимой мечт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вздохнула и покачала голов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краем глаза увидела их. Черные фигурки у подножья разбитых киршагских стен. Даже не у подножья, а под подножь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которое время я не могла сообразить: как же такое получается? Вот ровная белизна песчаной пустыни, вот из нее торчат бурые киршагские скалы, вот на скалах, оплавленными пластилиновыми нашлепками, лепятся остатки крепостных стен… А где же помещаются далекие черные фигурки? Ниже уровня песка, под горизонтом? Или это мираж, проделки пустынного маре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олько после многих прищуриваний, протираний глаз и озабоченных покачиваний головой я наконец уразумела смысл этого фокус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Четыре человеческие фигурки были действительно ниже горизонта! Потому что там, где они были, находилась яма. Огромная, снежно-белая, практически неотличимая от остальной песчаной поверхности. Даже не яма – котлован! И не котлован, а котловинища, в которой впору плескаться озеру если не морю. И я сейчас, оказывается, стояла на самом краю этой котлови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почти на краю – метрах в десяти от обрыва. А котловина, припорошенная все тем же белым покровом, уходила вдаль от киршагских сте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то если смотреть направо. Если прямо, то котловина упиралась в изящный вулканический конус. Тоже, кстати, старательно прикрытый беленьким песчаным чехольчиком. Если же повернуть голову налево, то вот тут и открывалось декаданское безобразие руин бывшего замка. Не прикрытое, заметим, никаким кипенно-молочным капюшончиком, не подретушированное песчаными белил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уже под ним, под этим угрюмым пейзажем, бродят по белому дну котловины люди, ищут чего-то… Наивные! Да что ж там найдешь кроме все того же пес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села на камень, пригорюнилась. Почему-то захотелось вдруг есть. И пить. И еще кое-чт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что мне, собственно, мешает сделать это «кое-что»? Вот зайду сейчас за рыжий валун, и никто меня не увиди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идимо, я все еще была под впечатлением кручени карачунной. Потому что только вернувшись из-за валуна задалась вопросом: а почему я одна пришла в себя? Почему трое остальных безгривенных продолжают валяться на тележках? И не пойти ли, не проверить ли их? Может, они уже умер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даже успела шагнуть в сторону тачек. Но от второго шага удержалась. В последний момент. Потому что второй шаг пришелся бы как раз на проклятый беленький песочек. Прямо с каменистого выступа, на котором я находила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ыступ был некрасив. Он неряшливой коричневой прорехой запятнал  безупречно-белую скатерть песчаного простора. Фу, нехороший! На него не хотелось смотреть, как и на всякую грязь и мусор. Вот гривоносные наши князья-лыцары внимания и не обратили. Бросили тачки, и не заметили, что одна из тележек (как раз та, на которой лежала я, княгиня Елена, собственной персоной) краешком нависла над неприглядным, грязным, совершенно неэстетичным скальным выступом. На который песочек не захотел взобрать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тому что не смог. Потому что это, конечно, не случайный выступ, а очередная потайка. Над которой я оказалась, нависла, возлежа на своей тележке – и очнулась! Сбросив тяжкие объятия кручени. Вот какая у нас княгиня – всегда грязь найдет! Как та свинь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рисела на теплый камень, еще раз поглазела на свою откатившуюся тачку, со все еще покоящимся на ней Серегой. На другие повозки, с другими телами. Перевела взгляд на неприятно-бурые развалины Киршага – и так удивилась, что даже привстала. Это что ж получается? Руины кремля передо мной – это тоже потайка? Одна, огромн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ичего себе! Не зря вулкан так усиленно бомбил замок-кремль. Он разрушал то, что не смог засыпать наш милый чистенький песочек! Ох, неспроста это! Видно, действительно были в Киршаге склады таинственные да богатства немереные. Погребенные теперь на веки-веков. Амин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дна из далеких черных фигурок привлекла мое внимание. Самая маленькая – князек наш малолетний, наверно. Она вдруг принялась энергично размахивать руками, привлекая внимание остальных. Я бы сказала – радостно размахивать. И даже пританцовыв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е усилия не остались незамеченными. Остальные черные фигурки сошлись к ней, но, кажется, радости не разделили. Князь тыкал куда-то, что-то показывая, но остальные стояли в недоумении и только руками развод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гда маленькая фигурка нетерпеливо махнула и двинулась вперед сама. Куда она зашагала мне не было видно – далековато до них все-таки – только она, не пройдя и пяти шагов, вдруг исчезла. Наверно завернула за какой-то невидимый мне угол, но впечатление создалось именно такое - будто она просто растворилась в кисельно-белом склоне котловины. Вот она была – и нету! Впечатляю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остальные фигурки это, как видно, тоже произвело впечатление. Они осторожно, чуть ли не крадучись, направились вслед за маленьким князем. И тоже все поисчез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даже глаза протерла в недоумении – уж не оптический ли это обман? Склон, вроде, ровный и чистый – куда они могли подевать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ко через пару минут фигурки вновь появились – вынырнули из белизны как по волшебству одна за другой. И бодро зашагали в мою сто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ашли что искали? – поинтересовалась я, когда первая из них ступила, наконец, на бурый камень и черный скафандр исчез в грив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ервым оказался Гаврила, и на мой вопрос последовала бурная восторженная реакц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шли! Там такое!.. Не поверите! Вроде склон как склон, а шагнешь – и нет тебя, ты уже в каком-то подземелье, в темно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чень даже поверю, - обнадежила я его. – Я ведь наблюдала за вами. И видела все эти ваши чудес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отсюда смотреть – разве это то! – включился Семен, который тоже слегка ошалел от происшедшего. – Это там надо быть, чтоб проняло как следует! Я до последнего не верил – уж простите князь – будто можно здесь найти хоть что-то. Думал – брехня. А там, и правда, дырка! Да какая! И мы пройдем, и повоз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одушевленные лыцары даже не обратили внимания, что я сижу тут одна-одинешенька без тачек и сопровождающих лиц. Они сразу перешли к делу. Гаврила подкатил наш возок с телом Сереги почти к коричневому краю камня и предложил весе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бирайтесь, княгиня! Тут уж всего-ничего проехаться ост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днако, не поспешила на его зов. Очень уж не хотелось вновь погружаться в липкие объятия круче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же так получилось, - поинтересовалась я. – Что вы сразу не подвезли нас туда? Почему бросили зде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это был целый спор! – пояснил Гаврила и с упреком глянул на остальных лыцаров. – Князь ведь приказал везти вас вниз, да! А Семен с Федором заупрямились: чего там внизу делать? Одна, дескать морока: сначала тележки вниз спускай, потом обратно, наверх, выволакивай! Не потащим и все! Вот князь-батюшка и позволил сперва не брать их, вас то есть, а самим сходить вниз и разведать... Да вы залезайте, княгиня, залезай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не хочется? – с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качала головой, призна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ждый раз боюсь, что больше не приду в с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трудно – приходить в себ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его звонком голосе было искреннее сочувствие, и я поделилась своими неприятными наблюдения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то с каждым разом все труднее… Будто собираешь себя по кусочкам. Вот сейчас стою здесь, вроде вся такая целая, а сама думаю: удастся ли восстановиться вон там? - я показала в сторону киршагских развалин. – Ой, не зн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давай рискнем, - кивнул Олег. – Попробуем еще разок воспользоваться моей гривн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опасно же… Ты ведь сам говорил… - беспокойно заблеяла я испуганной овц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уже подтянул рукав и принялся манипулировать с пястной грив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оспода лыцары сгрудились вокруг нас в благоговейном молча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гда же он ловким жестом вынул руку из размякшего и растянувшегося обруча гривны, то лыцарство ахнуло и в легкой панике протянуло пальцы к собственным шеям – проверить: на месте ли их собственные грив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гда же я (как и положено – с большими предосторожностями) поместила гривну на свою руку, то Гаврила не выдержал и выкрик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же говорил: княгиня! А вы!.. У-у, остолопы!.. – и от полноты чувств он влепил подзатыльник ближайшему из лыцаро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лижайшим оказался Семен Бреньков. Но он не обиделся, а принял как должное. Только констатировал уважи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потирая ушибленный затыл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ин Олег не разделял всеобщего восторга. Только гривна сжалась на моем запястье, он ухватил меня за руку и почти поволок вниз, в котловину. Едва  успев крикнуть остальным, пока скафандр не схлопнулся вокруг н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ерите повозки – и быстро за 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ак он определял место тайного прохода в склоне котловины – не знаю. На мой взгляд никаких отличий не было. Мы вошли (вернее – вбежали) прямо в склон, в песчаную пелену, поспешно расступившуюся перед н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тало темно. И неудобно. Потому что подземный ход, в котором мы очутились, круто забирал вверх, и подниматься было тяже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торопилась за Олегом, почти физически ощущая как истекают секунды, отведенные мне гривной. Мне уже казалось, что пленка скафандра начинает неумолимо стягиваться вокруг, сдавливая, перетягивая и грудь, и голову, и горло – как вдруг все конч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кафандр исчез, я вздохнула облегченно. Засмеялась. Надо же, какое счастье  – и отвратительной кручени избежать, и не быть удушенной гривн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корее! Скорее! – взмолился Олег, торопливо нашаривая в темноте мою окольцованную руку. – Сейч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действовал очень энергично. Он буквально сдирал с меня свой временный дар. А гривна не хотела уходить. Она, для начала, решила, как видно, расправиться со мной. С возмутительной нахалкой, посмевшей позарившейся на олегову собственнос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ривна, как паук, впилась в запястье – и запястье перестало принадлежать мне. Я не чувствовал боли в нем, я вообще его не ощущала. Зато я очень хорошо почувствовала раскаленные щупальца гривны, воткнувшиеся в руку выше – гораздо выше запястья. И принявшиеся нещадно буравить предплечье, прожигать кости, кровеносные сосуды, мышца – вверх, дальше, неостановимо и безжалос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илая, дорогая моя, любимая… - шептал, стонал, приговарива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не? Гривне? Не знаю кому. И уже наверно не узнаю. Жгуты боли, смертельного ужаса, огненными червями лезли в меня через гривну. Все выше. Вот они достигли уже плеча. Им осталось пройти совсем немного, чтобы вцепиться в сердце, в мозг, сдавить, сжеч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же, радость моя… - нежно пробормота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сделал невозможное. Немыслимым усилием приподнял край гривны и просунул в образовавшуюся щель палец. Свой палец.</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адский жгут гривны вдруг ощутимо вздрогнул. И щупальца боли, исходившей от него, замерли, остановили свое расползание, будто наткнувшись на непреодолимое препятств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вот же я, - ласково шептал Олег, - здесь я… с тоб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За первым просунутым пальцем последовал второй. И каменный наручник гривны вдруг стал податливым, мягким, почти резиновы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вот уже – под него, между ним и моим запястьем – влезла уже вся олегова ладонь… пошевелилась, еще больше растягивая полоску гривны. А раскаленные стержни боли куда-то делись из моей руки. Исчезли – как их и не было!.. Лишь легкое покалывание осталось там, где только что творилось нечто невыносимо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Олег не останавливался. Он был упрям и настойчив. Второй ладонью он принялся мягко прокручивать дряблую полоску гривны вокруг моей руки, вокруг своей – поглаживая, почесывая разнежившуюся бестию… И в какой-то миг – ах! – я почувствовала, что моя рука освободилась. Ничто ее больше не сжимает, не сдавливает и даже не касае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се, - тусклым надтреснутым голосом сообщ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тступил на шаг, отдаляясь, исчезая в темнот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где? – встревожено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ейчас… Передохну только, - пробормотал он сниз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ротянула руку и пощупала его коротко стриженную голову. Он устало сидел, привалившись к холодной, скользкой на ощупь, глыбе. Одной из тех глыб, из которых, похоже, и были сложены стенки подземного коридо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надо идти, - Олег тяжело поднялся, цепляясь за выступы кам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уда, отдохни, - попыталась я удержать 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снаружи, остались все, - пояснил он. – Наверно не могут найти вход. Не видят. Придется выйти, помочь. А ты жди здесь. Не вздумай возвращаться – тут еще опасная зона. Она кончается совсем рядом. Можешь нечаянно впасть в кручен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потопал к выходу, а я потерла руку, за которую только что цеплялась зловещая гривна. Рука понемногу возвращалась к жизни. Кожа и под кожей – все там пульсировало, зудело, чесалось. Но это были почти сладостные ощущения. Они говорили о том, что я вырвалась. Что выскочила все-таки в последний ми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пот многих ног и стук колес по камням прервали мою краткую передыш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 дышать можно! – подивился сочный баритон Сем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едите за безгривенными, - предупредил тонкий голос Олега, - а то они могут в первый момент спутать направление и пойти назад, в сторону пустохляб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вета нельзя зажечь? – поинтересовался Матвей, царов порученец.</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но, - разреш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стучало кресало. Некоторое время затея с факелом не удава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ыро, - пожаловался Федо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вот мелькнула искорка, потянуло дымом, заплясали тени по осклизлым каменным стена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перь совсем хорошо, - ухмыльнул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пришли в себя? – спросил Олег. – Тогда идем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мен привычно ухватился за лямку тачки, но Олег ска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йдем налегке. Там, дальше, есть совсем уж узкие проходы – нам и самим проползти будет непрост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зражений не последовало, и мы вереницей побрели вверх по неширокому коридор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ыпирающие из стен остроугольные обломки то и дело царапали одежду, подземный ход извивался змеей, но воздух был чистый, свежий и идти было лег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топ, - вдруг сообщил Олег. – Вот отсюда и пополз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вдруг… - начал вечно недовольный Федо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ействительно, на первый взгляд проход впереди ничем не отличался от остального коридора. Свет факелов выхватывал из темноты все те же каменные стены и высокие бугристые сво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льше можно только ползти, - покачал головой Олег. – Вот так, смотри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лег на пол. И даже не просто лег, а распластался по неровной поверхности. Вжался в булыжники как можно сильнее. И пополз вперед, не поднимая голов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аврила воткнул факел в трещину между булыжниками, улегся, и, старательно копируя князевы движения, осторожно пополз след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 ним – Серега. Их примеру последовал Мику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ы что, белены объелись! – не выдержал Федор. – Какого в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шагнул вперед, переступая через Микулу. И смолк. Потому что его не ста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естрый водоворот, закружился на месте Федора. Буквально на мгновение. Уже через миг он исчез. Но перед тем успел выплеснуть обратно, в проход, прямо на нас, красную липкую, мелкодисперсную кашицу. Которая забрызгала все – пол, стены, рубахи мужчин, подол моей юб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тало трудно дышать от теплого, кровавого дух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зажмурилась, закрывая лицо ладонями… Но тут же спохватилась, одернула себя, раскрыла глаза. Нельзя прятаться! Смот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отя смотреть было уже не на что. Мутный кисель, оставшийся от Федора, ленивыми потеками сползал по стенам. Еще несколько мгновений в проходе – как раз справа и слева от Микулы – еще стояли федоровы ноги, обрезанные будто пилой чуть выше голенищ сапог. Но вот и они покачнулись, упали, выливая прямо на спину Микулы алую жидко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ежать! Голову не поднимать! – заорал Олег, искоса, напряженно всматриваясь в то, что делалось поза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опаздал. Микула дернулся, отшатываясь от страшных останков Федора – и повторил его судьб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торой теплый вихрь взвился в проходе, а когда тело Микулы шлепнулось назад, на пол, то у него уже не было ни спины, ни затылка. Обнаженное сердце  еще продолжало биться, и из его надорванных сосудов разбрызгивались веером алые фонтанчики. И скрюченные пальцы Микулы еще проскребли по полу, оставляя неровные полоски в кровавой суспензии, покрывшей камни. И икры ног еще дернулись – раз, другой. Но он уже был мертв. Воздух с бульканьем выходил из его раскрытых, разорванных, медленно опадающих легки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не стало совсем нехорош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отшатнулась, попятилась, пытаясь отодвинуться от этой бойни… И спазм рвоты вывернул меня чуть ли ни на изнан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не только меня. Рядом согнулись пополам Семен и Матвей. А Жирослав, тот просто сполз по камням,  теряя созна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Лежи, лежи! – истошно ора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стискивал кроссовками виски Гаврила, придавливая его голову к полу. И Гаврила исправно лежал. Дисциплинированный Серега – тоже. Что их и спас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Лишь через полчаса мы настолько пришли в себя, что смогли задуматься о продолжении путешеств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Гаврила и Серега за это время отползли чуть дальше наверх и лежали там, поджидая н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вы, княгиня? – спросил бледный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ти нормально, - с нервным смешком заверила я его. – Только нужно теперь обязательно вытащить то, что осталось от бедных Микулы с Федором. Особенно от Микулы. Проход не широкий, и его нам обползти ну просто никак не удас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атвей кивнул, осторожно взялся за торчащие из прохода микуловы сапоги, потянул. Тело голутвенного плавно поехало по кроваво-скользкому полу, мертвые руки дернулись, выставили локти, будто пытаясь удержаться на мест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емен, что стоишь, помогай! – натужно выкрикнул Матв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Бреньков только замотал головой, в ужасе тараща глаз и вжимаясь в стен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х, людишки… - зло пробормотал Матвей, протаскивая труп мимо н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леко волочь останки Микулы он не стал. Вытер перепачканные руки о штаны покойника, предложил задумчи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взять ли тряпицу какую – протереть под ногами. А то ежели сейчас ползти – так вся жижа на нас останется… Я, кажись, видел подходящее тряпье в тележ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ишлось ждать еще некоторое время, пока он сходил с факелом вниз, и вернулся с куском мешкови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там не замерзли лежать? – спросила я у наших первопроходцев. –Ползите потихонечку вперед, наверно, не дожидайтесь нас.. А мы как-нибудь потом за в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не полезу в эту страсть… - вдруг дрожащим голосом сообщил Жирослав. – Хоть бейте – не полез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и что делать будешь? – прищурился Матвей. – Сидеть тута, пока не околеешь? Ты ж голутвенный – даже наружу выйти не сможешь. Там же пустохляб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хоть и пустохлябь! – взвизгнул Жирослав. – А туда, - он мотнул бородой в кровавый проход, - не полезу! Мой лыцар, которому я крест на верность целовал, почил в бозе, а ты мне приказывать не можешь! Что хочу, то и дел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Семен, - спросил Матвей, презрительно сплюнув, - а ты тоже здесь решил ост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ведь ты пойми… я ведь всей бы душой… - начал оправдываться т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тебе я как раз прикажу! - с нажимом сообщил Матвей. – Запамятовал по чьей воле здесь? Царов указ забыл? А ну лезь быстро, гнида поган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я… Да ведь и не отказываюсь… - забормотал Семен. – Но только ты первый… Или вон княгин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 княгиню я не беспокоюсь, - скривился Матвей, - она еще мне пример покажет. А вот ты… А ну, ползи быстро, ант паршивый! – и он замахнулся, будто собираясь отвесить пощеч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мен вздрогнул, вытер слезу, встал на четверень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лашмя ложись, - раздалось из темноты указание Олега. – Вжимайся сильн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ыхал, что князь сказал? – спросил Матвей. – Задницу опускай! Раскормил… Как раз без нее и останешься. Ну а ты, смерд, - не передумал? – обернулся он к Жирослав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т замычал, отрицательно мотая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ак хошь, - равнодушно сказал Матвей. – Сиди. Надоест – дорогу к нам знаешь, - и, широко перекрестившись, лег на окровавленные камни, пополз вслед за Семе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ледней этим странным маршрутом отправ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лзли мы, натыкаясь в темноте друг на друга и перебрасываясь проклятиями, довольно долго. Пока Олег не крик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коро выходим. Но! Чтоб под конец пути кто-нибудь без головы не остался, предупреждаю: не подниматься пока свет не увидите. Все поня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няли, - разноголосо откликнулись мужские голос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ты все услышала? – уточн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крик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 впере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вет ударил внезапно и ярк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зажмурилась и на всякий случай проползла еще немного – пока не нащупала впереди сапоги кого-то из лыцаров. Сапоги стояли вертикально, следовательно их обладатель уже поднялся и выпрями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дтянула под себя ноги и села. А потом осторожно приоткрыла один глаз.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а самом деле свет не был ярким. Он был рассеянно-люминесцентным. Я даже поискала под потолком лампы дневного света, но их не было. Да и потолок  практически не просматривался. Вверху курилось что-то эфемерное, облачное – оно и излучало свет. Явно искусственный, не такой как бывает от неба облачным дн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вообще-то мы находились в пещере. Довольно большой. Сухой – в отличие от коридорчика, которым вынуждены были сейчас ползти. И очень тих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разумеется тихой – в пещере ведь и должно быть тихо! Только со мной, как сейчас помню, под этот искусственный свет выползло еще несколько мужиков. И их внезапная молчаливость была удивитель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днялась во весь рост, посмотрела поверх широких мужских плеч и быстренько поняла причину столь затяжного молча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попали прямиком в обещанный Олегом склад гриве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 удивлюсь, если кто-то из доблестных лыцаров вообще язык проглотил от изумления. Потому что гривны были везде. Разве что только не на потолке. Хотя в воздухе, по-моему, все-таки висели. Или так казалось из-за какофонии искристых красок, источаемых сотнями если не тысячами ленточек-пояск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между ними прогуливался наш князь. По-хозяйски осматривался, что-то поправлял, перекладывал. Деловито позвал ме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ты где? Иди скорее, давай тебе что-нибудь подберем. Мы ведь за этим сюда шли! Побродим, поищем что-то подходящ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удто речь шла о выборе новой шляпки в магази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аздвинув онемевших мужчин, я направилась к Оле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как раз внимательно вглядывался в бирюзово-стальную красавицу, вальяжно раскинувшуюся на каменном уступчи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импатичная, - с видом знатока оце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еня смущает вот эта полоска, - признался Олег, указывая мизинц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что именно он обращал мое внимание я так и не поняла. На мой взгляд, все волосинки, проводочки, ниточки, составлявшие гривну, были на одно лицо. Отдельные оттенки оставались неразличимы – их было слишком много, и они слишком быстро менялись, перетекая друг в дру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мущает – тогда не будем брать! – жестко сказала я. – Поищем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о уж очень она хороша… - вздохну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 будем! – с прежней категоричностью отрезала я. – И брать, и наде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вай все-таки еще посмотрим, - покачал головой Олег. – Надеть-то гривну легко, снять потом трудно. А, кстати, заменить на другую – это тоже проблема. Они ведь чувствуют, что не первые, ощущают чужеродную настройку, ревнуют, так сказ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ведь твою надевала!.. – вспомнила я с испуг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как раз ерунда! У нее ведь была не твоя, а моя настройка. К тому же у тебя был конфликт с ней – нет, это не страшно… Слушай, - вдруг потер он ладони смущенно, - я что-то волнуюсь. Опасаюсь ошибиться, сам себя пугаю. Все-таки ни для кого-нибудь, а для тебя гривну ищем! Конечно, понимаю, тебе хочется первой… Но может быть сначала поищем для кого-нибудь из них, - он кивнул в сторону наших спутников, все еще страшащихся лишний раз шевельнуться посреди окружающего великолепия. – А после, глядишь, и тебе найдется стопроцентный вариан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вай, - согласилась я. На самом деле мне было все равно – через минуту я стану счастливой обладательницей собственной гривны или через ч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 окликнул Олег. – Ты, помню, хотел еще одну гривну? Давай с тебя и начнем. Только подойти, пожалуйста, бли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лавному лыцару стало совсем худо. Он вздрогнул, побледнел так, что смоляная борода, казалось, отделяется от лица… Но все-таки стронулся с места, шагнул к нам, косолапя на плохо гнущихся ног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нязь пристально осмотрел его сверху донизу, кивнул, поманил за соб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тут мы посмотр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отянул руку к веселой гривенной гирлянде, свисающей со стены как бы без всякой опоры. Поворошил ее, придирчиво разглядывая. Обрадовано сооб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от 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всеобщее обозрение была вынута тонкая изящная полоска, вспыхивающая в княжеских пальчиках переливами оранжевых блест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лько сапог придется сн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совсем? – туповато поинтересовал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ты же не будешь гривну прямо на голенище надевать? Она ведь так и обидеться может! Мы определим ее на левую лодыжку – там ей удобнее всего бу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естимо, само собой, - засуетился лыцар, запрыгал на одной ножке, торопливо стряхивая сапог и разматывая портянку. – Вот… - и уже стоял, ко всему готовый – поджимая пальцы босой ноги и просительно глядя на своего княз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ержи, - сказал Олег улыбаясь, - носи, как говорится, на здоровь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аврила трепетно, кончиками указательных пальцев, принял тонкий ободочек, любовно огладил его искристую поверхность и, больше ни секунды сомневаясь, вдел в нее голую ступн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ривна звонко щелкнула, стягиваясь на щиколотке, радостно дохнула озоном – и вот наш лыцар уже с обновкой! Гордый, довольны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начительно, свысока поглядел он на других лыцаров. Которые ему уже и не чета! Ведь их одна-единственная, жалкая шейная гривна по сравнению с его двумя – это… Эх, да что т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мы теперь можем звать тебя «двугривенный», - не удержалась я от иронического замеч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ть горшком зовите – лишь бы не в печку! – удовлетворенно кивнул он. И вдруг лицо его снова выразило озабоченность. – Князь-батюшка, а как же я теперь без сапо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 без сапога? Обувайся. Только осторожно, не дергай ее сильно, не тревожь, пусть осваива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зовут ее? – обуваясь, поинтересовал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ривну, которую вы, князь-батюшка, даровали м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она обязательно должна иметь им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это же гривна! – удивился Гаврила. – Теперь же весь род мой будет двугривенным, как сказала княгиня. И детям, и внукам перейдет великая честь! А как они будут вторую называть? На шее – Егунея. Это понятное дело… А втор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оломея, - почему-то вырвалось у меня. Может просто срифмова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недовольно зыркнул глазом и опять воззрился на Олега. Он ждал ответа только от князя-батюш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аломея? – хмыкнул Олег. – А почему и нет? – торжественно протянул руку в сторону только что надетого сапога. – И наречена будет вторая гривна Саломеей! Как, нрав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аломея… - просветленно повторил Гаврила. И еще раз – радостно. – Саломе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хм, - просительно кашлянул позади Семен. – Кня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же, Бреньков, хотите дополнительную гривну? Ну подойди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мен приблизи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ценивающе оглядел его. Покривился. Заставил Семена повернуться. Сам обошел вокруг него. Мальчишеское лицо поскучне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реньков, а ведь вам больше гривен нельзя… Я даже не знаю как держится и та, которая на вас… Уж извините, - Олег развел рук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т побагровел, правое веко задергалось судорожным ти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же так! – взревел он. – Княже! Своему лыцару, значит, можно? Так получается? А мне – отка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ймите, - начал Олег, - дело не в эт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едь я и присягнуть могу! – вдруг вскрикнул Семен, прерывая Олега. – Вы не думайте! Как Гаврила! И тоже буду ваш лыцар!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рухнул на одно колено перед малолетним князем, вытащил – почти вырвал – из-за пазухи крохотный, матово блеснувший нательный крестик, приложил к губам, громко провозгласил, обращаясь к нам, и как бы призывая всех в свидете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сягаю! На верность и беззаветную службу! Князю Квасурову-Шагирову! Пред Богом и людьми! Аминь! – и припал к княжеской ладошке в торопливом целова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же поднял голов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князь? Теперь можно? Гривенку, 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вздохнул, вытащил из-под его губ обслюнявленную руку, вытер о рубашку, сказал сочувств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Уважаемый Бреньков, это ничего не меняет. Я не подберу для вас ничего. Поймите, это же ваша верная смерть!.. Нынешняя ваша пространственная конфигурац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Что – совсем нет?.. – убито переспросил Семе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трицательно покачал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бманул! – взвыл Семен. – Обманул ты меня, князь! Разве ж так можно с лыцаром?! А вот и я тогда откажусь от тебя! И присягу отмен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ут-то мы тебя и порешим, - резко, насмешливо сообщил Матвей. – Как клятвопреступника. На месте зарубим. Будто пса бешеного. Вдвоем с Гаврилой и зарубим. Князю марать его светлые ручки не гоже, а наш лыцаров долг велит в таких делах и суд и расправу чинить. Правь на этот счет строга! От присяги назад ходу нет! Забыл, Семен? Что-то много ты забывать стал… Верно князь сказал: велика для тебя стала лыцарова гривна. Пора снимать. Как раз отсечем твою преступную башку да и снимем. Хть словечко еще скажешь про то как долг перестал для тебя святой обязанностью быть, так и придется нам, настоящим лыцарам, о собственном долге вспомн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акой ледяной уверенностью повеяло от его ленивых слов, что густая краснота на семеновых щеках схлынула, сменяясь серой бледность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Присяга… Да разве ж?.. Княже, милостивый, я ж не то хотел сказать! Да разве я когда от клятвы отрекусь? Никогда! Вот-те крест! – он поспешно нащупал на груди крестик, прижал к губам. Высоко поднял над головой, показывая. – Мое лыцарово слово тверд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 знаю как остальным, а мне противно стало. Совсем. Посещение склада с гривнами обернулось каким-то дурным фарсом. Злым и опасным. Ведь этого дурака сейчас точно бы зарубили! Я видела, что и Гаврила, который поначалу разулыбался – когда Семен присягать начал – потом резко помрачнел. И даже за червленым ножом своим уже потянулся. Мало им крови было сегодня, чт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споминание о мясорубке в подземном коридоре обернулось для меня новым приступом дурно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лежка… - жалобно проговорила я. – Где бы здесь водички попить? А? Ты тут все знаешь, покажи ручеек какой-нибудь. Умыться… Да и постираться потом. А то мы все тут как с бойни – в крови, в другом проч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ды здесь и нет, - немного даже растеря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так? Это же пещера? А в пещерах всегда есть ручейки, реки подземные… Я чит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ело в том, что это не совсем пещера… Это, скорее, бункер. Рукотворное убежищ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хоть что! Но ведь сделали его внутри горы? Значит где-то капельки все равно просачиваться долж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должны. Елена, я долго думал - там, на Земле… Не раз и не два вспоминал свою жизнь в этих вот комнатах. И сейчас почти уверен: никто не долбил ни в какой горе все эти помещения. Глыба специально была отлита и поставлена сюда. Она как кокон для бункера. Отливали ее или выплавляли – не знаю, но она такая же рукотворная как… Как вот гривны! – он указал на выставку-продажу вокру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же за боги такие здесь постарались? – несколько оторопела я, ошарашенная столь масштабной постановкой вопроса. – У тебя есть подозрения на сей сч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ю, это были наши пред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воя мать с отцом? – поразилась я. – Знала, что они выдающиеся люди, но чтоб настоль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они. Более далекие предки. Невообразимо далекие. О которых и память не сохранилась. Но которые генетически были полностью нам идентичны. Поэтому мы спокойно надеваем их гривны – и гривны нас узнают. Едим их пищу. Спим в их постеля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есь и продуктовый склад есть? – перебила я. Ну конечно есть! Если это бункер, то все здесь должно быть предусмотрено! Включая сортир и столов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проголодалась? – заботливо поинтересовался маленький княз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чень! – призналась я. – Но сначала все-таки не мешает умыться. И вообще привести себя в порядок. Представляю как я выгляжу после всех этих ползаний и кровавого душа. Кстати, душевые кабинки в бункере тоже должны быть предусмотрены! Без личной гигиены ни в каком укрытии не обойт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пойдем в спальню! – обрадова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пальня, совмещенная с душевой? Х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действительность оказалась еще более разочаровывающей. Если раньше в пещере, куда ввел нас Олег, и стояли койки, то теперь они, видимо, сгнили и развалились. От них остались только гнутые ржавые штыри, торчащие из пола  там и сям без всякой системы. Исчезло так же и всякое подобие кранов с горячей-холодной водой. Уж не говорю про ванны. Безрадостность картины полного разорения подчеркивал оранжеватый свет тонких дымных струй под нависающе-низким свод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юсь, здесь уже кто-то побывал до нас, - осторожно указала я Олегу. – И разграбил помещение. Не вторгались сюда никакие захватчики? Гунны местные или ванда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о нас гуннов здесь не было, - с улыбкой ответил он. – Мы такие первы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унны? – оценила я намек. – Только что здесь грабить? Укажи, о великий Атт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екомендую начать с кроватей, - сообщил Олег и сделал шажок впере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й! – сказала я, отскакив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тому что Олег мгновенно окутался невесть откуда взявшейся пенной струей. Буквально провалился в нее прямо с головой – только темное неясное пятно свидетельствовало, что клочковато-облачная масса не растворила нашего князя окончатель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отличие от меня, трусихи, Гаврила смело бросился вперед – прямо в ватный туман. Выручать своего князя из неожиданной передел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тут же выскочил обра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сказал, что эта койка на одного… - сконфуженно поясни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й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Ведь там, княгиня, и правда – мягко и хорош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з туманных водоворотом высунулся по пояс Олег и предложил, улыб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шу занимать соседние опочиваль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я пока не собиралась спать, - напомнила я, с недоверием разглядывая «опочивальни», - мои желания много скромнее: руки помыть, вообще умыться, почист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это все – в одном флаконе, - усмехнулся Олег. – спальня плюс прачечная. Даже три в одном: еще и баня. Ты зайди в опочивальню, полежи минуток пять, расслабься – а выйдешь уже чистенькой. И вы, господа лыцары, а так же просто люди – пользуйтесь возможность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ужчины покорно шагнули под соседние пенные струи, я вздохнула и последовала их приме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через десяток минут, действительно, вышла уже помытая и постиранная. И совсем не мокрая – все очистительные мероприятия, которым я подверглась (совершенно незаметно для себя) в пенистой массе, происходили без участия воды. Да и без другого какого-нибудь участия! Я и не заметила когда меня драили! Полежала себе в успокоительной мягкости и свежести, встала, гляжу – а все, оказывается, уже готово! Получите вашего клиента в лучшем вид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да, неплохой комбинат бытовых услуг, - вынуждена была я признать. – Говоришь, здесь ты и жил? А чего тогда покинул этот райский угол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ля того, чтобы рай был полноценным, необходимо чтобы там было хотя бы двое людей, - хитро подмигнул мне маленький проказн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был оди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овсем, - он вдруг помрачнел и отверну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с кем? – наседа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другом, - буркнул Олег. И громко приказал. – Обедать! Все за м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динственное, что меня не устраивало в этом званом обеде – то, как приходилось есть: стоя, будто мы – лошади какие-нибудь. Вокруг не наблюдалось ни одного сидения типа табуретка-кресло-диванчик. Столов, впрочем, тоже. Наблюдались лишь голые стены – как на новых станциях московского метро, где единственным украшением является кафельная плитка самого непрезентабельного вида. Только здесь, в киршагском подземелье дело осложнялось тем, что мы эту плитку еще кушали. Уминали за обе щеки. Хрумкали и чавк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ыяснилось (после олегового инструктажа), что если одну из стенных облицовочных плиток сначала отколупнуть от стены, а потом потереть в ладонях, освобождая от блестящей упаковки – то цветной квадратик перестает быть твердо-керамическим, а оказывается вполне съедобным. И даже вкусным. Я, по крайней мере, уплетала уже третью плит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ой аппетит, кстати, никакого ущерба красоте стен этим не наносил. После отколупывания этого съедобного кафеля под ним не обнажалось грязно-серого цементного основания. Просто из стены, из ее глубины, на место отколупнутой тотчас выдвигалась новая плитка – совершенно идентичная предыдущей. И по вкусу тоже – я специально отколупывала два раза подряд одно и то 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вообще место и цвет плитки многое говорили о ее вкусовых качествах. Олег, как знаток здешней кухни, сначала выслушал наши пожелания, а потом указал каждому ту разновидность плитку, которая более всего соответствовала выбранному блюд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авда, полного соответствия все-таки не наблюдалось. Я, например, пожелала тушеной свинины с картошкой. Казалось бы – чего проще? Но плитка, выбранная Олегом, будучи пережеванной, неожиданно отозвалась таким букетом ощущений, что это стало заметно по моему лицу. И на немой олегов вопрос я вынуждена была объясни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подливкой перестарались. Грибы я не заказывала. И чеснок не люблю. А вот помидорного салатика могли бы засунуть и побольш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то лыцары сжевали все без замечаний. И даже запить не потребовали. Олег сам предложил. Снова плитку. Самую невзрачную – бело-серую, чуть голубоватую, простецкую. Но после откусывания от нее у лыцарства нашего заблестели глазки, в промежутке между бородой и усами наметились нетрезвые улыбки, и я заинтересовалась: а что, собственно, пь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пах у серенькой плитки был никакой. Вкус – тоже. Ощущения при разжевывании и проглатывании – приятные. Опьянение – быстрое и сильное. Сразу захотелось пожаловаться на свою бедную долю и горемычную судьб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вот скажите – во что вы втянули бедную девушку? – захныкала я. – И так ни света, ни воли, а теперь совсем… Возят, как колоду, таскают по каким-то пустыням… Кругом песок, один песок. Из всех друзей – только песок и ост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мой друг, - внес уточнение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мой! – вскинулась я запальчиво. – Это меня он обнимает своей этой… крачунью… крученью… тьфу! – язык заплетался, мысли путались. – Короче! Я с ним постоянно обнимаюсь, он мой дру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в это время почти как бы спишь! Это ведь похоже на сон? А как можно дружить во сне? – резонно возразил Олег. – А вот я с ним дружил по-настоящему! Знаешь, какой он был игрун? Не знаешь… Ничего вы все не знаете. Потому что он умер. Мой друг… Самый первый, самый лучший… Я приходил к нему на четвереньках. Ага! Я тогда даже ходить толком не мог! Ползал! Вот и приползал к нему через ту дырку. Кто спросил какую дыр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икто не спрашивал, князь… - осторожно сказа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Гаврила только испуганно таращился на своего господина, быстро трезве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росил! Я же слышал! Про дырку. Ту самую. Через которую мы все сегодня ползали, людей теряли… А вот когда я приползал – он радовался! Знаешь, Елена, как он меня катал? Волны устраивал, качели, карусели! «Где-где»? В глубине! В себе самом! Только чтоб мне интересно было! Он даже и не научился потом вместе со мной ходить прямо… Я когда потом уже пришел к нему прямо, он говорит: а мне удобно возиться с тобой, когда ты на четвереньках, я привык, что ты как маленький! Маленький? Да я вообще по сравнению с ним никто был! Меньше его песчинки! Больше, конечно. Хотя все равно крохотный. Но я появился у него! И он обрадовался! Я был, и я есть. До сих пор. А его – нет… Нету, вы понимаете, люди-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заплакал. Обхватил голову руками и разрыдался с всхлипыванием, подвыва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мен смотрел на него с интересом, Гаврила – с ужасом, Серега сочувственно качал головой. Матвей осторожно вытащил из олеговых пальцев огрызок злополучной пьяной плит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почувствовал это движение. Вскинул лоб, обвел нас мутным неустойчивым взором. Потом вгляделся в меня, со стоном протя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а-а… Ты же моя вторая половина… Хоть ты его не обвиняй… Он мало знал… Откуда ему было что-нибудь знать? Он же был один! Всегда один! С рождения! У меня ведь и Бокша был, и Читу была… А его же никто не учил! Но он мне все рассказывал! Все что сам знал! Это ведь он мне про маму рассказал… Как она лежит там, в глубине, совсем одна… И ждет меня… А теперь еще и маму обвинили – во всем ведь обвинили!.. Это все цар твой! – зло ткнул он пальцем в Матвея. – Наговорил на маму! И испугался. Я ведь почувствовал, да! Когда он обломался со мной на этой вашей ауе… удиненции, когда понял, что я его чувствую – он же ведь испуга-ался, да! Что я узнаю! Что не мама виновата! Что он сам ее туда посл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лежек, - испуганно проговорила я, обнимая его, прижимая худенькое тельце к себе. – Кто послал, куда? Успокой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литики нам тут только не хватало... Хулы на царствующую особу… И это при царовом шпио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уда-а-а… - вновь захлебнулся в рыданиях Олег. – Туда куда она ходила! Где все и случилось! Не знаю я куда! Не-зна-ю! Он же со мной не говорил, цар этот – он же чувствовал, а не адреса сообщал! Лишь бы обвинить кого-то… А кого? Вот и придумал: маму. А она разве виновата? Разве виновата, что любит отца больше чем меня?.. Так уж его любит, так, что и  меня отправила - в ссылку, к бабушке!.. Правильно ты, Елена тогда сказала – в ссылку!.. Чтоб не путался под ногами, не мешал! Ну и чего тут обвинять?.. Это любовь… Ведь ради любви можно – э-э!.. – он махнул рукой. Потом опять поднял глаза на меня. – Ты вот, Елена, меня так любить не будешь… Как мама отца любила. Ты не такая… Любить будешь, конечно! Но не так… А любить – куда ж ты денешься… Потому что – вон они! – он потыкал пальчиком мне за спину, пьяно засмеялся. – Милую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глянулась. За спиной у меня никого не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се же не так, как она отца… - глаза Олега вновь налились слезами. – Не так… Но обвинять ее не смейте! Вы слышите? – он даже ударил кулачком по разноцветной стене. – Не смейте маму обвинять! И песочек не смейте! Он не виноват! Ему вообще хуже всех! Хуже даже чем мне… Потому что я – живой, а он – умер. Даже хуже чем умер – стал как животное! И даже еще хуже! Ведь животные – собаки, кошки – они ведь хоть чуть-чуть… А он – нет… Он – как трава… Как этот, как плакто… Как план-ктон! А ведь я обрадовался поначалу! Вышел, смотрю – он! Думал, что он тоже соскучился и ждет меня! Куда там… Нету его. Песок есть, а друга, единственного друга – нет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снова зашелся в рыданиях, покачнулся, валясь на пол, увлекая меня за соб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держи! – пискнула я, стараясь если самой и упасть, так хоть не на нашего пьяного пацаненка. Только бы не придавить, не покалеч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Гаврила успел. Подхватил заваливающегося навзничь Олега. Поднял на руки, спросил со страхом, неизвестно у к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теперь?.. Куда 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ивать неси! – вдруг твердо произнес Матвей. – Отдыхать. Перепил князь. Не рассчитал силы по малолетству. Наболтал незнамо чего. Я даже и не разобрал слов его заумных. Потому что не было в них смысла. Не было! – Матвей обвел нас жестким взглядом, проверяя - каждый ли понял что он сказал? – Неси князя отдыхать. Ему проспаться надо. Князю нашему. Неси, лыцар. Прямо в опочивальню его чудодейственную. Да и нам самим туда пора. Засиде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стоялись, - механически поправила я, вставая с по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ша правда, княгиня, - усмехнулся Матвей. – Чистая правда. Ох, не зря такой человек выбрал вас себе в спутниц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ие спутницы! - шикнула я на Акинфовича. – Он же ребен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ебенок, - тихонько, только для меня, согласился Матвей. – Да только цар наш тоже когда-то ребенком был. А  теперь стал царом. А кем этот станет? – он испытующе посмотрел мне в глаза. – Узнаем. Как бог свят, узна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я заметила, что не такой уж Матвей Акинфович и молодой, как кажется. Особенно сейчас. Он сейчас выглядел почти старым. И очень, очень устал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ыло неловко, но я все-таки попрос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жек, ты больше не пугай меня так, не напивай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внимательно посмотрел мне в глаза, будто ища вчерашний испуг, и кивнул. Он не выглядел «с перепоя», да и все остальные вышли из своих пенных «опочивален» свеженькими и бодры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по поводу остальных я даже и не собиралась переживать. Я пыталась объяснить Оле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ведь испугалась чего? Что ты стал – не ты. На твоем месте появился кто-то совсем другой… Нервный, слабый, истерич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понял, - еще раз кивнул он. – Извини. Я не знал. Говорят ведь, что опьянение, как лекарство. Что оно снимает боль. А мне вчера стало так… Так тяжело… Вошел под родные стены, вдохнул этот воздух, снова вспомнил… его… И сломался. Это были помин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же на поминках нет смысла напив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Именно. Нет смысла напиваться. Потому что опьянение ничего не меняет. И сегодня все осталось как вчера. Только еще добавился стыд. Которого вчера не было. И ощущение потерянного времени. А надо спешить. Я ведь не знаю насколько меня хва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ты такое говоришь? – возмутилась я. – Куда спешить? На что хватит? На жизнь? Так она вся впере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деюсь что так, - чуть улыбнулся он. – Но все-таки не будем откладывать. Пойдем прямо сейчас, я хочу увидеть тебя во всем блеске твоей гривны. Именно твоей, с которой тебе будет хорошо. И ей – с тоб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потянул меня в направлении складской пещер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правда дружил с ним? – спросила я, едва поспевая за быстрыми мальчишескими шаг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к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песком пустохляб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авда, - скупо кивнул Олег не оборачи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азумный песок? Ну так попроси его, чтоб он не мучил людей карачунной крученью! Пусть отступит хотя бы чуть-чуть, даст нам проходы, дорожки… Чтоб мы могли спокойно ходить друг к другу в гости, в потайки. Чуть-чуть больше даст места – для небольшого леса, поля – чтоб жить можно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го нет, - напомн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 нет? Песка? Полно! К сожален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становился, повернулся ко мне, сказал, напряженно разжимая челюсть, едва не скрипя зуб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его друга нет. Нет. Он умер. Поминки состоялись. Зачем ты требуешь от меня невозможн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есок?.. – я тоже закусила губу. Это был неприятный разговор, но он должен был все-таки состоя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есок – это ничто. Растение, оставшееся на месте моего друг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ланкт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резрительно усмехну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даже об этом вчера болтал? Воистину: что у трезвого на уме – у пьяного на язы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как он мог умереть? Этот твой друг? Если он – это песок, а песок остался, живет, ползает всюду, все почти вокруг затопил – так с чего ты решил будто он умер?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тому что я его не чувствую. Не могу с ним поговорить. Ворошу песок, поглаживаю – а под ладонями только пес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ожет быть твой друг просто спит? И его надо разбудить? И ничего он не умер! Нечего было отпевать его! Просто он разлегся и дремлет! Растолкай его! Объясни, что надо чуть подвинуться, дать и нам место под солнц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х, хорошо бы так… - Олег отвернулся, задумался. Может быть даже замечтался, хотя это так странно для него… Лицо его разгладилось от желваков, губы приоткрылись… Но длилось это мгновение. А потом он снова стал собой. Серьезным. Отвратительно, не по-детски серьезным. Терпеливым. – Елена, гипотеза о сонной пустохляби прекрасна. Поэтична. И как всякая поэзия – извини – глуповата. Перенос наших биологических законов на совсем другую биологию неправомерна. Физиология пустохляби для нас, с нашей, человеческой точки зрения – это вовсе не физиология. Так, кремний-органика… И вообще – даже не органика. Твой поэтический образ сна пустохляби разбивается о простой факт – я его совсем не чувствую. Его личности. Совсем. Тебя я чувствую – даже когда ты засыпаешь. И его раньше чувствовал. Это ощущение чьего-то присутствия и заставило меня поползти к нему. В эту пресловутую дыру. Бокша ушел, Читу умерла, а я не хотел оставаться один. И  пополз к тому, кого чувствовал. К песку. Но он был не просто песком… Не тем бесструктурным месивом, что сейчас устилает огромные площади тонюсеньким слоем в три-пять сантиметров. Он был собран в котловине, он заполнял огромный объем. И в этом объеме формировались сложные связи, цепочки понятий, мысли, чувства. И разница между его уплощенной формой – растянутой, размазанной по многим тысячам квадратных километров – и той формой, которую он занимал в котловине – она огромна! И не просто огромна – она принципиальна! Она такая же как между состоянием лыцара Федора до вчерашнего дня – и после. Если бы клетки тела Федора могли бы жить самостоятельно, уже после того как его внутренности, его телесную организацию разорвало, размазало по стенкам пещеры, то мы бы получили полную аналогию нынешнего состояния пустохляби. Она сейчас – это всего лишь тонюсенький слой малоорганизованных клеток. Труп… Планкт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твернулся к стенке. Быстро протер глаза тыльной стороной ладони, смахивая слезинку. Помолчал, продыхая как после долгого б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бернулся ко мне. Скривил губы в жалком подобии улыб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удить, к сожалению, некого. Извини, Елена. Есть, правда у меня одна идея… Но она настолько сумасшедшая, что… Нет, не буду говорить. Опять придется долго объяснять, а словами это передать не просто… Давай, наконец, тебя экипируем по-настоящему. А уж потом я поведу тебя в одно местечко – может там, ты и сама все пойм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сразу найти подходящую мне гривну не уда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становился вдруг возле широкой – какой-то даже слишком широкой – красновато-фиолетовой гривенной полоски. Подумал, взял в руку. Поднял вверх, посмотрел на свет (зачем? гривна ж не прозрачная!), ска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г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манил Серег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моему это как раз для т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азуваться? – Дмитрич с готовностью потянулся к ботин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Зачем? Она для шеи. А вот где-то здесь же должна быть к ней и пара… - он приподнял подбородок, заглядывая выше. – Нет, не то. А тут? – присел на корточки, перебирая обвисшие разнокалиберные пояски. – Да вот же! Ну-ка, иди сюд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торая гривна была не столь разлапистой как первая, в ней чувствовалось даже некоторое изящество. И цвет был приятный – что-то зелененькое с желтоватым отлив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ее, дорогушу, на левую руку. Но сначала надевай шейн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жик, просто взять и надеть? – засмущался Сер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хочешь, я на тебя наде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чу, - вдруг покраснел Дмитрич. – Это будет как подарок. Твой, Олежик, м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склонил свою толстую шею так, что перед олеговым лицом оказалась небольшая шишковатая голова с уже начавшим отрастать ежиком в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лько не пугайся, - предупредил Олег. – Она тебя прим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осторожно повесил красновато-фиолетовый хомут на Серегу. Хомут вздрогнул, напрягаясь, сокращаясь. Серега испуганно поднял голову – уже лыцаром, с гривной на ше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 спросил он, бережно потрогав вишневую полос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ще на руку! - напомн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эту гривну Серега вставил запястье уже сам, а потом гордо продемонстрировал нам цепко схватившуюся зеленую фенеч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здравляем! – от лица всех произнесла я с чувств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асибо, - опять смущенно покраснел Серега. – Это вот все он! – и кивнул на Ол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уж конечно не ты сам, - согласилась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ем повергла Дмитрича в еще большее смущ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улыбнулся нам обоим и продолжил обход каменных прилавков с гривн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прилавков было немало! Мы молчаливой свитой следовали за князем-проводником, глазея вокруг. Пещерный зал не соблюдал гармонии круга или хотя бы прямоугольника. Его стены шли неровными выступами, вмятинами. Некоторые из вмятин были довольно просторными – типа ниш или даже крохотных комнатуше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глянув в одну из таких комнатушек, Олег вдруг замер, как вкопан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нише на полу сидел Жирослав. Голова свешивалась на грудь, руки безвольно свиса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мотри, прополз все-таки! Решился! – порадовалась я за боязливого голутвенного. – Вставай, соня! – и протянула руку, чтобы потормошить его за плеч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 Олег перехватил мою руку. – Он мерт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это? – не поверила я. – Поч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давился, - сухо ответ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сторожно оттесняя нас плечом, в нишу заглянул Матвей. Взял за патлы голову Жирослава, приподнял – и я попятила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прокинувшееся лицо не оставляло сомнений в словах Олега. Выпученные глаза, высунутый черный язык. Закушенный – вон струйка подсыхающей крови уходит в бороду из уголка р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овсем недавно… - хмуро сообщил Матвей. – Не остыл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уть-чуть нас не дождался, - хрипло согласился Олег. Прокашлялся. Вздохнул. – А ведь я бы смог, наверно, подобрать ему… - не закончил. Покачал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Чего теперь печалиться, княже, - безразлично заметил Матвей. – Дурачина – он и есть дурачина. Сам выбрал свою судьб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с чего бы он кончать с собой стал? – не поня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 и не кончал с собой. Гляди, княгиня, - Матвей указал на полоску гривны свисающую на грудь Жирослав из-под бород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а его и удав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она ж большая! Смотрите какая длинная! – все еще не поним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перича длинная. А как же! Они завсегда на покойниках распускаются, - рассудительно заметил позади меня Сем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давеча просился туда ж, на тот свет, - попенял ему Гаврила. – Спасибо скажи князю, что не разрешил удавиться и теб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это Жирослав просто примерил гривну? – дошло до меня. – И она его придуш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 всему видать, так оно и было, - кивнул Матвей. – Надо его оттащить куда-то. А то здесь не место покойнику. Да и не по-христиански – в сидячем-то виде… Князь, не сняли б вы гривну с него. Вас она не тронет, а я опасаюсь все ж та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молча снял с Жирослава его убийцу, поискал ее место, положил. Потом снова взял. Вгляделся. Сказал остор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Ты знаешь… По-моему это – как раз то что мы ищ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эту душегубку? – возмут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гривна, и вправду, была хороша. Синевато-черная, с палевыми искорками. Не слишком широкая – так, в меру. Она расслабленно свисала с ладони Олега грациозно-зловещей петлей. И манила, притягивала. Как бы намекая: за меня можно и жизнь отдать! Бедняга Жиросла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ужчины замерли, воцарилась торжественная тиши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она не того… Не придушит? – прошепт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укоризненно протянул Гаврила. – Сам князь вам ее вруч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 боязно!.. - пожаловалась я. – Прямо с покойника – и на ше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руки уже взяли протягиваемую ленточку – почти невесомую, прохладную, гладеньк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она точно шейная? – спросила я Олега, из последних сил борясь с искуше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т сосредоточенно кивнул, следя за моими руками. Я тоже взглянула на них. Что они выделывали! Поглаживали, мяли, ощупывали… В их движениях было что-то прямо-таки неприличное! Так, с этим пора кончать. Я решительно надела гривну на шею и зажмурилась. Ох уж эта привычка жмур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ривна запульсировала у меня прямо в пальцах, едва коснувшись шеи. И пока я разлепляла глаза (не без труда), все как раз и сверш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лько-то?.. – спросила я, трогая горячий ошейни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орячий с внешней стороны. Изнутри он был так же прохладен как и раньш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ты хотела, сестричка? - Серега улыбнулся с видом бывалого надевателя гривен. – Это и не больно совсем, даже прия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то лыцарство не позволило себе улыбки. Они стояли как парализованные, в упор глядя на меня. Закрадывалась мысль – а точно ли они были уверены в моей способности носить гривну. Или все-таки подсознательно ожидали, что она меня сейчас придуш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ервым перевел дух Семен, выразив общее мн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удеса! Баба в грив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Княгиня! – уважительно произнес Гаври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ретья настоящая княгиня, - отметил Матвей. – Не по мужу княгиня, а по гривне. Первая была княгиня Шагирова, основательница рода, вторая – ваша матушка, князь. И вот – княгиня Еле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удущая жена мо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укоризненно сказ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 этом нет секрета, - пожал он узкими плечиками. – Династические браки – это вообще очень открытая вещ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то они, браки эти, были сомнительной крепости! – хмыкнула я. – То муж гуляет на сторону, то жена… А то и об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аш брак будет исключением из правил, - хитро улыбну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й-богу – так бы и влепила подзатыльник! Но на людях сдержалась. Хотя руки чес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до все ж таки унести Жирослава, - напомнил Матвей. – Князь, ку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ет быть в холодильник? – задумчиво спросил Олег. Он уже вновь был поглощен изучением содержимого ниш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негромко позвал Матвей. – Я ж не знаю где он – тот холодильн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сосредоточенно кив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йчас покажу. Вытащите пока тело отсюда. Что-то я не нахожу полного комплек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еще гривны ищешь? Для меня? – поинтересо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эта – для твоей правой руки, - показал Олег на тонкую темно-зеленую полоску со стальным проблеском. – Эта – на правую ногу. – Полоска была еще уже, но стальные искры на ней почти тонули в теплом золотистом мерцании. – А где же еще дв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ет их и не было? – поделилась я предположением. – Может быть этот гарнитур из трех предметов? И задуман был так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может быть, - с некоторым сомнением согласился Олег. – Что ж, экипируйся! И пойдем, холодильник пока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скомым холодильником оказался крохотный зальчик с очень редкими туманом под потолком, почти не дававшим свечения. Мороз там, действительно, пробирал до костей. Особенно с учетом того, что одеты мы все были по-летнему. Поэтому рассматривать там особенно ничего не захотелось. Я почти  сразу выскочила, а Матвей и Гаврила пробыли всего на пару секунд больше – укладывали те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 – воскликнул Гаврила, выскакивая наружу, ежась и похлопывая себя по бокам. – Аж знобит! Надо ж! А сюда холод не идет! - он указал на широкий проход из коридора, где мы стояли, в зальчик-холодильник. Проход был совершенно открыт – ни двери, ни даже занавески. – Диво-дивн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иво, - согласился Матвей, потирая озябшие уши. – А дозвольте, князь, слово молв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нечно, - удивился Олег столь торжественному обращению. – Дозволя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гоже мне, царову лыцару, искать милости у князя… Все верно… Но задать вопрос – это же не милость? Это только лишь вопр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хотите спросить себе гривен? – понял Олег. – Дополнительн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чно, - понурился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омневаюсь, что ваша шейная гривна допустит рядом с собой другую… Она у вас такая… индивидуалистка. Но на всякий случай – почему бы и не посмотреть? Пойдемте назад. Только вы держитесь все время рядом. Чтобы я постоянно чувствовал вашу пространственную конфигурац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скажете, князь, - кивнул Акинф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 спросила я, пока мы шли обратно. – Гривны – это все-таки живые существа? Имеющие свой характе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это я так, образно. Они – механизмы. Но сложные. Очень. И приспособленные каждая для определенных функций. Я об этих функциях могу только догадываться и строить предположения. И немножко чувствовать. Некую их направленность. Есть гривны комплексные – гарнитур, как ты назвала. Предназначенный, видимо, для выполнения каких-то сложных задач. А для каких-то задач достаточно одной гривны. Но чрезвычайно узкоспециализированной. Вообще-то, по моим наблюдениям, основная часть гривен как раз единичные приборы. И они именно шейные. Дополнений к шейным гривнам не так уж много. Даже удивительно, что в нашей небольшой компании почти для всех нашлись, скажем так, широкоцелевые комплексы. Многогривенные. Правда, подозреваю, дело еще и во мне: я дотягиваюсь только до первого слоя настройки. Возможно, что все не так. Возможно они могут комбинироваться между собой в широких пределах. Почему бы и нет? Но вот барьер генетический, их настройка на конкретный геном – это все-таки по-моему почти непреодолимая преграда. Уж на что между мною и тобой… И то, сама знаешь – обмен гривнами чуть не кончился для тебя трагеди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стой! Так у нас с тобой практически одинаковый геном? – я даже остановилась, пристально глядя на Олега. – То есть мы как брат и сестра? Тогда о каких же жениховствах ты ведешь речь? Это же противоестественно! Кровосмесительство называется! Близкородственное скрещивание! Инбридин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Елена, у нас другая крайность, - весело покачал головой Олег. – Наши с тобой геномы так далеки – почти противоположны. Как северный и южный полюс. И поэтому составляют почти единое целое. Потому что взаимодополняют друг друга. Но это только при умелом скрещивании! – и юный похабник подмигнул мне. Совершенно нескром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как ты смеешь!.. – зашипела я. – Знаешь, что тебе надо? Снять штаны и набить лиц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едь есть, учти, и другая сторона медали, - как ни в чем не бывало продолжил Олег. – Геном – геномом, но ведь еще… А, ладно, пот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уже пришли. И он занялся примеркой гривны очередному клиент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ремени это потребовало немало. Я даже утомилась бродить в составе почетного эскорта и, чуть подвинув гривны, присела на один из уступчиков-прилавков. Отдохну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ужчины этого, кажется, не заметили. Они, как малые дети за фокусником, таскались за Олегом, приходя в немой восторг от каждого его движ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я посидела-посидела – и стало мне холодно на голых камнях. И побрела я себе тихонько – самостоятельной экскурсантк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набрела на малозаметный коридорчи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конце которого меня встретила двер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моему она была каменная. Вид, по крайней мере, имела именно такой – внушительный и неподъемный. И неоткрываемый. Зато со стеклянным окошк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нечно же, я сразу прильнула к нему, заглядыв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с той стороны был зал. Или даже не зал – какое-то огромное пространство, освещенное ярким желтым светом. Уходящее в необозримую даль. А по этой дали курились дымки от далеких кост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Что еще за стойбище такое?» – удивилась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меня ждало еще большее удивление. Костровые дымки вдруг сдвинулись со своих мест и заскользили. Быстро, целенаправленно. Прямо на меня. То, что именно я являюсь их целью, было совершенно очевидно: раньше-то они стояли как попало, а теперь ползли все в одну сторону – в сторону двери, за которой я и стоя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й! – воскликнула я, отскакивая от окош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и как тебе наша псарня? – спросил за моей спиной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сарня? Что еще за псарня? – недовольно поинтересовалась я. - Гривну-то хоть для Матвея наш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ашли, княгиня, даже две! - откликнулся Акинфович, демонстрируя оба запясть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моему он был на седьмом небе от счастья, только очень пытался это скры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и слава бо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быкновенная псарня, - продолжал гнуть свое Олег, чуть улыбаясь. – Как же! В каждом уважающем себя княжеском поместье должна быть своя псарн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то собак я как раз и не увиде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от же они! – Олег показал в окош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взглянула, ахнула и снова сделала попытку отскочить. Но отскакивать было некуда - лыцарство (Серега ведь тоже вроде как лыцаром стал – и он же с гривной!) плотной стеной толпилось позад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отскочить очень хотелось. Потому как дымы были уже здесь, прямо перед дверью. Причем, без всяких костров – одни только пепельно-седые, бурлящие столбы чего-то газообразного. Может быть и не дыма, а пара. Главное, что все они были совершенно самостоятельными. Костров под ними не было. Дымы были вполне самодостаточны. Не дымы даже, а просто струи мути, циркулирующей в самой себ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еще они напомнили мне амеб, виденных под микроскопом на уроке биологии. Инфузорий-туфелек. Те были такие же полупрозрачные, неустойчивые, пульсирующие. Только эти туфельки, которые за дверью, были гораздо больших размеров. Не туфельки, а просто-таки сапоги для великан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сейчас эти самоходные инфузории-сапоги столпились с той стороны, заглядывая в окошко на нас.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 знаю чем они там заглядывали – глаз обнаружить я у них не смогла. Но ощущение было безрадостное. Будто тебя жадно прощупывают десятки алчущих взглядов. Если это и есть олеговы собачки, то они, кажется, не прочь полакомиться. Причем, н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уверен, что это псарня? – обеспокоено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хочешь, конюшней назови. Хотя они мне по повадкам больше напоминают именно собак, а не лошад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иких собак? – уточнила я. – По имени «Динго»? А то, знаешь, есть еще близкие собачьи родственники по имени «шакалы»… Может, ты этих собачек имеешь в ви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т, вполне домашни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о-моему они на нас облизываю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нечно облизываются! И хвостом виляют! Они же давно хозяев не видели, вот и радую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все еще с сомнением спросила я. – А мы точно их хозяева? Может они ждут кого-то друг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еня они уж точно ждут! - заверил Олег. – Сейчас пойду, поглажу, приласкаю. Надо было еще вчера к ним зайти, забыл совс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к ним пойдешь? – замирая, спросила я. – Прямо вот так – откроешь дверь и зайдешь в эту… псарн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чешь – вместе пой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двоем? Или всех захват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глянулся на свиту из лыцаров, подумал, покачал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жалуй всем сразу идти не стоит. Все-таки столько чужих людей одновременно – это может их взволновать. А они все-таки животные. Могут и грызануть, разволновавшись. Давай, для начала, вдвоем. Ты, все-таки, близкий мне человек, они тебя не тронут. А и захотят – мне легко будет уследить и вовремя цык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значит, все-таки могут кус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же люди иногда кусаются, - резонно заметил Олег. – А уж собаки… Даже самые домашние!.. Вообще-то я решил назвать их «спирами». От латинского слова «дыхан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и латынь знаешь? – неискренне восхит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потупи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В словаре посмотр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ри чем тут дыха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рисмотрись, они напоминают струйку пара изо рта в морозный ден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эт! – хмыкнула я. - Тогда уж, скорее, облако зловонных испарений из канализационного люка. Но в морозный день. Или пар из пробоины в водопроводной трубе с горячей водой! По размерам сво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 - вынужден был согласиться Олег. – По размерам – конечно. Но по сути своей, по структуре… И потом «спир» – звучит красиво. Почти как «эфи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ти как «спёр». – желчно заметила я. – Но не будем о грустном. Ты собирался меня с ними познакомить? С собачками своими? Со спирами? Тогда пошли! Только… - я удивленно пошарила рукой по холодному камню. Дверной ручки не было. - Как эту дверь открывать-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росто, - сообщ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отянул ладошку, вложил указательный палец в крохотную малозаметную вмятинку, надавил – и дверь подалась вперед.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т, не подалась! Она не двигалась – она как бы истончалась, исчезая слой за сло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ейчас я прикрикну на спиров. Чтоб они не выпрыгнули сюда, в коридор, - предупред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замычал. Или завыл. В общем, произвел какой-то звук. И вроде в этом звуке даже не было ничего особо отвратительного, но со мной произошло одно неприятное событие. У меня случился легкий приступ карачунной кручени. Тело вдруг ушло в неизвестные дали, сознание повисло на тоненькой ниточке. Будто  легкий воздушный шарик, готовый в любую минуту вырваться и улете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 счастью, он не улете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глубоко вздохнула, приходя в себя, оглянулась. Лыцарство тоже стояло как из проруби вынутое – взбледнувшее, подрагивающее губами. Значит, не одна я такая впечатлительная – и то раду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первый зайду, - сказал Олег, оборачиваясь. И замер, напрягся, увидев наше состояние. – Ох, извините. Забыл. Маме тоже тогда не понравилось. Когда она была здесь... Спиры издают достаточно непривычные звуки. И с ними таким же образом приходится разговаривать… Я-то привык. Если с пеленок это слышишь – можно привыкну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ичего, - успокоила я его, до сих пор внутренне обмирая. – Пойдем лучше, чего стоять на порог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шагнул в открывшийся проем. И тут же облачился в скафандр.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ак… Значит атмосферка в этой «псарне» не слишком благоприятствует  человеческому организму! Что ж, представляется возможность испробовать свежеприобретенный гривенный гарнитур. Обеспечит ли он меня защит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унулась следом за Олегом и черная ртутная пленка мгновенно обволокла меня со всех сторон. Сработало! Функционируют гривен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обачки-спиры, отодвинувшиеся, было, от двери после олегова мычания, радостно кинулись к хозяин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новое неприятное потрясение поджидало меня. Их хозяин – а это был Олег? Больше ведь некому? Только мы с ним вошли под яркий желтый свет «псарни»! Так вот, их хозяин не очень-то напоминал человека. Нечто, стоящее впереди меня можно было назвать в лучшем случае карикатурой на род людс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ерный скафандр подчеркивал гротескную несоразмерность этого существа: маленькие толстенькие ножки, длинные – чуть не до пола – ручищи, раздутое тело и огромная, какая-то дебильная, голова. Если не принимать в расчет длину рук, то больше всего это напоминало пупса-неваляшку. Или, в крайнем случае, матреш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й? – в некотором обалдении вяк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игантский пупс оглянулся и ска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олосом, между прочим, сказал очень приятным. И до боли знакомым. Именно таким волнующе-мужским голосом разговаривал со мною Олег, когда мы с ним оба в скафандр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неуверенно уточ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откликнулся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какой-то стран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Голова огромная. Ножки короткие. И вооб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ты не себя сейчас описыв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каком смысле? – я внимательно пригляделась к своему телу, переливающемуся ртутным блеском. Вроде все нормально – и ноги те же, и ру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 том смысле, что именно так выглядишь ты. Голова с арбуз, ножки – как картофелины. Зато руки – орангутанг бы позавидо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ам! Кто тебя учил вежливости? Все у меня норма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Значит, показалось. Потому что я у себя тоже никаких отклонений от нормы не замеч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ушай, а может здесь свет как-то иначе преломляется? И искажает все наши замечательно-гармоничные телесные пропор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верно. У меня вообще подозрение, что когда выходишь на «псарню», то оказываешься не в нашем пространстве, а где-то совсем в другом измерении. И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Класс! Это что же – мы вот так выглядим в ином измерен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печалилась. Прощай девичья красота (которая, как известно, заключена в стройности и длине ног)! Так же и талия – прощай! А что там с чертами лица – даже и не знаю, скафандр, к счастью, скрывает этот ужас. Нет уж! Ноги моей больше не будет в этом уродливом измерении! Вернее, уродующем. Короче, отвратитель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наю что там у тебя, но я выгляжу вроде бы совершенно как обычно, - самодовольно сообщ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просто не видишь себя со стороны! – отрез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сама подумала: а может, если уж совсем не видит, то не так все и страшно? В том числе и для меня. Ведь главное – ни в коем случае не терять самоуважения! Продолжать чувствовать себя длинноногой, гармоничной – несмотря ни на что! А кто видит неправильно – пусть не смотри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а мысль успоко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днако стоило мне взглянуть вокруг, как спокойствие улетучилось. Обилие спиров, обступивших нас с Олегом, не могло не тревожить. Дымы курились вокруг так плотно, что даже видны были не очень отчетливо. Их полупрозрачности накладывались друг на друга, отчего неясные очертания спиров становились совсем уж размытыми. При этом дымы все время сновали туда-сюда, перемещались, толкались. Даже, по-моему, дрались. На что и Олег реагировал соответствующим образом: размахивал руками, мотал головой, притопывал и мычал для остраст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ольше всего я боялась, что они все-таки кинутся на него – все скопом. И съедят прямо у меня на глазах. А я даже не смогу ничего сделать, потому что меня-то они точно не послушаю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толчея вокруг Олега мало-помалу начала упорядочиваться. Толпа спиров вроде как присмирела (хотя и не поредела). Они уже не мельтешили так, как раньш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только я начала успокаиваться, как Олег затеял нечто вроде собачьих бег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ля начала он наклонился – не слишком грациозно, но я сделала поправку на местные атмосферные искажения. В наклоненном положении застыл на некоторое время. Я решила, что он что-то ищет на полу «псарни», а он оказывается занимался членовредительством. Натурально! Он отдирал от своей культяпистой ножонки огромный шмат кож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разилась. Поначалу даже не самому факту членовредительства, сколько тому что скафандр (Скафандр! Наша самая лучшая защита!) позволил ему проникнуть сквозь себ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стоило мне приглядеться, как обнаружилось, что хваленый олегов скафандр-то, оказывается, весь в дырках! В гигантских проплешинах, на которых никакого ртутного блеска и в помине нет! Такое рубище уже и скафандром-то назвать язык не поворачива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менно из такой прорехи Олег и выдрал кусок себя. Размахнулся и зашвырнул в невообразимую даль (благо ручищи у него для этого были как раз подходящ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Значительная часть спиров, радостно вибрируя своими туманными струями, сорвалась с места и кинулась в указанном направлен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еред оставшейся группкой из трех-четырех спиров Олег продолжил свое размахивние руками. Гладит он их таким образом, чт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промямлила я. И замолчала. Слишком много вопросов сразу – не знаешь с какого и нач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 он обернулся. И еще одним вопросом стало больш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ерегись! – заверещала я, бросаясь к нему. – Тебе в спину спир вцепился! Сейчас грыза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 Олег крутанулся волчком, пытаясь заглянуть за собственное плеч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от же! – ткнула я пальц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это… Да это же мой собственный! Фу, ты меня напугала… Я думал, и правда, кинулся кто-то – хотя и не должен б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он же тебя ест!.. - в ужасе ах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пир, названный Олегом «моим собственным», с деловитостью гусеницы ползал по карикатурному человеческому тельцу, замирая над скафандровыми проплешинами. И проплешины под ним начинали резко сокращаться. Они как бы смыкались, прореха уменьшалась. Этот процесс был неплохо виден сквозь  полупрозрачную тушу сп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лизывает он их, что ли? Впрочем, не до полного исчезновения. Когда дырочка в ртутном блеске скафандра становилась совсем крохотной, спир прекращал ею заниматься и полз дальше – до следующ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нечно ест! – согласился Олег. – Надо же ему чем-то пит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жалобно нач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извини, пожалуйста, - прервал он, вглядываясь в даль. – Тут кажется сам Старик пожало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смотрела туда 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а горизонте показался очередной спир. Большой – покрупнее остальных. Важный. Двигался он неторопливо. Медленно раскачивался из стороны в сторону. И остальные спиры торопливо отступали, освобождая ему дорог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у Олега, кажется, случился приступ необъяснимой радости. Он вдруг так воодушевился, что принялся уже не только руками махать, но и кланяться, приседать – чуть ли не в пляс пустился на своих кургузых костылика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пошел, приплясывая, навстречу толстому спир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вот его «собственный» спир, по-прежнему висящий на нем ленивой гусеницей, кажется предстоящей встрече вовсе не обрадовался. Наоборот, он как-то подобрался при приближении толстяка. Напряженно завис позади Олега, обволакивая его голову и спину мутным маревом. И демонстрируя всем своим видом, что не одобряет подобных знакомст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прочем, Олегу было, кажется, до лампочки мнение собственного спира. Он приблизился к громадине «Старика» почти вплотную и принялся жестикулировать еще более энергич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том замер, прислушиваясь. А прислушиваться было к ч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тарик» ответно завыл и пошел крупными волнами. Забурлил пузырями, постепенно утоньшаясь, вытягиваясь вверх. Поднялся, навис над Олегом подобием смерчика – широкого сверху и узкого внизу. И внезапно обрушился, пытаясь накрыть человека своей смерчевой горловин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ахнула. Или взвизгнула. Или только рот раскрыла в беззвучном крике, пытаясь предупредить одиноко стоящего Олега о смертельной опасн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тут себя во всей красе проявил олегов спир. Издав короткое вяканье-мяуканье, он стремительным рывком выплеснулся вверх, навстречу падающей массе «Старика». Стрелой – тонкой, жалящей. И тут же распахнулся, раскрылся над олеговой головой широким зонтиком. Одновременно и защищая, и нападая – протыкая обидчика острым шпилем, торчащим посреди купо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анически сжала кулачки, бросаясь к Олегу и спирам, устроившим драку над его головой. Очень уж разная была весовая категория у олегового спира и Старика-толстяка… Он одной массой должен был задавить распахнутый «зонт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ко, вопреки ожиданиям, получив резкий отпор, великан как-то сник, расплылся, перетек книзу, ближе к полу. Продолжения агрессии с его стороны  не последовало. Да и вообще – после первого же ответного удара, Старик почти мгновенно превратился из жилистого бойца в бесформенное облако, в тюфяк, которому хотелось наподдать ног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не только мне. Олег, между прочим, именно так и поступил. Тем более что его «собственный» спир тому всецело способствовал: оформился вокруг ноги дополнительным уступом и с веселым хрюканьем протаранил дымную тушу облачного велика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х, сейчас бы Олегу еще и отделить эту ногу, как он это умеет делать! Да к ней в помощь направить в свободный полет пару рук! Вот бы он отмутузил обидчи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Олег ни ног, ни рук отделять не ста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осле секундного раздумья, я согласилась с его решением. Правильно! Все-таки это другое измерение – запульнешь куда-нибудь конечность, а потом ищи-свищи! Или жди, когда она вернется к тебе самостоятельно… Нет уж, достаточно Старику и того что его слегка попин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ризнаться, ждала, что уж этот-то прецедент отобьет у Олега охоту к  общению со спирами. Не тут-то бы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бедив великана, Олег тут же возобновил перед ним свои шаманские пляски – постанывая, покряхтывая и вообще всячески демонстрируя свое дружеское расположен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мало-помалу, спир, растекшийся ленивым скучным облаком, начал-таки реагировать. Принялся горделиво вздуваться по краям, пениться, покачиваться, подвывать, выбрасывая дымные струи-протуберанц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даже засмотрелся. Замер, напряженно внимая танцу спира. Хрюкнул что-то ответное. Потом кивнул – не по-шамански, а очень по-человечески. Вновь наклонился, опять оторвал кусок от своей ноги, и кинул собеседни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идно, это было что-то особо лакомое. Потому что собеседник мгновенно забыл про беседу, жадно пузырясь принял в свою тушу подарок и даже заурчал, заворачиваясь внутрь себя вслед за брошенным кус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ля меня, брезгливой, подобное зрелище было уже чересчу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не не хорошо, - промямлила я. – Пойдем, пожалуйста, отсю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голос мой, видимо, был достаточно выразителен. Потому что Олег, не говоря ни слова, тут же подхватил меня своими чудовищными гориллообразными конечностями под локоток и бережно повлек к две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плохо было б моим стрессам закончиться за дверью «псарни». Так ведь 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верь еще восстанавливала себя слой за слоем, а я уже билась в следующей истерике, тыча пальцем за олегову сп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 пробрался сюда! Спир здесь! Он на тебе! Зацепился! Бейте 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Лыцарство загудело, обнажая оружие, делая шаг к князю, которого надо было от чего-то защищать, но сам князь хладнокровно остановил их простым поднятием руки. А затем обратил свое сиятельное внимание на мен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здравляю, ты начала видеть спиров! Спасибо гривне, наверняка это ее заслу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за ерунду ты говоришь! Лучше спасайся, а то он тебя сожр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сего не сожрет, - с улыбкой успоко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 еще шутит! – возмутилась я. – Какая-то тварь жрет 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тварь, а мой собственный спир. Который так героически отстоял меня, не взирая ни на что. Даже на то, что Старик мог при желании разнести его в клочья. Я бы такого Старику конечно не позволил, но спир-то мой этого не знает! Так что дай герою немного подкреп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не тобой же! – моему негодованию не было преде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ем же еще? – удивился Олег. – Тобой? У тебя, вон, свой спир е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 ойкнула я. И так же, как недавно Олег, крутанулась вокруг собственной оси, пытаясь заглянуть за сп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что можно увидеть на собственной спине? Только что-то дымное, мутн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трагическим шепотом позвала я. – Он что, правда, на м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пир какой-т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конечно! – весело кивну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Удивительная черствость. Тут в его названную невесту какая-то иномирная тварь вцепилась, а он – ноль внимания! Даже радуе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не мог бы снять его с меня? – умоляюще прошептала я. – А потом прибить или раздавить – я не буду смотреть! Только избавь меня скорее от этой гадости!.. Или хотя бы крикни, чтоб он сле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это – можно! – все наглее веселясь, откликнулся Олег. – И крикнуть, и согнать! Только вот скажешь ли ты мне потом спасибо? К тому же это бесполез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 Он уже запустил в меня свой яд? Я обреч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тому что скинешь одного – тут же найдется другой. И точно так же прицепится. Свято место пусто не быв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ой другой? Ты ведь закрыл дверь на их «псарню»! Оттуда никто не выбер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ттуда – конечно. Но спиров и здесь полным-полно! Уж лучше иметь на себе привычного спира, который с тобой с самого твоего рождения, чем цеплять на голову какого-то нов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 с рождения? Олежка, тебе плохо? Опомнись! Я полчаса назад туда, в «псарню» эту зашла! Впервые в жизни! С какого с рожд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 мягко сказал он. – Пойми, спиры живут не только там, за дверью с окошком. Ведь и собаки живут не только на псарне. Псарня – это для избранных, высокопородных, заслуженных. А вокруг псарни великое множество всяких бродячих псов. И спиров бродячих. На Земле их – не меньше. Тут, на «псарне», для небольшого числа спиров-сторожилов, созданы особые, комфортные условия. Восстановлена их естественная среда обитания. Может быть для этого даже взят фрагмент их пространства, их мира. Но вокруг нас с тобой… да оглянись только! Теперь ведь и ты способна их виде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твернулась наконец от Олега и посмотрела туда, куда он указывал – в пространство коридорчика поза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увиде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пиры были везде. Маленькие – гораздо мельче тех, что сидели в «псарне». Юркие. Торопливые. Они так и мельтешили по полу, периодически подпрыгивая. Иные и довольно высоко. Они были не столь насыщенно-дымного цвета. Скорее голубоватые, совсем почти прозрачные… Но их было много, очень мн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щущение – будто залез обеими ногами в серпентар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тут мне, и правда, стало дур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звини, - попросил Олег, когда я открыла глаза. – Не думал, что на тебя это произведет такое сильное впечатление. Даже не предполаг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с его головы прямо к моему лицу свешивался жирный, дородный спир. И пульсировал всеми оттенками серого. Весьма напоминая сытого дождевого червя, выбравшегося из свое земляной норки на асфальт, погре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делала попытку вновь упасть в обморок, но второй раз этот номер не прошел. Сознание не желало покидать меня. Да и падать было некуда – я уже и так лежала. На полу, на заботливо подстеленной голубой джинсовой куртке – Серега пожертво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стричка, может ты просто голодная? – озабоченно спросил он, склоняясь ко мне и протягивая открытую питательную плитку ярко-красного цвета. – Ты не думай, я ее не кусал! Я ее только-только из кармана выта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спир полз и по его груди, хвостом удерживаясь где-то на щетине затылка. Бурый, вязкий, доволь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ут уж я не выдержала и спрятала лицо в ладонях. Правда, немедленно себя отругала и глаза вновь открыла. Как раз вовремя: чтобы увидеть как Матвей отталкивает от моего лица питательную плитку, выговаривая Серег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мучай княгиню – вишь, ей и так худ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по руке его – именно по той, которой он отталкивал плитку, вилась полупрозрачная ложноножка матвеева желтушно-водянистого спира. Основной частью своей устроившегося прямо на матвеевом лице. И жадно лакающем что-то из его открытого глаза Акинфович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пять зажмурилась, подавила рвотный позыв и спрос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ты видишь то же что и я? Всех этих червей, ползающих по людя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нечно, - был мне отв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это же невыносимо! - сообщила я, не открывая гла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быстро привыкнешь. Их легко не замечать. Ты будешь заниматься своим делом, они – своим. Тем более что они почти прозрачны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они же нас жрут! - я открыла глаза и указала дрожащей рукой на очевидный факт: судя по пульсирующим переливам, его собственный спир как раз в это время что-то сжевывал с олегового правого ух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жрут, а всего лишь подъедают, - утешил Олег чуть скосив глаза и даже не сделав попытки отогнать прочь противное животное. – Они делают это постоянно. И, если хочешь знать, по большому счету – это единственная причина, по которой они пошли на такое одолжение: стали жить с людьми. Иначе какой смысл им таскаться за каждым из нас? Они питаются. Нами. Почему бы и нет? Ведь они едят очень аккуратно, откусывая нас совсем маленькими крошечками. К тому же, мы откушенное очень быстро восстанавлива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не хочу, чтобы мною кто-то питался, - простонала я. – Даже если очень-очень аккура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беспокойся, большую часть времени они питаются даже не нами, а продуктами нашей жизнедеятельн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ими продуктами? – совсем обалдела я. – Калом и мочой, чт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У человеческого тела много отходов, - терпеливо пояснил Олег. – Кроме кала, мочи, пота, слез и других видимых проявлений жизнедеятельности нашего организма, есть еще и невидимые. Наше излучение, например. В самых различных частях спектра – от инфракрасного до ультрафиолетового. Другие излучения, не фотонной природы. Поля – магнитные, электромагнитные, гравитационные. Да что там! Каждый из нас – как грандиозная, постоянно работающая фабрика. Столько шлаков и отходов летит из нас наруж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от это все спиры едя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моему, как раз то что я упомянул, они и не едят. Я долго приглядывался – и к своему спиру, и к спирам других людей – все-таки, нет… Они вообще не едят нас в видимой нашей части. лакомятся чем-то другим, невидимы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видела, - сообщила я гордо. – Они слизывают что-то. Или сгрызают. Что-то такое, что проступает даже через скафандр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мы-то с тобой это видим! Хотя не уверен, что видим одно и то же. Учитывая сугубую индивидуальность гривен, могу предположить, что твоя гривна дала тебе зрение несколько иное, чем мне моя… Но, в любом случае, то, что спиры от нас отъедают, им очень по вкусу. Вот они и привязались к людям. Вроде собак. Те же к людям пришли тоже только из-за кормежки. Поначалу. Может быть и спиры так в свое время… А теперь кроме еды у них есть еще и преданность, и привычка к своему хозяину. И даже способность к дрессиров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их дрессиро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лько сво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он у тебя умеет? Прыгать через обру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бивать, - грустно сказал Олег. – Думаешь, как я убил тех троих мафиози из «Эльдорадо»? Просто попросил спи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думала – грив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ривны хороши в нашем измерении, а в измерении, где обитают спир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стой, ты ведь говорил, что они живут с нами! И даже нами питаю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ы-то ведь обитаем тоже в разных измерениях. В основном, конечно, в этом, видимом. Но пространственная конфигурация наших тел распространяется и по другим осям координат. Совсем немного, чуть-чуть, но как раз этим «чуть-чуть» мы и можем соприкасаться со спирами. Эти наши «углы» и «хвостики», выстоящие в разные стороны в иные миры – именно их и подъедают спиры. И еще продукты жизнедеятельности, выделяемые нами в иные измерения – это тоже для них лакомство. Ведь крохотные части нашего организма, которые выпирают из нас в другие системы координат – эти части ведь тоже потеют, плачут, испражняются. Совсем чуть-чуть. Но спирам достаточно. Одомашненным спирам. А есть, как я понял и совсем дикие. Мама с отцом как-то раз это обсуждали при мне. Дикие спиры живут где-то далеко, в своем отдельном измерении, грызут там не знаю кого. Мама как-то случайно к ним попала разок – так насилу вырвалась! Они ее чуть не загрыз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Что-то мелькнуло в районе моего носа. Щупальце сп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Резко поднявшись, я скосила глаза, стремясь увидеть нечто, делающееся у меня на лиц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ксперимент заранее обреченный на провал. Даже и пытаться не стоит. Но зато я обнаружила широкую голубоватую полоску, тянущуюся от моего подбородка вниз к левой гру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Фу, какая мерзость! Не могу! – я сделала попытку сбросить отвратительного спира, но рука прошла сквозь него даже не зацепив. – О боже… - простонала я, вновь валясь на серегову курт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никак не прикоснешься к спиру, - прокомментировал Олег мою неудачу. – Не забывай: они живут в несколько ином пространстве-времени, чем мы. То, что гривна дала тебе возможность видеть их – это вовсе не означает, что ты можешь их еще и потрог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ы же трог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Шутишь? Я, между прочим, живу с тобой в одном пространстве-времени. Не замеч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ам, в этой твоей «псарне» – ты же их гладил! Я видела! И даже б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именно так выглядело? Надеюсь, что и ими мои действия так ощущались. Но на самом деле коснуться их я не могу. Просто мои движения, которые я производил здесь, в нашей с тобой системе пространственных координат, имели продолжение. Передавались туда, к ним. Не совсем так, как мы видим и чувствуем, как-то опосредова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посредовано, - тупо повторила я. – Опочетверго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ий симптом: ты уже начинаешь шутить! – порадова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то ты так непробиваемо серьезен! Надо же такое придумать: махнул рукой здесь, а махание вызвало столь грандиозные помехи в мировом эфире, что докатилось в виде раскатов грома до самых отдаленных измерений и почесало спирам их ложнонож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картинка абсурдная. Но на самом деле все проще. Я, скорее всего, действовал своими частями тела, которые продолжаются в мир спиров. Только действовать этими частями весьма затруднительно. Мы же их не видим! И даже не чувствуем - отсюда, из нашего измере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же ты, наш великий гер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же я. Как бы ты не иронизировала над моей «великостью», но она простирается не дальше нашего пространства-времени. Но зато я с младенчества смотрел на спиров и осваивал практику общения с ними. Методом проб и ошибок. Интуитивно. И вот результат – мне удается делать здесь что-то такое, что воздействует на них там. Даже удается покрикивать на них. Хотя то, что «слышат» они после моего мычания, к звуковым колебаниям воздуха наверняка не имеет никакого отношения. Может быть моя гортань продлевается в их измерение каким-нибудь волосатым хвостиком, который их слегка стегает. Или копытцем, которое их лягает. Хотел бы я знать – как все это выглядит с точки зрения спи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ак ты выглядишь – это я видела. И думаю все видели! Матрешка-неваляшка, а не челов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видел тебя. И для меня новость! То, что мы, оказывается, так меняемся в пространстве «псарни». Я же тут всегда один был, впервые вышел с кем-то… И выяснилось, что зрелище еще то!.. Да уж. Но, боюсь, с точки зрения спиров мы выглядим еще круче! Знаешь, те изменения тела, которые я видел у т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 у тебя! В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Разумее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и не разумеется! – запальчиво произнесла я. – Мало ли как ты меня увидел! А вот у народа давай спросим. Серега, ты ведь смотрел в оконце на двери, когда мы с Олегом там гуля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ще б! Вы их там всех разогнали! Особо, конечно, Олежик. Но и ты, сестренка делала там что-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наю, что я там делала такого! – недовольно возразила я. – Ты мне лучше опиши – какими ты нас там вид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черных этих пленках. В скафандр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сное дело что не голышом! Какие у нас были руки-ноги? Голов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ие – черные. Не пойму я – что ты хочешь, сестрич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о размеру? Отличались размеры рук-ног от нормальн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вроде нет… - Серега почесал подбородок, зарастающий щетиной одновременно с затылком. На ползающее по его лбу чудовище я старалась не обращать внимания. Тем более, что чудовище, начало распластываться, растекаться по Сереге, решив, видно, попробовать обхватить его своим коконом целиком. Пока что оно успело распространиться лишь до пояс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чно нет? – заинтересовался Олег. – Пропорции наших тел были вполне обычны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чно, - кивнул Серега. – Пропорции, да. Да вы полностью были обычные. Только черные, я ж говор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нтересно, - Олег бросил на меня быстрый взгляд. - А вы, господа лыцары, видели какие-нибудь изменения в наших с княгиней фигурах? Кроме того что мы были черны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князь, не было ничего, какие вы сейчас, такие и тогда были… - нестройно ответило лыцарст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лучается, это только мы с тобой видели друг друга в искаженном виде? – проговор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ли в истинном! – хмык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ю, что это последствия нашей с тобой способности видеть спиров… Плюс некоторая необычность пространства самой «псарни». Там измененность нашего зрения усиливается, и его поле оказывается еще шире обычного, человеческого. Вот мы чуть-чуть и заглядываем в ту систему координат, где живут спиры. И видим не только спиров, но и себя – такими, какими нас можно увидеть отту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одумался! Я это уже пятнадцать минут назад сказала! Что те ваньки-встаньки – это наше истинное лицо. Как его спиры видя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и нет. Думаю, что не истинное. По крайней мере – не полностью истинное. На самом деле спиры нас видят еще более измененными. А то, что мы обнаружили во внешнем виде друг друга – это лишь верхний слой наших изменений в ином пространстве. Первое приближение. Знаешь почему я так дум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наю! - успела вставит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потому, - продолжил Олег, - что наша с тобой некоторая м-м… бочкообразность совершенно не объясняет моих навыков взаимодействия с моим спиром. Я ведь научился с ним неплохо общаться. А по бочке этого не скажеш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ты меня имеешь в виду, когда говоришь о бочке? – подозрительно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я имею в виду нашу межпространственную трансформацию. И для меня совершенно очевидно, что не было у меня-бочки тех органов, которыми я могу воздействовать на спиров. Ни дополнительных хвостиков, ни копыт. Были руки-ноги. Да, измененные, но легко опознаваемые. А то, чем я все-таки дотягиваюсь до моего спира и до остальных – это как раз и осталось за кадром. Все-таки я в его глазах наверно совсем другой… Плохо еще мы себя знаем! Недостаточ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правда – совсем мало... – согласилась я. – Да только мне сдается, чем меньше знаем – тем лучше! Для нас же лучше… Меня, например, от свалившегося вдруг знания что-то опять му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ругие мы, - продолжал Олег раздумывать вслух, и не замечая моих колкостей. – Да и они могут оказаться в своем мире на самом деле совсем не такими, как мы их видим с тобой сейчас… Вот если б я все-таки смог полностью войти в систему координат другого мира – тогда бы да! Тогда б я увидел  не вот этого спира, ползущего по теб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Фу, какая гадость! – не выдерж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гораздо более сложное существо, - продолжил Олег. – Ведь сейчас я его вижу через очень узкую щелочку, которую мне приоткрыла одна из грив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м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И тебе… Мы видим через этот маленький дверной глазок может быть  лишь ноги этого существа. Или только хобот. Или срез его тела в какой-нибудь странной плоскости – например, только его лимфатическую систему. Или желуд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дин такой спировый «желудок» ковыряется сейчас у тебя в носу! – мстительно возвест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идела бы ты, что выделывает на твоем лице твой спи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слушать не хочу! – я демонстративно заткнула уш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а про обед-то лыцар Серега ведь верно говорил, - донесся до меня негромкий голос Матвея. – Надо бы ведь пообедать… Или даже повечерять! А то у нас животы подвело. А у вас-то с княгиней и подавно – вон вы как с ней по этим передрягам налом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это уже совершенно невозможно, Олег! – проскулила я, шарахаясь в сторону. – Твой спир лезет уже ко мне в тарелку… тьфу, в плитку эту съедобную! Образумь его! 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ли ты сама его образумишь? – улыбнувшись, с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глупо. Как я его могу образумить, если и прикоснуться-то к нему не способна? – подумала я. И тут же сказала еще большую глупо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о я натравлю на него своего спира, и он вам обоим задас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Уже, - мягко сообщ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у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уже произош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я никого не натравливала, - тут же пошла я на попятный, несколько стушевавшись. – Ну, посуди сам – как я могла?.. 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глянь внимательнее. И увидишь зачем мой спир пристает к теб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ет быть глянуть хотя бы не во время еды, а чуть позже? – простонала я, едва преодолевая неприятные ощущения в районе желуд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сама, между тем, изо всех сила напрягала свое вновь обретенное чудесное зрение, дорогой подарок одной из гривен (что б ей пусто было!), пытаясь рассмотреть: куда все-таки эта мерзость так стремится? Ох уж это любопытство, которое сгубило кошку да и всех остальн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адо признать, олегов спир, которого я принялась рассматривать, сейчас был особенно нехорош: жирный, с сальной желтизной, вальяжно пульсирующий… Он упорно тянулся в моем направлении, явно намереваясь прикоснуться своим толстым отростк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уже собиралась отпрыгнуть – ну кто в состоянии такое выдержать? - и вдруг краем глаза заметила встречное движение. Прямо из-под своей руки, в которой крепко зажата сладкая пищевая плитка. К отростку олегового спира тянулся другой отросток – красновато-смущенный, конфузливый, трепещущий  своей эфирной плотью. Похоже – щупалец моего сп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ткрыв рот и замерев, я наблюдала, как две эти гусеницы в воздухе встретились, ласково потыкались друг о друга, а потом и вовсе переплелись, образовав нечто вроде узла из двух толстенных канатов – красноватого и желтоватого. Полупрозрачно-отвратительн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пяти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наты медленно, нехотя, развязались, прощально мазнули друг друга своими отростками (поцеловались, что ли?) и неторопливо втянулись. Каждый на своего хозяина. Или на свою жертву? Или в свое корыто с похлебкой? Особенно меня доконал их финальный поцелуй. Вы видели как лобызаются свиньи? Я лично не видела, но представляю, что это должно выглядеть именно т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ои ослабевшие пальцы разжались, сладкая плитка свалилась на п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а?.. – бессмысленно проблея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ерега нагнулся, поднял плитку, с сожалением осмотрел. Он проявлял иногда большую хозяйственность и сильно расстраивался, если добро пропадало. Сейчас, после некоторых сомнений он все же пересилил себя и бросил плитку, побывавшую на полу, в местный утилизатор – большое белое блюдо на полу в виде экзотического цвет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удто кто-то щелкнул пальцами – и моя плитка растаяла на глянцевой поверхности утилизатора. А я пришла в с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это было? – спросила испуга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ты, сестренка, сама ее, вроде, выбросила? – недоуменно поднял глаза Серега. – Я и положил ее в мусопровод! Чего ей на чистом полу валя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дозреваю, что то была любовь, - бесстрастно пояснил Олег. – Вторая сторона наших с тобой отношений - та, о которой я тебе все время говор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ирская любовь? Они еще и любовью занимаются? О, бо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ообще-то, это большая редкость. Если честно, то я наблюдал взаимную тягу спиров всего раз пять. В том числе – у мамы и отца. А обычно спиры своих соплеменников не жалуют. Куда там! Ведь все они друг другу конкуренты. Вон сколько бесхозных спиров вокруг болтается – голодных, щуплых, некормленных почти до полной прозрачности... И каждый мечтает на человека подцепиться! А если уж подцепиться удалось, если он первым влез на новорожденного – то тут все! Спир других к своему носителю-человеку ни за что не подпусти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у нас с тобой, значит, наобор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ама видишь. Стоит нам оказаться рядышком – тут же начинаются объятия и лас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ы решил, что секс двух инопланетных тварей, которые паразитируют на нас – это достаточное основание и для нашей с тобой женитьбы? Извини, конечно, но этот повод для знакомства по-моему не вполне подходящий! Мне еще спирят на себе таскать не хвата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от насчет спирят – не знаю… Процесса воспроизводства спиров я никогда не видел. Малышей может и видел – но как их отличить? Они все вокруг маленькие – пока голодны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до было не вокруг смотреть, а на человека-носителя! – ворчливо заметила я. – Как увидел бы на ком целую гроздь спиров – сразу бы понял, что это мать с новорожденны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роздь не видел. Двух спиров на одном человеке – это да, видел. На нашем царовом величии. Но только на нем одном. И подозреваю, что это было не правило, а исключение. Может даже результат какой-то очень тонкой селек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морочь мне голову царовой селекцией! Просто признай, что был не прав. Что обманывал меня, несчастную девушку. Завлекал в свои малолетние сети. Только уверяю – я не из тех, кого возбуждает зрелище спиров, занимающихся любовью. Тем более прямо на мне! Бр-р… Так что поищи других извращен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твой спир – это и есть ты… - мягко сообщ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какой это радости? – взвилась я. – Он на мне паразитирует, он меня жрет где-то в других измерениях – но, уверяю тебя, я все-таки к себе получше отношусь! И себя с этой скотиной равнять никак не собираю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равнять… Вы с ним никак не можете быть равны. Вы соотноситесь как часть и целое. А любой математик скажет тебе, что целое не может равняться своей ча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 часть спира? – ахнула я. – Что ты мел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аоборот. Спир – часть теб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 мой паразит! Глист инопланет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ля твоего человеческого тела – да.  Хотя, скорее, все-таки не паразит, а симбионт. Но для твоей личности спир – составная часть. Неотъемлемая. Необходим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молча смотрела на Олега. Может быть пацана прибить? Прямо сейчас? Чтоб больше не муч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еревела взгляд на окружающих лыцаров. Если не принимать во внимание, что по каждому из них перемещался свой сытый глист, то все они выглядели совершенно нормально и спокойно. Смотрели на нашу перепалку с князем вполне доброжелательно, и, думаю, не понимали ни слова из того, что мы говорим. Даже и не стремились понять. Может, считали, что это наше, княжеское дело – всякую ахинею нест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же у Сереги был совершенно отсутствующий взгляд, хотя кто-то, а он то уж наверняка понимал гораздо больше слов из тех, которыми мы с Олегом друг друга осыпали. Но он не понимал главного. Он бы понял – но только если б смог увидеть того спирского паразита, который свободно путешествовал сейчас по его щекам, одновременно своим поганым хвостом размахивая над его правой коленкой. Ох бы тогда Серега подскочил! Много бы я дала, чтоб посмотреть на это зрелище. Но он ничего не видел – и потому был непробиваемо безмятеж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жечка, - почти ласково спросила я, – объясни, бога ради, с чего ты решил, что спир и я – это часть и целое? Пожалуйста. Пока я чего плохого с тобой не сдел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тому что я убивал людей. И знаю как это происход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и как же, солныш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чень просто. Мой спир - по моей просьбе – вытягивается. Особым образом, сильно истончаясь. Он так может довольно далеко дотянуться. И дотягивается. До спира другого человека. И в каком-то месте отковыривает его от человека-носителя. Резким таким движени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каком это «каком-то» месте? – тоскливо переспросила я. Большую муть мне слышать не приход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так и не успевал заметить. И, надеюсь, не успею. Я больше не хочу убивать людей. Знаю только, что это место находится в районе головы. Ты заметила, что спиры – как бы они не перемещались по человеческому телу – но хоть один свой отросток всегда оставляют в районе головы? Обрати внимание. Видимо, в районе главной зоны. Я ее обозначаю как зону интеллектуального контакта. Посмотри – да хоть у ме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ничего не вижу, - промямлила я. - Он ползает по твоей башке довольно широким сло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от и я не могу эту зону точно локализовать. Может быть даже она располагается в разных местах мозга у разных людей. Но именно она – это самое главное в связи человека и спира. В их постоянном контакте. И когда мой спир-убийца прерывает этот контакт – хотя бы на мгновение – человек сразу погибае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кептически посмотрела на Серегу, и сообщ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о-моему, он живехон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говорю не о теле. Тело человеческое – не гибнет. И оторванный спир тоже остается жив. Хотя это для него, видимо, сильнейший шок. Сразу после прерывания контакта он валится вниз и потом приходит в себя очень медленно. Только через несколько минут начинает двигаться, ползать… А для человеческого тела шока вообще нет. Или почти нет. Потому что к нему мгновенно прилипает первый же «ничейный» спир, оказавшийся рядом. И присасывается к зоне интеллектуального контакта. Но телесный шок – это ничто по сравнению с главным изменением, происходящим после отрыва спира от его хозяина. В момент убийства мой спир прерывает единство человеческой личности. И личность исчезает. Будто свечку задули – раз, и нет огонька. Конечно, тут же огонек загорается вновь: новый спир «подсел» на зону интеллектуального контакта. Но это уже огонек новой личности. А прежняя – убита. Исчезла. Будто ее и не существовало никогд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от это ты и называешь убийством? – поняла наконец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тихо подтвердил он. - Я убил первых трех человек, защищая маму. Они на нее нападали. Потом я убил еще несколько сот человек. По ее просьбе. И только потом понял что натворил… Мама с отцом предлагали мне убивать еще и еще… Тогда, на подходе к Киршагскому кремлю было целое войско... Но я отказался. Это ведь… Это слишком ужасно – вот так гасить язычки пламени, едва-едва освещающие мрак вселенной… Быть тем ветром, который задувает единственную ценность любого мира – разумную лично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трогательно до слез, извини, что прерываю тебя, но я спросила совсем о другом. Хочешь – повторю. Почему ты решил, что спир – часть ме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личность у человека появляется только с появлением у него спира! – Олег поднял глаза, искренне недоумевая, как же до меня не доходят столь элементарные вещи. – И исчезает личность тоже с его исчезновением! И вновь появляется – с появлением нового спира. Только уже новая лично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что-то путаешь, дружок, - я даже присела на корточки пред Олегом, пытаясь втолковать ему. – Личность – это нечто такое, что формируется в нашем мозгу. Есть такой орган у человека – мозг. Он находится в голове, чтоб ты знал. Мозг думает, мыслит, шевелит извилинами – функционирует, одним словом. Вот тебе и личность. Разумная. И никакие спиры тут не при ч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очему она меняется с появлением нового спи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Шок! – развела я руками. – Ты ведь сам говоришь, что если спира сковырнуть с человека, то для обоих наступает ш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не видел особого шока у человека. У нового, образовавшегося сразу после убийства. Любопытство – да. Новая личность всегда очень любопытна. Доброжелательно-любопытна. Спир – тот валяется под ногами, как медуза, вынутая из воды. А человек – он готов действовать, он нисколько не переживает по поводу происшедшего. Потому что он вновь един! И знать не знает, что на его месте только что был кто-то другой. Посмотри на Дмитрича. Как он вел себя после убийства Мамон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Чего? – услышав о себе, Серега очнулся от каких-то своих мыслей. – Помню-помню. Меня про мамонта спрашив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Больше того! – продолжил Олег. – Не я первый заметил существование спиров. За время человеческой истории рождались многие уродцы. В том числе и с измененным зрением. С глазами чуть сдвинутыми в систему координат спиров. В их мир. Эти люди тоже видели спиров. Хоть чуть. И, наверно, рассказывали об увиденном. Именно на их наблюдениях построены основные религии, где фигурируют спиры. На религиозном жаргоне спиры называются «душами». Которые отлетают в рай со смертью челове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иры – «души»? – не поверила я. – Вот эти мерзкие черви – это ангельские голубки? Ты что-то пута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путали наблюдатели из числа людей-уродов. У них же не было гривны – твоей или моей. Поэтому увидеть спиров во всей красе они не могли. Хорошо если замечали какое-то мелькание над человеческой голов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моему ты говорил, что и мы с тобой не видим их полную неземную крас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нечно, не видим! Но мы способны заметить хоть какие-то проявления их жизнедеятельности. В том числе то, как они цепляются за своего хозяина. А цепляются – до последнего!.. Как пытаются отпрыгнуть от человеческого тела, стоит только ему стать трупом… Бабушка как-то брала меня в больницу к своей знакомой. И эта старушка отдала богу душу как раз в момент нашего посещения. Поучительное зрелище. А спир, лишившийся своего хозяина, и пытающийся присоединяются к толпам других спиров, мельтешащих вокруг – это вообще зрелище жалкое. Ведь спиры, выкормленные человеческим телом, прожившие годы в холе и в неге – они менее подвижны. Они сильные – это да. Они легко отгоняют других хилых и голодных претендентов от хозяйского тела-кормушки. При жизни его. Но после потери кормильца они редко когда способны проявить такую прыть, чтобы тотчас же вцепиться в кого-нибудь другого. Я имею в виду новорожденного ребенка. Потом-то, когда спир достаточно отощает, он вновь будет готов бороться за кормушку на равных с другими. Но не сразу. Далеко не сраз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пять не получается, - сообщила я. – «Душа» человеческая – это и есть человек, так, по-моему, говорят нам все священные книги. А если «души» – это  спиры, то получается, что вовсе он мне не часть, а как раз целое. Я, выходит, и есть спир!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если полностью довериться их гипотез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ь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называемых «священных» книг. Но в этой гипотезе меня всегда смущала одна странность. Если принять на веру, что ядро личности – в спире, то мы должны видеть окружающее именно с его точки зрения. Если в тандеме «человек-спир» роли распределяются так же как в тандеме «автомобиль-водитель», то почему мы смотрим на мир глазами «автомобиля» – человечека, а не глазами «водителя» – спира? Почему любуемся окружающим пространством не из его системы координат, а из трехмерного мира, в котором живет человеческое тело? Кто все-таки главн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ьими глазами смотришь – тот и главнее? Ну если так, то человек все-таки главнее спира! А спир тогда – только бесплатное дополнение к человеку! Вернее, платное, раз тело наше все время с ним расплачивается собственной плоть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они оба – главные. И спир, и челов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же тандем «водитель-автомобил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такого тандема. Он существует только в святых писаниях. Есть другой тандем. Типа «мотор-бензин». Одно без другого не имеет никакого значения. Только вспышка искры при их совместной работе дает движение. Искры, ради которой существует и мотор и бензи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меня совсем запутал с этой автомобильной темати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о, возьмем более четкую аналогию. Вот человеческий моз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 он показал пустую ладонь. – Какова его главная функц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ть, навер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 есть, отражать мир. Мозг – как зеркало, в которое смотрится остальная вселенна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юбу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уж как получится. Если будет на что любоваться. Но! Является отражение чем-то самостоятельн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вляется. Если отражает неправильно. Мутное. Или неровное. Тогда оно отражает не то что есть, а то что хочет. И причесываться, глядя в такое отражение – сплошная му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чень хорошо знакома с этой мукой... Тот древний осколок, перед которым я обычно наводила красоту, живя под крылышком милейшей Катерины Петровны, был зеркальцем весьма самостоятельн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это – не пример самостоятельности. Деформированное зеркало дает искаженное отражение, да. Но это отражение все равно не формируется на поверхности стекла. Оно меняется в зависимости от окружающего, от угла  разворота самого зеркала. Понимаешь? Самостоятельных отражений просто не бывает! И сколько бы мозг наш не отражал – он только реагирует на внешние раздражите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реагирует. И правильно делает. Я не возраж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я не возражаю. А кто такой «я», который не возражает? Он где-то тут, рядом? Его тоже отражает наше универсальное зеркало – наш мозг? Оглянись, кого ты види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х я вижу, - сообщила я, как дура оглянувш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вое «я» среди этих «всех» присутству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адавай глупых вопросов! Мое «я» присутствует во мне, а не среди толпы окружающих люд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Есть две вещи одновременно: зеркало-мозг и некое самостоятельное «я», которое распоряжается этим зеркалом, разворачивает его по-всякому, отбирает из отражений то, что ему нужно. И при этом само «я» не является отражением чего-то другого. Оно – «я», и этим все сказано! Оно само для себя. Оно – точка отсчета для всего остального. Для мира, отражение которого исправно формируется мозгом. То есть над «зеркалом» над другими «отражениями» появляется нечто самостоятельное. Как? Вот загад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тебя есть отгадка? – недовольно поинтересо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Есть предположение об отгадке. Догад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вай. Изрека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сто одного зеркала мало для получения самостоятельного объема. Чтобы чему-то подняться над плоскостью отражающего стекла нужна, как минимум, еще одна плоскость. Другого стекла. На другом зеркале-мозг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го! Уже два зеркала! Откуда ты их только берешь? По принципу: одна голова – хорошо, а две – лучш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ве человеческие головы – это лишнее. И малоосуществимое. А вот два мозга-зеркала, которые существуют вместе, чуть-чуть пересекаясь, но все-таки принадлежа разным измерениям и системам координат – это реально. Мозг человека и мозг спира. У обоих – высокоразвитые мозги. И хотя каждый из них по отдельности остается животным, но вместе они порождают то самое «я». Единственное и неповторимое. Уникальное. Которое не принадлежит ни одному из них. «Я» - это тот объем, что возникает при сопоставлении двух зеркал, но является уже самостоятельной величиной, парящей над плоскостью стекол. Ты когда-нибудь складывала два зеркала под углом друг к другу – так, чтобы они отражали не только все вокруг, но и самих себ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как это?.. – я была несколько сбита с тол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пример, зеркала в трюмо. Если почти сложить трюмо, чтоб его зеркала  были под острым углом друг к другу. И чтоб видна была ты – и твои отражения. И отражения отражений. И все дальше и дальше. Бесконечные ряды «тебя», уходящие в необозримую даль. Вот самая близкая аналогия объемному «я», которое возникает  между зеркалом-мозгом человеческого тела и зеркалом-мозгом тела спира. И главных тут нет. Оба мозга – второстепенные. Главным является огонек, который говорит: я – это я! И сам себя осознает. И сам в себе является бесконечностью, тем великим множеством отражений, которые преломляются в объеме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что-нибудь понял? – повернулась я к Матвею, который слушал вроде бы очень внима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я в зеркалах не очень разбираюсь, - пожал тот плечами. – Не лыцарово это дело. Для того есть специальные зеркальщики. Были раньше. Сейчас я и не встречал ни одного. Перемерли наверно, когда в кручень карачунную поп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ы?.. – осторожно поинтересовался Олег. – Ты тоже совсем не поняла? Я так-таки и не смог толково объясн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эх, - вздохнула я. – Твое домашнее образование – оно что-то покруче школьного выходит! Я понимаю, что ты мальчик умный, и вообще – князь… Но как это у все у тебя в голове умещае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бразование? Да, бабушка нанимала мне репетиторов из института. Я просил ее, когда приходящие учителя не могли объяснить заинтересовавшие меня вопросы… Но тут, наверно, и еще что-нибудь. Может быть, связанное с гривнами. Или мой друг-песок… - он резко оборвал себя, тряхнул челкой. – Короче, не знаю! Но чувствую, что некоторые вещи мне очень трудно объяснить другим людям. Мне они элементарно ясны, а скажу – и вокруг недоумение… Но неужели и ты, Елена, не поняла то, что я хотел объяснить сейч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жала плеч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ет быть и поняла. А может быть и нет. Завтра узнаю. Мне надо с этими твоими объяснениями переспать. Глафира, наша математичка, всегда говорила: не получается задача? Бились-бились – и все равно не получается? Отложите тетрадку, ложитесь в кроватку, переспите с этой задачкой, а наутро она сама решится! Вот и я сейчас – пойду, пересплю с твоими рассуждения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гда в твой чудесный сон врывается чужая мозолистая рука, это неприятно. Мне, по крайней мере, не понравилось. Но проснуться все-таки приш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твей нависал надо мной – весь в радужной пене моей «опочивальни», даже его спир, тянущийся по шее над гривной и свисающий на грудь, казался забрызганным ее нежным сия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у кого-то болит! – сообщил Матвей напряж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болит? У кого? – не могла я понять спросонь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наю, - растерялся он. – Я чувствую – болит… У всех спросил – не болит. Может у в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т, у меня тоже все в порядке. Да что случи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лит, ох болит… - Матвей потер грудь (спир не шевельнулся, продолжал себе тихонько попыхивать дымными переливами своей тушки). – Точно не у в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бы от этом знала! – резонно заметила я, подним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у них… - вздохну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кого? Ты же, говоришь, у всех спраши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двоих еще не спросил. У князя и у Семена. Нету и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 «нету»? А где о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шли куда-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скоч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у, пошли искать! И остальных бе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прочем, «остальные» – Дмитрич с Гаврилой - и так поджидали нас.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рега растерянно улыбался – улыбка была отчетливо видна сквозь желтоватую вуаль спира, расположившегося на лиц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звини, сестричка, что разбудили, - начал Серега извиняющимся тоном, - но Матвей тут что-то такое буровит… Будто болит у к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Где Олег? - затороп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еня ищут? – звонко спросил наш князь, появляясь в сумрачной катакомбе «спаль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у тебя болит? – накинулась я на н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игде, - удиви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Матвей утверждает, что бол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еще один подарок гривны, - хмыкнул Олег. И попросил Матвея. – Покажите-ка и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т выставил кулаки под которыми посверкивали грив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оже, вот эта работает, - сообщил Олег, указав на левую, после быстрого осмотра и прощупывания. – Ох, нелегко теперь вам придется. Если она обо всех болях в округе вам сообщать станет, то замучаете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не уже херовато, - процедил Матвей. – Семена найти надо… Только он ост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друг он сам все-таки решил подобрать гривну себе? – предположила я. – А теперь она его душ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строго посмотрел на меня, потом резко повернулся и во всю мальчишескую прыть кинулся на склад грив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гда туда добежала я, все были заняты обшариванием закоулков и ниш.</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заглянула в коридор, ведущий к «псарне» – ник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ету его здесь… - со стороны склада недовольно пробурчал кому-то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где ж тогда? – голос Серег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Боли-ит… - уже почти простонал Матвей. – Си-иль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ышла в зал к поисковой группе. Все столпились вокруг Акинфовича, жалостливо разглядывая его перекошенное лиц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болит? – попробовал уточнить Олег. Как будто это что-то меняло! – Живот? Рука? Голо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болит! – вдруг уверенно сказал Матвей, выпрямляясь. И показал рукой на выход из склада грив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у тебя уже не болит? – недоуменно спросил Сер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лит. У меня. Там. – отрывисто ответил Матвей, продолжая указывать на полукруглый прохо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идем! Чего ждать? – возмутился Гаврила. – Надо ж найти где бол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казывайте, - скомандовал Олег Матвею. – Ведите к боли сво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танывая на каждом шагу, и кривясь, тот все-таки уверенно двинулся вперед. Провел нас одним коридором, другим. И вывел прямиком к арке, ведущей в «холодильн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 указал из последних сил в ее темноту. И притулился к стенке, сползая вниз на подкашивающихся ног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дружно кинулись в указанном направлении. И застыли, едва переступив порожек, отделяющих заледенелое помещение от коридора. Потому что Семен обнаружился. Но в каком вид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Если мы, глядя на него, застыли в обалдении, то он никакого обалдения не испытывал. Наоборот, был собран и деловит. И целеустремлен. Цель его устремлений представлял сапог мертвого Жирослава. Семен его стаскивал. Пытался стащить, упирался изо всей мочи одной ногой в пах Жирослава, тянул на себя сапог за задник… Но стащить никак не мог. Потому что не двигался. Не вправо, ни влево. Ни вперед, ни назад – никуда. Он стоял, замерев, как статуя. Или как восковая фигура. Весь в движении – и одновременно в вечном поко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ве вещи отличали его от виденных мною статуй: спир да еще сияние вокруг головы. И то и другое, в отличие от Семена, двигалось весьма активно. Спир, тот просто метался – то вытягивался чуть ли не в струнку, опускаясь до самых подошв семеновых сапог, то сокращался, клубком заматываясь на неподвижном лице. Сияние же просто расширялось. От тонкого красноватого венчика он переходило по всем цветам спектра, вспухая и наливаясь наконец сине-фиолетовым шарообразным коконом немалых размеров. После чего вновь опадая до изящной малиновой каем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м-м!.. – застонал Матвей в коридор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как по команде, повернулись к нем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был плох. Зубы плотно сжаты, лицо искажено мукой, на лбу выступили крупные капли по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м! – единственное, что он мог произнести в полубеспамятств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х! – громко и счастливо хлопнуло что-то в помещении-«холодильни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бернувшись, мы увидели лишь отголоски этого звонкого взрыва – радужное сияние, весело разлетающееся по углам темной коморки, гаснущее и остывающее. И услышали натужное сопение Семена, все еще пытающегося отодрать сапог от мертвой ног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же свинья собачья, как примерзла!.. – пробормотал он вполголоса, не замечая н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ты там делаешь, Семен? – поинтересовался Матвей из-за наших спин. Голос у него был вполне нормальный, да и выглядел он очень спокойным. Даже каким-то умиротворенным и всем довольным. Если б не крупные, еще не высохшие капли пота на лбу, ни за что бы не поверила, что этот человек только что стон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мен дернулся. Выронил ногу, которая с деревянным стуком рухнула на пол, оглянулся на нас в явной пани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А вы откуда?.. Вы ж только что сп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проснулись, - любезно разъяснил Серега. – Матвей нас разбудил. Болело у него. Как теперь, Матвей? Не бол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а, - хмыкнул Акинфович. – Как бабка пошепт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мен, - ласково спросила я. – А все-таки? Что ты тут поделывал? И отвечай скорей, пока нас всех не помороз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о не понятно, что он тут делал! – зло дернул щекой Гаврила. – Сапоги с покойника своровать хот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ю, нет смысла стоять и мерзнуть, - заметил Олег, поворачиваясь. – Можно и в коридоре поговорить. Выходите, Бреньков.</w:t>
      </w:r>
    </w:p>
    <w:p>
      <w:pPr>
        <w:pStyle w:val="2"/>
        <w:widowControl w:val="false"/>
        <w:rPr/>
      </w:pPr>
      <w:r>
        <w:rPr/>
        <w:t>- Да я – что?.. – забормотал Семен, появляясь на свет вслед за остальными и щурясь после полумрака «холодильника». – Сапоги-то хорошие!.. Мне впору были! Я еще тогда хотел их у Жирослава сменять на что-нибудь, когда он был жи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 радостно вскричал Гаврила. – А Семен наш голутвенным стал! Не лыцар он теперича! – и ткнул пальцем, показывая на шею Бренькова, белеющую из-под бороды. Совсем голую – даже без намека на грив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ты! – поразился Матвей. Придвинулся ближе, всматри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ела! – сокрушенно покачал головой Сер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Что? Куда?! – завопил Семен, щупая под бород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это имела в виду, когда сказала: «Профилактика произведена»? – тихо спросил мен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ая профилактика? Ничего я не гово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я же слышал… Ты негромко так сказала… Когда взорвалось что-то. Я сразу хотел спросить, но отвлек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ичего я не говорила! – отмахнулась я. – Успокой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олос, который сказал про профилактику был как раз спокойным, - усмехнулся Олег. – Значит он был не т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 что ты намекаешь?! – немедленно взъелась я. И даже застонала от возмущения: наши с Олегом спиры опять лобызались! – Отодвинься от меня немедл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дозреваю, это значит, - задумчиво произнес Олег, послушно отодвигаясь, - что это был голос телепатический. Автомата, ответственного за профилактику несчастных случае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даже расстроенный Семен, замолчав, повернулись к юному мудрому князю, изрекающему только и исключительно истины. Хоть и непонятными слов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странственная конфигурация Бренькова уже была такова, что гривна в любой момент могла начать его отторгать, - пояснил Олег. - То есть придушила бы. Как Жирослава. Это большая удача, что Бреньков пришел в «холодильник». Подозреваю, что это и не холодильник вовсе, а нечто вроде операционной палаты. По безболезненному снятию гривен. Или их распылению. Не гривна ли вас болью своей обдала, Акинфович? Когда ее распыляли. В профилактических целя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сли все так, - воинственно начала я, - тогда почему эта профилактика раньше не началась? Когда Семен в первый раз приходил в «холодильник»? А? Когда помогал переносить сюда тело Жиросла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он не помогал, княгиня! – вступил в нашу беседу Гаврила. – Мы с Матвеем сами несли! Этот, - он презрительно мотнул смоляной бородкой в сторону Семена, - даже и не помогал! Брезговал! «Не лыцарово дело – голутвенных таскать!» - ха! Теперь сам – голутвенный! У нас по две гривны, у кого и поболее, а у него – ни одн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Бренькова было тяжело смотреть. По-моему он жалел, что гривна его не придуш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адно, - устало сказала я. – Побуянили – и хватит! У одного чужая гривна болит, он всех поднимает ни свет – ни заря… Другой на сапоги позарился… А я не выспалась из-за в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стричка, так иди, поспи еще чуток! – засуетился Серега. – Чего ж муч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перь-то спать поздно! – отмахнулась я. – Вы лучше спросите, что у вашего князя на уме? Не зря же он таскался куда-то спозаран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снова уставились на малолетнего княз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тот – на меня. Помолчал, спроси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йдешь со мной на «псарн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фиг? – хотела поинтересоваться я. И грозно добавить. – Бывали мы там уже! Хорошего понемнож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посмотрев на сплетение наших с Олегом спиров, вновь протянувшихся друг к другу через довольно приличное расстояние, неожиданно вздохну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йду… Куда ж я дену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серьезно кивнул. Будто и не ожидал другого ответа. И объявил присутствующ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годня идем все вместе. Далеко от двери отходить не будем. Пусть спиры к нам привыкнут. Обнюхают по-своему. А ваша задача, господа лыцары, внимательно глядеть на все, слушать и мне рассказывать обо всем. Есть у меня задумка одна. Но не знаю как ее лучше провернуть… Вдруг кто из вас мне и поможет? С новыми-то вашими грив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осторожно подал голос Матвей. – Но как можно будет вам сказать что-то? Мы ж в гривенной защите там будем! А в защите – не поговори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это поддается настройке! – успокоил его Олег. – И довольно легко. Подойдите, Акинфович, присядьте, чтоб я достал до вашей шейной грив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твей покорно приблизился, встал на одно колено, как на царовой уединен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однес к его шее свою левую пястную гривну, что-то там поколдовал, и сооб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Вы настроены на ту же волну, что и мы с Еленой. Теперь мы будем слышать вас, а вы – нас. Гаврила, Дмитрич, подходите. Надо же обеспечить многостороннюю связь всей нашей групп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с этими тварями ты все-таки перемудрил! – сообщила я Олегу пока мы нестройной толпой выдвигались  к «псарне». – Не может этот глист, этот паразит из иного измерения, так уж прям участвовать в «поджигании свечечки» моего созна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только и спросил Олег. Он явно не собирался возражать пока не услышал всей аргумента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Сам говорил: шофер, машина… Мол, кто из них смотрит на дорогу – тот и настоящий хозяин… А смотрю – я! Через вот это мое тело, человеческое! Человеческими глаз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ты в этом смысле… - кивнул Олег. – Ну тут, думаю, особой загадки нет. Ты смотришь через, - он подчеркнул это слово, - через глаза человеческого тела. Оно, тело твое человеческое, умное. И, видимо, поумнее все-таки, чем тело спира. Хотя тот тоже – очень высокоразвитое животное, очень. Но все-таки чуть менее, чем человек. Поэтому фокус зеркал – ну, тот мираж объема, который и является твоим самосознанием, твоей самостоятельной личностью – он чуть сдвинут в сторону мозга животного под названием «человек». Было бы обратное соотношение интеллектов – твое «я» смотрело бы на мир через глаза спира… Или через что они там смотря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все таки – кто такая «я», по твоему мнению? Кем ты меня считаешь: человеком? Спиром? Каким-то символическим огоньком между ни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окачал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ждый из нас – это триединство. Два тела, одна личность. Но ни один элемент самостоятельным быть не может. Если тебя или меня разъять на составные части, то мы получим всего лишь двух животных из двух разных измерений. Без всякой искры самосознания. Ты для меня – именно ты, твоя личность. Но она неотделима ни от твоего красивого человеческого тела, ни от спирского – менее симпатичного, на мой взгляд, но тоже вполне ничего. Не волнуйся: красота – это целесообразность. А все три компонента «тебя» - они сливаются в максимально целесообразном единстве. Поэтому… Как там у поэта: «Во всех ты видах хорош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 всех ты, Душенька, нарядах хороша»! – машинально поправ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аряды… Наряды – это вообще второстепенное дело, - хмыкнул Олег. – Но, видишь, здесь поэт провидчески восхищается красотой души – то есть спи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 девушкой восхищается, - вздохнула я. – Ее человеческим телом. «Душенька» – это имя собственное, главная героиня поэм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е знал, - задумчиво сказал Олег, останавли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подошли к заветной двери в «псарню». Он заглянул в окошеч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тарик этот… - вдруг вспомнила я. – Большой спир… Он на тебя снова не кинется? Не прибь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может быть. Но этого бояться нечего, - отмахнулся Олег. Потом посмотрел на меня более внимательно и решил объяснить подробней. – Понимаешь, не ему, динозавру неповоротливому, тягаться с моим надрессированным спиром. Хотя Старичку вновь может захотеться забраться на живую вкусную человечинку. Это нормально и естественно. Они все этого хотят, несмотря на то, что на «псарне» им голодать не приходится – сама видишь, какие они раскормленные. Но одно дело – консервы, а другое – живой, съедобный товарищ и друг! – Олег ободряюще улыбнулся и поднес палец к отверстию хитрого дверного замоч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ушай, - сказала я, вдруг занервничав. – А зачем нам к ним переться все-таки? Может, нет необходимости? Побывали мы там вчера, навестили твоих дружков-приятелей – и хва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как чувствовала, что добром все это не кончи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только качнул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жно пойти обязательно! Я же говорил: у меня есть идея. Я хочу раскрутить этих собачек кое на ч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с ума сошел! Что за раскрутки такие? – всерьез испугалась я. – Что ты задум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говорить с ними, - буднично сообщ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это – поговорить? Они же не разумные! Сам только что сказал, что по интеллекту – ниже людей. Сам их «собачками» называл! Что еще за разговор с собаками? Лаять будешь по-спирски? Слышала я ваше перелаивание – никакого смыс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и выше собак по уровню развития, - серьезно пояснил Олег. – Ниже, чем люди, да, но выше собак. Вообще выше всех земных животных, кроме людей. Про дельфинов не знаю. А с гориллами я специально сравнивал. В зоопарк ходил. И уверен – кое-что от них все-таки можно узн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 ч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 все. Про этот мир. Про катастрофу, которая здесь случилась. Не знаю. Может и ни про что не удастся, но попробовать я собираю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пять не поняла. Даже если они высокоразвитые животные, откуда им знать про все э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они же долго жили на людях. На наших предках. Очень далеких, тех, первых, которые и построили все это, то что вокруг нас. Спиры вообще очень долго живут. Думаю, вот эти спиры помнят працивилизацию. И своих носителей-людей, живших здесь невообразимо давно. Тех людей, которые кроме всего прочего построили и саму эту «псарн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они их помнят? Сам говорил – наше «я» существует не в мозгу спиров и не в мозгу людей, а меж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некоторый информационный обмен ведь происходит! Между нашим «я» и человеческим мозгом – более интенсивный, между «я» и спирским – менее. Но происходит наверняка! Вот я и надеюсь отыскать хоть какие-то возможности дотянуться, извлечь из этих древних спиров информацию. Если она есть, то почему бы не попробовать? Почему не попросить их поделиться этой информацией со мной? Все равно ведь другого источника у меня нет… - он развел руками. – Библиотеки здесь я не нашел. Еще вопрос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ая информация ему нужна? О чем? Опят это донкихотство! Он все-таки всерьез вознамерился повернуть вспять ту катастрофу, к которой была причастна его мать? Ох уж эти комплексы вины! Особенно не своей вины, а чуж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лег… - начала я и замолч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что тут скажешь? «Забудь про мать и про все, что тебе о ней наболтали»? «Живи своей жизнью»? Мал он еще жить своей жизнью… Он еще при ней, при мам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терпеливо ждал продолжения моей речи, но я только махнула ру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ладно... Делай как хоч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алолетний князь серьезно кивнул и его пальчик вошел  в нужную ямку –замочную скважину. А потом Олег замычал, отгоняя спиров – и вот мы уже внутри. И немедленно облачились в скафандры, попутно сменив пропорции  своих собственных тел на нечто неприятно-карикатурно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собенно отличился Серега. Он не только раздался вширь в районе позвоночника и головы, он и ножонки отрастил – что два бочонка! И вошел, смешно переваливаясь на них. Но, кажется, сам того, как и положено, не замет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пиры же опять устроили митинг вокруг Олега. Они подпрыгивали, вибрировали, что-то гундосили. Впрочем, ответные пляски и мычание Олега было не менее энергичным. К тому же он регулярно подкидывал им мелкие обрывки своего погрузневшего человеческого те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было почти забавно. Лыцарство наше стояло и глазело как зачарованное. Никаких сигналов от них не поступало. Олег оглянулся пару раз, проверяя, а потом всерьез увлекся «раскруткой» древних спи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то уж он пытался понять из их гундосого гуканья – ума не приложу. Кстати, Старик, явившийся к этой «беседе»-кормежке одним из последних, тоже по-моему разочаровался. Постоял рядом, побулькал, и неторопливо отплыл куда-то в сто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мне можно попробовать пообщаться с ними? – спросила я Ол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трашно? – удивился его обаятельный взрослый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трашно, - призналась я. – Но интересно вед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начни с кого-нибудь одного. Выбери себе приятеля и попробуй прикорм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кормить» это как? – спросила я, внутренне холодея от предложенной перспективы. – Тоже от себя отодрать что-нибудь и зверю этому ки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 Вот, глянь, у тебя над правой коленкой целый пласт. Почти уже сам отст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пустила глаза. Какой-то заусенец над коленкой выглядывал поверх скафандра. Совсем крохотный. Но Олегу со стороны видн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клонившись, я поддела заусениц, сорвала. Боли не было. И вообще никаких ощущений не наблюд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резгливо зажав приманку между большим и указательным пальцем, я глянула на клокочущее варево окружающих спиров, выбирая по-симатичнее… Хотя их и различить-то между собой было непрос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попыталась я найти поддержку у более опытного укротителя этих твар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какой-то спир, подкравшись сбоку, воспользовался моим замешательством. Вцепился в руку, проник между пальцами, и – ах! – слопал всю приман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й-эй! – закричала я. И было от чего крич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 удовлетворившись украденным куском, спир скользнул вверх по моей руке, явно претендуя на полное главенство над столь вкусной кормушкой. Он был толстый, бурый и превосходил размерами моего собственного спира, зеленоватой чалмой укутавшего мне голов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куда, тварь! – заорала я, пытаясь сбросить захватчика с ру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ука прошла сквозь злодея, не заде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авда, его продвижение резко затормозил и даже почти остановил молниеносный выпад моего спира, выбросившего вниз длинную струю ложнонож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а только силы были слишком неравными. Масса нападавшего спира, разъевшегося на консервах за тысячелетия пребывания в «псарне» превосходила массу моего глиста-паразита чуть ли не в два раза. Это вам не с худеньким спирами-заморышами бить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х, кажется мое «я», которое теплится, согласно разъяснениям Олега, в виде слабенького огонька между «моим» спиром и моим человеческим мозгом, может серьезно пострад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держись! – выкрикнул Олег, подбег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н-то что может сделать? Его кулаки прошли сквозь жирного захватчика, который уже охватил мою руку почти до плеча солидным, как рукав тулупа, бурым сло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тут в бой за меня вмешался спир Олег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ренированным ударом он вогнал свое тонкое заостренное щупальце прямо в толщу бурого тулупного рукава. Ковырнул. Выдернул. Вогнал сно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идимо это было больно – спир-захватчик отчаянно заверещал. Даже с каким-то недоумением. Будто хотел сказать: а ты чего влезаешь в наши разборки? Ты тут вообще посторонн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ов спир посторонним быть не собирался. Он разразился серией новых колющих ударов – прямо как заядлый рапирис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а и мой спир очнулся, наконец, от пароксизма внезапной спячки и бодро, весело принялся теснить врага вниз, выдавливая с моей руки. Вон с чужой территор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лился по плечу все более густеющими слоями, надавливая всей своей тяжестью (совершенно невесомой для меня), подскакивал, опять опадал по коже руки – будто волны протухшей зеленоватой патоки низвергались вниз, смывая с меня бурый рука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захватчик сдался. Взревев напоследок, покинул руку, отпрянул. Стеная и тоскливо пошатываясь, отполз в задние ряд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еревела дух, спросила свистящим шепот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побед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согласился Олег. Но в его голосе было больше тревоги, чем радости. – Ты была права. Сегодня они что-то слишком активны. Пожалуй, нам стоит вернуться пока не позд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Золотые слова. Только сказаны не вовремя. На самом деле было уже поздно. Об этом нас известил утробный рев, одновременно с отчаянным курлыканьем, которые раздались справа. А когда мы оглянулись, нашим взглядам предстала тяжелая карти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тарик-спир демонстрировал вчерашний прием. Но уже не на Олеге, а на Сереге Дмитриче. Маленьким, но очень злым тайфунчиком он вытянулся вверх, над головой толстоногого Сереги, раздулся там, забулькал как гейзер,  и всей массой рухнул, сминая, срывая с человеческой головы не очень-то мощного серегиного сп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если на Олеге этот прием не прошел, то уж на Дмитриче Старик отыгрался – будь здоров! Серегин спир был мгновенно смят и раздавлен, отчаянно взвизгнув, он сполз по бочкообразной ноге… Неприглядной мутной кучкой замер на неровностях пола, растекся по ямкам и рытвин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с Олегом кинулись на помощь – но куда там!.. Старик победно растекался по серегиному телу, уже успев закрепиться в районе затылка. Побежденный же спир выглядел полностью деморализованным и вообще ни на что не годным. Хотя и живым – об этом свидетельствовало неустанное перемещение скучных клубов серого дыма в его унылой туманност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се… не поможешь… - отрешенно сообщ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ы бы и не смогли помочь, - попробовала я утешить 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согласился Олег. - Вряд ли мой спир кинулся бы на защиту  Дмитрича так, как кинулся на твою защиту. Ведь одно дело – твой спир, с которым у него любовь. Его он будет защищать. И совсем другое – спир Дмитрича. Да, помочь было невоз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ко голос Олега выражал больше чем слова. Он был горек и безнадежен. И полон отчая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казнись, - вздохнула я. – Раз помочь было нельзя – чего ж теперь казн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обязан был предвидеть, - ровным тоном произнес Олег. – Я убил его уже дважды. Спир, поселившийся на теле Мамонта сразу после первого убийства, не успел еще как следует освоиться. Да и путешествия по пескам пустохляби не очень-то этому способствовали. Кручень карачунная – это не шутки… Дмитрича нельзя было сюда, в «псарню», тащить. Да и тебя тоже. Какой же я дурак… - простона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Мне больно… - вдруг сообщи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 строго спросил Олег, мгновенно забыв про самобичева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 Матвей указал на Серегу, застывшего на месте под мощным капюшоном спира-Стари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ривна… - пробормотал Олег. – Она наверно чувствует не только пространственную конфигурацию человека, но и спира… И если она не признает нового Серегу… - он резко оборвал себя и скомандовал. – Гаврила, Матвей, берите Серегу под руки, срочно ведите в «холодильник»! – а сам поспешил, почти побежал открывать наружную двер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не медля, кинулся выполнять княжеский приказ, но Матвей не стронулся с мес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Не могу… Больно… - забормотал он, поднимая свои длинные руки и сжимая деформированными ладонями раздутую голов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становился, огляды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медли, открывай! – я бросилась на помощь Гавриле. – Мы отведем Серег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двоем мы довольно легко сдвинули Дмитрича. Он подчинился нашим подталкиваниям, не говоря ни слова. Только головой во все стороны вертел удивл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м… - продолжал стонать Матв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дите Дмитрича, я помогу Акинфовичу, - отрывисто бросил Олег, отступая, давая нам дорогу. И угрожающе замычал на спиров, начавших переползать поближе к открывшемуся дверному про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были уже в коридоре и дверь плавно зарастала за нашими спинами, когда бывший Серега впервые открыл рот. То, что он уже не Серега и не Дмитрич, мы поняли сразу. Интонации были не те. Да и слова то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э, друзья мои, - вальяжно, с покровительственной улыбкой, проговорил он. – И куда мы направляемся, позвольте спрос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и этом он повел плечами, освобождаясь от наших с Гаврилой объятий. Ну со мной-то легко справиться одним движением плеч, а вот от Гаврилы так просто не отделаешься. Он еще крепче вцепился в руку бывшего Сереги и процедил сквозь зуб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Князь сказал – в «холодильник»! Семен, а ты чего стоишь? Не видишь – княгиня надрывается? – зло прикрикнул он на бывшего лыцара, а теперь безгривенного, который трусливо вжался в стенку коридо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а… сейчас… - залепетал Семен, делая неуверенный шажок в нашу сто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лодой человек! – строго сказал экс-Серега, сопротивляясь тискам рук Гаврилы. – Э-э, гражданин! Я не возражаю, но нельзя же так бесцеремо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тпусти его, Гаврила, - внес ясность Олег, поддерживающий Матвея. – Аркадий Викторович и сам прекрасно дойдет. Правда ведь,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разумеется, юноша! – расцвел новоявленный Аркадий Викторович. – Простите, не знаю вашего име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мечательно! – сощурился в лучистой улыбке Аркадий Викторович. – Я готов идти… Э-э, только ку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с Елена проведет, - сообщил Олег. – Вы ведь не возражаете против такой компа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исколько! – вновь разулыбался Аркадий Викторович. Сам взял меня под локоток,  предложил. – Прошу, мой милый дру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слегка закашлялся. Покрутил головой. Свободной рукой потрогал шею, прикоснулся к грив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вит? – спросила я, ускоряя ша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обращайте внимания, это пустяки!.. – откликнулся Аркадий Викторович, бледно улыбая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вообще резко побледнел. Наверно тиски сужающейся гривны уже начали перекрывать кровеносные сосуды, снабжающие голов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ркадий Викторович, вы можете бегом? – затороп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азумеется, мой милый друг! – откликнулся он и понесся вприпрыж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не добежали буквально нескольких метров до входа в «холодильник», уже зияющего впереди темнотой. Аркадий Викторович сбился с шага, ноги его заплелись и он рухнул лицом вни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берем! – распорядился Олег, подхватывая его безвольно поникшие плеч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оттеснил меня, схватил бессознательное тело подмышки и они втроем впихнулись в ледяной полумр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с трясущимся от страха Семеном остались снаруж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Матвея вы куда дели? – спросила я в темноту «холодильни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идит у двери в «псарню», - донесся голос Олега, - сюда его тащить –  только время терять. Ведь главное – ликвидировать причину его бо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ах! – раздался знакомый восхищенный выдох из темно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самовнушение – или в самом деле я услышала молодой женский голос, доброжелательно произнесший: «Профилактика заверш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опнула гривна? – спросила я, заглядывая. И ничего не видя со све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рузья мои, - веско произнес голос Аркадия Викторовича. – Вероятно у вас есть причины для пребывания здесь, но все-таки, позвольте заметить, холод не благоприятству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ыходим! - приказал Олег, и первый появился в проем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сторони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емен с жадным любопытством пытался заглянуть в темноту за наши спи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князь, с Сереги тоже теперь сняли грив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же, - вежливо ответ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й, какое горе! – замахал руками Семен, и, не имея больше сил сдерживаться, расплылся в довольной ухмылке. Как же! Теперь не он один был такой – «разжалован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ухмылка его мгновенно померкла, как только из «холодильника» показался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он же в гривне!.. - простонал Семен. – Как же, княз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ействительно, красноватая шейная гривна, дарованная Олегом еще Сергею Дмитриевичу, как ни в чем не бывало покоилась под щетинистым кады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гривне, - согласился Олег. – В одной. Убрана была пястн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знаете, девушка, - торжественно сообщил мне Аркадий Викторович, - ваши труды, кажется, не пропали даром! Мне уже гораздо лучше! Да что там! Мне, простите за выражение, ну просто хорошо! – и он несколько картинно повернулся к Олегу. – Спасибо, юный друг! Уверен, не обошлось без вашей помощи! Я вижу, вы прекрасный человек и, несмотря на небольшой возраст, очень уверенный и весьма способный! Я счастлив нашему знакомству, хоть оно и произошло при весьма странных обстоятельствах. Я обязан вам и надеюсь отплатить за вашу заботу в полной мер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ие почти присяга на верность, - негромко сообщил Матвей, приближаясь к нашей компании. – Ежели он еще и крест поцелу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Аркадий Викторович крест целовать не стал. Во-первых, не знал, что это нужно, а, во-вторых, у него и креста-то не было на бычьей шее – только грив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первые за все время, пока мы пользовались «опочивальнями», мне приснился плохой сон. Неприят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Будто бы Олег брел по коридору среди глыб нашего подземелья, из последних сил цепляясь за стены, чтобы не упас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бя ранили? Олежка! – подскочила я, хватая за локо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оперся на руку. Кивнул благодарно, прошепт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еня вымотали… Устал... Прися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вымотал? От чего устал? – удив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он только долгим-долгим взглядом посмотрел мне в глаза, покачал головой и отверну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еще переживаешь за свои, так называемые, убийства? – догадалась я. – Плюнь! Серега был счастливее чем Мамонт. Аркадий Викторович счастливее Сереги. Все улучша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так. Елена. Не так. Если ты не поймешь меня… значит я в тебе ошибся, и одного влечения спиров мало… Но я не хочу ошибиться! Пожалуйста, сделай так, чтоб я не ошибся!.. Если ты не поймешь сейчас, то мне уже не на что надея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я все понимаю. Ты расстроен, ты переживаешь, а оно не стоит твоих переживани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бийство? – тихо спросил он, и глаза его широко распахнулись. – Не сто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убийство, - поморщившись возразила я. – Маленькая операция по пересадке спи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при этом погиб разум… личность… все прошлое и будущее этой личности, целая вселенная осознающая себя! И нет особой разницы – была это вселенная хорошего человека или не очень. Потому что «хорошо» и «плохо» – это понятия конкретного места и времени, они могут меняться, а разумная вселенная – это ценность абсолютн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ленной больше – вселенной меньше! – беззаботно хмыкнула я. – Вот их сколько вокруг – вселенных этих. Каждую жалеть – жалелки не хва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 попросил, почти простонал Олег. – Умоляю, не лишай меня последней надежды, я просто не выдержу, если окажется, что ты – совсем не та, какой я тебя представля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следних надежд не бывает! – усмехнулась я, внутренне кривясь от цинизма собственной усмешки. Почему-то я была в этот момент сама себе не приятна. Все я говорила ему правильно, но в чем-то главном была не права.Однако и остановиться уже не могла, поэтому продолжила с пафосом. – Надеяться надо всегда! Все время! И действовать! Ты можешь действовать? Вот и вперед! Зачем же при этом распускать сопли? Действуй, Олег – и не теряй надеж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 что? – раздался его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это было уже не во с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тояла в сумерках длинного коридора «спального» коридора. Как я тут оказалась? Почему выбралась из мягкой и нежной «опочивальни»? А рядом находился Олег. Он удерживал меня за руку и спраши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чем ты говорила? Каких надежд я не должен тер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знаю!.. - засмеялась я с некоторой натугой. – Это все было во сне… А ты что тут делаеш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не приснился странный сон, будто мы с той разговариваем, и я тебе что-то пытаюсь доказать, но у меня не получается… И это было так обидно, что я даже просну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Юные друзья мои! – проникновенно заявил Аркадий Викторович, появляясь из пенного месива своей «опочивальни». – Как хорошо, что вы здесь! Ведь я совсем не умею чинить компьютеры! Я этого просто не смогу сдел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чем вы? – удиви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ете ли… Тут такое дело… Мне приснился сон, и я хотел бы рассказать его, 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он неприличный, - раздраженно продолжила я за него. – 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поджал губ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орогая Елена, при всем уважении к вам, вынужден сделать замечание! Мне не снятся неприличные сны! И молодой девушке не пристало употреблять такие выражения и вообще говорить на эти темы! Вы понимает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мне Аркадий Викторович напомнил в этот момент одного учителя из нашей школы! Старого холостяка. Он у нас уроков не вел, но видеть его я видела, разговоры о его сексуальной «непорочности» слышала, а один раз даже присутствовала в коридоре, когда он отчитывал десятиклассницу за слишком короткую юбку. Что он там говорил, не знаю. Я отчетливо слышала только одно слово: «неприлично», но оно повторялось с завидной регулярностью. Через несколько месяцев состоялся закрытый суд, и учитель этот исчез. А потом по школе поползли слухи, что его посадили за изнасилование. Мне даже показывали эту, будто бы изнасилованную им, восьмиклассницу, но как оно было на самом деле – неизвест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рассказывайте ваш сон, - твердо попросил, почти приказа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э, даже не знаю как начать, мой юный друг… Это так трудно поддается описан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гда давайте попробуем размотать клубочек с конца, - предложил Олег. – Вас заставляли чинить компьютер. Кт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то чтобы заставляли… - замялся Аркадий Викторович. – Все вокруг просто ждали от меня этого. Потому что это… как бы сказать… была моя профессиональная обязанность, чт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ы ведь не можете их чин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удрученно кив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и не делайте! Мы не будем заставлять вас заниматься починкой компьютера, - авторитетно заверил его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авда? – обрадовался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чуть не прыснула со смеху – столько счастья было в его голос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очень строго на меня посмотрел и объяснил в пространство между 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важаемый Аркадий Викторович после тяжелой болезни потерял память. Мы должны помочь ему восстановить ее! – и вновь повернулся к экс-Сереге. – Вы соглас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азумеется! – обрадовался «потерявший память». – А то, знаете ли, очень затруднительно вот так жить… Ведь я даже не представляю кто я, что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Поэтому мы с Еленой сделаем все чтобы помочь вам. Очень может быть, что ваши сны – это ваше прошлое, которое посылает вам знаки, напоминает, просит его восстановить, вспомнить. Если мы сможем извлечь из этих снов максимум полезной информации, то это даст вам возможность полностью прийти в себя. Как вы считает – это разумный способ?</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сьма, весьма! – заверил Аркадий Викторович. – Мне представляется, что это самое верное решение! Я и до этого говорил, что вы очень способный молодой человек, с которым приятно иметь дело, а сейчас убеждаюсь, что это действительно т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лагодарю, - Олег церемонно, как китайский болванчик, склонил голову. – Итак. Вы не компьютерщ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нет! – испуганно затряс головой наш собеседн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все от вас чего-то хотели… Кто? Где это происходило? Не здесь, не в этих пещера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растерянно заморгал, оглядываясь по сторонам в некотором недоуме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вайте сделаем так, - предложил Олег. – Мы сейчас прогуляемся тут. Повсюду. Вдруг вам что-то да и вспомн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кскурсия едва не закончилась у двери на «псарн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здесь! – восторженно закричал Аркадий Викторович. – Дверь была! Я помню, я помню! Наверно это происходило зде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верно? – поднял бровь Олег. – У вас есть сомнения? Осмотритесь внимательнее. Та ли двер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жалуй… - наш поводырь неуверенно прошелся по коридорчику, - пожалуй, что-то не совпадает… - он заглянул в окошко «псарни». – Бр-р… Какая неприятная обстановка… Именно там я потерял пам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м мы обнаружили вас, - тактично сгладил ситуацию Олег. – И все-та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Не то. По-моему у той двери окошка не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как… - Олег кивнул с пониманием. – Тогда пойдемте к еще одной две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есь есть еще двери? – не удержалась я от вопроса. – Кто бы мог подум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торая дверь оказалась гораздо привычней. По крайней мере на ней присутствовала дверная ручка. Весьма импозантная – этакая золотистая, массивная. Под цвет двери, которая тоже содержала золотистый оттенок, хотя сама вроде была из кам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едь похоже! – восхитился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ы отсюда должны были отправляться на починку компьютера? – уточн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вы, да! - вздохнул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вы не компьютерщик, - напомнил Олег. – Может быть вы можете что-нибудь другое делать с компьютер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безнадежно махнул рукой наш «беспамятный». – Я же потерял память! Не знаю, совсем не зн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вайте подойдем к этому компьютеру – может быть тогда вы вспомните? – коварно предлож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 эти великокняжеские традиции интриганства! Как тонко он подвел беднягу к поиску мифического компьюте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уда идем? – продолжал давить Олег. – За двер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вер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положил ладошку на дверную ручку. Медленно приоткрылась щель, вот она стала шире. Еще шире… Но полного открывания мы и ждать не стали – выскользнули наружу. В сырую темен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огда массивная дверь сама собой затворилась за нашими спинами, надежно придушив последнюю косую полоску света, это стало особенно заметно. Тем более что кроме темноты ничего заметно и не бы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взял меня за руку и попросил Аркадия Викторович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перь идите. Осторожно. Но не раздумывая. Туда, куда вас вел с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уверены, молодой человек, что это следует делать? Здесь так тем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ведь когда вы спали и у вас были закрыты глаза - было не менее темно? Так что – не теряйтесь. Просто доверьтесь себе и своим воспоминания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э… Я попроб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которое время ничего не было слышно - Аркадий Викторович стоял,  раздумывая. Потом нас повели за собой его шаркающие шаги (надо же – даже в этом он отличался от исчезнувшего Сереги: тот никогда не шаркал, а ступал уверенно и спокой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Хотя Олег и держал меня за руку, я не особенно надеялась на него. Если уж оступлюсь и начну валиться, пацану меня не удержать. Но пока пол под ногами был довольно ровны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поднимались. Пару раз задев бедром стенку, я поняла, что коридорчик, которым мы движемся особой шириной не отличается. И, к тому же, изобилует резкими поворот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нимательно вглядывалась в темноту – отлично понимая бессмысленность этого занятия. Но уж очень не хотелось лишний раз вступать в неприятный контакт с острыми углами гранитных выступов. Когда же один из угловых поворотов мне все-таки удалось рассмотреть и даже вовремя увернуться, то я сообразила – впереди св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Друзья мои – там выход! – радостно объявил Аркадий Викторович. И бодро рванулся впере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вцепился в рукав его рубашки, удерживая на месте (я этот жест уже отлично виде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будем спешить. Осторожность не помеш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ведь мы почти у цели, друг мой! – возбужденно воскликнул наш проводник. – Я теперь вспомнил: мы выйдем сейчас – и сразу впереди окажется тот самый компьютер, о котором вы спрашивали! Не близко, но впереди. Мы его даже увид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се-таки прошу вас – не выходите наружу, - Олег был непреклонен. –Сначала поглядим отсюда, не высовы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ркое пятно полукруглого выхода, надвинувшееся навстречу из-за поворота,  поначалу ослепило. Снаружи был день, а вовсе не ночь, как я считала. Видно, мы у себя в пещере слегка просчитались с чередованием времени сут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сторожно, - еще раз предупредил Олег. – Не выглядывайте через этот выход. Лучше даже не подходите к нему совсем близко. Давайте посмотрим отсю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чуть прищурилась, вглядываясь. И, хоть и не сразу, но смогла все-таки увидеть в ослепительном полукруге – как и обещал Аркадий Викторович: прямо впереди, но довольно далеко. Местную Фудзияму. Вулкан, четыре года назад разрушивший Кирша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хотели отвести нас туда? – указал Олег на вулкан Аркадию Викторович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упавшим голосом подтвердил наш поводырь. – Но там гор никаких не должно быть! Там должен находиться компьюте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видите, компьютера там нет. По крайней мере теперь. А если и есть, то добраться до него сквозь вулканические породы мы никак не сможем, - подвел Олег итог нашим наблюдениям. А заодно и несбывшимся надежд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ожет быть, все-таки выйти, посмотреть… - растерянно проговорил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тоит. Если выйдем, то не сможем вернуться обратно. Этот выход – односторонний. Только туда. Его просто не окажется там, где мы выйдем. Это очередная воронка с односторонним впрыскиванием. Почти такая же, как та, что не пустила тебя (он сжал мою ладонь) назад на Землю… Только эта уж абсолютная – она и меня не пропустит обратно. А возвращаться в наше подземелье другим способом… Это, поверьте, Аркадий Викторович, нерадостный будет маршрут. Елена уже проходила тем путем, она подтвердит. Сплошные ползанья на живо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звращались мы в молчан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молчал разочарованно. Олег – задумчиво. Я – сосредоточенно. Очень уж мне не хотелось подвернуть ногу во мраке. Или пораниться об острые грани каменного коридорчи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который вел нас, шел довольно уверенно. Впрочем, это же его родные места! Кому как не ему знать все здешние закоул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ведь бывал уже здесь? – уточнила я на всякий случа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дин раз, - был мне отв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лько один? – удивилась я. – Ты же здесь роди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Родился я не здесь. Хотя и рядом. А что касается именно этого выхода, то он, как видишь, находится за пределами жилых помещений, в которых я провел первые годы жизни. И сюда меня просто не выпускали.</w:t>
      </w:r>
    </w:p>
    <w:p>
      <w:pPr>
        <w:pStyle w:val="3"/>
        <w:rPr/>
      </w:pPr>
      <w:r>
        <w:rPr/>
        <w:t>- Но в тот один раз, когда ты все-таки проходил этим коридором, ты видел компьютер Аркадия Викторовича?</w:t>
      </w:r>
    </w:p>
    <w:p>
      <w:pPr>
        <w:pStyle w:val="Normal"/>
        <w:widowControl w:val="false"/>
        <w:spacing w:lineRule="auto" w:line="360"/>
        <w:ind w:right="-57" w:firstLine="567"/>
        <w:jc w:val="both"/>
        <w:rPr>
          <w:rFonts w:ascii="Times New Roman" w:hAnsi="Times New Roman" w:cs="Times New Roman"/>
          <w:sz w:val="28"/>
        </w:rPr>
      </w:pPr>
      <w:r>
        <w:rPr>
          <w:rFonts w:cs="Times New Roman" w:ascii="Times New Roman" w:hAnsi="Times New Roman"/>
          <w:sz w:val="28"/>
        </w:rPr>
        <w:t>- Нет. Даже не подозревал о н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вулкана тогда не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Что же было видно из выхода? Из этой односторонней воронкообразной межпространственной две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устохлябь. Тогда почти у самого края выхода плескалась песчаная пустохлябь. А что было в ее глубине?.. Это мне неизвестно. Много чего, может быть и компьюте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ука Олега, которую я по-прежнему держала, напряглась – он открывал массивную дверь с золоченой ручкой. Я это поняла только когда увидела полоску света, расширяющуюся прямо перед глаз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вернулись в привычные, обжитые (а для некоторых – почти родные) пещер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ы ведь говорил, что дружил с пустохлябью… - напомнила я (Олег закусил губу, но взгляда от моих глаз не отвел). – И она тебе все рассказывала. Или он, твой друг. Что ж он не рассказал про компьюте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тоже не знала про своего спира, - напомн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 чем тут спи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дозреваю, что компьютер Аркадия Викторовича был для песка пустохляби тем же, чем для тебя является спир, - сообщил мальчик, глядя на меня в упо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столько тоски было в его взгляде, что тут уж я не выдержала, отвела глаз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лько и Аркадий ваш – он тоже не лыцар! – злобно выкрикнул Семен, для убедительности резко взмахнув пищевой плиткой. – И даже не голутвенный! Он – ант! - Семен впился ненавидящим взглядом в Гаврил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х застольная беседа не понравилась мне с самого начала. Гаврила начал презрительно напоминать Семену, что тот уже лишился гривны и, таким образом, лыцаров род Бреньковых прервался самым бесславным образом. Семен долго наливался краской, а потом выдал в ответ свою сентенцию про Аркадия Викторович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чего это? – удивился Гаврила. – У Аркадия шейная гривна на месте, как была! Никуда не делась! Не то что у некотор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только сам Аркадий появился откуда-то вдруг! – желчно скривился Семен. – Слыхал я, что раньше, в старые времена, когда пустохлябь еще была смирная, некоторые князья своим антам меняли имена. Тем антам, которые навьей истомой страдали. Еще мудрейший князь Архип в своих сочинениях указывал на такой бескровный способ предотвратить телесную смерть анта. Понял, невежда? Не лыцарам меняли имена и даже не голутвенным, а только антам безмозглым! И кто ж тогда Аркадий твой, если ему имя поменяли? Ант и есть! Хоть и в грив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прошу прощения что вмешиваюсь, - обратился Аркадий Викторович к налитому злобой Семены, - но, похоже, я чем-то вас ненароком обидел? Предмет вашего спора мне, увы, непонятен, но позвольте заметить, ч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лчать, ант! – процедил Сем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Аркадия не тронь! – в ответ заорал Гаврила, замахиваясь на обидчика кулаком в котором тоже был зажат огрызок ярко-голубой плитки. – Аркадий, понимаешь, ему помешал! Да Аркадий-то верно князю служит – не то что ты, прощелыга голутвенный! Да это еще и посмотреть надо – голутвенный ли? Не сам ли ты антом стал? На Аркадия он перевалив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топ, - негромко сказа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смолкли. Включая Аркадия, который тоже собирался подать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ервое, - спокойно произнес Олег. – Все, кто хочет доказать, что он лыцар, пойдут сегодня наружу. В песок пустохляби. Кто вернется сам – тот и лыца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лзти снова, что ли?.. – передернулся от возмущения Сем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олучил-таки удар кулаком в ухо от Гаври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й!.. – и даже на пол свалился. И закричал оттуда. – Князь! Скажите Гавриле, чтоб не дрался! Рад, что лыцаром ост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 – ползти? – недоуменно закрутил головой Аркадий Викторович. – Я вчера показал нашим молодым друзьям дорогу наружу по которой ползти вовсе не обяза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торое, - не моргнув глазом, будто ничего и не произошло, сообщил Олег. – Вам, Гаврила Ларионов, как моему воеводе, отдаю в полное распоряжение и подчинение Семена Бренькова, присягнувшего мне на верность. Но разговаривать с ним запрещ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бить? – мстительно спрос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 воевода, вам решать… - пожал плечами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олотое княжеское слово, – спокойно сообщи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олотое! – подтвердил, сияя Гаврила. И наклонился к Семену. – А ты, падаль… - и тут же зажал рот ладонью. Испуганно взглянул на княз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ристально смотрел на н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батюшка, - виновато поинтересовался Гаврила. – А как же я Семену распоряжения давать буду ежели мне говорить ему ничего не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 воевода, вам решать, - напомнил Олег. – Или ноша сия слишком тяжела для вас, не справите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тяжела! – Гаврила вытянулся перед князем, как по команде «смирно». – Как есть, справлю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ладно, - кивнул Олег, вновь возвращаясь к завтра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тоже занялись своими пищевыми плитками. Даже Семен. Хоть он и потирал время от времени скулу, ушибленную кулаком Гаври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озвольте вопрос, князь, - прервал, наконец, молчание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кив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сегодня, как, снова пойдем за ту дверку? Которая с окош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ы хотите туда? – с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 быстро ответил Матвей. Потом смутился. – Но если будет на то ваша княжеская вол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вам моя воля? – осведомился Олег. – Вы мне присяги не давали. Вы сами вольны выбирать – идти или не ид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но-то верно, - отвел глаза Матвей. Потом твердо взглянул на маленького князя. – Только ведь вашими руками мне гривны дополнительные дарованы! Так что воля ваша для меня немало значи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 сообщил Олег, обращаясь ко всем. – Сегодня мы на «псарню» не идем. Сегодня отдыха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го, у нас наметилась смена концепции? – ехидно поинтересовалась я. Слишком уж неприятной была предыдущая сцена. И особенно ее завершение. С таким невероятным пиететом все стали кланяться пацану нашему!.. Будто он божок какой начинающий! Маленький Будда новоявленный! – А что – на   «собачек» ставку мы уже не дела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кивнул:</w:t>
      </w:r>
    </w:p>
    <w:p>
      <w:pPr>
        <w:pStyle w:val="2"/>
        <w:widowControl w:val="false"/>
        <w:rPr/>
      </w:pPr>
      <w:r>
        <w:rPr/>
        <w:t>- Не делаем.</w:t>
      </w:r>
    </w:p>
    <w:p>
      <w:pPr>
        <w:pStyle w:val="2"/>
        <w:widowControl w:val="false"/>
        <w:rPr/>
      </w:pPr>
      <w:r>
        <w:rPr/>
        <w:t xml:space="preserve">- Что ж так? Не удалось все-таки договориться? В их «лае» недостаточно слышны ценные указания далеких предко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ка, к сожалению, совсем не слышны, - признал Олег. – Но ведь теперь у нас появился лучший источник информац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ты имеешь в виду Аркадия Викторовича с его вещими с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нечно. При всем трагизме ситуации с Сергеем Дмитриевичем Михайловым… Н-да… Но он все-таки отдал жизнь не напрасно… Спир Аркадия Викторовича, Старик, кое-что помнит из прошлой жизни. Сегодня ночью он это дока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еперь задача у нас одна – заставить Аркадия Викторовича спать как можно больше! – с многозначительным глубокомыслием покивала я. – Ну конечно! Чтоб высмотреть в снах своих некие забытые истины. Поистине княжескую мудрость проявили вы, дражайший Олег Михайл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посмотрели на меня с неудовольствием. Олег пожал плечами – дескать, проявил что смог… И еще раз сооб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тдыха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мне, и вправду, спать отправляться? – забеспокоился Аркадий Викторович. – Я не совсем понял вас, мой юный дру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Ведите себя обычно. Как привык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даже удивленно взглянула на Олега – не иронизирует ли он? Какие могут быть привычки у человека, только вчера появившегося на свет? Откуда им взять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был как всегда спокоен и невозмут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м, Аркадий Викторович, особенно нужен отдых. Расслабьтесь, ни о чем не думайте. Разрешите своим мыслям течь так, как им заблагорассудится. Вдруг и без всяких снов вы вспомните что-то важное о себе. Но если не вспомните – тоже не стоит расстраиваться. Может, и действительно, во сне все увидите гораздо ярч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восторженно кивал на каждое олегово слово. Голова  дергалась как на ниточке. Мне даже жалко его стало. Он так искренне верил в возможность восстановления своего прошлого – а никакого прошлого-то и не было! Просто Олег его использует в своих целях – малопонятных, но далекоидущих. А человек-то – верит 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хотите, Аркадий Викторович, я составлю вам компанию, - неожиданно предложила я. – Проведу по пещерам. Обзорная, так сказать, экскурсия по местам боевой славы нашего замечательного князя Олега. Заодно и погуля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огромным удовольствием, моя прекрасная Елена! – обрадовался Аркадий Викторович. И галантно склонился. – Разрешите взять вас под руч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разрешила. Чем опять вызвала явную досаду присутствующих. Никто из мужчин не проронил ни слова в адрес княгини, столь демонстративно позволяющей тискать себя постороннему, и тем роняющей не только свое достоинство, но и навлекающей позор на князя. Слов не было, но взгляды я получила в свой адрес весьма красноречивые. Кажется, вся компания была совершенно солидарна с Олегом, рассматривающим меня в качестве невес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легонько ткнул локтем Аркадия Викторовича и вполголоса порекомендо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там поосторожней с княгиней… Чтоб князю потом стыда не было за своего лыца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стати, единственным, кто воспринял нашу предстоящую прогулку спокойно, был именно князь. Правда, и к числу мужчин я его не относ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прогулка наша закончилась нич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не слишком интересовался пещерными чудесами – боюсь, он просто не мог отличить чуда от заурядности. Ему не с чем ему было сравни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тоже оказалась несколько рассеянна. Потому что раздумывала над странным свойством мужских мозгов: не видеть очевидного и – тут же! – придавать неоправданно важный смысл малозначимом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как так может быть? Как они не видят, что перед ними ребенок? Да, довольно развитый. Да, с большими амбициями. С неплохо работающей соображалкой. Но при чем здесь жениховство? Очень даже возможно, что лет в двадцать пять это будет интересный парень, с которым закрутить роман – одно удовольствие. Вполне, почему бы нет? Во всяком случае голос его взрослый, когда мы оба с ним в скафандрах – вполне ничего. Но ведь до этого надо ждать пятнадцать-двадцать лет! Целую жизнь! Мне через двадцать лет будет уже за тридцать. Да что там – под сорок! И что – все это время я, по их мысли, должна буду сидеть где-нибудь в княжеской светелке и ждать сужен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а! Да этот суженый к тому времени на меня и глядеть не захочет! Нет, нас с Олегом годы разделяют прочно. Даже если наши спиры питают взаимную склонность – что с этого? Ну не совпали мы с ним, с его человеческим телом, по времени, не совпали! Так получилось. Надо принять этот факт и больше к вопросу о жениховстве не возвращ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ак нет же – эти остолопы вдруг всерьез уверовали в наш княжеский династический бр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вот еще, кстати! О княжеском титуле Олег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т уж что навязло у меня в зубах, просто оскомину набило! Где тот титул? О чем вообще речь? Дайте мне его потрогать! Ведь фикция! Вещь, не существующая в природе! Ни княжеских владений нет, ни тысяч покорных крепостных слуг – ничего, что подтвердило бы существование титула. И пожалуйста – все мужички в восторге: о, князь!.. Немедленно, толпой присягаем ему на вернос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ре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т, все-таки мужчины – это слегка недоразвитый народец. Чуть кретинистый. Иных объяснений я их странным моральным установкам просто не нахо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собственно, и все пещеры, которые я знаю здесь, - с милой улыбкой доложилась я Аркадию Викторовичу. – Может, есть что еще – за вот тем поворотом коридора, или за вон этим. Но я там не бывала, а блуждать без толку – это не в моих правил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ыла и еще одна причина моей апатии: сегодняшняя полубессонная ночь. Долгие бессмысленные путешествия в темноте не прошли даром – глаза у меня слип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ы сами-то тоже поспать не желаете? – поинтересовалась я. – Вы ведь тоже сегодня не совсем высп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кивнул с благодарность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правы, прекрасная Елена! Сон – это то, что мне нужно. Вдруг, да и вспомню что о себ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ведь вспомн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осторожно позвал меня Гаврила, вырывая из сладкого сна. – Проснитесь… Князь приглаш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еще за глупости… - пробурчала я. – Куда приглашает?.. Дайте отдох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уходить собираемся… - виновато пояснил Гаврила. – Аркадий какую-то дорогу вспомн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уда дорогу? – простон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не не ведомо… - развел руками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ему-то самому ведомо? Аркадию этому тво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казалось, и ему не ведомо. Но это ничуть не мешало всеобщему радостному возбуждени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и ты! – торжественно приветствовал меня Олег. – Теперь можно выход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уда? – задала я все тот же вопр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олучила на него стандартный отв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зна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его ж ид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нимаете, прекрасная Елена, - слегка запинаясь от волнения, сообщил Аркадий Викторович. – Я во сне опять должен был идти к компьюте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боже! – не сдержалась я. – Мало было одного раз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том-то и дело! Я объяснил, что идти некуда, что вместо компьютера теперь гора. И тогда о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там были какие-то люди – я их толком не разглядел и не запомнил… Но они сказали, что для экстренных ситуаций и существует запасной, резервный бл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ямо-таки сказ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э… Не совсем. Но я понял – и это главное! И знаю направление, в котором надо двиг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алеко э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замя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юсь, моя прелесть, ошибиться… Доехали мы туда быстро, но это было во сне… И еще – даже во сне мы ехали на чем-то быстроходном. Просто-таки лете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то теперь мы знаем конечную точку нашего пути, - порадовал Олег. - Аркадий Викторович довольно подробно описал береговую полосу и высокие, приметные ска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я запомнил их! Я все отлично запомнил! – подтвердил, сияя, наш вещун и толкователь сновидений. – Как только эти скалы встретятся, я сразу на них укажу! Там еще и бухточка приметн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ухточка? Тут есть мор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же, княгиня, - всерьез обиделся Гаврила. – Целое Море-Окиян! И вся наша суша плавает в том Море-Окияне! Я к нему ходил много раз – и сюда, на запад, и на юг – там как раз царов стан главный, и на восток. На севере не был, но, говорят, и там божья суша кончается бурными водами Моря-Окияна. Только холодными. И по нему целые глыбы льда плавают! Обязательно схожу как-нибудь. Послужу князю, а потом отпрошусь и схо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опотун, - презрительно бросил Семе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 что незамедлительно получил от Гаврилы оплеуху. Смачную, но без всяких устных комментариев. Княжеские наказы соблюдались стр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если цель наша не так уж и близка, - сказала я, - то наверно стоит хотя бы продуктами запастись в доро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уже! – радостно объявил Гаврила, демонстрируя некое подобие мешочка, получившееся из голубой джинсовой курточки – еще Серегиной. – Доверху наб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не набили! – покачала я головой. – Мы же не на пикник собираемся! Вдруг несколько дней топать придется? А потом еще по берегу – искать приметные скалы с бухточкой? Нет, надо брать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ведь не во что, княгиня… - развел руками Гаврила. – Мы везде искали – нету ни одного мешочка, ни единой веревочки!.. Не с себя ж портки сым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 Жирослава если снять? – предложила я. – Ему-то они уже не нуж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 покойника? – напрягся Гаврила. – Один тут уже хотел у покойника сапоги своровать – и что с ним сделали за воровство? Лыцарова звания лишили! Во к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обще-то это идея! – раздался задумчивый голос Олега. – Спасибо, Елена. Продуктов, и правда, маловато. Надо пользоваться складом пока мы здесь! Гаврила, Матвей, я вас прошу, сходите в «холодильник», принесите штаны и рубашку Жиросла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батюшка… - жалобно пробормотал Гаврила. Возражать князю он не смел, но идти боялся. Слишком уж нагляден был пример Семена Бренько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ы, Матвей, - вздохнул Олег, - тоже опасаетесь? Я же объяснял, что воровство не при чем. Просто у Бренькова такая неудачная пространственная конфигурация. Вы-то – совсем другое де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мне оно, князь, без разницы… - пожал плечами Матвей. – Я мертвецов не боюсь, могу пойти. Только Жирослав захолонул там совсем. Не снимем мы с него портков просто так. Придется вытащить и ждать пока он нагре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действительно, заняло немало времени. Но зато вышли мы уже не налегке. И не через лаз, которым сюда попали, а через парадную дверь с сияющей медно-золотой ручкой. Олег сам отворил ее, выпуская нас. Поработал, так сказать, дворецким. Несмотря на свой знаменитый титул и великокняжеское происхожд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устыня сияла нестерпимо. После полумрака пещер, к которому успели привыкнуть глаза, белизна песка просто ослепля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ждала мужчин, которые отправились за нашими тачками. Олег объяснил, что лаз, которым мы заходили в пещеры со стороны котловины, находится не очень далеко, поэтому ждать мне придется недолго. Но вокруг было так скучно и одиноко, что каждая минута ожидания казалась вечностью. Даже присутствие Семена не скрашивало одиночества – ведь от лежал бревно-бревном, весь во власти кручени карачун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рисела рядышком. На вулкан я уже налюбовалась, оставалось смотреть только на бывшего лыцара. И на его сп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был прав, обнадеживая меня – спиров довольно быстро перестаешь замечать. Ну ползают – и ползают себе. Им нет до нас никакого дела – главное, чтоб мы были живы. Ну и нам, получается, нет дела до ни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ко спир Семена в нынешнем его состоянии представлял исключение из правил. На него смотреть было интересно. Он сейчас не просто лениво перемещался по телу, как мой по мне. Он судорожно цеплялся за лежащего на песке неподвижного бывшего лыцара. Как усталый пловец, которого все время отрывает набегающей волной от крохотного утеса, сиротливо возвышающегося посреди безбрежной морской глади. (Никак в преддверии встречи с местным «Окияном» меня начали посещать морские ассоциа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иротливость ситуации подчеркивалась удивительной пустотой вокруг: ни единого спира не мелькало, не прыгало и  не ползало по белому полотну пустохляби. Полное отсутствие всякого присутствия! А ведь спиры сопровождали нас до самого выхода из пещер, все еще суетясь в надежде поживиться человечинкой. А только мы вышли – как отрезало! Ни одного.  Сопровождали-сопровождали, а никто не сунулся наруж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ем же для них так страшен меленький, чистенький песоч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ежду тем, спиру Семена приходилось, похоже, вовсе не сладко. Впечатление было такое, будто тело Бренького облили каким-то маслом или смазали жиром из иных измерений, и теперь щупальца спира бессильно скользят по ним, цепляясь – и тут же срываясь. Человека спир никак не хотел покидать, он все лез и лез, то клубком змей обматываясь вокруг туловища, то щупальцами спрута цепляясь за руки, а то вовсе сползая к ногам. Даже жалко его становилось. Ясное дело - кому ж хочется лишаться бесплатной кормушки, но все-таки он так стремился остаться со своим хозяи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я обратила наконец внимание на то, что должна была заметить уже давно. Несмотря на все свои потуги, спир никак не мог дотянуться до семеновой головы. Он пытался. Он честно пытался. Но голова человека, лежащего на песке, казалось, была покрыта особенно скользким слоем, и спир, даже вроде бы достав до нее своей ложноножкой, никак не мог удержаться – ни на лице, ни среди буйной волосатости Сем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 есть, если принять во внимание гипотезу Олега, получается, что сейчас контакт между мозгом человека-Семена и мозгом его спира отсутствует! А как же знаменитый огонек сознания, для которого обязательно нужно соединение двух сущест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вот так, ответила я, вспоминая собственные ощущения. Именно что вот так. Нету этого огонька. Исчез как мираж. Как сон, как утренний туман. Сдула его кручень карачунная! Когда контакт двух мозгов – спирового и человечьего – прервался, тут-то и проявились во всей красе все симптомы этой болезни. Но – лишь симптомы. Призна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отчетливо вспомнила эти признаки. Как мое «я» теряло контроль над человеческим телом… Как погружалось в суету биоритмов коры головного мозга, тщетно пытаясь разобраться в хаосе сигналов, лавинообразно поступающих в нервные клетки… Как пасовало и отступало, будучи не в силах самостоятельно справиться с огромными потоками самой разнообразной информации… И как постепенно гасло, последними своими трепетными отсветами окунаясь в темноту небыт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р-р! Меня аж передерну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такие эти симптомы. А причина болезни кроется в простом разделении  симбионта «человек-спир». Симбионта, который и порождает наше самосознание… Сколько субъективных и очень тягостных ощущений, а все дело, оказывается, лишь в том, что мое личное животное-спир оказалось сдернуто с моего человеческого те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то ж его сдерну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моему то же самое, что сплавило в один комок кучу золота и серебра, приготовленного мамой, - услышала я взрослый голос Олега. – Скорее всего причина в одном и том же физическом факторе, которым отличается от Земли та  планета, на которой мы сейчас находим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что, говорила вслух? – уточ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то вроде того… - подтвердил Олег весело. – А тачки прибыли! Можно груз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лег, а спир Семена так и не сможет взобраться на его человеческое те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и наблюдения показывают – нет, не сможет. До тех пор, пока мы не окажемся на территории какой-нибудь потай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там бу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се нормально будет. В так называемых «потайках» физика возвращается к человеческим нормам – и спир вместе с ней. На свое законное место, к голове человека. После этого семеновское «я» быстренько восстановится, он бодренько поднимается с тележки и пойдет по своим личным дела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е получится так, что за время нашего путешествия по песчаной пустыне спир соскользнет с него насовсем? Упадет, отстанет и затеряется на просторах пустохляб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ка что такого не бывало. Спиры цепляются за своего человека до последнего. И следуют за его телом с собачьей преданностью. Вот если тело умрет – тогда конечно! Они отпрыгивают от умершего головного мозга как на пружинках, будто их отбрасывает что-то. Может быть ужас и тоска? Я, кажется, тебе уже рассказывал, как наблюдал человеческую смерть в больнице… Ну что, отправляем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оглянулась. Две тележки были загружены мешками с продуктовыми плитками, на одной лежал неподвижный Семен. На той самой, которую сюда вез сам. Теперь в нее впрягся Аркадий Викторович. Продукты тащили Гаврила и Матвей. Мы с Олегом шагали налегк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разговарив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почему все-таки с нас, гривенных, спиры не скатываются? Есть у тебя, нашего великого ученого, предположения на сей сче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ведь нас защищают скафандры! И они создают, видимо, не только механическую защиту. Но и поддерживают вокруг нас тот уровень физических констант, к которому мы привыкли, которые нам необходимы. Формируют физику Земли в масштабах отдельно взятых личност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се-таки страшно… Неужели и я вот так лежала на тележке, а мой спир прыгал вокруг, не имея возможности воссоединиться со м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менно так. И Сергей Дмитриевич так же лежал. Потому ваши спиры и оказались после путешествия такими усталыми и обессиленными. И я должен был об этом подумать, прежде чем вести вас на «псарню» у этим древним спирам. Раскормленным и истосковавшимся по хозяевам-людя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не мог всего предусмотре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олжен был. В результате – мы чуть не потеряли тебя, а Дмитрича все-таки потеря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Бедные мы, безгривенные... Ну теперь-то мы с гривнами, но все равно – как вспомню жуть кручени карачунной… Этот бездонный колодец отсутствия себ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нимаю. И сочувств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ты понимаешь! Это надо испытать разок – вот тогда поймешь. А тебя с детства вон сколько гривен защища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се-таки я испытал несколько раз легкие приступы кручени. Я тогда не знал ее названия – да и никто не знал. Люди с ней позже столкнулись. А я – раньше. Во время моих гуляний на четвереньках в недрах пустохляби почти в младенческом возрасте. Пустохлябь тогда была только в одном месте, в котловине. И в ней были зоны, где физика, видимо, оказывалась настолько чужда нам, что даже гривны не спасали. Помню, как я запаниковал в первый раз, когда начал вдруг терять из виду собственное тело… Спасибо верному другу, песку – он почувствовал мой ужас и оттащил от гиблого мес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он разве не сам виноват? Это же его физика! Вон как он ее разнес по всем просторам – туда, где раньше жили лю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Физика-то его. Но не он же создает физические законы и физические константы? Он им только подчиняется. Как и мы. И когда физика изменилась –  он и расплылся повсюду. Как планктон. Даже примитивней – как нефтяное пятно на поверхности воды из разбитого танке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тянувший переднюю тележку вдруг остановился, закрутил головой, заволновался. Как гончая, потерявшая сле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тележки останови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случилось? – Олег подошел к Аркадию Викторович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как-то странно, мой дорогой друг. Как-то непонятно. Я себя чувствую несколько… удивительно. Так, будто стороны света внезапно поменялись местами. И очень странно поменялись. Рядом с севером стал юг, следом – запад, а после него, без перехода, сразу восток… И куда идти прикажете в такой ситуа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вы слышали, что сказал Аркадий Викторович? С вами, в ваших путешествиях, такого не быва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ро стороны света, князь-батюшка, такого не скажу, а путать нелегкая путала. Вроде и нечисти больше нет, вся в песке сгинула, а все одно – путаница нет-нет да и приключае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вы в таких случаях делали? Куда ш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ут по-разному бывает. Когда и переждешь. Постоишь малость – глядь, в голове прояснилось. А ежели переждать не получается, тогда идешь, куда глаза глядят. Всегда куда-то да выйд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попробуем для начала первое средство, - решил Олег. – Привал! Всем отдыхать! А вы, Аркадий Викторович, пока думайте, следите за своими ощущения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уселась, привалившись спиной к тележному колесу, глядя как белоснежный песок аккуратно разравнивает наши сле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они почти сгладились, а вот исчезли и совсем. Будто мы сюда ниоткуда и не приходили, а всегда тут были. И вечно здесь стояли три тележки, а вокруг них сидели и лежали люди в черных скафандрах. Сюрреалистическая картин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скафандры-то молодцы! К чувству блаженной защищенности, которое мне так понравилось еще на Земле, когда я воспользовалась олеговым скафандром, добавилось еще одно – чувство отсутствия голода. Если есть такое чувство… Сколько мы сегодня ни шли, сколько ни болтали – а есть я все равно не хотела. И пить – тож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же и усталость не шла ни в какое сравнение с тем, что я ожидала. По идее, я, как совершенно нетренированная девушка, должна была сейчас, после  многочасовой прогулки по песку, свалиться без задних ног. А у меня хватало сил еще и любоваться окрестностями, их мрачной черно-белой безнадежностью, разглядывать остальных путников. Например, смотреть, как думает и следит за своими ощущениями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аш поводырь думал очень старательно и напряженно. Даже, пожалуй, слишком. Постепенно его раздумья перешли в посапывание, а затем и в легкий храп.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морило, - благосклонно замет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и с Серегой-то был в хороших отношениях, а к Аркадию Викторовичу с самого начала отнесся просто-таки с нежностью. Опекал и защищал как малого ребен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идимо и меня сморило. Потому что когда я открыла глаза, вокруг произошли разительные переме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первых, исчез пес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сидели уже не на белоснежном покрывале тихо шелестящих песчинок, а на черной, будто выжженной земле. Ровной, как футбольное пол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позв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встрепенулся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смотр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Ух т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моментально вскочил на ноги. Огляде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тоже подня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будто бы очутились посередине потайки. В центре – ничего, вокруг четкая граница пустохляби. Но настораживало, что никакой травы или другой зелени в этой лже-потайке не было. И еще одно – граница песка отступала буквально на глазах. Молочное покрывало будто прогорало, все сильнее обнажая черную подклад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мотри-ка! – позвал меня Олег. Он разглядывал отступающую границ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дош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ичего себе! Песок никуда не отступал. Он как бы испарялся, просто исчез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наклонилась, приглядывая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т, песчинки не испарялись. Они медленно впитывались в черную, припаленную почву, погружались в н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х будто пылесосом втягивает, - поделилась я своим наблюде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 этому времени уже весь наш небольшой отряд был на ногах и недоуменно осматрива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чень похоже, - согласился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это может знач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пожал плеч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что угодно. Например, что мы попали на логово хищника, питающегося песчаным планкто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же станет есть песок? – засомне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т, кто является порождением той же экологии, что и сам песок. Какой-нибудь местный песчаный черв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тогда нам опасаться нечего, - предположила я. – Мы же не из песка – что он нам сдел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глотит, например, - хмыкнул Олег. – Потом, правда, выплюнет, как совершенно несъедобную косточку. Но останемся ли мы к тому времени в прежнем своем виде? Или окончательно потеряем человеческую форму?.. Гаврила, Матвей, Аркадий Викторович! Прошу вас быстро выкатить тележки с этой черной поляны. И самим отсюда уй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е торопливо засобирались. Мы с Олегом тоже переступили черту, отделяющую белое от черного. И очень воврем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бугленная поляна ожила и пришла в движение. Ее поверхность вздулась, выгнулась агатовым куполом. Воздух над ней затрепетал – даже через скафандры мы почувствовали резкое повышение температуры. Будто рядышком заработала огромная сталеплавильная печь. Славная поджарка получилась бы из нас, не отскочи мы воврем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Загудел раскаленный воздух, устремляясь в небо. А на его место хлынул более прохладный воздух со всей округи. Нас в спину подтолкнул сильный порыв вет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ержись! – ухватил меня за руку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лупышка – при его малом росте и еще более малой массе, его первого могло бы унести на эту странную жаровн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из почвы вверх будто лезло огромное обугленное яйцо. Что за птенчик мог вылупиться из такого яйца, об этом страшно было и подум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довершение картины из вечно хмурого неба над головой прямо в центр черного полушария с чудовищным треском ударила ослепительная молния. Затем еще одна. И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уже не пятились. Мы удирали в разные стороны от этого внезапного катаклизм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незапного, но не долгого. Оглянувшись на бегу, я увидела, что смоляной холм прекратил расти и даже кажется опадает. Да и ветер, бивший нам в лицо, начал стих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ло-помалу и мы сбавили скорость. А потом и вовсе остановились, глядя назад. Маленькие фигурки, очень четко выделяющиеся на белизне по краям огромного прогоревшего пят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это было? – дрожащим голосом поинтересовался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у Гаврилы надо спросить, - пробормотал Матвей. – Он у нас все видел, везде побыв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такого не видал раньше! - замотал головой Гаврила, мелко крест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лег уже пошел обратно, к пятну. Осторожно приблизился. Наклонился, заглядыв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там? – почему-то шепотом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моему там все тот же песок, - задумчиво сообщил Олег. Присел на корточки, взял щепоть. – Почти тот же. У него изменилась структура. Теперь он черный! – Он поднес ладонь к глазам, рассматривая, потом поднялся, отряхивая руки. – По-моему наш бедный песочек кто-то успешно съел и переварил. А остатки отрыгнул. Хотя я могу и ошибаться. То, что я сказал – это просто рабочая гипотеза. Одна из возможн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дошла и встала рядом с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Холма уже не было. Поверхность вновь стала ровной. Да и температура ее очень быстро снизилась почти до обычного уровн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пустохлябь-то ничему не научилась, - Олег ткнул пальцем в песчаную кром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елая простынь быстро, деловито наползала на черную поверхность, заново покрывая ее своим сахарным сло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вая порция еды сама приползла в жадный рот, - хмыкну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вернулся. Поискал глазами Аркадия Викторовича. Спрос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положение сторон света – восстановилось? Вы готовы вновь показывать п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после небольшой заминки покрутил головой, определяясь, кивнул, ткнул ладонью в нужном направлении, и наш маленький караван тронулся дальше. Минуя быстро затягивающуюся черную проплеш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сли мы возьмем немного правее, - сказал Гаврила, - то выйдем точнехонько на большую потай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бо над белоснежной равниной неуклонно темнело, пора было подумать о ночлеге. Олег согласился свер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ас там не попытаются опять в плен взять? – поинтересовалась я, вспоминая одну такую миленькую потайку, где меня уже пытались отходить батог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е, не! Там хорошие люди! – завер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чется надеяться… - вздохнула я. И попросила Олега. – Ты уж в случае чего не тяни до последнего, не жди когда нас в кандалы заковывать начнут. Сразу же демонстрируй врагам кузькину мать во всей красе! Договори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оговорились, - серьезно кивну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чудесно. Потому что потайка эта кажется мне все-таки вовсе не такой уж доброжелательной. А? Гляньте сами! Не изменяет мне зр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Увы, зрение мне не изменяло. Мы приближались к потайке, где среди чахлых зеленых кустиков, обозначающих границу жизни, стоял ни кто иной, как любитель батогов лыцар Борис Лексе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Утешало одно: для него наша новая встреча явилась столь же неприятным сюрпризом, как и для н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орово, лыцар! – вежливо поприветствовала я его, появляясь из скафанд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очень сильно вздрогнул. Так вздрогнул, будто покойника увидел. Или покойницу. И сбивчивые слова его свидетельствовали о том же ошеломленном состоя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Князь? Как вы здесь?.. Вы же в Киршаге быть должны! По указу царова велич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мы там уже побывали! – весело ответила я за всех. Откровенный испуг Бориса Лексеича меня очень порадова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гда это вы успели? Ведь только недавно отправи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мы такие – все успеваем. Мы еще и не очень спешили! Чуть не целую неделю отдыхали в Киршаг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делю? – не поверил Борич Лексе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ти. Теперь идем дальше. Но опять-таки по государственным делам! А вот вы, лыцар, что делаете в столь дальних края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глашен в гости. К Серафиму Смоляному, - хмуро ответил Борис Лексеич. – Здесь задержался на ночев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идно было, что разговор ему в тягость, но не отвечать господам, отмеченным высоким доверием самого царова величия, он не смеет. Потому что подобное пренебрежение может быть расценено и как проявление неуважения к августейшей особ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соседями на сегодня будем! – жизнерадостно констатирова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Гаврила между тем уже обнимался с хозяином потайки – мужчиной средних лет и средней же комплекц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ыцар Клементий Оболев, - представил он 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частлив приветствовать! Много наслышан! И про вас, князь, и про вас, княгиня! Лыцар Борис немало сказывал занятного! И даже таинственного! Может, сподоблюсь и от вас также что услыхать… Но сначала, само собой, приглашаю гостей дорогих угоститься чем Бог послал! Гостей у нас сегодня много, но мы только радуемся. А то нынче что-то все меньше и меньше ходить в гости стали. Сидят все по своим потайкам, как сычи. Один лыцар Ларионов радовал нас с Феоктистой. Верите ли, князь, если б не он – мы до сих пор в царовом стане теснились бы. Оно, под Скарбницей-то потайка, конечно – всем потайкам потайка! Широкая, привольная. Но уж больно там многолюдно! Мы с Феоктистой славно так жили у себя под Дулебом – вы не представляете… Лесок был хороший, угодья, не говоря про грибы-ягоды. И не очень далече от дороги на Вышеград наши терема стояли… Только вот, не сбылось… Не получилось  жизнь дожить в покое и благ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адно плакаться-то, Клементий… - прервала его полногрудая рослая женщина, ласково улыбаясь. – И сейчас неплохо мы устроены, - когда она говорила, широкий сарафан с открытыми по локоть рукавами, мягко покачивался на ней, усиливая общее впечатление дебелости и солидности. – Спасибо  тебе, Гаврила! Подсказал тогда нам, что недалече от Киршага, почти что рядышком со страшенной горой Вулкан, такое хорошее местечко есть. Отыскал его, можно сказать, для нас! А и правда – чем плохо? Грех жаловаться – сами видите! – Она широко повела дородной рукой демонстрируя прелести овражка, который, собственно, и был оболевской потай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се в этом овражке было ничего: и зеленая травка-муравка, и кусты чего-то похожего на виноград и саманная хатка на склоне – для лыцаровой четы, и обмазанный глиной просторный сарай – для троих лиц мужского пола и двоих – женско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нас даже антка есть своя! – похвастался Клементий. – Бабка Аглая! Меня еще выкормила! В сенях у нас живет. Плохая совсем – встает уже мало, но помирать не собирается! А вот о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з скрипучих дверей хатки выглянула старушечья голова, покрытая узорным платом до бровей. Карга-каргой, а заговорила хоть и шепеляво, но приветли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Климентик-то мне, бабе-хрычевке, помирать не дает, заботится. А я свое дело знаю: молюсь денно и нощно за милость Божию, чтоб явил он нам ее, простил за грехи наши… Как почую, что вымолила Божие благословение страдалице-землице нашей, так и помирать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ты всех переживешь, Аглая! – хохотнул Клементий. – Еще на мой погребальный костер взойти успе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й, тьфу на тебя, Клементик, тьфу, чтоб ты здоровенький был да не скорбный телом! – всполошилась бабка. – И слов таких не говори, и думок таких не дума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тол мы накроем прямо тут, - распорядилась Феоктиста, и махнула мужикам, чтоб несли. – По летней-то поре чего в хате пар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незаметно толкнула локтем Олега, указывая на спиров лыцаровой четы Оболевых. Они явно тянулись своими щупальцами-ложноножками друг к другу, так и норовя соприкоснуться, когда Клементий и Феоктиста оказывались рядыш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кивнул Олег. – Я заметил. Еще одной паре повез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етей у Оболевых нет? – спросила я вполголоса у Гаври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погрустне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ыли, - пояснил тоже вполголоса. – Вроде даже пятеро или шестеро. Но только как все это у нас случилось, - он указал глазами на кромку песка, редкими солончаковыми языками свешивающимися по склону овражка, - так они все и померли… Сам-то Клементий в царовом ополчении как раз в то время был. Как и я. Там мы с ним и сдружились. А Феоктиста с детьми в поместье оставалась. И все до единого, само собой, впали в кручень карачунную. Но только если Феоктиста как сидела на лавке в горнице, так сидеть и осталась, то детишек кручень, видать, не сразу взяла. Расползлись они, попрятались кто куда. Малые еще были.  Клементий, как стало ясно куда все пошло, так бросил ополчение, кинулся в именьице свое. Супружницу нашел, насильно поил, мокрыми простынями обкладывал, чтоб песок пустохляби соки из нее меньше высасывал… Тем и спас. И даже довезти до царова стана смог живой. А детишек нашел поздно. Только когда те уж совсем сухие стали. Он их тоже приволок под Скарбицу – да что! Никто не очухался… Ну да ладно. Какие их годы, Оболевых-то! Еще родят себе наследничков для гривны своей, для Горз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о-моему,  уже дело к этому идет! – хмык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ете обрюхатил лыцар благоверную свою? – развеселился Гаврила, присматриваясь к хозяйке, энергично раздающей указания направо и налево. – Да не-е. Навряд… Это она у Феоктиста просто гладкая такая, полнотел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не просто… Смотри, Олег – не зря ведь ее целая толпа худосочных спиров сопровождает по пятам? Ждут! Надеются, что кому-то из них новое человеческое тельце достанется! В пожизненное пользование… А, Олег? Как считаешь – неспроста они пляски свои вокруг Оболевой затея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оже, - улыбнулся Олег. – Предвкушаю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аврила послушал наш уверенный разговор и не выдержал. На правах старого знакомого и даже друга семьи громко, через всю лощину, поинтересова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гда дитенка ждете, Феоктис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а чинно повернулась, зарделась, поправила платок и сообщ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лая гадала – на Крещенье получается. Она у нас приметливая. И по ее приметам выходит – вроде как девку жд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ничего, - добродушно подбодрил Гаврила. – Девка дорогу покажет, а за ней и парень выйдет. Дело-то хорош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их тут не затопит при первом же дожде? – поинтересовалась я в пространство. – Живут в овраге все-таки. Пойдет вода – смоет, потопит. Или просто вынесет за пределы потайки – там их кручень карачунная и подкараул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дождей же не бывает, княгиня! – удивился моей дремучести Семен. – Как пустохлябь вышла из берегов – будто ножом отрезало! Ни капли с неба не упало. По-первоначалу многие ждали дождя. Думали – пойдет, посмывает песок, жизнь прежняя и возвернется! Да только не дождались! Нету дождей больше у н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совсем ни разу? – удивилась я. – Так не бывает! Должен существовать круговорот воды в приро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ша правда, княгиня, - поддержал меня Гаврила. – Видел я дожди даже и после всего эт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это? – язвительно прищурился Сем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идел я это, - продолжал Гаврила, глядя только на меня – будто Семена и не существовало рядом. – Шли дожди. И сильные. Только шли они над Морем-Окияном. А на землю, на песок этот белый – ни разу, ни капли! Что да, то 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а, так то над Окияном! – презрительно сплюнул Семен, но сам быстренько отодвинулся. Чтобы не попасть ненароком под гаврилову зуботычи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ее не последовало. Гаврила был озабочен совсем другим вопросом. Он склонился к олегову ухи и тихонько, просительно пробормот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батюшка, а может мы, того, поучаствуем в застолье своими припасами? – и кивнул на тележки с пищевыми плитками, замотанными в тряпки жирославовой одежд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вастать хочешь перед Оболевыми? – улыбнулась я. – А, и правда, Олег! Давай угостим хлебосольных хозяе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этих, сереньких плиточек возьмем, - пряча глаза, почти прошептал Гаврила. – Пьяных тех. Хоть парочку… Надо ж отмет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арочку? – Олег был явно удивлен скромности запросов Гаврилы. – А хватит? Столько мужчи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ведь – только попробовать! Не думайте чего такого! – горячо замотал Гаврила своей черной бородкой. – Мы по кусочку по маленькому откусим – и толь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только я тебя умоляю, - буркнула я. - Сам-то не напивай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не буду пить, - он внимательно посмотрел на меня своими карими серьезными глазами. – Мы ведь уже обсуждали эту тему. Опьянение не решает пробл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не решает! – подтвердила я. – Но, видишь, народу все равно нрав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еревел взгляд на Гаврил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оставайте. Три серые плитки. И по паре разных других на каждого присутствующ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всполошился Гаврила. – Да я не к тому, чтоб пиры закатывать! Так, чуток побаловать… А для этого и по одной плитке хва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все-таки пир удался. К нашим плиткам, которые были встречены весьма настороженно, добавились всякие съестные припасы четырехлетней выдержки из окружающих барских усадеб. Вкус у припасов был нормальный, а когда на стол явились бутыли с местным вином, да пошли в ход наши неказистые серые плиточки – тут уж веселье забило ключ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круг вынесенного на воздух стола поставлены были лавки, на столбики привесили тихо потрескивающие факелы – и ночной мрак расступился под напором людского праздни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подсел ко мне в разгар пирушки лыцар Борис. – Не серчайте на меня за прежнее. Я ведь не враг вам. Я только царову волю тогда выполня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это именно цар вас надоумил мне пять батогов выписать? – поразилась я. – Ну, самодержец! Ну до всего у него руки доходят! Даже до батогов по нежному девичьему тел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вы насмешничаете, княгиня, - обиделся Борис, - а с вашей сестрой, с девкой то ись, иначе и нельзя! По-другому разве ж девка может пон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не может! – подтвердила я. – Да и парень – он ведь тоже не может! Сами посудите – пока я вам, Борис Лексеич, вот этой рученькой своей княжеской, по харе по прыщавой вашей не заеду как следует – вы ж ни в жизнь ничего не поймете! И не отвяжетесь от меня! Поэтому придется заехать, уж не взыщите, лыца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орис резво вскочил, отвесил глубокий поклон, во время которого прошипел сквозь зуб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княгиня!.. Высоко летаете да низко падать придется! Пожалеете еще, что так неласково со мной обош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отошел, сел на лавку с другого края сто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т молодой человек приставал к вам, дитя мое? – строго спросил Аркадий Викторович, который внимательно прислушивался к нашей бесе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невероятно догадливы! – похвалила я Аркадия Викторовича. – А уж как внимательны! Просто окружили меня своими заботами – никто не страшен! Никакой хам и нахал – даже и не подход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принял мою ядовитую иронию за чистую монету. Счастливо выпрямился, надул ще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правы, прекрасная Елена! С хамами и нахалами у меня разговор коротк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ж совсем короткий! – с жаром поддержала я его мысль. – Ну такой короткий, что прямо незамет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озадачился Аркадий Викторович. – А это хорошо или плох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чувствовал-таки подвох. Значит, не совсем безнадеж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подумайте на досуге над этим вопросом. В перерывах между вещими с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 уже пора спать, вы считаете? – склонил голову набок Аркадий Викторович в глубоком раздумье. – Может быть, может быть… Что-то мне предсказывает, что сегодня я увижу еще более яркое и информативное сновид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окойной ночи! – пожелала я, отворачи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и нам бы поспать уже, - подмигнула мне Феоктиста. – Пойдемте, княгинюшка, я вам в хате на топчанчике постелила. Мужики пускай гуляют – им-то что! А мы, девушки, создания нежные, нам отдых надоб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пожалуй, - согласилась я. И громко объявила, поднимаясь из-за стола. – Всем спокойной ночи. И не забывайте о последствиях, к которым приводят нарушения режим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арод примолк, пытаясь постигнуть тайный смысл моего напутств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ожидаться результата раздумий я не стала, сделала дядям ручкой и отправилась на выделенный мне топч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на утро выяснилось, что к нашему походу (незнамо куда) решил присоединиться еще и лыцар Клементий. Он объявил об этом жене сразу после ухода с потайки Бориса Лексеича, первого двинувшегося в п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два его одинокая фигурка, облаченная в черный скафандр, затерялась среди песчаного марева, как Оболев сооб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ебедушка ты моя, до срока твоего еще время есть, ты разрешишься еще только через полгодика. А я с князем до того успею сходить к тайным чудесам, кои они ищут. И потом вернусь к тебе, радость мо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думала, что Феоктиста после такого мужнина монолога хлопнется в обморок. Или хотя бы найдет пару тарелок и демонстративно расколотит их. Но она и глазом не моргну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ладно, вот и правильно, Клементий! – согласилась она. – Засиделся ты. Замаялся без забот. Сходи с князем, помоги благому делу. Только не задерживайся сверх меры – я ведь тебя ждать бу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Лыцар Оболев торжествующе осмотрелся – все ли слышали, как его любят? Я пожала плеч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ш тележечный обоз снова тронулся в п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ркадий Викторович был бесподобен! Он тащил тележку с семеновым телом весьма горделиво. Периодически останавливался, значительно озирая окрестности из-под козырька ладони. Поскольку именно его тележка возглавляла наш караван, то мы останавливались вместе с ним и послушно ждали продолжения. Аркадий же Викторович, высмотрев что-то, понятное только ему одному, кивал и с достоинством продолжал движение по намеченному маршрут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ак забавно было наблюдать его невысокую фигуру, вышагивающую под капюшончиком спира Стари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позвала я. – А ты тоже получаешь во сне какие-то сигналы от своего спи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к сожалению. Спиры вообще не отличаются «разговорчивостью». Бывают конечно случаи, что люди начинают «вспоминать» нечто бывшее столетия назад с прежними носителями их спира. Даже на Земле время от времени фиксируются такие факты. Но «болтунов» среди спиров мало. Мне своего «разговорить» никак не получается. На каких людях ему удалось пожить до меня, когда? Интересно же! Но мой спир – завзятый молчун. А вот Старик оказался на редкость общительным. То ли от природы такой, то ли соскучился за тысячи лет сидения в «псарне». Сытая, но бессмысленная жизнь кого хочешь дове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тоже вижу вещие сны, - неожиданно вступил в нашу беседу Матвей. – Будто погибаю в ратном поединке. А все потому что защищаю Семена Бренькова. Он вроде как бы себя защитить не может. Я закрываю его от летящей стрелы или чего-то такого, и тут же сам – раз! – и просыпаю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в тебе говорит совесть, - сообщила я. – Затравили бедного Семена. Разве он виноват, что у него конфигурация не совсем подходящая оказалась для его грив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него, княгиня, для всего эта… фигурация не подходящая… - хмуро отозвался Гаврила. – Раньше-то я думал, что он хороший мужик, изрядный лыцар… А потом все и открылось. Нутро его гнил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удите да не судимы будете! – осторожно попенял Гавриле наш новый попутчик Клементий. Олег и ему перед уходом настроил гривну так, чтоб тот мог участвовать в голосовом общении. – Зря ты, Гаврила, зло на него держишь! Что бы плохого он тебе не сделал, но христианский твой долг – простить 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что он мне плохого сделает? – удивился Гаврила. Потом подумал, согласился. – А если что и сделает – прощу. Дам в лоб – и прощу. Но он же не мне – он же князю!.. Ты знаешь, как он хотел от присяги своей на верность князю-батюшке отступить? А! Знал бы – не говор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за то его Господь и покарал отлучением от гривны? – проявил догадливость Клементий. – Наказал за клятвопреступл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от это вряд ли! – возразила я. – Ведь клятвопреступление даже не успело состояться. Семена так все запугали сразу, скопом, что он и думать забыл об отречении от присяги! А вот вы, Клементий, вы не из духовного сословия случайно? Что вы все так по-церковному норовите изъяснить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укоризненно протяну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Матвей объяснил его укориз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Церковные иерархи – они безгривенные. Лыцар Оболев, как законный носитель гривны Горзии может быть даже уязвлен вашим вопросом… Вопрос, конечно, не со зла задан, а только от неведения, одна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я все понимаю! - весело прервал его Клементий. – Мне приятно даже, что княгиня снизошла до меня, заметив манеру мою выражать мысли. Но я не поп, я книжник. А то, что в разговоре, даже простом, привлекаю поучения духовных книг, так это привычка. Люблю почитывать в свободное время… Все окрестные имения обошел, отовсюду снес книжицы себе в потайку. Жаль, главная библиотека округи мне не доступна. Жил тут недалече, проживал, лыцаров отпрыск знаменитого рода Оболыжских, вот у кого книжищ было-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я знаю одного Оболыжского, - сообщил наш князь. – Его зовут Каллистрат. Я видел 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во! – обрадовался Клементий. – Это он! Ох и известный книжник был! Ушел он вместе с вашей матушкой, с великой княгиней. Я и сам с ней подумывал уйти туда, куда она вела всех людишек своих. Только я в ополчении у царова величия был – оттого и засомневался: не окажется ли, что пойдя с великой княгиней, изменю цару? А пока думал, да со своими домашними делами старался управиться – уж и поздно думать стало. Гора вот эта, Вулкан, опять страшно бабахнула, изрыгнув серу с пламенем, да и замуровала ход, которым великая княгиня всех увод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Оболыжский и книжки свои туда забрал? – удивил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у него библиотека еще раньше сгорела, - охотно объяснил Клементий. И поделился своей радостью. – И как это все же приятственно: идти  под гривенной защитой – и беседовать! Это ж, князь, какое великое дело вы сотворили, позволив нам разговари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ш князь – он, да!.. – запыхтел от гордости Гаврила, чувствуя свою приобщенность к княжеским чудесным способностя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мне это что-то не очень нравится, - задумчиво сообщ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Лыцарство охватила некоторая оторопь. Князь публично выразил недовольство. Возникла напряженная пауза, которую после посмел прервать Гаврила. Воевода княжеский все-та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м, князь-батюшка, досадна наша болтовня? – несмело предположи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не сразу понял Олег, занятый своими мыслями. – А, разговоры? Да нет, разговаривайте, конечно. Тем более что именно разговор ваш и навел меня на некоторые сомнения. Аркадий Викторович! – окликнул он нашего впередсмотрящего и впередведущего. – Вы уверены, что мы туда идем, куда над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э… - смущенно протянул тот. – Вроде да… Но как же я, мой юный друг, могу быть в этом уверен? Ведь я только во сне вид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и не обвиняю вас ни в чем, - мягко утешил его Олег. – Но мне не нравится, что вулкан, который поначалу был у нас сзади, теперь оказался справа. А еще чуть-чуть и он окажется прямо перед нами. Такое бывает в одном случае: если путники, заблудившись, начинают ходить круг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некоторое время тупо пялился на местную Фудзияму, которая, действительно, неизвестно почему, но оказалась у нас почти прямо по курсу. Потом сел на песок, обхватил голову руками и горестно пробормот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ак же т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сбился, Аркадий? – озабоченно посочувствовал Гаврила, присаживаясь на корточки рядышком с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ж теперь? – разочарованно поинтересовался Клементий. – Или снова на нашу потайку возвращаться бу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ведь, на самом деле, не знаете маршрута, которым надо идти? – спросил Олег участливо, тоже присаживаясь рядом с Аркадием Викторович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там, во сне, мы ведь не шли… - уныло покачал головой тот. – Я же объяснял, молодой человек… Ехали, летели – называйте как хотите! Уж потом, когда из машин вышли – тут я точно запомнил. И море, и скалы, и бухточ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не дорогу к ним, - кивнул Олег. – Логич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оже, тебя не пугает открывшаяся перспектива? – язвительно спросила я. – То, что мы, оказывается, путешествовали в никуда? Без ясной и четкой це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Цель, как раз, у нас и ясная, и четкая. Бухточка на побережье. А раз так, то остается одно: выйти к морю и идти вдоль берега. До тех пор пока не увидим искомой бухточ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ы знаешь в какой стороне у нас мор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знаю! – резво поднялся Гаврила. – Вон, видите тот лес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есок? – с сомнением переспросила я, глядя в указанном направлении. – Ты имеешь в виду ту серую полос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да. Высохший лес. За ним холмы. А потом, почти сразу, – уже скалы морские! И не так чтобы очень далеко – сегодня к вечеру дойти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то обнадеживало. Маршрут вновь определился, настроение у нашей компании поднялось, и караван снова бодро тронулся в путь. Только уже немного в другую сторону и в ином порядк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ервым теперь шел Гаврила со своей продуктовой тележк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 ним следовал Аркадий Викторович с тележкой, груженой семеновым телом, по которому все пытался взобраться семенов спир – по-прежнему тщетно. Аркадий Викторович шагал уже не столь бодро как поначалу, но и духом особенно не пал. Он все равно сознавал себя одним из самых ценных членов  команды – единственным человеком, который был способен найти конечную точку нашего маршру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ледом двигались мы с Олегом, а рядышком, но чуть позади, уважительно приотстав –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мыкал шествие Матвей с почти пустой тележкой. После пира, устроенного в потайке Оболевых, наши запасы изрядно сократи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нарушил молчание Матвей. – А не устали ваши ножки? Второй день без отдыху! Может присядете ко мне – все одно я налег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асибо, Акинфович, - с чувством отозвалась я, и не медля ни минуты, взобралась на его тележку. – Как устанешь, скажи! Я опять пойду пеш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я как устану, так Клементию отдам везти, - засмеялся Матвей. – Чего ему без дела идт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о верно, - согласилась я. – Как вы, Клементий, не против что мы без вас все реш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конечно, княгиня, за честь почту, - откликнулся он. – За большое довер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голос у него был, по-моему, довольно искрен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о гряды невысоких холмов мы добрались еще засвет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отаек здесь нет? – спросил Олег у Гаврилы. – Где б можно было нам заноче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встречал, - с сожалением ответил тот. – Я и был-то в этих краях только раз. Гиблое место… Сюда смогла как-то дотечь река подземного огня из горы Вулкан. Мы скоро переходить ее будем. Теперь-то уже она не страшная, огонь камнем обернулся. Но тогда, четыре года назад, река та огненная пожгла здесь все что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а, река застывшей лавы, к которой мы вскоре подошли, производила впечатление. Сверху, с холма она казалась ровной, почти гладкой - как дорога. Этакая широченная автострада, лениво вьющаяся между пригорк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как только мы к ней спустились, от ее гладкости не осталось и следа. Вблизи это было нечто вроде полосы препятствий из рытвин, бугров и глубоких трещин-морщин, перерезающих и без того неровную поверхность. Будто кто-то гигантский замесил лаву, как тесто. Но недомесил. Бросил застывать как ес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уже начинало смерк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мы тут ноги переломаем! – сказала я недовольно. – По запаханному  полю и то легче идти. Там хоть мягко, земля рассыпается под ногами. А тут в трещину какую вступишь – и, считай, калека! Давайте уж на завтра оставим форсирование этого препятств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княгиня, тут если приноровиться, идти можно… - огорченно попытался возразить Гаврила. – И до Моря-Окияна осталось всего-нич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чень уж ему, видно, хотелось привести нас поскорее – показать какой он знатный путешественник! Он даже спустился вниз со своей коляской, колеса которой жалобно тарахтели на лавовых буерак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княгиня, князь, здесь даже и совсем ровные места есть, смотрите! – позвал он сниз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живо откликнулся на зов своего дружка-покровителя и тоже сволок жалобно поскрипывающую тележку вни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правда, - удивился он. – Ровнехонькое пятнышко – будто катком прокати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ижу я это пятнышко, - с досадой сказала я. – И что? Лужа гладкой поверхности три на три метра. А дальше? А вокруг? Нет, вы как хотите, а я лезть на эту полосу аттракционов с ломанием ног не намерена! Тем более – на ночь гляд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никак пришли уж?.. – раздался недовольно-вялый вопрос сниз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 тележки Аркадия Викторовича силился приподнять голову Семен Бреньк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 Ожил! – радостно возвестил Аркадий Викторович.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же лишился скафанд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тайка! – ахнул Гаври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что-то проговорил еще. Но слышно было плохо – он тоже оказался без скафандра, и ветер, завывающий в лощине лавовой реки, уносил его сло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даже подумать такого не мог! – вдруг вновь громко зазвучал голос Гаври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он опять оказался закутан в скафандр. Как и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Семен еще раз попытался приподняться, но не смог. Голова его упала на доски тележки, тело обмякло, замирая в новом приступе кручени карачун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транная какая потайка: то есть, то нет! – покачал головой Матв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к добру это… - поддержал его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ет, здесь тоже какой-то местный земляной червяк живет? – предположила я. – Он и схарчит сейчас нас. За неимением пес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ведь белого песка, и правда, на лавовой реке было не много. Его сахарные полосы припорашивали каменный поток как-то неуверенно, оставляя большие прогалины. Странно – ведь даже по склону местной Фудзиямы, насколько я помню, пустохлябь взбиралась более целеустремленно и увер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надо посмотреть поближе, - подал голос Олег и бодро запрыгал вни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й, тяжко мне… - простонал Семен, вновь заворочавшись на тележке. – Пришли мы аль нет? Куды мы… - и снова распластался неподвижной грудой мяса и костей. Спир его соскользнул с головы и теперь суетливо дергался, не прекращая попыток вновь дотянуться до головы бывшего лыца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прекратите вы мучить человека! – возмутилась я. - Аркадий Викторович! Оттащите свою тележку с этой блуждающей потайки! А то ее вспышки так бьют по нервам – сама знаю, каково это приходить в себя после кручени… Лучше уж в ней, проклятой, лежать до поры до времени – до  окончательного оживл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ркадий Викторович торопливо выполнил мою просьбу, скатил тележку с гладкой площадки на лавовый натек. Кстати, ни он, ни Гаврила на этот раз не лишились своих скафандров. Видимо, временное просветление физических параметров этой непостоянной потайки, которое позволило спиру Семена на какое-то мгновение дотянуться до его головы, это просветление не произвело впечатления на гривны наших лыцаров. Или было слишком кратковременным. Или совсем слаб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едь здесь, внизу, похоже – пустота! – негромко сообщил Олег. Он склонился над гладкой лужей с обломком лавы в руке. – Слышите? Когда стучишь, то по-разному отзывается. На пятне звук гулкий, а рядом – глухо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правду так! Истинно князь глаголит! – восхитился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смотреть бы что эта пустота скрывает… - покачал Олег гол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осторожно подал голос Матвей. – Тут вроде как дырка сбо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тоже спустился вниз вместе с Клементием, и теперь обходил моргающую потайку по периметр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 я оставалась наверху – на матвеевой тележке. Как  квочка на насесте. Что ж мне – не сидеть же одной? Тем более там некая дырка обнаружилась… Пришлось ковылять вни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ырка была не слишком широкая – как нора. Не знаю какого животного, но человеку пролезть можно. И хотя темная прогалина ее отверстия открывалась среди водоворотов застывшей лавы, но шла она явно со стороны гладкой лужи. И, судя по оплавленным краям, ее жерло было результатом выхлопа каких-то газов, некогда поднявшихся из глубины огнедышащего пото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твей посторонился, уступая место Олегу. Тот встал на колени, заглянул в непроглядную темень скважины. Покачал головой. Сообщил, подним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придется вам с кем-нибудь поискать в округе что-то не совсем сгоревшее. Потому что без факела туда соваться нечего. Кто составит компанию моему воево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пойду, - тут же откликнулся Клементий, который изо всех сил старался быть полезн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о, - кивну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собираешься лезть туда прямо сейчас, ночью? – забеспоко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едь там все равно темно – независимо от того какое время суток на поверхности! – резонно замет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ю я один лесок недалече… - задумчиво сообщил Гаврила. – Даже не лесок. То был, верно, сад… Там и домишко какой-то сохранился. Туда и сходим. Авось все для факелов и отыщ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я все-таки считаю, что сначала нужно передохнуть, - упрямо заявила я, присаживаясь на высоко вскинувшийся гребень лавовой вол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Разумно, - одобрил Олег. Улегся рядышком и сообщил Гавриле с Клементием. – Мы будем ждать вас. Постарайтесь вернуться раньше чем опустится самая глухая темнот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наши посланцы вернулись уже далеко за полноч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овольные, что выполнили приказ князя – мы сначала услышали их веселые разговоры-переговоры, а потом уже увидели светлячки факелов, которыми они освещали себе п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к тому времени успели уже хорошо вздремнуть, а поскольку голод в скафандрах по-прежнему никого не мучил, то при появлении источников света, все взбодрились, и, как один, готовы были изучать внутренности лавового пото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княжеский приказ чуть остудил всеобщий энтузиаз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ервыми пойдем мы с Еленой. И с нами Матвей. Он – око государево, все должен видеть. Вы же оставайтесь сверху и внимательно следите. Вдруг нас завалит. Или еще что случится. Не знаю что, но очень рассчитываю на вашу помощь. Да, лыцар Ларион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Жизнь положу, но вас выручу! – истово вскричал Гаврила, польщенный высоким довер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славно. А мы пош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ернее – поползли. Мне это жутко напомнило наше ползанье в пещере под разрушенным Киршагом. Только над головой была не угроза лишиться затылка, а просто каменная твердь, о которую так неприятно было ударяться, и ползти приходилось не вверх, а вниз. Кровь приливала к голове, стучала в ушах… И вообще я быстро вспомнила о некой разновидности средневековых пыток, когда жертву подвешивали вверх ногами. Жертвам было очень неприятно – и я их чувства сейчас очень поним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олзущий первым, что-то пытался освещать себе, но нам с Матвеем доставались только неверные блики. Впрочем, по сторонам рассматривать особенно и нечего было – нора как нора. Оплавленная. В меру гладкая. С какими-то вовсе нам не нужными изгибами. Что за странные газы? Нет, чтоб подниматься вверх строго по прямой - так они еще и петляли!.. Дорогу запутывали, чт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 неожиданно выдохнул Олег и его ноги вместе с отблесками факела внезапно исчезли из моего поля зр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князь? Что стряслось? – заволновались наверх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се нормально, - сообщил Олег. А нас, идущих следом, предупредил. – Здесь довольно резкий обрыв. Как в колодец. Но не высоко, не пугайте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 сообщила я, скатываясь в этот самый колодец.</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пытался меня подстраховать, но я только смяла его худенькое пацанячье тельце, обрушившись сверх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Лучше б ты просто в сторонку отошел, джентльмен! – зло сказала я, стараясь побыстрее выбраться из той кучи-малы, которую мы с ним устроили. Ведь ожидалось прибытие третьего разведчика недр. А уж он потяжелее меня будет – придавит так придави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ы едва успели отползти, как сверху по желобу, оставленному неведомыми газами, свалился и Матвей. Впрочем, он успел сгруппироваться, как падающий кот, и успешно приземлился на передние лапы… тьфу! На руки, конеч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же вскочил, осматри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тоже решила оглядеться. Раз уж все равно сюда попала. (Шут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было помещение. Наверняка – помещение! Ровный пол, застланный чем-то мягким, похожим на синтетический ковер. Свод, невысоким куполом уходящий вверх. Металлические тяжи опор, удерживающие этот сво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авда, и опоры, и сам свод находились в довольно плачевном состоянии. Металл изогнулся как от непомерной тяжести. Купол (первоначально, видимо, яичной матовости) изобиловал темными натеками лавовых прорывов. Часть лавовых «капелек» (каждая не меньше центнера весом) плюхнулись и на пол, изрядно повредив ковровое покрытие. Оно не загорелось, а как бы сплавилось, образуя вокруг застывших каменных валунов синюшные круги – подобие тех, что бывают вокруг глаз от хронического недосып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леблющийся свет факела осветил и еще кое-что. Но этому я уже не могла дать назв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права от лаза, через который мы сюда проникли, лавовый поток протаранил не только стенку купола, но и нечто, скрывавшееся за ней. Это нечто частично вывалилось в комнатку. И теперь громоздилось мусорной кучей каких-то ячеистых кирпичиков, толстых трубочек-проводов, полых в местах разрыва, разноцветных зернышек самого разного калибра – от крошек с булавочную головку до горошин величиной с ного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в первый момент решила, что вывалившиеся куски – это просто фрагменты структуры стены. Затейливые такие, но чего только в стены не накладывают, какого мусора!.. А потом обнаружила, что и бесформенная куча, и сам разлом, из которого она вывалилась, вовсе не мертвы. По крайней мере – не совсем мертвы. По ним перебегали туда-сюда искорки огоньков, временами какой-нибудь из ячеистых кирпичей вдруг менял цвет, наливаясь зеленой или фиолетовой переливчатой волной. А потом гас, передавая световую эстафету следующему кирпичу. Или не передава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ти агонизирующие всплески были чуть интенсивнее в районе пролома стены, но иногда, время от времени затрагивали даже аморфно-хаотичную кучу на полу. Когда это случалось, то среди раскатившихся горошинок и бусинок намечалось вялое движение. Они вроде бы пытались как-то сгруппироваться, составить непонятный рисунок… Но активная фаза быстро завершалась, и все с тихим шелестом возвращалось на свои мест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га! – напряженно сказал Олег. – Ну наконец-т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вы нашли то, что искали? – осторожно поинтересовался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и есть компьютер, за которым мы охотились? – уточнила я. – Тот резервный блок, на который намекал Аркадию Викторовичу во сне его спир?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мпьютер? – Олег поднял к нам свое черное лицо, невидимое под пленкой скафандра. – Нет, вряд ли. Чтобы какой-то несчастный лавовый поток мог справиться с защитой компьютера, обеспечивающего, ни много ни мало, стабильность физических законов на целом континенте? Думаю у такого компьютера и защита глобальная. Скорее всего его можно повредить лишь взорвав всю эту планету целиком! А тут… Здесь защита, конечно, была… Но весьма и весьма слабенькая. Скорее перед нами – и вокруг нас – один из периферических узлов-генераторов. Тех работяг, что как раз и обеспечивали стабильность физики этой планеты. Человеческой, приспособленной для нас. В противовес реальной физике этого мира. Которая к нам, людям, вовсе не благосклонна. Не наша она. А эти генераторы, разбросанные по всему континенту, они и обеспечивали людскому обществу вполне сносное существование. Пока их не выключили четыре года наза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ж их выключил? – поинтересовалась я, присаживаясь возле кучи технологического хлама и чуть ковыряя его пальчи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ма, наверно… - глухо сообщил Олег. – Скорее всего, она. Больше некому. Она пришла в этот мир с Земли. Она надела знаменитую гривну Филуману, она  сделала это. По приказу цара. Она, конечно, руководствовалась самыми благими намерениями. Или цар ввел ее в заблуждение. Но она смогла это сделать. Она была… Она великая женщина. Добрая. Красивая. Умная. Любящ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звучало как заклинание. Олег будто уговаривал себя. Уверял, настаивал. Оправдывался… Или пытался оправд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оспешила отвлечь его от этих тягостных мысл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ты, оказывается, знал про эти генератор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огадывался. Ведь потайки существуют! А что такое «потайки» как не островки нашей физики в ненашем мире? Логика простая: если наша физика, которая распространялась на весь континент, вдруг сузилась до пятачков размером в несколько десятков квадратных метров, то эти пятачки указывают местонахождение источников человеческой физи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получается, такие «енераторы» под каждой потайкой? – дошло наконец до Матве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ю, да. Выключенные. Почти выключенные. Вероятно, они находятся в «ждущем» режиме. Законсервированные. Их работоспособность поддерживается минимальными энергетическими затратами. А побочный эффект «ждущего» режима – крохотные пятна пота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теперь, когда ты получил подтверждение существования этих генераторов, мы двинемся великим походом по всем известным потайкам, раскапывая законсервированные генераторы и запуская их на полную мощность? – догад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ходом? – Олег сделал попытку почесать лоб через скафандр. Неудачную попытку. – Насчет похода – это интересная мысль. Но, боюсь, невыполнима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почему? – возмутилась я. – Где потайки – мы знаем. Вон, Гаврилу привлечем в случае чего – он самый большой специалист по географии здешнего мира. Эй, Гаврила! Знаешь где потай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ю. Много их… - осторожно сообщил тот. По-моему он не спешил становиться на мою сторону. А может, просто не хотел противоречить своему малолетнему князю-батюш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Гаврила знает. Остается только раскопать их и включ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ты права. Но оба эти «только» – они как раз и рубят твой проект на корню. Ведь даже если откопать генератор… Хотя он наверняка не так уж и близко к поверхности находится… Но даже если мы сумеем его откопать, то пробраться внутрь, вот в такую полость, как эта, мы вряд ли сможем. У нас нет громадных энергий лавового потока. А второе «только» - включить их. Я не знаю как это делается. Ты видишь где-нибудь здесь выключатель? Рубильник? Тумблер, на худой конец?</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бойдемся без худых концов, - поморщилась я. – Поиздевался над бедной девушкой всласть – и доволен! Что, глупость я предложила? Тогда предложи что-нибудь умнее! Умник наше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ое раздражение усиливалось из-за наших с Олегом спиров, опять затеявших свои любовные игры. Свои спирские обжималки и поцелуйки. Обычно я, прекращала это просто: отступала от Олега куда-нибудь подальше. А здесь отступать было некуда. Оставалось стиснуть зубы и отвести взгляд в стор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Елена, - мягко сказал Олег своим самым проникновенным двадцатипятиленим голосом. – Я не в состоянии предложить ничего нового. Кроме того, что мы уже дела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мы делаем? – удивилась я. – Стоим в очередном бункере наших высокоразвитых предков и препираем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Мы движемся к морю. Чтобы найти там некую бухту. Где спрятан резервный блок глобального компьютера. Основной блок находился в глубинах киршаговой пустохляби. Его отключили… Мама отключила… А потом на том месте по каким-то причинам взорвался вулкан и компьютер оказался окончательно потерян для нас. Не уверен, что он разрушен, но то, что он недоступен – это совершенно очевидно. Погребен под многокилометровыми наслоениями лавы. Остается надеяться, что в резервный блок мы все-таки попадем. Надежда слабая, но другой нет. Раз генераторы можно было системно отключить, значит, так же системно, из единого командного пункта, они могут быть и включе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ведь только что говорил, будто не можешь включить даже один несчастный генератор! И вдруг собираешься включить все разом? Как это? Логик ты наш…</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понурил голов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права. Я не знаю как можно включить прежнюю систему жизнеобеспечения планеты. Я даже не знаю возможно ли это в принципе. Но я изо всех сил буду стараться узнать. Ведь я должен это сделать. Хотя бы просто потому что если этого не сделаю я – этого не сделает ник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 негромко сказал Матвей. – Я не весьма сведущ… и не велеречив, как подобает… Скажу одно – располагайте мной, как антом своим. Ибо клятву я давал не на верность царской милости, а на служение стране своей. И служение это должно быть теперь все сосредоточено в вас. Пускай все слышат мои слова, я ничего не боюсь. Если можно восстановить то, что порушено, тогда я пойду за вами, князь, через любые адовы муки. Ради спасения отчизны моей – пойду! Вот мое сло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серьезно кив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нимаю ваше слово, лыцар Акинфович. И знаю ему цену. Цена его  высо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верху кто-то протяжно, восхищенно вздохнул. Кажется,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не стала вслух иронизировать над высокой патетикой царова порученца. Сказал – значит ему самому это было нуж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еня интересовало друг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я так поняла, что конкретные генераторы тебя не интересуют? И нам, получается, нечего больше делать здесь, в этой дыре, посреди сложной, но неисправной техни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чего, - согласился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гда я хотела бы уйти отсюда. Уползти. Хоть и застыла уже лава вокруг, но уползти из этой могилки все равно хоч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Утром, изрядно потанцевав на каменных колдобинах, мы все-таки форсировали лавовую реку и еще до обеда вышли к морскому просто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то был высокий скалистый берег, с которого открывался вид на синюю  безбрежность воды. Огромного ее количества. Такого, по сравнению с которым суша казалась жалкой и никчемной краюхой, обгрызанной корочкой хлеба, которую необъятная морская гладь терпит только из жал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етерок, долетавший сюда, на верхотуру, был не сильным, теплым – а может так казалось через скафандр? Но стоять здесь, упиваясь голубизной моря, сходящегося, с почти таким же по цвету, солнечным небом – это было сплошное удовольств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небо!.. Да, настоящее небо – без туч, тоскливо нависающих над сушей! Их пелена резко обрывалась почти возле берега - над зеленоватым морским мелководьем. А дальше – доброжелательная небесная лазурь, не омраченная ни единым облачк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ужчины за моей спиной совещались. Решался вопрос – продолжим путь по верху или спустимся к полосе прибо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допрашивал Аркадия Викторовича: распознает ли тот с высоты неприметную бухточку? Аркадий Викторович после некоторого колебания отвечал утвердительно: мол, распозн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мне хотелось крикнуть им: люди! Мужики! Да поднимите же вы наконец глаза! Всмотритесь в это чудо, что расстилается перед вами! Ведь что бы вы не сделали и не создали – все это меркнет перед распахнутой для нас красотой! Откройте глаза, взгляните! Все ваши усилия будут ни к чему, если не будет красоты этого неба, этого моря, этого великолепного просто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никому я ничего не крикнула… Чего ради надрывать голос, если они все равно не видят? А если вдруг увидят – так тем более кричать нечего. Красота будет понята и без всякого крика… Эх, вы, господа князья и лыцар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овет все-таки решил двигаться по верху. В целях экономии времени и сил. Тут я была согласна. Прыгать среди волн по скальным выходам, мочить ноги в прибое, глохнуть от его несмолкающего грохота (он даже сюда долетает) – увольте! Пускай лучше Аркадий Викторович напряжет лишний раз свое зрение и чужую пам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огда все двинулись дружной толпой, то я, уже на ходу, вдруг задалась вопросом: а почему мы выбрали это направление? С чего все решили, будто искомая бухточка находится на восто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азумеется я не стала держать вопрос при себе и огласила его. Лацарство примолкло. Ответ пришлось держать княз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почти случайный выбор, - признался Олег. – Но, во-первых, Аркадий Викторович с самого начала вел нас на восток. А, во-вторых, с этой точки, куда мы вышли, двигаться в западном направлении бессмысленно – там Киршаг. Его развалины. Но это был достаточно крупный город и искать среди его развалин укромные бухточки – напрасная трата времени. Не исключено, конечно, что и Аркадий Викторович принципиально ошибся с направлением, тогда придется обходить весь материк по перимет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селенькая перспектив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чему бы и нет? Что, если воспринимать это путешествие просто как путешествие? – хитро спросил Олег. – Я же видел как ты любовалась морскими горизонтами. Вот и не мучай себя сомнениями. Просто наслаждайся. Материк, который предстоит обойти, не такой уж и большой, насколько я понял Гаврилу. Скорее даже остров, а не материк. Зато сколько впечатлений впереди! Выше нос, турис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а! – сказала я, но больше к этой теме не возвраща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ем более что общий разговор как-то незаметно соскользнул к теме оружия. Как оно завелось? То ли Гаврила вдруг принялся расхваливать достоинства своего засапожного ножа, то ли Клементий вспомнил одно из  сражений между ополчением, которое собрал цар, и ратью Великого Собора мятежных князей. Поскольку все присутствующие лыцары участвовали в этих сражениях на стороне царова ополчения, то естественно ими расхваливались только собственные победы. О том, что в предводителях противной стороны были мать и отец здесь присутствующего князя, бравые рассказчики то ли забыли, то ли не вспоминали из врожденной деликатности. (Шутка… - откуда той деликатности взяться у простого лыца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еня же все это заинтересовало с другой точки зре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вы бились железными своими мечами и прочим металлическим оружием? Оно у вас не послипалось? Помнится, мы с князем даже золотые кольца и тарелки не смогли друг от друга отделить – так все скле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последовал тяжелый вздох Клементия. – Теперича таких сражений точно не бу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роду мало, - поддержа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казалось, что Оболев имел в виду совсем друг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ароду-то можно собрать… Но теперича ведь меч с булавой точно слипнутся! И не перекуешь потом – не осталось таких мастеров… Права княгиня, ох права! Если даже золото с серебром нынче слипаться стало, то про железо с булатом и говорить неч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раньше не так было? – уточнила я. – Раньше мечи не слип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ипались. Но медленно. Это сколько два меча нужно было держать друг с другом вместе – заморишься. А в битве так и вообще они слипнуться не успевали – только искры летели, как булат сталкивался! А сейчас? Положил ненароком нож, допустим, на топор – хвать, а их уж не развести. Ноне даже князь Вениамин – ваш дед, князь – и тот не смог бы, наверно, развести металлы. А уж какой, говорят, кудесник был!.. Возьмет, бывало, слипшиеся мечи, только в руках своих подержит – и готово! Бери, как новенькие! Даже перековывать не над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у тебя в роду еще и кудесники присутствовали, - толкнула я Олега, – не только губители ми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ря, конечно. Он засопел, хотел что-то сказать, но лишь махнул ру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золото? Золото слипалось? – поспешила я вернуться к интересной тем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княгиня, - ответил Матвей. – Золото, серебро – они почти не слипались. Это началось уже после – когда пустохлябь везде растеклась. Даже золотые червонцы послипались между собой – не оторвать. Правда и покупать теперь на них нечего – нет торговли. Да и откуда ей взяться, коли нет ни антов, ни мастеровых-голутвенных? Так, доживаем. Растаскиваем помаленьку нажитое пращурами наши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рустные рассуждения Матвея прерва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а ведь тут вскорости по пути будет потайка Серафима Смоляного – того, к кому Бориска гостевать направлялся! Молодой лыцар Борис Лексеич, который нас, помните, в полон брал, а потом еще мы его у Клементия в потайке встрет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помню, - коротко отозва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пять этот Бориска! – недовольно сказала я. – Что-то слишком часто он попадаться нам стал… А этот, Серафим – он как? Надежный лыцар?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я его всего раза два видел, - с сомнением в голосе начал Гаврила. – А в потайке его и вовсе только раз был. Ничего так, толковый… Скажи,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лементий неопределенно пожал плечами, не выразив ни «да», ни «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 найдя поддержки, Гаврила продолжил расписывать серафимовы достоинст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зяйство, он, вроде, завел. Даже свинья у него, говорят есть. Сам-то я ее не видел, он не показал, но кто-то рассказывал… Жена у него – тоже ничего… Из голутвенных. Степанида. Он ее второй раз взял – как своя померла, так и взял. Она тогда тоже вдовая была, ну и зажили вместе. Невенчанные. Да кто сейчас на это дело смотр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ороче, - подвела я итог рассуждениям на тему гражданского брака, - ты нам не рекомендуешь в потайке этого Серафима на ночевку останавлив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ак… - замялся Гаврила. – Можно и у него… Но если поспешать чуток быстрее, то можно и до потайки Лариона дойти, там сподручнее. А с Ларионом я, не в пример Серафиму, хорошее знакомство св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говорил, - вздохнула я. – Обойдем потайку Серафима сторо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не удастся, княгиня… - покачал головой Гаврила. – Его потайка прямо на берегу. Но можно ж и так только – поздоровались да дальше пош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чти так оно и получ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вступили на зеленую поляну потайки приветствуемые только тихим шелестом листвы какого-то дерева типа яблони (правда, без яблок). Видимо попали на традиционный послеобеденный сон. Этакую сиесту по-русс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днако уже через несколько минут все преобразилось. Из деревянной хибарки выскочил заспанный мужичок с лыцаровой гривной на шее – тот самый Сераф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след за ним, кокетливо поводя плечиками, выплыла Степанида. У нас, в мире современной Земли, она вполне могла бы оказаться в числе супермоделей, ослепительных первых красавиц подиума. Но здесь, в дремучем средневековье, ее худосочность признаком красоты вряд ли считалась, и, боюсь, спрос на нее был не слишком велик – при других обстоятельствах. Зато нынешние обстоятельства, приведшие к заметному дефициту женщин, даже ей позволили поблистать – по крайней мере уже дважды побывать замуж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ретьим все из той же скрипучей двери выглянул наш знакомец Бориска. Дополз, значит. Пришел в гост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следом на послеполуденный свет вылезло еще четверо бородатых безгривенных мужик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Радость на лицах всех встречающих была неискренняя – то ли от пересыпа, то ли от внутренней пакостности. Впрочем, качество нашей радости также оставляло желать лучш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ему, быстренько представившись и познакомившись, мы поспешили тут же и распрощаться. И, вполне довольные краткостью приема, покинули пределы серафимовой потай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Фу-ух, - произнес Гаврила, удовлетворенно. – Теперь чуть поторопимся – и до темноты успеем к Ларио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приятный все-таки этот Бориска, - пожаловалась я. – Такой молодой, прыщавый – а уже неприят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были в скафандрах, поэтому я не опасалась быть услышанной. Фигуры хозяев, хоть и маячили за спиной не столь уж далеко, но были надежно отделены от нас.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ромка побережья огибала сухую сосновую рощицу, оставляя довольно широкую дорожку. Когда мы вышли на нее, то я не могла не замереть от восторга – вид с этого скального карниза открывался просто замечатель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посмотрите какая прелесть! – восхитилась я. – Одни белые скалы напротив чего стоя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ведь это же те самые скалы! – ахнул Аркадий Викторович. – Которые мы ищем! Леночка, дорогая, хорошая вы моя!.. И ведь бухточка та сам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это уже было здорово! После рассказа Олега о произвольности выбранного маршрута я, признаться, настроилась на кругосветное путешествие. А тут – раз, и цель достигну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ш караван смешался, все столпились на узкой площадке – между соснами, почти потерявшими свои иглы, и нагромождением камней отделяющем нас от обры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чно та самая? – сурово спросил Матвей. Ему явно хотелось порадоваться вместе со всеми, но очень уж он боялся ошиб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 та! – восторженно подтвердил Аркадий Викторович. – Все как в моем с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х, жаль что так близко от сарафимовой потайки, - негромко пожаловался Гаврила, - теперь-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что «теперь-то» мы не услышали. Или не поняли. Или не обратили внимания. Потому что скальная площадка под нашими ногами как-то неожиданно легко разломилась, и в следующее мгновение мы уже летели вниз, в  темную глубину. А сверху валились наши тележки, сыпался песок пополам с какими-то обломками, тарахтела каменная крош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адали мы совсем не долго, и ушиблись не особенно – я, по крайней мере. А может, скафандровая защита сработ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живы? – раздался тревожный голос Ол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Живы… Как вы, князь?.. – откликнулись голоса лыца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Живы… - пробормотала я, пытаясь подняться. Это было не просто – сверху на мне припарковалась Матвеева тележка, колесом прижав но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то случилось, друзья мои? – проинтересовался ошарашенный голос Аркадия Викторович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ловушку мы угодили, - жестко пояснил Матвей. – В волчью яму! Не думал, что такие ловушки еще остались где-то… И волков-то тех нет уже четыре года, а ямы – смотри-ка… Хорошо хоть колья давно затрухлявели и рассыпались в прах, а то мы сейчас как раз напоролись б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свободив наконец ногу, я нормально села и задрала голову. Высота, с которой мы сверзились была небольшая – метра два, два с половиной. Узкая расщелина. Видимо когда-то давно она была прикрыта досками, на которые мы и взгромоздились так неосторожно. Обломки предательских досок валялись тут же, рядышком. Я со злости пнула одну, но она далеко не отлетела – уж очень тесной была расщели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как ведь песочком присыпало ловушку-то, - расстроено пожаловался Гаврила, - не отличишь и не замети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о хоть мы недалече от серафимовой потайки, - рассудительно сказал Клементий. – Они нам вслед смотрели, значит увидали наше несчастье, помогут выбраться! Эх, вот незадача-то – так опростоволос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оказалсь, он был прав: с потайки наше фиаско замет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 успели мы как следует обменяться первыми впечатлениями, как наверху, на фоне облачного неба, появились две головы, затянутые в черные скафандровые покрытия. Наверняка лыцары Серафим с Борис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й, мы тут! – замахала я руками. – Помогите нам, киньте какую-нибудь веревку! А лучше – спустите лестниц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т же глупость! Все равно они не могли меня услыш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зато прореагировали. Одна голова кивнула другой, будто в чем-то соглашаясь. Они исчезли на несколько секунд и вдруг сверху на нас начали валиться здоровенные каменюки – наверно из числа сложенных на самом краю обры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й. эй! – заорала я. – Поосторожнее там! А то вы нас задави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аивная. Оказалось, что именно эту цель и ставили перед собой благородные лыцары, склонившиеся над ращелиной-ловушкой. Потому что не только камни посыпались сверху, но и тяжелые каленые стрел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как раз в очередной раз подняла голову и успела увидеть как одна из черных фигур наверху натягивает огромный лук, целясь в Матве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 счастью, он тоже это увидел и проворно отпрыгнул за тележку, как за деревянный щит. Стрела с хрустом вошла в щит, проламывая тележечные дос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не только их. Мне было плохо видно, но взметнувшийся вдруг фонтанчик не мог быть ничем иным кроме крови – других жидкостей у нас с собой просто не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твей! – испуганно ах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Жив, - деловито сообщил его гол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Ранили теб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вро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откуда же?.. – но договорить я не успе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новь тень лучника, склонившегося над расщелиной, закрыла небо. Опять  лучник натянул тетиву… Но выстрела не последова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Черная рука, не связанная ни с каким туловищем, мелькнула над его затылком, резко ткнув сзади. Это вступил в бой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Лучник покачнулся. Пытаясь сохранить равновесие, замахал на нас нелепо, будто отгоняя мух. И даже успел сделать маленький шажок назад, отступая от края расщели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черная рука мелькнула над ним второй раз и нанесла дополнительный удар в плечо. Злодей, выронил лук, опять попытался ухватиться за воздух, но это не имело никакого смысла – он уже летел вниз, в нашу компан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х ты падаль! – заорал Гаврила, набрасываясь на упавшее тело и молотя его кулаками. – Пес смердящий! Тварь антихристо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явно не был знаком со Всемирной декларацией защиты пленных от насил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атвей же, выскочивший из-за щита тележки, не стал тратить время на эту бесполезную демонстрацию чувств - ведь скафандр, покрывавший нашего лучника, наверняка амортизировал удары! Поэтому Матвей молча, деловито заломил плененному лыцару руки, дотянулся до полупустого мешка с пищевыми плитками, свалившегося с тележки, вытряхнул его содержимое. Ловко скрутил мешок (бывшие штаны Жирослава), превратив его в жгут наподобие толстой веревки. И, не медля, связал кисти рук лучни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удя по комплекции и по росту лучником был как раз Борис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верху в пролом сунулась, было, вторая черная голова, разглядывая происходящее внизу. Но черная рука-мстительница не дремала. Она отвесила той голове хорошую затрещину – чтоб не подглядывала. Не совсем удачную. Потому что второй злодей хоть и свалился с ног, но упал не к нам, не в яму, а на край расщелины. После чего шустро отполз за пределы видим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х, ногой надо было его!.. – пробормотал Олег расстрое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и этот, не до конца действенный, удар принес свои результаты: любые нападения и бросание камней сверху прекратились. Видимо, Серафим (или кто там еще) просто не рисковал приближаться к провалу расщели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э… Что это было?.. - раздался панический возглас Аркадия Викторович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бедняга, забился в угол между двумя выступающими валунами и, судя по хаотическим подергиваниям конечностей, не прочь был вжаться в спасительную щель еще глубж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редательство, - зло ответил Матвей. – Изме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ого предали? – испуганно поинтересовался Аркадий Викторович из своего укрыт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ас же и предали! Твари поганые! – разъяснил Гаврила. – Собака Серафим и Бориска-смер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у них еще помощи просить собирался, - удрученно вздохнул Клементий. – У псов этих злокозненных… И ведь как хитро все устроили! Сначала нас сюда, в яму, потом добить сверху камнями и стрелами, а уж после забросали бы яму, засыпали – и никто нас не отыскал бы т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зачем это все?.. – ошеломленно спросил Аркадий Викторович. – Что мы им сделали? За что они с нами та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от это мы теперь и узнаем, - сообщил Матвей. – Как выберемся из ловушки, так сразу дознание и учиним. По всей форм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я видела кровь… - прошепта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еня услышали. И обернулись все раз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ранена? –встревожено задал вопрос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 нет… Но когда ударила стрела… Когда Матвей спрятался за тележ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у что я такая бестолковая? Куда делись все слова, когда они как раз нуж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ишлось подниматься, ползти, проталкиваясь в узкой щели, а потом тыкать пальцем в тележку с застрявшей стрелой. Тыкать беззвучно, бессмысленно. Потому что осмысленным назвать мое мычание было нельзя. Слова окончательно покинули мой бедный разум при виде окровавленного трупа Семе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т, не трупа! Хотя из семеновой шеи и торчало оперение стрелы, проткнувшей его насквозь, но спир Семена все еще ползал по нему, суетливо подлизывая какие-то крохи, какие-то капельки, заметные только ему. Он еще был вместе с хозяином. С живым человек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х ты, бестия… - изумился Матвей. – Да это же я должен был его телом своим закрывать! Ведь так же мне снилось! А, получается, он меня от стрелы закрыл, на себя удар приня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верь снам после этого, - философски заметил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столпились вокруг тележки с пришпиленным к ней Семен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ет попробовать вытянуть стрелу-то? – неуверенно предложил Гаврила. – А вдруг он еще очуха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он жив… - начала я, тыча в спира, и собираясь рассказать о том что семенова душа еще не покинула бренного те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рассказать не успела. Смерть опередила меня. Семен так и не вырвавшийся из цепких лап кручени карачунной, вдруг завозился, не открывая глаз, не приходя в себя, заскреб пальцами по тележным доскам… Да и обмяк… Голова его чуть повернулась, как бы повисая на вешалке стрелы, рот приоткрылся. И истошный визг заставил меня вздрог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звизгнул не Семен – он был уже мертв. Заверещал спир, в первобытном ужасе и горе отпрыгивая от человеческого тела, вдруг переставшего быть для него и хозяином, и кормильцем. И это означало уже безвозвратную смерть. Для Семена все окончи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пир, отскочивший в дальний угол, скрутился на камнях бессильным клубком дымных струй. Еще толстых, сытых, но вялых, неповоротливых. Он не делал попыток перебраться на кого-нибудь из нас, он не прыгал, не скакал – он просто лежал. Будто в безнадежной тоске... Впрочем, кто может знать чувства спи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ыбрались мы из ловушки не сразу. Сначала вылезли мужчины и, предводительствуемые князем, отправились в изменническую потайку. Что они там делали, какие методы устрашения применяли – не знаю. Но вернулись с веревками и лестниц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 лестнице выбралась я, а за мной и понурый лучник. Им, как и ожидалось, оказался Борис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ле веревками подняли тележки. В том числе и ту, окровавленную, с трупом Сем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сообщил мне Олег, хозяин потайки, лыцар Серафим пока что отыскан не был. Но Матвею не терпелось начать следственные мероприятия пока не стемнело, и мы бодрым маршем вернулись в потай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ам моим глазам предстала интересная картинка, мило иллюстрирующая методы ведения следствия при царовом дворе. Ведь Матвей действовал именно по высоким государевым правил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се население потайки, включая худощавую супермодель Степаниду, стояло на коленях вокруг местной яблони, лицом к ее стволу. На рожах мужиков, несмотря на обильную растительность, отчетливо проступали кровоподтеки. Не слишком значительные – вряд ли безгривенные так уж сопротивлялись разъяренной команде лыцаров во главе с самим княз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днятые руки коленопреклоненных были привязаны вверху таким образом, что опустить их не было никакой возможности. Концы веревок были очень коротки – наверняка с умыслом! – и прочно крепились на стволе. С этой унизительной позы и начинался дознавательный процесс. Думаю, после нескольких часов подобного стояния, любой язык развязывался довольно легк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допрос безгривенных был оставлен на потом. Матвей начал с Борис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ак только его ввели в хибарку, царов порученец почти профессиональным жестом сорвал с него рубаху и опрокинул на лавку. Тут же свистнула розга (или это был батог, столь любимый Борисом Лексеичем?), и крепкую спину парня переполосовала яркая красная ли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вздрогнул, но промолча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торой удар Матвея пришелся рядом с первым, третий лег рядом со вторым. Со спины на пол побежали тонкие кровавые дорож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четвертом ударе Бориска невнятно мыкну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славно, - удовлетворенно заметил Матвей. – А теперича пускай дозре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решила, что на этом истязание прервется, но «дозреет» означало другое. Акинфович захватил в ладонь щедрую пригоршню соли из солонки на столе и тщательно присыпал ею кровавые рубц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Лицо поверженного лыцара перекосилось, стиснутые зубы заскрипели, из глаз неудержимо потекли ручейки слез.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Бориска пока еще держ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мне срочно захотелось на свежий возду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Едва я вышла, как раздался первый мучительный крик пытаемого. После чего свистнула розга и потекло хриплое, невнятное бормотание преступного лыца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до было мне выйти раньше. Вдруг Бориска держался только из-за меня, чтоб не упасть в глазах княгини? Мысль странная, но если так, то я своим присутствием продлила и усилила применяемые к нему методы… От этого предположения на душе стало еще гаже. При всем презрении к молодому высокомерному мерзавцу и убийце, я его мучений не жел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дворе смеркалось. Я присела на скамееч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Княгиня… - тихонько позвал меня испуганный голос Степани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не оборачиваясь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с нами будет, княги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решать царову порученцу, - дернула я плечиком. – Вы пошли против государевой воли, которая предписывала помогать н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ы ж ничего… Мы ж в потайке сидели… - забормотала Степанида, подпуская в голос слезу. – Мы-то безгривенные! Мы даже выйти отсюда не мож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безгривенные. Но вы не могли не знать, какая ловушка нам готовится, – устало констатировала я. – Муж твой с Бориской мастерили ее прямо на ваших глазах. Вон та ловушка –даже отсюда видна. Вы знали, что мы в нее попадем. И не сказали ни сло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нас же обманули! – горячо возразила Степанида. – Княгиня, это все подлый Борис Лексеич! Это он обманно уверил нас, что придут демоны в княжеском обличье! Что они, демоны те – и против Бога, и против царовой воли! Что их поймать надо и пыта… Ну, то есть поспрошать надо: кто таковы, зачем, почему... А мы – откуда ж нам было знать, что вы мирные и добрые люд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еперь откуда вы это знаете? – возразила я. – Может, мы демоны и е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 взволнованно возразила она. – Какие ж вы демоны! Вы настоящие! Вы – всемилостивейшие князь с княгин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 согласилась я тоскливо. – Пока мы с вами мирно здоровались, никакого вреда вам не причиняли – мы были для вас демонами. А как взяли вас за горло да пригрозили поджарить на медленном огне – так сразу оказались всемилостивейшими князья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Ы-ы-ы! – сипло завыл Борис в хатке. – Ы-ыть! – и захлебнулся в кри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Голос Матвея что-то строго, но неразборчиво переспросил, и Борис в ответ забормотал, заговорил тороплив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 знаю уж что они в этот момент обсуждали, но на мою собеседницу их диалог произвел впечатл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надо на огне! – зарыдала Степанида. – Я все скажу! Только не надо!.. Это Серафим, это он демон! Демон и есть! И меня запутал, засмущал! А сам ходит туда и ходит, демонство свое тешит! Я скажу! Княгиня, смилуйте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задумчиво спросила я. – Все ли скажешь? Или что утаи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 Вот вам крест святой! Как на духу! И место покажу, куда он под воду спускается! Я видела! Он думал – я не знаю, а я, как только Серафим собирался уходить по делам своим демонским, я сразу – шасть! – и на крышу! На самый конек! А оттуда все вид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чит, на самом деле, демон – Серафим? – уточ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Уже почти стемнело, над морским горизонтом в полоске чистого неба начали зажигаться звезды. Первые ночные звезды, которые я видела в этом мир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Лицо Степаниды растворилось среди чернильной темноты, остался один голос, который торопливо выкладывал информац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емон! Сущий демон! То и дело таскался в пучину морскую! Как к себе домой! Уйдет, бывало, и по целому дню нету его! Да что по дню – он и неделями там пропад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со вздохом поднялась со скамеечки, шагнула к двери избушки, приоткрыла е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и свете трех факелов, Матвей с видом заправского хирурга склонился над лавкой. По обилию черной крови она могла поспорить с любым хирургическим стол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ело, привязанное к лавке, было уже полностью голым и Матвей сосредоточенно ковырялся в нем. Гаврила, Клементий наблюдали за его манипуляциями с жадным любопытством если не с восхищением. Аркадий Викторович, как наказанный, сидел в углу на корточках, спиной к присутствующим и усердно закрывал лицо руками, пытаясь одновременно прикрыть ими же и уши. Эта поза мне была очень знакома – я сама приняла бы такую с удовольствием. Но я твердо знала, что с этим искушением надо бороться – и боролась изо всех си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лица не закрывал, на дознание смотрел не отрываясь, но бледность его была заметна даже при неровном свете факел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тронула его за локо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й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сначала не понял. Поднял на меня круглые, ничего не видящие, глаза. Потом взгляд принял осмысленное выраж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Ел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йдем, - повтор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да! – торопливо откликнулся Олег. В его голосе чувствовалась благодарность. Я дала ему повод покинуть помещение, не роняя княжеского достоинст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выпытали? – поинтересовалась я, отводя его за угол хатки, туда, где свежий ветерок с моря поддувал особенно задиристо и игрив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ичего особенного! – махнул рукой Олег. – Говорит, будто влюбился в княгиню – в тебя то есть. Что обожает без памяти, готов был всех поубивать только бы ты ему досталась… Врет, по-мо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 Серафима ничего не говор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Матвей его про Серафима пока и не спрашивал… А что этот Сераф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ак же! Он ведь тоже участвовал! Получается, что и он влюблен в меня так же страстно, если готов вас всех поубивать? Надо же, какую страсть я возбуждаю у всех присутствующи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м… - невесело усмехнулся Олег. – Глупо получается. Что-то не проходит борискина версия покушения… Любовь-любовью, а чего ради Серафиму-то ввязываться в эту авантюру? Тоже мне, помощник влюбленного юноши нашелся. Фигаро там, Фигаро т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и я о том же. Понимаешь, к чему клон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о есть… Ты намекаешь, что главная фигура в покушении – вовсе не Бориска с его страстями, а неприметный Серафим Смоля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ни на что такое не намекала, но на всякий случай сказ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еще странный визит Бориса в эту глухомань… Насколько я понял, Лексеич не слишком большой любитель путешествий. Это ведь не наш Гаврила-топотун… Так, так!.. Ай, какая ты молодец, Елена! Просекла самую с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кромно промолчала, теряясь в догадках относительно просеченной су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онечно! – Олег, в полном восхищении от моей прозорливости, хлопнул себя по бокам. – Как, однако, все ловко складывается: с одной стороны – странное желание Смоляного укокошить нас всех, несмотря на то что мы ему ничего, вроде, не сделали, с другой – указание Аркадия Викторовича на эту бухточку, как на хранилище запасного компьютерного блока… Разумеется! Все дело именно в компьютере! Этот Смоляный нашел компьютер до нас! А услышав рассказ Бориски, решил ни в коем случае не допустить князей-разрушителей до своей святыни! Как просто объясняется это покуш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еще послушай Степаниду, жену этого Серафима, - подсказала я. – Она ведь следила за муженьком. И видела место в бухте, куда он спускался, когда направлялся к своей, как ты говоришь, святы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бязательно послушаю! – воодушевился Олег. – А пока надо сказать Матвею – пусть прекращает свой садизм. Хватит тешить низменные инстинк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Утро следующего дня началось с погребального костра, на который возложили тело бывшего лыцара Семена Бренько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ламя полыхнуло по сухим сосновым ветвям горячо и яростно. Загудело, затрещало, охватывая покойника. Я отверну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том, после окончания печальной церемонии, Степанида послушно забралась на гребешок крыши избушки и  показала сначала Олегу, а после него Матвею место, где ее исчезнувший супруг спускался в глубины Окиян-Моря. Оставалось только попробовать пройти тем же путем – если только олегова логика вер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заглянула в избушку к Бориске, продолжавшему прикидываться неудачливым ухажером. Он лежал все на той же лавке. Кровь его замыли, но перевернуться на спину он не мог и его голый исполосованный торс выглядел удручающе. А поднятый на меня взгляд был мутен и полубессмыслене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порыве жалости я попросила наших лыцар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Аркадий Викторович, вы возьмите, пожалуйста, лавку с Бориской, вынесите ее на песок пустохляби. Пусть его скафандром накроет – может быть раны скорее зажив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глянул на меня неодобри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ля друзей-то это средство верное, княгиня. Гривенная защита раненному лыцару завсегда помогала. Но ворогов зачем лечить? Этот пес смердящий нашего Семена стрелой проткнул, а мы его спасть бу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уров ты Гаврила не в меру, - неожиданно поддержал меня Клементий. – Божеские заповеди забываешь. А сказано ведь: возлюби врага своего! Княгиня воистину по-христиански поступает, человеколюбиво! Правда ведь, княз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сли ему это поможет подлечиться, - пожал плечами Олег, – почему б и не отнести Бориску за границу потай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аким образом вопрос был решен в пользу лечебных мероприятий, и лавка выставлена на песок. Скафандр привычно покрыл тело Бориски ртутно-черной пленкой. Это произошло может быть и не совсем безболезненно. Искалеченный лыцар дернулся поначалу, но потом затих, обмяк. Только спир все продолжал свое деловитое перемещение по вытянувшей человеческой фигур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долго в таких случаях лежать нужно? – спросила я, обращаясь ко всем сраз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тветил Матвей. Он глянул на меня исподлобья, явно не одобряя слишком больших размеров княжеского милосерд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заботьтесь о нем, княгиня. Оклемается – сам вста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ы все-таки приглядите за лыцаром Борисом, - наказала я Степаниде. – Как встанет да вернется в потайку – покормите, отдохнуть уложит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делаем, княгиня, все сделаем! – низко кланяясь заверила Степанида. – Не извольте беспокоиться, будет так, как угодно вашей мил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етверо остальных обитателей потайки в разговоре не участвовали. Довольствовались тем что молча стояли на коленях в отдалении и время от времени били земные покло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ну… - неопределенно сказа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 прощаясь, повернулась к тропинке, ведущей вниз, к морю. Пошла к ней,  и скафандр закрыл меня, отгораживая от окружающего м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славно все-таки находиться в нем. Так бы и жила в скафандре! И знать бы не знала про пятна потаек, кровавые страсти и отвратительные события, разыгрывающиеся на них!.. «Ха! Опять хочешь спрятаться от окружающей действительности? Не лицом в ладони, так всем телом – в скафандр?» - хихикнул внутренний голос. И возразить ему мне было неч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чему-то получилось так, что именно я возглавила наше шествие навстречу морскому будущему. Остальные шли по тропке, гуськом за моей спи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едь беглый Серафим, видать, как раз там и сховался, куда мы направляемся, - предположил Клементий. – Как бы новой каверзы по пути не учин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стороже надо быть, - веско замети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что он нам сделает, пока мы в гривенной защите? – возразил Гаврила. – Ее ж так просто не возьмеш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верно! – согласился Клементий. – Гривна – она как мать родная, всегда защит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 попросил Олег, - когда мы сойдем с этой узкой тропинки, ты все-таки иди сюда, в середину. С краю не оставай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не удостоила его ответом. Сама решу где мне идти! Да и тропинка не располагала к разговорам: крутая, то и дело прыгающая через каменистые порожки, перекрываемая крошкой осыпей – она гуляла вправо-влево от основного направления по весьма широкой амплитуде. Хотелось бы верить, что скафандр спасет меня и при падении с обрыва, предотвратит, так сказать, механические повреждения. А так – кто его знает? Проверять желания не было. Тем более на глазах у всей компании. Они и так на меня во все глаза глядят, а стоит только мне свалится вниз – даже без ущерба для здоровья – и градус всеобщей заботливости станет просто невыносим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лей-неволей пришлось целиком сосредоточиться на том, что делается под ног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там все было совсем не просто. Причем настолько непросто, что я даже не заметила, как мы, наконец, вышли к морю. Только тогда обратила внимание, когда острые скальные углы, на которых с превеликой осторожностью приходилось размещать стопу, сменились совершенно безопасной галькой, обкатанной прибо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море! – воскликну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уже не осторожничая, побежала навстречу морской волне. Кажется, я возомнила, что попала вдруг на сочинский пляж. Или решила, что наличие скафандра ровным счетом ничего не изменит в моих ощущениях. В любом случая я жестоко ошиблась. Встреча с пенной волной не впечатлила. Никакого сравнения с тем, как заходишь в воду в купальни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ернее, сравнения подобрать можно, но они будут сплошь отрицательные. Свободная стихия набегающих волн добавила неуправляемости. Появилась вязкость в движениях, связанная с дополнительным сопротивлением воды. Но вовсе не дала морского аромата, когда хочется дышать полной грудью, плескаться, нырять, кувыркаться… Ничего подобного! Скука. Будто общаешься с аквариумом. Правда, с аквариумом очень большим. Который находился и справа, и слева, и со всех сторон. А когда я погрузилась в воду с головой, то этот аквариум оказался даже и сверху. Но комнатным аквариумом от этого быть не переста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они – издержки мощной скафандровой защиты! Боюсь, что в этом уникальном скафандре и космическое пространство не покажется особо примечательным: космические ощущения будут так себе – на уровне изрядно затемненной комнат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не теряйся, - по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Еле заметные силуэты моих спутников сильно размывала муть, поднятая прибоем Окиян-Мор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вайте скорее спускаться дальше, в глубину, - предложила я. – Там вода должна быть прозрачне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чудища морские нас не пожрут? – забеспокоился Клементий. – Ой, непростое это дело – по дну гул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удища… - хмыкнула я презрительно. - Откуда им взяться на мелководье? Вот дойдем до середины океана, тог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как же до середины, княгиня?.. – всерьез обеспокоился Клементий. – У Окиян-Моря и нету середины! Он же до пределов мира плещ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хорошо, не до середины, - смилостивилась я. – Но километров на двадцать-то мы отой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зачем так далеко? – полюбопытствова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же! Мы же искать пришли? Копьютерохранилище твое! Вот и будем бродить по дну, пока не най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ое оно, хранилище сие? – спроси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ж его знает? – пожала я плеч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лег пояснил, отмахиваясь от стайки назойливых лупоглазых рыбеш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увидите что-либо необычное, непохожее на камни, скалы, водоросли – вот это и будет компьтерный блок, который мы ищ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Значит, это не он, - разочарованно вздохнул Матв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о чем? – не поня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вот мы только что прошли мимо ерунды какой-то. Но оно все ж таки похоже… На деревья, что ли… Такие, как в наших лесах остались – черные, без листьев.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еревья? Под водой? – удив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лег уже повернулся к Матве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кажите, г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н там, - Матвей развернулся, побрел направо, неуклюже переставляя ноги по пологому склону д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ы двинулись за н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тут же забрела в какое-то поле особо цепких водорослей, спутавших ноги, и пока выдиралась из их объятий чуть не пропустила все самое интересно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 начале интересного известили разнообразные возгласы нашей честной компа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 Ого! Да ну… Не, непохоже… Гля, сарай утоп!..</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дняла голову и увидела почти прямо перед собой нечто несуразное. Первая мысль была, что это обглоданный ржавчиной и размытый стихиями скелет давно умершего троллейбуса. Только без колес. Густой проволочный каркас, образующий подобие его стенки, напоминал деревенский плетень из очень извилистых и хлипких веток. Плетень был с дырками – они выделялись  широкими прогалинами мутной воды. Он был весьма скромных размеров: метров десять в длину, метра три в высоту. Что было за плетнем сказать трудно – других стенок этого сооружения не наблюда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ем бы не являлась некогда эта конструкция, сейчас она никак не могла претендовать на роль хранилища для глобального компьютера, который управляет физикой целого материка. Может быть когда-то в прошлом… Да и то – вряд ли. В таком хлипком укрытии компьютера не сохранить. Одной только морской воды будет достаточно, чтобы оставить от него лишь жалкие воспоминания в виде окончательно заржавевшего корпус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оже на дверь, - сообщил Олег и двинулся к особо крупной прогалине между проволочными ветвя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 ним потащились и все остальные. Кроме меня. Мне на это кладбище надежд плестись совсем не хотелось. Достаточно было неприятностей с колеблющимися у ног лентами липких водорослей. Их так неприятно было отдирать – даже гладкий скафандр не спасал от путаницы их сет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следующий раз я подняла голову от водорослей, когда заинтересовалась странной тишиной, воцарившейся вокруг. Это только кажется, что мужчины молчаливы. На самом деле они тоже болтают без умолку. А тут вдруг разом стих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глядела на пролом плетня, который Олег с его преувеличенной вежливостью поименовал «дверью». В проломе как раз скрывалась спина последнего из лыцаров. Кажется, Клементия. Вместе с его, Клемения голосом. Он как раз начал что-то произносить – нечто вроде: «Только вот ежели…» – да и не договори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может и договорил – только я не услышала. Стало совсем тихо. Как в могил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разу обнаружилось, что вокруг меня – непроглядные толщи воды, в которой вполне могут водиться беззвучные, но не беззубые твари. И что друзей моих за дырявым плетнем не только не слышно, но и не видно. Да и вообще – что я тут одна дел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одушевленная этим вопросом, я со всех ног кинулась следом за так неожиданно покинувшими меня мужчинами. Кинулась, естественно, все в ту же прогалину. И, едва достигнув ее, немедленно осталась без скафанд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прочем, он мне и не был нужен. Потому что сразу за прогалиной обнаружился воздух. Который наполнял помещение весьма приличных размеров. И напоминало оно вовсе не что-то подводное типа батискафа или подводной лодки, а все те же пещерные бункеры под Киршагом, где мы совсем недавно так мило проводили врем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мещение можно было назвать и залом – в силу его громадности. Стены из грубого неотделанного камня уходили ввысь на добрый десяток метров. Вправо и влево они вообще тянулись бог знает куда, теряясь в полумраке. Впереди, правда, какая-то кремнистая перегородка наблюдалась, но тоже не очень близко. Даже эхо от моего испуганного «Эй!», отразившись от противоположной стены, вернулось ко мне не сраз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амое же неприятное было, что оказавшись вдруг в такой неожиданной обстановке, я так и не смогла опереться на дружеское плечо. За неимением такового. Помещение поражало пустот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й! – уже совсем отчаянно завопи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ответ получила все то же эхо и обернулась посмотреть – а что с прогалиной, через которую мне удалось столь лихо впереться сю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азумеется, никакой прогалины и в помине не было. Наличествовал массивный круглый люк из лениво блеснувшего серого металла. Алюминия? Чугуна? Стали? Я в металлах никогда не разбиралась и разбираться не планировала. Особенно сейчас. Я просто протянула руку и потрог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с визгом отпрянула. Потому что никакого металла рука не встретила.   Ладонь ушла в воду. И когда я, взвизгнув, отдернула ее, то почувствовала характерный запах морской соли. Очевидно, я обмакнула руку в ту самую воду Окиян-Моря, через которую сюда и прибре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ля проверки я выглянула наружу – высунула в «люк» голову. Целиком. Прямо в толщу воды. И мгновенно покрылась пленкой скафандра. Гривна предупредила мою попытку самоубийства, не допустила утопления, взяв инициативу на себя – как всегда в критических случаях. И тем спасла свою хозяй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же они все предупредительны! И моя гривна, и мои мужчины! Один лишь спир, который, если верить Олегу – это половинка меня – один он нисколько не был озабочен моим спасением. Вот же гусеница бессмысленная! Только и знает, что болтаться по телу человеческому без забот и хлопот! Ни морская вода ему нипочем, ни ужасы перемещений в непонятные за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ышла наружу, в окружающую водную стихию. На то же место, где была минуту назад – вон даже облачко ила, всколыхнувшееся, когда я выбиралась из плантации водорослей, не успело толком осе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чего не пошла с нами? – спросил олегов голос у меня за спи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даже подпрыгнула от неожиданности. И, преодолевая упругость воды, плавно, как в замедленной съемке развернулась к прогалине дырявого придонного плет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стоял рядом с прогалиной, ожид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где были? – спросила я. Боюсь, голос выдал меня, продемонстрировав   еще не прошедший испу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ебя ждали! – удивился Олег. – Иди скорей – там такое все интересно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шлось созн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уже была там… И ничего интересного не обнаружила. Только огромный пустой зал. Каменный. Без в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какой же он пустой!.. – возмутился Олег. – Идем, сама посмотришь! – и потянул меня за руку внутрь, за границу, чуть отмеченную тонким проволочным заграждени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не оставалось только подчинить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когда я вошла внутрь вслед за ним, рука Олега, сжимавшая мой локоть, чудесным образом испарилась. И я вновь оказалась в гулкой пустоте каменного зала. Одна-одинешенька. Без скафанд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лег! – на всякий случай позвала я, уже понимая, что это бесполез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уда бы он не вошел вместе со мной – он попал совсем в другое помещение. И не важно, что вход был один. Выходы были разными. Мужчин они вел в одну сторону, меня – в другую. Может здесь производится селекция по половому признаку? Они попали в мужскую комнату, а я – в дамск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что же за ерунда такая! – в сердцах топнула я ног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как видно, слишком сильно топнула… Грубо обтесанные плиты пола заколебались подо мной, вздохнули сонно со сладким стоном пробуждения, и в глубине зала, у дальней стены, из плит потянулся вверх, быстро вырастая до огромных размеров, красивый серебристый побег какого-то гигантского растения. Типа кактуса. Только без колючек. И совсем не растительного серовато-металлического оттен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вет, - сказала я ему от неожиданн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 знаю ответил ли он – мне показалось, что ответил. В чем заключался ответ и в чем выразился – затрудняюсь сказать. Но он был очень вежливым. Настолько, что такую вежливость просто нельзя было оставить без внима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двинулась к этому растению-прибору с неясной целью, но приятным чувством скорой развяз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развязка наступила. Правда, не совсем та, на которую я рассчитывала. Мне явился Серафим. Не шестикрылый, как в известном стихотворении Пушкина, а вовсе даже бескрылый. Зато беглый. И преступный. Тот самый Серафим Смоляный, который подстроил нам мерзкую ловушку возле своей потайки, и вообще, судя по всему, собирался нас всех угроб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га, вот вы где! – радостно воскликнула я, предвкушая скорую расправу с преступник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вдруг подумала: а с чего это я так радуюсь? Добро б со мной была вся наша компания, которая беглого Серафима немедля скрутила бы и запытала по всем дворцовым правилам. Но в настоящий-то момент я стояла одна-одинешеньк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факт сей, похоже, не укрылся от злобного прищура беглого лыцара. Он от меня бежать и прятаться вовсе и не собирался, а быстро и целеустремленно двигался как раз наоборот – прямо ко м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кто-то ведь бежать все-таки должен? Если Серафим не собирается этого делать, значит беготню и удирание придется взять на себя мне, бедной одинокой девуш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бойко развернулась и ринулась к выходу – то бишь к люку в сте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жалуй, в бойкости соревноваться со мной сможет не всякий – Серафим уж точно! Он никак не успел бы перехватить меня возле псевдометаллического выходного отверстия. Ведь я мчалась как угорелая, тихо радуясь на ходу быстроте своих но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адуясь преждевременно. Гадкий бескрылый Серафим даже и не собирался соревноваться со мной в легкоатлетических видах спорта. Он знал другой способ. Который и применил, собака! Пес смердящий! Взял и просто подставил мне нож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 свою, конечно. Где найдешь ножищу тридцатиметровой длины? Ножку мне подставил пол этого зала. Серафим только хлопнул в ладоши (я сначала решила, что мужик окончательно свихнулся и принялся аплодировать моей быстроте – ха, как бы не так! От такого дождешься…). Еще выкрикнул что-то неразборчиво-визгливое. И как в сказке (волшебной, но страшной) одна из плит пола прямо передо мной тут же встопорщилась, ребром цепляя мою проносящуюся над ней ногу – и дело было сделано! Я покатилась кубар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Ударяясь, ушибаясь, обижаясь. Да и как не обижаться – ведь кругом одно предательство и происки злых сил, от которых больно достается, в первую очередь, сбитым локтям и коленк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о стоном преодолевая последствия столь неожиданного падения, и пытаясь все-таки подняться, я обнаружила, что спешить-то, собственно, и некуда… Серафим уже опередил меня. Успел, подлец, доскакать до выходного люка – и теперь неторопливо, вразвалочку, двигался мне навстречу, полностью отрезав путь к отступлени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й-эй! Что вы задумали? – строго сказала я, пятясь. – Сейчас сюда придут князь с лыцарами и вам придется держать ответ за все ваши злодея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криминальной среде мои слова могли бы назвать попыткой взять Серафима «на пушку». Но местную криминальную среду представлял тут он сам, и «браться на пушку» решительно не захоте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решь, княгиня, - просто сообщил он. – Никто сюда не придет. А если и найдут дорогу, так нескоро. А мы с тобой за это время успеем потолковать. И поладить успе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не собираюсь с вами «ладить»! – возразила я. И поперхнулась своими возмущенными словами, поскольку уперлась спиной прямо в металлическую машину-раст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здесь и собираться нечего, - утешил Серафим, ухватывая меня за локоть твердыми, как из железа, пальцами. – Как толковать станем – сама захочешь миром конч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 этом он еще и заломил мне руку и, не обращая внимание на придушенный вскрик, принялся ловко приматывать мой девичий стан прямо к холодному кактусу. И откуда только веревку вытащ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Радовало одно – металлический кактус был все-таки без колючек. Хотя и с ребрами жесткости по всему периметру своего ствола. И чем туже приматывал Серафим меня к стволу, тем явственнее ощущались моей спиной эти реб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й!.. – вновь попыталась запротестовать я. – Мне бо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же? – удивился Серафим. – Это ты, княгиня, не знаешь какова она есть – та боль… Но сейчас узна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затянул веревки так туго, что я взвы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притворяйся, - доброжелательно предупредил Серафим. – Вот когда скажешь: «Серафимушка, я твоя, делай со мной, рабой своей, что хошь, только избавь от мучений!» – вот тогда я и пойму: тебе больно. И пожалею тебя. Только еще не знаю как. Может, ласково обойдусь с тобой. Может, просто жизни лишу. Это увидим после. Как разговор наш пойдет – так и увид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 этим словами, он затянул последний узел на веревке, повернулся ко мне спиной и спокойно отправился куда-то в непроглядную дал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одну из двух непроглядных далей этого зала. Теперь я решила, что и не зал это вовсе, а как бы длинный огромный коридор, уходящий во мрак справа и слева. Серафим отправился в его левую непроглядность. Хотя – что для меня это меня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куда? – шепотом поинтересов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так удивился, что даже замер. Потом обернулся, поглядел задумчиво и все-таки снизошел до отве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 пыточным струментом, княгиня, куда ж еще? Давно вас здесь поджидаю, струмент приготовлен, надо только принесть. Обождешь малость? Не торопишься, княги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еще и издева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гордо отвернула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не торопись, - вздохнул Серафим. – Еще успеешь намучиться… Думаешь мне охота к пыточному делу приучаться? Не охота! Я лыцар! Я, чтоб ты знала, в царовом ополчении тысяцким был! И это в полку Правой ру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вально, - откликнулась я. – Так зачем тогда себя заставлять? Не занимайтесь нелюбимым делом! Развяжите меня да и разойдемся подобру- поздоров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т, княгиня, - с сожалением качнул пегой бородой Серафим. – Не развяжу. И не отпущу. И не потому что боюсь тебя или, к примеру, твоего князька малолетнего. Мне вас бояться нечего. Я тут уже, считай, как дома. Обвыкся. Я так спрячусь – никогда меня не найдете. Места здесь много. В догонялки играть можно до самой старости! Так что бояться мне вас нечего. А вот должок вернуть – надо б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ой должок? Вы мне ничего не долж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олжен. Только не тебе, а себе. Одну княгиню я уже как-то упустил. Хотя не должен был. Мамку князя твоего. А она после таких делов наделала!.. У-у! Все сгубила. Весь мир наш христианский. Как уж там она с пустохлябью договорилась – про то не ведаю. Но договорилась же, короста этакая! И наслала на нас эту проказу, эту язву моровую! А теперь еще и ты явилась. Да сынка ее привела. Истинно молвил Бориска – добра от вас ждать нечего! Он хоть и горяч, Борис-то Лексеич – весь в папашку своего, знал я их обоих, с малолетства знал, соседствовали мы… Еще тогда, раньше, соседствовали, до того как княгиня Шагирова явилась… Так вот я и говорю: прав Бориска, хоть и горяч. Раз пришли вы сюда – значит, не спроста. Явились дорушить то, что великая княгиня не поруши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ы хотим как раз наоборот! Спасти всех! Восстановить все как было раньше! – возмут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ак было раньше? – вкрадчиво поинтересовался Серафим. – Разве вы это знает можете? Разве ты с князьком твоим жила здесь раньше, чтоб знать? Что восстанавливать-то собираешься, а, княги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ы не жили здесь, конечно, - согласилась я. – Но как оно было – это понять  не трудно. Песка не было. Кручени карачунной. Вот это и надо убр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еска… Был песок! Испокон веков Киршагова пустохлябь была полным-полна этим песочком! Врешь ты все, княгиня. Брешешь, как та бешеная собака! Песок они уберут – надо ж такое придумать! Интересно, что пащенок шагировский запоет, когда я его поймаю? Как он выкручиваться начнет? Да только меня не проведешь! Вижу я все ваши козни! Спасатели, понимаешь, явились! Спасут они нас, как же! Знамо дело - яблоко от яблоньки недалече падает… Нет, мне надо истинные намерения ваши знать! Так что отпустить тебя, сама видишь, никак не могу… - он с тяжелым вздохом развел руками. – Потолковать нам с тобой придется. Как следует потолковать. А как узнаю я помыслы ваши тайные - твои и князька – тогда уж с ним толковать буду. Подстерегу да потолкую. Авось и еще что полезное прозна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 не сделаете этого! – обомлела я. Он еще и Олега пытать собирается? Вот же скоти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умаешь, не сделаю? – удивленно почесал в бороде Серафим. – А вот я думаю, что сделаю! Здесь много ходов тайных да переходов. Есть где и спрятаться, и где подстеречь! Не опасайся, княгиня, все у меня получится! Так что тебе бы меня надо держаться, моей стороны. Ты подумай, подумай! Я за струментом схожу, а ты подумай. Глядишь, что толковое надумаешь. Тогда, может, и струмент не пригодится, 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важно кивнул и отправился в прежнем направлении. А я осталась одна. Надолг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пыталась пошевелить рукой-ногой – не получается. Решила перегрызть веревку – опять незадача: не могу зубами до нее дотянуться… Что за невезение! Впрочем, это не невезение – это умение. Моего тюремщика. Ловко он все  сделал. А еще жаловался на недостаток пыточного опыт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сообразил тоже – ведь подстерег меня, наверняка знал, что я тут одна окажусь! Если б поймал он меня за пределами этого помещения, в Окиян-Море – пусть бы себе вязал, не страшно. Через скафандр еще попробуй до меня добраться! Так нет! Тут подстерег, где я оказалась без скафандровой защит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меня осенило: а не попытаться ли мне надеть скафандр прямо здесь и сейчас? Олег же учил меня это делать, я уже надевала скафандр самостоятельно, не дожидаясь пока он сам сработает. Правда, было это на Земле, когда мы с Олегом сбегали из разгромленного бильярдного клуба, но технология-то осталась прежн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ак там Олег учил меня? Задержать дыхание? И не просто задержать, а уверить себя, что пришел каюк. Что воздуха нет, и никогда уже не будет… Потому что забрели мы в совсем безвоздушную среду. Допустим, на дно Окиян-Мор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мы и так на этом д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орошо, тогда представим, будто этих стен вокруг нет, а толща воды стремительно хлынула сюда, заливая все… А я стою привязанная. Водный поток подминает меня, в глазах темнее, пузырьки последнего воздуха из легких стремительно уносятся вверх… И я захлебываюсь, задыхаюсь… Ну еще чуть-чуть продержаться, не дышать, не пускать холодную соленую воду внутрь себя, потому что потом ее не выгонишь, она останется в легких, и похоронит тебя в своей толще… И не будет уже Елены, а будет только вода, растекающаяся по мне, внутри меня, вместо меня – и не будет уже ничего кроме этой вод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так живо себе представила собственную кончину, что даже расстроилась – ну это ж надо было столь бесславно погибнуть?! Даже слезы от отчаяния выступили. Я автоматически подняла руку, чтобы вытереть их – и вдруг обнаружила, что уже, оказывается, свободн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стояла в скафандре, а веревка, распавшаяся, разрезанная на множество частей, валялась под ногами. Не скафандр ли ее изрезал, надеваясь на ме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прочем, особенно размышлять над этим было некогда. С минуты на минуту сюда должен был явиться мой тюремщик, пыточных дел мастер. С соответствующим «струментом». Интересно, где он его прячет? В каких таких секретных переходах и тайниках, на которые намекал т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ейчас мне крайне желательно было бы знать схему этого архитектурного подводного ансамбля. Потому что сама-то я, может, уже и спаслась, а вот над моими спутниками, лыцарами-князьями, опасность по-прежнему нависает! И если тут, действительно, все так путано-перепутано, то у бескрылого Серафима имеются неплохие шансы отловить их поодиночке и покалечить! На Олега он точно настроился, и отловить его может оказаться делом совсем не сложным: ведь пацан наш вечно сует свой любопытный нос во все углы и закоулки, лазит самостоятельно куда его не прося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этому мне надо их поскорее увидеть и предупред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хотела увидеть, и увидела - все оказалось на удивление просто. Надо было только обратиться к механическому кактусу за моей спиной. Я ведь чувствовала, я знала, что только ради меня он здесь распустился и расцв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расцвел он пышно! Его цветы – огромные экраны-зеркала, возникшие ниоткуда, прямо из воздуха – окружили меня полукругом своего соцветия. Я будто оказалась в парке аттракционов, в «комнате смеха». Там, где стены были зеркальными, но причудливыми. Отражающими все что угодно, кроме того, что было перед ними  - то есть, кроме меня самой. Меня в зеркалах-экранах, парящих вокруг, точно не бы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была там всякая всячина. Темные залы со стенами сложенными из булыжников – почти такие, как тот зал-коридор, где я стояла. Зеленовато-голубоватые комнатки с полупрозрачными стенками, будто вырубленные в ледяной толще айсберга. Другие зеленоватые галереи, стены которых были сложены будто из огромных замшелых бреве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Экранов было много – и помещений тоже. Один из них – с Серафимом. Тот стоял, низко склонившись, и с натугой вытаскивал из скальной ниши небольшой кожаный мешочек. Почти сумочку. Мешочек упирался, цеплялся за что-то, вытаскиваться не хоте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ерафим попыхтел еще немного, встал на колени, засунул руку по локоть в щель ниши. Пошуровал там. И справился-таки с непослушным мешком, выволок его. Развязал веревки, заглянул внутрь, кивнул удовлетворенно. Завязал как было, закинул за плечо, пошел, казалось, прямо на мен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не дошел. Будто растворился. Вместе с экраном, который его демонстрировал. Зато среди череды экранов, окруживших меня, возник новый, который показывал все того же Серафима, но бредущего теперь уже стерильно-белым коридоро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сам Серафим, и его задрипанный мешок выглядели в этом коридоре довольно странно. Будто по накрахмаленной и отутюженной скатерти, прямо посреди стола, полз жирно-коричневый таракан и тащил с собой украденную хлебную крош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Шел Серафим спокойно и уверенно. Ничего не боясь и никого не опасаясь. Деловито шел. Пытать. Меня, между проч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мне что-то совсем не хотелось оказаться пытуемой. Хоть я и в скафандре теперь, но все ж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вообще! Где мои друзья? Где эти мужчины, которые имеют обыкновение исчезать как раз в тот момент, когда они больше всего нуж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внимательно осмотрела экраны, выстроившиеся вокруг, и обнаружила их.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у конечно! Они развлекались! Как дети малы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 огромном пышном зале, украшенном колоннадой в стиле древнегреческого портика, находились все мои мужички. И занимались они  странным делом: гонялись за довольно крупными желтыми бабочками – каждая из которых была размером с хорошую ворону. Поэтому охотники на бабочек обходились без привычных сачков, ловя бабочек просто руками. Ну не идиотизм ли? Нашли, понимаешь, себе занят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Было ясно одно – рассчитывать на них неч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Ладно, пока лыцары и князья играют в свои странные игры, мне надо бы куда-нибудь из этого зала убраться. Пока сюда не явился Серафи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ля начала я погасила все экраны вокруг. Просто отдала мысленный приказ металлическому кактусу – и экраны разом погас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том я развернулась направо – в сторону противоположную той, куда отправился Серафим – и резво зашагала вперед.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Шла и зорко высматривала повороты и ответвления от этого громадного коридо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олько тщетно. Ни поворотов, ни ответвлений на глаза не попадалось. Зал-коридор был огромен и прям как проспект. Но, в отличие от проспекта, ни улочками, ни переулками не пересекался. К сожалению. Потому что получалось, что спрятаться-то и некуда бы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если Серафим, не обнаружив меня, бросится преследовать? По этому проспекту? Боюсь, далеко мне не убежать! Особенно, если учитывать  склонность Серафима руководить движением плит, покрывающих п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ускорила шаг, вглядываясь еще внимательнее. Эх, надо было мне не по коридору идти, а наружу выходить, в воду! И там уже прятаться! Сильна я задним умо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я вдруг увидела Серафима, одиноко бредущего мне навстречу со своим пыточным «струментом». Странно… Я, что, спутала направление? Или Серафим решил возвратиться другим путем – не тем, которым шел первонача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динственное, что несколько утешало – для него наша встреча явилась такой же неожиданностью, как и для мен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что?.. Это как?.. – забормотал он, роняя мешок и торопливо крест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вот так!» – хотелось мне крикнуть прямо в его отвратительную харю, но через скафандр он бы меня все равно не услышал. Да и что бы мой возглас изменил? Бежать было бесполезно. Я устало проковыляла к стенке и прислонилась к ней, ожидая когда он возьмет инициативу в свои руки и сам подой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ернее, я собиралась прислониться к стене. Но булыжники ее образующие, на которые планировала опереться спиной, не разделяли моих планов. Они оказались такой же имитацией, как и металлический люк на входе, и совершенно свободно расступились, пропуская меня. И я едва не рухнула в ярко освещенный зелеными всполохами коридорчи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же не коридорчик, а так – узкий проходик между какими-то то ли ветками, то ли мохнатыми корнями, свисающими с потолка, выпирающими из стен и покрывающими пол… Да и корни ли это были? Может то лежали и висели какие-то огромные черви, расплодившиеся без присмот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х зловещий вид заставил меня вздрогнуть и всерьез подумать о возвращении в коридор. Но желание не встречаться с Серафимом все-таки пересилило. Серафим был мне настолько отвратителен, что я даже не стала закрывать лицо руками и прятаться от червей-корней. Может быть я это и сделала бы, попытайся хоть один из них сдвинуться с места, но все они лежали тихо и смир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этому, нагнув по-бычьи голову, чтобы не цепляться за свисающие отростки, я шагнула вперед по этому лазу-коридорчику. И сразу же едва не упала, неловко наступив на толстый, упругий корен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не упала. Остановилась. Оглянулась, ожидая увидеть за спиной пегую бороду Серафима. И не увидела. Каменной стенки, сквозь которую я так ловко прошмыгнула, за спиной не было. А был там все тот же коридор-лаз, заполненный кореньями. И уходил он в бесконечность. Я, по крайней мере, его конца-края не разгляде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начала я списала увиденное на обман зрения. И постояла, терпеливо поджидая появления преследовател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оторого все  не было и не бы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огда я набралась наглости и решила сама выглянуть в коридор-проспект. Для чего сделала шаг в ту сторону, откуда пришла. Потом еще шаг. И еще. Шаги давались с трудом – несусветная мешанина мохнатых корней под ногами не позволяла ускорить движение. Но не это было главным, а то, что в коридор-проспект я все никак не попад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роделав еще несколько шагов, я поняла тщетность своих усилий. И не нашла ничего лучше, как повернуть обрат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уже шагов через десять, больно подвернув лодыжку, я остановилась в полном отчаянии. Ну что за странная коридорная система – куда бы ни шел – никуда не приходи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ащиться вперед (как и назад) среди этих зарослей никакого желания не было. И тогда явилась спасительная мысль: а не пойти ли мне вбок? Опыт бокохождения у меня имелся – ведь именно таким способом я попала в этот лаз. Так может быть это универсальный метод передвижения в здешних краях не вдоль коридоров, а поперек и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толкнулась в сплетение лиан-корневищ. Ага, сейчас! Только меня тут и ждали! Пробиться сквозь их плотную завесу не представлялось возможн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это попалась так попалась! Ни вперед, ни назад, ни вб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я не унывала. Развернулась, и толкнула корешковую завесу на другой стороне узкого лаза. Она тоже была довольно плотной, но мне показалось, что если поднаж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днажала, с натугой пытаясь раздвинуть сеть этих мохнатых извитых канатов. Почти бесполез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все-таки – почти! Значит надо пробовать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пробов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уго. Тяжело. Неподъемно. Если бы не одна интересная закономерность: отодвинуть корешок – толстый и тяжелый как высоковольтный кабель – было делом непростым. Даже почти невозможным. Даже сдвинуть на миллиметр – и то это была непростая задача. Но после отодвигания он возвращался на место далеко не сразу. Сначала его многопудовый жгут продвигался на миллиметр в противоположную сторону, потом качался назад. Потом опять туда, куда я его пыталась сдвинуть. И только через десять-пятнадцать подобных раскачиваний наконец успокаивал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Его движение напоминало колебание маятника. Хотя по тем физическим законам, что мне приходилось учить в школе, такого маятникового качания быть  не должно! Жесткий, вовсе не упругий, зафиксированный и вверху (где он вылезал из потолка) и внизу (где он отправлялся прямо в плиты пола), корень-стержень просто не мог вести себя подобно легкомысленному маятни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вел ж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почему я должна указывать кому-то как себя вести? Хочет унылое подземное корневище немного почувствовать себя веселым маятником – пускай! Возражать не стану! Более того: мой долг помочь ему, раз уж я здесь оказала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я принялась помогать. Подталкивать его раскачивания. Уже не изо всех сил, а лишь так, чуть-чуть, не давая колебательному движению затухать, и даже понемногу усиливая его. Раскачивая все сильнее, удлиняя по мере моих слабых сил амплитуду его колеб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это оказалось самым верным решением! Раскачивать становилось все легче и легче, а когда стержень корня уже ходил с амплитудой в добрых полметра, я набралась храбрости, и юркнула в образовавшуюся щель. Каждую секунду ожидая встретить препятствие в виде непреодолимой стенки, и получить за это раскачавшимся корневищем прямо по затыл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все получилось замечательно! Проскочив дыру в плотной шторе из корней, я не встретила на дальнейшем пути никакой стенки. Стенка-то была – я ее отлично видела. Такая солидная, довольно ровная, кажется даже оштукатуренная, или, по крайней мере, обмазанная желто-коричневой глиной, как в деревенских сараях. Но только на ощупь я ничего не почувствовала. И радостно вывалилась в соседний коридо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может и не в соседний. Может, я вывалилась за полтора километра от коридорчика с корнями - какая разница? Потому что радоваться-то особенно было нечем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угодила прямо в реку – бурную, довольно мелководную, но быструю и яростну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ухнула в нее по пояс, течение немедленно сбило с ног, поволокло, крутя и переворачивая, сшибая мною какие-то мелкие препятствия… Не сладко бы  пришлось, будь я не в скафандре! Впрочем, мне и так пришлось довольно кис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ка я устанавливала где находится верх, а где низ, пока пыталась подладиться к водоворотам, которые то и дело норовили все снова поставить с ног на голову, пока пыталась прибиться хоть к какой-то отме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орошо, что я не страдаю головокружениями, а то меня так и несло бы по этой дикой речушке, пока не вынесло в Окиян-Море. Или не вынесло – ведь вполне может статься, что этот речной коридор, подобно двум предыдущим не имеет ни конца не начала! Тогда мои скитания вообще оказались бы вечны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я справилась с водным потоком. Выдюжила, выплыла. Уцепилась за небольшой мокрый валун. Пообнимала его, отдыхая. С тревогой прислушалась к ударам волн по спине, которыми бурный поток награждал меня за непослушание. Поняла, что еще десяток таких ударов, и меня вновь закрутит и понесет вдал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тому сделала еще одно невероятное усилие и переползла направо, на узкую галечную отмель. Где уже отдохнула более основа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тдохнув, огляделась. И не увидела ничего нового. Коридор как коридор: прямой как стрела, бесконечный в обе стороны. Но с ревущей водой, опасными ямами и водоворот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т, ходить-бродить по этому коридору тоже не хотелось. Из него хотелось выбраться поскорее. Даже если придется сделать это тем же способом, каким я сюда попала – через стен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облема была одна – недостижимость стенки. Отмель моя находилась ровнехонько посередине потока, а лезть снова в разбушевавшуюся водную стихию – бр-р-р! Уволь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ичего не оставалось, как присесть тут же и грустно задуматься, изображая безутешную Аленушку с картины Васнецо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стати о картинах. Вернее, зеркалах. Вернее, об экранах, которые мне демонстрировали все что угодно – и по моему желанию. Они, конечно, остались в главном коридоре-проспекте, рядом с металлическим кактусом. Но вдруг наша с кактусом взаимная симпатия сработает и на расстоян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напряглась и попросила его, любимый, дорогой, миленький кактус, продемонстрировать Серафима. Что он там поделывает после моего неожиданного бегств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я попросила – этого и сама не знаю. Знаю только, что могла – и попросила. И просьба была выполнена, экран тут же появился передо м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на нем – безутешный Серафим в полный рост. Он все шарил, как слепой по булыжникам стены, пытаясь нащупать место, в котором я так лихо исчезла. Он даже стучал по камням кулаком, ругаясь после этого от боли и дуя на ушибленный кула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Ха! – сказала я громко (а почему бы и нет? – все равно никто не услышит). – Чурбан ты неотесанный, а не Серафим! Что позволено княгине, не позволено какому-то сотнику Правой руки! Классические пословицы надо знать, баран!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действительно, что позволено княгине? Подсматривать за всеми? Сомнительная чес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которое время поразмышляв над этическими нормами и их применимостью к здешним чудесам, я обратилась к кактусу с новой просьбой. (А он все время был где-то рядышком – невидимый, но ощутимый, почти осязаемый, он дежурил,  ожидая от меня сигнала к действию) Я попросила убрать изображение Серафима и показать что творится в зале с бабочками. Как там мужчины – вдоволь наигра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ут же возник другой экран, на котором все в том же зале мои мужчины занимались все тем же странным развлечением. Но теперь они бабочек уже не ловили. Потому что все бабочки оказались переловлены. Но не наколоты на иголку и не выставлены в княжеской коллекции, как я поначалу предполагала. Нет, они смирненько сидели на полу зала, лишь иногда шевеля крылышками и как бы показывая, что они все еще живы и готовы упорхнуть. Но не упархивали, а продолжали терпеливо сидеть там, куда их определили по велению княз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у разумеется! Именно Олег всем этим управля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услышала его громкие указ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арионов – направо, туда! Все, остановиться! Руку вверх! Не эту, левую! Оболев – сюда, ближе ко мне. Обе руки вверх, кулаки сжать, ноги расставить, в коленях подогну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оже, это еще что за цирк? Вид книгочея Клементия, присевшего то ли в незавершенном реверансе, то ли задумавшего выполнить еще большую нужду, был достаточно потешен. Если Олег этого добивался, то он явно преуспел. Но это было так не похоже на нашего князя, что я подавила смешок, с интересом ожидая дальнейшего развития собы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ркадий Викторович! Вы, пожалуйста, к вон той колонне. Нет, к следующей! Положите на нее ладонь правой руки. Да, вот так, на уровне плеча. Вторую руку вытяните в противоположную сторону. Так. Развернитесь чуть правее. Да. И, пожалуйста, вытяните указательный палец. Да, указывая в тот уг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оре волнуется три, большая фигура, замри!» - вспомнилась мне детсадовская игра. Только здесь фигуры замирали в причудливых позах не по собственному желанию, а повинуясь княжеской вол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кинфович, вы присядьте вон там. Да, совсем присядьте, на корточки. Обхватите голову руками. Крепче! Локти прижмите! Хорошо. А я, - Олег покрутил стриженной головой, выискивая себе место в этом идиотическом паноптикуме. – Попробую стать вот сюд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ебе он подобрал позу простую и незамысловатую. В нашем детском саду она называлась «полет ласточки». Почему именно ласточки – не знаю. Я еще ни разу не видела чтобы ласточки летали в такой позе: одна нога на упоре, вторая вытянута в воздухе, руки широко расставлены, лицо в меру глупо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как зачарованная ждала продолжения – для чего-то же это все задумыв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 зале тоже все замерли. Даже бабочки перестали шевелить крылья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о ничего не произошло. Протянулись томительные секунды. Все, включая бабочек, терпеливо стояли и сидели в тех позах, которые приняли – ну и чт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не получается, - со вздохом признал Олег, опуская ногу. – Буквально еще одного человека не хватает, чтобы изменить конфигурацию должным образом! Была бы здесь Елена, у нас могло бы получиться. Но она затерялась в этом стохастическом лабиринте… Рано или поздно она к нам выйдет – но сколько жд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он у нас, оказывается, знатный оптимист! Какова формулировочка: «рано или поздно»! А если поздно? Нет, когда-нибудь я все-таки не сдержусь и влеплю этому мальчишке подзатыльни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так разозлилась, что даже поднялась на ноги и сделал шажок к экрану. Олег был ближе всех – только руку протяни и отшлепай! Да как же через экран ее протян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твет пришел неожиданно. От моего спира. Каким-то образом почувствовав присутствие Олега, он выстрелил вперед своим щупальцем-хоботом – и прикоснулся! Даже узлом завязался вокруг  ложноножки княжеского спир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днако! Если бессмысленному спиру можно беспрепятственно проходить сквозь экран, почему бы и мне, такой разумной княгине, не попытаться это сдел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осторожно, вслед за щупальцем своего спира, вытянула пальчик в ртутной перчатке скафандра. Пальчик прошел беспрепятственно. Тогда я вся последовала за пальчиком – и почти вывалилась в зал с колонн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воскликнул Гаврила. – И в защите гривен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орогая Леночка!.. - обрадовался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 выдохнул с облегчением Олег, - ну наконец-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наконец-то»! – пробурчала я, пытаясь скрыть радость в голосе. – Вам легко говорить, конечно!.. – и только тут сообразила, что они меня не слышат из-за моей скафандровой бро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ишлось срочно разоблача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Сосредоточившись, я скоренько убедила себя, что дышать можно и нужно, что это занятие полезное и приятное. И вообще хорошее. А особенно хорошее в той окружающей обстановке, где я, собственно, и нахожусь тепер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ривна послушала-послушала мой навязчивый аутотренинг – да и убрала пленку скафандра за ненадобность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тогда уж я высказала, так называемым мужчинам, все что накипе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лыбаются они! Ликуют! Меня там чуть не запытали насмерть, а они и палец о палец не ударили!.. Спасибо кактусу и его экранам! Не будь этих экранов, я и по сию пору блуждала бы в вашем «стохастическом лабирин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за экраны? – заинтересова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от, смотри! – гордо выпятила я губу и тихонько попросила мой дорогой кактус продемонстрировать нам… ну хотя бы все того же Серафим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кран тотчас явился пред мои светлые княжеские очи. А на нем искомый Серафим. В позе, почти повторяющей ту, в которой только что пребывал Матвей: на корточках, голова опущена, руки заломлены в отчая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юбуйтесь! – я царственным жестом указала на нашего ворога. – Сидит. Печали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 уточнил Олег, следя за моей ру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 «кто»? Серафим конечно! Видишь, расстроился, что его план провалил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изнаться, не вижу, - мягко произнес Олег. – А ты действительно видишь в этом направлении Серафим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каком «этом направлении»? – растерялась я. – Вот он, Серафим! На экра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ероятно, мы имеем дело с еще одним подарком твоих гривен! – сообразил Олег. – Оказывается, ты теперь можешь видеть сквозь стены? А как далеко? На большие расстоя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ичего я не могу! – отмахнулась я. – Это все мой кактус. Я его прошу – и он показывает на экране. Причем, в этот экран можно даже шагнуть. Я, например, именно так сюда и поп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тус? – перес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у, не совсем кактус… - замялась я. – Это я его так называю. Любя. На самом деле – мне повстречался какой-то гигантский прибор – он просто вырос передо мной в коридоре-проспект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коридоре-проспекте?.. – повторил Олег, внимательно вслушиваясь и пытаясь хоть что-то понять в моих слов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Да. Ну, в том зале, куда я попала с самого начала... Ты попал сюда, а я – туд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лучилось совсем путано и невнятно. Потому что мысли мои были заняты другим: оказывается, экранов-проходов никто кроме меня и не видит? Эксклюзив, однако!.. Вот так и рождаются сказочки о волшебных перелетах злобных демонов. Как бы мне не пополнить коллекцию знаменитых демонш этого мира. Наравне с великой княгиней Шагиров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оже, твоя генетическая структура позволила тебе получить один из ключевых гривенных комплексов, - одобрительно заметил Олег, придя к какому-то выводу. – Что-то вроде поста главного оператора и координатора глобальной систем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не такой уж и глобальной, - заскромничала я. – Вон даже Серафима не могу вам показ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Ладно, - подвел итог Олег. – Бог с ним, с Серафимом. Нам сейчас не до него. Я, кажется, обнаружил возможность прохода к резервному терминалу основного компьютера. Законсервированному в незапамятные времена. Но чтобы пробраться к нему и попытаться расконсервировать, необходимо несколько изменить пространственную конфигурацию этого помеще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как введение пароля при начале работы с программой? – догад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овсем. До программы и до работы с ней еще добираться и добираться. Пространственная конфигурация этого зала – скорее как кодовый замок на входной двери в еще более засекреченный бункер. Введем код – дверь откро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адно, понятно. Видела я ваши забавы. Наблюдала через экран. Бабочки – это тоже часть ко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и немаловажная. Люди как раз не главное. Людей можно набрать почти любых. Ну, разумеется, без особо странной конфигурации личного пространства. Так в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не объясняй – видела я ваше «море волнуется раз». Лучше скажи: какую позу принимать надо? Буквой «зю»? Или ты для меня подберешь что-то позаковыристей? Что меня ж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ичего особенного. С твоей-то пространственной конфигураци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меня начинаешь пугать! Что за конфигурация у меня такая? Как у тетки в три обхвата с весом в полтора центне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совсем. Она, скорее, даже изящная. С такими грациозными загогулинами. В общем, не важно. Главное, что напрягаться тебе не придется. Достаточно вот здесь, прямо возле меня, сесть на шпага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его-то? – обалдела я от такого простенького предложения. – Ха - ничего не выйдет! У меня и шпагата с собой 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Шутишь… - укоризненно покачал чубчиком Олег. – Ведь прекрасно понимаешь, что я имею в ви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то понимаю. Ты вот – не очень. Ты меня спутал с гимнасткой или циркачкой. Сам подумай – откуда у меня вдруг возьмутся такие способности? Чтоб вот так – ни с того, ни с сего – вдруг раз, и на шпагат!? Лучше уж я в позу ласточки стану, на твое место! А ты уж сам пробуй шпагат демонстриров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 мое место встать не получится… - вздохнул Олег. – Тут как раз конфигурация требуется очень обширная. Ни у кого из вас такой 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у тебя есть? – поразилась я. – Ты у нас, что, самый толст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в определенном смысле… Самый объем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критически оглядела его щуплую фигурку, но оспаривать слова князя перед его подданными не стала. Только пробурч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н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думала и внесла другое, еще более дельное предлож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если мне на место Матвея? А? Сгруппироваться я могу очень здорово – на раз!</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цепишься, - с сожалением пояснил Олег. – Я же тебе говорил про твои изящные завитушки. А на месте Акинфовича нужен кто-то достаточно… округлый, что ли. Без художественных излишеств. И потом – ведь я не прошу тебя изображать полноценный шпагат. Просто тебе нужно пошире раздвинуть ног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хабник! – устало констатировала я. – Малолетний циник и пошляк. Ладно уж, показывай, где становиться… Чего не сделаешь ради мировой гармон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тут, прямо на эту плиту. Только развернись немножко боком ко мне. Еще. Достаточно. И ноги… - напомн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ейчас раздвину! – огрызнулась я. – Нетерпеливый как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ихонько, про себя, попросила кактус убрать экран с горестным Серафимом. А потом принялась раскорячиваться… Все внимательно смотрели. Делать им нечего, что 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ну, быстро поотвернулись! – приказала я. – И быстро приняли свои позы! Как там: море волнуется раз, море волнуется дв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 первый показал пример, встав «ласточкой». Остальные торопливо последовали его примеру. Одна я все еще пыхтела, расставляя ноги. Аркадий Викторович поглядывал на меня из-за своей колонны с сочувствием. А я все раздвигала их и раздвига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вдруг, в какой то момент, поняла, что уже достаточно. Что код замка набран. Что беззвучный щелчок раздался и двери благополучно отворил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дняла голов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роде бы ничего и не изменилось в зале с древнегреческой колоннадой. Но, с другой стороны – изменилось. Причем, существен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Пол в зале накренился. Даже слегка завернулся желобком. По которому мы, казалось, все сейчас рискуем съехать вниз. К ничем не примечательной точке на стене – как раз напротив колонна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лазами-то я прекрасно видела: никуда пол не наклонялся и, тем более, не загибался желобом, но направление получившегося желобка ощущалось совершенно определенно. И не только мно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твей привстал со своего места, спросил удивлен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же, вы этого хотели? Того, что выш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верно, этого… - кивнул Олег, опуская но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уже все? – подал голос Гаврила. – Можно руку не держ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но, - разрешил Олег. И приказал. – Всем подойти сю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Фу-у… - выдохнула я, вновь собирая себя в куч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то видит что-то необычное? – поинтересовался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княже, - сообщил Матв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о вас я уже понял. Кто ещ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я… - несмело, с некоторым даже удивлением в голосе проговорил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я тоже, - вздохнула я, подходя. – Если ты имеешь в виду этот странный желоб посреди за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ой желоб, Еленушка? – ласково спросил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стальные тактично промолч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лучается, четверо, включая меня… - кивнул Олег. – Видимо, именно те, кто видит, они как раз и могут пройти этими воротами, а остальные – нет. Но мы все-таки проверим.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ушаю, князь-батюш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йдем со мной. Остальным пока оставаться здесь. Неизвестно какие нас могут поджидать сюрприз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двоем они двинулись к точке, в которую своим острием упирался желоб.</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прежнему ничего не видите? – уточнил Олег, когда они подошли к стене почти вплотну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милуйтесь, князь-батюшка – ничего, как есть – ничего!.. – печально склонил голову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рошо. Протяните руку впере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 стенке, что ли? – уточн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Какая она на ощуп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Холодная. И сырая какая-то. А когда глядишь – не заметно что сырая… Вы не про это говор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не про это. Возвращайтесь к остальным. Теперь вы, Аркадий Викторович, подойдите, пожалуйста, сю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я тоже ничего особенного не вижу, - напомнил Аркадий Викторович. – Ни желобка, про который наша прекрасная Елена говорила, ни даже сырости на стена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все-таки потрогайте здесь стену, - предложил Олег. – Сыр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роде нет, - пожал плечами Аркадий Викторович, проводя ладонью по стене – как раз по той точке, что была для него невидим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транно, - сказал Олег. – Ведь ваш спир, Старик, вел вас именно сюда… Правда, спирам все равно какая у их носителей пространственная конфигурация и сколько у них гривен… Что ж, можете вернуться назад. Попробуем с оставшимися. Акинфов, прошу в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твей не колеблясь прошел по самой середине желоба к стене, протянул руку к неприметной точке – и исчез. Только звоночек тренькнул. Тоненький. Будто тронули серебряный колокольч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ты! – выдохнул Гаврила. – Куда ж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нятно, - медленно проговорил Олег. – Хотя и не совсем. Елена, ты не сможешь применить твои новые способности и глянуть – что там с нашим Акинфович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пробую, - кивнула я и попросила выдать на экран изображение Матве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первые моя просьба-команда была выполнена не сразу. Кактус как бы слегка призадумался. Ненадолго – всего на мгновение, но я успела почувствовать его сомн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и картинка на появившемся передо мной экране оказалась далеко не лучшего качества. Изображение было чуть размытым, Матвея окружала неровная бахрома радужного ореола. А что делалось дальше, впереди него – вообще понять было трудно. Переливы цвета, кляксы, тени – ясно было, что там происходит движение, кто-то (что-то?) перемещается, чуть приближается, сразу удаляется... Но никаких конкретных деталей не различить. А фон вообще утонул в сером туманном марев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Акинфович? – потороп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пока ничего особенного. Стоит там. Осматривается. Вот пошел вперед… Совсем плохо стало видно… 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атвей не успел сделать и двух шагов, как что-то – одновременно и угловатое, и круглое, похожее сразу и на ковш экскаватора и на каток асфальтоукладчиков – выскочило со страшной скоростью прямо на него, смяло, раздавило – и исчезло. Так же внезапно, как и появ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 резко, сухо спросил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хоже, на него напал кто-то. Или что-т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что с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е знаю. Лежит. Даже головы не поднимает. Вообще не шевелитс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чего я репортаж тут веду? – вдруг подумала я. Ведь я спокойно могу пройти через экран и вытянуть оттуда пострадавшего первопроходца! Тогда и разберемся что с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заторопилась к экран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же суетливо вернулась обратно, едва услышав как закричал, заплакал и запричитал мой кактус. Его вопли слились в один раскаленный эмоциональный всплеск, который предупреждал, просил, уговаривал: «Туда нельзя! Тревога! Опасно для жизни! Не уходи, я не могу без тебя, не дай мне тебя потеря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очти эти же интонации прозвучали в громких, резких словах Оле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лена, я прошу тебя не ходить туда. Знаю – ты можешь это сделать. Но пока я не разберусь, пожалуйста, оставайся здесь. Может быть отсюда ты сможешь помочь больше. В любом случае – дождись меня, и тогда мы обсудим план дальнейших действ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хочешь туда пойти? – вскрикнула я. – Олежка, мальчик мой, не надо! Там опасно! Там даже Матвею сделали плох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твей пострадал именно потому что первым должен был идти я! – жестко произнес Олег. – Я сейчас зайду туда и попытаюсь помочь. Жди меня, ничего не предприним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только открывала рот, как рыба, вытащенная из вод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не знала что сказать и что сделать. Соображалка отказала полностью. С одной стороны, было ясно, что там, за дверью-стеной, происходило непонятное и страшное, и Матвей уже пострадал от этого. Но с другой – уверенный, злой тон Олега, который останавливал, приколачивал к месту, не давал сдвинуться. Тон злой и яростный. И непоколебимо уверенный в себе – на все сто процентов!</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уже сделал шаг, собираясь раствориться в стене, когда раздался поспешный голос Клемент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я, князь? Мне можно с вами? Вы же говорили, что оставшиеся пройдут – значит, и я тож?..</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лег замер. Медленно повернулся. Лицо бледное. Смерил Клементия тяжелым взглядом. Отчетливо произне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м решать. Присягу вы мне не давали. Можете оставаться зде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Но как же… Почему присягу… - забормотал Клементи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просительно оглянулся на нас. А что мы могли сказать? Клементий мотнул головой, в недоумении. И вдруг решился – почти вприпрыжку бросился к Олег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разве ж в присяге дело?.. Я ж за другим шел!.. Я ж сам хот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рекрасно, - вздохнул Олег. – Но условие: слушаться меня беспрекословно! Что бы я ни приказал, выполнять мгновенно! Не хочу чтобы еще одна жизнь была на моей сове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 ахнула я, поняв, что он уйдет – вот сейчас! Просто повернется и уйдет! – Оле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Жди! – отрывисто бросил он через плеч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ут же исчез, сопровождаемый серебристым позвякива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войным. Потому что Клементий тоже исчез вслед за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сразу стало тихо. Так, что от тишины зазвенело в ушах и заломило затыл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и уш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почему я не вижу их на своем экране? Да и где сам экр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беззвучно призвала к ответу мой кактус, и он тихонько повинился, что проявил инициативу и самолично убрал экран. Без команды. Боялся, что я как-нибудь нечаянно все-таки выпаду в него. Оступлюсь, повернусь неловко – и свалюсь туда. А это верная смерть. И мгновенная. Кактус что-то бормотал на своем, непонятном языке, но я поняла главное: через экран в то помещение хода нет. Запрет. Суровый. И даже жестокий. Смертельн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хоть покажи… - попросила я тихонько. – Я не пойду туда. Но  посмотреть-то мо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экран вновь появился. На довольно значительном расстоянии – больше трех метров. Так, что бы ни упасть, ни нечаянно угодить в него я не смог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зображение на его поверхности стало еще хуже. Полосы вольными волнами гуляли по экрану, дождем мельтешила рябь. И среди всего этого едва различимо проступали силуэты двоих: маленький – Олегов, побольше – Клемент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и склонились над Матвеем… Нет, склонился только Клементий. Олег, наоборот, гордо выпрямился. Презрительно заложил руки за спину, выпятил грудь. Смерил взглядом нечто, несущееся на них из бурлящих глубин неведомого помеще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й… - шепчу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тому что на них вновь несется бешеный локомотив, сросшаяся мешанина катка-бульдозе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й… - обращаюсь я к двум неясным фигуркам. Порываясь одновременно сделать две несовместимые вещи: спрятать лицо в ладонях – и броситься к ним на выруч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Не через экран – нет, я знаю, что там смерть! Но по жолобу-то, среди смирных бабочек, я пройти смогу! Я же вижу этот желоб! Я смогу, навер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покуда я пыталась разобраться в своих чувствах и желаниях, ситуация на экране резко переменилась. Бульдозер-каток, будто встретив какую-то преграду на своем пути, так и не докатился до гордо стоящего Олега. Катка просто не стало – он разбился, рассыпался на части. На мыльные пузыри и ватные пенные облачка. И сумрачные тени, которые плотной стеной колыхались позади него, как-то сразу сникли, отступили, впитались в серый, клубящийся ф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Тогда и Олег быстро склонился к Матвею. Подхватил его под коленки, что-то неслышное приказал Клементию – и тот поднял безжизненное тело под мыш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Безжизненное? Я прищурилась, вглядываясь. Нет, спир кажется на месте. Даже матвеевой головы не покинул. Значит, Акинфович жив! Сейчас, когда ребята вытащат его сюда, можно будет наконец вздохнуть спокой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Олег с Клементием сделали совершенно противоположное. Сутливо, с какой-то совершенно несолидной поспешностью, они поволокли Матвея вперед, почти переходя на бег. Прямо навстречу опасности, в гущу жутковатой пляски тен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же! – всплеснула я руками. – Да что же они делаю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гиня! – взмолился Гаврила. – Не томите – что т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ошарашено оглянула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глощенная происходящим на экране, я совершенно забыла о них – Гавриле и Аркадии Викторовиче. А они, оказывается, все время стояли рядышком, напряженно вглядываясь в меня, пытаясь хотя бы по моей реакции угадать смысл происходящ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там… - провела я холодной потной ладонью по горячему лбу. – Что-то там непонятное. Они не стали раненого Матвея сюда нести, они потащили его  дальш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князь-то наш знает что делает! – пресек все мои сомнения Гаврила. – Если дальше перенес, значит так над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кто на Матвея напал-то? – подал голос Аркадий Викторович. – Зверь? Челове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Больше похоже на машину… Взбесившийся бульдозер… Но этого бульдозера уже нет. Разбился. Похоже, Олег его и разб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ак вот что! – обрадовался Гаврила. – Я же говорил! Князь разбил врага и пошел в наступл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Какое наступление?.. Что за чушь? Куда они понесли Матвея? Зачем?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намо дело – лечить! – авторитетно разъяснил Гаврила. – Видать, к тамошним лекаря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еще скажи – к тамошним знахарям и ворожеям! – разозлилась я. – Откуда там лекаря? Там, похоже, и людей-то и нет! Одни взбесившиеся машины! Кто лечить буд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ам же компьютер, Еленочка, - осторожно заметил Аркадий Викторович. – Может быть они его к компьютеру и понес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 сердито сказала я. – Проводить компьютерную диагностику заболев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диагностику, и лечение, - благосклонно кивнул Аркадий Викторович. – Теперь, я слышал, уже и операции компьютер может дел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что с вами спорить! – взмахнула я рукой и обернулась к экрану, все еще демонстрирующему поле закончившейся битвы. Уже совершенно пустое. Мутные тени я не принимала во вниман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просив кактус срочно навести резкость именно на людей, я в ответ получила виноватую информацию, что передаваемое изображение – это предел углубления в зону внутреннего контроля. Насчет контроля – не уверена, но кажется сбивчивые эмоции кактусовой речи я можно было трактовать именно так: предел зоны контрол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делать-то будем? – тоскливо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олучила уверенный ответ Гаврил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тут и думать нечего! Ждать будем. Князь наказал жд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дол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колько надо – столько и буд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кран с мутным изображением потускнел и пога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пять твоя самодеятельность?» – пожурила я кактус. На что получила категоричный обиженный ответ: нет. И многословное добавление – что-то насчет закрытия зоны для любого постороннего проникнове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это закрытия? – возмутилась я вслух. – Кем? Почем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как бы в ответ на мой вопрос бабочки, мирно сидевшие до сих пор по своим местам, вдруг разом вспорхнули, вызывая ощутимые воздушные сквознячки, зашуршали крылышками над нашими головами и устремились к колоннад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ты! Куда это они, красавицы наши? – заинтересовался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асиделись, небось, - равнодушно ответил Гаврила. – Полетают да сяд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мы столько сил затратили, чтобы рассадить их по местам – чтоб именно так, как наш Олежечка говори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князь говорил, конечно… - неопределенно пожал плечами Гаврила. – Но то ж он нарочно рассаживал их – чтоб потом пройти можно было. А теперь все прошли кто надо. Чего им сиде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н не видел того, что видела я: вместе с вспорхнувшими бабочками исчез и желоб, ведущий ко входу в стене! Я даже не удержалась, подошла торопливо к тому месту, где раньше видела острие желобка. Провела ладонью по стен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ничего она не мокрая – зря Гаврила наговаривал. Вполне сухая, даже теплая. Только вот попасть через нее я уже никуда не мо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т и все, последняя ниточка обрезана. Теперь, действительно, остается только ждать. Сидеть и смотреть на часы, отмечая сколько времени прош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олько здесь и часов нет. И суток тоже. Или сутки еще будут – такие же стохастически меняющиеся, как и сам лабиринт?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аврила, как ты думаешь: сейчас день или ночь? – тоскливо спрос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ык, ежели посчитать… Вышли мы утречком. Правда, не совсем поутру… Ну и на дорогу… Ну и здесь еще… Небось, княгиня, уже ближе к вечер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 сколько мы будем ждать? Час? Год? Где жить все это время? Что кушать? Где там наши пищевые плит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ведь того… нету… - озадачился Гаврила. – Ваша правда, княгиня! Мы ведь их оставили на берегу. Прямо в мешке. Чтоб с собой в воду не тащить. А теперь получается – надо бы сходить, забр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Еленочка-красавица! – кокетливо погрозил мне коротким пальчиком Аркадий Викторович. – Обо всем помнит, все вид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уж… Вижу какие вы растяп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А может попросить мой кактус – вдруг он показывает не только внутренние помещения лабиринта, но и плитки на берегу? Тогда я просто возьму валяющийся мешок и принесу сюд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кажешь берег?» – спросила я кактус. И получила эмоциональный ответ, приблизительно соответствующий согласному кив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отчас передо мной возник экран, на котором четко прорисовался фрагмент берега – как раз то место, где мы заходили в воду. И даже мешок, сделанный из штанов покойного Жирослава, я увидела. Только мешок этот оказался в весьма жалком состоянии. Он был вспорот – не развязан, а прямо-таки разорван кем-то, будто в припадке бешенства. И пуст. Только пара-тройка плиток – разломанных, растоптанных – валялась на гальк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едь наши харчи кто-то уже схарчил, - горько рассмеялась я. – Так-то, друзья! Нечего добро на улице бросать – вмиг подберут! И спасибо не скажу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кто ж мог? – удивился Гаврила. – В здешних местах из гривенных – только мы. Ну, еще Бориска. Так он совсем больной лежит. Даже если гривна  помогла, ему все равно еще долго не ходить-бродить, а стонать да охат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Еще Серафим! – напомн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он же где-то здесь! – возразил Гаврила. – Рыщет волком голодным! Вы ж сами говори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проверить все равно не мешает, - сообщила я и обратилась к кактусу с просьбой показать мне бескрылого наше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Рядом с экраном, демонстрирующим кусок пустынного берега, возник другой. И на нем было уже гораздо более оживленно. Там присутствовали: Серафим, Бориска, серафимова Степанида, а также остальные обитатели серафимовой потай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зображение было четким, но каким-то рваным. Состоящим будто из стоп-кадров. Опять помехи в эфире? Но на экране, несомненно, была серафимова потайка. Часть ее. Избушка, где вчера вечером происходило пыточное дознани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олько вот сейчас о кровавой пытке ничего в избушке не говорило. Посередине комнаты стоял широкий стол, на котором горой были свалены наши пищевые плитки. Нашлась пропажа! А вокруг стола, по лавкам, сидели веселые и довольные серафимовы прихвостни и с аппетитом пожирали наше добр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ля них, что ли мы тащили его через столько преград и препятств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знаешь, Бориска-то, похоже, живехонький и здоровехонький уже! – поделилась я с Гаврилой своим наблюде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быть того не может! – возмутился он. – Видывал я людей после правежа – долгонько им здоровья набираться приходилось! Не одну недел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Бориска, получается, шустрее оказался! – пожала я плечами. – Или Матвей не очень сильно старался над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твей? Как вы подумать могли такое, княгиня! Да Матвей с ним – по всем правилам!.. И по всей строг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не знаю… Тогда остается одно предположить: его подняли на ноги наши чудодейственные пищевые плит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от это – вполне может быть, - согласился Гаврила. – Еда в той пещере, где нам князь гривны даровал, хорошая! И сытная, и вкусная! Может статься, что и лечебн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мы это сейчас проверим! – сказала я и шагнула в экран – прямо к столу с плитк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льзя сказать, что мое появление в избушке, посреди общей трапезы прошло незамеченным. Очень даже замеченны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то-то поперхнулся, кто-то икнул, у Степаниды надкушенная плитка вывалились из ослабевших пальцев. Бориска побледнел и вскочил на ноги, опрокидывая лавку. Он вовсе не производил впечатления человека, только вчера пережившего страшную пыт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треагировал и Серафим. Он не только выпучил глаза, но и додумался спроси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ты – жива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лупее ничего не придум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ертвая! – брезгливо сообщила я и подошла к стол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род шарахнулся, как от чумной. Никто не сделал попытки помешать мне. Серафим тихо отполз по лавке подальше, Бориска продолжал стоять, широко открыв рот. Я заметила пару новых прыщиков на его побледневшей щеке. Один из голутвенных продолжал громко ик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у что ж – мне их ступор даже на руку, решила я и принялась сгребать плитки со стола себе в подо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ертвая… - дрожащими губами повторил Серафим. Похоже, он принял произнесенное слово за чистую монет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ак ты на поминки явилась? – повизгивающим от страха голосом предположил Борис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 вас тут поминки? – удивилась я. – И кого помина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ас, княгиня, - угодливо закивала Степанида. – Сороковины отмеча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его? – я так удивилась, что даже о плитках забыла и они с шелестом посыпались на пол. – Сколько отмечае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орок дней с вашей кончины, - истово закивала Степанида. – Все по-божески, не обессудьте! Серафимушка, как вернулся да рассказал про вашу страшную смертушку, так мы и решили, чтоб, значит, вы на том свете на нас зла не держали, помянуть вас в сороковины. Сами видите – мы по-хорошему, по-людски к вам, так что и вы уж не нас там зла не держи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вы не ошиблись? – глупо спросила я. – Действительно сорок дней прошло как мы от вас уш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как же сорок! Не сорок, а уж почти два месяца! – словоохотливо пояснила Степанида. - Осень ведь теперича на дворе! Сорок дней – это с той поры, как Серафимушка вернулся да рассказ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Понятно, - прервала я ее. – Молодцы, что все по-людски. И вам воздас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И попросила у кактуса экран с древнегреческим залом. И тут же шагнула в нег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х ты! – восхитился Гаврила. – Споро вы, княгиня! Я и мигнуть не успел, а вы уже обратно. И с харчем! – обрадовался он, увидев у меня в руках пригоршню плито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поро, - подтвердила я. – А могла бы и еще споре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это? – удивился Гаврила, беря протянутую плитк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Ты ешь, а я расскажу. Много чудес, а объяснение одно. Знаешь, почему Бориска выздорове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з-за этих плиток? – чавкая спросил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з-за дуриток! – ругнулась я. И когда он поднял удивленный взгляд, добавила, смягчившись. – Потому что уже два месяца прошло, за это время любая сволочь выздоровеет. Смотри, не подави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это? – Гаврила явно не понимал о чем толкует княгиня. – Как же – два месяца? И дня не прош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у нас, здесь, возле главного запасного компьютера. А снаружи – два месяца отщелкало! Осень на двор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десь – день, там два? – Гаврила смотрел на меня с тревогой. И тревожился он явно не за временные катаклизмы, а за состояние головы княгин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га, два, - подтвердила я. – Только не дня, не обольщайся. Два месяца. О, время летит! За этот срок все не только повыздоровели, но даже успели украситься новыми прыщиками. А также помянуть нас и даже забыть. - Я взяла одну из принесенных плиток, потерла в ладонях, освобождая от обертк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аврила продолжал таращиться на меня в недоумении. Пришлось пояснить свои действ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олодалась! За два-то месяца – немудрено проголодаться, как считаеш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Это, Еленочка, вы о некоем парадоксе времени говорите? – осторожно поинтересовался Аркадий Викторович.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 нем, родимом! – кивнула я. – В нашем случае – о временном замедлени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как же о замедлении, Еленочка! – не согласился он. – Ведь два месяца – это больше чем один день! Значит, об ускоре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Оно бы верно… - хмыкнула я. – Да только сомневаюсь, что снаружи, на целой планете, время вдруг принялось ускоряться. Сами подумайте – с чего это ему галопировать, выдавая осень сразу после начала лета! Надо думать, временные парадоксы гораздо локальнее. А именно – ограничены этим залом. Ну, может, еще чуть-чуть переходами стохастического лабиринта. Но ждать изменений снаружи не стоит. Именно у нас тут время идет не правильно. Весьма замедленно. Раз этак в шестьдесят более замедленно, чем снаружи, в окружающем мир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 шестьдесят? – не поверив покачал щетинистой макушкой Аркадий Викторович.</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Именно! Даже если Гаврила ошибся в подсчетах и мы тут компьютерные замочки открываем не несколько часов, а на протяжении целых суток, то это как раз получается и получается: сутки здесь - шестьдесят там. А недельку здесь просидим – наверху и год пройдет, проскочит! Весело! Если же мы тут, в ожидании целый год просидим, то выйдем, когда наверху полстолетия минует. Красотища! К тому времени все враги наши перемрут от старости, и когда явимся мы – вечно молодые и вечно свежие, как майские розы, то потомки врагов только рты раскроют в удивле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пать здесь можно? – деловито поинтересовался Гаврила. – Я как поем после долгой голодовки – меня завсегда в сон клонит… - и зевнул в подтвержден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ожно, - разрешила я. Хотя и не верила, что после этих новостей про временные парадоксы кто-то спокойно усн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Гаврила продемонстрировал завидное спокойствие. Прилег возле колонны, и через минуту своды зала огласились его здоровым похрапывание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х, и мне бы уснуть чуток… - озабоченно проговорил Аркадий Викторович. – Не знаю – удастся ли здесь, прямо на пол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Удалось. Да еще как! Через минуту (по местному времени) акустику зала радовали уже два похрапывани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орошо им – не приходилось бывать на собственных поминках… Мне, вот, что-то не сп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нтересно, а в той закрытой зоне, где оказались Олег, Матвей и Клементий – там такое же замедление времени? Жаль, не узнать этого – зона-то закрытая! Кактус ничего показать не смож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илый кактус… Я постоянно ощущала его благожелательное присутствие. Хоть и не мог он помочь в наблюдении за Олегом, но в остальные стороны его экраны-зеркала действовали. Интересно, насколько далеко? Только до приморских окрестностей? Или и дальше серафимовской потайки? Может, я могу посмотреть и в более отдаленные места? Например, в усадьбу князей Шагировых?</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До тудова дотянешься?» – спросила я у кактус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а что получила вопрос, который можно было бы перевести: «А куда конкретно нуж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припомнила окрестности шагировской усадьбы и решительно пожелала увидеть забор, возле которого появилась в этом мире. Вдруг теперь, когда я с гривнами и прочими дарами, дырка в заборе откроется для меня? И перенесет обратно, на Земл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вившийся по моему зову экран, продемонстрировал ночную темень. Что, уже ночь? А десять минут назад, когда я присутствовала на собственных поминках, еще стоял белый день. Как время летит! Ну да ладно, придется погулять ночью… Или все-таки дождаться рассвет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размышляла над этом почти минуту. Вернее – целую минуту! И за это время вопрос решился сам собой: темнота на экране начала быстро редеть. Проступили черные деревья, особенно заметные на фоне белоснежного песка, над ними показалась крыша шагировского особня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я смело шагнула в экр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ышла из него я уже в скафандр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Занималось утро. Очередное мглистое утро под неподвижным небом, обложенным облакам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круг все осталось точно таким как я помнила – трагическим и унылым. Только мне унывать уже не было смысла: я уже могла здесь ходить, не опасаясь кручени карачунной – огромный, неоспоримый плю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Бывал ли кто-нибудь из посторонних здесь, в поместье, после нашего исхода? Вряд ли. Да это и не важно. Я пришла не инвентаризировать шагировское добро, а проверить выход на Землю.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забор из камня. Высоченный, будто на века сооруженный. Именно тут, возле давно засохших кустиков, я и выползла из предательских зарослей вполне земного терновника. Как позже выяснилось – выползла совсем в другой мир…</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де-то здесь должен быть и выход. Эх, сюда б Олега! Он так ловко определяет все эти межпространственные дырки… А мне придется прощупывать несколько квадратных метров каменной кладки. Только для того, чтобы удостовериться, что я, как была, так и осталась «невыездно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Стало уже совсем светло, когда я окончательно уверилась, что прощупывание больше ничего не даст. Забор был на месте, но проникнуть сквозь него мне было так и не по силам… Неутешительное извести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равда, говорят, что отрицательный результат – это тоже положительный результат. По крайней мере знаю, что надеяться не на что, сколько бы гривен на мне не было понавеше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бавно, что мужички, мирно спящие в подводном предбаннике глобального резервного компьютера, даже не заметят моего разочарования. Как и моего отсутствия… Для них даже самое длительное мое путешествие покажется короче миг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Больше делать в шагировском имении было абсолютно нечего, но и сразу уходить не хотелос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нтересно, а постель, в роскошной спальне, на которой я собиралась почивать в первую ночь пребывания здесь – она так и осталась не застеленной? Наверняка! Кто бы ее застилал?</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шла к широким ступеням парадному входа. Поднялась по ним, поскрипывая подошвами скафандра по песку.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стояла в просторном холле. Отправилась наверх, в спальню.</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Да, вот она. Так и не довелось мне здесь поспать. И окно открыто так же, как тогда мне открыл Сергей Дмитриевич Михайлов. Человек, ныне не существующий. И кровать разобрана. И песок на пол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вот песка стало меньше. Или показа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стояла, пытаясь вспомнить толщину песчаного слоя тогда, при первом моем посещении. Но не вспомнила.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Зато песка за это время стало еще меньше. Уже поблескивали, открываясь досточки паркета, уже песчинки лежали не слоем, а лишь тонкими змеистыми полосками пересекали пол. Да и не лежали вовсе, а двигались. Текли. Или, скорее, утекали, змейками втягиваясь под дверь.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Когда последние белоснежные струйки пересекали порог спальни, я поняла наконец, что что-то тут не так! И выскочила в коридор, к лестнице, ведущей вниз. И застала зрелище еще удивительней.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есчаные потоки торопливо стекали по ступеням лестницы белым пенным водопадом – вниз, вниз, как можно быстрее! Это напоминало паническое бегство вражеских армий. Но от кого? Не меня же песок так испугался? Я, конечно, в страшном черном скафандре, но вряд ли пустохлябь способна заметить такие мелочи, как человек в скафандр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Тем более, что скафандра-то, оказывается, на мне и не был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с удивлением посмотрела на свою руку – точно, нету! И на другой тоже!..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Где? Где моя гривенная защита? Или гривны раздумали защищать меня? Неужто через минуту-другую спир соскользнет с головы и мое сознание растворится в вечн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от незадача! И никакого Гаврилы теперь не найдется спасти бедную девушку, впавшую в кручень карачунную! И даже Олег не поможет – я ведь никому и словечком не обмолвилась, что отправляюсь сюд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се эти мысли одной страшной, ослепительно-белой молнией пронеслись в голове. Правда, эта молния осветила и одну совершенно простую вещь: надо драпать отсюда! Скорее! Пока я, что называется, при памяти! И драпать таким же образом, каким  я сюда попала – через экр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тусик, миленький! Покажи мне, пожалуйста, подводный зал с колонн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Зал тотчас явился. Экран показал сладко похрапывающих мужиков, я уже занесла ногу, чтобы поскорее сбежать в него, как вдруг подумала: а мне ли бояться того, от чего бежит наш враг – песок пустохляб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 гонит ли его физика, приспособленная как раз к нашим нуждам, человеческим? И, главное, не означает ли все это, что Олег добился поставленной цели – включил резервный компьютер? А, заодно, активизировал генераторы, расставленные по всей планете под потайк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стати, одна из таких потаек ведь совсем рядом – в том зальчике с бассейном, где мы спали в первую ночь пребывания в этом мире. Надо бы проверить – если песок и оттуда сбежал (а он оттуда должен был сбежать в первую очередь, как только начал работать генератор) – значит моя догадка верна! И Олег все-таки смог совершить физическую революцию на отдельно взятой плане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Я почти бегом домчалась до «тронного» зала, распахнула потайную дверь  и восторженно засмеялась. Кубометры песка, которые до моего появления пытались тоненькими струйками просочиться под дверью и в другие крохотные щелочки, теперь выплеснулись мне на ноги мощной волной – и стремительно покатились дальше. Неясно видимый коридор за дверью был пуст – ни единой песчин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Ура! Мы победили! – завопила я, что было моч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ставайте! Гаврила! Аркадий Викторович! Олег запустил генераторы! – тормошила я мужиков, ничего не понимающих со сна. – Да как быстро! Только вошел – и все сразу заработа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Что заработало? Куда? – вопрошал Аркадий Викторович, растирая слипающиеся глаз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Гаврила просто бессмысленно моргал, таращась на меня. Но потом все-таки задал разумный вопро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откуда вы, княгиня, узн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оттуда! Я была в шагировском имении, вспоминала свой первый день в этом мире… И первую ночь… И тут началось! Песок начал сбегать, улепетывать со всех своих песчаных ног! А с меня исчез скафандр! Понимаешь? Генераторы стали восстанавливать прежнюю физику! Человеческую, а не эту… пустохлябскую… Ваш мир спасен! Ваш – и мой… - добавила я, припомнив, что так и не смогла отсюда сбеж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Лепота… - протянул Гаврила. – Неужто князь-батюшка смог в одну ночь все отладить? Ну, теперь-то царово величие и ему должен дать титл великого князя! И наградить знатно! Осыпать царовой милостью с головы до ног!</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это мы еще посмотрим, - покачала я головой, вспомнив как Олег описывал истинную подоплеку данной нам «уединенции». – Может от той царовой милости спасаться приде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ожно?» - шепнул мне какту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Что?» – не поняла я. Вслушалась в его бормотание и наконец разобрала. Мой кактус информировал о снятии сверхстрогого режима с выходной двери «машинного зала». А, следовательно, о вновь возникшей возможности заглянуть с помощью экрана хотя бы в самую ближайшую его час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Возвращение к режиму почти свободного доступа в компьютерный предбанник стало заметно, впрочем, и по нашему залу с колоннами: бабочки желтым снегопадом принялись валиться с потолка на пол и рассаживаться там стройными рядами. Самостоятельно, без всякого принуждения и руководства. Могут ведь, когда захотят! И не надо бегать, ловить их. Как будто кто-то, незримый просто дал им команду с центрального пункта, а они ее послушно выполнил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стати, пол в зале тоже, видимо, исполнял эту неведомую команду: он изогнулся желобом, который я уже видела вчера, вершиной указывая в стену напротив колоннад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Может быть, вопреки просьбе Олега, мне все-таки попробовать пройти вслед за ними? Или глянуть сначала туда через экра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Я выбрала второе и дала команду кактус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Экран послушно возник передо мной метрах в трех. Разумная предосторожность с его стороны! Запрет на экранное проникновение никто не отменял и нечаянно свалиться туда, оступившись, например, не хоте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идимость по-прежнему была не очень – изображение мутновато и нечетко, но три человеческие фигурки, приближающиеся к нам с той стороны, были неплохо различимы. Они двигались быстро, становились отчетливее, но что-то в них было не так, что-то не прави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когда они подошли совсем близко, я поняла что именно было неправильным: среди них не было Олега! Маленького мальчика, который перевернул мир. Героя-супербоя, которому мир обязан возвращением к жизни. А его как раз и не был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Высокая фигура – это может быть Матвей. Дай бог, чтоб он выздоровел после проехавшего по нему кат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ниже, коренастый – это, наверно,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кто-то третий. Ростом с Клементия, но более узкий в плечах и худощавы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А Олег? Неужели с ним что-то случило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Хрустально-малиновый перезвон колокольчиков прервал скачку моих мыслей. Из стены появились все трое одновременно - без Олега… Клементий, Матвей и еще какой-то парень. Все трое улыбались. Боже, чему они радуют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де Олег? – закричала я. – Что с ни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здесь, - ответил парень и шагнул ко мн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 до шуток сейчас! – возмутилась я, невольно отступая. – Кто вы? Что с мальчиком? Скажите же! Самую страшную, но правд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Мальчик вырос, - ответил парень. – Вот и вся правда, Елен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нязь, покажите ей ваши гривны, - предложил Клементий. – Она узнает их, и повери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чем ей гривны? Елена, посмотри на наших спиров – как они тянутся друг к другу.</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о мне незачем было смотреть на спиров. Я смотрела на паренька. Сначала он показался мне старше, теперь я видела, что это – совсем еще подросток. Лет тринадцати-четырнадцати. С редкой порослью усиков над верхней губой. По-подростковому угловатый, большерукий, нескладный. Длинноволосый, как какой-нибудь популярный артист. Он перестал улыбаться и только пристально смотрел на меня своими большими карими глазам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Его неуклюжесть подчеркивалась (а может и создавалась) одеждой: короткими, едва до щиколоток, обтягивающими брючками, явно из какой-то синтетики. Массивными черными ботинками – настолько бесформенными, что я их поначалу приняла за резиновые галоши. Легкой полупрозрачной рубашкой чуть ли не из крепдешина. Это одеяние было не просто нелепым, а подчеркнуто несуразным. В нем присутствовал даже некий вызов вкусу и приличиям.</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Как и в гордом взгляде, которым он смотрел на меня, не отрываяс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Это вправду ты? – прошептала я. – Но ты же – маленький мальчик…</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вырос, - терпеливо повторил он.</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это бесконечное терпение, которое он всегда демонстрировал в разговоре со мной, заставило мое сердце забиться в радостном узнавании. Оно убеждало меня больше, чем пять его гривен, и даже больше, чем непрекращающийся поцелуй наших спиров, которые незамедлительно сплелись в тугом объят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когда ты успел?.. – пробормотала я. – Мы расстались только вчер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о вчерашнего расставания прошло почти шесть лет, - вздохнул он. – Мы там попали в ловушку. Мы видели вас на обзорных экранах, но связаться с вами никак не могли. Еще и потому, что слишком велика была разница в скорости течения времени. Здесь, у вас, перед входом, оно очень заторможе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Я это заметила, - сообщ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 разумеется! Другого от княгини и ждать не приходится. Но что делается внутри, за этой стеной, - Олег качнул головой за свою спину, - ты знать не могла. А там время резко ускорен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вы вышли бы сюда… Отдохнули… Зачем сидеть там столько л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Выйти мы не могли, - вздохнул Олег. – Система безопасности перекрыла все выходы, потому что долгие годы считала нас чужаками. До тех самых пор, пока мы не восстановили хотя бы один, самый нижний уровень функционирования периферических генераторов под потайками. Только после этого система признала нас уже не взломщиками, а специалистами-ремонтниками. То есть – своими людьми. И выпустила. Да и этого могло бы не случиться. Если бы не Клементий. Это он сообразил, наконец, как запускается Второй Толстячок… С Первым справиться было легче, но Второй… Это отдельная история, я расскажу ее как-нибудь. Или сам герой расскаж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Олег-подросток с улыбкой обернулся к Клементию и я увидела, что почти половина олеговой головы – правая, от затылка до уха – совершенно седа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чего рассказывать, князь… - застеснялся Клементий. – Я только-то и сказал какую-то ересь, это уж вы сами потом домыслили остальное. И запустили Второг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ак вам понадобилась не одна ночь, а целых шесть лет, чтобы заставить работать генераторы? – пробормотала 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Генераторы, княгиня, мы уж почти с год как запустили! – небрежно махнул рукой Клементий. – Тут была другая неувязочк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 «с год»?.. – помотала я головой. – Они же вот только что заработал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ля вас, здесь – только что, для нас, там – несколько месяцев назад, - спокойно, без насмешки, сообщил Олег, прожигая меня испытующим взглядом своих карих глазищ. – Все та же разница во времени, временной  парадокс.</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Пожалуй, даже в этом угловатом подростке уже было нечто такое, что могло заставить учащенно биться трепетное девичье сердце… Каков же он станет, когда еще возмужае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лег… Это ты? – неловко проговорила я. И как мне теперь вести себя с ним? – Ты… Ты стал старше. Да, конечно… Но ты, как бы это сказать…</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Я по-прежнему слишком молод для тебя? – губы его дрогнули в невеселой улыбке. – Это поправимо. К сожалению, даже слишком поправимо. Дело в том что мне надо туда вернуться, обратно, - он чуть качнул головой, указывая на точку, которой заканчивался желоб пола. – Мы, конечно, получили отпуск, система выпустила нас сейчас. Но если я не вернусь в ближайшее время, то все сделанное будет автоматически остановлено. Программа службы безопасности резервного блока вновь объявит все наши команды недействительными, а нас самих – взломщиками. С соответствующими последствиями. Мы будем объявлены во всепланетный розыск, найдены и умерщвлены.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Это серьезно? – порази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Вполне, - заверил Олег. - Ну мне-то, может быть, и удастся скрыться на Земле, но Клементий с Матвеем ни убежать, ни спрятаться не смогут. Поэтому я должен не допустить такого поворота. Должен вернуться и поднять уровень функционирования еще хотя бы на один поряд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А сколько их всего? Этих уровн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Пока не знаю. Сейчас мы добились только некоторого расширения островков-потаек. Это низовой уровень, и этого мало для закрепления стабильности. Нужно, чтобы потайки, как минимум, слились в одну сеть. Хотя бы это. Оптимальным было бы конечно полное возвращение всех функций, но подобная задача столь громадна, что о ней сейчас даже думать не стоит. Сейчас другая задача: вернуться назад. Прямо сейчас. И сделать еще один рывок.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ты ведь вернешься? – пробормотала я. – И очень скор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Да, - кивнул Олег. – Я выйду опять. Для вас пройдут часы, может быть дни, а я… я выйду через много лет. Через очень много моих лет. Хорошо если мне удастся вырваться оттуда не совсем стариком. Но в любом случае ты окажешься гораздо моложе меня, любовь моя, - грустно улыбнулся он. – И наверно успеешь потом  похоронить меня - дряхлого, выжившего из ума от старост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Зачем ты тогда выходил сейчас? – пробормотала я, глотая слезы. – Только чтобы наговорить мне гадосте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ет, - Олег покачал головой. – Я выходил по другой причине. Нужно было вывести их – Клементия и Матвея. Гривенный уровень доступа Клементия давно исчерпан, его пребывание там все равно ничего не решает. Ведь так, Клементий?</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мы уже столько говорили об этом, князь… - развел руками т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у а Матвей… О нем нужно заботиться. Все время. А в одиночку я сделать этого просто не смогу… Поэтому и прошу вас о нем позабот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 Матвее? – удивилась я. – А чего о нем заботитьс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А ты посмотри на него, - предложил Олег.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я послушно перевела взгляд.</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Матвей улыбался. Тихо, бессмысленно. По-младенчески.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чень прошу тебя, Елена… - дрогнувшим голосом произнес Олег. – Вина моя, но прошу я тебя. Отправляйтесь в имение Шагировых. Вместе с Матвеем, Гаврилой и Аркадием. Через свои экраны.</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Но они в экраны не пройдут – они их даже не видят! – возразила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Один раз пройдут. Я подготовил такую мощную поддержку твоему любимому «кактусу», что он сможет перенести вас всех четверых. Правда, только одноразово. Так вот, поживите там. Подождите меня. Позаботьтесь о Матвее. А ты, Гаврила…</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Слушаю, князь! – вскинулся тот.</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Ты – мой воевода... На тебе все они – и княгиня, и Аркадий с Матвеем. Я вверяю их в твои руки. Ты – моя надежда! Ты понял?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Как есть – понял! – бодро отрапортовал Гаврила. А глаза у него, как я заметила, тоже были на мокром месте.</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Собственно – вот и все, - вздохнул Олег. – Необходимые объяснения даны. Я рад, что ты их услышала лично от меня. Поэтому… Да просто – до  свидания. До скорого свидания.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Он вздохнул, как-то грустно покачал головой, развернулся. Пошел к вершине желоба. Один. В полном молчании.</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Неужели так и уйдет?» – испугалась я.</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тогда он остановился. Почти у самой стены. Неловко, по подростковому,  глянул исподлобья. Проговорил негромко – то ли с вызовом, то ли, наоборот, просительно:</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 xml:space="preserve">- Елена… Ты… Ты уж постарайся узнать меня при следующей встрече… Хорошо? </w:t>
      </w:r>
    </w:p>
    <w:p>
      <w:pPr>
        <w:pStyle w:val="Normal"/>
        <w:widowControl w:val="false"/>
        <w:spacing w:lineRule="auto" w:line="360"/>
        <w:ind w:right="-58" w:firstLine="567"/>
        <w:jc w:val="both"/>
        <w:rPr>
          <w:rFonts w:ascii="Times New Roman" w:hAnsi="Times New Roman" w:cs="Times New Roman"/>
          <w:sz w:val="28"/>
        </w:rPr>
      </w:pPr>
      <w:r>
        <w:rPr>
          <w:rFonts w:cs="Times New Roman" w:ascii="Times New Roman" w:hAnsi="Times New Roman"/>
          <w:sz w:val="28"/>
        </w:rPr>
        <w:t>И под мелодичное серебристое позвякивание пропал. Просто исчез – и всё…</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Я вытерла злые слезы тыльной стороной ладони, оглянулась на окружающее воинство. На Гаврилу-воеводу, все еще стоящего по стойке смирно, озабоченно-насупленного Аркадия Викторовича, несколько смущенно улыбающегося Клементия, беззаботно-благостного Матвея, на их спиров, с ленивым самодовольством выкусывающих некие лакомые кусочки с человеческих тел, на стройную шеренгу экранов-зеркал с самыми разнообразными пейзажами, которую заботливо выстроил вокруг мой предусмотрительный какту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Ха! – подумала я, все еще обращаясь к нагло ушедшему мелированному князю-самодуру, посмевшему меня покинуть. – Тебе-то хорошо: хлопнул дверью да и убыл на годы! А мне теперь разбирайся со всеми проблемами!..»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Ну, это он убыл на годы, а мне-то его ждать – всего-ничег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А вот не буду я никуда отсюда уходить! Ни в какое шагировское имение, никуда! Раскомандовался! Клементия только к супруге отправлю, чтоб рождения дочери не пропустил, и сразу вернусь. «Узнай меня»… Да уж узнаю! Под дверью буду сидеть – не пропущу! Интересно все-таки: какой он буде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center"/>
        <w:rPr>
          <w:rFonts w:ascii="Times New Roman" w:hAnsi="Times New Roman" w:cs="Times New Roman"/>
          <w:sz w:val="28"/>
        </w:rPr>
      </w:pPr>
      <w:r>
        <w:rPr>
          <w:rFonts w:cs="Times New Roman" w:ascii="Times New Roman" w:hAnsi="Times New Roman"/>
          <w:sz w:val="28"/>
        </w:rPr>
        <w:t>***</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Герой лежал рядышком на песочке и под шум морской волны грел на солнышке свои геройские телеса.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Телеса были ничего так – вполне подстать героическому облику. Хотелось даже спросить: где это ты накачался? В подсобке компьютерного зала имелся тренажерный комплекс, которым ты все эти годы регулярно пользовался?</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Еще пару дней назад я бы обязательно спросила. Восьмилетнего пацаненка. Или четырнадцатилетнего угловатого подростка. Но не этого качка-героя. Иронизировать и ерничать рядом с парнем, загорающим сейчас рядышком со мной, почему-то не хотелось. Мелко это было и глупо. Да и вовсе ни к чему.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Не обгоришь? – спросил Олег, чуть повернув ко мне лиц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Ему-то пережариться на солнышке не грозило: приятно-коричневый загар покрывал героя с ног до головы. Видимо, помимо тренажерного зала в подсобке глобального компьютера имелся еще и солярий.</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Постараюсь, - сдержанно ответила я.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Одного старания мало, - серьезно сообщил он, а потом вдруг белозубо улыбнулся - чуть не до ушей - и своим мягким неотразимым баритоном произнес. – Но до чего же я тебя люблю, Елена! Вот просто лежу рядышком, а внутри все поет и ликует: ты здесь, со мной! И мне больше ничего не надо.</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А как же спасение мира? – осторожно напомнила я. – Ты ведь говорил, что дело спасения еще не завершено?</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При чем здесь спасение мира, что я несу?? Олег признался мне в любви, а я – про какой-то мир!.. Правда, Олег и раньше говорил мне о любви, но это все было не по настоящему, это было в далеком детстве – его детстве… Потому я и не верила. Не надеялась, что любовь маленького мальчика может сохраниться так долго – до самого-самого взрослого состояния! А она, кажется, сохранилась. Он сейчас прямо и четко сказал об этом.</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Милая моя! – засмеялся Олег. Не насмешливо, а счастливо. Нашел мою руку, погладил ее, потом повернулся всем телом – так, что его лицо оказалось над моим, нежно прикоснулся губами к кончику моего вздернутого носа. – Какая же ты прелесть! Дело спасения… Да, оно не закончено. Но теперь оно может немного подождать. Теперь – я могу себе позволить управлять делами. Раньше они управляли мной, но главный рубеж пройден. Большинство потаек вышли на третий уровень. Зоны, где люди могут обходиться без гривен, разрослись настолько, что во многих местах даже соприкасаются друг с другом. И если потратить еще с десяток лет, то, пожалуй, можно добиться пятидесятипроцентного соотношения площадей, занятых человеческой и нечеловеческой физикой. По крайней мере на этом материке. Но зачем? Мне что-то расхотелось это делать.</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Расхотелось?.. – возмутилась я. – А как же долг героя – спасителя мира?</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Он потерся своей гладкой, будто только что побритой, щекой о мою щеку, погладил по волосам, как маленькую, вздохнул:</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олг? Я выполнил его. Людям теперь незачем ютиться на узких пятачках, за пределами которых – смерть. Пятачки разрослись до таких размеров, что неудобств не будет. А надо ли расширять их и дальше?.. Не забывай, что оставшиеся здесь люди питаются в основном из запасов, оставшихся от прежнего мира и хранящихся в пустыне. Если пустыня уйдет, то продукты элементарно сгниют. А на развитие самостоятельного хозяйства, которое сможет кормить людей, уйдут не годы – десятилетия. Если не столетия. Пойми… Впрочем, тебе ничего не надо понимать! Ты еще такая юная, а проблем так много! Не забивай ими свою чудесную голову! – он поправил завиток моего локона.</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 Это я - юная? – от возмущения я даже приподнялась.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Юная и невинная, - засмеялся он.</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Олег, ты, кажется, считаешь себя стариком? С чего вдруг? Или ты там, возле компьютера состарился настолько, что стал совсем неюным и не-невинным?</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Знаешь… Нет, ты не знаешь. Ведь я тебе еще не успел рассказать. Компьютер – это не всё. Я побывал еще кое-где кроме пресловутого компьютера. И невинность… Бог с ней, с невинностью. Весь мой опыт подтвердил то, что и так было известно. Я создан не для кого-нибудь, а для тебя. А ты – для меня!</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Ты где-то бродил и успел мне изменить? – ахнула я, отшатываясь.</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Не тревожь наших спиров, любовь моя, - попросил он. – Видишь, как им хорошо вместе? И, знаешь, как плохо, когда приходится заниматься любовью с женщиной, спир которой буквально шарахается от твоего? Это как-то даже противоестественно…</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Ах, прямо-таки приходится?.. – посочувствовала я. – Бедняжка! И сколько же ты так мучился? Занимаясь любовью?</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Поверь, оно не стоит того, чтоб об этом говорить, - Олег сосредоточенно вглядывался в мои глаза, будто искал в них что-то. Крайне важное для себя.</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А, ну тогда я тоже помучаюсь тебе назло!.. С кем-нибудь из посторонних лыцаров. Тогда и узнаешь – стоит об этом говорить или не стоит!</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 Если хочешь – можешь поэкспериментировать. Сама убедишься – никакой радости…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Говорил – любишь меня! – прервала я. – А сам предлагаешь отправиться в постель к кому-то другому! Если бы любил по-настоящему – никому бы не отдал!</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И не отдам, - заверил он. – Девочка моя дорогая, я слишком люблю тебя, чтобы выстраивать вокруг нас какие-то заборы. Ты нужна мне такая, какая есть. Даже если ты ошибешься – это будет твоя ошибка, а значит, и моя. Переживем ее вместе. Ты согласна пережить вместе со мной все твои ошибки, невзгоды и неудачи? Я хочу, чтобы ты ответила «да». Просто – «да». Формальный ответ на формальный вопрос, но мне почему-то очень хочется, чтобы эта формальность поскорее свершилась! Итак – «да», любимая?</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 Да, - сказала я неожиданно для себя.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И не только сказала, но вдруг совершенно бесстыдно прильнула к его манящим, зовущим, родным губам.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А он – к моим. Будто был готов и ждал сигнала.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xml:space="preserve">«Сигнала…» - отстраненно подумала я, закрывая глаза. </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А когда открыла их наконец, то обнаружила, что наши спиры будто с цепи сорвались – это была пляска, нет – вихрь или даже ураган танца, так активно они себя до сих пор не вели. И мне почему-то не было противно наблюдать за их бешеной любовной лихорадкой. Чуть смешно, но не противно. Как за играющимися детьми, которые носятся, будто угорелые, кричат, радуются чему-то своему…</w:t>
      </w:r>
    </w:p>
    <w:p>
      <w:pPr>
        <w:pStyle w:val="Normal"/>
        <w:widowControl w:val="false"/>
        <w:tabs>
          <w:tab w:val="clear" w:pos="720"/>
          <w:tab w:val="left" w:pos="8312" w:leader="none"/>
        </w:tabs>
        <w:spacing w:lineRule="auto" w:line="360"/>
        <w:ind w:right="-52" w:firstLine="567"/>
        <w:jc w:val="both"/>
        <w:rPr/>
      </w:pPr>
      <w:r>
        <w:rPr>
          <w:rFonts w:cs="Times New Roman" w:ascii="Times New Roman" w:hAnsi="Times New Roman"/>
          <w:sz w:val="28"/>
        </w:rPr>
        <w:t xml:space="preserve">- Давай устроим себе настоящий медовый месяц? – прошептал Олег. – Никаких дел, никаких спасений мира. Все оставим на потом. Никуда-то мы от своей ноши не денемся, мир этот все равно нам придется спасать… И не только этот спасать, как выяснилось… Но все это после, потом. А сейчас… </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t>- Да, - сказала я. И повторила. – Да, да! – мне вдруг так понравилось это слово…</w:t>
      </w:r>
    </w:p>
    <w:p>
      <w:pPr>
        <w:pStyle w:val="Normal"/>
        <w:widowControl w:val="false"/>
        <w:tabs>
          <w:tab w:val="clear" w:pos="720"/>
          <w:tab w:val="left" w:pos="8312" w:leader="none"/>
        </w:tabs>
        <w:spacing w:lineRule="auto" w:line="360"/>
        <w:ind w:right="-52" w:firstLine="567"/>
        <w:jc w:val="both"/>
        <w:rPr>
          <w:rFonts w:ascii="Times New Roman" w:hAnsi="Times New Roman" w:cs="Times New Roman"/>
          <w:sz w:val="28"/>
        </w:rPr>
      </w:pPr>
      <w:r>
        <w:rPr>
          <w:rFonts w:cs="Times New Roman" w:ascii="Times New Roman" w:hAnsi="Times New Roman"/>
          <w:sz w:val="28"/>
        </w:rPr>
      </w:r>
    </w:p>
    <w:sectPr>
      <w:type w:val="nextPage"/>
      <w:pgSz w:w="11906" w:h="16838"/>
      <w:pgMar w:left="1797" w:right="179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ind w:firstLine="567"/>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4"/>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right="877" w:firstLine="567"/>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8:33:00Z</dcterms:created>
  <dc:creator>1</dc:creator>
  <dc:description/>
  <cp:keywords/>
  <dc:language>en-US</dc:language>
  <cp:lastModifiedBy>irev</cp:lastModifiedBy>
  <dcterms:modified xsi:type="dcterms:W3CDTF">2008-05-01T04:12:00Z</dcterms:modified>
  <cp:revision>143</cp:revision>
  <dc:subject/>
  <dc:title>- На массовуху</dc:title>
</cp:coreProperties>
</file>