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49494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94949"/>
          <w:sz w:val="28"/>
          <w:szCs w:val="28"/>
        </w:rPr>
        <w:t>З. Шедогуб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49494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94949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494949"/>
          <w:sz w:val="28"/>
          <w:szCs w:val="28"/>
        </w:rPr>
      </w:pPr>
      <w:r>
        <w:rPr>
          <w:rFonts w:cs="Times New Roman" w:ascii="Times New Roman" w:hAnsi="Times New Roman"/>
          <w:bCs/>
          <w:color w:val="494949"/>
          <w:sz w:val="28"/>
          <w:szCs w:val="28"/>
        </w:rPr>
        <w:t>РАССКАЗ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49494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94949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49494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94949"/>
          <w:sz w:val="28"/>
          <w:szCs w:val="28"/>
        </w:rPr>
        <w:t>А РЯДОМ РЫДАЛО МОР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49494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94949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color w:val="494949"/>
          <w:sz w:val="28"/>
          <w:szCs w:val="28"/>
        </w:rPr>
        <w:t>С раннего утра к причалу то и дело подходили катера и уставшие санитары вели и несли раненых к правлению  рыбколхоза «Азов», где разместился недавно госпиталь. Там, в бывшей приёмной, их, стонущих, бредящих, умирающих, оставляли, чтобы по очереди отправить в опе</w:t>
        <w:softHyphen/>
        <w:t>рационную, где с утра колдовали Он и 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494949"/>
          <w:sz w:val="28"/>
          <w:szCs w:val="28"/>
        </w:rPr>
      </w:pPr>
      <w:r>
        <w:rPr>
          <w:rFonts w:cs="Times New Roman" w:ascii="Times New Roman" w:hAnsi="Times New Roman"/>
          <w:bCs/>
          <w:color w:val="494949"/>
          <w:sz w:val="28"/>
          <w:szCs w:val="28"/>
        </w:rPr>
        <w:t xml:space="preserve">Она, медсестра Нина, ласково названная ранеными Негритёнком за </w:t>
      </w:r>
      <w:r>
        <w:rPr>
          <w:rFonts w:cs="Times New Roman" w:ascii="Times New Roman" w:hAnsi="Times New Roman"/>
          <w:color w:val="494949"/>
          <w:sz w:val="28"/>
          <w:szCs w:val="28"/>
        </w:rPr>
        <w:t xml:space="preserve">пышную чёрную </w:t>
      </w:r>
      <w:r>
        <w:rPr>
          <w:rFonts w:cs="Times New Roman" w:ascii="Times New Roman" w:hAnsi="Times New Roman"/>
          <w:bCs/>
          <w:color w:val="494949"/>
          <w:sz w:val="28"/>
          <w:szCs w:val="28"/>
        </w:rPr>
        <w:t xml:space="preserve">шапку волос, завитых так мелко, что их не брала ни одна расчёска. Из-под кудрей блестели любопытные сорочьи глазки, обведённые приподнятыми кверху короткими ресничкам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494949"/>
          <w:sz w:val="28"/>
          <w:szCs w:val="28"/>
        </w:rPr>
        <w:t xml:space="preserve">Казалось, девушка застыла у операционного стола: от долгого стояния у неё затекли ноги, боль сковала мышцы спины, от приторного запаха крови и лекарств кружилась голова, и она постоянно кусала нижнюю губу, чтобы не упасть </w:t>
      </w:r>
      <w:r>
        <w:rPr>
          <w:rFonts w:cs="Times New Roman" w:ascii="Times New Roman" w:hAnsi="Times New Roman"/>
          <w:color w:val="494949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494949"/>
          <w:sz w:val="28"/>
          <w:szCs w:val="28"/>
        </w:rPr>
        <w:t>обмо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ина работала </w:t>
      </w:r>
      <w:r>
        <w:rPr>
          <w:rFonts w:cs="Times New Roman" w:ascii="Times New Roman" w:hAnsi="Times New Roman"/>
          <w:color w:val="000000"/>
          <w:sz w:val="28"/>
          <w:szCs w:val="28"/>
        </w:rPr>
        <w:t>с хирургом уже несколько месяцев, без слов угады</w:t>
        <w:softHyphen/>
        <w:t>вала все его желания и, несмотря на ус</w:t>
        <w:softHyphen/>
        <w:t>талость, старалась точно и ловко по</w:t>
        <w:softHyphen/>
        <w:t>давать инструменты. Иногда ей ка</w:t>
        <w:softHyphen/>
        <w:t>залось, что Он и Она - одно целое: у них одна душа, одни мысл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дный  Виктор! - думала Нина, ласково глядя на хирурга. - Я только помогаю ему, и мне дурно, а он режет, пилит, ампутирует... Тако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szCs w:val="28"/>
        </w:rPr>
        <w:t>пожелаешь и врагу..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на видела посеревшее от ус</w:t>
        <w:softHyphen/>
        <w:t>талости лицо, обведённые синью го</w:t>
        <w:softHyphen/>
        <w:t>лубые глаза, нахмуренные белёсые брови и, желая хоть как-то помочь ему, поднесла к его лицу марлевую салфетку и заботливо промокнула пот. Врач взглядом поблагодарил её и по-детски пожаловал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могу больше... Руки дро</w:t>
        <w:softHyphen/>
        <w:t>жат... Вот подремонтирую солдати</w:t>
        <w:softHyphen/>
        <w:t>ка - и пятиминутный перекур, - ска</w:t>
        <w:softHyphen/>
        <w:t xml:space="preserve">зал он, вытягивая из искарёженного бедра очередной осколок. Начинили хлопца металлом... Ненавижу их, гадов... Может, где-то вот так же умирает мой брат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я ему не могу по</w:t>
        <w:softHyphen/>
        <w:t>мочь, - с горечью произнёс хирур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ктор вспомнил родную стани</w:t>
        <w:softHyphen/>
        <w:t>цу, упирающийся в ерик ореховый сад, смеющегося отца, купающего коня в речке, себя и брата, пытаю</w:t>
        <w:softHyphen/>
        <w:t>щихся вскарабкаться на скользкую спину Орлика, чтобы прыгнуть с него солдатиком, и иссохшую от болезней мать, мечущуюся с хворостиной на берегу и истошно кричащую. Как давно это было! Он и не знал тогда, что будет вспоминать свое голодное детство как самое счастливое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тя! Самолеты летят! - с тревогой произнесла Нина, услышав нарас</w:t>
        <w:softHyphen/>
        <w:t>тающий гул бомбардировщиков.</w:t>
      </w:r>
    </w:p>
    <w:p>
      <w:pPr>
        <w:pStyle w:val="Normal"/>
        <w:shd w:fill="FFFFFF" w:val="clear"/>
        <w:tabs>
          <w:tab w:val="clear" w:pos="708"/>
          <w:tab w:val="left" w:pos="39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кальпель! - резко бросил хи</w:t>
        <w:softHyphen/>
        <w:t>рур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йчас бомбить будут! - крик</w:t>
        <w:softHyphen/>
        <w:t>нула девуш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брошу же я солдата на сто</w:t>
        <w:softHyphen/>
        <w:t>ле, - пытаясь зажать кровоточащий</w:t>
        <w:br/>
        <w:t>сосуд, громко сказал Виктор, - а ты спасайся, родная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Нина уже его не слышала: над головой протяжно выло и свистело, и она, сжавшись от страха, свалилась на пол и, прикрывая голову руками, подумала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т трусиха..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были последние её мысли, потому что больше девушка ничего не помнила: её уносило куда-то вверх, в холодную голубую бездну, и остановить этот полёт она уже не могл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бомбардировщики улете</w:t>
        <w:softHyphen/>
        <w:t>ли, откуда-то из укрытий повылази</w:t>
        <w:softHyphen/>
        <w:t>ли те, кому судьба вновь подарила жизнь. Сначала люди растерянно смотрели на развалины, потом, оч</w:t>
        <w:softHyphen/>
        <w:t>нувшись и вытирая грязными паль</w:t>
        <w:softHyphen/>
        <w:t>цами вспотевшие от горя глаза, за</w:t>
        <w:softHyphen/>
        <w:t>матерились, послали Гитлера подаль</w:t>
        <w:softHyphen/>
        <w:t>ше и начали руками разгребать зем</w:t>
        <w:softHyphen/>
        <w:t>лю. Санитар, пыхтя и сплёвывая пе</w:t>
        <w:softHyphen/>
        <w:t>сок, вытащил из-под обломков хи</w:t>
        <w:softHyphen/>
        <w:t>рур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да вы ранены? - хотел было спросить он у врача, но не успел:</w:t>
        <w:br/>
        <w:t>вместо ног увидел кровавое месиво, кровь еще текла из ран, обильно сма</w:t>
        <w:softHyphen/>
        <w:t>чивая песок, и он темнел и оседал на глазах. Солдат поволок Виктора к морю, обмыл налипший на тело ра</w:t>
        <w:softHyphen/>
        <w:t>неного песок, наложил на конечно</w:t>
        <w:softHyphen/>
        <w:t>сти жгуты, забинтовал ра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ерпите, - шептал он. - Ско</w:t>
        <w:softHyphen/>
        <w:t>ро придёт катер, отвезут вас в дру</w:t>
        <w:softHyphen/>
        <w:t>гой госпиталь, там вылечат, только не умирайте..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тор чуть-чуть пошевелил гу</w:t>
        <w:softHyphen/>
        <w:t>бами, вероятно, он кого-то звал. А рядом рокотало, шумело, рыдало море; волны убегали куда-то вдаль, туда, где не было войн, где не убива</w:t>
        <w:softHyphen/>
        <w:t xml:space="preserve">ли людей, где люди рождалис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</w:rPr>
        <w:t>радости и счастья..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9:43:00Z</dcterms:created>
  <dc:creator>W</dc:creator>
  <dc:description/>
  <dc:language>en-US</dc:language>
  <cp:lastModifiedBy>W</cp:lastModifiedBy>
  <dcterms:modified xsi:type="dcterms:W3CDTF">2009-01-28T18:45:00Z</dcterms:modified>
  <cp:revision>2</cp:revision>
  <dc:subject/>
  <dc:title>а к причалу то и атера и уставшие велирп несли раненых к е^иоойоколхоза «Азов», где естился недавно госпиталь</dc:title>
</cp:coreProperties>
</file>