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uz-Cyrl-UZ"/>
        </w:rPr>
        <w:t>Ме</w:t>
      </w:r>
      <w:r>
        <w:rPr/>
        <w:t>рси Шелли</w:t>
      </w:r>
    </w:p>
    <w:p>
      <w:pPr>
        <w:pStyle w:val="Heading1"/>
        <w:rPr/>
      </w:pPr>
      <w:r>
        <w:rPr/>
        <w:t>Алгорит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У-уф, наконец-то реклама! </w:t>
      </w:r>
    </w:p>
    <w:p>
      <w:pPr>
        <w:pStyle w:val="Normal"/>
        <w:ind w:firstLine="540"/>
        <w:jc w:val="both"/>
        <w:rPr/>
      </w:pPr>
      <w:r>
        <w:rPr/>
        <w:t xml:space="preserve">Кевин выхватил платок, вытер лицо и отвернулся от стола. Никто не собирался отключать яркий свет на время рекламной паузы. Но теперь по крайней мере можно смотреть в другую сторону, а не туда, где пылают их дурацкие «слепильники». </w:t>
      </w:r>
    </w:p>
    <w:p>
      <w:pPr>
        <w:pStyle w:val="Normal"/>
        <w:ind w:firstLine="540"/>
        <w:jc w:val="both"/>
        <w:rPr/>
      </w:pPr>
      <w:r>
        <w:rPr/>
        <w:t>Хотя и темную сторону тут найти непросто. Кевин скользнул взглядом по огромному экрану, выполняющему роль задника. По синему фону ползли реплики из сетевой конференции:</w:t>
      </w:r>
    </w:p>
    <w:p>
      <w:pPr>
        <w:pStyle w:val="Normal"/>
        <w:ind w:firstLine="540"/>
        <w:jc w:val="both"/>
        <w:rPr/>
      </w:pPr>
      <w:r>
        <w:rPr/>
        <w:t>«Неправда, Марвин Мински никогда такого не говорил!»</w:t>
      </w:r>
    </w:p>
    <w:p>
      <w:pPr>
        <w:pStyle w:val="Normal"/>
        <w:ind w:firstLine="540"/>
        <w:jc w:val="both"/>
        <w:rPr/>
      </w:pPr>
      <w:r>
        <w:rPr/>
        <w:t xml:space="preserve">«Эй, кто тут давно? Че за профессор такой вообще? </w:t>
      </w:r>
    </w:p>
    <w:p>
      <w:pPr>
        <w:pStyle w:val="Normal"/>
        <w:ind w:firstLine="540"/>
        <w:jc w:val="both"/>
        <w:rPr/>
      </w:pPr>
      <w:r>
        <w:rPr/>
        <w:t>«Дубина, это же Доктор Чипс!»</w:t>
      </w:r>
    </w:p>
    <w:p>
      <w:pPr>
        <w:pStyle w:val="Normal"/>
        <w:ind w:firstLine="540"/>
        <w:jc w:val="both"/>
        <w:rPr/>
      </w:pPr>
      <w:r>
        <w:rPr/>
        <w:t>«Скажите, а где можно продать яйцеклетку?»</w:t>
      </w:r>
    </w:p>
    <w:p>
      <w:pPr>
        <w:pStyle w:val="Normal"/>
        <w:ind w:firstLine="540"/>
        <w:jc w:val="both"/>
        <w:rPr/>
      </w:pPr>
      <w:r>
        <w:rPr/>
        <w:t>«Мы с тобой, Кевин, вставь им всем электронные мозги!»</w:t>
      </w:r>
    </w:p>
    <w:p>
      <w:pPr>
        <w:pStyle w:val="Normal"/>
        <w:ind w:firstLine="540"/>
        <w:jc w:val="both"/>
        <w:rPr/>
      </w:pPr>
      <w:r>
        <w:rPr/>
        <w:t>«Что за дурацкая передача! Расскажите лучше про загрязнение Темзы!»</w:t>
      </w:r>
    </w:p>
    <w:p>
      <w:pPr>
        <w:pStyle w:val="Normal"/>
        <w:ind w:firstLine="540"/>
        <w:jc w:val="both"/>
        <w:rPr/>
      </w:pPr>
      <w:r>
        <w:rPr/>
        <w:t>Черт побери, двадцать первый век... Неужели нельзя было уже придумать такое освещение, которое не жарит так сильно по глазам человека, сидящего в телестудии? И они еще хотят, чтобы он непринужденно улыбался и смотрел в камеру!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у как вы, профессор? — С лица ведущего уже свалилась идиотская гримаска «попсовика-затейника», уступив место маске «деловой мужик». Вежливость требовала повернуться на голос. Но очень уж не хотелось снова подставлять глаза под слепильники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Все нормально. Я, правда, не ожидал... — Кевин продолжал глядеть в темноту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Да уж, задали вам жару! — перебил ведущий. — Но в целом вы держались молодцом. Только постарайтесь быть раскованнее. У нас еще полторы минуты отдыха.</w:t>
      </w:r>
    </w:p>
    <w:p>
      <w:pPr>
        <w:pStyle w:val="Normal"/>
        <w:ind w:firstLine="540"/>
        <w:jc w:val="both"/>
        <w:rPr/>
      </w:pPr>
      <w:r>
        <w:rPr/>
        <w:t>Ведущий отвернулся, что-то крикнул оператору про свет. Затем заговорил в микрофон, обсуждая с кем-то невидимым дальнейший план передачи.</w:t>
      </w:r>
    </w:p>
    <w:p>
      <w:pPr>
        <w:pStyle w:val="Normal"/>
        <w:ind w:firstLine="540"/>
        <w:jc w:val="both"/>
        <w:rPr/>
      </w:pPr>
      <w:r>
        <w:rPr/>
        <w:t xml:space="preserve">«Задали жару...» Кевин хмыкнул. Чувство, которое возникает в ответ на откровенно идиотские вопросы, едва ли можно назвать «жаром». Особенно все эти вечные, однообразные «если». А если вы по ошибке имплантируете ваш чип человеку, который на самом деле не был имбецилом? А если собственная личность человека вдруг выразит протест против подключения к ней искусственного интеллекта? А если ваши пациенты попытаются использовать свои способности для захвата власти? </w:t>
      </w:r>
    </w:p>
    <w:p>
      <w:pPr>
        <w:pStyle w:val="Normal"/>
        <w:ind w:firstLine="540"/>
        <w:jc w:val="both"/>
        <w:rPr/>
      </w:pPr>
      <w:r>
        <w:rPr/>
        <w:t>Кевин вспомнил, как много лет назад, в начальной школе, его одноклассники с таким же «жаром» обсуждали подобные дурацкие ситуации: «А если у тебя «черный пояс» по каратэ и на тебя напали четверо с ножами? А если еще один с автоматом подкрался сзади?» Как много людей, оказывается, до самой старости мыслят на том же уровне!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Вам сейчас зададут вопрос про возможности искусственного интеллекта, — снова обратился к нему ведущий. — Было бы неплохо..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У вас что, подставные звонки? — удивился Кевин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ет конечно! — Ведущий скорчил такую гримасу, словно его обвинили в детоубийстве. — Но звонков очень много, всегда можно выбрать нужный. Так вот, я бы хотел вас попросить, чтоб вы осветили этот вопрос... ну, как-нибудь полегче. Меньше формул, больше простых образов. Я читал вашу книгу — тест Тьюринга, «парадокс китайской комнаты» — это все безумно интересно! Но у нас передача для обычных людей... Для домохозяек, понимаете? Им нужен простой, доступный язык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Я понял.</w:t>
      </w:r>
    </w:p>
    <w:p>
      <w:pPr>
        <w:pStyle w:val="Normal"/>
        <w:ind w:firstLine="540"/>
        <w:jc w:val="both"/>
        <w:rPr/>
      </w:pPr>
      <w:r>
        <w:rPr/>
        <w:t>Кевин мрачно поправил воротник. Жест неожиданно приободрил его, и он пошел дальше: подровнял манжеты рубашки так, чтобы они выступали из рукавов ровно на полсантиметра. «Я вам покажу доступный язык», злорадно подумал он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Дон, десять секунд, — сказал громкий женский голос откуда-то сверху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Мы готовы. — Ведущий бросил Кевину последнюю ободряющую улыбку и показал глазами на камеру. Кевин вновь нехотя повернулся к источнику ослепительного света. У ведущего это получилось лучше: за какой-то неуловимый миг лицо потеряло осмысленное выражение, и вот он уже смотрит в камеру стеклянным взглядом манекена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Три, две, одна. Би-и-и-п!</w:t>
      </w:r>
    </w:p>
    <w:p>
      <w:pPr>
        <w:pStyle w:val="Normal"/>
        <w:ind w:firstLine="540"/>
        <w:jc w:val="both"/>
        <w:rPr/>
      </w:pPr>
      <w:r>
        <w:rPr/>
        <w:t>ВЕДУЩИЙ: Итак, мы продолжаем беседу с доктором Кевином Норвиком из Брэдингского института нейрофизиологии. Напомню, что разработанная профессором Норвиком методика позволяет снабдить искусственным интеллектом людей, чей мозг — от рождения или в результате травмы — отказывается работать. В первой части нашей передачи профессор Норвик любезно ответил на наиболее острые вопросы своих противников, которые называют его не иначе как «Доктор Украденное Тело». Мы также выяснили медицинские критерии и юридические тонкости, на основе которых принимается решение об имплантации пресловутого «искин-чипа». Доктор Норвик успокоил нас и в отношении такой важной проблемы, как сохранение личности. Личность его пациентов, которых в народе уже окрестили «чипсами», никуда не девается. Я правильно интерпретировал вашу последнюю реплику, профессор?</w:t>
      </w:r>
    </w:p>
    <w:p>
      <w:pPr>
        <w:pStyle w:val="Normal"/>
        <w:ind w:firstLine="540"/>
        <w:jc w:val="both"/>
        <w:rPr/>
      </w:pPr>
      <w:r>
        <w:rPr/>
        <w:t>ДОКТОР НОРВИК: Да, верно. (Прочищает горло) Мы определяем «сознание» как непрерывный процесс. Даже у человека, переживающего «клиническую смерть», мозг продолжает работать — именно это является залогом восстановления памяти, мышления... и того, что мы называем «личностью». Поэтому в обсуждаемом вопросе мы считаем главным критерием сохранение непрерывности процесса сознания. Мы лишь добавляем к этому процессу некие вспомогательные устройства. Примерно так же, как к компьютеру добавляют еще один диск памяти, а к автомобилю — гидравлическую систему управления вместо прямой ручной.</w:t>
      </w:r>
    </w:p>
    <w:p>
      <w:pPr>
        <w:pStyle w:val="Normal"/>
        <w:ind w:firstLine="540"/>
        <w:jc w:val="both"/>
        <w:rPr/>
      </w:pPr>
      <w:r>
        <w:rPr/>
        <w:t>ВЕДУЩИЙ: И в то же время люди, считавшиеся практически невменяемыми, попросту кретинами, получают благодаря вашей методике возможность вернуться к полноценной жизни. Или не к такой уж полноценной?... Ага, вот и первый звонок, давайте поговорим. Здравствуйте, как вас зовут?</w:t>
      </w:r>
    </w:p>
    <w:p>
      <w:pPr>
        <w:pStyle w:val="Normal"/>
        <w:ind w:firstLine="540"/>
        <w:jc w:val="both"/>
        <w:rPr/>
      </w:pPr>
      <w:r>
        <w:rPr/>
        <w:t>ГОЛОС: Это мне?</w:t>
      </w:r>
    </w:p>
    <w:p>
      <w:pPr>
        <w:pStyle w:val="Normal"/>
        <w:ind w:firstLine="540"/>
        <w:jc w:val="both"/>
        <w:rPr/>
      </w:pPr>
      <w:r>
        <w:rPr/>
        <w:t>ВЕДУЩИЙ: Да-да, говорите! Вы в эфире!</w:t>
      </w:r>
    </w:p>
    <w:p>
      <w:pPr>
        <w:pStyle w:val="Normal"/>
        <w:ind w:firstLine="540"/>
        <w:jc w:val="both"/>
        <w:rPr/>
      </w:pPr>
      <w:r>
        <w:rPr/>
        <w:t>ГОЛОС: Здравствуйте, Дон! Меня зовут Джордж, и я очень люблю вашу передачу! Но знаете, сегодняшний ваш гость — шарлатан, потому что никакие там электронные устройства никогда не смогут заменить человеческий мозг, потому что возможности нашего мозга огромны, и даже у тех, кого мы считаем безнадежными, есть огромный внутренний мир, и кроме того, люди с электронными мозгами никогда не смогут любить, ведь душа каждого человека...</w:t>
      </w:r>
    </w:p>
    <w:p>
      <w:pPr>
        <w:pStyle w:val="Normal"/>
        <w:ind w:firstLine="540"/>
        <w:jc w:val="both"/>
        <w:rPr/>
      </w:pPr>
      <w:r>
        <w:rPr/>
        <w:t>(Пи-пи-пи…)</w:t>
      </w:r>
    </w:p>
    <w:p>
      <w:pPr>
        <w:pStyle w:val="Normal"/>
        <w:ind w:firstLine="540"/>
        <w:jc w:val="both"/>
        <w:rPr/>
      </w:pPr>
      <w:r>
        <w:rPr/>
        <w:t>ВЕДУЩИЙ: К сожалению, что-то случилось со связью. Но я думаю, мы поняли, в чем был вопрос Джорджа. Насколько хороша та поддержка, которую искусственный интеллект оказывает человеку, чей естественный интеллект оказался каким-то образом ограничен? И может ли вообще машинный интеллект тягаться с мозгом человека?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ДОКТОР НОРВИК: Вообще-то этот вопрос уже более полувека не дает покоя лучшим умам планеты. Вашей передачи не хватило бы даже на то, чтобы кратко изложить хотя бы десятую часть существующих концепций...</w:t>
      </w:r>
    </w:p>
    <w:p>
      <w:pPr>
        <w:pStyle w:val="Normal"/>
        <w:ind w:firstLine="540"/>
        <w:jc w:val="both"/>
        <w:rPr/>
      </w:pPr>
      <w:r>
        <w:rPr/>
        <w:t>ВЕДУЩИЙ: О-о-о, ваши оппоненты сейчас радостно провозгласят, что вы просто уходите от ответа.</w:t>
      </w:r>
    </w:p>
    <w:p>
      <w:pPr>
        <w:pStyle w:val="Normal"/>
        <w:ind w:firstLine="540"/>
        <w:jc w:val="both"/>
        <w:rPr/>
      </w:pPr>
      <w:r>
        <w:rPr/>
        <w:t>НОРВИК: Да, я заметил еще в первой части передачи, что безапелляционные «доказательства» моего шарлатанства всегда гораздо короче моих аргументов. Ведь нести чушь легко и приятно. А впрочем... Я, пожалуй, рискну ответить в той же манере «блиц-турнира». Сейчас я за две минуты, на простом и доступном языке докажу превосходство искусственного интеллекта над естественным.</w:t>
      </w:r>
    </w:p>
    <w:p>
      <w:pPr>
        <w:pStyle w:val="Normal"/>
        <w:ind w:firstLine="540"/>
        <w:jc w:val="both"/>
        <w:rPr/>
      </w:pPr>
      <w:r>
        <w:rPr/>
        <w:t>ВЕДУЩИЙ: Вот как! Ну что ж, давайте послушаем.</w:t>
      </w:r>
    </w:p>
    <w:p>
      <w:pPr>
        <w:pStyle w:val="Normal"/>
        <w:ind w:firstLine="540"/>
        <w:jc w:val="both"/>
        <w:rPr/>
      </w:pPr>
      <w:r>
        <w:rPr/>
        <w:t>ДОКТОР НОРВИК: Самое главное упущение моих противников — это отсутствие определения «разумности». Я предлагаю очень простое решение: давайте разобьем задачу на части. И скажем, что интеллект — это набор неких возможностей. Здесь будет и решение математических задач, и понимание естественного языка, и распознавание образов... Пока все понятно?</w:t>
      </w:r>
    </w:p>
    <w:p>
      <w:pPr>
        <w:pStyle w:val="Normal"/>
        <w:ind w:firstLine="540"/>
        <w:jc w:val="both"/>
        <w:rPr/>
      </w:pPr>
      <w:r>
        <w:rPr/>
        <w:t xml:space="preserve">ВЕДУЩИЙ: О да, даже с моим кулинарным образованием. </w:t>
      </w:r>
    </w:p>
    <w:p>
      <w:pPr>
        <w:pStyle w:val="Normal"/>
        <w:ind w:firstLine="540"/>
        <w:jc w:val="both"/>
        <w:rPr/>
      </w:pPr>
      <w:r>
        <w:rPr/>
        <w:t>НОРВИК: Ну, а дальше еще проще. Сегодня машинный интеллект решает большинство упомянутых задач гораздо лучше, чем большинство людей. Доказать?</w:t>
      </w:r>
    </w:p>
    <w:p>
      <w:pPr>
        <w:pStyle w:val="Normal"/>
        <w:ind w:firstLine="540"/>
        <w:jc w:val="both"/>
        <w:rPr/>
      </w:pPr>
      <w:r>
        <w:rPr/>
        <w:t>ВЕДУЩИЙ: А вы можете?!</w:t>
      </w:r>
    </w:p>
    <w:p>
      <w:pPr>
        <w:pStyle w:val="Normal"/>
        <w:ind w:firstLine="540"/>
        <w:jc w:val="both"/>
        <w:rPr/>
      </w:pPr>
      <w:r>
        <w:rPr/>
        <w:t>НОРВИК: Попробую. Возьмем общение на естественном языке (Оборачивается к огромному экрану за спиной. По экрану ползут реплики из телеконференции).</w:t>
      </w:r>
    </w:p>
    <w:p>
      <w:pPr>
        <w:pStyle w:val="Normal"/>
        <w:ind w:firstLine="540"/>
        <w:jc w:val="both"/>
        <w:rPr/>
      </w:pPr>
      <w:r>
        <w:rPr/>
        <w:t xml:space="preserve">ВЕДУЩИЙ: Не верю своим глазам! Вы все-таки обернулись к нашему чату, который вначале назвали идиотским! </w:t>
      </w:r>
    </w:p>
    <w:p>
      <w:pPr>
        <w:pStyle w:val="Normal"/>
        <w:ind w:firstLine="540"/>
        <w:jc w:val="both"/>
        <w:rPr/>
      </w:pPr>
      <w:r>
        <w:rPr/>
        <w:t>НОРВИК: Я и сейчас такого мнения. Просто хочу использовать этот пример для сопоставления с другим. Вы не могли бы вместо вашего сайта вызвать на этот экран сайт British Airways? И пойти прямо в раздел «Заказ билетов».</w:t>
      </w:r>
    </w:p>
    <w:p>
      <w:pPr>
        <w:pStyle w:val="Normal"/>
        <w:ind w:firstLine="540"/>
        <w:jc w:val="both"/>
        <w:rPr/>
      </w:pPr>
      <w:r>
        <w:rPr/>
        <w:t>ВЕДУЩИЙ: Э-э-э... Да, конечно. Сейчас мы попросим...</w:t>
      </w:r>
    </w:p>
    <w:p>
      <w:pPr>
        <w:pStyle w:val="Normal"/>
        <w:ind w:firstLine="540"/>
        <w:jc w:val="both"/>
        <w:rPr/>
      </w:pPr>
      <w:r>
        <w:rPr/>
        <w:t>(На экране появляется симпатичная шатенка)</w:t>
      </w:r>
    </w:p>
    <w:p>
      <w:pPr>
        <w:pStyle w:val="Normal"/>
        <w:ind w:firstLine="540"/>
        <w:jc w:val="both"/>
        <w:rPr/>
      </w:pPr>
      <w:r>
        <w:rPr/>
        <w:t>ДЕВУШКА: Служба заказа билетов British Airways приветствует вас. Меня зовут Одри, чем могу помочь?</w:t>
      </w:r>
    </w:p>
    <w:p>
      <w:pPr>
        <w:pStyle w:val="Normal"/>
        <w:ind w:firstLine="540"/>
        <w:jc w:val="both"/>
        <w:rPr/>
      </w:pPr>
      <w:r>
        <w:rPr/>
        <w:t>НОРВИК: Я бы хотел заказать билет до Флоренции.</w:t>
      </w:r>
    </w:p>
    <w:p>
      <w:pPr>
        <w:pStyle w:val="Normal"/>
        <w:ind w:firstLine="540"/>
        <w:jc w:val="both"/>
        <w:rPr/>
      </w:pPr>
      <w:r>
        <w:rPr/>
        <w:t>ДЕВУШКА: О, профессор Норвик! Извините, что не узнала! Билет до Флоренции на рейс в четверг в половине шестого?</w:t>
      </w:r>
    </w:p>
    <w:p>
      <w:pPr>
        <w:pStyle w:val="Normal"/>
        <w:ind w:firstLine="540"/>
        <w:jc w:val="both"/>
        <w:rPr/>
      </w:pPr>
      <w:r>
        <w:rPr/>
        <w:t>НОРВИК: Почему вы так решили, Одри?</w:t>
      </w:r>
    </w:p>
    <w:p>
      <w:pPr>
        <w:pStyle w:val="Normal"/>
        <w:ind w:firstLine="540"/>
        <w:jc w:val="both"/>
        <w:rPr/>
      </w:pPr>
      <w:r>
        <w:rPr/>
        <w:t xml:space="preserve">ДЕВУШКА: Ваш доклад стоит в программе симпозиума. </w:t>
      </w:r>
    </w:p>
    <w:p>
      <w:pPr>
        <w:pStyle w:val="Normal"/>
        <w:ind w:firstLine="540"/>
        <w:jc w:val="both"/>
        <w:rPr/>
      </w:pPr>
      <w:r>
        <w:rPr/>
        <w:t>НОРВИК: Да, верно. Но я бы хотел полететь чуть пораньше, на утреннем.</w:t>
      </w:r>
    </w:p>
    <w:p>
      <w:pPr>
        <w:pStyle w:val="Normal"/>
        <w:ind w:firstLine="540"/>
        <w:jc w:val="both"/>
        <w:rPr/>
      </w:pPr>
      <w:r>
        <w:rPr/>
        <w:t>ДЕВУШКА: Тогда не забудьте потеплее одеться — прошлый раз на вас был только пиджак, а завтра утром во Флоренции будет всего двенадцать градусов. Место в самолете как обычно — у окна и желательно с рядом с симпатичной, но молчаливой попутчицей?</w:t>
      </w:r>
    </w:p>
    <w:p>
      <w:pPr>
        <w:pStyle w:val="Normal"/>
        <w:ind w:firstLine="540"/>
        <w:jc w:val="both"/>
        <w:rPr/>
      </w:pPr>
      <w:r>
        <w:rPr/>
        <w:t>НОРВИК: Именно так. И если можно, отель...</w:t>
      </w:r>
    </w:p>
    <w:p>
      <w:pPr>
        <w:pStyle w:val="Normal"/>
        <w:ind w:firstLine="540"/>
        <w:jc w:val="both"/>
        <w:rPr/>
      </w:pPr>
      <w:r>
        <w:rPr/>
        <w:t>ДЕВУШКА: Ваш давний друг, доктор Полак из Брандеиса, прилетит на симпозиум на день раньше. Он остановится в «Вероне». Я могу заказать вам номер там же. А на вечер — столик в «Савонароле», если желаете.</w:t>
      </w:r>
    </w:p>
    <w:p>
      <w:pPr>
        <w:pStyle w:val="Normal"/>
        <w:ind w:firstLine="540"/>
        <w:jc w:val="both"/>
        <w:rPr/>
      </w:pPr>
      <w:r>
        <w:rPr/>
        <w:t xml:space="preserve">НОРВИК: Да, пожалуйста. Спасибо, Одри, это все. </w:t>
      </w:r>
    </w:p>
    <w:p>
      <w:pPr>
        <w:pStyle w:val="Normal"/>
        <w:ind w:firstLine="540"/>
        <w:jc w:val="both"/>
        <w:rPr/>
      </w:pPr>
      <w:r>
        <w:rPr/>
        <w:t xml:space="preserve">ДЕВУШКА: До свиданья, профессор. </w:t>
      </w:r>
    </w:p>
    <w:p>
      <w:pPr>
        <w:pStyle w:val="Normal"/>
        <w:ind w:firstLine="540"/>
        <w:jc w:val="both"/>
        <w:rPr/>
      </w:pPr>
      <w:r>
        <w:rPr/>
        <w:t>НОРВИК: (Ведущему) Ну как?</w:t>
      </w:r>
    </w:p>
    <w:p>
      <w:pPr>
        <w:pStyle w:val="Normal"/>
        <w:ind w:firstLine="540"/>
        <w:jc w:val="both"/>
        <w:rPr/>
      </w:pPr>
      <w:r>
        <w:rPr/>
        <w:t>ВЕДУЩИЙ: Поразительно! Эта девушка просто читает ваши мысли!</w:t>
      </w:r>
    </w:p>
    <w:p>
      <w:pPr>
        <w:pStyle w:val="Normal"/>
        <w:ind w:firstLine="540"/>
        <w:jc w:val="both"/>
        <w:rPr/>
      </w:pPr>
      <w:r>
        <w:rPr/>
        <w:t>НОРВИК: Это вообще не человек, а искусственный интеллект. Они начали тестирование этой программы два месяца назад. А теперь давайте посмотрим на программы попроще. Где там ваша сетевая конференция?</w:t>
      </w:r>
    </w:p>
    <w:p>
      <w:pPr>
        <w:pStyle w:val="Normal"/>
        <w:ind w:firstLine="540"/>
        <w:jc w:val="both"/>
        <w:rPr/>
      </w:pPr>
      <w:r>
        <w:rPr/>
        <w:t>(По экрану снова ползут строчки чата: «Это тот Норвик, который играет Дика в «Кровавой луне?»... «Расскажите лучше про загрязнение Темзы!»... «Где купить чип для получения мульти-оргазма?»...)</w:t>
      </w:r>
    </w:p>
    <w:p>
      <w:pPr>
        <w:pStyle w:val="Normal"/>
        <w:ind w:firstLine="540"/>
        <w:jc w:val="both"/>
        <w:rPr/>
      </w:pPr>
      <w:r>
        <w:rPr/>
        <w:t>НОРВИК: Видите, в сравнении с предыдущим, вполне информативным диалогом, ваша конференция выглядит как свалка бессвязных реплик, которые имеют очень слабое отношение к теме нашей дискуссии. Даже школьник, владеющий примитивными навыками программирования, напишет подобный генератор словесного мусора за полчаса.</w:t>
      </w:r>
    </w:p>
    <w:p>
      <w:pPr>
        <w:pStyle w:val="Normal"/>
        <w:ind w:firstLine="540"/>
        <w:jc w:val="both"/>
        <w:rPr/>
      </w:pPr>
      <w:r>
        <w:rPr/>
        <w:t>ВЕДУЩИЙ: Кажется, профессор Норвик обвиняет нас в том, что мы симулируем нашу сетевую конференцию!</w:t>
      </w:r>
    </w:p>
    <w:p>
      <w:pPr>
        <w:pStyle w:val="Normal"/>
        <w:ind w:firstLine="540"/>
        <w:jc w:val="both"/>
        <w:rPr/>
      </w:pPr>
      <w:r>
        <w:rPr/>
        <w:t>НОРВИК: Нет-нет, как раз наоборот! Вся эта хаотичность высказываний, нежелание их авторов самостоятельно найти даже элементарную информацию — все это как раз доказывает, что в вашем чате сидят живые люди. С нормальным, то есть ленивым и ограниченным, человеческим интеллектом.</w:t>
      </w:r>
    </w:p>
    <w:p>
      <w:pPr>
        <w:pStyle w:val="Normal"/>
        <w:ind w:firstLine="540"/>
        <w:jc w:val="both"/>
        <w:rPr/>
      </w:pPr>
      <w:r>
        <w:rPr/>
        <w:t>ВЕДУЩИЙ: Да, это был очень эффектный пример. Ну что ж, дорогие зрители, на этом мы прощаемся с доктором Норвиком, который сумел убедительно доказать нам, что искусственный интеллект — не детская страшилка, а реальный помощник современного человека. Однако наша передача на этом не заканчивается. Оставайтесь с нами! — после рекламы вас ждет еще одна увлекательная встреча. Многие наверняка уже слышали об эпидемии компьютерных радиочервей, поражающих разнообразные устройства через системы беспроводной связи. Вредоносные программы в виде скрытых кодов на определенных частотах теперь прячутся даже в музыкальных произведениях, исполняемых по радио! В следующей части нашей программы известный специалист по вирусам Евгений Спекторский подробнее расскажет о том, что такое радиочерви и как с ними бороться!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куда-то сбоку зазвучала приглушенная, но бодрая музыка рекламного ролика. Ну вот и все. Кевин поглядел на монитор позади оператора. Молодая пара с ослепительными улыбками наркоманов радовалась жизни. Новые музыкальные презервативы «Дюрекс» не только увеличивают продолжительность полового акта, но и помогают при остеохондрозе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Хорошо вы поддели меня насчет конференции! — Ведущий двигал головой туда-сюда, разминая шею. — Я уж думал, вы и вправду сейчас начнете... У нас же там на самом деле сидит один паренек, который присматривает за тем, чтобы конференция была достаточно живой. Он не только фильтрует ругань, но иногда и сам, понимаете?... Пожалуй, я сделаю ему сегодня выволочку по поводу того, что эти реплики... как вы там сказали?... да, чересчур бессвязные.</w:t>
      </w:r>
    </w:p>
    <w:p>
      <w:pPr>
        <w:pStyle w:val="Normal"/>
        <w:ind w:firstLine="540"/>
        <w:jc w:val="both"/>
        <w:rPr/>
      </w:pPr>
      <w:r>
        <w:rPr/>
        <w:t>Кевин молча поднялся и пошел к стеклянной двери. Но ее уже открывали с другой стороны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А-а, Евгений! — Ведущий вскочил и протянул руку. </w:t>
      </w:r>
    </w:p>
    <w:p>
      <w:pPr>
        <w:pStyle w:val="Normal"/>
        <w:ind w:firstLine="540"/>
        <w:jc w:val="both"/>
        <w:rPr/>
      </w:pPr>
      <w:r>
        <w:rPr/>
        <w:t>В очередной раз Кевин поразился, насколько люди оказываются в реальной жизни непохожими на то, что воображаешь, когда общаешься с ними по Сети. Спекторского он представлял себе нервным и худощавым, эдаким вездесущим польским евреем. Но сейчас в студию ввалился толстый бородач скандинавского типа, с улыбкой от уха до уха и замашками пьянчуги-фермера. Игнорируя протянутую руку ведущего, Спекторский распахнул объятия навстречу Кевину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Какие люди, да еще вживую! Професссор Чипс! Ну что, теперь вместе окучиваем население по центральному каналу?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Вы окучиваете. Я лечу. — Кевин демонстративно засунул руки в карманы. В прошлом году компания Спекторского предложила ему купить новый антивирусный пакет за три дня до появления того вируса, от которого лечил этот антивирус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Извините, господа, но у нас мало времени. </w:t>
      </w:r>
    </w:p>
    <w:p>
      <w:pPr>
        <w:pStyle w:val="Normal"/>
        <w:ind w:firstLine="540"/>
        <w:jc w:val="both"/>
        <w:rPr/>
      </w:pPr>
      <w:r>
        <w:rPr/>
        <w:t xml:space="preserve">Ведущий ловко протиснулся между ними, и в результате этого маневра Кевин и толстяк оказались по разные стороны стеклянной двери. На полпути к креслу Спекторский обернулся и послал Кевину воздушный поцелуй. «Небось еще и гомик», — с неприязнью подумал Кевин и двинулся к лестнице. Встречные улыбались ему профессиональными улыбками работников телевидения.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Heading6"/>
        <w:rPr/>
      </w:pPr>
      <w:r>
        <w:rPr/>
        <w:t xml:space="preserve"># # # #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Два сообщения, — произнес киб.</w:t>
      </w:r>
    </w:p>
    <w:p>
      <w:pPr>
        <w:pStyle w:val="Normal"/>
        <w:ind w:firstLine="540"/>
        <w:jc w:val="both"/>
        <w:rPr/>
      </w:pPr>
      <w:r>
        <w:rPr/>
        <w:t>Кевин откинул голову на подушку кресла, наслаждаясь тишиной и кондиционированной прохладой внутри машины. Что ни говори, а киб в наши дни — единственное место, где можно отдохнуть в одиночестве и при этом не чувствовать себя запертым, как в туалете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От кого?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Первое от вашей матери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«Сынок, почему ты опять не приехал на Рождество! Ты же обещал...» — пробормотал Кевин замогильным голосом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Будете слушать?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у давай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«Сынок, почему ты опять не приехал на Рождество! Ты же обещал. Мы с отцом...»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Стоп! Стереть. От кого второе?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оберт Армстронг, лунная база «Хуанцзы».</w:t>
      </w:r>
    </w:p>
    <w:p>
      <w:pPr>
        <w:pStyle w:val="Normal"/>
        <w:ind w:firstLine="540"/>
        <w:jc w:val="both"/>
        <w:rPr/>
      </w:pPr>
      <w:r>
        <w:rPr/>
        <w:t>А вот это уже не так просто. Боб собирается сообщить, что прилетает раньше? Или наоборот?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Читай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«Привет, старик, это Боб. Звякни как освободишься. У моей девочки какой-то сбой».</w:t>
      </w:r>
    </w:p>
    <w:p>
      <w:pPr>
        <w:pStyle w:val="Normal"/>
        <w:ind w:firstLine="540"/>
        <w:jc w:val="both"/>
        <w:rPr/>
      </w:pPr>
      <w:r>
        <w:rPr/>
        <w:t>Кевин вздрогнул. Но тут же вспомнил, что «сбой» — обычное словечко для друга-астронавта, которым тот обозначает все на свете, от взрыва «Шаттла» до лишнего стакана виски. Однако те несколько секунд, пока киб набирал длинный лунный номер, Кевин все еще пытался представить, что случилось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Привет-привет, телезвезда!</w:t>
      </w:r>
    </w:p>
    <w:p>
      <w:pPr>
        <w:pStyle w:val="Normal"/>
        <w:ind w:firstLine="540"/>
        <w:jc w:val="both"/>
        <w:rPr/>
      </w:pPr>
      <w:r>
        <w:rPr/>
        <w:t>На мониторе появилось небритое лицо Боба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Привет-привет, звездочет. Что стряслось?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Да ничего особенного. Вся эта фобия насчет чипсов, про которую ты как раз сегодня по телеку рассказывал. Похоже, и до моей малышки докатилось. Она утверждает, что ее новая воспитательница — чипс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еужели твоя дочка поймала Лизу, когда та заряжалась от розетки?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Ха-ха, ну ты скажешь! Нет, до таких ужасов не дошло. По-моему, они просто поругались. А у Марты в детском саду... ну ты знаешь, какие там детки и какие у них родители. Любой бред сразу расходится. Вот и у нее, похоже, чипсофобия началась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У тебя, между прочим, это тоже было, — мрачно пробормотал Кевин. — Помнишь, сколько раз ты меня спрашивал насчет прошлой воспитательницы? И под юбку к ней ты залез наверняка только для того, чтобы проверить...</w:t>
      </w:r>
    </w:p>
    <w:p>
      <w:pPr>
        <w:pStyle w:val="Normal"/>
        <w:ind w:firstLine="540"/>
        <w:jc w:val="both"/>
        <w:rPr/>
      </w:pPr>
      <w:r>
        <w:rPr/>
        <w:t>В тайне Кевин был даже благодарен Бобу за ту выходку с Лили. Когда друг-астронавт попросил найти воспитательницу для дочери, в голове Кевина тут же вспыхнула заманчивая идея послать на эту работу одну из своих пациенток. Социальная адаптация людей с искин-чипами, несмотря на их способности, всегда проходила очень медленно — в основном из-за неприязни со стороны обычных людей. А без опытных данных об адаптации и самому Кевину приходилось туговато в спорах о том, имеют ли его чипы право на существование.</w:t>
      </w:r>
    </w:p>
    <w:p>
      <w:pPr>
        <w:pStyle w:val="Normal"/>
        <w:ind w:firstLine="540"/>
        <w:jc w:val="both"/>
        <w:rPr/>
      </w:pPr>
      <w:r>
        <w:rPr/>
        <w:t>Однако сначала он все-таки отбросил идею тестирования пациенток на дочке Боба. И устроил на эту работу свою практикантку, работавшую медсестрой в одной из клиник для умственно отсталых детей. Лили прекрасно справлялась с работой до тех пор, пока Роберт не прилетел на Землю в отпуск. В первый же вечер изголодавшийся по ласке астронавт полез к молодой гувернанке, не зная о том, что кроме ухода за детьми, она занималась еще и тайским боксом. Лили сломала ему нос и ушла. Боб попросил Кевина найти другую. И тогда он все-таки решился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Ладно, старик, я ведь уже извинился за Лили! Кто старое помянет... Когда сидишь по полгода на этой чертовой Луне... — Боб понизил голос. — Тут же одни китайцы, старик! Я не расист, но знаешь, этот желтожопый космос немного достает иногда. Особенно когда понимаешь, что тебя взяли только из-за чертовой политкорректности. Они все тут такие маленькие, шустрые, как муравьи. Во все щели пролезают, работают на всю катушку. А видел бы ты их импланты! Они даже вслух практически не разговаривают: у всех нейроинтерфейсы, форменная телепатия! А я у них — как розовый слон в зоопарке. Улыбаются, чуть ли не кланяются при каждой встрече. Но чуть куда потянешься к приборам — сразу такое чувство, что вот-вот по рукам врежут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Короче, ты хочешь, чтоб я для твоей Марты третью воспитательницу нашел, — резюмировал Кевин. — И чтобы она каждый день делала себе рентген и показывала твоей дочке, что в ее башке нет ни грамма кремния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Да брось, не надо новую! Эдак моя девочка совсем избалуется. И рентгенов не надо. Я же знаю, что ты мне не будешь черте-что подпихивать. Просто ты это... может, съездишь к ним да поглядишь, что к чему? Может, у них какой чисто женский конфликт вышел, и нужен просто один холодный взгляд со стороны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Хорошо, Боб, я съезжу. Привет китайцам. </w:t>
      </w:r>
    </w:p>
    <w:p>
      <w:pPr>
        <w:pStyle w:val="Normal"/>
        <w:ind w:firstLine="540"/>
        <w:jc w:val="both"/>
        <w:rPr/>
      </w:pPr>
      <w:r>
        <w:rPr/>
        <w:t>Получивший задание киб врубил маглев и поднялся над землей. На Лондон опускался вечер, из распахнутых дверей клубов уже лились музыкальные коктейли, смешанные самыми модными диджеями мира. Кевин поглядел в небо. За ослепительным светом фонарей найти бледную китайскую Луну не так-то просто. Ага, вот она — маленький подброшенный в небо снежок. Но китайцы не привередливы. Когда у тебя в стране даже пустыни все заселены, как муравейники, ты не будешь особенно долго церемониться с душой и прочей этикой. Китайцы берут все: экспериментальные американские лекарства и списанные космические корабли русских, французские подводные купола и японские искусственные острова, немецкое геномоделирование и наши искин-чипы...</w:t>
      </w:r>
    </w:p>
    <w:p>
      <w:pPr>
        <w:pStyle w:val="Normal"/>
        <w:ind w:firstLine="540"/>
        <w:jc w:val="both"/>
        <w:rPr/>
      </w:pPr>
      <w:r>
        <w:rPr/>
        <w:t>А у Боба — лишь пара вшитых датчиков медицинского контроля. «Слон в зоопарке»... Кевин отвернулся от бледной Луны, обратно к теплому свету лондонских улиц. Ты льстишь себе, дружище. Эти практичные желтые ребята ни за что не потащили бы тебя с собой из-за одной только политкорректности. Нет-нет, брат, ты для них не слон из зоопарка. Скорее — подопытная белая мышка из «контрольной групп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6"/>
        <w:rPr/>
      </w:pPr>
      <w:r>
        <w:rPr/>
        <w:t xml:space="preserve"># # # #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ет, она не человек. Она чипс! Как ты не можешь понять, дядя Кевин! — Марта с силой хлопнула рукой по одеялу и насупилась.</w:t>
      </w:r>
    </w:p>
    <w:p>
      <w:pPr>
        <w:pStyle w:val="Normal"/>
        <w:ind w:firstLine="540"/>
        <w:jc w:val="both"/>
        <w:rPr/>
      </w:pPr>
      <w:r>
        <w:rPr/>
        <w:t>Дочка Боба сидела на кровати в своей маленькой спальне, похожей на аквариум: месяц назад они вместе с Лили разрисовали синие стены фосфоресцирующими рыбами и морскими звездами. Лили нравилась Марте. Лиза нравилась ей еще больше. До вчерашнего вечера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о почему ты так решила, милая?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Она читала мне сказку. А потом ушла и не сказала «спокойной ночи»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Может быть, она подумала, что ты уже уснула?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ет, я просто закрыла глаза! Нужно всегда говорить «спокойной ночи», иначе придет Спрут и я буду плохо спать! Лили всегда говорила мне «спокойной ночи»! И папа! А Лиза не сказала! Потому что она чипс и ей наплевать!</w:t>
      </w:r>
    </w:p>
    <w:p>
      <w:pPr>
        <w:pStyle w:val="Normal"/>
        <w:ind w:firstLine="540"/>
        <w:jc w:val="both"/>
        <w:rPr/>
      </w:pPr>
      <w:r>
        <w:rPr/>
        <w:t>Кевин задумался. С этими детскими аргументами трудно спорить: какая-то невероятная логика... Которая, при всей ее невероятности, привела ребенка к верной догадке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В таком случае, ты тоже чипс! — грозно произнес Кевин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Почему?! — Марта уставилась на него с испугом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Ты плеснула Лизе в лицо горячим молоком. Тебе тоже было наплевать, что ей больно.</w:t>
      </w:r>
    </w:p>
    <w:p>
      <w:pPr>
        <w:pStyle w:val="Normal"/>
        <w:ind w:firstLine="540"/>
        <w:jc w:val="both"/>
        <w:rPr/>
      </w:pPr>
      <w:r>
        <w:rPr/>
        <w:t>Марта некоторое время размышляла, обводя пальцем узоры на одеяле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Может, она все-таки не чипс... — наконец произнесла девочка. — Когда я в нее плеснула, она даже не успела уклониться. А в садике говорили, что у чипсов очень-очень хорошая реакция. Потому что этот маленький компьютер в голове, он контролирует все... моторчики..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Моторику, — поправил Кевин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Да. Может быть, она просто не знала, что надо говорить «спокойной ночи». Может, у нее не было детей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Ты умница, Марта. Обещай, что вы с ней помиритесь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Хорошо, дядя Кевин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А потом расскажи ей про Спрута. Она тогда поймет, зачем надо говорить «спокойной ночи». У нее ведь и вправду не было детей. Вот она и не знает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Ладно, дядя Кевин. Только давай сегодня ты мне сказку почитаешь!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Конечно. Я ведь тоже по тебе соскучился.</w:t>
      </w:r>
    </w:p>
    <w:p>
      <w:pPr>
        <w:pStyle w:val="Normal"/>
        <w:ind w:firstLine="540"/>
        <w:jc w:val="both"/>
        <w:rPr/>
      </w:pPr>
      <w:r>
        <w:rPr/>
        <w:t xml:space="preserve">Он читал минут пять, потом остановился. Мягкий свет настольной лампы, мерцающие рыбки на стенах и потолке. Полная тишина вслед за шорохом переворачиваемой страницы. Кевин понял, что сам вот-вот уснет. Глаза Марты закрыты, дыхание ровное. «Спокойной ночи», прошептал Кевин. Ответа не было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6"/>
        <w:rPr/>
      </w:pPr>
      <w:r>
        <w:rPr/>
        <w:t xml:space="preserve"># # # #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ухня сияла белизной. Кевин вошел на цыпочках, аккуратно закрыл дверь. Лиза сидела за столом, подперев щеки кулаками и глядя в пространство. На левой щеке — розовое пятно легкого ожога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Когда ты вот так сидишь..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Знаю, доктор. Ничего не могу поделать. — Лиза сложила руки на столе, тряхнула головой. Длинная светлая прядь упала на лицо. — Это какая-то память тела. Иногда находит такое желание опять оказаться бездвижной. Смотреть картинки внутри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Тогда хотя бы делай вид, что спишь. Хорошо, что она не попала тебе в глаз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Пустяки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ет, Лиза, не пустяки. Как она вообще умудрилась попасть? Скажи честно: у тебя ухудшилась реакция? Ты же знаешь, у нас практически каждая модель называется «опытной». Если это сбой..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С моим чипом все в порядке. Оставим эту тему.</w:t>
      </w:r>
    </w:p>
    <w:p>
      <w:pPr>
        <w:pStyle w:val="Normal"/>
        <w:ind w:firstLine="540"/>
        <w:jc w:val="both"/>
        <w:rPr/>
      </w:pPr>
      <w:r>
        <w:rPr/>
        <w:t>Кевин нахмурился. Вот так всегда. Сначала «спасибо, доктор, конечно, доктор, все как вы скажете, доктор...» А потом они уходят и считают, что все закончилось. И игнорируют все твои рекомендации. Приходится быть жестким, приходится снова делать им больно... Но иначе никак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Мне неприятно напоминать тебе, Лиза, но два месяца назад ты не могла попасть ложкой в собственный рот. И ты сама говоришь про «память тела», которая сопротивляется твоим новым способностям. Было бы неудивительно, если...</w:t>
      </w:r>
    </w:p>
    <w:p>
      <w:pPr>
        <w:pStyle w:val="Normal"/>
        <w:ind w:firstLine="540"/>
        <w:jc w:val="both"/>
        <w:rPr/>
      </w:pPr>
      <w:r>
        <w:rPr/>
        <w:t>Девушка молча встала, поплотнее запахнула розовый махровый халат и отошла в дальний угол кухни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Возьмите вон там ножик, профессор. И киньте в меня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у знаешь! Это ненаучный метод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Зато очевидный. Киньте.</w:t>
      </w:r>
    </w:p>
    <w:p>
      <w:pPr>
        <w:pStyle w:val="Normal"/>
        <w:ind w:firstLine="540"/>
        <w:jc w:val="both"/>
        <w:rPr/>
      </w:pPr>
      <w:r>
        <w:rPr/>
        <w:t xml:space="preserve">Спорить было бесполезно: Кевин знал, что на это уйдет гораздо больше времени, и все впустую. Он вытащил из сушилки самый маленький ножик для хлеба. Положил на ладонь, деревянной ручкой вперед. И легонько подкинул — с таким расчетом, чтобы нож упал, не долетев до ног девушки. </w:t>
      </w:r>
    </w:p>
    <w:p>
      <w:pPr>
        <w:pStyle w:val="Normal"/>
        <w:ind w:firstLine="540"/>
        <w:jc w:val="both"/>
        <w:rPr/>
      </w:pPr>
      <w:r>
        <w:rPr/>
        <w:t>В момент броска Лиза как бы нехотя, лениво шагнула вперед. Не спеша, словно в замедленной съемке, повернулась спиной к Кевину и кокетливо задрала ножку. Падающий ножик лег плашмя на поднятую ступню, острие даже не коснулось кожи. Кевин облегченно вздохнул, но не тут-то было: голая ступня Лизы резко дернулась, словно рыба ударила хвостом. Ножик... исчез. Ни звука падения, ни блеска ста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за как ни в чем не бывало вернулась за стол. Кевин продолжал оглядывать место, где она только что стояла. Куда-то же он должен был воткнуться!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е там ищете.</w:t>
      </w:r>
    </w:p>
    <w:p>
      <w:pPr>
        <w:pStyle w:val="Normal"/>
        <w:ind w:firstLine="540"/>
        <w:jc w:val="both"/>
        <w:rPr/>
      </w:pPr>
      <w:r>
        <w:rPr/>
        <w:t xml:space="preserve">Кевин обернулся. Лиза повернулась в профиль, показала мизинцем. Ножик, словно шпилька, торчал в ее волосах, скрученных в узел на затылке.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Ты нарочно позволила ей себя ошпарить?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Конечно. Нужно было сделать для нее хоть что-то... человеческое. Вообще-то есть множество вещей, которые люди делают нарочно. Но я их не знаю, профессор! У меня теперь отличная память, только в ней ничего нет. И у меня теперь отличная соображалка... но слишком отличная, чтобы мое поведение выглядело человеческим. Люди делают огромное количество бессмысленных поступков, повторяя их снова и снова..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е беспокойся. Скоро ты научишься многим из этих вещей. И даже пожалеешь, что захотела им учиться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е знаю, не знаю... Иногда кажется, что мне вновь и вновь будут попадаться эти странные человеческие привычки. Сколько бы я о них ни узнавала, всегда будут какие-то новые проколы. Кстати, я сегодня смотрела ваше выступление. И даже немного позавидовала этой искинке Одри, которая брала у вас заказ. Уж она-то все знает о привычках клиентов! Вот если бы вы разрешили нам подключить эти чипы к Сети..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ет, Лиза! Не может быть и речи. Я много раз объяснял тебе, как это опасно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о ведь некоторые уже...</w:t>
      </w:r>
    </w:p>
    <w:p>
      <w:pPr>
        <w:pStyle w:val="Normal"/>
        <w:ind w:firstLine="540"/>
        <w:jc w:val="both"/>
        <w:rPr/>
      </w:pPr>
      <w:r>
        <w:rPr/>
        <w:t xml:space="preserve">Девушка осеклась и посмотрела на Кевина.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Что «уже»?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Я хотела сказать, некоторые разработки... уже были в вашем институте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Были. Но они закрыты. Мы еще не изучили как следует воздействие одиночных искин-чипов на одиночных пациентов. Для нас даже один такой чип — гора проблем, понимаешь? Вот и у вас с Мартой возник конфликт. Мелкий, да. Но это лишь потому, что она — еще ребенок, а ты — одна из самых успешных моих пациенток. С другими гораздо хуже. Нас и так вот-вот закроют из-за всей этой шумихи в прессе. А ты хочешь еще и Сеть ко всему этому добавить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Да нет, — Лиза вздохнула. — Пожалуй что не хочу. В конце концов, мне и вправду не очень интересно изучать чужие бессмысленные привычки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у, некоторые все-таки полезно знать! — Кевин шутливо погрозил ей пальцем. — К примеру, ты могла бы расспросить Лили, почему она сломала нос отцу Марты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Зачем? Я не собираюсь ломать ему нос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А вдруг какая-нибудь его привычка тебе не понравится?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Вы не поняли. Я не собираюсь ломать ему нос, потому что он уже сломан. Я сломаю ему что-нибудь другое, вот и все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Возможно, ты нанесешь большой урон космической науке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Космическая наука могла бы на досуге поизучать мои привычки, прежде чем демонстрировать свои. Так что мы с космической наукой в совершенно равных условиях.</w:t>
      </w:r>
    </w:p>
    <w:p>
      <w:pPr>
        <w:pStyle w:val="Normal"/>
        <w:ind w:firstLine="540"/>
        <w:jc w:val="both"/>
        <w:rPr/>
      </w:pPr>
      <w:r>
        <w:rPr/>
        <w:t>Вот это да! Кевин внимательно посмотрел на девушку. Раньше она никогда не демонстрировала таких жестких убеждений. И это спокойное обещание сломать что-нибудь Бобу...</w:t>
      </w:r>
    </w:p>
    <w:p>
      <w:pPr>
        <w:pStyle w:val="Normal"/>
        <w:ind w:firstLine="540"/>
        <w:jc w:val="both"/>
        <w:rPr/>
      </w:pPr>
      <w:r>
        <w:rPr/>
        <w:t>Лиза перехватила его взгляд. На грустное и красивое лицо медленно, словно под большим давлением изнутри, выползла улыбка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Извините, доктор. Я вроде бы научилась шутить, но все время забываю делать... это бессмысленное движение рт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6"/>
        <w:rPr/>
      </w:pPr>
      <w:r>
        <w:rPr/>
        <w:t># # # #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ги сами занесли его в бар на углу. Сначала помещение показалось незнакомым, но тут же вспомнилось: когда-то давно они с Бобом отмечали его первый полет. Так вот сразу, только забросили домой его вещи — и в ближайший бар.</w:t>
      </w:r>
    </w:p>
    <w:p>
      <w:pPr>
        <w:pStyle w:val="Normal"/>
        <w:ind w:firstLine="540"/>
        <w:jc w:val="both"/>
        <w:rPr/>
      </w:pPr>
      <w:r>
        <w:rPr/>
        <w:t>С тех пор интерьер сильно изменился. Неудивительно, что сразу не узнать. Да и бармен теперь совершенно другой... Впрочем, какая разница? После такого сумасшедшего дня Кевин был готов выпить коньяку в любой подворотне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Ба, доктор Норвик! — Бармен оторвался от полировки бокала. — Вот уж не ожидал, в нашем-то захолустье.</w:t>
      </w:r>
    </w:p>
    <w:p>
      <w:pPr>
        <w:pStyle w:val="Normal"/>
        <w:ind w:firstLine="540"/>
        <w:jc w:val="both"/>
        <w:rPr/>
      </w:pPr>
      <w:r>
        <w:rPr/>
        <w:t>Кевин поморщился. Проклятое телевидение. Теперь будут узнавать даже в барах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А я ведь из «ваших», док! — Бармен покрутил пальцем около головы. — Прямо и не знаю, как вас благодарить за все, что вы для нас сделали.</w:t>
      </w:r>
    </w:p>
    <w:p>
      <w:pPr>
        <w:pStyle w:val="Normal"/>
        <w:ind w:firstLine="540"/>
        <w:jc w:val="both"/>
        <w:rPr/>
      </w:pPr>
      <w:r>
        <w:rPr/>
        <w:t>Кевин оглядел бармена повнимательней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Простите, у меня так много пациентов... Что-то не вспомнить вашего лица. У вас был...?</w:t>
      </w:r>
    </w:p>
    <w:p>
      <w:pPr>
        <w:pStyle w:val="Normal"/>
        <w:ind w:firstLine="540"/>
        <w:jc w:val="both"/>
        <w:rPr/>
      </w:pPr>
      <w:r>
        <w:rPr/>
        <w:t>Он осекся. Пациенты не любят, когда им напоминают. Вполне возможно, месяц назад этот парень безостановочно трясся — или был совершенно бездвижным коматозником, «овощем с глазами». А может, он был вполне в сознании, но травма позвоночника приковала его к постели. У него мог быть паралич одной половины тела или просто дислексия..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Да ничего у меня не было! — рассмеялся бармен. — И главное, не было работы. А как без работы жить, даже если ты здоровый? Так что я взял у дружков взаймы да записался на операцию. Зато теперь, с вашим чипом... Память отличная, реакция отличная! Шестью бутылками могу жонглировать, а из седьмой наливать! Восемьсот рецептов коктейлей держу в голове! Все долги раздал за неделю! А через пару дней в центр переберусь, прямо в Сохо! Там в одном клубе уже держат для меня местечко..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Погодите, но мы не вшиваем наши чипы здоровым людям!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Как это не вшиваете? — Бармен уставился на Кевина. — Я же сам ходил в вашу клинику. Правда, дело было ночью. Но мне сказали, это потому, что очередь большая, приходится работать по ночам...</w:t>
      </w:r>
    </w:p>
    <w:p>
      <w:pPr>
        <w:pStyle w:val="Normal"/>
        <w:ind w:firstLine="540"/>
        <w:jc w:val="both"/>
        <w:rPr/>
      </w:pPr>
      <w:r>
        <w:rPr/>
        <w:t xml:space="preserve">Кевин молча разглядывал свое отражение в полированном дереве барной стойки. Из-за кривизны поверхности отражение слегка развезло: правая щека вспучилась, слева голова вытягивалась в какой-то рог. Значит, прямо в его клинике. По ночам. Интересно, кто. Так сразу и не скажешь: восемь ассистентов, двадцать пять практикантов...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Стало быть, это все у вас за спиной! — Бармен стукнул по стойке кулаком. — Вот ведь люди! Это что же получается, мне могли паленый чип вшить?! А если эта халтура возьмет и сгорит через неделю? Слушайте, док, может вы меня посмотрите, а? Я доплачу, если что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е сегодня, — отрезал Кевин. — Мне на сегодня уже хватит неприятностей. Надо выпить.</w:t>
      </w:r>
    </w:p>
    <w:p>
      <w:pPr>
        <w:pStyle w:val="Normal"/>
        <w:ind w:firstLine="540"/>
        <w:jc w:val="both"/>
        <w:rPr/>
      </w:pPr>
      <w:r>
        <w:rPr/>
        <w:t>Он оглядел штабель бутылок, словно баррикаду, за которой можно хоть на какое-то время спрятаться от всех сегодняшних лиц. Ага, коньяки. Вот и любимый «Мартель»... Бессмысленная привычка, сказала бы Лиза. И правда, почему опять коньяк? Может, из вредности выпить чего-нибудь другого? «Кровавую Мэри», например. Хотя нет, от нее першит в горле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Выпить — это само собой, док! Я ж понимаю, вам тоже надо отдыхать. А то не ровен час воткнете скальпель не в то место. В таких делах спешить нельзя! Давайте-ка я вам налью за счет заведения... </w:t>
      </w:r>
    </w:p>
    <w:p>
      <w:pPr>
        <w:pStyle w:val="Normal"/>
        <w:ind w:firstLine="540"/>
        <w:jc w:val="both"/>
        <w:rPr/>
      </w:pPr>
      <w:r>
        <w:rPr/>
        <w:t xml:space="preserve">Бармен на миг закрыл глаза.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...двести «Мартеля» и шесть ломтиков лимона, верно? </w:t>
      </w:r>
    </w:p>
    <w:p>
      <w:pPr>
        <w:pStyle w:val="Normal"/>
        <w:ind w:firstLine="540"/>
        <w:jc w:val="both"/>
        <w:rPr/>
      </w:pPr>
      <w:r>
        <w:rPr/>
        <w:t>Это было уже слишком. Кевин отшатнулся от стойки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Как... как вы узнали?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Так ведь Сеть, док! — Бармен снова покрутил рукой у виска. — Чип-то мне продали сразу с этим... с радиомодемом. Вышло вдвое дороже, зато какие возможности! Я вот сейчас на лету подключился к бармену вашего института — и уже знаю, чего вам налить. Раньше-то, бывало, попотеешь, чтоб клиенту угодить! А так — и вам сразу любимая выпивка, и мне приятно! Вот мы сейчас еще музычку врубим...</w:t>
      </w:r>
    </w:p>
    <w:p>
      <w:pPr>
        <w:pStyle w:val="Normal"/>
        <w:ind w:firstLine="540"/>
        <w:jc w:val="both"/>
        <w:rPr/>
      </w:pPr>
      <w:r>
        <w:rPr/>
        <w:t>Бармен обернулся к стереосистеме, покрутил ручку. Из колонок грохнул истеричный женский вокал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Эй, погодите! — крикнул Кевин. — Какой марки модем?!</w:t>
      </w:r>
    </w:p>
    <w:p>
      <w:pPr>
        <w:pStyle w:val="Normal"/>
        <w:ind w:firstLine="540"/>
        <w:jc w:val="both"/>
        <w:rPr/>
      </w:pPr>
      <w:r>
        <w:rPr/>
        <w:t>Бармен не реагировал. Кевин перегнулся через стойку и поглядел ему в лицо. Застывшая восковая маска. В памяти вдруг всплыло другое лицо: довольная бородатая рожа Спекторского. И странный прощальный жест, этот воздушный поцелуй. «Радиочерви и как с ними бороться...»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Эй!!! — заорал Кевин. — Выключите радио немедленно!</w:t>
      </w:r>
    </w:p>
    <w:p>
      <w:pPr>
        <w:pStyle w:val="Normal"/>
        <w:ind w:firstLine="540"/>
        <w:jc w:val="both"/>
        <w:rPr/>
      </w:pPr>
      <w:r>
        <w:rPr/>
        <w:t>Бармен медленно обернулся. Потом всплеснул руками, потянулся назад и убавил звук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Извините, заслушался. Хорошая песня. Вы хотели сделать заказ, сэр?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Я... — Кевин запнулся, разглядывая бармена. Вроде все нормально, лицо как лицо, голубые глаза. — Я просто хотел выпить чего-нибудь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У нас лучшая «Кровавая Мэри» в городе. Старинный мексиканский рецепт!</w:t>
      </w:r>
    </w:p>
    <w:p>
      <w:pPr>
        <w:pStyle w:val="Normal"/>
        <w:ind w:firstLine="540"/>
        <w:jc w:val="both"/>
        <w:rPr/>
      </w:pPr>
      <w:r>
        <w:rPr/>
        <w:t xml:space="preserve">Так и есть. Все стерто. </w:t>
      </w:r>
    </w:p>
    <w:p>
      <w:pPr>
        <w:pStyle w:val="Normal"/>
        <w:ind w:firstLine="540"/>
        <w:jc w:val="both"/>
        <w:rPr/>
      </w:pPr>
      <w:r>
        <w:rPr/>
        <w:t xml:space="preserve">Кевин закрыл глаза... и почувствовал, что его собственные губы сами собой растягиваются в кривую, бессмысленную ухмылку. На него неожиданно снизошло странное облегчение. Словно вся сегодняшняя гора проблем сама свалилась с плеч после того, как сверху положили этот последний камень. </w:t>
      </w:r>
    </w:p>
    <w:p>
      <w:pPr>
        <w:pStyle w:val="Normal"/>
        <w:ind w:firstLine="540"/>
        <w:jc w:val="both"/>
        <w:rPr/>
      </w:pPr>
      <w:r>
        <w:rPr/>
        <w:t xml:space="preserve">Умом он понимал, что это никакое не решение, что будет и дальше, и хуже... Они найдут антивирус, они улучшат качество даже тех чипов, что изготавливаются подпольно. Будут несчастные случаи, будут громкие разбирательства и запреты. И все-таки теперь, при виде этого человека, недавно получившего и тут же потерявшего удивительные способности, в сознании крепла уверенность, что все будет не так уж страшно. Потому что теперь, когда разработка вышла из стен института, заботу о ней взял на себя человеческий фактор. С его простыми и массовыми, разделяющими и властвующими, бессмысленными, но ничем не истребимыми человеческими алгоритмами. </w:t>
      </w:r>
    </w:p>
    <w:p>
      <w:pPr>
        <w:pStyle w:val="Normal"/>
        <w:ind w:firstLine="540"/>
        <w:jc w:val="both"/>
        <w:rPr/>
      </w:pPr>
      <w:r>
        <w:rPr/>
        <w:t xml:space="preserve">И еще: именно сейчас Кевин осознал, что всегда побаивался истребления этих алгоритмов. Наверное, потому, что сам всегда любил их. Да-да, работал над их истреблением, и при этом любил — как собственную дурацкую привычку к «Мартелю» с лимоном. Что такое любовь, как не надежда на повторение?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Что-то не так, сэр? — спросил бармен. Уверенным, будничным тоном, каким задавали тот же вопрос и сто лет назад, и триста. Кевину вдруг захотелось обнять этого простого парня, который сейчас воплощал для него все человечество. Нет, с объятиями лезть конечно не стоит, парень может неправильно истолковать... Но в другой раз, когда Кевин придет сюда снова, он уже сможет дружески похлопать знакомого бармена по плечу. И они вместе посмеются над каким-нибудь бородатым анекдотом, как старые приятели.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Сэр?..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Нет-нет, все в порядке. Уже все в порядке. Давайте вашу «Кровавую Мэри»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12:00Z</dcterms:created>
  <dc:creator>Мерси Шелли</dc:creator>
  <dc:description/>
  <cp:keywords/>
  <dc:language>en-US</dc:language>
  <cp:lastModifiedBy>User</cp:lastModifiedBy>
  <dcterms:modified xsi:type="dcterms:W3CDTF">2010-03-04T09:42:00Z</dcterms:modified>
  <cp:revision>13</cp:revision>
  <dc:subject/>
  <dc:title>Алгоритм</dc:title>
</cp:coreProperties>
</file>