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: В поисках сокровенног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мшук В.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РЕГИ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о "Веды"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ьский фонд Рерихо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 г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Введение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ерег, согласно современным представлениям, это предмет, который выполняет защитную функцию, хотя в древности это слово употреблялось в значительно более широком смысле. Оно имеет корень "берег" - цель любого мореплавателя, т.е. кроме сбережения, это слово в древности означало ещё цель, сравните: "бер" = "бор", что могло означать как лес, так и медведя, так и Дажбога (поскольку медведь соответствовал Дажбогу). И "ег"="яг", так как древнее название берега - "бряг", суммарное значение оберега получается "яг Дажбога", или "дорога мудрости Дажбога". Таким образом к оберегам относились чудесные предметы, вещи, даты (числа), тотемы, табу, пища, цвета, растения, заклинания, животные - всё, что способствовало достижению поставленной цели. До нас дошли до сих пор широко употребляемые слова "амулет" (лат. amuletum) означающее предмет охраняющий людей от несчастий, болезней, злых чар, который носили на теле, и талисман - от арабского "талисма" - "магическое изображение", приносящий владельцу счастье и удачу. Талисмана изготавливались, как правило, из священных деревьев, камня, металла, иногда куска пергамента, с заполненный буквами и изображениями, нанесёнными при определённых планетных воздействи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временный оккультизм, взявший на себя право по своему усмотрению трактовать назначение и смысл древней символики дошедших до нас оберегов, к настоящему времени не имеет законченных и однозначных трактовок. Именно множественность объяснений одного и того же символа позволяет сделать заключение, что он не имеют никакого отношения к древним идеям этих символов. Чтобы понять суть древних талисманов, нужно понять древнюю логику их созда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дин из старейших символов, встречаемый по всей планете - это глаз в треугольнике. Из всех фантастичных объяснений его, в том числе и что это просто знак древней масонской организации – ни одно не соответствует действительности. У каждого бога был свой камень, металл, дерево, животное, рисунок, цвет, число, т.е. семь основных предметов-приёмников, через которые может проявиться божественные силы. И соответственно было семь вещей, передающих богам их божественные силы - это позы, мантры, танцы, песнопения (сутры, славы, ритмы), пища, игры, запахи. Семь, потому что семь оболочек у человека и здесь мы их расположили в соответствии с ростом утончённости оболочек. Если посмотреть на предметы-приёмники, то мы видим первые четыре из них материальны, а последние три идельны. Из первых четырёх можно сделать оберег одного бога: оковать металлом этого бога соответствующий ему кусочек дерева, инкрустировав его камнем и волосами священного животного. (Волосы необходимо брать с живого животного в праздничные дни, иначе этот амулет, согласно древним представлениям не будет работать или наоборот будет, но как "вольт смерти"). Если использовалось все четыре предмета бога, то это был квадрат; если только три предмета, то форма амулета была треугольник; два – двуугольник (две пересекающиеся дуги); один - одноугольник (угол с дугой, напоминающий сердечко). Все перечисленные формы широко представлены среди древних и современных амуле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стати, именно амулеты стали постепенно всеобщим эквивалентом при обменах. Обнаруженные одни из древнейших монет, были с отверстием в центре, т.е. первоначальные монеты были инкрустированы камнями, а их неправильная, некруглая форма как раз говорит, что это был двугольный амулет. Амулет конечно плохо приспособлены для исполнения функции денег и поэтому они постепенно превратились в современные монеты. Но до сих пор у многих народов Севера сохранилась традиция обшивать одежду монетами, что лишний раз указывает на их древнюю обрегающую функци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ункцию оберега выполняло прежде всего имя: "им"-"я", т.е. моё "я" для кого-то. В имя входило два имени богов: одного покровителя месяца и второго покровителя года рождения человека. Существование праздника Именины говорит нам, что было второе имя, определяемое часом и днём рождения, когда не возникало вопросов как назвать новорождённого. Но имело оно название скорее всего не "имя", а "темя", т.е. "тем"-"я". Буква "т" и соответственно слово "тем" была более сакральна ("ты", "тятя"). В настоящее время слово "темя" означает верхушку черепа место, где у китайцев находится сознание (поскольку у них сохранилась иероглифическая письменность, а как раз в теменной части мозга находится центр зрения) и где раньше было сознание у наших предков. У современного человека сознание, по мнению ряда специалистов находится в лобных долях. Справление праздника именин приурачивалось к празднику бога, который должен состояться в этом месяце. Это был главный бог защитник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роме темени и имени у человека было отчество, т.е. "отец" и "чествование" сохранившееся у славянских народов и ввели в России снова в этом тысячелетии фамилию. Слово "famaly" происходит от латинского "famany", т.е. женщина. Иначе говоря фамилия означало в древности отчество по женщине (матери) и оно судя по превосходству фамилии над отчеством, было важней для человека. По-русски фамилия называлась чевствование матери, т.е. "матчество". То, что европейцы называли фамилией, в действительности означало название рода, ещё не так давно роды существовали в царской России у привилегированного класса. Каждый род брал своё начало от героя, благодетеля или святого. Только прославившийся человек мог образовывать род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ечно, не все имели род, но все имели дату рождения, которой покровительствовали два бога, ответственных за более длительные промежутки времени, например эпохи. За каждый цикл в 24 года был ответственен свой бог, и за каждые цикл в 576 лет (24 в квадрате) тоже был свой бог. Сегодня мы живём в эпоху Водолея (Стрибога), в цикл Жел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им образом, у человека была пять обозначений или названий: "темя", определявшееся днём и часом рождения; "имя" - месяцем и годом рождения; "отчество" по имени отца; "матчество" по имени матери и именем прародителя рода, которое для краткости, кроме имени включало в себя ещё название местности, как это сохранилось у древних греков (например Диоген Лаэртский, Диоген Киник и т.д.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акая избыточность была необходима для лучшей связи с богами и для больших психофозических возможностей. По мере прохождения посвящений новым Пантеонам, количество имён у человека увеличивалось, как это сохранилось у испанских грандов - чем знатнее, тем длиннее имя. В наше же время при разрыве связей между человеком и богами, необходимость в стольких именах отпал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еловека можно было обозначить или пятью названиями-именами, а если он имел род, то шестью, которые включали в себя соответственно десять и двенадцать имён богов. Если каждому имени бога изготовить из священного дерева данного бога одинаковых размеров треугольники, то можно построить соответственно две фигуры: в первом случае пятиконечную звезду (десять имён) известную ещё как пантакль или пентограмма и шестиконечную звезду (12 имён), используемую в астрологии и называемую пентакль, а у индусов "знак Вишну", у иудеев "печать Соломона", но надо думать, что это всё поздние названия. (Пентаклем в современном окультизме называют любую геометрическую фигуру, что указывает на утрату оккультистами древних знаний). Пятиконечная звезда называлась просто именным талисманом, а если человек имел род, то у него была шестиконечная звезда. Появление безродных людей ознаменовало начало расслоения людей на сословия. Дошедшая в русском языке фраза: "без роду, без племени", говорит нам о том, что был ещё один талисман - это семиконечная звезда (сегодня она в некоторых религиях заменена семисвечником). Она имела место присоединении двух родов. И называлась, скорее всего племенным знако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Если в пантакль или пентакль вставлялись камни соответствующим богам, то такой оберег приобретал двойную силу, а если на этих деревянных треугольниках, изображались животные, олицетворяющих данных богов и их числа, то амулет обретал в четыре раза большую силу. Подвешивался такой амулет на трёх нитках из трёх цветов, соответствующих трём основным богам человека: покровительствующих часу, дню и году рождения. Ниже приведена сводная таблица соответствия богов различным предметам, могущих исполнять роль оберего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92"/>
        <w:gridCol w:w="1453"/>
        <w:gridCol w:w="1324"/>
        <w:gridCol w:w="1362"/>
        <w:gridCol w:w="1047"/>
        <w:gridCol w:w="1305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ен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везди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з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.хрус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епих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ол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иниц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ко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мари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в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пион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л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с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рог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ья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цин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е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ури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ьф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тис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н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ня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ргла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+бе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ц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цедо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нец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тар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д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и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д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ри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и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н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мру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пион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ё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рог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тис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ей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ышни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золи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м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н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ёмух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фи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ц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нец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оре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ль талисманов выполняют простые амулеты, посвящённые одному богу, ответственному за конкретное необходимое человеку событие. Этот амулет одевается или из него делается аппликация к соответствующей чакре в час бога и в его праздник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тавшиеся в нашем обществе традиции - курение, прокалывания ушей для серёжек, раскрашивание лица, ношение кулонов, ожерельев, браслетов, давно уже утратили своё первоначальное сакральное значение, и сейчас полностью профанированы, а раньше имели глубокий практический смысл – и всё это входило в компетенцию Леля-яг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ы знаем, что на человеческом ухе располагаются биологически активные точки, представляющие все органы человека, в том числе и все чакрамы. Согласно Ведам, серьги давали богине Сурье неуязвимость. В мочке уха находятся три чакрамных точки: Вишудхи, Аджны и Сахасрары. Поэтому прокалывание их в определённом возрасте и вдевание в них серёжек с алмазом или каким-то другим кристаллом, комплиментарным данным чакрам, необходимо было для стимуляции способности духовного видения. Сейчас же серьги, одеваемые женщинами (а иногда и мужчинами) не зависимо от их возраста, времени года, своего рождения, комплиментарности к кристаллу, находящемуся в серьгах - представляют из себя полнейшую профанацию, характерный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шей эпохи увядания, что и говорить об этом не хочется. Хорошо если прокол не попадает в одну из указанных точек, тогда у человека остаётся шанс отделаться просто периодически возникающими головными болям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же маленьким девочкам, не вышедшим из садикового возраста, прокалывают уши для серёжек. А когда такие дети получают рак мозга и другие серьёзные болезни тела, то обвиняют экологию, врачей, родителей, кого и что угодно, кроме, конечно, своей некомпетентности. Поэтому приходится напоминать, что не в коем случае нельзя прокалывать уши и носить в них неизвестного назначения металлы и кристаллы. Наши предки это делали лишь в период созревания и только после того, как женщина решила стать жрицей. Сначала прокалывалась точка Вишудхи, потом Аджны, затем Сахасрары. Форма серёжек, металл из которого они были сделаны, и кристалл, который они обрамляли, были специально подобраны и сделаны для данного человека, с данным днём рождения, в данной местности. Носиться они могли только в часы и дни соответствия кристаллов данным бога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гда-то курение тоже было магическим обрядом и применялось не столько для очищения (окуривание) окружающих предметов, сколько для изгнания из тела лярв и других подселяющихся сущностей. Сейчас же само курение стало лярво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улоны носились тоже с определёнными кристаллами, которые касались той или иной чакры. Раскрашивание лица, особенно рисунка третьего глаза наносимого между глазами, взятое затем браминами на вооружение имело значение усиления эффекта внутреннего вид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хранившееся у современных женщин подкрашивание лица, (накладывание румян, подведение глаз, крашение ресниц и губ), связано с древними традициями нанесения "цветов богов" на своё лицо, с целью притянуть определённые события в свою жизнь. В настоящее время цель сохранившейся традиции полностью забыта и сама она только служит для оттенения и придания выразительности своему лицу. Остатки этой традиции носят скорее всего вредный характер, чем положительный, поскольку женщины тем самым привлекают к себе события сужденные только девушкам, т.е. события добрачного периода, которые разрушают замужнюю жизнь женщин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иболее распространённым талисманом, сохранившемся до сих пор на востоке, являлся магический квадрат, состоящий из пяти клеток по горизонтали и пяти клеток по вертикали, куда входили цифры богов от 0 до 24, с единой суммой столбцов и строк равной 60. Особо ценным считается квадрат, в котором вместо цифр вставлены камни, через которые проявлялся тот или иной бог. Восьмиконечная звезда Ра (она же звезда Перуна), имея такое же количество пересечений, что и магический квадрат - выполняла его функции. Особенно сила этой звезды умножалась, если на месте её пересечений вставлялись камни бог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ленькие пирамидки, которые часто устанавливались на древних могилах в вершине обелисков или надгробных плит, являлись оберегами умерших, символизировали бессмертие и новое возрождени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Обереги в древности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 оберегам в древности относятся прежде всего деревянные предметы, изготовленные вами лично, из того, или иного дерева, принадлежащее конкретному богу - вашему богу-покровителю. Не следует есть из чужих чашек, или чашек, изготовленных не своими руками. Не следует использовать мебель и одежду сделанную не вами, хотя лучше, если её изготовит волхв, достигший уже хороших результатов в своём развитии. Тогда предметы, изготовленные волхвом будут вами помогать раскрыть не раскрытое и проявить непроявленное. Один из главных ваших оберегов - это правильно выбранное имя, которое должно включать в себя два бога покровителя, соответствующие году и месяцу вашего рождения. Всего 576 имён, которые определяют все варианты человеческих характеров и судеб. Строятся они на основании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ёх таблиц которые мы обосновали выш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а ХХ 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в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2, 1926, 1950, 1974, 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3, 1927, 1951, 1975, 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4, 1928, 1952, 1976, 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5, 1929, 1953, 1977, 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6, 1930, 1954, 1978, 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7, 1931, 1955, 1979, 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8, 1932, 1956, 1980,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9, 1933, 1957, 1981,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0, 1934, 1958, 1982, 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1, 1935, 1959, 1983,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2, 1936, 1960, 1984,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3, 1937, 1961, 1985,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4, 1938, 1962, 1986,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5, 1939, 1963, 1987, 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6, 1940, 1964, 1988,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7, 1941, 1965, 1989,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8, 1942, 1966, 1990,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9, 1943, 1967, 1991,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0, 1944, 1968, 1992,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1, 1945, 1969, 1993, 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нтови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2, 1946, 1970, 1994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3, 1947, 1971, 1995, 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4, 1948, 1972, 1996,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5, 1949, 1973, 1997, 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Славянские имена покровители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04"/>
        <w:gridCol w:w="1104"/>
        <w:gridCol w:w="16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(муж. и же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02, 1926, 1950, 1974,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ь (Ра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прав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ль (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ройн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яв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рад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слав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жель (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стр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ем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ерг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нав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ан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ер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ак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й(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род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орс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ад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вет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яр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лес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ар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ап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03, 1927, 1951, 1975, 199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р (Ле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ель (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рон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яв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ад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лав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ель (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стр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ем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рг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ав (Ле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01-1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н(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р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ак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й (Лев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од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хорс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ад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р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вет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 Леяр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лес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ьмар 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13-28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п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04, 1928, 1952, 1976, 2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05, 1929, 1953, 1977, 200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06, 1930, 1954, 1978, 200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07, 1931, 1955, 1979, 200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08, 1932, 1956, 1980, 200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09, 1933, 1957, 1981, 2005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10, 1934, 1958, 1982, 200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11, 1935, 1959, 1983, 200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12, 1936, 1960, 1984, 200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13, 1937, 1961, 1985, 200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14, 1938, 1962, 1986, 201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15, 1939, 1963, 1987, 201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16, 1940, 1964, 1988, 201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17, 1941, 1965, 1989, 201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18, 1942, 1966, 1990, 2014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19, 1943, 1967, 1991, 2015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20, 1944, 1968, 1992, 2016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21, 1945, 1969, 1993, 201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нтови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22, 1946, 1970, 1994, 201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23, 1947, 1971, 1995, 201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24, 1948, 1972, 1996, 202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25, 1949, 1973, 1997, 202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ь (Ра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нтови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Как сделать бога своим помощником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растив деревья принадлежащие тому, или иному богу и ухаживая постоянно за ними, сдабривая их не только своим потом, содержа зверей, через которых объявляется божественная воля, соблюдая пост и еду, которые требуются для данного бога, нося одежды и цвета, принадлежащие этому богу, имея камень или кристалл, через который бог наделяет вас своей силой, вы, тем самым, сможете добиться проявления в своей жизни божественного провед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Соотношение Борейского и Юлианского календарей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к мы уже с вами выяснили, дни недели борейского календаря соотносятся с днями недели Юлианского так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понедельник Правь-день I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вторник</w:t>
        <w:tab/>
        <w:t xml:space="preserve"> Правь-день II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среда</w:t>
        <w:tab/>
        <w:t xml:space="preserve"> </w:t>
        <w:tab/>
        <w:t xml:space="preserve"> Явь-день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четверг</w:t>
        <w:tab/>
        <w:t xml:space="preserve"> Славь-день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пятница</w:t>
        <w:tab/>
        <w:t xml:space="preserve"> Навь-день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суббота</w:t>
        <w:tab/>
        <w:t xml:space="preserve"> Сварогов-день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этому нетрудно построить соотношение дней, дат и годов между этими двумя календарями, помятуя, что в борейском было неделя по шесть дней, каждый месяц, как и в авестийском по 30 дней, а пять дней не принадлежали никакому месяцу и никакому богу. Они были свободны ото всех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5 г.</w:t>
        <w:tab/>
        <w:tab/>
        <w:t xml:space="preserve"> 7503 г. Праздники богов, божеств, девов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июль - Грозник (Сенозорник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>29</w:t>
        <w:tab/>
        <w:t xml:space="preserve">Правь-день </w:t>
        <w:tab/>
        <w:t>I</w:t>
        <w:tab/>
        <w:t>1</w:t>
        <w:tab/>
        <w:t xml:space="preserve"> Правь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>30</w:t>
        <w:tab/>
        <w:t xml:space="preserve">Правь-день </w:t>
        <w:tab/>
        <w:t>I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>Явь-день</w:t>
        <w:tab/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ab/>
        <w:t>Славь-день</w:t>
        <w:tab/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>Навь-день</w:t>
        <w:tab/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Сварогов-день</w:t>
        <w:tab/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 xml:space="preserve">Правь-день </w:t>
        <w:tab/>
        <w:t>I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ab/>
        <w:t xml:space="preserve">Правь-день </w:t>
        <w:tab/>
        <w:t>II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ab/>
        <w:t>Явь-день</w:t>
        <w:tab/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>Славь-день</w:t>
        <w:tab/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ab/>
        <w:t>Н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 xml:space="preserve">Сварогов-день </w:t>
        <w:tab/>
        <w:t>12</w:t>
        <w:tab/>
        <w:t xml:space="preserve"> Перун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 xml:space="preserve">Правь-день </w:t>
        <w:tab/>
        <w:t>I</w:t>
        <w:tab/>
        <w:t>1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 xml:space="preserve">Правь-день </w:t>
        <w:tab/>
        <w:t>II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ab/>
        <w:t>Явь-день</w:t>
        <w:tab/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ab/>
        <w:t>Славь-день</w:t>
        <w:tab/>
        <w:tab/>
        <w:t>16</w:t>
        <w:tab/>
        <w:t>Лет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>Н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ab/>
        <w:t>Сварогов-день</w:t>
        <w:tab/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 xml:space="preserve">Правь-день </w:t>
        <w:tab/>
        <w:t xml:space="preserve">I 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 xml:space="preserve">Правь-день </w:t>
        <w:tab/>
        <w:t xml:space="preserve">II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>Явь-день</w:t>
        <w:tab/>
        <w:t xml:space="preserve">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>Славь-день</w:t>
        <w:tab/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>Навь-день</w:t>
        <w:tab/>
        <w:t xml:space="preserve"> </w:t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 xml:space="preserve">Сварогов-день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 xml:space="preserve">Правь-день </w:t>
        <w:tab/>
        <w:t xml:space="preserve">I 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 xml:space="preserve">Правь-день </w:t>
        <w:tab/>
        <w:t xml:space="preserve">II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Явь-день</w:t>
        <w:tab/>
        <w:t xml:space="preserve"> 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>Славь-день</w:t>
        <w:tab/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>Навь-день</w:t>
        <w:tab/>
        <w:t xml:space="preserve"> </w:t>
        <w:tab/>
        <w:t>29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вгуст - Зарев (Серпень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Сварогов-день  </w:t>
        <w:tab/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ab/>
        <w:t>Правь-день</w:t>
        <w:tab/>
        <w:t xml:space="preserve">I 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 xml:space="preserve">Правь-день </w:t>
        <w:tab/>
        <w:t xml:space="preserve">II  </w:t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Явь-день</w:t>
        <w:tab/>
        <w:t xml:space="preserve"> </w:t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>Славь-день</w:t>
        <w:tab/>
        <w:t xml:space="preserve"> </w:t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>Навь-день</w:t>
        <w:tab/>
        <w:t xml:space="preserve"> </w:t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 xml:space="preserve">Сварогов-день  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 xml:space="preserve">Правь-день </w:t>
        <w:tab/>
        <w:t xml:space="preserve">I 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 xml:space="preserve">Правь-день </w:t>
        <w:tab/>
        <w:t xml:space="preserve">II  </w:t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>Явь-день</w:t>
        <w:tab/>
        <w:t xml:space="preserve"> </w:t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Сл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>Навь-день</w:t>
        <w:tab/>
        <w:t xml:space="preserve"> </w:t>
        <w:tab/>
        <w:t>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 xml:space="preserve">Сварогов-день </w:t>
        <w:tab/>
        <w:t>1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 xml:space="preserve">Правь-день </w:t>
        <w:tab/>
        <w:t xml:space="preserve">I  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 xml:space="preserve">Правь-день </w:t>
        <w:tab/>
        <w:t xml:space="preserve">II </w:t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>Явь-день</w:t>
        <w:tab/>
        <w:t xml:space="preserve"> </w:t>
        <w:tab/>
        <w:t>1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>Сл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Навь-день</w:t>
        <w:tab/>
        <w:t xml:space="preserve"> </w:t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 xml:space="preserve">Сварогов-день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 xml:space="preserve">Правь-день </w:t>
        <w:tab/>
        <w:t xml:space="preserve">I 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 xml:space="preserve">Правь-день </w:t>
        <w:tab/>
        <w:t xml:space="preserve">II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>Явь-день</w:t>
        <w:tab/>
        <w:t xml:space="preserve"> </w:t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>Славь-день</w:t>
        <w:tab/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>Навь-день</w:t>
        <w:tab/>
        <w:t xml:space="preserve">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 xml:space="preserve">Сварогов-день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 xml:space="preserve">Правь-день </w:t>
        <w:tab/>
        <w:t xml:space="preserve">I 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 xml:space="preserve">Правь-день </w:t>
        <w:tab/>
        <w:t xml:space="preserve">II 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>Явь-день</w:t>
        <w:tab/>
        <w:t xml:space="preserve"> </w:t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>Славь-день</w:t>
        <w:tab/>
        <w:tab/>
        <w:t>2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вь-день</w:t>
        <w:tab/>
        <w:t xml:space="preserve"> </w:t>
        <w:tab/>
        <w:t>30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нтябрь - Листопроводец (Осеник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 xml:space="preserve">Сварогов-день  </w:t>
        <w:tab/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 xml:space="preserve">Правь-день </w:t>
        <w:tab/>
        <w:t xml:space="preserve">I 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 xml:space="preserve">Правь-день </w:t>
        <w:tab/>
        <w:t xml:space="preserve">II  </w:t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>Явь-день</w:t>
        <w:tab/>
        <w:t xml:space="preserve">  </w:t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>Славь-день</w:t>
        <w:tab/>
        <w:t xml:space="preserve"> </w:t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>Навь-день</w:t>
        <w:tab/>
        <w:t xml:space="preserve"> </w:t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 xml:space="preserve"> Сварогов-день  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 xml:space="preserve">Правь-день </w:t>
        <w:tab/>
        <w:t xml:space="preserve">I 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 xml:space="preserve">Правь-день </w:t>
        <w:tab/>
        <w:t xml:space="preserve">II  </w:t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Явь-день</w:t>
        <w:tab/>
        <w:t xml:space="preserve"> </w:t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>Сл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>Навь-день</w:t>
        <w:tab/>
        <w:t xml:space="preserve"> </w:t>
        <w:tab/>
        <w:t>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 xml:space="preserve">Сварогов-день </w:t>
        <w:tab/>
        <w:t>1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 xml:space="preserve">Правь-день </w:t>
        <w:tab/>
        <w:t xml:space="preserve">I  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 xml:space="preserve">Правь-день </w:t>
        <w:tab/>
        <w:t xml:space="preserve">II </w:t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>Явь-день</w:t>
        <w:tab/>
        <w:t xml:space="preserve"> </w:t>
        <w:tab/>
        <w:t>1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Сл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>Навь-день</w:t>
        <w:tab/>
        <w:t xml:space="preserve"> </w:t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 xml:space="preserve">Сварогов-день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 xml:space="preserve">Правь-день </w:t>
        <w:tab/>
        <w:t xml:space="preserve">I 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 xml:space="preserve">Правь-день </w:t>
        <w:tab/>
        <w:t xml:space="preserve">II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>Явь-день</w:t>
        <w:tab/>
        <w:t xml:space="preserve"> </w:t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>Славь-день</w:t>
        <w:tab/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Навь-день</w:t>
        <w:tab/>
        <w:t xml:space="preserve">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 xml:space="preserve">Сварогов-день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 xml:space="preserve">Правь-день </w:t>
        <w:tab/>
        <w:t xml:space="preserve">I 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 xml:space="preserve">Правь-день </w:t>
        <w:tab/>
        <w:t xml:space="preserve">II 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>Явь-день</w:t>
        <w:tab/>
        <w:t xml:space="preserve"> </w:t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>Славь-день</w:t>
        <w:tab/>
        <w:tab/>
        <w:t>2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>Навь-день</w:t>
        <w:tab/>
        <w:t xml:space="preserve"> </w:t>
        <w:tab/>
        <w:t>30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тябрь - Листопад (Зазимник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 xml:space="preserve">Сварогов-день  </w:t>
        <w:tab/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 xml:space="preserve">Правь-день </w:t>
        <w:tab/>
        <w:t xml:space="preserve">I 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 xml:space="preserve">Правь-день </w:t>
        <w:tab/>
        <w:t xml:space="preserve">II  </w:t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>Явь-день</w:t>
        <w:tab/>
        <w:t xml:space="preserve">  </w:t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>Славь-день</w:t>
        <w:tab/>
        <w:t xml:space="preserve"> </w:t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>Навь-день</w:t>
        <w:tab/>
        <w:t xml:space="preserve"> </w:t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 xml:space="preserve">Сварогов-день  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Правь-день</w:t>
        <w:tab/>
        <w:t xml:space="preserve"> I 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 xml:space="preserve">Правь-день </w:t>
        <w:tab/>
        <w:t xml:space="preserve">II  </w:t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>Явь-день</w:t>
        <w:tab/>
        <w:t xml:space="preserve"> </w:t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дельник</w:t>
        <w:tab/>
        <w:t xml:space="preserve">  </w:t>
        <w:tab/>
        <w:t>Сл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>Навь-день</w:t>
        <w:tab/>
        <w:t xml:space="preserve"> </w:t>
        <w:tab/>
        <w:t>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 xml:space="preserve">Сварогов-день </w:t>
        <w:tab/>
        <w:t>1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 xml:space="preserve">Правь-день </w:t>
        <w:tab/>
        <w:t xml:space="preserve">I  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 xml:space="preserve">Правь-день </w:t>
        <w:tab/>
        <w:t xml:space="preserve">II </w:t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>Явь-день</w:t>
        <w:tab/>
        <w:t xml:space="preserve"> </w:t>
        <w:tab/>
        <w:t>1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>Сл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>Навь-день</w:t>
        <w:tab/>
        <w:t xml:space="preserve"> </w:t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 xml:space="preserve">Сварогов-день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 xml:space="preserve">Правь-день </w:t>
        <w:tab/>
        <w:t xml:space="preserve">I 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 xml:space="preserve">Правь-день </w:t>
        <w:tab/>
        <w:t xml:space="preserve">II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Явь-день</w:t>
        <w:tab/>
        <w:t xml:space="preserve"> </w:t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>Славь-день</w:t>
        <w:tab/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  </w:t>
        <w:tab/>
        <w:t>Навь-день</w:t>
        <w:tab/>
        <w:t xml:space="preserve">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  </w:t>
        <w:tab/>
        <w:t xml:space="preserve">Сварогов-день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ab/>
        <w:t xml:space="preserve">Правь-день </w:t>
        <w:tab/>
        <w:t xml:space="preserve">I 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 </w:t>
        <w:tab/>
        <w:t xml:space="preserve">Правь-день </w:t>
        <w:tab/>
        <w:t xml:space="preserve">II 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ab/>
        <w:t>Явь-день</w:t>
        <w:tab/>
        <w:t xml:space="preserve"> </w:t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ab/>
        <w:t>Славь-день</w:t>
        <w:tab/>
        <w:tab/>
        <w:t>2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ab/>
        <w:t>Навь-день</w:t>
        <w:tab/>
        <w:t xml:space="preserve"> </w:t>
        <w:tab/>
        <w:t>30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ноябрь - Братчина (Грудень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ье </w:t>
        <w:tab/>
        <w:t xml:space="preserve">1  </w:t>
        <w:tab/>
        <w:t xml:space="preserve">Сварогов-день  </w:t>
        <w:tab/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</w:t>
        <w:tab/>
        <w:t xml:space="preserve">2  </w:t>
        <w:tab/>
        <w:t xml:space="preserve">Правь-день </w:t>
        <w:tab/>
        <w:t xml:space="preserve">I 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3  </w:t>
        <w:tab/>
        <w:t xml:space="preserve">Правь-день </w:t>
        <w:tab/>
        <w:t xml:space="preserve">II  </w:t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4  </w:t>
        <w:tab/>
        <w:t>Явь-день</w:t>
        <w:tab/>
        <w:t xml:space="preserve">  </w:t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5  </w:t>
        <w:tab/>
        <w:t>Славь-день</w:t>
        <w:tab/>
        <w:t xml:space="preserve"> </w:t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6  </w:t>
        <w:tab/>
        <w:t>Навь-день</w:t>
        <w:tab/>
        <w:t xml:space="preserve"> </w:t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7  </w:t>
        <w:tab/>
        <w:t xml:space="preserve">Сварогов-день  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</w:t>
        <w:tab/>
        <w:t xml:space="preserve">8  </w:t>
        <w:tab/>
        <w:t xml:space="preserve">Правь-день </w:t>
        <w:tab/>
        <w:t xml:space="preserve">I 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</w:t>
        <w:tab/>
        <w:t xml:space="preserve">9  </w:t>
        <w:tab/>
        <w:t xml:space="preserve">Правь-день </w:t>
        <w:tab/>
        <w:t xml:space="preserve">II  </w:t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0  </w:t>
        <w:tab/>
        <w:t>Явь-день</w:t>
        <w:tab/>
        <w:t xml:space="preserve"> </w:t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11  </w:t>
        <w:tab/>
        <w:t>Сл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2  </w:t>
        <w:tab/>
        <w:t>Навь-день</w:t>
        <w:tab/>
        <w:t xml:space="preserve"> </w:t>
        <w:tab/>
        <w:t>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3  </w:t>
        <w:tab/>
        <w:t xml:space="preserve">Сварогов-день </w:t>
        <w:tab/>
        <w:t>1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4  </w:t>
        <w:tab/>
        <w:t xml:space="preserve">Правь-день </w:t>
        <w:tab/>
        <w:t xml:space="preserve">I  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15  </w:t>
        <w:tab/>
        <w:t xml:space="preserve">Правь-день </w:t>
        <w:tab/>
        <w:t xml:space="preserve">II </w:t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16  </w:t>
        <w:tab/>
        <w:t>Явь-день</w:t>
        <w:tab/>
        <w:t xml:space="preserve"> </w:t>
        <w:tab/>
        <w:t>1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7  </w:t>
        <w:tab/>
        <w:t>Сл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18  </w:t>
        <w:tab/>
        <w:t>Навь-день</w:t>
        <w:tab/>
        <w:t xml:space="preserve"> </w:t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9  </w:t>
        <w:tab/>
        <w:t xml:space="preserve">Сварогов-день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20  </w:t>
        <w:tab/>
        <w:t xml:space="preserve">Правь-день </w:t>
        <w:tab/>
        <w:t xml:space="preserve">I 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1  </w:t>
        <w:tab/>
        <w:t xml:space="preserve">Правь-день </w:t>
        <w:tab/>
        <w:t xml:space="preserve">II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22  </w:t>
        <w:tab/>
        <w:t>Явь-день</w:t>
        <w:tab/>
        <w:t xml:space="preserve"> </w:t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3  </w:t>
        <w:tab/>
        <w:t>Славь-день</w:t>
        <w:tab/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24  </w:t>
        <w:tab/>
        <w:t>Навь-день</w:t>
        <w:tab/>
        <w:t xml:space="preserve">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25  </w:t>
        <w:tab/>
        <w:t xml:space="preserve">Сварогов-день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6  </w:t>
        <w:tab/>
        <w:t xml:space="preserve">Правь-день </w:t>
        <w:tab/>
        <w:t xml:space="preserve">I 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27  </w:t>
        <w:tab/>
        <w:t xml:space="preserve">Правь-день </w:t>
        <w:tab/>
        <w:t xml:space="preserve">II 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8  </w:t>
        <w:tab/>
        <w:t>Явь-день</w:t>
        <w:tab/>
        <w:t xml:space="preserve"> </w:t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29  </w:t>
        <w:tab/>
        <w:t>Славь-день</w:t>
        <w:tab/>
        <w:tab/>
        <w:t>2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</w:t>
        <w:tab/>
        <w:t xml:space="preserve">30  </w:t>
        <w:tab/>
        <w:t>Навь-день</w:t>
        <w:tab/>
        <w:t xml:space="preserve"> </w:t>
        <w:tab/>
        <w:t>30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кабрь - Студень (Зимник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31  </w:t>
        <w:tab/>
        <w:t xml:space="preserve">Сварогов-день  </w:t>
        <w:tab/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1  </w:t>
        <w:tab/>
        <w:t xml:space="preserve">Правь-день </w:t>
        <w:tab/>
        <w:t xml:space="preserve">I 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  </w:t>
        <w:tab/>
        <w:t xml:space="preserve">Правь-день </w:t>
        <w:tab/>
        <w:t xml:space="preserve">II  </w:t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3  </w:t>
        <w:tab/>
        <w:t>Явь-день</w:t>
        <w:tab/>
        <w:t xml:space="preserve">  </w:t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4  </w:t>
        <w:tab/>
        <w:t>Славь-день</w:t>
        <w:tab/>
        <w:t xml:space="preserve"> </w:t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</w:t>
        <w:tab/>
        <w:t xml:space="preserve">5  </w:t>
        <w:tab/>
        <w:t>Навь-день</w:t>
        <w:tab/>
        <w:t xml:space="preserve"> </w:t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</w:t>
        <w:tab/>
        <w:t xml:space="preserve">6  </w:t>
        <w:tab/>
        <w:t xml:space="preserve">Сварогов-день  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7  </w:t>
        <w:tab/>
        <w:t xml:space="preserve">Правь-день </w:t>
        <w:tab/>
        <w:t xml:space="preserve">I 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8  </w:t>
        <w:tab/>
        <w:t xml:space="preserve">Правь-день </w:t>
        <w:tab/>
        <w:t xml:space="preserve">II  </w:t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9  </w:t>
        <w:tab/>
        <w:t>Явь-день</w:t>
        <w:tab/>
        <w:t xml:space="preserve"> </w:t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0  </w:t>
        <w:tab/>
        <w:t>Сл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1  </w:t>
        <w:tab/>
        <w:t>Навь-день</w:t>
        <w:tab/>
        <w:t xml:space="preserve"> </w:t>
        <w:tab/>
        <w:t>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12  </w:t>
        <w:tab/>
        <w:t xml:space="preserve">Сварогов-день </w:t>
        <w:tab/>
        <w:t>1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13  </w:t>
        <w:tab/>
        <w:t xml:space="preserve">Правь-день </w:t>
        <w:tab/>
        <w:t xml:space="preserve">I  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4  </w:t>
        <w:tab/>
        <w:t xml:space="preserve">Правь-день </w:t>
        <w:tab/>
        <w:t xml:space="preserve">II </w:t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15  </w:t>
        <w:tab/>
        <w:t>Явь-день</w:t>
        <w:tab/>
        <w:t xml:space="preserve"> </w:t>
        <w:tab/>
        <w:t>1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6  </w:t>
        <w:tab/>
        <w:t>Сл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7  </w:t>
        <w:tab/>
        <w:t>Навь-день</w:t>
        <w:tab/>
        <w:t xml:space="preserve"> </w:t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8  </w:t>
        <w:tab/>
        <w:t xml:space="preserve">Сварогов-день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19  </w:t>
        <w:tab/>
        <w:t xml:space="preserve">Правь-день </w:t>
        <w:tab/>
        <w:t xml:space="preserve">I 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0  </w:t>
        <w:tab/>
        <w:t xml:space="preserve">Правь-день </w:t>
        <w:tab/>
        <w:t xml:space="preserve">II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21  </w:t>
        <w:tab/>
        <w:t>Явь-день</w:t>
        <w:tab/>
        <w:t xml:space="preserve"> </w:t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22  </w:t>
        <w:tab/>
        <w:t>Славь-день</w:t>
        <w:tab/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3  </w:t>
        <w:tab/>
        <w:t>Навь-день</w:t>
        <w:tab/>
        <w:t xml:space="preserve">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24  </w:t>
        <w:tab/>
        <w:t xml:space="preserve">Сварогов-день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5  </w:t>
        <w:tab/>
        <w:t xml:space="preserve">Правь-день </w:t>
        <w:tab/>
        <w:t xml:space="preserve">I 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26  </w:t>
        <w:tab/>
        <w:t xml:space="preserve">Правь-день </w:t>
        <w:tab/>
        <w:t xml:space="preserve">II 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7  </w:t>
        <w:tab/>
        <w:t>Явь-день</w:t>
        <w:tab/>
        <w:t xml:space="preserve"> </w:t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28  </w:t>
        <w:tab/>
        <w:t>Славь-день</w:t>
        <w:tab/>
        <w:tab/>
        <w:t>2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29  </w:t>
        <w:tab/>
        <w:t>Навь-день</w:t>
        <w:tab/>
        <w:t xml:space="preserve"> </w:t>
        <w:tab/>
        <w:t>30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январь - Просинец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30  </w:t>
        <w:tab/>
        <w:t xml:space="preserve">Сварогов-день  </w:t>
        <w:tab/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31  </w:t>
        <w:tab/>
        <w:t xml:space="preserve">Правь-день </w:t>
        <w:tab/>
        <w:t xml:space="preserve">I 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  </w:t>
        <w:tab/>
        <w:t xml:space="preserve">Правь-день </w:t>
        <w:tab/>
        <w:t xml:space="preserve">II  </w:t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</w:t>
        <w:tab/>
        <w:t xml:space="preserve">2  </w:t>
        <w:tab/>
        <w:t>Явь-день</w:t>
        <w:tab/>
        <w:t xml:space="preserve">  </w:t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</w:t>
        <w:tab/>
        <w:t xml:space="preserve">3  </w:t>
        <w:tab/>
        <w:t>Славь-день</w:t>
        <w:tab/>
        <w:t xml:space="preserve"> </w:t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4  </w:t>
        <w:tab/>
        <w:t>Навь-день</w:t>
        <w:tab/>
        <w:t xml:space="preserve"> </w:t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5  </w:t>
        <w:tab/>
        <w:t xml:space="preserve">Сварогов-день  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6  </w:t>
        <w:tab/>
        <w:t xml:space="preserve">Правь-день </w:t>
        <w:tab/>
        <w:t xml:space="preserve">I 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7  </w:t>
        <w:tab/>
        <w:t xml:space="preserve">Правь-день </w:t>
        <w:tab/>
        <w:t xml:space="preserve">II  </w:t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8  </w:t>
        <w:tab/>
        <w:t>Явь-день</w:t>
        <w:tab/>
        <w:t xml:space="preserve"> </w:t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9  </w:t>
        <w:tab/>
        <w:t>Сл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10  </w:t>
        <w:tab/>
        <w:t>Навь-день</w:t>
        <w:tab/>
        <w:t xml:space="preserve"> </w:t>
        <w:tab/>
        <w:t>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1  </w:t>
        <w:tab/>
        <w:t xml:space="preserve">Сварогов-день </w:t>
        <w:tab/>
        <w:t>1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12  </w:t>
        <w:tab/>
        <w:t xml:space="preserve">Правь-день </w:t>
        <w:tab/>
        <w:t xml:space="preserve">I  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3  </w:t>
        <w:tab/>
        <w:t xml:space="preserve">Правь-день </w:t>
        <w:tab/>
        <w:t xml:space="preserve">II </w:t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4  </w:t>
        <w:tab/>
        <w:t>Явь-день</w:t>
        <w:tab/>
        <w:t xml:space="preserve"> </w:t>
        <w:tab/>
        <w:t>1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5  </w:t>
        <w:tab/>
        <w:t>Сл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16  </w:t>
        <w:tab/>
        <w:t>Навь-день</w:t>
        <w:tab/>
        <w:t xml:space="preserve"> </w:t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17  </w:t>
        <w:tab/>
        <w:t xml:space="preserve">Сварогов-день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8  </w:t>
        <w:tab/>
        <w:t>Правь-день</w:t>
        <w:tab/>
        <w:t xml:space="preserve"> I 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19  </w:t>
        <w:tab/>
        <w:t xml:space="preserve">Правь-день </w:t>
        <w:tab/>
        <w:t xml:space="preserve">II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0  </w:t>
        <w:tab/>
        <w:t>Явь-день</w:t>
        <w:tab/>
        <w:t xml:space="preserve"> </w:t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21  </w:t>
        <w:tab/>
        <w:t>Славь-день</w:t>
        <w:tab/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2  </w:t>
        <w:tab/>
        <w:t>Навь-день</w:t>
        <w:tab/>
        <w:t xml:space="preserve">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ие</w:t>
        <w:tab/>
        <w:t xml:space="preserve">23  </w:t>
        <w:tab/>
        <w:t xml:space="preserve">Сварогов-день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4  </w:t>
        <w:tab/>
        <w:t xml:space="preserve">Правь-день </w:t>
        <w:tab/>
        <w:t xml:space="preserve">I 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25  </w:t>
        <w:tab/>
        <w:t xml:space="preserve">Правь-день </w:t>
        <w:tab/>
        <w:t xml:space="preserve">II 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26  </w:t>
        <w:tab/>
        <w:t>Явь-день</w:t>
        <w:tab/>
        <w:t xml:space="preserve"> </w:t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7  </w:t>
        <w:tab/>
        <w:t>Славь-день</w:t>
        <w:tab/>
        <w:tab/>
        <w:t>2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>28  Навь-день</w:t>
        <w:tab/>
        <w:t xml:space="preserve"> 30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февраль - Сечень (Лютый, Бокогрей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9  </w:t>
        <w:tab/>
        <w:t xml:space="preserve">Сварогов-день  </w:t>
        <w:tab/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ье  </w:t>
        <w:tab/>
        <w:t xml:space="preserve">30  </w:t>
        <w:tab/>
        <w:t xml:space="preserve">Правь-день </w:t>
        <w:tab/>
        <w:t xml:space="preserve">I 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31  </w:t>
        <w:tab/>
        <w:t xml:space="preserve">Правь-день </w:t>
        <w:tab/>
        <w:t xml:space="preserve">II  </w:t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  </w:t>
        <w:tab/>
        <w:t>Явь-день</w:t>
        <w:tab/>
        <w:t xml:space="preserve">  </w:t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2  </w:t>
        <w:tab/>
        <w:t>Славь-день</w:t>
        <w:tab/>
        <w:t xml:space="preserve"> </w:t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3  </w:t>
        <w:tab/>
        <w:t>Навь-день</w:t>
        <w:tab/>
        <w:t xml:space="preserve"> </w:t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4  </w:t>
        <w:tab/>
        <w:t xml:space="preserve">Сварогов-день  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5  </w:t>
        <w:tab/>
        <w:t xml:space="preserve">Правь-день </w:t>
        <w:tab/>
        <w:t xml:space="preserve">I 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6 </w:t>
        <w:tab/>
        <w:t xml:space="preserve">Правь-день </w:t>
        <w:tab/>
        <w:t xml:space="preserve">II  </w:t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7 </w:t>
        <w:tab/>
        <w:t>Явь-день</w:t>
        <w:tab/>
        <w:t xml:space="preserve"> </w:t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8  </w:t>
        <w:tab/>
        <w:t>Сл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9  </w:t>
        <w:tab/>
        <w:t>Навь-день</w:t>
        <w:tab/>
        <w:t xml:space="preserve"> </w:t>
        <w:tab/>
        <w:t>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0  </w:t>
        <w:tab/>
        <w:t xml:space="preserve">Сварогов-день </w:t>
        <w:tab/>
        <w:t>1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1  </w:t>
        <w:tab/>
        <w:t xml:space="preserve">Правь-день </w:t>
        <w:tab/>
        <w:t xml:space="preserve">I  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2  </w:t>
        <w:tab/>
        <w:t xml:space="preserve">Правь-день </w:t>
        <w:tab/>
        <w:t xml:space="preserve">II </w:t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13  </w:t>
        <w:tab/>
        <w:t>Явь-день</w:t>
        <w:tab/>
        <w:t xml:space="preserve"> </w:t>
        <w:tab/>
        <w:t>1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14  </w:t>
        <w:tab/>
        <w:t>Сл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5  </w:t>
        <w:tab/>
        <w:t>Навь-день</w:t>
        <w:tab/>
        <w:t xml:space="preserve"> </w:t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16  </w:t>
        <w:tab/>
        <w:t xml:space="preserve">Сварогов-день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7  </w:t>
        <w:tab/>
        <w:t xml:space="preserve">Правь-день </w:t>
        <w:tab/>
        <w:t xml:space="preserve">I 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8  </w:t>
        <w:tab/>
        <w:t xml:space="preserve">Правь-день </w:t>
        <w:tab/>
        <w:t xml:space="preserve">II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9  </w:t>
        <w:tab/>
        <w:t>Явь-день</w:t>
        <w:tab/>
        <w:t xml:space="preserve"> </w:t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20  </w:t>
        <w:tab/>
        <w:t>Славь-день</w:t>
        <w:tab/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1  </w:t>
        <w:tab/>
        <w:t>Навь-день</w:t>
        <w:tab/>
        <w:t xml:space="preserve">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22  </w:t>
        <w:tab/>
        <w:t xml:space="preserve">Сварогов-день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23  </w:t>
        <w:tab/>
        <w:t xml:space="preserve">Правь-день </w:t>
        <w:tab/>
        <w:t xml:space="preserve">I 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4  </w:t>
        <w:tab/>
        <w:t xml:space="preserve">Правь-день </w:t>
        <w:tab/>
        <w:t xml:space="preserve">II 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25  </w:t>
        <w:tab/>
        <w:t>Явь-день</w:t>
        <w:tab/>
        <w:t xml:space="preserve"> </w:t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6  </w:t>
        <w:tab/>
        <w:t>Славь-день</w:t>
        <w:tab/>
        <w:tab/>
        <w:t>2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27  </w:t>
        <w:tab/>
        <w:t>Навь-день</w:t>
        <w:tab/>
        <w:t xml:space="preserve"> </w:t>
        <w:tab/>
        <w:t>30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рт - Свистун (Сухой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8  </w:t>
        <w:tab/>
        <w:t xml:space="preserve">Сварогов-день  </w:t>
        <w:tab/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  </w:t>
        <w:tab/>
        <w:t xml:space="preserve">Правь-день </w:t>
        <w:tab/>
        <w:t xml:space="preserve">I 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2  </w:t>
        <w:tab/>
        <w:t xml:space="preserve">Правь-день </w:t>
        <w:tab/>
        <w:t xml:space="preserve">II  </w:t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3  </w:t>
        <w:tab/>
        <w:t>Явь-день</w:t>
        <w:tab/>
        <w:t xml:space="preserve"> </w:t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4  </w:t>
        <w:tab/>
        <w:t>Славь-день</w:t>
        <w:tab/>
        <w:t xml:space="preserve"> </w:t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5  </w:t>
        <w:tab/>
        <w:t>Навь-день</w:t>
        <w:tab/>
        <w:t xml:space="preserve"> </w:t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</w:t>
        <w:tab/>
        <w:t xml:space="preserve">6 </w:t>
        <w:tab/>
        <w:t xml:space="preserve">Сварогов-день  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</w:t>
        <w:tab/>
        <w:t xml:space="preserve">7  </w:t>
        <w:tab/>
        <w:t xml:space="preserve">Правь-день </w:t>
        <w:tab/>
        <w:t xml:space="preserve">I 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8  </w:t>
        <w:tab/>
        <w:t xml:space="preserve">Правь-день </w:t>
        <w:tab/>
        <w:t xml:space="preserve">II  </w:t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9  </w:t>
        <w:tab/>
        <w:t>Явь-день</w:t>
        <w:tab/>
        <w:t xml:space="preserve"> </w:t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0  </w:t>
        <w:tab/>
        <w:t>Сл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1  </w:t>
        <w:tab/>
        <w:t>Навь-день</w:t>
        <w:tab/>
        <w:t xml:space="preserve"> </w:t>
        <w:tab/>
        <w:t>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2  </w:t>
        <w:tab/>
        <w:t xml:space="preserve">Сварогов-день </w:t>
        <w:tab/>
        <w:t>13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13  </w:t>
        <w:tab/>
        <w:t xml:space="preserve">Правь-день </w:t>
        <w:tab/>
        <w:t xml:space="preserve">I  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14  </w:t>
        <w:tab/>
        <w:t xml:space="preserve">Правь-день </w:t>
        <w:tab/>
        <w:t xml:space="preserve">II </w:t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5  </w:t>
        <w:tab/>
        <w:t>Явь-день</w:t>
        <w:tab/>
        <w:t xml:space="preserve"> </w:t>
        <w:tab/>
        <w:t>1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16  </w:t>
        <w:tab/>
        <w:t>Сл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7  </w:t>
        <w:tab/>
        <w:t>Навь-день</w:t>
        <w:tab/>
        <w:t xml:space="preserve"> </w:t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8  </w:t>
        <w:tab/>
        <w:t xml:space="preserve">Сварогов-день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9  </w:t>
        <w:tab/>
        <w:t xml:space="preserve">Правь-день </w:t>
        <w:tab/>
        <w:t xml:space="preserve">I 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20  </w:t>
        <w:tab/>
        <w:t xml:space="preserve">Правь-день </w:t>
        <w:tab/>
        <w:t xml:space="preserve">II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1  </w:t>
        <w:tab/>
        <w:t>Явь-день</w:t>
        <w:tab/>
        <w:t xml:space="preserve"> </w:t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22  </w:t>
        <w:tab/>
        <w:t>Славь-день</w:t>
        <w:tab/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23  </w:t>
        <w:tab/>
        <w:t>Навь-день</w:t>
        <w:tab/>
        <w:t xml:space="preserve">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4  </w:t>
        <w:tab/>
        <w:t xml:space="preserve">Сварогов-день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25  </w:t>
        <w:tab/>
        <w:t xml:space="preserve">Правь-день </w:t>
        <w:tab/>
        <w:t xml:space="preserve">I 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6  </w:t>
        <w:tab/>
        <w:t xml:space="preserve">Правь-день </w:t>
        <w:tab/>
        <w:t xml:space="preserve">II 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27  </w:t>
        <w:tab/>
        <w:t>Явь-день</w:t>
        <w:tab/>
        <w:t xml:space="preserve"> </w:t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8  </w:t>
        <w:tab/>
        <w:t>Славь-день</w:t>
        <w:tab/>
        <w:tab/>
        <w:t>2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29  </w:t>
        <w:tab/>
        <w:t>Навь-день</w:t>
        <w:tab/>
        <w:t xml:space="preserve"> </w:t>
        <w:tab/>
        <w:t>30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прель - Цветень (Березозол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30  </w:t>
        <w:tab/>
        <w:t xml:space="preserve">Сварогов-день  </w:t>
        <w:tab/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31  </w:t>
        <w:tab/>
        <w:t xml:space="preserve">Правь-день </w:t>
        <w:tab/>
        <w:t xml:space="preserve">I 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  </w:t>
        <w:tab/>
        <w:t xml:space="preserve">Правь-день </w:t>
        <w:tab/>
        <w:t xml:space="preserve">I  </w:t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  </w:t>
        <w:tab/>
        <w:t>Явь-день</w:t>
        <w:tab/>
        <w:t xml:space="preserve">  </w:t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</w:t>
        <w:tab/>
        <w:t xml:space="preserve">3  </w:t>
        <w:tab/>
        <w:t>Славь-день</w:t>
        <w:tab/>
        <w:t xml:space="preserve"> </w:t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</w:t>
        <w:tab/>
        <w:t xml:space="preserve">4  </w:t>
        <w:tab/>
        <w:t>Навь-день</w:t>
        <w:tab/>
        <w:t xml:space="preserve"> </w:t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5  </w:t>
        <w:tab/>
        <w:t xml:space="preserve">Сварогов-день  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6  </w:t>
        <w:tab/>
        <w:t xml:space="preserve">Правь-день </w:t>
        <w:tab/>
        <w:t xml:space="preserve">I 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7  </w:t>
        <w:tab/>
        <w:t xml:space="preserve">Правь-день </w:t>
        <w:tab/>
        <w:t xml:space="preserve">II  </w:t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8  </w:t>
        <w:tab/>
        <w:t>Явь-день</w:t>
        <w:tab/>
        <w:t xml:space="preserve"> </w:t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9  </w:t>
        <w:tab/>
        <w:t>Сл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10  </w:t>
        <w:tab/>
        <w:t>Навь-день</w:t>
        <w:tab/>
        <w:t xml:space="preserve"> </w:t>
        <w:tab/>
        <w:t>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11  </w:t>
        <w:tab/>
        <w:t xml:space="preserve">Сварогов-день </w:t>
        <w:tab/>
        <w:t>1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2  </w:t>
        <w:tab/>
        <w:t xml:space="preserve">Правь-день </w:t>
        <w:tab/>
        <w:t xml:space="preserve">I  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13  </w:t>
        <w:tab/>
        <w:t xml:space="preserve">Правь-день </w:t>
        <w:tab/>
        <w:t xml:space="preserve">II </w:t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4  </w:t>
        <w:tab/>
        <w:t>Явь-день</w:t>
        <w:tab/>
        <w:t xml:space="preserve"> </w:t>
        <w:tab/>
        <w:t>1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5  </w:t>
        <w:tab/>
        <w:t>Сл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6  </w:t>
        <w:tab/>
        <w:t>Навь-день</w:t>
        <w:tab/>
        <w:t xml:space="preserve"> </w:t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17  </w:t>
        <w:tab/>
        <w:t xml:space="preserve">Сварогов-день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18  </w:t>
        <w:tab/>
        <w:t xml:space="preserve">Правь-день </w:t>
        <w:tab/>
        <w:t xml:space="preserve">I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9  </w:t>
        <w:tab/>
        <w:t xml:space="preserve">Правь-день </w:t>
        <w:tab/>
        <w:t xml:space="preserve">II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20  </w:t>
        <w:tab/>
        <w:t>Явь-день</w:t>
        <w:tab/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1  </w:t>
        <w:tab/>
        <w:t>Славь-день</w:t>
        <w:tab/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22  </w:t>
        <w:tab/>
        <w:t>Навь-день</w:t>
        <w:tab/>
        <w:t xml:space="preserve">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3 </w:t>
        <w:tab/>
        <w:t xml:space="preserve">Сварогов-день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24  </w:t>
        <w:tab/>
        <w:t xml:space="preserve">Правь-день </w:t>
        <w:tab/>
        <w:t xml:space="preserve">I 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5  </w:t>
        <w:tab/>
        <w:t xml:space="preserve">Правь-день </w:t>
        <w:tab/>
        <w:t xml:space="preserve">II 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26  </w:t>
        <w:tab/>
        <w:t>Явь-день</w:t>
        <w:tab/>
        <w:t xml:space="preserve"> </w:t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27  </w:t>
        <w:tab/>
        <w:t>Славь-день</w:t>
        <w:tab/>
        <w:tab/>
        <w:t>2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8  </w:t>
        <w:tab/>
        <w:t>Навь-день</w:t>
        <w:tab/>
        <w:t xml:space="preserve"> </w:t>
        <w:tab/>
        <w:t>30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ай - Травень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29  </w:t>
        <w:tab/>
        <w:t xml:space="preserve">Сварогов-день  </w:t>
        <w:tab/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30  </w:t>
        <w:tab/>
        <w:t xml:space="preserve">Правь-день </w:t>
        <w:tab/>
        <w:t xml:space="preserve">I 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</w:t>
        <w:tab/>
        <w:t xml:space="preserve">1 </w:t>
        <w:tab/>
        <w:t>Правь-день</w:t>
        <w:tab/>
        <w:t xml:space="preserve">II </w:t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</w:t>
        <w:tab/>
        <w:t xml:space="preserve">2  </w:t>
        <w:tab/>
        <w:t>Явь-день</w:t>
        <w:tab/>
        <w:t xml:space="preserve">  </w:t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3  </w:t>
        <w:tab/>
        <w:t>Славь-день</w:t>
        <w:tab/>
        <w:t xml:space="preserve"> </w:t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4  </w:t>
        <w:tab/>
        <w:t>Навь-день</w:t>
        <w:tab/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5  </w:t>
        <w:tab/>
        <w:t xml:space="preserve">Сварогов-день  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6  </w:t>
        <w:tab/>
        <w:t xml:space="preserve">Правь-день </w:t>
        <w:tab/>
        <w:t xml:space="preserve">I 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7  </w:t>
        <w:tab/>
        <w:t xml:space="preserve">Правь-день </w:t>
        <w:tab/>
        <w:t xml:space="preserve">II  </w:t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</w:t>
        <w:tab/>
        <w:t xml:space="preserve">8  </w:t>
        <w:tab/>
        <w:t>Явь-день</w:t>
        <w:tab/>
        <w:t xml:space="preserve"> </w:t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</w:t>
        <w:tab/>
        <w:t xml:space="preserve">9  </w:t>
        <w:tab/>
        <w:t>Сл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0  </w:t>
        <w:tab/>
        <w:t>Навь-день</w:t>
        <w:tab/>
        <w:t xml:space="preserve"> </w:t>
        <w:tab/>
        <w:t>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11  </w:t>
        <w:tab/>
        <w:t xml:space="preserve">Сварогов-день </w:t>
        <w:tab/>
        <w:t>1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2  </w:t>
        <w:tab/>
        <w:t xml:space="preserve">Правь-день </w:t>
        <w:tab/>
        <w:t xml:space="preserve">I  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3  </w:t>
        <w:tab/>
        <w:t xml:space="preserve">Правь-день </w:t>
        <w:tab/>
        <w:t xml:space="preserve">II </w:t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4  </w:t>
        <w:tab/>
        <w:t>Явь-день</w:t>
        <w:tab/>
        <w:t xml:space="preserve"> </w:t>
        <w:tab/>
        <w:t>1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15  </w:t>
        <w:tab/>
        <w:t>Сл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16  </w:t>
        <w:tab/>
        <w:t>Навь-день</w:t>
        <w:tab/>
        <w:t xml:space="preserve"> </w:t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7  </w:t>
        <w:tab/>
        <w:t xml:space="preserve">Сварогов-день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18  </w:t>
        <w:tab/>
        <w:t xml:space="preserve">Правь-день </w:t>
        <w:tab/>
        <w:t xml:space="preserve">I 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9  </w:t>
        <w:tab/>
        <w:t xml:space="preserve">Правь-день </w:t>
        <w:tab/>
        <w:t xml:space="preserve">II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20  </w:t>
        <w:tab/>
        <w:t>Явь-день</w:t>
        <w:tab/>
        <w:t xml:space="preserve"> </w:t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1  </w:t>
        <w:tab/>
        <w:t>Славь-день</w:t>
        <w:tab/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22  </w:t>
        <w:tab/>
        <w:t>Навь-день</w:t>
        <w:tab/>
        <w:t xml:space="preserve">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3  </w:t>
        <w:tab/>
        <w:t xml:space="preserve">Сварогов-день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24  </w:t>
        <w:tab/>
        <w:t xml:space="preserve">Правь-день </w:t>
        <w:tab/>
        <w:t xml:space="preserve">I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25  </w:t>
        <w:tab/>
        <w:t xml:space="preserve">Правь-день </w:t>
        <w:tab/>
        <w:t>II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6  </w:t>
        <w:tab/>
        <w:t>Явь-день</w:t>
        <w:tab/>
        <w:t xml:space="preserve"> </w:t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27  </w:t>
        <w:tab/>
        <w:t>Славь-день</w:t>
        <w:tab/>
        <w:tab/>
        <w:t>2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8  </w:t>
        <w:tab/>
        <w:t>Навь-день</w:t>
        <w:tab/>
        <w:t xml:space="preserve"> </w:t>
        <w:tab/>
        <w:t>30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юнь - Изок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ье  </w:t>
        <w:tab/>
        <w:t xml:space="preserve">29  </w:t>
        <w:tab/>
        <w:t xml:space="preserve">Сварогов-день  </w:t>
        <w:tab/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</w:t>
        <w:tab/>
        <w:t xml:space="preserve">30  </w:t>
        <w:tab/>
        <w:t xml:space="preserve">Правь-день </w:t>
        <w:tab/>
        <w:t xml:space="preserve">I </w:t>
        <w:tab/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31  </w:t>
        <w:tab/>
        <w:t xml:space="preserve">Правь-день </w:t>
        <w:tab/>
        <w:t xml:space="preserve">II  </w:t>
        <w:tab/>
        <w:t>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1  </w:t>
        <w:tab/>
        <w:t>Явь-день</w:t>
        <w:tab/>
        <w:t xml:space="preserve">  </w:t>
        <w:tab/>
        <w:t>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  </w:t>
        <w:tab/>
        <w:t>Славь-день</w:t>
        <w:tab/>
        <w:t xml:space="preserve"> </w:t>
        <w:tab/>
        <w:t>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3  </w:t>
        <w:tab/>
        <w:t>Навь-день</w:t>
        <w:tab/>
        <w:t xml:space="preserve"> </w:t>
        <w:tab/>
        <w:t>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4  </w:t>
        <w:tab/>
        <w:t xml:space="preserve">Сварогов-день  </w:t>
        <w:tab/>
        <w:t>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</w:t>
        <w:tab/>
        <w:t xml:space="preserve">5  </w:t>
        <w:tab/>
        <w:t xml:space="preserve">Правь-день </w:t>
        <w:tab/>
        <w:t xml:space="preserve">I </w:t>
        <w:tab/>
        <w:t>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</w:t>
        <w:tab/>
        <w:t xml:space="preserve">6  </w:t>
        <w:tab/>
        <w:t xml:space="preserve">Правь-день </w:t>
        <w:tab/>
        <w:t xml:space="preserve">II  </w:t>
        <w:tab/>
        <w:t>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7  </w:t>
        <w:tab/>
        <w:t>Явь-день</w:t>
        <w:tab/>
        <w:t xml:space="preserve"> </w:t>
        <w:tab/>
        <w:t>1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ab/>
        <w:t xml:space="preserve">8  </w:t>
        <w:tab/>
        <w:t>Славь-день</w:t>
        <w:tab/>
        <w:tab/>
        <w:t>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9  </w:t>
        <w:tab/>
        <w:t>Навь-день</w:t>
        <w:tab/>
        <w:t xml:space="preserve"> </w:t>
        <w:tab/>
        <w:t>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0  </w:t>
        <w:tab/>
        <w:t xml:space="preserve">Сварогов-день </w:t>
        <w:tab/>
        <w:t>1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1  </w:t>
        <w:tab/>
        <w:t xml:space="preserve">Правь-день </w:t>
        <w:tab/>
        <w:t xml:space="preserve">I  </w:t>
        <w:tab/>
        <w:t>1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ие  </w:t>
        <w:tab/>
        <w:t xml:space="preserve">12  </w:t>
        <w:tab/>
        <w:t xml:space="preserve">Правь-день </w:t>
        <w:tab/>
        <w:t xml:space="preserve">II </w:t>
        <w:tab/>
        <w:t>1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13  </w:t>
        <w:tab/>
        <w:t>Явь-день</w:t>
        <w:tab/>
        <w:t xml:space="preserve"> </w:t>
        <w:tab/>
        <w:t>1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14  </w:t>
        <w:tab/>
        <w:t>Славь-день</w:t>
        <w:tab/>
        <w:tab/>
        <w:t>1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5  </w:t>
        <w:tab/>
        <w:t>Навь-день</w:t>
        <w:tab/>
        <w:t xml:space="preserve"> </w:t>
        <w:tab/>
        <w:t>1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16 </w:t>
        <w:tab/>
        <w:t xml:space="preserve"> Сварогов-день </w:t>
        <w:tab/>
        <w:t>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17  </w:t>
        <w:tab/>
        <w:t xml:space="preserve">Правь-день </w:t>
        <w:tab/>
        <w:t xml:space="preserve">I  </w:t>
        <w:tab/>
        <w:t>2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18  </w:t>
        <w:tab/>
        <w:t xml:space="preserve">Правь-день </w:t>
        <w:tab/>
        <w:t xml:space="preserve">II </w:t>
        <w:tab/>
        <w:t>2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ье  </w:t>
        <w:tab/>
        <w:t xml:space="preserve">19  </w:t>
        <w:tab/>
        <w:t>Явь-день</w:t>
        <w:tab/>
        <w:t xml:space="preserve"> </w:t>
        <w:tab/>
        <w:t>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0  </w:t>
        <w:tab/>
        <w:t>Славь-день</w:t>
        <w:tab/>
        <w:tab/>
        <w:t>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ник</w:t>
        <w:tab/>
        <w:t xml:space="preserve">21  </w:t>
        <w:tab/>
        <w:t>Навь-день</w:t>
        <w:tab/>
        <w:t xml:space="preserve"> </w:t>
        <w:tab/>
        <w:t>24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</w:t>
        <w:tab/>
        <w:t xml:space="preserve">22  </w:t>
        <w:tab/>
        <w:t xml:space="preserve">Сварогов-день </w:t>
        <w:tab/>
        <w:t>2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г</w:t>
        <w:tab/>
        <w:t xml:space="preserve">23  </w:t>
        <w:tab/>
        <w:t xml:space="preserve">Правь-день </w:t>
        <w:tab/>
        <w:t xml:space="preserve">I  </w:t>
        <w:tab/>
        <w:t>26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ца</w:t>
        <w:tab/>
        <w:t xml:space="preserve">24  </w:t>
        <w:tab/>
        <w:t xml:space="preserve">Правь-день </w:t>
        <w:tab/>
        <w:t xml:space="preserve">II </w:t>
        <w:tab/>
        <w:t>27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25  </w:t>
        <w:tab/>
        <w:t>Явь-день</w:t>
        <w:tab/>
        <w:t xml:space="preserve"> </w:t>
        <w:tab/>
        <w:t>2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ье  </w:t>
        <w:tab/>
        <w:t xml:space="preserve">26  </w:t>
        <w:tab/>
        <w:t>Славь-день</w:t>
        <w:tab/>
        <w:tab/>
        <w:t>2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 </w:t>
        <w:tab/>
        <w:t xml:space="preserve">27  </w:t>
        <w:tab/>
        <w:t>Навь-день</w:t>
        <w:tab/>
        <w:t xml:space="preserve"> </w:t>
        <w:tab/>
        <w:t>30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Главные обереги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обще амулеты возникли значительно позднее талисманов и были результатом разрушения морально-нравственной основы древней религии. Ничто так не обережёт человека, как мораль и нравственность. А раз человек решил отказаться от них, ему нужно было как-то компенсировать свою возникшую незащищённость. Книга Лазарева "Диагностика кармы" хорошо это показывает. Но я хочу привести ещё один пример из собственной жизненной практик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к и многие, стремившиеся достичь каких-то личных результатов, я имел в своей жизни период увлечение экстрасенсорным лечением. Видимо в то время, это было ещё в диковинку, ко мне почему-то обращались по преимуществу люди, потерявшие половую силу. Но на фоне успехов, у меня было несколько случаев, когда мужская сила у пациентов так и не восстановилась. Не помогли ни пассы, ни снадобья, ни позы, ни снятия заговора. Не желая быть соучастником фиаско экстрасенсорики, я дотошно допытывался у своих пациентов об их образе жизни, я настаивал, чтобы они пытались вспомнить все стрессовые ситуации, которые могли привести к таким последствиям. И вот один из больных сам вспомнил, что у него было насильственное овладение незнакомой женщиной, после чего собственно всё и началось. "Допросив" ещё двух не поддающихся излечению пациентов, в ключе связи болезни с поступками, оказалось, что у одного ещё моего пациента был подобный случай. Тогда я понял, что не всех можно лечить. Природа поступает мудро, ограничивая рождение тех, кто насилует её, пусть даже в лице другого человека. Кто заболевает в наказание за свои деяния, должен сполна выпить чашу судьбы, которую он сам себе выбрал. После этого осознания, я навсегда отказался от практики лечения, считая что во всех болезнях мы виноваты сами, поэтому каждый человек должен лечить себя сам. Сила подобна пружине, и направлена всегда в две стороны. Чем больше человек будет прилагать усилий, чтобы разрушить другого человека, тем больше он будет разрушать себя сам. Вот почему в древности люди старались как можно больше сделать добра для другого человека, ибо делая добро другому, предвосхищаешь делание добра себе. После всех этих открытий я полностью оставил экстрасенсорную практику, к которой больше никогда не возвращалс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ход от описанных выше моральных и нравственных основ, приводит в конце концов к гибели, человека, коллектива и общества. Потому что мораль - она сохраняет, а если её нет, то аморальные принципы всё разрушают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3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кровительства б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с13по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и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ышни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ёмух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кий оре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д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ё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ня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аблица8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/>
        <w:tab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3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кровительства б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с 01по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ня (Троя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епих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иниц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аяе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аблица9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367"/>
        <w:gridCol w:w="1816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 восточного календар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борейского календаря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дус(гепард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ш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ей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ко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рог(лось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ь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ья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бо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нтови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н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л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е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(корова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ла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/>
        <w:tab/>
        <w:tab/>
        <w:tab/>
        <w:tab/>
        <w:tab/>
        <w:tab/>
        <w:t>Таблица10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названный в честь животного восточного календ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названный в честь бога 1 к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названный в честь животного борейского календар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к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к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га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ья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ья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рг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мувр(Дельфи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ня(Троя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а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Таблица 11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Содержание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оги и звери...........................................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еревья и боги........................................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еревья и звери Пантеона божеств......................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гры и боги...........................................2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оги и звёзды.........................................23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оги и камни...........................................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ереги в древности...................................1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к сделать бога своим помощником.....................1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отношение Борейского и Юлианского календарей.........5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52" w:right="115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/>
        <w:tab/>
      </w:r>
    </w:p>
    <w:tbl>
      <w:tblPr>
        <w:tblW w:w="1062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080"/>
        <w:gridCol w:w="900"/>
        <w:gridCol w:w="900"/>
        <w:gridCol w:w="1800"/>
        <w:gridCol w:w="126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везд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созвезд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орник Святослава и значение  в нём кам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/цв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ень/цв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вре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ра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евня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л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ат Постоянство и вер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ибог /фио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тист Альмантин /сине-фиол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Январь  Водолей</w:t>
        <w:tab/>
        <w:t>фиолетов Гранат</w:t>
        <w:tab/>
        <w:t>Гранат</w:t>
        <w:tab/>
        <w:t>Гранат Гранат Постоянство и верность Стрибог /фиол  Аметист /сине-фио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Гиацинт  Альмантин</w:t>
        <w:tab/>
        <w:tab/>
        <w:tab/>
        <w:tab/>
        <w:tab/>
        <w:t xml:space="preserve"> Желя /оранж</w:t>
        <w:tab/>
        <w:t>Гиацинт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враль Рыба</w:t>
        <w:tab/>
        <w:t xml:space="preserve">  голубой  Аметист Аметист Гиацинт  Аметист  Предохранияет от пороков Вей /голубой Александрит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Аметист</w:t>
        <w:tab/>
        <w:tab/>
        <w:tab/>
        <w:tab/>
        <w:tab/>
        <w:tab/>
        <w:tab/>
        <w:t xml:space="preserve"> Кострома /син  Лазурит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рт</w:t>
        <w:tab/>
        <w:t>Овен</w:t>
        <w:tab/>
        <w:t xml:space="preserve">  желтый Яшма</w:t>
        <w:tab/>
        <w:t xml:space="preserve"> Кровавик  Аметист  Яшма</w:t>
        <w:tab/>
        <w:t xml:space="preserve"> Предохраняет от опасности Ярило /жёлт Яшм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Яшма</w:t>
        <w:tab/>
        <w:tab/>
        <w:tab/>
        <w:tab/>
        <w:tab/>
        <w:tab/>
        <w:tab/>
        <w:tab/>
        <w:t xml:space="preserve"> Семаргл /фиол Аметист /прозрач-фио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прель  Телец</w:t>
        <w:tab/>
        <w:t xml:space="preserve"> синий</w:t>
        <w:tab/>
        <w:t>Сапфир</w:t>
        <w:tab/>
        <w:t>Сапфир</w:t>
        <w:tab/>
        <w:t>Яшма</w:t>
        <w:tab/>
        <w:t xml:space="preserve"> Сапфир Преграда от несчастий</w:t>
        <w:tab/>
        <w:t>Велес /синий  Сапфир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Сапфир</w:t>
        <w:tab/>
        <w:tab/>
        <w:tab/>
        <w:tab/>
        <w:tab/>
        <w:tab/>
        <w:tab/>
        <w:tab/>
        <w:t>Берегиня /чёр+ Тигровый глаз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+бе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й</w:t>
        <w:tab/>
        <w:t xml:space="preserve"> Близнец</w:t>
        <w:tab/>
        <w:t>зелёный  Халцедон  Агат</w:t>
        <w:tab/>
        <w:t xml:space="preserve"> Агат</w:t>
        <w:tab/>
        <w:t xml:space="preserve"> Изумруд  Богатство, довольствие Род /зел</w:t>
        <w:tab/>
        <w:t xml:space="preserve"> Изумруд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Изумруд</w:t>
        <w:tab/>
        <w:tab/>
        <w:t xml:space="preserve">  почести.</w:t>
        <w:tab/>
        <w:tab/>
        <w:tab/>
        <w:t xml:space="preserve">  Навь /белый Халцедон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Сапфир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юнь</w:t>
        <w:tab/>
        <w:t>Рак</w:t>
        <w:tab/>
        <w:t xml:space="preserve"> оранжев  Изумруд Изумруд Изумруд  Агат</w:t>
        <w:tab/>
        <w:t xml:space="preserve"> Долголетие, здоровье</w:t>
        <w:tab/>
        <w:t xml:space="preserve"> Купала /оранж Агат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Агат</w:t>
        <w:tab/>
        <w:tab/>
        <w:tab/>
        <w:tab/>
        <w:tab/>
        <w:tab/>
        <w:tab/>
        <w:tab/>
        <w:t xml:space="preserve"> Таня /жёлт</w:t>
        <w:tab/>
        <w:t>Янтарь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юль</w:t>
        <w:tab/>
        <w:t>Лев</w:t>
        <w:tab/>
        <w:t xml:space="preserve"> красный  Карнеол Карнеол Оникс</w:t>
        <w:tab/>
        <w:t>Рубин</w:t>
        <w:tab/>
        <w:t>Нежная любовь, радость,  Перун /крас Рубин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Изумруд</w:t>
        <w:tab/>
        <w:tab/>
        <w:t xml:space="preserve">  счастье</w:t>
        <w:tab/>
        <w:tab/>
        <w:tab/>
        <w:t xml:space="preserve"> Правь /фиол Горный хрусталь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вгуст  Дева</w:t>
        <w:tab/>
        <w:t xml:space="preserve">  зелёный  Оникс</w:t>
        <w:tab/>
        <w:t xml:space="preserve"> Оникс</w:t>
        <w:tab/>
        <w:t xml:space="preserve"> Сердолик Сердолик Преданность, супружеское Макошь /зел Нефрит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Сардоникс</w:t>
        <w:tab/>
        <w:tab/>
        <w:t xml:space="preserve"> счастье</w:t>
        <w:tab/>
        <w:tab/>
        <w:tab/>
        <w:t xml:space="preserve"> Леля /крас</w:t>
        <w:tab/>
        <w:t>Сердолик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ентябрь Весы</w:t>
        <w:tab/>
        <w:t xml:space="preserve">  синий</w:t>
        <w:tab/>
        <w:t>Оливин</w:t>
        <w:tab/>
        <w:t>Сардоникс Хризолит Хризолит Хорошая жизнь</w:t>
        <w:tab/>
        <w:tab/>
        <w:t xml:space="preserve">  Свентовит /син Хризолит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Сапфир</w:t>
        <w:tab/>
        <w:tab/>
        <w:tab/>
        <w:tab/>
        <w:tab/>
        <w:tab/>
        <w:tab/>
        <w:tab/>
        <w:t>Троян /голуб  Аквамарин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ктябрь Скорпион жёлтый Аквамарин Аквамарин Берил</w:t>
        <w:tab/>
        <w:t>Опал</w:t>
        <w:tab/>
        <w:t xml:space="preserve"> Дружба, постоянство, се- Мара /жёл</w:t>
        <w:tab/>
        <w:t xml:space="preserve"> Опа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Аквамарин</w:t>
        <w:tab/>
        <w:tab/>
        <w:t xml:space="preserve"> мейное счастье</w:t>
        <w:tab/>
        <w:tab/>
        <w:t xml:space="preserve"> Явь /чёрн</w:t>
        <w:tab/>
        <w:t xml:space="preserve"> Кровавик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Хризопраз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оябрь  Стрелец</w:t>
        <w:tab/>
        <w:t>голубой  Берил</w:t>
        <w:tab/>
        <w:t xml:space="preserve"> Берил</w:t>
        <w:tab/>
        <w:t xml:space="preserve"> Топаз</w:t>
        <w:tab/>
        <w:t>Алмаз</w:t>
        <w:tab/>
        <w:t>Чистота, невинность</w:t>
        <w:tab/>
        <w:t xml:space="preserve"> Хорс /голуб</w:t>
        <w:tab/>
        <w:t>Алмаз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Топаз</w:t>
        <w:tab/>
        <w:t xml:space="preserve"> Топаз</w:t>
        <w:tab/>
        <w:t xml:space="preserve"> Берил</w:t>
        <w:tab/>
        <w:tab/>
        <w:tab/>
        <w:tab/>
        <w:tab/>
        <w:tab/>
        <w:tab/>
        <w:tab/>
        <w:t xml:space="preserve"> Радегаст /зелён Бирюс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екабрь Козерог</w:t>
        <w:tab/>
        <w:t>фиолетов Рубин</w:t>
        <w:tab/>
        <w:t xml:space="preserve"> Рубин</w:t>
        <w:tab/>
        <w:t xml:space="preserve"> Рубин</w:t>
        <w:tab/>
        <w:t>Бирюса Успех, карьера, счастье  Лада /фиол</w:t>
        <w:tab/>
        <w:t xml:space="preserve"> Топас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Топаз</w:t>
        <w:tab/>
        <w:tab/>
        <w:tab/>
        <w:tab/>
        <w:tab/>
        <w:tab/>
        <w:tab/>
        <w:tab/>
        <w:t xml:space="preserve"> Слава /красн Гранат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з этой таблицы видно, что цвета богов определяются цветами созвездий, которым они соответствуют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рило  - Жёлтый;</w:t>
        <w:tab/>
        <w:tab/>
        <w:t xml:space="preserve"> Яшма</w:t>
        <w:tab/>
        <w:tab/>
        <w:t>Перун</w:t>
        <w:tab/>
        <w:tab/>
        <w:t xml:space="preserve">красн </w:t>
        <w:tab/>
        <w:tab/>
        <w:t>Рубин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кошь - зелёный;</w:t>
        <w:tab/>
        <w:tab/>
        <w:t xml:space="preserve"> Нефрит</w:t>
        <w:tab/>
        <w:t xml:space="preserve">Макошь </w:t>
        <w:tab/>
        <w:t xml:space="preserve">зелён </w:t>
        <w:tab/>
        <w:tab/>
        <w:t>Нефрит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ибог - фиолетовый;</w:t>
        <w:tab/>
        <w:t xml:space="preserve"> Аметист</w:t>
        <w:tab/>
        <w:t>Вей</w:t>
        <w:tab/>
        <w:t xml:space="preserve"> </w:t>
        <w:tab/>
        <w:t xml:space="preserve">голуб </w:t>
        <w:tab/>
        <w:tab/>
        <w:t>Алекснд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пало - оранжевый;</w:t>
        <w:tab/>
        <w:t xml:space="preserve"> </w:t>
        <w:tab/>
        <w:t xml:space="preserve"> Агат</w:t>
        <w:tab/>
        <w:tab/>
        <w:t>Род</w:t>
        <w:tab/>
        <w:t xml:space="preserve"> </w:t>
        <w:tab/>
        <w:t xml:space="preserve">зелён </w:t>
        <w:tab/>
        <w:tab/>
        <w:t>Изумруд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Хорс</w:t>
        <w:tab/>
        <w:t xml:space="preserve"> </w:t>
        <w:tab/>
        <w:t xml:space="preserve">голуб </w:t>
        <w:tab/>
        <w:tab/>
        <w:t>Алмаз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рс</w:t>
        <w:tab/>
        <w:t>- голубой;</w:t>
        <w:tab/>
        <w:tab/>
        <w:t xml:space="preserve"> Алмаз</w:t>
        <w:tab/>
        <w:t xml:space="preserve"> </w:t>
        <w:tab/>
        <w:t>Лада</w:t>
        <w:tab/>
        <w:t xml:space="preserve"> </w:t>
        <w:tab/>
        <w:t xml:space="preserve">фиол  </w:t>
        <w:tab/>
        <w:tab/>
        <w:t>Топас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лес - синий;</w:t>
        <w:tab/>
        <w:tab/>
        <w:t xml:space="preserve"> Сапфир</w:t>
        <w:tab/>
        <w:t xml:space="preserve">Стрибог  </w:t>
        <w:tab/>
        <w:t xml:space="preserve">фиол  </w:t>
        <w:tab/>
        <w:tab/>
        <w:t>Аметист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етовит - синий;</w:t>
        <w:tab/>
        <w:tab/>
        <w:t xml:space="preserve">  Хризолит</w:t>
        <w:tab/>
        <w:t xml:space="preserve">Световит </w:t>
        <w:tab/>
        <w:t xml:space="preserve">синий </w:t>
        <w:tab/>
        <w:tab/>
        <w:t>Хризолит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й</w:t>
        <w:tab/>
        <w:t xml:space="preserve"> - голубой</w:t>
        <w:tab/>
        <w:tab/>
        <w:t xml:space="preserve"> Александрит  </w:t>
        <w:tab/>
        <w:t>Ярило</w:t>
        <w:tab/>
        <w:tab/>
        <w:t xml:space="preserve">жёлтый </w:t>
        <w:tab/>
        <w:t>Яшм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Велес</w:t>
        <w:tab/>
        <w:tab/>
        <w:t xml:space="preserve">синий </w:t>
        <w:tab/>
        <w:tab/>
        <w:t>Сапфир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ерун - красный (алый); </w:t>
        <w:tab/>
        <w:t xml:space="preserve"> Рубин</w:t>
        <w:tab/>
        <w:t xml:space="preserve"> </w:t>
        <w:tab/>
        <w:t>Мара</w:t>
        <w:tab/>
        <w:t xml:space="preserve"> </w:t>
        <w:tab/>
        <w:t xml:space="preserve">жёлтый </w:t>
        <w:tab/>
        <w:t>Опа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ада</w:t>
        <w:tab/>
        <w:t>- фиолетовый;</w:t>
        <w:tab/>
        <w:t xml:space="preserve">  </w:t>
        <w:tab/>
        <w:t xml:space="preserve"> Топас</w:t>
        <w:tab/>
        <w:t xml:space="preserve"> </w:t>
        <w:tab/>
        <w:t xml:space="preserve">Купала </w:t>
        <w:tab/>
        <w:t xml:space="preserve">оранж </w:t>
        <w:tab/>
        <w:tab/>
        <w:t>Агат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ра</w:t>
        <w:tab/>
        <w:t>- жёлтый;</w:t>
        <w:tab/>
        <w:tab/>
        <w:t xml:space="preserve"> Опа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д</w:t>
        <w:tab/>
        <w:t xml:space="preserve"> - зелёный;</w:t>
        <w:tab/>
        <w:tab/>
        <w:t xml:space="preserve"> Изумруд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ь Горный хруст. фио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ля</w:t>
        <w:tab/>
        <w:t>Сердолик</w:t>
        <w:tab/>
        <w:t xml:space="preserve"> крас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оян Аквамарин</w:t>
        <w:tab/>
        <w:t>голуб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ь</w:t>
        <w:tab/>
        <w:t xml:space="preserve"> Кровавик</w:t>
        <w:tab/>
        <w:t xml:space="preserve"> чёрн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егаст Бирюса</w:t>
        <w:tab/>
        <w:t xml:space="preserve">  зелён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ва Гранат</w:t>
        <w:tab/>
        <w:t xml:space="preserve">  красн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я</w:t>
        <w:tab/>
        <w:t>Гиацинт</w:t>
        <w:tab/>
        <w:t xml:space="preserve"> оранж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трома Лазурит</w:t>
        <w:tab/>
        <w:t xml:space="preserve"> син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аргл Аметист</w:t>
        <w:tab/>
        <w:t xml:space="preserve"> фио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ня Тигровый глаз чёр+бе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ь</w:t>
        <w:tab/>
        <w:t>Халцедон</w:t>
        <w:tab/>
        <w:t xml:space="preserve"> белый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ня</w:t>
        <w:tab/>
        <w:t>Янтарь</w:t>
        <w:tab/>
        <w:t xml:space="preserve">  жёлт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охальное имя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се сегодня оно одно Стрижель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e-puzzle.ru</w:t>
        </w:r>
      </w:hyperlink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851" w:right="8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uzzl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6:41:00Z</dcterms:created>
  <dc:creator>radvg</dc:creator>
  <dc:description/>
  <cp:keywords/>
  <dc:language>en-US</dc:language>
  <cp:lastModifiedBy>Alena-padawan</cp:lastModifiedBy>
  <dcterms:modified xsi:type="dcterms:W3CDTF">2007-08-15T18:24:00Z</dcterms:modified>
  <cp:revision>3</cp:revision>
  <dc:subject/>
  <dc:title>Серия: В поисках сокровенного</dc:title>
</cp:coreProperties>
</file>