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exact" w:line="480"/>
        <w:rPr>
          <w:sz w:val="24"/>
          <w:lang w:val="en-US"/>
        </w:rPr>
      </w:pPr>
      <w:r>
        <w:rPr>
          <w:sz w:val="24"/>
        </w:rPr>
        <w:t xml:space="preserve"> </w:t>
      </w:r>
    </w:p>
    <w:p>
      <w:pPr>
        <w:pStyle w:val="FR1"/>
        <w:spacing w:lineRule="exact" w:line="48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FR1"/>
        <w:spacing w:lineRule="exact" w:line="48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FR1"/>
        <w:spacing w:lineRule="exact" w:line="48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FR1"/>
        <w:spacing w:lineRule="exact" w:line="480"/>
        <w:ind w:left="6480" w:hanging="0"/>
        <w:rPr>
          <w:sz w:val="24"/>
        </w:rPr>
      </w:pPr>
      <w:r>
        <w:rPr>
          <w:sz w:val="24"/>
        </w:rPr>
        <w:t>Сэм ШЕПАРД</w:t>
      </w:r>
    </w:p>
    <w:p>
      <w:pPr>
        <w:pStyle w:val="FR1"/>
        <w:spacing w:lineRule="exact" w:line="480"/>
        <w:ind w:left="6480" w:hanging="0"/>
        <w:rPr>
          <w:sz w:val="24"/>
        </w:rPr>
      </w:pPr>
      <w:r>
        <w:rPr>
          <w:sz w:val="24"/>
        </w:rPr>
      </w:r>
    </w:p>
    <w:p>
      <w:pPr>
        <w:pStyle w:val="FR1"/>
        <w:spacing w:lineRule="exact" w:line="480"/>
        <w:ind w:left="6480" w:hanging="0"/>
        <w:rPr>
          <w:sz w:val="24"/>
        </w:rPr>
      </w:pPr>
      <w:r>
        <w:rPr>
          <w:sz w:val="24"/>
        </w:rPr>
      </w:r>
    </w:p>
    <w:p>
      <w:pPr>
        <w:pStyle w:val="FR1"/>
        <w:spacing w:lineRule="exact" w:line="480"/>
        <w:ind w:left="6480" w:hanging="0"/>
        <w:rPr>
          <w:sz w:val="24"/>
        </w:rPr>
      </w:pPr>
      <w:r>
        <w:rPr>
          <w:sz w:val="24"/>
        </w:rPr>
      </w:r>
    </w:p>
    <w:p>
      <w:pPr>
        <w:pStyle w:val="FR1"/>
        <w:spacing w:lineRule="exact" w:line="480"/>
        <w:ind w:left="6480" w:hanging="0"/>
        <w:rPr>
          <w:sz w:val="24"/>
        </w:rPr>
      </w:pPr>
      <w:r>
        <w:rPr>
          <w:sz w:val="24"/>
        </w:rPr>
      </w:r>
    </w:p>
    <w:p>
      <w:pPr>
        <w:pStyle w:val="FR1"/>
        <w:spacing w:lineRule="exact" w:line="480"/>
        <w:ind w:left="6480" w:hanging="0"/>
        <w:rPr>
          <w:sz w:val="24"/>
        </w:rPr>
      </w:pPr>
      <w:r>
        <w:rPr>
          <w:sz w:val="24"/>
        </w:rPr>
      </w:r>
    </w:p>
    <w:p>
      <w:pPr>
        <w:pStyle w:val="FR1"/>
        <w:spacing w:lineRule="exact" w:line="480"/>
        <w:ind w:left="6480" w:hanging="0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"ИСТИННЫЙ ЗАПАД"</w:t>
      </w:r>
    </w:p>
    <w:p>
      <w:pPr>
        <w:pStyle w:val="Heading1"/>
        <w:jc w:val="center"/>
        <w:rPr/>
      </w:pPr>
      <w:r>
        <w:rPr/>
        <w:t>Пьеса в двух актах</w:t>
      </w:r>
    </w:p>
    <w:p>
      <w:pPr>
        <w:pStyle w:val="Heading2"/>
        <w:rPr/>
      </w:pPr>
      <w:r>
        <w:rPr/>
        <w:t>Перевод с английского Сергея Таска</w:t>
      </w:r>
    </w:p>
    <w:p>
      <w:pPr>
        <w:pStyle w:val="Normal"/>
        <w:spacing w:lineRule="exact" w:line="4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4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4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4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4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4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4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4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4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4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4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4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2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80"/>
        <w:jc w:val="center"/>
        <w:rPr>
          <w:rFonts w:ascii="Times New Roman" w:hAnsi="Times New Roman" w:cs="Times New Roman"/>
          <w:sz w:val="24"/>
        </w:rPr>
      </w:pPr>
      <w:r>
        <w:rPr>
          <w:rFonts w:eastAsia="Symbol" w:cs="Symbol" w:ascii="Symbol" w:hAnsi="Symbol"/>
          <w:sz w:val="24"/>
        </w:rPr>
        <w:t></w:t>
      </w:r>
      <w:r>
        <w:rPr>
          <w:rFonts w:cs="Times New Roman" w:ascii="Times New Roman" w:hAnsi="Times New Roman"/>
          <w:sz w:val="24"/>
        </w:rPr>
        <w:t>Сергей Таск, перевод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 w:eastAsia="en-US"/>
        </w:rPr>
        <w:t>1989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4"/>
        <w:rPr>
          <w:sz w:val="28"/>
        </w:rPr>
      </w:pPr>
      <w:r>
        <w:rPr>
          <w:sz w:val="28"/>
        </w:rPr>
        <w:t>Действующие лица</w:t>
      </w:r>
    </w:p>
    <w:p>
      <w:pPr>
        <w:pStyle w:val="Normal"/>
        <w:spacing w:lineRule="exact" w:line="4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ОСТИН</w:t>
      </w:r>
      <w:r>
        <w:rPr>
          <w:rFonts w:cs="Times New Roman" w:ascii="Times New Roman" w:hAnsi="Times New Roman"/>
          <w:sz w:val="24"/>
          <w:lang w:val="en-US" w:eastAsia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за</w:t>
      </w:r>
      <w:r>
        <w:rPr>
          <w:rFonts w:cs="Times New Roman" w:ascii="Times New Roman" w:hAnsi="Times New Roman"/>
          <w:sz w:val="24"/>
          <w:lang w:val="en-US" w:eastAsia="en-US"/>
        </w:rPr>
        <w:t xml:space="preserve"> 30,</w:t>
      </w:r>
      <w:r>
        <w:rPr>
          <w:rFonts w:cs="Times New Roman" w:ascii="Times New Roman" w:hAnsi="Times New Roman"/>
          <w:sz w:val="24"/>
        </w:rPr>
        <w:t xml:space="preserve"> прилично одетый. 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ЛИ</w:t>
      </w:r>
      <w:r>
        <w:rPr>
          <w:rFonts w:cs="Times New Roman" w:ascii="Times New Roman" w:hAnsi="Times New Roman"/>
          <w:sz w:val="24"/>
          <w:lang w:val="en-US" w:eastAsia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его старший брат, за</w:t>
      </w:r>
      <w:r>
        <w:rPr>
          <w:rFonts w:cs="Times New Roman" w:ascii="Times New Roman" w:hAnsi="Times New Roman"/>
          <w:sz w:val="24"/>
          <w:lang w:val="en-US" w:eastAsia="en-US"/>
        </w:rPr>
        <w:t xml:space="preserve"> 40,</w:t>
      </w:r>
      <w:r>
        <w:rPr>
          <w:rFonts w:cs="Times New Roman" w:ascii="Times New Roman" w:hAnsi="Times New Roman"/>
          <w:sz w:val="24"/>
        </w:rPr>
        <w:t xml:space="preserve"> в грязной заношенной одежде и дырявых лакированных туфлях на босу ногу, лохмат, небрит, с плохими зубами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Л КИММЕР</w:t>
      </w:r>
      <w:r>
        <w:rPr>
          <w:rFonts w:cs="Times New Roman" w:ascii="Times New Roman" w:hAnsi="Times New Roman"/>
          <w:sz w:val="24"/>
          <w:lang w:val="en-US" w:eastAsia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продюсер из Голливуда, под</w:t>
      </w:r>
      <w:r>
        <w:rPr>
          <w:rFonts w:cs="Times New Roman" w:ascii="Times New Roman" w:hAnsi="Times New Roman"/>
          <w:sz w:val="24"/>
          <w:lang w:val="en-US" w:eastAsia="en-US"/>
        </w:rPr>
        <w:t xml:space="preserve"> 50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МА</w:t>
      </w:r>
      <w:r>
        <w:rPr>
          <w:rFonts w:cs="Times New Roman" w:ascii="Times New Roman" w:hAnsi="Times New Roman"/>
          <w:sz w:val="24"/>
          <w:lang w:val="en-US" w:eastAsia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за</w:t>
      </w:r>
      <w:r>
        <w:rPr>
          <w:rFonts w:cs="Times New Roman" w:ascii="Times New Roman" w:hAnsi="Times New Roman"/>
          <w:sz w:val="24"/>
          <w:lang w:val="en-US" w:eastAsia="en-US"/>
        </w:rPr>
        <w:t xml:space="preserve"> 60,</w:t>
      </w:r>
      <w:r>
        <w:rPr>
          <w:rFonts w:cs="Times New Roman" w:ascii="Times New Roman" w:hAnsi="Times New Roman"/>
          <w:sz w:val="24"/>
        </w:rPr>
        <w:t xml:space="preserve"> мать братьев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5"/>
        <w:rPr/>
      </w:pPr>
      <w:r>
        <w:rPr/>
        <w:t>Сценография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Действие происходит в пригороде Лос-Анджелеса, в старом доме. Основное сценическое пространство занимает кухня справа (по отношению к зрителям</w:t>
      </w:r>
      <w:r>
        <w:rPr>
          <w:rFonts w:cs="Times New Roman" w:ascii="Times New Roman" w:hAnsi="Times New Roman"/>
          <w:sz w:val="24"/>
          <w:lang w:val="en-US" w:eastAsia="en-US"/>
        </w:rPr>
        <w:t>),</w:t>
      </w:r>
      <w:r>
        <w:rPr>
          <w:rFonts w:cs="Times New Roman" w:ascii="Times New Roman" w:hAnsi="Times New Roman"/>
          <w:sz w:val="24"/>
        </w:rPr>
        <w:t xml:space="preserve"> в которой есть раковина с рабочим столиком, шкафчики, настенный телефон, плита, холодильник; небольшое окошко с аккуратной желтой занавеской. Слева к кухне примыкает альков, в котором стоит круглый белый столик для закусок и два таких же белых железных стула. В алькове несколько миниатюрных окошек с видом на цитрусовые деревья; повсюду развешены горшки с папоротникообразными растениями; на полу зеленый ковер "под траву". Кухня и альков ничем не разделены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еры входят и входят через кухню. Никаких дверей.</w:t>
      </w:r>
    </w:p>
    <w:p>
      <w:pPr>
        <w:pStyle w:val="Normal"/>
        <w:spacing w:lineRule="exact" w:line="480"/>
        <w:ind w:left="504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мечание автора</w:t>
      </w:r>
    </w:p>
    <w:p>
      <w:pPr>
        <w:pStyle w:val="Normal"/>
        <w:spacing w:lineRule="exact" w:line="480"/>
        <w:ind w:left="504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3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Премьера состоялась</w:t>
      </w:r>
      <w:r>
        <w:rPr>
          <w:rFonts w:cs="Times New Roman" w:ascii="Times New Roman" w:hAnsi="Times New Roman"/>
          <w:sz w:val="24"/>
          <w:lang w:val="en-US" w:eastAsia="en-US"/>
        </w:rPr>
        <w:t xml:space="preserve"> 23</w:t>
      </w:r>
      <w:r>
        <w:rPr>
          <w:rFonts w:cs="Times New Roman" w:ascii="Times New Roman" w:hAnsi="Times New Roman"/>
          <w:sz w:val="24"/>
        </w:rPr>
        <w:t xml:space="preserve"> ноября</w:t>
      </w:r>
      <w:r>
        <w:rPr>
          <w:rFonts w:cs="Times New Roman" w:ascii="Times New Roman" w:hAnsi="Times New Roman"/>
          <w:sz w:val="24"/>
          <w:lang w:val="en-US" w:eastAsia="en-US"/>
        </w:rPr>
        <w:t xml:space="preserve"> 1981</w:t>
      </w:r>
      <w:r>
        <w:rPr>
          <w:rFonts w:cs="Times New Roman" w:ascii="Times New Roman" w:hAnsi="Times New Roman"/>
          <w:sz w:val="24"/>
        </w:rPr>
        <w:t xml:space="preserve"> года в "Национальном театре". Постановка Джона Шлезингера.</w:t>
      </w:r>
    </w:p>
    <w:p>
      <w:pPr>
        <w:pStyle w:val="Normal"/>
        <w:spacing w:lineRule="exact" w:line="4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ПЕРВЫЙ</w:t>
      </w:r>
    </w:p>
    <w:p>
      <w:pPr>
        <w:pStyle w:val="Heading4"/>
        <w:rPr/>
      </w:pPr>
      <w:r>
        <w:rPr/>
        <w:t>Сцена первая</w:t>
      </w:r>
    </w:p>
    <w:p>
      <w:pPr>
        <w:pStyle w:val="TextBody"/>
        <w:ind w:right="-149" w:hanging="0"/>
        <w:rPr/>
      </w:pPr>
      <w:r>
        <w:rPr/>
        <w:t>Ночь, в темноте поют сверчки, в алькове на круглом столике зажигается свеча, которая высвечивает Остина, скло</w:t>
        <w:softHyphen/>
        <w:t>нившегося над блокнотом, рядом пишущая машинка, стопки бумаги, пепельница с тлеющей сигаретой, чашка кофе. Мягкий лунный свет заливает кухню, где Ли, уже слегка пьяный, стоит, привалившись к раковине, в руке банка пива, еще шесть банок (упаковка) сзади на рабочем столике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ЛИ (</w:t>
      </w:r>
      <w:r>
        <w:rPr>
          <w:rFonts w:cs="Times New Roman" w:ascii="Times New Roman" w:hAnsi="Times New Roman"/>
          <w:i/>
          <w:sz w:val="24"/>
        </w:rPr>
        <w:t>отхлебывая</w:t>
      </w:r>
      <w:r>
        <w:rPr>
          <w:rFonts w:cs="Times New Roman" w:ascii="Times New Roman" w:hAnsi="Times New Roman"/>
          <w:sz w:val="24"/>
        </w:rPr>
        <w:t>). Значит, Ма дернула на Аляску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Да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А тебя, значит, оставила за главного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Я как раз приехал, ну, она и предложила мне пожить</w:t>
      </w:r>
      <w:r>
        <w:rPr>
          <w:rFonts w:cs="Times New Roman" w:ascii="Times New Roman" w:hAnsi="Times New Roman"/>
          <w:sz w:val="24"/>
          <w:lang w:val="en-US" w:eastAsia="en-US"/>
        </w:rPr>
        <w:t>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Растения поливаешь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Да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Раковину чистишь. Она привыкла, чтобы в раковине - ни чаинки, ты знаешь?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ОСТИН (</w:t>
      </w:r>
      <w:r>
        <w:rPr>
          <w:rFonts w:cs="Times New Roman" w:ascii="Times New Roman" w:hAnsi="Times New Roman"/>
          <w:i/>
          <w:sz w:val="24"/>
        </w:rPr>
        <w:t>пытается сосредоточиться на своих мыслях</w:t>
      </w:r>
      <w:r>
        <w:rPr>
          <w:rFonts w:cs="Times New Roman" w:ascii="Times New Roman" w:hAnsi="Times New Roman"/>
          <w:sz w:val="24"/>
        </w:rPr>
        <w:t>). Да, я знаю.</w:t>
      </w:r>
    </w:p>
    <w:p>
      <w:pPr>
        <w:pStyle w:val="Normal"/>
        <w:spacing w:lineRule="exact" w:line="48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Пауза</w:t>
      </w:r>
      <w:r>
        <w:rPr>
          <w:rFonts w:cs="Times New Roman" w:ascii="Times New Roman" w:hAnsi="Times New Roman"/>
          <w:i/>
          <w:sz w:val="24"/>
          <w:lang w:val="en-US" w:eastAsia="en-US"/>
        </w:rPr>
        <w:t>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И надолго она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Не в курсе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А ничего ты так устроился. Один в доме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Не говори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ЛИ. Сверчки всякие. Сверчков тут навалом. (</w:t>
      </w:r>
      <w:r>
        <w:rPr>
          <w:rFonts w:cs="Times New Roman" w:ascii="Times New Roman" w:hAnsi="Times New Roman"/>
          <w:i/>
          <w:sz w:val="24"/>
        </w:rPr>
        <w:t>Осматрива</w:t>
        <w:softHyphen/>
        <w:t>ется в кухне</w:t>
      </w:r>
      <w:r>
        <w:rPr>
          <w:rFonts w:cs="Times New Roman" w:ascii="Times New Roman" w:hAnsi="Times New Roman"/>
          <w:sz w:val="24"/>
        </w:rPr>
        <w:t>.) Пожевать есть чего? Кофе?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ОСТИН (</w:t>
      </w:r>
      <w:r>
        <w:rPr>
          <w:rFonts w:cs="Times New Roman" w:ascii="Times New Roman" w:hAnsi="Times New Roman"/>
          <w:i/>
          <w:sz w:val="24"/>
        </w:rPr>
        <w:t>оторвался от блокнота</w:t>
      </w:r>
      <w:r>
        <w:rPr>
          <w:rFonts w:cs="Times New Roman" w:ascii="Times New Roman" w:hAnsi="Times New Roman"/>
          <w:sz w:val="24"/>
        </w:rPr>
        <w:t>). Что?</w:t>
      </w:r>
    </w:p>
    <w:p>
      <w:pPr>
        <w:sectPr>
          <w:headerReference w:type="default" r:id="rId4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Кофе есть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Есть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ЛИ. Отлично. (</w:t>
      </w:r>
      <w:r>
        <w:rPr>
          <w:rFonts w:cs="Times New Roman" w:ascii="Times New Roman" w:hAnsi="Times New Roman"/>
          <w:i/>
          <w:sz w:val="24"/>
        </w:rPr>
        <w:t>Короткая пауза</w:t>
      </w:r>
      <w:r>
        <w:rPr>
          <w:rFonts w:cs="Times New Roman" w:ascii="Times New Roman" w:hAnsi="Times New Roman"/>
          <w:sz w:val="24"/>
        </w:rPr>
        <w:t>.) Настоящий кофе? Из зе</w:t>
        <w:softHyphen/>
        <w:t>рен?</w:t>
      </w:r>
    </w:p>
    <w:p>
      <w:pPr>
        <w:pStyle w:val="Heading1"/>
        <w:rPr/>
      </w:pPr>
      <w:r>
        <w:rPr/>
        <w:t xml:space="preserve">ОСТИН. Да. Хочешь? 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ЛИ. Нет. Я тут кое-что с собой прихватил... (</w:t>
      </w:r>
      <w:r>
        <w:rPr>
          <w:rFonts w:cs="Times New Roman" w:ascii="Times New Roman" w:hAnsi="Times New Roman"/>
          <w:i/>
          <w:sz w:val="24"/>
        </w:rPr>
        <w:t>Жест в сторону упаковки с пивом</w:t>
      </w:r>
      <w:r>
        <w:rPr>
          <w:rFonts w:cs="Times New Roman" w:ascii="Times New Roman" w:hAnsi="Times New Roman"/>
          <w:sz w:val="24"/>
        </w:rPr>
        <w:t>.)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ОСТИН. Ты бери, что хочешь. (</w:t>
      </w:r>
      <w:r>
        <w:rPr>
          <w:rFonts w:cs="Times New Roman" w:ascii="Times New Roman" w:hAnsi="Times New Roman"/>
          <w:i/>
          <w:sz w:val="24"/>
        </w:rPr>
        <w:t>Показал на холодильник</w:t>
      </w:r>
      <w:r>
        <w:rPr>
          <w:rFonts w:cs="Times New Roman" w:ascii="Times New Roman" w:hAnsi="Times New Roman"/>
          <w:sz w:val="24"/>
        </w:rPr>
        <w:t>.)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ЛИ. Ладно. Ты обо мне не беспокойся. У меня все в ажуре. То есть если что, я... (</w:t>
      </w:r>
      <w:r>
        <w:rPr>
          <w:rFonts w:cs="Times New Roman" w:ascii="Times New Roman" w:hAnsi="Times New Roman"/>
          <w:i/>
          <w:sz w:val="24"/>
        </w:rPr>
        <w:t>Пауза</w:t>
      </w:r>
      <w:r>
        <w:rPr>
          <w:rFonts w:cs="Times New Roman" w:ascii="Times New Roman" w:hAnsi="Times New Roman"/>
          <w:sz w:val="24"/>
        </w:rPr>
        <w:t>.) Ты всегда так, со свечой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Нет, почему... не всегда.</w:t>
      </w:r>
    </w:p>
    <w:p>
      <w:pPr>
        <w:pStyle w:val="Heading1"/>
        <w:rPr/>
      </w:pPr>
      <w:r>
        <w:rPr/>
        <w:t>ЛИ. Но бывает, да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 (</w:t>
      </w:r>
      <w:r>
        <w:rPr>
          <w:rFonts w:cs="Times New Roman" w:ascii="Times New Roman" w:hAnsi="Times New Roman"/>
          <w:i/>
          <w:sz w:val="24"/>
        </w:rPr>
        <w:t>кладет ручку, трет глаза</w:t>
      </w:r>
      <w:r>
        <w:rPr>
          <w:rFonts w:cs="Times New Roman" w:ascii="Times New Roman" w:hAnsi="Times New Roman"/>
          <w:sz w:val="24"/>
        </w:rPr>
        <w:t>). Да, бывает. Для ат</w:t>
        <w:softHyphen/>
        <w:t>мосферы</w:t>
      </w:r>
      <w:r>
        <w:rPr>
          <w:rFonts w:cs="Times New Roman" w:ascii="Times New Roman" w:hAnsi="Times New Roman"/>
          <w:sz w:val="24"/>
          <w:lang w:val="en-US" w:eastAsia="en-US"/>
        </w:rPr>
        <w:t xml:space="preserve"> .</w:t>
      </w:r>
    </w:p>
    <w:p>
      <w:pPr>
        <w:pStyle w:val="Heading1"/>
        <w:rPr/>
      </w:pPr>
      <w:r>
        <w:rPr/>
        <w:t>ЛИ. Вроде этих ребят, да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Каких ребят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Ну, этих. Наших предков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Предков?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ЛИ. Они ведь тоже... всю ночь при свечах... царапали чего-то там в своем уединении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ОСТИН (</w:t>
      </w:r>
      <w:r>
        <w:rPr>
          <w:rFonts w:cs="Times New Roman" w:ascii="Times New Roman" w:hAnsi="Times New Roman"/>
          <w:i/>
          <w:sz w:val="24"/>
        </w:rPr>
        <w:t>нервно проводит рукой по волосам</w:t>
      </w:r>
      <w:r>
        <w:rPr>
          <w:rFonts w:cs="Times New Roman" w:ascii="Times New Roman" w:hAnsi="Times New Roman"/>
          <w:sz w:val="24"/>
        </w:rPr>
        <w:t>). Да, наверно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Я тебя не отвлекаю, нет? Если я тебе мешаю... скон</w:t>
        <w:softHyphen/>
        <w:t>центрироваться или что-то такое, ты скажи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Да нет, все в порядке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ЛИ. Тогда ладно. Я же понимаю, у тебя работа такая</w:t>
      </w:r>
      <w:r>
        <w:rPr>
          <w:rFonts w:cs="Times New Roman" w:ascii="Times New Roman" w:hAnsi="Times New Roman"/>
          <w:sz w:val="24"/>
          <w:lang w:val="en-US" w:eastAsia="en-US"/>
        </w:rPr>
        <w:t xml:space="preserve"> - </w:t>
      </w:r>
      <w:r>
        <w:rPr>
          <w:rFonts w:cs="Times New Roman" w:ascii="Times New Roman" w:hAnsi="Times New Roman"/>
          <w:sz w:val="24"/>
        </w:rPr>
        <w:t>все время надо концентрироваться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Нет, ничего.</w:t>
      </w:r>
    </w:p>
    <w:p>
      <w:pPr>
        <w:sectPr>
          <w:headerReference w:type="default" r:id="rId5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Ты, может, думаешь, я не разбираюсь в таких ве</w:t>
        <w:softHyphen/>
        <w:t>щах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Ты о чем?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ЛИ. Да все о том же. Чем ты тут занимаешься. Искусством или как там это называется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Да нет, это у меня так, небольшая разработка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Между прочим, я с искусством тоже имел дело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Ты?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ЛИ. Я! Кой-чего попробовал. Потом вижу</w:t>
      </w:r>
      <w:r>
        <w:rPr>
          <w:rFonts w:cs="Times New Roman" w:ascii="Times New Roman" w:hAnsi="Times New Roman"/>
          <w:sz w:val="24"/>
          <w:lang w:val="en-US" w:eastAsia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никакой пер</w:t>
        <w:softHyphen/>
        <w:t>спективы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А что ты делал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ЛИ. Мало ли! Неважно. Тогда это не прошло. 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i/>
          <w:sz w:val="24"/>
        </w:rPr>
        <w:t>Пауза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Heading1"/>
        <w:rPr/>
      </w:pPr>
      <w:r>
        <w:rPr/>
        <w:t>ОСТИН. Понятно. Так ты, значит, завернул к старику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Повидались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И как он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Все так же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Знаешь, я ведь тоже к нему заезжал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Дать тебе за это боевую награду? Повесить медаль? Заезжал он! Слыхали про твои подвиги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Старик тебе что-нибудь рассказывал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ЛИ. Допустим. Да ты расслабься. </w:t>
      </w:r>
    </w:p>
    <w:p>
      <w:pPr>
        <w:pStyle w:val="Normal"/>
        <w:spacing w:lineRule="exact" w:line="48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Пауза</w:t>
      </w:r>
      <w:r>
        <w:rPr>
          <w:rFonts w:cs="Times New Roman" w:ascii="Times New Roman" w:hAnsi="Times New Roman"/>
          <w:i/>
          <w:sz w:val="24"/>
          <w:lang w:val="en-US" w:eastAsia="en-US"/>
        </w:rPr>
        <w:t>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Я думал..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Можешь не объяснять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Я и не собирался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ЛИ. Уже что-то сочинил. Ты у нас мастер по этому делу. </w:t>
      </w:r>
    </w:p>
    <w:p>
      <w:pPr>
        <w:pStyle w:val="TextBody"/>
        <w:rPr/>
      </w:pPr>
      <w:r>
        <w:rPr/>
        <w:t>Пауза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Ты сюда надолго, Ли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Поживем-увидим. Есть кой-какие дела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</w:rPr>
        <w:t>ОСТИН. У тебя здесь друзья?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ЛИ (</w:t>
      </w:r>
      <w:r>
        <w:rPr>
          <w:rFonts w:cs="Times New Roman" w:ascii="Times New Roman" w:hAnsi="Times New Roman"/>
          <w:i/>
          <w:sz w:val="24"/>
        </w:rPr>
        <w:t>смеется</w:t>
      </w:r>
      <w:r>
        <w:rPr>
          <w:rFonts w:cs="Times New Roman" w:ascii="Times New Roman" w:hAnsi="Times New Roman"/>
          <w:sz w:val="24"/>
        </w:rPr>
        <w:t xml:space="preserve">). Да уж знаком кое с кем. 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ОСТИН. Хочешь</w:t>
      </w:r>
      <w:r>
        <w:rPr>
          <w:rFonts w:cs="Times New Roman" w:ascii="Times New Roman" w:hAnsi="Times New Roman"/>
          <w:sz w:val="24"/>
          <w:lang w:val="en-US" w:eastAsia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поживи тут со мной. 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 xml:space="preserve">ЛИ. А что, мне уже нужно твое разрешение? 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Нет, почему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ЛИ. Кажется, она мне тоже матерью приходится, а? 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Да, конечно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Она точно так же могла попросить меня, чтобы я приглядел за домом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СТИН. Разумеется. 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Думаешь, я не умею поливать растения?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i/>
          <w:sz w:val="24"/>
        </w:rPr>
        <w:t>Долгая пауза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Heading1"/>
        <w:rPr/>
      </w:pPr>
      <w:r>
        <w:rPr/>
        <w:t>ОСТИН. Значит, пока не знаешь, надолго ли в эти края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Дома, смотря, в каком состоянии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Дома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Вот именно. Электропроводка. Всякое такое. Поглядеть надо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i/>
          <w:sz w:val="24"/>
        </w:rPr>
        <w:t>Короткая пауза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Послушай, Ли, может, тебе лучше начать не с это</w:t>
        <w:softHyphen/>
        <w:t>го квартала?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ЛИ (</w:t>
      </w:r>
      <w:r>
        <w:rPr>
          <w:rFonts w:cs="Times New Roman" w:ascii="Times New Roman" w:hAnsi="Times New Roman"/>
          <w:i/>
          <w:sz w:val="24"/>
        </w:rPr>
        <w:t>со смешком</w:t>
      </w:r>
      <w:r>
        <w:rPr>
          <w:rFonts w:cs="Times New Roman" w:ascii="Times New Roman" w:hAnsi="Times New Roman"/>
          <w:sz w:val="24"/>
        </w:rPr>
        <w:t>). А чем тебе этот нехорош? Прекрасный квартал. Шик-модерн. Солидные люди. Собак немного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Видишь ли... здесь живет наша мать. Вот и все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ЛИ. Никто ничего не узнает. Где-то что-то пропало</w:t>
      </w:r>
      <w:r>
        <w:rPr>
          <w:rFonts w:cs="Times New Roman" w:ascii="Times New Roman" w:hAnsi="Times New Roman"/>
          <w:sz w:val="24"/>
          <w:lang w:val="en-US" w:eastAsia="en-US"/>
        </w:rPr>
        <w:t xml:space="preserve"> - </w:t>
      </w:r>
      <w:r>
        <w:rPr>
          <w:rFonts w:cs="Times New Roman" w:ascii="Times New Roman" w:hAnsi="Times New Roman"/>
          <w:sz w:val="24"/>
        </w:rPr>
        <w:t>делов-то. До нее даже слух не дойдет. Никто ничего не узнает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ОСТИН. Если ты начнешь тут разгуливать по ночам, тебя просто заберут, понимаешь ты это?</w:t>
      </w:r>
    </w:p>
    <w:p>
      <w:pPr>
        <w:sectPr>
          <w:headerReference w:type="default" r:id="rId6"/>
          <w:headerReference w:type="first" r:id="rId7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Кого? Меня заберут? А тебя? Сам тут вон торчишь, как прыщ на заднице. Ты на себя погляди. Думаешь, у тебя вид пай-мальчика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Я слишком занят делом, чтобы думать о своем внешнем.</w:t>
      </w:r>
      <w:r>
        <w:rPr>
          <w:rFonts w:cs="Times New Roman" w:ascii="Times New Roman" w:hAnsi="Times New Roman"/>
          <w:sz w:val="24"/>
          <w:lang w:val="en-US" w:eastAsia="en-US"/>
        </w:rPr>
        <w:t>.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ЛИ. А обо мне ты можешь не беспокоиться! Без тебя жил</w:t>
      </w:r>
      <w:r>
        <w:rPr>
          <w:rFonts w:cs="Times New Roman" w:ascii="Times New Roman" w:hAnsi="Times New Roman"/>
          <w:sz w:val="24"/>
          <w:lang w:val="en-US" w:eastAsia="en-US"/>
        </w:rPr>
        <w:t xml:space="preserve"> - </w:t>
      </w:r>
      <w:r>
        <w:rPr>
          <w:rFonts w:cs="Times New Roman" w:ascii="Times New Roman" w:hAnsi="Times New Roman"/>
          <w:sz w:val="24"/>
        </w:rPr>
        <w:t>не умер. За пять лет ни разу близко не подошел. Что, не так, что ли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Е. Так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Вот и нечего обо мне беспокоиться. Я человек сво</w:t>
        <w:softHyphen/>
        <w:t>бодный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Ясно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Хочу вот у тебя машину одолжить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Нет!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На денек. Один день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ОСТИН. Я сказал</w:t>
      </w:r>
      <w:r>
        <w:rPr>
          <w:rFonts w:cs="Times New Roman" w:ascii="Times New Roman" w:hAnsi="Times New Roman"/>
          <w:sz w:val="24"/>
          <w:lang w:val="en-US" w:eastAsia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нет!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ЛИ. Дальше, чем на двадцать миль, не отъеду. Вот те крест. Проверишь по спидометру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Никакой машины я тебе не дам! И кончим этот раз</w:t>
        <w:softHyphen/>
        <w:t>говор</w:t>
      </w:r>
      <w:r>
        <w:rPr>
          <w:rFonts w:cs="Times New Roman" w:ascii="Times New Roman" w:hAnsi="Times New Roman"/>
          <w:sz w:val="24"/>
          <w:lang w:val="en-US" w:eastAsia="en-US"/>
        </w:rPr>
        <w:t xml:space="preserve"> .</w:t>
      </w:r>
    </w:p>
    <w:p>
      <w:pPr>
        <w:pStyle w:val="Normal"/>
        <w:spacing w:lineRule="exact" w:line="48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Пауза</w:t>
      </w:r>
      <w:r>
        <w:rPr>
          <w:rFonts w:cs="Times New Roman" w:ascii="Times New Roman" w:hAnsi="Times New Roman"/>
          <w:i/>
          <w:sz w:val="24"/>
          <w:lang w:val="en-US" w:eastAsia="en-US"/>
        </w:rPr>
        <w:t>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Ну и черт с тобой. Сам возьму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Ли, послушай... ты хочешь навлечь на меня не</w:t>
        <w:softHyphen/>
        <w:t>приятности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Во завернул. Полный финиш. И за это тебе платят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Слушай, если тебе нужны деньги, я могу дать тебе немного.</w:t>
      </w:r>
    </w:p>
    <w:p>
      <w:pPr>
        <w:pStyle w:val="TextBody"/>
        <w:rPr/>
      </w:pPr>
      <w:r>
        <w:rPr/>
        <w:t>Неожиданно Ли бросается на Остина, хватает его за грудки и изо всех сил трясет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ЛИ. Забудь эти слова, ты понял! Забудь эти слова! (</w:t>
      </w:r>
      <w:r>
        <w:rPr>
          <w:rFonts w:cs="Times New Roman" w:ascii="Times New Roman" w:hAnsi="Times New Roman"/>
          <w:i/>
          <w:sz w:val="24"/>
        </w:rPr>
        <w:t>Так же неожиданно отпускает его</w:t>
      </w:r>
      <w:r>
        <w:rPr>
          <w:rFonts w:cs="Times New Roman" w:ascii="Times New Roman" w:hAnsi="Times New Roman"/>
          <w:sz w:val="24"/>
        </w:rPr>
        <w:t>.) Это ты со стариком мог проделывать такие номера. Прикатил на неделю</w:t>
      </w:r>
      <w:r>
        <w:rPr>
          <w:rFonts w:cs="Times New Roman" w:ascii="Times New Roman" w:hAnsi="Times New Roman"/>
          <w:sz w:val="24"/>
          <w:lang w:val="en-US" w:eastAsia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заливать ему баки. Еще голливудские свои денеж</w:t>
        <w:softHyphen/>
        <w:t>ки прихватил</w:t>
      </w:r>
      <w:r>
        <w:rPr>
          <w:rFonts w:cs="Times New Roman" w:ascii="Times New Roman" w:hAnsi="Times New Roman"/>
          <w:sz w:val="24"/>
          <w:lang w:val="en-US" w:eastAsia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отмазаться. Но со мной этот номер не пройдет. Как-нибудь сам заработаю. Тебе и не снилось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Мое дело предложить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ЛИ. Вот и засунь их себе поглубже. (</w:t>
      </w:r>
      <w:r>
        <w:rPr>
          <w:rFonts w:cs="Times New Roman" w:ascii="Times New Roman" w:hAnsi="Times New Roman"/>
          <w:i/>
          <w:sz w:val="24"/>
        </w:rPr>
        <w:t>Долгая пауза</w:t>
      </w:r>
      <w:r>
        <w:rPr>
          <w:rFonts w:cs="Times New Roman" w:ascii="Times New Roman" w:hAnsi="Times New Roman"/>
          <w:sz w:val="24"/>
        </w:rPr>
        <w:t>.) Раззу</w:t>
        <w:softHyphen/>
        <w:t>делись, мать их. В жизни не слыхал, чтобы сверчки так зуде</w:t>
        <w:softHyphen/>
        <w:t>ли на одной ноте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А мне нравится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ЛИ. Вообще ничего. У них крылышки</w:t>
      </w:r>
      <w:r>
        <w:rPr>
          <w:rFonts w:cs="Times New Roman" w:ascii="Times New Roman" w:hAnsi="Times New Roman"/>
          <w:sz w:val="24"/>
          <w:lang w:val="en-US" w:eastAsia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слышал?</w:t>
      </w:r>
      <w:r>
        <w:rPr>
          <w:rFonts w:cs="Times New Roman" w:ascii="Times New Roman" w:hAnsi="Times New Roman"/>
          <w:sz w:val="24"/>
          <w:lang w:val="en-US" w:eastAsia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вроде термометра: какая температура, с такой они частотой махают. Ты понял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Махают, говоришь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Ну. Какая, смотря, температура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Как это может быть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Это уж я не знаю. Сказала одна. Ботаничка. Что ж, мне ей, не верить, что ли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Где это ты встречался с ботаничкой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Чего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С женщиной с этой, ботаничкой, ты где, спрашиваю, встречался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В пустыне, где. Я там торчал, знаешь, сколько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А что ты там делал?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ЛИ (</w:t>
      </w:r>
      <w:r>
        <w:rPr>
          <w:rFonts w:cs="Times New Roman" w:ascii="Times New Roman" w:hAnsi="Times New Roman"/>
          <w:i/>
          <w:sz w:val="24"/>
        </w:rPr>
        <w:t>помолчал, глядя в окно</w:t>
      </w:r>
      <w:r>
        <w:rPr>
          <w:rFonts w:cs="Times New Roman" w:ascii="Times New Roman" w:hAnsi="Times New Roman"/>
          <w:sz w:val="24"/>
        </w:rPr>
        <w:t>). Так, вообще. У меня был бойцовый бульдог, потом пропал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Бойцовый бульдог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ЛИ. А ты думал. Вот такая псина, не больше, а какие мы с ним бабки брали, что ты! </w:t>
      </w:r>
      <w:r>
        <w:rPr>
          <w:rFonts w:cs="Times New Roman" w:ascii="Times New Roman" w:hAnsi="Times New Roman"/>
          <w:i/>
          <w:sz w:val="24"/>
        </w:rPr>
        <w:t>Пауза</w:t>
      </w:r>
      <w:r>
        <w:rPr>
          <w:rFonts w:cs="Times New Roman" w:ascii="Times New Roman" w:hAnsi="Times New Roman"/>
          <w:sz w:val="24"/>
          <w:lang w:val="en-US" w:eastAsia="en-US"/>
        </w:rPr>
        <w:t>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СТИН. Если хочешь, могу взять тебя с собой на север. 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ЛИ. А что там? 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Семья у меня там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Ну да, жена, детки, я и забыл. Дом, машина. В об</w:t>
        <w:softHyphen/>
        <w:t>щем, большой шлем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ОСТИН. Поживешь пару деньков. Оглядишься.</w:t>
      </w:r>
      <w:r>
        <w:rPr>
          <w:rFonts w:cs="Times New Roman" w:ascii="Times New Roman" w:hAnsi="Times New Roman"/>
          <w:sz w:val="24"/>
          <w:lang w:val="en-US" w:eastAsia="en-US"/>
        </w:rPr>
        <w:t xml:space="preserve"> У</w:t>
      </w:r>
      <w:r>
        <w:rPr>
          <w:rFonts w:cs="Times New Roman" w:ascii="Times New Roman" w:hAnsi="Times New Roman"/>
          <w:sz w:val="24"/>
        </w:rPr>
        <w:t xml:space="preserve"> тебя бу</w:t>
        <w:softHyphen/>
        <w:t>дет отдельная комната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Холодно там у вас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i/>
          <w:sz w:val="24"/>
        </w:rPr>
        <w:t>Пауза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Heading1"/>
        <w:rPr/>
      </w:pPr>
      <w:r>
        <w:rPr/>
        <w:t xml:space="preserve">ОСТИН. Может, поспишь? 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ЛИ (</w:t>
      </w:r>
      <w:r>
        <w:rPr>
          <w:rFonts w:cs="Times New Roman" w:ascii="Times New Roman" w:hAnsi="Times New Roman"/>
          <w:i/>
          <w:sz w:val="24"/>
        </w:rPr>
        <w:t>глядя в упор на брата</w:t>
      </w:r>
      <w:r>
        <w:rPr>
          <w:rFonts w:cs="Times New Roman" w:ascii="Times New Roman" w:hAnsi="Times New Roman"/>
          <w:sz w:val="24"/>
        </w:rPr>
        <w:t xml:space="preserve">). В другой раз. 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i/>
          <w:sz w:val="24"/>
        </w:rPr>
        <w:t>Затемнение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exact" w:line="4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Сцена вторая</w:t>
      </w:r>
    </w:p>
    <w:p>
      <w:pPr>
        <w:pStyle w:val="TextBody"/>
        <w:rPr/>
      </w:pPr>
      <w:r>
        <w:rPr/>
        <w:t>Утро. Остин поливает растения из пульверизатора, Ли пьет пиво в алькове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Маман-то у нас, а? Предусмотрительная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В каком смысле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Осмотрелся я тут немного. Утром. Все позапирала. На один замок, на два, на цепочки. Какие тут у нее такие ценности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Антиквариат, наверно. Не знаю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Антиквариат! Дерьмо всякое перевозит с места на место. Что я, не помню, что ли. Ложечки, тарелочки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Может, она к ним привязалась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ЛИ. Привязалась, скажешь тоже. Старье такое. К тому же дешевка. Привет из Айдахо. Маразм: подчищаешь тарелку, а со дна тебе в нос</w:t>
      </w:r>
      <w:r>
        <w:rPr>
          <w:rFonts w:cs="Times New Roman" w:ascii="Times New Roman" w:hAnsi="Times New Roman"/>
          <w:sz w:val="24"/>
          <w:lang w:val="en-US" w:eastAsia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штат Айдахо! Кусок омлета</w:t>
      </w:r>
      <w:r>
        <w:rPr>
          <w:rFonts w:cs="Times New Roman" w:ascii="Times New Roman" w:hAnsi="Times New Roman"/>
          <w:sz w:val="24"/>
          <w:lang w:val="en-US" w:eastAsia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кусок штата!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Значит, ей это чем-то дорого, раз сохраняет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 xml:space="preserve">ЛИ. Я тебе так скажу: когда я ем, я не хочу, чтобы мне в нос тыкали каким-то Айдахом. Когда я ем, я должен знать, что я дома. Понял, нет? Не мотаюсь где-то там, а сижу у себя дома. Не хочу я, чтобы мне напоминали про всякие Айдахи. Не хочу и всё! 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i/>
          <w:sz w:val="24"/>
        </w:rPr>
        <w:t>Пауза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Heading1"/>
        <w:rPr/>
      </w:pPr>
      <w:r>
        <w:rPr/>
        <w:t>ОСТИН. Ты ночью уходил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Зачем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Я вроде слышал, как ты уходил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Ну, уходил. А что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Да  нет, ничего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Койоты, сволочи, спать не дают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И не говори. Задрали, наверно, чью-то собаку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ЛИ. Лают как ненормальные. Не то, что в пустыне. В пу</w:t>
        <w:softHyphen/>
        <w:t>стыне они воют. А эти городские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СТИН. Ты ж все равно не спишь, какая тебе разница? 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i/>
          <w:sz w:val="24"/>
        </w:rPr>
        <w:t>Пауза. Ли испытующе глядит на брата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ЛИ. Сразу видать</w:t>
      </w:r>
      <w:r>
        <w:rPr>
          <w:rFonts w:cs="Times New Roman" w:ascii="Times New Roman" w:hAnsi="Times New Roman"/>
          <w:sz w:val="24"/>
          <w:lang w:val="en-US" w:eastAsia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умник.</w:t>
      </w:r>
    </w:p>
    <w:p>
      <w:pPr>
        <w:pStyle w:val="Heading1"/>
        <w:rPr/>
      </w:pPr>
      <w:r>
        <w:rPr/>
        <w:t>ОСТИН. Ты это к чему?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ЛИ. К тому, что у тебя извилин не больше моего, а вот, поди ж ты, у всяких знаменитостей бываешь... сидишь тут с таким видом, будто ты один такой умный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Подумаешь, знаменитости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Меня и такие не приглашают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Ты и без приглашения захаживаешь в гости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А что. Ну и захаживаю. У меня, если так-то посчи</w:t>
        <w:softHyphen/>
        <w:t xml:space="preserve">тать, круг поинтереснее твоего будет. 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Не сомневаюсь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Если так-то, знаешь, в каких я шикарных домах бывал? И плевать я хотел на ваши престижные колледжи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Завтракать будешь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Чего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Ты что, не завтракаешь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Слушай, ты это, ты обо мне не беспокойся. Я раз</w:t>
        <w:softHyphen/>
        <w:t>берусь. Ты себе занимайся своим делом, как будто меня здесь нет, ты понял?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i/>
          <w:sz w:val="24"/>
        </w:rPr>
        <w:t>Остин выходит в кухню приготовить кофе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Heading1"/>
        <w:rPr/>
      </w:pPr>
      <w:r>
        <w:rPr/>
        <w:t xml:space="preserve">ОСТИН. И куда ты ночью ходил? 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i/>
          <w:sz w:val="24"/>
        </w:rPr>
        <w:t>Пауза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По предгорьям, до Сан-Габриэля. Совсем одурел от этой жары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В пустыне разве не жарко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Жарко, но по-другому. Земля ровная. За ночь ох</w:t>
        <w:softHyphen/>
        <w:t>лаждается. И ветерок такой приятный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А ты где жил? На Моджавском плато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На Моджавском, ага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Тыщу лет там не был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За грядой Нидлс, знаешь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Спрашиваешь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А здесь все не так. Все другое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Да, понастроили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ЛИ. Чего? Скажи уж</w:t>
      </w:r>
      <w:r>
        <w:rPr>
          <w:rFonts w:cs="Times New Roman" w:ascii="Times New Roman" w:hAnsi="Times New Roman"/>
          <w:sz w:val="24"/>
          <w:lang w:val="en-US" w:eastAsia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посносили. Ничего не узнать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Ну, горы-то, положим, мало изменились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Горы-то - да. Занятное, знаешь, там место. Запахи и все такое. А еще змеи, помнишь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Ты их ловил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А ты делал вид, что ты этот, Джеронимо, или еще какой-то там хмырь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Я фантазировал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Вот оно что. И с тех пор от этого балдеешь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Так ты там что, просто гулял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Гулял. Но не просто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СТИН. Присмотрел какой-нибудь дом? 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i/>
          <w:sz w:val="24"/>
        </w:rPr>
        <w:t>Пауза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ЛИ. Есть один-два. Вполне приличные. За воротами од</w:t>
        <w:softHyphen/>
        <w:t>ного даже собаки нет. Подходи к самым окнам и смотри - не хо</w:t>
        <w:softHyphen/>
        <w:t>чу. Ни звука. Тишь да гладь, божья благодать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А что за дом?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ЛИ. Райское гнездышко. Внутри</w:t>
      </w:r>
      <w:r>
        <w:rPr>
          <w:rFonts w:cs="Times New Roman" w:ascii="Times New Roman" w:hAnsi="Times New Roman"/>
          <w:sz w:val="24"/>
          <w:lang w:val="en-US" w:eastAsia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умереть-уснуть. При</w:t>
        <w:softHyphen/>
        <w:t>глушенный свет. Мексиканский кафель. Над плитой всякие гор</w:t>
        <w:softHyphen/>
        <w:t>шочки. Как в иллюстрированном журнале. И все такие блон</w:t>
        <w:softHyphen/>
        <w:t>динистые... входят, выходят, разговаривают. (</w:t>
      </w:r>
      <w:r>
        <w:rPr>
          <w:rFonts w:cs="Times New Roman" w:ascii="Times New Roman" w:hAnsi="Times New Roman"/>
          <w:i/>
          <w:sz w:val="24"/>
        </w:rPr>
        <w:t>Пауза</w:t>
      </w:r>
      <w:r>
        <w:rPr>
          <w:rFonts w:cs="Times New Roman" w:ascii="Times New Roman" w:hAnsi="Times New Roman"/>
          <w:sz w:val="24"/>
        </w:rPr>
        <w:t>.) В та</w:t>
        <w:softHyphen/>
        <w:t>ком доме с детства жить, представляешь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Тебе бы хотелось провести детство в таком до</w:t>
        <w:softHyphen/>
        <w:t>ме?</w:t>
      </w:r>
    </w:p>
    <w:p>
      <w:pPr>
        <w:pStyle w:val="Heading1"/>
        <w:rPr/>
      </w:pPr>
      <w:r>
        <w:rPr/>
        <w:t>ЛИ. А что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Я думал, ты все это презираешь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ЛИ. Ты думал. Что ты про меня знаешь? 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i/>
          <w:sz w:val="24"/>
        </w:rPr>
        <w:t>Пауза</w:t>
      </w:r>
      <w:r>
        <w:rPr>
          <w:rFonts w:cs="Times New Roman" w:ascii="Times New Roman" w:hAnsi="Times New Roman"/>
          <w:sz w:val="24"/>
        </w:rPr>
        <w:t xml:space="preserve">.            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Вот ты мне и скажи, как ты оказался в пустыне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К старику отправился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Так ты проездом, что ли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Ага. Три месяца проездом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СТИН. Три месяца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Около того. Может, больше. А что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Ты жил в этой глуши три месяца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Ну. А что тут такого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Один?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ЛИ. Можно сказать, один. Так, пару раз заглядывали. Еще собака была, я тебе говорил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Людей, наверно, не хватало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ЛИ (</w:t>
      </w:r>
      <w:r>
        <w:rPr>
          <w:rFonts w:cs="Times New Roman" w:ascii="Times New Roman" w:hAnsi="Times New Roman"/>
          <w:i/>
          <w:sz w:val="24"/>
        </w:rPr>
        <w:t>смеется</w:t>
      </w:r>
      <w:r>
        <w:rPr>
          <w:rFonts w:cs="Times New Roman" w:ascii="Times New Roman" w:hAnsi="Times New Roman"/>
          <w:sz w:val="24"/>
        </w:rPr>
        <w:t>). Кого-кого?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ОСТИН.</w:t>
      </w:r>
      <w:r>
        <w:rPr>
          <w:rFonts w:cs="Times New Roman" w:ascii="Times New Roman" w:hAnsi="Times New Roman"/>
          <w:sz w:val="24"/>
          <w:lang w:val="en-US" w:eastAsia="en-US"/>
        </w:rPr>
        <w:t xml:space="preserve"> Я,</w:t>
      </w:r>
      <w:r>
        <w:rPr>
          <w:rFonts w:cs="Times New Roman" w:ascii="Times New Roman" w:hAnsi="Times New Roman"/>
          <w:sz w:val="24"/>
        </w:rPr>
        <w:t xml:space="preserve"> когда один в мотеле, через три дня уже на стенку лезу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Здесь-то не мотель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Я понимаю. Просто мне иногда случается останав</w:t>
        <w:softHyphen/>
        <w:t>ливаться в мотелях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А в мотелях что, людей нет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Все чужие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А тебе нужен друг, да? Как же без дружбы, точно?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i/>
          <w:sz w:val="24"/>
        </w:rPr>
        <w:t>Пауза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СТИН. Ли, ко мне тут должны заехать. 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ЛИ. О! Дамочка? 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СТИН. Нет, продюсер. 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ЛИ. А-а. И чего он там продюсéрит? 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СТИН. Картины. Ну, то есть фильмы. 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ЛИ. Кино, что ли? Так бы сразу и сказал. Большая шишка? 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СТИН. Угу. 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И чего он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СТИН. Нам нужно обговорить один проект. 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ЛИ. Проект? Это в каком смысле? 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СТИН. В смысле сценарий. 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Ясно. Это вот эти твои бумажки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Да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И какой же у вас проект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Мы задумали... ну, словом, это будет сериал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Это что значит, "сериал"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Послушай, не все ли тебе равно. Нам нужно кое-что обсудить вдвоем. То есть я хочу сказать..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ЛИ. Можешь не объяснять. Ваше кино</w:t>
      </w:r>
      <w:r>
        <w:rPr>
          <w:rFonts w:cs="Times New Roman" w:ascii="Times New Roman" w:hAnsi="Times New Roman"/>
          <w:sz w:val="24"/>
          <w:lang w:val="en-US" w:eastAsia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не моего ума де</w:t>
        <w:softHyphen/>
        <w:t>ло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ОСТИН. Ты не так понял. Мне просто нужно посидеть с ним пару часов. Поговорить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Боишься, как бы тебе не пришлось из-за меня крас</w:t>
        <w:softHyphen/>
        <w:t>неть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Вовсе нет!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ЛИ. Давай так... Ты мне даешь ключи от своей машины, и часов в шесть я возвращаюсь. До шести вам хватит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Я не дам тебе машину, Ли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ЛИ. Хочешь меня просто сплавить? На какой-нибудь по</w:t>
        <w:softHyphen/>
        <w:t>путке, да? Чтобы я болтался, как говно в проруби, пока ты тут обтяпываешь делишки на миллион долларов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Послушай, Ли, я и так не знаю, как я с ним тут буду один на один.</w:t>
      </w:r>
      <w:r>
        <w:rPr>
          <w:rFonts w:cs="Times New Roman" w:ascii="Times New Roman" w:hAnsi="Times New Roman"/>
          <w:sz w:val="24"/>
          <w:lang w:val="en-US" w:eastAsia="en-US"/>
        </w:rPr>
        <w:t>.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Ты, что же, не знаешь этого типа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Не знаю... это же продюсер. Мы с ним, может, сто раз встречались, но кто же знает, что у продюсера на уме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Так ты собираешься его надуть, да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Никого я не собираюсь надувать! Я пытаюсь за</w:t>
        <w:softHyphen/>
        <w:t>ключить сделку, а это не так просто!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Какую сделку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Убедить его, что это стоящая история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А он не убежден? Чего ж он тогда сюда тащится? Слу</w:t>
        <w:softHyphen/>
        <w:t>шай, если хочешь, я могу его убедить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Ты не в курсе того, как делаются такие дела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ЛИ. А как делаются такие дела? 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i/>
          <w:sz w:val="24"/>
        </w:rPr>
        <w:t>Пауза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Вот что, Ли. Если я одолжу тебе машину, ты ее пригонишь к шести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Как штык. С полным бензобаком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ОСТИН (</w:t>
      </w:r>
      <w:r>
        <w:rPr>
          <w:rFonts w:cs="Times New Roman" w:ascii="Times New Roman" w:hAnsi="Times New Roman"/>
          <w:i/>
          <w:sz w:val="24"/>
        </w:rPr>
        <w:t>роясь в карманах в поисках ключей</w:t>
      </w:r>
      <w:r>
        <w:rPr>
          <w:rFonts w:cs="Times New Roman" w:ascii="Times New Roman" w:hAnsi="Times New Roman"/>
          <w:sz w:val="24"/>
        </w:rPr>
        <w:t>). Бог с ним с бензобаком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ЛИ. Ты что, старина. Бензин сейчас на вес золота. (</w:t>
      </w:r>
      <w:r>
        <w:rPr>
          <w:rFonts w:cs="Times New Roman" w:ascii="Times New Roman" w:hAnsi="Times New Roman"/>
          <w:i/>
          <w:sz w:val="24"/>
        </w:rPr>
        <w:t>Остин отдает ему ключи</w:t>
      </w:r>
      <w:r>
        <w:rPr>
          <w:rFonts w:cs="Times New Roman" w:ascii="Times New Roman" w:hAnsi="Times New Roman"/>
          <w:sz w:val="24"/>
        </w:rPr>
        <w:t>.)</w:t>
      </w:r>
    </w:p>
    <w:p>
      <w:pPr>
        <w:pStyle w:val="Heading1"/>
        <w:rPr/>
      </w:pPr>
      <w:r>
        <w:rPr/>
        <w:t>А помнишь, как я одолжил тебе машину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Помню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"Форд" сорокового года. Без кузова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Да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Пыхтела старушка, но в гору ползла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Ты пойми, не в том дело, что я не хочу одолжить тебе..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Ты мне ее уже одолжил, разве нет?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i/>
          <w:sz w:val="24"/>
        </w:rPr>
        <w:t>Похлопывает Остина по плечу. Пауза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Разумеется. Просто я....</w:t>
      </w:r>
    </w:p>
    <w:p>
      <w:pPr>
        <w:pStyle w:val="Heading1"/>
        <w:rPr/>
      </w:pPr>
      <w:r>
        <w:rPr/>
        <w:t>ЛИ. Что? Что ты просто?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ОСТИН. Даже не знаю. Я бы, понимаешь, уделил тебе больше времени, но, сам видишь, бизнес дело такое..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Я-то думал, ты занимаешься искусством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i/>
          <w:sz w:val="24"/>
        </w:rPr>
        <w:t>Направляется через кухню к выходу, поигры</w:t>
        <w:softHyphen/>
        <w:t>вая ключами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Heading1"/>
        <w:rPr/>
      </w:pPr>
      <w:r>
        <w:rPr/>
        <w:t xml:space="preserve">ОСТИН. Значит, к шести, договорились? 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Заметано. Да, кстати. Если эта твоя история не по</w:t>
        <w:softHyphen/>
        <w:t>дойдет этому типу, ты скажи, что я могу ему подкинуть па</w:t>
        <w:softHyphen/>
        <w:t>рочку "проектов". Без дураков. Настоящие боевики. Мороз по коже. Учти, все - правда.</w:t>
      </w:r>
    </w:p>
    <w:p>
      <w:pPr>
        <w:pStyle w:val="TextBody"/>
        <w:rPr/>
      </w:pPr>
      <w:r>
        <w:rPr/>
        <w:t>Ли выходит. Остин, проводив его взглядом, склоняется над письменным столом, просматри</w:t>
        <w:softHyphen/>
        <w:t>вает записи. Затемнение.</w:t>
      </w:r>
    </w:p>
    <w:p>
      <w:pPr>
        <w:pStyle w:val="TextBody"/>
        <w:rPr/>
      </w:pPr>
      <w:r>
        <w:rPr/>
      </w:r>
    </w:p>
    <w:p>
      <w:pPr>
        <w:pStyle w:val="Heading4"/>
        <w:rPr/>
      </w:pPr>
      <w:r>
        <w:rPr/>
        <w:t>Сцена третья</w:t>
      </w:r>
    </w:p>
    <w:p>
      <w:pPr>
        <w:pStyle w:val="TextBody"/>
        <w:rPr/>
      </w:pPr>
      <w:r>
        <w:rPr/>
        <w:t>День. В алькове за столом, друг против друга, сидят Сол Киммер и Остин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Л. Сказать по правде, Остин, давно я не был так уве</w:t>
        <w:softHyphen/>
        <w:t>рен в отношении будущего проекта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Приятно слышать, Сол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Л. Не сомневаюсь, что мы это дело раскрутим. Если мы продадим авторские права на телевидение, заполучим "звезду" первой величины. Обеспечим кассу. По-моему, это реально. Я почти уверен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Наверно, чтобы заполучить "звезду", надо пред</w:t>
        <w:softHyphen/>
        <w:t>ставить черновой вариант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Л. Зачем? Совершенно необязательно. Так, "рыбу". По</w:t>
        <w:softHyphen/>
        <w:t>ка не запахнет живыми деньгами, даже не думай садиться за машинку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Как скажешь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СОЛ. Отличную ты придумал историю. То, что надо. На этот раз ты нащупал верную линию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Я рад, Сол, что тебе понравилось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i/>
          <w:sz w:val="24"/>
        </w:rPr>
        <w:t>Неожиданно в кухню входит Ли с ворованным  телевизором. Небольшая пауза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А, черт. Извини. Извини, Остин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ОСТИН (</w:t>
      </w:r>
      <w:r>
        <w:rPr>
          <w:rFonts w:cs="Times New Roman" w:ascii="Times New Roman" w:hAnsi="Times New Roman"/>
          <w:i/>
          <w:sz w:val="24"/>
        </w:rPr>
        <w:t>вставая</w:t>
      </w:r>
      <w:r>
        <w:rPr>
          <w:rFonts w:cs="Times New Roman" w:ascii="Times New Roman" w:hAnsi="Times New Roman"/>
          <w:sz w:val="24"/>
        </w:rPr>
        <w:t>). Ничего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ЛИ (</w:t>
      </w:r>
      <w:r>
        <w:rPr>
          <w:rFonts w:cs="Times New Roman" w:ascii="Times New Roman" w:hAnsi="Times New Roman"/>
          <w:i/>
          <w:sz w:val="24"/>
        </w:rPr>
        <w:t>идет навстречу</w:t>
      </w:r>
      <w:r>
        <w:rPr>
          <w:rFonts w:cs="Times New Roman" w:ascii="Times New Roman" w:hAnsi="Times New Roman"/>
          <w:sz w:val="24"/>
        </w:rPr>
        <w:t>). Я, понимаешь, решил, что уже давно шесть натикало. Сам же сказал, чтобы я пригнал ее к шести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ОСТИН. Мы почти закончили. (</w:t>
      </w:r>
      <w:r>
        <w:rPr>
          <w:rFonts w:cs="Times New Roman" w:ascii="Times New Roman" w:hAnsi="Times New Roman"/>
          <w:i/>
          <w:sz w:val="24"/>
        </w:rPr>
        <w:t>Солу</w:t>
      </w:r>
      <w:r>
        <w:rPr>
          <w:rFonts w:cs="Times New Roman" w:ascii="Times New Roman" w:hAnsi="Times New Roman"/>
          <w:sz w:val="24"/>
        </w:rPr>
        <w:t>.) Это мой... брат Ли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СОЛ (</w:t>
      </w:r>
      <w:r>
        <w:rPr>
          <w:rFonts w:cs="Times New Roman" w:ascii="Times New Roman" w:hAnsi="Times New Roman"/>
          <w:i/>
          <w:sz w:val="24"/>
        </w:rPr>
        <w:t>встает</w:t>
      </w:r>
      <w:r>
        <w:rPr>
          <w:rFonts w:cs="Times New Roman" w:ascii="Times New Roman" w:hAnsi="Times New Roman"/>
          <w:sz w:val="24"/>
        </w:rPr>
        <w:t>). Вот как. Очень приятно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i/>
          <w:sz w:val="24"/>
        </w:rPr>
        <w:t>Ли ставит телевизор на рабочий столик и обмени</w:t>
        <w:softHyphen/>
        <w:t>вается с Солом рукопожатием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А уж я как рад с вами познакомиться, сэр..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Л. Сол Киммер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Мистер Киппер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Л. Киммер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Ли только-только из своей пустыни, он еще..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СОЛ. Вот это здорово! (</w:t>
      </w:r>
      <w:r>
        <w:rPr>
          <w:rFonts w:cs="Times New Roman" w:ascii="Times New Roman" w:hAnsi="Times New Roman"/>
          <w:i/>
          <w:sz w:val="24"/>
        </w:rPr>
        <w:t>Ли</w:t>
      </w:r>
      <w:r>
        <w:rPr>
          <w:rFonts w:cs="Times New Roman" w:ascii="Times New Roman" w:hAnsi="Times New Roman"/>
          <w:sz w:val="24"/>
        </w:rPr>
        <w:t>.) Палм Спрингс?</w:t>
      </w:r>
    </w:p>
    <w:p>
      <w:pPr>
        <w:pStyle w:val="2"/>
        <w:rPr/>
      </w:pPr>
      <w:r>
        <w:rPr/>
        <w:t>ЛИ. Ага. В самую точку. Рядом, можно сказать. Непода</w:t>
        <w:softHyphen/>
        <w:t>леку от... э... Боб Хоуп Драйв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Л. Отличные места. Просто отличные. Какой воздух!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Да. Воздух, это точно. Здоровый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СОЛ. А гольф! Я не знаю, играете ли вы, но площадки у вас там</w:t>
      </w:r>
      <w:r>
        <w:rPr>
          <w:rFonts w:cs="Times New Roman" w:ascii="Times New Roman" w:hAnsi="Times New Roman"/>
          <w:sz w:val="24"/>
          <w:lang w:val="en-US" w:eastAsia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лучше не надо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ЛИ. Гольф</w:t>
      </w:r>
      <w:r>
        <w:rPr>
          <w:rFonts w:cs="Times New Roman" w:ascii="Times New Roman" w:hAnsi="Times New Roman"/>
          <w:sz w:val="24"/>
          <w:lang w:val="en-US" w:eastAsia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моя любимая игра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Л. Вот как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Да. Честно говоря, я надеялся, что найду здесь игрока. Я, знаете, ищу партнера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Л. Видите ли, я.</w:t>
      </w:r>
      <w:r>
        <w:rPr>
          <w:rFonts w:cs="Times New Roman" w:ascii="Times New Roman" w:hAnsi="Times New Roman"/>
          <w:sz w:val="24"/>
          <w:lang w:val="en-US" w:eastAsia="en-US"/>
        </w:rPr>
        <w:t>.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Ли приехал погостить, пока наша мать на Аляске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Л. Ваша мать уехала на Аляску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Да. Короткий отпуск. Там ее родные места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СОЛ. Вот оно что. Подумать только</w:t>
      </w:r>
      <w:r>
        <w:rPr>
          <w:rFonts w:cs="Times New Roman" w:ascii="Times New Roman" w:hAnsi="Times New Roman"/>
          <w:sz w:val="24"/>
          <w:lang w:val="en-US" w:eastAsia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Аляска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Каким временем вы располагаете, мистер Киммер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Л. Воскресеньем. В этот день все дела по боку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Вот и отлично. А то я, знаете, уже забыл, когда последний раз держал в руке клюшку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СОЛ. А что, надо бы как-нибудь встретиться, поразмять</w:t>
        <w:softHyphen/>
        <w:t>ся. Остин, ты как насчет гольфа? (</w:t>
      </w:r>
      <w:r>
        <w:rPr>
          <w:rFonts w:cs="Times New Roman" w:ascii="Times New Roman" w:hAnsi="Times New Roman"/>
          <w:i/>
          <w:sz w:val="24"/>
        </w:rPr>
        <w:t>Наносит воображаемый удар в его сторону</w:t>
      </w:r>
      <w:r>
        <w:rPr>
          <w:rFonts w:cs="Times New Roman" w:ascii="Times New Roman" w:hAnsi="Times New Roman"/>
          <w:sz w:val="24"/>
        </w:rPr>
        <w:t>.)</w:t>
      </w:r>
    </w:p>
    <w:p>
      <w:pPr>
        <w:pStyle w:val="Heading1"/>
        <w:rPr/>
      </w:pPr>
      <w:r>
        <w:rPr/>
        <w:t>ОСТИН. Вообще-то я не очень. Так, иногда по телеви</w:t>
        <w:softHyphen/>
        <w:t>зору…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ЛИ (</w:t>
      </w:r>
      <w:r>
        <w:rPr>
          <w:rFonts w:cs="Times New Roman" w:ascii="Times New Roman" w:hAnsi="Times New Roman"/>
          <w:i/>
          <w:sz w:val="24"/>
        </w:rPr>
        <w:t>Солу</w:t>
      </w:r>
      <w:r>
        <w:rPr>
          <w:rFonts w:cs="Times New Roman" w:ascii="Times New Roman" w:hAnsi="Times New Roman"/>
          <w:sz w:val="24"/>
        </w:rPr>
        <w:t>). Может, завтра? С утра пораньше? До завтрака бы как раз сделали восемнадцать лунок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СОЛ. Завтра я.</w:t>
      </w:r>
      <w:r>
        <w:rPr>
          <w:rFonts w:cs="Times New Roman" w:ascii="Times New Roman" w:hAnsi="Times New Roman"/>
          <w:sz w:val="24"/>
          <w:lang w:val="en-US" w:eastAsia="en-US"/>
        </w:rPr>
        <w:t>..</w:t>
      </w:r>
      <w:r>
        <w:rPr>
          <w:rFonts w:cs="Times New Roman" w:ascii="Times New Roman" w:hAnsi="Times New Roman"/>
          <w:sz w:val="24"/>
        </w:rPr>
        <w:t xml:space="preserve"> мне надо кое с кем встретиться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А мы совсем рано. С первым солнышком. По свежень</w:t>
        <w:softHyphen/>
        <w:t>кой росе, а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Л. Звучит заманчиво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ЛИ. А Остин</w:t>
      </w:r>
      <w:r>
        <w:rPr>
          <w:rFonts w:cs="Times New Roman" w:ascii="Times New Roman" w:hAnsi="Times New Roman"/>
          <w:sz w:val="24"/>
          <w:lang w:val="en-US" w:eastAsia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на подхвате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Я в гольфе полный профан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А ты не бери в голову. Правда, Сол? Через пятнад</w:t>
        <w:softHyphen/>
        <w:t>цать минут врубишься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СОЛ. Несомненно. Дело нехитрое. Это чтобы выйти на приличный уровень, нужны годы. (</w:t>
      </w:r>
      <w:r>
        <w:rPr>
          <w:rFonts w:cs="Times New Roman" w:ascii="Times New Roman" w:hAnsi="Times New Roman"/>
          <w:i/>
          <w:sz w:val="24"/>
        </w:rPr>
        <w:t>Довольный смешок</w:t>
      </w:r>
      <w:r>
        <w:rPr>
          <w:rFonts w:cs="Times New Roman" w:ascii="Times New Roman" w:hAnsi="Times New Roman"/>
          <w:sz w:val="24"/>
        </w:rPr>
        <w:t>.)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ЛИ (</w:t>
      </w:r>
      <w:r>
        <w:rPr>
          <w:rFonts w:cs="Times New Roman" w:ascii="Times New Roman" w:hAnsi="Times New Roman"/>
          <w:i/>
          <w:sz w:val="24"/>
        </w:rPr>
        <w:t>Остину</w:t>
      </w:r>
      <w:r>
        <w:rPr>
          <w:rFonts w:cs="Times New Roman" w:ascii="Times New Roman" w:hAnsi="Times New Roman"/>
          <w:sz w:val="24"/>
        </w:rPr>
        <w:t>). Мы тебе в двух словах обрисуем, как об</w:t>
        <w:softHyphen/>
        <w:t>ращаться с клюшкой. Что такое воротца, то-сё. Пока</w:t>
        <w:softHyphen/>
        <w:t>жем, как делать замах. Пару раз ударишь. Как, Сол?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СОЛ. Почему бы и нет. Очень здоровая идея. Последнее время я совсем не двигаюсь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ЛИ. Значит, заметано? А потом</w:t>
      </w:r>
      <w:r>
        <w:rPr>
          <w:rFonts w:cs="Times New Roman" w:ascii="Times New Roman" w:hAnsi="Times New Roman"/>
          <w:sz w:val="24"/>
          <w:lang w:val="en-US" w:eastAsia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по сочку!</w:t>
      </w:r>
    </w:p>
    <w:p>
      <w:pPr>
        <w:pStyle w:val="TextBody"/>
        <w:rPr/>
      </w:pPr>
      <w:r>
        <w:rPr/>
        <w:t>Пауза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Л. По сочку?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ЛИ. Апельсиновому. Витамин С. После гольфа апельсино</w:t>
        <w:softHyphen/>
        <w:t>вый сок</w:t>
      </w:r>
      <w:r>
        <w:rPr>
          <w:rFonts w:cs="Times New Roman" w:ascii="Times New Roman" w:hAnsi="Times New Roman"/>
          <w:sz w:val="24"/>
          <w:lang w:val="en-US" w:eastAsia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самое то. И парная. И горяченькие пониже спины. Для скрепления мужской дружбы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СОЛ (</w:t>
      </w:r>
      <w:r>
        <w:rPr>
          <w:rFonts w:cs="Times New Roman" w:ascii="Times New Roman" w:hAnsi="Times New Roman"/>
          <w:i/>
          <w:sz w:val="24"/>
        </w:rPr>
        <w:t>улыбаясь Остину</w:t>
      </w:r>
      <w:r>
        <w:rPr>
          <w:rFonts w:cs="Times New Roman" w:ascii="Times New Roman" w:hAnsi="Times New Roman"/>
          <w:sz w:val="24"/>
        </w:rPr>
        <w:t>). Звучит прямо как песня. Не так просто устоять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Вот и договорились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Л. Ну что ж, я позвоню в местный клуб, попробую что-нибудь организовать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Отлично! Вы меня тоже извините, старина, что я вот так ввалился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Л. Ничего страшного. Мы, можно сказать, уже закон</w:t>
        <w:softHyphen/>
        <w:t>чили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Хотите, я подожду в соседней комнате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Л. Нет, зачем же...</w:t>
      </w:r>
    </w:p>
    <w:p>
      <w:pPr>
        <w:pStyle w:val="2"/>
        <w:rPr/>
      </w:pPr>
      <w:r>
        <w:rPr/>
        <w:t>ЛИ. Я как раз притащил из мастерской цветной телеви</w:t>
        <w:softHyphen/>
        <w:t xml:space="preserve">зор Остина. Посмотрю пока боксеров-любителей. </w:t>
      </w:r>
    </w:p>
    <w:p>
      <w:pPr>
        <w:pStyle w:val="TextBody"/>
        <w:rPr/>
      </w:pPr>
      <w:r>
        <w:rPr/>
        <w:t>Братья обмениваются взглядами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Л. Ну... как знаете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Насколько я понимаю, вы, Сол, связаны с телевиде</w:t>
        <w:softHyphen/>
        <w:t>нием?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СОЛ. Я? Сейчас нет. Когда-то был продюсером некоторых программ. Сетевое телевидение. Сейчас в основном художест</w:t>
        <w:softHyphen/>
        <w:t>венное кино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Ворочаете большими денежками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Л. Пожалуй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Сол, может, завтра созвонимся? Позавтракаем где-нибудь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Л. Почему бы и нет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После гольфа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i/>
          <w:sz w:val="24"/>
        </w:rPr>
        <w:t>Пауза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Л. Что?</w:t>
      </w:r>
    </w:p>
    <w:p>
      <w:pPr>
        <w:pStyle w:val="2"/>
        <w:rPr/>
      </w:pPr>
      <w:r>
        <w:rPr/>
        <w:t>ЛИ. Позавтракать можно после гольфа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Л. Ах, ну да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Остин говорил мне, что вас интересуют разные исто</w:t>
        <w:softHyphen/>
        <w:t>рии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Л. Гм... мы разрабатываем кой-какие проекты, кото</w:t>
        <w:softHyphen/>
        <w:t>рые, как нам кажется, могут иметь коммерческий успех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Например?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СОЛ. Ну, известное дело. Любовь. Столкновения. (</w:t>
      </w:r>
      <w:r>
        <w:rPr>
          <w:rFonts w:cs="Times New Roman" w:ascii="Times New Roman" w:hAnsi="Times New Roman"/>
          <w:i/>
          <w:sz w:val="24"/>
        </w:rPr>
        <w:t>С улыб</w:t>
        <w:softHyphen/>
        <w:t>кой поглядывает на Остина</w:t>
      </w:r>
      <w:r>
        <w:rPr>
          <w:rFonts w:cs="Times New Roman" w:ascii="Times New Roman" w:hAnsi="Times New Roman"/>
          <w:sz w:val="24"/>
        </w:rPr>
        <w:t>.)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Вестерны?</w:t>
      </w:r>
    </w:p>
    <w:p>
      <w:pPr>
        <w:pStyle w:val="2"/>
        <w:rPr/>
      </w:pPr>
      <w:r>
        <w:rPr/>
        <w:t>СОЛ. В том числе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Сол, я тебе позвоню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i/>
          <w:sz w:val="24"/>
        </w:rPr>
        <w:t>Делает попытку увести Сола из кухни, но путь им преграждает Ли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ЛИ. Могу вам предложить историю</w:t>
      </w:r>
      <w:r>
        <w:rPr>
          <w:rFonts w:cs="Times New Roman" w:ascii="Times New Roman" w:hAnsi="Times New Roman"/>
          <w:sz w:val="24"/>
          <w:lang w:val="en-US" w:eastAsia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закачаетесь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Л. Вы серьезно?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ЛИ. А что! Современный вестерн. В основе</w:t>
      </w:r>
      <w:r>
        <w:rPr>
          <w:rFonts w:cs="Times New Roman" w:ascii="Times New Roman" w:hAnsi="Times New Roman"/>
          <w:sz w:val="24"/>
          <w:lang w:val="en-US" w:eastAsia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реальные события. Я, конечно, не писатель. Сочинять</w:t>
      </w:r>
      <w:r>
        <w:rPr>
          <w:rFonts w:cs="Times New Roman" w:ascii="Times New Roman" w:hAnsi="Times New Roman"/>
          <w:sz w:val="24"/>
          <w:lang w:val="en-US" w:eastAsia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это больше по его части.</w:t>
      </w:r>
    </w:p>
    <w:p>
      <w:pPr>
        <w:pStyle w:val="2"/>
        <w:rPr/>
      </w:pPr>
      <w:r>
        <w:rPr/>
        <w:t>СОЛ. Гм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То есть я могу все вам рассказать. Мне главное не записывать. Это же дела не меняет, правильно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Л. В общем да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Не каждый может рассказать настоящую историю, вер</w:t>
        <w:softHyphen/>
        <w:t>но? Чтобы все как в жизни. Таких картин раз-два и обчел</w:t>
        <w:softHyphen/>
        <w:t>ся, согласны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Л. Да. Пожалуй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ЛИ. Последний классный вестерн, который я видел, это "Одиночка бьется насмерть". Помните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Л. Боюсь, что я..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С Керком Дугласом. Класс. А ты, Остин, помнишь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Помню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ЛИ (</w:t>
      </w:r>
      <w:r>
        <w:rPr>
          <w:rFonts w:cs="Times New Roman" w:ascii="Times New Roman" w:hAnsi="Times New Roman"/>
          <w:i/>
          <w:sz w:val="24"/>
        </w:rPr>
        <w:t>Солу</w:t>
      </w:r>
      <w:r>
        <w:rPr>
          <w:rFonts w:cs="Times New Roman" w:ascii="Times New Roman" w:hAnsi="Times New Roman"/>
          <w:sz w:val="24"/>
        </w:rPr>
        <w:t>). Там герой умирает от любви к лошади.</w:t>
      </w:r>
    </w:p>
    <w:p>
      <w:pPr>
        <w:pStyle w:val="2"/>
        <w:rPr/>
      </w:pPr>
      <w:r>
        <w:rPr/>
        <w:t>СОЛ. Интересно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ЛИ. Ага. Там в конце лошадь ржет. Дождь как из ведра, и лошадь ржет. А потом выстрел. БАХ! Один-единственный вы</w:t>
        <w:softHyphen/>
        <w:t>стрел. И тишина, только слышно, как поливает. А Керк Дуг</w:t>
        <w:softHyphen/>
        <w:t>лас едет в "ветеринарке". Чтобы не видеть, как это произой</w:t>
        <w:softHyphen/>
        <w:t>дет. И когда раздается выстрел, он знает, что его лошадь пристрелили. Он это знает. По глазам видно.</w:t>
      </w:r>
      <w:r>
        <w:rPr>
          <w:rFonts w:cs="Times New Roman" w:ascii="Times New Roman" w:hAnsi="Times New Roman"/>
          <w:sz w:val="24"/>
          <w:lang w:val="en-US" w:eastAsia="en-US"/>
        </w:rPr>
        <w:t xml:space="preserve"> У</w:t>
      </w:r>
      <w:r>
        <w:rPr>
          <w:rFonts w:cs="Times New Roman" w:ascii="Times New Roman" w:hAnsi="Times New Roman"/>
          <w:sz w:val="24"/>
        </w:rPr>
        <w:t xml:space="preserve"> него глаза угасают. Были живые и умерли. А потом он их закрывает. И тебе ясно, что он тоже умер. Всем ясно, что Керк Дуглас умер, потому что умерла его лошадь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СОЛ (</w:t>
      </w:r>
      <w:r>
        <w:rPr>
          <w:rFonts w:cs="Times New Roman" w:ascii="Times New Roman" w:hAnsi="Times New Roman"/>
          <w:i/>
          <w:sz w:val="24"/>
        </w:rPr>
        <w:t>с некоторой нервозностью поглядывая на Остина</w:t>
      </w:r>
      <w:r>
        <w:rPr>
          <w:rFonts w:cs="Times New Roman" w:ascii="Times New Roman" w:hAnsi="Times New Roman"/>
          <w:sz w:val="24"/>
        </w:rPr>
        <w:t>). Сильно, ничего не скажешь. Жаль, что я пропустил эту кар</w:t>
        <w:softHyphen/>
        <w:t>тину.</w:t>
      </w:r>
    </w:p>
    <w:p>
      <w:pPr>
        <w:pStyle w:val="2"/>
        <w:rPr/>
      </w:pPr>
      <w:r>
        <w:rPr/>
        <w:t>ЛИ. Это точно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СОЛ. Надо бы как-нибудь посмотреть. Просмотр, что ли, устроить. Остин, я, пожалуй, поеду, чтобы проскочить до часа пик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ОСТИН (</w:t>
      </w:r>
      <w:r>
        <w:rPr>
          <w:rFonts w:cs="Times New Roman" w:ascii="Times New Roman" w:hAnsi="Times New Roman"/>
          <w:i/>
          <w:sz w:val="24"/>
        </w:rPr>
        <w:t>спешит его выпроводить</w:t>
      </w:r>
      <w:r>
        <w:rPr>
          <w:rFonts w:cs="Times New Roman" w:ascii="Times New Roman" w:hAnsi="Times New Roman"/>
          <w:sz w:val="24"/>
        </w:rPr>
        <w:t>). Рад был повидаться, Сол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i/>
          <w:sz w:val="24"/>
        </w:rPr>
        <w:t>Пожимают друг другу руки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2"/>
        <w:rPr/>
      </w:pPr>
      <w:r>
        <w:rPr/>
        <w:t>ЛИ. Так, по-вашему, можно сегодня делать настоящий вестерн? Чтобы все по правде, как в жизни?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СОЛ. Почему же нет. Может быть, вы, э, расскажете эту историю Остину, а он коротко изложит сюжет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И вы это прочтете?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СОЛ. Да. Конечно. Просмотрю, что у вас там получится. Я постоянно ищу новый материал. (</w:t>
      </w:r>
      <w:r>
        <w:rPr>
          <w:rFonts w:cs="Times New Roman" w:ascii="Times New Roman" w:hAnsi="Times New Roman"/>
          <w:i/>
          <w:sz w:val="24"/>
        </w:rPr>
        <w:t>Улыбнулся Остину</w:t>
      </w:r>
      <w:r>
        <w:rPr>
          <w:rFonts w:cs="Times New Roman" w:ascii="Times New Roman" w:hAnsi="Times New Roman"/>
          <w:sz w:val="24"/>
        </w:rPr>
        <w:t>.)</w:t>
      </w:r>
    </w:p>
    <w:p>
      <w:pPr>
        <w:pStyle w:val="Heading1"/>
        <w:rPr/>
      </w:pPr>
      <w:r>
        <w:rPr/>
        <w:t>ЛИ. Вот здорово! Нет, правда, прочтете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Л. Разумеется, это будет всего лишь мое личное мне</w:t>
        <w:softHyphen/>
        <w:t>ние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Это мне и надо. Личное мнение. Я чувствую, тут можно развернуться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СОЛ. Что ж, приятно было познакомиться. Надеюсь... (</w:t>
      </w:r>
      <w:r>
        <w:rPr>
          <w:rFonts w:cs="Times New Roman" w:ascii="Times New Roman" w:hAnsi="Times New Roman"/>
          <w:i/>
          <w:sz w:val="24"/>
        </w:rPr>
        <w:t>Обмениваются рукопожатием</w:t>
      </w:r>
      <w:r>
        <w:rPr>
          <w:rFonts w:cs="Times New Roman" w:ascii="Times New Roman" w:hAnsi="Times New Roman"/>
          <w:sz w:val="24"/>
        </w:rPr>
        <w:t>.)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Значит, утром я вам звоню насчет гольфа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Л. Что? Ах, ну да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У Остина есть ваш телефон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Л. Да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Тогда, Сол, до скорого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i/>
          <w:sz w:val="24"/>
        </w:rPr>
        <w:t>Похлопывает его по спине. Сол выходит. Остин поворачивается к брату, переводит взгляд на телевизор, снова на брата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Давай ключи.</w:t>
      </w:r>
    </w:p>
    <w:p>
      <w:pPr>
        <w:pStyle w:val="TextBody"/>
        <w:rPr/>
      </w:pPr>
      <w:r>
        <w:rPr/>
        <w:t>Остин протягивает руку, но Ли не двигается, просто с улыбкой смотрит на брата. Затемнение.</w:t>
      </w:r>
    </w:p>
    <w:p>
      <w:pPr>
        <w:pStyle w:val="TextBody"/>
        <w:rPr/>
      </w:pPr>
      <w:r>
        <w:rPr/>
      </w:r>
    </w:p>
    <w:p>
      <w:pPr>
        <w:pStyle w:val="Heading4"/>
        <w:rPr/>
      </w:pPr>
      <w:r>
        <w:rPr/>
        <w:t>Сцена четвертая</w:t>
      </w:r>
    </w:p>
    <w:p>
      <w:pPr>
        <w:pStyle w:val="TextBody"/>
        <w:rPr/>
      </w:pPr>
      <w:r>
        <w:rPr/>
        <w:t>Ночь, затихающий вдали вой койотов, в темноте стук пишущей машинки, поют сверчки. Загорается свеча в алькове, слабый свет освещает кухню. Остин печатает за столом. Ли сидит напротив, положив одну ногу на стол, пьет пиво и виски. Телевизор по-прежнему стоит на рабочем столике. Отпечатав очередную порцию, Остин останавли</w:t>
        <w:softHyphen/>
        <w:t>вается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Так. Теперь прочитай, что получилось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ОСТИН. Ничего я не собираюсь читать, Ли. Кончим</w:t>
      </w:r>
      <w:r>
        <w:rPr>
          <w:rFonts w:cs="Times New Roman" w:ascii="Times New Roman" w:hAnsi="Times New Roman"/>
          <w:sz w:val="24"/>
          <w:lang w:val="en-US" w:eastAsia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проч</w:t>
        <w:softHyphen/>
        <w:t>тешь. Не хватало мне с этим до утра возиться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Есть дела поважнее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Поехали дальше. Что там у тебя после того, как он оставляет Техас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А он уже оставляет Техас? Мы так далеко продвину</w:t>
        <w:softHyphen/>
        <w:t>лись? Нет, он еще не готов оставить Техас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Он же на границе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ЛИ (</w:t>
      </w:r>
      <w:r>
        <w:rPr>
          <w:rFonts w:cs="Times New Roman" w:ascii="Times New Roman" w:hAnsi="Times New Roman"/>
          <w:i/>
          <w:sz w:val="24"/>
        </w:rPr>
        <w:t>снимает ногу со стола</w:t>
      </w:r>
      <w:r>
        <w:rPr>
          <w:rFonts w:cs="Times New Roman" w:ascii="Times New Roman" w:hAnsi="Times New Roman"/>
          <w:sz w:val="24"/>
        </w:rPr>
        <w:t>). Стоп, это одно из самых важных мест. Вот это. (</w:t>
      </w:r>
      <w:r>
        <w:rPr>
          <w:rFonts w:cs="Times New Roman" w:ascii="Times New Roman" w:hAnsi="Times New Roman"/>
          <w:i/>
          <w:sz w:val="24"/>
        </w:rPr>
        <w:t>Постукивает пивной банкой по лист</w:t>
        <w:softHyphen/>
        <w:t>ку</w:t>
      </w:r>
      <w:r>
        <w:rPr>
          <w:rFonts w:cs="Times New Roman" w:ascii="Times New Roman" w:hAnsi="Times New Roman"/>
          <w:sz w:val="24"/>
        </w:rPr>
        <w:t>.) Тут торопиться нельзя. Он еще не на границе. До гра</w:t>
        <w:softHyphen/>
        <w:t>ницы добрых пятьдесят миль. Знаешь, сколько всего может за это время случиться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Это же общая схема. Мы сейчас не пишем сцена</w:t>
        <w:softHyphen/>
        <w:t>рий, от и до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ЛИ. По-твоему, если общая схема, можно все пропускать? Может, это один из поворотных моментов? А ты хочешь выбро</w:t>
        <w:softHyphen/>
        <w:t>сить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</w:t>
      </w:r>
      <w:r>
        <w:rPr>
          <w:rFonts w:cs="Times New Roman" w:ascii="Times New Roman" w:hAnsi="Times New Roman"/>
          <w:sz w:val="24"/>
          <w:lang w:val="en-US" w:eastAsia="en-US"/>
        </w:rPr>
        <w:t>.</w:t>
      </w:r>
      <w:r>
        <w:rPr>
          <w:rFonts w:cs="Times New Roman" w:ascii="Times New Roman" w:hAnsi="Times New Roman"/>
          <w:sz w:val="24"/>
        </w:rPr>
        <w:t xml:space="preserve"> Хорошо</w:t>
      </w:r>
      <w:r>
        <w:rPr>
          <w:rFonts w:cs="Times New Roman" w:ascii="Times New Roman" w:hAnsi="Times New Roman"/>
          <w:sz w:val="24"/>
          <w:lang w:val="en-US" w:eastAsia="en-US"/>
        </w:rPr>
        <w:t>,</w:t>
      </w:r>
      <w:r>
        <w:rPr>
          <w:rFonts w:cs="Times New Roman" w:ascii="Times New Roman" w:hAnsi="Times New Roman"/>
          <w:sz w:val="24"/>
        </w:rPr>
        <w:t xml:space="preserve"> хорошо</w:t>
      </w:r>
      <w:r>
        <w:rPr>
          <w:rFonts w:cs="Times New Roman" w:ascii="Times New Roman" w:hAnsi="Times New Roman"/>
          <w:sz w:val="24"/>
          <w:lang w:val="en-US" w:eastAsia="en-US"/>
        </w:rPr>
        <w:t>.</w:t>
      </w:r>
      <w:r>
        <w:rPr>
          <w:rFonts w:cs="Times New Roman" w:ascii="Times New Roman" w:hAnsi="Times New Roman"/>
          <w:sz w:val="24"/>
        </w:rPr>
        <w:t xml:space="preserve"> Давай уже</w:t>
      </w:r>
      <w:r>
        <w:rPr>
          <w:rFonts w:cs="Times New Roman" w:ascii="Times New Roman" w:hAnsi="Times New Roman"/>
          <w:sz w:val="24"/>
          <w:lang w:val="en-US" w:eastAsia="en-US"/>
        </w:rPr>
        <w:t>...</w:t>
      </w:r>
      <w:r>
        <w:rPr>
          <w:rFonts w:cs="Times New Roman" w:ascii="Times New Roman" w:hAnsi="Times New Roman"/>
          <w:sz w:val="24"/>
        </w:rPr>
        <w:t xml:space="preserve"> дальше</w:t>
      </w:r>
      <w:r>
        <w:rPr>
          <w:rFonts w:cs="Times New Roman" w:ascii="Times New Roman" w:hAnsi="Times New Roman"/>
          <w:sz w:val="24"/>
          <w:lang w:val="en-US" w:eastAsia="en-US"/>
        </w:rPr>
        <w:t>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Даю. Значит, так. Он крутит баранку, а в прицепе у него лошадь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С этим мы уже разобрались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И тут он замечает за собой "хвост": за рулем этот кент, и сзади прицебанчик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Какой еще прицебанчик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Трейлер для скота. Ну, знаешь, цепляется за пикап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А. О'кей. (</w:t>
      </w:r>
      <w:r>
        <w:rPr>
          <w:rFonts w:cs="Times New Roman" w:ascii="Times New Roman" w:hAnsi="Times New Roman"/>
          <w:i/>
          <w:sz w:val="24"/>
        </w:rPr>
        <w:t>Печатает.)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Это важно.</w:t>
      </w:r>
    </w:p>
    <w:p>
      <w:pPr>
        <w:pStyle w:val="2"/>
        <w:rPr/>
      </w:pPr>
      <w:r>
        <w:rPr/>
        <w:t>ОСТИН. О'кей. Я понял.</w:t>
      </w:r>
    </w:p>
    <w:p>
      <w:pPr>
        <w:pStyle w:val="2"/>
        <w:rPr>
          <w:i/>
          <w:i/>
        </w:rPr>
      </w:pPr>
      <w:r>
        <w:rPr/>
        <w:t>ЛИ. Это все очень важные детали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ОСТИН (</w:t>
      </w:r>
      <w:r>
        <w:rPr>
          <w:rFonts w:cs="Times New Roman" w:ascii="Times New Roman" w:hAnsi="Times New Roman"/>
          <w:i/>
          <w:sz w:val="24"/>
        </w:rPr>
        <w:t>печатает, не прерывая разговора</w:t>
      </w:r>
      <w:r>
        <w:rPr>
          <w:rFonts w:cs="Times New Roman" w:ascii="Times New Roman" w:hAnsi="Times New Roman"/>
          <w:sz w:val="24"/>
        </w:rPr>
        <w:t>). Готово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Лошадь этого кента, которая в прицебанчике, уже оседлана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Ясно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Оба, короче, взяли с собой лошадей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Я понял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И тут этот кент вдруг понимает две вещи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Который впереди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Да. Этот кент вдруг понимает сразу две вещи. Од</w:t>
        <w:softHyphen/>
        <w:t>новременно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Ну?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ЛИ. Первое: что этот кент сзади</w:t>
      </w:r>
      <w:r>
        <w:rPr>
          <w:rFonts w:cs="Times New Roman" w:ascii="Times New Roman" w:hAnsi="Times New Roman"/>
          <w:sz w:val="24"/>
          <w:lang w:val="en-US" w:eastAsia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муж этой женщины, которую он... (</w:t>
      </w:r>
      <w:r>
        <w:rPr>
          <w:rFonts w:cs="Times New Roman" w:ascii="Times New Roman" w:hAnsi="Times New Roman"/>
          <w:i/>
          <w:sz w:val="24"/>
        </w:rPr>
        <w:t>Жестом показывает, что он с ней делал</w:t>
      </w:r>
      <w:r>
        <w:rPr>
          <w:rFonts w:cs="Times New Roman" w:ascii="Times New Roman" w:hAnsi="Times New Roman"/>
          <w:sz w:val="24"/>
        </w:rPr>
        <w:t>.)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ОСТИН (</w:t>
      </w:r>
      <w:r>
        <w:rPr>
          <w:rFonts w:cs="Times New Roman" w:ascii="Times New Roman" w:hAnsi="Times New Roman"/>
          <w:i/>
          <w:sz w:val="24"/>
        </w:rPr>
        <w:t>оценив жест</w:t>
      </w:r>
      <w:r>
        <w:rPr>
          <w:rFonts w:cs="Times New Roman" w:ascii="Times New Roman" w:hAnsi="Times New Roman"/>
          <w:sz w:val="24"/>
        </w:rPr>
        <w:t>). Ясно. Понял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И второе: что он оказался в самом сердце Долины Смерча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Долины Смерча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Ее еще называют Прямая Кишка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Прямая Кишка?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ЛИ. Гнилая Вода</w:t>
      </w:r>
      <w:r>
        <w:rPr>
          <w:rFonts w:cs="Times New Roman" w:ascii="Times New Roman" w:hAnsi="Times New Roman"/>
          <w:sz w:val="24"/>
          <w:lang w:val="en-US" w:eastAsia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знаешь? Вот, где-то в тех местах. Ни одной живой души. И третье..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Ты, кажется, сказал: две вещи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Три. Есть еще третье непредвиденное открытие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Это какое же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Что у него кончается бензин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ОСТИН (</w:t>
      </w:r>
      <w:r>
        <w:rPr>
          <w:rFonts w:cs="Times New Roman" w:ascii="Times New Roman" w:hAnsi="Times New Roman"/>
          <w:i/>
          <w:sz w:val="24"/>
        </w:rPr>
        <w:t>перестает печатать</w:t>
      </w:r>
      <w:r>
        <w:rPr>
          <w:rFonts w:cs="Times New Roman" w:ascii="Times New Roman" w:hAnsi="Times New Roman"/>
          <w:sz w:val="24"/>
        </w:rPr>
        <w:t>). Ну, знаешь. (</w:t>
      </w:r>
      <w:r>
        <w:rPr>
          <w:rFonts w:cs="Times New Roman" w:ascii="Times New Roman" w:hAnsi="Times New Roman"/>
          <w:i/>
          <w:sz w:val="24"/>
        </w:rPr>
        <w:t>Встает и на</w:t>
        <w:softHyphen/>
        <w:t>правляется в кухню, чтобы налить себе стакан воды</w:t>
      </w:r>
      <w:r>
        <w:rPr>
          <w:rFonts w:cs="Times New Roman" w:ascii="Times New Roman" w:hAnsi="Times New Roman"/>
          <w:sz w:val="24"/>
        </w:rPr>
        <w:t>.)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Что я должен знать? Так случилось. Стучи давай! "У него кончается бензин"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Это уже слишком.</w:t>
      </w:r>
      <w:r>
        <w:rPr>
          <w:rFonts w:cs="Times New Roman" w:ascii="Times New Roman" w:hAnsi="Times New Roman"/>
          <w:sz w:val="24"/>
          <w:lang w:val="en-US" w:eastAsia="en-US"/>
        </w:rPr>
        <w:t>.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Что? Что "слишком"? Слишком похоже на правду? Ты это хотел сказать? Да, это и есть правда жизни!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Нет здесь никакой правды жизни! Здесь все не</w:t>
        <w:softHyphen/>
        <w:t>правдоподобно. В жизни так не бывает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Не бывает? По-твоему, мужчины не трахают чужих жен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Да, но после этого за ними не гонятся по Пря</w:t>
        <w:softHyphen/>
        <w:t>мой Кишке. Она же Долина Смерча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ЛИ. В моем фильме</w:t>
      </w:r>
      <w:r>
        <w:rPr>
          <w:rFonts w:cs="Times New Roman" w:ascii="Times New Roman" w:hAnsi="Times New Roman"/>
          <w:sz w:val="24"/>
          <w:lang w:val="en-US" w:eastAsia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гонятся!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И они не возят с собой лошадь, чтобы сразу на нее пересесть, когда в баке кончится бензин! И вообще бен</w:t>
        <w:softHyphen/>
        <w:t>зин у них не кончается!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А тут кончается! У этого кента, в моей истории, бензин кончается!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Дурацкий предлог, чтобы потом была сцена по</w:t>
        <w:softHyphen/>
        <w:t>гони. Все надумано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ЛИ. Правильно, сцена погони! И не "была", а "есть". Он его который день преследует!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Словом, сейчас они бросят свои пикапы, переся</w:t>
        <w:softHyphen/>
        <w:t>дут на лошадей и рванут в горы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ЛИ (</w:t>
      </w:r>
      <w:r>
        <w:rPr>
          <w:rFonts w:cs="Times New Roman" w:ascii="Times New Roman" w:hAnsi="Times New Roman"/>
          <w:i/>
          <w:sz w:val="24"/>
        </w:rPr>
        <w:t>вскакивает</w:t>
      </w:r>
      <w:r>
        <w:rPr>
          <w:rFonts w:cs="Times New Roman" w:ascii="Times New Roman" w:hAnsi="Times New Roman"/>
          <w:sz w:val="24"/>
        </w:rPr>
        <w:t>). Где ты там видел горы? Прямая Кишка</w:t>
      </w:r>
      <w:r>
        <w:rPr>
          <w:rFonts w:cs="Times New Roman" w:ascii="Times New Roman" w:hAnsi="Times New Roman"/>
          <w:sz w:val="24"/>
          <w:lang w:val="en-US" w:eastAsia="en-US"/>
        </w:rPr>
        <w:t xml:space="preserve"> - </w:t>
      </w:r>
      <w:r>
        <w:rPr>
          <w:rFonts w:cs="Times New Roman" w:ascii="Times New Roman" w:hAnsi="Times New Roman"/>
          <w:sz w:val="24"/>
        </w:rPr>
        <w:t>это равнина! (</w:t>
      </w:r>
      <w:r>
        <w:rPr>
          <w:rFonts w:cs="Times New Roman" w:ascii="Times New Roman" w:hAnsi="Times New Roman"/>
          <w:i/>
          <w:sz w:val="24"/>
        </w:rPr>
        <w:t>Вне себя разворачивается к алькову и запускает в окно банку из-под пива</w:t>
      </w:r>
      <w:r>
        <w:rPr>
          <w:rFonts w:cs="Times New Roman" w:ascii="Times New Roman" w:hAnsi="Times New Roman"/>
          <w:sz w:val="24"/>
        </w:rPr>
        <w:t>.) Сверчки, мать вашу! Вы там заткнетесь? (</w:t>
      </w:r>
      <w:r>
        <w:rPr>
          <w:rFonts w:cs="Times New Roman" w:ascii="Times New Roman" w:hAnsi="Times New Roman"/>
          <w:i/>
          <w:sz w:val="24"/>
        </w:rPr>
        <w:t>Пауза. Возвращается к столу</w:t>
      </w:r>
      <w:r>
        <w:rPr>
          <w:rFonts w:cs="Times New Roman" w:ascii="Times New Roman" w:hAnsi="Times New Roman"/>
          <w:sz w:val="24"/>
        </w:rPr>
        <w:t>.) Не дом, а дребаная богадельня! Невозможно сосредоточиться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Хочешь отдохнуть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Нет! Я должен это сделать! Это мой последний шанс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ОСТИН (</w:t>
      </w:r>
      <w:r>
        <w:rPr>
          <w:rFonts w:cs="Times New Roman" w:ascii="Times New Roman" w:hAnsi="Times New Roman"/>
          <w:i/>
          <w:sz w:val="24"/>
        </w:rPr>
        <w:t>возвращается в альков</w:t>
      </w:r>
      <w:r>
        <w:rPr>
          <w:rFonts w:cs="Times New Roman" w:ascii="Times New Roman" w:hAnsi="Times New Roman"/>
          <w:sz w:val="24"/>
        </w:rPr>
        <w:t>). Как скажешь. Было бы из-за чего расстраиваться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Уеду я отсюда. Хорошенького помаленьку.</w:t>
      </w:r>
    </w:p>
    <w:p>
      <w:pPr>
        <w:pStyle w:val="Heading1"/>
        <w:rPr/>
      </w:pPr>
      <w:r>
        <w:rPr/>
        <w:t>ОСТИН. Куда же ты теперь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Мое дело! Тебя пусть это не колышет. Вот только с этим разделаюсь. Я не ты. Присосался, как паразит, и сосешь, а они ушами хлопают. Нет, хватит с меня такой жизни. Дай только с этим разделаюсь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Кто паразит? Я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А то кто же!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ОСТИН. Это говоришь ты, который влезает в чужие дома и уносит оттуда телевизоры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Нужны им эти телевизоры! Еще спасибо скажут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Гони ключи от машины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Сначала ты все напишешь! Всю схему! Или твоя ма</w:t>
        <w:softHyphen/>
        <w:t>шина будет разъезжать по дорогам Аризоны, только она будет уже не этого цвета и с другими номерами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ОСТИН. Думаешь, что ты можешь заставить меня силой написать это? Я тебе делаю одолжение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Сбавь тон, понял? Одолжение он мне делает! Господь бог, понимаешь!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Слушай, поехали дальше. Что мы заводился? Давай сядем и попробуем довести это дело до конца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i/>
          <w:iCs/>
          <w:sz w:val="24"/>
        </w:rPr>
        <w:t>Садится за машинку. Долгая пауза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2"/>
        <w:rPr/>
      </w:pPr>
      <w:r>
        <w:rPr/>
        <w:t xml:space="preserve">ЛИ. Ты ведь даже не покажешь это ему. 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Что?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ЛИ. Мою схему. Ты же не собираешься это ему показы</w:t>
        <w:softHyphen/>
        <w:t xml:space="preserve">вать. Ты пишешь только потому, что ты меня побаиваешься. 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СТИН. Ты можешь сам ему показать. 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ЛИ. И покажу! За гольфом встретимся и покажу! 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СТИН. И вовсе я тебя не побаиваюсь. 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ЛИ. Тогда почему ты это делаешь? 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ОСТИН (</w:t>
      </w:r>
      <w:r>
        <w:rPr>
          <w:rFonts w:cs="Times New Roman" w:ascii="Times New Roman" w:hAnsi="Times New Roman"/>
          <w:i/>
          <w:sz w:val="24"/>
        </w:rPr>
        <w:t>не сразу</w:t>
      </w:r>
      <w:r>
        <w:rPr>
          <w:rFonts w:cs="Times New Roman" w:ascii="Times New Roman" w:hAnsi="Times New Roman"/>
          <w:sz w:val="24"/>
        </w:rPr>
        <w:t>). Чтобы получить назад ключи.</w:t>
      </w:r>
    </w:p>
    <w:p>
      <w:pPr>
        <w:pStyle w:val="2"/>
        <w:rPr/>
      </w:pPr>
      <w:r>
        <w:rPr>
          <w:i/>
        </w:rPr>
        <w:t>Пауза. Ли медленно достает из кармана ключи и швыряет их на стол. Долгая пауза. Остин смотрит на ключи</w:t>
      </w:r>
      <w:r>
        <w:rPr/>
        <w:t xml:space="preserve">. 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ЛИ. Вот они. Можешь забрать. (</w:t>
      </w:r>
      <w:r>
        <w:rPr>
          <w:rFonts w:cs="Times New Roman" w:ascii="Times New Roman" w:hAnsi="Times New Roman"/>
          <w:i/>
          <w:sz w:val="24"/>
        </w:rPr>
        <w:t>Остин поднимает глаза на брата</w:t>
      </w:r>
      <w:r>
        <w:rPr>
          <w:rFonts w:cs="Times New Roman" w:ascii="Times New Roman" w:hAnsi="Times New Roman"/>
          <w:sz w:val="24"/>
        </w:rPr>
        <w:t>.) Ну, что же ты? Бери. (</w:t>
      </w:r>
      <w:r>
        <w:rPr>
          <w:rFonts w:cs="Times New Roman" w:ascii="Times New Roman" w:hAnsi="Times New Roman"/>
          <w:i/>
          <w:sz w:val="24"/>
        </w:rPr>
        <w:t>Остин медленно берет со стола ключи и прячет в карман</w:t>
      </w:r>
      <w:r>
        <w:rPr>
          <w:rFonts w:cs="Times New Roman" w:ascii="Times New Roman" w:hAnsi="Times New Roman"/>
          <w:sz w:val="24"/>
        </w:rPr>
        <w:t>.) Теперь что? Вышвырнешь меня отсюда?</w:t>
      </w:r>
    </w:p>
    <w:p>
      <w:pPr>
        <w:pStyle w:val="2"/>
        <w:rPr/>
      </w:pPr>
      <w:r>
        <w:rPr/>
        <w:t xml:space="preserve">ОСТИН. Я не собираюсь тебя отсюда вышвыривать, Ли. 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ЛИ. Ты не можешь меня отсюда вышвырнуть, верно? 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Не могу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ЛИ. Значит, этот путь заказан. (</w:t>
      </w:r>
      <w:r>
        <w:rPr>
          <w:rFonts w:cs="Times New Roman" w:ascii="Times New Roman" w:hAnsi="Times New Roman"/>
          <w:i/>
          <w:sz w:val="24"/>
        </w:rPr>
        <w:t>Пауза</w:t>
      </w:r>
      <w:r>
        <w:rPr>
          <w:rFonts w:cs="Times New Roman" w:ascii="Times New Roman" w:hAnsi="Times New Roman"/>
          <w:sz w:val="24"/>
        </w:rPr>
        <w:t>.) Можешь вы</w:t>
        <w:softHyphen/>
        <w:t>звать полицию. Чего проще. ОСТИН. Ты мой брат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Тоже мне довод. Зайди в полицейское управление города Лос-Анджелеса и поинтересуйся, кто в основном убийцы.</w:t>
      </w:r>
    </w:p>
    <w:p>
      <w:pPr>
        <w:pStyle w:val="Heading1"/>
        <w:rPr/>
      </w:pPr>
      <w:r>
        <w:rPr/>
        <w:t>ОСТИН. Причем тут убийства?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ЛИ. Семейные. Братья. Зятья. Шурины. Стопроцентные американцы. Приканчивают друг друга, как раз когда стоит такая вот жарища. Пожары, поджоги. Сейчас самое время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С нами такое не произойдет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Да? Интересно, почему?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ОСТИН. Мы не сумасшедшие. Нас не так-то просто спро</w:t>
        <w:softHyphen/>
        <w:t>воцировать на акт насилия. Тем более из-за какого-то сце</w:t>
        <w:softHyphen/>
        <w:t>нария. Так что сядь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i/>
          <w:sz w:val="24"/>
        </w:rPr>
        <w:t>Долгая пауза. Ли обдумывает его слова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ЛИ. Может быть. (</w:t>
      </w:r>
      <w:r>
        <w:rPr>
          <w:rFonts w:cs="Times New Roman" w:ascii="Times New Roman" w:hAnsi="Times New Roman"/>
          <w:i/>
          <w:sz w:val="24"/>
        </w:rPr>
        <w:t>Садится напротив брата</w:t>
      </w:r>
      <w:r>
        <w:rPr>
          <w:rFonts w:cs="Times New Roman" w:ascii="Times New Roman" w:hAnsi="Times New Roman"/>
          <w:sz w:val="24"/>
        </w:rPr>
        <w:t>.) Может быть, ты и прав. У нас есть голова на плечах, да? (</w:t>
      </w:r>
      <w:r>
        <w:rPr>
          <w:rFonts w:cs="Times New Roman" w:ascii="Times New Roman" w:hAnsi="Times New Roman"/>
          <w:i/>
          <w:sz w:val="24"/>
        </w:rPr>
        <w:t>Пауза</w:t>
      </w:r>
      <w:r>
        <w:rPr>
          <w:rFonts w:cs="Times New Roman" w:ascii="Times New Roman" w:hAnsi="Times New Roman"/>
          <w:sz w:val="24"/>
        </w:rPr>
        <w:t>.) Кое-что соображаем. У одного из нас даже есть диплом престиж</w:t>
        <w:softHyphen/>
        <w:t>ного колледжа, а это что-нибудь да значит, верно? Значит, это что-нибудь или не значит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Послушай, Ли, я все напишу. Мне не трудно. Про</w:t>
        <w:softHyphen/>
        <w:t>сто я не хочу, чтобы мы из-за этого цапались. Не тот по</w:t>
        <w:softHyphen/>
        <w:t>вод. Так что давай. Займемся делом, о'кей?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ЛИ. Нет. Я знаю способы полегче, как подзаработать. Есть места, где можно зашибать тыщи. Даже больше. В гробу я все это видал. Спереть в долине Сакраменто дизель и разобрать на детали</w:t>
      </w:r>
      <w:r>
        <w:rPr>
          <w:rFonts w:cs="Times New Roman" w:ascii="Times New Roman" w:hAnsi="Times New Roman"/>
          <w:sz w:val="24"/>
          <w:lang w:val="en-US" w:eastAsia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вот тебе десять тысяч за одну неделю. Десять тысяч, понял! (</w:t>
      </w:r>
      <w:r>
        <w:rPr>
          <w:rFonts w:cs="Times New Roman" w:ascii="Times New Roman" w:hAnsi="Times New Roman"/>
          <w:i/>
          <w:sz w:val="24"/>
        </w:rPr>
        <w:t>Открывает новую банку пива, привычно кладет ногу на стол</w:t>
      </w:r>
      <w:r>
        <w:rPr>
          <w:rFonts w:cs="Times New Roman" w:ascii="Times New Roman" w:hAnsi="Times New Roman"/>
          <w:sz w:val="24"/>
        </w:rPr>
        <w:t>.)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Нет, я серьезно: я все напишу. Идея, по-моему, замечательная</w:t>
      </w:r>
      <w:r>
        <w:rPr>
          <w:rFonts w:cs="Times New Roman" w:ascii="Times New Roman" w:hAnsi="Times New Roman"/>
          <w:sz w:val="24"/>
          <w:lang w:val="en-US" w:eastAsia="en-US"/>
        </w:rPr>
        <w:t>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Ни к чему это, у тебя своя работа. С какой стати я буду влезать в твою жизнь?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 xml:space="preserve">ОСТИН. Нет, правда, это будет грандиозно, если ты сумеешь это продать. Сделаешь фильм. А что! 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i/>
          <w:sz w:val="24"/>
        </w:rPr>
        <w:t>Пауза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Ты это серьезно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З. Абсолютно. Вся твоя жизнь пойдет по-другому. Все изменится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Дом куплю, а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Конечно. Ты сможешь купить целое ранчо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ЛИ (</w:t>
      </w:r>
      <w:r>
        <w:rPr>
          <w:rFonts w:cs="Times New Roman" w:ascii="Times New Roman" w:hAnsi="Times New Roman"/>
          <w:i/>
          <w:sz w:val="24"/>
        </w:rPr>
        <w:t>смеется</w:t>
      </w:r>
      <w:r>
        <w:rPr>
          <w:rFonts w:cs="Times New Roman" w:ascii="Times New Roman" w:hAnsi="Times New Roman"/>
          <w:sz w:val="24"/>
        </w:rPr>
        <w:t>). Ранчо, говоришь? Целое ранчо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Почему бы и нет. Знаешь, сколько в наши дни платят за сценарий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Нет. Сколько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Прилично. Очень приличные деньги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Тыщи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Ну, в общем, да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Миллионы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Ну..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Мы сможем вытащить из ямы старика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Пожалуй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Пожалуй? Что ты этим хочешь сказать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Я хочу сказать, что тут одних денег мало.</w:t>
      </w:r>
    </w:p>
    <w:p>
      <w:pPr>
        <w:pStyle w:val="2"/>
        <w:rPr/>
      </w:pPr>
      <w:r>
        <w:rPr/>
        <w:t xml:space="preserve">ЛИ. Ты только что говорил, вся моя жизнь пойдет по-другому. Разве его жизнь не может пойти по-другому? 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Он не тот человек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Да? Другой породы, что ли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Он уже не изменится. Не стоит в это впутывать старика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ЛИ. Тоже верно. Он не изменится, а вот я наизнан</w:t>
        <w:softHyphen/>
        <w:t>ку вывернусь, но стану другим, вроде тебя. А что? Сидишь себе, выдумываешь. Хочу</w:t>
      </w:r>
      <w:r>
        <w:rPr>
          <w:rFonts w:cs="Times New Roman" w:ascii="Times New Roman" w:hAnsi="Times New Roman"/>
          <w:sz w:val="24"/>
          <w:lang w:val="en-US" w:eastAsia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так, хочу</w:t>
      </w:r>
      <w:r>
        <w:rPr>
          <w:rFonts w:cs="Times New Roman" w:ascii="Times New Roman" w:hAnsi="Times New Roman"/>
          <w:sz w:val="24"/>
          <w:lang w:val="en-US" w:eastAsia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этак... А тебе за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то еще отстегивают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Все не так просто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Не так просто, говоришь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Да. Это тяжелая работа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Ты насчет выбора? Побегать трусцой или поиграть в теннис?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i/>
          <w:sz w:val="24"/>
        </w:rPr>
        <w:t>Пауза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ОСТИН. Послушай. Тебя никто отсюда не гонит, делай, что хочешь. Можешь брать мою машину. Уходить, приходить. Мое дело сторона. Я здесь не хозяин. Написать эту историю</w:t>
      </w:r>
      <w:r>
        <w:rPr>
          <w:rFonts w:cs="Times New Roman" w:ascii="Times New Roman" w:hAnsi="Times New Roman"/>
          <w:sz w:val="24"/>
          <w:lang w:val="en-US" w:eastAsia="en-US"/>
        </w:rPr>
        <w:t xml:space="preserve"> - </w:t>
      </w:r>
      <w:r>
        <w:rPr>
          <w:rFonts w:cs="Times New Roman" w:ascii="Times New Roman" w:hAnsi="Times New Roman"/>
          <w:sz w:val="24"/>
        </w:rPr>
        <w:t>хорошо, я помогу... а нет, так нет. Но я должен понимать, чего ты хочешь. Чего ты хочешь. Ли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Вон даже как. Значит, весь к моим услугам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Что ты хочешь делать, Ли?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i/>
          <w:sz w:val="24"/>
        </w:rPr>
        <w:t>Долгая пауза. Ли молча смотрит на брата</w:t>
      </w:r>
      <w:r>
        <w:rPr>
          <w:rFonts w:cs="Times New Roman" w:ascii="Times New Roman" w:hAnsi="Times New Roman"/>
          <w:i/>
          <w:sz w:val="24"/>
          <w:lang w:val="en-US" w:eastAsia="en-US"/>
        </w:rPr>
        <w:t>,</w:t>
      </w:r>
      <w:r>
        <w:rPr>
          <w:rFonts w:cs="Times New Roman" w:ascii="Times New Roman" w:hAnsi="Times New Roman"/>
          <w:i/>
          <w:sz w:val="24"/>
        </w:rPr>
        <w:t xml:space="preserve"> потом задумчиво говорит, глядя в окно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Если бы нашлась моя собака, знаешь, что бы я де</w:t>
        <w:softHyphen/>
        <w:t xml:space="preserve">лал? Сказать? 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Что?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ЛИ. Двинул бы отсюда в Вентуру. Организовал там схват</w:t>
        <w:softHyphen/>
        <w:t>ку. Как эта собачка разделывала всех под орех, любо-дорого смотреть. Собачьи схватки</w:t>
      </w:r>
      <w:r>
        <w:rPr>
          <w:rFonts w:cs="Times New Roman" w:ascii="Times New Roman" w:hAnsi="Times New Roman"/>
          <w:sz w:val="24"/>
          <w:lang w:val="en-US" w:eastAsia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это большие денежки. Боль</w:t>
        <w:softHyphen/>
        <w:t>шие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i/>
          <w:sz w:val="24"/>
        </w:rPr>
        <w:t>Пауза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2"/>
        <w:rPr/>
      </w:pPr>
      <w:r>
        <w:rPr/>
        <w:t>ОСТИН. Может, все-таки попробуем закончить, Ли? Чем черт не шутит. Вдруг в этом, правда, что-то есть. Ну что?</w:t>
      </w:r>
    </w:p>
    <w:p>
      <w:pPr>
        <w:pStyle w:val="2"/>
        <w:rPr>
          <w:i/>
          <w:i/>
        </w:rPr>
      </w:pPr>
      <w:r>
        <w:rPr>
          <w:i/>
        </w:rPr>
        <w:t xml:space="preserve">Пауза. 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ЛИ (</w:t>
      </w:r>
      <w:r>
        <w:rPr>
          <w:rFonts w:cs="Times New Roman" w:ascii="Times New Roman" w:hAnsi="Times New Roman"/>
          <w:i/>
          <w:sz w:val="24"/>
        </w:rPr>
        <w:t>взвешивает его слова</w:t>
      </w:r>
      <w:r>
        <w:rPr>
          <w:rFonts w:cs="Times New Roman" w:ascii="Times New Roman" w:hAnsi="Times New Roman"/>
          <w:sz w:val="24"/>
        </w:rPr>
        <w:t>). Кто знает. Почему бы, собственно, не попробовать, если эта идея кажется тебе стоящей. Вообще-то мне всегда хотелось побыть в твоей шкуре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Правда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Серьезно. Я себе представлял, как ты идешь по уни</w:t>
        <w:softHyphen/>
        <w:t>верситетскому городку. С книгами под мышкой. А за тобой косяком блондиночки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Блондиночки? Да, забавно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Что забавно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Я ведь тебя тоже представлял себе не раз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Да? Интересно как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Ну, как... По-разному. Такие авантюрные сюже</w:t>
        <w:softHyphen/>
        <w:t>ты. Всегда какие-нибудь приключения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Понятно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ОСТИН. И я себе говорил: "Ли</w:t>
      </w:r>
      <w:r>
        <w:rPr>
          <w:rFonts w:cs="Times New Roman" w:ascii="Times New Roman" w:hAnsi="Times New Roman"/>
          <w:sz w:val="24"/>
          <w:lang w:val="en-US" w:eastAsia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вот с кого надо брать пример. Человек познает мир, а ты? Чем ты занимаешься?"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Ты-то, положим, готовил себя к будущей карьере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Пожалуй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Ну что, может, тогда начнем?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ОСТИН. О'кей. (</w:t>
      </w:r>
      <w:r>
        <w:rPr>
          <w:rFonts w:cs="Times New Roman" w:ascii="Times New Roman" w:hAnsi="Times New Roman"/>
          <w:i/>
          <w:sz w:val="24"/>
        </w:rPr>
        <w:t>Вставляет в машинку новый лист</w:t>
      </w:r>
      <w:r>
        <w:rPr>
          <w:rFonts w:cs="Times New Roman" w:ascii="Times New Roman" w:hAnsi="Times New Roman"/>
          <w:sz w:val="24"/>
        </w:rPr>
        <w:t>.)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ЛИ. Кстати, пока не забыл. Ты мне дай ключи. (</w:t>
      </w:r>
      <w:r>
        <w:rPr>
          <w:rFonts w:cs="Times New Roman" w:ascii="Times New Roman" w:hAnsi="Times New Roman"/>
          <w:i/>
          <w:sz w:val="24"/>
        </w:rPr>
        <w:t>Остин в некотором замешательстве</w:t>
      </w:r>
      <w:r>
        <w:rPr>
          <w:rFonts w:cs="Times New Roman" w:ascii="Times New Roman" w:hAnsi="Times New Roman"/>
          <w:sz w:val="24"/>
        </w:rPr>
        <w:t>.) Сам сказал, что я могу брать машину. Разве нет?</w:t>
      </w:r>
    </w:p>
    <w:p>
      <w:pPr>
        <w:pStyle w:val="2"/>
        <w:rPr/>
      </w:pPr>
      <w:r>
        <w:rPr/>
        <w:t>ОСТИН. Да. Сказал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i/>
          <w:sz w:val="24"/>
        </w:rPr>
        <w:t>Выкладывает на стол ключи, Ли не спеша берет их, подбрасывает на ладони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Heading1"/>
        <w:rPr/>
      </w:pPr>
      <w:r>
        <w:rPr/>
        <w:t>ЛИ. Говоришь, можно купить ранчо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Можно. Но сначала надо написать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ЛИ. Ладно, поехали. (</w:t>
      </w:r>
      <w:r>
        <w:rPr>
          <w:rFonts w:cs="Times New Roman" w:ascii="Times New Roman" w:hAnsi="Times New Roman"/>
          <w:i/>
          <w:sz w:val="24"/>
        </w:rPr>
        <w:t>Пока он диктует Остину, свет постепенно гаснет</w:t>
      </w:r>
      <w:r>
        <w:rPr>
          <w:rFonts w:cs="Times New Roman" w:ascii="Times New Roman" w:hAnsi="Times New Roman"/>
          <w:sz w:val="24"/>
        </w:rPr>
        <w:t>.) Короче, один преследует другого, а вокруг черная прерия, конца не видно. Солнце уходит за горизонт, и оба чувствуют, как сзади подкрадывается ночь. И каждый думает, что страшно только ему, понимаешь? Каждый считает, что страшно ему од</w:t>
        <w:softHyphen/>
        <w:t>ному. И вот так они скачут, объятые тьмой. Ничего не зная. Этот не знает, куда скачет тот. А тот сам не знает, куда он скачет.</w:t>
      </w:r>
    </w:p>
    <w:p>
      <w:pPr>
        <w:pStyle w:val="Normal"/>
        <w:spacing w:lineRule="exact" w:line="48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В темноте смолкает пишущая машинка, а затем и голоса сверчков. Звучит песня Хенка Уильямса "Перекати-поле"</w:t>
      </w:r>
      <w:r>
        <w:rPr>
          <w:rFonts w:cs="Times New Roman" w:ascii="Times New Roman" w:hAnsi="Times New Roman"/>
          <w:i/>
          <w:sz w:val="24"/>
          <w:lang w:val="en-US" w:eastAsia="en-US"/>
        </w:rPr>
        <w:t>.</w:t>
      </w:r>
    </w:p>
    <w:p>
      <w:pPr>
        <w:pStyle w:val="Normal"/>
        <w:spacing w:lineRule="exact" w:line="480"/>
        <w:rPr>
          <w:rFonts w:ascii="Times New Roman" w:hAnsi="Times New Roman" w:cs="Times New Roman"/>
          <w:i/>
          <w:i/>
          <w:sz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lang w:val="en-US" w:eastAsia="en-US"/>
        </w:rPr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rPr/>
      </w:pPr>
      <w:r>
        <w:rPr/>
        <w:t>АКТ ВТОРОЙ</w:t>
      </w:r>
    </w:p>
    <w:p>
      <w:pPr>
        <w:pStyle w:val="Heading4"/>
        <w:rPr/>
      </w:pPr>
      <w:r>
        <w:rPr/>
        <w:t>Сцена пятая</w:t>
      </w:r>
    </w:p>
    <w:p>
      <w:pPr>
        <w:pStyle w:val="TextBody"/>
        <w:rPr/>
      </w:pPr>
      <w:r>
        <w:rPr/>
        <w:t>Утро. Ли сидит за столом в алькове, перед ним шикарная кожаная сумка, откуда торчат клюшки для гольфа. В кухне Остин домывает посуду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Остался, говоришь, доволен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Вот, клюшки дал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Он дал тебе свои клюшки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Ну. А я о чем. И еще сумку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Разве он их тебе не одолжил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Он сказал, это часть аванса. Или небольшой презент, не знаю. Вроде как знак, что он в меня верит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Он дает тебе аванс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А чего. Я ж говорил: история что надо. Ты сам ска</w:t>
        <w:softHyphen/>
        <w:t>зал: история что надо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Ли, это невероятно. Ты знаешь, сколько народу всю жизнь кладут на то, чтобы прорваться в кино? Чтобы хоть одним мизинцем зацепиться?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ЛИ (</w:t>
      </w:r>
      <w:r>
        <w:rPr>
          <w:rFonts w:cs="Times New Roman" w:ascii="Times New Roman" w:hAnsi="Times New Roman"/>
          <w:i/>
          <w:sz w:val="24"/>
        </w:rPr>
        <w:t>достал из сумки клюшки, чтобы их опробовать</w:t>
      </w:r>
      <w:r>
        <w:rPr>
          <w:rFonts w:cs="Times New Roman" w:ascii="Times New Roman" w:hAnsi="Times New Roman"/>
          <w:sz w:val="24"/>
        </w:rPr>
        <w:t>) Не имею понятия. Сколько?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i/>
          <w:sz w:val="24"/>
        </w:rPr>
        <w:t>Пауза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Какой аванс он тебе дает?</w:t>
      </w:r>
    </w:p>
    <w:p>
      <w:pPr>
        <w:pStyle w:val="2"/>
        <w:rPr/>
      </w:pPr>
      <w:r>
        <w:rPr/>
        <w:t>ЛИ. Приличный. Мы за игрой все обговорили, приличные бу</w:t>
        <w:softHyphen/>
        <w:t>дут бабки. Возле девятой лунки мы с ним ударили по рукам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Он обещал твердо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Абсолютно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Я знаю Сола. Если ему что-то понравилось, он слов на ветер не бросает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ЛИ. Ты, кажется, говорил, что ты его не знаешь. 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Я знаю его вкусы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ЛИ. Я дал ему фору в два очка. Он уже решил, что сдела</w:t>
        <w:softHyphen/>
        <w:t>ет меня, как мальчика. Видел бы ты его лицо, когда я положил последний мячик с ювелирной точностью. Он чуть не об</w:t>
        <w:softHyphen/>
        <w:t>делался. Где, говорит, вы научились так играть? (</w:t>
      </w:r>
      <w:r>
        <w:rPr>
          <w:rFonts w:cs="Times New Roman" w:ascii="Times New Roman" w:hAnsi="Times New Roman"/>
          <w:i/>
          <w:sz w:val="24"/>
        </w:rPr>
        <w:t>Смеется. Остин не сводит с него глаз</w:t>
      </w:r>
      <w:r>
        <w:rPr>
          <w:rFonts w:cs="Times New Roman" w:ascii="Times New Roman" w:hAnsi="Times New Roman"/>
          <w:sz w:val="24"/>
        </w:rPr>
        <w:t>.)</w:t>
      </w:r>
    </w:p>
    <w:p>
      <w:pPr>
        <w:pStyle w:val="2"/>
        <w:rPr/>
      </w:pPr>
      <w:r>
        <w:rPr/>
        <w:t>ОСТИН. Контракта, естественно, нет. Имей в виду, без бумажки дело нельзя считать решенным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Все решено, будь спок. Ему уже не отвертеться. Мы заключили пари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Что? Сол заключил пари?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ЛИ. Ну да. План ему понравился, так что он ничем не рисковал. Это я уже так, подстраховался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i/>
          <w:sz w:val="24"/>
        </w:rPr>
        <w:t>Пауза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ОСТИН. Ну что ж, надо это дело отметить. По-моему, у матери в холодильнике припрятана бутылочка шампанского. Есть чем отпраздновать. (</w:t>
      </w:r>
      <w:r>
        <w:rPr>
          <w:rFonts w:cs="Times New Roman" w:ascii="Times New Roman" w:hAnsi="Times New Roman"/>
          <w:i/>
          <w:sz w:val="24"/>
        </w:rPr>
        <w:t>Берет в буфете бокалы, достает шампанское</w:t>
      </w:r>
      <w:r>
        <w:rPr>
          <w:rFonts w:cs="Times New Roman" w:ascii="Times New Roman" w:hAnsi="Times New Roman"/>
          <w:sz w:val="24"/>
        </w:rPr>
        <w:t>.)</w:t>
      </w:r>
    </w:p>
    <w:p>
      <w:pPr>
        <w:pStyle w:val="2"/>
        <w:rPr/>
      </w:pPr>
      <w:r>
        <w:rPr/>
        <w:t>ЛИ. Может, не стоит? Еще хватится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ОСТИН. Она не будет против. Даже порадуется: на хорошее дело употребили. Я ей куплю другую. Шампанское</w:t>
      </w:r>
      <w:r>
        <w:rPr>
          <w:rFonts w:cs="Times New Roman" w:ascii="Times New Roman" w:hAnsi="Times New Roman"/>
          <w:sz w:val="24"/>
          <w:lang w:val="en-US" w:eastAsia="en-US"/>
        </w:rPr>
        <w:t xml:space="preserve"> - </w:t>
      </w:r>
      <w:r>
        <w:rPr>
          <w:rFonts w:cs="Times New Roman" w:ascii="Times New Roman" w:hAnsi="Times New Roman"/>
          <w:sz w:val="24"/>
        </w:rPr>
        <w:t>это то, что нам сейчас нужно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i/>
          <w:sz w:val="24"/>
        </w:rPr>
        <w:t>Пауза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Ты не думай, ты получишь все, что полагается за написание сценария. Полный расчет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i/>
          <w:sz w:val="24"/>
        </w:rPr>
        <w:t>Остин останавливается, несколько секунд в упор смотрит на Ли, ставит бутылку и бокалы на стол. Пауза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Я пишу сценарий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Так он сказал. Лучшего сценариста, говорит, мы здесь все равно не найдем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ОСТИН. Но я уже пишу сценарий. Мой собственный. Я не могу писать одновременно два сценария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ЛИ. Ты не волнуйся, от второго он отказывается. 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i/>
          <w:sz w:val="24"/>
        </w:rPr>
        <w:t>Пауза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Heading1"/>
        <w:rPr/>
      </w:pPr>
      <w:r>
        <w:rPr/>
        <w:t>ОСТИН. Не понял... От моего, что ли? Отказывается от моего, чтобы делать твой?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ЛИ (</w:t>
      </w:r>
      <w:r>
        <w:rPr>
          <w:rFonts w:cs="Times New Roman" w:ascii="Times New Roman" w:hAnsi="Times New Roman"/>
          <w:i/>
          <w:sz w:val="24"/>
        </w:rPr>
        <w:t>улыбаясь</w:t>
      </w:r>
      <w:r>
        <w:rPr>
          <w:rFonts w:cs="Times New Roman" w:ascii="Times New Roman" w:hAnsi="Times New Roman"/>
          <w:sz w:val="24"/>
        </w:rPr>
        <w:t>). Да ладно, чего ты. Новичкам везет. С сем</w:t>
        <w:softHyphen/>
        <w:t>надцати метров попасть мячом в лунку! Не бери в голову. (</w:t>
      </w:r>
      <w:r>
        <w:rPr>
          <w:rFonts w:cs="Times New Roman" w:ascii="Times New Roman" w:hAnsi="Times New Roman"/>
          <w:i/>
          <w:sz w:val="24"/>
        </w:rPr>
        <w:t>Остин идет к висящему на стене телефону, набирает первые цифры.</w:t>
      </w:r>
      <w:r>
        <w:rPr>
          <w:rFonts w:cs="Times New Roman" w:ascii="Times New Roman" w:hAnsi="Times New Roman"/>
          <w:sz w:val="24"/>
        </w:rPr>
        <w:t>) Дохлый номер, Остин. Он сказал, что вернется поздно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ОСТИН (</w:t>
      </w:r>
      <w:r>
        <w:rPr>
          <w:rFonts w:cs="Times New Roman" w:ascii="Times New Roman" w:hAnsi="Times New Roman"/>
          <w:i/>
          <w:sz w:val="24"/>
        </w:rPr>
        <w:t>набирает до конца, ждет</w:t>
      </w:r>
      <w:r>
        <w:rPr>
          <w:rFonts w:cs="Times New Roman" w:ascii="Times New Roman" w:hAnsi="Times New Roman"/>
          <w:sz w:val="24"/>
        </w:rPr>
        <w:t>). Я отказываюсь верить. Просто отказываюсь. Может, ты что-то перепутал? С какой ста</w:t>
        <w:softHyphen/>
        <w:t>ти он будет отказываться от моего сценария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Его слова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Он не может отказаться, не предупредив меня. Да</w:t>
        <w:softHyphen/>
        <w:t>же не поговорив со мной. Он бы никогда не принял решения, не поговорив со мной!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На него не похоже, точно. Ты знаешь, он так схватил</w:t>
        <w:softHyphen/>
        <w:t>ся за мою историю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ОСТИН (</w:t>
      </w:r>
      <w:r>
        <w:rPr>
          <w:rFonts w:cs="Times New Roman" w:ascii="Times New Roman" w:hAnsi="Times New Roman"/>
          <w:i/>
          <w:sz w:val="24"/>
        </w:rPr>
        <w:t>рывком вешает трубку, молча прохажи</w:t>
        <w:softHyphen/>
        <w:t>вается взад-вперед</w:t>
      </w:r>
      <w:r>
        <w:rPr>
          <w:rFonts w:cs="Times New Roman" w:ascii="Times New Roman" w:hAnsi="Times New Roman"/>
          <w:sz w:val="24"/>
        </w:rPr>
        <w:t>). Что он сказал? Конкретно!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Ты слышал! Отличная, говорит, история. Первый, го</w:t>
        <w:softHyphen/>
        <w:t>ворит, настоящий вестерн за много лет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Отличная история? Это о твоем сочинении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Представь себе! А почему бы и нет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Потому что это чушь собачья. Более дурацкой истории я в своей жизни не слыхал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Чего-чего? Это ты про мою историю?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ОСТИН. Дурацкая, да. Кретинская. Два придурка гоняются друг за другом по Техасу. Ты это серьезно? Кто, по-твоему, пойдет на такой фильм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Не фильм, а кино! Это совсем другое. Сол мне все объяснил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Даже так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Да. Мы, сказал он, делаем кино, американское кино, а фильмы пускай делают французы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Ты и впрямь, я вижу, сошелся со стариной Солом. Он уже успел изложить тебе свои взгляды на кинематограф, да?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ЛИ. Наверно, я ему сразу приглянулся, вот что я тебе скажу. Наверно, он почувствовал, что я тот человек, которо</w:t>
        <w:softHyphen/>
        <w:t>му можно довериться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Как тебе это удалось? Ты его избил?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ЛИ (</w:t>
      </w:r>
      <w:r>
        <w:rPr>
          <w:rFonts w:cs="Times New Roman" w:ascii="Times New Roman" w:hAnsi="Times New Roman"/>
          <w:i/>
          <w:sz w:val="24"/>
        </w:rPr>
        <w:t>резко встает</w:t>
      </w:r>
      <w:r>
        <w:rPr>
          <w:rFonts w:cs="Times New Roman" w:ascii="Times New Roman" w:hAnsi="Times New Roman"/>
          <w:sz w:val="24"/>
        </w:rPr>
        <w:t>). Ну вот что, ты полегче, понял! Ду</w:t>
        <w:softHyphen/>
        <w:t>маешь, у тебя у одного котелок варит? Ты один, думаешь, спо</w:t>
        <w:softHyphen/>
        <w:t>собен что-то такое сочинить? У других, между прочим, тоже есть идеи!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Ты его обработал. Может, чем-то пригрозил. При</w:t>
        <w:softHyphen/>
        <w:t>знайся, Ли, что ты с ним сделал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Убедил!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i/>
          <w:sz w:val="24"/>
        </w:rPr>
        <w:t>Неожиданно Ли делает выпад, и клюшка со свистом проносится над головой Остина. Оба застывают, долгая пауза. Ли опускает клюшку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О, господи. Ты его ударил?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i/>
          <w:sz w:val="24"/>
        </w:rPr>
        <w:t>Молчание затягивается. Ли снова садится за стол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Ли, я тебя спрашиваю. Ты его ударил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Ничего я ему не сделал! Ему понравилась моя история. Вот и все. Он сказал, что он сто лет уже не читал ничего по</w:t>
        <w:softHyphen/>
        <w:t>добного.</w:t>
      </w:r>
    </w:p>
    <w:p>
      <w:pPr>
        <w:pStyle w:val="Heading1"/>
        <w:rPr/>
      </w:pPr>
      <w:r>
        <w:rPr/>
        <w:t>ОСТИН. Но ведь он так сказал, когда прочитал мою исто</w:t>
        <w:softHyphen/>
        <w:t>рию! Слово в слово!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Значит, наврал. Кому-то из нас, значит, наврал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Нагрянул... выкручиваешь людям руки... а, собст</w:t>
        <w:softHyphen/>
        <w:t>венно, по какому праву? Хочешь, чтобы тебя засадили?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ЛИ. Никому я не выкручиваю руки!</w:t>
      </w:r>
      <w:r>
        <w:rPr>
          <w:rFonts w:cs="Times New Roman" w:ascii="Times New Roman" w:hAnsi="Times New Roman"/>
          <w:sz w:val="24"/>
          <w:lang w:val="en-US" w:eastAsia="en-US"/>
        </w:rPr>
        <w:t xml:space="preserve"> Я</w:t>
      </w:r>
      <w:r>
        <w:rPr>
          <w:rFonts w:cs="Times New Roman" w:ascii="Times New Roman" w:hAnsi="Times New Roman"/>
          <w:sz w:val="24"/>
        </w:rPr>
        <w:t xml:space="preserve"> выиграл чисто. (</w:t>
      </w:r>
      <w:r>
        <w:rPr>
          <w:rFonts w:cs="Times New Roman" w:ascii="Times New Roman" w:hAnsi="Times New Roman"/>
          <w:i/>
          <w:sz w:val="24"/>
        </w:rPr>
        <w:t>Па</w:t>
        <w:softHyphen/>
        <w:t>уза</w:t>
      </w:r>
      <w:r>
        <w:rPr>
          <w:rFonts w:cs="Times New Roman" w:ascii="Times New Roman" w:hAnsi="Times New Roman"/>
          <w:sz w:val="24"/>
        </w:rPr>
        <w:t>.) Пусть сначала поймают меня с поличным. Поймают они, как же. Я свое дело знаю. В одно окно влез, в другое вылез. Никаких следов. Это ты, парень, влип. Хорошо влип. А со мной все в порядке. И нечего меня пугать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i/>
          <w:sz w:val="24"/>
        </w:rPr>
        <w:t>Пауза. Остин садится за машинку, но не печатает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ОСТИН. Ли, постарайся меня понять. У меня не укладыва</w:t>
        <w:softHyphen/>
        <w:t>ется в голове</w:t>
      </w:r>
      <w:r>
        <w:rPr>
          <w:rFonts w:cs="Times New Roman" w:ascii="Times New Roman" w:hAnsi="Times New Roman"/>
          <w:sz w:val="24"/>
          <w:lang w:val="en-US" w:eastAsia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чтобы он вот так, вдруг, выбросил мою вещь в корзину. Разговор о ней ведется не один месяц. Слиш</w:t>
        <w:softHyphen/>
        <w:t>ком многое поставлено на карту. Мой проект для меня</w:t>
      </w:r>
      <w:r>
        <w:rPr>
          <w:rFonts w:cs="Times New Roman" w:ascii="Times New Roman" w:hAnsi="Times New Roman"/>
          <w:sz w:val="24"/>
          <w:lang w:val="en-US" w:eastAsia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это всё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О чем он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Простая любовная история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Ну-ка..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ОСТИН (</w:t>
      </w:r>
      <w:r>
        <w:rPr>
          <w:rFonts w:cs="Times New Roman" w:ascii="Times New Roman" w:hAnsi="Times New Roman"/>
          <w:i/>
          <w:sz w:val="24"/>
        </w:rPr>
        <w:t>встает, направляется в кухню</w:t>
      </w:r>
      <w:r>
        <w:rPr>
          <w:rFonts w:cs="Times New Roman" w:ascii="Times New Roman" w:hAnsi="Times New Roman"/>
          <w:sz w:val="24"/>
        </w:rPr>
        <w:t>). Не собираюсь я тебе ничего рассказывать!</w:t>
      </w:r>
    </w:p>
    <w:p>
      <w:pPr>
        <w:pStyle w:val="Heading1"/>
        <w:rPr/>
      </w:pPr>
      <w:r>
        <w:rPr/>
        <w:t>ЛИ. Ха! Боишься, украду? Скандал в благородном семейст</w:t>
        <w:softHyphen/>
        <w:t>ве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Где Сол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Показывает мою вещь на разных студиях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Твою? А кто все это написал? Ты не имеешь права действовать за моей спиной!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Вчера ты был невысокого мнения об этой писанине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Дай мне ключи</w:t>
      </w:r>
      <w:r>
        <w:rPr>
          <w:rFonts w:cs="Times New Roman" w:ascii="Times New Roman" w:hAnsi="Times New Roman"/>
          <w:sz w:val="24"/>
          <w:lang w:val="en-US" w:eastAsia="en-US"/>
        </w:rPr>
        <w:t>!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Что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Ключи! Верни мне ключи!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Куда ты собрался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Мое дело. Мне надо. Я скоро вернусь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Куда ты собрался, Остин?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ОСТИН (</w:t>
      </w:r>
      <w:r>
        <w:rPr>
          <w:rFonts w:cs="Times New Roman" w:ascii="Times New Roman" w:hAnsi="Times New Roman"/>
          <w:i/>
          <w:sz w:val="24"/>
        </w:rPr>
        <w:t>не сразу</w:t>
      </w:r>
      <w:r>
        <w:rPr>
          <w:rFonts w:cs="Times New Roman" w:ascii="Times New Roman" w:hAnsi="Times New Roman"/>
          <w:sz w:val="24"/>
        </w:rPr>
        <w:t>). Съезжу в какое-нибудь безлюдное место. Соберусь с мыслями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Ты и здесь прекрасно соберешься с мыслями. Идеаль</w:t>
        <w:softHyphen/>
        <w:t>ное место. Нам с тобой, дружище, надо сегодня немно</w:t>
        <w:softHyphen/>
        <w:t>го поработать. А сейчас давай выпьем. Ты, главное, расслабь</w:t>
        <w:softHyphen/>
        <w:t>ся. Мы ведь теперь партнеры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i/>
          <w:sz w:val="24"/>
        </w:rPr>
        <w:t>Ли откупоривает шампанское и разливает по бокалам. Затемнение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4"/>
        <w:rPr/>
      </w:pPr>
      <w:r>
        <w:rPr/>
        <w:t>Сцена шестая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i/>
          <w:sz w:val="24"/>
        </w:rPr>
        <w:t>День. Ли и Сол на кухне, Остин в алькове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Ну, что же вы, мистер Киппер? Скажите ему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Л. Киммер.</w:t>
      </w:r>
    </w:p>
    <w:p>
      <w:pPr>
        <w:pStyle w:val="2"/>
        <w:rPr/>
      </w:pPr>
      <w:r>
        <w:rPr/>
        <w:t>ЛИ. Киммер. Скажите ему, что вы сказали мне. А то он мне не верит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Ничего я не хочу слышать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Л. Все очень просто, Остин. История, рассказанная твоим братом, так меня поразила, что я.</w:t>
      </w:r>
      <w:r>
        <w:rPr>
          <w:rFonts w:cs="Times New Roman" w:ascii="Times New Roman" w:hAnsi="Times New Roman"/>
          <w:sz w:val="24"/>
          <w:lang w:val="en-US" w:eastAsia="en-US"/>
        </w:rPr>
        <w:t>.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Поразила? Да просто ты проиграл пари. Поставил на кон мой проект!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Л. Не в этом дело, Остин. С такой историей смело можно запускаться. Стоящая вещь, скажу я тебе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ОСТИН. Я ничего не хочу слышать, ясно? Рассказывай эти байки кинобоссам! Тем, кто будет из этого ваять нечто гран</w:t>
        <w:softHyphen/>
        <w:t>диозное. Телесериал или что-нибудь в этом роде. А мне</w:t>
      </w:r>
      <w:r>
        <w:rPr>
          <w:rFonts w:cs="Times New Roman" w:ascii="Times New Roman" w:hAnsi="Times New Roman"/>
          <w:sz w:val="24"/>
          <w:lang w:val="en-US" w:eastAsia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не надо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Л. Остин, от твоего проекта никто не отказывается. Разве мы не потянем сразу оба? С нашими-то возможностями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Нашими? Это ты о ком? Лично я оба не потяну!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ЛИ (</w:t>
      </w:r>
      <w:r>
        <w:rPr>
          <w:rFonts w:cs="Times New Roman" w:ascii="Times New Roman" w:hAnsi="Times New Roman"/>
          <w:i/>
          <w:sz w:val="24"/>
        </w:rPr>
        <w:t>Солу</w:t>
      </w:r>
      <w:r>
        <w:rPr>
          <w:rFonts w:cs="Times New Roman" w:ascii="Times New Roman" w:hAnsi="Times New Roman"/>
          <w:sz w:val="24"/>
        </w:rPr>
        <w:t>). А что я вам говорил. Уперся и ни с места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СОЛ. Остин, какой смысл обращаться нам с этим к дру</w:t>
        <w:softHyphen/>
        <w:t>гому сценаристу? Глупо же. Вы братья. Вы понимаете друг друга с полуслова. Тебе как никому знаком материал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ОСТИН. Какое, к черту, знаком! Кто тебе это сказал? Я ничего не знаю про Долину Смерча. Я ничего не знаю про прицебанчики. И не желаю знать! (</w:t>
      </w:r>
      <w:r>
        <w:rPr>
          <w:rFonts w:cs="Times New Roman" w:ascii="Times New Roman" w:hAnsi="Times New Roman"/>
          <w:i/>
          <w:sz w:val="24"/>
        </w:rPr>
        <w:t>Показывая на Ли</w:t>
      </w:r>
      <w:r>
        <w:rPr>
          <w:rFonts w:cs="Times New Roman" w:ascii="Times New Roman" w:hAnsi="Times New Roman"/>
          <w:sz w:val="24"/>
        </w:rPr>
        <w:t>.) Это же проходимец! Еще больший проходимец, чем ты! Если ты этого не видишь, значит..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ЛИ. Ты это, полегче. Ему лучший кусок, а он морду во</w:t>
        <w:softHyphen/>
        <w:t>ротит. По-твоему, кто убедил Сола, что ты</w:t>
      </w:r>
      <w:r>
        <w:rPr>
          <w:rFonts w:cs="Times New Roman" w:ascii="Times New Roman" w:hAnsi="Times New Roman"/>
          <w:sz w:val="24"/>
          <w:lang w:val="en-US" w:eastAsia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самая подходя</w:t>
        <w:softHyphen/>
        <w:t>щая кандидатура? А то строит тут из себя благодетеля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Это я строю? Я, написавший все от первого до последнего слова? Ты же двух слов без ошибки не напишешь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СОЛ (</w:t>
      </w:r>
      <w:r>
        <w:rPr>
          <w:rFonts w:cs="Times New Roman" w:ascii="Times New Roman" w:hAnsi="Times New Roman"/>
          <w:i/>
          <w:sz w:val="24"/>
        </w:rPr>
        <w:t>Остину</w:t>
      </w:r>
      <w:r>
        <w:rPr>
          <w:rFonts w:cs="Times New Roman" w:ascii="Times New Roman" w:hAnsi="Times New Roman"/>
          <w:sz w:val="24"/>
        </w:rPr>
        <w:t>). Главное</w:t>
      </w:r>
      <w:r>
        <w:rPr>
          <w:rFonts w:cs="Times New Roman" w:ascii="Times New Roman" w:hAnsi="Times New Roman"/>
          <w:sz w:val="24"/>
          <w:lang w:val="en-US" w:eastAsia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ваш отец. Ли обрисовал мне си</w:t>
        <w:softHyphen/>
        <w:t>туацию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i/>
          <w:sz w:val="24"/>
        </w:rPr>
        <w:t>Пауза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ОСТИН. Что? (</w:t>
      </w:r>
      <w:r>
        <w:rPr>
          <w:rFonts w:cs="Times New Roman" w:ascii="Times New Roman" w:hAnsi="Times New Roman"/>
          <w:i/>
          <w:sz w:val="24"/>
        </w:rPr>
        <w:t>Переводит взгляд на брата</w:t>
      </w:r>
      <w:r>
        <w:rPr>
          <w:rFonts w:cs="Times New Roman" w:ascii="Times New Roman" w:hAnsi="Times New Roman"/>
          <w:sz w:val="24"/>
        </w:rPr>
        <w:t>.)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Л. Да-да. Тут, Остин, прямой интерес. Студия готова отвалить большие деньги. Прямо по заявке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ОСТИН (</w:t>
      </w:r>
      <w:r>
        <w:rPr>
          <w:rFonts w:cs="Times New Roman" w:ascii="Times New Roman" w:hAnsi="Times New Roman"/>
          <w:i/>
          <w:sz w:val="24"/>
        </w:rPr>
        <w:t>Солу</w:t>
      </w:r>
      <w:r>
        <w:rPr>
          <w:rFonts w:cs="Times New Roman" w:ascii="Times New Roman" w:hAnsi="Times New Roman"/>
          <w:sz w:val="24"/>
        </w:rPr>
        <w:t>). И что же он тебе обрисовал? Про отца'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Л. Ну, что он на мели. Что ему нужны деньги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Это точно. Еще как нужны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i/>
          <w:sz w:val="24"/>
        </w:rPr>
        <w:t>Остину явно кажется, что его разыгрывают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ОСТИН (</w:t>
      </w:r>
      <w:r>
        <w:rPr>
          <w:rFonts w:cs="Times New Roman" w:ascii="Times New Roman" w:hAnsi="Times New Roman"/>
          <w:i/>
          <w:sz w:val="24"/>
        </w:rPr>
        <w:t>брату</w:t>
      </w:r>
      <w:r>
        <w:rPr>
          <w:rFonts w:cs="Times New Roman" w:ascii="Times New Roman" w:hAnsi="Times New Roman"/>
          <w:sz w:val="24"/>
        </w:rPr>
        <w:t>). Гонорар, значит, пойдет старику? Благо</w:t>
        <w:softHyphen/>
        <w:t>творительная акция, так, что ли? Это вы тоже придумали воз</w:t>
        <w:softHyphen/>
        <w:t>ле девятой лунки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Л. Речь идет об очень приличной сумме, Остин.</w:t>
      </w:r>
    </w:p>
    <w:p>
      <w:pPr>
        <w:pStyle w:val="2"/>
        <w:rPr/>
      </w:pPr>
      <w:r>
        <w:rPr/>
        <w:t>ОСТИН (</w:t>
      </w:r>
      <w:r>
        <w:rPr>
          <w:i/>
        </w:rPr>
        <w:t>брату</w:t>
      </w:r>
      <w:r>
        <w:rPr/>
        <w:t>). Я давал! Я давал ему деньги! И тебе это отлично известно. Он все пропил!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Сейчас будет по-другому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Л. Можно оформить доверенность. Приличную сумму. И выдавать частями, чтобы он не пустил сразу все на ветер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Так. И кто же будет ему выдавать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ОЛ. Твой брат изъявил такое желание. 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i/>
          <w:sz w:val="24"/>
        </w:rPr>
        <w:t>У Остина вырывается смех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ЛИ. Почему бы и нет.</w:t>
      </w:r>
      <w:r>
        <w:rPr>
          <w:rFonts w:cs="Times New Roman" w:ascii="Times New Roman" w:hAnsi="Times New Roman"/>
          <w:sz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</w:rPr>
        <w:t>Прослежу, чтобы он их тратил в бакалейной лавке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ОСТИН (</w:t>
      </w:r>
      <w:r>
        <w:rPr>
          <w:rFonts w:cs="Times New Roman" w:ascii="Times New Roman" w:hAnsi="Times New Roman"/>
          <w:i/>
          <w:sz w:val="24"/>
        </w:rPr>
        <w:t>Солу</w:t>
      </w:r>
      <w:r>
        <w:rPr>
          <w:rFonts w:cs="Times New Roman" w:ascii="Times New Roman" w:hAnsi="Times New Roman"/>
          <w:sz w:val="24"/>
        </w:rPr>
        <w:t>). Без меня! Я не собираюсь писать этот бред! Ни для тебя, ни для кого другого. Шантаж и угрозы вам не помогут. Без меня, понятно? Так что вы зря время тратите.</w:t>
      </w:r>
      <w:r>
        <w:rPr>
          <w:rFonts w:cs="Times New Roman" w:ascii="Times New Roman" w:hAnsi="Times New Roman"/>
          <w:sz w:val="24"/>
          <w:lang w:val="en-US" w:eastAsia="en-US"/>
        </w:rPr>
        <w:t xml:space="preserve">                                             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i/>
          <w:sz w:val="24"/>
        </w:rPr>
        <w:t>Долгая пауза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СОЛ. Поговорили. Ты знаешь, сколько они собираются отвалить? Триста тысяч. Только за первый вариант. Остин, ты не поверишь: три студии из-за этого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готовы друг другу глотки перегрызть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ОСТИН. Что ж, я не буду возражать против положенных мне процентов за развернутую заявку. А этому гению (</w:t>
      </w:r>
      <w:r>
        <w:rPr>
          <w:rFonts w:cs="Times New Roman" w:ascii="Times New Roman" w:hAnsi="Times New Roman"/>
          <w:i/>
          <w:sz w:val="24"/>
        </w:rPr>
        <w:t>жест в сто</w:t>
        <w:softHyphen/>
        <w:t>рону Ли</w:t>
      </w:r>
      <w:r>
        <w:rPr>
          <w:rFonts w:cs="Times New Roman" w:ascii="Times New Roman" w:hAnsi="Times New Roman"/>
          <w:sz w:val="24"/>
        </w:rPr>
        <w:t>) срочно нужен агент, еще, не дай бог, сгорит раньше времени.</w:t>
      </w:r>
    </w:p>
    <w:p>
      <w:pPr>
        <w:pStyle w:val="Heading1"/>
        <w:rPr/>
      </w:pPr>
      <w:r>
        <w:rPr/>
        <w:t>ЛИ. Сол будет моим агентом. Правда, Сол?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СОЛ. Правда. (</w:t>
      </w:r>
      <w:r>
        <w:rPr>
          <w:rFonts w:cs="Times New Roman" w:ascii="Times New Roman" w:hAnsi="Times New Roman"/>
          <w:i/>
          <w:sz w:val="24"/>
        </w:rPr>
        <w:t>Остину</w:t>
      </w:r>
      <w:r>
        <w:rPr>
          <w:rFonts w:cs="Times New Roman" w:ascii="Times New Roman" w:hAnsi="Times New Roman"/>
          <w:sz w:val="24"/>
        </w:rPr>
        <w:t>.) У твоего брата, Остин, хорошие задатки. Я не сразу разглядел. Настоящий природный талант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Брать нахрапом, ага. Ты что, не видишь, куда он тебя втягивает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Л. Триста тысяч, Остин. Только за первый вариант. Тебе таких денег никогда в жизни не предлагали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ОСТИН.</w:t>
      </w:r>
      <w:r>
        <w:rPr>
          <w:rFonts w:cs="Times New Roman" w:ascii="Times New Roman" w:hAnsi="Times New Roman"/>
          <w:sz w:val="24"/>
          <w:lang w:val="en-US" w:eastAsia="en-US"/>
        </w:rPr>
        <w:t xml:space="preserve"> Я</w:t>
      </w:r>
      <w:r>
        <w:rPr>
          <w:rFonts w:cs="Times New Roman" w:ascii="Times New Roman" w:hAnsi="Times New Roman"/>
          <w:sz w:val="24"/>
        </w:rPr>
        <w:t xml:space="preserve"> сказал: без меня. 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i/>
          <w:sz w:val="24"/>
        </w:rPr>
        <w:t>Пауза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2"/>
        <w:rPr/>
      </w:pPr>
      <w:r>
        <w:rPr/>
        <w:t>СОЛ. Ясно. Ну, тогда..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ЛИ. Мы найдем другого писателя, только и всего. Да, Сол? Наймем человека, которого это увлечет. Который пони</w:t>
        <w:softHyphen/>
        <w:t>мает толк в хорошей истории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Л. Мне жаль, что так вышло, Остин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Проехали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Л. Сам видишь, я надеялся, мы двинем оба проекта сразу, но, видно, не судьба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ОСТИН. Если я тебя правильно понял, ты отказываешься от моего замысла? Меняешь коней на переправе? Значит, все наши предварительные договоренности - по боку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СЛ. Если бы был иной выход...</w:t>
      </w:r>
    </w:p>
    <w:p>
      <w:pPr>
        <w:sectPr>
          <w:headerReference w:type="default" r:id="rId8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Я все поставил на карту, Сол. Сам знаешь. Это мой единственный шанс. Если я его упущу..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Л. Я привык доверяться чутью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Чутью!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Л. Шестому чувству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ОСТИН. Какому, к черту, шестому чувству! Элементарно проиграл пари. И не надо мне рассказывать, как ты влюбился в эту историю. Было бы во что! Сплошная туфта. Ну, что ты в ней увидел? Даже интересно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Л. От нее веет правдой, понимаешь?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ОСТИН (</w:t>
      </w:r>
      <w:r>
        <w:rPr>
          <w:rFonts w:cs="Times New Roman" w:ascii="Times New Roman" w:hAnsi="Times New Roman"/>
          <w:i/>
          <w:sz w:val="24"/>
        </w:rPr>
        <w:t>смеется</w:t>
      </w:r>
      <w:r>
        <w:rPr>
          <w:rFonts w:cs="Times New Roman" w:ascii="Times New Roman" w:hAnsi="Times New Roman"/>
          <w:sz w:val="24"/>
        </w:rPr>
        <w:t>). Правдой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Представь себе.</w:t>
      </w:r>
    </w:p>
    <w:p>
      <w:pPr>
        <w:pStyle w:val="2"/>
        <w:rPr/>
      </w:pPr>
      <w:r>
        <w:rPr/>
        <w:t>СОЛ. Настоящим Западом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Вот как? Потому что там есть лошади? И взрос</w:t>
        <w:softHyphen/>
        <w:t>лые люди ведут себя как дети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Л. Эту землю видишь. Твой брат рассказывает о том, что он сам пережил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А я?!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Л. Ну кого в наши дни волнует любовь, Остин? Давай смотреть на вещи трезво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Вот именно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ОСТИН (</w:t>
      </w:r>
      <w:r>
        <w:rPr>
          <w:rFonts w:cs="Times New Roman" w:ascii="Times New Roman" w:hAnsi="Times New Roman"/>
          <w:i/>
          <w:sz w:val="24"/>
        </w:rPr>
        <w:t>Солу</w:t>
      </w:r>
      <w:r>
        <w:rPr>
          <w:rFonts w:cs="Times New Roman" w:ascii="Times New Roman" w:hAnsi="Times New Roman"/>
          <w:sz w:val="24"/>
        </w:rPr>
        <w:t>). Он разбил в пустыне палатку и прожил в ней три месяца. Общаясь с кактусом. Как он может знать, чего ждет зритель? Я каждый день еду в потоке машин. Я вместе со всеми глотаю этот смог. Смотрю новости по "ящику". Делаю покупки в универсаме. Так кто после этого в курсе? Я или он?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СОЛ. Мне пора, Остин. (</w:t>
      </w:r>
      <w:r>
        <w:rPr>
          <w:rFonts w:cs="Times New Roman" w:ascii="Times New Roman" w:hAnsi="Times New Roman"/>
          <w:i/>
          <w:sz w:val="24"/>
        </w:rPr>
        <w:t>Направляется к выходу</w:t>
      </w:r>
      <w:r>
        <w:rPr>
          <w:rFonts w:cs="Times New Roman" w:ascii="Times New Roman" w:hAnsi="Times New Roman"/>
          <w:sz w:val="24"/>
        </w:rPr>
        <w:t>.)</w:t>
      </w:r>
    </w:p>
    <w:p>
      <w:pPr>
        <w:pStyle w:val="2"/>
        <w:rPr/>
      </w:pPr>
      <w:r>
        <w:rPr/>
        <w:t>ОСТИН. Какой Запад! От него остались одни воспомина</w:t>
        <w:softHyphen/>
        <w:t>ния! Западу пришла хана, Сол... и тебе тоже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СОЛ (</w:t>
      </w:r>
      <w:r>
        <w:rPr>
          <w:rFonts w:cs="Times New Roman" w:ascii="Times New Roman" w:hAnsi="Times New Roman"/>
          <w:i/>
          <w:sz w:val="24"/>
        </w:rPr>
        <w:t>останавливается, поворачивается к Остину</w:t>
      </w:r>
      <w:r>
        <w:rPr>
          <w:rFonts w:cs="Times New Roman" w:ascii="Times New Roman" w:hAnsi="Times New Roman"/>
          <w:sz w:val="24"/>
        </w:rPr>
        <w:t xml:space="preserve">). Допустим, ты прав. Но пари есть пари, не так ли? 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ОСТИН. Ты делаешь большую глупость, Сол.</w:t>
      </w:r>
      <w:r>
        <w:rPr>
          <w:rFonts w:cs="Times New Roman" w:ascii="Times New Roman" w:hAnsi="Times New Roman"/>
          <w:sz w:val="24"/>
          <w:lang w:val="en-US" w:eastAsia="en-US"/>
        </w:rPr>
        <w:t xml:space="preserve">        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СОЛ. Я всегда доверялся интуиции. Всегда. И она меня никогда не обманывала. (</w:t>
      </w:r>
      <w:r>
        <w:rPr>
          <w:rFonts w:cs="Times New Roman" w:ascii="Times New Roman" w:hAnsi="Times New Roman"/>
          <w:i/>
          <w:sz w:val="24"/>
        </w:rPr>
        <w:t>Ли.</w:t>
      </w:r>
      <w:r>
        <w:rPr>
          <w:rFonts w:cs="Times New Roman" w:ascii="Times New Roman" w:hAnsi="Times New Roman"/>
          <w:sz w:val="24"/>
        </w:rPr>
        <w:t xml:space="preserve">) Поговорим завтра. 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ЛИ. Хорошо, мистер Киммер. 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СОЛ. Можем вместе позавтракать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ЛИ. А что, можно. (</w:t>
      </w:r>
      <w:r>
        <w:rPr>
          <w:rFonts w:cs="Times New Roman" w:ascii="Times New Roman" w:hAnsi="Times New Roman"/>
          <w:i/>
          <w:sz w:val="24"/>
        </w:rPr>
        <w:t>С улыбкой поглядывает на Остина</w:t>
      </w:r>
      <w:r>
        <w:rPr>
          <w:rFonts w:cs="Times New Roman" w:ascii="Times New Roman" w:hAnsi="Times New Roman"/>
          <w:sz w:val="24"/>
        </w:rPr>
        <w:t xml:space="preserve">.) 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Л. Я вам позвоню.</w:t>
      </w:r>
    </w:p>
    <w:p>
      <w:pPr>
        <w:pStyle w:val="2"/>
        <w:rPr/>
      </w:pPr>
      <w:r>
        <w:rPr>
          <w:i/>
        </w:rPr>
        <w:t>Сол уходит. Братья издали смотрят друг на друга. Затемнение</w:t>
      </w:r>
      <w:r>
        <w:rPr/>
        <w:t>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4"/>
        <w:rPr/>
      </w:pPr>
      <w:r>
        <w:rPr/>
        <w:t>Сцена седьмая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i/>
          <w:sz w:val="24"/>
        </w:rPr>
        <w:t>Ночь, койоты, сверчки, в темноте звук пишущей машинки, загорается свеча. Мы видим Ли, тюкающего одним пальцем по клавиатуре, и пьяного Остина, развалившегося на полу в кухне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ОСТИН (</w:t>
      </w:r>
      <w:r>
        <w:rPr>
          <w:rFonts w:cs="Times New Roman" w:ascii="Times New Roman" w:hAnsi="Times New Roman"/>
          <w:i/>
          <w:sz w:val="24"/>
        </w:rPr>
        <w:t>поет</w:t>
      </w:r>
      <w:r>
        <w:rPr>
          <w:rFonts w:cs="Times New Roman" w:ascii="Times New Roman" w:hAnsi="Times New Roman"/>
          <w:sz w:val="24"/>
        </w:rPr>
        <w:t>). Алый парус канул в дымке золотой, на валун привстану: "Где там ангел мой?"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ЛИ (</w:t>
      </w:r>
      <w:r>
        <w:rPr>
          <w:rFonts w:cs="Times New Roman" w:ascii="Times New Roman" w:hAnsi="Times New Roman"/>
          <w:i/>
          <w:sz w:val="24"/>
        </w:rPr>
        <w:t>ударяет кулаком по столу</w:t>
      </w:r>
      <w:r>
        <w:rPr>
          <w:rFonts w:cs="Times New Roman" w:ascii="Times New Roman" w:hAnsi="Times New Roman"/>
          <w:sz w:val="24"/>
        </w:rPr>
        <w:t>). Черт, хватит, а? Я не могу сосредоточиться.</w:t>
      </w:r>
    </w:p>
    <w:p>
      <w:pPr>
        <w:pStyle w:val="2"/>
        <w:rPr/>
      </w:pPr>
      <w:r>
        <w:rPr/>
        <w:t>ОСТИН (</w:t>
      </w:r>
      <w:r>
        <w:rPr>
          <w:i/>
        </w:rPr>
        <w:t>хмыкает</w:t>
      </w:r>
      <w:r>
        <w:rPr/>
        <w:t xml:space="preserve">). Ты пытаешься сосредоточиться? </w:t>
      </w:r>
    </w:p>
    <w:p>
      <w:pPr>
        <w:pStyle w:val="2"/>
        <w:rPr/>
      </w:pPr>
      <w:r>
        <w:rPr/>
        <w:t xml:space="preserve">ЛИ. Вот именно. </w:t>
      </w:r>
    </w:p>
    <w:p>
      <w:pPr>
        <w:pStyle w:val="2"/>
        <w:rPr/>
      </w:pPr>
      <w:r>
        <w:rPr/>
        <w:t xml:space="preserve">ОСТИН. Он пытается сосредоточиться! </w:t>
      </w:r>
    </w:p>
    <w:p>
      <w:pPr>
        <w:pStyle w:val="2"/>
        <w:rPr/>
      </w:pPr>
      <w:r>
        <w:rPr/>
        <w:t>ЛИ. Думаешь, мне трудно родить мысль? Передай своим койотам и сверчкам, что они могут на этот счет не волноваться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"Передай своим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койотам и сверчкам"</w:t>
      </w:r>
      <w:r>
        <w:rPr>
          <w:rFonts w:cs="Times New Roman" w:ascii="Times New Roman" w:hAnsi="Times New Roman"/>
          <w:sz w:val="24"/>
          <w:lang w:val="en-US" w:eastAsia="en-US"/>
        </w:rPr>
        <w:t xml:space="preserve"> –</w:t>
      </w:r>
      <w:r>
        <w:rPr>
          <w:rFonts w:cs="Times New Roman" w:ascii="Times New Roman" w:hAnsi="Times New Roman"/>
          <w:sz w:val="24"/>
        </w:rPr>
        <w:t xml:space="preserve"> гениальное название!</w:t>
      </w:r>
      <w:r>
        <w:rPr>
          <w:rFonts w:cs="Times New Roman" w:ascii="Times New Roman" w:hAnsi="Times New Roman"/>
          <w:sz w:val="24"/>
          <w:lang w:val="en-US" w:eastAsia="en-US"/>
        </w:rPr>
        <w:t xml:space="preserve">                                     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ЛИ. Плевать я хотел на название! Для меня главное</w:t>
      </w:r>
      <w:r>
        <w:rPr>
          <w:rFonts w:cs="Times New Roman" w:ascii="Times New Roman" w:hAnsi="Times New Roman"/>
          <w:sz w:val="24"/>
          <w:lang w:val="en-US" w:eastAsia="en-US"/>
        </w:rPr>
        <w:t xml:space="preserve"> - </w:t>
      </w:r>
      <w:r>
        <w:rPr>
          <w:rFonts w:cs="Times New Roman" w:ascii="Times New Roman" w:hAnsi="Times New Roman"/>
          <w:sz w:val="24"/>
        </w:rPr>
        <w:t>мысль!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ОСТИН (</w:t>
      </w:r>
      <w:r>
        <w:rPr>
          <w:rFonts w:cs="Times New Roman" w:ascii="Times New Roman" w:hAnsi="Times New Roman"/>
          <w:i/>
          <w:sz w:val="24"/>
        </w:rPr>
        <w:t>смеется</w:t>
      </w:r>
      <w:r>
        <w:rPr>
          <w:rFonts w:cs="Times New Roman" w:ascii="Times New Roman" w:hAnsi="Times New Roman"/>
          <w:sz w:val="24"/>
        </w:rPr>
        <w:t>). Слыхали? Вот тебе мысль..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Тебя никто не спрашивает. У меня своих хватает. Сам как-нибудь справлюсь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Ты собираешься сам написать весь сценарий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Собираюсь.</w:t>
      </w:r>
    </w:p>
    <w:p>
      <w:pPr>
        <w:pStyle w:val="TextBody"/>
        <w:rPr/>
      </w:pPr>
      <w:r>
        <w:rPr/>
        <w:t>Пауза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Вот мысль: Сол Киммер..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Ты заткнешься когда-нибудь?!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ОСТИН. Он решил, что ты</w:t>
      </w:r>
      <w:r>
        <w:rPr>
          <w:rFonts w:cs="Times New Roman" w:ascii="Times New Roman" w:hAnsi="Times New Roman"/>
          <w:sz w:val="24"/>
          <w:lang w:val="en-US" w:eastAsia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это я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Не умничай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ОСТИН. Ей-богу! Совсем выжил из ума бедняга Сол. (</w:t>
      </w:r>
      <w:r>
        <w:rPr>
          <w:rFonts w:cs="Times New Roman" w:ascii="Times New Roman" w:hAnsi="Times New Roman"/>
          <w:i/>
          <w:sz w:val="24"/>
        </w:rPr>
        <w:t>Хи</w:t>
        <w:softHyphen/>
        <w:t>хикает</w:t>
      </w:r>
      <w:r>
        <w:rPr>
          <w:rFonts w:cs="Times New Roman" w:ascii="Times New Roman" w:hAnsi="Times New Roman"/>
          <w:sz w:val="24"/>
        </w:rPr>
        <w:t>.) Решил, что мы</w:t>
      </w:r>
      <w:r>
        <w:rPr>
          <w:rFonts w:cs="Times New Roman" w:ascii="Times New Roman" w:hAnsi="Times New Roman"/>
          <w:sz w:val="24"/>
          <w:lang w:val="en-US" w:eastAsia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это один человек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Послушай, у тебя есть шампанское, вот и потягивай его молчком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ОСТИН (</w:t>
      </w:r>
      <w:r>
        <w:rPr>
          <w:rFonts w:cs="Times New Roman" w:ascii="Times New Roman" w:hAnsi="Times New Roman"/>
          <w:i/>
          <w:sz w:val="24"/>
        </w:rPr>
        <w:t>поднимает в вытянутой руке бутылку</w:t>
      </w:r>
      <w:r>
        <w:rPr>
          <w:rFonts w:cs="Times New Roman" w:ascii="Times New Roman" w:hAnsi="Times New Roman"/>
          <w:sz w:val="24"/>
        </w:rPr>
        <w:t>). Какое же это шампанское? С шампанским давно покончено, это</w:t>
      </w:r>
      <w:r>
        <w:rPr>
          <w:rFonts w:cs="Times New Roman" w:ascii="Times New Roman" w:hAnsi="Times New Roman"/>
          <w:sz w:val="24"/>
          <w:lang w:val="en-US" w:eastAsia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штука серьезная. Времена шампанского миновали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Почему бы тебе не устроиться с выпивкой где-нибудь за домом, на лужайке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А мне приятна твоя компании. С тех пор, как ты приехал, Ли, мне впервые приятна твоя компания. А ты пред</w:t>
        <w:softHyphen/>
        <w:t>лагаешь мне пить в одиночку!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ЛИ. Вот именно. (</w:t>
      </w:r>
      <w:r>
        <w:rPr>
          <w:rFonts w:cs="Times New Roman" w:ascii="Times New Roman" w:hAnsi="Times New Roman"/>
          <w:i/>
          <w:sz w:val="24"/>
        </w:rPr>
        <w:t>Перечитывает заложенную в машинку страницу, делает вымарку</w:t>
      </w:r>
      <w:r>
        <w:rPr>
          <w:rFonts w:cs="Times New Roman" w:ascii="Times New Roman" w:hAnsi="Times New Roman"/>
          <w:sz w:val="24"/>
        </w:rPr>
        <w:t>.)</w:t>
      </w:r>
    </w:p>
    <w:p>
      <w:pPr>
        <w:pStyle w:val="2"/>
        <w:rPr/>
      </w:pPr>
      <w:r>
        <w:rPr/>
        <w:t>ОСТИН. Думаешь, если ты останешься один, у тебя дело быстрей пойдет? Ты же можешь запросто свернуть мозги на</w:t>
        <w:softHyphen/>
        <w:t>бекрень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Если ты помолчишь, я с этим разделаюсь за одну ночь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А койоты тебе не помешают? Или сверчки? Или по</w:t>
        <w:softHyphen/>
        <w:t>лицейские вертолеты? Видел, как они прочесывают местность, как они обшаривают улицу прожекторами в поисках субчиков вроде тебя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Я теперь сценарист! У меня договор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ОСТИН (</w:t>
      </w:r>
      <w:r>
        <w:rPr>
          <w:rFonts w:cs="Times New Roman" w:ascii="Times New Roman" w:hAnsi="Times New Roman"/>
          <w:i/>
          <w:sz w:val="24"/>
        </w:rPr>
        <w:t>смеется</w:t>
      </w:r>
      <w:r>
        <w:rPr>
          <w:rFonts w:cs="Times New Roman" w:ascii="Times New Roman" w:hAnsi="Times New Roman"/>
          <w:sz w:val="24"/>
        </w:rPr>
        <w:t>). Сценарист!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Вот именно. Мне платят. Не то, что тебе. У меня аванс</w:t>
      </w:r>
      <w:r>
        <w:rPr>
          <w:rFonts w:cs="Times New Roman" w:ascii="Times New Roman" w:hAnsi="Times New Roman"/>
          <w:sz w:val="24"/>
          <w:lang w:val="en-US" w:eastAsia="en-US"/>
        </w:rPr>
        <w:t>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ОСТИН. Аванс, ого! Это серьезно. Это очень серьезно. (</w:t>
      </w:r>
      <w:r>
        <w:rPr>
          <w:rFonts w:cs="Times New Roman" w:ascii="Times New Roman" w:hAnsi="Times New Roman"/>
          <w:i/>
          <w:sz w:val="24"/>
        </w:rPr>
        <w:t>Пауза</w:t>
      </w:r>
      <w:r>
        <w:rPr>
          <w:rFonts w:cs="Times New Roman" w:ascii="Times New Roman" w:hAnsi="Times New Roman"/>
          <w:sz w:val="24"/>
        </w:rPr>
        <w:t>.) Может, я зря здесь рассиживаюсь... может, мне сто</w:t>
        <w:softHyphen/>
        <w:t>ит освоить твою профессию, раз уж ты так быстро освоил мою?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ЛИ. Ха! (</w:t>
      </w:r>
      <w:r>
        <w:rPr>
          <w:rFonts w:cs="Times New Roman" w:ascii="Times New Roman" w:hAnsi="Times New Roman"/>
          <w:i/>
          <w:sz w:val="24"/>
        </w:rPr>
        <w:t>Начинает печатать, но сразу выскакивает лен</w:t>
        <w:softHyphen/>
        <w:t>та. Пока он пытается ее заправить, разговор продолжается</w:t>
      </w:r>
      <w:r>
        <w:rPr>
          <w:rFonts w:cs="Times New Roman" w:ascii="Times New Roman" w:hAnsi="Times New Roman"/>
          <w:sz w:val="24"/>
        </w:rPr>
        <w:t>.)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А что? Думаешь, кишка тонка забраться в чужой дом и унести телевизор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Ты тостер и тот не унесешь. В штаны наложишь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ОСТИН (</w:t>
      </w:r>
      <w:r>
        <w:rPr>
          <w:rFonts w:cs="Times New Roman" w:ascii="Times New Roman" w:hAnsi="Times New Roman"/>
          <w:i/>
          <w:sz w:val="24"/>
        </w:rPr>
        <w:t>с усилием встает, держась за умывальник</w:t>
      </w:r>
      <w:r>
        <w:rPr>
          <w:rFonts w:cs="Times New Roman" w:ascii="Times New Roman" w:hAnsi="Times New Roman"/>
          <w:sz w:val="24"/>
        </w:rPr>
        <w:t>). По-твоему, я не смогу залезть в дом и унести тостер?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ЛИ. Ты, если можешь, под душ залезь! (</w:t>
      </w:r>
      <w:r>
        <w:rPr>
          <w:rFonts w:cs="Times New Roman" w:ascii="Times New Roman" w:hAnsi="Times New Roman"/>
          <w:i/>
          <w:sz w:val="24"/>
        </w:rPr>
        <w:t>Он окончательно запутался с лентой и теперь выбирает ее из пишущей машинки, точно рыболов леску</w:t>
      </w:r>
      <w:r>
        <w:rPr>
          <w:rFonts w:cs="Times New Roman" w:ascii="Times New Roman" w:hAnsi="Times New Roman"/>
          <w:sz w:val="24"/>
        </w:rPr>
        <w:t>.)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Нет, ты, правда, думаешь, что я не смогу украсть паршивый тостер? Давай на спор? На что спорим? Ну? Ты ведь у нас игрок! Что ставишь? Часть своего большого аванса, идет? Или ты его еще не получил? Я что-то запутался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Ладно. Спорим на твою машину, что ты не сумеешь украсть тостер так, чтобы не попасться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Ты уже забрал мою машину!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Хорошо, тогда на твой дом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А с тебя что я могу получить? Оставим в покое мой дом и мою машину, поговорим лучше о том, что есть у тебя. Что я могу получить, у тебя же ничего нет!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ЛИ. Ты получишь... половину экранных. В кон</w:t>
        <w:softHyphen/>
        <w:t>тракте будет записано, что мы соавторы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ОСТИН. Очень мне надо, чтобы под этим дерьмом стояло мое имя! Мне нужно что-нибудь ценное. У тебя есть что-нибудь ценное? Какие-нибудь реликвии из пустыни? Костяшки гремучей змеи? Я человек не жадный. Что-нибудь из личных вещей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Еще одно слово, и я тебя вышвырну отсюда!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ОСТИН. Ну вот, меня уже вышвыривают. Вот я уже и лиш</w:t>
        <w:softHyphen/>
        <w:t>ний. Нарушил твое драгоценное уединение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ЛИ. Я пишу сценарий, ты можешь это понять! (</w:t>
      </w:r>
      <w:r>
        <w:rPr>
          <w:rFonts w:cs="Times New Roman" w:ascii="Times New Roman" w:hAnsi="Times New Roman"/>
          <w:i/>
          <w:sz w:val="24"/>
        </w:rPr>
        <w:t>Поднимает пишущую машинку и грохает ее об стол</w:t>
      </w:r>
      <w:r>
        <w:rPr>
          <w:rFonts w:cs="Times New Roman" w:ascii="Times New Roman" w:hAnsi="Times New Roman"/>
          <w:sz w:val="24"/>
        </w:rPr>
        <w:t>.)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i/>
          <w:sz w:val="24"/>
        </w:rPr>
        <w:t>Тишина, только сверчки поют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ОСТИН. О'кей, у тебя все есть. Запас кофе, еда. Маши</w:t>
        <w:softHyphen/>
        <w:t>на. Контракт. (</w:t>
      </w:r>
      <w:r>
        <w:rPr>
          <w:rFonts w:cs="Times New Roman" w:ascii="Times New Roman" w:hAnsi="Times New Roman"/>
          <w:i/>
          <w:sz w:val="24"/>
        </w:rPr>
        <w:t>Пауза</w:t>
      </w:r>
      <w:r>
        <w:rPr>
          <w:rFonts w:cs="Times New Roman" w:ascii="Times New Roman" w:hAnsi="Times New Roman"/>
          <w:sz w:val="24"/>
        </w:rPr>
        <w:t>.) Только ленту сменить, а так полный комплект. Смело можно оставить одного. (</w:t>
      </w:r>
      <w:r>
        <w:rPr>
          <w:rFonts w:cs="Times New Roman" w:ascii="Times New Roman" w:hAnsi="Times New Roman"/>
          <w:i/>
          <w:sz w:val="24"/>
        </w:rPr>
        <w:t>Нетвердо держась на ногах, пытается взять курс на выход. Ли делает шаг ему навстречу</w:t>
      </w:r>
      <w:r>
        <w:rPr>
          <w:rFonts w:cs="Times New Roman" w:ascii="Times New Roman" w:hAnsi="Times New Roman"/>
          <w:sz w:val="24"/>
        </w:rPr>
        <w:t>.)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Ты куда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Ты не волнуйся. За меня можно не волноваться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Что ты надумал? Среди ночи решил погулять?</w:t>
      </w:r>
    </w:p>
    <w:p>
      <w:pPr>
        <w:pStyle w:val="2"/>
        <w:rPr/>
      </w:pPr>
      <w:r>
        <w:rPr/>
        <w:t>ОСТИН. Пройдусь... тут недалеко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Ложись ты в постель, Христа ради. Ты меня уже до</w:t>
        <w:softHyphen/>
        <w:t>стал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Ничего, я сам. Ты за меня не волнуйся.</w:t>
      </w:r>
    </w:p>
    <w:p>
      <w:pPr>
        <w:pStyle w:val="TextBody"/>
        <w:rPr/>
      </w:pPr>
      <w:r>
        <w:rPr/>
        <w:t>Теряет равновесие и падает. Ли подходит ближе, но ничего не предпринимает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Может, жене твоей позвонить?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ОСТИН (</w:t>
      </w:r>
      <w:r>
        <w:rPr>
          <w:rFonts w:cs="Times New Roman" w:ascii="Times New Roman" w:hAnsi="Times New Roman"/>
          <w:i/>
          <w:sz w:val="24"/>
        </w:rPr>
        <w:t>лежа на полу</w:t>
      </w:r>
      <w:r>
        <w:rPr>
          <w:rFonts w:cs="Times New Roman" w:ascii="Times New Roman" w:hAnsi="Times New Roman"/>
          <w:sz w:val="24"/>
        </w:rPr>
        <w:t>). Моей жене?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ЛИ.</w:t>
      </w:r>
      <w:r>
        <w:rPr>
          <w:rFonts w:cs="Times New Roman" w:ascii="Times New Roman" w:hAnsi="Times New Roman"/>
          <w:sz w:val="24"/>
          <w:lang w:val="en-US" w:eastAsia="en-US"/>
        </w:rPr>
        <w:t xml:space="preserve"> Ну</w:t>
      </w:r>
      <w:r>
        <w:rPr>
          <w:rFonts w:cs="Times New Roman" w:ascii="Times New Roman" w:hAnsi="Times New Roman"/>
          <w:sz w:val="24"/>
        </w:rPr>
        <w:t xml:space="preserve"> да. Может, она приведет тебя в чувство. Погово</w:t>
        <w:softHyphen/>
        <w:t>рит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ОСТИН (</w:t>
      </w:r>
      <w:r>
        <w:rPr>
          <w:rFonts w:cs="Times New Roman" w:ascii="Times New Roman" w:hAnsi="Times New Roman"/>
          <w:i/>
          <w:sz w:val="24"/>
        </w:rPr>
        <w:t>пытается встать на ноги</w:t>
      </w:r>
      <w:r>
        <w:rPr>
          <w:rFonts w:cs="Times New Roman" w:ascii="Times New Roman" w:hAnsi="Times New Roman"/>
          <w:sz w:val="24"/>
        </w:rPr>
        <w:t>). Она далеко. На севере. Это пятьсот миль. "У северян жизнь спокойно течет..." Зачем меня приводить? Я сам могу пойти и украсть тостер. И кое-что еще. Я могу такое! Такое... тебе не снилось. Ты даже вообразить себе такое не можешь! (</w:t>
      </w:r>
      <w:r>
        <w:rPr>
          <w:rFonts w:cs="Times New Roman" w:ascii="Times New Roman" w:hAnsi="Times New Roman"/>
          <w:i/>
          <w:sz w:val="24"/>
        </w:rPr>
        <w:t>Выпрямился во весь рост и двинулся к выходу</w:t>
      </w:r>
      <w:r>
        <w:rPr>
          <w:rFonts w:cs="Times New Roman" w:ascii="Times New Roman" w:hAnsi="Times New Roman"/>
          <w:sz w:val="24"/>
        </w:rPr>
        <w:t>.)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Ну-ка подожди, Остин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ОСТИН. А что? Я же тебе больше не нужен, не нужен? Проект у тебя на мази. Ну вот, а меня ждет запах ночи. Ку</w:t>
        <w:softHyphen/>
        <w:t>сты. Апельсиновые деревья. Пыль на асфальте. Поливальные машины. Свет в домах. Насчет света ты прав, Ли. Все живут по своим норкам. Тихо-спокойно. У нас здесь рай. Ты это понял? Мы здесь живем как в раю. Живем и сами не подозре</w:t>
        <w:softHyphen/>
        <w:t>ваем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Ты прямо как наш старик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Да? Когда жизнь прихватит, все мы затягиваем одну песню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ОСТИН. Дурацкая, да. Кретинская. Два придурка гоняются друг за другом по Техасу. Ты это серьезно? Кто, по-твоему, пойдет на такой фильм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Не фильм, а кино! Это совсем другое. Сол мне все объяснил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Даже так?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ЛИ. Да. Мы, сказал он, делаем кино, американское кино, а фильмы пускай делают французы.ЛИ. Если б мы вдвоем сейчас налегли, мы б его потом, глядишь, сюда бы перетащили. Жилье бы ему подыскали. (</w:t>
      </w:r>
      <w:r>
        <w:rPr>
          <w:rFonts w:cs="Times New Roman" w:ascii="Times New Roman" w:hAnsi="Times New Roman"/>
          <w:i/>
          <w:sz w:val="24"/>
        </w:rPr>
        <w:t>Остин вне себя бросается на брата, но, промахнувшись, опять оказывается на полу. Ли стоит без движения</w:t>
      </w:r>
      <w:r>
        <w:rPr>
          <w:rFonts w:cs="Times New Roman" w:ascii="Times New Roman" w:hAnsi="Times New Roman"/>
          <w:sz w:val="24"/>
        </w:rPr>
        <w:t>.)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ОСТИН. Нечего ему тут делать! С меня хватит! Я к нему заезжал. Специально сделал крюк, денег ему дать, а он кру</w:t>
        <w:softHyphen/>
        <w:t>тил своего Эла Джонсона и плевал в мою сторону. На мои день</w:t>
        <w:softHyphen/>
        <w:t>ги плевал!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i/>
          <w:sz w:val="24"/>
        </w:rPr>
        <w:t>Пауза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ЛИ. Ты только с характерами немного мне поможешь и все, идет? Ты же лучше знаешь, Остин, что и как. 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ОСТИН (</w:t>
      </w:r>
      <w:r>
        <w:rPr>
          <w:rFonts w:cs="Times New Roman" w:ascii="Times New Roman" w:hAnsi="Times New Roman"/>
          <w:i/>
          <w:sz w:val="24"/>
        </w:rPr>
        <w:t>сидя на полу, хохочет</w:t>
      </w:r>
      <w:r>
        <w:rPr>
          <w:rFonts w:cs="Times New Roman" w:ascii="Times New Roman" w:hAnsi="Times New Roman"/>
          <w:sz w:val="24"/>
        </w:rPr>
        <w:t>). Характеры!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Ну. Сам знаешь. Манера говорить и все такое. Про себя я их слышу, а передать не получается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О каких характерах ты говоришь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Ну, эти двое. В моей истории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По-твоему, это характеры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Неважно, как они там называются. Мне надо что-то написать</w:t>
      </w:r>
      <w:r>
        <w:rPr>
          <w:rFonts w:cs="Times New Roman" w:ascii="Times New Roman" w:hAnsi="Times New Roman"/>
          <w:sz w:val="24"/>
          <w:lang w:val="en-US" w:eastAsia="en-US"/>
        </w:rPr>
        <w:t>!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Не характеры, а чистой воды фикции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Мне плевать, как ты их называешь! Ты прекрасно понял, о чем я говорю!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Фантомы из далекого детства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Я должен что-то написать!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i/>
          <w:sz w:val="24"/>
        </w:rPr>
        <w:t>Пауза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Должен? Разве Сол не обещал тебе приличного сценариста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Я хочу сам!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ОСТИН. Так давай! Ты теперь, старина, сам с усам. Ур</w:t>
        <w:softHyphen/>
        <w:t>вал свой кусок счастья, теперь не разжимай зубы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Ладно, но сейчас мне нужно несколько советов. Остин, ты слышишь? Пусть они только заговорят. Тебе ж это пара пустяков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ОСТИН. Что я слышу?</w:t>
      </w:r>
      <w:r>
        <w:rPr>
          <w:rFonts w:cs="Times New Roman" w:ascii="Times New Roman" w:hAnsi="Times New Roman"/>
          <w:sz w:val="24"/>
          <w:lang w:val="en-US" w:eastAsia="en-US"/>
        </w:rPr>
        <w:t xml:space="preserve"> Ты,</w:t>
      </w:r>
      <w:r>
        <w:rPr>
          <w:rFonts w:cs="Times New Roman" w:ascii="Times New Roman" w:hAnsi="Times New Roman"/>
          <w:sz w:val="24"/>
        </w:rPr>
        <w:t xml:space="preserve"> кажется, задергался? С чего бы это? Прессинг, малыш. Да, это дело такое. Надо из это</w:t>
        <w:softHyphen/>
        <w:t>го как-то выходить. Если ты с первой же попытки не выйдешь победителем, с тебя голову снимут. Второй попытки, учти, не будет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Я предложил им стоящую вещь! Я знаю, что это сто</w:t>
        <w:softHyphen/>
        <w:t>ящая вещь. Просто мне нужна небольшая помощь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ОСТИН. Не по адресу. Твой любящий старший брат зака</w:t>
        <w:softHyphen/>
        <w:t>зов не принимает. Я вышел в тираж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ЛИ. Остин, ты один можешь это вытянуть. Я отдам тебе половину гонорара. Кроме шуток. Мне моей полови</w:t>
        <w:softHyphen/>
        <w:t>ны</w:t>
      </w:r>
      <w:r>
        <w:rPr>
          <w:rFonts w:cs="Times New Roman" w:ascii="Times New Roman" w:hAnsi="Times New Roman"/>
          <w:sz w:val="24"/>
          <w:lang w:val="en-US" w:eastAsia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за глаза. Этих бабок мне надолго хватит. И я сразу исчезаю из твоей жизни. Я тебе обещаю. Больше ты меня не увидишь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ОСТИН (</w:t>
      </w:r>
      <w:r>
        <w:rPr>
          <w:rFonts w:cs="Times New Roman" w:ascii="Times New Roman" w:hAnsi="Times New Roman"/>
          <w:i/>
          <w:sz w:val="24"/>
        </w:rPr>
        <w:t>лежит на полу</w:t>
      </w:r>
      <w:r>
        <w:rPr>
          <w:rFonts w:cs="Times New Roman" w:ascii="Times New Roman" w:hAnsi="Times New Roman"/>
          <w:sz w:val="24"/>
        </w:rPr>
        <w:t>). Исчезнешь, говоришь?</w:t>
      </w:r>
    </w:p>
    <w:p>
      <w:pPr>
        <w:pStyle w:val="2"/>
        <w:rPr/>
      </w:pPr>
      <w:r>
        <w:rPr/>
        <w:t>ЛИ. Вот тебе крест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Куда же это, интересно знать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Неважно. Мест предостаточно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ОСТИН. Человек не может исчезнуть. Старик вот попро</w:t>
        <w:softHyphen/>
        <w:t>бовал, и что из этого вышло? Потерял зубы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Потому что у него не было денег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ОСТИН. Ты не понял. Я не в этом смысле. Сначала он потерял свои, а после вставные. Ты не знал? Ну конечно, откуда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ЛИ. Я ничего не знал. 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Выпить хочешь?</w:t>
      </w:r>
    </w:p>
    <w:p>
      <w:pPr>
        <w:pStyle w:val="TextBody"/>
        <w:rPr/>
      </w:pPr>
      <w:r>
        <w:rPr/>
        <w:t>Остин протягивает ему бутылку. Ли берет ее и садится на пол, рядом с братом. Бутылка пере</w:t>
        <w:softHyphen/>
        <w:t>ходит от одного к другому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Ну, так вот. Сначала у него выпали свои зубы. Каждый день по зубу. Утром в постели пошарил</w:t>
      </w:r>
      <w:r>
        <w:rPr>
          <w:rFonts w:cs="Times New Roman" w:ascii="Times New Roman" w:hAnsi="Times New Roman"/>
          <w:sz w:val="24"/>
          <w:lang w:val="en-US" w:eastAsia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еще один. Короче, решил он оставшиеся повыдергивать, а на какие шиши? Аризона, вокруг. Ни денег, ни страховки, и каждое утро</w:t>
      </w:r>
      <w:r>
        <w:rPr>
          <w:rFonts w:cs="Times New Roman" w:ascii="Times New Roman" w:hAnsi="Times New Roman"/>
          <w:sz w:val="24"/>
          <w:lang w:val="en-US" w:eastAsia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новый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зуб в постели. (</w:t>
      </w:r>
      <w:r>
        <w:rPr>
          <w:rFonts w:cs="Times New Roman" w:ascii="Times New Roman" w:hAnsi="Times New Roman"/>
          <w:i/>
          <w:sz w:val="24"/>
        </w:rPr>
        <w:t>Отпивает</w:t>
      </w:r>
      <w:r>
        <w:rPr>
          <w:rFonts w:cs="Times New Roman" w:ascii="Times New Roman" w:hAnsi="Times New Roman"/>
          <w:sz w:val="24"/>
        </w:rPr>
        <w:t>.) Что он делает?</w:t>
      </w:r>
    </w:p>
    <w:p>
      <w:pPr>
        <w:pStyle w:val="2"/>
        <w:rPr/>
      </w:pPr>
      <w:r>
        <w:rPr/>
        <w:t>ЛИ. Без понятия. Я ничего про это не слышал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ОСТИН. Он обращается в правительственную организацию, к какому-то там инспектору Биллу. У него, понимаешь, в подкорке засело, что ему вроде как причитается какая-то пенсия. Короче, приходит ему денежный перевод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Денежный перевод?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i/>
          <w:sz w:val="24"/>
        </w:rPr>
        <w:t>Поочередно отпивают из горлышка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ОСТИН. Да. Только этого все равно мало. Вырвать все зубы</w:t>
      </w:r>
      <w:r>
        <w:rPr>
          <w:rFonts w:cs="Times New Roman" w:ascii="Times New Roman" w:hAnsi="Times New Roman"/>
          <w:sz w:val="24"/>
          <w:lang w:val="en-US" w:eastAsia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дорогое удовольствие. За каждый зуб берут отдельно, ты понял? То есть за один так, а за другой иначе. Самые дорогие, чтоб ты знал, это коренные...</w:t>
      </w:r>
    </w:p>
    <w:p>
      <w:pPr>
        <w:pStyle w:val="Heading1"/>
        <w:rPr/>
      </w:pPr>
      <w:r>
        <w:rPr/>
        <w:t>ЛИ. И что дальше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Дальше он выходит на зубного врача, мексикан</w:t>
        <w:softHyphen/>
        <w:t>ца, в Хуаресе, который может провернуть всю операцию за одну "штуку". И отправляется он автостопом в сторону границы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Автостопом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Да. Как ты думаешь, сколько он добирался до границы? В его возрасте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Сколько?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ОСТИН. Восемь дней. То по солнцу, то под дождем. Его никто не хотел брать, потому что он все время отплевывался кровью. (</w:t>
      </w:r>
      <w:r>
        <w:rPr>
          <w:rFonts w:cs="Times New Roman" w:ascii="Times New Roman" w:hAnsi="Times New Roman"/>
          <w:i/>
          <w:sz w:val="24"/>
        </w:rPr>
        <w:t>Выпили, помолчали</w:t>
      </w:r>
      <w:r>
        <w:rPr>
          <w:rFonts w:cs="Times New Roman" w:ascii="Times New Roman" w:hAnsi="Times New Roman"/>
          <w:sz w:val="24"/>
        </w:rPr>
        <w:t>.) Наконец он добрался до этого врача, и тот оставил его без зубов и без денег. И вот он один, в чужой стране, с заштопанными деснами и пустыми карманами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i/>
          <w:sz w:val="24"/>
        </w:rPr>
        <w:t>Долгая пауза, Остин пьет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Ну?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ОСТИН. А я как раз решил его тогда проведать. В общем, разыскал я его там, привожу в китайский ресторанчик. Он от еды отказывается. Ему подавай "мартини" в пластмассовых стаканчиках. Вставные зубы он сразу вынимает и кладет на стол</w:t>
      </w:r>
      <w:r>
        <w:rPr>
          <w:rFonts w:cs="Times New Roman" w:ascii="Times New Roman" w:hAnsi="Times New Roman"/>
          <w:sz w:val="24"/>
          <w:lang w:val="en-US" w:eastAsia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они ему мешают. Я прошу у официантки бумажный пакет и складываю в него рубленые бифштексы. А он туда же</w:t>
      </w:r>
      <w:r>
        <w:rPr>
          <w:rFonts w:cs="Times New Roman" w:ascii="Times New Roman" w:hAnsi="Times New Roman"/>
          <w:sz w:val="24"/>
          <w:lang w:val="en-US" w:eastAsia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свои зубы. Потом мы заходим в придорожные бары, ни од</w:t>
        <w:softHyphen/>
        <w:t>ного не пропуская. Ему надо перезнакомить меня со всеми своими дружками-приятелями. Короче, в одном из этих баров он забывает пакет со своими вставными зубами, застрявшими в бифштексе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И вы его не нашли?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ОСТИН. Мы вернулись, но пакета уже не было. (</w:t>
      </w:r>
      <w:r>
        <w:rPr>
          <w:rFonts w:cs="Times New Roman" w:ascii="Times New Roman" w:hAnsi="Times New Roman"/>
          <w:i/>
          <w:sz w:val="24"/>
        </w:rPr>
        <w:t>Пауза</w:t>
      </w:r>
      <w:r>
        <w:rPr>
          <w:rFonts w:cs="Times New Roman" w:ascii="Times New Roman" w:hAnsi="Times New Roman"/>
          <w:sz w:val="24"/>
        </w:rPr>
        <w:t>.) Вот тебе невыдуманная история. Из жизни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i/>
          <w:sz w:val="24"/>
        </w:rPr>
        <w:t>Пьют по очереди. Затемнение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4"/>
        <w:rPr/>
      </w:pPr>
      <w:r>
        <w:rPr/>
        <w:t>Сцена восьмая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i/>
          <w:sz w:val="24"/>
        </w:rPr>
        <w:t>Раннее утро, только начинает светать, сверчки еще молчат, зато отчаянно разлаялись койоты. В тем</w:t>
        <w:softHyphen/>
        <w:t>ноте алькова занимается костерок. Громкие уда</w:t>
        <w:softHyphen/>
        <w:t>ры</w:t>
      </w:r>
      <w:r>
        <w:rPr>
          <w:rFonts w:cs="Times New Roman" w:ascii="Times New Roman" w:hAnsi="Times New Roman"/>
          <w:i/>
          <w:sz w:val="24"/>
          <w:lang w:val="en-US" w:eastAsia="en-US"/>
        </w:rPr>
        <w:t xml:space="preserve"> -</w:t>
      </w:r>
      <w:r>
        <w:rPr>
          <w:rFonts w:cs="Times New Roman" w:ascii="Times New Roman" w:hAnsi="Times New Roman"/>
          <w:i/>
          <w:sz w:val="24"/>
        </w:rPr>
        <w:t xml:space="preserve"> это Ли клюшкой для гольфа методически раз</w:t>
        <w:softHyphen/>
        <w:t>бивает пишущую машинку; затем он подбрасывает страницы сценария в огонь, зажженный в напольной вазе, и костерок разгорается с новой силой. На рабочем столике по соседству с ворованным теле</w:t>
        <w:softHyphen/>
        <w:t>визором появилась целая батарея украденных Остином тостеров, самые разные модели. Остин ходит вдоль рядов и, подышав на хромированную поверх</w:t>
        <w:softHyphen/>
        <w:t>ность, протирает тостеры кухонным полотенцем. Оба брата пьяны, повсюду валяются пустые бутылки виски и банки из-под пива. В алькове на стуле стоит наполовину опустошенная бутылка, к которой братья то и дело прикладываются. Ли размеренно, с чувством приканчивает клюшкой машинку, пока Остин говорит. Картину запустения довершают поникшие и засохшие растения в горшках</w:t>
      </w:r>
      <w:r>
        <w:rPr>
          <w:rFonts w:cs="Times New Roman" w:ascii="Times New Roman" w:hAnsi="Times New Roman"/>
          <w:i/>
          <w:sz w:val="24"/>
          <w:lang w:val="en-US" w:eastAsia="en-US"/>
        </w:rPr>
        <w:t xml:space="preserve"> -</w:t>
      </w:r>
      <w:r>
        <w:rPr>
          <w:rFonts w:cs="Times New Roman" w:ascii="Times New Roman" w:hAnsi="Times New Roman"/>
          <w:i/>
          <w:sz w:val="24"/>
        </w:rPr>
        <w:t xml:space="preserve"> мамина гордость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ОСТИН (</w:t>
      </w:r>
      <w:r>
        <w:rPr>
          <w:rFonts w:cs="Times New Roman" w:ascii="Times New Roman" w:hAnsi="Times New Roman"/>
          <w:i/>
          <w:sz w:val="24"/>
        </w:rPr>
        <w:t>начищая тостеры до блеска</w:t>
      </w:r>
      <w:r>
        <w:rPr>
          <w:rFonts w:cs="Times New Roman" w:ascii="Times New Roman" w:hAnsi="Times New Roman"/>
          <w:sz w:val="24"/>
        </w:rPr>
        <w:t>). Сегодня у всего квар</w:t>
        <w:softHyphen/>
        <w:t>тала не будет к завтраку жареных хлебцев. Я уже вижу постные физиономии. Пожалуй, лучше не думать о жертвах. Даже не вспоминать. Я правильно понимаю эту психологию?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ЛИ (</w:t>
      </w:r>
      <w:r>
        <w:rPr>
          <w:rFonts w:cs="Times New Roman" w:ascii="Times New Roman" w:hAnsi="Times New Roman"/>
          <w:i/>
          <w:sz w:val="24"/>
        </w:rPr>
        <w:t>остановил занесенную над головой клюшку</w:t>
      </w:r>
      <w:r>
        <w:rPr>
          <w:rFonts w:cs="Times New Roman" w:ascii="Times New Roman" w:hAnsi="Times New Roman"/>
          <w:sz w:val="24"/>
        </w:rPr>
        <w:t>). Что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Психологию преступников. Не думать о своих жерт</w:t>
        <w:softHyphen/>
        <w:t>вах.</w:t>
      </w:r>
    </w:p>
    <w:p>
      <w:pPr>
        <w:pStyle w:val="2"/>
        <w:rPr/>
      </w:pPr>
      <w:r>
        <w:rPr/>
        <w:t>ЛИ. Каких жертвах? (</w:t>
      </w:r>
      <w:r>
        <w:rPr>
          <w:i/>
        </w:rPr>
        <w:t>Очередной удар по машинке</w:t>
      </w:r>
      <w:r>
        <w:rPr/>
        <w:t>.)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ОСТИН. Преступлений. Взломов, квартирных краж. Я хочу сказать, насколько это важно для преступника</w:t>
      </w:r>
      <w:r>
        <w:rPr>
          <w:rFonts w:cs="Times New Roman" w:ascii="Times New Roman" w:hAnsi="Times New Roman"/>
          <w:sz w:val="24"/>
          <w:lang w:val="en-US" w:eastAsia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чтобы у него отсутствовала совесть?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ЛИ. Спроси у преступника. (</w:t>
      </w:r>
      <w:r>
        <w:rPr>
          <w:rFonts w:cs="Times New Roman" w:ascii="Times New Roman" w:hAnsi="Times New Roman"/>
          <w:i/>
          <w:sz w:val="24"/>
        </w:rPr>
        <w:t>Пауза. Ли разглядывает Остина</w:t>
      </w:r>
      <w:r>
        <w:rPr>
          <w:rFonts w:cs="Times New Roman" w:ascii="Times New Roman" w:hAnsi="Times New Roman"/>
          <w:sz w:val="24"/>
        </w:rPr>
        <w:t>.) На кой тебе столько тостеров? Такого идиотизма я еще не видел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Тут добра не на одну сотню, ты что, не врубился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А сколько сотен валялось у тебя под ногами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Ты мне бросил вызов: тостер! Разговор шел толь</w:t>
        <w:softHyphen/>
        <w:t>ко о тостерах. Остальное меня не интересовало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ЛИ. Что я тебе бросал? Тоже мне, вызов. Любой дурак может спереть тостер. (</w:t>
      </w:r>
      <w:r>
        <w:rPr>
          <w:rFonts w:cs="Times New Roman" w:ascii="Times New Roman" w:hAnsi="Times New Roman"/>
          <w:i/>
          <w:sz w:val="24"/>
        </w:rPr>
        <w:t>Удар клюшкой</w:t>
      </w:r>
      <w:r>
        <w:rPr>
          <w:rFonts w:cs="Times New Roman" w:ascii="Times New Roman" w:hAnsi="Times New Roman"/>
          <w:sz w:val="24"/>
        </w:rPr>
        <w:t>.)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Между прочим, глупо отыгрываться на моей пишущей машинке. Не ее вина, что из тебя не вышел писатель. Грех так обращаться с техникой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Как ты сказал? Грех?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ОСТИН. Ты: подумай, сколько авторов писали от руки. Че</w:t>
        <w:softHyphen/>
        <w:t>го бы они ни дали за хорошую пишущую машинку. Любую машинку. (</w:t>
      </w:r>
      <w:r>
        <w:rPr>
          <w:rFonts w:cs="Times New Roman" w:ascii="Times New Roman" w:hAnsi="Times New Roman"/>
          <w:i/>
          <w:sz w:val="24"/>
        </w:rPr>
        <w:t>Очередной удар клюшкой. Остин начищает тос</w:t>
        <w:softHyphen/>
        <w:t>теры</w:t>
      </w:r>
      <w:r>
        <w:rPr>
          <w:rFonts w:cs="Times New Roman" w:ascii="Times New Roman" w:hAnsi="Times New Roman"/>
          <w:sz w:val="24"/>
        </w:rPr>
        <w:t>.) Подумай о тех, кому приходилось писать на спичечных короб</w:t>
        <w:softHyphen/>
        <w:t>ках. Пакетах. Туалетной бумаге. О тех, чьи исписанные клоч</w:t>
        <w:softHyphen/>
        <w:t>ки были уничтожены тюремными надзирателями. О тех, кто пи</w:t>
        <w:softHyphen/>
        <w:t>сал в самых отчаянных условиях. Боюсь, они тебя не поймут. (</w:t>
      </w:r>
      <w:r>
        <w:rPr>
          <w:rFonts w:cs="Times New Roman" w:ascii="Times New Roman" w:hAnsi="Times New Roman"/>
          <w:i/>
          <w:sz w:val="24"/>
        </w:rPr>
        <w:t>Ли наносит последний сокрушительный удар и в изнеможении валится на стул. Отпивает из бу</w:t>
        <w:softHyphen/>
        <w:t>тылки. Пауза</w:t>
      </w:r>
      <w:r>
        <w:rPr>
          <w:rFonts w:cs="Times New Roman" w:ascii="Times New Roman" w:hAnsi="Times New Roman"/>
          <w:sz w:val="24"/>
        </w:rPr>
        <w:t>.) А заодно разбить такую замечательную клюшку. Сколько игроков мечтали о такой! Ли Тревино, когда ему было девять лет, гонял мяч обыкновенной шваброй. Клюшка была ему не по карману. Представляешь, что бы он тебе сказал?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i/>
          <w:sz w:val="24"/>
        </w:rPr>
        <w:t>Пауза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Heading1"/>
        <w:rPr/>
      </w:pPr>
      <w:r>
        <w:rPr/>
        <w:t>ЛИ. Который час, а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Без понятия. Какие часы, когда кипит веселье!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Как думаешь, не поздно позвонить женщине? Ты кого-нибудь знаешь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У меня жена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А здесь ты никого не знаешь?</w:t>
      </w:r>
    </w:p>
    <w:p>
      <w:pPr>
        <w:pStyle w:val="TextBody"/>
        <w:rPr/>
      </w:pPr>
      <w:r>
        <w:rPr/>
        <w:t>Остин выглядывает в окошко, расположенное над раковиной, в окошке брезжит рассвет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СТИН. Или очень поздно, или очень рано. Кто из нас двоих живет в естественных природных условиях? Разве ты не умеешь определять время суток по небесным светилам? По какой-нибудь Полярной звезде? 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Представь себе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Слушай, а как насчет легкого завтрака? Несколько жареных хлебцев! Ты как насчет жареных хлебцев?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i/>
          <w:sz w:val="24"/>
        </w:rPr>
        <w:t>Остин достает из буфета батон, нарезает его и закладывает ломтики в каждый тостер. Ли молча наблюдает за ним, отпивая из бутылки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ЛИ. Мне не нужен жареный хлебец. Мне нужна женщина. 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ОСТИН. Женщина</w:t>
      </w:r>
      <w:r>
        <w:rPr>
          <w:rFonts w:cs="Times New Roman" w:ascii="Times New Roman" w:hAnsi="Times New Roman"/>
          <w:sz w:val="24"/>
          <w:lang w:val="en-US" w:eastAsia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не решение проблемы. В принципе. 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ЛИ. Мне не глобально. Мне сейчас. 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ОСТИН (</w:t>
      </w:r>
      <w:r>
        <w:rPr>
          <w:rFonts w:cs="Times New Roman" w:ascii="Times New Roman" w:hAnsi="Times New Roman"/>
          <w:i/>
          <w:sz w:val="24"/>
        </w:rPr>
        <w:t>закладывает ломтики</w:t>
      </w:r>
      <w:r>
        <w:rPr>
          <w:rFonts w:cs="Times New Roman" w:ascii="Times New Roman" w:hAnsi="Times New Roman"/>
          <w:sz w:val="24"/>
        </w:rPr>
        <w:t>). Ну-ка, драконье племя, покажите, кто на что способен. Кто все спалит своим дыханием? Кто выдаст хрустящий, манящий, с двух сторон подрумяненный тостик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ЛИ. Сколько у тебя в баке горючего? 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Я уже забыл, когда последний раз садился в свою машину, откуда же мне знать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ЛИ. Примерно? До Бейкерсфилда, думаешь, хватит? 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 xml:space="preserve">ОСТИН. А что ты там потерял, в Бейкерсфилде? 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ЛИ. Неважно. Горючего, по-твоему, хватит? 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ОСТИН. Запросто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ЛИ. "Запросто"! Тебе, конечно, что за печаль. Застряну на полдороге, ты и не почешешься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ОСТИН. Ты и без горючего, Ли, куда хочешь доберешься. Сам с пол-оборота заводишься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Я хочу знать, черт возьми, который сейчас час!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i/>
          <w:sz w:val="24"/>
        </w:rPr>
        <w:t>Достает из кармана бумажник и начинает пере</w:t>
        <w:softHyphen/>
        <w:t>бирать бесчисленные клочки с номерами телефо</w:t>
        <w:softHyphen/>
        <w:t>нов, что-то роняет на пол, что-то кидает в огонь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Светает. Время, когда койоты загрызают доверчивых кокер-спаниэлей. Ты слышал? Слышишь, что там творится! Это они выманивают собачек из домов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ЛИ (</w:t>
      </w:r>
      <w:r>
        <w:rPr>
          <w:rFonts w:cs="Times New Roman" w:ascii="Times New Roman" w:hAnsi="Times New Roman"/>
          <w:i/>
          <w:sz w:val="24"/>
        </w:rPr>
        <w:t>роется в бумагах</w:t>
      </w:r>
      <w:r>
        <w:rPr>
          <w:rFonts w:cs="Times New Roman" w:ascii="Times New Roman" w:hAnsi="Times New Roman"/>
          <w:sz w:val="24"/>
        </w:rPr>
        <w:t>). Какой в Бейкерсфилде код? Не знаешь?</w:t>
      </w:r>
    </w:p>
    <w:p>
      <w:pPr>
        <w:pStyle w:val="2"/>
        <w:rPr/>
      </w:pPr>
      <w:r>
        <w:rPr/>
        <w:t>ОСТИН. Можно позвонить телефонистке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Меня мутит от этого голоса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Какого голоса?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ЛИ. Который тебе объяснит, что "если бы вы заглянули в телефонный справочник, вам бы не пришлось звонить мне". (</w:t>
      </w:r>
      <w:r>
        <w:rPr>
          <w:rFonts w:cs="Times New Roman" w:ascii="Times New Roman" w:hAnsi="Times New Roman"/>
          <w:i/>
          <w:sz w:val="24"/>
        </w:rPr>
        <w:t>Встает, с клочком бумаги в руке идет, пошатываясь, к висящему на стене телефону, рывком снимает трубку, набирает номер</w:t>
      </w:r>
      <w:r>
        <w:rPr>
          <w:rFonts w:cs="Times New Roman" w:ascii="Times New Roman" w:hAnsi="Times New Roman"/>
          <w:sz w:val="24"/>
        </w:rPr>
        <w:t>.)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ОСТИН. Слушай, зачем звонить куда-то только для того, чтобы поговорить? Нельзя, что ли, со мной поговорить? Я тебе брат или не брат?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ЛИ (</w:t>
      </w:r>
      <w:r>
        <w:rPr>
          <w:rFonts w:cs="Times New Roman" w:ascii="Times New Roman" w:hAnsi="Times New Roman"/>
          <w:i/>
          <w:sz w:val="24"/>
        </w:rPr>
        <w:t>набирая номер</w:t>
      </w:r>
      <w:r>
        <w:rPr>
          <w:rFonts w:cs="Times New Roman" w:ascii="Times New Roman" w:hAnsi="Times New Roman"/>
          <w:sz w:val="24"/>
        </w:rPr>
        <w:t>). Я хочу поговорить с женщиной. Я уже забыл, когда последний раз слышал женский голос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А ботаничка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Что?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ОСТИН. Это я так. (</w:t>
      </w:r>
      <w:r>
        <w:rPr>
          <w:rFonts w:cs="Times New Roman" w:ascii="Times New Roman" w:hAnsi="Times New Roman"/>
          <w:i/>
          <w:sz w:val="24"/>
        </w:rPr>
        <w:t>Поет, обрабатывая хлебцы</w:t>
      </w:r>
      <w:r>
        <w:rPr>
          <w:rFonts w:cs="Times New Roman" w:ascii="Times New Roman" w:hAnsi="Times New Roman"/>
          <w:sz w:val="24"/>
        </w:rPr>
        <w:t>.) Красный парус канул в дымке золотой. На валун привстану: "Где ты, ангел мой?"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Эй, кончай ты там! Я ж в другой город звоню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Бейкерсфилд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Вот именно. Графство Керн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А мы в каком графстве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Слушай, возьми там себе водичку и успокойся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ОСТИН. Керн, Херн... один черт. (</w:t>
      </w:r>
      <w:r>
        <w:rPr>
          <w:rFonts w:cs="Times New Roman" w:ascii="Times New Roman" w:hAnsi="Times New Roman"/>
          <w:i/>
          <w:sz w:val="24"/>
        </w:rPr>
        <w:t>Тихо напевает, пока Ли разговаривает по телефону</w:t>
      </w:r>
      <w:r>
        <w:rPr>
          <w:rFonts w:cs="Times New Roman" w:ascii="Times New Roman" w:hAnsi="Times New Roman"/>
          <w:sz w:val="24"/>
        </w:rPr>
        <w:t>.)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ЛИ (</w:t>
      </w:r>
      <w:r>
        <w:rPr>
          <w:rFonts w:cs="Times New Roman" w:ascii="Times New Roman" w:hAnsi="Times New Roman"/>
          <w:i/>
          <w:sz w:val="24"/>
        </w:rPr>
        <w:t>в трубку</w:t>
      </w:r>
      <w:r>
        <w:rPr>
          <w:rFonts w:cs="Times New Roman" w:ascii="Times New Roman" w:hAnsi="Times New Roman"/>
          <w:sz w:val="24"/>
        </w:rPr>
        <w:t>). Телефонистка? Значит, так... для нача</w:t>
        <w:softHyphen/>
        <w:t>ла меня интересует код Бейкерсфилда. Бейкерсфилд, правиль</w:t>
        <w:softHyphen/>
        <w:t>но. Поехали дальше. Теперь вы мне поможете кой-кого найти. (</w:t>
      </w:r>
      <w:r>
        <w:rPr>
          <w:rFonts w:cs="Times New Roman" w:ascii="Times New Roman" w:hAnsi="Times New Roman"/>
          <w:i/>
          <w:sz w:val="24"/>
        </w:rPr>
        <w:t>Слушает</w:t>
      </w:r>
      <w:r>
        <w:rPr>
          <w:rFonts w:cs="Times New Roman" w:ascii="Times New Roman" w:hAnsi="Times New Roman"/>
          <w:sz w:val="24"/>
        </w:rPr>
        <w:t>.) Нет, только телефон. Больше ничего. Значит, так. (</w:t>
      </w:r>
      <w:r>
        <w:rPr>
          <w:rFonts w:cs="Times New Roman" w:ascii="Times New Roman" w:hAnsi="Times New Roman"/>
          <w:i/>
          <w:sz w:val="24"/>
        </w:rPr>
        <w:t>Зачитывает по бумажке</w:t>
      </w:r>
      <w:r>
        <w:rPr>
          <w:rFonts w:cs="Times New Roman" w:ascii="Times New Roman" w:hAnsi="Times New Roman"/>
          <w:sz w:val="24"/>
        </w:rPr>
        <w:t>.) Мелли Фергюсон. М-е-л-л-и. (</w:t>
      </w:r>
      <w:r>
        <w:rPr>
          <w:rFonts w:cs="Times New Roman" w:ascii="Times New Roman" w:hAnsi="Times New Roman"/>
          <w:i/>
          <w:sz w:val="24"/>
        </w:rPr>
        <w:t>Слу</w:t>
        <w:softHyphen/>
        <w:t>шает</w:t>
      </w:r>
      <w:r>
        <w:rPr>
          <w:rFonts w:cs="Times New Roman" w:ascii="Times New Roman" w:hAnsi="Times New Roman"/>
          <w:sz w:val="24"/>
        </w:rPr>
        <w:t>.) Не знаю. Все зовут Мелли. Ну, может быть. Ладно. Пусть будет Мелани. Да. Мелани Фергюсон. О'кей? (</w:t>
      </w:r>
      <w:r>
        <w:rPr>
          <w:rFonts w:cs="Times New Roman" w:ascii="Times New Roman" w:hAnsi="Times New Roman"/>
          <w:i/>
          <w:sz w:val="24"/>
        </w:rPr>
        <w:t>Слушает</w:t>
      </w:r>
      <w:r>
        <w:rPr>
          <w:rFonts w:cs="Times New Roman" w:ascii="Times New Roman" w:hAnsi="Times New Roman"/>
          <w:sz w:val="24"/>
        </w:rPr>
        <w:t>.) Чего? Не слышно ни фига. Как со дна океана. (</w:t>
      </w:r>
      <w:r>
        <w:rPr>
          <w:rFonts w:cs="Times New Roman" w:ascii="Times New Roman" w:hAnsi="Times New Roman"/>
          <w:i/>
          <w:sz w:val="24"/>
        </w:rPr>
        <w:t>Слушает</w:t>
      </w:r>
      <w:r>
        <w:rPr>
          <w:rFonts w:cs="Times New Roman" w:ascii="Times New Roman" w:hAnsi="Times New Roman"/>
          <w:sz w:val="24"/>
        </w:rPr>
        <w:t>.) Де</w:t>
        <w:softHyphen/>
        <w:t>сять человек под именем Мелани Фергюсон? Да вы что? Десять Мелани Фергюсон в одном Бейкерсфилде? Ладно, давайте всех. (</w:t>
      </w:r>
      <w:r>
        <w:rPr>
          <w:rFonts w:cs="Times New Roman" w:ascii="Times New Roman" w:hAnsi="Times New Roman"/>
          <w:i/>
          <w:sz w:val="24"/>
        </w:rPr>
        <w:t>Слушает</w:t>
      </w:r>
      <w:r>
        <w:rPr>
          <w:rFonts w:cs="Times New Roman" w:ascii="Times New Roman" w:hAnsi="Times New Roman"/>
          <w:sz w:val="24"/>
        </w:rPr>
        <w:t>.) Кто шутит? Давайте все десять! Вот именно. Секундочку. (</w:t>
      </w:r>
      <w:r>
        <w:rPr>
          <w:rFonts w:cs="Times New Roman" w:ascii="Times New Roman" w:hAnsi="Times New Roman"/>
          <w:i/>
          <w:sz w:val="24"/>
        </w:rPr>
        <w:t>Остину</w:t>
      </w:r>
      <w:r>
        <w:rPr>
          <w:rFonts w:cs="Times New Roman" w:ascii="Times New Roman" w:hAnsi="Times New Roman"/>
          <w:sz w:val="24"/>
        </w:rPr>
        <w:t xml:space="preserve">.) Дай ручку. 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СТИН. У меня нет ручки. 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ЛИ. Тогда карандаш! 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У меня нет карандаша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ЛИ (</w:t>
      </w:r>
      <w:r>
        <w:rPr>
          <w:rFonts w:cs="Times New Roman" w:ascii="Times New Roman" w:hAnsi="Times New Roman"/>
          <w:i/>
          <w:sz w:val="24"/>
        </w:rPr>
        <w:t>в трубку</w:t>
      </w:r>
      <w:r>
        <w:rPr>
          <w:rFonts w:cs="Times New Roman" w:ascii="Times New Roman" w:hAnsi="Times New Roman"/>
          <w:sz w:val="24"/>
        </w:rPr>
        <w:t>). Телефонистка? Один момент. (</w:t>
      </w:r>
      <w:r>
        <w:rPr>
          <w:rFonts w:cs="Times New Roman" w:ascii="Times New Roman" w:hAnsi="Times New Roman"/>
          <w:i/>
          <w:sz w:val="24"/>
        </w:rPr>
        <w:t>Остину</w:t>
      </w:r>
      <w:r>
        <w:rPr>
          <w:rFonts w:cs="Times New Roman" w:ascii="Times New Roman" w:hAnsi="Times New Roman"/>
          <w:sz w:val="24"/>
        </w:rPr>
        <w:t xml:space="preserve">.) У тебя нет ручки или карандаша? У писателя?! 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СТИН. Я не писатель. Ты у нас писатель. 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ЛИ. Я говорю по телефону! Ты что, не можешь поискать? 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СТИН. У меня хлебцы жарятся. 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ЛИ (</w:t>
      </w:r>
      <w:r>
        <w:rPr>
          <w:rFonts w:cs="Times New Roman" w:ascii="Times New Roman" w:hAnsi="Times New Roman"/>
          <w:i/>
          <w:sz w:val="24"/>
        </w:rPr>
        <w:t>в трубку</w:t>
      </w:r>
      <w:r>
        <w:rPr>
          <w:rFonts w:cs="Times New Roman" w:ascii="Times New Roman" w:hAnsi="Times New Roman"/>
          <w:sz w:val="24"/>
        </w:rPr>
        <w:t>). Минуточку. (</w:t>
      </w:r>
      <w:r>
        <w:rPr>
          <w:rFonts w:cs="Times New Roman" w:ascii="Times New Roman" w:hAnsi="Times New Roman"/>
          <w:i/>
          <w:sz w:val="24"/>
        </w:rPr>
        <w:t>Он оставляет трубку болтаться на проводе, а сам выдвигает все кухонные ящики и вышвыривает содержимое на пол. Остин без особого интереса поглядывает в его сторону</w:t>
      </w:r>
      <w:r>
        <w:rPr/>
        <w:t>.)</w:t>
      </w:r>
      <w:r>
        <w:rPr>
          <w:rFonts w:cs="Times New Roman" w:ascii="Times New Roman" w:hAnsi="Times New Roman"/>
          <w:sz w:val="24"/>
        </w:rPr>
        <w:t>Всё! Чтоб я еще раз остановился в</w:t>
      </w:r>
      <w:r>
        <w:rPr>
          <w:rFonts w:cs="Times New Roman" w:ascii="Times New Roman" w:hAnsi="Times New Roman"/>
          <w:sz w:val="24"/>
          <w:lang w:val="en-US" w:eastAsia="en-US"/>
        </w:rPr>
        <w:t xml:space="preserve"> доме!</w:t>
      </w:r>
      <w:r>
        <w:rPr>
          <w:rFonts w:cs="Times New Roman" w:ascii="Times New Roman" w:hAnsi="Times New Roman"/>
          <w:sz w:val="24"/>
        </w:rPr>
        <w:t xml:space="preserve"> Нет, вы такое ви</w:t>
        <w:softHyphen/>
        <w:t>дали? Это ж надо. Это ж надо так вляпаться. То ли дело в пустыне. В пустыне ничего бы такого не случилось. Черт, в этом доме есть ручка или карандаш? Я не понимаю, кто здесь живет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Наша мать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ЛИ. Не может быть, чтобы у нее не было ручки или каран</w:t>
        <w:softHyphen/>
        <w:t>даша! Что она, не от мира сего! Она что, не покупает про</w:t>
        <w:softHyphen/>
        <w:t>дукты по списку? Где-то же у нее есть карандаш! (</w:t>
      </w:r>
      <w:r>
        <w:rPr>
          <w:rFonts w:cs="Times New Roman" w:ascii="Times New Roman" w:hAnsi="Times New Roman"/>
          <w:i/>
          <w:sz w:val="24"/>
        </w:rPr>
        <w:t>Нашел</w:t>
      </w:r>
      <w:r>
        <w:rPr>
          <w:rFonts w:cs="Times New Roman" w:ascii="Times New Roman" w:hAnsi="Times New Roman"/>
          <w:sz w:val="24"/>
        </w:rPr>
        <w:t>.) Вот он! (</w:t>
      </w:r>
      <w:r>
        <w:rPr>
          <w:rFonts w:cs="Times New Roman" w:ascii="Times New Roman" w:hAnsi="Times New Roman"/>
          <w:i/>
          <w:sz w:val="24"/>
        </w:rPr>
        <w:t>Кидается к телефону, хватает трубку</w:t>
      </w:r>
      <w:r>
        <w:rPr>
          <w:rFonts w:cs="Times New Roman" w:ascii="Times New Roman" w:hAnsi="Times New Roman"/>
          <w:sz w:val="24"/>
        </w:rPr>
        <w:t>.) Значит, так... Телефонистка? Эй! Телефонистка? Блин!.. (</w:t>
      </w:r>
      <w:r>
        <w:rPr>
          <w:rFonts w:cs="Times New Roman" w:ascii="Times New Roman" w:hAnsi="Times New Roman"/>
          <w:i/>
          <w:sz w:val="24"/>
        </w:rPr>
        <w:t>Обрывает трубку вместе со шнуром, швыряет на пол, снова валится на стул, пьет</w:t>
      </w:r>
      <w:r>
        <w:rPr>
          <w:rFonts w:cs="Times New Roman" w:ascii="Times New Roman" w:hAnsi="Times New Roman"/>
          <w:sz w:val="24"/>
        </w:rPr>
        <w:t>.)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i/>
          <w:sz w:val="24"/>
        </w:rPr>
        <w:t>Затянувшаяся пауза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Повесила?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ЛИ. Повесила. Я знал. По голосу понял. (</w:t>
      </w:r>
      <w:r>
        <w:rPr>
          <w:rFonts w:cs="Times New Roman" w:ascii="Times New Roman" w:hAnsi="Times New Roman"/>
          <w:i/>
          <w:sz w:val="24"/>
        </w:rPr>
        <w:t>Опять переби</w:t>
        <w:softHyphen/>
        <w:t>рает разные клочки</w:t>
      </w:r>
      <w:r>
        <w:rPr>
          <w:rFonts w:cs="Times New Roman" w:ascii="Times New Roman" w:hAnsi="Times New Roman"/>
          <w:sz w:val="24"/>
        </w:rPr>
        <w:t>.)</w:t>
      </w:r>
    </w:p>
    <w:p>
      <w:pPr>
        <w:pStyle w:val="2"/>
        <w:rPr/>
      </w:pPr>
      <w:r>
        <w:rPr/>
        <w:t>ОСТИН. Чем, собственно, тебе здесь плохо? Я тебе все обеспечу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Как-нибудь обойдусь! И без твоей помощи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ОСТИН. А вот и хлебцы подоспели. (</w:t>
      </w:r>
      <w:r>
        <w:rPr>
          <w:rFonts w:cs="Times New Roman" w:ascii="Times New Roman" w:hAnsi="Times New Roman"/>
          <w:i/>
          <w:sz w:val="24"/>
        </w:rPr>
        <w:t>Намазывает маслом поджаренный ломтик, выпрыгнувший из тостера</w:t>
      </w:r>
      <w:r>
        <w:rPr>
          <w:rFonts w:cs="Times New Roman" w:ascii="Times New Roman" w:hAnsi="Times New Roman"/>
          <w:sz w:val="24"/>
        </w:rPr>
        <w:t>.)</w:t>
      </w:r>
    </w:p>
    <w:p>
      <w:pPr>
        <w:pStyle w:val="Heading1"/>
        <w:rPr/>
      </w:pPr>
      <w:r>
        <w:rPr/>
        <w:t xml:space="preserve">ЛИ. Не хочу я никаких хлебцев! 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i/>
          <w:sz w:val="24"/>
        </w:rPr>
        <w:t>Долгая пауза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Тебе надо что-нибудь поесть. Нельзя только пить. Интересно, сколько мы уже пьем?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ЛИ (</w:t>
      </w:r>
      <w:r>
        <w:rPr>
          <w:rFonts w:cs="Times New Roman" w:ascii="Times New Roman" w:hAnsi="Times New Roman"/>
          <w:i/>
          <w:sz w:val="24"/>
        </w:rPr>
        <w:t>перебирая клочки</w:t>
      </w:r>
      <w:r>
        <w:rPr>
          <w:rFonts w:cs="Times New Roman" w:ascii="Times New Roman" w:hAnsi="Times New Roman"/>
          <w:sz w:val="24"/>
        </w:rPr>
        <w:t xml:space="preserve">). Или она из Френо? Какой там код, не знаешь? Потерять телефон! Такая красоточка! 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i/>
          <w:sz w:val="24"/>
        </w:rPr>
        <w:t>Пауза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Да бог с ней, Ли. С этой красоткой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У нее зеленые глаза. Меня зеленые глаза, знаешь, как заводят!</w:t>
      </w:r>
    </w:p>
    <w:p>
      <w:pPr>
        <w:pStyle w:val="2"/>
        <w:rPr/>
      </w:pPr>
      <w:r>
        <w:rPr/>
        <w:t>ОСТИН. Послушай, у вас же все равно сейчас ничего с ней не получится. Утро, не видишь? Где ты и где она, ты сам подумай!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i/>
          <w:sz w:val="24"/>
        </w:rPr>
        <w:t>Долгая пауза. Ли думает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ЛИ. Да. (</w:t>
      </w:r>
      <w:r>
        <w:rPr>
          <w:rFonts w:cs="Times New Roman" w:ascii="Times New Roman" w:hAnsi="Times New Roman"/>
          <w:i/>
          <w:sz w:val="24"/>
        </w:rPr>
        <w:t>Смотрит в окно</w:t>
      </w:r>
      <w:r>
        <w:rPr>
          <w:rFonts w:cs="Times New Roman" w:ascii="Times New Roman" w:hAnsi="Times New Roman"/>
          <w:sz w:val="24"/>
        </w:rPr>
        <w:t>.) Утро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Съедим-ка мы с тобой по жареному хлебцу..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ЛИ. Да пошли они! Тебя послушать, последняя надежда человечества</w:t>
      </w:r>
      <w:r>
        <w:rPr>
          <w:rFonts w:cs="Times New Roman" w:ascii="Times New Roman" w:hAnsi="Times New Roman"/>
          <w:sz w:val="24"/>
          <w:lang w:val="en-US" w:eastAsia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эти хлебцы. А я не хочу! Сколько раз тебе повторять</w:t>
      </w:r>
      <w:r>
        <w:rPr>
          <w:rFonts w:cs="Times New Roman" w:ascii="Times New Roman" w:hAnsi="Times New Roman"/>
          <w:sz w:val="24"/>
          <w:lang w:val="en-US" w:eastAsia="en-US"/>
        </w:rPr>
        <w:t>!</w:t>
      </w:r>
      <w:r>
        <w:rPr>
          <w:rFonts w:cs="Times New Roman" w:ascii="Times New Roman" w:hAnsi="Times New Roman"/>
          <w:sz w:val="24"/>
        </w:rPr>
        <w:t xml:space="preserve"> (</w:t>
      </w:r>
      <w:r>
        <w:rPr>
          <w:rFonts w:cs="Times New Roman" w:ascii="Times New Roman" w:hAnsi="Times New Roman"/>
          <w:i/>
          <w:sz w:val="24"/>
        </w:rPr>
        <w:t>Встает, направляется в альков, останавлива</w:t>
        <w:softHyphen/>
        <w:t>ется перед окнами. Остин намазывает хлебец</w:t>
      </w:r>
      <w:r>
        <w:rPr>
          <w:rFonts w:cs="Times New Roman" w:ascii="Times New Roman" w:hAnsi="Times New Roman"/>
          <w:sz w:val="24"/>
        </w:rPr>
        <w:t>.)</w:t>
      </w:r>
    </w:p>
    <w:p>
      <w:pPr>
        <w:pStyle w:val="2"/>
        <w:rPr/>
      </w:pPr>
      <w:r>
        <w:rPr/>
        <w:t>ОСТИН. Последняя надежда?.. А что, очень может быть. Особенно запах. Какой запах, а? И восход солнца. В такие минуты кажется, нет ничего невозможного. Да?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ЛИ (</w:t>
      </w:r>
      <w:r>
        <w:rPr>
          <w:rFonts w:cs="Times New Roman" w:ascii="Times New Roman" w:hAnsi="Times New Roman"/>
          <w:i/>
          <w:sz w:val="24"/>
        </w:rPr>
        <w:t>стоя спиной к Остину</w:t>
      </w:r>
      <w:r>
        <w:rPr>
          <w:rFonts w:cs="Times New Roman" w:ascii="Times New Roman" w:hAnsi="Times New Roman"/>
          <w:sz w:val="24"/>
        </w:rPr>
        <w:t xml:space="preserve">). А ты в церковь сходи. 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ОСТИН. Словно начало чего-то. Начало</w:t>
      </w:r>
      <w:r>
        <w:rPr>
          <w:rFonts w:cs="Times New Roman" w:ascii="Times New Roman" w:hAnsi="Times New Roman"/>
          <w:sz w:val="24"/>
          <w:lang w:val="en-US" w:eastAsia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это моя страсть. 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ЛИ. Да? Моя</w:t>
      </w:r>
      <w:r>
        <w:rPr>
          <w:rFonts w:cs="Times New Roman" w:ascii="Times New Roman" w:hAnsi="Times New Roman"/>
          <w:sz w:val="24"/>
          <w:lang w:val="en-US" w:eastAsia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конец.</w:t>
      </w:r>
    </w:p>
    <w:p>
      <w:pPr>
        <w:pStyle w:val="2"/>
        <w:rPr/>
      </w:pPr>
      <w:r>
        <w:rPr/>
        <w:t xml:space="preserve">ОСТИН. А что если мы махнем вместе, Ли? </w:t>
      </w:r>
    </w:p>
    <w:p>
      <w:pPr>
        <w:pStyle w:val="2"/>
        <w:rPr/>
      </w:pPr>
      <w:r>
        <w:rPr/>
        <w:t>ЛИ (</w:t>
      </w:r>
      <w:r>
        <w:rPr>
          <w:i/>
        </w:rPr>
        <w:t>поворачивается к Остину</w:t>
      </w:r>
      <w:r>
        <w:rPr/>
        <w:t xml:space="preserve">). Что? </w:t>
      </w:r>
    </w:p>
    <w:p>
      <w:pPr>
        <w:pStyle w:val="2"/>
        <w:rPr/>
      </w:pPr>
      <w:r>
        <w:rPr/>
        <w:t xml:space="preserve">ОСТИН. Что если мы вместе махнем в пустыню? </w:t>
      </w:r>
    </w:p>
    <w:p>
      <w:pPr>
        <w:pStyle w:val="2"/>
        <w:rPr/>
      </w:pPr>
      <w:r>
        <w:rPr/>
        <w:t>ЛИ. Ты шутишь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СТИН. Нет. Хочу поглядеть, что это такое. 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ЛИ.</w:t>
      </w:r>
      <w:r>
        <w:rPr>
          <w:rFonts w:cs="Times New Roman" w:ascii="Times New Roman" w:hAnsi="Times New Roman"/>
          <w:sz w:val="24"/>
          <w:lang w:val="en-US" w:eastAsia="en-US"/>
        </w:rPr>
        <w:t xml:space="preserve"> Ты,</w:t>
      </w:r>
      <w:r>
        <w:rPr>
          <w:rFonts w:cs="Times New Roman" w:ascii="Times New Roman" w:hAnsi="Times New Roman"/>
          <w:sz w:val="24"/>
        </w:rPr>
        <w:t xml:space="preserve"> парень, одного дня там не продержишься. 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ОСТИН. То же самое ты говорил про тостеры. Что я не смогу украсть тостер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Сравнил хрен с яичницей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Я смогу, ты не думай. Не такой уж я беспомощ</w:t>
        <w:softHyphen/>
        <w:t xml:space="preserve">ный. Я умею готовить. 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ЛИ. Готовить? 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СТИН. Представь себе. 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ЛИ. Слыхали? Он умеет готовить. Хлебцы. 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ОСТИН. Я умею разжигать костер. Я знаю, как получать из конденсата свежую воду. (</w:t>
      </w:r>
      <w:r>
        <w:rPr>
          <w:rFonts w:cs="Times New Roman" w:ascii="Times New Roman" w:hAnsi="Times New Roman"/>
          <w:i/>
          <w:sz w:val="24"/>
        </w:rPr>
        <w:t>Остин горкой складывает на тарелке жареные хлебцы</w:t>
      </w:r>
      <w:r>
        <w:rPr>
          <w:rFonts w:cs="Times New Roman" w:ascii="Times New Roman" w:hAnsi="Times New Roman"/>
          <w:sz w:val="24"/>
        </w:rPr>
        <w:t>.)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ЛИ (</w:t>
      </w:r>
      <w:r>
        <w:rPr>
          <w:rFonts w:cs="Times New Roman" w:ascii="Times New Roman" w:hAnsi="Times New Roman"/>
          <w:i/>
          <w:sz w:val="24"/>
        </w:rPr>
        <w:t>ударяет кулаком по столу</w:t>
      </w:r>
      <w:r>
        <w:rPr>
          <w:rFonts w:cs="Times New Roman" w:ascii="Times New Roman" w:hAnsi="Times New Roman"/>
          <w:sz w:val="24"/>
        </w:rPr>
        <w:t>). Это не то, чему можно научиться в книжках для бойскаутов!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А как этому научиться? Как этому можно научи</w:t>
        <w:softHyphen/>
        <w:t>ться?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i/>
          <w:sz w:val="24"/>
        </w:rPr>
        <w:t>Пауза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ЛИ. А так. Надо</w:t>
      </w:r>
      <w:r>
        <w:rPr>
          <w:rFonts w:cs="Times New Roman" w:ascii="Times New Roman" w:hAnsi="Times New Roman"/>
          <w:sz w:val="24"/>
          <w:lang w:val="en-US" w:eastAsia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научишься. Но </w:t>
      </w:r>
      <w:r>
        <w:rPr>
          <w:rFonts w:cs="Times New Roman" w:ascii="Times New Roman" w:hAnsi="Times New Roman"/>
          <w:b/>
          <w:sz w:val="24"/>
        </w:rPr>
        <w:t>учиться</w:t>
      </w:r>
      <w:r>
        <w:rPr>
          <w:rFonts w:cs="Times New Roman" w:ascii="Times New Roman" w:hAnsi="Times New Roman"/>
          <w:sz w:val="24"/>
        </w:rPr>
        <w:t xml:space="preserve"> этому не надо.      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ОСТИН. Тем более, когда рядом такой учитель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ЛИ (</w:t>
      </w:r>
      <w:r>
        <w:rPr>
          <w:rFonts w:cs="Times New Roman" w:ascii="Times New Roman" w:hAnsi="Times New Roman"/>
          <w:i/>
          <w:sz w:val="24"/>
        </w:rPr>
        <w:t>встает</w:t>
      </w:r>
      <w:r>
        <w:rPr>
          <w:rFonts w:cs="Times New Roman" w:ascii="Times New Roman" w:hAnsi="Times New Roman"/>
          <w:sz w:val="24"/>
        </w:rPr>
        <w:t>). Совсем трехнулся? Диплом в кармане. День</w:t>
        <w:softHyphen/>
        <w:t>ги лопатой гребешь. На лифтах разъезжаешь. Теперь в пустыню захотелось?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ОСТИН. Да, Ли. Очень. Для меня здесь все чужое. Уже давно. Была настоящая жизнь. А сейчас... я приезжаю сюда в надежде вернуться в пятидесятые. Я останавливаю машину на шоссе в знакомом месте</w:t>
      </w:r>
      <w:r>
        <w:rPr>
          <w:rFonts w:cs="Times New Roman" w:ascii="Times New Roman" w:hAnsi="Times New Roman"/>
          <w:sz w:val="24"/>
          <w:lang w:val="en-US" w:eastAsia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и не узнаю его. Я забредаю в старые улочки, но от них остались одни названия. Такими я их не знаю. Улицы, которых нет ни в моей памяти, ни на фотографиях в альбоме. Лужайки, которые бесследно исчезли,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Тут плачь не плачь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ОСТИН. Ничего настоящего не осталось, ты понимаешь! И сам я</w:t>
      </w:r>
      <w:r>
        <w:rPr>
          <w:rFonts w:cs="Times New Roman" w:ascii="Times New Roman" w:hAnsi="Times New Roman"/>
          <w:sz w:val="24"/>
          <w:lang w:val="en-US" w:eastAsia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ненастоящий!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Я-то чем могу помочь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Ты можешь взять меня с собой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Исключено, парень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Возьми меня с собой, Ли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ЛИ. Слушай, ты, может, думаешь, что я нарочно забрал</w:t>
        <w:softHyphen/>
        <w:t>ся в эту глухомань? По каким-то философским соображениям? Я живу там потому, что не могу зацепиться здесь! А он тут мне про красивую жизнь!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СТИН. Я все брошу. Можешь не сомневаться. 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ЛИ (</w:t>
      </w:r>
      <w:r>
        <w:rPr>
          <w:rFonts w:cs="Times New Roman" w:ascii="Times New Roman" w:hAnsi="Times New Roman"/>
          <w:i/>
          <w:sz w:val="24"/>
        </w:rPr>
        <w:t>молча покачивает головой</w:t>
      </w:r>
      <w:r>
        <w:rPr>
          <w:rFonts w:cs="Times New Roman" w:ascii="Times New Roman" w:hAnsi="Times New Roman"/>
          <w:sz w:val="24"/>
        </w:rPr>
        <w:t xml:space="preserve">). Как бы не так. 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СТИН. Возьми меня с собой. 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Да что ты заладил, как попугай!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ОСТИН (</w:t>
      </w:r>
      <w:r>
        <w:rPr>
          <w:rFonts w:cs="Times New Roman" w:ascii="Times New Roman" w:hAnsi="Times New Roman"/>
          <w:i/>
          <w:sz w:val="24"/>
        </w:rPr>
        <w:t>протягивает ему тарелку с хлебцами</w:t>
      </w:r>
      <w:r>
        <w:rPr>
          <w:rFonts w:cs="Times New Roman" w:ascii="Times New Roman" w:hAnsi="Times New Roman"/>
          <w:sz w:val="24"/>
        </w:rPr>
        <w:t xml:space="preserve">). Хочешь? </w:t>
      </w:r>
    </w:p>
    <w:p>
      <w:pPr>
        <w:pStyle w:val="TextBody"/>
        <w:rPr/>
      </w:pPr>
      <w:r>
        <w:rPr/>
        <w:t>Ли в ярости выбивает тарелку из рук Остина, все летит на пол. Затяжная пауза, когда кажет</w:t>
        <w:softHyphen/>
        <w:t>ся, что Ли на этом не остановится. Но тут Остин опускается на колени и начинает собирать все на тарелку. Ли кружит вокруг него, точно хищник, под ногами с треском разламываются хлебцы, которые Остин, вместе с целыми, добросовестно подбирает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ЛИ. Я знаю, что мы сделаем, братишка. Заключим-ка мы с тобой сделку. Полюбовную такую сделку. (</w:t>
      </w:r>
      <w:r>
        <w:rPr>
          <w:rFonts w:cs="Times New Roman" w:ascii="Times New Roman" w:hAnsi="Times New Roman"/>
          <w:i/>
          <w:sz w:val="24"/>
        </w:rPr>
        <w:t>Продолжает говорить, пока Остин занят дело</w:t>
      </w:r>
      <w:r>
        <w:rPr>
          <w:rFonts w:cs="Times New Roman" w:ascii="Times New Roman" w:hAnsi="Times New Roman"/>
          <w:sz w:val="24"/>
        </w:rPr>
        <w:t>м.) Ты пишешь за меня сценарий</w:t>
      </w:r>
      <w:r>
        <w:rPr>
          <w:rFonts w:cs="Times New Roman" w:ascii="Times New Roman" w:hAnsi="Times New Roman"/>
          <w:sz w:val="24"/>
          <w:lang w:val="en-US" w:eastAsia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так, как я тебе скажу. Твое дело</w:t>
      </w:r>
      <w:r>
        <w:rPr>
          <w:rFonts w:cs="Times New Roman" w:ascii="Times New Roman" w:hAnsi="Times New Roman"/>
          <w:sz w:val="24"/>
          <w:lang w:val="en-US" w:eastAsia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всякие ваши штучки-дрючки. Художества там всякие. Разные там приемчики. Но ты напишешь все, как я скажу. Шаг за шагом. У кого-то кончился бензин</w:t>
      </w:r>
      <w:r>
        <w:rPr>
          <w:rFonts w:cs="Times New Roman" w:ascii="Times New Roman" w:hAnsi="Times New Roman"/>
          <w:sz w:val="24"/>
          <w:lang w:val="en-US" w:eastAsia="en-US"/>
        </w:rPr>
        <w:t xml:space="preserve"> –</w:t>
      </w:r>
      <w:r>
        <w:rPr>
          <w:rFonts w:cs="Times New Roman" w:ascii="Times New Roman" w:hAnsi="Times New Roman"/>
          <w:sz w:val="24"/>
        </w:rPr>
        <w:t xml:space="preserve"> значит, кончился бен</w:t>
        <w:softHyphen/>
        <w:t>зин. Кто-то хочет вскочить на лошадь</w:t>
      </w:r>
      <w:r>
        <w:rPr>
          <w:rFonts w:cs="Times New Roman" w:ascii="Times New Roman" w:hAnsi="Times New Roman"/>
          <w:sz w:val="24"/>
          <w:lang w:val="en-US" w:eastAsia="en-US"/>
        </w:rPr>
        <w:t xml:space="preserve"> –</w:t>
      </w:r>
      <w:r>
        <w:rPr>
          <w:rFonts w:cs="Times New Roman" w:ascii="Times New Roman" w:hAnsi="Times New Roman"/>
          <w:sz w:val="24"/>
        </w:rPr>
        <w:t xml:space="preserve"> значит, вскочит на лошадь. Решил остаться в Техасе</w:t>
      </w:r>
      <w:r>
        <w:rPr>
          <w:rFonts w:cs="Times New Roman" w:ascii="Times New Roman" w:hAnsi="Times New Roman"/>
          <w:sz w:val="24"/>
          <w:lang w:val="en-US" w:eastAsia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пусть, черт возьми, оста</w:t>
        <w:softHyphen/>
        <w:t>ется в Техасе! (</w:t>
      </w:r>
      <w:r>
        <w:rPr>
          <w:rFonts w:cs="Times New Roman" w:ascii="Times New Roman" w:hAnsi="Times New Roman"/>
          <w:i/>
          <w:sz w:val="24"/>
        </w:rPr>
        <w:t>Ходит кругами</w:t>
      </w:r>
      <w:r>
        <w:rPr>
          <w:rFonts w:cs="Times New Roman" w:ascii="Times New Roman" w:hAnsi="Times New Roman"/>
          <w:sz w:val="24"/>
        </w:rPr>
        <w:t>.) Ты напишешь за меня эту штуку. От корки до корки. И поставишь мое имя. Мне прина</w:t>
        <w:softHyphen/>
        <w:t>длежат авторские права. Я получаю бабки. Короче, ты выпол</w:t>
        <w:softHyphen/>
        <w:t>няешь все эти условия, а я беру тебя с собой в пустыню. (</w:t>
      </w:r>
      <w:r>
        <w:rPr>
          <w:rFonts w:cs="Times New Roman" w:ascii="Times New Roman" w:hAnsi="Times New Roman"/>
          <w:i/>
          <w:sz w:val="24"/>
        </w:rPr>
        <w:t>Останавливается, выжидающе смотрит на Остина</w:t>
      </w:r>
      <w:r>
        <w:rPr>
          <w:rFonts w:cs="Times New Roman" w:ascii="Times New Roman" w:hAnsi="Times New Roman"/>
          <w:sz w:val="24"/>
        </w:rPr>
        <w:t>.) Ну, что скажешь?</w:t>
      </w:r>
    </w:p>
    <w:p>
      <w:pPr>
        <w:pStyle w:val="2"/>
        <w:rPr/>
      </w:pPr>
      <w:r>
        <w:rPr>
          <w:i/>
        </w:rPr>
        <w:t>Остин медленно встает, держа тарелку с тем, что осталось от хлебцев. Братья стоят лицом к лицу. Пауза</w:t>
      </w:r>
      <w:r>
        <w:rPr/>
        <w:t xml:space="preserve">. 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По рукам.</w:t>
      </w:r>
    </w:p>
    <w:p>
      <w:pPr>
        <w:pStyle w:val="Heading1"/>
        <w:rPr/>
      </w:pPr>
      <w:r>
        <w:rPr>
          <w:i/>
        </w:rPr>
        <w:t>Ли не мигая встречает взгляд Остина, не спеша берет с тарелки хлебец, с хрустом отгрызает добрую половину. Жует, не сводя глаз с брата. Затемнение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Сцена девятая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i/>
          <w:sz w:val="24"/>
        </w:rPr>
        <w:t>Полдень, ни звука, одуряющая жара. На сцене кавар</w:t>
        <w:softHyphen/>
        <w:t>дак: пустые бутылки, хлебцы, разбитая пишущая машинка, телефонная трубка с оборванным шнуром и т.д. Все это, оставшееся от предыдущей сцены, приобрело путающие очертания под ярким желтым светом</w:t>
      </w:r>
      <w:r>
        <w:rPr>
          <w:rFonts w:cs="Times New Roman" w:ascii="Times New Roman" w:hAnsi="Times New Roman"/>
          <w:i/>
          <w:sz w:val="24"/>
          <w:lang w:val="en-US" w:eastAsia="en-US"/>
        </w:rPr>
        <w:t xml:space="preserve"> -</w:t>
      </w:r>
      <w:r>
        <w:rPr>
          <w:rFonts w:cs="Times New Roman" w:ascii="Times New Roman" w:hAnsi="Times New Roman"/>
          <w:i/>
          <w:sz w:val="24"/>
        </w:rPr>
        <w:t xml:space="preserve"> похоже на пустынную свалку в разгар летнего дня. Остин в расстегнутой рубашке, обливающийся потом, склонился над столом в алькове и что-то отчаянно строчит в своем блокноте. Ли, тоже весь в поту, без рубашки, с банкой пива в руке, ходит кругами вокруг стола, лавируя между валяющимися предметами и то и дело отшвыривая их ногой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ЛИ. Так, прочитай теперь. Ну! 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ОСТИН (</w:t>
      </w:r>
      <w:r>
        <w:rPr>
          <w:rFonts w:cs="Times New Roman" w:ascii="Times New Roman" w:hAnsi="Times New Roman"/>
          <w:i/>
          <w:sz w:val="24"/>
        </w:rPr>
        <w:t>едва успевает записывать</w:t>
      </w:r>
      <w:r>
        <w:rPr>
          <w:rFonts w:cs="Times New Roman" w:ascii="Times New Roman" w:hAnsi="Times New Roman"/>
          <w:sz w:val="24"/>
        </w:rPr>
        <w:t>). Секундочку.</w:t>
      </w:r>
      <w:r>
        <w:rPr>
          <w:rFonts w:cs="Times New Roman" w:ascii="Times New Roman" w:hAnsi="Times New Roman"/>
          <w:sz w:val="24"/>
          <w:lang w:val="en-US" w:eastAsia="en-US"/>
        </w:rPr>
        <w:t xml:space="preserve">.. 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ЛИ. Давай, давай! Прочти, что там у тебя. 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СТИН. Я не могу так быстро! Если бы машинка... 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ЛИ. Прочти, что есть, а там видно будет. 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ОСТИН. Ну, хорошо. Сейчас... вот... (</w:t>
      </w:r>
      <w:r>
        <w:rPr>
          <w:rFonts w:cs="Times New Roman" w:ascii="Times New Roman" w:hAnsi="Times New Roman"/>
          <w:i/>
          <w:sz w:val="24"/>
        </w:rPr>
        <w:t>Вытирает мокрое лицо, читает вслух</w:t>
      </w:r>
      <w:r>
        <w:rPr>
          <w:rFonts w:cs="Times New Roman" w:ascii="Times New Roman" w:hAnsi="Times New Roman"/>
          <w:sz w:val="24"/>
        </w:rPr>
        <w:t xml:space="preserve">.) Лука говорит... 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ЛИ. Лука? 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Да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ЛИ. Его зовут Лука? Ладно, неважно, потом с именами разберемся. Что он там говорит? Давай, давай!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ОСТИН. Он говорит... сейчас... (</w:t>
      </w:r>
      <w:r>
        <w:rPr>
          <w:rFonts w:cs="Times New Roman" w:ascii="Times New Roman" w:hAnsi="Times New Roman"/>
          <w:i/>
          <w:sz w:val="24"/>
        </w:rPr>
        <w:t>Зачитывает</w:t>
      </w:r>
      <w:r>
        <w:rPr>
          <w:rFonts w:cs="Times New Roman" w:ascii="Times New Roman" w:hAnsi="Times New Roman"/>
          <w:sz w:val="24"/>
        </w:rPr>
        <w:t>.) "Я ведь тебе говорил: надо быть идиотом, чтобы увязаться за мной в эту глушь. Ты на меня не смотри, я знаю прерию, как свои пять пальцев..."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Стоп, стоп, стоп! Я ничего такого не говорил. Я не мог такое сказать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Так у меня записано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ЛИ. Я ничего такого не говорил. Я не говорил: "знаю, как свои пять пальцев". Дурацкое выражение. Типичное... как это называется? Ну, ты знаешь..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Что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Как это называется, когда что-то повторяли тыщу раз? Не помнишь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Э... клише?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ЛИ. Вот. Точно. Клише. Оно и есть. Клише. "Как свои пять пальцев". Дурацкое выражение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Ты так сказал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ЛИ. Не мог я такое сказать! А если даже сказал, ты-то на что? Кто должен это обрабатывать?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ОСТИН. Интересно, как я должен обрабатывать и одновре</w:t>
        <w:softHyphen/>
        <w:t>менно записывать за тобой?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ЛИ. А вот так! Услышал дурацкую фразу</w:t>
      </w:r>
      <w:r>
        <w:rPr>
          <w:rFonts w:cs="Times New Roman" w:ascii="Times New Roman" w:hAnsi="Times New Roman"/>
          <w:sz w:val="24"/>
          <w:lang w:val="en-US" w:eastAsia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измени. Твоя работа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ОСТИН. Ладно. (</w:t>
      </w:r>
      <w:r>
        <w:rPr>
          <w:rFonts w:cs="Times New Roman" w:ascii="Times New Roman" w:hAnsi="Times New Roman"/>
          <w:i/>
          <w:sz w:val="24"/>
        </w:rPr>
        <w:t>Делает пометки</w:t>
      </w:r>
      <w:r>
        <w:rPr>
          <w:rFonts w:cs="Times New Roman" w:ascii="Times New Roman" w:hAnsi="Times New Roman"/>
          <w:sz w:val="24"/>
        </w:rPr>
        <w:t>.)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На что поменял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Ни на что я пока не поменял. Просто записываю, чтобы не забыть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А ты измени! Надо сразу изменить, нельзя это так оставлять.</w:t>
      </w:r>
      <w:r>
        <w:rPr>
          <w:rFonts w:cs="Times New Roman" w:ascii="Times New Roman" w:hAnsi="Times New Roman"/>
          <w:sz w:val="24"/>
          <w:lang w:val="en-US" w:eastAsia="en-US"/>
        </w:rPr>
        <w:t xml:space="preserve"> "...</w:t>
      </w:r>
      <w:r>
        <w:rPr>
          <w:rFonts w:cs="Times New Roman" w:ascii="Times New Roman" w:hAnsi="Times New Roman"/>
          <w:sz w:val="24"/>
        </w:rPr>
        <w:t xml:space="preserve"> как свои пять пальцев"… Чушь собачья.</w:t>
      </w:r>
      <w:r>
        <w:rPr>
          <w:rFonts w:cs="Times New Roman" w:ascii="Times New Roman" w:hAnsi="Times New Roman"/>
          <w:sz w:val="24"/>
          <w:lang w:val="en-US" w:eastAsia="en-US"/>
        </w:rPr>
        <w:t xml:space="preserve"> 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ОСТИН (</w:t>
      </w:r>
      <w:r>
        <w:rPr>
          <w:rFonts w:cs="Times New Roman" w:ascii="Times New Roman" w:hAnsi="Times New Roman"/>
          <w:i/>
          <w:sz w:val="24"/>
        </w:rPr>
        <w:t>написав, откидывается назад</w:t>
      </w:r>
      <w:r>
        <w:rPr>
          <w:rFonts w:cs="Times New Roman" w:ascii="Times New Roman" w:hAnsi="Times New Roman"/>
          <w:sz w:val="24"/>
        </w:rPr>
        <w:t>). Готово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ЛИ (</w:t>
      </w:r>
      <w:r>
        <w:rPr>
          <w:rFonts w:cs="Times New Roman" w:ascii="Times New Roman" w:hAnsi="Times New Roman"/>
          <w:i/>
          <w:sz w:val="24"/>
        </w:rPr>
        <w:t>расхаживает</w:t>
      </w:r>
      <w:r>
        <w:rPr>
          <w:rFonts w:cs="Times New Roman" w:ascii="Times New Roman" w:hAnsi="Times New Roman"/>
          <w:sz w:val="24"/>
        </w:rPr>
        <w:t>). Ну, что у нас там получилось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Э.</w:t>
      </w:r>
      <w:r>
        <w:rPr>
          <w:rFonts w:cs="Times New Roman" w:ascii="Times New Roman" w:hAnsi="Times New Roman"/>
          <w:sz w:val="24"/>
          <w:lang w:val="en-US" w:eastAsia="en-US"/>
        </w:rPr>
        <w:t>..</w:t>
      </w:r>
      <w:r>
        <w:rPr>
          <w:rFonts w:cs="Times New Roman" w:ascii="Times New Roman" w:hAnsi="Times New Roman"/>
          <w:sz w:val="24"/>
        </w:rPr>
        <w:t xml:space="preserve"> скажем так.</w:t>
      </w:r>
      <w:r>
        <w:rPr>
          <w:rFonts w:cs="Times New Roman" w:ascii="Times New Roman" w:hAnsi="Times New Roman"/>
          <w:sz w:val="24"/>
          <w:lang w:val="en-US" w:eastAsia="en-US"/>
        </w:rPr>
        <w:t>..</w:t>
      </w:r>
      <w:r>
        <w:rPr>
          <w:rFonts w:cs="Times New Roman" w:ascii="Times New Roman" w:hAnsi="Times New Roman"/>
          <w:sz w:val="24"/>
        </w:rPr>
        <w:t xml:space="preserve"> "У меня с прерией отношения короткие"</w:t>
      </w:r>
      <w:r>
        <w:rPr>
          <w:rFonts w:cs="Times New Roman" w:ascii="Times New Roman" w:hAnsi="Times New Roman"/>
          <w:sz w:val="24"/>
          <w:lang w:val="en-US" w:eastAsia="en-US"/>
        </w:rPr>
        <w:t>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ЛИ (</w:t>
      </w:r>
      <w:r>
        <w:rPr>
          <w:rFonts w:cs="Times New Roman" w:ascii="Times New Roman" w:hAnsi="Times New Roman"/>
          <w:i/>
          <w:sz w:val="24"/>
        </w:rPr>
        <w:t>повторяет себе под нос</w:t>
      </w:r>
      <w:r>
        <w:rPr>
          <w:rFonts w:cs="Times New Roman" w:ascii="Times New Roman" w:hAnsi="Times New Roman"/>
          <w:sz w:val="24"/>
        </w:rPr>
        <w:t>). "У нас с прерией отноше</w:t>
        <w:softHyphen/>
        <w:t>ния короткие". Короткие отношения, короткие отношения. Ко</w:t>
        <w:softHyphen/>
        <w:t>роткие</w:t>
      </w:r>
      <w:r>
        <w:rPr>
          <w:rFonts w:cs="Times New Roman" w:ascii="Times New Roman" w:hAnsi="Times New Roman"/>
          <w:sz w:val="24"/>
          <w:lang w:val="en-US" w:eastAsia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это вроде как бы... сексуальные, что ли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Понимаешь..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У него с прерией сексуальные отношения? По-твоему, это как?</w:t>
      </w:r>
    </w:p>
    <w:p>
      <w:pPr>
        <w:pStyle w:val="2"/>
        <w:rPr/>
      </w:pPr>
      <w:r>
        <w:rPr/>
        <w:t>ОСТИН. Я не в том смысле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А в каком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В смысле, ну... что он ее хорошо знает... до</w:t>
        <w:softHyphen/>
        <w:t>сконально..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О’кей. Как это будет звучать? В тексте? Прочитай. Посмотрим, как это звучит. (</w:t>
      </w:r>
      <w:r>
        <w:rPr>
          <w:rFonts w:cs="Times New Roman" w:ascii="Times New Roman" w:hAnsi="Times New Roman"/>
          <w:i/>
          <w:sz w:val="24"/>
        </w:rPr>
        <w:t>Себе под нос</w:t>
      </w:r>
      <w:r>
        <w:rPr>
          <w:rFonts w:cs="Times New Roman" w:ascii="Times New Roman" w:hAnsi="Times New Roman"/>
          <w:sz w:val="24"/>
        </w:rPr>
        <w:t>.) "Короткие отно</w:t>
        <w:softHyphen/>
        <w:t>шения"</w:t>
      </w:r>
      <w:r>
        <w:rPr>
          <w:rFonts w:cs="Times New Roman" w:ascii="Times New Roman" w:hAnsi="Times New Roman"/>
          <w:sz w:val="24"/>
          <w:lang w:val="en-US" w:eastAsia="en-US"/>
        </w:rPr>
        <w:t>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ОСТИН (</w:t>
      </w:r>
      <w:r>
        <w:rPr>
          <w:rFonts w:cs="Times New Roman" w:ascii="Times New Roman" w:hAnsi="Times New Roman"/>
          <w:i/>
          <w:sz w:val="24"/>
        </w:rPr>
        <w:t>пишет</w:t>
      </w:r>
      <w:r>
        <w:rPr>
          <w:rFonts w:cs="Times New Roman" w:ascii="Times New Roman" w:hAnsi="Times New Roman"/>
          <w:sz w:val="24"/>
        </w:rPr>
        <w:t>). Угу. В общем, получается так. (</w:t>
      </w:r>
      <w:r>
        <w:rPr>
          <w:rFonts w:cs="Times New Roman" w:ascii="Times New Roman" w:hAnsi="Times New Roman"/>
          <w:i/>
          <w:sz w:val="24"/>
        </w:rPr>
        <w:t>Чита</w:t>
        <w:softHyphen/>
        <w:t>ет</w:t>
      </w:r>
      <w:r>
        <w:rPr>
          <w:rFonts w:cs="Times New Roman" w:ascii="Times New Roman" w:hAnsi="Times New Roman"/>
          <w:sz w:val="24"/>
        </w:rPr>
        <w:t>.) "Я ведь тебе говорил: надо быть идиотом, чтобы увяза</w:t>
        <w:softHyphen/>
        <w:t>ться за мной в эту глушь. Ты на меня не смотри, у меня с прерией отношения короткие"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Годится. Мне это нравится. То, что надо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Тебе нравится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А тебе нет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В общем да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Это уже похоже на правду. "Короткие отношения". То, что надо. Отлично. Пошло дело! Звучит прямо как в жиз</w:t>
        <w:softHyphen/>
        <w:t>ни.</w:t>
      </w:r>
    </w:p>
    <w:p>
      <w:pPr>
        <w:pStyle w:val="TextBody"/>
        <w:rPr/>
      </w:pPr>
      <w:r>
        <w:rPr/>
        <w:t>Пока Остин делает в блокноте пометки, Ли на ходу выливает пиво себе на руки и растирает им грудь, он явно доволен тем, как подвигает</w:t>
        <w:softHyphen/>
        <w:t>ся работа. Из левой кулисы, незамеченная, входит мать с двумя дорожными сумками. Она останавливается и обводит взглядом комнату. Братья, занятые каждый своим делом, не заме</w:t>
        <w:softHyphen/>
        <w:t xml:space="preserve">чают ее. Ли продолжает рассуждать вслух. 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ЛИ. "У меня с прерией отношения короткие". В этом есть что-то загадочное и, одновременно, угрожающее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ОСТИН (</w:t>
      </w:r>
      <w:r>
        <w:rPr>
          <w:rFonts w:cs="Times New Roman" w:ascii="Times New Roman" w:hAnsi="Times New Roman"/>
          <w:i/>
          <w:sz w:val="24"/>
        </w:rPr>
        <w:t>строчит в блокноте</w:t>
      </w:r>
      <w:r>
        <w:rPr>
          <w:rFonts w:cs="Times New Roman" w:ascii="Times New Roman" w:hAnsi="Times New Roman"/>
          <w:sz w:val="24"/>
        </w:rPr>
        <w:t>). О'кей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ЛИ. Так... (</w:t>
      </w:r>
      <w:r>
        <w:rPr>
          <w:rFonts w:cs="Times New Roman" w:ascii="Times New Roman" w:hAnsi="Times New Roman"/>
          <w:i/>
          <w:sz w:val="24"/>
        </w:rPr>
        <w:t>Поворачивается и видит мать. Несколько секунд смотрят друг на друга, затем Ли делает четыре-пять шагов навстречу, словно желая удостове</w:t>
        <w:softHyphen/>
        <w:t>рить-ся, что это действительно она. Остин ни</w:t>
        <w:softHyphen/>
        <w:t>чего этого не видит. Долгая пауза</w:t>
      </w:r>
      <w:r>
        <w:rPr>
          <w:rFonts w:cs="Times New Roman" w:ascii="Times New Roman" w:hAnsi="Times New Roman"/>
          <w:sz w:val="24"/>
        </w:rPr>
        <w:t>.) Мам, ты?</w:t>
      </w:r>
    </w:p>
    <w:p>
      <w:pPr>
        <w:pStyle w:val="TextBody"/>
        <w:rPr/>
      </w:pPr>
      <w:r>
        <w:rPr/>
        <w:t>Остин отрывается от блокнота, видит мать, вскакивает. Все молчат. Мать разглядывает следы погрома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Мам, ты уже вернулась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ТЬ. Как видишь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ЛИ. Давай я у тебя возьму.</w:t>
      </w:r>
      <w:r>
        <w:rPr>
          <w:rFonts w:cs="Times New Roman" w:ascii="Times New Roman" w:hAnsi="Times New Roman"/>
          <w:sz w:val="24"/>
          <w:lang w:val="en-US" w:eastAsia="en-US"/>
        </w:rPr>
        <w:t>..</w:t>
      </w:r>
      <w:r>
        <w:rPr>
          <w:rFonts w:cs="Times New Roman" w:ascii="Times New Roman" w:hAnsi="Times New Roman"/>
          <w:sz w:val="24"/>
        </w:rPr>
        <w:t xml:space="preserve"> (</w:t>
      </w:r>
      <w:r>
        <w:rPr>
          <w:rFonts w:cs="Times New Roman" w:ascii="Times New Roman" w:hAnsi="Times New Roman"/>
          <w:i/>
          <w:sz w:val="24"/>
        </w:rPr>
        <w:t>Ставит на рабочий столик банку с пивом и за</w:t>
        <w:softHyphen/>
        <w:t>бирает у матери сумки, но так как поставить их некуда</w:t>
      </w:r>
      <w:r>
        <w:rPr>
          <w:rFonts w:cs="Times New Roman" w:ascii="Times New Roman" w:hAnsi="Times New Roman"/>
          <w:i/>
          <w:sz w:val="24"/>
          <w:lang w:val="en-US" w:eastAsia="en-US"/>
        </w:rPr>
        <w:t xml:space="preserve"> -</w:t>
      </w:r>
      <w:r>
        <w:rPr>
          <w:rFonts w:cs="Times New Roman" w:ascii="Times New Roman" w:hAnsi="Times New Roman"/>
          <w:i/>
          <w:sz w:val="24"/>
        </w:rPr>
        <w:t xml:space="preserve"> весь пол захламлен,</w:t>
      </w:r>
      <w:r>
        <w:rPr>
          <w:rFonts w:cs="Times New Roman" w:ascii="Times New Roman" w:hAnsi="Times New Roman"/>
          <w:i/>
          <w:sz w:val="24"/>
          <w:lang w:val="en-US" w:eastAsia="en-US"/>
        </w:rPr>
        <w:t xml:space="preserve"> -</w:t>
      </w:r>
      <w:r>
        <w:rPr>
          <w:rFonts w:cs="Times New Roman" w:ascii="Times New Roman" w:hAnsi="Times New Roman"/>
          <w:i/>
          <w:sz w:val="24"/>
        </w:rPr>
        <w:t xml:space="preserve"> ему ничего не остается, как держать их на весу</w:t>
      </w:r>
      <w:r>
        <w:rPr>
          <w:rFonts w:cs="Times New Roman" w:ascii="Times New Roman" w:hAnsi="Times New Roman"/>
          <w:sz w:val="24"/>
        </w:rPr>
        <w:t>.)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Я не ждал тебя так скоро. Я думал... э... как там Аляска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ТЬ. В порядке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Эскимосские хижины видела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ТЬ. Нет. Ледники видела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Холодрыга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ТЬ. Что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Холодно там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ТЬ. Я бы не сказала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Похолодней, чем здесь, это уж точно. У нас тут настоящая парная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МАТЬ. Вот как? (</w:t>
      </w:r>
      <w:r>
        <w:rPr>
          <w:rFonts w:cs="Times New Roman" w:ascii="Times New Roman" w:hAnsi="Times New Roman"/>
          <w:i/>
          <w:sz w:val="24"/>
        </w:rPr>
        <w:t>Разглядывает учиненный погром</w:t>
      </w:r>
      <w:r>
        <w:rPr>
          <w:rFonts w:cs="Times New Roman" w:ascii="Times New Roman" w:hAnsi="Times New Roman"/>
          <w:sz w:val="24"/>
        </w:rPr>
        <w:t>.)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Ага. Градусов сто, не меньше.</w:t>
      </w:r>
    </w:p>
    <w:p>
      <w:pPr>
        <w:pStyle w:val="Heading1"/>
        <w:rPr/>
      </w:pPr>
      <w:r>
        <w:rPr/>
        <w:t>ОСТИН. Мам, ты не хочешь снять плащ?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МАТЬ. Нет. (</w:t>
      </w:r>
      <w:r>
        <w:rPr>
          <w:rFonts w:cs="Times New Roman" w:ascii="Times New Roman" w:hAnsi="Times New Roman"/>
          <w:i/>
          <w:sz w:val="24"/>
        </w:rPr>
        <w:t>Пауза. Взгляд ее блуждает по комнате</w:t>
      </w:r>
      <w:r>
        <w:rPr>
          <w:rFonts w:cs="Times New Roman" w:ascii="Times New Roman" w:hAnsi="Times New Roman"/>
          <w:sz w:val="24"/>
        </w:rPr>
        <w:t>.) Что здесь произошло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Э... понимаешь. Ли и я, мы немного отметили, а потом.</w:t>
      </w:r>
      <w:r>
        <w:rPr>
          <w:rFonts w:cs="Times New Roman" w:ascii="Times New Roman" w:hAnsi="Times New Roman"/>
          <w:sz w:val="24"/>
          <w:lang w:val="en-US" w:eastAsia="en-US"/>
        </w:rPr>
        <w:t>.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ТЬ. Отметили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Ну да. Ли... э... продал сценарий. В смысле ис</w:t>
        <w:softHyphen/>
        <w:t>торию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ТЬ. Кто? Ли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Да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ТЬ. Не ты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Нет. Он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МАТЬ (</w:t>
      </w:r>
      <w:r>
        <w:rPr>
          <w:rFonts w:cs="Times New Roman" w:ascii="Times New Roman" w:hAnsi="Times New Roman"/>
          <w:i/>
          <w:sz w:val="24"/>
        </w:rPr>
        <w:t>Ли</w:t>
      </w:r>
      <w:r>
        <w:rPr>
          <w:rFonts w:cs="Times New Roman" w:ascii="Times New Roman" w:hAnsi="Times New Roman"/>
          <w:sz w:val="24"/>
        </w:rPr>
        <w:t>). Ты продал сценарий?</w:t>
      </w:r>
    </w:p>
    <w:p>
      <w:pPr>
        <w:pStyle w:val="Heading1"/>
        <w:rPr/>
      </w:pPr>
      <w:r>
        <w:rPr/>
        <w:t>ЛИ. Продал, ага. Осталось кое-что по мелочи. Мы как раз этим сейчас занимаемся.</w:t>
      </w:r>
      <w:r>
        <w:rPr>
          <w:lang w:val="en-US" w:eastAsia="en-US"/>
        </w:rPr>
        <w:t xml:space="preserve"> 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Мы с Ли собираемся в пустыню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ТЬ. Вы с Ли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Да. Я уезжаю вместе с ним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МАТЬ (</w:t>
      </w:r>
      <w:r>
        <w:rPr>
          <w:rFonts w:cs="Times New Roman" w:ascii="Times New Roman" w:hAnsi="Times New Roman"/>
          <w:i/>
          <w:sz w:val="24"/>
        </w:rPr>
        <w:t>переводит взгляд с одного на другого</w:t>
      </w:r>
      <w:r>
        <w:rPr>
          <w:rFonts w:cs="Times New Roman" w:ascii="Times New Roman" w:hAnsi="Times New Roman"/>
          <w:sz w:val="24"/>
        </w:rPr>
        <w:t>). Вы соби</w:t>
        <w:softHyphen/>
        <w:t>раетесь жить с вашим отцом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Нет, мам. Мы едем в другое место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ТЬ. Ну-ну. Рано или поздно, я думаю, вы все окаже</w:t>
        <w:softHyphen/>
        <w:t>тесь в одном месте. А что здесь делают все эти тостеры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Мы... как тебе сказать... у нас вышел вроде как спор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ТЬ. Спор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Вот именно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Ли выиграл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ТЬ. Большие деньги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Еще не получил. Вот-вот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ТЬ. А что с твоей рубашкой?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ЛИ. С рубашкой?.</w:t>
      </w:r>
      <w:r>
        <w:rPr>
          <w:rFonts w:cs="Times New Roman" w:ascii="Times New Roman" w:hAnsi="Times New Roman"/>
          <w:sz w:val="24"/>
          <w:lang w:val="en-US" w:eastAsia="en-US"/>
        </w:rPr>
        <w:t>.</w:t>
      </w:r>
      <w:r>
        <w:rPr>
          <w:rFonts w:cs="Times New Roman" w:ascii="Times New Roman" w:hAnsi="Times New Roman"/>
          <w:sz w:val="24"/>
        </w:rPr>
        <w:t xml:space="preserve"> Снял. Взмок как не знаю кто.</w:t>
      </w:r>
    </w:p>
    <w:p>
      <w:pPr>
        <w:pStyle w:val="TextBody"/>
        <w:rPr/>
      </w:pPr>
      <w:r>
        <w:rPr/>
        <w:t>Остин берет со стола рубашку и швыряет брату. Ли, поставив наконец сумки, одевается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ТЬ. И погром вы тут учинили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Мам, я все уберу. Я не думал, что ты так скоро вернешься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ТЬ. Я тоже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Что-нибудь случилось?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МАТЬ. Ничего. Соскучилась по своим вьюночкам.  (</w:t>
      </w:r>
      <w:r>
        <w:rPr>
          <w:rFonts w:cs="Times New Roman" w:ascii="Times New Roman" w:hAnsi="Times New Roman"/>
          <w:i/>
          <w:sz w:val="24"/>
        </w:rPr>
        <w:t>Замеча</w:t>
        <w:softHyphen/>
        <w:t>ет, во что они превратились</w:t>
      </w:r>
      <w:r>
        <w:rPr>
          <w:rFonts w:cs="Times New Roman" w:ascii="Times New Roman" w:hAnsi="Times New Roman"/>
          <w:sz w:val="24"/>
        </w:rPr>
        <w:t>.)</w:t>
      </w:r>
    </w:p>
    <w:p>
      <w:pPr>
        <w:pStyle w:val="2"/>
        <w:rPr/>
      </w:pPr>
      <w:r>
        <w:rPr/>
        <w:t>ОСТИН. Ммм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МАТЬ. По-моему, они все засохли. (</w:t>
      </w:r>
      <w:r>
        <w:rPr>
          <w:rFonts w:cs="Times New Roman" w:ascii="Times New Roman" w:hAnsi="Times New Roman"/>
          <w:i/>
          <w:sz w:val="24"/>
        </w:rPr>
        <w:t>Подходит к горшкам, разглядывает цветы вблизи</w:t>
      </w:r>
      <w:r>
        <w:rPr>
          <w:rFonts w:cs="Times New Roman" w:ascii="Times New Roman" w:hAnsi="Times New Roman"/>
          <w:sz w:val="24"/>
        </w:rPr>
        <w:t>.) Насколько я понимаю, ты их не поливал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Я поливал, но потом приехал Ли, и мы...</w:t>
      </w:r>
    </w:p>
    <w:p>
      <w:pPr>
        <w:pStyle w:val="2"/>
        <w:rPr/>
      </w:pPr>
      <w:r>
        <w:rPr/>
        <w:t xml:space="preserve">ЛИ. Это все из-за меня, мам. Он тут ни при чем. 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i/>
          <w:sz w:val="24"/>
        </w:rPr>
        <w:t>Пауза. Мать разглядывает растения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МАТЬ. Что ж, одной заботой меньше. (</w:t>
      </w:r>
      <w:r>
        <w:rPr>
          <w:rFonts w:cs="Times New Roman" w:ascii="Times New Roman" w:hAnsi="Times New Roman"/>
          <w:i/>
          <w:sz w:val="24"/>
        </w:rPr>
        <w:t>Поворачивается к братьям</w:t>
      </w:r>
      <w:r>
        <w:rPr>
          <w:rFonts w:cs="Times New Roman" w:ascii="Times New Roman" w:hAnsi="Times New Roman"/>
          <w:sz w:val="24"/>
        </w:rPr>
        <w:t>.) Кстати. Отгадайте, мальчики, кто приехал в наш город. Ну?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i/>
          <w:sz w:val="24"/>
        </w:rPr>
        <w:t>Долгая пауза. Братья озадачены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Heading1"/>
        <w:rPr/>
      </w:pPr>
      <w:r>
        <w:rPr/>
        <w:t>ОСТИН. То есть?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МАТЬ. Отгадай. Настоящая знаменитость. Я прочитала в автобусе дальнего следования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Знаменитость, говоришь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ТЬ. Ну? Ни за что не отгадаете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ОСТИН. Мам... мы тут... (</w:t>
      </w:r>
      <w:r>
        <w:rPr>
          <w:rFonts w:cs="Times New Roman" w:ascii="Times New Roman" w:hAnsi="Times New Roman"/>
          <w:i/>
          <w:sz w:val="24"/>
        </w:rPr>
        <w:t>Показывает на блокнот</w:t>
      </w:r>
      <w:r>
        <w:rPr>
          <w:rFonts w:cs="Times New Roman" w:ascii="Times New Roman" w:hAnsi="Times New Roman"/>
          <w:sz w:val="24"/>
        </w:rPr>
        <w:t>.)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МАТЬ. Пикассо. (</w:t>
      </w:r>
      <w:r>
        <w:rPr>
          <w:rFonts w:cs="Times New Roman" w:ascii="Times New Roman" w:hAnsi="Times New Roman"/>
          <w:i/>
          <w:sz w:val="24"/>
        </w:rPr>
        <w:t>Пауза</w:t>
      </w:r>
      <w:r>
        <w:rPr>
          <w:rFonts w:cs="Times New Roman" w:ascii="Times New Roman" w:hAnsi="Times New Roman"/>
          <w:sz w:val="24"/>
        </w:rPr>
        <w:t>.) К нам приехал Пикассо. Фан</w:t>
        <w:softHyphen/>
        <w:t xml:space="preserve">тастика, да? Он уже в городе. 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i/>
          <w:sz w:val="24"/>
        </w:rPr>
        <w:t>Пауза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Мама, Пикассо умер.</w:t>
      </w:r>
    </w:p>
    <w:p>
      <w:pPr>
        <w:pStyle w:val="2"/>
        <w:rPr/>
      </w:pPr>
      <w:r>
        <w:rPr/>
        <w:t>МАТЬ. Ничего подобного. Он посетит музей. Я прочитала в автобусе. Мы должны его увидеть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Мам..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ТЬ. Такое бывает раз в жизни. Нет, ты представляешь? Мы должны обязательно пойти. Все вместе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Вообще-то я не рвусь. Я лучше... Как, ты сказала, его зовут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ТЬ. Пикассо! Пикассо! Ты не слышал, кто такой Пикассо? Остин, ты-то знаешь, кто такой Пикассо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Мам, у нас срочная работа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МАТЬ. Это не займет много времени. Сели в машину</w:t>
      </w:r>
      <w:r>
        <w:rPr>
          <w:rFonts w:cs="Times New Roman" w:ascii="Times New Roman" w:hAnsi="Times New Roman"/>
          <w:sz w:val="24"/>
          <w:lang w:val="en-US" w:eastAsia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и мы там. Не каждый день выпадает такой случай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СТИН. Мы уезжаем, мам! </w:t>
      </w:r>
    </w:p>
    <w:p>
      <w:pPr>
        <w:pStyle w:val="TextBody"/>
        <w:rPr/>
      </w:pPr>
      <w:r>
        <w:rPr/>
        <w:t>Пауза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ТЬ. Уезжаете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Да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i/>
          <w:sz w:val="24"/>
        </w:rPr>
        <w:t>Пауза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ТЬ. Оба уезжаете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 (</w:t>
      </w:r>
      <w:r>
        <w:rPr>
          <w:rFonts w:cs="Times New Roman" w:ascii="Times New Roman" w:hAnsi="Times New Roman"/>
          <w:i/>
          <w:sz w:val="24"/>
        </w:rPr>
        <w:t>бросив взгляд на брата</w:t>
      </w:r>
      <w:r>
        <w:rPr>
          <w:rFonts w:cs="Times New Roman" w:ascii="Times New Roman" w:hAnsi="Times New Roman"/>
          <w:sz w:val="24"/>
        </w:rPr>
        <w:t>). У нас был такой разговор, но, скорее всего.</w:t>
      </w:r>
      <w:r>
        <w:rPr>
          <w:rFonts w:cs="Times New Roman" w:ascii="Times New Roman" w:hAnsi="Times New Roman"/>
          <w:sz w:val="24"/>
          <w:lang w:val="en-US" w:eastAsia="en-US"/>
        </w:rPr>
        <w:t>.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Оба, да! Мы все спланировали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ТЬ. Ты не можешь уехать. У тебя семья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Я уезжаю. Я уезжаю отсюда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ЛИ (</w:t>
      </w:r>
      <w:r>
        <w:rPr>
          <w:rFonts w:cs="Times New Roman" w:ascii="Times New Roman" w:hAnsi="Times New Roman"/>
          <w:i/>
          <w:sz w:val="24"/>
        </w:rPr>
        <w:t>матери</w:t>
      </w:r>
      <w:r>
        <w:rPr>
          <w:rFonts w:cs="Times New Roman" w:ascii="Times New Roman" w:hAnsi="Times New Roman"/>
          <w:sz w:val="24"/>
        </w:rPr>
        <w:t>). Сказать по правде, я не уверен, что Остин создан для жизни в пустыне. А ты?</w:t>
      </w:r>
    </w:p>
    <w:p>
      <w:pPr>
        <w:pStyle w:val="2"/>
        <w:rPr/>
      </w:pPr>
      <w:r>
        <w:rPr/>
        <w:t>МАТЬ. Нет, конечно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Я еду с тобой. Ли!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ТЬ. Вон как исхудал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Он там сгорит за милую душу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Мы заканчиваем сценарий и уезжаем. Решили ведь. Ты сам предложил. Давай, Ли. За работу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Я не могу в таких условиях. Слишком жарко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Тогда в пустыне закончим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Раскомандовался! Как-нибудь без тебя решу!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ТЬ. Ты что кричишь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Придется отложить это дело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Я не могу откладывать! Поздно! Я пишу все, как ты говоришь. Слово в слово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Не в том дело, ты был прав: дурацкая история. "Два придурка гоняются друг за другом по всему Техасу". Ты же  сам сказал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Я ничего такого не говорил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ЛИ (</w:t>
      </w:r>
      <w:r>
        <w:rPr>
          <w:rFonts w:cs="Times New Roman" w:ascii="Times New Roman" w:hAnsi="Times New Roman"/>
          <w:i/>
          <w:sz w:val="24"/>
        </w:rPr>
        <w:t>презрительно фыркает, затем обращается к матери</w:t>
      </w:r>
      <w:r>
        <w:rPr>
          <w:rFonts w:cs="Times New Roman" w:ascii="Times New Roman" w:hAnsi="Times New Roman"/>
          <w:sz w:val="24"/>
        </w:rPr>
        <w:t>). Мам, я одолжу у тебя кое-что из посуды? Ты не про</w:t>
        <w:softHyphen/>
        <w:t>тив? Несколько тарелок, чашек? Немного столового серебра? (</w:t>
      </w:r>
      <w:r>
        <w:rPr>
          <w:rFonts w:cs="Times New Roman" w:ascii="Times New Roman" w:hAnsi="Times New Roman"/>
          <w:i/>
          <w:sz w:val="24"/>
        </w:rPr>
        <w:t>Не дожидаясь ответа, залезает в разные шкафчики, достает тарелки и начинает их складывать на ра</w:t>
        <w:softHyphen/>
        <w:t>бочем столике. Мать и Остин молча наблюдают</w:t>
      </w:r>
      <w:r>
        <w:rPr>
          <w:rFonts w:cs="Times New Roman" w:ascii="Times New Roman" w:hAnsi="Times New Roman"/>
          <w:sz w:val="24"/>
        </w:rPr>
        <w:t xml:space="preserve">.) 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АТЬ. Тебе там не на чем есть? 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ЛИ. Ага. Гол как сокол. 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ОСТИН (</w:t>
      </w:r>
      <w:r>
        <w:rPr>
          <w:rFonts w:cs="Times New Roman" w:ascii="Times New Roman" w:hAnsi="Times New Roman"/>
          <w:i/>
          <w:sz w:val="24"/>
        </w:rPr>
        <w:t>брату</w:t>
      </w:r>
      <w:r>
        <w:rPr>
          <w:rFonts w:cs="Times New Roman" w:ascii="Times New Roman" w:hAnsi="Times New Roman"/>
          <w:sz w:val="24"/>
        </w:rPr>
        <w:t>). Ты что?</w:t>
      </w:r>
    </w:p>
    <w:p>
      <w:pPr>
        <w:pStyle w:val="2"/>
        <w:rPr/>
      </w:pPr>
      <w:r>
        <w:rPr/>
        <w:t xml:space="preserve">МАТЬ. Это старый сервиз. Настоящий китайский фарфор. 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ЛИ. Надоело, понимаешь, руками. Человек я или не че</w:t>
        <w:softHyphen/>
        <w:t>ловек?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ОСТИН (</w:t>
      </w:r>
      <w:r>
        <w:rPr>
          <w:rFonts w:cs="Times New Roman" w:ascii="Times New Roman" w:hAnsi="Times New Roman"/>
          <w:i/>
          <w:sz w:val="24"/>
        </w:rPr>
        <w:t>брату</w:t>
      </w:r>
      <w:r>
        <w:rPr>
          <w:rFonts w:cs="Times New Roman" w:ascii="Times New Roman" w:hAnsi="Times New Roman"/>
          <w:sz w:val="24"/>
        </w:rPr>
        <w:t xml:space="preserve">). Ты что? Мы же ударили по рукам! 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ТЬ. А пластмассовая тебе не подойдет? У меня много пластмассовой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ЛИ (</w:t>
      </w:r>
      <w:r>
        <w:rPr>
          <w:rFonts w:cs="Times New Roman" w:ascii="Times New Roman" w:hAnsi="Times New Roman"/>
          <w:i/>
          <w:sz w:val="24"/>
        </w:rPr>
        <w:t>складывая тарелки</w:t>
      </w:r>
      <w:r>
        <w:rPr>
          <w:rFonts w:cs="Times New Roman" w:ascii="Times New Roman" w:hAnsi="Times New Roman"/>
          <w:sz w:val="24"/>
        </w:rPr>
        <w:t>). Это не то. Пластмассовая</w:t>
      </w:r>
      <w:r>
        <w:rPr>
          <w:rFonts w:cs="Times New Roman" w:ascii="Times New Roman" w:hAnsi="Times New Roman"/>
          <w:sz w:val="24"/>
          <w:lang w:val="en-US" w:eastAsia="en-US"/>
        </w:rPr>
        <w:t xml:space="preserve"> – </w:t>
      </w:r>
      <w:r>
        <w:rPr>
          <w:rFonts w:cs="Times New Roman" w:ascii="Times New Roman" w:hAnsi="Times New Roman"/>
          <w:sz w:val="24"/>
        </w:rPr>
        <w:t>совсем другое дело. Мне нужна добротная. Чтобы совсем там не одичать. Там одичать</w:t>
      </w:r>
      <w:r>
        <w:rPr>
          <w:rFonts w:cs="Times New Roman" w:ascii="Times New Roman" w:hAnsi="Times New Roman"/>
          <w:sz w:val="24"/>
          <w:lang w:val="en-US" w:eastAsia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раз плюнуть. Ты не волнуйся, я тебе все верну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ОСТИН (</w:t>
      </w:r>
      <w:r>
        <w:rPr>
          <w:rFonts w:cs="Times New Roman" w:ascii="Times New Roman" w:hAnsi="Times New Roman"/>
          <w:i/>
          <w:sz w:val="24"/>
        </w:rPr>
        <w:t>кидается к Ли, хватает его за плечи</w:t>
      </w:r>
      <w:r>
        <w:rPr>
          <w:rFonts w:cs="Times New Roman" w:ascii="Times New Roman" w:hAnsi="Times New Roman"/>
          <w:sz w:val="24"/>
        </w:rPr>
        <w:t>). Ты не можешь вот так все бросить!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i/>
          <w:sz w:val="24"/>
        </w:rPr>
        <w:t>Толчок</w:t>
      </w:r>
      <w:r>
        <w:rPr>
          <w:rFonts w:cs="Times New Roman" w:ascii="Times New Roman" w:hAnsi="Times New Roman"/>
          <w:i/>
          <w:sz w:val="24"/>
          <w:lang w:val="en-US" w:eastAsia="en-US"/>
        </w:rPr>
        <w:t xml:space="preserve"> -</w:t>
      </w:r>
      <w:r>
        <w:rPr>
          <w:rFonts w:cs="Times New Roman" w:ascii="Times New Roman" w:hAnsi="Times New Roman"/>
          <w:i/>
          <w:sz w:val="24"/>
        </w:rPr>
        <w:t xml:space="preserve"> и он отлетает назад в альков. Мать молча смотрит. Ли продолжает собирать посуду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ТЬ. В доме, мальчики, пожалуйста, без драк. Если вам охота подраться, идите во двор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. Я не дерусь. Я уезжаю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ТЬ. Мне хватит того, что вы уже натворили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ЛИ (</w:t>
      </w:r>
      <w:r>
        <w:rPr>
          <w:rFonts w:cs="Times New Roman" w:ascii="Times New Roman" w:hAnsi="Times New Roman"/>
          <w:i/>
          <w:sz w:val="24"/>
        </w:rPr>
        <w:t>стоя к ним спиной</w:t>
      </w:r>
      <w:r>
        <w:rPr>
          <w:rFonts w:cs="Times New Roman" w:ascii="Times New Roman" w:hAnsi="Times New Roman"/>
          <w:sz w:val="24"/>
        </w:rPr>
        <w:t>). Сматываю удочки. Этот город кому хочешь свернет мозги набекрень. Вот, полюбуйтесь. (</w:t>
      </w:r>
      <w:r>
        <w:rPr>
          <w:rFonts w:cs="Times New Roman" w:ascii="Times New Roman" w:hAnsi="Times New Roman"/>
          <w:i/>
          <w:sz w:val="24"/>
        </w:rPr>
        <w:t>Ки</w:t>
        <w:softHyphen/>
        <w:t>внул на брата</w:t>
      </w:r>
      <w:r>
        <w:rPr>
          <w:rFonts w:cs="Times New Roman" w:ascii="Times New Roman" w:hAnsi="Times New Roman"/>
          <w:sz w:val="24"/>
        </w:rPr>
        <w:t>.) Нет, я пас. Продаться со всеми потрохами? Благодарю покорно. Лучше на сто миль</w:t>
      </w:r>
      <w:r>
        <w:rPr>
          <w:rFonts w:cs="Times New Roman" w:ascii="Times New Roman" w:hAnsi="Times New Roman"/>
          <w:sz w:val="24"/>
          <w:lang w:val="en-US" w:eastAsia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ни одной живой души, чем такое.</w:t>
      </w:r>
    </w:p>
    <w:p>
      <w:pPr>
        <w:pStyle w:val="2"/>
        <w:rPr/>
      </w:pPr>
      <w:r>
        <w:rPr>
          <w:i/>
        </w:rPr>
        <w:t xml:space="preserve">Пока Ли все это говорит, Остин отрывает от трубки телефонный шнур и  наматывает его на обе руки. Нападает он сзади: накинув брату на шею аркан, он упирает колено ему в спину и натягивает шнур на себя. Ли не в силах ни сказать что-либо, ни дотянуться до Остина, только судорожно ловит ртом воздух. Усилив давление, Остин наклоняет его голову в раковину. Мать наблюдает за развитием событий. </w:t>
      </w:r>
    </w:p>
    <w:p>
      <w:pPr>
        <w:pStyle w:val="2"/>
        <w:rPr/>
      </w:pPr>
      <w:r>
        <w:rPr/>
        <w:t>ОСТИН (</w:t>
      </w:r>
      <w:r>
        <w:rPr>
          <w:i/>
        </w:rPr>
        <w:t>затягивает петлю</w:t>
      </w:r>
      <w:r>
        <w:rPr/>
        <w:t>). Никуда ты не уедешь! Ничего ты не возьмешь! Ни машину! Ни сервиз! Ничего! Ты останешься здесь</w:t>
      </w:r>
      <w:r>
        <w:rPr>
          <w:lang w:val="en-US" w:eastAsia="en-US"/>
        </w:rPr>
        <w:t>!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ТЬ. Не деритесь, мальчики, в доме. Идите во двор. Там места предостаточно.</w:t>
      </w:r>
    </w:p>
    <w:p>
      <w:pPr>
        <w:sectPr>
          <w:headerReference w:type="default" r:id="rId9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  <w:t>Ли мычит и стонет и, как разъяренный бык, волочит за собой брата в бессильной попытке высво</w:t>
        <w:softHyphen/>
        <w:t>бодиться. Сдвинув на своем пути стол, оба валят</w:t>
        <w:softHyphen/>
        <w:t>ся на пол. Ли, лежа ничком, отчаянно дергается, задыхается; Остин все сильнее затягивает шнур, придавливая противника коленом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Ключи! Гони ключи! Живо!</w:t>
      </w:r>
    </w:p>
    <w:p>
      <w:pPr>
        <w:pStyle w:val="TextBody"/>
        <w:rPr/>
      </w:pPr>
      <w:r>
        <w:rPr/>
        <w:t>Ли судорожно нашаривает в карманах ключи от машины. Мать подходит ближе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МАТЬ (</w:t>
      </w:r>
      <w:r>
        <w:rPr>
          <w:rFonts w:cs="Times New Roman" w:ascii="Times New Roman" w:hAnsi="Times New Roman"/>
          <w:i/>
          <w:sz w:val="24"/>
        </w:rPr>
        <w:t>спокойно</w:t>
      </w:r>
      <w:r>
        <w:rPr>
          <w:rFonts w:cs="Times New Roman" w:ascii="Times New Roman" w:hAnsi="Times New Roman"/>
          <w:sz w:val="24"/>
        </w:rPr>
        <w:t>). Остин, ты ведь не собираешься его за</w:t>
        <w:softHyphen/>
        <w:t>душить?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ОСТИН. Не знаю. Насчет задушить</w:t>
      </w:r>
      <w:r>
        <w:rPr>
          <w:rFonts w:cs="Times New Roman" w:ascii="Times New Roman" w:hAnsi="Times New Roman"/>
          <w:sz w:val="24"/>
          <w:lang w:val="en-US" w:eastAsia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не знаю. Остановить. Больше ничего. Просто остановить. (</w:t>
      </w:r>
      <w:r>
        <w:rPr>
          <w:rFonts w:cs="Times New Roman" w:ascii="Times New Roman" w:hAnsi="Times New Roman"/>
          <w:i/>
          <w:sz w:val="24"/>
        </w:rPr>
        <w:t>Ли молотит по воздуху руками, но Остин неумолим</w:t>
      </w:r>
      <w:r>
        <w:rPr>
          <w:rFonts w:cs="Times New Roman" w:ascii="Times New Roman" w:hAnsi="Times New Roman"/>
          <w:sz w:val="24"/>
        </w:rPr>
        <w:t>.)</w:t>
      </w:r>
    </w:p>
    <w:p>
      <w:pPr>
        <w:pStyle w:val="2"/>
        <w:rPr/>
      </w:pPr>
      <w:r>
        <w:rPr/>
        <w:t>МАТЬ. Дай ему хоть немного подышать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ОСТИН. Брось ключи, ты меня слышал! (</w:t>
      </w:r>
      <w:r>
        <w:rPr>
          <w:rFonts w:cs="Times New Roman" w:ascii="Times New Roman" w:hAnsi="Times New Roman"/>
          <w:i/>
          <w:sz w:val="24"/>
        </w:rPr>
        <w:t>Ли наконец удалось извлечь ключи, и он бро</w:t>
        <w:softHyphen/>
        <w:t>сает их на пол, однако так, что Остину до них не дотянуться. Ли хватается рукой за шнур, но не в силах ослабить петлю</w:t>
      </w:r>
      <w:r>
        <w:rPr>
          <w:rFonts w:cs="Times New Roman" w:ascii="Times New Roman" w:hAnsi="Times New Roman"/>
          <w:sz w:val="24"/>
        </w:rPr>
        <w:t>.) Мам, ты мне не подашь ключи?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МАТЬ (</w:t>
      </w:r>
      <w:r>
        <w:rPr>
          <w:rFonts w:cs="Times New Roman" w:ascii="Times New Roman" w:hAnsi="Times New Roman"/>
          <w:i/>
          <w:sz w:val="24"/>
        </w:rPr>
        <w:t>не двигаясь</w:t>
      </w:r>
      <w:r>
        <w:rPr>
          <w:rFonts w:cs="Times New Roman" w:ascii="Times New Roman" w:hAnsi="Times New Roman"/>
          <w:sz w:val="24"/>
        </w:rPr>
        <w:t>). Зачем ты его так?</w:t>
      </w:r>
    </w:p>
    <w:p>
      <w:pPr>
        <w:pStyle w:val="Heading1"/>
        <w:rPr/>
      </w:pPr>
      <w:r>
        <w:rPr/>
        <w:t>ОСТИН. Ты мне подашь ключи?!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ТЬ. Только если ты перестанешь его душить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Как я могу перестать? Если я перестану, он убьет меня!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ТЬ. Не убьет. Он твой брат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ОСТИН. Ты дашь мне ключи или не дашь? (</w:t>
      </w:r>
      <w:r>
        <w:rPr>
          <w:rFonts w:cs="Times New Roman" w:ascii="Times New Roman" w:hAnsi="Times New Roman"/>
          <w:i/>
          <w:sz w:val="24"/>
        </w:rPr>
        <w:t>Пауза. Мать поднимает с пола ключи и подает. Матери</w:t>
      </w:r>
      <w:r>
        <w:rPr>
          <w:rFonts w:cs="Times New Roman" w:ascii="Times New Roman" w:hAnsi="Times New Roman"/>
          <w:sz w:val="24"/>
        </w:rPr>
        <w:t>.) Спасибо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ТЬ. Теперь ты его отпустишь?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Не знаю. Он не выпустит меня отсюда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ТЬ. Не можешь же ты его убить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ОСТИН. Почему? Еще как могу! Прямо сейчас. Здесь. Шнур посильнее затянуть, и все дела. Смотри. (</w:t>
      </w:r>
      <w:r>
        <w:rPr>
          <w:rFonts w:cs="Times New Roman" w:ascii="Times New Roman" w:hAnsi="Times New Roman"/>
          <w:i/>
          <w:sz w:val="24"/>
        </w:rPr>
        <w:t>Затягивает шнур, Ли отчаянно молотит по воздуху руками. Остин слегка ослабляет петлю, не теряя при этом контроля над противником</w:t>
      </w:r>
      <w:r>
        <w:rPr>
          <w:rFonts w:cs="Times New Roman" w:ascii="Times New Roman" w:hAnsi="Times New Roman"/>
          <w:sz w:val="24"/>
        </w:rPr>
        <w:t>.) Видишь?</w:t>
      </w:r>
    </w:p>
    <w:p>
      <w:pPr>
        <w:pStyle w:val="Heading1"/>
        <w:rPr/>
      </w:pPr>
      <w:r>
        <w:rPr/>
        <w:t>МАТЬ. Как ты можешь?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ОСТИН. А ты не говори, что я не могу его убить. Могу. Вот только затяну петлю. Потуже. (</w:t>
      </w:r>
      <w:r>
        <w:rPr>
          <w:rFonts w:cs="Times New Roman" w:ascii="Times New Roman" w:hAnsi="Times New Roman"/>
          <w:i/>
          <w:sz w:val="24"/>
        </w:rPr>
        <w:t>Затягивает. Ли слабеет, хрипит</w:t>
      </w:r>
      <w:r>
        <w:rPr>
          <w:rFonts w:cs="Times New Roman" w:ascii="Times New Roman" w:hAnsi="Times New Roman"/>
          <w:sz w:val="24"/>
        </w:rPr>
        <w:t xml:space="preserve">.) 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ТЬ. Остин!</w:t>
      </w:r>
    </w:p>
    <w:p>
      <w:pPr>
        <w:pStyle w:val="TextBody"/>
        <w:rPr/>
      </w:pPr>
      <w:r>
        <w:rPr/>
        <w:t>Остин чуть ослабляет натяжение, давая Ли не</w:t>
        <w:softHyphen/>
        <w:t>много подышать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ОСТИН (</w:t>
      </w:r>
      <w:r>
        <w:rPr>
          <w:rFonts w:cs="Times New Roman" w:ascii="Times New Roman" w:hAnsi="Times New Roman"/>
          <w:i/>
          <w:sz w:val="24"/>
        </w:rPr>
        <w:t>брату</w:t>
      </w:r>
      <w:r>
        <w:rPr>
          <w:rFonts w:cs="Times New Roman" w:ascii="Times New Roman" w:hAnsi="Times New Roman"/>
          <w:sz w:val="24"/>
        </w:rPr>
        <w:t>). Я еду в пустыню. Я еду в пустыню один. И ничто меня не остановит, понял?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МАТЬ (</w:t>
      </w:r>
      <w:r>
        <w:rPr>
          <w:rFonts w:cs="Times New Roman" w:ascii="Times New Roman" w:hAnsi="Times New Roman"/>
          <w:i/>
          <w:sz w:val="24"/>
        </w:rPr>
        <w:t>направляясь к дорожным сумкам</w:t>
      </w:r>
      <w:r>
        <w:rPr>
          <w:rFonts w:cs="Times New Roman" w:ascii="Times New Roman" w:hAnsi="Times New Roman"/>
          <w:sz w:val="24"/>
        </w:rPr>
        <w:t>). Ну все, я в мо</w:t>
        <w:softHyphen/>
        <w:t>тель. Не могу смотреть на все это.</w:t>
      </w:r>
    </w:p>
    <w:p>
      <w:pPr>
        <w:pStyle w:val="Heading1"/>
        <w:rPr/>
      </w:pPr>
      <w:r>
        <w:rPr/>
        <w:t xml:space="preserve">ОСТИН. Подожди! 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МАТЬ (</w:t>
      </w:r>
      <w:r>
        <w:rPr>
          <w:rFonts w:cs="Times New Roman" w:ascii="Times New Roman" w:hAnsi="Times New Roman"/>
          <w:i/>
          <w:sz w:val="24"/>
        </w:rPr>
        <w:t>ждет</w:t>
      </w:r>
      <w:r>
        <w:rPr>
          <w:rFonts w:cs="Times New Roman" w:ascii="Times New Roman" w:hAnsi="Times New Roman"/>
          <w:sz w:val="24"/>
        </w:rPr>
        <w:t>). Оставаться здесь</w:t>
      </w:r>
      <w:r>
        <w:rPr>
          <w:rFonts w:cs="Times New Roman" w:ascii="Times New Roman" w:hAnsi="Times New Roman"/>
          <w:sz w:val="24"/>
          <w:lang w:val="en-US" w:eastAsia="en-US"/>
        </w:rPr>
        <w:t xml:space="preserve"> -</w:t>
      </w:r>
      <w:r>
        <w:rPr>
          <w:rFonts w:cs="Times New Roman" w:ascii="Times New Roman" w:hAnsi="Times New Roman"/>
          <w:sz w:val="24"/>
        </w:rPr>
        <w:t xml:space="preserve"> выше моих сил. Лучше не иметь своего дома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ИН. Мам, я все устрою. Я тебе обещаю. Ты только подожди чуть-чуть.</w:t>
      </w:r>
      <w:r>
        <w:rPr>
          <w:rFonts w:cs="Times New Roman" w:ascii="Times New Roman" w:hAnsi="Times New Roman"/>
          <w:sz w:val="24"/>
          <w:lang w:val="en-US" w:eastAsia="en-US"/>
        </w:rPr>
        <w:t xml:space="preserve">                          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МАТЬ (</w:t>
      </w:r>
      <w:r>
        <w:rPr>
          <w:rFonts w:cs="Times New Roman" w:ascii="Times New Roman" w:hAnsi="Times New Roman"/>
          <w:i/>
          <w:sz w:val="24"/>
        </w:rPr>
        <w:t>берет сумки</w:t>
      </w:r>
      <w:r>
        <w:rPr>
          <w:rFonts w:cs="Times New Roman" w:ascii="Times New Roman" w:hAnsi="Times New Roman"/>
          <w:sz w:val="24"/>
        </w:rPr>
        <w:t>). Ты уезжаешь в пустыню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СТИН. Ты только подожди! </w:t>
      </w:r>
    </w:p>
    <w:p>
      <w:pPr>
        <w:pStyle w:val="2"/>
        <w:rPr/>
      </w:pPr>
      <w:r>
        <w:rPr>
          <w:i/>
        </w:rPr>
        <w:t>Ли дергается, Остин его придавливает, мать стоит с сумками в руках. Молчание</w:t>
      </w:r>
      <w:r>
        <w:rPr/>
        <w:t>. МАТЬ. Мне там стало так плохо. На Аляске. Сидишь у окна и смотришь, смотришь. Я даже не подозревала, что быва</w:t>
        <w:softHyphen/>
        <w:t>ет такая тоска. А тут как раз эта заметка про Пикассо, я и решила.</w:t>
      </w:r>
      <w:r>
        <w:rPr>
          <w:lang w:val="en-US" w:eastAsia="en-US"/>
        </w:rPr>
        <w:t>..</w:t>
      </w:r>
    </w:p>
    <w:p>
      <w:pPr>
        <w:pStyle w:val="Normal"/>
        <w:spacing w:lineRule="exac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СТИН. Мам, ты не уходи. Здесь твой дом. 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МАТЬ (</w:t>
      </w:r>
      <w:r>
        <w:rPr>
          <w:rFonts w:cs="Times New Roman" w:ascii="Times New Roman" w:hAnsi="Times New Roman"/>
          <w:i/>
          <w:sz w:val="24"/>
        </w:rPr>
        <w:t>окидывает взглядом сцену</w:t>
      </w:r>
      <w:r>
        <w:rPr>
          <w:rFonts w:cs="Times New Roman" w:ascii="Times New Roman" w:hAnsi="Times New Roman"/>
          <w:sz w:val="24"/>
        </w:rPr>
        <w:t>). Не уверена.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i/>
          <w:sz w:val="24"/>
        </w:rPr>
        <w:t>Уходит. Первое побуждение Остина</w:t>
      </w:r>
      <w:r>
        <w:rPr>
          <w:rFonts w:cs="Times New Roman" w:ascii="Times New Roman" w:hAnsi="Times New Roman"/>
          <w:i/>
          <w:sz w:val="24"/>
          <w:lang w:val="en-US" w:eastAsia="en-US"/>
        </w:rPr>
        <w:t xml:space="preserve"> -</w:t>
      </w:r>
      <w:r>
        <w:rPr>
          <w:rFonts w:cs="Times New Roman" w:ascii="Times New Roman" w:hAnsi="Times New Roman"/>
          <w:i/>
          <w:sz w:val="24"/>
        </w:rPr>
        <w:t xml:space="preserve"> удержать ее, но тут Ли снова затрепыхался, и он вынуж</w:t>
        <w:softHyphen/>
        <w:t xml:space="preserve">ден затянуть петлю потуже. Пауза. </w:t>
      </w:r>
    </w:p>
    <w:p>
      <w:pPr>
        <w:pStyle w:val="Normal"/>
        <w:spacing w:lineRule="exact" w:line="480"/>
        <w:rPr/>
      </w:pPr>
      <w:r>
        <w:rPr>
          <w:rFonts w:cs="Times New Roman" w:ascii="Times New Roman" w:hAnsi="Times New Roman"/>
          <w:sz w:val="24"/>
        </w:rPr>
        <w:t>ОСТИН (</w:t>
      </w:r>
      <w:r>
        <w:rPr>
          <w:rFonts w:cs="Times New Roman" w:ascii="Times New Roman" w:hAnsi="Times New Roman"/>
          <w:i/>
          <w:sz w:val="24"/>
        </w:rPr>
        <w:t>не выпуская концов шнура</w:t>
      </w:r>
      <w:r>
        <w:rPr>
          <w:rFonts w:cs="Times New Roman" w:ascii="Times New Roman" w:hAnsi="Times New Roman"/>
          <w:sz w:val="24"/>
        </w:rPr>
        <w:t>). Ли? Мы заключим с тобой сделку. Ты даешь мне уехать. Проще говоря, сесть в машину. Договорились? Дай мне только выйти отсюда, и я те</w:t>
        <w:softHyphen/>
        <w:t>бя отпущу. Дай мне только выйти. О’кей? (</w:t>
      </w:r>
      <w:r>
        <w:rPr>
          <w:rFonts w:cs="Times New Roman" w:ascii="Times New Roman" w:hAnsi="Times New Roman"/>
          <w:i/>
          <w:sz w:val="24"/>
        </w:rPr>
        <w:t>Никакой реакции. Остин осторожно ослабляет петлю</w:t>
      </w:r>
      <w:r>
        <w:rPr>
          <w:rFonts w:cs="Times New Roman" w:ascii="Times New Roman" w:hAnsi="Times New Roman"/>
          <w:sz w:val="24"/>
        </w:rPr>
        <w:t>.) Ли? (</w:t>
      </w:r>
      <w:r>
        <w:rPr>
          <w:rFonts w:cs="Times New Roman" w:ascii="Times New Roman" w:hAnsi="Times New Roman"/>
          <w:i/>
          <w:sz w:val="24"/>
        </w:rPr>
        <w:t>Ли недвижим. Остин начинает медленно поднима</w:t>
        <w:softHyphen/>
        <w:t>ться, крепко держа концы шнура и не спуская глаз с брата. Тот не подает признаков жизни. Остин выпускает из рук шнур и несколько секунд пристально всматривается в лежащего. Шепотом</w:t>
      </w:r>
      <w:r>
        <w:rPr>
          <w:rFonts w:cs="Times New Roman" w:ascii="Times New Roman" w:hAnsi="Times New Roman"/>
          <w:sz w:val="24"/>
        </w:rPr>
        <w:t>.) Ли?</w:t>
      </w:r>
    </w:p>
    <w:p>
      <w:pPr>
        <w:pStyle w:val="2"/>
        <w:rPr/>
      </w:pPr>
      <w:r>
        <w:rPr>
          <w:i/>
        </w:rPr>
        <w:t>Пауза. Остин взглянул на дверь, взглянул еще раз на бездыханное тело и двинулся было к выходу. Ли мгновенно вскакивает и перекрывает ему дорогу. Оба принимают сторожевые стойки, держась друг от друга на почтительном рассто</w:t>
        <w:softHyphen/>
        <w:t>янии. Пауза. Где-то подал голос одинокий койот, сцену заливает лунный свет, и кажется, что братья стоят посреди огромной пустыни. Два застывших в ожидании нападения зверя. Медленное затемнение, вой койота затихает в отдалении.</w:t>
      </w:r>
    </w:p>
    <w:p>
      <w:pPr>
        <w:pStyle w:val="Normal"/>
        <w:spacing w:lineRule="exact" w:line="48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Heading2"/>
        <w:rPr/>
      </w:pPr>
      <w:r>
        <w:rPr/>
        <w:t>З а н а в е 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сква 12752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аромарьинское шоссе д.16, кв.58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аск Сергей Эмильевич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л/факс:  219-446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n-US"/>
        </w:rPr>
        <w:t xml:space="preserve">e-mail:  </w:t>
      </w:r>
      <w:hyperlink r:id="rId10">
        <w:r>
          <w:rPr>
            <w:rStyle w:val="InternetLink"/>
            <w:rFonts w:cs="Times New Roman" w:ascii="Times New Roman" w:hAnsi="Times New Roman"/>
            <w:sz w:val="24"/>
            <w:lang w:val="en-US"/>
          </w:rPr>
          <w:t>sergei_task@mtu-net.ru</w:t>
        </w:r>
      </w:hyperlink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4414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1.3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4414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1.3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4414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1.3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80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80"/>
      <w:jc w:val="center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80"/>
      <w:jc w:val="center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80"/>
      <w:jc w:val="center"/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80"/>
      <w:jc w:val="center"/>
      <w:outlineLvl w:val="4"/>
    </w:pPr>
    <w:rPr>
      <w:rFonts w:ascii="Times New Roman" w:hAnsi="Times New Roman" w:cs="Times New Roman"/>
      <w:sz w:val="28"/>
      <w:u w:val="singl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80"/>
    </w:pPr>
    <w:rPr>
      <w:rFonts w:ascii="Times New Roman" w:hAnsi="Times New Roman" w:cs="Times New Roman"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480"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yperlink" Target="mailto:sergei_task@mtu-net.ru;" TargetMode="External"/><Relationship Id="rId11" Type="http://schemas.openxmlformats.org/officeDocument/2006/relationships/header" Target="header9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2T13:06:00Z</dcterms:created>
  <dc:creator>Игорь  И. КУЧЕР</dc:creator>
  <dc:description/>
  <dc:language>en-US</dc:language>
  <cp:lastModifiedBy>Эльшан</cp:lastModifiedBy>
  <dcterms:modified xsi:type="dcterms:W3CDTF">2003-06-03T06:54:00Z</dcterms:modified>
  <cp:revision>46</cp:revision>
  <dc:subject/>
  <dc:title/>
</cp:coreProperties>
</file>