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195"/>
        <w:gridCol w:w="7955"/>
      </w:tblGrid>
      <w:tr>
        <w:trPr/>
        <w:tc>
          <w:tcPr>
            <w:tcW w:w="1205" w:type="dxa"/>
            <w:tcBorders/>
            <w:shd w:fill="E4E7EC" w:val="clear"/>
          </w:tcPr>
          <w:p>
            <w:pPr>
              <w:pStyle w:val="Normal"/>
              <w:spacing w:lineRule="atLeast" w:line="285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Опубликовано в журнале:</w:t>
              <w:br/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b/>
                  <w:bCs/>
                  <w:color w:val="E10033"/>
                  <w:sz w:val="18"/>
                  <w:szCs w:val="18"/>
                  <w:u w:val="single"/>
                </w:rPr>
                <w:t>«Урал» 2007, №3</w:t>
              </w:r>
            </w:hyperlink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825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46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Times New Roman CYR" w:ascii="Times New Roman CYR" w:hAnsi="Times New Roman CYR"/>
                  <w:b/>
                  <w:bCs/>
                  <w:color w:val="005B59"/>
                  <w:sz w:val="27"/>
                </w:rPr>
                <w:t>Булат Ширибазаров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3"/>
                <w:szCs w:val="33"/>
              </w:rPr>
              <w:t>Прощай, Маньчжурия...</w:t>
            </w:r>
          </w:p>
          <w:p>
            <w:pPr>
              <w:pStyle w:val="Normal"/>
              <w:rPr/>
            </w:pPr>
            <w:r>
              <w:rPr/>
              <w:t>Реквием для сержанта в двух действиях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8"/>
              <w:gridCol w:w="2707"/>
            </w:tblGrid>
            <w:tr>
              <w:trPr/>
              <w:tc>
                <w:tcPr>
                  <w:tcW w:w="524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">
                    <w:r>
                      <w:rPr>
                        <w:rStyle w:val="InternetLink"/>
                        <w:rFonts w:cs="Times New Roman CYR" w:ascii="Times New Roman CYR" w:hAnsi="Times New Roman CYR"/>
                        <w:color w:val="E10033"/>
                        <w:sz w:val="18"/>
                      </w:rPr>
                      <w:t>версия для печати</w:t>
                    </w:r>
                  </w:hyperlink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FFFDF1"/>
                    </w:rPr>
                    <w:t>(45279)</w: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hyperlink r:id="rId7">
                    <w:r>
                      <w:rPr>
                        <w:rStyle w:val="InternetLink"/>
                        <w:b/>
                        <w:bCs/>
                        <w:color w:val="005B59"/>
                        <w:sz w:val="36"/>
                      </w:rPr>
                      <w:t>«</w:t>
                    </w:r>
                  </w:hyperlink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b/>
                        <w:bCs/>
                        <w:color w:val="005B59"/>
                        <w:sz w:val="36"/>
                      </w:rPr>
                      <w:t>‹</w:t>
                    </w:r>
                  </w:hyperlink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 xml:space="preserve"> </w:t>
                  </w:r>
                  <w:hyperlink r:id="rId9">
                    <w:r>
                      <w:rPr>
                        <w:rStyle w:val="InternetLink"/>
                        <w:b/>
                        <w:bCs/>
                        <w:color w:val="005B59"/>
                        <w:sz w:val="36"/>
                      </w:rPr>
                      <w:t>–</w:t>
                    </w:r>
                  </w:hyperlink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 xml:space="preserve"> </w:t>
                  </w:r>
                  <w:hyperlink r:id="rId10">
                    <w:r>
                      <w:rPr>
                        <w:rStyle w:val="InternetLink"/>
                        <w:b/>
                        <w:bCs/>
                        <w:color w:val="005B59"/>
                        <w:sz w:val="36"/>
                      </w:rPr>
                      <w:t>›</w:t>
                    </w:r>
                  </w:hyperlink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 xml:space="preserve"> </w:t>
                  </w:r>
                  <w:hyperlink r:id="rId11">
                    <w:r>
                      <w:rPr>
                        <w:rStyle w:val="InternetLink"/>
                        <w:b/>
                        <w:bCs/>
                        <w:color w:val="005B59"/>
                        <w:sz w:val="36"/>
                      </w:rPr>
                      <w:t>»</w:t>
                    </w:r>
                  </w:hyperlink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7620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Times" w:ascii="Times" w:hAnsi="Times"/>
          <w:b/>
          <w:bCs/>
          <w:color w:val="000000"/>
        </w:rPr>
        <w:t>Булат Ширибазаров</w:t>
      </w:r>
      <w:r>
        <w:rPr>
          <w:rFonts w:cs="Times" w:ascii="Times" w:hAnsi="Times"/>
          <w:color w:val="000000"/>
        </w:rPr>
        <w:t xml:space="preserve"> — живет в Ханты-Мансийске, работает журналистом. Его прозу публиковал журнал “Уральская новь”. Сейчас Булат учится в ЕГТИ на отделении “Литературное творчество”. “Прощай, Маньчжурия...” — первая его пьеса.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Прощай, Маньчжурия...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i/>
          <w:i/>
          <w:iCs/>
          <w:color w:val="000000"/>
        </w:rPr>
      </w:pPr>
      <w:r>
        <w:rPr>
          <w:rFonts w:cs="Times" w:ascii="Times" w:hAnsi="Times"/>
          <w:b/>
          <w:bCs/>
          <w:i/>
          <w:iCs/>
          <w:color w:val="000000"/>
        </w:rPr>
        <w:t>Реквием для сержанта в двух действиях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ействующие лица: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 — старшина роты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 — сержант.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i/>
          <w:i/>
          <w:iCs/>
          <w:color w:val="000000"/>
        </w:rPr>
      </w:pPr>
      <w:r>
        <w:rPr>
          <w:rFonts w:cs="Times" w:ascii="Times" w:hAnsi="Times"/>
          <w:b/>
          <w:bCs/>
          <w:i/>
          <w:iCs/>
          <w:color w:val="000000"/>
        </w:rPr>
        <w:t>ДЕЙСТВИЕ ПЕРВОЕ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Картина первая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ействие происходит на окраине страны, на китайской границе. Маньчжурские степи. Вокруг желтые сопки и кусты полыни. В засаде сидят два солдата, оба грязные, в рваных, засаленных бушлатах. Шапки утыканы сухой травой и ветками. В руках большие, толстые палк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и хрена себе, сколько их?! Воон тот, кажется, главный. Видал, башка кака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Че, не видишь, он кастрированны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ет, не виж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идишь, у него яиц нет? Это типа евнух. Помнишь, по истории, в каждом гареме были кастраты, они жен царских охранял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 кто из них цар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от, что поменьше, у него лоб кучерявый и яйца до земл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Страшный какой-то. Такого кувалдой хрен свалишь. Сейчас бы автомат, я бы точно в ухо ему залепил. Давай того, с краю? Гладенький такой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Мал еще. Султану его на один зуб не хвати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ы думае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Мы как-то овчарку ему притащили, монгольскую. Так он ее за один вечер сожрал. И не наелся. Всю ночь нас, сука, качал. А потом еще монголы наезжали, типа, лучшего волкодава их сперл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И че ты предлагаешь, евнуха валит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авай еще посмотрим. Может, овчарки где прячутся? Парочку бы сразу. А лучше барашка. Султан после барашка долго добрым ходи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Монголы своих барашков теперь только в горах пасут, боятся. Давай гладеньког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т, евнуха валить будем. У него мяса больш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Пока дотащим, монголы нас по следам найду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ихо! Слыши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е-а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припадает ухом к земле. Первый тож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Скачет кто-то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лышен топот копыт. Солдаты вжимаются в землю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шепотом).</w:t>
      </w:r>
      <w:r>
        <w:rPr>
          <w:rFonts w:cs="Times" w:ascii="Times" w:hAnsi="Times"/>
          <w:color w:val="000000"/>
        </w:rPr>
        <w:t xml:space="preserve"> Твою мать, они с пушками. Задницами, что ли, нас чую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ихо, спалим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я тихо говорю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ихо — говорю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ба умолкают. Слышны крики на монгольском языке, лай собак, мычание коров. Пастухи сгоняют стадо, уводят в степь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облегченно вздыхает).</w:t>
      </w:r>
      <w:r>
        <w:rPr>
          <w:rFonts w:cs="Times" w:ascii="Times" w:hAnsi="Times"/>
          <w:color w:val="000000"/>
        </w:rPr>
        <w:t xml:space="preserve"> Чуть не попали. Они сказали, что мочить нас теперь будут. Говорят, мы хуже волков. Их собаки нас за версту чуют и скулят сраз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ну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очно тебе говорю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Офигеть, я — круче волк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Заткнись, волк, че делать теперь будем? Они всех коров угнали, хоть бы одну оставили, аборигены сраны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Собаку вроде оставили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Гд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вон, рыжая. И не одна. Их там штук пять, даже больш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очно. А че их так много-т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Жирные все такие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Так осень же. </w:t>
      </w:r>
      <w:r>
        <w:rPr>
          <w:rFonts w:cs="Times" w:ascii="Times" w:hAnsi="Times"/>
          <w:i/>
          <w:iCs/>
          <w:color w:val="000000"/>
        </w:rPr>
        <w:t>(Достает из-за пазухи бинокль.)</w:t>
      </w:r>
      <w:r>
        <w:rPr>
          <w:rFonts w:cs="Times" w:ascii="Times" w:hAnsi="Times"/>
          <w:color w:val="000000"/>
        </w:rPr>
        <w:t xml:space="preserve"> Ээ, ты че, это же волк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Рыжи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где служишь, идиот? Это монгольские волки. Они всегда рыжи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ак это, может, валим отсюда, пока не сожрали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Уж лучше пусть меня волки съедят, чем Султан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очно говоришь! Давай ему волка грохнем, даже парочку. Скажем — овчарки. У монголов, типа, стыбрили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Хорошая идея. Хотя нет. У них, говорят, мясо вонюче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ты че, та же собака. Только дикая. Это вообще дичь получае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думае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 у тебя выбор есть? Щас и волки сбегут. Султан точно убьет, если мяса не принесе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ебил твой Султан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ак ему и передат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 гони. Короче, я в том овражке залягу. А ты их с сопочки шугани. Они ко мне бросятся, я сразу парочку постараюсь прибить. Главное, сам не тормози, понял мен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Поня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се, расползаемся. Учти, тормознешь — хана мн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Забодал уже. Смотри, уходят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ба расползаются в разные стороны. Заунывно воет ветер — воет, как монгольская женщина, только что потерявшая ребенка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дико вопит).</w:t>
      </w:r>
      <w:r>
        <w:rPr>
          <w:rFonts w:cs="Times" w:ascii="Times" w:hAnsi="Times"/>
          <w:color w:val="000000"/>
        </w:rPr>
        <w:t xml:space="preserve"> Хайя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лышно, как топают его сапоги. Раздаются гулкие удары палок, визг и рычание волков. Битва, похоже, продолжается недолго. Первый и Второй появляются. Второй тащит сразу двух волков, Первый — одног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у и вон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И ты думаешь, Султан их жрать стане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Станет, куда он на хер денется. Шкуру снимем. Пока несем, мясо проветри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от ты и обдирай. Я двух взял, у меня переработка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достает штык-нож, начинает обдирать).</w:t>
      </w:r>
      <w:r>
        <w:rPr>
          <w:rFonts w:cs="Times" w:ascii="Times" w:hAnsi="Times"/>
          <w:color w:val="000000"/>
        </w:rPr>
        <w:t xml:space="preserve"> Шкура красивая. На подклад для бушлатов самое то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устало валится на землю, засыпае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 xml:space="preserve">(чешется). </w:t>
      </w:r>
      <w:r>
        <w:rPr>
          <w:rFonts w:cs="Times" w:ascii="Times" w:hAnsi="Times"/>
          <w:color w:val="000000"/>
        </w:rPr>
        <w:t>А блох-то сколько! Говорят, бельевые вши боятся натуральной шерсти. У них, типа, с блохами война непримиримая. И блохи вшей жрут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ебе бы только жрать.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Картина вторая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азарма. Комната старшины роты, уставлена новой мебелью. У окна стол. На столе ведро. По краям комнаты кресла, в углу диван. У дивана массивный армейский табурет. На диване огромный, толстый кавказец, пыхтит, держится за живот. Стук в двер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АВКАЗЕЦ. Войдите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ходят Первый и Второй, виновато смотрят на кавказц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АВКАЗЕЦ. Овчарка, говорит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оварищ Султан, эээ, товарищ сержант, точно говорю, гавкали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лышится громкий хлопок, солдаты вздрагиваю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А ну-ка покажи, как гавкали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в-ав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И хвостом, говоришь, виляли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обреченно).</w:t>
      </w:r>
      <w:r>
        <w:rPr>
          <w:rFonts w:cs="Times" w:ascii="Times" w:hAnsi="Times"/>
          <w:color w:val="000000"/>
        </w:rPr>
        <w:t xml:space="preserve"> Виляли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ауз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Вот скажи мне, дорогой, на кого я похож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а товарища сержанта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Монгольский волк тебе товарищ. Вот ты... </w:t>
      </w:r>
      <w:r>
        <w:rPr>
          <w:rFonts w:cs="Times" w:ascii="Times" w:hAnsi="Times"/>
          <w:i/>
          <w:iCs/>
          <w:color w:val="000000"/>
        </w:rPr>
        <w:t xml:space="preserve">(Показывает пальцем на Второго.) </w:t>
      </w:r>
      <w:r>
        <w:rPr>
          <w:rFonts w:cs="Times" w:ascii="Times" w:hAnsi="Times"/>
          <w:color w:val="000000"/>
        </w:rPr>
        <w:t>Видишь ведр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ак точно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Ешь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подходит к ведру, принюхивае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Кушай, дорого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Спасибо, товарищ сержант, я ужинал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 резко вскакивает с дивана и бьет Второго табуреткой по голове. Второй падает. Султан поворачивается к Первому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прижавшись к стенке, беспомощно вытянув руки).</w:t>
      </w:r>
      <w:r>
        <w:rPr>
          <w:rFonts w:cs="Times" w:ascii="Times" w:hAnsi="Times"/>
          <w:color w:val="000000"/>
        </w:rPr>
        <w:t xml:space="preserve"> Все съем, все съем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Туалет в казарме. Первый старательно чистит зубной щеткой унитаз. Второй молча смотрит в окно, кури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ы как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ак себ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Пошкрябал бы хоть немного. Имей совест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думаю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Хорош думать! Тут дерьма не меряно, на месяц одному хватит. Быстрее отшкрябаем, быстрее спать ляже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одожди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Ч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Че-то не так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Че не так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Стихи лезу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ы че, волчатины объелс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рикинь, они сами в голову лезут?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Че это вдруг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я знаю? Лезут, и вс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Хорошо тебя Султан пробил. Сразу крыша поехала. А меня вот от волчатины только пучит. Я бы знал, волка помельче грохну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тебе точно говорю, стихи лезут. Аж башка кружится. Че делать, а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В лазарет сход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И че скажу? Стихи лезу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ак и скаж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умаешь, я в “дурку” собрался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А кто тебя знает. Короче, отъедь от меня, видишь, я занят. </w:t>
      </w:r>
      <w:r>
        <w:rPr>
          <w:rFonts w:cs="Times" w:ascii="Times" w:hAnsi="Times"/>
          <w:i/>
          <w:iCs/>
          <w:color w:val="000000"/>
        </w:rPr>
        <w:t>(Старательно чистит унитаз.)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обниму руками небо, втяну в себя его дыханье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яну ветра и свод зеркальный, что отражает мирозданье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изумленно).</w:t>
      </w:r>
      <w:r>
        <w:rPr>
          <w:rFonts w:cs="Times" w:ascii="Times" w:hAnsi="Times"/>
          <w:color w:val="000000"/>
        </w:rPr>
        <w:t xml:space="preserve"> Ни фига себе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Слышь, трахни мне по башке чем-нибудь, а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а хрена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Может, полегчае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ы дурак, что ли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охоже на т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Это Султан винова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Чем он мен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абуретко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от мудак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Еще бы, как его плющило с нашей волчатины. Я думал — лопнет. Тебя-то он сразу вырубил, а я, прикинь, ни хрена не вырубаюсь. Так он меня всю волчатину жрать заставил. Пока ел, думал, сдохн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ай мне по харе, а? Лезут, собаки. Щас голова лопнет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у и пусть лезут. Я так даже письма домой написать не могу, в башке одни маты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Слушай, а в тебя какие стихи лезу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а хрен их знае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Про девку есть что-нибуд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-а, я вас любил, любовь еще быть может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ПЕРВЫЙ. Нее, так вся рота пишет. Ты мне новенькое подскажи. Подруге писать нечего. 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ВТОРОЙ. Щас, погоди: 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безнадежный странник, в маленьком пространстве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обственного мира, внутренних широ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 поисках незримого чувства вдохновения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И любви несбыточной, что к себе зовет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фигеть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езко подпрыгивает, корчится, сжимая обеими ладонями зад. Позади него стоит Султан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Не понял?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ба солдата вытягиваются по стойке “смирно”. Султан тяжело сопит, ему по-прежнему плохо. Смотрит исподлобья, словно готовится к атаке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Ты!.. </w:t>
      </w:r>
      <w:r>
        <w:rPr>
          <w:rFonts w:cs="Times" w:ascii="Times" w:hAnsi="Times"/>
          <w:i/>
          <w:iCs/>
          <w:color w:val="000000"/>
        </w:rPr>
        <w:t xml:space="preserve">(Показывает пальцем на Первого.) </w:t>
      </w:r>
      <w:r>
        <w:rPr>
          <w:rFonts w:cs="Times" w:ascii="Times" w:hAnsi="Times"/>
          <w:color w:val="000000"/>
        </w:rPr>
        <w:t>Пой лезгинку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адится на унитаз. Слышится резкий хлопок. Оба солдата вздрагиваю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ам, диги-диги-там, там-там, диги-диги там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Ты! </w:t>
      </w:r>
      <w:r>
        <w:rPr>
          <w:rFonts w:cs="Times" w:ascii="Times" w:hAnsi="Times"/>
          <w:i/>
          <w:iCs/>
          <w:color w:val="000000"/>
        </w:rPr>
        <w:t>(Показывает пальцем на Второго.)</w:t>
      </w:r>
      <w:r>
        <w:rPr>
          <w:rFonts w:cs="Times" w:ascii="Times" w:hAnsi="Times"/>
          <w:color w:val="000000"/>
        </w:rPr>
        <w:t xml:space="preserve"> Танцуй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с ужасом смотрит на Султана)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н поет ей песни о других пространствах,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Где по бесконечности внутренних широт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Безнадежный странник, в безнадежных странствиях...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  <w:t>Снова хлопок, еще громче. Солдаты вздрагиваю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Вадычки... </w:t>
      </w:r>
      <w:r>
        <w:rPr>
          <w:rFonts w:cs="Times" w:ascii="Times" w:hAnsi="Times"/>
          <w:i/>
          <w:iCs/>
          <w:color w:val="000000"/>
        </w:rPr>
        <w:t xml:space="preserve">(Первый убегает.) </w:t>
      </w:r>
      <w:r>
        <w:rPr>
          <w:rFonts w:cs="Times" w:ascii="Times" w:hAnsi="Times"/>
          <w:color w:val="000000"/>
        </w:rPr>
        <w:t>Говори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ВТОРОЙ. Молча обвожу глазами стены. 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Жизнь идет, но что-то здесь не так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Я тружусь — тружусь самозабвенно. 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апля грусти в сущности — пустяк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Продолжа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Что-то остается за стенами. Что-то так же — вечер за окно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Что-то назревает между нами. То, что не отложим на потом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>СУЛТАН (</w:t>
      </w:r>
      <w:r>
        <w:rPr>
          <w:rFonts w:cs="Times" w:ascii="Times" w:hAnsi="Times"/>
          <w:i/>
          <w:iCs/>
          <w:color w:val="000000"/>
        </w:rPr>
        <w:t>тужится).</w:t>
      </w:r>
      <w:r>
        <w:rPr>
          <w:rFonts w:cs="Times" w:ascii="Times" w:hAnsi="Times"/>
          <w:color w:val="000000"/>
        </w:rPr>
        <w:t xml:space="preserve"> Ну-ну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Каменные стены расстояний. Ты же за невидимой черто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Хрипло прошепчу, взорвав молчанье: как сейчас хочу я быть с тобой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Ты чо, пэдик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икак нет, товарищ сержант. Сами лезу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Волчатину жрал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икак нет! Не успел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Ну-ка, дальше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Как мне ненавистны эти стены. Холодна со мною эта ноч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Я тружусь — тружусь самозабвенно, ни себе пытаясь не помоч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И пройдут часы пустой тропинкой, под бурьяны давящего сн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И на миг подумаю с грустинкой, засыпая: ты сейчас одна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У входа в туалет толпа солдат, с раскрытыми ртами смотрят на Второго. Султан раскрывает пятерню, сгибает пальцы, один за другим. Солдаты мгновенно исчезаю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Сами, говоришь, лезу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ак точн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И много лезе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ж из ушей плеще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В лазарет ходил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икак нет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Умница. Короче, иди спать. Если утром снова полезут, мне скажешь, понял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ак точно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Молодец. Аж какать расхотел. </w:t>
      </w:r>
      <w:r>
        <w:rPr>
          <w:rFonts w:cs="Times" w:ascii="Times" w:hAnsi="Times"/>
          <w:i/>
          <w:iCs/>
          <w:color w:val="000000"/>
        </w:rPr>
        <w:t>(Хлопает Второго по плечу.)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оявляется Первый, протягивает сержанту бутылку с водой. Султан, задумавшись, отхлебывает из бутылки, смотрит на нее, резко выплевывает. Замахивается огромным кулаком на Первого, но, передумав, выливает содержимое ему за шиворот. Уходи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Вот кабан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Лучше б меня волки съели...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Картина третья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азарма. В расположении дымно. По краям, у окон, валяются ломаные доски, стоят железные буржуйки, сильно чадят. У печек дежурят почерневшие от копоти солдаты. Взад-вперед бегают “духи”, важно расхаживают “деды”. Шеренга “залетчиков”, обнявшись за плечи, приседает под счет высокого, рыжего сержанта. На железной койке сидят Первый и Второй. Первый пришивает подворотничок к кителю Второго. Второй что-то записывает в блокно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у, как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Готово врод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ты не торопись, а то опять встрянем куда-нибуд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иче, Султан теперь добрый. Хочешь, прочитаю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Хоч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надуваешь воздушные шарики,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птав в чернозем мой нескромный экспром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ою о любви с легкой примесью жалост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Мой бриг покидает бунтующий порт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Че? Какой еще бриг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Красиво ж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она не поймет ни хрена. Напиши там, типа, презираю тебя, как настоящий пограничник. Волков еще мочу, и жру их тоже! Короче, я крутой, а она этого не поняла! Можешь так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Странный ты. Это тебе не волков жрать. Искусство же, че придет в голову, то и написа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Я подожду. Может, завтра что-нибудь свалитс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олго ждать придется. Мне еще сто писем написать надо. Вся рота в очереди стои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Ладно, пиши как есть. Пусть думает, что я умнее е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давай так. Я сейчас напишу, а ты потом наступи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И ч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иче. След останется, от сапога, настоящий, пограничный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И на хрена он нужен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от тормоз, это же творчество. Красивый стих и след от сапога. Шаришь, смысл какой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и хрена себе. Слушай, хорошо тебя Султан шабаркнул, мне бы так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ак иди, скажи Султану, что член в его кружку макаешь, когда воду ему носишь. Он об тебя пять табуреток шабаркнет. Глядишь, оперы петь начнеш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е, я лучше так, по-старому. С ним вообще че-то неладное происходит. Прикинь че? Я ему с охоты тушканчика притащил, живого. Говорю, не было больше ни хрена. Думал, живьем жрать заставит. А он, прикинь, кормит его и травки заставляет собирать разные. Я бы лучше волков ловил. Принесешь не то, самого жрать заставляет. А травки горькие такие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Это ж как ты его поймал-то, тушканчика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Как? Догнал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Бедный тушканчик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ядом из комнаты старшины роты слышится трубный и протяжный голос Султана: “Одыын”! Рыжий сержант спешно убегает к Султану, солдаты медленно приходят в себ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Че встали? Приседайте! Щас все из-за вас встрянем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олдаты послушно приседают дальше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Разойдись, пацаны. </w:t>
      </w:r>
      <w:r>
        <w:rPr>
          <w:rFonts w:cs="Times" w:ascii="Times" w:hAnsi="Times"/>
          <w:i/>
          <w:iCs/>
          <w:color w:val="000000"/>
        </w:rPr>
        <w:t>(Солдаты замирают в нерешительности)</w:t>
      </w:r>
      <w:r>
        <w:rPr>
          <w:rFonts w:cs="Times" w:ascii="Times" w:hAnsi="Times"/>
          <w:color w:val="000000"/>
        </w:rPr>
        <w:t xml:space="preserve"> Разойдись, говорю. Если что, скажете, я разрешил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олдаты разбредаю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Эй, куда, назад, я сказал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ДИН ИЗ СОЛДАТ. Соси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Пипец нам пришел. </w:t>
      </w:r>
      <w:r>
        <w:rPr>
          <w:rFonts w:cs="Times" w:ascii="Times" w:hAnsi="Times"/>
          <w:i/>
          <w:iCs/>
          <w:color w:val="000000"/>
        </w:rPr>
        <w:t>(Второму.)</w:t>
      </w:r>
      <w:r>
        <w:rPr>
          <w:rFonts w:cs="Times" w:ascii="Times" w:hAnsi="Times"/>
          <w:color w:val="000000"/>
        </w:rPr>
        <w:t xml:space="preserve"> Ты че наделал-т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я дурак, мне все можно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Зато я не дурак. Так что ну тебя на хрен... </w:t>
      </w:r>
      <w:r>
        <w:rPr>
          <w:rFonts w:cs="Times" w:ascii="Times" w:hAnsi="Times"/>
          <w:i/>
          <w:iCs/>
          <w:color w:val="000000"/>
        </w:rPr>
        <w:t>(Убегает.)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Из каптерки выходит рыжий сержант, вежливо зовет Второг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Ща иду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омната старшины роты. В широком кресле сидит Султан в спортивном костюме, держит в руках коробку. В коробке тушканчик, нервно урчи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 xml:space="preserve">(в дверях). </w:t>
      </w:r>
      <w:r>
        <w:rPr>
          <w:rFonts w:cs="Times" w:ascii="Times" w:hAnsi="Times"/>
          <w:color w:val="000000"/>
        </w:rPr>
        <w:t>Товарищ сержант, разрешите войти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Заходи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заходит, мнется у входа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 </w:t>
      </w:r>
      <w:r>
        <w:rPr>
          <w:rFonts w:cs="Times" w:ascii="Times" w:hAnsi="Times"/>
          <w:i/>
          <w:iCs/>
          <w:color w:val="000000"/>
        </w:rPr>
        <w:t xml:space="preserve">(заигрывает с тушканчиком). </w:t>
      </w:r>
      <w:r>
        <w:rPr>
          <w:rFonts w:cs="Times" w:ascii="Times" w:hAnsi="Times"/>
          <w:color w:val="000000"/>
        </w:rPr>
        <w:t xml:space="preserve">Че, мой хороший? Умный тушканчик! Хорошая мышка... </w:t>
      </w:r>
      <w:r>
        <w:rPr>
          <w:rFonts w:cs="Times" w:ascii="Times" w:hAnsi="Times"/>
          <w:i/>
          <w:iCs/>
          <w:color w:val="000000"/>
        </w:rPr>
        <w:t>(Второму.)</w:t>
      </w:r>
      <w:r>
        <w:rPr>
          <w:rFonts w:cs="Times" w:ascii="Times" w:hAnsi="Times"/>
          <w:color w:val="000000"/>
        </w:rPr>
        <w:t xml:space="preserve"> Люблю маленьких... </w:t>
      </w:r>
      <w:r>
        <w:rPr>
          <w:rFonts w:cs="Times" w:ascii="Times" w:hAnsi="Times"/>
          <w:i/>
          <w:iCs/>
          <w:color w:val="000000"/>
        </w:rPr>
        <w:t>(Показывает Второму пальцем на табурет.)</w:t>
      </w:r>
      <w:r>
        <w:rPr>
          <w:rFonts w:cs="Times" w:ascii="Times" w:hAnsi="Times"/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садится. Кладет ладони на колени, словно провинившийся школьник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Еще лезут?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ет палец в коробку, резко отдергивает. Тушканчик шипи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Лезут. Это надолго, похоже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Сколько стихов написал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 считал. Где-то тысяч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И не кончаютс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-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Хочешь быть сержантом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Кто ж не хочет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Стажером моим будешь! </w:t>
      </w:r>
      <w:r>
        <w:rPr>
          <w:rFonts w:cs="Times" w:ascii="Times" w:hAnsi="Times"/>
          <w:i/>
          <w:iCs/>
          <w:color w:val="000000"/>
        </w:rPr>
        <w:t>(Снова отдергивает палец.)</w:t>
      </w:r>
      <w:r>
        <w:rPr>
          <w:rFonts w:cs="Times" w:ascii="Times" w:hAnsi="Times"/>
          <w:color w:val="000000"/>
        </w:rPr>
        <w:t xml:space="preserve"> Вот козел? Это я не теб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Спасибо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 </w:t>
      </w:r>
      <w:r>
        <w:rPr>
          <w:rFonts w:cs="Times" w:ascii="Times" w:hAnsi="Times"/>
          <w:i/>
          <w:iCs/>
          <w:color w:val="000000"/>
        </w:rPr>
        <w:t>(убирает коробку вниз</w:t>
      </w:r>
      <w:r>
        <w:rPr>
          <w:rFonts w:cs="Times" w:ascii="Times" w:hAnsi="Times"/>
          <w:color w:val="000000"/>
        </w:rPr>
        <w:t>). Слушай, а ты роман написать може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 знаю, не пробовал. Со стихами бы разобрать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Значит, можешь. Представь себе, что это тысяча стихов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Если эта тысяча разом свалится мне на голову, я точно охренею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Ты уже охренел. Считай, что это приказ. Я хочу, чтобы ты написал про меня роман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ауз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оварищ сержант, я раздумал быть сержантом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Эээ, че ты такое говоришь? Тебе вообще нельзя думать, тебе писать надо. Вот напиши про меня, какой я справедливый! Много напиши. Скажи, Султан справедливый был сержант, и его все боялись. А лучше так — все боялись, потому что был справедливы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Может, лучше стихами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Помнишь, невесте моей писал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Брат ее сказал, если стихи пишет, значит, русские обижаю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вы скажите, что русских заставили писат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Сказал. Невеста говорит, че, такой глупый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роблема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Роман хочу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онимаете, товарищ сержант, это как ваша табуретка, сегодня под задницей, завтра на голове. Даже не знаю, как лучше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Ч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иноват! Вырвалось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Лычки хочешь? Сгущенка, масло кушать хочешь? Девка хочешь? Все будет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попробую, товарищ сержан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Для тебя — Султан! Друг мой будешь, слово горца даю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если не получится?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 нечаянно опускает руку в коробку. Резко отдергивает прокушенную ладонь. Тут же молниеносно выхватывает тушканчика и сворачивает ему шею, с силой швыряет обратно в коробку. Дикий визг умирающего зверька. Султан кладет в рот укушенный палец, сплевывает кровь на пол. Вопросительно и хищно смотрит то на кровавый плевок, то на Второго. Тот ежится, вжимается в табуретк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Вопросы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ак точно! Пардон. Никак нет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Свободен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убегает. Султан поднимает за шкирку мертвого тушканчика, изучающим взглядом смотрит на шкурку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 </w:t>
      </w:r>
      <w:r>
        <w:rPr>
          <w:rFonts w:cs="Times" w:ascii="Times" w:hAnsi="Times"/>
          <w:i/>
          <w:iCs/>
          <w:color w:val="000000"/>
        </w:rPr>
        <w:t>(резко).</w:t>
      </w:r>
      <w:r>
        <w:rPr>
          <w:rFonts w:cs="Times" w:ascii="Times" w:hAnsi="Times"/>
          <w:color w:val="000000"/>
        </w:rPr>
        <w:t xml:space="preserve"> Дневальный!..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Картина четвертая</w:t>
      </w:r>
    </w:p>
    <w:p>
      <w:pPr>
        <w:pStyle w:val="Normal"/>
        <w:spacing w:before="280" w:after="280"/>
        <w:jc w:val="center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  <w:t>Войсковой плац. У трибуны военный оркестр. Ежась от холодного ветра, оркестранты играют вальс “На сопках Маньчжурии”. Первый и Второй не спеша подметают пожелтевшие листья. Ветер тут же разметает их снов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е люблю осен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че так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грустно как-т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ушкин, говорят, осень люби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ПЕРВЫЙ. Так понятно. Он и зиму, поди, любил? Ему че делать-то? Люби да люби. 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был в Питер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е-а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Зря! </w:t>
      </w:r>
      <w:r>
        <w:rPr>
          <w:rFonts w:cs="Times" w:ascii="Times" w:hAnsi="Times"/>
          <w:i/>
          <w:iCs/>
          <w:color w:val="000000"/>
        </w:rPr>
        <w:t>(Вздыхает.)</w:t>
      </w:r>
      <w:r>
        <w:rPr>
          <w:rFonts w:cs="Times" w:ascii="Times" w:hAnsi="Times"/>
          <w:color w:val="000000"/>
        </w:rPr>
        <w:t xml:space="preserve"> Сраная Маньчжурия. Я когда приехал сюда, все думал, это только на сегодня. Завтра уеду. Еду уже полгода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с опаской озирается, расстегивает ремень, снимает фляжку).</w:t>
      </w:r>
      <w:r>
        <w:rPr>
          <w:rFonts w:cs="Times" w:ascii="Times" w:hAnsi="Times"/>
          <w:color w:val="000000"/>
        </w:rPr>
        <w:t xml:space="preserve"> Буде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Че эт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рх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Ч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Самогонка. Монголы ее из молока гонят. Прикинь, до чего додумалис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Где взял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У монголов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Че это они вдруг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Они сами меня нашли, в степи. Я сначала драпу дал, думал, мочить будут. А они молоком в меня давай брызгать. Говорят, типа, в меня дух какой-то вселился... </w:t>
      </w:r>
      <w:r>
        <w:rPr>
          <w:rFonts w:cs="Times" w:ascii="Times" w:hAnsi="Times"/>
          <w:i/>
          <w:iCs/>
          <w:color w:val="000000"/>
        </w:rPr>
        <w:t xml:space="preserve">(С недоверием косится на Второго.) </w:t>
      </w:r>
      <w:r>
        <w:rPr>
          <w:rFonts w:cs="Times" w:ascii="Times" w:hAnsi="Times"/>
          <w:color w:val="000000"/>
        </w:rPr>
        <w:t>Говорят, я всех волков распугал?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Охренеть. </w:t>
      </w:r>
      <w:r>
        <w:rPr>
          <w:rFonts w:cs="Times" w:ascii="Times" w:hAnsi="Times"/>
          <w:i/>
          <w:iCs/>
          <w:color w:val="000000"/>
        </w:rPr>
        <w:t>(Отхлебывает из фляжки.)</w:t>
      </w:r>
      <w:r>
        <w:rPr>
          <w:rFonts w:cs="Times" w:ascii="Times" w:hAnsi="Times"/>
          <w:color w:val="000000"/>
        </w:rPr>
        <w:t xml:space="preserve"> Фу, ну и хрень твоя самогонк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Знаешь как по башке бьет. Так это ладно. Я в гости к ним пошел. Смотрю — юрты, бабы, бараны, жирные все такие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и вправду какой-то странный стал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иче странного. Там шаманка еще была, посыпала на меня пеплом и сказала, что во мне дух овчарки, которую мы Султану скормил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а ты ч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У них, типа, поверье такое, что раз в сто лет рождается волкодав, который один стаю волков может порвать. Они его сто лет ждали, а мы его, типа, скоммуниздил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я думаю, че он такой живучий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Так я ей говорю, типа, не хер шляться где ни попадя. </w:t>
      </w:r>
      <w:r>
        <w:rPr>
          <w:rFonts w:cs="Times" w:ascii="Times" w:hAnsi="Times"/>
          <w:i/>
          <w:iCs/>
          <w:color w:val="000000"/>
        </w:rPr>
        <w:t>(Отхлебывает из фляжки.)</w:t>
      </w:r>
      <w:r>
        <w:rPr>
          <w:rFonts w:cs="Times" w:ascii="Times" w:hAnsi="Times"/>
          <w:color w:val="000000"/>
        </w:rPr>
        <w:t xml:space="preserve"> Смотреть надо за собакой. Правильно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заметно хмелеет).</w:t>
      </w:r>
      <w:r>
        <w:rPr>
          <w:rFonts w:cs="Times" w:ascii="Times" w:hAnsi="Times"/>
          <w:color w:val="000000"/>
        </w:rPr>
        <w:t xml:space="preserve"> Правильно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Завтра опять к ним пойду. Мне барашек один приглянулся, утянуть над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вух. Одного сами сожре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очно. Я скоро блеять начну от одной капусты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ркестр умолкае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ДИН ИЗ ОРКЕСТРАНТОВ. Эй, пацаны, че это вы там пьет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Цыц, джаз-банда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РКЕСТРАНТ. Жмот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Че? </w:t>
      </w:r>
      <w:r>
        <w:rPr>
          <w:rFonts w:cs="Times" w:ascii="Times" w:hAnsi="Times"/>
          <w:i/>
          <w:iCs/>
          <w:color w:val="000000"/>
        </w:rPr>
        <w:t>(Идет на оркестр с метлой наперевес.)</w:t>
      </w:r>
      <w:r>
        <w:rPr>
          <w:rFonts w:cs="Times" w:ascii="Times" w:hAnsi="Times"/>
          <w:color w:val="000000"/>
        </w:rPr>
        <w:t xml:space="preserve"> А ну-ка польку-бабочку, быстро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Ты хорош, спалимся. </w:t>
      </w:r>
      <w:r>
        <w:rPr>
          <w:rFonts w:cs="Times" w:ascii="Times" w:hAnsi="Times"/>
          <w:i/>
          <w:iCs/>
          <w:color w:val="000000"/>
        </w:rPr>
        <w:t>(Отхлебывает из фляжки.)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Мне по фиг, я священный. Дай-ка... </w:t>
      </w:r>
      <w:r>
        <w:rPr>
          <w:rFonts w:cs="Times" w:ascii="Times" w:hAnsi="Times"/>
          <w:i/>
          <w:iCs/>
          <w:color w:val="000000"/>
        </w:rPr>
        <w:t xml:space="preserve">(Берет фляжку, долго пьет, занюхивает рукавом.) </w:t>
      </w:r>
      <w:r>
        <w:rPr>
          <w:rFonts w:cs="Times" w:ascii="Times" w:hAnsi="Times"/>
          <w:color w:val="000000"/>
        </w:rPr>
        <w:t>Польку, я сказал! Или эту, реквием! Ну, чтоб душа свернулась и развернулас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, хоть знаешь, что такое реквием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Музыка такая. Быстро, я сказа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РКЕСТРАНТ. Попадете ведь, пацаны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По барабану! Реквием, суки, чтобы весело было! Быстро! Вам священный волк приказывает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ркестрант кивает, прикладывается к трубе. Звучит похоронный марш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Гауптвахта. В камере Первый и Второй. Нары прицеплены на замок к бугристым, колючим стенам. Сыро. Оба сидят на бетонном полу, прижавшись друг к другу спинами. Где-то за стеной слышны вопли и рычание собак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Вот сука. Уже час его трави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Чья это собака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ачальника караул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Злющая, похож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Шалава комнатная. Так, при хозяине выдрючивается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рики прекращаются. За стеной скрипит железная дверь. Слышно, как кого-то заносят, словно куль с песко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Один готов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ЗА СТЕНОЙ. Следующего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лышно, как скулит от нетерпения собака. Кого-то веду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ГОЛОС </w:t>
      </w:r>
      <w:r>
        <w:rPr>
          <w:rFonts w:cs="Times" w:ascii="Times" w:hAnsi="Times"/>
          <w:i/>
          <w:iCs/>
          <w:color w:val="000000"/>
        </w:rPr>
        <w:t>(испуганно).</w:t>
      </w:r>
      <w:r>
        <w:rPr>
          <w:rFonts w:cs="Times" w:ascii="Times" w:hAnsi="Times"/>
          <w:color w:val="000000"/>
        </w:rPr>
        <w:t xml:space="preserve"> Пацаны, ну, пожалуйста, не надо. Я боюсь собак, ну пожалуйста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Оркестрант, похоже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За стеной снова вопли и хищный рык собак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олго не продержится, слабый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пустя минуту вопли умолкаю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Загрызла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В обморок упал. Обосрался еще, поди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ЗА СТЕНОЙ. Следующего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верь в камеру открывается. Караульный показывает пальцем на Второго: ты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Я пойду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АРАУЛЬНЫЙ. Как хочешь, выходи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 выходит. Дверь закрывае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ГОЛОС ЗА СТЕНОЙ. Фас, фас, я сказал, фас его. Фас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За стеной слышна возня и свирепый рык, словно дерутся собаки. Жалобный вой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ГОЛОС ЗА СТЕНОЙ </w:t>
      </w:r>
      <w:r>
        <w:rPr>
          <w:rFonts w:cs="Times" w:ascii="Times" w:hAnsi="Times"/>
          <w:i/>
          <w:iCs/>
          <w:color w:val="000000"/>
        </w:rPr>
        <w:t>(испуганно).</w:t>
      </w:r>
      <w:r>
        <w:rPr>
          <w:rFonts w:cs="Times" w:ascii="Times" w:hAnsi="Times"/>
          <w:color w:val="000000"/>
        </w:rPr>
        <w:t xml:space="preserve"> Караул, ко мне, караул, ааа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Топот десятков сапог, щелчки затворов, выстрелы. Возня и волчий рык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верь открывается. В камеру закидывают избитого Первого. Китель на нем разорван в клочья. На губах кровь. Второй помогает ему подняться. Первый с силой дергает нары, срывает замок, ложи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Я же говорил, шалав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Извини, брат, даже не знаю, что сказат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 не говори, давай помолчи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Помнишь, письмо с тобой писали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Их много был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у то, подружайке моей, стихи с сапогами?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а-да, помню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Ответ сегодня получил. </w:t>
      </w:r>
      <w:r>
        <w:rPr>
          <w:rFonts w:cs="Times" w:ascii="Times" w:hAnsi="Times"/>
          <w:i/>
          <w:iCs/>
          <w:color w:val="000000"/>
        </w:rPr>
        <w:t>(Достает из кармана штанов конверт, протягивает Второму.)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Можн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Валяй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открывает конверт, достает несколько волосков, растерянно смотрит на Первог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е врубилс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Извини, не догоняю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ы письмо прочитай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раскрывает письмо, читает вслух).</w:t>
      </w:r>
      <w:r>
        <w:rPr>
          <w:rFonts w:cs="Times" w:ascii="Times" w:hAnsi="Times"/>
          <w:color w:val="000000"/>
        </w:rPr>
        <w:t xml:space="preserve"> Не попробовал, так хоть понюхай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Это лобковые волосы, ее! </w:t>
      </w:r>
      <w:r>
        <w:rPr>
          <w:rFonts w:cs="Times" w:ascii="Times" w:hAnsi="Times"/>
          <w:i/>
          <w:iCs/>
          <w:color w:val="000000"/>
        </w:rPr>
        <w:t>(Смеется.)</w:t>
      </w:r>
      <w:r>
        <w:rPr>
          <w:rFonts w:cs="Times" w:ascii="Times" w:hAnsi="Times"/>
          <w:color w:val="000000"/>
        </w:rPr>
        <w:t xml:space="preserve"> Вот где творчество, да, вот где фантази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Успокойся, брат, все нормальн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ты не бойся, я же священный волк, своих не трогаю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лежи, не вставай, тебе поспать над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Я здесь останусь, в Маньчжурии. Мне все здесь нравится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верь открывается. У порога два крепких медбрата с петлей для отлова собак и двое автоматчиков. За их спинами маячит усатое, перепуганное лицо прапорщика. Первый спрыгивает с нар и забивается в угол, глухо рычи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>ПРАПОРЩИК</w:t>
      </w:r>
      <w:r>
        <w:rPr>
          <w:rFonts w:cs="Times" w:ascii="Times" w:hAnsi="Times"/>
          <w:i/>
          <w:iCs/>
          <w:color w:val="000000"/>
        </w:rPr>
        <w:t xml:space="preserve"> (показывает пальцем на Второго). </w:t>
      </w:r>
      <w:r>
        <w:rPr>
          <w:rFonts w:cs="Times" w:ascii="Times" w:hAnsi="Times"/>
          <w:color w:val="000000"/>
        </w:rPr>
        <w:t xml:space="preserve">Ты, выходи, к тебе мать приехала. 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вздрагивает, спешно выходит из камеры. Солдаты бросаются на Первого. Слышится тоскливый волчий вой.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Картина пятая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ПП. Комната для посетителей. Несколько столов, несколько табуреток, дешевые картины на стенах. Очень серая атмосфера. За столом два солдата отрабатывают сборку-разборку автомата. Еще двое ждут своей очереди. В углу сумочки, пакеты, чьи-то вещи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 комнате появляется Второй в сопровождении автоматчика и прапорщика. Второй озирается, ищет глазами свою мат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где мама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РАПОРЩИК. Жди. </w:t>
      </w:r>
      <w:r>
        <w:rPr>
          <w:rFonts w:cs="Times" w:ascii="Times" w:hAnsi="Times"/>
          <w:i/>
          <w:iCs/>
          <w:color w:val="000000"/>
        </w:rPr>
        <w:t>(Выходит.)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оварищ прапорщик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АВТОМАТЧИК. К стене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поворачивается лицом к стене. Автоматчик снимает наручники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садится на подоконник, смотрит в окно. Там падает снег, буквально валит хлопьями. Взад-вперед бегают солдаты, хрустят сапогами по снегу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солдатам в комнате).</w:t>
      </w:r>
      <w:r>
        <w:rPr>
          <w:rFonts w:cs="Times" w:ascii="Times" w:hAnsi="Times"/>
          <w:color w:val="000000"/>
        </w:rPr>
        <w:t xml:space="preserve"> Пацаны, мать мою не видели?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олдаты молча отрабатывают сборку-разборку. Автоматчик стоит по стойке “смирно”, уставился в одну точку. Появляется прапорщик, несет жестяной таз с водо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оварищ прапорщик, где моя мама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РАПОРЩИК. Да придет твоя мама. Постирайся пока, кровью весь уляпался. Ходишь как “Чмо”. Не таким тебя должна видеть твоя мама. А подшива? Это что такое? Что это, я спрашиваю? </w:t>
      </w:r>
      <w:r>
        <w:rPr>
          <w:rFonts w:cs="Times" w:ascii="Times" w:hAnsi="Times"/>
          <w:i/>
          <w:iCs/>
          <w:color w:val="000000"/>
        </w:rPr>
        <w:t>(Срывает у Второго подворотничок.)</w:t>
      </w:r>
      <w:r>
        <w:rPr>
          <w:rFonts w:cs="Times" w:ascii="Times" w:hAnsi="Times"/>
          <w:color w:val="000000"/>
        </w:rPr>
        <w:t xml:space="preserve"> Постираешься, и приведем твою мам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рямо здес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РАПОРЩИК. Прямо здесь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ак не высохнет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РАПОРЩИК. Ты знаешь, как мы делали, когда я “срочку” служил? Состирнешь вечерком форму, бах на себя, и под одеяло. Утром все высохло. Учись, сынок, у вас детский сад, а не служба. А вам еще мамку подавай... </w:t>
      </w:r>
      <w:r>
        <w:rPr>
          <w:rFonts w:cs="Times" w:ascii="Times" w:hAnsi="Times"/>
          <w:i/>
          <w:iCs/>
          <w:color w:val="000000"/>
        </w:rPr>
        <w:t>(Уходит.)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растеряно оглядывается, бросает подворотничок в таз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солдатам).</w:t>
      </w:r>
      <w:r>
        <w:rPr>
          <w:rFonts w:cs="Times" w:ascii="Times" w:hAnsi="Times"/>
          <w:color w:val="000000"/>
        </w:rPr>
        <w:t xml:space="preserve"> Пацаны, вы маму мою не видели?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олдаты не отвечают, отрабатывают сборку-разборку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засучивает рукава, стирает подворотничок, выжимает. Смотрит по сторонам. Видит пакеты в углу. Подходит, открывает одну из сумок. Достает фотографии своих родных, перелистывает. Тяжело дыши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Эй, пацаны, что здесь было? </w:t>
      </w:r>
      <w:r>
        <w:rPr>
          <w:rFonts w:cs="Times" w:ascii="Times" w:hAnsi="Times"/>
          <w:i/>
          <w:iCs/>
          <w:color w:val="000000"/>
        </w:rPr>
        <w:t>(Солдаты молчат.)</w:t>
      </w:r>
      <w:r>
        <w:rPr>
          <w:rFonts w:cs="Times" w:ascii="Times" w:hAnsi="Times"/>
          <w:color w:val="000000"/>
        </w:rPr>
        <w:t xml:space="preserve"> Это мамина сумка. Слышь, я тебя спрашиваю?.. </w:t>
      </w:r>
      <w:r>
        <w:rPr>
          <w:rFonts w:cs="Times" w:ascii="Times" w:hAnsi="Times"/>
          <w:i/>
          <w:iCs/>
          <w:color w:val="000000"/>
        </w:rPr>
        <w:t>(Берет за локоть ближайшего солдата.)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>СОЛДАТ</w:t>
      </w:r>
      <w:r>
        <w:rPr>
          <w:rFonts w:cs="Times" w:ascii="Times" w:hAnsi="Times"/>
          <w:i/>
          <w:iCs/>
          <w:color w:val="000000"/>
        </w:rPr>
        <w:t xml:space="preserve"> (резко поворачивается ко Второму, шипит). </w:t>
      </w:r>
      <w:r>
        <w:rPr>
          <w:rFonts w:cs="Times" w:ascii="Times" w:hAnsi="Times"/>
          <w:color w:val="000000"/>
        </w:rPr>
        <w:t>Иди в жопу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 xml:space="preserve">(с ужасом). </w:t>
      </w:r>
      <w:r>
        <w:rPr>
          <w:rFonts w:cs="Times" w:ascii="Times" w:hAnsi="Times"/>
          <w:color w:val="000000"/>
        </w:rPr>
        <w:t xml:space="preserve">Мариец? </w:t>
      </w:r>
      <w:r>
        <w:rPr>
          <w:rFonts w:cs="Times" w:ascii="Times" w:hAnsi="Times"/>
          <w:i/>
          <w:iCs/>
          <w:color w:val="000000"/>
        </w:rPr>
        <w:t>(Пятится назад.)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МАРИЕЦ </w:t>
      </w:r>
      <w:r>
        <w:rPr>
          <w:rFonts w:cs="Times" w:ascii="Times" w:hAnsi="Times"/>
          <w:i/>
          <w:iCs/>
          <w:color w:val="000000"/>
        </w:rPr>
        <w:t>(наступает на Второго, говорит с марийским акцентом).</w:t>
      </w:r>
      <w:r>
        <w:rPr>
          <w:rFonts w:cs="Times" w:ascii="Times" w:hAnsi="Times"/>
          <w:color w:val="000000"/>
        </w:rPr>
        <w:t xml:space="preserve"> Сука ты. Из-за тебя земелю моего в “дурку” запаковали. Это твое место, идиот. Это тебя надо было закрыть, понял ты меня? Тебя, тебя, тебя... </w:t>
      </w:r>
      <w:r>
        <w:rPr>
          <w:rFonts w:cs="Times" w:ascii="Times" w:hAnsi="Times"/>
          <w:i/>
          <w:iCs/>
          <w:color w:val="000000"/>
        </w:rPr>
        <w:t>(С ненавистью тычет пальцем в грудь Второму.)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нова заходит прапорщик. Следом появляется солдат с двумя термосами и вещмешком за спино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РАПОРЩИК. Ужин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олдаты убирают в угол автоматы, садятся за стол. Достают из-за пазух миски, ложки, кружки. Прапорщик, покрякивая от удовольствия, накладывает из термоса квашеную капусту буровато-зеленого цвет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РАПОРЩИК. Капусточка, витамин “Ц”. Жрите, собаки, пока я добрый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ысыпает из мешка окаменевшие от времени черные сухари. Из второго термоса разливает по кружкам компот. Солдаты машинально суют в кружки сухари. Бесстрастно жуют капусту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его передергивает).</w:t>
      </w:r>
      <w:r>
        <w:rPr>
          <w:rFonts w:cs="Times" w:ascii="Times" w:hAnsi="Times"/>
          <w:color w:val="000000"/>
        </w:rPr>
        <w:t xml:space="preserve"> Бред какой-т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РАПОРЩИК. Ну а ты что стои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маму жду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РАПОРЩИК. Потом не скули, что поужинать не успел. </w:t>
      </w:r>
      <w:r>
        <w:rPr>
          <w:rFonts w:cs="Times" w:ascii="Times" w:hAnsi="Times"/>
          <w:i/>
          <w:iCs/>
          <w:color w:val="000000"/>
        </w:rPr>
        <w:t>(Уходит.)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ацаны, что происходи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МАРИЕЦ. А что происходи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первый спроси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МАРИЕЦ. А ничего не происходи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мне скажи, где моя мама? Мне сказали, что она на КПП, меня ждет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МАРИЕЦ. Да никто тебя не ждет. Кому ты на хрен нужен? </w:t>
      </w:r>
      <w:r>
        <w:rPr>
          <w:rFonts w:cs="Times" w:ascii="Times" w:hAnsi="Times"/>
          <w:i/>
          <w:iCs/>
          <w:color w:val="000000"/>
        </w:rPr>
        <w:t>(Отворачивается, ест капусту.)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 смысл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МАРИЕЦ. Ты на заставе, дурачок! Проснись. Тебя развели как лоха позорного. Границу теперь будешь охранять. Вот сейчас и заступишь. Вместо меня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Чушь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ацаны, я прошу вас. Ну будьте людьми, где моя мама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хватает за грудки Марийца).</w:t>
      </w:r>
      <w:r>
        <w:rPr>
          <w:rFonts w:cs="Times" w:ascii="Times" w:hAnsi="Times"/>
          <w:color w:val="000000"/>
        </w:rPr>
        <w:t xml:space="preserve"> Где моя мать, урод? </w:t>
      </w:r>
      <w:r>
        <w:rPr>
          <w:rFonts w:cs="Times" w:ascii="Times" w:hAnsi="Times"/>
          <w:i/>
          <w:iCs/>
          <w:color w:val="000000"/>
        </w:rPr>
        <w:t>(Резко трясет.)</w:t>
      </w:r>
      <w:r>
        <w:rPr>
          <w:rFonts w:cs="Times" w:ascii="Times" w:hAnsi="Times"/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Мариец обмякает. Второй пытается его удержат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Эй, пацаны, помогите, что с ним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ДИН ИЗ СОЛДАТ. Ты забыл, что ли? Мертвый он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Козлы, достали вы меня уже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ОЛДАТ. А ты и вправду забыл. Он же еще в вертолете скончался. До госпиталя не довезли. Сдох, как собака. Почки отказал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а я только что с ним базарил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ОЛДАТ </w:t>
      </w:r>
      <w:r>
        <w:rPr>
          <w:rFonts w:cs="Times" w:ascii="Times" w:hAnsi="Times"/>
          <w:i/>
          <w:iCs/>
          <w:color w:val="000000"/>
        </w:rPr>
        <w:t>(смеется).</w:t>
      </w:r>
      <w:r>
        <w:rPr>
          <w:rFonts w:cs="Times" w:ascii="Times" w:hAnsi="Times"/>
          <w:color w:val="000000"/>
        </w:rPr>
        <w:t xml:space="preserve"> Значит, ты его и замочи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вас сам сейчас всех перемочу, уроды, душары немытые. Встать! Встать, я сказал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олдаты молча встаю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отшвыривает Марийца).</w:t>
      </w:r>
      <w:r>
        <w:rPr>
          <w:rFonts w:cs="Times" w:ascii="Times" w:hAnsi="Times"/>
          <w:color w:val="000000"/>
        </w:rPr>
        <w:t xml:space="preserve"> Упали! </w:t>
      </w:r>
      <w:r>
        <w:rPr>
          <w:rFonts w:cs="Times" w:ascii="Times" w:hAnsi="Times"/>
          <w:i/>
          <w:iCs/>
          <w:color w:val="000000"/>
        </w:rPr>
        <w:t>(Солдаты падают.)</w:t>
      </w:r>
      <w:r>
        <w:rPr>
          <w:rFonts w:cs="Times" w:ascii="Times" w:hAnsi="Times"/>
          <w:color w:val="000000"/>
        </w:rPr>
        <w:t xml:space="preserve"> Отставить! </w:t>
      </w:r>
      <w:r>
        <w:rPr>
          <w:rFonts w:cs="Times" w:ascii="Times" w:hAnsi="Times"/>
          <w:i/>
          <w:iCs/>
          <w:color w:val="000000"/>
        </w:rPr>
        <w:t xml:space="preserve">(Солдаты вскакивают.) </w:t>
      </w:r>
      <w:r>
        <w:rPr>
          <w:rFonts w:cs="Times" w:ascii="Times" w:hAnsi="Times"/>
          <w:color w:val="000000"/>
        </w:rPr>
        <w:t xml:space="preserve">Руки за голову! Сели! Джамп на счет! Бабочку ловим, суки! Раз... </w:t>
      </w:r>
      <w:r>
        <w:rPr>
          <w:rFonts w:cs="Times" w:ascii="Times" w:hAnsi="Times"/>
          <w:i/>
          <w:iCs/>
          <w:color w:val="000000"/>
        </w:rPr>
        <w:t>(Солдаты подпрыгивают, хлопают ладонями над головой.)</w:t>
      </w:r>
      <w:r>
        <w:rPr>
          <w:rFonts w:cs="Times" w:ascii="Times" w:hAnsi="Times"/>
          <w:color w:val="000000"/>
        </w:rPr>
        <w:t xml:space="preserve"> Два... </w:t>
      </w:r>
      <w:r>
        <w:rPr>
          <w:rFonts w:cs="Times" w:ascii="Times" w:hAnsi="Times"/>
          <w:i/>
          <w:iCs/>
          <w:color w:val="000000"/>
        </w:rPr>
        <w:t xml:space="preserve">(Солдаты прыгают снова.) </w:t>
      </w:r>
      <w:r>
        <w:rPr>
          <w:rFonts w:cs="Times" w:ascii="Times" w:hAnsi="Times"/>
          <w:color w:val="000000"/>
        </w:rPr>
        <w:t xml:space="preserve">Три... Полтора... </w:t>
      </w:r>
      <w:r>
        <w:rPr>
          <w:rFonts w:cs="Times" w:ascii="Times" w:hAnsi="Times"/>
          <w:i/>
          <w:iCs/>
          <w:color w:val="000000"/>
        </w:rPr>
        <w:t xml:space="preserve">(Солдаты замирают, полуприсв.) </w:t>
      </w:r>
      <w:r>
        <w:rPr>
          <w:rFonts w:cs="Times" w:ascii="Times" w:hAnsi="Times"/>
          <w:color w:val="000000"/>
        </w:rPr>
        <w:t>Спрашиваю в последний раз, где моя мама?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Молчание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О-кей! Давай так! </w:t>
      </w:r>
      <w:r>
        <w:rPr>
          <w:rFonts w:cs="Times" w:ascii="Times" w:hAnsi="Times"/>
          <w:i/>
          <w:iCs/>
          <w:color w:val="000000"/>
        </w:rPr>
        <w:t>(С силой бьет застывшего автоматчика в затылок, выхватывает у него автомат, передергивает затвор.)</w:t>
      </w:r>
      <w:r>
        <w:rPr>
          <w:rFonts w:cs="Times" w:ascii="Times" w:hAnsi="Times"/>
          <w:color w:val="000000"/>
        </w:rPr>
        <w:t xml:space="preserve"> Где моя мать?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олдаты сидят неподвижно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стреляет в ближайшего солдата).</w:t>
      </w:r>
      <w:r>
        <w:rPr>
          <w:rFonts w:cs="Times" w:ascii="Times" w:hAnsi="Times"/>
          <w:color w:val="000000"/>
        </w:rPr>
        <w:t xml:space="preserve"> Где моя мама? </w:t>
      </w:r>
      <w:r>
        <w:rPr>
          <w:rFonts w:cs="Times" w:ascii="Times" w:hAnsi="Times"/>
          <w:i/>
          <w:iCs/>
          <w:color w:val="000000"/>
        </w:rPr>
        <w:t xml:space="preserve">(Снова стреляет.) </w:t>
      </w:r>
      <w:r>
        <w:rPr>
          <w:rFonts w:cs="Times" w:ascii="Times" w:hAnsi="Times"/>
          <w:color w:val="000000"/>
        </w:rPr>
        <w:t>Где моя мама?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Очередью добивает остальных. Отбрасывает магазин, заряжает второй. Озирается. Стаскивает трупы в кучу, приставляет к ним стол. Получается блиндаж. Ставит к столу табуретку, садится. Берет автомат наизготовку. 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За окном голос прапорщика в мегафон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РАПОРЩИК. Солдат, сдавайся, у нас твоя мать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Дай ей мегафон. </w:t>
      </w:r>
      <w:r>
        <w:rPr>
          <w:rFonts w:cs="Times" w:ascii="Times" w:hAnsi="Times"/>
          <w:i/>
          <w:iCs/>
          <w:color w:val="000000"/>
        </w:rPr>
        <w:t>(В ответ — тишина.)</w:t>
      </w:r>
      <w:r>
        <w:rPr>
          <w:rFonts w:cs="Times" w:ascii="Times" w:hAnsi="Times"/>
          <w:color w:val="000000"/>
        </w:rPr>
        <w:t xml:space="preserve"> Врешь ты все, шалава. Заходи по одному, кто самый смелый? </w:t>
      </w:r>
      <w:r>
        <w:rPr>
          <w:rFonts w:cs="Times" w:ascii="Times" w:hAnsi="Times"/>
          <w:i/>
          <w:iCs/>
          <w:color w:val="000000"/>
        </w:rPr>
        <w:t>(Тишина.)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За окном темнеет. Лучи фонарей ощупывают опустевшую комнат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Бред, бред, бред, лажа какая-то. Где моя мама, суки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ержит дверь под прицелом. Клюет носом. Вздрагивает. Борется со сном, не выдерживает, падает лицом на стол. Из кучи трупов тихо встает Мариец, злорадно ухмыляется, пинает Второго. Снова ухмыляется. Снова пинает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онец первого действия.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i/>
          <w:i/>
          <w:iCs/>
          <w:color w:val="000000"/>
        </w:rPr>
      </w:pPr>
      <w:r>
        <w:rPr>
          <w:rFonts w:cs="Times" w:ascii="Times" w:hAnsi="Times"/>
          <w:b/>
          <w:bCs/>
          <w:i/>
          <w:iCs/>
          <w:color w:val="000000"/>
        </w:rPr>
        <w:t>ДЕЙСТВИЕ ВТОРОЕ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Картина первая</w:t>
      </w:r>
    </w:p>
    <w:p>
      <w:pPr>
        <w:pStyle w:val="Normal"/>
        <w:spacing w:before="280" w:after="280"/>
        <w:jc w:val="center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  <w:t>Казарма. День. Двухярусные койки аккуратно заправлены. Буржуек у окон больше нет, потому что весна. Тепло. Между койками рыжий сержант, пинает укутавшегося с головой в одеяло, спящего солдата. Злобно ухмыляется, снова пинает. Неожиданно спящий вскакивает, валит Рыжего, начинает душить. Рыжий вырывается, дико орет и умолкает. Хрипит. Появляется дневальный, в новенькой форме и сапогах, тоже новых. Это Первый. У бедра молодцевато болтается штык-нож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бросается к дерущимся).</w:t>
      </w:r>
      <w:r>
        <w:rPr>
          <w:rFonts w:cs="Times" w:ascii="Times" w:hAnsi="Times"/>
          <w:color w:val="000000"/>
        </w:rPr>
        <w:t xml:space="preserve"> Эй, вы че, сдурели? Хорош, пацаны. </w:t>
      </w:r>
      <w:r>
        <w:rPr>
          <w:rFonts w:cs="Times" w:ascii="Times" w:hAnsi="Times"/>
          <w:i/>
          <w:iCs/>
          <w:color w:val="000000"/>
        </w:rPr>
        <w:t>(Разнимает.)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 сержант приподнимается на локте, тяжело дышит. Над ним наизготовку стоит Второй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Первому).</w:t>
      </w:r>
      <w:r>
        <w:rPr>
          <w:rFonts w:cs="Times" w:ascii="Times" w:hAnsi="Times"/>
          <w:color w:val="000000"/>
        </w:rPr>
        <w:t xml:space="preserve"> Ты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 xml:space="preserve">(растекается в улыбке). </w:t>
      </w:r>
      <w:r>
        <w:rPr>
          <w:rFonts w:cs="Times" w:ascii="Times" w:hAnsi="Times"/>
          <w:color w:val="000000"/>
        </w:rPr>
        <w:t>Я, конечно! С добрым утром, братан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я это, короче, ничего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Я виж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Султан уедет, копец тебе, писател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е гони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сержанту).</w:t>
      </w:r>
      <w:r>
        <w:rPr>
          <w:rFonts w:cs="Times" w:ascii="Times" w:hAnsi="Times"/>
          <w:color w:val="000000"/>
        </w:rPr>
        <w:t xml:space="preserve"> Извини, Рыжий, опять кошмары снились. Я думал, ты умер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Это ты умрешь. Суки, расслабились совсе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 нам положено, по сроку службы. Так что сам не гони, дедок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. Ладно, я подожду, недолго осталось. </w:t>
      </w:r>
      <w:r>
        <w:rPr>
          <w:rFonts w:cs="Times" w:ascii="Times" w:hAnsi="Times"/>
          <w:i/>
          <w:iCs/>
          <w:color w:val="000000"/>
        </w:rPr>
        <w:t>(Первому.)</w:t>
      </w:r>
      <w:r>
        <w:rPr>
          <w:rFonts w:cs="Times" w:ascii="Times" w:hAnsi="Times"/>
          <w:color w:val="000000"/>
        </w:rPr>
        <w:t xml:space="preserve"> Чтобы очки блестели, это приказ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Соси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 уходи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Зря ты так с ним. Он по уставу нас замочи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Спокойно дядя, пляш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Отвали, башка раскалывается. Прикинь, че приснилось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плевать мне, что тебе приснилось. Пляши, говорю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Мама приехала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еперный ты театр, хорош тупить, а? Че с тобой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Говори, запарил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прикладывает ладонь к козырьку).</w:t>
      </w:r>
      <w:r>
        <w:rPr>
          <w:rFonts w:cs="Times" w:ascii="Times" w:hAnsi="Times"/>
          <w:color w:val="000000"/>
        </w:rPr>
        <w:t xml:space="preserve"> Разрешите обратиться, товарищ младший сержант? Пока — младший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обмякает).</w:t>
      </w:r>
      <w:r>
        <w:rPr>
          <w:rFonts w:cs="Times" w:ascii="Times" w:hAnsi="Times"/>
          <w:color w:val="000000"/>
        </w:rPr>
        <w:t xml:space="preserve"> Придурок ты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Это ладно. Я тут через каптера пробил. В общем, так. Султан уезжает и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Есть курит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Козел, весь кайф облома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а знаю я все, не буду я старшиной, не хоч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ы охренел? Я с тобой здороваться перестану. Столько дерьма сожрали из одной миски, и не буду? Будешь, куда ты на хрен денешься. Я Рыжего на очки уронить хочу, понял? Мне, мне лычки твои нужны. И каптерка твоя тоже мне, мне нужна. Понял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обнимает Первого).</w:t>
      </w:r>
      <w:r>
        <w:rPr>
          <w:rFonts w:cs="Times" w:ascii="Times" w:hAnsi="Times"/>
          <w:color w:val="000000"/>
        </w:rPr>
        <w:t xml:space="preserve"> Говнюк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>ПЕРВЫЙ</w:t>
      </w:r>
      <w:r>
        <w:rPr>
          <w:rFonts w:cs="Times" w:ascii="Times" w:hAnsi="Times"/>
          <w:i/>
          <w:iCs/>
          <w:color w:val="000000"/>
        </w:rPr>
        <w:t xml:space="preserve"> (изумленно). </w:t>
      </w:r>
      <w:r>
        <w:rPr>
          <w:rFonts w:cs="Times" w:ascii="Times" w:hAnsi="Times"/>
          <w:color w:val="000000"/>
        </w:rPr>
        <w:t>Э-э-э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просто рад тебя видеть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Спасибо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Из каптерки выходит заспанный Султан, чешет волосатую грудь, изучающе смотрит на Первого и Второго. На плече шкурка тушканчика. Первый и Второй вытягиваются по стойке “смирно”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 с ленцой машет ладонью Первому. Тот тоже неохотно поворачивается и собирается уйти, получает пинка под зад, убегае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На исходную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 возвращае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К бою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 падае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Считаю до трех, тебя нет. Раз-два-три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 уползает со скоростью ящерицы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Совсем расслабились, черпаки. </w:t>
      </w:r>
      <w:r>
        <w:rPr>
          <w:rFonts w:cs="Times" w:ascii="Times" w:hAnsi="Times"/>
          <w:i/>
          <w:iCs/>
          <w:color w:val="000000"/>
        </w:rPr>
        <w:t>(Второму.)</w:t>
      </w:r>
      <w:r>
        <w:rPr>
          <w:rFonts w:cs="Times" w:ascii="Times" w:hAnsi="Times"/>
          <w:color w:val="000000"/>
        </w:rPr>
        <w:t xml:space="preserve"> Ну че, готов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Еще чуть-чуть. Мыслишки новые появилис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Два дн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ак точно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Лычки нравятс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 примерял ещ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Примерь. Чаю хоче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Спасибо, не хоч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Как хочешь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Уходит, шаркая тапочками по линолеуму. Появляется Первый, смотрит вслед Султан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Вот кабан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Хорошо, что меня волки не съели. </w:t>
      </w:r>
      <w:r>
        <w:rPr>
          <w:rFonts w:cs="Times" w:ascii="Times" w:hAnsi="Times"/>
          <w:i/>
          <w:iCs/>
          <w:color w:val="000000"/>
        </w:rPr>
        <w:t>(Озирается.)</w:t>
      </w:r>
      <w:r>
        <w:rPr>
          <w:rFonts w:cs="Times" w:ascii="Times" w:hAnsi="Times"/>
          <w:color w:val="000000"/>
        </w:rPr>
        <w:t xml:space="preserve"> Кстати, а где моя форма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В тумбочке, наверное... </w:t>
      </w:r>
      <w:r>
        <w:rPr>
          <w:rFonts w:cs="Times" w:ascii="Times" w:hAnsi="Times"/>
          <w:i/>
          <w:iCs/>
          <w:color w:val="000000"/>
        </w:rPr>
        <w:t>(Уходит.)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открывает тумбочку и достает новенькую форму с пришитыми сержантскими лычками и новые сапоги со шнуровкой. Усмехается. Надевает новую форму.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Картина вторая</w:t>
      </w:r>
    </w:p>
    <w:p>
      <w:pPr>
        <w:pStyle w:val="Normal"/>
        <w:spacing w:before="280" w:after="280"/>
        <w:jc w:val="center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  <w:t>Снова казарма. По расположению со скучающим видом расхаживают солдаты, вчерашние “духи”, нынешние “черпаки”. Первый и Второй сидят на койках напротив друг друга. Второй чистит бляху своего ремня. Первый листает толстую общую тетрадь, чешет обрастающую голов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и хрена? Круто ты меня! Особенно про “губу”. Дома бы дать прочитать. И плевать, поверят или нет! Все бабы мои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Слушай, я че, и вправду такой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 тебе это есть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Круто. Только ты не прав немного. Я бы и начкара загрызть успел. Хотя, помнишь, в поезде с ним бухали? Вроде нормальный мужик был. Может, работа така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аверное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 че ты меня на КПП с собой не взял? Мы бы там такую войну устроили. Я бы не стал всех мочить, одного бы оставил, в заложники. И вертолет запросил бы. Слушай, а перепиши, а? Давай повоюем? Прикольно ж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Отвал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и хрена себе, взял и уснул, как лох? Я бы тебя так распинал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Рыжий распинал. Вон сидит, рожа конопатая. </w:t>
      </w:r>
      <w:r>
        <w:rPr>
          <w:rFonts w:cs="Times" w:ascii="Times" w:hAnsi="Times"/>
          <w:i/>
          <w:iCs/>
          <w:color w:val="000000"/>
        </w:rPr>
        <w:t>(Рыжему.)</w:t>
      </w:r>
      <w:r>
        <w:rPr>
          <w:rFonts w:cs="Times" w:ascii="Times" w:hAnsi="Times"/>
          <w:color w:val="000000"/>
        </w:rPr>
        <w:t xml:space="preserve"> Харю попроще сделай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тоже Рыжему).</w:t>
      </w:r>
      <w:r>
        <w:rPr>
          <w:rFonts w:cs="Times" w:ascii="Times" w:hAnsi="Times"/>
          <w:color w:val="000000"/>
        </w:rPr>
        <w:t xml:space="preserve"> Че улыбаешься? Дурачком растешь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 молчи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Султан уедет, вот заживем! </w:t>
      </w:r>
      <w:r>
        <w:rPr>
          <w:rFonts w:cs="Times" w:ascii="Times" w:hAnsi="Times"/>
          <w:i/>
          <w:iCs/>
          <w:color w:val="000000"/>
        </w:rPr>
        <w:t>(Рыжему.)</w:t>
      </w:r>
      <w:r>
        <w:rPr>
          <w:rFonts w:cs="Times" w:ascii="Times" w:hAnsi="Times"/>
          <w:color w:val="000000"/>
        </w:rPr>
        <w:t xml:space="preserve"> На очках плавать будешь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 поднимается с койки, с ненавистью смотрит на Первого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>ПЕРВЫЙ. Че вылупился? Ну давай, подходи, ссышь, что ли?</w:t>
      </w:r>
      <w:r>
        <w:rPr>
          <w:rFonts w:cs="Times" w:ascii="Times" w:hAnsi="Times"/>
          <w:i/>
          <w:iCs/>
          <w:color w:val="000000"/>
        </w:rPr>
        <w:t>(Снимает ремень, одним махом наматывает на руку.)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Месяц остался. Я терпеливы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Мне по фигу, я священный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Лицо Рыжего вытягивае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Сядь, священный. Султан услышит, всю твою святость по очкам размаже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неохотно садится).</w:t>
      </w:r>
      <w:r>
        <w:rPr>
          <w:rFonts w:cs="Times" w:ascii="Times" w:hAnsi="Times"/>
          <w:color w:val="000000"/>
        </w:rPr>
        <w:t xml:space="preserve"> Я ему еще Марийца припомню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се, проехали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 что такое “реквием”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Это я тебя должен спрашиват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Реквием для сержанта? Так-то прикольно. Я по телеку слышал. Вроде фильм так называл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Стих, идио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вскакивает).</w:t>
      </w:r>
      <w:r>
        <w:rPr>
          <w:rFonts w:cs="Times" w:ascii="Times" w:hAnsi="Times"/>
          <w:color w:val="000000"/>
        </w:rPr>
        <w:t xml:space="preserve"> Дуло захлопни, овчарк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Вы че там, обкурились? Хрень всякую несет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ты не слушай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Маленький еще. </w:t>
      </w:r>
      <w:r>
        <w:rPr>
          <w:rFonts w:cs="Times" w:ascii="Times" w:hAnsi="Times"/>
          <w:i/>
          <w:iCs/>
          <w:color w:val="000000"/>
        </w:rPr>
        <w:t xml:space="preserve">(Второму.) </w:t>
      </w:r>
      <w:r>
        <w:rPr>
          <w:rFonts w:cs="Times" w:ascii="Times" w:hAnsi="Times"/>
          <w:color w:val="000000"/>
        </w:rPr>
        <w:t>А на хрена ты написал, что он вернул тебе этот роман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ак, от балды, захотел и написал. Скажет, вычеркн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Можно тебя попросит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т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Убери про девку. Я ж только тебе, как другу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т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огда меня убира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оздно, написано уж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е хочу, чтобы Султан это прочитал. Как представлю, читает и ржет. Землякам своим показывает. И все читают и ржу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Это их проблемы.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Картина третья</w:t>
      </w:r>
    </w:p>
    <w:p>
      <w:pPr>
        <w:pStyle w:val="Normal"/>
        <w:spacing w:before="280" w:after="280"/>
        <w:jc w:val="center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  <w:t>Туалет. Два духа скребут зубными щетками унитаз. Появляется Рыжий, поднимает пятерню, загибает пальцы. Солдаты убегают. Рыжий заходит в кабинку, справляет нужду. Сзади незаметно крадутся Первый и еще несколько “черпаков”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резко).</w:t>
      </w:r>
      <w:r>
        <w:rPr>
          <w:rFonts w:cs="Times" w:ascii="Times" w:hAnsi="Times"/>
          <w:color w:val="000000"/>
        </w:rPr>
        <w:t xml:space="preserve"> Рыжий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 вздрагивает, озирае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Чего тебе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он явно пьян).</w:t>
      </w:r>
      <w:r>
        <w:rPr>
          <w:rFonts w:cs="Times" w:ascii="Times" w:hAnsi="Times"/>
          <w:color w:val="000000"/>
        </w:rPr>
        <w:t xml:space="preserve"> С облегчение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Спасибо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ыходит, пытается пройти мимо Первого. Тот резко толкает Рыжего плечо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а исходную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Чего теб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Разговор ест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Че, романов начитался? С дороги, рядово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Мы долги тебе вернуть хотим, много долгов. До очек еле донесл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Я-то что? Иди Султану вворачивай! Или ссышь, что ли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черпакам).</w:t>
      </w:r>
      <w:r>
        <w:rPr>
          <w:rFonts w:cs="Times" w:ascii="Times" w:hAnsi="Times"/>
          <w:color w:val="000000"/>
        </w:rPr>
        <w:t xml:space="preserve"> Ловко на понт берет? А главное, стрелки ловко переводит. Ты — стрелочник Рыжий, во веки веков. </w:t>
      </w:r>
      <w:r>
        <w:rPr>
          <w:rFonts w:cs="Times" w:ascii="Times" w:hAnsi="Times"/>
          <w:i/>
          <w:iCs/>
          <w:color w:val="000000"/>
        </w:rPr>
        <w:t>(Сквозь зубы.)</w:t>
      </w:r>
      <w:r>
        <w:rPr>
          <w:rFonts w:cs="Times" w:ascii="Times" w:hAnsi="Times"/>
          <w:color w:val="000000"/>
        </w:rPr>
        <w:t xml:space="preserve"> На очки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Чего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Я что, по-монгольски сказал? Пацаны, флягу! </w:t>
      </w:r>
      <w:r>
        <w:rPr>
          <w:rFonts w:cs="Times" w:ascii="Times" w:hAnsi="Times"/>
          <w:i/>
          <w:iCs/>
          <w:color w:val="000000"/>
        </w:rPr>
        <w:t xml:space="preserve">(Солдат подает ему флягу.) </w:t>
      </w:r>
      <w:r>
        <w:rPr>
          <w:rFonts w:cs="Times" w:ascii="Times" w:hAnsi="Times"/>
          <w:color w:val="000000"/>
        </w:rPr>
        <w:t>Пей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Что эт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Самогонка. Пей, не бой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Сначала ты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Как скажешь. </w:t>
      </w:r>
      <w:r>
        <w:rPr>
          <w:rFonts w:cs="Times" w:ascii="Times" w:hAnsi="Times"/>
          <w:i/>
          <w:iCs/>
          <w:color w:val="000000"/>
        </w:rPr>
        <w:t>(Берет флягу, долго пьет, морщится.)</w:t>
      </w:r>
      <w:r>
        <w:rPr>
          <w:rFonts w:cs="Times" w:ascii="Times" w:hAnsi="Times"/>
          <w:color w:val="000000"/>
        </w:rPr>
        <w:t xml:space="preserve"> Пей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 </w:t>
      </w:r>
      <w:r>
        <w:rPr>
          <w:rFonts w:cs="Times" w:ascii="Times" w:hAnsi="Times"/>
          <w:i/>
          <w:iCs/>
          <w:color w:val="000000"/>
        </w:rPr>
        <w:t xml:space="preserve">(делает глоток). </w:t>
      </w:r>
      <w:r>
        <w:rPr>
          <w:rFonts w:cs="Times" w:ascii="Times" w:hAnsi="Times"/>
          <w:color w:val="000000"/>
        </w:rPr>
        <w:t>Ну и хрен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Зато мозги промывае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 </w:t>
      </w:r>
      <w:r>
        <w:rPr>
          <w:rFonts w:cs="Times" w:ascii="Times" w:hAnsi="Times"/>
          <w:i/>
          <w:iCs/>
          <w:color w:val="000000"/>
        </w:rPr>
        <w:t>(расслабляясь).</w:t>
      </w:r>
      <w:r>
        <w:rPr>
          <w:rFonts w:cs="Times" w:ascii="Times" w:hAnsi="Times"/>
          <w:color w:val="000000"/>
        </w:rPr>
        <w:t xml:space="preserve"> Пацаны, вы, в натуре, не ко мне. Я же все по приказу Султана делал. Мне скажут, я делаю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Он из-за тебя в вертолете умер. Сдох, как собака. Из-за тебя, сука ты рыжая. На очки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 </w:t>
      </w:r>
      <w:r>
        <w:rPr>
          <w:rFonts w:cs="Times" w:ascii="Times" w:hAnsi="Times"/>
          <w:i/>
          <w:iCs/>
          <w:color w:val="000000"/>
        </w:rPr>
        <w:t>(пятится).</w:t>
      </w:r>
      <w:r>
        <w:rPr>
          <w:rFonts w:cs="Times" w:ascii="Times" w:hAnsi="Times"/>
          <w:color w:val="000000"/>
        </w:rPr>
        <w:t xml:space="preserve"> Пацаны, дизелем пахнет. За избиение сержанта от двух лет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Мне по фиг, я священный. Сейчас ты у меня реквием петь будешь, по Марийц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Пацаны, зря вы так. Вы думаете, одни так встревали? Да я сам всю “учебку” летал как сраный веник, еще похлеще вас. И мои деды тоже летали. Все летают. Так положен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а очки, Рыжий, не зли мен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Ты из-за Марийца на меня злишься? Так вы же все вместе на коне стояли. Все. Это прикол был. Просто прикол, шутка, день пограничника. Откуда я знал, что у него почки больные? В погранвойска еще призвали. Ты езжай домой, в свой сраный Марий Эл! Пушку прихвати и мочи весь свой военкомат. Я то тут при чем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Мы просто стояли. А ему ты еще табуретку в руки дал, потому что спина у него слабая. И пинал его, сука, не помнишь? Или это Султан тебе приказал? Давай у него спросим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. Я пьяный был, пацаны. Не помню, честное слово. У меня крышу рвало. У нас у всех здесь крышу рвет, в этой сраной Маньчжурии. Пацаны, ну отлетали же свое. Я вот понял своих дедов. И вы своих поймете. Сто лет понимали, вы чем особенные? </w:t>
      </w:r>
      <w:r>
        <w:rPr>
          <w:rFonts w:cs="Times" w:ascii="Times" w:hAnsi="Times"/>
          <w:i/>
          <w:iCs/>
          <w:color w:val="000000"/>
        </w:rPr>
        <w:t>(Переводит дыхание.)</w:t>
      </w:r>
      <w:r>
        <w:rPr>
          <w:rFonts w:cs="Times" w:ascii="Times" w:hAnsi="Times"/>
          <w:color w:val="000000"/>
        </w:rPr>
        <w:t xml:space="preserve"> Все, пацаны, давайте спать. Завтра на трезвую поговорим. Слово пацана даю, все отработаю. Как в сказке жить будет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Мы и так как в сказке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 </w:t>
      </w:r>
      <w:r>
        <w:rPr>
          <w:rFonts w:cs="Times" w:ascii="Times" w:hAnsi="Times"/>
          <w:i/>
          <w:iCs/>
          <w:color w:val="000000"/>
        </w:rPr>
        <w:t>(дрожит).</w:t>
      </w:r>
      <w:r>
        <w:rPr>
          <w:rFonts w:cs="Times" w:ascii="Times" w:hAnsi="Times"/>
          <w:color w:val="000000"/>
        </w:rPr>
        <w:t xml:space="preserve"> Чего вы хотит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а очки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Хоть убей, не положено. По званию, сроку службы не положено. Сдохнуть лучше, чем на очки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Как скажешь. Пацаны, табуретку. </w:t>
      </w:r>
      <w:r>
        <w:rPr>
          <w:rFonts w:cs="Times" w:ascii="Times" w:hAnsi="Times"/>
          <w:i/>
          <w:iCs/>
          <w:color w:val="000000"/>
        </w:rPr>
        <w:t>(Один из солдат приносит табуретку.)</w:t>
      </w:r>
      <w:r>
        <w:rPr>
          <w:rFonts w:cs="Times" w:ascii="Times" w:hAnsi="Times"/>
          <w:color w:val="000000"/>
        </w:rPr>
        <w:t xml:space="preserve"> На коня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Шути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а коня, сука, если жить хочешь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 присаживается, зад чуть ниже колен, вытягивает вперед руки. Первый дает ему в руки табуретк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За ножки, сука, держи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Уже спустя десять секунд колени и руки Рыжего начинают дрожать. Пот градом падает на кафельный по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Не могу, пацаны, время не то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Мариец два часа простоял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Не мог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огда на очки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. Щас, погоди, штаны заправлю... </w:t>
      </w:r>
      <w:r>
        <w:rPr>
          <w:rFonts w:cs="Times" w:ascii="Times" w:hAnsi="Times"/>
          <w:i/>
          <w:iCs/>
          <w:color w:val="000000"/>
        </w:rPr>
        <w:t xml:space="preserve">(Неожиданно бьет Первого табуреткой по голове, замахивается на остальных.) </w:t>
      </w:r>
      <w:r>
        <w:rPr>
          <w:rFonts w:cs="Times" w:ascii="Times" w:hAnsi="Times"/>
          <w:color w:val="000000"/>
        </w:rPr>
        <w:t>Убью, суки, с дороги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Черпаки словно по команде бросаются на Рыжего, крутят руки, затыкают рот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сидит, упершись головой в стену, держится за виски).</w:t>
      </w:r>
      <w:r>
        <w:rPr>
          <w:rFonts w:cs="Times" w:ascii="Times" w:hAnsi="Times"/>
          <w:color w:val="000000"/>
        </w:rPr>
        <w:t xml:space="preserve"> Шабаркнули-таки, сучары. Держи их, пацаны... </w:t>
      </w:r>
      <w:r>
        <w:rPr>
          <w:rFonts w:cs="Times" w:ascii="Times" w:hAnsi="Times"/>
          <w:i/>
          <w:iCs/>
          <w:color w:val="000000"/>
        </w:rPr>
        <w:t>(С трудом встает на ноги.)</w:t>
      </w:r>
      <w:r>
        <w:rPr>
          <w:rFonts w:cs="Times" w:ascii="Times" w:hAnsi="Times"/>
          <w:color w:val="000000"/>
        </w:rPr>
        <w:t xml:space="preserve"> В очко его, харей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ДИН ИЗ ЧЕРПАКОВ. Дизелем пахнет, пацаны. Может, хватит с нег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В очко его, харей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Черпаки суют Рыжего лицом в унитаз, спускают воду. Рыжий дико орет, захлебывается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Гауптвахта. В тесной, сырой камере черпаки, прислонились друг к другу спинами. Нары пристегнуты к стене. Первый безуспешно пытается сорвать одну из нар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За стеной крики и рычание собак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ДИН ИЗ ЧЕРПАКОВ. Это чья собака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ачальника караул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ЧЕРПАК. Здорова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ак, шалава, при хозяине выеживается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рики умолкают. Слышен топот сапог, скрип железной двери. Кого-то несут, словно куль с песко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ГОЛОС ЗА СТЕНОЙ. Следующего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верь в камеру открывается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КАРАУЛЬНЫЙ </w:t>
      </w:r>
      <w:r>
        <w:rPr>
          <w:rFonts w:cs="Times" w:ascii="Times" w:hAnsi="Times"/>
          <w:i/>
          <w:iCs/>
          <w:color w:val="000000"/>
        </w:rPr>
        <w:t xml:space="preserve">(показывает пальцем на черпака). </w:t>
      </w:r>
      <w:r>
        <w:rPr>
          <w:rFonts w:cs="Times" w:ascii="Times" w:hAnsi="Times"/>
          <w:color w:val="000000"/>
        </w:rPr>
        <w:t>Ты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Черпак ежи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Я пойду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КАРАУЛЬНЫЙ. Как хочешь, выходи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 выходит. Дверь закрывае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ГОЛОС ЗА СТЕНОЙ. Фас, Альфа, фас, сказал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чание, возня, визг собаки. Затем истошный вопль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ГОЛОС ЗА СТЕНОЙ. Фу, Альфа, фу, фу... </w:t>
      </w:r>
      <w:r>
        <w:rPr>
          <w:rFonts w:cs="Times" w:ascii="Times" w:hAnsi="Times"/>
          <w:i/>
          <w:iCs/>
          <w:color w:val="000000"/>
        </w:rPr>
        <w:t xml:space="preserve">(Собака взвизгивает, видимо, хозяин ее пнул.) </w:t>
      </w:r>
      <w:r>
        <w:rPr>
          <w:rFonts w:cs="Times" w:ascii="Times" w:hAnsi="Times"/>
          <w:color w:val="000000"/>
        </w:rPr>
        <w:t>Караул, ко мне, быстро! Врач, нужен врач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Топот десятков сапог. Слышно, как кого-то несут, трутся спинами вдоль узких стен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ГОЛОС. Живой? Фу. Живой вроде. Ты, дурила, на хрена намордник с нее стянул? На хрена?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Картина четвертая</w:t>
      </w:r>
    </w:p>
    <w:p>
      <w:pPr>
        <w:pStyle w:val="Normal"/>
        <w:spacing w:before="280" w:after="280"/>
        <w:jc w:val="center"/>
        <w:rPr/>
      </w:pPr>
      <w:r>
        <w:rPr>
          <w:rFonts w:cs="Times" w:ascii="Times" w:hAnsi="Times"/>
          <w:i/>
          <w:iCs/>
          <w:color w:val="000000"/>
        </w:rPr>
        <w:t>Каптерка старшины роты. Султан сидит за столом, листает толстую общую тетрадь, потягивает пиво из алюминиевой банки. На банке большие китайские иероглифы. Читает, смеется, резко меняется в лице, всхлипывает. Стук в дверь. Султан проводит ладонью по лицу — лицо принимает каменное выражение</w:t>
      </w:r>
      <w:r>
        <w:rPr>
          <w:rFonts w:cs="Times" w:ascii="Times" w:hAnsi="Times"/>
          <w:color w:val="000000"/>
        </w:rPr>
        <w:t>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Войдите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 комнату входит Второ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ызывал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Заходи. </w:t>
      </w:r>
      <w:r>
        <w:rPr>
          <w:rFonts w:cs="Times" w:ascii="Times" w:hAnsi="Times"/>
          <w:i/>
          <w:iCs/>
          <w:color w:val="000000"/>
        </w:rPr>
        <w:t>(Показывает пальцем на табурет.)</w:t>
      </w:r>
      <w:r>
        <w:rPr>
          <w:rFonts w:cs="Times" w:ascii="Times" w:hAnsi="Times"/>
          <w:color w:val="000000"/>
        </w:rPr>
        <w:t xml:space="preserve"> Как командуешь? Нравитс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 понял ещ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Поймешь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ытливо смотрит на Второго. Тот ежи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Пиво буде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 откажусь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 достает из-под дивана коробку с банками пив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Стихи лезут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 </w:t>
      </w:r>
      <w:r>
        <w:rPr>
          <w:rFonts w:cs="Times" w:ascii="Times" w:hAnsi="Times"/>
          <w:i/>
          <w:iCs/>
          <w:color w:val="000000"/>
        </w:rPr>
        <w:t>(открывает банку с пивом).</w:t>
      </w:r>
      <w:r>
        <w:rPr>
          <w:rFonts w:cs="Times" w:ascii="Times" w:hAnsi="Times"/>
          <w:color w:val="000000"/>
        </w:rPr>
        <w:t xml:space="preserve"> Иногда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 резко хохочет. Второй смотрит на него с опаской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Обманул мен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 смысл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Скажи честно, как мужчина мужчине. Писал стихи раньш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Значит, писа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романы раньше не писал, честное слово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Ладно, не бойся. Мне уже все равно. </w:t>
      </w:r>
      <w:r>
        <w:rPr>
          <w:rFonts w:cs="Times" w:ascii="Times" w:hAnsi="Times"/>
          <w:i/>
          <w:iCs/>
          <w:color w:val="000000"/>
        </w:rPr>
        <w:t>(Пьет пиво.)</w:t>
      </w:r>
      <w:r>
        <w:rPr>
          <w:rFonts w:cs="Times" w:ascii="Times" w:hAnsi="Times"/>
          <w:color w:val="000000"/>
        </w:rPr>
        <w:t xml:space="preserve"> Ты лучше скажи, что такое реквием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Музыка такая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Кака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Грустна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А роман зачем так назвал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ак я подумал, тебе какая разница? А так — красиво. Вроде бы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Как друг твой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 лазарет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Нормальный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Глотка прокушена. А так ничего, жить буде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Рыжего за что на очки уронили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 знаю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Должен знать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иноват, не уследил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Другу давал почитать? </w:t>
      </w:r>
      <w:r>
        <w:rPr>
          <w:rFonts w:cs="Times" w:ascii="Times" w:hAnsi="Times"/>
          <w:i/>
          <w:iCs/>
          <w:color w:val="000000"/>
        </w:rPr>
        <w:t>(Трясет тетрадью.)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ава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Зря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уже поня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Ничего ты не понял! Ты знаешь, что с ним буде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Говорят, в дурдом хотят отправит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Хотят! Но не отправят! Земляки помогли, замяли все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приподнимается с табуретк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Сядь! Скажи еще: спасибо тебе, товарищ Султан. Уважаю кавказцев, сделали, так сделали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Султан, от чистого сердца... </w:t>
      </w:r>
      <w:r>
        <w:rPr>
          <w:rFonts w:cs="Times" w:ascii="Times" w:hAnsi="Times"/>
          <w:i/>
          <w:iCs/>
          <w:color w:val="000000"/>
        </w:rPr>
        <w:t>(Жмет себя в грудную клетку.)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СУЛТАН. Засунь себе его куда подальше! </w:t>
      </w:r>
      <w:r>
        <w:rPr>
          <w:rFonts w:cs="Times" w:ascii="Times" w:hAnsi="Times"/>
          <w:i/>
          <w:iCs/>
          <w:color w:val="000000"/>
        </w:rPr>
        <w:t xml:space="preserve">(Пьет пиво.) </w:t>
      </w:r>
      <w:r>
        <w:rPr>
          <w:rFonts w:cs="Times" w:ascii="Times" w:hAnsi="Times"/>
          <w:color w:val="000000"/>
        </w:rPr>
        <w:t>Хороший роман написал. Я плакал даж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Спасибо, Султан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Не за чт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пойду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Куда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 лазарет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Беги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встает, идет к выход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Другу передай, Рыжий теперь старшина роты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замирае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УЛТАН. Иди, че встал?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выходит. Султан снова перелистывает тетрадь. Смеется. Резко меняется в лице. Всхлипывает. Пьет огромными глотками пиво. Тяжело вздыхает. Встает. Достает из бельевого шкафа большую фанерную коробку, закидывает в нее тетрадь. На коробке надпись черными буквами: “Не трогать!”</w:t>
      </w:r>
    </w:p>
    <w:p>
      <w:pPr>
        <w:pStyle w:val="Normal"/>
        <w:spacing w:before="280" w:after="28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Картина пятая</w:t>
      </w:r>
    </w:p>
    <w:p>
      <w:pPr>
        <w:pStyle w:val="Normal"/>
        <w:spacing w:before="280" w:after="280"/>
        <w:jc w:val="center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  <w:t>Снова каптерка старшины роты. В центре празднично накрытый стол. За столом Рыжий, Первый, Второй, другие деды, шумят, курят, пьют монгольскую водку из фляжек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сиплым голосом).</w:t>
      </w:r>
      <w:r>
        <w:rPr>
          <w:rFonts w:cs="Times" w:ascii="Times" w:hAnsi="Times"/>
          <w:color w:val="000000"/>
        </w:rPr>
        <w:t xml:space="preserve"> Я не понял, пацаны, а где жаркое? </w:t>
      </w:r>
      <w:r>
        <w:rPr>
          <w:rFonts w:cs="Times" w:ascii="Times" w:hAnsi="Times"/>
          <w:i/>
          <w:iCs/>
          <w:color w:val="000000"/>
        </w:rPr>
        <w:t>(Смотрит на часы.)</w:t>
      </w:r>
      <w:r>
        <w:rPr>
          <w:rFonts w:cs="Times" w:ascii="Times" w:hAnsi="Times"/>
          <w:color w:val="000000"/>
        </w:rPr>
        <w:t xml:space="preserve"> Опять “духи” встряли, качать придется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. Ты не суетись. </w:t>
      </w:r>
      <w:r>
        <w:rPr>
          <w:rFonts w:cs="Times" w:ascii="Times" w:hAnsi="Times"/>
          <w:i/>
          <w:iCs/>
          <w:color w:val="000000"/>
        </w:rPr>
        <w:t>(Выпивает стопку.)</w:t>
      </w:r>
      <w:r>
        <w:rPr>
          <w:rFonts w:cs="Times" w:ascii="Times" w:hAnsi="Times"/>
          <w:color w:val="000000"/>
        </w:rPr>
        <w:t xml:space="preserve"> Один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 дверях появляется солда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Жаркое дембеля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УХ. Одну минуту. Чуть-чуть осталось. Плитка ни фига не пашет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Я не понял тебя, солдат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Да заткнись ты. </w:t>
      </w:r>
      <w:r>
        <w:rPr>
          <w:rFonts w:cs="Times" w:ascii="Times" w:hAnsi="Times"/>
          <w:i/>
          <w:iCs/>
          <w:color w:val="000000"/>
        </w:rPr>
        <w:t>(Солдату.)</w:t>
      </w:r>
      <w:r>
        <w:rPr>
          <w:rFonts w:cs="Times" w:ascii="Times" w:hAnsi="Times"/>
          <w:color w:val="000000"/>
        </w:rPr>
        <w:t xml:space="preserve"> Тебе еще две минуты!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ДУХ. Есть! </w:t>
      </w:r>
      <w:r>
        <w:rPr>
          <w:rFonts w:cs="Times" w:ascii="Times" w:hAnsi="Times"/>
          <w:i/>
          <w:iCs/>
          <w:color w:val="000000"/>
        </w:rPr>
        <w:t>(Убегает.)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Рыжему).</w:t>
      </w:r>
      <w:r>
        <w:rPr>
          <w:rFonts w:cs="Times" w:ascii="Times" w:hAnsi="Times"/>
          <w:color w:val="000000"/>
        </w:rPr>
        <w:t xml:space="preserve"> Нет. Все-таки зря ты на контракт не остался. Блин, честное слово, скучать буд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Кто-то на дембель в унитазе меня утопить обещал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Я серьезно тебе говорю. Че ты смеешьс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се, хорош, пацаны, опять подеретес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 че он выгибается? Я всей душой к нему, а он, сука, про очки?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се, проехали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А я не обижаюсь, пусть сифонит. У него хорошо получается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лучше скажи, кого к нам старшиной поставят? Стажера-то не был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А хрен повериш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 том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Начкара помнишь, прапорщика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Твою мать, пипец моей службе. Последние полгода, и те обосрали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ацаны, у меня тост. Предлагаю — за Султана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ДИН ИЗ ДЕДОВ. А я не буду за него пит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 это твои проблемы. Давайте, пацаны, стоя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се встают, выпивают. Садят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Кстати, откуда он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Из Грозного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Ни хрена себе, это че получается? Наши ведь только вчера в Грозный вошли? Замес, говорят, конкретный был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Мало ли че говорят? Не думаю, что это надолго. Дома отсидится и вс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я думаю, уже воюе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Интересно, за ког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За наших, понятно. А может, и за Дудаева, какая хрен разница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се, пацаны, закрыли тему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Стук в дверь. Все напрягаются. Рыжий убирает фляжки со стол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Войдите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верь открывается, появляется дух с огромной сковородой жареной картошки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. Жаркое, пацаны, давайте по чуть-чуть... </w:t>
      </w:r>
      <w:r>
        <w:rPr>
          <w:rFonts w:cs="Times" w:ascii="Times" w:hAnsi="Times"/>
          <w:i/>
          <w:iCs/>
          <w:color w:val="000000"/>
        </w:rPr>
        <w:t>(Разливает водку.)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ковыряется в картошке).</w:t>
      </w:r>
      <w:r>
        <w:rPr>
          <w:rFonts w:cs="Times" w:ascii="Times" w:hAnsi="Times"/>
          <w:color w:val="000000"/>
        </w:rPr>
        <w:t xml:space="preserve"> А мясо гд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Нету мяс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а вы че, охренели, что ли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Охотиться теперь некому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Хе, а духи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Дух нынче хлипкий пошел. Говорят, еще хуже будет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Детский сад?! А нас кто спрашивал, какие мы? Трех волков в два рыла замочили, палками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это еще доказать надо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 </w:t>
      </w:r>
      <w:r>
        <w:rPr>
          <w:rFonts w:cs="Times" w:ascii="Times" w:hAnsi="Times"/>
          <w:i/>
          <w:iCs/>
          <w:color w:val="000000"/>
        </w:rPr>
        <w:t>(Второму).</w:t>
      </w:r>
      <w:r>
        <w:rPr>
          <w:rFonts w:cs="Times" w:ascii="Times" w:hAnsi="Times"/>
          <w:color w:val="000000"/>
        </w:rPr>
        <w:t xml:space="preserve"> Это ты мне говори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се, забуд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 я докажу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А стоит? Знаешь, сколько здесь таких легенд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Не знаю и знать не хочу! </w:t>
      </w:r>
      <w:r>
        <w:rPr>
          <w:rFonts w:cs="Times" w:ascii="Times" w:hAnsi="Times"/>
          <w:i/>
          <w:iCs/>
          <w:color w:val="000000"/>
        </w:rPr>
        <w:t xml:space="preserve">(Духу.) </w:t>
      </w:r>
      <w:r>
        <w:rPr>
          <w:rFonts w:cs="Times" w:ascii="Times" w:hAnsi="Times"/>
          <w:color w:val="000000"/>
        </w:rPr>
        <w:t xml:space="preserve">Ко мне, солдат! </w:t>
      </w:r>
      <w:r>
        <w:rPr>
          <w:rFonts w:cs="Times" w:ascii="Times" w:hAnsi="Times"/>
          <w:i/>
          <w:iCs/>
          <w:color w:val="000000"/>
        </w:rPr>
        <w:t>(Ковыряется в картошке.)</w:t>
      </w:r>
      <w:r>
        <w:rPr>
          <w:rFonts w:cs="Times" w:ascii="Times" w:hAnsi="Times"/>
          <w:color w:val="000000"/>
        </w:rPr>
        <w:t xml:space="preserve"> Так, это че за вмятина? Членом ковырялс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УХ. Каким членом? Она же горячая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Я что, на дурака похож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УХ. Никак нет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. А че ты мне втираешь? Ты кому это втираешь? К бою, душара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ух принимает упор лежа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ачинается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ПЕРВЫЙ. Значит, нассал. </w:t>
      </w:r>
      <w:r>
        <w:rPr>
          <w:rFonts w:cs="Times" w:ascii="Times" w:hAnsi="Times"/>
          <w:i/>
          <w:iCs/>
          <w:color w:val="000000"/>
        </w:rPr>
        <w:t>(Принюхивается к сковороде.)</w:t>
      </w:r>
      <w:r>
        <w:rPr>
          <w:rFonts w:cs="Times" w:ascii="Times" w:hAnsi="Times"/>
          <w:color w:val="000000"/>
        </w:rPr>
        <w:t xml:space="preserve"> По-любому ведь нассал? Так и есть, нассал! Нас опустили, пацаны! Духи опустили! Строиться на подоконниках, суки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вый срывается с места, но его тут же хватают и скручивают. Связывают ремнем, затыкают рот полотенцем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Дежурный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 дверях появляется молодой сержан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Давай сюда дневальных, на койку его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ежурный исчезает, появляется с двумя дневальными. Уносят уже связанного Первого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 </w:t>
      </w:r>
      <w:r>
        <w:rPr>
          <w:rFonts w:cs="Times" w:ascii="Times" w:hAnsi="Times"/>
          <w:i/>
          <w:iCs/>
          <w:color w:val="000000"/>
        </w:rPr>
        <w:t>(вслед).</w:t>
      </w:r>
      <w:r>
        <w:rPr>
          <w:rFonts w:cs="Times" w:ascii="Times" w:hAnsi="Times"/>
          <w:color w:val="000000"/>
        </w:rPr>
        <w:t xml:space="preserve"> Снотворного, два кубика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ЕЖУРНЫЙ. Есть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Уходит. Следом уходят деды. Рыжий и Второй остаются одни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же говорил, не наливай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Просто в дурку его пора, уже вся часть шарахается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Полгода осталось. Потерпим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Не чокаясь, выпиваю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Слушай, а ты чем до армии занималс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Учил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Где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 театральном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 </w:t>
      </w:r>
      <w:r>
        <w:rPr>
          <w:rFonts w:cs="Times" w:ascii="Times" w:hAnsi="Times"/>
          <w:i/>
          <w:iCs/>
          <w:color w:val="000000"/>
        </w:rPr>
        <w:t>(усмехается).</w:t>
      </w:r>
      <w:r>
        <w:rPr>
          <w:rFonts w:cs="Times" w:ascii="Times" w:hAnsi="Times"/>
          <w:color w:val="000000"/>
        </w:rPr>
        <w:t xml:space="preserve"> Хорошо сыграл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Из роли бы теперь выйти, долго играть пришлось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Зато цел остался. Кстати, у меня для тебя кое-что есть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стает, открывает бельевой шкаф, достает большую фанерную коробку с надписью “Не трогать!”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Смотри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заглядывает в коробку, достает толстую общую тетрадь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Роман мой. Оставил-таки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. Ты не понял... </w:t>
      </w:r>
      <w:r>
        <w:rPr>
          <w:rFonts w:cs="Times" w:ascii="Times" w:hAnsi="Times"/>
          <w:i/>
          <w:iCs/>
          <w:color w:val="000000"/>
        </w:rPr>
        <w:t xml:space="preserve">(Переворачивает коробку, вываливает на пол около сотни тетрадей.) </w:t>
      </w:r>
      <w:r>
        <w:rPr>
          <w:rFonts w:cs="Times" w:ascii="Times" w:hAnsi="Times"/>
          <w:color w:val="000000"/>
        </w:rPr>
        <w:t>Вот, теперь смотри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Что это? </w:t>
      </w:r>
      <w:r>
        <w:rPr>
          <w:rFonts w:cs="Times" w:ascii="Times" w:hAnsi="Times"/>
          <w:i/>
          <w:iCs/>
          <w:color w:val="000000"/>
        </w:rPr>
        <w:t>(Листает тетради.)</w:t>
      </w:r>
      <w:r>
        <w:rPr>
          <w:rFonts w:cs="Times" w:ascii="Times" w:hAnsi="Times"/>
          <w:color w:val="000000"/>
        </w:rPr>
        <w:t xml:space="preserve"> Это что, шутка такая? Реквием для сержанта... (О</w:t>
      </w:r>
      <w:r>
        <w:rPr>
          <w:rFonts w:cs="Times" w:ascii="Times" w:hAnsi="Times"/>
          <w:i/>
          <w:iCs/>
          <w:color w:val="000000"/>
        </w:rPr>
        <w:t>тшвыривает тетрадь, берет вторую.)</w:t>
      </w:r>
      <w:r>
        <w:rPr>
          <w:rFonts w:cs="Times" w:ascii="Times" w:hAnsi="Times"/>
          <w:color w:val="000000"/>
        </w:rPr>
        <w:t xml:space="preserve"> Реквием для сержанта... (</w:t>
      </w:r>
      <w:r>
        <w:rPr>
          <w:rFonts w:cs="Times" w:ascii="Times" w:hAnsi="Times"/>
          <w:i/>
          <w:iCs/>
          <w:color w:val="000000"/>
        </w:rPr>
        <w:t>Отшвыривает.)</w:t>
      </w:r>
      <w:r>
        <w:rPr>
          <w:rFonts w:cs="Times" w:ascii="Times" w:hAnsi="Times"/>
          <w:color w:val="000000"/>
        </w:rPr>
        <w:t xml:space="preserve"> Вот гадство. Опять реквием?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Прикинь, сколько поколений? А какой роман получится? Томов на сто как минимум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Кто ж его читать-то буде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Мы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ебе двух лет мал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Мало. Я боюсь ехать домой. Не знаю почему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спятил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Наверное. Мне плевать, да или нет!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Дома оклемаешься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Дай Бог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А давай сожжем?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А смысл? В каждой роте такие коробки. </w:t>
      </w:r>
      <w:r>
        <w:rPr>
          <w:rFonts w:cs="Times" w:ascii="Times" w:hAnsi="Times"/>
          <w:i/>
          <w:iCs/>
          <w:color w:val="000000"/>
        </w:rPr>
        <w:t>(Складывает тетради обратно.)</w:t>
      </w:r>
      <w:r>
        <w:rPr>
          <w:rFonts w:cs="Times" w:ascii="Times" w:hAnsi="Times"/>
          <w:color w:val="000000"/>
        </w:rPr>
        <w:t xml:space="preserve"> Подальше надо спрятать, чтобы духи не нашли раньше времени. Представляешь, какой бардак будет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Представляю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 запихивает ящик обратно в бельевой шкаф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ВТОРОЙ. Завтра обязательно перепрячу. </w:t>
      </w:r>
      <w:r>
        <w:rPr>
          <w:rFonts w:cs="Times" w:ascii="Times" w:hAnsi="Times"/>
          <w:i/>
          <w:iCs/>
          <w:color w:val="000000"/>
        </w:rPr>
        <w:t>(Садится на табурет.)</w:t>
      </w:r>
      <w:r>
        <w:rPr>
          <w:rFonts w:cs="Times" w:ascii="Times" w:hAnsi="Times"/>
          <w:color w:val="000000"/>
        </w:rPr>
        <w:t xml:space="preserve"> А ты завтра домой уезжаешь..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 </w:t>
      </w:r>
      <w:r>
        <w:rPr>
          <w:rFonts w:cs="Times" w:ascii="Times" w:hAnsi="Times"/>
          <w:i/>
          <w:iCs/>
          <w:color w:val="000000"/>
        </w:rPr>
        <w:t>(клюет носом).</w:t>
      </w:r>
      <w:r>
        <w:rPr>
          <w:rFonts w:cs="Times" w:ascii="Times" w:hAnsi="Times"/>
          <w:color w:val="000000"/>
        </w:rPr>
        <w:t xml:space="preserve"> Уезжаю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тебе хочу рассказать одну вещь, ты ведь все равно забудеш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Забуду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говоришь, я хорошо сыграл? А тебе интересно, зачем я начал этот идиотский спектакль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Угу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се началось с того, что я получил табуреткой по башке! Знаешь за что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Угу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За то, что очень сильно хотел домой. Я долго думал, как вырваться из этой Маньчжурии. Не поверишь, даже бежать пробовал. Духу не хватило. А тут бах, и озарение. И я решил — сыграю так, чтобы все в жопе остались. А я уеду домой!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 монотонно кивает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Я почти сыграл то, что надо. Но повернулось все не так, как я хотел. Повернулось так, как хотел Султан и вся его сраная рота. Ты не представляешь, чего мне это стоило! Игра, день и ночь! Из месяца в месяц, одно и то же, одно и то же! Тысячи стихов, без вдохновения! Это страшно! Я думал, действительно свихнусь. А что получилось? Ты свихнулся, они все свихнулись, а я?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Нет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Ты знаешь, о чем я мечтал все это время?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 спит, сидя на табурете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Нет, не о том, что рано или поздно окажусь дома. Нет! Я тоже боюсь ехать домой. Я хочу поставить точку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ЫЖИЙ. Угу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Вот слушай: приехал я в эту сраную Маньчжурию. Иду мимо этих сопок, степей, тушканчиков, жаворонков. Захожу в наш гарнизон, и ворота за мной закрываются, на два года. Это утро. А затем наступает вечер. И я выхожу из этих ворот. И снова эти сопки, степи, тушканчики. Я захожу в поезд и, оглянувшись, кричу во все горло: “Прощай, Маньчжурия, спасибо тебе за все...”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т крика Второго Рыжий вздрагивает, просыпается.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color w:val="000000"/>
        </w:rPr>
        <w:t xml:space="preserve">РЫЖИЙ </w:t>
      </w:r>
      <w:r>
        <w:rPr>
          <w:rFonts w:cs="Times" w:ascii="Times" w:hAnsi="Times"/>
          <w:i/>
          <w:iCs/>
          <w:color w:val="000000"/>
        </w:rPr>
        <w:t>(смотрит остекленевшими глазами</w:t>
      </w:r>
      <w:r>
        <w:rPr>
          <w:rFonts w:cs="Times" w:ascii="Times" w:hAnsi="Times"/>
          <w:color w:val="000000"/>
        </w:rPr>
        <w:t>). Че орешь-то? Люди спят...</w:t>
      </w:r>
    </w:p>
    <w:p>
      <w:pPr>
        <w:pStyle w:val="Normal"/>
        <w:spacing w:before="280" w:after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ТОРОЙ. Извини, что разбудил. Спи..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остает из кармана сигареты, закуривает. Выходит из каптерки, выключает свет.</w:t>
      </w:r>
    </w:p>
    <w:p>
      <w:pPr>
        <w:pStyle w:val="Normal"/>
        <w:spacing w:before="280" w:after="28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Занавес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azines.russ.ru/ural/2007/3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magazines.russ.ru/authors/s/shiribazarov/" TargetMode="External"/><Relationship Id="rId6" Type="http://schemas.openxmlformats.org/officeDocument/2006/relationships/hyperlink" Target="http://magazines.russ.ru/ural/2007/3/shi5-pr.html" TargetMode="External"/><Relationship Id="rId7" Type="http://schemas.openxmlformats.org/officeDocument/2006/relationships/hyperlink" Target="http://magazines.russ.ru/ural/2007/2/" TargetMode="External"/><Relationship Id="rId8" Type="http://schemas.openxmlformats.org/officeDocument/2006/relationships/hyperlink" Target="http://magazines.russ.ru/ural/2007/3/lo4.html" TargetMode="External"/><Relationship Id="rId9" Type="http://schemas.openxmlformats.org/officeDocument/2006/relationships/hyperlink" Target="../in/&#1057;&#1086;&#1076;&#1077;&#1088;&#1078;&#1072;&#1085;&#1080;&#1077;" TargetMode="External"/><Relationship Id="rId10" Type="http://schemas.openxmlformats.org/officeDocument/2006/relationships/hyperlink" Target="http://magazines.russ.ru/ural/2007/3/ru6.html" TargetMode="External"/><Relationship Id="rId11" Type="http://schemas.openxmlformats.org/officeDocument/2006/relationships/hyperlink" Target="http://magazines.russ.ru/ural/2007/4/" TargetMode="External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9:03:00Z</dcterms:created>
  <dc:creator>BBC</dc:creator>
  <dc:description/>
  <cp:keywords/>
  <dc:language>en-US</dc:language>
  <cp:lastModifiedBy>BBC</cp:lastModifiedBy>
  <dcterms:modified xsi:type="dcterms:W3CDTF">2010-12-18T09:06:00Z</dcterms:modified>
  <cp:revision>1</cp:revision>
  <dc:subject/>
  <dc:title>Опубликовано в журнале:</dc:title>
</cp:coreProperties>
</file>